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儥枡顇䢥숴숨奙囂潔䕘塋⑴칆㤦潀䏃갽旂婗싃㜪嚵슬㙠⑥卒氩丵㐷②㡐䴰⹶⩊挤樬婮䈤</w:t>
      </w:r>
      <w:r>
        <w:rPr/>
        <w:t>ⴽ</w:t>
      </w:r>
      <w:r>
        <w:rPr/>
        <w:t>䱨㑈䙭穁</w:t>
      </w:r>
      <w:r>
        <w:rPr/>
        <w:t>⢩</w:t>
      </w:r>
      <w:r>
        <w:rPr/>
        <w:t>㝲楥晤ꎱ慡䌰ꄪ싂㬪亏揂뾩쉆년楁撿ヂ爩㗂뭆칅䦡秃㒬〸ꍅ坥뼩吸睧桮䩐숹朥㶡恐⪘榱顢坞⏂縰</w:t>
      </w:r>
      <w:r>
        <w:rPr/>
        <w:t>ꤨ</w:t>
      </w:r>
      <w:r>
        <w:rPr/>
        <w:t>㠹朶䡲灭琽殿ꌣ㉂橘辏㵁</w:t>
      </w:r>
      <w:r>
        <w:rPr/>
        <w:t>ꥇ</w:t>
      </w:r>
      <w:r>
        <w:rPr/>
        <w:t>匦繭숶㩸煐壂䍡쉎ꥠ塋党슘⛂</w:t>
      </w:r>
      <w:r>
        <w:rPr/>
        <w:t>꧂</w:t>
      </w:r>
      <w:r>
        <w:rPr/>
        <w:t>䡘</w:t>
      </w:r>
      <w:r>
        <w:rPr/>
        <w:t>⠰</w:t>
      </w:r>
      <w:r>
        <w:rPr/>
        <w:t>殩湧瑂갺㘨䠤捴⌭⑂䴶ㅡ㎘</w:t>
      </w:r>
      <w:r>
        <w:rPr/>
        <w:t>ⷎ</w:t>
      </w:r>
      <w:r>
        <w:rPr/>
        <w:t>싂㤱㈳⚿圴껂놵⍌䅶쉒</w:t>
      </w:r>
      <w:r>
        <w:rPr/>
        <w:t>ꕫ</w:t>
      </w:r>
      <w:r>
        <w:rPr/>
        <w:t>据슘춬㝴㫂숪彊㍀넻杦啊⨸䩸幸㨦泍辵㍉掘⩕㴰☽癃䕚ㅓ嗂㫎幂䱺⿂煠䞿未쉭ꍹ䅐⼺캱䦥硔彨⫂㑑䛂儹灷</w:t>
      </w:r>
      <w:r>
        <w:rPr/>
        <w:t>⡦</w:t>
      </w:r>
      <w:r>
        <w:rPr/>
        <w:t>㞡兞毂剷䘽놘</w:t>
      </w:r>
      <w:r>
        <w:rPr/>
        <w:t>ꕐ</w:t>
      </w:r>
      <w:r>
        <w:rPr/>
        <w:t>뭸걁녷♪⫂〽啘䎥梵⨸뽱硲塭轈硦砺咿문氪쉦썴帩걖숤䡴䥟塬</w:t>
      </w:r>
      <w:r>
        <w:rPr/>
        <w:t>ⵥ</w:t>
      </w:r>
      <w:r>
        <w:rPr/>
        <w:t>㠸嫃컂杆걚噔㯂偎捨昵䉦楬</w:t>
      </w:r>
      <w:r>
        <w:rPr/>
        <w:t>⠺</w:t>
      </w:r>
      <w:r>
        <w:rPr/>
        <w:t>ㅳ佨쉐搻轗発䤳䭂쌨䉓</w:t>
      </w:r>
      <w:r>
        <w:rPr/>
        <w:t>꧂</w:t>
      </w:r>
      <w:r>
        <w:rPr/>
        <w:t>眶䃂㩖쉊걾딭祋冘弳䨸쵋枣숣㉞ꇂ䷂뼫⩁楀┵慗긳</w:t>
      </w:r>
      <w:r>
        <w:rPr/>
        <w:t>ꥅ</w:t>
      </w:r>
      <w:r>
        <w:rPr/>
        <w:t>庡濂灠</w:t>
      </w:r>
      <w:r>
        <w:rPr/>
        <w:t>⡟</w:t>
      </w:r>
      <w:r>
        <w:rPr/>
        <w:t>湰縨繮䍀䅸║䵉㍠䐳⮏䑣䍸컂槂慄습摗</w:t>
      </w:r>
      <w:r>
        <w:rPr/>
        <w:t>⡤</w:t>
      </w:r>
      <w:r>
        <w:rPr/>
        <w:t>슘䥥は넩咵싂䳂숰䭷싎扷㇂</w:t>
      </w:r>
      <w:r>
        <w:rPr/>
        <w:t>ꦵ</w:t>
      </w:r>
      <w:r>
        <w:rPr/>
        <w:t>숯</w:t>
      </w:r>
      <w:r>
        <w:rPr/>
        <w:t>ⰰ</w:t>
      </w:r>
      <w:r>
        <w:rPr/>
        <w:t>쉡剞⥠㢩㜱㮥ꌭ㵢假扪漹栣珂㵑枣斩䘫쉩</w:t>
      </w:r>
      <w:r>
        <w:rPr/>
        <w:t>⡷</w:t>
      </w:r>
      <w:r>
        <w:rPr/>
        <w:t>뭅憬䈯䅡치朶剫㎩䔨ꍕ쉆礱쉕批瑷攺瑙⩸傡迂咻濂瑢狃</w:t>
      </w:r>
      <w:r>
        <w:rPr/>
        <w:t>ⷂ</w:t>
      </w:r>
      <w:r>
        <w:rPr/>
        <w:t>䨭⥷䓂䍴瀰㉂慊뭕䝟礥㭞⹞쉥捰塗㠰䑓</w:t>
      </w:r>
      <w:r>
        <w:rPr/>
        <w:t>ⲡ</w:t>
      </w:r>
      <w:r>
        <w:rPr/>
        <w:t>栥奶啩숶쎮殱ꌬ斱⥹榿</w:t>
      </w:r>
      <w:r>
        <w:rPr/>
        <w:t>⡐</w:t>
      </w:r>
      <w:r>
        <w:rPr/>
        <w:t>摦嘫瑱녃ꆩ䁆桑媥〬㦵䝁⑍栺治䉡⭧쉌싃▏顩땈쉅녕䬦쉑㝔輶㠲㒬쉦熡幰⽳넽䝩딩쉋奩癧搭䘪啎娺㡂彯繑ꌲ慮쉫扇䍐䑣痎㠫㡡㜫䨨</w:t>
      </w:r>
      <w:r>
        <w:rPr/>
        <w:t>⡳</w:t>
      </w:r>
      <w:r>
        <w:rPr/>
        <w:t>ꕇ</w:t>
      </w:r>
      <w:r>
        <w:rPr/>
        <w:t>橢쉇쉞栺㮮柂泍碬걨睓喣匤灪䱭泂쉪彊</w:t>
      </w:r>
      <w:r>
        <w:rPr/>
        <w:t>ꕵ</w:t>
      </w:r>
      <w:r>
        <w:rPr/>
        <w:t>ⰲ</w:t>
      </w:r>
      <w:r>
        <w:rPr/>
        <w:t>稩쉔琵㧎晹⹗浖矂</w:t>
      </w:r>
      <w:r>
        <w:rPr/>
        <w:t>ꕚ</w:t>
      </w:r>
      <w:r>
        <w:rPr/>
        <w:t>湨䉸겡哂</w:t>
      </w:r>
      <w:r>
        <w:rPr/>
        <w:t>ꕞꕒ</w:t>
      </w:r>
      <w:r>
        <w:rPr/>
        <w:t>湥牢梘걋汣㥺恚垣㙅㉧偞姃䵨</w:t>
      </w:r>
      <w:r>
        <w:rPr/>
        <w:t>ꕟ⥢</w:t>
      </w:r>
      <w:r>
        <w:rPr/>
        <w:t>医⍵噐刴䍾轙潋녅㕥㐦浶浳㏂⫂乂갰瞵仂⑒彆懂堪㭡㘹㑮䰊協ꌺ樭㵍䊘</w:t>
      </w:r>
      <w:r>
        <w:rPr/>
        <w:t>ⲡ</w:t>
      </w:r>
      <w:r>
        <w:rPr/>
        <w:t>块䑍侩夽䩌㐱潉㉣쉸싂懂獥亩걌敃旂乪儯䦡쉏뽢師噺灉癈〶琻偞</w:t>
      </w:r>
      <w:r>
        <w:rPr/>
        <w:t>ⱄ⮩</w:t>
      </w:r>
      <w:r>
        <w:rPr/>
        <w:t>轱睅乂</w:t>
      </w:r>
      <w:r>
        <w:rPr/>
        <w:t>ⶏ</w:t>
      </w:r>
      <w:r>
        <w:rPr/>
        <w:t>ꄻ敄婋뭎么⮣ꅪ灇뗂楙</w:t>
      </w:r>
      <w:r>
        <w:rPr/>
        <w:t>⡒</w:t>
      </w:r>
      <w:r>
        <w:rPr/>
        <w:t>剩㜮凍物斏傱㨣画呡淂ꇂ㟃⹱玘╥䬥쉢輩⑄煪쉰け䝊⶿嚬싂穠䍯⛂쌪儩畍⹆縬䍎䥸啌</w:t>
      </w:r>
      <w:r>
        <w:rPr/>
        <w:t>Ⳃ␬</w:t>
      </w:r>
      <w:r>
        <w:rPr/>
        <w:t>ꤽ</w:t>
      </w:r>
      <w:r>
        <w:rPr/>
        <w:t>慗呄穙䚵슬숣䮮洩떿땬슮ㅬ쉾䍕圶吹㭒㧂䠣⮬ㅺ拂㡁㬸㣂꺥쉷싂</w:t>
      </w:r>
      <w:r>
        <w:rPr/>
        <w:t>ⵒ</w:t>
      </w:r>
      <w:r>
        <w:rPr/>
        <w:t>瑳汑槂</w:t>
      </w:r>
      <w:r>
        <w:rPr/>
        <w:t>⡺</w:t>
      </w:r>
      <w:r>
        <w:rPr/>
        <w:t>杋汫㉧ㅲ</w:t>
      </w:r>
      <w:r>
        <w:rPr/>
        <w:t>ⵯ</w:t>
      </w:r>
      <w:r>
        <w:rPr/>
        <w:t>㙒㵎奘䞘⻂땲戳䔮</w:t>
      </w:r>
      <w:r>
        <w:rPr/>
        <w:t>ⲵ</w:t>
      </w:r>
      <w:r>
        <w:rPr/>
        <w:t>壂㚩⎱支⪬녕㠯싍畯硄㕭呷獠顔㵇橧⹟坵瑅㦘潌ꅉ⼮䩄㞥晓ㅦ搥捎⩁横㥐癇싂ꍡ습䍕칞</w:t>
      </w:r>
      <w:r>
        <w:rPr/>
        <w:t>ⵖ</w:t>
      </w:r>
      <w:r>
        <w:rPr/>
        <w:t>冿ꥫ秂</w:t>
      </w:r>
      <w:r>
        <w:rPr/>
        <w:t>ꕈ</w:t>
      </w:r>
      <w:r>
        <w:rPr/>
        <w:t>슘杋䭍䔻⯍</w:t>
      </w:r>
      <w:r>
        <w:rPr/>
        <w:t>⡕</w:t>
      </w:r>
      <w:r>
        <w:rPr/>
        <w:t>唬걯⦬媻瘻楩</w:t>
      </w:r>
      <w:r>
        <w:rPr/>
        <w:t>꧂</w:t>
      </w:r>
      <w:r>
        <w:rPr/>
        <w:t>倳䡔싂싍쉩槂㥧⼻ㅘ믂싂㊵扳치⹗庣殥㩉㨥哂ꥱ癁⽾싂畢繤쉶㕫믂顗灮㙀슱剸쉖摮噵♂갰全輽䑥쉯摄䘽䌤ꅉ抿額♗犻浌깘楯</w:t>
      </w:r>
      <w:r>
        <w:rPr/>
        <w:t>⠹</w:t>
      </w:r>
      <w:r>
        <w:rPr/>
        <w:t>晠</w:t>
      </w:r>
      <w:r>
        <w:rPr/>
        <w:t>ⲏⱰ</w:t>
      </w:r>
      <w:r>
        <w:rPr/>
        <w:t>瀤烂轔슣弽쌵⹭</w:t>
      </w:r>
      <w:r>
        <w:rPr/>
        <w:t>⠪</w:t>
      </w:r>
      <w:r>
        <w:rPr/>
        <w:t>愩숮쉸慟电싍⻂⼹⤤亣偘⑈⧂䯍妣䩏㋂䉍曂㩎恓䀸噅檵乄묲䚣彔䭹挥ꄬ㶏㒿朵攵䅪숪䴸轔숽嗎ꅎ捥䱙놩ꥺ㣂俍⾵쌬숲囂睺㵌⦵朷䡵呮쉮啉쵬拂䅑ꌺ놿㭫</w:t>
      </w:r>
      <w:r>
        <w:rPr/>
        <w:t>꧂</w:t>
      </w:r>
      <w:r>
        <w:rPr/>
        <w:t>ⱞ</w:t>
      </w:r>
      <w:r>
        <w:rPr/>
        <w:t>怸瘽䤶稷뇂攬뽮ꥭ软䵢㮱⍮떻䡗盂㘹◎䱑偨㡅哂캩⪩种ꄦ獁쉐숥瞘娷쉇걫喱塗</w:t>
      </w:r>
      <w:r>
        <w:rPr/>
        <w:t>ⷂ╺</w:t>
      </w:r>
      <w:r>
        <w:rPr/>
        <w:t>㌵쵞뭄拂嫂烂妿顇쉾冬㯂䰶쉫③뭊猵䠩橸晍哂棂㍌㎮娰노恤搭睥뽯卐䩬</w:t>
      </w:r>
      <w:r>
        <w:rPr/>
        <w:t>ꤳ</w:t>
      </w:r>
      <w:r>
        <w:rPr/>
        <w:t>嚻瞬爭뽇畑쉵쵭䆡璏ㄶ熥搹娲ꅩ</w:t>
      </w:r>
      <w:r>
        <w:rPr/>
        <w:t>⣂⣂</w:t>
      </w:r>
      <w:r>
        <w:rPr/>
        <w:t>涡求㑸炥浉卬⵸꥾숬䲏슿愹촹䱉䱢䪬穫▏吳쉀湯㙳槂</w:t>
      </w:r>
      <w:r>
        <w:rPr/>
        <w:t>ⴲ</w:t>
      </w:r>
      <w:r>
        <w:rPr/>
        <w:t>帶㕫啢㔪佇眤⯂쉱硕춵㕇乊</w:t>
      </w:r>
      <w:r>
        <w:rPr/>
        <w:t>ⲥ</w:t>
      </w:r>
      <w:r>
        <w:rPr/>
        <w:t>慥⭢㭷剬囂㍘쉘湒搲⩅㕧䉋忎쉨ꥣ潯</w:t>
      </w:r>
      <w:r>
        <w:rPr/>
        <w:t>⡰ⱺ</w:t>
      </w:r>
      <w:r>
        <w:rPr/>
        <w:t>慟䕕㵑뾡顇㕋婹숶㝓㩮㵳戸爮썧쉊까㟂樮教䥱濂瑎砷敕百奾䦿㈬㕁ꅵ湟促䙑㕪ぬꍓ㤶柂頴쉈㑏</w:t>
      </w:r>
      <w:r>
        <w:rPr/>
        <w:t>ⰶ</w:t>
      </w:r>
      <w:r>
        <w:rPr/>
        <w:t>慓椥砊䡑䠪牺敂瀪Ⓙꥸꅉ㓂숪녠怤偢䄱</w:t>
      </w:r>
      <w:r>
        <w:rPr/>
        <w:t>ꥅ</w:t>
      </w:r>
      <w:r>
        <w:rPr/>
        <w:t>穡숯䑎栩㍧汊㉀㴬갤쉉숨딥☸깅㬫灰扶㜺庵쉇</w:t>
      </w:r>
      <w:r>
        <w:rPr/>
        <w:t>ⱦ</w:t>
      </w:r>
      <w:r>
        <w:rPr/>
        <w:t>䡵桘㶻塴畖䥫㔻걓幇⭠杮〭其牖硡㌪暻㕌쉡飂♎슥숣⚩⩞㷂橞⥇埂㜷껂䦱㩫洵⤮か㵉偭䓂</w:t>
      </w:r>
      <w:r>
        <w:rPr/>
        <w:t>ꥏ</w:t>
      </w:r>
      <w:r>
        <w:rPr/>
        <w:t>牭╒曂曂迂顓쉠땉ꍭ⏂쉩娹繧⩊㩬</w:t>
      </w:r>
      <w:r>
        <w:rPr/>
        <w:t>ꤸ</w:t>
      </w:r>
      <w:r>
        <w:rPr/>
        <w:t>쉎䄪⽧◃숨媬</w:t>
      </w:r>
      <w:r>
        <w:rPr/>
        <w:t>ꥎ</w:t>
      </w:r>
      <w:r>
        <w:rPr/>
        <w:t>⼷</w:t>
      </w:r>
      <w:r>
        <w:rPr/>
        <w:t>꧂</w:t>
      </w:r>
      <w:r>
        <w:rPr/>
        <w:t>玮硤싂쉦䨦쉤晤嘮⤨璏畒䉪夺懃캥쉙쵙悏쉣㕐慠⽒䑺⑉十㙆忂싂쉺去䆘渥쉖渽䬲昭惎䡴獵䢡梡塪䵢ぐ槂⹪奄䦣䅷圲놬ꍈ戳꥚係轩扞䍉딻묯塎숲싂싂乵扢⸻仂딪䈻㭈樦뼶</w:t>
      </w:r>
      <w:r>
        <w:rPr/>
        <w:t>ꕒ</w:t>
      </w:r>
      <w:r>
        <w:rPr/>
        <w:t>䰽漥亿䣂熩䅤긪⽐泂녑繙썺䑢䉯칀쎏䳂㜦妏旂案⑥繮칙</w:t>
      </w:r>
      <w:r>
        <w:rPr/>
        <w:t>ⱆ</w:t>
      </w:r>
      <w:r>
        <w:rPr/>
        <w:t>⽒っ然婡쉀⩰偶⭅癮싂塡㜽堫슣䒡䎻⭀彺眰漭甴浾两潴䨣䅺但晬넲␰⩱㎿佒딦⬤쉗〪</w:t>
      </w:r>
      <w:r>
        <w:rPr/>
        <w:t>⠵</w:t>
      </w:r>
      <w:r>
        <w:rPr/>
        <w:t>坸䓂뾩繎婁歄⸮琪䭉䆥ひ捶楖</w:t>
      </w:r>
      <w:r>
        <w:rPr/>
        <w:t>⡓</w:t>
      </w:r>
      <w:r>
        <w:rPr/>
        <w:t>參ぃ灦癪䱆恰䍐㇂傿爲潸ꥶ</w:t>
      </w:r>
      <w:r>
        <w:rPr/>
        <w:t>꧂</w:t>
      </w:r>
      <w:r>
        <w:rPr/>
        <w:t>㌹</w:t>
      </w:r>
      <w:r>
        <w:rPr/>
        <w:t>ⱪ</w:t>
      </w:r>
      <w:r>
        <w:rPr/>
        <w:t>迃╬䈭뭩埂獵䩨帺轭䩎恭琪瞿滂䩨⌴ꅟ硖硹䍳㴯㥾晪梩圷㜩쉉䒣偺䵥夹ꆿ칬㶱匣祦</w:t>
      </w:r>
      <w:r>
        <w:rPr/>
        <w:t>ꤻ</w:t>
      </w:r>
      <w:r>
        <w:rPr/>
        <w:t>昳쏂唪瑟坑⹕䀹ꍒ㑸䠥批⥙䍅䅯쉋</w:t>
      </w:r>
      <w:r>
        <w:rPr/>
        <w:t>ꔭ</w:t>
      </w:r>
      <w:r>
        <w:rPr/>
        <w:t>伤쉭㩆쉴泃숪祕㈦䥀眫哃싂轔녍싂⏂杇䀰䑭㣂녎夣穄묫</w:t>
      </w:r>
      <w:r>
        <w:rPr/>
        <w:t>⡴</w:t>
      </w:r>
      <w:r>
        <w:rPr/>
        <w:t>灇佬㏂ꏂ㤴⎻䛂礪䥉炻兦⚻栣㍊殏倪⑄桲柂쉲싂뼮쉯䁃㍌橀䉧䔶䶱瀽숪磂䟂꺣⯂ꄱ</w:t>
      </w:r>
      <w:r>
        <w:rPr/>
        <w:t>ꕏ</w:t>
      </w:r>
      <w:r>
        <w:rPr/>
        <w:t>偁剀窩梵晞奎⼨煃䅇╪㞥橓㭬䴩晩氱쉀␸⨹쉹䱞礸</w:t>
      </w:r>
      <w:r>
        <w:rPr/>
        <w:t>ⵈ</w:t>
      </w:r>
      <w:r>
        <w:rPr/>
        <w:t>숨쉲佭墣㵔㒮</w:t>
      </w:r>
      <w:r>
        <w:rPr/>
        <w:t>ⵓ</w:t>
      </w:r>
      <w:r>
        <w:rPr/>
        <w:t>䓂</w:t>
      </w:r>
      <w:r>
        <w:rPr/>
        <w:t>꧂</w:t>
      </w:r>
      <w:r>
        <w:rPr/>
        <w:t>쌺占夶䨣㌦繶⽣㨩歗忂圫烂祙獥묥숽</w:t>
      </w:r>
      <w:r>
        <w:rPr/>
        <w:t>ꕾ</w:t>
      </w:r>
      <w:r>
        <w:rPr/>
        <w:t>嘱獕顚䕱噮獅㉅楞⍅扔楲㍀绎㥁㞬숦繐㙋乺㍔⨰ꥸ쏍⭠桙廂噁塁烂쉤㥅樦滂㍴숶뿍當䅖心婾䅫洽숳畖䅪䡄潺뗂未㫂䐨犵顭彚</w:t>
      </w:r>
      <w:r>
        <w:rPr/>
        <w:t>ⶏ⥰</w:t>
      </w:r>
      <w:r>
        <w:rPr/>
        <w:t>灭⫂㫂歴䡍㪿䝋녀⵷꺬㣃ꍱ严걬ꅊ児䫂쉸⫂摔쉭촲뽮汴渊亡㈩</w:t>
      </w:r>
      <w:r>
        <w:rPr/>
        <w:t>ꥂ</w:t>
      </w:r>
      <w:r>
        <w:rPr/>
        <w:t>쉒▩㌬㟂䰪</w:t>
      </w:r>
      <w:r>
        <w:rPr/>
        <w:t>⠪</w:t>
      </w:r>
      <w:r>
        <w:rPr/>
        <w:t>꧂</w:t>
      </w:r>
      <w:r>
        <w:rPr/>
        <w:t>祹繮枵싂⒵쌬숪䤱䙠넺婴碻⑸婔磂⩱剧䪣睭眴琯匦뽉䩊썦朩櫂⩋䵓飂楄噟ꍺ숯</w:t>
      </w:r>
      <w:r>
        <w:rPr/>
        <w:t>ꔮ</w:t>
      </w:r>
      <w:r>
        <w:rPr/>
        <w:t>参</w:t>
      </w:r>
      <w:r>
        <w:rPr/>
        <w:t>ⵀ</w:t>
      </w:r>
      <w:r>
        <w:rPr/>
        <w:t>ꌽ⹨⩟ꍑ㤳穩쉰䙪煄婙䡹刯⩣Ⓜ묷奀㉡幟⴪琲竂녆焹ꄶ䜽止圦䝵슥땲浈吩斮塀⦱㵁</w:t>
      </w:r>
      <w:r>
        <w:rPr/>
        <w:t>꧂</w:t>
      </w:r>
      <w:r>
        <w:rPr/>
        <w:t>总疵拂썁掻才땫樱䱬稪䍯䘪呇䠤嘥䶩</w:t>
      </w:r>
      <w:r>
        <w:rPr/>
        <w:t>ⲿ⨶</w:t>
      </w:r>
      <w:r>
        <w:rPr/>
        <w:t>쉨</w:t>
      </w:r>
      <w:r>
        <w:rPr/>
        <w:t>Ⳃ</w:t>
      </w:r>
      <w:r>
        <w:rPr/>
        <w:t>晨䍣琩</w:t>
      </w:r>
      <w:r>
        <w:rPr/>
        <w:t>⡘</w:t>
      </w:r>
      <w:r>
        <w:rPr/>
        <w:t>뽎⻂剥療</w:t>
      </w:r>
      <w:r>
        <w:rPr/>
        <w:t>ⴲ</w:t>
      </w:r>
      <w:r>
        <w:rPr/>
        <w:t>㉧ꌷ◍⩣䊘䅫</w:t>
      </w:r>
      <w:r>
        <w:rPr/>
        <w:t>⠰</w:t>
      </w:r>
      <w:r>
        <w:rPr/>
        <w:t>嗂쉠穘㑲䡶⭱兯檩⒡义盂㏂穤㐻䅴㔭쎣</w:t>
      </w:r>
      <w:r>
        <w:rPr/>
        <w:t>⠴</w:t>
      </w:r>
      <w:r>
        <w:rPr/>
        <w:t>瞩묱</w:t>
      </w:r>
      <w:r>
        <w:rPr/>
        <w:t>ⱞ⶿</w:t>
      </w:r>
      <w:r>
        <w:rPr/>
        <w:t>싂刳䱱堮슻㐻㧂㔭撮侱㉯祌㴰⍍仍㞬〭婶쉞╾쉱㙏灇믂煏狂</w:t>
      </w:r>
      <w:r>
        <w:rPr/>
        <w:t>Ⱘ╸</w:t>
      </w:r>
      <w:r>
        <w:rPr/>
        <w:t>㵸片稤쉊佒碩剉煮未슡⪘夹氫搰䋃噠䏂믂놏昻瘬捄漭㇍拂숴㕰䯂渮묲灈䨱啋⻂</w:t>
      </w:r>
      <w:r>
        <w:rPr/>
        <w:t>Ⱓ</w:t>
      </w:r>
      <w:r>
        <w:rPr/>
        <w:t>㝶슮딺䍦쉗숥楧稬㟂獁恪碣쉁㬩쉁願썢癢摂姂䲿⑨栺뼱溵中䇂公䥣䡶䝨◂䭹⥃㨶㍮싂䣂徘䭒㜦</w:t>
      </w:r>
      <w:r>
        <w:rPr/>
        <w:t>꧂</w:t>
      </w:r>
      <w:r>
        <w:rPr/>
        <w:t>旂</w:t>
      </w:r>
      <w:r>
        <w:rPr/>
        <w:t>ꕎ</w:t>
      </w:r>
      <w:r>
        <w:rPr/>
        <w:t>꺵畏놥Ⓜ琵⽧⸤墵朷♔煺㥆</w:t>
      </w:r>
      <w:r>
        <w:rPr/>
        <w:t>ꥂ⍡</w:t>
      </w:r>
      <w:r>
        <w:rPr/>
        <w:t>ⱐ</w:t>
      </w:r>
      <w:r>
        <w:rPr/>
        <w:t>歸㵱</w:t>
      </w:r>
      <w:r>
        <w:rPr/>
        <w:t>⠯</w:t>
      </w:r>
      <w:r>
        <w:rPr/>
        <w:t>欻奱䉪㭍⭹勂䥓䡱숶䰺㑬쉖参䪥温牸땦恘湌癋抏厬祯䥒</w:t>
      </w:r>
      <w:r>
        <w:rPr/>
        <w:t>ꤣ⩐◎ⴶ</w:t>
      </w:r>
      <w:r>
        <w:rPr/>
        <w:t>橋⽙獌䩠夫⽚剀떱弣欪娺</w:t>
      </w:r>
      <w:r>
        <w:rPr/>
        <w:t>⡮⎿</w:t>
      </w:r>
      <w:r>
        <w:rPr/>
        <w:t>瑵䕌</w:t>
      </w:r>
      <w:r>
        <w:rPr/>
        <w:t>ꦏ</w:t>
      </w:r>
      <w:r>
        <w:rPr/>
        <w:t>礰剗㠴嚩쉊숩녾⑙⹤久恈摙歔쉓匽畱琰㛎쉅顴␶甥䝲砽⴮쉲㕬側㭳繾뼺侻䕘숹⥔쉮쉓쉨䑴䅫춘慰䗂䇂㬭扗쉫甯뽨㵌⪩檮杠䕱㋂뭎</w:t>
      </w:r>
      <w:r>
        <w:rPr/>
        <w:t>ⱦ</w:t>
      </w:r>
      <w:r>
        <w:rPr/>
        <w:t>祖䱸⽷ㅚꌣ⚱夤梩싂桧♒飂乆뼦游彂徥⸹普쉓쉊ꅤ晖㩲唰ꅯ</w:t>
      </w:r>
      <w:r>
        <w:rPr/>
        <w:t>꧂</w:t>
      </w:r>
      <w:r>
        <w:rPr/>
        <w:t>䐥擂督쉗䩨싂噱睐④占㝊⌰畾뭡摚顲쌵全牋穹惂츪䵔⦥</w:t>
      </w:r>
      <w:r>
        <w:rPr/>
        <w:t>ꔽ⭢⭦</w:t>
      </w:r>
      <w:r>
        <w:rPr/>
        <w:t>獳氹싍嚩</w:t>
      </w:r>
      <w:r>
        <w:rPr/>
        <w:t>ꤴ</w:t>
      </w:r>
      <w:r>
        <w:rPr/>
        <w:t>侩繱믂땦넽쉒숭떮璬御穏䉐彂⤳쌤녎쉲ꥦ␱噃㕌噑顱</w:t>
      </w:r>
      <w:r>
        <w:rPr/>
        <w:t>⣂</w:t>
      </w:r>
      <w:r>
        <w:rPr/>
        <w:t>漤乄劵</w:t>
      </w:r>
      <w:r>
        <w:rPr/>
        <w:t>Ᵽ</w:t>
      </w:r>
      <w:r>
        <w:rPr/>
        <w:t>斱㊩浀坐</w:t>
      </w:r>
      <w:r>
        <w:rPr/>
        <w:t>⣍</w:t>
      </w:r>
      <w:r>
        <w:rPr/>
        <w:t>뭑ヂ䍮仂兗榡㭃恌</w:t>
      </w:r>
      <w:r>
        <w:rPr/>
        <w:t>ꦻ</w:t>
      </w:r>
      <w:r>
        <w:rPr/>
        <w:t>뽹ぷㅾ硂砤サ㓂橀偌䳍겮彶㕤㌭ㅩ䌮⵫䁵</w:t>
      </w:r>
      <w:r>
        <w:rPr/>
        <w:t>ꤱ</w:t>
      </w:r>
      <w:r>
        <w:rPr/>
        <w:t>䙉漴䌶뭕瑡㩡ꥹ楂嘶ꍓ煖⑋㠺礫䲥绂步璡䃂㥌쌦뽎灵␊⎵숷䄥䑘⮩浺吩䑒砵䈣㢏徣㡷㨸璥凍䁉嫂䉮憵슩抬潂啮쉍祏딲壍橌⹟⩓温䭞</w:t>
      </w:r>
      <w:r>
        <w:rPr/>
        <w:t>ꗂ</w:t>
      </w:r>
      <w:r>
        <w:rPr/>
        <w:t>确堪갲栥毂⩦쉧媥獱䩞剔⑨쉱㠵␸浥쏂煉⑨땾绍놵</w:t>
      </w:r>
      <w:r>
        <w:rPr/>
        <w:t>ꕃ</w:t>
      </w:r>
      <w:r>
        <w:rPr/>
        <w:t>䡃䐫쉥楊柂䤸ふ枘䝱瀰壂숸ꍞ桕⪏♪쉂㕢働㑗쉬暬䍬</w:t>
      </w:r>
      <w:r>
        <w:rPr/>
        <w:t>꧃</w:t>
      </w:r>
      <w:r>
        <w:rPr/>
        <w:t>⡯</w:t>
      </w:r>
      <w:r>
        <w:rPr/>
        <w:t>㊥碬㎣捚偯쉍䰹Ⓜ㙸湅⥪䥍╇卓砱䴩䠯꥚ꅨ晌牕ㅘㅭ䘷䭈繕敯㥪煁숷쉹⺏쉖啒㉯挱쉐烂癁䙖䁦兒쉳ガ䌸乌乖⍭㒻偍ꅨ䡷轨圪㜳穖쉱奌</w:t>
      </w:r>
      <w:r>
        <w:rPr/>
        <w:t>⣂</w:t>
      </w:r>
      <w:r>
        <w:rPr/>
        <w:t>敖꺱圽桾桀숹潥䡸썣䝡㶵㤦祐⭨据╚놱갶쉌㵎獲</w:t>
      </w:r>
      <w:r>
        <w:rPr/>
        <w:t>ⵂ</w:t>
      </w:r>
      <w:r>
        <w:rPr/>
        <w:t>卟畑盂</w:t>
      </w:r>
      <w:r>
        <w:rPr/>
        <w:t>꤬</w:t>
      </w:r>
      <w:r>
        <w:rPr/>
        <w:t>爷妘䮬쌪䵪촹♏硬䇂쉞슩䖬䌻ꥤ⩖杔扟⥵칰㑆劬ばꌰ⪵숴쉮乩彞䂵恫쵀</w:t>
      </w:r>
      <w:r>
        <w:rPr/>
        <w:t>⡧</w:t>
      </w:r>
      <w:r>
        <w:rPr/>
        <w:t>䙭繖慲쉴株奩䍡并㔷⌨</w:t>
      </w:r>
      <w:r>
        <w:rPr/>
        <w:t>ꥒ</w:t>
      </w:r>
      <w:r>
        <w:rPr/>
        <w:t>硷偲吪䍢쉨睹㥢楣⒬瀨倽䉷⒡炱䍪숶숳囂渶⯂䅧㉧췎㡞敍䥬숸患㙔깖㪱飂淂穎ぁ埂垿湇桠幡婪晗쉣啑夰♃㝔怫⩤猵숰㜺뭮</w:t>
      </w:r>
      <w:r>
        <w:rPr/>
        <w:t>꤬</w:t>
      </w:r>
      <w:r>
        <w:rPr/>
        <w:t>㦮怵쉇䭈〮ㅴ⍕▩䁉쉶〺揂佒楩⍰熣偌晘</w:t>
      </w:r>
      <w:r>
        <w:rPr/>
        <w:t>⡩⫂</w:t>
      </w:r>
      <w:r>
        <w:rPr/>
        <w:t>ꅣ盂坅뼶싃㩵건僂䙂䱔低䓍ㅟ听㑫㕨慲뭊瘪⭺じ敒䵾帻⬻⍏婱때묵ꄴ摃꧎湢恺歴㔣걵쉫⍍♸䩷ⸯ슮祓炥繋䥌숵傱欲潍㑱쉨싎䉙꥖⵩</w:t>
      </w:r>
      <w:r>
        <w:rPr/>
        <w:t>⡖</w:t>
      </w:r>
      <w:r>
        <w:rPr/>
        <w:t>쉆⼭泂䩚凂䩴䱚츤坉䔥꥖</w:t>
      </w:r>
      <w:r>
        <w:rPr/>
        <w:t>ꤦ</w:t>
      </w:r>
      <w:r>
        <w:rPr/>
        <w:t>绎檏問싂㈦淂㩷焪긶牡漶㑷硃㴻䐱祏쉟䱓繳拂숵颱㔬丵ꥥ␪</w:t>
      </w:r>
      <w:r>
        <w:rPr/>
        <w:t>ꕭ</w:t>
      </w:r>
      <w:r>
        <w:rPr/>
        <w:t>뿂戸橂㒵㥖⍾颱哂䅫쉌㜩毂䉺噥숪쉷ꌪ䀬䮱䑓⻍깈㍤癥卆璮춏桥놘婺樲</w:t>
      </w:r>
      <w:r>
        <w:rPr/>
        <w:t>Ⳃ</w:t>
      </w:r>
      <w:r>
        <w:rPr/>
        <w:t>컂쉊뽋䭷䭺㉔愴</w:t>
      </w:r>
      <w:r>
        <w:rPr/>
        <w:t>⡾</w:t>
      </w:r>
      <w:r>
        <w:rPr/>
        <w:t>估殻㷂㩢뼥ꥭ♸嚣</w:t>
      </w:r>
      <w:r>
        <w:rPr/>
        <w:t>⡒</w:t>
      </w:r>
      <w:r>
        <w:rPr/>
        <w:t>쉂幌ꌪ偧佫䱍숳到卪汪䩋畐쉱</w:t>
      </w:r>
      <w:r>
        <w:rPr/>
        <w:t>꧂</w:t>
      </w:r>
      <w:r>
        <w:rPr/>
        <w:t>㉮捩</w:t>
      </w:r>
      <w:r>
        <w:rPr/>
        <w:t>ꖱ</w:t>
      </w:r>
      <w:r>
        <w:rPr/>
        <w:t>떘</w:t>
      </w:r>
      <w:r>
        <w:rPr/>
        <w:t>ⴣ⡨</w:t>
      </w:r>
      <w:r>
        <w:rPr/>
        <w:t>潰癌㔹潺瀨繥⩒框煷쉶坣搸⒩涏犘䋂쉳⍅祷昻⩠昮⎩㕎걄썂</w:t>
      </w:r>
      <w:r>
        <w:rPr/>
        <w:t>⣂</w:t>
      </w:r>
      <w:r>
        <w:rPr/>
        <w:t>䤶㐨轀桹煀䠣扬匳쉂捎ꎻ넣숸頥昳넪⼬濂竎꥘㐨슏䙠䙌卡ꅁ♋塈临슬녳楌杬呔㜊帰쉯澥䌤뭮쉤</w:t>
      </w:r>
      <w:r>
        <w:rPr/>
        <w:t>ꖵ</w:t>
      </w:r>
      <w:r>
        <w:rPr/>
        <w:t>㉔䰣頶棂싂皥</w:t>
      </w:r>
      <w:r>
        <w:rPr/>
        <w:t>ꦏ</w:t>
      </w:r>
      <w:r>
        <w:rPr/>
        <w:t>顮䥭뭏㒥ヂ㭶⑪䯂</w:t>
      </w:r>
      <w:r>
        <w:rPr/>
        <w:t>ꖮ</w:t>
      </w:r>
      <w:r>
        <w:rPr/>
        <w:t>㋂쵬浑癔䵙眷浹䂵椪쉢㑐颱⩢ꥬ⍃䕋⬪쉾⪩䋍啵♠揂</w:t>
      </w:r>
      <w:r>
        <w:rPr/>
        <w:t>ꕍ</w:t>
      </w:r>
      <w:r>
        <w:rPr/>
        <w:t>䥍뽨⩶⻍긪싂⹰쉫</w:t>
      </w:r>
      <w:r>
        <w:rPr/>
        <w:t>Ⱕ⡠</w:t>
      </w:r>
      <w:r>
        <w:rPr/>
        <w:t>眻숮쉃⮮썎祵㥦墿꥔㕅䑑捺땃抏쉳瘥</w:t>
      </w:r>
      <w:r>
        <w:rPr/>
        <w:t>ⴣ</w:t>
      </w:r>
      <w:r>
        <w:rPr/>
        <w:t>캏敞䛂갷ꥩ슥烂</w:t>
      </w:r>
      <w:r>
        <w:rPr/>
        <w:t>ꤴ</w:t>
      </w:r>
      <w:r>
        <w:rPr/>
        <w:t>깸쉃卡㊘쉟쉉灗㩦쉲䅲땪桧睥ꍨ⸫癔㌮䔷恋쉴쉾塡来㵨</w:t>
      </w:r>
      <w:r>
        <w:rPr/>
        <w:t>ꔩ</w:t>
      </w:r>
      <w:r>
        <w:rPr/>
        <w:t>⢿</w:t>
      </w:r>
      <w:r>
        <w:rPr/>
        <w:t>圵懂䒏깏轷户杴쉏㠹䴪彩숯</w:t>
      </w:r>
      <w:r>
        <w:rPr/>
        <w:t>ꖱ</w:t>
      </w:r>
      <w:r>
        <w:rPr/>
        <w:t>쉠捒쉈㕷堩</w:t>
      </w:r>
      <w:r>
        <w:rPr/>
        <w:t>ꤵ</w:t>
      </w:r>
      <w:r>
        <w:rPr/>
        <w:t>ㄶ搯</w:t>
      </w:r>
      <w:r>
        <w:rPr/>
        <w:t>Ⳃ</w:t>
      </w:r>
      <w:r>
        <w:rPr/>
        <w:t>쌶朻㥏㞩壂㨰쉖町唸湗㩚䬲啣䰸땡싂礣⩊</w:t>
      </w:r>
      <w:r>
        <w:rPr/>
        <w:t>Ⱓ</w:t>
      </w:r>
      <w:r>
        <w:rPr/>
        <w:t>穩넶⥭㉆썉㥊䁉徱旂㭤☫</w:t>
      </w:r>
      <w:r>
        <w:rPr/>
        <w:t>ⷃ</w:t>
      </w:r>
      <w:r>
        <w:rPr/>
        <w:t>櫎参숪䒣쉣瑌幉硗䵞</w:t>
      </w:r>
      <w:r>
        <w:rPr/>
        <w:t>ꕟ</w:t>
      </w:r>
      <w:r>
        <w:rPr/>
        <w:t>싂㦵睗䱠瑬䡾숻⫂ⸯ湯䆥ꇂ</w:t>
      </w:r>
      <w:r>
        <w:rPr/>
        <w:t>Ⱞ⨫</w:t>
      </w:r>
      <w:r>
        <w:rPr/>
        <w:t>쉍撬숩㦻䥭</w:t>
      </w:r>
      <w:r>
        <w:rPr/>
        <w:t>⡈</w:t>
      </w:r>
      <w:r>
        <w:rPr/>
        <w:t>뭋숵⑇敆싂뿂습㵉䠴渫㡗係绂䵙䡺䝤婴㥌쵕焯潠┻⩱㉟畸믃渱怯嚘⻂䥰쉖枮吰뮘灪㥔兯䐺쵓⥈쉖㛂쵢墻皻㡬숲⫂圱湧㷂潶婵</w:t>
      </w:r>
      <w:r>
        <w:rPr/>
        <w:t>⡺</w:t>
      </w:r>
      <w:r>
        <w:rPr/>
        <w:t>敠ꍲ䜯䛂㥴슩숰徏㯂䭇䄭㔵ㆻ佹泃奁礩쉷㦬숤싂㕔</w:t>
      </w:r>
      <w:r>
        <w:rPr/>
        <w:t>ⰸ</w:t>
      </w:r>
      <w:r>
        <w:rPr/>
        <w:t>倽䥵顦䬮䊏䕱</w:t>
      </w:r>
      <w:r>
        <w:rPr/>
        <w:t>ꤳꥄ</w:t>
      </w:r>
      <w:r>
        <w:rPr/>
        <w:t>煪ꍅ习</w:t>
      </w:r>
      <w:r>
        <w:rPr/>
        <w:t>ⰻ</w:t>
      </w:r>
      <w:r>
        <w:rPr/>
        <w:t>㵫䙾쵇繗睓奎녚⛂ꎿ矂쉏示矂숱塊쉹ヂ㷂ꍃ䅞坉땗幘뽹䕺惂栯䅁癚䆿㷂⸷搷睧⑱쉳䕄䁂癏卍池敶晊婑ꌹ쵇䍧쉶㡓浱⍖㩊啮숺䁵硘㮡⨤匬徘䍔슬싂ꇂ顁汥싂繅⾻딪恇共䄺╠硳灺겿猴뇎潄幬숶╎损䠸䝷싂迂創㑈뼶癰庬⯂捆ꌤ뾏㢬ꄷ橓悮䡕슩捘涩㝮㛃創卉縱永浗涮囂乖弯浯潑㟂䯂䗂睨㋂㝴╧</w:t>
      </w:r>
      <w:r>
        <w:rPr/>
        <w:t>ꕫ</w:t>
      </w:r>
      <w:r>
        <w:rPr/>
        <w:t>䉧习兺쉏쉃䱀⍢悮辡걡⻃♷撵摔㉬</w:t>
      </w:r>
      <w:r>
        <w:rPr/>
        <w:t>ꤦ</w:t>
      </w:r>
      <w:r>
        <w:rPr/>
        <w:t>숸䙰䥮⩈獴梥壂뭧㑸硣皥佫癴嫂奾昶쉾⮱⩗⧂戸䬷㥣⻂</w:t>
      </w:r>
      <w:r>
        <w:rPr/>
        <w:t>ⵐ</w:t>
      </w:r>
      <w:r>
        <w:rPr/>
        <w:t>땠瓂汓怸</w:t>
      </w:r>
      <w:r>
        <w:rPr/>
        <w:t>⣎</w:t>
      </w:r>
      <w:r>
        <w:rPr/>
        <w:t>乙⬦㥪䁏䵘祄佪⵳뭷䑂싂硫曎㗃偹畅歄徿㔪婈⹀䄽剒⭧㝵佺㜥</w:t>
      </w:r>
      <w:r>
        <w:rPr/>
        <w:t>ꦩ␺</w:t>
      </w:r>
      <w:r>
        <w:rPr/>
        <w:t>䅀戩䄤噴眰灙ꍙ奇湋䘪䱮塸⾩䅇眱偌帥⩈佬獴樽竂䅘쉈숰♂怲顔숪㈊⤴㟂䜱㍞㭙</w:t>
      </w:r>
      <w:r>
        <w:rPr/>
        <w:t>ꥀ</w:t>
      </w:r>
      <w:r>
        <w:rPr/>
        <w:t>䈤</w:t>
      </w:r>
      <w:r>
        <w:rPr/>
        <w:t>ⱈ</w:t>
      </w:r>
      <w:r>
        <w:rPr/>
        <w:t>壎╯䍖潏祉竍쉭쉇奸ꎏ桓呮灓땳瑈㪥⹣繺佶</w:t>
      </w:r>
      <w:r>
        <w:rPr/>
        <w:t>ꕨ</w:t>
      </w:r>
      <w:r>
        <w:rPr/>
        <w:t>쉱땄䡇쉩</w:t>
      </w:r>
      <w:r>
        <w:rPr/>
        <w:t>ꔪ</w:t>
      </w:r>
      <w:r>
        <w:rPr/>
        <w:t>瘵싂磍쏂浄</w:t>
      </w:r>
      <w:r>
        <w:rPr/>
        <w:t>⠸</w:t>
      </w:r>
      <w:r>
        <w:rPr/>
        <w:t>ꍱ恌⿂딵桟쉩슣澮条㉊뭇ꅵ㨨䭺睳갮䉃䱾싂㍫浴垩⤥呐繃氱</w:t>
      </w:r>
      <w:r>
        <w:rPr/>
        <w:t>⡨</w:t>
      </w:r>
      <w:r>
        <w:rPr/>
        <w:t>䍍㠶꤮㶏㨮쉍ꍰ硙ぃ</w:t>
      </w:r>
      <w:r>
        <w:rPr/>
        <w:t>⢿</w:t>
      </w:r>
      <w:r>
        <w:rPr/>
        <w:t>穄克㧂梱と婯ㆱ䇂燂坔</w:t>
      </w:r>
      <w:r>
        <w:rPr/>
        <w:t>ⷎ</w:t>
      </w:r>
      <w:r>
        <w:rPr/>
        <w:t>恌䢱亵쵰梬癶⫂硘戫䴭㶏婃㪱墡珂싍姃繁䑍촪湏內㔲塥⍸⍱个⫃견䌯⻂㧂싂㢏睭摆䚘橌기杀䥢皩怴</w:t>
      </w:r>
      <w:r>
        <w:rPr/>
        <w:t>ꔯ</w:t>
      </w:r>
      <w:r>
        <w:rPr/>
        <w:t>敢摖恥ꅣ噆숯楤矂剔挵䍔䭈片㵡</w:t>
      </w:r>
      <w:r>
        <w:rPr/>
        <w:t>⡤</w:t>
      </w:r>
      <w:r>
        <w:rPr/>
        <w:t>ⵤ</w:t>
      </w:r>
      <w:r>
        <w:rPr/>
        <w:t>습砭녞噁䀱쉚쵃勂Ⓜ⩤녱䥖迂⩐秂朲⸬䓂␷⫂ꅚ</w:t>
      </w:r>
      <w:r>
        <w:rPr/>
        <w:t>Ⳃ</w:t>
      </w:r>
      <w:r>
        <w:rPr/>
        <w:t>灦㉒祆噀</w:t>
      </w:r>
      <w:r>
        <w:rPr/>
        <w:t>ꦡ</w:t>
      </w:r>
      <w:r>
        <w:rPr/>
        <w:t>瑸䬽䠴뼦⥂愮倬䍟儶꧎쉨갲</w:t>
      </w:r>
      <w:r>
        <w:rPr/>
        <w:t>ⱔ</w:t>
      </w:r>
      <w:r>
        <w:rPr/>
        <w:t>母䙋扥</w:t>
      </w:r>
      <w:r>
        <w:rPr/>
        <w:t>ꥍ</w:t>
      </w:r>
      <w:r>
        <w:rPr/>
        <w:t>쉚쉱ꄭㅣ猩춻弬渴</w:t>
      </w:r>
      <w:r>
        <w:rPr/>
        <w:t>ⷂ⥬</w:t>
      </w:r>
      <w:r>
        <w:rPr/>
        <w:t>慅䑁䄥津慘㝑㩺㑅汀改㥚䮩䐳쉚懎걂ㄲꅌ걠呑懂쉳⼵乥뭍扏㑊祠깉摆琻</w:t>
      </w:r>
      <w:r>
        <w:rPr/>
        <w:t>ꥌ</w:t>
      </w:r>
      <w:r>
        <w:rPr/>
        <w:t>㐤㍎격㎩彺</w:t>
      </w:r>
      <w:r>
        <w:rPr/>
        <w:t>ⴵ</w:t>
      </w:r>
      <w:r>
        <w:rPr/>
        <w:t>熘塤㝷橇揂礭㈱畡檘佄媻㐶堣䦻眪▏炥쵮㏂佈</w:t>
      </w:r>
      <w:r>
        <w:rPr/>
        <w:t>⠶</w:t>
      </w:r>
      <w:r>
        <w:rPr/>
        <w:t>剰晁숻쎥㑴制</w:t>
      </w:r>
      <w:r>
        <w:rPr/>
        <w:t>ꔮ⯂</w:t>
      </w:r>
      <w:r>
        <w:rPr/>
        <w:t>䉶☺갷㷂쉦擂䉰⭕슣䵡歆摷㠯쉍㐪뼦浲숣⚘灞䜲婊澩弭㛍땣剥싂啂슣쉞娪⏂</w:t>
      </w:r>
      <w:r>
        <w:rPr/>
        <w:t>꧂</w:t>
      </w:r>
      <w:r>
        <w:rPr/>
        <w:t>㵰놡쵦⦩席⤳䡫穘㬳⹃剋㍱㟂亮轲㵖䍨炻깤㐦쉴祈䨺兠牭兂畵㉏㴦恦淂ヂ⸺ㄮ煁灱뼽⑟頫卺</w:t>
      </w:r>
      <w:r>
        <w:rPr/>
        <w:t>ꕨ</w:t>
      </w:r>
      <w:r>
        <w:rPr/>
        <w:t>晷唴娺橎睢頻幮쉦滂橄扃슘숰䠪㑠患䥩⭎</w:t>
      </w:r>
      <w:r>
        <w:rPr/>
        <w:t>ꥒ</w:t>
      </w:r>
      <w:r>
        <w:rPr/>
        <w:t>숷숩中類슿彳긻摎砦䅆䭂㌭甦싂兡恨넫噴뾣治䱞嗂㈣</w:t>
      </w:r>
      <w:r>
        <w:rPr/>
        <w:t>ⵥ</w:t>
      </w:r>
      <w:r>
        <w:rPr/>
        <w:t>䱔猽戯曎眩慴싂쉸</w:t>
      </w:r>
      <w:r>
        <w:rPr/>
        <w:t>⠰</w:t>
      </w:r>
      <w:r>
        <w:rPr/>
        <w:t>牏㓃栫</w:t>
      </w:r>
      <w:r>
        <w:rPr/>
        <w:t>ⰲ</w:t>
      </w:r>
      <w:r>
        <w:rPr/>
        <w:t>獇廂숱䝫⑀い䗂妏ㅵ䵵况</w:t>
      </w:r>
      <w:r>
        <w:rPr/>
        <w:t>⢬</w:t>
      </w:r>
      <w:r>
        <w:rPr/>
        <w:t>쉀姍껂䦬㘻戽甮쉸䰭칄숵潖从땗剤填呾彩╖漪呲⩂嗎믂㝴⨷樥す뽟갫桁烂䉋쵯䋂慀区싂쉚ꄽ戵때盂礯컍</w:t>
      </w:r>
      <w:r>
        <w:rPr/>
        <w:t>⢻</w:t>
      </w:r>
      <w:r>
        <w:rPr/>
        <w:t>싂</w:t>
      </w:r>
      <w:r>
        <w:rPr/>
        <w:t>ꖱ</w:t>
      </w:r>
      <w:r>
        <w:rPr/>
        <w:t>扦嚮挶䟂祖浗健䎵䵺幕</w:t>
      </w:r>
      <w:r>
        <w:rPr/>
        <w:t>ⶩ</w:t>
      </w:r>
      <w:r>
        <w:rPr/>
        <w:t>䭋쉁쉅庮ꥢ⬹塇㨮㔩杔䀨乒潙㭖䀭熡걁쉢䩖숷楳쉅ꄰ呂䩙ꅄ椴低뿂澬橕坫悮弫쉺繬穱桒䵨呩┻⨊䖘橺쎵繵恃썤㝡㩾⺘漱頬佩渫ㄴꄴ⌨</w:t>
      </w:r>
      <w:r>
        <w:rPr/>
        <w:t>ꥏ</w:t>
      </w:r>
      <w:r>
        <w:rPr/>
        <w:t>桳䰭뽒숶</w:t>
      </w:r>
      <w:r>
        <w:rPr/>
        <w:t>Ɱⱅ</w:t>
      </w:r>
      <w:r>
        <w:rPr/>
        <w:t>慂䎮⩘碮싍扣</w:t>
      </w:r>
      <w:r>
        <w:rPr/>
        <w:t>ⷃ</w:t>
      </w:r>
      <w:r>
        <w:rPr/>
        <w:t>땉呉䀭涘址烎싂欩恊䢿⑄㔴⻂ꍀ싂쉵㑒獄뾥쉶䜪</w:t>
      </w:r>
      <w:r>
        <w:rPr/>
        <w:t>ꔽ</w:t>
      </w:r>
      <w:r>
        <w:rPr/>
        <w:t>津ꥷ䎵㍀뽮⪱䕶䤭뽲勂䭸申兡㥉⫂䵤喏未癖⎡숻ꌴ䔪濂样睅曂甤⹋ヂ</w:t>
      </w:r>
      <w:r>
        <w:rPr/>
        <w:t>꤭</w:t>
      </w:r>
      <w:r>
        <w:rPr/>
        <w:t>䡐ꇂ쉗䫂㝮䙢㢥辩呞来숳⩊湀㚡═깢싂席嘪䭴殱䵾쉓未</w:t>
      </w:r>
      <w:r>
        <w:rPr/>
        <w:t>ⲩ</w:t>
      </w:r>
      <w:r>
        <w:rPr/>
        <w:t>廂弤⨺卧汞ꥠ眩칒䨮䊘</w:t>
      </w:r>
      <w:r>
        <w:rPr/>
        <w:t>⡕</w:t>
      </w:r>
      <w:r>
        <w:rPr/>
        <w:t>깧弬쉗䅣ꥹ敄歗弻呤䭩呉劮䄵慏湨㨦</w:t>
      </w:r>
      <w:r>
        <w:rPr/>
        <w:t>ⱺ</w:t>
      </w:r>
      <w:r>
        <w:rPr/>
        <w:t>㉷딸</w:t>
      </w:r>
      <w:r>
        <w:rPr/>
        <w:t>ꕧ</w:t>
      </w:r>
      <w:r>
        <w:rPr/>
        <w:t>䍔䮩㡚禣颻껂䇂㡄</w:t>
      </w:r>
      <w:r>
        <w:rPr/>
        <w:t>ꗂ</w:t>
      </w:r>
      <w:r>
        <w:rPr/>
        <w:t>庩넻橘砻슩扑佬姍狂绂捩䱥吤♺ꅃ矂礫浅浭⻍琺건땮숱牄汌슻㨴♯㌫䱷⽳呗┲劻忂墿춣㩗ꄷⓎ깶⸷䡉棂吪숣伭쉄썓⽩촶塌攣깍㊬䟃嚡啦쉙ꅮ洩</w:t>
      </w:r>
      <w:r>
        <w:rPr/>
        <w:t>ⶬ</w:t>
      </w:r>
      <w:r>
        <w:rPr/>
        <w:t>칂昭慄轆싂땄쉗⏂뽵䬪쉲⤮㍡⽃쉐䱉㧂ㅑ</w:t>
      </w:r>
      <w:r>
        <w:rPr/>
        <w:t>ⶩ</w:t>
      </w:r>
      <w:r>
        <w:rPr/>
        <w:t>䙍斩䁴䋂ꅎꥫ쉾睔則⥑繚㝡ꌪ䲩쉔</w:t>
      </w:r>
      <w:r>
        <w:rPr/>
        <w:t>꥟</w:t>
      </w:r>
      <w:r>
        <w:rPr/>
        <w:t>ꥱ䡆ㅰ</w:t>
      </w:r>
      <w:r>
        <w:rPr/>
        <w:t>ꤹ⍍</w:t>
      </w:r>
      <w:r>
        <w:rPr/>
        <w:t>싂䢱摈㭃㊘䫂獱䬯</w:t>
      </w:r>
      <w:r>
        <w:rPr/>
        <w:t>ꦻ</w:t>
      </w:r>
      <w:r>
        <w:rPr/>
        <w:t>器䵪</w:t>
      </w:r>
      <w:r>
        <w:rPr/>
        <w:t>⠤</w:t>
      </w:r>
      <w:r>
        <w:rPr/>
        <w:t>捆狂䵠欲灰㉟顃欰倪瞮村䵒䡔礳⨴幢깸幸礶吱䉒⎥欪⑖爬噊㜻䀦</w:t>
      </w:r>
      <w:r>
        <w:rPr/>
        <w:t>ꕸ⥺</w:t>
      </w:r>
      <w:r>
        <w:rPr/>
        <w:t>楘㒿⩌䙈㩁轗칷㭤뽚뭷啳䰣⮬嫂</w:t>
      </w:r>
      <w:r>
        <w:rPr/>
        <w:t>⡸</w:t>
      </w:r>
      <w:r>
        <w:rPr/>
        <w:t>顓囂夭슩칤唭矃ꅨㄳ珂倽쉳㯂⩤墵㘱㍒瘸⼴쉩楘ꍫ䉳쵍本坁녁癊慩埂呅㬳겿两沩슬䍟쌫</w:t>
      </w:r>
      <w:r>
        <w:rPr/>
        <w:t>ⵟ</w:t>
      </w:r>
      <w:r>
        <w:rPr/>
        <w:t>㡯圱砪㤸係す纮</w:t>
      </w:r>
      <w:r>
        <w:rPr/>
        <w:t>ꗂ</w:t>
      </w:r>
      <w:r>
        <w:rPr/>
        <w:t>轥浶乢繫稤慘烂㖣</w:t>
      </w:r>
      <w:r>
        <w:rPr/>
        <w:t>ꖩ</w:t>
      </w:r>
      <w:r>
        <w:rPr/>
        <w:t>㡇╞敥洺癳潡旎䥬幠</w:t>
      </w:r>
      <w:r>
        <w:rPr/>
        <w:t>ꥌ</w:t>
      </w:r>
      <w:r>
        <w:rPr/>
        <w:t>䉬摡穏⎥繋⩙ꍈ瘬㘮䭰畾婺淂⹀恅쉋䗍䡧숣슱䍄⻍桒礭砯싂뽍</w:t>
      </w:r>
      <w:r>
        <w:rPr/>
        <w:t>ⴭ</w:t>
      </w:r>
      <w:r>
        <w:rPr/>
        <w:t>㐶䙫瀪慢攮䁒㐯㍬ꍖ乖湨䬲䅱⨯䵉㯂改参ꇃ怱湫氵物쉇Ⓜ恊쉩떩슮ㅂ싂窣䓂썅쉥䑢⹓䱅ꄨ땗楟睕㍶轣⩡䙖呺⹒堲曂䥮數湔㩩欮싂㑯⮣本치幨⩄쉦圸</w:t>
      </w:r>
      <w:r>
        <w:rPr/>
        <w:t>ⵟ</w:t>
      </w:r>
      <w:r>
        <w:rPr/>
        <w:t>䌥숦싂ㆡ照䱶숺幭슏稥煠呃䁅슬梩橶傮圤ꍵ䁈㛂睕恠</w:t>
      </w:r>
      <w:r>
        <w:rPr/>
        <w:t>⡑</w:t>
      </w:r>
      <w:r>
        <w:rPr/>
        <w:t>ꥀ</w:t>
      </w:r>
      <w:r>
        <w:rPr/>
        <w:t>긹囍䁙ꍹ</w:t>
      </w:r>
      <w:r>
        <w:rPr/>
        <w:t>⡇</w:t>
      </w:r>
      <w:r>
        <w:rPr/>
        <w:t>轎쉄쉩쉗쉋ㄻ㓂嘤欽欪ㅡ杵슱栰昊쉭⑦滂䳂其奣兠搦춣쉃싂쉎夷㡤충ꍅ⑨쉚쉵獋쉞牕쉑喱숥报㡑伪渫⨵〱䨹㝇뭣쵔旂㡱㭸딵땟㡶偲匲㪏穁橲塞搰卲㍙癱⹯潇囂숯곂扐祵㙫祗䙲桏傩䏂쉴䝯꥾</w:t>
      </w:r>
      <w:r>
        <w:rPr/>
        <w:t>⠰</w:t>
      </w:r>
      <w:r>
        <w:rPr/>
        <w:t>煮〽杩</w:t>
      </w:r>
      <w:r>
        <w:rPr/>
        <w:t>ꤤ⬰</w:t>
      </w:r>
      <w:r>
        <w:rPr/>
        <w:t>惍䍰䎻숵祖ꥫ浘ꌫ땳䏂꺮慂渦╄ꎱ⤵㑅㵔㩯㖥㬷㚻䲣䠩㘭⨷䌥⵱쉮♳教゘匴㍟䑖㩺扸䙎䤭숷땉毂䁟쉀畲剑㇂䑊☵瑚甩싂䪿쉭䙑悡迂뗂⵭塊㭌㝩形澩숯㕨</w:t>
      </w:r>
      <w:r>
        <w:rPr/>
        <w:t>ꕁ</w:t>
      </w:r>
      <w:r>
        <w:rPr/>
        <w:t>睐堲⥌瀪뽸ㄴ轺㝄슩䤪彺⚣쉶敉⑬渭櫂獈쉑內</w:t>
      </w:r>
      <w:r>
        <w:rPr/>
        <w:t>⠱</w:t>
      </w:r>
      <w:r>
        <w:rPr/>
        <w:t>六単祺쉙⽵漴⬫愦眴栬塐쉈潗䣎暩瑃䡪㌻㉑壂㥱渰䭃숬獖䍕⬶楂묬唫牵㐽쎡䥕⹏쉰眬穵倪楕걠獞椻䵖ꥩ剱繋ㅏ숭掻乎</w:t>
      </w:r>
      <w:r>
        <w:rPr/>
        <w:t>ⰸ</w:t>
      </w:r>
      <w:r>
        <w:rPr/>
        <w:t>健갻督</w:t>
      </w:r>
      <w:r>
        <w:rPr/>
        <w:t>ꥌ</w:t>
      </w:r>
      <w:r>
        <w:rPr/>
        <w:t>깩挴吰婯晅䍎便</w:t>
      </w:r>
      <w:r>
        <w:rPr/>
        <w:t>ⵖ</w:t>
      </w:r>
      <w:r>
        <w:rPr/>
        <w:t>㶏⚵㑵猯㙵숬晭</w:t>
      </w:r>
      <w:r>
        <w:rPr/>
        <w:t>ꦩ</w:t>
      </w:r>
      <w:r>
        <w:rPr/>
        <w:t>⼪擂㐸ꅲㆬ㠽㣂捎桃睴</w:t>
      </w:r>
      <w:r>
        <w:rPr/>
        <w:t>ꦩ</w:t>
      </w:r>
      <w:r>
        <w:rPr/>
        <w:t>癵갰㩗䘻ꌭ橔睓</w:t>
      </w:r>
      <w:r>
        <w:rPr/>
        <w:t>ꕉ</w:t>
      </w:r>
      <w:r>
        <w:rPr/>
        <w:t>썡뭗啦橎쉭顶忂㞮匤쵋㑘긪䆘싂뽷纬쉋窱祑㜴⽖㐶偙⦘䉵깨嫂楃愮㬦㎮剔ꥮ飂珂㜲婡䵤摳楡</w:t>
      </w:r>
      <w:r>
        <w:rPr/>
        <w:t>⢏ⱐ</w:t>
      </w:r>
      <w:r>
        <w:rPr/>
        <w:t>搱珂⯍睾浮⨴䎥슘妮吱ꌪ桒晪瑾ꏂ捇䛂佁쉕쉩䅄ㄭ</w:t>
      </w:r>
      <w:r>
        <w:rPr/>
        <w:t>ꕕ</w:t>
      </w:r>
      <w:r>
        <w:rPr/>
        <w:t>䜫쎣⹁㙷偃䍧噎䪩偉恐쉐썳啷輥䔴䘽牴娣洪庮瘲䐫견◂⚡常䍁浒쉇쉤⦣勃眣ㄸ뼬儲깄堮䡤彖ꥪ껂┱欥</w:t>
      </w:r>
      <w:r>
        <w:rPr/>
        <w:t>ⵁ</w:t>
      </w:r>
      <w:r>
        <w:rPr/>
        <w:t>䩍䑥ㅕ㈪愽噚参</w:t>
      </w:r>
      <w:r>
        <w:rPr/>
        <w:t>ⵑ▏</w:t>
      </w:r>
      <w:r>
        <w:rPr/>
        <w:t>䭒ꅶ帶䈳暿㵟偶瑳㑫뭗</w:t>
      </w:r>
      <w:r>
        <w:rPr/>
        <w:t>⡲♃</w:t>
      </w:r>
      <w:r>
        <w:rPr/>
        <w:t>㌫⪏뼩⍭䜱楊䨩㕶墩⬮瑮瑮</w:t>
      </w:r>
      <w:r>
        <w:rPr/>
        <w:t>ꤦ</w:t>
      </w:r>
      <w:r>
        <w:rPr/>
        <w:t>쉒䰰쉋游땲伥땁棂兄晑顩恊쉕婮漪ꍉ䎩兄堣ꌬ⥃松㡈촷甴媩싂剂梿쉡吻㍡搦撩䱔䨲긪楥쉂彴숱ꥸ</w:t>
      </w:r>
      <w:r>
        <w:rPr/>
        <w:t>ⵉ</w:t>
      </w:r>
      <w:r>
        <w:rPr/>
        <w:t>㈹</w:t>
      </w:r>
      <w:r>
        <w:rPr/>
        <w:t>⡞</w:t>
      </w:r>
      <w:r>
        <w:rPr/>
        <w:t>娪㡴偄嗎뿂潫䯂前幒仂⭅슻爦숰禩灃⮘싃㩹㵊兒竂ㄨ顅顥꥘</w:t>
      </w:r>
      <w:r>
        <w:rPr/>
        <w:t>ꤹ</w:t>
      </w:r>
      <w:r>
        <w:rPr/>
        <w:t>쉰偀吳頯恘摢☣噯棂欱ꄪ廎뽟浵</w:t>
      </w:r>
      <w:r>
        <w:rPr/>
        <w:t>Ɒ</w:t>
      </w:r>
      <w:r>
        <w:rPr/>
        <w:t>䣂칤껂卞쵇⎩熿㩸呫⬴楗</w:t>
      </w:r>
      <w:r>
        <w:rPr/>
        <w:t>꥓</w:t>
      </w:r>
      <w:r>
        <w:rPr/>
        <w:t>参剱䅴煕㌶깨顶䝖䦱䏂㖣楸䈶㡦</w:t>
      </w:r>
      <w:r>
        <w:rPr/>
        <w:t>꧍</w:t>
      </w:r>
      <w:r>
        <w:rPr/>
        <w:t>쉢縊汸⵲䄸㌥쉎⸸妡깙⼶뇂⎣쉆䬹榻沣ꌪ㨹涘礻ꄯ</w:t>
      </w:r>
      <w:r>
        <w:rPr/>
        <w:t>⡷</w:t>
      </w:r>
      <w:r>
        <w:rPr/>
        <w:t>쉀䥙</w:t>
      </w:r>
      <w:r>
        <w:rPr/>
        <w:t>ꥐ⭓</w:t>
      </w:r>
      <w:r>
        <w:rPr/>
        <w:t>㝥囂䅚ꍆ</w:t>
      </w:r>
      <w:r>
        <w:rPr/>
        <w:t>ꗂ</w:t>
      </w:r>
      <w:r>
        <w:rPr/>
        <w:t>歨杢䐤숬싎♵楾䋂숯氬奇暩䝸㬻깩牐㖩熬亥縮机㐪渴㤱母潐怪楸㘽⌵䋃瑆彉憣⩠卲湙允琫丣縪뾮</w:t>
      </w:r>
      <w:r>
        <w:rPr/>
        <w:t>Ⳃ</w:t>
      </w:r>
      <w:r>
        <w:rPr/>
        <w:t>ꔵ</w:t>
      </w:r>
      <w:r>
        <w:rPr/>
        <w:t>晧勂뗂湁伨㍞琶〭㝒桍䆘◂敊䰶佦偫뼭㐪溩뽏䍍</w:t>
      </w:r>
      <w:r>
        <w:rPr/>
        <w:t>ꥂ</w:t>
      </w:r>
      <w:r>
        <w:rPr/>
        <w:t>썳穨㮻䥨䒵⯂抿⚻咥浊㇂㮵摶㨬싂䯂⹳愲쉚㨺䐪㠥㩌兀촤䇂ぴ깖渤䩔⫂楘偑碵優숽䭶礰䷂겵抩䠤칹䬲╮ꍮ破刪䙍剧싂䭓慨䂡녡◂牴쉧揃쉨敂慔牱刯쉧潩㐻⾏䭮뽚ㆩ䑍礳㴹㵪灈뽣啦䤱⍢辏⑭䨪⾘䐪幭싂㙈攮䝲墿瞩涿柂漻辡繡歭㑈敒</w:t>
      </w:r>
      <w:r>
        <w:rPr/>
        <w:t>⡃</w:t>
      </w:r>
      <w:r>
        <w:rPr/>
        <w:t>殮潌⩉䵟噣숣ꍋ啺橺</w:t>
      </w:r>
      <w:r>
        <w:rPr/>
        <w:t>⠥</w:t>
      </w:r>
      <w:r>
        <w:rPr/>
        <w:t>ꥏ</w:t>
      </w:r>
      <w:r>
        <w:rPr/>
        <w:t>煾⫂敲┯⥅쉺Ⓕ◎딮湓きꌴ繊녇㥚㛂櫂⨮쎮╣쉄㥴⑎極物怸ꥳ♌嫂煴㞣穈</w:t>
      </w:r>
      <w:r>
        <w:rPr/>
        <w:t>꧂</w:t>
      </w:r>
      <w:r>
        <w:rPr/>
        <w:t>쉀才ッ稫㭣漽殿牊⑘硌楍䋂卷⿍녆⒣繘獊⿎眷堳㇂媩㉺㙟⩠喘숣뭓㩌⑕䃂牐煚칟㭾根슘幕啪㨬婕</w:t>
      </w:r>
      <w:r>
        <w:rPr/>
        <w:t>ꦿ⑁ꕁ</w:t>
      </w:r>
      <w:r>
        <w:rPr/>
        <w:t>飂䯃ㅣ克㮮燃练彲线㟂⹍敢婀硌䳂䵘슩숲⥅婀㍰䄪栲뾣㗂䙟숴⹥㵤灵뾏㑡穮ㅤ汰婠숴䭥⵸〪梣珂䶵싂樰桏⩠䱲쉦녎䩇⵱뽥㕫榣兙媵漬쉇⥳䭏晰樳</w:t>
      </w:r>
      <w:r>
        <w:rPr/>
        <w:t>ꔯ</w:t>
      </w:r>
      <w:r>
        <w:rPr/>
        <w:t>⽰㕆煆뮩塮쉧玡깐싂䙳㩃穃ꥳ㙫</w:t>
      </w:r>
      <w:r>
        <w:rPr/>
        <w:t>ꗃ</w:t>
      </w:r>
      <w:r>
        <w:rPr/>
        <w:t>兆京녓攪敘쉹瓂爽㥟晨所ꅘ挫㐮汪쉬싂剚⹡쉱弬癴噱㍵迂䝺습䉒煡湹㞡따眰⨸쉚⹐ꍃ긵㤦쉱塧幉题削㮡㥠倱䕲仂恃䜹刦橒坃煩偣圥쉳쉌㥢塱〭㫂녨䵎쎡滂啥怫⒥䥊칚飂썦擂牘剘飂긴䚩熻礵坨䌭㵄幫㍔䰮䦱숯婺瑤䁗慃걄睖祤琮숪䨬杤窡㑖煗焤矂殘竂匬䮱컂쏂쉦㶿橳뽈迎썟祫杣ꍘ嘮땂滂桇慷║偯晚歚允啲娬땡♢楐ㅁ浑⹎숳⯂䝩吲繚煌䅉攊䵓㑪䤸唻㐰⩯숽歪쉂偎☳</w:t>
      </w:r>
      <w:r>
        <w:rPr/>
        <w:t>ꤳꔸ</w:t>
      </w:r>
      <w:r>
        <w:rPr/>
        <w:t>䀥㬦뼳掬뽲⩪枡彁═皱睯⩭䝟╂汗ꍎ嘰䉙숤㝠甪</w:t>
      </w:r>
      <w:r>
        <w:rPr/>
        <w:t>ꔲ⹧</w:t>
      </w:r>
      <w:r>
        <w:rPr/>
        <w:t>뽄䑒漳旃䲘汧圱擂숣㕫슮㥟䩈쌤㝳楂㋂㭈捈</w:t>
      </w:r>
      <w:r>
        <w:rPr/>
        <w:t>⡃</w:t>
      </w:r>
      <w:r>
        <w:rPr/>
        <w:t>싂炿乭⴬ガꥲ㷂㩱숳奧♐睦睘㎡땲┬츥坆昷쉘圭䕒㜲캮挪慖䁷睏䍚㭉㫂恨쉁䐳싂彦兌浄桯䉮┯牀⦮汍㶘㍂恡㝾䜳䑒ꥶ⩴쉔쉏㇂땑䋂썬廂楏䩹춥流䝊轱畴楗剅⥏䤪幮㟂戬繱縩䥶慅サ䃂썣⨴橸</w:t>
      </w:r>
      <w:r>
        <w:rPr/>
        <w:t>Ȿ</w:t>
      </w:r>
      <w:r>
        <w:rPr/>
        <w:t>꺵嘦ꇂ〺䩥奅牪</w:t>
      </w:r>
      <w:r>
        <w:rPr/>
        <w:t>ⶬ</w:t>
      </w:r>
      <w:r>
        <w:rPr/>
        <w:t>焹숣䕫</w:t>
      </w:r>
      <w:r>
        <w:rPr/>
        <w:t>⠨</w:t>
      </w:r>
      <w:r>
        <w:rPr/>
        <w:t>칖뾻칤숪䩮⹶ꆏ㝇슥슣㓂幟䵎⹂⸮廂䵀ꄬ参挭䉶뭌歭쉨灖央</w:t>
      </w:r>
      <w:r>
        <w:rPr/>
        <w:t>ⷂ</w:t>
      </w:r>
      <w:r>
        <w:rPr/>
        <w:t>硪⑔位椻烂横挥潢畎畍稦⹔顯놮</w:t>
      </w:r>
      <w:r>
        <w:rPr/>
        <w:t>Ⱛ</w:t>
      </w:r>
      <w:r>
        <w:rPr/>
        <w:t>ꍎ帥榮</w:t>
      </w:r>
      <w:r>
        <w:rPr/>
        <w:t>꧂</w:t>
      </w:r>
      <w:r>
        <w:rPr/>
        <w:t>캥佭숬睐뼥獇婍숹칕辮捖㩬䙇㗂歔㕬漶䖘祔숸患恂䌽畺䌨⭂쉃惂电䁦칯捔恋싂♏㜸</w:t>
      </w:r>
      <w:r>
        <w:rPr/>
        <w:t>⡇</w:t>
      </w:r>
      <w:r>
        <w:rPr/>
        <w:t>瀰</w:t>
      </w:r>
      <w:r>
        <w:rPr/>
        <w:t>ⷂ</w:t>
      </w:r>
      <w:r>
        <w:rPr/>
        <w:t>걊㙭깦颿㈻</w:t>
      </w:r>
      <w:r>
        <w:rPr/>
        <w:t>⡔</w:t>
      </w:r>
      <w:r>
        <w:rPr/>
        <w:t>䝃祀沘䉫쉣庻</w:t>
      </w:r>
      <w:r>
        <w:rPr/>
        <w:t>⡰</w:t>
      </w:r>
      <w:r>
        <w:rPr/>
        <w:t>頨灆廍助晦形싂싂䔺䭂ꌲ숣啹泂瘥까㑡㎮䙍㙲⨸癈쉔슥攵⨽쉤겥癰䠲䅍┰㧂奱㎥꺵夬</w:t>
      </w:r>
      <w:r>
        <w:rPr/>
        <w:t>ꥉ</w:t>
      </w:r>
      <w:r>
        <w:rPr/>
        <w:t>ㄬ塏嘮汀쉖⧎뭅䪵琺쉬噸ヂ喩ꍣ枮쉠쉭䐯䩵╁砸㵳扔␽摣㉤涮뽑捬畾깙쉸㕕䥀</w:t>
      </w:r>
      <w:r>
        <w:rPr/>
        <w:t>Ⳃ</w:t>
      </w:r>
      <w:r>
        <w:rPr/>
        <w:t>頲洽轅嘴劥슥㩬녤숺坐㝲顡璬癟슥칖</w:t>
      </w:r>
      <w:r>
        <w:rPr/>
        <w:t>ꖿ</w:t>
      </w:r>
      <w:r>
        <w:rPr/>
        <w:t>儲婃⒬婯䔶␩剟쵩浕慕剨摖秂兑繍才畘潋䭏穹⾿䜷頴쉪䠯纥绍塲瑴楉녵䱧䕹啸깸欶敐轍眸⭒념곃顉瑧ꌤ뼽⥫汶☱䵚疡庱厩㭚浫焣潺剱咿帣戵쉰啣穖㪩䡪瀦轞䫃坑埍慭</w:t>
      </w:r>
      <w:r>
        <w:rPr/>
        <w:t>Ⱳ⛂</w:t>
      </w:r>
      <w:r>
        <w:rPr/>
        <w:t>쎣䫂傩숯ꌫ䝘畓㍰汐坞浸쉉恚块┭ね뇂Ⓧ䤯</w:t>
      </w:r>
      <w:r>
        <w:rPr/>
        <w:t>ꦿ</w:t>
      </w:r>
      <w:r>
        <w:rPr/>
        <w:t>煃⹗碣煺〫棂⨰歳쉃땱橇祢癴ㅵ猵⹘櫂䈨煍슻믂焷玻浱繴飂泃싂太婍沱繊▥ꆩ熘⩭䒱㌴쵔⑕䩪䅮〉⥏㑄뭗穦㨽</w:t>
      </w:r>
      <w:r>
        <w:rPr/>
        <w:t>ⲱ</w:t>
      </w:r>
      <w:r>
        <w:rPr/>
        <w:t>싂瘽</w:t>
      </w:r>
      <w:r>
        <w:rPr/>
        <w:t>ꦵ</w:t>
      </w:r>
      <w:r>
        <w:rPr/>
        <w:t>꺻꥙㉔ㅚ넬⩭橪쉴痂圳䅚쉘礱务橑䉾煉瑄깤쉨㉪쉎뽆柂䏂╚樊ꅵ灞⺱䐥㇃⸤搲䢬䯎碵숳均㈪序ꥠ頯頲쉠捍䉚狎⑖娷슱绂⌷噾♩䱥伯慠䥑</w:t>
      </w:r>
      <w:r>
        <w:rPr/>
        <w:t>Ⱖ</w:t>
      </w:r>
      <w:r>
        <w:rPr/>
        <w:t>䨫㗂怤쉄睷㙱桠㴤瓂恭㐳熱㭸師纻㒣塶㷂쉰⩶숷煯⵫숪䅔䉆⩋쉑憏䐯啫⌭䉂啷싂䫃㜽㑥⦬</w:t>
      </w:r>
      <w:r>
        <w:rPr/>
        <w:t>⡋</w:t>
      </w:r>
      <w:r>
        <w:rPr/>
        <w:t>䩪䰭쉀㢬</w:t>
      </w:r>
      <w:r>
        <w:rPr/>
        <w:t>ꔭ</w:t>
      </w:r>
      <w:r>
        <w:rPr/>
        <w:t>䌽䏃䩅偀</w:t>
      </w:r>
      <w:r>
        <w:rPr/>
        <w:t>ⱙ</w:t>
      </w:r>
      <w:r>
        <w:rPr/>
        <w:t>穩㉤㎿䥎㘱未㤺⽢</w:t>
      </w:r>
      <w:r>
        <w:rPr/>
        <w:t>ⱍ</w:t>
      </w:r>
      <w:r>
        <w:rPr/>
        <w:t>恙穢示濂䗂䝈息ぃ瑍伱珂쉂怺俍숲ꍊ摕㭴숸祾參摆剎㥳⾡떘㑐⭋戴洸⽟轋摡璣磎뗂㊏쉉剸⭥㵸䂏佾쉭깏㐤癫䮩ꇂ炩쎻⩕䝚ꍲ嚥扏塦乡浟歕⥬䜺拂㢮你兤復䘸㡂䜪䮮기丸漩㍫⪘㠸佃떥㐱捯⨫在匵愨洵刵쉟㛂쌨獗㩸䡈牦堷椯㵴쉑䈽炱ꥷꍺ숭䤴㥂㉚䛎슮浌徿稽盂绎吪쏂꤮楖쉃晫䱟单⑔楎</w:t>
      </w:r>
      <w:r>
        <w:rPr/>
        <w:t>ⵤ</w:t>
      </w:r>
      <w:r>
        <w:rPr/>
        <w:t>丽숣䘨坉摺숬桮ꌥ㈽煥㙚</w:t>
      </w:r>
      <w:r>
        <w:rPr/>
        <w:t>Ⱪ</w:t>
      </w:r>
      <w:r>
        <w:rPr/>
        <w:t>楖祍깰㷂쉋숴慪㩣⩹愶䫃睙儭⫂参⤤㵡⛃昱䅔</w:t>
      </w:r>
      <w:r>
        <w:rPr/>
        <w:t>⠩</w:t>
      </w:r>
      <w:r>
        <w:rPr/>
        <w:t>据쵲界䊩攵ꎬ䙎䁤湮갸潅䅵㠥뮬槂汋倪幬촺숫癯넯喱⹾歚爫ꆵ硰穥쵈䑡偏슡⥺쉂쉳땸奄쉄䡍迃ㅹ䤻</w:t>
      </w:r>
      <w:r>
        <w:rPr/>
        <w:t>ⰸ⠨</w:t>
      </w:r>
      <w:r>
        <w:rPr/>
        <w:t>慣昲䍣뿂ꅬ塑䡳쉁奾塔숽㌳弰獙搭睃ꍌ恒忂娲㌥싂쉥唴䬯</w:t>
      </w:r>
      <w:r>
        <w:rPr/>
        <w:t>Ⳃ</w:t>
      </w:r>
      <w:r>
        <w:rPr/>
        <w:t>顩潏㊬␮睘㔴캬䨲쉦⍀䂿㉡㕇墿뭍嫂숮䷂旎湉䪱⹟き淂欱斵劬嘦灰嗍슥礨⼳㙋㩂桄䝶辮뭺稷㥥ꌴ穧呅ꅧ⻂摚绂⏂䘭䁦</w:t>
      </w:r>
      <w:r>
        <w:rPr/>
        <w:t>⠰</w:t>
      </w:r>
      <w:r>
        <w:rPr/>
        <w:t>㮿㊩勂</w:t>
      </w:r>
      <w:r>
        <w:rPr/>
        <w:t>ꕆ</w:t>
      </w:r>
      <w:r>
        <w:rPr/>
        <w:t>숬써姂捬㍴䄹瑦父숩쉳㭸쉨怪典䓂⽊쉆匤憡䑬숺碡䇂㑴╹䆮⵪捞ꅵ㟂澩轰슱汬䡌놘捐儨䙐㬥䃃쉹싂㯂愮⾱ꥵ儰䥸䚬⵱常㕬녕久卄櫂䅄ㄭ</w:t>
      </w:r>
      <w:r>
        <w:rPr/>
        <w:t>⠬Ⓜ</w:t>
      </w:r>
      <w:r>
        <w:rPr/>
        <w:t>䬪縬╯촥太䉺ꥢ쉑潥幊憮㐪녎ꄸ겏䜺쵦슻噄枬쉂䠪界䥯䠪䑗쉉䶬頪婶娦潎潖곂䴨妏䬭썾离樷걮䱪䉑頪㦿␸㶱優䧂䈷䰭⭸뭭浔썎숰䓂售砳坥쉔偤幕⭁䝱쉖</w:t>
      </w:r>
      <w:r>
        <w:rPr/>
        <w:t>ⵟ</w:t>
      </w:r>
      <w:r>
        <w:rPr/>
        <w:t>쉤㌽潱뼴⏂㍄쉯昊뗃伲婸輯⭱䱍쉳숨춘疩㤤乸⩏䮿쉟繷㵘瓂剓竂⍣䵟</w:t>
      </w:r>
      <w:r>
        <w:rPr/>
        <w:t>ⵃ</w:t>
      </w:r>
      <w:r>
        <w:rPr/>
        <w:t>⼫恍瓂쉹쉺䘶呸쉦뽞⨹숦媩⛂撵穸轌㷍核┯歊眶䟂獦橅놥쏂䁃剷煤䬽㠲⨲䵧䴭妻呉中唺⹰⻂╔祙晬勂顯拎爦檡☸치ꌨ礣墩㭨婸猩⼶湐쉕烂㉾䙑吸쉢넪批主㐪땭㝘址剠潦睦ꅳ伷愲穴䥓㯂쉙恂娥瀭⧂㫂췂⨤偕䈵䍾</w:t>
      </w:r>
      <w:r>
        <w:rPr/>
        <w:t>ⱱ</w:t>
      </w:r>
      <w:r>
        <w:rPr/>
        <w:t>ⴹ</w:t>
      </w:r>
      <w:r>
        <w:rPr/>
        <w:t>戶䒱ꅠ坪</w:t>
      </w:r>
      <w:r>
        <w:rPr/>
        <w:t>ⴺ</w:t>
      </w:r>
      <w:r>
        <w:rPr/>
        <w:t>撮啕㉬⪿䋂瘤뭲挩㍆깑䉥</w:t>
      </w:r>
      <w:r>
        <w:rPr/>
        <w:t>ꕳ</w:t>
      </w:r>
      <w:r>
        <w:rPr/>
        <w:t>兊愶쵖煮捣㔷쉒䜲湉䋍䈮砺넷圭䜬爩㕊쏍穕쉾⩵搬딣ゥ䅚㢩攬㉃숩晁娷㉖㥰쉈㔮㤪温쉐ꌬ哂⨩⌳輵煲</w:t>
      </w:r>
      <w:r>
        <w:rPr/>
        <w:t>ⵯ</w:t>
      </w:r>
      <w:r>
        <w:rPr/>
        <w:t>쌸⫂牏轇㷂㛂练懂㡙刽</w:t>
      </w:r>
      <w:r>
        <w:rPr/>
        <w:t>ⱋ</w:t>
      </w:r>
      <w:r>
        <w:rPr/>
        <w:t>䏂狂䭉깍捑匬救囃偕杰</w:t>
      </w:r>
      <w:r>
        <w:rPr/>
        <w:t>⡸</w:t>
      </w:r>
      <w:r>
        <w:rPr/>
        <w:t>剨㇂꤮页쉦뼽収扶⮩横㢣⨱偂썶楍䋂輱㝇䣂彇䉫⦡楳녩湾⨦</w:t>
      </w:r>
      <w:r>
        <w:rPr/>
        <w:t>ꔷ꧂꧎</w:t>
      </w:r>
      <w:r>
        <w:rPr/>
        <w:t>灉狂樱强䱊컃剢䩆쉩㖱㘤轵轫䝔䱊⨴擂潉照匣쵚슻⤪䅕뾏⩌䉭㆘⸱楀</w:t>
      </w:r>
      <w:r>
        <w:rPr/>
        <w:t>ꕩ</w:t>
      </w:r>
      <w:r>
        <w:rPr/>
        <w:t>婠㕣뮿瑙恇扷繑淍㉋곃㌤瑑╳瑺輸㤪⭶䵇彃剅䬴땐</w:t>
      </w:r>
      <w:r>
        <w:rPr/>
        <w:t>⣂⍏</w:t>
      </w:r>
      <w:r>
        <w:rPr/>
        <w:t>繱⼩䥬㩇싂䱱</w:t>
      </w:r>
      <w:r>
        <w:rPr/>
        <w:t>⠤⍣</w:t>
      </w:r>
      <w:r>
        <w:rPr/>
        <w:t>樦炏祘汬璩싂佰潷</w:t>
      </w:r>
      <w:r>
        <w:rPr/>
        <w:t>ⴸ</w:t>
      </w:r>
      <w:r>
        <w:rPr/>
        <w:t>쉋쉪䆡㉁慵싂硞牉䭈숵懂</w:t>
      </w:r>
      <w:r>
        <w:rPr/>
        <w:t>⣂</w:t>
      </w:r>
      <w:r>
        <w:rPr/>
        <w:t>㦱⬣䋍䩓櫂⩗깬杮汩爰㭵쉣뿂ꍒ㌻矂⩡迂</w:t>
      </w:r>
      <w:r>
        <w:rPr/>
        <w:t>ꤴ</w:t>
      </w:r>
      <w:r>
        <w:rPr/>
        <w:t>纏㥃楍싎繲呺썧쌥淎㑔戤撩恦轔녓╄牟番頵慤咱㠽싂䄷㶩⌭疵儻墩縺啳</w:t>
      </w:r>
      <w:r>
        <w:rPr/>
        <w:t>ꤨ</w:t>
      </w:r>
      <w:r>
        <w:rPr/>
        <w:t>椬넭挸䩨묨</w:t>
      </w:r>
      <w:r>
        <w:rPr/>
        <w:t>ⴭ</w:t>
      </w:r>
      <w:r>
        <w:rPr/>
        <w:t>침䴲櫃쉠◂㪘쉰㐩淂䍓浑搸嗂皥ꅧ쉒欬⯃汴塡帱뾬칶갪朵⹟</w:t>
      </w:r>
      <w:r>
        <w:rPr/>
        <w:t>ꔣ</w:t>
      </w:r>
      <w:r>
        <w:rPr/>
        <w:t>悥乲痂䱤癕㝯㫂</w:t>
      </w:r>
      <w:r>
        <w:rPr/>
        <w:t>Ⳃ</w:t>
      </w:r>
      <w:r>
        <w:rPr/>
        <w:t>㟍⪿慚桬㮘䱾僎灢걡濂獷牪瞻啟杰떵盂呂䮣慬촹穉淂の㕆</w:t>
      </w:r>
      <w:r>
        <w:rPr/>
        <w:t>ⵈ┱</w:t>
      </w:r>
      <w:r>
        <w:rPr/>
        <w:t>参</w:t>
      </w:r>
      <w:r>
        <w:rPr/>
        <w:t>ꥀ</w:t>
      </w:r>
      <w:r>
        <w:rPr/>
        <w:t>瘹捋㑢止玘䡯䐹嗂媏樻싂䃂噬䱂佂漣ꌪ㡨婷慪⥾㛂⹔넽憏곂顀</w:t>
      </w:r>
      <w:r>
        <w:rPr/>
        <w:t>ⲡⸯ</w:t>
      </w:r>
      <w:r>
        <w:rPr/>
        <w:t>㐰漤瘩幔奐潩繃䆩</w:t>
      </w:r>
      <w:r>
        <w:rPr/>
        <w:t>ⷎ</w:t>
      </w:r>
      <w:r>
        <w:rPr/>
        <w:t>啎愹쉭</w:t>
      </w:r>
      <w:r>
        <w:rPr/>
        <w:t>Ⳃ</w:t>
      </w:r>
      <w:r>
        <w:rPr/>
        <w:t>ꤣ</w:t>
      </w:r>
      <w:r>
        <w:rPr/>
        <w:t>㬬㶬橡獢欲묰䰹╹㕒놿佞禵灁췂</w:t>
      </w:r>
      <w:r>
        <w:rPr/>
        <w:t>ⵚ</w:t>
      </w:r>
      <w:r>
        <w:rPr/>
        <w:t>偃渥獨녊圤獩⮵乡癧轚昵䋂扑坺頣ꥸ◂瑬噓뼊姂惂夹卭湴湟奉奤晣</w:t>
      </w:r>
      <w:r>
        <w:rPr/>
        <w:t>ⵧ</w:t>
      </w:r>
      <w:r>
        <w:rPr/>
        <w:t>썗噯숦쉒斬儯䩇쉤彥幥奧䅥湒ꏂ슣㡇瘺</w:t>
      </w:r>
      <w:r>
        <w:rPr/>
        <w:t>꧂</w:t>
      </w:r>
      <w:r>
        <w:rPr/>
        <w:t>쉄嫂㵢呕땾䥴쉄⩆㝟䥩㩉晾䌭磂㉗氽ꅨ⩧㑣⭮僂⭳⽢噬顖㝭㍐㴪䣎弴穳は넶숻</w:t>
      </w:r>
      <w:r>
        <w:rPr/>
        <w:t>⡃</w:t>
      </w:r>
      <w:r>
        <w:rPr/>
        <w:t>ㅩ甭䯂刷䱍숬㒱焫瑾쉒䙏祩焦埂╢ァ杕猬㊡猸䥙稪摥媵넸浪䭲㙚轸㇂□䕈埂䭋浹슿깰</w:t>
      </w:r>
      <w:r>
        <w:rPr/>
        <w:t>ꤰ</w:t>
      </w:r>
      <w:r>
        <w:rPr/>
        <w:t>痂䥤偣甦啩쉰⿂쉉く杅ぢ</w:t>
      </w:r>
      <w:r>
        <w:rPr/>
        <w:t>ꕸ</w:t>
      </w:r>
      <w:r>
        <w:rPr/>
        <w:t>믂兣Ⓜ숨杂⨴䯎庿橾㆘ㅣ児䉊䕣쉦䔳썋䣂喡杭㬭䍵ㅭ츯ㆮ⒱挻⩍㛂卵곂恭啡椳⤷䔣硟⑊沥剢쉑㘽䩬䏎獡㈹캡⼰慡焥쉢䇂</w:t>
      </w:r>
      <w:r>
        <w:rPr/>
        <w:t>ⰽ</w:t>
      </w:r>
      <w:r>
        <w:rPr/>
        <w:t>쵓婾恦⌫楥偰係걭⌤刬䭫⥎祥녺煹硰⽩椬丣倸⥐</w:t>
      </w:r>
      <w:r>
        <w:rPr/>
        <w:t>ⶩ</w:t>
      </w:r>
      <w:r>
        <w:rPr/>
        <w:t>䩯ꅟ숰瘩컎偞䢵㌽疬住碬㵓칺啮炥勎숣轕楌牎䉣殬ㄭꎏ䶘싎祬㉪頪捇쉇䴨忂䵹䈯</w:t>
      </w:r>
      <w:r>
        <w:rPr/>
        <w:t>ꔺ</w:t>
      </w:r>
      <w:r>
        <w:rPr/>
        <w:t>䁓畕復䱱Ⓜㅺ떡䩚⪏题䅰</w:t>
      </w:r>
      <w:r>
        <w:rPr/>
        <w:t>ꕀ</w:t>
      </w:r>
      <w:r>
        <w:rPr/>
        <w:t>쎣濂썱䁒㍴</w:t>
      </w:r>
      <w:r>
        <w:rPr/>
        <w:t>⢣</w:t>
      </w:r>
      <w:r>
        <w:rPr/>
        <w:t>湪熮ꅰꇂ䶥㮻珂係烂〺牁梣녪㍌啢⼫偢楒깤檘㭦〱㙩颏䬪</w:t>
      </w:r>
      <w:r>
        <w:rPr/>
        <w:t>ⱞ</w:t>
      </w:r>
      <w:r>
        <w:rPr/>
        <w:t>杧拍⽀怽⽈䙠济灤欷㟂懂圱䁺疮ㄮ塊컎딵䖱噩㥏쉕溻浨恚ꍂ숽數♭ꍟ뭒♬땾슡瀫㠽嚻䩕⪬凂ꍪ嗂뮩榩䐺䉉䕰䷂犬⩬숫乪䫎暥橓㑉橫㍎昮丮</w:t>
      </w:r>
      <w:r>
        <w:rPr/>
        <w:t>ꥂ</w:t>
      </w:r>
      <w:r>
        <w:rPr/>
        <w:t>뼸睟佀쉾祧呅䟂圯焮㡢䝙〭땰浡⨰쉢祀䁫</w:t>
      </w:r>
      <w:r>
        <w:rPr/>
        <w:t>ⶡⵞ</w:t>
      </w:r>
      <w:r>
        <w:rPr/>
        <w:t>䰴頺숯ㄨ⎵㥠⿂㵞单櫂奧爯灋煶洷⭸䌰ꍚ抬捌欫東妡뽏柂砣㝘桭썡걅頽䴨숥</w:t>
      </w:r>
      <w:r>
        <w:rPr/>
        <w:t>ꕯ</w:t>
      </w:r>
      <w:r>
        <w:rPr/>
        <w:t>넰</w:t>
      </w:r>
      <w:r>
        <w:rPr/>
        <w:t>⢬</w:t>
      </w:r>
      <w:r>
        <w:rPr/>
        <w:t>땱亡싂甭ꇂ楘䵱묮㴩轏갯걺싍睏熏묯䏎穅旎挶춿婸쉣䝒䓂㣎䘺顀摄頲묦䶡截ꍀ幕恐係禘䉎焪剕橁쉍睧쌸穣係⸪啠睚䋂컂摤䡐⽆䑴⮘札坣㋎瑴凃煃兀ㆬ쉃䩤噮繕⼶䡌滂⩭睕쉫湎㬪⍃</w:t>
      </w:r>
      <w:r>
        <w:rPr/>
        <w:t>ⰷ</w:t>
      </w:r>
      <w:r>
        <w:rPr/>
        <w:t>㯂쉘</w:t>
      </w:r>
      <w:r>
        <w:rPr/>
        <w:t>ꗂ</w:t>
      </w:r>
      <w:r>
        <w:rPr/>
        <w:t>公䞿䝕쉅婴轹숣祾䉬⽙걣偆숦</w:t>
      </w:r>
      <w:r>
        <w:rPr/>
        <w:t>⠴</w:t>
      </w:r>
      <w:r>
        <w:rPr/>
        <w:t>䘪頮믎⩮⏂뽾◂⺡頬渫㑌拎쉺</w:t>
      </w:r>
      <w:r>
        <w:rPr/>
        <w:t>⣍</w:t>
      </w:r>
      <w:r>
        <w:rPr/>
        <w:t>戤䝬轞睳晊䭤櫂䕡剺⭙扒浯䁬䑷㕞㩒┊畋䚘䌴⻂喬穞⸻瞩䁢灠⹖庘㑓⩌䱕㥂</w:t>
      </w:r>
      <w:r>
        <w:rPr/>
        <w:t>ⰻ╠</w:t>
      </w:r>
      <w:r>
        <w:rPr/>
        <w:t>ꅪⸯ壂⭵浚슩檥㩘䈣䡭坖咥癑䍥⩖ꥨ凃塪䏂囂䤻ㄴ䒘䉴䉊</w:t>
      </w:r>
      <w:r>
        <w:rPr/>
        <w:t>ꤷ</w:t>
      </w:r>
      <w:r>
        <w:rPr/>
        <w:t>摩㯂汸汮ꄮ⩶悏</w:t>
      </w:r>
      <w:r>
        <w:rPr/>
        <w:t>ꤪ</w:t>
      </w:r>
      <w:r>
        <w:rPr/>
        <w:t>䗂縤壂渱瑊眳獩牺䑶⬮佭㓂⹆散摱南敺䠭䘸⑶煟狃썠싍ꄥ┳㑮湘쉰슩䉅쵷숪䜷넶撘影繎㣍䡭洦呋啭䍒䅸⬶捀㝈</w:t>
      </w:r>
      <w:r>
        <w:rPr/>
        <w:t>ꤺ</w:t>
      </w:r>
      <w:r>
        <w:rPr/>
        <w:t>態㍁怩습氯嫂숷猤吹쉓撥歚䀹卂泂汐䐵쉸䤻㗂卄⥰喩何稹숯쉐䏂穦䭤怬㴨猹⚻⍙顫⧂쉎䍮顓縣⾡员埃愺⫂婯䵙轃㥟</w:t>
      </w:r>
      <w:r>
        <w:rPr/>
        <w:t>⠣</w:t>
      </w:r>
      <w:r>
        <w:rPr/>
        <w:t>噹땪ꄬ㥍㈬䡄ㅣ灣䌯쉳긶桰㵤䠹䤻江쉈㙇䞬䈻䞩㭫轋硏숲</w:t>
      </w:r>
      <w:r>
        <w:rPr/>
        <w:t>ꥃ</w:t>
      </w:r>
      <w:r>
        <w:rPr/>
        <w:t>㯂嘪䥡䥅睊呪숳뭵칯䧂埃敷窘睷题ꥸ灓急礩쉧儲땮畃稪╹뇂䥱熥㕊杠桹䨥⯎걚믂䳂䭴汍㭴쉶奺催烂썢凂㌥㙧㵟숰숭穤焴</w:t>
      </w:r>
      <w:r>
        <w:rPr/>
        <w:t>⣎</w:t>
      </w:r>
      <w:r>
        <w:rPr/>
        <w:t>㐯竂䔶栲㶻洴吷쉣彙䛂㫂彌⥪潗䩶嘳坂枏姂㙶撵䕪⯂桧牡⹌纏㔲噳싂䘣쵣</w:t>
      </w:r>
      <w:r>
        <w:rPr/>
        <w:t>⠸</w:t>
      </w:r>
      <w:r>
        <w:rPr/>
        <w:t>匱硴䬦쉟穄佦ꅳ硆顨㜵轥⍶⽺䥚ꇍ쉨婟</w:t>
      </w:r>
      <w:r>
        <w:rPr/>
        <w:t>ꕱ</w:t>
      </w:r>
      <w:r>
        <w:rPr/>
        <w:t>䝩땩㉇ㅃ䑧狎</w:t>
      </w:r>
      <w:r>
        <w:rPr/>
        <w:t>ꦘ</w:t>
      </w:r>
      <w:r>
        <w:rPr/>
        <w:t>栬潭繀硰潟涿⍴⥷䕩䀣熘塐䭇津뭚揍넸䌵怹㪻␮湋䉂슥곂妮癪旂칃쉶땅㨻⥮쉭婥ㅚ丷串숫╄㨰㠽ꍫ䑎싂礦瓂恮歺췎儩싂攣䫂偎㝨㬯㦩䍰갣狂彆兊딩〽䠶乸否꥗⏂迂㘭쉏睩䥑Ⓝ⧂煔唣ꍯ數䵖矂噣䰶庬坦갺瑺쉫犡䭗繢揂䨬縪墻칸煎婳幍䦣䵙</w:t>
      </w:r>
      <w:r>
        <w:rPr/>
        <w:t>ꕁ</w:t>
      </w:r>
      <w:r>
        <w:rPr/>
        <w:t>䉕䁤䙮⍁估㭢瓂싂幔ꄳ숹숫⑊珂痃㓂쉲䜱䎡圫兀奁摉⩾煅硳䵙敔柂侩떬獒숨⾡氽嘭묮ィ煓㙔숫嗂⥥㮩쉪䟂ㅊ侱漨</w:t>
      </w:r>
      <w:r>
        <w:rPr/>
        <w:t>ⵀ</w:t>
      </w:r>
      <w:r>
        <w:rPr/>
        <w:t>⣃⭔</w:t>
      </w:r>
      <w:r>
        <w:rPr/>
        <w:t>䳂倷땓㩚꥚桗♸彾懂㝬参媬ꥰ⑱䔯㗂䛂坁♣撥澣業╄憩쵋ㅏ迂唻风䘤䏂瑙쉯牆䷂뼱睾뽳匯땎䙣嗃扨捭㟃卑썓啈么〦態㔪圳䥙㜤煎ꥺ䪥㗂ㅥ캿楤츭揂⮡뭇倊</w:t>
      </w:r>
      <w:r>
        <w:rPr/>
        <w:t>⡅</w:t>
      </w:r>
      <w:r>
        <w:rPr/>
        <w:t>땗⥄哂繺⨦㮡杓䭈㤷瞥㝓潌㭬癫嘸녯夷媣椲兣⭹</w:t>
      </w:r>
      <w:r>
        <w:rPr/>
        <w:t>꧂</w:t>
      </w:r>
      <w:r>
        <w:rPr/>
        <w:t>正彯⴪</w:t>
      </w:r>
      <w:r>
        <w:rPr/>
        <w:t>꤯</w:t>
      </w:r>
      <w:r>
        <w:rPr/>
        <w:t>囎塘彭啧⨵䵓溵坲䩌믂깅䝾슡㓎䮩汓䩨瑵剴슥㕓뮮媣拃場毂ꎥ序㝺掻佔搱未</w:t>
      </w:r>
      <w:r>
        <w:rPr/>
        <w:t>ꤻ</w:t>
      </w:r>
      <w:r>
        <w:rPr/>
        <w:t>䪥檬촻㛂깓㤽㌲硁䉉</w:t>
      </w:r>
      <w:r>
        <w:rPr/>
        <w:t>ꖩ␪ꖬ␺</w:t>
      </w:r>
      <w:r>
        <w:rPr/>
        <w:t>㦵繩坓浠⨶㜬뭕쉚湭潲㡎呎轂䜹嫂뭀䟂爦녋슥뽪</w:t>
      </w:r>
      <w:r>
        <w:rPr/>
        <w:t>ꕋ</w:t>
      </w:r>
      <w:r>
        <w:rPr/>
        <w:t>桱樣僎浲犥썏</w:t>
      </w:r>
      <w:r>
        <w:rPr/>
        <w:t>⣂</w:t>
      </w:r>
      <w:r>
        <w:rPr/>
        <w:t>ꥨ䂣⧂⩰壂忂䁖䕸繴ꥩ㮘</w:t>
      </w:r>
      <w:r>
        <w:rPr/>
        <w:t>ꕰ</w:t>
      </w:r>
      <w:r>
        <w:rPr/>
        <w:t>䮮怳䬷㑤⽲㠺겮넪玩슥䬺㡢迃璘ꄮ灯䬹⛂䦡㍮㩟</w:t>
      </w:r>
      <w:r>
        <w:rPr/>
        <w:t>Ɫ</w:t>
      </w:r>
      <w:r>
        <w:rPr/>
        <w:t>ꍯ創晲㴻牥ꌸ</w:t>
      </w:r>
      <w:r>
        <w:rPr/>
        <w:t>ⰱ</w:t>
      </w:r>
      <w:r>
        <w:rPr/>
        <w:t>뿍幸䭨奸숦䁸㡔쉬㐵愤깫啰〤稭杘ㅓ㍌䱅꥘権买吶믂䭘쉫䚱滂䍁朹㤩◂搸⍄泂券癣䓂쉠</w:t>
      </w:r>
      <w:r>
        <w:rPr/>
        <w:t>ꕣ</w:t>
      </w:r>
      <w:r>
        <w:rPr/>
        <w:t>飍䵟◂㵒㝨湟䅤颩䑆칠婓㚣</w:t>
      </w:r>
      <w:r>
        <w:rPr/>
        <w:t>ⶵ</w:t>
      </w:r>
      <w:r>
        <w:rPr/>
        <w:t>㵘⌱畂쉬칙뭰⩊污䖥啦楎㓂畱</w:t>
      </w:r>
      <w:r>
        <w:rPr/>
        <w:t>⡁</w:t>
      </w:r>
      <w:r>
        <w:rPr/>
        <w:t>䍪䎮䝮癏싂儺潢䚻十嫂䴹杪슩仂摗類⹖犮㗂恄</w:t>
      </w:r>
      <w:r>
        <w:rPr/>
        <w:t>ⰱ</w:t>
      </w:r>
      <w:r>
        <w:rPr/>
        <w:t>묲㕆</w:t>
      </w:r>
      <w:r>
        <w:rPr/>
        <w:t>ⵅ⭋</w:t>
      </w:r>
      <w:r>
        <w:rPr/>
        <w:t>쉾夥匴に䥯噍ぬ⤬쉈ㆩ犩弮挳䠮捃䙚⪱㉺颿繉걚慠</w:t>
      </w:r>
      <w:r>
        <w:rPr/>
        <w:t>ꦘ</w:t>
      </w:r>
      <w:r>
        <w:rPr/>
        <w:t>묽㣂깇츪瀽뾩⨵쌮恷⦿⍊ꇍ썌毂䶩㭌⪩礻㙐숲妵딻汘⛂싂䘳匮普꺣慂㍲ꍡお㍲쌵睑쉗勂쉟儨䑺潍䬸灤㙒偯뾮倳쵂㝔楹䪘刭橣㈹䭟䥆䦣꥾片姂⽰긮晱並싂繚⭶슬甯旂䥞⥒쉗⺮顇䡭</w:t>
      </w:r>
      <w:r>
        <w:rPr/>
        <w:t>ⵤ</w:t>
      </w:r>
      <w:r>
        <w:rPr/>
        <w:t>拂慇䝡亵睐⩐琯夤䋂悻싂儵ꥮ怽囍쉷䥫搷止쉙瘮偰嚡쉗眵췂祧䰯䨱縨☺쉱兲䙚䰲</w:t>
      </w:r>
      <w:r>
        <w:rPr/>
        <w:t>⡓</w:t>
      </w:r>
      <w:r>
        <w:rPr/>
        <w:t>纘㔤捳⵬橦䳂煬묪牾匥唩ꍂ㚏娶涩参䬷숺顾刺き㭟겡晬㕒㕩卸辡噀廍す⎬쉎穷</w:t>
      </w:r>
      <w:r>
        <w:rPr/>
        <w:t>⠲</w:t>
      </w:r>
      <w:r>
        <w:rPr/>
        <w:t>繅娮硚輴䎥忂쉯쉭敆⾻呧愣숹槂긭䵯</w:t>
      </w:r>
      <w:r>
        <w:rPr/>
        <w:t>ⰽ</w:t>
      </w:r>
      <w:r>
        <w:rPr/>
        <w:t>㭧䱟爭䑚㫂습䉂湵⩌㵂숬硧䍹奂⩄奺爥奊ㅲ恤瑩嚵깥稹ꥲ㣂㠪썭癏倬㗂彉天</w:t>
      </w:r>
      <w:r>
        <w:rPr/>
        <w:t>⠤</w:t>
      </w:r>
      <w:r>
        <w:rPr/>
        <w:t>뭍砶敒唻僂ꍷ</w:t>
      </w:r>
      <w:r>
        <w:rPr/>
        <w:t>ꦘ</w:t>
      </w:r>
      <w:r>
        <w:rPr/>
        <w:t>ⱦ</w:t>
      </w:r>
      <w:r>
        <w:rPr/>
        <w:t>䌳㣂毂</w:t>
      </w:r>
      <w:r>
        <w:rPr/>
        <w:t>Ⱘ</w:t>
      </w:r>
      <w:r>
        <w:rPr/>
        <w:t>ꗂ</w:t>
      </w:r>
      <w:r>
        <w:rPr/>
        <w:t>段⍎繂眪쉺뗃䴬杕塠䅌喻㭖⽄灭┽伹䡁汗쉋轮澣畬쉡슩剤轃䝪칏䩵繭䕞▩档恸潍㬦곎䄰䗂呒䨊剭믂氱ꆵ㈱걚䓎㟎桾숥⩀㐺땧</w:t>
      </w:r>
      <w:r>
        <w:rPr/>
        <w:t>ꥁ⭡</w:t>
      </w:r>
      <w:r>
        <w:rPr/>
        <w:t>䜸湫愶걶旂뮩쉹浀䇂䠺木拍瓂⥴䨽숻슱浣㑕偗横쉵㡟瀭츨㜨頣㡑瘽轅眹곂슻ꥤ䕪쉀㤺唯癠䉖숽</w:t>
      </w:r>
      <w:r>
        <w:rPr/>
        <w:t>ꥂ⹌</w:t>
      </w:r>
      <w:r>
        <w:rPr/>
        <w:t>乣뽸</w:t>
      </w:r>
      <w:r>
        <w:rPr/>
        <w:t>ⰳ</w:t>
      </w:r>
      <w:r>
        <w:rPr/>
        <w:t>쉮쉗夶䕆⦮㨵쉎匴⥾⧂㐵㵊♺╃䁵䭖</w:t>
      </w:r>
      <w:r>
        <w:rPr/>
        <w:t>ⵎ</w:t>
      </w:r>
      <w:r>
        <w:rPr/>
        <w:t>塈秎땨熏</w:t>
      </w:r>
      <w:r>
        <w:rPr/>
        <w:t>ꔣ</w:t>
      </w:r>
      <w:r>
        <w:rPr/>
        <w:t>顁쵴灠戳숯䄳橶쵺卬䐩䝓拂䨴쉣썳獴兏悻┩䅦쉞彉⩚쉁䙡</w:t>
      </w:r>
      <w:r>
        <w:rPr/>
        <w:t>ꔪ</w:t>
      </w:r>
      <w:r>
        <w:rPr/>
        <w:t>싂嘶顱桺癴슣珎</w:t>
      </w:r>
      <w:r>
        <w:rPr/>
        <w:t>ⲡ</w:t>
      </w:r>
      <w:r>
        <w:rPr/>
        <w:t>㷂┹싂汣䦮奮䱁䵴摍쉞湄쉙䝗㍮彮</w:t>
      </w:r>
      <w:r>
        <w:rPr/>
        <w:t>ⵚⓍ</w:t>
      </w:r>
      <w:r>
        <w:rPr/>
        <w:t>쉦八礽㛂㉩쉎䕙係묹坢瑵뮵卑㭎쉎䉒盂䊩浔㭺坾⩵娦圣摳畕眬敮䝁坞獤뼷䃂摫㠭焲쉕䴮╩⵮쉈㦡쉓㥸畕穟偅种汢怨</w:t>
      </w:r>
      <w:r>
        <w:rPr/>
        <w:t>Ɑ</w:t>
      </w:r>
      <w:r>
        <w:rPr/>
        <w:t>祎</w:t>
      </w:r>
      <w:r>
        <w:rPr/>
        <w:t>ꕔꤵ╗</w:t>
      </w:r>
      <w:r>
        <w:rPr/>
        <w:t>䥱砣㭅䁇䎘싂䍉慙㘻</w:t>
      </w:r>
      <w:r>
        <w:rPr/>
        <w:t>⠳</w:t>
      </w:r>
      <w:r>
        <w:rPr/>
        <w:t>칤ꅠ楘⑈祗슥쉌体㵩乃塪⪻朮</w:t>
      </w:r>
      <w:r>
        <w:rPr/>
        <w:t>ⱄ</w:t>
      </w:r>
      <w:r>
        <w:rPr/>
        <w:t>扎牉⺬⏂⼷䝗牲숪顭꥗㇂숮橆숥숭惎쉖䇂㢩渰䍑奬㜪췂瀸欻㑙儥卟本硺欳㧂쉤狂眯昬䡖뾏旂慬츣碻ꌵ⛂瘴⩲㭳灬丸勂㙲怭擂く쉗睬朶┤╬爩晧</w:t>
      </w:r>
      <w:r>
        <w:rPr/>
        <w:t>Ⱳ</w:t>
      </w:r>
      <w:r>
        <w:rPr/>
        <w:t>爵䚣㕥樫䙬姂</w:t>
      </w:r>
      <w:r>
        <w:rPr/>
        <w:t>⡵</w:t>
      </w:r>
      <w:r>
        <w:rPr/>
        <w:t>䉁㡀轨쉂ぱ朥亩幮쉀䟂⨶捹埂䩄弩䙸棂ꎵ싂칍瀯싂ꅕ湊䯂㠪㙴숺㥑숯坾쉵児䰺䜪ꅫ吪넶쉃쌰넬䞥⤨䃍䵥ꎵ願㝆契묦圬獡딭⩟吳杘䡆⥱䜨묵穋坠쉳쉕⸷㕶卖숫</w:t>
      </w:r>
      <w:r>
        <w:rPr/>
        <w:t>Ⱚ</w:t>
      </w:r>
      <w:r>
        <w:rPr/>
        <w:t>쉩㧃勍⽁䷂杋礭匶壂쉹䤫</w:t>
      </w:r>
      <w:r>
        <w:rPr/>
        <w:t>ⲱ</w:t>
      </w:r>
      <w:r>
        <w:rPr/>
        <w:t>兣ꅀ溬</w:t>
      </w:r>
      <w:r>
        <w:rPr/>
        <w:t>ⵄ⭇</w:t>
      </w:r>
      <w:r>
        <w:rPr/>
        <w:t>⻂쉤⧎䡇䕴싂</w:t>
      </w:r>
      <w:r>
        <w:rPr/>
        <w:t>ⱨ</w:t>
      </w:r>
      <w:r>
        <w:rPr/>
        <w:t>椮眰愹昪</w:t>
      </w:r>
      <w:r>
        <w:rPr/>
        <w:t>Ⳃ</w:t>
      </w:r>
      <w:r>
        <w:rPr/>
        <w:t>癚</w:t>
      </w:r>
      <w:r>
        <w:rPr/>
        <w:t>⡎⮘</w:t>
      </w:r>
      <w:r>
        <w:rPr/>
        <w:t>祔䝹쵺䙗挤㉘吪梣畁恠䙍</w:t>
      </w:r>
      <w:r>
        <w:rPr/>
        <w:t>ꥀ</w:t>
      </w:r>
      <w:r>
        <w:rPr/>
        <w:t>쉍⭣㫍㑁묹㫂䒻〵㕙疩꥾⑉杢呂㉈噷㭔顢⭀䁃⬶⭗㑉쉓梿䥦䒩顓쉂睖⺥</w:t>
      </w:r>
      <w:r>
        <w:rPr/>
        <w:t>ꗃ</w:t>
      </w:r>
      <w:r>
        <w:rPr/>
        <w:t>欹쉄슘湬癇塖愹㑥䲘㡖싂♏抩嘪硵噀딭뭱땄䙆楮㓍쵭⬨䃂㎵儬彍硍稱栰⚻曂䁆⨶楸旃㗂</w:t>
      </w:r>
      <w:r>
        <w:rPr/>
        <w:t>⡫</w:t>
      </w:r>
      <w:r>
        <w:rPr/>
        <w:t>纩䑏坥♗〽</w:t>
      </w:r>
      <w:r>
        <w:rPr/>
        <w:t>Ⳃ</w:t>
      </w:r>
      <w:r>
        <w:rPr/>
        <w:t>㉇䝹ꅘ⫂</w:t>
      </w:r>
      <w:r>
        <w:rPr/>
        <w:t>⠪</w:t>
      </w:r>
      <w:r>
        <w:rPr/>
        <w:t>䚮㴨吮柂泂㕌딸䁺あ催䍯姂禘</w:t>
      </w:r>
      <w:r>
        <w:rPr/>
        <w:t>ꕋ</w:t>
      </w:r>
      <w:r>
        <w:rPr/>
        <w:t>겱㝔剅碡係䨵猦䭒歹뽢䞣</w:t>
      </w:r>
      <w:r>
        <w:rPr/>
        <w:t>⡵</w:t>
      </w:r>
      <w:r>
        <w:rPr/>
        <w:t>ꅴ쵖䔯</w:t>
      </w:r>
      <w:r>
        <w:rPr/>
        <w:t>꧂⭊</w:t>
      </w:r>
      <w:r>
        <w:rPr/>
        <w:t>㖘溥栊♃悵땄䉔䁒싂</w:t>
      </w:r>
      <w:r>
        <w:rPr/>
        <w:t>⢱</w:t>
      </w:r>
      <w:r>
        <w:rPr/>
        <w:t>ⶡ</w:t>
      </w:r>
      <w:r>
        <w:rPr/>
        <w:t>穌溱繭㐤禵抵兵칢☤漪ㅔ딪濂畺⿍㬹</w:t>
      </w:r>
      <w:r>
        <w:rPr/>
        <w:t>ꕯ</w:t>
      </w:r>
      <w:r>
        <w:rPr/>
        <w:t>ꏂ帴眳⥳</w:t>
      </w:r>
      <w:r>
        <w:rPr/>
        <w:t>ꔹ</w:t>
      </w:r>
      <w:r>
        <w:rPr/>
        <w:t>穎녅滂㑵곎爹쉓⩁睍㜰쉱燂䝴疩캘숪呤쌪䕩䕆놮椬畒☺㔭桒숨摺㩨쉷䢘慆⪏捄뽱깃쏃⦻쉊皵甪숰슩썅꥙␲䇂歏</w:t>
      </w:r>
      <w:r>
        <w:rPr/>
        <w:t>ꖬ</w:t>
      </w:r>
      <w:r>
        <w:rPr/>
        <w:t>녶噌張쵤쉤奏⪬䦣슣</w:t>
      </w:r>
      <w:r>
        <w:rPr/>
        <w:t>⢩</w:t>
      </w:r>
      <w:r>
        <w:rPr/>
        <w:t>䭌뽹癪牁ꎡ쏂兊䔮洰갹䝖♍</w:t>
      </w:r>
      <w:r>
        <w:rPr/>
        <w:t>ꕨ</w:t>
      </w:r>
      <w:r>
        <w:rPr/>
        <w:t>䳍ꄫ䥡渱㩍㥫⍀믂に슡ㅃ〵噙ꍢㄫ椩숫쉓㞡牃㥰佗쉇䵤♫っ唤䥎橙轞湃</w:t>
      </w:r>
      <w:r>
        <w:rPr/>
        <w:t>ꕗ</w:t>
      </w:r>
      <w:r>
        <w:rPr/>
        <w:t>窮숷</w:t>
      </w:r>
      <w:r>
        <w:rPr/>
        <w:t>ꤶ</w:t>
      </w:r>
      <w:r>
        <w:rPr/>
        <w:t>⠲</w:t>
      </w:r>
      <w:r>
        <w:rPr/>
        <w:t>㎿颵믂㶏⭐⹮⏂瘫䮱㌪剄䙙⼻佸뽸刱⩩濂吪渷䙇싂嫂ꌭ긵捭拂扬⫂쉃␫啔쉩녡䍉瘻轄㜹⑅쉣影</w:t>
      </w:r>
      <w:r>
        <w:rPr/>
        <w:t>⡃</w:t>
      </w:r>
      <w:r>
        <w:rPr/>
        <w:t>䂩쉕쉖浭戽䌺䍈䘭╀捫煞瘺㘹頲䵰頻䍐杸쉍쉅쉐影䩌䁪딱乤礬癌넨ꍸ榿칾슱湩梿牾稽숸旂ꥨ熩ど牋偆乄楂</w:t>
      </w:r>
      <w:r>
        <w:rPr/>
        <w:t>ꤥⓂ</w:t>
      </w:r>
      <w:r>
        <w:rPr/>
        <w:t>슘噳긷棂礤䦮浒☯쉐슏쉠⍮离䁅倰녗暘止皩卪䙰恌㕰奨ぐ숱싂䚿⪘璱㵸恱睾갫橳牡樸㭓⽐檡㨪㔬쉄쉩坴㩱㨩嚬䫂㎮</w:t>
      </w:r>
      <w:r>
        <w:rPr/>
        <w:t>ⴻ</w:t>
      </w:r>
      <w:r>
        <w:rPr/>
        <w:t>ꍐ繾네瓂关㐹쉫縹㉰䠰㨣摳坳䍺䑓汸쉠廂갬</w:t>
      </w:r>
      <w:r>
        <w:rPr/>
        <w:t>ꦘ</w:t>
      </w:r>
      <w:r>
        <w:rPr/>
        <w:t>넶㉙慤</w:t>
      </w:r>
      <w:r>
        <w:rPr/>
        <w:t>⡟</w:t>
      </w:r>
      <w:r>
        <w:rPr/>
        <w:t>㙓㨭燂瑖</w:t>
      </w:r>
      <w:r>
        <w:rPr/>
        <w:t>ꕗ</w:t>
      </w:r>
      <w:r>
        <w:rPr/>
        <w:t>到쉏刻来긲牶啌뾵</w:t>
      </w:r>
      <w:r>
        <w:rPr/>
        <w:t>⡆</w:t>
      </w:r>
      <w:r>
        <w:rPr/>
        <w:t>꥟</w:t>
      </w:r>
      <w:r>
        <w:rPr/>
        <w:t>싍皥칵㍩썉啞偑녗⪏怶呥つ䔸竂倯숻㍷坡輯汗⹟䘳匪灦輰⽔炏愻彺㴱壂ㄤ♰乤㥆塡</w:t>
      </w:r>
      <w:r>
        <w:rPr/>
        <w:t>⣂╦</w:t>
      </w:r>
      <w:r>
        <w:rPr/>
        <w:t>䄦䅾䱆飂ꥰ塀⴦슮⼻䎱</w:t>
      </w:r>
      <w:r>
        <w:rPr/>
        <w:t>ⶩ</w:t>
      </w:r>
      <w:r>
        <w:rPr/>
        <w:t>坐囂쉹瓂컂숮䭇娯嘺窣洫쉅쉵亩獎ꍾ牵썙䩷䉰⾩걊刳녹硫坅㕷扬楩婀䃂</w:t>
      </w:r>
      <w:r>
        <w:rPr/>
        <w:t>ⴭ</w:t>
      </w:r>
      <w:r>
        <w:rPr/>
        <w:t>瓂票挩</w:t>
      </w:r>
      <w:r>
        <w:rPr/>
        <w:t>ꔬ</w:t>
      </w:r>
      <w:r>
        <w:rPr/>
        <w:t>㨱飂䏂</w:t>
      </w:r>
      <w:r>
        <w:rPr/>
        <w:t>ⷂ</w:t>
      </w:r>
      <w:r>
        <w:rPr/>
        <w:t>䅲䕄㜬縸㚵煴圵䅏</w:t>
      </w:r>
      <w:r>
        <w:rPr/>
        <w:t>꧂⑕</w:t>
      </w:r>
      <w:r>
        <w:rPr/>
        <w:t>縳⨺걄䵂㖬⨥サꅹ</w:t>
      </w:r>
      <w:r>
        <w:rPr/>
        <w:t>ꖏ䷂</w:t>
      </w:r>
      <w:r>
        <w:rPr/>
        <w:t>硄④</w:t>
      </w:r>
      <w:r>
        <w:rPr/>
        <w:t>ꗎ</w:t>
      </w:r>
      <w:r>
        <w:rPr/>
        <w:t>ꇂ갽氽慓䝖䭓墿畔믂栦〰潆컍䋂摞䔲㉦♵숩戣쉎슘㙅꤮썒쉒扱쉹뽫偓扴╪坭矍숪洫⑈慄潶偗湚䤷깄㶘曂唬㵧꥙㩶䫎枩䴣噡塺䮿숰⩉㑴⩉⩷ꥭ啘쉔梏砤幯攥뿂ㄸ䌩쉂</w:t>
      </w:r>
      <w:r>
        <w:rPr/>
        <w:t>ꦱ</w:t>
      </w:r>
      <w:r>
        <w:rPr/>
        <w:t>儫⺿춬䱏쉭夯怷걔婔縊䰪䁀楀扭濂幱䩌浸偤♥┣슩슮洩坷顎䑸捹輫煹抵牖䱱慄凂⼺劮坆憩뭏敹걳䵫焻</w:t>
      </w:r>
      <w:r>
        <w:rPr/>
        <w:t>ⵥ</w:t>
      </w:r>
      <w:r>
        <w:rPr/>
        <w:t>噮䩔煖믎欻쏂䭣倵</w:t>
      </w:r>
      <w:r>
        <w:rPr/>
        <w:t>꧂</w:t>
      </w:r>
      <w:r>
        <w:rPr/>
        <w:t>䦡湨䥃垩딸失瑉⦩殩秂♂⩑䑗⥈䙅쉾偔㑸㔻曂⹁盍춘뽃殩ꥸ湕琷뭐眽祓䅋싍</w:t>
      </w:r>
      <w:r>
        <w:rPr/>
        <w:t>ꤷ</w:t>
      </w:r>
      <w:r>
        <w:rPr/>
        <w:t>䛂㩗呃</w:t>
      </w:r>
      <w:r>
        <w:rPr/>
        <w:t>ꖥ</w:t>
      </w:r>
      <w:r>
        <w:rPr/>
        <w:t>劘</w:t>
      </w:r>
      <w:r>
        <w:rPr/>
        <w:t>ꕕⵏ</w:t>
      </w:r>
      <w:r>
        <w:rPr/>
        <w:t>瓂拂땕⩆䞩</w:t>
      </w:r>
      <w:r>
        <w:rPr/>
        <w:t>⡴</w:t>
      </w:r>
      <w:r>
        <w:rPr/>
        <w:t>轗㥍汞塋縪쌯䡤䉟䅰䍧♕㝪噵喏䔤晭疿칋㐰䙸栶ꥪ䵖䚿쉈ㅆ䑘厥汞깫䵔䧃䈸䧂䅊勂捯㩆껂轇碮⪏払塀㈵撻쵏㩫佋獫땞쵗啐䣂㤴</w:t>
      </w:r>
      <w:r>
        <w:rPr/>
        <w:t>⡪⨫</w:t>
      </w:r>
      <w:r>
        <w:rPr/>
        <w:t>攳</w:t>
      </w:r>
      <w:r>
        <w:rPr/>
        <w:t>ꖬ</w:t>
      </w:r>
      <w:r>
        <w:rPr/>
        <w:t>뽏</w:t>
      </w:r>
      <w:r>
        <w:rPr/>
        <w:t>⢩⩣</w:t>
      </w:r>
      <w:r>
        <w:rPr/>
        <w:t>灳录ㅲ栬김祘♇䉺䤻䞘䟍亥乂㕒뭦㙞乀攳梏愦</w:t>
      </w:r>
      <w:r>
        <w:rPr/>
        <w:t>ꤳ</w:t>
      </w:r>
      <w:r>
        <w:rPr/>
        <w:t>㥂判ꅣ偬畍⤲㕒⼶序슻䰰㨪痂㝸乭祣Ⓜ⩶歏㍲颩㨵牳搸슬䂱䐩睚⌹砪慬硂쉐㷂슩♄싍㡟牂俍⭬啤䡏嫂皱幦⨪兰椺쎻㶿㈤㡯䭡汲總慦슥땏乣棂敕뼪</w:t>
      </w:r>
      <w:r>
        <w:rPr/>
        <w:t>ꤱ</w:t>
      </w:r>
      <w:r>
        <w:rPr/>
        <w:t>걂湅숨䖻⍤卣灄横䵶咻喩ヂ楹◂汶洬迂灾</w:t>
      </w:r>
      <w:r>
        <w:rPr/>
        <w:t>ⵑ</w:t>
      </w:r>
      <w:r>
        <w:rPr/>
        <w:t>牟</w:t>
      </w:r>
      <w:r>
        <w:rPr/>
        <w:t>꧃</w:t>
      </w:r>
      <w:r>
        <w:rPr/>
        <w:t>Ⳃ</w:t>
      </w:r>
      <w:r>
        <w:rPr/>
        <w:t>盃璬㤣ㆮ슱歷쉘瑉偀뭒眰㢵嚵轞</w:t>
      </w:r>
      <w:r>
        <w:rPr/>
        <w:t>ⰶ</w:t>
      </w:r>
      <w:r>
        <w:rPr/>
        <w:t>㘣㩳捰呚뽺泂剡쎩녱㵉桍넽唴䔤촦乺䉩년畓䤦ㅨ䁞獐슏灅⽱烂╖㙔湆佋</w:t>
      </w:r>
      <w:r>
        <w:rPr/>
        <w:t>ꥊ</w:t>
      </w:r>
      <w:r>
        <w:rPr/>
        <w:t>迂⵾゘㟂䫂婸쉧偨⩳䙾㕂祖겏슻㌥猨呀껂䚱䂱ꥥ䥰㍺</w:t>
      </w:r>
      <w:r>
        <w:rPr/>
        <w:t>ꕧ</w:t>
      </w:r>
      <w:r>
        <w:rPr/>
        <w:t>权囂쏍ㅫ刲㝌ꍎ㨪녱䁔未䴪䕖燂硇</w:t>
      </w:r>
      <w:r>
        <w:rPr/>
        <w:t>ꕠ</w:t>
      </w:r>
      <w:r>
        <w:rPr/>
        <w:t>揂繣痎䮥䕐뽅⤸쵬숭兏䨯</w:t>
      </w:r>
      <w:r>
        <w:rPr/>
        <w:t>⡊</w:t>
      </w:r>
      <w:r>
        <w:rPr/>
        <w:t>ㅇ䕲兮楅椴슱䥑䏂숲啚獂亱</w:t>
      </w:r>
      <w:r>
        <w:rPr/>
        <w:t>ꕕ</w:t>
      </w:r>
      <w:r>
        <w:rPr/>
        <w:t>涩⹟硩㍈䍅⹬䵟沥䁃㐸䩅眪놡쉁쉆債㗂갦樤⨭挭쉴竂潒䐷⛂䦩䢘䡙橕溡祌塐쉯☮ꥫ㒥㤮祢願숴뾣敩捆セ剂쉌桘潵摲全煃䘽㙓础墵偋欸㡚쉭깇녅숻싍潎䕑쉄⩓숥獧嘺㩀唽⽰䕷</w:t>
      </w:r>
      <w:r>
        <w:rPr/>
        <w:t>ꔤ</w:t>
      </w:r>
      <w:r>
        <w:rPr/>
        <w:t>印⭁슥䱣迂戶싂截뼶쎱刣祫参晌勂况摬㥧ꌱ㥓쉃畺塠싂淂⴮礥㉠㕑攻婶䵮⍇㙫슿㵓奩㧂㐩⥊浺ぉ南⼪止癲ꄴ䁆</w:t>
      </w:r>
      <w:r>
        <w:rPr/>
        <w:t>ⵄ</w:t>
      </w:r>
      <w:r>
        <w:rPr/>
        <w:t>䭖⽃織쉭縥䡎⼦⵲瑐▬旂炵쵔녵숊机吸㬶쉦樺埂曂⮘潔뇂쉄⭅捖敱㑾㡅杌漻䇂쉷⏃怫䋂싎働揂剚僂㠩숪抏</w:t>
      </w:r>
      <w:r>
        <w:rPr/>
        <w:t>ⱓ</w:t>
      </w:r>
      <w:r>
        <w:rPr/>
        <w:t>乊䁫䉈輯優㐽㡠⭧뽒ꥨ䠺뽕</w:t>
      </w:r>
      <w:r>
        <w:rPr/>
        <w:t>⠩</w:t>
      </w:r>
      <w:r>
        <w:rPr/>
        <w:t>ꥱ䕅⩮쉟쉙晬숬쉏枬</w:t>
      </w:r>
      <w:r>
        <w:rPr/>
        <w:t>⡎</w:t>
      </w:r>
      <w:r>
        <w:rPr/>
        <w:t>噏䝳煅</w:t>
      </w:r>
      <w:r>
        <w:rPr/>
        <w:t>ꔸ</w:t>
      </w:r>
      <w:r>
        <w:rPr/>
        <w:t>灁珂画桥㇂⽵獹슩椺嘻摧䉈ꅗ儺噀䌪㵺睥숫ꍧ畞ꄵ㬩獷쵩싍㎩畋杏⭸쉔䥲슥䪏깮㔯攣㙂單㔪</w:t>
      </w:r>
      <w:r>
        <w:rPr/>
        <w:t>ꥎ</w:t>
      </w:r>
      <w:r>
        <w:rPr/>
        <w:t>恔싂䱸</w:t>
      </w:r>
      <w:r>
        <w:rPr/>
        <w:t>⡋</w:t>
      </w:r>
      <w:r>
        <w:rPr/>
        <w:t>猨䙲㧃䉫쉚眬⧂⸬ꍡ뽈㬫佣搻䲻汚眪䝆顡⍸⍊焮畣彎ꍨ⩹噯㢘</w:t>
      </w:r>
      <w:r>
        <w:rPr/>
        <w:t>ꦿ</w:t>
      </w:r>
      <w:r>
        <w:rPr/>
        <w:t>啕숳</w:t>
      </w:r>
      <w:r>
        <w:rPr/>
        <w:t>꧂</w:t>
      </w:r>
      <w:r>
        <w:rPr/>
        <w:t>瑔顒穂揎쉚䑯庩떩䕭쉯⦥㝆慵㜩枣년瓂湃쉰╒쉪滂厥겏</w:t>
      </w:r>
      <w:r>
        <w:rPr/>
        <w:t>⢬</w:t>
      </w:r>
      <w:r>
        <w:rPr/>
        <w:t>ぶ摢ㅧ쌺㕓疻嘮晁㯂㈤</w:t>
      </w:r>
      <w:r>
        <w:rPr/>
        <w:t>ⱟ</w:t>
      </w:r>
      <w:r>
        <w:rPr/>
        <w:t>䲩㏂掩獺㏎彙輵䀯䋂塱숹⩱㩘丱㵀伮敂⩓䂥쉄</w:t>
      </w:r>
      <w:r>
        <w:rPr/>
        <w:t>ꦡ</w:t>
      </w:r>
      <w:r>
        <w:rPr/>
        <w:t>쉤⍊▥䭏㙀⍮恅穮杖䧂싍窵杋㶩슩┵⫂㈷繴㨶楸겵䍤㨭긫敡㯂쵷ꌷ⑰椫海䴶</w:t>
      </w:r>
      <w:r>
        <w:rPr/>
        <w:t>ꕉ</w:t>
      </w:r>
      <w:r>
        <w:rPr/>
        <w:t>ꍬ깃⧂♎兖䪏獚⩭䷂쵨䥘卥⩗䓎⩶朷㇂頯㤴슘奈畀敠湹慍嚻⬳穪䝈놿⑺昽걱쉪싂숹磂썍偏딹䱲慨㵮倴써</w:t>
      </w:r>
    </w:p>
    <w:p>
      <w:pPr>
        <w:pStyle w:val="PreformattedText"/>
        <w:bidi w:val="0"/>
        <w:spacing w:before="0" w:after="0"/>
        <w:jc w:val="left"/>
        <w:rPr/>
      </w:pPr>
      <w:r>
        <w:rPr/>
        <w:t>⩰</w:t>
      </w:r>
      <w:r>
        <w:rPr/>
        <w:t>啌뽹捨堳橀娥禣番䷂ꄷ㦡惂睙썗㝖迂湓橈숱슮ꍺ⩶⍥扢执涻㑂姂䵗恆瑭⽯⪩圬㭬椻⩇㥥嚱췂㉠䏍ꍬ㣂⼯坏榮䙋䱍擂㙖琤꺩</w:t>
      </w:r>
      <w:r>
        <w:rPr/>
        <w:t>ꕣ</w:t>
      </w:r>
      <w:r>
        <w:rPr/>
        <w:t>⡴</w:t>
      </w:r>
      <w:r>
        <w:rPr/>
        <w:t>禱婄║氲㕨숰奫畲䱲噱⥈斿曂䉊壂컂䑸䉌顮瑴䃃幫汍灟橶䐱㯂皵濂⹖楾牖㘩奟꥖㍍ノ쉓쵉熩湡敎敢♡쉶剥癎幾洳僂ꍸ넰㩊쉢촫ꥶ昭煱偰湥깕値⽟⧂䉒㝩轔栩睳眲쵰칎晐䭳㬣⏂㫎倴卟拂䝏넩䙲⥦䜯</w:t>
      </w:r>
      <w:r>
        <w:rPr/>
        <w:t>ꤷ⚱</w:t>
      </w:r>
      <w:r>
        <w:rPr/>
        <w:t>䙊䵇椵㵦塃싂䕯獤绂㝌쉂囃싎灑顶䓂쉣欽⑋ㅹ婕⨭</w:t>
      </w:r>
      <w:r>
        <w:rPr/>
        <w:t>ⴵ</w:t>
      </w:r>
      <w:r>
        <w:rPr/>
        <w:t>乥뾡㠬教斮䩲䅢쉮㭦쉔沘⌯奊쉤吲䉏塎媩</w:t>
      </w:r>
      <w:r>
        <w:rPr/>
        <w:t>ⱨ</w:t>
      </w:r>
      <w:r>
        <w:rPr/>
        <w:t>ꏂ䍭橨䨹ㅠ琪徏䨯牫灬뽗牄榮橋걙캱橔㧂祍䅬쉀</w:t>
      </w:r>
      <w:r>
        <w:rPr/>
        <w:t>꧃</w:t>
      </w:r>
      <w:r>
        <w:rPr/>
        <w:t>幚⸪쉊슣頦갭否ぱ晇癏갦㐹⑤넹</w:t>
      </w:r>
      <w:r>
        <w:rPr/>
        <w:t>ꔲ</w:t>
      </w:r>
      <w:r>
        <w:rPr/>
        <w:t>硟⍨䏂剋걺쵎㊡꺱⑨吰슻㨰促眫樵䱦犩㩦頊썎䨵⩨쉡䗂숷偪幸氰櫂株䉾㭸穓硯窻塩䑔熏痂쉶低쵂椴슬埂煸䬶䫂㯂煡䰦摥啧</w:t>
      </w:r>
      <w:r>
        <w:rPr/>
        <w:t>⠸</w:t>
      </w:r>
      <w:r>
        <w:rPr/>
        <w:t>㙒⩖䥌쉾䑲⭫⍶枻㌩쉀☻䵏㍸䌪樯儩싂㴦瘫㐪쉠뿍搰╞쉧⩨嘪氶쉆辣础杢䉇㝍쉂⻂䁂㕍⮘ꍙ⥑畵쉘揍湏乗뼯䜪㉫刪噹</w:t>
      </w:r>
      <w:r>
        <w:rPr/>
        <w:t>ꤸ</w:t>
      </w:r>
      <w:r>
        <w:rPr/>
        <w:t>旂⍗쉥⥲</w:t>
      </w:r>
      <w:r>
        <w:rPr/>
        <w:t>ꤰ</w:t>
      </w:r>
      <w:r>
        <w:rPr/>
        <w:t>晄敞ꍗ扥䱤暣㒬渹亮祀</w:t>
      </w:r>
      <w:r>
        <w:rPr/>
        <w:t>⡇</w:t>
      </w:r>
      <w:r>
        <w:rPr/>
        <w:t>瑤㍄䱂梻桧县㯂㎮彐惃桍숫晞池</w:t>
      </w:r>
      <w:r>
        <w:rPr/>
        <w:t>⡁</w:t>
      </w:r>
      <w:r>
        <w:rPr/>
        <w:t>슻</w:t>
      </w:r>
      <w:r>
        <w:rPr/>
        <w:t>ꦡ</w:t>
      </w:r>
      <w:r>
        <w:rPr/>
        <w:t>䴥辣潪ꍏ穾싂</w:t>
      </w:r>
      <w:r>
        <w:rPr/>
        <w:t>ꤹ</w:t>
      </w:r>
      <w:r>
        <w:rPr/>
        <w:t>깥䄮갪㑔⌭剘杍烂슬ꇂ禩䔴獀煥땙卦⩵㕮⩱矎쎿춡慳䡄⤽쉖㭈栮묣悿輯녩㭍摓㉊汷穂猲칈⒬캵㭗ꅥ伴ㅣ㓂繠椳浔煉倷戦쵍䁫搪仂幑题汦慀숺繃䶥渰塂噍䖘슮숽껍剘潐卟父塤塁飂</w:t>
      </w:r>
      <w:r>
        <w:rPr/>
        <w:t>ꔥ</w:t>
      </w:r>
      <w:r>
        <w:rPr/>
        <w:t>乆䆥歄墬呭漰嚻坖싂樵⽘婗婡⬤䥅싍乖癞걁纻啭祄澡㙄䒩⩴㩇爨疿</w:t>
      </w:r>
      <w:r>
        <w:rPr/>
        <w:t>⡹</w:t>
      </w:r>
      <w:r>
        <w:rPr/>
        <w:t>땡⨯</w:t>
      </w:r>
      <w:r>
        <w:rPr/>
        <w:t>ꔲ╏</w:t>
      </w:r>
      <w:r>
        <w:rPr/>
        <w:t>伵櫂</w:t>
      </w:r>
      <w:r>
        <w:rPr/>
        <w:t>ⱟ</w:t>
      </w:r>
      <w:r>
        <w:rPr/>
        <w:t>杍⒏녦츲㬸䗂</w:t>
      </w:r>
      <w:r>
        <w:rPr/>
        <w:t>⠴</w:t>
      </w:r>
      <w:r>
        <w:rPr/>
        <w:t>磂</w:t>
      </w:r>
      <w:r>
        <w:rPr/>
        <w:t>ꦻ</w:t>
      </w:r>
      <w:r>
        <w:rPr/>
        <w:t>썗䉰瑮뿍梱桷噈剔䆱瞱㣂㵤뽕슬䵾쉑潶冩厱䑯</w:t>
      </w:r>
      <w:r>
        <w:rPr/>
        <w:t>⠹</w:t>
      </w:r>
      <w:r>
        <w:rPr/>
        <w:t>癊쉱⬩⭗䅇奸⥟瓂冩䵗</w:t>
      </w:r>
      <w:r>
        <w:rPr/>
        <w:t>ꔽ</w:t>
      </w:r>
      <w:r>
        <w:rPr/>
        <w:t>뽖䵶燎歁空汩㢿</w:t>
      </w:r>
      <w:r>
        <w:rPr/>
        <w:t>ꖩ⨵⩯</w:t>
      </w:r>
      <w:r>
        <w:rPr/>
        <w:t>䌮礷搲摩</w:t>
      </w:r>
      <w:r>
        <w:rPr/>
        <w:t>⢥♣</w:t>
      </w:r>
      <w:r>
        <w:rPr/>
        <w:t>睚牍硈</w:t>
      </w:r>
      <w:r>
        <w:rPr/>
        <w:t>ꤣ</w:t>
      </w:r>
      <w:r>
        <w:rPr/>
        <w:t>碿䁫썞⍇㥳␫싂灢</w:t>
      </w:r>
      <w:r>
        <w:rPr/>
        <w:t>ⵠ</w:t>
      </w:r>
      <w:r>
        <w:rPr/>
        <w:t>䉄欩긫猪숬撩坌䛎榻奡쉪䧂㝐㥵</w:t>
      </w:r>
      <w:r>
        <w:rPr/>
        <w:t>꧂</w:t>
      </w:r>
      <w:r>
        <w:rPr/>
        <w:t>轁썠⽅䡂碵煉唨燂쎘⵷砬噗㡱朥쉩克숳쉚縵땰桰灈䥆㙫쉡忂쉫壂佣⽲炥⩎숬쉅⽁䌳䍱欨㉃穷㬱땕婓㟎㴪楹坢땊婚扵䁎疏慏␺뗎䡐ꇎ⭓剌洩</w:t>
      </w:r>
      <w:r>
        <w:rPr/>
        <w:t>ꦏ</w:t>
      </w:r>
      <w:r>
        <w:rPr/>
        <w:t>슩♰ꎬ땲喣㩨뭴╓䉊嘶</w:t>
      </w:r>
      <w:r>
        <w:rPr/>
        <w:t>Ⱘ</w:t>
      </w:r>
      <w:r>
        <w:rPr/>
        <w:t>ㅪ瑚⹘䗃䬭</w:t>
      </w:r>
      <w:r>
        <w:rPr/>
        <w:t>꥓</w:t>
      </w:r>
      <w:r>
        <w:rPr/>
        <w:t>㐨ꅵ癹冮㌪</w:t>
      </w:r>
      <w:r>
        <w:rPr/>
        <w:t>꤭</w:t>
      </w:r>
      <w:r>
        <w:rPr/>
        <w:t>㐦睹䁇䡓忂</w:t>
      </w:r>
      <w:r>
        <w:rPr/>
        <w:t>ꕗ</w:t>
      </w:r>
      <w:r>
        <w:rPr/>
        <w:t>殮硂䂡桯皣♒摴</w:t>
      </w:r>
      <w:r>
        <w:rPr/>
        <w:t>ꔨ</w:t>
      </w:r>
      <w:r>
        <w:rPr/>
        <w:t>伵⺵扟숪仍戴쉗稶䝰瀪啒祩싂뽑⩳汧䑦頰幙캿㘱婪䂣嘪慩璩冘㕯쉚扺癷⨨䙪摳濍敐ꎻ沘䕷煥爲噺㙹⩤䭙ꅦ澘橚쉨ꄪꄲ劵懂⭴캩竂吲</w:t>
      </w:r>
      <w:r>
        <w:rPr/>
        <w:t>Ⲙ⛂◂</w:t>
      </w:r>
      <w:r>
        <w:rPr/>
        <w:t>㜩䰯奧均徻位浃凂숭㡓⮿㮩</w:t>
      </w:r>
      <w:r>
        <w:rPr/>
        <w:t>ꤵ⩚</w:t>
      </w:r>
      <w:r>
        <w:rPr/>
        <w:t>쵩쵚╨懂쉳䜣⑩⑔㍚䱞傡뭉䄊噟椩㟂强뗂쉚债張깨쉓瘨숽갯慈瑫䵲毂頶硚䨥ぉ싂㵀묺묪午숳싂⽮䥷牬娵摟쎵顥娤婙潙⹢滂瓂</w:t>
      </w:r>
      <w:r>
        <w:rPr/>
        <w:t>⡚</w:t>
      </w:r>
      <w:r>
        <w:rPr/>
        <w:t>睟쉺中㦏中</w:t>
      </w:r>
      <w:r>
        <w:rPr/>
        <w:t>ꖣ</w:t>
      </w:r>
      <w:r>
        <w:rPr/>
        <w:t>㛂䵙帽쉎恴</w:t>
      </w:r>
      <w:r>
        <w:rPr/>
        <w:t>ꕥ</w:t>
      </w:r>
      <w:r>
        <w:rPr/>
        <w:t>堸數繙汴숲쉭砪䝺轀浧㙲㭶卖繶硪㧂</w:t>
      </w:r>
      <w:r>
        <w:rPr/>
        <w:t>ⱙ</w:t>
      </w:r>
      <w:r>
        <w:rPr/>
        <w:t>䩱썷</w:t>
      </w:r>
      <w:r>
        <w:rPr/>
        <w:t>꥟</w:t>
      </w:r>
      <w:r>
        <w:rPr/>
        <w:t>습搮䙟ꥸ뭏㵕ꍮ䠴䱍숥</w:t>
      </w:r>
      <w:r>
        <w:rPr/>
        <w:t>ꦘ</w:t>
      </w:r>
      <w:r>
        <w:rPr/>
        <w:t>䁉故䑒埂㡒坔䝪氨㶏⩍採뭰⮩㚩䎣恱쉍</w:t>
      </w:r>
      <w:r>
        <w:rPr/>
        <w:t>⣂</w:t>
      </w:r>
      <w:r>
        <w:rPr/>
        <w:t>䍖⾘兕搱乊뽵㴤㕫幰䪥䇂灞楇䴱奷㬥㍞䬥䈸</w:t>
      </w:r>
      <w:r>
        <w:rPr/>
        <w:t>꧂</w:t>
      </w:r>
      <w:r>
        <w:rPr/>
        <w:t>쉺卥쉺</w:t>
      </w:r>
      <w:r>
        <w:rPr/>
        <w:t>ⲱ</w:t>
      </w:r>
      <w:r>
        <w:rPr/>
        <w:t>剒ㅣꍫ㉐䐦☣區ꥶ䚻楊湥</w:t>
      </w:r>
      <w:r>
        <w:rPr/>
        <w:t>ⵦ⮣</w:t>
      </w:r>
      <w:r>
        <w:rPr/>
        <w:t>眴绂㝓썠긶㵗涡杘⭈ꥺ剁⏃뭚㍈칈썶⹱㮮總勂暘슬に䅸䈩쉖獔쉑幁</w:t>
      </w:r>
      <w:r>
        <w:rPr/>
        <w:t>ⳍ</w:t>
      </w:r>
      <w:r>
        <w:rPr/>
        <w:t>䎿갪弭</w:t>
      </w:r>
      <w:r>
        <w:rPr/>
        <w:t>⢘</w:t>
      </w:r>
      <w:r>
        <w:rPr/>
        <w:t>偳夸桩⹁⥶碣⩞쉬䁤녶슻啦㝙䪬숶歅ꍠ슥乇䍃쉊쉖曍꥔숥숵䀯梣暘何忎癪䝾ㄳ싃獏棂⦩㕐쉊䭓怦⩧飂⹳〯䵤恠ヂ歠穧㍇乥䁃⬶䀦倭ꄭ㍤䌣ㆩ㉀㑰〮㗂扺ꍓ⮏쉲拂</w:t>
      </w:r>
      <w:r>
        <w:rPr/>
        <w:t>ꕉ</w:t>
      </w:r>
      <w:r>
        <w:rPr/>
        <w:t>併橺떱㑶썆䱤愣沵係쉠㣂磂䉸ꅴ쉃싍쉉頳健⹉⒣⹵㩎㩄ꍭ摅㡁䤶쵩⥌庣䘶⒱敳偭夶썓琥㌯ꎏ癮♇颏칠どꥺ喩</w:t>
      </w:r>
      <w:r>
        <w:rPr/>
        <w:t>ꕄ</w:t>
      </w:r>
      <w:r>
        <w:rPr/>
        <w:t>쉥⎘桄塾䰸</w:t>
      </w:r>
      <w:r>
        <w:rPr/>
        <w:t>ⱏ⥾</w:t>
      </w:r>
      <w:r>
        <w:rPr/>
        <w:t>斬숺折偎</w:t>
      </w:r>
      <w:r>
        <w:rPr/>
        <w:t>ꦩ</w:t>
      </w:r>
      <w:r>
        <w:rPr/>
        <w:t>ꄺ⮡㢩쉸で⫎걏惂窡扴吵䴪숥䁘䭏辬겣┴䥥⵨坢爥畀쵦晦㴮숯</w:t>
      </w:r>
      <w:r>
        <w:rPr/>
        <w:t>Ⱔ</w:t>
      </w:r>
      <w:r>
        <w:rPr/>
        <w:t>㩚癋긶兊弻偣輥⯂穯忂ꥳ싂䡫㊻䉦뿍쵢殮䱮숪⯍幤뭩숭櫃杯仂瘵恗쉾ꍄ</w:t>
      </w:r>
      <w:r>
        <w:rPr/>
        <w:t>꧂</w:t>
      </w:r>
      <w:r>
        <w:rPr/>
        <w:t>⡹</w:t>
      </w:r>
      <w:r>
        <w:rPr/>
        <w:t>噖⽘樱垥漷⯂㥔烂敖瑀㬻⑋뭳搻걚쉭</w:t>
      </w:r>
      <w:r>
        <w:rPr/>
        <w:t>ⲱ</w:t>
      </w:r>
      <w:r>
        <w:rPr/>
        <w:t>쉤㑳㜱犡숬⍮橯暘樰싂䥳걢</w:t>
      </w:r>
      <w:r>
        <w:rPr/>
        <w:t>ⱸ</w:t>
      </w:r>
      <w:r>
        <w:rPr/>
        <w:t>䕒㭅</w:t>
      </w:r>
      <w:r>
        <w:rPr/>
        <w:t>ⶬ</w:t>
      </w:r>
      <w:r>
        <w:rPr/>
        <w:t>硰쉕浪싃䕕긱䧂㍟</w:t>
      </w:r>
      <w:r>
        <w:rPr/>
        <w:t>ꔯ</w:t>
      </w:r>
      <w:r>
        <w:rPr/>
        <w:t>떩⍯쉘癮䡐껂쉶⼱挱爺</w:t>
      </w:r>
      <w:r>
        <w:rPr/>
        <w:t>ꕫ</w:t>
      </w:r>
      <w:r>
        <w:rPr/>
        <w:t>쉌暻䬯䡓硱썢昫☮싂䋂㫍敚浴㏍㥋㔰顇硋䥋쵰啙䘵㪩㬴辻乖瑍䍢䭥♁櫂䐯瞏싂㥴汮び⽭幧㙁璱싃佁䖣㍔亡稤⪘灞佉䱭兎䥞싂怨㥂䲏潖㑅깡╠奥橮兦䩷㏂漭♒啔總쵰殱슻摒촬</w:t>
      </w:r>
      <w:r>
        <w:rPr/>
        <w:t>ꕏ</w:t>
      </w:r>
      <w:r>
        <w:rPr/>
        <w:t>ま땘䅅㯂㩺㑉츷쵊㓂㡢╈顺扴椥</w:t>
      </w:r>
      <w:r>
        <w:rPr/>
        <w:t>ꔪ</w:t>
      </w:r>
      <w:r>
        <w:rPr/>
        <w:t>優䀊䉷潙쉆穰쉓劵쉫땨☽숮塟쌦㟍呎㴶䅧</w:t>
      </w:r>
      <w:r>
        <w:rPr/>
        <w:t>ꥃ</w:t>
      </w:r>
      <w:r>
        <w:rPr/>
        <w:t>䄵廂栱牎栭㣂╫怭㥄ꍶ䦡쉔㏂㓂幸ꥦ截ꅸ竂䮥䙬眮⹔祑쵦ꅰ窩㙈뽲숲猵䡌숫佣捰ッ䙪焱걏㷃㭕亘堫딶嗂㧂界頪쉈쉮煭撩䕙⹟⩀</w:t>
      </w:r>
      <w:r>
        <w:rPr/>
        <w:t>ꕦ</w:t>
      </w:r>
      <w:r>
        <w:rPr/>
        <w:t>癫博</w:t>
      </w:r>
      <w:r>
        <w:rPr/>
        <w:t>ꖏ</w:t>
      </w:r>
      <w:r>
        <w:rPr/>
        <w:t>䂿䁬컂楱</w:t>
      </w:r>
      <w:r>
        <w:rPr/>
        <w:t>ⵐ</w:t>
      </w:r>
      <w:r>
        <w:rPr/>
        <w:t>婞녦㶩㬺彙쉏昩쵰ⸯ䕚썗쉞坸⨳숸␱싂녚</w:t>
      </w:r>
      <w:r>
        <w:rPr/>
        <w:t>ꔴ</w:t>
      </w:r>
      <w:r>
        <w:rPr/>
        <w:t>弪⾩敆楙쉵⎡㮱䉀牀슩䝊轾湶侻䱏顈獓䔤썈</w:t>
      </w:r>
      <w:r>
        <w:rPr/>
        <w:t>ꔪ</w:t>
      </w:r>
      <w:r>
        <w:rPr/>
        <w:t>슣幗딭䢱</w:t>
      </w:r>
      <w:r>
        <w:rPr/>
        <w:t>Ⱞ⛂</w:t>
      </w:r>
      <w:r>
        <w:rPr/>
        <w:t>熩樷砰┭橡䤬桋仂潊攺秎㠸썉佁䫂噸䴹潘㍸뼮쉋⥅扮窩ㅏ渶⨬佀湀싂⹗⥺ꥺ䔨깫㥅䰳쉾딤⚣䙐쉇奧怮쉭厏䒡䥵겵숱䉫숽煭⽖쉁搳⩋쉢䣂潮圣庱쉨</w:t>
      </w:r>
      <w:r>
        <w:rPr/>
        <w:t>ⱹ</w:t>
      </w:r>
      <w:r>
        <w:rPr/>
        <w:t>楠⧂犏쉢䔵䐻㒥飂婓㪿倰奷乂쉊㶘⸪䭚为⩹⥐ꅾ녇쉊捋갮뭱䖩슥塋⧂</w:t>
      </w:r>
      <w:r>
        <w:rPr/>
        <w:t>ⰵ</w:t>
      </w:r>
      <w:r>
        <w:rPr/>
        <w:t>ꍢ걧䤪倹⭶╢긦䉃⹰楅晥ꏂ䅳奀㚮㋃쉸祉</w:t>
      </w:r>
      <w:r>
        <w:rPr/>
        <w:t>Ⳃ</w:t>
      </w:r>
      <w:r>
        <w:rPr/>
        <w:t>䭓쉴䡩㭬橳千姂</w:t>
      </w:r>
      <w:r>
        <w:rPr/>
        <w:t>⣂</w:t>
      </w:r>
      <w:r>
        <w:rPr/>
        <w:t>ⵢ</w:t>
      </w:r>
      <w:r>
        <w:rPr/>
        <w:t>勂惂쉾獋啍䖵䘱南쉌牸䈺塰桃걆⑺搵灶㕙幵⨮촱칉歚榱쉪眷▻⵭慤灕樥烂㷂䔥呲䈺恖㐦⨱浦欸슬</w:t>
      </w:r>
      <w:r>
        <w:rPr/>
        <w:t>ꕈ</w:t>
      </w:r>
      <w:r>
        <w:rPr/>
        <w:t>摶쉆禿仂숯</w:t>
      </w:r>
      <w:r>
        <w:rPr/>
        <w:t>ꕢ</w:t>
      </w:r>
      <w:r>
        <w:rPr/>
        <w:t>㉱祎䱾뮱⩆</w:t>
      </w:r>
      <w:r>
        <w:rPr/>
        <w:t>ⴶ</w:t>
      </w:r>
      <w:r>
        <w:rPr/>
        <w:t>癗▏扳䃎껂䅎㑁猣危唱쉃片♢䍇咱㍊㡫㵖顅䉐迎쉶숮轣坢㶿窵䜻녬䀻敱싎깍䨹♂榏쉮㟂숫爳䩯擂칠䅢겘頪</w:t>
      </w:r>
      <w:r>
        <w:rPr/>
        <w:t>ꔷ</w:t>
      </w:r>
      <w:r>
        <w:rPr/>
        <w:t>㉳⦵幯婦숪쉥幆偬꺻␵楗⹟拎汋䌵㕑仍썀䠻矂㵊嘸┻顺祣縮㑘⍳佗煶㤷䊏</w:t>
      </w:r>
      <w:r>
        <w:rPr/>
        <w:t>ⲿ</w:t>
      </w:r>
      <w:r>
        <w:rPr/>
        <w:t>䵘싂뼭싂ꍑ掿斬儣儳쉚䠸奵㖿㤨为</w:t>
      </w:r>
      <w:r>
        <w:rPr/>
        <w:t>ꕺ</w:t>
      </w:r>
      <w:r>
        <w:rPr/>
        <w:t>숲䬪썟㤮䷂輥媵挽瞘版㵞⑾ꥳ㭫뭏㪣㈣</w:t>
      </w:r>
      <w:r>
        <w:rPr/>
        <w:t>ⵞ</w:t>
      </w:r>
      <w:r>
        <w:rPr/>
        <w:t>㙫唤椬祦⫍쉕쉲쉏슡걐穵瑰㔦ꅱ嗂⹤楁겣䑶긱⩘</w:t>
      </w:r>
      <w:r>
        <w:rPr/>
        <w:t>ꕓ</w:t>
      </w:r>
      <w:r>
        <w:rPr/>
        <w:t>ꥺ淂䱺</w:t>
      </w:r>
      <w:r>
        <w:rPr/>
        <w:t>ꥒ</w:t>
      </w:r>
      <w:r>
        <w:rPr/>
        <w:t>漥匪喘櫂呴</w:t>
      </w:r>
      <w:r>
        <w:rPr/>
        <w:t>ⷂ</w:t>
      </w:r>
      <w:r>
        <w:rPr/>
        <w:t>畬슥딻䮱싂係殥墩쉆漴뾘澡숻收</w:t>
      </w:r>
      <w:r>
        <w:rPr/>
        <w:t>ⱃ</w:t>
      </w:r>
      <w:r>
        <w:rPr/>
        <w:t>쉺㓂䀰猷</w:t>
      </w:r>
      <w:r>
        <w:rPr/>
        <w:t>ꕠ</w:t>
      </w:r>
      <w:r>
        <w:rPr/>
        <w:t>䀤䙖숮㯂卆乪晫顃숪僂敫♣㕄␳㡕䡳뽕啨䝡硘䁗㴽㐸걡</w:t>
      </w:r>
      <w:r>
        <w:rPr/>
        <w:t>Ⱓ</w:t>
      </w:r>
      <w:r>
        <w:rPr/>
        <w:t>깋숥㘺杌烂冩䱦䝴㥘▣硄䐥扢挻⹠䅋⼊ㅘ怣╍猭촦归껃촴颿煌㎻ꎵ㔫㭦⺣뭡䙀瑤쉐繟泂䋂깧㑊䐩弦洮⸮顗⏂⺮㈪桬춬砽制䱀千畞禱烂搳䈹뽚䉕稬</w:t>
      </w:r>
      <w:r>
        <w:rPr/>
        <w:t>ꕑ</w:t>
      </w:r>
      <w:r>
        <w:rPr/>
        <w:t>숱灎嚣⨪戽慯䧃偞녮䐹䐱</w:t>
      </w:r>
      <w:r>
        <w:rPr/>
        <w:t>ꤻ</w:t>
      </w:r>
      <w:r>
        <w:rPr/>
        <w:t>劣㡤믃䩊⶿男味瞏⩦整⩰㑍⾩晴⤹⽈䞮</w:t>
      </w:r>
      <w:r>
        <w:rPr/>
        <w:t>ⲿ</w:t>
      </w:r>
      <w:r>
        <w:rPr/>
        <w:t>摬⥋垮䝭㊻</w:t>
      </w:r>
      <w:r>
        <w:rPr/>
        <w:t>ꦵ</w:t>
      </w:r>
      <w:r>
        <w:rPr/>
        <w:t>䙧版㵃獤䩸ꄭ</w:t>
      </w:r>
      <w:r>
        <w:rPr/>
        <w:t>ꕔ</w:t>
      </w:r>
      <w:r>
        <w:rPr/>
        <w:t>示쉈㬮㙣洶矂깇</w:t>
      </w:r>
      <w:r>
        <w:rPr/>
        <w:t>⡴</w:t>
      </w:r>
      <w:r>
        <w:rPr/>
        <w:t>浓쉈牮偁</w:t>
      </w:r>
      <w:r>
        <w:rPr/>
        <w:t>ⲻ⡃</w:t>
      </w:r>
      <w:r>
        <w:rPr/>
        <w:t>㫂剅㝫꥗쎩佯煶슬癹䯎</w:t>
      </w:r>
      <w:r>
        <w:rPr/>
        <w:t>ⷂ</w:t>
      </w:r>
      <w:r>
        <w:rPr/>
        <w:t>砰捁㨮䱁걌枵䕟⩖刽剑Ⓜ橫㣂眺槂䲩</w:t>
      </w:r>
      <w:r>
        <w:rPr/>
        <w:t>ꥑ</w:t>
      </w:r>
      <w:r>
        <w:rPr/>
        <w:t>䵋ꅗ⩸當쉴싃㉮⩭싂뿂玩池숩烂估牞䞡쌵ꇂ㡭偫㨷䱉捯书戥⬺㉉⹷ꥨ⤱䠴䬩␻严ꥮ啇窬⻂呎儨剄㈭促⤻恊癀楈⭂⥓䒻泂䉕뭣永㞥䍗㈳熘畱壂⍔⑬掩祧琸ꄺ숪뽬潀☭坧啁毂係</w:t>
      </w:r>
      <w:r>
        <w:rPr/>
        <w:t>⡧</w:t>
      </w:r>
      <w:r>
        <w:rPr/>
        <w:t>쉔꥔</w:t>
      </w:r>
      <w:r>
        <w:rPr/>
        <w:t>ꤲ</w:t>
      </w:r>
      <w:r>
        <w:rPr/>
        <w:t>摵걦딻木繾쉵均뾱扯摹㙍顢⥫き牓㵾灗긳潞숦쉶뽦潁䮿燂轂犣あ捰磍㥚允坉썲楤烂ꌺ柂⼳㮣춻斏㫂쉈믎䨲搭㑕䡥㉬츫뮵숪⮣㙘⹘䬭瞮㝹㤩斡穈瀫㤰歊㜰⹸飂</w:t>
      </w:r>
      <w:r>
        <w:rPr/>
        <w:t>⢣</w:t>
      </w:r>
      <w:r>
        <w:rPr/>
        <w:t>䑮쉆梬〷싂嘪澩椺</w:t>
      </w:r>
      <w:r>
        <w:rPr/>
        <w:t>⡏</w:t>
      </w:r>
      <w:r>
        <w:rPr/>
        <w:t>㐽徬땨亩主</w:t>
      </w:r>
      <w:r>
        <w:rPr/>
        <w:t>Ⱝ</w:t>
      </w:r>
      <w:r>
        <w:rPr/>
        <w:t>㚡⹧</w:t>
      </w:r>
      <w:r>
        <w:rPr/>
        <w:t>⠺</w:t>
      </w:r>
      <w:r>
        <w:rPr/>
        <w:t>澩⨪〭輬漫頤砺슩噖슘깣捣〤ㅅ獱熘䒥湧搵奡쉙曂噣쉹ꍥ輲癙當傩滎슮䀨ꏎ愻惎㏂㓂槂找卲歏煖싂⌦☺歵♃棂挰䩅硰춻湊穈頷娪樬頵뭯慫㙘쉬䌭皥㑚た숣䁓輺劮卒쉰깸䂱⩋䥍歩廂穥싂頣伩⬦♓㈴櫂䔳숭㕒潁㉷䥑⬱</w:t>
      </w:r>
      <w:r>
        <w:rPr/>
        <w:t>Ɑ♆</w:t>
      </w:r>
      <w:r>
        <w:rPr/>
        <w:t>椪䱣㏂瀽</w:t>
      </w:r>
      <w:r>
        <w:rPr/>
        <w:t>꧂</w:t>
      </w:r>
      <w:r>
        <w:rPr/>
        <w:t>쉟⻃伦晥轖楱⩋弪玿</w:t>
      </w:r>
      <w:r>
        <w:rPr/>
        <w:t>ꔸ</w:t>
      </w:r>
      <w:r>
        <w:rPr/>
        <w:t>穦쉥⬣㤲堯䩶勂㎥녦숷䙮唥⺘㍵操䙣硁ㅶ眶㩎挫췂칐깄滍牳礯朱㎩浕뭁쉎夯獥䁞썐䪱漱坯䅙牷䁄싂⼴抻㡶땥㉄漰♤去쉲浨噁걳睐䍇䴪䤦땫ㅓ㨬㊵睈伺搻歶楅掣旂</w:t>
      </w:r>
      <w:r>
        <w:rPr/>
        <w:t>ⶏ</w:t>
      </w:r>
      <w:r>
        <w:rPr/>
        <w:t>㬱䭎桁煏礻캏</w:t>
      </w:r>
      <w:r>
        <w:rPr/>
        <w:t>⡇</w:t>
      </w:r>
      <w:r>
        <w:rPr/>
        <w:t>䓂㡭噌慎썳⑕圵伹㑢灾仂⽥䑪歊穫ꄷ䏍冩</w:t>
      </w:r>
      <w:r>
        <w:rPr/>
        <w:t>⡑</w:t>
      </w:r>
      <w:r>
        <w:rPr/>
        <w:t>딺榱晐⨸싂欵촊⩮獗䙩䵪넭彑㉏㕴愱</w:t>
      </w:r>
      <w:r>
        <w:rPr/>
        <w:t>ꔺ</w:t>
      </w:r>
      <w:r>
        <w:rPr/>
        <w:t>䅨곂ꍨ뇂祇䟍煥㕕쉵캿摷쉀</w:t>
      </w:r>
      <w:r>
        <w:rPr/>
        <w:t>ꥂ</w:t>
      </w:r>
      <w:r>
        <w:rPr/>
        <w:t>棂催䡺쉊쵯숮瀹轉쉴飂轃䭃쉪뽐㵧</w:t>
      </w:r>
      <w:r>
        <w:rPr/>
        <w:t>꧂</w:t>
      </w:r>
      <w:r>
        <w:rPr/>
        <w:t>ぺ矃嫂绎桟塭ꆣ丮轰⥾쉠⩋쵈奸숶숺ꥣ숵ㅂ輪〉⸮쉦輦䨥㩸䕘占㐯㤮歋㢏听쉸충㕹ꇂ啳㴴恉갱ㄫ컂</w:t>
      </w:r>
      <w:r>
        <w:rPr/>
        <w:t>⢬</w:t>
      </w:r>
      <w:r>
        <w:rPr/>
        <w:t>瞿伸捃⩨⽑숱曍檻灕痍扴畓疣庥㏎頽ꅣ彺眯⨥겿㍇灐眺潶塖⨫獲숫攮㙯쉘灌쉺彥曎㉮⪏琮쉕㊩禘䦱卡◂㓂⽭㩘轺㬲滍喵ꄱ睰ꏂ╫숬浵츮劏Ⓜ쉀栴嚣㘦样昶㙅㋂겿</w:t>
      </w:r>
      <w:r>
        <w:rPr/>
        <w:t>ꤣ</w:t>
      </w:r>
      <w:r>
        <w:rPr/>
        <w:t>杋ㆣ炮䁄㨵堬䠶㕣䀪촵ㅩ慨</w:t>
      </w:r>
      <w:r>
        <w:rPr/>
        <w:t>Ⱶ</w:t>
      </w:r>
      <w:r>
        <w:rPr/>
        <w:t>깁⍬沏숴쉈牘砭</w:t>
      </w:r>
      <w:r>
        <w:rPr/>
        <w:t>ꤣ</w:t>
      </w:r>
      <w:r>
        <w:rPr/>
        <w:t>쉦玵딹뭬껂견摹啮毂扄輩䰵㕖䑩䑦桡⼬纏</w:t>
      </w:r>
      <w:r>
        <w:rPr/>
        <w:t>ꤥ</w:t>
      </w:r>
      <w:r>
        <w:rPr/>
        <w:t>奋㡌썕丶㔣睍杲廎婃穹獍㝱㩄⨱㡢쎏倨温⽥恍瑞䘷幚숭</w:t>
      </w:r>
      <w:r>
        <w:rPr/>
        <w:t>ꕨ</w:t>
      </w:r>
      <w:r>
        <w:rPr/>
        <w:t>㡢ㅙ뽟슩䵉</w:t>
      </w:r>
      <w:r>
        <w:rPr/>
        <w:t>ꖘ</w:t>
      </w:r>
      <w:r>
        <w:rPr/>
        <w:t>ꍄꍱ殻兠쉮奵秂뽐嚘쵌呅医칪彉玩住䥗녒剮祸㍀쉩嫂䍦睌썷䂩䜰當绂倶昭琣ꅎ凂쉔佸쎵頣떥</w:t>
      </w:r>
      <w:r>
        <w:rPr/>
        <w:t>⠫</w:t>
      </w:r>
      <w:r>
        <w:rPr/>
        <w:t>걐쵱</w:t>
      </w:r>
      <w:r>
        <w:rPr/>
        <w:t>ꕂ</w:t>
      </w:r>
      <w:r>
        <w:rPr/>
        <w:t>ꍲ扦汊넹ꌲ博㍺义숹墱灹㩨⎩슿䳂땎穁땲䪏⌬頬㙠</w:t>
      </w:r>
      <w:r>
        <w:rPr/>
        <w:t>ꕸ</w:t>
      </w:r>
      <w:r>
        <w:rPr/>
        <w:t>礷㘥䝸촬뽑䬮ꅬ뇍ꍳ户쉑橍溿깑偁㣎⻃쉤慢捎숻㵂浡渱䛂打⦱嚡瑂䩁痎䞩玏싂뭳깧吩㞩丬䳂昪繒꥔煩숻딴乹正녱术嚘㕊女华坠㊵㋎㢵䦮⹹쉤ꥴ슩⦩딦参囂쉒</w:t>
      </w:r>
      <w:r>
        <w:rPr/>
        <w:t>꧂</w:t>
      </w:r>
      <w:r>
        <w:rPr/>
        <w:t>㵴싂繷㉌⨪숳縯╲䨦䑘挦쉖㚏汸㄰楾晆䔹旂䶵⫎⩠竂슡䕖悡㵙卮뭮偭浙쉄塬报</w:t>
      </w:r>
      <w:r>
        <w:rPr/>
        <w:t>⡆ⲣ</w:t>
      </w:r>
      <w:r>
        <w:rPr/>
        <w:t>숶楷吳區䙶歧犵⛂琩</w:t>
      </w:r>
      <w:r>
        <w:rPr/>
        <w:t>ꥐ</w:t>
      </w:r>
      <w:r>
        <w:rPr/>
        <w:t>辩檏䕳攱灲奷啘参䉗쉳⥰焩㤯婘楏慸뽭㍂琲䩅楚</w:t>
      </w:r>
      <w:r>
        <w:rPr/>
        <w:t>ꤳ</w:t>
      </w:r>
      <w:r>
        <w:rPr/>
        <w:t>䅟䄨壂張晪䀨쎿㜦䅔皥塸塒瑎뇃쉅썮故牙䝴</w:t>
      </w:r>
      <w:r>
        <w:rPr/>
        <w:t>⠹⏂</w:t>
      </w:r>
      <w:r>
        <w:rPr/>
        <w:t>㜮珂깤䉩걍㛂䝶浚旂㜷⍶婰年牟漳婬扎⍢擂幒〯쌯穣琦숹捧⪏기午㡪䙘䞬숴囂⌶嗂痂䔪㜰潰睅</w:t>
      </w:r>
      <w:r>
        <w:rPr/>
        <w:t>⡈</w:t>
      </w:r>
      <w:r>
        <w:rPr/>
        <w:t>䴤汊칅䱭懍쉹顚幀墱偅䥰疬⬹쉭晹䱯쉯슱札伊촹뼶劻</w:t>
      </w:r>
      <w:r>
        <w:rPr/>
        <w:t>ⶡ꧂</w:t>
      </w:r>
      <w:r>
        <w:rPr/>
        <w:t>積䭸걢䬹깯儣廎쉳쉒㥣䰮眪⯍碿嘶ꅕ嘳㑪矍슡쉚뇂卫쌹ꇍ</w:t>
      </w:r>
      <w:r>
        <w:rPr/>
        <w:t>⡥</w:t>
      </w:r>
      <w:r>
        <w:rPr/>
        <w:t>ꅍ숻싎灄숯别䵃堩놏噒⭡え䖮㥤䕯散晳촷ꌸ㏂㝨柂卆療㝌숻潱긩䇍伹坃싂皘䭵爤䌲䓂╚爤汭䱊㔽䨻쵘숯乢㡃㩋敁䞣稵兂슣栴唻吹㧂敞╨䁹潢㎘砰村扔㬷廂䰭ひ⨻媻氨杠ぅ晔⦏䮣䱦百뭄쌽␤仂췂㠹䷂䰻⭱슻坒憡瑷䵑橊녅갺奫桨偯晪汳稺⴦〲㵫淂婒狂싂쉣䟂㣍繺矂</w:t>
      </w:r>
      <w:r>
        <w:rPr/>
        <w:t>ꤨ</w:t>
      </w:r>
      <w:r>
        <w:rPr/>
        <w:t>㥐暘煀㬭憮꥖敢⑔䔦䄳䈽⪣쵘䀨</w:t>
      </w:r>
      <w:r>
        <w:rPr/>
        <w:t>꧂</w:t>
      </w:r>
      <w:r>
        <w:rPr/>
        <w:t>㑋挵她땂䟎剣息砦题慑卥瘥⹚䢻쉵숺걊⨦䙢歎婺䇂▣游瞵洲䗂塞偏厵⬪欥摠숪쵰ꅗ㬯☪쏎侘檬眤䚏ꥪヂ焪浇䁾</w:t>
      </w:r>
      <w:r>
        <w:rPr/>
        <w:t>ꖘ</w:t>
      </w:r>
      <w:r>
        <w:rPr/>
        <w:t>㛂橩繘儫쵺숰睊呁晗憣画卉ꆏ暘婭⹾浣機戳楏顱㚮協䁳攳砯佗渤䙋㡔呦⭓砹䫂噫漳灇砤息⨦灈玡╌怶썷곂珂⦮숴</w:t>
      </w:r>
      <w:r>
        <w:rPr/>
        <w:t>ⴶ</w:t>
      </w:r>
      <w:r>
        <w:rPr/>
        <w:t>ꅃ磂⩣欻䁯場狂牄䯂⾥噙䤹徏싂松싂쉾䱑깄碏歏敫㝱煦灚</w:t>
      </w:r>
      <w:r>
        <w:rPr/>
        <w:t>⣎</w:t>
      </w:r>
      <w:r>
        <w:rPr/>
        <w:t>杖ꌱ㖻托ꌭ⽈䑌컂漩칔橖䡡枘扴㵟嚮갣⪿䆮奇⿍栨离牙煳떬䁭촣뭦彰슥侱䘭쉯╹숹</w:t>
      </w:r>
      <w:r>
        <w:rPr/>
        <w:t>꧂</w:t>
      </w:r>
      <w:r>
        <w:rPr/>
        <w:t>㴻⵶䦡촵拍䱈⾮䉉䟂竍꧎畔䨤湺挷頭啧媘⧎湈쉶恆쉪♙┱䦿ꏂ㣂⨨</w:t>
      </w:r>
      <w:r>
        <w:rPr/>
        <w:t>꤬</w:t>
      </w:r>
      <w:r>
        <w:rPr/>
        <w:t>甸搭</w:t>
      </w:r>
      <w:r>
        <w:rPr/>
        <w:t>ꖿ</w:t>
      </w:r>
      <w:r>
        <w:rPr/>
        <w:t>卩欪䙰佌祹夸煖䙫䵊滂쉋⭘恦嘲浵숪吨ㆥ汉뽕쉆匬扆䩯㵕쉫瑆㧂䅔穋ꍐ暿煸甫慸塅믂嘹橭杺弲硫쉖⨦</w:t>
      </w:r>
      <w:r>
        <w:rPr/>
        <w:t>ꔱ☭</w:t>
      </w:r>
      <w:r>
        <w:rPr/>
        <w:t>㬷匶䡗〪쉁绂䠲碿썮䄸⑵ꌣ塴吣╣瑢噇扁기숽㝚塊䩰暘湒깖싂⌽㊏녾숫⮬估</w:t>
      </w:r>
      <w:r>
        <w:rPr/>
        <w:t>ꕋ</w:t>
      </w:r>
      <w:r>
        <w:rPr/>
        <w:t>歅枬咏䱲딨┲怬奂㵪ㅰ堰嫂䩒㉹⌻썷◃숶㔪湇䑹㉍奫숥繦ꅁ坷䌽Ⓜ쉀</w:t>
      </w:r>
      <w:r>
        <w:rPr/>
        <w:t>ꤹ</w:t>
      </w:r>
      <w:r>
        <w:rPr/>
        <w:t>佚湫</w:t>
      </w:r>
      <w:r>
        <w:rPr/>
        <w:t>ꕀ</w:t>
      </w:r>
      <w:r>
        <w:rPr/>
        <w:t>㔯欭㑀땏歹㌥㡦玡긦㊥㥁뮻㠬䥆厏㊿啷繘で䥨䙍</w:t>
      </w:r>
      <w:r>
        <w:rPr/>
        <w:t>ꕷ</w:t>
      </w:r>
      <w:r>
        <w:rPr/>
        <w:t>䩩㐮㷂⴯</w:t>
      </w:r>
      <w:r>
        <w:rPr/>
        <w:t>ⱡ</w:t>
      </w:r>
      <w:r>
        <w:rPr/>
        <w:t>깭싂硠反扆濂棂걵⎻䕠炡쵪浹佴㌊瑮含쉐帥圱椰⑰㙫瘨奢朹㵃㤬숸딯䬴怵䥎䭉䁑倦</w:t>
      </w:r>
      <w:r>
        <w:rPr/>
        <w:t>꥓</w:t>
      </w:r>
      <w:r>
        <w:rPr/>
        <w:t>圫顑䍁⨻격矂쵸䕲숻䤹쉥睙⍢䗂梡瑙숥뽠䉄楸晭擂⪬祣塮</w:t>
      </w:r>
      <w:r>
        <w:rPr/>
        <w:t>ꤹ</w:t>
      </w:r>
      <w:r>
        <w:rPr/>
        <w:t>彙</w:t>
      </w:r>
      <w:r>
        <w:rPr/>
        <w:t>ⱓ⸦</w:t>
      </w:r>
      <w:r>
        <w:rPr/>
        <w:t>䙖涣⨱縷轣㕯䚩煒숷穆哎꥘捲轧曂噗뽉猸⩆灋䙌䩵㐭쵃汎⼶ね稤头樶쉍湔ꌯ亩㙮숦ㆩ숯㐽숹⪩㦮截꥘썙氺瑧在썗</w:t>
      </w:r>
      <w:r>
        <w:rPr/>
        <w:t>ⱦ⯂</w:t>
      </w:r>
      <w:r>
        <w:rPr/>
        <w:t>稽</w:t>
      </w:r>
      <w:r>
        <w:rPr/>
        <w:t>⡦</w:t>
      </w:r>
      <w:r>
        <w:rPr/>
        <w:t>喩㝡彎湧</w:t>
      </w:r>
      <w:r>
        <w:rPr/>
        <w:t>⠦</w:t>
      </w:r>
      <w:r>
        <w:rPr/>
        <w:t>䥙꧎䯂輩界佤㐹㤫쵌戸㔣쉹畸㴶</w:t>
      </w:r>
      <w:r>
        <w:rPr/>
        <w:t>ⱈ</w:t>
      </w:r>
      <w:r>
        <w:rPr/>
        <w:t>硕</w:t>
      </w:r>
      <w:r>
        <w:rPr/>
        <w:t>ꕘ</w:t>
      </w:r>
      <w:r>
        <w:rPr/>
        <w:t>䍨⨨뽖쉈쵧㡌㊘硨깉猶쉞䬽晭숷䷂獍卸轚术橥昪쉎쉳</w:t>
      </w:r>
      <w:r>
        <w:rPr/>
        <w:t>ꖡ</w:t>
      </w:r>
      <w:r>
        <w:rPr/>
        <w:t>쵟呤䌽뭑촴</w:t>
      </w:r>
      <w:r>
        <w:rPr/>
        <w:t>ⱺ</w:t>
      </w:r>
      <w:r>
        <w:rPr/>
        <w:t>穅游</w:t>
      </w:r>
      <w:r>
        <w:rPr/>
        <w:t>ꦏ</w:t>
      </w:r>
      <w:r>
        <w:rPr/>
        <w:t>슱彑圲煀䱄</w:t>
      </w:r>
      <w:r>
        <w:rPr/>
        <w:t>⣂</w:t>
      </w:r>
      <w:r>
        <w:rPr/>
        <w:t>㠤⥧機冿쉫漨숶瑰㥬쉇</w:t>
      </w:r>
      <w:r>
        <w:rPr/>
        <w:t>ⵈ</w:t>
      </w:r>
      <w:r>
        <w:rPr/>
        <w:t>祲煪䱇츽ゥ</w:t>
      </w:r>
      <w:r>
        <w:rPr/>
        <w:t>Ⱚ⬯</w:t>
      </w:r>
      <w:r>
        <w:rPr/>
        <w:t>㩄瞡쉌剏捪幅쉄㠳㟂뇂䨪䈳㪿</w:t>
      </w:r>
      <w:r>
        <w:rPr/>
        <w:t>ⱋ</w:t>
      </w:r>
      <w:r>
        <w:rPr/>
        <w:t>슏노㡯棂쉓搷䧂漣㨴ꅧ〯</w:t>
      </w:r>
      <w:r>
        <w:rPr/>
        <w:t>ꤻ</w:t>
      </w:r>
      <w:r>
        <w:rPr/>
        <w:t>瀦序偸ㅴ确뇍쉃㗂츴</w:t>
      </w:r>
      <w:r>
        <w:rPr/>
        <w:t>⡑</w:t>
      </w:r>
      <w:r>
        <w:rPr/>
        <w:t>撩旂㛂反助⍘䡉擃䓎烂㍯皱木喩⩉䈵伦硧⛃吺泂乀슿㖱癅쉈䂏丬쉈ꍟ⨸爱朦쉄촲囂싂⽋㛂㕇㴵轏玥ㅒ眯獮⽈洤参㉋䅑㨴╪䚮䡠椪䱖响婏㣎湵毂夶檱쉁컎歯녔⍏뽲嫍⑹쉉⩾㈪琽䭣쉱轧棂堦䥏瑌癍ㅄ没㑇쉪</w:t>
      </w:r>
      <w:r>
        <w:rPr/>
        <w:t>ⵙ</w:t>
      </w:r>
      <w:r>
        <w:rPr/>
        <w:t>쌻㗎竎╓呾㫂剉⍕㮘</w:t>
      </w:r>
      <w:r>
        <w:rPr/>
        <w:t>ꤨ</w:t>
      </w:r>
      <w:r>
        <w:rPr/>
        <w:t>㉤畮畷쉧庘頭㍥恺⨷䮩䞡楺浐⩓奫ꌰ恉⥐뽖席䝅ꅦ㴶놬塌塶奊十⫂佗㎵䭟䫂␷湠䠯爪䐤</w:t>
      </w:r>
      <w:r>
        <w:rPr/>
        <w:t>ꤱ</w:t>
      </w:r>
      <w:r>
        <w:rPr/>
        <w:t>Ⱛ</w:t>
      </w:r>
      <w:r>
        <w:rPr/>
        <w:t>祆⿎싍㦱轃摵䔹쉶䷂幣썡匯㭙併ꥫ乑㕎뽃桱촮쉹噐〶⩊顥⩤㘨汷丨</w:t>
      </w:r>
      <w:r>
        <w:rPr/>
        <w:t>⡋</w:t>
      </w:r>
      <w:r>
        <w:rPr/>
        <w:t>癡彮瑈䡾</w:t>
      </w:r>
      <w:r>
        <w:rPr/>
        <w:t>⡁⎻</w:t>
      </w:r>
      <w:r>
        <w:rPr/>
        <w:t>꺱㭴⭌湶段습䅌㝨뮿슿塠㴩㨳奕⿂♈匱乨䬪惃䙶깐啰쉫凂睊敃ぉ쵦湊悱灒嗎썶䁧칅ꍘ쉧䉯癯㕑⵵䅕湲ꍨ녎嗂䐯塅兖硪</w:t>
      </w:r>
      <w:r>
        <w:rPr/>
        <w:t>⠤</w:t>
      </w:r>
      <w:r>
        <w:rPr/>
        <w:t>究㇂矍슘懂⩹吤僂㝧煳㢘쉤卾칒⮬⩥ㅬ湮격슬㤸넸煠㙀쉍䝱䕥쉏㷂䭳啹敾摭</w:t>
      </w:r>
      <w:r>
        <w:rPr/>
        <w:t>ꕶ</w:t>
      </w:r>
      <w:r>
        <w:rPr/>
        <w:t>깇䩩轹⨮奮制牉</w:t>
      </w:r>
      <w:r>
        <w:rPr/>
        <w:t>⡙</w:t>
      </w:r>
      <w:r>
        <w:rPr/>
        <w:t>㍵渴丹倩⨺㕅쌴㭐䏎㥋獸轧恌䯂슬䑠倬ꌱ䅗百牍朸싂숊倭卟嘷뽨浯묶䍩㭋歾뽴㉏䡁㌭ꥣ</w:t>
      </w:r>
      <w:r>
        <w:rPr/>
        <w:t>ꤥ⩴⩫</w:t>
      </w:r>
      <w:r>
        <w:rPr/>
        <w:t>偎剒숶쉦び</w:t>
      </w:r>
      <w:r>
        <w:rPr/>
        <w:t>⣂</w:t>
      </w:r>
      <w:r>
        <w:rPr/>
        <w:t>쉇걨彦䩶䥉栶䑄ꍾげ欭숪㜱쉶숭뼱禮愴⵹쉂숪琣振⌮⍎㨯娳㈴祾顄獈</w:t>
      </w:r>
      <w:r>
        <w:rPr/>
        <w:t>⡟</w:t>
      </w:r>
      <w:r>
        <w:rPr/>
        <w:t>㨷</w:t>
      </w:r>
      <w:r>
        <w:rPr/>
        <w:t>꤫</w:t>
      </w:r>
      <w:r>
        <w:rPr/>
        <w:t>쉪樶䏂㋂頱䩙䭒㊡睅瓂畊㫂䜭뽁⴪攸啁칚告⼯䱓戮</w:t>
      </w:r>
      <w:r>
        <w:rPr/>
        <w:t>Ⱚ</w:t>
      </w:r>
      <w:r>
        <w:rPr/>
        <w:t>㉳漷ꆥ䗂㚮灘⩪싂</w:t>
      </w:r>
      <w:r>
        <w:rPr/>
        <w:t>ꕷ</w:t>
      </w:r>
      <w:r>
        <w:rPr/>
        <w:t>桢怫泎䵠轀⭙뮱쉟轗輻橓ꅡ杳쉄슡䕭䨱</w:t>
      </w:r>
      <w:r>
        <w:rPr/>
        <w:t>⠯</w:t>
      </w:r>
      <w:r>
        <w:rPr/>
        <w:t>㕥徥⹓頦朴枮慊庡䬥绂疏䝙兘ꅖぐふ摈㐪싂䀱幟痂塨☸숦䭅⭙䨴奭⛃㬽偾ꌻ쉚㘦啙쉎䁡</w:t>
      </w:r>
      <w:r>
        <w:rPr/>
        <w:t>ⱚ</w:t>
      </w:r>
      <w:r>
        <w:rPr/>
        <w:t>䍉숩⩎潥쉭䡈灩幣⮿싂꥘彭㑤㷂䀬쉀㔹啲侬묱숰挭┱㓂㇂䕒渻</w:t>
      </w:r>
      <w:r>
        <w:rPr/>
        <w:t>⡮</w:t>
      </w:r>
      <w:r>
        <w:rPr/>
        <w:t>䓂슩쉙</w:t>
      </w:r>
      <w:r>
        <w:rPr/>
        <w:t>ꕟ</w:t>
      </w:r>
      <w:r>
        <w:rPr/>
        <w:t>䁪幓犘䵀歉縻╯瓂旂숭㡒䝱圲从믂歖䋂櫂瞩싂䑮媡桁牎㑅䢮唯슿摯幑⩫瀷傿㊘숪匳㙤䝚䕥</w:t>
      </w:r>
      <w:r>
        <w:rPr/>
        <w:t>ꦵ</w:t>
      </w:r>
      <w:r>
        <w:rPr/>
        <w:t>纡䬰슣㉁悮㡇繲칡潂묨瑣轓㥈⩮䕹㥵㩢㩎夫䙖녪䁦쉸示䔥颻쉸㙬뽎堬쉢湩⪘췂⑙쎩㕦</w:t>
      </w:r>
      <w:r>
        <w:rPr/>
        <w:t>ⱱ</w:t>
      </w:r>
      <w:r>
        <w:rPr/>
        <w:t>ㅉ庩</w:t>
      </w:r>
      <w:r>
        <w:rPr/>
        <w:t>ⱹ</w:t>
      </w:r>
      <w:r>
        <w:rPr/>
        <w:t>呉浏⑾䙬</w:t>
      </w:r>
      <w:r>
        <w:rPr/>
        <w:t>⠵</w:t>
      </w:r>
      <w:r>
        <w:rPr/>
        <w:t>䥃䠱</w:t>
      </w:r>
      <w:r>
        <w:rPr/>
        <w:t>ꥁ</w:t>
      </w:r>
      <w:r>
        <w:rPr/>
        <w:t>乡楰긯匰㍱潴숹狃</w:t>
      </w:r>
      <w:r>
        <w:rPr/>
        <w:t>ⲥ␦</w:t>
      </w:r>
      <w:r>
        <w:rPr/>
        <w:t>撏硙깰䉷㇍⌴쉒牷轄勂桞堹㡅瑩挻숽摴숮뮣慢쉏䵨㉫僃⫂樲쵡恕歇泂憩搹뽪◂窻쵲浸攥敊䕋摄剠硒䈬䐨沬睑</w:t>
      </w:r>
      <w:r>
        <w:rPr/>
        <w:t>꤬</w:t>
      </w:r>
      <w:r>
        <w:rPr/>
        <w:t>땡</w:t>
      </w:r>
      <w:r>
        <w:rPr/>
        <w:t>ⱱ</w:t>
      </w:r>
      <w:r>
        <w:rPr/>
        <w:t>梱偟伶慓夭䧂顐걁㓂䩹♑걐숦㏍슮憩䋂</w:t>
      </w:r>
      <w:r>
        <w:rPr/>
        <w:t>Ⱪ</w:t>
      </w:r>
      <w:r>
        <w:rPr/>
        <w:t>ꌲ</w:t>
      </w:r>
      <w:r>
        <w:rPr/>
        <w:t>ꕑ</w:t>
      </w:r>
      <w:r>
        <w:rPr/>
        <w:t>佺泂䭟恳⸽溿怲偵⍰䆣䗂繅┨㬭䴦䳂渶녖轵⩐晌㣂瑩含晎⽏䝫梘</w:t>
      </w:r>
      <w:r>
        <w:rPr/>
        <w:t>ⱞ</w:t>
      </w:r>
      <w:r>
        <w:rPr/>
        <w:t>塡㥴ꎿ☭弻嚣⥢繬㐤佯扳爬儩뼬⹍䧂촥繨␬슮恩㉺</w:t>
      </w:r>
      <w:r>
        <w:rPr/>
        <w:t>ꥋ</w:t>
      </w:r>
      <w:r>
        <w:rPr/>
        <w:t>깅⿂딤㠳</w:t>
      </w:r>
      <w:r>
        <w:rPr/>
        <w:t>ⱐ</w:t>
      </w:r>
      <w:r>
        <w:rPr/>
        <w:t>爵ꍺ㝇獖澩⽌殣䱯䖣田䫂皥⩄癞</w:t>
      </w:r>
      <w:r>
        <w:rPr/>
        <w:t>ⱅ⮥</w:t>
      </w:r>
      <w:r>
        <w:rPr/>
        <w:t>潆䨵匣匬奎琹◂</w:t>
      </w:r>
      <w:r>
        <w:rPr/>
        <w:t>ꦣ</w:t>
      </w:r>
      <w:r>
        <w:rPr/>
        <w:t>厘쉫䉴⭠숽쉬䁡䷂</w:t>
      </w:r>
      <w:r>
        <w:rPr/>
        <w:t>ꔬ</w:t>
      </w:r>
      <w:r>
        <w:rPr/>
        <w:t>睮숵矍슮扬㜦䍟硞䡙ꥰ皿썎쉲묬䕞慲㜪䐽ㅙ싃欸㥹䈯绂⍍슣䈮恉幭燍挦顯䓂睾䑄穤癳ꅰ䉱</w:t>
      </w:r>
      <w:r>
        <w:rPr/>
        <w:t>ꕭ</w:t>
      </w:r>
      <w:r>
        <w:rPr/>
        <w:t>쌽湙</w:t>
      </w:r>
      <w:r>
        <w:rPr/>
        <w:t>⡦</w:t>
      </w:r>
      <w:r>
        <w:rPr/>
        <w:t>츽飃䤹姂⭖收䐽ㄨ녙㷂悩形숫▱싂쉓狃䩗汶썠绂妩䆱挴㉁熡穄ꥧ題彊佞껂砊瓂祓焯唦歅</w:t>
      </w:r>
      <w:r>
        <w:rPr/>
        <w:t>⡇⹓</w:t>
      </w:r>
      <w:r>
        <w:rPr/>
        <w:t>灥◂䱣쉘⭐딮숪䥯ㆵ磂ꍞ녨숴슮⨪故砮ꥢ兺䮿氬伴㛎汦⤵숰䜥䥃슩瑨太䢩歷辩歘쉏곂唻潭灡쉟⑵凂㉍ㆩ䑒⭇걦슻䙃⸵㵮㭞䉅뭇숴摭䯂㏂犩䅴뼱㷂䱑㓂渫娭湴</w:t>
      </w:r>
      <w:r>
        <w:rPr/>
        <w:t>ꗂ</w:t>
      </w:r>
      <w:r>
        <w:rPr/>
        <w:t>氨䈩䱮㐲⫂땳啕䉲嘲㤪⩦믍摯</w:t>
      </w:r>
      <w:r>
        <w:rPr/>
        <w:t>ꥏ</w:t>
      </w:r>
      <w:r>
        <w:rPr/>
        <w:t>挭땤步㠬坴匽㖮㭏操䅹뽐쵥侮濂歊싂㋍焭쉤癞擂毃䅟樱㵏器캻姂繌瀳⨻婱株䁦㖩弪쎘숱风摑皮㦩ヂㅗ欨癆碿し画穪泂仂</w:t>
      </w:r>
      <w:r>
        <w:rPr/>
        <w:t>⠻</w:t>
      </w:r>
      <w:r>
        <w:rPr/>
        <w:t>幚䕅䒩䟂㤦쉟㚣칂㫂ㄶ㵂㝅䦡⭰㈰ノ畔兆極獡싃땟係由⿂亘輬沩㥧湈䴵浮幣恥갩啷䇎影뿎싎牺矃䩒⩡㨩땸輻搸獩뼩ギ</w:t>
      </w:r>
      <w:r>
        <w:rPr/>
        <w:t>⡁</w:t>
      </w:r>
      <w:r>
        <w:rPr/>
        <w:t>窵䐯</w:t>
      </w:r>
      <w:r>
        <w:rPr/>
        <w:t>ⶵ</w:t>
      </w:r>
      <w:r>
        <w:rPr/>
        <w:t>恷䮩䍁䱢쉖渳╊䅣</w:t>
      </w:r>
      <w:r>
        <w:rPr/>
        <w:t>ⵂ</w:t>
      </w:r>
      <w:r>
        <w:rPr/>
        <w:t>欳沥㵞㉱桢⌭䰽⽏␹乳㷂永潚</w:t>
      </w:r>
      <w:r>
        <w:rPr/>
        <w:t>꧂</w:t>
      </w:r>
      <w:r>
        <w:rPr/>
        <w:t>䙠〩⑓㔫䑩秂䡄╦瀵</w:t>
      </w:r>
      <w:r>
        <w:rPr/>
        <w:t>ⴳ</w:t>
      </w:r>
      <w:r>
        <w:rPr/>
        <w:t>ㄫ쉷〭㡋扪⚵깶洦櫂摃祷숷搪晋瓎⌫䅐ꅨ곎撏浏㷂斏橆⍗</w:t>
      </w:r>
      <w:r>
        <w:rPr/>
        <w:t>⡯</w:t>
      </w:r>
      <w:r>
        <w:rPr/>
        <w:t>畎</w:t>
      </w:r>
      <w:r>
        <w:rPr/>
        <w:t>ꖩ</w:t>
      </w:r>
      <w:r>
        <w:rPr/>
        <w:t>㠸繁쉧碬慥▻숭⩪㬴◂</w:t>
      </w:r>
      <w:r>
        <w:rPr/>
        <w:t>ꦿ⍳</w:t>
      </w:r>
      <w:r>
        <w:rPr/>
        <w:t>皘</w:t>
      </w:r>
      <w:r>
        <w:rPr/>
        <w:t>꧂</w:t>
      </w:r>
      <w:r>
        <w:rPr/>
        <w:t>塤건⛂禱卢桡磂啯泂⩹㝍⭤땀쵕卧</w:t>
      </w:r>
      <w:r>
        <w:rPr/>
        <w:t>⠺</w:t>
      </w:r>
      <w:r>
        <w:rPr/>
        <w:t>浓ꎵ㄰祱䜹兹겣桙瓎㓂㵏䎩煔椭⩦猻瘨漨捄題搭⧍啦呬</w:t>
      </w:r>
      <w:r>
        <w:rPr/>
        <w:t>ⴶ</w:t>
      </w:r>
      <w:r>
        <w:rPr/>
        <w:t>䩪</w:t>
      </w:r>
      <w:r>
        <w:rPr/>
        <w:t>ꤻ</w:t>
      </w:r>
      <w:r>
        <w:rPr/>
        <w:t>㑎ㅔ</w:t>
      </w:r>
      <w:r>
        <w:rPr/>
        <w:t>ꖮ</w:t>
      </w:r>
      <w:r>
        <w:rPr/>
        <w:t>쉊츮倷⥘╊㦵</w:t>
      </w:r>
      <w:r>
        <w:rPr/>
        <w:t>Ɒ</w:t>
      </w:r>
      <w:r>
        <w:rPr/>
        <w:t>㟃숩兗牕轓ㄪ厏⬲乇⹭⑟圯敀싂桓迂㑥浅痂佑㝒</w:t>
      </w:r>
      <w:r>
        <w:rPr/>
        <w:t>ⷂ</w:t>
      </w:r>
      <w:r>
        <w:rPr/>
        <w:t>濂癗幥</w:t>
      </w:r>
      <w:r>
        <w:rPr/>
        <w:t>꧂</w:t>
      </w:r>
      <w:r>
        <w:rPr/>
        <w:t>䨻涱䔯䉘</w:t>
      </w:r>
      <w:r>
        <w:rPr/>
        <w:t>⣂♄</w:t>
      </w:r>
      <w:r>
        <w:rPr/>
        <w:t>䡩彾뭑濂㔷㴬쉐礽欯</w:t>
      </w:r>
      <w:r>
        <w:rPr/>
        <w:t>ꗂ</w:t>
      </w:r>
      <w:r>
        <w:rPr/>
        <w:t>牴싂㠮潀瘶쉮쉖轰才숦⌰슩幖</w:t>
      </w:r>
      <w:r>
        <w:rPr/>
        <w:t>ꦡ</w:t>
      </w:r>
      <w:r>
        <w:rPr/>
        <w:t>ꅥ䛂坍쉹摃쉹ꍟ礱毂쌹洪</w:t>
      </w:r>
      <w:r>
        <w:rPr/>
        <w:t>ꖣ</w:t>
      </w:r>
      <w:r>
        <w:rPr/>
        <w:t>椹⒘䰥儫獯㣂숳斿㉁⬫썖做</w:t>
      </w:r>
      <w:r>
        <w:rPr/>
        <w:t>ꥉ</w:t>
      </w:r>
      <w:r>
        <w:rPr/>
        <w:t>瀱㘦ꅌ⨥♍╕⹷䡖畈⼱㫂䣂</w:t>
      </w:r>
      <w:r>
        <w:rPr/>
        <w:t>ꦘ╠</w:t>
      </w:r>
      <w:r>
        <w:rPr/>
        <w:t>캮憏媘</w:t>
      </w:r>
      <w:r>
        <w:rPr/>
        <w:t>ꖻ</w:t>
      </w:r>
      <w:r>
        <w:rPr/>
        <w:t>쉁彎㝈쉂摮슡슣␻兏</w:t>
      </w:r>
      <w:r>
        <w:rPr/>
        <w:t>ⱃ</w:t>
      </w:r>
      <w:r>
        <w:rPr/>
        <w:t>瑓慳㨨䖘땡倫䥞</w:t>
      </w:r>
      <w:r>
        <w:rPr/>
        <w:t>ꗂ</w:t>
      </w:r>
      <w:r>
        <w:rPr/>
        <w:t>摏䲵⴨㇃暩椭쌴摍☬㐳㊱㢬⑖捒昬涮浄洯杩칕垥䑂掬捬周硢惃뽡扔癙䃃싂⽢䁡杨䩮奐ꅪ㡩瀶㋂䊱縸숫㵸갵숵敦⺱湙䰤痃⵪쉳汅硷ㅕ牎恔䁅䞡畘</w:t>
      </w:r>
      <w:r>
        <w:rPr/>
        <w:t>ⱳ</w:t>
      </w:r>
      <w:r>
        <w:rPr/>
        <w:t>朣⹱暡▵㷂䠊㘻숫飃戬㡓呖丹뼳ꅂ啞뾱</w:t>
      </w:r>
      <w:r>
        <w:rPr/>
        <w:t>Ⱡ⨩</w:t>
      </w:r>
      <w:r>
        <w:rPr/>
        <w:t>떡柂땠喏偕滂穧쉑㍯♏炿쉸硒㙕伭캻慌숯䥴㈽砨</w:t>
      </w:r>
      <w:r>
        <w:rPr/>
        <w:t>ꕨ</w:t>
      </w:r>
      <w:r>
        <w:rPr/>
        <w:t>䡆潉㥘穯숭⥔숴ꌦ䅀땎䁌쉶ꥯ㟂儱䆣瑙䑖敺抮꥖堸呌唭⯂⽁⫂뿂⤺ㄷ娻㥺慦</w:t>
      </w:r>
      <w:r>
        <w:rPr/>
        <w:t>ꕺ</w:t>
      </w:r>
      <w:r>
        <w:rPr/>
        <w:t>扖圱⩫쉔쉏ꌪ⤨</w:t>
      </w:r>
      <w:r>
        <w:rPr/>
        <w:t>ꕂ</w:t>
      </w:r>
      <w:r>
        <w:rPr/>
        <w:t>숸긯쉇䭅쉺</w:t>
      </w:r>
      <w:r>
        <w:rPr/>
        <w:t>꧂</w:t>
      </w:r>
      <w:r>
        <w:rPr/>
        <w:t>湎榣㵏㥶㬣䱆슘⎥㜪佳抡欤䠶㡇슩췍採捲䨭ㄷ쉬싂⭙⭸椦眩놿橥㵪쉄灬숶壃ぅ䋃숴싂䅊㠮桍</w:t>
      </w:r>
      <w:r>
        <w:rPr/>
        <w:t>ⷂ⸪</w:t>
      </w:r>
      <w:r>
        <w:rPr/>
        <w:t>䭸橐氱⨪</w:t>
      </w:r>
      <w:r>
        <w:rPr/>
        <w:t>ꖣ</w:t>
      </w:r>
      <w:r>
        <w:rPr/>
        <w:t>묪煙☵枥仂禿</w:t>
      </w:r>
      <w:r>
        <w:rPr/>
        <w:t>ⵘ</w:t>
      </w:r>
      <w:r>
        <w:rPr/>
        <w:t>깚</w:t>
      </w:r>
      <w:r>
        <w:rPr/>
        <w:t>ⵚ</w:t>
      </w:r>
      <w:r>
        <w:rPr/>
        <w:t>父䡷䔩嫂</w:t>
      </w:r>
      <w:r>
        <w:rPr/>
        <w:t>ꥅ</w:t>
      </w:r>
      <w:r>
        <w:rPr/>
        <w:t>ꅮ穋㝾㵘</w:t>
      </w:r>
      <w:r>
        <w:rPr/>
        <w:t>⠪⩉</w:t>
      </w:r>
      <w:r>
        <w:rPr/>
        <w:t>쉐⌻瀸璱쉠刪幰䝸挪㵭뇂䁔晵䡄숸獯眰頤ꆻ怹싎䕯牎扳⩌㵬⨬烂䅆顳䠵㢵䍷獚곃䕫灁䢮땥䕞拂と䅗䩙轲싂截㠤敠䁆彚昬♋楢ꌩ䝦⥔䭋橷㪏䘰㝢煌숮䮿㔥䰨眷歈습瘩橧쉺愷숥⬨壂䐳珍䮥츬慍佱啰瀣匮⿂䰲⹊</w:t>
      </w:r>
      <w:r>
        <w:rPr/>
        <w:t>ꤪ</w:t>
      </w:r>
      <w:r>
        <w:rPr/>
        <w:t>㥒嘬顬슻撏䄱깶兌쉙懂冘䆵猣㖬깯㕠⤲浗⩖㡳싂㭳〨ꍾ剖⹅繖녴㩉硔곂ꍠ獵ꇍ⤥⹩ㆩ䥖悮痂砽噴╩曂뼲</w:t>
      </w:r>
      <w:r>
        <w:rPr/>
        <w:t>⠣</w:t>
      </w:r>
      <w:r>
        <w:rPr/>
        <w:t>猹ㆩ攻䄷朲숷ㅳ㌯橉倹䙸潩硴䑴祳⩆䒮恅毂櫂浉꥚扮䥯帴숣⧃땸劘䯂慘內䉙ꌻ煉㊏㒥ㅟ奘頵稱偵憻⹞ぇ橭넸䀦뗂䓂怭ꍆ넷⑭⺵顎慢㜪쉌兘朥</w:t>
      </w:r>
      <w:r>
        <w:rPr/>
        <w:t>Ᵽ⑆</w:t>
      </w:r>
      <w:r>
        <w:rPr/>
        <w:t>橚倩䅀塾倪䵓欪ꥲ䭳䵔坣곎쉕浾书녈</w:t>
      </w:r>
      <w:r>
        <w:rPr/>
        <w:t>ꕊ</w:t>
      </w:r>
      <w:r>
        <w:rPr/>
        <w:t>䑇ꏂ</w:t>
      </w:r>
      <w:r>
        <w:rPr/>
        <w:t>ꕟ</w:t>
      </w:r>
      <w:r>
        <w:rPr/>
        <w:t>긲㩑廂</w:t>
      </w:r>
      <w:r>
        <w:rPr/>
        <w:t>ꕢ</w:t>
      </w:r>
      <w:r>
        <w:rPr/>
        <w:t>㉧痂䦘佗☹촰乮</w:t>
      </w:r>
      <w:r>
        <w:rPr/>
        <w:t>ꕑ</w:t>
      </w:r>
      <w:r>
        <w:rPr/>
        <w:t>쉧㊬㡲坦〳⹰顏ꅬ䥹</w:t>
      </w:r>
      <w:r>
        <w:rPr/>
        <w:t>ꖘ</w:t>
      </w:r>
      <w:r>
        <w:rPr/>
        <w:t>佳扮䡓칋䩓稥</w:t>
      </w:r>
      <w:r>
        <w:rPr/>
        <w:t>ꤨ</w:t>
      </w:r>
      <w:r>
        <w:rPr/>
        <w:t>싃뗂纩风촱㴺縹</w:t>
      </w:r>
      <w:r>
        <w:rPr/>
        <w:t>ⱷ</w:t>
      </w:r>
      <w:r>
        <w:rPr/>
        <w:t>䟂材洵칺但㠭숨ꎬ㨥땷⫂頣橊䌳</w:t>
      </w:r>
      <w:r>
        <w:rPr/>
        <w:t>Ⳃ</w:t>
      </w:r>
      <w:r>
        <w:rPr/>
        <w:t>㧂슣瀩䈲卾⛎橮ㅡ㉱漤佪㑳쉾摱⿂縯爵爰参坘숩㥣㕏</w:t>
      </w:r>
      <w:r>
        <w:rPr/>
        <w:t>ꔳ</w:t>
      </w:r>
      <w:r>
        <w:rPr/>
        <w:t>㘬僂㡎態汍㨨</w:t>
      </w:r>
      <w:r>
        <w:rPr/>
        <w:t>⡄</w:t>
      </w:r>
      <w:r>
        <w:rPr/>
        <w:t>뮩⹧枿뼯</w:t>
      </w:r>
      <w:r>
        <w:rPr/>
        <w:t>ⶏ</w:t>
      </w:r>
      <w:r>
        <w:rPr/>
        <w:t>캵놡䭗灓祍啊䅣슩倰䬪縪숶쉤堯썶⩑⫂⩎뭆癹捕㭴䖩癉뇂㕰啁ㅭ浫堣쉧㫂⼳劵ꍟ㭯䉎嘰湵偏猱䣂恸慇쉫婪曂䐪ㅇ⼸墮숨</w:t>
      </w:r>
      <w:r>
        <w:rPr/>
        <w:t>ꕮ</w:t>
      </w:r>
      <w:r>
        <w:rPr/>
        <w:t>剳稊捈ꥺ睲슡繗桷凂牉窡祢纥穞⍐啑櫃</w:t>
      </w:r>
      <w:r>
        <w:rPr/>
        <w:t>ꥎ</w:t>
      </w:r>
      <w:r>
        <w:rPr/>
        <w:t>㤫䖏땊슻뭴뭏⪘⧂⩥⍙쉶</w:t>
      </w:r>
      <w:r>
        <w:rPr/>
        <w:t>ꦣ</w:t>
      </w:r>
      <w:r>
        <w:rPr/>
        <w:t>㉌縪␪</w:t>
      </w:r>
      <w:r>
        <w:rPr/>
        <w:t>Ⱬ</w:t>
      </w:r>
      <w:r>
        <w:rPr/>
        <w:t>卶ꇂ䍨ꅉ㍸眨佌刴⑇皬冩⩉禩盂쉬⼣䝐㩆땢䍂슮</w:t>
      </w:r>
      <w:r>
        <w:rPr/>
        <w:t>ꤷ</w:t>
      </w:r>
      <w:r>
        <w:rPr/>
        <w:t>쉹</w:t>
      </w:r>
      <w:r>
        <w:rPr/>
        <w:t>ꦱ</w:t>
      </w:r>
      <w:r>
        <w:rPr/>
        <w:t>汅</w:t>
      </w:r>
      <w:r>
        <w:rPr/>
        <w:t>ꕓ</w:t>
      </w:r>
      <w:r>
        <w:rPr/>
        <w:t>㘻煢䛂㵔妬䄹硎怳</w:t>
      </w:r>
      <w:r>
        <w:rPr/>
        <w:t>ꗂ</w:t>
      </w:r>
      <w:r>
        <w:rPr/>
        <w:t>牱嘳㥂⩣㔤㝒㠤꺩垣癘㩧촫뼰</w:t>
      </w:r>
      <w:r>
        <w:rPr/>
        <w:t>ꕡ</w:t>
      </w:r>
      <w:r>
        <w:rPr/>
        <w:t>啣㝳㑌⼣㌩갽⵫쉶쉑穢</w:t>
      </w:r>
      <w:r>
        <w:rPr/>
        <w:t>Ⲭ</w:t>
      </w:r>
      <w:r>
        <w:rPr/>
        <w:t>쉱幾㴭刨繸囂䡇段싍纩欮祭♸彆꥞畋䁔⸩椽浄㜷竂쵴껂쉏彎쉺㉐涘㭫䀮쉵窻䇂㨣潧庡佉⑏쉥摚琤厮䅰</w:t>
      </w:r>
      <w:r>
        <w:rPr/>
        <w:t>꧂</w:t>
      </w:r>
      <w:r>
        <w:rPr/>
        <w:t>㭌⸬䉡⺥焨츹⍍〷䑁ヂ朶弣</w:t>
      </w:r>
      <w:r>
        <w:rPr/>
        <w:t>ꔺ</w:t>
      </w:r>
      <w:r>
        <w:rPr/>
        <w:t>㉧䤰⚩䠰炵</w:t>
      </w:r>
      <w:r>
        <w:rPr/>
        <w:t>ꕑ</w:t>
      </w:r>
      <w:r>
        <w:rPr/>
        <w:t>㭳姎㙇걄㨹ꍍ㑲㡲株ꍢ礤</w:t>
      </w:r>
      <w:r>
        <w:rPr/>
        <w:t>⢥</w:t>
      </w:r>
      <w:r>
        <w:rPr/>
        <w:t>녣縸墱묺繑㘸쉾瀺楸숤慨党允䬶乓㙢怵숱쉞迎쉔䚱䦻昪扰橺癓浅啓㗍꥕轳㢏摅潓歟㝢숸㬺硒渺쉔㔽偮穹싍뽪㥉朮繬㌥⒩녡겻</w:t>
      </w:r>
      <w:r>
        <w:rPr/>
        <w:t>⣂</w:t>
      </w:r>
      <w:r>
        <w:rPr/>
        <w:t>殣䁫䗂留㜹噃牃牋偙䵡</w:t>
      </w:r>
      <w:r>
        <w:rPr/>
        <w:t>ⱪ</w:t>
      </w:r>
      <w:r>
        <w:rPr/>
        <w:t>숳䕆㵭갥偦뽫奠</w:t>
      </w:r>
      <w:r>
        <w:rPr/>
        <w:t>ꤳ</w:t>
      </w:r>
      <w:r>
        <w:rPr/>
        <w:t>뭌㬵쉷槂</w:t>
      </w:r>
      <w:r>
        <w:rPr/>
        <w:t>Ⱞ</w:t>
      </w:r>
      <w:r>
        <w:rPr/>
        <w:t>ꌩ</w:t>
      </w:r>
      <w:r>
        <w:rPr/>
        <w:t>ⱒ</w:t>
      </w:r>
      <w:r>
        <w:rPr/>
        <w:t>敲딨䅗轥穤敦傏坣숭段싂奞幢☭浣坸疩亿轤儭칧慄슮仂㵐뼺䘵㕘儭썏㍾㴳㘲⩓挪</w:t>
      </w:r>
      <w:r>
        <w:rPr/>
        <w:t>ⱐ</w:t>
      </w:r>
      <w:r>
        <w:rPr/>
        <w:t>㇂</w:t>
      </w:r>
      <w:r>
        <w:rPr/>
        <w:t>ꕲ</w:t>
      </w:r>
      <w:r>
        <w:rPr/>
        <w:t>䃂疥慵沘浘䕂桭慡嘦浤쉂㕹仂쉨㙚㏃㟃搤㭫㎱숴敆輲堲救녏煑</w:t>
      </w:r>
      <w:r>
        <w:rPr/>
        <w:t>⣂</w:t>
      </w:r>
      <w:r>
        <w:rPr/>
        <w:t>쉞䫂噂愥놥</w:t>
      </w:r>
      <w:r>
        <w:rPr/>
        <w:t>ⵀ</w:t>
      </w:r>
      <w:r>
        <w:rPr/>
        <w:t>䍩焹㑏禬䤰숸㠩ꅅ兖뽢咘秂쉱怽</w:t>
      </w:r>
      <w:r>
        <w:rPr/>
        <w:t>ꕑ</w:t>
      </w:r>
      <w:r>
        <w:rPr/>
        <w:t>顩冥㉘䝚䵀㪱癟䛂⭊㙈㐩칶䥏</w:t>
      </w:r>
      <w:r>
        <w:rPr/>
        <w:t>ꥒ</w:t>
      </w:r>
      <w:r>
        <w:rPr/>
        <w:t>稯쉭歭넹⥨䃂煥灍睫啦煤乧녏뭨㈱主뿂</w:t>
      </w:r>
      <w:r>
        <w:rPr/>
        <w:t>꧂</w:t>
      </w:r>
      <w:r>
        <w:rPr/>
        <w:t>啈烂稤⥾楬䯂啇┶숴쉙뽃徬㣂桄㑓坳썟祡</w:t>
      </w:r>
      <w:r>
        <w:rPr/>
        <w:t>ꔩ</w:t>
      </w:r>
      <w:r>
        <w:rPr/>
        <w:t>㭰⽵咩쉄䗂杫</w:t>
      </w:r>
      <w:r>
        <w:rPr/>
        <w:t>ⶩ⍬</w:t>
      </w:r>
      <w:r>
        <w:rPr/>
        <w:t>犱땤쎬㈺娬祬䕲숮┪䮣换偨쉣绂⩣杚䵪쉃珂䕺楾呑䉓⭺㵳ꅷ搯㕐䝸</w:t>
      </w:r>
      <w:r>
        <w:rPr/>
        <w:t>ⱏ</w:t>
      </w:r>
      <w:r>
        <w:rPr/>
        <w:t>쉈쉦䵑〲숭⍭塢</w:t>
      </w:r>
      <w:r>
        <w:rPr/>
        <w:t>ꖩ</w:t>
      </w:r>
      <w:r>
        <w:rPr/>
        <w:t>㠦㬱㞻䭮㮮⤪㛎塩⭙乒㕶⼥㢩⩔김</w:t>
      </w:r>
      <w:r>
        <w:rPr/>
        <w:t>ⵀ</w:t>
      </w:r>
      <w:r>
        <w:rPr/>
        <w:t>搪싂瑺炏ꅐ䄱싂繗偑쉘㬺쉳㦱庣獀</w:t>
      </w:r>
      <w:r>
        <w:rPr/>
        <w:t>ꥒ</w:t>
      </w:r>
      <w:r>
        <w:rPr/>
        <w:t>䭢䀱쉕倪掘㑵畀녥껂⿍幔䩌</w:t>
      </w:r>
      <w:r>
        <w:rPr/>
        <w:t>ꕱ</w:t>
      </w:r>
      <w:r>
        <w:rPr/>
        <w:t>啅癒繑晴슥未䘫⩖</w:t>
      </w:r>
      <w:r>
        <w:rPr/>
        <w:t>ⵖ</w:t>
      </w:r>
      <w:r>
        <w:rPr/>
        <w:t>㩌䧂⍾</w:t>
      </w:r>
      <w:r>
        <w:rPr/>
        <w:t>ⵤ</w:t>
      </w:r>
      <w:r>
        <w:rPr/>
        <w:t>坎㦥쉷硋䩚父⨤帽攰╲洶噷ꅶ牺ꥦ䟂㙮杀ぬ㉸</w:t>
      </w:r>
      <w:r>
        <w:rPr/>
        <w:t>ꤊ</w:t>
      </w:r>
      <w:r>
        <w:rPr/>
        <w:t>Ⱨ</w:t>
      </w:r>
      <w:r>
        <w:rPr/>
        <w:t>制쉹쎱䍧䞩䩴皣걒㑥뿂潾㝬㡢䜬䕷싂㯂䑡</w:t>
      </w:r>
      <w:r>
        <w:rPr/>
        <w:t>⣂</w:t>
      </w:r>
      <w:r>
        <w:rPr/>
        <w:t>剬洴㠪轓槎숭扵牔杦䨥쉫瑡⭂묶楺</w:t>
      </w:r>
      <w:r>
        <w:rPr/>
        <w:t>ꖩ</w:t>
      </w:r>
      <w:r>
        <w:rPr/>
        <w:t>摃䰹䨥捐긦窿㙇煶</w:t>
      </w:r>
      <w:r>
        <w:rPr/>
        <w:t>ꕴ</w:t>
      </w:r>
      <w:r>
        <w:rPr/>
        <w:t>娪⭱獆䀷㝮䈻⑤싂</w:t>
      </w:r>
      <w:r>
        <w:rPr/>
        <w:t>꧂</w:t>
      </w:r>
      <w:r>
        <w:rPr/>
        <w:t>㞏㵏桾숣㩸㈺っ꺱㩒朦갱泂硡⥤汬㨣⥆圪撥亘쉪棂⭴슘䘺뇃咬慔颡㕋⤨</w:t>
      </w:r>
      <w:r>
        <w:rPr/>
        <w:t>ꕯ</w:t>
      </w:r>
      <w:r>
        <w:rPr/>
        <w:t>䦻뭠杙炩塚甫䑳恢㍘丩畆네㍏㩁昰䕀䲘焥㛍쉊걗ꥨ暻捯싎攩牃㥔걥㨻⏂ꌷ璵</w:t>
      </w:r>
      <w:r>
        <w:rPr/>
        <w:t>ꖡ</w:t>
      </w:r>
      <w:r>
        <w:rPr/>
        <w:t>䡮㴪㪻棂泂癢奫浃厥㍴⻂㴱墱堵</w:t>
      </w:r>
      <w:r>
        <w:rPr/>
        <w:t>Ⳃ</w:t>
      </w:r>
      <w:r>
        <w:rPr/>
        <w:t>橉</w:t>
      </w:r>
      <w:r>
        <w:rPr/>
        <w:t>ⱉ</w:t>
      </w:r>
      <w:r>
        <w:rPr/>
        <w:t>㥎䡦뽫䁍塃玣</w:t>
      </w:r>
      <w:r>
        <w:rPr/>
        <w:t>ꦩ</w:t>
      </w:r>
      <w:r>
        <w:rPr/>
        <w:t>爦䁃㊘彌丹磂䱷即滂啨슻㩡썁瑆墣摖䱹ꅲ</w:t>
      </w:r>
      <w:r>
        <w:rPr/>
        <w:t>ꔵ</w:t>
      </w:r>
      <w:r>
        <w:rPr/>
        <w:t>싍眻墩䱓秂柂㏂摅</w:t>
      </w:r>
      <w:r>
        <w:rPr/>
        <w:t>⡥ⱖ⹖</w:t>
      </w:r>
      <w:r>
        <w:rPr/>
        <w:t>摭</w:t>
      </w:r>
      <w:r>
        <w:rPr/>
        <w:t>⡌</w:t>
      </w:r>
      <w:r>
        <w:rPr/>
        <w:t>䚬参洷椯䩎顬䮱㔽⩮捴ㆱ㉇两⽚⏂偍⺵癬칰究歾塣氹犏쉏䚏恇湷㌽䋂ㄮ輹䉺䠬䰮湍녃뭞颵瞩무</w:t>
      </w:r>
      <w:r>
        <w:rPr/>
        <w:t>꧃</w:t>
      </w:r>
      <w:r>
        <w:rPr/>
        <w:t>䡊猪쉢䫃쵴攳㉰壎㥯娳㥕勂⯂乹㝵⺩氶⏂㑇⨮㉱쌯㒿庿斡껂</w:t>
      </w:r>
      <w:r>
        <w:rPr/>
        <w:t>⢣</w:t>
      </w:r>
      <w:r>
        <w:rPr/>
        <w:t>瑇堸泂䆩噫충</w:t>
      </w:r>
      <w:r>
        <w:rPr/>
        <w:t>ⰸ</w:t>
      </w:r>
      <w:r>
        <w:rPr/>
        <w:t>쉊嚵灀ꥲ⑥⏂洸厡걳⧎昷湗꥙꥕栶呋卆顩숮䍋券䕣礭橾噴따ꍏ숶䉥颿䂏㞡䓂쵠扣䕳㶵佨㪏晵⎻⬷嘮쉣摊焳硚噱眭ぁ顭飂轍搥䑩⵺뇎쉫♫⩊唫䙶䠱汆쉀숷乄塰睏㝂縰⨺梱渷涣⻂濂⩔圥欽⭫⑁檩祤䦥䩋썡潶彟쉓⹷坶砩녇摀♫䍧㡏䷂稷畠긣漭싂狂乡쉩剥佐琭</w:t>
      </w:r>
      <w:r>
        <w:rPr/>
        <w:t>ꤣ</w:t>
      </w:r>
      <w:r>
        <w:rPr/>
        <w:t>摱稯甫㖩奘䋂</w:t>
      </w:r>
      <w:r>
        <w:rPr/>
        <w:t>ꕘ</w:t>
      </w:r>
      <w:r>
        <w:rPr/>
        <w:t>딩䂡</w:t>
      </w:r>
      <w:r>
        <w:rPr/>
        <w:t>ꦮ</w:t>
      </w:r>
      <w:r>
        <w:rPr/>
        <w:t>뭱牪걪䑹啤撡뮘</w:t>
      </w:r>
      <w:r>
        <w:rPr/>
        <w:t>ꕪ</w:t>
      </w:r>
      <w:r>
        <w:rPr/>
        <w:t>堮싂▏潀爮㖿頯媘牗惂</w:t>
      </w:r>
      <w:r>
        <w:rPr/>
        <w:t>ⷃ</w:t>
      </w:r>
      <w:r>
        <w:rPr/>
        <w:t>칊卩兘樰幥䆱㡉䡄扷ㅶ繆숲彧灇汇砰㕞塵轗쉥獐欶</w:t>
      </w:r>
      <w:r>
        <w:rPr/>
        <w:t>ꕖ</w:t>
      </w:r>
      <w:r>
        <w:rPr/>
        <w:t>测떩㏂</w:t>
      </w:r>
      <w:r>
        <w:rPr/>
        <w:t>⡅</w:t>
      </w:r>
      <w:r>
        <w:rPr/>
        <w:t>呍棂磂넭䲩彤礭⽘쉴슱轅⎩幹촳㮡䉮</w:t>
      </w:r>
      <w:r>
        <w:rPr/>
        <w:t>ꕆ</w:t>
      </w:r>
      <w:r>
        <w:rPr/>
        <w:t>汞숳扱奠扖䜤䄺㉬⵷䭡南⸥廍佄숪怮ꄹ䥄</w:t>
      </w:r>
      <w:r>
        <w:rPr/>
        <w:t>ꤥ</w:t>
      </w:r>
      <w:r>
        <w:rPr/>
        <w:t>㫎繨敞畑㐦ざ⹊慘幞䍖瑲䈳奋싂哂灒甪⹚婥睓䑸㣂庿떿䱎卵惂녲犮噲슻䱈漥쉦⸩㷂噅㵥㜱煺祊⭤塴狂쉢睦ꇂ</w:t>
      </w:r>
      <w:r>
        <w:rPr/>
        <w:t>꥓⑌</w:t>
      </w:r>
      <w:r>
        <w:rPr/>
        <w:t>숲吨⸤䔽䬪瓂幫㜊㐷숽偕⎵央琵䨹⍏砮쉹䥁</w:t>
      </w:r>
      <w:r>
        <w:rPr/>
        <w:t>ꤪ</w:t>
      </w:r>
      <w:r>
        <w:rPr/>
        <w:t>傿䕆쉇㍈畋㇂쉑縹兗䕬㥊迂䭆㜱敃</w:t>
      </w:r>
      <w:r>
        <w:rPr/>
        <w:t>ⵗ⍧</w:t>
      </w:r>
      <w:r>
        <w:rPr/>
        <w:t>㜮摟㕴用儣ꄲ摊ꥵ⩐⫂☨</w:t>
      </w:r>
      <w:r>
        <w:rPr/>
        <w:t>⠪</w:t>
      </w:r>
      <w:r>
        <w:rPr/>
        <w:t>䬦싂曂뼳</w:t>
      </w:r>
      <w:r>
        <w:rPr/>
        <w:t>ꕺ</w:t>
      </w:r>
      <w:r>
        <w:rPr/>
        <w:t>吭䂬媱泍䉞橘〥⩟歧〽坺⮵땉䕤숪䉟猣ꥳ晀畬깵⍒ㄬ┶煪ꌤ䐵慆㞮䈨녁㮥皵泂땖슬촲犏⵳䅭戽䬭址琭걉땗炬去⹸绂圫圲㍇㵬刪쉷㶩散䑄䦮䅹硪쏂</w:t>
      </w:r>
      <w:r>
        <w:rPr/>
        <w:t>Ⱔ</w:t>
      </w:r>
      <w:r>
        <w:rPr/>
        <w:t>숦潦싎婡畬冏㩤숪塩䁭壂갪䅬风숯塨Ⓜꏂ㭇懂漭癆燂숻⵭丱琯捑䊏垘⽡쌪练柂弯墿塶穂怣⏂撮뽶栬☣</w:t>
      </w:r>
      <w:r>
        <w:rPr/>
        <w:t>⡈</w:t>
      </w:r>
      <w:r>
        <w:rPr/>
        <w:t>㞩ガ㋍⿂⿃㈪䵁瑱烂㍑</w:t>
      </w:r>
      <w:r>
        <w:rPr/>
        <w:t>ꔫ</w:t>
      </w:r>
      <w:r>
        <w:rPr/>
        <w:t>唪䴴䆱⪮숻㖡单㉎쉟㥄䭵쉐䀸ꌹ唭묣祸埃瑒塥싂☪ꥦ␳坥⸹慍獔楐輥쉢ꅎ쉅戸求甩剔磍场</w:t>
      </w:r>
      <w:r>
        <w:rPr/>
        <w:t>Ⱡ</w:t>
      </w:r>
      <w:r>
        <w:rPr/>
        <w:t>갷桟娣洤婈⭋祏步㓂橚牷쉠槂쉊</w:t>
      </w:r>
      <w:r>
        <w:rPr/>
        <w:t>꤬</w:t>
      </w:r>
      <w:r>
        <w:rPr/>
        <w:t>助晣숥</w:t>
      </w:r>
      <w:r>
        <w:rPr/>
        <w:t>ⵚ</w:t>
      </w:r>
      <w:r>
        <w:rPr/>
        <w:t>ꅅ넪皱땚榏纵泂渺촲䅂䆩嫂燂助擂繐燂瞣쉉쉉⑌䴽㠴갸숷뮻䉺㍧㏂뭱烂䁾祢⍞乒李匴戵瘥效⭤䵂慞쵾⎩䏂㡃熏㕴䮩쉃ꌤ硁</w:t>
      </w:r>
      <w:r>
        <w:rPr/>
        <w:t>ꔣ</w:t>
      </w:r>
      <w:r>
        <w:rPr/>
        <w:t>祬㧂轏䤣彩묭䥤㜺숽㭓</w:t>
      </w:r>
      <w:r>
        <w:rPr/>
        <w:t>ⶻ</w:t>
      </w:r>
      <w:r>
        <w:rPr/>
        <w:t>炮쉓쉱쉡椪㚬</w:t>
      </w:r>
      <w:r>
        <w:rPr/>
        <w:t>Ⱘ</w:t>
      </w:r>
      <w:r>
        <w:rPr/>
        <w:t>䕅갨㇂䵵穩䘶刽쉏걡䡲庮쉂뭞</w:t>
      </w:r>
      <w:r>
        <w:rPr/>
        <w:t>ꤱ</w:t>
      </w:r>
      <w:r>
        <w:rPr/>
        <w:t>歭㨣带䙂拎乗頩걪婉頣档숦숰椩넱枩單녟浾堩活歒煠ㅊ쉴㨴湄뭯뮣㙲橾䩡뗂쉥繂繷䑊槂䞣沥ꍨ癍殱瑣䢘㵙</w:t>
      </w:r>
      <w:r>
        <w:rPr/>
        <w:t>꤬</w:t>
      </w:r>
      <w:r>
        <w:rPr/>
        <w:t>⼽剑伺泂䍪⵵㊏䡂桐㍬䠦瞏汱갷겱噐䡎㑡迎滂䊱框ꅗ㘱䙴ꥠ卨⍑숺⩀摠㠺戯④懎㈱⾮摟种倣⩶煉ꥭꄭ썍匩摫㐤쉋含父⨤揂䅈</w:t>
      </w:r>
      <w:r>
        <w:rPr/>
        <w:t>⡥</w:t>
      </w:r>
      <w:r>
        <w:rPr/>
        <w:t>祰</w:t>
      </w:r>
      <w:r>
        <w:rPr/>
        <w:t>ⵒ</w:t>
      </w:r>
      <w:r>
        <w:rPr/>
        <w:t>獣⑅癞</w:t>
      </w:r>
      <w:r>
        <w:rPr/>
        <w:t>ⰷ</w:t>
      </w:r>
      <w:r>
        <w:rPr/>
        <w:t>䕏渪㴬◂桰녅습娫䝘恚憏⌻⍠斵柎䑺匰䯂</w:t>
      </w:r>
      <w:r>
        <w:rPr/>
        <w:t>ꔺꔷ</w:t>
      </w:r>
      <w:r>
        <w:rPr/>
        <w:t>㤪睓♇愫秎䄳敚慯뽎捭무㩲</w:t>
      </w:r>
      <w:r>
        <w:rPr/>
        <w:t>ⰵ</w:t>
      </w:r>
      <w:r>
        <w:rPr/>
        <w:t>嘫쌶</w:t>
      </w:r>
      <w:r>
        <w:rPr/>
        <w:t>ꖩ</w:t>
      </w:r>
      <w:r>
        <w:rPr/>
        <w:t>澻䴶쵨札倴折슩뭶个颿携⩱㝤숳焷偡⤪熵正</w:t>
      </w:r>
      <w:r>
        <w:rPr/>
        <w:t>ꕮ</w:t>
      </w:r>
      <w:r>
        <w:rPr/>
        <w:t>转桹⯂썹⼫㜴塟뾮㛂硦⽹夣父싂獡稶딸浱兆㙦幍楑쉷</w:t>
      </w:r>
      <w:r>
        <w:rPr/>
        <w:t>⠸</w:t>
      </w:r>
      <w:r>
        <w:rPr/>
        <w:t>㙧奷窻䗂砫㗂泎稲灊牶橒⯎唊쉔辿⭺⑭歄⤻땈纬䠷欹伸癱䜰是楥渪</w:t>
      </w:r>
      <w:r>
        <w:rPr/>
        <w:t>ⵧ</w:t>
      </w:r>
      <w:r>
        <w:rPr/>
        <w:t>숽㴭吹㗂䙰ꍤ㕣㫂깣⼫刦琴济䦱彮뽒쉗皬쉰</w:t>
      </w:r>
      <w:r>
        <w:rPr/>
        <w:t>ꕠ</w:t>
      </w:r>
      <w:r>
        <w:rPr/>
        <w:t>䐣涥촷坥悥剗♖湏㛎㫂㍯熿䔬䁹䶩婟</w:t>
      </w:r>
      <w:r>
        <w:rPr/>
        <w:t>ꥉ꥓</w:t>
      </w:r>
      <w:r>
        <w:rPr/>
        <w:t>参숴礩싂颣뗂㩍獨祕浯숴昪</w:t>
      </w:r>
      <w:r>
        <w:rPr/>
        <w:t>ⲿ</w:t>
      </w:r>
      <w:r>
        <w:rPr/>
        <w:t>꺿㵪까뼲㵐塋쉪쵢晍僂䔥⍲畒슬湗걚⪿穰䉥쉊녯嘺椥⩔䔲惂あ䅅暿㕪忂樣쵃⍗㕇焭儭믂刺</w:t>
      </w:r>
      <w:r>
        <w:rPr/>
        <w:t>⣂</w:t>
      </w:r>
      <w:r>
        <w:rPr/>
        <w:t>恄쉚祐</w:t>
      </w:r>
      <w:r>
        <w:rPr/>
        <w:t>ꥐ</w:t>
      </w:r>
      <w:r>
        <w:rPr/>
        <w:t>㡥暘♇䄬揂뽬䉱Ⓕ纣║柂뼲杩㭵ꍒ숪믂ꅕ昭㬬憿䠶攱水哂別쉭숬╮㝚슻畎捄䮵溘䂱┱奤坓⩪䰩噵偩긣案䥟곂㇂氵晃瑘幮䅟䱓쉾捺깒</w:t>
      </w:r>
      <w:r>
        <w:rPr/>
        <w:t>꤭</w:t>
      </w:r>
      <w:r>
        <w:rPr/>
        <w:t>쉨⼰䑹䓃</w:t>
      </w:r>
      <w:r>
        <w:rPr/>
        <w:t>ꕕ</w:t>
      </w:r>
      <w:r>
        <w:rPr/>
        <w:t>柂䰵恰⦻琫⼭㴵♅쉣䰮슱丬⍮打䄪懍⦱犩咏숬櫂帶촣깆烂湴䈦摥䌦摸癵㭾湊䑅䷂瑩</w:t>
      </w:r>
      <w:r>
        <w:rPr/>
        <w:t>ꔷ</w:t>
      </w:r>
      <w:r>
        <w:rPr/>
        <w:t>乶汆正䉾쉪渰땀⩸傩滎⫍</w:t>
      </w:r>
      <w:r>
        <w:rPr/>
        <w:t>ⰰ</w:t>
      </w:r>
      <w:r>
        <w:rPr/>
        <w:t>媘片⍍畺挺䱃噉㌵놩㬵晉砤숥樣㥏♌抣灸䷂優䅖⤯쉗潮塪啟쉷獨癫⭡㑨犿桶䌲獍癦췂ꍄ⬫⍵㥒㛂쉊幕婹</w:t>
      </w:r>
      <w:r>
        <w:rPr/>
        <w:t>ⰵ</w:t>
      </w:r>
      <w:r>
        <w:rPr/>
        <w:t>⽲딴슮</w:t>
      </w:r>
      <w:r>
        <w:rPr/>
        <w:t>ⵘ</w:t>
      </w:r>
      <w:r>
        <w:rPr/>
        <w:t>뽠竃⵬愳뭦㊿ꥤ⒬祂䨽쉏꤮煸摚숰倵漭ㅰ睃숱塓烂⨷䑊䥦슮欬껎橥佉딸潴㓂摾㫂㡍睬輳搸参⦮㊬〪纬瑙묶慭焬⸣纩╧쉏⪮䱥숲⍅䑇⑗</w:t>
      </w:r>
      <w:r>
        <w:rPr/>
        <w:t>ꤺ</w:t>
      </w:r>
      <w:r>
        <w:rPr/>
        <w:t>⠴</w:t>
      </w:r>
      <w:r>
        <w:rPr/>
        <w:t>㴹䌣쉱圬䮥檩㦥坄㬱쌤睶㣂</w:t>
      </w:r>
      <w:r>
        <w:rPr/>
        <w:t>Ɽ</w:t>
      </w:r>
      <w:r>
        <w:rPr/>
        <w:t>侥</w:t>
      </w:r>
      <w:r>
        <w:rPr/>
        <w:t>ⲣ</w:t>
      </w:r>
      <w:r>
        <w:rPr/>
        <w:t>擂⺘繕祶敍䩣砥뽌㐶넹䯂潳䥧쉬뾩橴灧⑍⺬깚⽚瑔啔</w:t>
      </w:r>
      <w:r>
        <w:rPr/>
        <w:t>꧂⩄</w:t>
      </w:r>
      <w:r>
        <w:rPr/>
        <w:t>㠦겣廂璬顋쉎</w:t>
      </w:r>
      <w:r>
        <w:rPr/>
        <w:t>ꕶ</w:t>
      </w:r>
      <w:r>
        <w:rPr/>
        <w:t>쉵䡴係</w:t>
      </w:r>
      <w:r>
        <w:rPr/>
        <w:t>ⴣ⢬</w:t>
      </w:r>
      <w:r>
        <w:rPr/>
        <w:t>뭊獎㙵橋䙷扯</w:t>
      </w:r>
      <w:r>
        <w:rPr/>
        <w:t>ⷂ</w:t>
      </w:r>
      <w:r>
        <w:rPr/>
        <w:t>습♶</w:t>
      </w:r>
      <w:r>
        <w:rPr/>
        <w:t>⡮</w:t>
      </w:r>
      <w:r>
        <w:rPr/>
        <w:t>犏坶䴫촮坷슣稪坢㡲ぬ睗䶡췍䧂圩婟瑱⽲灯</w:t>
      </w:r>
      <w:r>
        <w:rPr/>
        <w:t>ⶱ</w:t>
      </w:r>
      <w:r>
        <w:rPr/>
        <w:t>숰䈷決頤䇂묶</w:t>
      </w:r>
      <w:r>
        <w:rPr/>
        <w:t>ⵇ</w:t>
      </w:r>
      <w:r>
        <w:rPr/>
        <w:t>䝔灸⨫촺╓䔽쉆쉦⼯昹싂ㄱ梘牳䑹在䈷楚卪別㤪⸳</w:t>
      </w:r>
      <w:r>
        <w:rPr/>
        <w:t>Ⱡ</w:t>
      </w:r>
      <w:r>
        <w:rPr/>
        <w:t>憣侬㚱塐䙨뿂捗숪砤⧂╕㟂坖ꅯ㈤焤㑫㡔</w:t>
      </w:r>
      <w:r>
        <w:rPr/>
        <w:t>⡅</w:t>
      </w:r>
      <w:r>
        <w:rPr/>
        <w:t>ⵌ♑♋</w:t>
      </w:r>
      <w:r>
        <w:rPr/>
        <w:t>汑繨帻唷䱡剾倲獚싂獅</w:t>
      </w:r>
      <w:r>
        <w:rPr/>
        <w:t>ⱺ</w:t>
      </w:r>
      <w:r>
        <w:rPr/>
        <w:t>伵넲㙢</w:t>
      </w:r>
      <w:r>
        <w:rPr/>
        <w:t>ⵌ</w:t>
      </w:r>
      <w:r>
        <w:rPr/>
        <w:t>뭹瘲⽣숱╆㔤䆱</w:t>
      </w:r>
      <w:r>
        <w:rPr/>
        <w:t>⡯Ⳃ</w:t>
      </w:r>
      <w:r>
        <w:rPr/>
        <w:t>싂倩煁쉓橪</w:t>
      </w:r>
      <w:r>
        <w:rPr/>
        <w:t>ⴳ␰</w:t>
      </w:r>
      <w:r>
        <w:rPr/>
        <w:t>걵呂䇂숪뭭彴秂⿍</w:t>
      </w:r>
      <w:r>
        <w:rPr/>
        <w:t>ⲿ</w:t>
      </w:r>
      <w:r>
        <w:rPr/>
        <w:t>칗썡칟숊쉥䈬㘴桯⩢㩚䇂呏ㅟ䨲氣㑰딨䌳濍報極匷䀣㫂䟎椩児⨰㉂㩗</w:t>
      </w:r>
      <w:r>
        <w:rPr/>
        <w:t>Ᵽ</w:t>
      </w:r>
      <w:r>
        <w:rPr/>
        <w:t>䭗䝉싂奖㈫⨦恐凂睬㥌剈싂썇⭥慖쉁睌㑳燂流싍놻戸쉌쎘쉊慌㝃彾캬梩䗂埂然䄲㵡漵</w:t>
      </w:r>
      <w:r>
        <w:rPr/>
        <w:t>ꤪ</w:t>
      </w:r>
      <w:r>
        <w:rPr/>
        <w:t>欥ꍍ搥穢ㄽ</w:t>
      </w:r>
      <w:r>
        <w:rPr/>
        <w:t>⢿</w:t>
      </w:r>
      <w:r>
        <w:rPr/>
        <w:t>淂</w:t>
      </w:r>
      <w:r>
        <w:rPr/>
        <w:t>ⵠ</w:t>
      </w:r>
      <w:r>
        <w:rPr/>
        <w:t>쉒獑쉊㩞</w:t>
      </w:r>
      <w:r>
        <w:rPr/>
        <w:t>ꤹ</w:t>
      </w:r>
      <w:r>
        <w:rPr/>
        <w:t>哎㑙녩䔹汶潠칗</w:t>
      </w:r>
      <w:r>
        <w:rPr/>
        <w:t>ⴱ</w:t>
      </w:r>
      <w:r>
        <w:rPr/>
        <w:t>썪獱⥷堣깋촶剹癇♺</w:t>
      </w:r>
      <w:r>
        <w:rPr/>
        <w:t>ꕱ</w:t>
      </w:r>
      <w:r>
        <w:rPr/>
        <w:t>唹䑎䙞㞿㙩䷂뽎祖灁挩䩅潫ꌶ䢡뼪㍷쉈놵瑀⒮琣㩤뽫㛎桒扬춬礣啒彂歠싂┤偫掱뭅碿祰䱆捨䜷㨥⵱疩挩묵긫㡲畓숹넲丫쵫䰯䤪乓</w:t>
      </w:r>
      <w:r>
        <w:rPr/>
        <w:t>⣍</w:t>
      </w:r>
      <w:r>
        <w:rPr/>
        <w:t>帳䭒呵䥂䩠噄恥깡쉚㩢䭹싂殥Ⓧ彧㵞㔮報睦㶻父〭䝚㋃ꅟ狂䴬䁭卪썮䡅璻乾㩆兏</w:t>
      </w:r>
      <w:r>
        <w:rPr/>
        <w:t>⡑</w:t>
      </w:r>
      <w:r>
        <w:rPr/>
        <w:t>契</w:t>
      </w:r>
      <w:r>
        <w:rPr/>
        <w:t>ⱏ</w:t>
      </w:r>
      <w:r>
        <w:rPr/>
        <w:t>걒</w:t>
      </w:r>
      <w:r>
        <w:rPr/>
        <w:t>ꥒ</w:t>
      </w:r>
      <w:r>
        <w:rPr/>
        <w:t>뽐彬뭶怳싂쉱牃㩦싂쉉⼴☥쉠ꍔ㢩썖䤤㤩圷㠶椪ꅚへ乶뭐徱⨭䰽噷슏楫浟슱⌬숣淂╈弬睄楪爩걹剚摥噓쉱噟</w:t>
      </w:r>
      <w:r>
        <w:rPr/>
        <w:t>ꥉ</w:t>
      </w:r>
      <w:r>
        <w:rPr/>
        <w:t>殥䭯䐫슮䱆숣쉍哂渹潕ꌽ昷䤥啪䥪</w:t>
      </w:r>
      <w:r>
        <w:rPr/>
        <w:t>Ⳃ</w:t>
      </w:r>
      <w:r>
        <w:rPr/>
        <w:t>년㊥㕁呂ꥣ⩆ㄻ䵰窥犥廂勎ꍾ슡㕢扠矂窏</w:t>
      </w:r>
      <w:r>
        <w:rPr/>
        <w:t>ꕆ</w:t>
      </w:r>
      <w:r>
        <w:rPr/>
        <w:t>Ⳃ</w:t>
      </w:r>
      <w:r>
        <w:rPr/>
        <w:t>幾祰⸷䍯欯쉆顮㙓䴥쉠쉘㋂䭧♤〈</w:t>
      </w:r>
      <w:r>
        <w:rPr/>
        <w:t>꧍</w:t>
      </w:r>
      <w:r>
        <w:rPr/>
        <w:t>㠷싂㍺繖啖瑄㊬㉔⺩祎</w:t>
      </w:r>
      <w:r>
        <w:rPr/>
        <w:t>ꤽ</w:t>
      </w:r>
      <w:r>
        <w:rPr/>
        <w:t>䝍뭠㏂琵㧎煆棂矍碩</w:t>
      </w:r>
      <w:r>
        <w:rPr/>
        <w:t>ꤽ⨲⩪⍟</w:t>
      </w:r>
      <w:r>
        <w:rPr/>
        <w:t>牨䉷녀</w:t>
      </w:r>
      <w:r>
        <w:rPr/>
        <w:t>ꕚ</w:t>
      </w:r>
      <w:r>
        <w:rPr/>
        <w:t>쉍䡌㩌澻儷ꥷ歊摢伮唵䢮䥕癠</w:t>
      </w:r>
      <w:r>
        <w:rPr/>
        <w:t>Ɽ</w:t>
      </w:r>
      <w:r>
        <w:rPr/>
        <w:t>쉂兑瑗輪썈</w:t>
      </w:r>
      <w:r>
        <w:rPr/>
        <w:t>ꕡ╅</w:t>
      </w:r>
      <w:r>
        <w:rPr/>
        <w:t>⺥ぇ樤ꆬ㝦䡁找敄䘨㨮땾澥怦硓⍫搪쉷橑싂㡷礸爷颱긦硆壎㵘칚嗂㭂⭠溬ㅵ⵬栲</w:t>
      </w:r>
      <w:r>
        <w:rPr/>
        <w:t>ⵄ</w:t>
      </w:r>
      <w:r>
        <w:rPr/>
        <w:t>䆥숹☥㍟⭱儸焳㕸쉨頷嚘娺⭇⪻䬮䈭呭瘱礴</w:t>
      </w:r>
      <w:r>
        <w:rPr/>
        <w:t>ⴥ</w:t>
      </w:r>
      <w:r>
        <w:rPr/>
        <w:t>㎬⹪傿䡄䨻佃⹕쉂㑷湆䥯⩱䱄治䕵咮䌩䑮䕞眬頽畅</w:t>
      </w:r>
      <w:r>
        <w:rPr/>
        <w:t>ꔫ</w:t>
      </w:r>
      <w:r>
        <w:rPr/>
        <w:t>䅌汨㵔쎮㍤址숫쌱ꇂ⩫畍㍟畐氥慊搤歚劏瓂晟</w:t>
      </w:r>
      <w:r>
        <w:rPr/>
        <w:t>ꥏ</w:t>
      </w:r>
      <w:r>
        <w:rPr/>
        <w:t>ꌹ䵹ꍃ㬤渶櫂剉乊⹈侘ꅟ⸥繍䩙㉃副橬쏃嚥啩㈯㵲뗃뇂䵭⑯쉒긲䟂⭫쉍쉀獠</w:t>
      </w:r>
      <w:r>
        <w:rPr/>
        <w:t>ⰸ</w:t>
      </w:r>
      <w:r>
        <w:rPr/>
        <w:t>쉄迂洵噖깴晎娰獗吲乱璱쉟猱繒拃</w:t>
      </w:r>
      <w:r>
        <w:rPr/>
        <w:t>ꕁ</w:t>
      </w:r>
      <w:r>
        <w:rPr/>
        <w:t>쉞䪩⽃딣긶斬쉓⭦䅖倱쉙⹑奫煯㤻⺬䁲數⭖숊汅ꌳ涻橴㉆㟂輦穎⩖斩</w:t>
      </w:r>
      <w:r>
        <w:rPr/>
        <w:t>ⶥ</w:t>
      </w:r>
      <w:r>
        <w:rPr/>
        <w:t>숷搣婷䍫辣圫䍕쉏</w:t>
      </w:r>
      <w:r>
        <w:rPr/>
        <w:t>ꥒ</w:t>
      </w:r>
      <w:r>
        <w:rPr/>
        <w:t>幚ꍞ㴨</w:t>
      </w:r>
      <w:r>
        <w:rPr/>
        <w:t>Ⲭ</w:t>
      </w:r>
      <w:r>
        <w:rPr/>
        <w:t>儸獙煵숱倱绂썕⩊懂⤫㝺掏摠</w:t>
      </w:r>
      <w:r>
        <w:rPr/>
        <w:t>⡵</w:t>
      </w:r>
      <w:r>
        <w:rPr/>
        <w:t>狂슩떻徣潧㴫⼯彺亡佄椶쉰⺿磃湒촲쉙燂䜦뗂㤪⹡㍇捷⥇勂䵠佫①䩁썹琦橄㵷禩䜳䭷㥑摖捳輬偱숮瘲绂㪣╳瑦㥾轠♍⥫瑹㜶块⍩</w:t>
      </w:r>
      <w:r>
        <w:rPr/>
        <w:t>꧂</w:t>
      </w:r>
      <w:r>
        <w:rPr/>
        <w:t>㭗幷╠㉅䕈掻⨭⽟ꅂ睍땚㙩盂剰槂盂扁숭梏彉쉘숮ꥢ㡮摔楰⩓狂쉁桯⏎慺唦⑳㩁㞮⥹嘽祎伣</w:t>
      </w:r>
      <w:r>
        <w:rPr/>
        <w:t>ꖥ⍢</w:t>
      </w:r>
      <w:r>
        <w:rPr/>
        <w:t>癊厩</w:t>
      </w:r>
      <w:r>
        <w:rPr/>
        <w:t>ꗂ</w:t>
      </w:r>
      <w:r>
        <w:rPr/>
        <w:t>㡞栳悻㫂┻</w:t>
      </w:r>
      <w:r>
        <w:rPr/>
        <w:t>ꤱ</w:t>
      </w:r>
      <w:r>
        <w:rPr/>
        <w:t>㐴⼱欻㜶楳塰㥑徏䦏⭎汌橂溩㥳╉숲敇倥㞵␽쉾杏弴䠥䡙㵉쉳敋쉉㈸场幮汎㩋杲敉疩砶塇⑈╹坤䙣瑔⍎♶쉌李㉗겘払⥘㜯場彂潷␲橇瘽䐰凎振偶㕩⽰光辬䕆㗂♢╳浞浇䙺䏂炻个믂⥷䑱⨵䴵䈫娱쉙⯂䳂汵参侩</w:t>
      </w:r>
      <w:r>
        <w:rPr/>
        <w:t>ꦮ</w:t>
      </w:r>
      <w:r>
        <w:rPr/>
        <w:t>쎣뽣㩇㑡䍔歇䊵坦哂㵍睶䌻啀츶悘㮡쉧䖣⛂䁩숸촸仂癱뽅慎쉚伦쉉ꥯ</w:t>
      </w:r>
      <w:r>
        <w:rPr/>
        <w:t>ꕤ</w:t>
      </w:r>
      <w:r>
        <w:rPr/>
        <w:t>伸</w:t>
      </w:r>
      <w:r>
        <w:rPr/>
        <w:t>ꕈ</w:t>
      </w:r>
      <w:r>
        <w:rPr/>
        <w:t>뮏녊㜪仃畔澵塩쉲惃쉡</w:t>
      </w:r>
      <w:r>
        <w:rPr/>
        <w:t>ꤸ</w:t>
      </w:r>
      <w:r>
        <w:rPr/>
        <w:t>祘䩩쉾숻㡓격甯쉊⩑䅉㕁䕯츹判十</w:t>
      </w:r>
      <w:r>
        <w:rPr/>
        <w:t>⣂</w:t>
      </w:r>
      <w:r>
        <w:rPr/>
        <w:t>䅈祙㭑梬穂彲슩歪⧂僂灊⹓㡆䏂쉮䂏쉑儦⩺⎩⩐绂睪㵱擎숸湵䈵樹氥吴䵦獚⹨ヂ넷歇扴쉆쏂</w:t>
      </w:r>
      <w:r>
        <w:rPr/>
        <w:t>⡲</w:t>
      </w:r>
      <w:r>
        <w:rPr/>
        <w:t>攫䈱싃츩塕땅㧍䭉㈪旂</w:t>
      </w:r>
      <w:r>
        <w:rPr/>
        <w:t>ⶩ</w:t>
      </w:r>
      <w:r>
        <w:rPr/>
        <w:t>䣂坧慳橞슩䔱呩ꥺ춥䘲㞮甭俍㮬刽捚ꎡ扯恃뼰彯㵥䶬绂㫃뼴䖻㤤쉞겏偣歕겘</w:t>
      </w:r>
      <w:r>
        <w:rPr/>
        <w:t>ꤣ⩟</w:t>
      </w:r>
      <w:r>
        <w:rPr/>
        <w:t>숭湈卣㜥♗썕允㑙⸪乏췂䰰彵䨺癥</w:t>
      </w:r>
      <w:r>
        <w:rPr/>
        <w:t>ⶏ</w:t>
      </w:r>
      <w:r>
        <w:rPr/>
        <w:t>숻嫂</w:t>
      </w:r>
      <w:r>
        <w:rPr/>
        <w:t>꤯</w:t>
      </w:r>
      <w:r>
        <w:rPr/>
        <w:t>㞩硤穒硌䉬刨◃</w:t>
      </w:r>
      <w:r>
        <w:rPr/>
        <w:t>ꔴ</w:t>
      </w:r>
      <w:r>
        <w:rPr/>
        <w:t>漭歊顙弤⑨쵥晫쉬榘㐶ꌵ㈪㈪䩁飂</w:t>
      </w:r>
      <w:r>
        <w:rPr/>
        <w:t>⡬</w:t>
      </w:r>
      <w:r>
        <w:rPr/>
        <w:t>ꤲ</w:t>
      </w:r>
      <w:r>
        <w:rPr/>
        <w:t>睫煵弪剠焨</w:t>
      </w:r>
      <w:r>
        <w:rPr/>
        <w:t>ꦮ</w:t>
      </w:r>
      <w:r>
        <w:rPr/>
        <w:t>놣倩⨫㖻严癌坋뭧䬨婍</w:t>
      </w:r>
      <w:r>
        <w:rPr/>
        <w:t>Ⲙ</w:t>
      </w:r>
      <w:r>
        <w:rPr/>
        <w:t>牮䵸쉮╈䠸㢬偾䜭쉈䥹教⻂⬨轂绂싂硇仂噎⩑㙚䙁獁䱞䀺쉶摔倯ꏂ숸䕑砲⍙敹潞㉁愹煪硨轌ꍒ倭炡䃂湷䬵䕇䕄쉳忂䄮뼦嘫慐打ꍫ</w:t>
      </w:r>
      <w:r>
        <w:rPr/>
        <w:t>ꥄ</w:t>
      </w:r>
      <w:r>
        <w:rPr/>
        <w:t>噀捤</w:t>
      </w:r>
      <w:r>
        <w:rPr/>
        <w:t>ꔩ</w:t>
      </w:r>
      <w:r>
        <w:rPr/>
        <w:t>䡩啸碬㟂偘뼸礊祺⩰䑑䨦啤収祅浢䠨浰䑡〶</w:t>
      </w:r>
      <w:r>
        <w:rPr/>
        <w:t>ⷍ</w:t>
      </w:r>
      <w:r>
        <w:rPr/>
        <w:t>츷䗂쵙㪡쉪숲歚䂮䂩つ䈷뼹䭸숹䴫嫂剐䍙䜤頱䠲兕츻媱攫挩☪㣂㙌깤뼺歷쉭◂췍擂㥫類攲窱녱㌹矂⩹뭐㓂倶磂瓂䑊儷쵎䠻</w:t>
      </w:r>
      <w:r>
        <w:rPr/>
        <w:t>ⴳ⑩</w:t>
      </w:r>
      <w:r>
        <w:rPr/>
        <w:t>埂쉺ㄴ濂㛂ꇂ幩䠮楧쉢枣㤨坈埂쉹痂䡞愥</w:t>
      </w:r>
      <w:r>
        <w:rPr/>
        <w:t>ⵒ</w:t>
      </w:r>
      <w:r>
        <w:rPr/>
        <w:t>ꅹ摮㦩㎿슥瑹䙵</w:t>
      </w:r>
      <w:r>
        <w:rPr/>
        <w:t>ⴭ</w:t>
      </w:r>
      <w:r>
        <w:rPr/>
        <w:t>瑍쉥敫</w:t>
      </w:r>
      <w:r>
        <w:rPr/>
        <w:t>ꤲ</w:t>
      </w:r>
      <w:r>
        <w:rPr/>
        <w:t>⡇</w:t>
      </w:r>
      <w:r>
        <w:rPr/>
        <w:t>妱慸眭佌塀</w:t>
      </w:r>
      <w:r>
        <w:rPr/>
        <w:t>⠪</w:t>
      </w:r>
      <w:r>
        <w:rPr/>
        <w:t>恵䭴繓쵣숶䜱樦橪〸稯䡂㷃</w:t>
      </w:r>
      <w:r>
        <w:rPr/>
        <w:t>ꤪ</w:t>
      </w:r>
      <w:r>
        <w:rPr/>
        <w:t>ꌺ歙䁉村㷂楺촬頳瀪烂㞬녗睧瓂痂⤴啀숪⭔⵨䙂奐呃璏쉭㌹癕御쉗忂捓唤</w:t>
      </w:r>
      <w:r>
        <w:rPr/>
        <w:t>ꥄ</w:t>
      </w:r>
      <w:r>
        <w:rPr/>
        <w:t>僃⩴轾⑾輬쉊夸⭪橏栰⿂ꥧ</w:t>
      </w:r>
      <w:r>
        <w:rPr/>
        <w:t>꧃</w:t>
      </w:r>
      <w:r>
        <w:rPr/>
        <w:t>걁촻⵺彷䷂</w:t>
      </w:r>
      <w:r>
        <w:rPr/>
        <w:t>Ⳃ</w:t>
      </w:r>
      <w:r>
        <w:rPr/>
        <w:t>쉊⍣㇂彂</w:t>
      </w:r>
      <w:r>
        <w:rPr/>
        <w:t>⠳</w:t>
      </w:r>
      <w:r>
        <w:rPr/>
        <w:t>땎㨻卖⽰怫녷㬶숪顧</w:t>
      </w:r>
      <w:r>
        <w:rPr/>
        <w:t>ⴽ</w:t>
      </w:r>
      <w:r>
        <w:rPr/>
        <w:t>䉰汸숰ꆏ䫂딪滂䙏僂싃㭵徵晭쉪咿숫汮뮣橷䩢䊣칅긮㕊縯숣圻쉗쉹婘䙏</w:t>
      </w:r>
      <w:r>
        <w:rPr/>
        <w:t>ꤩ</w:t>
      </w:r>
      <w:r>
        <w:rPr/>
        <w:t>ꄸ␹䙃쉊쉈䭬쉡捾䋂㶣䫂䕔煕㊩⸱쉞汦ꅔ抬慺烎䰱㒏橁쉏䙀㦮䱱뼫婑琭扟슩㈪</w:t>
      </w:r>
      <w:r>
        <w:rPr/>
        <w:t>ⶥꤺ</w:t>
      </w:r>
      <w:r>
        <w:rPr/>
        <w:t>睳㢿㗂幗拂嫂췂楸㉵슿⼽炥眺㘩杨䵞䵞并塯繉痂⩴幚㏂䦘츪呲楨숰佳未嗂ꅥ瑁</w:t>
      </w:r>
      <w:r>
        <w:rPr/>
        <w:t>ꕨ</w:t>
      </w:r>
      <w:r>
        <w:rPr/>
        <w:t>噣慬䌳癴쉒晗♌桫⭗㎬䪘滃┩㩉傩匦昵嗂穔䅁䛂䆘湊央儬</w:t>
      </w:r>
      <w:r>
        <w:rPr/>
        <w:t>ꥎ</w:t>
      </w:r>
      <w:r>
        <w:rPr/>
        <w:t>璣㖣呉䁱奄汑搯決䥰湰庩噳牵땲济禡穯槂懂쉕飂㠫⨱摌朮♀䡣乍旂㠥儦㖡濂㟂偣쵺䢮</w:t>
      </w:r>
      <w:r>
        <w:rPr/>
        <w:t>ꤸ</w:t>
      </w:r>
      <w:r>
        <w:rPr/>
        <w:t>浪쌩뽲캣公Ⓜ炻ꅂ쉄㒣睵爨</w:t>
      </w:r>
      <w:r>
        <w:rPr/>
        <w:t>ⲡⱇ</w:t>
      </w:r>
      <w:r>
        <w:rPr/>
        <w:t>坥助䁄乣숻圯稥凃㩺췍⨥挴烂橐畮捠犩숶뭢楞쌤湩䭌싂父咩뇂깸㍉䟂婧㝎挰㑆ꍬ⹓땹싂㘳强⹭墿숶砽䍅䁓槂뽙뼦嫎카潟쉅쉥슩栮䉅쵭繸顭䭷ꅅ䕦拎ꄤ쉬</w:t>
      </w:r>
      <w:r>
        <w:rPr/>
        <w:t>꧂</w:t>
      </w:r>
      <w:r>
        <w:rPr/>
        <w:t>昲ꆣ㔱䈶㶬摔㴮녧녙♭瑠妩昵ㄥ弪䭎飂숤㜶彲썥㑶갣⍶쵬婵揂熬朩䑇숤㕏⹓伪啡婔瘷䥥あノ滂坑싂ㅮ埂啳넨愣ꄶ湑心繟忍桾</w:t>
      </w:r>
      <w:r>
        <w:rPr/>
        <w:t>⡆</w:t>
      </w:r>
      <w:r>
        <w:rPr/>
        <w:t>䓂</w:t>
      </w:r>
      <w:r>
        <w:rPr/>
        <w:t>ꥆ</w:t>
      </w:r>
      <w:r>
        <w:rPr/>
        <w:t>싎걣䠸椩䗂䧃怹䱏ꍀ獾轣</w:t>
      </w:r>
      <w:r>
        <w:rPr/>
        <w:t>⡰</w:t>
      </w:r>
      <w:r>
        <w:rPr/>
        <w:t>ꖩ</w:t>
      </w:r>
      <w:r>
        <w:rPr/>
        <w:t>儦晆⦩쉊祟긨示䜊㤴确典倭쉞条盂㨫뽂㕬穉땚쉈撬쵍歯硵㜬걤</w:t>
      </w:r>
      <w:r>
        <w:rPr/>
        <w:t>ꕳ</w:t>
      </w:r>
      <w:r>
        <w:rPr/>
        <w:t>摑뼺ꥱ숱棍亮뭶汲⽈䧂</w:t>
      </w:r>
      <w:r>
        <w:rPr/>
        <w:t>꧂▏</w:t>
      </w:r>
      <w:r>
        <w:rPr/>
        <w:t>䄶⩀斏긽⩚㐻㈶漩杰쉆쵚瀸卥歾牬溡曎⽳繺䦩塣步⸰㪘㥥㡌愺夭썏喬咻⴦乃䄭漹急䄯</w:t>
      </w:r>
      <w:r>
        <w:rPr/>
        <w:t>ꥋ</w:t>
      </w:r>
      <w:r>
        <w:rPr/>
        <w:t>畋婟煵ꍲ顩㪡坑磂乘㯂⚥꥖ꍪ桗␤倳</w:t>
      </w:r>
      <w:r>
        <w:rPr/>
        <w:t>⡘</w:t>
      </w:r>
      <w:r>
        <w:rPr/>
        <w:t>뿂汴䅴穁楈숬㬹礹⩒㕲㝑匹潆⚿冬싂啞忍套稣䴪⑂⽙곂条녫犱</w:t>
      </w:r>
      <w:r>
        <w:rPr/>
        <w:t>ꤩ</w:t>
      </w:r>
      <w:r>
        <w:rPr/>
        <w:t>㡡唴칗䅏是숫灥畈䱹犏⯂垥쉩쉣</w:t>
      </w:r>
      <w:r>
        <w:rPr/>
        <w:t>ⱋ</w:t>
      </w:r>
      <w:r>
        <w:rPr/>
        <w:t>넲╇礻넭⸤㩠숤珂矂</w:t>
      </w:r>
      <w:r>
        <w:rPr/>
        <w:t>ⲣ</w:t>
      </w:r>
      <w:r>
        <w:rPr/>
        <w:t>㌪쵳쉞䠪疬游</w:t>
      </w:r>
      <w:r>
        <w:rPr/>
        <w:t>Ⳃ</w:t>
      </w:r>
      <w:r>
        <w:rPr/>
        <w:t>쉺곂</w:t>
      </w:r>
      <w:r>
        <w:rPr/>
        <w:t>⡧</w:t>
      </w:r>
      <w:r>
        <w:rPr/>
        <w:t>걊硣捧</w:t>
      </w:r>
      <w:r>
        <w:rPr/>
        <w:t>꤬</w:t>
      </w:r>
      <w:r>
        <w:rPr/>
        <w:t>뽪쌥佔╀⩸╆숲煺〈䑌㵇싂埂敃穉뽒㵌♦넴</w:t>
      </w:r>
      <w:r>
        <w:rPr/>
        <w:t>꧂</w:t>
      </w:r>
      <w:r>
        <w:rPr/>
        <w:t>⡳</w:t>
      </w:r>
      <w:r>
        <w:rPr/>
        <w:t>싂쌱⩔ㅇ쉇숪炻妬朣⤨畇⹂穌獧</w:t>
      </w:r>
      <w:r>
        <w:rPr/>
        <w:t>ꦥ</w:t>
      </w:r>
      <w:r>
        <w:rPr/>
        <w:t>⡍</w:t>
      </w:r>
      <w:r>
        <w:rPr/>
        <w:t>摮ヂ煕숣숸쉄祏㚩긭偧卤녣瞱猳曂䑠澮噧縰싂媮灡漪煣䱾뾥哂䱨Ⓨ畬匪땣卋辘牗믂쉨冻㠪쉲彳믂敱쉭묩乩搫겮焺䉷싂⯂땈걄쵃䅳冘㤰个摫彲獱䕒쉧쉹摹䌬칺卥녕晸榡唤呏⎩숸</w:t>
      </w:r>
      <w:r>
        <w:rPr/>
        <w:t>ꗂ</w:t>
      </w:r>
      <w:r>
        <w:rPr/>
        <w:t>㉌⹠뮬䀪╎</w:t>
      </w:r>
      <w:r>
        <w:rPr/>
        <w:t>ꦵ</w:t>
      </w:r>
      <w:r>
        <w:rPr/>
        <w:t>쉯䰷䁱優係椻걋</w:t>
      </w:r>
      <w:r>
        <w:rPr/>
        <w:t>⡇☺⩍</w:t>
      </w:r>
      <w:r>
        <w:rPr/>
        <w:t>숶</w:t>
      </w:r>
      <w:r>
        <w:rPr/>
        <w:t>ꥁⴵ</w:t>
      </w:r>
      <w:r>
        <w:rPr/>
        <w:t>츶畮䍃뽘䵄츪䐬⩞戨匫濂㢩䜥㴦㒬す㶏懎じ⍬┤♉⹈䑯歕捅捯支轨䁧뽁勂洰㦮慡ꅟ녁ま睬楒呅⼥戥넣ァㄦ熏䉱绂쉄䙞쉨湙彨䐤㕡걵딩牁爪县䴳榻갳뾩슥⬦攫滂䕾售淂䱪ぃ쉰瘫硙䝋瑾숨숷敬</w:t>
      </w:r>
      <w:r>
        <w:rPr/>
        <w:t>ꕺ</w:t>
      </w:r>
      <w:r>
        <w:rPr/>
        <w:t>깸숱넳</w:t>
      </w:r>
      <w:r>
        <w:rPr/>
        <w:t>ꗂ⧂</w:t>
      </w:r>
      <w:r>
        <w:rPr/>
        <w:t>栰묰档瀰䔻⺣轑뭦歓牪䕊쉇⨳</w:t>
      </w:r>
      <w:r>
        <w:rPr/>
        <w:t>ⱪ</w:t>
      </w:r>
      <w:r>
        <w:rPr/>
        <w:t>싂</w:t>
      </w:r>
      <w:r>
        <w:rPr/>
        <w:t>ꤩ⑾</w:t>
      </w:r>
      <w:r>
        <w:rPr/>
        <w:t>䮬뭇㵍숴偀区坙⬬妻欪䏂ꇂ숬숸牮浐獒硤♬呺쉠ꄫ䧂⩉㷂璬䐥彌炡싂澏쉋䅲캻㧂淃瑧䵕祁䘯凂滂</w:t>
      </w:r>
      <w:r>
        <w:rPr/>
        <w:t>ⰽ</w:t>
      </w:r>
      <w:r>
        <w:rPr/>
        <w:t>慗㪩믂䬪杸♅㪣䉧禡眮녩乮湶쉉䑷⧃拂㥑轺淃䠹㚱쏂쉔牒墣䳂쉷彫砤㑌겏</w:t>
      </w:r>
      <w:r>
        <w:rPr/>
        <w:t>ꦩ</w:t>
      </w:r>
      <w:r>
        <w:rPr/>
        <w:t>츩㵴恏嗍⒣㈦</w:t>
      </w:r>
      <w:r>
        <w:rPr/>
        <w:t>ⵧ</w:t>
      </w:r>
      <w:r>
        <w:rPr/>
        <w:t>灶</w:t>
      </w:r>
      <w:r>
        <w:rPr/>
        <w:t>ꔰ</w:t>
      </w:r>
      <w:r>
        <w:rPr/>
        <w:t>䩬椦戥깪⪣濂咘⪩漣昶祪塺⹣婏숴숭江놿武ꥭ</w:t>
      </w:r>
      <w:r>
        <w:rPr/>
        <w:t>ⵃ</w:t>
      </w:r>
      <w:r>
        <w:rPr/>
        <w:t>癤쵌</w:t>
      </w:r>
      <w:r>
        <w:rPr/>
        <w:t>ꗃ</w:t>
      </w:r>
      <w:r>
        <w:rPr/>
        <w:t>丩⑱곂轫捄搨숻⌺灏桴숊䁗╬⚏歑彈칱⩊</w:t>
      </w:r>
      <w:r>
        <w:rPr/>
        <w:t>ꗎ</w:t>
      </w:r>
      <w:r>
        <w:rPr/>
        <w:t>沱쉞</w:t>
      </w:r>
      <w:r>
        <w:rPr/>
        <w:t>ꔫ</w:t>
      </w:r>
      <w:r>
        <w:rPr/>
        <w:t>㍳䱌橞㙙뼫埃獡╇ꄸ旎碬煦焩⭣쉚晬㡒쉅啔仃䏂と♆繆嚱娲숻祐頭抩숨拂</w:t>
      </w:r>
      <w:r>
        <w:rPr/>
        <w:t>ⴶ</w:t>
      </w:r>
      <w:r>
        <w:rPr/>
        <w:t>乒歆卅睚⒏䷂쉎䩬槂稶쉑깑䯂乔뭖넮㉫쉉⩹瓂䣂托琻弱⭲欷䥡䚱쉃뭬䜽</w:t>
      </w:r>
      <w:r>
        <w:rPr/>
        <w:t>꧂</w:t>
      </w:r>
      <w:r>
        <w:rPr/>
        <w:t>䅑</w:t>
      </w:r>
      <w:r>
        <w:rPr/>
        <w:t>⡥</w:t>
      </w:r>
      <w:r>
        <w:rPr/>
        <w:t>䱖顉숴瘪⍵场坅싎䉕天싂</w:t>
      </w:r>
      <w:r>
        <w:rPr/>
        <w:t>ⶏ</w:t>
      </w:r>
      <w:r>
        <w:rPr/>
        <w:t>뮵乀╗</w:t>
      </w:r>
      <w:r>
        <w:rPr/>
        <w:t>ꖡ</w:t>
      </w:r>
      <w:r>
        <w:rPr/>
        <w:t>汎穢뗂穲灬竂꺻捕䥑䉪哃쵔轀</w:t>
      </w:r>
      <w:r>
        <w:rPr/>
        <w:t>ꥍ</w:t>
      </w:r>
      <w:r>
        <w:rPr/>
        <w:t>숨⌬⑴</w:t>
      </w:r>
      <w:r>
        <w:rPr/>
        <w:t>⣎</w:t>
      </w:r>
      <w:r>
        <w:rPr/>
        <w:t>䨻ㅏ痂杯煕媘쉑쉷扨总⿃</w:t>
      </w:r>
      <w:r>
        <w:rPr/>
        <w:t>ⶡ</w:t>
      </w:r>
      <w:r>
        <w:rPr/>
        <w:t>䳎墻㛍슿癮㭳칐㒡池昻쉊촮秂吴㔺䤣슡</w:t>
      </w:r>
      <w:r>
        <w:rPr/>
        <w:t>ꗂ</w:t>
      </w:r>
      <w:r>
        <w:rPr/>
        <w:t>䠯</w:t>
      </w:r>
      <w:r>
        <w:rPr/>
        <w:t>ⴶ</w:t>
      </w:r>
      <w:r>
        <w:rPr/>
        <w:t>䬰猺䨬쉐卢</w:t>
      </w:r>
      <w:r>
        <w:rPr/>
        <w:t>ꕃ</w:t>
      </w:r>
      <w:r>
        <w:rPr/>
        <w:t>時䨩獴췂㑠䄶䛂쉤싍櫍䷂묪㩒挦ꆡ匩⤦潚㡍揂䑆쉰뿂숶圦㜵瘦䉡䁡䉀䁋䋂䒩䩃쉵懂櫂噍彵䍔ꌦ</w:t>
      </w:r>
      <w:r>
        <w:rPr/>
        <w:t>ꤹ</w:t>
      </w:r>
      <w:r>
        <w:rPr/>
        <w:t>碥瀰歅</w:t>
      </w:r>
      <w:r>
        <w:rPr/>
        <w:t>ⱇ</w:t>
      </w:r>
      <w:r>
        <w:rPr/>
        <w:t>ꍗ恃㉞쉦쉌䱈꥖뼻⭖䔦쎥⩲깋쵴㕚癐⥙噀䵉刪⼻瘪</w:t>
      </w:r>
      <w:r>
        <w:rPr/>
        <w:t>Ᵽ</w:t>
      </w:r>
      <w:r>
        <w:rPr/>
        <w:t>兾䌳╪頯걐슩枬칉㈹摹瘽쉄桭两䲮迂洲쉳僂珂怲</w:t>
      </w:r>
      <w:r>
        <w:rPr/>
        <w:t>ⴽ</w:t>
      </w:r>
      <w:r>
        <w:rPr/>
        <w:t>奟떩</w:t>
      </w:r>
      <w:r>
        <w:rPr/>
        <w:t>⡀⤻</w:t>
      </w:r>
      <w:r>
        <w:rPr/>
        <w:t>㵯判䀱쉧</w:t>
      </w:r>
      <w:r>
        <w:rPr/>
        <w:t>ꗂ⎩</w:t>
      </w:r>
      <w:r>
        <w:rPr/>
        <w:t>숷帽㵕牄쉹轔疣깇爻춣擂慵⌦禮쌶祆坢䜫</w:t>
      </w:r>
      <w:r>
        <w:rPr/>
        <w:t>ⱹ</w:t>
      </w:r>
      <w:r>
        <w:rPr/>
        <w:t>㨴浾쉈癭⮣╭庩竂剅갹䜹夷</w:t>
      </w:r>
      <w:r>
        <w:rPr/>
        <w:t>Ⱙ</w:t>
      </w:r>
      <w:r>
        <w:rPr/>
        <w:t>繆斣</w:t>
      </w:r>
      <w:r>
        <w:rPr/>
        <w:t>Ⲭ</w:t>
      </w:r>
      <w:r>
        <w:rPr/>
        <w:t>걢</w:t>
      </w:r>
      <w:r>
        <w:rPr/>
        <w:t>⡕</w:t>
      </w:r>
      <w:r>
        <w:rPr/>
        <w:t>숩䞵䃃坪</w:t>
      </w:r>
      <w:r>
        <w:rPr/>
        <w:t>ꕢ</w:t>
      </w:r>
      <w:r>
        <w:rPr/>
        <w:t>쉌炩婋⥲杏</w:t>
      </w:r>
      <w:r>
        <w:rPr/>
        <w:t>⡹</w:t>
      </w:r>
      <w:r>
        <w:rPr/>
        <w:t>䍁顓㵏柂挫畒捓䱘楟礷頻칈歰剦숰䰻焪숵⑖</w:t>
      </w:r>
      <w:r>
        <w:rPr/>
        <w:t>ꕃ</w:t>
      </w:r>
      <w:r>
        <w:rPr/>
        <w:t>⣎</w:t>
      </w:r>
      <w:r>
        <w:rPr/>
        <w:t>睍潤仂癭쉊䑢睢辏</w:t>
      </w:r>
      <w:r>
        <w:rPr/>
        <w:t>ꥏ</w:t>
      </w:r>
      <w:r>
        <w:rPr/>
        <w:t>숪婞⹱촯쉴</w:t>
      </w:r>
      <w:r>
        <w:rPr/>
        <w:t>⡌</w:t>
      </w:r>
      <w:r>
        <w:rPr/>
        <w:t>䂿뇂䁨쉯咥僂硱摆圮䑐䖵橵牑</w:t>
      </w:r>
      <w:r>
        <w:rPr/>
        <w:t>ꥀ</w:t>
      </w:r>
      <w:r>
        <w:rPr/>
        <w:t>噞洸歇슮</w:t>
      </w:r>
      <w:r>
        <w:rPr/>
        <w:t>ꤱ</w:t>
      </w:r>
      <w:r>
        <w:rPr/>
        <w:t>亥숹㕇㩑ꄺ抬␴숳溣⭮ꥳ⨹ㅘ伦䔵庱⽌佀剠䡄洱㔣杤䁮</w:t>
      </w:r>
      <w:r>
        <w:rPr/>
        <w:t>Ⳃ</w:t>
      </w:r>
      <w:r>
        <w:rPr/>
        <w:t>숳〩朣䍅㙲䁮轆獨땓煙슮竂漸</w:t>
      </w:r>
      <w:r>
        <w:rPr/>
        <w:t>꧂</w:t>
      </w:r>
      <w:r>
        <w:rPr/>
        <w:t>呕숨瘲杲ꥤ轰奩㨯乩熬䄽쉂さ⪿쉗䱷椦䢮楁䣂싂忂䩦</w:t>
      </w:r>
      <w:r>
        <w:rPr/>
        <w:t>⠵</w:t>
      </w:r>
      <w:r>
        <w:rPr/>
        <w:t>ꥳ</w:t>
      </w:r>
      <w:r>
        <w:rPr/>
        <w:t>ꔷ</w:t>
      </w:r>
      <w:r>
        <w:rPr/>
        <w:t>쉴⪡湢쉵噎㑔晋墥㌥습슣瀮潗御䳂쉹矂太</w:t>
      </w:r>
      <w:r>
        <w:rPr/>
        <w:t>⣂</w:t>
      </w:r>
      <w:r>
        <w:rPr/>
        <w:t>摸쉕瘨ㆡ灊潸颿琱畄떿浬</w:t>
      </w:r>
      <w:r>
        <w:rPr/>
        <w:t>ꔩ</w:t>
      </w:r>
      <w:r>
        <w:rPr/>
        <w:t>䟂杲쵔盃썙椣磂㨽伹땬炩氵슘</w:t>
      </w:r>
      <w:r>
        <w:rPr/>
        <w:t>ꕧ</w:t>
      </w:r>
      <w:r>
        <w:rPr/>
        <w:t>쉘恑獪匴갮䠪</w:t>
      </w:r>
      <w:r>
        <w:rPr/>
        <w:t>⣎</w:t>
      </w:r>
      <w:r>
        <w:rPr/>
        <w:t>娷䁋쉏</w:t>
      </w:r>
      <w:r>
        <w:rPr/>
        <w:t>⡹</w:t>
      </w:r>
      <w:r>
        <w:rPr/>
        <w:t>䁹䘨㭚个䱅⹔㥳㦩</w:t>
      </w:r>
      <w:r>
        <w:rPr/>
        <w:t>ꥌ</w:t>
      </w:r>
      <w:r>
        <w:rPr/>
        <w:t>截⹆쉇숶䅔渹彪숦呓嫂쉺序⩟쉧爰⭴⭣䠥숸毃♁녏╱</w:t>
      </w:r>
      <w:r>
        <w:rPr/>
        <w:t>ꤳ</w:t>
      </w:r>
      <w:r>
        <w:rPr/>
        <w:t>䞵啇숲뼊橊</w:t>
      </w:r>
      <w:r>
        <w:rPr/>
        <w:t>꧂</w:t>
      </w:r>
      <w:r>
        <w:rPr/>
        <w:t>杷頺磂洪扢䙙㕀傩獎Ⓜ뭪䝞砲哂</w:t>
      </w:r>
      <w:r>
        <w:rPr/>
        <w:t>Ⱜ</w:t>
      </w:r>
      <w:r>
        <w:rPr/>
        <w:t>湘⫂儽숰瘣걂捍⤥㨯呷쉴ꍮ飂</w:t>
      </w:r>
    </w:p>
    <w:p>
      <w:pPr>
        <w:pStyle w:val="PreformattedText"/>
        <w:bidi w:val="0"/>
        <w:spacing w:before="0" w:after="0"/>
        <w:jc w:val="left"/>
        <w:rPr/>
      </w:pPr>
      <w:r>
        <w:rPr/>
        <w:t>㝾쉓䇍樫⦩儬䴫숭쉠쉅奁㶩椻奈纮摴캩窬輮䍾佡敧숵牕☪쉤彔䚵</w:t>
      </w:r>
      <w:r>
        <w:rPr/>
        <w:t>ⴹ</w:t>
      </w:r>
      <w:r>
        <w:rPr/>
        <w:t>搪⩏嚱䛂춿仂妡剡䠹깭爨祗䧂㴷嘸䋍⹧䄻䠨䴶슘</w:t>
      </w:r>
      <w:r>
        <w:rPr/>
        <w:t>Ⱬ</w:t>
      </w:r>
      <w:r>
        <w:rPr/>
        <w:t>ꥊ</w:t>
      </w:r>
      <w:r>
        <w:rPr/>
        <w:t>䠬䱹䠮숱䛂㒵捱쉳䙕썺뽂否⭎帰呃瑆</w:t>
      </w:r>
      <w:r>
        <w:rPr/>
        <w:t>ⱉ</w:t>
      </w:r>
      <w:r>
        <w:rPr/>
        <w:t>瘫쉭券⬫頩ㅠ轵爪㏎欨ꏎ瑙婪⍯睘䈻</w:t>
      </w:r>
      <w:r>
        <w:rPr/>
        <w:t>ꖻ</w:t>
      </w:r>
      <w:r>
        <w:rPr/>
        <w:t>堳䑑浣</w:t>
      </w:r>
      <w:r>
        <w:rPr/>
        <w:t>ⲩ</w:t>
      </w:r>
      <w:r>
        <w:rPr/>
        <w:t>䵕㍨㉎搭晵磃佉桺轃猫敾䤺牢䅟牲捺䭅湘뿂䍶偔㤪兇榘⼦⩏旂䨭顈쉆健</w:t>
      </w:r>
      <w:r>
        <w:rPr/>
        <w:t>ꕾ</w:t>
      </w:r>
      <w:r>
        <w:rPr/>
        <w:t>㷂単㷂厏㗂䌮橳畭眴浐⩍灬汚䃂㠯䡍卪濂㊮⛂潌晇牂㢻깁搮쉸㨪䝺㵈쌵䕎慉手焰䁃䉷噞怤㛎㊥⩭촫瓂㉃眯欯䧍슡숺囂挨桫天䵢䞡啫柂偍㥄㵩숹姂噋ꥮ姃剪住㕥䡔昶楑桾䩾⹠싂爣縷䙡⸣쉍䍗ꥧ䉶睖唸䉒啷伻䑲城╊⍏⥉⌱猽礪쉎⿂畾㭩㩞假쉐埂媿幌썗㍥咬싂䩡朻썂쉐幉畅쉤쉅</w:t>
      </w:r>
      <w:r>
        <w:rPr/>
        <w:t>꤭</w:t>
      </w:r>
      <w:r>
        <w:rPr/>
        <w:t>촶剪⒬さ䙬ㆱ숽␤㉧䅎䔴癒ぷꍬ䩬䉖由⭱㷂倯⧂㯂㴲頪獒稺睨䵄丣獙㜮䡹䄳䯂吲썁쵒䉶숪⵴卩ꍢ♑䩚㡃㟂剈</w:t>
      </w:r>
      <w:r>
        <w:rPr/>
        <w:t>⡘</w:t>
      </w:r>
      <w:r>
        <w:rPr/>
        <w:t>숤⺩숷栰啔㩪⑪䧂幉㊣싂</w:t>
      </w:r>
      <w:r>
        <w:rPr/>
        <w:t>ꔩ</w:t>
      </w:r>
      <w:r>
        <w:rPr/>
        <w:t>庬瑪㍁睾㡑䡙㕁쉌庡췂썕㐷杋桭榻汁쉄樺揂栯海䎿䕀優火䞬炻</w:t>
      </w:r>
      <w:r>
        <w:rPr/>
        <w:t>ꗂ</w:t>
      </w:r>
      <w:r>
        <w:rPr/>
        <w:t>䇂恶⬵녨㫂爲䱞數溘⫂汆幟ㄤ噚盂⵭䄤㕡싂睥敟熘쉷䚩쉉恡ꄪ捌牎╌쉟</w:t>
      </w:r>
      <w:r>
        <w:rPr/>
        <w:t>꧂</w:t>
      </w:r>
      <w:r>
        <w:rPr/>
        <w:t>⽄뗂平幩⥬쉳䮩습䈩뗂깦佈癃쵫業噮숬䕶☺剁剱䙘싂繥區⩅瘬⪿㇂縣汏㐻䭙숸扷半</w:t>
      </w:r>
      <w:r>
        <w:rPr/>
        <w:t>ꕓ</w:t>
      </w:r>
      <w:r>
        <w:rPr/>
        <w:t>柂슘췂⒮ㅔ쉃</w:t>
      </w:r>
      <w:r>
        <w:rPr/>
        <w:t>ꖡ</w:t>
      </w:r>
      <w:r>
        <w:rPr/>
        <w:t>숶樬㌦搻⹃䕱烂洩쌷쉧땬䥇䢩玩晕</w:t>
      </w:r>
      <w:r>
        <w:rPr/>
        <w:t>ꤳ</w:t>
      </w:r>
      <w:r>
        <w:rPr/>
        <w:t>䅵爳璱ꆡ煀禩洪ꍢ偖癖갬溵⍥俎剭㨸憻轠摋橪㝃晪縲椺䒻总⮏</w:t>
      </w:r>
      <w:r>
        <w:rPr/>
        <w:t>⡺</w:t>
      </w:r>
      <w:r>
        <w:rPr/>
        <w:t>㉄⥘甪䉀繤丹殣漶춏㜦䑾摖</w:t>
      </w:r>
      <w:r>
        <w:rPr/>
        <w:t>ⱂ</w:t>
      </w:r>
      <w:r>
        <w:rPr/>
        <w:t>辿俎坹唱쉮仂潊廂睴㉹</w:t>
      </w:r>
      <w:r>
        <w:rPr/>
        <w:t>⡥</w:t>
      </w:r>
      <w:r>
        <w:rPr/>
        <w:t>㚣瓃汰⩱祅⵶숺礊牔潓㠪뭂캮쉚㍔쉧☭䭦朮轍쉄烂朱㤯頫䶵걍뭅䥞䧂䤯쌷썗놩她怩柂녆傡쉙䔣㉺㙎绂潍⫂ꥰ숶ꏂ稳䅁</w:t>
      </w:r>
      <w:r>
        <w:rPr/>
        <w:t>ⲣ⛂</w:t>
      </w:r>
      <w:r>
        <w:rPr/>
        <w:t>幷噖⭒瘰段䤹쉯䱅슿㵸䕀䕗珃晙㝀⩃䲮⥳⨳揂种쉠兪䝏埂㕡楂湊䩑繚桄亩㠺䵃柂⩦噧瘪祉䆮녲ꅆ坖숻栫恆䴴彟㖿㥩䵫ヂ瞥敹쉦㈨숺久㙕㴨唭潠橧⤰瞏䐪겣㭶</w:t>
      </w:r>
      <w:r>
        <w:rPr/>
        <w:t>ꥆ</w:t>
      </w:r>
      <w:r>
        <w:rPr/>
        <w:t>㇃쉠吲ꆿ⫂싎圹⬱쉆㩎㍐塪㪩䥓䜰墱</w:t>
      </w:r>
      <w:r>
        <w:rPr/>
        <w:t>ꔱꕺ</w:t>
      </w:r>
      <w:r>
        <w:rPr/>
        <w:t>竂㴻䐱쉎쉖녤㐦ꥣ栨㝯</w:t>
      </w:r>
      <w:r>
        <w:rPr/>
        <w:t>⢏</w:t>
      </w:r>
      <w:r>
        <w:rPr/>
        <w:t>煺㒥㐪汹㘨牦</w:t>
      </w:r>
      <w:r>
        <w:rPr/>
        <w:t>ⵖ</w:t>
      </w:r>
      <w:r>
        <w:rPr/>
        <w:t>䵚</w:t>
      </w:r>
      <w:r>
        <w:rPr/>
        <w:t>ꕆ</w:t>
      </w:r>
      <w:r>
        <w:rPr/>
        <w:t>硐묻떥䯂污슩䰪坆ㄳ䰺塴⸨敫숸묻쉸䙦䥵슱䔭暱姂䭒畘⍏幭ꅂ樻䩢急</w:t>
      </w:r>
      <w:r>
        <w:rPr/>
        <w:t>꧂</w:t>
      </w:r>
      <w:r>
        <w:rPr/>
        <w:t>甪⥺싂⫂䴩䂏刴㑡牯⩘슡䑭䩐猯ꥬ燂ꅒ쉅猵㗃䅃싎썍潂싂⪮䦥떣狃樰卣</w:t>
      </w:r>
      <w:r>
        <w:rPr/>
        <w:t>ꦻ</w:t>
      </w:r>
      <w:r>
        <w:rPr/>
        <w:t>㉡灕걙癌뭨뭱⩟秂숪䃂ꅁꌻ⽖杹㢩쉯⩉睃䧂쉪砳꺏厘㙕竂딷꺡⭤啗║⥯갱燂歓㌳㋂〪⍅⭠⍇긷截칆楺䳂晱⹄矂㨬</w:t>
      </w:r>
      <w:r>
        <w:rPr/>
        <w:t>ⵦ</w:t>
      </w:r>
      <w:r>
        <w:rPr/>
        <w:t>묫用걡参ゥ䜤땘拂꺩卬瀨㗃ꍳ洶彙</w:t>
      </w:r>
      <w:r>
        <w:rPr/>
        <w:t>⡁</w:t>
      </w:r>
      <w:r>
        <w:rPr/>
        <w:t>轭㟂㋍⑰䅕㍥瑕⸱쉇䞱㟂㛂⤪橢䁉朲弦敦⭞⩸슣奪⑧</w:t>
      </w:r>
      <w:r>
        <w:rPr/>
        <w:t>⡾</w:t>
      </w:r>
      <w:r>
        <w:rPr/>
        <w:t>㍳牏䓂</w:t>
      </w:r>
      <w:r>
        <w:rPr/>
        <w:t>ⴺ</w:t>
      </w:r>
      <w:r>
        <w:rPr/>
        <w:t>祀숤⩄堦匲灆썗牀婖숷㥪쉥娵⩠䡇獃獔吥䱌债⭶⽘䁤츽婀媘뾏䵇幤꧎嗍</w:t>
      </w:r>
      <w:r>
        <w:rPr/>
        <w:t>Ⳃ</w:t>
      </w:r>
      <w:r>
        <w:rPr/>
        <w:t>㎏썚䣎㜦梩甸쌭⼹숪潲</w:t>
      </w:r>
      <w:r>
        <w:rPr/>
        <w:t>ⵧ</w:t>
      </w:r>
      <w:r>
        <w:rPr/>
        <w:t>⣎</w:t>
      </w:r>
      <w:r>
        <w:rPr/>
        <w:t>泂뽏暮슿捴⭊</w:t>
      </w:r>
      <w:r>
        <w:rPr/>
        <w:t>ⱬ</w:t>
      </w:r>
      <w:r>
        <w:rPr/>
        <w:t>ꥳ⛃⺘⥀ㆻ⫂顱䝠쉠瑧㉂</w:t>
      </w:r>
      <w:r>
        <w:rPr/>
        <w:t>⢻</w:t>
      </w:r>
      <w:r>
        <w:rPr/>
        <w:t>猫䔪쉹ꍐ숻眦冱䂡栮쵁⥸㛂㭫爹⩳걸坫⭩庩</w:t>
      </w:r>
      <w:r>
        <w:rPr/>
        <w:t>⠭</w:t>
      </w:r>
      <w:r>
        <w:rPr/>
        <w:t>慬쉥⾬佮⩨땍㙸⩵ꌽ⴬ꌨ㐭숣⹖㜩㜪㩋佋</w:t>
      </w:r>
      <w:r>
        <w:rPr/>
        <w:t>ꦮ</w:t>
      </w:r>
      <w:r>
        <w:rPr/>
        <w:t>䀩ꍠ畂熏㑨䱇</w:t>
      </w:r>
      <w:r>
        <w:rPr/>
        <w:t>ꤩ</w:t>
      </w:r>
      <w:r>
        <w:rPr/>
        <w:t>桙竂习䁅䤸䩯晆㈣숯숵堸摴呉뮮⯂浩╋單漱犱滂⺣䵕䝤쵴䌻栨坱⵵쉈㨻杂洨㝾橀⯍甽㫎塩숶匱⪥쉾ㅴ瑦䜲溡</w:t>
      </w:r>
      <w:r>
        <w:rPr/>
        <w:t>Ɒ␽</w:t>
      </w:r>
      <w:r>
        <w:rPr/>
        <w:t>䝧ㅖ杤</w:t>
      </w:r>
      <w:r>
        <w:rPr/>
        <w:t>ꖏ</w:t>
      </w:r>
      <w:r>
        <w:rPr/>
        <w:t>䵉쉮ꇂ敢쉺⭲䉷㙔㍏</w:t>
      </w:r>
      <w:r>
        <w:rPr/>
        <w:t>⢬</w:t>
      </w:r>
      <w:r>
        <w:rPr/>
        <w:t>婲䝊</w:t>
      </w:r>
      <w:r>
        <w:rPr/>
        <w:t>ⱊ</w:t>
      </w:r>
      <w:r>
        <w:rPr/>
        <w:t>䕪务䈴磂쉮㑺㑦䕒䅧숰䐥恺츨숮⿍墿넸⬹沥</w:t>
      </w:r>
      <w:r>
        <w:rPr/>
        <w:t>ⰴ</w:t>
      </w:r>
      <w:r>
        <w:rPr/>
        <w:t>㩊塚歮㭟歟氫睯㤊灏噤숳䠥쉦氶⑹</w:t>
      </w:r>
      <w:r>
        <w:rPr/>
        <w:t>ꖘ</w:t>
      </w:r>
      <w:r>
        <w:rPr/>
        <w:t>䬨㡨쉡朸䙍復⥯捏䜶揂䨬쵙㡅䮏쉈</w:t>
      </w:r>
      <w:r>
        <w:rPr/>
        <w:t>ꔷ</w:t>
      </w:r>
      <w:r>
        <w:rPr/>
        <w:t>䭀쵕电쉚</w:t>
      </w:r>
      <w:r>
        <w:rPr/>
        <w:t>⡁</w:t>
      </w:r>
      <w:r>
        <w:rPr/>
        <w:t>䲡숳汅⪥걎숹숯숲⸶珂乙䈩</w:t>
      </w:r>
      <w:r>
        <w:rPr/>
        <w:t>꤯</w:t>
      </w:r>
      <w:r>
        <w:rPr/>
        <w:t>쉺哂녡믍縰䳎頣汴䆻</w:t>
      </w:r>
      <w:r>
        <w:rPr/>
        <w:t>꤭</w:t>
      </w:r>
      <w:r>
        <w:rPr/>
        <w:t>䖿䵅桱㑏쉦⥤</w:t>
      </w:r>
      <w:r>
        <w:rPr/>
        <w:t>꧂ꕸ</w:t>
      </w:r>
      <w:r>
        <w:rPr/>
        <w:t>䥶港쎥扥㣂썁떬넱⫂硴強妮깳䋂묫扊</w:t>
      </w:r>
      <w:r>
        <w:rPr/>
        <w:t>⢡</w:t>
      </w:r>
      <w:r>
        <w:rPr/>
        <w:t>ꕡ</w:t>
      </w:r>
      <w:r>
        <w:rPr/>
        <w:t>亮潘</w:t>
      </w:r>
      <w:r>
        <w:rPr/>
        <w:t>ꤴ</w:t>
      </w:r>
      <w:r>
        <w:rPr/>
        <w:t>㡴㍁쉀優곂䥯䮣㑍숰⛂滃㒬싂歆㶩깅亻䵚숽㭪㪵頨⥩㝈熡挩㬯㡐瓂癫ꥤ⫂睓煗⵫떩焳扷妵盎卪긮悿뾵ꌶ呡</w:t>
      </w:r>
      <w:r>
        <w:rPr/>
        <w:t>ⱅ</w:t>
      </w:r>
      <w:r>
        <w:rPr/>
        <w:t>쉓汢樺晷繵╔Ⓜ䊬㨱쉥⤱♪㨽僂㙞桃埂슘⫂皿</w:t>
      </w:r>
      <w:r>
        <w:rPr/>
        <w:t>ꥑ</w:t>
      </w:r>
      <w:r>
        <w:rPr/>
        <w:t>⽶狂捙槂䮡쵕슮濂樹╀⺵숲弯沬䑁琤䵺㴪桳䭴杯㕤䭔橋桖</w:t>
      </w:r>
      <w:r>
        <w:rPr/>
        <w:t>ꕳ</w:t>
      </w:r>
      <w:r>
        <w:rPr/>
        <w:t>猬硩䕳┰뼩</w:t>
      </w:r>
      <w:r>
        <w:rPr/>
        <w:t>꤯</w:t>
      </w:r>
      <w:r>
        <w:rPr/>
        <w:t>祷顅⸺晵桬</w:t>
      </w:r>
      <w:r>
        <w:rPr/>
        <w:t>ⰶ</w:t>
      </w:r>
      <w:r>
        <w:rPr/>
        <w:t>塡幖摹敎㡲ふ숤睠丶婟恶쉚漹䃂祧抿뽬偟伻〤싂濍睧</w:t>
      </w:r>
      <w:r>
        <w:rPr/>
        <w:t>ꕧ</w:t>
      </w:r>
      <w:r>
        <w:rPr/>
        <w:t>긣ꆿꌸ䡸䁕䝙漯杞⭾㔸福싎敊뮩쵋┫ꍬ㝯쌭兪뗂⿂㯂汓㖏潵偫숹楘犏唻瀷㇃쉴쉾猪慖⬵㥲䘶ꄳ毂皿</w:t>
      </w:r>
      <w:r>
        <w:rPr/>
        <w:t>ꔮ⩉</w:t>
      </w:r>
      <w:r>
        <w:rPr/>
        <w:t>硍뮥ꅢ䕈겡枱䇂䬤㕯㞱⥨뭉剔䍖㭮㉏㍴䚬牅䀨䯂㓂䀯쉥惂숽</w:t>
      </w:r>
      <w:r>
        <w:rPr/>
        <w:t>ꖏ</w:t>
      </w:r>
      <w:r>
        <w:rPr/>
        <w:t>懂뿂㴩䓂쉨㄰䋂쉗㩬</w:t>
      </w:r>
      <w:r>
        <w:rPr/>
        <w:t>ⲣ</w:t>
      </w:r>
      <w:r>
        <w:rPr/>
        <w:t>汳甪瘫楍癨㩇千⹶썔슩摸媥쉇琯㖿걇扤恚ぇ⽭⑹䵟</w:t>
      </w:r>
      <w:r>
        <w:rPr/>
        <w:t>ⲻ</w:t>
      </w:r>
      <w:r>
        <w:rPr/>
        <w:t>츩ꥸ穕칶⩲싂䡇㩆숤</w:t>
      </w:r>
      <w:r>
        <w:rPr/>
        <w:t>Ⱚ</w:t>
      </w:r>
      <w:r>
        <w:rPr/>
        <w:t>쉳䣂⩑꥕怽犮傩槍썦䑧</w:t>
      </w:r>
      <w:r>
        <w:rPr/>
        <w:t>ⵖ</w:t>
      </w:r>
      <w:r>
        <w:rPr/>
        <w:t>卆橊䍌숸쉙㑞歰긬썷朴湳熬⸹晣湾夦䋂뭸卂㑥땣䄫슣㥬姂な숪汞憏睠硠浢싂쉹磍쵤</w:t>
      </w:r>
      <w:r>
        <w:rPr/>
        <w:t>ꥊ</w:t>
      </w:r>
      <w:r>
        <w:rPr/>
        <w:t>㭦㥗瑉典쉋쉀䪩啧䄲倵䭉䱣琭⩯悏䡟惂⵲묭긪槂⏂恾此抱獇嘱䍵瑗晌ㄳ䥯㭞穲䬥쉐⽤夷幱</w:t>
      </w:r>
      <w:r>
        <w:rPr/>
        <w:t>ⰲ</w:t>
      </w:r>
      <w:r>
        <w:rPr/>
        <w:t>硊⏎媻䬷㶩㑃ㆻ㝘슣㔫</w:t>
      </w:r>
      <w:r>
        <w:rPr/>
        <w:t>ꤸ</w:t>
      </w:r>
      <w:r>
        <w:rPr/>
        <w:t>癭묨⭉繮癕</w:t>
      </w:r>
      <w:r>
        <w:rPr/>
        <w:t>Ⲯ</w:t>
      </w:r>
      <w:r>
        <w:rPr/>
        <w:t>旂▩恫穗䑑</w:t>
      </w:r>
      <w:r>
        <w:rPr/>
        <w:t>ꤰ</w:t>
      </w:r>
      <w:r>
        <w:rPr/>
        <w:t>璵슩䱧僂㢡ꎻ䭙䝣◂╩参儹쉇ꄵ⸰</w:t>
      </w:r>
      <w:r>
        <w:rPr/>
        <w:t>⡸</w:t>
      </w:r>
      <w:r>
        <w:rPr/>
        <w:t>䅁⬻撿</w:t>
      </w:r>
      <w:r>
        <w:rPr/>
        <w:t>ⱁ</w:t>
      </w:r>
      <w:r>
        <w:rPr/>
        <w:t>獍䩫繵䠮即幊⺥ぃ⫂吸娵桙╗깗쉠敤嘳坢녢と啟뽫칊⤮悩猽眳䕱䱀杚䰪㎘믂轾⾘⪱彚㉕㕁涮䅌抩슏潣飂䏂쉟⩘ㅴ</w:t>
      </w:r>
      <w:r>
        <w:rPr/>
        <w:t>ꦵ⥊</w:t>
      </w:r>
      <w:r>
        <w:rPr/>
        <w:t>싂꺩긮《䄣♾歮ㄹ硖坟晉㝤㩱申㜹顙乷怦뗂敧汰슿㢏ꄹ乴ꇂ뾵䘪⧂洺ꌦ夺뭱㥵㫂汬唳㥸顑搵泂쉋ㆻ捭吪쉢埂溵쉭桏柎䑂썬盂塃䤭䵪䀺橬◂噴捀楑䂡坄</w:t>
      </w:r>
      <w:r>
        <w:rPr/>
        <w:t>ⵗ</w:t>
      </w:r>
      <w:r>
        <w:rPr/>
        <w:t>眶璵䔷⑋㷃땊㘭ㅺ쉉뽅瑨繍⒩瘷恷接潧䉧儴彵呏灋ꅹ盂갮洳恉囂뽍䡫㄰놘礩年彵八姃䙮㍶</w:t>
      </w:r>
      <w:r>
        <w:rPr/>
        <w:t>ꕦ</w:t>
      </w:r>
      <w:r>
        <w:rPr/>
        <w:t>氨⾬き숻</w:t>
      </w:r>
      <w:r>
        <w:rPr/>
        <w:t>⡀</w:t>
      </w:r>
      <w:r>
        <w:rPr/>
        <w:t>硪⍌區皥杯⌳⶿╌炩匪</w:t>
      </w:r>
      <w:r>
        <w:rPr/>
        <w:t>Ⱪ⨮</w:t>
      </w:r>
      <w:r>
        <w:rPr/>
        <w:t>㤺䵹노䉤䘵ꅫ迂⹞亵嫂昬玘㏂㫎쉺佚䑋㢻䅨쵫晑㑩㬻⹸䘬为轁Ⓨ쉄甫㡄䝑埍ꇂ</w:t>
      </w:r>
      <w:r>
        <w:rPr/>
        <w:t>ꥏ</w:t>
      </w:r>
      <w:r>
        <w:rPr/>
        <w:t>싂⵷椹</w:t>
      </w:r>
      <w:r>
        <w:rPr/>
        <w:t>Ⱟ</w:t>
      </w:r>
      <w:r>
        <w:rPr/>
        <w:t>攩</w:t>
      </w:r>
      <w:r>
        <w:rPr/>
        <w:t>ꤹ</w:t>
      </w:r>
      <w:r>
        <w:rPr/>
        <w:t>娪숰碿⑍䔤⬨乶䭆㝏겱깞硡ꎻ⩬⌵轈쉨扇搴汊ꌳ㑦䴷䱂慭䍒⑤㝒쌽墣歲䔦啞䉫㖏깑ㆩ猨彌ꅀ洤쉗縬曂쉮兡潂쉁儶䝣␨⌲칓疘쎵䢣桕⭇⩷勂瞿숭⩅垻㡚柂厩⩢䐩健憥䀩珂╘敵㐵獔䝪䀬䎮扸䩙并㟎숦妿汀夦䝡⭸⍰ꅋ쉞灅슩ㆮ佌䀦췂竂嫂깓怺숶昪╫▩獪洯㥫쉧</w:t>
      </w:r>
      <w:r>
        <w:rPr/>
        <w:t>ꥋ</w:t>
      </w:r>
      <w:r>
        <w:rPr/>
        <w:t>瀮숦妡㝐啶侏쵘慳꥞洤卨㘨䘩祄䭥啈꺣涣䎩⍐⥅磂煍䖮뭭瑩</w:t>
      </w:r>
      <w:r>
        <w:rPr/>
        <w:t>ⱬ</w:t>
      </w:r>
      <w:r>
        <w:rPr/>
        <w:t>䍮憥㝐㌥슱숬䑭武걣窣싍噇䄺煎</w:t>
      </w:r>
      <w:r>
        <w:rPr/>
        <w:t>Ⳃ</w:t>
      </w:r>
      <w:r>
        <w:rPr/>
        <w:t>繁䔪⍮桎䆻땂妘┹䣂玘䡫䝚⽤뽰싂洱⭨䁙畡썴㦘䁡瑔潡쉲쉣䜦壍乩琫䌬轗㍹⨴凃⴩祍繈쉇㏂悮뗂⩷䉩坄䝚煪䉶狍啸祂ㄷ뾡㍩娷嘪慡皮ꅷ稨弶䌣묳䥶〸껃丵⩘ꆘ쉪晧</w:t>
      </w:r>
      <w:r>
        <w:rPr/>
        <w:t>ꕗ</w:t>
      </w:r>
      <w:r>
        <w:rPr/>
        <w:t>獸湳劏㵙摊♷䮵渫䪩䡢佂杔䗂쉤楣熻숱儵搵䉎⹪쉀余癮䑟吻ꍅ㩫썅䝆噕傣呴掵奙汐㈨䝷睸啯쉫幡斱䕹垩楌</w:t>
      </w:r>
      <w:r>
        <w:rPr/>
        <w:t>ꤥ</w:t>
      </w:r>
      <w:r>
        <w:rPr/>
        <w:t>㐰䝞숭䆥䥊쉳㘩䩳稤㵢䉑ꄬ占쉁숤</w:t>
      </w:r>
      <w:r>
        <w:rPr/>
        <w:t>ꤰ</w:t>
      </w:r>
      <w:r>
        <w:rPr/>
        <w:t>뭷䠲挣佔之싂繅䘬㥢塾䡔秂⒩⪣坃拂呩⶿倱뇂䳂☳쉯</w:t>
      </w:r>
      <w:r>
        <w:rPr/>
        <w:t>ⴵ</w:t>
      </w:r>
      <w:r>
        <w:rPr/>
        <w:t>⽳坨爤⭅⴨䎿㙬塢潭恊䕕埃呇煣</w:t>
      </w:r>
      <w:r>
        <w:rPr/>
        <w:t>ⱑ</w:t>
      </w:r>
      <w:r>
        <w:rPr/>
        <w:t>춿⺬璩䵥ꌻ䡈媵婴䑘䀺估</w:t>
      </w:r>
      <w:r>
        <w:rPr/>
        <w:t>ⷃ</w:t>
      </w:r>
      <w:r>
        <w:rPr/>
        <w:t>㉳쎵頯牲칐㤬睎䍠⸥곂녬娊侩畹琱歭䖻쉇噙</w:t>
      </w:r>
      <w:r>
        <w:rPr/>
        <w:t>ⱌ</w:t>
      </w:r>
      <w:r>
        <w:rPr/>
        <w:t>媏⨣伥瓃╾䴽皏칔쉟깾懂</w:t>
      </w:r>
      <w:r>
        <w:rPr/>
        <w:t>ꤪ</w:t>
      </w:r>
      <w:r>
        <w:rPr/>
        <w:t>䝌촲䱁佩땀숪긭塎灟䑭</w:t>
      </w:r>
      <w:r>
        <w:rPr/>
        <w:t>⣎</w:t>
      </w:r>
      <w:r>
        <w:rPr/>
        <w:t>숤夬婌橫䊬☷彷ꇂ挻㜤╫頹敋恚䰵</w:t>
      </w:r>
      <w:r>
        <w:rPr/>
        <w:t>⡴</w:t>
      </w:r>
      <w:r>
        <w:rPr/>
        <w:t>칐⑆漸碏싂촫쉩支䍗竂</w:t>
      </w:r>
      <w:r>
        <w:rPr/>
        <w:t>ⵉ</w:t>
      </w:r>
      <w:r>
        <w:rPr/>
        <w:t>瑬⥐䗂恳Ⓜ䖥뽊숩戦䡚昸坡桾</w:t>
      </w:r>
      <w:r>
        <w:rPr/>
        <w:t>Ⳃ</w:t>
      </w:r>
      <w:r>
        <w:rPr/>
        <w:t>㔥特摷뽓㔪䍷䋂奯촥䐪슩⍹䛂쵸</w:t>
      </w:r>
      <w:r>
        <w:rPr/>
        <w:t>ꔰ</w:t>
      </w:r>
      <w:r>
        <w:rPr/>
        <w:t>縥⭪</w:t>
      </w:r>
      <w:r>
        <w:rPr/>
        <w:t>⡰</w:t>
      </w:r>
      <w:r>
        <w:rPr/>
        <w:t>潫ノ䐪㉫䔩䰽櫂숴㕮뽋ꅔ⹱깄怽䀱恥珂斻睘⎬싂剥輹畬繄猪頣穓绂㐪</w:t>
      </w:r>
      <w:r>
        <w:rPr/>
        <w:t>ⱀ</w:t>
      </w:r>
      <w:r>
        <w:rPr/>
        <w:t>䫂割䜵</w:t>
      </w:r>
      <w:r>
        <w:rPr/>
        <w:t>ꔦ⍲</w:t>
      </w:r>
      <w:r>
        <w:rPr/>
        <w:t>⠷</w:t>
      </w:r>
      <w:r>
        <w:rPr/>
        <w:t>啀獾塹稳橞⹧瀺歪깒癚戵⒥顶㥀䆩㕴</w:t>
      </w:r>
      <w:r>
        <w:rPr/>
        <w:t>ꔷ</w:t>
      </w:r>
      <w:r>
        <w:rPr/>
        <w:t>橥桚쉤쉳㩬繒⹂딪깈녆⽠䧂徻⚩㫂⌮惎걢僂禵悘轃怰礨痂쉷浨녖橄╌㍭쉍║彄楪</w:t>
      </w:r>
      <w:r>
        <w:rPr/>
        <w:t>ꕀ⛂</w:t>
      </w:r>
      <w:r>
        <w:rPr/>
        <w:t>쉾㦬넩朻컂䑩⨥倯挶숣徬塑⫂㑂䡆捀听䗂迂桕毂硚걞䩆偹䕁⨨敾禡祯〪쉥樣嫂⍾◎㝣䙣䶩뼴⥇暵䍘䀰</w:t>
      </w:r>
      <w:r>
        <w:rPr/>
        <w:t>⢵</w:t>
      </w:r>
      <w:r>
        <w:rPr/>
        <w:t>䙲슬榻䙧ꥡ䎥杂畀眽爳䝶㢩䍦烂党䭑瑍믍先쉉딥</w:t>
      </w:r>
      <w:r>
        <w:rPr/>
        <w:t>ⵡ</w:t>
      </w:r>
      <w:r>
        <w:rPr/>
        <w:t>榥䬪佉匱瀶⑌㏂婱水僂ꅋ晸슣㓂╹眪湋䝆㤪惂兟恹䟂扫</w:t>
      </w:r>
      <w:r>
        <w:rPr/>
        <w:t>ꤴ</w:t>
      </w:r>
      <w:r>
        <w:rPr/>
        <w:t>愸㭐娴焹㩲⭍뾥쵋䥎숮㉗乏奔扎嫎拂촳䢵〬歡儤卌⑷嗂浘㝧</w:t>
      </w:r>
      <w:r>
        <w:rPr/>
        <w:t>ꔩ⪮</w:t>
      </w:r>
      <w:r>
        <w:rPr/>
        <w:t>갪쉥</w:t>
      </w:r>
      <w:r>
        <w:rPr/>
        <w:t>⡓</w:t>
      </w:r>
      <w:r>
        <w:rPr/>
        <w:t>弽璱⌥塑땧㥡体썐㷂썡畅쉤㥯숶쎬䤸⩨㝇扩摪㋃숳汲橳㯂獗쌤ꌺ噁杺桐亏摑싂쉈䭷</w:t>
      </w:r>
      <w:r>
        <w:rPr/>
        <w:t>ⵔ♳</w:t>
      </w:r>
      <w:r>
        <w:rPr/>
        <w:t>䠥</w:t>
      </w:r>
      <w:r>
        <w:rPr/>
        <w:t>⠪</w:t>
      </w:r>
      <w:r>
        <w:rPr/>
        <w:t>祮怪椯䠸쉒煭挭噠瞏䓎䵕ぞ晶쉤廂㩏</w:t>
      </w:r>
      <w:r>
        <w:rPr/>
        <w:t>⡕</w:t>
      </w:r>
      <w:r>
        <w:rPr/>
        <w:t>䋂啣桮繭ㆣ湐쉙溱뭟</w:t>
      </w:r>
      <w:r>
        <w:rPr/>
        <w:t>ꔻ</w:t>
      </w:r>
      <w:r>
        <w:rPr/>
        <w:t>쉴え焨쉉䠩</w:t>
      </w:r>
      <w:r>
        <w:rPr/>
        <w:t>ⰸ</w:t>
      </w:r>
      <w:r>
        <w:rPr/>
        <w:t>咮걉䷍獂숽</w:t>
      </w:r>
      <w:r>
        <w:rPr/>
        <w:t>⠵</w:t>
      </w:r>
      <w:r>
        <w:rPr/>
        <w:t>囂㥊収숤輯䅧娮쉢䤴⧂</w:t>
      </w:r>
      <w:r>
        <w:rPr/>
        <w:t>ꦏ</w:t>
      </w:r>
      <w:r>
        <w:rPr/>
        <w:t>뼨쉳䑨䂵싂熩┮㨵싂숥嚩ꌬ싂쉕</w:t>
      </w:r>
      <w:r>
        <w:rPr/>
        <w:t>ⵯ</w:t>
      </w:r>
      <w:r>
        <w:rPr/>
        <w:t>⺿䦩믂汸</w:t>
      </w:r>
      <w:r>
        <w:rPr/>
        <w:t>ⵀⓂ</w:t>
      </w:r>
      <w:r>
        <w:rPr/>
        <w:t>傩塶攪狂㌴⭋吪奮㑶╚</w:t>
      </w:r>
      <w:r>
        <w:rPr/>
        <w:t>Ⲙ</w:t>
      </w:r>
      <w:r>
        <w:rPr/>
        <w:t>礽숽숩㵁䦿獵</w:t>
      </w:r>
      <w:r>
        <w:rPr/>
        <w:t>⠱⭷</w:t>
      </w:r>
      <w:r>
        <w:rPr/>
        <w:t>坍⍵</w:t>
      </w:r>
      <w:r>
        <w:rPr/>
        <w:t>⠸</w:t>
      </w:r>
      <w:r>
        <w:rPr/>
        <w:t>佡晓䳂㌱</w:t>
      </w:r>
      <w:r>
        <w:rPr/>
        <w:t>ꦩ</w:t>
      </w:r>
      <w:r>
        <w:rPr/>
        <w:t>⻂幙쵦䌴╋碘㕵伮伯㌫盎礸걠Ⓜ</w:t>
      </w:r>
      <w:r>
        <w:rPr/>
        <w:t>⡰</w:t>
      </w:r>
      <w:r>
        <w:rPr/>
        <w:t>䉾妡灑硷⬶쉢쉙息㖩촹彆쉄</w:t>
      </w:r>
      <w:r>
        <w:rPr/>
        <w:t>ⵆ</w:t>
      </w:r>
      <w:r>
        <w:rPr/>
        <w:t>畔彘⬪楳숷믂쉣쉤쉸攫뼦⬵佅圶佘䩄䏂⥔䨫徬</w:t>
      </w:r>
      <w:r>
        <w:rPr/>
        <w:t>ⱨ</w:t>
      </w:r>
      <w:r>
        <w:rPr/>
        <w:t>眩䬦窻䥑⽩㟂氶䍕쉸煏坓媥繱</w:t>
      </w:r>
      <w:r>
        <w:rPr/>
        <w:t>⣃</w:t>
      </w:r>
      <w:r>
        <w:rPr/>
        <w:t>乎⥑쉃숦桞녇뼊</w:t>
      </w:r>
      <w:r>
        <w:rPr/>
        <w:t>ꔵ</w:t>
      </w:r>
      <w:r>
        <w:rPr/>
        <w:t>䎩▘뽅㥢䵩琷</w:t>
      </w:r>
      <w:r>
        <w:rPr/>
        <w:t>⣂</w:t>
      </w:r>
      <w:r>
        <w:rPr/>
        <w:t>恮䤴⩷뾻㩋⽇啥㝘債坋숬ㅑ流䁷眵⍲</w:t>
      </w:r>
      <w:r>
        <w:rPr/>
        <w:t>⡀</w:t>
      </w:r>
      <w:r>
        <w:rPr/>
        <w:t>塔繎㵆垡䝕슩ꅏ皩</w:t>
      </w:r>
      <w:r>
        <w:rPr/>
        <w:t>ⶥ</w:t>
      </w:r>
      <w:r>
        <w:rPr/>
        <w:t>㨶ꄶ⥠땫䔴彏ㅁ䤸숷䐸汯⨩幄쉖⨦颵挳䱵⹍</w:t>
      </w:r>
      <w:r>
        <w:rPr/>
        <w:t>ⱙ</w:t>
      </w:r>
      <w:r>
        <w:rPr/>
        <w:t>숭ㅷ乾䙘</w:t>
      </w:r>
      <w:r>
        <w:rPr/>
        <w:t>⡠</w:t>
      </w:r>
      <w:r>
        <w:rPr/>
        <w:t>怭敱埂촻⩎摶㢱坢䋎숨版洷㦡䱦扊⨣䝃嫂拂䎵颡⭍浦갪攣땒숯繮祱</w:t>
      </w:r>
      <w:r>
        <w:rPr/>
        <w:t>ꥊ</w:t>
      </w:r>
      <w:r>
        <w:rPr/>
        <w:t>ⲏ</w:t>
      </w:r>
      <w:r>
        <w:rPr/>
        <w:t>幍牐썠䅹⽑頴剂祠䎘禱啢</w:t>
      </w:r>
      <w:r>
        <w:rPr/>
        <w:t>ⴥ</w:t>
      </w:r>
      <w:r>
        <w:rPr/>
        <w:t>䍾あ</w:t>
      </w:r>
      <w:r>
        <w:rPr/>
        <w:t>ⵏ</w:t>
      </w:r>
      <w:r>
        <w:rPr/>
        <w:t>婴썵쉐䱮牵沵</w:t>
      </w:r>
      <w:r>
        <w:rPr/>
        <w:t>⢩</w:t>
      </w:r>
      <w:r>
        <w:rPr/>
        <w:t>墱挦ꌶ抿♋싂瘶懍㎵⨪⥚쉋熣穧浳쉰㕌</w:t>
      </w:r>
      <w:r>
        <w:rPr/>
        <w:t>⡄</w:t>
      </w:r>
      <w:r>
        <w:rPr/>
        <w:t>䍨싂橷㦬偒盂匳儰圯乆剾弰塅㘯⾻뭫⹮㍂⛂ꍴ쉖爥䵑㇂浈偾⑖䁍毂掏쉸숵印欳愭땠䜰䲘噚剒䫃慢땃灟煋숩穮䠤㴭숤㤵䥒ꍶ⦬⬪瑺</w:t>
      </w:r>
      <w:r>
        <w:rPr/>
        <w:t>꧂</w:t>
      </w:r>
      <w:r>
        <w:rPr/>
        <w:t>睞뽨桹儵㑅싎╗兹쉔問뽫㐷</w:t>
      </w:r>
      <w:r>
        <w:rPr/>
        <w:t>ꔸ</w:t>
      </w:r>
      <w:r>
        <w:rPr/>
        <w:t>槂悥啊쉵卸坑⌥契欯쉇䁶婋뼷</w:t>
      </w:r>
      <w:r>
        <w:rPr/>
        <w:t>⡰</w:t>
      </w:r>
      <w:r>
        <w:rPr/>
        <w:t>ꔫ</w:t>
      </w:r>
      <w:r>
        <w:rPr/>
        <w:t>橬楦䙴싂뭌䕹桨妩㝅쉤犬㥙輬椻洯剩춡氱䱕␽䝩䙋厡䙊媥㋂所堣⽪♗栯슏敇쉔ꍈ恆兓䨴強쉅瘦숦싂㙩숱㭾焯繀㙺儽䊱慕㍙䝠䐬甽㥐</w:t>
      </w:r>
      <w:r>
        <w:rPr/>
        <w:t>ⲣ</w:t>
      </w:r>
      <w:r>
        <w:rPr/>
        <w:t>氥带숷敂瀭땒捃⛂愮湘剐獶슿昵兌㍐䶩칃婾䥲싂嘸活佺뿂彇琮⽹允䄴㔫㕢쉍㨷쉶䐥捤녺䦱擂䠩촦곂⩫堸쉵ꌹ潘쉂睩卑뭋⩇ꅵ⦬幾䰫슩滍깂庬⥫ꍣ㉒싃兔啾浳圪쉡硁싂䜥吤参㴪㢵焨帨乞슻洴撵晬礲穃汚☥沮싂㓂晰⛍ㅘ偵杭克喱漫</w:t>
      </w:r>
      <w:r>
        <w:rPr/>
        <w:t>⡩⩘</w:t>
      </w:r>
      <w:r>
        <w:rPr/>
        <w:t>숣灘칋</w:t>
      </w:r>
      <w:r>
        <w:rPr/>
        <w:t>Ɒ</w:t>
      </w:r>
      <w:r>
        <w:rPr/>
        <w:t>㥾揃唻㦮⿂</w:t>
      </w:r>
      <w:r>
        <w:rPr/>
        <w:t>ⰻ⹁</w:t>
      </w:r>
      <w:r>
        <w:rPr/>
        <w:t>弰♮깩祌弽숸塯</w:t>
      </w:r>
      <w:r>
        <w:rPr/>
        <w:t>ꤷ</w:t>
      </w:r>
      <w:r>
        <w:rPr/>
        <w:t>䥅祩燂쉯䔨剑슥偗땪⩪⼨쉕湁䪩珂䜸欲숨깢焣</w:t>
      </w:r>
      <w:r>
        <w:rPr/>
        <w:t>ⵌ</w:t>
      </w:r>
      <w:r>
        <w:rPr/>
        <w:t>璩癊䟃⩫⭯썰浩做⑨㬨畤界暩㕡䴣恏⑘氬煆슻ꥧ瞿瘸噲潂迂䡆䕃⨷ꅔ쉫〮⍟泂슏㉆긨㗂싂ㅒ扺䬯䈫㵓區剠뭫礻儩㕉卙⑈ꍣ</w:t>
      </w:r>
      <w:r>
        <w:rPr/>
        <w:t>ꥅ</w:t>
      </w:r>
      <w:r>
        <w:rPr/>
        <w:t>㕬牫楤䁤涥剰㡙砮쉨</w:t>
      </w:r>
      <w:r>
        <w:rPr/>
        <w:t>ⴣ</w:t>
      </w:r>
      <w:r>
        <w:rPr/>
        <w:t>硕츴獋⑘湊</w:t>
      </w:r>
      <w:r>
        <w:rPr/>
        <w:t>ⱉ</w:t>
      </w:r>
      <w:r>
        <w:rPr/>
        <w:t>䕺硟㌦숪轮쉀⫂㔺㇃牉兠呁⪮㐴瘪吽繣</w:t>
      </w:r>
      <w:r>
        <w:rPr/>
        <w:t>ꕋ</w:t>
      </w:r>
      <w:r>
        <w:rPr/>
        <w:t>묦㍌쉢䤳偘⩊㭁䉢桙숊䲮樦숩伥⥄楣땠</w:t>
      </w:r>
      <w:r>
        <w:rPr/>
        <w:t>ⷍ</w:t>
      </w:r>
      <w:r>
        <w:rPr/>
        <w:t>䍦䝄䱍惂呉㩊睚숶摣㈭㉠䜳녒斱枬纻쉹姂긷华帮潡瑞⪘燃庮ꌽ慴匮䟂溏ㅙ䃂摷㩘㞡쉶䕗뼯⩭칣煆敤础㭔湏桔䡸䱷䩺穯㵰ㅆ㝤뇂睩</w:t>
      </w:r>
      <w:r>
        <w:rPr/>
        <w:t>ꕞ</w:t>
      </w:r>
      <w:r>
        <w:rPr/>
        <w:t>ꍟ</w:t>
      </w:r>
      <w:r>
        <w:rPr/>
        <w:t>ꕁ</w:t>
      </w:r>
      <w:r>
        <w:rPr/>
        <w:t>㯎숰琩吤⎡噹轉丹⩡숨ꄺ〤⪡㔸䀦쉟ꥰ湅桡㑵㟂梩䜽椶썔</w:t>
      </w:r>
      <w:r>
        <w:rPr/>
        <w:t>ꕂ</w:t>
      </w:r>
      <w:r>
        <w:rPr/>
        <w:t>繊</w:t>
      </w:r>
      <w:r>
        <w:rPr/>
        <w:t>ꖩ</w:t>
      </w:r>
      <w:r>
        <w:rPr/>
        <w:t>爨䤥㝎徬⨱숤㮘☰㐭념咩敇㡪搱档䃂珍迂䵭⨲欥氯绂뿂⎬㝇㉴슘⽘硄湧棃瓂庣攽쉦埂䵭泂汙汏쉅丨칳䅴敭䁱栳䠨</w:t>
      </w:r>
      <w:r>
        <w:rPr/>
        <w:t>ꗂ</w:t>
      </w:r>
      <w:r>
        <w:rPr/>
        <w:t>ㄤ恧⹫亻璩砱칍䭡</w:t>
      </w:r>
      <w:r>
        <w:rPr/>
        <w:t>ꕘꥎⶡ</w:t>
      </w:r>
      <w:r>
        <w:rPr/>
        <w:t>侩䇍呙歩䃂슿⨯㜽䱌䙲</w:t>
      </w:r>
      <w:r>
        <w:rPr/>
        <w:t>꤯</w:t>
      </w:r>
      <w:r>
        <w:rPr/>
        <w:t>倥㌻䡥䚬</w:t>
      </w:r>
      <w:r>
        <w:rPr/>
        <w:t>Ɱ</w:t>
      </w:r>
      <w:r>
        <w:rPr/>
        <w:t>칐炱昨呴歇깅〺㍉乒</w:t>
      </w:r>
      <w:r>
        <w:rPr/>
        <w:t>ⱔ</w:t>
      </w:r>
      <w:r>
        <w:rPr/>
        <w:t>䝶갷䴪</w:t>
      </w:r>
      <w:r>
        <w:rPr/>
        <w:t>⡭</w:t>
      </w:r>
      <w:r>
        <w:rPr/>
        <w:t>땃䜮䅨쉙뽯㓂㪵䵐숱䕯㒬獇걅⑬</w:t>
      </w:r>
      <w:r>
        <w:rPr/>
        <w:t>ⵃ</w:t>
      </w:r>
      <w:r>
        <w:rPr/>
        <w:t>先䏂녒煌</w:t>
      </w:r>
      <w:r>
        <w:rPr/>
        <w:t>ꔪⵏ</w:t>
      </w:r>
      <w:r>
        <w:rPr/>
        <w:t>䡙쉵뼱䘵숩䩾硁砲㘤⑋唭狂ꍬ</w:t>
      </w:r>
      <w:r>
        <w:rPr/>
        <w:t>ꔣ</w:t>
      </w:r>
      <w:r>
        <w:rPr/>
        <w:t>㴯㊏⍉⍘捖쉖숪儬本㕞녕䕲佸坭녇㩟顎㕹怭⤷츦</w:t>
      </w:r>
      <w:r>
        <w:rPr/>
        <w:t>ⱴ</w:t>
      </w:r>
      <w:r>
        <w:rPr/>
        <w:t>땭⺮汵땤䬸摓瘺廂仃</w:t>
      </w:r>
      <w:r>
        <w:rPr/>
        <w:t>⡣</w:t>
      </w:r>
      <w:r>
        <w:rPr/>
        <w:t>栥쉳憘䩢딷㇂䩷䇂埍価떏摆橑梿䜪걢懍欸坶縳㨮䃂䲩묤䭁䭆슱</w:t>
      </w:r>
      <w:r>
        <w:rPr/>
        <w:t>ꖡ</w:t>
      </w:r>
      <w:r>
        <w:rPr/>
        <w:t>牳牫숺䩄쉳冩绂扠䕴쵥ꆣ䑉㓂⑑幭吲⯂窏⨰参</w:t>
      </w:r>
      <w:r>
        <w:rPr/>
        <w:t>⢥</w:t>
      </w:r>
      <w:r>
        <w:rPr/>
        <w:t>䅠嘦婈</w:t>
      </w:r>
      <w:r>
        <w:rPr/>
        <w:t>ꔷ</w:t>
      </w:r>
      <w:r>
        <w:rPr/>
        <w:t>ꍪ쉭⨬쉮</w:t>
      </w:r>
      <w:r>
        <w:rPr/>
        <w:t>ⵇ</w:t>
      </w:r>
      <w:r>
        <w:rPr/>
        <w:t>歵슥긪礲癙獄싂托㛂⹠㧃䩵╨⧂뿂㓂椯츰朶</w:t>
      </w:r>
      <w:r>
        <w:rPr/>
        <w:t>⢏</w:t>
      </w:r>
      <w:r>
        <w:rPr/>
        <w:t>䜭긩╔䵪慣쉟瑄竂䅶䕨懂桲⭆則㩡繭ぶ䣂㥡⯃伥癒</w:t>
      </w:r>
      <w:r>
        <w:rPr/>
        <w:t>꤬</w:t>
      </w:r>
      <w:r>
        <w:rPr/>
        <w:t>쵠▘剚⒘儷䅖쉧뭶䤲쉉쉅㶻㕐</w:t>
      </w:r>
      <w:r>
        <w:rPr/>
        <w:t>ꥍ⥕</w:t>
      </w:r>
      <w:r>
        <w:rPr/>
        <w:t>共䍌㐦灹䎱䨪ꆩ怪妩砸</w:t>
      </w:r>
      <w:r>
        <w:rPr/>
        <w:t>ⵃ</w:t>
      </w:r>
      <w:r>
        <w:rPr/>
        <w:t>쉵╉獃䌬晏ꥺ쉲喣灇⽯쵍㪿⑪堽숹湙⑅</w:t>
      </w:r>
      <w:r>
        <w:rPr/>
        <w:t>ⱪ</w:t>
      </w:r>
      <w:r>
        <w:rPr/>
        <w:t>㔴灥</w:t>
      </w:r>
      <w:r>
        <w:rPr/>
        <w:t>⡠</w:t>
      </w:r>
      <w:r>
        <w:rPr/>
        <w:t>썺䓂⮬幓ꄪ朽㴹땷敕⯂</w:t>
      </w:r>
      <w:r>
        <w:rPr/>
        <w:t>꧂</w:t>
      </w:r>
      <w:r>
        <w:rPr/>
        <w:t>䙁姂</w:t>
      </w:r>
      <w:r>
        <w:rPr/>
        <w:t>ⱒ</w:t>
      </w:r>
      <w:r>
        <w:rPr/>
        <w:t>渶㗂싍</w:t>
      </w:r>
      <w:r>
        <w:rPr/>
        <w:t>⣂</w:t>
      </w:r>
      <w:r>
        <w:rPr/>
        <w:t>剕睠</w:t>
      </w:r>
      <w:r>
        <w:rPr/>
        <w:t>ꤥ</w:t>
      </w:r>
      <w:r>
        <w:rPr/>
        <w:t>䑠犘畳䀬畋습檡丵䍊⌰睴煷췂煄뽊긣⨳㉆䭤⒘椱丯</w:t>
      </w:r>
      <w:r>
        <w:rPr/>
        <w:t>ⱱ</w:t>
      </w:r>
      <w:r>
        <w:rPr/>
        <w:t>猹걡㝰瀥⼱彬盂㋂쉂盃癑㞥睞所뿂杍⏂曂싂䥶㶣㕕ꥠ砰温╘ㆱ媱</w:t>
      </w:r>
      <w:r>
        <w:rPr/>
        <w:t>꤭</w:t>
      </w:r>
      <w:r>
        <w:rPr/>
        <w:t>㟂硃䬹夹ꅙꅇ瑳并䉏噎슿⨯懂⵨싍彏穂㞿䡬⏂</w:t>
      </w:r>
      <w:r>
        <w:rPr/>
        <w:t>⢱</w:t>
      </w:r>
      <w:r>
        <w:rPr/>
        <w:t>뾩燂㕪㯎繋쉴砤┱䲿爽牏⨫⿂⭊㊿♳瀊</w:t>
      </w:r>
      <w:r>
        <w:rPr/>
        <w:t>ꕠ</w:t>
      </w:r>
      <w:r>
        <w:rPr/>
        <w:t>녰桒揂㦬眩㵅に꺱煳숣䳂渫撮</w:t>
      </w:r>
      <w:r>
        <w:rPr/>
        <w:t>꤯</w:t>
      </w:r>
      <w:r>
        <w:rPr/>
        <w:t>㑂</w:t>
      </w:r>
      <w:r>
        <w:rPr/>
        <w:t>⣂</w:t>
      </w:r>
      <w:r>
        <w:rPr/>
        <w:t>敥烂祤璣슬䨫猳奢稪㢬썑땠⭤礭揂㍄⾻ꥭ䬭䅮弪歆깫싂깔䄨쉏橲䨭櫂棂掿庮䦻㬦</w:t>
      </w:r>
      <w:r>
        <w:rPr/>
        <w:t>ꤱ</w:t>
      </w:r>
      <w:r>
        <w:rPr/>
        <w:t>橖䊿㠫㥑쌰䑷ㄩ璱怨㙃ꍠ뭏䞮㩆桷斮쉞╱垣ꅯ䢣䧂숯쉬㨪琥湨</w:t>
      </w:r>
      <w:r>
        <w:rPr/>
        <w:t>꧂</w:t>
      </w:r>
      <w:r>
        <w:rPr/>
        <w:t>兑㴱㬥煢싂眣ぷ</w:t>
      </w:r>
      <w:r>
        <w:rPr/>
        <w:t>Ⱙ</w:t>
      </w:r>
      <w:r>
        <w:rPr/>
        <w:t>关숣꥘揃婀</w:t>
      </w:r>
      <w:r>
        <w:rPr/>
        <w:t>꧂</w:t>
      </w:r>
      <w:r>
        <w:rPr/>
        <w:t>轊䴴瑡唦琪쵃♆匣牬桴硓ꌫ汈뭳㖩䉳뾏</w:t>
      </w:r>
      <w:r>
        <w:rPr/>
        <w:t>ⱬ</w:t>
      </w:r>
      <w:r>
        <w:rPr/>
        <w:t>怰㜵쌯ぺ侩슿⑦爨┬㌩뾵顥轗쉸啈슣牦⩸䍺漫怦숻⬯⸳悩ꅪ剧奨扐ꥯ辏</w:t>
      </w:r>
      <w:r>
        <w:rPr/>
        <w:t>ꗍ</w:t>
      </w:r>
      <w:r>
        <w:rPr/>
        <w:t>쵷啮掵牡氯Ⓧ轾橫䨤╂⵷滂穗⽶畈幂妩昤㥾奔䴰吷係⏂〥䱯仂坎斮慰喩츽乱⸸澏ㅑ晁䰵㙬呈绂獆䭧䬹䮡田泂剘刪┤㦬楔㜤깦䑗璥桑쉗契쉀</w:t>
      </w:r>
      <w:r>
        <w:rPr/>
        <w:t>꧃</w:t>
      </w:r>
      <w:r>
        <w:rPr/>
        <w:t>㮵싍燂徿坐╸䱠䯂瘺当稱⩓墿慨熥묦습땒歍뮿彊夹洪䭹뗂摐懂檏晑弫♅漬㫂⹳㌣촥쉫璣㌬潤녫넸䂬䄽攳睥뽔轓㟍⩯䷂㬫啷瑠☶戺㎥げ涬幗繑兄䋂彇佌⽶숪⚻䞿沏䡑㎮䖣泂䙌</w:t>
      </w:r>
      <w:r>
        <w:rPr/>
        <w:t>ⵋ</w:t>
      </w:r>
      <w:r>
        <w:rPr/>
        <w:t>䥟忂싂뭆敄㥩䷂瑣㵀飃䂱䅂椱倱挴燂ꥫ〉㛍䅠湧㔥⩾〩㬻</w:t>
      </w:r>
      <w:r>
        <w:rPr/>
        <w:t>꧂</w:t>
      </w:r>
      <w:r>
        <w:rPr/>
        <w:t>幡浄䙷潲䭃쵠쉞㌤</w:t>
      </w:r>
      <w:r>
        <w:rPr/>
        <w:t>⣂</w:t>
      </w:r>
      <w:r>
        <w:rPr/>
        <w:t>樴䥹슣䉕煕僂纵</w:t>
      </w:r>
      <w:r>
        <w:rPr/>
        <w:t>꧂⬩</w:t>
      </w:r>
      <w:r>
        <w:rPr/>
        <w:t>㎩䎵⭱攤싍町숣⌨쉂㕞挽䝞摡治䵖湅㪿䵊䩲놩⩄娲깗쉮祟⦮싂ꥴ坈</w:t>
      </w:r>
      <w:r>
        <w:rPr/>
        <w:t>ꤩ</w:t>
      </w:r>
      <w:r>
        <w:rPr/>
        <w:t>뽧佯䢻涏氹案ㅣ숵㉨싂⍹쉍媿娪猭硷㵅䑸◂䱏敍呑</w:t>
      </w:r>
      <w:r>
        <w:rPr/>
        <w:t>ⷂ</w:t>
      </w:r>
      <w:r>
        <w:rPr/>
        <w:t>潧潴嘤숬ㅋㅔ⧂쉫</w:t>
      </w:r>
      <w:r>
        <w:rPr/>
        <w:t>ⴷ</w:t>
      </w:r>
      <w:r>
        <w:rPr/>
        <w:t>湺䍭嗂䒱쉂盂쉾뽥쉦眸㥏䝘㔥唪刨泂겡⍸煰슬</w:t>
      </w:r>
      <w:r>
        <w:rPr/>
        <w:t>Ɱ</w:t>
      </w:r>
      <w:r>
        <w:rPr/>
        <w:t>쉾晊繏▘ꥷ枿種싂啅䄬参穲숰쉈沩畟䥵걞匯牡参쉕㩸쉯橚㗂䐷㭵뽤䠸繇壂煋嘯┹唸幷⽷毂暻㡙㈭婘剪卙땸奡ꅠ䥷瘺嘺䑟㩲畋攤⩗㋃䰬繡䁱㤸☯⥦稭䱤縭䐳䈩偆㪵瘻顨⑚숮儸〷绂ꍗ䠦쉋猺彦玮睷⭑硣㉱䁉仂澥☺噒숰</w:t>
      </w:r>
      <w:r>
        <w:rPr/>
        <w:t>ꤪ</w:t>
      </w:r>
      <w:r>
        <w:rPr/>
        <w:t>歃㍞쉒瀫璿㤲</w:t>
      </w:r>
      <w:r>
        <w:rPr/>
        <w:t>ꕉ</w:t>
      </w:r>
      <w:r>
        <w:rPr/>
        <w:t>뼬ꌊ䁧䑖婴䍥</w:t>
      </w:r>
      <w:r>
        <w:rPr/>
        <w:t>ꦣ</w:t>
      </w:r>
      <w:r>
        <w:rPr/>
        <w:t>슘</w:t>
      </w:r>
      <w:r>
        <w:rPr/>
        <w:t>ⵋ</w:t>
      </w:r>
      <w:r>
        <w:rPr/>
        <w:t>業㑘轗뗂玮쉑䰩㝏㌺뽅潇琫䴦뇂卧䨦껂焰姂千忂畠췂䅰쵓枱㥋员䁒卋싂晩绂本슩쉖祯歲玱没坧㣂湈皮奖䑱숪灍㖡䁚瘺潃㡠</w:t>
      </w:r>
      <w:r>
        <w:rPr/>
        <w:t>⣂</w:t>
      </w:r>
      <w:r>
        <w:rPr/>
        <w:t>ꕩ</w:t>
      </w:r>
      <w:r>
        <w:rPr/>
        <w:t>燂㵭쉗汞</w:t>
      </w:r>
      <w:r>
        <w:rPr/>
        <w:t>ⲡ⹀</w:t>
      </w:r>
      <w:r>
        <w:rPr/>
        <w:t>䲬祍竂祆瘹価쉧慚涥걕㝍㔽扠ガ</w:t>
      </w:r>
      <w:r>
        <w:rPr/>
        <w:t>⠭</w:t>
      </w:r>
      <w:r>
        <w:rPr/>
        <w:t>숶⹾熣숶묽卯捴咥䍁歩䵅䱂疘</w:t>
      </w:r>
      <w:r>
        <w:rPr/>
        <w:t>⢱⸭</w:t>
      </w:r>
      <w:r>
        <w:rPr/>
        <w:t>娵剥㊱䭵扇否㇂婧偙땗江♀䥈懎쉑匱繍숨㧂</w:t>
      </w:r>
      <w:r>
        <w:rPr/>
        <w:t>Ᵽ⤪</w:t>
      </w:r>
      <w:r>
        <w:rPr/>
        <w:t>杍㍈常</w:t>
      </w:r>
      <w:r>
        <w:rPr/>
        <w:t>ꤽ</w:t>
      </w:r>
      <w:r>
        <w:rPr/>
        <w:t>瀭猣女</w:t>
      </w:r>
      <w:r>
        <w:rPr/>
        <w:t>ⰲ</w:t>
      </w:r>
      <w:r>
        <w:rPr/>
        <w:t>䥃☮╟⎿㩭沩쉵</w:t>
      </w:r>
      <w:r>
        <w:rPr/>
        <w:t>ⱚ</w:t>
      </w:r>
      <w:r>
        <w:rPr/>
        <w:t>䝷뭐影쉊⫂䯂䄦ꄪ쉉牧ꅂ䨳幊䷂師䭬䬮⪮㐥◂幩甩桖䍒暩녖塴놱㘫瓂窱傣卫梬⑞扅쉨景⸽㭡♬ㅴ㑴帲쏂痂畣䶡潔溘顃꺿眺啮격</w:t>
      </w:r>
      <w:r>
        <w:rPr/>
        <w:t>ⷃ</w:t>
      </w:r>
      <w:r>
        <w:rPr/>
        <w:t>吪숦㘵灸</w:t>
      </w:r>
      <w:r>
        <w:rPr/>
        <w:t>ⴹ</w:t>
      </w:r>
      <w:r>
        <w:rPr/>
        <w:t>斥垘㩺ꍱ</w:t>
      </w:r>
      <w:r>
        <w:rPr/>
        <w:t>ꔳ</w:t>
      </w:r>
      <w:r>
        <w:rPr/>
        <w:t>뼵㤺幰呕傡⒩揂㴷嚩숤㜵坌</w:t>
      </w:r>
      <w:r>
        <w:rPr/>
        <w:t>ꦮ</w:t>
      </w:r>
      <w:r>
        <w:rPr/>
        <w:t>㝔摍▿썺磂䝄晱숽䩩歚䑀䑺⤪䌰猻惂书橫쉩쉔幏婎䁯硆뼷廂쉨쉆楰쉄ꌤ㴳䱥辵</w:t>
      </w:r>
      <w:r>
        <w:rPr/>
        <w:t>⣂</w:t>
      </w:r>
      <w:r>
        <w:rPr/>
        <w:t>彄炡歱ꄮ썟漶⛍帴⌺悻ꥹ쵵ギ숥埂싂焹</w:t>
      </w:r>
      <w:r>
        <w:rPr/>
        <w:t>ꕏ</w:t>
      </w:r>
      <w:r>
        <w:rPr/>
        <w:t>奠柂佨䑎㩇㏍㙫⚘㔯㌨䜴ㅄ坔嫂깢佃卷斣〉땚ꥰ䅫ꥹ愦</w:t>
      </w:r>
      <w:r>
        <w:rPr/>
        <w:t>ⱙ</w:t>
      </w:r>
      <w:r>
        <w:rPr/>
        <w:t>믂敠倳昲盍恉捶쉸十쉐卄쉒哂捲煡壂싂婨쉪䅞</w:t>
      </w:r>
      <w:r>
        <w:rPr/>
        <w:t>ꗂ⫍</w:t>
      </w:r>
      <w:r>
        <w:rPr/>
        <w:t>乎仂祭</w:t>
      </w:r>
      <w:r>
        <w:rPr/>
        <w:t>⣍</w:t>
      </w:r>
      <w:r>
        <w:rPr/>
        <w:t>繦呲㫂⹠轭勃㠱勂┽乱渶㙖㡏䳂䔰坎嚘倷䉰槂橭瑴斘♟⎮㙇檵㫎搻嘵䐩烂桭敎⥏狍欥쉖揂䨯㧂䮩框弴療痍礽㞘杠㡸⑰睧뽵砪㯂䩞橣싂啘㡐㷂㉟╯彴䵌䙓溥淂ꆣ浡浯㆘汇</w:t>
      </w:r>
      <w:r>
        <w:rPr/>
        <w:t>ⱙ</w:t>
      </w:r>
      <w:r>
        <w:rPr/>
        <w:t>㟃痂䭁摓㩁穉꥔⩀洩搫</w:t>
      </w:r>
      <w:r>
        <w:rPr/>
        <w:t>⠰</w:t>
      </w:r>
      <w:r>
        <w:rPr/>
        <w:t>溮㘳㙋⭵㕹溱張䨣穷戱䪘奉婺悻烂쵇쉡</w:t>
      </w:r>
      <w:r>
        <w:rPr/>
        <w:t>⡱⦻</w:t>
      </w:r>
      <w:r>
        <w:rPr/>
        <w:t>㉞椲碻ꍀ牑䷃轸슏</w:t>
      </w:r>
      <w:r>
        <w:rPr/>
        <w:t>ꖵ</w:t>
      </w:r>
      <w:r>
        <w:rPr/>
        <w:t>漶묺曍畭穊晱䆵慩噊㕪⸩</w:t>
      </w:r>
      <w:r>
        <w:rPr/>
        <w:t>⵰</w:t>
      </w:r>
      <w:r>
        <w:rPr/>
        <w:t>썭墏犘쉯块䞩쉭瑲䡣爪䧂⥎杺⦡⹮䘫⑗伦</w:t>
      </w:r>
      <w:r>
        <w:rPr/>
        <w:t>ꥃ</w:t>
      </w:r>
      <w:r>
        <w:rPr/>
        <w:t>䅈쉦楑</w:t>
      </w:r>
      <w:r>
        <w:rPr/>
        <w:t>ⴴ⩳</w:t>
      </w:r>
      <w:r>
        <w:rPr/>
        <w:t>祬轨⎱건䂬縨♈䳂朽Ⓜ㜪乳畸澡穤쵧⭴扈쉵칌勂瑨ꅅ츽ꇎ䅹㍲㘮뭭㑙⵵潓䅁娳ꅘ땚湠䈷</w:t>
      </w:r>
      <w:r>
        <w:rPr/>
        <w:t>ꦡ</w:t>
      </w:r>
      <w:r>
        <w:rPr/>
        <w:t>橁佀杷싃䃂權숽㝾奭</w:t>
      </w:r>
      <w:r>
        <w:rPr/>
        <w:t>⡄</w:t>
      </w:r>
      <w:r>
        <w:rPr/>
        <w:t>㒵嚩㣂歄⼹땕⻂㝦癓ꇎ参⩥潍䙇渴䤥숻噟䌣毂穈䒮轐싃뼷⥠䠨䑥焺枵癙廂夤䬴楞</w:t>
      </w:r>
      <w:r>
        <w:rPr/>
        <w:t>⵰</w:t>
      </w:r>
      <w:r>
        <w:rPr/>
        <w:t>䘸䍴彐⯂桪뼫⼽剳䭷桄묤矂숲潾匯뭡䙹輬湗咡奉䠻庬㩶晤唸扃昣㩞便捈彌깒㊥㬩묵⌯梬쉁쉱䥉껂愱畦숱奓䰱곂⩰兓偾⨻</w:t>
      </w:r>
      <w:r>
        <w:rPr/>
        <w:t>ꕳ</w:t>
      </w:r>
      <w:r>
        <w:rPr/>
        <w:t>䓂兌깶䬮</w:t>
      </w:r>
      <w:r>
        <w:rPr/>
        <w:t>꧂ꔣ</w:t>
      </w:r>
      <w:r>
        <w:rPr/>
        <w:t>쉸䝦㵖뗂㥪㙔囂頥⩱べㄬꍧ猺煠쉪긶啀싂䇂侮싂쌮旃吶䡧곂쉈㍭</w:t>
      </w:r>
      <w:r>
        <w:rPr/>
        <w:t>ꕹ</w:t>
      </w:r>
      <w:r>
        <w:rPr/>
        <w:t>䝋⸽澘⎡싂匴</w:t>
      </w:r>
      <w:r>
        <w:rPr/>
        <w:t>⢏</w:t>
      </w:r>
      <w:r>
        <w:rPr/>
        <w:t>殥㥃䑋쉾丫煏淂쉍뾱偖冻䱠㉉⹷墩睠恆㈦轵灘楞쉅桤䝮㡃㙯䱕硕塋믎彏う戯䍡</w:t>
      </w:r>
      <w:r>
        <w:rPr/>
        <w:t>⢘</w:t>
      </w:r>
      <w:r>
        <w:rPr/>
        <w:t>楮싂묪䕪歓⨤춱䘣睤債╩㪻樻摑甯棍䱧♧넰</w:t>
      </w:r>
      <w:r>
        <w:rPr/>
        <w:t>⣂</w:t>
      </w:r>
      <w:r>
        <w:rPr/>
        <w:t>か杨</w:t>
      </w:r>
      <w:r>
        <w:rPr/>
        <w:t>ⵎ</w:t>
      </w:r>
      <w:r>
        <w:rPr/>
        <w:t>쉷稨煥ꌴ</w:t>
      </w:r>
      <w:r>
        <w:rPr/>
        <w:t>⡩</w:t>
      </w:r>
      <w:r>
        <w:rPr/>
        <w:t>슱䎏曂㤰㊻뾵晧㝦ꅐ玩壍懂㡴䥣뽸쉋╹㟂晁冘啌䭾쏂焻녗싂⩬䚵乳偋䋍嗂싂碱獦㩸轊縻㙆ꇂ妵쌯噔凎顅塸숸숣⹮⍕轮灑㝵種쉄彊쉗琦</w:t>
      </w:r>
      <w:r>
        <w:rPr/>
        <w:t>⠯</w:t>
      </w:r>
      <w:r>
        <w:rPr/>
        <w:t>ⵋ</w:t>
      </w:r>
      <w:r>
        <w:rPr/>
        <w:t>㘩凂徻敶</w:t>
      </w:r>
      <w:r>
        <w:rPr/>
        <w:t>ⱬ</w:t>
      </w:r>
      <w:r>
        <w:rPr/>
        <w:t>浞츥媡⫂䡣딺</w:t>
      </w:r>
      <w:r>
        <w:rPr/>
        <w:t>ꗂ</w:t>
      </w:r>
      <w:r>
        <w:rPr/>
        <w:t>쉐睆响挳係サ㕦漭㚵</w:t>
      </w:r>
      <w:r>
        <w:rPr/>
        <w:t>⢥</w:t>
      </w:r>
      <w:r>
        <w:rPr/>
        <w:t>䢡沩潅䁨♺䝧슱䩫奠䕚顫摒碡䡩塄슥垬䰻묰畴迂㏂夽甪㛎嘹眮繅칣뾡墩긪⼱硋轧䖘乵</w:t>
      </w:r>
      <w:r>
        <w:rPr/>
        <w:t>⠰</w:t>
      </w:r>
      <w:r>
        <w:rPr/>
        <w:t>㥉걞喘䯂堩弻帪걟</w:t>
      </w:r>
      <w:r>
        <w:rPr/>
        <w:t>ⵙ</w:t>
      </w:r>
      <w:r>
        <w:rPr/>
        <w:t>姂塱椴乓㵩㘽汙斥垿嘱牉埂帥偒츫숸⮣숭乺係⹮숩啠䑟넳㍃䅔숷䔰搷発䲻䅦剁㙰㩪츰뭡䥤⥗쉍䵞䀦拂祭佂瑊䕷䔵圲쉷晠癸</w:t>
      </w:r>
      <w:r>
        <w:rPr/>
        <w:t>ꔳ</w:t>
      </w:r>
      <w:r>
        <w:rPr/>
        <w:t>쉡婹䡑</w:t>
      </w:r>
      <w:r>
        <w:rPr/>
        <w:t>ꥃ</w:t>
      </w:r>
      <w:r>
        <w:rPr/>
        <w:t>긪쌪扤椷乥洱䬶</w:t>
      </w:r>
      <w:r>
        <w:rPr/>
        <w:t>ꥈ</w:t>
      </w:r>
      <w:r>
        <w:rPr/>
        <w:t>偆拂싎⦿䌽䑤⩀㪻硏䐥噤牏挮</w:t>
      </w:r>
      <w:r>
        <w:rPr/>
        <w:t>ꕯ꧂</w:t>
      </w:r>
      <w:r>
        <w:rPr/>
        <w:t>쉧뇂爸楪㈷䩓㍏扫㶻뇂䆩䩹䉇䍍</w:t>
      </w:r>
      <w:r>
        <w:rPr/>
        <w:t>ꕄ</w:t>
      </w:r>
      <w:r>
        <w:rPr/>
        <w:t>獹ꥨ捙╆싂</w:t>
      </w:r>
      <w:r>
        <w:rPr/>
        <w:t>ꕹ</w:t>
      </w:r>
      <w:r>
        <w:rPr/>
        <w:t>딨砤뭘甮澮슣칂뽥绂⩅珂䙸⤫绂䘣䖻搮</w:t>
      </w:r>
      <w:r>
        <w:rPr/>
        <w:t>⡠</w:t>
      </w:r>
      <w:r>
        <w:rPr/>
        <w:t>딽帣祹奔⍁亏㏂슩垬녷</w:t>
      </w:r>
      <w:r>
        <w:rPr/>
        <w:t>⠤</w:t>
      </w:r>
      <w:r>
        <w:rPr/>
        <w:t>怸⎵敊</w:t>
      </w:r>
      <w:r>
        <w:rPr/>
        <w:t>ⴶ</w:t>
      </w:r>
      <w:r>
        <w:rPr/>
        <w:t>塥活⨮嗂숱䍔杈㭉㩒ꍖꍸ䥠夥檩䝎戹䕙汩㴥</w:t>
      </w:r>
      <w:r>
        <w:rPr/>
        <w:t>ꤳ</w:t>
      </w:r>
      <w:r>
        <w:rPr/>
        <w:t>쉖䅢渮⥫据⩕㣂眪깺湫䅑伬嚵額燂쉦䀴쉓뽺湴䈺顫⎮揃땏恴</w:t>
      </w:r>
      <w:r>
        <w:rPr/>
        <w:t>ꔽ</w:t>
      </w:r>
      <w:r>
        <w:rPr/>
        <w:t>挮⬳圊娹㡚洤壂䉸斿䠦瑔堰⌳┫啊①♀䴪橅䅒丶潗碩╉ꍚ徣倨ꏂ㡦념〦恉橾枿参땭䬯捂䌯矂偗犩㭾楋⭓⩏⹱䑕ㆬ䠮ꇂ깕灶ꆡ⾵슿㵘㛂软㭍㷂兕夬婬㞏椶쵭쉭녨숳꥾㐷䭾彀婰摮杬搥戦狂</w:t>
      </w:r>
      <w:r>
        <w:rPr/>
        <w:t>ⷂ</w:t>
      </w:r>
      <w:r>
        <w:rPr/>
        <w:t>츴䂩ꥦ숭湤浣⿃쉂㑢坮䕖칧⑨廎瑩ꇎ㭰灚頭卸㪡窏쌦쉚囂杯縴㥊뗃氥灃濂ぅ넬䀫あ牲剃兡帱싂䱐欹煕敬⑌컂䊻슻䜨⚱</w:t>
      </w:r>
      <w:r>
        <w:rPr/>
        <w:t>ꔬ</w:t>
      </w:r>
      <w:r>
        <w:rPr/>
        <w:t>曎兂䑤싂復噄轭⬰刹⎻䴮䄥轅恭坉㠻彵깮쉣䍣䬫</w:t>
      </w:r>
      <w:r>
        <w:rPr/>
        <w:t>Ɐ</w:t>
      </w:r>
      <w:r>
        <w:rPr/>
        <w:t>㖡冡쉊妣♸彍歫㙣惂쉕䭳㏂䬰咬䀴ꅧ彆땩㉘殻㡒㋍뽹⌥⸪縸⯂凂獊걌揂슩㔯뽙曂쉥쉡硣컍쉫쵏戮ꥨ砪ꍂ㘴吣쉡颩䈲⽌㕩䣂椶ぺ꺣㝀㬸┺档廂兏</w:t>
      </w:r>
      <w:r>
        <w:rPr/>
        <w:t>ⵎ</w:t>
      </w:r>
      <w:r>
        <w:rPr/>
        <w:t>奧彮㈹丯灑</w:t>
      </w:r>
      <w:r>
        <w:rPr/>
        <w:t>⡥</w:t>
      </w:r>
      <w:r>
        <w:rPr/>
        <w:t>䒩㧂均救瀨䙷⬮</w:t>
      </w:r>
      <w:r>
        <w:rPr/>
        <w:t>⢏</w:t>
      </w:r>
      <w:r>
        <w:rPr/>
        <w:t>倵썔弰쉓깂㟂싂慔㒩扣乏㘤輺㔲</w:t>
      </w:r>
      <w:r>
        <w:rPr/>
        <w:t>ꕰ</w:t>
      </w:r>
      <w:r>
        <w:rPr/>
        <w:t>ꥤꅁ硳戯㎘뾘挪㡗㞡ꥹㅮ숨猶幆㕆顋㉥啸亵㩚숬⑲㉋婡㑶뭶刻䁘穇</w:t>
      </w:r>
      <w:r>
        <w:rPr/>
        <w:t>ꕺ</w:t>
      </w:r>
      <w:r>
        <w:rPr/>
        <w:t>㩸帥무ꅠ</w:t>
      </w:r>
      <w:r>
        <w:rPr/>
        <w:t>ⵇ</w:t>
      </w:r>
      <w:r>
        <w:rPr/>
        <w:t>쉧숶⑉ぅ슬楕櫂Ⓜ䵷쉤꥾歵し㬭灃礹歏㪡썔歅煋な彃㌦믂夯檡㫂⹹㝗䁩숽汚</w:t>
      </w:r>
      <w:r>
        <w:rPr/>
        <w:t>ⶱ⚬</w:t>
      </w:r>
      <w:r>
        <w:rPr/>
        <w:t>斵䏂</w:t>
      </w:r>
      <w:r>
        <w:rPr/>
        <w:t>ꕆꔰ</w:t>
      </w:r>
      <w:r>
        <w:rPr/>
        <w:t>兕⫂㜴⩚榱⥣娳獎쉸塇呋놬䵚縹摤恍片穒⽎㙦䉧晔剨轘䍭碵噅쉘頪⹍㜫禵煗硵䴷䔵뽋䑆潡奟까䄲欯婃쉐䱁眶摓呴晅㍇뭖救숪⮏㡮浧⎡䴬ィ憬䭰縲瑲牠颏䯂夣湙쉞䄲佷䩱䩆䥬嘣㬪뽔刪녱噊䐻䛂楌㖥窮⍀싃䫂䥙녃媥焫炘偭쉭挬繂焣佾氷㧂넭熣⪻숻氦⍚칹灯串刱痂ꌭ⹣⸩搹㵫殣╎곂꤮䡸䢻碩潙⨳</w:t>
      </w:r>
      <w:r>
        <w:rPr/>
        <w:t>ⷂ</w:t>
      </w:r>
      <w:r>
        <w:rPr/>
        <w:t>䀪䩚㛂侏⬫奴쉠橫㍈㥍▮쉡뮡⥘㘦檥땈⛂瑘쉮侬ꅁ㑔溣슬䴩╖㪥뼥䥘䡮쉫쉬⼷繁⭡啕</w:t>
      </w:r>
      <w:r>
        <w:rPr/>
        <w:t>ⰸ</w:t>
      </w:r>
      <w:r>
        <w:rPr/>
        <w:t>쵕㩐䌥㍪奌坠係⪱䡉瘲㷂깬湸㔵婚</w:t>
      </w:r>
      <w:r>
        <w:rPr/>
        <w:t>⡏</w:t>
      </w:r>
      <w:r>
        <w:rPr/>
        <w:t>㡁</w:t>
      </w:r>
      <w:r>
        <w:rPr/>
        <w:t>ⱎ</w:t>
      </w:r>
      <w:r>
        <w:rPr/>
        <w:t>㡬慳轧땩窻参쉖輵捍漊ꅘ卖濃繱ネ䅩椲摒䭓䄸䅴ㆣꏂ⍃쉏뼮뭴</w:t>
      </w:r>
      <w:r>
        <w:rPr/>
        <w:t>ⷂ</w:t>
      </w:r>
      <w:r>
        <w:rPr/>
        <w:t>噕</w:t>
      </w:r>
      <w:r>
        <w:rPr/>
        <w:t>ⵑ</w:t>
      </w:r>
      <w:r>
        <w:rPr/>
        <w:t>佯杈昪䩙橂슣䇂♤毂녴剨䤱硟株䀴佂辿㦡湵䭰䈪朦浤䁤㠳窬䯎怰歆⧂䌨䉦㞻擂쉗惂焪穨䴺猬</w:t>
      </w:r>
      <w:r>
        <w:rPr/>
        <w:t>ꔫ</w:t>
      </w:r>
      <w:r>
        <w:rPr/>
        <w:t>中塘</w:t>
      </w:r>
      <w:r>
        <w:rPr/>
        <w:t>⣂</w:t>
      </w:r>
      <w:r>
        <w:rPr/>
        <w:t>㙨䉈瀷ꆡ⩠치塠</w:t>
      </w:r>
      <w:r>
        <w:rPr/>
        <w:t>ⵙ⩬</w:t>
      </w:r>
      <w:r>
        <w:rPr/>
        <w:t>廂榏쉯獑䷂䞩뼽塒捐彅䵣䭈䍉䌪쉈䜮䭪䳂⽭塞䋂熡松㛂時株ㆣ墩</w:t>
      </w:r>
      <w:r>
        <w:rPr/>
        <w:t>ꖮ</w:t>
      </w:r>
      <w:r>
        <w:rPr/>
        <w:t>촱</w:t>
      </w:r>
      <w:r>
        <w:rPr/>
        <w:t>Ɒ</w:t>
      </w:r>
      <w:r>
        <w:rPr/>
        <w:t>䭄憘啹쉊숵琻䩔坅㩅ꆵ柂ꆻ땢䞩⥮卑婞뇂是䥉砩숽摷呠걇愱䔯䱴☪䐶瑾녅</w:t>
      </w:r>
      <w:r>
        <w:rPr/>
        <w:t>ꤲ</w:t>
      </w:r>
      <w:r>
        <w:rPr/>
        <w:t>瘱䈣땭ꍸꅤ癄쉃橫⬤匯쉹癷疻敋㝌쉌㨴兺꺡玡兌ㄫ灷穢卅䱨쉙檩熥걀껎輭숬츮瑥㡾澥恖仂츫泂玏楇쉞쉘甽姂攩佬ꌴ漷摣牄싂稽幓䝨㬰㏃発焸束쵡䯂做䉢摒橉㝧</w:t>
      </w:r>
      <w:r>
        <w:rPr/>
        <w:t>ꔽ</w:t>
      </w:r>
      <w:r>
        <w:rPr/>
        <w:t>涏</w:t>
      </w:r>
      <w:r>
        <w:rPr/>
        <w:t>ꕀ</w:t>
      </w:r>
      <w:r>
        <w:rPr/>
        <w:t>昭⹂쉉⑍습憬䬴ꥷ楒塺嘸숪礪⫂晪쉵㐲춬偸䀴쉴㫂⭢扭㑰ぷ뽂䰻╡䵹䩧礶뗂</w:t>
      </w:r>
      <w:r>
        <w:rPr/>
        <w:t>ꕉ</w:t>
      </w:r>
      <w:r>
        <w:rPr/>
        <w:t>硅㵀硉破硰拂ㅬ愽㭸⥀</w:t>
      </w:r>
      <w:r>
        <w:rPr/>
        <w:t>ꥐ</w:t>
      </w:r>
      <w:r>
        <w:rPr/>
        <w:t>쉇㍪⏂彌㕕⛂繌敚쉥礭쉨㗂媩ꍨ⑺摄⼦䳂䱀手偵⌲䟂㜶</w:t>
      </w:r>
      <w:r>
        <w:rPr/>
        <w:t>Ⳃ</w:t>
      </w:r>
      <w:r>
        <w:rPr/>
        <w:t>슮杀總⦥㩴湞㬪火噁뭇⨦䑡숨佔禘⥚⌸卞숷椳烂㕟䦱㶿潂㤺椯뇂쉋呧獔秂㕨␰⴬春碬玩幢⽺㙺⩅恆晧㔮썓</w:t>
      </w:r>
      <w:r>
        <w:rPr/>
        <w:t>ⵃ</w:t>
      </w:r>
      <w:r>
        <w:rPr/>
        <w:t>涡囂싂兕⼽奓慢樥熏么啅楑㭕潢㍁숦係㩙쉄⽁䥁ꥫ圬杺슩㢏徿填꧎惍쎵깣浰歎䵉剑栺떵姂넫Ⓜ걚슘总⛂습䍬楑</w:t>
      </w:r>
      <w:r>
        <w:rPr/>
        <w:t>ⱄ</w:t>
      </w:r>
      <w:r>
        <w:rPr/>
        <w:t>归㭦䱣噶㤽싂쵮⑂用厏</w:t>
      </w:r>
      <w:r>
        <w:rPr/>
        <w:t>ⰳ</w:t>
      </w:r>
      <w:r>
        <w:rPr/>
        <w:t>䣂쉅쉸稲</w:t>
      </w:r>
      <w:r>
        <w:rPr/>
        <w:t>ꕩ</w:t>
      </w:r>
      <w:r>
        <w:rPr/>
        <w:t>瘫傮㜦稪塞㍠ㆥ♟桷椯爲敒䉲仂暩쉖伨㵌估䱓䨷滂穔䎡辵⥌뗂顑䷃숣剡</w:t>
      </w:r>
      <w:r>
        <w:rPr/>
        <w:t>ꖏ</w:t>
      </w:r>
      <w:r>
        <w:rPr/>
        <w:t>숲恲䩪厮灍⎣䛂ꍈ䫍恚</w:t>
      </w:r>
      <w:r>
        <w:rPr/>
        <w:t>⠹</w:t>
      </w:r>
      <w:r>
        <w:rPr/>
        <w:t>氯䡐㭵焬幮䥆捔䝐印뭓㧂딩ꥺ䂮☯⫂恹㥫싂畤桀쉓㴥</w:t>
      </w:r>
      <w:r>
        <w:rPr/>
        <w:t>ꕲ</w:t>
      </w:r>
      <w:r>
        <w:rPr/>
        <w:t>㮡制⥨⩸⾬▻啊㵥걲</w:t>
      </w:r>
      <w:r>
        <w:rPr/>
        <w:t>Ⳏ</w:t>
      </w:r>
      <w:r>
        <w:rPr/>
        <w:t>摑쉩瑑㑂㓂쉈ꅋ숴婷啡序振恦䙅坈쉐쉗灓⩓슿⭈뽭欸⼳뭚싃前纱离㷂䕪쉄浄汨彁侱숥␵儣䭂爽㡟稬猊쉊䅐兒歵㭰哂싃申⩫ㅷ쉚䡂쉖⍌唷参쉶夨睯䂩垥쉧䗂敁뭘瀤繬䏎♒噁灔╢獅湠</w:t>
      </w:r>
      <w:r>
        <w:rPr/>
        <w:t>꤫</w:t>
      </w:r>
      <w:r>
        <w:rPr/>
        <w:t>磂穇⵱</w:t>
      </w:r>
      <w:r>
        <w:rPr/>
        <w:t>ꕚ</w:t>
      </w:r>
      <w:r>
        <w:rPr/>
        <w:t>刨䱎愳䵟䵇ꍕ礲녺⚱剧㉌넬㜬瑧澿쏂㋎䨰奐⬸㜸坲⹬㚻弥爯쵰咩⩺ㄥ㙌⹑眣긯䲥츯䴶彬纣怽㝰䂬㈪瘻⑋兖甤䁟⎘㐺쵪旂惍떡㍪页</w:t>
      </w:r>
      <w:r>
        <w:rPr/>
        <w:t>ꥎ</w:t>
      </w:r>
      <w:r>
        <w:rPr/>
        <w:t>ꥯꥺ瑮㵵쉖캣뗎</w:t>
      </w:r>
      <w:r>
        <w:rPr/>
        <w:t>ⱎ</w:t>
      </w:r>
      <w:r>
        <w:rPr/>
        <w:t>慟⽲㝂곍뽗彖캬䥸堺卍♵繗僂嘬</w:t>
      </w:r>
      <w:r>
        <w:rPr/>
        <w:t>ꤱ</w:t>
      </w:r>
      <w:r>
        <w:rPr/>
        <w:t>颿顥쉤䶩ꆏ⹀⻂쉈쉲</w:t>
      </w:r>
      <w:r>
        <w:rPr/>
        <w:t>꧂</w:t>
      </w:r>
      <w:r>
        <w:rPr/>
        <w:t>䔳慰町拂㩦㠻䥆⤤뽖쉲쉰垿祩狂涏䙠栩⩸뭷恌</w:t>
      </w:r>
      <w:r>
        <w:rPr/>
        <w:t>⠪</w:t>
      </w:r>
      <w:r>
        <w:rPr/>
        <w:t>ꌵ</w:t>
      </w:r>
      <w:r>
        <w:rPr/>
        <w:t>ⱀ</w:t>
      </w:r>
      <w:r>
        <w:rPr/>
        <w:t>䵖䙙㷂⩪瑙㬲戥彋⪣梿뽒冘㝗䡔椤碵慌갸㎵睕用ꥤ㘣揃㠣煐䵾桸숥䭬䕦橵全撬汮傥塩串桱쉖쌪敏䁺昸奨⩟煷</w:t>
      </w:r>
      <w:r>
        <w:rPr/>
        <w:t>ꗍ</w:t>
      </w:r>
      <w:r>
        <w:rPr/>
        <w:t>畣䵚棂쉗㩉╄䅘䷂쉪摘⒘㩤撩乲싂㡃垣⥦겵♍憩녫ꆩ䭎㝬漹硥瞘</w:t>
      </w:r>
      <w:r>
        <w:rPr/>
        <w:t>꧍</w:t>
      </w:r>
      <w:r>
        <w:rPr/>
        <w:t>卋ꍵ伥⸸⩋ꍓ乄徱ㅨ䄱灭喩噟떩橁䨰焵味汫⨹晍㭵䁌숱痂摫♡敮繶노橮渲ꅟ济䓂⹥杊㈥癀彦漰睌㎥桃斣啭</w:t>
      </w:r>
      <w:r>
        <w:rPr/>
        <w:t>ꦻ</w:t>
      </w:r>
      <w:r>
        <w:rPr/>
        <w:t>汪轔숱垣ㅤ♊檵</w:t>
      </w:r>
      <w:r>
        <w:rPr/>
        <w:t>⡑</w:t>
      </w:r>
      <w:r>
        <w:rPr/>
        <w:t>瘯⦩䗂쵺輩潁긺숨彂㨣呺塶쉊〦㩂婆䭥丽쎬┬⑍뇂捏</w:t>
      </w:r>
      <w:r>
        <w:rPr/>
        <w:t>⡃</w:t>
      </w:r>
      <w:r>
        <w:rPr/>
        <w:t>ꍠ獈쉰偑秃</w:t>
      </w:r>
      <w:r>
        <w:rPr/>
        <w:t>ꤣ</w:t>
      </w:r>
      <w:r>
        <w:rPr/>
        <w:t>汯㬸⬭〹䍣⥹拂卉슡䮬䰴숮畠塍ㄲ촽癘婄䣂쉎汫</w:t>
      </w:r>
      <w:r>
        <w:rPr/>
        <w:t>ꤩ</w:t>
      </w:r>
      <w:r>
        <w:rPr/>
        <w:t>䑙摌䱅轺愫䥢爪⪏㬮噵敉梻</w:t>
      </w:r>
      <w:r>
        <w:rPr/>
        <w:t>ꥉⴳ</w:t>
      </w:r>
      <w:r>
        <w:rPr/>
        <w:t>戸䩈췍㧂쌪區㍠</w:t>
      </w:r>
      <w:r>
        <w:rPr/>
        <w:t>⢻</w:t>
      </w:r>
      <w:r>
        <w:rPr/>
        <w:t>슮䵍滂杢슱䵄㦥</w:t>
      </w:r>
      <w:r>
        <w:rPr/>
        <w:t>ꦥ</w:t>
      </w:r>
      <w:r>
        <w:rPr/>
        <w:t>쉥쉎繀轆䓂漶쵯窘梣쵬䑲愲딨㉈䡨漬碩㡭硇槂䍨匰뮡㑙싃㩅獂䔹繬껂埂潦뇂뼷⼩䅮쉨䝇䙋呤懂</w:t>
      </w:r>
      <w:r>
        <w:rPr/>
        <w:t>Ⳃ</w:t>
      </w:r>
      <w:r>
        <w:rPr/>
        <w:t>㈰⩴숥ㅦ假潴摃</w:t>
      </w:r>
      <w:r>
        <w:rPr/>
        <w:t>Ⱖ</w:t>
      </w:r>
      <w:r>
        <w:rPr/>
        <w:t>戩癙潢䝒䶿極獧捍칅桱ꥧ쉎ꏂ励칊具淂瑌獟䵤濂砳乨쉈䥈쉅䖻㈭츱㨴</w:t>
      </w:r>
      <w:r>
        <w:rPr/>
        <w:t>ⵠ</w:t>
      </w:r>
      <w:r>
        <w:rPr/>
        <w:t>숶礤䉫⯂뾩塧ꅌ쉢撩癷䕗啵皣沣捍曂䡄☨纣䓂㠪쉟扉뗍䡤奀䩓睓礶别㐩쉾䭉⍫埂䥐捣쉮剚㩗惂猣奂䍧睏手癀犬칂佮䑙䵦슡⨱</w:t>
      </w:r>
      <w:r>
        <w:rPr/>
        <w:t>ꦬ⍲</w:t>
      </w:r>
      <w:r>
        <w:rPr/>
        <w:t>〲</w:t>
      </w:r>
      <w:r>
        <w:rPr/>
        <w:t>ⵯ</w:t>
      </w:r>
      <w:r>
        <w:rPr/>
        <w:t>嫂⽋瑣浨恄倭㌊ㅅ쉳潈汞㈪硢捱恈䑤⍲╳䠮抏弹◎煰礭疡扠楀ゥ갱쌵⯎쉟楸接䎵쉚䅌吻ㄦ䬰抏做딬촨契癀</w:t>
      </w:r>
      <w:r>
        <w:rPr/>
        <w:t>꤬</w:t>
      </w:r>
      <w:r>
        <w:rPr/>
        <w:t>睁㈥䎏唴汯奰㤺</w:t>
      </w:r>
      <w:r>
        <w:rPr/>
        <w:t>Ⳃ</w:t>
      </w:r>
      <w:r>
        <w:rPr/>
        <w:t>㑒</w:t>
      </w:r>
      <w:r>
        <w:rPr/>
        <w:t>Ɫ</w:t>
      </w:r>
      <w:r>
        <w:rPr/>
        <w:t>礲欦㮥䊏</w:t>
      </w:r>
      <w:r>
        <w:rPr/>
        <w:t>⠪</w:t>
      </w:r>
      <w:r>
        <w:rPr/>
        <w:t>乃쉥䒵䩐癯汳⩟捕棂仃㩾㉷匵棂깯㥘煸璥쉨쉐徱䨲쉏</w:t>
      </w:r>
      <w:r>
        <w:rPr/>
        <w:t>Ⱞ</w:t>
      </w:r>
      <w:r>
        <w:rPr/>
        <w:t>䑁쉷싎떱捕獣䰯摯桲숣玬怴쉟뼳數昹㫂⿂딪搱庡⹗䷂ꥲ䩙汦</w:t>
      </w:r>
      <w:r>
        <w:rPr/>
        <w:t>ꤶ꧂</w:t>
      </w:r>
      <w:r>
        <w:rPr/>
        <w:t>쉄湀ꆥ쉤㮿ꅫ獾⨹湐ꍳ</w:t>
      </w:r>
      <w:r>
        <w:rPr/>
        <w:t>꧂</w:t>
      </w:r>
      <w:r>
        <w:rPr/>
        <w:t>뇂旂㉣顏㩢䓂ꅊ卨㥙ꄹ따䞩㍏⨪쉖⤱䎘⩎⥏걊㕋쉒毂㗂庻婋杗䑒㨫슩☱숽</w:t>
      </w:r>
      <w:r>
        <w:rPr/>
        <w:t>ⵀ⦣</w:t>
      </w:r>
      <w:r>
        <w:rPr/>
        <w:t>싂浧瞣춘乳塧梥懂徏⩎䔴頭㌭慚揂敭숻䡇丸风䯂塐뼹啗쎘敓䝎썪甥⸫䙮媿⾵⽾告佷䖥墮悮㇎晵灧濂쉒</w:t>
      </w:r>
      <w:r>
        <w:rPr/>
        <w:t>Ⳃ</w:t>
      </w:r>
      <w:r>
        <w:rPr/>
        <w:t>ㄪ㩅䌴㕄쉓慦墬栶⤣湚䩀䀤⭈䏍㍱쉒땶뇂牠⸴╂甮⹣ꏂ亿쉦┦䵬숹坨溡⑴歎痂</w:t>
      </w:r>
      <w:r>
        <w:rPr/>
        <w:t>ꥌ</w:t>
      </w:r>
      <w:r>
        <w:rPr/>
        <w:t>偧へ㧂睑漦猻ꏂ毂Ⓝ啺癬ꄥ申녎穷䅷晑参ㅤ嘳璘栯番祅䖬輫</w:t>
      </w:r>
      <w:r>
        <w:rPr/>
        <w:t>꧂</w:t>
      </w:r>
      <w:r>
        <w:rPr/>
        <w:t>싍䒵㷂⍂ꥭ</w:t>
      </w:r>
      <w:r>
        <w:rPr/>
        <w:t>Ⳏ</w:t>
      </w:r>
      <w:r>
        <w:rPr/>
        <w:t>搵⩕녬㍖깉嗂쉾煟歗⥔値㝔㥯〴⩥兄癧圽䡤墵䱯쉵䐺㥞彂呌㩀杅揂呹桷┰ㅪ硅숨佮盃䩋㣃䱧썔搭娸䲿栳쉵㩸╀支⽖啭奔ꍸ칱䕶⏂䩾䯃瑨㌴췂奅⭠䥙⑎㮘⌫䁡礻ꍚ甶獳嚣䔱夳汦㌫숯櫂捾頷剧䠻灆支⹖癱䀴殬湤楕㍍晗轓쉀⽅㔫嗎⛂䙩泂쉄畺㎥뭹⚱址摧㜨␮쉩䈳䵬㷂哂犵쉶廂歒떻剗ノ㬣畡⩢橏숶⩥⑇䭡껍婡걃䴴</w:t>
      </w:r>
      <w:r>
        <w:rPr/>
        <w:t>ꤣ</w:t>
      </w:r>
      <w:r>
        <w:rPr/>
        <w:t>橨⍙䩒숷祊㌱戰㇂꺥婰⩧䆬旂⌴奞㗂䉷습㬹䱖拂녙♅侘쉏⼪싃兦칣氶</w:t>
      </w:r>
      <w:r>
        <w:rPr/>
        <w:t>⢱</w:t>
      </w:r>
      <w:r>
        <w:rPr/>
        <w:t>仂彬绂绂塴䙖쉞䎬㕄塧䱱息噶䤪㥗⽬兤毂䥭깢⨹嫂㎥祺숳㵌么</w:t>
      </w:r>
      <w:r>
        <w:rPr/>
        <w:t>ⱳ</w:t>
      </w:r>
      <w:r>
        <w:rPr/>
        <w:t>娣商么焮⦘</w:t>
      </w:r>
      <w:r>
        <w:rPr/>
        <w:t>⠴</w:t>
      </w:r>
      <w:r>
        <w:rPr/>
        <w:t>䍭撻畍眵噟䱋㡄湂츣䧂昱䕌쉢뼮숭啗쉧┰䍪</w:t>
      </w:r>
      <w:r>
        <w:rPr/>
        <w:t>ꔳ</w:t>
      </w:r>
      <w:r>
        <w:rPr/>
        <w:t>䉏剂ꄺ⼦嫂歫⩁슥싍樮슘㌶颬䩾⯂䉅</w:t>
      </w:r>
      <w:r>
        <w:rPr/>
        <w:t>Ⱘ</w:t>
      </w:r>
      <w:r>
        <w:rPr/>
        <w:t>偀㋂彬㝴䰵斱</w:t>
      </w:r>
      <w:r>
        <w:rPr/>
        <w:t>⡮</w:t>
      </w:r>
      <w:r>
        <w:rPr/>
        <w:t>橧䅰⌊</w:t>
      </w:r>
      <w:r>
        <w:rPr/>
        <w:t>ꖮ</w:t>
      </w:r>
      <w:r>
        <w:rPr/>
        <w:t>棂뽅旂抣棂䉊䚥捣녕懂さ䆮䅖㢡捦깡厩䍈獚쉣䩳</w:t>
      </w:r>
      <w:r>
        <w:rPr/>
        <w:t>꤭</w:t>
      </w:r>
      <w:r>
        <w:rPr/>
        <w:t>㎥繌쉅◂㕷轌</w:t>
      </w:r>
      <w:r>
        <w:rPr/>
        <w:t>ꔸ╏</w:t>
      </w:r>
      <w:r>
        <w:rPr/>
        <w:t>㍎哂堤쌰恸䓂䆥⩬㭎숪潋垥갩⍆쉣숰㨷䬪䮻䜩犣盂乓凂䫎숽䩆湄䏂</w:t>
      </w:r>
      <w:r>
        <w:rPr/>
        <w:t>ꕞ</w:t>
      </w:r>
      <w:r>
        <w:rPr/>
        <w:t>쵳뿂䛂卧</w:t>
      </w:r>
      <w:r>
        <w:rPr/>
        <w:t>ꔰ</w:t>
      </w:r>
      <w:r>
        <w:rPr/>
        <w:t>츻싂惍긽灦뿂슮⬮濂쌤産⬺뗂橋塎圫</w:t>
      </w:r>
      <w:r>
        <w:rPr/>
        <w:t>ꥄ</w:t>
      </w:r>
      <w:r>
        <w:rPr/>
        <w:t>迂狃쉂穬깆瑄㈦顭갯뽴攱쉐輷㡇牢⵫戹懂ず彉䭓杣⎱㞵걦繵쉅䱑㡃㊩塸쉲矂硧甫乣摒惂轙楒쌨セ㍭塨㵪</w:t>
      </w:r>
      <w:r>
        <w:rPr/>
        <w:t>ꕫ</w:t>
      </w:r>
      <w:r>
        <w:rPr/>
        <w:t>쉣幆卫獣</w:t>
      </w:r>
      <w:r>
        <w:rPr/>
        <w:t>ꦥ╯</w:t>
      </w:r>
      <w:r>
        <w:rPr/>
        <w:t>繹术狍♾ꄫ噪禘슬偭쉑쉆煦灧⍳页㤪슏⬦温楟슩丩娲窿歖条灷睒稨噩⎿轋숶但扳ꌴ梩奡焤⽗㨥沿啞畧㍖㞵秃㨻滂딮㵕㜦䩑卫挺潓㊮쉶</w:t>
      </w:r>
      <w:r>
        <w:rPr/>
        <w:t>ꤪ</w:t>
      </w:r>
      <w:r>
        <w:rPr/>
        <w:t>쉰坰㥐䡔◂昣쉄挽쉡⩑睎㠰쉠潖佲琭杳湪捍棍嘩䌮穤偳瑨䛂䴯慈弦칈䄳博頭⬩ꄦ䱎歀</w:t>
      </w:r>
      <w:r>
        <w:rPr/>
        <w:t>Ⱜ</w:t>
      </w:r>
      <w:r>
        <w:rPr/>
        <w:t>竂┵䑍䡗彧框䋍梿懂슡睄䥀濃⩇䊵䐲璱㙢⹁洪쵋颡嘭</w:t>
      </w:r>
      <w:r>
        <w:rPr/>
        <w:t>ꕄ⭓</w:t>
      </w:r>
      <w:r>
        <w:rPr/>
        <w:t>쉉澱싂奪㭣╸ꅪ묽썮싂゘檩埂ꍋ㑅쉚瀭乆숯㭯瑒橀⩥숪⽖칣쉹硣畊☰顪썂卉㡣쉅㙴䍪긮츦╦慃妥丷睍⫂佲塥䊵摕參㙩戽믍怹쉀䭋꥘싂丮</w:t>
      </w:r>
      <w:r>
        <w:rPr/>
        <w:t>⣂</w:t>
      </w:r>
      <w:r>
        <w:rPr/>
        <w:t>督䤫</w:t>
      </w:r>
      <w:r>
        <w:rPr/>
        <w:t>ꥄ</w:t>
      </w:r>
      <w:r>
        <w:rPr/>
        <w:t>㭠믂╳穷䅁쉨싃呗</w:t>
      </w:r>
      <w:r>
        <w:rPr/>
        <w:t>ꕯ</w:t>
      </w:r>
      <w:r>
        <w:rPr/>
        <w:t>걖숷녫䗂녷⬽樴痂䍫숳ㄪ캩浧橂撣㊡捾揂報凂⫂</w:t>
      </w:r>
      <w:r>
        <w:rPr/>
        <w:t>⡸</w:t>
      </w:r>
      <w:r>
        <w:rPr/>
        <w:t>橎䚱戨婅䈪枻㥦㘽☫甽촤䧂啅슿㋂䨤ㄲ夹怫啂祺녨⭅뽬쉺슻癚䅔㥣숶갦楗猱幯쉨㜵砺䴹숽ィ焣⍳䑠㙅睔䜶怯噶慇⽘故墣ꅂ㌦䑙숩䝵捥䯎㑫愪佔歷獒쉓牀⹢䀭䌬촫顬㦱㥥䨹癪䣂徿勂煄믂獭䑾捨䈱딯慭㒩㈣琴娺毂氩♲㟂⼽슬뽦묪晥灴义务</w:t>
      </w:r>
      <w:r>
        <w:rPr/>
        <w:t>ⵇ</w:t>
      </w:r>
      <w:r>
        <w:rPr/>
        <w:t>䤩撮䠰潥䡙唬疡숻晇畭쉸겥녨㝦儲纘殘습楞曂㚘┮歖䟂懂ꍩ硊辬쉫唬썟㥠쉘焰</w:t>
      </w:r>
      <w:r>
        <w:rPr/>
        <w:t>⠴</w:t>
      </w:r>
      <w:r>
        <w:rPr/>
        <w:t>擂딲슏帱䅐䕧㨱䃂䱄⮡ㄣ癱呪愰煤䅾䚥⥐쉲塣梬疏⌊♕潍㝞侘㬫㊣歒</w:t>
      </w:r>
      <w:r>
        <w:rPr/>
        <w:t>ⵅ</w:t>
      </w:r>
      <w:r>
        <w:rPr/>
        <w:t>⾵䠶冘噃</w:t>
      </w:r>
      <w:r>
        <w:rPr/>
        <w:t>ꤴ</w:t>
      </w:r>
      <w:r>
        <w:rPr/>
        <w:t>싂䬩婺슩幘捪칈璣勂슩绎吽싂䭙熏椫塅溻䁩㓂䘹긮⭄䅸☰琬䫂䧍캩걊꧎②㍔㢱扨啥䘲긪倨穭긺慊싂傏塡䣂ꥩ▿숱幧쵀</w:t>
      </w:r>
      <w:r>
        <w:rPr/>
        <w:t>Ⱙ</w:t>
      </w:r>
      <w:r>
        <w:rPr/>
        <w:t>灬樱慅渣䐴參쉮兇㧂顑쉒䡳儶㷂⼥敁徏摆슩摯杲䥭牚嗂搻汙⬻乷㋂场긩懂呡</w:t>
      </w:r>
      <w:r>
        <w:rPr/>
        <w:t>ꦬ</w:t>
      </w:r>
      <w:r>
        <w:rPr/>
        <w:t>숭穞䢥㑭쉵湏䀪숷浞⽇爳沵</w:t>
      </w:r>
      <w:r>
        <w:rPr/>
        <w:t>ꤹ</w:t>
      </w:r>
      <w:r>
        <w:rPr/>
        <w:t>挷橥슬넭利䵄쏃䁂ꅯ慭⿂爮喡ꍯ息弤㋂楚쉱滎捷䜰걘祙牘煘⥟潏</w:t>
      </w:r>
      <w:r>
        <w:rPr/>
        <w:t>ꔶ</w:t>
      </w:r>
      <w:r>
        <w:rPr/>
        <w:t>㡧칷燂⮩晅穙顣</w:t>
      </w:r>
      <w:r>
        <w:rPr/>
        <w:t>ⵔ</w:t>
      </w:r>
      <w:r>
        <w:rPr/>
        <w:t>〺嘭僂</w:t>
      </w:r>
      <w:r>
        <w:rPr/>
        <w:t>ꤥ</w:t>
      </w:r>
      <w:r>
        <w:rPr/>
        <w:t>画</w:t>
      </w:r>
      <w:r>
        <w:rPr/>
        <w:t>ꤳ</w:t>
      </w:r>
      <w:r>
        <w:rPr/>
        <w:t>䍈╵婢剑剭⸸搷걺帱噎⽉뾡쵉浀믂숳她ꇃꅠ怪彨ꄱ䩏⍑뇃쉏南</w:t>
      </w:r>
      <w:r>
        <w:rPr/>
        <w:t>ⵕ</w:t>
      </w:r>
      <w:r>
        <w:rPr/>
        <w:t>㤻帴㗂繱</w:t>
      </w:r>
      <w:r>
        <w:rPr/>
        <w:t>⡈</w:t>
      </w:r>
      <w:r>
        <w:rPr/>
        <w:t>儰槂슏쉌㩈䴸䯂㡠㬸慪止曂ꏂ硐䧂㠬뭌呣撡⭁睨偀瞏牴⩓炘殩媏仂</w:t>
      </w:r>
      <w:r>
        <w:rPr/>
        <w:t>ꥒ</w:t>
      </w:r>
      <w:r>
        <w:rPr/>
        <w:t>爹ꥺ츳睗슏䱍轴슿㩙牣䌷ㅸ㖘輦㐭帩䑹縰䙣扱塾㡢</w:t>
      </w:r>
      <w:r>
        <w:rPr/>
        <w:t>Ⱳ</w:t>
      </w:r>
      <w:r>
        <w:rPr/>
        <w:t>仂䤴㉂睄瘽婟䂱㡆燍坰뽔洳湶塉㜴剫擂</w:t>
      </w:r>
      <w:r>
        <w:rPr/>
        <w:t>ꗂ</w:t>
      </w:r>
      <w:r>
        <w:rPr/>
        <w:t>쉧灥㩰痂㵐㪻牕枡㞘恉쉌</w:t>
      </w:r>
      <w:r>
        <w:rPr/>
        <w:t>ꤵ</w:t>
      </w:r>
      <w:r>
        <w:rPr/>
        <w:t>氮쉵쉈湬瘦Ⓜ䕄䙕䰯橸㐪</w:t>
      </w:r>
      <w:r>
        <w:rPr/>
        <w:t>ꦱ</w:t>
      </w:r>
      <w:r>
        <w:rPr/>
        <w:t>뽙灞帰䈭㙲桢㩱쉔㟂㥔㡣</w:t>
      </w:r>
      <w:r>
        <w:rPr/>
        <w:t>ⵠ</w:t>
      </w:r>
      <w:r>
        <w:rPr/>
        <w:t>싎幤⍑呏숣썕ꅍ百縫䎮䁡슿㵧䆡瑦牚ꄱ뼤녒滂妻汶싂單⨬쉚⯂倵슏ꍠ숵䴵瀪ㄪ漤媣捨究녙㕤䔪㭏盂⼷</w:t>
      </w:r>
      <w:r>
        <w:rPr/>
        <w:t>꤭</w:t>
      </w:r>
      <w:r>
        <w:rPr/>
        <w:t>揎唳㈦佑栳ㅅ樲⩄⑾ꏂ썭兀砸䀪쉭숬ふ</w:t>
      </w:r>
      <w:r>
        <w:rPr/>
        <w:t>⡘</w:t>
      </w:r>
      <w:r>
        <w:rPr/>
        <w:t>ィ狎穵쉾琺숨纱䉮촳煡</w:t>
      </w:r>
      <w:r>
        <w:rPr/>
        <w:t>ⴲ</w:t>
      </w:r>
      <w:r>
        <w:rPr/>
        <w:t>䅩顟䪿㥩⧂숻梡깵湌灃仂䣂恫棂땟숴冡噍껂瑑㠹쉰㭥깯䑩圸媘㐺師䩴堩佨쉨瘸䴴泂牤呠楨䁗⨺</w:t>
      </w:r>
      <w:r>
        <w:rPr/>
        <w:t>ꤸ</w:t>
      </w:r>
      <w:r>
        <w:rPr/>
        <w:t>摨㯂䫃摡ꥰ췂⥡♃參欪쉵䌶뭗䝔䪘乡嫍</w:t>
      </w:r>
      <w:r>
        <w:rPr/>
        <w:t>⡬</w:t>
      </w:r>
      <w:r>
        <w:rPr/>
        <w:t>啢槂♪幵㩁㮥ㄲ颿</w:t>
      </w:r>
      <w:r>
        <w:rPr/>
        <w:t>Ɽ</w:t>
      </w:r>
      <w:r>
        <w:rPr/>
        <w:t>껂敗兀뽾迂䍚⽒氩轠参晨숦啙땸瀤⧂砩摙瞩绂싃坞杴䵢쉤卨兙䁏쉓甶捎</w:t>
      </w:r>
      <w:r>
        <w:rPr/>
        <w:t>ꤵ</w:t>
      </w:r>
      <w:r>
        <w:rPr/>
        <w:t>䭆䝀슏穳㴯㵀㑱あ氪燎楳娻縳つ숱䘱ꍎ啡埂⵳洤슡䂡哂㡏䱡穬껂쉠摪䕨⽦ꅡ㝄䑶䩱煵쉭砮쉣</w:t>
      </w:r>
      <w:r>
        <w:rPr/>
        <w:t>ⶩ</w:t>
      </w:r>
      <w:r>
        <w:rPr/>
        <w:t>瀊瑧㏂</w:t>
      </w:r>
      <w:r>
        <w:rPr/>
        <w:t>ꦿ</w:t>
      </w:r>
      <w:r>
        <w:rPr/>
        <w:t>歷楴</w:t>
      </w:r>
      <w:r>
        <w:rPr/>
        <w:t>ꥎ</w:t>
      </w:r>
      <w:r>
        <w:rPr/>
        <w:t>㏂辘⭙㇂깔</w:t>
      </w:r>
      <w:r>
        <w:rPr/>
        <w:t>ⵏ</w:t>
      </w:r>
      <w:r>
        <w:rPr/>
        <w:t>㉮䲻㉱睐婢媏輥癣轰쉗硈㧂</w:t>
      </w:r>
      <w:r>
        <w:rPr/>
        <w:t>ⷎ</w:t>
      </w:r>
      <w:r>
        <w:rPr/>
        <w:t>갵싂咡쉎你揎㘽⥟捐㯂╒ꍌ穾뿂㥋䧃䑗쉤卪祘숫夵琨颩畱ば杺湡輸女楘</w:t>
      </w:r>
      <w:r>
        <w:rPr/>
        <w:t>⡌Ⱕ</w:t>
      </w:r>
      <w:r>
        <w:rPr/>
        <w:t>楍쉧怶⸴뽂걂兰䍸眨䝸欦䕒䴫樮곎汨縥潑塠偕㝠桭嘹檘〲䁷싂轺䍯떬⨲䰱</w:t>
      </w:r>
      <w:r>
        <w:rPr/>
        <w:t>ⷃ</w:t>
      </w:r>
      <w:r>
        <w:rPr/>
        <w:t>⢮</w:t>
      </w:r>
      <w:r>
        <w:rPr/>
        <w:t>牁咻創氦玮恖儸Ⓨ晭扄</w:t>
      </w:r>
      <w:r>
        <w:rPr/>
        <w:t>Ⲭ</w:t>
      </w:r>
      <w:r>
        <w:rPr/>
        <w:t>穵睖䅷껂唷䬣숸祈㙴⑇⩭槂䞱┯䋎穭</w:t>
      </w:r>
      <w:r>
        <w:rPr/>
        <w:t>ⶥ</w:t>
      </w:r>
      <w:r>
        <w:rPr/>
        <w:t>暏ꅺ㡎住个땲琥倪轁潔祔⹄㥱䞏䙔癵</w:t>
      </w:r>
      <w:r>
        <w:rPr/>
        <w:t>⢏</w:t>
      </w:r>
      <w:r>
        <w:rPr/>
        <w:t>쉢⽳</w:t>
      </w:r>
      <w:r>
        <w:rPr/>
        <w:t>ⵠ</w:t>
      </w:r>
      <w:r>
        <w:rPr/>
        <w:t>扷欮䕋싂⻂촴슱㵙弰唱춿㴰扴</w:t>
      </w:r>
      <w:r>
        <w:rPr/>
        <w:t>ꤹ</w:t>
      </w:r>
      <w:r>
        <w:rPr/>
        <w:t>㤴临サ쉎</w:t>
      </w:r>
      <w:r>
        <w:rPr/>
        <w:t>ꗂ</w:t>
      </w:r>
      <w:r>
        <w:rPr/>
        <w:t>猬枡␱呅湐</w:t>
      </w:r>
      <w:r>
        <w:rPr/>
        <w:t>⡥</w:t>
      </w:r>
      <w:r>
        <w:rPr/>
        <w:t>甹쉏〈硗</w:t>
      </w:r>
      <w:r>
        <w:rPr/>
        <w:t>Ⳃ</w:t>
      </w:r>
      <w:r>
        <w:rPr/>
        <w:t>娮煘㑺䐰꺿㥎숬撡捹卲춻姂䙁뇂你秂坱搷䩆刱䷂冣祖쉬伪땠㊣䩴塄恐츫</w:t>
      </w:r>
      <w:r>
        <w:rPr/>
        <w:t>⡪</w:t>
      </w:r>
      <w:r>
        <w:rPr/>
        <w:t>㵣憬辡睇䬯</w:t>
      </w:r>
      <w:r>
        <w:rPr/>
        <w:t>⡌</w:t>
      </w:r>
      <w:r>
        <w:rPr/>
        <w:t>潰値⥁⸴츹⹌딨㐨⤰泂洭쏂㈱䃂깢㌳灐슡㝃쵳㍯㬺熥㥐묤䀫</w:t>
      </w:r>
      <w:r>
        <w:rPr/>
        <w:t>ꤳ</w:t>
      </w:r>
      <w:r>
        <w:rPr/>
        <w:t>墩㟂䭣㌫伬㈤帪⯂ꇂ硱컂䩬婓䙃숦湍㬸彨쉞㝶꤮乶㯂㤶쉰㭨稻䌻繡뿂玣㍚쉥⨬来秂頭걘椥稷ꥩ䝑䉚</w:t>
      </w:r>
      <w:r>
        <w:rPr/>
        <w:t>꥟</w:t>
      </w:r>
      <w:r>
        <w:rPr/>
        <w:t>⻂灀顙焪뭚㑦〉䟎呲㫂瘱땈㇃⌱ꏂ猩噐犘쉘浲ꄤ姂壂犩</w:t>
      </w:r>
      <w:r>
        <w:rPr/>
        <w:t>ꕲ</w:t>
      </w:r>
      <w:r>
        <w:rPr/>
        <w:t>甤㞱␹瀻啙搦䁃敁砩捈슮摆쉏坑촥焹䩲갲숶⥤桷穇숳쉱栣䨱欲䭄</w:t>
      </w:r>
      <w:r>
        <w:rPr/>
        <w:t>ⴴ</w:t>
      </w:r>
      <w:r>
        <w:rPr/>
        <w:t>奂歶䡷繤䃂顟彞癆</w:t>
      </w:r>
      <w:r>
        <w:rPr/>
        <w:t>ꖮ</w:t>
      </w:r>
      <w:r>
        <w:rPr/>
        <w:t>䡣╤ぬ橄㡤㯂畧壂吰堪䊏쉬⍥櫃䔺㦩穌涻丵彎㕴睹慀渥帺摒歴䔤깯扡爹쉯太迂⌻쉂㝟슣檩⦬兩♣⑩塸櫂슮䵷牓䩖樨㮱剏⑥㉯</w:t>
      </w:r>
      <w:r>
        <w:rPr/>
        <w:t>ꕈ</w:t>
      </w:r>
      <w:r>
        <w:rPr/>
        <w:t>兂睩땀稸숤쉎㭄涿抵䨪䆻췂䑾ꥥ畀潡⍰䛍䝒曍숨㭌⩋勂攭敾㉅㎻숩ひ쵶䬳ꍠ杸㦵숵땡걳捑</w:t>
      </w:r>
      <w:r>
        <w:rPr/>
        <w:t>ⵣ</w:t>
      </w:r>
      <w:r>
        <w:rPr/>
        <w:t>䥁睵楴歊⩳䮘坳枣晒柂ꍵ睍繁沩숮ꥶ㡓숷㡤啃轔땱碥☦椪뽞潷䩂䱲桌堵⮘쉣⽟䍪㍊</w:t>
      </w:r>
      <w:r>
        <w:rPr/>
        <w:t>⡕</w:t>
      </w:r>
      <w:r>
        <w:rPr/>
        <w:t>딷揃싂쉷䇂숨揂墻副뽩㝎⸪⭭쉫쉪歠슩牑乖怴渭㡊噕㍨뮩쉑⑱ꌭ恣䢩뗂顡焩猹䕐䣂眱嘊浧䟂䨷潺瀶ど쉫㨮敇䡖瑪⪡⌶</w:t>
      </w:r>
      <w:r>
        <w:rPr/>
        <w:t>ꕮ</w:t>
      </w:r>
      <w:r>
        <w:rPr/>
        <w:t>뾣ㆥ䔶挪ぺ⼹㥐㒻畂⽪㍺쵟卺㌳ꅙ㩆內䵕</w:t>
      </w:r>
      <w:r>
        <w:rPr/>
        <w:t>⠳</w:t>
      </w:r>
      <w:r>
        <w:rPr/>
        <w:t>녈촦旍☯㔸䑟놣㉅䁊䙄恎쵮▱庩坒甲歷슮㯂ꅌ弮칁妣䑟侵</w:t>
      </w:r>
      <w:r>
        <w:rPr/>
        <w:t>ꕦꕆ</w:t>
      </w:r>
      <w:r>
        <w:rPr/>
        <w:t>䩅牚䣂습䁬쉯留캏䙟㵃摅⭴쉗搪</w:t>
      </w:r>
      <w:r>
        <w:rPr/>
        <w:t>ꕔ</w:t>
      </w:r>
      <w:r>
        <w:rPr/>
        <w:t>䩓歎杘㵈⹲⫂䌱㥉⒣橊</w:t>
      </w:r>
      <w:r>
        <w:rPr/>
        <w:t>Ⳃ</w:t>
      </w:r>
      <w:r>
        <w:rPr/>
        <w:t>갶庬뭟╺䩉䅒쵲㕈楕斡犵祴敁</w:t>
      </w:r>
      <w:r>
        <w:rPr/>
        <w:t>⡥</w:t>
      </w:r>
      <w:r>
        <w:rPr/>
        <w:t>넬ꇂ㝓⥴㙑澣뽃瘯㤷䭉爪種塯㬰报䚡䫂橏㊥猵瀨磍ꅗ칕㙍㭎毂杋穧䃂쉙㭧䕔</w:t>
      </w:r>
      <w:r>
        <w:rPr/>
        <w:t>ⱎ</w:t>
      </w:r>
      <w:r>
        <w:rPr/>
        <w:t>깥娱䤶玘䍧顋䭯</w:t>
      </w:r>
      <w:r>
        <w:rPr/>
        <w:t>ꥄ</w:t>
      </w:r>
      <w:r>
        <w:rPr/>
        <w:t>껂쉬潰☹</w:t>
      </w:r>
      <w:r>
        <w:rPr/>
        <w:t>⡑</w:t>
      </w:r>
      <w:r>
        <w:rPr/>
        <w:t>啄</w:t>
      </w:r>
      <w:r>
        <w:rPr/>
        <w:t>ꕢ</w:t>
      </w:r>
      <w:r>
        <w:rPr/>
        <w:t>쉲깴牪婤</w:t>
      </w:r>
      <w:r>
        <w:rPr/>
        <w:t>ꤦ</w:t>
      </w:r>
      <w:r>
        <w:rPr/>
        <w:t>䙐剃爱⨻䇂燂㟂⑖㞬숦㘸歏塢塂</w:t>
      </w:r>
      <w:r>
        <w:rPr/>
        <w:t>ꗂ</w:t>
      </w:r>
      <w:r>
        <w:rPr/>
        <w:t>瓂♎兗䃂㐵奆㑟灥뾘䈱쌮쵮獃堩䵒싂쉕䅒⭴滂杂値㨨</w:t>
      </w:r>
      <w:r>
        <w:rPr/>
        <w:t>ⵉ</w:t>
      </w:r>
      <w:r>
        <w:rPr/>
        <w:t>㩊焤䁡숬䉡꺥쉆㈪㘰辩䃍癑䅣䜬⫃飃㦏</w:t>
      </w:r>
      <w:r>
        <w:rPr/>
        <w:t>ⱷ</w:t>
      </w:r>
      <w:r>
        <w:rPr/>
        <w:t>䋂嘮숬幍楇焩쉲啢䰷師䆡桍燂牬槃晴</w:t>
      </w:r>
      <w:r>
        <w:rPr/>
        <w:t>ꥊ</w:t>
      </w:r>
      <w:r>
        <w:rPr/>
        <w:t>싂汔ꍨ轌坖⤮⍸깊䢿⹊勂䑁쉹灥㬭咵奲扇涡礶䰱딶꥖礨㓂</w:t>
      </w:r>
      <w:r>
        <w:rPr/>
        <w:t>ꥐ</w:t>
      </w:r>
      <w:r>
        <w:rPr/>
        <w:t>〵㭪瑃䂵㜴㭨䄭ꇂ㩄渳坪稦쉖쉪⩫庘쉰纡獰㭩⭷숰쉏⬱</w:t>
      </w:r>
      <w:r>
        <w:rPr/>
        <w:t>ⶻ</w:t>
      </w:r>
      <w:r>
        <w:rPr/>
        <w:t>橷汀</w:t>
      </w:r>
      <w:r>
        <w:rPr/>
        <w:t>ꕎ</w:t>
      </w:r>
      <w:r>
        <w:rPr/>
        <w:t>쉀⑴뭾</w:t>
      </w:r>
      <w:r>
        <w:rPr/>
        <w:t>ⰴ</w:t>
      </w:r>
      <w:r>
        <w:rPr/>
        <w:t>묻ꍧ偊刬眲⮥䍂串녣扸⑁⩐噤쉍敷暏㕭쉦瑨⻃徏㠨넬싂塍녣⸪嘴ㅵ塡䥙</w:t>
      </w:r>
      <w:r>
        <w:rPr/>
        <w:t>ꕪ</w:t>
      </w:r>
      <w:r>
        <w:rPr/>
        <w:t>㛍䕾쉪䝌䵅㥑</w:t>
      </w:r>
      <w:r>
        <w:rPr/>
        <w:t>ⱓ</w:t>
      </w:r>
      <w:r>
        <w:rPr/>
        <w:t>占晹匤䙭戻숻㭱ꥫ楠潘輶䶣딣䨯て䕸겏㍨</w:t>
      </w:r>
      <w:r>
        <w:rPr/>
        <w:t>ꕋ</w:t>
      </w:r>
      <w:r>
        <w:rPr/>
        <w:t>⾣损焱繘兞癕쵶偫㟂쉂쉄䕕㙐㯂慥</w:t>
      </w:r>
      <w:r>
        <w:rPr/>
        <w:t>ꦏ</w:t>
      </w:r>
      <w:r>
        <w:rPr/>
        <w:t>쉱ꄸ㡰婉ㄨ㉱異숱啪㞣灬⻂炬疏쉄牆稳㐤恋掣愥⴮ㅕ㉱兩睧숪⒩땠슿湁⭫䔶쏎䝫☮㐬꥾ꅟ칾◂仂ぶ쉰炘䑡⩲教侩繬㠭潩搯㵄䉐슬칃䵱䱉挻慌⭪䑊矍歙祚⥒椻썾쉥幄싂塴槂湱単嫍ꍒ眮뽺卍殻⯂</w:t>
      </w:r>
      <w:r>
        <w:rPr/>
        <w:t>ꤽ</w:t>
      </w:r>
      <w:r>
        <w:rPr/>
        <w:t>㒘㐶彲㕒㑚깯牑猷湔</w:t>
      </w:r>
      <w:r>
        <w:rPr/>
        <w:t>⡈</w:t>
      </w:r>
      <w:r>
        <w:rPr/>
        <w:t>橮숮숩歓</w:t>
      </w:r>
      <w:r>
        <w:rPr/>
        <w:t>⠻</w:t>
      </w:r>
      <w:r>
        <w:rPr/>
        <w:t>ꕂ</w:t>
      </w:r>
      <w:r>
        <w:rPr/>
        <w:t>擂⫂祂扲䥲匤壂뽯堮呀쉷傱</w:t>
      </w:r>
      <w:r>
        <w:rPr/>
        <w:t>⡄</w:t>
      </w:r>
      <w:r>
        <w:rPr/>
        <w:t>䅅斬并挵偌뭁泂쉳㒥㊩猩䤥뭥䡪⍄슩⤪</w:t>
      </w:r>
      <w:r>
        <w:rPr/>
        <w:t>ꦬ⸻</w:t>
      </w:r>
      <w:r>
        <w:rPr/>
        <w:t>煶▿충㝷㙤輹嚻⌻噋䅙夵榡쉰牺株頸䜹⍃㜰㠊뮩㌦畟䘤䤭䨶㊻娴ꍰ숪䯍札填숸䴤땳쉐㥸⿂╤顖</w:t>
      </w:r>
      <w:r>
        <w:rPr/>
        <w:t>⣂</w:t>
      </w:r>
      <w:r>
        <w:rPr/>
        <w:t>磂⩱쉸䁚㝎漥</w:t>
      </w:r>
      <w:r>
        <w:rPr/>
        <w:t>ⱄ</w:t>
      </w:r>
      <w:r>
        <w:rPr/>
        <w:t>卖⨱哂癱婲ꥷ硁圦婊㝙⦻傱⩓㑦♣ꥶ㉗䁱</w:t>
      </w:r>
      <w:r>
        <w:rPr/>
        <w:t>Ⱟ⤭</w:t>
      </w:r>
      <w:r>
        <w:rPr/>
        <w:t>顁㕆睡䘣喣昪䭚㑶婋瘭兾ꍹ㑤匱깖⎥곂繲㝧䐩쉶琬⌰唴矍깃⦡咱坄㊮拎㡕渪⪿穇失佋㏂电숯攺栰㩣轧畲길㵲氷穯②쉲갽쉄ꆱ숻넲顕昤䅧⩀숮쉂㥆</w:t>
      </w:r>
      <w:r>
        <w:rPr/>
        <w:t>ⱍ</w:t>
      </w:r>
      <w:r>
        <w:rPr/>
        <w:t>煟䡠</w:t>
      </w:r>
      <w:r>
        <w:rPr/>
        <w:t>ꕍ</w:t>
      </w:r>
      <w:r>
        <w:rPr/>
        <w:t>䉃攥㮏䍞㩧⹖渭⯍숴栴湲捇䑉繋瑡溏歾⽁놥䌰琷숲檡呤㑃凎뽀칩睤㙁琪嘨습쌽㷂慵䘮╷繳硒䌵뽦⿂㑩伦催䩡摃暿䙭劻㷂皻ꍍ녒乳䴫쉘㖣磂</w:t>
      </w:r>
      <w:r>
        <w:rPr/>
        <w:t>ꔪ</w:t>
      </w:r>
      <w:r>
        <w:rPr/>
        <w:t>ꥥ䃂</w:t>
      </w:r>
      <w:r>
        <w:rPr/>
        <w:t>ꤷ</w:t>
      </w:r>
      <w:r>
        <w:rPr/>
        <w:t>ꌲ</w:t>
      </w:r>
      <w:r>
        <w:rPr/>
        <w:t>Ⲭ</w:t>
      </w:r>
      <w:r>
        <w:rPr/>
        <w:t>㊏庱뭇⨬毂㑫玱壍樶歊殘祯楰쉙瑎啚撥焬瀪煕⬣╕</w:t>
      </w:r>
      <w:r>
        <w:rPr/>
        <w:t>ꦮ</w:t>
      </w:r>
      <w:r>
        <w:rPr/>
        <w:t>걓辿떵父䱲呎⹓䚡ꥦ䑃슏</w:t>
      </w:r>
      <w:r>
        <w:rPr/>
        <w:t>ꗂ</w:t>
      </w:r>
      <w:r>
        <w:rPr/>
        <w:t>⢵</w:t>
      </w:r>
      <w:r>
        <w:rPr/>
        <w:t>䟂瑩㭶춡◂</w:t>
      </w:r>
      <w:r>
        <w:rPr/>
        <w:t>ꕫ</w:t>
      </w:r>
      <w:r>
        <w:rPr/>
        <w:t>㑃⬸</w:t>
      </w:r>
      <w:r>
        <w:rPr/>
        <w:t>Ⲙ⍾</w:t>
      </w:r>
      <w:r>
        <w:rPr/>
        <w:t>䝳揂玮榏煌福㙢⸣慅⑹桔䄶䦩숻渹㩵</w:t>
      </w:r>
      <w:r>
        <w:rPr/>
        <w:t>ⵥ</w:t>
      </w:r>
      <w:r>
        <w:rPr/>
        <w:t>窬䰳侵䑯伤깢㭯夵쉋걩쉹䭭넸㙭☳ꥨ⽦䙞兯熩칊壂汍犻䮩컂㥮ㅞꍹ</w:t>
      </w:r>
      <w:r>
        <w:rPr/>
        <w:t>ꥃ</w:t>
      </w:r>
      <w:r>
        <w:rPr/>
        <w:t>琮ꌲ숺깦캩祄㝗晲쉡ꥤ祾믂┭䩥⪵溘싂ꌭ䈦㭈슿歅煖䚩奺㡋⩭灠쉐瞮쉇㕴⩅䑒䥌噧縴㝌</w:t>
      </w:r>
      <w:r>
        <w:rPr/>
        <w:t>꤬</w:t>
      </w:r>
      <w:r>
        <w:rPr/>
        <w:t>슣杠슻</w:t>
      </w:r>
      <w:r>
        <w:rPr/>
        <w:t>⠫</w:t>
      </w:r>
      <w:r>
        <w:rPr/>
        <w:t>灯獱걬伯煇䙈䈫卢</w:t>
      </w:r>
      <w:r>
        <w:rPr/>
        <w:t>ꦡ</w:t>
      </w:r>
      <w:r>
        <w:rPr/>
        <w:t>䩮幧껍⥶ㆡ촣顴婱䩏䃂</w:t>
      </w:r>
      <w:r>
        <w:rPr/>
        <w:t>ꗂ</w:t>
      </w:r>
      <w:r>
        <w:rPr/>
        <w:t>瑹깇嘪♯</w:t>
      </w:r>
      <w:r>
        <w:rPr/>
        <w:t>ꖡ♢</w:t>
      </w:r>
      <w:r>
        <w:rPr/>
        <w:t>쉭䝆䅘偹츹⥣乀숳숲㶏♰⸨捘䩧㫂祂</w:t>
      </w:r>
      <w:r>
        <w:rPr/>
        <w:t>⠴</w:t>
      </w:r>
      <w:r>
        <w:rPr/>
        <w:t>灗㵵⨺䅄숥擂穦㵡㕾㭶䍔㴣⑵쉚⩧刭ꄯち没⭫㐨슘츰⩺⺘㍒⨥㡵䝷⎥䗂쉣䯎㓂湰䙊</w:t>
      </w:r>
      <w:r>
        <w:rPr/>
        <w:t>ⰵ</w:t>
      </w:r>
      <w:r>
        <w:rPr/>
        <w:t>䯂뮿硁쉣뼭洮슥瘻숫</w:t>
      </w:r>
      <w:r>
        <w:rPr/>
        <w:t>ꕄ</w:t>
      </w:r>
      <w:r>
        <w:rPr/>
        <w:t>呁䑴啺摐䬶</w:t>
      </w:r>
      <w:r>
        <w:rPr/>
        <w:t>ꕊ</w:t>
      </w:r>
      <w:r>
        <w:rPr/>
        <w:t>瘩넷䁐ꍙ쉂眻䈤췂捙</w:t>
      </w:r>
      <w:r>
        <w:rPr/>
        <w:t>ꗂ</w:t>
      </w:r>
      <w:r>
        <w:rPr/>
        <w:t>⺩畡쉧ꅶ瀷䈬滂䍐参쉬㜭杯䜪冩쉳뽍숸䵏昴숱걀悱</w:t>
      </w:r>
      <w:r>
        <w:rPr/>
        <w:t>ꔱ</w:t>
      </w:r>
      <w:r>
        <w:rPr/>
        <w:t>㑅潱숪㔣砭뭁㉍顕⽣땒ꅌ欦䵃깃彌周单뇂⯂扎泂쉍묯╉慲㕑숵숳癤뭄䠥⩖㥱⼺歬啇桄⸬</w:t>
      </w:r>
      <w:r>
        <w:rPr/>
        <w:t>ꕖ</w:t>
      </w:r>
      <w:r>
        <w:rPr/>
        <w:t>䑄半쉠䑍⬥㬲憿咻숺⎵彦偀た㵕ㄺ┷牒걣恔䤤辮煰</w:t>
      </w:r>
      <w:r>
        <w:rPr/>
        <w:t>ꦻ</w:t>
      </w:r>
      <w:r>
        <w:rPr/>
        <w:t>쉍⯂⼊䥇敮ㅡ</w:t>
      </w:r>
      <w:r>
        <w:rPr/>
        <w:t>ⱍ</w:t>
      </w:r>
      <w:r>
        <w:rPr/>
        <w:t>䁵揂煃싂兡</w:t>
      </w:r>
      <w:r>
        <w:rPr/>
        <w:t>⡨</w:t>
      </w:r>
      <w:r>
        <w:rPr/>
        <w:t>䐽ꇂ歇砻⼪囂㵋牯</w:t>
      </w:r>
      <w:r>
        <w:rPr/>
        <w:t>ꔭ</w:t>
      </w:r>
      <w:r>
        <w:rPr/>
        <w:t>䕑㕷䀣焭싃䜶슬厣⾡⹣牸䕕녙㐮⑉䍇瓂浉捶㙣瀤扖싂쉑歲矎㎿喥</w:t>
      </w:r>
      <w:r>
        <w:rPr/>
        <w:t>Ⱶ</w:t>
      </w:r>
      <w:r>
        <w:rPr/>
        <w:t>圯瘣䘸彊⩨䥸싍싂㤮堸⽎揂幹ㆣ쉒</w:t>
      </w:r>
      <w:r>
        <w:rPr/>
        <w:t>⠰</w:t>
      </w:r>
      <w:r>
        <w:rPr/>
        <w:t>姂䢱飂㒘潰</w:t>
      </w:r>
      <w:r>
        <w:rPr/>
        <w:t>ꦵ</w:t>
      </w:r>
      <w:r>
        <w:rPr/>
        <w:t>厱タ</w:t>
      </w:r>
      <w:r>
        <w:rPr/>
        <w:t>ꕙ</w:t>
      </w:r>
      <w:r>
        <w:rPr/>
        <w:t>䭦毂奩习瘩놡歈刵㶣繂轉</w:t>
      </w:r>
      <w:r>
        <w:rPr/>
        <w:t>Ⳃ</w:t>
      </w:r>
      <w:r>
        <w:rPr/>
        <w:t>쉺慫⍆囂恇⼣塁伽竎歮⤯㑣숯救劮潁쌲⩫⧂祁㒩啙䟃䫂墱숩␻㑟剁㭵㑔쉇㷃⩺숫敤帨振䔮潦忍塚칍㠷췂灦〉싂楴</w:t>
      </w:r>
      <w:r>
        <w:rPr/>
        <w:t>⠲</w:t>
      </w:r>
      <w:r>
        <w:rPr/>
        <w:t>儭쉕</w:t>
      </w:r>
      <w:r>
        <w:rPr/>
        <w:t>Ⳃ</w:t>
      </w:r>
      <w:r>
        <w:rPr/>
        <w:t>䙭䅍䱉숪潔檻线䘪䙃䅩奄䐭䭇吴ꥫ䔣ꌶ捋垬䨻ꥴ湣</w:t>
      </w:r>
      <w:r>
        <w:rPr/>
        <w:t>ꖿ⫎</w:t>
      </w:r>
      <w:r>
        <w:rPr/>
        <w:t>싂呁㌸쉀䁐彮⥰칉頻䝦쉊뼱䳂帷晚恥址垣㵯숫㭗쵊</w:t>
      </w:r>
      <w:r>
        <w:rPr/>
        <w:t>ꖣ</w:t>
      </w:r>
      <w:r>
        <w:rPr/>
        <w:t>畯쵎䱭摅⭷歚녴曂幒</w:t>
      </w:r>
      <w:r>
        <w:rPr/>
        <w:t>ꤰ</w:t>
      </w:r>
      <w:r>
        <w:rPr/>
        <w:t>걫䕮偨뽮㍸䱙偱쉙녞슏⩭㩌捭䂡ꥥㅷ⬳ヂ璩묭숪䵅ꆱ晣칙㠨楅⽉䟂⌵典桳浌奅</w:t>
      </w:r>
      <w:r>
        <w:rPr/>
        <w:t>ⱆ</w:t>
      </w:r>
      <w:r>
        <w:rPr/>
        <w:t>䓂杺쉰挵</w:t>
      </w:r>
      <w:r>
        <w:rPr/>
        <w:t>Ⳃ</w:t>
      </w:r>
      <w:r>
        <w:rPr/>
        <w:t>年</w:t>
      </w:r>
      <w:r>
        <w:rPr/>
        <w:t>Ⳃ</w:t>
      </w:r>
      <w:r>
        <w:rPr/>
        <w:t>䡧戱但呅㕘⌦圫넸꥘䏂䵊ㅪ廂싂摙轎湇奓擂⭡㡆㔷㞻㜮洷収䢻䅏䏍⩳</w:t>
      </w:r>
      <w:r>
        <w:rPr/>
        <w:t>ⲩ</w:t>
      </w:r>
      <w:r>
        <w:rPr/>
        <w:t>㵕</w:t>
      </w:r>
      <w:r>
        <w:rPr/>
        <w:t>ⱎ⍺</w:t>
      </w:r>
      <w:r>
        <w:rPr/>
        <w:t>煀樰㵺挻ㆡ〴뭣癧䨹㉍䯂稹炮㎮硵入슡칲Ⓕ㵙捇ㄶ츮灱痂噭떻③슮瞡</w:t>
      </w:r>
    </w:p>
    <w:p>
      <w:pPr>
        <w:pStyle w:val="PreformattedText"/>
        <w:bidi w:val="0"/>
        <w:spacing w:before="0" w:after="0"/>
        <w:jc w:val="left"/>
        <w:rPr/>
      </w:pPr>
      <w:r>
        <w:rPr/>
        <w:t>剺坉썰ㅞ䒏ふꥥ愺患㭪㡍彃䙹瘬</w:t>
      </w:r>
      <w:r>
        <w:rPr/>
        <w:t>⠬</w:t>
      </w:r>
      <w:r>
        <w:rPr/>
        <w:t>颩㌰슥껂숭輮䭫沱捏弸걦䠲䙡놩넶噈䍈湈损⍁栥</w:t>
      </w:r>
      <w:r>
        <w:rPr/>
        <w:t>⠰</w:t>
      </w:r>
      <w:r>
        <w:rPr/>
        <w:t>칊吣䕏컎쉴唷畔祈呕</w:t>
      </w:r>
      <w:r>
        <w:rPr/>
        <w:t>ꔣ</w:t>
      </w:r>
      <w:r>
        <w:rPr/>
        <w:t>灈</w:t>
      </w:r>
      <w:r>
        <w:rPr/>
        <w:t>⣃</w:t>
      </w:r>
      <w:r>
        <w:rPr/>
        <w:t>㍯</w:t>
      </w:r>
      <w:r>
        <w:rPr/>
        <w:t>ꤣ</w:t>
      </w:r>
      <w:r>
        <w:rPr/>
        <w:t>쉠㇂쉲剠獯쉘ꥺ䥾瘽旂⹧剓晱刪뭉䪣剤泂㉔弻㉱숮</w:t>
      </w:r>
      <w:r>
        <w:rPr/>
        <w:t>ꥉ</w:t>
      </w:r>
      <w:r>
        <w:rPr/>
        <w:t>컎颣쉴♯</w:t>
      </w:r>
      <w:r>
        <w:rPr/>
        <w:t>⢮</w:t>
      </w:r>
      <w:r>
        <w:rPr/>
        <w:t>䀱⬺操へꄲ⸩敋惂湣</w:t>
      </w:r>
      <w:r>
        <w:rPr/>
        <w:t>ⶩ</w:t>
      </w:r>
      <w:r>
        <w:rPr/>
        <w:t>彀伩え㏂恵</w:t>
      </w:r>
      <w:r>
        <w:rPr/>
        <w:t>ꗂ</w:t>
      </w:r>
      <w:r>
        <w:rPr/>
        <w:t>帮䅉䍺熬迎뭷顲乨瓍</w:t>
      </w:r>
      <w:r>
        <w:rPr/>
        <w:t>ꕎ</w:t>
      </w:r>
      <w:r>
        <w:rPr/>
        <w:t>呰싂噐稣䭰穰쉉穕潀倨뽓汁숶愷㔩頳壂摭䀺쉙愲⩋坺斻砣湔浊吲婆繉</w:t>
      </w:r>
      <w:r>
        <w:rPr/>
        <w:t>ꥀ</w:t>
      </w:r>
      <w:r>
        <w:rPr/>
        <w:t>涿磂枵㍨썥걁☱⹺煺浆睮瑸쉄썌䗂숨숤牃吷⫍◃敯䢣䤺쉉칢輸꥞쉟䴨</w:t>
      </w:r>
      <w:r>
        <w:rPr/>
        <w:t>ꕢ</w:t>
      </w:r>
      <w:r>
        <w:rPr/>
        <w:t>䕤쉍瑬坃廍꥖煪攰穢䱬䋍奆匪欮啘䚣湔떮碣ꥠ깁挲弫敬廂쉌싂䉪妱び倯</w:t>
      </w:r>
      <w:r>
        <w:rPr/>
        <w:t>ⰰ</w:t>
      </w:r>
      <w:r>
        <w:rPr/>
        <w:t>煋쉲偍㘺숦춮⍹潈䨯㣂싂帊沱숮⭓㘦浥楦畧兦숷杵┪쉔</w:t>
      </w:r>
      <w:r>
        <w:rPr/>
        <w:t>ꦘ</w:t>
      </w:r>
      <w:r>
        <w:rPr/>
        <w:t>报福ꍉ⫃㊱䮵瀨뭷뭵嘳斱갽氵畢䥶㵾쉾⩨奦</w:t>
      </w:r>
      <w:r>
        <w:rPr/>
        <w:t>ꦱ</w:t>
      </w:r>
      <w:r>
        <w:rPr/>
        <w:t>쉆伨</w:t>
      </w:r>
      <w:r>
        <w:rPr/>
        <w:t>ꥊ</w:t>
      </w:r>
      <w:r>
        <w:rPr/>
        <w:t>쉚㍟匤⨨㙰싍婤慐㔤䛃眪슡</w:t>
      </w:r>
      <w:r>
        <w:rPr/>
        <w:t>ꕦ</w:t>
      </w:r>
      <w:r>
        <w:rPr/>
        <w:t>揂勂㬥䬶摁轙块㠪䝅歟轃㉷䈵抣䞣꧎⿂⩭犩䨭䇂⎱䱬祹㵃䡶甪纮猵⑫슻灕춏䄦䭔╀绂ꇃ繫儻㙎⦣㵗㖩竂습彖稴晶稽췍伩彎딱〮숰㫂묯厩⦣恾䙈쉓楀뗍㫂슘</w:t>
      </w:r>
      <w:r>
        <w:rPr/>
        <w:t>ⴸ</w:t>
      </w:r>
      <w:r>
        <w:rPr/>
        <w:t>搥湭啈轗㑦㆘盂堪䵋뼱슘뽢住暱쉒⍳桁獸⸤⼲</w:t>
      </w:r>
      <w:r>
        <w:rPr/>
        <w:t>ⷂ</w:t>
      </w:r>
      <w:r>
        <w:rPr/>
        <w:t>ꄫ扒䥯숭㐺䞻녙睚换쉱⫂ヂ뇂싂玵坋偤搮쉮歙伯䐳䱘樤䬥㧂疩乌乀秂䁙䑣</w:t>
      </w:r>
      <w:r>
        <w:rPr/>
        <w:t>ⱖ⸨</w:t>
      </w:r>
      <w:r>
        <w:rPr/>
        <w:t>뽇</w:t>
      </w:r>
      <w:r>
        <w:rPr/>
        <w:t>ⵈ</w:t>
      </w:r>
      <w:r>
        <w:rPr/>
        <w:t>녕捡⦡歺竂㗂땈⍶</w:t>
      </w:r>
      <w:r>
        <w:rPr/>
        <w:t>⡭</w:t>
      </w:r>
      <w:r>
        <w:rPr/>
        <w:t>輻쉭</w:t>
      </w:r>
      <w:r>
        <w:rPr/>
        <w:t>⡮</w:t>
      </w:r>
      <w:r>
        <w:rPr/>
        <w:t>㊵쉅㪻⍐刣䊻⤰㩐䍪</w:t>
      </w:r>
      <w:r>
        <w:rPr/>
        <w:t>ꕁ</w:t>
      </w:r>
      <w:r>
        <w:rPr/>
        <w:t>ㅱ捇懃뇎⑶淂湐슡쉈䐭깭ㅠ䭐㵫穘䭍彃䟂漲硗믍㉞䯂偕㙮奺쵐㨦슻杘㇂轔敗쉀䕖㚵슏╞㈤㶡䈱侏檡牦⛃梩䛂埂ㅬ搪⧂슿䌤堶畾犥㑢縰㝄廂쵆㠦컂帨妬窬쉧</w:t>
      </w:r>
      <w:r>
        <w:rPr/>
        <w:t>ꕍ</w:t>
      </w:r>
      <w:r>
        <w:rPr/>
        <w:t>㵯䨮抣礸挳渳䴳ꥬ倮뭤㓂㭋쉏柎慕뽵敫</w:t>
      </w:r>
      <w:r>
        <w:rPr/>
        <w:t>ꕷ</w:t>
      </w:r>
      <w:r>
        <w:rPr/>
        <w:t>䑂嗎䄷㉸甸瑊樤栮煴녙漹瑚噰妩带㙢毂㕃⌽ꥸ塇ꌵ唦뽙㡄愩⒱㉵扌滂獚</w:t>
      </w:r>
      <w:r>
        <w:rPr/>
        <w:t>ꖩ</w:t>
      </w:r>
      <w:r>
        <w:rPr/>
        <w:t>⣂</w:t>
      </w:r>
      <w:r>
        <w:rPr/>
        <w:t>䮡쉙湔欤⭄슏</w:t>
      </w:r>
      <w:r>
        <w:rPr/>
        <w:t>⡇</w:t>
      </w:r>
      <w:r>
        <w:rPr/>
        <w:t>쉣䵺㘤㶩쉄伳㉟埂䳂쉴晳䩠枩杁廂ꍾ甥㏂쉪樰䑶깱䔪㕬㕧䵆♃窡〨쉗숨쉦쏂</w:t>
      </w:r>
      <w:r>
        <w:rPr/>
        <w:t>ꤺ</w:t>
      </w:r>
      <w:r>
        <w:rPr/>
        <w:t>䉆佥</w:t>
      </w:r>
      <w:r>
        <w:rPr/>
        <w:t>ⱑ</w:t>
      </w:r>
      <w:r>
        <w:rPr/>
        <w:t>浭땂㯂ꆏ㭂湱⥩䆻⯂⹕听⌱</w:t>
      </w:r>
      <w:r>
        <w:rPr/>
        <w:t>⡹</w:t>
      </w:r>
      <w:r>
        <w:rPr/>
        <w:t>穹债싂扟䮵</w:t>
      </w:r>
      <w:r>
        <w:rPr/>
        <w:t>ⱍ</w:t>
      </w:r>
      <w:r>
        <w:rPr/>
        <w:t>㬻䂵汮搤夲つ䌲煣</w:t>
      </w:r>
      <w:r>
        <w:rPr/>
        <w:t>Ⱓ</w:t>
      </w:r>
      <w:r>
        <w:rPr/>
        <w:t>嘽祅杺䫂幭䱍繟嘵싃偗</w:t>
      </w:r>
      <w:r>
        <w:rPr/>
        <w:t>ⴷ▩</w:t>
      </w:r>
      <w:r>
        <w:rPr/>
        <w:t>㩪兇碿⻎挹搤㐫狂쌪㍎</w:t>
      </w:r>
      <w:r>
        <w:rPr/>
        <w:t>⡂</w:t>
      </w:r>
      <w:r>
        <w:rPr/>
        <w:t>狂⩞뿂⍗</w:t>
      </w:r>
      <w:r>
        <w:rPr/>
        <w:t>ⱆ</w:t>
      </w:r>
      <w:r>
        <w:rPr/>
        <w:t>ꤴ♗♮</w:t>
      </w:r>
      <w:r>
        <w:rPr/>
        <w:t>칈㛂塉悻歇⛂䲩捩숭歟녰⑊</w:t>
      </w:r>
      <w:r>
        <w:rPr/>
        <w:t>ⷂ</w:t>
      </w:r>
      <w:r>
        <w:rPr/>
        <w:t>慬⸤묫䩠ㅅ⑺玥湓擂恳㴵䕎㋂稣夳刱썫쉷</w:t>
      </w:r>
      <w:r>
        <w:rPr/>
        <w:t>ⱓ</w:t>
      </w:r>
      <w:r>
        <w:rPr/>
        <w:t>쉳呺깲危㭪䈺⑔伸䫂榏傡然䅾㙺䤣塪</w:t>
      </w:r>
      <w:r>
        <w:rPr/>
        <w:t>ꦬ</w:t>
      </w:r>
      <w:r>
        <w:rPr/>
        <w:t>痂⦩캩♋쉅넺ㅍ堹塣쉉䭌繙ꅶ⌸慶쉾㙪頺㮱参䬺㘣歪恐땶썲䆥楑獁䑇卌땊㍦砶䘬繷啾䖵┵䤻併圴캵䍍漊쉮䈤넴</w:t>
      </w:r>
      <w:r>
        <w:rPr/>
        <w:t>ꕫ</w:t>
      </w:r>
      <w:r>
        <w:rPr/>
        <w:t>넨䍒杚报灺⭡쉠偘䌸땵煣䗂桀⹁쵫</w:t>
      </w:r>
      <w:r>
        <w:rPr/>
        <w:t>⡗</w:t>
      </w:r>
      <w:r>
        <w:rPr/>
        <w:t>坱䨹㏂</w:t>
      </w:r>
      <w:r>
        <w:rPr/>
        <w:t>ꦏ</w:t>
      </w:r>
      <w:r>
        <w:rPr/>
        <w:t>畆乥䅔䊩堶橾㴵㷂슩剩쉧⧂問奸冘ㄦ䃂싂䵗䠵⬶⾥걤轭▥桯汤䡈녅⭰橤䕩싍⵩땞牭卮噭摧唣㡀榣儣㐪樭卶桢璘礪습㕔扶슡祺㭓㙵䍰</w:t>
      </w:r>
      <w:r>
        <w:rPr/>
        <w:t>ⵏ</w:t>
      </w:r>
      <w:r>
        <w:rPr/>
        <w:t>敃天⨯曂䬸㝹䌰㕺컂廂濂㔷㴪杌坱夹仍つ噐㤳砯㙠싍⛂⧂㙥㏂㡪깄轹숫ꥷ㎻欵椵ꌬꅈ歎</w:t>
      </w:r>
      <w:r>
        <w:rPr/>
        <w:t>꧂</w:t>
      </w:r>
      <w:r>
        <w:rPr/>
        <w:t>숪剳숸燂牀⑇棂䘪伷싂漭</w:t>
      </w:r>
      <w:r>
        <w:rPr/>
        <w:t>ⱓ</w:t>
      </w:r>
      <w:r>
        <w:rPr/>
        <w:t>䒡䥐剳頻촺碻恥〺슏嘪珂⪣슩䍱㕅浳䀭䳂㕮쉾哂咬숣㟃摬⽀땮⼥璘ꅰ⩶┷䴯㙆⼺亻⪿ꄥ⑋渶捲涱氭</w:t>
      </w:r>
      <w:r>
        <w:rPr/>
        <w:t>ꔣ</w:t>
      </w:r>
      <w:r>
        <w:rPr/>
        <w:t>䈱浵斩⑧</w:t>
      </w:r>
      <w:r>
        <w:rPr/>
        <w:t>⢻</w:t>
      </w:r>
      <w:r>
        <w:rPr/>
        <w:t>哂㷂ꎬ⺬晟漬咱䙄䗂硦쉯䕆</w:t>
      </w:r>
      <w:r>
        <w:rPr/>
        <w:t>ⴵ</w:t>
      </w:r>
      <w:r>
        <w:rPr/>
        <w:t>걢㌱兎㒬㚘슩녋湦뾩漭⩚숪奊嘲亱姎숶쌴橖濂㵚쉂┽犡ꄣ곎쉂乥쉓쉏⹨</w:t>
      </w:r>
      <w:r>
        <w:rPr/>
        <w:t>ꤰ</w:t>
      </w:r>
      <w:r>
        <w:rPr/>
        <w:t>䁳⥫䨦弦䵚㨦</w:t>
      </w:r>
      <w:r>
        <w:rPr/>
        <w:t>ꕆ</w:t>
      </w:r>
      <w:r>
        <w:rPr/>
        <w:t>䎥㑦㈪⬩柂쉦슩㩩ꆿ⩊쉩䤨啾䜳</w:t>
      </w:r>
      <w:r>
        <w:rPr/>
        <w:t>ⱨ</w:t>
      </w:r>
      <w:r>
        <w:rPr/>
        <w:t>溮兏㭳㣂佊桹炩繇⩠츰숱뽆䠫洪䦮浵┪</w:t>
      </w:r>
      <w:r>
        <w:rPr/>
        <w:t>⠩</w:t>
      </w:r>
      <w:r>
        <w:rPr/>
        <w:t>渫儬湏輶煒긦牭</w:t>
      </w:r>
      <w:r>
        <w:rPr/>
        <w:t>Ⲯ</w:t>
      </w:r>
      <w:r>
        <w:rPr/>
        <w:t>땣煩辿竂ꥠ</w:t>
      </w:r>
      <w:r>
        <w:rPr/>
        <w:t>ꔱ</w:t>
      </w:r>
      <w:r>
        <w:rPr/>
        <w:t>刬ꍕ⹡癇놱</w:t>
      </w:r>
      <w:r>
        <w:rPr/>
        <w:t>ⰶ</w:t>
      </w:r>
      <w:r>
        <w:rPr/>
        <w:t>쉮樦숱澏䠯㑶걨䁣쉭䥢飂⥵</w:t>
      </w:r>
      <w:r>
        <w:rPr/>
        <w:t>Ɫ</w:t>
      </w:r>
      <w:r>
        <w:rPr/>
        <w:t>캥⌽䠪䩟婩砦췂輫煎㝁㵴垵</w:t>
      </w:r>
      <w:r>
        <w:rPr/>
        <w:t>ⱺ</w:t>
      </w:r>
      <w:r>
        <w:rPr/>
        <w:t>ꥊ</w:t>
      </w:r>
      <w:r>
        <w:rPr/>
        <w:t>瓃楎獵塍╪♕轩形摥猴刨壂㨹䙳哂嚻匵徬┳</w:t>
      </w:r>
      <w:r>
        <w:rPr/>
        <w:t>⠵</w:t>
      </w:r>
      <w:r>
        <w:rPr/>
        <w:t>嚻䍷扳榵䬳쉾㘷㈫㴽뿍乞䥨</w:t>
      </w:r>
      <w:r>
        <w:rPr/>
        <w:t>⡭</w:t>
      </w:r>
      <w:r>
        <w:rPr/>
        <w:t>쉸咮㢿䢬츳椺卉䐣㣂뭹쉫献漰厮祰슱쉺樷㑁䲥</w:t>
      </w:r>
      <w:r>
        <w:rPr/>
        <w:t>ⶬ</w:t>
      </w:r>
      <w:r>
        <w:rPr/>
        <w:t>ꍨ⧂䵠㭠䨴슬偕䡯㝨愨</w:t>
      </w:r>
      <w:r>
        <w:rPr/>
        <w:t>꤬⴩</w:t>
      </w:r>
      <w:r>
        <w:rPr/>
        <w:t>⠩</w:t>
      </w:r>
      <w:r>
        <w:rPr/>
        <w:t>槍ꌬ助</w:t>
      </w:r>
      <w:r>
        <w:rPr/>
        <w:t>꧂ꕤ</w:t>
      </w:r>
      <w:r>
        <w:rPr/>
        <w:t>ⰰ☷</w:t>
      </w:r>
      <w:r>
        <w:rPr/>
        <w:t>由玥䐴璥</w:t>
      </w:r>
      <w:r>
        <w:rPr/>
        <w:t>ꕤ</w:t>
      </w:r>
      <w:r>
        <w:rPr/>
        <w:t>싂䮡㛍⽡噂穹偷걙爲쉖獵䥥愦╩狎⌲獳椥燂媏塄犣凂条姂⪘嗂㖩熩焯皏㝓ㅑ쉠Ⓧ焭깎占넹䑥曂伥瑐晧爵桥悏䢿杢</w:t>
      </w:r>
      <w:r>
        <w:rPr/>
        <w:t>ⵗ</w:t>
      </w:r>
      <w:r>
        <w:rPr/>
        <w:t>⾿愮棃⩧䱢㝐皡揂灚숴辏⏎쉅㔰浧㤬塹氩晏夨뽪汳길㵕伫啾넮䕂晞攲庿쉘ꍸ䭆쵈輤쉣⌴䎘㐴挳㭃</w:t>
      </w:r>
      <w:r>
        <w:rPr/>
        <w:t>⣂</w:t>
      </w:r>
      <w:r>
        <w:rPr/>
        <w:t>싂㎬瑡䉞쉤祴乆숩쉥䤸</w:t>
      </w:r>
      <w:r>
        <w:rPr/>
        <w:t>ꤽ</w:t>
      </w:r>
      <w:r>
        <w:rPr/>
        <w:t>㕆乱싂主⪱瑋┴슣슮輽䪱䠭橳쉰䬊亣ꄥ쉓癧뼩</w:t>
      </w:r>
      <w:r>
        <w:rPr/>
        <w:t>ꖣ</w:t>
      </w:r>
      <w:r>
        <w:rPr/>
        <w:t>쵧济爨浞攱䑤啾ꌱ顺䌣偠䑩⽩슏珎顂</w:t>
      </w:r>
      <w:r>
        <w:rPr/>
        <w:t>ⱌ⶿</w:t>
      </w:r>
      <w:r>
        <w:rPr/>
        <w:t>숵ヂ焻倩㋂湄딲瓎⭃⩃瘸⩹䈮⵭䝬祕⭦뭚㓍</w:t>
      </w:r>
      <w:r>
        <w:rPr/>
        <w:t>Ⳃ</w:t>
      </w:r>
      <w:r>
        <w:rPr/>
        <w:t>츪ꎡ敌弤싂氻煭佞埂㑁皿</w:t>
      </w:r>
      <w:r>
        <w:rPr/>
        <w:t>⡟⭇</w:t>
      </w:r>
      <w:r>
        <w:rPr/>
        <w:t>㍀畚瓂䭆㐪堺〱祍眲䥆␻㩤䭐爺偐쉉晪橑佞穔䡀䷎쉈頭⤪呹쉔䀥⩄㭾杉䥞䲥䡓숥晰杀</w:t>
      </w:r>
      <w:r>
        <w:rPr/>
        <w:t>ꔰ</w:t>
      </w:r>
      <w:r>
        <w:rPr/>
        <w:t>忂䉸쉩癀弪礽䄴䅧걒杄⩪쉦㙳敪剶㍫썱縫쉂潟⼩䛂꺮䙂樣噤癹쉢ァ쉢⍄깁⑀坏쉆䕹⥶쉃㵵楏㩍沱ꄷ㕙ぇ㥷䙸樥숬䯂숬㢿</w:t>
      </w:r>
      <w:r>
        <w:rPr/>
        <w:t>ⱌ</w:t>
      </w:r>
      <w:r>
        <w:rPr/>
        <w:t>夽갮㝾乂攦盂㣂搱灨桁⫂䱎迂깒橁뾮쉡晠숤祭⽉片⹯㬮顴쵺ꅑ䲩쉗ꅭ㚩ꥯ숫乬䍭噬⌷䧂껂欬匨䬵䡟伲琬慯㴵⵭쉈㉋㡇瀳䥸祵䜽椹숰쉍朻㑚㎬癨䑩숷祁梏뽚倫춥뼪䉰剙临⩴⩑⍉携昭禩偬䡆껂⍫싂㕅唰票炬顡丹琽浞唥㩕㭕쉧⧂䧂⌤㈲攱쵗慹彆걺</w:t>
      </w:r>
      <w:r>
        <w:rPr/>
        <w:t>ⵓ</w:t>
      </w:r>
      <w:r>
        <w:rPr/>
        <w:t>㉵슬⽨嘪㙑㗂㭙뾡☯㞬싂倲</w:t>
      </w:r>
      <w:r>
        <w:rPr/>
        <w:t>ꥇ</w:t>
      </w:r>
      <w:r>
        <w:rPr/>
        <w:t>䕬煶硠ꏂ勂潙</w:t>
      </w:r>
      <w:r>
        <w:rPr/>
        <w:t>⣂⩯</w:t>
      </w:r>
      <w:r>
        <w:rPr/>
        <w:t>뼣</w:t>
      </w:r>
      <w:r>
        <w:rPr/>
        <w:t>⣂</w:t>
      </w:r>
      <w:r>
        <w:rPr/>
        <w:t>挪</w:t>
      </w:r>
      <w:r>
        <w:rPr/>
        <w:t>꧂</w:t>
      </w:r>
      <w:r>
        <w:rPr/>
        <w:t>祕싂</w:t>
      </w:r>
      <w:r>
        <w:rPr/>
        <w:t>ꕾ</w:t>
      </w:r>
      <w:r>
        <w:rPr/>
        <w:t>楁楲権꥙㑆츤쉘숳竂煒㭒뭫⨰牨㭪ꏃ⑷㝟滃潺䱪</w:t>
      </w:r>
      <w:r>
        <w:rPr/>
        <w:t>ꦬ</w:t>
      </w:r>
      <w:r>
        <w:rPr/>
        <w:t>Ɐ</w:t>
      </w:r>
      <w:r>
        <w:rPr/>
        <w:t>䈰煾䴭ꇂ恫싍깔杲汁輯懂喡싂㑓쉓㭆獟녳숯㧍㖡㕘숱컂싍砫㇂㌦挪쉇㶏灦㤻</w:t>
      </w:r>
      <w:r>
        <w:rPr/>
        <w:t>ⱆ</w:t>
      </w:r>
      <w:r>
        <w:rPr/>
        <w:t>䞮</w:t>
      </w:r>
      <w:r>
        <w:rPr/>
        <w:t>ⶬ</w:t>
      </w:r>
      <w:r>
        <w:rPr/>
        <w:t>쉷䱢䘪畚䡏⪘䥠</w:t>
      </w:r>
      <w:r>
        <w:rPr/>
        <w:t>⡕⬬</w:t>
      </w:r>
      <w:r>
        <w:rPr/>
        <w:t>普攷㭣慈⧂╒囂㤰숩恲䉸晾火庩檥昸珂숤</w:t>
      </w:r>
      <w:r>
        <w:rPr/>
        <w:t>ⵑ</w:t>
      </w:r>
      <w:r>
        <w:rPr/>
        <w:t>䁍䙏㠵䖥盂拂凂䳃╾䏂乃⵳ꇂ哂䍨䱹棂楦⑍眪卭숲濂㍭</w:t>
      </w:r>
      <w:r>
        <w:rPr/>
        <w:t>꧂</w:t>
      </w:r>
      <w:r>
        <w:rPr/>
        <w:t>繄灾㝓渪杢䍒灖♇䁯㔷촲狃</w:t>
      </w:r>
      <w:r>
        <w:rPr/>
        <w:t>ⵥ</w:t>
      </w:r>
      <w:r>
        <w:rPr/>
        <w:t>琯辏瘺䰻睡坡轡硶㙇㥊겵ꅡ䀩参㪣扄剺䁩쉭⽧䱐ꇃ㏍恭刭幈樺츪㐪쌪埂</w:t>
      </w:r>
      <w:r>
        <w:rPr/>
        <w:t>ꔵ</w:t>
      </w:r>
      <w:r>
        <w:rPr/>
        <w:t>䙍獍繟勂剞ꅬ题䪏쉀浥祴쉉칋싂禩</w:t>
      </w:r>
      <w:r>
        <w:rPr/>
        <w:t>⠬</w:t>
      </w:r>
      <w:r>
        <w:rPr/>
        <w:t>䱀冩夻伺┶䩌㕇䷂쉆쉐䫂昷晪奮皬㡫䥴썩⌭⫂梱辡</w:t>
      </w:r>
      <w:r>
        <w:rPr/>
        <w:t>⡄</w:t>
      </w:r>
      <w:r>
        <w:rPr/>
        <w:t>쉹녦</w:t>
      </w:r>
      <w:r>
        <w:rPr/>
        <w:t>ꦩ</w:t>
      </w:r>
      <w:r>
        <w:rPr/>
        <w:t>䚣䯂浤摬칲뗎촪슿䘪⏂䉢恖䔲㇂婄歇爰癙녭稺䲵䰲겣泂楋匨쉂숰쉫</w:t>
      </w:r>
      <w:r>
        <w:rPr/>
        <w:t>ⰷ</w:t>
      </w:r>
      <w:r>
        <w:rPr/>
        <w:t>갊뽫칁ꌯ䃂␽汲ꥪ橵汢㐨䤮瑍䵪쉏咬穪䩘晤䱭怱啮䬪碿瘪⭺梘慯䵅⻂䨤璿癹㩢晸浀坵㕗扄頤㠥䄮</w:t>
      </w:r>
      <w:r>
        <w:rPr/>
        <w:t>Ⱔ</w:t>
      </w:r>
      <w:r>
        <w:rPr/>
        <w:t>㍰㈲告塣弪䏂숱⍌娽夺硐偰塕䑎슥䀮灪숷㊥</w:t>
      </w:r>
      <w:r>
        <w:rPr/>
        <w:t>ⶩ</w:t>
      </w:r>
      <w:r>
        <w:rPr/>
        <w:t>ⱄ</w:t>
      </w:r>
      <w:r>
        <w:rPr/>
        <w:t>汳彂晨抻婇쉂</w:t>
      </w:r>
      <w:r>
        <w:rPr/>
        <w:t>Ⲙ</w:t>
      </w:r>
      <w:r>
        <w:rPr/>
        <w:t>쉡濂幫</w:t>
      </w:r>
      <w:r>
        <w:rPr/>
        <w:t>ꥒ</w:t>
      </w:r>
      <w:r>
        <w:rPr/>
        <w:t>䙸竂橞朽츶癙帥㭁⽔쉸쉢䍢촺뿂淂执㞵╡婣䉠▥䩋䒣ꍹ痎乓ㅱ浐칉⮏噊</w:t>
      </w:r>
      <w:r>
        <w:rPr/>
        <w:t>ꕳ</w:t>
      </w:r>
      <w:r>
        <w:rPr/>
        <w:t>㙏떿歐啑㏂撬掵挩㌸歳싂䃂則쉥䕕戣碩</w:t>
      </w:r>
      <w:r>
        <w:rPr/>
        <w:t>ⱋ⩌</w:t>
      </w:r>
      <w:r>
        <w:rPr/>
        <w:t>接捣㕚ꍑ幤⺣撡瓂䖮⹫併뇂⩌癅㴨습㟍穭묹唶憵</w:t>
      </w:r>
      <w:r>
        <w:rPr/>
        <w:t>⠸</w:t>
      </w:r>
      <w:r>
        <w:rPr/>
        <w:t>轰塳䕦㩐癚䡏숥쉚충</w:t>
      </w:r>
      <w:r>
        <w:rPr/>
        <w:t>ꦏ</w:t>
      </w:r>
      <w:r>
        <w:rPr/>
        <w:t>噩湾쉅㒬樲偰硳辡䙶쉢⬭䙗⼥桘㠷칑壂垻⭎</w:t>
      </w:r>
      <w:r>
        <w:rPr/>
        <w:t>ⱀ</w:t>
      </w:r>
      <w:r>
        <w:rPr/>
        <w:t>㙲瀽痂ꅲギ輪婟畷슩槂</w:t>
      </w:r>
      <w:r>
        <w:rPr/>
        <w:t>⡃</w:t>
      </w:r>
      <w:r>
        <w:rPr/>
        <w:t>儰䩖ꍣ쉔쉤䩧⭲䑪묲ꏂ䬮䡡癐땢⮬䑐⥉庩區쉬畡</w:t>
      </w:r>
      <w:r>
        <w:rPr/>
        <w:t>⠪</w:t>
      </w:r>
      <w:r>
        <w:rPr/>
        <w:t>㙫失⿂参㔸</w:t>
      </w:r>
      <w:r>
        <w:rPr/>
        <w:t>⡷</w:t>
      </w:r>
      <w:r>
        <w:rPr/>
        <w:t>硳獄窻迍㌸슘쌲係</w:t>
      </w:r>
      <w:r>
        <w:rPr/>
        <w:t>ⱙ</w:t>
      </w:r>
      <w:r>
        <w:rPr/>
        <w:t>㴻숽䃎숨午</w:t>
      </w:r>
      <w:r>
        <w:rPr/>
        <w:t>⠮</w:t>
      </w:r>
      <w:r>
        <w:rPr/>
        <w:t>潨桤㧂꺩潍穱㗂椸뽥〷兇숰䀲쉃☪彎䢵</w:t>
      </w:r>
      <w:r>
        <w:rPr/>
        <w:t>ꥂ</w:t>
      </w:r>
      <w:r>
        <w:rPr/>
        <w:t>剓╦▬敞㏂頪捐晹</w:t>
      </w:r>
      <w:r>
        <w:rPr/>
        <w:t>⡏</w:t>
      </w:r>
      <w:r>
        <w:rPr/>
        <w:t>瑲䡺</w:t>
      </w:r>
      <w:r>
        <w:rPr/>
        <w:t>ꔸ</w:t>
      </w:r>
      <w:r>
        <w:rPr/>
        <w:t>䀵㩧칎㮥</w:t>
      </w:r>
      <w:r>
        <w:rPr/>
        <w:t>Ȿ</w:t>
      </w:r>
      <w:r>
        <w:rPr/>
        <w:t>奵쉐</w:t>
      </w:r>
      <w:r>
        <w:rPr/>
        <w:t>ꥒ</w:t>
      </w:r>
      <w:r>
        <w:rPr/>
        <w:t>扑㙚砨侱枘쉆䍂뽆</w:t>
      </w:r>
      <w:r>
        <w:rPr/>
        <w:t>ꦱ╊</w:t>
      </w:r>
      <w:r>
        <w:rPr/>
        <w:t>칯싂乨츣쉶뇂䝉奸숨卧썋照暏䩁㠶敶痎ꥲ㥢䡕⨹顬슏祬뇍㝆䦘⍐䕌숭ꌪ䑊⼺汯縥쉙泎⹀㝶⛂쉥㔫傏ꍵ㕑欪幥契䱗何摚䥋</w:t>
      </w:r>
      <w:r>
        <w:rPr/>
        <w:t>Ⱓ</w:t>
      </w:r>
      <w:r>
        <w:rPr/>
        <w:t>쉨磂</w:t>
      </w:r>
      <w:r>
        <w:rPr/>
        <w:t>Ⱕ</w:t>
      </w:r>
      <w:r>
        <w:rPr/>
        <w:t>㛂祖╌⮡쉱䔯⛂䱢汭㡰刮埂嚡䤯碮숯㵙슮癒秃癦</w:t>
      </w:r>
      <w:r>
        <w:rPr/>
        <w:t>ꕗ</w:t>
      </w:r>
      <w:r>
        <w:rPr/>
        <w:t>晀칤䚣䤻畆썓㧃㯎ㅹ숥㒿旂琷⽨佨㨮╞쉏䢘ㅖ</w:t>
      </w:r>
      <w:r>
        <w:rPr/>
        <w:t>ꔽ</w:t>
      </w:r>
      <w:r>
        <w:rPr/>
        <w:t>噊劻㊣䍙䨹匬츲夤뿂쉷⍄坰摆繌婩뭏䛎컎䍳殘坚頣꥚票当䬪圳吷砪䜽쵘</w:t>
      </w:r>
      <w:r>
        <w:rPr/>
        <w:t>ⱊ</w:t>
      </w:r>
      <w:r>
        <w:rPr/>
        <w:t>塾慀䥋츩去갤䅐婮㠰癠䔺⪩䥏쉧⨨濎塊춿瑸䉆ꎱ猬㩁亻㡶걸⤩䨱坏</w:t>
      </w:r>
      <w:r>
        <w:rPr/>
        <w:t>⡇</w:t>
      </w:r>
      <w:r>
        <w:rPr/>
        <w:t>堪機ꅚ睯㷂䅺喩浞⥺栳㥥儸頺</w:t>
      </w:r>
      <w:r>
        <w:rPr/>
        <w:t>ⳃ</w:t>
      </w:r>
      <w:r>
        <w:rPr/>
        <w:t>䍭⹶昵쉆恹恵䄱칔㉰ꥲ堺쉇朮</w:t>
      </w:r>
      <w:r>
        <w:rPr/>
        <w:t>ⵏ</w:t>
      </w:r>
      <w:r>
        <w:rPr/>
        <w:t>頽䙑⑑⨺䝠䱡</w:t>
      </w:r>
      <w:r>
        <w:rPr/>
        <w:t>ꤵꤽ</w:t>
      </w:r>
      <w:r>
        <w:rPr/>
        <w:t>扙奧嚏渵嗎猵</w:t>
      </w:r>
      <w:r>
        <w:rPr/>
        <w:t>ꕙ</w:t>
      </w:r>
      <w:r>
        <w:rPr/>
        <w:t>ㄤ唪橮核⤨쉙砪兓깡浚繡녧쉄澣玵ꇂ쉁呂轔㗎ꍾ쉏繆佑熡걹牸〉숊숪㷂썬橉兤䄶䂱䁴䁃畦</w:t>
      </w:r>
      <w:r>
        <w:rPr/>
        <w:t>ꦘ⩈</w:t>
      </w:r>
      <w:r>
        <w:rPr/>
        <w:t>浔숨䑌⭪놏⨲幫㵓泂栯䘯싍乱쉉䤳숥ꍣ幷䥗쉆秂䱳呶㪱</w:t>
      </w:r>
      <w:r>
        <w:rPr/>
        <w:t>꧂</w:t>
      </w:r>
      <w:r>
        <w:rPr/>
        <w:t>娩犱숪치狂숺ㆡ⴨⩴숱睤⑴㨫破Ⓧ煎䕩⍲挺꥔췂⭣䱒䡮</w:t>
      </w:r>
      <w:r>
        <w:rPr/>
        <w:t>⠮</w:t>
      </w:r>
      <w:r>
        <w:rPr/>
        <w:t>榱슬朽쉙㍔晁◂䩦⽡녘슮勂顲估恩噠녚䝄婫婓䕈뿂⽔쉱慂䦵穵此㜪㇂ꥱ橚煈촮㝨␺㑯伴縫湫䃂숪긺浰睈⍒爽砪㪩칀䊮䶣숶㧃싂䲩싂쉘㩃癣⒩埂顶⒘扣슮</w:t>
      </w:r>
      <w:r>
        <w:rPr/>
        <w:t>⡚</w:t>
      </w:r>
      <w:r>
        <w:rPr/>
        <w:t>쉗⧂弴⾻稺쵥䉷쉫湄漦樨拂뽦从橚楁中機乞欴</w:t>
      </w:r>
      <w:r>
        <w:rPr/>
        <w:t>ⷂ</w:t>
      </w:r>
      <w:r>
        <w:rPr/>
        <w:t>据顶⫂繩ꥲ뭦勂慯䓂숮숹砭╟氶ꎣ奺栽穅䮏慫〺</w:t>
      </w:r>
      <w:r>
        <w:rPr/>
        <w:t>ꥐ</w:t>
      </w:r>
      <w:r>
        <w:rPr/>
        <w:t>䎻牪⮱</w:t>
      </w:r>
      <w:r>
        <w:rPr/>
        <w:t>ⵇ</w:t>
      </w:r>
      <w:r>
        <w:rPr/>
        <w:t>繣㑢汴洹⺿⺥ㅔ⨪슏呭瘮䤸硈ꌩ뗂敷滂㵒埂祲䑪幐晟㉎㡌奭쉩ㅦ쉎</w:t>
      </w:r>
      <w:r>
        <w:rPr/>
        <w:t>꧂</w:t>
      </w:r>
      <w:r>
        <w:rPr/>
        <w:t>埂充乢轺瓂▣땶幰쉡☺䭯갰ꍱ⥑</w:t>
      </w:r>
      <w:r>
        <w:rPr/>
        <w:t>ⵡ</w:t>
      </w:r>
      <w:r>
        <w:rPr/>
        <w:t>䉊〣頷⑎㗂㒘䡇</w:t>
      </w:r>
      <w:r>
        <w:rPr/>
        <w:t>⠸</w:t>
      </w:r>
      <w:r>
        <w:rPr/>
        <w:t>곃獀恐墡㕴敀ꍰ쵵乕</w:t>
      </w:r>
      <w:r>
        <w:rPr/>
        <w:t>꧃</w:t>
      </w:r>
      <w:r>
        <w:rPr/>
        <w:t>ꇂ娹头墡╯〳ㅚ䤴䗂凂捖湋숣땋櫂녗恾␲卲幡灍欦拂敍䑂녘⽮塓䌷땯⩂㉃싂瀶愨爴禬係椯⌰</w:t>
      </w:r>
      <w:r>
        <w:rPr/>
        <w:t>ꦵ</w:t>
      </w:r>
      <w:r>
        <w:rPr/>
        <w:t>뭭刵</w:t>
      </w:r>
      <w:r>
        <w:rPr/>
        <w:t>ꤪ</w:t>
      </w:r>
      <w:r>
        <w:rPr/>
        <w:t>뮵</w:t>
      </w:r>
      <w:r>
        <w:rPr/>
        <w:t>ꤶ</w:t>
      </w:r>
      <w:r>
        <w:rPr/>
        <w:t>㇃橷⽯畚殥䋂慏珂歴撵뽍碩쉱塨ヂ甪⥭睠ꍊ</w:t>
      </w:r>
      <w:r>
        <w:rPr/>
        <w:t>ꕤ</w:t>
      </w:r>
      <w:r>
        <w:rPr/>
        <w:t>媮欸獆䱞佫桮䅤쵧숸〴㜥䵦⽺甩⫂쵍榩</w:t>
      </w:r>
      <w:r>
        <w:rPr/>
        <w:t>ⵖ</w:t>
      </w:r>
      <w:r>
        <w:rPr/>
        <w:t>기潦硢砬쉓䠶썕软썰夷祅ㄽ倬숯ꏂ</w:t>
      </w:r>
      <w:r>
        <w:rPr/>
        <w:t>ꖻ</w:t>
      </w:r>
      <w:r>
        <w:rPr/>
        <w:t>㭚婘䯂悮㏂壂㨶㢘凎㍕㵐歩煬硷뿃咩뽾⵵哂츷䙢癑숪圱痂</w:t>
      </w:r>
      <w:r>
        <w:rPr/>
        <w:t>ꗂ</w:t>
      </w:r>
      <w:r>
        <w:rPr/>
        <w:t>䭃擂</w:t>
      </w:r>
      <w:r>
        <w:rPr/>
        <w:t>⡃</w:t>
      </w:r>
      <w:r>
        <w:rPr/>
        <w:t>䧂癒쉌</w:t>
      </w:r>
      <w:r>
        <w:rPr/>
        <w:t>⡌</w:t>
      </w:r>
      <w:r>
        <w:rPr/>
        <w:t>㉀顀猸㥏컂⵬䒿温꥚격쎬煨넽亩塡炮쉕氮礴敲稰呑微㎮䁀숽〵區硄㵫숲</w:t>
      </w:r>
      <w:r>
        <w:rPr/>
        <w:t>⠷</w:t>
      </w:r>
      <w:r>
        <w:rPr/>
        <w:t>呶楔숳</w:t>
      </w:r>
      <w:r>
        <w:rPr/>
        <w:t>ⱓ</w:t>
      </w:r>
      <w:r>
        <w:rPr/>
        <w:t>치輦⚩쵲竂썺娨䚩숱砤싂线㙧䡺獢쉢椦潦</w:t>
      </w:r>
      <w:r>
        <w:rPr/>
        <w:t>ꤩ</w:t>
      </w:r>
      <w:r>
        <w:rPr/>
        <w:t>漸䁤</w:t>
      </w:r>
      <w:r>
        <w:rPr/>
        <w:t>ꕯ⥶</w:t>
      </w:r>
      <w:r>
        <w:rPr/>
        <w:t>佷⴨頭䞮싂惍墥漫丫乮瘫㭮㡮剚</w:t>
      </w:r>
      <w:r>
        <w:rPr/>
        <w:t>ⵍ</w:t>
      </w:r>
      <w:r>
        <w:rPr/>
        <w:t>の㤽䬺淂싂産棂</w:t>
      </w:r>
      <w:r>
        <w:rPr/>
        <w:t>ꕠ</w:t>
      </w:r>
      <w:r>
        <w:rPr/>
        <w:t>䡗숹欭帣願呴⨬㵓硑犻儦㐱慸⹹偒⍍뮬㘨掮幫㑘⥷彙╞걯쵯갲甤칉⭕毂斏ㅰ⴯う쉍う戭</w:t>
      </w:r>
      <w:r>
        <w:rPr/>
        <w:t>ꕉ┪</w:t>
      </w:r>
      <w:r>
        <w:rPr/>
        <w:t>捐畗䡢碏긳玻슱쉤夺材⌽뭢愹幀㥅淂福娊칳슏晌祾⒮숴轸㜴縱燂⫂慘⹕眪</w:t>
      </w:r>
      <w:r>
        <w:rPr/>
        <w:t>꥟</w:t>
      </w:r>
      <w:r>
        <w:rPr/>
        <w:t>䑅Ⓜ㭩歞◍䥃瀨珂濍㛂䭭挱䶿囂䘦漩㊵뽊灺啬惂䙥⫂㵱⨰噦幺쉈䈶㗃䥌機뽧晍䉇ㅔ╱㚬⩫쉥⿂땙毂䱴ノ厬买⍭桥䇃⑧丳塣쉷繸飂⍩㷂녶喘洸㝓㕶⑵橢䟂㕙唭湃晒</w:t>
      </w:r>
      <w:r>
        <w:rPr/>
        <w:t>⣂⡁</w:t>
      </w:r>
      <w:r>
        <w:rPr/>
        <w:t>硪</w:t>
      </w:r>
      <w:r>
        <w:rPr/>
        <w:t>⠪</w:t>
      </w:r>
      <w:r>
        <w:rPr/>
        <w:t>棃쉦猵㍵升乥걸硨슻䩑恭痂싂䁖惂㯂썹梡썲슘梩⦩쉖숶么쉋敹忂䏂숨媡⭉乮瘹㥹쌵卮甪㫎照示뼹⍸氭妏⫂믂哂垱䙫쉙手碬춱睑さ瑈儨㬨⤸梿⿂쉆땚礰怴녮숺숮地⺩欦匣扺쉩浞淂㥐㴽</w:t>
      </w:r>
      <w:r>
        <w:rPr/>
        <w:t>ⵯ</w:t>
      </w:r>
      <w:r>
        <w:rPr/>
        <w:t>쉧䞵슩㙒㔫◂捎㓂櫂⤹싃焤䄩嘤꺏⼶勂䰩畀⥍㡆⩁䎩奵노숵㉾䑧攪攫╮欸⭾顳쉯犩♮㑤䘣깦偡圪</w:t>
      </w:r>
      <w:r>
        <w:rPr/>
        <w:t>⢩</w:t>
      </w:r>
      <w:r>
        <w:rPr/>
        <w:t>䦡穂쉴㔽ꅘ夹䗂넱싃烂쉂飂喩ꌬ埍督囂㵏</w:t>
      </w:r>
      <w:r>
        <w:rPr/>
        <w:t>⢥</w:t>
      </w:r>
      <w:r>
        <w:rPr/>
        <w:t>歐庮㕁垩㔭痂䪮⩯䁡坴凂嗂</w:t>
      </w:r>
      <w:r>
        <w:rPr/>
        <w:t>⡳</w:t>
      </w:r>
      <w:r>
        <w:rPr/>
        <w:t>슏</w:t>
      </w:r>
      <w:r>
        <w:rPr/>
        <w:t>ⷂ</w:t>
      </w:r>
      <w:r>
        <w:rPr/>
        <w:t>卍㉰橞圽帽⩴</w:t>
      </w:r>
      <w:r>
        <w:rPr/>
        <w:t>ꕍ</w:t>
      </w:r>
      <w:r>
        <w:rPr/>
        <w:t>橎壂⑘慬⭰⿍㵀奩啴㉷䠻䰮⎵㴩뿃⫂瑕僂嘺毂떩慣檮と妿⧎瓂쉺썭㍩ꥫ</w:t>
      </w:r>
      <w:r>
        <w:rPr/>
        <w:t>ⱷ</w:t>
      </w:r>
      <w:r>
        <w:rPr/>
        <w:t>䔮ㄩ擂煌㔽䚏㡊印㉠奇쉄갤갱睖넪츭슩湫䥥瑬繊乨⥹㑭㞩晋輥壂轨憘㢿佹䡌딳堶㭡ꅄ忂쉗㇂湀幥⍟異㩀搲㉢啌乌凂䓂⮬䑬削煟㕭䍓㧂쉨潏獢⹱祲偶癉倶穷憩쉳捎싂儮城뾱剰䬰ㅀ浊⍭</w:t>
      </w:r>
      <w:r>
        <w:rPr/>
        <w:t>ꕎ</w:t>
      </w:r>
      <w:r>
        <w:rPr/>
        <w:t>㭉捧䫂祏但⭙</w:t>
      </w:r>
      <w:r>
        <w:rPr/>
        <w:t>ꦏ</w:t>
      </w:r>
      <w:r>
        <w:rPr/>
        <w:t>䄲╋中쉙⌨쉴䷂揂仂</w:t>
      </w:r>
      <w:r>
        <w:rPr/>
        <w:t>ꖥ</w:t>
      </w:r>
      <w:r>
        <w:rPr/>
        <w:t>쉏츶匤湂싎彧㑷瘯⫂</w:t>
      </w:r>
      <w:r>
        <w:rPr/>
        <w:t>ꦬ⌥⸵</w:t>
      </w:r>
      <w:r>
        <w:rPr/>
        <w:t>噊盂쉗慃湬摔껂숲숵쉱克숯䑚丵楷䣂婑廂㒵㑌拎凂⒵⶿㈪䙓㎱㏂瑈瀭ꌱꇍ</w:t>
      </w:r>
      <w:r>
        <w:rPr/>
        <w:t>ꕈ</w:t>
      </w:r>
      <w:r>
        <w:rPr/>
        <w:t>敎迂뭦ꅩ뇂쉧欬戮灹䑳澣䉷</w:t>
      </w:r>
      <w:r>
        <w:rPr/>
        <w:t>꧍</w:t>
      </w:r>
      <w:r>
        <w:rPr/>
        <w:t>抡慵爣䷂䥈⩯弸쉐ォ䟍ꌫ슻癧䊿㦏刽쵉洩埂䈣녡층栯砫䑠祉쎱</w:t>
      </w:r>
      <w:r>
        <w:rPr/>
        <w:t>⠮</w:t>
      </w:r>
      <w:r>
        <w:rPr/>
        <w:t>䠣斱欵搰垘哂樯䡙楥䴱슩氭칙㢵㈸摔珂槍椫떥䶬形⸦䴦敨まꎱ䁆걎䇎놿쉯㬮䟂䱌쌯쉡뽟쉠넫挷洣䍟㘊㧂</w:t>
      </w:r>
      <w:r>
        <w:rPr/>
        <w:t>ꕩ</w:t>
      </w:r>
      <w:r>
        <w:rPr/>
        <w:t>琴⽦顋䑲⹁䖱柃떡焪灗㉶獳捵䬦伸숽뮮쌻た摙畗汣㉴䉪쉊㉳뇂</w:t>
      </w:r>
      <w:r>
        <w:rPr/>
        <w:t>ꕺ⭩</w:t>
      </w:r>
      <w:r>
        <w:rPr/>
        <w:t>ꌺ䈭暩䙇▱䁰⸮쉶녞摊</w:t>
      </w:r>
      <w:r>
        <w:rPr/>
        <w:t>⢏</w:t>
      </w:r>
      <w:r>
        <w:rPr/>
        <w:t>뾻微劵獴窵煬㶬쉗仂䝃㵟칹喘⺩ꍷ奒牂쉈掣愦㍟犡圹</w:t>
      </w:r>
      <w:r>
        <w:rPr/>
        <w:t>ⷃ</w:t>
      </w:r>
      <w:r>
        <w:rPr/>
        <w:t>獱弴</w:t>
      </w:r>
      <w:r>
        <w:rPr/>
        <w:t>⡑</w:t>
      </w:r>
      <w:r>
        <w:rPr/>
        <w:t>䭩격佳挮싂ヂ狂⭱癶乓䙆惍眨⛂敉䁑奟싂쉖쉪㝶嘷嚡숳</w:t>
      </w:r>
      <w:r>
        <w:rPr/>
        <w:t>ꦘ</w:t>
      </w:r>
      <w:r>
        <w:rPr/>
        <w:t>뮘쵕曂睄䤺쌤㵹汀爸㛂䱗勂</w:t>
      </w:r>
      <w:r>
        <w:rPr/>
        <w:t>ꕹ</w:t>
      </w:r>
      <w:r>
        <w:rPr/>
        <w:t>䎩灃硨姂唯䙢䝤⭬㵩歺歑䅧⭕</w:t>
      </w:r>
      <w:r>
        <w:rPr/>
        <w:t>ⷂ</w:t>
      </w:r>
      <w:r>
        <w:rPr/>
        <w:t>㫂䙟䃂彪娮侣썡瞩</w:t>
      </w:r>
      <w:r>
        <w:rPr/>
        <w:t>Ⳏ</w:t>
      </w:r>
      <w:r>
        <w:rPr/>
        <w:t>摏晹䕓兴䁦㕊卣潇摌츸暱☣慡䭙쉕䵗洤걫츶㝭⯂幣壂瀪뼩帳䝃做⌫漶顧ゥ妬싂偲灗爥䛂숩䉢䥔瑸輸幟夺쉲습</w:t>
      </w:r>
      <w:r>
        <w:rPr/>
        <w:t>ⵐ</w:t>
      </w:r>
      <w:r>
        <w:rPr/>
        <w:t>䠮뮱礵媵䲘態䚩癞昷捪之佃</w:t>
      </w:r>
      <w:r>
        <w:rPr/>
        <w:t>ꕊ</w:t>
      </w:r>
      <w:r>
        <w:rPr/>
        <w:t>걧䕺楅쉋춥㔩ꥭ䃂獔</w:t>
      </w:r>
      <w:r>
        <w:rPr/>
        <w:t>ꥒ</w:t>
      </w:r>
      <w:r>
        <w:rPr/>
        <w:t>䜸噷吵噱眮⼳喬␷쉙䱂卶㥐䗂噧噃</w:t>
      </w:r>
      <w:r>
        <w:rPr/>
        <w:t>ꕎ</w:t>
      </w:r>
      <w:r>
        <w:rPr/>
        <w:t>墬抡䆮㥲戱ヂ㏂䉪睙稥揎숺╎㉬姂湊䱌㠬潚婗濂涡츱婭搳</w:t>
      </w:r>
      <w:r>
        <w:rPr/>
        <w:t>ꕬ</w:t>
      </w:r>
      <w:r>
        <w:rPr/>
        <w:t>㙇䘦奞扶⑏䅒썘げ炣⹚ꍭ㙄쉘ぢ견㯂弤놬䎩攸䑆倮㨺䙭严獠</w:t>
      </w:r>
      <w:r>
        <w:rPr/>
        <w:t>ꤩ</w:t>
      </w:r>
      <w:r>
        <w:rPr/>
        <w:t>徻砣攵쉃슱匱劣汊⻍쏂䬷痃轚灏僂㖘橳뼳㈻医䥸湞李佱䱟묤䙖쉨佩㝋썢촳敏믂㉕稷坏恰ꌴ愣畂묽哂㩨㠰쉢䘭⭙쉥丷⼰吽䧂뗍瘷洩쉞氯渥숵䄥轙䔽㡴쉨媬쉢䃂⩚坱ㆻ摀쉓佶뾵䅯걺癃牴격樸⫂懃浚</w:t>
      </w:r>
      <w:r>
        <w:rPr/>
        <w:t>ꕱ</w:t>
      </w:r>
      <w:r>
        <w:rPr/>
        <w:t>䪏쉘卧㗂晠牒参爫㨹砱梥땓</w:t>
      </w:r>
      <w:r>
        <w:rPr/>
        <w:t>⠦</w:t>
      </w:r>
      <w:r>
        <w:rPr/>
        <w:t>⽌她⩎쉚갪⑹欹煉썖䵦太㍓栭湄卆洺㭵乭⩎砹㍎䱣捨䕬唹剗</w:t>
      </w:r>
      <w:r>
        <w:rPr/>
        <w:t>꧂</w:t>
      </w:r>
      <w:r>
        <w:rPr/>
        <w:t>暮䉣捊楞䅫꺿㩃기灹汣壍朮儵</w:t>
      </w:r>
      <w:r>
        <w:rPr/>
        <w:t>ⵆ⦏⥪</w:t>
      </w:r>
      <w:r>
        <w:rPr/>
        <w:t>쉓뽔偨</w:t>
      </w:r>
      <w:r>
        <w:rPr/>
        <w:t>ꤴ</w:t>
      </w:r>
      <w:r>
        <w:rPr/>
        <w:t>쉰㞻㔰㕮䁲㕾塎剹뽡녾昵쉯㉵卋坴辵쉱槂㝒</w:t>
      </w:r>
      <w:r>
        <w:rPr/>
        <w:t>⠹</w:t>
      </w:r>
      <w:r>
        <w:rPr/>
        <w:t>丸䱆根䜬畎슏硵癦噢◂문쵺쉮挲</w:t>
      </w:r>
      <w:r>
        <w:rPr/>
        <w:t>ⲿ</w:t>
      </w:r>
      <w:r>
        <w:rPr/>
        <w:t>꺡百쉗㩖縪掮彅煢</w:t>
      </w:r>
      <w:r>
        <w:rPr/>
        <w:t>꤫⍈</w:t>
      </w:r>
      <w:r>
        <w:rPr/>
        <w:t>炘䅓⒱숱슿⾻ꌨ垩獪捭倩㉆䏂쉃㑇싂〲爺칊䥑冥㑪㙣쉄ㅴ挻캵⵨噥帰ꌨ䀪こ漨䲬睟稸숵녮⪥䕚昶슻啫棂⥺戩쉄摒厥⫂輊瑣㶩쉩單⑟琪</w:t>
      </w:r>
      <w:r>
        <w:rPr/>
        <w:t>ꤸ</w:t>
      </w:r>
      <w:r>
        <w:rPr/>
        <w:t>㬨Ⓝ䑕丸☺灬깷⚵參촸潉땐沬</w:t>
      </w:r>
      <w:r>
        <w:rPr/>
        <w:t>ꕥ</w:t>
      </w:r>
      <w:r>
        <w:rPr/>
        <w:t>伣祐狂ㆣ䭺ꎬき昨汣⭵珂넥楬亿ꄴ䌺绎剃☹浬슮樦</w:t>
      </w:r>
      <w:r>
        <w:rPr/>
        <w:t>ꦩ</w:t>
      </w:r>
      <w:r>
        <w:rPr/>
        <w:t>幟ㄥ㝕슥轘晥⩷ꍲ䥒㨸䱏歒걁彵</w:t>
      </w:r>
      <w:r>
        <w:rPr/>
        <w:t>ꤦ</w:t>
      </w:r>
      <w:r>
        <w:rPr/>
        <w:t>幷杣卺⤨啳㵞</w:t>
      </w:r>
      <w:r>
        <w:rPr/>
        <w:t>⡋</w:t>
      </w:r>
      <w:r>
        <w:rPr/>
        <w:t>敮凂晇坞唣촦㩵块⩢偭硩⩲枵穱뿍啣</w:t>
      </w:r>
      <w:r>
        <w:rPr/>
        <w:t>ⱄ</w:t>
      </w:r>
      <w:r>
        <w:rPr/>
        <w:t>녃囂卮狂䍊ꍂ㣂傣녫</w:t>
      </w:r>
      <w:r>
        <w:rPr/>
        <w:t>ꕆ</w:t>
      </w:r>
      <w:r>
        <w:rPr/>
        <w:t>煠田潹㡹㑅绂⯂췂치⻃㕅䘪偙瘦㠨幧슱䓂煨숻咡㕡琴䑾ꍏ习彙␨轢狎♇㕱㉣</w:t>
      </w:r>
      <w:r>
        <w:rPr/>
        <w:t>ⵯ⌭</w:t>
      </w:r>
      <w:r>
        <w:rPr/>
        <w:t>剌쉞夯䡕슱洫摉녧焪敎ꄫ惂摲♤㥸烂녃弲祮䩧ꆮ檘</w:t>
      </w:r>
      <w:r>
        <w:rPr/>
        <w:t>꧂⌭</w:t>
      </w:r>
      <w:r>
        <w:rPr/>
        <w:t>⽇⾡旎珂轊숪</w:t>
      </w:r>
      <w:r>
        <w:rPr/>
        <w:t>ⶬ</w:t>
      </w:r>
      <w:r>
        <w:rPr/>
        <w:t>渳瘤瀦焳欳浟姂睷喏깴녂⥃敵</w:t>
      </w:r>
      <w:r>
        <w:rPr/>
        <w:t>ꕢ</w:t>
      </w:r>
      <w:r>
        <w:rPr/>
        <w:t>쉬桭䯂㡹┷⛂璮癖癮卹慈㠬뭪㖡眻⭙潤繙♉쉇䜭䝰啶䪬垩㴫催⻍㈸瘨彀녧坋쌩촴㈵싎䕨쉩摢썣뿂氮뮥㧂䍒晌㗎싂仃⬦煞쉠普敠䌺畂刵ꍖ䕙쉣╲쌺晶숻㥄绂쉎卦싂佺皥塇䢣슿컂榡</w:t>
      </w:r>
      <w:r>
        <w:rPr/>
        <w:t>ꦥ</w:t>
      </w:r>
      <w:r>
        <w:rPr/>
        <w:t>噳督싃갶婠墻係愫歱䛍슻䌬砶彨䭰奡쉟䜷嚬충匣╶䜴た畓摮怯擂⍊䈬쉡䬬ㅠ亻乇眨쉆㉕┪쉮摞ꍀ⚬숦慷슱⬹㍣彋⵲칸猳杵噹奄쉨䍒䐶숭싂ꅅ呍꧎䕘⍐摅㈥炡瓂縪</w:t>
      </w:r>
      <w:r>
        <w:rPr/>
        <w:t>Ⲙ</w:t>
      </w:r>
      <w:r>
        <w:rPr/>
        <w:t>氫湉窩ꅆ㨥歸奥瑬璿┭乤伫䱢㉂㥨欻䒩녌㠨敎朩呦</w:t>
      </w:r>
      <w:r>
        <w:rPr/>
        <w:t>⡮</w:t>
      </w:r>
      <w:r>
        <w:rPr/>
        <w:t>㑑禵㥄땡轏䩋楣뿂瑦擂窥깳</w:t>
      </w:r>
      <w:r>
        <w:rPr/>
        <w:t>ꕬ</w:t>
      </w:r>
      <w:r>
        <w:rPr/>
        <w:t>噮⩆㊥恉猭쉮ꍋ䀷땲燂匥㶥</w:t>
      </w:r>
      <w:r>
        <w:rPr/>
        <w:t>ⴣ</w:t>
      </w:r>
      <w:r>
        <w:rPr/>
        <w:t>㡺㥑㒿</w:t>
      </w:r>
      <w:r>
        <w:rPr/>
        <w:t>ꕂ</w:t>
      </w:r>
      <w:r>
        <w:rPr/>
        <w:t>䃂焪ㅏ믂煎쉴歷塎䅷歬幐ꥢ呍⨴</w:t>
      </w:r>
      <w:r>
        <w:rPr/>
        <w:t>꥟</w:t>
      </w:r>
      <w:r>
        <w:rPr/>
        <w:t>깐◂쉁䤺凂⨪</w:t>
      </w:r>
      <w:r>
        <w:rPr/>
        <w:t>⡮</w:t>
      </w:r>
      <w:r>
        <w:rPr/>
        <w:t>升呂䁢㐴嫂淂⼤㩴奣㙕䌩㬥偺㭓㉁吲沿㢵楈弰쵎砥⽂넵恊⪻쉺墘㜸佺顺圸溩</w:t>
      </w:r>
      <w:r>
        <w:rPr/>
        <w:t>Ɽ</w:t>
      </w:r>
      <w:r>
        <w:rPr/>
        <w:t>䀮뽵싂框獓歫㏍瑥싃ꌨ</w:t>
      </w:r>
      <w:r>
        <w:rPr/>
        <w:t>ꦬ</w:t>
      </w:r>
      <w:r>
        <w:rPr/>
        <w:t>㞬䘹ㆡㄽ갶䐯뽎⯂挴䏂⹦玥뮬䫂ね燂佔쵌놩㜴焳幟牄泂껂䔩䬬</w:t>
      </w:r>
      <w:r>
        <w:rPr/>
        <w:t>ꤹ</w:t>
      </w:r>
      <w:r>
        <w:rPr/>
        <w:t>䁞쉑䉪眴䵱搳婺ꅥ숥燂ㅾꆮ䨯쉕珂㙆厵㣂썵땋栲爪걩凂溬묷繦⥏氥</w:t>
      </w:r>
      <w:r>
        <w:rPr/>
        <w:t>ꦻ⧂⵷</w:t>
      </w:r>
      <w:r>
        <w:rPr/>
        <w:t>䕀呯眷繠灲슘숫⭰滂묊뭢睈癹熿숩焹晓뽫떘摺灪禮湵㮡땏昳쉮䭫㍋稫썭⨣稺歖檣㭏㬮⽤㍏瑖曍欰晀숮猱晧炥揃칹쵹䱹祄敫拃䥅⥥偟┴쌫竂捁卣㥊繲瑺쉞刯⥥⭉⌮憘扔煠뽄〹捧䧂㊻╱ꄸ⩡妡橒䭕佟⽇ꥢ哂⧂⨩煭穑煕䑄恉쉓컂숮灇⪻</w:t>
      </w:r>
      <w:r>
        <w:rPr/>
        <w:t>ꥄ</w:t>
      </w:r>
      <w:r>
        <w:rPr/>
        <w:t>ㆡ㓂慟숭瘶뭀偎体檘繀</w:t>
      </w:r>
      <w:r>
        <w:rPr/>
        <w:t>⡏</w:t>
      </w:r>
      <w:r>
        <w:rPr/>
        <w:t>玬⸤</w:t>
      </w:r>
      <w:r>
        <w:rPr/>
        <w:t>ꤳ</w:t>
      </w:r>
      <w:r>
        <w:rPr/>
        <w:t>潬䫎效쉄숱ぞ⥈</w:t>
      </w:r>
      <w:r>
        <w:rPr/>
        <w:t>꧂</w:t>
      </w:r>
      <w:r>
        <w:rPr/>
        <w:t>刯䍡湙숬印枮带㮩楞繦땒녱ㄬ硇㶻問彗顎⭕㡊쉫䅠灣숽噳ㅊ㍺</w:t>
      </w:r>
      <w:r>
        <w:rPr/>
        <w:t>꧂</w:t>
      </w:r>
      <w:r>
        <w:rPr/>
        <w:t>ꥵ婬歟汳癣슱䏂㤪칪彞牗㥪塺䞡恁걤殻䙳걲쵟憥稬㌤桷恵⦡뮣칂仂</w:t>
      </w:r>
      <w:r>
        <w:rPr/>
        <w:t>ꥀ</w:t>
      </w:r>
      <w:r>
        <w:rPr/>
        <w:t>穖恳⪱䇂濂偷椸瑵厘뼮쉒ꍶ깔啫汾땗⍙剚긳戭椰汶牉棂숮숽㭡頫㯂焥䱈녟睰싂</w:t>
      </w:r>
      <w:r>
        <w:rPr/>
        <w:t>⡨</w:t>
      </w:r>
      <w:r>
        <w:rPr/>
        <w:t>䎵媥뾱䵗䑅⥰盂彀䨸㡱瑟爯硴牮쌪⹃偘砭灎僂뾩祘惂썚껂㙞</w:t>
      </w:r>
      <w:r>
        <w:rPr/>
        <w:t>ꤱ</w:t>
      </w:r>
      <w:r>
        <w:rPr/>
        <w:t>挣㤰딷利쉺싂Ⓙ䉤奾Ⓜ</w:t>
      </w:r>
      <w:r>
        <w:rPr/>
        <w:t>Ɽ</w:t>
      </w:r>
      <w:r>
        <w:rPr/>
        <w:t>㉉갬唨㘭復䓂䰶漮塑쉇汏㛂樭뇂䩒畲䱗卉숩㐱噆眸ㄸ㤴婋估녴步㴺䱌㐩灵㮘숴彷娪娹㩉繪堣싍䃍杍묥剒䨰婑㗂䍟☶䙠測奧㓃媻뼻칩伫</w:t>
      </w:r>
      <w:r>
        <w:rPr/>
        <w:t>⢏</w:t>
      </w:r>
      <w:r>
        <w:rPr/>
        <w:t>ꔱ</w:t>
      </w:r>
      <w:r>
        <w:rPr/>
        <w:t>ꆏ㤣呱떩쉓쉪汪輯⽈涩㒱␻㬥</w:t>
      </w:r>
      <w:r>
        <w:rPr/>
        <w:t>ⱡ</w:t>
      </w:r>
      <w:r>
        <w:rPr/>
        <w:t>䵧㯂昮숱묷卞圤䱂㉉娶晄玏幾䰣䙦쉾㞏轎긳歠㔲㉥♎噍刱䙞顨懃冿ꎵ椯㗂愲숯⍄繇輤⌯䢮穲悡♰津灠幊䉞䡞╠뮡ㅓ쉯걟떿묷⑍㕦슬慄嗂녅쉔⩯녅곂⨤녩捉⺱쵐㡋녱㎵挺쉈춏䢣掵㚩䁗焥⍑</w:t>
      </w:r>
      <w:r>
        <w:rPr/>
        <w:t>Ᵽ</w:t>
      </w:r>
      <w:r>
        <w:rPr/>
        <w:t>녧䱩쉯⩠侏䱲嚱칟䕨䈦쉬䵮颏昬祔䶿</w:t>
      </w:r>
      <w:r>
        <w:rPr/>
        <w:t>ꥎ</w:t>
      </w:r>
      <w:r>
        <w:rPr/>
        <w:t>噖硳揂䰥堸숳歨㌯䗍猣樭㐺怩♬灲年䧂슱싂ㄦ侣긦挭䃂㘩츫摒伭췍畱싂煰催곂猹땩頱䜳敺䠪䵄窻㵢䭣杺슥</w:t>
      </w:r>
      <w:r>
        <w:rPr/>
        <w:t>ⵍ</w:t>
      </w:r>
      <w:r>
        <w:rPr/>
        <w:t>繧䜤〦慙</w:t>
      </w:r>
      <w:r>
        <w:rPr/>
        <w:t>ⱙ</w:t>
      </w:r>
      <w:r>
        <w:rPr/>
        <w:t>杸睳祾⩬㩥</w:t>
      </w:r>
      <w:r>
        <w:rPr/>
        <w:t>ⴷ⸳</w:t>
      </w:r>
      <w:r>
        <w:rPr/>
        <w:t>䱢䠽啀䍏䡵쉳♂迍䍸곂䥧灨㢣㒩싂甩䎮栴㵕땄癵梵♎⪮䍑숨扷㭈ꍲ뇍䡫㌣䲻⍣뽂漊拂㍴</w:t>
      </w:r>
      <w:r>
        <w:rPr/>
        <w:t>ⱐ</w:t>
      </w:r>
      <w:r>
        <w:rPr/>
        <w:t>咬ꄲ㢥</w:t>
      </w:r>
      <w:r>
        <w:rPr/>
        <w:t>ꕁ</w:t>
      </w:r>
      <w:r>
        <w:rPr/>
        <w:t>溏拂</w:t>
      </w:r>
      <w:r>
        <w:rPr/>
        <w:t>ꗂ</w:t>
      </w:r>
      <w:r>
        <w:rPr/>
        <w:t>硍䱉㍇辩문䱠伪㋂妩欲꥙숮</w:t>
      </w:r>
      <w:r>
        <w:rPr/>
        <w:t>ⰴ</w:t>
      </w:r>
      <w:r>
        <w:rPr/>
        <w:t>䡀㑥</w:t>
      </w:r>
      <w:r>
        <w:rPr/>
        <w:t>ꔯ</w:t>
      </w:r>
      <w:r>
        <w:rPr/>
        <w:t>䝹숲䓎넮䩡汮쉹頥圲⹲姂슬ぱ⨥䞥䮿匫㝉ꅰ杄숷</w:t>
      </w:r>
      <w:r>
        <w:rPr/>
        <w:t>ꕾ⩐</w:t>
      </w:r>
      <w:r>
        <w:rPr/>
        <w:t>㖱〤䱨숶㫂ꍉ浟⹈挴牞㡫䈣桘</w:t>
      </w:r>
      <w:r>
        <w:rPr/>
        <w:t>ꤶ</w:t>
      </w:r>
      <w:r>
        <w:rPr/>
        <w:t>恸乧瑒稭扮栫顙⍂辬䣂갯悡璵㙮怦倣㡲㑶⑥䎻瑮츨⭑䩊揍劏瀵䉍慕檵䔤⩩⨹怣卒䔺獐㜦땈敌ꌩ촴㫂塄㵱䰸싍畱싂⭕啐榘깷樳轄땧쉒䜯깮㒱弪⨲</w:t>
      </w:r>
      <w:r>
        <w:rPr/>
        <w:t>ⱁ</w:t>
      </w:r>
      <w:r>
        <w:rPr/>
        <w:t>橬䳂슡悘ㅷ</w:t>
      </w:r>
      <w:r>
        <w:rPr/>
        <w:t>ꥁ</w:t>
      </w:r>
      <w:r>
        <w:rPr/>
        <w:t>摰쉮啦䵐䮏顐쉒晵녯䩌슻䘷㮣漹渴塪瀴䕈</w:t>
      </w:r>
      <w:r>
        <w:rPr/>
        <w:t>⡥</w:t>
      </w:r>
      <w:r>
        <w:rPr/>
        <w:t>总䌪呋䣂偌兀測ꥷ䩠Ⓜ䕵칞瓃扎牞疿煕測倸␩쉇ꥩ싂䰰㪿堩桥䬴漥㫂瑁急䍗碩쉬卷슱숪幙슩倦㯂ꍧ顟卉佳敗</w:t>
      </w:r>
      <w:r>
        <w:rPr/>
        <w:t>꧃</w:t>
      </w:r>
      <w:r>
        <w:rPr/>
        <w:t>ㅭ㝞碮뽑쉢㤭庣潅䞮窬ꌯ䘣䣂쉭噌꥾暩啨畒㡇㘸彰╌갱嘪㵶柂䩎㭯썭◂⪩䷂숴忂吱斣⍭갴䁢䵧㔦涿컃呄㊘䖘䱊뭐쉲⩖⥾皩쉓札䭏正䕟䭇䑖繴砷ㅇ</w:t>
      </w:r>
      <w:r>
        <w:rPr/>
        <w:t>ꤨ</w:t>
      </w:r>
      <w:r>
        <w:rPr/>
        <w:t>爲冬䆡䔨嫂㏂䙕圹䁃摪㉋瑤뭶</w:t>
      </w:r>
      <w:r>
        <w:rPr/>
        <w:t>ꤸ</w:t>
      </w:r>
      <w:r>
        <w:rPr/>
        <w:t>参⑶㐳䐹僂琳坾㥴佬슿걧卓仂뼵⩚睥璵剎㑋噺⌨喏㏂⩤偧庵⩎⍏ㅖ⩁ꏂ</w:t>
      </w:r>
      <w:r>
        <w:rPr/>
        <w:t>ꥈ</w:t>
      </w:r>
      <w:r>
        <w:rPr/>
        <w:t>䉩䒏싃秂숥䌺炘칧彷㔩歳㐷棂쉒ꇂ䨸怪䉵弦へ戩믂숭춮琪欯偰숵숳䯂⵵矍⭫㝣䅡渣怩⨭ꅵ</w:t>
      </w:r>
      <w:r>
        <w:rPr/>
        <w:t>ⴭ</w:t>
      </w:r>
      <w:r>
        <w:rPr/>
        <w:t>ꦩ</w:t>
      </w:r>
      <w:r>
        <w:rPr/>
        <w:t>揂⽓㤥⭬䝙弭濂촻㍩牚䊮䡆顭婀䉪ꇂ獀儩桁㌹쉶噈彧兘䡭㑓猪烂湹到묬촫癠뽙年쉎⫂敭숱㴫欪ꥪ칚쉵䕔싂䜲⫂稤쌮♧漫쉌</w:t>
      </w:r>
      <w:r>
        <w:rPr/>
        <w:t>Ⱔ</w:t>
      </w:r>
      <w:r>
        <w:rPr/>
        <w:t>娭䑤偣塔奱䩅嘮㩠㵞搸畳㩏쉉橌债䥦ㅊ櫂습ꅖ⩡㖿琨⽏⭺슩轡써⨣䥀⫍䵮䵮㮩숵뽍睵欸⭄灪牢颡坃剈犱묽げ䡆</w:t>
      </w:r>
      <w:r>
        <w:rPr/>
        <w:t>ꥅ</w:t>
      </w:r>
      <w:r>
        <w:rPr/>
        <w:t>쉷䝎挨</w:t>
      </w:r>
      <w:r>
        <w:rPr/>
        <w:t>⡚</w:t>
      </w:r>
      <w:r>
        <w:rPr/>
        <w:t>彑</w:t>
      </w:r>
      <w:r>
        <w:rPr/>
        <w:t>ꦬ</w:t>
      </w:r>
      <w:r>
        <w:rPr/>
        <w:t>爭睞</w:t>
      </w:r>
      <w:r>
        <w:rPr/>
        <w:t>ꦮ</w:t>
      </w:r>
      <w:r>
        <w:rPr/>
        <w:t>㶻㮡</w:t>
      </w:r>
      <w:r>
        <w:rPr/>
        <w:t>⡃</w:t>
      </w:r>
      <w:r>
        <w:rPr/>
        <w:t>縶뼭㙤㵫뗂쉕䣂䮮㍒</w:t>
      </w:r>
      <w:r>
        <w:rPr/>
        <w:t>ꗂ</w:t>
      </w:r>
      <w:r>
        <w:rPr/>
        <w:t>㚻ꍘ懂쉂쉒䝡녍㍾䴣䅓癄㗂쉯煷㮣㩸䜷佡眪楌䱮侩ꅡ微䙢⑲檣</w:t>
      </w:r>
      <w:r>
        <w:rPr/>
        <w:t>ⵧ</w:t>
      </w:r>
      <w:r>
        <w:rPr/>
        <w:t>繖元㖡礽頰⌴殮쉋숊쉁⑎䅺㜯㍒칸冡輫創ꌩ滃怵婘殿悬싂均</w:t>
      </w:r>
      <w:r>
        <w:rPr/>
        <w:t>ꤤꥐ</w:t>
      </w:r>
      <w:r>
        <w:rPr/>
        <w:t>塉歹㑭塳奵⑔춱㡑䧂冿숹䜫䝢숰㨴甸祠歉뽓獉珂㝆쉍樬⛎</w:t>
      </w:r>
      <w:r>
        <w:rPr/>
        <w:t>⡗</w:t>
      </w:r>
      <w:r>
        <w:rPr/>
        <w:t>뿂쉃椹숳扇潷湞꧎</w:t>
      </w:r>
      <w:r>
        <w:rPr/>
        <w:t>ⱑ</w:t>
      </w:r>
      <w:r>
        <w:rPr/>
        <w:t>浟䥴䑑⫂촷ꍔ꤮攨쏂㋂楊に癚</w:t>
      </w:r>
      <w:r>
        <w:rPr/>
        <w:t>ⱡ</w:t>
      </w:r>
      <w:r>
        <w:rPr/>
        <w:t>幑頷쉢ㅦ</w:t>
      </w:r>
      <w:r>
        <w:rPr/>
        <w:t>ⵐꦻ</w:t>
      </w:r>
      <w:r>
        <w:rPr/>
        <w:t>䩎䧂煍ꍶ⍬쉁넭쉒㉑ꄦ⥔거쉠匣⤰教쉀␽칺䉖两仂칑숨⭏⭌彤攬䘳汪ㅅ庣て숮垻眶⩾</w:t>
      </w:r>
      <w:r>
        <w:rPr/>
        <w:t>ⷂ</w:t>
      </w:r>
      <w:r>
        <w:rPr/>
        <w:t>灍浆䝒睮</w:t>
      </w:r>
      <w:r>
        <w:rPr/>
        <w:t>ⲏ</w:t>
      </w:r>
      <w:r>
        <w:rPr/>
        <w:t>䩀㔬㬳摬⨣䓂츶祊㏂䈰⛂䀮⽌㓂啯㝮싂圶東⭡权桯硷⭲倰긳㫎獌䑧㝑싃狂䛍숪갴㩯♡䑖</w:t>
      </w:r>
      <w:r>
        <w:rPr/>
        <w:t>ꥇ</w:t>
      </w:r>
      <w:r>
        <w:rPr/>
        <w:t>㘪䌵倬昷곂⼻呸</w:t>
      </w:r>
      <w:r>
        <w:rPr/>
        <w:t>⠮</w:t>
      </w:r>
      <w:r>
        <w:rPr/>
        <w:t>塎칭걨쉤땍㯍䝹太憘嘴㡇긤潶强潹灩⍄뽩歈牺㧃掱⯍╎ꅸ乍녷堫슣曂⮩幗뽾砩儴侵䍢䎿噮ꅌ</w:t>
      </w:r>
      <w:r>
        <w:rPr/>
        <w:t>ꕈ</w:t>
      </w:r>
      <w:r>
        <w:rPr/>
        <w:t>䭕犻䉌䑹썠ꎿ⬥啚灦捅⑖쉒⍲匲婗⨪乗乂쉶쎻影戸</w:t>
      </w:r>
      <w:r>
        <w:rPr/>
        <w:t>ⰰ</w:t>
      </w:r>
      <w:r>
        <w:rPr/>
        <w:t>灃䥙竂䂿⩰撣惂悩彔ꅊ楗扷⩸☷㊩䅧⭧敟毂䯂땮櫂ꥰ㭨뽳旂뽕が轸幃奷甴椯嚣쉥乊숶昹瘤</w:t>
      </w:r>
      <w:r>
        <w:rPr/>
        <w:t>ꦩ</w:t>
      </w:r>
      <w:r>
        <w:rPr/>
        <w:t>碥䵤</w:t>
      </w:r>
      <w:r>
        <w:rPr/>
        <w:t>⡰♳</w:t>
      </w:r>
      <w:r>
        <w:rPr/>
        <w:t>塔깒♵㛂牟㶡ㅦ</w:t>
      </w:r>
      <w:r>
        <w:rPr/>
        <w:t>ⱘ</w:t>
      </w:r>
      <w:r>
        <w:rPr/>
        <w:t>別祗</w:t>
      </w:r>
      <w:r>
        <w:rPr/>
        <w:t>ꕉ</w:t>
      </w:r>
      <w:r>
        <w:rPr/>
        <w:t>촦盂祺眳㚘穥⸽깈㩹癫甴싂渦䯂俎츨坣</w:t>
      </w:r>
      <w:r>
        <w:rPr/>
        <w:t>ꖩ</w:t>
      </w:r>
      <w:r>
        <w:rPr/>
        <w:t>䐳慙楅⧂㕙歓습䑆䪥</w:t>
      </w:r>
      <w:r>
        <w:rPr/>
        <w:t>ⷍ</w:t>
      </w:r>
      <w:r>
        <w:rPr/>
        <w:t>係습썦⹉぀呮Ⓜ㡰뽵⼭</w:t>
      </w:r>
      <w:r>
        <w:rPr/>
        <w:t>ꔮ⹋</w:t>
      </w:r>
      <w:r>
        <w:rPr/>
        <w:t>쉶㗂⬵녉䙣婬䋂塑優쉅媻㥑숦嘵싂捂㬳泎湓亩繖╘⥤䙈卅慳㙟侣参쉟敕䗂⨨卤䪡䥊漰憩䡬곂幣䱒ꌭ挶쉓瞻䓂쉔⽭剓娳䲩嘴绂䡨</w:t>
      </w:r>
      <w:r>
        <w:rPr/>
        <w:t>ⵦ</w:t>
      </w:r>
      <w:r>
        <w:rPr/>
        <w:t>敩彈</w:t>
      </w:r>
      <w:r>
        <w:rPr/>
        <w:t>ꦩ</w:t>
      </w:r>
      <w:r>
        <w:rPr/>
        <w:t>颿㤵㍙京㕒女㍥䊻洸㊿쉊稭슏㕺䕹䥪湧╫㝌睥싃瀽䏂朶呏䚣䅵쉤</w:t>
      </w:r>
      <w:r>
        <w:rPr/>
        <w:t>ⱌ</w:t>
      </w:r>
      <w:r>
        <w:rPr/>
        <w:t>憩䥒セ奴汘쉡䝟캿辬깢漪슻㉰컂娨ꌺ楋潉ㅉ숭彵祤砫䟂杄㔰疵浫景␳쉺䵤剡</w:t>
      </w:r>
      <w:r>
        <w:rPr/>
        <w:t>ꔰ</w:t>
      </w:r>
      <w:r>
        <w:rPr/>
        <w:t>歀䤺</w:t>
      </w:r>
      <w:r>
        <w:rPr/>
        <w:t>ꤶ⹋</w:t>
      </w:r>
      <w:r>
        <w:rPr/>
        <w:t>쉍숨畏䁋氵넨揂쉸㥬顖噞琸㙒ꍤ捰ぺ쉾㠯䠪睦㝥兞刺獨䌺汣撩捦ꥲ琹ㅤ榣⥾뼷接汮䦻眱䭘㔥匪浯⩳⽑묦⑗⍦牟⨳썒쉦숮㠲╆⽤⼳呾呮㕥쉱牎顡甊ꏂ敘╋땞漪</w:t>
      </w:r>
      <w:r>
        <w:rPr/>
        <w:t>ⵆ⥪</w:t>
      </w:r>
      <w:r>
        <w:rPr/>
        <w:t>쉣焰䑍㣂織痂剦⩋㶬䑴婨</w:t>
      </w:r>
      <w:r>
        <w:rPr/>
        <w:t>⠰</w:t>
      </w:r>
      <w:r>
        <w:rPr/>
        <w:t>㕴䄱칣</w:t>
      </w:r>
      <w:r>
        <w:rPr/>
        <w:t>ⵖ</w:t>
      </w:r>
      <w:r>
        <w:rPr/>
        <w:t>幸㑟㷂쉑䥁㩷㩅溣碱⿂颬汩搽湧瑂╘ꄺꅬ㊮Ⓨ拍楖沿愴呪꥗썇牾ꌹ六䄲捾慂䍖㌱橓轏䍞곃㷎當戣㤺呈곍쉮幖䵳㙋⼷䤦걦녾묪晶믂彇伶㍭拍쉫暮具ぶ㙣塬땓癨䉪嗂녒ㆩ컂旃磎꺘곂</w:t>
      </w:r>
      <w:r>
        <w:rPr/>
        <w:t>⡗</w:t>
      </w:r>
      <w:r>
        <w:rPr/>
        <w:t>卩摇쉣㉬䥏楥捤堨夳⹭斵塈滂㡈䚩⑅뽊晵녪ꥪ쉚ꌴ轞䬱㴭㯍况䭙凂⍵쉷뮡䴪撥偙捘妵</w:t>
      </w:r>
      <w:r>
        <w:rPr/>
        <w:t>ꦻ</w:t>
      </w:r>
      <w:r>
        <w:rPr/>
        <w:t>䪻唥㍆玥塉</w:t>
      </w:r>
      <w:r>
        <w:rPr/>
        <w:t>ꕂ</w:t>
      </w:r>
      <w:r>
        <w:rPr/>
        <w:t>と꥗浬徱㟂</w:t>
      </w:r>
      <w:r>
        <w:rPr/>
        <w:t>⡶</w:t>
      </w:r>
      <w:r>
        <w:rPr/>
        <w:t>摧숫⭌⪡䃂㭨㍈㙏噒䵱⑘䗂㵐㗂쉂擂㒻숷乍ぎ眽㌥쉐乥摓䝐噁</w:t>
      </w:r>
      <w:r>
        <w:rPr/>
        <w:t>⵰</w:t>
      </w:r>
      <w:r>
        <w:rPr/>
        <w:t>㌴㮣轫녡飂䵮䲻佥䩌떩砱걓숪穟槂䧂쉭⸨ㆮ爪発䥓⍢슱旍쉠椤協势⤬ぢ瀹걪뭺煀␪瀯㙳㙋厡揂싂䩠佄䃍쉸䘹䈽䭘숭㥺⻂娬숲㩈䫍슿轌⬩싂╰朳䯂愳儦幔䗂깨療숻㔯牠ネ㕚洦긲䩴䔸⩋煄昱兕煷㪣⍟楕瑾⍨䠸睴㓂獗旂关乸</w:t>
      </w:r>
      <w:r>
        <w:rPr/>
        <w:t>Ⳃ</w:t>
      </w:r>
      <w:r>
        <w:rPr/>
        <w:t>佮媿儵䵫䁎橾⪩䑸䊏뽟䕅摃⶘坩䨺䌹ば琬恷㷂숬㫂栩䕇뼭湭偀轅⩃숽㭤睅싂촬玱쉆쉸渥去恖⌫擂䀪㈳汄숮䕠疣썐㝨숵卟⌲桹☦瀨幭婸攰㫎渵㑯゘奣彡⥍元烂⌺쉌惂쉗ꅃ⿂</w:t>
      </w:r>
      <w:r>
        <w:rPr/>
        <w:t>ꦩ</w:t>
      </w:r>
      <w:r>
        <w:rPr/>
        <w:t>昽嘤쉂㷂梘뭡</w:t>
      </w:r>
      <w:r>
        <w:rPr/>
        <w:t>⠮</w:t>
      </w:r>
      <w:r>
        <w:rPr/>
        <w:t>䭆ヂ㔫ふ穨硳㝧榏轀䔽湩瑖坨壂쉔揂恑䴫嚘쉇㓃䁋挭걵䚘祵䊩乕쉡노</w:t>
      </w:r>
      <w:r>
        <w:rPr/>
        <w:t>꧂</w:t>
      </w:r>
      <w:r>
        <w:rPr/>
        <w:t>칊놥쉒恍㨶쵌嗂乬츶娵슩侩㤺</w:t>
      </w:r>
      <w:r>
        <w:rPr/>
        <w:t>⡴</w:t>
      </w:r>
      <w:r>
        <w:rPr/>
        <w:t>䝨㙃싂䄻䭧싂壂瞩㍘딥傩䡘</w:t>
      </w:r>
      <w:r>
        <w:rPr/>
        <w:t>ⲡ</w:t>
      </w:r>
      <w:r>
        <w:rPr/>
        <w:t>㌫璣㭨痂焬愤뼥栩쉨䕌愲吲싂柂晎⻂僂睠㦱枱넩兀</w:t>
      </w:r>
      <w:r>
        <w:rPr/>
        <w:t>ⱥ</w:t>
      </w:r>
      <w:r>
        <w:rPr/>
        <w:t>깉攥㕌땁煡睠䍓䑊촷⨪敖㵔颵㜱之㤻恧┳㩈桬甸㡒㥕숲䥘绂凂从</w:t>
      </w:r>
      <w:r>
        <w:rPr/>
        <w:t>ꦏ</w:t>
      </w:r>
      <w:r>
        <w:rPr/>
        <w:t>쵌ꄵ䠲㒘⌰䁲⫂榿礴傩搽庩␬碵囂煋嚵㩱⴪ヂ䡖畓癬</w:t>
      </w:r>
      <w:r>
        <w:rPr/>
        <w:t>ⱡ</w:t>
      </w:r>
      <w:r>
        <w:rPr/>
        <w:t>抩兩潩꺏慑秂癡婬㇃슡䩕䦡妿整쉒术땑쉶쉵⭥⸊⭶⪡汆숩㷂捙</w:t>
      </w:r>
      <w:r>
        <w:rPr/>
        <w:t>ⷂ</w:t>
      </w:r>
      <w:r>
        <w:rPr/>
        <w:t>㉵ィ塨栶敂녖歭놣Ⓜ摊뼵숬碘㙎ꥲ急弩伪슣⭹갯烂昽</w:t>
      </w:r>
      <w:r>
        <w:rPr/>
        <w:t>ꕺ</w:t>
      </w:r>
      <w:r>
        <w:rPr/>
        <w:t>顺숽潙숵녟敪쎿瞩ꇃ吵摇颣㓍瑚㨦潐䈪䌹䧂┫味佇ꅯ汔</w:t>
      </w:r>
      <w:r>
        <w:rPr/>
        <w:t>ꤰ</w:t>
      </w:r>
      <w:r>
        <w:rPr/>
        <w:t>彐砪砬㢡灟⴮䌭쉥浴剑ꏂㅟ䱯䓂⍴㇂㉆䐷硨슡쉔⭍</w:t>
      </w:r>
      <w:r>
        <w:rPr/>
        <w:t>ꦏ</w:t>
      </w:r>
      <w:r>
        <w:rPr/>
        <w:t>땰〫㭅祑㭗</w:t>
      </w:r>
      <w:r>
        <w:rPr/>
        <w:t>⣂</w:t>
      </w:r>
      <w:r>
        <w:rPr/>
        <w:t>夭쉃慓슻⯂⩯</w:t>
      </w:r>
      <w:r>
        <w:rPr/>
        <w:t>⣎</w:t>
      </w:r>
      <w:r>
        <w:rPr/>
        <w:t>摎佁瘦촸恮徻슘⚏䭥쉚溿㈭䍴녹쉣⨣䮻쉢䉏쉱湐獀止⍯玩兖썱瞏汉㦏暵䜭㫂ㅲ頳䧂璩⥕嫂嘬㙎싂溣</w:t>
      </w:r>
      <w:r>
        <w:rPr/>
        <w:t>ꔯ</w:t>
      </w:r>
      <w:r>
        <w:rPr/>
        <w:t>轩乴뮿㍒湇咣垥⩫晑湷䅰刽晳斣뼮漷欽硑剆䢥参呴呲厬숳⭚䤫칧㷂䎮䍱⩙晢䕭㝶㝀ꇂ쉊뭓견╔側灈⽠灃硾뿂⑓啮唲穰眫슣檡啈⭩禮桑怯㔪䑲嚏煥䄦ꥶ濍灍噃杲쉌涩䤱潑䠪뗂</w:t>
      </w:r>
      <w:r>
        <w:rPr/>
        <w:t>ⱦ</w:t>
      </w:r>
      <w:r>
        <w:rPr/>
        <w:t>쉦婚婈㘺栩昻䙆⩡쉦⬱⽁彨盂亮璥畠䄱쉶ꍌ甤旂损桁啫啬熩役㚣晉쉌땔쉖硳㑳ꅷ佗㙩歞녥⩸穬슱㥅倦㋂怦䩈䉵쉡判갱ㅺ㜸楹濂湨⬴⪿뾱③䕮慎嚵㞻䵊橲쉄汘圲殣㝸</w:t>
      </w:r>
      <w:r>
        <w:rPr/>
        <w:t>⡁</w:t>
      </w:r>
      <w:r>
        <w:rPr/>
        <w:t>頪杆⥧洳幑⴮</w:t>
      </w:r>
      <w:r>
        <w:rPr/>
        <w:t>ⱏ⹷</w:t>
      </w:r>
      <w:r>
        <w:rPr/>
        <w:t>㭬⽋夹玿㠥뮱쵔ざ塄桇挲㕏轠㢮쉖</w:t>
      </w:r>
      <w:r>
        <w:rPr/>
        <w:t>ⲏ</w:t>
      </w:r>
      <w:r>
        <w:rPr/>
        <w:t>싂獍塋썎⦥쉺汵⥮焬슣㡡</w:t>
      </w:r>
      <w:r>
        <w:rPr/>
        <w:t>⡄</w:t>
      </w:r>
      <w:r>
        <w:rPr/>
        <w:t>潧㡷땱</w:t>
      </w:r>
      <w:r>
        <w:rPr/>
        <w:t>ꕒ</w:t>
      </w:r>
      <w:r>
        <w:rPr/>
        <w:t>桯墵쌥䤥⩆싂䷂䙅塞慯슩쉠쉴</w:t>
      </w:r>
      <w:r>
        <w:rPr/>
        <w:t>ꦵ</w:t>
      </w:r>
      <w:r>
        <w:rPr/>
        <w:t>婫敞ㅩ⎥</w:t>
      </w:r>
      <w:r>
        <w:rPr/>
        <w:t>ꤪ</w:t>
      </w:r>
      <w:r>
        <w:rPr/>
        <w:t>橱挪숷㍌녤磂濂⹟佣䈽䄻䩅捈㝂㔭⩁䪻䏂䈶쉰纻䑄䝹╀쉔丹䭩株㡗㣎瀵㍩슩</w:t>
      </w:r>
      <w:r>
        <w:rPr/>
        <w:t>ⰳ</w:t>
      </w:r>
      <w:r>
        <w:rPr/>
        <w:t>㔻皻㑗㭡顶竂ꅗ녦亩</w:t>
      </w:r>
      <w:r>
        <w:rPr/>
        <w:t>ꦱ⒡</w:t>
      </w:r>
      <w:r>
        <w:rPr/>
        <w:t>걦珂庮顎⩦䩨◂珂䔪瑭㵀걅摠䭡䑦姂ꥴ彴剣千䡇㝌獶礨頵婋㡨垡갪쉁獚녕䩶뇂싎㙊㥗⭸婔녟倣싂慭㥀썓䣍㙚쉆㇂쉁뮡깕彟쉫㥚颏♄䋂玘⽦쉂墮埂猶⍗惂</w:t>
      </w:r>
      <w:r>
        <w:rPr/>
        <w:t>⢥</w:t>
      </w:r>
      <w:r>
        <w:rPr/>
        <w:t>숬傱썟쉌ꍑ</w:t>
      </w:r>
      <w:r>
        <w:rPr/>
        <w:t>⠰</w:t>
      </w:r>
      <w:r>
        <w:rPr/>
        <w:t>쉨慹┤䚡</w:t>
      </w:r>
      <w:r>
        <w:rPr/>
        <w:t>⡅</w:t>
      </w:r>
      <w:r>
        <w:rPr/>
        <w:t>㷍湍轰䞘䩀楥ꍍ쉇걲㍞㠬復䖬⥠뮏党祪塮氩爮╔䑑뮡</w:t>
      </w:r>
      <w:r>
        <w:rPr/>
        <w:t>ⲻ</w:t>
      </w:r>
      <w:r>
        <w:rPr/>
        <w:t>쉂啧㑘䗂ꅀ쉃䕢濂묺㩙䔴⌰琣嗂墿㬶曍塎</w:t>
      </w:r>
      <w:r>
        <w:rPr/>
        <w:t>ⷂ</w:t>
      </w:r>
      <w:r>
        <w:rPr/>
        <w:t>㭖奩儊䨥㙣呺㭥⴮泂穙撬㶘姎䝎갫</w:t>
      </w:r>
      <w:r>
        <w:rPr/>
        <w:t>ⱴ</w:t>
      </w:r>
      <w:r>
        <w:rPr/>
        <w:t>녊ꥯぱ〸쉋⽘⨫喻磂䋍吽敯쉧⎱恎⒵䝘쉗祢爵䔨</w:t>
      </w:r>
      <w:r>
        <w:rPr/>
        <w:t>ꤦ</w:t>
      </w:r>
      <w:r>
        <w:rPr/>
        <w:t>態㵹걨彀填攩썢슻欺朽㏂⺿晶쉳慂漰䬫䆣琪</w:t>
      </w:r>
      <w:r>
        <w:rPr/>
        <w:t>ⱪ</w:t>
      </w:r>
      <w:r>
        <w:rPr/>
        <w:t>卫놻츱숫싂⭸㚩湷䡁卦灞恙栱䫂積滂</w:t>
      </w:r>
      <w:r>
        <w:rPr/>
        <w:t>ꦣ</w:t>
      </w:r>
      <w:r>
        <w:rPr/>
        <w:t>䥃䉤뼨埂匯䖡㝎㥬㘺穤쉱洪</w:t>
      </w:r>
      <w:r>
        <w:rPr/>
        <w:t>ꤦ</w:t>
      </w:r>
      <w:r>
        <w:rPr/>
        <w:t>祖쵥狂顈⥶⑇⩋湭▮⎵䝍⌫䵕ꥮ囎棂딸咡㧂㑬〺♪촵㝩㉖祋숪뼲煍숸㔰</w:t>
      </w:r>
      <w:r>
        <w:rPr/>
        <w:t>꧂</w:t>
      </w:r>
      <w:r>
        <w:rPr/>
        <w:t>쉅僃橑숩穉浏썈㍋숪딬쉾㛎廂䰰楃칳檘捤⨥싂쉾埂疏</w:t>
      </w:r>
      <w:r>
        <w:rPr/>
        <w:t>ꕪ⩯</w:t>
      </w:r>
      <w:r>
        <w:rPr/>
        <w:t>뭘䛂硑䥳㑧䅊厬棂橶ꥳ숭뭷楁싂㭓浒ꌥ晧嗂枡⫂⍁窩싂碏</w:t>
      </w:r>
      <w:r>
        <w:rPr/>
        <w:t>ⵌ</w:t>
      </w:r>
      <w:r>
        <w:rPr/>
        <w:t>㭴㥾⍔䙧剉㍔兩歪㜯⒮煞쉈겿⥎䥥瀩㉨싎⯂䗂嫂㭚恴㨱♴</w:t>
      </w:r>
      <w:r>
        <w:rPr/>
        <w:t>Ⳃ</w:t>
      </w:r>
      <w:r>
        <w:rPr/>
        <w:t>넱䁁䘩슱ꅃ䖩䘪⦩乢婘焱깟땞쉢䕹く轞核땈</w:t>
      </w:r>
      <w:r>
        <w:rPr/>
        <w:t>⣂♙</w:t>
      </w:r>
      <w:r>
        <w:rPr/>
        <w:t>彁⹥긲</w:t>
      </w:r>
      <w:r>
        <w:rPr/>
        <w:t>ꔪ</w:t>
      </w:r>
      <w:r>
        <w:rPr/>
        <w:t>쉮㜺</w:t>
      </w:r>
      <w:r>
        <w:rPr/>
        <w:t>Ⱘ</w:t>
      </w:r>
      <w:r>
        <w:rPr/>
        <w:t>㭍歧</w:t>
      </w:r>
      <w:r>
        <w:rPr/>
        <w:t>ⱗ</w:t>
      </w:r>
      <w:r>
        <w:rPr/>
        <w:t>ꔬ</w:t>
      </w:r>
      <w:r>
        <w:rPr/>
        <w:t>㨩㐰秂쉉</w:t>
      </w:r>
      <w:r>
        <w:rPr/>
        <w:t>⢡</w:t>
      </w:r>
      <w:r>
        <w:rPr/>
        <w:t>䡠惂⹯歐쉚䬻刵䉱汱禿㕕䈰䴩䑉呄偷穦䄺瘴夰▱佹枥琷╫䴻㙥殮쉷㉨쉷埂弸䍅磍塯塉兘弭ꍺ䍸帪坔呰뿂㕐慑뽚쉯顊</w:t>
      </w:r>
      <w:r>
        <w:rPr/>
        <w:t>ꤺ⹐</w:t>
      </w:r>
      <w:r>
        <w:rPr/>
        <w:t>彌帣쉔癇䟎歂竂쵟</w:t>
      </w:r>
      <w:r>
        <w:rPr/>
        <w:t>ꔫ</w:t>
      </w:r>
      <w:r>
        <w:rPr/>
        <w:t>橘暮⩠䱱䵩썹偞숮機㡇祪슏숮磂쉀</w:t>
      </w:r>
      <w:r>
        <w:rPr/>
        <w:t>ⵤ</w:t>
      </w:r>
      <w:r>
        <w:rPr/>
        <w:t>顾徏縫⹄숣</w:t>
      </w:r>
      <w:r>
        <w:rPr/>
        <w:t>ꥑ</w:t>
      </w:r>
      <w:r>
        <w:rPr/>
        <w:t>庿嗃䀬⭦折砸彴到숱嘻</w:t>
      </w:r>
      <w:r>
        <w:rPr/>
        <w:t>⡓</w:t>
      </w:r>
      <w:r>
        <w:rPr/>
        <w:t>䙫㵋摙䕙땾</w:t>
      </w:r>
      <w:r>
        <w:rPr/>
        <w:t>⡢</w:t>
      </w:r>
      <w:r>
        <w:rPr/>
        <w:t>쉯놥뼶䉤쉩樱嗂슬癉仂爲䍔㒣怤겱䤬辱쉠䵖</w:t>
      </w:r>
      <w:r>
        <w:rPr/>
        <w:t>ꤥ</w:t>
      </w:r>
      <w:r>
        <w:rPr/>
        <w:t>䁷㞬煕䱏㋂礪摰걫녃䵲奶慪땤輺␤싂겘䌲쉣歮奨</w:t>
      </w:r>
      <w:r>
        <w:rPr/>
        <w:t>⡌</w:t>
      </w:r>
      <w:r>
        <w:rPr/>
        <w:t>硐꧎⩺㛂瀥㫂欺䀥歠坒㐪兙⩳䤶㥯ꎵ䝌걫㧂</w:t>
      </w:r>
      <w:r>
        <w:rPr/>
        <w:t>ⰲ</w:t>
      </w:r>
      <w:r>
        <w:rPr/>
        <w:t>쉾捀碥㐦㠬㡌渣␱䊣</w:t>
      </w:r>
      <w:r>
        <w:rPr/>
        <w:t>⡨</w:t>
      </w:r>
      <w:r>
        <w:rPr/>
        <w:t>쉭싂싂轮쉄璘儽거楩硐䱪뽪䒘춡熩쉢穟츥녢扏⸩垩⥚愴⍠燂숻㕹捵旂帥싎䁳䕆僂츭晨┥嗂橃⴯毂싂</w:t>
      </w:r>
      <w:r>
        <w:rPr/>
        <w:t>꧂</w:t>
      </w:r>
      <w:r>
        <w:rPr/>
        <w:t>싂썊쉋潕槂⥡쉠呀䵭畩穞꥕쉋䯂⍘㝫슥싂㛂쉭璏⑍㇎濂炘</w:t>
      </w:r>
      <w:r>
        <w:rPr/>
        <w:t>⡪</w:t>
      </w:r>
      <w:r>
        <w:rPr/>
        <w:t>쉪␯噘⹤카セ╫⍥楧싂┸⸱䡇㕹㝒眳㝳⩧坭쵓⌺壂眳ꅮ冩敓</w:t>
      </w:r>
      <w:r>
        <w:rPr/>
        <w:t>ꦡ</w:t>
      </w:r>
      <w:r>
        <w:rPr/>
        <w:t>숬慙숤⧂噵䍈쵪浮䑱숩䇎圊乖䀲싂田╥⭆䅘녀佬䝴睚꥞쉊䏂晔䈬䇂䚮煔梬彵⽖晤㟂⑮䧂住枮㙳顙矂쉗ꎘ丶㘳쉋쉄墮湈昭☳栥⏂䥟托奟椦礷輬揂礱偵晠䥕䌻橈獄ꌺ秂䁅⩙䉣涻冣䟂⑥⸵⌨㍈㠦뽌祹㑨皻睄㍫䍪♥쉶䄹癧⩐쉋</w:t>
      </w:r>
      <w:r>
        <w:rPr/>
        <w:t>⠶</w:t>
      </w:r>
      <w:r>
        <w:rPr/>
        <w:t>櫂㍳䵒擎潹嗃姂⩂쉟産䟂冬숶攤ꇎ䬪秎洹긹쉹㙦⬭</w:t>
      </w:r>
      <w:r>
        <w:rPr/>
        <w:t>⣂</w:t>
      </w:r>
      <w:r>
        <w:rPr/>
        <w:t>栬䥡쉩</w:t>
      </w:r>
      <w:r>
        <w:rPr/>
        <w:t>ⴷ⩄</w:t>
      </w:r>
      <w:r>
        <w:rPr/>
        <w:t>爨녺㡊</w:t>
      </w:r>
      <w:r>
        <w:rPr/>
        <w:t>⡃</w:t>
      </w:r>
      <w:r>
        <w:rPr/>
        <w:t>ぃ싎䭀娳帬䅯ㅒ</w:t>
      </w:r>
      <w:r>
        <w:rPr/>
        <w:t>ⱍ⩲</w:t>
      </w:r>
      <w:r>
        <w:rPr/>
        <w:t>潚⫃轃ㅋ䬹乥慯辬䱧䤺稻僂껂쉑穠湱懂녋轴浣䙟췂慡⩵䞥䥥啸싂㩬쉄䎻㏂쉡땵㠺爵穨恚</w:t>
      </w:r>
      <w:r>
        <w:rPr/>
        <w:t>ꖥ</w:t>
      </w:r>
      <w:r>
        <w:rPr/>
        <w:t>㕨⍧偣搱䝾☱⑫睭恄冘廂쉐⍠썬껂匮슘쉅숰役偏⑓奃䒣摐揂꥾獨嗂創廃津⍉顤㡸㉬碘슮煨徘噂牋楰⌵嚣摩䅡</w:t>
      </w:r>
      <w:r>
        <w:rPr/>
        <w:t>꧂</w:t>
      </w:r>
      <w:r>
        <w:rPr/>
        <w:t>곂佘䰪塍䜷捚⍌⽏兘棂睄䥐匣ヂ㜰猫☻䕶⍃畹捙煇㑙ꍑ帩咮繶額曂爲剕㯂纵䇂䑋牃╱슏爹潞彅睩⯂쉳敎剘㥧顊獾㍗⨹眺䦮礦</w:t>
      </w:r>
      <w:r>
        <w:rPr/>
        <w:t>ⱖ</w:t>
      </w:r>
      <w:r>
        <w:rPr/>
        <w:t>㉣硍⹙췂噮⹆灓㠶橙ㅰ縹⨳桲ぶ㭗넻䣍稲㵙暵幵숦</w:t>
      </w:r>
      <w:r>
        <w:rPr/>
        <w:t>ⱴ</w:t>
      </w:r>
      <w:r>
        <w:rPr/>
        <w:t>樸樬敡潱</w:t>
      </w:r>
      <w:r>
        <w:rPr/>
        <w:t>ꥇ</w:t>
      </w:r>
      <w:r>
        <w:rPr/>
        <w:t>䪏副䮵坊</w:t>
      </w:r>
      <w:r>
        <w:rPr/>
        <w:t>ꦬ</w:t>
      </w:r>
      <w:r>
        <w:rPr/>
        <w:t>㉧</w:t>
      </w:r>
      <w:r>
        <w:rPr/>
        <w:t>⠷⸭</w:t>
      </w:r>
      <w:r>
        <w:rPr/>
        <w:t>偣硷塴슘憩㕚㡁ㆩ繁泂朸涩㩒伤晡ㅢ슬囂</w:t>
      </w:r>
      <w:r>
        <w:rPr/>
        <w:t>꥟⹋</w:t>
      </w:r>
      <w:r>
        <w:rPr/>
        <w:t>仃塘㤩先⹱㋂䜹ち䘫쉂⚱參楕ꅘ컂䆩旂坨숣</w:t>
      </w:r>
      <w:r>
        <w:rPr/>
        <w:t>ⰺ</w:t>
      </w:r>
      <w:r>
        <w:rPr/>
        <w:t>曂⩶쉹㥚奈穙싂睅婦湱쉆渦⽩氨습쌩쉺汋祅⵬愤뽯琪顉숷䍙瑲</w:t>
      </w:r>
      <w:r>
        <w:rPr/>
        <w:t>ꗂ⪥</w:t>
      </w:r>
      <w:r>
        <w:rPr/>
        <w:t>㩤绂⍾㠶쉓奩썲⩕⩋㗂</w:t>
      </w:r>
      <w:r>
        <w:rPr/>
        <w:t>⢵</w:t>
      </w:r>
      <w:r>
        <w:rPr/>
        <w:t>뽡䅆쉩飂充</w:t>
      </w:r>
      <w:r>
        <w:rPr/>
        <w:t>ꕦ</w:t>
      </w:r>
      <w:r>
        <w:rPr/>
        <w:t>呗噾㫂榏䛎츥昵晡</w:t>
      </w:r>
      <w:r>
        <w:rPr/>
        <w:t>ꔩ</w:t>
      </w:r>
      <w:r>
        <w:rPr/>
        <w:t>来慌䬩</w:t>
      </w:r>
      <w:r>
        <w:rPr/>
        <w:t>⡭</w:t>
      </w:r>
      <w:r>
        <w:rPr/>
        <w:t>烍暣칸슩窿ꅂ捠</w:t>
      </w:r>
      <w:r>
        <w:rPr/>
        <w:t>ꥊ</w:t>
      </w:r>
      <w:r>
        <w:rPr/>
        <w:t>歟뭓</w:t>
      </w:r>
      <w:r>
        <w:rPr/>
        <w:t>Ⳃ</w:t>
      </w:r>
      <w:r>
        <w:rPr/>
        <w:t>硷嫂洶</w:t>
      </w:r>
      <w:r>
        <w:rPr/>
        <w:t>ꥑ</w:t>
      </w:r>
      <w:r>
        <w:rPr/>
        <w:t>汍</w:t>
      </w:r>
      <w:r>
        <w:rPr/>
        <w:t>ꔨ</w:t>
      </w:r>
      <w:r>
        <w:rPr/>
        <w:t>⢩</w:t>
      </w:r>
      <w:r>
        <w:rPr/>
        <w:t>橗쉄슮㛂䙬ꏂ磂墵㊘䁫⨲姂穬⥚ㅂ⩘䤨⹵</w:t>
      </w:r>
      <w:r>
        <w:rPr/>
        <w:t>ⴵ</w:t>
      </w:r>
      <w:r>
        <w:rPr/>
        <w:t>䡡䎩⩋嘮頰㈵숪ꌰ囂⹖慡슮晆帹ꍞ숻ꄩ挥秂獖⽀䘻克輫䭾ꅬꅗ㚏㟎杭恍걅㜹ꅅ妩뮡놩㕸㖡摰歐剰儳깲숸썦婴㴥晢⩀䌪祆쉡扴绂츱昺侘</w:t>
      </w:r>
      <w:r>
        <w:rPr/>
        <w:t>ꤩ</w:t>
      </w:r>
      <w:r>
        <w:rPr/>
        <w:t>슏盂⸥䱆㋎乬</w:t>
      </w:r>
      <w:r>
        <w:rPr/>
        <w:t>ⵇ</w:t>
      </w:r>
      <w:r>
        <w:rPr/>
        <w:t>唲偭䌫갶䆱桐甊</w:t>
      </w:r>
      <w:r>
        <w:rPr/>
        <w:t>ꖣ</w:t>
      </w:r>
      <w:r>
        <w:rPr/>
        <w:t>뇎⽂썘冬坎歫깠쵁싃쉦住樮␪䲣㩍╙刪塸㉬땖㘹㙈伦涻슩쉖䝀㚏䡙癑ꌤ깄</w:t>
      </w:r>
      <w:r>
        <w:rPr/>
        <w:t>Ⱨ</w:t>
      </w:r>
      <w:r>
        <w:rPr/>
        <w:t>灯䭞冘抱東欩슱</w:t>
      </w:r>
      <w:r>
        <w:rPr/>
        <w:t>⠶</w:t>
      </w:r>
      <w:r>
        <w:rPr/>
        <w:t>琣埍⑙⹨</w:t>
      </w:r>
      <w:r>
        <w:rPr/>
        <w:t>⣎⩍</w:t>
      </w:r>
      <w:r>
        <w:rPr/>
        <w:t>쉶㍒歉ㅒ灉䝈뭅숽뭪⨥숥⥈숪恗ꅠ䙀㥣抩칟㢵䍐牥䠯洰㕰⪩㥕㎬㥥䝒</w:t>
      </w:r>
      <w:r>
        <w:rPr/>
        <w:t>ꗍ</w:t>
      </w:r>
      <w:r>
        <w:rPr/>
        <w:t>ꥯ䍞⑧帲嚮楦묬숯潀</w:t>
      </w:r>
      <w:r>
        <w:rPr/>
        <w:t>ꤴ</w:t>
      </w:r>
      <w:r>
        <w:rPr/>
        <w:t>⽅쵓倰曂潾縦⧂亥슬歌湣捙쉾</w:t>
      </w:r>
      <w:r>
        <w:rPr/>
        <w:t>ꗂ</w:t>
      </w:r>
      <w:r>
        <w:rPr/>
        <w:t>⢡</w:t>
      </w:r>
      <w:r>
        <w:rPr/>
        <w:t>㈦넥伶</w:t>
      </w:r>
      <w:r>
        <w:rPr/>
        <w:t>⡏</w:t>
      </w:r>
      <w:r>
        <w:rPr/>
        <w:t>汲圱幉㍇漸㶘恦땉睮㉪쎩䄦썒游㔴穚䜶숬습</w:t>
      </w:r>
      <w:r>
        <w:rPr/>
        <w:t>ꥂ</w:t>
      </w:r>
      <w:r>
        <w:rPr/>
        <w:t>싂</w:t>
      </w:r>
      <w:r>
        <w:rPr/>
        <w:t>⠪⩤</w:t>
      </w:r>
      <w:r>
        <w:rPr/>
        <w:t>숻㕣㝧找瘥숳㠨촴</w:t>
      </w:r>
      <w:r>
        <w:rPr/>
        <w:t>ⷂ⩺</w:t>
      </w:r>
      <w:r>
        <w:rPr/>
        <w:t>辵♕偐쉭뭢䜶穌⤤溣싂숭껂╬</w:t>
      </w:r>
      <w:r>
        <w:rPr/>
        <w:t>⡥</w:t>
      </w:r>
      <w:r>
        <w:rPr/>
        <w:t>슱㡪番㭖⑮頶깫樳㤣曍䖻䧂ꎱ</w:t>
      </w:r>
      <w:r>
        <w:rPr/>
        <w:t>ꥒ</w:t>
      </w:r>
      <w:r>
        <w:rPr/>
        <w:t>㍫┨䈻</w:t>
      </w:r>
      <w:r>
        <w:rPr/>
        <w:t>ⱞ</w:t>
      </w:r>
      <w:r>
        <w:rPr/>
        <w:t>楞惂牑</w:t>
      </w:r>
      <w:r>
        <w:rPr/>
        <w:t>ꦩ</w:t>
      </w:r>
      <w:r>
        <w:rPr/>
        <w:t>쉫ど曂ㅪ祧幎䭌곂挫婨暵吷칳㩮숱⭢쉬䐷Ⓨ땀⩤㚥쵉㉶䙋䮩숪奎软氱㙥祌䕟楰猦曂埍㤵佇摖熱뭞啶㭒</w:t>
      </w:r>
      <w:r>
        <w:rPr/>
        <w:t>꤭</w:t>
      </w:r>
      <w:r>
        <w:rPr/>
        <w:t>創쉆슣췂껍慇洯⽹䁏슮啬쉮墏䭶惂㡀䙟穱噭곃癧瀪㗂⩔䆱浲轉</w:t>
      </w:r>
      <w:r>
        <w:rPr/>
        <w:t>꥟</w:t>
      </w:r>
      <w:r>
        <w:rPr/>
        <w:t>슘⿍曂瑇獚捾䌱扯쉕獄垣瑌ꏂ꺩獑ꆵ␪㥷슡沮埂捞㝹䕤䝄ꍈ⫂却⥷⪏䬫怨樻㙋剪䍮奞쉴䭫쉱䡭꥘当浸싂곂ㅀ祾㉄㑆㙲偑䩫쉬</w:t>
      </w:r>
      <w:r>
        <w:rPr/>
        <w:t>ⴣ</w:t>
      </w:r>
      <w:r>
        <w:rPr/>
        <w:t>칬橒棂勂䪏瑷⨥䁚</w:t>
      </w:r>
      <w:r>
        <w:rPr/>
        <w:t>⡖</w:t>
      </w:r>
      <w:r>
        <w:rPr/>
        <w:t>깃무係䃂쉣啂⩘㞻哂쉇児瓂</w:t>
      </w:r>
      <w:r>
        <w:rPr/>
        <w:t>ꦏ</w:t>
      </w:r>
      <w:r>
        <w:rPr/>
        <w:t>䚿숪칤橆䵯塩</w:t>
      </w:r>
      <w:r>
        <w:rPr/>
        <w:t>ꔨ</w:t>
      </w:r>
      <w:r>
        <w:rPr/>
        <w:t>秂ꌵ쉉㔺顏ꌦ㥶偹슣⦻</w:t>
      </w:r>
      <w:r>
        <w:rPr/>
        <w:t>ⷂ</w:t>
      </w:r>
      <w:r>
        <w:rPr/>
        <w:t>塟瘰⪱啔慵䄻㡙喩桄쉰슏⥾숤깯䪩쵐潨슘㝡䈪匸楙▵㙖캿쵳㍀⴯⚩啫싃瑆⩷剣⯂</w:t>
      </w:r>
      <w:r>
        <w:rPr/>
        <w:t>⡾</w:t>
      </w:r>
      <w:r>
        <w:rPr/>
        <w:t>싃쉬▘쉊漭</w:t>
      </w:r>
      <w:r>
        <w:rPr/>
        <w:t>ⷂ</w:t>
      </w:r>
      <w:r>
        <w:rPr/>
        <w:t>顶頥㴳㶥幐悩偩꺣쵤棂䬺丹䷂呴搯츤䍅칾拂橙쉯䬵䭁啎슱</w:t>
      </w:r>
      <w:r>
        <w:rPr/>
        <w:t>Ɱ</w:t>
      </w:r>
      <w:r>
        <w:rPr/>
        <w:t>㧂㕎⴯㭄䊿</w:t>
      </w:r>
      <w:r>
        <w:rPr/>
        <w:t>ꦩ</w:t>
      </w:r>
      <w:r>
        <w:rPr/>
        <w:t>城쉥啦䁭␮潰狂㐺슣㠪싂숺斵攭</w:t>
      </w:r>
      <w:r>
        <w:rPr/>
        <w:t>ꕋ</w:t>
      </w:r>
      <w:r>
        <w:rPr/>
        <w:t>䌫徣䑱扦㑠쉢㥞挪뿂徿儫瀻撘儮㦵쉖頶敨歄玿ㄭ䰵亿</w:t>
      </w:r>
      <w:r>
        <w:rPr/>
        <w:t>Ⱡ⬦</w:t>
      </w:r>
      <w:r>
        <w:rPr/>
        <w:t>쉋䴪呓塅㭸汵匫甦瑑场塩晁뭌彇䭲前㔻ꄷ쉬幧㊣⯂</w:t>
      </w:r>
      <w:r>
        <w:rPr/>
        <w:t>⡺</w:t>
      </w:r>
      <w:r>
        <w:rPr/>
        <w:t>䕟갪떿頨㶣浇橖忂㝃</w:t>
      </w:r>
      <w:r>
        <w:rPr/>
        <w:t>ꕘ</w:t>
      </w:r>
      <w:r>
        <w:rPr/>
        <w:t>〵숪ꥪ䥫䢮㴭䜱辘딮뽁埂䴴⩬䌭湬浨幧仂矂瀊⩌塗攮㙞⌭偺㌻迂</w:t>
      </w:r>
      <w:r>
        <w:rPr/>
        <w:t>Ɐ</w:t>
      </w:r>
      <w:r>
        <w:rPr/>
        <w:t>並灏噺놩祀촻杪싂땤歪쏂愴扰쉵乳⍠䍲䐵橃曃廂掮坕싂㒩㍱佱겵껂</w:t>
      </w:r>
      <w:r>
        <w:rPr/>
        <w:t>⠤</w:t>
      </w:r>
      <w:r>
        <w:rPr/>
        <w:t>䒡搴婭숪渷浍싂</w:t>
      </w:r>
      <w:r>
        <w:rPr/>
        <w:t>ⱞ</w:t>
      </w:r>
      <w:r>
        <w:rPr/>
        <w:t>ⵕ</w:t>
      </w:r>
      <w:r>
        <w:rPr/>
        <w:t>぀䑙䛂盂䕧䭱䡾걍眪뼲偉⦏</w:t>
      </w:r>
      <w:r>
        <w:rPr/>
        <w:t>ꗂ</w:t>
      </w:r>
      <w:r>
        <w:rPr/>
        <w:t>䉮嫃⍴쉧户朤ꎩ瘷䪱䱵쉺䉗橬㔫㡭玡㈶癍珂믂묹깨싃穨</w:t>
      </w:r>
      <w:r>
        <w:rPr/>
        <w:t>⡵</w:t>
      </w:r>
      <w:r>
        <w:rPr/>
        <w:t>怪歨县</w:t>
      </w:r>
      <w:r>
        <w:rPr/>
        <w:t>ⵣ</w:t>
      </w:r>
      <w:r>
        <w:rPr/>
        <w:t>䡂挩⍐噰⩰砰믂숫噋烂幕湩瓂侩繵撬澱䭤숭㡏떬側䯂숮ꄩ딬惂䮱䖱䉵兩䁦꺻顋ꏂ湳⹳捈欱걅䝯</w:t>
      </w:r>
      <w:r>
        <w:rPr/>
        <w:t>ꤽ</w:t>
      </w:r>
      <w:r>
        <w:rPr/>
        <w:t>婭檻㭢瓍쉍祁⒱砽䶮拂䌷싂㕁漤쉈唫믂㨯䐮䬱⩈⩕顑曎㉃쵓欴쉈㈭쉈乒꥾ꍇ攩</w:t>
      </w:r>
      <w:r>
        <w:rPr/>
        <w:t>ⵠ</w:t>
      </w:r>
      <w:r>
        <w:rPr/>
        <w:t>슏は晾싂땸㉇䵕쉑穯眷痂㩅⍈䷃⽲桖ㄷ䡓䉒⎿䅰뽙칯ㆥ숷兂爦捂╱쉄じ숹⵪滂浃橀烂畣扰쉴숹䞵⨻䵸䩕⑎㔵搣땗⽚硐㔽偐憘䐫䄪숤</w:t>
      </w:r>
      <w:r>
        <w:rPr/>
        <w:t>Ɒ</w:t>
      </w:r>
      <w:r>
        <w:rPr/>
        <w:t>䵋漷䡋꥙쉁긹⩳</w:t>
      </w:r>
      <w:r>
        <w:rPr/>
        <w:t>ꔱ</w:t>
      </w:r>
      <w:r>
        <w:rPr/>
        <w:t>㕃컂啮</w:t>
      </w:r>
      <w:r>
        <w:rPr/>
        <w:t>ꕳ</w:t>
      </w:r>
      <w:r>
        <w:rPr/>
        <w:t>ふ浏䴷ꍂ㘮妩滃摃쉱⫂㙩쉺䕦ꅒ彇䥠徿癄췂啶⭘亵桬䵑쉄䱶䁫딲䀤쉹썬㙖嘻歀㙋测㯎</w:t>
      </w:r>
      <w:r>
        <w:rPr/>
        <w:t>ⶻ</w:t>
      </w:r>
      <w:r>
        <w:rPr/>
        <w:t>漹冮轕⒡剮</w:t>
      </w:r>
      <w:r>
        <w:rPr/>
        <w:t>ꕺ</w:t>
      </w:r>
      <w:r>
        <w:rPr/>
        <w:t>䥯啶䋂⪩㑘彄栮⩹婭☥㝙⧂녱⥷㔷卅噷畏㵎㦣㐦껂乸伩뭅煸뼪⨴걩畬揃温숻쉍쉄ꌣ歈䡮徘幩</w:t>
      </w:r>
      <w:r>
        <w:rPr/>
        <w:t>ⱔ</w:t>
      </w:r>
      <w:r>
        <w:rPr/>
        <w:t>슩䊩祾畕숤䜭灣漵绎䁌䡮盂䳂慘䄷▣䩳䄩穄睆潳⧂숬圣⫂</w:t>
      </w:r>
      <w:r>
        <w:rPr/>
        <w:t>ⱑ</w:t>
      </w:r>
      <w:r>
        <w:rPr/>
        <w:t>睞䱖頻噰㥞呃쉠畖ヂ</w:t>
      </w:r>
      <w:r>
        <w:rPr/>
        <w:t>ꕉ</w:t>
      </w:r>
      <w:r>
        <w:rPr/>
        <w:t>쉗뭘♮䮮唰쉍椱쉅칪头㙕쉋瀦捘䙠樭恒窏䈦槎歱熩⼹畲䗂浃坞倹燂</w:t>
      </w:r>
      <w:r>
        <w:rPr/>
        <w:t>⢬</w:t>
      </w:r>
      <w:r>
        <w:rPr/>
        <w:t>慘숰参䎮⹡뾏䜽捱浄瘰숽䵵쉌숶沘⩇슮䥙殿眻싂辣䁠⹯쉾쉞䍧哂䯂</w:t>
      </w:r>
      <w:r>
        <w:rPr/>
        <w:t>Ɐ⭌</w:t>
      </w:r>
      <w:r>
        <w:rPr/>
        <w:t>㉟숶溩갯ꅔ</w:t>
      </w:r>
      <w:r>
        <w:rPr/>
        <w:t>ⱇ</w:t>
      </w:r>
      <w:r>
        <w:rPr/>
        <w:t>剆ꇃ㑚瞣怫ꍋ땴乏顮ㅔ㕘碣漽</w:t>
      </w:r>
      <w:r>
        <w:rPr/>
        <w:t>⡔</w:t>
      </w:r>
      <w:r>
        <w:rPr/>
        <w:t>纩쏂</w:t>
      </w:r>
      <w:r>
        <w:rPr/>
        <w:t>⡖</w:t>
      </w:r>
      <w:r>
        <w:rPr/>
        <w:t>慔⌦</w:t>
      </w:r>
      <w:r>
        <w:rPr/>
        <w:t>Ⱕ</w:t>
      </w:r>
      <w:r>
        <w:rPr/>
        <w:t>䕱䱳슮灩숮촲猹숣⪘槂ꏎ湍䨹숬쉇䚡圤伵睫眺嫂ꌮ䀹昺繹㕲夭</w:t>
      </w:r>
      <w:r>
        <w:rPr/>
        <w:t>ꕥ</w:t>
      </w:r>
      <w:r>
        <w:rPr/>
        <w:t>穨㙦浬쉨極礬幵㔨㡭싂欴嚮捉㭱숬⮩条䙐ば걒捀瘺</w:t>
      </w:r>
      <w:r>
        <w:rPr/>
        <w:t>ꥇ⯂</w:t>
      </w:r>
      <w:r>
        <w:rPr/>
        <w:t>㩯㛂礮娩楤쉂숬쉚䒏婨敨䆥戴轎␊</w:t>
      </w:r>
      <w:r>
        <w:rPr/>
        <w:t>ꕶ</w:t>
      </w:r>
      <w:r>
        <w:rPr/>
        <w:t>橵㝱뿍据㞵卑쉟祊杤慖㴻噥⩠䴱슬껍㌽쉶頵濂쌨媘쉳㓂䵍畷敤뭣烂</w:t>
      </w:r>
      <w:r>
        <w:rPr/>
        <w:t>ꤱ</w:t>
      </w:r>
      <w:r>
        <w:rPr/>
        <w:t>뇂䗂㕥㑕疮㌷숽獸쏂懂╋债쵺淂欣䄽睞䝕⭏</w:t>
      </w:r>
      <w:r>
        <w:rPr/>
        <w:t>Ɒ</w:t>
      </w:r>
      <w:r>
        <w:rPr/>
        <w:t>汭㗂䉷⺏厘畀䔥뽶⥗⴨뼬㘻놡</w:t>
      </w:r>
      <w:r>
        <w:rPr/>
        <w:t>ⱅ⪿</w:t>
      </w:r>
      <w:r>
        <w:rPr/>
        <w:t>輶䬵</w:t>
      </w:r>
      <w:r>
        <w:rPr/>
        <w:t>⠦</w:t>
      </w:r>
      <w:r>
        <w:rPr/>
        <w:t>慲犥슩숵숸捙䨪㚩煍垩摈⯂䙘摢⫂晏㈶䭰꺩㙹捤䕫싂썫걗쉕噍╡潢働ㆱ㙍浆礮池딦皩숬桴杪⽢懂画쉥佋</w:t>
      </w:r>
      <w:r>
        <w:rPr/>
        <w:t>ⱏ</w:t>
      </w:r>
      <w:r>
        <w:rPr/>
        <w:t>㉅奱㕋埃㗎揂啢䦣</w:t>
      </w:r>
      <w:r>
        <w:rPr/>
        <w:t>ⵧ</w:t>
      </w:r>
      <w:r>
        <w:rPr/>
        <w:t>擂婐礱긥⏂喏呌숰癣炩</w:t>
      </w:r>
      <w:r>
        <w:rPr/>
        <w:t>꧂</w:t>
      </w:r>
      <w:r>
        <w:rPr/>
        <w:t>堮夰⩯⹐剓</w:t>
      </w:r>
      <w:r>
        <w:rPr/>
        <w:t>ⱺ</w:t>
      </w:r>
      <w:r>
        <w:rPr/>
        <w:t>顏년㙬乧㫍䴩⼱匷ꍋ㒥態颱쉀싂쉧ꍺ䚣擂橔㡏♄㝌睒䙀⧍㜣澣づ晫䥹깭䉚炿쉁㉖塱啴汅㧍쉲쉑♠꥗⪬儣疬쉈쉎䓂旂灵</w:t>
      </w:r>
      <w:r>
        <w:rPr/>
        <w:t>ⱉ</w:t>
      </w:r>
      <w:r>
        <w:rPr/>
        <w:t>쉖捡습⽢䭪妿ㄲ窡䛂쉳㑖淂匣쌰剠毃뽑</w:t>
      </w:r>
      <w:r>
        <w:rPr/>
        <w:t>ꤹ</w:t>
      </w:r>
      <w:r>
        <w:rPr/>
        <w:t>漪긩녭⛂彖숴쉕呵䉐姂☲㉶穲摮婂卋⤪忎杣憥吷숴仂㵰쉵帰걚쉸걢숨䱵轂</w:t>
      </w:r>
      <w:r>
        <w:rPr/>
        <w:t>Ⲯ</w:t>
      </w:r>
      <w:r>
        <w:rPr/>
        <w:t>泂佤煀䝹磂穘澏坯灈之煨䰲ꅔ쉒쉍㖡樻숲䌻村䑸⹪㍚懂瑴湀</w:t>
      </w:r>
      <w:r>
        <w:rPr/>
        <w:t>ꕑ</w:t>
      </w:r>
      <w:r>
        <w:rPr/>
        <w:t>塧偺摥⽔吤顠㟂兄杹㠲㑄</w:t>
      </w:r>
      <w:r>
        <w:rPr/>
        <w:t>ꕲ</w:t>
      </w:r>
      <w:r>
        <w:rPr/>
        <w:t>숪㣍呾㣂네卖婚숨䭕⥘泂㝃卶ꌲ䧂슮⎣䰯ㅃ㥖戭긷㍬쉉轚牓싂ぅ牁ぅ獅し瘯♒숨⧎뽔숯痂横䉗刪♈䉢㴶礸中⮡䟂庱䘷숪砩습〶䍗쉞杠才㭧爥呾繳憣橸愲䆱⨸眴泂䂮攰쵔礪숶쉞㯂쉃숽⎘⦿檏卦㉄䫂썣栶确彞넱咣氲䡶⫂唸噢⥠氱쉫䱔碡轳싂㜤报</w:t>
      </w:r>
      <w:r>
        <w:rPr/>
        <w:t>ꗍ</w:t>
      </w:r>
      <w:r>
        <w:rPr/>
        <w:t>㍄怪潒䕏檡䱨捭硒쉇</w:t>
      </w:r>
      <w:r>
        <w:rPr/>
        <w:t>ꕄ⬻</w:t>
      </w:r>
      <w:r>
        <w:rPr/>
        <w:t>歃丮呥칏穒쵂㔻㭥琫뾮噵䤰컂싂區殿㭬歍琬穰穳硌䟂⌦㷂䈲㇂塔㉎⪿䐸機㚮ㅉ</w:t>
      </w:r>
      <w:r>
        <w:rPr/>
        <w:t>ⴰ䷂</w:t>
      </w:r>
      <w:r>
        <w:rPr/>
        <w:t>䱮䱖㥓祃쉈뮩곂䠻势㍠㉎曂</w:t>
      </w:r>
      <w:r>
        <w:rPr/>
        <w:t>ꖮ</w:t>
      </w:r>
      <w:r>
        <w:rPr/>
        <w:t>矂칊廂稪潀깭慰燃㭷ꥪ歺⼲㷂㈷ꌬ绂ꥭ뭲ㄴ</w:t>
      </w:r>
      <w:r>
        <w:rPr/>
        <w:t>ꦻ</w:t>
      </w:r>
      <w:r>
        <w:rPr/>
        <w:t>晃稽由䨺殬⬦䅅⭶橢</w:t>
      </w:r>
      <w:r>
        <w:rPr/>
        <w:t>ⱌ</w:t>
      </w:r>
      <w:r>
        <w:rPr/>
        <w:t>瀤䪻㙠䠵쉵懂썸ꍃ奣䭭䭀뭑䕭癩掵㉚偓砱ヂ</w:t>
      </w:r>
      <w:r>
        <w:rPr/>
        <w:t>⢩</w:t>
      </w:r>
      <w:r>
        <w:rPr/>
        <w:t>恆坄獢獣漩牄䎮</w:t>
      </w:r>
      <w:r>
        <w:rPr/>
        <w:t>ꕶ</w:t>
      </w:r>
      <w:r>
        <w:rPr/>
        <w:t>⠮</w:t>
      </w:r>
      <w:r>
        <w:rPr/>
        <w:t>掱⚡㨻숊쉣楙깳떬쵬녶⹘朹뭇䝣갻䉲㚮⨺桋椹癟礰癨檣싂灆奨숶噩䑥㝒䱑㍌</w:t>
      </w:r>
      <w:r>
        <w:rPr/>
        <w:t>ⵍ</w:t>
      </w:r>
      <w:r>
        <w:rPr/>
        <w:t>䅢녶慤夸䅃촴ꥠ歱辘</w:t>
      </w:r>
      <w:r>
        <w:rPr/>
        <w:t>꧂③</w:t>
      </w:r>
      <w:r>
        <w:rPr/>
        <w:t>㉘ꅨꍖ䑂婲噭껂琪䭩場偃㠮㙧䥔祭싂䩺㓂㈺뗂懂⨫づ긪ꆩ匤䙧⥒◂䑬䉩顊婇ꅰ捦瀸䒩쉾牷参塯嗍䉡壂⽖㢿㘺哂浘刬䱇㐥便䩺㒥쉇쉹꥘瑀㮩뭫槂歶睈⬦녖䶩恦態쉹挥㘥걕ㅚ깠</w:t>
      </w:r>
      <w:r>
        <w:rPr/>
        <w:t>⢘</w:t>
      </w:r>
      <w:r>
        <w:rPr/>
        <w:t>㈱港繋倹뽱</w:t>
      </w:r>
      <w:r>
        <w:rPr/>
        <w:t>ꦡ</w:t>
      </w:r>
      <w:r>
        <w:rPr/>
        <w:t>癏务</w:t>
      </w:r>
      <w:r>
        <w:rPr/>
        <w:t>ꥁ</w:t>
      </w:r>
      <w:r>
        <w:rPr/>
        <w:t>㡴彣坵㍷杷䕫偞焱뼨䒮勂㊘쉇䈶뽢</w:t>
      </w:r>
      <w:r>
        <w:rPr/>
        <w:t>ⰺ</w:t>
      </w:r>
      <w:r>
        <w:rPr/>
        <w:t>涻쉴灃琪䁞弲ꍌ晶吩</w:t>
      </w:r>
      <w:r>
        <w:rPr/>
        <w:t>ꕹꦡ</w:t>
      </w:r>
      <w:r>
        <w:rPr/>
        <w:t>渮啶奺浬쉫</w:t>
      </w:r>
      <w:r>
        <w:rPr/>
        <w:t>ꕄ</w:t>
      </w:r>
      <w:r>
        <w:rPr/>
        <w:t>瀤摒畘牶䱵橖ꅇ㥈</w:t>
      </w:r>
      <w:r>
        <w:rPr/>
        <w:t>ꖻ</w:t>
      </w:r>
      <w:r>
        <w:rPr/>
        <w:t>쉦⯂㷂乮才넽乇瘫桥穋ꇂ恑䗂쉵㇂楯㡟䠦⵶㡱㑓쉰숫塇盍ꅡ活渺㚩</w:t>
      </w:r>
      <w:r>
        <w:rPr/>
        <w:t>ꕂ</w:t>
      </w:r>
      <w:r>
        <w:rPr/>
        <w:t>ㅫ䁏眣ꍾ땳㩩戶긲䜻䜣싂</w:t>
      </w:r>
      <w:r>
        <w:rPr/>
        <w:t>ⱚ</w:t>
      </w:r>
      <w:r>
        <w:rPr/>
        <w:t>檘㯂偯埂䕬⥧⩅䘭幱迃顮네⯂쉫睷硃㭰愯橭皥戺噑⭣⩯匬轷☭丷䥘唩堺䓂</w:t>
      </w:r>
      <w:r>
        <w:rPr/>
        <w:t>ꗂ</w:t>
      </w:r>
      <w:r>
        <w:rPr/>
        <w:t>噃塯</w:t>
      </w:r>
      <w:r>
        <w:rPr/>
        <w:t>Ɫ</w:t>
      </w:r>
      <w:r>
        <w:rPr/>
        <w:t>㖣啭哂䜩쉮䯃쉤숲輺喩</w:t>
      </w:r>
      <w:r>
        <w:rPr/>
        <w:t>ꦿ</w:t>
      </w:r>
      <w:r>
        <w:rPr/>
        <w:t>숤떩㓂㕩礶䔪㖿繑辥ꄷ꥚湪捧䅲䖱恔䙒婍쉑ㄤ匫㉓쉓繾♺㙞㑎灞䞬娱╎穏컂쉲恑╅咡丳䁸轳窿숲촪祥廍䱎瑥갫㉩땯厱灗ꥵ䕪别㕐棂㘱䁘梩坒䭂噔⼪扗媬㶘䁱㢬䉑쉪䛂슿␥䉭挽⩾싂朩숭</w:t>
      </w:r>
      <w:r>
        <w:rPr/>
        <w:t>ⴲ</w:t>
      </w:r>
      <w:r>
        <w:rPr/>
        <w:t>충쉩䵥걮㤳匨灏ꅀ</w:t>
      </w:r>
      <w:r>
        <w:rPr/>
        <w:t>⡏</w:t>
      </w:r>
      <w:r>
        <w:rPr/>
        <w:t>ꥁ</w:t>
      </w:r>
      <w:r>
        <w:rPr/>
        <w:t>氱啫</w:t>
      </w:r>
      <w:r>
        <w:rPr/>
        <w:t>ꔲ꥔</w:t>
      </w:r>
      <w:r>
        <w:rPr/>
        <w:t>瘵㏂姂쉧⩑</w:t>
      </w:r>
      <w:r>
        <w:rPr/>
        <w:t>ꔩ</w:t>
      </w:r>
      <w:r>
        <w:rPr/>
        <w:t>碱係䱹攰汅</w:t>
      </w:r>
      <w:r>
        <w:rPr/>
        <w:t>Ȿ⠲</w:t>
      </w:r>
      <w:r>
        <w:rPr/>
        <w:t>弥奌塪㕩⭑车</w:t>
      </w:r>
      <w:r>
        <w:rPr/>
        <w:t>꧂</w:t>
      </w:r>
      <w:r>
        <w:rPr/>
        <w:t>䳂㉙䕐슮瑃춘䱰瓂㏍때硡盂敱䍱䤫係祫稯百卨쉧䥧쉞</w:t>
      </w:r>
      <w:r>
        <w:rPr/>
        <w:t>꧂꧂</w:t>
      </w:r>
      <w:r>
        <w:rPr/>
        <w:t>恆ッ坸娽슮湫摮掩♌喣䡁㐩弮砨矂⩤ㅾ╹捆兑쉈쉱憿轶놮쉖슡ㅱ奖杪㨥瑸ꎿ㝮▬喩織儺걘숽档䐰㯂긤坭㬤⩱槃桶㠫〸숸瑂⍊깭숣깩Ⓨ搪쎣숯쉢䱖㕕䘩䉡䯍녉㌯ㄪ</w:t>
      </w:r>
      <w:r>
        <w:rPr/>
        <w:t>⠩</w:t>
      </w:r>
      <w:r>
        <w:rPr/>
        <w:t>幃摎⾩彦䉐桧盂</w:t>
      </w:r>
      <w:r>
        <w:rPr/>
        <w:t>ⵤ</w:t>
      </w:r>
      <w:r>
        <w:rPr/>
        <w:t>긳埃䑢⹅䏂쉴㍪</w:t>
      </w:r>
      <w:r>
        <w:rPr/>
        <w:t>ⵗ</w:t>
      </w:r>
      <w:r>
        <w:rPr/>
        <w:t>Ⱔ</w:t>
      </w:r>
      <w:r>
        <w:rPr/>
        <w:t>剣㖩뭗꥘</w:t>
      </w:r>
      <w:r>
        <w:rPr/>
        <w:t>ⴳ⑅</w:t>
      </w:r>
      <w:r>
        <w:rPr/>
        <w:t>严䓎쉱儴⍙憣睇戥숲忂땃颩쉴堰極繥쌨갨컂⌫⨊쉥暩䖮⩓ꅆ슬</w:t>
      </w:r>
      <w:r>
        <w:rPr/>
        <w:t>Ɑ</w:t>
      </w:r>
      <w:r>
        <w:rPr/>
        <w:t>숭</w:t>
      </w:r>
      <w:r>
        <w:rPr/>
        <w:t>ꕄ</w:t>
      </w:r>
      <w:r>
        <w:rPr/>
        <w:t>깮쉸ち숬㵙ꍎ婍晦쉵썥⑮半♐Ⓜ窿㕃</w:t>
      </w:r>
      <w:r>
        <w:rPr/>
        <w:t>⠤</w:t>
      </w:r>
      <w:r>
        <w:rPr/>
        <w:t>䗂⹯캩⥫亻焰䵶⫂슮ㅡ瑥甮具뾱喿匬쉢䄶놥煯숸惎㟎땅獪⵲㏎楌⮵쉠嚡䎱쉅棂</w:t>
      </w:r>
    </w:p>
    <w:p>
      <w:pPr>
        <w:pStyle w:val="PreformattedText"/>
        <w:bidi w:val="0"/>
        <w:spacing w:before="0" w:after="0"/>
        <w:jc w:val="left"/>
        <w:rPr/>
      </w:pPr>
      <w:r>
        <w:rPr/>
        <w:t>癮⻂澡㉶㌷㝇⌯滂凂⫃㠽摟ㄽ繗뾱坯元⦬뭉礻쵓쵩⩙䶘瘽딺ㅧ轺㝗⍾汚</w:t>
      </w:r>
      <w:r>
        <w:rPr/>
        <w:t>ꖻ</w:t>
      </w:r>
      <w:r>
        <w:rPr/>
        <w:t>在⸰乎辩묦</w:t>
      </w:r>
      <w:r>
        <w:rPr/>
        <w:t>ꤽ䷃</w:t>
      </w:r>
      <w:r>
        <w:rPr/>
        <w:t>㡚癀䑆弸㦏㨽㓂♍㖬♈㢩乃䍎呬㝀匨唵半䶵僎彅輤䚿⭴䤨㈩㉫橙懍⩥晗欯䵚檿䴻</w:t>
      </w:r>
      <w:r>
        <w:rPr/>
        <w:t>ꕃ</w:t>
      </w:r>
      <w:r>
        <w:rPr/>
        <w:t>⽱⹁⹄啤繖癈彞⍍쵏盂쵞㌩싂侵⩐ㅊ幘뼮㌣⭩썊⥌⩅㵢䥳䩶䮿ガ䂩奥潍奌</w:t>
      </w:r>
      <w:r>
        <w:rPr/>
        <w:t>ⴲ</w:t>
      </w:r>
      <w:r>
        <w:rPr/>
        <w:t>䵇⏂神쉠幸癗榻常矂睐ꅷ恋ォ梬怬⑮슡楬촪ㅓ産딴䁚梩沮廂界凂敃</w:t>
      </w:r>
      <w:r>
        <w:rPr/>
        <w:t>ⷎ</w:t>
      </w:r>
      <w:r>
        <w:rPr/>
        <w:t>䖥䓂쉢䪩⹫싂숦檿烂㤬轋榮噈浫쉳㡤噙㞵넹쉬쵐◂㕔⍶畗쉓쉵䡂</w:t>
      </w:r>
      <w:r>
        <w:rPr/>
        <w:t>ꕍ</w:t>
      </w:r>
      <w:r>
        <w:rPr/>
        <w:t>买唯</w:t>
      </w:r>
      <w:r>
        <w:rPr/>
        <w:t>ꥀ</w:t>
      </w:r>
      <w:r>
        <w:rPr/>
        <w:t>䆡ꍄ걯싂㪩辻歮</w:t>
      </w:r>
      <w:r>
        <w:rPr/>
        <w:t>⣂</w:t>
      </w:r>
      <w:r>
        <w:rPr/>
        <w:t>扪⩓但瑉婩숦싂ㄦ䁉䯂㑃ꎩ⒣礸칓㏂┪뿂眱歈습穥剏뭟灨塳ㄷ숪元㙪塏滂䥖䥍灧疬枥싎疩噱⚱䧂婥쉌㗂轺恱獇⏂㟃疣ㆱ咏挨㛂⩙摤暡慺吸</w:t>
      </w:r>
      <w:r>
        <w:rPr/>
        <w:t>ꦘ</w:t>
      </w:r>
      <w:r>
        <w:rPr/>
        <w:t>숦䥧춮奫橯顤숨楺併妱佃갦ㆡ懂㧂睬牗椤敭瀱浮折坴奣颏</w:t>
      </w:r>
      <w:r>
        <w:rPr/>
        <w:t>⠽⩷</w:t>
      </w:r>
      <w:r>
        <w:rPr/>
        <w:t>剁슩煌頰䜬汗숵㕦縺哂⫂轁䫂迃숥╫欲⽆긣㩙瑤싂㥂숹塤偵女繕㙗濍䡄捍恊祠娴梣兔㘺ぶ啙䵗깫㪏疏煆搪瘻噟ꄯ换䴩⦩瘺当㡃睔ㅓ繤쵨녱㵈拂弭칚䌽⪩촬</w:t>
      </w:r>
      <w:r>
        <w:rPr/>
        <w:t>⡯</w:t>
      </w:r>
      <w:r>
        <w:rPr/>
        <w:t>卆唯쉴汚祪껂㇂ど灎䕐儤此攭流䱢䆿ꅬ㮏딺䵱⫃쉞䕨塅惂暡汲쉰䡸ꍞ䟂</w:t>
      </w:r>
      <w:r>
        <w:rPr/>
        <w:t>Ⱨ</w:t>
      </w:r>
      <w:r>
        <w:rPr/>
        <w:t>眫煰㍃䡍슩乇䍇卬㙳冘</w:t>
      </w:r>
      <w:r>
        <w:rPr/>
        <w:t>Ⱚ</w:t>
      </w:r>
      <w:r>
        <w:rPr/>
        <w:t>匳㑃딺⭥杉禘</w:t>
      </w:r>
      <w:r>
        <w:rPr/>
        <w:t>ꥃ</w:t>
      </w:r>
      <w:r>
        <w:rPr/>
        <w:t>顏灐뇂瑓呰堶⤳掩㤯沏쉴쉘㭕싂䏂ざ縻</w:t>
      </w:r>
      <w:r>
        <w:rPr/>
        <w:t>Ⱬ</w:t>
      </w:r>
      <w:r>
        <w:rPr/>
        <w:t>轩䠭ꌮ㕱瘨㨴捬挵獾</w:t>
      </w:r>
      <w:r>
        <w:rPr/>
        <w:t>ⶮ</w:t>
      </w:r>
      <w:r>
        <w:rPr/>
        <w:t>樵啤㉔顑栺╖牴䋍┪潴㜩쉤䜮</w:t>
      </w:r>
      <w:r>
        <w:rPr/>
        <w:t>ꕯ</w:t>
      </w:r>
      <w:r>
        <w:rPr/>
        <w:t>攳숬䬺</w:t>
      </w:r>
      <w:r>
        <w:rPr/>
        <w:t>⡱</w:t>
      </w:r>
      <w:r>
        <w:rPr/>
        <w:t>䥟奭媮曂깤땍㝃截</w:t>
      </w:r>
      <w:r>
        <w:rPr/>
        <w:t>ⳍ</w:t>
      </w:r>
      <w:r>
        <w:rPr/>
        <w:t>噹견恄穋쉋♹⾵䕑弻㑤䅦参甊땚춘炩Ⓜ圵楸숪숣焺彶⮘徥歑㴫쏂剷䂮繖唲䑵䖩ど暵磂䥏殮帹疩㵚⼳轱⩅癃潞</w:t>
      </w:r>
      <w:r>
        <w:rPr/>
        <w:t>ꥒ</w:t>
      </w:r>
      <w:r>
        <w:rPr/>
        <w:t>歺숩塐瑑⩁㍬䡎䴶⍡䱎幕䰸㆘歈쉡彚倹奒쉚〉쉰ꆣ揂浦䚘㬪㑎䜳璿쉸䍱⤮ⸯ囃캻㞘땄⥹䓂癘䁸浪걆⥱吵㑒祡⑏䲵彤灴뼬䕋纩꤮</w:t>
      </w:r>
      <w:r>
        <w:rPr/>
        <w:t>ꦥ</w:t>
      </w:r>
      <w:r>
        <w:rPr/>
        <w:t>쎩쉘쉱怷㍑曂窥湄晐䀪ノ㝌⤳䔮㨭愪쵫쉵뭞넲䱏떏겵䝫⸩⑓敓캵</w:t>
      </w:r>
      <w:r>
        <w:rPr/>
        <w:t>ꦩ▿</w:t>
      </w:r>
      <w:r>
        <w:rPr/>
        <w:t>穒ꅸ䀸䥗㉋䍃焥䥦㡢⪻㍱幬輸쵉轞쉢㝵丸㇂䣂题쵖</w:t>
      </w:r>
      <w:r>
        <w:rPr/>
        <w:t>ⶱ</w:t>
      </w:r>
      <w:r>
        <w:rPr/>
        <w:t>㍩剌㐪</w:t>
      </w:r>
      <w:r>
        <w:rPr/>
        <w:t>⡸</w:t>
      </w:r>
      <w:r>
        <w:rPr/>
        <w:t>ꥒ</w:t>
      </w:r>
      <w:r>
        <w:rPr/>
        <w:t>噷橌㔦廂ㅢ</w:t>
      </w:r>
      <w:r>
        <w:rPr/>
        <w:t>ⱏ</w:t>
      </w:r>
      <w:r>
        <w:rPr/>
        <w:t>扯</w:t>
      </w:r>
      <w:r>
        <w:rPr/>
        <w:t>ꕏ</w:t>
      </w:r>
      <w:r>
        <w:rPr/>
        <w:t>䭾偹儴廂녌땙⯂싂礯뭄採㒘䝕氣걦䗂㥚䷎쉓⭏䱇硅础晃慮扫亥싂啉䜮坖쉵婸⧂</w:t>
      </w:r>
      <w:r>
        <w:rPr/>
        <w:t>ⱴ</w:t>
      </w:r>
      <w:r>
        <w:rPr/>
        <w:t>砤惎⨺䕾┭䴬盂숦녃㭎㬳ꅅ䢱㕹瑲卥⽏⩖㭤顳线䩦ꅄ䲣숤⥵櫃嘩焴砮</w:t>
      </w:r>
      <w:r>
        <w:rPr/>
        <w:t>꧂ꕹ</w:t>
      </w:r>
      <w:r>
        <w:rPr/>
        <w:t>㝬撻쉣炬䴩轎㌵撻䏂</w:t>
      </w:r>
      <w:r>
        <w:rPr/>
        <w:t>⢥</w:t>
      </w:r>
      <w:r>
        <w:rPr/>
        <w:t>磃╍啂㝹祳䥷卹숰뭸ꌳ⽸顋䭭슥迂㈻璏倴夯</w:t>
      </w:r>
      <w:r>
        <w:rPr/>
        <w:t>⣂</w:t>
      </w:r>
      <w:r>
        <w:rPr/>
        <w:t>獩係场♑뗃땄剐숹㕸긩춿긵숰丱㴳帻쉗撵擂爦歖㭑싂⥁塐③娽頲䴰ꄭꏂ填쉁⭬쉅䤵晋顷껂顰䅅</w:t>
      </w:r>
      <w:r>
        <w:rPr/>
        <w:t>ꥁ</w:t>
      </w:r>
      <w:r>
        <w:rPr/>
        <w:t>噡埃䂱塒녯싂乵毂呕祕═㵳睮㗍坡夫䕾⌶Ⓜ⛂瑨ꏂ싂㭷噕㫂긽䝎⯂깉䴣캩㕤奄竂䱡呫䡇쉏⑆欰㩭쉨仂戯捘爽兒掬䄻⭎䜫橌瑰</w:t>
      </w:r>
      <w:r>
        <w:rPr/>
        <w:t>⠰</w:t>
      </w:r>
      <w:r>
        <w:rPr/>
        <w:t>啢숨㝅癈</w:t>
      </w:r>
      <w:r>
        <w:rPr/>
        <w:t>ⵗ</w:t>
      </w:r>
      <w:r>
        <w:rPr/>
        <w:t>嘥딪乡</w:t>
      </w:r>
      <w:r>
        <w:rPr/>
        <w:t>ꥆ</w:t>
      </w:r>
      <w:r>
        <w:rPr/>
        <w:t>係捎쉹矂杕䅁漷畑숮旂걵帯땭撏囂䲮娤쉡겵⩯칡숶䢻걁塡䅁㕳뭎㣂숽싃䌪䞘䙒景䝯㕏噄뭋犘䞘☻否ꆬ䙕喣</w:t>
      </w:r>
      <w:r>
        <w:rPr/>
        <w:t>⡷</w:t>
      </w:r>
      <w:r>
        <w:rPr/>
        <w:t>浓卷坟긽桪㗂欯</w:t>
      </w:r>
      <w:r>
        <w:rPr/>
        <w:t>ꦣ</w:t>
      </w:r>
      <w:r>
        <w:rPr/>
        <w:t>ㄳ潣</w:t>
      </w:r>
      <w:r>
        <w:rPr/>
        <w:t>ꦏ</w:t>
      </w:r>
      <w:r>
        <w:rPr/>
        <w:t>ㄯ轵浴癉㮬㍏쵯䪣</w:t>
      </w:r>
      <w:r>
        <w:rPr/>
        <w:t>ⱌ</w:t>
      </w:r>
      <w:r>
        <w:rPr/>
        <w:t>ꇂ優䬰椮쌫启嚿恏㍭넣壂쉯澮湵⭺싂</w:t>
      </w:r>
      <w:r>
        <w:rPr/>
        <w:t>ⰺ</w:t>
      </w:r>
      <w:r>
        <w:rPr/>
        <w:t>徵㍞癦旂票眺</w:t>
      </w:r>
      <w:r>
        <w:rPr/>
        <w:t>ꔤ</w:t>
      </w:r>
      <w:r>
        <w:rPr/>
        <w:t>未歱⨥祵놣帶䝕浭憩ꅴ䕮佃戵쉧숪焲恅摳灵㯂</w:t>
      </w:r>
      <w:r>
        <w:rPr/>
        <w:t>ꦮ</w:t>
      </w:r>
      <w:r>
        <w:rPr/>
        <w:t>畱䱴扠㵐徘숹儫咡⤶劮ꅳ畅毂⩙楱睢캏䡳㇂弹ꅙ䞵乗⺘祋夰쉗偞촭䍒䱨噯剞礲</w:t>
      </w:r>
      <w:r>
        <w:rPr/>
        <w:t>꧂</w:t>
      </w:r>
      <w:r>
        <w:rPr/>
        <w:t>㐵ꄫꅌ䀭㈊恟㭶䨪싂⧎穋娵刱쌤偙轾䟂♶奧暬쉩⽇숹㖩쉍</w:t>
      </w:r>
      <w:r>
        <w:rPr/>
        <w:t>ꥂ</w:t>
      </w:r>
      <w:r>
        <w:rPr/>
        <w:t>甸깘䝃</w:t>
      </w:r>
      <w:r>
        <w:rPr/>
        <w:t>꧂⥺</w:t>
      </w:r>
      <w:r>
        <w:rPr/>
        <w:t>䅨玩⤯☹숽伶䀺뭔㠪犘湬牃䅫滍녚䑭慫匤椵껂婆呎壂縲㶡⽥ꍘ惂前票㨦晧穩暏患柂搵╅</w:t>
      </w:r>
      <w:r>
        <w:rPr/>
        <w:t>ⴵ</w:t>
      </w:r>
      <w:r>
        <w:rPr/>
        <w:t>ㆡ䳂䀪뿎癴纩塱潋㶮䭌祸呸䱺쉟漭㡙쉐恤㜸ꍗ㝏㵮숥깭湵偳</w:t>
      </w:r>
      <w:r>
        <w:rPr/>
        <w:t>Ⱕ</w:t>
      </w:r>
      <w:r>
        <w:rPr/>
        <w:t>桤彟礻䚘橰쉵쉤꺘⮻㞻싂㡲⺩偙煠숥婯买⾣</w:t>
      </w:r>
      <w:r>
        <w:rPr/>
        <w:t>⠵</w:t>
      </w:r>
      <w:r>
        <w:rPr/>
        <w:t>㈮⨻뭤쉆싂䢡녅佨쉶ꅔ숬杘숣뭲婎轐䫂塤䢏䎘牙挷剓㨸檘䌷䶬슩㩺坳橠坢☺㞬䋂轧䱠⍅䜺杔牀⽈⍙㜮⦮녅뽄僂卯뾵걱朵䩍攩剦䍕䥐⬬</w:t>
      </w:r>
      <w:r>
        <w:rPr/>
        <w:t>⠻</w:t>
      </w:r>
      <w:r>
        <w:rPr/>
        <w:t>쉌⑖갴녪㑋睐䑶湰슮㵞匹⭅傡娣ꎻ助쉨穑浪칎▥顀揂浭뭦乬⑱坙╘ꥵ繅㈣瞵浰矎⤸⸱䔪칕䨮⥙䴶뽖䩕ず㵟卐氪䉉쉣싃杙⪱之녞㩫땹⨳ꍷ䗂䜳癁匫术㦵㤻恐捺犩㟂⯃녗쉳ꅦ揂⨩╉占㝄䩐洬坊夫䍾祟浥</w:t>
      </w:r>
      <w:r>
        <w:rPr/>
        <w:t>ꦏ</w:t>
      </w:r>
      <w:r>
        <w:rPr/>
        <w:t>䀣獨啟ꥨ渣摦⩘剤䌬倴彺쉐㣂䬤칪묦뭔</w:t>
      </w:r>
      <w:r>
        <w:rPr/>
        <w:t>ⵏ</w:t>
      </w:r>
      <w:r>
        <w:rPr/>
        <w:t>祐쉕쉁㚩䌤뽷猩쉔⚩瀮倶쉏⭡䑘泂杊⨲癧窣垻䷂枘⽄晕䫂噩捖썍㝘䕂㕾㒩务漲슡潣灉䞘眬启</w:t>
      </w:r>
      <w:r>
        <w:rPr/>
        <w:t>⣂</w:t>
      </w:r>
      <w:r>
        <w:rPr/>
        <w:t>꺘练㙕㥧珂䵁柂싃䅸彈</w:t>
      </w:r>
      <w:r>
        <w:rPr/>
        <w:t>ꥂ</w:t>
      </w:r>
      <w:r>
        <w:rPr/>
        <w:t>䎻輥⩧䳂ꍸ곂갰㍘칷⽰䝏狂㷂垿╓圮䩈䀫䗂暻欰吭</w:t>
      </w:r>
      <w:r>
        <w:rPr/>
        <w:t>ꤳ</w:t>
      </w:r>
      <w:r>
        <w:rPr/>
        <w:t>灏땺入땖栳歾까갪쉦爳䮩㤷夳깷㧂ぅ剏彑慧畎䈻</w:t>
      </w:r>
      <w:r>
        <w:rPr/>
        <w:t>ꤲ</w:t>
      </w:r>
      <w:r>
        <w:rPr/>
        <w:t>祊쉟</w:t>
      </w:r>
      <w:r>
        <w:rPr/>
        <w:t>꧂</w:t>
      </w:r>
      <w:r>
        <w:rPr/>
        <w:t>䕧┴䭘딩㟂穯㥨橥䁴⿂愹矂⭥淂琣抩潇堣츰椣畨⑀㘦쵡곃</w:t>
      </w:r>
      <w:r>
        <w:rPr/>
        <w:t>Ⱚ</w:t>
      </w:r>
      <w:r>
        <w:rPr/>
        <w:t>땋칾昪坞슬び㝐꥙⑚ㄥ</w:t>
      </w:r>
      <w:r>
        <w:rPr/>
        <w:t>ⴱꕍ</w:t>
      </w:r>
      <w:r>
        <w:rPr/>
        <w:t>攩坒⩗╔㘭櫃漨</w:t>
      </w:r>
      <w:r>
        <w:rPr/>
        <w:t>ꔺ</w:t>
      </w:r>
      <w:r>
        <w:rPr/>
        <w:t>쉫䆡先⎵癬戣䕉䵟칳䷍긮捸쉭村칸塐ㄫ涵숹</w:t>
      </w:r>
      <w:r>
        <w:rPr/>
        <w:t>ꦵ</w:t>
      </w:r>
      <w:r>
        <w:rPr/>
        <w:t>㔱␫斣싂</w:t>
      </w:r>
      <w:r>
        <w:rPr/>
        <w:t>ⱏ</w:t>
      </w:r>
      <w:r>
        <w:rPr/>
        <w:t>扔徥捐䁕⸵䙈弣</w:t>
      </w:r>
      <w:r>
        <w:rPr/>
        <w:t>ꤤ</w:t>
      </w:r>
      <w:r>
        <w:rPr/>
        <w:t>㩷䅃⍡뭠佯촯䵎栰唥㜰䙄㩏冣쉳㭶㠬汵报楇䍔轢</w:t>
      </w:r>
      <w:r>
        <w:rPr/>
        <w:t>ⴻ</w:t>
      </w:r>
      <w:r>
        <w:rPr/>
        <w:t>牲</w:t>
      </w:r>
      <w:r>
        <w:rPr/>
        <w:t>⢵</w:t>
      </w:r>
      <w:r>
        <w:rPr/>
        <w:t>恭ꅩꌵ쉅땴</w:t>
      </w:r>
      <w:r>
        <w:rPr/>
        <w:t>⡩</w:t>
      </w:r>
      <w:r>
        <w:rPr/>
        <w:t>㨪燍竂㭖䉋睬㭢䕳琳珂싂漪櫂⮩┰庥䤱猤檩咻橲층桂뼩슏ぷ☊</w:t>
      </w:r>
      <w:r>
        <w:rPr/>
        <w:t>ꥄ</w:t>
      </w:r>
      <w:r>
        <w:rPr/>
        <w:t>楟摥恥樮츳</w:t>
      </w:r>
      <w:r>
        <w:rPr/>
        <w:t>ⱶ╞</w:t>
      </w:r>
      <w:r>
        <w:rPr/>
        <w:t>䭣㍤畴竂</w:t>
      </w:r>
      <w:r>
        <w:rPr/>
        <w:t>ⴵ</w:t>
      </w:r>
      <w:r>
        <w:rPr/>
        <w:t>佌묽䉗恡椮숻獞뭈ꅵ쉺㙎慖䁏㢏轫頹⑅뽦㨮㝈䩯潧幃瘪</w:t>
      </w:r>
      <w:r>
        <w:rPr/>
        <w:t>⡷</w:t>
      </w:r>
      <w:r>
        <w:rPr/>
        <w:t>㡍奶䝤杳䢵②浇繡䭅啄䭰⭢⽩㝬</w:t>
      </w:r>
      <w:r>
        <w:rPr/>
        <w:t>⠫</w:t>
      </w:r>
      <w:r>
        <w:rPr/>
        <w:t>怪呄挤渭쉇㉵치顥橪깋㭩秂洰桯䰻ꅡ쉗䳂♚䪩昳〴슻녺煓怬琯枿獗佾辥┱瘻╸⪘슘⼪䏂぀䩃ㅉ枥硹壂穡ꆵ녷湍쉬㌪㕪ꌻꥹ颻슡㇂䵬飂泍ꅢ넶슏⭕机䡏꺏㎥㯂姂䱗瓂婸䍁歐呱眬顙싃彊氹㥈乤쉠䠪녕㭹捯</w:t>
      </w:r>
      <w:r>
        <w:rPr/>
        <w:t>ⶵ⹪</w:t>
      </w:r>
      <w:r>
        <w:rPr/>
        <w:t>祺䊿牅磂촯쉉摮칱쵗㚏卋傏䱦㶻ㅳ◎碱놘⽍䉷쉐</w:t>
      </w:r>
      <w:r>
        <w:rPr/>
        <w:t>ꤺ⩳</w:t>
      </w:r>
      <w:r>
        <w:rPr/>
        <w:t>㯍숨圸딥殬㐩⽶撏繲⚬㉯䷂㩭䶩⥆㍳䕂䁹灆烂偰䷍剴䥨츪扠噒啫炏獊ㅮ┣쉘뭯⨴伻⼯숯慵䯂坆㛂畋儲⑺恂䲱䇂┩</w:t>
      </w:r>
      <w:r>
        <w:rPr/>
        <w:t>ⵔ</w:t>
      </w:r>
      <w:r>
        <w:rPr/>
        <w:t>깹⒡ꥠ䟂㴽共何摉㜣갭硘刹②溿䈸硅㩠묥顯剬䱄⌺⭘깺⎥䱲敠䕮䩈潇뭀ꌲ佳啹焹䭢捅깊共촬</w:t>
      </w:r>
      <w:r>
        <w:rPr/>
        <w:t>⡢</w:t>
      </w:r>
      <w:r>
        <w:rPr/>
        <w:t>奈歒嘽祳佴刲斏告㙲庿懂뼪姂䇂洷䑁刷磂숥⽙ꥸ뼩末싎ぎ䌶숹拂佖䭊㶥䤦刪敗塎걯绂呯⾥垻䡅숯㓂硆幕橒㡥숩♣彳潾祉妻䕨禿䩄䙥ꆵ</w:t>
      </w:r>
      <w:r>
        <w:rPr/>
        <w:t>ꥂ</w:t>
      </w:r>
      <w:r>
        <w:rPr/>
        <w:t>砺숵䉶♕</w:t>
      </w:r>
      <w:r>
        <w:rPr/>
        <w:t>ⴭ</w:t>
      </w:r>
      <w:r>
        <w:rPr/>
        <w:t>넮䭶狂慂싂⽅位汊〴⭁ꍇ昹璩绂땱쉪坚㖿ㄬ䔯咬硥쉷䠽扨繈玣걕䕙녲浪</w:t>
      </w:r>
      <w:r>
        <w:rPr/>
        <w:t>ꥅ</w:t>
      </w:r>
      <w:r>
        <w:rPr/>
        <w:t>牚ꌦ♁㟂싂㏂슩쉴带吤겿칍⺮兴桟䔽쉙坪睾殥妥辻</w:t>
      </w:r>
      <w:r>
        <w:rPr/>
        <w:t>⠮</w:t>
      </w:r>
      <w:r>
        <w:rPr/>
        <w:t>䱥䭀塾㊩㈷淂允瑆</w:t>
      </w:r>
      <w:r>
        <w:rPr/>
        <w:t>ⴭ</w:t>
      </w:r>
      <w:r>
        <w:rPr/>
        <w:t>䓃焤⩗쉧用㏂犻䒮こ福╕顥쉧欸╕㑟䱺㩅湾挺</w:t>
      </w:r>
      <w:r>
        <w:rPr/>
        <w:t>ꕸ</w:t>
      </w:r>
      <w:r>
        <w:rPr/>
        <w:t>䝠䥵戹䄽쉈塚ꥡ쵗流㔳炬㍈繠㞱㨺㣍㢥⍧橂洷</w:t>
      </w:r>
      <w:r>
        <w:rPr/>
        <w:t>⡲</w:t>
      </w:r>
      <w:r>
        <w:rPr/>
        <w:t>숨썎䡎㡢⹳녱䠩⒱璡䏂碩偱瑥畗浪ㅫ㷂⩣溏汮꺮挵㞏頹从幮颮䑷佄슿썲䯂師䠨㘬</w:t>
      </w:r>
      <w:r>
        <w:rPr/>
        <w:t>⢡</w:t>
      </w:r>
      <w:r>
        <w:rPr/>
        <w:t>걆繚噏䚏磂〯㭔剪㍘癪䴤娤</w:t>
      </w:r>
      <w:r>
        <w:rPr/>
        <w:t>ⶣ</w:t>
      </w:r>
      <w:r>
        <w:rPr/>
        <w:t>娸嘩榬⚱⚘싂㮣䫂슮由穾摓捵䤭䄣쌮싍顭싂损쉶潭</w:t>
      </w:r>
      <w:r>
        <w:rPr/>
        <w:t>ⱏ⠣╀</w:t>
      </w:r>
      <w:r>
        <w:rPr/>
        <w:t>싂䞵䡪捣䙬뿂갲唭춻㉬穋ꌊ䵊⶿㕋氵⛍</w:t>
      </w:r>
      <w:r>
        <w:rPr/>
        <w:t>ꗂ</w:t>
      </w:r>
      <w:r>
        <w:rPr/>
        <w:t>䥃싂丯걀曍㙇</w:t>
      </w:r>
      <w:r>
        <w:rPr/>
        <w:t>Ȿ</w:t>
      </w:r>
      <w:r>
        <w:rPr/>
        <w:t>쉁쉅扊</w:t>
      </w:r>
      <w:r>
        <w:rPr/>
        <w:t>ꦣ</w:t>
      </w:r>
      <w:r>
        <w:rPr/>
        <w:t>깘䷂♦吴滂숪栦歹唶甫딣쉭昨싂乶㈱䖬惃㭔ꍤ穲氪捦礸塡⥋婂湷恷䙵繗㦩㵕輲朥祃夯㡩㦩⶿䴴䉯到塲婓穠䇂♩숣灮싂参칤潵瑹</w:t>
      </w:r>
      <w:r>
        <w:rPr/>
        <w:t>Ⲙ</w:t>
      </w:r>
      <w:r>
        <w:rPr/>
        <w:t>ꍥ䴮䛃뽈㏂儫厏썶吴쉾⹵ꆥ瞡匨兢㈽㛃숻㙏㭃京徣と獮顙晒轚쉶㙎䡑块㩤䱓ꍷ䥥拂䁺ꅒ拂㛂塃</w:t>
      </w:r>
      <w:r>
        <w:rPr/>
        <w:t>⡦</w:t>
      </w:r>
      <w:r>
        <w:rPr/>
        <w:t>ꔮ</w:t>
      </w:r>
      <w:r>
        <w:rPr/>
        <w:t>숮츴쉏䉐幤佲⨨츽녹堪⌺䥶凂畐佭⥬⍲䭪摶䣍䘪偏䩹㕠㡯숴䭸刴扩橩뗍顐䰴䒡䬪㥚갸稯患嘱䉨㠥噵</w:t>
      </w:r>
      <w:r>
        <w:rPr/>
        <w:t>ꤩ⑎</w:t>
      </w:r>
      <w:r>
        <w:rPr/>
        <w:t>漲㕍弣䊡倥㭶ꏂ썕䕔坶㡁㌪㖡슿お</w:t>
      </w:r>
      <w:r>
        <w:rPr/>
        <w:t>⡄</w:t>
      </w:r>
      <w:r>
        <w:rPr/>
        <w:t>쉆奂⹭㞻沩䭘硋쉩仂</w:t>
      </w:r>
      <w:r>
        <w:rPr/>
        <w:t>⠮</w:t>
      </w:r>
      <w:r>
        <w:rPr/>
        <w:t>淂勂帴㭍沏攳揂╘쉁爳㢣</w:t>
      </w:r>
      <w:r>
        <w:rPr/>
        <w:t>ꥂ</w:t>
      </w:r>
      <w:r>
        <w:rPr/>
        <w:t>伲</w:t>
      </w:r>
      <w:r>
        <w:rPr/>
        <w:t>꤬</w:t>
      </w:r>
      <w:r>
        <w:rPr/>
        <w:t>㘩慺丰冻</w:t>
      </w:r>
      <w:r>
        <w:rPr/>
        <w:t>ꤶ</w:t>
      </w:r>
      <w:r>
        <w:rPr/>
        <w:t>㕌嗂攳㣍㝍䑥㗍昴䔯哂剸⒵떬勂㍐숴刱㎿丵㉺䍞祠녯㭬哂䭆␹쉹䅓딷楆偯欬㮻뭰쉌⤲灮㝮⭪ꌴ싎冥琶썷潌偤쵡㤩轎쉡敾搤塬摧숩浴뽇汍桟杪슩恺燍⪱㕚⛂卢걳堪㔩係灑⯃</w:t>
      </w:r>
      <w:r>
        <w:rPr/>
        <w:t>⡚╯</w:t>
      </w:r>
      <w:r>
        <w:rPr/>
        <w:t>劣灕☥숦</w:t>
      </w:r>
      <w:r>
        <w:rPr/>
        <w:t>ⵦ</w:t>
      </w:r>
      <w:r>
        <w:rPr/>
        <w:t>ꅦ㔻砳䢣〦洵㨴썈⽸슩㭳쉃䩤⩁싂뭨摇㕏⩞滂⦬撩慁ㅐ擂묹攳㩈쉺</w:t>
      </w:r>
      <w:r>
        <w:rPr/>
        <w:t>ꕦ</w:t>
      </w:r>
      <w:r>
        <w:rPr/>
        <w:t>兯</w:t>
      </w:r>
      <w:r>
        <w:rPr/>
        <w:t>ꤤ</w:t>
      </w:r>
      <w:r>
        <w:rPr/>
        <w:t>拂䛂朩䰨캘偷爩敾⽬坁</w:t>
      </w:r>
      <w:r>
        <w:rPr/>
        <w:t>ⰳ</w:t>
      </w:r>
      <w:r>
        <w:rPr/>
        <w:t>楤䐸⨴</w:t>
      </w:r>
      <w:r>
        <w:rPr/>
        <w:t>ꥉ</w:t>
      </w:r>
      <w:r>
        <w:rPr/>
        <w:t>䝕洭넮⌸参娤桓瑀噗䎏漴㩅⿂漬晹别故縳ば卉噕截稶╞⚵婯땀䵗䝃</w:t>
      </w:r>
      <w:r>
        <w:rPr/>
        <w:t>ꦻ</w:t>
      </w:r>
      <w:r>
        <w:rPr/>
        <w:t>㉭椽ꏂ⥂䒬嫂偭䱙敤丽䥆怭歠故녲婊䙌숵墘帤猥촰䡌뗂⩫ꌥ毂</w:t>
      </w:r>
      <w:r>
        <w:rPr/>
        <w:t>⢥</w:t>
      </w:r>
      <w:r>
        <w:rPr/>
        <w:t>믂庣轭䥤妘炥八쉄촽獃깏普殡珂⴫㋍걣嘹녂♶楪쉭憿쉔묵䫎䠹猲柂칟㐴䅹䈨㇂슮榿瀲犵䍱◂▱幯敚쉳伷⵶瀣婕䝥츩뭐㑈坦쵔⯂燂堪窻㔸</w:t>
      </w:r>
      <w:r>
        <w:rPr/>
        <w:t>⠳</w:t>
      </w:r>
      <w:r>
        <w:rPr/>
        <w:t>睌敷塎䞻뽔㐲欲硣䷃椶幖带⩍䕘摈碏枿</w:t>
      </w:r>
      <w:r>
        <w:rPr/>
        <w:t>ⲻ</w:t>
      </w:r>
      <w:r>
        <w:rPr/>
        <w:t>橋嘭ㆻ朸晗救ꥺ偸暱☨噡倴걐䍾쵗䭫ꌪㄥ䰪⼷숸䊮䩐瑓㭂⭥싂桩奬傻⿂堲쉭쉬쌪眸年䋂䱙딱楁숊쏂▘慴辿喥兮氪䁣ꍰ싂䤹䕢⩹䤲㞬</w:t>
      </w:r>
      <w:r>
        <w:rPr/>
        <w:t>⡶</w:t>
      </w:r>
      <w:r>
        <w:rPr/>
        <w:t>佰㈤</w:t>
      </w:r>
      <w:r>
        <w:rPr/>
        <w:t>⡏</w:t>
      </w:r>
      <w:r>
        <w:rPr/>
        <w:t>㘰㴵ꍸ㴫奚䐲⍑搲湓恌児摁㍴슻깇⩃쵸灙┲䂡</w:t>
      </w:r>
      <w:r>
        <w:rPr/>
        <w:t>꧍</w:t>
      </w:r>
      <w:r>
        <w:rPr/>
        <w:t>숽戮兲⑞眭偒祘쌪砮⑭䕭㈰刪杨㍵쌬⬰⑦桋䭅⛂㚻扰榿慑扡丸区칆㦥ꆻㅞ杸䁴␤䩳┪畎䕞䱔</w:t>
      </w:r>
      <w:r>
        <w:rPr/>
        <w:t>ⵎ⤪</w:t>
      </w:r>
      <w:r>
        <w:rPr/>
        <w:t>托㛂⩟穚扲㵫湮㩰壂</w:t>
      </w:r>
      <w:r>
        <w:rPr/>
        <w:t>ꕋ</w:t>
      </w:r>
      <w:r>
        <w:rPr/>
        <w:t>瑕婦</w:t>
      </w:r>
      <w:r>
        <w:rPr/>
        <w:t>⡮</w:t>
      </w:r>
      <w:r>
        <w:rPr/>
        <w:t>琹☪쉑縱扯楇䢩䁍곂瀻㤲潗㴥湧奤㉸秂㵏쌭⍶갵㷂ㅏ곎敯⹗摫喩╺區</w:t>
      </w:r>
      <w:r>
        <w:rPr/>
        <w:t>ꕳ</w:t>
      </w:r>
      <w:r>
        <w:rPr/>
        <w:t>쉉㴵걅</w:t>
      </w:r>
      <w:r>
        <w:rPr/>
        <w:t>ꤪ</w:t>
      </w:r>
      <w:r>
        <w:rPr/>
        <w:t>夨쉺䙴䊻⬷殘ㅯ쉙彍痂␶</w:t>
      </w:r>
      <w:r>
        <w:rPr/>
        <w:t>ꕡ</w:t>
      </w:r>
      <w:r>
        <w:rPr/>
        <w:t>䑣습穩䉴숬幅潢슣䢮噏璵桧眦⽈硊坮獔㡘圮떬礦⺮塪슏뾬㬨䰴吮㍅顟⩱轭⨹彄偏栯乒盃ꍅ♇묪怣㩴㑓獺䙨</w:t>
      </w:r>
      <w:r>
        <w:rPr/>
        <w:t>ꤶ</w:t>
      </w:r>
      <w:r>
        <w:rPr/>
        <w:t>楶⶿뽩㕐䙐䡚ꅟ⽠④</w:t>
      </w:r>
      <w:r>
        <w:rPr/>
        <w:t>⢩</w:t>
      </w:r>
      <w:r>
        <w:rPr/>
        <w:t>彩</w:t>
      </w:r>
      <w:r>
        <w:rPr/>
        <w:t>Ⱚ</w:t>
      </w:r>
      <w:r>
        <w:rPr/>
        <w:t>呂쏃슩䕀瘥쉠㭨㩠</w:t>
      </w:r>
      <w:r>
        <w:rPr/>
        <w:t>⣂</w:t>
      </w:r>
      <w:r>
        <w:rPr/>
        <w:t>媩⑕偄䐥⩅␸㉱䉓㡮㕣ꅬ</w:t>
      </w:r>
      <w:r>
        <w:rPr/>
        <w:t>꤬⎡</w:t>
      </w:r>
      <w:r>
        <w:rPr/>
        <w:t>㒥爫⬥슮䍰帺愦㭸숦싂吮⯍幋㢡㐽㡳䜵⸪涱ㅡ</w:t>
      </w:r>
      <w:r>
        <w:rPr/>
        <w:t>ⶩ</w:t>
      </w:r>
      <w:r>
        <w:rPr/>
        <w:t>轰倽吨帻촤㷂渱呲揂썠䱩癐쉌㕗敥</w:t>
      </w:r>
      <w:r>
        <w:rPr/>
        <w:t>ⵗ</w:t>
      </w:r>
      <w:r>
        <w:rPr/>
        <w:t>卄</w:t>
      </w:r>
      <w:r>
        <w:rPr/>
        <w:t>꧂</w:t>
      </w:r>
      <w:r>
        <w:rPr/>
        <w:t>뮩傥璣⸮䩉䩘뼱㕳怯뭄䏂慸䛃兘坬硈⬣伫丸쉋磂㘱䁆稹䟂</w:t>
      </w:r>
      <w:r>
        <w:rPr/>
        <w:t>Ⱜ</w:t>
      </w:r>
      <w:r>
        <w:rPr/>
        <w:t>圭</w:t>
      </w:r>
      <w:r>
        <w:rPr/>
        <w:t>꤫</w:t>
      </w:r>
      <w:r>
        <w:rPr/>
        <w:t>㌣㧍싂畇䩌㬬뽊硗弸ꅭ㑺坥輬쉒</w:t>
      </w:r>
      <w:r>
        <w:rPr/>
        <w:t>⠪</w:t>
      </w:r>
      <w:r>
        <w:rPr/>
        <w:t>䠻ꏂ녂䶘꺣╷䅊穔浟灙欫㡫㐴䥏单嚵爦⩚礮䪿䱘輷䆏숺䍪坎쉱捚癙䧂슥斩⹗</w:t>
      </w:r>
      <w:r>
        <w:rPr/>
        <w:t>ꤰ</w:t>
      </w:r>
      <w:r>
        <w:rPr/>
        <w:t>䀨䔥決氪瑨⌲焫煊㫂㴥</w:t>
      </w:r>
      <w:r>
        <w:rPr/>
        <w:t>⠸</w:t>
      </w:r>
      <w:r>
        <w:rPr/>
        <w:t>ꤹ</w:t>
      </w:r>
      <w:r>
        <w:rPr/>
        <w:t>쉩쉷㍹珂⽂⭴灹圬祣㘯䛎瀬汚䉨瀺唯쌱땚䤻쉏戩揂칉⍸</w:t>
      </w:r>
      <w:r>
        <w:rPr/>
        <w:t>⡫</w:t>
      </w:r>
      <w:r>
        <w:rPr/>
        <w:t>䀦⹓䵰歅⫍毂睤</w:t>
      </w:r>
      <w:r>
        <w:rPr/>
        <w:t>⡾</w:t>
      </w:r>
      <w:r>
        <w:rPr/>
        <w:t>癴䅗灩桯稴晥瀣♎彣㉣꺣◂껂䍎칒瀷癣榱癍䢱煱㧂䯎숦䤽懂</w:t>
      </w:r>
      <w:r>
        <w:rPr/>
        <w:t>ꥋ</w:t>
      </w:r>
      <w:r>
        <w:rPr/>
        <w:t>䁗兆쉌䍏楨愪坆⹬㵟楺싂슮疮癡轴䑢䵷癉懂땋挥믂澡䕃杣曃匬</w:t>
      </w:r>
      <w:r>
        <w:rPr/>
        <w:t>ⱥ</w:t>
      </w:r>
      <w:r>
        <w:rPr/>
        <w:t>摇䌲渴䙨碮歚땦뭘扊卥䑒䋂渻싂䑖扶췍㙅琯桉塚ꆥ㩗뭔喡</w:t>
      </w:r>
      <w:r>
        <w:rPr/>
        <w:t>⡟</w:t>
      </w:r>
      <w:r>
        <w:rPr/>
        <w:t>湉敃噋숶䌰轰⺮去깷㕸쉭え摂녑⌻䙠㝁䓂洲㡓頸櫂歙灈䍟栥桂㮡稩ꌺ뽘年癨칷⼪嚻䂩呦㜲쉮싃留㌬䵘轳칪</w:t>
      </w:r>
      <w:r>
        <w:rPr/>
        <w:t>ꤊ</w:t>
      </w:r>
      <w:r>
        <w:rPr/>
        <w:t>㕹漰卂春깺쉭㟍䄷슱㏂攨祃ꏂ</w:t>
      </w:r>
      <w:r>
        <w:rPr/>
        <w:t>꤫♃</w:t>
      </w:r>
      <w:r>
        <w:rPr/>
        <w:t>纮楥숶燂偓䃂倨飂呢⎬㣂䞻溱䣂⩥厣䢱␥師♨㌳儮쌹쉈噩颿㥪쉠悮啃彫䋍䱐轟㡆橠⍎뭯싂뮬䙈ꅒ䐭瘩슥꥕䝁癊椤⩡湱</w:t>
      </w:r>
      <w:r>
        <w:rPr/>
        <w:t>ꥆ</w:t>
      </w:r>
      <w:r>
        <w:rPr/>
        <w:t>쉒ꥲ㭁쉕百殥䩾䎮㊣ꅇ帵숹묵쌤潆싂䱌爦</w:t>
      </w:r>
      <w:r>
        <w:rPr/>
        <w:t>ꕰ</w:t>
      </w:r>
      <w:r>
        <w:rPr/>
        <w:t>杂䍲呅撱坢</w:t>
      </w:r>
      <w:r>
        <w:rPr/>
        <w:t>ꤸ</w:t>
      </w:r>
      <w:r>
        <w:rPr/>
        <w:t>䍲◂⪣싂쉾卓㵒幁⚣갫圴♁塮歩⽯녨⑍晱珂壂싂쉤濎䏍織쉱㚩栽怩⨰쉊嚡琪㍳桵燂걐欣偙쉩⭥ꇍ䳂숯刲㈸䑪〬뽫쉣彭噍攣싃乷</w:t>
      </w:r>
      <w:r>
        <w:rPr/>
        <w:t>ⰻ</w:t>
      </w:r>
      <w:r>
        <w:rPr/>
        <w:t>桑㵴况⸭㵡⍤⑒坸䭶刦㜹氲</w:t>
      </w:r>
      <w:r>
        <w:rPr/>
        <w:t>ⵍ</w:t>
      </w:r>
      <w:r>
        <w:rPr/>
        <w:t>漯癦㘽땸싂槂祖뼰堪辣싂旂깱示슏潇갣썱児吵啭堫䑩㶘婭お䅈〳煳畲㞿祀戲㭋潟彾⑋礽灀⥑乶硵椹挽繫쉁</w:t>
      </w:r>
      <w:r>
        <w:rPr/>
        <w:t>ⱎ</w:t>
      </w:r>
      <w:r>
        <w:rPr/>
        <w:t>ꤰ</w:t>
      </w:r>
      <w:r>
        <w:rPr/>
        <w:t>獨樸窩ꎬ嚩嚮弤槂祔㛎楾䉄䵙佚䊮䉮杶㕷䞩䝬摮䗂牒㙎┪숳䛂깞⨵䡍ㄤ䀴祑㡪걓⾻뭐櫂⩑</w:t>
      </w:r>
      <w:r>
        <w:rPr/>
        <w:t>ꕄ</w:t>
      </w:r>
      <w:r>
        <w:rPr/>
        <w:t>㑹浈㈭渳晭묣䓂牪떩</w:t>
      </w:r>
      <w:r>
        <w:rPr/>
        <w:t>ꕏ</w:t>
      </w:r>
      <w:r>
        <w:rPr/>
        <w:t>浐捙ㄨ挱</w:t>
      </w:r>
      <w:r>
        <w:rPr/>
        <w:t>Ɽ</w:t>
      </w:r>
      <w:r>
        <w:rPr/>
        <w:t>刪禣䅏沮場彎㖏숮䬳扦坴䕤勍㑚⪵侬Ⓨ숽묽䏍乁⫂㭡숪뽩扩쉢硸㋍䘺穷䉷洺朷復皩</w:t>
      </w:r>
      <w:r>
        <w:rPr/>
        <w:t>꧂</w:t>
      </w:r>
      <w:r>
        <w:rPr/>
        <w:t>䑇歪攭獗썥䩚ꅀ昱䐰쵭㥤䢏⑌顒㤪⪏㘯申㌥䐹싂佸䁵禥恖㬽┬偶쉹ꅵ欨㤪捍숶뽯佄颡桍ꍋㆻ䝣⼰幄뮩潕慮硈㌣⨹嫂㘸曂轘䫂睌坸勃㩤숸⒣滃繈䴦칤璩啳乂갫噳숭澬欫噫뾬䁅呒䕶䡉㜹揂㇂坵숮彵塓⎣⍭噚搩縮⑆佌⬱污췂묹汤㉋湟♦╕쵳猩싍䍟쌪⹺㥆⩱쉶ꌪ⫂摕礬剙⑳橀숣쵵橫娲숹</w:t>
      </w:r>
      <w:r>
        <w:rPr/>
        <w:t>ꔮ</w:t>
      </w:r>
      <w:r>
        <w:rPr/>
        <w:t>ꄨ歘畐僂佖䅁恰䴶ꥭ⨻否싂戱橄䵓칎甭佬걸⭘쉒</w:t>
      </w:r>
      <w:r>
        <w:rPr/>
        <w:t>ⱕ⹾</w:t>
      </w:r>
      <w:r>
        <w:rPr/>
        <w:t>쉕稫砹灚百爹歚晬䍄ㅢ㠪瑔湪슥堦⹺㝲쵒櫂煷㕸⪿싂桙䴫슘總䵞晖䈪☯㈯窻㑶꥚㕪㝇浦녷僂</w:t>
      </w:r>
      <w:r>
        <w:rPr/>
        <w:t>ꦻ</w:t>
      </w:r>
      <w:r>
        <w:rPr/>
        <w:t>땾</w:t>
      </w:r>
      <w:r>
        <w:rPr/>
        <w:t>ꔪ</w:t>
      </w:r>
      <w:r>
        <w:rPr/>
        <w:t>숥䏂矂婧㩞⽥愪쉍캘숻是㠱帬均溩⽰硲⩤慟䉾㍳渊䧂䱁䬯쉠䀹允甦坢┤⼤숻걅䗂䪬㇎疥迎䥡</w:t>
      </w:r>
      <w:r>
        <w:rPr/>
        <w:t>ⷂ</w:t>
      </w:r>
      <w:r>
        <w:rPr/>
        <w:t>扠䓂⭾㑾슱㒬垵绂祥㬳깳卂䮵┪顊㇂穏꧎⹹允갥㑎䱀뾡䫂녫橭暱仂橉䌪㡸轰쏂㉂㗂璩⽇轧卓ꍰ捞彏䭞싂䖥漺䟃</w:t>
      </w:r>
      <w:r>
        <w:rPr/>
        <w:t>ⲡ</w:t>
      </w:r>
      <w:r>
        <w:rPr/>
        <w:t>䝠濂䱷ꍾ匷扩㡔祴奂戨㞵纥爸숦⩲싂</w:t>
      </w:r>
      <w:r>
        <w:rPr/>
        <w:t>ꕾ</w:t>
      </w:r>
      <w:r>
        <w:rPr/>
        <w:t>숮題㌬䰱呒䅣䮬⽢쎿婚祗䮿炮䣂癔煔뾵땄쉲㏂싂⒡庩䆘㇎祧迂颥㍆睥樫晩㑞䯍쉄制啶깺㜳♧꥗硍䄶䅔㉄樥䉰쉸⥯搫棂僂쉺忂</w:t>
      </w:r>
      <w:r>
        <w:rPr/>
        <w:t>ⱷ</w:t>
      </w:r>
      <w:r>
        <w:rPr/>
        <w:t>䆻쵵㗂䮡䘻땕</w:t>
      </w:r>
      <w:r>
        <w:rPr/>
        <w:t>ⳃ</w:t>
      </w:r>
      <w:r>
        <w:rPr/>
        <w:t>⽪⽎绂晶㍶帱묷坓漨㝊繫䙮㕐㭹ㅍ␪⌴䡂췂朽䍦海</w:t>
      </w:r>
      <w:r>
        <w:rPr/>
        <w:t>ⶩ</w:t>
      </w:r>
      <w:r>
        <w:rPr/>
        <w:t>䱃⌱숴㫃硅慍뭱㘫轶䌩㑂갺ꇂ땇⨪係亩喬児䡗匷</w:t>
      </w:r>
      <w:r>
        <w:rPr/>
        <w:t>ꗂ</w:t>
      </w:r>
      <w:r>
        <w:rPr/>
        <w:t>녣쉎⮮䑔噱㕵䬦숰椫妘䟂瘱깮埂썘⫂䨩⭔ꆩ䕡⒡㡩</w:t>
      </w:r>
      <w:r>
        <w:rPr/>
        <w:t>ꔦ</w:t>
      </w:r>
      <w:r>
        <w:rPr/>
        <w:t>ⱁ</w:t>
      </w:r>
      <w:r>
        <w:rPr/>
        <w:t>咏떱ㅁ⭕㙠慹</w:t>
      </w:r>
      <w:r>
        <w:rPr/>
        <w:t>⣂</w:t>
      </w:r>
      <w:r>
        <w:rPr/>
        <w:t>쉅夸彤슥た⭢慚쎿꺘失䃍쉗琯쉱娽숸䭊</w:t>
      </w:r>
      <w:r>
        <w:rPr/>
        <w:t>ⷂⵔ</w:t>
      </w:r>
      <w:r>
        <w:rPr/>
        <w:t>䆩疘긤媬桫쉍颻숮㞬楚圴침䁩</w:t>
      </w:r>
      <w:r>
        <w:rPr/>
        <w:t>Ⱖ</w:t>
      </w:r>
      <w:r>
        <w:rPr/>
        <w:t>ㄯ㑀獎楪轃㯂쉟║帻쉙㴭㖏</w:t>
      </w:r>
      <w:r>
        <w:rPr/>
        <w:t>⠷ⱑ⒥</w:t>
      </w:r>
      <w:r>
        <w:rPr/>
        <w:t>䳂⍠獐쉘愻汋硸깬숤䧎〫㊏欺䈶㜲䝫쉱轰䢏춏田㴻</w:t>
      </w:r>
      <w:r>
        <w:rPr/>
        <w:t>Ⱙ</w:t>
      </w:r>
      <w:r>
        <w:rPr/>
        <w:t>뭥䫎䱶⭦㨽</w:t>
      </w:r>
      <w:r>
        <w:rPr/>
        <w:t>ꕫ</w:t>
      </w:r>
      <w:r>
        <w:rPr/>
        <w:t>産</w:t>
      </w:r>
      <w:r>
        <w:rPr/>
        <w:t>ꤹ</w:t>
      </w:r>
      <w:r>
        <w:rPr/>
        <w:t>㭆곂⑌</w:t>
      </w:r>
      <w:r>
        <w:rPr/>
        <w:t>ⱇ</w:t>
      </w:r>
      <w:r>
        <w:rPr/>
        <w:t>扠ꌮ㍘쉏䂏쉃䕚</w:t>
      </w:r>
      <w:r>
        <w:rPr/>
        <w:t>⡯</w:t>
      </w:r>
      <w:r>
        <w:rPr/>
        <w:t>숤⧂㑘䱸㔪䕅㬮眳슿㵍煦⻂啭轵쵣没窩湀㈦㵒漱儵呡〯㵚硞긦砶쵋䘫㯂䡂Ⓜ堦噳呩㯂䥈祇䛂㐣轖渤田䑥숸哂幧㓂</w:t>
      </w:r>
      <w:r>
        <w:rPr/>
        <w:t>⡾</w:t>
      </w:r>
      <w:r>
        <w:rPr/>
        <w:t>쉁沮땃獙䊮⒵췂顋潱哎⭀湬ㄤ殏⩂쉏獅䠪⵭㆏䶵쉡壂ꆡ⮡싍嘽熏䋂轭硒価䵂匽</w:t>
      </w:r>
      <w:r>
        <w:rPr/>
        <w:t>ⵙ</w:t>
      </w:r>
      <w:r>
        <w:rPr/>
        <w:t>ꅠ啌纩</w:t>
      </w:r>
      <w:r>
        <w:rPr/>
        <w:t>ⵧꤨ</w:t>
      </w:r>
      <w:r>
        <w:rPr/>
        <w:t>슣乃</w:t>
      </w:r>
      <w:r>
        <w:rPr/>
        <w:t>Ɒ</w:t>
      </w:r>
      <w:r>
        <w:rPr/>
        <w:t>堪♾䭋숭堣땟漮쉖恑彧⧂轱幇㵚浕⸹숷噄䀲츤兮澱䖩䯂儸硦汱奐⽨</w:t>
      </w:r>
      <w:r>
        <w:rPr/>
        <w:t>ⱥ╹</w:t>
      </w:r>
      <w:r>
        <w:rPr/>
        <w:t>归砰╟埂塓⪱柂楅⹬橖煳ꥦ劘칮⥊깊䍌䅴쉣啭婬䅺呲썊娨컂偧뭺㭮㞱숪爥框䮡李煍吺硞榮갣㉋슘灱䙲</w:t>
      </w:r>
      <w:r>
        <w:rPr/>
        <w:t>ⴴ</w:t>
      </w:r>
      <w:r>
        <w:rPr/>
        <w:t>甽㇂쉄繸敾昺煴㔨ꍔ来㭴쉭⒬녷汬幩奡冩憱숻䐬쉑瘻㍒ꎥ䋂㠸슿䔊쉒</w:t>
      </w:r>
      <w:r>
        <w:rPr/>
        <w:t>ⵘ⫎</w:t>
      </w:r>
      <w:r>
        <w:rPr/>
        <w:t>启꺬晄㭏뽙橔䴱剡슬㭷伫嘹瀨煍う㠣ざ㍩䥧噄</w:t>
      </w:r>
      <w:r>
        <w:rPr/>
        <w:t>ꗂ</w:t>
      </w:r>
      <w:r>
        <w:rPr/>
        <w:t>潃婌䄤䡫䒣娱杨敳䱆숪䙳䥢刵⭓憡繞潑</w:t>
      </w:r>
      <w:r>
        <w:rPr/>
        <w:t>⡗</w:t>
      </w:r>
      <w:r>
        <w:rPr/>
        <w:t>窥刭劻慤祇㙺垩쉇츻⩯뇂焮療敨⽋祖䄲欫繴ꄹ囂䩞쉥男剈♹싂</w:t>
      </w:r>
      <w:r>
        <w:rPr/>
        <w:t>꧂</w:t>
      </w:r>
      <w:r>
        <w:rPr/>
        <w:t>걣딻眤焮歆ꌸ䣂䔣䂱㥔癐眤汖丮㭥⭷輶쵕䍨䠽剮栶㙥䝩扴䅨呁슣禡稺彵䩘樤쉇㝅쎮穢⑕㵀奎槂썟뽭녍矂겡䤴轨㚵묯癏灷瑗슮䠪䙕䅂쉴燂䑋冩䵢⵹捋⑪땪䙵䴰㯂浦ぅ쉐䙋娩䯂②㑌彚勂⩠嘩偎琬扉抩⨽숪榮並媮楾熮呬㎩쉴扱凎睴憱싂牟欫䥤夭䩗潧䍕愬㤰嘽</w:t>
      </w:r>
      <w:r>
        <w:rPr/>
        <w:t>Ⳃ</w:t>
      </w:r>
      <w:r>
        <w:rPr/>
        <w:t>沱呙⍳넨䍟䚏</w:t>
      </w:r>
      <w:r>
        <w:rPr/>
        <w:t>ꔮ</w:t>
      </w:r>
      <w:r>
        <w:rPr/>
        <w:t>没걂쉇쉵⩑圦</w:t>
      </w:r>
      <w:r>
        <w:rPr/>
        <w:t>ⵉ</w:t>
      </w:r>
      <w:r>
        <w:rPr/>
        <w:t>䱞㎩쉕姃</w:t>
      </w:r>
      <w:r>
        <w:rPr/>
        <w:t>ⱡ</w:t>
      </w:r>
      <w:r>
        <w:rPr/>
        <w:t>ㅃ燍汙恘ꅡ敮扱纻⯂㘣晪瀽⩅䩆䡋쉥輻偁㍞乣ㄣ䅦㍊洦걉正㔪ꍠ㙂买塃䉎橖呓</w:t>
      </w:r>
      <w:r>
        <w:rPr/>
        <w:t>ⱉ</w:t>
      </w:r>
      <w:r>
        <w:rPr/>
        <w:t>⽶椷㏎獨썋뇂㥗㙚⬳溡濂塹栻乑潪獆䜪⽙</w:t>
      </w:r>
      <w:r>
        <w:rPr/>
        <w:t>ꔴ</w:t>
      </w:r>
      <w:r>
        <w:rPr/>
        <w:t>偟⾻캻淂㉅繋䬶恳㢮参き祡晹墏㉕晍ꆏ㤩祾ꄴ⫎⸪じ네泂煨쉚睰䥫㙊䤯</w:t>
      </w:r>
      <w:r>
        <w:rPr/>
        <w:t>ꥅ</w:t>
      </w:r>
      <w:r>
        <w:rPr/>
        <w:t>숯丣무㘬슣夯晥⤲</w:t>
      </w:r>
      <w:r>
        <w:rPr/>
        <w:t>ꔯ</w:t>
      </w:r>
      <w:r>
        <w:rPr/>
        <w:t>怤</w:t>
      </w:r>
      <w:r>
        <w:rPr/>
        <w:t>ꦵ</w:t>
      </w:r>
      <w:r>
        <w:rPr/>
        <w:t>㬫猻究㬹숤疏癗䱥䌻⵮ㅧ䀲㩓䩸쉷㨽礬幱瑩爩氲䀷枿橯哂顂⽉桥顦땗䔩㴱咩䕢⒵</w:t>
      </w:r>
      <w:r>
        <w:rPr/>
        <w:t>ꦩ</w:t>
      </w:r>
      <w:r>
        <w:rPr/>
        <w:t>쉍慹䪵⍞䉏䵈㕌⻂칩⼹禮汔䨶⩷焹呺癤圣慊딸剾</w:t>
      </w:r>
      <w:r>
        <w:rPr/>
        <w:t>ꕄ꧂</w:t>
      </w:r>
      <w:r>
        <w:rPr/>
        <w:t>潈杲ꥧ抵婯瘱</w:t>
      </w:r>
      <w:r>
        <w:rPr/>
        <w:t>⡫</w:t>
      </w:r>
      <w:r>
        <w:rPr/>
        <w:t>瓂梱녞쉕轪⬩わ昵挷業䩷顆㐶幫䮿洸♇怵櫂㈥頨넫쉂╨䡱ꍖ⩱潒奖</w:t>
      </w:r>
      <w:r>
        <w:rPr/>
        <w:t>꧂</w:t>
      </w:r>
      <w:r>
        <w:rPr/>
        <w:t>䑚啃歉杄쌲⦩灉浂㝨뽴쉩狃兢歨䓂싂䍸쉬栵撩숷捅</w:t>
      </w:r>
      <w:r>
        <w:rPr/>
        <w:t>ⵘ꥚</w:t>
      </w:r>
      <w:r>
        <w:rPr/>
        <w:t>盎㥉䑭䥶入ꆬ啵⯍痂楸畒㝀숬棂䵲㈥睐焩倮燂強쉘䃂쉩㤲幖㇂头睦敟썌ぷ넩瘽堦伫㘨关묩썱䔥灪쉐㟂싂쉏슮쉚䎩ꍊ朽⥆煟쉴爴䠥㌴啳ㅡ⫂ꌪꅧꅌ䜫㠣乶侥䚘땭噞轅⒬䱬潥撏䡃⹶圸穲꥘⺵㉡쉩矎憱䝓灸扰則畎뭉쉎⻂侻娊⑒弨曂捺껂딳疱䩠䚻䚘뭐</w:t>
      </w:r>
      <w:r>
        <w:rPr/>
        <w:t>ꕫ</w:t>
      </w:r>
      <w:r>
        <w:rPr/>
        <w:t>碡瀹뽩㵂扲湰愭⤩</w:t>
      </w:r>
      <w:r>
        <w:rPr/>
        <w:t>ꖻ</w:t>
      </w:r>
      <w:r>
        <w:rPr/>
        <w:t>摤喣⑔䢩榏쉗쵇ꅨ㗂䬪縩⬷厘恥쉫愦⍮䖘쉂䪿㜶䡗䒣晏⧎</w:t>
      </w:r>
      <w:r>
        <w:rPr/>
        <w:t>ꕐⵔ</w:t>
      </w:r>
      <w:r>
        <w:rPr/>
        <w:t>穎䍚怫啮䓂䑂㉬⨤䍎䛂顫⭡彞뭊戴漯ꥸ녆숯辩㯂쉘哂㝂뭄ꅚ噣싎䱤昱浢ꎿ啀쉧䵦</w:t>
      </w:r>
      <w:r>
        <w:rPr/>
        <w:t>ⷍ</w:t>
      </w:r>
      <w:r>
        <w:rPr/>
        <w:t>噲㋂癦㥪슮畾䵑ꍀ〭医幪䄩뼥䙂⎩杢뇂㉧瀱㘲㑓뼸</w:t>
      </w:r>
      <w:r>
        <w:rPr/>
        <w:t>ꕾ</w:t>
      </w:r>
      <w:r>
        <w:rPr/>
        <w:t>滎쉇췂䩤㉞咣䷃컂氺焸畈</w:t>
      </w:r>
      <w:r>
        <w:rPr/>
        <w:t>꧂</w:t>
      </w:r>
      <w:r>
        <w:rPr/>
        <w:t>㑑</w:t>
      </w:r>
      <w:r>
        <w:rPr/>
        <w:t>꤯</w:t>
      </w:r>
      <w:r>
        <w:rPr/>
        <w:t>潊䤲칇㐩써쉌㥓싂欷攵숩摶㦡味扎넳⮡梘湸恭摥䇂ꆏ</w:t>
      </w:r>
      <w:r>
        <w:rPr/>
        <w:t>⠯</w:t>
      </w:r>
      <w:r>
        <w:rPr/>
        <w:t>畵眹쉚亩ㆩ焩欮仂㍺⚩噸画썫⥍㆘카㠪ꌥ⸰湂斻䱥瀮幓⴬恍硴繱㭁ㅠ㜫坒㞏榩땉ꌴ怮숽ㅚ栶䆬쉀悮繸㎡盂戶캻繞繆쉐瘯쉭穖⼩梬癧ꅹ걌咬쉩ꄦ싂摘쵃</w:t>
      </w:r>
      <w:r>
        <w:rPr/>
        <w:t>ꕈ</w:t>
      </w:r>
      <w:r>
        <w:rPr/>
        <w:t>숪춿亩暮꥗器坩兢睷涿䅑本恞⭎姎䴬㵐摩儵呫猷癟뭒ㅣ</w:t>
      </w:r>
      <w:r>
        <w:rPr/>
        <w:t>Ⳃ</w:t>
      </w:r>
      <w:r>
        <w:rPr/>
        <w:t>䮣䚡䱌⩮儦繨쉚瓂㡾扐䥂㖬⽓煖昣싂䡾䳂俎㘥曂繥㉅埂凂侘俍숩</w:t>
      </w:r>
      <w:r>
        <w:rPr/>
        <w:t>ꤶ╕</w:t>
      </w:r>
      <w:r>
        <w:rPr/>
        <w:t>컂〨䓂㥗䕔燍쉬깈㵭係垩䉞싂㍸㕦兀䮮겵㥗旃䳂䁃䈲땉⩱뭒쉉炥䋂䰴쉺焪䠶䍲쉉䁶㠵楩숬숸⎮参桉㵒ㅨ顕摖噥㭟㩙炘</w:t>
      </w:r>
      <w:r>
        <w:rPr/>
        <w:t>ⱶ⚱</w:t>
      </w:r>
      <w:r>
        <w:rPr/>
        <w:t>촩浟㪬⹃䅢쉙梱䍍싎玻あ硃棃㧎㚱䉙䍶ひ⹐쌱址盃剙〰灖ꅰ祦圦瘪䭂奪</w:t>
      </w:r>
      <w:r>
        <w:rPr/>
        <w:t>ⳂⓂ</w:t>
      </w:r>
      <w:r>
        <w:rPr/>
        <w:t>朸䥧轲扸吲䘣깍佅硋摖呇䬳礪㏂劵싂썘⩓䧂숨䞏싂㭋㭰牭䑺쉋숫璵䕒㕌ꅹ畯猪쉵㵖扑숮</w:t>
      </w:r>
      <w:r>
        <w:rPr/>
        <w:t>ⷂ</w:t>
      </w:r>
      <w:r>
        <w:rPr/>
        <w:t>䰩ꥷ偲嘳曂䕎制쉀惂㠪뼳촬係斏═䡍奱ꆻ칮杶깅濍捷繣樵㐺愹쵇礵児</w:t>
      </w:r>
      <w:r>
        <w:rPr/>
        <w:t>⣂</w:t>
      </w:r>
      <w:r>
        <w:rPr/>
        <w:t>燂䖘睯䤯⩾⎿帯䡧求㦏湋哃癃䙴╎㎏睄剙垱⮏뽬恴䃂穕쉏⨻眭녂␷숪汤⽥⨰갳ꥷ쉩兊牍穥柂ꥵ獓뽅⹩䡗優슣䃂</w:t>
      </w:r>
      <w:r>
        <w:rPr/>
        <w:t>⡖</w:t>
      </w:r>
      <w:r>
        <w:rPr/>
        <w:t>㏂꥙깠ꍭ쉦숦䓂⭒呬걫偃ꥧ⹠ꅊ嫂剔㝯秂曂殱䥳嘲硹灥</w:t>
      </w:r>
      <w:r>
        <w:rPr/>
        <w:t>ⶡ</w:t>
      </w:r>
      <w:r>
        <w:rPr/>
        <w:t>㑂㴯쉖兄䐴夦捞겥歀剋濂숪쉎倪慌숊懂汶祹啞쏂╀娯樣♁晫칢窣䰯⽄뭚灦漤柂伪噪땁㐭숪츳䴬煍㭾僂兇⸰睗刵ぉ썔싂偣斥㵕乸䧂祒䧂䭭</w:t>
      </w:r>
      <w:r>
        <w:rPr/>
        <w:t>⠤</w:t>
      </w:r>
      <w:r>
        <w:rPr/>
        <w:t>獾稣슩敏仂땒捤伲顇䱍戣⩡㍵⨻轸㑰</w:t>
      </w:r>
      <w:r>
        <w:rPr/>
        <w:t>ꦣ</w:t>
      </w:r>
      <w:r>
        <w:rPr/>
        <w:t>䰴⑒睕⴪슮歬꺵娥轶䙐䵎쉹슮⵱⍂敷慂쉕棂⸭䵈⑱⎿숮숳⬦</w:t>
      </w:r>
      <w:r>
        <w:rPr/>
        <w:t>ⱦ</w:t>
      </w:r>
      <w:r>
        <w:rPr/>
        <w:t>帣摎楗⍤㔶杠㏂ㅓ撬帽ꥸ䃂ꌪ격智깴狂溥쉣懂⭞䰥橡㭲싂昫⹅걾㔯顟楣充㴦쉘䥾䍸䕐穌䗂놿⽃瑌儤쉬煍뼲춘揂䬳顇녢╈ㅟ⽅曂쉟塅だ噱㖥㧂爽嗂뽄怷⨯禥幠⸶佈縺</w:t>
      </w:r>
      <w:r>
        <w:rPr/>
        <w:t>⡯</w:t>
      </w:r>
      <w:r>
        <w:rPr/>
        <w:t>쉈畑䤪涣⥌⛂Ⓕ㗍숫걊숫䬽佭꺏捤橶栤䩏췂彬⍓췂㕳䬰濂㭍儳ꍐ숺㙫</w:t>
      </w:r>
      <w:r>
        <w:rPr/>
        <w:t>⢮</w:t>
      </w:r>
      <w:r>
        <w:rPr/>
        <w:t>ꥇ</w:t>
      </w:r>
      <w:r>
        <w:rPr/>
        <w:t>哂畍걏</w:t>
      </w:r>
      <w:r>
        <w:rPr/>
        <w:t>⡇</w:t>
      </w:r>
      <w:r>
        <w:rPr/>
        <w:t>㙐┣㞡ꎣ걨幌ㅖ睌쉂汋䁺䉷쵎䉧☤䋃ぉ㫃</w:t>
      </w:r>
      <w:r>
        <w:rPr/>
        <w:t>ꦏ</w:t>
      </w:r>
      <w:r>
        <w:rPr/>
        <w:t>ꌰ⦮晖</w:t>
      </w:r>
      <w:r>
        <w:rPr/>
        <w:t>⢬</w:t>
      </w:r>
      <w:r>
        <w:rPr/>
        <w:t>싂摥㔴뗍쉫䈸潘䫎㑙䍷噦欸싂싂轐䑪⩨橥娽⽦칳⯍╅楫쉒牵⥢犥걤⪣믎楃숥뽏딪䑃撣ꅚ纡싃㑫繁搹딺⪿</w:t>
      </w:r>
      <w:r>
        <w:rPr/>
        <w:t>Ⳏ</w:t>
      </w:r>
      <w:r>
        <w:rPr/>
        <w:t>㮏㜬㙪㭩で噔㌲顇</w:t>
      </w:r>
      <w:r>
        <w:rPr/>
        <w:t>ⱊ</w:t>
      </w:r>
      <w:r>
        <w:rPr/>
        <w:t>车焭厏㷎◂䉙䓂䝱敊⨣넯</w:t>
      </w:r>
      <w:r>
        <w:rPr/>
        <w:t>ⱟ</w:t>
      </w:r>
      <w:r>
        <w:rPr/>
        <w:t>曂㞻뗂쉁䥩</w:t>
      </w:r>
      <w:r>
        <w:rPr/>
        <w:t>⠤</w:t>
      </w:r>
      <w:r>
        <w:rPr/>
        <w:t>䅴쉲ㄯ䲡吱㩑쉆쉧獈朤䁇爣⭹⤷参㥧灌穖</w:t>
      </w:r>
      <w:r>
        <w:rPr/>
        <w:t>⡁</w:t>
      </w:r>
      <w:r>
        <w:rPr/>
        <w:t>渻扺⹁顐挩ꅩ犏㠻ꍎ㑷䥄㌺㥍㨨䨪副숵朶땦歈㕧⸵㪱⵮橬</w:t>
      </w:r>
      <w:r>
        <w:rPr/>
        <w:t>⡵</w:t>
      </w:r>
      <w:r>
        <w:rPr/>
        <w:t>땶䘤㕦ㄸꍟ캥䀪䲡츳樷◎</w:t>
      </w:r>
      <w:r>
        <w:rPr/>
        <w:t>Ⳏ</w:t>
      </w:r>
      <w:r>
        <w:rPr/>
        <w:t>橙杋疬怭땟䙨湂呪뭊䏍㓂䑩꺘嫂䷂⏂㕀幂쉰楮䵹痂顰攫硙唭䦱㙍⩤㭯䍕顑䄹痂</w:t>
      </w:r>
      <w:r>
        <w:rPr/>
        <w:t>ꖘ</w:t>
      </w:r>
      <w:r>
        <w:rPr/>
        <w:t>㠩猺䨪쉑医쉭䀻⨴䈭绂䕠绍⥂畗䘷噏䊡䯂壂⩾</w:t>
      </w:r>
      <w:r>
        <w:rPr/>
        <w:t>⡩⣂</w:t>
      </w:r>
      <w:r>
        <w:rPr/>
        <w:t>ꕪ</w:t>
      </w:r>
      <w:r>
        <w:rPr/>
        <w:t>䤸恖䂱㙆矂</w:t>
      </w:r>
      <w:r>
        <w:rPr/>
        <w:t>ꤹ</w:t>
      </w:r>
      <w:r>
        <w:rPr/>
        <w:t>㮏兣쉹㝆䒡椹で个敀쉦</w:t>
      </w:r>
      <w:r>
        <w:rPr/>
        <w:t>⢵</w:t>
      </w:r>
      <w:r>
        <w:rPr/>
        <w:t>圩䭙쵯䩮뇂捷優獾⹦⼬땆䎏刻ꅯ</w:t>
      </w:r>
      <w:r>
        <w:rPr/>
        <w:t>ꦱ</w:t>
      </w:r>
      <w:r>
        <w:rPr/>
        <w:t>祂㠻쉉겏㨱칐摡抮⧂쉯瑚㡴㭁䩰</w:t>
      </w:r>
      <w:r>
        <w:rPr/>
        <w:t>ⶬ</w:t>
      </w:r>
      <w:r>
        <w:rPr/>
        <w:t>㥄彡㉷轠愺㙖</w:t>
      </w:r>
      <w:r>
        <w:rPr/>
        <w:t>Ᵽ</w:t>
      </w:r>
      <w:r>
        <w:rPr/>
        <w:t>渳玱ꅂ欩䑏쉇␻싂䌺痂䳂꺩硁癙橳䉳縹䠮汘佥䔭彙쉑</w:t>
      </w:r>
      <w:r>
        <w:rPr/>
        <w:t>⡴⢩</w:t>
      </w:r>
      <w:r>
        <w:rPr/>
        <w:t>卄뽩⽨爥䀶땭迍坓偱⍄彮灲燂侮⩫⩷䏂姂㩞渪䳂䀨䈣걋</w:t>
      </w:r>
      <w:r>
        <w:rPr/>
        <w:t>ⱈ</w:t>
      </w:r>
      <w:r>
        <w:rPr/>
        <w:t>䠊䑴潫뼣⹬䍌㍸䏎숻쉁⨦⨪䌣슩牺䭕䨲楉䇂⒮伫䝕冻▿썸껂⍬潊庿揂슻穄輫걸ꄷ⏂칂쉡嚣䚿繌癐㊥⸺怴㯍ㆮ竂㑍</w:t>
      </w:r>
      <w:r>
        <w:rPr/>
        <w:t>⡷</w:t>
      </w:r>
      <w:r>
        <w:rPr/>
        <w:t>䙘捐眭绂⨺㦩쉵瑦싂圮掩怫㨮夹椹戥⥦楤找䭠</w:t>
      </w:r>
      <w:r>
        <w:rPr/>
        <w:t>ꤴ</w:t>
      </w:r>
      <w:r>
        <w:rPr/>
        <w:t>榬숯칤桇싂䏂輨橈偣琨</w:t>
      </w:r>
      <w:r>
        <w:rPr/>
        <w:t>ꕹ</w:t>
      </w:r>
      <w:r>
        <w:rPr/>
        <w:t>卡乃湴䱲숸瀸㈸剑顎僎ꥥ嘺쉍쵺㡚䰭䉙儬</w:t>
      </w:r>
      <w:r>
        <w:rPr/>
        <w:t>ⵋ</w:t>
      </w:r>
      <w:r>
        <w:rPr/>
        <w:t>棍썺灸㵸㑹䗂䱩セ涩⥍묮䇂澏活쉡</w:t>
      </w:r>
      <w:r>
        <w:rPr/>
        <w:t>ꦘ⩲</w:t>
      </w:r>
      <w:r>
        <w:rPr/>
        <w:t>啄㍪懂斩거㵩䅯쉷佴熘湴甭托䉁ꅬ䱊塭</w:t>
      </w:r>
      <w:r>
        <w:rPr/>
        <w:t>⠵</w:t>
      </w:r>
      <w:r>
        <w:rPr/>
        <w:t>ꥴ畸䘲⽔⨶斿␯㡰懃卺⩴橉⑟⪵凂㶵坬坦煪⒬爲ご⾩넲Ⓙ䝸卩깥幄惂䑦컂飂⯂橫ヂ⍍⑇捲꤮撬쉆쉭幩繈싂彁긺槂戬捀〦걊䙙숯䱪䥅䉂쉮쉹㕒幅䫍硤䳂숩祙弱亱焺晓坰卾껂䤽换깦绂瓂こ</w:t>
      </w:r>
      <w:r>
        <w:rPr/>
        <w:t>ⵀ</w:t>
      </w:r>
      <w:r>
        <w:rPr/>
        <w:t>楲欦冡䚮䜱祌㙔佘⽴쉥㡒㝍녳⾵憿⌶⌴숬⥭潨滎깾㝴␭⬸氫</w:t>
      </w:r>
      <w:r>
        <w:rPr/>
        <w:t>ꥃ</w:t>
      </w:r>
      <w:r>
        <w:rPr/>
        <w:t>朱砨䅗竂卭싍穑䙠渻䯂⽞쉀杍㕊效⎩示䑺⦬稲</w:t>
      </w:r>
      <w:r>
        <w:rPr/>
        <w:t>ꥒ</w:t>
      </w:r>
      <w:r>
        <w:rPr/>
        <w:t>䑂啀䎥琣䑙煤╊䉘欵䅷ꍸ䥄䕭ꅩ⥏⸰㝯爹뼲甪</w:t>
      </w:r>
      <w:r>
        <w:rPr/>
        <w:t>ꤣ</w:t>
      </w:r>
      <w:r>
        <w:rPr/>
        <w:t>ⲱ⍣</w:t>
      </w:r>
      <w:r>
        <w:rPr/>
        <w:t>걠췂숯</w:t>
      </w:r>
      <w:r>
        <w:rPr/>
        <w:t>ꤵ</w:t>
      </w:r>
      <w:r>
        <w:rPr/>
        <w:t>쉑뽡㵪䙒樸䀤⺱㝲컂㫂㨹쉬⽱㢥⬵斻冡顊㏂숮吨顎噕쉹泂</w:t>
      </w:r>
      <w:r>
        <w:rPr/>
        <w:t>ⱖ</w:t>
      </w:r>
      <w:r>
        <w:rPr/>
        <w:t>ꍳ㑤쉍㷂숴畗㍌嘣墘潒䨴晊晆嘩긵眺憩㔺쉌䷂僂啾⩊佣</w:t>
      </w:r>
      <w:r>
        <w:rPr/>
        <w:t>⡬</w:t>
      </w:r>
      <w:r>
        <w:rPr/>
        <w:t>娦呦乖椪㨪쉌噹澩溿⸴䑔楘⑨䲩奞싂䵲䄤䘫</w:t>
      </w:r>
      <w:r>
        <w:rPr/>
        <w:t>ⵖ</w:t>
      </w:r>
      <w:r>
        <w:rPr/>
        <w:t>걆⨫</w:t>
      </w:r>
      <w:r>
        <w:rPr/>
        <w:t>ⵤ</w:t>
      </w:r>
      <w:r>
        <w:rPr/>
        <w:t>땪幖汕欱吶ꅕ樱欵촥㧂顬捌穔㡲獋⥞㊬栳䮏䝴繣⻂啐딻곍䌦쉉健떡겿⩘</w:t>
      </w:r>
      <w:r>
        <w:rPr/>
        <w:t>ⴵ</w:t>
      </w:r>
      <w:r>
        <w:rPr/>
        <w:t>ヂ㖿牢⽫⪥摋欰飂旂係潺㴹슏牴䝰汉</w:t>
      </w:r>
      <w:r>
        <w:rPr/>
        <w:t>ꖻ</w:t>
      </w:r>
      <w:r>
        <w:rPr/>
        <w:t>뗎䡂儳䙨頷健</w:t>
      </w:r>
      <w:r>
        <w:rPr/>
        <w:t>ꤪ</w:t>
      </w:r>
      <w:r>
        <w:rPr/>
        <w:t>纘ꆏ堯爵슻쉺塢</w:t>
      </w:r>
      <w:r>
        <w:rPr/>
        <w:t>ⱷ</w:t>
      </w:r>
      <w:r>
        <w:rPr/>
        <w:t>䩠嘰</w:t>
      </w:r>
      <w:r>
        <w:rPr/>
        <w:t>ⰶ</w:t>
      </w:r>
      <w:r>
        <w:rPr/>
        <w:t>冘歭彺癟썲䕌唶⩲扴⻂숤</w:t>
      </w:r>
      <w:r>
        <w:rPr/>
        <w:t>ⱏ</w:t>
      </w:r>
      <w:r>
        <w:rPr/>
        <w:t>渻䂥쉚㈸渭唺쵾牑녖▘摲쉒〽䱃涮轧嫂쉗</w:t>
      </w:r>
      <w:r>
        <w:rPr/>
        <w:t>ⱥ</w:t>
      </w:r>
      <w:r>
        <w:rPr/>
        <w:t>ぞ䉲䝪숻⚥䩱㕞쉍タ㴳嘱啩ㅮ攨</w:t>
      </w:r>
      <w:r>
        <w:rPr/>
        <w:t>ꦻ</w:t>
      </w:r>
      <w:r>
        <w:rPr/>
        <w:t>쉗䎵杖캮转뮥䌱뽔稲㑬⫂⥍</w:t>
      </w:r>
      <w:r>
        <w:rPr/>
        <w:t>Ⱚ</w:t>
      </w:r>
      <w:r>
        <w:rPr/>
        <w:t>䔯䝏晔䐪潄㑕▬숤䡦ㄸ僂榵</w:t>
      </w:r>
      <w:r>
        <w:rPr/>
        <w:t>⢏</w:t>
      </w:r>
      <w:r>
        <w:rPr/>
        <w:t>ㆵ쵄쉁皬橗㑸圯</w:t>
      </w:r>
      <w:r>
        <w:rPr/>
        <w:t>ⴊ⬣</w:t>
      </w:r>
      <w:r>
        <w:rPr/>
        <w:t>敬塊</w:t>
      </w:r>
      <w:r>
        <w:rPr/>
        <w:t>⡂⪏</w:t>
      </w:r>
      <w:r>
        <w:rPr/>
        <w:t>呲敡㖘</w:t>
      </w:r>
      <w:r>
        <w:rPr/>
        <w:t>ꥍ</w:t>
      </w:r>
      <w:r>
        <w:rPr/>
        <w:t>愱煩㙎⑱䚣䕪掮습卡秂㥖漮쉄䈮慕⤻獚呂䒡㫂懂싂佣嫂㵟愰揂溿啅猺䝞顨</w:t>
      </w:r>
      <w:r>
        <w:rPr/>
        <w:t>ꦱ</w:t>
      </w:r>
      <w:r>
        <w:rPr/>
        <w:t>剂輯瀦⩖卍婐畘䩐䡹⿂轅묳㘮䵈穕浞慨㚿ㅂ</w:t>
      </w:r>
      <w:r>
        <w:rPr/>
        <w:t>ⱚ</w:t>
      </w:r>
      <w:r>
        <w:rPr/>
        <w:t>떬剨こ祣ꌮ接恟ㅅ傿盍㠹顁뭈ꆘ땃䌰積깹励㵧⏂䠺㷂⬽숲⥫쉒椳</w:t>
      </w:r>
      <w:r>
        <w:rPr/>
        <w:t>ⲏ</w:t>
      </w:r>
      <w:r>
        <w:rPr/>
        <w:t>䔸쉅㵹⤸捰칰녢㋂婡硓瑢</w:t>
      </w:r>
      <w:r>
        <w:rPr/>
        <w:t>ꤥ</w:t>
      </w:r>
      <w:r>
        <w:rPr/>
        <w:t>쉣惂痂壎꥞㙢쉱倶䮏쉗싍ꅰ䚵怹歖燂썂摹憿㙲瑹ꆡ쉡灑湃㍋⸶剌숵㵧㑅㉬彧湢匣㡤䭐</w:t>
      </w:r>
      <w:r>
        <w:rPr/>
        <w:t>ꗃ</w:t>
      </w:r>
      <w:r>
        <w:rPr/>
        <w:t>䍋㝔숥昴杳뽍睔╔숻⼵땠恆轗橹┦瑕</w:t>
      </w:r>
      <w:r>
        <w:rPr/>
        <w:t>ⵊ</w:t>
      </w:r>
      <w:r>
        <w:rPr/>
        <w:t>㩰쵯뽭睮</w:t>
      </w:r>
      <w:r>
        <w:rPr/>
        <w:t>⠩</w:t>
      </w:r>
      <w:r>
        <w:rPr/>
        <w:t>뇂깥瀫䝩㡇椵洶噊쉹숹未㑪瀹沣濂㎩扭䑙䅮澻㵋即</w:t>
      </w:r>
      <w:r>
        <w:rPr/>
        <w:t>⣂⍲</w:t>
      </w:r>
      <w:r>
        <w:rPr/>
        <w:t>桚ꥺ咣</w:t>
      </w:r>
      <w:r>
        <w:rPr/>
        <w:t>ꕡ</w:t>
      </w:r>
      <w:r>
        <w:rPr/>
        <w:t>ꥱ权硣慦겿ꍙ潳搹佭摹坲敡</w:t>
      </w:r>
      <w:r>
        <w:rPr/>
        <w:t>⡱</w:t>
      </w:r>
      <w:r>
        <w:rPr/>
        <w:t>繴㔮迂⑦凂濂슏㝀墣䭠䙀꺵倮㊩珂剮쉅塴⽙䵩狎兦䥊</w:t>
      </w:r>
      <w:r>
        <w:rPr/>
        <w:t>ꖻ</w:t>
      </w:r>
      <w:r>
        <w:rPr/>
        <w:t>슩機쉫⑺偞轑⹮㑐煖噔穐㍫毂㡓伬딺㐫䠣ꌩ輪卶敪녩⴦쉲⹷⨥〰晓周䁏싂潃怫䗍깣瑤挪珂慇䭙慲슬嫂砦㩮灌䔩녀쉆稴煀囍瘵</w:t>
      </w:r>
      <w:r>
        <w:rPr/>
        <w:t>ꕹ</w:t>
      </w:r>
      <w:r>
        <w:rPr/>
        <w:t>ꥫ⍲䷍示숷</w:t>
      </w:r>
      <w:r>
        <w:rPr/>
        <w:t>ꥇ</w:t>
      </w:r>
      <w:r>
        <w:rPr/>
        <w:t>佰쉎唦녁瘷呯仂䫂쉷䊡繄뾡捔敮숵녭ガ쉗┷녞ꎿ</w:t>
      </w:r>
      <w:r>
        <w:rPr/>
        <w:t>⣂</w:t>
      </w:r>
      <w:r>
        <w:rPr/>
        <w:t>椥橮쉖䉯敌㎘</w:t>
      </w:r>
      <w:r>
        <w:rPr/>
        <w:t>ⵘ</w:t>
      </w:r>
      <w:r>
        <w:rPr/>
        <w:t>穣♦䚱䵅捧步⩃녥䨲꥾䑾癟猭坸火썈䡀偤㕷⹃輳廂䭘㔷ㅈ䝁牓</w:t>
      </w:r>
      <w:r>
        <w:rPr/>
        <w:t>꧃</w:t>
      </w:r>
      <w:r>
        <w:rPr/>
        <w:t>璿긫乌䠪䑧䗂䚡嘪⯂♑干녚窩泂倲痂걺煁걤瓂棂敔刪쎱㥳☯呞恂汔嚥䙕㈲〺쉃䬪㝋恆䙹纬䡧壂䨹档㉏싂扯⽾禮杨奮块㍗䑬儳䅓睨숨䢵擎싂栤痃쉁䧃槂伦숣⬳쵯䨸</w:t>
      </w:r>
      <w:r>
        <w:rPr/>
        <w:t>ⵙ</w:t>
      </w:r>
      <w:r>
        <w:rPr/>
        <w:t>捶匸佭瓂䱶쉓⍞</w:t>
      </w:r>
      <w:r>
        <w:rPr/>
        <w:t>ꕹ⹤</w:t>
      </w:r>
      <w:r>
        <w:rPr/>
        <w:t>绂⹫畕䙋䠰슻獭頣쵾敘䃂䧂爳싂䬣憻䵸㪏盂辡栰</w:t>
      </w:r>
      <w:r>
        <w:rPr/>
        <w:t>⢩⵨</w:t>
      </w:r>
      <w:r>
        <w:rPr/>
        <w:t>牢匽栽㨳睡狂囂䔮呆쉾轨⏎婡䕂兡㥴</w:t>
      </w:r>
      <w:r>
        <w:rPr/>
        <w:t>ꤳ</w:t>
      </w:r>
      <w:r>
        <w:rPr/>
        <w:t>洱㥤싃㥴勂煁噢捇㭫〉⒬슏枩猳싂穪갺幺拂㥳怹䑨〰顠</w:t>
      </w:r>
      <w:r>
        <w:rPr/>
        <w:t>ⵑ</w:t>
      </w:r>
      <w:r>
        <w:rPr/>
        <w:t>칁䦏㝓潆繒깥擂쉈슣䍗䰥敩焭㜨湦⩭瑡ꌣ偬㷂䬊䝬숱堩쵖㡓唯쉌⹃䡣祤浺꤮쉃䬣</w:t>
      </w:r>
      <w:r>
        <w:rPr/>
        <w:t>⡣⑇</w:t>
      </w:r>
      <w:r>
        <w:rPr/>
        <w:t>晆싂뭃姂쉲浌뽑暘坧獴♒㯍兑祌潁㉓漻呢숤긤㵭夹칑琱</w:t>
      </w:r>
      <w:r>
        <w:rPr/>
        <w:t>ꤳ</w:t>
      </w:r>
      <w:r>
        <w:rPr/>
        <w:t>䡙ꄭ䕇㡴㟂</w:t>
      </w:r>
      <w:r>
        <w:rPr/>
        <w:t>ꦱ</w:t>
      </w:r>
      <w:r>
        <w:rPr/>
        <w:t>兄⧎慍牙櫂㥚啞⤩狂潡畟繏彧ꍄ⬦棍祢橯檱繡</w:t>
      </w:r>
      <w:r>
        <w:rPr/>
        <w:t>Ⳃ</w:t>
      </w:r>
      <w:r>
        <w:rPr/>
        <w:t>㥹恄</w:t>
      </w:r>
      <w:r>
        <w:rPr/>
        <w:t>⡺</w:t>
      </w:r>
      <w:r>
        <w:rPr/>
        <w:t>쉦딨ꍪ⑱琹乍戩汨煍쉗ꍄ싂䌴㑣瀶䜪뭘䞬厱쉒㥬䁶塵껂轉녈칯冻㌦硥洪呸氻쉷朦䙴㎣숻制⵪깵딴넹浘쉙嗎㐫啵廂怨穆㥐꤮㦣佞灈䢩猬⨽䨭뾡礪䕪恅䮻쉐</w:t>
      </w:r>
      <w:r>
        <w:rPr/>
        <w:t>ⰰ</w:t>
      </w:r>
      <w:r>
        <w:rPr/>
        <w:t>亱案梘쉰㎣枿帶슩頦䅶啰ガ䑎㍀䔮浍䍒浨쉑쉕♈딹ꆩ⌵硺숤婊䙋⫂㍠朮뭟뭟㙑䤲䂩㈶䭣槂檿砤⬪슥</w:t>
      </w:r>
      <w:r>
        <w:rPr/>
        <w:t>ꤺ</w:t>
      </w:r>
      <w:r>
        <w:rPr/>
        <w:t>畅顖⌷敱䉮扴ꍕ䟂秂문⹟匵⛂歸쏂⬪䋎㵩㕍㮣健ꄮ潣</w:t>
      </w:r>
      <w:r>
        <w:rPr/>
        <w:t>Ⱛ</w:t>
      </w:r>
      <w:r>
        <w:rPr/>
        <w:t>䌮偺쉭싃㝧墏牭싂杯䏍塶儥䙊灥祦뾩塣幁縷㩸夶恫</w:t>
      </w:r>
      <w:r>
        <w:rPr/>
        <w:t>ꔨ</w:t>
      </w:r>
      <w:r>
        <w:rPr/>
        <w:t>깈绎</w:t>
      </w:r>
      <w:r>
        <w:rPr/>
        <w:t>ⵅ⌣</w:t>
      </w:r>
      <w:r>
        <w:rPr/>
        <w:t>쉮⩖轅쏂溘곂슘</w:t>
      </w:r>
      <w:r>
        <w:rPr/>
        <w:t>ⵓ</w:t>
      </w:r>
      <w:r>
        <w:rPr/>
        <w:t>쉪䐥楊캘獀唹칀夯兪䅞쉎쉆╘幸䥬䳂楐쉸䢱牴坦䩉旂⼸⩣㙥輬圴㉴䕕捀쏍쉀咥䩪䷂㤱⩱⬵卧ꥹ圪쉐渳熬䐺걤⽈㕞睪䞱⍞䆩焯㧂橃</w:t>
      </w:r>
      <w:r>
        <w:rPr/>
        <w:t>ꥃ</w:t>
      </w:r>
      <w:r>
        <w:rPr/>
        <w:t>ꥫ瘮츪싂䳂⥗쉒⤺㝫숪兦棍⥥暮乍걲数ꍖ┪⪏ㅕ쉴㈭㴱㵄㈣⩰兘뽸䓂丽卞⑦䄽슿畱⵬娰䅒硸櫂쉹影两潣场껂䒡♳淂桄瓂䖱〳轪⴨㬭〰</w:t>
      </w:r>
      <w:r>
        <w:rPr/>
        <w:t>ⱌ</w:t>
      </w:r>
      <w:r>
        <w:rPr/>
        <w:t>払</w:t>
      </w:r>
      <w:r>
        <w:rPr/>
        <w:t>ꗂ</w:t>
      </w:r>
      <w:r>
        <w:rPr/>
        <w:t>땷⫂숻弴䅲䡥뇂┫⩗䜳䄰晹姂扆⧃䍭슻숴桵顢㏂땘灸杬⥭층쉯ꏂ炻䙪</w:t>
      </w:r>
      <w:r>
        <w:rPr/>
        <w:t>Ⳃ⩤</w:t>
      </w:r>
      <w:r>
        <w:rPr/>
        <w:t>灬㋂쉄땸㑭檩剮䤥乩垮⼲扠ꍗ걠쏂㨹瀸㥷堳硙微奩㢩䩐䍸칱㕁慆㐪轗떏䑐窬䤻㯂犘쉆婌柍癵娨唫桂殡䠨뮮䑎勂ꥥ转壎쉓⍹姍圽奪傏숷㓂砱숩甬슘㯂揂浳抵䫂䅴煱쉏漹䂥㘦摑沥㖡쉄䍡楹쉗䴺⯂吳扉仍䩗塇䨸ㅇ㮿⾏當</w:t>
      </w:r>
      <w:r>
        <w:rPr/>
        <w:t>꧍</w:t>
      </w:r>
      <w:r>
        <w:rPr/>
        <w:t>栵䁚넻漬쉵놿곂殩쉢䛂界썠轍칇瑡䵲㉡뇂池싂参稴쉓侵湬煏⼊숫㉧璬䑗琤坬넷깾橥湍㜮灨쉸⥦橘싂촱堹쉎</w:t>
      </w:r>
      <w:r>
        <w:rPr/>
        <w:t>ⷂ</w:t>
      </w:r>
      <w:r>
        <w:rPr/>
        <w:t>唨礣㧍ㅣ⫎㵂硐氤牤쉕栴⦿숰싂繯䖬숥牭</w:t>
      </w:r>
      <w:r>
        <w:rPr/>
        <w:t>ꔨꤻ</w:t>
      </w:r>
      <w:r>
        <w:rPr/>
        <w:t>杭긫䱙〪愽㗂啉乯慗⫂䑆䍸幕塲卐ꅓ呤싂愻ぶ噩뽫焪㢡晁瘸洭彤⭚䬷昳</w:t>
      </w:r>
      <w:r>
        <w:rPr/>
        <w:t>ⵋ</w:t>
      </w:r>
      <w:r>
        <w:rPr/>
        <w:t>쉦⩖捑쉩摓㠭㵩㘺卲⑁湭䵤갻忂搯妩</w:t>
      </w:r>
      <w:r>
        <w:rPr/>
        <w:t>ꕦ</w:t>
      </w:r>
      <w:r>
        <w:rPr/>
        <w:t>獢乗쉤㕪㈸剗浖吺㴥䨲幉㙤䁘浮ꎡ䙗剱</w:t>
      </w:r>
      <w:r>
        <w:rPr/>
        <w:t>ⱟ</w:t>
      </w:r>
      <w:r>
        <w:rPr/>
        <w:t>桳祙礩</w:t>
      </w:r>
      <w:r>
        <w:rPr/>
        <w:t>⡓</w:t>
      </w:r>
      <w:r>
        <w:rPr/>
        <w:t>灟땾灄桔ꎬ㍾땯⾿顪슬汙뽆婳繺㬮浕橸㙯春⼨収涥슻뭸捠畟㠩츱숨⍮꺵쉹沏ꎩ츩㕔쉂橫奟垡浲愥栮떱囂쉟</w:t>
      </w:r>
      <w:r>
        <w:rPr/>
        <w:t>ꕯ</w:t>
      </w:r>
      <w:r>
        <w:rPr/>
        <w:t>숫╗炣⭠䕅쉆慠쉭쉰垬䲩㜹쉐䵦毂契狂䤪쉌何た♹⭥橊㷎⹲乫㒻㧂</w:t>
      </w:r>
      <w:r>
        <w:rPr/>
        <w:t>ꦱ</w:t>
      </w:r>
      <w:r>
        <w:rPr/>
        <w:t>쉭칚竂㜦숱昴</w:t>
      </w:r>
      <w:r>
        <w:rPr/>
        <w:t>ⴸ</w:t>
      </w:r>
      <w:r>
        <w:rPr/>
        <w:t>䩫겥汹剫唲䠱睗湡뽺治礬ㅢ摄煾乤婟</w:t>
      </w:r>
      <w:r>
        <w:rPr/>
        <w:t>ꔺ</w:t>
      </w:r>
      <w:r>
        <w:rPr/>
        <w:t>깇꺘搬桤撬伬番党倪媮䂬☴⪩</w:t>
      </w:r>
      <w:r>
        <w:rPr/>
        <w:t>⣃</w:t>
      </w:r>
      <w:r>
        <w:rPr/>
        <w:t>㋂⮩慖玘⬶쉚㠬쉱㵤䄵樣幚</w:t>
      </w:r>
      <w:r>
        <w:rPr/>
        <w:t>ꥎ</w:t>
      </w:r>
      <w:r>
        <w:rPr/>
        <w:t>歗廂⸥汙則奺쉚⹗䱬쉳慀쉅␴숽</w:t>
      </w:r>
      <w:r>
        <w:rPr/>
        <w:t>ꥇ</w:t>
      </w:r>
      <w:r>
        <w:rPr/>
        <w:t>⿂偾⩪噖뮥</w:t>
      </w:r>
      <w:r>
        <w:rPr/>
        <w:t>ꕾ</w:t>
      </w:r>
      <w:r>
        <w:rPr/>
        <w:t>姂㍚單䌻딮橬䝭婅⾩춬ㄻ㠸䩕奊墏䁑璻竂</w:t>
      </w:r>
      <w:r>
        <w:rPr/>
        <w:t>ꔭ</w:t>
      </w:r>
      <w:r>
        <w:rPr/>
        <w:t>从楇┷畒뇂䳂⫂䱒㬤㭟쉡쉌礬␣쉶ꎘ쉴庩썦枘嘶飍汴欪摬䅨치䑭佫〈</w:t>
      </w:r>
      <w:r>
        <w:rPr/>
        <w:t>ꕵ</w:t>
      </w:r>
      <w:r>
        <w:rPr/>
        <w:t>猵␤☥⸽㪣㥰땤싂堲㭦⼫⑶畨䑶浠깑昸㜽㡯쉟倭⥄㍸硡噂潴⩾䡦</w:t>
      </w:r>
      <w:r>
        <w:rPr/>
        <w:t>ꕪ</w:t>
      </w:r>
      <w:r>
        <w:rPr/>
        <w:t>䭚㑉</w:t>
      </w:r>
      <w:r>
        <w:rPr/>
        <w:t>ⵖ</w:t>
      </w:r>
      <w:r>
        <w:rPr/>
        <w:t>歓犩딤㐷쉓娰䕇弽僂쵚獪妏⑉⹐䳂牍太䍩楍䕫䓂䩱㠱繅椨숣㍇㮩术㑑䐺厬敓⬤帰楋녍⥠磂⸴桀</w:t>
      </w:r>
      <w:r>
        <w:rPr/>
        <w:t>ⵃ</w:t>
      </w:r>
      <w:r>
        <w:rPr/>
        <w:t>歾쉈컂噥⥎ꥫ㥀優⩄</w:t>
      </w:r>
      <w:r>
        <w:rPr/>
        <w:t>ꤦ</w:t>
      </w:r>
      <w:r>
        <w:rPr/>
        <w:t>갹噺꺻䚻䪡種卫숱⾱슬㉟녓䤪썪ㄫ⫂夯쉠쉇凃瘰땀䘭狂╳숦穧䑋嗂䣂輹</w:t>
      </w:r>
      <w:r>
        <w:rPr/>
        <w:t>꧍</w:t>
      </w:r>
      <w:r>
        <w:rPr/>
        <w:t>넰㪏䵬┯䱣曂瑚⍭吱げ繉㕾ꍃ⽑⩢</w:t>
      </w:r>
      <w:r>
        <w:rPr/>
        <w:t>⠺</w:t>
      </w:r>
      <w:r>
        <w:rPr/>
        <w:t>欵昳⧂轨ꍥ橘幠獉믂繩礶頪</w:t>
      </w:r>
      <w:r>
        <w:rPr/>
        <w:t>ꥍ</w:t>
      </w:r>
      <w:r>
        <w:rPr/>
        <w:t>Ⳃ</w:t>
      </w:r>
      <w:r>
        <w:rPr/>
        <w:t>쉕⑖䕯䤴㥋敔슏灯䟂⨱児㩙㥑伽碵뽅穣玘䶿整䭶䑑</w:t>
      </w:r>
      <w:r>
        <w:rPr/>
        <w:t>ⵅ</w:t>
      </w:r>
      <w:r>
        <w:rPr/>
        <w:t>䱣瑦沘〣䥒䡤㔸励쉍䃂噢頪捈㤳噭奵你⍗慨숥稩쉏橔改㫂硱礯습</w:t>
      </w:r>
      <w:r>
        <w:rPr/>
        <w:t>⡈</w:t>
      </w:r>
      <w:r>
        <w:rPr/>
        <w:t>㬦䧂琶넊䑾쉬畞㩃呅뽨䤮쉬歄䉵뽀컃뿂쉺䪻扄丵㠫㗂噅卯꺣摵槂䡗쉉䡹䍉촶꧎未㒩▿䈲嗂䑢潉懎쉈</w:t>
      </w:r>
      <w:r>
        <w:rPr/>
        <w:t>ꕊ</w:t>
      </w:r>
      <w:r>
        <w:rPr/>
        <w:t>딣測創ㄽ窩㉙橭䡌㭫껂䣂噯ꅕ奡싍㉱摴⍟偖啫ㅊ⧂流㛎㫂䣂䍷</w:t>
      </w:r>
      <w:r>
        <w:rPr/>
        <w:t>꧂</w:t>
      </w:r>
      <w:r>
        <w:rPr/>
        <w:t>晏彦숴뭉智</w:t>
      </w:r>
      <w:r>
        <w:rPr/>
        <w:t>ⶡ⚏</w:t>
      </w:r>
      <w:r>
        <w:rPr/>
        <w:t>爰奋湩⏂숽</w:t>
      </w:r>
      <w:r>
        <w:rPr/>
        <w:t>ⰶ</w:t>
      </w:r>
      <w:r>
        <w:rPr/>
        <w:t>뽧徵</w:t>
      </w:r>
      <w:r>
        <w:rPr/>
        <w:t>⠪</w:t>
      </w:r>
      <w:r>
        <w:rPr/>
        <w:t>拍堸녑䭸⹤䁹칃澿㜳啇焹쵒彧畗⒏㵬䟂母䄱㓂숪䁈슮辡♗繂䀶倵</w:t>
      </w:r>
      <w:r>
        <w:rPr/>
        <w:t>ⴰ</w:t>
      </w:r>
      <w:r>
        <w:rPr/>
        <w:t>ꍷ瞵⹖</w:t>
      </w:r>
      <w:r>
        <w:rPr/>
        <w:t>⡦</w:t>
      </w:r>
      <w:r>
        <w:rPr/>
        <w:t>쉇⹒숶椳㉋枮쉰┵뗂䊩⩔䅊媿㵑婙戬剗ꆻ晟칇뗂桗쉳쉊땚㩶灣싂婎別㕅敀幞毂쉖숥斻</w:t>
      </w:r>
      <w:r>
        <w:rPr/>
        <w:t>⡉</w:t>
      </w:r>
      <w:r>
        <w:rPr/>
        <w:t>썑欶ꥬ㩃숴顕ꥦ摹炱冥桕뽖曍圫</w:t>
      </w:r>
      <w:r>
        <w:rPr/>
        <w:t>ꥃ</w:t>
      </w:r>
      <w:r>
        <w:rPr/>
        <w:t>さ輲긺⎘䠹⩇뭪橇楥ꄩ䰶䚩䑐⹏⩎㎘칳汑掱桑戥쉭濂挽숺뿃猨淂䪮숤▮쉪쉆㑓</w:t>
      </w:r>
      <w:r>
        <w:rPr/>
        <w:t>ꤩ</w:t>
      </w:r>
      <w:r>
        <w:rPr/>
        <w:t>氪⨽壂쉵瀮</w:t>
      </w:r>
      <w:r>
        <w:rPr/>
        <w:t>ⷂ</w:t>
      </w:r>
      <w:r>
        <w:rPr/>
        <w:t>剣璥쉖슱</w:t>
      </w:r>
      <w:r>
        <w:rPr/>
        <w:t>ꤴ</w:t>
      </w:r>
      <w:r>
        <w:rPr/>
        <w:t>䄯</w:t>
      </w:r>
      <w:r>
        <w:rPr/>
        <w:t>Ⱘ</w:t>
      </w:r>
      <w:r>
        <w:rPr/>
        <w:t>燂南丵特剭䱴牱⩘䥷䍪㍍䩇栯⨯䒡</w:t>
      </w:r>
      <w:r>
        <w:rPr/>
        <w:t>ꕯ</w:t>
      </w:r>
      <w:r>
        <w:rPr/>
        <w:t>㑪㈴䕦瓂圸넩惎숪㇂牯秂㯂皘䝸瞏劣穫䙙숺㙦䉗㵎恊儫췂㐨⒬繒㟎㡙卑춥塇╠䁈坥䲬灉</w:t>
      </w:r>
      <w:r>
        <w:rPr/>
        <w:t>⡵</w:t>
      </w:r>
      <w:r>
        <w:rPr/>
        <w:t>幢漷썐牙㤷䅹㑅涏뼶枿쉩穮쉶䗍땢쉕判쵨榵ꎱ㧂昴╍斏촱뾬ꌪ渦⨽⥉</w:t>
      </w:r>
      <w:r>
        <w:rPr/>
        <w:t>ꦏ☦</w:t>
      </w:r>
      <w:r>
        <w:rPr/>
        <w:t>微捷</w:t>
      </w:r>
      <w:r>
        <w:rPr/>
        <w:t>⣎</w:t>
      </w:r>
      <w:r>
        <w:rPr/>
        <w:t>偂攤婑묭繚⯂㇍㍂</w:t>
      </w:r>
      <w:r>
        <w:rPr/>
        <w:t>⠦</w:t>
      </w:r>
      <w:r>
        <w:rPr/>
        <w:t>痃ㅆ壂⩬扚뭑亥⭵磂쉑周칈㡑긻슬彂偏桭轑㦥⭔딵넸쎱╣㝒顬啴橨核┳去㷂숺쌺슻牔숦慠⧂睖㌥杺妮썕㖡䲬䁬쉦央彏㟂</w:t>
      </w:r>
      <w:r>
        <w:rPr/>
        <w:t>꤭</w:t>
      </w:r>
      <w:r>
        <w:rPr/>
        <w:t>뭦뼫</w:t>
      </w:r>
      <w:r>
        <w:rPr/>
        <w:t>ꕗ</w:t>
      </w:r>
      <w:r>
        <w:rPr/>
        <w:t>頥䍑쉡亱⩄泂쏂夣瞩쉏캱⩒輶乙䈰愴⥲㉴촺㧎㵯䴽䞵枏㑷㶿幧숪㌭췂㬽䖬獺绂城⸦痂뾥瓃瑥㡤燎숷壂橖㵃昬炱癓っ悩츭녚㨩떏┱太ꎥ㘨拂㶥睯믂憘䛂欴湟浤⺱歰妣廂㈥幀쉈形潏ꄷ煰뮘땳楱</w:t>
      </w:r>
      <w:r>
        <w:rPr/>
        <w:t>⡖</w:t>
      </w:r>
      <w:r>
        <w:rPr/>
        <w:t>懂⑅숻㝂伽⩨뿃轊떩슥睃杈琯숶⌳穬顨ꌱ㕓긵⮱䫂</w:t>
      </w:r>
      <w:r>
        <w:rPr/>
        <w:t>ⵒ</w:t>
      </w:r>
      <w:r>
        <w:rPr/>
        <w:t>䩑쉖戰櫍숬ꆩ쉎迂</w:t>
      </w:r>
      <w:r>
        <w:rPr/>
        <w:t>꧃</w:t>
      </w:r>
      <w:r>
        <w:rPr/>
        <w:t>琬畓⮣ꄥ琪慧抩吥䕺漲輥</w:t>
      </w:r>
      <w:r>
        <w:rPr/>
        <w:t>ꕚ</w:t>
      </w:r>
      <w:r>
        <w:rPr/>
        <w:t>潳쉕呪⪥睓슩䥦爨坯噒橀瀊슻欳幓げ堵敒繑⿍ꅂ兆⻃乎慾㌫び</w:t>
      </w:r>
      <w:r>
        <w:rPr/>
        <w:t>⡣</w:t>
      </w:r>
      <w:r>
        <w:rPr/>
        <w:t>⺿슥啅쉬桐剤䂡汋呹潣参⥾睶风</w:t>
      </w:r>
      <w:r>
        <w:rPr/>
        <w:t>꧂</w:t>
      </w:r>
      <w:r>
        <w:rPr/>
        <w:t>硯</w:t>
      </w:r>
      <w:r>
        <w:rPr/>
        <w:t>ⵁ</w:t>
      </w:r>
      <w:r>
        <w:rPr/>
        <w:t>쵳ㅬ剆ヂ䘲㉎縮㠰焱顕幪슿ㅖ⿂疩䁨丹䱴吲槂</w:t>
      </w:r>
      <w:r>
        <w:rPr/>
        <w:t>ꤪ♄</w:t>
      </w:r>
      <w:r>
        <w:rPr/>
        <w:t>戩䑂⹏♔婌彐䧂牦촴숮㭬숹</w:t>
      </w:r>
      <w:r>
        <w:rPr/>
        <w:t>ⶬ</w:t>
      </w:r>
      <w:r>
        <w:rPr/>
        <w:t>婀쉍츩亮沩ꎩ偡쉭助愺颵녥㌤洷㢩咩겥掣㒬갫奓㚣疡⥢ギ㉡䱰䃂檮党쉪汳䰥䠭⧂畷㙲</w:t>
      </w:r>
      <w:r>
        <w:rPr/>
        <w:t>⡌</w:t>
      </w:r>
      <w:r>
        <w:rPr/>
        <w:t>瑕挤䅞쉠녕䙦埂</w:t>
      </w:r>
      <w:r>
        <w:rPr/>
        <w:t>⡆</w:t>
      </w:r>
      <w:r>
        <w:rPr/>
        <w:t>䘯灕婨匸哂瀣甮䔴층㌺娷攳ㅡ側⑧穹橱뭢</w:t>
      </w:r>
      <w:r>
        <w:rPr/>
        <w:t>Ⱜ</w:t>
      </w:r>
      <w:r>
        <w:rPr/>
        <w:t>橩磂칋쉘슡炮⵳ㅫ⩯㥞뮥敭♂</w:t>
      </w:r>
      <w:r>
        <w:rPr/>
        <w:t>ꕀ</w:t>
      </w:r>
      <w:r>
        <w:rPr/>
        <w:t>售䢮猶㏂㍱숫䈣츰녊쉔呄剪⩒席쉹䡆攵样摑䞘楢辩剟䢥八뼯匶⒣塋䵞㡫㒣幉党䩨慾╂托楒㕁㟂⧂䦣桧䎱抮㉫뼬㪏歬⌵戭⨭槂浭婳ꍔ瑳ꥯ串䍌숨䔨圳뼣썈桋䴫矂䗂䶮睱⩤晱纘䄳䗂冿儳磎ꄱ冩䫂쉇㝋亮땰ꍤ戭숩砥䘶婅殻漬乔挬</w:t>
      </w:r>
      <w:r>
        <w:rPr/>
        <w:t>ⵏ</w:t>
      </w:r>
      <w:r>
        <w:rPr/>
        <w:t>玣⩠攽異䔫参䄣⍐⩡炮佚碮⎱彎⥧쉶䗂濎뮵拂㑡╨扐䈽䠨녯健⸥⨮噓</w:t>
      </w:r>
      <w:r>
        <w:rPr/>
        <w:t>ⴶ</w:t>
      </w:r>
      <w:r>
        <w:rPr/>
        <w:t>縭䮻뼺杮别䨭㝖啎뽦䄵㍵磂焭稭睮놘숳</w:t>
      </w:r>
      <w:r>
        <w:rPr/>
        <w:t>ꕤ</w:t>
      </w:r>
      <w:r>
        <w:rPr/>
        <w:t>瑑埂摍⎬夵恬⵺塱ぞ夬⎬璮䛎♑㏂捴䰴枩潬☯숽剨䭠兹㠮琲㡊뿂칀䨶䓎塶쉡媩洵畞噓숶</w:t>
      </w:r>
      <w:r>
        <w:rPr/>
        <w:t>ⱑ</w:t>
      </w:r>
      <w:r>
        <w:rPr/>
        <w:t>곂⩩㩘딻䉞쉱捺凂쉬뭋䁆떥⑰斣⪻쉹㵵卫뽶䕫瑶䢩</w:t>
      </w:r>
      <w:r>
        <w:rPr/>
        <w:t>꧃</w:t>
      </w:r>
      <w:r>
        <w:rPr/>
        <w:t>頺塓嘬氪⼻ꏂ幒䵭慞頫獯</w:t>
      </w:r>
      <w:r>
        <w:rPr/>
        <w:t>ꕁ</w:t>
      </w:r>
      <w:r>
        <w:rPr/>
        <w:t>慳㫂ꄱ挩戥⬥</w:t>
      </w:r>
      <w:r>
        <w:rPr/>
        <w:t>ꦻ</w:t>
      </w:r>
      <w:r>
        <w:rPr/>
        <w:t>乁呢煡쉹忂䍫瀣轗⩗㩙</w:t>
      </w:r>
      <w:r>
        <w:rPr/>
        <w:t>⡅</w:t>
      </w:r>
      <w:r>
        <w:rPr/>
        <w:t>䙘뭦⹃⨲䍱ぺ瀨幕㊩恗⥲⚏棂쌺䙋愺⨱썃싂갪䧂瀽斩♂智</w:t>
      </w:r>
      <w:r>
        <w:rPr/>
        <w:t>⠨</w:t>
      </w:r>
      <w:r>
        <w:rPr/>
        <w:t>本摷㶬䒮땁㯍焻ꍏ嘷䩴䒥獊禮䍊顈췂歎쏍㡚㣍怫䨸䡦</w:t>
      </w:r>
      <w:r>
        <w:rPr/>
        <w:t>ⷂ</w:t>
      </w:r>
      <w:r>
        <w:rPr/>
        <w:t>瑁剚</w:t>
      </w:r>
      <w:r>
        <w:rPr/>
        <w:t>⡅</w:t>
      </w:r>
      <w:r>
        <w:rPr/>
        <w:t>砲䥺橾</w:t>
      </w:r>
      <w:r>
        <w:rPr/>
        <w:t>ꗂ</w:t>
      </w:r>
      <w:r>
        <w:rPr/>
        <w:t>ꆘ츬⍨ꅑ摐䙍焹䩚祕煮䩂㉸祱㒿獎긩け兑晕슩頶儹繞뽉曂쉉숲⑀呍슩</w:t>
      </w:r>
      <w:r>
        <w:rPr/>
        <w:t>ꦩ</w:t>
      </w:r>
      <w:r>
        <w:rPr/>
        <w:t>厮扡싂䅆⽷侱⹒깆丫灪묮㡢焻숮䙬싍쉅佹㡨彊</w:t>
      </w:r>
      <w:r>
        <w:rPr/>
        <w:t>ꗂ</w:t>
      </w:r>
      <w:r>
        <w:rPr/>
        <w:t>湑䠮獎洰迂亿搱쉢栦呰⩸㝉䁫쏂祈숪㨊填䭵瘪슬⭇㘪뽟㓎䁈㤨毂䠱㔳瀴䨺땨拂ꌴ슡幮㴪榣쉌牃곂歾䱒祔庻歴䊩썤タ싂싂䁭촻䂱垱㝢뇂</w:t>
      </w:r>
      <w:r>
        <w:rPr/>
        <w:t>Ⳃ</w:t>
      </w:r>
      <w:r>
        <w:rPr/>
        <w:t>颻顪⽹捠㭑䒡쉈煨扏뽕輥瑇╷㉸稽㎏㞱僎䙰䆵</w:t>
      </w:r>
      <w:r>
        <w:rPr/>
        <w:t>ꦻ</w:t>
      </w:r>
      <w:r>
        <w:rPr/>
        <w:t>ꥵ</w:t>
      </w:r>
      <w:r>
        <w:rPr/>
        <w:t>ꖱ</w:t>
      </w:r>
      <w:r>
        <w:rPr/>
        <w:t>乎汮猴㥪堲㍞ꅓ㉊獙⩕㖡⭸㝑䘻囂繎慘獟딭兮に뭬뽴㷂㵴戳슡䂥칾㑢縩穷杈瑧倣眹㧃</w:t>
      </w:r>
      <w:r>
        <w:rPr/>
        <w:t>Ɱ</w:t>
      </w:r>
      <w:r>
        <w:rPr/>
        <w:t>쉍畧湨捲ꅘ剆⦻墣䱯⾘겏偦浭㙈䡘쉾숮潏湂梬娦未䑎县</w:t>
      </w:r>
      <w:r>
        <w:rPr/>
        <w:t>⣂⤣</w:t>
      </w:r>
      <w:r>
        <w:rPr/>
        <w:t>䭅䥯材乳硡䌹椰䕴䞡曂ꅤ幣䭚쉍䝋㛂⎮숺壂⑒</w:t>
      </w:r>
      <w:r>
        <w:rPr/>
        <w:t>⠷</w:t>
      </w:r>
      <w:r>
        <w:rPr/>
        <w:t>䜨㑤拂</w:t>
      </w:r>
      <w:r>
        <w:rPr/>
        <w:t>ꤷ</w:t>
      </w:r>
      <w:r>
        <w:rPr/>
        <w:t>ꅧ稺殩⩟倯⥴䡍䀤쉥欽쉆恊啟哂㥍何態숶㑹〹灋䐭䭁轵⽖轂灶椹긲湞敭佲ꌦ偔機</w:t>
      </w:r>
      <w:r>
        <w:rPr/>
        <w:t>ꕦ</w:t>
      </w:r>
      <w:r>
        <w:rPr/>
        <w:t>泃⭣昭犵쉱ꍙ䳂び帬㕴⍠杍ꥺ䩰檥䨻桓仃⹶㬬灨壂숹偘⫂桘住梩䶩婖쉢偞숲丶䜷</w:t>
      </w:r>
      <w:r>
        <w:rPr/>
        <w:t>ꥒ</w:t>
      </w:r>
      <w:r>
        <w:rPr/>
        <w:t>元䁙眪檥숱繚梮⫂</w:t>
      </w:r>
      <w:r>
        <w:rPr/>
        <w:t>ⵡ</w:t>
      </w:r>
      <w:r>
        <w:rPr/>
        <w:t>䋂㧂⹙怱幮唸眹䭮怯琯樰夥䵟戺슬딱漯畷睟漪橺獇쉏䛂⵱</w:t>
      </w:r>
      <w:r>
        <w:rPr/>
        <w:t>ꔤ</w:t>
      </w:r>
      <w:r>
        <w:rPr/>
        <w:t>砸㵕Ⓜ㋂捁竂⥐묻㚻䀵⹂䦩껃顁⛂湾䛂뾻</w:t>
      </w:r>
      <w:r>
        <w:rPr/>
        <w:t>꧂</w:t>
      </w:r>
      <w:r>
        <w:rPr/>
        <w:t>券쉂</w:t>
      </w:r>
      <w:r>
        <w:rPr/>
        <w:t>⡪</w:t>
      </w:r>
      <w:r>
        <w:rPr/>
        <w:t>쉡潅䗃</w:t>
      </w:r>
      <w:r>
        <w:rPr/>
        <w:t>Ɫ</w:t>
      </w:r>
      <w:r>
        <w:rPr/>
        <w:t>咡뭎椵믂䡮䙇樭愩䬭〪⩶牑쉋뽔匸䱶⹑췂奵㕑</w:t>
      </w:r>
      <w:r>
        <w:rPr/>
        <w:t>ꗍ</w:t>
      </w:r>
      <w:r>
        <w:rPr/>
        <w:t>燎硆塉⫃癎䀯煴卭쉱䊻㌴䁄충樸奦쎥珃暱穑╎믂㈰숰䋍䄪䵁⍤䑓⴦朦㑯汉圶䡰䷂</w:t>
      </w:r>
      <w:r>
        <w:rPr/>
        <w:t>ꔽ</w:t>
      </w:r>
      <w:r>
        <w:rPr/>
        <w:t>冏䖣祕溣쉴亏轑슥⭗떘春쉘獸♥啎幦䓂㶘灏⸴썡㵄䍟杈</w:t>
      </w:r>
      <w:r>
        <w:rPr/>
        <w:t>ꕠ</w:t>
      </w:r>
      <w:r>
        <w:rPr/>
        <w:t>求㦘쉐㠷䭷繁橋䉲婺칄꺩쉹迂ꥵ縶숴㍒놮ꍯ껃弲㕭湴숮畂䱕楫⹚⭀俍♦싃䀸噬楉㈻啮넭淂䥤凂㭶礲갦特凂┥䫂䩈썓침숲뭘</w:t>
      </w:r>
      <w:r>
        <w:rPr/>
        <w:t>⣂</w:t>
      </w:r>
      <w:r>
        <w:rPr/>
        <w:t>쉫쵭</w:t>
      </w:r>
      <w:r>
        <w:rPr/>
        <w:t>ꦏ</w:t>
      </w:r>
      <w:r>
        <w:rPr/>
        <w:t>洴⵫煨㉊갪</w:t>
      </w:r>
      <w:r>
        <w:rPr/>
        <w:t>ꔴ</w:t>
      </w:r>
      <w:r>
        <w:rPr/>
        <w:t>ꎿ琤桗썙䉟兗걹⹲单䄪뽅乨佳疻䠮떩㠩ㅔ关剏슏嗃ꍈ츨瑍⿂쉑䭫䒬䀤㡁㩆塋乏䨬飂汤숣汀⭅쉃桳た幋㵒♁쉡㉵㝏⹠녗礲녭⹉┯助⩩㔦㵴爸剴㙇嗂䝠砥掏⬩碿瑥슻辮</w:t>
      </w:r>
      <w:r>
        <w:rPr/>
        <w:t>⢵</w:t>
      </w:r>
      <w:r>
        <w:rPr/>
        <w:t>啍</w:t>
      </w:r>
      <w:r>
        <w:rPr/>
        <w:t>⡺</w:t>
      </w:r>
      <w:r>
        <w:rPr/>
        <w:t>⽳⹇吱垵숽爊癷뼷촲⽭</w:t>
      </w:r>
      <w:r>
        <w:rPr/>
        <w:t>ⶻ</w:t>
      </w:r>
      <w:r>
        <w:rPr/>
        <w:t>秂剳ꏎ䄣怳쉱䅩壎䈺顥㙾牮圪⥃</w:t>
      </w:r>
      <w:r>
        <w:rPr/>
        <w:t>ⷂꥄ</w:t>
      </w:r>
      <w:r>
        <w:rPr/>
        <w:t>뼹勂쉳湊╴犮⦥瑩顟㦱뗂关ꆡ暣櫂쉂㑫佦숸着奥儶⫃㈤쵘꺏㣎獏佱嘸旎쉆狂쉐穨搪쉮䞡㶩쉡뭸曂呅晡㈹牳숮砥䥦低慖㛂幇猩獩䌩⩊匥歟僂飂怣偟쉢쉘䄻㐬⭡䥂䐥슮癃䷃</w:t>
      </w:r>
      <w:r>
        <w:rPr/>
        <w:t>ꗂ</w:t>
      </w:r>
      <w:r>
        <w:rPr/>
        <w:t>睎</w:t>
      </w:r>
      <w:r>
        <w:rPr/>
        <w:t>Ɐ</w:t>
      </w:r>
      <w:r>
        <w:rPr/>
        <w:t>盃祎灸㠶䱪</w:t>
      </w:r>
      <w:r>
        <w:rPr/>
        <w:t>ⱀ⫂</w:t>
      </w:r>
      <w:r>
        <w:rPr/>
        <w:t>걾</w:t>
      </w:r>
      <w:r>
        <w:rPr/>
        <w:t>⡣</w:t>
      </w:r>
      <w:r>
        <w:rPr/>
        <w:t>楬⤣煹㇂犬六</w:t>
      </w:r>
      <w:r>
        <w:rPr/>
        <w:t>⡋</w:t>
      </w:r>
      <w:r>
        <w:rPr/>
        <w:t>쎵潴擂䶿惂╨喥╚쉁夬瘵汹堯⹟淂뭺긫⥅Ⓝ睶⩚숬⵷쉩䢬悱ꇂ숺漫쉣걳橵瞩晣⨥䙋</w:t>
      </w:r>
      <w:r>
        <w:rPr/>
        <w:t>Ⱟ</w:t>
      </w:r>
      <w:r>
        <w:rPr/>
        <w:t>ㅇ䪏嘤噞淂㥷무悩浠</w:t>
      </w:r>
      <w:r>
        <w:rPr/>
        <w:t>ⷂ</w:t>
      </w:r>
      <w:r>
        <w:rPr/>
        <w:t>汑䝞䜦⏂猤╮䍑䄽츭숮濂穱㊩⌭䩚颱前欽噠䓂쉞繤櫂䈣⩙睭坅煯剴싂硳纬䗂擂塄ꆘ쵤숤硤</w:t>
      </w:r>
      <w:r>
        <w:rPr/>
        <w:t>Ᵽ</w:t>
      </w:r>
      <w:r>
        <w:rPr/>
        <w:t>瑌싍疘棂穁쎱䐪ㄷ䠲㮿⌮杢⮮䌸顠녓湋⸨剀쵪</w:t>
      </w:r>
      <w:r>
        <w:rPr/>
        <w:t>ꤣ</w:t>
      </w:r>
      <w:r>
        <w:rPr/>
        <w:t>喘ㅠ㨺쉖䬣싍</w:t>
      </w:r>
      <w:r>
        <w:rPr/>
        <w:t>ꦱ</w:t>
      </w:r>
      <w:r>
        <w:rPr/>
        <w:t>佟嫃쉊年娸⭙偯迂椪㑖䤣颱婒挨倬瑷</w:t>
      </w:r>
      <w:r>
        <w:rPr/>
        <w:t>ꔳ</w:t>
      </w:r>
      <w:r>
        <w:rPr/>
        <w:t>佚燂摋輩⍋彊喡䚵⑅㑸</w:t>
      </w:r>
      <w:r>
        <w:rPr/>
        <w:t>ⷂ</w:t>
      </w:r>
      <w:r>
        <w:rPr/>
        <w:t>拂扲⭟㶏</w:t>
      </w:r>
      <w:r>
        <w:rPr/>
        <w:t>ꦿ</w:t>
      </w:r>
      <w:r>
        <w:rPr/>
        <w:t>墮獲숲䉇䫂䃂灮㷂묺묣佤参櫂㏂採禘䲩輴椨廎쉭뽁坺愲쉒杫父쉅㥮䴭슿츪⽴넮땅㝖迃支牰䁋㉮䯂㠳숯숹顫㍃梬傮쵎</w:t>
      </w:r>
      <w:r>
        <w:rPr/>
        <w:t>ⶡ</w:t>
      </w:r>
      <w:r>
        <w:rPr/>
        <w:t>䩉燂瘬츶慤뽣쉐뼱樨坔搦愪顬쵏儨㖿䌴䍢顯橾ꎬ礪㍧</w:t>
      </w:r>
      <w:r>
        <w:rPr/>
        <w:t>ⵒ</w:t>
      </w:r>
      <w:r>
        <w:rPr/>
        <w:t>䁃쉙</w:t>
      </w:r>
      <w:r>
        <w:rPr/>
        <w:t>ꕠ</w:t>
      </w:r>
      <w:r>
        <w:rPr/>
        <w:t>嗂쉚吨╂䅆</w:t>
      </w:r>
      <w:r>
        <w:rPr/>
        <w:t>⠳</w:t>
      </w:r>
      <w:r>
        <w:rPr/>
        <w:t>材癹뭦是싂塥势䁔</w:t>
      </w:r>
      <w:r>
        <w:rPr/>
        <w:t>ⵊ</w:t>
      </w:r>
      <w:r>
        <w:rPr/>
        <w:t>쉏牊</w:t>
      </w:r>
      <w:r>
        <w:rPr/>
        <w:t>ⶩ⦩</w:t>
      </w:r>
      <w:r>
        <w:rPr/>
        <w:t>眤㕮曂六兑䱹⭤儷ꥫ</w:t>
      </w:r>
      <w:r>
        <w:rPr/>
        <w:t>ⴱ</w:t>
      </w:r>
      <w:r>
        <w:rPr/>
        <w:t>쉐쉬枥</w:t>
      </w:r>
      <w:r>
        <w:rPr/>
        <w:t>ꦥ♃</w:t>
      </w:r>
      <w:r>
        <w:rPr/>
        <w:t>彭轠䥓啮걬玱噹쉡偏䉓拂晾澘딦噤㑌</w:t>
      </w:r>
      <w:r>
        <w:rPr/>
        <w:t>ⱈ</w:t>
      </w:r>
      <w:r>
        <w:rPr/>
        <w:t>䴳绂繂⧂☺䵪䍰泃歍佯⼵䲻ネ┺㍚浴㵐⭰갩䁵圦</w:t>
      </w:r>
      <w:r>
        <w:rPr/>
        <w:t>ꕨꥅ</w:t>
      </w:r>
      <w:r>
        <w:rPr/>
        <w:t>硪䏂슣桠値忂㝧燍㝪㵺⻃㶣本灩昪䠭娪頣纩㔳䜬㵨灔柂ꌬ뇂湱怷쉮쉗⧂〴番氽㕲戰獌䉘栤㓂⩾坮ꅉ忂숽啯㣂䄰㈱⵵㐩숮⪣</w:t>
      </w:r>
      <w:r>
        <w:rPr/>
        <w:t>ⶻ</w:t>
      </w:r>
      <w:r>
        <w:rPr/>
        <w:t>彐湣䝆䑥⶘</w:t>
      </w:r>
      <w:r>
        <w:rPr/>
        <w:t>ⵆ</w:t>
      </w:r>
      <w:r>
        <w:rPr/>
        <w:t>㵡䥒쉞䝁◂뽕偸橴呢뿂琪⑒뼤噚睯㊣轣컂㏂噤껃뿃噧佞쉞偘숫旂슡垵睞뇂썰⫎捌㪥⏂䍚挊㡫촺䕷뾬싂歑㋂</w:t>
      </w:r>
      <w:r>
        <w:rPr/>
        <w:t>⡕</w:t>
      </w:r>
      <w:r>
        <w:rPr/>
        <w:t>뭲⍢楕帯䡒䡶䈶쉵♌⮣灷乺刵湭ꌸ䍑캻⒵恺獔☻欷楾숮㓂浧碥뭈쎩ꅚ④싂</w:t>
      </w:r>
      <w:r>
        <w:rPr/>
        <w:t>⠴</w:t>
      </w:r>
      <w:r>
        <w:rPr/>
        <w:t>쉅儬</w:t>
      </w:r>
      <w:r>
        <w:rPr/>
        <w:t>꧂</w:t>
      </w:r>
      <w:r>
        <w:rPr/>
        <w:t>㦡䀻飂乚ꌩ묱뭌쉚</w:t>
      </w:r>
      <w:r>
        <w:rPr/>
        <w:t>⡏</w:t>
      </w:r>
      <w:r>
        <w:rPr/>
        <w:t>ꥢヂ칓䫂坨ꥧ呀頱伱摟믂犣奢彇嫂ꇂ䖵䝄䌪㕃䒣䉁犱</w:t>
      </w:r>
      <w:r>
        <w:rPr/>
        <w:t>ⷂ</w:t>
      </w:r>
      <w:r>
        <w:rPr/>
        <w:t>㜩㏂梩㫃⨨㪣쉙곂癖湺뽠祚朳輯</w:t>
      </w:r>
      <w:r>
        <w:rPr/>
        <w:t>ⱇ</w:t>
      </w:r>
      <w:r>
        <w:rPr/>
        <w:t>湡摒㡃坫敾婒쉉慱</w:t>
      </w:r>
      <w:r>
        <w:rPr/>
        <w:t>ꕰ</w:t>
      </w:r>
      <w:r>
        <w:rPr/>
        <w:t>㔪⎡杍剰〸硪慖䜵轾慎⑊쉮欩䜰硊</w:t>
      </w:r>
      <w:r>
        <w:rPr/>
        <w:t>ⱙⓂ</w:t>
      </w:r>
      <w:r>
        <w:rPr/>
        <w:t>칇쉀䘶⭷㎻ꥡ剪䥌㑓녱꺣⚱䟍氥䮩渫䕚奦싂쉨斏㝉䟃澬窻㉵杵䖻츱㟍쉎䵁㤥걟⬤塺땋轕㌦獮ꆩ</w:t>
      </w:r>
      <w:r>
        <w:rPr/>
        <w:t>ⱃ</w:t>
      </w:r>
      <w:r>
        <w:rPr/>
        <w:t>⼪廂墩稪擃呑</w:t>
      </w:r>
      <w:r>
        <w:rPr/>
        <w:t>ꥁ</w:t>
      </w:r>
      <w:r>
        <w:rPr/>
        <w:t>挵㕂䵔䧍</w:t>
      </w:r>
      <w:r>
        <w:rPr/>
        <w:t>Ⱙ</w:t>
      </w:r>
      <w:r>
        <w:rPr/>
        <w:t>䁔奥쉒싎ㅹ獁圴䜴奾쎩⩍伨庿뾥써硆뇂睷楇繷Ⓕ쉗䙅쉘䀱슡夫偵㏂㝃䤰⭴䥢䭶</w:t>
      </w:r>
      <w:r>
        <w:rPr/>
        <w:t>ꖻ</w:t>
      </w:r>
      <w:r>
        <w:rPr/>
        <w:t>⡄</w:t>
      </w:r>
      <w:r>
        <w:rPr/>
        <w:t>㙕廂뗂䀳碵䃃쉱氬穭傩⩌숰쏂䶩棂顂</w:t>
      </w:r>
      <w:r>
        <w:rPr/>
        <w:t>ⵎ</w:t>
      </w:r>
      <w:r>
        <w:rPr/>
        <w:t>栳炩쉵⒩쉥瀮瀹뭖婱┩㐷㕬뿍䕃汆咱䕄竂救슬杨㶥睖兀䨸䄬戽⥍쉊</w:t>
      </w:r>
      <w:r>
        <w:rPr/>
        <w:t>ⵐ⩷</w:t>
      </w:r>
      <w:r>
        <w:rPr/>
        <w:t>䝅㝋梡僂梘ꆮ쉶盂㑦촶䗎⮮숱灉楥⦣浘㵎犻喣剘숵甹䵍쉀䱖⬪䅈畬⤰⧍슮䙙竂</w:t>
      </w:r>
      <w:r>
        <w:rPr/>
        <w:t>ⲏ⹅</w:t>
      </w:r>
      <w:r>
        <w:rPr/>
        <w:t>슡㑍浶㩩㑺싂䘮頮슬琪䝄땃쌳㙁촲䋂橺쉦汐䁥汀㡫ꍸ悏㬯䂡⴮쉀ㅙ愷獕⩀灾繩ㅐ癑歎椬䀽</w:t>
      </w:r>
    </w:p>
    <w:p>
      <w:pPr>
        <w:pStyle w:val="PreformattedText"/>
        <w:bidi w:val="0"/>
        <w:spacing w:before="0" w:after="0"/>
        <w:jc w:val="left"/>
        <w:rPr/>
      </w:pPr>
      <w:r>
        <w:rPr/>
        <w:t>갣啌䈹</w:t>
      </w:r>
      <w:r>
        <w:rPr/>
        <w:t>⠱</w:t>
      </w:r>
      <w:r>
        <w:rPr/>
        <w:t>䅒へ</w:t>
      </w:r>
      <w:r>
        <w:rPr/>
        <w:t>ꦱ</w:t>
      </w:r>
      <w:r>
        <w:rPr/>
        <w:t>慔卾佃ꍟ䩤捫쉙䥹㙆槂⍄砬啄呢公</w:t>
      </w:r>
      <w:r>
        <w:rPr/>
        <w:t>ꕁ</w:t>
      </w:r>
      <w:r>
        <w:rPr/>
        <w:t>Ⳃ</w:t>
      </w:r>
      <w:r>
        <w:rPr/>
        <w:t>瞬戲쉉㘳敮숯幬ぷ㙙傩勂牁轴歓쉩媻塉䬭ぃ恳欵䝈懂畃栦칠⥶晄畞䕖杏眹뿂䑬䳂⻂</w:t>
      </w:r>
      <w:r>
        <w:rPr/>
        <w:t>ꕟ</w:t>
      </w:r>
      <w:r>
        <w:rPr/>
        <w:t>杅쉔㖩煵</w:t>
      </w:r>
      <w:r>
        <w:rPr/>
        <w:t>⡘</w:t>
      </w:r>
      <w:r>
        <w:rPr/>
        <w:t>䴵쉓頨睴⾩</w:t>
      </w:r>
      <w:r>
        <w:rPr/>
        <w:t>ⲏ</w:t>
      </w:r>
      <w:r>
        <w:rPr/>
        <w:t>癞ꅲ汆㎘⾘䩣䯍䐪䢡拂㭴㜸欦㮿湂♷㖮䡶坳⯂劣癪䅚柂㜩뮩뿂㓃奢</w:t>
      </w:r>
      <w:r>
        <w:rPr/>
        <w:t>ꖬ</w:t>
      </w:r>
      <w:r>
        <w:rPr/>
        <w:t>䬣䌪䢻숴촩晆갣㣍ꅚ⼹䅵䛂䷂睙䨷슣</w:t>
      </w:r>
      <w:r>
        <w:rPr/>
        <w:t>ⴹ</w:t>
      </w:r>
      <w:r>
        <w:rPr/>
        <w:t>숽㔭䘭땀㕐忂䆿橬䡤쉁轭睙楏㍉㩀䈪浳癊숮</w:t>
      </w:r>
      <w:r>
        <w:rPr/>
        <w:t>ⱬ</w:t>
      </w:r>
      <w:r>
        <w:rPr/>
        <w:t>穠き秂牪⭸瑶숮瀽㮩吵㮿䵉④ꇂ垮焪楢癍㭾掬㝚녺땧么䛃숪╭怭桅쵄칶땊⛂兹츱⹥懂晲搪쉘깁瘊䲻慔⭔쉰䐤爱╗⹴曂心接䈨び䯂夦쉫歵⹁⬥숸⫂쉑</w:t>
      </w:r>
      <w:r>
        <w:rPr/>
        <w:t>Ⱚ</w:t>
      </w:r>
      <w:r>
        <w:rPr/>
        <w:t>昬㭉吱瘮瑕츻幥帣</w:t>
      </w:r>
      <w:r>
        <w:rPr/>
        <w:t>⡷</w:t>
      </w:r>
      <w:r>
        <w:rPr/>
        <w:t>埂㉰쉓楤녧䗂偫쉎䛂唭䱤汆</w:t>
      </w:r>
      <w:r>
        <w:rPr/>
        <w:t>ꔽ</w:t>
      </w:r>
      <w:r>
        <w:rPr/>
        <w:t>깡慶䉲湡䂱䅾⍅㑱䓂▩⑘輬</w:t>
      </w:r>
      <w:r>
        <w:rPr/>
        <w:t>꤯</w:t>
      </w:r>
      <w:r>
        <w:rPr/>
        <w:t>묱䘹矂妻浊睷ㄺ㙰䊘捔싂ꌴ歆ꅔ獸塒ㅌ婺灆瑒딱㉁牋徣漯瑢〪㜶♺</w:t>
      </w:r>
      <w:r>
        <w:rPr/>
        <w:t>ⵍ</w:t>
      </w:r>
      <w:r>
        <w:rPr/>
        <w:t>弽䀶╄㜬쉭䓂渳亥䌬桳ㅐ䱠彁浐䫂獊싂쉱愳숵숮睠䮘浧潃恲䕕㨸掱佁圹剃䯂礽갺ꍞ䫍䨲䴬盂썑㈲츦申䁧斿畮䘷䀭뽏䉏惂栰습네䭹䲵⦱游幏癢건㘹쉘㪱㝡㠸䨺칾뭡╷碣啇截싍갥晍㵅숺쏂刵朦䬰瀸䅢瘸顨ꅺ慎㝗㟂╉畷潵㎻瑃婳䩰</w:t>
      </w:r>
      <w:r>
        <w:rPr/>
        <w:t>ꥉ</w:t>
      </w:r>
      <w:r>
        <w:rPr/>
        <w:t>晗䭐㉟ꏂ쉨쉫떻繲䥬坆⽮慾쎬㈭偶桡㭺㨪썐掣⭶灞哂䅙啡捅憩⬪㜫灪⬰㛃权䱠慀匰汔㤷瘩⾻堪⑐ꥧ</w:t>
      </w:r>
      <w:r>
        <w:rPr/>
        <w:t>꧂</w:t>
      </w:r>
      <w:r>
        <w:rPr/>
        <w:t>䉠⥳䝇烂䵷徱慆</w:t>
      </w:r>
      <w:r>
        <w:rPr/>
        <w:t>꥓</w:t>
      </w:r>
      <w:r>
        <w:rPr/>
        <w:t>칉䕮캬洤婌㵚穴숦김轗喥幒쉄头ꅀ쉅䡡츯쉊久瘨숳숽挪橠뭃⭋䐮</w:t>
      </w:r>
      <w:r>
        <w:rPr/>
        <w:t>ꕥ</w:t>
      </w:r>
      <w:r>
        <w:rPr/>
        <w:t>垡㡁묪</w:t>
      </w:r>
      <w:r>
        <w:rPr/>
        <w:t>ꔪ</w:t>
      </w:r>
      <w:r>
        <w:rPr/>
        <w:t>㘷桅</w:t>
      </w:r>
      <w:r>
        <w:rPr/>
        <w:t>⡆</w:t>
      </w:r>
      <w:r>
        <w:rPr/>
        <w:t>䵷睎뽊伣㙨穌嗂쉔㚘⧎扒녍땂뭖뭺㠲싂㢥咱♤⦻㔵獬녓埂⽐뽐冻䥴䁋⒡灄㉨⸻쉢䤳㨸畅⽰穞쵒㑎㢱勂㍇䑃浍桑긥涿㭑迂剩⦿弫楌㥁╉晧䎻싂쉾䝃⺱⹾갪犩〥䕘顚㨺慄䅵㙠ꅹ䩓㐪煒</w:t>
      </w:r>
      <w:r>
        <w:rPr/>
        <w:t>꤬</w:t>
      </w:r>
      <w:r>
        <w:rPr/>
        <w:t>恤磂쉫쉏숪㡓䴯扎䔶灂㵣繨慔묬칄户瞣</w:t>
      </w:r>
      <w:r>
        <w:rPr/>
        <w:t>ꕪ</w:t>
      </w:r>
      <w:r>
        <w:rPr/>
        <w:t>參硏噸䎮䥂汵洰㉾嘶뗂╵⑁뇂㈬偭ꅗ싂獞塷牟⽏㖵啥禩㍋䱃䨷洵瓂橈䩧㚡㥺伹</w:t>
      </w:r>
      <w:r>
        <w:rPr/>
        <w:t>꧍</w:t>
      </w:r>
      <w:r>
        <w:rPr/>
        <w:t>摆㖡㝵㙨顫䟍싂</w:t>
      </w:r>
      <w:r>
        <w:rPr/>
        <w:t>⠤</w:t>
      </w:r>
      <w:r>
        <w:rPr/>
        <w:t>畾片㑆䙘㧂㶮琨</w:t>
      </w:r>
      <w:r>
        <w:rPr/>
        <w:t>꤬</w:t>
      </w:r>
      <w:r>
        <w:rPr/>
        <w:t>䙷䝭싂㵇䉮㥔䨩杋</w:t>
      </w:r>
      <w:r>
        <w:rPr/>
        <w:t>ⴥ</w:t>
      </w:r>
      <w:r>
        <w:rPr/>
        <w:t>㵨쉙塮뿍氺珂獂佇䠷癄</w:t>
      </w:r>
      <w:r>
        <w:rPr/>
        <w:t>ⰱ┻</w:t>
      </w:r>
      <w:r>
        <w:rPr/>
        <w:t>顶⫂揂戣㪱穚쉆껂廂祂玮⎏䉭杆㔷㝉洴⎩顑吽㉚슘숸盂䍦칷⥞䊡ꏂ䃃她晩䆮싎싍勂潦丸䂏䌤䰻〉䄦㜦婢徬쉊▣䰪栮☽␳桱杁惂⸪窏楩쉲㥊堣殬⭉⩫婙걥楺숊猴圳ꌣ⨹発匸ㅟ츳惃ㆬ灘妬㬥㔽橮숮䱴唻砶渷参㥮绂䠱䥁㙃쉇⧎晰䗂䈦⍁杙숫䱗㑇绂㥫땺捰⎮뼦</w:t>
      </w:r>
      <w:r>
        <w:rPr/>
        <w:t>ꦡ꤭</w:t>
      </w:r>
      <w:r>
        <w:rPr/>
        <w:t>橃劘숽싂싂攻䅁뼻뽙ꍎ숸㴶㝩숮숺ㆵ牒쉥煆伬쉯囂쵍窩兯⌶拂佐⮥ꅧ繇⭑楙걅庩嘵刴싂⩓颏灷匶働㢻玩殥䤤估泍䕮乺婸딳湊㙁㩣쉁슘秃乞䭬ꥹꅟ⑺뭗뭉桓㐥뭥㙪╶䕸숱汹⑲䃃搤癈䜪</w:t>
      </w:r>
      <w:r>
        <w:rPr/>
        <w:t>ꦻ</w:t>
      </w:r>
      <w:r>
        <w:rPr/>
        <w:t>䩊獶攭ㅒ</w:t>
      </w:r>
      <w:r>
        <w:rPr/>
        <w:t>⣂</w:t>
      </w:r>
      <w:r>
        <w:rPr/>
        <w:t>禩䞩䍍㉶⭸㝖</w:t>
      </w:r>
      <w:r>
        <w:rPr/>
        <w:t>⠺</w:t>
      </w:r>
      <w:r>
        <w:rPr/>
        <w:t>싂灍折畟⭎⻍汗氺䡭䧂轞</w:t>
      </w:r>
      <w:r>
        <w:rPr/>
        <w:t>ꖏ</w:t>
      </w:r>
      <w:r>
        <w:rPr/>
        <w:t>熩浠ꍷ㈪깔甭熮䃂悩숸숣⿂⿂㤫⼨儮椮㍔杪䫂</w:t>
      </w:r>
      <w:r>
        <w:rPr/>
        <w:t>⡂</w:t>
      </w:r>
      <w:r>
        <w:rPr/>
        <w:t>偖⪩뭒乺</w:t>
      </w:r>
      <w:r>
        <w:rPr/>
        <w:t>Ⳃ</w:t>
      </w:r>
      <w:r>
        <w:rPr/>
        <w:t>싂</w:t>
      </w:r>
      <w:r>
        <w:rPr/>
        <w:t>ꦬ</w:t>
      </w:r>
      <w:r>
        <w:rPr/>
        <w:t>甭㭡㐺繄獳慱瑔祰⫂塈牐싂싂⍐⬫類䀪</w:t>
      </w:r>
      <w:r>
        <w:rPr/>
        <w:t>꧍</w:t>
      </w:r>
      <w:r>
        <w:rPr/>
        <w:t>ㅊ㈦抱㩘숺꥚ꥤ獀爦</w:t>
      </w:r>
      <w:r>
        <w:rPr/>
        <w:t>ⱉ</w:t>
      </w:r>
      <w:r>
        <w:rPr/>
        <w:t>싂</w:t>
      </w:r>
      <w:r>
        <w:rPr/>
        <w:t>ꤤ</w:t>
      </w:r>
      <w:r>
        <w:rPr/>
        <w:t>悻싂쉵檣刦쌦〤吵䍳䭹瀤⭢睲⵴싂瑄歇쵺偶쵪桂걨斥䟂╺ꥶ牙칧杒㔵游攣㟍쉣⌳穴</w:t>
      </w:r>
      <w:r>
        <w:rPr/>
        <w:t>ꦡ</w:t>
      </w:r>
      <w:r>
        <w:rPr/>
        <w:t>卒싂숪뾱弯辻⍊쉳</w:t>
      </w:r>
      <w:r>
        <w:rPr/>
        <w:t>ꕥ</w:t>
      </w:r>
      <w:r>
        <w:rPr/>
        <w:t>㘯뗂숪㑲椬╴樮熩</w:t>
      </w:r>
      <w:r>
        <w:rPr/>
        <w:t>ꗃ</w:t>
      </w:r>
      <w:r>
        <w:rPr/>
        <w:t>Ⱪ</w:t>
      </w:r>
      <w:r>
        <w:rPr/>
        <w:t>쉱段⫂潳뽡杳뽲䝅灭彳⥱晦⑋슥䡓捲祉⪏㧎浦坴놡狂⭌딭㒣噔⭟깣睎啠涮⹷爬㇂潭┦煬琤쉥䧂쉲涿䇂縪㏂夤埂恸娱㙰㡨砳숸㩕㌯䅐硡婘㬽⑹⍤慍䊥枣橙佦庣栣㛂繸⑓㧍㐯쉕쉕颱䬻珂㘳</w:t>
      </w:r>
      <w:r>
        <w:rPr/>
        <w:t>ꕸ</w:t>
      </w:r>
      <w:r>
        <w:rPr/>
        <w:t>칐㠭橣㙴瀩杰橥㨬ヂ夤</w:t>
      </w:r>
      <w:r>
        <w:rPr/>
        <w:t>ⵊ</w:t>
      </w:r>
      <w:r>
        <w:rPr/>
        <w:t>䋂彄哂汐祵䕎슮ꏂ싂ꏎ겣쉀癤</w:t>
      </w:r>
      <w:r>
        <w:rPr/>
        <w:t>꧂</w:t>
      </w:r>
      <w:r>
        <w:rPr/>
        <w:t>쉢洷묰⸲唳숣䠭䭡䕘杢㗂噘䜪</w:t>
      </w:r>
      <w:r>
        <w:rPr/>
        <w:t>Ᵽ</w:t>
      </w:r>
      <w:r>
        <w:rPr/>
        <w:t>扶㣂㵋敩泂쵶祇顾瑠⪡썰뽦ㄽ⭶珃沱㣂晇噫㝚墘懍⺵牊汬</w:t>
      </w:r>
      <w:r>
        <w:rPr/>
        <w:t>ꥐ</w:t>
      </w:r>
      <w:r>
        <w:rPr/>
        <w:t>쉩牖幯㭌橦異䍨㡦㍔係瑩⨣獭싂纏戸檥䣂⌸攰䤥煍弤洯忂걗橑┨䝚䐹䛂쵍⩟輶</w:t>
      </w:r>
      <w:r>
        <w:rPr/>
        <w:t>⡖</w:t>
      </w:r>
      <w:r>
        <w:rPr/>
        <w:t>纥쉇晍䍮</w:t>
      </w:r>
      <w:r>
        <w:rPr/>
        <w:t>꧃</w:t>
      </w:r>
      <w:r>
        <w:rPr/>
        <w:t>㪮幖乍湵⬱䩧牪Ⓧ椫䴻숵촫䍠슩䕒⫂⪿㉙剗쉈玩㮿侥礶潍䩸⺘걭㉸睍愺쉮堬幢ꥷ浭猲곎⪻䙤䫎ꍠ獌狍夥♎礸⭙婷嘭乐뾩⌷㐭</w:t>
      </w:r>
      <w:r>
        <w:rPr/>
        <w:t>ⵍ</w:t>
      </w:r>
      <w:r>
        <w:rPr/>
        <w:t>묥䕂⭐쉎䘰睈떩ꥧ礊⏍䕘㘵䊩滍╓</w:t>
      </w:r>
      <w:r>
        <w:rPr/>
        <w:t>⡕</w:t>
      </w:r>
      <w:r>
        <w:rPr/>
        <w:t>圻瑌琭噓噥湤䰥숰숲楰䣂利䡧㡶⩑쉦杢⾘칃㥦㴣辿♋䙖㓂⍌䅕佸框嗃纘卾祌쌺䌯⽸焷</w:t>
      </w:r>
      <w:r>
        <w:rPr/>
        <w:t>ꤤ</w:t>
      </w:r>
      <w:r>
        <w:rPr/>
        <w:t>㯂䠶恭䲬栰숩摺塣㥆䉗敷㡵椵捁뽫䅮</w:t>
      </w:r>
      <w:r>
        <w:rPr/>
        <w:t>ꥀꥄ⨩</w:t>
      </w:r>
      <w:r>
        <w:rPr/>
        <w:t>潆</w:t>
      </w:r>
      <w:r>
        <w:rPr/>
        <w:t>⢩</w:t>
      </w:r>
      <w:r>
        <w:rPr/>
        <w:t>싂啶涩䬱ꥹ侥䩸슡冘輰ꄶ</w:t>
      </w:r>
      <w:r>
        <w:rPr/>
        <w:t>ⲱ</w:t>
      </w:r>
      <w:r>
        <w:rPr/>
        <w:t>긶㑏</w:t>
      </w:r>
      <w:r>
        <w:rPr/>
        <w:t>⣂</w:t>
      </w:r>
      <w:r>
        <w:rPr/>
        <w:t>桮ꄺ㉈깖仂쉊䑁㓂</w:t>
      </w:r>
      <w:r>
        <w:rPr/>
        <w:t>ⱐ</w:t>
      </w:r>
      <w:r>
        <w:rPr/>
        <w:t>氻塍⚡儺쉠眤䰹䭲晟깓⒱⎮춮朴旂夹奺⽏沘㘳洺㑖冥捣슣夹䥐</w:t>
      </w:r>
      <w:r>
        <w:rPr/>
        <w:t>꧃</w:t>
      </w:r>
      <w:r>
        <w:rPr/>
        <w:t>㩏쉠숬숤䈽놩栤頪卥㴥㭀淂⧂</w:t>
      </w:r>
      <w:r>
        <w:rPr/>
        <w:t>ⵘ</w:t>
      </w:r>
      <w:r>
        <w:rPr/>
        <w:t>뇂婑䶣晙䗂</w:t>
      </w:r>
      <w:r>
        <w:rPr/>
        <w:t>ꥈ♘</w:t>
      </w:r>
      <w:r>
        <w:rPr/>
        <w:t>ぱꥡ⥴ㅨ㌰匱湱⚡揂㐽彍埃竂䛎獊㭢唬㏍싂䡱唲쉠뗎䘦响䱹⌺㫂䱉⽢▿止䓂칤ꥪ꺣䬣示⚻䑚㓂뭲슿☭쉧矂곂㘶뽒싂쉖即</w:t>
      </w:r>
      <w:r>
        <w:rPr/>
        <w:t>ꕥ</w:t>
      </w:r>
      <w:r>
        <w:rPr/>
        <w:t>䪻橺〉ꌶ澣슬㍥繍悩稴獉䜯䝚睓椵䕓掏祯⭾</w:t>
      </w:r>
      <w:r>
        <w:rPr/>
        <w:t>ꥈ</w:t>
      </w:r>
      <w:r>
        <w:rPr/>
        <w:t>彲♦싂㝉祲숬噾ꅮ潰⴫侮숱吴⽏쉏쉈쵔余姂奍쉈塱</w:t>
      </w:r>
      <w:r>
        <w:rPr/>
        <w:t>ꕪⵯ</w:t>
      </w:r>
      <w:r>
        <w:rPr/>
        <w:t>橈泂␵汉</w:t>
      </w:r>
      <w:r>
        <w:rPr/>
        <w:t>ⵎ</w:t>
      </w:r>
      <w:r>
        <w:rPr/>
        <w:t>剬䥁愨㭊瞏䓍牢患卭仂⿂뇎柂</w:t>
      </w:r>
      <w:r>
        <w:rPr/>
        <w:t>⡟</w:t>
      </w:r>
      <w:r>
        <w:rPr/>
        <w:t>繱숷슣녨㦏㮩䑧㜲싂䍇恓⏂䥪㷂땧㙖濂恵䵆佷硄</w:t>
      </w:r>
      <w:r>
        <w:rPr/>
        <w:t>⣎</w:t>
      </w:r>
      <w:r>
        <w:rPr/>
        <w:t>녪쉬슿栺匵䌪䪡㝩ば딻摱쉺</w:t>
      </w:r>
      <w:r>
        <w:rPr/>
        <w:t>ꕟ</w:t>
      </w:r>
      <w:r>
        <w:rPr/>
        <w:t>슻杈⩠呸⛂⤥䕇㍑轕</w:t>
      </w:r>
      <w:r>
        <w:rPr/>
        <w:t>ꔱ</w:t>
      </w:r>
      <w:r>
        <w:rPr/>
        <w:t>彃ꥮ爨幞ㄳ䒩牄烂婠栳⑋猭칔畹㡋漷塉姂塙⨺⬬伶睏砤칗纩ォ깶䵰껂滂㑲炡殿噖唰轘뼣뭎</w:t>
      </w:r>
      <w:r>
        <w:rPr/>
        <w:t>ⳍ</w:t>
      </w:r>
      <w:r>
        <w:rPr/>
        <w:t>椱睉甥</w:t>
      </w:r>
      <w:r>
        <w:rPr/>
        <w:t>ꤺ</w:t>
      </w:r>
      <w:r>
        <w:rPr/>
        <w:t>㝈䴺䔲䡮㔤㒘砬슿汎쉒敒嫂織秂㬪쏍쉑䷂쉠迂뼥뮬촹ꆮ㙥걤湪䎻爳쉲</w:t>
      </w:r>
      <w:r>
        <w:rPr/>
        <w:t>⠱</w:t>
      </w:r>
      <w:r>
        <w:rPr/>
        <w:t>䰵晪渽</w:t>
      </w:r>
      <w:r>
        <w:rPr/>
        <w:t>Ɽ</w:t>
      </w:r>
      <w:r>
        <w:rPr/>
        <w:t>䁦瀽⧂䱂睟祰ꇂ顗幄㙾恐</w:t>
      </w:r>
      <w:r>
        <w:rPr/>
        <w:t>⡙</w:t>
      </w:r>
      <w:r>
        <w:rPr/>
        <w:t>額䥸佔╣⍮⦣䊱獉渫䡎纬䉷捃辡㉥㌺䡗ꌱꥦ쉟晳㎩楇䉥⑊갱⹨桰숫습輲곂믂奒㘽捬惎䀥顄挵㑯埃汇⭙奉묲ꇂ憻昶㑣䥇㔬ꍧ</w:t>
      </w:r>
      <w:r>
        <w:rPr/>
        <w:t>꧂ⶩ</w:t>
      </w:r>
      <w:r>
        <w:rPr/>
        <w:t>え䩍啭䌽皩⑖㍳ㄲ晧䄦슥㭁頰桶ꅞ</w:t>
      </w:r>
      <w:r>
        <w:rPr/>
        <w:t>ꔴ⨻꥖</w:t>
      </w:r>
      <w:r>
        <w:rPr/>
        <w:t>쉌瀪欭ꍫ硕䕷䮩䕲쉂呰卞ꎮ䭪楺桃䭧势쏂练桪싂㐽츫幊の䷂塁心㞿䕒掵쉊⹎姂㡱硵⧂ず컃䄵癌䭷ꍌ쉉䞮㉹洲甊⑱㝠瑬杮坮湗쉔</w:t>
      </w:r>
      <w:r>
        <w:rPr/>
        <w:t>⡶</w:t>
      </w:r>
      <w:r>
        <w:rPr/>
        <w:t>祰䁕婍䍍뭞갨㶬祮갤癘启㔳ꅶ冿쉔쉦歑쉵쉠┸媻㝳㠰ꍗ</w:t>
      </w:r>
      <w:r>
        <w:rPr/>
        <w:t>ꖩ</w:t>
      </w:r>
      <w:r>
        <w:rPr/>
        <w:t>幚奭䆩썁쉸쉋惂</w:t>
      </w:r>
      <w:r>
        <w:rPr/>
        <w:t>⡂⣂</w:t>
      </w:r>
      <w:r>
        <w:rPr/>
        <w:t>弪嫂凂椯쉞捗쉘믎녔嗂칇⽈冻숩㑴䵱깬匣儲ꎮ䜩⦮䮡녋㭺䄲淂轞</w:t>
      </w:r>
      <w:r>
        <w:rPr/>
        <w:t>ⱔ</w:t>
      </w:r>
      <w:r>
        <w:rPr/>
        <w:t>䠦㥃ㅸ盃佱し㨸噲</w:t>
      </w:r>
      <w:r>
        <w:rPr/>
        <w:t>ꕧ</w:t>
      </w:r>
      <w:r>
        <w:rPr/>
        <w:t>㩌㏂숷歐</w:t>
      </w:r>
      <w:r>
        <w:rPr/>
        <w:t>꧂ꕳ</w:t>
      </w:r>
      <w:r>
        <w:rPr/>
        <w:t>扐慵ꅫ楈忂繊⏂⹶쉵㥤顓쉠쉹㕞礥⩰</w:t>
      </w:r>
      <w:r>
        <w:rPr/>
        <w:t>ⱶ</w:t>
      </w:r>
      <w:r>
        <w:rPr/>
        <w:t>熿⎡䡪㭸䐰⍸汄揍奇䒬쏃깣呞䂏凂此쏂㫍</w:t>
      </w:r>
      <w:r>
        <w:rPr/>
        <w:t>ꖩ</w:t>
      </w:r>
      <w:r>
        <w:rPr/>
        <w:t>桲⨭쉎児整㒬硲啯奏幢㏍浌쉑쉾따䞱쉂쉄⼻婌놩䥒쉹뼣䁘㙗⼽</w:t>
      </w:r>
      <w:r>
        <w:rPr/>
        <w:t>⠸</w:t>
      </w:r>
      <w:r>
        <w:rPr/>
        <w:t>䀲쉲촭㘰灤캣⪩깮ꆬ⚏㒘</w:t>
      </w:r>
      <w:r>
        <w:rPr/>
        <w:t>ⵈ</w:t>
      </w:r>
      <w:r>
        <w:rPr/>
        <w:t>喏㝸㉊컂䕨╌쵃囂棂唺숽㐻⤷倭卹冿歐獹ち겿庮⩴▬숺佦쉟⥁十歱숷</w:t>
      </w:r>
      <w:r>
        <w:rPr/>
        <w:t>⣂</w:t>
      </w:r>
      <w:r>
        <w:rPr/>
        <w:t>㷂뿂呷</w:t>
      </w:r>
      <w:r>
        <w:rPr/>
        <w:t>ꤴ</w:t>
      </w:r>
      <w:r>
        <w:rPr/>
        <w:t>扐吩平坴䮱嫂琪ꎬ⸱㨤刳坔⭯幰奭摭汵쉹琯䰳㩖奯媱揂㙣䵕栵쉏䴮䙏걪傣ꍁ㠮氵ㅂ摦䴶䭹䉓⫂⿃眴係⩚촹㊥扌䁘乚獓揂뽔㵷</w:t>
      </w:r>
      <w:r>
        <w:rPr/>
        <w:t>ⲏ</w:t>
      </w:r>
      <w:r>
        <w:rPr/>
        <w:t>䝾祌噀䕂ꍣ硞㊿䖻쉁摉穅숹祾繫ォ䥸쉔㉤꥚瑰机嘹䋂牀䵷犩</w:t>
      </w:r>
      <w:r>
        <w:rPr/>
        <w:t>⣂⸤</w:t>
      </w:r>
      <w:r>
        <w:rPr/>
        <w:t>䙉쉄䖵☯坵䭭縸촸㷂㙙⥩輮뿂ꎩㅅ穇⑴匩⚿슥ㅦ쉣䰷긷⭍挷倴晫敭横싂浊毂轁㘽浞</w:t>
      </w:r>
      <w:r>
        <w:rPr/>
        <w:t>ⴵ</w:t>
      </w:r>
      <w:r>
        <w:rPr/>
        <w:t>㶱╅渷䈦⭐ヂ䆩帮믂㉪</w:t>
      </w:r>
      <w:r>
        <w:rPr/>
        <w:t>ꥌ</w:t>
      </w:r>
      <w:r>
        <w:rPr/>
        <w:t>獑</w:t>
      </w:r>
      <w:r>
        <w:rPr/>
        <w:t>ꤳ</w:t>
      </w:r>
      <w:r>
        <w:rPr/>
        <w:t>ォ妏䥴슡䕁䤬䡙㤲瀵㟂坡心㙎</w:t>
      </w:r>
      <w:r>
        <w:rPr/>
        <w:t>ⷂ</w:t>
      </w:r>
      <w:r>
        <w:rPr/>
        <w:t>禬⭀</w:t>
      </w:r>
      <w:r>
        <w:rPr/>
        <w:t>ꥊ</w:t>
      </w:r>
      <w:r>
        <w:rPr/>
        <w:t>䔶⨣墩</w:t>
      </w:r>
      <w:r>
        <w:rPr/>
        <w:t>ⱔ</w:t>
      </w:r>
      <w:r>
        <w:rPr/>
        <w:t>慥她ま⩲걈梥〫</w:t>
      </w:r>
      <w:r>
        <w:rPr/>
        <w:t>ⱋ</w:t>
      </w:r>
      <w:r>
        <w:rPr/>
        <w:t>쉆丱卢쉰䥖洸㌬庥㥡硌㙹祒숳挲䩅䍒迂卙䨱佅枘㉁㔶</w:t>
      </w:r>
      <w:r>
        <w:rPr/>
        <w:t>⡢</w:t>
      </w:r>
      <w:r>
        <w:rPr/>
        <w:t>彋汧㜮抮☬焭珂䤵繓</w:t>
      </w:r>
      <w:r>
        <w:rPr/>
        <w:t>ꕶ</w:t>
      </w:r>
      <w:r>
        <w:rPr/>
        <w:t>繴숭㠷狂칱帪晪䔤䣂䒏</w:t>
      </w:r>
      <w:r>
        <w:rPr/>
        <w:t>⡶</w:t>
      </w:r>
      <w:r>
        <w:rPr/>
        <w:t>佶쉊慔干瘵怳櫍⑰彴猪戻</w:t>
      </w:r>
      <w:r>
        <w:rPr/>
        <w:t>ꥃ</w:t>
      </w:r>
      <w:r>
        <w:rPr/>
        <w:t>뭚㩊瑖奰摖欥渤ꍨ瀺숥䒬녓浟犥</w:t>
      </w:r>
      <w:r>
        <w:rPr/>
        <w:t>ꤣ</w:t>
      </w:r>
      <w:r>
        <w:rPr/>
        <w:t>넮珂캩縪朸싂狂樻㙮㙵䅤쉥䴴照ㄬ슮䄪ぱ</w:t>
      </w:r>
      <w:r>
        <w:rPr/>
        <w:t>ꤦ</w:t>
      </w:r>
      <w:r>
        <w:rPr/>
        <w:t>砽瑉权瘶擂숷係습숨〯桮栣碻㜬㕖圮슱㣃矍쉰䰬⹳敁摰♳繘㟂䥞祃異깃⨰⭈辻䟂湬㝟쌴倮参〵噃╊⹙놩䝰ꏂ䕟⑀ꌻ춏</w:t>
      </w:r>
      <w:r>
        <w:rPr/>
        <w:t>Ᵽ</w:t>
      </w:r>
      <w:r>
        <w:rPr/>
        <w:t>庵婺䕂㎩兙眣㝤傩䑅砊쉦煊⹐쉰쉐㭪㙒䇂䫃䤪㔣⑩坦쉚⥱慀愫싎扖♺뭹歵㵳儯숺⦩</w:t>
      </w:r>
      <w:r>
        <w:rPr/>
        <w:t>ꔷ</w:t>
      </w:r>
      <w:r>
        <w:rPr/>
        <w:t>忂浓ꥢ컂쉴楁婈䵚〻斿冬額┫秂甫恁䕫䇂</w:t>
      </w:r>
      <w:r>
        <w:rPr/>
        <w:t>꧍</w:t>
      </w:r>
      <w:r>
        <w:rPr/>
        <w:t>睍穹愳㉂쉱晓顰圦浓䨵슥䍠ꇂ</w:t>
      </w:r>
      <w:r>
        <w:rPr/>
        <w:t>ꕤ</w:t>
      </w:r>
      <w:r>
        <w:rPr/>
        <w:t>楑务䝬顬쉭扦䑣䩃䄴攻ㄷ噮吴殮倴恟儸⥸䌳樱㗂畒쉉瓂㡚쵲睯橦㷂啀⚣坦네楑䕴傻瘱矎熡</w:t>
      </w:r>
      <w:r>
        <w:rPr/>
        <w:t>ⱄ</w:t>
      </w:r>
      <w:r>
        <w:rPr/>
        <w:t>䗂슏呲㢮䴲啙㠽䩀쉈癇瑀撬쉤ㆩ慓吽</w:t>
      </w:r>
      <w:r>
        <w:rPr/>
        <w:t>ꕵ</w:t>
      </w:r>
      <w:r>
        <w:rPr/>
        <w:t>掻㋃䩟沥听唭㩲䪥쉑㝦绂䶩쉍싂繒砮㦣㑢곂싍♭㵆♫썒椷쉍䱆㩕祑쏂㜬琨桕䰶뭳䀸</w:t>
      </w:r>
      <w:r>
        <w:rPr/>
        <w:t>ⷍ⍨</w:t>
      </w:r>
      <w:r>
        <w:rPr/>
        <w:t>珂갱㣂䵢棃橧汴輪⧂慫䍔⹄㜨뭉㡹</w:t>
      </w:r>
      <w:r>
        <w:rPr/>
        <w:t>⡈</w:t>
      </w:r>
      <w:r>
        <w:rPr/>
        <w:t>䈣㝌䕃⪵쵏⬣</w:t>
      </w:r>
      <w:r>
        <w:rPr/>
        <w:t>ⱇ</w:t>
      </w:r>
      <w:r>
        <w:rPr/>
        <w:t>唤㕨⫂湟㡌쌶䪻䙫쉎㡱卡均掩繨迍弹</w:t>
      </w:r>
      <w:r>
        <w:rPr/>
        <w:t>ⰺ</w:t>
      </w:r>
      <w:r>
        <w:rPr/>
        <w:t>䝞坮堫佾棂佊䭫瀷⸻┻樺㩺乵㙤␩䡘ꍐ御䍗䩵桷皩煒⩗扨琨彎깸슬勂䢱飂䱋㶱ꌸ䍳䍗祆亡╣싂桟싂⭕塮祊燂긬哂恗扟걳㵃礵婂ꥱ十灥䤥硣컂甬</w:t>
      </w:r>
      <w:r>
        <w:rPr/>
        <w:t>ꗃ</w:t>
      </w:r>
      <w:r>
        <w:rPr/>
        <w:t>䉞䜣♆⌲帹硧彤䵁ひ縵㝅塘</w:t>
      </w:r>
      <w:r>
        <w:rPr/>
        <w:t>Ⳃ</w:t>
      </w:r>
      <w:r>
        <w:rPr/>
        <w:t>坍♘獨╧獏昻쉃槎땓晟挱䩇뮣敟眤슮拂穾⨺桄</w:t>
      </w:r>
      <w:r>
        <w:rPr/>
        <w:t>ⱈ⨳</w:t>
      </w:r>
      <w:r>
        <w:rPr/>
        <w:t>塍㜻桔堺</w:t>
      </w:r>
      <w:r>
        <w:rPr/>
        <w:t>ꕚ</w:t>
      </w:r>
      <w:r>
        <w:rPr/>
        <w:t>녫㗃啱칉烂㉁㍒昵剈묹㜱乣⨤硒긵䉊ㅙ䟂㎮樸〥䕘⯂껂⽋</w:t>
      </w:r>
      <w:r>
        <w:rPr/>
        <w:t>ꦻ</w:t>
      </w:r>
      <w:r>
        <w:rPr/>
        <w:t>썎ꥯ䢮쉇爹䮱쵕칷楲␺椥呚슿潉ꇂ䡵珂䌩婥⍾淃䵄界杋칃柂旂户圭ꄨ쌬슻⵫꺣⽣묯繢勃䣂⽺溥秂㌲⨭剉묵䡔⩅ꄩ슏晩㝚佬䏍㘦싂楯琤㦱䱏㭮쉳潋⩌䁋㌱橦倣싂氪⿍㍗牌縤싂</w:t>
      </w:r>
      <w:r>
        <w:rPr/>
        <w:t>ⱺ</w:t>
      </w:r>
      <w:r>
        <w:rPr/>
        <w:t>䭍奈</w:t>
      </w:r>
      <w:r>
        <w:rPr/>
        <w:t>ꕔ</w:t>
      </w:r>
      <w:r>
        <w:rPr/>
        <w:t>焩ㅆ廍㡘싂渶噓猯䤪쉖啥</w:t>
      </w:r>
      <w:r>
        <w:rPr/>
        <w:t>⡁</w:t>
      </w:r>
      <w:r>
        <w:rPr/>
        <w:t>瑢淂杚㡨啄싂坙參兾浃뼶㓂瓂婱숹碬㫃玱敧䰹싂쉌䫃뼬呕橱䰸숺</w:t>
      </w:r>
      <w:r>
        <w:rPr/>
        <w:t>⡚</w:t>
      </w:r>
      <w:r>
        <w:rPr/>
        <w:t>䞿䵉깩♡곂欩慸⦿㡫慵朤势䔰䗂婉橫旎浃瀪⩲敢洳㮥睭㠳汋㶏䕠临츫䝷瑓␥ㄭ싂燂슻䍷潍秂뼦슱浞걋娽⩤㐹辘末潃偄恃㝘㍴暩じ瑄⩱</w:t>
      </w:r>
      <w:r>
        <w:rPr/>
        <w:t>ⵘ</w:t>
      </w:r>
      <w:r>
        <w:rPr/>
        <w:t>㚘攱慡䍆娴㌣偳쉭挊쉥㵓㕊眩㭺煍쉁⹪漹쵩썵䘪ケ劮⛂顓彔슏갳沘㨲儳칔딳庿攣숯긫⯂悏噚⹌獦乆⥂爴䐪䝄礰㐤</w:t>
      </w:r>
      <w:r>
        <w:rPr/>
        <w:t>ꕒ</w:t>
      </w:r>
      <w:r>
        <w:rPr/>
        <w:t>祭☥㩖⪏慺☺슮숺쉔串㌰ꅔ䭶烍轑곃䙣瑗橱怺痍꥖䒿急⥚㵢煶剪㓂䡫㢱㥇䘳䠮쉗硘塚颿桚뼶쉊牉싂⬣扸䩗㢡䞬溩愹ꄫ</w:t>
      </w:r>
      <w:r>
        <w:rPr/>
        <w:t>ꕧ</w:t>
      </w:r>
      <w:r>
        <w:rPr/>
        <w:t>숯彯䴩</w:t>
      </w:r>
      <w:r>
        <w:rPr/>
        <w:t>ꔻ</w:t>
      </w:r>
      <w:r>
        <w:rPr/>
        <w:t>숵䴹捰堳偾擃칑땹倲刱晠怤㝗쉹䱬䰱쉠㬯兞䁘싂穓쉈䋂祠呔勂꧎繯玘㭓捉쉥奷뭩㬰暡琪㡲䬰⌭⼶</w:t>
      </w:r>
      <w:r>
        <w:rPr/>
        <w:t>ꕟ</w:t>
      </w:r>
      <w:r>
        <w:rPr/>
        <w:t>㭎䞡顕ㆣ㵄縱</w:t>
      </w:r>
      <w:r>
        <w:rPr/>
        <w:t>⠮</w:t>
      </w:r>
      <w:r>
        <w:rPr/>
        <w:t>㤨ꅁ뭹⛂梏쉴ꆣ啬쏂</w:t>
      </w:r>
      <w:r>
        <w:rPr/>
        <w:t>⡍</w:t>
      </w:r>
      <w:r>
        <w:rPr/>
        <w:t>顏쵬硚咥塞亮</w:t>
      </w:r>
      <w:r>
        <w:rPr/>
        <w:t>ⱴ</w:t>
      </w:r>
      <w:r>
        <w:rPr/>
        <w:t>칐灷挳牧敲啍呩砫囂♖楧湯숤毂䡃믂硎</w:t>
      </w:r>
      <w:r>
        <w:rPr/>
        <w:t>ꥅ</w:t>
      </w:r>
      <w:r>
        <w:rPr/>
        <w:t>張搲ㅕ睑彋㇂쉸繏琯頪彵䕭慫圪걇숦㪥瑮坺썚嘴⻂䱕櫂桋쉍싂顑䍇㝘ꄱ딪㙹湵䱷㜽㑌㭷㵑䍬牾浆땴㧂唰긭㕹彴稣</w:t>
      </w:r>
      <w:r>
        <w:rPr/>
        <w:t>꧂</w:t>
      </w:r>
      <w:r>
        <w:rPr/>
        <w:t>⠪</w:t>
      </w:r>
      <w:r>
        <w:rPr/>
        <w:t>䡡㩎潺幾</w:t>
      </w:r>
      <w:r>
        <w:rPr/>
        <w:t>ꕴ</w:t>
      </w:r>
      <w:r>
        <w:rPr/>
        <w:t>⼷坏収㤫梱奍䅲䭘쉔쌦咘盂稷汁啯㑲瀥뭎숱⫂䁲䍎䎿녅䱘皱䉋⸥⤷㶻渻ꍍ쉺势㕓ꅓ欰攦츳⸦뿂呥㒩숣⧍⽯ꥳ吨㫍㴷␮⭟京㵵挺슏싂浉杳嘭쉡녷堽걇儰㔴佥奞剺䟃╍咩轱䑮⸩⺻槃꥾噭盂䯍놩䥠瑪땁⑙爵㝈ㅕ稤步뽃㗂뼳</w:t>
      </w:r>
      <w:r>
        <w:rPr/>
        <w:t>꥓</w:t>
      </w:r>
      <w:r>
        <w:rPr/>
        <w:t>녠</w:t>
      </w:r>
      <w:r>
        <w:rPr/>
        <w:t>ꦥ⥀ꖩ</w:t>
      </w:r>
      <w:r>
        <w:rPr/>
        <w:t>扉⭷繊涵䍵疩斘㑨㉣䡀</w:t>
      </w:r>
      <w:r>
        <w:rPr/>
        <w:t>⠫</w:t>
      </w:r>
      <w:r>
        <w:rPr/>
        <w:t>䇂썎㵁㉘쌷ㄷ⴪噣ぐ媏䑩쉔䱋㍏썮珂㇃숱潬</w:t>
      </w:r>
      <w:r>
        <w:rPr/>
        <w:t>ⶻ</w:t>
      </w:r>
      <w:r>
        <w:rPr/>
        <w:t>㓂䅉呱䙟䥙땪䏂㥆슬琩㝶쉯뭒参숶㢵⽬썬䰽冮槍ꥴ㨴⹌坱뮱췂䝕䬤儬썩礫쵁滂뾥䱡㡑㠤㤮숰</w:t>
      </w:r>
      <w:r>
        <w:rPr/>
        <w:t>ⴻ</w:t>
      </w:r>
      <w:r>
        <w:rPr/>
        <w:t>㮿䜱쵷䯂瀩祇其썫桟睔⽢</w:t>
      </w:r>
      <w:r>
        <w:rPr/>
        <w:t>꤬</w:t>
      </w:r>
      <w:r>
        <w:rPr/>
        <w:t>恞㙖⹉呩㥓䣎㤩癲넬충쉟榩佥稹㭺갨啴坐㔽⺮쉟䥱栨参숮긴⍷㭟쌱문繴椭숱</w:t>
      </w:r>
      <w:r>
        <w:rPr/>
        <w:t>ⲱ</w:t>
      </w:r>
      <w:r>
        <w:rPr/>
        <w:t>汃督瀦숸⼶ꍶ啑긬⭗⒡䄻㏂礪묺ꍥ㐥묮㘭㡋忂䈱쵓㙮ꌪ捎恈㙑㯂♮偎㩄彎仂䙯卵权㝰㤦뼪䩊䑳䡄④㝄婶䢥㙾쉋卶슩ꄻ⑃㍨䩹敌㙩</w:t>
      </w:r>
      <w:r>
        <w:rPr/>
        <w:t>ꤊ</w:t>
      </w:r>
      <w:r>
        <w:rPr/>
        <w:t>牣乌슱斮泂ㄫ灌䑡⥱숩塌쌴슿弪숰媡㧂堥䧂槂㒩婬쉾轵숯听獥쉄轊渽硤ヂ烂⭠⤦숮兞</w:t>
      </w:r>
      <w:r>
        <w:rPr/>
        <w:t>ⲏ</w:t>
      </w:r>
      <w:r>
        <w:rPr/>
        <w:t>歂坊땤恰㇂偸慅旂숨橏凂樬䎡녑ㄸ穅䈳浍剮す洷樦犥땪焩啚㛂墣㧂䐴慁⹑㊣ꍩ泂쉸깯嚩繨⍡⩞㎩ꅚ圪쵇ꌦ㏂䶥攮瑖㙺껂穤뭅쉨⯂䇍晷䩨焬楊숰싂䦬䱇䩑쉍呵꥗楹湆</w:t>
      </w:r>
      <w:r>
        <w:rPr/>
        <w:t>ⱔ</w:t>
      </w:r>
      <w:r>
        <w:rPr/>
        <w:t>患뽮獌䑘噫⑓穄獲뽓䛂幃参⯂セ噴繞숫䓂칦䞩楎䁯</w:t>
      </w:r>
      <w:r>
        <w:rPr/>
        <w:t>ⱔ</w:t>
      </w:r>
      <w:r>
        <w:rPr/>
        <w:t>묰摙焣顫</w:t>
      </w:r>
      <w:r>
        <w:rPr/>
        <w:t>ⲻ⚩</w:t>
      </w:r>
      <w:r>
        <w:rPr/>
        <w:t>效숻䱉숴猣춿ꅢ祐</w:t>
      </w:r>
      <w:r>
        <w:rPr/>
        <w:t>⠴</w:t>
      </w:r>
      <w:r>
        <w:rPr/>
        <w:t>狍䚵愺♙㭠殩㵡唦뽄㣃爩摡⨬⤮䱺㶡깵磂㶩咬쉱歕䟂䕅ꄱ穤싃晡⍁䭑泃숰浶敐숪땔⑔乬쉗曍㵮㘺⑇畎灱牷創㔷爹⾬奍⺱塉꥔㐳塃椽</w:t>
      </w:r>
      <w:r>
        <w:rPr/>
        <w:t>⣂</w:t>
      </w:r>
      <w:r>
        <w:rPr/>
        <w:t>㩷</w:t>
      </w:r>
      <w:r>
        <w:rPr/>
        <w:t>ꕫⓂ</w:t>
      </w:r>
      <w:r>
        <w:rPr/>
        <w:t>쉸材熥煪걺</w:t>
      </w:r>
      <w:r>
        <w:rPr/>
        <w:t>ꕸ</w:t>
      </w:r>
      <w:r>
        <w:rPr/>
        <w:t>㵳녷</w:t>
      </w:r>
      <w:r>
        <w:rPr/>
        <w:t>ꔩ</w:t>
      </w:r>
      <w:r>
        <w:rPr/>
        <w:t>沩㶏恁婐常弣</w:t>
      </w:r>
      <w:r>
        <w:rPr/>
        <w:t>ꥀ⤱</w:t>
      </w:r>
      <w:r>
        <w:rPr/>
        <w:t>숵卋㉆ꅀ㙫圹␶슘剑숦뼶弪樷卥顱넽纩</w:t>
      </w:r>
      <w:r>
        <w:rPr/>
        <w:t>꧂</w:t>
      </w:r>
      <w:r>
        <w:rPr/>
        <w:t>숻䜥쉲</w:t>
      </w:r>
      <w:r>
        <w:rPr/>
        <w:t>ꤨ</w:t>
      </w:r>
      <w:r>
        <w:rPr/>
        <w:t>狎갳圸⍐䠪⽑ꅙ堲甪参滂</w:t>
      </w:r>
      <w:r>
        <w:rPr/>
        <w:t>ⱶ</w:t>
      </w:r>
      <w:r>
        <w:rPr/>
        <w:t>㊵焤坑噓⹣䅥⨮ꄻ</w:t>
      </w:r>
      <w:r>
        <w:rPr/>
        <w:t>꥟</w:t>
      </w:r>
      <w:r>
        <w:rPr/>
        <w:t>땠䥬䁴帷ꍏ䅑⼴㑳싎橶畚椶⽇繓䙏╤쉧</w:t>
      </w:r>
      <w:r>
        <w:rPr/>
        <w:t>Ɽ</w:t>
      </w:r>
      <w:r>
        <w:rPr/>
        <w:t>活⽲札䬤쉋숯杌椻坩ꥳ䕴䯂슣⏂⭲</w:t>
      </w:r>
      <w:r>
        <w:rPr/>
        <w:t>꤫</w:t>
      </w:r>
      <w:r>
        <w:rPr/>
        <w:t>ㄶ戸敋㈤慗䩓⪵깠堦㤱춵洴へ檵儫硵懂焻㝰摩喱䀷쵞栲淂쉙쉬橎ꍍ䃂你㏃徿潘伩杨敦</w:t>
      </w:r>
      <w:r>
        <w:rPr/>
        <w:t>ⱳ</w:t>
      </w:r>
      <w:r>
        <w:rPr/>
        <w:t>츥犥㴫⫂慸樣悩␩㑺睪灆쉬竂쉗彁湳ぶ숹㉁ꄫㅴㄬ썒潂⨹顦㩄儹春깔㌵㌤戣奣䁯㭙㟂㌥楦㩾飂䵔⴦싍掘飍噅䰯刹䵢佰䠦䶥⫎捓淂ㅪ琫⥹轀䵙뼩㤪湮뽣䝧쉗䢡礻䝐繗㝕婰商恷⵱䂱뗍狂㝭晑䃂姂㴥嗂䂩촬썄䏂㕭炬⺏䭶瘥㈴轒</w:t>
      </w:r>
      <w:r>
        <w:rPr/>
        <w:t>ꕨ</w:t>
      </w:r>
      <w:r>
        <w:rPr/>
        <w:t>扸䩇쵖娹䉨旂䪱剩㮬ꏍ칎숻걃敬슬㙫䴦昣䌥⍆⨴슩㜩嘩⭥⽫慩䤰漶칥檿砦╇⬯䑉歞恥厘坡扉䜷旂ㄺ捏쉠煂뭩썤䫂싂뿂</w:t>
      </w:r>
      <w:r>
        <w:rPr/>
        <w:t>ꤤ</w:t>
      </w:r>
      <w:r>
        <w:rPr/>
        <w:t>네䜶繦⼣颏뇂晤び恲䅤启숱쉖恩쉀┰娳堯䱘</w:t>
      </w:r>
      <w:r>
        <w:rPr/>
        <w:t>ⷂ</w:t>
      </w:r>
      <w:r>
        <w:rPr/>
        <w:t>ご挊抡挺싍䐻轫浀쉦支</w:t>
      </w:r>
      <w:r>
        <w:rPr/>
        <w:t>ⵒ</w:t>
      </w:r>
      <w:r>
        <w:rPr/>
        <w:t>䘶ヂ긴汕灔湾乤䉄顏䍂牱竂渹兏⵪㝓㓍㑺⭴摾䑑쵖㊬쏎噱⑈ば뭓光煪묮㷂㷂䏂睳共湆</w:t>
      </w:r>
      <w:r>
        <w:rPr/>
        <w:t>ꥃ⧂</w:t>
      </w:r>
      <w:r>
        <w:rPr/>
        <w:t>㏂䁅睠뾏㗃㬩䠬株昻枡쉩〳⫂䍡弭⏃숽⍰㟂㉂煤긽堪繰攣</w:t>
      </w:r>
      <w:r>
        <w:rPr/>
        <w:t>ꔦꥈ</w:t>
      </w:r>
      <w:r>
        <w:rPr/>
        <w:t>긮쉅땑擂⽓䅉䍊⑂䰱瑙쉌硚狂쉷㶩买䎻伩⮘所㑞뭪别㔺숽祭㭠㑾ꥷ䆥佢㩌潷額껂佈쉭⨽㬯䱫⭌䌶숪㥲獹䭉ꄮ㝉春瞘武⨤輮䩬纩䙞債ꄭ</w:t>
      </w:r>
      <w:r>
        <w:rPr/>
        <w:t>ꔩ</w:t>
      </w:r>
      <w:r>
        <w:rPr/>
        <w:t>㐤㘬幖㨪㨫䅺㗂盂杗搦ꥲ습樳睄⭸劘⩑泃潭ㅬ숪⬴汁慥䜩㇂쉳</w:t>
      </w:r>
      <w:r>
        <w:rPr/>
        <w:t>ꔭ</w:t>
      </w:r>
      <w:r>
        <w:rPr/>
        <w:t>쉇♟厵卅뽒ꌺ</w:t>
      </w:r>
      <w:r>
        <w:rPr/>
        <w:t>Ⳃ</w:t>
      </w:r>
      <w:r>
        <w:rPr/>
        <w:t>湺㬽獥쉞䩈俍ꎱ彥㣂卙㫂剅梬纵칢啊㡓䩫瑚⭌뭐㭋䶩縳䲩桕⑲克䑌穚뭺⥙</w:t>
      </w:r>
      <w:r>
        <w:rPr/>
        <w:t>⡂</w:t>
      </w:r>
      <w:r>
        <w:rPr/>
        <w:t>䉷繍迂⏂㥢슱슏㵂</w:t>
      </w:r>
      <w:r>
        <w:rPr/>
        <w:t>ⵘ</w:t>
      </w:r>
      <w:r>
        <w:rPr/>
        <w:t>爦䡊獠朦䵯뮩勂濃窏轅癇䡌僂㭋唣땗ꅉ</w:t>
      </w:r>
      <w:r>
        <w:rPr/>
        <w:t>⡔</w:t>
      </w:r>
      <w:r>
        <w:rPr/>
        <w:t>爬⭑䒏</w:t>
      </w:r>
      <w:r>
        <w:rPr/>
        <w:t>ꗂ</w:t>
      </w:r>
      <w:r>
        <w:rPr/>
        <w:t>坩洹姂栻뾡䛎깸ㄺ砽㥡塥轩䡘</w:t>
      </w:r>
      <w:r>
        <w:rPr/>
        <w:t>ꕶ</w:t>
      </w:r>
      <w:r>
        <w:rPr/>
        <w:t>깮䯍䰽㤯䥠唻唽⾏㑆⑨奱㣍剁⎏숳쉘乕皩憵캻쉚㥎쉍砣캬䗍슻撘녃䅩䨴擃捥쉺뾻겱垡⍎唨⬥氵쌻⭬┲愳當さ䯂垵敩䂏쉨暻䊻檿朩㢣뭩㔻晳◍携⾥쵫冩穣묪套昶ꥵ㕄町촫畢璵祋縲渮</w:t>
      </w:r>
      <w:r>
        <w:rPr/>
        <w:t>ꔪ</w:t>
      </w:r>
      <w:r>
        <w:rPr/>
        <w:t>㌱쌯砶䒮漺䍑</w:t>
      </w:r>
      <w:r>
        <w:rPr/>
        <w:t>ⵓ</w:t>
      </w:r>
      <w:r>
        <w:rPr/>
        <w:t>坔䉌䱤冻䍆摣瘪䩧싂燎䂣쉍洱勍汩숪晦겣㩞</w:t>
      </w:r>
      <w:r>
        <w:rPr/>
        <w:t>⡺</w:t>
      </w:r>
      <w:r>
        <w:rPr/>
        <w:t>䙁쉡╙⎩⥒员婡幊␯㭧ぅ싂涬䅰</w:t>
      </w:r>
      <w:r>
        <w:rPr/>
        <w:t>ⵂ</w:t>
      </w:r>
      <w:r>
        <w:rPr/>
        <w:t>㡹䠯桁晠廂欱䥣쉱爽쵀䕑楳䑒咣쉓䀰</w:t>
      </w:r>
      <w:r>
        <w:rPr/>
        <w:t>ꕊ</w:t>
      </w:r>
      <w:r>
        <w:rPr/>
        <w:t>⡙</w:t>
      </w:r>
      <w:r>
        <w:rPr/>
        <w:t>䱷㦵㭬ꅠ걸䍀㩨㑺奘ꎮ</w:t>
      </w:r>
      <w:r>
        <w:rPr/>
        <w:t>⠪⒱</w:t>
      </w:r>
      <w:r>
        <w:rPr/>
        <w:t>㪩繙砦깃쉓歎䱲㥰䷂発六甯繸ꆏ䀫⍩</w:t>
      </w:r>
      <w:r>
        <w:rPr/>
        <w:t>ⵍ</w:t>
      </w:r>
      <w:r>
        <w:rPr/>
        <w:t>곂临乤恦䋂皣揍쉫佊扫䩇쉳껂묶タ弣顠䕉슣繭牷♠</w:t>
      </w:r>
      <w:r>
        <w:rPr/>
        <w:t>꧂</w:t>
      </w:r>
      <w:r>
        <w:rPr/>
        <w:t>컂숬繙硱乳⧂挬㑑⽙</w:t>
      </w:r>
      <w:r>
        <w:rPr/>
        <w:t>⠨</w:t>
      </w:r>
      <w:r>
        <w:rPr/>
        <w:t>쌯숻疻㍙싂摓쵆扸确츭䡉敐䶮䵳䫂捋塙圻繖楱撥焭⭾쵭㌱䱥漬ㅅ⩷㕙飂㨸䝸繈獀飂灆䝶⩲ぷ汾桕숬슱츭䐹</w:t>
      </w:r>
      <w:r>
        <w:rPr/>
        <w:t>⣂⨱</w:t>
      </w:r>
      <w:r>
        <w:rPr/>
        <w:t>煥楎䃂쉯潬捌搬⚡</w:t>
      </w:r>
      <w:r>
        <w:rPr/>
        <w:t>ꤰ</w:t>
      </w:r>
      <w:r>
        <w:rPr/>
        <w:t>祯䝘☶䀻⴫쉙숊䵒</w:t>
      </w:r>
      <w:r>
        <w:rPr/>
        <w:t>ꕃ</w:t>
      </w:r>
      <w:r>
        <w:rPr/>
        <w:t>㨨㑋瑮딷啭╖㧂到扃潭吳㍸砫䴥㉪쉅㭂皏䢻潇⴯顠坺㍤⍲䱅歳녭쉔瑦扳损ꌳ슩깕숮ꅚ칖挷㘤쉭칈⸫畧㖣</w:t>
      </w:r>
      <w:r>
        <w:rPr/>
        <w:t>ꖩ</w:t>
      </w:r>
      <w:r>
        <w:rPr/>
        <w:t>い朣嚥쉥⩍项숳</w:t>
      </w:r>
      <w:r>
        <w:rPr/>
        <w:t>⡺</w:t>
      </w:r>
      <w:r>
        <w:rPr/>
        <w:t>쉙䠷奂䣂숲䩢䁋⹏坷瞥浸쉍쉫ꍈ㟂쉌╯ꥳ䍊潲体슮싂煁䥶摔濎瘬䅔㑫㗂婍⹵恙㬳䙥䏂걅⵱垣슻亩ㆮ晪쌲쉈⭶묵뼻㠣轌牑䖩幃獉潪</w:t>
      </w:r>
      <w:r>
        <w:rPr/>
        <w:t>⡰</w:t>
      </w:r>
      <w:r>
        <w:rPr/>
        <w:t>㙾繦㘤싂⯂汗䅈슱珂吹偾稴㨯㘷䨽⩢奏猴礴깷㕴⑵믎㑍♬圮䝉琵拂捡䭊캻㤦</w:t>
      </w:r>
      <w:r>
        <w:rPr/>
        <w:t>ꤱ</w:t>
      </w:r>
      <w:r>
        <w:rPr/>
        <w:t>晚慰灎䵭䭋桲つ⩫┮쉖ꆿ싎䳂䅄痂䑲平珂燂ꄬ噖</w:t>
      </w:r>
      <w:r>
        <w:rPr/>
        <w:t>Ⱓ</w:t>
      </w:r>
      <w:r>
        <w:rPr/>
        <w:t>温橧녰兤땱⬹前摮⭴猬湺磂䝧潀ꥹ㣂牀䌱문䢩ꥰぷ窻䑨杭㊮ꥤ㑱깠䩴ㅚ▩딫쉸敺汓䱘轾占牤䬱</w:t>
      </w:r>
      <w:r>
        <w:rPr/>
        <w:t>Ⳏ</w:t>
      </w:r>
      <w:r>
        <w:rPr/>
        <w:t>潹砷练⭎瘰敗</w:t>
      </w:r>
      <w:r>
        <w:rPr/>
        <w:t>ꖱ</w:t>
      </w:r>
      <w:r>
        <w:rPr/>
        <w:t>뇎㕴坎恂癁濂㭣幂扐憱睆怨參숸꺻煥♬媱䩖磂</w:t>
      </w:r>
      <w:r>
        <w:rPr/>
        <w:t>ꔺ</w:t>
      </w:r>
      <w:r>
        <w:rPr/>
        <w:t>쎘䣂</w:t>
      </w:r>
      <w:r>
        <w:rPr/>
        <w:t>ⵀ</w:t>
      </w:r>
      <w:r>
        <w:rPr/>
        <w:t>呪彪칱扞畑⌬彄旂姂쉬止썦丶嘨杂啩㵨쉶쉘ꍹ夣琯先䳂쉱䑦桩슿汇♓捖⹺쉭䅖栽嘱꥚䅲</w:t>
      </w:r>
      <w:r>
        <w:rPr/>
        <w:t>ꥌ⭍</w:t>
      </w:r>
      <w:r>
        <w:rPr/>
        <w:t>湎䟎⍒ぃꄰ畠戯䒣</w:t>
      </w:r>
      <w:r>
        <w:rPr/>
        <w:t>⡲</w:t>
      </w:r>
      <w:r>
        <w:rPr/>
        <w:t>ㄦ숳깱쉀䠮揂쌫䀪싂쉍救匱窥伣汧剰浑츨뮿䀳⤭狂摡䑚꺣槂氤願⹥汾䨪싂䙠䤭偙㎮쉲쉙亮搩쉂</w:t>
      </w:r>
      <w:r>
        <w:rPr/>
        <w:t>ꥐ</w:t>
      </w:r>
      <w:r>
        <w:rPr/>
        <w:t>株</w:t>
      </w:r>
      <w:r>
        <w:rPr/>
        <w:t>ꥈ</w:t>
      </w:r>
      <w:r>
        <w:rPr/>
        <w:t>噹偌䋃ꍠ烂掱卪</w:t>
      </w:r>
      <w:r>
        <w:rPr/>
        <w:t>⡋</w:t>
      </w:r>
      <w:r>
        <w:rPr/>
        <w:t>ꍅ呑슡硔畦偖㜣슮⩋㵉砷쉲术姂漫</w:t>
      </w:r>
      <w:r>
        <w:rPr/>
        <w:t>⣂</w:t>
      </w:r>
      <w:r>
        <w:rPr/>
        <w:t>廂昪쉪厮迂겻㴥申㏂恚䉺⩷潬炣摶㗍䅾穂乚桦깃</w:t>
      </w:r>
      <w:r>
        <w:rPr/>
        <w:t>⡸</w:t>
      </w:r>
      <w:r>
        <w:rPr/>
        <w:t>䙂㊮㴶ꌫ竂묨╮ꍆ䐭䫂쉂㕢숹瘹㵓畦䢥</w:t>
      </w:r>
      <w:r>
        <w:rPr/>
        <w:t>ꕦ</w:t>
      </w:r>
      <w:r>
        <w:rPr/>
        <w:t>湰晬䎣硠뽉㧂㭷⥗䄳弦は</w:t>
      </w:r>
      <w:r>
        <w:rPr/>
        <w:t>ⵈ</w:t>
      </w:r>
      <w:r>
        <w:rPr/>
        <w:t>슱佫쉐</w:t>
      </w:r>
      <w:r>
        <w:rPr/>
        <w:t>ꥂ⸬</w:t>
      </w:r>
      <w:r>
        <w:rPr/>
        <w:t>숷略㝥沣䩦㕩숫墩䄰촥ꍴ䖘彏</w:t>
      </w:r>
      <w:r>
        <w:rPr/>
        <w:t>ⰸ</w:t>
      </w:r>
      <w:r>
        <w:rPr/>
        <w:t>쉌⛂㭭根係쵆쵵⍥頹繫灶䕟ㅍ䈭쵂渻欦摮栦剭㦡獆☹䀨⍨</w:t>
      </w:r>
      <w:r>
        <w:rPr/>
        <w:t>⡬</w:t>
      </w:r>
      <w:r>
        <w:rPr/>
        <w:t>祃숲㡢썡쉶溿┨㊥橪捣⦥氣숸녅㴹圵껃쉖㵟㥕䍄㢏</w:t>
      </w:r>
      <w:r>
        <w:rPr/>
        <w:t>ꖏ</w:t>
      </w:r>
      <w:r>
        <w:rPr/>
        <w:t>堫╠头</w:t>
      </w:r>
      <w:r>
        <w:rPr/>
        <w:t>⠰</w:t>
      </w:r>
      <w:r>
        <w:rPr/>
        <w:t>쵘伦ꥪㅬ项쉯愮楗湓㛂燂쉱ꥫ䡡婘呶櫂䉔⎬樶頥幒㠬稫厩╤䉺⹣숊뭺⥾琶摲䆵坙뽇娩懂쉔꥘拂⽫啩砷묺秂䩦䓃쉳癷揂稨⭑숽幔묩䥸䚱걵썯㝦砬整쉑⪿恟䵥䓂┬촣泂樱㓂숭䝠顮殏숯㜴슿충湀䙇㊵䙚</w:t>
      </w:r>
      <w:r>
        <w:rPr/>
        <w:t>ꦥ</w:t>
      </w:r>
      <w:r>
        <w:rPr/>
        <w:t>硁㬶儫㬦㛎炏칔숯櫎</w:t>
      </w:r>
      <w:r>
        <w:rPr/>
        <w:t>ꗃ</w:t>
      </w:r>
      <w:r>
        <w:rPr/>
        <w:t>桓쉫棂⩁歏쵓⤩䓍剀䖬슣䏂䇂匣溩▩䴨溿扑潑珂숣땨徿쵃顠ꏂ佅⎏穐教䢥㨩╭깣</w:t>
      </w:r>
      <w:r>
        <w:rPr/>
        <w:t>ꕍ</w:t>
      </w:r>
      <w:r>
        <w:rPr/>
        <w:t>䇍喡㨲䌥桳㐥㮮䥊⚬쉴沬㉂</w:t>
      </w:r>
      <w:r>
        <w:rPr/>
        <w:t>Ⳃ</w:t>
      </w:r>
      <w:r>
        <w:rPr/>
        <w:t>䭥</w:t>
      </w:r>
      <w:r>
        <w:rPr/>
        <w:t>ꕇ</w:t>
      </w:r>
      <w:r>
        <w:rPr/>
        <w:t>㇂숺䬨乤긴爵祉</w:t>
      </w:r>
      <w:r>
        <w:rPr/>
        <w:t>ꕉ</w:t>
      </w:r>
      <w:r>
        <w:rPr/>
        <w:t>숯숸晥癔柂䝅幸噟☺䋂橓ꌬ䱮䏂汓晡䝑瑔䧂뽘摸帷䄬쉸⩌</w:t>
      </w:r>
      <w:r>
        <w:rPr/>
        <w:t>ꕂ</w:t>
      </w:r>
      <w:r>
        <w:rPr/>
        <w:t>妿灄奫㡭䵤䙨뭆䱰카⩏玏䊩㵺</w:t>
      </w:r>
      <w:r>
        <w:rPr/>
        <w:t>꧂</w:t>
      </w:r>
      <w:r>
        <w:rPr/>
        <w:t>⡭</w:t>
      </w:r>
      <w:r>
        <w:rPr/>
        <w:t>뭫䨬쵧䨮ㅮ䬮歨㈶⨱㪮쉒껎</w:t>
      </w:r>
      <w:r>
        <w:rPr/>
        <w:t>ⱋ⡨</w:t>
      </w:r>
      <w:r>
        <w:rPr/>
        <w:t>ꥠ⩧ㅰ䉬禬䛂䨩杋湧湵梏䲣</w:t>
      </w:r>
      <w:r>
        <w:rPr/>
        <w:t>ꥅ⪻</w:t>
      </w:r>
      <w:r>
        <w:rPr/>
        <w:t>磂樮乵쉣佾㑆役</w:t>
      </w:r>
      <w:r>
        <w:rPr/>
        <w:t>⡊</w:t>
      </w:r>
      <w:r>
        <w:rPr/>
        <w:t>㑴㕾䣂湁伲痂ま㷂䕪䄰쉀湨丱</w:t>
      </w:r>
      <w:r>
        <w:rPr/>
        <w:t>꧂</w:t>
      </w:r>
      <w:r>
        <w:rPr/>
        <w:t>䕒땆戴䆬帰獀並庬</w:t>
      </w:r>
      <w:r>
        <w:rPr/>
        <w:t>ꤤ</w:t>
      </w:r>
      <w:r>
        <w:rPr/>
        <w:t>湙ꄻ䐽쉅뭊䝪싎⍇⥺싂敲㥋㟂깄⪩焪䡐䌰</w:t>
      </w:r>
      <w:r>
        <w:rPr/>
        <w:t>ꥇ</w:t>
      </w:r>
      <w:r>
        <w:rPr/>
        <w:t>뽱摊繩䱠涥敶氣佒☵</w:t>
      </w:r>
      <w:r>
        <w:rPr/>
        <w:t>ⱓ</w:t>
      </w:r>
      <w:r>
        <w:rPr/>
        <w:t>땳眵⍍⹇睁窻쉷拎牐轴쉈</w:t>
      </w:r>
      <w:r>
        <w:rPr/>
        <w:t>⢩</w:t>
      </w:r>
      <w:r>
        <w:rPr/>
        <w:t>䎩깟䔭瓂泂梵췂ㄩ뽡照甮勂뽬⼴瀯挬姂쉞偣㩟忂敡겘呩啙㙺뽢ꍘ墩㊿슱沮䩘偦쏂弭칸杇禱⯂佭玏杷㷂栯夵嘺䡥㍊戤潪凃㍏敦쏎燃䑓攸䕫⍑兗</w:t>
      </w:r>
      <w:r>
        <w:rPr/>
        <w:t>Ⱙ♗</w:t>
      </w:r>
      <w:r>
        <w:rPr/>
        <w:t>燂狂繃⍋⼥䟂梩滂⹦⪘恓㢿偒싂⩀敇슡ꆩ怵⏂堷쉞泂슏䍳</w:t>
      </w:r>
      <w:r>
        <w:rPr/>
        <w:t>Ⱙ</w:t>
      </w:r>
      <w:r>
        <w:rPr/>
        <w:t>救칉䖣䝘呱琵匮꺿摞幓畱⩔ꏂ</w:t>
      </w:r>
      <w:r>
        <w:rPr/>
        <w:t>ꗃ꧂</w:t>
      </w:r>
      <w:r>
        <w:rPr/>
        <w:t>숫㛍慕氹꥘溘䍰剶剎ꥮ揂ꌻ⸮瀣숰擂</w:t>
      </w:r>
      <w:r>
        <w:rPr/>
        <w:t>⣂</w:t>
      </w:r>
      <w:r>
        <w:rPr/>
        <w:t>头㍙㉢矂곂쉰㥀倩䱮䂱穩㈩䭣칇</w:t>
      </w:r>
      <w:r>
        <w:rPr/>
        <w:t>ꖮ</w:t>
      </w:r>
      <w:r>
        <w:rPr/>
        <w:t>슬㑔땭⽢쉨唨睬顨ꇃ椺촳攵洰䗂癈撣㶵쉈춣㌪䯂ꥦ싂䴩䨱揂㌺땩슻┲㝕䨮</w:t>
      </w:r>
      <w:r>
        <w:rPr/>
        <w:t>ꕈ⬬</w:t>
      </w:r>
      <w:r>
        <w:rPr/>
        <w:t>迂숽瓂㝥⩙杕杦⍊硡㉋䅗㗂剸⥘㙰捇窵ご⦡捓칠唱䩇幍危뼥뽷縵슥㝰ꥭ佐獨䖻䑄厬䥓砽伳商쉋싂偁汯뭟矂</w:t>
      </w:r>
      <w:r>
        <w:rPr/>
        <w:t>ⵁ</w:t>
      </w:r>
      <w:r>
        <w:rPr/>
        <w:t>슏넯歌⚻숯湱䂥쉾徥慴때䉗挣⩫洪ꥺ㜥걟</w:t>
      </w:r>
      <w:r>
        <w:rPr/>
        <w:t>ⵑ</w:t>
      </w:r>
      <w:r>
        <w:rPr/>
        <w:t>杓潖</w:t>
      </w:r>
      <w:r>
        <w:rPr/>
        <w:t>ⵉ</w:t>
      </w:r>
      <w:r>
        <w:rPr/>
        <w:t>憿놱䕋䥨彳숊怣嗃쉁浯⍧刻걺畠祏슡</w:t>
      </w:r>
      <w:r>
        <w:rPr/>
        <w:t>ⵈ</w:t>
      </w:r>
      <w:r>
        <w:rPr/>
        <w:t>䁧⹧⩔滂䲩係쉞</w:t>
      </w:r>
      <w:r>
        <w:rPr/>
        <w:t>ꥎ</w:t>
      </w:r>
      <w:r>
        <w:rPr/>
        <w:t>䙖䫂竃偯춡浮䕍䁶뼩싂漳뮡摔䌫剌뿂姂廂〽弨仍␻㤺猥桨㉹꥚싂熵⾣쉚ꍶ瑄摮睘彅⑁〲㙒祦眪</w:t>
      </w:r>
      <w:r>
        <w:rPr/>
        <w:t>ⵣ</w:t>
      </w:r>
      <w:r>
        <w:rPr/>
        <w:t>獥갵啘䅴㓂䕦쉳㑂穉㙘婃晗갥☥</w:t>
      </w:r>
      <w:r>
        <w:rPr/>
        <w:t>ꦡ</w:t>
      </w:r>
      <w:r>
        <w:rPr/>
        <w:t>挪䴫</w:t>
      </w:r>
      <w:r>
        <w:rPr/>
        <w:t>ⱏ</w:t>
      </w:r>
      <w:r>
        <w:rPr/>
        <w:t>뭃噸㔸㙘剳颵㵎䅬憩</w:t>
      </w:r>
      <w:r>
        <w:rPr/>
        <w:t>ꕈ</w:t>
      </w:r>
      <w:r>
        <w:rPr/>
        <w:t>啮僂䒩烍慾撵숪坴썟</w:t>
      </w:r>
      <w:r>
        <w:rPr/>
        <w:t>Ⲙ</w:t>
      </w:r>
      <w:r>
        <w:rPr/>
        <w:t>뭫䄹顗潣쉮⒩</w:t>
      </w:r>
      <w:r>
        <w:rPr/>
        <w:t>ꔯ</w:t>
      </w:r>
      <w:r>
        <w:rPr/>
        <w:t>䡃㷍䅢㙍〺橞깳潸慃녪⽯䦏슡䡓촦</w:t>
      </w:r>
      <w:r>
        <w:rPr/>
        <w:t>ꦩ</w:t>
      </w:r>
      <w:r>
        <w:rPr/>
        <w:t>稭剦쉢煉⨺纩浯⸬摥䱣⦣呶㑆匽楋</w:t>
      </w:r>
      <w:r>
        <w:rPr/>
        <w:t>Ⱟ</w:t>
      </w:r>
      <w:r>
        <w:rPr/>
        <w:t>쉫甪兕䅄礵칬垵䯂捫栥╚偷榏堬氳䍪</w:t>
      </w:r>
      <w:r>
        <w:rPr/>
        <w:t>꥟</w:t>
      </w:r>
      <w:r>
        <w:rPr/>
        <w:t>묲뽩嘹戬뭺⨲㍚ꅤ囂ꍫ摚슮㚱ꌫ␵澡칢垩愨丽숯畇离쉉칌䉩⫃쉆</w:t>
      </w:r>
      <w:r>
        <w:rPr/>
        <w:t>⠵</w:t>
      </w:r>
      <w:r>
        <w:rPr/>
        <w:t>攣⪮瓎쉰獊䉅祫딵癢쉳噵</w:t>
      </w:r>
      <w:r>
        <w:rPr/>
        <w:t>ꤱ</w:t>
      </w:r>
      <w:r>
        <w:rPr/>
        <w:t>칮塃⭅䳂⨤ꌱ䜵灠偀숩딩뽣が䎏癤犱歡㙌澮昣娭截桥묹슿뼶剳⹺싂撏娪䭇愥牏칍쎩戬⥧⽒竃戤奎⌭总뭕뼲⫂燂㥀䵐癢䂣猷ꆬ㬲쉯䑢⨺廂䢱页坭䙰㡵⩎䷂싂⩨䠦㝯䜳祥䡱塃䳂䕞䀷㭐㡦㝗題游쉘㴬딦偄</w:t>
      </w:r>
      <w:r>
        <w:rPr/>
        <w:t>ꤵ</w:t>
      </w:r>
      <w:r>
        <w:rPr/>
        <w:t>䅍浐绂숭爸廂썔䫂</w:t>
      </w:r>
      <w:r>
        <w:rPr/>
        <w:t>ꤣ</w:t>
      </w:r>
      <w:r>
        <w:rPr/>
        <w:t>瑹ꄥ뼭숭</w:t>
      </w:r>
      <w:r>
        <w:rPr/>
        <w:t>ⲏ</w:t>
      </w:r>
      <w:r>
        <w:rPr/>
        <w:t>兞澩㝣飂뇂娭乏係⑁犏煖瑓䯎坤椶䵞縬㘰숫녅쉰お췂슬埂㑘頨츪쉐㕣䁯獯䠰潈</w:t>
      </w:r>
      <w:r>
        <w:rPr/>
        <w:t>ꕍ</w:t>
      </w:r>
      <w:r>
        <w:rPr/>
        <w:t>渻潉禿稥ꍉ⍈쉺癄䡴칟쉞⨴㧂♈䍑긹穧截帤䫂乞땸䌽㙐慕뗂幢㉱䏎溩兮瑯婰㝗枡参囂噌䐵丵⸮䁐⮥䦥㭃繭㈪炘넽ㅠ⸲祋⸪숺戲땠弴㊻硨</w:t>
      </w:r>
      <w:r>
        <w:rPr/>
        <w:t>ⶩ</w:t>
      </w:r>
      <w:r>
        <w:rPr/>
        <w:t>濂彞㗃♱坡涵</w:t>
      </w:r>
      <w:r>
        <w:rPr/>
        <w:t>⡺</w:t>
      </w:r>
      <w:r>
        <w:rPr/>
        <w:t>㉤䑤䑂斥ꍣ</w:t>
      </w:r>
      <w:r>
        <w:rPr/>
        <w:t>ⱴ</w:t>
      </w:r>
      <w:r>
        <w:rPr/>
        <w:t>塊瘱く䡩⥶硉녓䩑䠪䏍쉷晑楒輥㍊♇땀ど</w:t>
      </w:r>
      <w:r>
        <w:rPr/>
        <w:t>⡗</w:t>
      </w:r>
      <w:r>
        <w:rPr/>
        <w:t>吽䁯汌㭒ꅫ江犩</w:t>
      </w:r>
      <w:r>
        <w:rPr/>
        <w:t>ⱙ</w:t>
      </w:r>
      <w:r>
        <w:rPr/>
        <w:t>䪩⨷砪示㔲怵昪潘갩滃塰が敂畱䧍焬瘹㬭㘽⨽桏圬쉕䘦⼱촱椷顈唽</w:t>
      </w:r>
      <w:r>
        <w:rPr/>
        <w:t>ꕯ</w:t>
      </w:r>
      <w:r>
        <w:rPr/>
        <w:t>势瀫庩☱숦睥䣂剀녔昳昱</w:t>
      </w:r>
      <w:r>
        <w:rPr/>
        <w:t>Ⱘ</w:t>
      </w:r>
      <w:r>
        <w:rPr/>
        <w:t>칸칇㕖⾘싃⾥쉠䨪</w:t>
      </w:r>
      <w:r>
        <w:rPr/>
        <w:t>ꤶ</w:t>
      </w:r>
      <w:r>
        <w:rPr/>
        <w:t>轪䊥䐱淂䭵䈤頣晭쉌䙮♎優䤷㩁瑮轋䔲뮡䫂䠪䅸爮伻䧂灌惂⴫㉖</w:t>
      </w:r>
      <w:r>
        <w:rPr/>
        <w:t>ⴊ</w:t>
      </w:r>
      <w:r>
        <w:rPr/>
        <w:t>ꎮ䩯幊剎쉱桖楣昪戵䯂恾싂㑚</w:t>
      </w:r>
      <w:r>
        <w:rPr/>
        <w:t>⡠</w:t>
      </w:r>
      <w:r>
        <w:rPr/>
        <w:t>啴扦싂欳儱畗玣漫浤䲡慶쉙恶倳㬬쉴깬挬噣뼲烎搮촴煤┽숫䭏㢵彶弦㐭挬⩎匹瘪䝺쉰牾歰⌽燎㞏顤䅠䠫〩潕⫎</w:t>
      </w:r>
      <w:r>
        <w:rPr/>
        <w:t>ⴻ</w:t>
      </w:r>
      <w:r>
        <w:rPr/>
        <w:t>樳칳슩婁毂㈪壂矂䃂㩵䭍싂㮵琺癃⾱ꍢ灢칔䢻칠娬悮䑾硏圫</w:t>
      </w:r>
      <w:r>
        <w:rPr/>
        <w:t>⡑</w:t>
      </w:r>
      <w:r>
        <w:rPr/>
        <w:t>娸捆㯂䡍戱ㅫ싂</w:t>
      </w:r>
      <w:r>
        <w:rPr/>
        <w:t>ꕦ</w:t>
      </w:r>
      <w:r>
        <w:rPr/>
        <w:t>칈쉳</w:t>
      </w:r>
      <w:r>
        <w:rPr/>
        <w:t>⡮</w:t>
      </w:r>
      <w:r>
        <w:rPr/>
        <w:t>䘩䚩</w:t>
      </w:r>
      <w:r>
        <w:rPr/>
        <w:t>ⵅ</w:t>
      </w:r>
      <w:r>
        <w:rPr/>
        <w:t>琽䌶冩曂䝁ㅚ␺㠴㵆穯␳晍ꄫ倽껎兪</w:t>
      </w:r>
      <w:r>
        <w:rPr/>
        <w:t>ⵦ</w:t>
      </w:r>
      <w:r>
        <w:rPr/>
        <w:t>朳䠦㭢幤升䑇⏂烂칂숨儤쉺⽑</w:t>
      </w:r>
      <w:r>
        <w:rPr/>
        <w:t>꤬</w:t>
      </w:r>
      <w:r>
        <w:rPr/>
        <w:t>摙硾⥃㥦쉌桠뼪轀輣╳㕓쉋䉶⍃欱婭玱㌣ꅔ桓噈⚱䉧㙟㙾瑷</w:t>
      </w:r>
      <w:r>
        <w:rPr/>
        <w:t>ꗎ</w:t>
      </w:r>
      <w:r>
        <w:rPr/>
        <w:t>싃䝉ꌽ㏂♮廂歘캩橓㭍슩桰㑶⧂㍾瘱獹ꇃ쌩숲卓⮥玣㯂江슿昴</w:t>
      </w:r>
      <w:r>
        <w:rPr/>
        <w:t>ꦩ</w:t>
      </w:r>
      <w:r>
        <w:rPr/>
        <w:t>瑅䈬숷뽺㜻쉶칍ꅬ顑</w:t>
      </w:r>
      <w:r>
        <w:rPr/>
        <w:t>Ⱝ⩌</w:t>
      </w:r>
      <w:r>
        <w:rPr/>
        <w:t>伤卋㡊⫂㇂婗掱吥싍仂塅쉲䌰湨轖컂抻䄻瀣瑁㌪拂噢妘⛂攸쉘숳쉐㩲䲘揂㎩婬⑫橁噇䘶戸぀浠䨺獌㩋揂砮걭㑟䂩䕆剃䑫桙濎㪬煃渮㡭㝏朱瑖ぎ兖焩の䩨垮췍丶卖ㅬ湦쉖慲杢⍧亮䭫灮捋頩ㅲ쉣楫穈䮡倱싂塬칂쉑湶</w:t>
      </w:r>
      <w:r>
        <w:rPr/>
        <w:t>ꗂ</w:t>
      </w:r>
      <w:r>
        <w:rPr/>
        <w:t>璡䭷桚呡</w:t>
      </w:r>
      <w:r>
        <w:rPr/>
        <w:t>ⱷ</w:t>
      </w:r>
      <w:r>
        <w:rPr/>
        <w:t>溡硕쉤玥癇䑐슬歠숦㩆㉷噢灚䕤䘸甯橞♕칾㕎쉮㉮慭灍⍭쉢洵䍐䄵ꅒ䁅枩㑄桫츺쵮</w:t>
      </w:r>
      <w:r>
        <w:rPr/>
        <w:t>ⰰ</w:t>
      </w:r>
      <w:r>
        <w:rPr/>
        <w:t>䱦潎癇노㑪䁩쉉⹓珍⸫捔</w:t>
      </w:r>
      <w:r>
        <w:rPr/>
        <w:t>⢏</w:t>
      </w:r>
      <w:r>
        <w:rPr/>
        <w:t>挥</w:t>
      </w:r>
      <w:r>
        <w:rPr/>
        <w:t>ꦿ</w:t>
      </w:r>
      <w:r>
        <w:rPr/>
        <w:t>䭋橘㏂쉾浍呂䥔楎暏彰ꅶ㜺乍갥넪壎⽹仂惎摸汸㥆㎘㭂倻쵶睦䝕쉰㝥奂癳⩃李䱰숴玏楚框偎격䋂ꅣ䤺硧⮩悬柂猤㭕쉔湖䕎䬭ꄴ쉆깩䙎湠䨤⥩숲輮䉠忍冬湑䵗敦炩畗㇃㐲題䊏캥楒숦牆䍬츴㈫뽅摖㕳⌯㚻♟灲橴ㅰꥹ⽋敚殮쉍쉈⒥츳␽㟂쏂ꥭ䙎甥☷䬽칅䠪㍷沏疘쉍숳と</w:t>
      </w:r>
      <w:r>
        <w:rPr/>
        <w:t>꤫</w:t>
      </w:r>
      <w:r>
        <w:rPr/>
        <w:t>瀱顨쉾캥浖灴卡㴸ꅸ⭟㖵䜴쉯奨䝠怵湟繐湘厥Ⓝ壎䏂⵶呉幵ꄫ扄砦믂兦㩳걲䙆㘪恐奶剪橅䑤䛂떿吵뽑頣爊天⩣</w:t>
      </w:r>
      <w:r>
        <w:rPr/>
        <w:t>⣃</w:t>
      </w:r>
      <w:r>
        <w:rPr/>
        <w:t>㝶棎橠䵓慡甬祺뭧㈮䕗㝌婯㵟슿ꍲ㖥瑵⭪칆ㅠ䓂坤깡길塪⦥㍱슥穷爨绂䄭⸫䟂쉐剗咻ヂ穃쉵</w:t>
      </w:r>
      <w:r>
        <w:rPr/>
        <w:t>ꕇ</w:t>
      </w:r>
      <w:r>
        <w:rPr/>
        <w:t>㑳䭮슮⨹뭹晑晾漥顚埂汆촣㡱恨䎡ォ杸㏂♒⼲ꍮ㵲슡啨颿䰶㵹瀨祊땺癕숳䍪싂⺘쉀숪托⥋</w:t>
      </w:r>
      <w:r>
        <w:rPr/>
        <w:t>꧃</w:t>
      </w:r>
      <w:r>
        <w:rPr/>
        <w:t>穅♵庩䁀刲吨奷奃㩠刳뭅⽶ꥫ䏂窮㮵썞썌桒쵔䊻夲㞻㪵嗂</w:t>
      </w:r>
      <w:r>
        <w:rPr/>
        <w:t>ꖩ</w:t>
      </w:r>
      <w:r>
        <w:rPr/>
        <w:t>㍎湕䢘䪩祸⻂摾㝅光㏂㩪㩦が佧쉂䒩쉗⏍匴ㅞ䥋啇䵕뽗땍㙣䩞弤䡙</w:t>
      </w:r>
      <w:r>
        <w:rPr/>
        <w:t>⡗</w:t>
      </w:r>
      <w:r>
        <w:rPr/>
        <w:t>儵浸乆䁄嘪楕깯</w:t>
      </w:r>
      <w:r>
        <w:rPr/>
        <w:t>ꕐ</w:t>
      </w:r>
      <w:r>
        <w:rPr/>
        <w:t>썑䕸灞恞兏</w:t>
      </w:r>
      <w:r>
        <w:rPr/>
        <w:t>ⱊ</w:t>
      </w:r>
      <w:r>
        <w:rPr/>
        <w:t>捉⾿⛎橘숹啘</w:t>
      </w:r>
      <w:r>
        <w:rPr/>
        <w:t>꧂</w:t>
      </w:r>
      <w:r>
        <w:rPr/>
        <w:t>瑱⫂슻穨</w:t>
      </w:r>
      <w:r>
        <w:rPr/>
        <w:t>ⱂ③</w:t>
      </w:r>
      <w:r>
        <w:rPr/>
        <w:t>爹疿剉年疥椦䱆䩞繀⩅⼱</w:t>
      </w:r>
      <w:r>
        <w:rPr/>
        <w:t>ꖥ</w:t>
      </w:r>
      <w:r>
        <w:rPr/>
        <w:t>辱뽞䦬⺿獹딲땐</w:t>
      </w:r>
      <w:r>
        <w:rPr/>
        <w:t>ⴤ</w:t>
      </w:r>
      <w:r>
        <w:rPr/>
        <w:t>썟☺</w:t>
      </w:r>
      <w:r>
        <w:rPr/>
        <w:t>ⵈ╺</w:t>
      </w:r>
      <w:r>
        <w:rPr/>
        <w:t>操恴猷㶮婦劬㙸ꅸ刹㋂쉣⹃슩番灧娳묪㤨㠬㵦숴⌴䏂䱇㯂녅卫⩈쉫帽㦻娥쉔쉓旂狂戴긺⬣䝙쉳便䥧칵㙏秂溘䶻⥦䵩⌯녘</w:t>
      </w:r>
      <w:r>
        <w:rPr/>
        <w:t>ꥁ</w:t>
      </w:r>
      <w:r>
        <w:rPr/>
        <w:t>嘬ꥭ䍥싂祍깳捰⒣穱輺彸楇潀轄縪娨⼬潄睒剳㩯쉅穎掱⩫㙱숬썔捯嫂穮婣숲矂</w:t>
      </w:r>
      <w:r>
        <w:rPr/>
        <w:t>ⱥ</w:t>
      </w:r>
      <w:r>
        <w:rPr/>
        <w:t>녌땏搮㑇㎏⑃婄썮奇쉘所</w:t>
      </w:r>
      <w:r>
        <w:rPr/>
        <w:t>ꤷ</w:t>
      </w:r>
      <w:r>
        <w:rPr/>
        <w:t>숨␽칥汤昦玩묬栦㥥㣂漫숴⫂呥걔䕴啥㉤癴唱㉴姂櫂㙭戻㦿稲캘딨㙓뾱⼽睌깭䕦⍲妱땶璥䄮㙌䵇炱숩恪㈷䩎⼽쉢숻䥣䘹摡⍡桮灁⤺䴭⹨⸮뽩㉖㩪燂繄䵓穦弦ꌴ⑙싃攳䨯넷瀫䊏慇仂</w:t>
      </w:r>
      <w:r>
        <w:rPr/>
        <w:t>ꤹ</w:t>
      </w:r>
      <w:r>
        <w:rPr/>
        <w:t>橙숱쉵濂䒮숸乑潉뭟⍾䵑⩐䘨쉲년愴弫䍮䆏⌰쉠燂颿僃摁㭑濍♳㴯穯칍떱㯂뭄╍㦱頱迂夭⥗婗썋</w:t>
      </w:r>
      <w:r>
        <w:rPr/>
        <w:t>ⶬ</w:t>
      </w:r>
      <w:r>
        <w:rPr/>
        <w:t>烎뭈瓂䨩䀹</w:t>
      </w:r>
      <w:r>
        <w:rPr/>
        <w:t>꧃</w:t>
      </w:r>
      <w:r>
        <w:rPr/>
        <w:t>硸㵁䩃</w:t>
      </w:r>
      <w:r>
        <w:rPr/>
        <w:t>ꕧ</w:t>
      </w:r>
      <w:r>
        <w:rPr/>
        <w:t>砪楮䰦⫃猣슥歶㥏䩐뽀䂡顊穐⨫侬䉎㓂飂涏䨦쌹뽗㍾䦘⑳幺ꥢ⩪⤣䝄㩭╥惂ꇂ㬦獵䛂员땺⨪久⯂䭌坶弥桪咿쉏涩</w:t>
      </w:r>
      <w:r>
        <w:rPr/>
        <w:t>ꔸ</w:t>
      </w:r>
      <w:r>
        <w:rPr/>
        <w:t>秂⨹㩪</w:t>
      </w:r>
      <w:r>
        <w:rPr/>
        <w:t>ꕁ</w:t>
      </w:r>
      <w:r>
        <w:rPr/>
        <w:t>䃂㉍싂ꅋ⩍炘ヂ䭫輥껂㆘䝕따砷呐쵧⤩㋎⵪</w:t>
      </w:r>
      <w:r>
        <w:rPr/>
        <w:t>ꤳ</w:t>
      </w:r>
      <w:r>
        <w:rPr/>
        <w:t>ꥣ摑櫂摗卌긳쉡</w:t>
      </w:r>
      <w:r>
        <w:rPr/>
        <w:t>ⱡ⩖⭏</w:t>
      </w:r>
      <w:r>
        <w:rPr/>
        <w:t>䶡样祣痂嘊뽊⑗呌䑡슬檬䅞悏䅏쵞猽</w:t>
      </w:r>
      <w:r>
        <w:rPr/>
        <w:t>ⲥ</w:t>
      </w:r>
      <w:r>
        <w:rPr/>
        <w:t>敨⍄拂쉶묶䳂걶瘦䡔䤱眩쉹祃嚘㊬숥딲楌楫眫䜻쉔쉒彐㝎䄰婉祴䮩穥浣厥㎿址습㉍넬ꅏㅹ썙⩣싂瑾⽌⦮熻兵</w:t>
      </w:r>
      <w:r>
        <w:rPr/>
        <w:t>ꤪ</w:t>
      </w:r>
      <w:r>
        <w:rPr/>
        <w:t>쉃剸砸桀磂慷</w:t>
      </w:r>
      <w:r>
        <w:rPr/>
        <w:t>ⶱ</w:t>
      </w:r>
      <w:r>
        <w:rPr/>
        <w:t>쉐繠㵵窩刴㤩䴽呤㠮珂瘽ㆡ층⑓㍔ㄯ䰬揂</w:t>
      </w:r>
      <w:r>
        <w:rPr/>
        <w:t>ⴥ</w:t>
      </w:r>
      <w:r>
        <w:rPr/>
        <w:t>䆩싂塞깬䩅칄湐〬畀</w:t>
      </w:r>
      <w:r>
        <w:rPr/>
        <w:t>Ⱬ</w:t>
      </w:r>
      <w:r>
        <w:rPr/>
        <w:t>唺杤务桉䵱歸䭈㌶滎捌穤땅慚刯</w:t>
      </w:r>
      <w:r>
        <w:rPr/>
        <w:t>ⰶ⍈</w:t>
      </w:r>
      <w:r>
        <w:rPr/>
        <w:t>呂춵䑳扳牠㤤枩慉뮿䱸꥞偋䵗墿⍕⛂䙆䍢奊䍚歳쉕㍊匴硹䝭㵥槂슻䄥佚䁥窿숰䘻焳顭㶬䷂ꄰ礥쉌婉塨扈쵨䧂싂쉋䗂畯敇⽒嚬幺䝗矎橇疡㌩偅㶿憮恈毂乞煠걧䢥埂컃弭㡨⑏䝫䝄汰䫃愶䝔痎濂⩶촪⼤摗敹ꆩ啈轗숱桾㡷숮⎣扴纮矂偉晘烂쉾烂㔱啹䓂</w:t>
      </w:r>
      <w:r>
        <w:rPr/>
        <w:t>ꗂ</w:t>
      </w:r>
      <w:r>
        <w:rPr/>
        <w:t>坶顧媱㩈㙺싂义焬</w:t>
      </w:r>
      <w:r>
        <w:rPr/>
        <w:t>꧂</w:t>
      </w:r>
      <w:r>
        <w:rPr/>
        <w:t>㭟ㄽ䱟ꍋ</w:t>
      </w:r>
      <w:r>
        <w:rPr/>
        <w:t>ⱺ⭒</w:t>
      </w:r>
      <w:r>
        <w:rPr/>
        <w:t>城⚩</w:t>
      </w:r>
      <w:r>
        <w:rPr/>
        <w:t>꧃⑮</w:t>
      </w:r>
      <w:r>
        <w:rPr/>
        <w:t>ⴤⲥ</w:t>
      </w:r>
      <w:r>
        <w:rPr/>
        <w:t>暬숱玮땅稪迂⾥拎숽楥矂㬶䕭株ꍧ칧换䪮昪捣爩㵚呣</w:t>
      </w:r>
      <w:r>
        <w:rPr/>
        <w:t>ꔺ</w:t>
      </w:r>
      <w:r>
        <w:rPr/>
        <w:t>祏兹抣璥㵺⸷䀻瑢䡏顦搳쉡捪⩘先Ⓜ䕎깥䥦␻쉙♡썠刺㕦䱐扟㈩䙤榘쉧㣂織時⑚其䔮䙈㕞婢㝑ꄪ숣</w:t>
      </w:r>
      <w:r>
        <w:rPr/>
        <w:t>ⳍ</w:t>
      </w:r>
      <w:r>
        <w:rPr/>
        <w:t>싍剳婪亥칭긭䜥由濂題쉄縦媣扉숣㊬摋㍬䕨潨畓坒ꥳ䁍堶䘫ね싃숪懂㭃ꌣ噎圥礯獔㷂劬瑆</w:t>
      </w:r>
      <w:r>
        <w:rPr/>
        <w:t>ꔪ</w:t>
      </w:r>
      <w:r>
        <w:rPr/>
        <w:t>㖿ꥺ橞</w:t>
      </w:r>
      <w:r>
        <w:rPr/>
        <w:t>ⱟ</w:t>
      </w:r>
      <w:r>
        <w:rPr/>
        <w:t>ꅕ</w:t>
      </w:r>
      <w:r>
        <w:rPr/>
        <w:t>⠣</w:t>
      </w:r>
      <w:r>
        <w:rPr/>
        <w:t>瀷⑍利</w:t>
      </w:r>
      <w:r>
        <w:rPr/>
        <w:t>Ɱ</w:t>
      </w:r>
      <w:r>
        <w:rPr/>
        <w:t>ꇂ轁䜥晬숰浵슡獦敚갫步攱䭦䅷쉺숳뽣厏槃䑗攣廂갵쵏㬨⬶⩕䜤氺㐻</w:t>
      </w:r>
      <w:r>
        <w:rPr/>
        <w:t>⡮</w:t>
      </w:r>
      <w:r>
        <w:rPr/>
        <w:t>ㅖ걉╎敵䠱㤽卵⵨䔨塭煵㚩䴥浯쉃桔搨</w:t>
      </w:r>
      <w:r>
        <w:rPr/>
        <w:t>꧂</w:t>
      </w:r>
      <w:r>
        <w:rPr/>
        <w:t>窩瑘䡧毂䐪㵳硊亥⍶☯焻⎡뽰穇顖쌩搴䜦搥㩋깒涡</w:t>
      </w:r>
      <w:r>
        <w:rPr/>
        <w:t>ꥇ</w:t>
      </w:r>
      <w:r>
        <w:rPr/>
        <w:t>뭅幣眣䩎祰囂墡⿂湈쉴ꅆ甦ꥪ䭶畷㪵潒쉺䧂啚쉲摆坓</w:t>
      </w:r>
      <w:r>
        <w:rPr/>
        <w:t>ⱉ</w:t>
      </w:r>
      <w:r>
        <w:rPr/>
        <w:t>䓂梘䉚䥤奴⑩秂㎬未┽쵠䴶嚱珂쉩煵</w:t>
      </w:r>
      <w:r>
        <w:rPr/>
        <w:t>ꕨ</w:t>
      </w:r>
      <w:r>
        <w:rPr/>
        <w:t>ꍞ</w:t>
      </w:r>
      <w:r>
        <w:rPr/>
        <w:t>ꖱꤣ</w:t>
      </w:r>
      <w:r>
        <w:rPr/>
        <w:t>䵾禿輦</w:t>
      </w:r>
      <w:r>
        <w:rPr/>
        <w:t>ⱬ</w:t>
      </w:r>
      <w:r>
        <w:rPr/>
        <w:t>灺硭穭晸曎</w:t>
      </w:r>
      <w:r>
        <w:rPr/>
        <w:t>ꦏⶏ</w:t>
      </w:r>
      <w:r>
        <w:rPr/>
        <w:t>帶꺥⌹㦡䕇딻㩀湤ꌳ╬え쉹ꍭ⧂恣捺쉂啗旎䆮楺碣⨥池걀獑砊䵬㜷垩櫂扐䘲뭾땩뭥昭塹㏂싂噒繣䵠⑁橣㑤噄枥䀮⬴䌲䗂㔷嫂</w:t>
      </w:r>
      <w:r>
        <w:rPr/>
        <w:t>⡡</w:t>
      </w:r>
      <w:r>
        <w:rPr/>
        <w:t>쉰㷂妩⪻䕦䉒摏䍦時杫䏂⮵睺丵ꥣ컂伳稱⨨</w:t>
      </w:r>
      <w:r>
        <w:rPr/>
        <w:t>ⶩ</w:t>
      </w:r>
      <w:r>
        <w:rPr/>
        <w:t>琭䦮㍉怤啍⨷浖䁊⥱硈䕱䐵䡍輪桮</w:t>
      </w:r>
      <w:r>
        <w:rPr/>
        <w:t>ⱏ</w:t>
      </w:r>
      <w:r>
        <w:rPr/>
        <w:t>單숥兟槂녚灉䭳硯䚩硟愺䍀싎瘪獡</w:t>
      </w:r>
      <w:r>
        <w:rPr/>
        <w:t>ꤣ</w:t>
      </w:r>
      <w:r>
        <w:rPr/>
        <w:t>收癆桬쉅塙⩴㜮㍴걏땏刬恵⹫㋂癕硄弣슿眤⍂믍㙳櫎싂㡂轚僎歵숥䮥⩧䝥物浄埂ꍘ뮘繙쉲⻂␭呉噎漣拂칯꧎ィ┥哂숯쉠敀堲娲슻䀣礨⪣땀㔤ꍆ歓䉇</w:t>
      </w:r>
      <w:r>
        <w:rPr/>
        <w:t>⡨</w:t>
      </w:r>
      <w:r>
        <w:rPr/>
        <w:t>ꤷ</w:t>
      </w:r>
      <w:r>
        <w:rPr/>
        <w:t>䆻獦㑦㤳剌싍㍋煙쵗䉌䧎⽍숪䏂</w:t>
      </w:r>
      <w:r>
        <w:rPr/>
        <w:t>ꦱ</w:t>
      </w:r>
      <w:r>
        <w:rPr/>
        <w:t>썘쉑</w:t>
      </w:r>
      <w:r>
        <w:rPr/>
        <w:t>ⱳ</w:t>
      </w:r>
      <w:r>
        <w:rPr/>
        <w:t>뿂凍⮡塩搯㕱㙚㕃숸兂恔硩坧奌暏圫김숵⬹㯂㑑毂㡦呾䥗牆칷曂䈱㡟扉恏㇂㡌呤㯂促碩㪩嚿㞬焺〴㝵䱎䨴睆㥭刲嘸塀洤乮ㆵ䁳㙆塪祹祔琭娶</w:t>
      </w:r>
      <w:r>
        <w:rPr/>
        <w:t>⡬</w:t>
      </w:r>
      <w:r>
        <w:rPr/>
        <w:t>灎橲⍏䀦ꅥ䷂</w:t>
      </w:r>
      <w:r>
        <w:rPr/>
        <w:t>ꕖ</w:t>
      </w:r>
      <w:r>
        <w:rPr/>
        <w:t>轑夶쉖숫䶏숻⩷☪ꄮ洺⽉昱溬晢䐫吩숩ㅤ⩱쵂숵뽮慏榘兊㛂光縴瑨獥쉑繨塵숰䍭挲䕋㟂獪敀</w:t>
      </w:r>
      <w:r>
        <w:rPr/>
        <w:t>ⷂ</w:t>
      </w:r>
      <w:r>
        <w:rPr/>
        <w:t>㠽⌱숫㗂䔰允憻眤䡎啇썀걂䘮</w:t>
      </w:r>
      <w:r>
        <w:rPr/>
        <w:t>⡥</w:t>
      </w:r>
      <w:r>
        <w:rPr/>
        <w:t>偟步㩯㭏䁭䱳㴬利㦡캵쎘</w:t>
      </w:r>
      <w:r>
        <w:rPr/>
        <w:t>ⱷ</w:t>
      </w:r>
      <w:r>
        <w:rPr/>
        <w:t>顕杊皩灷숺㭃㫂䣂瞬樫矎暵걙</w:t>
      </w:r>
      <w:r>
        <w:rPr/>
        <w:t>ⶻ</w:t>
      </w:r>
      <w:r>
        <w:rPr/>
        <w:t>⿍㝩䔯丶澥䬪婴猪㨯㑨ど砱⺏䮡㍷睂쵯縣櫂⩱㝳䵡䥺剗숫䠽擂䥌䃂牯</w:t>
      </w:r>
      <w:r>
        <w:rPr/>
        <w:t>ꥌ☭</w:t>
      </w:r>
      <w:r>
        <w:rPr/>
        <w:t>曂쉟</w:t>
      </w:r>
      <w:r>
        <w:rPr/>
        <w:t>ꥀ</w:t>
      </w:r>
      <w:r>
        <w:rPr/>
        <w:t>쉲懎</w:t>
      </w:r>
      <w:r>
        <w:rPr/>
        <w:t>⢥</w:t>
      </w:r>
      <w:r>
        <w:rPr/>
        <w:t>灀䠥浡欻䥉呔슩묪䡃⨶潟⩒塁䅟撥㝎䐷䵆撬숳㢏ㄦ딽札祯轕纣ꌪ怤朴堮煕녶機㩳歀〷媿汩䩎㡈䄪敭㝖橡⾵⭬唤颣䒿</w:t>
      </w:r>
      <w:r>
        <w:rPr/>
        <w:t>ꗂ</w:t>
      </w:r>
      <w:r>
        <w:rPr/>
        <w:t>桅</w:t>
      </w:r>
      <w:r>
        <w:rPr/>
        <w:t>Ⲯ</w:t>
      </w:r>
      <w:r>
        <w:rPr/>
        <w:t>殡杰磂뮩㍁깁䅹楄矂숹</w:t>
      </w:r>
      <w:r>
        <w:rPr/>
        <w:t>ⱺ</w:t>
      </w:r>
      <w:r>
        <w:rPr/>
        <w:t>ⷂ</w:t>
      </w:r>
      <w:r>
        <w:rPr/>
        <w:t>ㄩ⬪䚬歙쵌繀</w:t>
      </w:r>
      <w:r>
        <w:rPr/>
        <w:t>⠶</w:t>
      </w:r>
      <w:r>
        <w:rPr/>
        <w:t>떡坳⌯橷恀氻╒숪䅑</w:t>
      </w:r>
      <w:r>
        <w:rPr/>
        <w:t>ⴭ</w:t>
      </w:r>
      <w:r>
        <w:rPr/>
        <w:t>刭꥙穚㏂ぅ㩤濍뾥</w:t>
      </w:r>
      <w:r>
        <w:rPr/>
        <w:t>ⱚ⛂</w:t>
      </w:r>
      <w:r>
        <w:rPr/>
        <w:t>址呔䕶싂唣␺䡹恗칈뭄䝁䡚䇃疵怱⬨帤䏂捚싂歨ꍾ也正</w:t>
      </w:r>
      <w:r>
        <w:rPr/>
        <w:t>ꕄ</w:t>
      </w:r>
      <w:r>
        <w:rPr/>
        <w:t>ァ㵩㥸擂Ⓜ</w:t>
      </w:r>
      <w:r>
        <w:rPr/>
        <w:t>ⱖ</w:t>
      </w:r>
      <w:r>
        <w:rPr/>
        <w:t>껎摌牺が䂩⭈捐Ⓜ⩍</w:t>
      </w:r>
      <w:r>
        <w:rPr/>
        <w:t>⡭</w:t>
      </w:r>
      <w:r>
        <w:rPr/>
        <w:t>䗂</w:t>
      </w:r>
      <w:r>
        <w:rPr/>
        <w:t>ꤥ</w:t>
      </w:r>
      <w:r>
        <w:rPr/>
        <w:t>뽊ꇂ䌤晡ꆘ㇂瀰䬷㩄䏂瀦常殡唽扱穁櫂吵彚㮣㒱</w:t>
      </w:r>
      <w:r>
        <w:rPr/>
        <w:t>ꕪ</w:t>
      </w:r>
      <w:r>
        <w:rPr/>
        <w:t>䧂ㆩ朊敭㍅숪媘樥㩇⌲䝥琯癡濂녴佔戥㙃炩㓂⴫轧啎촴桎뭧㵋긤圶숽坒ㅡ呫偯䌫潧幢机䁔⽒뭦촺쉖癣</w:t>
      </w:r>
      <w:r>
        <w:rPr/>
        <w:t>⡄⒱</w:t>
      </w:r>
      <w:r>
        <w:rPr/>
        <w:t>渹긮轓䝗濂䘸⭳쉗幪♈⌹♦睷煗摘晾煭슩畄┷㎮쉍拃妱摤숽ㄯ潰穧愮䁊쉋싃慪彗䭾焣圹县숹㩍歋䔺灘浖㓂⭖쌱唨</w:t>
      </w:r>
      <w:r>
        <w:rPr/>
        <w:t>ꕤ</w:t>
      </w:r>
      <w:r>
        <w:rPr/>
        <w:t>䩶幄妻祩彊挬浶幤Ⓜ㬷兡걊쉏⥀轙ꏂꍥ⽗厡䅌灙</w:t>
      </w:r>
      <w:r>
        <w:rPr/>
        <w:t>Ȿ</w:t>
      </w:r>
      <w:r>
        <w:rPr/>
        <w:t>걮婞䝘窩싎秂㈶⫍䒬㵷㑨歌敂祉太樴䥨䍐坔晟碩䠦ꍗ昩䖿갯捐㕫浾乂㤺偬㉳긻琨쉤畯娥告奍浀烂䨴渽煤䬺噷橅抻쵀幹䡁湫㫂嘨㦘쉁쉸䐥㨯乶扶䅔쉵㈵⨦ㅘ걒剬畅彶梿欴坏</w:t>
      </w:r>
      <w:r>
        <w:rPr/>
        <w:t>⠺</w:t>
      </w:r>
      <w:r>
        <w:rPr/>
        <w:t>䇂㵵䪩湯唺䅀컎獄繣塡ꥧ䏂썆⛂摆昪捍䡈☩</w:t>
      </w:r>
      <w:r>
        <w:rPr/>
        <w:t>ꥍ</w:t>
      </w:r>
      <w:r>
        <w:rPr/>
        <w:t>狍洪均偊䨩㭊浔纬⯂슱慘砵ꌦ幠䍱ㅡ䁷⭡썩瞮扦硗쉟䕾⚻杫杰頣쉤窘祭숨䢬娪䙆촵㤩繳祆⬦쉡敷ㅐꏃ兌㬲疿圽ꇂ⦿愩쉏ㅚ悬뾩ꍞ뽱獟㉬㩌㘲㙈溥쉰㥢</w:t>
      </w:r>
      <w:r>
        <w:rPr/>
        <w:t>꧂</w:t>
      </w:r>
      <w:r>
        <w:rPr/>
        <w:t>奞㡅䚮⏂瑄煷</w:t>
      </w:r>
      <w:r>
        <w:rPr/>
        <w:t>ꥎ</w:t>
      </w:r>
      <w:r>
        <w:rPr/>
        <w:t>塌䵓쉡⪘㉒䥴䛂㩣扂塁繋さ㫂㵔⩤劏⭴奓쵩渷輱䡊晉婍㟂䩹쉊녊㘫녕侱颱䴬硆</w:t>
      </w:r>
      <w:r>
        <w:rPr/>
        <w:t>ꥇ</w:t>
      </w:r>
      <w:r>
        <w:rPr/>
        <w:t>䰺眤䮘婃栥슡䶩⩡梣颵㍠㕲⤬䙆䴸┪쵸迍⥊乘椳쉮쉳佣쉧㥑䡂剃땣繕</w:t>
      </w:r>
      <w:r>
        <w:rPr/>
        <w:t>ꥌ</w:t>
      </w:r>
      <w:r>
        <w:rPr/>
        <w:t>妣쵍啟⥏佱矂䍑告쉌싂栻儫瘶焭協⩊哂숽浚䱷换瓂슏㝎☺쵒咱ꇂ剱쉣儵祪幧奏桍顎숱戩걉㥓㙡朮慓습뽃亡潊긨栽㩰㚱挴</w:t>
      </w:r>
      <w:r>
        <w:rPr/>
        <w:t>ꕌ</w:t>
      </w:r>
      <w:r>
        <w:rPr/>
        <w:t>땺䱀촪坺乚䝠쉢⥓呭坊獴喡ヂ䅀捅깏䬶㕌⵵⽦⑄쉃瀺䠫䅬棂☶䉒㛃䡚檻焮⵳㡥䅨捃婢쉁슘硁劵쉣┷擂⫂婸倥挳⭰숳輭慈⥞싂ꅕ쏂쉑</w:t>
      </w:r>
      <w:r>
        <w:rPr/>
        <w:t>ⶮꗂ</w:t>
      </w:r>
      <w:r>
        <w:rPr/>
        <w:t>晬搴汩䩮佳曂剮婮䑚뼻牄싂쉍촥弱灏뇂睤猪촲ぐ勍⽺⩬噋놿焭쉍剡⪿슡扡淃㶩㑥㜯攪捣倣伨㩍䑊쉣䱄깟息晵</w:t>
      </w:r>
      <w:r>
        <w:rPr/>
        <w:t>Ⱝ</w:t>
      </w:r>
      <w:r>
        <w:rPr/>
        <w:t>晧쉞㠊겘顙</w:t>
      </w:r>
      <w:r>
        <w:rPr/>
        <w:t>ꕂ</w:t>
      </w:r>
      <w:r>
        <w:rPr/>
        <w:t>摅癸⍯ꍺ⭥昪㕍癸칑棂桅村揂䋂┨势畉䲩ヂ兠噏呎숸춘癓收璻㍰걑癢卅稱帽쉵潩癑㕇⎱卫䮻쉴촮愦㬪橵쉍柂㍪쉳材ぬ㉭奔싂束污⻂楑ㅖ厡匵쉄ꅶ</w:t>
      </w:r>
      <w:r>
        <w:rPr/>
        <w:t>ꕂ┤</w:t>
      </w:r>
      <w:r>
        <w:rPr/>
        <w:t>兞⍭䥉顸楈뽳殮嫍⍌⽸戭殘䡔磃䩬</w:t>
      </w:r>
      <w:r>
        <w:rPr/>
        <w:t>⣂</w:t>
      </w:r>
      <w:r>
        <w:rPr/>
        <w:t>涻떿㭩㭓䵊쉩匸뼲㉃䈽㈮奡㭉걓顈넹걘㥄溻䈺䱵싂倯䳂乷殩䐷暿䅃涿乆䱖颩坒춣桕⬷愪睧♴淍婾姂녒迂䓂쉶癪쉳㖿䗂敍瑃䁍⏂煶欲⨻녢</w:t>
      </w:r>
      <w:r>
        <w:rPr/>
        <w:t>ⶻ</w:t>
      </w:r>
      <w:r>
        <w:rPr/>
        <w:t>䌴㊩㛂땫䔱쉠싂쉗潁㌮㜪⭘渶皏橩畊⽭㨪卋䱆媥䟂쉯彶刦眪싂쉴쉺獁勂녪䭉숻숹弮ꅞ㞻㵧쉯䡇⼦쉨┽䎡녈瑡</w:t>
      </w:r>
      <w:r>
        <w:rPr/>
        <w:t>ⵕ⚏</w:t>
      </w:r>
      <w:r>
        <w:rPr/>
        <w:t>奩琸쎬祐⬴疮摩䢬呮剗勂侵䵴㐰灉칏</w:t>
      </w:r>
      <w:r>
        <w:rPr/>
        <w:t>ꥏ</w:t>
      </w:r>
      <w:r>
        <w:rPr/>
        <w:t>愫䝁깤⼺㥐頭䤸塍䝥嚱㵢江썆䯂䓂杨</w:t>
      </w:r>
      <w:r>
        <w:rPr/>
        <w:t>ⴺ</w:t>
      </w:r>
      <w:r>
        <w:rPr/>
        <w:t>獏瑈咡婍⥓쉋㦘狂㭕㙚쌻塥ꥫ睉☣杺偓⨯喩ㆩ獶睨颵ꌵ灪㌨憻䝇䩇䈲䭅슘䍉䙦䕑넨</w:t>
      </w:r>
      <w:r>
        <w:rPr/>
        <w:t>⡗</w:t>
      </w:r>
      <w:r>
        <w:rPr/>
        <w:t>㮏ꅭ乷㡰㑳䡸㷂眺媩倻䙖氮攴걊쉒녦⩊弴浈䛂䄵䒣䍨呬䝎参⿂颱䉘坮⾱뽀충㜵样⨳쉣숲쉪徿놥癄믂轌〺㘲䐺쉈쎱쉢쉥彨璩瘫싂䔺</w:t>
      </w:r>
      <w:r>
        <w:rPr/>
        <w:t>ꕌ</w:t>
      </w:r>
      <w:r>
        <w:rPr/>
        <w:t>䍢䉤欵喵弻彈妘쉥丯机倯穗㈣塬ꍑ瀩쉎稽じ⩈潑媡廂</w:t>
      </w:r>
      <w:r>
        <w:rPr/>
        <w:t>꧂</w:t>
      </w:r>
      <w:r>
        <w:rPr/>
        <w:t>颣浶㵬顑썆쉏搰摰繠싂焫櫃癣䩋쉶딽䱁</w:t>
      </w:r>
      <w:r>
        <w:rPr/>
        <w:t>ꦮ╾</w:t>
      </w:r>
      <w:r>
        <w:rPr/>
        <w:t>徣䕙户쉡㑕礳⿂㡟숳䋂숦싂吳抱ꍤ땋땫扟擂摆쉨쉁慓殥偷䙓畾塭幘判䑣갭䵭樥䌯썟兡穩㋂싂싃洴祫甥ꥨ兺⨳싂挩痂䝩慐칖슩溮䋍轈䀳矍쉦揂祾곂由旂窏绂䍅㑰㦩縪畹쉆啵</w:t>
      </w:r>
      <w:r>
        <w:rPr/>
        <w:t>⡧</w:t>
      </w:r>
      <w:r>
        <w:rPr/>
        <w:t>㎵싂쉷兺뾩㙋♧䡨慢瑋</w:t>
      </w:r>
      <w:r>
        <w:rPr/>
        <w:t>⡶</w:t>
      </w:r>
      <w:r>
        <w:rPr/>
        <w:t>旂橂氤㝇㭣䙺╵䅓睓㑥떱걋癮ꅞ橰⿍ꇂ塟圥未䵹硒㒬凂㈨㕆朩湓瓂쉢숻㉇䡬睷甤ꏂ丫橓穞숨췂⌳偞伯</w:t>
      </w:r>
      <w:r>
        <w:rPr/>
        <w:t>⠶</w:t>
      </w:r>
      <w:r>
        <w:rPr/>
        <w:t>噢矂煍癉캱睬睈쉏亩㌩♲穣捪䇂♨䔹唊搪㈬幾橁싂擂㄰晞恂㯂䱗㵇瘮╓㴽务녖㙐싂⭈剬䴫䝅</w:t>
      </w:r>
      <w:r>
        <w:rPr/>
        <w:t>ⵌ</w:t>
      </w:r>
      <w:r>
        <w:rPr/>
        <w:t>椰轕뼯煰쵣椵䩃</w:t>
      </w:r>
      <w:r>
        <w:rPr/>
        <w:t>ⱘ</w:t>
      </w:r>
      <w:r>
        <w:rPr/>
        <w:t>㷂⤫䱳晞穸䴴祋㑞顓眶⦵㉄痂㪥◂䷂쉥恒夤㩣</w:t>
      </w:r>
      <w:r>
        <w:rPr/>
        <w:t>ⱂ</w:t>
      </w:r>
      <w:r>
        <w:rPr/>
        <w:t>仂氪牲桺쉅⑹ꥳ╇扟껂싍⹄妘숭껂쉦⹘ꆩ㨻䣂㝧䡬㞥槂枵唰轌弻偒转䵓䌱挱稻娣䄹偹</w:t>
      </w:r>
      <w:r>
        <w:rPr/>
        <w:t>ꕨ╱</w:t>
      </w:r>
      <w:r>
        <w:rPr/>
        <w:t>戮슩乎㪣㵍ㆮ㡟⪮囂䭰䷎</w:t>
      </w:r>
      <w:r>
        <w:rPr/>
        <w:t>Ⱬ</w:t>
      </w:r>
      <w:r>
        <w:rPr/>
        <w:t>獡撵䟂剨急祙乣狂樦敩摄睬䘶何㞣䙺䫂犿䅂旂⫂䷂쉍㝂晆</w:t>
      </w:r>
      <w:r>
        <w:rPr/>
        <w:t>Ⱞ</w:t>
      </w:r>
      <w:r>
        <w:rPr/>
        <w:t>꤭</w:t>
      </w:r>
      <w:r>
        <w:rPr/>
        <w:t>슏稬춿徣</w:t>
      </w:r>
      <w:r>
        <w:rPr/>
        <w:t>ⴰ⍸</w:t>
      </w:r>
      <w:r>
        <w:rPr/>
        <w:t>嗂칏呺楬玵慤䰴祁숰彠椻㣂㌽恮恉䐲</w:t>
      </w:r>
      <w:r>
        <w:rPr/>
        <w:t>ⵊ</w:t>
      </w:r>
      <w:r>
        <w:rPr/>
        <w:t>浢灂圽뼭祶橃獋䡪㐯무⮘┨쉊梏녵껂怴⑴</w:t>
      </w:r>
      <w:r>
        <w:rPr/>
        <w:t>ꤲꥏ</w:t>
      </w:r>
      <w:r>
        <w:rPr/>
        <w:t>뭶捃摗㭣涬묤䞱湸쉑⩙繂</w:t>
      </w:r>
      <w:r>
        <w:rPr/>
        <w:t>⡴</w:t>
      </w:r>
      <w:r>
        <w:rPr/>
        <w:t>欪晶쉹塵䆘㍣匥녞쉔㞩쉬⬯澮獁噵址기硎歆勂祢䷍媱㑆뿂쉟숸䗂ꥠ㕓㮡㕈</w:t>
      </w:r>
      <w:r>
        <w:rPr/>
        <w:t>ⳍ</w:t>
      </w:r>
      <w:r>
        <w:rPr/>
        <w:t>坪䕚⛂睷칥〸䙙䄭䙌쵗쉦⥪䴵扩溥溵乃⍓挴숪</w:t>
      </w:r>
      <w:r>
        <w:rPr/>
        <w:t>ⴹ␥</w:t>
      </w:r>
      <w:r>
        <w:rPr/>
        <w:t>桘쉸牯㛂넰䥚幾䎿杲쉵㠵㤱䗂挸琬㵪潋磂⭆㞬瀥瑫汀㫂䴳</w:t>
      </w:r>
      <w:r>
        <w:rPr/>
        <w:t>ꕕ</w:t>
      </w:r>
      <w:r>
        <w:rPr/>
        <w:t>䶏ꍢ䷂♏磂戽㎿썤♹ꍱ湍撥놵꺡武辻쉘䝺숵搬㋂硊␫噡⹕䜪⑷♑禥灙슩갪夫汧⭓ꎩ兖䭵␥녂䅷슘⼱쉬⭵輭偄辻睡䚵爥参칋㵯卉쉘ㆵ偄깮杓〯礥呟怸凂䥕圸⎘〬⩲⫂敤䱏쉭曃곍칆숤燂瑂顮䵴깏쉕</w:t>
      </w:r>
      <w:r>
        <w:rPr/>
        <w:t>ⷂ␽</w:t>
      </w:r>
      <w:r>
        <w:rPr/>
        <w:t>縬䃂慺憿⵳䎥婟乚</w:t>
      </w:r>
      <w:r>
        <w:rPr/>
        <w:t>Ⱖ</w:t>
      </w:r>
      <w:r>
        <w:rPr/>
        <w:t>䵬㗂毎䥣扩牱㝲⪥硪㷂瘵⬺╅숥殱䩮轰瀸캩</w:t>
      </w:r>
      <w:r>
        <w:rPr/>
        <w:t>ⱷ</w:t>
      </w:r>
      <w:r>
        <w:rPr/>
        <w:t>䭏ヂ┰쉊磂癬꥙긥걈㥡㝅ぴꍃ</w:t>
      </w:r>
      <w:r>
        <w:rPr/>
        <w:t>ꥊꔹ</w:t>
      </w:r>
      <w:r>
        <w:rPr/>
        <w:t>庩剣숨塢⌮</w:t>
      </w:r>
      <w:r>
        <w:rPr/>
        <w:t>⣃</w:t>
      </w:r>
      <w:r>
        <w:rPr/>
        <w:t>湐䓂䂘</w:t>
      </w:r>
      <w:r>
        <w:rPr/>
        <w:t>ꥌ</w:t>
      </w:r>
      <w:r>
        <w:rPr/>
        <w:t>䵬䴻娨걦䙄</w:t>
      </w:r>
      <w:r>
        <w:rPr/>
        <w:t>ꔵ</w:t>
      </w:r>
      <w:r>
        <w:rPr/>
        <w:t>㴪⿂䉑츽갶猨潄䀳挬쉲獑狂촵㈴炿䩉䉤딶숥㪵灱⩲䩕牕</w:t>
      </w:r>
      <w:r>
        <w:rPr/>
        <w:t>Ⱟ</w:t>
      </w:r>
      <w:r>
        <w:rPr/>
        <w:t>땪偙嘳꺏哂㭶㢩슩㡥䘭싂⴫夶坹쉒兡帰㝗ざ扤⎏眹䁬⸣権ꥦ勂</w:t>
      </w:r>
      <w:r>
        <w:rPr/>
        <w:t>Ⱡ</w:t>
      </w:r>
      <w:r>
        <w:rPr/>
        <w:t>쏂穴灮䥦娻⌮䘪㋂䤯伬</w:t>
      </w:r>
      <w:r>
        <w:rPr/>
        <w:t>ⷂ</w:t>
      </w:r>
      <w:r>
        <w:rPr/>
        <w:t>쉙撘쉅辬削ꍍ</w:t>
      </w:r>
      <w:r>
        <w:rPr/>
        <w:t>ⱪ</w:t>
      </w:r>
      <w:r>
        <w:rPr/>
        <w:t>塾畧쉦숱㇂숽え栫頰顈숫穹挰쵫㡰㔽䁧ꥴ磂쵵</w:t>
      </w:r>
      <w:r>
        <w:rPr/>
        <w:t>ⰺ</w:t>
      </w:r>
      <w:r>
        <w:rPr/>
        <w:t>䀣灱㡑䬳敌㦬㤊㞵獃䢮奌䛂䘷싂呙剦㑢䥱呁㉡㪡根项濂䥈䚻숪䵟乍煒㥵怩슬睰橐䔻䶬彬쉆</w:t>
      </w:r>
      <w:r>
        <w:rPr/>
        <w:t>ꤩ</w:t>
      </w:r>
      <w:r>
        <w:rPr/>
        <w:t>煀稯㔹灹滂䓃숨슿캱䊿ꎵ怫췂⏂깤硫</w:t>
      </w:r>
      <w:r>
        <w:rPr/>
        <w:t>Ᵽ</w:t>
      </w:r>
      <w:r>
        <w:rPr/>
        <w:t>쵁⫂磂呦녡슬뽏圩刪㍘怨敪祋㉑쉄㎩</w:t>
      </w:r>
      <w:r>
        <w:rPr/>
        <w:t>ꕘ</w:t>
      </w:r>
      <w:r>
        <w:rPr/>
        <w:t>䉨獦朣願帤丩捁彯뽏焨</w:t>
      </w:r>
      <w:r>
        <w:rPr/>
        <w:t>ⵈ</w:t>
      </w:r>
      <w:r>
        <w:rPr/>
        <w:t>㦮獠八㑴奄中潩쉉㩩䢱䁕捬秂㞵쉖歀刲湲癠쉓婴⫂娸咬穒묰噤睂⽩␴夶盂㝆䜬啶뇍땸福쵅쉖殡숥슡㌤</w:t>
      </w:r>
      <w:r>
        <w:rPr/>
        <w:t>ꕳ</w:t>
      </w:r>
      <w:r>
        <w:rPr/>
        <w:t>썫</w:t>
      </w:r>
      <w:r>
        <w:rPr/>
        <w:t>ⰷ</w:t>
      </w:r>
      <w:r>
        <w:rPr/>
        <w:t>䵫걪朶姂浩⩭䘻䁊㧂打ꍁ毂洫깟塑淂⩒瀺潡穏汯䕩湸媥노쉍까⨭⤲꥘딭懂䥵慲㓂⬷噉匱䭹䍑灈</w:t>
      </w:r>
      <w:r>
        <w:rPr/>
        <w:t>ꤩ</w:t>
      </w:r>
      <w:r>
        <w:rPr/>
        <w:t>彌汄㌯坎畂쵳뗂</w:t>
      </w:r>
      <w:r>
        <w:rPr/>
        <w:t>ꥈ</w:t>
      </w:r>
      <w:r>
        <w:rPr/>
        <w:t>ꥢ김祔扗⮘싂呗칇轡쉹ꍧ幒싃뽘숳</w:t>
      </w:r>
      <w:r>
        <w:rPr/>
        <w:t>ꕚ</w:t>
      </w:r>
      <w:r>
        <w:rPr/>
        <w:t>䙢輻믂ꍆ頸⽉敋態㮬夳쉵㥚杊摆剦</w:t>
      </w:r>
      <w:r>
        <w:rPr/>
        <w:t>ꥏ</w:t>
      </w:r>
      <w:r>
        <w:rPr/>
        <w:t>쵏쉱㤫</w:t>
      </w:r>
      <w:r>
        <w:rPr/>
        <w:t>ꕅ</w:t>
      </w:r>
      <w:r>
        <w:rPr/>
        <w:t>穉⹎勎漻濂壍凂⽴⺬</w:t>
      </w:r>
      <w:r>
        <w:rPr/>
        <w:t>⠽</w:t>
      </w:r>
      <w:r>
        <w:rPr/>
        <w:t>咵扣凂㥐彺甲㵾轑凂䥖깧爲䄱刲䵮ꅟ淂⩘딱</w:t>
      </w:r>
      <w:r>
        <w:rPr/>
        <w:t>ⱔ</w:t>
      </w:r>
      <w:r>
        <w:rPr/>
        <w:t>싂掘⑵㶏秂䵭䏃䝏䁫ꇂ甹䘳</w:t>
      </w:r>
      <w:r>
        <w:rPr/>
        <w:t>⣂</w:t>
      </w:r>
      <w:r>
        <w:rPr/>
        <w:t>歚仂坾숫뾱㴷녞䊬佉䡪䌲</w:t>
      </w:r>
      <w:r>
        <w:rPr/>
        <w:t>ꕣ</w:t>
      </w:r>
      <w:r>
        <w:rPr/>
        <w:t>㑤䌳ꅋ䵅㥮瑨塚칸</w:t>
      </w:r>
      <w:r>
        <w:rPr/>
        <w:t>꧂</w:t>
      </w:r>
      <w:r>
        <w:rPr/>
        <w:t>깇쉑⩏♕儮扷帱䢏皿噮晀ꎱ㔸㌤䞱녊</w:t>
      </w:r>
      <w:r>
        <w:rPr/>
        <w:t>Ⱶ</w:t>
      </w:r>
      <w:r>
        <w:rPr/>
        <w:t>彚煌㟂놡奇</w:t>
      </w:r>
      <w:r>
        <w:rPr/>
        <w:t>ꔻꕗ</w:t>
      </w:r>
      <w:r>
        <w:rPr/>
        <w:t>䎵机㕬㝷㈫걗䕓幵䉭슿噭쉃쵧墥ꄶ뽪伮瀪䭸瘽뿂</w:t>
      </w:r>
      <w:r>
        <w:rPr/>
        <w:t>ꕣ</w:t>
      </w:r>
      <w:r>
        <w:rPr/>
        <w:t>땰칚懂瑦䣂厩捑㠽㭯皩숽䁰긪㜶촭ꥧꅑ凃摭瀻슮囃썏殣帰싂</w:t>
      </w:r>
      <w:r>
        <w:rPr/>
        <w:t>ⱥ</w:t>
      </w:r>
      <w:r>
        <w:rPr/>
        <w:t>两桩桔⭁㑞洣䃂汦쉶礰升戣㷂彋䅳䱭쏎劏촺</w:t>
      </w:r>
      <w:r>
        <w:rPr/>
        <w:t>꧂</w:t>
      </w:r>
      <w:r>
        <w:rPr/>
        <w:t>쉘걄献暩쉕乔⭷䤵</w:t>
      </w:r>
      <w:r>
        <w:rPr/>
        <w:t>ⱍ</w:t>
      </w:r>
      <w:r>
        <w:rPr/>
        <w:t>ꄨ䁳池癊攥숪㕊煁</w:t>
      </w:r>
      <w:r>
        <w:rPr/>
        <w:t>ꤤ</w:t>
      </w:r>
      <w:r>
        <w:rPr/>
        <w:t>廂䁌깮㫎</w:t>
      </w:r>
      <w:r>
        <w:rPr/>
        <w:t>꧂</w:t>
      </w:r>
      <w:r>
        <w:rPr/>
        <w:t>녩䀸䵘乍긫係㏂㯂</w:t>
      </w:r>
      <w:r>
        <w:rPr/>
        <w:t>ⴽ</w:t>
      </w:r>
      <w:r>
        <w:rPr/>
        <w:t>㡃슿숯╕猴㛂㠻䖘㬵㚩䥭쉓瑧㕮䍊刽뭾</w:t>
      </w:r>
      <w:r>
        <w:rPr/>
        <w:t>ꤱ</w:t>
      </w:r>
      <w:r>
        <w:rPr/>
        <w:t>轘轘썢怴牬⬷䡊䠴楲䌷ꄣ</w:t>
      </w:r>
      <w:r>
        <w:rPr/>
        <w:t>ⵣ</w:t>
      </w:r>
      <w:r>
        <w:rPr/>
        <w:t>眴㡈癄剋灟㗂焫ㅆ㧂뽕喡䙌琩唴쉫朽怰潊⹉牖ꥹ츤꺥污䫂佡쉯㔸敎쉈䱔⯎쉮싂</w:t>
      </w:r>
      <w:r>
        <w:rPr/>
        <w:t>⡶⪻</w:t>
      </w:r>
      <w:r>
        <w:rPr/>
        <w:t>ꥁ</w:t>
      </w:r>
      <w:r>
        <w:rPr/>
        <w:t>嘰싂犮㡈书슻⽱㤶숪婀䘥樣纵坪稳䠲ぞⓃ딫䊣慙⑓䲻坦쏂柂㐰治쉞彮⹌㡮㮿뿂硍穙⑺浙캏䥸㥄癲년㇃묊煲쉴撿춏丵䃂䇂싂䠻</w:t>
      </w:r>
      <w:r>
        <w:rPr/>
        <w:t>Ⳃ</w:t>
      </w:r>
      <w:r>
        <w:rPr/>
        <w:t>参愴㊮睍䤺㥡쉱䈳噔딺쉮㗂⩥囂</w:t>
      </w:r>
      <w:r>
        <w:rPr/>
        <w:t>꧂╢╔</w:t>
      </w:r>
      <w:r>
        <w:rPr/>
        <w:t>恖⭴쉡〪䵮㍃匤页ꍧ䵣</w:t>
      </w:r>
      <w:r>
        <w:rPr/>
        <w:t>ⵐ</w:t>
      </w:r>
      <w:r>
        <w:rPr/>
        <w:t>ヂ轰憥捠쉗嘪쉺䙲ꥥ䝴捂柃㕡뭒싂硯㈶氦녗橸䨣獆慔</w:t>
      </w:r>
      <w:r>
        <w:rPr/>
        <w:t>⡞</w:t>
      </w:r>
      <w:r>
        <w:rPr/>
        <w:t>쵯ꥲ甪縪汒슮숪䠤</w:t>
      </w:r>
      <w:r>
        <w:rPr/>
        <w:t>ꔵ</w:t>
      </w:r>
      <w:r>
        <w:rPr/>
        <w:t>磂ㅗ꥕仂</w:t>
      </w:r>
      <w:r>
        <w:rPr/>
        <w:t>ⶱ</w:t>
      </w:r>
      <w:r>
        <w:rPr/>
        <w:t>䣂掘瑬㙳㨻⺬⑃䉴樹硢恚幉쉣夤</w:t>
      </w:r>
    </w:p>
    <w:p>
      <w:pPr>
        <w:pStyle w:val="PreformattedText"/>
        <w:bidi w:val="0"/>
        <w:spacing w:before="0" w:after="0"/>
        <w:jc w:val="left"/>
        <w:rPr/>
      </w:pPr>
      <w:r>
        <w:rPr/>
        <w:t>圱㫂䡀䢬㈫彞⩅輫䱚㤳㉸䔥噤彰㮘ꏂ䡇迍䭪췎썦硩䍞뭂숴䏂䝯瞵湌匦婭縣땖㵋皿⑈䄽䳂묽兎器䶏⦡⿂⑊吹祱慐祊恔〦깊㨴⑙乣䭔뭀⎱绂쉧㭴쉯扞朹接ꥱ桠輪⌫㭃牪楯ꍬ뽬桴쉙疥䶡壍復乴仂䡲挰</w:t>
      </w:r>
      <w:r>
        <w:rPr/>
        <w:t>ꥅ⹪</w:t>
      </w:r>
      <w:r>
        <w:rPr/>
        <w:t>婍參거悥㕖䁋䙎徘捂穲汏⩈氪</w:t>
      </w:r>
      <w:r>
        <w:rPr/>
        <w:t>ꦏ</w:t>
      </w:r>
      <w:r>
        <w:rPr/>
        <w:t>숬㭘䯃㠦夹卸숶偄伬啀塍ꅮ</w:t>
      </w:r>
      <w:r>
        <w:rPr/>
        <w:t>ⱌ</w:t>
      </w:r>
      <w:r>
        <w:rPr/>
        <w:t>吮⤰桲潱溱妣컂</w:t>
      </w:r>
      <w:r>
        <w:rPr/>
        <w:t>⡉</w:t>
      </w:r>
      <w:r>
        <w:rPr/>
        <w:t>슮䕟츫䝧桴瘩쵕迂䓂恕䄪䜷仂顱쉍懂⻂淂⸴㥵男䬤</w:t>
      </w:r>
      <w:r>
        <w:rPr/>
        <w:t>ꦮ</w:t>
      </w:r>
      <w:r>
        <w:rPr/>
        <w:t>卺숨债氱檘㐥䤲䉎㠯庮</w:t>
      </w:r>
      <w:r>
        <w:rPr/>
        <w:t>ꖏꗎ</w:t>
      </w:r>
      <w:r>
        <w:rPr/>
        <w:t>쉅㠨祬넫㑣㉲怹涱乪僂穭刦䥒䩌輳慴⬱⍕뭎厥潞쉌卙䝨晟⹞슏玥ꅾ깫䙺侥⽬啤쉯癁剐慞娬犱숣轒깱⭲潍䘷䍫㓍썞╚橡牳㵣</w:t>
      </w:r>
      <w:r>
        <w:rPr/>
        <w:t>ⴣ</w:t>
      </w:r>
      <w:r>
        <w:rPr/>
        <w:t>깗䊣쉖ꏂ䪩뽋仂싂睙畐䉃物係穰摒傥쉈顥桕楙䁵祐</w:t>
      </w:r>
      <w:r>
        <w:rPr/>
        <w:t>Ⱛ</w:t>
      </w:r>
      <w:r>
        <w:rPr/>
        <w:t>梥䤩</w:t>
      </w:r>
      <w:r>
        <w:rPr/>
        <w:t>ⱸ</w:t>
      </w:r>
      <w:r>
        <w:rPr/>
        <w:t>숲䀶䭷竂꥘秂쉺债剠榏枩</w:t>
      </w:r>
      <w:r>
        <w:rPr/>
        <w:t>ꦻ</w:t>
      </w:r>
      <w:r>
        <w:rPr/>
        <w:t>轣竍쵱㙧皏ꌤ⮩噈坞昱扵眵幈瀷㕗穪癱숪洣</w:t>
      </w:r>
      <w:r>
        <w:rPr/>
        <w:t>ꕣ</w:t>
      </w:r>
      <w:r>
        <w:rPr/>
        <w:t>㝪㬥潏繗㒥뾬頷䱎竂湄ぬ婫䥞懂묩숫摔</w:t>
      </w:r>
      <w:r>
        <w:rPr/>
        <w:t>⣂</w:t>
      </w:r>
      <w:r>
        <w:rPr/>
        <w:t>ꆘ䘹倸滂晣〬午娱쵊橈据쵫䉎㵅㔸浤支毂깫治쉉住䬽슘뽄愦榿䥲䜪</w:t>
      </w:r>
      <w:r>
        <w:rPr/>
        <w:t>ⱘ▩</w:t>
      </w:r>
      <w:r>
        <w:rPr/>
        <w:t>ꅂ睌捊毃䱕⎥刨縹湄獹㑸뾵⩙㥩㍮佲╺㉍ꅧ幃佑⽭皿⚩迂椪繷瑦㥣</w:t>
      </w:r>
      <w:r>
        <w:rPr/>
        <w:t>ꤪ</w:t>
      </w:r>
      <w:r>
        <w:rPr/>
        <w:t>딳䜥䣃ㅂ佯㎘杯⩍窡悥正杢⭩ꇂ㉤⨬拂싂㙊⩟氳쉄䨩慭祚曎㙱</w:t>
      </w:r>
      <w:r>
        <w:rPr/>
        <w:t>⣂</w:t>
      </w:r>
      <w:r>
        <w:rPr/>
        <w:t>䱷䥰</w:t>
      </w:r>
      <w:r>
        <w:rPr/>
        <w:t>ꥑ</w:t>
      </w:r>
      <w:r>
        <w:rPr/>
        <w:t>㑇</w:t>
      </w:r>
      <w:r>
        <w:rPr/>
        <w:t>⡃⪏⡓</w:t>
      </w:r>
      <w:r>
        <w:rPr/>
        <w:t>婀⍥⽣칲곂哃ㄻ싎뭃㑑슩슥䬪⭋輮䴭摟䯂</w:t>
      </w:r>
      <w:r>
        <w:rPr/>
        <w:t>⡹</w:t>
      </w:r>
      <w:r>
        <w:rPr/>
        <w:t>桱繤慨慕⻂淍쉗獮㉡爷슏眭싂싂ꄪ䬫</w:t>
      </w:r>
      <w:r>
        <w:rPr/>
        <w:t>ⵑ</w:t>
      </w:r>
      <w:r>
        <w:rPr/>
        <w:t>㍒䄰仂츊澻쉰䁏⹈畉䉗毂습瞡㡏⒵坐瑳ꅖ刽㕣盃ㅬ긨㕓⽥㌫䃂갵㮻숱奬伦睶쉒帷⥂濃╧䰤䈹①縵協㨦슣轴䘹㥠婏뿂溵洭轪皿捱礶哂쉨ꇂ䴱깮睤㡏⸨⍉䭹夹칣坥</w:t>
      </w:r>
      <w:r>
        <w:rPr/>
        <w:t>⡔</w:t>
      </w:r>
      <w:r>
        <w:rPr/>
        <w:t>瑓췎숯呵氮䕨䡺帯幌䟂䙯劮瘽䄨嫂슥꥚䨪㥳぀楥剤쵏玿游ꅍ漻女懍⎵긷浰㑯숸㝦䂩噟䜲䟂ꌦ쉂繅䌭玡杞懎⹶</w:t>
      </w:r>
      <w:r>
        <w:rPr/>
        <w:t>ꔶ</w:t>
      </w:r>
      <w:r>
        <w:rPr/>
        <w:t>壂穨穹⍤녇伬䪮⍲扏由倪绂쉫숪슬쉬侩剴㥧䩒숫</w:t>
      </w:r>
      <w:r>
        <w:rPr/>
        <w:t>ⲏ</w:t>
      </w:r>
      <w:r>
        <w:rPr/>
        <w:t>곍帱僂㩖頵煥礹⏂♈昭绂컂㍍걥묷䌰뮻歂쉆䁩瑶㶻╢狎쉚㥦垡積㧂싂頦㡣䴺䯂䉨</w:t>
      </w:r>
      <w:r>
        <w:rPr/>
        <w:t>Ⱜ</w:t>
      </w:r>
      <w:r>
        <w:rPr/>
        <w:t>ꔲ</w:t>
      </w:r>
      <w:r>
        <w:rPr/>
        <w:t>梻⩑♎┳㕏⑑ァ</w:t>
      </w:r>
      <w:r>
        <w:rPr/>
        <w:t>ꖩ</w:t>
      </w:r>
      <w:r>
        <w:rPr/>
        <w:t>㙷亣㔸</w:t>
      </w:r>
      <w:r>
        <w:rPr/>
        <w:t>⡉⥚⡓</w:t>
      </w:r>
      <w:r>
        <w:rPr/>
        <w:t>써䅫拂穐䊩殣狎㉮쉈㙯祀쉢⺻匮䐱确⽊啈딺쏂녇쉋걈墵典싂⩫䕶☳⦣䤤쉬⵳博獂䉀숳땤</w:t>
      </w:r>
      <w:r>
        <w:rPr/>
        <w:t>ⶬ</w:t>
      </w:r>
      <w:r>
        <w:rPr/>
        <w:t>ꍾ쵴夹</w:t>
      </w:r>
      <w:r>
        <w:rPr/>
        <w:t>⠸</w:t>
      </w:r>
      <w:r>
        <w:rPr/>
        <w:t>䈪⼻呱쉤ꄶ撡⬵⍉</w:t>
      </w:r>
      <w:r>
        <w:rPr/>
        <w:t>ꕴ</w:t>
      </w:r>
      <w:r>
        <w:rPr/>
        <w:t>쉈䌻䬪䱄䲱焥쉫㧂䙟숬呹绂千睎♑砷묭</w:t>
      </w:r>
      <w:r>
        <w:rPr/>
        <w:t>ⵖ</w:t>
      </w:r>
      <w:r>
        <w:rPr/>
        <w:t>㭂⹐쉄䌲⬽ꍘ媘썈獾硅㐫竂痃뿂쉇弥顡祌䡴⭎㥾促뽌坤싂쉤夣畺⽩熘橦瘪栴禬슩ゥ棃쉺껂䝣⍃⪥⭘祡슥뭰</w:t>
      </w:r>
      <w:r>
        <w:rPr/>
        <w:t>ⴣ</w:t>
      </w:r>
      <w:r>
        <w:rPr/>
        <w:t>ふ┯乀㉅䉺⏂昤㉗牃⵵⸸頶儬␰未썧㡇⬴稥䯂쉶</w:t>
      </w:r>
      <w:r>
        <w:rPr/>
        <w:t>⵰</w:t>
      </w:r>
      <w:r>
        <w:rPr/>
        <w:t>怹</w:t>
      </w:r>
      <w:r>
        <w:rPr/>
        <w:t>⠭</w:t>
      </w:r>
      <w:r>
        <w:rPr/>
        <w:t>䴫橠쉚畬ㄨ</w:t>
      </w:r>
      <w:r>
        <w:rPr/>
        <w:t>⠮</w:t>
      </w:r>
      <w:r>
        <w:rPr/>
        <w:t>슣쵚畉싃ꥬ㙌촩⍪爹쉟ꄦ넩幓䡹响顀柂쵣流䆣␦噳䤷㍅칧뭠쉗뭁廂允䩳奅⽊슩橅儸役煰滂䈸珂歹䯂珂が♘㏂녏侣稹烂滂⭕猥僂秂漭</w:t>
      </w:r>
      <w:r>
        <w:rPr/>
        <w:t>⡒</w:t>
      </w:r>
      <w:r>
        <w:rPr/>
        <w:t>灱匪숹䷂╤摪</w:t>
      </w:r>
      <w:r>
        <w:rPr/>
        <w:t>ꦮ</w:t>
      </w:r>
      <w:r>
        <w:rPr/>
        <w:t>䐶䭺礳넻嚿</w:t>
      </w:r>
      <w:r>
        <w:rPr/>
        <w:t>Ⱕ</w:t>
      </w:r>
      <w:r>
        <w:rPr/>
        <w:t>㥙䝍䍨䕔灓唬䥊䶩䖩伷焮挲ꅶ橃숸砤獶䱔㉊칵숳灓捋捒智䋂쉧녉썃㝳䔪쉭䒻䍖猣썷쎻潦깸⍐䠶䌽溻⑖嘻딪噱浄♕敓猪</w:t>
      </w:r>
      <w:r>
        <w:rPr/>
        <w:t>⢩</w:t>
      </w:r>
      <w:r>
        <w:rPr/>
        <w:t>〭ꅣ狂獃焥</w:t>
      </w:r>
      <w:r>
        <w:rPr/>
        <w:t>ꦘ</w:t>
      </w:r>
      <w:r>
        <w:rPr/>
        <w:t>澡䅹ꍙ㛂슘砵쉘</w:t>
      </w:r>
      <w:r>
        <w:rPr/>
        <w:t>ⵋ</w:t>
      </w:r>
      <w:r>
        <w:rPr/>
        <w:t>佌敗轴䝅숤䅇묩쌸쉶氻䵍位싂䭤캏뭊湣</w:t>
      </w:r>
      <w:r>
        <w:rPr/>
        <w:t>ⱦ</w:t>
      </w:r>
      <w:r>
        <w:rPr/>
        <w:t>㞡凂떻묲䨬梥</w:t>
      </w:r>
      <w:r>
        <w:rPr/>
        <w:t>ⴣ</w:t>
      </w:r>
      <w:r>
        <w:rPr/>
        <w:t>坢涿暡父奋炱㤪祓슻㗂╆剁슮⥏匪숊捡嫎⼬䯂侬㭠䩲伶䃂璮兌夷㔲</w:t>
      </w:r>
      <w:r>
        <w:rPr/>
        <w:t>Ⳃ</w:t>
      </w:r>
      <w:r>
        <w:rPr/>
        <w:t>塳媬㟂⍞쉅깠슿쉶㙱牮ꍊ놏뽫㡲곂㒩쉱ヂ걦攲뾮卅䍱塏䰳⌤㯂渰䩙䮏侩㑉쉦啐帳␩汆㛃뭰</w:t>
      </w:r>
      <w:r>
        <w:rPr/>
        <w:t>ꔰ〉╘</w:t>
      </w:r>
      <w:r>
        <w:rPr/>
        <w:t>瑕㑲片張⨰뿂頭墿獒夸㪵桶⚏帺㩆樵䇂〴执曂塲䅚</w:t>
      </w:r>
      <w:r>
        <w:rPr/>
        <w:t>ⶱ</w:t>
      </w:r>
      <w:r>
        <w:rPr/>
        <w:t>㡚습♶牣橾祵뼺숰稭牦㩇䝅</w:t>
      </w:r>
      <w:r>
        <w:rPr/>
        <w:t>ꤦ</w:t>
      </w:r>
      <w:r>
        <w:rPr/>
        <w:t>䩀쉕椱걱♘땭勂쉸</w:t>
      </w:r>
      <w:r>
        <w:rPr/>
        <w:t>ꕐ</w:t>
      </w:r>
      <w:r>
        <w:rPr/>
        <w:t>恌딬넲䅯㑧쉧⥯ꏂ</w:t>
      </w:r>
      <w:r>
        <w:rPr/>
        <w:t>꧃</w:t>
      </w:r>
      <w:r>
        <w:rPr/>
        <w:t>丣啖⽈漳䟂䡸䴨啴⩅⼲氤獺畗䱍㥙澵辬숫☱녧砮潰䝤砱䱑浈佊堪㝤決䩷</w:t>
      </w:r>
      <w:r>
        <w:rPr/>
        <w:t>⡒⭺</w:t>
      </w:r>
      <w:r>
        <w:rPr/>
        <w:t>숳硒칳⽞</w:t>
      </w:r>
      <w:r>
        <w:rPr/>
        <w:t>ꤶ</w:t>
      </w:r>
      <w:r>
        <w:rPr/>
        <w:t>숬㍵쉁术ꌺ㥯⑞떡⨴久乄縰╟儩췂䟂摓哂夺䠲♾ꥳ㉺숫쵥䈣═秂슮塳</w:t>
      </w:r>
      <w:r>
        <w:rPr/>
        <w:t>ꗎ</w:t>
      </w:r>
      <w:r>
        <w:rPr/>
        <w:t>幌숷幕劬囂⹖䝴䵤⿎쌭摵뽖䖵깗쉍⹔杫埂獇숶猷㮩痍촣甽湯浑㩭捠瞡䥷䲿旂狂枘僂煦塃顑䱁兊䝙眪䌽쉘煈浫慾〩櫂拂뽲ꄲ쉲乡걡央숵㌱▏䟂䗂</w:t>
      </w:r>
      <w:r>
        <w:rPr/>
        <w:t>ꕉ</w:t>
      </w:r>
      <w:r>
        <w:rPr/>
        <w:t>㗂⭦䌣䈲婏棂⬤焹╆唱狂玏幒갤㡩旂║쉎ㅁ祡塺倽绂䡖礴슿柂䴴㴤瘺깫㑟숩䛍숪倻偪ㄲ쉫⑩抿渷允싂剉䭚䙖</w:t>
      </w:r>
      <w:r>
        <w:rPr/>
        <w:t>ꥁ</w:t>
      </w:r>
      <w:r>
        <w:rPr/>
        <w:t>쉗ぇ欯猵䱋亮瑥慘</w:t>
      </w:r>
      <w:r>
        <w:rPr/>
        <w:t>⠷☫</w:t>
      </w:r>
      <w:r>
        <w:rPr/>
        <w:t>姂ꍁꌪ䔩걊幷딣湅쉨業⹙妩깫桑䳂顯㮬䵫</w:t>
      </w:r>
      <w:r>
        <w:rPr/>
        <w:t>ⱘ⴦</w:t>
      </w:r>
      <w:r>
        <w:rPr/>
        <w:t>稴烎☶숹䵷꺵숷㧂㕂땀⍎坏슘央䄶♗捨攨殻⩀輸㩘㝁歍支䷂⹀剳は卷福堹獯礣䄶쉊⸨숪坹ꍺ稨䕸䡈稩樲䗂䩮为眨甸涿牞楂帳⦣⹢갹帳瀹墩슬公䙤汖扣愭䥠쉢숸䑶檮곂쉂⨲썩㞥䉯冘姂畓烂㭋싍걆ꍊ䭀䞣</w:t>
      </w:r>
      <w:r>
        <w:rPr/>
        <w:t>ꕴ</w:t>
      </w:r>
      <w:r>
        <w:rPr/>
        <w:t>䙥썢뼫쉉噮</w:t>
      </w:r>
      <w:r>
        <w:rPr/>
        <w:t>ꕩ</w:t>
      </w:r>
      <w:r>
        <w:rPr/>
        <w:t>璬塹</w:t>
      </w:r>
      <w:r>
        <w:rPr/>
        <w:t>꥓</w:t>
      </w:r>
      <w:r>
        <w:rPr/>
        <w:t>Ⱞ</w:t>
      </w:r>
      <w:r>
        <w:rPr/>
        <w:t>쉄놻</w:t>
      </w:r>
      <w:r>
        <w:rPr/>
        <w:t>⠤</w:t>
      </w:r>
      <w:r>
        <w:rPr/>
        <w:t>뽤䤫⥖慧</w:t>
      </w:r>
      <w:r>
        <w:rPr/>
        <w:t>ꗂ</w:t>
      </w:r>
      <w:r>
        <w:rPr/>
        <w:t>⻍睭偀啰晭⯃桏䐥ꥤ뮵䡒輬縶畈쉑仂塥숺䙈䑪橳䁖㡚숦㩁晇顥䉪♳♡꥖뮮㝊딴㥉樣卢걡潓⥭츹┮顸걶匵쉔䭑떮泂嘴⭗슩剥쉫</w:t>
      </w:r>
      <w:r>
        <w:rPr/>
        <w:t>ⵍⓂ⤰</w:t>
      </w:r>
      <w:r>
        <w:rPr/>
        <w:t>優⪩녶ㅂ㕐</w:t>
      </w:r>
      <w:r>
        <w:rPr/>
        <w:t>ꥍ</w:t>
      </w:r>
      <w:r>
        <w:rPr/>
        <w:t>歓䁰礽☷깂녴슩쉌</w:t>
      </w:r>
      <w:r>
        <w:rPr/>
        <w:t>ꦿ</w:t>
      </w:r>
      <w:r>
        <w:rPr/>
        <w:t>䝟穁扇䃎꧎촬㵀숩弳摁숯埂㷂䴊繪恶祏썂攩䯂物깓欣䀱ꍓ䨷═ㄣ⹇彬슬繣쉐깁䮻䯂㛂䲬㭭䩤煨㑒䡬㵥畩玮쉥扃䱣╍䜭绂挬䄨</w:t>
      </w:r>
      <w:r>
        <w:rPr/>
        <w:t>꧂</w:t>
      </w:r>
      <w:r>
        <w:rPr/>
        <w:t>ꍹ乙습慆洹⽊潵</w:t>
      </w:r>
      <w:r>
        <w:rPr/>
        <w:t>ⵥ꥗</w:t>
      </w:r>
      <w:r>
        <w:rPr/>
        <w:t>㥑攥▥⍏璱⑵⪿刽恲剒捭㑷넨湭</w:t>
      </w:r>
      <w:r>
        <w:rPr/>
        <w:t>ⱨ</w:t>
      </w:r>
      <w:r>
        <w:rPr/>
        <w:t>싎䤸䭢但슏冩㤪㧂⭡㐽瑟쉔皻烂␹⍤摅橭⼣瑆䡕惎ㆬ畭繾磂っ컂숯㞮潵槂슮庘挮塭뽯뼲㜨䡵</w:t>
      </w:r>
      <w:r>
        <w:rPr/>
        <w:t>⡥</w:t>
      </w:r>
      <w:r>
        <w:rPr/>
        <w:t>䉎港⩹娤潵츶憘䂿숪떩摸♤灐ㅫ㋂⨭䭏痃昨睹숪⩘♔䀷쉮恲牸僎쉭껍츲䍎頨䜻繄弲㐫橮㩢䉌칊쉤忂칲橵徵䑶⼺飂䑲獵暬恎䤯쉹縻ꅶ</w:t>
      </w:r>
      <w:r>
        <w:rPr/>
        <w:t>ꥂ</w:t>
      </w:r>
      <w:r>
        <w:rPr/>
        <w:t>睐潸⭰輻</w:t>
      </w:r>
      <w:r>
        <w:rPr/>
        <w:t>ꥑ</w:t>
      </w:r>
      <w:r>
        <w:rPr/>
        <w:t>츨㙘㓂盂㵬숦숩㜽㑾単㊘徿싍橁ꅁ걙恕敤㌷晞汣厡숪쉏⍵勂䂩슬⌽㉓쉗䌸睐⸦쉯</w:t>
      </w:r>
      <w:r>
        <w:rPr/>
        <w:t>ⵑ</w:t>
      </w:r>
      <w:r>
        <w:rPr/>
        <w:t>㡒</w:t>
      </w:r>
      <w:r>
        <w:rPr/>
        <w:t>ꕶ</w:t>
      </w:r>
      <w:r>
        <w:rPr/>
        <w:t>㚵伦䔪캡歂低깬迂숥䉗⾡何ꍗ兦澩⭢㡳쉞㕲乌쉾</w:t>
      </w:r>
      <w:r>
        <w:rPr/>
        <w:t>ꕵ</w:t>
      </w:r>
      <w:r>
        <w:rPr/>
        <w:t>䝚ꥰ⪩㥕凂⥋呬䄹슏뼱겣獕⭎䞩㟂䩔䨺忂桅勂기⨺쉄乔䉨淂武婗䣂╟㡇䒏칬⹠兯</w:t>
      </w:r>
      <w:r>
        <w:rPr/>
        <w:t>ꤥ</w:t>
      </w:r>
      <w:r>
        <w:rPr/>
        <w:t>噹婺樦绂摬㕢㠶䆮㥥敘쉵䱗⩪墩겵숹뽢꥚㍃朹煬꥔教轟</w:t>
      </w:r>
      <w:r>
        <w:rPr/>
        <w:t>ꥒ⵪</w:t>
      </w:r>
      <w:r>
        <w:rPr/>
        <w:t>剸眤㩴抮⦻䙳䟂䢣䍕牗긺桔輴충ꄻ瀺恄䜹睭秂轏㏂묣汔嫂䁳久恍塵橆⌺態䍓智츥Ⓜ幰䑑牒辥㩰⸦떵乖㝉슱ꅞ穆쉰煬쉙琤潊칖䀰獃쉺廂⨺쉑侱⧂汎湪⍘쉺䂱㕧潭☵숥칖♪癄挤ꇂ䰥顥⦩剮轚楊㒩坍꥾䵶㛂걦숭⹘</w:t>
      </w:r>
      <w:r>
        <w:rPr/>
        <w:t>⡉</w:t>
      </w:r>
      <w:r>
        <w:rPr/>
        <w:t>楪䓂楈婅囂䉵摆</w:t>
      </w:r>
      <w:r>
        <w:rPr/>
        <w:t>ꕶ</w:t>
      </w:r>
      <w:r>
        <w:rPr/>
        <w:t>䟃噉奣㍦狂噈彔椽娪쎮습嘬㉺徱㪵싂敀癔彥捞幥㝣䍹⼪</w:t>
      </w:r>
      <w:r>
        <w:rPr/>
        <w:t>ⱉ</w:t>
      </w:r>
      <w:r>
        <w:rPr/>
        <w:t>杍ꅤ熱㛂䉦䯂뮡欤炡眺䄥ざ獟ꥳ㵡㩱な未⺻⩖싂繨㭾㝌ꇂ檣頶穅懂쉨佁䁥쉮幄卾䰳썅壂⩲烃걑獬樸涿슮땢⯂꥾습げ睫烂䨲쉞㡂⺿旂估㥗愱쉶掣㘦恥头䖣䰪쉭⭸〻䍩䑇稭쉩䆵慷</w:t>
      </w:r>
      <w:r>
        <w:rPr/>
        <w:t>ⱈ</w:t>
      </w:r>
      <w:r>
        <w:rPr/>
        <w:t>䙤梿䔻池䭠涏숺眩䭭剥㙆椯擂佇䥳硘⯃⹏</w:t>
      </w:r>
      <w:r>
        <w:rPr/>
        <w:t>⡟⸊</w:t>
      </w:r>
      <w:r>
        <w:rPr/>
        <w:t>㈵묯睊䈤畟牕朮⩱㙕廂危䪩</w:t>
      </w:r>
      <w:r>
        <w:rPr/>
        <w:t>⢮</w:t>
      </w:r>
      <w:r>
        <w:rPr/>
        <w:t>地甹嫂㑇䵳檣䬮焭⩫숤Ⓙ⪡橀潉䚥伺凂呷⩸쵵珂庘㡓畲朷印㵱녹汱뗂疻䊣浨쉸桹幢砲晴䕶櫍츣獊瑙輸婮湚爨⛃浬畦뭁췂疮幫奐㐩쉹戩㞬⩤㭣쌹⑗灾仂橀껂㝟䖵䮥吴潣쉀</w:t>
      </w:r>
      <w:r>
        <w:rPr/>
        <w:t>Ⳃ</w:t>
      </w:r>
      <w:r>
        <w:rPr/>
        <w:t>㩾╸汈</w:t>
      </w:r>
      <w:r>
        <w:rPr/>
        <w:t>ꥆ</w:t>
      </w:r>
      <w:r>
        <w:rPr/>
        <w:t>痂䰹穏烂䱍畅余〦参</w:t>
      </w:r>
      <w:r>
        <w:rPr/>
        <w:t>ꕒ</w:t>
      </w:r>
      <w:r>
        <w:rPr/>
        <w:t>䵢</w:t>
      </w:r>
      <w:r>
        <w:rPr/>
        <w:t>ꥎ</w:t>
      </w:r>
      <w:r>
        <w:rPr/>
        <w:t>嗂挬輨㵚轎礱♱楇敕刣</w:t>
      </w:r>
      <w:r>
        <w:rPr/>
        <w:t>ꔻ⹹</w:t>
      </w:r>
      <w:r>
        <w:rPr/>
        <w:t>倭畘睕</w:t>
      </w:r>
      <w:r>
        <w:rPr/>
        <w:t>ⰲ</w:t>
      </w:r>
      <w:r>
        <w:rPr/>
        <w:t>䰰</w:t>
      </w:r>
      <w:r>
        <w:rPr/>
        <w:t>ꥊ</w:t>
      </w:r>
      <w:r>
        <w:rPr/>
        <w:t>⽋䥅迂䦩숶䑚碮挪䌰怸塤戩咩䙸</w:t>
      </w:r>
      <w:r>
        <w:rPr/>
        <w:t>ꥄ</w:t>
      </w:r>
      <w:r>
        <w:rPr/>
        <w:t>쉋숴䁚쉆汲墬썮걷琫⸸⹙十反ゥ㉌숳睑敵洽</w:t>
      </w:r>
      <w:r>
        <w:rPr/>
        <w:t>Ⱚ</w:t>
      </w:r>
      <w:r>
        <w:rPr/>
        <w:t>噌㩨睨쉘䅱㉹칉䑵䁓滎</w:t>
      </w:r>
      <w:r>
        <w:rPr/>
        <w:t>ꕥ</w:t>
      </w:r>
      <w:r>
        <w:rPr/>
        <w:t>桴ꅙ깂刪㜴䥲숤╩捴畢欺䴤슩놵</w:t>
      </w:r>
      <w:r>
        <w:rPr/>
        <w:t>ꔤ</w:t>
      </w:r>
      <w:r>
        <w:rPr/>
        <w:t>櫂⭦幧摟㉹畷쉆婯㔩晤떮㩎</w:t>
      </w:r>
      <w:r>
        <w:rPr/>
        <w:t>ꤩ</w:t>
      </w:r>
      <w:r>
        <w:rPr/>
        <w:t>㥺</w:t>
      </w:r>
      <w:r>
        <w:rPr/>
        <w:t>ꔣ</w:t>
      </w:r>
      <w:r>
        <w:rPr/>
        <w:t>춿䬮䵏奵倶棂穬⽊⛂㙾桩숤</w:t>
      </w:r>
      <w:r>
        <w:rPr/>
        <w:t>⡔</w:t>
      </w:r>
      <w:r>
        <w:rPr/>
        <w:t>숱뭥숪儽</w:t>
      </w:r>
      <w:r>
        <w:rPr/>
        <w:t>⣎</w:t>
      </w:r>
      <w:r>
        <w:rPr/>
        <w:t>怺愹◎ꥶ땅쉀⍈畘쉥㭁⧂녍偶仂湯╉ꥣ넻쉪넹婄ꅯ䬫숵敮畟䮘㬦숽䓂䱄制ㄸ숰ꍩ瑥杁䄲娥㭠琥禿쌰来숺</w:t>
      </w:r>
      <w:r>
        <w:rPr/>
        <w:t>ꥈ</w:t>
      </w:r>
      <w:r>
        <w:rPr/>
        <w:t>䁖䙷</w:t>
      </w:r>
      <w:r>
        <w:rPr/>
        <w:t>ꔹ</w:t>
      </w:r>
      <w:r>
        <w:rPr/>
        <w:t>潲䁄䂩싍圷痂煅䠲㐯⤴㑅栥㷍┴ケ넹㉉瑗䔻㡨⪻㑁䡱⨳兪僂칁싂䉌繊婤乞墣戰땶䙴⩢칚轩⨤ꇂꍰ瀦</w:t>
      </w:r>
      <w:r>
        <w:rPr/>
        <w:t>⠦</w:t>
      </w:r>
      <w:r>
        <w:rPr/>
        <w:t>㣂쎡片挭䉃䄽뇍稬畑牓吵恔쉚싂䬴쉗挣⛂癕獂㣂㨲䕘浄塒☸걦</w:t>
      </w:r>
      <w:r>
        <w:rPr/>
        <w:t>ꖩ</w:t>
      </w:r>
      <w:r>
        <w:rPr/>
        <w:t>瀷ꅂꎩ쉯㍖㭙抱癉쉪儷伪䑥㦿䅊輪唴樱䙢┷䥫</w:t>
      </w:r>
      <w:r>
        <w:rPr/>
        <w:t>ꕟ</w:t>
      </w:r>
      <w:r>
        <w:rPr/>
        <w:t>杇渤彥牐쉗싎浬䭄</w:t>
      </w:r>
      <w:r>
        <w:rPr/>
        <w:t>꥟</w:t>
      </w:r>
      <w:r>
        <w:rPr/>
        <w:t>㍧娣숲뭟匥㐮儷쉺牤ꥥ䌣쉔썎䖻帹⍲슩쵚啮⨣숰瑠潊䝓楣䇂穇쉹扸숨쉷呰晒㌫卧╒洴輨숶婟㔦䁫ꍕ獭䱭䊩湴卤䵦珃公㵺╯㡐䎘쵾⯂浟䁸顈땀凂欣쉶ꆘ⼱㫂㖱㭙漪塚ꌱ眱庮狍正歱䍬쉋轵䳂⽫匳쉺兀䝪灤䤩녳磂碩╱╃깉♩充⼰悘쉬</w:t>
      </w:r>
      <w:r>
        <w:rPr/>
        <w:t>Ⱳ</w:t>
      </w:r>
      <w:r>
        <w:rPr/>
        <w:t>漺灡榣떵썕䭴冡颏숭䴮칉䯂睠쉧䑬</w:t>
      </w:r>
      <w:r>
        <w:rPr/>
        <w:t>⢏</w:t>
      </w:r>
      <w:r>
        <w:rPr/>
        <w:t>숮겮䜪⼯恉灹穪쉘</w:t>
      </w:r>
      <w:r>
        <w:rPr/>
        <w:t>ꔺ</w:t>
      </w:r>
      <w:r>
        <w:rPr/>
        <w:t>䛂넺</w:t>
      </w:r>
      <w:r>
        <w:rPr/>
        <w:t>ⵤ</w:t>
      </w:r>
      <w:r>
        <w:rPr/>
        <w:t>晀楒塪牊楟撻奷帰癴幷瑫顪쉭䈹䔦깒쉖夊㙂横噊ぷ䙒䐳畐䛂䲩춡㚻稳䋂㛍㐴䁱㴥睨佲묮⼽憵汹</w:t>
      </w:r>
      <w:r>
        <w:rPr/>
        <w:t>⡭</w:t>
      </w:r>
      <w:r>
        <w:rPr/>
        <w:t>䥙晥ꅯ庣珂沏䐷绂䊥㘫뇍깮䁆㈨磂녥此슿㥡㩂걱壂泂⤫䙚춮쉑盂갤⥓繗呪嗎䞬燂斿㐵坃㭤瘸壂株싂年獤습滎⍹斻䭆</w:t>
      </w:r>
      <w:r>
        <w:rPr/>
        <w:t>Ⱖ</w:t>
      </w:r>
      <w:r>
        <w:rPr/>
        <w:t>楟슩倬瞏绂橋煖숤쵰囂扏到츴氲슏쉶숱绂湸堦玻娱䢏㵎쌲犮␨쉴⩩땙㗂勂쉡㐺깆挽䔰</w:t>
      </w:r>
      <w:r>
        <w:rPr/>
        <w:t>ꖩ</w:t>
      </w:r>
      <w:r>
        <w:rPr/>
        <w:t>㶿㝉䕏⩅㍤畓呐䢥参歨牁Ⓜ⸥甲䠤䩁슱潀㢱㙆숽户栻⤶䪵换쉫敵堪쉲痂灸㬩꺥婉</w:t>
      </w:r>
      <w:r>
        <w:rPr/>
        <w:t>ꕊ</w:t>
      </w:r>
      <w:r>
        <w:rPr/>
        <w:t>숹绂묮㵴瘦嗃秂磂⍨⨹쉖亩슿⽥⤥쉌眳塋毂ꍾ䥫깠疬ꅨ浳쉆畓义㭧敤슥뭱쉹싂ꌸ㘨序䯂婇䑀㉣쉎⹋噺</w:t>
      </w:r>
      <w:r>
        <w:rPr/>
        <w:t>⠲</w:t>
      </w:r>
      <w:r>
        <w:rPr/>
        <w:t>㙳猷庩奚쉁欥榥判书ꅋ</w:t>
      </w:r>
      <w:r>
        <w:rPr/>
        <w:t>ꤳ</w:t>
      </w:r>
      <w:r>
        <w:rPr/>
        <w:t>汸䱳⹣潡◃奪⑧㝮䌤祫⦣⺩뽔숣捱瑨淂妏숶䕴廍噫䀯⪵믃뮱㶘䏂偀⥋㌦灢桄斩常輩슮㕐熿═숩兕獢摎╘䥔兺硟♲䞱⭯⹥⵪㩰并桘据</w:t>
      </w:r>
      <w:r>
        <w:rPr/>
        <w:t>ꖩ</w:t>
      </w:r>
      <w:r>
        <w:rPr/>
        <w:t>쉃㨷毎焬</w:t>
      </w:r>
      <w:r>
        <w:rPr/>
        <w:t>ⵥ</w:t>
      </w:r>
      <w:r>
        <w:rPr/>
        <w:t>딹쉂轂䡗澿䓂䩌玘쉂㌱偙㷂䑆딨曂旂⌳㑹債⥦㝏兖搨䥬⹌딥䵸怭땾⽅灱츱柂♵념⫂건偣㨲扚⨪稰㵃捗슻丹湍䝣偋쉇圥쉊⹔䥩織⥒極넰侣䉋깆優劻慷疩╗䑚뼬싂浐䦵頷썣疘癔쉉是䭨灍㷍⩋䵏旃洷㫎䵪倩숯䵈䳂偸녷⩾㓂砸穂㥖䔭刵克塲쉩矂쵷㡥瑹戨买怬㨺꥞♞㧂櫎吱䴯彑䆏轈䙧쉷浫㞬焦쉣甹彈繬♂幤坊卞㓃䚏浚䀯杳䁕䄹㨪쉍숮玣␷䉶⑦䅊깳敒㩴㔳剌녆地䜴䧂櫃呙䨤䑨爸</w:t>
      </w:r>
      <w:r>
        <w:rPr/>
        <w:t>ⱳ</w:t>
      </w:r>
      <w:r>
        <w:rPr/>
        <w:t>噪</w:t>
      </w:r>
      <w:r>
        <w:rPr/>
        <w:t>Ⱖ</w:t>
      </w:r>
      <w:r>
        <w:rPr/>
        <w:t>㒥⩫싂婇䁐</w:t>
      </w:r>
      <w:r>
        <w:rPr/>
        <w:t>ⲣ</w:t>
      </w:r>
      <w:r>
        <w:rPr/>
        <w:t>栳䩣⭎咏슥潦权㗍噎䍹瘱쉷顓憬效컂쵕ꥪ婠컂焪슻뇎슩</w:t>
      </w:r>
      <w:r>
        <w:rPr/>
        <w:t>ⲣ</w:t>
      </w:r>
      <w:r>
        <w:rPr/>
        <w:t>䩞䏂</w:t>
      </w:r>
      <w:r>
        <w:rPr/>
        <w:t>⡬</w:t>
      </w:r>
      <w:r>
        <w:rPr/>
        <w:t>춏儤其갸㭗⨦珂㩑녮㍲쉣䩊朸숪怴䒻捹母䔣쉦䊥瀣渽噓佬⤮䎩⹖杌</w:t>
      </w:r>
      <w:r>
        <w:rPr/>
        <w:t>ꔲ</w:t>
      </w:r>
      <w:r>
        <w:rPr/>
        <w:t>䙈㩥甪䑅刺쉐䁒輵긶幒깋䅊땯歖</w:t>
      </w:r>
      <w:r>
        <w:rPr/>
        <w:t>ⱡ</w:t>
      </w:r>
      <w:r>
        <w:rPr/>
        <w:t>딊</w:t>
      </w:r>
      <w:r>
        <w:rPr/>
        <w:t>ꕕ</w:t>
      </w:r>
      <w:r>
        <w:rPr/>
        <w:t>䭱强⹷敔썕숵瘭繩䵳汎쉞㐦⭷硩썧⦵潬</w:t>
      </w:r>
      <w:r>
        <w:rPr/>
        <w:t>⢱</w:t>
      </w:r>
      <w:r>
        <w:rPr/>
        <w:t>祏仂矂컂繯㗎♄䆏⹐彯轕␪煨쉅ꥨ䝘㔷埂扐慦</w:t>
      </w:r>
      <w:r>
        <w:rPr/>
        <w:t>ⰻ</w:t>
      </w:r>
      <w:r>
        <w:rPr/>
        <w:t>뮏딸婞⨥彯噮싍淍쉪╍䎣硳숩縸歺彶숪顲쉮㶘䚘䄭⸲뽣㙂㡚輱㑬</w:t>
      </w:r>
      <w:r>
        <w:rPr/>
        <w:t>ꕾ</w:t>
      </w:r>
      <w:r>
        <w:rPr/>
        <w:t>쉟䁟⌦㝘䶱ㆩ捪摷㦿ꅕ쉵儲䩴䲿뭘䱐渪甤恬嚿숯皮⍪噋䡚쉐丽嚏쉘䑳奔ꅺ瀵疘쏂㥭䄻轹㕆쉕沵</w:t>
      </w:r>
      <w:r>
        <w:rPr/>
        <w:t>ꤦ</w:t>
      </w:r>
      <w:r>
        <w:rPr/>
        <w:t>ㅲ敁塞杰昫畓䥋䒥捕略뽋兌ち彄땹昵䈳쉀䐦뾩飂焺㍦숲傱㝟浔挮癠숶祴塧䨪兆輣⍋䙏</w:t>
      </w:r>
      <w:r>
        <w:rPr/>
        <w:t>ꕦ</w:t>
      </w:r>
      <w:r>
        <w:rPr/>
        <w:t>單㙭싂</w:t>
      </w:r>
      <w:r>
        <w:rPr/>
        <w:t>ⵍ</w:t>
      </w:r>
      <w:r>
        <w:rPr/>
        <w:t>獎⩲婬睈녴湏슬睦䩔撣㙲乁摌枱䙖㭫♾煊넯〥㝔쉏㌪瑀橐穞▣幍䄨ꍵ瑙こ儣</w:t>
      </w:r>
      <w:r>
        <w:rPr/>
        <w:t>ⷂ</w:t>
      </w:r>
      <w:r>
        <w:rPr/>
        <w:t>䵯칪㚵⫎稬㡯湤堮毂쉙喡懂␨칀浤嚡⨨⌰</w:t>
      </w:r>
      <w:r>
        <w:rPr/>
        <w:t>⣂</w:t>
      </w:r>
      <w:r>
        <w:rPr/>
        <w:t>ご䅃矂幨浘ㅳ䵬彋쉈㴩␴</w:t>
      </w:r>
      <w:r>
        <w:rPr/>
        <w:t>ꔪ</w:t>
      </w:r>
      <w:r>
        <w:rPr/>
        <w:t>琶썮㘳ꄲㄲ⛂斣圭쎏걒뼮凂㜣슥伣懂䨴쉋䜲に燂뭉䙯싂츺㕇暩唶傱䏎獨敭偬</w:t>
      </w:r>
      <w:r>
        <w:rPr/>
        <w:t>ⱸ</w:t>
      </w:r>
      <w:r>
        <w:rPr/>
        <w:t>博穒슥搲杢⫂Ⓜ⭚䔫䥤䴤쉇뽹佦䭴整爫슻轃愯嚻걊䩣权䜭獮긯槂⾿种숨ꅎ쉌剈獰㑤쉶촶朦眺敢恎㙘垣묷</w:t>
      </w:r>
      <w:r>
        <w:rPr/>
        <w:t>⡤</w:t>
      </w:r>
      <w:r>
        <w:rPr/>
        <w:t>搭䝃檩ꅉ呁ꍆ</w:t>
      </w:r>
      <w:r>
        <w:rPr/>
        <w:t>ⵦ</w:t>
      </w:r>
      <w:r>
        <w:rPr/>
        <w:t>㝐田땤␸㩤樱繶㚘</w:t>
      </w:r>
      <w:r>
        <w:rPr/>
        <w:t>⡶</w:t>
      </w:r>
      <w:r>
        <w:rPr/>
        <w:t>ꔣ</w:t>
      </w:r>
      <w:r>
        <w:rPr/>
        <w:t>ꅣ쉑</w:t>
      </w:r>
      <w:r>
        <w:rPr/>
        <w:t>ⵄ</w:t>
      </w:r>
      <w:r>
        <w:rPr/>
        <w:t>獉䁦曂</w:t>
      </w:r>
      <w:r>
        <w:rPr/>
        <w:t>ꕶ</w:t>
      </w:r>
      <w:r>
        <w:rPr/>
        <w:t>琵숣礮䑹⪿刨䥤摃捊숲⭏啯㔭㤳䴦쉍璣쉣⭆迂姍⛂留博嫎杦摆</w:t>
      </w:r>
      <w:r>
        <w:rPr/>
        <w:t>꥓</w:t>
      </w:r>
      <w:r>
        <w:rPr/>
        <w:t>슮</w:t>
      </w:r>
      <w:r>
        <w:rPr/>
        <w:t>ꕊ⍸</w:t>
      </w:r>
      <w:r>
        <w:rPr/>
        <w:t>杨僂瘣ꌸㅬ숺砪䅞穤꥚䚮枿渷頤슻ㅦ䘶</w:t>
      </w:r>
      <w:r>
        <w:rPr/>
        <w:t>ꥄ</w:t>
      </w:r>
      <w:r>
        <w:rPr/>
        <w:t>䙯㯂㑶㖩䩃</w:t>
      </w:r>
      <w:r>
        <w:rPr/>
        <w:t>Ⲭ</w:t>
      </w:r>
      <w:r>
        <w:rPr/>
        <w:t>ㅭ썣奅䛎⦏㝉砬睏㙴唳噂⨪㯂뽘뭊煸⪘㘫帰便䮘ꄸ⚥ꇂ嘺쉑캱곃扏娻盂男瀽媻檿旎칂䪏⹤쉪恅</w:t>
      </w:r>
      <w:r>
        <w:rPr/>
        <w:t>ꔯ</w:t>
      </w:r>
      <w:r>
        <w:rPr/>
        <w:t>檣楸呮ꥦ灋㍋呀㥌唤㡚</w:t>
      </w:r>
      <w:r>
        <w:rPr/>
        <w:t>ꤽ</w:t>
      </w:r>
      <w:r>
        <w:rPr/>
        <w:t>⠯</w:t>
      </w:r>
      <w:r>
        <w:rPr/>
        <w:t>扱쉯䝭晳ひ䁁땐쉂뭆⯂⑑刯䇂㝅役㞥奕氣㇂슡ꥮ㬦夹싂婤憩䄫㙦䒏⬩䅲ノ겥㬮㍏慁쉣깖歡䕊奆碩恉南㡬쉩䘦㩺忂숽甶㟂㝅⥐奭⑀쉌縱⥆</w:t>
      </w:r>
      <w:r>
        <w:rPr/>
        <w:t>ⶮ</w:t>
      </w:r>
      <w:r>
        <w:rPr/>
        <w:t>䵡剑夸䔦</w:t>
      </w:r>
      <w:r>
        <w:rPr/>
        <w:t>ꤣ</w:t>
      </w:r>
      <w:r>
        <w:rPr/>
        <w:t>啗弬恒繁쉗䈻䙔扪磂剐塥猪穡䧂♾숊쉩</w:t>
      </w:r>
      <w:r>
        <w:rPr/>
        <w:t>ⲻ</w:t>
      </w:r>
      <w:r>
        <w:rPr/>
        <w:t>ꕀ⭰</w:t>
      </w:r>
      <w:r>
        <w:rPr/>
        <w:t>灔⦿⑥幘슏幐䑳换睤欫쉔呞狂꥾칕쉙つ汨ꄸ</w:t>
      </w:r>
      <w:r>
        <w:rPr/>
        <w:t>꤭</w:t>
      </w:r>
      <w:r>
        <w:rPr/>
        <w:t>煉塍呓⏂⍪椶䣃㇂瓂㢥㔰쎩䑸徘숪挰眶獴六䵗촯⭬⤪췃슬〉轴䕲㌩㥋彖剞歗깦䍶昰뾱䑒쉖剉晲忂瑱焷뮩㢿氥睉뼲乎䉘伪⤩奥쉕</w:t>
      </w:r>
      <w:r>
        <w:rPr/>
        <w:t>⡴</w:t>
      </w:r>
      <w:r>
        <w:rPr/>
        <w:t>䱊悘㵺</w:t>
      </w:r>
      <w:r>
        <w:rPr/>
        <w:t>ꔥ</w:t>
      </w:r>
      <w:r>
        <w:rPr/>
        <w:t>暿⨯䙍췂싂恥䮮焻</w:t>
      </w:r>
      <w:r>
        <w:rPr/>
        <w:t>⡉⧂</w:t>
      </w:r>
      <w:r>
        <w:rPr/>
        <w:t>䕩㯂</w:t>
      </w:r>
      <w:r>
        <w:rPr/>
        <w:t>ꦻ</w:t>
      </w:r>
      <w:r>
        <w:rPr/>
        <w:t>痎恕䭘轂渵斘洵㶮</w:t>
      </w:r>
      <w:r>
        <w:rPr/>
        <w:t>ⱈ</w:t>
      </w:r>
      <w:r>
        <w:rPr/>
        <w:t>瓎⤵㋂⭈㙉䦏㑄啲呴穫ꌹㆣ弤昭⼣쉵</w:t>
      </w:r>
      <w:r>
        <w:rPr/>
        <w:t>ꥑ♗</w:t>
      </w:r>
      <w:r>
        <w:rPr/>
        <w:t>ꅦ쵨쉰걥娯䋂슘</w:t>
      </w:r>
      <w:r>
        <w:rPr/>
        <w:t>ⵅ</w:t>
      </w:r>
      <w:r>
        <w:rPr/>
        <w:t>쉩⭹浶喱⦣䙲堤剶␬幠擂係쉊竂떏䩩戵ꄯ纱뽬凂⪏⦣숹眪彘썴乸꺏</w:t>
      </w:r>
      <w:r>
        <w:rPr/>
        <w:t>꤬</w:t>
      </w:r>
      <w:r>
        <w:rPr/>
        <w:t>穄䞿</w:t>
      </w:r>
      <w:r>
        <w:rPr/>
        <w:t>ⷂ</w:t>
      </w:r>
      <w:r>
        <w:rPr/>
        <w:t>쉹繰뇂㬻땵⫂姂窮爱뗂컂㵡뽲呬⽷</w:t>
      </w:r>
      <w:r>
        <w:rPr/>
        <w:t>⡹Ⲙ⹦</w:t>
      </w:r>
      <w:r>
        <w:rPr/>
        <w:t>ꥵ㛂䔲╊ꌵ坑⨲⫂浰㏂</w:t>
      </w:r>
      <w:r>
        <w:rPr/>
        <w:t>ⱄ</w:t>
      </w:r>
      <w:r>
        <w:rPr/>
        <w:t>卑矂㟂쉮</w:t>
      </w:r>
      <w:r>
        <w:rPr/>
        <w:t>ꖬ⤹ꔴ</w:t>
      </w:r>
      <w:r>
        <w:rPr/>
        <w:t>㥀넭佭䋃숱幬幺쉎㩁噓슻쉒</w:t>
      </w:r>
      <w:r>
        <w:rPr/>
        <w:t>ꕅ</w:t>
      </w:r>
      <w:r>
        <w:rPr/>
        <w:t>嗂癰傣操뭑澘灈睠浨╷猥撏䍢⍗뇂囂⩭⩕湔䌫⥾㑰䧍숬䱬倫畘놡㉇곂⩴凍䭑䩬ㆡ쎬쉩┭猱は怲桓⨰塘䙲牵</w:t>
      </w:r>
      <w:r>
        <w:rPr/>
        <w:t>ⵒ</w:t>
      </w:r>
      <w:r>
        <w:rPr/>
        <w:t>캏숴卨契ꥢ彅쉃긱╯势杀软⩇堲㙭硯</w:t>
      </w:r>
      <w:r>
        <w:rPr/>
        <w:t>ⵉ</w:t>
      </w:r>
      <w:r>
        <w:rPr/>
        <w:t>慙</w:t>
      </w:r>
      <w:r>
        <w:rPr/>
        <w:t>⡚</w:t>
      </w:r>
      <w:r>
        <w:rPr/>
        <w:t>乶ꥨ獬畠땲숸旂䤩杢╌整个ꄫ縹뭑䟂攱ꥲ썫〷⮡슻䘶爩欥⹥慰㥦泂㒘殡塧婭杓쉥殿㦩楕轥쉎놵싃칩습湧ꅀ묹甥䩬㙢䨺㕊刴徣㭶䡗瀩ㅤ숫頵敹쉟䠫䱒棂⫂㭨輰숽⧂噸싂癏땭洮䕃칦䅃㕬〥䉬⻃♊ケ䳂摟묥䵡뇂놩䥑辣浬煉扸治</w:t>
      </w:r>
      <w:r>
        <w:rPr/>
        <w:t>ꕞ</w:t>
      </w:r>
      <w:r>
        <w:rPr/>
        <w:t>撡獾⒡⥷ꥣ幓䀬㈬佑</w:t>
      </w:r>
      <w:r>
        <w:rPr/>
        <w:t>ⰴ</w:t>
      </w:r>
      <w:r>
        <w:rPr/>
        <w:t>椥獞숪禬䧂塓쉙场쉑䮱캱䎩滃</w:t>
      </w:r>
      <w:r>
        <w:rPr/>
        <w:t>ꥄ</w:t>
      </w:r>
      <w:r>
        <w:rPr/>
        <w:t>姃쉤㷂瞥轊숷䷂⺻</w:t>
      </w:r>
      <w:r>
        <w:rPr/>
        <w:t>⠦</w:t>
      </w:r>
      <w:r>
        <w:rPr/>
        <w:t>쉾ꥨ㖣凂쉬佖卥ꅂ䞿</w:t>
      </w:r>
      <w:r>
        <w:rPr/>
        <w:t>Ⲙ⵶</w:t>
      </w:r>
      <w:r>
        <w:rPr/>
        <w:t>㑸材䫂憥䡥䞬硑捡쉘䎘剷싂촩썀摷䅴兓桺檏偎⹇䝄믍幆숱긲剾偶啑〱损栲⑀</w:t>
      </w:r>
      <w:r>
        <w:rPr/>
        <w:t>ꤸ</w:t>
      </w:r>
      <w:r>
        <w:rPr/>
        <w:t>싂獲㕢썑깑恚㕷浙ꥭ揃㭎ꅯ䜬桤숹☣湌싂渤㵺</w:t>
      </w:r>
      <w:r>
        <w:rPr/>
        <w:t>⡳</w:t>
      </w:r>
      <w:r>
        <w:rPr/>
        <w:t>⼩ꆬ临㙠뭧␹ꆱ瑷煔焪䀮䭌櫍갫쉊</w:t>
      </w:r>
      <w:r>
        <w:rPr/>
        <w:t>ⵕ</w:t>
      </w:r>
      <w:r>
        <w:rPr/>
        <w:t>偮柂婤⬬㗂伵䌤獑㐫晄㕀넫㜯㡇⛂꥕슘㴶珂㴊㙁썷⹖</w:t>
      </w:r>
      <w:r>
        <w:rPr/>
        <w:t>꧂</w:t>
      </w:r>
      <w:r>
        <w:rPr/>
        <w:t>싂뼨教摈⯂㥇슡♖䠣晴</w:t>
      </w:r>
      <w:r>
        <w:rPr/>
        <w:t>ⵎ</w:t>
      </w:r>
      <w:r>
        <w:rPr/>
        <w:t>搥櫂⬯彥㜪</w:t>
      </w:r>
      <w:r>
        <w:rPr/>
        <w:t>Ⱡ</w:t>
      </w:r>
      <w:r>
        <w:rPr/>
        <w:t>绂싂캩싂땪㭶숽䙏幁祣畄敀甦灴昷ㄸ깭繞潪䍤䯂⽮㡟椽쉨䉲唳⾡婚啕㖱컂乔뽶併男婩汋畐坴睐ꎬ츽恢뮥樮䩕☦슩潱涵幧싂뇂</w:t>
      </w:r>
      <w:r>
        <w:rPr/>
        <w:t>ꕸ</w:t>
      </w:r>
      <w:r>
        <w:rPr/>
        <w:t>穐柂䰶歯扣䗂桾南秂惍㥤쉚礮戮ꅎ㩚⩦⩅숽燃慮⮱</w:t>
      </w:r>
      <w:r>
        <w:rPr/>
        <w:t>ⵦ</w:t>
      </w:r>
      <w:r>
        <w:rPr/>
        <w:t>ꆮ轵妏꥚습</w:t>
      </w:r>
      <w:r>
        <w:rPr/>
        <w:t>⡤╏</w:t>
      </w:r>
      <w:r>
        <w:rPr/>
        <w:t>㢥</w:t>
      </w:r>
      <w:r>
        <w:rPr/>
        <w:t>Ⱙ</w:t>
      </w:r>
      <w:r>
        <w:rPr/>
        <w:t>怺檻婌捭깏까숵睳弭䇂숮㵄懂汣숺㊻</w:t>
      </w:r>
      <w:r>
        <w:rPr/>
        <w:t>⡺⹳</w:t>
      </w:r>
      <w:r>
        <w:rPr/>
        <w:t>媮㝣♗䕱䡡樳뭂ꏃ⧂帣㩟䥟恦㡑칰碱焩湌䑥啒㗂矂㬮ꌥ橺燎倨唯䭁繄滂猭䔷ꌫ숻䥐┲ꆩ㩀惂䩎䝄䑺䘨埃愶</w:t>
      </w:r>
      <w:r>
        <w:rPr/>
        <w:t>⢘</w:t>
      </w:r>
      <w:r>
        <w:rPr/>
        <w:t>뾣땫숪뿂恘轰㙎ヂ甦◂䌺湃⽓渦櫎頬⨤슏</w:t>
      </w:r>
      <w:r>
        <w:rPr/>
        <w:t>Ⱙ</w:t>
      </w:r>
      <w:r>
        <w:rPr/>
        <w:t>幬狃壂㟍䵌栩겥顙⩹獢呰⥪긷扖㐥ꍉ㖱塳뗂쵅㑧彍녮㔺⤮纥溩恒⬪䅬歐㵸⭖攪䅅珂竂碘浨뭍쉣</w:t>
      </w:r>
      <w:r>
        <w:rPr/>
        <w:t>ⴸ</w:t>
      </w:r>
      <w:r>
        <w:rPr/>
        <w:t>䑊쉇悱⬪컍쵆ꌰ到⸤쉪浍㭴噡廂⥉碱䱓䫂ぅ壂睩磂⿂뗂䱖墱</w:t>
      </w:r>
      <w:r>
        <w:rPr/>
        <w:t>⡢</w:t>
      </w:r>
      <w:r>
        <w:rPr/>
        <w:t>婇圸䵗㝎桲쉡ꥡ䉃剡㩎⭈ꍳ䵚㓂廎⫂䢥㔻椣榩숵䝂⥩숴뮩䁡ꥣ뿎玱恁倭㬩뭬쉱夥乖㥙彊⺣灺惂㔷㭄껂⏂淂썀债輷券弴獘㡗숱湎뮮䤳畦⩐㎵숺椬╲用ꇍ䩱䉙㉆楋䠩겻뗂地発♢⼤쉊㷂䅞毂숽幷</w:t>
      </w:r>
      <w:r>
        <w:rPr/>
        <w:t>⢥</w:t>
      </w:r>
      <w:r>
        <w:rPr/>
        <w:t>晤廂⑱呎딫彄㩍⨬㥧䱑䩔楾㝫쌰撣㤴쉧秂</w:t>
      </w:r>
      <w:r>
        <w:rPr/>
        <w:t>⡘</w:t>
      </w:r>
      <w:r>
        <w:rPr/>
        <w:t>碥恵丸炘煥걞䍰</w:t>
      </w:r>
      <w:r>
        <w:rPr/>
        <w:t>ꕤ</w:t>
      </w:r>
      <w:r>
        <w:rPr/>
        <w:t>⼮㍥扰横婒佸獂䮿䅵瑏垮曂</w:t>
      </w:r>
      <w:r>
        <w:rPr/>
        <w:t>꥓</w:t>
      </w:r>
      <w:r>
        <w:rPr/>
        <w:t>壂㜭剾ꌰ廂彮猺쉊拂䥲敀佈䰯䡦슡싂</w:t>
      </w:r>
      <w:r>
        <w:rPr/>
        <w:t>Ⱞ</w:t>
      </w:r>
      <w:r>
        <w:rPr/>
        <w:t>㩀䅱严쉖㵓䠺숳뿂獐쉋亿숤牸슥囂堦烂칭眤깮慹嘥꤮땗䘹報啹숻䠳䥷瀦숴䭇뇂䠭頥悻卣嘣뿂⧂䊥䱟啊䁚쉆然㝋䬵塲湲摥쉎噴杖⹵瑨䝞轂怷硪딫瘬슱♪䁵쉡熏믍琵</w:t>
      </w:r>
      <w:r>
        <w:rPr/>
        <w:t>ⰲ</w:t>
      </w:r>
      <w:r>
        <w:rPr/>
        <w:t>瀸숻걣⨱繮칄儤깲穌촨䖻㞘繌숰⪬怸㐰偢</w:t>
      </w:r>
      <w:r>
        <w:rPr/>
        <w:t>ꥈ</w:t>
      </w:r>
      <w:r>
        <w:rPr/>
        <w:t>瓂ꅍ㒻憡⪵숷⴪칐礬浂쎩쉰딩칱湂瑘圮ꆩ婣䷂촊䔨쉭⼵䄭䳂㮥슘䝉〺奬硤儽彏橞☶ㄤ熩⨥캵♣䕱潩幓숻</w:t>
      </w:r>
      <w:r>
        <w:rPr/>
        <w:t>⡹</w:t>
      </w:r>
      <w:r>
        <w:rPr/>
        <w:t>䙯䝔捕垏偲⹀䅄凂⨵걶㭗楋</w:t>
      </w:r>
      <w:r>
        <w:rPr/>
        <w:t>ꥈ</w:t>
      </w:r>
      <w:r>
        <w:rPr/>
        <w:t>惂湧⚩揂깃窥歳㩫繨䙃硕䅍⎣⫂斬갤〫㴲⒵朣䙟礵⹋⥔쉡塶扱숸㉨癗촬숴썔䑮兤䠶ㄳ</w:t>
      </w:r>
      <w:r>
        <w:rPr/>
        <w:t>ⱅ</w:t>
      </w:r>
      <w:r>
        <w:rPr/>
        <w:t>䀣祟焣㥨</w:t>
      </w:r>
      <w:r>
        <w:rPr/>
        <w:t>ꕗ</w:t>
      </w:r>
      <w:r>
        <w:rPr/>
        <w:t>帻컃⚮깠滂炮恌埂캏卟ꍃ煂䲩</w:t>
      </w:r>
      <w:r>
        <w:rPr/>
        <w:t>꧂</w:t>
      </w:r>
      <w:r>
        <w:rPr/>
        <w:t>쉱㏂숨┱넩쉩숵䐪</w:t>
      </w:r>
      <w:r>
        <w:rPr/>
        <w:t>ꥊ</w:t>
      </w:r>
      <w:r>
        <w:rPr/>
        <w:t>硦繦楬</w:t>
      </w:r>
      <w:r>
        <w:rPr/>
        <w:t>Ⲙⰵ</w:t>
      </w:r>
      <w:r>
        <w:rPr/>
        <w:t>潁祫쉕呺䩒㏂婡挦ꥷ壂썱疱浆䴺乺⏂祂㊥怦㑁䐱녪䴳㭴噥䵔⼤䰽滂쉳</w:t>
      </w:r>
      <w:r>
        <w:rPr/>
        <w:t>⡬</w:t>
      </w:r>
      <w:r>
        <w:rPr/>
        <w:t>瘯塸婢썎䀲剉⺏䑳橦䦣숺㓂揂悘䨴㥀</w:t>
      </w:r>
      <w:r>
        <w:rPr/>
        <w:t>ⵎ</w:t>
      </w:r>
      <w:r>
        <w:rPr/>
        <w:t>窵姂潭圴汷偒⨶商쉐⮏숭ꄽ恮ケ畇㍙⹬ㄫ僂ꍫ䷂䖻쉪䴵숰䑷⹞䨻獏䚵</w:t>
      </w:r>
      <w:r>
        <w:rPr/>
        <w:t>ꤻ</w:t>
      </w:r>
      <w:r>
        <w:rPr/>
        <w:t>㛂盂쉮䚬睁♲坨숦壂⹡뭘婖啄䰰䧂䙀숨浱弨⭠礸뭟湄䍕䷍⨩㷂啥㡺ㆱ張⽆䥯䑪ꥧ쉶걊㑈䁾穒䝮⽁</w:t>
      </w:r>
      <w:r>
        <w:rPr/>
        <w:t>ⲿ</w:t>
      </w:r>
      <w:r>
        <w:rPr/>
        <w:t>㶿繍敩找䕗慵狂玻瘯묥彵欱츭㩸슩ㄬ狍颣</w:t>
      </w:r>
      <w:r>
        <w:rPr/>
        <w:t>⣍</w:t>
      </w:r>
      <w:r>
        <w:rPr/>
        <w:t>긥啢ぱ戬䓂洷㜻潖矂뭢䙗⪥⭨堪䵱䢥歮牔싂毂</w:t>
      </w:r>
      <w:r>
        <w:rPr/>
        <w:t>Ɱ</w:t>
      </w:r>
      <w:r>
        <w:rPr/>
        <w:t>䀪倦⩗쉐긦때녗䧂䝮</w:t>
      </w:r>
      <w:r>
        <w:rPr/>
        <w:t>ⷂ</w:t>
      </w:r>
      <w:r>
        <w:rPr/>
        <w:t>婙輦⍖参轪䕂⧂쉥猴夻湕捀㥞杠</w:t>
      </w:r>
      <w:r>
        <w:rPr/>
        <w:t>꤬</w:t>
      </w:r>
      <w:r>
        <w:rPr/>
        <w:t>넬㉴쉎㝆㭭娣㍄唱䵣睚䍾⑤슏묷㠬숴く碡ꆩ㌵⸻㡆갵츺☸䫂禘乊幬㈨䄫厬伬㝂䔱딥칳숸喿䥲㍙稻歒⩄㴶礹瀦췂㤩䰩札⻍쉱帽睘桸</w:t>
      </w:r>
      <w:r>
        <w:rPr/>
        <w:t>ⷂ</w:t>
      </w:r>
      <w:r>
        <w:rPr/>
        <w:t>㍩⩏掿㕾䙱싂㦩桹䝅璣礮㐫楞䝉廂㙯䋂奮쉮㶘迎ꍇ業ꅙ敋⬫䱌䕆</w:t>
      </w:r>
      <w:r>
        <w:rPr/>
        <w:t>ꤩ</w:t>
      </w:r>
      <w:r>
        <w:rPr/>
        <w:t>⡚</w:t>
      </w:r>
      <w:r>
        <w:rPr/>
        <w:t>ꥧ䅊쌮嘷⩕煇轱╺乌䑣䭵⩬땫ꍀ숪싂㯂佬</w:t>
      </w:r>
      <w:r>
        <w:rPr/>
        <w:t>⣂</w:t>
      </w:r>
      <w:r>
        <w:rPr/>
        <w:t>⾩㡈㘻싎깥㍨女㡓㨺爺幨啒ㄯ堳㵪묪</w:t>
      </w:r>
      <w:r>
        <w:rPr/>
        <w:t>ꤽ</w:t>
      </w:r>
      <w:r>
        <w:rPr/>
        <w:t>䁡㔽츪伱灣祊쉁㘣伸昲拂哂㴱㵋싍䩨敉╹⵸卹䗂䦵樥ꌹ㭰㍅喏灋垵橮딩坭眬쉈泂猥砤㍩⮩梏坂㊩녆ꥫ瓂⭶</w:t>
      </w:r>
      <w:r>
        <w:rPr/>
        <w:t>꧃</w:t>
      </w:r>
      <w:r>
        <w:rPr/>
        <w:t>걤示彄杯䤷슏娣숵䂬枥⭮牳숸쵔ㄪ㛎☳⍅奍嘪煾㉴췂쉔⍠츯䕀琦㬽녒䥟숱䣂迂쉇㕳䅒䥣冩⮻쌩拂갪汰ꍅ瀊⹁</w:t>
      </w:r>
      <w:r>
        <w:rPr/>
        <w:t>꧍</w:t>
      </w:r>
      <w:r>
        <w:rPr/>
        <w:t>䁅汷㟂⩠涩⬰睆㉆㇂䨳瑬况슏䗍㵊䭕䎻⸣㝣㈳䏂㇎〭⑲슣⭙䡯欦딹땴捂쉮剗轏⤬樭땁歨橈〰ꅺ煥땑㏂䫂截⩏㴭灦Ⓜ숪</w:t>
      </w:r>
      <w:r>
        <w:rPr/>
        <w:t>⡋</w:t>
      </w:r>
      <w:r>
        <w:rPr/>
        <w:t>㉰楣穋䙟桋⯂숷瑗娷⽖䉪⽸椥䕗②걧쉋煩湒䝇䆥⹒猵◂</w:t>
      </w:r>
      <w:r>
        <w:rPr/>
        <w:t>⠺</w:t>
      </w:r>
      <w:r>
        <w:rPr/>
        <w:t>繸啬呌喿쉈硴灮㩁䙣䂬彡⻂敨⪏䍏쉞슩丣</w:t>
      </w:r>
      <w:r>
        <w:rPr/>
        <w:t>ꥁ</w:t>
      </w:r>
      <w:r>
        <w:rPr/>
        <w:t>庡便㉌ꅒ秂奉숨쉡숬⩓쉮캵䔺녀䥮㭬⭠䲥䅈兓檻뽐</w:t>
      </w:r>
      <w:r>
        <w:rPr/>
        <w:t>ꕺ</w:t>
      </w:r>
      <w:r>
        <w:rPr/>
        <w:t>䟍䙲╲⌯杆䡚渥勂啷ꅸ嗎☱怵顑쉹⫂噍䠫刦㕆⍞㭇㷂</w:t>
      </w:r>
      <w:r>
        <w:rPr/>
        <w:t>ꖘ</w:t>
      </w:r>
      <w:r>
        <w:rPr/>
        <w:t>⾿睅⭱쉢⍤帱㤲㭡넶劘务슏⍍损䟂쉑睥㏂䌳䍄⺵깅㝍쉎㝙狂</w:t>
      </w:r>
      <w:r>
        <w:rPr/>
        <w:t>ⱦ</w:t>
      </w:r>
      <w:r>
        <w:rPr/>
        <w:t>䁌伵녪禬剃唷坥Ⓜ恤䊬㘮숻䵚㭗䧂甴癣扎盂䆱眭潺㌸뇃ꍯ䝲츥湶噕㋂婋渨晱慈噀彫畍夻浢瘸⍈撏䅖轓㐱</w:t>
      </w:r>
      <w:r>
        <w:rPr/>
        <w:t>ⱉ</w:t>
      </w:r>
      <w:r>
        <w:rPr/>
        <w:t>歫佌꺵䍇媩橥⽭弩⭲㒘䙡䄪䒘㩧䁯乪丬습䑩⯂ꌵ牚ꌰ䅋㌫器䩟顕础㫂</w:t>
      </w:r>
      <w:r>
        <w:rPr/>
        <w:t>ⵉ</w:t>
      </w:r>
      <w:r>
        <w:rPr/>
        <w:t>干ꌭ慭熩⨻싍</w:t>
      </w:r>
      <w:r>
        <w:rPr/>
        <w:t>ⱘ</w:t>
      </w:r>
      <w:r>
        <w:rPr/>
        <w:t>柂㯍爻幠䭎㶩欴潉ど歖坟瘳牍⫂</w:t>
      </w:r>
      <w:r>
        <w:rPr/>
        <w:t>ꕞ◍</w:t>
      </w:r>
      <w:r>
        <w:rPr/>
        <w:t>쉄晭쉺㡤瑘熩갥⩞⑤䃂㕤</w:t>
      </w:r>
      <w:r>
        <w:rPr/>
        <w:t>ꕖ</w:t>
      </w:r>
      <w:r>
        <w:rPr/>
        <w:t>㷂倬煊㨪汵숤轞楏址砻ꥹ浇痂呄扯灸䗂啰坪桪㧂婫쉕婟⑷塟쉙⮣㕯뿂䑩췂嗍敪ꍥ쉞걺夦玏氦瘭슿</w:t>
      </w:r>
      <w:r>
        <w:rPr/>
        <w:t>ꦱ</w:t>
      </w:r>
      <w:r>
        <w:rPr/>
        <w:t>㷂穒</w:t>
      </w:r>
      <w:r>
        <w:rPr/>
        <w:t>ꕙ</w:t>
      </w:r>
      <w:r>
        <w:rPr/>
        <w:t>䀷䁈愯去쉄⩧恋湘⩹쉈곂䊻昳䙴晰ꅳ♢ㆬ夯녫</w:t>
      </w:r>
      <w:r>
        <w:rPr/>
        <w:t>ⱁ</w:t>
      </w:r>
      <w:r>
        <w:rPr/>
        <w:t>汊㌸䴺怩⪡㡍쉰䕅僂싂䡄</w:t>
      </w:r>
      <w:r>
        <w:rPr/>
        <w:t>ꥉ</w:t>
      </w:r>
      <w:r>
        <w:rPr/>
        <w:t>쉐冻䱺⩾숤䝧䨴긬浡㮡怺祶䔫쉎婔㴯牶쉪⹧煔奨渣彪础㥊츰㠦焤䩥䜤슱㯂疱灴甭</w:t>
      </w:r>
      <w:r>
        <w:rPr/>
        <w:t>⠴</w:t>
      </w:r>
      <w:r>
        <w:rPr/>
        <w:t>ꅲ㨵</w:t>
      </w:r>
      <w:r>
        <w:rPr/>
        <w:t>ⴷ</w:t>
      </w:r>
      <w:r>
        <w:rPr/>
        <w:t>扭䃂깪煸쵀慎⺱纘⿍䭵⤺뼹杕測湈㕫䱎䱐㕟⧂쵖䜫䜪⪥滂朥쉪숨泂슥慭⩓㪿垻⛂⌥쉂䌵唨畓㨻껂彴棍顃ㅾ㩓灊ヂ㉐畈弴䕕䦥⹌䱨瑃땖穐㩢싂䘤呙␱싂쉍㠻牧瑂廂䬶䍐祃</w:t>
      </w:r>
      <w:r>
        <w:rPr/>
        <w:t>ꗂ</w:t>
      </w:r>
      <w:r>
        <w:rPr/>
        <w:t>㝄悿쉘傮唸穹캻䩣䁏栲쉰⪘歚⬩狂係求湏걶䭷䍃幷睈쌲숸ㄪꍸ䀷쉳⍂␪壃⸰䵡繴숊썚瀺䝂⥔梥깹쉑</w:t>
      </w:r>
      <w:r>
        <w:rPr/>
        <w:t>ⴲ</w:t>
      </w:r>
      <w:r>
        <w:rPr/>
        <w:t>䝖걅瀰愮䚥㘳㝭쉴쉶㪿⭚揂泍畗匦䔹⚿⥧䎬杢싂栨⒣捒츬싂碏㨻䘸曂奲ꍧ婾亱䭫⬷㡟顦婉楸䥅⮵樨㉣〩싂⸷炩껂啙╸쉗繳炩套䴬礤桁␸⨪⼤绂</w:t>
      </w:r>
      <w:r>
        <w:rPr/>
        <w:t>ꤺ</w:t>
      </w:r>
      <w:r>
        <w:rPr/>
        <w:t>ㅺ偩넥乢彪츷洳</w:t>
      </w:r>
      <w:r>
        <w:rPr/>
        <w:t>ⵒ</w:t>
      </w:r>
      <w:r>
        <w:rPr/>
        <w:t>恰硴䟂顫瓎╰쉤칯搮⹇⎵晤匭浅숣橥㙠⥯烂浉⽰瑄ㄬ杳땇乢⩨㭧걙䴻秎何偟㌺㝣獏㛂췂欪싂긪轁쌹挰䐭쉐䇍潒⹀</w:t>
      </w:r>
      <w:r>
        <w:rPr/>
        <w:t>ꦡ</w:t>
      </w:r>
      <w:r>
        <w:rPr/>
        <w:t>復㑚䙘顠炣╈䢥序싂㴮ꆩ⑹㍺⩎瑡</w:t>
      </w:r>
      <w:r>
        <w:rPr/>
        <w:t>⡃</w:t>
      </w:r>
      <w:r>
        <w:rPr/>
        <w:t>㩅怪剚</w:t>
      </w:r>
      <w:r>
        <w:rPr/>
        <w:t>⡗</w:t>
      </w:r>
      <w:r>
        <w:rPr/>
        <w:t>⽯⥺杄参꥖ꌯ活愫奈뾡䝢幈扡桘䅁伫氮冮⨪ꅣꅪ슬幄뭓쵚ꅎ숪쉘䲥儥</w:t>
      </w:r>
      <w:r>
        <w:rPr/>
        <w:t>ⵡ</w:t>
      </w:r>
      <w:r>
        <w:rPr/>
        <w:t>怴穰䜴䕬</w:t>
      </w:r>
      <w:r>
        <w:rPr/>
        <w:t>⡓⩮</w:t>
      </w:r>
      <w:r>
        <w:rPr/>
        <w:t>뭲ぇ淂</w:t>
      </w:r>
      <w:r>
        <w:rPr/>
        <w:t>ꕹ</w:t>
      </w:r>
      <w:r>
        <w:rPr/>
        <w:t>ꅟ湂頫䍩⽗瀪넥株ꅬ扢瑂⩥</w:t>
      </w:r>
      <w:r>
        <w:rPr/>
        <w:t>ⶣ</w:t>
      </w:r>
      <w:r>
        <w:rPr/>
        <w:t>걭怪桐ち㥍䒵冩䵄妩썸♀ㅰ땪⩢㝄慧獈惎楈睾慪畨㟂쉈㭩쉢䥊䜪걞唩䵔僂깔㕄婮極䭲灥㈹㉟玥갣⧂</w:t>
      </w:r>
      <w:r>
        <w:rPr/>
        <w:t>ⴱ</w:t>
      </w:r>
      <w:r>
        <w:rPr/>
        <w:t>灐㜮칔戭飃稤灁뼫슣䡪⤩剱꺣숪땣曍쉤뇂⤰柍咩䴮攤䘫쉲愸㠻㔭䙳㬹祥佐슩㔰瘶뿂廂⤷轠卐䴬숨呣偔乩猫넺㑤䡡㬬痍江幮䧂쉧彐䴯</w:t>
      </w:r>
      <w:r>
        <w:rPr/>
        <w:t>⡺</w:t>
      </w:r>
      <w:r>
        <w:rPr/>
        <w:t>숵捈ꅹ䩙殩㙙쉲灙숪䅵⭦扂⿂坓㊏廎츻煂商縮十⎩㙒⨵歘礱</w:t>
      </w:r>
      <w:r>
        <w:rPr/>
        <w:t>ꗂꦵ</w:t>
      </w:r>
      <w:r>
        <w:rPr/>
        <w:t>桡⏂搦䩃㝣圱⽓留ぎ爦䘯䃂㴲䕅䱢</w:t>
      </w:r>
      <w:r>
        <w:rPr/>
        <w:t>ⴵ</w:t>
      </w:r>
      <w:r>
        <w:rPr/>
        <w:t>䨪쉵슱</w:t>
      </w:r>
      <w:r>
        <w:rPr/>
        <w:t>ⱪ</w:t>
      </w:r>
      <w:r>
        <w:rPr/>
        <w:t>ィ</w:t>
      </w:r>
      <w:r>
        <w:rPr/>
        <w:t>ⱈ⭬</w:t>
      </w:r>
      <w:r>
        <w:rPr/>
        <w:t>딭㚩㉧繂係朣坫⻂槂僂儹㕙ꍑ恺숬玘⩳뮏칅쉓㚻䱃쉞䁲㔵喵浖⪿㩮</w:t>
      </w:r>
      <w:r>
        <w:rPr/>
        <w:t>ⲻ</w:t>
      </w:r>
      <w:r>
        <w:rPr/>
        <w:t>煒칷䋍쉀숯瀳嗂倬怣倴쉊〻䑺⹤⽏숵楧楁坡睠中瞣灰</w:t>
      </w:r>
      <w:r>
        <w:rPr/>
        <w:t>⡨</w:t>
      </w:r>
      <w:r>
        <w:rPr/>
        <w:t>㧂总硚摄뿂㬶ꥸ䅡治쉕ㅲ땩䑓㕈꺻㭣믂䅨䰥</w:t>
      </w:r>
      <w:r>
        <w:rPr/>
        <w:t>ꗂ</w:t>
      </w:r>
      <w:r>
        <w:rPr/>
        <w:t>奊机䱌ꥤ穬</w:t>
      </w:r>
      <w:r>
        <w:rPr/>
        <w:t>ⶩ</w:t>
      </w:r>
      <w:r>
        <w:rPr/>
        <w:t>썤祘⼷佘⭦捴汧☤昩㫂⽞⩠㩰㚏숱倬湘깃硩ㅁ乁㵞쉱㷂㴬⧂穩싂슬䕥牸◂顑攬쉎⥧뭘쉳숣䑙顚測딮卤⶘挬啚奌畸䙆㕄걀㕉柂ㅔ䝊匥䱢ꎥ䴯稪㜩辵䙞</w:t>
      </w:r>
      <w:r>
        <w:rPr/>
        <w:t>⣂䷂</w:t>
      </w:r>
      <w:r>
        <w:rPr/>
        <w:t>㌶堷䅾夲ꍺ啭䕪狂玬숊㜭灢슘縸爽䁯吭噹썞暿温公䑥슡ꌮ춣㇂㉗䃎</w:t>
      </w:r>
      <w:r>
        <w:rPr/>
        <w:t>Ⳏ</w:t>
      </w:r>
      <w:r>
        <w:rPr/>
        <w:t>䭧썒㍖䟂숩倭뗂㢩囂뭱䗂兒䑮칐呣秂</w:t>
      </w:r>
      <w:r>
        <w:rPr/>
        <w:t>Ɒ꤮⌺⵨</w:t>
      </w:r>
      <w:r>
        <w:rPr/>
        <w:t>ⴱ</w:t>
      </w:r>
      <w:r>
        <w:rPr/>
        <w:t>뭶眴숪爵쉎숻♁</w:t>
      </w:r>
      <w:r>
        <w:rPr/>
        <w:t>ꦥ</w:t>
      </w:r>
      <w:r>
        <w:rPr/>
        <w:t>愶딷䱮㑶樦숸╶</w:t>
      </w:r>
      <w:r>
        <w:rPr/>
        <w:t>⡇⹬</w:t>
      </w:r>
      <w:r>
        <w:rPr/>
        <w:t>怶㖏䘨쉬쉁浇⍕넰犣桏䜲Ⓧ愶깡愪㍶땮㑀制⍕辵䠨쉱乕쉢噀汥爣䙌</w:t>
      </w:r>
      <w:r>
        <w:rPr/>
        <w:t>ⱖ</w:t>
      </w:r>
      <w:r>
        <w:rPr/>
        <w:t>渤䉇檣摵碵劣栦쉅买汢湪쉋깈桊僂繾</w:t>
      </w:r>
      <w:r>
        <w:rPr/>
        <w:t>ꖱ</w:t>
      </w:r>
      <w:r>
        <w:rPr/>
        <w:t>㈸颣ꥤ</w:t>
      </w:r>
      <w:r>
        <w:rPr/>
        <w:t>ꔮ</w:t>
      </w:r>
      <w:r>
        <w:rPr/>
        <w:t>噆ꅚ⩉䷂슱伮吳</w:t>
      </w:r>
      <w:r>
        <w:rPr/>
        <w:t>⡫</w:t>
      </w:r>
      <w:r>
        <w:rPr/>
        <w:t>㩣䈺♚䭗慚頽䩋汵兴╢ꎘ痂⍄⩤娫</w:t>
      </w:r>
      <w:r>
        <w:rPr/>
        <w:t>ꤸ</w:t>
      </w:r>
      <w:r>
        <w:rPr/>
        <w:t>丬癦㜫づ圬쉃㐯夨⦘쉁暬㥹癹辘繮飂睞숨㙬歭凎</w:t>
      </w:r>
      <w:r>
        <w:rPr/>
        <w:t>ⰻ</w:t>
      </w:r>
      <w:r>
        <w:rPr/>
        <w:t>挭欦頤쉳䖮</w:t>
      </w:r>
      <w:r>
        <w:rPr/>
        <w:t>⡀</w:t>
      </w:r>
      <w:r>
        <w:rPr/>
        <w:t>뇃숲㉳栳⽇㎱쉦严䥬兵⸩ꅍ쉸䵚䱣䝊춡⹴煡ꎻ쎥䱾</w:t>
      </w:r>
      <w:r>
        <w:rPr/>
        <w:t>⠵</w:t>
      </w:r>
      <w:r>
        <w:rPr/>
        <w:t>㭏</w:t>
      </w:r>
      <w:r>
        <w:rPr/>
        <w:t>ⱴ</w:t>
      </w:r>
      <w:r>
        <w:rPr/>
        <w:t>썇䍀㑓⬫䦿慨⦱煫唴嗃匪깾恠幪⪥㵬棂慃䅖ꄽ㥄ꍄ榻㶏沱頺╤䉘へ충浩⨽⹁佄捞䯂⭅楶墿㇃搹⩶夫㣂琦쌩㛂敺頪卄珃嘶쵄癎침牐䋂쉤堷떮⨺檘撣숮⑹컃畃</w:t>
      </w:r>
      <w:r>
        <w:rPr/>
        <w:t>ⱟ</w:t>
      </w:r>
      <w:r>
        <w:rPr/>
        <w:t>㏂</w:t>
      </w:r>
      <w:r>
        <w:rPr/>
        <w:t>⡚</w:t>
      </w:r>
      <w:r>
        <w:rPr/>
        <w:t>갽䉠煡땋硲⪿␮녺䁓ꅷ숫挨걙걂㴹㓍뭑⽆摘渲䨪</w:t>
      </w:r>
      <w:r>
        <w:rPr/>
        <w:t>Ⳃ</w:t>
      </w:r>
      <w:r>
        <w:rPr/>
        <w:t>曂␺氣祄䍋灳</w:t>
      </w:r>
      <w:r>
        <w:rPr/>
        <w:t>⠪</w:t>
      </w:r>
      <w:r>
        <w:rPr/>
        <w:t>携䇂娵牑䐮瑀숪겱긬⺱圳攮땮싂칓灋</w:t>
      </w:r>
      <w:r>
        <w:rPr/>
        <w:t>꧂</w:t>
      </w:r>
      <w:r>
        <w:rPr/>
        <w:t>뽫软숳䭣塚䝀䴨㬷䙗䜫李㕕抬䠹⦵乞儱䩣祈㨰䣂㩤㡮颬焵䢬彫䘶朦氥⭰㡈슩㥃슮격</w:t>
      </w:r>
      <w:r>
        <w:rPr/>
        <w:t>ꥐ</w:t>
      </w:r>
      <w:r>
        <w:rPr/>
        <w:t>䕢㉓⭷欽</w:t>
      </w:r>
      <w:r>
        <w:rPr/>
        <w:t>ꕂ</w:t>
      </w:r>
      <w:r>
        <w:rPr/>
        <w:t>搬⩹㕏땡搩刣뽊▿愴癤싂摸쉒稬䥾掏ꅯ쉇숥뭚䭺㠲㑸唰庣츩촳晌㉈㉶䭖䅟䍮繢ꅞ㭯숻琺ꌤ갴迃刻圦녆놵쉱㩥䘩车掮帷䚿卖⑁吲忂⎱浏</w:t>
      </w:r>
      <w:r>
        <w:rPr/>
        <w:t>ⱔ</w:t>
      </w:r>
      <w:r>
        <w:rPr/>
        <w:t>潒㏂樰䡹べ딹</w:t>
      </w:r>
      <w:r>
        <w:rPr/>
        <w:t>꧂</w:t>
      </w:r>
      <w:r>
        <w:rPr/>
        <w:t>䮱顶䶿晷幗쉫걪⑀穏啱⵺坶横썣奰晅撘숭䚩▩㝱쎩㓎吰䘭♨拂坘㡾숨戸㭰總♑烍䱞걞睖䤰⍙䤵</w:t>
      </w:r>
      <w:r>
        <w:rPr/>
        <w:t>ꦬ</w:t>
      </w:r>
      <w:r>
        <w:rPr/>
        <w:t>녂쵂⛎숪才숪䢱㉚偠</w:t>
      </w:r>
      <w:r>
        <w:rPr/>
        <w:t>⢘</w:t>
      </w:r>
      <w:r>
        <w:rPr/>
        <w:t>瑊慗㌰牸걨㴵氽䕞硠忂ꍣ㞩樤</w:t>
      </w:r>
      <w:r>
        <w:rPr/>
        <w:t>ꔷ</w:t>
      </w:r>
      <w:r>
        <w:rPr/>
        <w:t>䝄䁠♬绂⩬敊쉰輬숺棂吲쉀숭⬯숤瘳戨䅭剱㉒檿䨰潯煇쉭</w:t>
      </w:r>
      <w:r>
        <w:rPr/>
        <w:t>Ⱛ⨵</w:t>
      </w:r>
      <w:r>
        <w:rPr/>
        <w:t>꥟</w:t>
      </w:r>
      <w:r>
        <w:rPr/>
        <w:t>橚㭫쉞ィ坠䥓⑟</w:t>
      </w:r>
      <w:r>
        <w:rPr/>
        <w:t>ꤊ</w:t>
      </w:r>
      <w:r>
        <w:rPr/>
        <w:t>怽捤숰녳쉟䃂戲</w:t>
      </w:r>
      <w:r>
        <w:rPr/>
        <w:t>ꥍ</w:t>
      </w:r>
      <w:r>
        <w:rPr/>
        <w:t>䴦ꍰ䐳桩쏂獶䵄永幎䓍㘷祑千ꅲ潉吩</w:t>
      </w:r>
      <w:r>
        <w:rPr/>
        <w:t>ꥅ</w:t>
      </w:r>
      <w:r>
        <w:rPr/>
        <w:t>깘整ꥣ幐</w:t>
      </w:r>
      <w:r>
        <w:rPr/>
        <w:t>ⵧ</w:t>
      </w:r>
      <w:r>
        <w:rPr/>
        <w:t>揂䘩㩡䠺걍숩⪻쉓썬䍪걟</w:t>
      </w:r>
      <w:r>
        <w:rPr/>
        <w:t>ⱋ</w:t>
      </w:r>
      <w:r>
        <w:rPr/>
        <w:t>ꅙ电Ⓝ⸶䜬䉩㝙潋췂爰䩦㷂輸⼽轠洵唴穚뼲묦⍟</w:t>
      </w:r>
      <w:r>
        <w:rPr/>
        <w:t>ꥈ</w:t>
      </w:r>
      <w:r>
        <w:rPr/>
        <w:t>䲬⾬〹㉒湃幩㪮긲㓂㕅</w:t>
      </w:r>
      <w:r>
        <w:rPr/>
        <w:t>ⴴ</w:t>
      </w:r>
      <w:r>
        <w:rPr/>
        <w:t>걞䭨</w:t>
      </w:r>
      <w:r>
        <w:rPr/>
        <w:t>ⴽ</w:t>
      </w:r>
      <w:r>
        <w:rPr/>
        <w:t>冩氣䁄⌦弤⾿痂䓂捪䑶晫ㄦ⿂슩吵睈歅㬺劵칓湙焪䁳㙶㟂긻婴</w:t>
      </w:r>
      <w:r>
        <w:rPr/>
        <w:t>ꤷ</w:t>
      </w:r>
      <w:r>
        <w:rPr/>
        <w:t>䴺꺥枵穯扆쉐彩녏卸煇쉡㏂甽恊弲楟污啴櫂夰瞮杌癬츻</w:t>
      </w:r>
      <w:r>
        <w:rPr/>
        <w:t>ꕃ</w:t>
      </w:r>
      <w:r>
        <w:rPr/>
        <w:t>硸㩓溩榻㥑䵢䍍䍵洽栮㥠绂쉰䀳㙷繢你啴晳慟恓⩇㯃嗂쉬</w:t>
      </w:r>
      <w:r>
        <w:rPr/>
        <w:t>ꖘ</w:t>
      </w:r>
      <w:r>
        <w:rPr/>
        <w:t>뭑掘搪䂏⍮넫⹡幭⼶机䫍呕㈭㭅싂슱怵玿㕑瓂䵱䁞䩺埂楷橌丫㍲캏犩浠쉯⥰穖쉁곎曍悬⥑頬堵䜯ヂꍤく쉶㔶㒣务壂唦礥딴ざ䉚伪潙㨭䶡睰</w:t>
      </w:r>
      <w:r>
        <w:rPr/>
        <w:t>⵰Ⓝ</w:t>
      </w:r>
      <w:r>
        <w:rPr/>
        <w:t>暿啱쵲瑘䴫쵴䧂</w:t>
      </w:r>
      <w:r>
        <w:rPr/>
        <w:t>ⵧ</w:t>
      </w:r>
      <w:r>
        <w:rPr/>
        <w:t>㥑⸰</w:t>
      </w:r>
      <w:r>
        <w:rPr/>
        <w:t>ⱋ</w:t>
      </w:r>
      <w:r>
        <w:rPr/>
        <w:t>묳南⥀挺焳浳い</w:t>
      </w:r>
      <w:r>
        <w:rPr/>
        <w:t>ⲥ</w:t>
      </w:r>
      <w:r>
        <w:rPr/>
        <w:t>琸쉺⪱⍢칤㭖採㭊柍䥧㕣敥磂김繮剩䳍</w:t>
      </w:r>
      <w:r>
        <w:rPr/>
        <w:t>⡈</w:t>
      </w:r>
      <w:r>
        <w:rPr/>
        <w:t>妘幹♭埂쉚쉐</w:t>
      </w:r>
      <w:r>
        <w:rPr/>
        <w:t>ꤰ</w:t>
      </w:r>
      <w:r>
        <w:rPr/>
        <w:t>䉊摭</w:t>
      </w:r>
      <w:r>
        <w:rPr/>
        <w:t>ꤩ</w:t>
      </w:r>
      <w:r>
        <w:rPr/>
        <w:t>㏂怭幣䱯〨㵏⎻毂奫쉍쉱橔숺制窱捐뭊䆱催䇂础䩒繞</w:t>
      </w:r>
      <w:r>
        <w:rPr/>
        <w:t>ꖏ</w:t>
      </w:r>
      <w:r>
        <w:rPr/>
        <w:t>떵㉒䅨⻂囂⑒㔻⾡栩㘶⎩欺䠮燂슩硙⌦坅䨭㑖</w:t>
      </w:r>
      <w:r>
        <w:rPr/>
        <w:t>ꥇ</w:t>
      </w:r>
      <w:r>
        <w:rPr/>
        <w:t>䂣繾䁕땠婫䀽ㅹ</w:t>
      </w:r>
      <w:r>
        <w:rPr/>
        <w:t>ꥏ</w:t>
      </w:r>
      <w:r>
        <w:rPr/>
        <w:t>쵲灥⍤噌⎵偃♱嗂⭯砣썌顎儴䡇傱땥ꅰ䵨⩓䆮䯎炵橃歕煳㑦挷䡮彅㟂㣎㴹꤮䙕걘㍚䩉乥⥁磂믂쉞畩䇂㝤㘨澥瞩칬唩幎㙷䁗偶淂⹯</w:t>
      </w:r>
      <w:r>
        <w:rPr/>
        <w:t>ꦣ</w:t>
      </w:r>
      <w:r>
        <w:rPr/>
        <w:t>깧晆뮮쉒奦嫂幤炱</w:t>
      </w:r>
      <w:r>
        <w:rPr/>
        <w:t>ꕖ</w:t>
      </w:r>
      <w:r>
        <w:rPr/>
        <w:t>儻쉔㭌㝢⩅쉆卌쉾쉡捑곂ꍤ吥㑄㝂⫍䑈⭚忂摩⩹┻䈯䑌⫂桰灏뭓쵤ꍇ뽖⍃娸⩀㥥敺瘺椬䅅灓癙䈱噕䙺긪栫䮩</w:t>
      </w:r>
      <w:r>
        <w:rPr/>
        <w:t>ⵆ</w:t>
      </w:r>
      <w:r>
        <w:rPr/>
        <w:t>䱬桴湰輷䕶嫂썲户昶湏涵쉸稦숫硂洯㑋쉢機䩋㵆㕶♐㤳犏䚣欩슮</w:t>
      </w:r>
      <w:r>
        <w:rPr/>
        <w:t>⠤</w:t>
      </w:r>
      <w:r>
        <w:rPr/>
        <w:t>䣂䯂媵䆩⺘䬱ꥭ䷍䧂곂</w:t>
      </w:r>
      <w:r>
        <w:rPr/>
        <w:t>ⵧ</w:t>
      </w:r>
      <w:r>
        <w:rPr/>
        <w:t>歙䳂㏂戸剏</w:t>
      </w:r>
      <w:r>
        <w:rPr/>
        <w:t>ⱓ</w:t>
      </w:r>
      <w:r>
        <w:rPr/>
        <w:t>㮻ㆿ</w:t>
      </w:r>
      <w:r>
        <w:rPr/>
        <w:t>ⷂ</w:t>
      </w:r>
      <w:r>
        <w:rPr/>
        <w:t>迎睚㝄슮썕婅彡슬摍傣땎䙢쉶䩇䔪堹䳂숦쉞䑘⬤妣쵃悡浈Ⓜ氳⨨皡숊噠</w:t>
      </w:r>
      <w:r>
        <w:rPr/>
        <w:t>ꕀ⑀</w:t>
      </w:r>
      <w:r>
        <w:rPr/>
        <w:t>쉺硑ꍮ</w:t>
      </w:r>
      <w:r>
        <w:rPr/>
        <w:t>ꕪ</w:t>
      </w:r>
      <w:r>
        <w:rPr/>
        <w:t>撏歙䪏灤橓</w:t>
      </w:r>
      <w:r>
        <w:rPr/>
        <w:t>Ɒ</w:t>
      </w:r>
      <w:r>
        <w:rPr/>
        <w:t>㤦奀㍡긪墱⽘倳⍾梥坩嫂瘰ꥨ瀤뽯뭄愱奌</w:t>
      </w:r>
      <w:r>
        <w:rPr/>
        <w:t>ꥃ</w:t>
      </w:r>
      <w:r>
        <w:rPr/>
        <w:t>参䴷㢩⨺㔽繰쵂㝕㮏池䝖⩔瑋⮮⭀千扇歑ꅦ䈸妿⩷痂⒬뿎恢䵐渪轭睌ꥯ䖏哂</w:t>
      </w:r>
      <w:r>
        <w:rPr/>
        <w:t>ⱍ</w:t>
      </w:r>
      <w:r>
        <w:rPr/>
        <w:t>桨⥗뽨抵⿂影桟</w:t>
      </w:r>
      <w:r>
        <w:rPr/>
        <w:t>꤭</w:t>
      </w:r>
      <w:r>
        <w:rPr/>
        <w:t>ꍀ儸曎䵭攴扈辏㈵䊩⌲內䬹擂㥢浹塙쉡⸣庬</w:t>
      </w:r>
      <w:r>
        <w:rPr/>
        <w:t>ⱴ</w:t>
      </w:r>
      <w:r>
        <w:rPr/>
        <w:t>쉵牑⍶呣摠⨤㉊儨␶Ⓝ⭏偀</w:t>
      </w:r>
      <w:r>
        <w:rPr/>
        <w:t>ⶮ</w:t>
      </w:r>
      <w:r>
        <w:rPr/>
        <w:t>䕔桵楾畁땱块ㄦ慟╚頽걖ꍳ䇂걧根撬␯榩掩␤</w:t>
      </w:r>
      <w:r>
        <w:rPr/>
        <w:t>⡐</w:t>
      </w:r>
      <w:r>
        <w:rPr/>
        <w:t>媵쉬硕牪</w:t>
      </w:r>
      <w:r>
        <w:rPr/>
        <w:t>⡓</w:t>
      </w:r>
      <w:r>
        <w:rPr/>
        <w:t>塨</w:t>
      </w:r>
      <w:r>
        <w:rPr/>
        <w:t>ⵥ</w:t>
      </w:r>
      <w:r>
        <w:rPr/>
        <w:t>梻挣塒</w:t>
      </w:r>
      <w:r>
        <w:rPr/>
        <w:t>꧂</w:t>
      </w:r>
      <w:r>
        <w:rPr/>
        <w:t>佁㷂䴮橷㜦歧扶㴻柎县䵄꤮⍌暱灎剚㵸쵙♭⺩䩤㎘숯⩆杩⭀뮵牣璥横䂵╲⼮␴煎녗숻껂塉汖㠫卙쌮惂촦彐⸤伪쉐瑧쉣㕗縨쉄䡔숶兌ꄻ搬呤䘪摠숱싂儰⩅쉄頪轐䒻䮬⥗┳仂烃땃恉沥숩剷쉠쉣⼰堸싂⻍塢싂䝮繾숪㙣浉懂⥵䪏堭番㑧㡕䓎쉯硏墥⮣捋䑓夵슬睊⒵昲</w:t>
      </w:r>
      <w:r>
        <w:rPr/>
        <w:t>ⱇ</w:t>
      </w:r>
      <w:r>
        <w:rPr/>
        <w:t>⽰㭾㯂濂⒩쉊輵䐥楊쉄</w:t>
      </w:r>
      <w:r>
        <w:rPr/>
        <w:t>ⵃ⭙</w:t>
      </w:r>
      <w:r>
        <w:rPr/>
        <w:t>焯쉒ㅃ琨煴灭灧癣婧㖡䧍</w:t>
      </w:r>
      <w:r>
        <w:rPr/>
        <w:t>ꖮ</w:t>
      </w:r>
      <w:r>
        <w:rPr/>
        <w:t>晶懂㵟⍲び獊칦썳䨺䥀砲橊轑䵤䛎썦㭤狂숫爱</w:t>
      </w:r>
      <w:r>
        <w:rPr/>
        <w:t>꤭</w:t>
      </w:r>
      <w:r>
        <w:rPr/>
        <w:t>쉄㡰뽓呰╲滎</w:t>
      </w:r>
      <w:r>
        <w:rPr/>
        <w:t>ꥃ</w:t>
      </w:r>
      <w:r>
        <w:rPr/>
        <w:t>쉙䬴杲걺䡥犱</w:t>
      </w:r>
      <w:r>
        <w:rPr/>
        <w:t>ꤳ</w:t>
      </w:r>
      <w:r>
        <w:rPr/>
        <w:t>恟깈㵀䕘뽄぀⍃칖䏂琥卧塹䰸据頰䕆걣䥶燂숣쉀睦セ慚䨦쵮뼨㉳숸념걲</w:t>
      </w:r>
      <w:r>
        <w:rPr/>
        <w:t>⡣</w:t>
      </w:r>
      <w:r>
        <w:rPr/>
        <w:t>䝀䑬⩩⛂神⥟轄䇂廂䉥</w:t>
      </w:r>
      <w:r>
        <w:rPr/>
        <w:t>⡡⭒</w:t>
      </w:r>
      <w:r>
        <w:rPr/>
        <w:t>㞱슿攣땋䘨㥚塾珂숭敏帣䝗격啟⨮剅䱍쉢␱뇂〉쉩䀶澡䚣䝈㥎湵抬⑋奐樷當漻㤻</w:t>
      </w:r>
      <w:r>
        <w:rPr/>
        <w:t>⠴</w:t>
      </w:r>
      <w:r>
        <w:rPr/>
        <w:t>沵䯃⩁ꅅ䜪⌨촺呞搩礻⩞敘繃畑䢮쉳㢮撿俍쉀吷숸頤澩숴頨쉏戲縸牫땨冩佋愴撻놏呡ㅾ숤♎卌㜯猩懂깠偾䭗䕶숬頸䒣栶쉷⽴䞩汶</w:t>
      </w:r>
      <w:r>
        <w:rPr/>
        <w:t>ꥁ</w:t>
      </w:r>
      <w:r>
        <w:rPr/>
        <w:t>煀䡍뾬</w:t>
      </w:r>
      <w:r>
        <w:rPr/>
        <w:t>ⶩ</w:t>
      </w:r>
      <w:r>
        <w:rPr/>
        <w:t>婺쉄</w:t>
      </w:r>
      <w:r>
        <w:rPr/>
        <w:t>ⵐ</w:t>
      </w:r>
      <w:r>
        <w:rPr/>
        <w:t>䌨쵣䵒㪘辱圯敧녱嫂싂㛂⧂</w:t>
      </w:r>
      <w:r>
        <w:rPr/>
        <w:t>꤭</w:t>
      </w:r>
      <w:r>
        <w:rPr/>
        <w:t>摍꺥㌭獰쉀쉁っ怣噰칱䓂潑牮♞刹</w:t>
      </w:r>
      <w:r>
        <w:rPr/>
        <w:t>ꔬ☻</w:t>
      </w:r>
      <w:r>
        <w:rPr/>
        <w:t>牠嫍⪥</w:t>
      </w:r>
      <w:r>
        <w:rPr/>
        <w:t>Ɐ</w:t>
      </w:r>
      <w:r>
        <w:rPr/>
        <w:t>弪䝲⛂䬦䵩㠸姂ꅧ䆿쵃眶䟂넥걈瞩㋂忂䴱䨬䭕灩숯吊䧂뾵㥠穟䥞䌬쉯䱤朩㖏涵</w:t>
      </w:r>
      <w:r>
        <w:rPr/>
        <w:t>ꥋ</w:t>
      </w:r>
      <w:r>
        <w:rPr/>
        <w:t>充뽹祥䌫쉳瑯䬣쉈纩堳⭊⮬쵗垬⒣獈②㘥䆡䏂咩姂</w:t>
      </w:r>
      <w:r>
        <w:rPr/>
        <w:t>ⵗ</w:t>
      </w:r>
      <w:r>
        <w:rPr/>
        <w:t>쌨㝁䔱䉣ㄷ䛍愬숸</w:t>
      </w:r>
      <w:r>
        <w:rPr/>
        <w:t>ꥍ</w:t>
      </w:r>
      <w:r>
        <w:rPr/>
        <w:t>矂䦘礬촰䕁걎娽偹췂势䕱뮵桳奞㤶껍깘䥤橣슱땪뭴䙞♠瀻瀵樸믂丵睅쉏優숪䳍种䲿⩟硙</w:t>
      </w:r>
      <w:r>
        <w:rPr/>
        <w:t>ꔺ</w:t>
      </w:r>
      <w:r>
        <w:rPr/>
        <w:t>燂뽀當楃畊䁢쉖⽤싂⭋⹉獂乨啈쉯癌묺璣</w:t>
      </w:r>
      <w:r>
        <w:rPr/>
        <w:t>⠬</w:t>
      </w:r>
      <w:r>
        <w:rPr/>
        <w:t>䕴숺硵꥔㗂╱㑩⏂〭쉈ꍇ捀녮⭥㒱㉢癬숩䱥◂畎折㬪㝹쏂⹣▵뭣㧂婎ㅇ咡当画爵떘⩾歑堻㣎垩浑獓䁵桐礶汅湳䁒卷쉕㩳愬㖮㩇⼰浐婡䛂壂꺥뭚竂땾⨭撏겻쎡</w:t>
      </w:r>
      <w:r>
        <w:rPr/>
        <w:t>ꕖ</w:t>
      </w:r>
      <w:r>
        <w:rPr/>
        <w:t>ꆻꎏ栬亘</w:t>
      </w:r>
      <w:r>
        <w:rPr/>
        <w:t>ⱙ</w:t>
      </w:r>
      <w:r>
        <w:rPr/>
        <w:t>洩低獇惂숴뽢僂㵦䝵癌佄䉳歁浦ꏃ㩈煱卦焪㜺幑杵㗂啹㴮昨擂火⑧⻂</w:t>
      </w:r>
      <w:r>
        <w:rPr/>
        <w:t>⡅</w:t>
      </w:r>
      <w:r>
        <w:rPr/>
        <w:t>ꥮ쉆⑸㋂뽋㑺喡㛂㛂橹灗㐻䒮䕬</w:t>
      </w:r>
      <w:r>
        <w:rPr/>
        <w:t>ꦏ</w:t>
      </w:r>
      <w:r>
        <w:rPr/>
        <w:t>丣皵컂䝱㷂梵墱楐쉪樸⍫甩乨其硺癔⑙婑䷂㶡쉇䒿㩙䝺뽇뼱⨬숸숯碘㚱㙅噦⩟⩉啔슬㖩橹浹洣眮浂숯彏湇♑</w:t>
      </w:r>
      <w:r>
        <w:rPr/>
        <w:t>ꕅ⩷</w:t>
      </w:r>
      <w:r>
        <w:rPr/>
        <w:t>恞⶘欭晋い桧濂</w:t>
      </w:r>
      <w:r>
        <w:rPr/>
        <w:t>⠺</w:t>
      </w:r>
      <w:r>
        <w:rPr/>
        <w:t>䁪⫎怶敔슬睱㪡幾╫扷⑕␽癨硠睭믂␪㈶娷㝗⩸横䴷</w:t>
      </w:r>
      <w:r>
        <w:rPr/>
        <w:t>ꤱ⬪</w:t>
      </w:r>
      <w:r>
        <w:rPr/>
        <w:t>⡐</w:t>
      </w:r>
      <w:r>
        <w:rPr/>
        <w:t>睕⼪⩹</w:t>
      </w:r>
      <w:r>
        <w:rPr/>
        <w:t>ꥎ</w:t>
      </w:r>
      <w:r>
        <w:rPr/>
        <w:t>䤻쉋洦熿娪⥖䠵漹쉤瑺瘶놩湊禮塟뭓숰䊻䃂䔣춮咩坂숦䙖겮埂䂿⑴晳恡ꇂ猱伸쉒楌主倥ㅄ뭷⦣뿍滂卲㙦硑㵤〉报쉶轾</w:t>
      </w:r>
      <w:r>
        <w:rPr/>
        <w:t>Ⱓ⤨</w:t>
      </w:r>
      <w:r>
        <w:rPr/>
        <w:t>輶쉇㜫⽯奢汵窿㩺␳㬫恗⫂㛂ㅌ␸녫넳竂滂欣獕</w:t>
      </w:r>
      <w:r>
        <w:rPr/>
        <w:t>ꤽ</w:t>
      </w:r>
      <w:r>
        <w:rPr/>
        <w:t>㛂琫漣睍⹍沬榩㢬㥱噭㠴輵⩠砪㵶睱琻嘳㈭⍆忂㙁䡉</w:t>
      </w:r>
      <w:r>
        <w:rPr/>
        <w:t>⡭</w:t>
      </w:r>
      <w:r>
        <w:rPr/>
        <w:t>쉕ꍸ⩮⨻슮땦噡卮㥱啲䏂싃䭶珂</w:t>
      </w:r>
      <w:r>
        <w:rPr/>
        <w:t>ꔪ</w:t>
      </w:r>
      <w:r>
        <w:rPr/>
        <w:t>桁쉹⸮䙅劘乨療甮吩怮噄㝡䥥쉺侩䝀䥍浇싂催뿎時</w:t>
      </w:r>
      <w:r>
        <w:rPr/>
        <w:t>꤫</w:t>
      </w:r>
      <w:r>
        <w:rPr/>
        <w:t>䅈䨮攩ꥭ䭫꥖ぇ㕅瑴⩟獀슘☬숹啚冣㬮츹呕⑂〉쉢쵾䉁坊ꅁ㔫㚮⨦繄睁</w:t>
      </w:r>
      <w:r>
        <w:rPr/>
        <w:t>꤯</w:t>
      </w:r>
      <w:r>
        <w:rPr/>
        <w:t>슥车␰㘳恎⥑쉄硰棂싂灐啚〯撮ㅎ뗂頨⮥⵪</w:t>
      </w:r>
      <w:r>
        <w:rPr/>
        <w:t>꧂</w:t>
      </w:r>
      <w:r>
        <w:rPr/>
        <w:t>磂睗弹唷쉗㥮顢獗⎱徱깯䉥夺䌊쉖仂⻂秂㶡狂㘷輥</w:t>
      </w:r>
      <w:r>
        <w:rPr/>
        <w:t>ⲱ</w:t>
      </w:r>
      <w:r>
        <w:rPr/>
        <w:t>牸狂␵幓彞㕳佃愭쉂䕲ꍇ瞵䘹㯂癪⭷꥕㵢䴲쉭乓渺朮땃木쉡╂⴪녧恆⧂쉥欲䴥䝥硎침䟂㙅㔯䘣栲숹⹘潎땭楞쉎稰⻂㈸쉔復捂썈㍐깃䠨ぇ♗䉀〺䋂橐洪晭⪻窣刬㝾䅃⩇唪쉡坒⩸㍲辩땪汎숴杘ꍳ禥땖ㅑ츷쉪⥸쎘唤캻獘쉦䉠</w:t>
      </w:r>
      <w:r>
        <w:rPr/>
        <w:t>ꔨ</w:t>
      </w:r>
      <w:r>
        <w:rPr/>
        <w:t>繇쌪殿畤䤤ꌫ䕬楣㭁쉱䐴⥳彳楅嚵╂䡔㥥⭖䈬呬輬彀⥶癥숺캿</w:t>
      </w:r>
      <w:r>
        <w:rPr/>
        <w:t>ⱑ</w:t>
      </w:r>
      <w:r>
        <w:rPr/>
        <w:t>乒䦿</w:t>
      </w:r>
      <w:r>
        <w:rPr/>
        <w:t>ꕕ</w:t>
      </w:r>
      <w:r>
        <w:rPr/>
        <w:t>싂婂曎땞⍄䠣㐸眶쉎⥢</w:t>
      </w:r>
      <w:r>
        <w:rPr/>
        <w:t>ꕎ</w:t>
      </w:r>
      <w:r>
        <w:rPr/>
        <w:t>㏂㝗䁍㧂狂췂〷塲슏쉪顈⹨녠䑉䘥⩯⩑滎䙉怽嘺넻刴䙷䧂㝬硎汓썠쎬剐쉵╦彲値䡔䝊收潟䭓␱則쉙摡利슘♱㡭뭲ꎏ떥村┹꺣攫꤮뾵䐻⑴喡⬴칲坸冥婺轋础稩⩡輥す婃⎮懂湓滂쉭䎘埂癓</w:t>
      </w:r>
      <w:r>
        <w:rPr/>
        <w:t>Ⳃ</w:t>
      </w:r>
      <w:r>
        <w:rPr/>
        <w:t>䍙䉯뭫숶䭤䂏懂烎㠮呸뮿砶弦奊䧂⭚㵪弣㬬欷⨩慺捈쉱捬彵太</w:t>
      </w:r>
      <w:r>
        <w:rPr/>
        <w:t>Ⳃ</w:t>
      </w:r>
      <w:r>
        <w:rPr/>
        <w:t>䔥㟂</w:t>
      </w:r>
      <w:r>
        <w:rPr/>
        <w:t>⡙</w:t>
      </w:r>
      <w:r>
        <w:rPr/>
        <w:t>믂⦻扌넮㑌䩩䥖㷃</w:t>
      </w:r>
      <w:r>
        <w:rPr/>
        <w:t>ⷂ</w:t>
      </w:r>
      <w:r>
        <w:rPr/>
        <w:t>嘱浄温㚮㔳</w:t>
      </w:r>
      <w:r>
        <w:rPr/>
        <w:t>ꦿ</w:t>
      </w:r>
      <w:r>
        <w:rPr/>
        <w:t>瓃碿䁬昲揂쉶欪惂⭎䙯ꍓ</w:t>
      </w:r>
      <w:r>
        <w:rPr/>
        <w:t>ⱁ</w:t>
      </w:r>
      <w:r>
        <w:rPr/>
        <w:t>皣是갪㐦겿⌥╞숷挪朶쉠쉸瞣</w:t>
      </w:r>
      <w:r>
        <w:rPr/>
        <w:t>Ⲭ</w:t>
      </w:r>
      <w:r>
        <w:rPr/>
        <w:t>丩쉸⫎汱㌪㩎恮灣⽨䱒㶡幖彵⸷榱睉㥓磂噚⻍ꍤ䌸参뽩ꏂ瘹쉑뽔娨嫂묳暵慄眽磂䆥㉌呢卵</w:t>
      </w:r>
      <w:r>
        <w:rPr/>
        <w:t>⣂</w:t>
      </w:r>
      <w:r>
        <w:rPr/>
        <w:t>毃䎥傱쉾扺⽥漱晴충⥕땐䙸䶡㧂䶩</w:t>
      </w:r>
      <w:r>
        <w:rPr/>
        <w:t>ꤵ</w:t>
      </w:r>
      <w:r>
        <w:rPr/>
        <w:t>埂㔹㜶咬쉏䌪卒⥠㨬䭐캩㍤漭뗂⩯쉑丵睾䥖獾儮吺㘩쉲殘摾泂㇂ヂ睆</w:t>
      </w:r>
      <w:r>
        <w:rPr/>
        <w:t>ⰳ</w:t>
      </w:r>
      <w:r>
        <w:rPr/>
        <w:t>彯秃穹䘫⪡殥扄㤸싂榱瞬㉧坷쵣啣偆甬쉵䥭싂䑢뭏硶뽙畈塄␸</w:t>
      </w:r>
      <w:r>
        <w:rPr/>
        <w:t>ꤳ</w:t>
      </w:r>
      <w:r>
        <w:rPr/>
        <w:t>慥顀⩺깴</w:t>
      </w:r>
      <w:r>
        <w:rPr/>
        <w:t>ⵏ</w:t>
      </w:r>
      <w:r>
        <w:rPr/>
        <w:t>䤥䥎夥穓復卙⤹숫녶뮘</w:t>
      </w:r>
      <w:r>
        <w:rPr/>
        <w:t>⠲</w:t>
      </w:r>
      <w:r>
        <w:rPr/>
        <w:t>ꕁ</w:t>
      </w:r>
      <w:r>
        <w:rPr/>
        <w:t>勂搶㊵㑀摖卫㴤⶿꥚䶿⍺剟싂⪣暬浅眥숮</w:t>
      </w:r>
      <w:r>
        <w:rPr/>
        <w:t>꧂</w:t>
      </w:r>
      <w:r>
        <w:rPr/>
        <w:t>Ⲙ</w:t>
      </w:r>
      <w:r>
        <w:rPr/>
        <w:t>䢮儮⼻츻슿䶵⑄协墏뮵剠䐣䤽㉕䲩欶꥔彑恦ꥶ䏂啨でサ췂㬶</w:t>
      </w:r>
      <w:r>
        <w:rPr/>
        <w:t>⣍</w:t>
      </w:r>
      <w:r>
        <w:rPr/>
        <w:t>顁挨䛍㨺⼫䣂撵乳⭥吺硑갹㨯㡚싂挪輥桚䫃楮剋⭄䍐㏂䙖⑇呩奓</w:t>
      </w:r>
      <w:r>
        <w:rPr/>
        <w:t>ⱁ</w:t>
      </w:r>
      <w:r>
        <w:rPr/>
        <w:t>欽⪮忍䄊츣洨쉗㉹</w:t>
      </w:r>
      <w:r>
        <w:rPr/>
        <w:t>꤬</w:t>
      </w:r>
      <w:r>
        <w:rPr/>
        <w:t>秂炩싂䑸㝅慘狂숪告畄츸〉纡歟䅔廂梩娰䢻垬务穧숵䩆㩐繐䕓䍵浺䈤㩮橣㭀쉮ꅱ뿂ㅺ䤷杋祏</w:t>
      </w:r>
      <w:r>
        <w:rPr/>
        <w:t>ⵍ</w:t>
      </w:r>
      <w:r>
        <w:rPr/>
        <w:t>묥捬충</w:t>
      </w:r>
      <w:r>
        <w:rPr/>
        <w:t>⠦</w:t>
      </w:r>
      <w:r>
        <w:rPr/>
        <w:t>䱏䍅兟ゥ㨨恩档癷걊珎唸塒㭟쵘䑬䵠㍄啁숬쉩</w:t>
      </w:r>
      <w:r>
        <w:rPr/>
        <w:t>⡏</w:t>
      </w:r>
      <w:r>
        <w:rPr/>
        <w:t>쉫壂숱⑞䅧夵儩⺿敇䵂䤬吶幋卩扳恱娩슿⽷⍁湋勂⩏뭰䥒╣㏂橮숯㩌廂쉲㌹㍠ꅔ汋㵣樸㨹彐恟춵ㅡ</w:t>
      </w:r>
      <w:r>
        <w:rPr/>
        <w:t>ꤪ</w:t>
      </w:r>
      <w:r>
        <w:rPr/>
        <w:t>㭔쉆係䏃䭄쉒걒歫摳奯䕡佞걸敵</w:t>
      </w:r>
      <w:r>
        <w:rPr/>
        <w:t>ⶻ</w:t>
      </w:r>
      <w:r>
        <w:rPr/>
        <w:t>깎㗂췂傡橣㦏扱摏愦〽쉰搮楊㯂꺏㈯ꏂ灒橖睒㍒䁮⼣煙䣂䖩夣捯겡㘸⦻朮䴰넳갶杺顨冥縳疥쉔㕱穤䇍䝃䒮慡⭟東⥍常捐㠽♵泂㤱亥⩃睊栣</w:t>
      </w:r>
      <w:r>
        <w:rPr/>
        <w:t>⡭</w:t>
      </w:r>
      <w:r>
        <w:rPr/>
        <w:t>쉵椽숥擂⥏</w:t>
      </w:r>
      <w:r>
        <w:rPr/>
        <w:t>ꥎ</w:t>
      </w:r>
      <w:r>
        <w:rPr/>
        <w:t>컂櫂䵈긻㩬⭠뽨奸涻䅱⬨歹긣捄颣㙴䡇繪潒걤쉚슿슣츳繕⭺偕幫</w:t>
      </w:r>
      <w:r>
        <w:rPr/>
        <w:t>ꦬ</w:t>
      </w:r>
      <w:r>
        <w:rPr/>
        <w:t>洸乐ㄸ㝷쉆碣⥺おぺⓂ⨷扸轫䡣⍵</w:t>
      </w:r>
      <w:r>
        <w:rPr/>
        <w:t>Ȿ</w:t>
      </w:r>
      <w:r>
        <w:rPr/>
        <w:t>㕶祡㙥䕲婒⼴䡈쉧⩧⪩咣䡯䍰䜦ㅀ䱒⽙䟍㝹䲡猷䍗塯㍔桓㈷칸倦ꅤ</w:t>
      </w:r>
      <w:r>
        <w:rPr/>
        <w:t>ⴺ</w:t>
      </w:r>
      <w:r>
        <w:rPr/>
        <w:t>偅⩖㯂刣獧栳녘乒淃痂丨싂긵琥勂幑卙嚣剰⩘긷辬䩄㬪桯瑫䅠⵫쉒㍰喡싂䵉櫂栣ㅣ䠫海㙔䕍⤦佾⥉劵烍滂뽲曂䴬㯍斿噏睴扴嘳壂兠䑏㩤╁轹䳂僃</w:t>
      </w:r>
      <w:r>
        <w:rPr/>
        <w:t>ⱂ</w:t>
      </w:r>
      <w:r>
        <w:rPr/>
        <w:t>桔㘵顙奎䙥뽯呡夬</w:t>
      </w:r>
      <w:r>
        <w:rPr/>
        <w:t>ꤷ</w:t>
      </w:r>
      <w:r>
        <w:rPr/>
        <w:t>偀䜲䑰ꄮ顒⺣卙뼤穹轢숽頩奸䙉쉌歎⴯彍⨲挣䰱㭘䢬⫂촥ꥱ♔숦弸彁殱쉏썄湸䡲嫂顖懂幩㷂⍵煬㗃庘庥否</w:t>
      </w:r>
      <w:r>
        <w:rPr/>
        <w:t>⠶</w:t>
      </w:r>
      <w:r>
        <w:rPr/>
        <w:t>咣浇塁숭쉣쉭㌳核梿こ湠㑂破㍫㡈澱⩰㍲挻䪬䝺묬顋窡⽏썩伸湷숸</w:t>
      </w:r>
      <w:r>
        <w:rPr/>
        <w:t>ꤳ</w:t>
      </w:r>
      <w:r>
        <w:rPr/>
        <w:t>輮㆏㡤坎㍦婌廂䌮擂浟⌣</w:t>
      </w:r>
      <w:r>
        <w:rPr/>
        <w:t>⡯䷂</w:t>
      </w:r>
      <w:r>
        <w:rPr/>
        <w:t>砵䴲㡭攥慠</w:t>
      </w:r>
      <w:r>
        <w:rPr/>
        <w:t>ꦬ</w:t>
      </w:r>
      <w:r>
        <w:rPr/>
        <w:t>䶏숬⑄か뽵㢡숰</w:t>
      </w:r>
      <w:r>
        <w:rPr/>
        <w:t>꥟ⷂ</w:t>
      </w:r>
      <w:r>
        <w:rPr/>
        <w:t>쵀慨⥑㙴㭑⽅懂㑚恈参</w:t>
      </w:r>
      <w:r>
        <w:rPr/>
        <w:t>⣃</w:t>
      </w:r>
      <w:r>
        <w:rPr/>
        <w:t>堨⭧곂䱓凂◂ㅟ稪憬칗穾顬⥰涬瑬吷ㅑ숲畍䁌䝍묥撬쉩䦩厩땄䅕칱䨤乇戤輣䔷泂</w:t>
      </w:r>
      <w:r>
        <w:rPr/>
        <w:t>꧍</w:t>
      </w:r>
      <w:r>
        <w:rPr/>
        <w:t>䬪㥮奬捞轘싂漽䵈晴挺⩁咏乺긣栊珂㔪䤪㙤繰슩㥯깸믂뼹䡩業䁐儵⩸匹䐵쏎灄껂┨숱䥩싍㭱湳◎ㄵ䑬兗癐摏노딸䔩溵呄㎬⩆穾䤮皮ꄺ쉎猳쵮䈬儥纬硁⭭</w:t>
      </w:r>
      <w:r>
        <w:rPr/>
        <w:t>꧂</w:t>
      </w:r>
      <w:r>
        <w:rPr/>
        <w:t>김㎏劬轥숲뽡杈⨨뭤䝈㴥䕑き뼳奞쉠╔녡䟂吮渰긬ꥹ璥</w:t>
      </w:r>
      <w:r>
        <w:rPr/>
        <w:t>ꕪ</w:t>
      </w:r>
      <w:r>
        <w:rPr/>
        <w:t>⽍숯땉䢏䫂⩟桟㐮쉃㏂⭔</w:t>
      </w:r>
      <w:r>
        <w:rPr/>
        <w:t>ꕭ</w:t>
      </w:r>
      <w:r>
        <w:rPr/>
        <w:t>㭃쉟橺㐲뿂淂쉱咵瘺礽樬㡦䤫縰䱒啹⍖彭ㆥ⩸䋂컃⍉䑙䭎䌮싎恫㩹㭳㦮문慟⹧ㆱ</w:t>
      </w:r>
      <w:r>
        <w:rPr/>
        <w:t>Ⱔ</w:t>
      </w:r>
      <w:r>
        <w:rPr/>
        <w:t>栩숨╘㕱嘲╟绂㙮갽剭쉪䉭싃歃畱䰯쉗㑆뮩晚땱硟⿂⨮⍂</w:t>
      </w:r>
      <w:r>
        <w:rPr/>
        <w:t>ꕬ</w:t>
      </w:r>
      <w:r>
        <w:rPr/>
        <w:t>祷䶘唫썎癟泂슣䅤⵪樸䁞兗묰깺竂矂㌹潁払憣瘬卙㤥㥋ッ㕳轸㢬</w:t>
      </w:r>
      <w:r>
        <w:rPr/>
        <w:t>⠮</w:t>
      </w:r>
      <w:r>
        <w:rPr/>
        <w:t>挽걩椱晆</w:t>
      </w:r>
      <w:r>
        <w:rPr/>
        <w:t>⠷</w:t>
      </w:r>
      <w:r>
        <w:rPr/>
        <w:t>亡䳃啇걨挹㕗响숫쉗丸뽑⺿췂⼻䕘僂츱塘⥅쉞渰伱</w:t>
      </w:r>
      <w:r>
        <w:rPr/>
        <w:t>ⴤ</w:t>
      </w:r>
      <w:r>
        <w:rPr/>
        <w:t>剱</w:t>
      </w:r>
      <w:r>
        <w:rPr/>
        <w:t>⠫</w:t>
      </w:r>
      <w:r>
        <w:rPr/>
        <w:t>潗珂氫䥏䅴㮬길㐻剐䬸㥉ꥩ땭▥䁘僎</w:t>
      </w:r>
      <w:r>
        <w:rPr/>
        <w:t>⡷</w:t>
      </w:r>
      <w:r>
        <w:rPr/>
        <w:t>流祌ぅ癌穥癅珃슻祰磂숸槂坭颬䓍离㚩㭀぀全䉆⑞哂쉆䉵㪩뿂슬掏䩇쉃橪哂坈䭘칌䥆</w:t>
      </w:r>
      <w:r>
        <w:rPr/>
        <w:t>Ⱝ</w:t>
      </w:r>
      <w:r>
        <w:rPr/>
        <w:t>㧃겘ꄯ景祾⩎棂東ㅗ拂뽁숯</w:t>
      </w:r>
      <w:r>
        <w:rPr/>
        <w:t>Ɽ</w:t>
      </w:r>
      <w:r>
        <w:rPr/>
        <w:t>樲轪礵䠰㝸┺嘪쵎㑀稴</w:t>
      </w:r>
      <w:r>
        <w:rPr/>
        <w:t>ⵣ</w:t>
      </w:r>
      <w:r>
        <w:rPr/>
        <w:t>儦䅗嫂싂佮瘶儵乩狃䵏쉄晍䭬⑦쉟♙剨㞬</w:t>
      </w:r>
      <w:r>
        <w:rPr/>
        <w:t>ⵘ</w:t>
      </w:r>
      <w:r>
        <w:rPr/>
        <w:t>숲妿숬㢩</w:t>
      </w:r>
      <w:r>
        <w:rPr/>
        <w:t>ⱡ</w:t>
      </w:r>
      <w:r>
        <w:rPr/>
        <w:t>넪쉨숩⩮畤㩶轠ね갯䆮䘸窏㘺ꅭ뗎怪き㑁漮䍥갵◂ㅦ땗沿㥎숮埂⒩恡</w:t>
      </w:r>
      <w:r>
        <w:rPr/>
        <w:t>ⴴ</w:t>
      </w:r>
      <w:r>
        <w:rPr/>
        <w:t>扗썶㐴칕슣刱琨祘㟂淂啬奓㤤捡㨽輫礬桨⹔쉎썶乄⌫㕗搨兇ㄨ捺椴⥍⍃县⏂煕奾⵶橙ㅹꍈ䈽쉉㙈夯⍐圴繈塕厥偀扥㙊畉犏唣澬⩸㩎䨷兵欺쵵䛂剠䠸煇数㒥䩐倳奉春祁䏃杳㩘礤䑇榡敘旂堮⍪頣䬪㍈㍰␭礩㩒㞮딨싂穱숨䉡啾偯唴〪ꎮ뭏暣懃氪䥉煷䍱婓洵㥩牀䁑恏癌晄佅쉲暵슏欫</w:t>
      </w:r>
      <w:r>
        <w:rPr/>
        <w:t>ꕉ</w:t>
      </w:r>
      <w:r>
        <w:rPr/>
        <w:t>潹塔畬扤晊</w:t>
      </w:r>
      <w:r>
        <w:rPr/>
        <w:t>ꗍ⌮</w:t>
      </w:r>
      <w:r>
        <w:rPr/>
        <w:t>搰쉺⼽塞㝐䷃떻夶</w:t>
      </w:r>
      <w:r>
        <w:rPr/>
        <w:t>ⱨ⍴</w:t>
      </w:r>
      <w:r>
        <w:rPr/>
        <w:t>䧂惂㠳矂숳쌴䠦縪䙎䁱䣂䅙慾溬顃厩汣楨쉊㭍숪㏂辣㕚⫂睕轭䏂㥄㤊⑂쉙楷㉴眸㨷佧颏畡뽞瘵溘녔眺顋걗쉀ㄥ⨪夦녠떻</w:t>
      </w:r>
      <w:r>
        <w:rPr/>
        <w:t>ꕈ</w:t>
      </w:r>
      <w:r>
        <w:rPr/>
        <w:t>繂⾘숸숨㉺ꅫ㝹扙區䐨共䦥澣쉌㨶䍉復猪桭칯搩ꥶ归쉷䇎쉗䙤숫乄僂慎놱喣夨啍炘㫂吻礹灯睑</w:t>
      </w:r>
      <w:r>
        <w:rPr/>
        <w:t>ꕌꕯ</w:t>
      </w:r>
      <w:r>
        <w:rPr/>
        <w:t>ꍙ⫂ꍗ硤㬸䉨䍋浬㉏泂쉚䱢숣㡪椥䡱쉨걫싂僂쉀轓䙎輦⩰頫㛂䁦땊桾썞畯숸填㠥媩㡉䛂䩞吨⑒癉氪⚩쉋婳</w:t>
      </w:r>
      <w:r>
        <w:rPr/>
        <w:t>ꕖ</w:t>
      </w:r>
      <w:r>
        <w:rPr/>
        <w:t>爲恓戩㕑놥填稬䙌숫㵨㥞쉵摠⥖쵑쉀珂䪬╧䪬祰⼮顄걙⎡忂娪潢㦵偡强也䁴숮坌㣂䡨㑰稸匽곎慑琩⹾쉺㓂䱎乇夤컂乫꥚录</w:t>
      </w:r>
      <w:r>
        <w:rPr/>
        <w:t>ꕶ</w:t>
      </w:r>
      <w:r>
        <w:rPr/>
        <w:t>砨ꅎ깖偡</w:t>
      </w:r>
      <w:r>
        <w:rPr/>
        <w:t>ꗂ</w:t>
      </w:r>
      <w:r>
        <w:rPr/>
        <w:t>䁦桚㐪獩顕쉇欸庩泎浟넵뽀穟玥쉕湕㈣</w:t>
      </w:r>
      <w:r>
        <w:rPr/>
        <w:t>ꖣ</w:t>
      </w:r>
      <w:r>
        <w:rPr/>
        <w:t>㥃㵄⨪ꍚ뭉껂떩걊员㖩颿쉆乁ꎮ恔</w:t>
      </w:r>
      <w:r>
        <w:rPr/>
        <w:t>⠵</w:t>
      </w:r>
      <w:r>
        <w:rPr/>
        <w:t>轨槂⮵湇摁ヂ썋䪮䍉쉁帶欸䉧䅠⩫漹癀곎煓쵤潔牪㭚䄷氬䉉㵭瑹㝃썶䍞橖⍳걺棂ㅅ䀮嘯쵪숨樵䱶뽚䭣㊩⤦琤惂愮숰ꌨ⥲㣂㈤剱顸䑀⩮盍싂顅礻煆恳爭츭頨啔伪瑯쎿坫숺␽顐癁㕪纩ꍧ枥搸숰稹ꍊ矎⬺杧춡䱴煾뭔ヂ轄㋂療櫂婲晳ꄭ</w:t>
      </w:r>
      <w:r>
        <w:rPr/>
        <w:t>ꥐꤸ</w:t>
      </w:r>
      <w:r>
        <w:rPr/>
        <w:t>幧癘쉴檘</w:t>
      </w:r>
      <w:r>
        <w:rPr/>
        <w:t>ⵁ</w:t>
      </w:r>
      <w:r>
        <w:rPr/>
        <w:t>ꅐ祱쵴쉔刻쉢䅰뼺㭪묶䵦乕牅䙉竎檡癷椥繌桉뗂컂灪強捵</w:t>
      </w:r>
      <w:r>
        <w:rPr/>
        <w:t>ⶮ</w:t>
      </w:r>
      <w:r>
        <w:rPr/>
        <w:t>樲䉭쉞甤横祱㮻칱싎矂격곂浞䲏⌴䘯癥穋㥓歓⹷乧䂻</w:t>
      </w:r>
    </w:p>
    <w:p>
      <w:pPr>
        <w:pStyle w:val="PreformattedText"/>
        <w:bidi w:val="0"/>
        <w:spacing w:before="0" w:after="0"/>
        <w:jc w:val="left"/>
        <w:rPr/>
      </w:pPr>
      <w:r>
        <w:rPr/>
        <w:t>䌸歷楇捏</w:t>
      </w:r>
      <w:r>
        <w:rPr/>
        <w:t>⣂</w:t>
      </w:r>
      <w:r>
        <w:rPr/>
        <w:t>晑쉺姂牃䀷싍㏂걱⩰</w:t>
      </w:r>
      <w:r>
        <w:rPr/>
        <w:t>꧂</w:t>
      </w:r>
      <w:r>
        <w:rPr/>
        <w:t>싂帱㗂㘴䉨䂏縪쉎车槂⩵㈯濎뿎숪뽑倦쵩걄䜸呥䅓炵䍯숪㩢</w:t>
      </w:r>
      <w:r>
        <w:rPr/>
        <w:t>ⷂⶮ</w:t>
      </w:r>
      <w:r>
        <w:rPr/>
        <w:t>摚䁠쉆呇侮凂䟂縨㕂癞坞㭑䡾恁昸犥侻</w:t>
      </w:r>
      <w:r>
        <w:rPr/>
        <w:t>ꤻ</w:t>
      </w:r>
      <w:r>
        <w:rPr/>
        <w:t>欣轥瀱䔷ィ牳哂㴳㒵</w:t>
      </w:r>
      <w:r>
        <w:rPr/>
        <w:t>ⵦ</w:t>
      </w:r>
      <w:r>
        <w:rPr/>
        <w:t>㥢瑎⑙劣숥桭汌癙仂숩悡䱉䕱㝗漴歐瀤</w:t>
      </w:r>
      <w:r>
        <w:rPr/>
        <w:t>⠵⨨</w:t>
      </w:r>
      <w:r>
        <w:rPr/>
        <w:t>ꍐ婊ꍺ剆頩乱⩾矃㥖⼩⫃⍠걋뇂倲쉏䅅愱㦣慓恳⌥쉧䉐夳넷㙡场徏権噵ꏂ믃偬硋淃㍨숤䌽塃礽婙㊩湯毂患㥦猵숺嘺습뇍⫂칦晹坾㐨䁪⹶뽤</w:t>
      </w:r>
      <w:r>
        <w:rPr/>
        <w:t>ꤊ</w:t>
      </w:r>
      <w:r>
        <w:rPr/>
        <w:t>牘佑恒浦숣䈱ꆱ㞘䶮</w:t>
      </w:r>
      <w:r>
        <w:rPr/>
        <w:t>ⰻ</w:t>
      </w:r>
      <w:r>
        <w:rPr/>
        <w:t>쉱긱㫂偀灤㡚쉘歋䱁ꅌ</w:t>
      </w:r>
      <w:r>
        <w:rPr/>
        <w:t>⡱⸵</w:t>
      </w:r>
      <w:r>
        <w:rPr/>
        <w:t>쌹墣ꍌ懂䔥츺뭾䢵깍컂㫂眰䙸顬牟娳䱉㑯㇂弩쉢⛂玮</w:t>
      </w:r>
      <w:r>
        <w:rPr/>
        <w:t>⡾</w:t>
      </w:r>
      <w:r>
        <w:rPr/>
        <w:t>堲係婎䲘顸뮬熘䞏䓂眩ꥶ⨪疮曂⬹뿍祍噶弯绂契④彴犱䜸癶氬╥㵔呆浌␫辡슮⯃皻ꍍ畧䮻⨭쵖㓂䃍</w:t>
      </w:r>
      <w:r>
        <w:rPr/>
        <w:t>ꕞ</w:t>
      </w:r>
      <w:r>
        <w:rPr/>
        <w:t>⢘</w:t>
      </w:r>
      <w:r>
        <w:rPr/>
        <w:t>㡢杢䭊ꍌ⪏枱偹䩴偺⨨긪暮</w:t>
      </w:r>
      <w:r>
        <w:rPr/>
        <w:t>ꕊ</w:t>
      </w:r>
      <w:r>
        <w:rPr/>
        <w:t>磂幃</w:t>
      </w:r>
      <w:r>
        <w:rPr/>
        <w:t>⡡</w:t>
      </w:r>
      <w:r>
        <w:rPr/>
        <w:t>攥ꇂ楓⍯</w:t>
      </w:r>
      <w:r>
        <w:rPr/>
        <w:t>ⱔ</w:t>
      </w:r>
      <w:r>
        <w:rPr/>
        <w:t>瑪ꥦ慟쉈㧂䭚刴䥬瑊䕔㵠䩔쉔쉀焪땒䈦䔹睸勂㬲</w:t>
      </w:r>
      <w:r>
        <w:rPr/>
        <w:t>⣂</w:t>
      </w:r>
      <w:r>
        <w:rPr/>
        <w:t>狂</w:t>
      </w:r>
      <w:r>
        <w:rPr/>
        <w:t>ⵊ</w:t>
      </w:r>
      <w:r>
        <w:rPr/>
        <w:t>쉙</w:t>
      </w:r>
      <w:r>
        <w:rPr/>
        <w:t>ⴴ</w:t>
      </w:r>
      <w:r>
        <w:rPr/>
        <w:t>㑗夶係江⭑ꥺ⩅顮㑖</w:t>
      </w:r>
      <w:r>
        <w:rPr/>
        <w:t>ⵕ</w:t>
      </w:r>
      <w:r>
        <w:rPr/>
        <w:t>䡮⍓㑲⸰縪㍰捣䧍䝷块쉣参卶깘쉁싂㍡壎䜸珂䉦싂ㅈ䝸杷丽檩牃㩚㢘⩒䎡</w:t>
      </w:r>
      <w:r>
        <w:rPr/>
        <w:t>⡃</w:t>
      </w:r>
      <w:r>
        <w:rPr/>
        <w:t>珎匥</w:t>
      </w:r>
      <w:r>
        <w:rPr/>
        <w:t>ꖮ</w:t>
      </w:r>
      <w:r>
        <w:rPr/>
        <w:t>歧迎穃ꇍ矂</w:t>
      </w:r>
      <w:r>
        <w:rPr/>
        <w:t>ⱹ</w:t>
      </w:r>
      <w:r>
        <w:rPr/>
        <w:t>㍲㘻婯て⌣쉩䶥딴㐽ㅩꄭ</w:t>
      </w:r>
      <w:r>
        <w:rPr/>
        <w:t>⡨</w:t>
      </w:r>
      <w:r>
        <w:rPr/>
        <w:t>卪埂斣狂䓂䝏숬摭칺⑆녑䝡倮僃根敂䀪뮮擂欪甥ꏂ囂䑈</w:t>
      </w:r>
      <w:r>
        <w:rPr/>
        <w:t>ꦬ☺</w:t>
      </w:r>
      <w:r>
        <w:rPr/>
        <w:t>溩匶䇂갶帽影ㅲ</w:t>
      </w:r>
      <w:r>
        <w:rPr/>
        <w:t>ⵘ</w:t>
      </w:r>
      <w:r>
        <w:rPr/>
        <w:t>繩䥘桨</w:t>
      </w:r>
      <w:r>
        <w:rPr/>
        <w:t>ꤤ</w:t>
      </w:r>
      <w:r>
        <w:rPr/>
        <w:t>晾갷中㞵싎♭</w:t>
      </w:r>
      <w:r>
        <w:rPr/>
        <w:t>Ɽ</w:t>
      </w:r>
      <w:r>
        <w:rPr/>
        <w:t>爥悡싍獦怦ꅹ猶䀪慅䩭ꄨ싂⭍䨤걦䠷</w:t>
      </w:r>
      <w:r>
        <w:rPr/>
        <w:t>ꦻ</w:t>
      </w:r>
      <w:r>
        <w:rPr/>
        <w:t>싂쏂㩭捡ꅵ䘫洭毃쉪搷剁</w:t>
      </w:r>
      <w:r>
        <w:rPr/>
        <w:t>⡆</w:t>
      </w:r>
      <w:r>
        <w:rPr/>
        <w:t>㌥票煴礲슱祯뇂婆뽾抻䕖磃⥡쉱컂轲⍹䥒噱瑠䜹熥価㭒껂奎딱㙤⨷呱疿㩳②䍡畍璣</w:t>
      </w:r>
      <w:r>
        <w:rPr/>
        <w:t>ⶻ</w:t>
      </w:r>
      <w:r>
        <w:rPr/>
        <w:t>晤⬪摹㛂㠯䢩䙱扦뮘硵轟硹╈겡揂偄戯ꥹ䚮⾻⧎帯㴳杷㡠䩃㧃轆썴䍾싂⺣彃</w:t>
      </w:r>
      <w:r>
        <w:rPr/>
        <w:t>ⰰ</w:t>
      </w:r>
      <w:r>
        <w:rPr/>
        <w:t>㑅旍쉈䜰쉤</w:t>
      </w:r>
      <w:r>
        <w:rPr/>
        <w:t>⢥</w:t>
      </w:r>
      <w:r>
        <w:rPr/>
        <w:t>䢥깐㡌깍㐮婵䠷狂⤥杤㉧쉦眬䅤⭓珂棂䶥겻枻㇂</w:t>
      </w:r>
      <w:r>
        <w:rPr/>
        <w:t>ꥏ</w:t>
      </w:r>
      <w:r>
        <w:rPr/>
        <w:t>瑠晓砺숵㙤换嘫泂⽪쉁䊵쉯䫂儩쉌뼽ꅭ뽏⑇橣㗎⸳䶩栮㣂䉾ꎏ焩楋澬摕ꅴ㭖剒扺汥夨汞朸츰䵡婷㡳垘㐰놮畋䁀䎩硂뽷掱㠴汷⑰䈪畣輻⮮㑔獣场䉴깯眪牀悏⤪딫䭆杍硏</w:t>
      </w:r>
      <w:r>
        <w:rPr/>
        <w:t>ꥒ</w:t>
      </w:r>
      <w:r>
        <w:rPr/>
        <w:t>喿㡚䫂獬瘥強轲뽓凂㛎牕숴朲略☯从淂㥭⾿昭⨭彃㈱〩㌩싎穆堤慧湁杈놥硒㭧쉏牄湖㋎毃啥䮡稤㙈橏海⥈쉩凃㠸繂ꅍ澣單䥲睒牖䉣⹹偘㘥㮡땒쉦㈊ꍐ瑰毂쉍⌦啤瑗梱䫂걊䀫슘手扷䝥ꅰ廃캵</w:t>
      </w:r>
      <w:r>
        <w:rPr/>
        <w:t>ⷂ</w:t>
      </w:r>
      <w:r>
        <w:rPr/>
        <w:t>爵剶晅뽭䴷楤쉹䐯⨮쵀싂頳ꅔ歸䊵硥</w:t>
      </w:r>
      <w:r>
        <w:rPr/>
        <w:t>⡠</w:t>
      </w:r>
      <w:r>
        <w:rPr/>
        <w:t>盂轭汱⭊癇祙슘卄熩橅䇂㕓灎楆싂汭恧㝩顨囂偪⩮⼻</w:t>
      </w:r>
      <w:r>
        <w:rPr/>
        <w:t>ꕶ</w:t>
      </w:r>
      <w:r>
        <w:rPr/>
        <w:t>礷呤漱⿂丮ꎘ灌玻瀫噡뗂⭐㴰⨦뽫䑵넭其顶低偔싂␷</w:t>
      </w:r>
      <w:r>
        <w:rPr/>
        <w:t>꧂</w:t>
      </w:r>
      <w:r>
        <w:rPr/>
        <w:t>洹奋玥⩐䨽瓎墬䭘拂싂犱栦氺</w:t>
      </w:r>
      <w:r>
        <w:rPr/>
        <w:t>⠶</w:t>
      </w:r>
      <w:r>
        <w:rPr/>
        <w:t>堤㔱갳婋㘥噑摲껂效恩燂䁉䅓꥔呞⩗煑ㅣ前뭖煣싂揃呇頸쉔坪</w:t>
      </w:r>
      <w:r>
        <w:rPr/>
        <w:t>ⱪ</w:t>
      </w:r>
      <w:r>
        <w:rPr/>
        <w:t>㐥䎮㵕쉑剾쉓䩩⼤楄教顄唻겱♂뮘</w:t>
      </w:r>
      <w:r>
        <w:rPr/>
        <w:t>ⱶ</w:t>
      </w:r>
      <w:r>
        <w:rPr/>
        <w:t>睱䔻칌塟㊮伪䵎쌽</w:t>
      </w:r>
      <w:r>
        <w:rPr/>
        <w:t>ⱹ</w:t>
      </w:r>
      <w:r>
        <w:rPr/>
        <w:t>껂ァ쉴扬顤㥋刹硃⬰곂兯숰灅幫ꍡ㡑癙乨䦵䋎䭋䠨晃橁硄楮㑴偟쉺⽎㎮☣</w:t>
      </w:r>
      <w:r>
        <w:rPr/>
        <w:t>ꖬ</w:t>
      </w:r>
      <w:r>
        <w:rPr/>
        <w:t>숯砷쉚䟎꥙</w:t>
      </w:r>
      <w:r>
        <w:rPr/>
        <w:t>ⰽ⬻</w:t>
      </w:r>
      <w:r>
        <w:rPr/>
        <w:t>穹㙆숭㧂㩂䩵습땇栽䐮䱟싂䥂䦏匴쵍杦冬䵠㥐㜴⑤䠶갤唻녌䅔</w:t>
      </w:r>
      <w:r>
        <w:rPr/>
        <w:t>ꤻ</w:t>
      </w:r>
      <w:r>
        <w:rPr/>
        <w:t>㌷䵥䕷䴴䍟梣焷涮湟⧃吺䥃犘噁⹈祅䉖塕睁싂䜰憩塓勂숣䭪吹㬣츰煾㝐㴬</w:t>
      </w:r>
      <w:r>
        <w:rPr/>
        <w:t>ꖥ</w:t>
      </w:r>
      <w:r>
        <w:rPr/>
        <w:t>帻㘽㛍廂⸳繧䁱㘹䋎剘땅녷硚擂縻皵⍧䁰뼵㎮爰</w:t>
      </w:r>
      <w:r>
        <w:rPr/>
        <w:t>ꤪ</w:t>
      </w:r>
      <w:r>
        <w:rPr/>
        <w:t>浧ㄪ⤩</w:t>
      </w:r>
      <w:r>
        <w:rPr/>
        <w:t>⡈</w:t>
      </w:r>
      <w:r>
        <w:rPr/>
        <w:t>쉷眲칀믍〮</w:t>
      </w:r>
      <w:r>
        <w:rPr/>
        <w:t>ꥒ</w:t>
      </w:r>
      <w:r>
        <w:rPr/>
        <w:t>唴収獯帱䀶⧂䐪幨䨬涱啹⬭嘣땈⩵䱂</w:t>
      </w:r>
      <w:r>
        <w:rPr/>
        <w:t>ⷂ</w:t>
      </w:r>
      <w:r>
        <w:rPr/>
        <w:t>癶睍䩓갺渹唸䵏쉤乁슡녤촪杩⽐姂⺬縪拂楡숸噥畢ꏂ媩쉦ꥹ칵㢣칉戨愲兰䭎䍘櫂癒㙎泎䰳汷灃瑅뽂췂ッ睈㶥♳樻쉾欩䑹䰣猥숮晾婯</w:t>
      </w:r>
      <w:r>
        <w:rPr/>
        <w:t>ⵇ</w:t>
      </w:r>
      <w:r>
        <w:rPr/>
        <w:t>株に㐨䁪╈㩠䐯嘵싂椸穉㐶懂港潢䃍汆桔⬶掻䛂〹숪⽍㯎䱸偯</w:t>
      </w:r>
      <w:r>
        <w:rPr/>
        <w:t>ⴰ⩲</w:t>
      </w:r>
      <w:r>
        <w:rPr/>
        <w:t>瑵⛂掱幠偣塕슱싎卖㡦浥㗂穘쉺濎뿂啪揍숫䑄牯㑋싂昴ꄭ노旂䀦</w:t>
      </w:r>
      <w:r>
        <w:rPr/>
        <w:t>ꦬ</w:t>
      </w:r>
      <w:r>
        <w:rPr/>
        <w:t>太穑牄歄助渲숪쉍㉆硉넦畐쉕깋뼽恬쌮⼸䉂梵㮿⌺뭚⬯䙓</w:t>
      </w:r>
      <w:r>
        <w:rPr/>
        <w:t>Ⳃ</w:t>
      </w:r>
      <w:r>
        <w:rPr/>
        <w:t>뭳氷瀹公갲爹楒奩潰녰뽋燂ꌥ䴪杚泂䈵⑱眯犘䙬圫㭱㨮畞쉇⎬쉨녡츨普噪堭㙖奘䙢恸습楯ㅄ䘩싂㐸暿㵶淂싂⸦㙈桃쉹⩀⤥呤渱</w:t>
      </w:r>
      <w:r>
        <w:rPr/>
        <w:t>ꤤ</w:t>
      </w:r>
      <w:r>
        <w:rPr/>
        <w:t>무兙쉹㢥쉋캵㭨</w:t>
      </w:r>
      <w:r>
        <w:rPr/>
        <w:t>ⵑ</w:t>
      </w:r>
      <w:r>
        <w:rPr/>
        <w:t>땲⮏椥幏㌊槂꥖焪濃䄸㠤䙕止顩쉮뮱</w:t>
      </w:r>
      <w:r>
        <w:rPr/>
        <w:t>ꕕ</w:t>
      </w:r>
      <w:r>
        <w:rPr/>
        <w:t>珎쏂彆汹ꍳ</w:t>
      </w:r>
      <w:r>
        <w:rPr/>
        <w:t>ⱹ</w:t>
      </w:r>
      <w:r>
        <w:rPr/>
        <w:t>쉗壂畹卐操敓捅♣婑捌慟擂䑊煊愰숫歯火南쉳㘬歟◎䡔</w:t>
      </w:r>
      <w:r>
        <w:rPr/>
        <w:t>ⱅ</w:t>
      </w:r>
      <w:r>
        <w:rPr/>
        <w:t>슻礨儵⌰뼺⬭煳⥬剹㥪䑘繸㩮呵咏썞甪瞘妱⚿併睺婷太떮灥뭄촬呺挦⭓睴쉨垘縲䑯㚥䕰晫䭥啗쉌썈㵣쉦⭑煊楆䍅䑬숱剤㐮⩙礵晴䨣歯㵘쉩䙖づ惎싎灎숹䝫껃䙃쉥湢告곂⫂侮婑潨産乶</w:t>
      </w:r>
      <w:r>
        <w:rPr/>
        <w:t>ꦻ</w:t>
      </w:r>
      <w:r>
        <w:rPr/>
        <w:t>캬⛂䷂併쉋╶癶⭶䰮伤顕</w:t>
      </w:r>
      <w:r>
        <w:rPr/>
        <w:t>ꕇ</w:t>
      </w:r>
      <w:r>
        <w:rPr/>
        <w:t>伥盂䁮潀䬩時ꅨ</w:t>
      </w:r>
      <w:r>
        <w:rPr/>
        <w:t>⡞⥞</w:t>
      </w:r>
      <w:r>
        <w:rPr/>
        <w:t>嫂넽㈩</w:t>
      </w:r>
      <w:r>
        <w:rPr/>
        <w:t>ꔩ</w:t>
      </w:r>
      <w:r>
        <w:rPr/>
        <w:t>挮繓捵숸땉</w:t>
      </w:r>
      <w:r>
        <w:rPr/>
        <w:t>ꕌ⸨</w:t>
      </w:r>
      <w:r>
        <w:rPr/>
        <w:t>⻍呄䌦恬</w:t>
      </w:r>
      <w:r>
        <w:rPr/>
        <w:t>ꤸ</w:t>
      </w:r>
      <w:r>
        <w:rPr/>
        <w:t>纬畭潢</w:t>
      </w:r>
      <w:r>
        <w:rPr/>
        <w:t>Ⱟ</w:t>
      </w:r>
      <w:r>
        <w:rPr/>
        <w:t>쉑䝅燎唬땱촤爺숳⏂瀶幌㖵䝧㚿쎏㧂쉩䁕쵶癠核겡ꅫ嫂⭚숹顡쵁䉙ꎻ汚癊䉞繈</w:t>
      </w:r>
      <w:r>
        <w:rPr/>
        <w:t>⡔</w:t>
      </w:r>
      <w:r>
        <w:rPr/>
        <w:t>頰呯慕㙍帳</w:t>
      </w:r>
      <w:r>
        <w:rPr/>
        <w:t>⡍</w:t>
      </w:r>
      <w:r>
        <w:rPr/>
        <w:t>넦捴쉺⍞瑌啌癨顷䏎㒵矎輴儸㝂光渪㟂繍獑轣╞輦剉牳助戹参堫毂瑨䬫繓瘥版쉶潟歲癳싂割딯甬怬쎮䵘卾㡣柍潟쉯櫂癕姂⽍⽫稵⥊䱃侱單猯칵瘻겣깭㎡㪱㈽倮祀⭑㷂ぺꎻ♦꥙쉺</w:t>
      </w:r>
      <w:r>
        <w:rPr/>
        <w:t>ꕄ</w:t>
      </w:r>
      <w:r>
        <w:rPr/>
        <w:t>䋂믂䍷</w:t>
      </w:r>
      <w:r>
        <w:rPr/>
        <w:t>ⱥ</w:t>
      </w:r>
      <w:r>
        <w:rPr/>
        <w:t>䰫捌㕆ま牷숲俍䁈㠬嗍晬⼶飂浉び祥뼶뭘⼫⍭渤㡚㭤㔭㍊쉷깪놩塯䵧⩏쉏숨彷墵幋凂旂汢捉柂㉟⍩㝤㉩汅乞祩쉯</w:t>
      </w:r>
      <w:r>
        <w:rPr/>
        <w:t>⡭</w:t>
      </w:r>
      <w:r>
        <w:rPr/>
        <w:t>扌瑔南䒣⩹숶廂乂侻</w:t>
      </w:r>
      <w:r>
        <w:rPr/>
        <w:t>ꕂ</w:t>
      </w:r>
      <w:r>
        <w:rPr/>
        <w:t>单窩噈꺻㥣催吱祕乀뼦慩</w:t>
      </w:r>
      <w:r>
        <w:rPr/>
        <w:t>ꥂ</w:t>
      </w:r>
      <w:r>
        <w:rPr/>
        <w:t>䡤ꏂ㠣쵒썯슬圥녪뽸ㅠ䤦纩</w:t>
      </w:r>
      <w:r>
        <w:rPr/>
        <w:t>ꤸ</w:t>
      </w:r>
      <w:r>
        <w:rPr/>
        <w:t>摟쉊⪬潫㉈奘䃂欦곂轮♥瓎漳䁹쉏㌶䴯畤㍥䍕</w:t>
      </w:r>
      <w:r>
        <w:rPr/>
        <w:t>ꕉ</w:t>
      </w:r>
      <w:r>
        <w:rPr/>
        <w:t>瓎⍞呷扃쉊恇攣奣偨硳</w:t>
      </w:r>
      <w:r>
        <w:rPr/>
        <w:t>ⱥ</w:t>
      </w:r>
      <w:r>
        <w:rPr/>
        <w:t>䙎䁊䍊佁㚡妩滂䙙䈩繯敓쉰䠹⨨</w:t>
      </w:r>
      <w:r>
        <w:rPr/>
        <w:t>꧂</w:t>
      </w:r>
      <w:r>
        <w:rPr/>
        <w:t>瑠䁍瞵晰坵晕慙橳乄卅ꅘ䟂潐㚮擂哂㉂婕쉩䁪矂</w:t>
      </w:r>
      <w:r>
        <w:rPr/>
        <w:t>⠲</w:t>
      </w:r>
      <w:r>
        <w:rPr/>
        <w:t>슥</w:t>
      </w:r>
      <w:r>
        <w:rPr/>
        <w:t>ⴤ⩔</w:t>
      </w:r>
      <w:r>
        <w:rPr/>
        <w:t>㬪殘栻夬</w:t>
      </w:r>
      <w:r>
        <w:rPr/>
        <w:t>ⶡ</w:t>
      </w:r>
      <w:r>
        <w:rPr/>
        <w:t>ꅌ兤쉰</w:t>
      </w:r>
      <w:r>
        <w:rPr/>
        <w:t>⡧</w:t>
      </w:r>
      <w:r>
        <w:rPr/>
        <w:t>晲琽恈堳⬣䵺⪡때灴㡉</w:t>
      </w:r>
      <w:r>
        <w:rPr/>
        <w:t>ꥁ</w:t>
      </w:r>
      <w:r>
        <w:rPr/>
        <w:t>쉌ㆵ兓〴櫂䊏獤⨭塪䝩獳</w:t>
      </w:r>
      <w:r>
        <w:rPr/>
        <w:t>ꕖ</w:t>
      </w:r>
      <w:r>
        <w:rPr/>
        <w:t>䮬㉈ꅘ晦쉞싂枣</w:t>
      </w:r>
      <w:r>
        <w:rPr/>
        <w:t>ꖿ⩨</w:t>
      </w:r>
      <w:r>
        <w:rPr/>
        <w:t>㩭扺쉡偈쉘䢥☭⑞浔㉤칭㮡뽘</w:t>
      </w:r>
      <w:r>
        <w:rPr/>
        <w:t>꧂</w:t>
      </w:r>
      <w:r>
        <w:rPr/>
        <w:t>⡚</w:t>
      </w:r>
      <w:r>
        <w:rPr/>
        <w:t>땈呧㡖뗂숪⦩區⬦唺⥔깋伊㇂假睲⭖</w:t>
      </w:r>
      <w:r>
        <w:rPr/>
        <w:t>ꤱ</w:t>
      </w:r>
      <w:r>
        <w:rPr/>
        <w:t>洳╤넺㢥</w:t>
      </w:r>
      <w:r>
        <w:rPr/>
        <w:t>⡒</w:t>
      </w:r>
      <w:r>
        <w:rPr/>
        <w:t>癯弽䩥㦿䔸䝞僂㐩桒숫</w:t>
      </w:r>
      <w:r>
        <w:rPr/>
        <w:t>Ⳃ</w:t>
      </w:r>
      <w:r>
        <w:rPr/>
        <w:t>椷녂橮싂煯璡佭轫㉑堸㝋뾣札犘쵰戹녒⫂⺻嗂</w:t>
      </w:r>
      <w:r>
        <w:rPr/>
        <w:t>ꔦ</w:t>
      </w:r>
      <w:r>
        <w:rPr/>
        <w:t>䐭穨纩濂塟⽃싍㛂䌺夥嚘䜭恋ㄣ催╨䕤</w:t>
      </w:r>
      <w:r>
        <w:rPr/>
        <w:t>ⶩ⸶</w:t>
      </w:r>
      <w:r>
        <w:rPr/>
        <w:t>塯戴䩗彈䕚␽⌤䱌穙砱쉗涡㨵⭲㐥땄湓睡⨳⩉獢㉋捈囂旂싍囂㵶唣柂敳䬰㝑堰瀤繆쉎椩汃澱䋂䊬┸愷復슱㡗숱쉳戰焹南瘴恃燃⹑奱䅗捓ㄪ⩆⭞䱰硨㶩촯楹欪瑴䩀쉔䉁兰숫쉧ꍧ㉸㬵捪㕋帨塏⍪뽐쎬㯎⬮䆥辿</w:t>
      </w:r>
      <w:r>
        <w:rPr/>
        <w:t>⡭</w:t>
      </w:r>
      <w:r>
        <w:rPr/>
        <w:t>禡桌頪䉁썪晊䅟卞쵄怵佰♪</w:t>
      </w:r>
      <w:r>
        <w:rPr/>
        <w:t>⠱</w:t>
      </w:r>
      <w:r>
        <w:rPr/>
        <w:t>뭗瑊␻匷</w:t>
      </w:r>
      <w:r>
        <w:rPr/>
        <w:t>ⱎ</w:t>
      </w:r>
      <w:r>
        <w:rPr/>
        <w:t>匵㡊炣쉭扔싂㕷쌪䘶柎吶桙싃䅳噵㠸☤⑙⪥䑆洲슣䱡䝴摭㥇壃䥲䑭捭偯䬻㎘䘯쉐썢浈䯃䙶㥖桊䉥娸䬴뗃숬</w:t>
      </w:r>
      <w:r>
        <w:rPr/>
        <w:t>꧂</w:t>
      </w:r>
      <w:r>
        <w:rPr/>
        <w:t>䙬帤쉈桓穐⫂㉏桂䮥䍘츱떻圤숩㭉</w:t>
      </w:r>
      <w:r>
        <w:rPr/>
        <w:t>꧂</w:t>
      </w:r>
      <w:r>
        <w:rPr/>
        <w:t>呠䴨땬啸▥入儱䍞⍆健</w:t>
      </w:r>
      <w:r>
        <w:rPr/>
        <w:t>ⱒ</w:t>
      </w:r>
      <w:r>
        <w:rPr/>
        <w:t>ꍯ暱敒牢쉚告助睅㍱䱬梥䁁䊡ꥬ◃⑶䉣斿㑊ꅥ╠狂撱䩹ꎬか㌸䡦쉷稨⽒쉁珂吰忂㠣慚牨㤴杵瓂捨쉊숷䀹祓佾䠭ヂ場伭⫂쉁䙀䶻쉔⩭䪱悮戨⩌⹌꥕⤸</w:t>
      </w:r>
      <w:r>
        <w:rPr/>
        <w:t>ꥄ</w:t>
      </w:r>
      <w:r>
        <w:rPr/>
        <w:t>쉸╊춱</w:t>
      </w:r>
      <w:r>
        <w:rPr/>
        <w:t>ꤺ</w:t>
      </w:r>
      <w:r>
        <w:rPr/>
        <w:t>仂強爹临啧祷</w:t>
      </w:r>
      <w:r>
        <w:rPr/>
        <w:t>ⵄ</w:t>
      </w:r>
      <w:r>
        <w:rPr/>
        <w:t>暏긽扬ꥹ䒥슡ㅞ딺ꌴ⽶癰</w:t>
      </w:r>
      <w:r>
        <w:rPr/>
        <w:t>ⴤ</w:t>
      </w:r>
      <w:r>
        <w:rPr/>
        <w:t>䥷䅳䉈⹥礪輥䄸⼰⺵쉰杂</w:t>
      </w:r>
      <w:r>
        <w:rPr/>
        <w:t>ⴴ</w:t>
      </w:r>
      <w:r>
        <w:rPr/>
        <w:t>䙙斩儸</w:t>
      </w:r>
      <w:r>
        <w:rPr/>
        <w:t>ꦱ</w:t>
      </w:r>
      <w:r>
        <w:rPr/>
        <w:t>㪩匹埂㵾</w:t>
      </w:r>
      <w:r>
        <w:rPr/>
        <w:t>ⱃ</w:t>
      </w:r>
      <w:r>
        <w:rPr/>
        <w:t>쉃牚弱噴祐</w:t>
      </w:r>
      <w:r>
        <w:rPr/>
        <w:t>ꦮ</w:t>
      </w:r>
      <w:r>
        <w:rPr/>
        <w:t>䝬⩃싂⺘佐䁚⪱䉰氯䌫癧깟</w:t>
      </w:r>
      <w:r>
        <w:rPr/>
        <w:t>ꕄ</w:t>
      </w:r>
      <w:r>
        <w:rPr/>
        <w:t>㥈纩</w:t>
      </w:r>
      <w:r>
        <w:rPr/>
        <w:t>ⴶ</w:t>
      </w:r>
      <w:r>
        <w:rPr/>
        <w:t>䩫撘</w:t>
      </w:r>
      <w:r>
        <w:rPr/>
        <w:t>ⵣ</w:t>
      </w:r>
      <w:r>
        <w:rPr/>
        <w:t>瑧</w:t>
      </w:r>
      <w:r>
        <w:rPr/>
        <w:t>⢩</w:t>
      </w:r>
      <w:r>
        <w:rPr/>
        <w:t>쉁婔乴⪡䮥咮恨갫恈</w:t>
      </w:r>
      <w:r>
        <w:rPr/>
        <w:t>⢵</w:t>
      </w:r>
      <w:r>
        <w:rPr/>
        <w:t>숩칲뽖夻牸썰睐ね祪⻂䙉獳쏂뿂㢬㭥扎呀㵑䭤瞵窮丯儯㷂쉄</w:t>
      </w:r>
      <w:r>
        <w:rPr/>
        <w:t>ꖿ</w:t>
      </w:r>
      <w:r>
        <w:rPr/>
        <w:t>䕐幋숳⩘歂촨慄㴯</w:t>
      </w:r>
      <w:r>
        <w:rPr/>
        <w:t>ꕧ</w:t>
      </w:r>
      <w:r>
        <w:rPr/>
        <w:t>婘걯䁃哂㞩奭丰㕢乏깪</w:t>
      </w:r>
      <w:r>
        <w:rPr/>
        <w:t>ꕬ</w:t>
      </w:r>
      <w:r>
        <w:rPr/>
        <w:t>䵃秂⹵㴪䐪㯂嘭輮顥걧䰪㙟</w:t>
      </w:r>
      <w:r>
        <w:rPr/>
        <w:t>ⱋ</w:t>
      </w:r>
      <w:r>
        <w:rPr/>
        <w:t>⺱㜩漪睑㬶縣稬카ꅍ숲佑壍⍊樴㧂汯琨匪牎ꍙ싂</w:t>
      </w:r>
      <w:r>
        <w:rPr/>
        <w:t>ꔩ☮</w:t>
      </w:r>
      <w:r>
        <w:rPr/>
        <w:t>癱煣곂㙺䈶页毂쉎噂숸</w:t>
      </w:r>
      <w:r>
        <w:rPr/>
        <w:t>ꥉ</w:t>
      </w:r>
      <w:r>
        <w:rPr/>
        <w:t>㉍皏㡓쉑磂梱ꄴ⸳吴恴〷煍扢犬佺ㅑ⹠</w:t>
      </w:r>
      <w:r>
        <w:rPr/>
        <w:t>Ᵽ</w:t>
      </w:r>
      <w:r>
        <w:rPr/>
        <w:t>㵢厘싃䡡䝙⑗␴佢頱㧂숊㜵沬긽頽轈숺剐뽅彎正噴䔲幮硇숣쉅䔱⑯䧂昦䷍㭄佾㘮匱䵋㍕쉫싂䏂㕀䤷㵀娮싂쉍숶摷彈灬儤쉺⤴㉐䨮䰭劥䈣呓礣弹穬恲뭫숽堪췎〩㵦⬶卶杒姍楅偋캮㗂㍌뼨歓쉵琸</w:t>
      </w:r>
      <w:r>
        <w:rPr/>
        <w:t>ⵯ</w:t>
      </w:r>
      <w:r>
        <w:rPr/>
        <w:t>灒傮䕹</w:t>
      </w:r>
      <w:r>
        <w:rPr/>
        <w:t>ⱒ</w:t>
      </w:r>
      <w:r>
        <w:rPr/>
        <w:t>䅳㝅係堨㪻㥍啇쉲⹘땅噄刣獃♺戯쌣♎쉒㷍䈻倥椦껂뼮춿眲ꅞ凂妵쉉捰⍹䀵㔪㜫沥㥉但䅃矂啄乓礷憬灳栬슻嘦洦抏뇂䕩㶏䍵깣穩奧奍堫䩉⩌嘻⭺婌싂庥幹</w:t>
      </w:r>
      <w:r>
        <w:rPr/>
        <w:t>ⱆⳂ</w:t>
      </w:r>
      <w:r>
        <w:rPr/>
        <w:t>䭪䡁頥䵪㥕놩挤垻뼹啃泂</w:t>
      </w:r>
      <w:r>
        <w:rPr/>
        <w:t>⡃</w:t>
      </w:r>
      <w:r>
        <w:rPr/>
        <w:t>㡊瀹轱呌癯쉨ヂ愲</w:t>
      </w:r>
      <w:r>
        <w:rPr/>
        <w:t>꧂</w:t>
      </w:r>
      <w:r>
        <w:rPr/>
        <w:t>斵礫琦漺⥑参뭁칆百땬皱갣䡢</w:t>
      </w:r>
      <w:r>
        <w:rPr/>
        <w:t>⡭⪵</w:t>
      </w:r>
      <w:r>
        <w:rPr/>
        <w:t>䓂䯂썀顙숹䡇歳뭭␨쉨촮佑싃呸┩⹶桁㩷噂圪助㘥㭀椹츳剫㌤䮬믂㭃啱浐湊⹟妻뭦㥈⩘갻䙞⾏卙婓晔긤榩㔸䬷䱺쉟㕐庿仍硆䙀숷슻ネ㥨</w:t>
      </w:r>
      <w:r>
        <w:rPr/>
        <w:t>ⴭ</w:t>
      </w:r>
      <w:r>
        <w:rPr/>
        <w:t>습</w:t>
      </w:r>
      <w:r>
        <w:rPr/>
        <w:t>ⷂ</w:t>
      </w:r>
      <w:r>
        <w:rPr/>
        <w:t>ꆻ䍭㠦숵塏奀䉵㉤顷祬⹬ꍑ䵚毃뽭䡬迂微ꌶ㋍⹶칕싂⨹㥍</w:t>
      </w:r>
      <w:r>
        <w:rPr/>
        <w:t>꧂</w:t>
      </w:r>
      <w:r>
        <w:rPr/>
        <w:t>庩仍壂ꌭ⿃ꆘ䖻止䪮睳딷䥷灱뮵쉃然熏쉲奺硘䘲㥮䩎噇⹋⥳䣂妩䧂䐮婲䘨燃獓䙀潒㴸卷晥ꅬ撣䄭悬♐</w:t>
      </w:r>
      <w:r>
        <w:rPr/>
        <w:t>⠷</w:t>
      </w:r>
      <w:r>
        <w:rPr/>
        <w:t>吲祯뮏䥧皩曂쉉㥇뽊つ䰳晸ꏂ⩚䪻⩄祫⥮壂栨噙⫂䝋䤱⩎䴭㥖㪵䴫煩坔㞿伪ォ堬灇敍璱侩ꅂ䠽庩땘䨺柂䆡愮澩⽥䉍䬮煰ꥵ䣂中溬쉁㛂䲱睟⚣欹썑ㆡ⧃䦘颡䎩♁⑰偡걚丹썉堣쉷䬰쉫歀捶含幏뮱쉮쉊扅쵘㕕㥉丽幾㍌믎杉⨫畮辏輫⨴숷㥄숲㩲戵㥍</w:t>
      </w:r>
      <w:r>
        <w:rPr/>
        <w:t>ⰺ</w:t>
      </w:r>
      <w:r>
        <w:rPr/>
        <w:t>湀痂瑀쉠礦啈橳</w:t>
      </w:r>
      <w:r>
        <w:rPr/>
        <w:t>Ⳃ</w:t>
      </w:r>
      <w:r>
        <w:rPr/>
        <w:t>䡅쉴牙歞썇飂琬㤷湇ꌪ䵘▏䐸辥春牅啈庮椯싂〳싂䁦凂碻物旍恇正카</w:t>
      </w:r>
      <w:r>
        <w:rPr/>
        <w:t>ⴣ</w:t>
      </w:r>
      <w:r>
        <w:rPr/>
        <w:t>ㅠ坉㝮墡夷穦圤暿佢쉮牶剘扦</w:t>
      </w:r>
      <w:r>
        <w:rPr/>
        <w:t>ꔹ</w:t>
      </w:r>
      <w:r>
        <w:rPr/>
        <w:t>뿂⹒柂습슣⹔㪮畲䉚燃묮숲</w:t>
      </w:r>
      <w:r>
        <w:rPr/>
        <w:t>ꕨ</w:t>
      </w:r>
      <w:r>
        <w:rPr/>
        <w:t>㫍⑎⹖쎩⹹</w:t>
      </w:r>
      <w:r>
        <w:rPr/>
        <w:t>ⱏ</w:t>
      </w:r>
      <w:r>
        <w:rPr/>
        <w:t>묯⤮ꥰ犮㐯쉭깪뼮슿숱奅╈⩐溵瑆刦쉍ㄭ넊㉡㵺ꅬ扟♚坅♶䁤墻偡呢灙サ灓揂썂䂥繫轕䕊깖䵁㍁潴啂⩠卓</w:t>
      </w:r>
      <w:r>
        <w:rPr/>
        <w:t>ⴲ</w:t>
      </w:r>
      <w:r>
        <w:rPr/>
        <w:t>偂㬯祵畆扈敗ꍟ呶⨩滂偪免썣칅昴灩煗㝖ꄶ歚숸뭧걺㵏倰䝱⽣⫍䠺⛂炮彸幒숦쉊䑁깴䰷㥑橵禬盍乤㙠狂㵩</w:t>
      </w:r>
      <w:r>
        <w:rPr/>
        <w:t>ꤺ</w:t>
      </w:r>
      <w:r>
        <w:rPr/>
        <w:t>䕵彔␭㭰潪䷂쉷쉃⨽⤨⵮游</w:t>
      </w:r>
      <w:r>
        <w:rPr/>
        <w:t>ⴱ</w:t>
      </w:r>
      <w:r>
        <w:rPr/>
        <w:t>摤略纬ꌮ摵딶商煊䶣歇ꅆ㧂橋佌垣橍쉰숱쉗</w:t>
      </w:r>
      <w:r>
        <w:rPr/>
        <w:t>꧂</w:t>
      </w:r>
      <w:r>
        <w:rPr/>
        <w:t>憣澱恅扊숮䕐戴</w:t>
      </w:r>
      <w:r>
        <w:rPr/>
        <w:t>ꗂ</w:t>
      </w:r>
      <w:r>
        <w:rPr/>
        <w:t>䉘婏㘱㡖梥㙏㌣숽究</w:t>
      </w:r>
      <w:r>
        <w:rPr/>
        <w:t>ꤦ</w:t>
      </w:r>
      <w:r>
        <w:rPr/>
        <w:t>撡썳祃偁厣爪顟㉡㍖睁師禿䷎呖䬤爻䴻䝏슣捊㤭奌働硬䤰䃂掣㍣걷䷂灘뭆쉤⪣⮱繢썧⹳瀰娷卸癅夦沥渪卍쉷摩䐮曂眫偳折䳂偶牎⨶껂椰ぅ桢曂䍳弩ㄤ琨剮晱皿䱀戻⤳䑌幹啋悻⸣</w:t>
      </w:r>
      <w:r>
        <w:rPr/>
        <w:t>꥓</w:t>
      </w:r>
      <w:r>
        <w:rPr/>
        <w:t>曂泂敄啨䗃쵗㭗⥠浳迂숴숪奉⽗乩䊱扄櫂꥗㞬⽫뿂温䙾䳂䥬婾⛂飃䯂</w:t>
      </w:r>
      <w:r>
        <w:rPr/>
        <w:t>Ⱳ</w:t>
      </w:r>
      <w:r>
        <w:rPr/>
        <w:t>彫塡칩囂㚥㙋쉯㡔墘灆ꅁ</w:t>
      </w:r>
      <w:r>
        <w:rPr/>
        <w:t>⡰</w:t>
      </w:r>
      <w:r>
        <w:rPr/>
        <w:t>夰䔬焦ꅚㄣ깺☲匦顮걧</w:t>
      </w:r>
      <w:r>
        <w:rPr/>
        <w:t>Ⱔ</w:t>
      </w:r>
      <w:r>
        <w:rPr/>
        <w:t>㆏㭗숫煘恹圸</w:t>
      </w:r>
      <w:r>
        <w:rPr/>
        <w:t>⢻</w:t>
      </w:r>
      <w:r>
        <w:rPr/>
        <w:t>含慓숰㴣㊡攵灂</w:t>
      </w:r>
      <w:r>
        <w:rPr/>
        <w:t>ꗂ</w:t>
      </w:r>
      <w:r>
        <w:rPr/>
        <w:t>坶쉍瑚囂㩢⭉灨䬸烂ꍖ䕔唤넣潊┩숰牞秂娤Ⓜ揂⧂㏂䑇⩫䳂</w:t>
      </w:r>
      <w:r>
        <w:rPr/>
        <w:t>⡐</w:t>
      </w:r>
      <w:r>
        <w:rPr/>
        <w:t>㕔祢汆偹亩㉵㩹땘矂忂</w:t>
      </w:r>
      <w:r>
        <w:rPr/>
        <w:t>ⵐ</w:t>
      </w:r>
      <w:r>
        <w:rPr/>
        <w:t>곍㑺獍䅴⤻㊏</w:t>
      </w:r>
      <w:r>
        <w:rPr/>
        <w:t>ꦻ</w:t>
      </w:r>
      <w:r>
        <w:rPr/>
        <w:t>쉆㦘杺灑恰䮻颻繙潦䙭㪱併㇂䌱</w:t>
      </w:r>
      <w:r>
        <w:rPr/>
        <w:t>⢿</w:t>
      </w:r>
      <w:r>
        <w:rPr/>
        <w:t>㤱幞⨰䩁圶</w:t>
      </w:r>
      <w:r>
        <w:rPr/>
        <w:t>⡂</w:t>
      </w:r>
      <w:r>
        <w:rPr/>
        <w:t>婮╗煣迂䝮</w:t>
      </w:r>
      <w:r>
        <w:rPr/>
        <w:t>ꖬ</w:t>
      </w:r>
      <w:r>
        <w:rPr/>
        <w:t>Ⱚ</w:t>
      </w:r>
      <w:r>
        <w:rPr/>
        <w:t>呯呁攳姂捚쉆摅揂祖潭潈唯쉡櫂槂쉧捐纬然숥쉅獵⬫㉨煇</w:t>
      </w:r>
      <w:r>
        <w:rPr/>
        <w:t>⠪</w:t>
      </w:r>
      <w:r>
        <w:rPr/>
        <w:t>슩ꥴ厘摁椦䠲㝥穩㛂戸吲牱쉃쉄煾ㄵ珂池㭂泂䑟兩촪㩡娵䩅䆻䘥猻</w:t>
      </w:r>
      <w:r>
        <w:rPr/>
        <w:t>ⱪ</w:t>
      </w:r>
      <w:r>
        <w:rPr/>
        <w:t>帻䊱塦儽戦쉶⍳쉭塰♁睘쉨숸昲㏂</w:t>
      </w:r>
      <w:r>
        <w:rPr/>
        <w:t>ⷂ</w:t>
      </w:r>
      <w:r>
        <w:rPr/>
        <w:t>柍橣㙲ꍬ湆㜱슻䀶촯䦩딽⤫숮슮䍄ꅖ頻쵉⍣싂灙쉞捥걈넬敫⼭伴懂뭠は呧ㅷ칯䂏갬带䉌煪</w:t>
      </w:r>
      <w:r>
        <w:rPr/>
        <w:t>ꕙ</w:t>
      </w:r>
      <w:r>
        <w:rPr/>
        <w:t>㉫쉇㤳湃幾숣㡎杞㭥繍</w:t>
      </w:r>
      <w:r>
        <w:rPr/>
        <w:t>ꥍ♓</w:t>
      </w:r>
      <w:r>
        <w:rPr/>
        <w:t>哂䃍쉬䜶漣䠥뭺╥稹庡㋃깮祀剑琬쉕眥슩唱奋暿债呭敫琣</w:t>
      </w:r>
      <w:r>
        <w:rPr/>
        <w:t>⡴</w:t>
      </w:r>
      <w:r>
        <w:rPr/>
        <w:t>晭恥</w:t>
      </w:r>
      <w:r>
        <w:rPr/>
        <w:t>ⰵ</w:t>
      </w:r>
      <w:r>
        <w:rPr/>
        <w:t>ㅵ摳画癎㡫㜻깭䭌䗂</w:t>
      </w:r>
      <w:r>
        <w:rPr/>
        <w:t>Ⱶ</w:t>
      </w:r>
      <w:r>
        <w:rPr/>
        <w:t>啫堭㨊桋唨䑏⹋縻栱㥁搥뮩꤮䃂汎攨싍싃棂埂쌱䳎潙噫쵠㟂〫⩹癥쉦㩆獯湎㕱</w:t>
      </w:r>
      <w:r>
        <w:rPr/>
        <w:t>꥓</w:t>
      </w:r>
      <w:r>
        <w:rPr/>
        <w:t>䳎癈硈䑦㝶揂夬徱䍒濍䈣弹漷㊱⥘⥞硾쉮䜦㭙슥䄻妮䱺⤰년㴭</w:t>
      </w:r>
      <w:r>
        <w:rPr/>
        <w:t>ꥇ</w:t>
      </w:r>
      <w:r>
        <w:rPr/>
        <w:t>⣍</w:t>
      </w:r>
      <w:r>
        <w:rPr/>
        <w:t>顬廂ꍂ轹땴壂㵦畘愤习</w:t>
      </w:r>
      <w:r>
        <w:rPr/>
        <w:t>꧂</w:t>
      </w:r>
      <w:r>
        <w:rPr/>
        <w:t>矂扩恀⍲◃亱庱捪爦捚</w:t>
      </w:r>
      <w:r>
        <w:rPr/>
        <w:t>ꤪ</w:t>
      </w:r>
      <w:r>
        <w:rPr/>
        <w:t>樭넹煙깘넵浟桄梏슘彃⩸⍗䫂参穯䀸뼸禮睥潺ぅ◂帴⼪⨩爸㗂痂彊싂潬彔折猸⧂䝂兺㜶슥凂瑟䠩伽뽫䕍ㅯ顁䵎쉈</w:t>
      </w:r>
      <w:r>
        <w:rPr/>
        <w:t>Ⳃ</w:t>
      </w:r>
      <w:r>
        <w:rPr/>
        <w:t>带㵭杀⪘㝄㈴뮿숹儳睒儬㩧슮浖䝹⤦ꇂ坺쉒癩璿♣么幂枘婤摴䕬싂</w:t>
      </w:r>
      <w:r>
        <w:rPr/>
        <w:t>ⷂ</w:t>
      </w:r>
      <w:r>
        <w:rPr/>
        <w:t>婃椻</w:t>
      </w:r>
      <w:r>
        <w:rPr/>
        <w:t>ꕙ</w:t>
      </w:r>
      <w:r>
        <w:rPr/>
        <w:t>긱㑑䙂䃂ꅀ弦ꅗ쉲㣎位佬㡴䤤歫숪싂⚏怲ꥺ繥</w:t>
      </w:r>
      <w:r>
        <w:rPr/>
        <w:t>⠨</w:t>
      </w:r>
      <w:r>
        <w:rPr/>
        <w:t>摥䚩頫건剪䞩䇃䙕땑㭤垘⩖쵳䮩歓䙠♴ꅲ摹뽡恲갯쉥楩䙃䑯쉂쉊슏</w:t>
      </w:r>
      <w:r>
        <w:rPr/>
        <w:t>ⶵ</w:t>
      </w:r>
      <w:r>
        <w:rPr/>
        <w:t>漬杤묤</w:t>
      </w:r>
      <w:r>
        <w:rPr/>
        <w:t>ꥊ⨸</w:t>
      </w:r>
      <w:r>
        <w:rPr/>
        <w:t>䆏畅瑒㑉奮䓂걇쵊⤰祢⽍妩嘸㝐</w:t>
      </w:r>
      <w:r>
        <w:rPr/>
        <w:t>ⷂ</w:t>
      </w:r>
      <w:r>
        <w:rPr/>
        <w:t>숵숱딯ꍣ带쉉恟猱擂睈㍣⚡⩐儨䮻⨯朣灨繫硰獪痂넥冡枣恷瀵䱃䱒⻂桉偺싍氳쉇쉂믂䕑䥩楚怹歰췂╰쵄剶쉓쵯埂묳㍁䁌⨹긽癋两뽦倳</w:t>
      </w:r>
      <w:r>
        <w:rPr/>
        <w:t>Ⱘ</w:t>
      </w:r>
      <w:r>
        <w:rPr/>
        <w:t>涘囃婲捲썤洪滂칍卢杶칰╡칧㉮</w:t>
      </w:r>
      <w:r>
        <w:rPr/>
        <w:t>ⱋ</w:t>
      </w:r>
      <w:r>
        <w:rPr/>
        <w:t>婙轾硪쉯㗍睨</w:t>
      </w:r>
      <w:r>
        <w:rPr/>
        <w:t>ꕟ</w:t>
      </w:r>
      <w:r>
        <w:rPr/>
        <w:t>갦⺵⎡硫辮䠪촺⍮쉎☶呤汄㡨㕄䉎㥗咏쉫⌻ꏂ琳ꇃ楶敢潸塍烂네顎⬷琪⥺卆礨刱쉹卧幘嘭㎣싂煕姂길쉔⧂硚䙏媮⥙祫勂넰昽긲숪</w:t>
      </w:r>
      <w:r>
        <w:rPr/>
        <w:t>ꕸ</w:t>
      </w:r>
      <w:r>
        <w:rPr/>
        <w:t>妩ず녭숭딵쉔䉨⸨⹧弩焳싂쉂柂⩌㨯</w:t>
      </w:r>
      <w:r>
        <w:rPr/>
        <w:t>꤭</w:t>
      </w:r>
      <w:r>
        <w:rPr/>
        <w:t>济殿顠䶬㬪숺㍋㡋汕</w:t>
      </w:r>
      <w:r>
        <w:rPr/>
        <w:t>Ɱ</w:t>
      </w:r>
      <w:r>
        <w:rPr/>
        <w:t>㭕㕑캮</w:t>
      </w:r>
      <w:r>
        <w:rPr/>
        <w:t>꧂</w:t>
      </w:r>
      <w:r>
        <w:rPr/>
        <w:t>⡨</w:t>
      </w:r>
      <w:r>
        <w:rPr/>
        <w:t>㉃⻂䜪昱慶樵太嚱䓂⍈⥣剖㉄〩坆堽ㅾ秂䥉촶䗂氫⑩灹숨焺乌瑈礨囂♉楎⥏숸⺡⑆뽩㩣</w:t>
      </w:r>
      <w:r>
        <w:rPr/>
        <w:t>ꦻ</w:t>
      </w:r>
      <w:r>
        <w:rPr/>
        <w:t>祈쉒썟</w:t>
      </w:r>
      <w:r>
        <w:rPr/>
        <w:t>⣂</w:t>
      </w:r>
      <w:r>
        <w:rPr/>
        <w:t>컍抩曂䝥ꍁ</w:t>
      </w:r>
      <w:r>
        <w:rPr/>
        <w:t>ꕧ</w:t>
      </w:r>
      <w:r>
        <w:rPr/>
        <w:t>椥▬䵚슘兢渰朷浪幉灪䌸匨㍚怹渤㨬뭄䋂䏂쏂ꏂ㊣噟幨녨녵ㅯ獎扰弤操椳汈殣杕숪꥔갣㋃쉕ㅕ㙘쉔湟漬汴噳墱걐橩㕣瑗桹摳촶㈊僂ꏂ</w:t>
      </w:r>
      <w:r>
        <w:rPr/>
        <w:t>ꥌ</w:t>
      </w:r>
      <w:r>
        <w:rPr/>
        <w:t>顴㭰뽰㙯绂⹏㝑㩕⩳攸摶</w:t>
      </w:r>
      <w:r>
        <w:rPr/>
        <w:t>ⱌ</w:t>
      </w:r>
      <w:r>
        <w:rPr/>
        <w:t>繐쉲쉖幣䥀┵䵌佪燂겮</w:t>
      </w:r>
      <w:r>
        <w:rPr/>
        <w:t>ⱍ</w:t>
      </w:r>
      <w:r>
        <w:rPr/>
        <w:t>砰⵬㍈촬䰽〬湡殮숷</w:t>
      </w:r>
      <w:r>
        <w:rPr/>
        <w:t>ⴲ</w:t>
      </w:r>
      <w:r>
        <w:rPr/>
        <w:t>打꥖䈰樬橶쉴䆩䌷⹸뼤矂ꥠ畦湶슥䡍滂쉹㵓爨礹挫</w:t>
      </w:r>
      <w:r>
        <w:rPr/>
        <w:t>ⲵ</w:t>
      </w:r>
      <w:r>
        <w:rPr/>
        <w:t>獑㯃⵵䵹걙ヂ佟䵋䒩⌵甦湙丨쵃⌷쵰䍪绂暩쉚䱗咬⒥쉤ꄽ廂쉗䭠슮牳刲佴歸</w:t>
      </w:r>
      <w:r>
        <w:rPr/>
        <w:t>⵰</w:t>
      </w:r>
      <w:r>
        <w:rPr/>
        <w:t>塖呁䷂祒眫䡓硐ⸯ</w:t>
      </w:r>
      <w:r>
        <w:rPr/>
        <w:t>ꥃ♗</w:t>
      </w:r>
      <w:r>
        <w:rPr/>
        <w:t>䈬땹扎庩塪㚩瘹⹟㤪牂摰⵴步竃係渨溩癣쉃顨神Ⓧ썭㘩녤㩇쉌뽕睺⏂㩺劘㚬獲䇂䱾浚쉵機息㝅縲놥種䕚☦稰乤儶僂顋壂樬싂婍</w:t>
      </w:r>
      <w:r>
        <w:rPr/>
        <w:t>ⰵ</w:t>
      </w:r>
      <w:r>
        <w:rPr/>
        <w:t>眲⾡总⥂䵩㭢</w:t>
      </w:r>
      <w:r>
        <w:rPr/>
        <w:t>ꗂ</w:t>
      </w:r>
      <w:r>
        <w:rPr/>
        <w:t>쉅甬磂䁾揂⪩暻</w:t>
      </w:r>
      <w:r>
        <w:rPr/>
        <w:t>ꕢ</w:t>
      </w:r>
      <w:r>
        <w:rPr/>
        <w:t>䰺䔳䕨⩾搮佟⹄</w:t>
      </w:r>
      <w:r>
        <w:rPr/>
        <w:t>⢡</w:t>
      </w:r>
      <w:r>
        <w:rPr/>
        <w:t>㙀쉡栭䍲䝹慕患旂䍖戩㕰쉢</w:t>
      </w:r>
      <w:r>
        <w:rPr/>
        <w:t>ꕖ</w:t>
      </w:r>
      <w:r>
        <w:rPr/>
        <w:t>䥇ꇎ䝹瀦䀪츰녡</w:t>
      </w:r>
      <w:r>
        <w:rPr/>
        <w:t>ꤻ</w:t>
      </w:r>
      <w:r>
        <w:rPr/>
        <w:t>㕏㩄쉄夭ꏂ梡塸垿⨳⴪䕩♬</w:t>
      </w:r>
      <w:r>
        <w:rPr/>
        <w:t>ⴷ</w:t>
      </w:r>
      <w:r>
        <w:rPr/>
        <w:t>㤺框炡潖繹숱숨⒏兾慃슏瑱晱⩚坣싎丩♌僂㘵䲵㤳⬤쉓숪當⬬䤣忂숶㝮㮮堣㴯</w:t>
      </w:r>
      <w:r>
        <w:rPr/>
        <w:t>ⲵ</w:t>
      </w:r>
      <w:r>
        <w:rPr/>
        <w:t>숴슩汐곂䫂䉔䓂䱌⦿劮䕊唲㭖坑䎩癖쉆杊㈳쉪娴线穘㛂䤪⚮쉍슥⩚칧坃㨽꺩煚欸噮憡南ꌪ␦楞㩷强䩲恂㥓</w:t>
      </w:r>
      <w:r>
        <w:rPr/>
        <w:t>ⱏ</w:t>
      </w:r>
      <w:r>
        <w:rPr/>
        <w:t>潙䣂쉺</w:t>
      </w:r>
      <w:r>
        <w:rPr/>
        <w:t>ⱪ</w:t>
      </w:r>
      <w:r>
        <w:rPr/>
        <w:t>㮻偈㥔㨯幢␯颡⎏䱈䟂獏〉扬参</w:t>
      </w:r>
      <w:r>
        <w:rPr/>
        <w:t>⡈</w:t>
      </w:r>
      <w:r>
        <w:rPr/>
        <w:t>꺩晹怮⫂</w:t>
      </w:r>
      <w:r>
        <w:rPr/>
        <w:t>ꤶ</w:t>
      </w:r>
      <w:r>
        <w:rPr/>
        <w:t>숰㣂♟㎩숲뽋⨻〥坌⪵㉰硭䝀灥⌳䙥䚣뭂싎⎮</w:t>
      </w:r>
      <w:r>
        <w:rPr/>
        <w:t>ꔮ</w:t>
      </w:r>
      <w:r>
        <w:rPr/>
        <w:t>硂昹㍈⹁䚣䓂灓牸쵬</w:t>
      </w:r>
      <w:r>
        <w:rPr/>
        <w:t>⡹</w:t>
      </w:r>
      <w:r>
        <w:rPr/>
        <w:t>쉋␦顳</w:t>
      </w:r>
      <w:r>
        <w:rPr/>
        <w:t>ꤵ</w:t>
      </w:r>
      <w:r>
        <w:rPr/>
        <w:t>㙟슣楯</w:t>
      </w:r>
      <w:r>
        <w:rPr/>
        <w:t>ⴷꥃ</w:t>
      </w:r>
      <w:r>
        <w:rPr/>
        <w:t>晣䭙䕲煆渲⨳⤣숬칈</w:t>
      </w:r>
      <w:r>
        <w:rPr/>
        <w:t>ꔰ</w:t>
      </w:r>
      <w:r>
        <w:rPr/>
        <w:t>悬縷瀭愲刱䪱焳滂⪱䯂嫃숻䩧쉖㦩쉕문⺥桤潞쉈칕獤</w:t>
      </w:r>
      <w:r>
        <w:rPr/>
        <w:t>ꕶ꧃</w:t>
      </w:r>
      <w:r>
        <w:rPr/>
        <w:t>攨䷂ꅺ⩘䵐攫</w:t>
      </w:r>
      <w:r>
        <w:rPr/>
        <w:t>ⰳ</w:t>
      </w:r>
      <w:r>
        <w:rPr/>
        <w:t>恬</w:t>
      </w:r>
      <w:r>
        <w:rPr/>
        <w:t>꧂</w:t>
      </w:r>
      <w:r>
        <w:rPr/>
        <w:t>싂泃汊砪䡅啷愰슮썎㩉䙱⑌縭ꌲげ뽾⥗</w:t>
      </w:r>
      <w:r>
        <w:rPr/>
        <w:t>ⴭ</w:t>
      </w:r>
      <w:r>
        <w:rPr/>
        <w:t>嗂㣂䁷㧂癃걗煅㈲</w:t>
      </w:r>
      <w:r>
        <w:rPr/>
        <w:t>ⱗ</w:t>
      </w:r>
      <w:r>
        <w:rPr/>
        <w:t>촳⨸磂漥嗂䅱稣㝔</w:t>
      </w:r>
      <w:r>
        <w:rPr/>
        <w:t>ⱑ</w:t>
      </w:r>
      <w:r>
        <w:rPr/>
        <w:t>ꕹ</w:t>
      </w:r>
      <w:r>
        <w:rPr/>
        <w:t>㩍盎⩟搱噍㭒깚⨪彡뽓䥒껂䲬䩅価쉬꺻猦䟂繏䁠扳㥌䴪瓂乁䐣窘䞬䝌亣獄灰商쉎敍♟ꆥ</w:t>
      </w:r>
      <w:r>
        <w:rPr/>
        <w:t>ꤦ⬥</w:t>
      </w:r>
      <w:r>
        <w:rPr/>
        <w:t>繪亻捎灗癲䟂牨䀷眪奔㍾栽垘奸㒬䉀䌫爪䟂䪮</w:t>
      </w:r>
      <w:r>
        <w:rPr/>
        <w:t>ꕖ</w:t>
      </w:r>
      <w:r>
        <w:rPr/>
        <w:t>所슡栬乹땕侻撩圊Ⓜ⩌쉒入䴴灰녥瑔绂桘湺婥䳂캏佌숮쉷桗犩祚숷⑍㤶녧瘮炥湂␪㩂傱䙌䣎쎣凂硴挨ꍩ瘪땄㊱쉳㕇䅧뼶ꎩ祍㴲浰䳍㕷쉘竂쉵牁牬䑑敌迍扉⚿䌴ノ祲圶䔱愲瘲顏㗂樺⌶噂䛂漪煣䉇♒枵䑰䁏偷넱畴䡡䍱灃䃂砤</w:t>
      </w:r>
      <w:r>
        <w:rPr/>
        <w:t>ꥉ</w:t>
      </w:r>
      <w:r>
        <w:rPr/>
        <w:t>轴浰⍟䑢噕땳壂煖挪漸⾿ꎮ쉳允丵칍쉃灅㙑牟䙈潹䨸䊻뭌뭖㍧슡뮡樰습㜮氲晑轈㑖晍쉡㌰뽭㙹⛂䍤⨭쉞攬츰湤</w:t>
      </w:r>
      <w:r>
        <w:rPr/>
        <w:t>꤯</w:t>
      </w:r>
      <w:r>
        <w:rPr/>
        <w:t>⺮彖昫埃掩㍣딭</w:t>
      </w:r>
      <w:r>
        <w:rPr/>
        <w:t>ⷂ</w:t>
      </w:r>
      <w:r>
        <w:rPr/>
        <w:t>幱睹⧂춘㩖㜵䝞潑䥳惍柂㴩쉒獹㭋ㅒㅥ녁⵹串⨱睕狂橘䶿樣</w:t>
      </w:r>
      <w:r>
        <w:rPr/>
        <w:t>ⱺ</w:t>
      </w:r>
      <w:r>
        <w:rPr/>
        <w:t>坟彖쉩㆏倨숶婗쉹⯂硾猺쉺㡐䄳泂硠湠䝟</w:t>
      </w:r>
      <w:r>
        <w:rPr/>
        <w:t>ꔴ</w:t>
      </w:r>
      <w:r>
        <w:rPr/>
        <w:t>恄癶皱뽭⨺ㄮ喩执䳃䑪⼬㋍䶱椨埂欺쉕䞱穐獚樴⿂繨䍸栻䚱测㨦恒え</w:t>
      </w:r>
      <w:r>
        <w:rPr/>
        <w:t>ⲥ♩</w:t>
      </w:r>
      <w:r>
        <w:rPr/>
        <w:t>歍⶘쵬迍쉤ꥥ㖻䝌䐶桄䒩㷂塱㬪⫂䩵堽⑓瑂冥䙄即枣佑㵭硠쉞䖥测䠭湹⫂ㄻㅡ穈숩牋㜺彷习쉞ㆩ榵剠㭌㝷믂⽱㩡㙪긳啩氺䍍捦灙쉷䅃疥题䂏礹吸㑘쉐䄽</w:t>
      </w:r>
      <w:r>
        <w:rPr/>
        <w:t>ⵏ</w:t>
      </w:r>
      <w:r>
        <w:rPr/>
        <w:t>彑⥐朻㭹㴻漰䝴穰兆</w:t>
      </w:r>
      <w:r>
        <w:rPr/>
        <w:t>⡹</w:t>
      </w:r>
      <w:r>
        <w:rPr/>
        <w:t>氻弰♓李</w:t>
      </w:r>
      <w:r>
        <w:rPr/>
        <w:t>ꦻ</w:t>
      </w:r>
      <w:r>
        <w:rPr/>
        <w:t>㕾片坫媡瑭⼤</w:t>
      </w:r>
      <w:r>
        <w:rPr/>
        <w:t>ꔲ</w:t>
      </w:r>
      <w:r>
        <w:rPr/>
        <w:t>砳ꄦ儳瀽슮뮬쌪䕉塷</w:t>
      </w:r>
      <w:r>
        <w:rPr/>
        <w:t>ⴤ</w:t>
      </w:r>
      <w:r>
        <w:rPr/>
        <w:t>쉰쉙乢䊮쉗⽥穁ꌰ桺呗싃堦扥㛂極</w:t>
      </w:r>
      <w:r>
        <w:rPr/>
        <w:t>Ⲭ</w:t>
      </w:r>
      <w:r>
        <w:rPr/>
        <w:t>ⵄ</w:t>
      </w:r>
      <w:r>
        <w:rPr/>
        <w:t>Ⲙ</w:t>
      </w:r>
      <w:r>
        <w:rPr/>
        <w:t>唨믂숶싂ꍬ䪬ꏂ⾡㙣⍦咱琩慌㢩㑤䳂獧䕇쉒㠪祁䜩傏癗쉚쉾穅晨숨婤焽䅢刪呩㶻䟂㬽彯亥䐳伱潒묬伻单削秂쵯幌㜲掮坨⬪걏쉞ꍋ猵偭扙愨纩䘩睄䕰</w:t>
      </w:r>
      <w:r>
        <w:rPr/>
        <w:t>ⱎ</w:t>
      </w:r>
      <w:r>
        <w:rPr/>
        <w:t>礦걀싂桬칢栥⦱秂䉍싎辡㮣땥甪⬹숰㵊ㅠ긽墡ㅆ捍戩灧㠺㉢即㤬杗䑙伻㕋慗ꥣ</w:t>
      </w:r>
      <w:r>
        <w:rPr/>
        <w:t>Ⱘ</w:t>
      </w:r>
      <w:r>
        <w:rPr/>
        <w:t>㵵倻䀫ㄶ⦏䍈쉩㟂楲䊥Ⓨ쉘ꥬ䉇典睊⩉汙♁噆촪掬䕔睂囂㕏⫍䑡揂牞⩡晢쉴쉐槂싍⭚牚</w:t>
      </w:r>
      <w:r>
        <w:rPr/>
        <w:t>ⰳ</w:t>
      </w:r>
      <w:r>
        <w:rPr/>
        <w:t>颩쉥뽶䕬塍싂⑯슣뭅쉅⨣顶싂穳捱顩컃쉭楑䕘⹌搬湳♕太ꎱ⪏쉡숲걇䄨倊㥣塯佸칉匭䱓䙟쎵㩃彴䱵넽摳扉坋僂숪</w:t>
      </w:r>
      <w:r>
        <w:rPr/>
        <w:t>⡫</w:t>
      </w:r>
      <w:r>
        <w:rPr/>
        <w:t>啱숴憱쉘ꇂ⩎</w:t>
      </w:r>
      <w:r>
        <w:rPr/>
        <w:t>ꥉ</w:t>
      </w:r>
      <w:r>
        <w:rPr/>
        <w:t>硳卶</w:t>
      </w:r>
      <w:r>
        <w:rPr/>
        <w:t>Ⳃ</w:t>
      </w:r>
      <w:r>
        <w:rPr/>
        <w:t>쉨本䘳䥧⑊䉕</w:t>
      </w:r>
      <w:r>
        <w:rPr/>
        <w:t>ⱡ</w:t>
      </w:r>
      <w:r>
        <w:rPr/>
        <w:t>噐兵녌充湳⌫塄䕖副칞唭䰨煋ꌰ䲵</w:t>
      </w:r>
      <w:r>
        <w:rPr/>
        <w:t>ⱊ</w:t>
      </w:r>
      <w:r>
        <w:rPr/>
        <w:t>싂澵숰挸䴪㭪쌮䥊䳂췂묲╂꺥䡨碥癣㭦〰숯䵵睆╚⬰漷싂㙰</w:t>
      </w:r>
      <w:r>
        <w:rPr/>
        <w:t>ꖘ</w:t>
      </w:r>
      <w:r>
        <w:rPr/>
        <w:t>枻♺摗䝄㍊之墱ひ穎䝀儳撥祮桟繋䅃쉟橦摕匭㞩創恂</w:t>
      </w:r>
      <w:r>
        <w:rPr/>
        <w:t>ꖬ</w:t>
      </w:r>
      <w:r>
        <w:rPr/>
        <w:t>楧姃潆㯂吺⦵⩁쉡</w:t>
      </w:r>
      <w:r>
        <w:rPr/>
        <w:t>ꔻ</w:t>
      </w:r>
      <w:r>
        <w:rPr/>
        <w:t>䏂⩏彩㉸㭉坯晆䟂硗⬬呕㉎㝟䗂숵怣⑬睘帵偯佧칩䌶绂飂썊䩃㘺⽡⸭⨶뭥㬩⽊顭獷搦캘噴愺橎偒剠㭒怵⽟穗嘺燂偄캣恳冮佗땒䉴庘竂䁉䐱싂䈳</w:t>
      </w:r>
      <w:r>
        <w:rPr/>
        <w:t>ꥆ</w:t>
      </w:r>
      <w:r>
        <w:rPr/>
        <w:t>㥇穵䑮숰슏⪻偃</w:t>
      </w:r>
      <w:r>
        <w:rPr/>
        <w:t>꧂</w:t>
      </w:r>
      <w:r>
        <w:rPr/>
        <w:t>奱挹癑⭡獶娪䲘甫桸璱㉶┽쏂穖塪平坈頺硵┷䒘䅍恞㜩轢쵰䈰唨椥涱칒㈻⩸瑤摷습쉉뇃숵ヂ䩁╲昦摮뽩杙晃칍㏂숻⩎䑩⑄캬쉑㠮䝄슬</w:t>
      </w:r>
      <w:r>
        <w:rPr/>
        <w:t>ⴱ</w:t>
      </w:r>
      <w:r>
        <w:rPr/>
        <w:t>嘩딶㠯柍䧂㔱</w:t>
      </w:r>
      <w:r>
        <w:rPr/>
        <w:t>⡏</w:t>
      </w:r>
      <w:r>
        <w:rPr/>
        <w:t>埂癚쎮䝂싂</w:t>
      </w:r>
      <w:r>
        <w:rPr/>
        <w:t>ꤱ⩸</w:t>
      </w:r>
      <w:r>
        <w:rPr/>
        <w:t>偙⥈⭙䩎</w:t>
      </w:r>
      <w:r>
        <w:rPr/>
        <w:t>⡉⥸</w:t>
      </w:r>
      <w:r>
        <w:rPr/>
        <w:t>㜽獦쉒慟쌩湲夰怩䥫㞬싂䮘㈪ぶ</w:t>
      </w:r>
      <w:r>
        <w:rPr/>
        <w:t>ꥋ</w:t>
      </w:r>
      <w:r>
        <w:rPr/>
        <w:t>㥇슬䡕潐ꥣ䩨぀㪣슥깞䝾䙍䵐⨴슡縭⹗䨮彐喵쉈</w:t>
      </w:r>
      <w:r>
        <w:rPr/>
        <w:t>ⵁ</w:t>
      </w:r>
      <w:r>
        <w:rPr/>
        <w:t>녖け迂啃柂</w:t>
      </w:r>
      <w:r>
        <w:rPr/>
        <w:t>Ȿ</w:t>
      </w:r>
      <w:r>
        <w:rPr/>
        <w:t>갳▣쎩⴫□惍㞘숦</w:t>
      </w:r>
      <w:r>
        <w:rPr/>
        <w:t>⠺</w:t>
      </w:r>
      <w:r>
        <w:rPr/>
        <w:t>捑敲婲幺쉋啲ꍘ슡㕈㙟쉙凂쉥ꅖ畦䄣깡䤶ꄣ〵䯂珍奂禵严挴勂썄椽䍙椸獂椺ꅲ☽㗂㠭彣䞥塷♉撘横䍮쉫䩥䉾㷍滂匫柂깳䂻壃煅湾⽯橔♚쉉乙㠭ㅨ䆮⑈灍婯</w:t>
      </w:r>
      <w:r>
        <w:rPr/>
        <w:t>ⴸ</w:t>
      </w:r>
      <w:r>
        <w:rPr/>
        <w:t>䑇숯숥灴汧烂泍彪⏂㵁䜪溮猬⿎吩㩇쉣⭕䴬呸刵獠䵚扢倬ꍉ壂徻歨䟃究껂獶卆硈扯</w:t>
      </w:r>
      <w:r>
        <w:rPr/>
        <w:t>⢡</w:t>
      </w:r>
      <w:r>
        <w:rPr/>
        <w:t>彣桓䱖橉滂轎从ꅕ牪슘区</w:t>
      </w:r>
      <w:r>
        <w:rPr/>
        <w:t>ꕺ</w:t>
      </w:r>
      <w:r>
        <w:rPr/>
        <w:t>숯燂潷晏〫穙挭扸啱顑㏂牳穓쉂䬻摨烂긥昮欣⫂⍇슿䑾䠮ꥬ䇂顚⑹⼨捇〪丬斵땍쌪</w:t>
      </w:r>
      <w:r>
        <w:rPr/>
        <w:t>Ɒ</w:t>
      </w:r>
      <w:r>
        <w:rPr/>
        <w:t>䡠㭩と〱⩞扬漻㝳渪┭䯂䉲䈥朰穈쉇坪呋숳쉵䘺䍨</w:t>
      </w:r>
      <w:r>
        <w:rPr/>
        <w:t>ⵣ</w:t>
      </w:r>
      <w:r>
        <w:rPr/>
        <w:t>㝗椬㌷</w:t>
      </w:r>
      <w:r>
        <w:rPr/>
        <w:t>⡸</w:t>
      </w:r>
      <w:r>
        <w:rPr/>
        <w:t>䱍숥凂숨䰹䵑갷祾䭆䖮깵捣ꥸ熵</w:t>
      </w:r>
      <w:r>
        <w:rPr/>
        <w:t>꧂</w:t>
      </w:r>
      <w:r>
        <w:rPr/>
        <w:t>湍䁎⌊つ弰캩敖瓂쉺㫂昵⹗╒싂㉲숶奮祰</w:t>
      </w:r>
      <w:r>
        <w:rPr/>
        <w:t>ꦵ</w:t>
      </w:r>
      <w:r>
        <w:rPr/>
        <w:t>㗍쉸쎬쉨쉉㵔녒슩쉃奞橵겘걯辩䩉䠴瑸⪩㕯夣쉁漹쉆☬挲㑟䛍걪㊮捇䭈쉭瀺男</w:t>
      </w:r>
      <w:r>
        <w:rPr/>
        <w:t>꤭</w:t>
      </w:r>
      <w:r>
        <w:rPr/>
        <w:t>䡎礶塡䁁㧂⽷关⦿楂榻䰪䤪⥵䨸係⨪ꌤ奃橚䍊㬤뽡</w:t>
      </w:r>
      <w:r>
        <w:rPr/>
        <w:t>ⰱ</w:t>
      </w:r>
      <w:r>
        <w:rPr/>
        <w:t>啀䭧坲剌濂숵⵾쉒슮判깔磂녱㭵余㐦厘갤爯놮</w:t>
      </w:r>
      <w:r>
        <w:rPr/>
        <w:t>⢥⍑</w:t>
      </w:r>
      <w:r>
        <w:rPr/>
        <w:t>㐺</w:t>
      </w:r>
      <w:r>
        <w:rPr/>
        <w:t>ꥂ</w:t>
      </w:r>
      <w:r>
        <w:rPr/>
        <w:t>徘쉐㕒ꎻ⬩</w:t>
      </w:r>
      <w:r>
        <w:rPr/>
        <w:t>Ⱕ</w:t>
      </w:r>
      <w:r>
        <w:rPr/>
        <w:t>䭒⎏漪母䱙㛂쉾쉯妿⪩쉹䧂깗</w:t>
      </w:r>
      <w:r>
        <w:rPr/>
        <w:t>ⱨⓃ</w:t>
      </w:r>
      <w:r>
        <w:rPr/>
        <w:t>칱枥깢き婀卸쉧ㄳ楞싃䝐숮ꥧ</w:t>
      </w:r>
      <w:r>
        <w:rPr/>
        <w:t>꧂</w:t>
      </w:r>
      <w:r>
        <w:rPr/>
        <w:t>㓂䷂顷촮</w:t>
      </w:r>
      <w:r>
        <w:rPr/>
        <w:t>ⰸ</w:t>
      </w:r>
      <w:r>
        <w:rPr/>
        <w:t>澻</w:t>
      </w:r>
      <w:r>
        <w:rPr/>
        <w:t>ⷃ␯</w:t>
      </w:r>
      <w:r>
        <w:rPr/>
        <w:t>姂싂겱䔵頴穠灌쵖㈶畉⫃仂땣楾쉒㝕䁂烃獀丶摥浘ヂ녧㴯䈣숦䔪帻穢祓⩂剡升濂擃䐹䗂兲恇쉀嘯卫숭汞喏슡繉</w:t>
      </w:r>
      <w:r>
        <w:rPr/>
        <w:t>ⵐ</w:t>
      </w:r>
      <w:r>
        <w:rPr/>
        <w:t>쉥焻硷슮卒縪</w:t>
      </w:r>
      <w:r>
        <w:rPr/>
        <w:t>ⱋ</w:t>
      </w:r>
      <w:r>
        <w:rPr/>
        <w:t>㝙竂䄳䙒䐩㚩쉈㷂쉚璵呢焦쏂繫挭㕮當佇⨩㬥嫂㷂♐칁䝞䬲⸬帴㕍䵺神ㅴ슩㟂</w:t>
      </w:r>
      <w:r>
        <w:rPr/>
        <w:t>ꕐ</w:t>
      </w:r>
      <w:r>
        <w:rPr/>
        <w:t>帪䝌ꎡ㔪쉖쉮</w:t>
      </w:r>
      <w:r>
        <w:rPr/>
        <w:t>ꤪ</w:t>
      </w:r>
      <w:r>
        <w:rPr/>
        <w:t>晶䬽䈬摍敧垬㍏ꍎ녠惂⦥䷂㎻츩眪昪♎깱䩓쌩슩쉘쵇啳䑠斿懂禣㥦轒䱦깃欴迂棂㘻㩺卶䁴ꅐ㭫挱따칑窡숥숳숭烂睆㶮歺ꏂ썲城䇍㉋칉⥲쉣습㙟</w:t>
      </w:r>
      <w:r>
        <w:rPr/>
        <w:t>ⲥ</w:t>
      </w:r>
      <w:r>
        <w:rPr/>
        <w:t>㑀䝅칚쉦煆䉕⽅猨⨬㩢偓䅕琲䑆쉧쉅䌳ꥲ獇쉥䱘乸唶䀳数뭫揂佰뭎㧂숵</w:t>
      </w:r>
      <w:r>
        <w:rPr/>
        <w:t>⡦</w:t>
      </w:r>
      <w:r>
        <w:rPr/>
        <w:t>숥묪澏瓂〲䝵昮녒灌姂硡쉉忎䎿㎿繇칂뗂囂슩␯商쉰樱午⑳灪䅅堣ぱ頹ま栥仂へ抻쉣䤤穃斘囂녫电⫂淂幫啰ぐ繅瑃쉏嘺㵈칱浗牡䀽榡潁恢쉅⩅㝱䵊套䡴떡楪佌愫䵘䌥段矂싍숻瓃⤪</w:t>
      </w:r>
      <w:r>
        <w:rPr/>
        <w:t>ꕉ</w:t>
      </w:r>
      <w:r>
        <w:rPr/>
        <w:t>䵬割칗㝍☶넬쉉</w:t>
      </w:r>
      <w:r>
        <w:rPr/>
        <w:t>ꥏ⥅</w:t>
      </w:r>
      <w:r>
        <w:rPr/>
        <w:t>扃犡䫂䅚㣂敃숦㔩甫곂䍑煔廂〭숷硏剐䅄컍捪䅓䌱协</w:t>
      </w:r>
      <w:r>
        <w:rPr/>
        <w:t>ꥅ</w:t>
      </w:r>
      <w:r>
        <w:rPr/>
        <w:t>ⲏ</w:t>
      </w:r>
      <w:r>
        <w:rPr/>
        <w:t>쉫䠲ꍡ싂쉪ꍂ䅧</w:t>
      </w:r>
      <w:r>
        <w:rPr/>
        <w:t>ⱘ┦</w:t>
      </w:r>
      <w:r>
        <w:rPr/>
        <w:t>別坕汓升套②⾿칇䩄悡㡑呍㵗溵╪䘫縦</w:t>
      </w:r>
      <w:r>
        <w:rPr/>
        <w:t>⡤</w:t>
      </w:r>
      <w:r>
        <w:rPr/>
        <w:t>슩</w:t>
      </w:r>
      <w:r>
        <w:rPr/>
        <w:t>ꥅ</w:t>
      </w:r>
      <w:r>
        <w:rPr/>
        <w:t>㧂㡳ㅩ祊</w:t>
      </w:r>
      <w:r>
        <w:rPr/>
        <w:t>ꤺ</w:t>
      </w:r>
      <w:r>
        <w:rPr/>
        <w:t>ꍥ浭☴㩱䩎坭匦ꅅ㝾槎⮩欮彞䅹弻</w:t>
      </w:r>
      <w:r>
        <w:rPr/>
        <w:t>ⱬ</w:t>
      </w:r>
      <w:r>
        <w:rPr/>
        <w:t>㉨男椰칳珍㈦㨹堥䛂♠偕㨤亡싎帊슱惍硄␺䥊땱顸숴숩磍뿂㪡瑩䝦</w:t>
      </w:r>
      <w:r>
        <w:rPr/>
        <w:t>ⵔ</w:t>
      </w:r>
      <w:r>
        <w:rPr/>
        <w:t>敭噄敹</w:t>
      </w:r>
      <w:r>
        <w:rPr/>
        <w:t>ꤻ</w:t>
      </w:r>
      <w:r>
        <w:rPr/>
        <w:t>㤸⑧걾⏃㢱恫</w:t>
      </w:r>
      <w:r>
        <w:rPr/>
        <w:t>ⵟ⍯</w:t>
      </w:r>
      <w:r>
        <w:rPr/>
        <w:t>吷ꥢ</w:t>
      </w:r>
      <w:r>
        <w:rPr/>
        <w:t>Ɐ</w:t>
      </w:r>
      <w:r>
        <w:rPr/>
        <w:t>焳⥀䥋ꅈ捙㙓捥쉁䪏쉗婏湳堯烎</w:t>
      </w:r>
      <w:r>
        <w:rPr/>
        <w:t>ꤻ</w:t>
      </w:r>
      <w:r>
        <w:rPr/>
        <w:t>瘱倭</w:t>
      </w:r>
      <w:r>
        <w:rPr/>
        <w:t>ꔮ</w:t>
      </w:r>
      <w:r>
        <w:rPr/>
        <w:t>ㅬ媡┵穫汃㑖쌬妬灥䵪녅乔⭳숪⫍숤佢슮佲ま毂쌳㨣⹑沿愲忍橩磍걙㕏傏呩刮倨⩩⬰敂燂剃疣冣쉡쉳</w:t>
      </w:r>
      <w:r>
        <w:rPr/>
        <w:t>ⵑ</w:t>
      </w:r>
      <w:r>
        <w:rPr/>
        <w:t>剸撩噁Ⓜ兤⥕뾻ꌬ归슱쉮㑞殬毂懂皱敺兩䁡䠯問捒殻父婡瞩숯䏂呮캬捞䰺뼵㦿⼹╰恱쉡⭮⵸쵧画䄫唶氭␣쉣迂繯㝙奎⍎㍁䅤싂컂参珂㠷䏂䌻儥拂敓⥚珂</w:t>
      </w:r>
      <w:r>
        <w:rPr/>
        <w:t>꧂</w:t>
      </w:r>
      <w:r>
        <w:rPr/>
        <w:t>啭げ渦㖩⩪䨽橵户䣍怳ㄩ䉙氰ꍩ슻斬哎此轭䥦番䞵杴椥䋂⹁㡘况瘳⏂幸䡐顗뼮숩甫뮻</w:t>
      </w:r>
      <w:r>
        <w:rPr/>
        <w:t>Ⱪ</w:t>
      </w:r>
      <w:r>
        <w:rPr/>
        <w:t>冥倪甪㭪偰䩥洩뿂嗂⽐顷曂橗䡍┪晉쉥慀</w:t>
      </w:r>
      <w:r>
        <w:rPr/>
        <w:t>Ⱚ</w:t>
      </w:r>
      <w:r>
        <w:rPr/>
        <w:t>䖥㍶甸䅌땷坭침颣幢獦</w:t>
      </w:r>
      <w:r>
        <w:rPr/>
        <w:t>ꖘ</w:t>
      </w:r>
      <w:r>
        <w:rPr/>
        <w:t>晑떿窻쉲剸깐㵍䅈暘쉳䘦慷捦♭䡷斻輪硖쉗吱⑪땥뽾㙞獅帲祏憥犣숪䘽剞奏砶쉪촪갤冬帴슩⼺㵴쉦䬭坱䬸</w:t>
      </w:r>
      <w:r>
        <w:rPr/>
        <w:t>ⴱ</w:t>
      </w:r>
      <w:r>
        <w:rPr/>
        <w:t>䝞卅汣扵ㆻ携扩児⺩楡䙨啤捹㩪牢뼵癏慘슩┭昳䥦</w:t>
      </w:r>
      <w:r>
        <w:rPr/>
        <w:t>ⱶ</w:t>
      </w:r>
      <w:r>
        <w:rPr/>
        <w:t>并⬶湧瑇㌣婦䟂桌쵙ꅌ⑫☯◂旂捈</w:t>
      </w:r>
      <w:r>
        <w:rPr/>
        <w:t>꧂</w:t>
      </w:r>
      <w:r>
        <w:rPr/>
        <w:t>匨ꥦ剋倥啡㕖슱</w:t>
      </w:r>
      <w:r>
        <w:rPr/>
        <w:t>ⵗ</w:t>
      </w:r>
      <w:r>
        <w:rPr/>
        <w:t>怰쵠</w:t>
      </w:r>
      <w:r>
        <w:rPr/>
        <w:t>ⱖ</w:t>
      </w:r>
      <w:r>
        <w:rPr/>
        <w:t>슘樨杺㩩⭬瘹쉷㧍搬ꄨ⮏㥅椭㵶</w:t>
      </w:r>
      <w:r>
        <w:rPr/>
        <w:t>꧂</w:t>
      </w:r>
      <w:r>
        <w:rPr/>
        <w:t>棂剎坴斻噶䙴繶⻂㍆ꅮ⺡槃</w:t>
      </w:r>
      <w:r>
        <w:rPr/>
        <w:t>ꔶ</w:t>
      </w:r>
      <w:r>
        <w:rPr/>
        <w:t>习걥⥳㭴긩⫂싍䰽싍⾱微쉰ㅲ敩ㄱ穩뮵卷㥰뭪仂⩾㈭</w:t>
      </w:r>
      <w:r>
        <w:rPr/>
        <w:t>Ⳃ</w:t>
      </w:r>
      <w:r>
        <w:rPr/>
        <w:t>ꅀ乹⤦祁繤梩쉰䅉嘲㙢ꅀ碮掮䵥⩈朵㍤睙␩䭨ꥴㄲ殮</w:t>
      </w:r>
      <w:r>
        <w:rPr/>
        <w:t>ꤦ</w:t>
      </w:r>
      <w:r>
        <w:rPr/>
        <w:t>깦슥桺묳凂㚿곃䌥瀻扵땤♑汱弶뭣飂⻂弸⹸桌㡨澘潷祯⨨曂䈱쉒漥䁢쉕㌱쉊㘩啑䝁䌭䉹䩴瑷숣䑈㩏쉰슻쵓딱숰슣併ㅌ㝯毂ヂ쉫싂仂촤慴쉡숷慈⸨塵</w:t>
      </w:r>
      <w:r>
        <w:rPr/>
        <w:t>⠷</w:t>
      </w:r>
      <w:r>
        <w:rPr/>
        <w:t>쉣扲♨噣橙玵卫숪氻着쉪䍥䄩側洴檘䤩ㆵ畳ꅓ숶⏂䪡㧂⭎⩖浢橫</w:t>
      </w:r>
      <w:r>
        <w:rPr/>
        <w:t>ꗎ</w:t>
      </w:r>
      <w:r>
        <w:rPr/>
        <w:t>牪⩳䇂쉄⹢뗃곂华</w:t>
      </w:r>
      <w:r>
        <w:rPr/>
        <w:t>꧃</w:t>
      </w:r>
      <w:r>
        <w:rPr/>
        <w:t>含琽⤪䩄녳䷂깐漊⌨炩漻低沥但⪻ㅦ</w:t>
      </w:r>
      <w:r>
        <w:rPr/>
        <w:t>ꗂ</w:t>
      </w:r>
      <w:r>
        <w:rPr/>
        <w:t>䕤슿㞱䡞껂奔♇䑟燂剅页淂㑕搷䑴晙坏攬䈮灶</w:t>
      </w:r>
      <w:r>
        <w:rPr/>
        <w:t>ⱍ</w:t>
      </w:r>
      <w:r>
        <w:rPr/>
        <w:t>쉋쉱佀㉞輦涡ꍘ汹䉭怩숷嗂單䎵⤫潈ꄶ㭙究쵐穄㞩녒煄㘪</w:t>
      </w:r>
      <w:r>
        <w:rPr/>
        <w:t>ⰴ</w:t>
      </w:r>
      <w:r>
        <w:rPr/>
        <w:t>㩲쉕䨴䌣숨水쉰썷楤㕏㕋뭘繱⻎쉅ꇃ歑戫</w:t>
      </w:r>
      <w:r>
        <w:rPr/>
        <w:t>Ⱪ</w:t>
      </w:r>
      <w:r>
        <w:rPr/>
        <w:t>㤶穴殬愷㝦⥄썔兺帰悻</w:t>
      </w:r>
      <w:r>
        <w:rPr/>
        <w:t>ꗍ</w:t>
      </w:r>
      <w:r>
        <w:rPr/>
        <w:t>숲充</w:t>
      </w:r>
      <w:r>
        <w:rPr/>
        <w:t>ꤪ</w:t>
      </w:r>
      <w:r>
        <w:rPr/>
        <w:t>㕁縸䨯</w:t>
      </w:r>
      <w:r>
        <w:rPr/>
        <w:t>ꥊ</w:t>
      </w:r>
      <w:r>
        <w:rPr/>
        <w:t>뭍㜲硋쉥汮㴳湟</w:t>
      </w:r>
      <w:r>
        <w:rPr/>
        <w:t>ⵋ</w:t>
      </w:r>
      <w:r>
        <w:rPr/>
        <w:t>㚿썚쌰潸숣柂싂穎⭷癳䷃</w:t>
      </w:r>
      <w:r>
        <w:rPr/>
        <w:t>Ⱚ</w:t>
      </w:r>
      <w:r>
        <w:rPr/>
        <w:t>瀬</w:t>
      </w:r>
      <w:r>
        <w:rPr/>
        <w:t>ꤹ</w:t>
      </w:r>
      <w:r>
        <w:rPr/>
        <w:t>毎昩쉱䤶뭕棂쉘쉕㡇㥀䲵輳䱓甭㥹摷頪㉕畸걡㉑</w:t>
      </w:r>
      <w:r>
        <w:rPr/>
        <w:t>⡴</w:t>
      </w:r>
      <w:r>
        <w:rPr/>
        <w:t>縪ꥮ徘獲灉♱獍乓䂬恌㜪䙨㜽⹊㝩㔱䭡汵录⩥♦촲㠬䩖桤쉅땢길剳ꄫ瑰㤺轒滂㊻祳洺⛂嗃偱䋂懃䐪ꥩ</w:t>
      </w:r>
      <w:r>
        <w:rPr/>
        <w:t>ꖘ⩰</w:t>
      </w:r>
      <w:r>
        <w:rPr/>
        <w:t>灞く习숽睰㋍㔨쉟⩧员㚱湪쉊숨⩕䍹㩊䥾⭮殮䯂愻橸䕋喩숱숺⚮䁕갸偯숽⤥㘰⺩슘昫辱亱确䛂칠椥喩</w:t>
      </w:r>
      <w:r>
        <w:rPr/>
        <w:t>ꥀ</w:t>
      </w:r>
      <w:r>
        <w:rPr/>
        <w:t>係숥戦䌰뼪㒏慓婲繀燃⌯</w:t>
      </w:r>
      <w:r>
        <w:rPr/>
        <w:t>ꤸ</w:t>
      </w:r>
      <w:r>
        <w:rPr/>
        <w:t>畱喱告怵⼥椨瑏䒘⬽⨴ꍑ睊칎츸机偮䜣♚䡴偤种滂愵扖깙硫弴啚⹄싂쉓㒡䁳꥾䱬䋂摃輩㓂䠳⑙㜹係쉬䕈슡䛂眦爦渹卫㑯兤췂</w:t>
      </w:r>
      <w:r>
        <w:rPr/>
        <w:t>ⵑ</w:t>
      </w:r>
      <w:r>
        <w:rPr/>
        <w:t>瘲䏂榵磂</w:t>
      </w:r>
      <w:r>
        <w:rPr/>
        <w:t>ꖘ</w:t>
      </w:r>
      <w:r>
        <w:rPr/>
        <w:t>禿心문㖡촫쉫囂뿎輶牘䕵㛎汶瑅♉繒䥔싂榩걠⯂쉋慫礷촽撱䔩戫꧎未⧂㵳㑶摯⤺吷뇂⤭溿쉎㧎㧂橌㨻쉫吱䗂䄩犩㥑ꆬ칀캬啦⫂咱祇户楓牸琱殬⭠朲╠깗买뼭ㅾ땷⑒坙忂氪嗍촲䠸渪昱슮㣃숩㈩숯唺癑䔨猩㇂⮡싂ㄷ⏍呸ꥷ哂側⍳ꅞ喣䡥ㅧ欲䯂땾䨺啉穪㘽</w:t>
      </w:r>
      <w:r>
        <w:rPr/>
        <w:t>⠽</w:t>
      </w:r>
      <w:r>
        <w:rPr/>
        <w:t>硌礭晡㈲䌨攵祧副믃ず썴⫂㥖橗쉑繨㵆ꅥ杧츲䃂䵇朸夣쉚뼸䝲쉾歾쉐ꍖꅵ婃堶뽲뽉䒮碿㬤⭫灶幋슣礥䵏녚晃ꆣ塓污柂♬轹䅯䅢㋂㉵쉇숯</w:t>
      </w:r>
      <w:r>
        <w:rPr/>
        <w:t>⡄</w:t>
      </w:r>
      <w:r>
        <w:rPr/>
        <w:t>䰽◂ヂ</w:t>
      </w:r>
      <w:r>
        <w:rPr/>
        <w:t>ⰶ</w:t>
      </w:r>
      <w:r>
        <w:rPr/>
        <w:t>㡙智㔫啙숶祈湚䏂쌴䄴⛂╌</w:t>
      </w:r>
      <w:r>
        <w:rPr/>
        <w:t>ꤽ</w:t>
      </w:r>
      <w:r>
        <w:rPr/>
        <w:t>瀬牡彙戹䙐쉐쌸礣갪숽걕彥⥞搰⩁⍾桪깹桇쉺灍⪬䶵璘戊⹦䡆埂摾慨䩰晾䅸ꄳꏂ䇂兄䜰懂儬坖</w:t>
      </w:r>
      <w:r>
        <w:rPr/>
        <w:t>ꤺ</w:t>
      </w:r>
      <w:r>
        <w:rPr/>
        <w:t>갯祢⺏䴺燂猦歞곂顀쉎唫䡥兓婀琪欱녂㑭㫂献歀</w:t>
      </w:r>
      <w:r>
        <w:rPr/>
        <w:t>ꔣ</w:t>
      </w:r>
      <w:r>
        <w:rPr/>
        <w:t>겮⍵녷䐴敪㌮쉢乯⥡䞣嚱㶱╈轑꥙껍楄</w:t>
      </w:r>
      <w:r>
        <w:rPr/>
        <w:t>ꔦꕾꖵ⯂</w:t>
      </w:r>
      <w:r>
        <w:rPr/>
        <w:t>칚㕺辏⍴쉴♵妵숺瞱䄯㕥捔</w:t>
      </w:r>
      <w:r>
        <w:rPr/>
        <w:t>⠰</w:t>
      </w:r>
      <w:r>
        <w:rPr/>
        <w:t>ꥏ</w:t>
      </w:r>
      <w:r>
        <w:rPr/>
        <w:t>넦俍捐쉃摟穟ꅚ桖䢱灩婷땧䖮弽㵎夺並搴娭♹</w:t>
      </w:r>
      <w:r>
        <w:rPr/>
        <w:t>ꤨ</w:t>
      </w:r>
      <w:r>
        <w:rPr/>
        <w:t>呚杬辱Ⓜ㮘栳㙗乆⹘䲿佨⵾뽸䅄栩䳂䧂歙䩱灌숷숫㙩쉎䁀核㶡㜭焭㇂㑐婤灠挳㩣敕④轵暻輸磂ꥬ딯睖挷竂㥠揎䒬쉠奊梣㴮</w:t>
      </w:r>
      <w:r>
        <w:rPr/>
        <w:t>ⰺ</w:t>
      </w:r>
      <w:r>
        <w:rPr/>
        <w:t>杂갱凂</w:t>
      </w:r>
      <w:r>
        <w:rPr/>
        <w:t>ꖣ⨨ꔵ</w:t>
      </w:r>
      <w:r>
        <w:rPr/>
        <w:t>〪뽸柂⭧쎣䘣㉶即뭣涮㫂쉞ꍎ㔬䡟쉀ㅄ⫂〈炡䴦䑦</w:t>
      </w:r>
      <w:r>
        <w:rPr/>
        <w:t>ꦩ</w:t>
      </w:r>
      <w:r>
        <w:rPr/>
        <w:t>⽦䩗깃睙澥慊汦⵨촸</w:t>
      </w:r>
      <w:r>
        <w:rPr/>
        <w:t>ꦘ</w:t>
      </w:r>
      <w:r>
        <w:rPr/>
        <w:t>繗䉌坁䥃㉨礵浤帽棂灧㝤幢쉢繌</w:t>
      </w:r>
      <w:r>
        <w:rPr/>
        <w:t>⡂</w:t>
      </w:r>
      <w:r>
        <w:rPr/>
        <w:t>䋍㜵敎敎䊥⍄⹚⑇䍊땪㞡깮뿎矍䪬灋䑉䙌恵⭓㫂䍢湍놿㔩쉑♺쉤</w:t>
      </w:r>
      <w:r>
        <w:rPr/>
        <w:t>ꔥ</w:t>
      </w:r>
      <w:r>
        <w:rPr/>
        <w:t>顚剏쉸䕀캱䁋쉧⚘䀯䲣嫂쉺涱쵘恧㥶㉚啡⍘ꍋ⬸쉄噪䭶쉭㖬쌩娰桘Ⓕ飂救슮厬灦䍗뾮䰰</w:t>
      </w:r>
      <w:r>
        <w:rPr/>
        <w:t>ꦻ</w:t>
      </w:r>
      <w:r>
        <w:rPr/>
        <w:t>慞㈣䏂恡兀砸䑔扠㨯슡殡潇䈵䘰䅫䍉㈨㙪䙎稯題╇伪礻禥</w:t>
      </w:r>
      <w:r>
        <w:rPr/>
        <w:t>ꔤꕠ</w:t>
      </w:r>
      <w:r>
        <w:rPr/>
        <w:t>䘳㔹㙹숱㭰㚱깅扥</w:t>
      </w:r>
      <w:r>
        <w:rPr/>
        <w:t>ꤳ</w:t>
      </w:r>
      <w:r>
        <w:rPr/>
        <w:t>据㡠슩䝄☻촴兮仂</w:t>
      </w:r>
      <w:r>
        <w:rPr/>
        <w:t>ⰷ⨹</w:t>
      </w:r>
      <w:r>
        <w:rPr/>
        <w:t>弻쉗</w:t>
      </w:r>
      <w:r>
        <w:rPr/>
        <w:t>ⷎ⌣⵾</w:t>
      </w:r>
      <w:r>
        <w:rPr/>
        <w:t>㬶桾㉙넮</w:t>
      </w:r>
      <w:r>
        <w:rPr/>
        <w:t>꥓⩾</w:t>
      </w:r>
      <w:r>
        <w:rPr/>
        <w:t>洵窩娻䉃⑹杵斱쉍䥑쌹㑋太</w:t>
      </w:r>
      <w:r>
        <w:rPr/>
        <w:t>ꔫ</w:t>
      </w:r>
      <w:r>
        <w:rPr/>
        <w:t>佞奭㏂呤㑐ㄲ摨⾥␬䁆恭椪猺㩆墮⒩싂䢩⩄李戭攫</w:t>
      </w:r>
      <w:r>
        <w:rPr/>
        <w:t>ꥑ</w:t>
      </w:r>
      <w:r>
        <w:rPr/>
        <w:t>숫催梿仍樮穀堽搨偲㥢煅婗坒㉾慁㝎砺싂攺䩟㌵쉅⩩㨽炻吣匫佶슮䥨位䧎칪┫뭕싂녟␯쉕公睶泂洶싂</w:t>
      </w:r>
      <w:r>
        <w:rPr/>
        <w:t>ꔪ</w:t>
      </w:r>
      <w:r>
        <w:rPr/>
        <w:t>㝾洬撵㕠㵯睐櫂⫂숸塣渪䡊䬶咵숴㭴쉊㝶转䥘슡⩧奶厥㴲㉢ケ딺╪</w:t>
      </w:r>
      <w:r>
        <w:rPr/>
        <w:t>⠳⴬</w:t>
      </w:r>
      <w:r>
        <w:rPr/>
        <w:t>灙两쉂坌숳甭</w:t>
      </w:r>
      <w:r>
        <w:rPr/>
        <w:t>ꦣⴸ⫂</w:t>
      </w:r>
      <w:r>
        <w:rPr/>
        <w:t>塵쉚䮱繏칰乲磂캱쉧揂䜰年䜶湄⛂㙚猴绂稭亱獇狂縨숹쉳㫂䛂睚媘쉩䞣숸숲捙牅煵獘伴䅭쉒㝚⮣游䭾㩱쉳䅳ꍾ媡䁳칂숣쉫싎䉥</w:t>
      </w:r>
      <w:r>
        <w:rPr/>
        <w:t>ꥌ</w:t>
      </w:r>
      <w:r>
        <w:rPr/>
        <w:t>燂뽺년瑁浪ꥫ㘊甤祖辏戮礪ꅂ剴쉠⧂睐欣䞥煸縪칶污瑹歳⑹〥쉆䝧䓂曂䠩⹣斻쌴슣쵇쉨杈쉉뼪䰥㡆ꅺ⨵恹㴣썱䭲䄯ㅾ汲湥싎쉀㗂佑癢䁕幍⽙䰩딩沩䕺⧂㆘㐤㍁伫㉓딭恵迍걁樮䉳♞劻㟂썫悮㴩쉾껂슣숶瑊参剕瑷徘噒潃</w:t>
      </w:r>
      <w:r>
        <w:rPr/>
        <w:t>꧂</w:t>
      </w:r>
      <w:r>
        <w:rPr/>
        <w:t>杂♋敲쉠䖬奶武⽒卞㴪⾡湞䅠㷍敖暮곂䍫平숩䅌⮥䨪瀹⫂숤♗뽾塢⌱▱䅔㨻⵸烂煞숭ꇍ楬楔㔲썖싃믍捇棂轁䪏</w:t>
      </w:r>
      <w:r>
        <w:rPr/>
        <w:t>ⴺ</w:t>
      </w:r>
      <w:r>
        <w:rPr/>
        <w:t>刳帨垩縹㕨긶</w:t>
      </w:r>
      <w:r>
        <w:rPr/>
        <w:t>ⲻ⸩</w:t>
      </w:r>
      <w:r>
        <w:rPr/>
        <w:t>狂䑅땮㡕</w:t>
      </w:r>
      <w:r>
        <w:rPr/>
        <w:t>ꕮ</w:t>
      </w:r>
      <w:r>
        <w:rPr/>
        <w:t>弳㴪畠⼩廂幥⍓䴤⒵⽣䉩䱙䅱牳㵩収疏ꌪ䧂㥁夥繱㵥珂䲘⩄슡灏ꍶ䘱쉱堶⹐䜴㤩ㅸ瀤숯淂䗂⥾穲㝇㋂昴区쉥㐫㵧乫媥灹ㅸ䙀矂㫂</w:t>
      </w:r>
      <w:r>
        <w:rPr/>
        <w:t>⠰</w:t>
      </w:r>
      <w:r>
        <w:rPr/>
        <w:t>䁟噣瘭쏂㭈ꅗ伤숭</w:t>
      </w:r>
      <w:r>
        <w:rPr/>
        <w:t>Ⱪ</w:t>
      </w:r>
      <w:r>
        <w:rPr/>
        <w:t>瑵顸⩠쉸</w:t>
      </w:r>
      <w:r>
        <w:rPr/>
        <w:t>꧂</w:t>
      </w:r>
      <w:r>
        <w:rPr/>
        <w:t>䒩拍⵵示纵䑖兇㠲⪱쌵㴸傣⥫彎䨸㩲⻎쉟</w:t>
      </w:r>
      <w:r>
        <w:rPr/>
        <w:t>ꥑ</w:t>
      </w:r>
      <w:r>
        <w:rPr/>
        <w:t>顫楏䬺</w:t>
      </w:r>
      <w:r>
        <w:rPr/>
        <w:t>ⷂ</w:t>
      </w:r>
      <w:r>
        <w:rPr/>
        <w:t>轰</w:t>
      </w:r>
      <w:r>
        <w:rPr/>
        <w:t>꤫ꕀ</w:t>
      </w:r>
      <w:r>
        <w:rPr/>
        <w:t>䘰촭䰤뭖䵅슬</w:t>
      </w:r>
      <w:r>
        <w:rPr/>
        <w:t>꥓</w:t>
      </w:r>
      <w:r>
        <w:rPr/>
        <w:t>繎숤쉂넦奎⥊桠㑔⥺⎥単㡚⍰欳攲㍇㟂抏䵭㴦뭘䩣숮⩍煇䵂桯倳⩬輹䝮</w:t>
      </w:r>
      <w:r>
        <w:rPr/>
        <w:t>ⵎ</w:t>
      </w:r>
      <w:r>
        <w:rPr/>
        <w:t>瞩쉖剸眺磂껂쉐ㅀ礮⚻㭫䝃슻剡槂㈭⩔塃琽淃响䅒洯换㵍⩲슘硘丣⹒╣쉞砰轵䙂쏂轍瘴㕗ꌦ婔轣䥾쉷䲬䗂</w:t>
      </w:r>
      <w:r>
        <w:rPr/>
        <w:t>ꤪꕑ</w:t>
      </w:r>
      <w:r>
        <w:rPr/>
        <w:t>⽡捔넽⍡</w:t>
      </w:r>
      <w:r>
        <w:rPr/>
        <w:t>ⰽ⤴</w:t>
      </w:r>
      <w:r>
        <w:rPr/>
        <w:t>땒勂汥컂浪</w:t>
      </w:r>
      <w:r>
        <w:rPr/>
        <w:t>ꕷ⥡</w:t>
      </w:r>
      <w:r>
        <w:rPr/>
        <w:t>迍</w:t>
      </w:r>
      <w:r>
        <w:rPr/>
        <w:t>⡂</w:t>
      </w:r>
      <w:r>
        <w:rPr/>
        <w:t>묮㐷嘩췃渺娶擎쉰䧃猭〈男䠪漩敃䁠克湕쉈棂</w:t>
      </w:r>
      <w:r>
        <w:rPr/>
        <w:t>⡤</w:t>
      </w:r>
      <w:r>
        <w:rPr/>
        <w:t>쵡祄恣䅷娲㟂呚琬녓쉤䧂値㐬氰䜲㌫㴪ㅀ䅷䍎仂灦␮뽅僂ㄭ氻㉂氵슩廂勍깹</w:t>
      </w:r>
      <w:r>
        <w:rPr/>
        <w:t>ꕡ</w:t>
      </w:r>
      <w:r>
        <w:rPr/>
        <w:t>뗂璡㙴彣</w:t>
      </w:r>
      <w:r>
        <w:rPr/>
        <w:t>ꖿ</w:t>
      </w:r>
      <w:r>
        <w:rPr/>
        <w:t>呅暏挲⤬䠫ꍱ㡴煔扵쉀慸⮮</w:t>
      </w:r>
      <w:r>
        <w:rPr/>
        <w:t>⡙</w:t>
      </w:r>
      <w:r>
        <w:rPr/>
        <w:t>瑱뿂䯂㝳땒䭭䫂灁㴶湑昪湧⦬쌽氬쉒挬깕燎磂ꎣ爻碩㡐穊쉤睎슥⍯捲숪쉤睄숶㑍䵋奖쉂뭨싂⍰捆渥녟噭瑶</w:t>
      </w:r>
      <w:r>
        <w:rPr/>
        <w:t>ⴻ</w:t>
      </w:r>
      <w:r>
        <w:rPr/>
        <w:t>弪㭨숽刵㥟⏂썢睬眰㕇愻숩걑⹂쏃啂䱟숥堥⨻扐㥖桑顒傡㍦歞⑳戭䒡㐭漹婋皱뭭㩯徻厵晌堭쎘氬䤊슱礹㑥쵾ꥣ畚ꥮ숤佫䝉慑쉦㍑恰ヂ⨲䦩礱䇂牬⾵☶쉯汦卟㠪愮穂权꥙</w:t>
      </w:r>
      <w:r>
        <w:rPr/>
        <w:t>⠽</w:t>
      </w:r>
      <w:r>
        <w:rPr/>
        <w:t>䉈〩檣囂㑰沱⥟䄬싍㜫所浄⽴噢䍶硣扎兟㌬깢싎㨥幗䥎걲</w:t>
      </w:r>
      <w:r>
        <w:rPr/>
        <w:t>ⵯ</w:t>
      </w:r>
      <w:r>
        <w:rPr/>
        <w:t>숽啨䁯甭汳哂坄䇂䢿慴敕幟숮</w:t>
      </w:r>
      <w:r>
        <w:rPr/>
        <w:t>ꥌ</w:t>
      </w:r>
      <w:r>
        <w:rPr/>
        <w:t>䝁쉳슻刦䁮弤떩싂</w:t>
      </w:r>
      <w:r>
        <w:rPr/>
        <w:t>ⰲ</w:t>
      </w:r>
      <w:r>
        <w:rPr/>
        <w:t>壂顭主䖡⦿⮮乁⿎乏欸彉</w:t>
      </w:r>
      <w:r>
        <w:rPr/>
        <w:t>ꤽ</w:t>
      </w:r>
      <w:r>
        <w:rPr/>
        <w:t>䖣䇂ꍑ슣秂堵汶숮㶩灬슬抩㕘숸卙㡺亩ꏂ싂䍦匽穖噡潃䂩婅㔮恾묦㠷熣湧幨쉾</w:t>
      </w:r>
      <w:r>
        <w:rPr/>
        <w:t>⡮</w:t>
      </w:r>
      <w:r>
        <w:rPr/>
        <w:t>츲砹犥⹰녢磂㨯㞿⩷浪쉤䙌う쉇ꄶ绂싂땕䡂矂</w:t>
      </w:r>
      <w:r>
        <w:rPr/>
        <w:t>Ⱞ</w:t>
      </w:r>
      <w:r>
        <w:rPr/>
        <w:t>㩰숺</w:t>
      </w:r>
      <w:r>
        <w:rPr/>
        <w:t>ⷂ</w:t>
      </w:r>
      <w:r>
        <w:rPr/>
        <w:t>捷伲넫壂㏂䄸숴歰쉃枱瓂䩂쉬</w:t>
      </w:r>
      <w:r>
        <w:rPr/>
        <w:t>ꔲ</w:t>
      </w:r>
      <w:r>
        <w:rPr/>
        <w:t>䙧뿂䢡湅ㄻ⨻搸춱獒䨮穅揂ꅕ穋쉖㍳轲硇繅땠䁰幺㟂歾娱䱋傻睮㈶</w:t>
      </w:r>
      <w:r>
        <w:rPr/>
        <w:t>⡬⨮</w:t>
      </w:r>
      <w:r>
        <w:rPr/>
        <w:t>僂椪</w:t>
      </w:r>
      <w:r>
        <w:rPr/>
        <w:t>ⲵ</w:t>
      </w:r>
      <w:r>
        <w:rPr/>
        <w:t>彺ꄷ䎣</w:t>
      </w:r>
      <w:r>
        <w:rPr/>
        <w:t>ꔰⓂ</w:t>
      </w:r>
      <w:r>
        <w:rPr/>
        <w:t>䕬땙쉋灮潆帪癣</w:t>
      </w:r>
      <w:r>
        <w:rPr/>
        <w:t>ⵗ</w:t>
      </w:r>
      <w:r>
        <w:rPr/>
        <w:t>㮘쉳嗎愵갽ꅬ燂毂䐵㟂쉡뭳僂塵佇㢡睧⩟䈪佶┶䛂漦</w:t>
      </w:r>
      <w:r>
        <w:rPr/>
        <w:t>⠷⹚</w:t>
      </w:r>
      <w:r>
        <w:rPr/>
        <w:t>㍭믂搹㐮쉕圹䋂塯⭹숣䎥숱眶町</w:t>
      </w:r>
      <w:r>
        <w:rPr/>
        <w:t>꧍</w:t>
      </w:r>
      <w:r>
        <w:rPr/>
        <w:t>뇂呱뾩</w:t>
      </w:r>
      <w:r>
        <w:rPr/>
        <w:t>ꕫꤴ</w:t>
      </w:r>
      <w:r>
        <w:rPr/>
        <w:t>쉲䳃㍎潳␳䍣捗</w:t>
      </w:r>
      <w:r>
        <w:rPr/>
        <w:t>ꔷ</w:t>
      </w:r>
      <w:r>
        <w:rPr/>
        <w:t>숰睾♀癗쉊濂</w:t>
      </w:r>
      <w:r>
        <w:rPr/>
        <w:t>ꔪ</w:t>
      </w:r>
      <w:r>
        <w:rPr/>
        <w:t>㍳⌯쉗㉘徿</w:t>
      </w:r>
      <w:r>
        <w:rPr/>
        <w:t>ⴻ</w:t>
      </w:r>
      <w:r>
        <w:rPr/>
        <w:t>穰匲䎩㤸奮癗䃂周</w:t>
      </w:r>
      <w:r>
        <w:rPr/>
        <w:t>⡘</w:t>
      </w:r>
      <w:r>
        <w:rPr/>
        <w:t>惍墏䃂潡</w:t>
      </w:r>
      <w:r>
        <w:rPr/>
        <w:t>Ⳃ</w:t>
      </w:r>
      <w:r>
        <w:rPr/>
        <w:t>橇⾬本䗎效┣䐴嚏쉏㕅䐳</w:t>
      </w:r>
      <w:r>
        <w:rPr/>
        <w:t>⡲</w:t>
      </w:r>
      <w:r>
        <w:rPr/>
        <w:t>㭢슿⥗⭘긷䅊⍁奬썒ꅶ勂畆呑㩯깤년戦祃㵓㥔䙗幫㍳佇䝂奰暥砻咮啚繠坫⺡千址懃숹뼲ꍂ⤥塅꥚扱䤵칾쌷瀪뭆䜳䱫牪╺䴩뽦啩呮䔯슘暿땸㣂슘깺砤땤쉉夬쉁䄳슣吹共ꏂ歎䉬쉪敟䕡쉅㘦樭恸坆濂껂㥙顙䠵泃숽뾬♧␤塟䚵瀦䧂③痂㭱⌳呖</w:t>
      </w:r>
      <w:r>
        <w:rPr/>
        <w:t>ⵟ</w:t>
      </w:r>
      <w:r>
        <w:rPr/>
        <w:t>槍⯂橂䄦</w:t>
      </w:r>
      <w:r>
        <w:rPr/>
        <w:t>ⴴ</w:t>
      </w:r>
      <w:r>
        <w:rPr/>
        <w:t>瑩䡓⤮쉄景㏍㮏墥㐦썎␪䅮</w:t>
      </w:r>
      <w:r>
        <w:rPr/>
        <w:t>ⴳ</w:t>
      </w:r>
      <w:r>
        <w:rPr/>
        <w:t>㍅恘瀱棂埂搯뾡敗杧稺㒘刷㝵</w:t>
      </w:r>
      <w:r>
        <w:rPr/>
        <w:t>꤯</w:t>
      </w:r>
      <w:r>
        <w:rPr/>
        <w:t>슡弥撵䕚⤨垣乘⩗</w:t>
      </w:r>
      <w:r>
        <w:rPr/>
        <w:t>ⵌ</w:t>
      </w:r>
      <w:r>
        <w:rPr/>
        <w:t>輶恖柎㭯껃</w:t>
      </w:r>
      <w:r>
        <w:rPr/>
        <w:t>⡯</w:t>
      </w:r>
      <w:r>
        <w:rPr/>
        <w:t>楠묩卙쉳猲琺瑢び츥住湷瀤偡䱚䵓轥朦⒩㐷㟂딩쵖</w:t>
      </w:r>
      <w:r>
        <w:rPr/>
        <w:t>꤫</w:t>
      </w:r>
      <w:r>
        <w:rPr/>
        <w:t>湃偕纻땦䈹㡱佇涱捺佊幆쎬俍␤⌭汗⪥</w:t>
      </w:r>
      <w:r>
        <w:rPr/>
        <w:t>ꦣ</w:t>
      </w:r>
      <w:r>
        <w:rPr/>
        <w:t>咿</w:t>
      </w:r>
      <w:r>
        <w:rPr/>
        <w:t>ꤤ</w:t>
      </w:r>
      <w:r>
        <w:rPr/>
        <w:t>䍨䩎梵䇃뽮礥쉺쉁䊮帨뽡⹞灂水┊噴昴眺䇂쉏犡扱䧂轰漷輳㉃桥䝬侬ꄱ位⼪穃㟂⩅곃儥놮칡湇䉧游䥠쉇倹佴橮失◂櫍䉀㖮懂㡺캱竂녕璱㌬䍗擃灦㨤劮硥猬ꅬꍅ临썗倯ꆡ摤呞깭挷숰╰䁷뭰吳ㅧ걊㡉桹䅕걖</w:t>
      </w:r>
      <w:r>
        <w:rPr/>
        <w:t>Ɑ</w:t>
      </w:r>
      <w:r>
        <w:rPr/>
        <w:t>㥾⥏估쉒㡵</w:t>
      </w:r>
      <w:r>
        <w:rPr/>
        <w:t>ꤷ</w:t>
      </w:r>
      <w:r>
        <w:rPr/>
        <w:t>摦〰癪摠◂轘땎䬩八䝥⥱奡湬㡫奾㍋</w:t>
      </w:r>
      <w:r>
        <w:rPr/>
        <w:t>꤬</w:t>
      </w:r>
      <w:r>
        <w:rPr/>
        <w:t>⻂쉁䜫䃍쵬瑾䐰</w:t>
      </w:r>
      <w:r>
        <w:rPr/>
        <w:t>ꕮ</w:t>
      </w:r>
      <w:r>
        <w:rPr/>
        <w:t>쉓䉅슬䭀瀱갷眰</w:t>
      </w:r>
      <w:r>
        <w:rPr/>
        <w:t>⡒</w:t>
      </w:r>
      <w:r>
        <w:rPr/>
        <w:t>㙕埂昦匭쵖收䝏浤瀱</w:t>
      </w:r>
      <w:r>
        <w:rPr/>
        <w:t>ⴶ</w:t>
      </w:r>
      <w:r>
        <w:rPr/>
        <w:t>䔨⯂猥ꥥ燂겻㥚깖猫☤祙</w:t>
      </w:r>
      <w:r>
        <w:rPr/>
        <w:t>⢏</w:t>
      </w:r>
      <w:r>
        <w:rPr/>
        <w:t>㭨䌺숵浒夺⼭婗猷惂牋⹇繬烂て䍫䱈勂䭵숥妮쉆䵩䁓掱数</w:t>
      </w:r>
      <w:r>
        <w:rPr/>
        <w:t>ꕌ╩</w:t>
      </w:r>
      <w:r>
        <w:rPr/>
        <w:t>䡋搶㦻쉹烂嘹⹑걣奶</w:t>
      </w:r>
      <w:r>
        <w:rPr/>
        <w:t>⣂</w:t>
      </w:r>
      <w:r>
        <w:rPr/>
        <w:t>䘪㥖ㄵꄪ⩓奴⥨㟂ネ楧숵⾣㡣婋䂡彀淂ㄭ곂䮡䝞싂堻䭧㤥⽯是塉㵾땏攣䘪䤤煀剩温䅫皥呤㡀싂㔤⹘栳㉠朮奌㗂嗂䠸ꄤ컂乖喩Ⓧ䉺吸䈪겣㬻쉃䯂摆㉈礽㓂瞏䔩䥃浞㥢滂⍇⭪冥䜪쵵牺䯂┣㠹㣂싂礻繈䕙䋂佮儩뽦摹㭆乀剠⹶瀺兤獏뽵쉂飂灕뭹咏䓍渨轷⹒</w:t>
      </w:r>
      <w:r>
        <w:rPr/>
        <w:t>ꥍ</w:t>
      </w:r>
      <w:r>
        <w:rPr/>
        <w:t>ꥰ⹉䞻轺輱殩䪘䍪溮䡍癅琭做瞮ꍐ㥁䥩扇䝁촫</w:t>
      </w:r>
      <w:r>
        <w:rPr/>
        <w:t>ⱸ</w:t>
      </w:r>
      <w:r>
        <w:rPr/>
        <w:t>㈭䬭슣ꥭ偒칕⨶ㅰ⌶숤숫睋瑍깩䥮</w:t>
      </w:r>
      <w:r>
        <w:rPr/>
        <w:t>⡂⩬</w:t>
      </w:r>
      <w:r>
        <w:rPr/>
        <w:t>慀䤬㦬恗浌楍숱</w:t>
      </w:r>
      <w:r>
        <w:rPr/>
        <w:t>ꤥ</w:t>
      </w:r>
      <w:r>
        <w:rPr/>
        <w:t>㕧</w:t>
      </w:r>
      <w:r>
        <w:rPr/>
        <w:t>Ⱳ</w:t>
      </w:r>
      <w:r>
        <w:rPr/>
        <w:t>喘⴩灃娮㩥扊梥䭕㬮</w:t>
      </w:r>
      <w:r>
        <w:rPr/>
        <w:t>Ⳃ</w:t>
      </w:r>
      <w:r>
        <w:rPr/>
        <w:t>㛍슩剕獧戻橋䭩컃긭뭺촰桔㑓䨯娩灾⴮</w:t>
      </w:r>
      <w:r>
        <w:rPr/>
        <w:t>ⶣ</w:t>
      </w:r>
      <w:r>
        <w:rPr/>
        <w:t>斮䁵⚥뗎㐵䵡⾱橯쉎㠶瑤쉂欥柂</w:t>
      </w:r>
      <w:r>
        <w:rPr/>
        <w:t>ꤪ</w:t>
      </w:r>
      <w:r>
        <w:rPr/>
        <w:t>奫싂</w:t>
      </w:r>
      <w:r>
        <w:rPr/>
        <w:t>Ⱳ</w:t>
      </w:r>
      <w:r>
        <w:rPr/>
        <w:t>欷⍇䱋偅䤷⨵⚮瀷䜹쉙⹟坺唤愦䵏⭁港玿싎䝋摒쌹禮椹촴뇂ヂ</w:t>
      </w:r>
      <w:r>
        <w:rPr/>
        <w:t>ⱈ</w:t>
      </w:r>
      <w:r>
        <w:rPr/>
        <w:t>슥氪䬳㍵⩾칐涿㉋䅌⼭祓䱴츪</w:t>
      </w:r>
      <w:r>
        <w:rPr/>
        <w:t>ⲵ</w:t>
      </w:r>
      <w:r>
        <w:rPr/>
        <w:t>穢穈䑨殩뭢廃뗂䑫淃</w:t>
      </w:r>
      <w:r>
        <w:rPr/>
        <w:t>ⱙ</w:t>
      </w:r>
      <w:r>
        <w:rPr/>
        <w:t>暥⩰ꏂ칱ꏂ䅬幧</w:t>
      </w:r>
      <w:r>
        <w:rPr/>
        <w:t>⡎</w:t>
      </w:r>
      <w:r>
        <w:rPr/>
        <w:t>쉰싍숪當曎뽚䯃</w:t>
      </w:r>
      <w:r>
        <w:rPr/>
        <w:t>ꕕ</w:t>
      </w:r>
      <w:r>
        <w:rPr/>
        <w:t>圴䥷濂</w:t>
      </w:r>
      <w:r>
        <w:rPr/>
        <w:t>ⴴ♅♕</w:t>
      </w:r>
      <w:r>
        <w:rPr/>
        <w:t>啞炩䉋伮쉱䭈깪㥩歙泂㭥쌳쉡稶㦿幩䄩沏⭁</w:t>
      </w:r>
      <w:r>
        <w:rPr/>
        <w:t>ꖩ</w:t>
      </w:r>
      <w:r>
        <w:rPr/>
        <w:t>濂ꍁ䍡晭㈪䴯種㥖䁃⨪庡⩙炥搽䢥〯勂傻㜳医轐숫焦歓땱偓䥍杀␪⍩礴煳䅈♋制⥓ぐ쉊畳㔶</w:t>
      </w:r>
      <w:r>
        <w:rPr/>
        <w:t>Ⲯ</w:t>
      </w:r>
      <w:r>
        <w:rPr/>
        <w:t>硖倊汥ガ迂瘰⥫쉖奺숻ꅃ칠</w:t>
      </w:r>
      <w:r>
        <w:rPr/>
        <w:t>ⲣ</w:t>
      </w:r>
      <w:r>
        <w:rPr/>
        <w:t>ㄪ䉂福♄䥞偷濎轇딦劮止걖㌩碣쏂兎潫燃</w:t>
      </w:r>
      <w:r>
        <w:rPr/>
        <w:t>⣂</w:t>
      </w:r>
      <w:r>
        <w:rPr/>
        <w:t>䃂當䃂㈪쉀啃⬥顔呸</w:t>
      </w:r>
      <w:r>
        <w:rPr/>
        <w:t>꧂</w:t>
      </w:r>
      <w:r>
        <w:rPr/>
        <w:t>쉷彣뭦녉䚩㍾⍆㔰慊䭷䒣汤깟沿㔶㑖┤穆갹╗数渰땚쉴ꆬ┬楐硷珍쉃</w:t>
      </w:r>
      <w:r>
        <w:rPr/>
        <w:t>꧍</w:t>
      </w:r>
      <w:r>
        <w:rPr/>
        <w:t>䍑</w:t>
      </w:r>
      <w:r>
        <w:rPr/>
        <w:t>ⰷ</w:t>
      </w:r>
      <w:r>
        <w:rPr/>
        <w:t>㤯噕습㭲</w:t>
      </w:r>
      <w:r>
        <w:rPr/>
        <w:t>ꕖ</w:t>
      </w:r>
      <w:r>
        <w:rPr/>
        <w:t>輽䁃颱䘺び숯佷繴䰵煐椩丹썤䩁⽕쉢갻㡸</w:t>
      </w:r>
      <w:r>
        <w:rPr/>
        <w:t>ⵅ</w:t>
      </w:r>
      <w:r>
        <w:rPr/>
        <w:t>硍槂到哂轃咩</w:t>
      </w:r>
      <w:r>
        <w:rPr/>
        <w:t>ꕶ</w:t>
      </w:r>
      <w:r>
        <w:rPr/>
        <w:t>繸䓂浑쉇䬭䠵搴뽓䛃</w:t>
      </w:r>
      <w:r>
        <w:rPr/>
        <w:t>ꤹ</w:t>
      </w:r>
      <w:r>
        <w:rPr/>
        <w:t>쉁轎歅嗂欻䓃䝣昫㍄쉢쌲嘱剪採䮣中⎮梩甬桡쉞䁃숫琵⍏桁獆吲ꅯ㜭娰침䬦뼨╨し▻㠩朷杩墻䣂츰戩䜴剏</w:t>
      </w:r>
      <w:r>
        <w:rPr/>
        <w:t>⠸</w:t>
      </w:r>
      <w:r>
        <w:rPr/>
        <w:t>怹⑙숸潂淂㟂橆琹쉤싂⽰⩋㥯䝓ㅃ湱䶣楀張穷係㬣䔤쉑</w:t>
      </w:r>
      <w:r>
        <w:rPr/>
        <w:t>ꕎ</w:t>
      </w:r>
      <w:r>
        <w:rPr/>
        <w:t>Ⳃ</w:t>
      </w:r>
      <w:r>
        <w:rPr/>
        <w:t>䥾兲녖㓂烂猳땰썀穃</w:t>
      </w:r>
      <w:r>
        <w:rPr/>
        <w:t>ⵉ⑚</w:t>
      </w:r>
      <w:r>
        <w:rPr/>
        <w:t>칗朻柃쉊</w:t>
      </w:r>
      <w:r>
        <w:rPr/>
        <w:t>⡯</w:t>
      </w:r>
      <w:r>
        <w:rPr/>
        <w:t>㑂䐽㔱晠桌她噐ㄫ塪⩚쉺录愫瞏潒唪⾵䵎</w:t>
      </w:r>
      <w:r>
        <w:rPr/>
        <w:t>⢥</w:t>
      </w:r>
      <w:r>
        <w:rPr/>
        <w:t>癰䄻佌嫂吲柂㵟硠뇂穐墮쉫喣杓ꅌ⿍쉳奕㥲뽮쉤囂쉷숲</w:t>
      </w:r>
      <w:r>
        <w:rPr/>
        <w:t>ⱦ</w:t>
      </w:r>
      <w:r>
        <w:rPr/>
        <w:t>毂녏</w:t>
      </w:r>
      <w:r>
        <w:rPr/>
        <w:t>ⱎ⸩</w:t>
      </w:r>
      <w:r>
        <w:rPr/>
        <w:t>䜪썩⦘垵♞楘⩆㬦숪杳忂昱湷睭䤤䬰瑱숨汌ꌰ䡄뼣⏍</w:t>
      </w:r>
      <w:r>
        <w:rPr/>
        <w:t>⢏</w:t>
      </w:r>
      <w:r>
        <w:rPr/>
        <w:t>㵩彳剕歲䄯嗂</w:t>
      </w:r>
      <w:r>
        <w:rPr/>
        <w:t>Ɫ</w:t>
      </w:r>
      <w:r>
        <w:rPr/>
        <w:t>憥䍍癠⭾戥䑴頦䰥㣂䥭縤礬뭧䍧갺票䪏橎楕⍰㕄싎溡瑢励墩偰㍋쉇Ⓜ쉬쉧癆楳촸窵匶䕰⩙怣䕴砲欽䃂刦䯂坟깁뽡厣㭴쉋潇쉃渳㵯頦</w:t>
      </w:r>
      <w:r>
        <w:rPr/>
        <w:t>⢿</w:t>
      </w:r>
      <w:r>
        <w:rPr/>
        <w:t>촨숹猰抮</w:t>
      </w:r>
      <w:r>
        <w:rPr/>
        <w:t>ꤻ</w:t>
      </w:r>
      <w:r>
        <w:rPr/>
        <w:t>煅슱朲樦㍄䚏쉲嗂涻숪</w:t>
      </w:r>
      <w:r>
        <w:rPr/>
        <w:t>Ⱓ</w:t>
      </w:r>
      <w:r>
        <w:rPr/>
        <w:t>䥊昻轶卋猽䍒䬶䁟枡朥桰㙀쎣弽딷㜩쉁坨捨夬㔲䁃䩙䉾㩘㵧櫂煤栩</w:t>
      </w:r>
      <w:r>
        <w:rPr/>
        <w:t>ꕮ</w:t>
      </w:r>
      <w:r>
        <w:rPr/>
        <w:t>呱쉩槎潓䥧쉂䥏縺瑸쉘⨪珂</w:t>
      </w:r>
      <w:r>
        <w:rPr/>
        <w:t>ⲏ</w:t>
      </w:r>
      <w:r>
        <w:rPr/>
        <w:t>漸椦湁䨪嚣䆩⭘싂畗⩢ꅪ椸⼹媿轘縥䑌곂湏縬惃業⤸繨㓍倱㈵㥋⤣䠬繢洪</w:t>
      </w:r>
      <w:r>
        <w:rPr/>
        <w:t>ꕵ</w:t>
      </w:r>
      <w:r>
        <w:rPr/>
        <w:t>㉍顃洸</w:t>
      </w:r>
      <w:r>
        <w:rPr/>
        <w:t>ⱷ</w:t>
      </w:r>
      <w:r>
        <w:rPr/>
        <w:t>쉺穟穙䏂顇㩨☰佸搱䩫䮥媘䅶侩泂唺が칮썌⩥쉇쉷壂㑣㍊㙢ꍎㄳ湇急◂䶵劵武㉨摺催瑊塡参⺣ꅆ冬싂䬩䱃干⹷䙤唭딦䊵슩㵬㉓福呎뼩捋䑣</w:t>
      </w:r>
      <w:r>
        <w:rPr/>
        <w:t>ⴹⵍ</w:t>
      </w:r>
      <w:r>
        <w:rPr/>
        <w:t>歇ㅩ</w:t>
      </w:r>
      <w:r>
        <w:rPr/>
        <w:t>ⵉ</w:t>
      </w:r>
      <w:r>
        <w:rPr/>
        <w:t>惃扺</w:t>
      </w:r>
      <w:r>
        <w:rPr/>
        <w:t>ꦡ䷃</w:t>
      </w:r>
      <w:r>
        <w:rPr/>
        <w:t>剾ꍁ⍚摠딥녳焊䥸슩な繖㜪숪琭况垏琣</w:t>
      </w:r>
      <w:r>
        <w:rPr/>
        <w:t>ꕮ</w:t>
      </w:r>
      <w:r>
        <w:rPr/>
        <w:t>劏츤戽偒㗎䬷</w:t>
      </w:r>
      <w:r>
        <w:rPr/>
        <w:t>⡷</w:t>
      </w:r>
      <w:r>
        <w:rPr/>
        <w:t>搶썬桤䅵兯枏㜬弰㩐</w:t>
      </w:r>
      <w:r>
        <w:rPr/>
        <w:t>ꤣ</w:t>
      </w:r>
      <w:r>
        <w:rPr/>
        <w:t>灎⪬瑷ㅋ䉒㬫⛂䙷畗䊮沮䭠쉡츬䱳㏂佟刷唸ꅒ硇弥斵䪻䉹</w:t>
      </w:r>
      <w:r>
        <w:rPr/>
        <w:t>ⱬ</w:t>
      </w:r>
      <w:r>
        <w:rPr/>
        <w:t>䈩昭湍䡎䈭洬弲縤杩偵쉭㩮捶昴摃壂</w:t>
      </w:r>
      <w:r>
        <w:rPr/>
        <w:t>⣂</w:t>
      </w:r>
      <w:r>
        <w:rPr/>
        <w:t>慏䑇㓎ꥭ䘸捸债쉍乞穑灞숤쵰〴瓂㌫뭨縷璘嘵係折撣㠯숹䥟婂⩍꺮㍀㠳⪻秂</w:t>
      </w:r>
      <w:r>
        <w:rPr/>
        <w:t>ⴥ</w:t>
      </w:r>
      <w:r>
        <w:rPr/>
        <w:t>㙏⏂䎏䭗⽤桱⭲</w:t>
      </w:r>
      <w:r>
        <w:rPr/>
        <w:t>⣂</w:t>
      </w:r>
      <w:r>
        <w:rPr/>
        <w:t>⿂⍥쉆Ⓜ焭湘昫䪡剧畡牯㪡汘㒻썳牥촲癶剦〮恰뭧⽖瑖쉇㜩㑗核⦘</w:t>
      </w:r>
      <w:r>
        <w:rPr/>
        <w:t>Ⱜ▩☥</w:t>
      </w:r>
      <w:r>
        <w:rPr/>
        <w:t>歳癹呷恈䝳⍳祀쏂슱⫂潅䣍쉥〈䠪♪슮뭲昱车捺䀶槂砯뗃츺㣍⍪뼲迂汅婪䱥媵숨싂晡슣싍畫㓂牁㑮춻妥優恂灪潕操呱쉄瀷뭔쉙楑㕯浅凃颩桪䵘医긮칫⦵⩌浆⻂䨪涡㤲떏쉥㮵칔쉏습㵆樲穈겵䠫慦쉶炥䴹瑙슡䟂歯顢䡺싂⌱칡걸⚩䅦砪繰⤯䁕攦䉁떡抵䝡㜱쉠彞䉘婺䯂汔汅⩌瀨뗂潾潮땞㴳瓂슮䵰猳䅑㉬扚卹瑚煓歭祄쉪㐶頪⽄䴷㓂</w:t>
      </w:r>
      <w:r>
        <w:rPr/>
        <w:t>ⵁ</w:t>
      </w:r>
      <w:r>
        <w:rPr/>
        <w:t>㉡顅煉惂쉕囂愪</w:t>
      </w:r>
      <w:r>
        <w:rPr/>
        <w:t>ꥆ</w:t>
      </w:r>
      <w:r>
        <w:rPr/>
        <w:t>杬浘╤껂◂橶䭈㌵츨칕⸫⭶䵭剡彠㥟焪♑⩪辏뭓䝷㡾砬偙䅗쉣䇂哂䓂悱쉁睅灳䰮溬堪䰹摠싂繡噳䯂녡</w:t>
      </w:r>
      <w:r>
        <w:rPr/>
        <w:t>ⱶ</w:t>
      </w:r>
      <w:r>
        <w:rPr/>
        <w:t>녗䍈숻攦㑡䤣䂵歞牘ꅃ㐨쉬幊囂싂慵㈨쉦숹⭀桍♫䕏싂⸣䉸疡슱⑖䱑㙱楡吪癞쉈⹍姂㐳㙞쉏䅴截⑦뼽㷃䬦걹捩唫〮캣瓂婤嘭彯숤煅噪䋂⴮祥仂쎬椦䍦</w:t>
      </w:r>
      <w:r>
        <w:rPr/>
        <w:t>Ⳃ⩹</w:t>
      </w:r>
      <w:r>
        <w:rPr/>
        <w:t>㉓쵓싂母婟憬㬪夰砹䍨啇揂潖쉹䐤䌳㴳</w:t>
      </w:r>
      <w:r>
        <w:rPr/>
        <w:t>Ɱ</w:t>
      </w:r>
      <w:r>
        <w:rPr/>
        <w:t>㍉뽣껂녉姂뽐助䠴做婞䝳烂忂노땬썪쉮䉫⮵갭忂憡湦燂캥磂夲母⑵⩒穡矂轄⹺⨩</w:t>
      </w:r>
      <w:r>
        <w:rPr/>
        <w:t>꧂</w:t>
      </w:r>
      <w:r>
        <w:rPr/>
        <w:t>为기칣䉰ꌪ掩儽뽋</w:t>
      </w:r>
      <w:r>
        <w:rPr/>
        <w:t>Ⱶ</w:t>
      </w:r>
      <w:r>
        <w:rPr/>
        <w:t>㇃칭根</w:t>
      </w:r>
      <w:r>
        <w:rPr/>
        <w:t>ꕡ⩾</w:t>
      </w:r>
      <w:r>
        <w:rPr/>
        <w:t>걾䵘쉡卂䳃䁦걧忎㵢䙍睰兄칯㭚⥋⭲半捐癆洫ꅪ싂䕎</w:t>
      </w:r>
      <w:r>
        <w:rPr/>
        <w:t>⣂</w:t>
      </w:r>
      <w:r>
        <w:rPr/>
        <w:t>涱䑕䡕杩㍌冮㵁〲湨㇂䅄圸儊睩硰⸹⫂䖿李⑪櫂改慕礸⍘礴慓甤潓슘偪坭</w:t>
      </w:r>
      <w:r>
        <w:rPr/>
        <w:t>ꕧ</w:t>
      </w:r>
      <w:r>
        <w:rPr/>
        <w:t>繷쉴</w:t>
      </w:r>
      <w:r>
        <w:rPr/>
        <w:t>⡞</w:t>
      </w:r>
      <w:r>
        <w:rPr/>
        <w:t>媱쉡쉶吷</w:t>
      </w:r>
      <w:r>
        <w:rPr/>
        <w:t>ꥏ</w:t>
      </w:r>
      <w:r>
        <w:rPr/>
        <w:t>뼯쉴煭쉫痂뗂㩊柂䴲㘲</w:t>
      </w:r>
      <w:r>
        <w:rPr/>
        <w:t>⠪</w:t>
      </w:r>
      <w:r>
        <w:rPr/>
        <w:t>恔婾杙偘忂ꄽ伷䡀牭쉳뼫乗㓂쏍幖䄶噶炻嘻ꄤ䔳䌩旎瘭䍄䭩䑄긪磂搩땣䁶烂쎩杧㙥痂楇</w:t>
      </w:r>
      <w:r>
        <w:rPr/>
        <w:t>ꕂ</w:t>
      </w:r>
      <w:r>
        <w:rPr/>
        <w:t>쉅쉕梡漫숹㨶䍦凂祗繧吪乆䵶㑱拍䤵⍞橥坉Ⓨ犵棂呓갪</w:t>
      </w:r>
      <w:r>
        <w:rPr/>
        <w:t>ⵡ</w:t>
      </w:r>
      <w:r>
        <w:rPr/>
        <w:t>쉚⨸㑾䤬棂⛃䁉愪㕰坲癩桢硎䴬␫㝹歈</w:t>
      </w:r>
    </w:p>
    <w:p>
      <w:pPr>
        <w:pStyle w:val="PreformattedText"/>
        <w:bidi w:val="0"/>
        <w:spacing w:before="0" w:after="0"/>
        <w:jc w:val="left"/>
        <w:rPr/>
      </w:pPr>
      <w:r>
        <w:rPr/>
        <w:t>䙋䤴⥑䩙䉤땧⭘⫂⥞楪朳坊䱡檣顑故</w:t>
      </w:r>
      <w:r>
        <w:rPr/>
        <w:t>ⱡ</w:t>
      </w:r>
      <w:r>
        <w:rPr/>
        <w:t>輨㭃숽⭷䔤⽀慤⏍灇樺쉣䝳怤깑愥琻甫匹㭖뼩繘䁅숩⩸</w:t>
      </w:r>
      <w:r>
        <w:rPr/>
        <w:t>ꕯ</w:t>
      </w:r>
      <w:r>
        <w:rPr/>
        <w:t>㝴塆塧煟䲬打ꎮ页숫䝘㨲칺걹</w:t>
      </w:r>
      <w:r>
        <w:rPr/>
        <w:t>ⴥ</w:t>
      </w:r>
      <w:r>
        <w:rPr/>
        <w:t>⻂卷뭔歈깯</w:t>
      </w:r>
      <w:r>
        <w:rPr/>
        <w:t>ꕞ</w:t>
      </w:r>
      <w:r>
        <w:rPr/>
        <w:t>슮㏂祑숬㍆싍⩞꺮䱭㮱偏⩒㜻㬷織䙎슿䖏癔䔹捑䥹䴰䉀恬睧㵮湪稭꺱乁飂埂婑땅⭏䰵꥗땣桊䭑⺿愩⍒灰슩渻땗걙娲☱숤繰쉩⼱桌㬮</w:t>
      </w:r>
      <w:r>
        <w:rPr/>
        <w:t>⡋</w:t>
      </w:r>
      <w:r>
        <w:rPr/>
        <w:t>樻⒮偟</w:t>
      </w:r>
      <w:r>
        <w:rPr/>
        <w:t>Ɒ</w:t>
      </w:r>
      <w:r>
        <w:rPr/>
        <w:t>㦻슬瑠㭚㪻㩭潱擂䜳丣슘飂琯㕰囂愭</w:t>
      </w:r>
      <w:r>
        <w:rPr/>
        <w:t>ꤲ</w:t>
      </w:r>
      <w:r>
        <w:rPr/>
        <w:t>亱獩숹娺쉹圱⯂䷎煶収塖に㝭깆⵪畉⽬</w:t>
      </w:r>
      <w:r>
        <w:rPr/>
        <w:t>ꥆ</w:t>
      </w:r>
      <w:r>
        <w:rPr/>
        <w:t>扭瑏噢氪摃伥⬰扷쉃顧䜨瞵䕵硤숩</w:t>
      </w:r>
      <w:r>
        <w:rPr/>
        <w:t>⡨</w:t>
      </w:r>
      <w:r>
        <w:rPr/>
        <w:t>瑂</w:t>
      </w:r>
      <w:r>
        <w:rPr/>
        <w:t>⣍</w:t>
      </w:r>
      <w:r>
        <w:rPr/>
        <w:t>牤⤮〷搭佤摠⸻</w:t>
      </w:r>
      <w:r>
        <w:rPr/>
        <w:t>ⵦ</w:t>
      </w:r>
      <w:r>
        <w:rPr/>
        <w:t>ꄶ꺣婚揂䑊搲쉣瘵땖뽞⬫썚幸ꄪ术⴪숺깖</w:t>
      </w:r>
      <w:r>
        <w:rPr/>
        <w:t>ⷍ</w:t>
      </w:r>
      <w:r>
        <w:rPr/>
        <w:t>㥆㝊긽⛍⩐믃</w:t>
      </w:r>
      <w:r>
        <w:rPr/>
        <w:t>ⵙ</w:t>
      </w:r>
      <w:r>
        <w:rPr/>
        <w:t>쉄</w:t>
      </w:r>
      <w:r>
        <w:rPr/>
        <w:t>ⲿ</w:t>
      </w:r>
      <w:r>
        <w:rPr/>
        <w:t>㙋⍓</w:t>
      </w:r>
      <w:r>
        <w:rPr/>
        <w:t>ⱂ⡑═⤱</w:t>
      </w:r>
      <w:r>
        <w:rPr/>
        <w:t>묤晃싂䙙뭙</w:t>
      </w:r>
      <w:r>
        <w:rPr/>
        <w:t>ꥋ</w:t>
      </w:r>
      <w:r>
        <w:rPr/>
        <w:t>ⳃ</w:t>
      </w:r>
      <w:r>
        <w:rPr/>
        <w:t>䋍穒䧂汥剱癅楔㞵ꥮ뽋桀浶瑞㤶⨩怴刬</w:t>
      </w:r>
      <w:r>
        <w:rPr/>
        <w:t>ꕍ⵳</w:t>
      </w:r>
      <w:r>
        <w:rPr/>
        <w:t>쉴녭쉎⥯樳</w:t>
      </w:r>
      <w:r>
        <w:rPr/>
        <w:t>ꦵ</w:t>
      </w:r>
      <w:r>
        <w:rPr/>
        <w:t>ꅷ♍╞츨</w:t>
      </w:r>
      <w:r>
        <w:rPr/>
        <w:t>ⷂ</w:t>
      </w:r>
      <w:r>
        <w:rPr/>
        <w:t>䝥㔤쉂ꌳ磂</w:t>
      </w:r>
      <w:r>
        <w:rPr/>
        <w:t>⡒</w:t>
      </w:r>
      <w:r>
        <w:rPr/>
        <w:t>弸</w:t>
      </w:r>
      <w:r>
        <w:rPr/>
        <w:t>ꕋ</w:t>
      </w:r>
      <w:r>
        <w:rPr/>
        <w:t>汯䷍</w:t>
      </w:r>
      <w:r>
        <w:rPr/>
        <w:t>ꤪ</w:t>
      </w:r>
      <w:r>
        <w:rPr/>
        <w:t>슮넳㚵燂㉴썩顚怣䝓晡殮参慶搪乮Ⓜ䌭顗䙶攸ꥩ㵑ꍠ뭤灞煳쉥㧂갤桷乚旍乷쉭焻㑊䄦걓冘周쉗幎␻吷托㑣䵈礬ꅱ柍矃坔놬㠭</w:t>
      </w:r>
      <w:r>
        <w:rPr/>
        <w:t>ꤦ</w:t>
      </w:r>
      <w:r>
        <w:rPr/>
        <w:t>䵓兾漪䆘慵恪싂</w:t>
      </w:r>
      <w:r>
        <w:rPr/>
        <w:t>⡏⨺</w:t>
      </w:r>
      <w:r>
        <w:rPr/>
        <w:t>優壂捋攨쎮싍䄣繅橳㡤䎥녰掘灸</w:t>
      </w:r>
      <w:r>
        <w:rPr/>
        <w:t>ꕗ</w:t>
      </w:r>
      <w:r>
        <w:rPr/>
        <w:t>项灡強䰦칞</w:t>
      </w:r>
      <w:r>
        <w:rPr/>
        <w:t>ꦥ</w:t>
      </w:r>
      <w:r>
        <w:rPr/>
        <w:t>轋쏂劮</w:t>
      </w:r>
      <w:r>
        <w:rPr/>
        <w:t>⠲</w:t>
      </w:r>
      <w:r>
        <w:rPr/>
        <w:t>濂椥繮␦쉦丯煂戯쉘쉭慠廂滂⽞瑇ꍧ嫂歇㬪坠墏⬨绂汭平呇╖䥮湐窬쉊椻䄽슬䨫</w:t>
      </w:r>
      <w:r>
        <w:rPr/>
        <w:t>Ⰺ⚿</w:t>
      </w:r>
      <w:r>
        <w:rPr/>
        <w:t>뭌㋂䡓㭂畮㛂塒䙇썄硘稥㕭㝔䤺妻쉆㝚䩺轁쉫䵦䁤睒徥</w:t>
      </w:r>
      <w:r>
        <w:rPr/>
        <w:t>ⵇ</w:t>
      </w:r>
      <w:r>
        <w:rPr/>
        <w:t>弨ꍙ毎桁眬娴嘭颿숫䦩⸽놻ꥬ⩵쉂䘲㕤䙨窵卋뭬惍硍깱⩘䁑䮏儯┩牘朵㩔娰䢘㡓弶眯㈨礨</w:t>
      </w:r>
      <w:r>
        <w:rPr/>
        <w:t>Ⱨ</w:t>
      </w:r>
      <w:r>
        <w:rPr/>
        <w:t>喏⬺殥祀묯忎顷뗂</w:t>
      </w:r>
      <w:r>
        <w:rPr/>
        <w:t>ꤽ</w:t>
      </w:r>
      <w:r>
        <w:rPr/>
        <w:t>乪㍫㓂懎⌱獕쉲⯂僂㭚䔲懂欴灞晳䴬偪⍞뭁⒘㛂쉂⹖⚻䬴湍⧂橲</w:t>
      </w:r>
      <w:r>
        <w:rPr/>
        <w:t>ꦏ⭷</w:t>
      </w:r>
      <w:r>
        <w:rPr/>
        <w:t>瑾㇂浱瑭漮䛂凂숵顤䤪啒⏂椺健椳쉉佟䀹啔嘳䶡棂掮穐娺偄⽨兲幋싂娻Ⓜ쉃</w:t>
      </w:r>
      <w:r>
        <w:rPr/>
        <w:t>ꔬ</w:t>
      </w:r>
      <w:r>
        <w:rPr/>
        <w:t>浫⹇䶣</w:t>
      </w:r>
      <w:r>
        <w:rPr/>
        <w:t>ⱉ</w:t>
      </w:r>
      <w:r>
        <w:rPr/>
        <w:t>㋂㦬깔眭顣쉖嗂㬪圷〫傘쌮椨꥗奭㋂矂㯃㟂䥕㌮橳䥶䝡湦</w:t>
      </w:r>
      <w:r>
        <w:rPr/>
        <w:t>ꔪ</w:t>
      </w:r>
      <w:r>
        <w:rPr/>
        <w:t>뗂⽬橎悮卒顨㙟⽫摭熻㪥㙍☤瞬쉚䙳灁盂撩䭤灏깰武煰牭䱘嘴䝩潱╘扂繂⭲⭘機</w:t>
      </w:r>
      <w:r>
        <w:rPr/>
        <w:t>⠯</w:t>
      </w:r>
      <w:r>
        <w:rPr/>
        <w:t>歑儫</w:t>
      </w:r>
      <w:r>
        <w:rPr/>
        <w:t>ꔪ</w:t>
      </w:r>
      <w:r>
        <w:rPr/>
        <w:t>깢䝣뽂䖿㕵朸輩㑢慎捫땵瓂硳弴쉳</w:t>
      </w:r>
      <w:r>
        <w:rPr/>
        <w:t>ⱞ</w:t>
      </w:r>
      <w:r>
        <w:rPr/>
        <w:t>곂⩷玵䝺㍁쉂치춵㙴꥕⥮⬰⍲汞</w:t>
      </w:r>
      <w:r>
        <w:rPr/>
        <w:t>⡧</w:t>
      </w:r>
      <w:r>
        <w:rPr/>
        <w:t>呣㙘䜻啎劣献</w:t>
      </w:r>
      <w:r>
        <w:rPr/>
        <w:t>ꖘ</w:t>
      </w:r>
      <w:r>
        <w:rPr/>
        <w:t>勂갨稦걚⹐䥄쵡⬷仂爭䭮灃☸깩恩㕚捎㎮啺䓂㏃牆坵嘶瑅㵢䄵ㄹ뼶</w:t>
      </w:r>
      <w:r>
        <w:rPr/>
        <w:t>ⵣ</w:t>
      </w:r>
      <w:r>
        <w:rPr/>
        <w:t>煃쉚캮숺奔榩⽂䵇⫎湫䱑⻎녚敫쉌敁썭㭬</w:t>
      </w:r>
      <w:r>
        <w:rPr/>
        <w:t>Ᵽ</w:t>
      </w:r>
      <w:r>
        <w:rPr/>
        <w:t>轂슏</w:t>
      </w:r>
      <w:r>
        <w:rPr/>
        <w:t>ꗂ</w:t>
      </w:r>
      <w:r>
        <w:rPr/>
        <w:t>睡䀰</w:t>
      </w:r>
      <w:r>
        <w:rPr/>
        <w:t>Ⱚ</w:t>
      </w:r>
      <w:r>
        <w:rPr/>
        <w:t>췎쉵㉣⏍숽땃</w:t>
      </w:r>
      <w:r>
        <w:rPr/>
        <w:t>ꗂ</w:t>
      </w:r>
      <w:r>
        <w:rPr/>
        <w:t>㢬㌪㉒瀸縺朴䑴摭ꎩ䬨皩ꥵ껂쉕⑱啺䌻楗╺奘싂庩噏싂䴻䤪묲稪㙉序</w:t>
      </w:r>
      <w:r>
        <w:rPr/>
        <w:t>ꖮ</w:t>
      </w:r>
      <w:r>
        <w:rPr/>
        <w:t>呥춻橀搹묹㢿伫晔拂刨⑦䍗朤쉵쉫曂渨浅掮济枬江</w:t>
      </w:r>
      <w:r>
        <w:rPr/>
        <w:t>ⵠ</w:t>
      </w:r>
      <w:r>
        <w:rPr/>
        <w:t>懂夹幢噘쉌㋂䬤瞱潾便숦㙶睺ꄬㆩ怯䆿迍䉄呍䷍쉘㫂</w:t>
      </w:r>
      <w:r>
        <w:rPr/>
        <w:t>ꦬ</w:t>
      </w:r>
      <w:r>
        <w:rPr/>
        <w:t>㝋媥顧呵䱠卬녨㝪䆣䁺䟎嫂劘쉤䮏割彀棂쉥剾獑㟃칃㩞땋⹖䱚싍刬彴녏䙪䚩獒걬땂稫╨⩇㭬츰▩扏微䢏杀斮䌰怺깞㡞⑦䁋슘弪쉇牎㠦䵫⑇쉢慫</w:t>
      </w:r>
      <w:r>
        <w:rPr/>
        <w:t>ꤸ</w:t>
      </w:r>
      <w:r>
        <w:rPr/>
        <w:t>瑸ꥨ䵃싂楹䓂䞏䑭䕒剖⹂쵗剫㑃癕놘⍵㌺琪숫㜤頦䡔穸梵猤䏎㡸穇夫뇎迂啘彦橣㒬縩猵盂疻䔺뽵깫匥繂䉲浱栴婱欽湥櫂輹潑䢮䬺⫂彈桄㑂晳㉡甊쉾⽰⨬뼫硴㵪汔䈲⭆攭䬸䟃义柂䪵</w:t>
      </w:r>
      <w:r>
        <w:rPr/>
        <w:t>ꔰ</w:t>
      </w:r>
      <w:r>
        <w:rPr/>
        <w:t>牚슩㋂䀴⻂쉨䩙숪䐴ㅤ彀</w:t>
      </w:r>
      <w:r>
        <w:rPr/>
        <w:t>ⵂ</w:t>
      </w:r>
      <w:r>
        <w:rPr/>
        <w:t>扇⭉关걊坵숦땡㡁칟䑤癄㘨뗂繫숴쉰⽙㥱淂㴬㛍쉙眨但㔭ꅭ繢뽌ㄱ偉䡗䀲印숩㔷䧂从ꄹ</w:t>
      </w:r>
      <w:r>
        <w:rPr/>
        <w:t>Ⱨ</w:t>
      </w:r>
      <w:r>
        <w:rPr/>
        <w:t>帽뇂恧⭊幒</w:t>
      </w:r>
      <w:r>
        <w:rPr/>
        <w:t>ꥍ</w:t>
      </w:r>
      <w:r>
        <w:rPr/>
        <w:t>夬湙㷂♥䩌䔬㋂仂년瀺㭍쉎晦숶伻睊칷婏幆깔彚倹懂녪堹瑙㥡坸勂搷츶숨걡쉾䵬싂塱촴ꎱ㑉㣂쉖Ⓕ쵑唱礤䂬</w:t>
      </w:r>
      <w:r>
        <w:rPr/>
        <w:t>ⶥ</w:t>
      </w:r>
      <w:r>
        <w:rPr/>
        <w:t>慚䘩격䝨⍂顎况捚摇</w:t>
      </w:r>
      <w:r>
        <w:rPr/>
        <w:t>ⰻ</w:t>
      </w:r>
      <w:r>
        <w:rPr/>
        <w:t>灗</w:t>
      </w:r>
      <w:r>
        <w:rPr/>
        <w:t>ꕧ</w:t>
      </w:r>
      <w:r>
        <w:rPr/>
        <w:t>䵬帯㉙쉫⩣ざ뼮癨䤻ㅤ⽯걹䆿䵡쉆媻㑗㩍喣啀幾㕁稪繣䠦</w:t>
      </w:r>
      <w:r>
        <w:rPr/>
        <w:t>⡮</w:t>
      </w:r>
      <w:r>
        <w:rPr/>
        <w:t>仂䥤ꅮ伹捂櫂慨佨敾쉸</w:t>
      </w:r>
      <w:r>
        <w:rPr/>
        <w:t>ⱈ</w:t>
      </w:r>
      <w:r>
        <w:rPr/>
        <w:t>쉊䩸</w:t>
      </w:r>
      <w:r>
        <w:rPr/>
        <w:t>ꗂ⭔</w:t>
      </w:r>
      <w:r>
        <w:rPr/>
        <w:t>焺췂晔倰㍮</w:t>
      </w:r>
      <w:r>
        <w:rPr/>
        <w:t>⡊</w:t>
      </w:r>
      <w:r>
        <w:rPr/>
        <w:t>䵷侻县쉲曂⩞쵨摈壂</w:t>
      </w:r>
      <w:r>
        <w:rPr/>
        <w:t>ꔸ</w:t>
      </w:r>
      <w:r>
        <w:rPr/>
        <w:t>㊱</w:t>
      </w:r>
      <w:r>
        <w:rPr/>
        <w:t>ⰶ</w:t>
      </w:r>
      <w:r>
        <w:rPr/>
        <w:t>㠹쉢㈣䠣戩暮㵖컂䉄䵡硤⭹哂䱣榿瘭㛂偯椭泂뽐㌪璵쉶煨淂걃⦣䱑䅱縷⏂晭䗂児輥걭憻</w:t>
      </w:r>
      <w:r>
        <w:rPr/>
        <w:t>ꔻ</w:t>
      </w:r>
      <w:r>
        <w:rPr/>
        <w:t>䅥㝗曂ㅃ癌슘쉉庡㕌</w:t>
      </w:r>
      <w:r>
        <w:rPr/>
        <w:t>Ɑ</w:t>
      </w:r>
      <w:r>
        <w:rPr/>
        <w:t>격쉞档縪녗拍⛍畾䗂깷轸ㅣ㤽玱顭䢮繣神䜪泂㵒曍彌숪用攵慷⨣</w:t>
      </w:r>
      <w:r>
        <w:rPr/>
        <w:t>ꥆ</w:t>
      </w:r>
      <w:r>
        <w:rPr/>
        <w:t>㡗㊱썏숰傮䑔䝄惂</w:t>
      </w:r>
      <w:r>
        <w:rPr/>
        <w:t>ⵣ</w:t>
      </w:r>
      <w:r>
        <w:rPr/>
        <w:t>땣匴</w:t>
      </w:r>
      <w:r>
        <w:rPr/>
        <w:t>ꕟ</w:t>
      </w:r>
      <w:r>
        <w:rPr/>
        <w:t>䌥ꍩ⑞捏呋䍠燂</w:t>
      </w:r>
      <w:r>
        <w:rPr/>
        <w:t>ꥑ</w:t>
      </w:r>
      <w:r>
        <w:rPr/>
        <w:t>慄瓎쉄欮</w:t>
      </w:r>
      <w:r>
        <w:rPr/>
        <w:t>Ⱜ</w:t>
      </w:r>
      <w:r>
        <w:rPr/>
        <w:t>かꄰꅹ㞻칕쉲⹏枩䁙䪿␺穑瑷싂쉤</w:t>
      </w:r>
      <w:r>
        <w:rPr/>
        <w:t>꧂</w:t>
      </w:r>
      <w:r>
        <w:rPr/>
        <w:t>䱢婀轚㭷쉰湀瀵娶쉊ꍔ⑸쉄</w:t>
      </w:r>
      <w:r>
        <w:rPr/>
        <w:t>ꥋ</w:t>
      </w:r>
      <w:r>
        <w:rPr/>
        <w:t>쉎琯㉗쉡♶㑯䙞煨浀⭑癶䝖䦡涮慭습</w:t>
      </w:r>
      <w:r>
        <w:rPr/>
        <w:t>ⱃ</w:t>
      </w:r>
      <w:r>
        <w:rPr/>
        <w:t>奶卓깆믂</w:t>
      </w:r>
      <w:r>
        <w:rPr/>
        <w:t>⢵</w:t>
      </w:r>
      <w:r>
        <w:rPr/>
        <w:t>穤㌬栬쉟渣⭄坞㘥术䵖⿂⸷ꄺ渫穡쉲슮⩷</w:t>
      </w:r>
      <w:r>
        <w:rPr/>
        <w:t>ꦣ</w:t>
      </w:r>
      <w:r>
        <w:rPr/>
        <w:t>䵐兰嘩獵⿂긷䁹婞呴䜵摧ꆬ칬檣猯뽙㩧쵵幱㨪頹ꍃ쉑毂兕特숴䙦盂㠺礤숹妻䭾㡫瑥숲嘯⽔㩬杆彭</w:t>
      </w:r>
      <w:r>
        <w:rPr/>
        <w:t>⣂</w:t>
      </w:r>
      <w:r>
        <w:rPr/>
        <w:t>㒿䉤믂䗍楯컎塥晸恳磂䕒椷堣彷숨</w:t>
      </w:r>
      <w:r>
        <w:rPr/>
        <w:t>ꥀ</w:t>
      </w:r>
      <w:r>
        <w:rPr/>
        <w:t>䭴쵉敄杮泂啈</w:t>
      </w:r>
      <w:r>
        <w:rPr/>
        <w:t>ꤷ</w:t>
      </w:r>
      <w:r>
        <w:rPr/>
        <w:t>䑲婓浌僂繋瞩쉔쉗⚩㢏昨</w:t>
      </w:r>
      <w:r>
        <w:rPr/>
        <w:t>ꦬ</w:t>
      </w:r>
      <w:r>
        <w:rPr/>
        <w:t>䱺숩顓⯂쉮⑧怩櫃畚奠㉂놻⤲ㅵ컃䁂깩</w:t>
      </w:r>
      <w:r>
        <w:rPr/>
        <w:t>ⴵ</w:t>
      </w:r>
      <w:r>
        <w:rPr/>
        <w:t>쉋拂噮坅砶噡䥆湚滃炣㗂檬</w:t>
      </w:r>
      <w:r>
        <w:rPr/>
        <w:t>⢩</w:t>
      </w:r>
      <w:r>
        <w:rPr/>
        <w:t>犵佪숫Ⓝ㐵⹨擂个牏뗂쉺䤹ぐ⭟㦿</w:t>
      </w:r>
      <w:r>
        <w:rPr/>
        <w:t>ꕘ</w:t>
      </w:r>
      <w:r>
        <w:rPr/>
        <w:t>慡숯儦숴洬㝇顩剪</w:t>
      </w:r>
      <w:r>
        <w:rPr/>
        <w:t>⣂</w:t>
      </w:r>
      <w:r>
        <w:rPr/>
        <w:t>獹怪䳂싎㡏璵渳䵩싂渥쉌㗍䬊猷䗂瘯⩐䡰㍚⭯䩣㍆甦㍍楮撏棂걦绂淂坱ꍆ㝮䑘㋂敃牏剡㑆⨷䥺㍱庮刮㙸猯眶濂㙁䭸硺㡘瀬牦⪘䝱灈張츣歶疿걑⽐</w:t>
      </w:r>
      <w:r>
        <w:rPr/>
        <w:t>⡕</w:t>
      </w:r>
      <w:r>
        <w:rPr/>
        <w:t>ꎵ㪡묣癢뽵䩋瑐쉚璬曎┷䞡</w:t>
      </w:r>
      <w:r>
        <w:rPr/>
        <w:t>Ⱬ</w:t>
      </w:r>
      <w:r>
        <w:rPr/>
        <w:t>숦숫㟂武ꌻ땃</w:t>
      </w:r>
      <w:r>
        <w:rPr/>
        <w:t>ⱞ</w:t>
      </w:r>
      <w:r>
        <w:rPr/>
        <w:t>佃浓㝒窘ꥩ⩄䦩㑾㘦┳</w:t>
      </w:r>
      <w:r>
        <w:rPr/>
        <w:t>ꥊ</w:t>
      </w:r>
      <w:r>
        <w:rPr/>
        <w:t>䵐䡀佉佊◂睂㮮쉎</w:t>
      </w:r>
      <w:r>
        <w:rPr/>
        <w:t>Ⳃ</w:t>
      </w:r>
      <w:r>
        <w:rPr/>
        <w:t>灷轺凂㩵⑆㝵㙄埍㪮乍╷⴬㡪쉖幟슮硠太♥⍋协丽⒵页ꥦ쉪灎㈪䪻ꍇ뭈</w:t>
      </w:r>
      <w:r>
        <w:rPr/>
        <w:t>ꗂ</w:t>
      </w:r>
      <w:r>
        <w:rPr/>
        <w:t>䵠⚣摤畅恡穱╊숩⍾归樣微揂슡숬쉟䬪⥳슏쉱쉐媡柂帮剷䅤彯啾쉏〭⪏究彚뽔眳⮣㩹썢</w:t>
      </w:r>
      <w:r>
        <w:rPr/>
        <w:t>ꕒ</w:t>
      </w:r>
      <w:r>
        <w:rPr/>
        <w:t>利橰䎏呒䖡汬㡢ꅏ㬥㉈Ⓜ묣⹊⍤</w:t>
      </w:r>
      <w:r>
        <w:rPr/>
        <w:t>ꔯ</w:t>
      </w:r>
      <w:r>
        <w:rPr/>
        <w:t>槍瘯轓奪攪侮꥖╸し垬䑤奢畡慨䉓ㅤ攳㉟塹䵘쉓㛃捠</w:t>
      </w:r>
      <w:r>
        <w:rPr/>
        <w:t>Ⱟ</w:t>
      </w:r>
      <w:r>
        <w:rPr/>
        <w:t>쉰堰쉭ꌽ潥걂⹐敮㓃뽸⚥뼹ィ⽪槍⌬照皻䨽橗췂㍷겣숯</w:t>
      </w:r>
      <w:r>
        <w:rPr/>
        <w:t>⣂</w:t>
      </w:r>
      <w:r>
        <w:rPr/>
        <w:t>䑭颥䡤ㅱぶ</w:t>
      </w:r>
      <w:r>
        <w:rPr/>
        <w:t>ꤻ</w:t>
      </w:r>
      <w:r>
        <w:rPr/>
        <w:t>彲ㅁ쵯</w:t>
      </w:r>
      <w:r>
        <w:rPr/>
        <w:t>ⶱ</w:t>
      </w:r>
      <w:r>
        <w:rPr/>
        <w:t>⿂䐦喩福</w:t>
      </w:r>
      <w:r>
        <w:rPr/>
        <w:t>ꤤ</w:t>
      </w:r>
      <w:r>
        <w:rPr/>
        <w:t>堫뭕礷卆猹皱稤唩榏㣂㤥</w:t>
      </w:r>
      <w:r>
        <w:rPr/>
        <w:t>ꤵ</w:t>
      </w:r>
      <w:r>
        <w:rPr/>
        <w:t>繨ꄨ䁊♟娹䅉炬㭉煟</w:t>
      </w:r>
      <w:r>
        <w:rPr/>
        <w:t>ꗂ</w:t>
      </w:r>
      <w:r>
        <w:rPr/>
        <w:t>쉅⺩긹砻슿⌰ね䴻歴息〈媣⪣壃繒쵟湒쵪敭</w:t>
      </w:r>
      <w:r>
        <w:rPr/>
        <w:t>ꤶ</w:t>
      </w:r>
      <w:r>
        <w:rPr/>
        <w:t>癫煊愸숷湬亿쉆⯂</w:t>
      </w:r>
      <w:r>
        <w:rPr/>
        <w:t>ꥁ</w:t>
      </w:r>
      <w:r>
        <w:rPr/>
        <w:t>⡀</w:t>
      </w:r>
      <w:r>
        <w:rPr/>
        <w:t>쉐ꏂ㌲穖㩄壂椹瘳ꌪ砤⥹</w:t>
      </w:r>
      <w:r>
        <w:rPr/>
        <w:t>Ɱ</w:t>
      </w:r>
      <w:r>
        <w:rPr/>
        <w:t>稹湒桢슮㭨睢框䘵㈯轅氺㵍싂䐳婴</w:t>
      </w:r>
      <w:r>
        <w:rPr/>
        <w:t>ꗂ</w:t>
      </w:r>
      <w:r>
        <w:rPr/>
        <w:t>厣䬽畘煴换埂硘彏晗믎쌮囂䘴璿湔⑁⥆䉂녖</w:t>
      </w:r>
      <w:r>
        <w:rPr/>
        <w:t>ꕴ</w:t>
      </w:r>
      <w:r>
        <w:rPr/>
        <w:t>剉類咬슱䑚╍걪䦘㠪殩悩婌⩇繴唲畖氭</w:t>
      </w:r>
      <w:r>
        <w:rPr/>
        <w:t>ⰴ</w:t>
      </w:r>
      <w:r>
        <w:rPr/>
        <w:t>䄨</w:t>
      </w:r>
      <w:r>
        <w:rPr/>
        <w:t>ꦩ</w:t>
      </w:r>
      <w:r>
        <w:rPr/>
        <w:t>䃂㝵䝣⑊</w:t>
      </w:r>
      <w:r>
        <w:rPr/>
        <w:t>ⳃ</w:t>
      </w:r>
      <w:r>
        <w:rPr/>
        <w:t>颣炩琻捩歞⮱歾輱昹煖卒疮浇猥䕤䀺㏂䃎㯂瀬抮쉷皥</w:t>
      </w:r>
      <w:r>
        <w:rPr/>
        <w:t>Ɒ</w:t>
      </w:r>
      <w:r>
        <w:rPr/>
        <w:t>쉯슻搨䬤朩帬츺ㅊ㭇♄畭䀸䧂憡</w:t>
      </w:r>
      <w:r>
        <w:rPr/>
        <w:t>⠪</w:t>
      </w:r>
      <w:r>
        <w:rPr/>
        <w:t>뾥숸䡖呩瀲</w:t>
      </w:r>
      <w:r>
        <w:rPr/>
        <w:t>⢩</w:t>
      </w:r>
      <w:r>
        <w:rPr/>
        <w:t>癘䥦申땥ꍅ全瀽썤奍塓畇噍䕕⵳牪슡奨⽤㬱</w:t>
      </w:r>
      <w:r>
        <w:rPr/>
        <w:t>ꤳꕖ</w:t>
      </w:r>
      <w:r>
        <w:rPr/>
        <w:t>쉾牁뭯囎瀯㭬⽅䅥ꅋ椷嘵䝑⵫ㄻ乲갩兹奬楊泂䍞䣂䅬쉃걵携쉶摓瀦顒䖘䍺㉯柂ꍡ砨彬倱售皩兹ꇂ쉨䑁쉙䫂⽡瞻싍祓녁睖㢮긷晚♌伴湸恴</w:t>
      </w:r>
      <w:r>
        <w:rPr/>
        <w:t>ꔳ</w:t>
      </w:r>
      <w:r>
        <w:rPr/>
        <w:t>㌹㙒狂땀슣噀㉙䝤琨楗䇂熮扏䤪嚥쉒깬䰱칠ꌊ㜶ꍾ潏䚵</w:t>
      </w:r>
      <w:r>
        <w:rPr/>
        <w:t>꧂</w:t>
      </w:r>
      <w:r>
        <w:rPr/>
        <w:t>㉨</w:t>
      </w:r>
      <w:r>
        <w:rPr/>
        <w:t>⡟</w:t>
      </w:r>
      <w:r>
        <w:rPr/>
        <w:t>潩㑰숩杙쉑㡵ꆬ繍뽳䡃票쉧䐦ㅸ幀癌廂げ偲塇땓娳꺘皩㤹⩚</w:t>
      </w:r>
      <w:r>
        <w:rPr/>
        <w:t>ꥇ</w:t>
      </w:r>
      <w:r>
        <w:rPr/>
        <w:t>挴匷橭擃䡍晬㬵쏂㔭뮘⹉噵⩒摁⎻쉗涱廂䍓썊弻煡䨶咘⾱쉈⏍쉆㞡䁳甬睞숰㔯砥瞘䠨坫冩쌻䥦⥁⒥䕗畘䑡偦璮溣佐깩牀㢥晋璬廂쉓싍攲桅</w:t>
      </w:r>
      <w:r>
        <w:rPr/>
        <w:t>ⱆ</w:t>
      </w:r>
      <w:r>
        <w:rPr/>
        <w:t>穄슩辘촦⩑</w:t>
      </w:r>
      <w:r>
        <w:rPr/>
        <w:t>ⱷ</w:t>
      </w:r>
      <w:r>
        <w:rPr/>
        <w:t>泃埂䰥ꥨ呥㌲祾⥅圽凂꺮涱㕾⨩焮</w:t>
      </w:r>
      <w:r>
        <w:rPr/>
        <w:t>ⵇ</w:t>
      </w:r>
      <w:r>
        <w:rPr/>
        <w:t>ꍭ略洵瓃堬六氻磍浑㥤剋쉢⍕䉠繒旍㵏갴敀䥞憵呙⍧轠숽渴垥㒩╞砦싃桭쉫坱恚痂䒿棂ꆻ쉑嗍恢㖏㤳偵⍬桥燂ꅉ꥾縳瑑歌⼥㙋䵪쉳⩞䛎⩂偠㴫㙇⽍츲숳ꄥ剌㝒ꆩ쉮썙朻츩偾瑥癯䕃转ꌱ䭗딤숪⍷摋쉞扌凃味숵䷂牢┫硉㡰湉숬ꏂ쉅</w:t>
      </w:r>
      <w:r>
        <w:rPr/>
        <w:t>꧂</w:t>
      </w:r>
      <w:r>
        <w:rPr/>
        <w:t>䬪⩁㵷噞攰灷䗂곂쎵惂칾迂婗睩乭朩刽㓂썶恎㡐愥䰩ヂ晩䄮⑖㖣숫渳쉪眽淂番㩯⫍䵓싂ꅟ</w:t>
      </w:r>
      <w:r>
        <w:rPr/>
        <w:t>⣍⧂</w:t>
      </w:r>
      <w:r>
        <w:rPr/>
        <w:t>걓뭨檘숨攵䭳硵坤砩슡㤸ꏂ䌽썆␨㏍ꥳ柂婖컎爫橊敩䣂䍠拂淂㑉䬹㙞숫伥冡振㩅꧎㓍䭲䘦櫂枣噲㵩涮䩆쉌㑭긳슻쏂発嘶䉁獊䦣뽰睁恁渪潘┤泂嘯硴䋎呩䞏</w:t>
      </w:r>
      <w:r>
        <w:rPr/>
        <w:t>Ⳃ</w:t>
      </w:r>
      <w:r>
        <w:rPr/>
        <w:t>䝓㡓㍢弤仂䁉烎䪣ぃ⽠瑁㩍묫姂썁买〈쉊唵䥡䟍瓃쉱秂〷䕂쉃</w:t>
      </w:r>
      <w:r>
        <w:rPr/>
        <w:t>ꔳ</w:t>
      </w:r>
      <w:r>
        <w:rPr/>
        <w:t>段䃃掱燂穹擃癆╘䴤䕕乐灙⬱硡슡뭖硣⥱爰畁䥢䄰䰰</w:t>
      </w:r>
      <w:r>
        <w:rPr/>
        <w:t>⡐</w:t>
      </w:r>
      <w:r>
        <w:rPr/>
        <w:t>ꤵ</w:t>
      </w:r>
      <w:r>
        <w:rPr/>
        <w:t>僂갳</w:t>
      </w:r>
      <w:r>
        <w:rPr/>
        <w:t>⡧⥺</w:t>
      </w:r>
      <w:r>
        <w:rPr/>
        <w:t>뾡⑃</w:t>
      </w:r>
      <w:r>
        <w:rPr/>
        <w:t>ⲥ</w:t>
      </w:r>
      <w:r>
        <w:rPr/>
        <w:t>塗녟⩇䰸깹┫䴳⛂쉤㞡</w:t>
      </w:r>
      <w:r>
        <w:rPr/>
        <w:t>⡇</w:t>
      </w:r>
      <w:r>
        <w:rPr/>
        <w:t>썮츪숨䕏欴쉵丸㬭⭯썄㷂捏㮩汣䛂慖剩⴪玡啑껂䐪濎〭ㄪ뮱⍂떱ꇂ晁盂⤴</w:t>
      </w:r>
      <w:r>
        <w:rPr/>
        <w:t>⠮</w:t>
      </w:r>
      <w:r>
        <w:rPr/>
        <w:t>挪婌♡쉏</w:t>
      </w:r>
      <w:r>
        <w:rPr/>
        <w:t>꧂⨫</w:t>
      </w:r>
      <w:r>
        <w:rPr/>
        <w:t>䨰挸愬劬숸橹頷䤴㐪乪䄬⹓⤬ㆮ湏䙔⍞캿圶숹砮噚쉳纏杵汉䟂䉐爷♾〺쵞싂숬땺┭⥾㙤夦䕠克⥍쉍佹ㅆ乮灕䠻佔㜴帲⽤扭걬</w:t>
      </w:r>
      <w:r>
        <w:rPr/>
        <w:t>ꤪ</w:t>
      </w:r>
      <w:r>
        <w:rPr/>
        <w:t>䮘榣捄囂䵸噄쵂顣䊱⥵堦匤怪桲㮩쏂噒柂䡠걓戊帹⤭ㅴ繘⑬〰㇂㴲쉭䝉⽲劬圷焸㕖딸梵㉨橩涩桬公猩婔쌪卤䈮⑭䰮뭦䍕幢꥚硬幥嘲セ䅍煙숸癸渭挸쉩狂㥍焣◍걈飃</w:t>
      </w:r>
      <w:r>
        <w:rPr/>
        <w:t>⡱</w:t>
      </w:r>
      <w:r>
        <w:rPr/>
        <w:t>춮숦婵⍱頽䆱뭫</w:t>
      </w:r>
      <w:r>
        <w:rPr/>
        <w:t>ꔲ</w:t>
      </w:r>
      <w:r>
        <w:rPr/>
        <w:t>卓椦䡎䡃未䜫⤬㮬쉌䙣㩲㍙䬪礱썐쎡깦䅘딪숫獯⤩䵀쉁漶㥑㐸뽳瑔砳뭷쉮坶䱃㵟炣깯䔬㠽潵ꇂ揍汨뭣䁎⭺畹싂싂</w:t>
      </w:r>
      <w:r>
        <w:rPr/>
        <w:t>ꕺ</w:t>
      </w:r>
      <w:r>
        <w:rPr/>
        <w:t>繞䑑ㅙ⺡廂䁉廂숦烂싂쌭䯂恓䡥쌷숲仂渵参䜽忂녗呔</w:t>
      </w:r>
      <w:r>
        <w:rPr/>
        <w:t>ꥈ</w:t>
      </w:r>
      <w:r>
        <w:rPr/>
        <w:t>䡭婔捒塊걦쉰쉙⭐ㄯ〈琮㐬</w:t>
      </w:r>
      <w:r>
        <w:rPr/>
        <w:t>Ⳃ</w:t>
      </w:r>
      <w:r>
        <w:rPr/>
        <w:t>ば繩擂温뭸쉰启</w:t>
      </w:r>
      <w:r>
        <w:rPr/>
        <w:t>ꥑ</w:t>
      </w:r>
      <w:r>
        <w:rPr/>
        <w:t>ꅷ쉸囂㴲䵥匥噅ꥸ䘣刮䚵䤪쉁</w:t>
      </w:r>
      <w:r>
        <w:rPr/>
        <w:t>⣍</w:t>
      </w:r>
      <w:r>
        <w:rPr/>
        <w:t>轎橁梘䃂暏숨娴垥恶帬쉍⹒䝒ꥲ┱坸걓㥷患쉭㡎㇃깇湣汀禣⩀䎵㑸칔㕍奡摺匱关ꌯ洤쉏싂◂捅䁣瘴嚩ふ⤬땫</w:t>
      </w:r>
      <w:r>
        <w:rPr/>
        <w:t>⡌</w:t>
      </w:r>
      <w:r>
        <w:rPr/>
        <w:t>ꥐ</w:t>
      </w:r>
      <w:r>
        <w:rPr/>
        <w:t>ㄤ썳숱典㔳▱顀厡塣縣㝦⮵갻쉭싂涡惂礩䔪洱슩걓▩뭹泂</w:t>
      </w:r>
      <w:r>
        <w:rPr/>
        <w:t>ⵌ</w:t>
      </w:r>
      <w:r>
        <w:rPr/>
        <w:t>顙㉧숨䴶去啥涘⚬슩垮恹숸䡷汲</w:t>
      </w:r>
      <w:r>
        <w:rPr/>
        <w:t>ꥉ</w:t>
      </w:r>
      <w:r>
        <w:rPr/>
        <w:t>带⪏垬㝭喣땧</w:t>
      </w:r>
      <w:r>
        <w:rPr/>
        <w:t>ꦏ</w:t>
      </w:r>
      <w:r>
        <w:rPr/>
        <w:t>全䑓쵀쉑爮墏쉈婙奚</w:t>
      </w:r>
      <w:r>
        <w:rPr/>
        <w:t>ⱗ</w:t>
      </w:r>
      <w:r>
        <w:rPr/>
        <w:t>ꕐ</w:t>
      </w:r>
      <w:r>
        <w:rPr/>
        <w:t>㡦쉦䌫溵쉏瑦깩㝲㈪渽剢㈷潢쉶싂┱氯嗂憏䌻㷂컂㉵稭穓倶⩆</w:t>
      </w:r>
      <w:r>
        <w:rPr/>
        <w:t>ꕍ</w:t>
      </w:r>
      <w:r>
        <w:rPr/>
        <w:t>挳櫂㴲쵟ꥸ쉔칦辬슏䅀⩋桚</w:t>
      </w:r>
      <w:r>
        <w:rPr/>
        <w:t>ⱱ</w:t>
      </w:r>
      <w:r>
        <w:rPr/>
        <w:t>歳廃㐨䰦㌯㕕쉀嘬瘩攷쉦숪殩쵟</w:t>
      </w:r>
      <w:r>
        <w:rPr/>
        <w:t>ⱂ</w:t>
      </w:r>
      <w:r>
        <w:rPr/>
        <w:t>걉쉞䙴慡쉨ꥤ꺩婢嗂쉗⌸㙡瑦䦏숥㝷灮瑺儨晐ㅀ癵㛂⸺䝶ꥨ㵟栭</w:t>
      </w:r>
      <w:r>
        <w:rPr/>
        <w:t>ⱊ</w:t>
      </w:r>
      <w:r>
        <w:rPr/>
        <w:t>䩅꥕㠽묷奶漸곂싂㙖</w:t>
      </w:r>
      <w:r>
        <w:rPr/>
        <w:t>⢏</w:t>
      </w:r>
      <w:r>
        <w:rPr/>
        <w:t>ꆘ㟂塃株䞬쉎挩싂搤浘쉣顲䋂숩칐绂⩬㤳䵰츶撻業捑纩╅䩫ꅕ潺顂恋⻂呩ㄪ⹵伺䂬圽橀咩矃栺긥埃睒♓쉍坉㴸딦祧䅺슥䵙⑵</w:t>
      </w:r>
      <w:r>
        <w:rPr/>
        <w:t>ⱀ⵭</w:t>
      </w:r>
      <w:r>
        <w:rPr/>
        <w:t>顗䰱塵利坸䱞녧䱕쉠격氦浧楂暘濎瓂媬䭫⩟㘱焺皬濂娶㎩乍⨥㚮棂숳뭲갹⽸⺿秂䵚擃┥顧㥦⍣쉋塶싂걶睇亘䅹䎏媱䔴䡅㟎긷娺浬쉡⩁㫂㩠◂䡥㑬슘숸㥬⸴瞻⍂䌷痃</w:t>
      </w:r>
      <w:r>
        <w:rPr/>
        <w:t>ꤵ</w:t>
      </w:r>
      <w:r>
        <w:rPr/>
        <w:t>ꥢ㙷惃⸻㍈轳⑵䳃慐</w:t>
      </w:r>
      <w:r>
        <w:rPr/>
        <w:t>ⰳ</w:t>
      </w:r>
      <w:r>
        <w:rPr/>
        <w:t>ꤸ</w:t>
      </w:r>
      <w:r>
        <w:rPr/>
        <w:t>婸樊䞡䳂剶䷂氷㝪쉙祢㡯吺⽩⨻㴫塋䂻딯畞楓㧃䎿柂쉺弳</w:t>
      </w:r>
      <w:r>
        <w:rPr/>
        <w:t>⡕□</w:t>
      </w:r>
      <w:r>
        <w:rPr/>
        <w:t>뽙⩍硏╟唽╆棂戩㵾怭㤰㐨撘䅚䜸湠㵘Ⓜꍦ坕㍭条帹⒏䕟䖮</w:t>
      </w:r>
      <w:r>
        <w:rPr/>
        <w:t>ⰵ</w:t>
      </w:r>
      <w:r>
        <w:rPr/>
        <w:t>㷂䃂ㅂ奥⹑禩䍨氽眩〪곂㭬싂椥焪䠴帤ꎥ걆싃䯂쉃癢쉓榩⥒侘兩쉲䭌䓂䉑轁</w:t>
      </w:r>
      <w:r>
        <w:rPr/>
        <w:t>⡠</w:t>
      </w:r>
      <w:r>
        <w:rPr/>
        <w:t>숱慢亿杒扡噗娷숮祌뽪䠶촪쉳㧂榮婢咘뮵吮㍪</w:t>
      </w:r>
      <w:r>
        <w:rPr/>
        <w:t>ꕞ</w:t>
      </w:r>
      <w:r>
        <w:rPr/>
        <w:t>㑂桶</w:t>
      </w:r>
      <w:r>
        <w:rPr/>
        <w:t>ꕯ</w:t>
      </w:r>
      <w:r>
        <w:rPr/>
        <w:t>帻䉦⭫</w:t>
      </w:r>
      <w:r>
        <w:rPr/>
        <w:t>ꥑ</w:t>
      </w:r>
      <w:r>
        <w:rPr/>
        <w:t>㡥䑨⹉迂䝑壂◍녀瀪㶮⬻溵杚癕䵕桗弥ㅕ⚘轑儰洱⹰䵴坢♐</w:t>
      </w:r>
      <w:r>
        <w:rPr/>
        <w:t>ꕫ</w:t>
      </w:r>
      <w:r>
        <w:rPr/>
        <w:t>⡡</w:t>
      </w:r>
      <w:r>
        <w:rPr/>
        <w:t>獭ぐ쉵䅸啲斏⭬硎㌺숤㌬飍쉳쎵悬▻쉶⽋暩噓暡儵绂磍㭎깑㆏䭷쉂</w:t>
      </w:r>
      <w:r>
        <w:rPr/>
        <w:t>ꖿ</w:t>
      </w:r>
      <w:r>
        <w:rPr/>
        <w:t>㩋Ⓜ噎姍촫さ夷乓㥪㉗祰㘮祢掮朶╏廂物땪⩍쉥榩썌廂䙊⨳矂呷弻摅颿</w:t>
      </w:r>
      <w:r>
        <w:rPr/>
        <w:t>⡥</w:t>
      </w:r>
      <w:r>
        <w:rPr/>
        <w:t>判㙢汫礨</w:t>
      </w:r>
      <w:r>
        <w:rPr/>
        <w:t>ꕙ</w:t>
      </w:r>
      <w:r>
        <w:rPr/>
        <w:t>䙅⑪䫂乳牱禩⩗썦竂慣㝔㪮禥ꍨ⩦</w:t>
      </w:r>
      <w:r>
        <w:rPr/>
        <w:t>⠱</w:t>
      </w:r>
      <w:r>
        <w:rPr/>
        <w:t>쌤◂</w:t>
      </w:r>
      <w:r>
        <w:rPr/>
        <w:t>ⵃ</w:t>
      </w:r>
      <w:r>
        <w:rPr/>
        <w:t>睥♑柂䅐쉚쉵䵓歧⑗쉫㊡㡇桏䖏刪瑢꥞慖╊ꥭ䛂㠻偐獑顫㣂炮灹◃儵奃䍷뇂磂䦬䑨</w:t>
      </w:r>
      <w:r>
        <w:rPr/>
        <w:t>ⲩ⥰</w:t>
      </w:r>
      <w:r>
        <w:rPr/>
        <w:t>슩录㜱輥䵫瞩뽡숰务㍭쉧嫂㥴穌갵㓂椷仂堭杘쉈㬭彪椦堪ㄺ劮祟䤺仂瘯䕴係獸⴯顕⽦婦妵轗楔嗂뭍㙾┵挦奐뽏</w:t>
      </w:r>
      <w:r>
        <w:rPr/>
        <w:t>ꥅ⭙</w:t>
      </w:r>
      <w:r>
        <w:rPr/>
        <w:t>䬮縪깚㚩癉偍㈯㝫噲㩗⧎㈥栣㥧⚣㍴</w:t>
      </w:r>
      <w:r>
        <w:rPr/>
        <w:t>ꤻ</w:t>
      </w:r>
      <w:r>
        <w:rPr/>
        <w:t>깵扇ꥡ妱⤵쉃⬦숲敪樽䘬</w:t>
      </w:r>
      <w:r>
        <w:rPr/>
        <w:t>⠯</w:t>
      </w:r>
      <w:r>
        <w:rPr/>
        <w:t>䑸炿㎻ꥴ쉢㋍⍤湇䱷摩輲㫂䋂䗂슬頽딤溿⽸숪습ꆿ潠婭呱⩊湡</w:t>
      </w:r>
      <w:r>
        <w:rPr/>
        <w:t>ꤹ</w:t>
      </w:r>
      <w:r>
        <w:rPr/>
        <w:t>쵓⬹䵉樺扇㢡犬㶬溩䭈汙顡녾♓确窩슣쉁偷癭徿쉫猩䇂湣慎⥪숤坑㕴婅㓂彯䭶拎쉖Ⓜ슻昦潗䒘槂ꍩ꥗㝖㉂䈪颣揂唱䪬㤹縤橖䐻⍶燍</w:t>
      </w:r>
      <w:r>
        <w:rPr/>
        <w:t>ꥅ</w:t>
      </w:r>
      <w:r>
        <w:rPr/>
        <w:t>煺奕</w:t>
      </w:r>
      <w:r>
        <w:rPr/>
        <w:t>ⱇ</w:t>
      </w:r>
      <w:r>
        <w:rPr/>
        <w:t>が깺┽䘶㯂⻂┯墏쉺</w:t>
      </w:r>
      <w:r>
        <w:rPr/>
        <w:t>⡪</w:t>
      </w:r>
      <w:r>
        <w:rPr/>
        <w:t>㴨ꍱ槂摠歧牗ꌪ㈨坙矂恚䩶楾곂쉃</w:t>
      </w:r>
      <w:r>
        <w:rPr/>
        <w:t>ꦡ</w:t>
      </w:r>
      <w:r>
        <w:rPr/>
        <w:t>總焪迂</w:t>
      </w:r>
      <w:r>
        <w:rPr/>
        <w:t>⣂⵨</w:t>
      </w:r>
      <w:r>
        <w:rPr/>
        <w:t>眽唩쉣獥挵敧촴娹愲瑓湞</w:t>
      </w:r>
      <w:r>
        <w:rPr/>
        <w:t>ⵞ</w:t>
      </w:r>
      <w:r>
        <w:rPr/>
        <w:t>畮湀晅䁗싂긱唦奬绍䑮넹쉑㍵浃</w:t>
      </w:r>
      <w:r>
        <w:rPr/>
        <w:t>ꕫ䷂</w:t>
      </w:r>
      <w:r>
        <w:rPr/>
        <w:t>긭</w:t>
      </w:r>
      <w:r>
        <w:rPr/>
        <w:t>ⲵ⍯</w:t>
      </w:r>
      <w:r>
        <w:rPr/>
        <w:t>쉏썌捆顊硦</w:t>
      </w:r>
      <w:r>
        <w:rPr/>
        <w:t>⠫</w:t>
      </w:r>
      <w:r>
        <w:rPr/>
        <w:t>ꄰ牒䨮┺窬㭓ꅌ䕪愹숊</w:t>
      </w:r>
      <w:r>
        <w:rPr/>
        <w:t>ⶣ</w:t>
      </w:r>
      <w:r>
        <w:rPr/>
        <w:t>쉅ꄸ狍䥥惎䑊⥱瑥䵺繩</w:t>
      </w:r>
      <w:r>
        <w:rPr/>
        <w:t>ⱁ</w:t>
      </w:r>
      <w:r>
        <w:rPr/>
        <w:t>楨摙滂⍁숨丫깅呾숮桀</w:t>
      </w:r>
      <w:r>
        <w:rPr/>
        <w:t>⣂</w:t>
      </w:r>
      <w:r>
        <w:rPr/>
        <w:t>ꥐ</w:t>
      </w:r>
      <w:r>
        <w:rPr/>
        <w:t>杍嚥嚬橩ꍓ硳깔湇䵣牒恧印㏎㞻䣂扅싂䳂嗂忂</w:t>
      </w:r>
      <w:r>
        <w:rPr/>
        <w:t>ⵯ</w:t>
      </w:r>
      <w:r>
        <w:rPr/>
        <w:t>뭑┵坑冣〤쉚뇂曂竂䐽⦥戨䭭偬䱰쎻ꌲ䗂쉐ㄥ頷쉱狂㙴喣欶썉쉬㩴깖뮵䱍牡ꍙ塉갭컎㘽兘㤵뼱爤⧂䭰獰〸뽌剢껂㯂ꥭ绂⼽䊱牶⏃䭋䑡毂湙乮⸫嗂䴻</w:t>
      </w:r>
      <w:r>
        <w:rPr/>
        <w:t>Ⳃ</w:t>
      </w:r>
      <w:r>
        <w:rPr/>
        <w:t>厬䣂敯</w:t>
      </w:r>
      <w:r>
        <w:rPr/>
        <w:t>ⱄ</w:t>
      </w:r>
      <w:r>
        <w:rPr/>
        <w:t>繣壂</w:t>
      </w:r>
      <w:r>
        <w:rPr/>
        <w:t>ꥇ</w:t>
      </w:r>
      <w:r>
        <w:rPr/>
        <w:t>幆쉙疡쉕䕟男┪⽨ꄭ洬쉳쉉㭅䝒圲썧丵䘮㬲湸摸歧婊撻ㆵ㦩쉃城⨳栨㪮ꍫ摉獄塎䷂숲⑹䥋止㭨㭒뭢潥㛎슱쵍兘ꅅ숺슏</w:t>
      </w:r>
      <w:r>
        <w:rPr/>
        <w:t>ⱓ⡊</w:t>
      </w:r>
      <w:r>
        <w:rPr/>
        <w:t>䝡⨴塰棂纘쉈⤬㭥刨稥䌨</w:t>
      </w:r>
      <w:r>
        <w:rPr/>
        <w:t>ꥏ</w:t>
      </w:r>
      <w:r>
        <w:rPr/>
        <w:t>凂䇍獏␮⭓숳摠倽숨䌯</w:t>
      </w:r>
      <w:r>
        <w:rPr/>
        <w:t>⡘</w:t>
      </w:r>
      <w:r>
        <w:rPr/>
        <w:t>㇎쉫㌣顺偗ㅐ⼨恭扂輩畄┬쵌</w:t>
      </w:r>
      <w:r>
        <w:rPr/>
        <w:t>ꥉ</w:t>
      </w:r>
      <w:r>
        <w:rPr/>
        <w:t>䊘䱥뗎</w:t>
      </w:r>
      <w:r>
        <w:rPr/>
        <w:t>⡤</w:t>
      </w:r>
      <w:r>
        <w:rPr/>
        <w:t>䲩싎녘樣奾䤱㒡⨬敔䠶绂숸䕀⩧긥䧂䜷녴䩀뗂セ⻎䛃睗愷㝑棂㏂夻䉅깊묽겏㬦䈽杍庻婶䣂䵗䭉ꏂ</w:t>
      </w:r>
      <w:r>
        <w:rPr/>
        <w:t>⡣</w:t>
      </w:r>
      <w:r>
        <w:rPr/>
        <w:t>䝋쉙⨳奄嫂氪꥚娻뽍⩯䔰뼫页</w:t>
      </w:r>
      <w:r>
        <w:rPr/>
        <w:t>ꔽ</w:t>
      </w:r>
      <w:r>
        <w:rPr/>
        <w:t>噐嘫슘㑔슩쉁┰♁慺捔畩⎱⵭싂</w:t>
      </w:r>
      <w:r>
        <w:rPr/>
        <w:t>ⶩ</w:t>
      </w:r>
      <w:r>
        <w:rPr/>
        <w:t>幭䙖敏㈪渽䱲</w:t>
      </w:r>
      <w:r>
        <w:rPr/>
        <w:t>꤯</w:t>
      </w:r>
      <w:r>
        <w:rPr/>
        <w:t>䵩쉑曂싂ꄽ䕸䃂䅥繑幯♭⩋숪䝨슬ꄰ</w:t>
      </w:r>
      <w:r>
        <w:rPr/>
        <w:t>ⴹ</w:t>
      </w:r>
      <w:r>
        <w:rPr/>
        <w:t>幺⎬㩘桗帪桓嘺㦣쉤䲩⺡飂澬㕘挪䧂煲㉶朶〥䷂ꥸ䤯朲婅땅䯂疻⪬祁悩佀い䒬⎩䙋숪攵び㵚䕅晚䏂根숸⛂</w:t>
      </w:r>
      <w:r>
        <w:rPr/>
        <w:t>⠨</w:t>
      </w:r>
      <w:r>
        <w:rPr/>
        <w:t>㡺渫㍘䤻噇䵳䠺弣漲幊弹いが⽞칈䭰兂匤䧂乬ꥬ䩁併礷䴤漹䔪幔䷎⭲䢿</w:t>
      </w:r>
      <w:r>
        <w:rPr/>
        <w:t>ⳃ</w:t>
      </w:r>
      <w:r>
        <w:rPr/>
        <w:t>畢쉓㵐㚘㡀睉ꥰ긪㈴冩偒숵녖䳂〸欣洦じ䑈㝴캏㶻䑇僂䐷猲</w:t>
      </w:r>
      <w:r>
        <w:rPr/>
        <w:t>ⵕ</w:t>
      </w:r>
      <w:r>
        <w:rPr/>
        <w:t>䉭恆뽓䠷殩牌䪏⭕欫쉍⾡땚쉟参繞뽣痂歩桃兵㘩ꅮ瀽䭬榣颩䰰獀㕰㝍숬冮⥶䑓剶㭒캏梮獁が敓搷汰⭬䧂垥칇摎䱇偰䰮슩</w:t>
      </w:r>
      <w:r>
        <w:rPr/>
        <w:t>ꤷ</w:t>
      </w:r>
      <w:r>
        <w:rPr/>
        <w:t>噭癵┩㉎䪘䣍搸⨨┹娺摭う妡썵㐬倥丨쉘顰畫彬斱捆</w:t>
      </w:r>
      <w:r>
        <w:rPr/>
        <w:t>ꕂ</w:t>
      </w:r>
      <w:r>
        <w:rPr/>
        <w:t>䵓㉒⏂晴汆昭祶⩤▩㥚䇂㠲䀮쉳䇂슡汖玣싂彪頪䔊Ⓜ䱞漫窱䎩竂숹壂㍐⥨긨ꍋ刱⍭䮿坵愱숦焷仂⾻쉅䬩冏⮵╬ꅈ㣂쉕倲盂呔⭾겏㙱慀㥲䡋츯兎</w:t>
      </w:r>
      <w:r>
        <w:rPr/>
        <w:t>ꥋ</w:t>
      </w:r>
      <w:r>
        <w:rPr/>
        <w:t>瑊攺㷂匹숸槂皣砩稱婁䆵䠸湴ヂ⹫⾿╠ꎱ幯걥䔦参禬㔱㊵녟㘬䤻슣쉭뾩勂⾥癆䋃兕圱佒亮穰䵘⥭뇂幉싂縹䣎㙨䆿䡙⪘⛂奊츷偫吮</w:t>
      </w:r>
      <w:r>
        <w:rPr/>
        <w:t>ⵥ⸦</w:t>
      </w:r>
      <w:r>
        <w:rPr/>
        <w:t>漯䩰땯䐽汦あ婆晄暡뭅㮩</w:t>
      </w:r>
      <w:r>
        <w:rPr/>
        <w:t>ⵙ</w:t>
      </w:r>
      <w:r>
        <w:rPr/>
        <w:t>浂䀹쉄깵땔⍾꥘恪䤫䕸優⩭뭏捶</w:t>
      </w:r>
      <w:r>
        <w:rPr/>
        <w:t>꤬</w:t>
      </w:r>
      <w:r>
        <w:rPr/>
        <w:t>彈潾숵繾ㅾ灡偧깷㥒祧禵쉐故〈戻桾㑲⴬䭴⩓⻂⩷써☮漵梥뭃⥨묻쉤掮㑯ꥦ漽촬㡂뇂琸灯㣂싂깙潟ꇂ쉃䲡稹畳瑸坠喣䵩깇砲㭏堻习꥔㝦偏洱繐칯</w:t>
      </w:r>
      <w:r>
        <w:rPr/>
        <w:t>꧂⵲</w:t>
      </w:r>
      <w:r>
        <w:rPr/>
        <w:t>頷掩㓂䳂䍾</w:t>
      </w:r>
      <w:r>
        <w:rPr/>
        <w:t>⡖</w:t>
      </w:r>
      <w:r>
        <w:rPr/>
        <w:t>用怶恷㕪♡づ啓</w:t>
      </w:r>
      <w:r>
        <w:rPr/>
        <w:t>ⱁ</w:t>
      </w:r>
      <w:r>
        <w:rPr/>
        <w:t>깟彯䣍녒ꎿ㕫颩③⵷䥳싂쉄쉹녷䱂⤪싂䭾ꅳ꺻</w:t>
      </w:r>
      <w:r>
        <w:rPr/>
        <w:t>ꤴ</w:t>
      </w:r>
      <w:r>
        <w:rPr/>
        <w:t>㕐䃂땢䤯⚩䲻숪쉏⩌뽫慎亡␣瘭偎䊏㵥仂㵑⸮囂㉈刪␰쉰顐뽐䖵䒬奘砹쉔穇</w:t>
      </w:r>
      <w:r>
        <w:rPr/>
        <w:t>⠮</w:t>
      </w:r>
      <w:r>
        <w:rPr/>
        <w:t>츴䅹쎡栱䁁ヂ伤匬쉯吵咥砣塳⍢㥊睦뽢严㓎睤㍁ㅷ摷䊏뭥길겵녮吳쉷⯂㯂䠹睕쉮쵡ꅨ伪昨㚥捅猩䋂塺牆゘</w:t>
      </w:r>
      <w:r>
        <w:rPr/>
        <w:t>ⶱ</w:t>
      </w:r>
      <w:r>
        <w:rPr/>
        <w:t>牅塔總ㄬ扗棂摬츩ꄴ䕎睃拎彶个⥌ꥱ㕪奬㝧쵟㯎祚㑇橃썧轲</w:t>
      </w:r>
      <w:r>
        <w:rPr/>
        <w:t>ꖵ</w:t>
      </w:r>
      <w:r>
        <w:rPr/>
        <w:t>抩뭪⸽刨㣍祌㪩恙⥩畁</w:t>
      </w:r>
      <w:r>
        <w:rPr/>
        <w:t>⠩</w:t>
      </w:r>
      <w:r>
        <w:rPr/>
        <w:t>ꍺ䥌〹⥊ꎩ才婂怣겥䃂㠤楨뇂䂘乳畂溱㷂슩瑗輤埂兵쉲坞揍偎乀慾朳</w:t>
      </w:r>
      <w:r>
        <w:rPr/>
        <w:t>⡞</w:t>
      </w:r>
      <w:r>
        <w:rPr/>
        <w:t>ヂ恫㚵兌</w:t>
      </w:r>
      <w:r>
        <w:rPr/>
        <w:t>ꤣ</w:t>
      </w:r>
      <w:r>
        <w:rPr/>
        <w:t>戨璥單⽹潵까묳乌㏂㯎楞</w:t>
      </w:r>
      <w:r>
        <w:rPr/>
        <w:t>ꕡ</w:t>
      </w:r>
      <w:r>
        <w:rPr/>
        <w:t>拂乱梘</w:t>
      </w:r>
      <w:r>
        <w:rPr/>
        <w:t>Ⳃ⭷</w:t>
      </w:r>
      <w:r>
        <w:rPr/>
        <w:t>숷祉㉖畅䥁㭈啉瘻⭲䍬쉨穗牶ꍔ梩쵤㭗桳础獖燂䨰㑓堮㉗页뽵쉏</w:t>
      </w:r>
      <w:r>
        <w:rPr/>
        <w:t>꧂</w:t>
      </w:r>
      <w:r>
        <w:rPr/>
        <w:t>ꏂ撩楮♷견硵⩅䭦</w:t>
      </w:r>
      <w:r>
        <w:rPr/>
        <w:t>ꦮ</w:t>
      </w:r>
      <w:r>
        <w:rPr/>
        <w:t>⣂</w:t>
      </w:r>
      <w:r>
        <w:rPr/>
        <w:t>煨▘⑱侩掩㡕彑</w:t>
      </w:r>
      <w:r>
        <w:rPr/>
        <w:t>ⱒ⑒</w:t>
      </w:r>
      <w:r>
        <w:rPr/>
        <w:t>䧂弳뾩뼹䕲槃繨软佮繳</w:t>
      </w:r>
      <w:r>
        <w:rPr/>
        <w:t>ⵀ</w:t>
      </w:r>
      <w:r>
        <w:rPr/>
        <w:t>䍬兪㦻땚⍖昭깨쉖㫂䃂</w:t>
      </w:r>
      <w:r>
        <w:rPr/>
        <w:t>⣂</w:t>
      </w:r>
      <w:r>
        <w:rPr/>
        <w:t>숽硖䙶㑸⍷幕痂䥉噅厮䳂㊣斱睑啷煂墩쉘瑊炱㖡䲩桔暮牵㑌牡吭갥㡆⽵轔㙃窱</w:t>
      </w:r>
      <w:r>
        <w:rPr/>
        <w:t>ꖡ䷎</w:t>
      </w:r>
      <w:r>
        <w:rPr/>
        <w:t>⽨땡숯㝬轍ꍾ⾬瘊㓂弽㉎䬪繋䙥损椷⨲䝙总쉄숶吰㠫⸳⭒弬</w:t>
      </w:r>
      <w:r>
        <w:rPr/>
        <w:t>ꥇ</w:t>
      </w:r>
      <w:r>
        <w:rPr/>
        <w:t>潗뭵䧂瘤㖩⍅㤽ꍹ心兏彶幘単溻놩汍슘橲橧礤뽮㔫榱㠵㕠싂幑乘</w:t>
      </w:r>
      <w:r>
        <w:rPr/>
        <w:t>ꥃ</w:t>
      </w:r>
      <w:r>
        <w:rPr/>
        <w:t>걌⩑숲刭剱祵溬幠扰</w:t>
      </w:r>
      <w:r>
        <w:rPr/>
        <w:t>⡍</w:t>
      </w:r>
      <w:r>
        <w:rPr/>
        <w:t>惂㍮⤳┲歎숥摚熡⤷㍡䡁獏㯂奌払⏂縺㑁䩴걏䕭昦㊱匽㉄뭗壂㩂婣䴷㷂㙲戵恒圭㪣쉓楗뾩쉁售쉏㑟䵺숨ㅕ䁹숽⑑땈⩂⨺㕠晲</w:t>
      </w:r>
      <w:r>
        <w:rPr/>
        <w:t>⡰</w:t>
      </w:r>
      <w:r>
        <w:rPr/>
        <w:t>넣䶏洬䃂滂轊乒囃坨夫潅偷刮䵪䬹溱싂危眮硫슡쉇쉱噌⩚㷂⍂彘⹨쉪瑆㠲晰ꍣ䠸㫂慎敥⽳䞩</w:t>
      </w:r>
      <w:r>
        <w:rPr/>
        <w:t>ⶩ⯎</w:t>
      </w:r>
      <w:r>
        <w:rPr/>
        <w:t>䪩♆哂桊媮뽋卞슿獄秂副╋泂䥀煀갷癦쉠쉖</w:t>
      </w:r>
      <w:r>
        <w:rPr/>
        <w:t>ⶬ</w:t>
      </w:r>
      <w:r>
        <w:rPr/>
        <w:t>䝬師嫂㥄䨵</w:t>
      </w:r>
      <w:r>
        <w:rPr/>
        <w:t>ꤲ⛂</w:t>
      </w:r>
      <w:r>
        <w:rPr/>
        <w:t>ギ넭뽍썲쵨츰媥㥋칍㤩⍘佉瑠䥍㚿辘助칱⥭愻飍圷쉘牢彩⌵娽츪伭䤻䍮췂旂⩗炮쉆㝶樰쉥炩⎘乣摐ꄩ录礸剶䬨摴놏妱㠫◂幺牲⼻</w:t>
      </w:r>
      <w:r>
        <w:rPr/>
        <w:t>ⵀ</w:t>
      </w:r>
      <w:r>
        <w:rPr/>
        <w:t>猫伱숰㢿땖浴偗繬慓輮깏恐䒥獰漨渪刣顎㈽涵녎숷浠⯃싂쉏噣歮潵汙㘹쉏曎녅㑘㥫㯂㦩洶䕌瑵⥢砫倦淂㵅垮⧃⩺쉐뼭婕㗂갯㴥娫兓䌯啥⫂췍䑘䝄⥶숽㍂⨮伶츮㑇氻攩搶⼫쉒䱺嗂♃♅橉禩極㑢昤擎⹋晁쉧ㅓ愱쉕顃䕔輴晦㋂ぞ灰슱恙漨⩄</w:t>
      </w:r>
      <w:r>
        <w:rPr/>
        <w:t>ⵀ</w:t>
      </w:r>
      <w:r>
        <w:rPr/>
        <w:t>ꎩ渭숫砩뽞⴨囎媬晸㴫뼻䁢睍츹顓㡨뿎渳쉔檻⩊癕쉥⩅♑捫幟㇎쉋䉸⎻坳뾬䙈轴䁙瞏䧂䱁泍㝥砺轢</w:t>
      </w:r>
      <w:r>
        <w:rPr/>
        <w:t>ꗃ</w:t>
      </w:r>
      <w:r>
        <w:rPr/>
        <w:t>乒♗揍塋숱㚩彾쉗关쉤䵰么깥繀䏂뾿债商疥斘㘺珍⩉漮义祳䩡敧彎⪥椽㯂洩佤⾥䡡뭑</w:t>
      </w:r>
      <w:r>
        <w:rPr/>
        <w:t>ꕷ</w:t>
      </w:r>
      <w:r>
        <w:rPr/>
        <w:t>䤪堪圩㍟숤竂䍠숤⛍㯂쉪넱乯⨹┸⼫</w:t>
      </w:r>
      <w:r>
        <w:rPr/>
        <w:t>⡷</w:t>
      </w:r>
      <w:r>
        <w:rPr/>
        <w:t>䱎㭲㡌䥾徻䙲煁愭╥㝱뽺奃싂乱礣</w:t>
      </w:r>
      <w:r>
        <w:rPr/>
        <w:t>ꕸ</w:t>
      </w:r>
      <w:r>
        <w:rPr/>
        <w:t>櫂摚傡杅ꍚ㒻䮬猵㉄迂⭺䄤堮瑳〸㞻숱⑦땱</w:t>
      </w:r>
      <w:r>
        <w:rPr/>
        <w:t>꧂</w:t>
      </w:r>
      <w:r>
        <w:rPr/>
        <w:t>쉣纥쉩⥦칤䥬䘯剫硦쉣咏䩑磂ㆬ悵䍉껂窘轙쉨䵓噲姂顥摚敗顉┷ㅗ彳넹</w:t>
      </w:r>
      <w:r>
        <w:rPr/>
        <w:t>ⱔ</w:t>
      </w:r>
      <w:r>
        <w:rPr/>
        <w:t>垣뭤吊䰲个⬨壂縩穨瑒瀴朴㐯䁦녡㐶漲湑痂뽗圣朥</w:t>
      </w:r>
      <w:r>
        <w:rPr/>
        <w:t>⢮</w:t>
      </w:r>
      <w:r>
        <w:rPr/>
        <w:t>癋侬쉾㜩⩄䶱╤⭲ꏂ䠥</w:t>
      </w:r>
      <w:r>
        <w:rPr/>
        <w:t>ⷂ</w:t>
      </w:r>
      <w:r>
        <w:rPr/>
        <w:t>녰곂⩭堯䭂埃䴤弦ꆿ㝸땭匬亱婴慮䁉歃棎ꍂ搴숸숣䵋ꇂ䞘ꥨ皏关䉗坌瀨</w:t>
      </w:r>
      <w:r>
        <w:rPr/>
        <w:t>⡵</w:t>
      </w:r>
      <w:r>
        <w:rPr/>
        <w:t>繨晪䉪⩣㡶䱈濂⩡橾슥⵺焭쉶倸⑞</w:t>
      </w:r>
      <w:r>
        <w:rPr/>
        <w:t>⠰</w:t>
      </w:r>
      <w:r>
        <w:rPr/>
        <w:t>熬䑑庻␮⑳⧂浾揂</w:t>
      </w:r>
      <w:r>
        <w:rPr/>
        <w:t>ꤵ</w:t>
      </w:r>
      <w:r>
        <w:rPr/>
        <w:t>㝨</w:t>
      </w:r>
      <w:r>
        <w:rPr/>
        <w:t>ꥐ꥘</w:t>
      </w:r>
      <w:r>
        <w:rPr/>
        <w:t>쎣쉾楔圭뽤⥀灄</w:t>
      </w:r>
      <w:r>
        <w:rPr/>
        <w:t>ꥎ</w:t>
      </w:r>
      <w:r>
        <w:rPr/>
        <w:t>牭䟂깖䩫䉅╦䙞숰㌲䤰</w:t>
      </w:r>
      <w:r>
        <w:rPr/>
        <w:t>⡥</w:t>
      </w:r>
      <w:r>
        <w:rPr/>
        <w:t>桬璮떡頵⩠卤婷</w:t>
      </w:r>
      <w:r>
        <w:rPr/>
        <w:t>ⱄ⩃</w:t>
      </w:r>
      <w:r>
        <w:rPr/>
        <w:t>ㆵ扇⥃熩坆娮徥⩗䅩䨺归뾿</w:t>
      </w:r>
      <w:r>
        <w:rPr/>
        <w:t>ⱔ</w:t>
      </w:r>
      <w:r>
        <w:rPr/>
        <w:t>僂共塘⪮</w:t>
      </w:r>
      <w:r>
        <w:rPr/>
        <w:t>ⱳ</w:t>
      </w:r>
      <w:r>
        <w:rPr/>
        <w:t>㖮</w:t>
      </w:r>
      <w:r>
        <w:rPr/>
        <w:t>ⷍ</w:t>
      </w:r>
      <w:r>
        <w:rPr/>
        <w:t>僃砹暩딱쉉㒮㴭뭨歆偊潬番䬱妵숨⶘</w:t>
      </w:r>
      <w:r>
        <w:rPr/>
        <w:t>ꕐ</w:t>
      </w:r>
      <w:r>
        <w:rPr/>
        <w:t>怮䓂넹晥╊浹噸矂⬪祡癦䛂樦督▻䔳顟쉦䘨檘껎丬년뽡䝒㉁桤犩슥㙎竂䑆뼽뭨穹썇쉑䗂쉉</w:t>
      </w:r>
      <w:r>
        <w:rPr/>
        <w:t>ꗂ</w:t>
      </w:r>
      <w:r>
        <w:rPr/>
        <w:t>仂劮殻㍳ㅆ䈻ㅞ㡏䵸牀䝖숶佤걙穘䕃딲┺㵈㣂⵫땋瓂䡓⹥晳扎㛂确拂㵵슡䥢瑸塓唩楗澩㤴曂玱㩳掻䅒䰦橠娦녤긣숴甥숪쉊㙗♁썭御캣뭣䲬⽱슮⩫싃歏䧂眹䃂쉡⿂琶瘽䨨䡢奡坔딽</w:t>
      </w:r>
      <w:r>
        <w:rPr/>
        <w:t>⡟⛂</w:t>
      </w:r>
      <w:r>
        <w:rPr/>
        <w:t>䶏</w:t>
      </w:r>
      <w:r>
        <w:rPr/>
        <w:t>ⶩ</w:t>
      </w:r>
      <w:r>
        <w:rPr/>
        <w:t>㈬쉖䑕쎡쉎</w:t>
      </w:r>
      <w:r>
        <w:rPr/>
        <w:t>ⲱ</w:t>
      </w:r>
      <w:r>
        <w:rPr/>
        <w:t>䉨⍫輯戺楨牔칩摁甤ㅒ슮轸ㅐ呈券뇎</w:t>
      </w:r>
      <w:r>
        <w:rPr/>
        <w:t>⡁</w:t>
      </w:r>
      <w:r>
        <w:rPr/>
        <w:t>傩䁾穦輤⑤䕃쉭䛂䌤⭊毂슱佳䈷䳂䍡卺쉞揂숤║繡⫎潶灞辿便畲捴</w:t>
      </w:r>
      <w:r>
        <w:rPr/>
        <w:t>ꖬ</w:t>
      </w:r>
      <w:r>
        <w:rPr/>
        <w:t>숪溩ꥫ㥶쉫䵠䩋쉏爽仂浂㩈䵁祟乤塡焮䞵䄱䈥쉷ㅇ㡢歹㡌㙤쉒䑉뇂輱洪깚毂</w:t>
      </w:r>
      <w:r>
        <w:rPr/>
        <w:t>ꕙ♘</w:t>
      </w:r>
      <w:r>
        <w:rPr/>
        <w:t>㩐췃䘫㝲ꥹ暱♘砻⹌慷杈컂䟂湸⌸奵곂攫㠺쉵扃ㄨ癇瘹슡䮡䓂愩쌵㕥쉙嫂啴怯斥浺繱参䙃껂쵟숴㜬츳䕹ꅕ繧䛂뭑橏版츰걃湤䁰杪㩱煄묲囂캘睡盂⮏䶵걳◂䜰吲槂</w:t>
      </w:r>
      <w:r>
        <w:rPr/>
        <w:t>ⵆ</w:t>
      </w:r>
      <w:r>
        <w:rPr/>
        <w:t>㠷䄨녙忂⽹潕繖䖥䘦䭾싂櫂㭩촬칠楬浇㨽剓ꍦ⽑㜥啱夲睇淂뿂乸쉺╵⤰婮汸</w:t>
      </w:r>
      <w:r>
        <w:rPr/>
        <w:t>ꕾ</w:t>
      </w:r>
      <w:r>
        <w:rPr/>
        <w:t>燍㙰⽶쉹幢年〉吳⵴䭴媻塰瑓쉍绎쉉祠촨兀</w:t>
      </w:r>
      <w:r>
        <w:rPr/>
        <w:t>⡩</w:t>
      </w:r>
      <w:r>
        <w:rPr/>
        <w:t>漲轧燂㛎瑯撻㜯㜴玥倻剀䷂娸呟浄㝲畈啍䭋堰䥬┊㈪䡊硡넽噬婢庮㬻㥀넷留敡䝶놡゘쉢猹佭⩚婙䑥券漥쎏㬶奌佷㊿ꅞ䉆洮灇瓎♥</w:t>
      </w:r>
      <w:r>
        <w:rPr/>
        <w:t>ꕇ</w:t>
      </w:r>
      <w:r>
        <w:rPr/>
        <w:t>쉃⴩栤特䅕䝎䬸啈⪩浹潏䏂绂師捩吶睎⭦뭌欩숣㌴䁹忂캩睊䵧䑇⥃습朦뭖庩係單挳䗎䛂砪⧂佢摂䉪佊쉢숫伨㕙㥒否䩁枵轡⽕숪啷套ꥭ唦숣쉀㥸偣轎⾩幋㘥楦昪╭疥깸畖⩥䙐㙭⤤</w:t>
      </w:r>
      <w:r>
        <w:rPr/>
        <w:t>⡲</w:t>
      </w:r>
      <w:r>
        <w:rPr/>
        <w:t>渺뽨깈㨳楍⨬䭊矎춏䃂쉰洲䍳噄㧂딪䕳╵뭗걇♒</w:t>
      </w:r>
      <w:r>
        <w:rPr/>
        <w:t>ⶵ⩴</w:t>
      </w:r>
      <w:r>
        <w:rPr/>
        <w:t>摃㕡쉤칡䜯呧摉쉠捲㐪㤽海</w:t>
      </w:r>
      <w:r>
        <w:rPr/>
        <w:t>ꔺ</w:t>
      </w:r>
      <w:r>
        <w:rPr/>
        <w:t>䰬䤦㋂勂瘤㏂㴻쉧䇂䠺⨱⥶䥳䵍㥀珃숸</w:t>
      </w:r>
      <w:r>
        <w:rPr/>
        <w:t>ⱏ</w:t>
      </w:r>
      <w:r>
        <w:rPr/>
        <w:t>竂剪扗숫急唹⍯⽮弦쉈嚩䍒⑩塤쉆䑲䕖䭙</w:t>
      </w:r>
      <w:r>
        <w:rPr/>
        <w:t>ꕠ</w:t>
      </w:r>
      <w:r>
        <w:rPr/>
        <w:t>㜳딴⵳⑞䉾썑头ꌺ쉀</w:t>
      </w:r>
      <w:r>
        <w:rPr/>
        <w:t>ⶏ</w:t>
      </w:r>
      <w:r>
        <w:rPr/>
        <w:t>恗甸</w:t>
      </w:r>
      <w:r>
        <w:rPr/>
        <w:t>ꗂ</w:t>
      </w:r>
      <w:r>
        <w:rPr/>
        <w:t>ネ䤸㉊쌯䳂썱塚ꄮ땣</w:t>
      </w:r>
      <w:r>
        <w:rPr/>
        <w:t>⡡</w:t>
      </w:r>
      <w:r>
        <w:rPr/>
        <w:t>慺쉠䑍㴻奰瘽汗皥춿䉚䁉슩</w:t>
      </w:r>
      <w:r>
        <w:rPr/>
        <w:t>ⴶ</w:t>
      </w:r>
      <w:r>
        <w:rPr/>
        <w:t>丨䔻丽⩵䥘⑋䞩䴪ꍁ쉧䑔䝏쉃党䰻濃兢쉈狎唷뇂さ猦㉥丵帻㊩淃捪㵩㥷넺䑈犩</w:t>
      </w:r>
      <w:r>
        <w:rPr/>
        <w:t>ꦻ</w:t>
      </w:r>
      <w:r>
        <w:rPr/>
        <w:t>㠰し䪥슩祒墣⽹</w:t>
      </w:r>
      <w:r>
        <w:rPr/>
        <w:t>ꕾ</w:t>
      </w:r>
      <w:r>
        <w:rPr/>
        <w:t>爴䈯微㴪떏♘칤㠤桅䙈溻彡쉶㟂⌶剪㙚椮埂캬硊攺␵䈶㙶쉹쉇忂潶㕬愭〣轩瞬숫쉫仂祰쉸쵶砫慒垿梬棍칯澱</w:t>
      </w:r>
      <w:r>
        <w:rPr/>
        <w:t>꧂</w:t>
      </w:r>
      <w:r>
        <w:rPr/>
        <w:t>灇嘦숦䅉</w:t>
      </w:r>
      <w:r>
        <w:rPr/>
        <w:t>꤭⑓</w:t>
      </w:r>
      <w:r>
        <w:rPr/>
        <w:t>䑨全杀檬硃</w:t>
      </w:r>
      <w:r>
        <w:rPr/>
        <w:t>꧂</w:t>
      </w:r>
      <w:r>
        <w:rPr/>
        <w:t>昺쉔暻琴䡘䔮奀涩坘</w:t>
      </w:r>
      <w:r>
        <w:rPr/>
        <w:t>Ⱙ</w:t>
      </w:r>
      <w:r>
        <w:rPr/>
        <w:t>晇㧂潗쵨䇃咥坙樶쉹⎥摦䉙␶ꅁ슩䩓刲Ⓜ깶忂</w:t>
      </w:r>
      <w:r>
        <w:rPr/>
        <w:t>⡣</w:t>
      </w:r>
      <w:r>
        <w:rPr/>
        <w:t>ⵕ</w:t>
      </w:r>
      <w:r>
        <w:rPr/>
        <w:t>Ⱖ</w:t>
      </w:r>
      <w:r>
        <w:rPr/>
        <w:t>ꅮ⺏뭍䦿䠬縫㮿壃壃奓䡎剓⸰燂</w:t>
      </w:r>
      <w:r>
        <w:rPr/>
        <w:t>Ⲭ</w:t>
      </w:r>
      <w:r>
        <w:rPr/>
        <w:t>뼴쉠쉖䍙㥯㍅噃塪焺㵘</w:t>
      </w:r>
      <w:r>
        <w:rPr/>
        <w:t>ꔽ</w:t>
      </w:r>
      <w:r>
        <w:rPr/>
        <w:t>㕐칡乬獰䈥㤤圳겣ꍺこ㐴儯碿ꍅ伪倲嘹䊩扐歩╫䀸嗂뗂껂绂ꌵ䦮䶩夤슣뭦汏䵖䲬硢䤹쉕Ⓙ녲쉾♩⚣⸵焱㈪╸灺摢⻂녾㤮쉧숦摢♢瀻楈流䱇绂昱㈽杞䱯慲䪘⭂穴컂㖡き⩷䌸㛃䥵䩀汢慗偓⌱傡畫싎朲</w:t>
      </w:r>
      <w:r>
        <w:rPr/>
        <w:t>ⳍ</w:t>
      </w:r>
      <w:r>
        <w:rPr/>
        <w:t>습놱㕳摙䈸䁨㘮倯쉄쉨椵땤딨㵤橳嚡깍歅슻䜬洹ㅞ</w:t>
      </w:r>
      <w:r>
        <w:rPr/>
        <w:t>ꔪ</w:t>
      </w:r>
      <w:r>
        <w:rPr/>
        <w:t>㟂晍ꅸ掱슻琪䩮</w:t>
      </w:r>
      <w:r>
        <w:rPr/>
        <w:t>Ⱚ</w:t>
      </w:r>
      <w:r>
        <w:rPr/>
        <w:t>춘妣싂燂싂㑩獒쉂</w:t>
      </w:r>
      <w:r>
        <w:rPr/>
        <w:t>ꥈ</w:t>
      </w:r>
      <w:r>
        <w:rPr/>
        <w:t>뽒숊ꇂ䵟彡澩뽨娷灏㈳숻쉦柂䩥뼵땶浒ꎵ싂縹숩煌촭깑檡䨯务斿疻⩐㋂뭩砱㯂</w:t>
      </w:r>
      <w:r>
        <w:rPr/>
        <w:t>⠳</w:t>
      </w:r>
      <w:r>
        <w:rPr/>
        <w:t>싂䄣瑄㥋礦</w:t>
      </w:r>
      <w:r>
        <w:rPr/>
        <w:t>ꕤ</w:t>
      </w:r>
      <w:r>
        <w:rPr/>
        <w:t>埂㡓䥤䵣㡄は쉯䖵愸숬넫칇傥습츬䘵䱱䔥㙫敹䬹䁔㝞伦㗎厮浃깵깑〦帵䦩摫뽗갸⪩䞣匭뿂슮</w:t>
      </w:r>
      <w:r>
        <w:rPr/>
        <w:t>⡃</w:t>
      </w:r>
      <w:r>
        <w:rPr/>
        <w:t>㯂伩兕䅭䶮悘匲昳싂</w:t>
      </w:r>
      <w:r>
        <w:rPr/>
        <w:t>ⵤ┹</w:t>
      </w:r>
      <w:r>
        <w:rPr/>
        <w:t>繯⍋깫睹䥔쉬</w:t>
      </w:r>
      <w:r>
        <w:rPr/>
        <w:t>Ⱞ</w:t>
      </w:r>
      <w:r>
        <w:rPr/>
        <w:t>嗂垻㩏쉈쉤剡偎懂③辩佋傮奾䧂縩䅙桬⑟㝣嘲䕨䨺坄䵩儸⹈ぅ物䝎쉘⥕礷慦㘺橷䭂</w:t>
      </w:r>
      <w:r>
        <w:rPr/>
        <w:t>Ⱞ</w:t>
      </w:r>
      <w:r>
        <w:rPr/>
        <w:t>听쉲弶▘㤺氥桚쵤敖⛂⽪启㌬䡁㗂</w:t>
      </w:r>
      <w:r>
        <w:rPr/>
        <w:t>ꕙ</w:t>
      </w:r>
      <w:r>
        <w:rPr/>
        <w:t>깹摩啬氣䄪幥넬숬彮츣쵒䡶剀뽹㣍쉡싂捗䭈ꌯ갪煎頦⬪꺡䍭</w:t>
      </w:r>
      <w:r>
        <w:rPr/>
        <w:t>ꕋ</w:t>
      </w:r>
      <w:r>
        <w:rPr/>
        <w:t>쉮歠潉ꍏ⛎슥䨳㠳䵹杒㘻整</w:t>
      </w:r>
      <w:r>
        <w:rPr/>
        <w:t>ⷂ</w:t>
      </w:r>
      <w:r>
        <w:rPr/>
        <w:t>㈶䎿⯂䡔╰㧃⹄㠥䷂歐瀪䵄</w:t>
      </w:r>
      <w:r>
        <w:rPr/>
        <w:t>ⰸ</w:t>
      </w:r>
      <w:r>
        <w:rPr/>
        <w:t>쌭轃쉞咻숤썺㈮㩒ㄳ幪숭싂걩槂顕歮䱣㉎䁀⪏廂䢩뿂灇穠땈䦘⽎ꅩ⩥煨怭⩑桬</w:t>
      </w:r>
      <w:r>
        <w:rPr/>
        <w:t>ⵐ</w:t>
      </w:r>
      <w:r>
        <w:rPr/>
        <w:t>쵃正</w:t>
      </w:r>
      <w:r>
        <w:rPr/>
        <w:t>ꤩ</w:t>
      </w:r>
      <w:r>
        <w:rPr/>
        <w:t>쎡迂窣㔬慫煚</w:t>
      </w:r>
      <w:r>
        <w:rPr/>
        <w:t>Ⱟ</w:t>
      </w:r>
      <w:r>
        <w:rPr/>
        <w:t>畠纣䈶桶呕㴺湯㍈䘪☯녁䡱숣㓂灵樰촴䮩櫂㤷땞倻쉹⥔扭뭭ꅦ쉰䡔瑚</w:t>
      </w:r>
      <w:r>
        <w:rPr/>
        <w:t>ⴺ</w:t>
      </w:r>
      <w:r>
        <w:rPr/>
        <w:t>쉥祪䅑䅺䄽婏㴸</w:t>
      </w:r>
      <w:r>
        <w:rPr/>
        <w:t>⡲</w:t>
      </w:r>
      <w:r>
        <w:rPr/>
        <w:t>쉷儱</w:t>
      </w:r>
      <w:r>
        <w:rPr/>
        <w:t>ꕹ</w:t>
      </w:r>
      <w:r>
        <w:rPr/>
        <w:t>䰵䩐牍깐幬⍮⼭믂긽珍깱捲⼬幆쉢</w:t>
      </w:r>
      <w:r>
        <w:rPr/>
        <w:t>ꥐ</w:t>
      </w:r>
      <w:r>
        <w:rPr/>
        <w:t>噆摢晬瘥眫噮幉画슿䙱</w:t>
      </w:r>
      <w:r>
        <w:rPr/>
        <w:t>ꕪ</w:t>
      </w:r>
      <w:r>
        <w:rPr/>
        <w:t>ⱄⲏ</w:t>
      </w:r>
      <w:r>
        <w:rPr/>
        <w:t>吽꺏║煚</w:t>
      </w:r>
      <w:r>
        <w:rPr/>
        <w:t>ꤻ</w:t>
      </w:r>
      <w:r>
        <w:rPr/>
        <w:t>䭒橰걳捵牬丨䫎䅫僎啋况칚쵫晠㍱䱈쉯晐年櫂㧂Ⓜ婙曂顪楩⭇긫奡潃捁슿瓂䑃玻晲㜥㐳䡅敇㩍轙攽쉘뽘╂㷂䥩癪㘥⍵低곂䥨뿍坦恲숺㥢묥䱓쎿坯☵塖倻佫灟歎潪쵤徬쎣䣂넦쉲督頪쉤䜪쵉♖婔㣂摰䉏汹뽟晊쉶枵樣㈷娪怶砨䱑儬쉡</w:t>
      </w:r>
      <w:r>
        <w:rPr/>
        <w:t>ꔻ</w:t>
      </w:r>
      <w:r>
        <w:rPr/>
        <w:t>亵男嗂㉯䉺⽈땹ꅔ뭡扴眫た倵</w:t>
      </w:r>
      <w:r>
        <w:rPr/>
        <w:t>ⵖ</w:t>
      </w:r>
      <w:r>
        <w:rPr/>
        <w:t>湉숨䍉氲땑厮㵵⩇㏂忂숯侵䀵摌䢏奬乄昸㙐係</w:t>
      </w:r>
      <w:r>
        <w:rPr/>
        <w:t>ⰷ</w:t>
      </w:r>
      <w:r>
        <w:rPr/>
        <w:t>ㅀ偋䵎勂㥎挹媏쉠</w:t>
      </w:r>
      <w:r>
        <w:rPr/>
        <w:t>ꦘ</w:t>
      </w:r>
      <w:r>
        <w:rPr/>
        <w:t>뭞嫂䴫㘫㡠捷⽱⮮㷂硆싂䭰穫쎣松</w:t>
      </w:r>
      <w:r>
        <w:rPr/>
        <w:t>ⴲ</w:t>
      </w:r>
      <w:r>
        <w:rPr/>
        <w:t>攳牷䑑䁌嘳㨹扥折䌵䵥刵녤祸㒩쉶轄䝨⤪縶걫쉀뿂䠯熣⤥⑤</w:t>
      </w:r>
      <w:r>
        <w:rPr/>
        <w:t>ⴊ</w:t>
      </w:r>
      <w:r>
        <w:rPr/>
        <w:t>瀭</w:t>
      </w:r>
      <w:r>
        <w:rPr/>
        <w:t>ⵍ</w:t>
      </w:r>
      <w:r>
        <w:rPr/>
        <w:t>椹</w:t>
      </w:r>
      <w:r>
        <w:rPr/>
        <w:t>ⰳ</w:t>
      </w:r>
      <w:r>
        <w:rPr/>
        <w:t>곂⑙䭖㥭捖䍴䩌싂춮制矂㯂䨲哂㑹怱元牄꧎䗂恈㝃礥䀽㉥纘♕究擂슬汒䉯䕁썩繹䰭ꄪ숭㵵䅧咩啕녴橮</w:t>
      </w:r>
      <w:r>
        <w:rPr/>
        <w:t>ꕠ</w:t>
      </w:r>
      <w:r>
        <w:rPr/>
        <w:t>䔶⪩种䩒矂朸䗂슻습䥫䁰숣䬻쉶⩺数娶㟍쉗㠵ㅊꍴ甦祪ꍔ䉚嘣橩㧂丯潟</w:t>
      </w:r>
      <w:r>
        <w:rPr/>
        <w:t>ꕞ⸤</w:t>
      </w:r>
      <w:r>
        <w:rPr/>
        <w:t>皏⨺圦㶥㵒淎♺樶</w:t>
      </w:r>
      <w:r>
        <w:rPr/>
        <w:t>ꕄ</w:t>
      </w:r>
      <w:r>
        <w:rPr/>
        <w:t>泂呵䛎稹㚩半瀪㐽咵䭇幤瑓⪻畗劵슿碣㑆쉖䐣⩺</w:t>
      </w:r>
      <w:r>
        <w:rPr/>
        <w:t>ꥍ</w:t>
      </w:r>
      <w:r>
        <w:rPr/>
        <w:t>児⩔슮轣朵</w:t>
      </w:r>
      <w:r>
        <w:rPr/>
        <w:t>ⱳ</w:t>
      </w:r>
      <w:r>
        <w:rPr/>
        <w:t>㑌ꥰ佁〹</w:t>
      </w:r>
      <w:r>
        <w:rPr/>
        <w:t>ꔽ</w:t>
      </w:r>
      <w:r>
        <w:rPr/>
        <w:t>桱쉡⻍쉅쉺冱挭쉟㭑癟㙨常䩫칆뭕案頯嫂⨽◂姂䴥飍剁쉍쉀ꍂ佣㭦㊘숦⪱绂㕀䥪⵸쉞놿⤪䍥圮䵨䈶扟嗂꥚ꥧ㉮⦡쉱㧃塯춻䑺橚⽃㠬㴣獪儯瞏椭</w:t>
      </w:r>
      <w:r>
        <w:rPr/>
        <w:t>ꥒ</w:t>
      </w:r>
      <w:r>
        <w:rPr/>
        <w:t>䯂奫</w:t>
      </w:r>
      <w:r>
        <w:rPr/>
        <w:t>⡎</w:t>
      </w:r>
      <w:r>
        <w:rPr/>
        <w:t>갤䡞☯潅極呯칃䕕⬭㈬㑀兖惂㓂뇂⩵晀䛃怮灓淂</w:t>
      </w:r>
      <w:r>
        <w:rPr/>
        <w:t>ꕱ</w:t>
      </w:r>
      <w:r>
        <w:rPr/>
        <w:t>婰璣ꥱ⩍믎츮쉙䔨⩤穙媩䌳㙕䭳䭘灞ꌹ飂潤㗂噤画䟂㙆爬曂</w:t>
      </w:r>
      <w:r>
        <w:rPr/>
        <w:t>Ⳃ</w:t>
      </w:r>
      <w:r>
        <w:rPr/>
        <w:t>眷㒿쉡倸坭땒습㓎恂⥞⩭쉹䑶囂㥔䅤묥┰䁌슻浅싂ヂ剱瀦⑮녤癳⹢</w:t>
      </w:r>
      <w:r>
        <w:rPr/>
        <w:t>ⱖ</w:t>
      </w:r>
      <w:r>
        <w:rPr/>
        <w:t>䗂㑹潂싂獰</w:t>
      </w:r>
      <w:r>
        <w:rPr/>
        <w:t>ꥌ</w:t>
      </w:r>
      <w:r>
        <w:rPr/>
        <w:t>긫眳け瞡</w:t>
      </w:r>
      <w:r>
        <w:rPr/>
        <w:t>ꤩ</w:t>
      </w:r>
      <w:r>
        <w:rPr/>
        <w:t>⠫</w:t>
      </w:r>
      <w:r>
        <w:rPr/>
        <w:t>夵獩⑕䳂㭹⩉䑳㐩灆㭯</w:t>
      </w:r>
      <w:r>
        <w:rPr/>
        <w:t>⣃</w:t>
      </w:r>
      <w:r>
        <w:rPr/>
        <w:t>캿쵐灄컎숷癓㬭吪京晍唤眨浣䀰歵㑠䛂漷牗숰殱楥</w:t>
      </w:r>
      <w:r>
        <w:rPr/>
        <w:t>ꦣ</w:t>
      </w:r>
      <w:r>
        <w:rPr/>
        <w:t>煯咩彳숦线ꍡ쉌疱숱䴥甲숤惍␱㵓╾顑硡爴뽩氤숶泂繰惃侮桑䱱昮偘䜷绂堲戤硞䵋卢⹐刮䠹啎敥</w:t>
      </w:r>
      <w:r>
        <w:rPr/>
        <w:t>ꥄ</w:t>
      </w:r>
      <w:r>
        <w:rPr/>
        <w:t>啉◂濂夸廂祳</w:t>
      </w:r>
      <w:r>
        <w:rPr/>
        <w:t>ⱇ</w:t>
      </w:r>
      <w:r>
        <w:rPr/>
        <w:t>䀫쉦㵆卡假</w:t>
      </w:r>
      <w:r>
        <w:rPr/>
        <w:t>ꕱ</w:t>
      </w:r>
      <w:r>
        <w:rPr/>
        <w:t>䙨枡⿍呁</w:t>
      </w:r>
      <w:r>
        <w:rPr/>
        <w:t>⣂</w:t>
      </w:r>
      <w:r>
        <w:rPr/>
        <w:t>ⷂ</w:t>
      </w:r>
      <w:r>
        <w:rPr/>
        <w:t>믂䱏䮘쉹昩㉅숩⩤挤汄⏂犿灇歙䡫危攭㍹桐㩞汚攪牷輫徵촯슩牫䕍䩡別곃⩈㉐䡹橈急갹吸䥳</w:t>
      </w:r>
      <w:r>
        <w:rPr/>
        <w:t>ꕏ</w:t>
      </w:r>
      <w:r>
        <w:rPr/>
        <w:t>佑匽䱹㑥渭쉌┰㮮獊㑁싂夫燂枬顂暡ꍳ㜯䑌嚮敤⩂쉕쉔쉭窡녴柂츪砮㶩穾㬩쉦䔸䕎묲숷婀沱片憿さ</w:t>
      </w:r>
      <w:r>
        <w:rPr/>
        <w:t>ꕃ</w:t>
      </w:r>
      <w:r>
        <w:rPr/>
        <w:t>唰睴塹兙倵奐㥖忂㩀숷䝩⑃⽾╧䈫㍨幤楲穹睌兴ꅅ㮿䡾睅슩뇂䁍種땅딸숷㗍敯嚱噫啖ꄮ⪥娴旍䉲噷塉䀶쉺䕷卲깶⼊啶䱥⩇㡤ꇃ竂☶儵奶⾥㝶煀晩顫쉎ㅊ啅䕈烎獳乂桃瘤批夶쉮䝊ㅢ쉷椬慮獉깪卩梡恅䑆䷃璘㌥</w:t>
      </w:r>
      <w:r>
        <w:rPr/>
        <w:t>ꕺ</w:t>
      </w:r>
      <w:r>
        <w:rPr/>
        <w:t>격⹉㭰煗㉾縨⤥♺漩䰵캩婂䫂轫䞣⽘怽䘪扯佯睢⼹㬫捅㌪숦⽚싂櫂㍵</w:t>
      </w:r>
      <w:r>
        <w:rPr/>
        <w:t>Ⱨ</w:t>
      </w:r>
      <w:r>
        <w:rPr/>
        <w:t>旂爽毃┰㔻猳ヂ助쉃</w:t>
      </w:r>
      <w:r>
        <w:rPr/>
        <w:t>꧂</w:t>
      </w:r>
      <w:r>
        <w:rPr/>
        <w:t>㕗掱顣秂礤䉈獀⩱攻㭾劮㎡ꅳ嘪条슿顉椪㝔礯䒻䧂숺㍮쉟ꆩ偯前</w:t>
      </w:r>
      <w:r>
        <w:rPr/>
        <w:t>⵰</w:t>
      </w:r>
      <w:r>
        <w:rPr/>
        <w:t>숷倶畺㏂烂楺걢㙪樸倫䎿㉾礽㡤吪쉩偉倶</w:t>
      </w:r>
      <w:r>
        <w:rPr/>
        <w:t>⡙</w:t>
      </w:r>
      <w:r>
        <w:rPr/>
        <w:t>긨㍦싂穁䑕爤썠硗煯痂ꌭ䙭㡫떣땒㉸傡娶䡌戴摳⽬歶湊䥑棂ꍲ㘦璱潎祁㝖頱匶此⮵氻咻楖ꍧ汁걐凂</w:t>
      </w:r>
      <w:r>
        <w:rPr/>
        <w:t>ⶡ</w:t>
      </w:r>
      <w:r>
        <w:rPr/>
        <w:t>坬걸煁拂坘㵅␦眪摪惂失癗奇⨵ꅾ컂㍰繾䒱땒挤捵泂偍䘱滂样</w:t>
      </w:r>
      <w:r>
        <w:rPr/>
        <w:t>ⳍ</w:t>
      </w:r>
      <w:r>
        <w:rPr/>
        <w:t>ち⫂娳晕䅡쉘坬⍀捳疣숰㧂皱䍘㑃㟂㩯㠥쉥佹唩⼪檡ꌰ䳂⍓긫妬걂䄮䝬飂㙥樤猫묮獚⩃♕吱忂녰䁙⽊⹣婏</w:t>
      </w:r>
      <w:r>
        <w:rPr/>
        <w:t>⡅</w:t>
      </w:r>
      <w:r>
        <w:rPr/>
        <w:t>擂䍧녀呑䞱埃䵂椹硏㔹䭉䍫摹穈㠫佣숮캩顒祾离꥖쉯䜫湢楰楲쉣♶겻뽦癶䁗╮奯扫㇂澱⥞繶つ뭉哂㡂毂䩇</w:t>
      </w:r>
      <w:r>
        <w:rPr/>
        <w:t>ꕷ</w:t>
      </w:r>
      <w:r>
        <w:rPr/>
        <w:t>뇃쉺䓂㬦쉇╘㟍쉵㥀╇晟硷噮⾮兢䌩柍</w:t>
      </w:r>
      <w:r>
        <w:rPr/>
        <w:t>⣎</w:t>
      </w:r>
      <w:r>
        <w:rPr/>
        <w:t>渣顓潁种爤䔵珂汕㷂傱彗浓쉘㇂吷埂㑔䵨奵㍶楶潲㉥䑯㗍夣亱⦿珃浬䤮轪쉌뽳⭰硁竂</w:t>
      </w:r>
      <w:r>
        <w:rPr/>
        <w:t>⢩</w:t>
      </w:r>
      <w:r>
        <w:rPr/>
        <w:t>ꤹ</w:t>
      </w:r>
      <w:r>
        <w:rPr/>
        <w:t>싂╖橒勂⿎䕅㷂瘥⺏恇딱쉺싍⨩䡮</w:t>
      </w:r>
      <w:r>
        <w:rPr/>
        <w:t>ꕫ</w:t>
      </w:r>
      <w:r>
        <w:rPr/>
        <w:t>㩰毂쉯슻묥</w:t>
      </w:r>
      <w:r>
        <w:rPr/>
        <w:t>ꥋ</w:t>
      </w:r>
      <w:r>
        <w:rPr/>
        <w:t>奂剄兏歳숵</w:t>
      </w:r>
      <w:r>
        <w:rPr/>
        <w:t>ꤹ</w:t>
      </w:r>
      <w:r>
        <w:rPr/>
        <w:t>桶员㝏숤彪쉪쉏淂䚩疘䐤帶搣♯湃䵇⯂癨埂怬䑄轍燂犱冬㝵瑺璿怳䜬깩숻个繅恑뭴싂慟㍵撿⍗檣쏃뽫捓㉏⪩攬浍䦿녦㥟娦╗⽥廂쉧塓ꥴ摀䙡久뼺捅坱彈쎮㍣煃⑸六纻タ㔽</w:t>
      </w:r>
      <w:r>
        <w:rPr/>
        <w:t>ꕡ</w:t>
      </w:r>
      <w:r>
        <w:rPr/>
        <w:t>圳㝖⭢奚⚩橹䨽쉹㍘⑅栦碵佳滂䩋㵱牘</w:t>
      </w:r>
      <w:r>
        <w:rPr/>
        <w:t>⡆</w:t>
      </w:r>
      <w:r>
        <w:rPr/>
        <w:t>⽪利樦쉄䁦䅠</w:t>
      </w:r>
      <w:r>
        <w:rPr/>
        <w:t>ꕫ</w:t>
      </w:r>
      <w:r>
        <w:rPr/>
        <w:t>䕌壂礸䰪全䎥浦⩎쉖䱱㩇吻桘畵컃潋䨤</w:t>
      </w:r>
      <w:r>
        <w:rPr/>
        <w:t>Ⱟ</w:t>
      </w:r>
      <w:r>
        <w:rPr/>
        <w:t>뭬쉪췂쉺悘㩗</w:t>
      </w:r>
      <w:r>
        <w:rPr/>
        <w:t>ⰵ⩊</w:t>
      </w:r>
      <w:r>
        <w:rPr/>
        <w:t>祵瓂木㴺ꄊ昵愦焩慖㚘夸彂焸凂潞⥚䭙㕸焫䷂䨬係斩㩒塩剐싂樭硠晩㨯ꅬ⨣</w:t>
      </w:r>
      <w:r>
        <w:rPr/>
        <w:t>ⱶ</w:t>
      </w:r>
      <w:r>
        <w:rPr/>
        <w:t>嘬熬⩥䩃戽녲⨨ꥹ㢘䨪숴슩杬썹焩뭘㴺숥⍧쉒</w:t>
      </w:r>
      <w:r>
        <w:rPr/>
        <w:t>ⶩ</w:t>
      </w:r>
      <w:r>
        <w:rPr/>
        <w:t>恋㩵㖘呉嗃㪥搫숸쉯깒걉㥦昩쉲䰨㵭䅩殻洤批⩃瑶䃂怬㡬㐩䓂䖩㨮</w:t>
      </w:r>
      <w:r>
        <w:rPr/>
        <w:t>ꔫ</w:t>
      </w:r>
      <w:r>
        <w:rPr/>
        <w:t>ꥢ椲昦瀳桨㡷狂䅯묮뇂䙍ꥸ싎쉘徻玻䑢쉣瀰擂䕭⹶䶩슱婕녑奎硁</w:t>
      </w:r>
      <w:r>
        <w:rPr/>
        <w:t>⡪</w:t>
      </w:r>
      <w:r>
        <w:rPr/>
        <w:t>婨쉠刻熥歓㩌땪兴顱梡䅗㵯㩉幪䥰</w:t>
      </w:r>
      <w:r>
        <w:rPr/>
        <w:t>ⱂ⵪⠮</w:t>
      </w:r>
      <w:r>
        <w:rPr/>
        <w:t>숰潕纮쉁瑷燂刦쉂슣㡟길☭挤楔慈ꍒ盂穖塕</w:t>
      </w:r>
      <w:r>
        <w:rPr/>
        <w:t>⡞</w:t>
      </w:r>
      <w:r>
        <w:rPr/>
        <w:t>䅷㵍䁫⤶⤶彴禩◂哂긪摱湨砤潁橁</w:t>
      </w:r>
      <w:r>
        <w:rPr/>
        <w:t>ꕀ</w:t>
      </w:r>
      <w:r>
        <w:rPr/>
        <w:t>겵숴冿痂睴爷㴮睓⑦㟂涩曂捂䅏ꍚ</w:t>
      </w:r>
      <w:r>
        <w:rPr/>
        <w:t>ꔻ</w:t>
      </w:r>
      <w:r>
        <w:rPr/>
        <w:t>䜻䕃㐤嘵㡍䴯</w:t>
      </w:r>
      <w:r>
        <w:rPr/>
        <w:t>ꤳ</w:t>
      </w:r>
      <w:r>
        <w:rPr/>
        <w:t>䐪</w:t>
      </w:r>
      <w:r>
        <w:rPr/>
        <w:t>ⵗꥅ</w:t>
      </w:r>
      <w:r>
        <w:rPr/>
        <w:t>獀싂㵇㟂뭑她幭楥澘盂딭丣繄敶쉆⽹㥑䆡弹琫㥳䴵䁵淂㩥涱磂㑕묯攷棂</w:t>
      </w:r>
      <w:r>
        <w:rPr/>
        <w:t>⡗</w:t>
      </w:r>
      <w:r>
        <w:rPr/>
        <w:t>㝴唴┴疘猽穪⩁쌯ꅀ츻╧긭剐⏂싂䍰넭⍷児㭔숻㍂ꅙ㌭捤ꎘ湟쉤樲ꆏ䫂⯂⺬䐥䊬⍭䀬破乬奾䑉幸☲㥙歔飂欦捅栤⤪䅨殱䜸優䄳ꅦ꥘쵾쉶숹风倻潷偯숲숤㜱ꥮ恖硊䅕䄻䮣쎥㮬쉮㔲ꍩ硊洣쉥ꌷ㨪걞瞩╪浌恢轅㣃捏顾䵰⮵项╠杘㥚㋂㡱걦顤潃灘숫╴歑⪡怲䕢伪収㝣쉄辩㜱쉡顩䱚顓兲슮싃竂瑳物쉣䉞㋂兒캱稭⩀浾䲣걄䙁癮爽춣㤤⏂汘唴畃昽汙楇㣂惂䱵까쉒礦썙㭂㞩烂㝖渹倰橡</w:t>
      </w:r>
      <w:r>
        <w:rPr/>
        <w:t>⡺</w:t>
      </w:r>
      <w:r>
        <w:rPr/>
        <w:t>숳</w:t>
      </w:r>
      <w:r>
        <w:rPr/>
        <w:t>ⶬ</w:t>
      </w:r>
      <w:r>
        <w:rPr/>
        <w:t>ꆏ</w:t>
      </w:r>
      <w:r>
        <w:rPr/>
        <w:t>Ȿ</w:t>
      </w:r>
      <w:r>
        <w:rPr/>
        <w:t>槍</w:t>
      </w:r>
      <w:r>
        <w:rPr/>
        <w:t>Ɽ</w:t>
      </w:r>
      <w:r>
        <w:rPr/>
        <w:t>촶票뭪䕘䴵敢</w:t>
      </w:r>
      <w:r>
        <w:rPr/>
        <w:t>ꔵ</w:t>
      </w:r>
      <w:r>
        <w:rPr/>
        <w:t>쉣䖘㡆輸乴</w:t>
      </w:r>
      <w:r>
        <w:rPr/>
        <w:t>ꕁ</w:t>
      </w:r>
      <w:r>
        <w:rPr/>
        <w:t>儯㞿㥯☮桌䩪⥓싂圫捕녑繣㟂䉢⛃怰⑐剬슿칋単䩸䥞婺婡ꥳ畚㮻奇㭒塾</w:t>
      </w:r>
      <w:r>
        <w:rPr/>
        <w:t>ⱂ</w:t>
      </w:r>
      <w:r>
        <w:rPr/>
        <w:t>촪</w:t>
      </w:r>
      <w:r>
        <w:rPr/>
        <w:t>⡀</w:t>
      </w:r>
      <w:r>
        <w:rPr/>
        <w:t>䟂归⌽囂⨬琯昳睺쉸呥슏繤彙⤪灠숺噫㭬⸵쉏㩑⹐㵗딥急촵癞녨녁乵싍⑞瓎ꥬ瑠摩伱㑦䕲桗帪䩆恋</w:t>
      </w:r>
      <w:r>
        <w:rPr/>
        <w:t>ꕗ⭨</w:t>
      </w:r>
      <w:r>
        <w:rPr/>
        <w:t>稫㴬灒촯绎깗⎬쵎ヂ</w:t>
      </w:r>
      <w:r>
        <w:rPr/>
        <w:t>ꤶ</w:t>
      </w:r>
      <w:r>
        <w:rPr/>
        <w:t>䞱瑩祟쉷枿⍴</w:t>
      </w:r>
      <w:r>
        <w:rPr/>
        <w:t>ꔽ</w:t>
      </w:r>
      <w:r>
        <w:rPr/>
        <w:t>瀭걓伮牷숨灐걷幨⬯氦ꍪ쉤㌊⩀䙾쏂牴숷</w:t>
      </w:r>
      <w:r>
        <w:rPr/>
        <w:t>ꥑ</w:t>
      </w:r>
      <w:r>
        <w:rPr/>
        <w:t>燂用묬桰啐㩴盂瑥⯂껂╇䝸繪쉫倵疿佘慳쉤勂숨뭟촽☤䷂啀扣쉫穪橊䑓浺揂丶牠嚱</w:t>
      </w:r>
      <w:r>
        <w:rPr/>
        <w:t>ꦘ</w:t>
      </w:r>
      <w:r>
        <w:rPr/>
        <w:t>숪稽呕䙨뭷睘쉤啢佂걑녉䳂</w:t>
      </w:r>
      <w:r>
        <w:rPr/>
        <w:t>ⷂ♴␲</w:t>
      </w:r>
      <w:r>
        <w:rPr/>
        <w:t>쉃嘹燂熩⏃</w:t>
      </w:r>
      <w:r>
        <w:rPr/>
        <w:t>Ⱶ</w:t>
      </w:r>
      <w:r>
        <w:rPr/>
        <w:t>ꅟ╉揂仃ꇂ쉥촵⎏畤睫쉴欫摁〩甦쉥礸</w:t>
      </w:r>
      <w:r>
        <w:rPr/>
        <w:t>ꥎ</w:t>
      </w:r>
      <w:r>
        <w:rPr/>
        <w:t>䄥桟卞㕑䱃轣숽䡞ꍘ嗂㆘㩠䭵桘⩟浳临ケ⩂䉰獦穏啁炣夭㋎㙥悩</w:t>
      </w:r>
      <w:r>
        <w:rPr/>
        <w:t>ꦣ</w:t>
      </w:r>
      <w:r>
        <w:rPr/>
        <w:t>係ꥱ輲幒摕</w:t>
      </w:r>
      <w:r>
        <w:rPr/>
        <w:t>ꤽ</w:t>
      </w:r>
      <w:r>
        <w:rPr/>
        <w:t>柍亡뼻䡧쉮睾亻温䊿ꅡ䡞䲣䌮涏妿꤮轵瑁㍄㑚止数倵䣂⴦ꍍ䵹櫂挣⑺檩杉䊬싂㘹⚵䠩嘰⩃</w:t>
      </w:r>
      <w:r>
        <w:rPr/>
        <w:t>ꤩ</w:t>
      </w:r>
      <w:r>
        <w:rPr/>
        <w:t>㌪橶䢘</w:t>
      </w:r>
      <w:r>
        <w:rPr/>
        <w:t>ꕁ</w:t>
      </w:r>
      <w:r>
        <w:rPr/>
        <w:t>ꅳ㥑Ⓧ㔪猳숷穓乧冥䩾甴⌫䝩女ꍖ쉊</w:t>
      </w:r>
      <w:r>
        <w:rPr/>
        <w:t>ⵙ</w:t>
      </w:r>
      <w:r>
        <w:rPr/>
        <w:t>䝪㍘琬娪걔呎⺩所倶吪爭⬱쉺橂界䵸⭚뗂呌㕚녌썳類</w:t>
      </w:r>
      <w:r>
        <w:rPr/>
        <w:t>⡄</w:t>
      </w:r>
      <w:r>
        <w:rPr/>
        <w:t>싂槂</w:t>
      </w:r>
      <w:r>
        <w:rPr/>
        <w:t>ꔩ␳</w:t>
      </w:r>
      <w:r>
        <w:rPr/>
        <w:t>㨽⭟毂싂⽨걅ꄥ◂쉢䤭䝁䥅⬷</w:t>
      </w:r>
      <w:r>
        <w:rPr/>
        <w:t>⠪</w:t>
      </w:r>
      <w:r>
        <w:rPr/>
        <w:t>쉯桧싎戭捶䘹⫂뇂㔮䱺ꥱ棂區灋㝟숻촪⹠浬克烂숮숳䘻</w:t>
      </w:r>
      <w:r>
        <w:rPr/>
        <w:t>ꗂ⸨</w:t>
      </w:r>
      <w:r>
        <w:rPr/>
        <w:t>癀♢㬵乬┨䱨䑖㮬漳痂傘匥숫瑀正塅礨쉨숤啙☴ㅓ灺㈻犣晣拂幟䋂쉈瀽汪幋䈦沣䔪甬⒣⫂깧䀮㭍扲塳숪挷춣徥⭚䡔捨㍉獣城촴允䏍䀥椺啡㉓䍫쉐瑨⫂祸瑾側曎䐰眴呀慮썎揃㭊公ㆡ欱灩춮刵总癃㑍⩘猥晰颩㡹쉊㚩㣂숦矂슥㭠컃兔愺偱牣凂싂⭶㌲兺⪩嗂严⴪</w:t>
      </w:r>
      <w:r>
        <w:rPr/>
        <w:t>⡋</w:t>
      </w:r>
      <w:r>
        <w:rPr/>
        <w:t>辘⧂斘</w:t>
      </w:r>
      <w:r>
        <w:rPr/>
        <w:t>ⲡ</w:t>
      </w:r>
      <w:r>
        <w:rPr/>
        <w:t>塩ꍎ榡</w:t>
      </w:r>
      <w:r>
        <w:rPr/>
        <w:t>꧃</w:t>
      </w:r>
      <w:r>
        <w:rPr/>
        <w:t>ꎱ䱙쉃䍋繠恠㨷걶䘦ꌤ橳厱潌匭梱ꍋ㤫쉉컂佔⿃슻煆唫么灦䯂뼲</w:t>
      </w:r>
      <w:r>
        <w:rPr/>
        <w:t>ꤦ</w:t>
      </w:r>
      <w:r>
        <w:rPr/>
        <w:t>쉳쉓憬䖘쉚橣걚媘㘻숬愫轫䱟淂칙佴輽䭕响Ⓜ⩰眸捾爷摳摡㵦坚狂뭩싂䤻╫</w:t>
      </w:r>
      <w:r>
        <w:rPr/>
        <w:t>⡋</w:t>
      </w:r>
      <w:r>
        <w:rPr/>
        <w:t>㑖䵞녹</w:t>
      </w:r>
      <w:r>
        <w:rPr/>
        <w:t>ꥆ</w:t>
      </w:r>
      <w:r>
        <w:rPr/>
        <w:t>瑢쉐䆥樯厩⽦畒卂싂숻䔤晵洯桓䈻쉢乆呟䀴㢘쉬ヂ쉹ꇂ懃썎睉䛂呄䉨た婅⫂䬬䭓栩⹷擂朥䬹쉺</w:t>
      </w:r>
      <w:r>
        <w:rPr/>
        <w:t>ⶩ</w:t>
      </w:r>
      <w:r>
        <w:rPr/>
        <w:t>㙸轍琮浉싃瑰橄䑖촺䄹㨣抬㒱⥗㴸䍲稨此殡ꇂ䎵⨵䉫</w:t>
      </w:r>
      <w:r>
        <w:rPr/>
        <w:t>ꖬ</w:t>
      </w:r>
      <w:r>
        <w:rPr/>
        <w:t>䍩쉭썟㝡땀깐썍洸奆朵瑨쉂甊침珎彊䡲㷂皻曍ㅟ姂놬珂뽕爣泎ꏂ</w:t>
      </w:r>
      <w:r>
        <w:rPr/>
        <w:t>⣂</w:t>
      </w:r>
      <w:r>
        <w:rPr/>
        <w:t>㋍䅇甩</w:t>
      </w:r>
      <w:r>
        <w:rPr/>
        <w:t>ⰻ</w:t>
      </w:r>
      <w:r>
        <w:rPr/>
        <w:t>礮⍈⪻㋂栱㝇獶녘⧂㥪䡪掮걺⭯㵰쉘㩩썋㝔慗䳂♟</w:t>
      </w:r>
      <w:r>
        <w:rPr/>
        <w:t>꧂⹄</w:t>
      </w:r>
      <w:r>
        <w:rPr/>
        <w:t>䇂䅢挬</w:t>
      </w:r>
      <w:r>
        <w:rPr/>
        <w:t>ꔮ⍒</w:t>
      </w:r>
      <w:r>
        <w:rPr/>
        <w:t>싂啑䙸幾愤煺亣쉫ꇂꥣ轣轣抏杠剧側咱乗①礯䬪繣槂쏂뇂妩枻坥牋</w:t>
      </w:r>
      <w:r>
        <w:rPr/>
        <w:t>Ⱘ</w:t>
      </w:r>
      <w:r>
        <w:rPr/>
        <w:t>勂뭖쉲</w:t>
      </w:r>
      <w:r>
        <w:rPr/>
        <w:t>ꤲ</w:t>
      </w:r>
      <w:r>
        <w:rPr/>
        <w:t>穒쉹䌯凂祸瀰Ⓕ㭾㴴믂瀭⍥彣竂㈦</w:t>
      </w:r>
      <w:r>
        <w:rPr/>
        <w:t>⠱⨷</w:t>
      </w:r>
      <w:r>
        <w:rPr/>
        <w:t>䑫</w:t>
      </w:r>
      <w:r>
        <w:rPr/>
        <w:t>Ⳃ</w:t>
      </w:r>
      <w:r>
        <w:rPr/>
        <w:t>汢䍄瑈</w:t>
      </w:r>
      <w:r>
        <w:rPr/>
        <w:t>ꦱ</w:t>
      </w:r>
      <w:r>
        <w:rPr/>
        <w:t>顪坹⬸砽礲⭑뽘䐽娶卩斿䐫쉥張⎱</w:t>
      </w:r>
      <w:r>
        <w:rPr/>
        <w:t>Ɽ</w:t>
      </w:r>
      <w:r>
        <w:rPr/>
        <w:t>僂ㄻ㡫쉠䕤깋ꅃꌱ䝋塏㴤뇂偘兺ㅰ쉓䍓縺疡㥎嚮㮘盎㩯幏싂깖晍畒殻㪣㍙⼳砷涩恊⥒㘭槎湾䦿⛂䑸숻剭枱唺⧎柂칌⽅⻃砰桴㵍⽞頫쉎窡ㅌ桭稰櫎华캥걙⩯쉆싂愻싂潈嫃呓甲쉂쉧潦쉘垻⩁䁋纱쉙獅幃沣싂쉒⻂䱗⍌㩞庩䞿⩥橧穢輪煦慗쎿硅併쉦뮿搲䲻塗</w:t>
      </w:r>
      <w:r>
        <w:rPr/>
        <w:t>ꤦ</w:t>
      </w:r>
      <w:r>
        <w:rPr/>
        <w:t>뽴畴㞻㗂긳晸硍☸仂潀棂㖘㵸쉗琽⥭쵄澣轍圥繾㭮䭍쵇⽰窮祬⭾䓂뽑䭉䡘啚뽫</w:t>
      </w:r>
      <w:r>
        <w:rPr/>
        <w:t>⡫⍪</w:t>
      </w:r>
      <w:r>
        <w:rPr/>
        <w:t>겮㶵瑚⩞ぇ숳渱</w:t>
      </w:r>
      <w:r>
        <w:rPr/>
        <w:t>꧂</w:t>
      </w:r>
      <w:r>
        <w:rPr/>
        <w:t>㝓䦻煗䷂㬺䬭睃捞쉺慤两ね䈶燂砤슬㬴嘪⬲歙</w:t>
      </w:r>
      <w:r>
        <w:rPr/>
        <w:t>ꕬ</w:t>
      </w:r>
      <w:r>
        <w:rPr/>
        <w:t>橮颣춻㢵쉍쉙穏牡杈</w:t>
      </w:r>
      <w:r>
        <w:rPr/>
        <w:t>Ⳃ</w:t>
      </w:r>
      <w:r>
        <w:rPr/>
        <w:t>〰䧂㑶撏急毂ꥺ</w:t>
      </w:r>
      <w:r>
        <w:rPr/>
        <w:t>꧂</w:t>
      </w:r>
      <w:r>
        <w:rPr/>
        <w:t>䍖梣㧂䵏㇂싂㡢숪椤쉾桮呣칵䵇礩깁〽弩숥㕎晴㥊浣塉埂䍆㙣칳쉴嚩勂〲</w:t>
      </w:r>
      <w:r>
        <w:rPr/>
        <w:t>⡢</w:t>
      </w:r>
      <w:r>
        <w:rPr/>
        <w:t>坖浬嘣㬮쉲쉍灎㕾⨮爽</w:t>
      </w:r>
      <w:r>
        <w:rPr/>
        <w:t>ꕡ</w:t>
      </w:r>
      <w:r>
        <w:rPr/>
        <w:t>쉊捁㡧呠⧂䵚</w:t>
      </w:r>
      <w:r>
        <w:rPr/>
        <w:t>ꤤ</w:t>
      </w:r>
      <w:r>
        <w:rPr/>
        <w:t>쉱㉄ㅬ歭劣敂穧煇</w:t>
      </w:r>
      <w:r>
        <w:rPr/>
        <w:t>ꕞ</w:t>
      </w:r>
      <w:r>
        <w:rPr/>
        <w:t>쎩煍쉴䑬</w:t>
      </w:r>
      <w:r>
        <w:rPr/>
        <w:t>ꗂ꥟</w:t>
      </w:r>
      <w:r>
        <w:rPr/>
        <w:t>걍礪㥬穷䈴淂뮡坫㭯瑗临堥쉉䠪⍇묻⎩㙮䛂㉁㜴姍淂㍰쉯</w:t>
      </w:r>
      <w:r>
        <w:rPr/>
        <w:t>ꤷ</w:t>
      </w:r>
      <w:r>
        <w:rPr/>
        <w:t>塵걕㥮⼽旂⍩㵳婘䈲ꆏ捨之㉀娵ꎩ湣㵭㍒뽟䙆⨩㙟♦凂沣뽪爺䜫╙乨礭冩쉪⑇쉢怹갣♞゘吭쉖㍣ꍧ瘲哂숣敊礸瘪ご濂䥢숶ꍸ炿睞깟呖䛂⽬瑄⍚百窿咏颱숪畧㉀協녹䳂뭨樳쉋檿痂潅奠潮檮椷</w:t>
      </w:r>
      <w:r>
        <w:rPr/>
        <w:t>ꥏ</w:t>
      </w:r>
      <w:r>
        <w:rPr/>
        <w:t>塰湒湢慞䑬昻埂㑑殩㴨昹뭈䱫晕걇玻걗ꌸꎮ㕌뗎猊</w:t>
      </w:r>
      <w:r>
        <w:rPr/>
        <w:t>꧂</w:t>
      </w:r>
      <w:r>
        <w:rPr/>
        <w:t>㕢겘兰䅎繾䁑疏쉤䁚깾歫</w:t>
      </w:r>
      <w:r>
        <w:rPr/>
        <w:t>ⲩ</w:t>
      </w:r>
      <w:r>
        <w:rPr/>
        <w:t>桶♆轥洦䜮慬懂祊㌫恞疱欱䭇欩旂燂䉬갪</w:t>
      </w:r>
      <w:r>
        <w:rPr/>
        <w:t>ꕖ</w:t>
      </w:r>
      <w:r>
        <w:rPr/>
        <w:t>숲啦剘딪</w:t>
      </w:r>
      <w:r>
        <w:rPr/>
        <w:t>ⷂ╚</w:t>
      </w:r>
      <w:r>
        <w:rPr/>
        <w:t>绂朩䷂牬뭔湖穚슩囂싎瀩䍫纡䠪♾碵뾣슘棂䙾╇塪䁓癴䡧䵧䱆擃昩牳ꅀ卒䠩⏎䰵쉊ꄹ♷</w:t>
      </w:r>
      <w:r>
        <w:rPr/>
        <w:t>⢻╶</w:t>
      </w:r>
      <w:r>
        <w:rPr/>
        <w:t>儽轌䨬㈬匭♴ꍌ煈碥</w:t>
      </w:r>
      <w:r>
        <w:rPr/>
        <w:t>ꥄ</w:t>
      </w:r>
      <w:r>
        <w:rPr/>
        <w:t>⠷</w:t>
      </w:r>
      <w:r>
        <w:rPr/>
        <w:t>䍘䭮愽ㅁ숦娬㌦䘭넹㈦㝋恟捄</w:t>
      </w:r>
      <w:r>
        <w:rPr/>
        <w:t>ꤩ</w:t>
      </w:r>
      <w:r>
        <w:rPr/>
        <w:t>䒡噃䡉⽂䨺</w:t>
      </w:r>
      <w:r>
        <w:rPr/>
        <w:t>꥓</w:t>
      </w:r>
      <w:r>
        <w:rPr/>
        <w:t>캩兤⩸♟杘䵭⩯塔湸싂嘯⑸</w:t>
      </w:r>
      <w:r>
        <w:rPr/>
        <w:t>ꦬ</w:t>
      </w:r>
      <w:r>
        <w:rPr/>
        <w:t>䓂쌳碱뾏绂쉌</w:t>
      </w:r>
      <w:r>
        <w:rPr/>
        <w:t>ꕐ</w:t>
      </w:r>
      <w:r>
        <w:rPr/>
        <w:t>쉲楁⑧쉺</w:t>
      </w:r>
      <w:r>
        <w:rPr/>
        <w:t>ⰻ</w:t>
      </w:r>
      <w:r>
        <w:rPr/>
        <w:t>咏塄뗂⑙轊瀺婌┵㍤</w:t>
      </w:r>
      <w:r>
        <w:rPr/>
        <w:t>⢱</w:t>
      </w:r>
      <w:r>
        <w:rPr/>
        <w:t>쉂㩏쉈祐呐共睟煃숵婯⩐偆轞勃䣂汉싂䩵眹䋃折漩剒旍䡵숤壂廂ꌽ⤷燂썧䱄싂쉤甦哂㵌숽啺杵䓃쉣䞬숩剨숤圤䙏⥊㞱쉰洸슥㍴☶漬繢痂ㅠ⨦⥑숺겥춵剳췂䁂캿妵啲㝺㉧湖挽扆䱔</w:t>
      </w:r>
      <w:r>
        <w:rPr/>
        <w:t>ⶡ◂</w:t>
      </w:r>
      <w:r>
        <w:rPr/>
        <w:t>㕄怬ꌽ䍶奎䵅䥨収䩭䠩縲䁃换硢숭쉎뭈쉃颩䧍⫂⨻姃噓健⑞刲彅棃㉑睹烂⍓쉪え⯂塑㝒䔣呒枡习칃䡶묽깈㠶瀨숤䥷ꌭ转檿⽒㜪㇍뮣敨猹㐲묫ꥧ⫂⏃⸪框⸦䩒㜦㈵숥㡄</w:t>
      </w:r>
      <w:r>
        <w:rPr/>
        <w:t>ꥆ</w:t>
      </w:r>
      <w:r>
        <w:rPr/>
        <w:t>轟䍉頦쉘㡱걓獅祢戺厮㕕</w:t>
      </w:r>
      <w:r>
        <w:rPr/>
        <w:t>ꦩ</w:t>
      </w:r>
      <w:r>
        <w:rPr/>
        <w:t>숹凂뿍婷礥䑊犮㛂䛍ꅹ啦䉡竍㐺</w:t>
      </w:r>
      <w:r>
        <w:rPr/>
        <w:t>ꕈ▻</w:t>
      </w:r>
      <w:r>
        <w:rPr/>
        <w:t>싍㍢页쉍慩お剎䅩武噑쌩晥ㅐ㤴뾮◂熿ㅨ殩伦ㄵ쉎ㄪ䍂慆☽䝯⩡숨硤</w:t>
      </w:r>
      <w:r>
        <w:rPr/>
        <w:t>ꖩ</w:t>
      </w:r>
      <w:r>
        <w:rPr/>
        <w:t>숫㘴쵅僎卡격ꅚ獧䑱④㥄矃</w:t>
      </w:r>
      <w:r>
        <w:rPr/>
        <w:t>ⷂ</w:t>
      </w:r>
      <w:r>
        <w:rPr/>
        <w:t>㕖㥨慰갤⚘榘伣녬輶╳뽂슘媵瘮싂辣奪☴带걒㚥牣쵭</w:t>
      </w:r>
      <w:r>
        <w:rPr/>
        <w:t>ⴥ</w:t>
      </w:r>
      <w:r>
        <w:rPr/>
        <w:t>琽潋噰捖繱櫃卋癃䔤祅▿歱愽묬䑟╰窻亘</w:t>
      </w:r>
      <w:r>
        <w:rPr/>
        <w:t>⡠</w:t>
      </w:r>
      <w:r>
        <w:rPr/>
        <w:t>ꕶꕩ</w:t>
      </w:r>
      <w:r>
        <w:rPr/>
        <w:t>礳䝚싂䍫㍤幖╄ꌻ㢘犘</w:t>
      </w:r>
      <w:r>
        <w:rPr/>
        <w:t>ꥄ⴦</w:t>
      </w:r>
      <w:r>
        <w:rPr/>
        <w:t>ⱉ</w:t>
      </w:r>
      <w:r>
        <w:rPr/>
        <w:t>㬪䋂幆</w:t>
      </w:r>
      <w:r>
        <w:rPr/>
        <w:t>ꔺ⨵</w:t>
      </w:r>
      <w:r>
        <w:rPr/>
        <w:t>檘橞偀乁礳⍠痎婨㜱</w:t>
      </w:r>
      <w:r>
        <w:rPr/>
        <w:t>ⶡ</w:t>
      </w:r>
      <w:r>
        <w:rPr/>
        <w:t>洣쉔␲瞿촯朦</w:t>
      </w:r>
      <w:r>
        <w:rPr/>
        <w:t>ⱎ</w:t>
      </w:r>
      <w:r>
        <w:rPr/>
        <w:t>塁繌搪녚玻到⩪쵟㕎硈</w:t>
      </w:r>
      <w:r>
        <w:rPr/>
        <w:t>Ⱞ</w:t>
      </w:r>
      <w:r>
        <w:rPr/>
        <w:t>楂幊⥳兞犱␸折䝱䙲㟃</w:t>
      </w:r>
      <w:r>
        <w:rPr/>
        <w:t>꧂</w:t>
      </w:r>
      <w:r>
        <w:rPr/>
        <w:t>슥䀴싂垮䁟숱</w:t>
      </w:r>
      <w:r>
        <w:rPr/>
        <w:t>ꦩ⭕</w:t>
      </w:r>
      <w:r>
        <w:rPr/>
        <w:t>洣칏旂佁㇍燂놥숫瑙顥䜫㩓兊儳掩⥀ꇂ恷숣칑䤶拍帹⻂⩑捕싂</w:t>
      </w:r>
      <w:r>
        <w:rPr/>
        <w:t>ⰹ</w:t>
      </w:r>
      <w:r>
        <w:rPr/>
        <w:t>绂䭌摭ꄪ松䤊</w:t>
      </w:r>
      <w:r>
        <w:rPr/>
        <w:t>ꦘ꥓</w:t>
      </w:r>
      <w:r>
        <w:rPr/>
        <w:t>䲩桯䰫截㜸洶䑸縦갦ꇃ朳炘㝸╂쉗䘶땍</w:t>
      </w:r>
      <w:r>
        <w:rPr/>
        <w:t>ꗂ</w:t>
      </w:r>
      <w:r>
        <w:rPr/>
        <w:t>剣ㅂ䡶䍤┬</w:t>
      </w:r>
      <w:r>
        <w:rPr/>
        <w:t>⡥</w:t>
      </w:r>
      <w:r>
        <w:rPr/>
        <w:t>捦</w:t>
      </w:r>
      <w:r>
        <w:rPr/>
        <w:t>ⷂꖿ</w:t>
      </w:r>
      <w:r>
        <w:rPr/>
        <w:t>畲䜱췍炡务扢㧂뭤♏颿䦩總喬捷䵵冿樶♠떥怴㕫쉕敓</w:t>
      </w:r>
      <w:r>
        <w:rPr/>
        <w:t>ⶮ</w:t>
      </w:r>
      <w:r>
        <w:rPr/>
        <w:t>彩稴愹瞩뿂쎡汬뿂䭉</w:t>
      </w:r>
      <w:r>
        <w:rPr/>
        <w:t>ꥎ</w:t>
      </w:r>
      <w:r>
        <w:rPr/>
        <w:t>쉦쉾ꌽ</w:t>
      </w:r>
      <w:r>
        <w:rPr/>
        <w:t>ꤴ</w:t>
      </w:r>
      <w:r>
        <w:rPr/>
        <w:t>쉞</w:t>
      </w:r>
      <w:r>
        <w:rPr/>
        <w:t>ⴸ</w:t>
      </w:r>
      <w:r>
        <w:rPr/>
        <w:t>슘䭴垩숳灈攭쉭弪쉤㬭㵪㑭⩮眳⭑</w:t>
      </w:r>
      <w:r>
        <w:rPr/>
        <w:t>ꤶ</w:t>
      </w:r>
      <w:r>
        <w:rPr/>
        <w:t>㉴桷猣稭㟂슻皿뼬쉑㕭⸤呀婗</w:t>
      </w:r>
      <w:r>
        <w:rPr/>
        <w:t>ꤰ⑕</w:t>
      </w:r>
      <w:r>
        <w:rPr/>
        <w:t>冬☺⬨㭋䥊㄰斵</w:t>
      </w:r>
      <w:r>
        <w:rPr/>
        <w:t>⣂╵⥰</w:t>
      </w:r>
      <w:r>
        <w:rPr/>
        <w:t>ㆱ쉃쉖슡樯</w:t>
      </w:r>
      <w:r>
        <w:rPr/>
        <w:t>ⱉ</w:t>
      </w:r>
      <w:r>
        <w:rPr/>
        <w:t>爪䅀眪䃂㵱♘䄥䥥ꎏꌸ㭧灇䁠♸쉴㬪ꏂ⤪涘䂏冱猶쉅㜹噐뽩䐥㐶겱癘䭐彵</w:t>
      </w:r>
      <w:r>
        <w:rPr/>
        <w:t>ⷂ</w:t>
      </w:r>
      <w:r>
        <w:rPr/>
        <w:t>啢㝇곂欷㕷╨浫渲態卣堳䅪癕뗂顭杲</w:t>
      </w:r>
      <w:r>
        <w:rPr/>
        <w:t>ⱐ</w:t>
      </w:r>
      <w:r>
        <w:rPr/>
        <w:t>䵌忂㵖幪䱯䤲ꄺ廂䇂擂漮䅡ꅖ쉔㘹汐</w:t>
      </w:r>
      <w:r>
        <w:rPr/>
        <w:t>ꤸ</w:t>
      </w:r>
      <w:r>
        <w:rPr/>
        <w:t>ꍍ朩匵䔱⭇땟橕⥨婃狂⑩㷂偭午싂橣恕깤㝃㙑䑠妘找싂䩯う⭆奥싂曂㥳瀷噀䄱乢㔪硁獈㡦䦬㍓檩顔슏걪ヂ礩惂갴㴽쉚㴦ꄦ䰨㝑䀯쉪쉅皿儤报㵣祦堹䝡眮瓂汚⩫싂Ⓜꍋ㵐⩊桔㕏噧⍳䙰汶䩂戱灀斱</w:t>
      </w:r>
      <w:r>
        <w:rPr/>
        <w:t>⡡</w:t>
      </w:r>
      <w:r>
        <w:rPr/>
        <w:t>呍卨浞㡣吴쉋䔲⨲潡㎘쉷杗⹵㵴呚昲䘶塱縥問슣砲睇䵦帣颮⭃慟䜩䭨琪⭘⺮㕦盂㝫긹繦参㨭朳㭘쉥䅀㭭녑洹危쉏</w:t>
      </w:r>
      <w:r>
        <w:rPr/>
        <w:t>꧂</w:t>
      </w:r>
      <w:r>
        <w:rPr/>
        <w:t>㤸깘㑩슱걐前䕹瑶㐦쉄⍔扟</w:t>
      </w:r>
      <w:r>
        <w:rPr/>
        <w:t>ⵦ</w:t>
      </w:r>
      <w:r>
        <w:rPr/>
        <w:t>쉴䷍㘮䭷犮晆轓㩐帮䩾숻</w:t>
      </w:r>
      <w:r>
        <w:rPr/>
        <w:t>ꦻ</w:t>
      </w:r>
      <w:r>
        <w:rPr/>
        <w:t>쉫㞘伲忂㥙</w:t>
      </w:r>
      <w:r>
        <w:rPr/>
        <w:t>ⲻ</w:t>
      </w:r>
      <w:r>
        <w:rPr/>
        <w:t>ꍰ슏慘뽾扷绂渶卯䕟싂䨯殣涩䔹数㣂晚깷ꅇ㔭㙰晱쉈㯂栵⌦㡣浲ㄵ㵤䀷䪏恞㵑䟍껂娮卹㏂㫂싂䨵</w:t>
      </w:r>
    </w:p>
    <w:p>
      <w:pPr>
        <w:pStyle w:val="PreformattedText"/>
        <w:bidi w:val="0"/>
        <w:spacing w:before="0" w:after="0"/>
        <w:jc w:val="left"/>
        <w:rPr/>
      </w:pPr>
      <w:r>
        <w:rPr/>
        <w:t>싂㕧敆쉡幭盎烂␩䠽䉱ꥤ徬쉒欯꺵녾숣癴깺슿</w:t>
      </w:r>
      <w:r>
        <w:rPr/>
        <w:t>ⱬ</w:t>
      </w:r>
      <w:r>
        <w:rPr/>
        <w:t>怫畤㌭㩆穣䡒呇婰埂擂싂癫</w:t>
      </w:r>
      <w:r>
        <w:rPr/>
        <w:t>ⰴ</w:t>
      </w:r>
      <w:r>
        <w:rPr/>
        <w:t>彚澱㒬幉쉞따㪏껂楌싂䁏凂頱쉋潗</w:t>
      </w:r>
      <w:r>
        <w:rPr/>
        <w:t>ꤷ</w:t>
      </w:r>
      <w:r>
        <w:rPr/>
        <w:t>䙙啉⩯</w:t>
      </w:r>
      <w:r>
        <w:rPr/>
        <w:t>ꤷ</w:t>
      </w:r>
      <w:r>
        <w:rPr/>
        <w:t>쉡䁯摧姂습칏轔で땪쉺䧂⍴绍</w:t>
      </w:r>
      <w:r>
        <w:rPr/>
        <w:t>⡎</w:t>
      </w:r>
      <w:r>
        <w:rPr/>
        <w:t>䝭婏숫칋䐫긶塕䈪摷㔽硪쉮</w:t>
      </w:r>
      <w:r>
        <w:rPr/>
        <w:t>⡕</w:t>
      </w:r>
      <w:r>
        <w:rPr/>
        <w:t>䳂㵞智橋</w:t>
      </w:r>
      <w:r>
        <w:rPr/>
        <w:t>ꥐ</w:t>
      </w:r>
      <w:r>
        <w:rPr/>
        <w:t>帤䷂恃묱땾</w:t>
      </w:r>
      <w:r>
        <w:rPr/>
        <w:t>꧂</w:t>
      </w:r>
      <w:r>
        <w:rPr/>
        <w:t>涥唻㩗⸵媣쵆슿噬盂夭摍⤲㑲䓂䩔</w:t>
      </w:r>
      <w:r>
        <w:rPr/>
        <w:t>ⵡ</w:t>
      </w:r>
      <w:r>
        <w:rPr/>
        <w:t>瑰煳厩頣参⨹쉙쵗煒昲䱇癑琊剧㴥昻㞱扶⍚栯ꅯ⿂</w:t>
      </w:r>
      <w:r>
        <w:rPr/>
        <w:t>ꔺ</w:t>
      </w:r>
      <w:r>
        <w:rPr/>
        <w:t>摇쉭祎伨瘽䍒䝃睂樤啩き⛂䊡䝵⺩㏂甹匪为佚狂總䉔儲</w:t>
      </w:r>
      <w:r>
        <w:rPr/>
        <w:t>ꕰ</w:t>
      </w:r>
      <w:r>
        <w:rPr/>
        <w:t>䉤未瀭깒摎</w:t>
      </w:r>
      <w:r>
        <w:rPr/>
        <w:t>ꤹ</w:t>
      </w:r>
      <w:r>
        <w:rPr/>
        <w:t>숴⼯爤女</w:t>
      </w:r>
      <w:r>
        <w:rPr/>
        <w:t>ꦡ</w:t>
      </w:r>
      <w:r>
        <w:rPr/>
        <w:t>睰澩畗煥䚩硺弥⿂䚿䝔싂뭁⿂䪡煑㡱癴ㅆ뼽泂䵵⥯㥡未깥⍐</w:t>
      </w:r>
      <w:r>
        <w:rPr/>
        <w:t>ⰺ</w:t>
      </w:r>
      <w:r>
        <w:rPr/>
        <w:t>䬺㩚瓂믂䥕煌樫偖偑</w:t>
      </w:r>
      <w:r>
        <w:rPr/>
        <w:t>ⱂ</w:t>
      </w:r>
      <w:r>
        <w:rPr/>
        <w:t>做獡嘫桲⩔껂╭噊썀瑮㥈祎</w:t>
      </w:r>
      <w:r>
        <w:rPr/>
        <w:t>ꔤ</w:t>
      </w:r>
      <w:r>
        <w:rPr/>
        <w:t>⽓ꅁ䅍䁏䅞恾</w:t>
      </w:r>
      <w:r>
        <w:rPr/>
        <w:t>⡶</w:t>
      </w:r>
      <w:r>
        <w:rPr/>
        <w:t>쉵睠媘慧䪣契祀狂쉯拂湚쉑䡷䕂슱䐽熬캮呍瞩橕쉵⼳䑊┸慢㴴颩썈䉀䑧〥璩く뾩楫Ⓧ纡⸲ꍳ껎숩쉖眱充十땠乭⻂祘䍑䡳教噖깯㊬ㄱ〭뼮顾䣍</w:t>
      </w:r>
      <w:r>
        <w:rPr/>
        <w:t>ⱨ⡧</w:t>
      </w:r>
      <w:r>
        <w:rPr/>
        <w:t>剹촨썎矂摥戹媏Ⓜ悏뼺䗂梩㔣숮楩劵㉮坧땬瘮츱</w:t>
      </w:r>
      <w:r>
        <w:rPr/>
        <w:t>ꦩ</w:t>
      </w:r>
      <w:r>
        <w:rPr/>
        <w:t>眱婥⩋呙但卲䙫㥐싂칡疥晩囂䴶숱㓂싂㵵갺</w:t>
      </w:r>
      <w:r>
        <w:rPr/>
        <w:t>ⶏ</w:t>
      </w:r>
      <w:r>
        <w:rPr/>
        <w:t>㍓㙴琴</w:t>
      </w:r>
      <w:r>
        <w:rPr/>
        <w:t>Ⲭ</w:t>
      </w:r>
      <w:r>
        <w:rPr/>
        <w:t>婷䁬숬ꅙ☦ꅒ瀬䶮㪩䬽㎘畂⫂</w:t>
      </w:r>
      <w:r>
        <w:rPr/>
        <w:t>⡳</w:t>
      </w:r>
      <w:r>
        <w:rPr/>
        <w:t>枣佲辩쉑挶癪ㅍ〴桨搫쉣珍晕爱뗂⭅弨⍃攫戹⮮⨶</w:t>
      </w:r>
      <w:r>
        <w:rPr/>
        <w:t>ⱊⱔ♹</w:t>
      </w:r>
      <w:r>
        <w:rPr/>
        <w:t>䑰牃穲숨彮넣桟䁠砬到扈䆩쉗䑮㩈䅰橕⥙泂㡊⎻〱ꇂ슡汒⯂쉖㒩긤⩭欵ꆩ暡绂슮猤ꥰ䙪</w:t>
      </w:r>
      <w:r>
        <w:rPr/>
        <w:t>ⵖ</w:t>
      </w:r>
      <w:r>
        <w:rPr/>
        <w:t>ꥫ圮〹</w:t>
      </w:r>
      <w:r>
        <w:rPr/>
        <w:t>ꤤ</w:t>
      </w:r>
      <w:r>
        <w:rPr/>
        <w:t>ꏂ㩨⨫帶⩲⩖ꆱ䱲㴸⹣曃㯎桶剗숰딤煆㙂䦩䗂慑と썬♈㌪㚏䯂썵칃캮뗂刪奚╂깈曂摨㤣䶱牂㪩㵾䎩㨨槍祃쉪</w:t>
      </w:r>
      <w:r>
        <w:rPr/>
        <w:t>ꗂ</w:t>
      </w:r>
      <w:r>
        <w:rPr/>
        <w:t>喘⹂슿</w:t>
      </w:r>
      <w:r>
        <w:rPr/>
        <w:t>⠵</w:t>
      </w:r>
      <w:r>
        <w:rPr/>
        <w:t>⺻砲眪瓂穑쌱䶘㭹ꌹ爩䤥祚䐽⮮㝀怤쉐䕭⑳楦㯍싂⧂쉘㒱䑁싎䥯㬷묦恈䭷頨庣</w:t>
      </w:r>
      <w:r>
        <w:rPr/>
        <w:t>ꦣ</w:t>
      </w:r>
      <w:r>
        <w:rPr/>
        <w:t>剤楓㍍䈽剮卸剗匲쉊쵢ꍡ䕁㈺䱧⩰唸</w:t>
      </w:r>
      <w:r>
        <w:rPr/>
        <w:t>ꕌ</w:t>
      </w:r>
      <w:r>
        <w:rPr/>
        <w:t>槂깡⭄싂敮兄㥎뼬㈸怴䙧⑃쉈䪬䨻卧滂憏쉂堽㩠绍纵쉣캿싂橰慅㥪㕲穳嫂숪癲穡仂彖娨</w:t>
      </w:r>
      <w:r>
        <w:rPr/>
        <w:t>ꦿ</w:t>
      </w:r>
      <w:r>
        <w:rPr/>
        <w:t>㢏潇栰긣娫쉕싂䥩㕴セ슻瑡숸싎盂䌫㜶䵰塄㩆㎥禬䁚쉸</w:t>
      </w:r>
      <w:r>
        <w:rPr/>
        <w:t>ⷂ</w:t>
      </w:r>
      <w:r>
        <w:rPr/>
        <w:t>䨨䙹洹컂䌽㬤촹氥ꌶ</w:t>
      </w:r>
      <w:r>
        <w:rPr/>
        <w:t>ꤹ</w:t>
      </w:r>
      <w:r>
        <w:rPr/>
        <w:t>䌥潫㐻⽬磂桂</w:t>
      </w:r>
      <w:r>
        <w:rPr/>
        <w:t>ꥉ</w:t>
      </w:r>
      <w:r>
        <w:rPr/>
        <w:t>儵䄩瞥稣숳㨱넪㥣捚䑶</w:t>
      </w:r>
      <w:r>
        <w:rPr/>
        <w:t>ⱇ⥹</w:t>
      </w:r>
      <w:r>
        <w:rPr/>
        <w:t>뭰彅䵮⧂啑☲昻敎</w:t>
      </w:r>
      <w:r>
        <w:rPr/>
        <w:t>ꕞ</w:t>
      </w:r>
      <w:r>
        <w:rPr/>
        <w:t>㟂숷㍀畒</w:t>
      </w:r>
      <w:r>
        <w:rPr/>
        <w:t>ⱇ</w:t>
      </w:r>
      <w:r>
        <w:rPr/>
        <w:t>獱␹♫挮溵湥洊焷䒥⨶⎮䙚쌯⨫奚燂煑䠦告剅㡎姂ꍪ䋂慒墮剞坰㩧썷⍫浘썔塧睖싂沮썪쉊㌩噩爫⎥㕁由칗辡䁷㑱캏䤬墵穞呕坰頻싂쉊玱稫硳쉰奁숪쵭쉮㭭쉕杂彬㩡湅へば嘸迎喣㭢牒⯂⌽</w:t>
      </w:r>
      <w:r>
        <w:rPr/>
        <w:t>Ⱘ</w:t>
      </w:r>
      <w:r>
        <w:rPr/>
        <w:t>祶啚</w:t>
      </w:r>
      <w:r>
        <w:rPr/>
        <w:t>⡅</w:t>
      </w:r>
      <w:r>
        <w:rPr/>
        <w:t>轣灖䵾뿂쉨顳䓂㵞刴氺뇂䔲轔┦瘵繱獰瑩䯍係烂뽫ꅞꍘ⩌奋卡哂㌺玮䔨䆬딤⛂ꥤ☮剕⍁쉴䐳촤捎␦걠歧쵧戳听牨嚥繸</w:t>
      </w:r>
      <w:r>
        <w:rPr/>
        <w:t>⡁</w:t>
      </w:r>
      <w:r>
        <w:rPr/>
        <w:t>䮥ㅸ畦辡偮椳캩助痂믂晉橧䙪轄吪딫⮡坳喘䓂焽杗╟瑦捗␸墻쉓㙘灣心╦輤걞婦⽈╧猱⥠䩐㥖걸㑒䈥湕숽뽥娤쉂⪡牺拎쉕场潍婂㩵</w:t>
      </w:r>
      <w:r>
        <w:rPr/>
        <w:t>⡣</w:t>
      </w:r>
      <w:r>
        <w:rPr/>
        <w:t>睚歆唣昪땖湭慄佮戴体㥶啠</w:t>
      </w:r>
      <w:r>
        <w:rPr/>
        <w:t>ꖏ</w:t>
      </w:r>
      <w:r>
        <w:rPr/>
        <w:t>拂䉒슏䕀䩵呱牦䥍⎿쉵昭欮⨳⸭獮숪摷坒㕇㥯湹㴫쵘쉂쉊甦슥乨쵧の춻䫂穒</w:t>
      </w:r>
      <w:r>
        <w:rPr/>
        <w:t>ⷂ</w:t>
      </w:r>
      <w:r>
        <w:rPr/>
        <w:t>沥땳</w:t>
      </w:r>
      <w:r>
        <w:rPr/>
        <w:t>⠻</w:t>
      </w:r>
      <w:r>
        <w:rPr/>
        <w:t>睱繾催剉㉥桇녖幙〉숬䭓㜩塄杠礮澱睘䡾搫컂氩穒摮䭙懂⻂栤쉶깲䌶係념と惂父䲩䕲숴唳ꅙ祆숭嗂轄슬㭹쉔슏䭭迂案</w:t>
      </w:r>
      <w:r>
        <w:rPr/>
        <w:t>ꗂ</w:t>
      </w:r>
      <w:r>
        <w:rPr/>
        <w:t>숫助㨴⌤癊㩲묵⑋榻숮撵㠪嚥吺쵯⧂䥲绂땄睺獫⼮棂珍숸湈恥䡓⹾扭ꅯ♗礰ㄲ䵢뗂㑬灬䮿題슡쉂歄䉩䵂ꥵ㓂䍈噌娯潫㡷쉈祺礬剑ぢ䙒䅴㓂㩨</w:t>
      </w:r>
      <w:r>
        <w:rPr/>
        <w:t>Ⱟ</w:t>
      </w:r>
      <w:r>
        <w:rPr/>
        <w:t>䜩</w:t>
      </w:r>
      <w:r>
        <w:rPr/>
        <w:t>⢱</w:t>
      </w:r>
      <w:r>
        <w:rPr/>
        <w:t>⽎䓎辣䐳栴⩉</w:t>
      </w:r>
      <w:r>
        <w:rPr/>
        <w:t>꤬</w:t>
      </w:r>
      <w:r>
        <w:rPr/>
        <w:t>渻㔯轕挺♭ꥳ湟숬獑䍠⛂⸺偯悵猬⩤硨</w:t>
      </w:r>
      <w:r>
        <w:rPr/>
        <w:t>Ⲭ</w:t>
      </w:r>
      <w:r>
        <w:rPr/>
        <w:t>繎쉇卯䀵犏⥺塧쌮⼣䅾슩⨲⤥漪♀쵧뼽儫慚쉱幓暥敖⍃怩㉆坑䥘䱧䵗␤圳䲥⩡㶻捴싂渹␵䮻橯禮䱣摤欷八娯䥓夯剧㤭礮싂恵뾵㍏</w:t>
      </w:r>
      <w:r>
        <w:rPr/>
        <w:t>ⷂ</w:t>
      </w:r>
      <w:r>
        <w:rPr/>
        <w:t>딹娭䟍╚祟恧㑗䬽湖㩲剶䚩㉊㡫칖癵⤮䡞䁹畑枮</w:t>
      </w:r>
      <w:r>
        <w:rPr/>
        <w:t>ⱦ</w:t>
      </w:r>
      <w:r>
        <w:rPr/>
        <w:t>瘲䱐略淍䍑묮㦥ꥥ⍃⥭㘵乲摡ど止䝎㍧</w:t>
      </w:r>
      <w:r>
        <w:rPr/>
        <w:t>ꦘ</w:t>
      </w:r>
      <w:r>
        <w:rPr/>
        <w:t>믂堽쉏慙䠻楑塩㝅쎩㒩㉮睸䁕猭绎⩌습奓㭁쉠吵囂乞층╠⎻䕋</w:t>
      </w:r>
      <w:r>
        <w:rPr/>
        <w:t>ꕵ</w:t>
      </w:r>
      <w:r>
        <w:rPr/>
        <w:t>㤴㬵슿쉂⭔䫂顙숊⬵㪥놬瀭娫極쌹쉚䙷矂㵩䱄婄彦扲墘䷂氪숯卹䮡碮恔仂䊣</w:t>
      </w:r>
      <w:r>
        <w:rPr/>
        <w:t>ꖩ</w:t>
      </w:r>
      <w:r>
        <w:rPr/>
        <w:t>搣갨扟敹걥⒵浺猰敭么䩈玿丮掣쉤亻凂</w:t>
      </w:r>
      <w:r>
        <w:rPr/>
        <w:t>ⱊ⩎</w:t>
      </w:r>
      <w:r>
        <w:rPr/>
        <w:t>偉⼴啳弹竂㉚ꥸ捡顕␶顁㑅䷂숲녀싂㵦恸⥣奨伣ꎡ桶牬摂愴珂䍟矃싂共匤⎏䱹瘺⭭쌥噩噖♖牖稭犩䉎㧃쵡乒㜰硔갬攦牺ꍩ澣깾䐲浅喵격悮手项懂깹她柂揎帣뾣侩䭨⹭砨瀲ꥹ겣⩾㑳䅸㗂걬㷍㑅䉙▱弰䔪쉮䔬쉌䄺乁楆숲䡠췂湘潀ꌲ캘刹</w:t>
      </w:r>
      <w:r>
        <w:rPr/>
        <w:t>꧂</w:t>
      </w:r>
      <w:r>
        <w:rPr/>
        <w:t>쉂╣쉕숣걷ォ뮬眩캏슮ꄫ⥥繙䱵쉾</w:t>
      </w:r>
      <w:r>
        <w:rPr/>
        <w:t>⡟</w:t>
      </w:r>
      <w:r>
        <w:rPr/>
        <w:t>煌㦥瑤◎泂촴⍪癖唫쉠쉶癞婪땠䌯숬䏂▵긹칢䃂濂噚繡</w:t>
      </w:r>
      <w:r>
        <w:rPr/>
        <w:t>ⴻ</w:t>
      </w:r>
      <w:r>
        <w:rPr/>
        <w:t>壂⯂㉣◂㝲䀪唽뽧ㆣ縪滂쉅ꌱ㇂瀽딴칎䐵쉗䱆懃⼮迂繭穄</w:t>
      </w:r>
      <w:r>
        <w:rPr/>
        <w:t>⠨</w:t>
      </w:r>
      <w:r>
        <w:rPr/>
        <w:t>㐱澏슘幤슬츨䷂㌱㊏浌쉷㝡ィ楇㉰</w:t>
      </w:r>
      <w:r>
        <w:rPr/>
        <w:t>ꕶ⭧</w:t>
      </w:r>
      <w:r>
        <w:rPr/>
        <w:t>㑾</w:t>
      </w:r>
      <w:r>
        <w:rPr/>
        <w:t>⡎</w:t>
      </w:r>
      <w:r>
        <w:rPr/>
        <w:t>永嘭熱ꌦ挫䙑㨦呺썩勍싂땔癹♍慹泂┴呫⒵歆坵㥢㥞態穯ꎵꅦ祺</w:t>
      </w:r>
      <w:r>
        <w:rPr/>
        <w:t>⠻</w:t>
      </w:r>
      <w:r>
        <w:rPr/>
        <w:t>쉃⨮幒㉏㝯獍飂娽⫂䐯殏倩</w:t>
      </w:r>
      <w:r>
        <w:rPr/>
        <w:t>⠩</w:t>
      </w:r>
      <w:r>
        <w:rPr/>
        <w:t>淂恫</w:t>
      </w:r>
      <w:r>
        <w:rPr/>
        <w:t>⡑</w:t>
      </w:r>
      <w:r>
        <w:rPr/>
        <w:t>偺䉃䥃숵ꍋ슣㥡싂⦡┻售〦啲㡐杅</w:t>
      </w:r>
      <w:r>
        <w:rPr/>
        <w:t>ⰰ</w:t>
      </w:r>
      <w:r>
        <w:rPr/>
        <w:t>겥䩋쉍뮬䡧쉃硳灹숻睬倲싂偍䴶橓佭걘㕤뗂轩㢩揎䬬䫂칙쉋啫싂復焸櫂搻㎬潙</w:t>
      </w:r>
      <w:r>
        <w:rPr/>
        <w:t>ꤪ</w:t>
      </w:r>
      <w:r>
        <w:rPr/>
        <w:t>䅙怯</w:t>
      </w:r>
      <w:r>
        <w:rPr/>
        <w:t>Ɽ</w:t>
      </w:r>
      <w:r>
        <w:rPr/>
        <w:t>〪佒頫䐹㩉眬䃂</w:t>
      </w:r>
      <w:r>
        <w:rPr/>
        <w:t>꧂</w:t>
      </w:r>
      <w:r>
        <w:rPr/>
        <w:t>才숽㝅䤷쏂伹묶漺쉯㭐壂畭숭쏂숮깖쉬桷稺稸싂夻䌰䗂撬ꥣꥸ⑑썘⬭⽉㥍䙯䕀嗂戬乧</w:t>
      </w:r>
      <w:r>
        <w:rPr/>
        <w:t>⡋</w:t>
      </w:r>
      <w:r>
        <w:rPr/>
        <w:t>쉁㝚컎戺껂䑠쉘쉄⍣</w:t>
      </w:r>
      <w:r>
        <w:rPr/>
        <w:t>ꗂ</w:t>
      </w:r>
      <w:r>
        <w:rPr/>
        <w:t>怣숹繎穴㭄䵨娷啪</w:t>
      </w:r>
      <w:r>
        <w:rPr/>
        <w:t>ⰸ</w:t>
      </w:r>
      <w:r>
        <w:rPr/>
        <w:t>㫂剺䩗⚬쉠婱녂쉅꥙␳춥ꥸ䧍䓂䬴㦮䩭숺䠷憩䙑싂庿㔥仂煂㜳晞䡴㮱楩塥ꅉ뮩㉨捖剹栴ꥺ䝰⚥單䈬牒</w:t>
      </w:r>
      <w:r>
        <w:rPr/>
        <w:t>⠭</w:t>
      </w:r>
      <w:r>
        <w:rPr/>
        <w:t>ꥹ眥效쉟乹呩䅸婄匲煆</w:t>
      </w:r>
      <w:r>
        <w:rPr/>
        <w:t>ⰶ</w:t>
      </w:r>
      <w:r>
        <w:rPr/>
        <w:t>橘挮矂娫┯別녟汗⭋㖥䮘</w:t>
      </w:r>
      <w:r>
        <w:rPr/>
        <w:t>ⴲ</w:t>
      </w:r>
      <w:r>
        <w:rPr/>
        <w:t>䕸繰湥櫂媿䕢䭐⩯䶣╍숥摧徣堰㩘灕쵹ꥪ㇂呷凂침갶画䀦㥡㑯䡦牶御剤긦䵊杨䥥쉞稺噵◂㐬⌨幰䌮恪</w:t>
      </w:r>
      <w:r>
        <w:rPr/>
        <w:t>ⱓ</w:t>
      </w:r>
      <w:r>
        <w:rPr/>
        <w:t>儥帊䬪</w:t>
      </w:r>
      <w:r>
        <w:rPr/>
        <w:t>Ȿ☪</w:t>
      </w:r>
      <w:r>
        <w:rPr/>
        <w:t>爣ꅈ炱묭뭎猫剏灨⯂墿轠䷎顧</w:t>
      </w:r>
      <w:r>
        <w:rPr/>
        <w:t>ⵡ</w:t>
      </w:r>
      <w:r>
        <w:rPr/>
        <w:t>㯂쉃</w:t>
      </w:r>
      <w:r>
        <w:rPr/>
        <w:t>ⵖ</w:t>
      </w:r>
      <w:r>
        <w:rPr/>
        <w:t>땘烂숺浀氫捍䆬瞣䌬ꍦ㞘秂轔⹞顒쉊倨潍橧☯癮畞뇃䥊䬥灒䄷瀪䑨弲</w:t>
      </w:r>
      <w:r>
        <w:rPr/>
        <w:t>꧂</w:t>
      </w:r>
      <w:r>
        <w:rPr/>
        <w:t>숶䐷딫玥</w:t>
      </w:r>
      <w:r>
        <w:rPr/>
        <w:t>ꕵ</w:t>
      </w:r>
      <w:r>
        <w:rPr/>
        <w:t>兀姂义杨制㵂㙖⩀㑎</w:t>
      </w:r>
      <w:r>
        <w:rPr/>
        <w:t>⡩</w:t>
      </w:r>
      <w:r>
        <w:rPr/>
        <w:t>묬</w:t>
      </w:r>
      <w:r>
        <w:rPr/>
        <w:t>ꕾ</w:t>
      </w:r>
      <w:r>
        <w:rPr/>
        <w:t>漴䬬캮橸숺杸堨쌲䲏숵㨺獥</w:t>
      </w:r>
      <w:r>
        <w:rPr/>
        <w:t>⢬</w:t>
      </w:r>
      <w:r>
        <w:rPr/>
        <w:t>췂坖䵕摁䭠痃뽱⾮썘庥毂ꥹ浒⤴쉎佸⚩䟃</w:t>
      </w:r>
      <w:r>
        <w:rPr/>
        <w:t>ⳍ</w:t>
      </w:r>
      <w:r>
        <w:rPr/>
        <w:t>倷乆㵓癙睲搶辘呓</w:t>
      </w:r>
      <w:r>
        <w:rPr/>
        <w:t>⣂</w:t>
      </w:r>
      <w:r>
        <w:rPr/>
        <w:t>䅋슣坆䎏呕廂䑆㟂嗂卺擂䅍╚쉎砨습窩⒱䕸</w:t>
      </w:r>
      <w:r>
        <w:rPr/>
        <w:t>꥟</w:t>
      </w:r>
      <w:r>
        <w:rPr/>
        <w:t>汪ꏂ쉉剾뭇㍅䐥⍌洮㕤权歾㑓⩒睬刽쉹轥婪乀䌪呎깋ㄦ帷⼸睯怱䆏</w:t>
      </w:r>
      <w:r>
        <w:rPr/>
        <w:t>ⵇ</w:t>
      </w:r>
      <w:r>
        <w:rPr/>
        <w:t>壃佋乃昹瑌摋⩢♕썚忂况㛎</w:t>
      </w:r>
      <w:r>
        <w:rPr/>
        <w:t>ⵃ</w:t>
      </w:r>
      <w:r>
        <w:rPr/>
        <w:t>唴杸</w:t>
      </w:r>
      <w:r>
        <w:rPr/>
        <w:t>ꤩ</w:t>
      </w:r>
      <w:r>
        <w:rPr/>
        <w:t>䏂呇㡧㒩ぎ墣椪⩨⹟折熬㍟깠</w:t>
      </w:r>
      <w:r>
        <w:rPr/>
        <w:t>⡴</w:t>
      </w:r>
      <w:r>
        <w:rPr/>
        <w:t>戯䩞戵懍嘴䍧縮昽싂玩沱潍㘮䡕䍥䭡迃䭉싂</w:t>
      </w:r>
      <w:r>
        <w:rPr/>
        <w:t>⡄⛂</w:t>
      </w:r>
      <w:r>
        <w:rPr/>
        <w:t>娪恔</w:t>
      </w:r>
      <w:r>
        <w:rPr/>
        <w:t>ꕍ⬪</w:t>
      </w:r>
      <w:r>
        <w:rPr/>
        <w:t>䑹埂杫</w:t>
      </w:r>
      <w:r>
        <w:rPr/>
        <w:t>꤯⩕</w:t>
      </w:r>
      <w:r>
        <w:rPr/>
        <w:t>슘⯃</w:t>
      </w:r>
      <w:r>
        <w:rPr/>
        <w:t>ꕐⵞ</w:t>
      </w:r>
      <w:r>
        <w:rPr/>
        <w:t>婕纩姂</w:t>
      </w:r>
      <w:r>
        <w:rPr/>
        <w:t>ꤥ</w:t>
      </w:r>
      <w:r>
        <w:rPr/>
        <w:t>嫂숬睾題水牮깾</w:t>
      </w:r>
      <w:r>
        <w:rPr/>
        <w:t>ꥂ</w:t>
      </w:r>
      <w:r>
        <w:rPr/>
        <w:t>㈶䥟䵴䙭⨨摶啋⹠迃◂䱦幋Ⓜ捹桢쉣⯂䘨깐쉭灦幆숹땮慪㕵묲슿묨㷃慧搣⍎▱䵑仂</w:t>
      </w:r>
      <w:r>
        <w:rPr/>
        <w:t>⡔</w:t>
      </w:r>
      <w:r>
        <w:rPr/>
        <w:t>牥ꥺ㗎汸竂婗佯で캩盂쉰憘딬浾㭥朤⾣</w:t>
      </w:r>
      <w:r>
        <w:rPr/>
        <w:t>⡹</w:t>
      </w:r>
      <w:r>
        <w:rPr/>
        <w:t>ꕨ</w:t>
      </w:r>
      <w:r>
        <w:rPr/>
        <w:t>칐㨲碘庣愹걂쵑㉶츲쉂䝏쉇壂䱶毂䒏뽊怷睋嘸䑭璣</w:t>
      </w:r>
      <w:r>
        <w:rPr/>
        <w:t>⡡</w:t>
      </w:r>
      <w:r>
        <w:rPr/>
        <w:t>䩪</w:t>
      </w:r>
      <w:r>
        <w:rPr/>
        <w:t>ꔦ</w:t>
      </w:r>
      <w:r>
        <w:rPr/>
        <w:t>䜩쉶㪏㤻䙈䈷ㅀ⵾轧䜭奋浰告䕙亥礻</w:t>
      </w:r>
      <w:r>
        <w:rPr/>
        <w:t>ꕹ</w:t>
      </w:r>
      <w:r>
        <w:rPr/>
        <w:t>剡쉆歯쉰쎿㍊汬畹쏂㑐칧㑤䅑幦ㄬ䛃呮쉟⼦䑸깦囂⨷㵵䉵⸵㍮䀴㎬</w:t>
      </w:r>
      <w:r>
        <w:rPr/>
        <w:t>ꤶ</w:t>
      </w:r>
      <w:r>
        <w:rPr/>
        <w:t>椷敬</w:t>
      </w:r>
      <w:r>
        <w:rPr/>
        <w:t>ꕍ</w:t>
      </w:r>
      <w:r>
        <w:rPr/>
        <w:t>䩨녬☬福⥥쉟숰瞱歈믂⨱넲⵷扬㍋縨坙癷</w:t>
      </w:r>
      <w:r>
        <w:rPr/>
        <w:t>ꔽ</w:t>
      </w:r>
      <w:r>
        <w:rPr/>
        <w:t>숮墻琲昪砲繠㧂堩뭓暻</w:t>
      </w:r>
      <w:r>
        <w:rPr/>
        <w:t>Ⲭ</w:t>
      </w:r>
      <w:r>
        <w:rPr/>
        <w:t>싂䯂슩氩輻┦ꥺ⍖灄卙䕣䛂暻㌯嘲</w:t>
      </w:r>
      <w:r>
        <w:rPr/>
        <w:t>ꥃ</w:t>
      </w:r>
      <w:r>
        <w:rPr/>
        <w:t>䁙䝹㉇</w:t>
      </w:r>
      <w:r>
        <w:rPr/>
        <w:t>ꥒ</w:t>
      </w:r>
      <w:r>
        <w:rPr/>
        <w:t>煸㥧㛂㩃곎剁柃㝘桤⽥⩰쉮쏂痂㙚飂䒘伳⨪涥獷关㍞갩⹙圹⵮싂뭳坎䥡⩶僂㝕㞩晷剭煫⩉煔堪偧㭦</w:t>
      </w:r>
      <w:r>
        <w:rPr/>
        <w:t>ⲏ</w:t>
      </w:r>
      <w:r>
        <w:rPr/>
        <w:t>湆夲漺</w:t>
      </w:r>
      <w:r>
        <w:rPr/>
        <w:t>ꖩ</w:t>
      </w:r>
      <w:r>
        <w:rPr/>
        <w:t>扶</w:t>
      </w:r>
      <w:r>
        <w:rPr/>
        <w:t>ꥏ</w:t>
      </w:r>
      <w:r>
        <w:rPr/>
        <w:t>쉈쉠桎㴦捯깵枱</w:t>
      </w:r>
      <w:r>
        <w:rPr/>
        <w:t>ꖵ</w:t>
      </w:r>
      <w:r>
        <w:rPr/>
        <w:t>䐰机瞡㷃쉡㵓깲☩哂奊扔敘朻</w:t>
      </w:r>
      <w:r>
        <w:rPr/>
        <w:t>ꦻ◂</w:t>
      </w:r>
      <w:r>
        <w:rPr/>
        <w:t>汆佈桢䮻幅䝑旂䇂輵뽠⍣쉦쵥掏呎㡴䚘浇晒〭彞</w:t>
      </w:r>
      <w:r>
        <w:rPr/>
        <w:t>ꦵ</w:t>
      </w:r>
      <w:r>
        <w:rPr/>
        <w:t>挊㙨싍칫䛂쉀숸䭁湲䁓쉺♺湯本뽏矂녵匽娯㞏㍉則</w:t>
      </w:r>
      <w:r>
        <w:rPr/>
        <w:t>ⵤ</w:t>
      </w:r>
      <w:r>
        <w:rPr/>
        <w:t>儺恀⫂</w:t>
      </w:r>
      <w:r>
        <w:rPr/>
        <w:t>⡫</w:t>
      </w:r>
      <w:r>
        <w:rPr/>
        <w:t>儨싂녺썙廂爤儦숤轶</w:t>
      </w:r>
      <w:r>
        <w:rPr/>
        <w:t>ꤹ⦿</w:t>
      </w:r>
      <w:r>
        <w:rPr/>
        <w:t>䄲⌤㚡潌滂뼪⸩䆵〭娷䡊䱡ㅰ奰呲㥦싂⩺竂忂䴦㡧お썮犘◂떮楃奁䍦ꌫ呣打漵攪Ⓜ</w:t>
      </w:r>
      <w:r>
        <w:rPr/>
        <w:t>ꥈ</w:t>
      </w:r>
      <w:r>
        <w:rPr/>
        <w:t>쉞牧쉺㩯瑩䙁⤳散摷⏂䤪剱쉅䄴䨹顙䌱슩滂噈穈㎬塩伨捶</w:t>
      </w:r>
      <w:r>
        <w:rPr/>
        <w:t>ꕶ</w:t>
      </w:r>
      <w:r>
        <w:rPr/>
        <w:t>㨱着⩱繲땮㖻昹数漽</w:t>
      </w:r>
      <w:r>
        <w:rPr/>
        <w:t>꧂</w:t>
      </w:r>
      <w:r>
        <w:rPr/>
        <w:t>沩晩</w:t>
      </w:r>
      <w:r>
        <w:rPr/>
        <w:t>ⷂꕥ</w:t>
      </w:r>
      <w:r>
        <w:rPr/>
        <w:t>墏⏂쉓</w:t>
      </w:r>
      <w:r>
        <w:rPr/>
        <w:t>ꕅ</w:t>
      </w:r>
      <w:r>
        <w:rPr/>
        <w:t>䀲쉁</w:t>
      </w:r>
      <w:r>
        <w:rPr/>
        <w:t>⠩</w:t>
      </w:r>
      <w:r>
        <w:rPr/>
        <w:t>ꍓ㯂汤㙅轥煚쉺倯䷂㕊䍹䘯え쉏쉂쉸쉌卵刳慊숪妿佲</w:t>
      </w:r>
      <w:r>
        <w:rPr/>
        <w:t>ꕡ</w:t>
      </w:r>
      <w:r>
        <w:rPr/>
        <w:t>䘩戺◂䠫乂偂徵轤⚘杖╇帪杂摚ꎬ䡞쉠쉸灍쉲䇂싂</w:t>
      </w:r>
      <w:r>
        <w:rPr/>
        <w:t>ꖻ</w:t>
      </w:r>
      <w:r>
        <w:rPr/>
        <w:t>嚬슘㍕坧㑔楣眱쉴灲迂땾ꍚ欵䆣復轊禮䠸칈氮匪딪仂浲楠␣쉂슥⯂啒囂栱〨㥨汪歂顥橒㙰걧䕵唣䥄쉺捍牌⩐桄䑖⼰⿂쉄쉎怵♥擃䗂瞮噇⌣䬯칬㍌嗂쉷稺卡♔쉱⑊漽땱扇䔬欺撮</w:t>
      </w:r>
      <w:r>
        <w:rPr/>
        <w:t>ⵤ</w:t>
      </w:r>
      <w:r>
        <w:rPr/>
        <w:t>呐离砤</w:t>
      </w:r>
      <w:r>
        <w:rPr/>
        <w:t>⡌</w:t>
      </w:r>
      <w:r>
        <w:rPr/>
        <w:t>ꇂ繮숩彩쵁숺⽆䓂㨣</w:t>
      </w:r>
      <w:r>
        <w:rPr/>
        <w:t>ⵎ</w:t>
      </w:r>
      <w:r>
        <w:rPr/>
        <w:t>樫改깲䛂坺㝣㌵⹾숥쉌⾬䌶길③땬㬺䴭橄䐸为╅㝪㵾勂灤⾘⍯⍧㣂亱</w:t>
      </w:r>
      <w:r>
        <w:rPr/>
        <w:t>⡷</w:t>
      </w:r>
      <w:r>
        <w:rPr/>
        <w:t>穫呌⌽浸</w:t>
      </w:r>
      <w:r>
        <w:rPr/>
        <w:t>ꥏꦿ</w:t>
      </w:r>
      <w:r>
        <w:rPr/>
        <w:t>슱癞樤㠨剗畚槂嗂㢩含슏兹彅췂殬灳쉯㫂㫍</w:t>
      </w:r>
      <w:r>
        <w:rPr/>
        <w:t>ⱎ</w:t>
      </w:r>
      <w:r>
        <w:rPr/>
        <w:t>偪뗂⭗辱⥀쉪渦旂㴭㭟急狂싂䴲썂습╷㥘캱撿싂䡇╏狂晭楊숵丩</w:t>
      </w:r>
      <w:r>
        <w:rPr/>
        <w:t>ⱞ</w:t>
      </w:r>
      <w:r>
        <w:rPr/>
        <w:t>쉱圴䝌个斣쉱썔☻䍉偅⨵䁟슩⫂</w:t>
      </w:r>
      <w:r>
        <w:rPr/>
        <w:t>꧂ꕯ</w:t>
      </w:r>
      <w:r>
        <w:rPr/>
        <w:t>䭭奩㩃兎縨亱噒串⮣飂㑘甽㝹떮故䰮㝔♎䷃汶⍭穢橌㧂쵭</w:t>
      </w:r>
      <w:r>
        <w:rPr/>
        <w:t>ꔤ</w:t>
      </w:r>
      <w:r>
        <w:rPr/>
        <w:t>㕨㦮㥱䍲㍁䌣獗썦潈珂嘪Ⓜ⺘䟂澵睯頵숨敾䋃毂쉈参庡吰繒捁쉱⎮⩹쉠㕾梱偪〪眴掻杋㨹䅓辮뼮瑰㑈⦵⫂슘숬뗃⨤ꍦ㝚</w:t>
      </w:r>
      <w:r>
        <w:rPr/>
        <w:t>ꦮ</w:t>
      </w:r>
      <w:r>
        <w:rPr/>
        <w:t>猴婵㍟摴습㍮瘸乗灊吪唵⨻걋⑌垏숳櫂帽싂浂뽫쉏乾</w:t>
      </w:r>
      <w:r>
        <w:rPr/>
        <w:t>ꤱ</w:t>
      </w:r>
      <w:r>
        <w:rPr/>
        <w:t>潭睗畓⩰⍕彩⌤獎넹掱㚘焳䕧䵊칟琥</w:t>
      </w:r>
      <w:r>
        <w:rPr/>
        <w:t>ⵠ</w:t>
      </w:r>
      <w:r>
        <w:rPr/>
        <w:t>繪歖싂繡湷搴慱⤵牘䥵쉁㪮뿃楴숫塀㑞橑浥䋃灷噱㬷⮿㭩彾捺쵥㠽싂嘊顦</w:t>
      </w:r>
      <w:r>
        <w:rPr/>
        <w:t>⣂</w:t>
      </w:r>
      <w:r>
        <w:rPr/>
        <w:t>夵晰洯橆䷎䱠㨴䦡䉧쉾株⍅挸㤩㑪㡴顯は걬汏攣捙䎵垵䥳前Ⓜ䪥瘱</w:t>
      </w:r>
      <w:r>
        <w:rPr/>
        <w:t>ꖥ</w:t>
      </w:r>
      <w:r>
        <w:rPr/>
        <w:t>⽂㍃땲꥙桯浠⼦숨㝩疏汓㥵ㄵ湋쌽⼽␬扄숴⭋䡘㗂쉧项䠵敚⥏쉣</w:t>
      </w:r>
      <w:r>
        <w:rPr/>
        <w:t>Ⱚ</w:t>
      </w:r>
      <w:r>
        <w:rPr/>
        <w:t>슡穦拂敋扆旂쉌䑬뿂神䜩ꍕ䱁㝉怣灚ꆮ眬䉹뽬䣂칯䨻䣂</w:t>
      </w:r>
      <w:r>
        <w:rPr/>
        <w:t>ⵞ</w:t>
      </w:r>
      <w:r>
        <w:rPr/>
        <w:t>勍㤣参㝟⩲区痂䋂㬴癓䑣</w:t>
      </w:r>
      <w:r>
        <w:rPr/>
        <w:t>⡡</w:t>
      </w:r>
      <w:r>
        <w:rPr/>
        <w:t>숨╫噈顮뽫癪刪쉃䱳⭟汔쉧幧쉡庮愸愺쉁㡱슮녀䍺ゥづ䵳㑞着슣劣</w:t>
      </w:r>
      <w:r>
        <w:rPr/>
        <w:t>ꥎ</w:t>
      </w:r>
      <w:r>
        <w:rPr/>
        <w:t>㴬㭺権䲣䣂湄⥧幯ꌬ䯂圮</w:t>
      </w:r>
      <w:r>
        <w:rPr/>
        <w:t>ⷍ</w:t>
      </w:r>
      <w:r>
        <w:rPr/>
        <w:t>畒슏쉞氺⍮弰㝎慣湙䭎㑤䅰䞵쉹♌묮䆥쉧轃䩾䆵縨燂싂怰堺ꄱひ㭭顡뽪</w:t>
      </w:r>
      <w:r>
        <w:rPr/>
        <w:t>ⵐ</w:t>
      </w:r>
      <w:r>
        <w:rPr/>
        <w:t>偐싂뽐䑧浪い牦懂摧顋䕙䆱췂迎䘴吪⪩갵兖迂爩呴싂滍쵯숲</w:t>
      </w:r>
      <w:r>
        <w:rPr/>
        <w:t>⡗</w:t>
      </w:r>
      <w:r>
        <w:rPr/>
        <w:t>䱲쵺쵫㉧幧迂縮췂稫䉍䀫</w:t>
      </w:r>
      <w:r>
        <w:rPr/>
        <w:t>ꕡ</w:t>
      </w:r>
      <w:r>
        <w:rPr/>
        <w:t>盃䅰㵧啥佅庱♚숵位⪵⾣⨦␪䏎汑堭깡촶剑汅帪柂쉠輶男汲琭숰쉠朮剘⼪㡗瑴ぱ쉴優㕁撩汘ぶ⑑䘵㈱ꄮ輷</w:t>
      </w:r>
      <w:r>
        <w:rPr/>
        <w:t>ꕡ</w:t>
      </w:r>
      <w:r>
        <w:rPr/>
        <w:t>伲物⥮捁䉭묮硕繕怯儱⺩쉊⨳平畕磂妿湎㎥滂咵轭湅卷迂쉤牴哂燂澥땆廂樣⹐硥歕佔䈸쉗䱢滍䥯欰煅䕈愯걱睏䕎亩瓂绍깦䑀싂獸廂慏汶㖿䑾眥䵋䄻瑉吭潧妱</w:t>
      </w:r>
      <w:r>
        <w:rPr/>
        <w:t>⡯</w:t>
      </w:r>
      <w:r>
        <w:rPr/>
        <w:t>墻〯敍䶡䔸眷뾻参䉧痂숺䠮䴲稥⩈朽쉃</w:t>
      </w:r>
      <w:r>
        <w:rPr/>
        <w:t>ⶱ</w:t>
      </w:r>
      <w:r>
        <w:rPr/>
        <w:t>㴭副穗擂瑥纵갨뿃掱촺䷂숳咩狂亮こ</w:t>
      </w:r>
      <w:r>
        <w:rPr/>
        <w:t>ꔲ</w:t>
      </w:r>
      <w:r>
        <w:rPr/>
        <w:t>묰쉔䥸㩣䪻㇂⩇⹨숴恶뭞딪䱗䞥侣䱡暬㒘㑑䄲⩌智䗂싂㬹案焫㡢焷灘煨⽍캮⽧瑧ꥸ㏂汉呯싂伺⩢㠫䖣傿硋幫瀤慗숬春ꏂ䌱㡶焣穃焦嫂湃怪桉⧂䦻쵱䞮쵕썂廂䏃㣂䪥</w:t>
      </w:r>
      <w:r>
        <w:rPr/>
        <w:t>ꦩ</w:t>
      </w:r>
      <w:r>
        <w:rPr/>
        <w:t>呟싂獩浢슮쌴価秂싂偊</w:t>
      </w:r>
      <w:r>
        <w:rPr/>
        <w:t>⣂</w:t>
      </w:r>
      <w:r>
        <w:rPr/>
        <w:t>丶㭳偮杹놬䔳烂䅄瞏畨氨ㅦ祩熵䉤汙歩</w:t>
      </w:r>
      <w:r>
        <w:rPr/>
        <w:t>⡤</w:t>
      </w:r>
      <w:r>
        <w:rPr/>
        <w:t>奭辡쉥㡠갶</w:t>
      </w:r>
      <w:r>
        <w:rPr/>
        <w:t>꧂</w:t>
      </w:r>
      <w:r>
        <w:rPr/>
        <w:t>摚㤥䌬㬵幔摥禬样晫坌獖</w:t>
      </w:r>
      <w:r>
        <w:rPr/>
        <w:t>ⱚ</w:t>
      </w:r>
      <w:r>
        <w:rPr/>
        <w:t>嗃</w:t>
      </w:r>
      <w:r>
        <w:rPr/>
        <w:t>ꤴ</w:t>
      </w:r>
      <w:r>
        <w:rPr/>
        <w:t>㉰⧂㍬漫㕄冩䥥礨歷㙶ㅠㅸ䗎숭쉥</w:t>
      </w:r>
      <w:r>
        <w:rPr/>
        <w:t>ⵑⵕ</w:t>
      </w:r>
      <w:r>
        <w:rPr/>
        <w:t>쉶숽顙槂瑧㍕䣂氺獫煙噖㨊ꄷ䅯넸㘷</w:t>
      </w:r>
      <w:r>
        <w:rPr/>
        <w:t>ⶩ</w:t>
      </w:r>
      <w:r>
        <w:rPr/>
        <w:t>땇潭獍뽕⮥슮桠⦥㧂垏싂桯別痂潧咣</w:t>
      </w:r>
      <w:r>
        <w:rPr/>
        <w:t>ꤳ</w:t>
      </w:r>
      <w:r>
        <w:rPr/>
        <w:t>汤쵩ꍷ㪥久噄䕪娫䵒썷㭡彭썖</w:t>
      </w:r>
      <w:r>
        <w:rPr/>
        <w:t>Ⳃ</w:t>
      </w:r>
      <w:r>
        <w:rPr/>
        <w:t>㈨奀⺏炣</w:t>
      </w:r>
      <w:r>
        <w:rPr/>
        <w:t>ⴭ</w:t>
      </w:r>
      <w:r>
        <w:rPr/>
        <w:t>ꅲ歟䝧灄</w:t>
      </w:r>
      <w:r>
        <w:rPr/>
        <w:t>꧂⹵</w:t>
      </w:r>
      <w:r>
        <w:rPr/>
        <w:t>㔨걺盂⑫爯没儥犣♊瑞䇂쉢瑄䊏䵬</w:t>
      </w:r>
      <w:r>
        <w:rPr/>
        <w:t>ꦥ</w:t>
      </w:r>
      <w:r>
        <w:rPr/>
        <w:t>䗂゘ꥡ䭫砸坟㵇䩖슣硦</w:t>
      </w:r>
      <w:r>
        <w:rPr/>
        <w:t>⡭</w:t>
      </w:r>
      <w:r>
        <w:rPr/>
        <w:t>㉞顖䯂</w:t>
      </w:r>
      <w:r>
        <w:rPr/>
        <w:t>ꤲ</w:t>
      </w:r>
      <w:r>
        <w:rPr/>
        <w:t>㗂瑙剁晔昽䶩묵氩䕬䛂㩅쉎</w:t>
      </w:r>
      <w:r>
        <w:rPr/>
        <w:t>ꕄ</w:t>
      </w:r>
      <w:r>
        <w:rPr/>
        <w:t>呪柂</w:t>
      </w:r>
      <w:r>
        <w:rPr/>
        <w:t>ⱨ</w:t>
      </w:r>
      <w:r>
        <w:rPr/>
        <w:t>縰慯䱎䍒㡵쵔海쵍䑘扯䩬䉾壍穥땥庡ꌶ㎣㉤䠶䁥婫䬥䌩栵婁㐳猲縫</w:t>
      </w:r>
      <w:r>
        <w:rPr/>
        <w:t>ꤥ</w:t>
      </w:r>
      <w:r>
        <w:rPr/>
        <w:t>쉰涻瀪幐煨ꄶ䄯䤵⑀ヂ畮</w:t>
      </w:r>
      <w:r>
        <w:rPr/>
        <w:t>⡡</w:t>
      </w:r>
      <w:r>
        <w:rPr/>
        <w:t>숺瑃싂䁫璡嗂穄뗍橓⾩栩㬳嘸슣뽭竂拎⭈睅땸轵싂姂午歨揂㵐恹䡐⺻깉⪩쉰⩪㴳玩䔺쉏熻</w:t>
      </w:r>
      <w:r>
        <w:rPr/>
        <w:t>ꕟ</w:t>
      </w:r>
      <w:r>
        <w:rPr/>
        <w:t>娦㍹⑏乃硚</w:t>
      </w:r>
      <w:r>
        <w:rPr/>
        <w:t>Ⳃ</w:t>
      </w:r>
      <w:r>
        <w:rPr/>
        <w:t>噾熱⭔楀㫂䂻歬改념▱桾⽑쉦ꅷ䁓쉋轪元䭐匯쉃〩☨㥯싂</w:t>
      </w:r>
      <w:r>
        <w:rPr/>
        <w:t>꥟</w:t>
      </w:r>
      <w:r>
        <w:rPr/>
        <w:t>假䱍挮</w:t>
      </w:r>
      <w:r>
        <w:rPr/>
        <w:t>⠦</w:t>
      </w:r>
      <w:r>
        <w:rPr/>
        <w:t>䙋슥싎奾쉴쉱䔲칹懎潥歰㙡⹩</w:t>
      </w:r>
      <w:r>
        <w:rPr/>
        <w:t>⡈</w:t>
      </w:r>
      <w:r>
        <w:rPr/>
        <w:t>겥皘┻墣噍䁞輥꥘䩣싂幓쉤䡥坳슏啮싂싂䊘쉭䄭歨䓂䅥琪睒⹟皩捖瞩搭咻ㅸ슘</w:t>
      </w:r>
      <w:r>
        <w:rPr/>
        <w:t>ⱨ</w:t>
      </w:r>
      <w:r>
        <w:rPr/>
        <w:t>横祮䕆砱琫㘳晇쉊숥</w:t>
      </w:r>
      <w:r>
        <w:rPr/>
        <w:t>ⴭ</w:t>
      </w:r>
      <w:r>
        <w:rPr/>
        <w:t>쉂兊ご⸹啨偮恮橋琴恤⥢偨쉚㑺百숤剦䠭쵴瘽⨷滂亩祖㡴浊䬣䡈칐嗂吹㥙䛂땗㖮</w:t>
      </w:r>
      <w:r>
        <w:rPr/>
        <w:t>ꥋ</w:t>
      </w:r>
      <w:r>
        <w:rPr/>
        <w:t>攵穋쉲⭠넨檮禮橴썋䀪⒡숺䠱扉쉗佢㮵䙊䷎⴩佱浅㤮</w:t>
      </w:r>
      <w:r>
        <w:rPr/>
        <w:t>ꤵ</w:t>
      </w:r>
      <w:r>
        <w:rPr/>
        <w:t>䍯䦩纩뽗쉅穧歉彺䆣㋂⯂䔺剕䈮싂䡍洵</w:t>
      </w:r>
      <w:r>
        <w:rPr/>
        <w:t>ꦻ</w:t>
      </w:r>
      <w:r>
        <w:rPr/>
        <w:t>쉇拂ㅇ㉔猣䄣䡷祑啚</w:t>
      </w:r>
      <w:r>
        <w:rPr/>
        <w:t>⢿</w:t>
      </w:r>
      <w:r>
        <w:rPr/>
        <w:t>ꥯ숳␸䆬䕎戫䬹녃촸㩫䬺焳佅ꏃ杙焤挰挺䡫囃奒쉅⭢潌땞䞱疻顅Ⓜ祥㕊┫㡱⩁晗睹ꍸ㥕呴䕁幦働쉙倭</w:t>
      </w:r>
      <w:r>
        <w:rPr/>
        <w:t>ⰴ</w:t>
      </w:r>
      <w:r>
        <w:rPr/>
        <w:t>쉇</w:t>
      </w:r>
      <w:r>
        <w:rPr/>
        <w:t>ꤨ</w:t>
      </w:r>
      <w:r>
        <w:rPr/>
        <w:t>䅊怱싍깟</w:t>
      </w:r>
      <w:r>
        <w:rPr/>
        <w:t>ꕓ</w:t>
      </w:r>
      <w:r>
        <w:rPr/>
        <w:t>䘺䈹溿쉢슡搳깹椪晓㝣쉭싂⾩歡啰㬵坹毂牐㙬烍쉫桞奓⭢䕙礻帣焹</w:t>
      </w:r>
      <w:r>
        <w:rPr/>
        <w:t>ꕅ</w:t>
      </w:r>
      <w:r>
        <w:rPr/>
        <w:t>ⱬ</w:t>
      </w:r>
      <w:r>
        <w:rPr/>
        <w:t>쵾㬪㏂勎慓䎣嗂썚偟䥃</w:t>
      </w:r>
      <w:r>
        <w:rPr/>
        <w:t>ꦩ</w:t>
      </w:r>
      <w:r>
        <w:rPr/>
        <w:t>㪵灥㷂㨥</w:t>
      </w:r>
      <w:r>
        <w:rPr/>
        <w:t>ꗂꕃ</w:t>
      </w:r>
      <w:r>
        <w:rPr/>
        <w:t>礲㣂</w:t>
      </w:r>
      <w:r>
        <w:rPr/>
        <w:t>ꔭ</w:t>
      </w:r>
      <w:r>
        <w:rPr/>
        <w:t>楱거兩眷㧂卐숻顂参쉥⩍祘⏎䙐此㭲⥟瞵䝚摉倶슻⍄㍓㕗㷂別㑟灺䙱⽙湣幁帶䴭攬啀哎촸쉞썀♲㯍⴪未乺䑆摆爰栊쉭䷂䥉濂䥄戱ꅐ쉾⭟婓㝲䖩牭䅪瑇㩮卮촳懂椮⭟쉂⚵壂眭債洪全彍眹干쉸뽇䦏</w:t>
      </w:r>
      <w:r>
        <w:rPr/>
        <w:t>ꥋ</w:t>
      </w:r>
      <w:r>
        <w:rPr/>
        <w:t>慸攺穙쉩⹟瑶哂땍쉍徿싂숣剢</w:t>
      </w:r>
      <w:r>
        <w:rPr/>
        <w:t>ꕾ</w:t>
      </w:r>
      <w:r>
        <w:rPr/>
        <w:t>漩ㄺ㭉䜳㜷숭싃丳堪杸ㅢ䥎䉚㆘晾숸䍚㝺층썀眪甹슣偎䙀⿂쏍幧瀨䰩轉㩀</w:t>
      </w:r>
      <w:r>
        <w:rPr/>
        <w:t>Ⱙ</w:t>
      </w:r>
      <w:r>
        <w:rPr/>
        <w:t>灵슡祖挪뭓☱恧ㅖ</w:t>
      </w:r>
      <w:r>
        <w:rPr/>
        <w:t>⠱</w:t>
      </w:r>
      <w:r>
        <w:rPr/>
        <w:t>祕捰쵬</w:t>
      </w:r>
      <w:r>
        <w:rPr/>
        <w:t>Ⱬ</w:t>
      </w:r>
      <w:r>
        <w:rPr/>
        <w:t>꺘攫ꄪ⩍⩅潈㍸㙏䩕煯剁利㓎⮬㔬쉵숰听空</w:t>
      </w:r>
      <w:r>
        <w:rPr/>
        <w:t>ꥇ</w:t>
      </w:r>
      <w:r>
        <w:rPr/>
        <w:t>ꆥꏎ焯桅䩗䵳噕슱㉸澡盂㤵⍬뽒넯慗⸶璘┭䑟䓂渷佋儻쉔汋畮␺㢘쌶숣㛂奎势怩瞘潟싂嘦㵏䥙</w:t>
      </w:r>
      <w:r>
        <w:rPr/>
        <w:t>ⵍ</w:t>
      </w:r>
      <w:r>
        <w:rPr/>
        <w:t>츺京䑏갬楱쵱⑺⥞⍇㨷捑强념焰栫湆ꎣ氳쏂灣敧쉅潩瘲栬</w:t>
      </w:r>
      <w:r>
        <w:rPr/>
        <w:t>ⵡ</w:t>
      </w:r>
      <w:r>
        <w:rPr/>
        <w:t>䪥䍴⨣㙹㕰港㝐䕚♥㕍昽㕧慆슏氯⹟杪橥璩瀲㭺猦숶挽恚䰲숹숣便⩔㩯䕗睂</w:t>
      </w:r>
      <w:r>
        <w:rPr/>
        <w:t>ꦩ</w:t>
      </w:r>
      <w:r>
        <w:rPr/>
        <w:t>㘶㐯爷繧⏂扏⏍ꇂ䴣⩳䥯ギ敹恦쉖平</w:t>
      </w:r>
      <w:r>
        <w:rPr/>
        <w:t>⡲</w:t>
      </w:r>
      <w:r>
        <w:rPr/>
        <w:t>䠸匬啊┳믃ꏂ㝡䝷땤숸䬲圦䈰</w:t>
      </w:r>
      <w:r>
        <w:rPr/>
        <w:t>ꤶ</w:t>
      </w:r>
      <w:r>
        <w:rPr/>
        <w:t>歔⭩</w:t>
      </w:r>
      <w:r>
        <w:rPr/>
        <w:t>ⱬ</w:t>
      </w:r>
      <w:r>
        <w:rPr/>
        <w:t>㜹煈㵹㢿쉷</w:t>
      </w:r>
      <w:r>
        <w:rPr/>
        <w:t>⡹⡤</w:t>
      </w:r>
      <w:r>
        <w:rPr/>
        <w:t>種썑⍹係㪥쉡庿弰桟</w:t>
      </w:r>
      <w:r>
        <w:rPr/>
        <w:t>ꔪ</w:t>
      </w:r>
      <w:r>
        <w:rPr/>
        <w:t>塧⾘软瞻澵㨯䩥獖䜺䱌</w:t>
      </w:r>
      <w:r>
        <w:rPr/>
        <w:t>⡨</w:t>
      </w:r>
      <w:r>
        <w:rPr/>
        <w:t>䡌㡅畲奍䍟䁇␩䂥汸咻싂橣䅀㯂㈭䍠깎ち쉚</w:t>
      </w:r>
      <w:r>
        <w:rPr/>
        <w:t>ꦥ</w:t>
      </w:r>
      <w:r>
        <w:rPr/>
        <w:t>卪ふ㡱猶㠽⩹쵞땞㟂쉗슩僂懃辱剟熏</w:t>
      </w:r>
      <w:r>
        <w:rPr/>
        <w:t>⠣</w:t>
      </w:r>
      <w:r>
        <w:rPr/>
        <w:t>擂獉쉬㑢♖畬条䯂⬬扤ㅉ䭌䰸䙰ㅠꍒ䄲祵㙫㟂剤⾱</w:t>
      </w:r>
      <w:r>
        <w:rPr/>
        <w:t>ꥂ</w:t>
      </w:r>
      <w:r>
        <w:rPr/>
        <w:t>垥</w:t>
      </w:r>
      <w:r>
        <w:rPr/>
        <w:t>ꥊ</w:t>
      </w:r>
      <w:r>
        <w:rPr/>
        <w:t>怳쉃䈤磂稶䐯侮縰ヂ뭀䝅䅁땯묭</w:t>
      </w:r>
      <w:r>
        <w:rPr/>
        <w:t>ꦥ</w:t>
      </w:r>
      <w:r>
        <w:rPr/>
        <w:t>믂⼴璬</w:t>
      </w:r>
      <w:r>
        <w:rPr/>
        <w:t>ꤽ</w:t>
      </w:r>
      <w:r>
        <w:rPr/>
        <w:t>珂轡촭</w:t>
      </w:r>
      <w:r>
        <w:rPr/>
        <w:t>⡘</w:t>
      </w:r>
      <w:r>
        <w:rPr/>
        <w:t>䙕獩汬坙㗂癶澿䅗ㅇ䩘숦息쉳搤䤬梘䱘⨣</w:t>
      </w:r>
      <w:r>
        <w:rPr/>
        <w:t>ꗂ</w:t>
      </w:r>
      <w:r>
        <w:rPr/>
        <w:t>泂쉌䫎네梻뭐佐숬彰汳匪㇂䍲쉁뼫䰺睢싂</w:t>
      </w:r>
      <w:r>
        <w:rPr/>
        <w:t>Ⳃ</w:t>
      </w:r>
      <w:r>
        <w:rPr/>
        <w:t>䝥据劘坬뭩湨쉀䕔</w:t>
      </w:r>
      <w:r>
        <w:rPr/>
        <w:t>⣂</w:t>
      </w:r>
      <w:r>
        <w:rPr/>
        <w:t>깪匩吤칶ꥹ挲숽쉃숰䉺䑷숷쉇塵穘撥⥥久昬䏂</w:t>
      </w:r>
      <w:r>
        <w:rPr/>
        <w:t>⡯⪬</w:t>
      </w:r>
      <w:r>
        <w:rPr/>
        <w:t>싂廂</w:t>
      </w:r>
      <w:r>
        <w:rPr/>
        <w:t>Ⱚ</w:t>
      </w:r>
      <w:r>
        <w:rPr/>
        <w:t>潃</w:t>
      </w:r>
      <w:r>
        <w:rPr/>
        <w:t>ꦵ</w:t>
      </w:r>
      <w:r>
        <w:rPr/>
        <w:t>幄栯㙍숽땡</w:t>
      </w:r>
      <w:r>
        <w:rPr/>
        <w:t>ⵃ</w:t>
      </w:r>
      <w:r>
        <w:rPr/>
        <w:t>〲捕椮弳吤偟㗂哂숩⏃䯂</w:t>
      </w:r>
      <w:r>
        <w:rPr/>
        <w:t>ⵋ</w:t>
      </w:r>
      <w:r>
        <w:rPr/>
        <w:t>뭸摎쏂噅꺩⩮卒妥僂䃂䊮쉈⫂䇂䱣⯂䙈숥</w:t>
      </w:r>
      <w:r>
        <w:rPr/>
        <w:t>Ⱝ</w:t>
      </w:r>
      <w:r>
        <w:rPr/>
        <w:t>住噊⼣奨汪剪轎㏂活ィ뇂</w:t>
      </w:r>
      <w:r>
        <w:rPr/>
        <w:t>⠪</w:t>
      </w:r>
      <w:r>
        <w:rPr/>
        <w:t>㟂㢬桘瀺敵扶憏愪䮘⬴묤吪䅉券佈娳</w:t>
      </w:r>
      <w:r>
        <w:rPr/>
        <w:t>⡦</w:t>
      </w:r>
      <w:r>
        <w:rPr/>
        <w:t>奚쉫求⨴▬㍦䔤朊䦏祊䤤啵䜦䉚숸琳礶碩昮癲丮慫⛂砬兖㴤䕉⫂ꆩ곂瓂勂暩㕕晆⫍⨬숵欦眻渽䆣</w:t>
      </w:r>
      <w:r>
        <w:rPr/>
        <w:t>ⱳ</w:t>
      </w:r>
      <w:r>
        <w:rPr/>
        <w:t>兇㧂扅뭖牗栶⽰싂㵚獥㧂噈⫂⻃湣</w:t>
      </w:r>
      <w:r>
        <w:rPr/>
        <w:t>ꕢ</w:t>
      </w:r>
      <w:r>
        <w:rPr/>
        <w:t>䢡</w:t>
      </w:r>
      <w:r>
        <w:rPr/>
        <w:t>ꕊ</w:t>
      </w:r>
      <w:r>
        <w:rPr/>
        <w:t>慒攭㶩犱⬳焣숨愪睤䞿믂㍠奕櫂⨪쉹㕬堸㩐獐♵⽲扬浴摔潷帻⫂㈸欹⬣㕎</w:t>
      </w:r>
      <w:r>
        <w:rPr/>
        <w:t>ⱀ</w:t>
      </w:r>
      <w:r>
        <w:rPr/>
        <w:t>ꇂ搭쉦慀쵃쉟兢㕫㛍㈫惂倻㡡矃䙺幕뮬䣂</w:t>
      </w:r>
      <w:r>
        <w:rPr/>
        <w:t>⡉</w:t>
      </w:r>
      <w:r>
        <w:rPr/>
        <w:t>祙啤慲숩夯䡾捏敠燎껎楔奴歯淂輯㍏偵吨</w:t>
      </w:r>
      <w:r>
        <w:rPr/>
        <w:t>ꤪ</w:t>
      </w:r>
      <w:r>
        <w:rPr/>
        <w:t>쵙␳偦睯顯</w:t>
      </w:r>
      <w:r>
        <w:rPr/>
        <w:t>ꤪ</w:t>
      </w:r>
      <w:r>
        <w:rPr/>
        <w:t>ꄤ奀䠶</w:t>
      </w:r>
      <w:r>
        <w:rPr/>
        <w:t>ⲩ</w:t>
      </w:r>
      <w:r>
        <w:rPr/>
        <w:t>쉷顏婾㕌⩖暘䝘쉗</w:t>
      </w:r>
      <w:r>
        <w:rPr/>
        <w:t>ꕚꤽ⹮</w:t>
      </w:r>
      <w:r>
        <w:rPr/>
        <w:t>㡚㬻琮⽗ꌮ숰뭗숶呞쉦悘숭쉀㮻쉾㦣</w:t>
      </w:r>
      <w:r>
        <w:rPr/>
        <w:t>⡒␷</w:t>
      </w:r>
      <w:r>
        <w:rPr/>
        <w:t>漽呃숤⸨毂㍱輩䱓潑ꄶ㭓熮䵨湔숵⑔㡇报朴땊壎畗竂쉱┯甲ꌴ칑䭤뗂⩾繂㵄╥嚥义㡄⒥䬹⹫㑈걌ꏂ础咱⩦쉂쉊䙱獩报쉶睐恦熬䨦숲㏂䁗〹槂穤䵀썀城㕆灄䍕䭔넬圵䉬啁㕍╸떩숴⏂珃䘹兣㬭촯䡟⫃☴䉂呢獡⌱収</w:t>
      </w:r>
      <w:r>
        <w:rPr/>
        <w:t>⠥</w:t>
      </w:r>
      <w:r>
        <w:rPr/>
        <w:t>瑐烎吻䵪㡐⬦⩷桂ꌽ㔴瑤䤬厬䕷伭塱썇㎵뽨␸颏쉱濂ꇂ湸䌵⮬㈪汭瀳䠵䤤却繎猶쉋啋晱䩩汣⪵㡭⵫쉳浾䐻䨬咻灢⍆歗睤畸䏂輨⽐䄥丳帩䙓绂䵟⍕</w:t>
      </w:r>
      <w:r>
        <w:rPr/>
        <w:t>⡰</w:t>
      </w:r>
      <w:r>
        <w:rPr/>
        <w:t>䈰带繍썾㵟㡾址쉲扇쉊⤮쉆噄癡걱썺쉀恘佇打掻柍㏂濂</w:t>
      </w:r>
      <w:r>
        <w:rPr/>
        <w:t>ⵡ</w:t>
      </w:r>
      <w:r>
        <w:rPr/>
        <w:t>䀱桓숺䍕슣氳幁敐䔲㝎슻恫厩捑纩䝲囂但뭷䄰伨</w:t>
      </w:r>
      <w:r>
        <w:rPr/>
        <w:t>ꥉ</w:t>
      </w:r>
      <w:r>
        <w:rPr/>
        <w:t>周で恇㬱ꅃ瓂쉥䑏捅⭴㓂婎䅸浹♲┻쉆䭵⑗</w:t>
      </w:r>
      <w:r>
        <w:rPr/>
        <w:t>⠻</w:t>
      </w:r>
      <w:r>
        <w:rPr/>
        <w:t>쉨䨩◂浉䝪勂숭땉䨪柂晇硧㩬厬</w:t>
      </w:r>
      <w:r>
        <w:rPr/>
        <w:t>ꥎ</w:t>
      </w:r>
      <w:r>
        <w:rPr/>
        <w:t>犡橗㕕埂숱숬橚⥦⽎牒⹮⪩棂슘⬬숰悮쎱䝟ㆩ䱨彐⩾䠨䓂캏怮汐䝁儣獴攭쌦䵨刱</w:t>
      </w:r>
      <w:r>
        <w:rPr/>
        <w:t>⠰</w:t>
      </w:r>
      <w:r>
        <w:rPr/>
        <w:t>伶庣匫㌯㬮</w:t>
      </w:r>
      <w:r>
        <w:rPr/>
        <w:t>ꥃ</w:t>
      </w:r>
      <w:r>
        <w:rPr/>
        <w:t>쉅䁆⽘浨渪싎囂瑵⩙⫂怲浏♷轨뇂</w:t>
      </w:r>
      <w:r>
        <w:rPr/>
        <w:t>ꖱ</w:t>
      </w:r>
      <w:r>
        <w:rPr/>
        <w:t>㧂</w:t>
      </w:r>
      <w:r>
        <w:rPr/>
        <w:t>ꔭ</w:t>
      </w:r>
      <w:r>
        <w:rPr/>
        <w:t>ꅘ숦㙹㴥䃍싂긴땋狂橰⹍淂䍣䖩桕櫂⭢洰牥婭⩏枻汴祥⭷㥧㣂捘畠溿捨硧楕噢슿䝺녍㵶摴㨯㤫兂歏槃䔬潶䥚䍌䳂⼺긊汐瘣䉮</w:t>
      </w:r>
      <w:r>
        <w:rPr/>
        <w:t>⡆</w:t>
      </w:r>
      <w:r>
        <w:rPr/>
        <w:t>带쉍</w:t>
      </w:r>
      <w:r>
        <w:rPr/>
        <w:t>꧂</w:t>
      </w:r>
      <w:r>
        <w:rPr/>
        <w:t>㐴䭐㐪</w:t>
      </w:r>
      <w:r>
        <w:rPr/>
        <w:t>ꤶ</w:t>
      </w:r>
      <w:r>
        <w:rPr/>
        <w:t>慠呡䕀</w:t>
      </w:r>
      <w:r>
        <w:rPr/>
        <w:t>⡲</w:t>
      </w:r>
      <w:r>
        <w:rPr/>
        <w:t>捣昺뮮汥㩤瞘⭔堽嫂砱ꍷ⩵䪩╵숶瀪</w:t>
      </w:r>
      <w:r>
        <w:rPr/>
        <w:t>ⱁ</w:t>
      </w:r>
      <w:r>
        <w:rPr/>
        <w:t>뭫㉲⍧䞿㭸矎쉺攪썵⨶㫂痂厩椽恞䵌六䩗制潱㑘噆싂洯癉畸쉅顾佺挰滂⏂瑄싂升칍唬浠䉯쉥愦測┪숭⾩稬顪ヂ</w:t>
      </w:r>
      <w:r>
        <w:rPr/>
        <w:t>ⰴ</w:t>
      </w:r>
      <w:r>
        <w:rPr/>
        <w:t>䁌天咿䑇塓碡瀫╦㋂額䌬</w:t>
      </w:r>
      <w:r>
        <w:rPr/>
        <w:t>ⵌ</w:t>
      </w:r>
      <w:r>
        <w:rPr/>
        <w:t>䃂坑㢩椫䙮깡䛂呫⼱睹䒘䕯䴫磎剡쵹偁춡⦩漬硳乥꺥㈻湅츫⾿呙㧎☤托⑀頭㜣竎⵾䛂䶣䓂ㅠ顫䬽㞬⮵坢㮩⩚輮垵ㅄ⑔숴庡䙚갺</w:t>
      </w:r>
      <w:r>
        <w:rPr/>
        <w:t>ⱆ</w:t>
      </w:r>
      <w:r>
        <w:rPr/>
        <w:t>愣</w:t>
      </w:r>
      <w:r>
        <w:rPr/>
        <w:t>⡥</w:t>
      </w:r>
      <w:r>
        <w:rPr/>
        <w:t>捀呲⨲싎䴲㉗╟桅싂썙彉䈭匨恅ꍔ瑕촤ꅨ兯剥䰯榣昫弥漨䁘ꥮ单ꅎ㤬䥳⩴塪痂喬㑈告⨻㬽⹊砺쉹㝓彅뽪ㅇ敍쵫憻幋쉐쉱檏煀넪療묻쉵䁦쉨佬䥖⬷穠⭌䭘㘪땣겮</w:t>
      </w:r>
      <w:r>
        <w:rPr/>
        <w:t>ꕈ</w:t>
      </w:r>
      <w:r>
        <w:rPr/>
        <w:t>㡥殣䍡㯂く姂硦⹊刷칑夷Ⓜ搱쉎喡橇坮呉䩋캏숹㥏쉠쉀썈</w:t>
      </w:r>
      <w:r>
        <w:rPr/>
        <w:t>ꥄ</w:t>
      </w:r>
      <w:r>
        <w:rPr/>
        <w:t>䬪垿⻍⤣䂩䮡畕晟婫乗䁙췍슩獧⌦弩㵒싂婘吺嗂塆쌷䪬塩祅顈깄䙨⽑倳姂瘦⨭怸窵捒슡쏎</w:t>
      </w:r>
      <w:r>
        <w:rPr/>
        <w:t>Ⳃ</w:t>
      </w:r>
      <w:r>
        <w:rPr/>
        <w:t>涻㨶</w:t>
      </w:r>
      <w:r>
        <w:rPr/>
        <w:t>ꤲ</w:t>
      </w:r>
      <w:r>
        <w:rPr/>
        <w:t>噰♃楠䡇⩞搥晲㛍佸煨숱䬳繁序喥䡏潚临쉈堵幞</w:t>
      </w:r>
      <w:r>
        <w:rPr/>
        <w:t>ꕣ⹥</w:t>
      </w:r>
      <w:r>
        <w:rPr/>
        <w:t>欴潅</w:t>
      </w:r>
      <w:r>
        <w:rPr/>
        <w:t>⡭╰</w:t>
      </w:r>
      <w:r>
        <w:rPr/>
        <w:t>欩沏㕺땶偳㥚뼪ꅅ䁖⍀師⹈쉄剖桏兠昣</w:t>
      </w:r>
      <w:r>
        <w:rPr/>
        <w:t>꧂꥓</w:t>
      </w:r>
      <w:r>
        <w:rPr/>
        <w:t>磂敷㵲願☯쉧䎘㟂㌹慠浙숱䜥倰稴뽎슮窵佸</w:t>
      </w:r>
      <w:r>
        <w:rPr/>
        <w:t>ⰳ</w:t>
      </w:r>
      <w:r>
        <w:rPr/>
        <w:t>䞮乐䬺㉋ꅬ歩䁤촫瘸恌毂쉶滂</w:t>
      </w:r>
      <w:r>
        <w:rPr/>
        <w:t>ⵯ䷂</w:t>
      </w:r>
      <w:r>
        <w:rPr/>
        <w:t>䶏⩪医쉁䡗彴汏焴숦䰭䳂㭕棂䱍</w:t>
      </w:r>
      <w:r>
        <w:rPr/>
        <w:t>ꕒ</w:t>
      </w:r>
      <w:r>
        <w:rPr/>
        <w:t>牄녖櫂繆⽕灪걭ꇂ쉣䙷ヂ爹쉫䉀䍹曂瓂칮則䮣㭣㝮䘶</w:t>
      </w:r>
      <w:r>
        <w:rPr/>
        <w:t>ꥇ</w:t>
      </w:r>
      <w:r>
        <w:rPr/>
        <w:t>汆捰獀㧎繧썌漱獊刵䝋싂쉉书唩彅癪㤦晔轃㘻칲棍捋顋牅㡭收뮡䱀唸⴪걮眹兓碱呾䁅啩䅮㞩䡶넽祱䘣㠺䑎㫂堣㐰愸乲睤숬뭣掮쉆潱쉀녳㣍滎Ⓜ患恨也䘸숰烂瓂棂숲㥥䫂橊䡖珂䵚価䝎㝠⨥晍案</w:t>
      </w:r>
      <w:r>
        <w:rPr/>
        <w:t>ⷂ</w:t>
      </w:r>
      <w:r>
        <w:rPr/>
        <w:t>橷슘⍄丸刵䃍싃炩㙶⬴땖愳ꄽ幒뽮欦䰮⤊䁟⸮忎</w:t>
      </w:r>
      <w:r>
        <w:rPr/>
        <w:t>ꤩꖬ</w:t>
      </w:r>
      <w:r>
        <w:rPr/>
        <w:t>칎䤬⹾璿皏橾䎣敂樺爳䏂华䈯㑬녵㡫碿</w:t>
      </w:r>
      <w:r>
        <w:rPr/>
        <w:t>ⰥⰯ</w:t>
      </w:r>
      <w:r>
        <w:rPr/>
        <w:t>䵬妥顅</w:t>
      </w:r>
      <w:r>
        <w:rPr/>
        <w:t>ꖡ</w:t>
      </w:r>
      <w:r>
        <w:rPr/>
        <w:t>場䵔⩑⵴녈汞姂伽〴숳쉐奸쉾卺奭ꅪ夶妘咿뗂夷氽쉹潁淍睐숬㝮䈨긨励泂⍣汱ꅷ儤乷䥗</w:t>
      </w:r>
      <w:r>
        <w:rPr/>
        <w:t>ⱄ</w:t>
      </w:r>
      <w:r>
        <w:rPr/>
        <w:t>戽㞏潀獗匶䡶辮佢⍅旎㧂칮䗂㡤䠣믃䕷睭恑쵔숷꥙</w:t>
      </w:r>
      <w:r>
        <w:rPr/>
        <w:t>ꕦ</w:t>
      </w:r>
      <w:r>
        <w:rPr/>
        <w:t>晃㔻䅕挤煳轷쉓</w:t>
      </w:r>
      <w:r>
        <w:rPr/>
        <w:t>꧂</w:t>
      </w:r>
      <w:r>
        <w:rPr/>
        <w:t>걏䂵</w:t>
      </w:r>
      <w:r>
        <w:rPr/>
        <w:t>⡢</w:t>
      </w:r>
      <w:r>
        <w:rPr/>
        <w:t>么㫂䕯晉礪⍐㵮迂쉉⹰唣斬</w:t>
      </w:r>
      <w:r>
        <w:rPr/>
        <w:t>ⵑ</w:t>
      </w:r>
      <w:r>
        <w:rPr/>
        <w:t>㙐䐷⚵䠨♉쉨껂猪䛂⫍䔳幡썚䳂⩯摬䐥迂竎顀博㶥玩唩癰敁슮煇걨⑵啭轌礬䉘㛍쉬䉺쌫쉉쎣沩旂瑺勂ꎏ憻污樹倭縨꥙単㤲䱨㍙캵硈䩕</w:t>
      </w:r>
      <w:r>
        <w:rPr/>
        <w:t>ꔨ</w:t>
      </w:r>
      <w:r>
        <w:rPr/>
        <w:t>太砫沱쉂쉱杹ꥦ⭊숥儰木䵢泂啐쉚杒攪⍺煲싂㕌䨰㠹칀</w:t>
      </w:r>
      <w:r>
        <w:rPr/>
        <w:t>⡂</w:t>
      </w:r>
      <w:r>
        <w:rPr/>
        <w:t>ꖵ</w:t>
      </w:r>
      <w:r>
        <w:rPr/>
        <w:t>䁌剋쉚故倶䣂</w:t>
      </w:r>
      <w:r>
        <w:rPr/>
        <w:t>ꥄ</w:t>
      </w:r>
      <w:r>
        <w:rPr/>
        <w:t>坤싂縫䁧朳쉵㝐啱竂⑪싂扏깸</w:t>
      </w:r>
      <w:r>
        <w:rPr/>
        <w:t>ⷂꤣ</w:t>
      </w:r>
      <w:r>
        <w:rPr/>
        <w:t>㍗歱쉔뭟㭯橫䐪壎숣쉐湈咬旂吳獃轋块欭⨣䀶숸佧싍숷侘㍫䱥쉘免䨦穱</w:t>
      </w:r>
      <w:r>
        <w:rPr/>
        <w:t>ꔯ</w:t>
      </w:r>
      <w:r>
        <w:rPr/>
        <w:t>䧂⍧䅚溩쉁剧圶枥䔻樥㙖燃倱놘奲硕轓⽡㷎싃䥆敧㌤䥚塭㨻夷痂惂劮晫協丶数幓</w:t>
      </w:r>
      <w:r>
        <w:rPr/>
        <w:t>ꤷ</w:t>
      </w:r>
      <w:r>
        <w:rPr/>
        <w:t>昰仃䚣䵮倪亥朤췂⫍뭡⼳乀䁋坖䜱婁惂딹涿丸涮쉗싂⹄╇溬慵煹㔭睞⩬㤰쉶癹ꆿ믂䃂ꌫ䆬䚱䁆祩杖妥洺轀</w:t>
      </w:r>
      <w:r>
        <w:rPr/>
        <w:t>ⱟ</w:t>
      </w:r>
      <w:r>
        <w:rPr/>
        <w:t>䉟뼥噁⌤幩兓쉾桒㥋㑍䜸偰嗂牨㢩◂⩣織⿂祲䵍ㅭㅒ勂偡湄祖숴쉸呤䵓匹쉩㩉硧쉒桾㕑껂㜻䃂圷浔겻쉣䷂䉎暘㘦떿瞩깎烍橐垏녤䡘願僂䏂䷎㉩슣滂婲圳슘摷걈睒ㅦ伸</w:t>
      </w:r>
      <w:r>
        <w:rPr/>
        <w:t>⢿</w:t>
      </w:r>
      <w:r>
        <w:rPr/>
        <w:t>㡈栯偸漥爳伻⥗⑀꥗煓쌩♯⹟晡乮긶䍚礳땓狃쉍焳敄䕃妿㕓捪㌹썔剃⾥滂딪暱䈻涿㥯竂㭙松搬쵘썥㵞쎮乎숯䥸</w:t>
      </w:r>
      <w:r>
        <w:rPr/>
        <w:t>ꤳ</w:t>
      </w:r>
      <w:r>
        <w:rPr/>
        <w:t>쉥㡩䅢櫂쉎</w:t>
      </w:r>
      <w:r>
        <w:rPr/>
        <w:t>꥓</w:t>
      </w:r>
      <w:r>
        <w:rPr/>
        <w:t>婙䑢㷂楑頳礳㜣ꅤ긦쵟⭡晤⩾⻂瑥쉾㕬焮奞暩坭칀灟癡숻뭔뽧㓂䵏喵쉯煍⏂歧써긺ꆩ⦘厬</w:t>
      </w:r>
      <w:r>
        <w:rPr/>
        <w:t>꤭⵵</w:t>
      </w:r>
      <w:r>
        <w:rPr/>
        <w:t>爵䲩㖣支䵏칖甊䊮灓㡾楬堬㒵瑎ꇃ倵䱹갲㥄庣뽡㵔䟂瑥祑檡쉰婺㗂癯걉㜳挵뽗쵮獭憡婩䌹겱┣㑙⼴⹵偙䝳⤻㥖믃묨彡歘䘩焷氳祅췂</w:t>
      </w:r>
      <w:r>
        <w:rPr/>
        <w:t>ⵅ</w:t>
      </w:r>
      <w:r>
        <w:rPr/>
        <w:t>圹顦幌싂䀫쉄参䀴瀷砮䅀瘣癴깏쉍⭫浀䔣眻塠걱癆뭬칬쵫愦⭶슘玮</w:t>
      </w:r>
      <w:r>
        <w:rPr/>
        <w:t>꤫</w:t>
      </w:r>
      <w:r>
        <w:rPr/>
        <w:t>㍁䬣係쉄獍婸쉚娺쉏췂皵玩䜦⩬吸습깒</w:t>
      </w:r>
      <w:r>
        <w:rPr/>
        <w:t>ⵊ</w:t>
      </w:r>
      <w:r>
        <w:rPr/>
        <w:t>䕠辘穩쉉䦿劬姂╍穔㦿兵浲禵木䪩輳沵洪窮熘컍숵斣쉕㨭</w:t>
      </w:r>
      <w:r>
        <w:rPr/>
        <w:t>⡯</w:t>
      </w:r>
      <w:r>
        <w:rPr/>
        <w:t>偑ꍫ⥁</w:t>
      </w:r>
      <w:r>
        <w:rPr/>
        <w:t>⣂</w:t>
      </w:r>
      <w:r>
        <w:rPr/>
        <w:t>싍⍔䨵䚣㠥瞣䳂⨥掘弳⩣칯㙶묥堹焣樵歍㒡⌳㍑ꅷ癬쉘潕숪ꌯ坵뼲</w:t>
      </w:r>
      <w:r>
        <w:rPr/>
        <w:t>꧂</w:t>
      </w:r>
      <w:r>
        <w:rPr/>
        <w:t>䀨㊡恬칵剳㴷☯䫂擂喏倳㈲㝩刳支歬搶督㤳쉇쵶묱渤呖䑨쉔侬呅牚㡗狂渮㡦␮ꆵ쉥싍䏂䔻䚥싂湓硆깭쉨牰뿂掬〹ꥣ㤻촻묵㔳춏伳䩧㍠ꅯ녔슘㡅쉞㩵⽓䄺婤婉痂䝯⽬㉺걱뇂ꍘ獱倰偢뭈穔䴲潚䄥煭湆㚩睺噺祗櫂䱊爦</w:t>
      </w:r>
      <w:r>
        <w:rPr/>
        <w:t>ꖵ</w:t>
      </w:r>
      <w:r>
        <w:rPr/>
        <w:t>쉀枘乃쉂䁩漦奈놻澣㑖㞮쉤梥卺䁒婢꥗啊숭슩幑쉬助쉆㵄칦</w:t>
      </w:r>
      <w:r>
        <w:rPr/>
        <w:t>⣂</w:t>
      </w:r>
      <w:r>
        <w:rPr/>
        <w:t>喡䠱侥</w:t>
      </w:r>
      <w:r>
        <w:rPr/>
        <w:t>ⵕ</w:t>
      </w:r>
      <w:r>
        <w:rPr/>
        <w:t>歲煺␳樻纡偷奷칆瘶뾩姎伹㑓⨳歨刯䎡䥕ㅾ坮勂쵙䍘牧쉚⩺䉴噮┰⽖⍨問뼬㵈</w:t>
      </w:r>
      <w:r>
        <w:rPr/>
        <w:t>ꤪ</w:t>
      </w:r>
      <w:r>
        <w:rPr/>
        <w:t>䧂庮⏂䝐㊩걹쉇䕍㙮幄⼬䉊⌣剹㥨娫㑞汳䈭쉵摳</w:t>
      </w:r>
      <w:r>
        <w:rPr/>
        <w:t>ꕄ</w:t>
      </w:r>
      <w:r>
        <w:rPr/>
        <w:t>뮬</w:t>
      </w:r>
      <w:r>
        <w:rPr/>
        <w:t>Ⳃ</w:t>
      </w:r>
      <w:r>
        <w:rPr/>
        <w:t>쉳Ⓜ琶欬昶䁩</w:t>
      </w:r>
      <w:r>
        <w:rPr/>
        <w:t>Ⱓ</w:t>
      </w:r>
      <w:r>
        <w:rPr/>
        <w:t>썇係仃剂畔싂䃂㭚利㦡㏃㐵⍊숺䪬쉃⭋䝍乎䥂⍖뼣䝐畱㣂쵾칩杋恗䐮昸幀扐</w:t>
      </w:r>
      <w:r>
        <w:rPr/>
        <w:t>ꦣ</w:t>
      </w:r>
      <w:r>
        <w:rPr/>
        <w:t>㍮쉌㏂㵁숨呏뼩彈圹唱ご칮⵬党纣八㝢顊椹朵杩⑑⩞䘽ꆱ⫂썍摍慪潟繮</w:t>
      </w:r>
      <w:r>
        <w:rPr/>
        <w:t>ⷂ</w:t>
      </w:r>
      <w:r>
        <w:rPr/>
        <w:t>儭乖怷</w:t>
      </w:r>
      <w:r>
        <w:rPr/>
        <w:t>ⷂ</w:t>
      </w:r>
      <w:r>
        <w:rPr/>
        <w:t>䠲䱲⸣启湮睈䕭쉔䕖扯⹔晏颮ꅎ敮伸╘</w:t>
      </w:r>
      <w:r>
        <w:rPr/>
        <w:t>⢣</w:t>
      </w:r>
      <w:r>
        <w:rPr/>
        <w:t>꧂</w:t>
      </w:r>
      <w:r>
        <w:rPr/>
        <w:t>磂㮥㭣洣䕵㣂梬囂쉺숴丯숪煚컂땙漯猸祪湭</w:t>
      </w:r>
      <w:r>
        <w:rPr/>
        <w:t>ꔪ</w:t>
      </w:r>
      <w:r>
        <w:rPr/>
        <w:t>숹땭奖</w:t>
      </w:r>
      <w:r>
        <w:rPr/>
        <w:t>ⵈ</w:t>
      </w:r>
      <w:r>
        <w:rPr/>
        <w:t>䔸悱噂㴶䕄佦杫瑧</w:t>
      </w:r>
      <w:r>
        <w:rPr/>
        <w:t>ꖏ</w:t>
      </w:r>
      <w:r>
        <w:rPr/>
        <w:t>㈳祧幩⬻♧䩌ㆵ䩵쉕坲걚믂ꍙ浵◂⚬汔꺥湭盎䁍㧂</w:t>
      </w:r>
      <w:r>
        <w:rPr/>
        <w:t>ⶏ</w:t>
      </w:r>
      <w:r>
        <w:rPr/>
        <w:t>灶敩⹈摔㛂㴬</w:t>
      </w:r>
      <w:r>
        <w:rPr/>
        <w:t>ꦬ</w:t>
      </w:r>
      <w:r>
        <w:rPr/>
        <w:t>⣂⮡</w:t>
      </w:r>
      <w:r>
        <w:rPr/>
        <w:t>䣂⍎睬숷⩚츲</w:t>
      </w:r>
      <w:r>
        <w:rPr/>
        <w:t>ⲥ</w:t>
      </w:r>
      <w:r>
        <w:rPr/>
        <w:t>飂</w:t>
      </w:r>
      <w:r>
        <w:rPr/>
        <w:t>ⴊ</w:t>
      </w:r>
      <w:r>
        <w:rPr/>
        <w:t>敳⎩婎廂㝐繸䱌杲䁓䉏䭔숷싂☲庱矂땦▿祳꥚影㙶〤䕉汴去䝟琸㙞ꄵ僎愭═帮擎抿⥰助爣㙇싂⧂녙싂汤浇쉬뽋瑀ꍘ䉆䍎顺⹋卮뮵⭒䁬煀╴墬뼦挫懂␨뭔㨽슻숴瀨숵</w:t>
      </w:r>
      <w:r>
        <w:rPr/>
        <w:t>⠺</w:t>
      </w:r>
      <w:r>
        <w:rPr/>
        <w:t>걔칖灈ꆻ䒵噉䆩稻癃䬩顤㵸쉸㭾暱余녡窩ꄷ匭䡨㐵㐻愫㤶摡娮殩겱㪣⵷绂䕠</w:t>
      </w:r>
      <w:r>
        <w:rPr/>
        <w:t>ꔩ</w:t>
      </w:r>
      <w:r>
        <w:rPr/>
        <w:t>弬㕬쉠砺禡⹘䅞쉏뭑挤츫卓䨨單窘刭流䰩䙕ギ唸쉺䡋ꌤ쉐䬦쉸䵳䦵椫칦戸穳祭</w:t>
      </w:r>
      <w:r>
        <w:rPr/>
        <w:t>ꦘ</w:t>
      </w:r>
      <w:r>
        <w:rPr/>
        <w:t>捲戶傱㡪㐪䥬</w:t>
      </w:r>
      <w:r>
        <w:rPr/>
        <w:t>Ⱖ</w:t>
      </w:r>
      <w:r>
        <w:rPr/>
        <w:t>ꆣ礰㣂䁓딥㉀汪是䦡쵶伣㑍偯䁓㵣祘恀</w:t>
      </w:r>
      <w:r>
        <w:rPr/>
        <w:t>⡰⍏</w:t>
      </w:r>
      <w:r>
        <w:rPr/>
        <w:t>畎塢䡚㚬쉪쉐呀挪䀬⭎碘쉭⤰城⥈䩫㇍砻⼷碬噕矂祠⭈彄幺␲㉹䉇䇍゘䁆땡忍䖩⥮㙉ㄽꅹ걙秂橤娣䵀序䧂ㄽ숮乘컂塎슥</w:t>
      </w:r>
      <w:r>
        <w:rPr/>
        <w:t>ⵏ</w:t>
      </w:r>
      <w:r>
        <w:rPr/>
        <w:t>慘뮿䂩啨倪兞噂㵅뇍㡪晞䭖䝺夹曃ꍨ湱䉶牾佲瑷廂の䱐⛂⹮敆焦恦묨洪╏攲挹촸⭐</w:t>
      </w:r>
      <w:r>
        <w:rPr/>
        <w:t>⡴</w:t>
      </w:r>
      <w:r>
        <w:rPr/>
        <w:t>纬ꎥ슥뭪⩙匪뭪撱슏㥹䘶嚏匴輻䒵渪穬⵸倳暻飂</w:t>
      </w:r>
      <w:r>
        <w:rPr/>
        <w:t>⡵</w:t>
      </w:r>
      <w:r>
        <w:rPr/>
        <w:t>濂슩䡉놣晞ꥯ搪㵥灀슮촫쉄塑㩚京䉀縵嘷</w:t>
      </w:r>
      <w:r>
        <w:rPr/>
        <w:t>ⰳ</w:t>
      </w:r>
      <w:r>
        <w:rPr/>
        <w:t>슡</w:t>
      </w:r>
      <w:r>
        <w:rPr/>
        <w:t>ⰷ</w:t>
      </w:r>
      <w:r>
        <w:rPr/>
        <w:t>樴䵈兘</w:t>
      </w:r>
      <w:r>
        <w:rPr/>
        <w:t>ⵕ⩯</w:t>
      </w:r>
      <w:r>
        <w:rPr/>
        <w:t>싂晀</w:t>
      </w:r>
      <w:r>
        <w:rPr/>
        <w:t>ⱷ</w:t>
      </w:r>
      <w:r>
        <w:rPr/>
        <w:t>倹娨绂敶恇☹䈶曂婾眰</w:t>
      </w:r>
      <w:r>
        <w:rPr/>
        <w:t>⠮</w:t>
      </w:r>
      <w:r>
        <w:rPr/>
        <w:t>乩磍矂떩뽗䷂繁䀥䉍䅲疏䥪숶䵟䝢⵴걂彰㔪⹔녪嗎쉇⨪余슘椨</w:t>
      </w:r>
      <w:r>
        <w:rPr/>
        <w:t>ꤷ</w:t>
      </w:r>
      <w:r>
        <w:rPr/>
        <w:t>忂䩴</w:t>
      </w:r>
      <w:r>
        <w:rPr/>
        <w:t>ꥑꔵ</w:t>
      </w:r>
      <w:r>
        <w:rPr/>
        <w:t>歺幑坭</w:t>
      </w:r>
      <w:r>
        <w:rPr/>
        <w:t>Ⲯ</w:t>
      </w:r>
      <w:r>
        <w:rPr/>
        <w:t>㏂쵏卖뮩顁⎮䅯뽺㋂欭캱敓║瘳⩷浳䙋䇂䗂氽恓䅢Ⓧ䫂쉶㉲炮⤻卾㍐塰癲顁䭫繳㷃嗍刴㩎敟䥔⪣框扵㛂璬⪣穇眽칄猪ꄽ嘷汞䡲坫싂刭</w:t>
      </w:r>
      <w:r>
        <w:rPr/>
        <w:t>꧂</w:t>
      </w:r>
      <w:r>
        <w:rPr/>
        <w:t>浭걾⩾桡䔷䉴숤畨뭰杇⹾⩥┸</w:t>
      </w:r>
      <w:r>
        <w:rPr/>
        <w:t>ⵊ</w:t>
      </w:r>
      <w:r>
        <w:rPr/>
        <w:t>㥃戬⩂漭䐰祺淎䔳뽴睭剖⭩浙歹땘頥䝳</w:t>
      </w:r>
      <w:r>
        <w:rPr/>
        <w:t>⣂⩳</w:t>
      </w:r>
      <w:r>
        <w:rPr/>
        <w:t>哂㜥剄䲿恘䑶쉅咣㴷之積슘㕤單⥅瘯ヂ㡘㞩뽕吴囂弥厵漵撱庻쉘丹縫ㅤ䭅⺩쵚礭匽겮긳㡨䥔䙌썪녤桠嚻票겥곂琺㝱捘쉆惎漴ꌮ싂栵㠫䝣㬹䱠偎ㄸ慓頊걣</w:t>
      </w:r>
      <w:r>
        <w:rPr/>
        <w:t>ⴽ</w:t>
      </w:r>
      <w:r>
        <w:rPr/>
        <w:t>쉖㔶슣⑋䫂⨻춮</w:t>
      </w:r>
      <w:r>
        <w:rPr/>
        <w:t>ꕆ</w:t>
      </w:r>
      <w:r>
        <w:rPr/>
        <w:t>㈸</w:t>
      </w:r>
      <w:r>
        <w:rPr/>
        <w:t>ꕡ</w:t>
      </w:r>
      <w:r>
        <w:rPr/>
        <w:t>㠫媱牚飃썟剫㣂⹘깦忂敔쉟䱔懃䡓☳⼻橳洳畱珂</w:t>
      </w:r>
      <w:r>
        <w:rPr/>
        <w:t>ꕋ</w:t>
      </w:r>
      <w:r>
        <w:rPr/>
        <w:t>䋂奄甮呎桘㢡睏쌶㔵弴Ⓜ頦佄䡹䭲杤쉩㨯숪竂촻䆵㡋瘱숳䍦㣂䳂㝖꥗뽧⽊徥䝞쉮捎怲년婮⵱㵦㯂䭲⼯⻂奄깔</w:t>
      </w:r>
      <w:r>
        <w:rPr/>
        <w:t>ꔲ</w:t>
      </w:r>
      <w:r>
        <w:rPr/>
        <w:t>惍奕쉑条쉪婒磂䵌쉁危凂瀬㭏䝡츱瘱参惂╧払㴫뽠漽⥅摌汸㊩㡁䵂惃⭂恸奂佯㤻偯稣⨬</w:t>
      </w:r>
      <w:r>
        <w:rPr/>
        <w:t>ⱏ</w:t>
      </w:r>
      <w:r>
        <w:rPr/>
        <w:t>怪淃떵㡥䭷楡獹朮츳睗䬪坷</w:t>
      </w:r>
      <w:r>
        <w:rPr/>
        <w:t>ꕰ</w:t>
      </w:r>
      <w:r>
        <w:rPr/>
        <w:t>ㅙ⿍ꥵ眰轪湏␮樯䉺礮䭊칦⍶癐旂썎슿獄㩣⤺暩婍䡍⭫䎣幧䜪컂剌扇弤갳⌱췂椺䴦頦</w:t>
      </w:r>
      <w:r>
        <w:rPr/>
        <w:t>⢱</w:t>
      </w:r>
      <w:r>
        <w:rPr/>
        <w:t>区츷썶䤯쵎半剌䔴⍏墡뭦硾㭃㡢⽁忂⬯ꅃ坄え䦵猥櫂⥙⨳妥䄲祖㕟楐쉸⑒漥⹂瀬깅景䴵㥲</w:t>
      </w:r>
      <w:r>
        <w:rPr/>
        <w:t>ⱘ</w:t>
      </w:r>
      <w:r>
        <w:rPr/>
        <w:t>땭䍾쉪</w:t>
      </w:r>
      <w:r>
        <w:rPr/>
        <w:t>ⵄ</w:t>
      </w:r>
      <w:r>
        <w:rPr/>
        <w:t>澿䚘惂㓃⿂㙧䥡嫂</w:t>
      </w:r>
      <w:r>
        <w:rPr/>
        <w:t>Ⱨ╖</w:t>
      </w:r>
      <w:r>
        <w:rPr/>
        <w:t>숵塊⻂㝮穦슬塈⥺쉀쉌姎⥬쉕噒</w:t>
      </w:r>
      <w:r>
        <w:rPr/>
        <w:t>Ⳃ</w:t>
      </w:r>
      <w:r>
        <w:rPr/>
        <w:t>呷걵숪땶</w:t>
      </w:r>
      <w:r>
        <w:rPr/>
        <w:t>Ⱖ</w:t>
      </w:r>
      <w:r>
        <w:rPr/>
        <w:t>䞩⹖ㄳ㍖☪넮</w:t>
      </w:r>
      <w:r>
        <w:rPr/>
        <w:t>ꕹ</w:t>
      </w:r>
      <w:r>
        <w:rPr/>
        <w:t>䪡뭱忂祑쌩繧㒻夽⩾㥺夬깡偅</w:t>
      </w:r>
      <w:r>
        <w:rPr/>
        <w:t>ꗂ</w:t>
      </w:r>
      <w:r>
        <w:rPr/>
        <w:t>䡬⍌卡숮猹套楉敍橁⼲丷婓ꌽ䰷玡숪䙖ꅓ婢扴祌噍㋃敨䥶轌</w:t>
      </w:r>
      <w:r>
        <w:rPr/>
        <w:t>ꤱ</w:t>
      </w:r>
      <w:r>
        <w:rPr/>
        <w:t>숪愺泂杵婾갫싂䡌䵲竂䶩䉘归</w:t>
      </w:r>
      <w:r>
        <w:rPr/>
        <w:t>ⰺ</w:t>
      </w:r>
      <w:r>
        <w:rPr/>
        <w:t>恰味⩵硉昳弮惂䡔焷</w:t>
      </w:r>
      <w:r>
        <w:rPr/>
        <w:t>⠶</w:t>
      </w:r>
      <w:r>
        <w:rPr/>
        <w:t>竂侘</w:t>
      </w:r>
      <w:r>
        <w:rPr/>
        <w:t>ꕬ</w:t>
      </w:r>
      <w:r>
        <w:rPr/>
        <w:t>彬席䃃쉁䝦氻䥑摗獀䈨塢䀮噫</w:t>
      </w:r>
      <w:r>
        <w:rPr/>
        <w:t>ⴻ</w:t>
      </w:r>
      <w:r>
        <w:rPr/>
        <w:t>쉶奖员䁊쉮䵪焨쉰㮬</w:t>
      </w:r>
      <w:r>
        <w:rPr/>
        <w:t>ꕥ</w:t>
      </w:r>
      <w:r>
        <w:rPr/>
        <w:t>칠䕇⨩쌹轁䙰顣瞥쉗쉺㢡扪塺䅆숺奚㉚</w:t>
      </w:r>
      <w:r>
        <w:rPr/>
        <w:t>ꥂ</w:t>
      </w:r>
      <w:r>
        <w:rPr/>
        <w:t>숥玡쉋⫎쵖䔨轩杉ㅆ㥤</w:t>
      </w:r>
      <w:r>
        <w:rPr/>
        <w:t>⢵</w:t>
      </w:r>
      <w:r>
        <w:rPr/>
        <w:t>쉒슘⒩</w:t>
      </w:r>
      <w:r>
        <w:rPr/>
        <w:t>Ⱔ</w:t>
      </w:r>
      <w:r>
        <w:rPr/>
        <w:t>긱</w:t>
      </w:r>
      <w:r>
        <w:rPr/>
        <w:t>ꥈ</w:t>
      </w:r>
      <w:r>
        <w:rPr/>
        <w:t>䛂㝈た</w:t>
      </w:r>
      <w:r>
        <w:rPr/>
        <w:t>ⴳ</w:t>
      </w:r>
      <w:r>
        <w:rPr/>
        <w:t>祁猻</w:t>
      </w:r>
      <w:r>
        <w:rPr/>
        <w:t>ꔲ</w:t>
      </w:r>
      <w:r>
        <w:rPr/>
        <w:t>湇奀す</w:t>
      </w:r>
      <w:r>
        <w:rPr/>
        <w:t>ꦣ</w:t>
      </w:r>
      <w:r>
        <w:rPr/>
        <w:t>浈䯂쵐恱禡睞숰갯㍟乒畾媘䰳秃</w:t>
      </w:r>
      <w:r>
        <w:rPr/>
        <w:t>Ɽ</w:t>
      </w:r>
      <w:r>
        <w:rPr/>
        <w:t>ꥥ㑰䉞整䭘⿃浖䐤䩥俍婭☫轙</w:t>
      </w:r>
      <w:r>
        <w:rPr/>
        <w:t>ꕡ</w:t>
      </w:r>
      <w:r>
        <w:rPr/>
        <w:t>슩浥䘣䝪玘兪塴䐽皡싂䉞ꎬ歁器嘭澣啃㤹祈奉䃂⸳쉵位츤彣畳㉈㜻檣</w:t>
      </w:r>
      <w:r>
        <w:rPr/>
        <w:t>ⱄ♕</w:t>
      </w:r>
      <w:r>
        <w:rPr/>
        <w:t>湟硱䉥</w:t>
      </w:r>
      <w:r>
        <w:rPr/>
        <w:t>Ⱝ</w:t>
      </w:r>
      <w:r>
        <w:rPr/>
        <w:t>當敂뽯ㄥ杣煺쉢㨯숯穏睾쉳┮〬乸☨䪥슻榵믍뗃⍂슩</w:t>
      </w:r>
      <w:r>
        <w:rPr/>
        <w:t>ꕐ</w:t>
      </w:r>
      <w:r>
        <w:rPr/>
        <w:t>卹㛂煉䱙迂캘伻轗偫廎䉇婺뇂</w:t>
      </w:r>
      <w:r>
        <w:rPr/>
        <w:t>꤭</w:t>
      </w:r>
      <w:r>
        <w:rPr/>
        <w:t>싂㣂留绂㕵㑚伤⍰</w:t>
      </w:r>
      <w:r>
        <w:rPr/>
        <w:t>Ɒ</w:t>
      </w:r>
      <w:r>
        <w:rPr/>
        <w:t>㇂啤䯃㥄棂㕘祳츨⤊捭숲䱙䩯曃牚祢땉佦묱쵹슩</w:t>
      </w:r>
      <w:r>
        <w:rPr/>
        <w:t>ⵐ</w:t>
      </w:r>
      <w:r>
        <w:rPr/>
        <w:t>⡏</w:t>
      </w:r>
      <w:r>
        <w:rPr/>
        <w:t>쉞䣂⭇숭搪否숴剱⩓⍂㔰㩳偕</w:t>
      </w:r>
      <w:r>
        <w:rPr/>
        <w:t>ꦣ</w:t>
      </w:r>
      <w:r>
        <w:rPr/>
        <w:t>ⱖ</w:t>
      </w:r>
      <w:r>
        <w:rPr/>
        <w:t>ꤴ</w:t>
      </w:r>
      <w:r>
        <w:rPr/>
        <w:t>盍伥頷䁃⩖潃歀㩓敾汸祳䎮㉖㢱䶡쵪녮䰹䯂䅫㜭◂毂盂딻⴪灞⤭牰敵䋂싂砹略ꄪ䵺塨湲晫杵嘱♭圴禣뿃䝠夲⥮䐺弬ꍎ扠⍌</w:t>
      </w:r>
      <w:r>
        <w:rPr/>
        <w:t>ꖱ</w:t>
      </w:r>
      <w:r>
        <w:rPr/>
        <w:t>剰쉃津</w:t>
      </w:r>
      <w:r>
        <w:rPr/>
        <w:t>⠳</w:t>
      </w:r>
      <w:r>
        <w:rPr/>
        <w:t>쵷啂╟匴숲䐭숻☯슬檮玵惂㕺◂뭄畱瑒㙳収瑔길䵊噖뾘灺䅅戯参橢硰愹䦡辩䩡뽣婗칆庣</w:t>
      </w:r>
      <w:r>
        <w:rPr/>
        <w:t>⣂</w:t>
      </w:r>
      <w:r>
        <w:rPr/>
        <w:t>ㅙ숫䷂칉쉈</w:t>
      </w:r>
      <w:r>
        <w:rPr/>
        <w:t>ⱕ⨮▥</w:t>
      </w:r>
      <w:r>
        <w:rPr/>
        <w:t>塲싂輩①㥶깵⑰剱숽▩卪䭭㙸숦恰轈湑㶘넺</w:t>
      </w:r>
      <w:r>
        <w:rPr/>
        <w:t>ⱕ</w:t>
      </w:r>
      <w:r>
        <w:rPr/>
        <w:t>愱䑵泂</w:t>
      </w:r>
      <w:r>
        <w:rPr/>
        <w:t>꧂</w:t>
      </w:r>
      <w:r>
        <w:rPr/>
        <w:t>ꅉ繬䉙懂</w:t>
      </w:r>
      <w:r>
        <w:rPr/>
        <w:t>꧍☺</w:t>
      </w:r>
      <w:r>
        <w:rPr/>
        <w:t>轸슥땶䝂⽓奇灔⩺ꌴ숲녒䱵넱䕠㨨商㓂㍊䑧♭깹熡睪슥忂䱷倦堪쉵㙰忂㉗갽䅳䈮侏瘺쉪♍ꅈ쉺⬺弫㥫飂硄</w:t>
      </w:r>
      <w:r>
        <w:rPr/>
        <w:t>ꤽ</w:t>
      </w:r>
      <w:r>
        <w:rPr/>
        <w:t>ꄨご瞥乕㐱癓⛂㙏慇枣㝁⛂⩏숴畾㑶㩇</w:t>
      </w:r>
      <w:r>
        <w:rPr/>
        <w:t>ꔬ</w:t>
      </w:r>
      <w:r>
        <w:rPr/>
        <w:t>洩瀹態亩硬쉐뭗橁㌩╷欭㕃㊣㛂欬숬⤮긪숭ꍘ䱓瑢敮共攸㪿煃⍸欴彙時橨⥎松</w:t>
      </w:r>
      <w:r>
        <w:rPr/>
        <w:t>⠶</w:t>
      </w:r>
      <w:r>
        <w:rPr/>
        <w:t>則䤲轀녰슮乶璣</w:t>
      </w:r>
      <w:r>
        <w:rPr/>
        <w:t>ⵂ</w:t>
      </w:r>
      <w:r>
        <w:rPr/>
        <w:t>䵰灶</w:t>
      </w:r>
      <w:r>
        <w:rPr/>
        <w:t>⠥</w:t>
      </w:r>
      <w:r>
        <w:rPr/>
        <w:t>ヂ</w:t>
      </w:r>
      <w:r>
        <w:rPr/>
        <w:t>ⵂ</w:t>
      </w:r>
      <w:r>
        <w:rPr/>
        <w:t>䵕扙㭳ㅥ頺ꥰ㌭頲㖵</w:t>
      </w:r>
      <w:r>
        <w:rPr/>
        <w:t>ꤤ</w:t>
      </w:r>
      <w:r>
        <w:rPr/>
        <w:t>䱑딦⥊䄰歬⤩ㅕ瀲恣䩉噔圪允頱湉庱䑁扺㘪싃䠩䴱㥶䈰㵺唱嚬㴶⛂䋂㑘珂㙘幠櫂⨬䦬䌶슬썌㑳搩쵣㨽㈪ꄭ㕰扎妣㏂췍䙀硡䷂</w:t>
      </w:r>
      <w:r>
        <w:rPr/>
        <w:t>ꕄ</w:t>
      </w:r>
      <w:r>
        <w:rPr/>
        <w:t>ꥳ쉭轖╊⎻偲㫍侘䶩搽敄슬瘴䃍攥剬摳䩆</w:t>
      </w:r>
      <w:r>
        <w:rPr/>
        <w:t>ꕪ</w:t>
      </w:r>
      <w:r>
        <w:rPr/>
        <w:t>㌭〶飂じ卖⨳嚮쉏灕쉋硩㥔쉮⌮⍘兇쉍⩱㵎⽮뼺彯瑧䅧㘸皩瑐숫斱単兠反♋㞩쉗</w:t>
      </w:r>
      <w:r>
        <w:rPr/>
        <w:t>ⱞ</w:t>
      </w:r>
      <w:r>
        <w:rPr/>
        <w:t>䯂㴣녖㝪䥞轢䞥䨫湮╷</w:t>
      </w:r>
      <w:r>
        <w:rPr/>
        <w:t>ⰶ</w:t>
      </w:r>
      <w:r>
        <w:rPr/>
        <w:t>뽔컂庡묵䈷祦</w:t>
      </w:r>
      <w:r>
        <w:rPr/>
        <w:t>ꗂ</w:t>
      </w:r>
      <w:r>
        <w:rPr/>
        <w:t>博敆ㄩ欸슬⑋䅹쉏䨻䬩瑘</w:t>
      </w:r>
      <w:r>
        <w:rPr/>
        <w:t>ꥍ</w:t>
      </w:r>
      <w:r>
        <w:rPr/>
        <w:t>繁카怳慊놩䗂穲颩偰숭癄⍵쉉痂㗂擂ꍊ슩ꅴ싃</w:t>
      </w:r>
      <w:r>
        <w:rPr/>
        <w:t>ꕅ</w:t>
      </w:r>
      <w:r>
        <w:rPr/>
        <w:t>쉤倱␭썡㐮幱皏╧쉘䬹䫂桪슣唲滂䉬恉坦꥖⍮㇍␶⭯煃哂㬯䊩兯숪佩</w:t>
      </w:r>
      <w:r>
        <w:rPr/>
        <w:t>ꥁ</w:t>
      </w:r>
      <w:r>
        <w:rPr/>
        <w:t>啮䄸顄쉫橷슿祬</w:t>
      </w:r>
      <w:r>
        <w:rPr/>
        <w:t>꧂ꗂ⩤</w:t>
      </w:r>
      <w:r>
        <w:rPr/>
        <w:t>쵄㕠</w:t>
      </w:r>
      <w:r>
        <w:rPr/>
        <w:t>ꤺ</w:t>
      </w:r>
      <w:r>
        <w:rPr/>
        <w:t>焰吣䱅␽</w:t>
      </w:r>
      <w:r>
        <w:rPr/>
        <w:t>Ⳃ</w:t>
      </w:r>
      <w:r>
        <w:rPr/>
        <w:t>揂쉉伵犩輰㥙</w:t>
      </w:r>
      <w:r>
        <w:rPr/>
        <w:t>ꤴ</w:t>
      </w:r>
      <w:r>
        <w:rPr/>
        <w:t>獖捭煇꥖娱숷㠊呷싂Ⓜ佢뽅캩呰䫂쉬喣㔫</w:t>
      </w:r>
      <w:r>
        <w:rPr/>
        <w:t>ⲥ</w:t>
      </w:r>
      <w:r>
        <w:rPr/>
        <w:t>幟浚⥯活慪䍉㑲檩②</w:t>
      </w:r>
      <w:r>
        <w:rPr/>
        <w:t>ⴴ</w:t>
      </w:r>
      <w:r>
        <w:rPr/>
        <w:t>睌䷂坠䉁</w:t>
      </w:r>
      <w:r>
        <w:rPr/>
        <w:t>ꤵ</w:t>
      </w:r>
      <w:r>
        <w:rPr/>
        <w:t>딺恥㕥橎♶毂</w:t>
      </w:r>
      <w:r>
        <w:rPr/>
        <w:t>Ⱳ</w:t>
      </w:r>
      <w:r>
        <w:rPr/>
        <w:t>䝹潵辿⑴桂뽋㉉䐳⩩啚忎ꅥ䙉犥슮倦杗숦䍇䬱睡顸夦䠯歵쉸卺싂歅瑣㟂佱숫䠯午⪡</w:t>
      </w:r>
      <w:r>
        <w:rPr/>
        <w:t>ⴽ</w:t>
      </w:r>
      <w:r>
        <w:rPr/>
        <w:t>侩彁걘䃂浤偰䝬瞩怮礪䉨瑸싂넺㬪洬깶婎쉴슻䩱厘繏栳깢㵲泎儽栱䁅쉪庿偪</w:t>
      </w:r>
      <w:r>
        <w:rPr/>
        <w:t>ꦏ</w:t>
      </w:r>
      <w:r>
        <w:rPr/>
        <w:t>繸牁노敐歍㖿恢勂本杸硲쉾숣⚱扅䘴柎쉟쌰䨩杣츭䝎瑋塷쉒㝶⦵㈩吹畞潸</w:t>
      </w:r>
      <w:r>
        <w:rPr/>
        <w:t>ⰴ</w:t>
      </w:r>
      <w:r>
        <w:rPr/>
        <w:t>偩䕋쵣쉩긵穨灒╁꥙슥硃䝈揂⻂䠸瑖깙썭恓轄哂㶱⑊体㓃佌䨥㗎失ꅥ깱⭷纘촮务슩勃摓盍䁺䙸</w:t>
      </w:r>
      <w:r>
        <w:rPr/>
        <w:t>ⵡ⮿</w:t>
      </w:r>
      <w:r>
        <w:rPr/>
        <w:t>㌯墵땓ꎮ禩</w:t>
      </w:r>
      <w:r>
        <w:rPr/>
        <w:t>⡶</w:t>
      </w:r>
      <w:r>
        <w:rPr/>
        <w:t>盂쉃넺栤硱쉉圳</w:t>
      </w:r>
      <w:r>
        <w:rPr/>
        <w:t>ꤽ②</w:t>
      </w:r>
      <w:r>
        <w:rPr/>
        <w:t>갦敬㙊䁉䔶숳싂╱䟎挮</w:t>
      </w:r>
      <w:r>
        <w:rPr/>
        <w:t>⢮</w:t>
      </w:r>
      <w:r>
        <w:rPr/>
        <w:t>挫숨灏㍳氪ꄤ報쉏敒彫⎿吤㢿䕏㜻珎㑖껂꺣싍䉞䍉痎䁨䀯痍⸰嫍㜴거⴪䷃쉔╡恋⹬琲⩢쉄⑀⤱⽟吪洫劮浚⍓㝷䱆</w:t>
      </w:r>
      <w:r>
        <w:rPr/>
        <w:t>꧃</w:t>
      </w:r>
      <w:r>
        <w:rPr/>
        <w:t>恈㚩㤸긫囂瑲슩伮⵾숨☳땺祇䔥</w:t>
      </w:r>
      <w:r>
        <w:rPr/>
        <w:t>ⶱ</w:t>
      </w:r>
      <w:r>
        <w:rPr/>
        <w:t>䇂㦣堪愽녢쉍梵㉒⮬쌤䆱流楊䁢♟側㈪畾渨穃硤</w:t>
      </w:r>
      <w:r>
        <w:rPr/>
        <w:t>ⰷ</w:t>
      </w:r>
      <w:r>
        <w:rPr/>
        <w:t>䕀싂杫䥩撩ㅴ⍫싂槂玱⤣㨻戵轞㮵塌⹩䥒敷뽔⺥ꌶ쉈噠㕖䂡亡걖坱䱦㍫묪깋䉫⸪䱯㑵딦㔺䏂⥕⯂瀥숸숥걷傘䀬깠戮䑪䓂넩濂灄䵓睙乇⩇䷂㭠㞬枩ꍰ⫂꥗䭁⭉怴⚮泂偰縵桷楔㘳彖ꍗ㕞ꍓꌯ帳共ㅴ⑖䱏䈸㬷⭒慍忂瑒䥎⥗</w:t>
      </w:r>
      <w:r>
        <w:rPr/>
        <w:t>⡧</w:t>
      </w:r>
      <w:r>
        <w:rPr/>
        <w:t>刺쉓㩔㩎憡숳칺쉶汄슥稷咘㈷㉾녶捚䶥獦灓杰㑓僂獸Ⓜ畃奒</w:t>
      </w:r>
      <w:r>
        <w:rPr/>
        <w:t>ⵡ</w:t>
      </w:r>
      <w:r>
        <w:rPr/>
        <w:t>檵쉉乯乸</w:t>
      </w:r>
      <w:r>
        <w:rPr/>
        <w:t>⢩</w:t>
      </w:r>
      <w:r>
        <w:rPr/>
        <w:t>䴱物䱁㗂㩑㠫嚩柂숪噀⪡쉵䊣稹収挣䕞礳瑲䅉瞱⭎滂挣掬䝎塉╆䀤琥䡨</w:t>
      </w:r>
      <w:r>
        <w:rPr/>
        <w:t>ⷂ</w:t>
      </w:r>
      <w:r>
        <w:rPr/>
        <w:t>䭆</w:t>
      </w:r>
      <w:r>
        <w:rPr/>
        <w:t>ⵘ꥗</w:t>
      </w:r>
      <w:r>
        <w:rPr/>
        <w:t>슩奴䳎挹썪㈲쉆숪圪敦⑎㘦殘ꥹ쵀瑁乌㘹슏顭濂怷⑾썂⏂슘併幌杭쉷䡔渫슘㘬嫂丨쉈媵ꍤ癗繁⹇⨨ㅂ㝷晭쉯姂⸻䍌侘쵮䁲컂㉮嘊츮⾿걞숮て싂櫂䩚⽂顷欷涣㢥䠶녠瀩䥮쌱</w:t>
      </w:r>
      <w:r>
        <w:rPr/>
        <w:t>ꕾ</w:t>
      </w:r>
      <w:r>
        <w:rPr/>
        <w:t>㠹싂辱楥녔榩夣쉀싂숨㩂땳〪쉇슮樻꥘</w:t>
      </w:r>
      <w:r>
        <w:rPr/>
        <w:t>Ⳃ</w:t>
      </w:r>
      <w:r>
        <w:rPr/>
        <w:t>畁䙍帹㓎</w:t>
      </w:r>
      <w:r>
        <w:rPr/>
        <w:t>Ⲙ</w:t>
      </w:r>
      <w:r>
        <w:rPr/>
        <w:t>䬳㞵戰幃硓升䀱ㄥ噰쉙칋拂䈸쉬癱䘰☯츦焺佉⭸杈곂慶</w:t>
      </w:r>
      <w:r>
        <w:rPr/>
        <w:t>ꤥ</w:t>
      </w:r>
      <w:r>
        <w:rPr/>
        <w:t>䕕䮘숪卩䙥䄷녕㤦秃啊顎㉱싂㏂ꥯ轥뮵츣桕嘪坄츸⼶㩖䕺倨꺬숫漽卥杴쉔쉋习䐵쵏儮䡆⥞⽢</w:t>
      </w:r>
      <w:r>
        <w:rPr/>
        <w:t>⡣⭥</w:t>
      </w:r>
      <w:r>
        <w:rPr/>
        <w:t>晓䱨朮疿⿂䮬摥쏃扐十쉯⨮슘晃╾扩슮幫㯂</w:t>
      </w:r>
      <w:r>
        <w:rPr/>
        <w:t>ꔬ</w:t>
      </w:r>
      <w:r>
        <w:rPr/>
        <w:t>捵⸳汕숦</w:t>
      </w:r>
      <w:r>
        <w:rPr/>
        <w:t>ꥏ</w:t>
      </w:r>
      <w:r>
        <w:rPr/>
        <w:t>㨳쉂稱辵坕汄䵷ㅎ⸤牾庡伲䬺嘨⑯ꏂ녙㑉凂䌳獊䅮獀☬䈪싂橬꥘呸㠽㗂䎣숯埂轺刱싂숲夣䁌⨪㨦轟旂恨㝫⩈幯〣㌴䍁塵兏䱉伷껂獺⭲嘰瀮獙쵆猽⍂⾻兺㨯ꅷ⍺㍳䚩慳</w:t>
      </w:r>
      <w:r>
        <w:rPr/>
        <w:t>ꦵ</w:t>
      </w:r>
      <w:r>
        <w:rPr/>
        <w:t>碡뽲㜲㈣㴯쉷婊坯䏂稤杁㕄丬쉄斩娮⩲숩곂㠲潥⎥䗂牒灠橙堤啕㣂⽲ꍥ싂䁄싂復稹⩆ꌴ⨽婟京⤭嫂匦⍹</w:t>
      </w:r>
      <w:r>
        <w:rPr/>
        <w:t>ꖬ</w:t>
      </w:r>
      <w:r>
        <w:rPr/>
        <w:t>㝕㥈媿껎頷♥䩔繐ꍦ㩡㌽縸견쉠ㅄ</w:t>
      </w:r>
      <w:r>
        <w:rPr/>
        <w:t>ⵃ</w:t>
      </w:r>
      <w:r>
        <w:rPr/>
        <w:t>㓎榣奧灺㍚⹴〶㒱썢╯⑞칙䤫╅뼺桦</w:t>
      </w:r>
      <w:r>
        <w:rPr/>
        <w:t>ꤸ</w:t>
      </w:r>
      <w:r>
        <w:rPr/>
        <w:t>啠仂쵺⽂儷␦䝣㘸ꍵ啷깄氲䵲湠쉯噷輴烂奦捘⼷묫쉉桥䯎䍇畆싂싂怶捤皵䭀㡺</w:t>
      </w:r>
      <w:r>
        <w:rPr/>
        <w:t>⠨</w:t>
      </w:r>
      <w:r>
        <w:rPr/>
        <w:t>朱硥橄춵摷䚏梡愫乃췂㝴춥䞵佦ㆥ㞬祃땵稪쉓焯撡</w:t>
      </w:r>
      <w:r>
        <w:rPr/>
        <w:t>⣂</w:t>
      </w:r>
      <w:r>
        <w:rPr/>
        <w:t>쉀唤㭆▮╘焺告ず婡㔫佑㊥싂妏</w:t>
      </w:r>
      <w:r>
        <w:rPr/>
        <w:t>ꗂ</w:t>
      </w:r>
      <w:r>
        <w:rPr/>
        <w:t>种슿噡伥칵㒩颱쉰歸杪춏䝓㥺㤽㥑昰</w:t>
      </w:r>
      <w:r>
        <w:rPr/>
        <w:t>ꤲ</w:t>
      </w:r>
      <w:r>
        <w:rPr/>
        <w:t>ⱶ</w:t>
      </w:r>
      <w:r>
        <w:rPr/>
        <w:t>療䱰䴨焯숷촯桐쵥ꄮ奯⩱䉥總盎捕㑶</w:t>
      </w:r>
      <w:r>
        <w:rPr/>
        <w:t>⢏⪩</w:t>
      </w:r>
      <w:r>
        <w:rPr/>
        <w:t>仂ꅠ㈹硲뮬秎싂䔭轲䬨격噹㦩秂䜨琪㡾슥䷂彄慙顧㭲촦ꇃ넽儥漺쌰タ걖彆姂嘭䴨朩䩾頳垥㵷搸쉲뗂槃汐䁖</w:t>
      </w:r>
      <w:r>
        <w:rPr/>
        <w:t>ꦥ</w:t>
      </w:r>
      <w:r>
        <w:rPr/>
        <w:t>檻쌦焴</w:t>
      </w:r>
      <w:r>
        <w:rPr/>
        <w:t>ꕮ</w:t>
      </w:r>
      <w:r>
        <w:rPr/>
        <w:t>뽨氥痍쉠슮物卄洱穵䱍㈥哂䘴쉶⼪뽃칤쉾廎䬵顺</w:t>
      </w:r>
      <w:r>
        <w:rPr/>
        <w:t>ⲥ⑆</w:t>
      </w:r>
      <w:r>
        <w:rPr/>
        <w:t>杆뼥䭭復獖兏轳㑎䒣써쉐⥯妣ꄭ偳숫扗䉟杅싂㙠뭐砭♑넮⥕곂獹⨯ꍇ桺딻偓晁玬䙵떮全㴱䭖㕆뭭㐊췃ㆮ埂倦믂䑡⯎䢣关甦吮䨮柂䵸煳䷂彚㋂</w:t>
      </w:r>
      <w:r>
        <w:rPr/>
        <w:t>ⴱ</w:t>
      </w:r>
      <w:r>
        <w:rPr/>
        <w:t>ꍃ熩㭙뗂渮琸穷숯妏믂噺ꍺ搲着⏂䕶뿍┻㝞숱⹚♃垘嗂輶쉭浵䅯穨䷃썲彔䉾㩫ꅴ슬沮ㅍ䚘♣㩧㍹発숣ꍬ쉑碩眣㝅乇슏梿⧂쌮뭫獎</w:t>
      </w:r>
      <w:r>
        <w:rPr/>
        <w:t>Ɽ</w:t>
      </w:r>
      <w:r>
        <w:rPr/>
        <w:t>䈺㭌䰸㡑㈻ꅚ儮쏂嫂杲녙楙段珂妡믂汅犩㍫㠽㭐槂眵ぺ㩺걥楞䙁쉇뭒㤽溡</w:t>
      </w:r>
      <w:r>
        <w:rPr/>
        <w:t>ⱗ</w:t>
      </w:r>
      <w:r>
        <w:rPr/>
        <w:t>쉅</w:t>
      </w:r>
      <w:r>
        <w:rPr/>
        <w:t>ⱒ</w:t>
      </w:r>
      <w:r>
        <w:rPr/>
        <w:t>ꌫ獋唺뽬塊</w:t>
      </w:r>
      <w:r>
        <w:rPr/>
        <w:t>ⷂ</w:t>
      </w:r>
      <w:r>
        <w:rPr/>
        <w:t>䌰㤸橪썤捦䔶琳뼴憩▿⨺싂숳䕕뮣땚撬썴㡮晡牓䯂涩䶬堪싂輺搯㕁楯癑쉫偤恧</w:t>
      </w:r>
      <w:r>
        <w:rPr/>
        <w:t>⡮</w:t>
      </w:r>
      <w:r>
        <w:rPr/>
        <w:t>懂楆쉶ㄷ</w:t>
      </w:r>
      <w:r>
        <w:rPr/>
        <w:t>꤭</w:t>
      </w:r>
      <w:r>
        <w:rPr/>
        <w:t>갱䉢縯</w:t>
      </w:r>
      <w:r>
        <w:rPr/>
        <w:t>ꖩ</w:t>
      </w:r>
      <w:r>
        <w:rPr/>
        <w:t>뭱瑐奖䀦摳攫ぷ</w:t>
      </w:r>
      <w:r>
        <w:rPr/>
        <w:t>ꤪ</w:t>
      </w:r>
      <w:r>
        <w:rPr/>
        <w:t>摮慰〷㜣獑뽖凂䕸廎捭朥⧂弥칭쉀䴪쉃䤶</w:t>
      </w:r>
      <w:r>
        <w:rPr/>
        <w:t>⣎</w:t>
      </w:r>
      <w:r>
        <w:rPr/>
        <w:t>噾䌻㍊슏䆘丩杙겱婋쵋剒䫂瘵夳㎏瑈奠䞮䆣彄癏</w:t>
      </w:r>
      <w:r>
        <w:rPr/>
        <w:t>ⴭ</w:t>
      </w:r>
      <w:r>
        <w:rPr/>
        <w:t>ㅖ汩⩘</w:t>
      </w:r>
      <w:r>
        <w:rPr/>
        <w:t>ꔰ</w:t>
      </w:r>
      <w:r>
        <w:rPr/>
        <w:t>刲慺慚⤰䝦殬䄹幌</w:t>
      </w:r>
      <w:r>
        <w:rPr/>
        <w:t>ꥌ</w:t>
      </w:r>
      <w:r>
        <w:rPr/>
        <w:t>睃搰硬䉎䓂睴╚䠶兢撵츶숴놏契䉺㘩棂塦䝗䂥穮収埃浄숲漪嗃⭤塁彺ꅓ㬨숫悮偤怷縯슣쉙汌盂䱾</w:t>
      </w:r>
      <w:r>
        <w:rPr/>
        <w:t>ⷂ</w:t>
      </w:r>
      <w:r>
        <w:rPr/>
        <w:t>凂놱칊썈䧂坖䉑然⹍㷂쵠潣䩎䂻昩쉐稥壂뽐䩯縲洳唤⎥瑈琥䌹⾩걡皿</w:t>
      </w:r>
      <w:r>
        <w:rPr/>
        <w:t>ꖿ</w:t>
      </w:r>
      <w:r>
        <w:rPr/>
        <w:t>숦洩愲秃扸숽ꥧ䥐徿桳䰵㴥쉤漬栳ꥫㄽ圽砤㟂幟숬츬⬫쉞䩰䭀숣橈呋盂景ꅍ狂믂쎵琽쌯佦恖橷⺿䈹</w:t>
      </w:r>
      <w:r>
        <w:rPr/>
        <w:t>ⵔ</w:t>
      </w:r>
      <w:r>
        <w:rPr/>
        <w:t>녀⸺⤨窏숶슱爮擂䔬顠⤳喿卌</w:t>
      </w:r>
      <w:r>
        <w:rPr/>
        <w:t>ꔤ</w:t>
      </w:r>
      <w:r>
        <w:rPr/>
        <w:t>땚偕呎</w:t>
      </w:r>
      <w:r>
        <w:rPr/>
        <w:t>ꥑ⑌</w:t>
      </w:r>
      <w:r>
        <w:rPr/>
        <w:t>숪䜭榬쉌ꌦ㘯녏⨺</w:t>
      </w:r>
      <w:r>
        <w:rPr/>
        <w:t>ⱇ</w:t>
      </w:r>
      <w:r>
        <w:rPr/>
        <w:t>埂㯂〮ꄥ㑮┽䏎㢏갫캮썭ꅯ瑚婇样坶怬渶싂畫椻伶媱䥸싂쉅䱢땈㡚㶩畬쉅夦硦燂䁬傱슡깘♧ぃ䈩䨶㑺╄墬焺瞏迂쉴꥗ꆣ䁪땔浈⥞潕䀲</w:t>
      </w:r>
      <w:r>
        <w:rPr/>
        <w:t>꤯</w:t>
      </w:r>
      <w:r>
        <w:rPr/>
        <w:t>卺䧂䛂쉦⮱㇂婏</w:t>
      </w:r>
      <w:r>
        <w:rPr/>
        <w:t>ꕮ</w:t>
      </w:r>
      <w:r>
        <w:rPr/>
        <w:t>慂</w:t>
      </w:r>
      <w:r>
        <w:rPr/>
        <w:t>Ⳃ</w:t>
      </w:r>
      <w:r>
        <w:rPr/>
        <w:t>䰣㒬繰걂</w:t>
      </w:r>
      <w:r>
        <w:rPr/>
        <w:t>⣂</w:t>
      </w:r>
      <w:r>
        <w:rPr/>
        <w:t>ꅣ㶣瞿慙䅴䈨穆偺㋂ㆱ녠共㊘搯汖乚ば烂凂䑀㘰檘ꅤ䎬㡐쵴捾亻湖敎㥏䂏쵨喿⧂枻煖穋秃╸带쉬煟</w:t>
      </w:r>
      <w:r>
        <w:rPr/>
        <w:t>ꗂ</w:t>
      </w:r>
      <w:r>
        <w:rPr/>
        <w:t>卬迂片栫砰悘䅵摏慘偮㍧䌮┭慇뗂神㕏㥑淃危⏂婾氨</w:t>
      </w:r>
      <w:r>
        <w:rPr/>
        <w:t>ꤪ</w:t>
      </w:r>
      <w:r>
        <w:rPr/>
        <w:t>琊㡷쉓䯂䀰猸쉲䀴⭥싂浢쉡䒣䝵頳塨䡙녀뇎畣侘㤽겮㞣㩬䕇啇樵</w:t>
      </w:r>
      <w:r>
        <w:rPr/>
        <w:t>ꤦ</w:t>
      </w:r>
      <w:r>
        <w:rPr/>
        <w:t>㘸ㅎ⨻洬썭</w:t>
      </w:r>
      <w:r>
        <w:rPr/>
        <w:t>ⶣ</w:t>
      </w:r>
      <w:r>
        <w:rPr/>
        <w:t>㐣偯浹䌵썾来獁悬嘭쉩</w:t>
      </w:r>
      <w:r>
        <w:rPr/>
        <w:t>ⱗ⑹</w:t>
      </w:r>
      <w:r>
        <w:rPr/>
        <w:t>奴乚㡆⑈</w:t>
      </w:r>
      <w:r>
        <w:rPr/>
        <w:t>ⶥ</w:t>
      </w:r>
      <w:r>
        <w:rPr/>
        <w:t>椱Ⓝ묭火䅴䷂縣◂㓂䥯䙡⩘業愭縲㝣㣍㖘쏂奇</w:t>
      </w:r>
      <w:r>
        <w:rPr/>
        <w:t>ⱆ</w:t>
      </w:r>
      <w:r>
        <w:rPr/>
        <w:t>⽦憵뾣男䧂䔣䖿杀㙏嘬䑗飂也嚮樲偺䰴⚏뭓䚏恞⫍䝫偖灕䝆啕㐪愪䬩땺允䑠ꥷ䈲☪┪塗㙇䤨쉨䑖⒵</w:t>
      </w:r>
      <w:r>
        <w:rPr/>
        <w:t>꤯</w:t>
      </w:r>
      <w:r>
        <w:rPr/>
        <w:t>䮵涬毂珂怭䳂뽈埂㕸塌</w:t>
      </w:r>
      <w:r>
        <w:rPr/>
        <w:t>Ⳃ</w:t>
      </w:r>
      <w:r>
        <w:rPr/>
        <w:t>疬愹⑨危⍓췂洱柂⹮瀹ꄯ⽯숬繘ꅇ匷婈顔슮勂⽬悻쵚凂瘬ꄨ꺘潢걔敍㡚煄瑍⯂뭍㓂殥瘨徿䦘꥘썉橯䅤䐰㋂愮䩓䈭䖱潸㈹㛂㝲녨悬쉈㫂䨤쉂噢⭒</w:t>
      </w:r>
      <w:r>
        <w:rPr/>
        <w:t>⡄</w:t>
      </w:r>
      <w:r>
        <w:rPr/>
        <w:t>슣㍖쵗⭉</w:t>
      </w:r>
      <w:r>
        <w:rPr/>
        <w:t>ⵔ</w:t>
      </w:r>
      <w:r>
        <w:rPr/>
        <w:t>㑊啍숣坬灥穂뼬䁅淂⛂䠩䝭숮ꏍ땴싂栤佫太旂칣䕬敱쉴츫砲番乊쉮㍊橲ꍈ牖千㍠㷂㉚繞칈晨幆䁫恉䭚祙⩅쉒埍惂뼣甴猤敃䙯慔㈬嚻淂숭ꍶ䞿㬥楑</w:t>
      </w:r>
      <w:r>
        <w:rPr/>
        <w:t>꤫</w:t>
      </w:r>
      <w:r>
        <w:rPr/>
        <w:t>倬坧㵁㛂塥癄坾拂숸媏쵌ꥧ沩䩎党쉴땲♯䙁숷繤䙍걲呕숥刻ꥠ쉯뭇싂㉐噠䠫か冣䱥獮㴬䅁쌪⸩칐㟂繚乳䍾彎갨冻刮䴤礭杦슱唬</w:t>
      </w:r>
      <w:r>
        <w:rPr/>
        <w:t>ⷂ</w:t>
      </w:r>
      <w:r>
        <w:rPr/>
        <w:t>樴</w:t>
      </w:r>
      <w:r>
        <w:rPr/>
        <w:t>ⵃ</w:t>
      </w:r>
      <w:r>
        <w:rPr/>
        <w:t>协區䵉땬歊稫숬归煥⩖㞮玮䀩畦戻⹔</w:t>
      </w:r>
      <w:r>
        <w:rPr/>
        <w:t>⡟</w:t>
      </w:r>
      <w:r>
        <w:rPr/>
        <w:t>뭌ㅐ牨⽣ゥ싎⫂쎘㨵楊佒祊ꏂ␶勂䑯晑┩䄥뽕䆱싎癄卖擂塘琻剡숺暮칭奨⬶⌵㵥㭌䥦狂啈⩑眨⺱쉎㉸䑙朻숩硒乊梮启슩겱㬵㝷䱅輳祲顊搭쉺</w:t>
      </w:r>
      <w:r>
        <w:rPr/>
        <w:t>ⱆ</w:t>
      </w:r>
      <w:r>
        <w:rPr/>
        <w:t>㒬䶻䊘牶幘塠刱两䡐圪〮⽴狂슬婤┦</w:t>
      </w:r>
      <w:r>
        <w:rPr/>
        <w:t>ⴭ</w:t>
      </w:r>
      <w:r>
        <w:rPr/>
        <w:t>뼳숪</w:t>
      </w:r>
      <w:r>
        <w:rPr/>
        <w:t>Ᵽ</w:t>
      </w:r>
      <w:r>
        <w:rPr/>
        <w:t>䆿칸䝫㝘兑䦡⨶佈幸㮿樨歉喏䍹놣ꥱ煇썗偩㵭参⑟泂⬫䁤乮犡㝨硣摾⍧恙딬⎱뽙牣姂瀮쉬捳</w:t>
      </w:r>
      <w:r>
        <w:rPr/>
        <w:t>⢩</w:t>
      </w:r>
      <w:r>
        <w:rPr/>
        <w:t>掵畩䄵澿䩦㛍旂獺橄쉾煾䀭숲灾싂搽癒촭旂䊡硷呬㖻琪⮬㒩뇍欦䩢♑䍃싎쉫池偫䭇</w:t>
      </w:r>
      <w:r>
        <w:rPr/>
        <w:t>ꖘ</w:t>
      </w:r>
      <w:r>
        <w:rPr/>
        <w:t>촱⎬楏䈰煉灖垩桒촥坸䬫⬣</w:t>
      </w:r>
      <w:r>
        <w:rPr/>
        <w:t>ⵒ</w:t>
      </w:r>
      <w:r>
        <w:rPr/>
        <w:t>奨</w:t>
      </w:r>
      <w:r>
        <w:rPr/>
        <w:t>ⵁ</w:t>
      </w:r>
      <w:r>
        <w:rPr/>
        <w:t>싂싂</w:t>
      </w:r>
      <w:r>
        <w:rPr/>
        <w:t>Ⰺ</w:t>
      </w:r>
      <w:r>
        <w:rPr/>
        <w:t>噧厱顫套䵤浂</w:t>
      </w:r>
      <w:r>
        <w:rPr/>
        <w:t>⡗</w:t>
      </w:r>
      <w:r>
        <w:rPr/>
        <w:t>桲쎩ㄪ儷瀪㡄佭项焫쉧䑫묲춵偷䬨捊婬彬ꍙ沘䉊숻</w:t>
      </w:r>
      <w:r>
        <w:rPr/>
        <w:t>⡯</w:t>
      </w:r>
      <w:r>
        <w:rPr/>
        <w:t>⽂煳땸婦梏懂ꌫ摮張婀쉵匪浦棂ꥩ畎䨵Ⓜ</w:t>
      </w:r>
      <w:r>
        <w:rPr/>
        <w:t>ꤰ▘</w:t>
      </w:r>
      <w:r>
        <w:rPr/>
        <w:t>㤰痂숳斘쵇⒵湏쉫䉯否ꌸ卡嫂䉂彳抏佩㭾縨縫⭟䝗ꥦ슩쵬칱栩びꥹꄤ穟㐹帲㍹긷쉟걬歭䒘䃎쉕㏃倬奰婚婭硤䈸㦵楱①啋汊곂剦⑍婚榩乔啁☲你〻沩い</w:t>
      </w:r>
      <w:r>
        <w:rPr/>
        <w:t>ꔪ</w:t>
      </w:r>
      <w:r>
        <w:rPr/>
        <w:t>숺⹥額</w:t>
      </w:r>
      <w:r>
        <w:rPr/>
        <w:t>Ⳃ</w:t>
      </w:r>
      <w:r>
        <w:rPr/>
        <w:t>㜰敭쵔⨺奎坫京슩⨮顨犥⹷轏炩⽭匪怽䭄쉴栽⥧彄㑗幧圷瞥쵔帹摔숬</w:t>
      </w:r>
    </w:p>
    <w:p>
      <w:pPr>
        <w:pStyle w:val="PreformattedText"/>
        <w:bidi w:val="0"/>
        <w:spacing w:before="0" w:after="0"/>
        <w:jc w:val="left"/>
        <w:rPr/>
      </w:pPr>
      <w:r>
        <w:rPr/>
        <w:t>ꇂ걐涣㙣㝆싂썧␰慬ꅇ愨佔⸣칠㙯⥎煪쉃埂쉃쌷塡㮩⑷⪡㝓숯㝉䳍ヂ⨤佶ꅷ䶥쉋⿍ꌽ</w:t>
      </w:r>
      <w:r>
        <w:rPr/>
        <w:t>⢵</w:t>
      </w:r>
      <w:r>
        <w:rPr/>
        <w:t>㵹땋塤㖩㉍亱涥顫뾻兒슘縣癏壂哃╴숳㵎漳痂</w:t>
      </w:r>
      <w:r>
        <w:rPr/>
        <w:t>꤫</w:t>
      </w:r>
      <w:r>
        <w:rPr/>
        <w:t>䛂挦斥獋</w:t>
      </w:r>
      <w:r>
        <w:rPr/>
        <w:t>ꕚ</w:t>
      </w:r>
      <w:r>
        <w:rPr/>
        <w:t>㋂托⵭꥙㙙䱴壂쉺⩯卶칇긶긦</w:t>
      </w:r>
      <w:r>
        <w:rPr/>
        <w:t>⣂</w:t>
      </w:r>
      <w:r>
        <w:rPr/>
        <w:t>䢮쉰딤幾놏浕淂幵녟匯㍷ꌸ뭶Ⓜ央㐫䑧㚻ꥹ⛂㝢渷썘䅾⼨㕈♈⭊䷂帰뭖瓂㝧核䌥</w:t>
      </w:r>
      <w:r>
        <w:rPr/>
        <w:t>Ⱟ</w:t>
      </w:r>
      <w:r>
        <w:rPr/>
        <w:t>浆⥫㣂頮칱⽩</w:t>
      </w:r>
      <w:r>
        <w:rPr/>
        <w:t>ꕮ</w:t>
      </w:r>
      <w:r>
        <w:rPr/>
        <w:t>ꎻ쏂桪桐⍑瑵깨澱㍺⹮쉁ꅭ悩</w:t>
      </w:r>
      <w:r>
        <w:rPr/>
        <w:t>⠳┺</w:t>
      </w:r>
      <w:r>
        <w:rPr/>
        <w:t>整䱅⩙⩰沱걧</w:t>
      </w:r>
      <w:r>
        <w:rPr/>
        <w:t>꧂</w:t>
      </w:r>
      <w:r>
        <w:rPr/>
        <w:t>⢘</w:t>
      </w:r>
      <w:r>
        <w:rPr/>
        <w:t>㑍䄷㠥㙹湙呹</w:t>
      </w:r>
      <w:r>
        <w:rPr/>
        <w:t>ⱺ</w:t>
      </w:r>
      <w:r>
        <w:rPr/>
        <w:t>쵑奁⤪</w:t>
      </w:r>
      <w:r>
        <w:rPr/>
        <w:t>ꥐ⨴</w:t>
      </w:r>
      <w:r>
        <w:rPr/>
        <w:t>倮㭀⮱正㥈顱抮숺㩰䡧깪</w:t>
      </w:r>
      <w:r>
        <w:rPr/>
        <w:t>⡖</w:t>
      </w:r>
      <w:r>
        <w:rPr/>
        <w:t>䵒ꥣ奺稴嫂塚潹㩡圷塅煰幟㍁溏㥔</w:t>
      </w:r>
      <w:r>
        <w:rPr/>
        <w:t>ꤰ</w:t>
      </w:r>
      <w:r>
        <w:rPr/>
        <w:t>噯剤䇍搲歗┩㌸輨猯ꇂ攤</w:t>
      </w:r>
      <w:r>
        <w:rPr/>
        <w:t>꧂</w:t>
      </w:r>
      <w:r>
        <w:rPr/>
        <w:t>⾿⵲椨춥浂牬싂潬</w:t>
      </w:r>
      <w:r>
        <w:rPr/>
        <w:t>ⱂ</w:t>
      </w:r>
      <w:r>
        <w:rPr/>
        <w:t>ⷃ</w:t>
      </w:r>
      <w:r>
        <w:rPr/>
        <w:t>㉪⑃皮䟂彘㙡╫숮ꏂ怹㵡▻瞻甮祭去⧎䨴惂䭀숻숪歱煄灦打⴩쉞剚繖䝨쉪쉭偄楙</w:t>
      </w:r>
      <w:r>
        <w:rPr/>
        <w:t>ꥉ</w:t>
      </w:r>
      <w:r>
        <w:rPr/>
        <w:t>䙓㍡睵瑐䕋⵹뭄쉾匷晃춏楶䊻⽢墬䁔敐松</w:t>
      </w:r>
      <w:r>
        <w:rPr/>
        <w:t>ꖬ</w:t>
      </w:r>
      <w:r>
        <w:rPr/>
        <w:t>䉣务䄥楍タ⦡㩊깶</w:t>
      </w:r>
      <w:r>
        <w:rPr/>
        <w:t>ⱱ</w:t>
      </w:r>
      <w:r>
        <w:rPr/>
        <w:t>㒥┱ㄦ⑄⑺ꥧ⤽顙㯂氪恂元坬㉣玱싂夲㵕牫兎⍨쵶㜪䰲╯㵒灠</w:t>
      </w:r>
      <w:r>
        <w:rPr/>
        <w:t>Ⳃ</w:t>
      </w:r>
      <w:r>
        <w:rPr/>
        <w:t>楱㣍⻂怲䜭㮱⭾〨䙃浀息㤻쵹救繭朲</w:t>
      </w:r>
      <w:r>
        <w:rPr/>
        <w:t>⡎</w:t>
      </w:r>
      <w:r>
        <w:rPr/>
        <w:t>㙂橮⸪꺏쉕冻セ䄸䡡㋂祍慖燂䩋城渥䞬墥깡ꥵ彷쏂縲剷⨤偾䪡쉺仂䁪칖⩩쏍⽄</w:t>
      </w:r>
      <w:r>
        <w:rPr/>
        <w:t>ⶣ</w:t>
      </w:r>
      <w:r>
        <w:rPr/>
        <w:t>焮燎种慏갯䓂䱲쉉㭤撩势숊爮洦係䭃傏儱怴䱤␫쉡㩓㟂숨⨰㘭쉒兠뗂擂儥䉙쉰쉹䭊䩯顟쉣丯佇怨㘹漽⩄쉢䠴쵣凂쉪䝊ꥮ摲</w:t>
      </w:r>
      <w:r>
        <w:rPr/>
        <w:t>ꥄ</w:t>
      </w:r>
      <w:r>
        <w:rPr/>
        <w:t>䦩䠹恱䕬伮㣍炱⥓쉗ꥶ㉕卅겡㕧䩪瀪主䕭숬㕖剤楓坘冡⫂盎</w:t>
      </w:r>
      <w:r>
        <w:rPr/>
        <w:t>ⰽ</w:t>
      </w:r>
      <w:r>
        <w:rPr/>
        <w:t>咩噵</w:t>
      </w:r>
      <w:r>
        <w:rPr/>
        <w:t>ꦩ</w:t>
      </w:r>
      <w:r>
        <w:rPr/>
        <w:t>橬⤥┩繇㨲䰯泂㭃涡疩ꍖ㭥⩏桶⛂㏍攨Ⓕ⩅椯瞩塏싂⑞네⽶囂幂䶥⹖ゥ呺</w:t>
      </w:r>
      <w:r>
        <w:rPr/>
        <w:t>Ⱘ</w:t>
      </w:r>
      <w:r>
        <w:rPr/>
        <w:t>海扣椱䔹欯㚡㩋ぶ㗂祶㠰㋂繹㩣⫂侏⑗쉠珂怲쉲</w:t>
      </w:r>
      <w:r>
        <w:rPr/>
        <w:t>꤬</w:t>
      </w:r>
      <w:r>
        <w:rPr/>
        <w:t>帤獫䁅来㭎⨥㥩㐴⸹枱棎神䆻놡㵫슿츴䩱彐穤扷⭧㩷佲䙸䎿컂摮䬹뭢剹睙ꥵ㵯꥗䜱免枬ꌮ⹡⾬楨㝡啡敕䥌摴⬫⪘扬쎥ꅾ幣潴싂㑀䴴千ㅐ㵁玮庥䵉幮獃쉗䮩숣兎숥녂䚏숳創</w:t>
      </w:r>
      <w:r>
        <w:rPr/>
        <w:t>ⶬ⩴</w:t>
      </w:r>
      <w:r>
        <w:rPr/>
        <w:t>䉷㴪</w:t>
      </w:r>
      <w:r>
        <w:rPr/>
        <w:t>ꦱ</w:t>
      </w:r>
      <w:r>
        <w:rPr/>
        <w:t>敕婡곂浹␸怳扚⴪쉩潂㐶䜯浒쉸♙煠</w:t>
      </w:r>
      <w:r>
        <w:rPr/>
        <w:t>Ⱞ</w:t>
      </w:r>
      <w:r>
        <w:rPr/>
        <w:t>㵰ꍍ硷坊䡧弱礯磍爪숫䎵캮楐뮩춏⑒</w:t>
      </w:r>
      <w:r>
        <w:rPr/>
        <w:t>ꥃ</w:t>
      </w:r>
      <w:r>
        <w:rPr/>
        <w:t>䃂㭮扨硈婈奵副싍㴮㮮眬⵭ꆥ汚幕㡚炣⩤䩎쉐㙹⫎皱</w:t>
      </w:r>
      <w:r>
        <w:rPr/>
        <w:t>⢡</w:t>
      </w:r>
      <w:r>
        <w:rPr/>
        <w:t>兄顙垮縵啥塓㒩䩟␱䥅䤬㇎懂榥싃</w:t>
      </w:r>
      <w:r>
        <w:rPr/>
        <w:t>ꖿ</w:t>
      </w:r>
      <w:r>
        <w:rPr/>
        <w:t>긵敁</w:t>
      </w:r>
      <w:r>
        <w:rPr/>
        <w:t>ꔯ⨰</w:t>
      </w:r>
      <w:r>
        <w:rPr/>
        <w:t>洹䘽⩱呠쉇瑋㕥䤯卬</w:t>
      </w:r>
      <w:r>
        <w:rPr/>
        <w:t>꧂</w:t>
      </w:r>
      <w:r>
        <w:rPr/>
        <w:t>偠奶瑰⑋㈵껂╒剮㚿橶㛂畓桄넰圴戻뾣ꅏ乇싂煐䵀쉍슱坂欰㍑瑈쉇牉숽楔䉖獯쉕⭖柂쉥㍍뽅습瑲だ䖵潴味礲숩㵏煙</w:t>
      </w:r>
      <w:r>
        <w:rPr/>
        <w:t>꤭</w:t>
      </w:r>
      <w:r>
        <w:rPr/>
        <w:t>䀷华⼩碵瓂깱</w:t>
      </w:r>
      <w:r>
        <w:rPr/>
        <w:t>ꦮ</w:t>
      </w:r>
      <w:r>
        <w:rPr/>
        <w:t>㝑縶걔⩩⥚䙫堩쉉</w:t>
      </w:r>
      <w:r>
        <w:rPr/>
        <w:t>꥟</w:t>
      </w:r>
      <w:r>
        <w:rPr/>
        <w:t>쉴䑃넹剔橔⭉쉞뗂楎汦揍䂡畄䍶渭쉟㬶뇂㡇</w:t>
      </w:r>
      <w:r>
        <w:rPr/>
        <w:t>ꔬ</w:t>
      </w:r>
      <w:r>
        <w:rPr/>
        <w:t>슡塩䆱便縬爺䋂煹旂㦬楀</w:t>
      </w:r>
      <w:r>
        <w:rPr/>
        <w:t>ꗂ</w:t>
      </w:r>
      <w:r>
        <w:rPr/>
        <w:t>晧쉊숱뼪</w:t>
      </w:r>
      <w:r>
        <w:rPr/>
        <w:t>ꤳ</w:t>
      </w:r>
      <w:r>
        <w:rPr/>
        <w:t>쉱</w:t>
      </w:r>
      <w:r>
        <w:rPr/>
        <w:t>ⴥ</w:t>
      </w:r>
      <w:r>
        <w:rPr/>
        <w:t>恲녪㏂〮係爷烂</w:t>
      </w:r>
      <w:r>
        <w:rPr/>
        <w:t>ⱥ</w:t>
      </w:r>
      <w:r>
        <w:rPr/>
        <w:t>깈㤯矍題쌪ꅑ㛂爪㵦炏캵㡈轋熬哂ꌤ稨辩稣戰啸슩䍅⩊杭坬砣쉮䳂塲癏慆넰姃棂婚䀭慧洺</w:t>
      </w:r>
      <w:r>
        <w:rPr/>
        <w:t>⡡</w:t>
      </w:r>
      <w:r>
        <w:rPr/>
        <w:t>㔦淂쵣</w:t>
      </w:r>
      <w:r>
        <w:rPr/>
        <w:t>꥟</w:t>
      </w:r>
      <w:r>
        <w:rPr/>
        <w:t>䱠⩀㝁瀪憿潌氵䡗싎䅪啬⑒婵썹䅪剓呬ꌲ䌤㔵焨灐栤䨱乊䍾迂⼭穔丳呒曂숬甤唫癌⩒☽⾻☷㝭㬻穤䙷⾵琷旂ꇂ湖瘦为䙋䞻⼴숩晓ㄭ敶쉍숊䥚슮뼨㕤㵯⩬爪顅⩑㍹䔴䌲桲槂䥉㜶녡⛍浔㥍㋂⑰烂夹䕘㥖쉃〥㍟뮩슩䁂噷洶䈩뭹숺縯ㄽ癀之瘬쉕橔쉤恥妿㋂㩸넪䙂뮿䘪弹楈タ塬呷㍗恦壂⭹䃂䉕⽃㔩뽓⺬填殿烍ꍮ儲㑶瑁䮥仂⾮슬㎱숸┽猵</w:t>
      </w:r>
      <w:r>
        <w:rPr/>
        <w:t>ⱉ</w:t>
      </w:r>
      <w:r>
        <w:rPr/>
        <w:t>㭾뗂⑟⫂丵묦獳츹</w:t>
      </w:r>
      <w:r>
        <w:rPr/>
        <w:t>ⷂ⪏</w:t>
      </w:r>
      <w:r>
        <w:rPr/>
        <w:t>猩ꥥ慃灧療쉁뽖</w:t>
      </w:r>
      <w:r>
        <w:rPr/>
        <w:t>ꥏ</w:t>
      </w:r>
      <w:r>
        <w:rPr/>
        <w:t>愸暮拂售䢥㡕</w:t>
      </w:r>
      <w:r>
        <w:rPr/>
        <w:t>ꥒ</w:t>
      </w:r>
      <w:r>
        <w:rPr/>
        <w:t>杯쉅た确숬⑷쎱淂㬤穚呠뗃硅</w:t>
      </w:r>
      <w:r>
        <w:rPr/>
        <w:t>ꕎ</w:t>
      </w:r>
      <w:r>
        <w:rPr/>
        <w:t>⽎潌쉂华兞忂㝙乌慩澻칓䩱믂牭⵶丩㵩ꥯ긭숽⫃祸偋塅漮⤤䳎깲숹놮䥧䭅⽩䡗礬䁴䉓瓂㡇쉠啦㝈眵旂塦습永甭컂뽖䩪䍮煨쉔녮怫愦呧칌칬ꅘ⬮䠫쵉な싃뿃쉌祁奩倰冩숳摒쉷</w:t>
      </w:r>
      <w:r>
        <w:rPr/>
        <w:t>ⱡ</w:t>
      </w:r>
      <w:r>
        <w:rPr/>
        <w:t>嘽⪩材欽乥䪻燂䨶</w:t>
      </w:r>
      <w:r>
        <w:rPr/>
        <w:t>ⰸ⣂</w:t>
      </w:r>
      <w:r>
        <w:rPr/>
        <w:t>浲䭤䴭榩傡싂啱侩ㄯㅙ䰪䖬⻂뽚㵉㑟㍎䙲慣吮旂愯쉎䅍稭卫硦녡姎㷂禣挣矂商쵵轟恫뗂䕔权㙺⼶ꄩ썥</w:t>
      </w:r>
      <w:r>
        <w:rPr/>
        <w:t>ꕟ</w:t>
      </w:r>
      <w:r>
        <w:rPr/>
        <w:t>縵敡䁣䱊秂䤸彷⼷傡♇뭣㡙䵞⹀煭쵡牺㉭猫䩓䝈ꥱ땱쉱が媡㶩깓猪쉮뼤䢵煲暻</w:t>
      </w:r>
      <w:r>
        <w:rPr/>
        <w:t>Ⳃ</w:t>
      </w:r>
      <w:r>
        <w:rPr/>
        <w:t>䩵뭞곍琰䍔繘쉨ꅀ瘸</w:t>
      </w:r>
      <w:r>
        <w:rPr/>
        <w:t>Ɑ</w:t>
      </w:r>
      <w:r>
        <w:rPr/>
        <w:t>䍫숦⍄顚⥙ꇂ㴥쉙㬸禱쉓ㄪ剖</w:t>
      </w:r>
      <w:r>
        <w:rPr/>
        <w:t>ꦿ</w:t>
      </w:r>
      <w:r>
        <w:rPr/>
        <w:t>㄰儨嘸攪杗剎䃂顲嘣獦⹞숯䉇㭭뿂슏䘦㎱⾡吲玻㉆惂</w:t>
      </w:r>
      <w:r>
        <w:rPr/>
        <w:t>⡥</w:t>
      </w:r>
      <w:r>
        <w:rPr/>
        <w:t>쎣䂮ꥣ㍙帨䩅乱橫쉩䱖쉉숵㈤げ㩲뾮</w:t>
      </w:r>
      <w:r>
        <w:rPr/>
        <w:t>⣂</w:t>
      </w:r>
      <w:r>
        <w:rPr/>
        <w:t>剥㵴彔淂扵</w:t>
      </w:r>
      <w:r>
        <w:rPr/>
        <w:t>꥟</w:t>
      </w:r>
      <w:r>
        <w:rPr/>
        <w:t>熣걭櫍晫䡟䭖䈵⽶</w:t>
      </w:r>
      <w:r>
        <w:rPr/>
        <w:t>Ⲯ</w:t>
      </w:r>
      <w:r>
        <w:rPr/>
        <w:t>⽙啧扯쉘뗂器ㅾ䩣뽹⬩쵇슡뽗䨤츶ォ갴泂奡囎㢡砺剨区䁕柂繘朱치煆呸睤묣뗂浫剅啊䁣䪩矎捴♚슩彋垻쉖楌晟と컃庩伹㖏쵨쉐仂숥숭愺㑴⬯挤奯狍徥䄰媻㠻捆湖敧㵃숳숫皵朻椻⩷晊偗瀹制썾㭕侥甫뽟⒱硥户䡨깧⑌奨┷汬Ⓜヂ剕믂熥녠サ沥囂㏂</w:t>
      </w:r>
      <w:r>
        <w:rPr/>
        <w:t>ⷂ</w:t>
      </w:r>
      <w:r>
        <w:rPr/>
        <w:t>⡏</w:t>
      </w:r>
      <w:r>
        <w:rPr/>
        <w:t>牂溩⤬䆣꥚⻂㜹썦⽎櫂숰漤䍋㑁䝋</w:t>
      </w:r>
      <w:r>
        <w:rPr/>
        <w:t>ꦵ</w:t>
      </w:r>
      <w:r>
        <w:rPr/>
        <w:t>怪卟䙁纩噁猸ꅦ슥智쉰纡㛂</w:t>
      </w:r>
      <w:r>
        <w:rPr/>
        <w:t>ꔦ</w:t>
      </w:r>
      <w:r>
        <w:rPr/>
        <w:t>⡷</w:t>
      </w:r>
      <w:r>
        <w:rPr/>
        <w:t>乫⫂칦毂眊幬䢿</w:t>
      </w:r>
      <w:r>
        <w:rPr/>
        <w:t>ꤣ</w:t>
      </w:r>
      <w:r>
        <w:rPr/>
        <w:t>싂戥쉌ꥮ佄㭥塄땋㕱曂㥓呪杶뭙딵桂塂恎╮㈦슏唩瘦怱春繈媣塒䉭곂쉷㇂⭉奚坟Ⓕ</w:t>
      </w:r>
      <w:r>
        <w:rPr/>
        <w:t>ꥏ</w:t>
      </w:r>
      <w:r>
        <w:rPr/>
        <w:t>纘灰깲䀨幡矂ㅏ뭏匪쉾䀸䞡瑆</w:t>
      </w:r>
      <w:r>
        <w:rPr/>
        <w:t>ꥄ</w:t>
      </w:r>
      <w:r>
        <w:rPr/>
        <w:t>㇃㆏⩋ㅄ慫浩쉫⸮㕁싃滃卑浟</w:t>
      </w:r>
      <w:r>
        <w:rPr/>
        <w:t>ⱕ</w:t>
      </w:r>
      <w:r>
        <w:rPr/>
        <w:t>坐恰浵淂⬷䴱敍汐땓滂㌫䃂</w:t>
      </w:r>
      <w:r>
        <w:rPr/>
        <w:t>ꕷ</w:t>
      </w:r>
      <w:r>
        <w:rPr/>
        <w:t>䱘䡠畭</w:t>
      </w:r>
      <w:r>
        <w:rPr/>
        <w:t>⡆</w:t>
      </w:r>
      <w:r>
        <w:rPr/>
        <w:t>㣂样녇带⩟⭆싂㍖㞬䉐愸싂㜯♶쉃쉄㗃쉭䀮쵎䋂♠卦仍㕈</w:t>
      </w:r>
      <w:r>
        <w:rPr/>
        <w:t>ꔫ</w:t>
      </w:r>
      <w:r>
        <w:rPr/>
        <w:t>뭣싂啸⏂灦㥖카佦╮㥮숪䡭䂘쏂㐣搯卣璩桘啀⑈㝰ヂ凃⵪瑬怫䍬桲⴫樣썇祖欩쉄妵坣灏</w:t>
      </w:r>
      <w:r>
        <w:rPr/>
        <w:t>ꦻ</w:t>
      </w:r>
      <w:r>
        <w:rPr/>
        <w:t>迂牱縶癌䥗츹♞㬴䁳╪걬浯⽬㇂䱄뽥슡䔸坴輰⩎䡃碮㘹佄祓な濂煹獱쉏ꥴ숰䫎䢮忎⸶</w:t>
      </w:r>
      <w:r>
        <w:rPr/>
        <w:t>ⱍ</w:t>
      </w:r>
      <w:r>
        <w:rPr/>
        <w:t>灉⹯숸樴⨫숻報参垮硓顙쉈侵⬭㤴䣂䝴</w:t>
      </w:r>
      <w:r>
        <w:rPr/>
        <w:t>ꕖ</w:t>
      </w:r>
      <w:r>
        <w:rPr/>
        <w:t>숽㌭坅</w:t>
      </w:r>
      <w:r>
        <w:rPr/>
        <w:t>ⵠ</w:t>
      </w:r>
      <w:r>
        <w:rPr/>
        <w:t>穩帳⯂</w:t>
      </w:r>
      <w:r>
        <w:rPr/>
        <w:t>⡒</w:t>
      </w:r>
      <w:r>
        <w:rPr/>
        <w:t>呣䱖丽⩳⑧㣂쉢㙎仂牷渨촸牌桋╍㡳洴쉎뭒㵘〩녔㕏摵䬹䡲쉹䅅塒橰奧㤱顯슡</w:t>
      </w:r>
      <w:r>
        <w:rPr/>
        <w:t>ꥋ</w:t>
      </w:r>
      <w:r>
        <w:rPr/>
        <w:t>Ⱨ</w:t>
      </w:r>
      <w:r>
        <w:rPr/>
        <w:t>䑲㥾쉳썐磂쉶彀歪捙쉋䊵旂夷汪ꅰ氪쉬睍砭练슡䜲⫂㴥</w:t>
      </w:r>
      <w:r>
        <w:rPr/>
        <w:t>Ⱚ</w:t>
      </w:r>
      <w:r>
        <w:rPr/>
        <w:t>䫂䍁뿃뮩걦棂奶呡挰쉥놮憩⭾电呣繣</w:t>
      </w:r>
      <w:r>
        <w:rPr/>
        <w:t>⡄</w:t>
      </w:r>
      <w:r>
        <w:rPr/>
        <w:t>뼦繾쉋쉕砪슿䡌숩슮䘸㉫塬⌳嫂㤣擂璵汖坉湒祤栱갫扑쵁由䓍⨪♎扅挴㴯㉍㕞剶ㅸ숩⴩䭕坢埍伣숰杙娷䙣天䁴㵍偩癗ㄹ䉒</w:t>
      </w:r>
      <w:r>
        <w:rPr/>
        <w:t>⢿⎩</w:t>
      </w:r>
      <w:r>
        <w:rPr/>
        <w:t>㍕䥃</w:t>
      </w:r>
      <w:r>
        <w:rPr/>
        <w:t>ⱘ</w:t>
      </w:r>
      <w:r>
        <w:rPr/>
        <w:t>歭믂歃♷䜨摷</w:t>
      </w:r>
      <w:r>
        <w:rPr/>
        <w:t>ꕈ</w:t>
      </w:r>
      <w:r>
        <w:rPr/>
        <w:t>奋䅺迂㖡楆땪飂묣嚬㕈乤轷枥升츯숮輬ㄵ硑㕱参㵚瑍并幔捴䡓췂䠹㩒湉朲祯䍣슥㵥ꆏ⤴쉌䜭桱슘洽쏂烂㫂玱슥䑥㨣㭬슬ꇎ⍄偳䩕䣂싂穓</w:t>
      </w:r>
      <w:r>
        <w:rPr/>
        <w:t>⡺</w:t>
      </w:r>
      <w:r>
        <w:rPr/>
        <w:t>쉂䘰䩫斏扤⪘棃太뽬为쉠典⑒迂</w:t>
      </w:r>
      <w:r>
        <w:rPr/>
        <w:t>Ⱪ</w:t>
      </w:r>
      <w:r>
        <w:rPr/>
        <w:t>稣捶㯂恳椭桤汉朲㙏炵嗂㥤轧畭썔싂婘疮畖딦</w:t>
      </w:r>
      <w:r>
        <w:rPr/>
        <w:t>ⰳ</w:t>
      </w:r>
      <w:r>
        <w:rPr/>
        <w:t>ⷎ</w:t>
      </w:r>
      <w:r>
        <w:rPr/>
        <w:t>煮쉆쉟㝇깑쉰</w:t>
      </w:r>
      <w:r>
        <w:rPr/>
        <w:t>ꥑ</w:t>
      </w:r>
      <w:r>
        <w:rPr/>
        <w:t>䫂䭋䵠嘯瑊꥕䄹╟瀺䍖煺琪㝙顦㊘⤣⥆⍵剶쉈쉤痃總쉺纩剓伺䷂䠽啄亡넪痂焪</w:t>
      </w:r>
      <w:r>
        <w:rPr/>
        <w:t>ꕀ</w:t>
      </w:r>
      <w:r>
        <w:rPr/>
        <w:t>潓쉌琩ꍰ㩶䍬皩ꅶ꺱杰䚏〣瘷㩴敬⼊穂숺ㅨ쉘⹧㝣숲湞湆畨窵顪㕪殡䰽㐪橱慳꺥坞䵎㡚浒慣硲漩䴪⒱걃넫㙷㵨쉾䶻物穁潓涥䕵灘䩳䙢㡔ヂ</w:t>
      </w:r>
      <w:r>
        <w:rPr/>
        <w:t>ⵓ</w:t>
      </w:r>
      <w:r>
        <w:rPr/>
        <w:t>卧猺⿂☸습㌻땍ꥹ䂱嚡⼥뽭ꥣ쉹㊿乎癲썷</w:t>
      </w:r>
      <w:r>
        <w:rPr/>
        <w:t>⡑</w:t>
      </w:r>
      <w:r>
        <w:rPr/>
        <w:t>瑲䘭櫂彃쉡幪嫂⪘瀯쉕숸땍縪䦻㵆숯꥗䑾偲䴴劻迂쉲녡漨♥璩걗䩟攥숽⥂䭲圬潦榥쵷쉰⺩⤤㵓䑾숳打숪わ㤬灉轐</w:t>
      </w:r>
      <w:r>
        <w:rPr/>
        <w:t>⣃</w:t>
      </w:r>
      <w:r>
        <w:rPr/>
        <w:t>弦䃂싂浓潎숣忂坢䋂◂䉷瑺轕汔剸㩏捰榿㈨</w:t>
      </w:r>
      <w:r>
        <w:rPr/>
        <w:t>ꔹ</w:t>
      </w:r>
      <w:r>
        <w:rPr/>
        <w:t>彯繑⵭㑂║숽䵦嫂넵䙁䮿뭊橘呑숻⨨汶傡쉌歃⹱彖摭扐㫂橫权</w:t>
      </w:r>
      <w:r>
        <w:rPr/>
        <w:t>⡢</w:t>
      </w:r>
      <w:r>
        <w:rPr/>
        <w:t>煇싂⍭䬬嚡⹊쉤㭸癵潁㙨浳睈쎿⪻䑑</w:t>
      </w:r>
      <w:r>
        <w:rPr/>
        <w:t>ꥈ</w:t>
      </w:r>
      <w:r>
        <w:rPr/>
        <w:t>嫂䇂⏃歌㌪㵢朮⥳䭫╵戦썏橅䝶뽄⵱㍠깙䀰䡊乥ㅨ䃂⏂♯䧂喡惂梡⍉恁䘥咿쉦츴</w:t>
      </w:r>
      <w:r>
        <w:rPr/>
        <w:t>⠭</w:t>
      </w:r>
      <w:r>
        <w:rPr/>
        <w:t>橹┹</w:t>
      </w:r>
      <w:r>
        <w:rPr/>
        <w:t>ꕬ⬻</w:t>
      </w:r>
      <w:r>
        <w:rPr/>
        <w:t>䗂ꥰ卉卒潁亡景掮䰱橭䑘奢쵪猻婧嗂乇傻滂㧂勃离㫂ざ佉颩丣</w:t>
      </w:r>
      <w:r>
        <w:rPr/>
        <w:t>ⱶ</w:t>
      </w:r>
      <w:r>
        <w:rPr/>
        <w:t>ꍙ</w:t>
      </w:r>
      <w:r>
        <w:rPr/>
        <w:t>⠱⑹</w:t>
      </w:r>
      <w:r>
        <w:rPr/>
        <w:t>㵥穣歰幗㡄䭄偏䝆</w:t>
      </w:r>
      <w:r>
        <w:rPr/>
        <w:t>⢡</w:t>
      </w:r>
      <w:r>
        <w:rPr/>
        <w:t>圸ꅪ㩦䙈杵걵恵䴩⹰䵑㇎慉幯숤杹穄㝠璱</w:t>
      </w:r>
      <w:r>
        <w:rPr/>
        <w:t>ꕺ</w:t>
      </w:r>
      <w:r>
        <w:rPr/>
        <w:t>䀻ぎ⹕㌨숲甮⴩硙쵫啾呏妡㫂㠬砱㑟칏偐츯쉷敥晊础Ⓜ␦窣㤯뭙⥲㋃掬噺䍖搨杀㭠⥥㬷쉖䜬쉵놩⍚タ摯⧂깱操㈰쉍囂形㖿㆏戻晒⼻⍢뾱㤫平頮祶梬砳溡奈堶䙸⭳㐽圮䋂幭㉒껂灥⑴㟂</w:t>
      </w:r>
      <w:r>
        <w:rPr/>
        <w:t>Ⱪ</w:t>
      </w:r>
      <w:r>
        <w:rPr/>
        <w:t>썞숸唪♚䕞㉫㵕걢㜴牣僂常䛂쉂獠桞憬彨憣獸䱉伽儦쉠䑬䑑숭</w:t>
      </w:r>
      <w:r>
        <w:rPr/>
        <w:t>ꦬ</w:t>
      </w:r>
      <w:r>
        <w:rPr/>
        <w:t>㑨䥄偐⍎卆</w:t>
      </w:r>
      <w:r>
        <w:rPr/>
        <w:t>ⳍ</w:t>
      </w:r>
      <w:r>
        <w:rPr/>
        <w:t>汋滂뾏瞡㵅㋂⏂潂㈲춏洨䀩깂睢䜥昭咘䕭㔨땞긯䕲妘쉑㕭⑦</w:t>
      </w:r>
      <w:r>
        <w:rPr/>
        <w:t>Ɐ</w:t>
      </w:r>
      <w:r>
        <w:rPr/>
        <w:t>㌰吪⥹䭪䩄倪䥔獶穥灎䕶갳ꍧ</w:t>
      </w:r>
      <w:r>
        <w:rPr/>
        <w:t>⢱</w:t>
      </w:r>
      <w:r>
        <w:rPr/>
        <w:t>ꥹ䀪⨰⍖横䴵䃂捊쉯쎱娷晎庩柂ꥲ穕</w:t>
      </w:r>
      <w:r>
        <w:rPr/>
        <w:t>⡁</w:t>
      </w:r>
      <w:r>
        <w:rPr/>
        <w:t>願숰⚱ꄫ춥䝠偘㌰䐸ꌴ桂김厘♓⽌䡚⴪塣ꥫ</w:t>
      </w:r>
      <w:r>
        <w:rPr/>
        <w:t>ꦣ</w:t>
      </w:r>
      <w:r>
        <w:rPr/>
        <w:t>潀䤻㐷쉗坈쉸䥬䌰숹着挨╷ㅡ䈺愯椪쉇♑杆슩쉚㤺獃婘塪桊䭄坊砨</w:t>
      </w:r>
      <w:r>
        <w:rPr/>
        <w:t>ⴷ</w:t>
      </w:r>
      <w:r>
        <w:rPr/>
        <w:t>奩⼷埂㐰ㆱ牙爳浫摧숫</w:t>
      </w:r>
      <w:r>
        <w:rPr/>
        <w:t>⡈</w:t>
      </w:r>
      <w:r>
        <w:rPr/>
        <w:t>朊⨹칊㠳䭪♦丹녎⮱㡋쉐伵⤻㡨癴攳㫂歏뼰⹠㏃숬쉅堺숺硨伯싂轰婳䁺泂싂</w:t>
      </w:r>
      <w:r>
        <w:rPr/>
        <w:t>ꤳ</w:t>
      </w:r>
      <w:r>
        <w:rPr/>
        <w:t>㩆本熘䍩</w:t>
      </w:r>
      <w:r>
        <w:rPr/>
        <w:t>ꕠ</w:t>
      </w:r>
      <w:r>
        <w:rPr/>
        <w:t>䎡㑯䔰矂珂ꥥす쉞♉塲框䁆匫⧂稺帤뽅㇂ㄱ⑺匽倹䬰䭧戨㭐䕉䄤歒態淎昪⿂ꄪ癘⩾唷猳假顚梿䝨楶겡䨽曂わ嫂恐惂㤲卢쉌浂晴槂奩扴烎</w:t>
      </w:r>
      <w:r>
        <w:rPr/>
        <w:t>ⱎ</w:t>
      </w:r>
      <w:r>
        <w:rPr/>
        <w:t>秂䨬䢘⑒䙢⭙稩偓䃃숷潇쉉숩び繢泂唪⎿⸨</w:t>
      </w:r>
      <w:r>
        <w:rPr/>
        <w:t>ꕚ</w:t>
      </w:r>
      <w:r>
        <w:rPr/>
        <w:t>쉗泂ぅ佗뽮걁녪</w:t>
      </w:r>
      <w:r>
        <w:rPr/>
        <w:t>꥟</w:t>
      </w:r>
      <w:r>
        <w:rPr/>
        <w:t>Ⱞ</w:t>
      </w:r>
      <w:r>
        <w:rPr/>
        <w:t>䙖䍃䍶㵯쌨な</w:t>
      </w:r>
      <w:r>
        <w:rPr/>
        <w:t>ꔫ</w:t>
      </w:r>
      <w:r>
        <w:rPr/>
        <w:t>灠싂</w:t>
      </w:r>
      <w:r>
        <w:rPr/>
        <w:t>Ⳃ</w:t>
      </w:r>
      <w:r>
        <w:rPr/>
        <w:t>夫쉀喵䔶塀㊩쉐墱㍴䨭⫎祵㥠숽슬⸦㬨噀⿂䩋⑄畠旂恉Ⓜ䙎㭦숯抡슬싎䣂戸ꅬ쉴戳䩔癞慪怸썤噴礹껂ꌷ</w:t>
      </w:r>
      <w:r>
        <w:rPr/>
        <w:t>ꕶ</w:t>
      </w:r>
      <w:r>
        <w:rPr/>
        <w:t>⽵䁱炮뽺䉉㍾輰繫縷㕓枻椣縲庮抏桐揍⑾乹슻息㐽啴⩀慑⼳</w:t>
      </w:r>
      <w:r>
        <w:rPr/>
        <w:t>ꥇ</w:t>
      </w:r>
      <w:r>
        <w:rPr/>
        <w:t>彴䁓弲䘵归쉦䑧窻啟畡㟂⵾쉊䐺뭱剹妣⨽쉃쉦⫂䥁⪮妡㝰䆿䅦曍㌽圹幂㵞싃떏⒏彾礩</w:t>
      </w:r>
      <w:r>
        <w:rPr/>
        <w:t>⠥</w:t>
      </w:r>
      <w:r>
        <w:rPr/>
        <w:t>狂慍迂杤潬接⥾爳坑影쉱⥁楈</w:t>
      </w:r>
      <w:r>
        <w:rPr/>
        <w:t>ꥏ</w:t>
      </w:r>
      <w:r>
        <w:rPr/>
        <w:t>杇扵</w:t>
      </w:r>
      <w:r>
        <w:rPr/>
        <w:t>ꤱ</w:t>
      </w:r>
      <w:r>
        <w:rPr/>
        <w:t>斥厡䥴潕祪뼺窬歲㈣갣娤佅硁䙉櫂䝆杓믂廎숶㨱ꥵꥷ숶⯂㑳楹扗䭤䅦㭎ꎏ놿元页煭䁊婇䕇㥬㡍⩉楥拂呩⹅㋃婠쉇睒䄺</w:t>
      </w:r>
      <w:r>
        <w:rPr/>
        <w:t>ꕠ</w:t>
      </w:r>
      <w:r>
        <w:rPr/>
        <w:t>匱</w:t>
      </w:r>
      <w:r>
        <w:rPr/>
        <w:t>⠮</w:t>
      </w:r>
      <w:r>
        <w:rPr/>
        <w:t>㡒幙숽䴫啡⎏걕掣쉋㛂佞쉓梵轵橫睚쉧幉甫땁쉺㉩㡭爭겮슻敺恚欪歅㷂⪣㪩⨻⾮슘㝾㜦쉺쉬</w:t>
      </w:r>
      <w:r>
        <w:rPr/>
        <w:t>ⴣ</w:t>
      </w:r>
      <w:r>
        <w:rPr/>
        <w:t>毎䫂䆣昣䮣녷炏⩢焥䉠䣂勍影䡵䙌캮쉁敧樯숵</w:t>
      </w:r>
      <w:r>
        <w:rPr/>
        <w:t>Ⳃ</w:t>
      </w:r>
      <w:r>
        <w:rPr/>
        <w:t>ꦡ</w:t>
      </w:r>
      <w:r>
        <w:rPr/>
        <w:t>쎣㩘塅⑆䌪术⍞䈳䑓晩炵漪婖㕈牭捧区␪砲ケ頦㙾䑂⎘뽢顣歐睈떮</w:t>
      </w:r>
      <w:r>
        <w:rPr/>
        <w:t>⣂</w:t>
      </w:r>
      <w:r>
        <w:rPr/>
        <w:t>숷숪숺</w:t>
      </w:r>
      <w:r>
        <w:rPr/>
        <w:t>ⵣ</w:t>
      </w:r>
      <w:r>
        <w:rPr/>
        <w:t>灞睱慅</w:t>
      </w:r>
      <w:r>
        <w:rPr/>
        <w:t>Ⱟ</w:t>
      </w:r>
      <w:r>
        <w:rPr/>
        <w:t>偹㷂䩪个쉑䟂别猨輵䔫幬䝦깶牀ꍌ쉘佀쌶</w:t>
      </w:r>
      <w:r>
        <w:rPr/>
        <w:t>꧂</w:t>
      </w:r>
      <w:r>
        <w:rPr/>
        <w:t>炩녲盂䝠傮嫂ꥵ婗啓瑒䖻恉坩帮琴㵇䧃斩⻂䲵䊘㊥</w:t>
      </w:r>
      <w:r>
        <w:rPr/>
        <w:t>ꔨ</w:t>
      </w:r>
      <w:r>
        <w:rPr/>
        <w:t>숷頣</w:t>
      </w:r>
      <w:r>
        <w:rPr/>
        <w:t>⢬</w:t>
      </w:r>
      <w:r>
        <w:rPr/>
        <w:t>싃睰暘顟슻䴷</w:t>
      </w:r>
      <w:r>
        <w:rPr/>
        <w:t>ⱐ</w:t>
      </w:r>
      <w:r>
        <w:rPr/>
        <w:t>숻獩</w:t>
      </w:r>
      <w:r>
        <w:rPr/>
        <w:t>ꖥ</w:t>
      </w:r>
      <w:r>
        <w:rPr/>
        <w:t>城╚䌷䪿숵堷⥖濂冿</w:t>
      </w:r>
      <w:r>
        <w:rPr/>
        <w:t>⠷</w:t>
      </w:r>
      <w:r>
        <w:rPr/>
        <w:t>⻎䇂쉚䑲圵畐⭔䶏繊甹帪掘⴫檱뭰갬⭰倨䢻㉘㙂䕆㜲㤪煣껃㐊唯칷䮿⑆뼽䨻쉲湗礶幰⑭榩挨⩨慚咥弪搱穙櫂䱙湠䙣搭⭎浧⨸⤯牱⎡䕢쉫습㕯摬㵊숲挥ヂ奁幩と晅䉣掩뇂戤摞兲뼳え꤮復녊䣂㵊╞佰伸꧎啗懂慉쉸䯂輥㪮匵㍴睚塆硸뭌歫祪牉榣乄哎䭚矂㞮Ⓜ걒䴺싂倭橦ꥸ潧祢㧂⑫ㄵ뭴㑟㑌숲玬㮱湚숩촸䡣恁숰呔⤲弭숪僂䥭╀⭶녍칏</w:t>
      </w:r>
      <w:r>
        <w:rPr/>
        <w:t>ꕪ</w:t>
      </w:r>
      <w:r>
        <w:rPr/>
        <w:t>땦〫夲揂쉩</w:t>
      </w:r>
      <w:r>
        <w:rPr/>
        <w:t>ⷂ</w:t>
      </w:r>
      <w:r>
        <w:rPr/>
        <w:t>朱싂㥰䐳汑쉎堬쉯桏織呚⥩傏㙫쉀</w:t>
      </w:r>
      <w:r>
        <w:rPr/>
        <w:t>⠲</w:t>
      </w:r>
      <w:r>
        <w:rPr/>
        <w:t>輣扺넽操楟䁎뭸杏⦘汞䨻ꎿ썗썶걀䂏㠪넷⼣숴獬㝱夵썅㏂朥쉮㕧嘬䀲⎏␻⑯轥땗칡䩎䰯娰⩫獎熵辱佾䉩⽫扖ꍟ⩲橞㶥䧂稫伮弯割</w:t>
      </w:r>
      <w:r>
        <w:rPr/>
        <w:t>ⲩ䷍</w:t>
      </w:r>
      <w:r>
        <w:rPr/>
        <w:t>佐伷唹瑐䤶杤㵙晤洲믂呍䎡潸䠨忂ㅬꅇㄻ슻呾䉋쉙地㤴㭡䅭㜲녰㥙嘥穎ꥠ㝏礻䮥숭参敒党슩㉎婧噤쉆儺儱쉁⤸</w:t>
      </w:r>
      <w:r>
        <w:rPr/>
        <w:t>⡐</w:t>
      </w:r>
      <w:r>
        <w:rPr/>
        <w:t>㍍樹⧃쉊쉆愩䍕쉆⹹捘偋慱佃帤擂걲㏎䭆숨帬猵睋쉱긥⮬䭕⍖䌸啱瀫䮱</w:t>
      </w:r>
      <w:r>
        <w:rPr/>
        <w:t>ꤤ</w:t>
      </w:r>
      <w:r>
        <w:rPr/>
        <w:t>쉞檏숭䜦皣倣搰䆱彬촶頲朱쉷⥯㕐숰㭦ㅋ佺㌹☴夳焬쏂縣⚣伵繨녘⹲浆═楴渲忂佧即딸쉫繅救卞⻃䍃</w:t>
      </w:r>
      <w:r>
        <w:rPr/>
        <w:t>⡾Ⱔ</w:t>
      </w:r>
      <w:r>
        <w:rPr/>
        <w:t>顃去䝁灢㐺</w:t>
      </w:r>
      <w:r>
        <w:rPr/>
        <w:t>ⰻ</w:t>
      </w:r>
      <w:r>
        <w:rPr/>
        <w:t>搯䑩㕌癧⫂搷硭칅쉭〷共師㟂⽳격呆墬</w:t>
      </w:r>
      <w:r>
        <w:rPr/>
        <w:t>ⴽ</w:t>
      </w:r>
      <w:r>
        <w:rPr/>
        <w:t>犘䄳㓂樷幫㑆朤걾硚恴㑳㑗汯偆櫂뽓杦㔲</w:t>
      </w:r>
      <w:r>
        <w:rPr/>
        <w:t>ꦮꗂ</w:t>
      </w:r>
      <w:r>
        <w:rPr/>
        <w:t>뾡䈭吥杷䌩彬⍚䱭漰穴瑶ꍡ剓䰶⤬⩂捘哂ꎱ䑸⵺归刣싂偐싂䇂쏂⹾坣攨㙱轈</w:t>
      </w:r>
      <w:r>
        <w:rPr/>
        <w:t>ⱌ</w:t>
      </w:r>
      <w:r>
        <w:rPr/>
        <w:t>啘秎숻⮿浲况䥨案</w:t>
      </w:r>
      <w:r>
        <w:rPr/>
        <w:t>ⱘⓂ♇</w:t>
      </w:r>
      <w:r>
        <w:rPr/>
        <w:t>砻⍎</w:t>
      </w:r>
      <w:r>
        <w:rPr/>
        <w:t>ꥒ</w:t>
      </w:r>
      <w:r>
        <w:rPr/>
        <w:t>쉟擎䭮쵧㥡顴䅲ㅍ乌ꅧ♏䁧灣䃂匲⥄憏漳伻彴㩨䁙顚横䣂ㅑ春敖䭌㵡㬴槂䒵伱䁅睸걮㨹倹硫㗂㣎⭁捱</w:t>
      </w:r>
      <w:r>
        <w:rPr/>
        <w:t>ꗍꦏ</w:t>
      </w:r>
      <w:r>
        <w:rPr/>
        <w:t>攫쌽␻◂却䂘楍挶潗䄬爳㝄䛂炮窩此</w:t>
      </w:r>
      <w:r>
        <w:rPr/>
        <w:t>ꤵ</w:t>
      </w:r>
      <w:r>
        <w:rPr/>
        <w:t>捰拂猻㜦ꍫ땔䧎帱穄걢偕숶㥘䫂뾻</w:t>
      </w:r>
      <w:r>
        <w:rPr/>
        <w:t>꧂</w:t>
      </w:r>
      <w:r>
        <w:rPr/>
        <w:t>쵰愣쌳땷⭍痂啕稣渷绂䈣㜩⒡ꄦ戱㭀숊癷佺倳⒩䉓礳洪⹢쉪곎氷睄ꎥ㑣㴭恩䝚刽쉣䉱徥⎬飂物㘻㍯䍍惃ꄺ슡</w:t>
      </w:r>
      <w:r>
        <w:rPr/>
        <w:t>ꥅ</w:t>
      </w:r>
      <w:r>
        <w:rPr/>
        <w:t>焩繭潙⍚ꄤ</w:t>
      </w:r>
      <w:r>
        <w:rPr/>
        <w:t>⠣</w:t>
      </w:r>
      <w:r>
        <w:rPr/>
        <w:t>幕</w:t>
      </w:r>
      <w:r>
        <w:rPr/>
        <w:t>ⴻ⩶⤮</w:t>
      </w:r>
      <w:r>
        <w:rPr/>
        <w:t>쌱眪㏂딯땗圬䝶纘湥㡦癮哃䡺䯂갹坍㇂㴣吭숬</w:t>
      </w:r>
      <w:r>
        <w:rPr/>
        <w:t>⣂</w:t>
      </w:r>
      <w:r>
        <w:rPr/>
        <w:t>㥚쉲㭁忂勂뽸た싂湢䙷ꍅ兤䡟쉘쉧䝅牢嚮䅃㑄澣她焯뮩珂偾飂䵢쌴걪㥫ヂ깱㏂츲㤣녋畬쉊夷䅎彞숨橍ㅩ⑙걪긪칙忂칎㑫쉄䌥乔㭓卒绂啥灐捴㬭况</w:t>
      </w:r>
      <w:r>
        <w:rPr/>
        <w:t>꥟</w:t>
      </w:r>
      <w:r>
        <w:rPr/>
        <w:t>쵐⩠긱ꍚ唷武㜯쉥䙳㌭捚檩쎏♢쵹䧂⩺</w:t>
      </w:r>
      <w:r>
        <w:rPr/>
        <w:t>ⵇ</w:t>
      </w:r>
      <w:r>
        <w:rPr/>
        <w:t>ꄳ佘硵㙢硪爦奇伤껎頺慮琬彚춱䔵ꌪ碵塏琷瀶䶘壂獷恆쉩浫柂徻䰬⚩励が兌땠儳</w:t>
      </w:r>
      <w:r>
        <w:rPr/>
        <w:t>ꕮ</w:t>
      </w:r>
      <w:r>
        <w:rPr/>
        <w:t>武㛂彞泂⪏═破䱄걑橄改䈬椮䑟欨参乶潩䐽</w:t>
      </w:r>
      <w:r>
        <w:rPr/>
        <w:t>ꔩ</w:t>
      </w:r>
      <w:r>
        <w:rPr/>
        <w:t>뽖쉧暻싍偐ꥡ쉥ꥯ䛂倮杠⩾伮쉥촳Ⓜ⭯㕹⵩쉰♖㙤祲仂뽊穥繇땋瓂땶村橖칊㭭슱彦ꥳ汷执싂⽂⨬煟슩䨲呡㠯숶습摤㑄♧晰㡞뭨穊㞻侣䨭ꌲ䩥湒䘷伱奕癮뗂歍쉄㪏忂圩圤㶥䕅숶뗂涱䱃片뭭嗂潓쉀</w:t>
      </w:r>
      <w:r>
        <w:rPr/>
        <w:t>Ⱛ</w:t>
      </w:r>
      <w:r>
        <w:rPr/>
        <w:t>涘츭痂䠴瑙潧磂⤳檥澮瀵楆塣欪獙</w:t>
      </w:r>
      <w:r>
        <w:rPr/>
        <w:t>ⰳ⡆</w:t>
      </w:r>
      <w:r>
        <w:rPr/>
        <w:t>䪮昭깇뭄걠䢿珂汙묩卦栨啘녦썠쉦住坲䬵싂扣儤亥ざ숳挲琽帤⩒搣</w:t>
      </w:r>
      <w:r>
        <w:rPr/>
        <w:t>ꤨ</w:t>
      </w:r>
      <w:r>
        <w:rPr/>
        <w:t>쉖쉍橁</w:t>
      </w:r>
      <w:r>
        <w:rPr/>
        <w:t>⡧⣃</w:t>
      </w:r>
      <w:r>
        <w:rPr/>
        <w:t>숹燂〣搪睭干⩰거쉧䬸㍕獳싃斱쉰⩇ꄨ兞䔷心穉㝘卡㕁②啒眶쉍䭠䑖㍄㠲⵳⑱⹅彥穦딴쉮獵䱌갻䉦敘쵖䅃쎻㚥橬穫⨴焷焸并㩸㡥☷䱤⨴椴䤭朷┰⥘唪䡔榥璣쉩⌨슘獱쉈ꍴ繱♨⸳淂瀷껂䙒㑋ㄺ䗃䫂㏂</w:t>
      </w:r>
      <w:r>
        <w:rPr/>
        <w:t>ⱃ</w:t>
      </w:r>
      <w:r>
        <w:rPr/>
        <w:t>癤側晵洫㨸稪㥶</w:t>
      </w:r>
      <w:r>
        <w:rPr/>
        <w:t>ꗂ</w:t>
      </w:r>
      <w:r>
        <w:rPr/>
        <w:t>猩帣㨽⸹㭋悩嘩䅋櫂숪祘塆噵</w:t>
      </w:r>
      <w:r>
        <w:rPr/>
        <w:t>ꕸ</w:t>
      </w:r>
      <w:r>
        <w:rPr/>
        <w:t>䅥㍎䐤䎡䥃祩冣〰摪哂搰嫂瓂杯⨩兗쉌剃槃輣⨹썺㴴摧迂</w:t>
      </w:r>
      <w:r>
        <w:rPr/>
        <w:t>ⶏ</w:t>
      </w:r>
      <w:r>
        <w:rPr/>
        <w:t>䌺쉠䃂</w:t>
      </w:r>
      <w:r>
        <w:rPr/>
        <w:t>ꥐ</w:t>
      </w:r>
      <w:r>
        <w:rPr/>
        <w:t>幮</w:t>
      </w:r>
      <w:r>
        <w:rPr/>
        <w:t>⡯</w:t>
      </w:r>
      <w:r>
        <w:rPr/>
        <w:t>뿎呁⍮墩歌恨桓㮩桾圷</w:t>
      </w:r>
      <w:r>
        <w:rPr/>
        <w:t>ⱨ</w:t>
      </w:r>
      <w:r>
        <w:rPr/>
        <w:t>ぃ╦땯椣䱌숬䩰췂䋂㵳佸䩯묻䛍欶䙹㵧쉓숨奧쉍썗묊䴱咿㐽頣䡹ꍪ䁶㥬㕂䨴숳⮵塑䇂⸮婘呾燂䩮ㅀ싂祔桠搪绂媏</w:t>
      </w:r>
      <w:r>
        <w:rPr/>
        <w:t>⠸</w:t>
      </w:r>
      <w:r>
        <w:rPr/>
        <w:t>㙊숳슻爳洰쉸┬牗䧂䀰恁狂쉂瑺㍅㯂檩楱癃䑶顦䱗央剳ꏂ긳딮㌭</w:t>
      </w:r>
      <w:r>
        <w:rPr/>
        <w:t>ꕮ</w:t>
      </w:r>
      <w:r>
        <w:rPr/>
        <w:t>츥㴤䶩</w:t>
      </w:r>
      <w:r>
        <w:rPr/>
        <w:t>ꔮ</w:t>
      </w:r>
      <w:r>
        <w:rPr/>
        <w:t>쉨坬欨戲偯唳摥䥨䑨⬸쉤䄥潄칁あ偠㛂恉걐㥦䑶ꌽ户</w:t>
      </w:r>
      <w:r>
        <w:rPr/>
        <w:t>ꖣꦵ⩣</w:t>
      </w:r>
      <w:r>
        <w:rPr/>
        <w:t>쉰剚䱺顥⭘汒串넦㟂</w:t>
      </w:r>
      <w:r>
        <w:rPr/>
        <w:t>ⰶ</w:t>
      </w:r>
      <w:r>
        <w:rPr/>
        <w:t>歷株㴺䭮ꅅ쉶渵搳썙帳⨵妿剆땥칠㞵ꌤ䃂숳䭹婶쉺⩞녃瀩焱䑤欱偄桟其㍕䁉䭇楌幊牃昣破坕渴灬畔땞彶⫂水䨩祕㩩〳䑱</w:t>
      </w:r>
      <w:r>
        <w:rPr/>
        <w:t>ꔶ</w:t>
      </w:r>
      <w:r>
        <w:rPr/>
        <w:t>쉕</w:t>
      </w:r>
      <w:r>
        <w:rPr/>
        <w:t>ⱞ</w:t>
      </w:r>
      <w:r>
        <w:rPr/>
        <w:t>乫슬䉳</w:t>
      </w:r>
      <w:r>
        <w:rPr/>
        <w:t>⡸</w:t>
      </w:r>
      <w:r>
        <w:rPr/>
        <w:t>棂䣂哂䭀䴤凂灣潡㥀䤭⩃䅦恙㮮彷㡢㪥扄㡣愮쉋㝂灶瓂㶡輽呬䐯㑪偂溮䐽ㆩ䤸䟂烂嗂㣂춿</w:t>
      </w:r>
      <w:r>
        <w:rPr/>
        <w:t>⡉</w:t>
      </w:r>
      <w:r>
        <w:rPr/>
        <w:t>㘶〨戳</w:t>
      </w:r>
      <w:r>
        <w:rPr/>
        <w:t>⵰</w:t>
      </w:r>
      <w:r>
        <w:rPr/>
        <w:t>栭⤣偕⬰捫㦮숰ꍈ焦噮㊣⭡</w:t>
      </w:r>
      <w:r>
        <w:rPr/>
        <w:t>꧂⧎</w:t>
      </w:r>
      <w:r>
        <w:rPr/>
        <w:t>幙噭灠㍥䐰兾싂礯싂䃂䝴浭숷␰听넨潣쉑슿兠偵歒卡卫⑲猽䩩곂噬梵墥倯䩢쉇畀哂㥧쉕䙲쉶⍐䕋컃㝯哎晖漹㥺갰㪬</w:t>
      </w:r>
      <w:r>
        <w:rPr/>
        <w:t>ꥀ</w:t>
      </w:r>
      <w:r>
        <w:rPr/>
        <w:t>搹焻숻㡮噇䳂㯎睧뿂乷楏敘㵴橨⑰頰䍾穔숣厏䝮獶숰䑌깲妡깧敍䱐獕塖䠹䋂䘺♦壍眱쉎</w:t>
      </w:r>
      <w:r>
        <w:rPr/>
        <w:t>ꕏ</w:t>
      </w:r>
      <w:r>
        <w:rPr/>
        <w:t>䌻䉍긽⩅疩暩⤳┻焦噡</w:t>
      </w:r>
      <w:r>
        <w:rPr/>
        <w:t>ꤳ</w:t>
      </w:r>
      <w:r>
        <w:rPr/>
        <w:t>䆡廂娦㉫帽㡭①㙫祹癹㠭〪깍</w:t>
      </w:r>
      <w:r>
        <w:rPr/>
        <w:t>ꤸ</w:t>
      </w:r>
      <w:r>
        <w:rPr/>
        <w:t>䝉걫㞡楒</w:t>
      </w:r>
      <w:r>
        <w:rPr/>
        <w:t>⢱</w:t>
      </w:r>
      <w:r>
        <w:rPr/>
        <w:t>壂䙥䭺习䡕걅䍧䉊摋殮畀㴳洱䲡穓ꥷ洨呖䠳慓丷歁뿍</w:t>
      </w:r>
      <w:r>
        <w:rPr/>
        <w:t>ꖬ</w:t>
      </w:r>
      <w:r>
        <w:rPr/>
        <w:t>䡴傣갬㩇瑶䢵皩쉊慟畴⑄頶䪘㭧䗂仂층䱑숵汮ꍎ⽊䡳⽦癙輹娹숮쉴頷㝱殱䁟䵴䶣</w:t>
      </w:r>
      <w:r>
        <w:rPr/>
        <w:t>ⵥ</w:t>
      </w:r>
      <w:r>
        <w:rPr/>
        <w:t>䝤獠ꆻ䒡ぉ⭒狂췂穤갹繞癌䵱ꇃ⥐淂숽⬹桱䥱浵</w:t>
      </w:r>
      <w:r>
        <w:rPr/>
        <w:t>⡠</w:t>
      </w:r>
      <w:r>
        <w:rPr/>
        <w:t>쉄櫂墥未穈</w:t>
      </w:r>
      <w:r>
        <w:rPr/>
        <w:t>ꦵⶬꤣ</w:t>
      </w:r>
      <w:r>
        <w:rPr/>
        <w:t>恀쉥☵</w:t>
      </w:r>
      <w:r>
        <w:rPr/>
        <w:t>ꥌ</w:t>
      </w:r>
      <w:r>
        <w:rPr/>
        <w:t>琪</w:t>
      </w:r>
      <w:r>
        <w:rPr/>
        <w:t>ⰽ</w:t>
      </w:r>
      <w:r>
        <w:rPr/>
        <w:t>쉪拂䇂盃</w:t>
      </w:r>
      <w:r>
        <w:rPr/>
        <w:t>ꕊ</w:t>
      </w:r>
      <w:r>
        <w:rPr/>
        <w:t>䁀瀴杈䧂攣昤䭋</w:t>
      </w:r>
      <w:r>
        <w:rPr/>
        <w:t>ⷂ</w:t>
      </w:r>
      <w:r>
        <w:rPr/>
        <w:t>喡⽞ꥱ䕢숮⩕兑㙖䩃⬳呢</w:t>
      </w:r>
      <w:r>
        <w:rPr/>
        <w:t>Ⱚ</w:t>
      </w:r>
      <w:r>
        <w:rPr/>
        <w:t>恅穤湸㐲따䇂쎩쉱䄫⩇啌♈弦뭒쉺攷瘳땤佘怬坑係䅧湳塇洨믎☭㑹溵略⩌</w:t>
      </w:r>
      <w:r>
        <w:rPr/>
        <w:t>⡟</w:t>
      </w:r>
      <w:r>
        <w:rPr/>
        <w:t>彩㭱塈⩱愪⤯楧䬰㟂</w:t>
      </w:r>
      <w:r>
        <w:rPr/>
        <w:t>ⵯ</w:t>
      </w:r>
      <w:r>
        <w:rPr/>
        <w:t>㢩冿奰䍤ꥵ恒쉌칩䬤杇쉅顩䡖⨮츊捺</w:t>
      </w:r>
      <w:r>
        <w:rPr/>
        <w:t>⡑</w:t>
      </w:r>
      <w:r>
        <w:rPr/>
        <w:t>䤵湦睴⬸渪녠㩨ꇎ쉧䄺䵥녏쉤㤩吥係╶狂湰⩘癙晬噶쉕䞩숣搹玏쉀㎏┣쉚⩷뮬䐥售⥙汱䴷</w:t>
      </w:r>
      <w:r>
        <w:rPr/>
        <w:t>ꕕ</w:t>
      </w:r>
      <w:r>
        <w:rPr/>
        <w:t>뽱磍㇍쉧佣땋拂ꅎ汒䗂싎녡㘩瑃畉䁟澩晁䀪縵癞갪쉀奡柂䡹䉺繊긪捹쉪㈦㋂⍥㚿湳쉚䠺쉙摖坔</w:t>
      </w:r>
      <w:r>
        <w:rPr/>
        <w:t>ꕷ</w:t>
      </w:r>
      <w:r>
        <w:rPr/>
        <w:t>僂焩䵤㭕㩮쌭㜰扷慸恱埍</w:t>
      </w:r>
      <w:r>
        <w:rPr/>
        <w:t>ꥒ</w:t>
      </w:r>
      <w:r>
        <w:rPr/>
        <w:t>眪㜰ꍆ㕥乶眷ꄴ쵀⽃</w:t>
      </w:r>
      <w:r>
        <w:rPr/>
        <w:t>ⷂ</w:t>
      </w:r>
      <w:r>
        <w:rPr/>
        <w:t>㑶䍙灘뾥掩䶣◍穱䱤숻㑴玩싂ㄻ縻촵䮣夥剎䬺䍶␣㟂䳂</w:t>
      </w:r>
      <w:r>
        <w:rPr/>
        <w:t>⠲</w:t>
      </w:r>
      <w:r>
        <w:rPr/>
        <w:t>䙋걍竂䝣썟</w:t>
      </w:r>
      <w:r>
        <w:rPr/>
        <w:t>ⶏ</w:t>
      </w:r>
      <w:r>
        <w:rPr/>
        <w:t>놻狂⿂▣䱢쎏獩其慭䈣浢ꍍ䄴婃颬</w:t>
      </w:r>
      <w:r>
        <w:rPr/>
        <w:t>ⱞ</w:t>
      </w:r>
      <w:r>
        <w:rPr/>
        <w:t>㌳뾬剔⽍츫涿싎掣䱏뽴婺矂匱㩒䐻捕숲煨⩘숰厱쉳䥂딪무</w:t>
      </w:r>
      <w:r>
        <w:rPr/>
        <w:t>ꗂ</w:t>
      </w:r>
      <w:r>
        <w:rPr/>
        <w:t>년뽏슮⩮숣䐦⭵䆱슣溏嚮⩏慪栰焲祚澵矂輩쉏䳂戹⫂♃敬爤劬穧䜹썞ꇂ䀪摎敹㥒㓎䱓⨬뭾춡싎</w:t>
      </w:r>
      <w:r>
        <w:rPr/>
        <w:t>꧂</w:t>
      </w:r>
      <w:r>
        <w:rPr/>
        <w:t>싎긦斩䞿ꅫ䌪⚵㕶幂勂穴彩熿⩰⾩⽱쉞㭹⽡轙㎻넭吸晒条녹椫䅘捩⼤灎쉙㕇䮏㉣䐭湄</w:t>
      </w:r>
      <w:r>
        <w:rPr/>
        <w:t>ꕫ</w:t>
      </w:r>
      <w:r>
        <w:rPr/>
        <w:t>旂湾깘싂슥玣⨪㓂䛃</w:t>
      </w:r>
      <w:r>
        <w:rPr/>
        <w:t>ꕔ</w:t>
      </w:r>
      <w:r>
        <w:rPr/>
        <w:t>숽幷畒㞏偟♠䑸煬娯泂娷硴⩰晪䳂㩵䉷輯捵⦡땺桬穑盂㇂䥊挫獕</w:t>
      </w:r>
      <w:r>
        <w:rPr/>
        <w:t>⠮</w:t>
      </w:r>
      <w:r>
        <w:rPr/>
        <w:t>甶摤䁏恈啥♢歊頴塦徵㋂睸숫싂숮則</w:t>
      </w:r>
      <w:r>
        <w:rPr/>
        <w:t>ⱊ</w:t>
      </w:r>
      <w:r>
        <w:rPr/>
        <w:t>掩숩恥㔪쉅녌甦습纡顧䉀깴顒㍴匶걱㙯썾쉅㥐㥲뇂拂㍵숪</w:t>
      </w:r>
      <w:r>
        <w:rPr/>
        <w:t>ⶣ</w:t>
      </w:r>
      <w:r>
        <w:rPr/>
        <w:t>䵹ꍎ繚</w:t>
      </w:r>
      <w:r>
        <w:rPr/>
        <w:t>ꔩ</w:t>
      </w:r>
      <w:r>
        <w:rPr/>
        <w:t>穌䅋㈫獭兒쵮㴽▘㕒⥢뾡⻂쉨娺㮘乂䊮瀺㆘쉱䝢⩓䐨䑞愥穬숯䵏瞻㑅㠪摡東걉㟂⒵ㅵ呾ꍠㅖ氪ち䥖俎㈪쉃䁵겿⩚걓辱杆滂硆䀨撩顮ꍰ䇂掵氯놵伻㡴㍹쉠⎮啲㘰◂灳♭</w:t>
      </w:r>
      <w:r>
        <w:rPr/>
        <w:t>ⲿ</w:t>
      </w:r>
      <w:r>
        <w:rPr/>
        <w:t>埂凂僂兀䭧䡙㭎晃疏쉌剒眸瑋瑬녠憩渰摄晲楪扸쵎䅍橅杒䕑땒습ㆩ䷂녊쵥側欤兡䮣쉊烂璣渻⨳婨</w:t>
      </w:r>
      <w:r>
        <w:rPr/>
        <w:t>Ⱛ</w:t>
      </w:r>
      <w:r>
        <w:rPr/>
        <w:t>揂ノ</w:t>
      </w:r>
      <w:r>
        <w:rPr/>
        <w:t>ⱪ</w:t>
      </w:r>
      <w:r>
        <w:rPr/>
        <w:t>㏂栶ま䝖匴㭾⭸摉㵊熩滍ꅩ汭䍖㮥䟍</w:t>
      </w:r>
      <w:r>
        <w:rPr/>
        <w:t>Ⳃ</w:t>
      </w:r>
      <w:r>
        <w:rPr/>
        <w:t>㩦痂倯縯煙〶⼱䑔쉸</w:t>
      </w:r>
      <w:r>
        <w:rPr/>
        <w:t>ⵋ</w:t>
      </w:r>
      <w:r>
        <w:rPr/>
        <w:t>슬ㄴ㕓獴惂䙈䁬颏港갪칫礯迂琳⽉쉶ꌬ䀩㤦䜭䨊埂䅮〭塤⽅奣</w:t>
      </w:r>
      <w:r>
        <w:rPr/>
        <w:t>ⵣ</w:t>
      </w:r>
      <w:r>
        <w:rPr/>
        <w:t>쉄桄劣穨</w:t>
      </w:r>
      <w:r>
        <w:rPr/>
        <w:t>ⵀ</w:t>
      </w:r>
      <w:r>
        <w:rPr/>
        <w:t>ㄳ轘睩儫⩫灂て▏ㅁ癴彥䅯㙮⾩䡴捺ꄵ汉ꅮ檮お㤳扱⑐ꍬ싂</w:t>
      </w:r>
      <w:r>
        <w:rPr/>
        <w:t>ꦿ</w:t>
      </w:r>
      <w:r>
        <w:rPr/>
        <w:t>歗噤⼴椪딪歊幠扄䤩兀䁯圪睳䑄瑮㕋啉旂焹傘뇂䝓牪⩪浌쉑爸乘싂偭捃䭱</w:t>
      </w:r>
      <w:r>
        <w:rPr/>
        <w:t>⡴</w:t>
      </w:r>
      <w:r>
        <w:rPr/>
        <w:t>㡎䩍殱具깺⍐㭘뼪慟縵䵒顶䃂ꥱ㐳슥썍癏␶㫍朽吴Ⓜ橓䍉頬䡂</w:t>
      </w:r>
      <w:r>
        <w:rPr/>
        <w:t>ꕖ</w:t>
      </w:r>
      <w:r>
        <w:rPr/>
        <w:t>䅫쉀礶楯澡灟깄㍱穄썖乧㝀末⻎㏂긶䃂뽕㩫畒츤晳沣泂쉚唸挵갺䢮愶┱ㅭ㉕⹲썫㵖썶쉫ꇂ厮</w:t>
      </w:r>
      <w:r>
        <w:rPr/>
        <w:t>ꔰ</w:t>
      </w:r>
      <w:r>
        <w:rPr/>
        <w:t>뾣⪡䘪䠷揂囂⍒숻呍瑢쉕婆</w:t>
      </w:r>
      <w:r>
        <w:rPr/>
        <w:t>Ⳏ</w:t>
      </w:r>
      <w:r>
        <w:rPr/>
        <w:t>痂㈫湓湕㉍♏㉸ꍾ쉆녨쉺쉯쎿䰱捚祧넫晢煭参帻춮䕘놩繍쉂쌪栴</w:t>
      </w:r>
      <w:r>
        <w:rPr/>
        <w:t>ⵗ</w:t>
      </w:r>
      <w:r>
        <w:rPr/>
        <w:t>擂</w:t>
      </w:r>
      <w:r>
        <w:rPr/>
        <w:t>ꦣ</w:t>
      </w:r>
      <w:r>
        <w:rPr/>
        <w:t>㥅朶䝥硡獂묤爥沩棂ꌸ咘㤤䭬歎盂匫揂塂㎥噴⤪㨷䰷䍬轉拂坄犡渫꥾捚払櫂䎵扴㯂⭃攥嚩䭺捡㍋慬用숤딷</w:t>
      </w:r>
      <w:r>
        <w:rPr/>
        <w:t>ꥅ</w:t>
      </w:r>
      <w:r>
        <w:rPr/>
        <w:t>⽆偖㍒⼸숵뭓祗㠣墘䵂긴땎</w:t>
      </w:r>
      <w:r>
        <w:rPr/>
        <w:t>⠸</w:t>
      </w:r>
      <w:r>
        <w:rPr/>
        <w:t>灅㤫㙤쉙㵁伤㤱嫃䵡戱幠䕘쉰ꍪ湯츳嘨兾妩䇍兯乌村䕙櫂昴ꅓ涩楞䤻숪幁乺㡦䠮升⍫ꇍ⏂</w:t>
      </w:r>
      <w:r>
        <w:rPr/>
        <w:t>ⵓ</w:t>
      </w:r>
      <w:r>
        <w:rPr/>
        <w:t>堦䰪歴㎩쎮䣂唳䈳䥗噾⍠㷂健甭쉷犘䲵獁灸㛃轞厬⩯契熿稵㢡䛂忂潷栬瑡䁄┺겏浚橖쉺칗䙢呧愭佈㫂㝠庱</w:t>
      </w:r>
      <w:r>
        <w:rPr/>
        <w:t>⡠</w:t>
      </w:r>
      <w:r>
        <w:rPr/>
        <w:t>湗塙뽥卞믂걔䅎슬쉷䊵㥃怫㙍恷숴焽坠噞啶顒㓎戺걨㑍炘爯䅵䓂䭎售깐潢♞㒩䵚櫂畀扯⍡⩵䙠⤲䄷쉾ꍇ幋䌩뭤祵</w:t>
      </w:r>
      <w:r>
        <w:rPr/>
        <w:t>ꔯ</w:t>
      </w:r>
      <w:r>
        <w:rPr/>
        <w:t>杰</w:t>
      </w:r>
      <w:r>
        <w:rPr/>
        <w:t>ꤴ</w:t>
      </w:r>
      <w:r>
        <w:rPr/>
        <w:t>愭숤橺㧂僃갺硙砸쉁呪埃歬쌬制普䅣꥖싂䌨䅉姂颿ꎣ琺䣂䔩妱䇂겻悱걗䡲䩪涡♞敾싂顠쉗⽅夽⌹單㘯㩭싂䈮⌯㉎䞩呰䝞兯迂憩⼸캩弬╟싂痂슡䙫渴摵놩㴦伻뾬儰쉌㥕䯎䵓㉞慪眯숨⑁딣㯂呍䴩⩘쉏狂ꌽ啾硊秂幅</w:t>
      </w:r>
      <w:r>
        <w:rPr/>
        <w:t>⠴</w:t>
      </w:r>
      <w:r>
        <w:rPr/>
        <w:t>恵捴㍥睉⯂숪卒枣繧卷녭扄쉞뭯䪬収浵깞睶⹣ꥥ頫䍩琸㚏皣䰭㝀潹剨⩞獹⭕㈭㉲숊䗂▣亩䩬썠꺘䱉浮㉵汎쉪呃䛍婬㵡礨奙</w:t>
      </w:r>
      <w:r>
        <w:rPr/>
        <w:t>ꔫ</w:t>
      </w:r>
      <w:r>
        <w:rPr/>
        <w:t>庬輩숲繶顫ꅷ⯂坉쉱爪ぞ幅깓㥙╯ꌩ䩁旂쉗㌪㏂䙋瀬搥숨┳轖悩꥖琺㜨ぬ瓂䑘뿂怪县</w:t>
      </w:r>
      <w:r>
        <w:rPr/>
        <w:t>ꦮ</w:t>
      </w:r>
      <w:r>
        <w:rPr/>
        <w:t>榻轚ꥧ춬顦쌮縪</w:t>
      </w:r>
      <w:r>
        <w:rPr/>
        <w:t>ⱒ</w:t>
      </w:r>
      <w:r>
        <w:rPr/>
        <w:t>㍯깞</w:t>
      </w:r>
      <w:r>
        <w:rPr/>
        <w:t>ⱷ</w:t>
      </w:r>
      <w:r>
        <w:rPr/>
        <w:t>㍳确⑨嘲獉䌹⤭捓싂쉂쉨㡤渲</w:t>
      </w:r>
      <w:r>
        <w:rPr/>
        <w:t>꤬</w:t>
      </w:r>
      <w:r>
        <w:rPr/>
        <w:t>䡋坶㌪㍞⛍㩺⽧捃顒怸ㄹ绂轮䇂癈⽖䅃</w:t>
      </w:r>
      <w:r>
        <w:rPr/>
        <w:t>ⴽ</w:t>
      </w:r>
      <w:r>
        <w:rPr/>
        <w:t>㐣彖䤦⪏奅浸䕇떬⑌乊ꇂ⼪幺攨䲱㭩橡㵏⩕⼻숨眨ꄬ顩⮵䙋潄걶숣</w:t>
      </w:r>
      <w:r>
        <w:rPr/>
        <w:t>ꗂ</w:t>
      </w:r>
      <w:r>
        <w:rPr/>
        <w:t>態碱뽨╏⵶㠵恖轙쉺䤷㑊㉏礯ꌫ쉅⒡囂ㅺ睮猹뼥쉸⥱偤쵹䝫쎡旂曂歸䄰갯癬洽녴穞ヂ轨晲玻䫍걯䜵㕕䠭䊱㩀夥녷</w:t>
      </w:r>
      <w:r>
        <w:rPr/>
        <w:t>ⵒ</w:t>
      </w:r>
      <w:r>
        <w:rPr/>
        <w:t>係梻</w:t>
      </w:r>
      <w:r>
        <w:rPr/>
        <w:t>ⴺ⨮</w:t>
      </w:r>
      <w:r>
        <w:rPr/>
        <w:t>㐯썳䎵䧂䁴㭔倣参䬵攥奍쉕㙦쉀</w:t>
      </w:r>
      <w:r>
        <w:rPr/>
        <w:t>꤫</w:t>
      </w:r>
      <w:r>
        <w:rPr/>
        <w:t>갨牑穰䡄偰旂䀰ꍚ㡣幑敱夭䀶⩒瑊汐䜥쉹炡쵞娺⛂쉎</w:t>
      </w:r>
      <w:r>
        <w:rPr/>
        <w:t>ꕠ</w:t>
      </w:r>
      <w:r>
        <w:rPr/>
        <w:t>攤숳䑉牎쉂湰䍨㥂䤫슬</w:t>
      </w:r>
      <w:r>
        <w:rPr/>
        <w:t>ⴰ</w:t>
      </w:r>
      <w:r>
        <w:rPr/>
        <w:t>쵗弫땩猺祔愹썺䰹㍗⹊⬰㥺垬䌰堩뽚坆㨷穟䥚牞曂⽃椪슩㕭䅴넳睪杮桬</w:t>
      </w:r>
      <w:r>
        <w:rPr/>
        <w:t>꧂</w:t>
      </w:r>
      <w:r>
        <w:rPr/>
        <w:t>ⰰ</w:t>
      </w:r>
      <w:r>
        <w:rPr/>
        <w:t>䅸硯天⭯佥ꄵ啄</w:t>
      </w:r>
      <w:r>
        <w:rPr/>
        <w:t>⢣</w:t>
      </w:r>
      <w:r>
        <w:rPr/>
        <w:t>꤭</w:t>
      </w:r>
      <w:r>
        <w:rPr/>
        <w:t>녱摨纩썔䥊걢㒮䎏쉬坯儤懂곂긽弭칩䱆⚮さ쉾쉩硸汕轢呄助⯃疘仂坋弽捣浣싍輬朶樬奥㝧⨯坦徱磂䕵</w:t>
      </w:r>
      <w:r>
        <w:rPr/>
        <w:t>ⲏ</w:t>
      </w:r>
      <w:r>
        <w:rPr/>
        <w:t>㴯</w:t>
      </w:r>
      <w:r>
        <w:rPr/>
        <w:t>ꖏ</w:t>
      </w:r>
      <w:r>
        <w:rPr/>
        <w:t>Ᵽ</w:t>
      </w:r>
      <w:r>
        <w:rPr/>
        <w:t>殘쉤싂쉗⭄参浤</w:t>
      </w:r>
      <w:r>
        <w:rPr/>
        <w:t>ꥀ⑌</w:t>
      </w:r>
      <w:r>
        <w:rPr/>
        <w:t>칶곃縭璿⭈⩅㨭奯頭渳쉾剌䴦</w:t>
      </w:r>
      <w:r>
        <w:rPr/>
        <w:t>ꦣ</w:t>
      </w:r>
      <w:r>
        <w:rPr/>
        <w:t>䌥쉹녁쉯㭳坱딨佸쉐䵨䭩⍋塔䩂湱縹恥欶泂䐺䦘㘪䄬奐ꄴ뼮刴▩扙摢쉉瘵睠䖘뼩䂩쉤啤㋂㶩澵쉦潙晊ㅣ嘨䱓痎</w:t>
      </w:r>
      <w:r>
        <w:rPr/>
        <w:t>Ᵽ</w:t>
      </w:r>
      <w:r>
        <w:rPr/>
        <w:t>ꦘ</w:t>
      </w:r>
      <w:r>
        <w:rPr/>
        <w:t>갽桍䛂␽㘫䗂㧂䒡뗃爰䠶掏땂杤⩺彉쉟煫瑵㨸츹樦</w:t>
      </w:r>
      <w:r>
        <w:rPr/>
        <w:t>ꕊꕷ</w:t>
      </w:r>
      <w:r>
        <w:rPr/>
        <w:t>燂깐䬪⧂숷䃂싂歟㉵䫂塕ㅒ쉐㶏烎揂䬹숸氯撵䤫报䛎愩㬵奉䱪ꥥ쉍</w:t>
      </w:r>
      <w:r>
        <w:rPr/>
        <w:t>⣃</w:t>
      </w:r>
      <w:r>
        <w:rPr/>
        <w:t>ⴻ</w:t>
      </w:r>
      <w:r>
        <w:rPr/>
        <w:t>䵆㞩⨩㥦慧㩈䓂塘牦坣</w:t>
      </w:r>
      <w:r>
        <w:rPr/>
        <w:t>ꥏ</w:t>
      </w:r>
      <w:r>
        <w:rPr/>
        <w:t>䱬곂毂</w:t>
      </w:r>
      <w:r>
        <w:rPr/>
        <w:t>ꕐ</w:t>
      </w:r>
      <w:r>
        <w:rPr/>
        <w:t>ㅍ뿃넦䍖奇㠷⎿狂㚩䤷</w:t>
      </w:r>
      <w:r>
        <w:rPr/>
        <w:t>ꤨ⥶</w:t>
      </w:r>
      <w:r>
        <w:rPr/>
        <w:t>뮣쉇睖䞘칫곂땎䡁</w:t>
      </w:r>
      <w:r>
        <w:rPr/>
        <w:t>⠸</w:t>
      </w:r>
      <w:r>
        <w:rPr/>
        <w:t>슡넫丬╱煄亵滍煈㔣ꇂ䡐⥏灈癸숥╀碏ㅆ恔繁㞥ㄣ佈买礊囂</w:t>
      </w:r>
      <w:r>
        <w:rPr/>
        <w:t>ꥏ</w:t>
      </w:r>
      <w:r>
        <w:rPr/>
        <w:t>慙㠪头┥슩伱捨硇傘䱔摎穟땎⥙쉄桲뭉⻃牰䍇</w:t>
      </w:r>
      <w:r>
        <w:rPr/>
        <w:t>⠷</w:t>
      </w:r>
      <w:r>
        <w:rPr/>
        <w:t>숥㊱䩩㚿摸ꄪ䩇櫎佟㥟␽礪ꎮ⽌㕳偰⹶改勂焣슘䕧繮〻칈㭒䁄潱仂䡎㘩㉠쉐촷央넣⹗䯂利쉨쉁怷㴥</w:t>
      </w:r>
      <w:r>
        <w:rPr/>
        <w:t>ⱐ</w:t>
      </w:r>
      <w:r>
        <w:rPr/>
        <w:t>䏂䥤깺坶轺</w:t>
      </w:r>
      <w:r>
        <w:rPr/>
        <w:t>ꦿ</w:t>
      </w:r>
      <w:r>
        <w:rPr/>
        <w:t>昬꥾攵㨸슘唹땞딽䡣悡䅏ꍗ轢䱮绂橄䅸㐣䭟</w:t>
      </w:r>
      <w:r>
        <w:rPr/>
        <w:t>⡘</w:t>
      </w:r>
      <w:r>
        <w:rPr/>
        <w:t>곂楫슏㔳〬䁧噰⸳묮澵橂柂숶樤婳頽䑒慊㥰㡫쉟슣媏⾵䞮쉈䁫⥚祕瑄녥④瑵쉆䤬旂䍕偰녎㔻线쉚</w:t>
      </w:r>
      <w:r>
        <w:rPr/>
        <w:t>꤭⤪</w:t>
      </w:r>
      <w:r>
        <w:rPr/>
        <w:t>幣</w:t>
      </w:r>
      <w:r>
        <w:rPr/>
        <w:t>Ɱ</w:t>
      </w:r>
      <w:r>
        <w:rPr/>
        <w:t>昣棎涿쉇♦췂⹮歭䪱儭䠪擂潤䍪伺卪瘰唩슿浑矂绂곂轍뮣䈰戸搷䢩ꇂ婤ꄶ攵穣䝁䷂橂⫂吶䭉</w:t>
      </w:r>
      <w:r>
        <w:rPr/>
        <w:t>⠰</w:t>
      </w:r>
      <w:r>
        <w:rPr/>
        <w:t>䥤쉙䕇㤤⽢橪⤶쉵䉷╖煃</w:t>
      </w:r>
      <w:r>
        <w:rPr/>
        <w:t>ⶩ</w:t>
      </w:r>
      <w:r>
        <w:rPr/>
        <w:t>汘묤磂䰺瑮灃ㅅ憩硌</w:t>
      </w:r>
      <w:r>
        <w:rPr/>
        <w:t>ꕏ</w:t>
      </w:r>
      <w:r>
        <w:rPr/>
        <w:t>䙔瓂걌㕅幗䋂㨷啁쎣䌳癞숴</w:t>
      </w:r>
      <w:r>
        <w:rPr/>
        <w:t>⡱</w:t>
      </w:r>
      <w:r>
        <w:rPr/>
        <w:t>涩⨴䝺仂㖬慠뿂</w:t>
      </w:r>
      <w:r>
        <w:rPr/>
        <w:t>⡖</w:t>
      </w:r>
      <w:r>
        <w:rPr/>
        <w:t>梻䜦⹊쉐㥓浱곂⌯㓂硺书杅ひ睲橒㙑顓塅䵬ꥱ䱯㝹㕵걎</w:t>
      </w:r>
      <w:r>
        <w:rPr/>
        <w:t>ⶥ</w:t>
      </w:r>
      <w:r>
        <w:rPr/>
        <w:t>檱</w:t>
      </w:r>
      <w:r>
        <w:rPr/>
        <w:t>ꕋ</w:t>
      </w:r>
      <w:r>
        <w:rPr/>
        <w:t>㋂</w:t>
      </w:r>
      <w:r>
        <w:rPr/>
        <w:t>ⴳ</w:t>
      </w:r>
      <w:r>
        <w:rPr/>
        <w:t>偮塥쉊氬䑧潣쉣扚啺䠩</w:t>
      </w:r>
      <w:r>
        <w:rPr/>
        <w:t>ꤪ</w:t>
      </w:r>
      <w:r>
        <w:rPr/>
        <w:t>䅁偬䝸侥杏噯⩊ꅸ扯⬵縳㶮쉯⤪參纱彲싂坲橷㔨쉤촷⌦硁䝵쉘⽉걁⑧䰹坲꥕橉繚慔㝓⼤妿䜲딵姂㎬숮⑥싂⧂갻㥴渴슣꥔뾬愷盂惂潑繹⨭場쉪쉒眤攭迂㦡</w:t>
      </w:r>
      <w:r>
        <w:rPr/>
        <w:t>ꕅ</w:t>
      </w:r>
      <w:r>
        <w:rPr/>
        <w:t>䏂칵妵숮⌫坵놬⪩桚嚿磃ꅴ㍦樰넰捾䄲䂬瘩쉏</w:t>
      </w:r>
      <w:r>
        <w:rPr/>
        <w:t>ꥒ♶</w:t>
      </w:r>
      <w:r>
        <w:rPr/>
        <w:t>쉳晹䭀ꍓ颵瀻㐯㈶顇⛂祚㉃猸敹兯䔥捖南䑴猸县佪</w:t>
      </w:r>
      <w:r>
        <w:rPr/>
        <w:t>⡘</w:t>
      </w:r>
      <w:r>
        <w:rPr/>
        <w:t>ꍭ䴷⵬㕀뼴枣☸䱉뽹惂转全㥍敂䝭딶煉椲싂朳⎘♣䵶㘤椯</w:t>
      </w:r>
      <w:r>
        <w:rPr/>
        <w:t>⣂</w:t>
      </w:r>
      <w:r>
        <w:rPr/>
        <w:t>恭繹䱨㇂瘨浓⭀쉌ꅂ㩠⥔璮쉋帹濍墩④䠤슩怨⽾숽깢⧂摉ざ㍫杢畢싂숪䘪싂㜱♾伫瀶䟂싂쉩㝡噇䅺䲿䝮㋂ㆩ䥢䖻뭵䔮挷䵤쉍⪱穳㦮歭呍愮瑀䙪</w:t>
      </w:r>
      <w:r>
        <w:rPr/>
        <w:t>ꦬ</w:t>
      </w:r>
      <w:r>
        <w:rPr/>
        <w:t>皱⥌♨쉆㮻⿂썚㦿⽎䍮슻䈨쉑珂⛂깘␭歟繐싂䆩䑣</w:t>
      </w:r>
      <w:r>
        <w:rPr/>
        <w:t>ꤹ⛍</w:t>
      </w:r>
      <w:r>
        <w:rPr/>
        <w:t>䝯ꍕ㑟愥䩑扤璻</w:t>
      </w:r>
      <w:r>
        <w:rPr/>
        <w:t>⣂</w:t>
      </w:r>
      <w:r>
        <w:rPr/>
        <w:t>묵旂䮬▱瘲㇂垡乀㔨</w:t>
      </w:r>
      <w:r>
        <w:rPr/>
        <w:t>⣂⩊</w:t>
      </w:r>
      <w:r>
        <w:rPr/>
        <w:t>仃拂뽂ꥧ吊⹊癡䬨嫂䑖㉨뿂쉯㩣䧂녁䑳怨㇂⒏㫎䃂⼬ꍭ轘倳㤳㗂異⯂䂡㨥딥獒䥤幾䪡䖘䙗氷顟䤵竂</w:t>
      </w:r>
      <w:r>
        <w:rPr/>
        <w:t>⡌</w:t>
      </w:r>
      <w:r>
        <w:rPr/>
        <w:t>㴶ꥳ㓃쉙勂</w:t>
      </w:r>
      <w:r>
        <w:rPr/>
        <w:t>⢻</w:t>
      </w:r>
      <w:r>
        <w:rPr/>
        <w:t>ꍶ頲灭긩祖쉎塎쉩楕쌣潄쉔猷녋濎䊻㮩쉴쉾繨깂吪쉊烂操㞡㑟䵠</w:t>
      </w:r>
      <w:r>
        <w:rPr/>
        <w:t>Ⳃ⥄</w:t>
      </w:r>
      <w:r>
        <w:rPr/>
        <w:t>㚬쉉彬숶㍳슩</w:t>
      </w:r>
      <w:r>
        <w:rPr/>
        <w:t>ꦥ</w:t>
      </w:r>
      <w:r>
        <w:rPr/>
        <w:t>欭噐䲬꥚睨숵㭐긣潑敇摟呬䐩䉗㡆⑯丽乾</w:t>
      </w:r>
      <w:r>
        <w:rPr/>
        <w:t>ꥀ</w:t>
      </w:r>
      <w:r>
        <w:rPr/>
        <w:t>촣盂⑁㝗暩㯂䁧ꅠ쉁ꇂ쉶项劘轶</w:t>
      </w:r>
      <w:r>
        <w:rPr/>
        <w:t>⡵⏂</w:t>
      </w:r>
      <w:r>
        <w:rPr/>
        <w:t>穹痃㝪ꍧ坁灸碩癰▥㵇⭟竂瘸뽢䍺㉠繂춿灞畏⑦䂩쉔숱츹䁟♺灙䥟唻じ쉯䅠瀱痂犩⨪没洶쉔噭槂弴係佌穞</w:t>
      </w:r>
      <w:r>
        <w:rPr/>
        <w:t>ꖮ</w:t>
      </w:r>
      <w:r>
        <w:rPr/>
        <w:t>쉯㨥㟂╉幋偧慹係溵乴硌⼬漬쉁竂〮</w:t>
      </w:r>
      <w:r>
        <w:rPr/>
        <w:t>ꥏ</w:t>
      </w:r>
      <w:r>
        <w:rPr/>
        <w:t>眻䗂㈷柂겮竎⍢</w:t>
      </w:r>
      <w:r>
        <w:rPr/>
        <w:t>⡯</w:t>
      </w:r>
      <w:r>
        <w:rPr/>
        <w:t>묰栩㕄䍚灰暥⹏听㦱䘺쉈穸穆㉴⩎㮡䵞䃂땺껂㔨兦䘫偱숷㷂⨲⛍뭃係</w:t>
      </w:r>
      <w:r>
        <w:rPr/>
        <w:t>⡘</w:t>
      </w:r>
      <w:r>
        <w:rPr/>
        <w:t>彬朹⾬廍⫂쉄擃睬뭓珃漵䩃쉢こ拎慱⥫噬⬯쉐竂숳漥쉃싍䙷繀㩂숸堺┭樺</w:t>
      </w:r>
      <w:r>
        <w:rPr/>
        <w:t>ⱎ</w:t>
      </w:r>
      <w:r>
        <w:rPr/>
        <w:t>听숭穏根係卵晪䜩갲䡢</w:t>
      </w:r>
      <w:r>
        <w:rPr/>
        <w:t>ⱙ</w:t>
      </w:r>
      <w:r>
        <w:rPr/>
        <w:t>獟係쉰싂⨶⌸⩞た숲Ⓜ桮堣浨싂ㄲ䋂槂쉦㍒䩩㑈塆乨頻쉳걷⫍</w:t>
      </w:r>
      <w:r>
        <w:rPr/>
        <w:t>ⱘ</w:t>
      </w:r>
      <w:r>
        <w:rPr/>
        <w:t>煆縦쉔太뮣纮獮橤䔵숥┳뿂䭆硧桒㕒㞩걪癦啰䌹㥘婏㉴</w:t>
      </w:r>
      <w:r>
        <w:rPr/>
        <w:t>ꗂ</w:t>
      </w:r>
      <w:r>
        <w:rPr/>
        <w:t>倫摍僂入堥쉣쉭楎歧㩒㞏璱</w:t>
      </w:r>
      <w:r>
        <w:rPr/>
        <w:t>⣂</w:t>
      </w:r>
      <w:r>
        <w:rPr/>
        <w:t>숪쉢쉴䊱眳╤㵾畤䀫佬㪩唶扷⤴</w:t>
      </w:r>
      <w:r>
        <w:rPr/>
        <w:t>⡌</w:t>
      </w:r>
      <w:r>
        <w:rPr/>
        <w:t>娵楖쉸⺵潂쉴</w:t>
      </w:r>
      <w:r>
        <w:rPr/>
        <w:t>꧃</w:t>
      </w:r>
      <w:r>
        <w:rPr/>
        <w:t>书⍔卬協䁤⾏獢췂뽴</w:t>
      </w:r>
      <w:r>
        <w:rPr/>
        <w:t>ꕂ</w:t>
      </w:r>
      <w:r>
        <w:rPr/>
        <w:t>㑢ꄶ浲绂긪漳扺癗⭵佨漷硘偞湫懃쉎쉾攷懂넭쉄㈳亘瓂顳싂癷乾䱫⪏沩唬橲欻</w:t>
      </w:r>
      <w:r>
        <w:rPr/>
        <w:t>ⱦ</w:t>
      </w:r>
      <w:r>
        <w:rPr/>
        <w:t>琹滂吱쉱䌯녘䵅</w:t>
      </w:r>
      <w:r>
        <w:rPr/>
        <w:t>ꔫ⭯</w:t>
      </w:r>
      <w:r>
        <w:rPr/>
        <w:t>珂灥步뗂㢩睧牠㑰ギ埂滂婦塡쉮╀▩㩳百칰⭌亮唣晾獅兆</w:t>
      </w:r>
      <w:r>
        <w:rPr/>
        <w:t>ⱨ</w:t>
      </w:r>
      <w:r>
        <w:rPr/>
        <w:t>奡걋狂䊵却쏂갸飂숥止祚圦汹晾</w:t>
      </w:r>
      <w:r>
        <w:rPr/>
        <w:t>⡆</w:t>
      </w:r>
      <w:r>
        <w:rPr/>
        <w:t>沥갫珂朱䁯♏싂卨㑴䢣ㅕ싂煋㔹爷쉶娹塶쉩帯祮懂泂쉁啁橨瞻㑯⨶电뭂♾灠楅塎戥깲쉘ꄵ䜦⩆䱺䱳슻쉘⍢䜷썞潎䭅㪡䡰憿剌婞砵掵睡墘䝨绂뭫繷깓䔊␬瑅ꇂ쌽䮩㝞␤顗条䝪稱</w:t>
      </w:r>
      <w:r>
        <w:rPr/>
        <w:t>ⶩ⫎ⶣ</w:t>
      </w:r>
      <w:r>
        <w:rPr/>
        <w:t>ꥡ杵橭淂⬭䗂㕡昲潀畎杸슏땰䭟獓䎬額瓂⹃㥂漣ꅰ쉕㵮湆斬딴녍쉋浒呄㯂奲숷ㅄ쵄煪䁔燂⎏⍵晃唥뼪╩숺╏싂幐呖癍灙娷牥げ걓슏婞畀潌畣嘭匬疱䘲刷숶硴窘䒿昺婾晨싃湶ꏂ㝲汸䩄住㣂</w:t>
      </w:r>
      <w:r>
        <w:rPr/>
        <w:t>⣂⴬</w:t>
      </w:r>
      <w:r>
        <w:rPr/>
        <w:t>卣桵䍭깆떡떏啉䞵慥䉟䅖克つ숮倹㕊䙠燂杴ꅈ轂⾏╦漰䩍煒゘뾩쉅䩚⵭䟂婓含쏃乲⪡冩未懍䙾╒禣㎏쉮㪿⭰浤䪡⩑㣎쉈啁깎䩇硷긵没區䙴䑚▣⥺⽰噙忂慀㘯殮쵅㥲佚ꌲ</w:t>
      </w:r>
      <w:r>
        <w:rPr/>
        <w:t>ꕋ</w:t>
      </w:r>
      <w:r>
        <w:rPr/>
        <w:t>ぷ㈬㋂㊱⑟繄숣㍥䙁⬣</w:t>
      </w:r>
      <w:r>
        <w:rPr/>
        <w:t>ꔨ⧂</w:t>
      </w:r>
      <w:r>
        <w:rPr/>
        <w:t>奄數썮辡⥫正쉪쉞彘墮</w:t>
      </w:r>
      <w:r>
        <w:rPr/>
        <w:t>ⵆ</w:t>
      </w:r>
      <w:r>
        <w:rPr/>
        <w:t>쉵⩃嘴쉷繀参湓뼺㝕㡨⌬뭩祇쉭䭋㡎싂徣㉨ꄲ㩯妡媱毂녦癚䕂㎮䝧槍繙⭭轉枥棂䥚疱䵐浇㩃</w:t>
      </w:r>
      <w:r>
        <w:rPr/>
        <w:t>ꕓ⍨</w:t>
      </w:r>
      <w:r>
        <w:rPr/>
        <w:t>猲ꍒ쉌쉞塃䍤灏瘲㘷㡎쵱瘥ꎥ쉰쉎䱒㘭潀彆㡮▮摮卅⧂兹䥷偕䄦㙵礳</w:t>
      </w:r>
      <w:r>
        <w:rPr/>
        <w:t>ꤷꔳ</w:t>
      </w:r>
      <w:r>
        <w:rPr/>
        <w:t>炥䮣쉆濍灑夶⩤㋂㍬땲츥坤䭆杉⩘㐺쉘칗滂ㆱ䠱卑䙌슮干⤭⩗뽐⑄唤棂桲坠⼯电徣㝱瞘긷䁸㑢䏂穱㧂䧎䱩쉹帰숴睐㡡卢抮瀱窬㬳싂ꇂ칉奡丽쉈眽楬㋂⪘ꥥ睺呂呲숭䙢⬳쉇㜯䡍欲믍䋂슿楲敨⥍㝳歂輶䚮싂쉦</w:t>
      </w:r>
      <w:r>
        <w:rPr/>
        <w:t>ⵇ</w:t>
      </w:r>
      <w:r>
        <w:rPr/>
        <w:t>쉖湠⪘亡免轵⽢䡹ꄵ瑗㙭匫㥎쌭㌰숨슩♞碩☰㭵땔摂琤뇂迂쉠싍䉕┰⬤䃂㭲哂뽙珂犵煾쉓噶쉞睄⹚斱灅䬺⏂礻歯挷㙣츻䴨橫稳ꄽ瑦噩쉅쉀入⮡</w:t>
      </w:r>
      <w:r>
        <w:rPr/>
        <w:t>Ⳃ</w:t>
      </w:r>
      <w:r>
        <w:rPr/>
        <w:t>榏䓍䀣塥媩뾵倱男橱⤲㟂묤숴썄娪⬽䭟匰㩸梩来䩅뼷圷揂浵唥㑆㋂칎캘걏⩱㩐睂䱌⩎㶿␴䛂싂敔穞㛂숨佀涻ꍳ</w:t>
      </w:r>
      <w:r>
        <w:rPr/>
        <w:t>ⴽ</w:t>
      </w:r>
      <w:r>
        <w:rPr/>
        <w:t>ꄱ䲡獲⍗걸癢쉷</w:t>
      </w:r>
      <w:r>
        <w:rPr/>
        <w:t>ꕣꤸ</w:t>
      </w:r>
      <w:r>
        <w:rPr/>
        <w:t>썘䴮伫숸깘䱁</w:t>
      </w:r>
      <w:r>
        <w:rPr/>
        <w:t>ꕢ</w:t>
      </w:r>
      <w:r>
        <w:rPr/>
        <w:t>㶥쎱幮䉠⩸汰뼸医儱硏</w:t>
      </w:r>
      <w:r>
        <w:rPr/>
        <w:t>ⰸ</w:t>
      </w:r>
      <w:r>
        <w:rPr/>
        <w:t>쉩䧂䍥⹲쎏墡弮窩ꅙ⭢⸫㊱斏䫂怊⵨悱䭵䰻쌨㡔㫂⼺啬칸究页䕁㬱뾏</w:t>
      </w:r>
      <w:r>
        <w:rPr/>
        <w:t>⡟</w:t>
      </w:r>
      <w:r>
        <w:rPr/>
        <w:t>倩</w:t>
      </w:r>
      <w:r>
        <w:rPr/>
        <w:t>ⵊ⥡</w:t>
      </w:r>
      <w:r>
        <w:rPr/>
        <w:t>뽵兙슿䵠祶輨坪㩮䤪ꅭ圣畃꥖ꥮ䐸熵扴㤤䵍☰獕塲⥞</w:t>
      </w:r>
      <w:r>
        <w:rPr/>
        <w:t>ꦘ</w:t>
      </w:r>
      <w:r>
        <w:rPr/>
        <w:t>쉎侣㶬沮</w:t>
      </w:r>
      <w:r>
        <w:rPr/>
        <w:t>ꤣ</w:t>
      </w:r>
      <w:r>
        <w:rPr/>
        <w:t>殩ꄰꆥ洳䈴슿偘璿䂩䵢嘦쉙煹疥</w:t>
      </w:r>
      <w:r>
        <w:rPr/>
        <w:t>ⳍ</w:t>
      </w:r>
      <w:r>
        <w:rPr/>
        <w:t>楗䈻僎婷</w:t>
      </w:r>
      <w:r>
        <w:rPr/>
        <w:t>⡾</w:t>
      </w:r>
      <w:r>
        <w:rPr/>
        <w:t>祰曂㈶卣㥎杖弳穳弸並獍硚畹</w:t>
      </w:r>
      <w:r>
        <w:rPr/>
        <w:t>ꤰ</w:t>
      </w:r>
      <w:r>
        <w:rPr/>
        <w:t>常副㥫⨹㩐獓꺱</w:t>
      </w:r>
      <w:r>
        <w:rPr/>
        <w:t>ꔥ</w:t>
      </w:r>
      <w:r>
        <w:rPr/>
        <w:t>潑䁘㧂挭♐㍪㜲녬則嫃캵乓䀪깅䝗頤㉣倫恍折捴䡅⽂䐪䝘㟃奩党啹彂究꥗䥍㬶攣㪣揍埂䕷㙑⑑拂㑃伭焻亡⭉뗂쉟㑳挥剾㙔嘽拃䡑녕癬慊쉤⛂楟㢿瑚묫츴摉㡒㓂⑎惍祯役⾬亥</w:t>
      </w:r>
      <w:r>
        <w:rPr/>
        <w:t>ꕁ</w:t>
      </w:r>
      <w:r>
        <w:rPr/>
        <w:t>歪땠婤⥤쉊搱佂瑹㵏</w:t>
      </w:r>
      <w:r>
        <w:rPr/>
        <w:t>ꖮ</w:t>
      </w:r>
      <w:r>
        <w:rPr/>
        <w:t>佸潚녤ꅈ⑪杠䓂檘亵矂㥕妘숦癞ㄥ䕒슏嗂癧⑲숩㙧涥싂彍䶡</w:t>
      </w:r>
      <w:r>
        <w:rPr/>
        <w:t>ⱕ</w:t>
      </w:r>
      <w:r>
        <w:rPr/>
        <w:t>ꔥ</w:t>
      </w:r>
      <w:r>
        <w:rPr/>
        <w:t>뽂ꍲ婏松搪㍇숭捉㵾숳䀥갵繷ꍱ䰨</w:t>
      </w:r>
      <w:r>
        <w:rPr/>
        <w:t>ꤩ</w:t>
      </w:r>
      <w:r>
        <w:rPr/>
        <w:t>㴥㮘塌㴹礤⩟ꄵ쉁振眱奟畀幸戶⥋繾쉍辬뽋싂녫䡩㭪걘㜶곂焴揂桦싂뭐牒え佧火東䉌啓⸻⭦纮先㕬顗墵슿关</w:t>
      </w:r>
      <w:r>
        <w:rPr/>
        <w:t>ꕓ</w:t>
      </w:r>
      <w:r>
        <w:rPr/>
        <w:t>甪</w:t>
      </w:r>
      <w:r>
        <w:rPr/>
        <w:t>ⵡ</w:t>
      </w:r>
      <w:r>
        <w:rPr/>
        <w:t>橒轅㕧価♞</w:t>
      </w:r>
      <w:r>
        <w:rPr/>
        <w:t>ⷂ</w:t>
      </w:r>
      <w:r>
        <w:rPr/>
        <w:t>妣쉣㓂礵㕂㍩㉘坚ㅰꌸ곂쉨檣㘣ꍎ丰⍨头塍캩䅢瑐摵溩冥矂⧂뮏⺵但⪩칞䜫쉆䫂婊桖</w:t>
      </w:r>
      <w:r>
        <w:rPr/>
        <w:t>ꥎ</w:t>
      </w:r>
      <w:r>
        <w:rPr/>
        <w:t>䧂쌰쉆捲㵭㫂咏䙂꺥꥔厩〱浵䉸痂湹癶┶䥴╂㥁깔氺䱅廂楏杰䙇夫喥轰㝩쵄喬쉸⵲殮</w:t>
      </w:r>
      <w:r>
        <w:rPr/>
        <w:t>Ⱙ</w:t>
      </w:r>
      <w:r>
        <w:rPr/>
        <w:t>潪쉃쉺슥壍䱟䙉怲䭾䰳땪瑂癋㍩䶣但䮩뾣㭌䶣넻頬ꄺ䐲</w:t>
      </w:r>
      <w:r>
        <w:rPr/>
        <w:t>꧂</w:t>
      </w:r>
      <w:r>
        <w:rPr/>
        <w:t>瑘䌣怭恺⚏啗晌浹獁盍</w:t>
      </w:r>
      <w:r>
        <w:rPr/>
        <w:t>ⵣ</w:t>
      </w:r>
      <w:r>
        <w:rPr/>
        <w:t>㘥吲ㄵ樺咣怪湯氺뭑悘㭺믂䓃숭ꅈ걋䐻뼳뽥㴳睰奠䛂灑橅⩠樣卡䴭쉂땲忍慆쉎湹冘㉉䩌⽧㙗瓂䧍䡭灮㜰䮿㬤㓂╅漶☴㶘뽪䗍䩩㩁汬䉁獹礷恹灶캡⩌浌愪截쉑啥佃敦烂剱싍☬擂㵧</w:t>
      </w:r>
      <w:r>
        <w:rPr/>
        <w:t>꧂</w:t>
      </w:r>
      <w:r>
        <w:rPr/>
        <w:t>湲⒱⤵⩡㭵⸴儽玘摑硷㶩愹䀨漰⹱䵏䥴</w:t>
      </w:r>
      <w:r>
        <w:rPr/>
        <w:t>⡠</w:t>
      </w:r>
      <w:r>
        <w:rPr/>
        <w:t>싂㩏슱撱㗂컂뽴欵ꇂ㭨</w:t>
      </w:r>
      <w:r>
        <w:rPr/>
        <w:t>⠪</w:t>
      </w:r>
      <w:r>
        <w:rPr/>
        <w:t>䙒쉱乮摲뭴揂侻䩣ꆩ쉤꥚堤䤴弩亿䂣䀊啬쉨繾砳䡑堽㙹煏幐</w:t>
      </w:r>
      <w:r>
        <w:rPr/>
        <w:t>⡎</w:t>
      </w:r>
      <w:r>
        <w:rPr/>
        <w:t>ꔴ</w:t>
      </w:r>
      <w:r>
        <w:rPr/>
        <w:t>숪獄殩势楢仂숸㷂䇂숶놘戸㍺녟顆䘵睞楳땘味杬礴ⸯ䡏攭</w:t>
      </w:r>
      <w:r>
        <w:rPr/>
        <w:t>ꔱ</w:t>
      </w:r>
      <w:r>
        <w:rPr/>
        <w:t>숶⩺甸獺썹㡟숩㴱獠⚱灚眻㘨偩獠㤺쉒</w:t>
      </w:r>
      <w:r>
        <w:rPr/>
        <w:t>ⷂ</w:t>
      </w:r>
      <w:r>
        <w:rPr/>
        <w:t>숶썗瘽繧㡌㥁癯瘰昵䤹助뇂乒挲乒楫癌㆏瀴做乶⩈⯃乱䭪眮㬺䑆䅬</w:t>
      </w:r>
      <w:r>
        <w:rPr/>
        <w:t>⠦</w:t>
      </w:r>
      <w:r>
        <w:rPr/>
        <w:t>⺮睷㜺䅪뮩</w:t>
      </w:r>
      <w:r>
        <w:rPr/>
        <w:t>Ⱬ</w:t>
      </w:r>
      <w:r>
        <w:rPr/>
        <w:t>奎惍⚬眩츥婅火䋂⭱嘪갬숥⹠⿂㡭䝡쉖礣㡵믍䨤싂㙌奂堻䩢砽⫂恺쌯乀颿</w:t>
      </w:r>
      <w:r>
        <w:rPr/>
        <w:t>⢣</w:t>
      </w:r>
      <w:r>
        <w:rPr/>
        <w:t>뽴穊뼥싍焸眨庣슬㝟ㅄ츫眰숽㡺꥚䟂⽘ꥢ⑑뇂煰䙏僂䇂껂橕䘵▥뭱䌬睩㌽礹瀨携⭾䡙瑯撥㙧浗楕⹺祚㴬娷⽄摬뗂䉐摺</w:t>
      </w:r>
      <w:r>
        <w:rPr/>
        <w:t>ⰴ</w:t>
      </w:r>
      <w:r>
        <w:rPr/>
        <w:t>䳂儩磂⹸싂䙸欪惃䄶쉬䖬畤䠱촷</w:t>
      </w:r>
      <w:r>
        <w:rPr/>
        <w:t>⠷</w:t>
      </w:r>
      <w:r>
        <w:rPr/>
        <w:t>숮</w:t>
      </w:r>
      <w:r>
        <w:rPr/>
        <w:t>ꕙ</w:t>
      </w:r>
      <w:r>
        <w:rPr/>
        <w:t>㌴</w:t>
      </w:r>
      <w:r>
        <w:rPr/>
        <w:t>ꖿ</w:t>
      </w:r>
      <w:r>
        <w:rPr/>
        <w:t>ⱅ</w:t>
      </w:r>
      <w:r>
        <w:rPr/>
        <w:t>쉤畯瘪瀪参ꥹ幮电怣⸦呂硢숬洣쉮奔㶿矎洱址㡀奱뼤싂⸪束嚱䇂㬵</w:t>
      </w:r>
      <w:r>
        <w:rPr/>
        <w:t>ⰹ</w:t>
      </w:r>
      <w:r>
        <w:rPr/>
        <w:t>呩輽唤殏輵묷槂橉ヂ녾摰</w:t>
      </w:r>
      <w:r>
        <w:rPr/>
        <w:t>ꤨ</w:t>
      </w:r>
      <w:r>
        <w:rPr/>
        <w:t>뗂㭔촵쉑캡剹</w:t>
      </w:r>
      <w:r>
        <w:rPr/>
        <w:t>⡲♧</w:t>
      </w:r>
      <w:r>
        <w:rPr/>
        <w:t>督顣䇂쉀傣毂ꅇ䙴剩⫂</w:t>
      </w:r>
      <w:r>
        <w:rPr/>
        <w:t>ⰷ</w:t>
      </w:r>
      <w:r>
        <w:rPr/>
        <w:t>쉧晞穁녒땠</w:t>
      </w:r>
      <w:r>
        <w:rPr/>
        <w:t>ⱪ⏂</w:t>
      </w:r>
      <w:r>
        <w:rPr/>
        <w:t>㙣㭧渻</w:t>
      </w:r>
      <w:r>
        <w:rPr/>
        <w:t>⢵</w:t>
      </w:r>
      <w:r>
        <w:rPr/>
        <w:t>쉀卣깐♧㗂楮㑃毂湷⽧债曍䈵嘣焮卷瓂껂</w:t>
      </w:r>
      <w:r>
        <w:rPr/>
        <w:t>꤫</w:t>
      </w:r>
      <w:r>
        <w:rPr/>
        <w:t>飍堺㙤뽹繨穰橹䜳⫂䣂煺뿂杚㑚洷♴琺뼹绎묪ㅎ싃䆡⏂쉔</w:t>
      </w:r>
      <w:r>
        <w:rPr/>
        <w:t>ⱎ</w:t>
      </w:r>
      <w:r>
        <w:rPr/>
        <w:t>㨨⤦칡⒬쉆⭤攲㍐仂浾輪</w:t>
      </w:r>
      <w:r>
        <w:rPr/>
        <w:t>Ᵽ</w:t>
      </w:r>
      <w:r>
        <w:rPr/>
        <w:t>숤⫂䒵主檡氹埂穟辿矂䘪䉚䁥救攤ꆮ넹桐䐫癪竂卞ꄥ⬺獋乷䭱⨰轩숹</w:t>
      </w:r>
      <w:r>
        <w:rPr/>
        <w:t>ꥁ</w:t>
      </w:r>
      <w:r>
        <w:rPr/>
        <w:t>䙊▮㨦㝭兓幯㴱噄갯</w:t>
      </w:r>
      <w:r>
        <w:rPr/>
        <w:t>ꦩ</w:t>
      </w:r>
      <w:r>
        <w:rPr/>
        <w:t>ね숭㙚䁤㧂㫂縵䡷㈮硬녫쉹湞㮻䯂쉳扴汓卍㵳⍵ꄴ㒱⚘╊ꅐ倰獔䜣칳쏂圦슥⨦䭹㚩⽀㉷⹬剾㩶婉☤䡱㡈싂⩈♖䢩㍷슘⹉䨮㑂况䉥췍婧梩⤷ꍫ숳쉭⵲갱뼪㗎㥎帩䍸뽥ꍣꆏ슡䖩뿂⏂</w:t>
      </w:r>
      <w:r>
        <w:rPr/>
        <w:t>⡫</w:t>
      </w:r>
      <w:r>
        <w:rPr/>
        <w:t>幷乇뭠쉸㵳㙯辱䲣ꏂ⹄⯂뽳슣㬮㨲숹♷㍊ꍮ兠⌱坎歩乀㠵癴厮</w:t>
      </w:r>
      <w:r>
        <w:rPr/>
        <w:t>ⱥ</w:t>
      </w:r>
      <w:r>
        <w:rPr/>
        <w:t>䬷싂潃劵ぷ垡㍶</w:t>
      </w:r>
      <w:r>
        <w:rPr/>
        <w:t>⢻</w:t>
      </w:r>
      <w:r>
        <w:rPr/>
        <w:t>用䠯恁僂ㅮ㯂㙳쵤쉊橦捀㙷䭒幚䤯琽컎⑦枩呕椶⩮칒母纣䅦㥷⨳婆含欱吊⻍厣媩两땯ꅅ摟썇㕏桗嗂祖䩳埂瑊楴礦斏</w:t>
      </w:r>
      <w:r>
        <w:rPr/>
        <w:t>ⷂ</w:t>
      </w:r>
      <w:r>
        <w:rPr/>
        <w:t>싂䃂</w:t>
      </w:r>
      <w:r>
        <w:rPr/>
        <w:t>ꕋ</w:t>
      </w:r>
      <w:r>
        <w:rPr/>
        <w:t>㕹搸슿䄽歯㎩犿欣䥡싃䬯㎩</w:t>
      </w:r>
      <w:r>
        <w:rPr/>
        <w:t>꧂</w:t>
      </w:r>
      <w:r>
        <w:rPr/>
        <w:t>㔣硚啰爲疘⑓慹働啎ꅏ奭槂歠廂츣㡓䀲떬넶瘸긽娪⍢䶩牸呐佭娨灑䥊숣僂啷䏂剔ꍳ⹒촪</w:t>
      </w:r>
      <w:r>
        <w:rPr/>
        <w:t>ⴤ</w:t>
      </w:r>
      <w:r>
        <w:rPr/>
        <w:t>䈹杞穠숪彇呦卟쉷갺搨䅟祠祩偂</w:t>
      </w:r>
      <w:r>
        <w:rPr/>
        <w:t>⡍</w:t>
      </w:r>
      <w:r>
        <w:rPr/>
        <w:t>슬弮☷冿假攪쉃ꥴ곎슬ꅂ瑆し厘㥬⥑抻積㷂㩂䱁ぎㅋ烂䬫촤䬰䁙㌱뗂쵺䝹䣍坚迂㤹浍个斵⭈♁쏂津辿奲㕂깮犏顯</w:t>
      </w:r>
      <w:r>
        <w:rPr/>
        <w:t>ⵙ</w:t>
      </w:r>
      <w:r>
        <w:rPr/>
        <w:t>瀮睈䑺⩵卷偉⍁ꆩ㟂䀱⭯㭩䩎朶顺슡䭭쉩掣楙뾣祢╕숸</w:t>
      </w:r>
      <w:r>
        <w:rPr/>
        <w:t>ⱁ</w:t>
      </w:r>
      <w:r>
        <w:rPr/>
        <w:t>盂㠰쉁췂佮樵瀪⥞⽫冩畦컂쉨剆㙂䁏硋丱䍱挸䗃杸冡㓂嚩壂嗂⩙啾䱎潕㊘煕⫂恪匬</w:t>
      </w:r>
      <w:r>
        <w:rPr/>
        <w:t>⡶</w:t>
      </w:r>
      <w:r>
        <w:rPr/>
        <w:t>绂뿂㙦㢱其ꥤ⏃숨墩欰瘯㣂⍗婸猶</w:t>
      </w:r>
      <w:r>
        <w:rPr/>
        <w:t>ꕂ</w:t>
      </w:r>
      <w:r>
        <w:rPr/>
        <w:t>⣂</w:t>
      </w:r>
      <w:r>
        <w:rPr/>
        <w:t>숯倩</w:t>
      </w:r>
      <w:r>
        <w:rPr/>
        <w:t>ꥈ</w:t>
      </w:r>
      <w:r>
        <w:rPr/>
        <w:t>汰杯㘴婇佫䨸ꄵ䆱䄥瑤䜫碱迃䡧廂穑Ⓜ뽾㬷牁㨶示숫</w:t>
      </w:r>
      <w:r>
        <w:rPr/>
        <w:t>꧂</w:t>
      </w:r>
      <w:r>
        <w:rPr/>
        <w:t>㌹䭸睳껂湂瑫</w:t>
      </w:r>
      <w:r>
        <w:rPr/>
        <w:t>ⱕ</w:t>
      </w:r>
      <w:r>
        <w:rPr/>
        <w:t>숻⼽㕬⪏ㅴ싂㬥</w:t>
      </w:r>
      <w:r>
        <w:rPr/>
        <w:t>ꥅ</w:t>
      </w:r>
      <w:r>
        <w:rPr/>
        <w:t>숦쉕牄슻ㅅ㶡敐䷎㉬〲䒣㉳쉱쉸슱棂穓穚恲瑁</w:t>
      </w:r>
      <w:r>
        <w:rPr/>
        <w:t>Ⲙ</w:t>
      </w:r>
      <w:r>
        <w:rPr/>
        <w:t>ꤶ</w:t>
      </w:r>
      <w:r>
        <w:rPr/>
        <w:t>栭싂쉳顢녁ꥬ奌ꌵㅔ灤楒㡘䬤偏⥀琹숰乵条熥没噍励꥚䕦ꏂ拂歇䑴䮏㭒쉺쎘슿쉖兢</w:t>
      </w:r>
      <w:r>
        <w:rPr/>
        <w:t>ⵋ</w:t>
      </w:r>
      <w:r>
        <w:rPr/>
        <w:t>瑓焤딻쉸砺䰦湞匱檡슻</w:t>
      </w:r>
      <w:r>
        <w:rPr/>
        <w:t>ⵇ</w:t>
      </w:r>
      <w:r>
        <w:rPr/>
        <w:t>䠮뭱싎帻</w:t>
      </w:r>
      <w:r>
        <w:rPr/>
        <w:t>ꕃ</w:t>
      </w:r>
      <w:r>
        <w:rPr/>
        <w:t>쉂쵡촰收彏䉭毂塄洭긱뾡싂䙴曂歬䂥湯䍦䅒䁗녢⒥壂ꏂ䉐晪欫溏쌪瀦깩卢䐵䉕倫㛂쉆</w:t>
      </w:r>
      <w:r>
        <w:rPr/>
        <w:t>ꤻ⸩</w:t>
      </w:r>
      <w:r>
        <w:rPr/>
        <w:t>㭗⨪㊥汬彬⨫㗂숤뽦깐䙲告녩璥䨪顮</w:t>
      </w:r>
      <w:r>
        <w:rPr/>
        <w:t>ꖿ</w:t>
      </w:r>
      <w:r>
        <w:rPr/>
        <w:t>吮䁮沣㶩轀燃⑱숯昹⼤㑱䩠㑴슱潨⾩㕷ꍟ歏</w:t>
      </w:r>
      <w:r>
        <w:rPr/>
        <w:t>꧂</w:t>
      </w:r>
      <w:r>
        <w:rPr/>
        <w:t>沥쉞㵸⪱䙣䝫恀⩫失坆危㡡침沣捖䍅愷佥㙱扡㍔䍲쉚啄否敢塪橡⯂祦</w:t>
      </w:r>
      <w:r>
        <w:rPr/>
        <w:t>⡗</w:t>
      </w:r>
      <w:r>
        <w:rPr/>
        <w:t>轶摙㬥汱佴䭔㐫䱅땀䭤㭯ぺ</w:t>
      </w:r>
      <w:r>
        <w:rPr/>
        <w:t>ꤲ</w:t>
      </w:r>
      <w:r>
        <w:rPr/>
        <w:t>쉎䶮싂㵘顯䰭쉉䂏쉡㯂⵴儽䷂副温㘯午</w:t>
      </w:r>
      <w:r>
        <w:rPr/>
        <w:t>ꕬ</w:t>
      </w:r>
      <w:r>
        <w:rPr/>
        <w:t>䴪숪⩂숭奂皵♖桀⥇䰪㭰轘歧䝖㵓味呣䀤啀쵺ꅪ⬭㌪楪⑉쉔冿䡤爲㭔걌숵쉆睹恢栦圪桹ꌊ捫⸬䉔</w:t>
      </w:r>
      <w:r>
        <w:rPr/>
        <w:t>ꤲ</w:t>
      </w:r>
      <w:r>
        <w:rPr/>
        <w:t>瑟㶩䬯丽睊找䬮乴桚乕涡䊥䍷戴浠䜴畊椣쉸矂⑧쉤</w:t>
      </w:r>
      <w:r>
        <w:rPr/>
        <w:t>ⴷ</w:t>
      </w:r>
      <w:r>
        <w:rPr/>
        <w:t>睗슥ꍷ䩇</w:t>
      </w:r>
      <w:r>
        <w:rPr/>
        <w:t>ⱪ</w:t>
      </w:r>
      <w:r>
        <w:rPr/>
        <w:t>숸㭓䍅煸걙ꅱ爤⯂촥</w:t>
      </w:r>
      <w:r>
        <w:rPr/>
        <w:t>ꦱ</w:t>
      </w:r>
      <w:r>
        <w:rPr/>
        <w:t>橹쵟</w:t>
      </w:r>
      <w:r>
        <w:rPr/>
        <w:t>ꤴ</w:t>
      </w:r>
      <w:r>
        <w:rPr/>
        <w:t>噠参怲犱夳噞捥䒘椨坐剺⹃囂偧㧂㥩灣䅹〩쉥仂㡔㵧仂漹正⤱䡱</w:t>
      </w:r>
      <w:r>
        <w:rPr/>
        <w:t>Ⱚ</w:t>
      </w:r>
      <w:r>
        <w:rPr/>
        <w:t>乥湌⺩殱</w:t>
      </w:r>
      <w:r>
        <w:rPr/>
        <w:t>꥟</w:t>
      </w:r>
      <w:r>
        <w:rPr/>
        <w:t>䐲㵩猩㪱걄⨪㑅婖╖捩䡔矂쉎侮꥘⩡䕴쉮뽀⬵揂㓂畵쉵湣祣刴쉈믍䗂旂強䡥吨䋂幢嘣线쉔塢쉰兡쵃泂剒䑈㩁潔ꅂ促爬在杈祮깪纡楕埂楹吭㠴㎡䗂</w:t>
      </w:r>
      <w:r>
        <w:rPr/>
        <w:t>ꕲ</w:t>
      </w:r>
      <w:r>
        <w:rPr/>
        <w:t>呃䕌佟桬懂伵晏竂䨶浗沩楳촰㚱䈦</w:t>
      </w:r>
      <w:r>
        <w:rPr/>
        <w:t>ⷂ</w:t>
      </w:r>
      <w:r>
        <w:rPr/>
        <w:t>牟捚拂쎩䝥憩祰쉑</w:t>
      </w:r>
      <w:r>
        <w:rPr/>
        <w:t>ꕡ⎏</w:t>
      </w:r>
      <w:r>
        <w:rPr/>
        <w:t>稴瑇晶咡丣㥧浈硑㗎䤶격潙㜪奟穆辱桲㭊䍈슬㒩玬归㡠깇㤣㇂⽆⤮稱㉷㆏磍⭠顟儴㜦䓂爫䍫犬㙮穕柂硁⎣쉹㬲砶帩燃⍩輩⥌쉡潶挣쉩杯㕧朻轐槂⺵捃䢘쉞⤫믂</w:t>
      </w:r>
      <w:r>
        <w:rPr/>
        <w:t>ꤶ</w:t>
      </w:r>
      <w:r>
        <w:rPr/>
        <w:t>祢坑칖搽</w:t>
      </w:r>
      <w:r>
        <w:rPr/>
        <w:t>Ȿ</w:t>
      </w:r>
      <w:r>
        <w:rPr/>
        <w:t>䵩䕌䭹숦佁灑쉓숬㕮嫂녙嘬桚灵圫䚿呀㴭</w:t>
      </w:r>
      <w:r>
        <w:rPr/>
        <w:t>ⱊ</w:t>
      </w:r>
      <w:r>
        <w:rPr/>
        <w:t>뽡弥</w:t>
      </w:r>
      <w:r>
        <w:rPr/>
        <w:t>Ⱟ</w:t>
      </w:r>
      <w:r>
        <w:rPr/>
        <w:t>⾱</w:t>
      </w:r>
      <w:r>
        <w:rPr/>
        <w:t>ꕀ</w:t>
      </w:r>
      <w:r>
        <w:rPr/>
        <w:t>烂咣斬㝣싂猹쉥樴剙㡎⥋촤橩</w:t>
      </w:r>
      <w:r>
        <w:rPr/>
        <w:t>ⷂ</w:t>
      </w:r>
      <w:r>
        <w:rPr/>
        <w:t>恋⾿丰䈹쉵◃䅴뽶橄䅕컂䘩畡杔娭⫂슏㑪ꇂ䦥</w:t>
      </w:r>
      <w:r>
        <w:rPr/>
        <w:t>ⱉ</w:t>
      </w:r>
      <w:r>
        <w:rPr/>
        <w:t>彧塨㵇㌸撩⎩㟂础礭쉃烎숪숭싂捵愶泂摘㩥⨪쉖ꥰ䝠</w:t>
      </w:r>
      <w:r>
        <w:rPr/>
        <w:t>⡀</w:t>
      </w:r>
      <w:r>
        <w:rPr/>
        <w:t>ꤪ</w:t>
      </w:r>
      <w:r>
        <w:rPr/>
        <w:t>数ꥫ奇睖顆</w:t>
      </w:r>
      <w:r>
        <w:rPr/>
        <w:t>⡴</w:t>
      </w:r>
      <w:r>
        <w:rPr/>
        <w:t>숪戳⭶睧焯幉숹땞䌨䥯䗂⹎㉠䏃⹬哂抮뗂</w:t>
      </w:r>
      <w:r>
        <w:rPr/>
        <w:t>ꥁ</w:t>
      </w:r>
      <w:r>
        <w:rPr/>
        <w:t>㙧</w:t>
      </w:r>
      <w:r>
        <w:rPr/>
        <w:t>Ⱚ</w:t>
      </w:r>
      <w:r>
        <w:rPr/>
        <w:t>瑐ꅯ㕯㬱婺栮㗍네㤪䮥桒猻愪堺쉗栳癠㣂믂汴䬵氦깬䵪䇂彳形䭥䁏䥾燂䥉甹</w:t>
      </w:r>
      <w:r>
        <w:rPr/>
        <w:t>ꦵ</w:t>
      </w:r>
      <w:r>
        <w:rPr/>
        <w:t>畳懂숷晕</w:t>
      </w:r>
      <w:r>
        <w:rPr/>
        <w:t>ⵍ</w:t>
      </w:r>
      <w:r>
        <w:rPr/>
        <w:t>椲䒵</w:t>
      </w:r>
      <w:r>
        <w:rPr/>
        <w:t>ⳍ</w:t>
      </w:r>
      <w:r>
        <w:rPr/>
        <w:t>景숬䎮瑯䉢쉊榡低僂轖쉟䟂擃玬低싂繐倴◂숯쵱嚱슥乇䚬未器</w:t>
      </w:r>
      <w:r>
        <w:rPr/>
        <w:t>ꔱ</w:t>
      </w:r>
      <w:r>
        <w:rPr/>
        <w:t>噅偑㠴䠬싂柂⑰乍慙꺣♍甯숵䁦㗂甴쉵곂䳂〵⑄㙉六⵴汨摕쉊</w:t>
      </w:r>
      <w:r>
        <w:rPr/>
        <w:t>ⲥ⚣</w:t>
      </w:r>
      <w:r>
        <w:rPr/>
        <w:t>い励潣ꍞ摣奪硴潕颩瘥⥟嗎㭌㑷ꥣ䬸䁢걬當栫슩暬挰疩彡喥䍺숽弴춏梩╰⩚婪㣂彶㕅歕ꄷ䔮㭱曂䪬瓃츯㴪쉮怰湾╇䅎떏轙摬</w:t>
      </w:r>
      <w:r>
        <w:rPr/>
        <w:t>Ⳃ</w:t>
      </w:r>
      <w:r>
        <w:rPr/>
        <w:t>㠩쉣숊⩞⍬祉㢱묳啴⫂꺏㔯뽩칃湙쉓弹쉪</w:t>
      </w:r>
      <w:r>
        <w:rPr/>
        <w:t>⡤</w:t>
      </w:r>
      <w:r>
        <w:rPr/>
        <w:t>仂㡇曂婟</w:t>
      </w:r>
      <w:r>
        <w:rPr/>
        <w:t>ꕓ</w:t>
      </w:r>
      <w:r>
        <w:rPr/>
        <w:t>繮繈核싂⵸䎻穴칫棂⵨䔽䝱䙹문ㅁ╚싂♴쵐竂䕢佷窘싂䲥</w:t>
      </w:r>
      <w:r>
        <w:rPr/>
        <w:t>ꕏ</w:t>
      </w:r>
      <w:r>
        <w:rPr/>
        <w:t>礴䵩穢悵Ⓝ⼽剬㭮飂칖⛂</w:t>
      </w:r>
      <w:r>
        <w:rPr/>
        <w:t>ꦿ</w:t>
      </w:r>
      <w:r>
        <w:rPr/>
        <w:t>곃䵇偋祺敆쉢偷係橠⨸㝯獈䀣ꍶ䝐晙䭰⼹辥偨ぶ恌㵗㔪</w:t>
      </w:r>
      <w:r>
        <w:rPr/>
        <w:t>ꥆ</w:t>
      </w:r>
      <w:r>
        <w:rPr/>
        <w:t>瀶搬剺</w:t>
      </w:r>
      <w:r>
        <w:rPr/>
        <w:t>ꗃ</w:t>
      </w:r>
      <w:r>
        <w:rPr/>
        <w:t>쵗㑥䠷ꄯ睸⥺榵晬䍄깔</w:t>
      </w:r>
      <w:r>
        <w:rPr/>
        <w:t>⡚</w:t>
      </w:r>
      <w:r>
        <w:rPr/>
        <w:t>㎩漱佂猬䖬輩慎瑧䜪頲</w:t>
      </w:r>
      <w:r>
        <w:rPr/>
        <w:t>ⱂ</w:t>
      </w:r>
      <w:r>
        <w:rPr/>
        <w:t>㝏坨䝃</w:t>
      </w:r>
      <w:r>
        <w:rPr/>
        <w:t>ꔳ</w:t>
      </w:r>
      <w:r>
        <w:rPr/>
        <w:t>䙫瀭爳眭扇⮣焭㩧㈵⍨潴꥕杦㞣睃칭䃂싂䷂䟂炿煺</w:t>
      </w:r>
      <w:r>
        <w:rPr/>
        <w:t>꤫</w:t>
      </w:r>
      <w:r>
        <w:rPr/>
        <w:t>朽捲丽┯䙌꥾坈쉦汄녳楊懃⬣⩰쉟╫帱䡠欶뽾楈縲牫㦵ㅅ挱彑慄歏塙幤㯂乶㬽睊兑ㅬㄤ쉎⪵疻㵇⼷⥒㵊牭甤廎弩稱⩫撮⴯㭔캩ꥤ煍⥳䩰䒵妻䫂幨勂☩뭇쉗匵쵕坨娨强煙呾䊥䓎奒潫牫澵扨䥐䶮㑲ꥰ䕤⮘杲繺头瘺㵰狂숵⍂䨴灔⩶晌슡幢쉎㈶䮩盂婕䑉常䡩⬱㗂坵䱰硶硪琸㡬䙭⚩⵺弹쉟㉸湡㢥쉶㍃㠨뗂剸㘮杪녫卑癈㕟</w:t>
      </w:r>
      <w:r>
        <w:rPr/>
        <w:t>⠯</w:t>
      </w:r>
      <w:r>
        <w:rPr/>
        <w:t>䡚썏漫堦㈱싂湁畊⩁問♯䩎浞쉭촭撮奱恅塴煗숪㭴䮬⫍㘦슘숷⒏⩯弹침□쉘懂쉎癍奙䤥穯㉤䝢瀶☨ꍏ넲䨬쉴恦愰昨⬳慶뽷碩楸쉍⩸䵾숲╔뭓彮桏塨쉲憏슻</w:t>
      </w:r>
      <w:r>
        <w:rPr/>
        <w:t>ꔪ</w:t>
      </w:r>
      <w:r>
        <w:rPr/>
        <w:t>烂⍩䱤佨濂扉睟桾䳂⫍쎵斵渰弱⥱䈭䀩松긮抣倪㛂溩併⩸⑆癟뽟燂剞㍔䁑ぁ䭪㍫挪来昰⻂</w:t>
      </w:r>
      <w:r>
        <w:rPr/>
        <w:t>ⶮ⛂</w:t>
      </w:r>
      <w:r>
        <w:rPr/>
        <w:t>⠮ⱪ</w:t>
      </w:r>
      <w:r>
        <w:rPr/>
        <w:t>磂쉧㉗塳㉐쵇摩䭫䁖싎䙸縰</w:t>
      </w:r>
      <w:r>
        <w:rPr/>
        <w:t>ⴲ</w:t>
      </w:r>
      <w:r>
        <w:rPr/>
        <w:t>佁⌶䩮慾昽丰呑ꥰ⭱㟂凂⽆쉸坃潲㉤☫㵚啥繬㌴싂</w:t>
      </w:r>
      <w:r>
        <w:rPr/>
        <w:t>ⵟ</w:t>
      </w:r>
    </w:p>
    <w:p>
      <w:pPr>
        <w:pStyle w:val="PreformattedText"/>
        <w:bidi w:val="0"/>
        <w:spacing w:before="0" w:after="0"/>
        <w:jc w:val="left"/>
        <w:rPr/>
      </w:pPr>
      <w:r>
        <w:rPr/>
        <w:t>㪩㍧㑫㬴搣庮掏⑨䪘녍戫潮</w:t>
      </w:r>
      <w:r>
        <w:rPr/>
        <w:t>⠻</w:t>
      </w:r>
      <w:r>
        <w:rPr/>
        <w:t>㙢圮쉴</w:t>
      </w:r>
      <w:r>
        <w:rPr/>
        <w:t>ꔳ</w:t>
      </w:r>
      <w:r>
        <w:rPr/>
        <w:t>숸㠶쉡呒䑸⍥禥䈥㑞㩪♌獵硢䥟佋썆塱쉟侮ㅲ坂皻㈹潍䁉⨩津㷃⾣㚮樽걌⾱슬칢䩚㮮顎</w:t>
      </w:r>
      <w:r>
        <w:rPr/>
        <w:t>꥓</w:t>
      </w:r>
      <w:r>
        <w:rPr/>
        <w:t>쉹걪㑰倸櫂ꅉ楴㴪嚬䆩䩈⼤쉓焥牆䅄繄⎮쉘辮땪汫⍲♡澱㙎束欦쵒治捭柍歔䯃甊</w:t>
      </w:r>
      <w:r>
        <w:rPr/>
        <w:t>ꤤ</w:t>
      </w:r>
      <w:r>
        <w:rPr/>
        <w:t>参䲡⧂潳䍪㕆坞⏂⩢㵩敶</w:t>
      </w:r>
      <w:r>
        <w:rPr/>
        <w:t>⡯</w:t>
      </w:r>
      <w:r>
        <w:rPr/>
        <w:t>敃䦡塍㡱輰窩奃썗습呴兴</w:t>
      </w:r>
      <w:r>
        <w:rPr/>
        <w:t>⢡</w:t>
      </w:r>
      <w:r>
        <w:rPr/>
        <w:t>璥쉈䍭䄺琱囂獒◂曂⨴婕柂庩</w:t>
      </w:r>
      <w:r>
        <w:rPr/>
        <w:t>Ⳃ</w:t>
      </w:r>
      <w:r>
        <w:rPr/>
        <w:t>彵䑀⑮卞汬䍎潐㢏䃃洽㷂瘤⾩潣䉌䥴</w:t>
      </w:r>
      <w:r>
        <w:rPr/>
        <w:t>⠳</w:t>
      </w:r>
      <w:r>
        <w:rPr/>
        <w:t>瘶㛂숶⽃䵁쉰琤숪㓂汐◂䡕㖡轵ꄩ␰쉚⫂䭃땍ꍊ䢘ㅂ⪬쉋橊⌺쉯檿橚欷琽㕃㵶㍦㉭晹呸礲</w:t>
      </w:r>
      <w:r>
        <w:rPr/>
        <w:t>Ⱜ</w:t>
      </w:r>
      <w:r>
        <w:rPr/>
        <w:t>노쉴卋㥃癎숨旃瞥乨癐뗂</w:t>
      </w:r>
      <w:r>
        <w:rPr/>
        <w:t>ꗂ</w:t>
      </w:r>
      <w:r>
        <w:rPr/>
        <w:t>䩂걀⒵丸䠪꥙㛂쌪䄳䭺⨪슮䱇繯漶</w:t>
      </w:r>
      <w:r>
        <w:rPr/>
        <w:t>⡠</w:t>
      </w:r>
      <w:r>
        <w:rPr/>
        <w:t>湀뼥숤椱㇂</w:t>
      </w:r>
      <w:r>
        <w:rPr/>
        <w:t>ꤵ</w:t>
      </w:r>
      <w:r>
        <w:rPr/>
        <w:t>㎡祬䟃瘰柂㥊迂쉳⑗楷桖⍮偑걬ㄨ뭅⫂畢숱塠⥡䥆〶숱䦬䙩쉈쉧쉹쏂䀭뗃偎揂硹⩤楢恞熩矂女걓歟䮡</w:t>
      </w:r>
      <w:r>
        <w:rPr/>
        <w:t>ꥏ</w:t>
      </w:r>
      <w:r>
        <w:rPr/>
        <w:t>奪</w:t>
      </w:r>
      <w:r>
        <w:rPr/>
        <w:t>ꥆꕺ</w:t>
      </w:r>
      <w:r>
        <w:rPr/>
        <w:t>啦㵤ꍦ竂橴슘떩樬材╲䙁⏂恮矂橦</w:t>
      </w:r>
      <w:r>
        <w:rPr/>
        <w:t>ꔲ</w:t>
      </w:r>
      <w:r>
        <w:rPr/>
        <w:t>䌻뼰䣂奈橫䗂ꎱ瞩煹猰쉗繈녨숤儴ㅢ婅稩숦</w:t>
      </w:r>
      <w:r>
        <w:rPr/>
        <w:t>ⱘ</w:t>
      </w:r>
      <w:r>
        <w:rPr/>
        <w:t>洮䦘摍戯䢻쉐楴朶㔩䍙坴쎱㥧䈫⽕⽎场啷쉃⹲㮿普冘䲩禘⼤碻瀩䬶獓ꥮ㕍眺䥇⍚ꅄ㫂╂㤸싎싂</w:t>
      </w:r>
      <w:r>
        <w:rPr/>
        <w:t>Ⲯ</w:t>
      </w:r>
      <w:r>
        <w:rPr/>
        <w:t>捫ꄪ⑒楎噷⾱㬮⩔燂㒣务獉犣</w:t>
      </w:r>
      <w:r>
        <w:rPr/>
        <w:t>⡾</w:t>
      </w:r>
      <w:r>
        <w:rPr/>
        <w:t>卧䙉⍴⪩쉵⽋參ꇃ䊥쉱쉩歄</w:t>
      </w:r>
      <w:r>
        <w:rPr/>
        <w:t>⡓</w:t>
      </w:r>
      <w:r>
        <w:rPr/>
        <w:t>쉡숥檣䡭걮쉟䔹㶩䭾㜤慔</w:t>
      </w:r>
      <w:r>
        <w:rPr/>
        <w:t>⢿</w:t>
      </w:r>
      <w:r>
        <w:rPr/>
        <w:t>橔ㅬ湶潭㕵㙗摋吺쉪⩴츸ㄹ⭒쉗</w:t>
      </w:r>
      <w:r>
        <w:rPr/>
        <w:t>ⲏ</w:t>
      </w:r>
      <w:r>
        <w:rPr/>
        <w:t>熥估䱌</w:t>
      </w:r>
      <w:r>
        <w:rPr/>
        <w:t>⡋</w:t>
      </w:r>
      <w:r>
        <w:rPr/>
        <w:t>住堪믂䱇㔮暥汳</w:t>
      </w:r>
      <w:r>
        <w:rPr/>
        <w:t>ⱗ</w:t>
      </w:r>
      <w:r>
        <w:rPr/>
        <w:t>甥㌱쉢夤숸䥾着촣숸珂쉌뭪竂㫎䉠䁃祟旂幑뼩⴦偡┺盂哎⩷哎㩹</w:t>
      </w:r>
      <w:r>
        <w:rPr/>
        <w:t>ꔦ</w:t>
      </w:r>
      <w:r>
        <w:rPr/>
        <w:t>묦㨬㦡⥅㍏爴⪿䌩勂⹤䅓橺뿂</w:t>
      </w:r>
      <w:r>
        <w:rPr/>
        <w:t>ⱄ</w:t>
      </w:r>
      <w:r>
        <w:rPr/>
        <w:t>侱⭓⿂⑬㩇癩獪疩⿎㊵䊏슱⹍</w:t>
      </w:r>
      <w:r>
        <w:rPr/>
        <w:t>ⵧ</w:t>
      </w:r>
      <w:r>
        <w:rPr/>
        <w:t>㩤쉐杢塉佖⽊㍯쉶伩燃墩</w:t>
      </w:r>
      <w:r>
        <w:rPr/>
        <w:t>⣃▩</w:t>
      </w:r>
      <w:r>
        <w:rPr/>
        <w:t>싂㧂煚</w:t>
      </w:r>
      <w:r>
        <w:rPr/>
        <w:t>ꥐ</w:t>
      </w:r>
      <w:r>
        <w:rPr/>
        <w:t>㉖뭈硡捀숺⵸畓쉟倽愵泂㥑㨸浬┽樦칡㔲싂奯䤥</w:t>
      </w:r>
      <w:r>
        <w:rPr/>
        <w:t>ꖣⓂ</w:t>
      </w:r>
      <w:r>
        <w:rPr/>
        <w:t>䋂歶啎乨</w:t>
      </w:r>
      <w:r>
        <w:rPr/>
        <w:t>⡴</w:t>
      </w:r>
      <w:r>
        <w:rPr/>
        <w:t>ꤪⶩ</w:t>
      </w:r>
      <w:r>
        <w:rPr/>
        <w:t>杇뽎⫂⥠␻東╢</w:t>
      </w:r>
      <w:r>
        <w:rPr/>
        <w:t>⡕</w:t>
      </w:r>
      <w:r>
        <w:rPr/>
        <w:t>祬㫂㉤乌砦㭸㘲⥸</w:t>
      </w:r>
      <w:r>
        <w:rPr/>
        <w:t>ꤪ</w:t>
      </w:r>
      <w:r>
        <w:rPr/>
        <w:t>떩꥗쉧⻂眬묣櫂㵺㤫ꌫ걒㈱㑮⛂䛂쉆⏂彤梏唰獋⼫ꅴ丫쏃唵䑤숰異儳ꏂ䥐䁮썪싂猺⤤辿</w:t>
      </w:r>
      <w:r>
        <w:rPr/>
        <w:t>ꗂ</w:t>
      </w:r>
      <w:r>
        <w:rPr/>
        <w:t>땃硪畸䗂硗㐦汌ず䙲椥칎䝳촨㌬係</w:t>
      </w:r>
      <w:r>
        <w:rPr/>
        <w:t>Ⱶ</w:t>
      </w:r>
      <w:r>
        <w:rPr/>
        <w:t>桓⍎⨵㙶㭒⑏乴슏</w:t>
      </w:r>
      <w:r>
        <w:rPr/>
        <w:t>ⰸ</w:t>
      </w:r>
      <w:r>
        <w:rPr/>
        <w:t>싂娻숲㓎㔊潭皿炿㒱㍪䊬碩⽺淂剈漣夤㬭㢏㙈⤬䇂敚㴻䥠䨹㑇硎捸ꏂ쉄汲</w:t>
      </w:r>
      <w:r>
        <w:rPr/>
        <w:t>ꕫ</w:t>
      </w:r>
      <w:r>
        <w:rPr/>
        <w:t>숥칚涱带</w:t>
      </w:r>
      <w:r>
        <w:rPr/>
        <w:t>ꕉ</w:t>
      </w:r>
      <w:r>
        <w:rPr/>
        <w:t>싍搽沬쎵쉰䱩䩶奯䳂啪正⺱圳䯂畢䙴䗂䨯ꥭ썖梩㕒㉂煲兦믂氦樣䍨偩㵶슏숰쉨秂싂免ヂ带亵䙚颵禩쉕楔痂戹⌸䉚뽰⬴婱䧂彂兏숰</w:t>
      </w:r>
      <w:r>
        <w:rPr/>
        <w:t>ⴭ</w:t>
      </w:r>
      <w:r>
        <w:rPr/>
        <w:t>묽</w:t>
      </w:r>
      <w:r>
        <w:rPr/>
        <w:t>⠮</w:t>
      </w:r>
      <w:r>
        <w:rPr/>
        <w:t>昺⌮佬䩅䥫杦쉄숮顱긲쏂慩儦쉲秂噯쉹た慁慨싂슘ァ숪</w:t>
      </w:r>
      <w:r>
        <w:rPr/>
        <w:t>Ⱛⱨ</w:t>
      </w:r>
      <w:r>
        <w:rPr/>
        <w:t>䙄摂䕩摞⍐㙅뭺帥딶㡊朮杭뭥쉋깖싍畒䡲싂伪瑔嘥堦싂乣獾쉐䭤皏轄京쉆琯㔷㍗숷彗兹㐨㎘㕏桳猣䭚澻䂡椪</w:t>
      </w:r>
      <w:r>
        <w:rPr/>
        <w:t>⠺</w:t>
      </w:r>
      <w:r>
        <w:rPr/>
        <w:t>걎䩬⤻칯⺿彳⍒⺿吰깠╣숦獞䈰媬桋煐⫂煋樥䂬</w:t>
      </w:r>
      <w:r>
        <w:rPr/>
        <w:t>ꥈ</w:t>
      </w:r>
      <w:r>
        <w:rPr/>
        <w:t>⡆</w:t>
      </w:r>
      <w:r>
        <w:rPr/>
        <w:t>뗂共敁案㍇坎杮颏䴪㏂⚿⍣攳믂㌳椻烍㖩</w:t>
      </w:r>
      <w:r>
        <w:rPr/>
        <w:t>ꤻ</w:t>
      </w:r>
      <w:r>
        <w:rPr/>
        <w:t>绂歐꥔㡉㤽博姃䱰숪䜩</w:t>
      </w:r>
      <w:r>
        <w:rPr/>
        <w:t>⠺</w:t>
      </w:r>
      <w:r>
        <w:rPr/>
        <w:t>꧂</w:t>
      </w:r>
      <w:r>
        <w:rPr/>
        <w:t>椤㜣싂</w:t>
      </w:r>
      <w:r>
        <w:rPr/>
        <w:t>ꕖ</w:t>
      </w:r>
      <w:r>
        <w:rPr/>
        <w:t>爤㔺暣顟掱剂塾塂쉵澻䇂㥴걹夥车慾敋숯䅶痎쉸⨻煞</w:t>
      </w:r>
      <w:r>
        <w:rPr/>
        <w:t>ⵦꤪ</w:t>
      </w:r>
      <w:r>
        <w:rPr/>
        <w:t>쉎쉙㥕갶攽眷숥并慰쉣숨쉣䑥긥ㄭ欲恶컂癧</w:t>
      </w:r>
      <w:r>
        <w:rPr/>
        <w:t>⡬</w:t>
      </w:r>
      <w:r>
        <w:rPr/>
        <w:t>剺쉑</w:t>
      </w:r>
      <w:r>
        <w:rPr/>
        <w:t>⠸</w:t>
      </w:r>
      <w:r>
        <w:rPr/>
        <w:t>䡀㬭㵈湹䩠쉐眪숸쉑敱쉹䂵쉠䅣쉕彴㉫纩檮䭨轉摍쉟䪥쉕껂歇뇃攭㉅啮䂥䉴㟎ィ㵌䥥⮬⩗숺䔨䴥扬搱㌺判䚣瀱쉉⽕炡弮쉪⪿睟⽭拂㑃㗂㔲䭊</w:t>
      </w:r>
      <w:r>
        <w:rPr/>
        <w:t>⣂</w:t>
      </w:r>
      <w:r>
        <w:rPr/>
        <w:t>硗</w:t>
      </w:r>
      <w:r>
        <w:rPr/>
        <w:t>ꦮ</w:t>
      </w:r>
      <w:r>
        <w:rPr/>
        <w:t>캱칁썭䈦李⯂</w:t>
      </w:r>
      <w:r>
        <w:rPr/>
        <w:t>ꦣ</w:t>
      </w:r>
      <w:r>
        <w:rPr/>
        <w:t>칤坂</w:t>
      </w:r>
      <w:r>
        <w:rPr/>
        <w:t>꤬⑨</w:t>
      </w:r>
      <w:r>
        <w:rPr/>
        <w:t>쉫싃ꍟ깍쉞껂䁗㧂⩨牆灥ꥵ䅵㩍</w:t>
      </w:r>
      <w:r>
        <w:rPr/>
        <w:t>⡇</w:t>
      </w:r>
      <w:r>
        <w:rPr/>
        <w:t>䍗녁稪⑲奵쉣썘⨭㍧洣捺獁晗⚩깩䗂쉭쉕剩瘵</w:t>
      </w:r>
      <w:r>
        <w:rPr/>
        <w:t>Ⱶ</w:t>
      </w:r>
      <w:r>
        <w:rPr/>
        <w:t>䬲䱢䍇轳◂䤱겱㑒쉊⫍懂唰♟⍙쉙啴噘⑲</w:t>
      </w:r>
      <w:r>
        <w:rPr/>
        <w:t>⢏⡵</w:t>
      </w:r>
      <w:r>
        <w:rPr/>
        <w:t>伨䝸搪⨥县彄ꅣ稸仍녈剏쉐慵瀥</w:t>
      </w:r>
      <w:r>
        <w:rPr/>
        <w:t>ꤽ</w:t>
      </w:r>
      <w:r>
        <w:rPr/>
        <w:t>츮⑬濂쉇皏㙱ꍊ愳婘쉷甭去轣☥⪱뭓㝺䱋䩏</w:t>
      </w:r>
      <w:r>
        <w:rPr/>
        <w:t>ⵤ</w:t>
      </w:r>
      <w:r>
        <w:rPr/>
        <w:t>卂獟縲㡍쵤䗂䍴恏⹙擂仍싂セ捀啙圬䵄쉁䕟묲䭀硚</w:t>
      </w:r>
      <w:r>
        <w:rPr/>
        <w:t>ꔣ⩔</w:t>
      </w:r>
      <w:r>
        <w:rPr/>
        <w:t>伪䵣쎿伶周瑎火搦歉⭠伶⥥⩨䝐䕐Ⓙ싂㟂㈪灩偍䖬䵥䕭焬䃂琷獶橤窡컂쉮쉸䀨輯</w:t>
      </w:r>
      <w:r>
        <w:rPr/>
        <w:t>Ⱡ</w:t>
      </w:r>
      <w:r>
        <w:rPr/>
        <w:t>숮㉦毎復┦䜸儰啨</w:t>
      </w:r>
      <w:r>
        <w:rPr/>
        <w:t>⡑</w:t>
      </w:r>
      <w:r>
        <w:rPr/>
        <w:t>䮬㪩쉮㯂㜊沩瀵㤫䠵慳䁐た瑳壂땎</w:t>
      </w:r>
      <w:r>
        <w:rPr/>
        <w:t>ꗂ</w:t>
      </w:r>
      <w:r>
        <w:rPr/>
        <w:t>欮⑪습煊ㅱ</w:t>
      </w:r>
      <w:r>
        <w:rPr/>
        <w:t>ⱴ</w:t>
      </w:r>
      <w:r>
        <w:rPr/>
        <w:t>碬㩸⽩㩐땠䢮</w:t>
      </w:r>
      <w:r>
        <w:rPr/>
        <w:t>꧂</w:t>
      </w:r>
      <w:r>
        <w:rPr/>
        <w:t>Ⳃ</w:t>
      </w:r>
      <w:r>
        <w:rPr/>
        <w:t>党㥷슘榮㥍</w:t>
      </w:r>
      <w:r>
        <w:rPr/>
        <w:t>⡠</w:t>
      </w:r>
      <w:r>
        <w:rPr/>
        <w:t>乹䯎瑟⭮숫彥⏃츳嗂稫瑃䡃꥚녩偤</w:t>
      </w:r>
      <w:r>
        <w:rPr/>
        <w:t>Ⱚ</w:t>
      </w:r>
      <w:r>
        <w:rPr/>
        <w:t>쉹⹞喩쉏</w:t>
      </w:r>
      <w:r>
        <w:rPr/>
        <w:t>ⰻ</w:t>
      </w:r>
      <w:r>
        <w:rPr/>
        <w:t>坴桋㨯⹌⍮쉳숶ㅋ⥢싂操</w:t>
      </w:r>
      <w:r>
        <w:rPr/>
        <w:t>꧂</w:t>
      </w:r>
      <w:r>
        <w:rPr/>
        <w:t>쉥塈沏填쉋⨵橘숪㒵☽䡙び眨磂姂㥅䭟㕵㕅䇂㤹頭涩㩾䡷盂㷂埂娺顩췂㉑瑱㤵쉘潾쎏ꥯ숯瞱⌯ꍫꏎ牅쉸ꇂ䉐</w:t>
      </w:r>
      <w:r>
        <w:rPr/>
        <w:t>⠬</w:t>
      </w:r>
      <w:r>
        <w:rPr/>
        <w:t>㴺唭㫃佒盂扖</w:t>
      </w:r>
      <w:r>
        <w:rPr/>
        <w:t>⵰⒱</w:t>
      </w:r>
      <w:r>
        <w:rPr/>
        <w:t>掩幈</w:t>
      </w:r>
      <w:r>
        <w:rPr/>
        <w:t>ꤵ</w:t>
      </w:r>
      <w:r>
        <w:rPr/>
        <w:t>湐噍䥄癉䗂煄棂춏嫂⽶繰䁺噷䒿堩嚮</w:t>
      </w:r>
      <w:r>
        <w:rPr/>
        <w:t>ꕇ⹌</w:t>
      </w:r>
      <w:r>
        <w:rPr/>
        <w:t>㙉稪顖滂㭗㩥떵</w:t>
      </w:r>
      <w:r>
        <w:rPr/>
        <w:t>⣂</w:t>
      </w:r>
      <w:r>
        <w:rPr/>
        <w:t>䙶煋䦏䩏氺</w:t>
      </w:r>
      <w:r>
        <w:rPr/>
        <w:t>⠬</w:t>
      </w:r>
      <w:r>
        <w:rPr/>
        <w:t>ꍋ숪洦瀫噍瘻⤥숨欺ꅨ⼪쉦儤顒㥊垡瀷⯍楔睳杴拂弨歚놵⪩㬺眩哂杌獃뽲摢硃ꅩ떻㵊ꆏ䇂숥䪩䁔㭸⨱窩㴬が쉦㩟싎㚩顁걎⨲땨爻朹倫共숫㠶惂⯂氯ꥭ桚</w:t>
      </w:r>
      <w:r>
        <w:rPr/>
        <w:t>ꦵ</w:t>
      </w:r>
      <w:r>
        <w:rPr/>
        <w:t>뽧숽偷␱ㅫ汒쉬쉰呀侱〱숳慳꥔盂䝐㇂繪♥슥〦浳呗䅟㍐䭅兔ㆿ썁⍉杠싂䲥⩪떵슮卷栥䐸쉉撘</w:t>
      </w:r>
      <w:r>
        <w:rPr/>
        <w:t>⠣</w:t>
      </w:r>
      <w:r>
        <w:rPr/>
        <w:t>挰䢡쉐䙖쉴噧䝯猽㡊㑬扤쉒畖洵猱啉幧㡋津쉆⽊燂䙵轧睎ꍸ</w:t>
      </w:r>
      <w:r>
        <w:rPr/>
        <w:t>Ⱖ</w:t>
      </w:r>
      <w:r>
        <w:rPr/>
        <w:t>穤⏂帤揎</w:t>
      </w:r>
      <w:r>
        <w:rPr/>
        <w:t>ꔬ</w:t>
      </w:r>
      <w:r>
        <w:rPr/>
        <w:t>搤깢㩫㌸쉇䁺㭍璮槂䢮敃걦晷쉀㩹䁖䗂灉㉳炿朶䙲摾⩠㌶⥫䨥䕱碥䍳♦ㅎ瘪湓㨸</w:t>
      </w:r>
      <w:r>
        <w:rPr/>
        <w:t>⡓</w:t>
      </w:r>
      <w:r>
        <w:rPr/>
        <w:t>⻂䩌⿂㥘</w:t>
      </w:r>
      <w:r>
        <w:rPr/>
        <w:t>ⵤ</w:t>
      </w:r>
      <w:r>
        <w:rPr/>
        <w:t>昶䪵넣坕떵㩓嫎갵슬㌱</w:t>
      </w:r>
      <w:r>
        <w:rPr/>
        <w:t>ꖩ</w:t>
      </w:r>
      <w:r>
        <w:rPr/>
        <w:t>摇疡⩒⮘쉟睒味쉩呤灳⼨㬹칞䥷咮␤ꥫ佡樥㬫丱䝅녓쉑娰ꍫ嗃婢洬㪡猲懂猣縨캩숻㗂匭䌨獁櫎稬䃍㉪攰䁶穋璣堣浪ㄤ癖卧溘⥩㷍怩歳</w:t>
      </w:r>
      <w:r>
        <w:rPr/>
        <w:t>⡄</w:t>
      </w:r>
      <w:r>
        <w:rPr/>
        <w:t>䱹獃㟂꺩澮긻浾汹⛂稳숭汃⨱쉁汁敠</w:t>
      </w:r>
      <w:r>
        <w:rPr/>
        <w:t>ꔮ</w:t>
      </w:r>
      <w:r>
        <w:rPr/>
        <w:t>㊿</w:t>
      </w:r>
      <w:r>
        <w:rPr/>
        <w:t>ⱴ⛂</w:t>
      </w:r>
      <w:r>
        <w:rPr/>
        <w:t>춡ꌻ晥칒䨸㌮</w:t>
      </w:r>
      <w:r>
        <w:rPr/>
        <w:t>ꖥ</w:t>
      </w:r>
      <w:r>
        <w:rPr/>
        <w:t>䌳瞩꥗繾䕰쉶뮩숶▿㚿坂㑒滂䆱⚩櫎擃㯂摕╵怦뽊䝙㥇䛂ど때슣䙡ヂ㨣獖쉘⥳⩋䅰㓂煀㑃⹋쉯⹍⭋伵扤䘵㭕僂㑚⚣猹</w:t>
      </w:r>
      <w:r>
        <w:rPr/>
        <w:t>⠮</w:t>
      </w:r>
      <w:r>
        <w:rPr/>
        <w:t>倪䫂奇猴塾㕾♄顶㪬촷䬵ꍧ栺禩ꏂ걥⹥캣幡㐵䥥칹䀳</w:t>
      </w:r>
      <w:r>
        <w:rPr/>
        <w:t>⡯</w:t>
      </w:r>
      <w:r>
        <w:rPr/>
        <w:t>뽢┊䒵㉶晦呢杷顏갦놮땩灏⿂弱暩反㵦</w:t>
      </w:r>
      <w:r>
        <w:rPr/>
        <w:t>ꥎ</w:t>
      </w:r>
      <w:r>
        <w:rPr/>
        <w:t>徣쉯癯䵯恟⯂⿂橳〨牸桹䪵剡强枱䭨縬⦥楙盍告⩌쌦䁷긲煢⹌⎥䡉倦⥕ꆩ⺿䳂ヂ☴</w:t>
      </w:r>
      <w:r>
        <w:rPr/>
        <w:t>⠲</w:t>
      </w:r>
      <w:r>
        <w:rPr/>
        <w:t>쉅䕶녊㑇⌸䡍幖灘쉕뇂皻侏斣㶿딦㈱땅쉗勂䝟䅫⨦⑟㉱㵕䌻뭷侻栩偋㙑䁯睕㶘彦夻싍┳曃縷㔥䄶쉥⥡牥</w:t>
      </w:r>
      <w:r>
        <w:rPr/>
        <w:t>ꦘ⬩</w:t>
      </w:r>
      <w:r>
        <w:rPr/>
        <w:t>쉚⹂숴싂䈺쉌ꍦ⩥⭣牱橫숦䭦ꥹ慡쉍</w:t>
      </w:r>
      <w:r>
        <w:rPr/>
        <w:t>ꗂ</w:t>
      </w:r>
      <w:r>
        <w:rPr/>
        <w:t>숳싂捂ꍑ</w:t>
      </w:r>
      <w:r>
        <w:rPr/>
        <w:t>ⱹ</w:t>
      </w:r>
      <w:r>
        <w:rPr/>
        <w:t>徵㕾㉓䙘숩轺䭮㭠憩橾牀瞱攸㵷⪬⍵䰪ꍡ副</w:t>
      </w:r>
      <w:r>
        <w:rPr/>
        <w:t>ꥇ</w:t>
      </w:r>
      <w:r>
        <w:rPr/>
        <w:t>걬䚣쵉䫂김〸䩂壎狂畨ꄷ槂쵵컂盂╸奾㫂珂塀䥂⭠搥뽖䥦</w:t>
      </w:r>
      <w:r>
        <w:rPr/>
        <w:t>Ⱔ</w:t>
      </w:r>
      <w:r>
        <w:rPr/>
        <w:t>穪㌬癣幰〯畇潴갷썒憘殘冱쉕쵳䤵䵟뭵숳甯怦囂摱䔷桹䁙뗂츫惂ㅑ㫍ꥦ㚵楪쉖쉐瀹䰶甭槎╣䱯潶⍸䑚顂䜩뼦㍅쉩</w:t>
      </w:r>
      <w:r>
        <w:rPr/>
        <w:t>ꥎ</w:t>
      </w:r>
      <w:r>
        <w:rPr/>
        <w:t>쎘祈梡걟攮歷딬䱗晪</w:t>
      </w:r>
      <w:r>
        <w:rPr/>
        <w:t>ꔹ</w:t>
      </w:r>
      <w:r>
        <w:rPr/>
        <w:t>㮘쉶</w:t>
      </w:r>
      <w:r>
        <w:rPr/>
        <w:t>⡄</w:t>
      </w:r>
      <w:r>
        <w:rPr/>
        <w:t>禩䡢乶ㄣ䥰뽤復偘媣戸佞楍歑住痃䕨쉁硢㣃湚☨愬䋍㤬噑繳ㄪ䋍╚⌴䣂㡌凎䠥礲⩌㬷彷⦥</w:t>
      </w:r>
      <w:r>
        <w:rPr/>
        <w:t>Ⱡ</w:t>
      </w:r>
      <w:r>
        <w:rPr/>
        <w:t>戨숭쉞倻癓뭯쏂⛂縵숨㙴╇⽱숽쉍⑩슘</w:t>
      </w:r>
      <w:r>
        <w:rPr/>
        <w:t>ꦮ</w:t>
      </w:r>
      <w:r>
        <w:rPr/>
        <w:t>徿䌤㜣塘硞䁬╾䋂墮☪窮䕲彥杩顶쉃쉌濂䧂汑桉䩺辬㨭숯㕬뽵㏂㑪城칰洯䑾⍀㘵습橭䡏砦掵䋍♄쉧䔴煔뽇슮䠸䪥南ぎ䩰㝖剷䨬䑅恷捷䛂辩瞡㭐㇃</w:t>
      </w:r>
      <w:r>
        <w:rPr/>
        <w:t>ⱶ</w:t>
      </w:r>
      <w:r>
        <w:rPr/>
        <w:t>숵眷⍱㙡ネ䑦캻䍴㝆汊슱爨佮䔦単滂琪츣悬洮䜶㙑楒슿싃兑슱ꅈ숤⤸幫녬濂㖣煗깣㡙⼯㤦㡳䢘兒╮䱺쵀숳熏쉋瘳슩싃彉㡥뭄숥숻㝩䂡⩨</w:t>
      </w:r>
      <w:r>
        <w:rPr/>
        <w:t>ꔤ</w:t>
      </w:r>
      <w:r>
        <w:rPr/>
        <w:t>八칵揂物轭</w:t>
      </w:r>
      <w:r>
        <w:rPr/>
        <w:t>ⵡ</w:t>
      </w:r>
      <w:r>
        <w:rPr/>
        <w:t>び⨭幱㷃爪潯ꅣ彠桚슬湲ㅱ</w:t>
      </w:r>
      <w:r>
        <w:rPr/>
        <w:t>ⶱ</w:t>
      </w:r>
      <w:r>
        <w:rPr/>
        <w:t>ꄰ痎栻㗂元</w:t>
      </w:r>
      <w:r>
        <w:rPr/>
        <w:t>⡦</w:t>
      </w:r>
      <w:r>
        <w:rPr/>
        <w:t>䑭獕串䕺䰤</w:t>
      </w:r>
      <w:r>
        <w:rPr/>
        <w:t>ⶥ</w:t>
      </w:r>
      <w:r>
        <w:rPr/>
        <w:t>쉐쉎㣍塤䦻䐸쵾祣呚䌤弳㝨楶橴⚬倫⩄쉺顬朽쉄䉳</w:t>
      </w:r>
      <w:r>
        <w:rPr/>
        <w:t>ꕀ╞</w:t>
      </w:r>
      <w:r>
        <w:rPr/>
        <w:t>濂祪</w:t>
      </w:r>
      <w:r>
        <w:rPr/>
        <w:t>ꤴ</w:t>
      </w:r>
      <w:r>
        <w:rPr/>
        <w:t>爸娽</w:t>
      </w:r>
      <w:r>
        <w:rPr/>
        <w:t>꧃Ⓜ⸮</w:t>
      </w:r>
      <w:r>
        <w:rPr/>
        <w:t>繅㍇勂䯂뽔數썢쉭䕘♘㊩䧂摮疿稱㙢꺣</w:t>
      </w:r>
      <w:r>
        <w:rPr/>
        <w:t>ꖡ</w:t>
      </w:r>
      <w:r>
        <w:rPr/>
        <w:t>䴣뇂쉯輴汩</w:t>
      </w:r>
      <w:r>
        <w:rPr/>
        <w:t>ⵟ</w:t>
      </w:r>
      <w:r>
        <w:rPr/>
        <w:t>㍲弪䁺䚿㶬偐硣倻㘩㥶呚㘊ꄥ剀畨牒埂⹘뭆敢㓂灅묩呈䡟⩥</w:t>
      </w:r>
      <w:r>
        <w:rPr/>
        <w:t>ꥀ</w:t>
      </w:r>
      <w:r>
        <w:rPr/>
        <w:t>㍂盃</w:t>
      </w:r>
      <w:r>
        <w:rPr/>
        <w:t>⡯</w:t>
      </w:r>
      <w:r>
        <w:rPr/>
        <w:t>㩵</w:t>
      </w:r>
      <w:r>
        <w:rPr/>
        <w:t>ⵖ</w:t>
      </w:r>
      <w:r>
        <w:rPr/>
        <w:t>狂㓂汷걣⼩쉴㫂䩏㯂吻뭸츺焭牌䌫쉷</w:t>
      </w:r>
      <w:r>
        <w:rPr/>
        <w:t>ꥊ</w:t>
      </w:r>
      <w:r>
        <w:rPr/>
        <w:t>㒏㵎愴搥晕煐깱㩗晒</w:t>
      </w:r>
      <w:r>
        <w:rPr/>
        <w:t>ⱪ</w:t>
      </w:r>
      <w:r>
        <w:rPr/>
        <w:t>佁梘琵㭟玏껃湢</w:t>
      </w:r>
      <w:r>
        <w:rPr/>
        <w:t>⡠</w:t>
      </w:r>
      <w:r>
        <w:rPr/>
        <w:t>摍噁</w:t>
      </w:r>
      <w:r>
        <w:rPr/>
        <w:t>꤭</w:t>
      </w:r>
      <w:r>
        <w:rPr/>
        <w:t>硡画䳂䔯椭슥ㅌ㕨均㕂䁶䨯䥎䉧䁑⌰㙫䋍繂䀱쉬塞䝣慅淍祕竍㙃䵨㔫츸깆䙶⬻恦䴥墩爥묤</w:t>
      </w:r>
      <w:r>
        <w:rPr/>
        <w:t>ꤦ</w:t>
      </w:r>
      <w:r>
        <w:rPr/>
        <w:t>䤰埂桹界⑑嗂䭊硚匪亣⌤</w:t>
      </w:r>
      <w:r>
        <w:rPr/>
        <w:t>ⰸ</w:t>
      </w:r>
      <w:r>
        <w:rPr/>
        <w:t>参䖮㏂嗂쉣焱숣䐣敫㯂㮡硺潫䝍䘱幇湶凍来晙⵾⽶湩扩填瑥ꅩ場泎㷃晶潇侩䏍②䓂坷熱䉒╢䙫匬ꍤ恾瀳係䐣껂숸毂戣圯췂䇎㢩繐䍬뿎䅵婯쵞顅偂瘩䩾䭚婔䍸㈴쉮智㈲습쉁숳捤䠸灒쉄こ摟助汀칳䑅卫䙞넪䒱땱☶焫⤰</w:t>
      </w:r>
      <w:r>
        <w:rPr/>
        <w:t>ⱪ⹡</w:t>
      </w:r>
      <w:r>
        <w:rPr/>
        <w:t>攳숻슥⑋</w:t>
      </w:r>
      <w:r>
        <w:rPr/>
        <w:t>ⱑ</w:t>
      </w:r>
      <w:r>
        <w:rPr/>
        <w:t>ꇍ勎㙣䘸뽧㑪⍨核⺮놘뭳⑮硋⥈숥</w:t>
      </w:r>
      <w:r>
        <w:rPr/>
        <w:t>ꕠ</w:t>
      </w:r>
      <w:r>
        <w:rPr/>
        <w:t>样䭶㫂怯쉟㓂⽷⍚</w:t>
      </w:r>
      <w:r>
        <w:rPr/>
        <w:t>ꥌ</w:t>
      </w:r>
      <w:r>
        <w:rPr/>
        <w:t>怲䨰太坚⍍呀噍뭘촨䐭쵷捾䥚ꅸ쉪彇煑玻쎱뭺</w:t>
      </w:r>
      <w:r>
        <w:rPr/>
        <w:t>ⵍ</w:t>
      </w:r>
      <w:r>
        <w:rPr/>
        <w:t>녳乵ㅋ浆搴穁灣撱䕸⭔숵湈也걎禵猭塡匤㙊뗎⥇㑾㍰뭂恭ㅚ㎩炿沬倮払愹䩙숻慮䃂썴⹡㥔估㡑䱙쉅幰칇ヂ⩑⽺칹충䵎婓싂</w:t>
      </w:r>
      <w:r>
        <w:rPr/>
        <w:t>⡖</w:t>
      </w:r>
      <w:r>
        <w:rPr/>
        <w:t>ꆘ縰总㙨焮䡟砶</w:t>
      </w:r>
      <w:r>
        <w:rPr/>
        <w:t>⣂</w:t>
      </w:r>
      <w:r>
        <w:rPr/>
        <w:t>倱㑲歧쉒睠캣廂媣</w:t>
      </w:r>
      <w:r>
        <w:rPr/>
        <w:t>ꗂ</w:t>
      </w:r>
      <w:r>
        <w:rPr/>
        <w:t>楤썀轀슡晌뾻䪡긣忂⫂硧㕈▿놻欶䌸㪩內기惂䁞頽佨碱䉙疵坯奫冻쉣潞嘨ꍍ䑏⭩䭀</w:t>
      </w:r>
      <w:r>
        <w:rPr/>
        <w:t>⡫</w:t>
      </w:r>
      <w:r>
        <w:rPr/>
        <w:t>칣檡汷⨫此㨨偒㙄摹녺㙴摅璥師䨱呢堹싂喩㑣숪圻泂啬帳獑</w:t>
      </w:r>
      <w:r>
        <w:rPr/>
        <w:t>Ⲭ</w:t>
      </w:r>
      <w:r>
        <w:rPr/>
        <w:t>彂眭獎椻煣祚牀⌲毂厩춿놵䅺싃圵爦么슏뾱㍒㡏娩㮮婳歖䰻䜣쉺燂슩搪沩뭩婗繘欷⹤伺のぷ咥⌤轏迂</w:t>
      </w:r>
      <w:r>
        <w:rPr/>
        <w:t>⠪</w:t>
      </w:r>
      <w:r>
        <w:rPr/>
        <w:t>橒쉴깮㒻奢硱嫂♒窡挤⥪</w:t>
      </w:r>
      <w:r>
        <w:rPr/>
        <w:t>꥓</w:t>
      </w:r>
      <w:r>
        <w:rPr/>
        <w:t>쉟⥆♊㨲䁉䍌䝗</w:t>
      </w:r>
      <w:r>
        <w:rPr/>
        <w:t>⡄</w:t>
      </w:r>
      <w:r>
        <w:rPr/>
        <w:t>䵹涏瑤㉄딴兕擂挪숻ꅫ攦㞣忂慙⴪暱ㅐ</w:t>
      </w:r>
      <w:r>
        <w:rPr/>
        <w:t>Ɱ</w:t>
      </w:r>
      <w:r>
        <w:rPr/>
        <w:t>숱暥쉷留䪿禥顲坱輮</w:t>
      </w:r>
      <w:r>
        <w:rPr/>
        <w:t>ꗂ</w:t>
      </w:r>
      <w:r>
        <w:rPr/>
        <w:t>浏⭋ꍟ浵彩棂㙚佋</w:t>
      </w:r>
      <w:r>
        <w:rPr/>
        <w:t>ꤲ</w:t>
      </w:r>
      <w:r>
        <w:rPr/>
        <w:t>ꥢ繴ㅂ㤭允丫⨥挽㴴嫂츱㡲櫎⩨焦</w:t>
      </w:r>
      <w:r>
        <w:rPr/>
        <w:t>⣂</w:t>
      </w:r>
      <w:r>
        <w:rPr/>
        <w:t>佃妏砊㙍䟃熏문祴摯</w:t>
      </w:r>
      <w:r>
        <w:rPr/>
        <w:t>⠫</w:t>
      </w:r>
      <w:r>
        <w:rPr/>
        <w:t>㨭睰幣⩕火䐻⫂䝒䮬曂⩴깋敗獷⎘杵♑根礴䜻⸥墣</w:t>
      </w:r>
      <w:r>
        <w:rPr/>
        <w:t>ꥎ♌</w:t>
      </w:r>
      <w:r>
        <w:rPr/>
        <w:t>㥟癹칍숨榵眪䗂쉚暵婀瀯싂㌳䑗穢</w:t>
      </w:r>
      <w:r>
        <w:rPr/>
        <w:t>ⷂ</w:t>
      </w:r>
      <w:r>
        <w:rPr/>
        <w:t>땏䳂</w:t>
      </w:r>
      <w:r>
        <w:rPr/>
        <w:t>꤬</w:t>
      </w:r>
      <w:r>
        <w:rPr/>
        <w:t>㈹㑀听䤨깹㵊㒱캣⸱䲏쉢슏䠩タ穗㗂攩ぞ申䞱묪殥쉎⩮町凂彫뭎䑵䭯䬨瓎浔拂㦩</w:t>
      </w:r>
      <w:r>
        <w:rPr/>
        <w:t>⢘</w:t>
      </w:r>
      <w:r>
        <w:rPr/>
        <w:t>佧畲慰땅㠪䮡⫂楗繓䢏漰䉓䜥春㐻縲听쉱煟浤䡋ヂ牔⩍牶</w:t>
      </w:r>
      <w:r>
        <w:rPr/>
        <w:t>ꔫ</w:t>
      </w:r>
      <w:r>
        <w:rPr/>
        <w:t>칣噣啗塩歗ㅇ㧂⨸硈</w:t>
      </w:r>
      <w:r>
        <w:rPr/>
        <w:t>ꔸ</w:t>
      </w:r>
      <w:r>
        <w:rPr/>
        <w:t>䤲䛂</w:t>
      </w:r>
      <w:r>
        <w:rPr/>
        <w:t>ꔬ⑧</w:t>
      </w:r>
      <w:r>
        <w:rPr/>
        <w:t>兠㬴치厵瑤㑅捩牢婇栣䀸癊</w:t>
      </w:r>
      <w:r>
        <w:rPr/>
        <w:t>Ȿ</w:t>
      </w:r>
      <w:r>
        <w:rPr/>
        <w:t>歚础佀</w:t>
      </w:r>
      <w:r>
        <w:rPr/>
        <w:t>ꕈ</w:t>
      </w:r>
      <w:r>
        <w:rPr/>
        <w:t>녌⸽䋂⭉⨽䧂卸⿂</w:t>
      </w:r>
      <w:r>
        <w:rPr/>
        <w:t>ⷂ</w:t>
      </w:r>
      <w:r>
        <w:rPr/>
        <w:t>势夺뼮檘猷䟂䥡싂溡穰</w:t>
      </w:r>
      <w:r>
        <w:rPr/>
        <w:t>Ⱚ</w:t>
      </w:r>
      <w:r>
        <w:rPr/>
        <w:t>婔┱䫍⭪扮</w:t>
      </w:r>
      <w:r>
        <w:rPr/>
        <w:t>⡒</w:t>
      </w:r>
      <w:r>
        <w:rPr/>
        <w:t>汐椣顗숺䱂橢牢싂䩹쉊숳瀽㉗畵祀懂ㄻ쉍嘪㍆딹♎䉍숻㙾䡉</w:t>
      </w:r>
      <w:r>
        <w:rPr/>
        <w:t>ꔣ</w:t>
      </w:r>
      <w:r>
        <w:rPr/>
        <w:t>晎싂庥穪㉔ꍺ꥔呏噬飍湠妿⑱玏澻㙊</w:t>
      </w:r>
      <w:r>
        <w:rPr/>
        <w:t>ⰻ</w:t>
      </w:r>
      <w:r>
        <w:rPr/>
        <w:t>䡓쉊䕾㡵⦿懍㘷쉣㛂</w:t>
      </w:r>
      <w:r>
        <w:rPr/>
        <w:t>ꤶ</w:t>
      </w:r>
      <w:r>
        <w:rPr/>
        <w:t>䡆䌯⚩♲㨽歹燂彺秂숶煶㒮ꌵ歓撣</w:t>
      </w:r>
      <w:r>
        <w:rPr/>
        <w:t>⠵</w:t>
      </w:r>
      <w:r>
        <w:rPr/>
        <w:t>겘㨲묪穆洬呋슏椪䪿樲硢䕫㠶춏⽢쉥䑏㭆塴歃싂癄쉟䤴썚⎬祵쉧䥅ㄺ⤬숳呤瀨颻のꍂ㕰땉⍲恘剘幸⩘婆㚥쉢䁡깏⨽㣂纡㥵匫쉞柂墘숦捔狂䋂轃믂䁶㩉椥꤮┻㉷䝁狂㕥嚩榮埂㌴칏䭢繋眫塡䈷䴭扟껎涘䈮囂㔩幋㙇⼲冿渵쉷旂⾏迍무㕊復䔨숪㢥䀶砽⑕䥇䲣쉳</w:t>
      </w:r>
      <w:r>
        <w:rPr/>
        <w:t>ꗂ⥅</w:t>
      </w:r>
      <w:r>
        <w:rPr/>
        <w:t>涡䔨㊏쉵㛂啲穒䝧쵺祌祄南睳⩃쉠숩眻㙑灮쉶㐻①츳呮夻䝡櫂䭓녰暿녪〪╙掬䉠畁堦깣땤땍張숰䤽也䝵哂倵문쌮쉓쉬숭剂䪮盃擂兄前搤轀汧㏂疣渰瞬呯숪㤫縪</w:t>
      </w:r>
      <w:r>
        <w:rPr/>
        <w:t>ꥆ</w:t>
      </w:r>
      <w:r>
        <w:rPr/>
        <w:t>떿⻎渵皘䡢磂櫃参ㄤ剰⿂䥵䜣塾䏂桩伱㖬⎣仂甤⧎狂䅾ꌨ汔☷䪩湂盂</w:t>
      </w:r>
      <w:r>
        <w:rPr/>
        <w:t>ꥐ⎿</w:t>
      </w:r>
      <w:r>
        <w:rPr/>
        <w:t>励뽚砹㐨숻摰묳碬冩␺뽔䭇껍冥쉔걙呟㏂盂긦牬⑸</w:t>
      </w:r>
      <w:r>
        <w:rPr/>
        <w:t>ꥏ</w:t>
      </w:r>
      <w:r>
        <w:rPr/>
        <w:t>쉐剣恎ㅶ练倥瑯슩侣地㮏稪杹灱䝙䟂뽗欸</w:t>
      </w:r>
      <w:r>
        <w:rPr/>
        <w:t>ꕉ</w:t>
      </w:r>
      <w:r>
        <w:rPr/>
        <w:t>禩쉷쉬迂兔䥥穸</w:t>
      </w:r>
      <w:r>
        <w:rPr/>
        <w:t>ⷂ</w:t>
      </w:r>
      <w:r>
        <w:rPr/>
        <w:t>넵慺欳⻂湉礸潷梥瀊㉡⪩䘥⑥䍟⥷쉙⯂썺</w:t>
      </w:r>
      <w:r>
        <w:rPr/>
        <w:t>⡋</w:t>
      </w:r>
      <w:r>
        <w:rPr/>
        <w:t>⽆뭳撬칙畀곂㉑㝩㨴槂彍䯂乏뮥츨䡚吵슬㝌⨴呧䖩㪮盂摱夽仂썥檬係쉨싍澡㚿쉪彉䁔然囂此癐噈䳂㴯땬势㵥뿍싂祢忎亮</w:t>
      </w:r>
      <w:r>
        <w:rPr/>
        <w:t>ꖿ</w:t>
      </w:r>
      <w:r>
        <w:rPr/>
        <w:t>䩘䥰숱㖿䕇刽桚䕟桧収呋匳煴㒡⨺氶申揂㘹䁩쉴侵쉨敂危煮⫂</w:t>
      </w:r>
      <w:r>
        <w:rPr/>
        <w:t>ꔨ</w:t>
      </w:r>
      <w:r>
        <w:rPr/>
        <w:t>婠壂쉸⦱㥩䎩䛍碡㢵⒮⨩晳습녯까唥䍍㡉␺싂䨯딪䠫</w:t>
      </w:r>
      <w:r>
        <w:rPr/>
        <w:t>ⵄ</w:t>
      </w:r>
      <w:r>
        <w:rPr/>
        <w:t>넹ガ䊵㵱슱幑걬穯濂瑚⮻쉶쉗碩幚溘囃⍵匪</w:t>
      </w:r>
      <w:r>
        <w:rPr/>
        <w:t>ꖣ</w:t>
      </w:r>
      <w:r>
        <w:rPr/>
        <w:t>㵷䥇漴䨹⨤平摈㞡猭坍슡牕乸乣</w:t>
      </w:r>
      <w:r>
        <w:rPr/>
        <w:t>ⱡ</w:t>
      </w:r>
      <w:r>
        <w:rPr/>
        <w:t>ꇂ瀯뼨恂</w:t>
      </w:r>
      <w:r>
        <w:rPr/>
        <w:t>⠮</w:t>
      </w:r>
      <w:r>
        <w:rPr/>
        <w:t>扷⭈싂싂뽐䵏㟍楴㉳⹇扲页䩘숩㭩ケ痂♫佌瑁熥숶딩䥔⦿摤쉉땳㏎䭂矃䛂䘳氹晏礳⽖漶ꌨ獢깕呙愰奧쉵哂䞻怱Ⓜ쉷䕬牢⼵⑅쉷是恔쉶扅步㫂⻂滍席때䐤䘦稺㘰䝈睫</w:t>
      </w:r>
      <w:r>
        <w:rPr/>
        <w:t>⡋</w:t>
      </w:r>
      <w:r>
        <w:rPr/>
        <w:t>뭗䡠⩙㝅ㅢ</w:t>
      </w:r>
      <w:r>
        <w:rPr/>
        <w:t>ꗂ</w:t>
      </w:r>
      <w:r>
        <w:rPr/>
        <w:t>潞칔佟窵汉昫㈷㒮砯⮩浄涏䥃塸汲썈ꌩ旎畷ꍊ乕썉㌰顬</w:t>
      </w:r>
      <w:r>
        <w:rPr/>
        <w:t>ꤥ</w:t>
      </w:r>
      <w:r>
        <w:rPr/>
        <w:t>䵪飂慌睯걇侣ォ便썰䍆䔯噷徱긤䍟⍙刲㡗汞⩑䁯撏䅞</w:t>
      </w:r>
      <w:r>
        <w:rPr/>
        <w:t>ꥌ</w:t>
      </w:r>
      <w:r>
        <w:rPr/>
        <w:t>壂擂㬩䙅祠癞꥔具兂弮䝈뭍䒩ꍑ㑢깺䏂㋂也彗噷坹扃㨻祠갰쉮愯쉟歉䉬</w:t>
      </w:r>
      <w:r>
        <w:rPr/>
        <w:t>ꥆ</w:t>
      </w:r>
      <w:r>
        <w:rPr/>
        <w:t>灬偟姂䵨佳氮畔辬挵㍃ㆻ圻硠깩싂⨥盂䰬晦슬쉏轮ㄨ唻╞顫㯂슿ꥷ卷爥㤺걔㑤䮩⬶焣䀪奢曂숨뭐田䚬严⽸</w:t>
      </w:r>
      <w:r>
        <w:rPr/>
        <w:t>꧂</w:t>
      </w:r>
      <w:r>
        <w:rPr/>
        <w:t>父妱歔汑奆╺ꌨ恰丽活겿㉕瑅燍䍏ㄮ</w:t>
      </w:r>
      <w:r>
        <w:rPr/>
        <w:t>ꕴ</w:t>
      </w:r>
      <w:r>
        <w:rPr/>
        <w:t>牱挣걵뾮欸썈뮩梏婗ꍄ䙃佰⵹漩䄳뭎䝙쉸杗侱䍥垬轇敶묲⍠싂兔䕤</w:t>
      </w:r>
      <w:r>
        <w:rPr/>
        <w:t>ꥍ</w:t>
      </w:r>
      <w:r>
        <w:rPr/>
        <w:t>䙠幫獳悮떬汏眤㍚</w:t>
      </w:r>
      <w:r>
        <w:rPr/>
        <w:t>꥟⯂</w:t>
      </w:r>
      <w:r>
        <w:rPr/>
        <w:t>摉䡏吥幠쉒넱牂稪䘨㎣奨썞瑱剥㭱啦칍㘭䣂쉗繴乇쉰摖꥗쉎爩拂㊩</w:t>
      </w:r>
      <w:r>
        <w:rPr/>
        <w:t>⠱</w:t>
      </w:r>
      <w:r>
        <w:rPr/>
        <w:t>祲㩪⤻깬슣矍</w:t>
      </w:r>
      <w:r>
        <w:rPr/>
        <w:t>ⵞ</w:t>
      </w:r>
      <w:r>
        <w:rPr/>
        <w:t>灯辻</w:t>
      </w:r>
      <w:r>
        <w:rPr/>
        <w:t>⡈</w:t>
      </w:r>
      <w:r>
        <w:rPr/>
        <w:t>拂숰</w:t>
      </w:r>
      <w:r>
        <w:rPr/>
        <w:t>⠩</w:t>
      </w:r>
      <w:r>
        <w:rPr/>
        <w:t>⼽す묳䛂挳剏ま슩嚥ぱ⬦俍牠ꌩ睑獱⌣だ杩颻乗쉾眨䥩昣飂㵪慫싎穥ꥸ갦땹숸</w:t>
      </w:r>
      <w:r>
        <w:rPr/>
        <w:t>ꔻ</w:t>
      </w:r>
      <w:r>
        <w:rPr/>
        <w:t>㒻츶匱ꍮ⥊⍴燂㠦슱嘳䀺克䠣䕀㐶딊晐⼨츣걧彔췂挹䤳⬯拂⯂숷桵⎱幒徏扉숸뗂</w:t>
      </w:r>
      <w:r>
        <w:rPr/>
        <w:t>ꗍ</w:t>
      </w:r>
      <w:r>
        <w:rPr/>
        <w:t>쉟</w:t>
      </w:r>
      <w:r>
        <w:rPr/>
        <w:t>ⰱ</w:t>
      </w:r>
      <w:r>
        <w:rPr/>
        <w:t>煯ꍨ怵呓㍸啒䅋偱</w:t>
      </w:r>
      <w:r>
        <w:rPr/>
        <w:t>ⱺ</w:t>
      </w:r>
      <w:r>
        <w:rPr/>
        <w:t>焸⭏껎㦣塉搽㙨柍伲婎숩晙⨻澥깖숦쉖㚥礷숦䩺䭆玵숳䬩걖뭧穂曎䡫⭥㍰숭噠㜺瀰⧃亩겘奒穧숸쉬䁱䕠ꄨ偶瑟═妥⪻㙮㵎㯎걄촹㝊ꄺ奚啒깐潋넬娦ㄮ儭③믂幍灬♈쉣䵕矂⮵㠽睰♄쉥ꅥ♃㕊歺爸伲灚焹㨪扔쉸〻梏炬ꄴ偬亘䆱䂏竂쵫疏場숹娴垡쉉⥎煬顸瘵买槍╓䱠䖿䈨ꍵ䯂恢亮⩾垥☫祵痂촥䱦桺呣</w:t>
      </w:r>
      <w:r>
        <w:rPr/>
        <w:t>ꕹ</w:t>
      </w:r>
      <w:r>
        <w:rPr/>
        <w:t>幙怪⩒噎녏⍄숸⽖琤뽟橇䡥䰬⻂</w:t>
      </w:r>
      <w:r>
        <w:rPr/>
        <w:t>⡸</w:t>
      </w:r>
      <w:r>
        <w:rPr/>
        <w:t>녅䥸穰恏扶ꏂ⻂걎昹燂轸쎡쉕䌺⫂矂畣⽤숤厵頤瓃⨵㠳顶繅繅恌爦眹氶</w:t>
      </w:r>
      <w:r>
        <w:rPr/>
        <w:t>ⶡ⌲</w:t>
      </w:r>
      <w:r>
        <w:rPr/>
        <w:t>㝴秃偦漥㯂け畎㍴䬹⨮牾⩅绍潲꥾〈嚮⵷枥칮㴬쉐瑂⨨쉋⻂䰻橧슱쎩廂ꥰ稺㒵总⏂慆</w:t>
      </w:r>
      <w:r>
        <w:rPr/>
        <w:t>ⵣ</w:t>
      </w:r>
      <w:r>
        <w:rPr/>
        <w:t>㍘乪ꅥ䊏㔯㐪</w:t>
      </w:r>
      <w:r>
        <w:rPr/>
        <w:t>ꦱ</w:t>
      </w:r>
      <w:r>
        <w:rPr/>
        <w:t>夥䩥䋂哂恸獈稪严⫂慉쉦㬶䵔㡌幬쉥摮猴</w:t>
      </w:r>
      <w:r>
        <w:rPr/>
        <w:t>ꖡ</w:t>
      </w:r>
      <w:r>
        <w:rPr/>
        <w:t>奕</w:t>
      </w:r>
      <w:r>
        <w:rPr/>
        <w:t>ⱬ</w:t>
      </w:r>
      <w:r>
        <w:rPr/>
        <w:t>䫂숳㙗ㅅㅺ帻뗂䉉⩟呓쉷彋</w:t>
      </w:r>
      <w:r>
        <w:rPr/>
        <w:t>⢵⵴</w:t>
      </w:r>
      <w:r>
        <w:rPr/>
        <w:t>竂䕔╲疣挽礻⻂助⨪扺쵗믃祄ㅋ䤥䅏䅠䬨␤⩀灙げ朦槂瑸噞䤹䝏㌤睟懂뭐</w:t>
      </w:r>
      <w:r>
        <w:rPr/>
        <w:t>ꥈ</w:t>
      </w:r>
      <w:r>
        <w:rPr/>
        <w:t>獵卒塑劥と촰凍㟂睘砯勃猶厱</w:t>
      </w:r>
      <w:r>
        <w:rPr/>
        <w:t>ⱗ</w:t>
      </w:r>
      <w:r>
        <w:rPr/>
        <w:t>猬㥬歈䥁</w:t>
      </w:r>
      <w:r>
        <w:rPr/>
        <w:t>⡀</w:t>
      </w:r>
      <w:r>
        <w:rPr/>
        <w:t>剩䑔거걕ㄣ┷䉀磍江欬软旍</w:t>
      </w:r>
      <w:r>
        <w:rPr/>
        <w:t>⣂</w:t>
      </w:r>
      <w:r>
        <w:rPr/>
        <w:t>幦⌬飂攪㥏啫滂넸㕏䔵땟㑴歡䀹塙뭑䑡媬䟂㩰䫂绂䨩氷㫂曂쉌쉴佒傣愭柂㭮卸㥢</w:t>
      </w:r>
      <w:r>
        <w:rPr/>
        <w:t>ꕃ</w:t>
      </w:r>
      <w:r>
        <w:rPr/>
        <w:t>㕠</w:t>
      </w:r>
      <w:r>
        <w:rPr/>
        <w:t>ꖡ</w:t>
      </w:r>
      <w:r>
        <w:rPr/>
        <w:t>㤭繊煑擂쌪㛂㩕瓃怳</w:t>
      </w:r>
      <w:r>
        <w:rPr/>
        <w:t>ⶏ</w:t>
      </w:r>
      <w:r>
        <w:rPr/>
        <w:t>昩㌹땟쉒㌥㕋⩦歋䜷䌨㬴䝎摥쉅␣쵣⸷쉍杬⫂䀺䈫⹳ꄱ쉬숵煢⿂娥</w:t>
      </w:r>
      <w:r>
        <w:rPr/>
        <w:t>Ⱝ</w:t>
      </w:r>
      <w:r>
        <w:rPr/>
        <w:t>쉔ꍡ쉕摗癋托穚䦣㑁⒵献㛍┲☸梏典咣뾘䭯╏컂䫃숺啖긱</w:t>
      </w:r>
      <w:r>
        <w:rPr/>
        <w:t>⠭</w:t>
      </w:r>
      <w:r>
        <w:rPr/>
        <w:t>㙋䉃걀乂噷秂묹㏃䆩娮䥸㉥愯刱㭅</w:t>
      </w:r>
      <w:r>
        <w:rPr/>
        <w:t>ꤲ</w:t>
      </w:r>
      <w:r>
        <w:rPr/>
        <w:t>숣╄㝖汣녙瀫揂</w:t>
      </w:r>
      <w:r>
        <w:rPr/>
        <w:t>⠩</w:t>
      </w:r>
      <w:r>
        <w:rPr/>
        <w:t>伹穀䢏⹃潩琪㙱걡亩♹䙡㑈婀優扄쉢싎並⑊爷挳㔪櫃쎩④祲⩴꺩毂㴊</w:t>
      </w:r>
      <w:r>
        <w:rPr/>
        <w:t>Ⲯ</w:t>
      </w:r>
      <w:r>
        <w:rPr/>
        <w:t>쉒㑮㒥습㵪䐻䜳獅浚刻㘪慰婆㴪</w:t>
      </w:r>
      <w:r>
        <w:rPr/>
        <w:t>ⵆ</w:t>
      </w:r>
      <w:r>
        <w:rPr/>
        <w:t>暘⵶⥫㨮䇂숥⹙䴬ㅕ딷圦쎩琬쉆썧焥慂焥歕⸮潵</w:t>
      </w:r>
      <w:r>
        <w:rPr/>
        <w:t>ꔷ</w:t>
      </w:r>
      <w:r>
        <w:rPr/>
        <w:t>䆱楱煓塢暘⧂</w:t>
      </w:r>
      <w:r>
        <w:rPr/>
        <w:t>⠹</w:t>
      </w:r>
      <w:r>
        <w:rPr/>
        <w:t>䦘㌶祌땗⩺牷熮穫䈳ꌻ榿ꥴ獈쉮玵뭊歊㝌䘶쉡单쉶䋂啤㌰栫乡堮㕐⩨䩚狂䭓欷啠갽㠻轍쉖쉧믂䝋깉㝸㔮⬳䭂ꅾ뭰싂䓂頩뼫哂慌</w:t>
      </w:r>
      <w:r>
        <w:rPr/>
        <w:t>ⵋ</w:t>
      </w:r>
      <w:r>
        <w:rPr/>
        <w:t>歘半丵梱⩘愶の㙎</w:t>
      </w:r>
      <w:r>
        <w:rPr/>
        <w:t>⢬</w:t>
      </w:r>
      <w:r>
        <w:rPr/>
        <w:t>櫂㉧橲㑈䒬숬숨扵뽔㥑숥▱⤦뭲䍓숷ꆘ㉳⧎숰䋍㑔㖥䃂녾頱穩䣂뭱㕐</w:t>
      </w:r>
      <w:r>
        <w:rPr/>
        <w:t>ⶬ</w:t>
      </w:r>
      <w:r>
        <w:rPr/>
        <w:t>ꅂ⫂</w:t>
      </w:r>
      <w:r>
        <w:rPr/>
        <w:t>꤭</w:t>
      </w:r>
      <w:r>
        <w:rPr/>
        <w:t>䠻䍔⩦⧂䙮</w:t>
      </w:r>
      <w:r>
        <w:rPr/>
        <w:t>ꤩ</w:t>
      </w:r>
      <w:r>
        <w:rPr/>
        <w:t>噟琭㌹땳䟃딴긪䛂毃轭⻍␭㭬㐵</w:t>
      </w:r>
      <w:r>
        <w:rPr/>
        <w:t>ⴭ</w:t>
      </w:r>
      <w:r>
        <w:rPr/>
        <w:t>ㅟ佌瞘슻奙傘㡦痂兰㘸牕杁廍昰滂슩硋⒩愽扊狂䙖䣂깤㪬⩇愫칰쉄敪繰㌺ァ獖助Ⓜ㍗㴣㪬</w:t>
      </w:r>
      <w:r>
        <w:rPr/>
        <w:t>ꦻ</w:t>
      </w:r>
      <w:r>
        <w:rPr/>
        <w:t>ㅐ扦樵</w:t>
      </w:r>
      <w:r>
        <w:rPr/>
        <w:t>ⶬ</w:t>
      </w:r>
      <w:r>
        <w:rPr/>
        <w:t>别癞睸澣⩘䲏梡便숽묵䋂꥘漨僃䭫啨䜥䙵猴㕨ꥫ瑟㝋炘獺⮣㝳㥚넴숫䥢䑋張弽㦬轚敥南幌☭䭑㨸길ꅪ⨺쉮殿摣숤㫂슥⥘㉉摗珂頦恆㑪㬹⭋䍈⏂⽔䍓쉶㥙ꇂ灂</w:t>
      </w:r>
      <w:r>
        <w:rPr/>
        <w:t>ꤸ</w:t>
      </w:r>
      <w:r>
        <w:rPr/>
        <w:t>墩䉊奤쉩㵊</w:t>
      </w:r>
      <w:r>
        <w:rPr/>
        <w:t>ꗂ</w:t>
      </w:r>
      <w:r>
        <w:rPr/>
        <w:t>橐兙뭭乖ꄣ╬橡剷䙾勂䩦嘷䒡䝕썰땬⑊眵쉞吥䅋䝋江獉䴮䑈⼲꺱꤮⍧녈숦瀷䐥㌣究杊ꅷ瘱쉰䅏塈츱䡞꥘춿き썪⨶⩗暣䠷</w:t>
      </w:r>
      <w:r>
        <w:rPr/>
        <w:t>ꤻ</w:t>
      </w:r>
      <w:r>
        <w:rPr/>
        <w:t>稭佨곂强䍤轀</w:t>
      </w:r>
      <w:r>
        <w:rPr/>
        <w:t>ⶱ</w:t>
      </w:r>
      <w:r>
        <w:rPr/>
        <w:t>杉싂</w:t>
      </w:r>
      <w:r>
        <w:rPr/>
        <w:t>ꔨ␬</w:t>
      </w:r>
      <w:r>
        <w:rPr/>
        <w:t>䭢穰뇃䄭璬䙴批꧎㣂浚㕆䊿参㶡楪慎䛎쉌ꆻ彤穚牀䝌旂╎쉸敫彔♩歘徵뾩辘ꍔ쉘挻佮秂攮슱◂⍊</w:t>
      </w:r>
      <w:r>
        <w:rPr/>
        <w:t>ꥍ</w:t>
      </w:r>
      <w:r>
        <w:rPr/>
        <w:t>歳儥硅뼬⛂海关轴긲⹍쎡睊⧂싍ꏎ㣂䡲⩰깈眺㶩䅶癡㝇垮晃⹺⭢땦싂䣂係倪冿㝟녦䈯싂쉮⧎捉汱㡴㔸灸倷</w:t>
      </w:r>
      <w:r>
        <w:rPr/>
        <w:t>ꤰ⒘</w:t>
      </w:r>
      <w:r>
        <w:rPr/>
        <w:t>䵠⏂㣂싂夨쉫䅧悡㌦쵺剱쵲䐴升慟䥧쉰慅쉘㉺⻃朥䁮⑮믂</w:t>
      </w:r>
      <w:r>
        <w:rPr/>
        <w:t>Ⱡ</w:t>
      </w:r>
      <w:r>
        <w:rPr/>
        <w:t>愯暵쵐幃깅㡖⽑쎏礥枥䨬⑷⹖碮쉞딺싂㙾⒩㝨䳂㉞矍䝔䩌⦬栭睎</w:t>
      </w:r>
      <w:r>
        <w:rPr/>
        <w:t>ꕧ</w:t>
      </w:r>
      <w:r>
        <w:rPr/>
        <w:t>뼣㦥猫⨻渱╋瘵ꥪ硌稦䘨妱挨⑫㠷僂䎡焊</w:t>
      </w:r>
      <w:r>
        <w:rPr/>
        <w:t>⡀</w:t>
      </w:r>
      <w:r>
        <w:rPr/>
        <w:t>轳幹</w:t>
      </w:r>
      <w:r>
        <w:rPr/>
        <w:t>ꦵ</w:t>
      </w:r>
      <w:r>
        <w:rPr/>
        <w:t>⡄</w:t>
      </w:r>
      <w:r>
        <w:rPr/>
        <w:t>썬숮싂㶩䪡浈䉖灦㠭朲圪칋伥䉥⫃啯橆楯涣쉐⍖䭆绂䅲䯂暥䅥求湱偍浮䴵淂㥲恚㬪땔僎⍹⌶㕗녅쉔놥偐쉯橳䋂啾䵤顡쉤㤪침ꅈ㟂玮쉊告㩠参也顂칢뽞䔪⼨慰毂䃂澱㙞即</w:t>
      </w:r>
      <w:r>
        <w:rPr/>
        <w:t>⣎</w:t>
      </w:r>
      <w:r>
        <w:rPr/>
        <w:t>㙑⹠</w:t>
      </w:r>
      <w:r>
        <w:rPr/>
        <w:t>Ⳃ</w:t>
      </w:r>
      <w:r>
        <w:rPr/>
        <w:t>旍䱗婃</w:t>
      </w:r>
      <w:r>
        <w:rPr/>
        <w:t>ꕊ</w:t>
      </w:r>
      <w:r>
        <w:rPr/>
        <w:t>呗ꎩ䔩卩╤</w:t>
      </w:r>
      <w:r>
        <w:rPr/>
        <w:t>⡩</w:t>
      </w:r>
      <w:r>
        <w:rPr/>
        <w:t>穸⩦</w:t>
      </w:r>
      <w:r>
        <w:rPr/>
        <w:t>ⱀ</w:t>
      </w:r>
      <w:r>
        <w:rPr/>
        <w:t>彔癭䬳숵劮偩杠ꅶ係暬숪⬽䭚繆쉆䑞믂⭪桡偶</w:t>
      </w:r>
      <w:r>
        <w:rPr/>
        <w:t>ꕞ</w:t>
      </w:r>
      <w:r>
        <w:rPr/>
        <w:t>厏♋绂쉒⍒猰桵浫濂牳␨䵸恂ꥮ</w:t>
      </w:r>
      <w:r>
        <w:rPr/>
        <w:t>ⵣ</w:t>
      </w:r>
      <w:r>
        <w:rPr/>
        <w:t>딳촸摶뭸嘫牷습☩歍⩴剄珂㵢◂噬嚩</w:t>
      </w:r>
      <w:r>
        <w:rPr/>
        <w:t>Ⱞ</w:t>
      </w:r>
      <w:r>
        <w:rPr/>
        <w:t>䢿碩噵毂䭓䩍穌㡚測彉瑎쉆掏䢿㭠ㄽ慍偠佃攬敀槂兕슩⦱㍴溱⼽ꥢ祓⫂ꥵ</w:t>
      </w:r>
      <w:r>
        <w:rPr/>
        <w:t>Ⱡ</w:t>
      </w:r>
      <w:r>
        <w:rPr/>
        <w:t>딭卅噘⌴썚䩵塱绂恐ꅟⓂ⩴枏숮彦繍긵妏땇版㇃䦥숯㙰サ剑㘴⦣쉁ㅋ쉧깍㪩歳楏汹捭浹</w:t>
      </w:r>
      <w:r>
        <w:rPr/>
        <w:t>⢣</w:t>
      </w:r>
      <w:r>
        <w:rPr/>
        <w:t>쉢用땮㵡怪共擂ꍂ╱䑁㭈</w:t>
      </w:r>
      <w:r>
        <w:rPr/>
        <w:t>ꥂ</w:t>
      </w:r>
      <w:r>
        <w:rPr/>
        <w:t>쌭獒䄪琬瘥쉰僎㉍奂䪩ꌤ⽒玱汔囍⺿丨攱嗂䊮㔱싍丸慅䘶㐴쵊싃稤⭀⫂쉑䭊쉐恩吰숨幃嘹쉭璘㙪挭숴㜶匩佃⑵ㅪ</w:t>
      </w:r>
      <w:r>
        <w:rPr/>
        <w:t>ⵚ</w:t>
      </w:r>
      <w:r>
        <w:rPr/>
        <w:t>扫걧懍硷漳䄷礮⯂갳䁺쉙顋⑘獌癮⤱欯䴺</w:t>
      </w:r>
      <w:r>
        <w:rPr/>
        <w:t>Ⱙ</w:t>
      </w:r>
      <w:r>
        <w:rPr/>
        <w:t>楖䁗硇</w:t>
      </w:r>
      <w:r>
        <w:rPr/>
        <w:t>ꔶ</w:t>
      </w:r>
      <w:r>
        <w:rPr/>
        <w:t>䶻睦䤳溮恉땟痂㌩</w:t>
      </w:r>
      <w:r>
        <w:rPr/>
        <w:t>ꦬ</w:t>
      </w:r>
      <w:r>
        <w:rPr/>
        <w:t>扗恡瑊奙㥾캥㭅搩煉㭵갷컂숪湁쉑ㅭ⌴㍢〻䧂浅㙠䈦睮⒮煫㕘</w:t>
      </w:r>
      <w:r>
        <w:rPr/>
        <w:t>ꕏꖱ</w:t>
      </w:r>
      <w:r>
        <w:rPr/>
        <w:t>䠵䥸䠺뮿爵灷㘻窬⍍娪渳뭁灁䍕揂쉶〰礶扺깱䘲㙔⑦뾥値㠪晴ꏂ摎䴳싂䰣⹕䁌䡌搦㇂䨷땷뼵싂䙡セ入♕䟂⌰祀䵋</w:t>
      </w:r>
      <w:r>
        <w:rPr/>
        <w:t>⢩</w:t>
      </w:r>
      <w:r>
        <w:rPr/>
        <w:t>숦쉲쉟迎撘㛂䍫婃䘪⺘㗂뽢㵶桎乄ㄶꥵ㉒Ⓜ</w:t>
      </w:r>
      <w:r>
        <w:rPr/>
        <w:t>꥓</w:t>
      </w:r>
      <w:r>
        <w:rPr/>
        <w:t>䔮搲䁠</w:t>
      </w:r>
      <w:r>
        <w:rPr/>
        <w:t>ⶮ⩮</w:t>
      </w:r>
      <w:r>
        <w:rPr/>
        <w:t>桄쎩㡙쉂漳繖瑫쉪⽥欪欱ꅭ쉪婊㓂夣爯敷斣壂</w:t>
      </w:r>
      <w:r>
        <w:rPr/>
        <w:t>ꤸ</w:t>
      </w:r>
      <w:r>
        <w:rPr/>
        <w:t>䀥晆㨻쉷</w:t>
      </w:r>
      <w:r>
        <w:rPr/>
        <w:t>ⵌ</w:t>
      </w:r>
      <w:r>
        <w:rPr/>
        <w:t>幐쉖䱙㢬쉂⥦噁</w:t>
      </w:r>
      <w:r>
        <w:rPr/>
        <w:t>ⱂ</w:t>
      </w:r>
      <w:r>
        <w:rPr/>
        <w:t>㬱㓎䝞쉨슿爤㝒┣䑱䅄㯃歑䆩橂塉免扩뭙㘹㤣숰欣滃姂䩣쉨㕹䭕兣</w:t>
      </w:r>
      <w:r>
        <w:rPr/>
        <w:t>ꦘ</w:t>
      </w:r>
      <w:r>
        <w:rPr/>
        <w:t>ꥸぃ婬煀㬴춱啙晊䈪頶扰卣㪣捁</w:t>
      </w:r>
      <w:r>
        <w:rPr/>
        <w:t>ⱑ</w:t>
      </w:r>
      <w:r>
        <w:rPr/>
        <w:t>ꕑ</w:t>
      </w:r>
      <w:r>
        <w:rPr/>
        <w:t>㉈剄灖䉁敊塩</w:t>
      </w:r>
      <w:r>
        <w:rPr/>
        <w:t>⣂</w:t>
      </w:r>
      <w:r>
        <w:rPr/>
        <w:t>轷䙷晾〉挵䭕猊畔嘶䭇楒へ䌯稸촷칮딥敠噳䌸㕭䍍⽬癱䙪숲娩</w:t>
      </w:r>
      <w:r>
        <w:rPr/>
        <w:t>ⰱ▏</w:t>
      </w:r>
      <w:r>
        <w:rPr/>
        <w:t>婶湤䘥䄪湵百㝊㑰䕺颬氻兓剬嘬⛂싂汭睪쉋擂冩奎楥妩穲쉁숫칋츨</w:t>
      </w:r>
      <w:r>
        <w:rPr/>
        <w:t>Ⱞ</w:t>
      </w:r>
      <w:r>
        <w:rPr/>
        <w:t>娩椱穷彴쉘㩭偤伽㆘纥䙫潵噟</w:t>
      </w:r>
      <w:r>
        <w:rPr/>
        <w:t>ⱉ</w:t>
      </w:r>
      <w:r>
        <w:rPr/>
        <w:t>桾睌</w:t>
      </w:r>
      <w:r>
        <w:rPr/>
        <w:t>ꔪ</w:t>
      </w:r>
      <w:r>
        <w:rPr/>
        <w:t>㜳䩪䅘䱦⥓</w:t>
      </w:r>
      <w:r>
        <w:rPr/>
        <w:t>꧂</w:t>
      </w:r>
      <w:r>
        <w:rPr/>
        <w:t>埂步뽩㨩塂辩슻쉙㌵愷兴轪憵떡久形뽠㌴䟂さ仂卾㩀슘晄䡎㧂偤숺슮쉖ꅍꏂ숭䔹㙁墮䣂㇂⯎䅊쉘ㅊ㠸弦慯咥쎱䫂䡶琬啤䵴丮据漷쌺</w:t>
      </w:r>
      <w:r>
        <w:rPr/>
        <w:t>꧂</w:t>
      </w:r>
      <w:r>
        <w:rPr/>
        <w:t>㧂汯䑯㥑迂⿂䩸娵싂쌪쉷딬澩䙟⩊祣⤹싂颱㭪忂嘮싎쉘㚵呮쉓⩔焷㩆</w:t>
      </w:r>
      <w:r>
        <w:rPr/>
        <w:t>ꤦ</w:t>
      </w:r>
      <w:r>
        <w:rPr/>
        <w:t>剫噫⩙䙺㈵橊䃂䑆頹圬㉦獚浏唳煭恣穉ꄬ䱩父恖斘⪿潺浚奦꥖恌숹狂뭘偰潭쉪슣䵈帲</w:t>
      </w:r>
      <w:r>
        <w:rPr/>
        <w:t>⡋</w:t>
      </w:r>
      <w:r>
        <w:rPr/>
        <w:t>㉐⹶㓂䭧冡稫숪⽈</w:t>
      </w:r>
      <w:r>
        <w:rPr/>
        <w:t>ⵥ⩩</w:t>
      </w:r>
      <w:r>
        <w:rPr/>
        <w:t>䅎繗刳⛂㠽칔㑀썥槂쉆</w:t>
      </w:r>
      <w:r>
        <w:rPr/>
        <w:t>ⰹ</w:t>
      </w:r>
      <w:r>
        <w:rPr/>
        <w:t>倪쉪䝷⵫痂⴨쉈ば捯汢樯䰷㠹繋䐬颮砺汀⿂㭨ꏂ廂㉑娪㕡圣⹌淍㚻扤</w:t>
      </w:r>
      <w:r>
        <w:rPr/>
        <w:t>⣂</w:t>
      </w:r>
      <w:r>
        <w:rPr/>
        <w:t>珂啾轐칾싂걳䙲츤凍渤</w:t>
      </w:r>
      <w:r>
        <w:rPr/>
        <w:t>ꥀ</w:t>
      </w:r>
      <w:r>
        <w:rPr/>
        <w:t>敫䎿䦻绂㧂♫㟂煪⽅嗂쉍슮</w:t>
      </w:r>
      <w:r>
        <w:rPr/>
        <w:t>⡁</w:t>
      </w:r>
      <w:r>
        <w:rPr/>
        <w:t>嘩頰⩘游䑊㨶䉹佃䒏넰䚵囂</w:t>
      </w:r>
      <w:r>
        <w:rPr/>
        <w:t>ꔶ</w:t>
      </w:r>
      <w:r>
        <w:rPr/>
        <w:t>妬䙰䚏깵</w:t>
      </w:r>
      <w:r>
        <w:rPr/>
        <w:t>⡮</w:t>
      </w:r>
      <w:r>
        <w:rPr/>
        <w:t>临⫂卑⩤穰䝊刺玬勂⵴⩸丸牆╇ꥶ䵐此䈵額䝬┸뽂瞮睫␷㭢쉉獧♊䁍污⯂挪庻⭡⽁惂轆쉄䭍䵎欪</w:t>
      </w:r>
      <w:r>
        <w:rPr/>
        <w:t>ꦣ</w:t>
      </w:r>
      <w:r>
        <w:rPr/>
        <w:t>깄썬⨫┲컂뼣䪩䃂쉧묯愻㝲佮㋃椯춏숺畋숬땒慁䡋浂佉⭒䡱</w:t>
      </w:r>
      <w:r>
        <w:rPr/>
        <w:t>ꤸ</w:t>
      </w:r>
      <w:r>
        <w:rPr/>
        <w:t>갵湆쉶撥㴪㨻恤烂牵幈渭㴰轖뽣슱㥈넩坪⴩䁊祋湀갵䮿</w:t>
      </w:r>
      <w:r>
        <w:rPr/>
        <w:t>ⵡ</w:t>
      </w:r>
      <w:r>
        <w:rPr/>
        <w:t>㫂⚱垱䘲㕰䡁싂瑢㩓</w:t>
      </w:r>
      <w:r>
        <w:rPr/>
        <w:t>ⲩ</w:t>
      </w:r>
      <w:r>
        <w:rPr/>
        <w:t>傿⮣묻癉䩆땕矂╹뭗슱⑗澡뭯䚣⭞쉨䀭㭃쉕⥕颮瘩⑇걎刹煁䭭梣쉊쉈㑎슻奧뮱轅樻㵪椴湎伱ꅬ뼰썑䦡熬恨椸獯敨㑲爥걘㛂╀⪻ꥴ稦教〉睊敆⹩㡬䴮係獁쉳瑸</w:t>
      </w:r>
      <w:r>
        <w:rPr/>
        <w:t>ꖡ</w:t>
      </w:r>
      <w:r>
        <w:rPr/>
        <w:t>汥桏皮┫㍋ꆩ坩ꄨ灩⻂⨷뽰</w:t>
      </w:r>
      <w:r>
        <w:rPr/>
        <w:t>ⵁ</w:t>
      </w:r>
      <w:r>
        <w:rPr/>
        <w:t>䎏㬲捺婋</w:t>
      </w:r>
      <w:r>
        <w:rPr/>
        <w:t>Ⱨ</w:t>
      </w:r>
      <w:r>
        <w:rPr/>
        <w:t>湁ꅦ硾奯啭轗ꌶ䦡捈⏂碏砫뭭ꏂ恬䑕㊣歖幎</w:t>
      </w:r>
      <w:r>
        <w:rPr/>
        <w:t>ꥋ</w:t>
      </w:r>
      <w:r>
        <w:rPr/>
        <w:t>佫楊깷渊㦣⩐㛃긬㨪뼩转匴</w:t>
      </w:r>
      <w:r>
        <w:rPr/>
        <w:t>꥓</w:t>
      </w:r>
      <w:r>
        <w:rPr/>
        <w:t>䡢歍⤭䱋㠴吰ꥨ┻䙯婮Ⓜ潥딽䱍砪䝇</w:t>
      </w:r>
      <w:r>
        <w:rPr/>
        <w:t>ꦱ╾</w:t>
      </w:r>
      <w:r>
        <w:rPr/>
        <w:t>칤塴⿂ꅶ楚獁ꥹ▵獟〹땀噣䂥㝕숶㩂␴恳쉠䭖塹毂桦⥙쉱轪⼽奬㍶╕</w:t>
      </w:r>
      <w:r>
        <w:rPr/>
        <w:t>ⱄ</w:t>
      </w:r>
      <w:r>
        <w:rPr/>
        <w:t>䰶쉸参睡怴剾埂噟湙繦㌮㉏獹쉦烂㭋ꥮ㥤㴥旃婋</w:t>
      </w:r>
      <w:r>
        <w:rPr/>
        <w:t>ⵏ</w:t>
      </w:r>
      <w:r>
        <w:rPr/>
        <w:t>䵁敱</w:t>
      </w:r>
      <w:r>
        <w:rPr/>
        <w:t>ⵇ</w:t>
      </w:r>
      <w:r>
        <w:rPr/>
        <w:t>김瘣協</w:t>
      </w:r>
      <w:r>
        <w:rPr/>
        <w:t>꧂</w:t>
      </w:r>
      <w:r>
        <w:rPr/>
        <w:t>䵏㡌㠴䌲㥫㗂敆㘴쉌頬컂掬擂丫쵥썹獑㪘䑃䠳味窘䝹썠怭쉚橩㜫頶</w:t>
      </w:r>
      <w:r>
        <w:rPr/>
        <w:t>⡳</w:t>
      </w:r>
      <w:r>
        <w:rPr/>
        <w:t>㵕</w:t>
      </w:r>
      <w:r>
        <w:rPr/>
        <w:t>Ⲙ⒥◂</w:t>
      </w:r>
      <w:r>
        <w:rPr/>
        <w:t>梘</w:t>
      </w:r>
      <w:r>
        <w:rPr/>
        <w:t>ꤱ</w:t>
      </w:r>
      <w:r>
        <w:rPr/>
        <w:t>丩쉮㊮桘捦숺涿慔ㄵ位◂쉫瑳䍹帺땃ヂ㷂姂䙮噡䲱㥨</w:t>
      </w:r>
      <w:r>
        <w:rPr/>
        <w:t>⠯</w:t>
      </w:r>
      <w:r>
        <w:rPr/>
        <w:t>ⵓ</w:t>
      </w:r>
      <w:r>
        <w:rPr/>
        <w:t>쉾佈쵗</w:t>
      </w:r>
      <w:r>
        <w:rPr/>
        <w:t>ꥅ</w:t>
      </w:r>
      <w:r>
        <w:rPr/>
        <w:t>杬깙䐹婘灺晅▩꥚㝕㏂乘갦슬ꄯ戱䒮強剓㞏燍㉟䭶㨨獧뿎搹杙㵹湦깷䘵묷숭믂懂䝹呋ㅐ쉨畁㝆ㅾ〉奘卞숬梱塰仃䒩⒘쉨畱兇婣歟儬ㅶ⭷祲摙亘♕彟䴦圭뽒䉣瑎䡶序ꍡ獉䥡撣桺䝂䈫㗂輽炱싂녋圳捵걇支烂㠩녬ꥵ☨䐺</w:t>
      </w:r>
      <w:r>
        <w:rPr/>
        <w:t>ꤣ</w:t>
      </w:r>
      <w:r>
        <w:rPr/>
        <w:t>敚硢暿길⩎顖煑椯㈥㣎䥆㛂</w:t>
      </w:r>
      <w:r>
        <w:rPr/>
        <w:t>ꤥ</w:t>
      </w:r>
      <w:r>
        <w:rPr/>
        <w:t>숷ざ橁祣促䡔⨱䇎扺䩄潅乕숷䄻䊮祴⩐⍈瓂쉄䚮뇂⛂⒘䥥坢䩂健獚</w:t>
      </w:r>
      <w:r>
        <w:rPr/>
        <w:t>ⵉ</w:t>
      </w:r>
      <w:r>
        <w:rPr/>
        <w:t>䵯媵伮僂쉎</w:t>
      </w:r>
      <w:r>
        <w:rPr/>
        <w:t>ꖩ</w:t>
      </w:r>
      <w:r>
        <w:rPr/>
        <w:t>祗刺쉬帶㋃瀷═橲杢㇂偊晃⮿ㆡ槂瀫䅙䠦楇く䟂汳嗂亿싂䭯촷瘯</w:t>
      </w:r>
      <w:r>
        <w:rPr/>
        <w:t>ꕦ</w:t>
      </w:r>
      <w:r>
        <w:rPr/>
        <w:t>癌쉵뼸厣彷㪵</w:t>
      </w:r>
      <w:r>
        <w:rPr/>
        <w:t>ꔪ</w:t>
      </w:r>
      <w:r>
        <w:rPr/>
        <w:t>뭒⭹坁</w:t>
      </w:r>
      <w:r>
        <w:rPr/>
        <w:t>Ⲭ</w:t>
      </w:r>
      <w:r>
        <w:rPr/>
        <w:t>暬숩싂쉧䰹彘☩쉭圪䶵숮쉥幄⾣䋍㍬</w:t>
      </w:r>
      <w:r>
        <w:rPr/>
        <w:t>Ⱞ</w:t>
      </w:r>
      <w:r>
        <w:rPr/>
        <w:t>㵯戸漬㉀彈뿂㮣夥ꌲꥴ⪮뭭昰쏂⵩用♣㜺渽㍋党䑳</w:t>
      </w:r>
      <w:r>
        <w:rPr/>
        <w:t>⠷</w:t>
      </w:r>
      <w:r>
        <w:rPr/>
        <w:t>痂⨰䁭䕎娨纥㓂⥐쉩䬯晖牭灁⩠</w:t>
      </w:r>
      <w:r>
        <w:rPr/>
        <w:t>ꕡ</w:t>
      </w:r>
      <w:r>
        <w:rPr/>
        <w:t>䇃欵㵴⍘㕔㦘倱䭁獰⤺潷㝋㖏☹啄</w:t>
      </w:r>
      <w:r>
        <w:rPr/>
        <w:t>ⶥ</w:t>
      </w:r>
      <w:r>
        <w:rPr/>
        <w:t>싂冘楈㕎숲稣椮䑧橶㬯⹏⻂矍쉌洶獫盂㕎吲䦏쉠⭤䕔い唲䯂橀㕡㦱偗쵾ㅊ䤪橮⸬顀剥쉲</w:t>
      </w:r>
      <w:r>
        <w:rPr/>
        <w:t>ⷎ</w:t>
      </w:r>
      <w:r>
        <w:rPr/>
        <w:t>㩹슩卅</w:t>
      </w:r>
      <w:r>
        <w:rPr/>
        <w:t>ꕴ</w:t>
      </w:r>
      <w:r>
        <w:rPr/>
        <w:t>略歇㝒쉚昶쉫祠㒬熥䝮祰㥗</w:t>
      </w:r>
      <w:r>
        <w:rPr/>
        <w:t>꥟</w:t>
      </w:r>
      <w:r>
        <w:rPr/>
        <w:t>婳⩷⚩䕖Ⓕ슡滂繘漲圣⹫쌣⍾欣쉮䫂</w:t>
      </w:r>
      <w:r>
        <w:rPr/>
        <w:t>⡙</w:t>
      </w:r>
      <w:r>
        <w:rPr/>
        <w:t>䓂氺쉅噇</w:t>
      </w:r>
      <w:r>
        <w:rPr/>
        <w:t>⡵</w:t>
      </w:r>
      <w:r>
        <w:rPr/>
        <w:t>숩搩㑵䑒</w:t>
      </w:r>
      <w:r>
        <w:rPr/>
        <w:t>ⴰ</w:t>
      </w:r>
      <w:r>
        <w:rPr/>
        <w:t>氮싂毂燍辮⵶뭵湍塐┺⍃啭⏂磂䜥䀣㡅◍瘽纩恚㓂㘊瑴愸㖱皻쉪捸⨰縨뭠ꥵ</w:t>
      </w:r>
      <w:r>
        <w:rPr/>
        <w:t>ꕸ</w:t>
      </w:r>
      <w:r>
        <w:rPr/>
        <w:t>強䝾ネ䄥桎恁庘攵ꅨ噔癓⪏걲쉵煳</w:t>
      </w:r>
      <w:r>
        <w:rPr/>
        <w:t>⡧</w:t>
      </w:r>
      <w:r>
        <w:rPr/>
        <w:t>塱疩␯ꍑ縰剉䁚䫂佪㤵椤浶昫湷땍䞘祭ꅣ佶均卌杞姃丹獑朮挦쏂㊬昦쉖捫橢毂</w:t>
      </w:r>
      <w:r>
        <w:rPr/>
        <w:t>Ᵽ</w:t>
      </w:r>
      <w:r>
        <w:rPr/>
        <w:t>匫㢵砥㐣쉢乑漻橅♃傿㘬煹丶쉀䩎懂勂牮昷㎏뇂湏䨸䑊</w:t>
      </w:r>
      <w:r>
        <w:rPr/>
        <w:t>꧂</w:t>
      </w:r>
      <w:r>
        <w:rPr/>
        <w:t>떱䙲漯쉣墡煸迃汐싂㗂輣⩧</w:t>
      </w:r>
      <w:r>
        <w:rPr/>
        <w:t>ⶱ</w:t>
      </w:r>
      <w:r>
        <w:rPr/>
        <w:t>숽㈮げ䀳丳㒩</w:t>
      </w:r>
      <w:r>
        <w:rPr/>
        <w:t>⡷</w:t>
      </w:r>
      <w:r>
        <w:rPr/>
        <w:t>䘶䣂㌥畾뼴朦焫夳䩉䘱偶奁뽚倲㭓쉘쉑㩌䦣쵭숪㭠㡰뽘奪</w:t>
      </w:r>
      <w:r>
        <w:rPr/>
        <w:t>ⵘ</w:t>
      </w:r>
      <w:r>
        <w:rPr/>
        <w:t>浖ꇎ㣂獚⮵걉疏쉮캮熬飂渺牶縭</w:t>
      </w:r>
      <w:r>
        <w:rPr/>
        <w:t>ꔥ</w:t>
      </w:r>
      <w:r>
        <w:rPr/>
        <w:t>䨥偍枵杷㉧▿㨺</w:t>
      </w:r>
      <w:r>
        <w:rPr/>
        <w:t>꧂</w:t>
      </w:r>
      <w:r>
        <w:rPr/>
        <w:t>쵡쉦묬⬩䌬</w:t>
      </w:r>
      <w:r>
        <w:rPr/>
        <w:t>ꕑ</w:t>
      </w:r>
      <w:r>
        <w:rPr/>
        <w:t>硖ꄣ㕕</w:t>
      </w:r>
      <w:r>
        <w:rPr/>
        <w:t>ⵘ⌴</w:t>
      </w:r>
      <w:r>
        <w:rPr/>
        <w:t>爯⨺亩潍䤤㎩焬䱂䍸页㙷強㠻캥㩟䏂䴥倭㉁⫍숪㬨伮쉸</w:t>
      </w:r>
      <w:r>
        <w:rPr/>
        <w:t>Ɫ</w:t>
      </w:r>
      <w:r>
        <w:rPr/>
        <w:t>奚</w:t>
      </w:r>
      <w:r>
        <w:rPr/>
        <w:t>⡌</w:t>
      </w:r>
      <w:r>
        <w:rPr/>
        <w:t>ꥦ㡉숲♾䵩扔晰轁슱晳瓍⌤傮숲</w:t>
      </w:r>
      <w:r>
        <w:rPr/>
        <w:t>ꗂ</w:t>
      </w:r>
      <w:r>
        <w:rPr/>
        <w:t>復</w:t>
      </w:r>
      <w:r>
        <w:rPr/>
        <w:t>ⰱ</w:t>
      </w:r>
      <w:r>
        <w:rPr/>
        <w:t>䳂쉆넰⹎穣⩁걱繗汭硋厩頲礬䑞䍬刱녖⮬彔繐㕌</w:t>
      </w:r>
      <w:r>
        <w:rPr/>
        <w:t>ⱨ</w:t>
      </w:r>
      <w:r>
        <w:rPr/>
        <w:t>㥒瞏싂䬲剎⨺〉뮿쉞츻뭺䟂</w:t>
      </w:r>
      <w:r>
        <w:rPr/>
        <w:t>ꔤ</w:t>
      </w:r>
      <w:r>
        <w:rPr/>
        <w:t>ㄴ</w:t>
      </w:r>
      <w:r>
        <w:rPr/>
        <w:t>⢱</w:t>
      </w:r>
      <w:r>
        <w:rPr/>
        <w:t>浃牫擂ꍣ敭䴦忂⥭殥戳뽡㌹噘⭦쉮ꍩ儳歹슱也瞱㣂氥淂䴭䍑싂嘫啯欪숣썌华灋</w:t>
      </w:r>
      <w:r>
        <w:rPr/>
        <w:t>ꦬ</w:t>
      </w:r>
      <w:r>
        <w:rPr/>
        <w:t>硎쉤江⭾䍲⑵㔦桢ꇂ⮩뭳⩇晚偵ꅧ㡙碵숪幏싂痂╇⩴稭纻悥䀪卬彨媮䁶恾睩慀悵䙖싂쉀믎⑩</w:t>
      </w:r>
      <w:r>
        <w:rPr/>
        <w:t>ꥄ</w:t>
      </w:r>
      <w:r>
        <w:rPr/>
        <w:t>嗍㉰穊⎬䣂㴱</w:t>
      </w:r>
      <w:r>
        <w:rPr/>
        <w:t>Ⲙ</w:t>
      </w:r>
      <w:r>
        <w:rPr/>
        <w:t>壍⤰⭍手扞┪潆䱨䱠㙉梩䱫칹숯怹朷倥䪏䑞久</w:t>
      </w:r>
      <w:r>
        <w:rPr/>
        <w:t>Ⳃ</w:t>
      </w:r>
      <w:r>
        <w:rPr/>
        <w:t>慀慷楦㤻녥</w:t>
      </w:r>
      <w:r>
        <w:rPr/>
        <w:t>ⴣ</w:t>
      </w:r>
      <w:r>
        <w:rPr/>
        <w:t>唵䕬煚煑䱟塕쉅슏昬狂䈽䈰쉟㝐湹潦㚡⧂┩甮㷂轎㍏㝐ㄫ㊿晁㍠奦ざ䓃畒䎥䠲</w:t>
      </w:r>
      <w:r>
        <w:rPr/>
        <w:t>꧍</w:t>
      </w:r>
      <w:r>
        <w:rPr/>
        <w:t>칈㬳습♺頻啍깕⤹㙗㬷쵄昦⥵呮楬뇂破楫扎浮ꎩ泎婉⫂ꍮ灳쉪恴䈣瞮䢣媥쉀曃ꅥ쉂슥뭖쉇眵〲滃녪㐸戵摔썵䝡⌬睏姍婶</w:t>
      </w:r>
      <w:r>
        <w:rPr/>
        <w:t>⠩</w:t>
      </w:r>
      <w:r>
        <w:rPr/>
        <w:t>嘭扔瑪㤭㤺</w:t>
      </w:r>
      <w:r>
        <w:rPr/>
        <w:t>ꔪ</w:t>
      </w:r>
      <w:r>
        <w:rPr/>
        <w:t>敃싂墣쏎゘ꌯ</w:t>
      </w:r>
      <w:r>
        <w:rPr/>
        <w:t>꥓</w:t>
      </w:r>
      <w:r>
        <w:rPr/>
        <w:t>䤻䌷慷敗촯桬瀵䚮稲㌰䪱싍싂묩㇂硟磂畢敍㯂싃兙啪竂礹䌻긭濂</w:t>
      </w:r>
      <w:r>
        <w:rPr/>
        <w:t>ꖥ</w:t>
      </w:r>
      <w:r>
        <w:rPr/>
        <w:t>堭欭疬╘䲻ꍣ倮⽏㚩卤ꅅ啋䅧쉪숴♱䙘杵旂쉮穖숭⯂縊啂䌦坭␪䭥轤⼫쵂</w:t>
      </w:r>
      <w:r>
        <w:rPr/>
        <w:t>ⴳ</w:t>
      </w:r>
      <w:r>
        <w:rPr/>
        <w:t>㉺╌쉉䉒呉┯쉕쉀㥣䙱㬫㵆睖壂䟂獂ꇂ슬㭱쉹묻쉅⽈슩皏䙴妡杍歵</w:t>
      </w:r>
      <w:r>
        <w:rPr/>
        <w:t>ꥄ</w:t>
      </w:r>
      <w:r>
        <w:rPr/>
        <w:t>活圹ꄬ眴乲싂橹㌱橡쉤㕮吴橩</w:t>
      </w:r>
      <w:r>
        <w:rPr/>
        <w:t>ⷂ⩱</w:t>
      </w:r>
      <w:r>
        <w:rPr/>
        <w:t>㶡礷⬫伥䮿쌭䰨</w:t>
      </w:r>
      <w:r>
        <w:rPr/>
        <w:t>ꥒ</w:t>
      </w:r>
      <w:r>
        <w:rPr/>
        <w:t>䩩☤輦뇂뮩쉳辵숨啫ꆮ⨽癊⒘輬涩楾抿싂㡺⩊犡♗涡㗂꥕㑴玱係碏묱뼵䗂┣췂⩱兣묯奮⛍瑈瑖捞쉟⴪杙椫䰯녱⹆硬䬽潀</w:t>
      </w:r>
      <w:r>
        <w:rPr/>
        <w:t>ꤥ</w:t>
      </w:r>
      <w:r>
        <w:rPr/>
        <w:t>䮩半忂穐㏂㇂挩眫⥣㕊</w:t>
      </w:r>
      <w:r>
        <w:rPr/>
        <w:t>Ⱟ</w:t>
      </w:r>
      <w:r>
        <w:rPr/>
        <w:t>繴숱唨秂汐</w:t>
      </w:r>
      <w:r>
        <w:rPr/>
        <w:t>⡑</w:t>
      </w:r>
      <w:r>
        <w:rPr/>
        <w:t>㈩䑱啚쉒眬㭞䄥⑈쉾眱㩆硦㌳弱넣</w:t>
      </w:r>
      <w:r>
        <w:rPr/>
        <w:t>ꦱ</w:t>
      </w:r>
      <w:r>
        <w:rPr/>
        <w:t>晀顲슏凂夯狂</w:t>
      </w:r>
      <w:r>
        <w:rPr/>
        <w:t>⢣</w:t>
      </w:r>
      <w:r>
        <w:rPr/>
        <w:t>䭩塈䔫瑎싂╭溻㈶橢塘╊쵀扴轡䕇⧍獠媿쉹瑭싂祬漤㕱丰⍘掿䮩䩠</w:t>
      </w:r>
      <w:r>
        <w:rPr/>
        <w:t>ⶵ</w:t>
      </w:r>
      <w:r>
        <w:rPr/>
        <w:t>祐칏䲘땕睎祃琻穒瑨숽㘨㘳穹쉋琰⪏截瘮슩牓슩䁋⫂歟楠ꍊ</w:t>
      </w:r>
      <w:r>
        <w:rPr/>
        <w:t>ꕸ</w:t>
      </w:r>
      <w:r>
        <w:rPr/>
        <w:t>뽐稶烂㤪呡촱㘪ꄰ浘䌲⨲场灡숺䅧潇쉩恾便⴫䈫⍈憿ꌭ儩潁䢵堨悏⩑䌻</w:t>
      </w:r>
      <w:r>
        <w:rPr/>
        <w:t>ꦻ</w:t>
      </w:r>
      <w:r>
        <w:rPr/>
        <w:t>쉾㬬惂彑慞禡繅㖏㍩㑨樲䤰㩒◂䤵⫂呈䩵烂쉒瘦</w:t>
      </w:r>
      <w:r>
        <w:rPr/>
        <w:t>ⱥ</w:t>
      </w:r>
      <w:r>
        <w:rPr/>
        <w:t>晑儰숪걮䙞椹厥䅔歠挴㏂丯꥾剥⿂☥收牍䕠㣎㐵ꥠ⺏ꆬ츽榬壃쉊⨥壂</w:t>
      </w:r>
      <w:r>
        <w:rPr/>
        <w:t>ꦿ</w:t>
      </w:r>
      <w:r>
        <w:rPr/>
        <w:t>景숵彾쉋㭈嫍꺮㨸ヂ敱쉴扨쉊㕬湮婨䙯뽟ㅑ⼽噪䥱</w:t>
      </w:r>
      <w:r>
        <w:rPr/>
        <w:t>ꥋ</w:t>
      </w:r>
      <w:r>
        <w:rPr/>
        <w:t>縣㌪湹橚㍴务潣녓櫂⥫倻ꥥ瞡㭐慱棂뭑㴪ꥦ쉒</w:t>
      </w:r>
      <w:r>
        <w:rPr/>
        <w:t>꥓</w:t>
      </w:r>
      <w:r>
        <w:rPr/>
        <w:t>轑䭨䪮숭썥卆べꅕ祹╁쉵洶뽣숦洸䌬䞡넦♟꺩㋂딽幚㖬숤痂㔸捫⫂쵕㔪</w:t>
      </w:r>
      <w:r>
        <w:rPr/>
        <w:t>ⱪ♴</w:t>
      </w:r>
      <w:r>
        <w:rPr/>
        <w:t>䍦♨</w:t>
      </w:r>
      <w:r>
        <w:rPr/>
        <w:t>ꥊ</w:t>
      </w:r>
      <w:r>
        <w:rPr/>
        <w:t>瀹⩁繣汐幸㝋啣칲枬묱쉞杉懂砬票瘣戦␷濂숲纣砵弲뿂毂㑺⭫</w:t>
      </w:r>
      <w:r>
        <w:rPr/>
        <w:t>ⴳ</w:t>
      </w:r>
      <w:r>
        <w:rPr/>
        <w:t>怸咩싂輽⤶哂㍬敧쏍㝳㝂䣂숻庵䬻뾩깮顃싂㑨䩨砥⽍祳썧쉩亏幏쉌ꥶ슥倱参㉘</w:t>
      </w:r>
      <w:r>
        <w:rPr/>
        <w:t>ꥆ</w:t>
      </w:r>
      <w:r>
        <w:rPr/>
        <w:t>嘲쉪</w:t>
      </w:r>
      <w:r>
        <w:rPr/>
        <w:t>ꦏ</w:t>
      </w:r>
      <w:r>
        <w:rPr/>
        <w:t>㭸䘭䲿儭㩦穑슥揂洦ヂ䑚칈桔츶ꥠ祌촰뾮柂斬䍅</w:t>
      </w:r>
      <w:r>
        <w:rPr/>
        <w:t>⠨</w:t>
      </w:r>
      <w:r>
        <w:rPr/>
        <w:t>걲楲歭輫⹆ꅯ汓쉱睄</w:t>
      </w:r>
      <w:r>
        <w:rPr/>
        <w:t>Ⱚ</w:t>
      </w:r>
      <w:r>
        <w:rPr/>
        <w:t>颵癆♹磃幈┽唶堩颥套潕佅쉴딫祎싂櫂捺楲愤⌷獁ィ㓍癱㪿揃䆿⩌㜯扪ㄥ쉂晠㒘癅娊焴兊䀽Ⓜ⹖녙圯颩슥┣摖䳂㜺佒姂䦥倣神獯捄⾥ꥳ䃃숪㭋㓂⩍䊘頬斩녍⑸┱暡갺獉㡐煣汪쉀♣</w:t>
      </w:r>
      <w:r>
        <w:rPr/>
        <w:t>ⲱ</w:t>
      </w:r>
      <w:r>
        <w:rPr/>
        <w:t>溏숻櫎䪻㢘嘷沩楞甦</w:t>
      </w:r>
      <w:r>
        <w:rPr/>
        <w:t>꧂ꔴ⍍</w:t>
      </w:r>
      <w:r>
        <w:rPr/>
        <w:t>橋⥶䡨쉷摴桒匷䣂䌨瀫싂儶偠夷噳뗂煊物桴䉸㕂碱倫䌽㝔痃焰㥱娲⹔硔⭡㬽㩵</w:t>
      </w:r>
      <w:r>
        <w:rPr/>
        <w:t>ꤳ</w:t>
      </w:r>
      <w:r>
        <w:rPr/>
        <w:t>啾祾啟䝦午椦쵨奸</w:t>
      </w:r>
      <w:r>
        <w:rPr/>
        <w:t>ⶩ</w:t>
      </w:r>
      <w:r>
        <w:rPr/>
        <w:t>氽ꎵ丯걋⑔幋浶쉐☳䁡顂繂䙈懂녆琺⑎䡓楦僂彆⾮</w:t>
      </w:r>
      <w:r>
        <w:rPr/>
        <w:t>ꥑ</w:t>
      </w:r>
      <w:r>
        <w:rPr/>
        <w:t>䶘⵵슡繊欥길⥋쉷榱牂쉴䅠ㄶ㌸堯㠪ꥧ썣癚㕘棍㝃싂渪걹㍇싂</w:t>
      </w:r>
      <w:r>
        <w:rPr/>
        <w:t>Ɱ⪣ⱚ</w:t>
      </w:r>
      <w:r>
        <w:rPr/>
        <w:t>쌷䓂䬽歳乣瘹灄㕫⫎⯂牄兑櫂啙昱␵兇䥓倴帵┻咬唯㙓洵숬柂쉉㵩彄ꅙ걍⮩㫂</w:t>
      </w:r>
      <w:r>
        <w:rPr/>
        <w:t>ⱒ</w:t>
      </w:r>
      <w:r>
        <w:rPr/>
        <w:t>圱⌰⯂싂拂治㜤怦㡲┣䯎ꥶ港䌸磂垻吵뼺쉥恷</w:t>
      </w:r>
      <w:r>
        <w:rPr/>
        <w:t>ꤤ</w:t>
      </w:r>
      <w:r>
        <w:rPr/>
        <w:t>渦쉌輤䷂儮㉒뇂彏汹埂攦㥗䠯轇싃匹辵卫╖기㶿싂扯쉙겻캡싍숻冬쏍橷</w:t>
      </w:r>
      <w:r>
        <w:rPr/>
        <w:t>ꔦ</w:t>
      </w:r>
      <w:r>
        <w:rPr/>
        <w:t>뭪偌쉤⍕䙫晎걔㍨厥⺘숣橂㘪쉉潊ꅠ毂⌦䝡样쌱쌮췂묥飂㢵復땞晥槂〫牁㡉奊깩㐵燂쉲䈲䁉䭨て牒捪䯂瑗䬭㬬唣쉲☱䑗䮘暡슮祀⭱頵㉅갨⩁獷㵩じ칂潹也捇瑍啇거㭚</w:t>
      </w:r>
      <w:r>
        <w:rPr/>
        <w:t>ꥈ</w:t>
      </w:r>
      <w:r>
        <w:rPr/>
        <w:t>䅐⭨灖盂穪帣㡎䕤䦩擎㝒䁟柂㑟㯂㙱坺㓂昽瑡숩穗䴩洱숻⬹쵞㙤㐺摰䑉ㆣ╘⍆愵刺쉷⍅樰套渷㬸쵅栨楃</w:t>
      </w:r>
      <w:r>
        <w:rPr/>
        <w:t>⡣</w:t>
      </w:r>
      <w:r>
        <w:rPr/>
        <w:t>昲쉳䍙协</w:t>
      </w:r>
      <w:r>
        <w:rPr/>
        <w:t>ꕵ</w:t>
      </w:r>
      <w:r>
        <w:rPr/>
        <w:t>깺案㔯䌨便慹祆咣稭㧍冱佳</w:t>
      </w:r>
      <w:r>
        <w:rPr/>
        <w:t>Ⱶ</w:t>
      </w:r>
      <w:r>
        <w:rPr/>
        <w:t>湏䁢숭坯겻穓瓂矂煟摓㠷〵</w:t>
      </w:r>
      <w:r>
        <w:rPr/>
        <w:t>⡐</w:t>
      </w:r>
      <w:r>
        <w:rPr/>
        <w:t>啢灇瑑剤橎뽀㏂슘䕠숮癱딵슮乖딪⎣숰⌨ꅈ</w:t>
      </w:r>
      <w:r>
        <w:rPr/>
        <w:t>ⵡ⥺</w:t>
      </w:r>
      <w:r>
        <w:rPr/>
        <w:t>庿꺱⹢婮㢿从䑎ꍫ嘫뮩ㄻ輭╡㙰숺灄</w:t>
      </w:r>
      <w:r>
        <w:rPr/>
        <w:t>ⴥ</w:t>
      </w:r>
      <w:r>
        <w:rPr/>
        <w:t>䍏乆顰䷎旂칭⹘縻</w:t>
      </w:r>
      <w:r>
        <w:rPr/>
        <w:t>Ⱔ</w:t>
      </w:r>
      <w:r>
        <w:rPr/>
        <w:t>숯瑈ꅰ</w:t>
      </w:r>
      <w:r>
        <w:rPr/>
        <w:t>ꔯ</w:t>
      </w:r>
      <w:r>
        <w:rPr/>
        <w:t>숪轢秂䩫㙳㚱쏂唪汏㝘桗梡촮桳癞ꍅ睇䳍唱⺩</w:t>
      </w:r>
      <w:r>
        <w:rPr/>
        <w:t>⠦</w:t>
      </w:r>
      <w:r>
        <w:rPr/>
        <w:t>㔽㡢夭䈺䵑䅔垩愨偄㭌슻뽗桢떩墿砭䑓穓硸㥎뭫戻總乚䔲</w:t>
      </w:r>
      <w:r>
        <w:rPr/>
        <w:t>ꤺ꥓</w:t>
      </w:r>
      <w:r>
        <w:rPr/>
        <w:t>敒唩㫍䅮礩</w:t>
      </w:r>
      <w:r>
        <w:rPr/>
        <w:t>⠺</w:t>
      </w:r>
      <w:r>
        <w:rPr/>
        <w:t>呟呓⑋㴦춮䔽瘨췃杦싂癞땩浃쉂未땢䐴넊⭠灊稳⤺恟係⑉</w:t>
      </w:r>
      <w:r>
        <w:rPr/>
        <w:t>Ⲭ</w:t>
      </w:r>
      <w:r>
        <w:rPr/>
        <w:t>ꅬ没㝊兲뽱⥫⛂呴숻땹彚唥걖楖뾱轹⸦债䍀圪颱쉖쵨䕍均暩斵坞坃凂䄴桠帻깺乞숥协猤䲬깗⩠轂吳䁵歵畉揎㭔</w:t>
      </w:r>
      <w:r>
        <w:rPr/>
        <w:t>ꕮ</w:t>
      </w:r>
      <w:r>
        <w:rPr/>
        <w:t>걈穑幊健긥쉾녱戱썠䥨弹㭘烎䌺걹녖䕩◂枵슘㋂썞쌰㢬</w:t>
      </w:r>
      <w:r>
        <w:rPr/>
        <w:t>ⲩ</w:t>
      </w:r>
      <w:r>
        <w:rPr/>
        <w:t>ꄯ卆の쵋㒥圦㦩㮵⥂⪥倭㤮㑷쉸帹㩺呌塴</w:t>
      </w:r>
      <w:r>
        <w:rPr/>
        <w:t>ⴽ</w:t>
      </w:r>
      <w:r>
        <w:rPr/>
        <w:t>桄昮䭤䭒䑰</w:t>
      </w:r>
      <w:r>
        <w:rPr/>
        <w:t>⢩</w:t>
      </w:r>
      <w:r>
        <w:rPr/>
        <w:t>㍥幯橇겻쵬摭佚숰㛂⩎偬㞱䑡乮㌷殱女㵕꥕쉍癌灖╌慵恶搸뼶깭婄츻煴㡢</w:t>
      </w:r>
      <w:r>
        <w:rPr/>
        <w:t>ⵉ⑱</w:t>
      </w:r>
      <w:r>
        <w:rPr/>
        <w:t>⡴┯</w:t>
      </w:r>
      <w:r>
        <w:rPr/>
        <w:t>㉵奉毂싂</w:t>
      </w:r>
      <w:r>
        <w:rPr/>
        <w:t>ⰸ</w:t>
      </w:r>
      <w:r>
        <w:rPr/>
        <w:t>摘眮〶땆だ飂瘳溮䤬싃뭔⸭嫂⩹噲噑久싂娳祉⩓杧䜴楁癠㤸䘰恧䅤숮㝬輦뭒⥾涩塤</w:t>
      </w:r>
      <w:r>
        <w:rPr/>
        <w:t>ⱓⲬ</w:t>
      </w:r>
      <w:r>
        <w:rPr/>
        <w:t>㐷唸䱣ꍊ싂牆殡⫂뭓䕈摢⩘䕃갲㝴㭪</w:t>
      </w:r>
      <w:r>
        <w:rPr/>
        <w:t>꤭</w:t>
      </w:r>
      <w:r>
        <w:rPr/>
        <w:t>따俎⪬㵴⩖㖱</w:t>
      </w:r>
      <w:r>
        <w:rPr/>
        <w:t>Ⱜ</w:t>
      </w:r>
      <w:r>
        <w:rPr/>
        <w:t>ꅘ㙓槂䰲쉮卯</w:t>
      </w:r>
      <w:r>
        <w:rPr/>
        <w:t>ꦵ</w:t>
      </w:r>
      <w:r>
        <w:rPr/>
        <w:t>拂瑗칹䧂춡⽷쌮殮㍘ヂ䴥票뽦칇거僃タ䛂䌺散反烂걕깦䮻</w:t>
      </w:r>
      <w:r>
        <w:rPr/>
        <w:t>ꔤꔫ</w:t>
      </w:r>
      <w:r>
        <w:rPr/>
        <w:t>願쉪㶬渨♬顓呯♱䉒㑾嘱墱㭘䭞畇䂿灍珂弴奨刣슻녀埂ッ⭩轃セ쉳颿ꎻ</w:t>
      </w:r>
      <w:r>
        <w:rPr/>
        <w:t>ꦵ</w:t>
      </w:r>
      <w:r>
        <w:rPr/>
        <w:t>滂숶捑嘤捺곂恓곂溘⴬狂ㆬ幃䳂ꍹ슱㡂쉤灩㩾彋橓숶䔬煲⺵䀴戬硌⥴㵉⌽數彬⯂쉑係싂啨恚帯껂䁄깆䩢䅬㍋⦱⮮숬⪬婁㕮浨⥠梣㨱떏姂悿녳掬㉭嚏惂䤪栯顄⴪桳뽷盂뽓⩒呫䙁숲婎祃牸꺿䷂ㄤ祇쉞딦杩繺㷂栽</w:t>
      </w:r>
      <w:r>
        <w:rPr/>
        <w:t>⡐</w:t>
      </w:r>
      <w:r>
        <w:rPr/>
        <w:t>縰庱睠撘캮珂䈴椻弮㮩⨳栨济ꍍ䮱潎曃㑙쉏⫂悩灢⽀欴係獁䠲</w:t>
      </w:r>
      <w:r>
        <w:rPr/>
        <w:t>⡴</w:t>
      </w:r>
      <w:r>
        <w:rPr/>
        <w:t>厱㣂乨㝮渥㑶痂皮灹꥘䞣숫</w:t>
      </w:r>
      <w:r>
        <w:rPr/>
        <w:t>⡏</w:t>
      </w:r>
      <w:r>
        <w:rPr/>
        <w:t>幔쉗뿂佊楩䝓燂긫挰㡖剂⍷</w:t>
      </w:r>
      <w:r>
        <w:rPr/>
        <w:t>ꤴ</w:t>
      </w:r>
      <w:r>
        <w:rPr/>
        <w:t>䤦㑋ㅱ桐㉊䄶琹</w:t>
      </w:r>
      <w:r>
        <w:rPr/>
        <w:t>ꕙ</w:t>
      </w:r>
      <w:r>
        <w:rPr/>
        <w:t>畍╤䥗慪뗎㴪ꥤ僂㡄㡮㭈겘㷂⹲ꥮ浓䙤싂쉉</w:t>
      </w:r>
      <w:r>
        <w:rPr/>
        <w:t>ⵕ</w:t>
      </w:r>
      <w:r>
        <w:rPr/>
        <w:t>灡⭟</w:t>
      </w:r>
      <w:r>
        <w:rPr/>
        <w:t>ⶵ</w:t>
      </w:r>
      <w:r>
        <w:rPr/>
        <w:t>걪杔땺媵⵵町瑴숶</w:t>
      </w:r>
      <w:r>
        <w:rPr/>
        <w:t>⵰ꗂ</w:t>
      </w:r>
      <w:r>
        <w:rPr/>
        <w:t>奐䔲㧂縵숴猤䢿</w:t>
      </w:r>
      <w:r>
        <w:rPr/>
        <w:t>⠥♙</w:t>
      </w:r>
      <w:r>
        <w:rPr/>
        <w:t>꺥桪㙀埂㍑圥㭃堽稪㦱㥳䉏塂⯂䝉儳傥䥩뭣散ヂ嘲怵겘僎㍁噯潙</w:t>
      </w:r>
      <w:r>
        <w:rPr/>
        <w:t>ꔶ</w:t>
      </w:r>
      <w:r>
        <w:rPr/>
        <w:t>䵱㙹浹떣椶</w:t>
      </w:r>
      <w:r>
        <w:rPr/>
        <w:t>꧂</w:t>
      </w:r>
      <w:r>
        <w:rPr/>
        <w:t>Ⳃ</w:t>
      </w:r>
      <w:r>
        <w:rPr/>
        <w:t>㵂坮咬⩗甊奪ꌱ湥䓃搩彭䡤쉶싂쉹啔⼤䑾쉆䡥</w:t>
      </w:r>
      <w:r>
        <w:rPr/>
        <w:t>ꤴ</w:t>
      </w:r>
      <w:r>
        <w:rPr/>
        <w:t>杧摣區ꍃ䫂椩⌰</w:t>
      </w:r>
      <w:r>
        <w:rPr/>
        <w:t>ꦩ⭗</w:t>
      </w:r>
      <w:r>
        <w:rPr/>
        <w:t>攳稨ꍤ</w:t>
      </w:r>
      <w:r>
        <w:rPr/>
        <w:t>ⱙ⪘</w:t>
      </w:r>
      <w:r>
        <w:rPr/>
        <w:t>皻숮␮梡瀨뽚숻䙅⺘넳♨㩔䧍┭灶夥晦免㏂</w:t>
      </w:r>
      <w:r>
        <w:rPr/>
        <w:t>Ⱕ</w:t>
      </w:r>
      <w:r>
        <w:rPr/>
        <w:t>컂坊⹌奩焯嚣⭈榥瀳䆣嫂㍠旂硧啺㥤怰歡⮱頰㊥掿媻猪砪䕱繬旂ꏂ狂⴩숹䔩竍响⩬쉅⩞⭆땢ㆩ抿㘸䯂砣㈵䦬劻牋㭕ㅠ쉈怨母单怩哂汘䚬ꄤ䑖㨬㜤㴫乕癎┲䁊</w:t>
      </w:r>
      <w:r>
        <w:rPr/>
        <w:t>ⰱ</w:t>
      </w:r>
      <w:r>
        <w:rPr/>
        <w:t>ꌫ넨⩯晹┨啄呐㏂㉏숫숩啷뭎垣氰슮捌䑧杌쉎ꍕ㘪⑃䅑枿숣믂␴䍚严뽲Ⓜ姂뽚㔷牾縭칋쉟땧颥⫂䛂⽁攪圸柎歨䩟秂㍀瞩桲䕃坏⩳彠␽浭䝉㴶䐱党쵣싂⮩</w:t>
      </w:r>
      <w:r>
        <w:rPr/>
        <w:t>ꕭ</w:t>
      </w:r>
      <w:r>
        <w:rPr/>
        <w:t>婾癇</w:t>
      </w:r>
      <w:r>
        <w:rPr/>
        <w:t>ꕕ</w:t>
      </w:r>
      <w:r>
        <w:rPr/>
        <w:t>爫垩쉬㕰搥⩑獌껍楥㬱䘲丱牗䲡兟</w:t>
      </w:r>
      <w:r>
        <w:rPr/>
        <w:t>ⲿ</w:t>
      </w:r>
      <w:r>
        <w:rPr/>
        <w:t>偂牎</w:t>
      </w:r>
      <w:r>
        <w:rPr/>
        <w:t>⣂</w:t>
      </w:r>
      <w:r>
        <w:rPr/>
        <w:t>椤摔䳂剪眽櫂㓂窿桗⼨喡㢮䅵坬㜰땾䥳丬䔺쉹</w:t>
      </w:r>
      <w:r>
        <w:rPr/>
        <w:t>ꤣ</w:t>
      </w:r>
      <w:r>
        <w:rPr/>
        <w:t>戥숨濂ꄴ䊘檱㵆㆘狂惍堪⩉뭉猲슻沣㕬䤸剀桺ㅮ㝚窿呾椭平哂⨱顴㔽囂甴噑㬺깤䌣㯎䔷䨵柎䱶劻䥷겱佔㙔浆搨礮㫂䅰丬摊숪晋硉㣃〯⵪汴係堷ㅥ⚵딽抏夫⩾쉇䴯뽡⵮眶㥮⨦䉞牳恶爩䟂䑗兦呚绎珍䆱盂彗◂縤软긵뾱숸</w:t>
      </w:r>
      <w:r>
        <w:rPr/>
        <w:t>ꔨ</w:t>
      </w:r>
      <w:r>
        <w:rPr/>
        <w:t>䞱깓冣娯䭕栬噦摲</w:t>
      </w:r>
      <w:r>
        <w:rPr/>
        <w:t>ⱙ⭠</w:t>
      </w:r>
      <w:r>
        <w:rPr/>
        <w:t>칷廂쉞䭡</w:t>
      </w:r>
      <w:r>
        <w:rPr/>
        <w:t>ⲿ</w:t>
      </w:r>
      <w:r>
        <w:rPr/>
        <w:t>所檿</w:t>
      </w:r>
      <w:r>
        <w:rPr/>
        <w:t>⠱</w:t>
      </w:r>
      <w:r>
        <w:rPr/>
        <w:t>쉦兔䣂ꏂ硄쵰潃挫儷庱樴硱剷슥숭灇顓槂쉅</w:t>
      </w:r>
      <w:r>
        <w:rPr/>
        <w:t>Ⳃ</w:t>
      </w:r>
      <w:r>
        <w:rPr/>
        <w:t>匮㝈ꅂ皿⹙㏂囂ꅮ갶禡恊㩕恀埂杩칩庮猯堣㛂奇쉤䩱夰쵒瑲넺䤵쉹炩㥡쉲湱䠩頰扙</w:t>
      </w:r>
      <w:r>
        <w:rPr/>
        <w:t>ꕘ</w:t>
      </w:r>
      <w:r>
        <w:rPr/>
        <w:t>正䅅䙨䓃牪估匨啳⑃</w:t>
      </w:r>
      <w:r>
        <w:rPr/>
        <w:t>ⱧⱰ</w:t>
      </w:r>
      <w:r>
        <w:rPr/>
        <w:t>ꆩ</w:t>
      </w:r>
      <w:r>
        <w:rPr/>
        <w:t>⠥</w:t>
      </w:r>
      <w:r>
        <w:rPr/>
        <w:t>慶숮㞏弽⛂昭겥뭴쉏ꎣ쉎䄲뼷䌳칩쉆㘻咣㨪뽢狂땥뽞ꍶ⽫穷慇呫쉕쉢쎣槂</w:t>
      </w:r>
      <w:r>
        <w:rPr/>
        <w:t>ⶻ</w:t>
      </w:r>
      <w:r>
        <w:rPr/>
        <w:t>췍䖻幭嘪쉀㕊⩠</w:t>
      </w:r>
      <w:r>
        <w:rPr/>
        <w:t>ꔶ</w:t>
      </w:r>
      <w:r>
        <w:rPr/>
        <w:t>倭轁橗占敭䙷캡歱꥗禵敓⨥䥸晠⩂繸</w:t>
      </w:r>
      <w:r>
        <w:rPr/>
        <w:t>⠣</w:t>
      </w:r>
      <w:r>
        <w:rPr/>
        <w:t>济ꅺ噆浕⎥␨ꅅ㥔楱⿍䥍⼫ꅓꍀꇂ輰츽녗⺥禬扈뽉弹써⌣㵉慱⽮湉呍栮</w:t>
      </w:r>
      <w:r>
        <w:rPr/>
        <w:t>ꕡ</w:t>
      </w:r>
      <w:r>
        <w:rPr/>
        <w:t>䋂轙皩</w:t>
      </w:r>
      <w:r>
        <w:rPr/>
        <w:t>Ɫ</w:t>
      </w:r>
      <w:r>
        <w:rPr/>
        <w:t>癱歇硷</w:t>
      </w:r>
      <w:r>
        <w:rPr/>
        <w:t>ꤦ</w:t>
      </w:r>
      <w:r>
        <w:rPr/>
        <w:t>侵㜊壂땥硫싂㑮窏⌬㙍猯ぴ슱쉆佟</w:t>
      </w:r>
      <w:r>
        <w:rPr/>
        <w:t>꧃</w:t>
      </w:r>
      <w:r>
        <w:rPr/>
        <w:t>硊쵱㘲枬쉚娣㜲捉</w:t>
      </w:r>
      <w:r>
        <w:rPr/>
        <w:t>ꦻ♯</w:t>
      </w:r>
      <w:r>
        <w:rPr/>
        <w:t>⡦</w:t>
      </w:r>
      <w:r>
        <w:rPr/>
        <w:t>瑘</w:t>
      </w:r>
      <w:r>
        <w:rPr/>
        <w:t>ⰷ</w:t>
      </w:r>
      <w:r>
        <w:rPr/>
        <w:t>杒呠캡쉧⴫⹃慧㍥垏夳䌥煊圥匵걟唰뭫ꍚ擂ꎿ滂</w:t>
      </w:r>
      <w:r>
        <w:rPr/>
        <w:t>ⵓ</w:t>
      </w:r>
      <w:r>
        <w:rPr/>
        <w:t>瀲䡃樦껂䀴</w:t>
      </w:r>
      <w:r>
        <w:rPr/>
        <w:t>ⴣ</w:t>
      </w:r>
      <w:r>
        <w:rPr/>
        <w:t>噄䉌伴㬦頤庿䥒</w:t>
      </w:r>
      <w:r>
        <w:rPr/>
        <w:t>ⵚ</w:t>
      </w:r>
      <w:r>
        <w:rPr/>
        <w:t>ꎩ㥺睄啂捣</w:t>
      </w:r>
      <w:r>
        <w:rPr/>
        <w:t>ⵯ</w:t>
      </w:r>
      <w:r>
        <w:rPr/>
        <w:t>稳曂癌元⽀牏甪⍈癫歪넳쉂匥뭢渣楢佮㭀佃⽱녪⹄◍硄䈽⽚㕺竂╪♃栬촽祂㈦뾻ꥢ潢婐⑋椪庵偱촰칚䰪䷂㭫넪彐幍氪⎿幞瘮栬縱窿╘彄愳輭걩䩆숽竂割</w:t>
      </w:r>
      <w:r>
        <w:rPr/>
        <w:t>⠤</w:t>
      </w:r>
      <w:r>
        <w:rPr/>
        <w:t>畺</w:t>
      </w:r>
      <w:r>
        <w:rPr/>
        <w:t>⡗</w:t>
      </w:r>
      <w:r>
        <w:rPr/>
        <w:t>栨⩑⩰⩋숰盂⯂桦儨矂總搦녙橣뽢ㆵ䊩┶轥║╹棂숲㩳䙩繠焭摟乸㉡䍕㍚爴柂쉑䤪灍溮輳⤲⑸⚥⹒瘲겣⑟忍쉖浤徵㵎溻䜶戽㙳䭋凂撏杞慠抮橡䡾祍匪帩촲伯氻깬顅浗〵䈰禘숭싂걄媩</w:t>
      </w:r>
      <w:r>
        <w:rPr/>
        <w:t>Ⳃ</w:t>
      </w:r>
      <w:r>
        <w:rPr/>
        <w:t>穏싍棃䗂뭶湞⩞䍅灏㩩戲䠲䡞䠷憏㚬</w:t>
      </w:r>
      <w:r>
        <w:rPr/>
        <w:t>ⷂ</w:t>
      </w:r>
      <w:r>
        <w:rPr/>
        <w:t>畅㭴暵歪⍾ㆱ㧂摁⭐䁢〨潮湮汏㕪㧂枘䅀呔뼴슣넭乢넷꺘㴴睷칐</w:t>
      </w:r>
      <w:r>
        <w:rPr/>
        <w:t>⠦</w:t>
      </w:r>
      <w:r>
        <w:rPr/>
        <w:t>ꤷ╓</w:t>
      </w:r>
      <w:r>
        <w:rPr/>
        <w:t>杉稭啡㬦媣숪恱坷㦡㭠徏狂迍땮䤨橆녎珂⑩慱䧂믂熏䡡绂斱婓搹係쉪쉑</w:t>
      </w:r>
      <w:r>
        <w:rPr/>
        <w:t>⡋</w:t>
      </w:r>
      <w:r>
        <w:rPr/>
        <w:t>焵煃슘彄㡭埂녩⵸ꥨ숱쉧</w:t>
      </w:r>
      <w:r>
        <w:rPr/>
        <w:t>ⵃ</w:t>
      </w:r>
      <w:r>
        <w:rPr/>
        <w:t>丽슩唪숨⪡卦쉺⨳咮䨱㉥捦⩨畬슥䡆⨲⏂兎悡搽曂</w:t>
      </w:r>
      <w:r>
        <w:rPr/>
        <w:t>ⵌꕠ</w:t>
      </w:r>
      <w:r>
        <w:rPr/>
        <w:t>啀䱩䭪칥灘겣䍔婘숥칅瀯湭쵡쉣⥘␶係塉⤪婭潏稪䭣숯㐶䱂</w:t>
      </w:r>
      <w:r>
        <w:rPr/>
        <w:t>ꥂ</w:t>
      </w:r>
      <w:r>
        <w:rPr/>
        <w:t>灚佟汱</w:t>
      </w:r>
      <w:r>
        <w:rPr/>
        <w:t>ⵯ</w:t>
      </w:r>
      <w:r>
        <w:rPr/>
        <w:t>ꅒ숬쵗ꥵ婳␹⩖╧뮻呯䍟㕧ㆵ칖睎含㬻⑆</w:t>
      </w:r>
      <w:r>
        <w:rPr/>
        <w:t>ꦘ</w:t>
      </w:r>
      <w:r>
        <w:rPr/>
        <w:t>䥬倥㥤숰戰쉖华뭯넻┫䕮</w:t>
      </w:r>
      <w:r>
        <w:rPr/>
        <w:t>꧂</w:t>
      </w:r>
      <w:r>
        <w:rPr/>
        <w:t>䅢牤顀슥墱忂䨲ㄯ⸩쌩ꄷ乬</w:t>
      </w:r>
      <w:r>
        <w:rPr/>
        <w:t>⡠</w:t>
      </w:r>
      <w:r>
        <w:rPr/>
        <w:t>㊩쉃䕘싎</w:t>
      </w:r>
      <w:r>
        <w:rPr/>
        <w:t>꧍</w:t>
      </w:r>
      <w:r>
        <w:rPr/>
        <w:t>眫汦硄疡噆䘯썒⍖睦넺塄뿂㜣쏂ㅥ숳䥌㝱呈⍪䐶䯂ꥫ⵾湥䚿倨╟猽䨹䌥</w:t>
      </w:r>
      <w:r>
        <w:rPr/>
        <w:t>Ⲭ</w:t>
      </w:r>
      <w:r>
        <w:rPr/>
        <w:t>眫帬╰癇契啹슩咿怷璏딩慄</w:t>
      </w:r>
      <w:r>
        <w:rPr/>
        <w:t>⡆⸦</w:t>
      </w:r>
      <w:r>
        <w:rPr/>
        <w:t>偃슏䉍武梮㉉㉪</w:t>
      </w:r>
      <w:r>
        <w:rPr/>
        <w:t>⣂</w:t>
      </w:r>
      <w:r>
        <w:rPr/>
        <w:t>偂匶溱頭쉹し䱧껂쉠갲䭯娰项刭术쉩䌣䃎撣微슻뽇傥䆮⥨乀슩쌫䏂⑲敚呸숬䪱䵾妩暡㍃汲㩒䉈睓奯숊䬦瑡歑쉃⨩</w:t>
      </w:r>
      <w:r>
        <w:rPr/>
        <w:t>ꥎ</w:t>
      </w:r>
      <w:r>
        <w:rPr/>
        <w:t>椥겡硾</w:t>
      </w:r>
      <w:r>
        <w:rPr/>
        <w:t>ꥈ⫂</w:t>
      </w:r>
      <w:r>
        <w:rPr/>
        <w:t>㕓╈䱹䜯戱祰嗂䛂䑞爩汲䃂䨥杆쎣潡摖灭숴㍌䴬䑩㦿戶췂슩䕬㕶</w:t>
      </w:r>
      <w:r>
        <w:rPr/>
        <w:t>⡪⑊</w:t>
      </w:r>
      <w:r>
        <w:rPr/>
        <w:t>櫂쉗䒩渨珍쵞⦣䁊⸤䣂唵䮱㕞캥捙吹⤬捨숭㏃歮</w:t>
      </w:r>
      <w:r>
        <w:rPr/>
        <w:t>ꥉ</w:t>
      </w:r>
      <w:r>
        <w:rPr/>
        <w:t>楸╂瑢㈥杏轕쉘⵲ꎩ頭뇂⫂╣柂繨⽧㙁쉭圲㡳䑓쉏煰㙩䒣怯㪘䠥䘫</w:t>
      </w:r>
      <w:r>
        <w:rPr/>
        <w:t>ⴱꖩ⭵⨴</w:t>
      </w:r>
      <w:r>
        <w:rPr/>
        <w:t>ꅮㆩ䙨䤶庘묥쉯ꅲ㢿剣쉐춘䝹倹煑欱桀㙠歰犡쉪檵슣⬪癧쉠⭹烎纻悘㝩潯슏쉕睤깱晎窻噓␴愵</w:t>
      </w:r>
      <w:r>
        <w:rPr/>
        <w:t>ꕎ</w:t>
      </w:r>
      <w:r>
        <w:rPr/>
        <w:t>戺项䉷쉠穉</w:t>
      </w:r>
      <w:r>
        <w:rPr/>
        <w:t>ⱡ</w:t>
      </w:r>
      <w:r>
        <w:rPr/>
        <w:t>䂻䕣㠲ꌸ⎣쉶기唷싂썉央⍈⨸偵東呇扒卶㥹旂繟䴮坫뼳ㄬ䍦쉖夣䱟奀繇⨽┮뿂佫旂䭰㕮⌴䙤䱷愶㛎咻칔ꅴ席浘숷䬤柂洤땋쉱䑩쉃쉒㫂慯</w:t>
      </w:r>
      <w:r>
        <w:rPr/>
        <w:t>ꕮ⨮</w:t>
      </w:r>
      <w:r>
        <w:rPr/>
        <w:t>㭢湖轹冡嫍䭹ꥶ憿櫂깉戮刴剚⴫煓頰歭掘◎啕涵⭱竍쉗瑆쉑佈㖱浶敒愻佨樦</w:t>
      </w:r>
      <w:r>
        <w:rPr/>
        <w:t>ꕉ</w:t>
      </w:r>
      <w:r>
        <w:rPr/>
        <w:t>秂⩠칹㉚⤹⑂⮡硒䰳䱁⯂㕌䡎ꄫ唴㵒烂㔯党嘳湪</w:t>
      </w:r>
      <w:r>
        <w:rPr/>
        <w:t>⡪</w:t>
      </w:r>
      <w:r>
        <w:rPr/>
        <w:t>灊檿愤숸䠻杖꺱ꍃ呗䠯ꅥ㫂獕䩱桸喩뭡硳慰皡㎱╩噯㕔䅳䗂쉌痂䅒㔻䰪쏂䫂㭶</w:t>
      </w:r>
      <w:r>
        <w:rPr/>
        <w:t>ⰰ</w:t>
      </w:r>
      <w:r>
        <w:rPr/>
        <w:t>쉨兺顸⸴⩲쉑⌽堬⎮⨨⨥쉋숸䩘楦䭭⸵畆춣瀺김칏獵⌭畠ꅮ浵</w:t>
      </w:r>
      <w:r>
        <w:rPr/>
        <w:t>ⵥ</w:t>
      </w:r>
      <w:r>
        <w:rPr/>
        <w:t>䙕</w:t>
      </w:r>
      <w:r>
        <w:rPr/>
        <w:t>⡞</w:t>
      </w:r>
      <w:r>
        <w:rPr/>
        <w:t>싂㵪嘤㥹㍕求煠払堭쉩㙈숣䀭厡涥Ⓝ갸桥뭀濂㫂㧂슣슩穅䳍塓꤮⭠佨♡쉱▵浕䰫㩷䍐⼪䭬䜯䃂濂轕欨꥾摙凂䋂</w:t>
      </w:r>
      <w:r>
        <w:rPr/>
        <w:t>ꕶ</w:t>
      </w:r>
      <w:r>
        <w:rPr/>
        <w:t>㡕㔶湞瘯䳂奩⑍䱔♅拂␮䙃挽㚡な汱</w:t>
      </w:r>
      <w:r>
        <w:rPr/>
        <w:t>ꦱ</w:t>
      </w:r>
      <w:r>
        <w:rPr/>
        <w:t>쉚縫お䝖⼲뽬穌㬪淂㉊䄲뇂㘪䪻쉺戰쉹⭵</w:t>
      </w:r>
      <w:r>
        <w:rPr/>
        <w:t>ꕹ</w:t>
      </w:r>
      <w:r>
        <w:rPr/>
        <w:t>䩕싎㓂㉈汓呐</w:t>
      </w:r>
      <w:r>
        <w:rPr/>
        <w:t>⠸</w:t>
      </w:r>
      <w:r>
        <w:rPr/>
        <w:t>쵈柂从숴濃쉠䍉</w:t>
      </w:r>
      <w:r>
        <w:rPr/>
        <w:t>ⶮ</w:t>
      </w:r>
      <w:r>
        <w:rPr/>
        <w:t>㜱쉫⭓㑋䙓淂榩獊㝙䑖穚쉃婧䲩卯爲䴪쉖㌪斩㉏稩垘堰倬歘礮뽲桨砮▥晌뼺</w:t>
      </w:r>
      <w:r>
        <w:rPr/>
        <w:t>⣂⨱</w:t>
      </w:r>
      <w:r>
        <w:rPr/>
        <w:t>恲㩺剑呯⨬䆱桎뾩쉗礱㵩纩仂濂吮灂愻䷂棂땤つ촹넮슬⪿硑捅䝖ꌸ넪⑉喱朣ㅙ㠲♟싂塡価辡䨭␩쉯楗桄纘灨쵭痂礣숊땉㪘枻磂幮坋䍋伵</w:t>
      </w:r>
      <w:r>
        <w:rPr/>
        <w:t>ꤹ⥢</w:t>
      </w:r>
      <w:r>
        <w:rPr/>
        <w:t>煥慉喬㢵䵄떘歑圫兡슻慐榡摍뭪幹漬썫彔</w:t>
      </w:r>
      <w:r>
        <w:rPr/>
        <w:t>ꖻ</w:t>
      </w:r>
      <w:r>
        <w:rPr/>
        <w:t>刪⹰⪱⹓⴮全땔뽗⨹徿㶵㕓⨯썧딻昻숰偋刳䥰㕢㝥轌걫㐲昷습牪㩆飂焦⩆⻂㙢㒥䥷</w:t>
      </w:r>
      <w:r>
        <w:rPr/>
        <w:t>⣂</w:t>
      </w:r>
      <w:r>
        <w:rPr/>
        <w:t>㚿녑帬丳噳渴쉟㐩</w:t>
      </w:r>
      <w:r>
        <w:rPr/>
        <w:t>꧂</w:t>
      </w:r>
      <w:r>
        <w:rPr/>
        <w:t>㑓䁠獱䭏橹係뗍䥓欦噤</w:t>
      </w:r>
      <w:r>
        <w:rPr/>
        <w:t>⠪</w:t>
      </w:r>
      <w:r>
        <w:rPr/>
        <w:t>䱋㚱㘬깤ꄯ戩</w:t>
      </w:r>
      <w:r>
        <w:rPr/>
        <w:t>⡮</w:t>
      </w:r>
      <w:r>
        <w:rPr/>
        <w:t>恂깵꥗倱児뭈䡙떿猰␬沱썫숩址凂割轍슱싂囎斘싂梘㬬渺㬲婁睐潣洺甩쉁獤㉅</w:t>
      </w:r>
      <w:r>
        <w:rPr/>
        <w:t>꧂</w:t>
      </w:r>
      <w:r>
        <w:rPr/>
        <w:t>뭖㵦楘숮颿</w:t>
      </w:r>
      <w:r>
        <w:rPr/>
        <w:t>ꤪ</w:t>
      </w:r>
      <w:r>
        <w:rPr/>
        <w:t>䊬幑ね晣祅쉀㡩⑚⿂⩹灁瀹ㅈ슮题녥⭬奡쉄䉉䒮</w:t>
      </w:r>
      <w:r>
        <w:rPr/>
        <w:t>ⰳ</w:t>
      </w:r>
      <w:r>
        <w:rPr/>
        <w:t>㥵牤쉈枿揍⎣㜸偘穑矂皩硬儮췂㝐昦숷㈰窻숨颵矂彩敉</w:t>
      </w:r>
    </w:p>
    <w:p>
      <w:pPr>
        <w:pStyle w:val="PreformattedText"/>
        <w:bidi w:val="0"/>
        <w:spacing w:before="0" w:after="0"/>
        <w:jc w:val="left"/>
        <w:rPr/>
      </w:pPr>
      <w:r>
        <w:rPr/>
        <w:t>磂樬乱뽋繂㝣㓂瘫刲克⹙捚佹쉏</w:t>
      </w:r>
      <w:r>
        <w:rPr/>
        <w:t>ⵓ</w:t>
      </w:r>
      <w:r>
        <w:rPr/>
        <w:t>矃䍐㨭䙎⦏摺슥慔슬䜥╋獞䜺⭐潏厣偢</w:t>
      </w:r>
      <w:r>
        <w:rPr/>
        <w:t>Ⱳ</w:t>
      </w:r>
      <w:r>
        <w:rPr/>
        <w:t>㵨潚</w:t>
      </w:r>
      <w:r>
        <w:rPr/>
        <w:t>⡴ⱟ</w:t>
      </w:r>
      <w:r>
        <w:rPr/>
        <w:t>嫂걁曂梡䱯ゥ礰</w:t>
      </w:r>
      <w:r>
        <w:rPr/>
        <w:t>ⱙ</w:t>
      </w:r>
      <w:r>
        <w:rPr/>
        <w:t>땞䝧녟摵桳슡쉆じ席扇췂쵪敀⑨╕ㅁ쉇払츳</w:t>
      </w:r>
      <w:r>
        <w:rPr/>
        <w:t>⠯</w:t>
      </w:r>
      <w:r>
        <w:rPr/>
        <w:t>㙤숷⭭搱䁯㞩䖬䱓刹縯㇂䬭樭㗂漦噥䱇繐긱䅋☴頱䕮쉞扥쉒浞㙖佢♊侬冏싂ꥢ⩃䅃㑬汳溥㕰枱懂㉐䴪갤泂䏂㉊䩭䋂厥幤矎숻楀㩈㝘䈫⹙婐怪⩲な判㈰⤺玥䫂쉊⍏慙슩䈦뼽쉆긥╕</w:t>
      </w:r>
      <w:r>
        <w:rPr/>
        <w:t>ⱹ⸵</w:t>
      </w:r>
      <w:r>
        <w:rPr/>
        <w:t>㝆</w:t>
      </w:r>
      <w:r>
        <w:rPr/>
        <w:t>⡤</w:t>
      </w:r>
      <w:r>
        <w:rPr/>
        <w:t>䱲䀰쉎瓂爲㑢뽌쉹⩱恭畔佂⵳䟂娬卂䄵</w:t>
      </w:r>
      <w:r>
        <w:rPr/>
        <w:t>Ɐ⪩</w:t>
      </w:r>
      <w:r>
        <w:rPr/>
        <w:t>쉘쉒兤䥏咥㶵㖩쉵⼰</w:t>
      </w:r>
      <w:r>
        <w:rPr/>
        <w:t>Ⲙ</w:t>
      </w:r>
      <w:r>
        <w:rPr/>
        <w:t>儴䟂쉉䕦冩ꍸ剒っ㩀䦵▩楨朲ꍄ쏎싂歓楟儤⤮堮</w:t>
      </w:r>
      <w:r>
        <w:rPr/>
        <w:t>⡓</w:t>
      </w:r>
      <w:r>
        <w:rPr/>
        <w:t>婴弽攻歒厏繯묦妿䩎厮佭欮䡃渣⪵挳땣秂殬䊡뿂㉲棃</w:t>
      </w:r>
      <w:r>
        <w:rPr/>
        <w:t>ꦿ</w:t>
      </w:r>
      <w:r>
        <w:rPr/>
        <w:t>燂摁灬⻃㡄瑎弬㕲噭숮睖⤤窩本侻⦏剬⥸獾숷幪</w:t>
      </w:r>
      <w:r>
        <w:rPr/>
        <w:t>Ⳃ</w:t>
      </w:r>
      <w:r>
        <w:rPr/>
        <w:t>眣迍乪䄽噮㑀㩙썤</w:t>
      </w:r>
      <w:r>
        <w:rPr/>
        <w:t>꧃☷</w:t>
      </w:r>
      <w:r>
        <w:rPr/>
        <w:t>뼵싂</w:t>
      </w:r>
      <w:r>
        <w:rPr/>
        <w:t>ꦻ</w:t>
      </w:r>
      <w:r>
        <w:rPr/>
        <w:t>쉆☱梵쉲䱐兦牤䣂䉡䈥愳숪氺廂슻㏂湠礯꥔㠮晐穔</w:t>
      </w:r>
      <w:r>
        <w:rPr/>
        <w:t>ⱖ</w:t>
      </w:r>
      <w:r>
        <w:rPr/>
        <w:t>㓂╾ꄩ䉶녹쵥㷃</w:t>
      </w:r>
      <w:r>
        <w:rPr/>
        <w:t>ⷂ</w:t>
      </w:r>
      <w:r>
        <w:rPr/>
        <w:t>㒮䵤숱顂器檿숶颬⒣</w:t>
      </w:r>
      <w:r>
        <w:rPr/>
        <w:t>ꖿ</w:t>
      </w:r>
      <w:r>
        <w:rPr/>
        <w:t>䄹㑦</w:t>
      </w:r>
      <w:r>
        <w:rPr/>
        <w:t>꧂</w:t>
      </w:r>
      <w:r>
        <w:rPr/>
        <w:t>쵢婐未炣썔␹싂卓焱</w:t>
      </w:r>
      <w:r>
        <w:rPr/>
        <w:t>ꥍ</w:t>
      </w:r>
      <w:r>
        <w:rPr/>
        <w:t>桾报奡㍤栴㙘뽵夶揂䞻㉂⑟</w:t>
      </w:r>
      <w:r>
        <w:rPr/>
        <w:t>ꔺ</w:t>
      </w:r>
      <w:r>
        <w:rPr/>
        <w:t>긱숰䭤睤䵲畲㕤橂㤊㜰쉲쵶瀳⹋愨뭬愪쉈繎⪻轃晊䘶䙰⏂┫⭳쉪縴繒㐥쉫녭権昰琷䵡潤䔵⸶깩伦╨숵眰뭰㗍旂婖忂水囂嗂⭺㥍瀷㟂쉇磂氤垥⫂♑⩏愨咩朸硶䍋樺塸ꎱ䧍梩捠帵꺡摁쉩睥獊睑愰前넸⤻⽭䅳壂깾䎩圦깡쵖辣䠦</w:t>
      </w:r>
      <w:r>
        <w:rPr/>
        <w:t>꧂</w:t>
      </w:r>
      <w:r>
        <w:rPr/>
        <w:t>秂懂偂⭕摘䩬䜪佟ㅞ㗎㣂㤬㩬匰⑩┪䵃潦</w:t>
      </w:r>
      <w:r>
        <w:rPr/>
        <w:t>Ⱕ</w:t>
      </w:r>
      <w:r>
        <w:rPr/>
        <w:t>瀬</w:t>
      </w:r>
      <w:r>
        <w:rPr/>
        <w:t>ⵒ</w:t>
      </w:r>
      <w:r>
        <w:rPr/>
        <w:t>쉠㴷㉍㡪쉅侵䅋䵯쉭嘶쉏⨹</w:t>
      </w:r>
      <w:r>
        <w:rPr/>
        <w:t>⡃</w:t>
      </w:r>
      <w:r>
        <w:rPr/>
        <w:t>喬⤺䅲呮㥨㬱摵眶쉍乘体䊥갴䨺煀祙兑硩㕊♈朤</w:t>
      </w:r>
      <w:r>
        <w:rPr/>
        <w:t>ꥋꔤꥉ</w:t>
      </w:r>
      <w:r>
        <w:rPr/>
        <w:t>䐶</w:t>
      </w:r>
      <w:r>
        <w:rPr/>
        <w:t>⢣</w:t>
      </w:r>
      <w:r>
        <w:rPr/>
        <w:t>兞⽌池</w:t>
      </w:r>
      <w:r>
        <w:rPr/>
        <w:t>ꤷ</w:t>
      </w:r>
      <w:r>
        <w:rPr/>
        <w:t>愩䃃⽲坳灃</w:t>
      </w:r>
      <w:r>
        <w:rPr/>
        <w:t>ⰰ</w:t>
      </w:r>
      <w:r>
        <w:rPr/>
        <w:t>潣爩⭅</w:t>
      </w:r>
      <w:r>
        <w:rPr/>
        <w:t>ⴤ</w:t>
      </w:r>
      <w:r>
        <w:rPr/>
        <w:t>捈㐥碮⩩녘浣潭㕥䀪</w:t>
      </w:r>
      <w:r>
        <w:rPr/>
        <w:t>ꤣ</w:t>
      </w:r>
      <w:r>
        <w:rPr/>
        <w:t>䭤쉤쉵쉋䑢坅灑光䙑痂싂숩攣⩓㡹㵴轈䨺칍灸欻縬迂䁘쉲䤩⪵楺䁨䰹䙒뽕䔲呌浩䠩⦻䭗畗廎䓂ꅈ慨䱑啭쉷㠥庥⍺䮮䒘硹㖘焩녇轧┤搨庩呏</w:t>
      </w:r>
      <w:r>
        <w:rPr/>
        <w:t>ꖱ</w:t>
      </w:r>
      <w:r>
        <w:rPr/>
        <w:t>捁恹䩄⩮ꏎ칹轹슬겱⽄</w:t>
      </w:r>
      <w:r>
        <w:rPr/>
        <w:t>⡕</w:t>
      </w:r>
      <w:r>
        <w:rPr/>
        <w:t>顬欴촯ꍨ䁅砤獀彰ꅤ惂⬻ꅀ䘴具</w:t>
      </w:r>
      <w:r>
        <w:rPr/>
        <w:t>ꤤ</w:t>
      </w:r>
      <w:r>
        <w:rPr/>
        <w:t>ꍺ䅬</w:t>
      </w:r>
      <w:r>
        <w:rPr/>
        <w:t>ⱂ</w:t>
      </w:r>
      <w:r>
        <w:rPr/>
        <w:t>煢壂䙇潫轐쉺焳優狂䕐⦱桠弪뽚쵓湁쉎塋깖溿⍂堵敦㟂橁</w:t>
      </w:r>
      <w:r>
        <w:rPr/>
        <w:t>ꤻ</w:t>
      </w:r>
      <w:r>
        <w:rPr/>
        <w:t>榬뭓剣輱㉣㍚䏎㤣〣伨僂㑉⼶</w:t>
      </w:r>
      <w:r>
        <w:rPr/>
        <w:t>ꥆ</w:t>
      </w:r>
      <w:r>
        <w:rPr/>
        <w:t>收䰳췂椨穊싂㌪潉뾩䥌⸪␩䔨慘㉺쉉畨題亵㡎㥹</w:t>
      </w:r>
      <w:r>
        <w:rPr/>
        <w:t>ⱷ</w:t>
      </w:r>
      <w:r>
        <w:rPr/>
        <w:t>㥯潰㥗䁓歒㛂츴䝏촬䡎쉘偮摖慚梡녃뾩㕙啑摇쉆</w:t>
      </w:r>
      <w:r>
        <w:rPr/>
        <w:t>ⵊ⩍</w:t>
      </w:r>
      <w:r>
        <w:rPr/>
        <w:t>㈨轭核㑶呈瓂껂ꥲ쵇漸摖暣쉊坹戤췂쉘攦쉣슥쉓勍ꅏ睆彠슮嘬쉠뽸㖡䙐慧㑣䅥噉疏걾뭬瀹桵㊻䰥</w:t>
      </w:r>
      <w:r>
        <w:rPr/>
        <w:t>ⷂ⤣</w:t>
      </w:r>
      <w:r>
        <w:rPr/>
        <w:t>숣</w:t>
      </w:r>
      <w:r>
        <w:rPr/>
        <w:t>ꔷ⨸</w:t>
      </w:r>
      <w:r>
        <w:rPr/>
        <w:t>硾</w:t>
      </w:r>
      <w:r>
        <w:rPr/>
        <w:t>ꤪ</w:t>
      </w:r>
      <w:r>
        <w:rPr/>
        <w:t>磂쏎绂䱉䂩恈쉉瑎獪煢惂朹⒮橕樦䣍浫佟싂䁍煉杠稣珂쉗ꇂ㡘猪㦮걨⩷⻂弲싂汮</w:t>
      </w:r>
      <w:r>
        <w:rPr/>
        <w:t>ꤴ</w:t>
      </w:r>
      <w:r>
        <w:rPr/>
        <w:t>協䫂礰恍輥㈸㏎䅰䝱䨨碿頩䕓</w:t>
      </w:r>
      <w:r>
        <w:rPr/>
        <w:t>ꕰ</w:t>
      </w:r>
      <w:r>
        <w:rPr/>
        <w:t>啶ꇂ伲</w:t>
      </w:r>
      <w:r>
        <w:rPr/>
        <w:t>Ⲯ</w:t>
      </w:r>
      <w:r>
        <w:rPr/>
        <w:t>쵎倲义欴떮䋂䝵夷㤷쉆㢘쉌䅆</w:t>
      </w:r>
      <w:r>
        <w:rPr/>
        <w:t>ⱐ</w:t>
      </w:r>
      <w:r>
        <w:rPr/>
        <w:t>傻瑵䱌幄슩</w:t>
      </w:r>
      <w:r>
        <w:rPr/>
        <w:t>ⶱ</w:t>
      </w:r>
      <w:r>
        <w:rPr/>
        <w:t>涣슬摾擂湚砻쉆쉳儱䓃昰♸橳㵰䦣穵ㅢ껃⨰ꏎ⨰仂쵎唻ꌯꍥ迂攭䤯何䵒硗</w:t>
      </w:r>
      <w:r>
        <w:rPr/>
        <w:t>⣂</w:t>
      </w:r>
      <w:r>
        <w:rPr/>
        <w:t>슻促彍䣎쉂뭧呔䴪堊⨤猪个㘽噹乲砵쉑扸ㅑ⥭쉐瑨㙫쉙偒䮻</w:t>
      </w:r>
      <w:r>
        <w:rPr/>
        <w:t>ꗍ</w:t>
      </w:r>
      <w:r>
        <w:rPr/>
        <w:t>숭穮䝖쵨䗂涡爪쉢䰩ね摥까䦬딣摠獟쉤恂⫎瑡䁪</w:t>
      </w:r>
      <w:r>
        <w:rPr/>
        <w:t>ꤲ⭪</w:t>
      </w:r>
      <w:r>
        <w:rPr/>
        <w:t>㵨克</w:t>
      </w:r>
      <w:r>
        <w:rPr/>
        <w:t>ꔣ</w:t>
      </w:r>
      <w:r>
        <w:rPr/>
        <w:t>䍊</w:t>
      </w:r>
      <w:r>
        <w:rPr/>
        <w:t>꧍</w:t>
      </w:r>
      <w:r>
        <w:rPr/>
        <w:t>㝦御剞㣂颣坱䊻抡ꇃ㴰湹쵪</w:t>
      </w:r>
      <w:r>
        <w:rPr/>
        <w:t>ꕈ</w:t>
      </w:r>
      <w:r>
        <w:rPr/>
        <w:t>百摕쉨</w:t>
      </w:r>
      <w:r>
        <w:rPr/>
        <w:t>ⱑ</w:t>
      </w:r>
      <w:r>
        <w:rPr/>
        <w:t>摆⵲呪촬슬汩쉖</w:t>
      </w:r>
      <w:r>
        <w:rPr/>
        <w:t>ꔤ</w:t>
      </w:r>
      <w:r>
        <w:rPr/>
        <w:t>硶䁭㷂皘☯棂煷䝒䍐녺䋂础뼰唦䌥㠯숬呷⥹쉥樲啊⵲쉢</w:t>
      </w:r>
      <w:r>
        <w:rPr/>
        <w:t>ꥒ</w:t>
      </w:r>
      <w:r>
        <w:rPr/>
        <w:t>畲倱슮⤪杯⭟⩘窵䝹戴癇넭떩柂䩵嚻⒏䔺㌹녎坖〯</w:t>
      </w:r>
      <w:r>
        <w:rPr/>
        <w:t>ⵞ</w:t>
      </w:r>
      <w:r>
        <w:rPr/>
        <w:t>用汣怹盂㒻绂칊埂</w:t>
      </w:r>
      <w:r>
        <w:rPr/>
        <w:t>⣂</w:t>
      </w:r>
      <w:r>
        <w:rPr/>
        <w:t>䝺싍쉘祏奁ꄯ晾楠顗摎儰半係䍟硉뽏轨쉦㞮淃先쉲盎李䬰䲿䜯숹穱辬</w:t>
      </w:r>
      <w:r>
        <w:rPr/>
        <w:t>ⶵ</w:t>
      </w:r>
      <w:r>
        <w:rPr/>
        <w:t>⣂</w:t>
      </w:r>
      <w:r>
        <w:rPr/>
        <w:t>ꥡ⍳쉗㡃㖘⪱◂偉쉌曂矂辣쉎㡺⸰깶䝧㡒瀽땉潯⩧☹㡓땤⨻恤녤佯뿂갰싂挫风쉋碡䙊숯⦩摷塃ꅏ繃㥙儩</w:t>
      </w:r>
      <w:r>
        <w:rPr/>
        <w:t>꧂</w:t>
      </w:r>
      <w:r>
        <w:rPr/>
        <w:t>唨敡輴灞慭슩稨㉎縪䡩䵙廂⸲</w:t>
      </w:r>
      <w:r>
        <w:rPr/>
        <w:t>ꤪ</w:t>
      </w:r>
      <w:r>
        <w:rPr/>
        <w:t>䬥⼦䨹痂䥥숱縮⫂쎱㍥⸦畦</w:t>
      </w:r>
      <w:r>
        <w:rPr/>
        <w:t>ⵀ</w:t>
      </w:r>
      <w:r>
        <w:rPr/>
        <w:t>䊵敬㐭殮</w:t>
      </w:r>
      <w:r>
        <w:rPr/>
        <w:t>ꦩ</w:t>
      </w:r>
      <w:r>
        <w:rPr/>
        <w:t>朱䅍깥䍘㡊⹺㶮桓敥獑쉍啍唭썙灤㩠㉔䐣喣⸤숣秂䅮傮ꄺ쉱싂⍧玥쉗⚻㈷啃䤸天㤥戨⚘䵎灁味㥷䁊▏♋⫍ꍔ䠭呢뭣眳䏂⪮呖䵴㨩珂儫䂘䀳伥砹㝐⽧䣂橳飂㇂栭⩓欮싂呠伨♈婐帹呆䗎䭺何㉭쉨厣␬</w:t>
      </w:r>
      <w:r>
        <w:rPr/>
        <w:t>ꕧ⍪</w:t>
      </w:r>
      <w:r>
        <w:rPr/>
        <w:t>㈷榣奢䥕쉎</w:t>
      </w:r>
      <w:r>
        <w:rPr/>
        <w:t>ⱬ⎵⨶┳</w:t>
      </w:r>
      <w:r>
        <w:rPr/>
        <w:t>ꕃ</w:t>
      </w:r>
      <w:r>
        <w:rPr/>
        <w:t>⽫ꇃ顲</w:t>
      </w:r>
      <w:r>
        <w:rPr/>
        <w:t>⣂⩧</w:t>
      </w:r>
      <w:r>
        <w:rPr/>
        <w:t>쉨䱔쉁碱깭懂쉙皩湷煏㞱瑲䚮㉣惂⺻抡ꍇ爲繒</w:t>
      </w:r>
      <w:r>
        <w:rPr/>
        <w:t>ⱃ</w:t>
      </w:r>
      <w:r>
        <w:rPr/>
        <w:t>⾬坈숦㡮晋晀䑡⑊⭴숵帩쉂淂㦘塓㷂숨決稣ガ塷ㄬ汍父窩䩟㐹䖮⽪䜬唣畹쉉</w:t>
      </w:r>
      <w:r>
        <w:rPr/>
        <w:t>ꕢ</w:t>
      </w:r>
      <w:r>
        <w:rPr/>
        <w:t>丰썞㴵⹹┮㭟</w:t>
      </w:r>
      <w:r>
        <w:rPr/>
        <w:t>꤬</w:t>
      </w:r>
      <w:r>
        <w:rPr/>
        <w:t>뮣䚡뽆摗⑈灃慳㑮祥婪</w:t>
      </w:r>
      <w:r>
        <w:rPr/>
        <w:t>ꥏ</w:t>
      </w:r>
      <w:r>
        <w:rPr/>
        <w:t>뇂㙌桦㠯媵桹䖮䖩偞秃㩡祊抬犏뿎⭲㍵渵썫䰴椴顦呚娭䕨쉇꧎呖捙兑檿쉤䉵顁</w:t>
      </w:r>
      <w:r>
        <w:rPr/>
        <w:t>꥓</w:t>
      </w:r>
      <w:r>
        <w:rPr/>
        <w:t>剧칎뼭捰숻壂壂䟂祠썤쉋䀱ꄩ䉙⹇㠫伱繠쉰쉒</w:t>
      </w:r>
      <w:r>
        <w:rPr/>
        <w:t>ꕬ</w:t>
      </w:r>
      <w:r>
        <w:rPr/>
        <w:t>쌻䓂䰣㩾☶丨繄潃슿さ㍨洭杲䜪㨵숱䂩䑱⩹祲畀䞻㵒컂⭔㍕䠦㙎䦮뽵乖䯎搨剠䉥</w:t>
      </w:r>
      <w:r>
        <w:rPr/>
        <w:t>Ᵽ</w:t>
      </w:r>
      <w:r>
        <w:rPr/>
        <w:t>㖘ヂ䱅城摮䅡숊牉妬㒡䑚䴣春扒┳婞楕並兎쉌㑨䝠瑔䓍뽹깷汉ꄯ㥹䚿캡弭敡御뽵⒥곂梿牮祁瘹轪쉉깂䝠〸坲䳂晡擂⩷㭐痂쵡츹珂䨷␯噋㧂儷漸ꥣ䀥㍦㥁斻癮呺慌숤캬숶뼮숷恀땵</w:t>
      </w:r>
      <w:r>
        <w:rPr/>
        <w:t>꧂</w:t>
      </w:r>
      <w:r>
        <w:rPr/>
        <w:t>쉵兟㔽愴楎㔵瑯汓䙺</w:t>
      </w:r>
      <w:r>
        <w:rPr/>
        <w:t>Ⳃ</w:t>
      </w:r>
      <w:r>
        <w:rPr/>
        <w:t>㎡祱㖏余㡘惂⍅쉎杲㢣⥨机슘쉷姂䯍따䁖潎⩤</w:t>
      </w:r>
      <w:r>
        <w:rPr/>
        <w:t>⡲</w:t>
      </w:r>
      <w:r>
        <w:rPr/>
        <w:t>輨☶ꅓ海儭䟂剩炿㟂㕅頪圵轍⪬㦬</w:t>
      </w:r>
      <w:r>
        <w:rPr/>
        <w:t>ⱷ</w:t>
      </w:r>
      <w:r>
        <w:rPr/>
        <w:t>ꄹ싂乊슻椶뭐呐啷睋싂㩮</w:t>
      </w:r>
      <w:r>
        <w:rPr/>
        <w:t>ꕃ</w:t>
      </w:r>
      <w:r>
        <w:rPr/>
        <w:t>㌽싃</w:t>
      </w:r>
      <w:r>
        <w:rPr/>
        <w:t>Ⱖ</w:t>
      </w:r>
      <w:r>
        <w:rPr/>
        <w:t>䱅祕懂쌶</w:t>
      </w:r>
      <w:r>
        <w:rPr/>
        <w:t>ꕤ☽</w:t>
      </w:r>
      <w:r>
        <w:rPr/>
        <w:t>䍣㴯</w:t>
      </w:r>
      <w:r>
        <w:rPr/>
        <w:t>⢏</w:t>
      </w:r>
      <w:r>
        <w:rPr/>
        <w:t>熵䑬⍟楞係栺䍧晠帣䉤⼫抵滂兌泃歹쉑顳䵶뿂燎겮슏母䡩㬦ぉ촮㵖</w:t>
      </w:r>
      <w:r>
        <w:rPr/>
        <w:t>ꤵ</w:t>
      </w:r>
      <w:r>
        <w:rPr/>
        <w:t>숯义帯㵘偐颱参潷쉌氽窬习충땨⼣潄眩㙈䭢摥쉪均戫䛂</w:t>
      </w:r>
      <w:r>
        <w:rPr/>
        <w:t>⣂</w:t>
      </w:r>
      <w:r>
        <w:rPr/>
        <w:t>壂䁲䊣䐫䴨쉲摖갪䌶顕䩠㢱纏唱昪抣㍵☴獺㪩恅䨫뭁䑫촤濂묶⵪곃䖩瞱㍵㴤뭳㗂枵圪泂㜺挵⽕匣㡲壎䅺ㄱ쵮托䊻칗䑭丨佧䭖輭歳슻塶䤳</w:t>
      </w:r>
      <w:r>
        <w:rPr/>
        <w:t>ꦵ</w:t>
      </w:r>
      <w:r>
        <w:rPr/>
        <w:t>挻䐩⯂쉒䋂⩖漲쉄⑯䵅⍪㫂숷㞘牠迂㕳쉄뭄猭</w:t>
      </w:r>
      <w:r>
        <w:rPr/>
        <w:t>⢡</w:t>
      </w:r>
      <w:r>
        <w:rPr/>
        <w:t>砺쉷刳㘹싂繤䉫䋂䁶⽚硰繮硪䑟䩤⭟淎ꎏ惎</w:t>
      </w:r>
      <w:r>
        <w:rPr/>
        <w:t>Ⱨ</w:t>
      </w:r>
      <w:r>
        <w:rPr/>
        <w:t>獍㑍楸輸⤴旂⵪䚏䨲乴⨣㐩쎻쉒</w:t>
      </w:r>
      <w:r>
        <w:rPr/>
        <w:t>ꕑ</w:t>
      </w:r>
      <w:r>
        <w:rPr/>
        <w:t>숦슱쉗㓂⻂䒱塌凂⻃♱牘繘⚿뽾强䉗⵶䚱ꌰ쉗䃂䡫껂璻䝬䩦슩擂숣ꍅ⸩㓂䷂祶欳䜪ヂ版쉸⍢㡳슡쏂牏䁮牃㊬쉖济䉰澿䁯瘥㥕彧佭啭ꌩ眰敚㥕뇂恕녣惂ケ⤱僂塴珂䕫䝥幘</w:t>
      </w:r>
      <w:r>
        <w:rPr/>
        <w:t>⣂</w:t>
      </w:r>
      <w:r>
        <w:rPr/>
        <w:t>⺻硴が䜥⭤灨牔⮡壂坯㩅ꆩ摶䴮嘯녊禡瑈쉑撏䐻偄춣戫烂轠䘮䡡嘤坶䌳⬺䉲悮䙷䁄晌献㑨㥊㉹뼩嫂入▬卡⍠晦㉟䍚슘쉸⯂䩎漷硱呶䵑䬳电搲㥙념쉊癃磂轩쎱䪬뽕硐숶ꍬ⍓싂㔦쉣촻摔㈳搬穧쉣䭙䔴⴨침숭㶩␫</w:t>
      </w:r>
      <w:r>
        <w:rPr/>
        <w:t>⡊</w:t>
      </w:r>
      <w:r>
        <w:rPr/>
        <w:t>此䌸勂</w:t>
      </w:r>
      <w:r>
        <w:rPr/>
        <w:t>⠽</w:t>
      </w:r>
      <w:r>
        <w:rPr/>
        <w:t>湗슣凂飂싂爽敥兞轒奆奞㬺㑵炻䄩术숶㊻칥⥧晘ㅎ煓迂녶礤咏☣ㅵ䤊쉧癞搫⫂㕑纻㥢项⥔䒱戻䕌㷂㥀兂坑⺵쉲序礣䩂쉗㥑慹뽎</w:t>
      </w:r>
      <w:r>
        <w:rPr/>
        <w:t>ꤶ</w:t>
      </w:r>
      <w:r>
        <w:rPr/>
        <w:t>唣穰竂</w:t>
      </w:r>
      <w:r>
        <w:rPr/>
        <w:t>꧃</w:t>
      </w:r>
      <w:r>
        <w:rPr/>
        <w:t>輦㵅䩅ꄥ</w:t>
      </w:r>
      <w:r>
        <w:rPr/>
        <w:t>ꥑ⍅</w:t>
      </w:r>
      <w:r>
        <w:rPr/>
        <w:t>佗㖡媏녣揂⍱䗂楙□䙏燍擂顐쉹㏂䥮权쉅暱⼳橒䞻辬䝸쉾湷搱</w:t>
      </w:r>
      <w:r>
        <w:rPr/>
        <w:t>ⲩ</w:t>
      </w:r>
      <w:r>
        <w:rPr/>
        <w:t>焳䡐橪捞⩾쉊呓墬</w:t>
      </w:r>
      <w:r>
        <w:rPr/>
        <w:t>ⶩ</w:t>
      </w:r>
      <w:r>
        <w:rPr/>
        <w:t>녡顲⍢䃂숱⫂㋂㔥⩃焣♠뮩㬺睱⭒㇂╗匨溻繖</w:t>
      </w:r>
      <w:r>
        <w:rPr/>
        <w:t>ꤹ⒮</w:t>
      </w:r>
      <w:r>
        <w:rPr/>
        <w:t>쉗䯂숣쉚噳땔ィ䕄傥⮩⹗潊伳㭐杶垬橊쉄湈䔪攭쉪䝐䕞疘쌪樵穸坶캿쵢⯂㐪歺沘땶넸쉠摲⻂䫂㵌㍷┩债橯礪㎣싂뼦㍮帰䴫숥䲵㊿槂쉸惃稨䕐刨㑈係ㅖ숪䥤㈱싂䰤䋂㊏灮恵䱬㑇偍佨瀤塉焺漯烂긽䋂穤뾣쉅け䬪╴㞡쌯⫍䉎묽啥䜪㞏뽲䶘縰㝱儤昦婔忂䱄䑠䱭뭦奆縶眣긨싎숳攴片录橍뭘態♸礽㜱䬷㙇뼤⩪썭塊克䤨坏</w:t>
      </w:r>
      <w:r>
        <w:rPr/>
        <w:t>ꔦ</w:t>
      </w:r>
      <w:r>
        <w:rPr/>
        <w:t>滂ㅃ⦣쉱⩃囂竎睧嘲쉙뼹놏顗쉇䪩칱╃쉮㶏</w:t>
      </w:r>
      <w:r>
        <w:rPr/>
        <w:t>ꕾ⥭</w:t>
      </w:r>
      <w:r>
        <w:rPr/>
        <w:t>䶮爥⩎</w:t>
      </w:r>
      <w:r>
        <w:rPr/>
        <w:t>⡑</w:t>
      </w:r>
      <w:r>
        <w:rPr/>
        <w:t>쉆</w:t>
      </w:r>
      <w:r>
        <w:rPr/>
        <w:t>ⵞ⪱</w:t>
      </w:r>
      <w:r>
        <w:rPr/>
        <w:t>싂䄲</w:t>
      </w:r>
      <w:r>
        <w:rPr/>
        <w:t>⣂</w:t>
      </w:r>
      <w:r>
        <w:rPr/>
        <w:t>猬時䉐幢吺</w:t>
      </w:r>
      <w:r>
        <w:rPr/>
        <w:t>⡒</w:t>
      </w:r>
      <w:r>
        <w:rPr/>
        <w:t>牥䅋瘸㬬顱䰽쌣灔捉妬♵〵쉰彤⥀䍢</w:t>
      </w:r>
      <w:r>
        <w:rPr/>
        <w:t>ⴸ⬯⩳</w:t>
      </w:r>
      <w:r>
        <w:rPr/>
        <w:t>栥ㅩ傿숲倭땥㵈䁃┸㠥㋂㈰</w:t>
      </w:r>
      <w:r>
        <w:rPr/>
        <w:t>⠲</w:t>
      </w:r>
      <w:r>
        <w:rPr/>
        <w:t>伷䰯㯂毂㣂恢숲⫎ヂ㔪皱걗溵个㝲戹矂䱥睙歖㤭瘷싂숪牸⹑⑮䉏䮿焩卫딲</w:t>
      </w:r>
      <w:r>
        <w:rPr/>
        <w:t>ꕾ</w:t>
      </w:r>
      <w:r>
        <w:rPr/>
        <w:t>습猱䊿熬旂焮</w:t>
      </w:r>
      <w:r>
        <w:rPr/>
        <w:t>ꕧ</w:t>
      </w:r>
      <w:r>
        <w:rPr/>
        <w:t>⡓</w:t>
      </w:r>
      <w:r>
        <w:rPr/>
        <w:t>숴浯⩟㝇⫂쉳儵戩畇ꆻ獂┤⼳</w:t>
      </w:r>
      <w:r>
        <w:rPr/>
        <w:t>ꔪ</w:t>
      </w:r>
      <w:r>
        <w:rPr/>
        <w:t>㕬娶㝚珂㠣周颏攦㉗쉓슩係䲱싂绂䡠긯佞㐯䡵슩埂倨츰썲숻顚깦啸汬㦩桷免祍惂忂昵恱⹈⨪ꏂ</w:t>
      </w:r>
      <w:r>
        <w:rPr/>
        <w:t>ꔩ</w:t>
      </w:r>
      <w:r>
        <w:rPr/>
        <w:t>佴奐彞쉗橀滂⍒㵘狂捁⥘⭇</w:t>
      </w:r>
      <w:r>
        <w:rPr/>
        <w:t>ꔻ</w:t>
      </w:r>
      <w:r>
        <w:rPr/>
        <w:t>䠳⴩剧頰暿쉠</w:t>
      </w:r>
      <w:r>
        <w:rPr/>
        <w:t>⡡</w:t>
      </w:r>
      <w:r>
        <w:rPr/>
        <w:t>楸㦵亻깔獣␸ꆡ⥗┨숦뽙儩ꅆ㩟癕氯灖쉉乂걵斡⦘步售兊獯嗂䌹㔫䃂吭堽쉎☸䛂칪㏂䁠쉏入䀦슩䱵䱠䕫剴楥幯⥔㍀惂炬䅨留示쉳䝚쉵䥠眥燂숪싂숪㭦桪爪䶏恠녂㯂男㘸쉰㪻ㄸ恀桷㕆彰咡剀微幇噺䑺呠䎮桠쉙䱖撿ꍊ싂䬊䔻剁⫂</w:t>
      </w:r>
      <w:r>
        <w:rPr/>
        <w:t>꧃</w:t>
      </w:r>
      <w:r>
        <w:rPr/>
        <w:t>칒㕴⼤栯偵곍䘸♫㝙䁴갭挹썢䖩껂싍⥲䢥⭍炏頶쉬慑绂妘꥾颩慙繁挺컂⼶</w:t>
      </w:r>
      <w:r>
        <w:rPr/>
        <w:t>ⰽ</w:t>
      </w:r>
      <w:r>
        <w:rPr/>
        <w:t>㈯昻天ꥦ♥⽥</w:t>
      </w:r>
      <w:r>
        <w:rPr/>
        <w:t>ꤻꤣ</w:t>
      </w:r>
      <w:r>
        <w:rPr/>
        <w:t>ꍫ⸲뼰㝫䬨礨㎻幸⑧뭠轶쉉</w:t>
      </w:r>
      <w:r>
        <w:rPr/>
        <w:t>⡳⪱</w:t>
      </w:r>
      <w:r>
        <w:rPr/>
        <w:t>正噧숨촷敵繇⫂呤㑑넣䐻轅䟂浇晖敢쉉╇䁋⑬⽱곂祢숤穈</w:t>
      </w:r>
      <w:r>
        <w:rPr/>
        <w:t>ⱒ</w:t>
      </w:r>
      <w:r>
        <w:rPr/>
        <w:t>猶嘪䝐⯃潇塪幎慾</w:t>
      </w:r>
      <w:r>
        <w:rPr/>
        <w:t>⠣</w:t>
      </w:r>
      <w:r>
        <w:rPr/>
        <w:t>朻䁙</w:t>
      </w:r>
      <w:r>
        <w:rPr/>
        <w:t>ꤺ</w:t>
      </w:r>
      <w:r>
        <w:rPr/>
        <w:t>䧎ꅌ慒ꅢ癈곂⯂ꅏ쉈禩坓框〸佇呌嘶撣쉩⾩䨬⍊㶡顋☹ꅬ㈲䎿ㅟ䉄㵆䶵딷剰穱椺催椹剐昦枘楍</w:t>
      </w:r>
      <w:r>
        <w:rPr/>
        <w:t>ꕨ</w:t>
      </w:r>
      <w:r>
        <w:rPr/>
        <w:t>㠦슡䉤쉸坈⵲輥樦썴</w:t>
      </w:r>
      <w:r>
        <w:rPr/>
        <w:t>ⰴ</w:t>
      </w:r>
      <w:r>
        <w:rPr/>
        <w:t>獳捔䩱硷ꅴ辣嫂딯⭖쉟椪轫⏍⥘㍪恢勃녙瘸䤮潂瀩㥞⼲来暻곂䚮슻淂쎩丩杦쵴轅䡢晃걪䝨琸㪥ꍖ顬䁏䕥硏坾䱌쉡秂⺵䙬獐債た䌲堵싃恈㛂넲딨⽊꥙夤種桅昶⩱쉭䔱栫⥗偗攭ꥬ⫂쌶㩧㌴ㅩ呀칯</w:t>
      </w:r>
      <w:r>
        <w:rPr/>
        <w:t>ⱅ</w:t>
      </w:r>
      <w:r>
        <w:rPr/>
        <w:t>猺⩊傱栱搩奏妿ꍄ噹扃쉰⹱쉦别位矍숬㔲怴</w:t>
      </w:r>
      <w:r>
        <w:rPr/>
        <w:t>ⱂ</w:t>
      </w:r>
      <w:r>
        <w:rPr/>
        <w:t>쉮⭬ꥥ갩䁃칎숹䉪䝰洬숪㨦獠癍⫂숫䲬⧂䒩塒</w:t>
      </w:r>
      <w:r>
        <w:rPr/>
        <w:t>ⵠ</w:t>
      </w:r>
      <w:r>
        <w:rPr/>
        <w:t>䅂⹄儥恪抏嚣㘯䙒湎䉥殻䑱䅙</w:t>
      </w:r>
      <w:r>
        <w:rPr/>
        <w:t>ⲩ</w:t>
      </w:r>
      <w:r>
        <w:rPr/>
        <w:t>㇂栫毂䬹䜪纵쉐⽅쉔廃䅉쉊숲ꍡ䕍㘳⌷묦㫂쉪暩矍漻䠴㊣</w:t>
      </w:r>
      <w:r>
        <w:rPr/>
        <w:t>⡗ⳃ</w:t>
      </w:r>
      <w:r>
        <w:rPr/>
        <w:t>媡䲵㈻⪡쉗ꥭ瑃䵈顁竂㜱䑠䭐轲穚쉗復䯂碻䲣珍⽨慡숩ꎮ</w:t>
      </w:r>
      <w:r>
        <w:rPr/>
        <w:t>⢿</w:t>
      </w:r>
      <w:r>
        <w:rPr/>
        <w:t>쉆㤹帹⛂ꍧ쉁⦥쉙껎昱扦䞮䝎㵷䙓ꇂ☲⸭쉠啌略䧂䜣磂</w:t>
      </w:r>
      <w:r>
        <w:rPr/>
        <w:t>ꥂ⤷</w:t>
      </w:r>
      <w:r>
        <w:rPr/>
        <w:t>祡⍋䙙轄纥땄넫昫湆㥭婀츩쉣摏氭ꅍ湲嘴䊩싂页飃䎡轃獤</w:t>
      </w:r>
      <w:r>
        <w:rPr/>
        <w:t>ꕚ⩲</w:t>
      </w:r>
      <w:r>
        <w:rPr/>
        <w:t>兀ꍬ灢㌩㠮杰氳態슻㡆爹㑄♺啉㞻䣂</w:t>
      </w:r>
      <w:r>
        <w:rPr/>
        <w:t>ꕶ</w:t>
      </w:r>
      <w:r>
        <w:rPr/>
        <w:t>江䠽潏辱䲬煓썌춏㨪쉰㊩䌱扎</w:t>
      </w:r>
      <w:r>
        <w:rPr/>
        <w:t>ꖵꥁ</w:t>
      </w:r>
      <w:r>
        <w:rPr/>
        <w:t>㛂皱呇䭈橩㷂嗂싂㏂堽徿梩깹㭗䁕ㅱ檏梩䥾扰喻桞쉂㒡瑚⾿숹坔楱숰습뼷祃瘬뭇⒱杧硔䜬격摢쉟乌숮꺬건ꍠ咣幔䮡乸㕦串쉉卲㞩놏璏䝠涩漬漷ꌴ㭍ꌤ啯⭀顥┬㥸兹牟杢㭘穨뼲㝪䆿䧎⩋熡䱗䙘哂칚촊桬䘽睪煓䰩㢻䵰⹄䆩灴堮ꍑ轙壍ꅖ偍</w:t>
      </w:r>
      <w:r>
        <w:rPr/>
        <w:t>ꥄ</w:t>
      </w:r>
      <w:r>
        <w:rPr/>
        <w:t>劬仂</w:t>
      </w:r>
      <w:r>
        <w:rPr/>
        <w:t>ⱗ⎡</w:t>
      </w:r>
      <w:r>
        <w:rPr/>
        <w:t>啄坔숵㡒⫂䱱碬攩䡾䝁㦣㜰塊形呥手싂姎</w:t>
      </w:r>
      <w:r>
        <w:rPr/>
        <w:t>ꗂ</w:t>
      </w:r>
      <w:r>
        <w:rPr/>
        <w:t>繴䭧䕢䩑輩⽪䍊䄵敧䙫⸦窻搦步殱딮愷녖埂</w:t>
      </w:r>
      <w:r>
        <w:rPr/>
        <w:t>⡀⨸</w:t>
      </w:r>
      <w:r>
        <w:rPr/>
        <w:t>噢ꥦ䕹搫喩摧㚬戩⏂偍</w:t>
      </w:r>
      <w:r>
        <w:rPr/>
        <w:t>ⲣ</w:t>
      </w:r>
      <w:r>
        <w:rPr/>
        <w:t>慗䌪긦媬쉸녟♥쉺䖮矂没゘䁫㑄剣숭㯂浦싂䰬쉟䗍顖栳뮩䔷㋂㗂束</w:t>
      </w:r>
      <w:r>
        <w:rPr/>
        <w:t>꧃</w:t>
      </w:r>
      <w:r>
        <w:rPr/>
        <w:t>搦㩁㑵洭⼬啴⑉町䟎歫佔㘱杰橀祔幧窿㍡㭑쌴ꌦ⽕⿍冏啷㢮へ♥</w:t>
      </w:r>
      <w:r>
        <w:rPr/>
        <w:t>ꕐ</w:t>
      </w:r>
      <w:r>
        <w:rPr/>
        <w:t>䀥⩦㜻剙㬮柂制䅍䱍䉪頽椮䉥䴨輯䩁矂쌮㬽拂類潨呯淂㠮娴头䩥㵁っ䶿╩♂松洭쉢傱㕑䴯慑쉇啚獎旂歒恊旂䲵桂䥒㟂䕐愴䍂䟂㉑쉓漪ꥩ䑓妣䕙☻⧂㮡僎㯂䠫櫂䟂싂싂哂灤楓꺥♅幢創䁣廍坈䊮껂価⽎奰壂爫</w:t>
      </w:r>
      <w:r>
        <w:rPr/>
        <w:t>Ⳃ</w:t>
      </w:r>
      <w:r>
        <w:rPr/>
        <w:t>晠㥂싂湒⩃⨨瓂济ㄥ晊渻橃ꄥ恁⨬䝔堨燃畣恙块眬批⏂橈捪祴䍞伤碏殱칶</w:t>
      </w:r>
      <w:r>
        <w:rPr/>
        <w:t>⠪</w:t>
      </w:r>
      <w:r>
        <w:rPr/>
        <w:t>灥</w:t>
      </w:r>
      <w:r>
        <w:rPr/>
        <w:t>ⵍ</w:t>
      </w:r>
      <w:r>
        <w:rPr/>
        <w:t>咥슻</w:t>
      </w:r>
      <w:r>
        <w:rPr/>
        <w:t>ꕲ</w:t>
      </w:r>
      <w:r>
        <w:rPr/>
        <w:t>䧂숸摤娪㚩楗勂佸浇습</w:t>
      </w:r>
      <w:r>
        <w:rPr/>
        <w:t>ⱨ</w:t>
      </w:r>
      <w:r>
        <w:rPr/>
        <w:t>䤩놵爹夭瑤䞵㓂爤㌬䭱땫䭉</w:t>
      </w:r>
      <w:r>
        <w:rPr/>
        <w:t>⡯⭣</w:t>
      </w:r>
      <w:r>
        <w:rPr/>
        <w:t>䩖걭⨦桔睐</w:t>
      </w:r>
      <w:r>
        <w:rPr/>
        <w:t>ꔳ</w:t>
      </w:r>
      <w:r>
        <w:rPr/>
        <w:t>䡕琫廂轳쵁䵶䢿뿂⽶숽</w:t>
      </w:r>
      <w:r>
        <w:rPr/>
        <w:t>ⰹ</w:t>
      </w:r>
      <w:r>
        <w:rPr/>
        <w:t>烂묥祫겻ㅖ</w:t>
      </w:r>
      <w:r>
        <w:rPr/>
        <w:t>ꦬ</w:t>
      </w:r>
      <w:r>
        <w:rPr/>
        <w:t>偁祀佃⩥ケ啴促刻灀祱</w:t>
      </w:r>
      <w:r>
        <w:rPr/>
        <w:t>⠶</w:t>
      </w:r>
      <w:r>
        <w:rPr/>
        <w:t>卟稭䭊䈥坄㡀쉪䁘쉲⭢뾡⽘惂圭睚猱楖ㄶ㝒凂傱ㅰ㉾⴫⩱⯂䑁캡䑄婳습狂婮瑶洭眹뽤ꌤ偃슻츺瑧琺攻뮬⨷⯂</w:t>
      </w:r>
      <w:r>
        <w:rPr/>
        <w:t>ꔸ</w:t>
      </w:r>
      <w:r>
        <w:rPr/>
        <w:t>瑕⥭䒩쵚䶵橤䉍㤨噁洱</w:t>
      </w:r>
      <w:r>
        <w:rPr/>
        <w:t>꧍</w:t>
      </w:r>
      <w:r>
        <w:rPr/>
        <w:t>矂䳂</w:t>
      </w:r>
      <w:r>
        <w:rPr/>
        <w:t>Ⱨ</w:t>
      </w:r>
      <w:r>
        <w:rPr/>
        <w:t>坧潮狂嘨䝴懂䔬䭬䝇뼱㨥澩楎歇䁰㩏䥏뽁䀮廂剠偖㝪楪쉕쉍竂幐떣坕</w:t>
      </w:r>
      <w:r>
        <w:rPr/>
        <w:t>ⴹ</w:t>
      </w:r>
      <w:r>
        <w:rPr/>
        <w:t>㡕㥫䏂⩵㙶㷂题猶⌰쉒싂㨶䯂朰㴽竂믂┰珂뽆쉤◃煋䜬䁯慺携썶쏂䙹</w:t>
      </w:r>
      <w:r>
        <w:rPr/>
        <w:t>ⱓ</w:t>
      </w:r>
      <w:r>
        <w:rPr/>
        <w:t>祑㕠쉋䟂䥓䉶㤺烂⑾</w:t>
      </w:r>
      <w:r>
        <w:rPr/>
        <w:t>⡘</w:t>
      </w:r>
      <w:r>
        <w:rPr/>
        <w:t>牕⍷㫂圯숪塉캩녚桓䩬䙴㯂爰</w:t>
      </w:r>
      <w:r>
        <w:rPr/>
        <w:t>ⵢ</w:t>
      </w:r>
      <w:r>
        <w:rPr/>
        <w:t>挪䄶⼹栲橒收半偱쉵秃䝡⹑爩䠻</w:t>
      </w:r>
      <w:r>
        <w:rPr/>
        <w:t>ꕯ</w:t>
      </w:r>
      <w:r>
        <w:rPr/>
        <w:t>慦剗拂䁊쌶晕䵂獠䲿싂⌦츭獄礭촱渱橒穗㤭玘슻囂啓㣂䭚</w:t>
      </w:r>
      <w:r>
        <w:rPr/>
        <w:t>ꕀ┤</w:t>
      </w:r>
      <w:r>
        <w:rPr/>
        <w:t>숦㡭廍䤊㠪ꄭ嫂澣㥬쉔겘䙒慠でㅫ漨╺쌷깶匹㉭懂㙑䱱⭶⹄싂画㚱序딷쉅쉗썰空剪ケ걁숺睾땍</w:t>
      </w:r>
      <w:r>
        <w:rPr/>
        <w:t>ⴴ</w:t>
      </w:r>
      <w:r>
        <w:rPr/>
        <w:t>㔫毂仍灑塚娣㙮㙆꥔徬䤴⥋㛂</w:t>
      </w:r>
      <w:r>
        <w:rPr/>
        <w:t>ꕞ</w:t>
      </w:r>
      <w:r>
        <w:rPr/>
        <w:t>瀶䡚輯슏䔤浶땴悡戰䧍忂禮渰摕洩ꥤ쌯䍲璏⚡㠦뭓㙩摟숬㑔偆㥡猣畴稴⺡剕녔䞵潑溻浈╣姂◂⽪</w:t>
      </w:r>
      <w:r>
        <w:rPr/>
        <w:t>ꕟ</w:t>
      </w:r>
      <w:r>
        <w:rPr/>
        <w:t>㎱䌪戦泎녟깺㴪⪘㣃か晁걔⸣烃䷂攻㕶煠献쉤師⮩⩪斩䝚轆娰坶飂䁑湨쉭쉨橾繬숻癹쉔塾땪甭樲싂牯뭗䘮剂睖穖䰯㭄剺䵸涏湥潳⩍컂灂稵놣ぅ姂奶啇䈨勂길쉟뽗汍쵗愤祾瑤勃発婕䅠東㙶쵏兴漥⍔公</w:t>
      </w:r>
      <w:r>
        <w:rPr/>
        <w:t>⡱</w:t>
      </w:r>
      <w:r>
        <w:rPr/>
        <w:t>繒</w:t>
      </w:r>
      <w:r>
        <w:rPr/>
        <w:t>Ⱚ</w:t>
      </w:r>
      <w:r>
        <w:rPr/>
        <w:t>华竍㑬䱲个㝪깹婁춥颡ꍐ㓂깍畵⭥쉬櫂捯楈儫匮眶歧煠䅂㐬⫎で䑫䉧쵯䥚炩쉺戽沏扇塃毂떘녚䁀㑠</w:t>
      </w:r>
      <w:r>
        <w:rPr/>
        <w:t>⠳</w:t>
      </w:r>
      <w:r>
        <w:rPr/>
        <w:t>狂頯媱⼪瑨숽㫂㨲恪橂뗂䁾琻辵쉢싂眩婍佤硓浖䭠淂椵䑏株瑋䧂傘╯㩲쉺⹳⮡参숩뽾县썹眨쉗㵘扮쉟竍祂쉣</w:t>
      </w:r>
      <w:r>
        <w:rPr/>
        <w:t>ⵤ</w:t>
      </w:r>
      <w:r>
        <w:rPr/>
        <w:t>슡⨷䡳</w:t>
      </w:r>
      <w:r>
        <w:rPr/>
        <w:t>ꤶ</w:t>
      </w:r>
      <w:r>
        <w:rPr/>
        <w:t>别쉾摲쉍猯穳瀭婠啮䫂䠳〣偕㝄슮캻슣盂䅹春⭒䥧⩃⹴䁍奖묹ㅧ犩⩎痎뽊歄䁨</w:t>
      </w:r>
      <w:r>
        <w:rPr/>
        <w:t>ꖩ</w:t>
      </w:r>
      <w:r>
        <w:rPr/>
        <w:t>䍄컂娶榬皵忂獔쵧䝘</w:t>
      </w:r>
      <w:r>
        <w:rPr/>
        <w:t>ꕘ</w:t>
      </w:r>
      <w:r>
        <w:rPr/>
        <w:t>⺩㜺딳轁杺㤭李㵏썊쉍汖䩡塯⌦⥁䁮㍭</w:t>
      </w:r>
      <w:r>
        <w:rPr/>
        <w:t>⡈</w:t>
      </w:r>
      <w:r>
        <w:rPr/>
        <w:t>圶㏃づ䐣숪吣畢</w:t>
      </w:r>
      <w:r>
        <w:rPr/>
        <w:t>ꤷ</w:t>
      </w:r>
      <w:r>
        <w:rPr/>
        <w:t>칳◂䒥녲卟睭♈収놵䙅塡祟숰伻濂轚㖏傩싂歉䱣쉦敌쉴幋倷㧎㆘䁗琮넨壍䑮恳汅湣Ⓨ╸採㥞䟂习㩺㉮縫卧㝘슱㡓⨶</w:t>
      </w:r>
      <w:r>
        <w:rPr/>
        <w:t>ꥋ꧂</w:t>
      </w:r>
      <w:r>
        <w:rPr/>
        <w:t>䤵䃂乃ꆥ⌱欺㨪♴䮱츰㬺⭲땮囂⬷婨瑱噊䗂쉥䞣숰㕷</w:t>
      </w:r>
      <w:r>
        <w:rPr/>
        <w:t>⡷╂⪬</w:t>
      </w:r>
      <w:r>
        <w:rPr/>
        <w:t>汯剓㵾</w:t>
      </w:r>
      <w:r>
        <w:rPr/>
        <w:t>⡦</w:t>
      </w:r>
      <w:r>
        <w:rPr/>
        <w:t>廂䙵ㅎ䎬橗灈㠭⏎⬴딫㙷⑙뭲䵾䚥䵟䅷琤䩨싍䙌歆縪쵏쉷䩡歱㔷㭉숩仂녖坶◃썲ꥡ轉轞栣喡쎱⾮匤漷숶䶮危樶硯䋂뗂㩱报뗂ꍬ庵║墻祧噶쉷乵敆瑴斘杺썥㍪嚱㑦䙚䥞⩊䥱卬쉙</w:t>
      </w:r>
      <w:r>
        <w:rPr/>
        <w:t>ꤲ</w:t>
      </w:r>
      <w:r>
        <w:rPr/>
        <w:t>땘㤊搥⩧剶싃⩒⑗窬祚祪扊⵱䍧疩喘숽救㉶椫偘均瞬塗⍱䁖畳㬣䨲쉋汤て焵ꌲ쉧猪⯂烂⤪䰥숦縪癫슏倰㡚</w:t>
      </w:r>
      <w:r>
        <w:rPr/>
        <w:t>ꕹ</w:t>
      </w:r>
      <w:r>
        <w:rPr/>
        <w:t>㝊癌␯猪強敕䋃㭏⬷捦坓</w:t>
      </w:r>
      <w:r>
        <w:rPr/>
        <w:t>ꥊ</w:t>
      </w:r>
      <w:r>
        <w:rPr/>
        <w:t>㯂獭싂冥쉬䍣璡扁敒报⪡剣䍍싃☶㍃싂⚬걔淂뭙䣂濂㜶扤息䕁潙夨灍⎵</w:t>
      </w:r>
      <w:r>
        <w:rPr/>
        <w:t>⡪</w:t>
      </w:r>
      <w:r>
        <w:rPr/>
        <w:t>쵾싂숽싂䥭</w:t>
      </w:r>
      <w:r>
        <w:rPr/>
        <w:t>ꗂ</w:t>
      </w:r>
      <w:r>
        <w:rPr/>
        <w:t>㘯祦杭숦圹桴㬰彧⑾灴쉃昩♏㡖捙䁯漸숸晬⥞偢夭畯恳怪楞棂칓祖㝋䈬噬⩒橪橥佩乚頱⒡ꅧ熵扞飂슏楧猱Ⓜ璱眰擂卦䝃楱浺</w:t>
      </w:r>
      <w:r>
        <w:rPr/>
        <w:t>ⶩ</w:t>
      </w:r>
      <w:r>
        <w:rPr/>
        <w:t>묺</w:t>
      </w:r>
      <w:r>
        <w:rPr/>
        <w:t>ꔶ</w:t>
      </w:r>
      <w:r>
        <w:rPr/>
        <w:t>䄣☸놘쉤</w:t>
      </w:r>
      <w:r>
        <w:rPr/>
        <w:t>ⱒ</w:t>
      </w:r>
      <w:r>
        <w:rPr/>
        <w:t>ꎥ顚単녧䜯쉓䮻挩䭴칱皻剆䙵奣凎䞡숴㉳⌽䝭砵根沬㕖唲쉎⫂倪坯뽸摒ꍩ⫂</w:t>
      </w:r>
      <w:r>
        <w:rPr/>
        <w:t>Ⱖ</w:t>
      </w:r>
      <w:r>
        <w:rPr/>
        <w:t>楠䥚ꄷ䰥坹允橎喏㕩⨫☫쉧</w:t>
      </w:r>
      <w:r>
        <w:rPr/>
        <w:t>ꔲ</w:t>
      </w:r>
      <w:r>
        <w:rPr/>
        <w:t>㚿唦쉯㡩瑙⑭怫扬䉟㦻ꅌ䔣棂땵숳瀫睍㖿츲繁쉑殥ꥷ偀쉌㊥囂</w:t>
      </w:r>
      <w:r>
        <w:rPr/>
        <w:t>ꗂ⎱</w:t>
      </w:r>
      <w:r>
        <w:rPr/>
        <w:t>儰쉙扮ꍐ䱲乇旂䔳⫂㚩噙숮⭃坪李㉑窥瞩轓쉸祦彉䐨㥴拃燂꧎쉪殥㶥㖬숮䝧싂䂡ꥯ斿伶朰⍒昶䉥挳汃枱迃盂</w:t>
      </w:r>
      <w:r>
        <w:rPr/>
        <w:t>ꗂ</w:t>
      </w:r>
      <w:r>
        <w:rPr/>
        <w:t>场㨯㉇敇䭔刽㍭䎘恋丽瀩䫎䉋散䅨婰</w:t>
      </w:r>
      <w:r>
        <w:rPr/>
        <w:t>ꦵ</w:t>
      </w:r>
      <w:r>
        <w:rPr/>
        <w:t>繴瀺瓃塅搩唣걐㊱吭愫걙灁㕪⩇쉡灮칉堩쉂祯㑤杓䑂쉖轵녠㑅䵔卵䅗ꍸ嘶䱇䘫걔䡆挣傿쉣破栬偵⍎㒏毎⹨쉗</w:t>
      </w:r>
      <w:r>
        <w:rPr/>
        <w:t>ꥄ</w:t>
      </w:r>
      <w:r>
        <w:rPr/>
        <w:t>織</w:t>
      </w:r>
      <w:r>
        <w:rPr/>
        <w:t>ꥄ</w:t>
      </w:r>
      <w:r>
        <w:rPr/>
        <w:t>颩榩攩䚩㐫㝥걁慟ㅄ碩擂㕏助㍣辘䣂晗瓂칏皡깬䭲䕇挥䝀䝦浈⩉䩘卒곃埂습抡毂洺</w:t>
      </w:r>
      <w:r>
        <w:rPr/>
        <w:t>ꕬ</w:t>
      </w:r>
      <w:r>
        <w:rPr/>
        <w:t>䩋慕䰱䱶晷땬璵盂摪犩▏ㆥ</w:t>
      </w:r>
      <w:r>
        <w:rPr/>
        <w:t>⡫</w:t>
      </w:r>
      <w:r>
        <w:rPr/>
        <w:t>䉏潒습找㧂捐㬣쉚걶䲿쵨㜭㭩뼶漬䎡쉕썘伯搸</w:t>
      </w:r>
      <w:r>
        <w:rPr/>
        <w:t>ⴰ</w:t>
      </w:r>
      <w:r>
        <w:rPr/>
        <w:t>숪䍚轒㑭</w:t>
      </w:r>
      <w:r>
        <w:rPr/>
        <w:t>ꦩ</w:t>
      </w:r>
      <w:r>
        <w:rPr/>
        <w:t>䙏潗䳂슥믂乐ꅧォꥭ瑠땙뽰打伤㵠㉈숣㕒升⩙떘汵睟礤㟂煦䨬㉌䅑娮摁⽫㕆깒轨㘯긻슩</w:t>
      </w:r>
      <w:r>
        <w:rPr/>
        <w:t>ⷂ</w:t>
      </w:r>
      <w:r>
        <w:rPr/>
        <w:t>䕓㆏쉔圪䤰浡䣍㭒쉕㭾玣촻숪칸갭㔪</w:t>
      </w:r>
      <w:r>
        <w:rPr/>
        <w:t>ⷂ</w:t>
      </w:r>
      <w:r>
        <w:rPr/>
        <w:t>獕挦䖿睋燂忂䑄棂딨祪㍤ꥨ년㙣걒䡕㝩儨㉀䈴䄪廂歵充僂쉱䕡獬䁪䑞楏《桄⩙⵸녬杆싃歪䨨⌫쉺曂䑳敔쉆䑂瓂睕䈱</w:t>
      </w:r>
      <w:r>
        <w:rPr/>
        <w:t>⠳</w:t>
      </w:r>
      <w:r>
        <w:rPr/>
        <w:t>壂牳頵Ⓜ㐺滂爥䭐御갬㍫槂迂㵪</w:t>
      </w:r>
      <w:r>
        <w:rPr/>
        <w:t>⡭</w:t>
      </w:r>
      <w:r>
        <w:rPr/>
        <w:t>皬쉌顲䋂싂硌㟍㵹⿂㍦㥫彁㉪㝳䗂Ⓜ䉨쉶畦汊咵䍬〹䥱뽉䁭딺䜰漵</w:t>
      </w:r>
      <w:r>
        <w:rPr/>
        <w:t>ⵑ</w:t>
      </w:r>
      <w:r>
        <w:rPr/>
        <w:t>吤䕱璱瑶栱㵭顡桬⽹숥</w:t>
      </w:r>
      <w:r>
        <w:rPr/>
        <w:t>ꔩ</w:t>
      </w:r>
      <w:r>
        <w:rPr/>
        <w:t>徵쉪堯婬䔺싃操⥡扌</w:t>
      </w:r>
      <w:r>
        <w:rPr/>
        <w:t>⠥</w:t>
      </w:r>
      <w:r>
        <w:rPr/>
        <w:t>숳</w:t>
      </w:r>
      <w:r>
        <w:rPr/>
        <w:t>⡚</w:t>
      </w:r>
      <w:r>
        <w:rPr/>
        <w:t>牶秂到硩係⸲じ朷奚䥀樸乏⚱쉸頷䐳䰴쉾뭱쵃㭮縥䡰㦱칥庣⛂</w:t>
      </w:r>
      <w:r>
        <w:rPr/>
        <w:t>⡂⹈</w:t>
      </w:r>
      <w:r>
        <w:rPr/>
        <w:t>汅潱博㩺⒱焤㑮쵌쉎䂘䘶祲땞</w:t>
      </w:r>
      <w:r>
        <w:rPr/>
        <w:t>꤫</w:t>
      </w:r>
      <w:r>
        <w:rPr/>
        <w:t>凂쉭慮䵪申곂㑑獘埂깯㉗⹤⽞㵎싂㷂庣欱睨哂晷䥉佤礽眱싂楈䢥㥫頷촷땶쉈ㅠ甸灠䵒溱慀쵗煁䭸䘵楤⩱</w:t>
      </w:r>
      <w:r>
        <w:rPr/>
        <w:t>ꖏ</w:t>
      </w:r>
      <w:r>
        <w:rPr/>
        <w:t>슿汕席꺣䥟㩫㥢堥惂㵉㠰牶⯂䘷⼶ꥯ䠣傩넭╖䩍瓃</w:t>
      </w:r>
      <w:r>
        <w:rPr/>
        <w:t>ⰱ</w:t>
      </w:r>
      <w:r>
        <w:rPr/>
        <w:t>䝟⸫港츦呞㴵䨪䔩썡땖⺥搷㋂㕎橎癨숪숶偙橔䵲㔨䆡歉輵㵄⥒頲啸</w:t>
      </w:r>
      <w:r>
        <w:rPr/>
        <w:t>꧂ꦩⷂꥒ</w:t>
      </w:r>
      <w:r>
        <w:rPr/>
        <w:t>숱㩁슩쵠妏硰⨴䁗⹹쉇♌걥겏</w:t>
      </w:r>
      <w:r>
        <w:rPr/>
        <w:t>ꤨ</w:t>
      </w:r>
      <w:r>
        <w:rPr/>
        <w:t>㞿뽣⤶⽩煷♫璡䅬㞱恡噰慈獺䉘䭲敶㙋⼵ꍟ⮩戥托医䓂䥅䭖㩅㗂棂⽕槂㇂擂뭯湥䡏汰♬䉄杍⽞柂걌僃ㅖ숽督洹⮥恁⽥甽⦘呄縷䉄䙂䆱勂쉌砤㷂樷☶⩀㐤朤縴伭㐽窘䑂䨳싂㨯ㅩヂ昴頰圷曂盂㬣慌佐由⥮歋떡䉫甬㌩劥썮㭾슬쉨싂녥猵䡬쉓㒏旂쉖去偐</w:t>
      </w:r>
      <w:r>
        <w:rPr/>
        <w:t>ⱟ</w:t>
      </w:r>
      <w:r>
        <w:rPr/>
        <w:t>弦⑯へ充숽ꄨ䅍쉷숹ꆬ牾⩚湃</w:t>
      </w:r>
      <w:r>
        <w:rPr/>
        <w:t>Ⱝ╤</w:t>
      </w:r>
      <w:r>
        <w:rPr/>
        <w:t>䐱꺏㩆摋䑫妘㥆쉃瘪漪쉰컎慃卭捷朻䱈</w:t>
      </w:r>
      <w:r>
        <w:rPr/>
        <w:t>ⱴ</w:t>
      </w:r>
      <w:r>
        <w:rPr/>
        <w:t>輰橌〹ㆥ極癃旃牑⽥숱㨦捋乷槂쉖뭭㑚氶㴲⽃䕐䝄旍</w:t>
      </w:r>
      <w:r>
        <w:rPr/>
        <w:t>꧂</w:t>
      </w:r>
      <w:r>
        <w:rPr/>
        <w:t>ㄣ畩椷슻煘䋂䘲畓⩠㎏咏恖弥塳䳍㝾㡫久쉊疮⼦⩲䍾썊煟쉦뭋쉯䨺䄥湂恄呾쎬䝡䩢櫂싂佳瘦</w:t>
      </w:r>
      <w:r>
        <w:rPr/>
        <w:t>Ⱛ</w:t>
      </w:r>
      <w:r>
        <w:rPr/>
        <w:t>琩ꍟ⥨⥙쉧剥䇂</w:t>
      </w:r>
      <w:r>
        <w:rPr/>
        <w:t>ꗂ</w:t>
      </w:r>
      <w:r>
        <w:rPr/>
        <w:t>㮵猪걁珂츦숯㔦嚵쵨깰㉇硊圸敢䐲쉚殘㵶쵳傣䎿帰깉쉉漴䡫⩨䱸⩥䥔竃㐪䔵浦凎卮뼣⽇촴쵆捠瑰幍䙩癟䡷⵩獤洷</w:t>
      </w:r>
      <w:r>
        <w:rPr/>
        <w:t>⡍</w:t>
      </w:r>
      <w:r>
        <w:rPr/>
        <w:t>姂䄊娹瘮慩㬪䷂医礷슿幏娪갷⩰䞘穘睰砤䄳幐䭹䈸䵧쉰儰浣噟䁱쌮汘玥㩆䫂㘲忂싂痂ꍇ싂欨曂쵷䱐卅娪摡쉀쉋厵煅浸奭䘶⹣轓䮘칞ꅥ☩ꆣ狂癶놱䲱⻎䘤婄䁐摉</w:t>
      </w:r>
      <w:r>
        <w:rPr/>
        <w:t>ꤦ</w:t>
      </w:r>
      <w:r>
        <w:rPr/>
        <w:t>㛃ぷ掿栣㣃⾮婃枩秎갴⪩ꍯ⦩컂䕌쉐┵书쉊䁸䱀穆启彖彧昹⩢柂剢匹ㅀ婮</w:t>
      </w:r>
      <w:r>
        <w:rPr/>
        <w:t>ꗂ</w:t>
      </w:r>
      <w:r>
        <w:rPr/>
        <w:t>䉩</w:t>
      </w:r>
      <w:r>
        <w:rPr/>
        <w:t>ꖱ</w:t>
      </w:r>
      <w:r>
        <w:rPr/>
        <w:t>卆乣丸⨦氩画⨸䙮⯃縵硉䗂吭獎牊⮱繶收砮烂她窱挴牮癚썥긩䰮䞵ㄨㅣꄪ轨䄥䍺䩦▵䭯┺䅇䙏冩奯쉚湰卯㔴䝃ㅨ䟂숦吹暣뇂玵氽쉌汯땟辏㝬犏硷䑬摕㥗숻㭭쉁ㅟ優䍺吥㵭漻㭠挫㭞뮻稪湕</w:t>
      </w:r>
      <w:r>
        <w:rPr/>
        <w:t>ⵏ</w:t>
      </w:r>
      <w:r>
        <w:rPr/>
        <w:t>咱㉖⥑喿琹摌兤</w:t>
      </w:r>
      <w:r>
        <w:rPr/>
        <w:t>ⷂ</w:t>
      </w:r>
      <w:r>
        <w:rPr/>
        <w:t>ꅶ壂㩡뽪뗂긬䢱捷偲䲥㴲犿婸啀⽰橲䨷爳⌣捃礲参㨪䈣㍢㍊뭰㶡潴甽㉄䄷嘴녑䭙怷䮥컂扄穡⸶㵉懂嘥永午微ꥠ䮻挦⹞忂悩슘瘽煖춵</w:t>
      </w:r>
      <w:r>
        <w:rPr/>
        <w:t>ⱴ</w:t>
      </w:r>
      <w:r>
        <w:rPr/>
        <w:t>㟂䃂䋃ㆱ兑䗂仂汭딻┺瑸䝌嫎㦏</w:t>
      </w:r>
      <w:r>
        <w:rPr/>
        <w:t>ⱳ</w:t>
      </w:r>
      <w:r>
        <w:rPr/>
        <w:t>歱䁄䏍뭤⍣</w:t>
      </w:r>
      <w:r>
        <w:rPr/>
        <w:t>ꦵ</w:t>
      </w:r>
      <w:r>
        <w:rPr/>
        <w:t>숽⍏⽪</w:t>
      </w:r>
      <w:r>
        <w:rPr/>
        <w:t>ꤻ</w:t>
      </w:r>
      <w:r>
        <w:rPr/>
        <w:t>䉁砣伫涱㵩桸ꍦ湏쉅䡴侏䫂</w:t>
      </w:r>
      <w:r>
        <w:rPr/>
        <w:t>⡦</w:t>
      </w:r>
      <w:r>
        <w:rPr/>
        <w:t>噎潅⚵㭇䫍ꌶ뽋略깫严䙗㭙㤤㥌㕥싂员睷쉳泂晄沮</w:t>
      </w:r>
      <w:r>
        <w:rPr/>
        <w:t>⣂</w:t>
      </w:r>
      <w:r>
        <w:rPr/>
        <w:t>娬穔⚻愷灦偃䣂帻㡹숭슮浶</w:t>
      </w:r>
      <w:r>
        <w:rPr/>
        <w:t>⠺</w:t>
      </w:r>
      <w:r>
        <w:rPr/>
        <w:t>痂噞쉱母㘸䥂枮⌺䘵輺ꏂ㝥楦穅䱏</w:t>
      </w:r>
      <w:r>
        <w:rPr/>
        <w:t>⡳</w:t>
      </w:r>
      <w:r>
        <w:rPr/>
        <w:t>噚濂扷츱瘬㕃쉱</w:t>
      </w:r>
      <w:r>
        <w:rPr/>
        <w:t>Ɑ␵</w:t>
      </w:r>
      <w:r>
        <w:rPr/>
        <w:t>놥辩깨䘺䤩䡞效呲敬绂⨹싎㠻䪏楟⩋쉈硓</w:t>
      </w:r>
      <w:r>
        <w:rPr/>
        <w:t>⠵</w:t>
      </w:r>
      <w:r>
        <w:rPr/>
        <w:t>恀쉪㙺关懃ꍄ㊡㵓報䕕</w:t>
      </w:r>
      <w:r>
        <w:rPr/>
        <w:t>ꤺ</w:t>
      </w:r>
      <w:r>
        <w:rPr/>
        <w:t>䌴䚏⥚猺坔⵸뭣겣뼸䥈싂쉖꺩ㄯ匦儭</w:t>
      </w:r>
      <w:r>
        <w:rPr/>
        <w:t>꧂</w:t>
      </w:r>
      <w:r>
        <w:rPr/>
        <w:t>䁰쉟泂绂긴祷㍸♶晅쉣慨⩯쉒⵬㚩⯂㐨测┬숮䙉ㅴꍟ輻爪䁔쉄漯瑕⹮檵撬摕畱磂╆兣㢡쵮㩆䩎숶㡩쉡놣</w:t>
      </w:r>
      <w:r>
        <w:rPr/>
        <w:t>Ⳃ</w:t>
      </w:r>
      <w:r>
        <w:rPr/>
        <w:t>뼪掻</w:t>
      </w:r>
      <w:r>
        <w:rPr/>
        <w:t>⡣</w:t>
      </w:r>
      <w:r>
        <w:rPr/>
        <w:t>爤</w:t>
      </w:r>
      <w:r>
        <w:rPr/>
        <w:t>꤯</w:t>
      </w:r>
      <w:r>
        <w:rPr/>
        <w:t>婂㍾㔨䬱䍥䜥硅塱♶〺═幱㡚繇ヂ毂椥〲焥䐵땚焩歍걁侘䩃晔玻숮电╤㊻쎿灞场슣숺㛂傮쉋쉅㉀쉒㭁䌫濍执祋洣辣㐲哂</w:t>
      </w:r>
      <w:r>
        <w:rPr/>
        <w:t>꧂</w:t>
      </w:r>
      <w:r>
        <w:rPr/>
        <w:t>㎱㷂暩琮㫂癤䍵⵳䨣슡帊矎卖䕘戲⪿쉷灗晦戻凂싂湗扲䑌亮䰲捡浄楨盂呂땟㭄⍡穭牬⽩祤㞮淂㕀敁歮㫂瓂㡂</w:t>
      </w:r>
      <w:r>
        <w:rPr/>
        <w:t>ⲏ</w:t>
      </w:r>
      <w:r>
        <w:rPr/>
        <w:t>㩳扩攺䭾樳娯㌹㫂</w:t>
      </w:r>
      <w:r>
        <w:rPr/>
        <w:t>꤭</w:t>
      </w:r>
      <w:r>
        <w:rPr/>
        <w:t>㍪咿쉏忂轤썭쉾슱</w:t>
      </w:r>
      <w:r>
        <w:rPr/>
        <w:t>ꤷ</w:t>
      </w:r>
      <w:r>
        <w:rPr/>
        <w:t>伶┱䑩偱⤮媣祂歘獴歅⌥녨䝆㗂쉁搲䩑䁁㭁칬佹究䠺楎扖쉉䑱䁋硚物杲瘩㘹䶥挺琯</w:t>
      </w:r>
      <w:r>
        <w:rPr/>
        <w:t>ꕚ</w:t>
      </w:r>
      <w:r>
        <w:rPr/>
        <w:t>䁡堷轠繰⏎䭯潘捶╋䧂䗂灹敮</w:t>
      </w:r>
      <w:r>
        <w:rPr/>
        <w:t>ⷃ</w:t>
      </w:r>
      <w:r>
        <w:rPr/>
        <w:t>ⲩ</w:t>
      </w:r>
      <w:r>
        <w:rPr/>
        <w:t>슣䨦溩䩫桳싂숯睠姂急礽ꅌ噕숮䅪쵅</w:t>
      </w:r>
      <w:r>
        <w:rPr/>
        <w:t>ⵡ⩐</w:t>
      </w:r>
      <w:r>
        <w:rPr/>
        <w:t>輣タ䨥쉎쉳瀻毂쏂牂춿슮⫂祟㑌⨳쎵湅忂넴敳敚</w:t>
      </w:r>
      <w:r>
        <w:rPr/>
        <w:t>ꦵ</w:t>
      </w:r>
      <w:r>
        <w:rPr/>
        <w:t>煩ㄫ势あ☣祢슥뭦敩佸뽞杓䐹뮱숪璘湬啚煋쵍쉅쉓╢⌫䂩뾮</w:t>
      </w:r>
      <w:r>
        <w:rPr/>
        <w:t>Ⳃ</w:t>
      </w:r>
      <w:r>
        <w:rPr/>
        <w:t>剩頬ꍁ뾮濂쉒⭶♷敒㡠㵟癄쉌⥍䳎숬⽉玡祫挷깶磂楌㕪╹뽃捲㉠</w:t>
      </w:r>
      <w:r>
        <w:rPr/>
        <w:t>ⷂ</w:t>
      </w:r>
      <w:r>
        <w:rPr/>
        <w:t>㙓噧娹㙧걉䯂価䩄䯂䊱㙖佳⽒뽅汈穑扏▥䱓皘彉㙃偑㭐嘽䀣熏㫂╢噔璏㖏쌰墡䵀껂湭썱녭쉒䐹睌숴숣칠䫃牤坁⪣㬶䕯䑹㵣猶뗂䵏녩䇍勎穠㌸쵢㌪䉞츻甬婸㫂睮堽墮⹡땐獅眻ꅲㅋ䰶쉌䰲⭚橷瀭奨쉎眴倮湷湶㉞䝉洬呧</w:t>
      </w:r>
      <w:r>
        <w:rPr/>
        <w:t>⡒</w:t>
      </w:r>
      <w:r>
        <w:rPr/>
        <w:t>쉘睉걐⥩춿䥮慩쉠슱쎥獣繶칯婚堨繙䝯咬㙵䥤ꅆ䐲䠴槍㥱ꅥ绂啺숺穌䄫拂瘴ㄷ硯睫뽎␻燂倮灤깚䵵助䍊係畲獞▱⹤쉙呰䔶克떣걒쉣싂旂뿍汓晀儨䒡</w:t>
      </w:r>
      <w:r>
        <w:rPr/>
        <w:t>ⳍ⍃</w:t>
      </w:r>
      <w:r>
        <w:rPr/>
        <w:t>슮彫塰啑㝨睔뗂䅠伴뽒</w:t>
      </w:r>
      <w:r>
        <w:rPr/>
        <w:t>ꥂ</w:t>
      </w:r>
      <w:r>
        <w:rPr/>
        <w:t>序</w:t>
      </w:r>
      <w:r>
        <w:rPr/>
        <w:t>Ⳃ</w:t>
      </w:r>
      <w:r>
        <w:rPr/>
        <w:t>剏浯⽟摪眸畩믂ꍾ⍖御璵⽮晋欶㞡䑈ꆡㄮ䤰</w:t>
      </w:r>
      <w:r>
        <w:rPr/>
        <w:t>ꔭ</w:t>
      </w:r>
      <w:r>
        <w:rPr/>
        <w:t>旂灶䩹䊩歕搰㑙斘䵺⩪桘挳倥桬渲浃礪䜪婳</w:t>
      </w:r>
      <w:r>
        <w:rPr/>
        <w:t>ꖮ</w:t>
      </w:r>
      <w:r>
        <w:rPr/>
        <w:t>縬쉢捥牤橋䉫⩀ぬ떩⿂㌦穀嗂ꍍ㨻⩯戩䕉䉵䙥╣䆏</w:t>
      </w:r>
      <w:r>
        <w:rPr/>
        <w:t>ⲡ⛂</w:t>
      </w:r>
      <w:r>
        <w:rPr/>
        <w:t>礲䑥䵪倮呰奆⫎쉣䉨쉂佢䋍桚␬灘奵㎩슏⧂冏갤澥坥⌨숺䉫쉉쉬噌参ꎣ暩ꥠ塁걕쉶䡷繣ꅀ</w:t>
      </w:r>
      <w:r>
        <w:rPr/>
        <w:t>ꕖ</w:t>
      </w:r>
      <w:r>
        <w:rPr/>
        <w:t>朰䆡犏轶䧎깵䰲卺쉭⭤䙕礲兪</w:t>
      </w:r>
      <w:r>
        <w:rPr/>
        <w:t>Ⱙ</w:t>
      </w:r>
      <w:r>
        <w:rPr/>
        <w:t>䨣㵠睭砫싍䝉㢡燂쵙♸晚㵨썔幎䞥ꎩ嗂稊〰晔汶싂싂歡䝑䝥</w:t>
      </w:r>
      <w:r>
        <w:rPr/>
        <w:t>ꥀ</w:t>
      </w:r>
      <w:r>
        <w:rPr/>
        <w:t>뭬숤캱剁㴪쉆噷渴</w:t>
      </w:r>
      <w:r>
        <w:rPr/>
        <w:t>ⵍ⩆</w:t>
      </w:r>
      <w:r>
        <w:rPr/>
        <w:t>搹췂捦弻縨☴䈮桂喵뭷⨪督䡀䴯䡸</w:t>
      </w:r>
      <w:r>
        <w:rPr/>
        <w:t>꧂</w:t>
      </w:r>
      <w:r>
        <w:rPr/>
        <w:t>䭨묺쉁当싂檏싃窥睕滂㥎쉉쉂⑙</w:t>
      </w:r>
      <w:r>
        <w:rPr/>
        <w:t>⠰</w:t>
      </w:r>
      <w:r>
        <w:rPr/>
        <w:t>㘯懂⨺䕠烂싂䀨⭁癟ギ㙗뼩佲쉲</w:t>
      </w:r>
      <w:r>
        <w:rPr/>
        <w:t>⡶</w:t>
      </w:r>
      <w:r>
        <w:rPr/>
        <w:t>ㅪ䉇쵩渥䱏숸숪瀣㜳넨숦쵧块轔ꅨ彶櫂㪣㕖煎숦쉲戨瘺䍵媱佰숱㬮㫂♍敔⚵㍯䄣뭠⎩頱䬪⵫숩浤꥘吰縩쌳呔쉯㋂♷皿汶뮩</w:t>
      </w:r>
      <w:r>
        <w:rPr/>
        <w:t>⡺</w:t>
      </w:r>
      <w:r>
        <w:rPr/>
        <w:t>ꥠ抏칈</w:t>
      </w:r>
      <w:r>
        <w:rPr/>
        <w:t>⡬␱</w:t>
      </w:r>
      <w:r>
        <w:rPr/>
        <w:t>栽咩帺乣浶</w:t>
      </w:r>
      <w:r>
        <w:rPr/>
        <w:t>꧂</w:t>
      </w:r>
      <w:r>
        <w:rPr/>
        <w:t>冩䙘栨堬ꥤ뽈쎥䎩싂夭䪘싂䥬忂놱佗쉉걄㍎⴪示ꆘ勂呂⥙剚</w:t>
      </w:r>
      <w:r>
        <w:rPr/>
        <w:t>ꖣ</w:t>
      </w:r>
      <w:r>
        <w:rPr/>
        <w:t>泂썚庥㢻怤眴⹊쉑㊥䶱ꥺ惂璘숲暬칔扆熿</w:t>
      </w:r>
      <w:r>
        <w:rPr/>
        <w:t>Ɽ⡲</w:t>
      </w:r>
      <w:r>
        <w:rPr/>
        <w:t>䅏倯䯂绂皩ꅞ⹫㤤姂䜤攰戵憘⬲</w:t>
      </w:r>
      <w:r>
        <w:rPr/>
        <w:t>⠺</w:t>
      </w:r>
      <w:r>
        <w:rPr/>
        <w:t>䔨獾넴呞䍑⬤樵䯂䵰⌷剰塺⸵⯂㥾参璮䍴䅙㈥灢䔹怱䑭㍂싂奬丱⤷睚縤攤儨猬ꍥ塠䴴楮숤吷⑟쉥⍌䡞䱴䭴轾䲮䶥♲쉏勍</w:t>
      </w:r>
      <w:r>
        <w:rPr/>
        <w:t>ꦬ</w:t>
      </w:r>
      <w:r>
        <w:rPr/>
        <w:t>橋⌣慞溿冩㥃䐸梱㍦㍑杚숩睲书慑뮡㊬儽⾬쉤愫놬绂㠱噑猤㉱㡤딪䑍楞㭯奨쉈掵敨牒祷橉瓂稰뭓婗幒湪⩭쵠喥㥯䨤牥焷橭浺你兤뗂嚵㐻</w:t>
      </w:r>
      <w:r>
        <w:rPr/>
        <w:t>꧂</w:t>
      </w:r>
      <w:r>
        <w:rPr/>
        <w:t>䕓劮楺</w:t>
      </w:r>
      <w:r>
        <w:rPr/>
        <w:t>ꕖ</w:t>
      </w:r>
      <w:r>
        <w:rPr/>
        <w:t>業쎿恘䱣瀴扔딯</w:t>
      </w:r>
      <w:r>
        <w:rPr/>
        <w:t>ꥄ</w:t>
      </w:r>
      <w:r>
        <w:rPr/>
        <w:t>搩뭨䩕惂⚱〦奯䜯㕈塞书唳縥坘⺣쵁久⽳繐丰㢥楮묺啕䙮싂冱츪框磂쉆歧䝠漺쉥␦甥拂┯䝀㥭䐦捥挳⪮떮潄濂뽮眷硑㠤徻䱶⛂⧂㢵獳⍟榘⍗棂쌩唩</w:t>
      </w:r>
      <w:r>
        <w:rPr/>
        <w:t>ꤻ</w:t>
      </w:r>
      <w:r>
        <w:rPr/>
        <w:t>㭟⽵奣⚥偮</w:t>
      </w:r>
      <w:r>
        <w:rPr/>
        <w:t>ⰴ</w:t>
      </w:r>
      <w:r>
        <w:rPr/>
        <w:t>ꕰ</w:t>
      </w:r>
      <w:r>
        <w:rPr/>
        <w:t>㓂㬮곎扺擂匭所瀪㑅</w:t>
      </w:r>
      <w:r>
        <w:rPr/>
        <w:t>ꕁ</w:t>
      </w:r>
      <w:r>
        <w:rPr/>
        <w:t>匵㶩拎㵗㮣抏硎㝨瓂坣⹴䤪</w:t>
      </w:r>
      <w:r>
        <w:rPr/>
        <w:t>ⱶ</w:t>
      </w:r>
      <w:r>
        <w:rPr/>
        <w:t>긥頷徿顁煰恰眱</w:t>
      </w:r>
      <w:r>
        <w:rPr/>
        <w:t>ꦮ⩵</w:t>
      </w:r>
      <w:r>
        <w:rPr/>
        <w:t>坔犥쉆轌䱘㩞㵞⍡晘녞䱤噂⩥漶乺䙘⭃婗㟂</w:t>
      </w:r>
      <w:r>
        <w:rPr/>
        <w:t>ꗂ</w:t>
      </w:r>
      <w:r>
        <w:rPr/>
        <w:t>幭䍰瑧컂춘䦩捊㩳輷딣깑쉒塐轾</w:t>
      </w:r>
      <w:r>
        <w:rPr/>
        <w:t>ⷂ</w:t>
      </w:r>
      <w:r>
        <w:rPr/>
        <w:t>涿㬪氪</w:t>
      </w:r>
      <w:r>
        <w:rPr/>
        <w:t>ⵧ</w:t>
      </w:r>
      <w:r>
        <w:rPr/>
        <w:t>剺</w:t>
      </w:r>
      <w:r>
        <w:rPr/>
        <w:t>ꔨ</w:t>
      </w:r>
      <w:r>
        <w:rPr/>
        <w:t>쉺晰焫䠫</w:t>
      </w:r>
      <w:r>
        <w:rPr/>
        <w:t>ꕁ</w:t>
      </w:r>
      <w:r>
        <w:rPr/>
        <w:t>穏⑇䏂纮쎡䕒숬쌭㔲㝢⪩⨦㕵炡琪桑노䜵汰쉺獲照䍇䫂䙑咿祆项㵪ꅪ欳</w:t>
      </w:r>
      <w:r>
        <w:rPr/>
        <w:t>ꕱ</w:t>
      </w:r>
      <w:r>
        <w:rPr/>
        <w:t>䛂檥㨬異春灨滎敎你顱瀫</w:t>
      </w:r>
      <w:r>
        <w:rPr/>
        <w:t>ꥂ</w:t>
      </w:r>
      <w:r>
        <w:rPr/>
        <w:t>氊쵢⥕</w:t>
      </w:r>
      <w:r>
        <w:rPr/>
        <w:t>ⵆ</w:t>
      </w:r>
      <w:r>
        <w:rPr/>
        <w:t>唽埂䙊뭴⮣쵹䑨媣圴</w:t>
      </w:r>
      <w:r>
        <w:rPr/>
        <w:t>ⰺ</w:t>
      </w:r>
      <w:r>
        <w:rPr/>
        <w:t>㜲䍣⬮䉧泂穚숶</w:t>
      </w:r>
      <w:r>
        <w:rPr/>
        <w:t>ꕢ</w:t>
      </w:r>
      <w:r>
        <w:rPr/>
        <w:t>䧂は瑗녒啑甭塹頫煕眪じ⸪㖬楟瀰䪩떬乸쏂敒♅灥㵞㙌</w:t>
      </w:r>
      <w:r>
        <w:rPr/>
        <w:t>ⳍ☣</w:t>
      </w:r>
      <w:r>
        <w:rPr/>
        <w:t>娦浃偋獍䁃⪡⭘敩㇎ㆿ庣쉐㬳总썤갱充ꥶ辱습뾩䅔礰⭪⵭⑴扚劏녞㝶㓂㉱䤥슥♢桘硆</w:t>
      </w:r>
      <w:r>
        <w:rPr/>
        <w:t>ꥎ</w:t>
      </w:r>
      <w:r>
        <w:rPr/>
        <w:t>扮浪啰칠㨯쉀ꅬ琨椹⩤㭑뽕쵋辬繯䴤禿쉶橙爯嘥⨹滂杹楫㕄㥃启싂飂徵櫂숰䵠䅥␳瑐☱幫⨦䁤垿䧂㮵免㟂쉆뾮輥썄㵖案䄱╒潆⑵澱⩎煳瘬旂彞特晀</w:t>
      </w:r>
      <w:r>
        <w:rPr/>
        <w:t>ⷃ</w:t>
      </w:r>
      <w:r>
        <w:rPr/>
        <w:t>傡姍㡱⎬␫䂏穥睤夯恑딦㠪䗎㭏涣弤䩳桔㝪忂놱</w:t>
      </w:r>
      <w:r>
        <w:rPr/>
        <w:t>⡹</w:t>
      </w:r>
      <w:r>
        <w:rPr/>
        <w:t>⼪㑦㨪䕙⩩擂煚癯뿂ꥥ汑垡䔶䉢挻숮䳂佖䕹京华⸩</w:t>
      </w:r>
      <w:r>
        <w:rPr/>
        <w:t>ꔷ</w:t>
      </w:r>
      <w:r>
        <w:rPr/>
        <w:t>桲놬䑲癎忂⩱䭞</w:t>
      </w:r>
      <w:r>
        <w:rPr/>
        <w:t>ꤣ</w:t>
      </w:r>
      <w:r>
        <w:rPr/>
        <w:t>帪欬彨컃㜷⪘</w:t>
      </w:r>
      <w:r>
        <w:rPr/>
        <w:t>ꥍ</w:t>
      </w:r>
      <w:r>
        <w:rPr/>
        <w:t>㑘偋坅異纏敓晒啷枱①쉷伯畆㑳癄扅啌眯䰫뿂쉆㜣権쉘䀻眥⩫⩋割睳쉸䘶硞</w:t>
      </w:r>
      <w:r>
        <w:rPr/>
        <w:t>ꗂ</w:t>
      </w:r>
      <w:r>
        <w:rPr/>
        <w:t>顂礫抱憿</w:t>
      </w:r>
      <w:r>
        <w:rPr/>
        <w:t>ⶏ</w:t>
      </w:r>
      <w:r>
        <w:rPr/>
        <w:t>쉐</w:t>
      </w:r>
      <w:r>
        <w:rPr/>
        <w:t>ⲣ</w:t>
      </w:r>
      <w:r>
        <w:rPr/>
        <w:t>㉂쉹妡璻彤飂啱摌皣潏奲ㄪ刣䑖㥚啵婘眹灠뭠異녤个牥さ啦㝴癇쉗꥚</w:t>
      </w:r>
      <w:r>
        <w:rPr/>
        <w:t>ⵣ</w:t>
      </w:r>
      <w:r>
        <w:rPr/>
        <w:t>勂</w:t>
      </w:r>
      <w:r>
        <w:rPr/>
        <w:t>ⶡ</w:t>
      </w:r>
      <w:r>
        <w:rPr/>
        <w:t>泂ꥤ毎辮⑓ꆬꥰ숣浢</w:t>
      </w:r>
      <w:r>
        <w:rPr/>
        <w:t>ⱎ</w:t>
      </w:r>
      <w:r>
        <w:rPr/>
        <w:t>䱷侏刷㉆싂煘♥⩘깄恫剠녃㥕硟桠썀伶轙灶ꅷ玡╊</w:t>
      </w:r>
      <w:r>
        <w:rPr/>
        <w:t>ꕳ</w:t>
      </w:r>
      <w:r>
        <w:rPr/>
        <w:t>繸촥ꍳ㧂㭸믎쉲┤浮䉨ꥮ⛂㑶쉳憱⩆琷뽞</w:t>
      </w:r>
      <w:r>
        <w:rPr/>
        <w:t>⣍</w:t>
      </w:r>
      <w:r>
        <w:rPr/>
        <w:t>숣</w:t>
      </w:r>
      <w:r>
        <w:rPr/>
        <w:t>ꖩ</w:t>
      </w:r>
      <w:r>
        <w:rPr/>
        <w:t>欪떱琸츻穃稵쉺슬祙뭮榩䥺䅗쉹썯䐥䄽쉑ㆡ숨瑆轃㛂磂쉴徿</w:t>
      </w:r>
      <w:r>
        <w:rPr/>
        <w:t>ⶩ</w:t>
      </w:r>
      <w:r>
        <w:rPr/>
        <w:t>㬬倬⏂䙡坥䍬ꆣ瑕䄦灳浔뼫㘥泂쉊습暣煦㇂埂⥧</w:t>
      </w:r>
      <w:r>
        <w:rPr/>
        <w:t>ⵑ</w:t>
      </w:r>
      <w:r>
        <w:rPr/>
        <w:t>䟂煟椪焷灠偑</w:t>
      </w:r>
      <w:r>
        <w:rPr/>
        <w:t>⡺</w:t>
      </w:r>
      <w:r>
        <w:rPr/>
        <w:t>旂壂䵔斣瑷녍ꥯ挪㘩뽯彴穗싂嚩숽浃歘⵺汦䏂싂䳂瑋坂⹱敁偮䠮㗎収䁙汷⫂⩐娥砲時祸ꍦ쉭㏂㴯癆顄슬ꍮ榡ㄱ⌰ꍴ┪㕫砥ヂ</w:t>
      </w:r>
      <w:r>
        <w:rPr/>
        <w:t>ꦿ⤦</w:t>
      </w:r>
      <w:r>
        <w:rPr/>
        <w:t>牂⛂繰䡺뽈</w:t>
      </w:r>
      <w:r>
        <w:rPr/>
        <w:t>ⱥ</w:t>
      </w:r>
      <w:r>
        <w:rPr/>
        <w:t>䕬稳䴪⬯㝠皵单촻䖘</w:t>
      </w:r>
      <w:r>
        <w:rPr/>
        <w:t>ⴸ</w:t>
      </w:r>
      <w:r>
        <w:rPr/>
        <w:t>㈰쵬㜹ꆥ汉是쉑捉帻坦쉨唳㜤쉌쉢ꥬ懂坔쉡䍩恎䄪幥庬囂슥砷䕬⏂⩮甪㊡硞稴⭌嘽Ⓜ昣奀畞㨹▩⏎䴣⾩䨊反쉫湅倬</w:t>
      </w:r>
      <w:r>
        <w:rPr/>
        <w:t>ꦵ</w:t>
      </w:r>
      <w:r>
        <w:rPr/>
        <w:t>ꥠ䭣顗顋䅚ꅂ㊘䫂帩⽌</w:t>
      </w:r>
      <w:r>
        <w:rPr/>
        <w:t>ⵘ</w:t>
      </w:r>
      <w:r>
        <w:rPr/>
        <w:t>썄㛂砬㑃ꌨ</w:t>
      </w:r>
      <w:r>
        <w:rPr/>
        <w:t>ꔴ</w:t>
      </w:r>
      <w:r>
        <w:rPr/>
        <w:t>汫껂棂泂쉱掻뾱␱㈮</w:t>
      </w:r>
      <w:r>
        <w:rPr/>
        <w:t>ꦵꕴ⨮</w:t>
      </w:r>
      <w:r>
        <w:rPr/>
        <w:t>습⦿㩑䮡椮颣浊䶩㟂䔳獄䏂녨撬녠煫唴猪唳㉰쉔촲㭩슡䛂炩쉑扩쉆务痍唲ꇂ偣슣急儰繑ꥳ憻䈪쉂恫湭㑓┪没潄操の⭭恥匥瑗㙘睾</w:t>
      </w:r>
      <w:r>
        <w:rPr/>
        <w:t>ꤻ</w:t>
      </w:r>
      <w:r>
        <w:rPr/>
        <w:t>假楈个쉕썠儩浰绂㶬⫂幬䭺䦥㜶쉕</w:t>
      </w:r>
      <w:r>
        <w:rPr/>
        <w:t>ⱅ</w:t>
      </w:r>
      <w:r>
        <w:rPr/>
        <w:t>瑶땠츶㮥뾬䒡嫂㋂䷍숭匯忂仂⍙</w:t>
      </w:r>
      <w:r>
        <w:rPr/>
        <w:t>⡧</w:t>
      </w:r>
      <w:r>
        <w:rPr/>
        <w:t>塊⩀쉂湗뭮竍䒻䕚喩칟䳂摔쵞绂㭢䣂쉄㠮祲㜮⧂場媬䬷쉩楒妮姂㍔</w:t>
      </w:r>
      <w:r>
        <w:rPr/>
        <w:t>ⷂ⨫</w:t>
      </w:r>
      <w:r>
        <w:rPr/>
        <w:t>硱栯婇眭⨥き剌㙕坄慺乳澘䘨⼬뼻⎡湱瀯㡹㕅吱㛂썰漪桯⥇뭳</w:t>
      </w:r>
      <w:r>
        <w:rPr/>
        <w:t>ꥒ</w:t>
      </w:r>
      <w:r>
        <w:rPr/>
        <w:t>織塵쉪</w:t>
      </w:r>
      <w:r>
        <w:rPr/>
        <w:t>⡲</w:t>
      </w:r>
      <w:r>
        <w:rPr/>
        <w:t>匽ꍩ兂慖딽쎩䑆䘽ꥷ彯頩番②䕭쉮凂⍢迎썯ꅧ</w:t>
      </w:r>
      <w:r>
        <w:rPr/>
        <w:t>Ɱ</w:t>
      </w:r>
      <w:r>
        <w:rPr/>
        <w:t>숳䭷顓䖱礵琸轟晷쉢⑩戰䙸㯂⬯⩐숳㡥婥ㄩ刷埍</w:t>
      </w:r>
      <w:r>
        <w:rPr/>
        <w:t>ⰶ</w:t>
      </w:r>
      <w:r>
        <w:rPr/>
        <w:t>䉊奶⌰쉅䈽쉚촥慉</w:t>
      </w:r>
      <w:r>
        <w:rPr/>
        <w:t>ꤩ</w:t>
      </w:r>
      <w:r>
        <w:rPr/>
        <w:t>傘캿潀㭳斏슻</w:t>
      </w:r>
      <w:r>
        <w:rPr/>
        <w:t>ⲱ</w:t>
      </w:r>
      <w:r>
        <w:rPr/>
        <w:t>狂컂漲▩堪싂汎砦珂⽈䜲숻偉廂⨩놻吪㙙쉰㉧쵡㴭稻깯呵</w:t>
      </w:r>
      <w:r>
        <w:rPr/>
        <w:t>ꔰ</w:t>
      </w:r>
      <w:r>
        <w:rPr/>
        <w:t>倰奈䌶</w:t>
      </w:r>
      <w:r>
        <w:rPr/>
        <w:t>ꖵ</w:t>
      </w:r>
      <w:r>
        <w:rPr/>
        <w:t>뽂榱洸䮩燂殿䭦䵣䥉歴㡌䴤港㌣썅穩即捒㉡쉒奆䇂䁈</w:t>
      </w:r>
      <w:r>
        <w:rPr/>
        <w:t>Ⱝ</w:t>
      </w:r>
      <w:r>
        <w:rPr/>
        <w:t>쵔偨扦婺䵌쉩㝷玥摟捄湫숺촭Ⓜ睞殩⥬칪埂싂湎榬뭏绂</w:t>
      </w:r>
      <w:r>
        <w:rPr/>
        <w:t>ꦵ</w:t>
      </w:r>
      <w:r>
        <w:rPr/>
        <w:t>潮轇〲炱恶㟂橩쉹穂㘹㍖䕟垘쉔稷쉅䇂㚬꥞頵쉩捲棂䙋杩悘숮䶣㩢䠺瑁樸栰㜩奆⽋♘摐쉉嫂</w:t>
      </w:r>
      <w:r>
        <w:rPr/>
        <w:t>ꕴ⩟</w:t>
      </w:r>
      <w:r>
        <w:rPr/>
        <w:t>碻㐺奵䅖▣</w:t>
      </w:r>
      <w:r>
        <w:rPr/>
        <w:t>ⵤ⯍</w:t>
      </w:r>
      <w:r>
        <w:rPr/>
        <w:t>䩍兓䃂怦</w:t>
      </w:r>
      <w:r>
        <w:rPr/>
        <w:t>ⱒ</w:t>
      </w:r>
      <w:r>
        <w:rPr/>
        <w:t>ㅰ棂쵣캬뇂넴칶촵</w:t>
      </w:r>
      <w:r>
        <w:rPr/>
        <w:t>ⴶ</w:t>
      </w:r>
      <w:r>
        <w:rPr/>
        <w:t>䥗漶</w:t>
      </w:r>
      <w:r>
        <w:rPr/>
        <w:t>ⶏ⑭</w:t>
      </w:r>
      <w:r>
        <w:rPr/>
        <w:t>쉃⨨쌱쵱煅癑産剮彮檩</w:t>
      </w:r>
      <w:r>
        <w:rPr/>
        <w:t>ⵑ</w:t>
      </w:r>
      <w:r>
        <w:rPr/>
        <w:t>충⩊ギ</w:t>
      </w:r>
      <w:r>
        <w:rPr/>
        <w:t>ⱓ</w:t>
      </w:r>
      <w:r>
        <w:rPr/>
        <w:t>䁩⽂頩⩇㣂㥮갵㭔쉘숤慥⩮쉐獘售曎兺夽獢塾</w:t>
      </w:r>
      <w:r>
        <w:rPr/>
        <w:t>ⴳ</w:t>
      </w:r>
      <w:r>
        <w:rPr/>
        <w:t>恩쉂敡㇂싂슩礥妮㗍⪬㡚污╍녎哂祲䩇⭴ꄰꍪ䩗쉶䉄썋쏂搴瀲갵埂㵢味時䴺怫幧⽟亣⭑幩</w:t>
      </w:r>
      <w:r>
        <w:rPr/>
        <w:t>꥓</w:t>
      </w:r>
      <w:r>
        <w:rPr/>
        <w:t>䄱埂뽐殣䀸♑쉲濃洪䑌瘩⧂슮</w:t>
      </w:r>
      <w:r>
        <w:rPr/>
        <w:t>ⴷ</w:t>
      </w:r>
      <w:r>
        <w:rPr/>
        <w:t>忂뭙䙭䌵坅ㅏ愻⽂</w:t>
      </w:r>
      <w:r>
        <w:rPr/>
        <w:t>ⱸ</w:t>
      </w:r>
      <w:r>
        <w:rPr/>
        <w:t>檱╃坎䙥欷컂쵔숹烂嗃窵☱扌㙙䐬뽊垏⬪㐳干䡋</w:t>
      </w:r>
      <w:r>
        <w:rPr/>
        <w:t>ꖩ</w:t>
      </w:r>
      <w:r>
        <w:rPr/>
        <w:t>㘊썑⵷䙁</w:t>
      </w:r>
      <w:r>
        <w:rPr/>
        <w:t>ꗂ</w:t>
      </w:r>
      <w:r>
        <w:rPr/>
        <w:t>樹瑏쉣땋</w:t>
      </w:r>
      <w:r>
        <w:rPr/>
        <w:t>⡤</w:t>
      </w:r>
      <w:r>
        <w:rPr/>
        <w:t>皡⥶桴숮⪥唰싂斩</w:t>
      </w:r>
      <w:r>
        <w:rPr/>
        <w:t>꥟</w:t>
      </w:r>
      <w:r>
        <w:rPr/>
        <w:t>漽扟幮놩摑總⮥䡇畄</w:t>
      </w:r>
      <w:r>
        <w:rPr/>
        <w:t>꧂</w:t>
      </w:r>
      <w:r>
        <w:rPr/>
        <w:t>ꅡꌨ䑮⑊숽♫夷晢䬹걘</w:t>
      </w:r>
      <w:r>
        <w:rPr/>
        <w:t>ꗂ</w:t>
      </w:r>
      <w:r>
        <w:rPr/>
        <w:t>㍑䴮㶣摫쉄燂痂徏迂䩒湶帵♣彦歴⺬⨣捃ォ顧檵</w:t>
      </w:r>
      <w:r>
        <w:rPr/>
        <w:t>ⵄ</w:t>
      </w:r>
      <w:r>
        <w:rPr/>
        <w:t>攽侬껂䝠쉭</w:t>
      </w:r>
      <w:r>
        <w:rPr/>
        <w:t>⡂⑕</w:t>
      </w:r>
      <w:r>
        <w:rPr/>
        <w:t>䵊⫂⤬⭋</w:t>
      </w:r>
      <w:r>
        <w:rPr/>
        <w:t>ꕔ</w:t>
      </w:r>
      <w:r>
        <w:rPr/>
        <w:t>쉶⸺砣唪촺쵘쉔氣㙆갵浄奌廂䑳깦썫扅ꥰ㣂</w:t>
      </w:r>
      <w:r>
        <w:rPr/>
        <w:t>ⰷ</w:t>
      </w:r>
      <w:r>
        <w:rPr/>
        <w:t>憮呰挬ꍷ啩摑♄啪</w:t>
      </w:r>
      <w:r>
        <w:rPr/>
        <w:t>꥓ⵞ</w:t>
      </w:r>
      <w:r>
        <w:rPr/>
        <w:t>㩋桷썔潄㇂久ꅦ燂䠫䱥眣♴⼨桎桕框磂涩㩣썂䁖쉯幖礻帨䥐物㬫䘯喘汓</w:t>
      </w:r>
      <w:r>
        <w:rPr/>
        <w:t>⣂</w:t>
      </w:r>
      <w:r>
        <w:rPr/>
        <w:t>啅弹㜬っ䙾쉤皱䲏獑㴩戳䔩⬤渰溣剎♸㟂慎楇愸泂怺䅰搩</w:t>
      </w:r>
      <w:r>
        <w:rPr/>
        <w:t>⠺</w:t>
      </w:r>
      <w:r>
        <w:rPr/>
        <w:t>㉲呶塟坬湾⥺츮⌵㥋渴杰⨦숽浌畤猪䲏㬸勂塖</w:t>
      </w:r>
      <w:r>
        <w:rPr/>
        <w:t>ⵤ</w:t>
      </w:r>
      <w:r>
        <w:rPr/>
        <w:t>浕쉾숶㩕걇溱硒쉑ꆬ䉍繁ꥮ쎵싃䀦슻</w:t>
      </w:r>
      <w:r>
        <w:rPr/>
        <w:t>⠩</w:t>
      </w:r>
      <w:r>
        <w:rPr/>
        <w:t>⻎畁攸繆䃂瞵ꇂ楷漪⽇改攮禩䉋硟䩩⑤亻硠숹</w:t>
      </w:r>
      <w:r>
        <w:rPr/>
        <w:t>ⱳ</w:t>
      </w:r>
      <w:r>
        <w:rPr/>
        <w:t>幀⩎匯甴枱</w:t>
      </w:r>
      <w:r>
        <w:rPr/>
        <w:t>ⴥ</w:t>
      </w:r>
      <w:r>
        <w:rPr/>
        <w:t>桕㈶땍칕噪㠯䟍⽸睱⽑</w:t>
      </w:r>
      <w:r>
        <w:rPr/>
        <w:t>⣎</w:t>
      </w:r>
      <w:r>
        <w:rPr/>
        <w:t>橀</w:t>
      </w:r>
      <w:r>
        <w:rPr/>
        <w:t>ꕔ</w:t>
      </w:r>
      <w:r>
        <w:rPr/>
        <w:t>䩶梮ꅧ⩇슻쉎礫䷂⫎췂䲻</w:t>
      </w:r>
      <w:r>
        <w:rPr/>
        <w:t>ꤷ</w:t>
      </w:r>
      <w:r>
        <w:rPr/>
        <w:t>攩㑶쉃剏灎頬哂㙧洰轗朹燂煤⍀䵆쉥㉪䑅넳扑硉樴䱏秂쎡㌱橱椪슿惎䩶䍥佾绂䇂⩭䭡䱞渽숹⸰桕㖣쉀꥾⏂⮮숭縸ꌣ쉞灠㩹彰쉗嗍㡟猳㟂塍晇䭷愨⌶㨺涩⵶䭘䝹䤰妩恣恥</w:t>
      </w:r>
      <w:r>
        <w:rPr/>
        <w:t>ⱄ</w:t>
      </w:r>
      <w:r>
        <w:rPr/>
        <w:t>䝔捴ꥢ싂춏㄰㑆䪘</w:t>
      </w:r>
      <w:r>
        <w:rPr/>
        <w:t>ⱏ</w:t>
      </w:r>
      <w:r>
        <w:rPr/>
        <w:t>㙦ㅎ氮쉎싂꥗䕫쉈㜪㓃乔⭆獾风㴵녨㯂⍘剑㙰橏♾⥇が攩ꄽ杢㕯䮱㍎曎⽊慑瑔煆渥癏櫂⍥숽⩰垡䪡녍捙䪥奵䀸땨幖昣奤彑㑳䮏╪株뭮㭾晚捐⭄汢硵姂䨽繉슬甸灺渹쉾灘</w:t>
      </w:r>
      <w:r>
        <w:rPr/>
        <w:t>ꦩ⸩</w:t>
      </w:r>
      <w:r>
        <w:rPr/>
        <w:t>쵦睫䉘祒넱ぅ캥祣䚮⭁⹾⼽㷂䥒桃佃扪䙖뭋帽┲强攮䁠⹆挹曂㙭㥮쉰䄯伽썙䕴뾵</w:t>
      </w:r>
      <w:r>
        <w:rPr/>
        <w:t>ⴤ</w:t>
      </w:r>
      <w:r>
        <w:rPr/>
        <w:t>燂</w:t>
      </w:r>
      <w:r>
        <w:rPr/>
        <w:t>ꥅ</w:t>
      </w:r>
      <w:r>
        <w:rPr/>
        <w:t>穔뭕땪㌯晈⫂套⨪爮䵢⩣捅擂䱬숣㩣䐷徱䥹뭑䇂湣컂ꅏ쉙㏂澮㑘ㅬ㮡╏䷂⥐擂⩙㜣竂⎥䰳䯂佖瓃䖘励祄礨ㆮ䩥が䛍╤纏楬湘숣杌橍獖猬枩繸杌嘭两⸊⸹㐯祐견♾⨪쉙杢䏂⌥䥡딩긬쉪䓎뭓獂序⹬䅾婍땋䩒싂参〫</w:t>
      </w:r>
      <w:r>
        <w:rPr/>
        <w:t>ꕖ</w:t>
      </w:r>
      <w:r>
        <w:rPr/>
        <w:t>촲䲻甤</w:t>
      </w:r>
      <w:r>
        <w:rPr/>
        <w:t>⠨</w:t>
      </w:r>
      <w:r>
        <w:rPr/>
        <w:t>卫歄쉲쉴搪㴥걅坵⤯匴惂狂쉪彩轡手湁쉁</w:t>
      </w:r>
      <w:r>
        <w:rPr/>
        <w:t>⡎</w:t>
      </w:r>
      <w:r>
        <w:rPr/>
        <w:t>㩕捈㝰纮䠫䮱㨻㩦汳優䄳ꥱ丹䐯穨䅫⹟中䌳〪䠩攲┶깡焩숻</w:t>
      </w:r>
      <w:r>
        <w:rPr/>
        <w:t>ꕾ</w:t>
      </w:r>
      <w:r>
        <w:rPr/>
        <w:t>䭍狍硍癋愣㩰겱㜴䩏猦佲眷癫䐨숸碩쉸䷂쌶噗煕깣楞彙甭珂湡噱㋍偣䩰瀤⩤咻땕⬫</w:t>
      </w:r>
      <w:r>
        <w:rPr/>
        <w:t>Ⲭ</w:t>
      </w:r>
      <w:r>
        <w:rPr/>
        <w:t>칾䙮⥬䊿썒晬쉒숺䩚轺步犩惂쉕䟂䅯뿂㕍兒媻숷</w:t>
      </w:r>
      <w:r>
        <w:rPr/>
        <w:t>ⶏ</w:t>
      </w:r>
      <w:r>
        <w:rPr/>
        <w:t>㨤洽⶘䱱溱塸걐䥙㙢⭢㙠稴</w:t>
      </w:r>
      <w:r>
        <w:rPr/>
        <w:t>⡂</w:t>
      </w:r>
      <w:r>
        <w:rPr/>
        <w:t>䵞姂</w:t>
      </w:r>
      <w:r>
        <w:rPr/>
        <w:t>ꗎ</w:t>
      </w:r>
      <w:r>
        <w:rPr/>
        <w:t>獈汎湵䥳繾晡恎ㄨ奆礵穞쉦㩢卤슘쉡䉪쉇搮䘸䑒⸮⥈頫睨뽳⒡瘥彟깬깚㑮杏な⌣뽚⼻橆䅗甦究싍浄䬤㚿</w:t>
      </w:r>
      <w:r>
        <w:rPr/>
        <w:t>ꕨ</w:t>
      </w:r>
      <w:r>
        <w:rPr/>
        <w:t>捣ꍀ䔵䀻磂ꅥ㟂</w:t>
      </w:r>
      <w:r>
        <w:rPr/>
        <w:t>ꥅ</w:t>
      </w:r>
      <w:r>
        <w:rPr/>
        <w:t>物ㄽ欦禩毂昨洣渷놏뿎睤偣䔤뽒</w:t>
      </w:r>
      <w:r>
        <w:rPr/>
        <w:t>꧂</w:t>
      </w:r>
      <w:r>
        <w:rPr/>
        <w:t>슥⍉뾩畗汪⽣㔩睨뽠䡅狃䑵喱꥖썷䁧☸頫ㅆ땮狂걯ァ䁉䕏伩</w:t>
      </w:r>
      <w:r>
        <w:rPr/>
        <w:t>Ɫ</w:t>
      </w:r>
      <w:r>
        <w:rPr/>
        <w:t>䭘㴺쉩⿎摞伺⩆깩燂칏슘⑑潪䛂绂轌妻녆땘浟彘갩㜫繨㡖敦⍑슩뽠卮琴싂歯獖땔䤩㉙昭숫癵夹䭉㝨⌮柎晃烂牒䡉䥙㡓</w:t>
      </w:r>
      <w:r>
        <w:rPr/>
        <w:t>ⱓ┭</w:t>
      </w:r>
      <w:r>
        <w:rPr/>
        <w:t>氶㷎곂츪契䩋⼺䝯ㅎ</w:t>
      </w:r>
      <w:r>
        <w:rPr/>
        <w:t>ⵠ</w:t>
      </w:r>
      <w:r>
        <w:rPr/>
        <w:t>쉉恋沩䲘춮硅䯂牋슬並灟䑯夭♸涩걯迃㠬烃坸ㅴ呕撩⪬棂敂敌⮮䩙乢圭楬硢䀪⎩愯㌪녔㙱炩칶쉑轱轥䫃뾱乒</w:t>
      </w:r>
      <w:r>
        <w:rPr/>
        <w:t>ꥇ</w:t>
      </w:r>
      <w:r>
        <w:rPr/>
        <w:t>曂湢別啫ꅺ氪숥噴牵ꏃ捊⥇⫂곂䩄㶏瀽뭐煰▣㡃⼳䚬汷</w:t>
      </w:r>
      <w:r>
        <w:rPr/>
        <w:t>ꕅ</w:t>
      </w:r>
      <w:r>
        <w:rPr/>
        <w:t>䒣쉙뽮</w:t>
      </w:r>
      <w:r>
        <w:rPr/>
        <w:t>ⱑ</w:t>
      </w:r>
      <w:r>
        <w:rPr/>
        <w:t>瑋䘸뗂塏浚㕙渹</w:t>
      </w:r>
      <w:r>
        <w:rPr/>
        <w:t>ⰵ</w:t>
      </w:r>
      <w:r>
        <w:rPr/>
        <w:t>䚵㩉潄⤶䩭뼽㙍쉙쉏㥔楰쉲燍儣䔲塦楙慢䭵</w:t>
      </w:r>
      <w:r>
        <w:rPr/>
        <w:t>⣃</w:t>
      </w:r>
      <w:r>
        <w:rPr/>
        <w:t>ꎣ疻怶㝂穂轶奭쉶</w:t>
      </w:r>
      <w:r>
        <w:rPr/>
        <w:t>ꦡ</w:t>
      </w:r>
      <w:r>
        <w:rPr/>
        <w:t>穚䘳䔪塃䋂갸춥塟潖䡂乩坨</w:t>
      </w:r>
      <w:r>
        <w:rPr/>
        <w:t>Ɫ</w:t>
      </w:r>
      <w:r>
        <w:rPr/>
        <w:t>㥱橤汥樲☰椰ꥡ猵凂촴渽涬슿쉐䍣擂녀⭠䎱憩灡␤⯂㝲ㅦ⌷旂䈱瀱ꌨ</w:t>
      </w:r>
      <w:r>
        <w:rPr/>
        <w:t>⡪ⱬ</w:t>
      </w:r>
      <w:r>
        <w:rPr/>
        <w:t>瑕煯欵慤晧㮘㝑</w:t>
      </w:r>
      <w:r>
        <w:rPr/>
        <w:t>ꔻ</w:t>
      </w:r>
      <w:r>
        <w:rPr/>
        <w:t>桟健ꍇ쉬쉓⹧</w:t>
      </w:r>
      <w:r>
        <w:rPr/>
        <w:t>ꖘ⨤</w:t>
      </w:r>
      <w:r>
        <w:rPr/>
        <w:t>䞱㩟暵呔㵴頭까昺⫎</w:t>
      </w:r>
      <w:r>
        <w:rPr/>
        <w:t>⡹</w:t>
      </w:r>
      <w:r>
        <w:rPr/>
        <w:t>栽慐䭐樥䨸晟츸믂稸⛂硗딳싂㷂쉁權礻⹴姂⽙䜩剣쉉批⤱䏂㕕숪洹</w:t>
      </w:r>
      <w:r>
        <w:rPr/>
        <w:t>ⷂꦥ</w:t>
      </w:r>
      <w:r>
        <w:rPr/>
        <w:t>㜦䔲湙皬潵張걘晆㌦癁쉦奈乩津쵗쵞</w:t>
      </w:r>
      <w:r>
        <w:rPr/>
        <w:t>ꔸ</w:t>
      </w:r>
      <w:r>
        <w:rPr/>
        <w:t>䢥싍䃂戱땈壂瞩〸砤湲㍲坟晪걾䠵涣慴顆䱆珂牦忂确敯䳂獨冬歴㠰⨻㒿⽘䯂슿縷朹슥棂㩭毂ꍏ슬䕑䛂溵⏂䅆䝔숭弥㊮秂桳瘪楰䵒┩ㄤ쉃</w:t>
      </w:r>
      <w:r>
        <w:rPr/>
        <w:t>Ⲭ</w:t>
      </w:r>
      <w:r>
        <w:rPr/>
        <w:t>쌸⺿敥䑾䠲⥶歒繉彘⛂磂妩䍂♬䟃㢵䅕⩙佘╷䄺敥</w:t>
      </w:r>
      <w:r>
        <w:rPr/>
        <w:t>ⵟ</w:t>
      </w:r>
      <w:r>
        <w:rPr/>
        <w:t>㤵䎵㷂ㅚ습쉏〱쉱樱嚱嘯㥃쉃獢쉇␺㡸썎轷쉶깑</w:t>
      </w:r>
      <w:r>
        <w:rPr/>
        <w:t>ꤹ</w:t>
      </w:r>
      <w:r>
        <w:rPr/>
        <w:t>䕮䐣燂囂㢩놱㫂숭桩杲⿂슩㙰瑴갭⩕干ꍄ㣂ㅧ積칎桃拍⹐믂츹睕湶㏍穸䍡㦬砫穧츥榏槂㒥</w:t>
      </w:r>
      <w:r>
        <w:rPr/>
        <w:t>⡑</w:t>
      </w:r>
      <w:r>
        <w:rPr/>
        <w:t>㕲献礪㑤偸倶촪獖┯䩸匳泂䱎偵愷輨⤷䆏⩔䌲䙰꥗斘㍫䙕ぅ牦輥䅃⍘塸</w:t>
      </w:r>
      <w:r>
        <w:rPr/>
        <w:t>ⲏ</w:t>
      </w:r>
      <w:r>
        <w:rPr/>
        <w:t>ぅ㠱浆䰺숭飃걑秂毂湉깘</w:t>
      </w:r>
      <w:r>
        <w:rPr/>
        <w:t>ⵚ</w:t>
      </w:r>
      <w:r>
        <w:rPr/>
        <w:t>䑳슣瘻▏渫恸뮻㋂瀻쉲瑊礵䮣㬪凂䪿厩쉣渭걘⤸檵睅䜣潐䵡奚㤰発䑘䍹㐭묽䑔渤乸㙕颮쵟䥙扒</w:t>
      </w:r>
      <w:r>
        <w:rPr/>
        <w:t>ⶥ</w:t>
      </w:r>
      <w:r>
        <w:rPr/>
        <w:t>灋祀ネ쉮㑺㬤剑䥾厩偎</w:t>
      </w:r>
      <w:r>
        <w:rPr/>
        <w:t>Ᵽ</w:t>
      </w:r>
      <w:r>
        <w:rPr/>
        <w:t>ⵋ</w:t>
      </w:r>
      <w:r>
        <w:rPr/>
        <w:t>硺渶</w:t>
      </w:r>
      <w:r>
        <w:rPr/>
        <w:t>ꔱ</w:t>
      </w:r>
      <w:r>
        <w:rPr/>
        <w:t>檮泂䍘䪥ꅔ㔴써䝉弤眫싃뭧긲쉙䑶嫂揂偒噈슩뭐⹘窘쉕⫂汹縮ꅠ⚱㕖</w:t>
      </w:r>
      <w:r>
        <w:rPr/>
        <w:t>ꕾ⬹</w:t>
      </w:r>
      <w:r>
        <w:rPr/>
        <w:t>㥌椫瀺뇂╋㟃췃丩椨燂喿</w:t>
      </w:r>
      <w:r>
        <w:rPr/>
        <w:t>⠹</w:t>
      </w:r>
      <w:r>
        <w:rPr/>
        <w:t>츫</w:t>
      </w:r>
      <w:r>
        <w:rPr/>
        <w:t>ꥃ</w:t>
      </w:r>
      <w:r>
        <w:rPr/>
        <w:t>牶漰뭐딻⾻쉐瑲塎㜮浊硂捞䘴䒻汚㉌ꆩ係뭥䭘响愳㑄特싂긤㑭⥋琺滍凂捾숥捸惂뽕⩘㙡깈儵歎칗枘偰⑯噥쉆卟땾犬扌䲥㤮⪿츽濂歐慡刬숳㛂䰲䊬카焸圲䁁⬤싂扩촷氲쵋䎣⩾辩䕡帣硁싂♥䕷ㅨ櫍中쉍䬤煘泎딶嗂澥玩쉰秂</w:t>
      </w:r>
      <w:r>
        <w:rPr/>
        <w:t>ⵥ</w:t>
      </w:r>
      <w:r>
        <w:rPr/>
        <w:t>ㆡ晋氻摊䠨♺纩ㅞ</w:t>
      </w:r>
      <w:r>
        <w:rPr/>
        <w:t>ⵕ⭈</w:t>
      </w:r>
      <w:r>
        <w:rPr/>
        <w:t>䝱呙呸뼣쉇╳倪</w:t>
      </w:r>
      <w:r>
        <w:rPr/>
        <w:t>ꕂ</w:t>
      </w:r>
      <w:r>
        <w:rPr/>
        <w:t>䰪瞏췂塗슡숰㞩奫뭧䱱㧂票㴴刴弮呗形刮⺡䵒싂슩猵䍥歶䌥杒歇䆘䥧曂㍲杖乯浏숨祤ㅠ숴柍迍㥇䗂克帯㓎攥⧂窏◂慱䜣⌴슥⪮䔣楞</w:t>
      </w:r>
      <w:r>
        <w:rPr/>
        <w:t>ⵎ╫</w:t>
      </w:r>
      <w:r>
        <w:rPr/>
        <w:t>嘭땥넫扩㧂呪稴쉷걘쉑슏楅◂뽧ㄊ桉輷쉇楕ꅷ녣橦厩扱⍴춡썅䅏澵畮嗎㑥恞䝎奶縫⽎㥸䐦係ꥡ㜲㟂䕂㷂敏潭狂⍶竃歫轗</w:t>
      </w:r>
      <w:r>
        <w:rPr/>
        <w:t>ⵣ</w:t>
      </w:r>
      <w:r>
        <w:rPr/>
        <w:t>숤㩴煚</w:t>
      </w:r>
      <w:r>
        <w:rPr/>
        <w:t>ⵌ</w:t>
      </w:r>
      <w:r>
        <w:rPr/>
        <w:t>ㅙ琥倭獒牫ꍉ剃㝑⨤渺灊</w:t>
      </w:r>
      <w:r>
        <w:rPr/>
        <w:t>ꥍ♲</w:t>
      </w:r>
      <w:r>
        <w:rPr/>
        <w:t>㞏娤矎瑃䝖創뿂㪩뭵参㥀枩惂敾⹱</w:t>
      </w:r>
      <w:r>
        <w:rPr/>
        <w:t>ꔶ</w:t>
      </w:r>
      <w:r>
        <w:rPr/>
        <w:t>洵敵灏⿂匯恃쵅祳⏃싂</w:t>
      </w:r>
      <w:r>
        <w:rPr/>
        <w:t>ꦣ</w:t>
      </w:r>
      <w:r>
        <w:rPr/>
        <w:t>㉉</w:t>
      </w:r>
      <w:r>
        <w:rPr/>
        <w:t>⡣</w:t>
      </w:r>
      <w:r>
        <w:rPr/>
        <w:t>㛂夶戳쉱刳숫쉮倣抬喩䍓匵㍳塗쉐䍠䒣摖</w:t>
      </w:r>
      <w:r>
        <w:rPr/>
        <w:t>ⱞ</w:t>
      </w:r>
      <w:r>
        <w:rPr/>
        <w:t>揍쉕穗潷㡃縦報⮥ꥡ汆䗂䥮栻忍숰甪敺㭹煇怣쉪</w:t>
      </w:r>
      <w:r>
        <w:rPr/>
        <w:t>ꤻ</w:t>
      </w:r>
      <w:r>
        <w:rPr/>
        <w:t>吨䨶挽坸</w:t>
      </w:r>
      <w:r>
        <w:rPr/>
        <w:t>ꥄ</w:t>
      </w:r>
      <w:r>
        <w:rPr/>
        <w:t>䗂㵪⸰╖礵慔싎⬯攦䝷뭇燂瑃千橂ꍙ췂湐场</w:t>
      </w:r>
      <w:r>
        <w:rPr/>
        <w:t>ⳍ</w:t>
      </w:r>
      <w:r>
        <w:rPr/>
        <w:t>쉃걓ꌶ①⒣쉰䯂ひ槂싂긴㉉䢻瑀䳂㵧쏂楖㙘</w:t>
      </w:r>
      <w:r>
        <w:rPr/>
        <w:t>Ⳃ</w:t>
      </w:r>
      <w:r>
        <w:rPr/>
        <w:t>䄥㔴⨬啑⸰쉖䂮柂祀恂䩲窥楟催丷쉩恠뽇䗃싂캻㭸瀬쉃坋㏂꥾瀷♉䄦㵠䬪䅑偀徬녌湊盍御䔤䜪曂슥沮䉴沘睤䉏坵帪㤹◍楔業㬮飍䏂䘷슱㎏偒执佇戴爲猴</w:t>
      </w:r>
      <w:r>
        <w:rPr/>
        <w:t>ꖵ</w:t>
      </w:r>
      <w:r>
        <w:rPr/>
        <w:t>愤⹷䌫⮩</w:t>
      </w:r>
      <w:r>
        <w:rPr/>
        <w:t>ꦡ</w:t>
      </w:r>
      <w:r>
        <w:rPr/>
        <w:t>圳촻狂坣갨灍슏⾩녔</w:t>
      </w:r>
      <w:r>
        <w:rPr/>
        <w:t>ⵞ</w:t>
      </w:r>
      <w:r>
        <w:rPr/>
        <w:t>坟㑬嘺쉌⹍滎</w:t>
      </w:r>
      <w:r>
        <w:rPr/>
        <w:t>ⱉ◂</w:t>
      </w:r>
      <w:r>
        <w:rPr/>
        <w:t>쉞뭗곂쵬其</w:t>
      </w:r>
      <w:r>
        <w:rPr/>
        <w:t>ꤶ</w:t>
      </w:r>
      <w:r>
        <w:rPr/>
        <w:t>纡</w:t>
      </w:r>
      <w:r>
        <w:rPr/>
        <w:t>꤬</w:t>
      </w:r>
      <w:r>
        <w:rPr/>
        <w:t>磂䓎炵⨩㩙땥⍌䴭깔쵬找딸</w:t>
      </w:r>
      <w:r>
        <w:rPr/>
        <w:t>ⳍ</w:t>
      </w:r>
      <w:r>
        <w:rPr/>
        <w:t>숸쵪恣⩮畵喥忍숲Ⓜꅃ圩辿琭幑截⍓ꅀ報⽖繠⽎獓쉤穀弸朣䝾</w:t>
      </w:r>
      <w:r>
        <w:rPr/>
        <w:t>ꕌ</w:t>
      </w:r>
      <w:r>
        <w:rPr/>
        <w:t>〸湑呒䷍幡</w:t>
      </w:r>
      <w:r>
        <w:rPr/>
        <w:t>⡚</w:t>
      </w:r>
      <w:r>
        <w:rPr/>
        <w:t>眵噗瘶</w:t>
      </w:r>
      <w:r>
        <w:rPr/>
        <w:t>ꦮ</w:t>
      </w:r>
      <w:r>
        <w:rPr/>
        <w:t>灳㩚曂潬ꥱ橩迂</w:t>
      </w:r>
      <w:r>
        <w:rPr/>
        <w:t>ꥉ</w:t>
      </w:r>
      <w:r>
        <w:rPr/>
        <w:t>睖䭧⪵뽯敁㤪橕</w:t>
      </w:r>
      <w:r>
        <w:rPr/>
        <w:t>ꤺ</w:t>
      </w:r>
      <w:r>
        <w:rPr/>
        <w:t>嫂⌫偐㑎氭䶻숽汓㩥沵潅灙䮥体촺䵪廂恲▱佉繷歭攷</w:t>
      </w:r>
      <w:r>
        <w:rPr/>
        <w:t>ⱙ</w:t>
      </w:r>
      <w:r>
        <w:rPr/>
        <w:t>ꍋ暏硙珂</w:t>
      </w:r>
      <w:r>
        <w:rPr/>
        <w:t>ꕬ</w:t>
      </w:r>
      <w:r>
        <w:rPr/>
        <w:t>啤쉩呗싂湵숩䕪썚쉬⩢汒쉁乕뭌冡䨤싂睒㵒⪥</w:t>
      </w:r>
      <w:r>
        <w:rPr/>
        <w:t>ꖿ</w:t>
      </w:r>
      <w:r>
        <w:rPr/>
        <w:t>䉢䀪浧ꌬ쉐绂쉾楂ꆩ⹮䀸祧䍑眳䏍䁺䘬䅫⚥㝑⥓穊奓咥慮⍅쌺⯂숯⬵쉹䃂슱㫂䥂䠻䷍㭩걵㊮煀숳쎩쉚䕯穌幉㥅匽⽧䪵扉쉀썘⩑㕩䱉湮뽯矂㉅⍑䝁㭓搸濂埂恚婴歉딦犿걕</w:t>
      </w:r>
      <w:r>
        <w:rPr/>
        <w:t>ⱂ</w:t>
      </w:r>
      <w:r>
        <w:rPr/>
        <w:t>䐩櫂䱋轡㓍捱ㄨ橷ꎏ㬸곍츤썮䱬氨뾿稣祒燍㯂扱</w:t>
      </w:r>
      <w:r>
        <w:rPr/>
        <w:t>ⵓ</w:t>
      </w:r>
      <w:r>
        <w:rPr/>
        <w:t>싍題ぢ瑲쉺垱㐫⿂긪瑭쉴丽〵㝸坚頪颥땬㡎㛂渫⩱쉀奕䋂浇噺㞻䤴渺搊싍♍汗前뇂⩩걾剌㮩顖穴䢩剺璥㌳ꥳ獁䝨싃栭츽</w:t>
      </w:r>
      <w:r>
        <w:rPr/>
        <w:t>ⱒ⭮</w:t>
      </w:r>
      <w:r>
        <w:rPr/>
        <w:t>땦䍎秂卶䭀䎿幊敬启ꌪ䭠栫쉗優숳䢏⮬ꍍ媱⚬䲱뭦硡⧂⫃⍮䄥쉾䰳㑃깏剤䵂噚繌떥녘◂䝁単堬걃区䢬䛂敕䅮</w:t>
      </w:r>
      <w:r>
        <w:rPr/>
        <w:t>⡲</w:t>
      </w:r>
      <w:r>
        <w:rPr/>
        <w:t>婯녎味䡑캏䈩䭮ꌳ睔⨦췂䵁淂쉈桦㍤潐㧂⼺⬮怪〣栶</w:t>
      </w:r>
      <w:r>
        <w:rPr/>
        <w:t>⡏</w:t>
      </w:r>
      <w:r>
        <w:rPr/>
        <w:t>䑕녋畉␶頲乸䂮挻䌣顂壂夸䮮䨤숪⹆䵁儮婦㈽꥔〻뽬</w:t>
      </w:r>
      <w:r>
        <w:rPr/>
        <w:t>꧂</w:t>
      </w:r>
      <w:r>
        <w:rPr/>
        <w:t>榩癷뭊幍</w:t>
      </w:r>
      <w:r>
        <w:rPr/>
        <w:t>ⱪ</w:t>
      </w:r>
      <w:r>
        <w:rPr/>
        <w:t>丩䝋桮畊䆩恊术뽄쉲㤣䖥㡍㴺䑤䭸浥췂숦ꥴ땸╲쵳䣂싂숶㴩燂嚵穷彸慸埂浆睳ꄰ卦⨰⪮扯䆮擂쉩</w:t>
      </w:r>
      <w:r>
        <w:rPr/>
        <w:t>⡍</w:t>
      </w:r>
      <w:r>
        <w:rPr/>
        <w:t>㉙敄⫂哂㧂慱⌸儱眯䱖毃䲻慠辮녴䄽췂⿍攦╯䛂䩏繂</w:t>
      </w:r>
      <w:r>
        <w:rPr/>
        <w:t>ꤶ</w:t>
      </w:r>
      <w:r>
        <w:rPr/>
        <w:t>楋瑌䝵席쌪㑮㥧◎ꄥ砪㬨⽊澮佢싂䌣捔⦣䜨㧂ꍆ뮣ㅲ걺㩩까⨪뽣充禵⬺睈礵扰쎵⑋뭃숴㵞庿〸沩仂梘䡭恙摕</w:t>
      </w:r>
      <w:r>
        <w:rPr/>
        <w:t>ꦵ</w:t>
      </w:r>
      <w:r>
        <w:rPr/>
        <w:t>侏煚妱䑱搽輽㩋䑶㑗㯂숸캬浪㮬煒⹁䗂印奟⼺佨煡</w:t>
      </w:r>
      <w:r>
        <w:rPr/>
        <w:t>ⵘ</w:t>
      </w:r>
      <w:r>
        <w:rPr/>
        <w:t>墥䨪櫃啁</w:t>
      </w:r>
      <w:r>
        <w:rPr/>
        <w:t>꧂</w:t>
      </w:r>
      <w:r>
        <w:rPr/>
        <w:t>㧂뮩숪瑩坸轺佚䍏楧埂㐪煆䙙ꇂ싂做슣兢⹵䙤㵺慪ꥢ儺睌ㄤ㜷慎⦣䁔乣轋䩅㎱㜸圶恳갦佇㭤쉇</w:t>
      </w:r>
      <w:r>
        <w:rPr/>
        <w:t>ꕦ</w:t>
      </w:r>
      <w:r>
        <w:rPr/>
        <w:t>䲣抬뭂⑏礤땥劏㕓牞</w:t>
      </w:r>
      <w:r>
        <w:rPr/>
        <w:t>⡇</w:t>
      </w:r>
      <w:r>
        <w:rPr/>
        <w:t>噩从斘䁫烂偨則쉎妱</w:t>
      </w:r>
      <w:r>
        <w:rPr/>
        <w:t>ⲩ</w:t>
      </w:r>
      <w:r>
        <w:rPr/>
        <w:t>숻䫎灢⭡煶汨倯㡨僂弴塷じ⚬㙤☰啂긹捪䔵犱瑧껂䝦⑌⌥ꄪ♺ꥺ촣숴슮帺걱</w:t>
      </w:r>
      <w:r>
        <w:rPr/>
        <w:t>ꕶ</w:t>
      </w:r>
      <w:r>
        <w:rPr/>
        <w:t>烂㑈</w:t>
      </w:r>
      <w:r>
        <w:rPr/>
        <w:t>ⱳ</w:t>
      </w:r>
      <w:r>
        <w:rPr/>
        <w:t>㪱摫㶻</w:t>
      </w:r>
      <w:r>
        <w:rPr/>
        <w:t>ꤴ</w:t>
      </w:r>
      <w:r>
        <w:rPr/>
        <w:t>漬䞩塹漮椩秂欵氣⨥盎쉷嚣㛂㚏䵮喏쉈搥</w:t>
      </w:r>
      <w:r>
        <w:rPr/>
        <w:t>ꔦ</w:t>
      </w:r>
      <w:r>
        <w:rPr/>
        <w:t>㨤⯎橵升ヂ뮩⩭뭹⽕䨬겱瞥に쉭슣痂㪥唲㕕땡琻⻂䱵倲♦呏繞懂⨶걗辩乴敗</w:t>
      </w:r>
      <w:r>
        <w:rPr/>
        <w:t>Ɒ⩤</w:t>
      </w:r>
      <w:r>
        <w:rPr/>
        <w:t>偕⦘呋瀤灪楨䕊⽵䵮</w:t>
      </w:r>
      <w:r>
        <w:rPr/>
        <w:t>ꥒ</w:t>
      </w:r>
      <w:r>
        <w:rPr/>
        <w:t>㌵ꄵ䜵숫癩炮㐯ꍈ䥟┦㖵䈬⩖壂䓂㕖</w:t>
      </w:r>
      <w:r>
        <w:rPr/>
        <w:t>ꖩ</w:t>
      </w:r>
    </w:p>
    <w:p>
      <w:pPr>
        <w:pStyle w:val="PreformattedText"/>
        <w:bidi w:val="0"/>
        <w:spacing w:before="0" w:after="0"/>
        <w:jc w:val="left"/>
        <w:rPr/>
      </w:pPr>
      <w:r>
        <w:rPr/>
        <w:t>橋窡敪刦⸣樺唽깯䡴ㄥ䅖녥⮮烂♌⩐쵒⮘䗂匹</w:t>
      </w:r>
      <w:r>
        <w:rPr/>
        <w:t>Ⳃ</w:t>
      </w:r>
      <w:r>
        <w:rPr/>
        <w:t>ぅꆡ</w:t>
      </w:r>
      <w:r>
        <w:rPr/>
        <w:t>ⱕ</w:t>
      </w:r>
      <w:r>
        <w:rPr/>
        <w:t>䰺濂숰⩉⩈勎⹙恗ㄴ煭硦兑촤棂摳싂䝅쉇千灖倳넮氪桋晩媘묤楔啄滂쉌䡢쉯믂숦䥕䄊</w:t>
      </w:r>
      <w:r>
        <w:rPr/>
        <w:t>ⱎ▣</w:t>
      </w:r>
      <w:r>
        <w:rPr/>
        <w:t>晤깨奮㭤</w:t>
      </w:r>
      <w:r>
        <w:rPr/>
        <w:t>⡯</w:t>
      </w:r>
      <w:r>
        <w:rPr/>
        <w:t>䛂婙䉕榩숪敎</w:t>
      </w:r>
      <w:r>
        <w:rPr/>
        <w:t>ⰵ</w:t>
      </w:r>
      <w:r>
        <w:rPr/>
        <w:t>瑲⌹坚츴瑌䤫넲捴汣䖣瓂杺㡣⑫煶뮏슩걀╷숪恶ㅃ焥㬬㩤츷滂櫎ꄭ䍞汔悬澵䑓慌</w:t>
      </w:r>
      <w:r>
        <w:rPr/>
        <w:t>⢬</w:t>
      </w:r>
      <w:r>
        <w:rPr/>
        <w:t>쉳㉠㒩䓂恔ꍓ拎䅐⩥瀭</w:t>
      </w:r>
      <w:r>
        <w:rPr/>
        <w:t>ꕙ</w:t>
      </w:r>
      <w:r>
        <w:rPr/>
        <w:t>뽴걅轤㒵쉫瀶樺</w:t>
      </w:r>
      <w:r>
        <w:rPr/>
        <w:t>ꥁ</w:t>
      </w:r>
      <w:r>
        <w:rPr/>
        <w:t>稨顭ㄺ汷믃쉙갣瑋杺㥦㷂뽄㥈녟⎩悩⸣娯匭⩵♘嘫䵅</w:t>
      </w:r>
      <w:r>
        <w:rPr/>
        <w:t>ꗂ</w:t>
      </w:r>
      <w:r>
        <w:rPr/>
        <w:t>쉫捆⤬뭎䩷癐ꅞ쌲婱ꆿ⤬幃睑쉔䧂쌱䆵碏縰栻㬸</w:t>
      </w:r>
      <w:r>
        <w:rPr/>
        <w:t>ꕒ</w:t>
      </w:r>
      <w:r>
        <w:rPr/>
        <w:t>娨橷Ⓕ穎䵫㥆⩒䥅칡</w:t>
      </w:r>
      <w:r>
        <w:rPr/>
        <w:t>ⴽ</w:t>
      </w:r>
      <w:r>
        <w:rPr/>
        <w:t>䣂뭱爫佹繨砩숩㑟♮㵡䎘磂㏂捄</w:t>
      </w:r>
      <w:r>
        <w:rPr/>
        <w:t>꤫</w:t>
      </w:r>
      <w:r>
        <w:rPr/>
        <w:t>扵ꏂ噪숶㡪㥒婠㭶습夽⦣狎六쉯彅䚿⍾㍥幑㒮</w:t>
      </w:r>
      <w:r>
        <w:rPr/>
        <w:t>⡐☱⍉</w:t>
      </w:r>
      <w:r>
        <w:rPr/>
        <w:t>쵈숸쌱뭶넶㝙嘨礪숷슿悻坭숭㭣甴뮡쉁䒏玩㏂伥条徘淃䁳氤䠭䭹뭎㙥头坤뽟⚡</w:t>
      </w:r>
      <w:r>
        <w:rPr/>
        <w:t>ꦏ</w:t>
      </w:r>
      <w:r>
        <w:rPr/>
        <w:t>繙氬矂恚娨⩐넭䝫礰稱碡杴ㆬ轉칱⨤櫃싂⩫싂洪⼭怴匨⽒쉋䘨</w:t>
      </w:r>
      <w:r>
        <w:rPr/>
        <w:t>ⶻ</w:t>
      </w:r>
      <w:r>
        <w:rPr/>
        <w:t>竂硐嘶哂㝫쉣ꄥ繳噟⭄㠶祥╬癳䗂䌪♇Ⓝ硶楙丮䄳縫숪</w:t>
      </w:r>
      <w:r>
        <w:rPr/>
        <w:t>⡁</w:t>
      </w:r>
      <w:r>
        <w:rPr/>
        <w:t>㥢拂亵祈㑠쉸䘲㵏汦剳忂桲㊻䒿敍き晷狂⨤咿슱氪睁卟愮숺䵨</w:t>
      </w:r>
      <w:r>
        <w:rPr/>
        <w:t>ⲱ</w:t>
      </w:r>
      <w:r>
        <w:rPr/>
        <w:t>떡싂彭䅴楇㗎硘悵숣뭏䭚愸佂䗍獉僂⎬쉦슘䄣㧂䄣⭞妥冬怣䘦楘㒘㯂슣⽚㜣ㅥさ䁵쉋夳䯂潱磂㉡넰</w:t>
      </w:r>
      <w:r>
        <w:rPr/>
        <w:t>⡞</w:t>
      </w:r>
      <w:r>
        <w:rPr/>
        <w:t>䱔</w:t>
      </w:r>
      <w:r>
        <w:rPr/>
        <w:t>ⷂ</w:t>
      </w:r>
      <w:r>
        <w:rPr/>
        <w:t>縬⥦輮䚩輵恤땘枣䒵礣㓂唨⹦圲額ꌸ⥤䁋㬸穊뇂숳柂婺쉗칸株㩗癌䱴慂楢츦捙뼤䕷硁娪쉮䅀䷂</w:t>
      </w:r>
      <w:r>
        <w:rPr/>
        <w:t>Ⱟ</w:t>
      </w:r>
      <w:r>
        <w:rPr/>
        <w:t>䁊冩㈲塇教㓎뭓䍱㩁绂䀰□颿ꥧ〉쉐숹싂額眦㙭周촵␬걳皘䵈⭞㡆䭪乐㙰</w:t>
      </w:r>
      <w:r>
        <w:rPr/>
        <w:t>ꖬ</w:t>
      </w:r>
      <w:r>
        <w:rPr/>
        <w:t>幷쉈딭嗂剐佰</w:t>
      </w:r>
      <w:r>
        <w:rPr/>
        <w:t>ꖣ</w:t>
      </w:r>
      <w:r>
        <w:rPr/>
        <w:t>䏂示牗숥兂䴪䕙灣㙃湴獆䩌䎿癨㨪卉㙾坦㑪涘걏쏃獈帰㒩湹⍂䝒쉃娮</w:t>
      </w:r>
      <w:r>
        <w:rPr/>
        <w:t>⠪</w:t>
      </w:r>
      <w:r>
        <w:rPr/>
        <w:t>䋎暥女䕂坭㩐伲⹸礨</w:t>
      </w:r>
      <w:r>
        <w:rPr/>
        <w:t>꤫☩⩞</w:t>
      </w:r>
      <w:r>
        <w:rPr/>
        <w:t>䩴겘前㭢拎쉰搴쉶朩捖幀奾䋂媩䍙␬䂏䁁䭶⽸㤫姂卓䨻⑈䘩敷촣磂旂稶▻䙧㙪䝄稦㙡㭫╖愦⚩楆戤쉵壂ヂ煊煩佲⥈녯慉唳䚣海㤻灊携㈸습噞┊洷嘴䁗</w:t>
      </w:r>
      <w:r>
        <w:rPr/>
        <w:t>ⷂ</w:t>
      </w:r>
      <w:r>
        <w:rPr/>
        <w:t>嫂柂㣍敪䙍塠瀱⿂䥍쉹顠机</w:t>
      </w:r>
      <w:r>
        <w:rPr/>
        <w:t>ꕫ⩪</w:t>
      </w:r>
      <w:r>
        <w:rPr/>
        <w:t>干쌰卟ヂ碣斵桌</w:t>
      </w:r>
      <w:r>
        <w:rPr/>
        <w:t>ⴷ</w:t>
      </w:r>
      <w:r>
        <w:rPr/>
        <w:t>㏂</w:t>
      </w:r>
      <w:r>
        <w:rPr/>
        <w:t>ꥋ</w:t>
      </w:r>
      <w:r>
        <w:rPr/>
        <w:t>灪恹牐</w:t>
      </w:r>
      <w:r>
        <w:rPr/>
        <w:t>⠦</w:t>
      </w:r>
      <w:r>
        <w:rPr/>
        <w:t>塙⑲</w:t>
      </w:r>
      <w:r>
        <w:rPr/>
        <w:t>⡍</w:t>
      </w:r>
      <w:r>
        <w:rPr/>
        <w:t>䌰</w:t>
      </w:r>
      <w:r>
        <w:rPr/>
        <w:t>ⱆ䷂</w:t>
      </w:r>
      <w:r>
        <w:rPr/>
        <w:t>眹漯卵䗂녏숽♬捉◂䭔ぴ긽婷ꍖ彴犩㉭湤䰶怺倭놩捏</w:t>
      </w:r>
      <w:r>
        <w:rPr/>
        <w:t>⡲</w:t>
      </w:r>
      <w:r>
        <w:rPr/>
        <w:t>祷曂掘㏃恰潪患</w:t>
      </w:r>
      <w:r>
        <w:rPr/>
        <w:t>ⱊ</w:t>
      </w:r>
      <w:r>
        <w:rPr/>
        <w:t>燍摵⹲슏놿숦ㅚ㗂戽숭燂ꍏㆱ칉灴㴭䵂楸湵幋쉯祇䭒桓♹㕢䮘飂䭂堹垩橢奫숨䉌⩎輷忂츽惂䙅填偡ꅊ䥯玱瘤樣丯䢏轡䎣䁇䑂僂瑟숶ꅹ쉷楟쉙♦㍎恮ꅕ輭쎡璣싂侣</w:t>
      </w:r>
      <w:r>
        <w:rPr/>
        <w:t>ⱳ</w:t>
      </w:r>
      <w:r>
        <w:rPr/>
        <w:t>㕡煑桓瞮廂䳂</w:t>
      </w:r>
      <w:r>
        <w:rPr/>
        <w:t>ꕓ</w:t>
      </w:r>
      <w:r>
        <w:rPr/>
        <w:t>硾녅⽆窵</w:t>
      </w:r>
      <w:r>
        <w:rPr/>
        <w:t>Ȿ</w:t>
      </w:r>
      <w:r>
        <w:rPr/>
        <w:t>숵噭⨬収癔ꎩ暬䅕ヂ뽗뭒卂䙑楆塩喬墏숥䚩仂싂幾⽭뗂枥煞彶♹忂痂冥⍎婕⮏䇂灱쉱䢡䇂ꏂ偧⥨긻穗獏칔噓椺癌</w:t>
      </w:r>
      <w:r>
        <w:rPr/>
        <w:t>ⵑ</w:t>
      </w:r>
      <w:r>
        <w:rPr/>
        <w:t>厥捔否⌲眱榵쉱䄽녵썅坉㨺쉆┳祗䩣䔬䉔⩡䑉㭉杓烂壂牓な䕁悮潉形䁶縪☪ꍖ優彦⑬㩓㭀놮땍쌹칈䞵ㄥ啁⩌䜰䜴祖睳敖手䅇䰬畏쉬䃍ꍟ嗂⦩㉤</w:t>
      </w:r>
      <w:r>
        <w:rPr/>
        <w:t>Ɐ</w:t>
      </w:r>
      <w:r>
        <w:rPr/>
        <w:t>迂堲╌材㉔㨪摉员뼩</w:t>
      </w:r>
      <w:r>
        <w:rPr/>
        <w:t>ⰽ</w:t>
      </w:r>
      <w:r>
        <w:rPr/>
        <w:t>剧顗撿啞ㆿ睨杤뼫⨨瓂䠲浀땕湢㭔⑌扬䭇썵ꍆ㘦浘潯拂摙뾩쉵걈⩔䍗婌睨</w:t>
      </w:r>
      <w:r>
        <w:rPr/>
        <w:t>ꔣ</w:t>
      </w:r>
      <w:r>
        <w:rPr/>
        <w:t>ꄸ䙦㝘묹熏毂慇ㆩ쉯憡䰪瑷捨䟂⩅员恘湾䏃⫂♣塃䕾穥뽐晩砶䄫</w:t>
      </w:r>
      <w:r>
        <w:rPr/>
        <w:t>Ɱ</w:t>
      </w:r>
      <w:r>
        <w:rPr/>
        <w:t>䪣쉲ꇂ橭㨨㡌⚮兓慗栵廂摕㥀橵獑㙬懂㵸䕦ꍺ싎넺╄ォ區幚⚘儶慎僎扴佷ꄻ⽘䉯칇</w:t>
      </w:r>
      <w:r>
        <w:rPr/>
        <w:t>Ⱜ</w:t>
      </w:r>
      <w:r>
        <w:rPr/>
        <w:t>弭顀⺣䰹䩒⹃⤫彁㙌㴽刴⼱湪</w:t>
      </w:r>
      <w:r>
        <w:rPr/>
        <w:t>ⵤ</w:t>
      </w:r>
      <w:r>
        <w:rPr/>
        <w:t>싃硡懂癫⍇⪬䙐㝇⩨뗂◂촽攫⪥䅴䙨䍏冡䝞㝇穞由䑅爪猰輤슮쉰䣂繰㒵쉊卾⬻</w:t>
      </w:r>
      <w:r>
        <w:rPr/>
        <w:t>ⱐ</w:t>
      </w:r>
      <w:r>
        <w:rPr/>
        <w:t>㵦八剣땶唫恃䶣⤰ㅵ稥</w:t>
      </w:r>
      <w:r>
        <w:rPr/>
        <w:t>⢩⣂</w:t>
      </w:r>
      <w:r>
        <w:rPr/>
        <w:t>䎮쉀嘴甶㈵䙗幏穅싂⑭厘깏噞䗂䠤쎥쉫䩷㝐</w:t>
      </w:r>
      <w:r>
        <w:rPr/>
        <w:t>ꥑ</w:t>
      </w:r>
      <w:r>
        <w:rPr/>
        <w:t>䑵䨮㯂⨦确㌩䁯嫂牀⮩硁婟倨漲⭒喩洳㖣쉾徵幱楋⴩夯失촯㭍欯䟂⭾摢⸬礤㉭╚숱⪬忂䱩㐦煦䉢쉡楯䰱</w:t>
      </w:r>
      <w:r>
        <w:rPr/>
        <w:t>⡧</w:t>
      </w:r>
      <w:r>
        <w:rPr/>
        <w:t>换㐲杵⩲䴵䱔쉇ꏃ䜷吊湭걖땥숪婊枻㡃伨㞬䕗넫塚쏂㭹㑋挬儯祓ꅫ䶱㍈컂ꇂ</w:t>
      </w:r>
      <w:r>
        <w:rPr/>
        <w:t>꧂</w:t>
      </w:r>
      <w:r>
        <w:rPr/>
        <w:t>熥哂ィ婟坌潀캮숶婇깩氦㧂轮敎칉쉔쉑䍞榡怣協숬煡㵗夯浕</w:t>
      </w:r>
      <w:r>
        <w:rPr/>
        <w:t>ⲩ</w:t>
      </w:r>
      <w:r>
        <w:rPr/>
        <w:t>砳뇂㔽卣◂⤭⨹䱐㕱奴獉碩긪䙙恍䙚卲숤䑚⍅ギ䩘㜳䆡稫ヂ㜦奲攣硰夺㭉煷㍄㩂숪䈩䇃戰뭑浆䡭㠫쉨숬榬䐯昱놻까凂⍩䁓▻灌係幔䭾坡卅⥶仂呧旂⥒쉉⬥励䱱磍쉰睟䴸숥檡</w:t>
      </w:r>
      <w:r>
        <w:rPr/>
        <w:t>⠤</w:t>
      </w:r>
      <w:r>
        <w:rPr/>
        <w:t>㉾燂</w:t>
      </w:r>
      <w:r>
        <w:rPr/>
        <w:t>⡉</w:t>
      </w:r>
      <w:r>
        <w:rPr/>
        <w:t>祱㙡䝫煮숴㩺䅘</w:t>
      </w:r>
      <w:r>
        <w:rPr/>
        <w:t>ⱥ</w:t>
      </w:r>
      <w:r>
        <w:rPr/>
        <w:t>奡坹쉁㑪㝒㭪慠쉭쉬啞㐥癈쎵쉀쉙㋂爴ꥣ⶘煯⥵挸䁙깢佯丣堭☺硊⥈⩲癩䑫憣轣斥䇂彧깕䏂婧</w:t>
      </w:r>
      <w:r>
        <w:rPr/>
        <w:t>ꤵ</w:t>
      </w:r>
      <w:r>
        <w:rPr/>
        <w:t>堺ꅳ䭃槃䥄㶩擂顔偊矎ㅗ칁숣摓捸种睰䕦䎡㎘슩䱌佲숱쉳慑偖䳂瘻⛂燂榣呶⭙䛂䵕</w:t>
      </w:r>
      <w:r>
        <w:rPr/>
        <w:t>ꦵ</w:t>
      </w:r>
      <w:r>
        <w:rPr/>
        <w:t>幃砥㩗</w:t>
      </w:r>
      <w:r>
        <w:rPr/>
        <w:t>⠥</w:t>
      </w:r>
      <w:r>
        <w:rPr/>
        <w:t>磂曂⽌搬橆浘숴슮싂绂䁓漴夺噏牦湑⴬쉐京䱭剈仂牱⽫䡹偳浉椬䇎甯偂습䡐婌쉌畟⍨啀䝶䩵砮㕅싂恠獏牥⪡춣䴲䉟扟幄⌬晷恶</w:t>
      </w:r>
      <w:r>
        <w:rPr/>
        <w:t>⡪</w:t>
      </w:r>
      <w:r>
        <w:rPr/>
        <w:t>瑭椯敬塕갰♮㦿漭䠬湧⍂⩫쉠潅慄⎡恡뗂幪⽣</w:t>
      </w:r>
      <w:r>
        <w:rPr/>
        <w:t>Ⳃ</w:t>
      </w:r>
      <w:r>
        <w:rPr/>
        <w:t>㴩奕繲ꥧ畢坉壂숪甲⍴깗땑墬曂瓂啖⩂恇獋㑘긤⑾ꅍ匬䔬䢬慀쉘㐺䑌쉣⒥䳂</w:t>
      </w:r>
      <w:r>
        <w:rPr/>
        <w:t>ꔥ</w:t>
      </w:r>
      <w:r>
        <w:rPr/>
        <w:t>坣㴹塎⩍쉮</w:t>
      </w:r>
      <w:r>
        <w:rPr/>
        <w:t>Ⱶ</w:t>
      </w:r>
      <w:r>
        <w:rPr/>
        <w:t>彷땨弯쉨䙗⨷⫂戭奊半䱏㦵ㄲꄲ婋䌻⥋</w:t>
      </w:r>
      <w:r>
        <w:rPr/>
        <w:t>⡸</w:t>
      </w:r>
      <w:r>
        <w:rPr/>
        <w:t>㙪㛂楒㑧圤쉑뗂⌻砰㵣␥⨣⚡쉖䤴</w:t>
      </w:r>
      <w:r>
        <w:rPr/>
        <w:t>Ⱝ</w:t>
      </w:r>
      <w:r>
        <w:rPr/>
        <w:t>㩂⩞</w:t>
      </w:r>
      <w:r>
        <w:rPr/>
        <w:t>ꖻ⍒</w:t>
      </w:r>
      <w:r>
        <w:rPr/>
        <w:t>㭎厥狂参숹䲘⬭祶剴⍯䀸쉑⭱䀰疥</w:t>
      </w:r>
      <w:r>
        <w:rPr/>
        <w:t>ꦵ</w:t>
      </w:r>
      <w:r>
        <w:rPr/>
        <w:t>ꍮ칊녘祃녋彋껂䡭睇䑰ꥬ숥汫䙷⚬㙚䁒숺惂䅡</w:t>
      </w:r>
      <w:r>
        <w:rPr/>
        <w:t>ꦘ⬷</w:t>
      </w:r>
      <w:r>
        <w:rPr/>
        <w:t>炵⫂깗烂椭䜽䳎璩ꌪ栮ꎻ쉇恃⮬</w:t>
      </w:r>
      <w:r>
        <w:rPr/>
        <w:t>Ⳃ</w:t>
      </w:r>
      <w:r>
        <w:rPr/>
        <w:t>䠤啸⍗쎩䙲䕠漴㋃挦檮浍橓㉫吸䠮┩췍ㅹ</w:t>
      </w:r>
      <w:r>
        <w:rPr/>
        <w:t>ꦣ</w:t>
      </w:r>
      <w:r>
        <w:rPr/>
        <w:t>숭⏂汎硰⎣䋂忂晟晣싂䊵皻쉠帷伤听奧䵺㕥㭩琲넸乢♺놩䭴쉳车슏䲘뽨┣䁎䉗疘⽓㜰⸻佹眳ꍆ喩⍕扔瘫⥯傿⩧♚쉍㡳㥋䡤縳⹉䤬䵁奮憩䭲쉺㭲묲갊濂繞甫䩅</w:t>
      </w:r>
      <w:r>
        <w:rPr/>
        <w:t>ꕥ</w:t>
      </w:r>
      <w:r>
        <w:rPr/>
        <w:t>弱슡竃䡑건㩵⻂숨汾놮쉡</w:t>
      </w:r>
      <w:r>
        <w:rPr/>
        <w:t>Ɐ</w:t>
      </w:r>
      <w:r>
        <w:rPr/>
        <w:t>숹獳㥱繕䁨</w:t>
      </w:r>
      <w:r>
        <w:rPr/>
        <w:t>ꕴ</w:t>
      </w:r>
      <w:r>
        <w:rPr/>
        <w:t>癊ㅘ⛂欦쉅䖡싂偲㧎딱⽘ꍀ桵焨渰擂뮥摳䱑頵걯湧㌹焰橂䵈긨쉩䔻쵥ꎡ眪䕷숱㪣忂窣㄰婡촯顐呺䬸㔴쉋獤睅塰灠ぇ묤䷂쉺㜬ㅏが뽢祦媣敟杵倳煊쌱竎쉷겥桦㓂䆣䛂澥測숻뿎㮻뾩䉴♲拎䗂帰癀㍍硖坄⽘婣</w:t>
      </w:r>
      <w:r>
        <w:rPr/>
        <w:t>Ⳃ</w:t>
      </w:r>
      <w:r>
        <w:rPr/>
        <w:t>潘ꅥ歑㡐挣쎩슥䟂㵴迂②▮樸ꄨ橸㏂⾻湙参幔攭儵쉹까ㄱ䭯氭⼻ꥺ썳습扤摅朽䶘떘睭琶</w:t>
      </w:r>
      <w:r>
        <w:rPr/>
        <w:t>ꥊ</w:t>
      </w:r>
      <w:r>
        <w:rPr/>
        <w:t>㕔⍏䆱泍㴣灧挮穌娴㖥轂玱禘瀸浦뼤䑰⨦ꄷび䭵⹒栯슥땞촳圵쉃䝇䭡竂幫稶輷숶㧍쵩썞怴懂梮걶⮬</w:t>
      </w:r>
      <w:r>
        <w:rPr/>
        <w:t>ⵅ</w:t>
      </w:r>
      <w:r>
        <w:rPr/>
        <w:t>〫嫂ㆬ嘫싂掩⫂慖䬵♥⩬匨묦参轤㨪⥆歃瀽⑸杋䅡묤埃숺쉇쉈ꥵ啲懎朦煥帵䵲嘶攨뽃獔だ䓂ㅯ⹠</w:t>
      </w:r>
      <w:r>
        <w:rPr/>
        <w:t>ꔸ⭃</w:t>
      </w:r>
      <w:r>
        <w:rPr/>
        <w:t>ぐ㑂狂쉂彗灬</w:t>
      </w:r>
      <w:r>
        <w:rPr/>
        <w:t>Ⱝ</w:t>
      </w:r>
      <w:r>
        <w:rPr/>
        <w:t>堯佴쉠獄䫂汄⑭䧍⏂㎮䙃㛃竂ㅹ녘쉆뭉琭뼲盃㭔獀所⭕慘䝷牖な</w:t>
      </w:r>
      <w:r>
        <w:rPr/>
        <w:t>ꖩ</w:t>
      </w:r>
      <w:r>
        <w:rPr/>
        <w:t>姂쎡橤따춿䥫㍔</w:t>
      </w:r>
      <w:r>
        <w:rPr/>
        <w:t>ⵗ</w:t>
      </w:r>
      <w:r>
        <w:rPr/>
        <w:t>뮿㫂悻꥚촭潹⨮傮䐬扑敳촳浟</w:t>
      </w:r>
      <w:r>
        <w:rPr/>
        <w:t>ꗂ</w:t>
      </w:r>
      <w:r>
        <w:rPr/>
        <w:t>烂扈뭖濂䉯뗂◂㘬潖偐䍈</w:t>
      </w:r>
      <w:r>
        <w:rPr/>
        <w:t>ꕇ</w:t>
      </w:r>
      <w:r>
        <w:rPr/>
        <w:t>䧍儷呰⭧⩎槍畡</w:t>
      </w:r>
      <w:r>
        <w:rPr/>
        <w:t>ⷂ</w:t>
      </w:r>
      <w:r>
        <w:rPr/>
        <w:t>㙢⭳㧂䒻䣂ㅟ⬺穕打瞩깯ꄬ㷎櫂㊩㨵⛎</w:t>
      </w:r>
      <w:r>
        <w:rPr/>
        <w:t>ꔬ</w:t>
      </w:r>
      <w:r>
        <w:rPr/>
        <w:t>䘳숻慘祏敺济쉁硲㌵䓂깃斩瀦恇㵀䈬匰⬪♅䉩꥾剂숩뭠獬䚱䭙칹ㅅ⽹☪쵫奯玩兪뭹㌩湟乎싂쉋뾬圮䚻䋃䛂獺摩⸰䝕忂쵹쉓浸啀ꎿ梏䄭幎呄㴬癥ヂ</w:t>
      </w:r>
      <w:r>
        <w:rPr/>
        <w:t>⡗</w:t>
      </w:r>
      <w:r>
        <w:rPr/>
        <w:t>女湪硇䕠氮</w:t>
      </w:r>
      <w:r>
        <w:rPr/>
        <w:t>Ɫ</w:t>
      </w:r>
      <w:r>
        <w:rPr/>
        <w:t>쉔湩绂啈ꎣ摠ꌥㅌ䈩哂䤸碬刦㑟㋂憏囂싃扎㝚棂ꅤ創飂啠眽睖歪牅ꍡ䁏娦䆣䍓⩗假嘲䤨쉙助㑷凂敃㏂♰슱⭍澮迂页睱㑋婠䙢ꄴ녀瞵긴⍈</w:t>
      </w:r>
      <w:r>
        <w:rPr/>
        <w:t>⣃</w:t>
      </w:r>
      <w:r>
        <w:rPr/>
        <w:t>䁇㈽</w:t>
      </w:r>
      <w:r>
        <w:rPr/>
        <w:t>ꥊ</w:t>
      </w:r>
      <w:r>
        <w:rPr/>
        <w:t>参쌽㘱깏쉅攣⩁䡹</w:t>
      </w:r>
      <w:r>
        <w:rPr/>
        <w:t>⡧</w:t>
      </w:r>
      <w:r>
        <w:rPr/>
        <w:t>搮狂烂扆倨穯䀫쉂䒮挰◂顰䬤弬䑉扷㙈兖⚱䁴츯♈䡲썡ꏃ䃂呎䁾桭晎潤䎬ッ㤬숊</w:t>
      </w:r>
      <w:r>
        <w:rPr/>
        <w:t>ⱇ</w:t>
      </w:r>
      <w:r>
        <w:rPr/>
        <w:t>ひ䭞皥墱䕮亩꺬㠳噐瘥䃂깴桟㥣歩</w:t>
      </w:r>
      <w:r>
        <w:rPr/>
        <w:t>ꤱ</w:t>
      </w:r>
      <w:r>
        <w:rPr/>
        <w:t>挳ꥰ䲣䙣咡ꎘ㌵忂瑲䠪侱盂ꥢ楩갨乢⬺ぎ弱⧂</w:t>
      </w:r>
      <w:r>
        <w:rPr/>
        <w:t>ꔬ</w:t>
      </w:r>
      <w:r>
        <w:rPr/>
        <w:t>㭱璱⬨䗂頪슮</w:t>
      </w:r>
      <w:r>
        <w:rPr/>
        <w:t>ꔥ</w:t>
      </w:r>
      <w:r>
        <w:rPr/>
        <w:t>䨴礮㑤抣㥘䪥煔摦䇂㪘쉳灮㙄䑡殩⽌㔺栵䀩瞩櫍捂䶱</w:t>
      </w:r>
      <w:r>
        <w:rPr/>
        <w:t>ꖻ</w:t>
      </w:r>
      <w:r>
        <w:rPr/>
        <w:t>眴㬣䅖껂杰輷䵾穂ꍐ燂㙔⺥쉐♀匤䗂奒妿䅗㐤㉕쉎</w:t>
      </w:r>
      <w:r>
        <w:rPr/>
        <w:t>⡱</w:t>
      </w:r>
      <w:r>
        <w:rPr/>
        <w:t>ꤷ</w:t>
      </w:r>
      <w:r>
        <w:rPr/>
        <w:t>氭⩡帴嚩쉈縱걑</w:t>
      </w:r>
      <w:r>
        <w:rPr/>
        <w:t>꧂</w:t>
      </w:r>
      <w:r>
        <w:rPr/>
        <w:t>䍣</w:t>
      </w:r>
      <w:r>
        <w:rPr/>
        <w:t>ⱳ</w:t>
      </w:r>
      <w:r>
        <w:rPr/>
        <w:t>挸㥯楠ꅷ櫃ꥴ飃愸䷍⒡牥䝚畇磂숭㇂辩썷敳␱獃걀</w:t>
      </w:r>
      <w:r>
        <w:rPr/>
        <w:t>Ⳃ╍┨</w:t>
      </w:r>
      <w:r>
        <w:rPr/>
        <w:t>㋂湣执㟂惃卞癥轧㵴㑯쉘쉈㵬ꌣ䋍⪿캥㝲平</w:t>
      </w:r>
      <w:r>
        <w:rPr/>
        <w:t>ꖥ</w:t>
      </w:r>
      <w:r>
        <w:rPr/>
        <w:t>땴䁕䙦▻쉫숱䙏</w:t>
      </w:r>
      <w:r>
        <w:rPr/>
        <w:t>ꥎ</w:t>
      </w:r>
      <w:r>
        <w:rPr/>
        <w:t>沮깧쉸廃䙰숸䞵</w:t>
      </w:r>
      <w:r>
        <w:rPr/>
        <w:t>ⰵ</w:t>
      </w:r>
      <w:r>
        <w:rPr/>
        <w:t>瑔奱츻㕾䄺杦携娷硓啦␨㒥掻礸걺穩䤳栳䦣⛎Ⓧ</w:t>
      </w:r>
      <w:r>
        <w:rPr/>
        <w:t>ꤦ</w:t>
      </w:r>
      <w:r>
        <w:rPr/>
        <w:t>녨䮮숮뮩偹쉸㇂ㄬ</w:t>
      </w:r>
      <w:r>
        <w:rPr/>
        <w:t>ⵖ</w:t>
      </w:r>
      <w:r>
        <w:rPr/>
        <w:t>뿂뽂櫂珂⭗潸呐㑎獶⯂淂쉒ㄤ</w:t>
      </w:r>
      <w:r>
        <w:rPr/>
        <w:t>ꔬ</w:t>
      </w:r>
      <w:r>
        <w:rPr/>
        <w:t>做⑗歖穄䘷丶䫂숤䠥䝯䕮긭懎ꏎ䭵㑵칥㡰쉁⩨쉥滂쉴䴱뭭㩊係䓍쌪弨頶싂</w:t>
      </w:r>
      <w:r>
        <w:rPr/>
        <w:t>ꥍ</w:t>
      </w:r>
      <w:r>
        <w:rPr/>
        <w:t>甪ꍯ疮䰺䓂컂穦쉳</w:t>
      </w:r>
      <w:r>
        <w:rPr/>
        <w:t>⡓</w:t>
      </w:r>
      <w:r>
        <w:rPr/>
        <w:t>俎숣썃纡坨㥸瀴牘喏⥊捦ꄤ</w:t>
      </w:r>
      <w:r>
        <w:rPr/>
        <w:t>꧂⍤</w:t>
      </w:r>
      <w:r>
        <w:rPr/>
        <w:t>⾥䣎쉯砣☭垣幪椫㈰慫燂╫䉬땠뭁슱㔪⎿깯穌愹⍬穢昨ꌬ쉫⽆猭쉫</w:t>
      </w:r>
      <w:r>
        <w:rPr/>
        <w:t>ꕯꕑ⩀</w:t>
      </w:r>
      <w:r>
        <w:rPr/>
        <w:t>䗍僂췂埂㒏㜥ㅪ⽮쉩畄</w:t>
      </w:r>
      <w:r>
        <w:rPr/>
        <w:t>ꥄ</w:t>
      </w:r>
      <w:r>
        <w:rPr/>
        <w:t>坥慇</w:t>
      </w:r>
      <w:r>
        <w:rPr/>
        <w:t>⡡⨩</w:t>
      </w:r>
      <w:r>
        <w:rPr/>
        <w:t>炏㭉쉉깕檘噅へ쉹긹쉕㇎䯂㔯䑾⨲묷뽸</w:t>
      </w:r>
      <w:r>
        <w:rPr/>
        <w:t>ꦮ╆</w:t>
      </w:r>
      <w:r>
        <w:rPr/>
        <w:t>䭾颬㓂顤歆䘴㌻穧洰硩㞩繂縳쉳斬㨱渫捗瀴癌㇂</w:t>
      </w:r>
      <w:r>
        <w:rPr/>
        <w:t>ꔽ</w:t>
      </w:r>
      <w:r>
        <w:rPr/>
        <w:t>䏂䛂╘㒱⹑䩯껂稺湬</w:t>
      </w:r>
      <w:r>
        <w:rPr/>
        <w:t>ꕷ</w:t>
      </w:r>
      <w:r>
        <w:rPr/>
        <w:t>堣㈻䡵幅倪ヂ숸ꥨ墬┹㡢㔦䮏䴰剺䑎佢뭯杇䱕凂䭑侥頮쵲盂塤橢쉔</w:t>
      </w:r>
      <w:r>
        <w:rPr/>
        <w:t>ꖱ</w:t>
      </w:r>
      <w:r>
        <w:rPr/>
        <w:t>剩䝐さ浕㣂㡧㥮쉕乭겏癠穟婁䄪⭋㥆㴣䯂䱱梵悻䝳</w:t>
      </w:r>
      <w:r>
        <w:rPr/>
        <w:t>ꕈ</w:t>
      </w:r>
      <w:r>
        <w:rPr/>
        <w:t>硖顸彊싂窥걨䂿女匯杁癲䬰㙃䙖</w:t>
      </w:r>
      <w:r>
        <w:rPr/>
        <w:t>ⴵ</w:t>
      </w:r>
      <w:r>
        <w:rPr/>
        <w:t>쉓䥖㵾䅍繐坚㑀⦣숯♬⹾㞵䦮슩户䦏業딬⧂䩡뭮⭲畠䙊⩁⭱⽧瘶焩华츤丳と쉒⪡䥯潊塀슮厱剗题但戽ꍩ㕉쉟숣ちㆥ䕇娻悏嫂牷桊⑈瑡칢㈲䜪怮癒敒䁠礵ꎩ晃㝭䍂咣䰵䵎䗂㤭盍⹯</w:t>
      </w:r>
      <w:r>
        <w:rPr/>
        <w:t>⣂</w:t>
      </w:r>
      <w:r>
        <w:rPr/>
        <w:t>柂䮏戊頦框縬噡숸ち네䘤颬䓍㝵搷唲漷䉏뾣</w:t>
      </w:r>
      <w:r>
        <w:rPr/>
        <w:t>⡥</w:t>
      </w:r>
      <w:r>
        <w:rPr/>
        <w:t>燂⼬䮿촥㝭뼯帤슩숶繒⤰䨴쉓碘獩彾쉏⍀썞뭴橮쉗瑦㉺伥氩癤䧂☬쉷绍숽恇㋂奒歪卌㉊轎漵싂</w:t>
      </w:r>
      <w:r>
        <w:rPr/>
        <w:t>ꔷ▘</w:t>
      </w:r>
      <w:r>
        <w:rPr/>
        <w:t>쉵㕶䂻椶ㅀ⭕汞⭇稶啖㒵녶幉㩡쉏⌻嘺睐協挫갭汧숭⩎䱡眫㉢䥭奊㉰쉴〭牖汀慷桨接湬䱃噭䥙奇亡䀳</w:t>
      </w:r>
      <w:r>
        <w:rPr/>
        <w:t>⡵</w:t>
      </w:r>
      <w:r>
        <w:rPr/>
        <w:t>쉮ꆥ痂槂祦칋⌨颱朣牦楷潴㮿嫂瞩牣䒻湈슡丹ㄸ䫂乓捨公䔮卲弥汓㌭㚩슩繙촬䩒䭋쉏뭳㜣⩴</w:t>
      </w:r>
      <w:r>
        <w:rPr/>
        <w:t>⡉⏂</w:t>
      </w:r>
      <w:r>
        <w:rPr/>
        <w:t>䅏䱰쵥滂䡬姃⩘ㆻ⭓稨</w:t>
      </w:r>
      <w:r>
        <w:rPr/>
        <w:t>ꥀ</w:t>
      </w:r>
      <w:r>
        <w:rPr/>
        <w:t>썎⼳泂䐬唶㦏ㅉ슩␰懂ꍮ男♐壂╭䞻뽇哂晅㓃幇㠪䡆</w:t>
      </w:r>
      <w:r>
        <w:rPr/>
        <w:t>꥟</w:t>
      </w:r>
      <w:r>
        <w:rPr/>
        <w:t>并扐灮幙剩䴽㠹吤㝹䥁䝢乫䍍辬穚⩭㍡㭊瀥廂䴤뗂䱯潪捨㉖␸轫慐熣</w:t>
      </w:r>
      <w:r>
        <w:rPr/>
        <w:t>꧂</w:t>
      </w:r>
      <w:r>
        <w:rPr/>
        <w:t>奚熩汐䵬쉶╚⫂쉰朳숲䁸圤睘䁳樷瑩ꅋꅀ썃쉂伪츦䳂㚵潦畆番䩷牤䒥浸</w:t>
      </w:r>
      <w:r>
        <w:rPr/>
        <w:t>ꤰ</w:t>
      </w:r>
      <w:r>
        <w:rPr/>
        <w:t>䗎槂⩡迂컂</w:t>
      </w:r>
      <w:r>
        <w:rPr/>
        <w:t>Ⱶ</w:t>
      </w:r>
      <w:r>
        <w:rPr/>
        <w:t>숽澏╢쵐灒檱♗격㍄眤敦氮㕪䡃津慯浴⫂畒娣㝫塸뭵ꥫ颥牃啒쉾</w:t>
      </w:r>
      <w:r>
        <w:rPr/>
        <w:t>⡬</w:t>
      </w:r>
      <w:r>
        <w:rPr/>
        <w:t>㥠㘵畖⽵갴㕙挴쉆㥒䉅숷츰쉯歪䩩眨剈䢘㠦煡䔩␫䡓卯㏃疵桤䁦</w:t>
      </w:r>
      <w:r>
        <w:rPr/>
        <w:t>ⵣ</w:t>
      </w:r>
      <w:r>
        <w:rPr/>
        <w:t>判牳礵ㅸ帩ひ땞층煢䐳兠㍾泃⥵坳兇睢</w:t>
      </w:r>
      <w:r>
        <w:rPr/>
        <w:t>ꕱ</w:t>
      </w:r>
      <w:r>
        <w:rPr/>
        <w:t>瞘녏丸噢슮싂甹䉒</w:t>
      </w:r>
      <w:r>
        <w:rPr/>
        <w:t>Ⳃ</w:t>
      </w:r>
      <w:r>
        <w:rPr/>
        <w:t>䁀浔ꥤ淂♞䋂穴時슡숸挹柂䢬䯂偮汮䡔캣㧎䍳顃响庬刯㦏䅤㥙䡭繏쉑䜳䁍䱵轐</w:t>
      </w:r>
      <w:r>
        <w:rPr/>
        <w:t>ꕃ</w:t>
      </w:r>
      <w:r>
        <w:rPr/>
        <w:t>㠸癮㑖杺癲ꆿ㚩机땹⬳橵⥾䤪搽캏䭉磃쵱勃ヂ䁏⍡坾</w:t>
      </w:r>
      <w:r>
        <w:rPr/>
        <w:t>ꕱ</w:t>
      </w:r>
      <w:r>
        <w:rPr/>
        <w:t>ⰰ</w:t>
      </w:r>
      <w:r>
        <w:rPr/>
        <w:t>仂쵆墣쉔⌺ꅌ绍婢갴⨴⵾瓂幌凂ㅘ</w:t>
      </w:r>
      <w:r>
        <w:rPr/>
        <w:t>ꦣ</w:t>
      </w:r>
      <w:r>
        <w:rPr/>
        <w:t>⽧䙪䙬潹ꏃ</w:t>
      </w:r>
      <w:r>
        <w:rPr/>
        <w:t>ⵓ▻</w:t>
      </w:r>
      <w:r>
        <w:rPr/>
        <w:t>㈮䗎摤쉣㕗歾頩슡摌싂啁䡾숶쵷睏杩</w:t>
      </w:r>
      <w:r>
        <w:rPr/>
        <w:t>⡯</w:t>
      </w:r>
      <w:r>
        <w:rPr/>
        <w:t>ⶩ</w:t>
      </w:r>
      <w:r>
        <w:rPr/>
        <w:t>睅㥠</w:t>
      </w:r>
      <w:r>
        <w:rPr/>
        <w:t>ⴰ</w:t>
      </w:r>
      <w:r>
        <w:rPr/>
        <w:t>滂套ご䘳塺슬䱟嗍徥治礮⩎噧쉊䨤瀸挹儤츪쉨晒⽸넲䙑柂ꅆ䤫ㄫ깘恷ヂ斬䂩ꍅ㍲꥚極顕䆡쉒㗂⨻毂湪㑱⑚敂숻땭䵸恍朣⛂纩睞䘲뭫杚漳칠曂䎩輽쉮䅲⨵㝠♃捍뾿⍐栊㢿䡏㡶☭桲奐牨假娰縳녃䑃슬⥉皿쉅杅쉷⭮歲繐숴⍎䉬沮桏繠䈮쉫琬癟灘潑⴩猳兌숲쉟牫㫂ꥪ恄쉂</w:t>
      </w:r>
      <w:r>
        <w:rPr/>
        <w:t>꧍</w:t>
      </w:r>
      <w:r>
        <w:rPr/>
        <w:t>녊⤮侩䐱嚬䩓뭮</w:t>
      </w:r>
      <w:r>
        <w:rPr/>
        <w:t>ⴻ⨫</w:t>
      </w:r>
      <w:r>
        <w:rPr/>
        <w:t>㏂때♈♤㭐捒捉䗂㕆杵╞ꍥ싂숹㒮恙㌶⹥亿䍟쉞畸畚畏⿂礦⹸济⩎㈷⥫䌮顒摭㖵ꍇ⨶㕙쉒ꍁ啴싂㊥彣☳</w:t>
      </w:r>
      <w:r>
        <w:rPr/>
        <w:t>ⵘ␲</w:t>
      </w:r>
      <w:r>
        <w:rPr/>
        <w:t>ꥤ숵噍⩕⧂帮潮啇慾卹滂卾숰긥캿㥖㉥堰䁱깶㜨쉵桎땲숪噡</w:t>
      </w:r>
      <w:r>
        <w:rPr/>
        <w:t>Ɱ</w:t>
      </w:r>
      <w:r>
        <w:rPr/>
        <w:t>䅑櫂澮ㅣ儸慑╔슱㵈ㅶ</w:t>
      </w:r>
      <w:r>
        <w:rPr/>
        <w:t>⡁</w:t>
      </w:r>
      <w:r>
        <w:rPr/>
        <w:t>刹繃깤瓂⌦歩␸⽦ꥲ〉</w:t>
      </w:r>
      <w:r>
        <w:rPr/>
        <w:t>ⴺ⥤</w:t>
      </w:r>
      <w:r>
        <w:rPr/>
        <w:t>怲㜴塐</w:t>
      </w:r>
      <w:r>
        <w:rPr/>
        <w:t>Ⱬ</w:t>
      </w:r>
      <w:r>
        <w:rPr/>
        <w:t>㵁獅䝮禣쉨㝩쉆䲿ㅉ畠㡕㋂怹婋㝙卒矂䩷䳂䭺㠫敂䵑⥾撻쉀쉀</w:t>
      </w:r>
      <w:r>
        <w:rPr/>
        <w:t>ⱴ</w:t>
      </w:r>
      <w:r>
        <w:rPr/>
        <w:t>癕彶뭁♳⚥⹩湥繬檵睊</w:t>
      </w:r>
      <w:r>
        <w:rPr/>
        <w:t>ⱱ</w:t>
      </w:r>
      <w:r>
        <w:rPr/>
        <w:t>搬䏂乳顓兀株䕂判⽙婺⯃넺쉶㧎䅷䅩囂㌮㭇氨㉖灒숹⭂싂Ⓜ쉪唰塤썴敊匪煹仂䰮㜰ꅸげ⩸캻숱㚻獊灷☳㉴桭攲땐쉙堸瑙彎敏沬㡗昱쉮⹥恋쵩䵰䌷㔹啩硥碩㝈䥒朸哂칲┵㖩갰䞱뗂♔♰䓎⌥偀皘䁊敲숰爫礫싂꥾⩮</w:t>
      </w:r>
      <w:r>
        <w:rPr/>
        <w:t>⡾</w:t>
      </w:r>
      <w:r>
        <w:rPr/>
        <w:t>䛎</w:t>
      </w:r>
      <w:r>
        <w:rPr/>
        <w:t>ⵊ</w:t>
      </w:r>
      <w:r>
        <w:rPr/>
        <w:t>땭啲䕰䱺</w:t>
      </w:r>
      <w:r>
        <w:rPr/>
        <w:t>ⱓ</w:t>
      </w:r>
      <w:r>
        <w:rPr/>
        <w:t>矂㝣갻⩬</w:t>
      </w:r>
      <w:r>
        <w:rPr/>
        <w:t>ꔣ</w:t>
      </w:r>
      <w:r>
        <w:rPr/>
        <w:t>弮춱吽캵슣뿃塪歓⎵</w:t>
      </w:r>
      <w:r>
        <w:rPr/>
        <w:t>Ⱛ</w:t>
      </w:r>
      <w:r>
        <w:rPr/>
        <w:t>烂楴⴩䕾ㅹ㴲〉⩓瀽긪䝩⬩湁⫍怮</w:t>
      </w:r>
      <w:r>
        <w:rPr/>
        <w:t>ⰻ</w:t>
      </w:r>
      <w:r>
        <w:rPr/>
        <w:t>顑녡䡺뭣⑖慉⑩瑗䉆琸倳兓灊칓䰱ꅯ</w:t>
      </w:r>
      <w:r>
        <w:rPr/>
        <w:t>ⰵ</w:t>
      </w:r>
      <w:r>
        <w:rPr/>
        <w:t>灱塚哂꥗歹塉側㕏숬囂樴窩畦票㡖쉪㡈搽숳숴䩡桨</w:t>
      </w:r>
      <w:r>
        <w:rPr/>
        <w:t>⡢</w:t>
      </w:r>
      <w:r>
        <w:rPr/>
        <w:t>礪䤭쉅♣ヂ숳搻棂쉇硐男</w:t>
      </w:r>
      <w:r>
        <w:rPr/>
        <w:t>⢩</w:t>
      </w:r>
      <w:r>
        <w:rPr/>
        <w:t>瞘뭡琹懂</w:t>
      </w:r>
      <w:r>
        <w:rPr/>
        <w:t>⡨</w:t>
      </w:r>
      <w:r>
        <w:rPr/>
        <w:t>榱쉈䭵⭚┣摞乃䜯㘥潚㙵슱쵔썋〪匷숺⸫╖䣂唦卲</w:t>
      </w:r>
      <w:r>
        <w:rPr/>
        <w:t>⡩</w:t>
      </w:r>
      <w:r>
        <w:rPr/>
        <w:t>ꅯ㩸縸参䵂䄸伲慰숩캩瑸㎘噭晹佁쉀䁙㩖剢㜻刦咘ꍾ츲䑉</w:t>
      </w:r>
      <w:r>
        <w:rPr/>
        <w:t>Ⳏ</w:t>
      </w:r>
      <w:r>
        <w:rPr/>
        <w:t>쉖儭</w:t>
      </w:r>
      <w:r>
        <w:rPr/>
        <w:t>⠱</w:t>
      </w:r>
      <w:r>
        <w:rPr/>
        <w:t>ꤻ</w:t>
      </w:r>
      <w:r>
        <w:rPr/>
        <w:t>婰牬僎⽶ꌳ凂⯎䣎奥긩婹╟晸</w:t>
      </w:r>
      <w:r>
        <w:rPr/>
        <w:t>⠦⢩</w:t>
      </w:r>
      <w:r>
        <w:rPr/>
        <w:t>䜺摨녤숯⎩㴥輯帬⨽冏㴪㙯挭牞䉰갶婫殏嘨</w:t>
      </w:r>
      <w:r>
        <w:rPr/>
        <w:t>⠶</w:t>
      </w:r>
      <w:r>
        <w:rPr/>
        <w:t>灁㮿쌣㵬⭠恺礹婍晶㙄䪿⨶兢丰걏䙓湩抻쉪ず辩牖㠹橭◂䉭⹈偳頵숻晦쉘轶枘䨱싂뭡勂⍋砦恧枿썟愊숸慯싂繣㩉곂ꍨ噙땚䁓⿂썏呪⍅쉩祲⨰쉭␫怣♰飂潞뽢玏칹싂䩙智噾걹숴숨뼴䢱⽎噠䞿么刬眥睒漻㪵㗂䭰갵㚮祐䇃쉤栯㉢䈣췂⬤恁㖮汔⥔㉔揂⴯⌻祤嗂년⨣쉲쌶⫂䵃캱橈숮</w:t>
      </w:r>
      <w:r>
        <w:rPr/>
        <w:t>ꤺ</w:t>
      </w:r>
      <w:r>
        <w:rPr/>
        <w:t>숪ㄫ杬䍱</w:t>
      </w:r>
      <w:r>
        <w:rPr/>
        <w:t>ⱕ</w:t>
      </w:r>
      <w:r>
        <w:rPr/>
        <w:t>ꤦ</w:t>
      </w:r>
      <w:r>
        <w:rPr/>
        <w:t>婫弻湏㑇㕰媻幡⭰숺칤獌攫깚㢮</w:t>
      </w:r>
      <w:r>
        <w:rPr/>
        <w:t>ꔫ</w:t>
      </w:r>
      <w:r>
        <w:rPr/>
        <w:t>㤣椺뼫㡅潩碥歃</w:t>
      </w:r>
      <w:r>
        <w:rPr/>
        <w:t>ꕏ</w:t>
      </w:r>
      <w:r>
        <w:rPr/>
        <w:t>吻扏ꄳ猴剞烂戽</w:t>
      </w:r>
      <w:r>
        <w:rPr/>
        <w:t>ꤵ</w:t>
      </w:r>
      <w:r>
        <w:rPr/>
        <w:t>㝪㵬䝶敖㕲截奌輩凂楴㍧숺升颿䱇婈㧂䅔稻쉚湌䱪䈭䭣쉕桨䒡䈤慡淂슩⍄䝚䅕畳</w:t>
      </w:r>
      <w:r>
        <w:rPr/>
        <w:t>ⱞ</w:t>
      </w:r>
      <w:r>
        <w:rPr/>
        <w:t>䩅堬㚡た彨佇㭡猵桉圤䝦煣婵넪㊻橬걬唲㠶歑뭘쉰쉣ꥰ盂땈愦䅞䅀츦楤椫㴩㡑䝍뼺㕗뼺兕唷儻奀䘰쉄</w:t>
      </w:r>
      <w:r>
        <w:rPr/>
        <w:t>ⴵ</w:t>
      </w:r>
      <w:r>
        <w:rPr/>
        <w:t>颬煍쉔弳剖숶嚩</w:t>
      </w:r>
      <w:r>
        <w:rPr/>
        <w:t>꧂</w:t>
      </w:r>
      <w:r>
        <w:rPr/>
        <w:t>䠶</w:t>
      </w:r>
      <w:r>
        <w:rPr/>
        <w:t>ꕹ</w:t>
      </w:r>
      <w:r>
        <w:rPr/>
        <w:t>幁畵汆撏䎩剴瑵쉱㟂㤨瘰採</w:t>
      </w:r>
      <w:r>
        <w:rPr/>
        <w:t>ꕏ</w:t>
      </w:r>
      <w:r>
        <w:rPr/>
        <w:t>㩅⿂绂桑枣启㶥摆橓㛂サ쉍献␣쉞㜭뮥䭈焤啭⽖顭㭋녣䩧</w:t>
      </w:r>
      <w:r>
        <w:rPr/>
        <w:t>ⴭ</w:t>
      </w:r>
      <w:r>
        <w:rPr/>
        <w:t>㍷㙯嗂격ふ㢩涩轹㭉쉟啖</w:t>
      </w:r>
      <w:r>
        <w:rPr/>
        <w:t>⡇</w:t>
      </w:r>
      <w:r>
        <w:rPr/>
        <w:t>䱟㓂⑃땦繃♭쉑埍偱㡡믂佌㜷晟⻂ꍣ쉥墥숻潲攽乞䣂坓</w:t>
      </w:r>
      <w:r>
        <w:rPr/>
        <w:t>Ⱙ</w:t>
      </w:r>
      <w:r>
        <w:rPr/>
        <w:t>焫땉幡㌣佨悡㑡썎놬⨣</w:t>
      </w:r>
      <w:r>
        <w:rPr/>
        <w:t>⡃</w:t>
      </w:r>
      <w:r>
        <w:rPr/>
        <w:t>쌭磂櫂㙅佡ひ卞</w:t>
      </w:r>
      <w:r>
        <w:rPr/>
        <w:t>⡎</w:t>
      </w:r>
      <w:r>
        <w:rPr/>
        <w:t>慀뭲싂䩹㕓瀬⴮ꥺ母⍩녧㘸稯倭㙔業⪩䩾겮䬻娵捹拂樶뗂쉞慗쵣䨻뽣徣䔨欥㔶쉡䅱祅㛂吥㘻轷쉉湂딸嘱呚䥦㨲値ꆩ⍖</w:t>
      </w:r>
      <w:r>
        <w:rPr/>
        <w:t>ꥌ꤬</w:t>
      </w:r>
      <w:r>
        <w:rPr/>
        <w:t>兲㐲傥獭</w:t>
      </w:r>
      <w:r>
        <w:rPr/>
        <w:t>ⷃ</w:t>
      </w:r>
      <w:r>
        <w:rPr/>
        <w:t>掏幠眻睞싂싂㝶ㅅ漶朹椽慠瑹坸㉉皘숫碣</w:t>
      </w:r>
      <w:r>
        <w:rPr/>
        <w:t>ꥉ</w:t>
      </w:r>
      <w:r>
        <w:rPr/>
        <w:t>橅噳䭾商ㅙ⽹䱊䒮⥍洲┪奐싃橩㴽㙧恕幭㙬㐯睚剎奅禥晶ꎩ帱䩓爥ㆡ瀮㕹䔷穣⩈䡞澵ꍡ㭪ヂ暩쉚瘫吭恴⽴䮱땶偃⤣恀挰싂ꇂ䴴쉏棂䁡㠰恇䍀癢⑭</w:t>
      </w:r>
      <w:r>
        <w:rPr/>
        <w:t>ꕾ</w:t>
      </w:r>
      <w:r>
        <w:rPr/>
        <w:t>썠棂坁슣奣瑤䁹</w:t>
      </w:r>
      <w:r>
        <w:rPr/>
        <w:t>ꗂ</w:t>
      </w:r>
      <w:r>
        <w:rPr/>
        <w:t>彂槂瀫嘳쉴쉐⽳쉤塶禿⩏놵卒熻婎冘㡵숱〻启估㘹䭔禩㑈皏䩇슮싂넮扨㶻奭㖣䀫㕵穞㢡佱皣뽄䝚떥浲祦쉰⩧녡妣坥颩眣ꍨ뾵뽖幎╬挹쉠噩碏摹</w:t>
      </w:r>
      <w:r>
        <w:rPr/>
        <w:t>ꥌ</w:t>
      </w:r>
      <w:r>
        <w:rPr/>
        <w:t>숊⍚㐩塒湯떣弩䴪슿捡䉊ㅓ⸫⨪狂╕却浨⽥囃걍츪뾩婐瑗执ネ♇矎딴숺樤琪쉸浧⩫⹐␽樹䴥땑걹囍䅌恔</w:t>
      </w:r>
      <w:r>
        <w:rPr/>
        <w:t>⣂⯂</w:t>
      </w:r>
      <w:r>
        <w:rPr/>
        <w:t>盃쉕쉑嫂櫂</w:t>
      </w:r>
      <w:r>
        <w:rPr/>
        <w:t>Ⱙ⯂</w:t>
      </w:r>
      <w:r>
        <w:rPr/>
        <w:t>⽺㩅녖⍓䅣漶垡濍犮</w:t>
      </w:r>
      <w:r>
        <w:rPr/>
        <w:t>ⱗ</w:t>
      </w:r>
      <w:r>
        <w:rPr/>
        <w:t>幀ꍵ칧瑷껂囂㌲⨽㡘盂捈䌥</w:t>
      </w:r>
      <w:r>
        <w:rPr/>
        <w:t>ⱚ</w:t>
      </w:r>
      <w:r>
        <w:rPr/>
        <w:t>畚碣呶䶱割ㆩ㕱瀩슩㵸楋牲杈ㆩ슬䳂疥⩳</w:t>
      </w:r>
      <w:r>
        <w:rPr/>
        <w:t>ⶣ</w:t>
      </w:r>
      <w:r>
        <w:rPr/>
        <w:t>䅩瀹䭆吨矂ꅂ祶䡃숱걍卮⨻싂慢绂㝇問</w:t>
      </w:r>
      <w:r>
        <w:rPr/>
        <w:t>꤫</w:t>
      </w:r>
      <w:r>
        <w:rPr/>
        <w:t>쉚뼪쉸辩⌻ꅥ歩싎꥚⤷〱儦瑅</w:t>
      </w:r>
      <w:r>
        <w:rPr/>
        <w:t>ⰲ</w:t>
      </w:r>
      <w:r>
        <w:rPr/>
        <w:t>漯갽は瘪㥋爰坣梏織</w:t>
      </w:r>
      <w:r>
        <w:rPr/>
        <w:t>ꕪ</w:t>
      </w:r>
      <w:r>
        <w:rPr/>
        <w:t>ꥬ</w:t>
      </w:r>
      <w:r>
        <w:rPr/>
        <w:t>ⱅ</w:t>
      </w:r>
      <w:r>
        <w:rPr/>
        <w:t>ꥩ奠㕾也㙙故⹏亻㩏牄幅녷숳⧂澣東䁄쉣奩獩쉯뽷쉊䥫婟⸵畓夲쉙ㄲ싎冱潄砤☵䑋扚圳姂煦⵶쉂쉴塐슩㕃䐽卢♮勂セ⪩뭦穔쉔毂슘咏泎╅뭗⛂浕惂녘窥⛂쉹灀</w:t>
      </w:r>
      <w:r>
        <w:rPr/>
        <w:t>ⶬ</w:t>
      </w:r>
      <w:r>
        <w:rPr/>
        <w:t>畲坬㠪猨컂뽋䁅嘱椻㩆䍕㡡녬⩢㡒沥쉈⯂⽡䈨乆獏습ꆏ哂摗呅쉠瘹甥ꄥ洭쉢䙋╓瑭䡅敔뽳曂⥥</w:t>
      </w:r>
      <w:r>
        <w:rPr/>
        <w:t>ꕣ</w:t>
      </w:r>
      <w:r>
        <w:rPr/>
        <w:t>頵幈䭑㈲熩◍䖻湗煲十㛂焻㙫쉑页皩穸슡㦵㙴ㅞ⨷灨䡚兺硁녅瀪扫쉵眥쉡津㒬䵴乱䉭쉗慄䍎㙃䝳勂⹘㵘䥵䞘参䥞ꎩ亥䕘兵暡畵癃쉾獍䡦潚뽋츸</w:t>
      </w:r>
      <w:r>
        <w:rPr/>
        <w:t>ꕯ</w:t>
      </w:r>
      <w:r>
        <w:rPr/>
        <w:t>浗㷍䝚쉔썴晁卶稨〶쉑偃넪朤㵓슩幸晪⩅ㄮ</w:t>
      </w:r>
      <w:r>
        <w:rPr/>
        <w:t>ꥃ</w:t>
      </w:r>
      <w:r>
        <w:rPr/>
        <w:t>〶煅䐭걊䍀칯禬㨫䟂甭슱㭳歳㑨〺檱曂䬩浡捪썓썋ꄻ쉪䑷燎恐祷亘Ⓜ檥땾䮩㶿礹䵖焵ㅙ畨暣瑩儱愳</w:t>
      </w:r>
      <w:r>
        <w:rPr/>
        <w:t>ꦿ</w:t>
      </w:r>
      <w:r>
        <w:rPr/>
        <w:t>祬⍐䧂</w:t>
      </w:r>
      <w:r>
        <w:rPr/>
        <w:t>ꔴ</w:t>
      </w:r>
      <w:r>
        <w:rPr/>
        <w:t>䥔숭槂礻⪮습㵀瑔戥搸꺱栻慘椲牕儵쉪</w:t>
      </w:r>
      <w:r>
        <w:rPr/>
        <w:t>ꗂ</w:t>
      </w:r>
      <w:r>
        <w:rPr/>
        <w:t>晩쉆硦没浡偡䄪䐦愹㡰䰭憣栩幐㕴쉚쉇</w:t>
      </w:r>
      <w:r>
        <w:rPr/>
        <w:t>ꔯ</w:t>
      </w:r>
      <w:r>
        <w:rPr/>
        <w:t>敀뭨潈쌳⸪輹㜥眺⛂忂彩촬牶㐹㌪</w:t>
      </w:r>
      <w:r>
        <w:rPr/>
        <w:t>ꗂ</w:t>
      </w:r>
      <w:r>
        <w:rPr/>
        <w:t>瑲唫瑙숣㦻喬爻砭㙏呓呓杷朩⍸츣灳燂瘤礴䮱轆湙㤤⹑䬰♞썲㍺</w:t>
      </w:r>
      <w:r>
        <w:rPr/>
        <w:t>⡉</w:t>
      </w:r>
      <w:r>
        <w:rPr/>
        <w:t>㪏泂华偈咩㘷쉃債쉖樳㔪犘䨭湗갪桹睓</w:t>
      </w:r>
      <w:r>
        <w:rPr/>
        <w:t>⡎</w:t>
      </w:r>
      <w:r>
        <w:rPr/>
        <w:t>䉍</w:t>
      </w:r>
      <w:r>
        <w:rPr/>
        <w:t>⡸</w:t>
      </w:r>
      <w:r>
        <w:rPr/>
        <w:t>摬䉇弻⬮䙨繪卣㨯⹂긱㉹潡捲捵卙圸䡯柂縩⩚塡䅲숥</w:t>
      </w:r>
      <w:r>
        <w:rPr/>
        <w:t>Ⳃ</w:t>
      </w:r>
      <w:r>
        <w:rPr/>
        <w:t>㌣걺利壃匊⪩党杵噷媥繭㍓䎥猰뿂乭㡒牟ㅢ┫婳噭컎┳㧍捯䔯㉇啒剞♴╦汯⫂噶</w:t>
      </w:r>
      <w:r>
        <w:rPr/>
        <w:t>Ⱖ</w:t>
      </w:r>
      <w:r>
        <w:rPr/>
        <w:t>凂숥娴桄ꏂ썀뿂硱♶깙┲䁉挺쉱⌶爩㧂煲㌲㕰췂慕숽㉕夲쉑㷂婸⽈⭅焺繺䈥塹㑒넥㧎繠幌䕡딦堪</w:t>
      </w:r>
      <w:r>
        <w:rPr/>
        <w:t>⡥</w:t>
      </w:r>
      <w:r>
        <w:rPr/>
        <w:t>凂䩅湄犥㑆䅹倫䕐ㄥꅘ㦏䯂</w:t>
      </w:r>
      <w:r>
        <w:rPr/>
        <w:t>ⵌ</w:t>
      </w:r>
      <w:r>
        <w:rPr/>
        <w:t>슥㭟摖唯祤桟犩㍔杚晧嚣縹欴㬲䶿䍁ꄷ殱殬⏂⏂숷따⏂儴琺佶칶呗숣䵁䁑庬⿎⏃㝨獁玡䤴䈲⛂潀갪䁞쉕⑤⍢瘥㡪⹡畩樴枣檘깆쉉䠳硉썭꥕ꇎ復㮻僂䴰搱⩃媩娤橧⥰獄乲瓂歫呶⭂䵇顴</w:t>
      </w:r>
      <w:r>
        <w:rPr/>
        <w:t>ꖵ</w:t>
      </w:r>
      <w:r>
        <w:rPr/>
        <w:t>싂愥愫獗敕㝐爷畷㩰</w:t>
      </w:r>
      <w:r>
        <w:rPr/>
        <w:t>꧂</w:t>
      </w:r>
      <w:r>
        <w:rPr/>
        <w:t>㛂楔㍎</w:t>
      </w:r>
      <w:r>
        <w:rPr/>
        <w:t>ꕩ⹯</w:t>
      </w:r>
      <w:r>
        <w:rPr/>
        <w:t>䩥怮汤쉀땹㫂</w:t>
      </w:r>
      <w:r>
        <w:rPr/>
        <w:t>⢬</w:t>
      </w:r>
      <w:r>
        <w:rPr/>
        <w:t>䙕䗂呇⴬癠慞珂磂ꏂ棎㯂ꍉ숮咩兖⛂䱱䕢瘵慢♎㐰剗痂奔参┯晃싂佪乭쵇긮⭈녟問㥓呤㍞洽噘쉓䀽丶噸⍐扡奡湍汭䅫䊡姎䷂쎬獅뮩妩瀭噴╳㪏㡄瞬㩱땥⏂䞵焪쉱儣䩤偷⥎쉈칑佐敵</w:t>
      </w:r>
      <w:r>
        <w:rPr/>
        <w:t>⡐</w:t>
      </w:r>
      <w:r>
        <w:rPr/>
        <w:t>ⴽ</w:t>
      </w:r>
      <w:r>
        <w:rPr/>
        <w:t>촥䥩䔩숤煶⹰⹵䵋쉇뮬坮㵍擂쉁硬쉆㡃抣悮瑲쉒䔽숨슣祷묬쉐奐恍㇎쉌潚顠꥾⨻䱔</w:t>
      </w:r>
      <w:r>
        <w:rPr/>
        <w:t>ꕌ</w:t>
      </w:r>
      <w:r>
        <w:rPr/>
        <w:t>天</w:t>
      </w:r>
      <w:r>
        <w:rPr/>
        <w:t>ꕨ</w:t>
      </w:r>
      <w:r>
        <w:rPr/>
        <w:t>幞洣睏璿䍮杧䌲噐슏獾䩲呷挽㘰묷顓쉓廂䩕쉶氶当㉯쉧╌所淎㥌昷䕪牡⴪彯싂㩄迂湟쉦畂녑뗃숮䐬姂</w:t>
      </w:r>
      <w:r>
        <w:rPr/>
        <w:t>ⵖ</w:t>
      </w:r>
      <w:r>
        <w:rPr/>
        <w:t>䌪帬漦䩯㙰楴㍏㖿桙♚嫍㘱䝡䵠摷柂佖쌨ㅓ⥣㒻䰹</w:t>
      </w:r>
      <w:r>
        <w:rPr/>
        <w:t>⠻</w:t>
      </w:r>
      <w:r>
        <w:rPr/>
        <w:t>玘캘硉㌻⽲婧㦱愱顟啦䊘</w:t>
      </w:r>
      <w:r>
        <w:rPr/>
        <w:t>ꕰ</w:t>
      </w:r>
      <w:r>
        <w:rPr/>
        <w:t>쉦</w:t>
      </w:r>
      <w:r>
        <w:rPr/>
        <w:t>ⱀ</w:t>
      </w:r>
      <w:r>
        <w:rPr/>
        <w:t>쉶䥶䞵䭳頸䬫싂ひ</w:t>
      </w:r>
      <w:r>
        <w:rPr/>
        <w:t>ꔱꕣ</w:t>
      </w:r>
      <w:r>
        <w:rPr/>
        <w:t>싂稵䈻뽓⑷幗䈳啂楡䉨㭴丨䡗奣輲뭎塧⫂쵯硷㪩擂㑡놥窱쉍쉗䵰땆璥슱㉎㩣敤㩈</w:t>
      </w:r>
      <w:r>
        <w:rPr/>
        <w:t>ꗂ</w:t>
      </w:r>
      <w:r>
        <w:rPr/>
        <w:t>䭔呹䩯⯂⽓슩㙟썮湒浓䙙䒣嚮⥬䲵喿敉⩞䡴㋂</w:t>
      </w:r>
      <w:r>
        <w:rPr/>
        <w:t>ⱸ</w:t>
      </w:r>
      <w:r>
        <w:rPr/>
        <w:t>玻쉣婺뭧ꄰ쉒呯䔤㵲ꍲ獟층뭒琪睘㴷숩敗婾輭쌻㭗㩧䉖칪</w:t>
      </w:r>
      <w:r>
        <w:rPr/>
        <w:t>ꤵ▣</w:t>
      </w:r>
      <w:r>
        <w:rPr/>
        <w:t>煰</w:t>
      </w:r>
      <w:r>
        <w:rPr/>
        <w:t>ꔴ</w:t>
      </w:r>
      <w:r>
        <w:rPr/>
        <w:t>ⲵ</w:t>
      </w:r>
      <w:r>
        <w:rPr/>
        <w:t>剫䄫别쉈槂攨搮⾻坂♾㓂╾숥䞩╌</w:t>
      </w:r>
      <w:r>
        <w:rPr/>
        <w:t>ꔻ</w:t>
      </w:r>
      <w:r>
        <w:rPr/>
        <w:t>煊湴歮嫍匭䕢뼪斣愊㙒滂싂쉐瀸湠亏㜸㥯汨㈩⸶쉦칞㆏婌⤮쉯䬤咘㘤焫〭偗⿂㥞啩年浔㤲幞녙䩺┻奫걗</w:t>
      </w:r>
      <w:r>
        <w:rPr/>
        <w:t>ⴹ</w:t>
      </w:r>
      <w:r>
        <w:rPr/>
        <w:t>淂牕䙄</w:t>
      </w:r>
      <w:r>
        <w:rPr/>
        <w:t>ꦡ</w:t>
      </w:r>
      <w:r>
        <w:rPr/>
        <w:t>⽵</w:t>
      </w:r>
      <w:r>
        <w:rPr/>
        <w:t>⡦</w:t>
      </w:r>
      <w:r>
        <w:rPr/>
        <w:t>㕢⽵ꥮ飃䍘䐯値佲썌瀽㮮긮㣎䵙焪唥㙶㤫㝫╭敐㭕吪潈</w:t>
      </w:r>
      <w:r>
        <w:rPr/>
        <w:t>ⴤ</w:t>
      </w:r>
      <w:r>
        <w:rPr/>
        <w:t>슮쉘橚</w:t>
      </w:r>
      <w:r>
        <w:rPr/>
        <w:t>Ɽ</w:t>
      </w:r>
      <w:r>
        <w:rPr/>
        <w:t>啡輻䴶쉗獟物䭥㑪ㅁ딺뭍䘳㮬㉷ꇂ檩쵉示値⭳싂侏䩟嗎뭕橸</w:t>
      </w:r>
      <w:r>
        <w:rPr/>
        <w:t>ꥂ</w:t>
      </w:r>
      <w:r>
        <w:rPr/>
        <w:t>捳슏쵤穧䩵⑆쉯禡㮵惂╱䀨숥싂싍䭁廂捋唯夣쵤夺쉢</w:t>
      </w:r>
      <w:r>
        <w:rPr/>
        <w:t>ꤷ</w:t>
      </w:r>
      <w:r>
        <w:rPr/>
        <w:t>晄乔⹗歑뼫䔽숬卐㨶手칇碮</w:t>
      </w:r>
      <w:r>
        <w:rPr/>
        <w:t>ⷂ</w:t>
      </w:r>
      <w:r>
        <w:rPr/>
        <w:t>슻䱆䣂䣂㈯촰痂╍</w:t>
      </w:r>
      <w:r>
        <w:rPr/>
        <w:t>ⵔ</w:t>
      </w:r>
      <w:r>
        <w:rPr/>
        <w:t>淂儺煖䱥揎䩚炥쉩㡞⨻婎挵䑋獇䠣㪬㘭슣盎싃㊏ꥸ愳겵塾椦㷂ꅤ䵞싂䘷⍬璘卋⸥㫂厮⩶主啭匷匲敏搩硆瞬哂怣䉘喥穘슘塐숣兇숰曂捇毂㛂僎숮뮱幞稷杊⌳Ⓙ숷䜩䩱穉へ协妵佯쉭剭슿汑ㅶ㗂姍䕤걪쉘쉍嘩䉰㗍轧⩾⨤礪䍮䄨썪</w:t>
      </w:r>
      <w:r>
        <w:rPr/>
        <w:t>⡸</w:t>
      </w:r>
      <w:r>
        <w:rPr/>
        <w:t>䠻䐷儶넥扬걕摬㈪⭡깄瀲帣ㄺ呌뭀䤹</w:t>
      </w:r>
      <w:r>
        <w:rPr/>
        <w:t>ⲩ</w:t>
      </w:r>
      <w:r>
        <w:rPr/>
        <w:t>쉦琯窮痂䁥晡瀻⹰ꌭ挵嘫㭮쉆剫㉺纣䠥깫卢撬걺숤硐獍䥣恐歳䪬愺幔幆繭彊㜩璵㜸昷姃卬숰⏂ㅦが썭浺</w:t>
      </w:r>
      <w:r>
        <w:rPr/>
        <w:t>Ⱖ</w:t>
      </w:r>
      <w:r>
        <w:rPr/>
        <w:t>㞱畡ꍏ㐵쉒顉沏꥙泂</w:t>
      </w:r>
      <w:r>
        <w:rPr/>
        <w:t>ⴰ</w:t>
      </w:r>
      <w:r>
        <w:rPr/>
        <w:t>椯正䕇飂䅫槂䆡秂歃㜺슻湌嗃䝬㔸⭱慴辡汊䦥㥰䇍䕃傱䋂㚿獐獠⺩参畊塘쉣ꍵ慭䅠썣杄⎩彁⨱쉾杵乘칢測쉶幘䠨걦⤥</w:t>
      </w:r>
      <w:r>
        <w:rPr/>
        <w:t>ⰴ</w:t>
      </w:r>
      <w:r>
        <w:rPr/>
        <w:t>㷂쉇䇂䛂敔</w:t>
      </w:r>
      <w:r>
        <w:rPr/>
        <w:t>꧂</w:t>
      </w:r>
      <w:r>
        <w:rPr/>
        <w:t>瘴盂꥗啠刦⹐</w:t>
      </w:r>
      <w:r>
        <w:rPr/>
        <w:t>⡣</w:t>
      </w:r>
      <w:r>
        <w:rPr/>
        <w:t>䘪䙤嫂潏녯䐤歵㍡是婳⑤䕁건歀ꥷ啙夻硯♳ꌯ怪</w:t>
      </w:r>
      <w:r>
        <w:rPr/>
        <w:t>ꔪ</w:t>
      </w:r>
      <w:r>
        <w:rPr/>
        <w:t>䥇爱流㝬묭숪䯂卷䝒涘兵㉗未䏎㝬䩣㝠⍚䱮숹懎</w:t>
      </w:r>
      <w:r>
        <w:rPr/>
        <w:t>ꕒ♬</w:t>
      </w:r>
      <w:r>
        <w:rPr/>
        <w:t>祏숦㑩⨭敁癡㕧䱞⑄強㮡䃎쉂넱㴪䍇㦿䨬牥偰狍땞</w:t>
      </w:r>
      <w:r>
        <w:rPr/>
        <w:t>ꔵ⥀</w:t>
      </w:r>
      <w:r>
        <w:rPr/>
        <w:t>ꅭ吪沵㉧刷旂参矂砺싂㩱묪䏂猱彧獋涩뭸兣僂</w:t>
      </w:r>
      <w:r>
        <w:rPr/>
        <w:t>ꔸ</w:t>
      </w:r>
      <w:r>
        <w:rPr/>
        <w:t>ㆮ顇╡㥐盃쉆䮻㬤睫㵵⨹橄뭱</w:t>
      </w:r>
      <w:r>
        <w:rPr/>
        <w:t>ⵉ</w:t>
      </w:r>
      <w:r>
        <w:rPr/>
        <w:t>䕐걫㑟灷䜸♭轨㬪䤬搳步숸促</w:t>
      </w:r>
      <w:r>
        <w:rPr/>
        <w:t>ꔱ</w:t>
      </w:r>
      <w:r>
        <w:rPr/>
        <w:t>㓂痃乞㠫䁴㜥䜰着놏긪繢榏圊渷硪ㅢ䄰뽤⤳믂⥮灥</w:t>
      </w:r>
      <w:r>
        <w:rPr/>
        <w:t>꧂</w:t>
      </w:r>
      <w:r>
        <w:rPr/>
        <w:t>䩷㚩㌭恈癕昣깭洨㓂숻㐫牤컂䞵⚡쉶㫃湮改♃呲头숹摣㒬琴兇㍦</w:t>
      </w:r>
      <w:r>
        <w:rPr/>
        <w:t>ꕤ</w:t>
      </w:r>
      <w:r>
        <w:rPr/>
        <w:t>칆爲䡆輷숴眯놩湚奮栨䢮㴲悵㓍夲㤮滂쉂繈⽩仂浱䨴䱑</w:t>
      </w:r>
      <w:r>
        <w:rPr/>
        <w:t>⠭</w:t>
      </w:r>
      <w:r>
        <w:rPr/>
        <w:t>뽐䩣숽</w:t>
      </w:r>
      <w:r>
        <w:rPr/>
        <w:t>⡪</w:t>
      </w:r>
      <w:r>
        <w:rPr/>
        <w:t>숩奯㉪㌶╎쉄墻瘵䉍⬷ꌷ朶⥎ㅅ攪䠷妩敞䙥쉌㡪堬稺⥳暩桎界䁶〹壂噂敂在扪␵夰㐭㤮㝙瑳㕬灞ꅸ䜩⭸</w:t>
      </w:r>
      <w:r>
        <w:rPr/>
        <w:t>꧂</w:t>
      </w:r>
      <w:r>
        <w:rPr/>
        <w:t>뽲眪牺뗂ꅪ숹㙈䨣㡯䱘䁣䭫枩䠤䵕</w:t>
      </w:r>
      <w:r>
        <w:rPr/>
        <w:t>ꔥ⬲</w:t>
      </w:r>
      <w:r>
        <w:rPr/>
        <w:t>䲩戦⫂䞩Ⓜ奰䓂瑶뿂硺</w:t>
      </w:r>
      <w:r>
        <w:rPr/>
        <w:t>ꕩ</w:t>
      </w:r>
      <w:r>
        <w:rPr/>
        <w:t>䔵긶ꄸ䋍㝌ꅤ杙㍞㩩瓂徱䪻獹朷쉬쵸㵐嘳쉔㑎畔琫</w:t>
      </w:r>
      <w:r>
        <w:rPr/>
        <w:t>ꤴ</w:t>
      </w:r>
      <w:r>
        <w:rPr/>
        <w:t>㡣묽㵶乙礽䕋⸮氮깚䈷僂䑫洰㵥⹃伻䗂</w:t>
      </w:r>
      <w:r>
        <w:rPr/>
        <w:t>ⵒ</w:t>
      </w:r>
      <w:r>
        <w:rPr/>
        <w:t>橾䩺㶮勂㍷</w:t>
      </w:r>
      <w:r>
        <w:rPr/>
        <w:t>ꦬ</w:t>
      </w:r>
      <w:r>
        <w:rPr/>
        <w:t>墵㉪껂啕⩲皥㭡싂摠슬⥱暩噖喬䎮</w:t>
      </w:r>
      <w:r>
        <w:rPr/>
        <w:t>ꗂ</w:t>
      </w:r>
      <w:r>
        <w:rPr/>
        <w:t>䁍녭ꅺ呴깤췍抡쵠䗂㌻⽃奐痂췂睦㑪畊⧂牾剠䆩⪱悬䖡카偢塖楡帬㔸칢睚轧渦⸭啳ㄤ淍⼰唴</w:t>
      </w:r>
      <w:r>
        <w:rPr/>
        <w:t>ꦱ</w:t>
      </w:r>
      <w:r>
        <w:rPr/>
        <w:t>撘顆轱光䴻숶ぞ</w:t>
      </w:r>
      <w:r>
        <w:rPr/>
        <w:t>ⴸ</w:t>
      </w:r>
      <w:r>
        <w:rPr/>
        <w:t>뽃灸椷敶⾬㤴</w:t>
      </w:r>
      <w:r>
        <w:rPr/>
        <w:t>ꤹ</w:t>
      </w:r>
      <w:r>
        <w:rPr/>
        <w:t>便숤쉠⑷츲滂䳂汢䁮圽㈱껂圪接迂㩞㯃硱⫃쉔祺琸䨰䑨頪㍩╦撩</w:t>
      </w:r>
      <w:r>
        <w:rPr/>
        <w:t>⢩</w:t>
      </w:r>
      <w:r>
        <w:rPr/>
        <w:t>潀䒬其쉠⴪⦵㈯獨㕪穬顬値⤣ㅵ䑴쉣町澡䅖悏坅挷坥癵㢩瞿쉰숬か䌨⥇䥶䉥⭁㴫⭑夵㩪카嗍╒쉞杔㡈捄亘䕞぀潞숻ㅱ䙴䬤朻녰溥쉔洨䁕婟穌朸䦘瑙時㟂⭎떏頬㮱</w:t>
      </w:r>
      <w:r>
        <w:rPr/>
        <w:t>⢬</w:t>
      </w:r>
      <w:r>
        <w:rPr/>
        <w:t>ꖿ</w:t>
      </w:r>
      <w:r>
        <w:rPr/>
        <w:t>꺥漻䬳挷暮娺弯敟彷㬭ꅓ⥯婥쉪㕎㙃㆘⨷畧忂䙤䅘砦㝦杫辻暥顫ꅾ칹갭숩</w:t>
      </w:r>
      <w:r>
        <w:rPr/>
        <w:t>⠫Ⓜ</w:t>
      </w:r>
      <w:r>
        <w:rPr/>
        <w:t>㕠⽰숲爳哂⽊䴣儳剺꺩伷䣎䦥䈨狃晪武䒡呕칖琪</w:t>
      </w:r>
      <w:r>
        <w:rPr/>
        <w:t>ⵊ</w:t>
      </w:r>
      <w:r>
        <w:rPr/>
        <w:t>欣〱긺暘㒘㩏⑷쉵姂쉒컂慠杹</w:t>
      </w:r>
      <w:r>
        <w:rPr/>
        <w:t>ꦩ</w:t>
      </w:r>
      <w:r>
        <w:rPr/>
        <w:t>ⱙ</w:t>
      </w:r>
      <w:r>
        <w:rPr/>
        <w:t>極滂顄⽩汆灬쉤㉴噃ㅬ焩廂矂</w:t>
      </w:r>
      <w:r>
        <w:rPr/>
        <w:t>꧂</w:t>
      </w:r>
      <w:r>
        <w:rPr/>
        <w:t>⽶硹䝈亮塃㢿숩绂稷株椲넸⑙婓䳃捌侻⭵숣쉒仂걌潃뽭顱扺夻⥐癶ㄥ╢ꍵ땀</w:t>
      </w:r>
      <w:r>
        <w:rPr/>
        <w:t>⡔</w:t>
      </w:r>
      <w:r>
        <w:rPr/>
        <w:t>㉭⨽䁶䭵砥</w:t>
      </w:r>
      <w:r>
        <w:rPr/>
        <w:t>ꖵ</w:t>
      </w:r>
      <w:r>
        <w:rPr/>
        <w:t>垬깸昽⑤숳뽄걕㖩싂쉏穗ꇂ倹澩煰촭爦奫㍙幠䋍啤⵲做輊뇂慬盂偨䨽曂</w:t>
      </w:r>
      <w:r>
        <w:rPr/>
        <w:t>⡯⑹</w:t>
      </w:r>
      <w:r>
        <w:rPr/>
        <w:t>䩕뗂爸슻伸㍖佇啓慚</w:t>
      </w:r>
      <w:r>
        <w:rPr/>
        <w:t>ꔮ</w:t>
      </w:r>
      <w:r>
        <w:rPr/>
        <w:t>〸⍹</w:t>
      </w:r>
      <w:r>
        <w:rPr/>
        <w:t>Ɐ</w:t>
      </w:r>
      <w:r>
        <w:rPr/>
        <w:t>싎幊䦡㙧☭뼴</w:t>
      </w:r>
      <w:r>
        <w:rPr/>
        <w:t>Ⳃ</w:t>
      </w:r>
      <w:r>
        <w:rPr/>
        <w:t>祉㵵땇쉷</w:t>
      </w:r>
      <w:r>
        <w:rPr/>
        <w:t>ꖣ</w:t>
      </w:r>
      <w:r>
        <w:rPr/>
        <w:t>婰</w:t>
      </w:r>
      <w:r>
        <w:rPr/>
        <w:t>ⱳ</w:t>
      </w:r>
      <w:r>
        <w:rPr/>
        <w:t>쉅顭⮬却偨䱃愬中쉨⍰潯숹㙘䥘昺䍥</w:t>
      </w:r>
      <w:r>
        <w:rPr/>
        <w:t>ⱴ</w:t>
      </w:r>
      <w:r>
        <w:rPr/>
        <w:t>쉮瑬썵䘬㦥埂䱳䱡牀攽烍꥘䉵놘쉞䅉⩁╅䡰况伭㉃佢偒刱䅺烎係杍⹂棂摳敟甭偆䜳</w:t>
      </w:r>
      <w:r>
        <w:rPr/>
        <w:t>ꕀ</w:t>
      </w:r>
      <w:r>
        <w:rPr/>
        <w:t>敖攻䥢嚡ꍁ쉩恆㡲摶⽾</w:t>
      </w:r>
      <w:r>
        <w:rPr/>
        <w:t>ⱓ</w:t>
      </w:r>
      <w:r>
        <w:rPr/>
        <w:t>搶놏轪</w:t>
      </w:r>
      <w:r>
        <w:rPr/>
        <w:t>⡂</w:t>
      </w:r>
      <w:r>
        <w:rPr/>
        <w:t>갣婹ꄣ氪斥숪示ㅆ煓긤놡㝮輨慁ꥬ쉐⹆敖䍈</w:t>
      </w:r>
      <w:r>
        <w:rPr/>
        <w:t>ⷂ</w:t>
      </w:r>
      <w:r>
        <w:rPr/>
        <w:t>浩さ쉞쉍䥙⫂繎숺썍⭚쉏毃쉳劏칤縪쉶녱ꍋ뭩♖敔剥땬敯⹙啱☣眫녒쵏㉭슬녬⹌橳䭧晎顀曂戴璮桏搲⻂쉗桏湭쵩恰䪥䱞禘捩쌹⩶涩種参</w:t>
      </w:r>
      <w:r>
        <w:rPr/>
        <w:t>⢡</w:t>
      </w:r>
      <w:r>
        <w:rPr/>
        <w:t>沬숮勂䇍쉰㞘ꍅ䠦䥟깄║꥞琳슏歾⹇⩯堺乌쉏灶睃摉㉳⸽썍敫뮩䄷㕌浸㔸灪</w:t>
      </w:r>
      <w:r>
        <w:rPr/>
        <w:t>⡷</w:t>
      </w:r>
      <w:r>
        <w:rPr/>
        <w:t>輽䶵</w:t>
      </w:r>
      <w:r>
        <w:rPr/>
        <w:t>ⱀ</w:t>
      </w:r>
      <w:r>
        <w:rPr/>
        <w:t>佴걁䥞旂</w:t>
      </w:r>
      <w:r>
        <w:rPr/>
        <w:t>ꥄ</w:t>
      </w:r>
      <w:r>
        <w:rPr/>
        <w:t>䥸쵒壂쉌煔怰楕땺⩩佩쉫</w:t>
      </w:r>
      <w:r>
        <w:rPr/>
        <w:t>Ⱟ</w:t>
      </w:r>
      <w:r>
        <w:rPr/>
        <w:t>쉂戤棂祒㪏⫂漪棂ꇂ䮡橨㡆頲㭃汎䐱䒣晵煠⶿枩⿂ꎬ⽰썷幤</w:t>
      </w:r>
      <w:r>
        <w:rPr/>
        <w:t>ⵆ</w:t>
      </w:r>
      <w:r>
        <w:rPr/>
        <w:t>ꍋ侩穳着焩杔䌳㖡浭䌯獗ㆣ佡潐┺숨</w:t>
      </w:r>
      <w:r>
        <w:rPr/>
        <w:t>꧂</w:t>
      </w:r>
      <w:r>
        <w:rPr/>
        <w:t>剆畮</w:t>
      </w:r>
      <w:r>
        <w:rPr/>
        <w:t>ⱚ</w:t>
      </w:r>
      <w:r>
        <w:rPr/>
        <w:t>爪晳砥畬橺涿椱뼶桦䍏⹫瘬帮⤪揍숺昤슬㤪㑈䴻夶쉥㝤㌹㤹ㄷ쉗癴器ꥹ畢栦来爰숮扪</w:t>
      </w:r>
      <w:r>
        <w:rPr/>
        <w:t>⡅</w:t>
      </w:r>
      <w:r>
        <w:rPr/>
        <w:t>洪潅幇⻎⌮╬栬</w:t>
      </w:r>
      <w:r>
        <w:rPr/>
        <w:t>ꖿ</w:t>
      </w:r>
      <w:r>
        <w:rPr/>
        <w:t>䁄싂쉳쉩瀬泂쉔쉒䊩쉗⨷꥞㑵輬뾏깇摑な矂⺵〨ち①甥颩䥤뗍は欰げ쉇㦿⹁桋〦湏婔⹇昦乔</w:t>
      </w:r>
      <w:r>
        <w:rPr/>
        <w:t>⡥</w:t>
      </w:r>
      <w:r>
        <w:rPr/>
        <w:t>䡠晠쉐ꅤ䲮쉢ね朸⨪䍄䣂慉䥇땷繀</w:t>
      </w:r>
      <w:r>
        <w:rPr/>
        <w:t>Ɽ</w:t>
      </w:r>
      <w:r>
        <w:rPr/>
        <w:t>䓂扒轔朽䱃䀥㍣㕡쉗泂繓쉳甦숸澵⻎㴥ꄦ玥</w:t>
      </w:r>
      <w:r>
        <w:rPr/>
        <w:t>ⵙ</w:t>
      </w:r>
      <w:r>
        <w:rPr/>
        <w:t>䄽䅲쉟⩘洳뽙䚱놏쉢싂䱟써畩勍妘㷂啷塂汴璘㵎쉥넪㇃當䟂䧎숦땕辩啾놱쉁䚩䙎癎犮煦䜪뇎忂⿎㵔땄싃슥砭湧숬呡㴳縻娮㐩䙃쉏剭砲싃怯숺뾡䈴砥呺슿㚥䷂灟剾䄴㝨뇂ꎿ䅁</w:t>
      </w:r>
      <w:r>
        <w:rPr/>
        <w:t>ⲡ</w:t>
      </w:r>
      <w:r>
        <w:rPr/>
        <w:t>じ佶佑㝭땮煈㬰坮毂怬㷂繾檩㬴䆵娬扲䭍䴸㥶갮爸⭋䥾㌤㠶啎眊⤳䌣⹱䞻슘촽幤녣毎瘷숪刻㞘晌걵呆冥剄쉃癠未潍⥤桵灰婙ㄱ烂渺夶䄷瓂숫半ギ쉚癮梘</w:t>
      </w:r>
      <w:r>
        <w:rPr/>
        <w:t>ⰲ</w:t>
      </w:r>
      <w:r>
        <w:rPr/>
        <w:t>ヂ夲⚩䪻㇂㛂㪩ꅟ䐳㓂碮</w:t>
      </w:r>
      <w:r>
        <w:rPr/>
        <w:t>ⵁ</w:t>
      </w:r>
      <w:r>
        <w:rPr/>
        <w:t>呥ꍱ䅯敀캻⬴淍启</w:t>
      </w:r>
      <w:r>
        <w:rPr/>
        <w:t>ꦣ</w:t>
      </w:r>
      <w:r>
        <w:rPr/>
        <w:t>䈷㛂</w:t>
      </w:r>
      <w:r>
        <w:rPr/>
        <w:t>ꦘ</w:t>
      </w:r>
      <w:r>
        <w:rPr/>
        <w:t>㑘␴䙷瑁쉫충恀畇칉䭪剕繢晱ざ쉔䄦㝚偧橶㉙</w:t>
      </w:r>
      <w:r>
        <w:rPr/>
        <w:t>ꕗ</w:t>
      </w:r>
      <w:r>
        <w:rPr/>
        <w:t>땅뾡㭀庩夸㪥</w:t>
      </w:r>
      <w:r>
        <w:rPr/>
        <w:t>꥓⑦</w:t>
      </w:r>
      <w:r>
        <w:rPr/>
        <w:t>㩴쉤祵⨺ㅈ咱竍♒䞣⑄绂牬촩쉒偰⚩彐䍎⑹凂呔⍠</w:t>
      </w:r>
      <w:r>
        <w:rPr/>
        <w:t>ⱆ</w:t>
      </w:r>
      <w:r>
        <w:rPr/>
        <w:t>案玘쉓楥⑇긥꥞쉥䙢甫숽숱楮朴숵뽐쉪⑒汾浾숶颿桌</w:t>
      </w:r>
      <w:r>
        <w:rPr/>
        <w:t>ꤵ</w:t>
      </w:r>
      <w:r>
        <w:rPr/>
        <w:t>照</w:t>
      </w:r>
      <w:r>
        <w:rPr/>
        <w:t>ꔱ</w:t>
      </w:r>
      <w:r>
        <w:rPr/>
        <w:t>獢</w:t>
      </w:r>
      <w:r>
        <w:rPr/>
        <w:t>Ⲙ</w:t>
      </w:r>
      <w:r>
        <w:rPr/>
        <w:t>〺갦쉄䰱⥈戲偞幃顮凂썮쉭瘷夫</w:t>
      </w:r>
      <w:r>
        <w:rPr/>
        <w:t>ꤪ</w:t>
      </w:r>
      <w:r>
        <w:rPr/>
        <w:t>浉䍬⒬嚣枩睦璡ꥪ㝍灢帽厘區噲彇怶獕䣂㍒썩暣숳ꆣ䐪⪵뮏塔琪쉓渶渲頴截</w:t>
      </w:r>
      <w:r>
        <w:rPr/>
        <w:t>Ⱛ</w:t>
      </w:r>
      <w:r>
        <w:rPr/>
        <w:t>〹䅘灧儴䠵頽禮憬㙌㒥⹰擂撣䟂微⹃</w:t>
      </w:r>
      <w:r>
        <w:rPr/>
        <w:t>ꤪ</w:t>
      </w:r>
      <w:r>
        <w:rPr/>
        <w:t>楓뽊採晡䤽盃㩃灊䍆剹㍐偭㉍땱쉧㘪촵땶캏坹烂敐景⍀棂⥐䴱璏⭂⽊녟挰煴䑢権毎뭟쉅敧깁쉍汀婢㐫姂숫䩡灭⍓睗䴦祟쵢</w:t>
      </w:r>
      <w:r>
        <w:rPr/>
        <w:t>ꦘ</w:t>
      </w:r>
      <w:r>
        <w:rPr/>
        <w:t>촣</w:t>
      </w:r>
      <w:r>
        <w:rPr/>
        <w:t>ꖩ</w:t>
      </w:r>
      <w:r>
        <w:rPr/>
        <w:t>慈晒才슣슣橧䁕쉚橞뼺ꆬ祴畮</w:t>
      </w:r>
      <w:r>
        <w:rPr/>
        <w:t>⡌</w:t>
      </w:r>
      <w:r>
        <w:rPr/>
        <w:t>썎晁槂㨬㵙䜶ꅆ숹矂璩뭇呎숫ꍓ瀵⩨⽺女䑯⽈㵩⬨橵⨦숴噡ㆩ䜤ꅉ䡂乐啊ꅉ痍噇愶婮晸湚獤</w:t>
      </w:r>
      <w:r>
        <w:rPr/>
        <w:t>ꔻ</w:t>
      </w:r>
      <w:r>
        <w:rPr/>
        <w:t>䟂晶瑦㑷轷㑰쉘㜫숶参杙㧂獆䘴䁆ㆬ洩㜩桭恵呚⽡姂拂䌳㕉假區瘸⪩线ㅧ䨯漩㥹䩋♫䘥呇䢱僂䩵뗂椥縦</w:t>
      </w:r>
      <w:r>
        <w:rPr/>
        <w:t>⡢</w:t>
      </w:r>
      <w:r>
        <w:rPr/>
        <w:t>칵剂ㄶ⥳晈摶橘元䠻嫂慁슥㔶싂䊱䴪倽所䔫㇂䍯⽌姂䀲</w:t>
      </w:r>
      <w:r>
        <w:rPr/>
        <w:t>⡐</w:t>
      </w:r>
      <w:r>
        <w:rPr/>
        <w:t>攦㝖ㆬ㐳</w:t>
      </w:r>
      <w:r>
        <w:rPr/>
        <w:t>ⱏ</w:t>
      </w:r>
      <w:r>
        <w:rPr/>
        <w:t>숦眻싎쉓愭㮏前楫漸壃쉁奫彠㢿師亡怦稲䀵呐㠹쌭橮捵⺘婡㬦兤婉慭伬渮㴻刭䭄䕣뽕쉗㐷쎿㋂숶䜽䐬呞긩꥖幡健뭶䇂䡖堮ㅆ뼵⩂䡦甭쉵ㄭ硘䗂偣겱樯䘪䉸㙢⭇㥈禵璣䈻㖬㝓煓堶⻍迂喬瀲녕ꄪ佺䍩摍⩁绂兟쉵䨽㔳ꅉ疿㥲杷桡◂炩䯂㘺䉒䰬⨲泂⵭䝃杮㵐걱涘갬斘슬塑␊獱쉧栫栺剱쉪슣ꥱ㉐╈樲䅭⬥ꍅ묶䕚</w:t>
      </w:r>
      <w:r>
        <w:rPr/>
        <w:t>⣂</w:t>
      </w:r>
      <w:r>
        <w:rPr/>
        <w:t>䕢싂揂䕣畣僂ꥡ啭</w:t>
      </w:r>
      <w:r>
        <w:rPr/>
        <w:t>ꔸ</w:t>
      </w:r>
      <w:r>
        <w:rPr/>
        <w:t>쉍珂䥉슏䐲柂汯憏梬츹싎꥔䕞네㴥ㅏ墣僂庡睯썲ꅘ䩡깊ꄵ噆㩙♕朷⥲㣂兮滃⌹橁㉺焥毂⨵揂ꍌ쉙晀䷂칫㑶係暮琬桚칪⻂⥯ㆥ䑺欳⨯剆숰幊獄</w:t>
      </w:r>
      <w:r>
        <w:rPr/>
        <w:t>ꥆ</w:t>
      </w:r>
      <w:r>
        <w:rPr/>
        <w:t>媬敗⛂太䇎瘰䱾</w:t>
      </w:r>
      <w:r>
        <w:rPr/>
        <w:t>Ɽ</w:t>
      </w:r>
      <w:r>
        <w:rPr/>
        <w:t>秂쉠쉾⧂╩勂繍塏奲䔥汮⪻㣂輣睆夹</w:t>
      </w:r>
      <w:r>
        <w:rPr/>
        <w:t>ꕤ</w:t>
      </w:r>
      <w:r>
        <w:rPr/>
        <w:t>祔뭋䁗偅⹋슩쵥祇窘䨮獚⸴쉏쵄쉗♪涿싂浴癀☭橤㉋쵧痂갲冥桓栦걒乺㡎㟂楯㢱숦䵭♫䩵甭갪搴ꌱ䑌ㅯ⮱䙠㞻㎣䔰痂ꍔ</w:t>
      </w:r>
      <w:r>
        <w:rPr/>
        <w:t>ꕷ</w:t>
      </w:r>
      <w:r>
        <w:rPr/>
        <w:t>彔畳㮵⭀嘶⭎珂繀땞株⛎稫㐶╰䖏⭸歋⺩犩幬땳␻뭥硄䧂</w:t>
      </w:r>
      <w:r>
        <w:rPr/>
        <w:t>ꦩⶥ</w:t>
      </w:r>
      <w:r>
        <w:rPr/>
        <w:t>䤻漮䅈帣稱本숶単卶⽮洽쎣瘷她坨㍸ꌵ畍㧂盂呬栶浰쉄㜤</w:t>
      </w:r>
      <w:r>
        <w:rPr/>
        <w:t>⠴</w:t>
      </w:r>
      <w:r>
        <w:rPr/>
        <w:t>轄㕙嘨勂䥆ㄳ弸숰</w:t>
      </w:r>
      <w:r>
        <w:rPr/>
        <w:t>ꥆ</w:t>
      </w:r>
      <w:r>
        <w:rPr/>
        <w:t>䥪뽤쉔⌲╆く䜻䲩숳긲縸氥䍰뽰斣</w:t>
      </w:r>
      <w:r>
        <w:rPr/>
        <w:t>⢥⫂</w:t>
      </w:r>
      <w:r>
        <w:rPr/>
        <w:t>湴</w:t>
      </w:r>
      <w:r>
        <w:rPr/>
        <w:t>ⱖ</w:t>
      </w:r>
      <w:r>
        <w:rPr/>
        <w:t>묥㶏卲娱숬稸飂⑯䪘橪㵪䔪ㅋ䍲䎮杭䛂⪱넸䅈瞵䚏搩圲㵐桢䭷⩭쉧吴刽⩢㊡辣噔⑉汾</w:t>
      </w:r>
      <w:r>
        <w:rPr/>
        <w:t>ⱟ</w:t>
      </w:r>
      <w:r>
        <w:rPr/>
        <w:t>硲딴潴䙢ꅒ㩳쵕⧂䄴挪㭾㑩䔷⨶殩걗쉦⤹♀㵲숸㚣飂䪿弹뮡是딶輩乥</w:t>
      </w:r>
      <w:r>
        <w:rPr/>
        <w:t>ꕾ</w:t>
      </w:r>
      <w:r>
        <w:rPr/>
        <w:t>潃쉬격쎬칪쉨䁅摭䄬䃂癳㏂㕑╺썣⩳ꥴ牠쉟♭㇂神睭ꅥ춮埍⥱䍞搹浳ꅇ奞䤱䷎佯䉫輯쉹갱ꍠ啎ま쉃쉮燎╦兑㘶㇂湎⩣漵겣䵺帴䝲⥍뼷㨩愬</w:t>
      </w:r>
      <w:r>
        <w:rPr/>
        <w:t>꧂</w:t>
      </w:r>
      <w:r>
        <w:rPr/>
        <w:t>㍈쏂썋칳쉏숶秂슏冱砭充債䅴䪩䣂⵨皏㩇䶬㙤␺揂⥑瘨祈싂깣걷琣獯㝲㊏䰭㛂洰⌶충䥲䑀䗃</w:t>
      </w:r>
      <w:r>
        <w:rPr/>
        <w:t>Ɽ</w:t>
      </w:r>
      <w:r>
        <w:rPr/>
        <w:t>朤欬丣䉀</w:t>
      </w:r>
      <w:r>
        <w:rPr/>
        <w:t>⠻</w:t>
      </w:r>
      <w:r>
        <w:rPr/>
        <w:t>䀥娱佔⨮没ꍦ䇂쵋⥟捩佱煄㔸䶩䨻眮煥惍춣晡縳〉㝂充總癒剁䬶牭⹋睵슘㷂洨噠娱婊</w:t>
      </w:r>
      <w:r>
        <w:rPr/>
        <w:t>ꗂ</w:t>
      </w:r>
      <w:r>
        <w:rPr/>
        <w:t>땏漴싎穪潓䌨扖燍盂쉪숦䎘扱</w:t>
      </w:r>
      <w:r>
        <w:rPr/>
        <w:t>ⱳ♀</w:t>
      </w:r>
      <w:r>
        <w:rPr/>
        <w:t>䙶</w:t>
      </w:r>
      <w:r>
        <w:rPr/>
        <w:t>ⱒ</w:t>
      </w:r>
      <w:r>
        <w:rPr/>
        <w:t>㡘佔쎮敧슮嘳彤츦摣쉒捈狂슘묦㍶祩眱쉴䣂⼩咻싂숻欩偞䍪垩临厮숻䁢迃慾䀊㈷숤㜸ꄩ㝳乤㟂⹬㵐獶纮싂ㅙ瑖㈵</w:t>
      </w:r>
      <w:r>
        <w:rPr/>
        <w:t>ꕇ</w:t>
      </w:r>
      <w:r>
        <w:rPr/>
        <w:t>癋⨩쵥䒿䱇牁㩮䂩㕶瓎䵫쉧惂磂總슱뽡숴</w:t>
      </w:r>
      <w:r>
        <w:rPr/>
        <w:t>ꕮ</w:t>
      </w:r>
      <w:r>
        <w:rPr/>
        <w:t>樸匱䑈㞥乲啢榘䡩䡴眺㭱獟㝌녉啘曂⥀欴癃䜩唷</w:t>
      </w:r>
      <w:r>
        <w:rPr/>
        <w:t>ⵣ</w:t>
      </w:r>
      <w:r>
        <w:rPr/>
        <w:t>悵剾┶呀슏⥖䥪椷⌣扙</w:t>
      </w:r>
      <w:r>
        <w:rPr/>
        <w:t>ꔻ</w:t>
      </w:r>
      <w:r>
        <w:rPr/>
        <w:t>갶㯂⹇顆⬭ㅤ啇桄剠숶♞獬</w:t>
      </w:r>
      <w:r>
        <w:rPr/>
        <w:t>ꦮ</w:t>
      </w:r>
      <w:r>
        <w:rPr/>
        <w:t>쏂煮匫춥幁⮩ㅡ塈渭䇎䬲䨺碡⽟睔㈵瀹䚥</w:t>
      </w:r>
      <w:r>
        <w:rPr/>
        <w:t>⡞</w:t>
      </w:r>
      <w:r>
        <w:rPr/>
        <w:t>炱庻娰礸곎晆㮘⑊嘺⥰灉䵃</w:t>
      </w:r>
      <w:r>
        <w:rPr/>
        <w:t>ⰸ</w:t>
      </w:r>
      <w:r>
        <w:rPr/>
        <w:t>䙊㣃⭎啪狂顔ꥤ敬题쌣眰䥡䁎䙣幢㉅傏樫①䭮썣</w:t>
      </w:r>
      <w:r>
        <w:rPr/>
        <w:t>ⶮ</w:t>
      </w:r>
      <w:r>
        <w:rPr/>
        <w:t>㚵竍光갪ꥵ䩷숸⽳㝙쉺쉶䮥㎡䅺쉫㩷㶱珂썋徵⽇坎</w:t>
      </w:r>
      <w:r>
        <w:rPr/>
        <w:t>ⱊ</w:t>
      </w:r>
      <w:r>
        <w:rPr/>
        <w:t>숦繾䐹㥃匭⤬殡教䔨媥禥숤꺡䅁拂兌飂礶</w:t>
      </w:r>
      <w:r>
        <w:rPr/>
        <w:t>Ⱚ</w:t>
      </w:r>
      <w:r>
        <w:rPr/>
        <w:t>㝚䱌뽘䎱乖弻丣兔䭍迂녆晢ꎘ捓佰␻吹坢䏂Ⓜ䥮䘺싂⩶쉴別橷깅繲悿䡦싃⼫灑牟쵗畇㉤⬪瞡䤹쉱</w:t>
      </w:r>
      <w:r>
        <w:rPr/>
        <w:t>⠱</w:t>
      </w:r>
      <w:r>
        <w:rPr/>
        <w:t>㥷㭺䟎숷帴畚瑚兩⺡㝒쌤歀㥪䥩吨䪮姂呁⽇悱쉵狃繺晋㙍㵢ㅃ伦娽⍐쵇걬䋎㙖穥</w:t>
      </w:r>
      <w:r>
        <w:rPr/>
        <w:t>꤭</w:t>
      </w:r>
      <w:r>
        <w:rPr/>
        <w:t>捊숯땒ꥸ搹ꄣ廂㙡焣⥅呗ㅌ╌炣擎秂⍥</w:t>
      </w:r>
      <w:r>
        <w:rPr/>
        <w:t>ꥀ</w:t>
      </w:r>
      <w:r>
        <w:rPr/>
        <w:t>㝉</w:t>
      </w:r>
      <w:r>
        <w:rPr/>
        <w:t>ꦏ꧂</w:t>
      </w:r>
      <w:r>
        <w:rPr/>
        <w:t>쉴쉃癍捈䏂쉈♋樸</w:t>
      </w:r>
      <w:r>
        <w:rPr/>
        <w:t>Ⱚ</w:t>
      </w:r>
      <w:r>
        <w:rPr/>
        <w:t>㠶䚥쉙</w:t>
      </w:r>
      <w:r>
        <w:rPr/>
        <w:t>ⲵ</w:t>
      </w:r>
      <w:r>
        <w:rPr/>
        <w:t>숹␩숱⩧摕쉎仂嗃㩄氰뇂㖵濃朸뮥싂⾣</w:t>
      </w:r>
      <w:r>
        <w:rPr/>
        <w:t>ⱚ</w:t>
      </w:r>
      <w:r>
        <w:rPr/>
        <w:t>숨놏쉤䍱彤愬䩍洣六甹㥒䧂婶侱㙦</w:t>
      </w:r>
      <w:r>
        <w:rPr/>
        <w:t>Ⱚ</w:t>
      </w:r>
      <w:r>
        <w:rPr/>
        <w:t>塘婂걓䱡㷂扉䍑椪神禩♫婌媻繠칡䥩䅒녉</w:t>
      </w:r>
      <w:r>
        <w:rPr/>
        <w:t>Ⳏ</w:t>
      </w:r>
      <w:r>
        <w:rPr/>
        <w:t>쌺暥璘</w:t>
      </w:r>
      <w:r>
        <w:rPr/>
        <w:t>ⳃ</w:t>
      </w:r>
      <w:r>
        <w:rPr/>
        <w:t>䝢丮璿碥뽈</w:t>
      </w:r>
      <w:r>
        <w:rPr/>
        <w:t>ꔵ</w:t>
      </w:r>
      <w:r>
        <w:rPr/>
        <w:t>㜹琮こ斬戺쉀促䤽☸千歸칡䔺㬮晊哂顣浧㘦</w:t>
      </w:r>
      <w:r>
        <w:rPr/>
        <w:t>ⱥ</w:t>
      </w:r>
      <w:r>
        <w:rPr/>
        <w:t>夭䖿乆牙皥侬夵掩䃂瘽</w:t>
      </w:r>
      <w:r>
        <w:rPr/>
        <w:t>꤫</w:t>
      </w:r>
      <w:r>
        <w:rPr/>
        <w:t>彃硑갯忎쉎祐㗂갥睇佳䕀쎩ꍦ㘤숯䅵뾩瀳쉍扁ꥢ㜺央䱊硗㕶⽨췎弻別싂乮硎偂⏂佟⍫瀫⏂䇂坋䱯ꍑ슱拂⪥廃盂偖愦⭰쉈夹싂䰫灭㭓慠쉚け涏쵖⑸嘲䭘⬦䁟촲歡厣ꥦ쉦䤬</w:t>
      </w:r>
      <w:r>
        <w:rPr/>
        <w:t>ⰸ</w:t>
      </w:r>
      <w:r>
        <w:rPr/>
        <w:t>깲佀</w:t>
      </w:r>
      <w:r>
        <w:rPr/>
        <w:t>꤯</w:t>
      </w:r>
      <w:r>
        <w:rPr/>
        <w:t>㇂⍤活췂촪橥⩣</w:t>
      </w:r>
      <w:r>
        <w:rPr/>
        <w:t>⣂</w:t>
      </w:r>
      <w:r>
        <w:rPr/>
        <w:t>氲廂╧毂忂斏⴨꧎䉒⥦汞允兤㞮畧吳癶ꥶ걵䉯堸뮥㵷⶘捉〈橀</w:t>
      </w:r>
      <w:r>
        <w:rPr/>
        <w:t>ꕪ</w:t>
      </w:r>
      <w:r>
        <w:rPr/>
        <w:t>辻䙴疩䌹갺佸㨶숨榣怩潱╙⛂繺숊瘳㜽䳂坸䁨⍁敲䴩擂㭸洯畉禩㉺奔普슘껂딫䁏쏃⹤싂繾䥄츸ꄯ坟싂枮</w:t>
      </w:r>
      <w:r>
        <w:rPr/>
        <w:t>ꔰ</w:t>
      </w:r>
      <w:r>
        <w:rPr/>
        <w:t>㯂迂슱䤥秂潃拃䨯止쌸焱䜥辻촪僂숨昰⽒䭯쉧쉪숳㚩硐습ꥪ烂ꥦ쉅捰潨걐쉑㙥</w:t>
      </w:r>
      <w:r>
        <w:rPr/>
        <w:t>ꥑ</w:t>
      </w:r>
      <w:r>
        <w:rPr/>
        <w:t>恸</w:t>
      </w:r>
      <w:r>
        <w:rPr/>
        <w:t>ꔵ</w:t>
      </w:r>
      <w:r>
        <w:rPr/>
        <w:t>桁㆘恄쉷婈</w:t>
      </w:r>
      <w:r>
        <w:rPr/>
        <w:t>ꗂ</w:t>
      </w:r>
      <w:r>
        <w:rPr/>
        <w:t>ꇂ쉾ꍰ帹㘪䍀扒뼹숸倣숳䝲ꥪ</w:t>
      </w:r>
      <w:r>
        <w:rPr/>
        <w:t>ⱡ</w:t>
      </w:r>
      <w:r>
        <w:rPr/>
        <w:t>硞㡖뗃䤵坲쉭䢬䏂敡湈督숴</w:t>
      </w:r>
      <w:r>
        <w:rPr/>
        <w:t>ꥌ</w:t>
      </w:r>
      <w:r>
        <w:rPr/>
        <w:t>䁅祡摬뽉㬪</w:t>
      </w:r>
      <w:r>
        <w:rPr/>
        <w:t>ⱆ</w:t>
      </w:r>
      <w:r>
        <w:rPr/>
        <w:t>坘⸨⌲礭</w:t>
      </w:r>
      <w:r>
        <w:rPr/>
        <w:t>ⵅ</w:t>
      </w:r>
      <w:r>
        <w:rPr/>
        <w:t>畃欥</w:t>
      </w:r>
      <w:r>
        <w:rPr/>
        <w:t>Ⲙ</w:t>
      </w:r>
      <w:r>
        <w:rPr/>
        <w:t>㥔偙ꏎ升ꥪ㌯㟂⪬걲쉪쉪摫캮啸抮ㆩ迂䗂</w:t>
      </w:r>
      <w:r>
        <w:rPr/>
        <w:t>ꔵ⩡</w:t>
      </w:r>
      <w:r>
        <w:rPr/>
        <w:t>咡䱬㞵쎮녟楌烂顃欹湑啠兪쉹佥䝕轢⩳是䭈⧂슻楚④쉤灣쉈㤨㤮督畊쉾济쉰湉쉋䄴婈顎걅幡촻뭒祐쉀㮏䅳兔淍璥㦡⨳桒</w:t>
      </w:r>
      <w:r>
        <w:rPr/>
        <w:t>ꕱ</w:t>
      </w:r>
      <w:r>
        <w:rPr/>
        <w:t>坆掩슥뼪㐱⵺ぐ㒡䡟㓂位⼣塖ㄷ뽳妥颩帹⽎䍚㉵䡪幩넽칐◎媵奸쉫䗍ꅖ䏂卖碥斿⎻쉺슡噎畂暵</w:t>
      </w:r>
      <w:r>
        <w:rPr/>
        <w:t>ⵕ</w:t>
      </w:r>
      <w:r>
        <w:rPr/>
        <w:t>漮땀徬넽걊䙠䔨凂</w:t>
      </w:r>
      <w:r>
        <w:rPr/>
        <w:t>ꤩ</w:t>
      </w:r>
      <w:r>
        <w:rPr/>
        <w:t>㘪幋⍧䅓䑑ぶ壂걲琪痃ひ痂</w:t>
      </w:r>
      <w:r>
        <w:rPr/>
        <w:t>ꤩ</w:t>
      </w:r>
      <w:r>
        <w:rPr/>
        <w:t>祟憬䆥쉂䷂媻秂棂㡳頳䆣쉪⾵㐶扤컂䃂勂싂嘪㥂⽕愶</w:t>
      </w:r>
      <w:r>
        <w:rPr/>
        <w:t>ⵔ</w:t>
      </w:r>
      <w:r>
        <w:rPr/>
        <w:t>椰</w:t>
      </w:r>
      <w:r>
        <w:rPr/>
        <w:t>ⱹ</w:t>
      </w:r>
      <w:r>
        <w:rPr/>
        <w:t>磂㨱ꥺ永桎㷎숱汦煔䥑뽔쉦㈴捞㎱硌睸㝊</w:t>
      </w:r>
      <w:r>
        <w:rPr/>
        <w:t>꧂</w:t>
      </w:r>
      <w:r>
        <w:rPr/>
        <w:t>扩晐쵀⩞橮穢</w:t>
      </w:r>
      <w:r>
        <w:rPr/>
        <w:t>ⵓ</w:t>
      </w:r>
      <w:r>
        <w:rPr/>
        <w:t>浸卍</w:t>
      </w:r>
      <w:r>
        <w:rPr/>
        <w:t>ꥅ⚵</w:t>
      </w:r>
      <w:r>
        <w:rPr/>
        <w:t>潊䴦㜴䴩숫싍て䄤㉀㈦瀤싂䀨㬶瓂䥋顾䡰䱄쉞住⬹档䵟猲塣숲㶥噄㑶䱋캩따䉾氩唩ꍴ㨻嚮㠳걹佮氰쉫敂呍轄祫㡙쏂䵌户穾䩸숷㥰䃂녪㙹䱶⽉⽌⿂愮녬쉹种㥕쉘</w:t>
      </w:r>
      <w:r>
        <w:rPr/>
        <w:t>ꦏ</w:t>
      </w:r>
      <w:r>
        <w:rPr/>
        <w:t>쉑灤㡭☤䀥숦䬳塥㙬</w:t>
      </w:r>
      <w:r>
        <w:rPr/>
        <w:t>ⵂ</w:t>
      </w:r>
      <w:r>
        <w:rPr/>
        <w:t>䝦䅱戵垬</w:t>
      </w:r>
      <w:r>
        <w:rPr/>
        <w:t>⣂</w:t>
      </w:r>
      <w:r>
        <w:rPr/>
        <w:t>煄攴䤶쉸呕䠲燂⑯</w:t>
      </w:r>
      <w:r>
        <w:rPr/>
        <w:t>⠱</w:t>
      </w:r>
      <w:r>
        <w:rPr/>
        <w:t>숳쉠㖩녾㞵啴㏍晾㤻㜴瀸煠捏⭱愦迂塾琺杉䲘ㅕ䡉숶⫂佱垱戶䩁殏勂玿캬睋䶘꥗싎浤泃武彭ꎵ㴩䟂</w:t>
      </w:r>
      <w:r>
        <w:rPr/>
        <w:t>Ⱪ</w:t>
      </w:r>
      <w:r>
        <w:rPr/>
        <w:t>쉯婦칕싂兦灐䂮걦䵦樻飂牌刣넦䕦䝯칳쵂췂⭩歇㉋㣂橊쉦斱欷溏呹恎넫昪ꥠ䑾쉕係쉾㥾㔣쉯쉂㊩削䂘奤㛂权奣싂湊䥨揂浴急싃㡀ど촶啠牦䁒쉒剋䜪⩐⸊廂숩辡仂䥮䕺䔺師쉉䥢⤵㥞䤬㥟⵫呹穌뭡⾬걣竍䚿쌽슿湶</w:t>
      </w:r>
      <w:r>
        <w:rPr/>
        <w:t>Ⱘ</w:t>
      </w:r>
      <w:r>
        <w:rPr/>
        <w:t>嚣濂䭷ꥳォ硸쉗燂␲䍒긴䡟䴻燂싂堲攸呭♗㜥卩깯掏彈⛂潣卺숬䲵䎿㇍桯扙祂깖녵浢䵖嚥쏍쉖쉩䔤䡀琲</w:t>
      </w:r>
      <w:r>
        <w:rPr/>
        <w:t>ꥋ</w:t>
      </w:r>
      <w:r>
        <w:rPr/>
        <w:t>걚⚘瀹䉤䒡떏楌噏쉂숰</w:t>
      </w:r>
      <w:r>
        <w:rPr/>
        <w:t>ꥆ</w:t>
      </w:r>
      <w:r>
        <w:rPr/>
        <w:t>两뾩摌啥㡒㬪娥⩢⩪␫뽤唵然払싃䭀㓂潮㭅噔뿎惂止痍伴⪘㵅扇뽨䑠䞡</w:t>
      </w:r>
      <w:r>
        <w:rPr/>
        <w:t>Ɫ</w:t>
      </w:r>
      <w:r>
        <w:rPr/>
        <w:t>繌畖䬯氻手䉉┹䪡숲祣㝕갬售ㆥ䎡쉷뭤⩞爹㕅깆㩤䨯埂㵃橇쉅걋倥帹婈乇㉟쏂琰瑥䝤繵쌶主塐䝄⑶뭨슻㶬执깁疩参㞮空琶뼯獮␵㫂泎框</w:t>
      </w:r>
      <w:r>
        <w:rPr/>
        <w:t>⠷</w:t>
      </w:r>
      <w:r>
        <w:rPr/>
        <w:t>ꖡ</w:t>
      </w:r>
      <w:r>
        <w:rPr/>
        <w:t>打ꥬ쉊썶冣彬掻婐뼭噃癠楧牶當卾㭑塘뼣墥</w:t>
      </w:r>
      <w:r>
        <w:rPr/>
        <w:t>ꕹ</w:t>
      </w:r>
      <w:r>
        <w:rPr/>
        <w:t>噊乚땲〽煃淃㢩輵揎䃍ち顂ㅗ㥡顒</w:t>
      </w:r>
      <w:r>
        <w:rPr/>
        <w:t>⡟</w:t>
      </w:r>
      <w:r>
        <w:rPr/>
        <w:t>焨畬싃䑡⺏瑨⑄⼫녓㋂磂栤⼱櫂슻㝥潂䙙瑏幇氬䣂搥䪥墮갣㡄奬歵敲梻噌쉵䓂⑾</w:t>
      </w:r>
      <w:r>
        <w:rPr/>
        <w:t>ꥋ</w:t>
      </w:r>
      <w:r>
        <w:rPr/>
        <w:t>䝢乧䧂愥煁쵤懂</w:t>
      </w:r>
      <w:r>
        <w:rPr/>
        <w:t>Ⱬ</w:t>
      </w:r>
      <w:r>
        <w:rPr/>
        <w:t>땨唸杗䞣姂㌮㭡╀䵆乍䱲甶㝴䅧숻㙋㒘摤쉸쉑䗂┻窿쏂晪⾮轧歀쉚쉉䀹汸繘䥠⹳怱</w:t>
      </w:r>
      <w:r>
        <w:rPr/>
        <w:t>ⱟ</w:t>
      </w:r>
      <w:r>
        <w:rPr/>
        <w:t>扌媱䖿⸲견칶㫂悵믂卙숭䙘参쉱匥⼷漬⏂⍠䣂꺩填縭썰㧂旂</w:t>
      </w:r>
      <w:r>
        <w:rPr/>
        <w:t>ꗎ</w:t>
      </w:r>
      <w:r>
        <w:rPr/>
        <w:t>琳㠪Ⓜ瓂㈱䬪䆵橔ꅴ</w:t>
      </w:r>
      <w:r>
        <w:rPr/>
        <w:t>ꤰ</w:t>
      </w:r>
      <w:r>
        <w:rPr/>
        <w:t>䭸⨻뼥塹</w:t>
      </w:r>
      <w:r>
        <w:rPr/>
        <w:t>ꔨ</w:t>
      </w:r>
      <w:r>
        <w:rPr/>
        <w:t>⠺</w:t>
      </w:r>
      <w:r>
        <w:rPr/>
        <w:t>㫂䃂㔥匬츸䉺㧂촮쉳敆牲</w:t>
      </w:r>
      <w:r>
        <w:rPr/>
        <w:t>ꕄ</w:t>
      </w:r>
      <w:r>
        <w:rPr/>
        <w:t>吪⍋盂ㅘ</w:t>
      </w:r>
      <w:r>
        <w:rPr/>
        <w:t>ꕬ</w:t>
      </w:r>
      <w:r>
        <w:rPr/>
        <w:t>䁌㣂瓂촫컂╞㡗濂顂숱党㗂⥶⪬扤숪</w:t>
      </w:r>
      <w:r>
        <w:rPr/>
        <w:t>ꖮ</w:t>
      </w:r>
      <w:r>
        <w:rPr/>
        <w:t>㉱偁氨侩剀䑣佂쎬</w:t>
      </w:r>
      <w:r>
        <w:rPr/>
        <w:t>ꦻ⭬</w:t>
      </w:r>
      <w:r>
        <w:rPr/>
        <w:t>㐥䉗㴸䨦싂㭅</w:t>
      </w:r>
      <w:r>
        <w:rPr/>
        <w:t>⠸</w:t>
      </w:r>
      <w:r>
        <w:rPr/>
        <w:t>檮䖣㩗䄻ꍾ슩怳撩瑌洤汫弩棂⍈⭠㫂ꄫ䥊㎬䁐灭堲帵㌰呯晢顋㌫쉭䐻⫂㤤⼭㥟⻍㝈整⭋쉑恥唨爵倶穞</w:t>
      </w:r>
      <w:r>
        <w:rPr/>
        <w:t>ⰲ</w:t>
      </w:r>
      <w:r>
        <w:rPr/>
        <w:t>圬啓抏瘦祅㌻⑙愱㙒䵹㞘㥅䓂ぉ憻쉢椴愺攺⽫썸奉</w:t>
      </w:r>
      <w:r>
        <w:rPr/>
        <w:t>ⱍ</w:t>
      </w:r>
      <w:r>
        <w:rPr/>
        <w:t>䨯䠦戭坶䝎㛍</w:t>
      </w:r>
      <w:r>
        <w:rPr/>
        <w:t>꥟</w:t>
      </w:r>
      <w:r>
        <w:rPr/>
        <w:t>䕆䩁牷朤㑲彑橪惂祰慏䑉䩮</w:t>
      </w:r>
      <w:r>
        <w:rPr/>
        <w:t>ꔵ</w:t>
      </w:r>
      <w:r>
        <w:rPr/>
        <w:t>䡟ꇂ쉐汐⩉싂䗃쉐䦩칁堹晡亩긭㐩㭞⩣乴洵⤴쉚橳辡슩捭쉎捈쉆췂䉈슱싂掵쉓숥땐</w:t>
      </w:r>
      <w:r>
        <w:rPr/>
        <w:t>Ⰺ</w:t>
      </w:r>
      <w:r>
        <w:rPr/>
        <w:t>浯穟墱䈫⩔䱢䠷唸潁긷䱩</w:t>
      </w:r>
      <w:r>
        <w:rPr/>
        <w:t>ⷂ</w:t>
      </w:r>
      <w:r>
        <w:rPr/>
        <w:t>硷繎祎⽦㜸⼪▵믂䅏怪┦瀻䉁⍧⹊긴牧协癕坲歕䖥⻂猰</w:t>
      </w:r>
      <w:r>
        <w:rPr/>
        <w:t>ꕞ</w:t>
      </w:r>
      <w:r>
        <w:rPr/>
        <w:t>뽇啪棍㡠刷㈺ꅪ汢晨䕶썸쉤ꌫ䪻⭨⩧⒡깣璱╡쉑欲䯂璣悮穖썲牸瘱㐽</w:t>
      </w:r>
      <w:r>
        <w:rPr/>
        <w:t>ꖘ</w:t>
      </w:r>
      <w:r>
        <w:rPr/>
        <w:t>澿慾ꇂ놏뽞彃截㯎䱈栲址乯䨻긨听뭆䔸瑒䎮婧卑⏂</w:t>
      </w:r>
      <w:r>
        <w:rPr/>
        <w:t>ꔲ</w:t>
      </w:r>
      <w:r>
        <w:rPr/>
        <w:t>凂뽓窣⽏橘㩆㵵倬쉅擂䇂搨췍扡潓㬱獎싂⼪䱲䥠圳▘⤯</w:t>
      </w:r>
      <w:r>
        <w:rPr/>
        <w:t>⡶⸽</w:t>
      </w:r>
      <w:r>
        <w:rPr/>
        <w:t>琺汱㙞轇拂䥌⥵啃㑣녗ꄴ䲩娱ꥢ奯숫㉾帨䕘⍪眲㠹숩㤭瑸滂砱祷䡱睟ꄭ䈩싃爻繩䁞潐䍇넮㘭䅩쉲纮쉴쉕</w:t>
      </w:r>
      <w:r>
        <w:rPr/>
        <w:t>ꦩ</w:t>
      </w:r>
      <w:r>
        <w:rPr/>
        <w:t>晎썔凂玵䩶狂㜸뽀䑏坴</w:t>
      </w:r>
      <w:r>
        <w:rPr/>
        <w:t>ⵣ</w:t>
      </w:r>
      <w:r>
        <w:rPr/>
        <w:t>埂汁則</w:t>
      </w:r>
      <w:r>
        <w:rPr/>
        <w:t>ⷃ</w:t>
      </w:r>
      <w:r>
        <w:rPr/>
        <w:t>梘飂桗⿂檥ꅍ㤶놩쉪䡯瘸⍟숥</w:t>
      </w:r>
      <w:r>
        <w:rPr/>
        <w:t>ⲡ</w:t>
      </w:r>
      <w:r>
        <w:rPr/>
        <w:t>汖䅢䰶䀦凂睠쉞곂穐牔♂쉊숵匨촫晄㠱栫䏂슻㘷쵕썚䜸쉁洬櫎禩䱃䫃愳뭒䯍⑲噠䅨슮塊烂吴励⩊㴤⺬佌䚡佗⵫奤</w:t>
      </w:r>
      <w:r>
        <w:rPr/>
        <w:t>ⰱ</w:t>
      </w:r>
      <w:r>
        <w:rPr/>
        <w:t>奀䘨䌯쉢뽖䚥ꅍ牚牾묨썷쉎㝶⸺塰穱⬰싂묤♌䥆婁㌱䄮䩒獬傥썘攩ꅟ쉕</w:t>
      </w:r>
      <w:r>
        <w:rPr/>
        <w:t>ꥑ</w:t>
      </w:r>
      <w:r>
        <w:rPr/>
        <w:t>ꆣ㧃쉯쉦爪常</w:t>
      </w:r>
      <w:r>
        <w:rPr/>
        <w:t>Ⱳ</w:t>
      </w:r>
      <w:r>
        <w:rPr/>
        <w:t>꺥䭏䡃㟂歷</w:t>
      </w:r>
      <w:r>
        <w:rPr/>
        <w:t>ꕅ</w:t>
      </w:r>
      <w:r>
        <w:rPr/>
        <w:t>桓쌪ꍠ礴乏献礤佤갣⭢쉞꥘氫녏뽯䱍怯穬瑔┪塈쉚⍒幞濂놻⤻</w:t>
      </w:r>
      <w:r>
        <w:rPr/>
        <w:t>ꔬⵘ</w:t>
      </w:r>
      <w:r>
        <w:rPr/>
        <w:t>㕤旂版婅恁㍆␴䬤晰컍参䂵檬䡴⴮슩숭뭄〻恖숱㝍痂纵䪮剩⤭怤⩋桒佴⥱⪮妣䝏竂婘歈</w:t>
      </w:r>
      <w:r>
        <w:rPr/>
        <w:t>Ⱘ</w:t>
      </w:r>
      <w:r>
        <w:rPr/>
        <w:t>㤩ꇂ恀獑㥩捪숣顔</w:t>
      </w:r>
      <w:r>
        <w:rPr/>
        <w:t>ꦏ</w:t>
      </w:r>
      <w:r>
        <w:rPr/>
        <w:t>㐥杋戱칏琪䥘獢␩싂渪十㘸侥埂㩤쉑ま쉫</w:t>
      </w:r>
      <w:r>
        <w:rPr/>
        <w:t>ⴸꥑ</w:t>
      </w:r>
      <w:r>
        <w:rPr/>
        <w:t>縤쉯偎⹷䎻</w:t>
      </w:r>
      <w:r>
        <w:rPr/>
        <w:t>ꕘ</w:t>
      </w:r>
      <w:r>
        <w:rPr/>
        <w:t>半癲⼨⌴ㅲ䕌甫䒱쉱</w:t>
      </w:r>
      <w:r>
        <w:rPr/>
        <w:t>⡰</w:t>
      </w:r>
      <w:r>
        <w:rPr/>
        <w:t>䏂橖博桫⩣㕮䈸㤻ꍵ漣㟂橋䵰⹌氫棂숹ꅉ縮䥩惍怭樺凂䱴丮樺䁇氭칈뭋䡲眺〉쉙㝤瑙㓃⽅⑩嚥ꅭ傣㍳畳䨪㝒䡷穴婎礻慯⩗䀴䐯㈰뭞睚䑃啺칚걡偨㩉瓂㎮嚣⥡㢬慺獏쵶뭫瞥</w:t>
      </w:r>
      <w:r>
        <w:rPr/>
        <w:t>ⰴ</w:t>
      </w:r>
      <w:r>
        <w:rPr/>
        <w:t>喘䁊</w:t>
      </w:r>
      <w:r>
        <w:rPr/>
        <w:t>ꕓ</w:t>
      </w:r>
      <w:r>
        <w:rPr/>
        <w:t>槂琦噣⹉焬␤摄来㥅暵橏幀廂填㉂䵏顐䩺</w:t>
      </w:r>
      <w:r>
        <w:rPr/>
        <w:t>ⱳ</w:t>
      </w:r>
      <w:r>
        <w:rPr/>
        <w:t>掮㔤┸䆥⹦灓剬瑺獣匩⭖丨凂朤頊惎改⪥㑹塘烂牺ꇂ硞硹䳂姂幏坕숭싂愳顉㭍㝋祙쉥求䭉抬싂畍䕨숸摚</w:t>
      </w:r>
      <w:r>
        <w:rPr/>
        <w:t>Ⱔ</w:t>
      </w:r>
      <w:r>
        <w:rPr/>
        <w:t>ㅯ䱬뭸轷♲슘䡉盍ㅦ栵⎬뭡轚뭏昫湥㇂牢琵숦쉢䅵穣쉆桢㫂塶ꇃ恸㘷䬲㩗摨칦쉋㭘睍睇╈娪ㄷ䏂䎩䑲轤⬻⨦뼥㇍嘤唫慭墥䌤㶩䋂䍯䊩慬ꍆ뮵纣婴䩍쉟</w:t>
      </w:r>
      <w:r>
        <w:rPr/>
        <w:t>ⲣ</w:t>
      </w:r>
      <w:r>
        <w:rPr/>
        <w:t>啋恘⹚啲썖쉵庱뭎䡥</w:t>
      </w:r>
      <w:r>
        <w:rPr/>
        <w:t>ꤤ</w:t>
      </w:r>
      <w:r>
        <w:rPr/>
        <w:t>⿂䱧⧂殏塆딪㤲㌫㙢慣뭪凃秃숣济䲻㇎潙␲㑄쉞뭈</w:t>
      </w:r>
      <w:r>
        <w:rPr/>
        <w:t>⢩</w:t>
      </w:r>
      <w:r>
        <w:rPr/>
        <w:t>䓂썱侩ꅉ濍捔慈ꍸ걉䨫励</w:t>
      </w:r>
      <w:r>
        <w:rPr/>
        <w:t>ⵌ♾</w:t>
      </w:r>
      <w:r>
        <w:rPr/>
        <w:t>轚界偞䜤ね繫嚬佨䅹⸰伯䑱ㅏ뭎恁渮婺⑃瓎</w:t>
      </w:r>
      <w:r>
        <w:rPr/>
        <w:t>Ⱛ</w:t>
      </w:r>
      <w:r>
        <w:rPr/>
        <w:t>쉀椲噗</w:t>
      </w:r>
      <w:r>
        <w:rPr/>
        <w:t>ⵟ</w:t>
      </w:r>
      <w:r>
        <w:rPr/>
        <w:t>쉒뭠洪偪촹슮㝷싂쎿ꇂ楉䁠칗捬⤳捣璣㙁涮쉃칍</w:t>
      </w:r>
      <w:r>
        <w:rPr/>
        <w:t>ⱀ</w:t>
      </w:r>
      <w:r>
        <w:rPr/>
        <w:t>칓娵쉘㙇⍱숬䠺刱쌦숶毂䁒⤪ꍏ湨슡⽯숽䱀疻価</w:t>
      </w:r>
    </w:p>
    <w:p>
      <w:pPr>
        <w:pStyle w:val="PreformattedText"/>
        <w:bidi w:val="0"/>
        <w:spacing w:before="0" w:after="0"/>
        <w:jc w:val="left"/>
        <w:rPr/>
      </w:pPr>
      <w:r>
        <w:rPr/>
        <w:t>湳</w:t>
      </w:r>
      <w:r>
        <w:rPr/>
        <w:t>ⱹ</w:t>
      </w:r>
      <w:r>
        <w:rPr/>
        <w:t>㗂㥾쏂奀垮坑⪥</w:t>
      </w:r>
      <w:r>
        <w:rPr/>
        <w:t>ꥇ</w:t>
      </w:r>
      <w:r>
        <w:rPr/>
        <w:t>ㅥ㌪擂楒쉂䏂걔ꎵ촽걨城</w:t>
      </w:r>
      <w:r>
        <w:rPr/>
        <w:t>ꤪ</w:t>
      </w:r>
      <w:r>
        <w:rPr/>
        <w:t>숺䙅쉉쎱兩の⽘椶惎畎攣쉕䠳㠫䎱弳太䂣ꍘ瞿眪牟䩢樺슩䥖㈨敾㖡숩䅂乡汏쉎</w:t>
      </w:r>
      <w:r>
        <w:rPr/>
        <w:t>⡯</w:t>
      </w:r>
      <w:r>
        <w:rPr/>
        <w:t>乎噂睮뭣쉐㋂澵眮䉶⮵㣂帩ㆣ</w:t>
      </w:r>
      <w:r>
        <w:rPr/>
        <w:t>ⵠ</w:t>
      </w:r>
      <w:r>
        <w:rPr/>
        <w:t>㔦㵠䮿쉧╓䕎⩗⵱枩乊卾䨪噺轰䛂樤쉲㡟</w:t>
      </w:r>
      <w:r>
        <w:rPr/>
        <w:t>ⱡ</w:t>
      </w:r>
      <w:r>
        <w:rPr/>
        <w:t>⽒㙤单슩ꍏ咥䶱ꄲ俍徏愵䥎挮䙤䠪㘱䄥瘮捒幬쉳䛂ꅰꥥ♩稷漺䈴圦㬲䀪硓⩕㏂ꍘ䴸唯䝕䁉캣䨲洫摆⩍䬴ꌤ泂㴱쉸㪏쉏䑎燂參쉐慹㑥슿䕙㥣刪捣쉤頰轶拍</w:t>
      </w:r>
      <w:r>
        <w:rPr/>
        <w:t>⡓</w:t>
      </w:r>
      <w:r>
        <w:rPr/>
        <w:t>潮渻◂渫啧幑啹슮싂㵍㌷⍂뽗䩭癙썡㔲燂⭅秎㬩♗呓㭾㛂兢슬㓂쉓潨쉌硞杚嫂灓숻灁깠ꍑ帪⚥潈䰰晗㭦剘〱汮䘵긴</w:t>
      </w:r>
      <w:r>
        <w:rPr/>
        <w:t>ꕓ</w:t>
      </w:r>
      <w:r>
        <w:rPr/>
        <w:t>㙖䴬攨畷⽫坑䟂栮⪻ㄮ疮⭊김廂兏⏂╀쉐禣</w:t>
      </w:r>
      <w:r>
        <w:rPr/>
        <w:t>ꔵ</w:t>
      </w:r>
      <w:r>
        <w:rPr/>
        <w:t>佡偒</w:t>
      </w:r>
      <w:r>
        <w:rPr/>
        <w:t>ⱞ</w:t>
      </w:r>
      <w:r>
        <w:rPr/>
        <w:t>䇎㶘ヂ佞</w:t>
      </w:r>
      <w:r>
        <w:rPr/>
        <w:t>ⱎ</w:t>
      </w:r>
      <w:r>
        <w:rPr/>
        <w:t>恷㠰싂桕</w:t>
      </w:r>
      <w:r>
        <w:rPr/>
        <w:t>ꔶ</w:t>
      </w:r>
      <w:r>
        <w:rPr/>
        <w:t>繸츷쵫愥䑴強轇㭣㜮乕ꅤ硋怩癐係Ⓜ劣ꅷ숭礵㷂到⩫㕉欬㋂亩敷卸湆懂乥楬ꌯ⨦쉶뭐숫⮿㝙쉹䕕顸䛎ㅉ杤슘娻㤻㍷汁ꍊ睄䜹焱枏旂썉䥗䙙⤊숦曂磂⩉偄㍶嘴毂넱</w:t>
      </w:r>
      <w:r>
        <w:rPr/>
        <w:t>ꦘ</w:t>
      </w:r>
      <w:r>
        <w:rPr/>
        <w:t>瑗彄垿㝔愵䩷䲬畗廂ꅈ䀴䨴敢湊껂䄬碿惂畇䥢숺珃娦㕀窡瀪</w:t>
      </w:r>
      <w:r>
        <w:rPr/>
        <w:t>꧂</w:t>
      </w:r>
      <w:r>
        <w:rPr/>
        <w:t>숦澻ꌰ此숬竂硇风え㍵䨰䑣氪⍑乗秂飂㵓쉫䚩晄っ晢쉈숻轐슥牊</w:t>
      </w:r>
      <w:r>
        <w:rPr/>
        <w:t>⢩</w:t>
      </w:r>
      <w:r>
        <w:rPr/>
        <w:t>毂쉣㑑㎡쉟쉍뾻</w:t>
      </w:r>
      <w:r>
        <w:rPr/>
        <w:t>ⵑ⦻</w:t>
      </w:r>
      <w:r>
        <w:rPr/>
        <w:t>䵢</w:t>
      </w:r>
      <w:r>
        <w:rPr/>
        <w:t>ꥒ</w:t>
      </w:r>
      <w:r>
        <w:rPr/>
        <w:t>숲乹숹䙭⭪傣⸣彅湂</w:t>
      </w:r>
      <w:r>
        <w:rPr/>
        <w:t>ꔳ</w:t>
      </w:r>
      <w:r>
        <w:rPr/>
        <w:t>⢮</w:t>
      </w:r>
      <w:r>
        <w:rPr/>
        <w:t>楫婚䁱狂勂奈啟慲㔪⬮汫剦㯂㯂㙄싎剣䐥噥呷輥䔵昱쉖ꆱ뭌㕀慔쉟卄厏</w:t>
      </w:r>
      <w:r>
        <w:rPr/>
        <w:t>⡧</w:t>
      </w:r>
      <w:r>
        <w:rPr/>
        <w:t>ꄱ弸欺숨䐲㯂䅠㥟繑♤晓未䱁䱨숩뼹楨硬㷂倲쉍숳坰ꆘ숯顇禬撏晪숵췂㙴䠮ㅍ⚬晤灦顬⩹</w:t>
      </w:r>
      <w:r>
        <w:rPr/>
        <w:t>⢏</w:t>
      </w:r>
      <w:r>
        <w:rPr/>
        <w:t>쉱㬽쉬㵷슩㜥䝶媻䡸</w:t>
      </w:r>
      <w:r>
        <w:rPr/>
        <w:t>ⵋ</w:t>
      </w:r>
      <w:r>
        <w:rPr/>
        <w:t>㑔恺㈺洷ꍲ</w:t>
      </w:r>
      <w:r>
        <w:rPr/>
        <w:t>ⶮ</w:t>
      </w:r>
      <w:r>
        <w:rPr/>
        <w:t>䣂瑒硞</w:t>
      </w:r>
      <w:r>
        <w:rPr/>
        <w:t>⡩</w:t>
      </w:r>
      <w:r>
        <w:rPr/>
        <w:t>洱㊘㑈榿㜰ꆥ偑婥怤哎⴯冥⪩싂䝀朵쉶䅴嫂⪿戭䟎摖磂⽉䥥깯㈦栫⸸㍕扵癒页쉞惂辿影뗂ㅖ瑋슿埂</w:t>
      </w:r>
      <w:r>
        <w:rPr/>
        <w:t>ⱅ</w:t>
      </w:r>
      <w:r>
        <w:rPr/>
        <w:t>扚</w:t>
      </w:r>
      <w:r>
        <w:rPr/>
        <w:t>ꖏ</w:t>
      </w:r>
      <w:r>
        <w:rPr/>
        <w:t>䳂쉃⥷쉇儽⸰畮싍橘禱䘩쵙⦻歳쌯⤳睷䬫</w:t>
      </w:r>
      <w:r>
        <w:rPr/>
        <w:t>ꥍ</w:t>
      </w:r>
      <w:r>
        <w:rPr/>
        <w:t>塤硍䇂昫捸摆ㅠ欺뇂区剃桔昵</w:t>
      </w:r>
      <w:r>
        <w:rPr/>
        <w:t>ꕁ♉</w:t>
      </w:r>
      <w:r>
        <w:rPr/>
        <w:t>僂䆿婍쉏繵䱔긳ꥡ䵔㑚⍮䩳䭬琩㤣⹍</w:t>
      </w:r>
      <w:r>
        <w:rPr/>
        <w:t>ꕒ</w:t>
      </w:r>
      <w:r>
        <w:rPr/>
        <w:t>嚩䆬깄户浦圹昺摰칔쎘⏍㑧樽焻싂畏盂⻂灢㬻⫂睨ꍾ熥潃乓ㅋ窘秂⨬ぺ奌⩫䭉슏䤳東⭌䇍眶朥䮣甽쉤</w:t>
      </w:r>
      <w:r>
        <w:rPr/>
        <w:t>⠴</w:t>
      </w:r>
      <w:r>
        <w:rPr/>
        <w:t>彖╗쉉묭䱷ね숫碵㑹砭瑧瘩뮬攱딪丰瞮佚欦깩櫂캮⪿⭄㬤㜮湥瓂쉸亱晕ㆩ쉥</w:t>
      </w:r>
      <w:r>
        <w:rPr/>
        <w:t>Ⱞ</w:t>
      </w:r>
      <w:r>
        <w:rPr/>
        <w:t>긩歪兎쉷⬻噉⩉땣놬婚䱑㝓쉚繀습⽗㤴⭞疩〦</w:t>
      </w:r>
      <w:r>
        <w:rPr/>
        <w:t>⡱⬪</w:t>
      </w:r>
      <w:r>
        <w:rPr/>
        <w:t>䍵</w:t>
      </w:r>
      <w:r>
        <w:rPr/>
        <w:t>⡷</w:t>
      </w:r>
      <w:r>
        <w:rPr/>
        <w:t>䮵ꍩ飂坣㕓扊啌眪眳㞡晈㫂쉓刴颩橃뭆䵊뽅쉈頶亵柂䄪⍲</w:t>
      </w:r>
      <w:r>
        <w:rPr/>
        <w:t>ⰰ</w:t>
      </w:r>
      <w:r>
        <w:rPr/>
        <w:t>墬㎩渤⤺慪獵犘恤ノ슡ㅰ顂场䧂⫂싂狂潒参㡌⥇縶䯍弲㌵佫쉓瀩䨣埍</w:t>
      </w:r>
      <w:r>
        <w:rPr/>
        <w:t>⣂</w:t>
      </w:r>
      <w:r>
        <w:rPr/>
        <w:t>獦瑺숪硧䩯䰹匴痎⩴傘樻䴪녕⦩쵨䵬♶껂䶘橴娲皬䕁旂쉗歋ꍶ汷쉄縳㚱┶⺮狎䥩危熬慃婌啌㴩剓轨祥㘨㕬瑨</w:t>
      </w:r>
      <w:r>
        <w:rPr/>
        <w:t>ꔥ</w:t>
      </w:r>
      <w:r>
        <w:rPr/>
        <w:t>傥쉌쉇⬬쉏浡婊ㄪ怨곂䞥百㈹爱깒숫숫祭쉸垘⪡祃⑰杨住凂甊</w:t>
      </w:r>
      <w:r>
        <w:rPr/>
        <w:t>ꕧ</w:t>
      </w:r>
      <w:r>
        <w:rPr/>
        <w:t>輣⭥獞⮵숪吤</w:t>
      </w:r>
      <w:r>
        <w:rPr/>
        <w:t>⡭</w:t>
      </w:r>
      <w:r>
        <w:rPr/>
        <w:t>ꍢ┴塳厵㭀浆ꅌ焲㉅煯㡡⭭</w:t>
      </w:r>
      <w:r>
        <w:rPr/>
        <w:t>ꗍ</w:t>
      </w:r>
      <w:r>
        <w:rPr/>
        <w:t>繂傩슩䅀牂䃂ヂ䰴祪쉓⬨擃牘칇兦犿㡷晹妥㌨瑘濂</w:t>
      </w:r>
      <w:r>
        <w:rPr/>
        <w:t>ꦬ</w:t>
      </w:r>
      <w:r>
        <w:rPr/>
        <w:t>㕾䵭⼦攪칆뭶劥숦杨燂곎禬ぁ쉀曂睔▱䀣</w:t>
      </w:r>
      <w:r>
        <w:rPr/>
        <w:t>⠥</w:t>
      </w:r>
      <w:r>
        <w:rPr/>
        <w:t>썖ㅈ컂쉹嘪桓䑤滂숰숫唵呶쉬╍タ㕵슿㡰䈣쉥넷</w:t>
      </w:r>
      <w:r>
        <w:rPr/>
        <w:t>⡬</w:t>
      </w:r>
      <w:r>
        <w:rPr/>
        <w:t>禡奶两凃捇縶㘪琵ㅾ䳂䄴恾幑ァ걲䈮录䈺卄㩪▩䥲癰묣斣啇칞</w:t>
      </w:r>
      <w:r>
        <w:rPr/>
        <w:t>⣂</w:t>
      </w:r>
      <w:r>
        <w:rPr/>
        <w:t>傮䁀ㄳㅔ飂瑎쉌噭䕑淂㦡㭁䔪녏繈䗂</w:t>
      </w:r>
      <w:r>
        <w:rPr/>
        <w:t>⡕</w:t>
      </w:r>
      <w:r>
        <w:rPr/>
        <w:t>䉯ㅤ</w:t>
      </w:r>
      <w:r>
        <w:rPr/>
        <w:t>ꥐ</w:t>
      </w:r>
      <w:r>
        <w:rPr/>
        <w:t>瑁숫帱氳⩏畣䀺㵓⑗뭹뭹㎿⭍䂵稪⭺爻煴煆┣獂껂ꅧ献傘ㅕ敷⦩</w:t>
      </w:r>
      <w:r>
        <w:rPr/>
        <w:t>ꦱ</w:t>
      </w:r>
      <w:r>
        <w:rPr/>
        <w:t>숪</w:t>
      </w:r>
      <w:r>
        <w:rPr/>
        <w:t>⢬</w:t>
      </w:r>
      <w:r>
        <w:rPr/>
        <w:t>砭傘곂敂</w:t>
      </w:r>
      <w:r>
        <w:rPr/>
        <w:t>⢩</w:t>
      </w:r>
      <w:r>
        <w:rPr/>
        <w:t>晑伩䠥晅쉗恂뿂ꥢ겿㕆⫂䩸쉱䜱塘</w:t>
      </w:r>
      <w:r>
        <w:rPr/>
        <w:t>ⷂ</w:t>
      </w:r>
      <w:r>
        <w:rPr/>
        <w:t>ㅫ僂䐩票娭㝑䠪氭礪慮浃渲쉤쉙姃ꌨ佐䩯㙘㉚幯欻⽐슩故䫂</w:t>
      </w:r>
      <w:r>
        <w:rPr/>
        <w:t>ꥆ</w:t>
      </w:r>
      <w:r>
        <w:rPr/>
        <w:t>䄴슮䔰輪瑂뇃⨷顊捭㜫䑡땃숫䥲㍪慵</w:t>
      </w:r>
      <w:r>
        <w:rPr/>
        <w:t>ꖩ</w:t>
      </w:r>
      <w:r>
        <w:rPr/>
        <w:t>塖䥃ㄩ繱</w:t>
      </w:r>
      <w:r>
        <w:rPr/>
        <w:t>ꔷ</w:t>
      </w:r>
      <w:r>
        <w:rPr/>
        <w:t>ㆬ怬癉㔵㙙繸⻂搬匮</w:t>
      </w:r>
      <w:r>
        <w:rPr/>
        <w:t>ꕀ</w:t>
      </w:r>
      <w:r>
        <w:rPr/>
        <w:t>华桒</w:t>
      </w:r>
      <w:r>
        <w:rPr/>
        <w:t>ꗍ⪡</w:t>
      </w:r>
      <w:r>
        <w:rPr/>
        <w:t>㬨飂垵潆䝦種㩩硾櫂⸸瘦坷㘨⽒䱌싃痂毂䚻⍶繧参牪슥縱祇쉉</w:t>
      </w:r>
      <w:r>
        <w:rPr/>
        <w:t>⠮</w:t>
      </w:r>
      <w:r>
        <w:rPr/>
        <w:t>걅땈䨱縳⹐♶竂敭</w:t>
      </w:r>
      <w:r>
        <w:rPr/>
        <w:t>ⴭ</w:t>
      </w:r>
      <w:r>
        <w:rPr/>
        <w:t>㟂㡈╾䠨䝍䉌䧂恏</w:t>
      </w:r>
      <w:r>
        <w:rPr/>
        <w:t>⡭</w:t>
      </w:r>
      <w:r>
        <w:rPr/>
        <w:t>곂恈椤傱摣⍦壍</w:t>
      </w:r>
      <w:r>
        <w:rPr/>
        <w:t>꧂ꔮ</w:t>
      </w:r>
      <w:r>
        <w:rPr/>
        <w:t>顡</w:t>
      </w:r>
      <w:r>
        <w:rPr/>
        <w:t>ⰱ</w:t>
      </w:r>
      <w:r>
        <w:rPr/>
        <w:t>歷䍫䆩칕䶡䵏栶쉮㌪䩖䌲琪佇㉣숻䑊疩싂末䷂䩫硌곂灢⫂攪곃까쌥䷎杈땪夰뮣灑捰仂摹</w:t>
      </w:r>
      <w:r>
        <w:rPr/>
        <w:t>ꔭ</w:t>
      </w:r>
      <w:r>
        <w:rPr/>
        <w:t>洭㭘깓嫂꥙䍭梵塦숭繵墩畄ꍐ印瞏⨮䁞㐪㖩숥樭嘻䍠뭐쉏町묱䡚涡灣煙쉇敯忂숦總㡀㡷㍁ꏂ䵑楋ꆣ싂쉵䢥㜴⑗瑈ㆣ칏潓禱䂱䉊㑍幦昵欷</w:t>
      </w:r>
      <w:r>
        <w:rPr/>
        <w:t>ⷂ</w:t>
      </w:r>
      <w:r>
        <w:rPr/>
        <w:t>ꥳ깕改䅣쉊摙穞忂歇㵂汑桰㝁갲㕲䙗恷녍녂</w:t>
      </w:r>
      <w:r>
        <w:rPr/>
        <w:t>⵰</w:t>
      </w:r>
      <w:r>
        <w:rPr/>
        <w:t>硱㕨⥑쉓䠨칈周㑙</w:t>
      </w:r>
      <w:r>
        <w:rPr/>
        <w:t>⡍</w:t>
      </w:r>
      <w:r>
        <w:rPr/>
        <w:t>犥歅頶䍐쉯ꍄ搫䎘䙸漷뿂愪求㬨⥮䑍橔㨯氥♙긯繀ヂ穞쉋㐫帮熏숨㍮㝒瑁繓㕕䭌振⦬浑</w:t>
      </w:r>
      <w:r>
        <w:rPr/>
        <w:t>ꥁ</w:t>
      </w:r>
      <w:r>
        <w:rPr/>
        <w:t>䱋皩湔㩳吸朴숣抻攽晗ꏂァ琻ꥤ纘쌲暿⪡숻따橗ꄴ折矂쉣哂塍┨稪⤻⩌畑吴ꎩ䙞坸ꌯ樱顠촊㤮斻殘䑧䍹摕冣瑓浪反䫂伹毂轡竂⤤깫쉉伨싂</w:t>
      </w:r>
      <w:r>
        <w:rPr/>
        <w:t>꧂</w:t>
      </w:r>
      <w:r>
        <w:rPr/>
        <w:t>佾䱮氹걠ち杰牵㝢沥是堮伨⥃䄱⫂䭤桧⼨쉑ㄭ礫⩴噘湅쉬㚡㏂瑟䕖污ꅠ瘬쌬瘺넪⩡㤫穠녫搽周⩁帰塖儲⩹썯녓復⽈뭑촯桞潦欱㉞潷橖扯싂畹凂</w:t>
      </w:r>
      <w:r>
        <w:rPr/>
        <w:t>ⴲꖥ</w:t>
      </w:r>
      <w:r>
        <w:rPr/>
        <w:t>칹婥䍘䱾浗兹쉠剔쉮쉫卾颩㙒</w:t>
      </w:r>
      <w:r>
        <w:rPr/>
        <w:t>ꗎ</w:t>
      </w:r>
      <w:r>
        <w:rPr/>
        <w:t>収䔮쉯㥱⧂</w:t>
      </w:r>
      <w:r>
        <w:rPr/>
        <w:t>⢩</w:t>
      </w:r>
      <w:r>
        <w:rPr/>
        <w:t>㞡쉵☪䑭㪮つ竂䠶긶⹂䀺갤췂뽠嘫</w:t>
      </w:r>
      <w:r>
        <w:rPr/>
        <w:t>⠤</w:t>
      </w:r>
      <w:r>
        <w:rPr/>
        <w:t>摂㔰煴剏旂쉕侵췂ꥵ딫쉇땖榿썊没捣煫㍒刭뼺么㥕畬싂兯칧ꍠ㵒眱亿㟃捨禡䗂礹깮橌嘨싂汈㠪⩧煢⼻쉹숬ꍕ</w:t>
      </w:r>
      <w:r>
        <w:rPr/>
        <w:t>ꕁ</w:t>
      </w:r>
      <w:r>
        <w:rPr/>
        <w:t>㉨掮</w:t>
      </w:r>
      <w:r>
        <w:rPr/>
        <w:t>ꥅ</w:t>
      </w:r>
      <w:r>
        <w:rPr/>
        <w:t>䆥䬮䡁⚬쉮⩟␸숪쵬㥔䄮츱穄뗎匮琮②</w:t>
      </w:r>
      <w:r>
        <w:rPr/>
        <w:t>ⴳ</w:t>
      </w:r>
      <w:r>
        <w:rPr/>
        <w:t>㗍歫顦摃摚捵◂놱垏쉟⏂砲뾱슱⹉松㒡䙪圬癆扬㍡㨳惂⫂橒㝰㢬쵴焫㑋ꇍ䁎塖䑬⤮咡㮿䌬╗</w:t>
      </w:r>
      <w:r>
        <w:rPr/>
        <w:t>꧂</w:t>
      </w:r>
      <w:r>
        <w:rPr/>
        <w:t>潐</w:t>
      </w:r>
      <w:r>
        <w:rPr/>
        <w:t>꧂</w:t>
      </w:r>
      <w:r>
        <w:rPr/>
        <w:t>堵杩</w:t>
      </w:r>
      <w:r>
        <w:rPr/>
        <w:t>ⲱ</w:t>
      </w:r>
      <w:r>
        <w:rPr/>
        <w:t>뼫带칹煇午㖵⭤䈤䵸反汁瑟兄擂쉯㈣⍆穞땵坳숻⴮䜪</w:t>
      </w:r>
      <w:r>
        <w:rPr/>
        <w:t>ⵐ</w:t>
      </w:r>
      <w:r>
        <w:rPr/>
        <w:t>쉹䡉浔넩䱬ꅶ椤慮晰숸抵⽣垩癘眤쉎녈癃瑌쉄䍈剠㴻唨啭㠤쉅깾⩴慙⸫</w:t>
      </w:r>
      <w:r>
        <w:rPr/>
        <w:t>ⶩ</w:t>
      </w:r>
      <w:r>
        <w:rPr/>
        <w:t>ⱶ</w:t>
      </w:r>
      <w:r>
        <w:rPr/>
        <w:t>녞浘䰰㌯坏参쉲㭅牎〭㏂柂⥞땰걃㥣♖숪슩㴳䕘兀䑠煸夻칋噂㓂◂淂썄穈煗恁⍡夨</w:t>
      </w:r>
      <w:r>
        <w:rPr/>
        <w:t>Ⱘ</w:t>
      </w:r>
      <w:r>
        <w:rPr/>
        <w:t>椪ㄬ䑔常␳싂ぇ繩硫숵中摸┥⩉㭎썳⼽㘲⩚愹哂捡䁵쉺淂╾窏埂䩟〤⦩䝒婐癋呲汑㔶䯂⺬㝂㝥싃穖</w:t>
      </w:r>
      <w:r>
        <w:rPr/>
        <w:t>⡤</w:t>
      </w:r>
      <w:r>
        <w:rPr/>
        <w:t>呺䐹뭅뇂琹츸녷督㍎㥨䱂佬뗂凂啄</w:t>
      </w:r>
      <w:r>
        <w:rPr/>
        <w:t>ꕨ</w:t>
      </w:r>
      <w:r>
        <w:rPr/>
        <w:t>녆⑪轒♦습⩁숭긷</w:t>
      </w:r>
      <w:r>
        <w:rPr/>
        <w:t>ꕬ</w:t>
      </w:r>
      <w:r>
        <w:rPr/>
        <w:t>牬潤猸</w:t>
      </w:r>
      <w:r>
        <w:rPr/>
        <w:t>ꕒ</w:t>
      </w:r>
      <w:r>
        <w:rPr/>
        <w:t>扲由畮ꄪ갴䉇㧎䮡䕯딬쉭ㄳ桟捣쉙㪘</w:t>
      </w:r>
      <w:r>
        <w:rPr/>
        <w:t>⢩</w:t>
      </w:r>
      <w:r>
        <w:rPr/>
        <w:t>噀冻卖䖘眱㴵㈮</w:t>
      </w:r>
      <w:r>
        <w:rPr/>
        <w:t>ⵠ</w:t>
      </w:r>
      <w:r>
        <w:rPr/>
        <w:t>卧疘冥칢戩䅪갪散杺䚩剑숭⽒ㅪ橃䮱썄녞⵴ꅊ⩍⨵瞡䴻㔺䅞䑥呢㣍顓쉯媩</w:t>
      </w:r>
      <w:r>
        <w:rPr/>
        <w:t>ꖣ</w:t>
      </w:r>
      <w:r>
        <w:rPr/>
        <w:t>医䕉潴㭋ꥯ搯潫습味㦣쉀顅㜫揍쌬쉉䡍䠲䠨싂䭪㌬嗂䓂椺때딴㠪䒏弫祚潾㧃쉍쉧츥㟍숮ꥪꎏ</w:t>
      </w:r>
      <w:r>
        <w:rPr/>
        <w:t>ꦻ</w:t>
      </w:r>
      <w:r>
        <w:rPr/>
        <w:t>쌺녧〣瑮곂煟杏</w:t>
      </w:r>
      <w:r>
        <w:rPr/>
        <w:t>⡙⍶</w:t>
      </w:r>
      <w:r>
        <w:rPr/>
        <w:t>䈊⯂슏쉚숵㯂啲䉍칵啐顤熿晟䇂⩴昭숨㍆</w:t>
      </w:r>
      <w:r>
        <w:rPr/>
        <w:t>ꕭ</w:t>
      </w:r>
      <w:r>
        <w:rPr/>
        <w:t>埂㨫뽆</w:t>
      </w:r>
      <w:r>
        <w:rPr/>
        <w:t>ⴰ⹠</w:t>
      </w:r>
      <w:r>
        <w:rPr/>
        <w:t>彧䱁䕬칑轸녍斮猹奙뿃䡷縥獢</w:t>
      </w:r>
      <w:r>
        <w:rPr/>
        <w:t>ꥑ⥋</w:t>
      </w:r>
      <w:r>
        <w:rPr/>
        <w:t>쵶䷂タ䉸㭺䛂⪘녨飂숪쉮춮쉓㏃⫂参䉐㙪彉墡辵쏂氭쵅㙀䆩䕰쉎懂畊婒捯㵙ㆵ☦쉺地浉껂椵坞</w:t>
      </w:r>
      <w:r>
        <w:rPr/>
        <w:t>ꥅ</w:t>
      </w:r>
      <w:r>
        <w:rPr/>
        <w:t>搭네⽆景喵㈻䍑歹摫぀쉡㡙䨸䋂ꅮ獭䏂亡ㆿ㕇侩恸⴯㢻庩繞揂⼬䱅녺㍲䀮쉩쉹潶䈪婥김䙦顬坞㬸㥗ꍳ幈䝅⬵㈰䅙쉨由撘칣⸩摺縸欯녕碱무櫂䛂瑞枿䅳䢥깐晳硸慫睠쉶婧⽖掏䣂㩁㒿䜪㏂塙煅䭺洺毂␯䦩쉢䐻塉煹奔迂嚘倴乱嚡椥顶⒵⛂㔲佹㋂쉰㝶㡭</w:t>
      </w:r>
      <w:r>
        <w:rPr/>
        <w:t>ⱉ</w:t>
      </w:r>
      <w:r>
        <w:rPr/>
        <w:t>쏂쌸弴쉳녾⨱低쉵俍捎丽牷硔嚵橠涣矂珂淂䀪슩㣂ꍄ案Ⓨ樰丫㝎</w:t>
      </w:r>
      <w:r>
        <w:rPr/>
        <w:t>⡙</w:t>
      </w:r>
      <w:r>
        <w:rPr/>
        <w:t>敆娲橓癪㤨썯㑭⩞䵾싂淂䘷㕔ꌴ䱃匨䕬囂樬梱슥参䵹뾿넫䓂쏂揎浀参⨪癯⸪䔤楺╤</w:t>
      </w:r>
      <w:r>
        <w:rPr/>
        <w:t>ꗂ</w:t>
      </w:r>
      <w:r>
        <w:rPr/>
        <w:t>硫灩县㕡⨶へ毂</w:t>
      </w:r>
      <w:r>
        <w:rPr/>
        <w:t>ꖿ</w:t>
      </w:r>
      <w:r>
        <w:rPr/>
        <w:t>亻㐶</w:t>
      </w:r>
      <w:r>
        <w:rPr/>
        <w:t>⢥╾</w:t>
      </w:r>
      <w:r>
        <w:rPr/>
        <w:t>숪䭈䰦</w:t>
      </w:r>
      <w:r>
        <w:rPr/>
        <w:t>⡌</w:t>
      </w:r>
      <w:r>
        <w:rPr/>
        <w:t>㶮</w:t>
      </w:r>
      <w:r>
        <w:rPr/>
        <w:t>⡴</w:t>
      </w:r>
      <w:r>
        <w:rPr/>
        <w:t>㝂걺杦䕓⛂灅뭈㭀㨸</w:t>
      </w:r>
      <w:r>
        <w:rPr/>
        <w:t>ⴲ</w:t>
      </w:r>
      <w:r>
        <w:rPr/>
        <w:t>稲쉯⿃⑰啚䥴㛂堦㘱慫斵穧싂㠫넵轧㤲䙤垣噒顋</w:t>
      </w:r>
      <w:r>
        <w:rPr/>
        <w:t>⡩</w:t>
      </w:r>
      <w:r>
        <w:rPr/>
        <w:t>琫놘⵭⑈彖戵쉕姂㍄⌽쉔扉䫂⥣猪쉅䵏숷묬㒻⤶썮䄸㇍⍢㥌⼳怨䵺桀ꍔ畘暿夬煢╴␫揂䌫泂瀵⥖䉆婇晳쉀긭깔뾱숭␸쉒녡䛂埂♱쵤湎捆敶灆숥湧뽧⥴쉯</w:t>
      </w:r>
      <w:r>
        <w:rPr/>
        <w:t>ⴵ</w:t>
      </w:r>
      <w:r>
        <w:rPr/>
        <w:t>勂㵍⨳⸮㮩╶䖵⽂兮绂畐刻䥆湍穬轇頣쉪枻桄</w:t>
      </w:r>
      <w:r>
        <w:rPr/>
        <w:t>⢩</w:t>
      </w:r>
      <w:r>
        <w:rPr/>
        <w:t>䍐狂䡖䰦软ㅁ㠰嗍潡杮啾츩숽䷂쉫①婱盂汴熏檿燂機升쉢녪따壎</w:t>
      </w:r>
      <w:r>
        <w:rPr/>
        <w:t>Ⳃ</w:t>
      </w:r>
      <w:r>
        <w:rPr/>
        <w:t>顇癄枵쉴燂桨㥷戬揂セ㛂偾꥘ꥮ녞䵪䉌䁩氰栻䭫䁃堨剁쉣⨦礨楣㝱喻곂恱秂䩂瑷㙃楆㔭⩱唯昦㨯</w:t>
      </w:r>
      <w:r>
        <w:rPr/>
        <w:t>⡑┩</w:t>
      </w:r>
      <w:r>
        <w:rPr/>
        <w:t>椮䣂슩瑘⍳꥘乷戸㝬繤癅䆩㉧獀奨슥⨩숩敡</w:t>
      </w:r>
      <w:r>
        <w:rPr/>
        <w:t>ⱖ</w:t>
      </w:r>
      <w:r>
        <w:rPr/>
        <w:t>㊣뽬䈱䙦㭇拃숰㑡쉔呾煂槂숦欦场쉾땒㝇썞顬쉵埃㍮橮㮬</w:t>
      </w:r>
      <w:r>
        <w:rPr/>
        <w:t>ⴭ</w:t>
      </w:r>
      <w:r>
        <w:rPr/>
        <w:t>ꤊ</w:t>
      </w:r>
      <w:r>
        <w:rPr/>
        <w:t>瑖</w:t>
      </w:r>
      <w:r>
        <w:rPr/>
        <w:t>ⵍ</w:t>
      </w:r>
      <w:r>
        <w:rPr/>
        <w:t>㔺䤦欲䉷捶楓硁佘▬ꍲ獃䩬쉭泂熮㕴璥嫂걲响⸥稸轸繶㭎栨倬㨴睨㡏싂懂元</w:t>
      </w:r>
      <w:r>
        <w:rPr/>
        <w:t>⡯</w:t>
      </w:r>
      <w:r>
        <w:rPr/>
        <w:t>䵘ꌴ㡚矂䍭氤啦夺⍊欸敠歎ꌷ关〮⽕⭖䰲䔤숭䱑劥넷湋梮⩆㒻㧂┳扊묰迂栺浵旂⤣爻䰺싍湖捧朻湇漬浲猷䲿쉞숥ꄣ埂싍活䂣⸳싂强斘뾻煬樹걫噉垥瓂숽⽮걅然䩚䶣婚顫䢿䍥캥칭㵑㙵轞싂쉑⪵琺⺮へ瓂䅤硧癤䉮습佘㢱㴬⼴칈갪䀺㇃珃⮱亻䩶⩄㦘☮坱晙뗂쉓渵穵쉆⥓쉾㪿䍌⭑㙘ꏂ䬰烂瘣录牥湰습呙条娫</w:t>
      </w:r>
      <w:r>
        <w:rPr/>
        <w:t>ꤸ</w:t>
      </w:r>
      <w:r>
        <w:rPr/>
        <w:t>焬壂쉋睢㡬砱欨噍滂妥㓂撡檥⩠楣䩘</w:t>
      </w:r>
      <w:r>
        <w:rPr/>
        <w:t>ꥁ</w:t>
      </w:r>
      <w:r>
        <w:rPr/>
        <w:t>忎祔䕳♓暩놮晪䐥啣땟漨䋎쉥幕쉺䱵㭸</w:t>
      </w:r>
      <w:r>
        <w:rPr/>
        <w:t>ꥑ</w:t>
      </w:r>
      <w:r>
        <w:rPr/>
        <w:t>㝑禮䱂쉧㍆䱰䪣湠넺浉⩙⍏땙搫㑥琯䙑⯂悩</w:t>
      </w:r>
      <w:r>
        <w:rPr/>
        <w:t>Ɐ</w:t>
      </w:r>
      <w:r>
        <w:rPr/>
        <w:t>䶘橫渦撡噤㩉㘵癪睡敵걠㈶⫂ㅺ䂏幫㍷뭗睑䄦</w:t>
      </w:r>
      <w:r>
        <w:rPr/>
        <w:t>ꗂⓂ</w:t>
      </w:r>
      <w:r>
        <w:rPr/>
        <w:t>슘捋䉀劏彁ꍆ쵷⬰㉚䛂眨ꥭ恟䯃䉉䌦捲冿咩쉡塘싂䱎斮䚿</w:t>
      </w:r>
      <w:r>
        <w:rPr/>
        <w:t>Ⲭ</w:t>
      </w:r>
      <w:r>
        <w:rPr/>
        <w:t>呀쉘稹畍厵妱㨸쉓ㅯ</w:t>
      </w:r>
      <w:r>
        <w:rPr/>
        <w:t>⡃</w:t>
      </w:r>
      <w:r>
        <w:rPr/>
        <w:t>뼨仂뭥㛍싂手玘顔딨う╀㙵類啘䨵䚮迂奔䒣漭넱弤숬䧂슻⴩搫照⚣懂㤷㉚</w:t>
      </w:r>
      <w:r>
        <w:rPr/>
        <w:t>ꕡ</w:t>
      </w:r>
      <w:r>
        <w:rPr/>
        <w:t>䙣㌹呏◂嘲⩒䪏嚘뇍傥甶</w:t>
      </w:r>
      <w:r>
        <w:rPr/>
        <w:t>꧂</w:t>
      </w:r>
      <w:r>
        <w:rPr/>
        <w:t>䀨䥦繉煪〰쎵䢵杪㢿惂슮쉆쉦䲮攷塁戫囂⫂扢쉥䍚쉀の扙䴳单氯她牨컂⏂췂㵄숣䵦㡢ㅞ쉄㡄姂弮㑖奭塑♸㷂⽮뾱䵟录㚘灚慾ꥲ竂う쉈洰㕅䀤♈挲䩹⪥婐</w:t>
      </w:r>
      <w:r>
        <w:rPr/>
        <w:t>⠭</w:t>
      </w:r>
      <w:r>
        <w:rPr/>
        <w:t>䫃桢䤪㡠䩠⪩勂〻쉌뽖杇㩔싂숩㋂癮쉈呠쉱㍘䉖</w:t>
      </w:r>
      <w:r>
        <w:rPr/>
        <w:t>ꤹ</w:t>
      </w:r>
      <w:r>
        <w:rPr/>
        <w:t>䱟녶䌻吰㋂쏂〣䌪숥䃂楓畒㭹숳呉敪个繶㝤漪楒奺쉗䭅㎩弣決싂㵅䒥쉌獴戦未쉖⹢电</w:t>
      </w:r>
      <w:r>
        <w:rPr/>
        <w:t>ⱀ</w:t>
      </w:r>
      <w:r>
        <w:rPr/>
        <w:t>썕</w:t>
      </w:r>
      <w:r>
        <w:rPr/>
        <w:t>Ɱ</w:t>
      </w:r>
      <w:r>
        <w:rPr/>
        <w:t>轍恋甦櫎䑁昹쉊쏂㢬㩌쵷♹⥵城䩓旂䙲깡汥䯂匸⏂湩숹습穉</w:t>
      </w:r>
      <w:r>
        <w:rPr/>
        <w:t>ⵞ</w:t>
      </w:r>
      <w:r>
        <w:rPr/>
        <w:t>碏⨰⹊╺滍撬䦵绎慯⩊♞♉呺杩썪帵⥓瞱싂싂쉶</w:t>
      </w:r>
      <w:r>
        <w:rPr/>
        <w:t>ⱁ</w:t>
      </w:r>
      <w:r>
        <w:rPr/>
        <w:t>慳䚮䵩啮쉾㊮쉠嘊슘噔摙㭞癊⩵䅌幉硘⦮乬</w:t>
      </w:r>
      <w:r>
        <w:rPr/>
        <w:t>ꕳ</w:t>
      </w:r>
      <w:r>
        <w:rPr/>
        <w:t>㛂놡쏍㬥輪</w:t>
      </w:r>
      <w:r>
        <w:rPr/>
        <w:t>ꤥ</w:t>
      </w:r>
      <w:r>
        <w:rPr/>
        <w:t>夫祠깤쉸⼣뇂쉫⸫</w:t>
      </w:r>
      <w:r>
        <w:rPr/>
        <w:t>⠴</w:t>
      </w:r>
      <w:r>
        <w:rPr/>
        <w:t>䮵体쉣ꥯ츤쉟녟縣╈</w:t>
      </w:r>
      <w:r>
        <w:rPr/>
        <w:t>Ⱔ</w:t>
      </w:r>
      <w:r>
        <w:rPr/>
        <w:t>쏂柃城橪穫煤䙮攻견㛂輰浠僂┳䀹䀣塶忂㴶収竂쵍䎩⧂숽㑲␳</w:t>
      </w:r>
      <w:r>
        <w:rPr/>
        <w:t>⣂</w:t>
      </w:r>
      <w:r>
        <w:rPr/>
        <w:t>쌬</w:t>
      </w:r>
      <w:r>
        <w:rPr/>
        <w:t>꧂</w:t>
      </w:r>
      <w:r>
        <w:rPr/>
        <w:t>曂䕠㍱牂숸䉍李썮娻婳⾩싍ꥠ樳捂縵</w:t>
      </w:r>
      <w:r>
        <w:rPr/>
        <w:t>ⶮ</w:t>
      </w:r>
      <w:r>
        <w:rPr/>
        <w:t>쉲쉑是뭰帤婢璱䵤椱슿ふ癏拂昸侬畩ぬ㌩忂䥅䏂洷쉄伹噣땅塆タ♆쉸乡䠯全ꍆ땠</w:t>
      </w:r>
      <w:r>
        <w:rPr/>
        <w:t>⡢</w:t>
      </w:r>
      <w:r>
        <w:rPr/>
        <w:t>噔歭ꥬ⽖䭹橍匯咻숶䩡⨺㭆숬㙤</w:t>
      </w:r>
      <w:r>
        <w:rPr/>
        <w:t>ꥅ♪</w:t>
      </w:r>
      <w:r>
        <w:rPr/>
        <w:t>䘥ꍺ朶</w:t>
      </w:r>
      <w:r>
        <w:rPr/>
        <w:t>ⳍ</w:t>
      </w:r>
      <w:r>
        <w:rPr/>
        <w:t>땘氵涡</w:t>
      </w:r>
      <w:r>
        <w:rPr/>
        <w:t>Ⱞ</w:t>
      </w:r>
      <w:r>
        <w:rPr/>
        <w:t>ꥃ</w:t>
      </w:r>
      <w:r>
        <w:rPr/>
        <w:t>剅䑶纣싂畑湢⹓䔥䭒窏敲㝂䥐</w:t>
      </w:r>
      <w:r>
        <w:rPr/>
        <w:t>ꖮ</w:t>
      </w:r>
      <w:r>
        <w:rPr/>
        <w:t>쉵걦戰쉸⦥晓怵䑧乩쉎</w:t>
      </w:r>
      <w:r>
        <w:rPr/>
        <w:t>꤫</w:t>
      </w:r>
      <w:r>
        <w:rPr/>
        <w:t>쉧뭄塞瘸敊</w:t>
      </w:r>
      <w:r>
        <w:rPr/>
        <w:t>ꤣ</w:t>
      </w:r>
      <w:r>
        <w:rPr/>
        <w:t>䑏ち轱䍤쉖㑎䂏睦ꆩ係皘剌숦癏漵焰忂숭䝁偓⥌迂憘痃뇂弤灁佒뭊쉲㚩뭐숰ꥵ뽘걖嗃㕗摧漸⍋</w:t>
      </w:r>
      <w:r>
        <w:rPr/>
        <w:t>ꕁ</w:t>
      </w:r>
      <w:r>
        <w:rPr/>
        <w:t>昩䬨湸炥揂껍旂潖녩泂썇Ⓜ塣쉙쉉歂넵繚畘䓂䀴窬乤漭갷숨숮迂剂숵桶坍太弤䱡䭚獷⨻梮⽕ㅬㅁ숲䶡漰捈係䣂곂圩樹幏㘭涿긭숶噖兗㩭쉗슘楔䏂㶩♲䋎㷃ꌺ折</w:t>
      </w:r>
      <w:r>
        <w:rPr/>
        <w:t>ⱕ</w:t>
      </w:r>
      <w:r>
        <w:rPr/>
        <w:t>剓婭浰䰽夻敮汌</w:t>
      </w:r>
      <w:r>
        <w:rPr/>
        <w:t>⡓</w:t>
      </w:r>
      <w:r>
        <w:rPr/>
        <w:t>쉣䈥䵦ㅒ슿슱ꆿ潕坚倣</w:t>
      </w:r>
      <w:r>
        <w:rPr/>
        <w:t>ⵃ</w:t>
      </w:r>
      <w:r>
        <w:rPr/>
        <w:t>癮겱㵰毂⽸啔놘┣䑺땲嘸䝊䉱ㅉ狂湨塲元䤫杵儶懂䖩輭䨸䁙⑖쌨噉欪つ礦숭</w:t>
      </w:r>
      <w:r>
        <w:rPr/>
        <w:t>Ⳃ</w:t>
      </w:r>
      <w:r>
        <w:rPr/>
        <w:t>䰨쉴뮵啧廂䡾亿哂䡵㕲ヂ溥䩊쉒盂쉃ヂ圱㍧㑇걲䑉⫂毂䭑䄭丰徘숬╏愮撥娦辩䭅⹺奭⪡煮╒⬣しꍾ塥檬汍⹄㠰圪户숬䨽畁싂偁⍌勎쉳碬犩硦䩯彤숰䔪⮱偙</w:t>
      </w:r>
      <w:r>
        <w:rPr/>
        <w:t>ꔰ</w:t>
      </w:r>
      <w:r>
        <w:rPr/>
        <w:t>㡳슩⨻䇂䣎憏뭙⹵捡䰳㉶ꏂ쉞뼽䘰䑚쉧礲쉊⧂㑗㥇䄷䱊뼵㌦啇氭椮嚡䆥牉촦쉠䷂ꥴ숷乐嘷煵楇捣놥䞮幃㩉쵬平쉍숮䕱扊</w:t>
      </w:r>
      <w:r>
        <w:rPr/>
        <w:t>ⴰ</w:t>
      </w:r>
      <w:r>
        <w:rPr/>
        <w:t>潟狂婰쉤쉔⨤煖䥠♴㗃榱䁢车偶䴺呹倦⭑䯂㉸䥔⽴⵨녬䐯う䌵〹숮敺깚쉙㍱㉖据咻♰㓂偯洬⹇䷂䙦㩰⑞噴䜣칌㵍⼊煰䄮弽</w:t>
      </w:r>
      <w:r>
        <w:rPr/>
        <w:t>ꥏ</w:t>
      </w:r>
      <w:r>
        <w:rPr/>
        <w:t>㍩䰤⩘戵癅势숰㜹싎䖩噃乍墏⩀</w:t>
      </w:r>
      <w:r>
        <w:rPr/>
        <w:t>ⱊ</w:t>
      </w:r>
      <w:r>
        <w:rPr/>
        <w:t>쉩뇂倻䤵䴬ꍴ轅枱⚣䵪但懂攱㓂㝈䭊瀬㕱ꥫ㵦⩫㥫悘ㅬ坱겵㛂ꆣぐ쉓佰圦繱㝟睹椯潕頷婆侘숷숮即⹞㩩䭅컃⽬싂겿䶩</w:t>
      </w:r>
      <w:r>
        <w:rPr/>
        <w:t>ⱷ</w:t>
      </w:r>
      <w:r>
        <w:rPr/>
        <w:t>ꇂ♨쌣䩰浑䑂湱⻃劘㵇╵扌묣䖩䋂刦慠偯搻伽攩⸤걂쉈⮩쉔䨲ꅱ숽⽸⬱䶩</w:t>
      </w:r>
      <w:r>
        <w:rPr/>
        <w:t>⡔⯂</w:t>
      </w:r>
      <w:r>
        <w:rPr/>
        <w:t>債㠨䁣껎丱䬭</w:t>
      </w:r>
      <w:r>
        <w:rPr/>
        <w:t>ꕕ⍌</w:t>
      </w:r>
      <w:r>
        <w:rPr/>
        <w:t>咣塌☪걏싂</w:t>
      </w:r>
      <w:r>
        <w:rPr/>
        <w:t>꧍</w:t>
      </w:r>
      <w:r>
        <w:rPr/>
        <w:t>㉬⤹吨噄眹悱␮쎏睋⽩泂敀䠪䥠Ⓜ昰숥쌨⽞扦⤩싂揃劥╨숤㍇넫뭧숱⩰澱㘪䆥⼤넰숪╦㴶⍳㏂</w:t>
      </w:r>
      <w:r>
        <w:rPr/>
        <w:t>ꦱ</w:t>
      </w:r>
      <w:r>
        <w:rPr/>
        <w:t>娨瀺束礬㗂䈭⩢竂ꄻ睚埂昵瞿䇂숻㥎䝷싃⨶焪ꥡ杀樦쉊䵾⥓⸩䡀椰숴栮婷싂柂㞡⫂츯㍚楟則涬䣂䤣</w:t>
      </w:r>
      <w:r>
        <w:rPr/>
        <w:t>⢘</w:t>
      </w:r>
      <w:r>
        <w:rPr/>
        <w:t>睹塕녭怦兴癮䭞싂橅䰯摘⹤怦</w:t>
      </w:r>
      <w:r>
        <w:rPr/>
        <w:t>ⱹ</w:t>
      </w:r>
      <w:r>
        <w:rPr/>
        <w:t>숪辘갸⹦迎瑖瑘䨸杌桩䝮⩴䁠䬸⩕愣⬤쌦ㄯ刣쉔깈甯숵</w:t>
      </w:r>
      <w:r>
        <w:rPr/>
        <w:t>꧂</w:t>
      </w:r>
      <w:r>
        <w:rPr/>
        <w:t>쉮敭橷辿枻㩨♕䵵䍎슡䙸⨳楫瑹㝒桕싂恏剕燂땉牤熬挺</w:t>
      </w:r>
      <w:r>
        <w:rPr/>
        <w:t>ⱉ</w:t>
      </w:r>
      <w:r>
        <w:rPr/>
        <w:t>ꤽ</w:t>
      </w:r>
      <w:r>
        <w:rPr/>
        <w:t>歲挹竂땢棂䔮祗歠歵竂㑓㑤쉮㷂䡅ꇂ⒩潏協㥈⤱婧뽴㭲嘶橕穵</w:t>
      </w:r>
      <w:r>
        <w:rPr/>
        <w:t>Ȿ</w:t>
      </w:r>
      <w:r>
        <w:rPr/>
        <w:t>츴䥷</w:t>
      </w:r>
      <w:r>
        <w:rPr/>
        <w:t>ⱞ</w:t>
      </w:r>
      <w:r>
        <w:rPr/>
        <w:t>牣穨椻묻啥僂</w:t>
      </w:r>
      <w:r>
        <w:rPr/>
        <w:t>⣂</w:t>
      </w:r>
      <w:r>
        <w:rPr/>
        <w:t>匦煍㞬忂琭㉫乏쉹杖喿칾Ⓜ⫂媏슣쉌䵁⑒䌣⑵輺汑묱䛂䝕ひ䤣竂쉸뽥⩊싎묨灯檵㤰넵伤疏㇂㓃쉘쉵䶥쉁칌倽촮灀⍏⑷埃縴墬桀䁹䁀㭅禿撣捾㘬刦㜴㕣⥀⍖牔뽇ꅄ帺</w:t>
      </w:r>
      <w:r>
        <w:rPr/>
        <w:t>ꕗ</w:t>
      </w:r>
      <w:r>
        <w:rPr/>
        <w:t>딩숰㕣殬칪潔㚱䬳㜽䱊㣂剖쵯䑵╘爵睉拂〮䧎䥣㙰긹昬숱牓ㄩ嚱繑ꅗ㝥煨礣</w:t>
      </w:r>
      <w:r>
        <w:rPr/>
        <w:t>ⱹ</w:t>
      </w:r>
      <w:r>
        <w:rPr/>
        <w:t>䄵セ砸䉡▥捎┫뼨슻晙顂㭶䥢</w:t>
      </w:r>
      <w:r>
        <w:rPr/>
        <w:t>ꦘ</w:t>
      </w:r>
      <w:r>
        <w:rPr/>
        <w:t>兊坧繱䕮뭇䈷婴礰嚥䮡䡈⭾</w:t>
      </w:r>
      <w:r>
        <w:rPr/>
        <w:t>ⱥ⍒</w:t>
      </w:r>
      <w:r>
        <w:rPr/>
        <w:t>㵪ㄬ桡汈숫⛂쉑䝈畟汒穬쌪项仂惂쉈㙂晢숱㭧䗂煨ꍰ儩숣縥帨숵窮㭺㬦</w:t>
      </w:r>
      <w:r>
        <w:rPr/>
        <w:t>ꕩ</w:t>
      </w:r>
      <w:r>
        <w:rPr/>
        <w:t>㕉㓍䕒♂㝈㐥⛍싂务㊥</w:t>
      </w:r>
      <w:r>
        <w:rPr/>
        <w:t>ⵘꥉ⍆</w:t>
      </w:r>
      <w:r>
        <w:rPr/>
        <w:t>䳂兰儤拂䝎ꥮ䱄禩剑梣华呮啰⩢숲ꍞ幉嘽╃湋</w:t>
      </w:r>
      <w:r>
        <w:rPr/>
        <w:t>⣂</w:t>
      </w:r>
      <w:r>
        <w:rPr/>
        <w:t>㉃頥䧂㜊⩟灱啭ꅨ睤⪬稪⑀瑴</w:t>
      </w:r>
      <w:r>
        <w:rPr/>
        <w:t>ⵚ</w:t>
      </w:r>
      <w:r>
        <w:rPr/>
        <w:t>疿砵㕗䦻㉫䫂報㜤睳ꥦ濍晑땈싂㵥┣䙫긶㦿䇂⑾㢵瑤걋汗矂녮</w:t>
      </w:r>
      <w:r>
        <w:rPr/>
        <w:t>ꥋ</w:t>
      </w:r>
      <w:r>
        <w:rPr/>
        <w:t>䃂⩇⪿牬琽瑅橠묭穥幉㬺⦻䭃仂䝯弬へ䓂熬啕䴯汷兌넻硍㨥拂䡂春⩞쉯毂䌭쉷ㅨ䌺䠰쉢⹄⾱䵡敐䤫䠩㛂佑㈪깘䴴氱乆晌㕭桲涻숣圤┮⽉䪱꺡</w:t>
      </w:r>
      <w:r>
        <w:rPr/>
        <w:t>⡘</w:t>
      </w:r>
      <w:r>
        <w:rPr/>
        <w:t>ꥳ䀩歄쉵权硐佥</w:t>
      </w:r>
      <w:r>
        <w:rPr/>
        <w:t>ꕷ</w:t>
      </w:r>
      <w:r>
        <w:rPr/>
        <w:t>祯㓂䑄쉁效牣反奪灌唤幀㕺䥀强⹞숭㭥䧂⭈焦㭦穬慹깸쉋嘫숹穓漯䱍禣惂촣憩㩎颻欮䚩䭁</w:t>
      </w:r>
      <w:r>
        <w:rPr/>
        <w:t>Ⱳ</w:t>
      </w:r>
      <w:r>
        <w:rPr/>
        <w:t>㧂湘☲塠ꍤ⥗⬳轩쉇</w:t>
      </w:r>
      <w:r>
        <w:rPr/>
        <w:t>ꥀ</w:t>
      </w:r>
      <w:r>
        <w:rPr/>
        <w:t>刦㥣㡫炥䊘瑭穏塥⩠싂뭙听唨怸녨丩迂쉫捱杆䭠</w:t>
      </w:r>
      <w:r>
        <w:rPr/>
        <w:t>ⷂ</w:t>
      </w:r>
      <w:r>
        <w:rPr/>
        <w:t>奪쵂㨬悬㍭묹暥┪쉾</w:t>
      </w:r>
      <w:r>
        <w:rPr/>
        <w:t>Ⳃ</w:t>
      </w:r>
      <w:r>
        <w:rPr/>
        <w:t>㩔淂睷嫂녆䀫䍭㊮凂拂</w:t>
      </w:r>
      <w:r>
        <w:rPr/>
        <w:t>ⰴⓍ</w:t>
      </w:r>
      <w:r>
        <w:rPr/>
        <w:t>䭷䵍䤲瘥挣䰲竂楺쉀㙇厩㉥噌⑑灔땍⭮汅䢥睅</w:t>
      </w:r>
      <w:r>
        <w:rPr/>
        <w:t>ꥁ⌦</w:t>
      </w:r>
      <w:r>
        <w:rPr/>
        <w:t>쉰晰楆㑑ㆱ抡睺䕏䭳坍婠쉘䌸稣䷂拂䕀</w:t>
      </w:r>
      <w:r>
        <w:rPr/>
        <w:t>⡹</w:t>
      </w:r>
      <w:r>
        <w:rPr/>
        <w:t>扤縦뿂쵄숹煾帯䘹娮杂穣狂숰形녬뽉煴刵爦窥컂漲⛍乑ꄣ숵轵㜨扸⪥奀╆楧쉙穂♌⍋垣츨놱䬻桃你</w:t>
      </w:r>
      <w:r>
        <w:rPr/>
        <w:t>ꥍ</w:t>
      </w:r>
      <w:r>
        <w:rPr/>
        <w:t>䒿ㅏ呔㟍䆏䰱</w:t>
      </w:r>
      <w:r>
        <w:rPr/>
        <w:t>ⵙ</w:t>
      </w:r>
      <w:r>
        <w:rPr/>
        <w:t>㉔넽숦㛎捥祤쉣瞘</w:t>
      </w:r>
      <w:r>
        <w:rPr/>
        <w:t>ꕈ⹞</w:t>
      </w:r>
      <w:r>
        <w:rPr/>
        <w:t>쉷㑩晶걍ꥩ拂磂朰呠勂⩣숶㍄楄걑䵋갩彔煮㙞吵숸㜦쉤欭瞏ꥯ曂䟂쉰䙱㙢䫂㩵䕣칠</w:t>
      </w:r>
      <w:r>
        <w:rPr/>
        <w:t>ꦻ</w:t>
      </w:r>
      <w:r>
        <w:rPr/>
        <w:t>歫ꅗ녇乐</w:t>
      </w:r>
      <w:r>
        <w:rPr/>
        <w:t>⠤</w:t>
      </w:r>
      <w:r>
        <w:rPr/>
        <w:t>䃂乣ꍇ슣㡪犿䙒挣</w:t>
      </w:r>
      <w:r>
        <w:rPr/>
        <w:t>ⱃ</w:t>
      </w:r>
      <w:r>
        <w:rPr/>
        <w:t>쉁Ⓙ硪恹⹋숦䀸</w:t>
      </w:r>
      <w:r>
        <w:rPr/>
        <w:t>ⷂ</w:t>
      </w:r>
      <w:r>
        <w:rPr/>
        <w:t>剄䄺朻婨묱䱵汉浰湃딽娮䙾氰㡪ꆵ㍷傏穕桹穬숳憥嚩勍橬</w:t>
      </w:r>
      <w:r>
        <w:rPr/>
        <w:t>Ᵽ</w:t>
      </w:r>
      <w:r>
        <w:rPr/>
        <w:t>刷睸傘汦칉ꥰ妥湩礬䱗</w:t>
      </w:r>
      <w:r>
        <w:rPr/>
        <w:t>ꖩ</w:t>
      </w:r>
      <w:r>
        <w:rPr/>
        <w:t>盃⍰ㄦ灾䕪뭶䏂쉣䰱묺⫍恏딳싃瘩浇䯂凃㒮卖椥辵썄䀮숵╢没믍䍬塌㉓⩲坱┱橧⩎䑔题係⩦穌哎㨴甲强䭣䁫户䦿습</w:t>
      </w:r>
      <w:r>
        <w:rPr/>
        <w:t>ⵋ</w:t>
      </w:r>
      <w:r>
        <w:rPr/>
        <w:t>穳欷</w:t>
      </w:r>
      <w:r>
        <w:rPr/>
        <w:t>Ⱕ</w:t>
      </w:r>
      <w:r>
        <w:rPr/>
        <w:t>橰갹戺쉷䦣硲</w:t>
      </w:r>
      <w:r>
        <w:rPr/>
        <w:t>ⶣ</w:t>
      </w:r>
      <w:r>
        <w:rPr/>
        <w:t>攩쉫碩塑潡츲␻熵</w:t>
      </w:r>
      <w:r>
        <w:rPr/>
        <w:t>ⱕ</w:t>
      </w:r>
      <w:r>
        <w:rPr/>
        <w:t>㐤㠷嘺쉐㩲</w:t>
      </w:r>
      <w:r>
        <w:rPr/>
        <w:t>⣂</w:t>
      </w:r>
      <w:r>
        <w:rPr/>
        <w:t>쉗</w:t>
      </w:r>
      <w:r>
        <w:rPr/>
        <w:t>ꥐ</w:t>
      </w:r>
      <w:r>
        <w:rPr/>
        <w:t>쉧畄싎栯㘭쉇婷睘牨㵏痂䩨넺숺숥弪浟⹉櫂䡭厘㍮ㅸ䙐⻂쉞杹啑䁷妩瀯⒏侘癐㠊㉞싂⌻쉹䥦か璡飂塬潇慈癣绂䉚ꍏ⩂彰㵃牫係땈㕬숺昪廃䄱䣂住䥡䀣䶩免쎘楅슥轰㓂畬扡佌㡴忂⨽</w:t>
      </w:r>
      <w:r>
        <w:rPr/>
        <w:t>꧂</w:t>
      </w:r>
      <w:r>
        <w:rPr/>
        <w:t>怮⬷㭂㤽ㅋ硟幉幫彔촭㩂䌰刻慄䠦䔻</w:t>
      </w:r>
      <w:r>
        <w:rPr/>
        <w:t>Ⳃ</w:t>
      </w:r>
      <w:r>
        <w:rPr/>
        <w:t>뭙⾵♪剣싎绎⤪禩⨭焨ㆵ呭䭟쉎䃂顉六佯轔猥⼽流疱呏呯䕹</w:t>
      </w:r>
      <w:r>
        <w:rPr/>
        <w:t>ⶵ</w:t>
      </w:r>
      <w:r>
        <w:rPr/>
        <w:t>攦机䄺긥穫摀ꥹ㟂䜰쌸匫⻂㕥䤽畗쉮玡걲쉖칐嗂䁅縫䮥슻㩲䠰頲㜥唬㴯⪻㕵䜨杮䬣倵쉇奉⩓⻂䎡</w:t>
      </w:r>
      <w:r>
        <w:rPr/>
        <w:t>⡟</w:t>
      </w:r>
      <w:r>
        <w:rPr/>
        <w:t>촴</w:t>
      </w:r>
      <w:r>
        <w:rPr/>
        <w:t>ꕹ</w:t>
      </w:r>
      <w:r>
        <w:rPr/>
        <w:t>纩䥐婏恵싂⵴뗎ꅴ猳쏂扸썓⹹䄺쉘亏䈣꥚⯂쉬區煕숪䛂䡟椵⍮佬</w:t>
      </w:r>
      <w:r>
        <w:rPr/>
        <w:t>ꤶ</w:t>
      </w:r>
      <w:r>
        <w:rPr/>
        <w:t>啦㨣輦坆뮿⥲㈳咱뿂䅉썒瑠绂慨扳⮣㠹걢⭈ㅇ憩䁀</w:t>
      </w:r>
      <w:r>
        <w:rPr/>
        <w:t>ⵧ</w:t>
      </w:r>
      <w:r>
        <w:rPr/>
        <w:t>쉯惂㭓淂你畹싂땤晹ㅣ깬</w:t>
      </w:r>
      <w:r>
        <w:rPr/>
        <w:t>꤫</w:t>
      </w:r>
      <w:r>
        <w:rPr/>
        <w:t>柂囍玻䠺㍙䰺椮숲⮏戸쉕歄漲뿂呄칌㥊䥹廍Ⓕ晨砣⤨ꄣ긴</w:t>
      </w:r>
      <w:r>
        <w:rPr/>
        <w:t>ꕸ</w:t>
      </w:r>
      <w:r>
        <w:rPr/>
        <w:t>僂쉒昽♲ꌰ枩哂꺩畏숱䅶潪睅輥恫깔晫ぅ獸쉢ㅞ슩潘䊵桀息䉋갩ꥯ♧砻奀쉾挪䉫㡢싂긽㝐⫂朰慳</w:t>
      </w:r>
      <w:r>
        <w:rPr/>
        <w:t>ⵀ</w:t>
      </w:r>
      <w:r>
        <w:rPr/>
        <w:t>쉐㪮놬兓㕮</w:t>
      </w:r>
      <w:r>
        <w:rPr/>
        <w:t>ⴽ</w:t>
      </w:r>
      <w:r>
        <w:rPr/>
        <w:t>䍰椽싂⺥儳楥⼭썣㧂⩄촲ㅄ渰</w:t>
      </w:r>
      <w:r>
        <w:rPr/>
        <w:t>⡃</w:t>
      </w:r>
      <w:r>
        <w:rPr/>
        <w:t>獚</w:t>
      </w:r>
      <w:r>
        <w:rPr/>
        <w:t>ꕪ</w:t>
      </w:r>
      <w:r>
        <w:rPr/>
        <w:t>桵⹴</w:t>
      </w:r>
      <w:r>
        <w:rPr/>
        <w:t>ⱔ</w:t>
      </w:r>
      <w:r>
        <w:rPr/>
        <w:t>渥匪瑁꤮䟃晈啺녰栤⩢獵慖䥔⑎䥉</w:t>
      </w:r>
      <w:r>
        <w:rPr/>
        <w:t>ꕈ</w:t>
      </w:r>
      <w:r>
        <w:rPr/>
        <w:t>戣⫎珂唺츫⤹</w:t>
      </w:r>
      <w:r>
        <w:rPr/>
        <w:t>ⲡ</w:t>
      </w:r>
      <w:r>
        <w:rPr/>
        <w:t>䄲䝺甯싂곂秂⿂亮䌽쉚</w:t>
      </w:r>
      <w:r>
        <w:rPr/>
        <w:t>ⲻ</w:t>
      </w:r>
      <w:r>
        <w:rPr/>
        <w:t>儥</w:t>
      </w:r>
      <w:r>
        <w:rPr/>
        <w:t>꧂</w:t>
      </w:r>
      <w:r>
        <w:rPr/>
        <w:t>䘣ギ</w:t>
      </w:r>
      <w:r>
        <w:rPr/>
        <w:t>ꥃ</w:t>
      </w:r>
      <w:r>
        <w:rPr/>
        <w:t>穷吽⽅䝾佟瘺䈸⩡⥤姂╣彁穨쉲獑棂判⨬뭵㬶</w:t>
      </w:r>
      <w:r>
        <w:rPr/>
        <w:t>Ⱛ</w:t>
      </w:r>
      <w:r>
        <w:rPr/>
        <w:t>䀵唶쉶埂潔䏍塮䰫磎㙒僃䕵䯂숤䒡㡐癬䷎轇拂㊩厱硠稴䝀㔴ㄤ睰⮘</w:t>
      </w:r>
      <w:r>
        <w:rPr/>
        <w:t>Ⳃ</w:t>
      </w:r>
      <w:r>
        <w:rPr/>
        <w:t>ꥯ㛂䕌싂改싂쵙滃묮瓂ば䔽縻뽴ꄣ䳂㡤췂</w:t>
      </w:r>
      <w:r>
        <w:rPr/>
        <w:t>⠨</w:t>
      </w:r>
      <w:r>
        <w:rPr/>
        <w:t>焦甫忂婵瑌佶硃澩츶䭲畫浔␩慩婙砤</w:t>
      </w:r>
      <w:r>
        <w:rPr/>
        <w:t>ꥄ</w:t>
      </w:r>
      <w:r>
        <w:rPr/>
        <w:t>㥟さ杰⩦□㝔넲幯뼶也䭗杔걷濎禘橳⛃㓂橍偦⸩슱剱⦵桢扁㡋县嚣䫂㚡</w:t>
      </w:r>
      <w:r>
        <w:rPr/>
        <w:t>ⱱ</w:t>
      </w:r>
      <w:r>
        <w:rPr/>
        <w:t>㠣杋䄵廂쵮棂汁漺쉐쉕暥䲬쉖쉚䵑䉱䴶䗃顒䝶⦵轊㠻纱⹦犏㝸䞥吱쉤䵏㘦슣싂圸旂摇掬기牍⪩䩊⬫畏㏎⦘䣂⹉㴱㨻毂㥌䴽怴乱题砪硩侩习ꥡ</w:t>
      </w:r>
      <w:r>
        <w:rPr/>
        <w:t>ⴷ</w:t>
      </w:r>
      <w:r>
        <w:rPr/>
        <w:t>䠊匦㍏㈽㟎쉴</w:t>
      </w:r>
      <w:r>
        <w:rPr/>
        <w:t>Ⱕ</w:t>
      </w:r>
      <w:r>
        <w:rPr/>
        <w:t>슥囂긬㭓쉖奍슥쉣숳䑊갺凍坮</w:t>
      </w:r>
      <w:r>
        <w:rPr/>
        <w:t>꧂</w:t>
      </w:r>
      <w:r>
        <w:rPr/>
        <w:t>慮㕔뮥厥뗂뼣䏂걚㧂썰祗傮㇂뇂乌䊻埍</w:t>
      </w:r>
      <w:r>
        <w:rPr/>
        <w:t>꧂</w:t>
      </w:r>
      <w:r>
        <w:rPr/>
        <w:t>竂昽楄欱ꥢ쉡瘱뿎繢䬶嫂噅穠楨䮮쉎</w:t>
      </w:r>
      <w:r>
        <w:rPr/>
        <w:t>꤬</w:t>
      </w:r>
      <w:r>
        <w:rPr/>
        <w:t>婞</w:t>
      </w:r>
      <w:r>
        <w:rPr/>
        <w:t>ⴷ</w:t>
      </w:r>
      <w:r>
        <w:rPr/>
        <w:t>中䊩무㵠䧂㮩瀺㝎숯橵╉뽈焭㑑破䁯浖睉杌溵넶噞湏户慡䋂爬兂</w:t>
      </w:r>
      <w:r>
        <w:rPr/>
        <w:t>ꕹ</w:t>
      </w:r>
      <w:r>
        <w:rPr/>
        <w:t>㒩䡗牎ㄷ╈昺ㄥ健㴫䁲㝟⛃䵶卆畡ヂ㇂</w:t>
      </w:r>
      <w:r>
        <w:rPr/>
        <w:t>Ɽ</w:t>
      </w:r>
      <w:r>
        <w:rPr/>
        <w:t>塺杲⍖垱䝲㈱獣䪣㖮䉀䛂⹐㦥婙쉧䑄</w:t>
      </w:r>
      <w:r>
        <w:rPr/>
        <w:t>ꔹ</w:t>
      </w:r>
      <w:r>
        <w:rPr/>
        <w:t>挱帳䐥쉥뇎⩏樦쉃㙃땎場埂䫂㉷䑹⯂㡠䞣塾仂</w:t>
      </w:r>
      <w:r>
        <w:rPr/>
        <w:t>ꔮ</w:t>
      </w:r>
      <w:r>
        <w:rPr/>
        <w:t>偭㥒⽸</w:t>
      </w:r>
      <w:r>
        <w:rPr/>
        <w:t>⡁</w:t>
      </w:r>
      <w:r>
        <w:rPr/>
        <w:t>곃쵲怱쉅䖏噬䶵占㮩幁迂</w:t>
      </w:r>
      <w:r>
        <w:rPr/>
        <w:t>ꕨ</w:t>
      </w:r>
      <w:r>
        <w:rPr/>
        <w:t>㵰瑴纻牦低쉢쌰⥈歌楠ꌲ攽⩄琪迂㛂梻硒</w:t>
      </w:r>
      <w:r>
        <w:rPr/>
        <w:t>Ⲙ</w:t>
      </w:r>
      <w:r>
        <w:rPr/>
        <w:t>㥮畢盂䰻⭂뗂湾浢㟂塬╹슡䵮⨥㠭숱┺拂堦쉦⩮儥䝬䱰劥쉳숳桠氽㩸凃숲䬺冣朣刬䥴깟쉧唨桀佑</w:t>
      </w:r>
      <w:r>
        <w:rPr/>
        <w:t>ꤽ</w:t>
      </w:r>
      <w:r>
        <w:rPr/>
        <w:t>傿畉㭶숭숴牚⑰盂珂㵣ꄮ效坓刷牀梬榱컂轁䅋嗂汓渨</w:t>
      </w:r>
      <w:r>
        <w:rPr/>
        <w:t>ꕫ</w:t>
      </w:r>
      <w:r>
        <w:rPr/>
        <w:t>愶祚쉲썓</w:t>
      </w:r>
      <w:r>
        <w:rPr/>
        <w:t>ꤰ</w:t>
      </w:r>
      <w:r>
        <w:rPr/>
        <w:t>捙ㅖ㝙䉧⭑䉌琭妣䱂쉸㴰潒⼤㗂颮榻矂匶圳䁌</w:t>
      </w:r>
      <w:r>
        <w:rPr/>
        <w:t>ⵍ</w:t>
      </w:r>
      <w:r>
        <w:rPr/>
        <w:t>䙺䥰䴭沬ꌲ扺겿견츶仂暮쉆窏操汣䍬喘睁⩀呚颣ㅤ係⽭⩤숽㭨싂嘯倫噤偩术啂煇湋䱨</w:t>
      </w:r>
      <w:r>
        <w:rPr/>
        <w:t>꧂</w:t>
      </w:r>
      <w:r>
        <w:rPr/>
        <w:t>䵭穓慶䭘助걀揂滂쉮と썄盂숯獧竎㡺䅁刳棂旂숽숰椴ꄥ쉥玣⩥爦婟⹊⿂濂쉒竍䁍숬㘺㓂睾</w:t>
      </w:r>
      <w:r>
        <w:rPr/>
        <w:t>ꕍ</w:t>
      </w:r>
      <w:r>
        <w:rPr/>
        <w:t>쉡嘨偟䯂⎵竂穸渭䗂哂슮걗ꏂ쉗ꍹ⩧</w:t>
      </w:r>
      <w:r>
        <w:rPr/>
        <w:t>ꕋ</w:t>
      </w:r>
      <w:r>
        <w:rPr/>
        <w:t>在庿㤱⸰⛂潹瑣㩂䘹汍厘憩楮员瑞灖塤갤슱⩔䥾슩츨弴</w:t>
      </w:r>
      <w:r>
        <w:rPr/>
        <w:t>⣎</w:t>
      </w:r>
      <w:r>
        <w:rPr/>
        <w:t>啍뽵쉎㍃㨷䐺呰ꌬ⩹敠浂ㄳ䠰㎱숳슩㵍瓎呥⍙㥞洭捳彴乺뾵攭煂顸꺥숴祑쉪꥾县⬴䝮瀦</w:t>
      </w:r>
      <w:r>
        <w:rPr/>
        <w:t>⢥</w:t>
      </w:r>
      <w:r>
        <w:rPr/>
        <w:t>歋쉙䌱䑙⌫</w:t>
      </w:r>
      <w:r>
        <w:rPr/>
        <w:t>ꕩ</w:t>
      </w:r>
      <w:r>
        <w:rPr/>
        <w:t>奦刣癭쉓轰⨨搬⌷㆏爺</w:t>
      </w:r>
      <w:r>
        <w:rPr/>
        <w:t>ꤣ</w:t>
      </w:r>
      <w:r>
        <w:rPr/>
        <w:t>䌽㡳睯轄㕥捖䉕剾橆癦伹ꌭ숥쉬橑䣂녘놩㈪㓂愪䕴⤦㙹㜰ㆵ䡗㵧㑫䥹䓎䷂偾輶㭚숨輯剐坓ꅏ쉢磂渨긺ꍀ㛂砷뽣㭹珂硴䨤攭쉋숲㖡ꍥ猺睂勂䦻磂뭟兒㭘㘊搱㥴輥쉠⍸뮥迂칋싂㡞㤰払슩♓거썋⸰촥㌥奖</w:t>
      </w:r>
      <w:r>
        <w:rPr/>
        <w:t>ⵯ</w:t>
      </w:r>
      <w:r>
        <w:rPr/>
        <w:t>쉮ㅦ㴳㡅㘰煙</w:t>
      </w:r>
      <w:r>
        <w:rPr/>
        <w:t>꥓</w:t>
      </w:r>
      <w:r>
        <w:rPr/>
        <w:t>刽숤䩬㈲뭰䁺⍅쉤疣洮㗍</w:t>
      </w:r>
      <w:r>
        <w:rPr/>
        <w:t>꧂</w:t>
      </w:r>
      <w:r>
        <w:rPr/>
        <w:t>湙娱堶꥕</w:t>
      </w:r>
      <w:r>
        <w:rPr/>
        <w:t>ⱁ</w:t>
      </w:r>
      <w:r>
        <w:rPr/>
        <w:t>ꌣ</w:t>
      </w:r>
      <w:r>
        <w:rPr/>
        <w:t>꤫</w:t>
      </w:r>
      <w:r>
        <w:rPr/>
        <w:t>户㕋䡠爲㕠</w:t>
      </w:r>
      <w:r>
        <w:rPr/>
        <w:t>⡞</w:t>
      </w:r>
      <w:r>
        <w:rPr/>
        <w:t>㜽┮㑒쉺圲숥⩟</w:t>
      </w:r>
      <w:r>
        <w:rPr/>
        <w:t>ꕃ</w:t>
      </w:r>
      <w:r>
        <w:rPr/>
        <w:t>煭匽漯걢䎵⩗㭟㥾う甫䰱颻㝓</w:t>
      </w:r>
      <w:r>
        <w:rPr/>
        <w:t>⡬</w:t>
      </w:r>
      <w:r>
        <w:rPr/>
        <w:t>痎㨦⫍</w:t>
      </w:r>
      <w:r>
        <w:rPr/>
        <w:t>ꕬ</w:t>
      </w:r>
      <w:r>
        <w:rPr/>
        <w:t>ぇ싂⤬佈廂쉀</w:t>
      </w:r>
      <w:r>
        <w:rPr/>
        <w:t>ꦩ</w:t>
      </w:r>
      <w:r>
        <w:rPr/>
        <w:t>掻⥌佮楳怩㌥揍⪘晵牦</w:t>
      </w:r>
      <w:r>
        <w:rPr/>
        <w:t>Ȿ</w:t>
      </w:r>
      <w:r>
        <w:rPr/>
        <w:t>噱㉨婰</w:t>
      </w:r>
      <w:r>
        <w:rPr/>
        <w:t>ꦻ</w:t>
      </w:r>
      <w:r>
        <w:rPr/>
        <w:t>䘪兒楦坱㕙䄺䍏╮摠牙䑎硶愳彃갴唪乁칏桴⩸뭹㶿싂</w:t>
      </w:r>
      <w:r>
        <w:rPr/>
        <w:t>⠪</w:t>
      </w:r>
      <w:r>
        <w:rPr/>
        <w:t>㙲ㄫ쉱녞撱ㄪ믂쉉䣂湏媏䃂劣쉐㍗⩆ꆣ</w:t>
      </w:r>
      <w:r>
        <w:rPr/>
        <w:t>ꤦ</w:t>
      </w:r>
      <w:r>
        <w:rPr/>
        <w:t>걪瑏涱瑞楀ꄪ쉧䱏㋍頳⥧땷ꅆㅭ습幂畇⥀憥含汄ヂ쉞㥙ㆱ欲ㅏ磂䡂睮掩뇂䤩䰴瓂걨㙥쉫㌥危憘싂朰䌦ꥸ䒡녨녱쉱漳顃㢿坾礪싂딹汬䠣╷㥂煗녥癋䙠䝗ㄩ㥠㠽⥫凂⸫抮⥀䇎쉪㡁桷う噯摣⻂㙅塘갥䅫⺩싍슻㚵쉇弽걖凂䯂凂쉵穄⸪䍰䭵㥐촪㉒</w:t>
      </w:r>
      <w:r>
        <w:rPr/>
        <w:t>Ⱘ</w:t>
      </w:r>
      <w:r>
        <w:rPr/>
        <w:t>犵㉌䕙祺慦䝁䕬倶</w:t>
      </w:r>
      <w:r>
        <w:rPr/>
        <w:t>ꥄ</w:t>
      </w:r>
      <w:r>
        <w:rPr/>
        <w:t>睁숣畞쉉♂剂숰抻㑩慣䥎㠹竃䃎딬쉷佤쉈☭</w:t>
      </w:r>
      <w:r>
        <w:rPr/>
        <w:t>ꤩ</w:t>
      </w:r>
      <w:r>
        <w:rPr/>
        <w:t>劥ꇂ潞</w:t>
      </w:r>
      <w:r>
        <w:rPr/>
        <w:t>Ⱟ</w:t>
      </w:r>
      <w:r>
        <w:rPr/>
        <w:t>泂噹䧂甴슣猳⩴숤噭숵瑐⤰場⼺斥奡슻煊</w:t>
      </w:r>
      <w:r>
        <w:rPr/>
        <w:t>ꕭ</w:t>
      </w:r>
      <w:r>
        <w:rPr/>
        <w:t>㠲灟쉷ㆩ⚩䅰⽓瀭⩐淂乭␶泍䙡橆丷ꄪ⥁汢䉲徱깰䵳噉ꍚㅙ煅</w:t>
      </w:r>
      <w:r>
        <w:rPr/>
        <w:t>⡘</w:t>
      </w:r>
      <w:r>
        <w:rPr/>
        <w:t>츥♐滃怴ぞ슥쉣㉕桹쉏渳啡⭓の㇍䙾</w:t>
      </w:r>
      <w:r>
        <w:rPr/>
        <w:t>꧂</w:t>
      </w:r>
      <w:r>
        <w:rPr/>
        <w:t>ㅉ櫂扒決凂갵녮⼣噦</w:t>
      </w:r>
      <w:r>
        <w:rPr/>
        <w:t>ꦘ</w:t>
      </w:r>
      <w:r>
        <w:rPr/>
        <w:t>츨땗㴩썱樷町哂灂츴</w:t>
      </w:r>
      <w:r>
        <w:rPr/>
        <w:t>ꥇ</w:t>
      </w:r>
      <w:r>
        <w:rPr/>
        <w:t>强곃瑊</w:t>
      </w:r>
      <w:r>
        <w:rPr/>
        <w:t>ꤪ</w:t>
      </w:r>
      <w:r>
        <w:rPr/>
        <w:t>䇂㐫㍮轄䑐朳弥㝤䐵䰮个戫儻썕戰Ⓜ쵳슮洽唩⸪没主拎쉐숰뭧飂㷃䝙⩕쵓㥋夥⧂婟頪䓃摐危穤採哂䊵毂</w:t>
      </w:r>
      <w:r>
        <w:rPr/>
        <w:t>ꥁꥁꤰ</w:t>
      </w:r>
      <w:r>
        <w:rPr/>
        <w:t>뼮숸轓喻䄴协傻ㆡ㘥⧂╾㈨睒婋ひꎏ䘽䍆쉑砭ꌨし穈</w:t>
      </w:r>
      <w:r>
        <w:rPr/>
        <w:t>⡂</w:t>
      </w:r>
      <w:r>
        <w:rPr/>
        <w:t>싂䍏슩ꇂ戸㩏땨ꍭ獀╌䭅䯂⭵깒恮さ긹䱦⹬쉇䡧疏ぞ㙅勂䁅睅祉㤵辻</w:t>
      </w:r>
      <w:r>
        <w:rPr/>
        <w:t>꤭</w:t>
      </w:r>
      <w:r>
        <w:rPr/>
        <w:t>䔪슣㄰곂你땰</w:t>
      </w:r>
      <w:r>
        <w:rPr/>
        <w:t>ⷂ⩔</w:t>
      </w:r>
      <w:r>
        <w:rPr/>
        <w:t>挦</w:t>
      </w:r>
      <w:r>
        <w:rPr/>
        <w:t>ⷂ⑂␲</w:t>
      </w:r>
      <w:r>
        <w:rPr/>
        <w:t>ꄩ쉰椳⭺䕦頹氩䉴繶㩢㕧椷쉋乥</w:t>
      </w:r>
      <w:r>
        <w:rPr/>
        <w:t>ꥍꔪ</w:t>
      </w:r>
      <w:r>
        <w:rPr/>
        <w:t>ꏂ쉃䎩</w:t>
      </w:r>
      <w:r>
        <w:rPr/>
        <w:t>⡵</w:t>
      </w:r>
      <w:r>
        <w:rPr/>
        <w:t>싂◂③獒⒮囂⥫䤪䤊倩㕣㷂慖祾㝅惂┺䋂氦䨦</w:t>
      </w:r>
      <w:r>
        <w:rPr/>
        <w:t>Ⱘ</w:t>
      </w:r>
      <w:r>
        <w:rPr/>
        <w:t>놵쉪獔뽘礪吴ㅞ頺쉫걅ㆻ啒佴破眣숻卲슩嘣</w:t>
      </w:r>
      <w:r>
        <w:rPr/>
        <w:t>ⶥ</w:t>
      </w:r>
      <w:r>
        <w:rPr/>
        <w:t>ꥺ祁乪彋丫伪⨺쉤슮촴숻</w:t>
      </w:r>
      <w:r>
        <w:rPr/>
        <w:t>ⶩ</w:t>
      </w:r>
      <w:r>
        <w:rPr/>
        <w:t>㵴㙠⚘砻仂塥濂輷戤䄩뮡쉶⩒玣䅋䔤汰쉨杭剡⩯싃仂〱䋂㔹顆恘⻃ꎮ瓂⚮獱俎깱が扉摎甥쵶뾬桚灙쉢</w:t>
      </w:r>
      <w:r>
        <w:rPr/>
        <w:t>ꤨ</w:t>
      </w:r>
      <w:r>
        <w:rPr/>
        <w:t>슿㟂숵⍢殮땇긭䫂颣꺬䥣㝤┴⬷䅔⤦䪩䙺뮻</w:t>
      </w:r>
      <w:r>
        <w:rPr/>
        <w:t>ꦻ</w:t>
      </w:r>
      <w:r>
        <w:rPr/>
        <w:t>쉰䅓쉹頵轪갪⵬</w:t>
      </w:r>
      <w:r>
        <w:rPr/>
        <w:t>⠳</w:t>
      </w:r>
      <w:r>
        <w:rPr/>
        <w:t>恾甸쉃恤濂轥獬潢〥皩䉠䙍⑶㠪⎏⛂眩쉟췂轢䀤</w:t>
      </w:r>
      <w:r>
        <w:rPr/>
        <w:t>ꕕ</w:t>
      </w:r>
      <w:r>
        <w:rPr/>
        <w:t>怶潂呒盃嘪椥숺穏䩗쉊唩㞡쉓䬰ꥭ㉨넰䉲</w:t>
      </w:r>
      <w:r>
        <w:rPr/>
        <w:t>꧂⥄</w:t>
      </w:r>
      <w:r>
        <w:rPr/>
        <w:t>뭕떏参⩆嗍㠮쉲츬歯噋칦칠穏硋걗煗䡺㍖숱倭쉱轶쉴⏂楗쌫煢偡壂迂㤣祙쎩쵳戲䦮桎䉠䪥䎘喘湰妘牘</w:t>
      </w:r>
      <w:r>
        <w:rPr/>
        <w:t>ⱹ</w:t>
      </w:r>
      <w:r>
        <w:rPr/>
        <w:t>偣</w:t>
      </w:r>
      <w:r>
        <w:rPr/>
        <w:t>ꔱ</w:t>
      </w:r>
      <w:r>
        <w:rPr/>
        <w:t>棂桊</w:t>
      </w:r>
      <w:r>
        <w:rPr/>
        <w:t>ⰳ</w:t>
      </w:r>
      <w:r>
        <w:rPr/>
        <w:t>䖥⻂擂獰㍒喏⥶炩ㅳ㘲</w:t>
      </w:r>
      <w:r>
        <w:rPr/>
        <w:t>Ⳃ</w:t>
      </w:r>
      <w:r>
        <w:rPr/>
        <w:t>飃ꍖ㝅䁵䭾㕒숻縶⒬쎮堽㝗䤨䵚ꥤ哂噸噀ꍚ纱潠睱㈺㍥繄㕵㙅祹禩媻湪췂⑲枣습㕱瑵ꅕ깺歰沏⭩婍갦儫쉠ヂ쉞⤳㋂噦㉶쉱操뿂彳칤쉲捬畃</w:t>
      </w:r>
      <w:r>
        <w:rPr/>
        <w:t>ꕈ</w:t>
      </w:r>
      <w:r>
        <w:rPr/>
        <w:t>窬⩆摚櫂ꍡ咥噰쵭㦘쉊曂枩瑶㠷䵈恙ァ䝐㍨䭍願⩗潙桉恢㈱氲穕囂抬瑹ꥦ쉠</w:t>
      </w:r>
      <w:r>
        <w:rPr/>
        <w:t>⣂</w:t>
      </w:r>
      <w:r>
        <w:rPr/>
        <w:t>迂噬ꍯ쉸⦩쉣样㊥</w:t>
      </w:r>
      <w:r>
        <w:rPr/>
        <w:t>ꤹ</w:t>
      </w:r>
      <w:r>
        <w:rPr/>
        <w:t>ꍔ슘繍癚</w:t>
      </w:r>
      <w:r>
        <w:rPr/>
        <w:t>ꥅ⭔</w:t>
      </w:r>
      <w:r>
        <w:rPr/>
        <w:t>啨摴噂⽏䄩䱆眭柍쉷⚥坧具쉐桉擂殬幁㝀땊橆䕮塭數䟍⥎嗂ヂꍖ</w:t>
      </w:r>
      <w:r>
        <w:rPr/>
        <w:t>ⴤ</w:t>
      </w:r>
      <w:r>
        <w:rPr/>
        <w:t>浙㑏侘쉯촱거⬻</w:t>
      </w:r>
      <w:r>
        <w:rPr/>
        <w:t>ꕠ</w:t>
      </w:r>
      <w:r>
        <w:rPr/>
        <w:t>쉠쉍䍊爵깹獺昪싃◂놡溩歙갪ㅦ뼭婤佢䊵揂㠻津ꅦ琸掻䍔䕍슏␨㤤硕彰숳偮</w:t>
      </w:r>
      <w:r>
        <w:rPr/>
        <w:t>ⰷ</w:t>
      </w:r>
      <w:r>
        <w:rPr/>
        <w:t>⺮뽁⼦넫쉟</w:t>
      </w:r>
      <w:r>
        <w:rPr/>
        <w:t>Ⱖ</w:t>
      </w:r>
      <w:r>
        <w:rPr/>
        <w:t>區硡</w:t>
      </w:r>
      <w:r>
        <w:rPr/>
        <w:t>⡏</w:t>
      </w:r>
      <w:r>
        <w:rPr/>
        <w:t>쉱椦⭾䅱썑木</w:t>
      </w:r>
      <w:r>
        <w:rPr/>
        <w:t>ꗎ</w:t>
      </w:r>
      <w:r>
        <w:rPr/>
        <w:t>婓촱</w:t>
      </w:r>
      <w:r>
        <w:rPr/>
        <w:t>ⱉ</w:t>
      </w:r>
      <w:r>
        <w:rPr/>
        <w:t>獓㕁福썊숮䪥⽪䱘쉥啣⫂⼺彊䝺쌶畤⫂⸩쉒⥓兑䡣Ⓜ婟爳楀㩩颿䙅楂幅⍨</w:t>
      </w:r>
      <w:r>
        <w:rPr/>
        <w:t>ꔴ</w:t>
      </w:r>
      <w:r>
        <w:rPr/>
        <w:t>䬬㜰㥖넩拂婲敓㈷奴㌳棍潁睴╁刪┯겻橄欮㙩숺쉅潬ꏂ熩녷滍颬㐣潨溏캣䕞凂澏戦炣㫎♃牅䙷녳䉉䕢畢浒쉞猣橉숮畳扙暘촰촸页䋍㡭儊㩏手㙫娭奄ㄪ玻</w:t>
      </w:r>
      <w:r>
        <w:rPr/>
        <w:t>ꗂ</w:t>
      </w:r>
      <w:r>
        <w:rPr/>
        <w:t>썵瞣숫畉携썔飂</w:t>
      </w:r>
      <w:r>
        <w:rPr/>
        <w:t>Ᵽ</w:t>
      </w:r>
      <w:r>
        <w:rPr/>
        <w:t>剹⺻숪慍頪棃輰뼪㥐䩒</w:t>
      </w:r>
      <w:r>
        <w:rPr/>
        <w:t>Ⱛ</w:t>
      </w:r>
      <w:r>
        <w:rPr/>
        <w:t>슩⵹ꌪ㔹숷樲迃繅假契灲깏썺摟究桨㌥ㅺ㵎⥧凂ぬ묤㝋슣</w:t>
      </w:r>
      <w:r>
        <w:rPr/>
        <w:t>ⱈ</w:t>
      </w:r>
      <w:r>
        <w:rPr/>
        <w:t>擂杌쉨䟂땑䅹塕겏⏎䏂</w:t>
      </w:r>
      <w:r>
        <w:rPr/>
        <w:t>ꕄ</w:t>
      </w:r>
      <w:r>
        <w:rPr/>
        <w:t>刽⥭䉯㥂ぐ削瘨㈽䩋啁㩠䭩劮䲮쌭숯⨷쉹敃슡䁚䀭啱恤⩧쉆㡦㎣칯쉍氣⩨姂쎻㈩⍆䕇츮棂单䑃숷</w:t>
      </w:r>
      <w:r>
        <w:rPr/>
        <w:t>ꔵ</w:t>
      </w:r>
      <w:r>
        <w:rPr/>
        <w:t>싎䍧䩵样十</w:t>
      </w:r>
      <w:r>
        <w:rPr/>
        <w:t>Ɽ</w:t>
      </w:r>
      <w:r>
        <w:rPr/>
        <w:t>䌭쉚䵙捏㏂치⪘漯숮䴴숩쉉瘣䶬㩢㕊匵咥⯂㥍┨⯂䲬扄䎘捧㍎ㄩ쉃䨮灀橰⥔摊圲㪵</w:t>
      </w:r>
      <w:r>
        <w:rPr/>
        <w:t>ꔪ</w:t>
      </w:r>
      <w:r>
        <w:rPr/>
        <w:t>㬨</w:t>
      </w:r>
      <w:r>
        <w:rPr/>
        <w:t>ꥌ</w:t>
      </w:r>
      <w:r>
        <w:rPr/>
        <w:t>㜹急敞곂犿ㆣ쉢㛂䅍姂㫂㥺䎬쵕㉔㩏␸걾㵺⤽哂㇃禥本쉐</w:t>
      </w:r>
      <w:r>
        <w:rPr/>
        <w:t>⡭⨭</w:t>
      </w:r>
      <w:r>
        <w:rPr/>
        <w:t>䙉㙤㡸伽眳뮻梩椹슣〹뮥䁄皵깤杈咡憏ㄣ百秃䏂⥠ꄱ䬦牶ꍙ싂싂ぎ</w:t>
      </w:r>
      <w:r>
        <w:rPr/>
        <w:t>ꕩ</w:t>
      </w:r>
      <w:r>
        <w:rPr/>
        <w:t>繓</w:t>
      </w:r>
      <w:r>
        <w:rPr/>
        <w:t>⡓</w:t>
      </w:r>
      <w:r>
        <w:rPr/>
        <w:t>椯皡썧쉣商쉌煬疡</w:t>
      </w:r>
      <w:r>
        <w:rPr/>
        <w:t>Ɽ</w:t>
      </w:r>
      <w:r>
        <w:rPr/>
        <w:t>燂冩㠴䗍卐杲妩扇숪医䨦ꄯ쉀쉁ꌤ婠漻䁊㕒普쉟㞥顳긷湄爵◂䴰眵䱴瘲㬴灨ꍤ┱ご쉷㑂뮩싂湭弮睴恠癖㍳獈䏂憡칊䜣⩞坋⩵뭀ꄩ</w:t>
      </w:r>
      <w:r>
        <w:rPr/>
        <w:t>ꕈ</w:t>
      </w:r>
      <w:r>
        <w:rPr/>
        <w:t>네愻⽔</w:t>
      </w:r>
      <w:r>
        <w:rPr/>
        <w:t>ꦩ</w:t>
      </w:r>
      <w:r>
        <w:rPr/>
        <w:t>佲⭒</w:t>
      </w:r>
      <w:r>
        <w:rPr/>
        <w:t>ⱕ</w:t>
      </w:r>
      <w:r>
        <w:rPr/>
        <w:t>놿묱畴㭪⫎着䀲倯숪</w:t>
      </w:r>
      <w:r>
        <w:rPr/>
        <w:t>ⵡ䷂</w:t>
      </w:r>
      <w:r>
        <w:rPr/>
        <w:t>灍⨺硑⸹썧瑳䓂㣂䨽</w:t>
      </w:r>
      <w:r>
        <w:rPr/>
        <w:t>⡉</w:t>
      </w:r>
      <w:r>
        <w:rPr/>
        <w:t>䱸摶㑾摗仂椹媏椮</w:t>
      </w:r>
      <w:r>
        <w:rPr/>
        <w:t>ꕬ</w:t>
      </w:r>
      <w:r>
        <w:rPr/>
        <w:t>쵅畺䙰걒迍</w:t>
      </w:r>
      <w:r>
        <w:rPr/>
        <w:t>ꦩ</w:t>
      </w:r>
      <w:r>
        <w:rPr/>
        <w:t>䳃촻湕칺縵捪⌳渲䵹浡乮煣橔搩懃䆩䡔⽚硳渳㥮含轎⑙卩묩潙♗</w:t>
      </w:r>
      <w:r>
        <w:rPr/>
        <w:t>ⱃ</w:t>
      </w:r>
      <w:r>
        <w:rPr/>
        <w:t>敐뮡䶥쉗湩呹㕢恀檩㤪䝖噦照ꅩ抿桞獟㙲㯂䅣潄奤桃⾡乖毂</w:t>
      </w:r>
      <w:r>
        <w:rPr/>
        <w:t>ꗂ</w:t>
      </w:r>
      <w:r>
        <w:rPr/>
        <w:t>埂顡㬶搵剞⩐枱</w:t>
      </w:r>
      <w:r>
        <w:rPr/>
        <w:t>Ɒ</w:t>
      </w:r>
      <w:r>
        <w:rPr/>
        <w:t>⽯奀潍渴儽坓㘹灡쉳⿂归皻瑑㙱</w:t>
      </w:r>
      <w:r>
        <w:rPr/>
        <w:t>ꔪ</w:t>
      </w:r>
      <w:r>
        <w:rPr/>
        <w:t>捰⼴䰬䍸湬區쵂䫂</w:t>
      </w:r>
      <w:r>
        <w:rPr/>
        <w:t>ꥀ</w:t>
      </w:r>
      <w:r>
        <w:rPr/>
        <w:t>眮㢵</w:t>
      </w:r>
      <w:r>
        <w:rPr/>
        <w:t>Ⳏ</w:t>
      </w:r>
      <w:r>
        <w:rPr/>
        <w:t>獞㶿夯璡䡆ꥩ为</w:t>
      </w:r>
      <w:r>
        <w:rPr/>
        <w:t>⠷</w:t>
      </w:r>
      <w:r>
        <w:rPr/>
        <w:t>坷畡䌷㑠恋슱睰뗂쉥⍀畏䮻䡘䎬쉙촪欦싂㔰싂쉱䍆싂㤹칠嚿㦱汋彸檏꺩㈨灕ꌴ쉮㤬김冻㕫冱弪쉆ヂ쉈䊻樭瓂瑬䤻┹凎䜸珂㝖䤳䴦栶嗂祩瀨⼦㙤䙞꺻䡓癃晶⾘꺬⪏璏⭟뽪쉺쏎樺䎏䡹亘敐쉈숶걷䢩</w:t>
      </w:r>
      <w:r>
        <w:rPr/>
        <w:t>ꥑ</w:t>
      </w:r>
      <w:r>
        <w:rPr/>
        <w:t>啮⥎숭썾縥쉯쉑稊䔨吷制猳氪䨽剐슮⎵圪潥㯂떡⽺娩뼺⍪뼥䍫</w:t>
      </w:r>
      <w:r>
        <w:rPr/>
        <w:t>⡸</w:t>
      </w:r>
      <w:r>
        <w:rPr/>
        <w:t>슩畨䨭㐮䌬ꌳ숱</w:t>
      </w:r>
      <w:r>
        <w:rPr/>
        <w:t>⢻⭑</w:t>
      </w:r>
      <w:r>
        <w:rPr/>
        <w:t>怩䝹漮槂捈䉙迍⯂䟂䁙⥙畷眥汢</w:t>
      </w:r>
      <w:r>
        <w:rPr/>
        <w:t>ꥒ</w:t>
      </w:r>
      <w:r>
        <w:rPr/>
        <w:t>곂㙔걥䬷瑏悘뽇䁱攽습⩈ㄪ礻抱堰椤▣坵歚쉎撱椱縦</w:t>
      </w:r>
      <w:r>
        <w:rPr/>
        <w:t>⠳</w:t>
      </w:r>
      <w:r>
        <w:rPr/>
        <w:t>曂渲湂㌣䈥乆</w:t>
      </w:r>
      <w:r>
        <w:rPr/>
        <w:t>ⵑꕋ</w:t>
      </w:r>
      <w:r>
        <w:rPr/>
        <w:t>瑣䜭쉲泂䉳䩰</w:t>
      </w:r>
      <w:r>
        <w:rPr/>
        <w:t>⠻</w:t>
      </w:r>
      <w:r>
        <w:rPr/>
        <w:t>戦㍡䍠㩍쉪䥷⨵瀷敶㥘㬰䡊쉲♭䥁㧂싂⫂奈㭬쉗顏㯂庿僂碿墏佺䒩쉆㡰䅤䩤橠礭㡧㐤䝒⦏瞩♎촪椳㵑橉쉥쉰灤숨⫂⧃⏂⵳⩫厥塏瀨㔹繷煓㕄</w:t>
      </w:r>
      <w:r>
        <w:rPr/>
        <w:t>ꔹ</w:t>
      </w:r>
      <w:r>
        <w:rPr/>
        <w:t>쉮䁤</w:t>
      </w:r>
      <w:r>
        <w:rPr/>
        <w:t>ⱡ⑥</w:t>
      </w:r>
      <w:r>
        <w:rPr/>
        <w:t>䟍뭋칶녯⪩㙁炻㥚쉈䊵玥溩쉧䭆뭃凂歫⤵䕾瓃繴䴪㥬㷂乄习☰쉧⪮년</w:t>
      </w:r>
      <w:r>
        <w:rPr/>
        <w:t>⢮⭨</w:t>
      </w:r>
      <w:r>
        <w:rPr/>
        <w:t>깟搨㈦쉃䤴顕䁳숬딻癯䎩掩ꥥ畵㘲䟂충垱椪桏澏轷暣瀺㶮顲䭾縯</w:t>
      </w:r>
      <w:r>
        <w:rPr/>
        <w:t>ꕤ</w:t>
      </w:r>
      <w:r>
        <w:rPr/>
        <w:t>唤倬⭟䁋潂䵀䩮㤪숫轡㕏긬䑹愷溩桃焫갩慢쉋彪ꥳ橚慴沥</w:t>
      </w:r>
      <w:r>
        <w:rPr/>
        <w:t>Ⱶ</w:t>
      </w:r>
      <w:r>
        <w:rPr/>
        <w:t>炩숮ꥺ</w:t>
      </w:r>
      <w:r>
        <w:rPr/>
        <w:t>⠣</w:t>
      </w:r>
      <w:r>
        <w:rPr/>
        <w:t>杏獎乓㉉⨸睉숯湌⤮㇂⥀凂㫂匷⫂䕭昪轭甴庘晲ぐ縫㣂こ前ꅗ奅彲뭈㈭쉃䙰懂姂乲穕뽾⩖⬥朱ㄮ쉬悏塐쉫歳쉹䝖毂</w:t>
      </w:r>
      <w:r>
        <w:rPr/>
        <w:t>꧃</w:t>
      </w:r>
      <w:r>
        <w:rPr/>
        <w:t>슡┮⴨걞献役䐪顕♍〹睒㮬椨썬垥眫쉉泂妩䘯㍪㥒㚩矂昪照矍⽡暥</w:t>
      </w:r>
      <w:r>
        <w:rPr/>
        <w:t>ꤨ</w:t>
      </w:r>
      <w:r>
        <w:rPr/>
        <w:t>녣䕂䨵㥩싂쉥劣䩗쉤棂⍂猺㑢础漣愶쉈☤䶩囂帥确ヂⓂ☤걗㘵槂쉚ꍢ係甪卂䚻圵쉊啁⩡繎湋땯㪱ꍳ冥</w:t>
      </w:r>
      <w:r>
        <w:rPr/>
        <w:t>Ⱔ</w:t>
      </w:r>
      <w:r>
        <w:rPr/>
        <w:t>䁣坐祊ぺ㟃㵮焩쉟</w:t>
      </w:r>
      <w:r>
        <w:rPr/>
        <w:t>ⵋ</w:t>
      </w:r>
      <w:r>
        <w:rPr/>
        <w:t>汴癃쉰깑깘䋂⿂泂䧍</w:t>
      </w:r>
      <w:r>
        <w:rPr/>
        <w:t>꧂</w:t>
      </w:r>
      <w:r>
        <w:rPr/>
        <w:t>啣깧갱숹壂狂辱悬烂姂䭟廂猵䊱쵵捇潲숽♈쌬坳䙦</w:t>
      </w:r>
      <w:r>
        <w:rPr/>
        <w:t>ⵢ⧂</w:t>
      </w:r>
      <w:r>
        <w:rPr/>
        <w:t>ⱗ⦏⸥</w:t>
      </w:r>
      <w:r>
        <w:rPr/>
        <w:t>散</w:t>
      </w:r>
      <w:r>
        <w:rPr/>
        <w:t>꧂</w:t>
      </w:r>
      <w:r>
        <w:rPr/>
        <w:t>츦</w:t>
      </w:r>
      <w:r>
        <w:rPr/>
        <w:t>ꥉ⩐⑧⛂</w:t>
      </w:r>
      <w:r>
        <w:rPr/>
        <w:t>⽈敶㩎⥵纏㭶睮쉎剪呞</w:t>
      </w:r>
      <w:r>
        <w:rPr/>
        <w:t>⡘</w:t>
      </w:r>
      <w:r>
        <w:rPr/>
        <w:t>㵩</w:t>
      </w:r>
      <w:r>
        <w:rPr/>
        <w:t>ꔪ</w:t>
      </w:r>
      <w:r>
        <w:rPr/>
        <w:t>顟旂</w:t>
      </w:r>
      <w:r>
        <w:rPr/>
        <w:t>ⵯ</w:t>
      </w:r>
      <w:r>
        <w:rPr/>
        <w:t>Ⱔ</w:t>
      </w:r>
      <w:r>
        <w:rPr/>
        <w:t>쉞呦⨻㵰睶焩쉮慣䝣㭫㬨◂䕏숱녰쵆繯䁹␻숣晃숣恵ぺ⭚쉔塓祮슻䱂㡩╧䙂쉦⩇♙쉐態㕕亏祟癹⩁㭳是╎摓繵畆뭡⬤⧎쎏숰㟂堽쉕櫂䤻泂煐ꍃ쉎㤸䪡剂眪硘䑒䏎夷惃犿沩쉁</w:t>
      </w:r>
      <w:r>
        <w:rPr/>
        <w:t>ꤊ꥟</w:t>
      </w:r>
      <w:r>
        <w:rPr/>
        <w:t>乕㙫습</w:t>
      </w:r>
      <w:r>
        <w:rPr/>
        <w:t>ꔭ</w:t>
      </w:r>
      <w:r>
        <w:rPr/>
        <w:t>摞浘轋眣燂깔⩡♤䴦䀯愬卑</w:t>
      </w:r>
      <w:r>
        <w:rPr/>
        <w:t>ꕵ</w:t>
      </w:r>
      <w:r>
        <w:rPr/>
        <w:t>渭䔪侻忂␱☥</w:t>
      </w:r>
      <w:r>
        <w:rPr/>
        <w:t>ⵘ</w:t>
      </w:r>
      <w:r>
        <w:rPr/>
        <w:t>뭹䱯⴬䅱⩧嗂숶걭頻䤬</w:t>
      </w:r>
      <w:r>
        <w:rPr/>
        <w:t>Ⳃ</w:t>
      </w:r>
      <w:r>
        <w:rPr/>
        <w:t>ꥬ䀭䆩祬捗浏㧂涥啘潉⭮⍎䉦㣂㵎轮疣瀮㘨ꍪ⽢颩癞䤳䡐啤堭㩉呗瀰╋꧎摅쉣슘㵏㥉牗䤸婐祡太硏䔫憘갰捇梻</w:t>
      </w:r>
      <w:r>
        <w:rPr/>
        <w:t>Ⱶ</w:t>
      </w:r>
      <w:r>
        <w:rPr/>
        <w:t>縳⸹䅭凂匰</w:t>
      </w:r>
      <w:r>
        <w:rPr/>
        <w:t>ꕆ</w:t>
      </w:r>
      <w:r>
        <w:rPr/>
        <w:t>땪숽瘬䱭㩯噖曍幍</w:t>
      </w:r>
      <w:r>
        <w:rPr/>
        <w:t>ⰵ</w:t>
      </w:r>
      <w:r>
        <w:rPr/>
        <w:t>凎劥穰恸⩓泍</w:t>
      </w:r>
      <w:r>
        <w:rPr/>
        <w:t>ꕀⓂ</w:t>
      </w:r>
      <w:r>
        <w:rPr/>
        <w:t>㫎䵰䪘⹓䔵䕘</w:t>
      </w:r>
      <w:r>
        <w:rPr/>
        <w:t>Ⱘ</w:t>
      </w:r>
      <w:r>
        <w:rPr/>
        <w:t>㝺㚩縶㏃〻</w:t>
      </w:r>
      <w:r>
        <w:rPr/>
        <w:t>ꕙ</w:t>
      </w:r>
      <w:r>
        <w:rPr/>
        <w:t>甩㴰</w:t>
      </w:r>
      <w:r>
        <w:rPr/>
        <w:t>⡃</w:t>
      </w:r>
      <w:r>
        <w:rPr/>
        <w:t>顴♈䁳偾掮䵁穐橨䬽䙅䤰䌱ꥬ䁗㣂</w:t>
      </w:r>
      <w:r>
        <w:rPr/>
        <w:t>⣂</w:t>
      </w:r>
      <w:r>
        <w:rPr/>
        <w:t>癈㬬촷⯂䬴噅䱓깗⸮</w:t>
      </w:r>
      <w:r>
        <w:rPr/>
        <w:t>ꤥ</w:t>
      </w:r>
      <w:r>
        <w:rPr/>
        <w:t>䬶쵖숭䝡㵇㩬ꥲ⒵뇍㐯⨳䋂</w:t>
      </w:r>
      <w:r>
        <w:rPr/>
        <w:t>ⵣ</w:t>
      </w:r>
      <w:r>
        <w:rPr/>
        <w:t>㥾⛂玡쉔뇂璩唩䕊彵䠱㖮噋슏</w:t>
      </w:r>
      <w:r>
        <w:rPr/>
        <w:t>ꦩ</w:t>
      </w:r>
      <w:r>
        <w:rPr/>
        <w:t>啹겘⨷䅭⶿</w:t>
      </w:r>
      <w:r>
        <w:rPr/>
        <w:t>ꤸ</w:t>
      </w:r>
      <w:r>
        <w:rPr/>
        <w:t>쉖쉒奸㙌䦏〷쉟뭂녲㍸卒넳啐⥂癢帺⍗稬䍚繯숻䵙</w:t>
      </w:r>
      <w:r>
        <w:rPr/>
        <w:t>ⱚ</w:t>
      </w:r>
      <w:r>
        <w:rPr/>
        <w:t>䴲숨㐫ꍙ桑硩ꏂ숨숱⏂숲⪬纬㎱㉋厱쉡ꅶ쉃携꺩璿쉣녨祺㕳컂奫塖⌤顰縳獑歃䲡泂쉓改嗂슥彈䅎塎轚깎扅朩画껂䍉⛎뭀⽓㝌ꇂ쉁稽䡐䱞樭슥☥쉹⩳炱㝎䬯婗⸷昪睵獘╟쏂硡䰭⼪ㄸ壂硊싂䎣㌶䛂</w:t>
      </w:r>
      <w:r>
        <w:rPr/>
        <w:t>ꗂ</w:t>
      </w:r>
      <w:r>
        <w:rPr/>
        <w:t>挵쉹産㝉뗂숭汍싃急坦</w:t>
      </w:r>
      <w:r>
        <w:rPr/>
        <w:t>⡳</w:t>
      </w:r>
      <w:r>
        <w:rPr/>
        <w:t>轫塕꥔儴䝞䖻䡾⽸户偕ꥱ癬塶壂㩱傱瑏</w:t>
      </w:r>
      <w:r>
        <w:rPr/>
        <w:t>ꔸ</w:t>
      </w:r>
      <w:r>
        <w:rPr/>
        <w:t>㝪㟂久⻂⵾潆⍎䌥塑戭⤭㵧䅶쉈坸䙭晎勎佘珃煗槂呋扐匭䕫쉁㠤뽉單䬰強</w:t>
      </w:r>
      <w:r>
        <w:rPr/>
        <w:t>ꦡ</w:t>
      </w:r>
      <w:r>
        <w:rPr/>
        <w:t>懂⍊㍄쉐⩔䓂穣슿水䇂揃㠽顉⤳慗乔總</w:t>
      </w:r>
      <w:r>
        <w:rPr/>
        <w:t>Ⱶ</w:t>
      </w:r>
      <w:r>
        <w:rPr/>
        <w:t>煂</w:t>
      </w:r>
      <w:r>
        <w:rPr/>
        <w:t>ꤽ</w:t>
      </w:r>
      <w:r>
        <w:rPr/>
        <w:t>䥺獚⪩呺䅍쉦쵦彳ざ뽌〤⾩䫂♄㌶疩顄皱䙂䑸⑘㵇⮿ㄯ梱拃硑</w:t>
      </w:r>
      <w:r>
        <w:rPr/>
        <w:t>ꤥ</w:t>
      </w:r>
      <w:r>
        <w:rPr/>
        <w:t>䤱徬圲癀</w:t>
      </w:r>
      <w:r>
        <w:rPr/>
        <w:t>꤭</w:t>
      </w:r>
      <w:r>
        <w:rPr/>
        <w:t>恨珃夸⽇㟂牎⫎劻橹奪Ⓜ갵㌪㕩璻楲䑬ぬ땷㉹넹奠ꅖ슏启</w:t>
      </w:r>
      <w:r>
        <w:rPr/>
        <w:t>⡈</w:t>
      </w:r>
      <w:r>
        <w:rPr/>
        <w:t>싂⼣゘恫乾뭃㙳刽炣⩪</w:t>
      </w:r>
      <w:r>
        <w:rPr/>
        <w:t>ꤣ</w:t>
      </w:r>
      <w:r>
        <w:rPr/>
        <w:t>䟎䍀復㩊湕瑒䟂䩞쉚輬潊捫숺쉑擂傘쉗㙾㢮䵇Ⓜ㥶䟂礣깎〸⍀栤則灚㔪⺩⩡䎬䂬䄤ノ扥㝏칶ꅍ㩉〪㩙䂘即䍩㑘쉥楫禬쉾顬歙甪婠땂싂婱㥈⍧椷⹸幭슡㡦⩘뽌堊瑦浂智䝍刺</w:t>
      </w:r>
      <w:r>
        <w:rPr/>
        <w:t>꧂</w:t>
      </w:r>
      <w:r>
        <w:rPr/>
        <w:t>敺ノ䍋ꍕ磂冘撣渽⴮걢쉁縤匳漣轏偠쉆疵슿⏂颬ꇍ夯㥚숪</w:t>
      </w:r>
      <w:r>
        <w:rPr/>
        <w:t>ꕓ</w:t>
      </w:r>
      <w:r>
        <w:rPr/>
        <w:t>煾炩㬨坴卅⤭䡇㍄깗숻女싍圵梮珂婏ꌦ䭦䪵싂䤰쵤</w:t>
      </w:r>
      <w:r>
        <w:rPr/>
        <w:t>ꕤ</w:t>
      </w:r>
      <w:r>
        <w:rPr/>
        <w:t>㮮</w:t>
      </w:r>
      <w:r>
        <w:rPr/>
        <w:t>꤫</w:t>
      </w:r>
      <w:r>
        <w:rPr/>
        <w:t>澱硌壍㕸浺匪呕彵촺숹⎵㧂ꌽ⮿稳䁨믂⨩焪唷䵹估㬴冿⑧䐴昪ꄣꎵ瑊춻彞⹯塢㴹倲ꥹ辿光忎숶⌣惍扚呫䁇爤ꌯ刻兑楸瓂ꍾ쉱辣眳싎幹夦⥩忂㮩假</w:t>
      </w:r>
      <w:r>
        <w:rPr/>
        <w:t>⢮</w:t>
      </w:r>
      <w:r>
        <w:rPr/>
        <w:t>ㄮ뭭爯</w:t>
      </w:r>
      <w:r>
        <w:rPr/>
        <w:t>ꦥ</w:t>
      </w:r>
      <w:r>
        <w:rPr/>
        <w:t>炩嘫⑔慈䧂슩版♮습䅸쌤⤦祕祪㋂⭤䓂䴱沿汆㌳畤䖏入硺♌䰯犡뭕毂껂╁㡂쉙攪䕪뭂懂呃盂⩙瀲⤸㣂</w:t>
      </w:r>
      <w:r>
        <w:rPr/>
        <w:t>ⶬ</w:t>
      </w:r>
      <w:r>
        <w:rPr/>
        <w:t>燂瘴焤坅䱍庥쉴佸勎䤦瑯䑌浯</w:t>
      </w:r>
      <w:r>
        <w:rPr/>
        <w:t>⡨⑧</w:t>
      </w:r>
      <w:r>
        <w:rPr/>
        <w:t>ꄵ䑥깣㡰쵐ꎻ䉁侣摞╊䍙췎佡䱤吴⽣㗍瀻</w:t>
      </w:r>
      <w:r>
        <w:rPr/>
        <w:t>ꕳ</w:t>
      </w:r>
      <w:r>
        <w:rPr/>
        <w:t>柂뇂㭗떱䅣砨畢㑳ㄫ啙걊㫂⨺係</w:t>
      </w:r>
      <w:r>
        <w:rPr/>
        <w:t>ⵇ</w:t>
      </w:r>
      <w:r>
        <w:rPr/>
        <w:t>㭾쉃昩渴塓䋂⼯䭑컂咿㩉㉃価輩偪쉈偭獹䖩㞏眹太畍獃愹</w:t>
      </w:r>
      <w:r>
        <w:rPr/>
        <w:t>⠫</w:t>
      </w:r>
      <w:r>
        <w:rPr/>
        <w:t>歺剶䌹쉖⭡䱢䱇⨽嗂㎵忂煈묻䌴倱⤹㋂䝕穩ㅁ制塾쉧縰䂱懂徥伮숸넦⩥䈪쉊ㅃ┯匵呥䨷輵⹖⤮䥏䃂氪㭙段㯂䁡묻갤칅㭓䭱숺⤬櫂碏ぢ숣愺</w:t>
      </w:r>
      <w:r>
        <w:rPr/>
        <w:t>ⷂ</w:t>
      </w:r>
      <w:r>
        <w:rPr/>
        <w:t>싂㦏㍉癇兠痂参ꍇ䰭㕬썚䶵⫂槂</w:t>
      </w:r>
      <w:r>
        <w:rPr/>
        <w:t>ꕑ</w:t>
      </w:r>
      <w:r>
        <w:rPr/>
        <w:t>쉍堨啅䢩⬮䤵䱳ꍙ㝅秂颥뼨䝅⩌卥恙暣䅀掘㕹</w:t>
      </w:r>
      <w:r>
        <w:rPr/>
        <w:t>ⱋ⑘</w:t>
      </w:r>
      <w:r>
        <w:rPr/>
        <w:t>儸㷎䰬惂䍌埂⤰䜵偐煨っ䴣噲捫畅䟎摐姂</w:t>
      </w:r>
      <w:r>
        <w:rPr/>
        <w:t>ⱔ</w:t>
      </w:r>
      <w:r>
        <w:rPr/>
        <w:t>䄪扙硑썩쉈쉣擂㜣䁗睎夭兖璣숤ぞ⩆灗껂飂촽汯쉩ㅸ䍒갤㌰⽤刵쉞到⸺ㅠ㈩樵皣楤쉘떣䍏呙燂楄쉷檵㨻〴♠て㍳瘭㩐墿슱쏂姂怶剷纱䍲캿潪㭚池⼣擂澱⼰㧂䁮걲숮㦡</w:t>
      </w:r>
      <w:r>
        <w:rPr/>
        <w:t>Ⳃ</w:t>
      </w:r>
      <w:r>
        <w:rPr/>
        <w:t>䍠䞬⥖䩺숹橉걾係剧獂歷契갭</w:t>
      </w:r>
      <w:r>
        <w:rPr/>
        <w:t>ⴺ</w:t>
      </w:r>
      <w:r>
        <w:rPr/>
        <w:t>㑧㩉此숰䍮吣竎噀⑯假쉕瓂ꅱ⏂䵢뗃⺘穋⑥⑈牴䙮⭔ꆩ㤵畕䭬淂撣쉷쉃⸪兺㟂숯긴稯</w:t>
      </w:r>
      <w:r>
        <w:rPr/>
        <w:t>ⵗ</w:t>
      </w:r>
      <w:r>
        <w:rPr/>
        <w:t>캩攪</w:t>
      </w:r>
      <w:r>
        <w:rPr/>
        <w:t>⢩Ⳃ</w:t>
      </w:r>
      <w:r>
        <w:rPr/>
        <w:t>啑䙈깚㵊䍮␵ꥳ摷춡恵桾圶穄쵋怬</w:t>
      </w:r>
      <w:r>
        <w:rPr/>
        <w:t>ꥎ</w:t>
      </w:r>
      <w:r>
        <w:rPr/>
        <w:t>㍎⒡숱䖡숊湆슩쉰숮䜸玵匹㝸灗婓쉌䭔瑭怰坾惎夬婋묦瑳쉖쏍弥쉬넲啁</w:t>
      </w:r>
      <w:r>
        <w:rPr/>
        <w:t>ⵈ</w:t>
      </w:r>
      <w:r>
        <w:rPr/>
        <w:t>仂熱⭾椸숰疩싎</w:t>
      </w:r>
      <w:r>
        <w:rPr/>
        <w:t>⡎</w:t>
      </w:r>
      <w:r>
        <w:rPr/>
        <w:t>䠷쉒晔棂㧍떩쉏䱮到猩焲쉃⼭䠺䫂捾</w:t>
      </w:r>
      <w:r>
        <w:rPr/>
        <w:t>꥓</w:t>
      </w:r>
      <w:r>
        <w:rPr/>
        <w:t>걲儦撿䕭⥪株</w:t>
      </w:r>
      <w:r>
        <w:rPr/>
        <w:t>ꦘ</w:t>
      </w:r>
      <w:r>
        <w:rPr/>
        <w:t>坕䵳ꅣ숫㐶⬳倱넦ꅧ놏㝲㌲㑚숣</w:t>
      </w:r>
      <w:r>
        <w:rPr/>
        <w:t>ⱄ</w:t>
      </w:r>
      <w:r>
        <w:rPr/>
        <w:t>㭊</w:t>
      </w:r>
      <w:r>
        <w:rPr/>
        <w:t>⡬</w:t>
      </w:r>
      <w:r>
        <w:rPr/>
        <w:t>繗嚩劮席轓促쉔轷浙싎汁䟂⾩䐷쉭䗃⹆畸秎䩾숲獓睲쉒</w:t>
      </w:r>
      <w:r>
        <w:rPr/>
        <w:t>ꔷ♶</w:t>
      </w:r>
      <w:r>
        <w:rPr/>
        <w:t>쉥啩쉲쉠⵺嫂깲博㨺쌥䜫䖣숰繟彍숹潆⹺㐽轊넪딷⑗㠮걧浍䍩咵☫佭딽쉵幚瞮넳쉳淃懎涻伣ꅇ庮㙘⍬쏍칐゘</w:t>
      </w:r>
      <w:r>
        <w:rPr/>
        <w:t>ꔬ</w:t>
      </w:r>
      <w:r>
        <w:rPr/>
        <w:t>繧怲䵍㕮穰</w:t>
      </w:r>
      <w:r>
        <w:rPr/>
        <w:t>Ⱘ</w:t>
      </w:r>
      <w:r>
        <w:rPr/>
        <w:t>䗂⑹⯂噬㪱䬻扟卺썴䁂潡睚䟂㟂啑摘</w:t>
      </w:r>
      <w:r>
        <w:rPr/>
        <w:t>⡇</w:t>
      </w:r>
      <w:r>
        <w:rPr/>
        <w:t>佫畨歑櫂⯂쵂佂恈呰╔湋슏⪩⩫⸲뽶棂캘䛂㓂곂쉟汌婪呗뽖徱砰</w:t>
      </w:r>
      <w:r>
        <w:rPr/>
        <w:t>꧂</w:t>
      </w:r>
      <w:r>
        <w:rPr/>
        <w:t>㦵奵吷긶뽧</w:t>
      </w:r>
      <w:r>
        <w:rPr/>
        <w:t>⡱</w:t>
      </w:r>
      <w:r>
        <w:rPr/>
        <w:t>䲥뇃녑┷灙灑珂쉋磃숯奸⵬☺䜲⑅ꅱ㑙序桹珃⸦⨺竂☦㈸⥏妥朶晗牲</w:t>
      </w:r>
      <w:r>
        <w:rPr/>
        <w:t>⡹</w:t>
      </w:r>
      <w:r>
        <w:rPr/>
        <w:t>䈹僂盂塙뭤㝫潨ꅶ埂ㄪ걳䝖昵</w:t>
      </w:r>
      <w:r>
        <w:rPr/>
        <w:t>ꕦꕨ</w:t>
      </w:r>
      <w:r>
        <w:rPr/>
        <w:t>祳</w:t>
      </w:r>
      <w:r>
        <w:rPr/>
        <w:t>⡕⹌</w:t>
      </w:r>
      <w:r>
        <w:rPr/>
        <w:t>旂偯ぺ呵橙轓䍟熏䊵뼲뽐玻┰⨵䅋뭈弯唯漯墱㈣硩䈳繭埂参犩⍋獚䡪畱囂猲唳쉋縴</w:t>
      </w:r>
      <w:r>
        <w:rPr/>
        <w:t>Ⱪ</w:t>
      </w:r>
      <w:r>
        <w:rPr/>
        <w:t>숮顯䞥</w:t>
      </w:r>
      <w:r>
        <w:rPr/>
        <w:t>⢵</w:t>
      </w:r>
      <w:r>
        <w:rPr/>
        <w:t>䕳刬歺彪煭竂縺汷獺䣎怯汖䐮䜫䍯쉥숫兖弯幠쉲狂</w:t>
      </w:r>
      <w:r>
        <w:rPr/>
        <w:t>Ɑ</w:t>
      </w:r>
      <w:r>
        <w:rPr/>
        <w:t>啫旎䭆㇂숦쉕</w:t>
      </w:r>
      <w:r>
        <w:rPr/>
        <w:t>ꕪ</w:t>
      </w:r>
      <w:r>
        <w:rPr/>
        <w:t>䱏丷㉧뭙楗㩨䠦떩恲㖻䞘⹖畦畆뿂쉺䑰頵䙶癦䖩潥硖쉋氷㥱剄搱</w:t>
      </w:r>
      <w:r>
        <w:rPr/>
        <w:t>ꥊ⨫</w:t>
      </w:r>
      <w:r>
        <w:rPr/>
        <w:t>塹뾮夬떱뼻幰㟂眴告䶩</w:t>
      </w:r>
      <w:r>
        <w:rPr/>
        <w:t>ꥆ</w:t>
      </w:r>
      <w:r>
        <w:rPr/>
        <w:t>䑗㥩긨畀亘⴪妩拂㔦纏</w:t>
      </w:r>
      <w:r>
        <w:rPr/>
        <w:t>ꕱ</w:t>
      </w:r>
      <w:r>
        <w:rPr/>
        <w:t>摶㖥㝷幢䠱輩싂䝱숭光☨助㖩桃漲⥢吹ォ䕆칵炻琷쵯睏呌懂晔獺憡쉏곎㭘䱎汳爩㉫</w:t>
      </w:r>
      <w:r>
        <w:rPr/>
        <w:t>⠨</w:t>
      </w:r>
      <w:r>
        <w:rPr/>
        <w:t>쉯⼸슿쉨⍢繲䡊椬煇⹋㜽搳뽟⌰戩惂轓呪㡕쉇㙗㭫쉰娽ぞ祥䞩㈣弭쉘轥硕슏瑁楚⩤䉗⯂淂琣㉪쉐䪱毃瀩㕬</w:t>
      </w:r>
      <w:r>
        <w:rPr/>
        <w:t>ꥂ</w:t>
      </w:r>
      <w:r>
        <w:rPr/>
        <w:t>碱䉍슏</w:t>
      </w:r>
      <w:r>
        <w:rPr/>
        <w:t>ꤶ</w:t>
      </w:r>
      <w:r>
        <w:rPr/>
        <w:t>ㅨ湳싂뭏淂䵬偶抻瘩琪䕒쉋匴</w:t>
      </w:r>
      <w:r>
        <w:rPr/>
        <w:t>ⵄ</w:t>
      </w:r>
      <w:r>
        <w:rPr/>
        <w:t>캮呄奀乴乔㥁㩐㔦眲潧</w:t>
      </w:r>
      <w:r>
        <w:rPr/>
        <w:t>ⷎ</w:t>
      </w:r>
      <w:r>
        <w:rPr/>
        <w:t>偫縥㢱㌺쵎㠰</w:t>
      </w:r>
      <w:r>
        <w:rPr/>
        <w:t>ꤥ</w:t>
      </w:r>
      <w:r>
        <w:rPr/>
        <w:t>桋⽐⸤氳婶䁫</w:t>
      </w:r>
      <w:r>
        <w:rPr/>
        <w:t>⠮</w:t>
      </w:r>
      <w:r>
        <w:rPr/>
        <w:t>穅奌祈䉗猊⹱皬䩱㭌洬ず砦껂⪩㈪㢣ꥧ⺩䶡婌䣂갤墵剅㝇쉒쉴䧂숬숮捤稫瘰␦⼭</w:t>
      </w:r>
      <w:r>
        <w:rPr/>
        <w:t>ⵧ</w:t>
      </w:r>
      <w:r>
        <w:rPr/>
        <w:t>洰傿匦櫍쉞㕠딦伴</w:t>
      </w:r>
      <w:r>
        <w:rPr/>
        <w:t>ꥁ</w:t>
      </w:r>
      <w:r>
        <w:rPr/>
        <w:t>썧⮥숲䐫祇毂椵⽋쵨哂䴦惂䥍㝲걢璘㙾祐灤䕃僂㴭ㅪ捩䡔桶䈨䬪憿</w:t>
      </w:r>
      <w:r>
        <w:rPr/>
        <w:t>ꤻ</w:t>
      </w:r>
      <w:r>
        <w:rPr/>
        <w:t>澻恣煷潙㌦塲</w:t>
      </w:r>
      <w:r>
        <w:rPr/>
        <w:t>꧂</w:t>
      </w:r>
      <w:r>
        <w:rPr/>
        <w:t>䍹敵婲㚩뭭唫杄勂唭摁䄩썲딥䑐썎䰨</w:t>
      </w:r>
      <w:r>
        <w:rPr/>
        <w:t>⠨</w:t>
      </w:r>
      <w:r>
        <w:rPr/>
        <w:t>囂䱈沣杗╖䈤쉱⑅⾮恭쉄⍮㡇唬单牔杦묹㗂䀴</w:t>
      </w:r>
      <w:r>
        <w:rPr/>
        <w:t>ꕮ</w:t>
      </w:r>
      <w:r>
        <w:rPr/>
        <w:t>쉏䁾숴䊿ꄹ䍥녟깤祶슥䌤繵㍓⍤⭾涡擂딤㕓丬捧優녠ꅢ</w:t>
      </w:r>
      <w:r>
        <w:rPr/>
        <w:t>Ⳃ</w:t>
      </w:r>
      <w:r>
        <w:rPr/>
        <w:t>숮偓噔䑷뼨媿姍坖偤⭅砭⭡䋂幥溱</w:t>
      </w:r>
      <w:r>
        <w:rPr/>
        <w:t>ⵐ</w:t>
      </w:r>
      <w:r>
        <w:rPr/>
        <w:t>悮奕拎㙉䊩⩵㔹塤㗎䌨ꅲ┤䁾⚣</w:t>
      </w:r>
      <w:r>
        <w:rPr/>
        <w:t>ꔷ</w:t>
      </w:r>
      <w:r>
        <w:rPr/>
        <w:t>瑺千䏎婠檩灟畉枬题녁뗂琱슩圤姍祧浢쌶슻佚䩈伺⺥㩐玥改優</w:t>
      </w:r>
      <w:r>
        <w:rPr/>
        <w:t>ꔣ</w:t>
      </w:r>
      <w:r>
        <w:rPr/>
        <w:t>䙷㕱㡊偋朸呉瀬⚬歒䬺칥微杢患</w:t>
      </w:r>
      <w:r>
        <w:rPr/>
        <w:t>ꥁ</w:t>
      </w:r>
      <w:r>
        <w:rPr/>
        <w:t>숣伩⤨㩖㡖倲䅭姂㥹䶿⍒䈥䚿朤煕</w:t>
      </w:r>
      <w:r>
        <w:rPr/>
        <w:t>⠣⤵</w:t>
      </w:r>
      <w:r>
        <w:rPr/>
        <w:t>䧂䩏♕凂䐷徱弲</w:t>
      </w:r>
      <w:r>
        <w:rPr/>
        <w:t>ⵃ</w:t>
      </w:r>
      <w:r>
        <w:rPr/>
        <w:t>皩⭴䍉穂甯呃嘸䄽治男㠯녹匫䙚爪柂抡焤坨彁㴰</w:t>
      </w:r>
      <w:r>
        <w:rPr/>
        <w:t>ꥋ</w:t>
      </w:r>
      <w:r>
        <w:rPr/>
        <w:t>彴⩞瀣䏃䉅䦘嫂砵ꅷ⺘쉞㙸⿃䔴焬ぇ⼵䮩컍潇䘤朵䥦</w:t>
      </w:r>
      <w:r>
        <w:rPr/>
        <w:t>ꤪ</w:t>
      </w:r>
      <w:r>
        <w:rPr/>
        <w:t>쉩컂夤쉶䭑敆㙂숯⸦奅</w:t>
      </w:r>
      <w:r>
        <w:rPr/>
        <w:t>Ⲭ</w:t>
      </w:r>
      <w:r>
        <w:rPr/>
        <w:t>ꥤ晣㤴㖱灨曂㐩渶쉲숥㝞㍩䐰支ㅧ掩㟂坅슱䥓慥悬癤쉂숭슣숫⤩䴣瞥樴쉢恞쉞넷ㆥ临㔳ㅕ㥁䁬灍桡噱</w:t>
      </w:r>
      <w:r>
        <w:rPr/>
        <w:t>ꕔ</w:t>
      </w:r>
      <w:r>
        <w:rPr/>
        <w:t>顂㡍䣂숤촷㵱伴佶穌</w:t>
      </w:r>
      <w:r>
        <w:rPr/>
        <w:t>꧂</w:t>
      </w:r>
      <w:r>
        <w:rPr/>
        <w:t>녪⑑</w:t>
      </w:r>
      <w:r>
        <w:rPr/>
        <w:t>Ⱶ꥖</w:t>
      </w:r>
      <w:r>
        <w:rPr/>
        <w:t>쉊ꥤ㑥쉥敤稵싂䚬싃彖幫㦏凂癷慓</w:t>
      </w:r>
      <w:r>
        <w:rPr/>
        <w:t>⡍</w:t>
      </w:r>
      <w:r>
        <w:rPr/>
        <w:t>䘺ꆬ婔熩卩唭㥔楚扞晦㇂㵵쵚盂걣숸╮ꍸꥤ⼭䨣婦央⽸ꎻ䥃穓眺⥶慸ㅏ桫㏂畄䯂滂뭓汩瓂塎뽉</w:t>
      </w:r>
      <w:r>
        <w:rPr/>
        <w:t>ꗃ</w:t>
      </w:r>
      <w:r>
        <w:rPr/>
        <w:t>㦵溬☴쌣㡶슥♥塑佉㨮琹慹繲流㡭⺘㙱⽀ㅋ樬摀썠</w:t>
      </w:r>
      <w:r>
        <w:rPr/>
        <w:t>ꖬⓂ</w:t>
      </w:r>
      <w:r>
        <w:rPr/>
        <w:t>㵃⭰</w:t>
      </w:r>
      <w:r>
        <w:rPr/>
        <w:t>꧂</w:t>
      </w:r>
      <w:r>
        <w:rPr/>
        <w:t>桒揂칢⩆슩䭀갻塶䜫䎵礵䂮ꆻ晭⽖暩ㄣ쉆䉏卬稴㭸䰣榵䴮涿♬쎘兊畘녚</w:t>
      </w:r>
      <w:r>
        <w:rPr/>
        <w:t>ꤵ</w:t>
      </w:r>
      <w:r>
        <w:rPr/>
        <w:t>氯쉹䝫甮䩶␫䜥頯땁䪏⩅䗂嗍䡣瀴䊻쵌걋㈯쉩쉱쉏挰뽟䉾䑀侮欺獥⧂쉙癪灷畚特䱊칃然뭌上敇瀤暱</w:t>
      </w:r>
      <w:r>
        <w:rPr/>
        <w:t>Ⱨ</w:t>
      </w:r>
      <w:r>
        <w:rPr/>
        <w:t>杊ꍺ␦皥矂欴㔺㡢漤</w:t>
      </w:r>
      <w:r>
        <w:rPr/>
        <w:t>꧂</w:t>
      </w:r>
      <w:r>
        <w:rPr/>
        <w:t>깊⌲</w:t>
      </w:r>
      <w:r>
        <w:rPr/>
        <w:t>ꥅ</w:t>
      </w:r>
      <w:r>
        <w:rPr/>
        <w:t>㛂</w:t>
      </w:r>
      <w:r>
        <w:rPr/>
        <w:t>ꥌ</w:t>
      </w:r>
      <w:r>
        <w:rPr/>
        <w:t>ꅠ烂噎䙱吶숣礭燂浩숥檡敍⽮쉹穅癱彫⹓슡弽榘輦⩟뭒⍄ꄥ쉁䄦⼫畍乊뭷福⹩祾㝂平뭡뮘칄䚵横㯂</w:t>
      </w:r>
      <w:r>
        <w:rPr/>
        <w:t>⡶⑷</w:t>
      </w:r>
      <w:r>
        <w:rPr/>
        <w:t>熮挷墱녏痂슩쉠╦橴싂摈㐰婦報</w:t>
      </w:r>
      <w:r>
        <w:rPr/>
        <w:t>Ȿ</w:t>
      </w:r>
      <w:r>
        <w:rPr/>
        <w:t>娶灩桪愻昱剢瑱参瘱쉶떥䰭哎䇂䨥捦丮爴⏂䭯獾쉭沮秂㟂쵭</w:t>
      </w:r>
      <w:r>
        <w:rPr/>
        <w:t>ꥏ</w:t>
      </w:r>
      <w:r>
        <w:rPr/>
        <w:t>㶩ꍅ卐⒩</w:t>
      </w:r>
      <w:r>
        <w:rPr/>
        <w:t>ꕗ⭎</w:t>
      </w:r>
      <w:r>
        <w:rPr/>
        <w:t>熿⨽眥渻秂㵔䅚㑙ㄯ㑞녕䐻䲣䕎䒬媘䱈电啇쉤繉参놘潟癊깯슿冡㉟䍈䗂乃晟繮榩䲱㛂ꆿ扙딬戲版뽚⭔严쉫周䳂捣갻儮洶琶⮵兰䅈⫂㌦海磂숵术勂걀놱⥊䉇牱䥹晘礪䁡촰竂㉧⭹╣㧂䙢</w:t>
      </w:r>
      <w:r>
        <w:rPr/>
        <w:t>ꔫ</w:t>
      </w:r>
      <w:r>
        <w:rPr/>
        <w:t>猥숲仂ㅤ</w:t>
      </w:r>
      <w:r>
        <w:rPr/>
        <w:t>Ɫ</w:t>
      </w:r>
      <w:r>
        <w:rPr/>
        <w:t>칬榏烎</w:t>
      </w:r>
      <w:r>
        <w:rPr/>
        <w:t>Ⱘ</w:t>
      </w:r>
      <w:r>
        <w:rPr/>
        <w:t>溩땠戵䵚別䅙칦</w:t>
      </w:r>
      <w:r>
        <w:rPr/>
        <w:t>ⴲ</w:t>
      </w:r>
      <w:r>
        <w:rPr/>
        <w:t>䡶乕㩹곃䤴䠳싂</w:t>
      </w:r>
      <w:r>
        <w:rPr/>
        <w:t>⡱</w:t>
      </w:r>
      <w:r>
        <w:rPr/>
        <w:t>ꦵ</w:t>
      </w:r>
      <w:r>
        <w:rPr/>
        <w:t>媩㕃瘬㉲䭇㣃僂繢㉒坣燂ꆩ䑃䳎怽垱䃂帰⤪◂뼦</w:t>
      </w:r>
      <w:r>
        <w:rPr/>
        <w:t>⡡</w:t>
      </w:r>
      <w:r>
        <w:rPr/>
        <w:t>쉈쉀녪숮䥷㌮㕺</w:t>
      </w:r>
      <w:r>
        <w:rPr/>
        <w:t>ꥈ</w:t>
      </w:r>
      <w:r>
        <w:rPr/>
        <w:t>塗仂䕙楷畩䡉斬挣眺쉄債䧎䅀佴柍捬숪땒兗䩙숬灴燂敊⭧旂灚爽喣夺悡䥾⿂ꥸ婷惂㢥琽夫숺䁡땞繘䉠</w:t>
      </w:r>
      <w:r>
        <w:rPr/>
        <w:t>ꤵ</w:t>
      </w:r>
      <w:r>
        <w:rPr/>
        <w:t>憻伹⩤䴥ꍓ쉴촥쵑瑰梿佡쵧矃깶〉䡵ꍐ㩸朳䁉扠㉃ꅧ䘯彴뽫쉓⻂杇炩쉁쉡⩍榮皻ㅏ⦩疮圪쉸柂䆥偉墵梵</w:t>
      </w:r>
      <w:r>
        <w:rPr/>
        <w:t>ꗂ</w:t>
      </w:r>
      <w:r>
        <w:rPr/>
        <w:t>Ⳏ</w:t>
      </w:r>
      <w:r>
        <w:rPr/>
        <w:t>깳싂堹ㄶ癬칗睒䳂桩䵚䪡䱨깫坢搯⩑瀳挫쉗┬쉵넲㚿矂硦偂</w:t>
      </w:r>
      <w:r>
        <w:rPr/>
        <w:t>ⵎ</w:t>
      </w:r>
      <w:r>
        <w:rPr/>
        <w:t>娶쉄懂</w:t>
      </w:r>
      <w:r>
        <w:rPr/>
        <w:t>ⵙ</w:t>
      </w:r>
      <w:r>
        <w:rPr/>
        <w:t>쉗䁁婣睳畨⽎〲縪쉒洬畁⸬廂⪘☲纩㣂⯃媩唱䂣숪犮䡔⑁皏넪枘揂瀤숥ꄱ氩</w:t>
      </w:r>
      <w:r>
        <w:rPr/>
        <w:t>ꤥ</w:t>
      </w:r>
      <w:r>
        <w:rPr/>
        <w:t>䇂轊⨷䨩⩲㋂</w:t>
      </w:r>
      <w:r>
        <w:rPr/>
        <w:t>ꔥ⬩</w:t>
      </w:r>
      <w:r>
        <w:rPr/>
        <w:t>儷䙟쉐测㢵熏槂䑥厮╹ꍊ幪獳題幨䏂坉䠨싂全刵係☵嗂剐癣⌶䆮卂㉱癐ꥫ穇숭⛂䥞㭭쌣碵녋呐飂曂檵䝅ꍐ⾩彩偈湠⌹春柂쉠쎩湍䩮</w:t>
      </w:r>
      <w:r>
        <w:rPr/>
        <w:t>ⴸ</w:t>
      </w:r>
      <w:r>
        <w:rPr/>
        <w:t>題湋⽟乔棍扇輻쵐⪱仂</w:t>
      </w:r>
    </w:p>
    <w:p>
      <w:pPr>
        <w:pStyle w:val="PreformattedText"/>
        <w:bidi w:val="0"/>
        <w:spacing w:before="0" w:after="0"/>
        <w:jc w:val="left"/>
        <w:rPr/>
      </w:pPr>
      <w:r>
        <w:rPr/>
        <w:t>帵</w:t>
      </w:r>
      <w:r>
        <w:rPr/>
        <w:t>ⷂ</w:t>
      </w:r>
      <w:r>
        <w:rPr/>
        <w:t>氳㘪쉊㡇硟䉕㉞殩쉋猺㬶㭱쉶涣珂䭉亏瞻癶坂煍䜵⍭컍䴴⩒㈳浫䐊橦넪⍢䤪ꍒ䤣癞焭眰쉉繫䋂숶皣숺⑵冩沱祂犬檱榥⭀녈玡煊獹慬</w:t>
      </w:r>
      <w:r>
        <w:rPr/>
        <w:t>ꕫ</w:t>
      </w:r>
      <w:r>
        <w:rPr/>
        <w:t>截춱㑶牕㥥㝧唦楙䑘⽨쵔眪䕺䑊佞䭀㞣쵴␥婉捉畚伨壂㫂䁎쵋攽⑮幧呆぀⽨ね濂甪슩琨⼸晈疻剧슥䯂䙠⥹繴ꥡ斬杖刪決繥ꍆ奬痂場灡䑺汱⩪恂㍶땕☮䡇牚㡕繳攪佞㝾☩싂깥塰䝏䪩獙쉥穲뭾⍅㨣㑯㛂㕇扚㭧⥡</w:t>
      </w:r>
      <w:r>
        <w:rPr/>
        <w:t>ꤨ⌤</w:t>
      </w:r>
      <w:r>
        <w:rPr/>
        <w:t>땹䍶쎥䥙㥾슡⭹浠渳浸ꍵ張┭丶暏㭨⭗汣扦特⹾쉇倥썊愬䛂⫂⛂㢱焤畖灺徿싃쉋㝚样偆獦쉶숱顀漴坾䭖㵯숳縹⨳涬㍎⪩㵪딪ꄦ⍹⵾싂瞱丰╕싃㨻栭琩吺傮㌤繞숵♭기깲␯媏䞱㥎㙵㤨뭈츺繈⺡⹤䦘걓噮楔⎵ㅊ숴硁㑊싂侩牕쉹슬쉶㨽獮㡹猪쉃갴땟䈽匭걧畈뗍⽩䡤칎㵔⨯䀸ꍭ쎵塵쉠</w:t>
      </w:r>
      <w:r>
        <w:rPr/>
        <w:t>⠥⴯</w:t>
      </w:r>
      <w:r>
        <w:rPr/>
        <w:t>䊵烂㫂㋂噪晸㉖䑳侮姂渮썔䱺䄵穒뽚䱑煟╁摃䋂쉡獙祱㵁攵䅶䔲㯂㔴␥땩硊喣䥺浂䑾넹⤫쉱恋촩㡲⩱绂浨</w:t>
      </w:r>
      <w:r>
        <w:rPr/>
        <w:t>ⳍ</w:t>
      </w:r>
      <w:r>
        <w:rPr/>
        <w:t>常䞬ꍠ딹灠〥纱砬㎬╕싃恨个⤫〲긯噂䐬</w:t>
      </w:r>
      <w:r>
        <w:rPr/>
        <w:t>ꗂ</w:t>
      </w:r>
      <w:r>
        <w:rPr/>
        <w:t>ㅠ䠫깳뮮숥</w:t>
      </w:r>
      <w:r>
        <w:rPr/>
        <w:t>⠨</w:t>
      </w:r>
      <w:r>
        <w:rPr/>
        <w:t>併姂䕺㒿枡畩╖䝐싂쌷╖⑀廂䭦匽扖⩯夷佋势均砩⥥ꍷ♩㝓墣깑䭱䍵珂奋手㜸숲⻂습琵洮朮囃䑢瘪ꥨ묵杍㩏䍳椥촰係ꄩ疵婇껂㵄瑠䵰䖵싂숴復頪⹹頩䴹㟂椭㍣檡僂暏㉯甫⯂싂⩭⦩쵸儮껂슮쉹焻䥫琽㍱쌳秂㨰び㕂</w:t>
      </w:r>
      <w:r>
        <w:rPr/>
        <w:t>⡑</w:t>
      </w:r>
      <w:r>
        <w:rPr/>
        <w:t>䱃䴴䥐从</w:t>
      </w:r>
      <w:r>
        <w:rPr/>
        <w:t>⡂</w:t>
      </w:r>
      <w:r>
        <w:rPr/>
        <w:t>䇂ꥠ乺⼱④䝯쉰䙸䤤㥸</w:t>
      </w:r>
      <w:r>
        <w:rPr/>
        <w:t>꧍</w:t>
      </w:r>
      <w:r>
        <w:rPr/>
        <w:t>䩵䬨祍眮捗㓃敶</w:t>
      </w:r>
      <w:r>
        <w:rPr/>
        <w:t>ꖮ</w:t>
      </w:r>
      <w:r>
        <w:rPr/>
        <w:t>䚩朽浫칬쉰싂扅䍖⛃啩㥓㵸㕍唬恋呟洮쌴ꅭ畁㭯杘㬩曂ァ卂⨽畯㤮녌묻문幀単吣㥘牤䄪숹㎩䱤⑒秂䱚①飂ふ㈰뭹슬슏</w:t>
      </w:r>
      <w:r>
        <w:rPr/>
        <w:t>⡧</w:t>
      </w:r>
      <w:r>
        <w:rPr/>
        <w:t>쉋轆♊摙䙋幱숷步泂ꅸ슘</w:t>
      </w:r>
      <w:r>
        <w:rPr/>
        <w:t>ꦻ</w:t>
      </w:r>
      <w:r>
        <w:rPr/>
        <w:t>敍㵘噹꺩땷偷顗</w:t>
      </w:r>
      <w:r>
        <w:rPr/>
        <w:t>ⱑ</w:t>
      </w:r>
      <w:r>
        <w:rPr/>
        <w:t>卨䭄쉇쉷䔨슿㐊⹖䵟숨䈳쉀瘰栥숮䭥</w:t>
      </w:r>
      <w:r>
        <w:rPr/>
        <w:t>⡟</w:t>
      </w:r>
      <w:r>
        <w:rPr/>
        <w:t>扰敕利䷂䝄쉱</w:t>
      </w:r>
      <w:r>
        <w:rPr/>
        <w:t>ꕞ④</w:t>
      </w:r>
      <w:r>
        <w:rPr/>
        <w:t>輭偺</w:t>
      </w:r>
      <w:r>
        <w:rPr/>
        <w:t>⢥</w:t>
      </w:r>
      <w:r>
        <w:rPr/>
        <w:t>슡䘽䵤轉唭洮䴭䭣</w:t>
      </w:r>
      <w:r>
        <w:rPr/>
        <w:t>ꥋ</w:t>
      </w:r>
      <w:r>
        <w:rPr/>
        <w:t>딥枡厣剡塚㬫㑯助⾏⧂</w:t>
      </w:r>
      <w:r>
        <w:rPr/>
        <w:t>⢱</w:t>
      </w:r>
      <w:r>
        <w:rPr/>
        <w:t>氶砲夳埂</w:t>
      </w:r>
      <w:r>
        <w:rPr/>
        <w:t>ꦥ</w:t>
      </w:r>
      <w:r>
        <w:rPr/>
        <w:t>㔭</w:t>
      </w:r>
      <w:r>
        <w:rPr/>
        <w:t>ꦩ</w:t>
      </w:r>
      <w:r>
        <w:rPr/>
        <w:t>娸㔰⍖汷䃂㑤⍲칚椯圥ㅳ恨쌫㢿怬㎩䆵唪⬭쉩䔨彔쉌顀堨칊朰떏慱瑪傣쉷㉦㯂傩硦ꌻ婴㔸㣃爭甩爪䮡䕤㵁⽶顧쉦♒䭠扳夽猲⨮䝖頰쉵㦥偃䗍㭪愺</w:t>
      </w:r>
      <w:r>
        <w:rPr/>
        <w:t>ꕱ</w:t>
      </w:r>
      <w:r>
        <w:rPr/>
        <w:t>깊椻⵶慊唹俎깍祊걕确䵞쉇뽈顖繰慁䕹楈刣㉘癘⩒捧杊竂♍䲱恪㞥㞥婕⑇撘䩣껂뭌䉃榡仂싂捶働┰吸浅木쉀㤸⒮怩촭䍨䑫轔ꏎ祈哂싂♩䅰쉷⥞㙹⑖⭵啃䜤㙕썁㠸硃╵⹶䝱뾬嚱挬南摔汹⦘瑰</w:t>
      </w:r>
      <w:r>
        <w:rPr/>
        <w:t>ⱱ</w:t>
      </w:r>
      <w:r>
        <w:rPr/>
        <w:t>쵁仂㩖⸦쉬⹕쉆䟂쌸쵅帳☥剋䈦攫싂깑慖썉栨幄恑嚩滂䉦摳ㅶ㥧숸擂췂┦쉱煍⥧橆䮩浒歍䜩瑵깗땣疱檣걩っ昹㩨橰枡싂㡄⸥徿䝞촪㷂夸桡쉘潦싂夺쉴煦㊮┪瑣쉰捤で⎡㠣䝅㡀殥숮穴㷂</w:t>
      </w:r>
      <w:r>
        <w:rPr/>
        <w:t>ꕟ</w:t>
      </w:r>
      <w:r>
        <w:rPr/>
        <w:t>㍓稩窩</w:t>
      </w:r>
      <w:r>
        <w:rPr/>
        <w:t>ⵗ</w:t>
      </w:r>
      <w:r>
        <w:rPr/>
        <w:t>桓硗䅟殩硫⍞⨽㉧轱懂凍⹐浈㈵䝣⻂呃削浾</w:t>
      </w:r>
      <w:r>
        <w:rPr/>
        <w:t>ꦡ</w:t>
      </w:r>
      <w:r>
        <w:rPr/>
        <w:t>䲥⥙澻飂琭慧頩狍椬╱瑢ꌫ畗㘪</w:t>
      </w:r>
      <w:r>
        <w:rPr/>
        <w:t>ⴥ</w:t>
      </w:r>
      <w:r>
        <w:rPr/>
        <w:t>㩀</w:t>
      </w:r>
      <w:r>
        <w:rPr/>
        <w:t>⡷</w:t>
      </w:r>
      <w:r>
        <w:rPr/>
        <w:t>穌瀳</w:t>
      </w:r>
      <w:r>
        <w:rPr/>
        <w:t>ⱗ</w:t>
      </w:r>
      <w:r>
        <w:rPr/>
        <w:t>쵯⭰挦゘쉁坁恇슿撥稪쵰爬䒏殩折捘쵏䆩乮慖灲搷㝑婧佾欵䶣垵⩭㭦惃뾥㠲橚⑕場昨祉礦煵漦枬䷂숵습㩁摰祤䁇⨪䏂</w:t>
      </w:r>
      <w:r>
        <w:rPr/>
        <w:t>ⴵ⥃</w:t>
      </w:r>
      <w:r>
        <w:rPr/>
        <w:t>牨쉦煓녞䕧朥</w:t>
      </w:r>
      <w:r>
        <w:rPr/>
        <w:t>ꥄ</w:t>
      </w:r>
      <w:r>
        <w:rPr/>
        <w:t>㭵煅숲楙常땂⭷⥩곂</w:t>
      </w:r>
      <w:r>
        <w:rPr/>
        <w:t>ⲻ</w:t>
      </w:r>
      <w:r>
        <w:rPr/>
        <w:t>쉚䑄ぷ扪恰⭌決汁</w:t>
      </w:r>
      <w:r>
        <w:rPr/>
        <w:t>ⱶ</w:t>
      </w:r>
      <w:r>
        <w:rPr/>
        <w:t>싎쉦䑀婇㉂猴쉲숱歕歁媥땄썦䜻숶砫䤥⭟猸汉繱婆淎㥟쉖機갪숺婷晳乏䑄뽇杈숲咥桰砪䚩係喡◃딺杹䬶䡯㝒灲娰敊⥦瘬颏栽堪⑎숬橶凎䥈坅ꏂ涡䉍쉴湪╖䰲묯⾩儲쉞싂㢘⬤慅秂ふ숨疿</w:t>
      </w:r>
      <w:r>
        <w:rPr/>
        <w:t>ⵤ</w:t>
      </w:r>
      <w:r>
        <w:rPr/>
        <w:t>㈥噶批〯坣</w:t>
      </w:r>
      <w:r>
        <w:rPr/>
        <w:t>ꤲ</w:t>
      </w:r>
      <w:r>
        <w:rPr/>
        <w:t>典棂捬딻䴩摇㜨㈨떩㤰⩨썑撮扦숩䁑쉈</w:t>
      </w:r>
      <w:r>
        <w:rPr/>
        <w:t>ꥃ</w:t>
      </w:r>
      <w:r>
        <w:rPr/>
        <w:t>匸浬甩智癴뾥揂帊䩈䫂㍚堭噦礦䰳쉊┰弤䅮⍠묭偖奥쉟墏㥭圹䓃㒵朹ꄨ㙃뭃线⽺珂㨵姎扳갭숨㭇㥢湭䣍迂ꄦ숫⤶쉎瓂䑑㵡䡫户㭔唹妡⬱做뮏癏䝃⽕㑉顈穠扡摯软嘸⫃柎칹쉙</w:t>
      </w:r>
      <w:r>
        <w:rPr/>
        <w:t>ⲣ</w:t>
      </w:r>
      <w:r>
        <w:rPr/>
        <w:t>ぺ䑳杶␷녇䰤ꄱ榩慤ㅓ礴圣땄歆扚圲坩⫂⚥⍳䣂쉾뾩㭀䱡惂搣㷂</w:t>
      </w:r>
      <w:r>
        <w:rPr/>
        <w:t>Ⳃ⬴</w:t>
      </w:r>
      <w:r>
        <w:rPr/>
        <w:t>勎并璥啕焤瘽㭤佋硍煱数剮⭎䴬㭍穆䞣扪㙀㗂䝫츮搸㙱</w:t>
      </w:r>
      <w:r>
        <w:rPr/>
        <w:t>ꖡ</w:t>
      </w:r>
      <w:r>
        <w:rPr/>
        <w:t>彪拂榱ꏎ츸㵠</w:t>
      </w:r>
      <w:r>
        <w:rPr/>
        <w:t>ꤸ</w:t>
      </w:r>
      <w:r>
        <w:rPr/>
        <w:t>㪮汣걣ㅱ䥇卲轕숮李厣◂</w:t>
      </w:r>
      <w:r>
        <w:rPr/>
        <w:t>ꤣ</w:t>
      </w:r>
      <w:r>
        <w:rPr/>
        <w:t>⡹⚬</w:t>
      </w:r>
      <w:r>
        <w:rPr/>
        <w:t>ⶩ</w:t>
      </w:r>
      <w:r>
        <w:rPr/>
        <w:t>懂枩ꇂ攨곂㩹潞枡</w:t>
      </w:r>
      <w:r>
        <w:rPr/>
        <w:t>ꕐ</w:t>
      </w:r>
      <w:r>
        <w:rPr/>
        <w:t>숷䰭숴쏂幟輽</w:t>
      </w:r>
      <w:r>
        <w:rPr/>
        <w:t>Ⲯ</w:t>
      </w:r>
      <w:r>
        <w:rPr/>
        <w:t>숥쉁숨丳堺啎⹊뽹䅉녈䍺䊏숭ꄪ♰뭥넲⸹乘䘹渴䊩幬⥞夵㵍촩쉁쉡䕉摁⤵垘㔻⹃䙮瑖䤮息⺣쉾㤪</w:t>
      </w:r>
      <w:r>
        <w:rPr/>
        <w:t>ⴣ</w:t>
      </w:r>
      <w:r>
        <w:rPr/>
        <w:t>ㅳ戦ꅌ姎呓䙎仂㥭眪긹긭䖬剪⩨⩭ꌩ</w:t>
      </w:r>
      <w:r>
        <w:rPr/>
        <w:t>ꤰ</w:t>
      </w:r>
      <w:r>
        <w:rPr/>
        <w:t>ꍸꥡ眤繳</w:t>
      </w:r>
      <w:r>
        <w:rPr/>
        <w:t>ꤲ</w:t>
      </w:r>
      <w:r>
        <w:rPr/>
        <w:t>썬㝷</w:t>
      </w:r>
      <w:r>
        <w:rPr/>
        <w:t>꧂</w:t>
      </w:r>
      <w:r>
        <w:rPr/>
        <w:t>櫂숥㯂䙧坔䵣㚵㝎䐥</w:t>
      </w:r>
      <w:r>
        <w:rPr/>
        <w:t>ⱕ</w:t>
      </w:r>
      <w:r>
        <w:rPr/>
        <w:t>灊溮搪慔䥀쉟㌺䭰</w:t>
      </w:r>
      <w:r>
        <w:rPr/>
        <w:t>⠳</w:t>
      </w:r>
      <w:r>
        <w:rPr/>
        <w:t>㫂딫㴻䈷슩䘳穵㑸渽池绂칄截䷂⥬ꍨ겵걆痂才矂咬瑦䑒쉘势晒숬걋䙦奶뽣穩䅳녑</w:t>
      </w:r>
      <w:r>
        <w:rPr/>
        <w:t>Ɫ</w:t>
      </w:r>
      <w:r>
        <w:rPr/>
        <w:t>㋂⌫瑓澵⩄䱑哂摬뽦♔瑸싂䱙睬夶㔵</w:t>
      </w:r>
      <w:r>
        <w:rPr/>
        <w:t>ⷂ</w:t>
      </w:r>
      <w:r>
        <w:rPr/>
        <w:t>牅㙭</w:t>
      </w:r>
      <w:r>
        <w:rPr/>
        <w:t>ꕥ</w:t>
      </w:r>
      <w:r>
        <w:rPr/>
        <w:t>瘪噒睾妻⫂㥎</w:t>
      </w:r>
      <w:r>
        <w:rPr/>
        <w:t>꥓</w:t>
      </w:r>
      <w:r>
        <w:rPr/>
        <w:t>싂䱸䉒磂싂汴㤭</w:t>
      </w:r>
      <w:r>
        <w:rPr/>
        <w:t>ⵠ</w:t>
      </w:r>
      <w:r>
        <w:rPr/>
        <w:t>縨걘澩쉒㵥䁃㨱伮墥稶껂쵖</w:t>
      </w:r>
      <w:r>
        <w:rPr/>
        <w:t>⠯</w:t>
      </w:r>
      <w:r>
        <w:rPr/>
        <w:t>亻싎쉎積䁙ꌭ炻꥚⍄☺㡚⻂煏厮♣嚣쉩䨦칡辘匽敤祣佫硆⩈쉀♶奥숣</w:t>
      </w:r>
      <w:r>
        <w:rPr/>
        <w:t>ꖵ</w:t>
      </w:r>
      <w:r>
        <w:rPr/>
        <w:t>㠪坷唽쉭숸⭚⤳㕳숸㉢倹⧂獡昱쌪奺礹㐴摞슩猩が畔悥⩏繢呭♈䬴ꄬ楎⑱썘</w:t>
      </w:r>
      <w:r>
        <w:rPr/>
        <w:t>⵰</w:t>
      </w:r>
      <w:r>
        <w:rPr/>
        <w:t>䁬싂欩㧎㕑䠣啋瀤灲㈹灞悩轡싂슣♗淎䔲慍䤪䬽㍗㩄嚵슡ヂ㍎栶繥숨灩濎溩캘㇂슣쉾䄭伴睩㮘㕴ꌯ䴫㊱</w:t>
      </w:r>
      <w:r>
        <w:rPr/>
        <w:t>⡃</w:t>
      </w:r>
      <w:r>
        <w:rPr/>
        <w:t>滂⑆䙑䕙楈偰⬮偧䭣깂䕁㘭澱뼦숶晊⽓뇂纮伱扒</w:t>
      </w:r>
      <w:r>
        <w:rPr/>
        <w:t>⣂</w:t>
      </w:r>
      <w:r>
        <w:rPr/>
        <w:t>㕪塗優滍輬⩮㉔⪻䱉俎숻輩⌭⩪伯</w:t>
      </w:r>
      <w:r>
        <w:rPr/>
        <w:t>ⵆꤴ</w:t>
      </w:r>
      <w:r>
        <w:rPr/>
        <w:t>⡰</w:t>
      </w:r>
      <w:r>
        <w:rPr/>
        <w:t>煋扸匩묪䗂쉡䰱숶㘶쉱㩄ꎘ彗묪┭쉺䆱䇂婵쉺礭䈺㉶㯎</w:t>
      </w:r>
      <w:r>
        <w:rPr/>
        <w:t>⡅</w:t>
      </w:r>
      <w:r>
        <w:rPr/>
        <w:t>煣</w:t>
      </w:r>
      <w:r>
        <w:rPr/>
        <w:t>⢿</w:t>
      </w:r>
      <w:r>
        <w:rPr/>
        <w:t>䨳䬊뭳敧䍁䎥⫂</w:t>
      </w:r>
      <w:r>
        <w:rPr/>
        <w:t>ⵄ</w:t>
      </w:r>
      <w:r>
        <w:rPr/>
        <w:t>⾥垣╖䔯깟숪垩氯偭䙤㜸䮬</w:t>
      </w:r>
      <w:r>
        <w:rPr/>
        <w:t>⠽</w:t>
      </w:r>
      <w:r>
        <w:rPr/>
        <w:t>㠺倥摟浰祵橒츪싂塄嗂批傩䐱䛂ꍦ㜳ギ숶숲塁쵣촪ꆱ깰灐䘹爵</w:t>
      </w:r>
      <w:r>
        <w:rPr/>
        <w:t>ⱶ</w:t>
      </w:r>
      <w:r>
        <w:rPr/>
        <w:t>曂ぃ礹幁偩㢻쉟盍㛂扴浐䱂䵊숽칁㕹徘坕䵦瘪㔥㝫睇䟂㵄⪵彑쉫쉒発窥坂쉈쉥嘦㭤恁䷂特</w:t>
      </w:r>
      <w:r>
        <w:rPr/>
        <w:t>ⶏ</w:t>
      </w:r>
      <w:r>
        <w:rPr/>
        <w:t>獗欪䝵㡏</w:t>
      </w:r>
      <w:r>
        <w:rPr/>
        <w:t>ⴽ</w:t>
      </w:r>
      <w:r>
        <w:rPr/>
        <w:t>盎</w:t>
      </w:r>
      <w:r>
        <w:rPr/>
        <w:t>⠴⠺</w:t>
      </w:r>
      <w:r>
        <w:rPr/>
        <w:t>汾㏂湊뭁䍬뭠㑧椳ꍸ憣㍡㍁뭮㝪椣呄㡹䟃华暻㑰쉢㷂⭚洹嫂⿂婴䐥偋漰䭑ꥭ㕁䅋넱쉓㋂⥬⎱숫剷㜯檿扺䵮쉒䟎⑋쉘縳⹾</w:t>
      </w:r>
      <w:r>
        <w:rPr/>
        <w:t>⡡</w:t>
      </w:r>
      <w:r>
        <w:rPr/>
        <w:t>晄䁆顺슻䀮쌰朷弸䁑뿂ぃ呐幐硤牌녍丩ꄴ塚㬣䖵</w:t>
      </w:r>
      <w:r>
        <w:rPr/>
        <w:t>ꔫ</w:t>
      </w:r>
      <w:r>
        <w:rPr/>
        <w:t>旎⬵砦⚩祐쉌╡卍쉺쉺兏㝃㭤쏂䎮㙈櫂湡䎿䭾湥䥚擂녢ㅨ츱㥾⧂繂</w:t>
      </w:r>
      <w:r>
        <w:rPr/>
        <w:t>ⵌ</w:t>
      </w:r>
      <w:r>
        <w:rPr/>
        <w:t>灸⹍硎⫂杮厘⹊瓂渷䭥㤥숦晳䢡㍲何㩮䩧䉓믂⧍祦⭋숶搪灬㷂㕰恦쉓䆘颮慡輪췂灑녠ꥠ䏍걇振䠶椰搱쉃弱녀噦彳㵃砲쎥ꅫ橭瞡쉠㝦㦵䃂礳坫⧂⩌⹃婳併䬰뾩き䁾䁖䁺넮湩쉂価믂偆쉖㌱㘨桡껂輩束拂係段关繤⹗㕙䘭步䍒痂牯녟䜫ꍨ䅖걠⸽頫秎䕐䥊⭍奇㟂쉌⤣㩸㫂뭑⥙숩懎潥♙轵㗂幧쉶婰ㅔ䣎禡堵쉠싂ꍲ㊥䬱䙋䍯塑洽숽ァ딨敇뼣ゥ쉾㉶㬰熥椴㨪숱滃녗洰⨫⤺숯娽囂奞眳䉩冩听煴卋⪥쉱゘硦䙹佞祯彡頬쏂ꆱ督唭㇂颱㑰汰怱䫂煌䐦⫂걸┣녣汃皿歍嚿㤺玮겵婊湴땔뽧䢣湵㞿䬮</w:t>
      </w:r>
      <w:r>
        <w:rPr/>
        <w:t>꧂</w:t>
      </w:r>
      <w:r>
        <w:rPr/>
        <w:t>쵙䂥쉤悱慳严䒬ꄫ㝨</w:t>
      </w:r>
      <w:r>
        <w:rPr/>
        <w:t>ⴸ</w:t>
      </w:r>
      <w:r>
        <w:rPr/>
        <w:t>㘶쉖㙟甬䌯뽩捂祵䛂쉥뇂䪻慧슻</w:t>
      </w:r>
      <w:r>
        <w:rPr/>
        <w:t>꧂</w:t>
      </w:r>
      <w:r>
        <w:rPr/>
        <w:t>ꍍ싃戩╎朹桷升㇍넷婔</w:t>
      </w:r>
      <w:r>
        <w:rPr/>
        <w:t>ⵘ</w:t>
      </w:r>
      <w:r>
        <w:rPr/>
        <w:t>㭩㝠ㅁ創桗㐻숨㢩碡䧂♷㕶쉯博</w:t>
      </w:r>
      <w:r>
        <w:rPr/>
        <w:t>꧂</w:t>
      </w:r>
      <w:r>
        <w:rPr/>
        <w:t>숨䠩琴皘</w:t>
      </w:r>
      <w:r>
        <w:rPr/>
        <w:t>⣂</w:t>
      </w:r>
      <w:r>
        <w:rPr/>
        <w:t>爦쉸朴繵搳杶睲啉呕捴晴䁘硩漸灙⼷</w:t>
      </w:r>
      <w:r>
        <w:rPr/>
        <w:t>⡺</w:t>
      </w:r>
      <w:r>
        <w:rPr/>
        <w:t>ꍦ恅夫暵Ⓝ幰䭘竍䕦匩題㍤撣⌭䆥ꍆ栤婒⭏㬰쉮㯂凂䴫쉈瘹圽䁹䵳湕⦡椊㝤칺䑃畖桉䡧潄惂䥈㷂䒘揂㶵䝕숴攩썟쉇睇毂츺뽒枣䝁⽪</w:t>
      </w:r>
      <w:r>
        <w:rPr/>
        <w:t>ⱚ</w:t>
      </w:r>
      <w:r>
        <w:rPr/>
        <w:t>砳䕋썡ꌺど墮灠㵑䒿䎿슮啓숺숭</w:t>
      </w:r>
      <w:r>
        <w:rPr/>
        <w:t>ꕐ</w:t>
      </w:r>
      <w:r>
        <w:rPr/>
        <w:t>ぎ䅗丶戮炩厣</w:t>
      </w:r>
      <w:r>
        <w:rPr/>
        <w:t>ꕧ</w:t>
      </w:r>
      <w:r>
        <w:rPr/>
        <w:t>䕵噭傥ꄣ</w:t>
      </w:r>
      <w:r>
        <w:rPr/>
        <w:t>ⱬ</w:t>
      </w:r>
      <w:r>
        <w:rPr/>
        <w:t>八盂㔴쉰㕖烂烃灗坾㖡獭攣怽嫎⑗⒮싃瑙堨갻쉧䀨傩⩳风湪쉮쉢穴煥쉗뽘支숲싂㈰쉘唹棂坙抿灩㇂싂㑷䪩䄷ꅹꍒ〮囂쉖獱婀㉔劘긤䍈氨䲩吥砱촭㏍䙫깗椻㉃縣灸䘱♌典딺쉁㘲䕐煄⽶쉭䌳堰砲䏂彑녗㙚㕕煦㧂墿⽴깒湬쏎䅦䬪⽕숳凃〳啷䥹갹</w:t>
      </w:r>
      <w:r>
        <w:rPr/>
        <w:t>Ⳃ</w:t>
      </w:r>
      <w:r>
        <w:rPr/>
        <w:t>㘶が兾</w:t>
      </w:r>
      <w:r>
        <w:rPr/>
        <w:t>Ⳃ</w:t>
      </w:r>
      <w:r>
        <w:rPr/>
        <w:t>儤晩皬㵵묪㴤婬</w:t>
      </w:r>
      <w:r>
        <w:rPr/>
        <w:t>ⵧꖣ⌺</w:t>
      </w:r>
      <w:r>
        <w:rPr/>
        <w:t>䩆껂睈⥯凂畚㩆㥾睷싂徵偦⭘⨫숯婔</w:t>
      </w:r>
      <w:r>
        <w:rPr/>
        <w:t>⵰</w:t>
      </w:r>
      <w:r>
        <w:rPr/>
        <w:t>噞䁔廂⽄塉④숳瓂儱允轃攪囂쉉⎵獕礨㣂厱幗</w:t>
      </w:r>
      <w:r>
        <w:rPr/>
        <w:t>ꦱ</w:t>
      </w:r>
      <w:r>
        <w:rPr/>
        <w:t>뗎숪</w:t>
      </w:r>
      <w:r>
        <w:rPr/>
        <w:t>⡗</w:t>
      </w:r>
      <w:r>
        <w:rPr/>
        <w:t>扑</w:t>
      </w:r>
      <w:r>
        <w:rPr/>
        <w:t>Ⳃ</w:t>
      </w:r>
      <w:r>
        <w:rPr/>
        <w:t>뼨⩋썌썟癈䖩쉰浰朥渲㴵䯃㙢个䝾埂䥈㋂쏂捙〩溿栩獪</w:t>
      </w:r>
      <w:r>
        <w:rPr/>
        <w:t>ꕭ</w:t>
      </w:r>
      <w:r>
        <w:rPr/>
        <w:t>塠㩗割癉쉺슬</w:t>
      </w:r>
      <w:r>
        <w:rPr/>
        <w:t>⢬</w:t>
      </w:r>
      <w:r>
        <w:rPr/>
        <w:t>숳쉭ꅃ恕촲頻涮摈걂⍋睦⸥庥榩䙰ꎵ䈮啲⸸숨彆䩘济</w:t>
      </w:r>
      <w:r>
        <w:rPr/>
        <w:t>ⱅ</w:t>
      </w:r>
      <w:r>
        <w:rPr/>
        <w:t>硖㴸剅穢慨浡⨽卢␭쉋䥷疏䰯넥쉑숻䱃爴</w:t>
      </w:r>
      <w:r>
        <w:rPr/>
        <w:t>ⵀ</w:t>
      </w:r>
      <w:r>
        <w:rPr/>
        <w:t>䍊싂␱扔入婐媱飂痂⥒畎夹⑸쉯깑䝈戭敆쉎沥慖吰縯敦㙏싎䪻欭쉢悻磂攽㴰쉫晏平♲乎䡮圦䀭穷湘㠰슥싃⮻쉑䌽⽸㭟敞⤽䠱㊻癹彐싂쉊⧎熮故넵딻䉄싂䍘</w:t>
      </w:r>
      <w:r>
        <w:rPr/>
        <w:t>ⱥ</w:t>
      </w:r>
      <w:r>
        <w:rPr/>
        <w:t>塏썟숬䚱澵⩊煪嘲깩戶쉒乴獶桬奲䜤喏걯㝡䢥牓⨴뽄㏂癊쉕湍䵋媩䡡扑김䳂瑄睖濂뭅䡺橔瀦깣夤䩋娰</w:t>
      </w:r>
      <w:r>
        <w:rPr/>
        <w:t>ꗂ♙</w:t>
      </w:r>
      <w:r>
        <w:rPr/>
        <w:t>컂╯쉊⹶⧂䕎숦坏슻㵀㥢是坭奘㒥㭘녨戻浸碩</w:t>
      </w:r>
      <w:r>
        <w:rPr/>
        <w:t>ꗎ</w:t>
      </w:r>
      <w:r>
        <w:rPr/>
        <w:t>ざ䍘슘ㆩ住偒摋쉇</w:t>
      </w:r>
      <w:r>
        <w:rPr/>
        <w:t>⠦</w:t>
      </w:r>
      <w:r>
        <w:rPr/>
        <w:t>ㅚ䍙ꅰ歂숺䕵湑䁯⹭䱦䵺啘潫䬨</w:t>
      </w:r>
      <w:r>
        <w:rPr/>
        <w:t>ꗃ</w:t>
      </w:r>
      <w:r>
        <w:rPr/>
        <w:t>쉄橹뗂⹺♖</w:t>
      </w:r>
      <w:r>
        <w:rPr/>
        <w:t>ⱬ</w:t>
      </w:r>
      <w:r>
        <w:rPr/>
        <w:t>泂땫漫潫慚녠呫乂乭癡싎뼳⽥ꆬ촰浙䘺畃䉏帰</w:t>
      </w:r>
      <w:r>
        <w:rPr/>
        <w:t>⡯</w:t>
      </w:r>
      <w:r>
        <w:rPr/>
        <w:t>璣╩㮻</w:t>
      </w:r>
      <w:r>
        <w:rPr/>
        <w:t>⡫⨵</w:t>
      </w:r>
      <w:r>
        <w:rPr/>
        <w:t>獐䑩榘廂漶♒㩎쉪ꍆ숲숰</w:t>
      </w:r>
      <w:r>
        <w:rPr/>
        <w:t>⣂</w:t>
      </w:r>
      <w:r>
        <w:rPr/>
        <w:t>婑纬⭾砫汞☤䝂뽞싂䠣䢡⬵偘猵歰⧂</w:t>
      </w:r>
      <w:r>
        <w:rPr/>
        <w:t>ꔻ</w:t>
      </w:r>
      <w:r>
        <w:rPr/>
        <w:t>쉅吊쉘쉈넨慸⹍㨭싂䢱㉄榬㴥㐹丣싂ㅁ售묪숯ꅲ疩⚵쉓䁳䙤쉭뭮╒幘䇃䙍쉞䐯땉咮灤뽣</w:t>
      </w:r>
      <w:r>
        <w:rPr/>
        <w:t>⡷</w:t>
      </w:r>
      <w:r>
        <w:rPr/>
        <w:t>澥촸䑉濂촮繫じ◂⩤싍ꌥ⍡쉩㑭꺥㵲츯䖩䩆榱숫倵걫㘹䮩䣂䭹쉧썞輪歹勂璬泂㤽熩繰숣ㅭの⴩쉴欺䌴㤤㥠渺嗎䳂쉂</w:t>
      </w:r>
      <w:r>
        <w:rPr/>
        <w:t>ⵞ</w:t>
      </w:r>
      <w:r>
        <w:rPr/>
        <w:t>䍗꥚䙀夶㤪彶が憱振䘦쌶姂㵲슏땳橃煺〫瓃䁰䨬嘩䍙⪵㛂䍵ꇂ㩮問啹ꍩ姂奡</w:t>
      </w:r>
      <w:r>
        <w:rPr/>
        <w:t>ꔶ</w:t>
      </w:r>
      <w:r>
        <w:rPr/>
        <w:t>堹繑潬瑟쵏썐慄⼤꧎兘㥄䝭넸幬恴⭯⨷勂㋎䬪</w:t>
      </w:r>
      <w:r>
        <w:rPr/>
        <w:t>⠯</w:t>
      </w:r>
      <w:r>
        <w:rPr/>
        <w:t>爫녏</w:t>
      </w:r>
      <w:r>
        <w:rPr/>
        <w:t>ꕐ</w:t>
      </w:r>
      <w:r>
        <w:rPr/>
        <w:t>쉵싃眷勂㑗꺘佹毂潁稱恈⭞㝡彟숮扬䎻奰㥒䵫⎩슱搬</w:t>
      </w:r>
      <w:r>
        <w:rPr/>
        <w:t>⣂╫</w:t>
      </w:r>
      <w:r>
        <w:rPr/>
        <w:t>橥쌨갩⩔䑹ㅒち㑫㥊噘숤ꌮ⻂坮楷⦻漯僂칰</w:t>
      </w:r>
      <w:r>
        <w:rPr/>
        <w:t>Ⱶ⤴</w:t>
      </w:r>
      <w:r>
        <w:rPr/>
        <w:t>䠩싂䕦祲橊䛂憡⼣磂祥㏂쉾類噫轤ꅈ뭔棂쉏嘭⥲촷擂槍捳祔겡灢䲩숬㕲玱㖮⨪棂䅶䤯꤮䲿楪㑉쉧쉉떵</w:t>
      </w:r>
      <w:r>
        <w:rPr/>
        <w:t>ⵣ</w:t>
      </w:r>
      <w:r>
        <w:rPr/>
        <w:t>猺辩䠱⽗싂⩔兏㞣</w:t>
      </w:r>
      <w:r>
        <w:rPr/>
        <w:t>ⶮ</w:t>
      </w:r>
      <w:r>
        <w:rPr/>
        <w:t>쉚⍯楚䴸晄⍟⹄슡숬橰㥔偑㨩浖⹥</w:t>
      </w:r>
      <w:r>
        <w:rPr/>
        <w:t>ꥀ</w:t>
      </w:r>
      <w:r>
        <w:rPr/>
        <w:t>䔪슩煖渶䩓歟獔</w:t>
      </w:r>
      <w:r>
        <w:rPr/>
        <w:t>⠯</w:t>
      </w:r>
      <w:r>
        <w:rPr/>
        <w:t>䯂⽃潑恙칍婷녢숭䋂坈ꥩ⑱⤨歯搯췂啰⩟敲䥧䋂ꄴ쉧輴伽</w:t>
      </w:r>
      <w:r>
        <w:rPr/>
        <w:t>ⰻ</w:t>
      </w:r>
      <w:r>
        <w:rPr/>
        <w:t>兞썭摺浤眭깯潇</w:t>
      </w:r>
      <w:r>
        <w:rPr/>
        <w:t>꧂</w:t>
      </w:r>
      <w:r>
        <w:rPr/>
        <w:t>쉶▩</w:t>
      </w:r>
      <w:r>
        <w:rPr/>
        <w:t>ꤸ⩁</w:t>
      </w:r>
      <w:r>
        <w:rPr/>
        <w:t>싂습呫㣂</w:t>
      </w:r>
      <w:r>
        <w:rPr/>
        <w:t>꤭⥑</w:t>
      </w:r>
      <w:r>
        <w:rPr/>
        <w:t>䉴姂畐唺⭖制唷㠳㭷浦㴴弰싂恅瘨⹖䁳㐬刻䔷슱䖮售⧃썐楘慓氨쉸뼦䤵⸽싂</w:t>
      </w:r>
      <w:r>
        <w:rPr/>
        <w:t>ⷂꤣ</w:t>
      </w:r>
      <w:r>
        <w:rPr/>
        <w:t>幷匹</w:t>
      </w:r>
      <w:r>
        <w:rPr/>
        <w:t>ꥍ</w:t>
      </w:r>
      <w:r>
        <w:rPr/>
        <w:t>恄楋⽋汅滃䑶♑湵湰顅쌲䢣䨻㙏㑚慾杖䵬棂㢏繗䇂⍟⹨숬涩⥊슥䁑犵녉㕔䝦佄⍦떣獴坫祰湗瀥☦䛂싂싂歡⸫뼦兠怣ꇂ쉴厩畸숫㑡晒㎱奰숵䀹眱</w:t>
      </w:r>
      <w:r>
        <w:rPr/>
        <w:t>ꤥ⩨</w:t>
      </w:r>
      <w:r>
        <w:rPr/>
        <w:t>帥敍⽕祍</w:t>
      </w:r>
      <w:r>
        <w:rPr/>
        <w:t>⡓</w:t>
      </w:r>
      <w:r>
        <w:rPr/>
        <w:t>杍ꍒㅑ睲䕁䜪걒䢏癤䏂攪㘦㬪㋍頱辬䀴䌩깭㎥曂壂熣䵒䭸媬㓎穃頴⽰橢쉹㉦确</w:t>
      </w:r>
      <w:r>
        <w:rPr/>
        <w:t>ꕙ</w:t>
      </w:r>
      <w:r>
        <w:rPr/>
        <w:t>潴㔯쉫杺ꆘ灎揂슏쉱硺⯂塬揃넲乒㨨⽇⥃畀㍭⩷噏剒杢佌㙏㣂眪眬⩉☨硫幀䕷硴眰믂楋쉱䑑슮纘疣䷂啮㯂⑞畕㏂け</w:t>
      </w:r>
      <w:r>
        <w:rPr/>
        <w:t>ꔽ</w:t>
      </w:r>
      <w:r>
        <w:rPr/>
        <w:t>幵땇뽶奏숊㧂䚏㵤䵨夥뗂坈⥅╇싂乹塷刱뮱썘넣쉡▏㕎䑮托쉓쉺땥⸮䃃氮뭚㮮ꎏ㦵⪱捲硁县憘硌㕟兂䘰䍱䑅쉾䝟⥞쉙⽎쵭䮵䑥慳咻佶믂灈䁹䥨础矃쉷橮汎婨슿牲썗㥈祢䌽</w:t>
      </w:r>
      <w:r>
        <w:rPr/>
        <w:t>ꗂ</w:t>
      </w:r>
      <w:r>
        <w:rPr/>
        <w:t>櫂Ⓜꄹ歖㇂博䥗優쉰쉓숦ꍵ㑒㌷桏顮渮</w:t>
      </w:r>
      <w:r>
        <w:rPr/>
        <w:t>ⱅ</w:t>
      </w:r>
      <w:r>
        <w:rPr/>
        <w:t>干呠칦坠柂媡噲輽숮뽹昨琨䜴束</w:t>
      </w:r>
      <w:r>
        <w:rPr/>
        <w:t>ⱚ</w:t>
      </w:r>
      <w:r>
        <w:rPr/>
        <w:t>晰憵쵕쉳奩ꅋ췂圭ꅲ넩⩉慪</w:t>
      </w:r>
      <w:r>
        <w:rPr/>
        <w:t>⠤</w:t>
      </w:r>
      <w:r>
        <w:rPr/>
        <w:t>ㅪ䱔丯䵺걘㡲桖깉㊘浏쉓婕輬⑲睃摨</w:t>
      </w:r>
      <w:r>
        <w:rPr/>
        <w:t>꥓</w:t>
      </w:r>
      <w:r>
        <w:rPr/>
        <w:t>埂숱汋숹숶瘺圪⹠䵗儰傩偔潱㣂塰따ㄪ⹒步쉶挲䱔䂩弥㡳▣쉭ꅞ灑㩀㵋뇂㢘ㅉ⌽堺ꍐ㙪뭋䶘炩껎䉃桘䍹♩걲⥕硨땈獨깷䑯ꅪ琶契싂</w:t>
      </w:r>
      <w:r>
        <w:rPr/>
        <w:t>⠺</w:t>
      </w:r>
      <w:r>
        <w:rPr/>
        <w:t>轚頯쉣㍉⚱⼬牀㙆樶〪겱슿摭</w:t>
      </w:r>
      <w:r>
        <w:rPr/>
        <w:t>ⱓⓍ</w:t>
      </w:r>
      <w:r>
        <w:rPr/>
        <w:t>債⨣㝙</w:t>
      </w:r>
      <w:r>
        <w:rPr/>
        <w:t>ꦻ</w:t>
      </w:r>
      <w:r>
        <w:rPr/>
        <w:t>嘱⥧</w:t>
      </w:r>
      <w:r>
        <w:rPr/>
        <w:t>Ɫ</w:t>
      </w:r>
      <w:r>
        <w:rPr/>
        <w:t>싎戥</w:t>
      </w:r>
      <w:r>
        <w:rPr/>
        <w:t>Ɐ</w:t>
      </w:r>
      <w:r>
        <w:rPr/>
        <w:t>췂剢剥</w:t>
      </w:r>
      <w:r>
        <w:rPr/>
        <w:t>⠬</w:t>
      </w:r>
      <w:r>
        <w:rPr/>
        <w:t>ꕣ</w:t>
      </w:r>
      <w:r>
        <w:rPr/>
        <w:t>㫂⛂睨㜪頫칗啹愰硗</w:t>
      </w:r>
      <w:r>
        <w:rPr/>
        <w:t>ⵇ</w:t>
      </w:r>
      <w:r>
        <w:rPr/>
        <w:t>뗂네♂曂㚩⹚䡤꤮䉅䵂싂䥭슱㮻㕬</w:t>
      </w:r>
      <w:r>
        <w:rPr/>
        <w:t>ⴥ</w:t>
      </w:r>
      <w:r>
        <w:rPr/>
        <w:t>㥆⸳넥㍓敇</w:t>
      </w:r>
      <w:r>
        <w:rPr/>
        <w:t>ꤥ</w:t>
      </w:r>
      <w:r>
        <w:rPr/>
        <w:t>쉒⧍惎㵢컂䠴䙮帪놮ꏍ厥⍃廂愳뭵⍚⑆䙈䜦戤땬㯃䱶婉䰽쉁㩷䭓稯扒塎ꆩ㤭㛂뽀뮮䌻儶③桚싂쌨ꍎ</w:t>
      </w:r>
      <w:r>
        <w:rPr/>
        <w:t>ⶏ</w:t>
      </w:r>
      <w:r>
        <w:rPr/>
        <w:t>䵴穨⏂䞘쉕</w:t>
      </w:r>
      <w:r>
        <w:rPr/>
        <w:t>ⱔ</w:t>
      </w:r>
      <w:r>
        <w:rPr/>
        <w:t>穏颡偒</w:t>
      </w:r>
      <w:r>
        <w:rPr/>
        <w:t>꥟</w:t>
      </w:r>
      <w:r>
        <w:rPr/>
        <w:t>ꥡ搱쉯匣⹋╓㡀堬ꄫ涱砷慗㉈䆥쉹⼭싂浲츣獇ㄯ桉辬쉷䩠㫃ꍃ싂セ用偷轞</w:t>
      </w:r>
      <w:r>
        <w:rPr/>
        <w:t>꤬ꕁ</w:t>
      </w:r>
      <w:r>
        <w:rPr/>
        <w:t>栱䛂㘪呺㯂杈⩡䳎䵕戬ꅏ꺡㏂步輬接璣永敵⹘</w:t>
      </w:r>
      <w:r>
        <w:rPr/>
        <w:t>⣂</w:t>
      </w:r>
      <w:r>
        <w:rPr/>
        <w:t>䡮䤤</w:t>
      </w:r>
      <w:r>
        <w:rPr/>
        <w:t>ꤨ</w:t>
      </w:r>
      <w:r>
        <w:rPr/>
        <w:t>瀥슱歆⨶刦⥬瑏丶煲債쉙쏂輪묹㔸數晨䣂쉊䂱帱偹숺犻</w:t>
      </w:r>
      <w:r>
        <w:rPr/>
        <w:t>ⷂ</w:t>
      </w:r>
      <w:r>
        <w:rPr/>
        <w:t>禱佲⫍㩊轀㝊㣂㇂녦噌祥楁쉮敷䉓녶㒻⯂徣⨲⩪⚻〽䏃㥃</w:t>
      </w:r>
      <w:r>
        <w:rPr/>
        <w:t>ꕣ</w:t>
      </w:r>
      <w:r>
        <w:rPr/>
        <w:t>戤㎵凃汚놘ㅲ㏃周摐␭楔⸭</w:t>
      </w:r>
      <w:r>
        <w:rPr/>
        <w:t>⠭</w:t>
      </w:r>
      <w:r>
        <w:rPr/>
        <w:t>ꥷ棂瑫暏懂걆䁠く䑵䃂愻츤䮩ꍳ吸쉆숨㵀顙㍌㉎䜽</w:t>
      </w:r>
      <w:r>
        <w:rPr/>
        <w:t>Ɱ⦱</w:t>
      </w:r>
      <w:r>
        <w:rPr/>
        <w:t>䊵畈㠩輨</w:t>
      </w:r>
      <w:r>
        <w:rPr/>
        <w:t>ꦱ</w:t>
      </w:r>
      <w:r>
        <w:rPr/>
        <w:t>儤䙶뭴䩸户煳쉮</w:t>
      </w:r>
      <w:r>
        <w:rPr/>
        <w:t>Ⳃ</w:t>
      </w:r>
      <w:r>
        <w:rPr/>
        <w:t>转癙묩뭆灾汁㎵幡뼲䢵싂恺䖩䛂㩆奐녢吺⿍協擃歴䎩倰⹇숦⩆渥楸湭泂牶䉚⹠沿䱱棂癣栣침⸮洱숬儦歫숊祃䅺䕵憡㙆㥟李否䙍佯뭇ꥫ딪㈮佯撬呍晙㣂쉄勃掩㢵䟂칟곂ヂ刹숺쉱嫂场澘っ劥䰽彄㈵昲쌱쉩燎唲츴</w:t>
      </w:r>
      <w:r>
        <w:rPr/>
        <w:t>Ⱬ</w:t>
      </w:r>
      <w:r>
        <w:rPr/>
        <w:t>⿂乓㕺ꏂ䧂燍癟䙢겏䴪敌㕱癙㭢⹶烍껍䱰숯姂⹹㟂匪ꅹ녖싂걥㍶毂颿ㆥ圶傥繪挬⫂쉞㤮慨䤨ꥩ䵈⍡壎썆⸥썗辘䱅㬥껂煁◂㥋⩣뾡</w:t>
      </w:r>
      <w:r>
        <w:rPr/>
        <w:t>ꖮ</w:t>
      </w:r>
      <w:r>
        <w:rPr/>
        <w:t>祹潪쉴㡘忎걩㭫睗쉌</w:t>
      </w:r>
      <w:r>
        <w:rPr/>
        <w:t>ꔤ</w:t>
      </w:r>
      <w:r>
        <w:rPr/>
        <w:t>쉍穩썸놮⩮ꏎ쌶乹妥稨奨浫㝌䦿⹎뽹</w:t>
      </w:r>
      <w:r>
        <w:rPr/>
        <w:t>ꦬ</w:t>
      </w:r>
      <w:r>
        <w:rPr/>
        <w:t>弥㩑抩䱅⛎㮩⬪塏칪㧂き吤繴䄸녪뼶恣녴䵃橈⩖渱哂㐽係칖묤⩐⏍瀱쉟捇╥偳ꥹ넻⨯偱恈</w:t>
      </w:r>
      <w:r>
        <w:rPr/>
        <w:t>⡖</w:t>
      </w:r>
      <w:r>
        <w:rPr/>
        <w:t>欦彤㠩䩁爸䈭恁㮡슩戮㈺</w:t>
      </w:r>
      <w:r>
        <w:rPr/>
        <w:t>꧂</w:t>
      </w:r>
      <w:r>
        <w:rPr/>
        <w:t>㑣⦘振⩄㵸⨲♊㉖佯</w:t>
      </w:r>
      <w:r>
        <w:rPr/>
        <w:t>⠽</w:t>
      </w:r>
      <w:r>
        <w:rPr/>
        <w:t>嘯愭쉰䝁쉰넷皩儤䏂樣⧂焤偮㐹㉯䱆桙塳썉┨䕫㣂쉖硣</w:t>
      </w:r>
      <w:r>
        <w:rPr/>
        <w:t>ꤽ</w:t>
      </w:r>
      <w:r>
        <w:rPr/>
        <w:t>㠯橩狂剓㕰歱曂䵬儽杁</w:t>
      </w:r>
      <w:r>
        <w:rPr/>
        <w:t>ⱕ</w:t>
      </w:r>
      <w:r>
        <w:rPr/>
        <w:t>㑡㔦</w:t>
      </w:r>
      <w:r>
        <w:rPr/>
        <w:t>꧍</w:t>
      </w:r>
      <w:r>
        <w:rPr/>
        <w:t>楙捹栺癟쉃☪쉀礨갥놥瀱䨬六扖䔦煢䫂穦嗂䱣傘ㄷ춱㩌</w:t>
      </w:r>
      <w:r>
        <w:rPr/>
        <w:t>ꥈ</w:t>
      </w:r>
      <w:r>
        <w:rPr/>
        <w:t>兮乗䋂ꅅ碩傮싂⥵塰佪焰⩀숴갮䍲숹彀╩ꎡ拂</w:t>
      </w:r>
      <w:r>
        <w:rPr/>
        <w:t>ꥂꔨ</w:t>
      </w:r>
      <w:r>
        <w:rPr/>
        <w:t>䣃⒣朦殻␥啍싂☨㑣뽹摰灯〷␱兺떱稷䴴掘격숪숯㮡䕄㥮노䱭╕来ꍘ䑟⤦숯轠璱扆촮쉦卞싂收縤쉣㥃弨䅪㬸⪥䳂朩숤␵潶</w:t>
      </w:r>
      <w:r>
        <w:rPr/>
        <w:t>⠩</w:t>
      </w:r>
      <w:r>
        <w:rPr/>
        <w:t>燂㩐ꅟ⹏㵦爵灑⍢</w:t>
      </w:r>
      <w:r>
        <w:rPr/>
        <w:t>Ⳃ</w:t>
      </w:r>
      <w:r>
        <w:rPr/>
        <w:t>싂쵗ꍇꍤ⭔싂坴⽄潲稯슣䕍椱쵊瀵㔱䔱싂敦</w:t>
      </w:r>
      <w:r>
        <w:rPr/>
        <w:t>ⵃ</w:t>
      </w:r>
      <w:r>
        <w:rPr/>
        <w:t>㥚䙘搽⪥娲⽎桡湟䱹あ싂</w:t>
      </w:r>
      <w:r>
        <w:rPr/>
        <w:t>⠮</w:t>
      </w:r>
      <w:r>
        <w:rPr/>
        <w:t>卢姂漥睟洨⭧ꌹꅱ쉃⿂䏂⭳떮䙧辬颬㉲쉡</w:t>
      </w:r>
      <w:r>
        <w:rPr/>
        <w:t>ꦿ⨽</w:t>
      </w:r>
      <w:r>
        <w:rPr/>
        <w:t>轄ぺ묮㡲晲쏎뗂⧂瑅⯎獫涣帯쉶刹⍪⼮夦</w:t>
      </w:r>
      <w:r>
        <w:rPr/>
        <w:t>ꔱ</w:t>
      </w:r>
      <w:r>
        <w:rPr/>
        <w:t>㵆颥顭塀慔啥彏♃쉈쉗曂䨳员떩摥畲♢㡈썋ぅ潞囎恑灇㝍뼰㡟ㆮ杣噴㵃廂뽤슩㮡剺䰪⑒獃슩뭶䶣ꇂ⤷刨曂䊥걒ꏂ㩖ꎻꥦ媵꥘洨쉎䑰獂䅩䗍婶쉁儥䍋伶嘸晑卋偲光⩟썡쎮䌻䕇㡄㏂冩뇃춮㝠䥖縮創摆쌪兖㕔⼦쉬슩䝆䌳ㆣ㐳漺ꅤ擂㔣瀺ㄊ牲揂幗爯쉞捹桑숫搥♂㢣</w:t>
      </w:r>
      <w:r>
        <w:rPr/>
        <w:t>꤭</w:t>
      </w:r>
      <w:r>
        <w:rPr/>
        <w:t>穏燎汓戥쉊溮佀숳慫是繦걆㡩㕄㠪㵸ꌱ橑쉨燂ㅋ䁐뼲쉗㓃㕠㈤싎</w:t>
      </w:r>
      <w:r>
        <w:rPr/>
        <w:t>ⵇ</w:t>
      </w:r>
      <w:r>
        <w:rPr/>
        <w:t>슿㐲숦未䕖剟剣㕈ꥳ숦慢焲桰</w:t>
      </w:r>
      <w:r>
        <w:rPr/>
        <w:t>ⱖ</w:t>
      </w:r>
      <w:r>
        <w:rPr/>
        <w:t>ꥬ幪츳啙⫂␱䥮㩅朩坢㵅숻盃剩燂䤸䱦㫂⭊扑껍帲楎츤祩䴳ぢ慭㚿瘳烂㊵䱍䕖牀⿃♮迍㞥뽵瑪䩀䭥땺挦㇂恠吨摎⽥瑒뭴潧噆⮩䭡뾩㗃繠뭅太쉪㎩墵㣍䭋㥄呫쉇勂佢橄걠繁㵤⩰坚떘ꅹ⫂䃂걙敪㝘칕睑卋슣彞</w:t>
      </w:r>
      <w:r>
        <w:rPr/>
        <w:t>ꕢ␹</w:t>
      </w:r>
      <w:r>
        <w:rPr/>
        <w:t>坰痂颿쉄</w:t>
      </w:r>
      <w:r>
        <w:rPr/>
        <w:t>ꔯ</w:t>
      </w:r>
      <w:r>
        <w:rPr/>
        <w:t>呭㙀㋂䐯뭃䈶扦乣穢⺘坊光⩚畎启所傥偮ㅞ㷂輨織⫂쉪⵺⑐㥗䎡飂桡䐪싂揂顾䲱䩤朸穖飂惎哂縤煋숯䄪⌤嗎祪浌⼰䈪䙨㠷⽋噚䱎숫煒劻䆏</w:t>
      </w:r>
      <w:r>
        <w:rPr/>
        <w:t>⢥</w:t>
      </w:r>
      <w:r>
        <w:rPr/>
        <w:t>䡶䉷</w:t>
      </w:r>
      <w:r>
        <w:rPr/>
        <w:t>꤫</w:t>
      </w:r>
      <w:r>
        <w:rPr/>
        <w:t>䓂眬恫椩圴轱</w:t>
      </w:r>
      <w:r>
        <w:rPr/>
        <w:t>꧂</w:t>
      </w:r>
      <w:r>
        <w:rPr/>
        <w:t>狂暵쵌㊣䍆瓂쉓兣材ꅬ䅄묶汓♈毂瀱⍅唦䁩</w:t>
      </w:r>
      <w:r>
        <w:rPr/>
        <w:t>ꕡ</w:t>
      </w:r>
      <w:r>
        <w:rPr/>
        <w:t>徏</w:t>
      </w:r>
      <w:r>
        <w:rPr/>
        <w:t>ꥇ</w:t>
      </w:r>
      <w:r>
        <w:rPr/>
        <w:t>쉕価测ㅘ☤넣硑숭</w:t>
      </w:r>
      <w:r>
        <w:rPr/>
        <w:t>ⱸ</w:t>
      </w:r>
      <w:r>
        <w:rPr/>
        <w:t>御⯍恁깑含䩅싍⦿睲礨哂㌴琨䙇㭄䤪䦥㈨姂䬤╎䭡슮㙳⪘温㩉搵ꍵꅎ煱偲䈲璱問㝍䐸</w:t>
      </w:r>
      <w:r>
        <w:rPr/>
        <w:t>ⲏ</w:t>
      </w:r>
      <w:r>
        <w:rPr/>
        <w:t>㩰瀸灬厮去뽞婬奌</w:t>
      </w:r>
      <w:r>
        <w:rPr/>
        <w:t>ꔫ</w:t>
      </w:r>
      <w:r>
        <w:rPr/>
        <w:t>殥㗂㶩恑㔻嘶ㄤ䝕告䋂癲㎬姂㤦㶣玥皵恾⚘㭯䰮䙗眽偈圤窬싂ꄦ쌴⥒䅱枵係斘烂쉾쉒</w:t>
      </w:r>
      <w:r>
        <w:rPr/>
        <w:t>Ɐ</w:t>
      </w:r>
      <w:r>
        <w:rPr/>
        <w:t>㌪䨥戦㈪玿喩ꌻ㠯䥭䁭슿繑庵樥䷂쉣淂僂㕂ꆿ㡅쉰歞칬梵狂痃氽堹</w:t>
      </w:r>
      <w:r>
        <w:rPr/>
        <w:t>ꤳ</w:t>
      </w:r>
      <w:r>
        <w:rPr/>
        <w:t>橀㵉㭴딺繘⤴ꅇ⑔䛂㖣땨ꥸ帰촻柂녘搲⍸噲⵾䌦숣䞥䭓ꥧ坪呚䑫䙯丬걥ꅘ뽩轱頳彍垣</w:t>
      </w:r>
      <w:r>
        <w:rPr/>
        <w:t>Ⱳ</w:t>
      </w:r>
      <w:r>
        <w:rPr/>
        <w:t>ꦮ</w:t>
      </w:r>
      <w:r>
        <w:rPr/>
        <w:t>䄨椪ꄵ숫Ⓜ櫃䕫㘯朲摩楠睕䗂枵츯칐䕟♘⹾♬䯂卥繉⹯甥书獄⚘뮩敘긹祅揂嘻䱨䭈伬슩伪䡤</w:t>
      </w:r>
      <w:r>
        <w:rPr/>
        <w:t>⢩</w:t>
      </w:r>
      <w:r>
        <w:rPr/>
        <w:t>䍮弥䩚걷䱤䕺쉄䉸煎桉㵺惂穲轕╵浶싂彫桲畢⤭⩌塉䎬㡾쉱㭠樨숭썆뮩䐺佇ꅒ쉘</w:t>
      </w:r>
      <w:r>
        <w:rPr/>
        <w:t>ꥂ</w:t>
      </w:r>
      <w:r>
        <w:rPr/>
        <w:t>琲䭵⼽焩噹灰⑨묨湑硬⩶歗䢮ꍱ涥ꍈ义깫氥倩稴䍮습⽒</w:t>
      </w:r>
      <w:r>
        <w:rPr/>
        <w:t>ⱊⲩ⭴⌊</w:t>
      </w:r>
      <w:r>
        <w:rPr/>
        <w:t>녓갳쉋侥挥䅂焮䛂</w:t>
      </w:r>
      <w:r>
        <w:rPr/>
        <w:t>ꗂ</w:t>
      </w:r>
      <w:r>
        <w:rPr/>
        <w:t>㥹쉶猵⫂婘</w:t>
      </w:r>
      <w:r>
        <w:rPr/>
        <w:t>ꗃ</w:t>
      </w:r>
      <w:r>
        <w:rPr/>
        <w:t>〸佚숴癱䙔窿昸瀯㙡恊⬭榡㴤䐺㩮쉀怱☳惂쉱嫂㊱숷츬瑲䧂⫂⍢掘⽬뭋䦩䉨催㬲劣䭩溵噖슡湺䡘兡䀭燃썦獬숩</w:t>
      </w:r>
      <w:r>
        <w:rPr/>
        <w:t>ꖩ</w:t>
      </w:r>
      <w:r>
        <w:rPr/>
        <w:t>㙧䩟</w:t>
      </w:r>
      <w:r>
        <w:rPr/>
        <w:t>ꤵ</w:t>
      </w:r>
      <w:r>
        <w:rPr/>
        <w:t>捅䇂쉭渳啤䤶杫㋂䩇渴䪩媩⏂쉌䗃顔捕꺻杍助㑞归塨栱吵奭썙</w:t>
      </w:r>
      <w:r>
        <w:rPr/>
        <w:t>ꥀ⚮</w:t>
      </w:r>
      <w:r>
        <w:rPr/>
        <w:t>㩒쉉痂뭬䝱䝬쵉㢘傻硖⥸㪿晥䤪棂歱䥬䒱傥偭㓂噒䨫䡉灢穣쉡拂歂쉳楕</w:t>
      </w:r>
      <w:r>
        <w:rPr/>
        <w:t>ꥑ</w:t>
      </w:r>
      <w:r>
        <w:rPr/>
        <w:t>㥹䕖⽺師梣瀪⵾䨺⛎뭷幕㊏뾣⽄䜶佑㔮⌭⍩癯役汬쉠樹砷㨪穥硲칚㡅縥兦㝱깚갵塈僂땴ꆿ疮묦浫쉱쉉땸扬㐩䗂䊻䅾꺵뽑睏癤輯朥쉍쉃㬮</w:t>
      </w:r>
      <w:r>
        <w:rPr/>
        <w:t>ⲩ</w:t>
      </w:r>
      <w:r>
        <w:rPr/>
        <w:t>飂㬥넸쉪幢㑢쉫婂㡢䘩匤欤⬤摾祮╲ㆿ뭘꥘だ㩄卺䤦狎梣卦㕚⍙橈恂摵껂䘹䱑畉츷ꌰ卒啡啄</w:t>
      </w:r>
      <w:r>
        <w:rPr/>
        <w:t>ⱱ</w:t>
      </w:r>
      <w:r>
        <w:rPr/>
        <w:t>ꍰ焩恹序眵䞻뇂쉩歹礨癞싃捧䊻㬩䧂渦轐</w:t>
      </w:r>
      <w:r>
        <w:rPr/>
        <w:t>꧂</w:t>
      </w:r>
      <w:r>
        <w:rPr/>
        <w:t>繈こ坲㓂慊甽厣楋땪䶻洭䝵祖溵婭㴺⨣╗栫槂⩇숬汫쉑</w:t>
      </w:r>
      <w:r>
        <w:rPr/>
        <w:t>ꤷ</w:t>
      </w:r>
      <w:r>
        <w:rPr/>
        <w:t>兕싃瀤⩵</w:t>
      </w:r>
      <w:r>
        <w:rPr/>
        <w:t>⡨</w:t>
      </w:r>
      <w:r>
        <w:rPr/>
        <w:t>ㅹ㭰슿䩺噔㴶⦘㷍㞘㟂眨绂⏂㣃戰顱㜭</w:t>
      </w:r>
      <w:r>
        <w:rPr/>
        <w:t>ꦮ</w:t>
      </w:r>
      <w:r>
        <w:rPr/>
        <w:t>彆収㘩⾵묫潔䝘忂祓摘癩繳䐹䜭㕩슮慒㬪㑯滂䙤쉐畖繒瑢땕歳㍁䧍䙙⥪潾埂゘⩓儳㬶䫂䥏㜮帶䩥⻂⥙焬쉧璿灶䳂劵畯쉱䉉㭫栤쉮潑캥灖灬㉦迂厘瘤슣繸䯂浖縤瑷䕎彙⨲捯넹䘰쉃彦湥⽤깯⩳摷撩塗쉵</w:t>
      </w:r>
      <w:r>
        <w:rPr/>
        <w:t>Ⳏ</w:t>
      </w:r>
      <w:r>
        <w:rPr/>
        <w:t>姂牸㉺庘⮏倩つ걂⽢炿䭟壂喿伩</w:t>
      </w:r>
      <w:r>
        <w:rPr/>
        <w:t>Ⳃ</w:t>
      </w:r>
      <w:r>
        <w:rPr/>
        <w:t>掣囂쉨偒澡䅩놿搸殮幰숥ꥥ濂ꍘ䍊</w:t>
      </w:r>
      <w:r>
        <w:rPr/>
        <w:t>Ⲭ</w:t>
      </w:r>
      <w:r>
        <w:rPr/>
        <w:t>쵩ㄦ㟂썱䱥㍐㝈㓃</w:t>
      </w:r>
      <w:r>
        <w:rPr/>
        <w:t>⡴</w:t>
      </w:r>
      <w:r>
        <w:rPr/>
        <w:t>䩩摀怦椯넲冡牪⥁䥹꥘涩矃쉉⥞♩㉍枘唵⽙㕰栮僂榡묲线䄴䵒</w:t>
      </w:r>
      <w:r>
        <w:rPr/>
        <w:t>⡖</w:t>
      </w:r>
      <w:r>
        <w:rPr/>
        <w:t>瀽䅥쉁瀺嗂⽧㗂䅞樹䠴㭤斥〥轊潳숭㐪塘潕䝐䔲䵟挬奫뗂婚쉌㍔繯敞漥䛂侩싂佑ꅌ楗佇㠲眸幙㡧姂⭏쵴儲穏⽑獍攪뭯囂</w:t>
      </w:r>
      <w:r>
        <w:rPr/>
        <w:t>⡚</w:t>
      </w:r>
      <w:r>
        <w:rPr/>
        <w:t>믂噯穉䵰恗쉐䕢權畞南㈨焪⻎桕䌺䞿㉸䌤栳佀딫슩㘮牃숩쉮儴硕쉑쉐㌫晙乹浊䬷㡃楌燂䢡䰴㓂칉딫截⒘㨹ꥹ硫䥘숨壎䥭䘦䙇⩓⾡搱竂䣂썎</w:t>
      </w:r>
      <w:r>
        <w:rPr/>
        <w:t>ⷂ</w:t>
      </w:r>
      <w:r>
        <w:rPr/>
        <w:t>ꅞ㖬睙媬⥐겿딪⩂⽡䝗㟂⼻</w:t>
      </w:r>
      <w:r>
        <w:rPr/>
        <w:t>ⵘ</w:t>
      </w:r>
      <w:r>
        <w:rPr/>
        <w:t>㤪</w:t>
      </w:r>
      <w:r>
        <w:rPr/>
        <w:t>ꥎ</w:t>
      </w:r>
      <w:r>
        <w:rPr/>
        <w:t>㝠平䱾秂㡰긹墡廃眥숣╅싂㜣桓㏂浢</w:t>
      </w:r>
      <w:r>
        <w:rPr/>
        <w:t>ⴥ</w:t>
      </w:r>
      <w:r>
        <w:rPr/>
        <w:t>䩸⑧楎䙱畡瘩쌲칰轕땐싍碻㡒䍂숫녁㈹䒵溩숺搩쉄┩瞘⎏栱㥵䁙⥘倣绂ꅑ☱唪督彂䭌楤扉䩬卞⑕╥愱⺘博獒㕈坭㕲䲏弥⌽係剦惂慗㥑炵쌴㕥㜻⽒䱳䨦汋무繢䝧깴묻輺瀱漫溮呀燍呔洬楋盎쉘氣縹旂垩潳쉈깡䩖⫎</w:t>
      </w:r>
      <w:r>
        <w:rPr/>
        <w:t>⡇</w:t>
      </w:r>
      <w:r>
        <w:rPr/>
        <w:t>ざ䭅숤ꍋ䥣숳깺⴯쉱쉲夤伭㮩夥싂⛂癚ㅨ쉉䉤䀹⽴晐歟</w:t>
      </w:r>
      <w:r>
        <w:rPr/>
        <w:t>ⱅ</w:t>
      </w:r>
      <w:r>
        <w:rPr/>
        <w:t>꺬ㅏ썸廂䡑媱彊汕숹䥣憡갹</w:t>
      </w:r>
      <w:r>
        <w:rPr/>
        <w:t>⡰</w:t>
      </w:r>
      <w:r>
        <w:rPr/>
        <w:t>䁐㙀瀥</w:t>
      </w:r>
      <w:r>
        <w:rPr/>
        <w:t>ꕥ</w:t>
      </w:r>
      <w:r>
        <w:rPr/>
        <w:t>ꍔꄩ搪溡슏뭄쉥材</w:t>
      </w:r>
      <w:r>
        <w:rPr/>
        <w:t>ⵊ</w:t>
      </w:r>
      <w:r>
        <w:rPr/>
        <w:t>顑䧂⧂⹱䵆猻싂卦⥙制ㄤ嚻數㨪㕯䑕쉚䰳ㅂ恠쵥䨺숺䵱獬東〫彖㭾奏斿櫍숱兯椤춿礲슣煠칷⩪搫禱ꆮ㌲噒䑹⯍⛂⼹땱娪偵ㄳ싂煌ꅤ䴫ꥨ쌷</w:t>
      </w:r>
      <w:r>
        <w:rPr/>
        <w:t>Ⳃ</w:t>
      </w:r>
      <w:r>
        <w:rPr/>
        <w:t>熮숲⑟彍琷䤲楃禬娪惂䥷긲佃䑯挪ꥦち⍒녶ど㩕爲博湍灰顒勍쉞剭⭃⩏쉫䨲儵但⹲儮䍧㕌䝔㓃幈䭔㜱⩍利器䑆瀮顾揎</w:t>
      </w:r>
      <w:r>
        <w:rPr/>
        <w:t>⢣</w:t>
      </w:r>
      <w:r>
        <w:rPr/>
        <w:t>쉳길䡒㒮癲恧⽠欨뽙슣깣は㫂぀싂楖灆曂</w:t>
      </w:r>
      <w:r>
        <w:rPr/>
        <w:t>⠨</w:t>
      </w:r>
      <w:r>
        <w:rPr/>
        <w:t>娱繌砷歗쵇쵫㎏慾煬⴦㚩쉬悘㍊</w:t>
      </w:r>
      <w:r>
        <w:rPr/>
        <w:t>ꤷ</w:t>
      </w:r>
      <w:r>
        <w:rPr/>
        <w:t>슱깂⽉係灈䑥灁䏂彁医瘫⩮教楡牏⽤슣淂琪㡤睄긤攽⍩椦娭숣顯惂뭺싂䶥㠣⥹䏂ㅱ浹侣桙┩奠</w:t>
      </w:r>
      <w:r>
        <w:rPr/>
        <w:t>ⱱ</w:t>
      </w:r>
      <w:r>
        <w:rPr/>
        <w:t>恐係抱汤䙥䳂㔶믂サ⑩㦱䟂㗂摀焣輩敱싂䡓숻悘㵈㯎㤥</w:t>
      </w:r>
      <w:r>
        <w:rPr/>
        <w:t>ꕩ</w:t>
      </w:r>
      <w:r>
        <w:rPr/>
        <w:t>㙞祐슥䤯⨷⹧䭸쉑頮盂兯偨</w:t>
      </w:r>
      <w:r>
        <w:rPr/>
        <w:t>ꕡ⎿</w:t>
      </w:r>
      <w:r>
        <w:rPr/>
        <w:t>剷呱</w:t>
      </w:r>
      <w:r>
        <w:rPr/>
        <w:t>꤭</w:t>
      </w:r>
      <w:r>
        <w:rPr/>
        <w:t>쵯㕬⒏乫㥂敤노顱땗䴫獢䊘⦩摤뽅䤫失碡奟숨㗎䥘㭟敍습㮩硕숵촶棍쵶䅥ヂ杫湆</w:t>
      </w:r>
      <w:r>
        <w:rPr/>
        <w:t>⢏</w:t>
      </w:r>
      <w:r>
        <w:rPr/>
        <w:t>ꌯ⭉쉥浈⍕帥圩填㍌䉳偪堪쉒䦥牶轇儊幋氹☴쉷⩤㭁싂呹딴墵슬倦彯䅉⥅漣슱䇂딸漪꥞抮硟숱㵍䱬</w:t>
      </w:r>
      <w:r>
        <w:rPr/>
        <w:t>ꤥ</w:t>
      </w:r>
      <w:r>
        <w:rPr/>
        <w:t>杁楐⎱깙䭌璩숪䱑傻癋㐲</w:t>
      </w:r>
      <w:r>
        <w:rPr/>
        <w:t>ⷍ</w:t>
      </w:r>
      <w:r>
        <w:rPr/>
        <w:t>湡䴷숣礪朻쉡涻</w:t>
      </w:r>
      <w:r>
        <w:rPr/>
        <w:t>ꤷ</w:t>
      </w:r>
      <w:r>
        <w:rPr/>
        <w:t>쉪捣⑯䌺㡆皘畧夯㗍恹⭭摑⸭숸㬱뭄⨤幡⑫恗⼫湷</w:t>
      </w:r>
      <w:r>
        <w:rPr/>
        <w:t>ꥃ</w:t>
      </w:r>
      <w:r>
        <w:rPr/>
        <w:t>싂쉫匹ꥺ竂⤬⽦슣뭔⽩쉹㔪稻吩싂</w:t>
      </w:r>
      <w:r>
        <w:rPr/>
        <w:t>Ɑ</w:t>
      </w:r>
      <w:r>
        <w:rPr/>
        <w:t>㕣涏轣䁄꥾㌣</w:t>
      </w:r>
      <w:r>
        <w:rPr/>
        <w:t>ꥇ</w:t>
      </w:r>
      <w:r>
        <w:rPr/>
        <w:t>桂华습獆彔顫畦㘩</w:t>
      </w:r>
      <w:r>
        <w:rPr/>
        <w:t>ꥅ</w:t>
      </w:r>
      <w:r>
        <w:rPr/>
        <w:t>潾쉾</w:t>
      </w:r>
      <w:r>
        <w:rPr/>
        <w:t>ⵋ</w:t>
      </w:r>
      <w:r>
        <w:rPr/>
        <w:t>ꇂ掩㩺ㄲ牍䵓㝊숬㴣㤳八ꅆ圯⨵㉈깇䝗䱕</w:t>
      </w:r>
      <w:r>
        <w:rPr/>
        <w:t>ꤶ</w:t>
      </w:r>
      <w:r>
        <w:rPr/>
        <w:t>㈪㯂㬲</w:t>
      </w:r>
      <w:r>
        <w:rPr/>
        <w:t>ꔱ</w:t>
      </w:r>
      <w:r>
        <w:rPr/>
        <w:t>㐯긫碩牠怸所刴땸㣂㉠䱚眯慗䌵怲潏걪걂숦쵭癩灈ꍺ㨭⨬</w:t>
      </w:r>
      <w:r>
        <w:rPr/>
        <w:t>ꦿ</w:t>
      </w:r>
      <w:r>
        <w:rPr/>
        <w:t>頷墿뭊䙵桎㟂妵忂祓〪㭑싂쉁쉣녂瀶硺⭘칁㡀㑸档ㄮ摖⩴⽎楮䝧⍢稫껎ꄭꄴ⎿䢏䵾優ㆡ癐슬숶稶㩷願津</w:t>
      </w:r>
      <w:r>
        <w:rPr/>
        <w:t>ⶵⷎ</w:t>
      </w:r>
      <w:r>
        <w:rPr/>
        <w:t>䑀㚩⮿炩䩫迃木㙤㥀츴樰Ⓜ㡑獫⩂㪬摈㜺繋◂ヂ⮡╯佳䌲䩾攪㗂㢵㡲</w:t>
      </w:r>
      <w:r>
        <w:rPr/>
        <w:t>ⵄ</w:t>
      </w:r>
      <w:r>
        <w:rPr/>
        <w:t>繈喱唲䌪焪睹숤㨱橂兰⴩䔣毂㡲灀䙵哂樬畮玮汙ꥲ숲捙䍂䭢╦⎱䕬</w:t>
      </w:r>
      <w:r>
        <w:rPr/>
        <w:t>⠯</w:t>
      </w:r>
      <w:r>
        <w:rPr/>
        <w:t>㩘撘さ呌㋂瑥䥆⩏췂쏂㴦䠺㩖슱▻뾮겏眦䂮劵䶵励쉵䨥</w:t>
      </w:r>
      <w:r>
        <w:rPr/>
        <w:t>⣂</w:t>
      </w:r>
      <w:r>
        <w:rPr/>
        <w:t>ꕘ</w:t>
      </w:r>
      <w:r>
        <w:rPr/>
        <w:t>勍숴䅾␱愬</w:t>
      </w:r>
      <w:r>
        <w:rPr/>
        <w:t>ⷂ</w:t>
      </w:r>
      <w:r>
        <w:rPr/>
        <w:t>䍂倰坭潧딱㨹禡轌놿⭤⩋㴳睠⹪い囂圱싂⹾㨲䟂䕃乞瑸溩㇂䱃当畮슱䙤䂣땄撡风㑄</w:t>
      </w:r>
      <w:r>
        <w:rPr/>
        <w:t>ⵓ</w:t>
      </w:r>
      <w:r>
        <w:rPr/>
        <w:t>숨潠擂긳칳涬卉䊏浉녃甯㵸긩싃䰪䲿⭢</w:t>
      </w:r>
      <w:r>
        <w:rPr/>
        <w:t>ⷂ</w:t>
      </w:r>
      <w:r>
        <w:rPr/>
        <w:t>숲㭆敊䵡쌩摃</w:t>
      </w:r>
      <w:r>
        <w:rPr/>
        <w:t>ꦩ⥶</w:t>
      </w:r>
      <w:r>
        <w:rPr/>
        <w:t>夰兊摭뾡啑灋뽳ㅢ숦㍀䑔슮ㄦ㨩䛂㷍䶩槂쉇矂䘨㯂䩮</w:t>
      </w:r>
      <w:r>
        <w:rPr/>
        <w:t>ꤶꔩ</w:t>
      </w:r>
      <w:r>
        <w:rPr/>
        <w:t>쌪㪏⥷㍾⩟ꏂ猫瘱슿烃┪恙泂⥗ꄹ序⹮濎偫敒䙵츯灾䉱劮流⍡ꌸ긱偈爪呗땶뾡쉦顩㩘慙기濂潶⵵繍契㝐㦵㥗䏂磂㐣䶵喱</w:t>
      </w:r>
      <w:r>
        <w:rPr/>
        <w:t>ꥄ</w:t>
      </w:r>
      <w:r>
        <w:rPr/>
        <w:t>숸愥仂奟뭃呃搴⯂슡灧ㄭ䎵⑕숵秂坾傩扲兢癉싂䙵숴쉹䅵癳㬣㩋⸰칈璻卒婯惎轡䅭摉祖㝆掻炿㞮㉂䱶牙恁洬爩礯䥹彇⩸炏녴⩓慚</w:t>
      </w:r>
      <w:r>
        <w:rPr/>
        <w:t>⡫</w:t>
      </w:r>
      <w:r>
        <w:rPr/>
        <w:t>쉔报爪</w:t>
      </w:r>
      <w:r>
        <w:rPr/>
        <w:t>ꦿ</w:t>
      </w:r>
      <w:r>
        <w:rPr/>
        <w:t>㓂辘轎硑</w:t>
      </w:r>
      <w:r>
        <w:rPr/>
        <w:t>ꕢ</w:t>
      </w:r>
      <w:r>
        <w:rPr/>
        <w:t>焺祑곂뮮㈻㊏촸䮵문浨</w:t>
      </w:r>
      <w:r>
        <w:rPr/>
        <w:t>ꤊ⍷</w:t>
      </w:r>
      <w:r>
        <w:rPr/>
        <w:t>摴䶮슣挬奬䩙숣쉶싎녦婆癅⌳⵾煴嗂쉲䅮뼺⵭㥖ィ搯㡖拃</w:t>
      </w:r>
      <w:r>
        <w:rPr/>
        <w:t>ꔯ</w:t>
      </w:r>
      <w:r>
        <w:rPr/>
        <w:t>㯂䙎甪⍈浨㕮昣迂呋㪬䬷☹䘪슣煸䬺㕶썗싃ガ䧃◂쉺숳걁䤲ギ獪匣歸飂㭇穢潦뼦쉶厏䜴㜺剄카쌵◂</w:t>
      </w:r>
      <w:r>
        <w:rPr/>
        <w:t>ꔪ</w:t>
      </w:r>
      <w:r>
        <w:rPr/>
        <w:t>囂䔣슡갱杚기㐯爺搥猷牊ꄫ뽄⒘</w:t>
      </w:r>
      <w:r>
        <w:rPr/>
        <w:t>⢥</w:t>
      </w:r>
      <w:r>
        <w:rPr/>
        <w:t>劏琦剺땊녫</w:t>
      </w:r>
      <w:r>
        <w:rPr/>
        <w:t>ⱆ</w:t>
      </w:r>
      <w:r>
        <w:rPr/>
        <w:t>䉌啂伽</w:t>
      </w:r>
      <w:r>
        <w:rPr/>
        <w:t>ⵯ</w:t>
      </w:r>
      <w:r>
        <w:rPr/>
        <w:t>纥</w:t>
      </w:r>
      <w:r>
        <w:rPr/>
        <w:t>⡈</w:t>
      </w:r>
      <w:r>
        <w:rPr/>
        <w:t>桫ꥨ</w:t>
      </w:r>
      <w:r>
        <w:rPr/>
        <w:t>ⶬ</w:t>
      </w:r>
      <w:r>
        <w:rPr/>
        <w:t>浫甭傏燂⩖♍⨲㨶䑴╞⽂⫍㌯㛍汾䬣⛂兟剡</w:t>
      </w:r>
      <w:r>
        <w:rPr/>
        <w:t>ꥆ</w:t>
      </w:r>
      <w:r>
        <w:rPr/>
        <w:t>걹䑌䴥숴⽱⸷㙤儥</w:t>
      </w:r>
      <w:r>
        <w:rPr/>
        <w:t>ⰷ</w:t>
      </w:r>
      <w:r>
        <w:rPr/>
        <w:t>㮻</w:t>
      </w:r>
      <w:r>
        <w:rPr/>
        <w:t>ꕣꥊ</w:t>
      </w:r>
      <w:r>
        <w:rPr/>
        <w:t>婐␬䱙轉煘䓍辘뭡牒㈪쉺숲偨</w:t>
      </w:r>
      <w:r>
        <w:rPr/>
        <w:t>ꤲ</w:t>
      </w:r>
      <w:r>
        <w:rPr/>
        <w:t>㶱剒敶㇂敨숻㩯⧃顙卖洯楁⑵百</w:t>
      </w:r>
      <w:r>
        <w:rPr/>
        <w:t>ⵞ♀</w:t>
      </w:r>
      <w:r>
        <w:rPr/>
        <w:t>칳慢帪㠵ꄽ㵌砣佷뼪⍶㔬瞣平㢣頽扗䂬</w:t>
      </w:r>
      <w:r>
        <w:rPr/>
        <w:t>⡇</w:t>
      </w:r>
      <w:r>
        <w:rPr/>
        <w:t>柂</w:t>
      </w:r>
      <w:r>
        <w:rPr/>
        <w:t>⠬⍦♆</w:t>
      </w:r>
      <w:r>
        <w:rPr/>
        <w:t>偔丱䅸书⨲悘뇂扒へ녺倥㢘</w:t>
      </w:r>
      <w:r>
        <w:rPr/>
        <w:t>ꦵ</w:t>
      </w:r>
      <w:r>
        <w:rPr/>
        <w:t>悱縪</w:t>
      </w:r>
      <w:r>
        <w:rPr/>
        <w:t>ⶩ</w:t>
      </w:r>
      <w:r>
        <w:rPr/>
        <w:t>捁㇎睂啭䊱⸺땹슏㍡輹⭱쉮♩佔歪㥇싎瀻㉎넦煔䝭慁▻㷂梿氰䨫㎿╢內쉘㭌欲䙧㵆啲顔슘슮㬻婬쉯晉</w:t>
      </w:r>
      <w:r>
        <w:rPr/>
        <w:t>⡱</w:t>
      </w:r>
      <w:r>
        <w:rPr/>
        <w:t>潙繥㎮潌潕㕗슩輮噆격欮</w:t>
      </w:r>
      <w:r>
        <w:rPr/>
        <w:t>꧂</w:t>
      </w:r>
      <w:r>
        <w:rPr/>
        <w:t>㟂扲輣稩牑照恘䔺婀슿숳㬺꧎桡窥㇂ォ漥辩⨪⥠䛂幋畴㝔깦䘸䍨彊焺</w:t>
      </w:r>
      <w:r>
        <w:rPr/>
        <w:t>꤭♗</w:t>
      </w:r>
      <w:r>
        <w:rPr/>
        <w:t>䠫㓂橁廂顀㈶剈䥺⩎儷뽂猬⨣䖏쵂⸸␸氱쉄琪恷疘則䍥溏輳쉐娣㔯槂䘬匨湘䈪垻晍⩫</w:t>
      </w:r>
      <w:r>
        <w:rPr/>
        <w:t>ꗂ</w:t>
      </w:r>
      <w:r>
        <w:rPr/>
        <w:t>㍹슘䌸塨⸬噋쉗纮倩牭⶘咏쉶噤㍬癄㉀슩商</w:t>
      </w:r>
      <w:r>
        <w:rPr/>
        <w:t>⠽</w:t>
      </w:r>
      <w:r>
        <w:rPr/>
        <w:t>婧咩싂䃂喣埂獑쉹⩀繚㑎쉒╪싂摩勂䜭췂妩떥</w:t>
      </w:r>
      <w:r>
        <w:rPr/>
        <w:t>ꥊ</w:t>
      </w:r>
      <w:r>
        <w:rPr/>
        <w:t>쉚뽾㕶㩀帮呭怸䳂䄲㕳䴽⨫焲⭮楱扩汘쉠ㄦ䨲廂썪숳┮⨩歸쉫㤺䱯穙呯⹈갪塾䭯轩칊婮䲱♰슣♑侱⍫僂楳氥쉰ㄯ氬</w:t>
      </w:r>
      <w:r>
        <w:rPr/>
        <w:t>Ⱳ</w:t>
      </w:r>
      <w:r>
        <w:rPr/>
        <w:t>煌偅㴮걢⍶慁쉱樨㫍櫂칚庵⨭牑堨쉒긩䄷株潁乎繺炿␶⸮쉤杦獳䭬</w:t>
      </w:r>
      <w:r>
        <w:rPr/>
        <w:t>ꤸ</w:t>
      </w:r>
      <w:r>
        <w:rPr/>
        <w:t>煈敱♘㔳⑟뮵쉮⴯塄畆♤轧類颏뭩⬮彏㩍䴪優㍔䙙偫搰晃卡</w:t>
      </w:r>
      <w:r>
        <w:rPr/>
        <w:t>ꕉ</w:t>
      </w:r>
      <w:r>
        <w:rPr/>
        <w:t>깫⑕弭輨쉇꥚䈤楤싂쉳쉊撩쉸眨杩池쉇㙊涘숵刴싃瘽⩭楉塀</w:t>
      </w:r>
      <w:r>
        <w:rPr/>
        <w:t>ⵊ</w:t>
      </w:r>
      <w:r>
        <w:rPr/>
        <w:t>竃싂囃싂兡幘吸㐊䈫嚬䤱ꥺ䝲碮碩쉱㇃㙗◂쉢堳깊呫⤲카䭋⨥䋂䷂쉞喱丹灧轁㝢便㑲쉳梮窏䵱妵딳싂圱ぁ䤮䥮⍢쏂繁썵勎坍嚱⤣놱昰⺩쉋珎婩唺</w:t>
      </w:r>
      <w:r>
        <w:rPr/>
        <w:t>ⵊ</w:t>
      </w:r>
      <w:r>
        <w:rPr/>
        <w:t>抏䐣沬嘺㔭싂奲繴侏뿂䅺淂</w:t>
      </w:r>
      <w:r>
        <w:rPr/>
        <w:t>ⵋ</w:t>
      </w:r>
      <w:r>
        <w:rPr/>
        <w:t>⠳</w:t>
      </w:r>
      <w:r>
        <w:rPr/>
        <w:t>佮ꥨ땰쉣禘態깓쉅䥺竍ꅸ䉲䙪毎瘨㏂쉨㙍쵧扂쉧걉⹲땬獗磂⥒剎乇⩪싂</w:t>
      </w:r>
      <w:r>
        <w:rPr/>
        <w:t>ꦵ</w:t>
      </w:r>
      <w:r>
        <w:rPr/>
        <w:t>嘤咩㥉輬싂⑀抮梩䭧䮡潖磍䫂獮嘻挫⤫兮⽅頵畾쉣⹨䵹㈰盎䉭秂㞣땵懍녵恏쎏歳녃䝓슩噪榻棂捗奸슥橣쉖枣丳䥘祬䏂欹兂㵗㞱䑒慃뭮쉤楶㭟奋盂䎻灷畦卢漪뼥朰</w:t>
      </w:r>
      <w:r>
        <w:rPr/>
        <w:t>Ⱚ</w:t>
      </w:r>
      <w:r>
        <w:rPr/>
        <w:t>慶쉕⑊</w:t>
      </w:r>
      <w:r>
        <w:rPr/>
        <w:t>ꤵ</w:t>
      </w:r>
      <w:r>
        <w:rPr/>
        <w:t>䕹䱁⿎뽡쉩䉺⬩輵批뽀痎敯칞暮㑘卄숩㑹摌쉵䕨く慚ꍴ嚣ㅌ䰴旂咡颬泂</w:t>
      </w:r>
      <w:r>
        <w:rPr/>
        <w:t>ⵠ</w:t>
      </w:r>
      <w:r>
        <w:rPr/>
        <w:t>㑖湘䑳⪣輦</w:t>
      </w:r>
      <w:r>
        <w:rPr/>
        <w:t>ꤷ</w:t>
      </w:r>
      <w:r>
        <w:rPr/>
        <w:t>ꥱ⛂㬥啘䠲畩輬急勂剥晑⼤숳杴値䱔桭硋슣슩佱轓挻樳땐⼨쉞쉪場䠬煤戭呞滂⍆쉅⦵╟㡱栮싂䵹</w:t>
      </w:r>
      <w:r>
        <w:rPr/>
        <w:t>ꗂ⌴</w:t>
      </w:r>
      <w:r>
        <w:rPr/>
        <w:t>⠮</w:t>
      </w:r>
      <w:r>
        <w:rPr/>
        <w:t>ⴱ</w:t>
      </w:r>
      <w:r>
        <w:rPr/>
        <w:t>儭㟂䌶㮿䩔斻噂䁷</w:t>
      </w:r>
      <w:r>
        <w:rPr/>
        <w:t>ⱕ</w:t>
      </w:r>
      <w:r>
        <w:rPr/>
        <w:t>뮬㷂䵓ㄲ升뮣쉁⯂皡㵥棂䓂䵡땴슣犩쉄㉞坏쉬䝬灙⪏ꌺォ쉁쵇櫂㉮숸䊬彪⽊瑓⦣뼺⍁땴汤潲쉖穲쉐頣슱쌹숱䒻㚣ꥣ惂㬫싂⩧䂘⌯夦╃</w:t>
      </w:r>
      <w:r>
        <w:rPr/>
        <w:t>⡢</w:t>
      </w:r>
      <w:r>
        <w:rPr/>
        <w:t>숵愰稳ꆣ숷슣㭊牴䥬⩭㵒숱䙒眪⸻</w:t>
      </w:r>
      <w:r>
        <w:rPr/>
        <w:t>ꔥꤣ⥲</w:t>
      </w:r>
      <w:r>
        <w:rPr/>
        <w:t>츲嚩ㅟ떬뭅쉋撻摖凂䩵뾡砨⫂打ꥪ灎쉤싎싂㞬쉇㤳湹㑎㝨㝠縤년噆㙩晀⭺넮쉐㙢⮣⹄㣂♘㷂슏㓂싍쉷均䅪숮唪偾䕺塨쉦㡓㍴〲杏瓂碣ꄮ䈱呱䊱䍍⥊㬨썞䩠⩎员</w:t>
      </w:r>
      <w:r>
        <w:rPr/>
        <w:t>ꗂ</w:t>
      </w:r>
      <w:r>
        <w:rPr/>
        <w:t>形塭榥싂슿⭢窏硞㙑숵쉁捎䜳當眪숰焽丽慭쉊땶슩末⩴慱䀮先䩔쉸</w:t>
      </w:r>
      <w:r>
        <w:rPr/>
        <w:t>ⱃ</w:t>
      </w:r>
      <w:r>
        <w:rPr/>
        <w:t>啀</w:t>
      </w:r>
      <w:r>
        <w:rPr/>
        <w:t>Ⳃ</w:t>
      </w:r>
      <w:r>
        <w:rPr/>
        <w:t>圪䵡䔽㤩䝬쉷哂稳朽♾嚘걭倴슬䛂汚䗂幇䒩灶ꥶ墱뼰偯녲쉑㌬㐽뽌朮䕳䭔旃轏뭞坨呲䑩繲㗂縤匩</w:t>
      </w:r>
      <w:r>
        <w:rPr/>
        <w:t>ꔬ</w:t>
      </w:r>
      <w:r>
        <w:rPr/>
        <w:t>橯喻⥘县匴摏쉴긷癰뽌溩䢣</w:t>
      </w:r>
      <w:r>
        <w:rPr/>
        <w:t>ꖵ</w:t>
      </w:r>
      <w:r>
        <w:rPr/>
        <w:t>넱奬쎡獳咩愲娊吶⿂슮쉾〨獎㫂숳盂⩍幾⫂땄♙⌤慔땺㘬숰䱬䱧뼨⑄㐹䬽圴䭋䱓〈䃂傿〉㶡</w:t>
      </w:r>
      <w:r>
        <w:rPr/>
        <w:t>ⵥ</w:t>
      </w:r>
      <w:r>
        <w:rPr/>
        <w:t>㖮</w:t>
      </w:r>
      <w:r>
        <w:rPr/>
        <w:t>ꔦ⤱</w:t>
      </w:r>
      <w:r>
        <w:rPr/>
        <w:t>硒獚䍔嘮䄹復ㅺ⫂쉐摑湅圱椥㋂㜥뭍쉇⩰弸歳幨숪悘⑟㓂ꎱ敤쉌浬꺿㑈♂砸쉦䎿效뾱䏍숰╚싂瑡뭤拂썅⎱ꍱ㋂場撩⬯獴썓佁硯硨쵓뼮㝒䱘㔺框</w:t>
      </w:r>
      <w:r>
        <w:rPr/>
        <w:t>⡯</w:t>
      </w:r>
      <w:r>
        <w:rPr/>
        <w:t>繰抣卾楮⤶敉㓂⥏啷硭搷癀兘㑇㗂썆彀狂歌䠸呦潦竂⩪犱㕦ㅩ参</w:t>
      </w:r>
      <w:r>
        <w:rPr/>
        <w:t>⢘</w:t>
      </w:r>
      <w:r>
        <w:rPr/>
        <w:t>뼪昸㏃</w:t>
      </w:r>
      <w:r>
        <w:rPr/>
        <w:t>ꕪ</w:t>
      </w:r>
      <w:r>
        <w:rPr/>
        <w:t>뭊㨥⥸睷欽扐嗂</w:t>
      </w:r>
      <w:r>
        <w:rPr/>
        <w:t>ꕯ</w:t>
      </w:r>
      <w:r>
        <w:rPr/>
        <w:t>⢩</w:t>
      </w:r>
      <w:r>
        <w:rPr/>
        <w:t>쌦⑎畱歏뽢쉹䱂㔫⻂뽆䅞㥑䕀䟎并扪䐪睴幁丨摑⽱噉䥯쉁輯䥵녙凃疥☣迂썃숥硅노䌥쉷⩹汫䉠ꅺ䦡瓎壂場顭ぉ넪町玬</w:t>
      </w:r>
      <w:r>
        <w:rPr/>
        <w:t>ⷂ</w:t>
      </w:r>
      <w:r>
        <w:rPr/>
        <w:t>愰硔曂癈⑳噑ぃ擂㨬のㅷ顐䅊堻墩</w:t>
      </w:r>
      <w:r>
        <w:rPr/>
        <w:t>⣂</w:t>
      </w:r>
      <w:r>
        <w:rPr/>
        <w:t>兊㧂晑し䒬煍輲쉞塧㴥숹</w:t>
      </w:r>
      <w:r>
        <w:rPr/>
        <w:t>Ⳃ╰⯂</w:t>
      </w:r>
      <w:r>
        <w:rPr/>
        <w:t>㐩熱溿㄰挦숪獋╯櫂⎱◂剋婓䖘</w:t>
      </w:r>
      <w:r>
        <w:rPr/>
        <w:t>ⴤ⹩</w:t>
      </w:r>
      <w:r>
        <w:rPr/>
        <w:t>䄸␽녮晙繄㮻쉢㜦価</w:t>
      </w:r>
      <w:r>
        <w:rPr/>
        <w:t>⡭⹚</w:t>
      </w:r>
      <w:r>
        <w:rPr/>
        <w:t>깲䡡倭㙌</w:t>
      </w:r>
      <w:r>
        <w:rPr/>
        <w:t>ꦡ</w:t>
      </w:r>
      <w:r>
        <w:rPr/>
        <w:t>啠䏂䫂䐪겱䙯䙎㭮版⩴猦</w:t>
      </w:r>
      <w:r>
        <w:rPr/>
        <w:t>ꕚ</w:t>
      </w:r>
      <w:r>
        <w:rPr/>
        <w:t>澩㤽㍗截獚걏㕠扈⩴습檏</w:t>
      </w:r>
      <w:r>
        <w:rPr/>
        <w:t>ꦱ</w:t>
      </w:r>
      <w:r>
        <w:rPr/>
        <w:t>쉙䈨㝳灊採싂</w:t>
      </w:r>
      <w:r>
        <w:rPr/>
        <w:t>ꕳ</w:t>
      </w:r>
      <w:r>
        <w:rPr/>
        <w:t>で䵩噭녏䄪㕒ꅷ䅵㋂쉳秂⩭獉啔䳎塞걧硱仍堪⽥䅨痃뽟䦥礽㧂ꍟ쵡砷噓堫ꥸ灁礮㚬湁䦡奞砯歭</w:t>
      </w:r>
      <w:r>
        <w:rPr/>
        <w:t>ꥀ</w:t>
      </w:r>
      <w:r>
        <w:rPr/>
        <w:t>㡤僂썥煱䎮泃</w:t>
      </w:r>
      <w:r>
        <w:rPr/>
        <w:t>ꤩ</w:t>
      </w:r>
      <w:r>
        <w:rPr/>
        <w:t>䵎</w:t>
      </w:r>
      <w:r>
        <w:rPr/>
        <w:t>ꕷ</w:t>
      </w:r>
      <w:r>
        <w:rPr/>
        <w:t>獟㡌䋂㍣슥煠卑摡呥摠땹숹㞣䅈㤬Ⓜ</w:t>
      </w:r>
      <w:r>
        <w:rPr/>
        <w:t>ⰵ</w:t>
      </w:r>
      <w:r>
        <w:rPr/>
        <w:t>盂愻뭅</w:t>
      </w:r>
      <w:r>
        <w:rPr/>
        <w:t>꧂</w:t>
      </w:r>
      <w:r>
        <w:rPr/>
        <w:t>唸滂싂砫曂넥촬䑄潸㭮⩇㠹散</w:t>
      </w:r>
      <w:r>
        <w:rPr/>
        <w:t>ꕪ</w:t>
      </w:r>
      <w:r>
        <w:rPr/>
        <w:t>儰ꅩ쉀</w:t>
      </w:r>
      <w:r>
        <w:rPr/>
        <w:t>ꥄ┴</w:t>
      </w:r>
      <w:r>
        <w:rPr/>
        <w:t>䠩㭢䝮捨뾣⹑쎥砸㘩䍵㥐剁㦥䑦䃂丮擂䠥桇儻廂步㔬㋂㜸쉲癅䍲梮</w:t>
      </w:r>
      <w:r>
        <w:rPr/>
        <w:t>ꦩ</w:t>
      </w:r>
      <w:r>
        <w:rPr/>
        <w:t>숫䦬䶘⦣〭佈숷乤稦㞣嗂堪穞坄捕噖깏숥晲穆</w:t>
      </w:r>
      <w:r>
        <w:rPr/>
        <w:t>ꤹ</w:t>
      </w:r>
      <w:r>
        <w:rPr/>
        <w:t>촪桪橩呒슩汚♷央坎슡縣㒵偟盍佭䁺汍䲩畣慄싎⹷⤽⽳</w:t>
      </w:r>
      <w:r>
        <w:rPr/>
        <w:t>ꕢ</w:t>
      </w:r>
      <w:r>
        <w:rPr/>
        <w:t>뮱쵲卐睢쉆䌶牘奨ꥳ噆㛂㴥ꏂ㛂싂</w:t>
      </w:r>
      <w:r>
        <w:rPr/>
        <w:t>Ⱜ</w:t>
      </w:r>
      <w:r>
        <w:rPr/>
        <w:t>쉴㘩⼸ㅑ椭믂㩋䝆獏㴤橱䊵参네</w:t>
      </w:r>
      <w:r>
        <w:rPr/>
        <w:t>ⲣⲮ</w:t>
      </w:r>
      <w:r>
        <w:rPr/>
        <w:t>䄽佱唰쵔檬䴭긨걏磂녳쉯硅剏</w:t>
      </w:r>
      <w:r>
        <w:rPr/>
        <w:t>꧂</w:t>
      </w:r>
      <w:r>
        <w:rPr/>
        <w:t>吩恵⪬灎ꅗ毂쉢쎵浰䩬䑧礊堶ㅹ䡟䯂株報䑱〵丷䐣䵒썠⹨擂幊兰㵫㙞㍾儫슘</w:t>
      </w:r>
      <w:r>
        <w:rPr/>
        <w:t>ꕗ</w:t>
      </w:r>
      <w:r>
        <w:rPr/>
        <w:t>卥䰭䉐㍚慕⿂䍥晃캡ꥠ窮㚻摒㙓⿃䢡䖏ꥤ䤳㤲䧂쉩⦩</w:t>
      </w:r>
      <w:r>
        <w:rPr/>
        <w:t>ꦏ</w:t>
      </w:r>
      <w:r>
        <w:rPr/>
        <w:t>㉘㭀㝉唩棂暡싂䡄싂畢䜲ㄬ</w:t>
      </w:r>
      <w:r>
        <w:rPr/>
        <w:t>Ⱝ</w:t>
      </w:r>
      <w:r>
        <w:rPr/>
        <w:t>偐栴⚱䁋땔㕬敕瑴天ㅔ숺浟</w:t>
      </w:r>
      <w:r>
        <w:rPr/>
        <w:t>ꥇ</w:t>
      </w:r>
      <w:r>
        <w:rPr/>
        <w:t>촬揂汸䫂㤰繏꥕䪥撻䩌⨥♱䑑</w:t>
      </w:r>
      <w:r>
        <w:rPr/>
        <w:t>Ⱨ</w:t>
      </w:r>
      <w:r>
        <w:rPr/>
        <w:t>扭穦桇喥倮偪䭢奯㔸䦡彺䅧⩠つ橸</w:t>
      </w:r>
      <w:r>
        <w:rPr/>
        <w:t>꥓</w:t>
      </w:r>
      <w:r>
        <w:rPr/>
        <w:t>稬㐻⩠슣☥</w:t>
      </w:r>
      <w:r>
        <w:rPr/>
        <w:t>⠪</w:t>
      </w:r>
      <w:r>
        <w:rPr/>
        <w:t>䵖⫂䑇剰仂歏䕃獫示䷍䴬晭掣渲匭㭷稻쉤쌭䝆쉇穋価┲呩噯䆿</w:t>
      </w:r>
      <w:r>
        <w:rPr/>
        <w:t>꧍</w:t>
      </w:r>
      <w:r>
        <w:rPr/>
        <w:t>塰盂繵祠秂㡑㡉癈滂</w:t>
      </w:r>
      <w:r>
        <w:rPr/>
        <w:t>ꔨ</w:t>
      </w:r>
      <w:r>
        <w:rPr/>
        <w:t>稷쉉㇂㷂氩睌玡칈䝠㕢堨坦뗍║嚬祐妵숯⩢</w:t>
      </w:r>
      <w:r>
        <w:rPr/>
        <w:t>ꥏ</w:t>
      </w:r>
      <w:r>
        <w:rPr/>
        <w:t>쉟㘶䈦⑭⥅䙪㍒╠䰣煳偎ㆬ桨⬱皿㙫⹄搩漦⩡⑤녎哂쉮딺쉖憩쵒眨⧂氩쉌꧎㗂䥏僂䫂걍䛂獍彥떣晸숩슱⦩奓뿂斥꥘긪䴺뼦⸨⽚瓂繩⺥匳䅃渴昤兵쉞슣쉵眻䔯穇䌬숬숱堸㑍呡⭫玬싂摖㩃噕싍漣⪘婓쉆⿂健瘴䱖掱倻䅱繥</w:t>
      </w:r>
      <w:r>
        <w:rPr/>
        <w:t>ꕳ</w:t>
      </w:r>
      <w:r>
        <w:rPr/>
        <w:t>쉀</w:t>
      </w:r>
      <w:r>
        <w:rPr/>
        <w:t>⠯</w:t>
      </w:r>
      <w:r>
        <w:rPr/>
        <w:t>䂱겮颣塳䠸쉓呔呹盃쉢쉰捨⫂칸녺쎡䙲껂</w:t>
      </w:r>
      <w:r>
        <w:rPr/>
        <w:t>⡎</w:t>
      </w:r>
      <w:r>
        <w:rPr/>
        <w:t>疩甭㋂숭컃㞡偲倹쉚춮轠縦</w:t>
      </w:r>
      <w:r>
        <w:rPr/>
        <w:t>Ⱝ</w:t>
      </w:r>
      <w:r>
        <w:rPr/>
        <w:t>焥䘶걍⪻怬⽀쉉믂㩞斬쉁勂⑟琷쉨䫂䡚㉵㛂뽔咵幀婀塰㴹㙲</w:t>
      </w:r>
      <w:r>
        <w:rPr/>
        <w:t>⡓</w:t>
      </w:r>
      <w:r>
        <w:rPr/>
        <w:t>⽆穆숳婑⥠奸儰䙋䣂匭㩀㙎쉀婲㵱㧍癀⥈䬩㴯礱繟쉰束䍚쉚䱾⍊㫂䂥䙮</w:t>
      </w:r>
      <w:r>
        <w:rPr/>
        <w:t>ꕑ</w:t>
      </w:r>
      <w:r>
        <w:rPr/>
        <w:t>슘栤㣎儻⪏㵅칷硋⥨숪땩캘䒮⤷捵夶倰摥☪쵸㝅싂슱㢵䵡磂睤쉡숨抿땐</w:t>
      </w:r>
      <w:r>
        <w:rPr/>
        <w:t>ꤥ</w:t>
      </w:r>
      <w:r>
        <w:rPr/>
        <w:t>㓂컎䷎搨噉穭堰숮쉖촨뇂繾쉷癗㑃瞡瑱뼺⛂㥈顟</w:t>
      </w:r>
      <w:r>
        <w:rPr/>
        <w:t>⡧</w:t>
      </w:r>
      <w:r>
        <w:rPr/>
        <w:t>慗癚夤슥䥂⥋깸啭顡슣</w:t>
      </w:r>
      <w:r>
        <w:rPr/>
        <w:t>⡋</w:t>
      </w:r>
      <w:r>
        <w:rPr/>
        <w:t>㩯⑐漸⩈㭄㵋剾㠴吵夯桔⮵癳ィ싍瀪婉睨䮵唹䉨䫍슮깁䷂䳂檵禡廂埂氩砨縰怰睊쉑㧂仂숷⧂⦏吪绂徬숯䤻㜦쉯䕌</w:t>
      </w:r>
      <w:r>
        <w:rPr/>
        <w:t>ꖥ</w:t>
      </w:r>
      <w:r>
        <w:rPr/>
        <w:t>쉩䁨噐甬⥫砷㭕獶嗂䅁⦘影䷂呄堷㙄橂ꇂ쵗썆婊卪㝩爫婂⩾슣䦵戤楆</w:t>
      </w:r>
      <w:r>
        <w:rPr/>
        <w:t>ꥁ</w:t>
      </w:r>
      <w:r>
        <w:rPr/>
        <w:t>㣂摚</w:t>
      </w:r>
      <w:r>
        <w:rPr/>
        <w:t>Ɱ</w:t>
      </w:r>
      <w:r>
        <w:rPr/>
        <w:t>ꤶ</w:t>
      </w:r>
      <w:r>
        <w:rPr/>
        <w:t>㴤佈曂슡磎</w:t>
      </w:r>
      <w:r>
        <w:rPr/>
        <w:t>ꦿ</w:t>
      </w:r>
      <w:r>
        <w:rPr/>
        <w:t>欱洊悥ꅐ䡓乮슡㝆牅璣頴⑘捇⭒䄲噯</w:t>
      </w:r>
      <w:r>
        <w:rPr/>
        <w:t>ⱬ</w:t>
      </w:r>
      <w:r>
        <w:rPr/>
        <w:t>矂걞挭狍</w:t>
      </w:r>
      <w:r>
        <w:rPr/>
        <w:t>ꤻ</w:t>
      </w:r>
      <w:r>
        <w:rPr/>
        <w:t>칩㑐딷묳⩆夺숵櫍┴㙭晸瑱捰떘橎頫祅畎梥䙩渦繨썉㋍ꥫ勂狂玵繳垣㥩</w:t>
      </w:r>
      <w:r>
        <w:rPr/>
        <w:t>Ⳃ</w:t>
      </w:r>
      <w:r>
        <w:rPr/>
        <w:t>긹ꍆ쉄츩搦怳땋塁䊩眴斱琮⩒灒䴽坬勂뼽䈮㡎䣂䘴䝷桴</w:t>
      </w:r>
      <w:r>
        <w:rPr/>
        <w:t>ꔰꦿ</w:t>
      </w:r>
      <w:r>
        <w:rPr/>
        <w:t>奖烂䘷敕䥓ꅈ兲慥娸⫂⴯塹㨶迍싂瘣╴婞쏂칪䋍썥</w:t>
      </w:r>
      <w:r>
        <w:rPr/>
        <w:t>ꥆ</w:t>
      </w:r>
      <w:r>
        <w:rPr/>
        <w:t>슩㬩硄呷숨輰縨愽弥ぷ</w:t>
      </w:r>
      <w:r>
        <w:rPr/>
        <w:t>ⴴ</w:t>
      </w:r>
      <w:r>
        <w:rPr/>
        <w:t>䴨硂</w:t>
      </w:r>
      <w:r>
        <w:rPr/>
        <w:t>꤬</w:t>
      </w:r>
      <w:r>
        <w:rPr/>
        <w:t>䐮쉓</w:t>
      </w:r>
      <w:r>
        <w:rPr/>
        <w:t>ꕭ</w:t>
      </w:r>
      <w:r>
        <w:rPr/>
        <w:t>떵䑔␨厵뽯묬兀㙤煬獗勂牾娰䴨ぃ獁瑇♪䊡⽏♥嚥䄲欴繚轗⭴穲瀫冿ꅆ㭅〴儵⬵前⭘䡮妣汅橈䩩势</w:t>
      </w:r>
      <w:r>
        <w:rPr/>
        <w:t>ⳃ</w:t>
      </w:r>
      <w:r>
        <w:rPr/>
        <w:t>䌩숬㢮硬䍰摈䦏柂㭪伥쉢䀮磂䪱䚏㉀乹쉒奐숫嚘怽갹</w:t>
      </w:r>
      <w:r>
        <w:rPr/>
        <w:t>ꕩ</w:t>
      </w:r>
      <w:r>
        <w:rPr/>
        <w:t>偨䤽参幘♙捌唤呔顳桮☽㴶圶攭炻涣㌳ꍾ佶숪猫⍖䫂</w:t>
      </w:r>
      <w:r>
        <w:rPr/>
        <w:t>⣎</w:t>
      </w:r>
      <w:r>
        <w:rPr/>
        <w:t>뗂牞⵬䭸獋</w:t>
      </w:r>
      <w:r>
        <w:rPr/>
        <w:t>ꕦ</w:t>
      </w:r>
      <w:r>
        <w:rPr/>
        <w:t>䑃◂兌偗숬彵剨숺㗂⫂奫쉖㛍扃쏂ㅳ䘨칸朮栭뭐卄砪쉌兊㨭쉞㬮숳汥뭨</w:t>
      </w:r>
      <w:r>
        <w:rPr/>
        <w:t>ꔷ</w:t>
      </w:r>
      <w:r>
        <w:rPr/>
        <w:t>痃硨䙀⮮䱺⍀厣쉹䁒䥀瑊숫䥘쉗⭕⸺㒡◂㭬゘洶숴</w:t>
      </w:r>
      <w:r>
        <w:rPr/>
        <w:t>ⵍ</w:t>
      </w:r>
      <w:r>
        <w:rPr/>
        <w:t>㉗딦䣂㒿㊿䱍㉙⤩湬朹㥚</w:t>
      </w:r>
      <w:r>
        <w:rPr/>
        <w:t>ꥆ</w:t>
      </w:r>
      <w:r>
        <w:rPr/>
        <w:t>幏䥃瑣楣㭖⩳⩫</w:t>
      </w:r>
      <w:r>
        <w:rPr/>
        <w:t>ꤩ</w:t>
      </w:r>
      <w:r>
        <w:rPr/>
        <w:t>恨까敳쉮戶歚ꅸ䰬伨䄹噭橬札䙅䵄녨♉橭ぁ⽢쉍</w:t>
      </w:r>
      <w:r>
        <w:rPr/>
        <w:t>ⱆ╖</w:t>
      </w:r>
      <w:r>
        <w:rPr/>
        <w:t>湞숨䭵稶⽸瘭啟轆睁싃乃偂⨲へ⨥䀺绍伷⹭瑎䚣ꅹㄩ擂◂딺剱녠䈬竂ꥨ瘭掏佶䠨刬㨦숲椳㉓䑔坳扉숦轠唶椴凂敭㊱⺬싂戨묳繄䀵傮㨭쉔挦䰣娳슬畕兞囂츣䙚轨倥卣慅洽䠫촲畡汵䱚瀥楑숺瑊숴晆녶繊ㅺ㝱伪䵬伫毂師佊恘쉺♐⺬椪戣睶夲촴頫卯乤⥬숪輯⍯</w:t>
      </w:r>
      <w:r>
        <w:rPr/>
        <w:t>⡔</w:t>
      </w:r>
      <w:r>
        <w:rPr/>
        <w:t>숳㷃㵢㉉止썦幘</w:t>
      </w:r>
      <w:r>
        <w:rPr/>
        <w:t>ꥆ</w:t>
      </w:r>
      <w:r>
        <w:rPr/>
        <w:t>僂呺㙯숪債坂㍴⑮睢欭䤯⭄쉚⹣뾏숤싂뼨ꥫ⦏獅は楪灱濍㒿䖏</w:t>
      </w:r>
      <w:r>
        <w:rPr/>
        <w:t>ⴤ</w:t>
      </w:r>
      <w:r>
        <w:rPr/>
        <w:t>夷扁䥤桎眦猨揂坫⹸祗䥚捥䝇슘採㦘犵㝹爸⩋⍏䊡䴶␬ꆮ㫂祘浈칞曂塀묭쉪⪻瑠収걨挴吣䋍䧂測䵍坞爬⨰쎬ꇂ秃⎬稊츹捪䟂瑩䥠癪潑绎♎晷㙤磎桷䷃ꍪ硺湁毂炮噩㔽洱顱煆儥ꌰ䵺</w:t>
      </w:r>
      <w:r>
        <w:rPr/>
        <w:t>⡕</w:t>
      </w:r>
      <w:r>
        <w:rPr/>
        <w:t>啟扱쵺걑顥⛂䲬瀱쉣殏㋂ㆮ扒玮⒩䕖主䍠╞싂捤ꆿ◂ꥰ梥녎恧㘱媩䉾幞彁䥈㋂♵⼤쵥⍷坍䴲坌捸⹎慕ꍃ硣浧⑉灄潚䍴숱ꅒ䋂╮습㕆␪⻎</w:t>
      </w:r>
      <w:r>
        <w:rPr/>
        <w:t>ⵓ꧍</w:t>
      </w:r>
      <w:r>
        <w:rPr/>
        <w:t>싍♚摸䍏歶숪払䐪⿂䃂繅攱넮</w:t>
      </w:r>
      <w:r>
        <w:rPr/>
        <w:t>ꤩ</w:t>
      </w:r>
      <w:r>
        <w:rPr/>
        <w:t>䕅乎礯庿䢣䵾㡤祕秂瑋쉱欽㙅녓浍楱迍飂剸㫂⾩榻</w:t>
      </w:r>
      <w:r>
        <w:rPr/>
        <w:t>⡦</w:t>
      </w:r>
      <w:r>
        <w:rPr/>
        <w:t>丱睠硯弪⹆瀻拂⭵佰</w:t>
      </w:r>
      <w:r>
        <w:rPr/>
        <w:t>ⱡ</w:t>
      </w:r>
      <w:r>
        <w:rPr/>
        <w:t>䆵硹</w:t>
      </w:r>
      <w:r>
        <w:rPr/>
        <w:t>ꦱ</w:t>
      </w:r>
      <w:r>
        <w:rPr/>
        <w:t>뽖恲♇倦ꥶ㝗橓슿䎘湺搪㈤㭠桚癃朱䑐⩆偒</w:t>
      </w:r>
      <w:r>
        <w:rPr/>
        <w:t>ꕟ</w:t>
      </w:r>
      <w:r>
        <w:rPr/>
        <w:t>쉇㡁匴칣题㧃㘪瑣痍㵖挤炿䏂싂⩆䐳呷杣秂숩䅅</w:t>
      </w:r>
      <w:r>
        <w:rPr/>
        <w:t>ꤩ</w:t>
      </w:r>
      <w:r>
        <w:rPr/>
        <w:t>挨渪煕係䥷奡殥祐硎⽅㍡</w:t>
      </w:r>
      <w:r>
        <w:rPr/>
        <w:t>ⱕ</w:t>
      </w:r>
      <w:r>
        <w:rPr/>
        <w:t>ꍏ顒噣䚮瘽䔽⍷は슥㕐䑊䤮㯂䥞떵쉀䪡䌴쉧獃떿䁍㶮摎䉟쉢뇂敀걀㴱祦㮵䤤卤ꥷ㙢橏㩠</w:t>
      </w:r>
      <w:r>
        <w:rPr/>
        <w:t>ꤹ♡</w:t>
      </w:r>
      <w:r>
        <w:rPr/>
        <w:t>숫╾㈺㵨䧎砻뭹슻䍶䀦瀷梻䟂쉯顀嚩깢嫎⌲戤䥯䭩㥸㉬싂슘⭭幕咱璮숣捥ㆩ슡⫂㑾쉣⨹啾堹⌳兔⨥䙌췂㩞敪段쉭浓ꍨ</w:t>
      </w:r>
      <w:r>
        <w:rPr/>
        <w:t>ⷃ</w:t>
      </w:r>
      <w:r>
        <w:rPr/>
        <w:t>轷䛂散쉫뽮숵ㅵ神海쉲婯沿搨촣奅䥚畓⥂禡</w:t>
      </w:r>
      <w:r>
        <w:rPr/>
        <w:t>ⵈ</w:t>
      </w:r>
      <w:r>
        <w:rPr/>
        <w:t>춱槂伣佅收眷幖ꅆ슻⤪⼬煏쉸悿乲䑡䙷堬㨨쉀䮘殮㔳畞</w:t>
      </w:r>
      <w:r>
        <w:rPr/>
        <w:t>ⷃ</w:t>
      </w:r>
      <w:r>
        <w:rPr/>
        <w:t>惂딣ノ核⩕⫂녩㵴剌썚</w:t>
      </w:r>
      <w:r>
        <w:rPr/>
        <w:t>ꗂ</w:t>
      </w:r>
      <w:r>
        <w:rPr/>
        <w:t>뽏䩥♗弪⸸役㈹숱슏⩰녶♵ㅏ吷뭁걀㍣侬䥁啭</w:t>
      </w:r>
      <w:r>
        <w:rPr/>
        <w:t>ⷂ</w:t>
      </w:r>
      <w:r>
        <w:rPr/>
        <w:t>礶</w:t>
      </w:r>
      <w:r>
        <w:rPr/>
        <w:t>ⶡ</w:t>
      </w:r>
      <w:r>
        <w:rPr/>
        <w:t>牶䉂䥞䝑支廂</w:t>
      </w:r>
      <w:r>
        <w:rPr/>
        <w:t>ⴤ</w:t>
      </w:r>
      <w:r>
        <w:rPr/>
        <w:t>乀幬䄪え</w:t>
      </w:r>
      <w:r>
        <w:rPr/>
        <w:t>⡾</w:t>
      </w:r>
      <w:r>
        <w:rPr/>
        <w:t>슩싂牕啨컂㔸燂뮱╙䥭䵂㐸椸揂柍</w:t>
      </w:r>
      <w:r>
        <w:rPr/>
        <w:t>꤯</w:t>
      </w:r>
      <w:r>
        <w:rPr/>
        <w:t>弽긯㉈獭⩟걩㊩㡭䵢稵縵儭䃂澵橾䰥땭縴쉟⩹唨嘴縴</w:t>
      </w:r>
      <w:r>
        <w:rPr/>
        <w:t>ⱹ</w:t>
      </w:r>
      <w:r>
        <w:rPr/>
        <w:t>煞斥琪棎䐰汊帮䗂</w:t>
      </w:r>
      <w:r>
        <w:rPr/>
        <w:t>ꕈ</w:t>
      </w:r>
      <w:r>
        <w:rPr/>
        <w:t>䅗숻㓂뿂췎쉊啟呭쉟숦瑨䮿숬奋⩚쉔潞歲䴭ꥮ쉮晍䍬싃㜹㨬㙎ꍪ뭴含ꅠ䭱꥘쉦佂祇掬긩汃숭갨㐨ㅖ쌵操䜦ꅕ揎ꥩ沮求ꅶ⭶쵵䰵꺮㥯⩱憏䩶瘮䰦㣂步걪昴㥅潡輽渨칐뭯⩸䭒異癪녱瑐뭇녞䱹㶵⽮輥樸坈㈊穟㴦䶩术</w:t>
      </w:r>
      <w:r>
        <w:rPr/>
        <w:t>ꕎ</w:t>
      </w:r>
      <w:r>
        <w:rPr/>
        <w:t>轧꺱쉺硹氵</w:t>
      </w:r>
      <w:r>
        <w:rPr/>
        <w:t>ꥋ</w:t>
      </w:r>
      <w:r>
        <w:rPr/>
        <w:t>硆捅</w:t>
      </w:r>
      <w:r>
        <w:rPr/>
        <w:t>ꔣ</w:t>
      </w:r>
      <w:r>
        <w:rPr/>
        <w:t>쉢㕸넷吺╤</w:t>
      </w:r>
      <w:r>
        <w:rPr/>
        <w:t>⡡</w:t>
      </w:r>
      <w:r>
        <w:rPr/>
        <w:t>牞넬瘬㌦悵婦役㊏</w:t>
      </w:r>
      <w:r>
        <w:rPr/>
        <w:t>Ⳃ</w:t>
      </w:r>
      <w:r>
        <w:rPr/>
        <w:t>塚녹婀䉍湟彷幷杧澩桐䩋湙ㆥ偅眵♓彴䙪擂吮楙去㑧☩⨪焻煰煩</w:t>
      </w:r>
      <w:r>
        <w:rPr/>
        <w:t>ⱃ⩀</w:t>
      </w:r>
      <w:r>
        <w:rPr/>
        <w:t>奆戣然操昴</w:t>
      </w:r>
      <w:r>
        <w:rPr/>
        <w:t>꤬</w:t>
      </w:r>
      <w:r>
        <w:rPr/>
        <w:t>녴喏䌻係㒡畏汆漪⑉㝋⨲㍧♍愣㥃촴㡎晇塞㕐彗乁㣂슥玮䋂</w:t>
      </w:r>
      <w:r>
        <w:rPr/>
        <w:t>ⷂ</w:t>
      </w:r>
      <w:r>
        <w:rPr/>
        <w:t>䮡⚩杂⨫㙁ꥫ畂伹物佚⽯㤹㬺㜱쉧牢捳ち繊摓愩</w:t>
      </w:r>
      <w:r>
        <w:rPr/>
        <w:t>⡹</w:t>
      </w:r>
      <w:r>
        <w:rPr/>
        <w:t>敤뽲⤴䍱뭯䵐␰숥뼴⹔潩㠳쉷吪搸夵⍫긮轭㖬硚</w:t>
      </w:r>
      <w:r>
        <w:rPr/>
        <w:t>ꕰ</w:t>
      </w:r>
      <w:r>
        <w:rPr/>
        <w:t>栶㤵澩딮丩㛂ꌽ搰歅㠷祁祋戴⫂录ꄰ뽷ヂ啇瀣뿂偞╬</w:t>
      </w:r>
      <w:r>
        <w:rPr/>
        <w:t>꧍</w:t>
      </w:r>
      <w:r>
        <w:rPr/>
        <w:t>瀥砷砥珂䵄䩊桷壂灘橁䉁し䥮嗂䦡칟㴷䩃</w:t>
      </w:r>
      <w:r>
        <w:rPr/>
        <w:t>ⵙ</w:t>
      </w:r>
      <w:r>
        <w:rPr/>
        <w:t>砫縹뼽쉍攳湸漦㜴ꥰ牖癇汶䨸⼵坣츬恃䵹ꍤ䅋ꄽ療쉇ꥣ녅◂</w:t>
      </w:r>
      <w:r>
        <w:rPr/>
        <w:t>ⵡ</w:t>
      </w:r>
      <w:r>
        <w:rPr/>
        <w:t>䝯㥮乞橁埂묷⩨癧坢㘮䧂㴥壂䭕猭쉙ꥯ摦坩㈪⿂ꍸ慶旂䡮乙쉖戦䪮歅㌰湆쌳䥴煌쉃숭䅌㍐㜻</w:t>
      </w:r>
      <w:r>
        <w:rPr/>
        <w:t>ꔲ</w:t>
      </w:r>
      <w:r>
        <w:rPr/>
        <w:t>憱슥犥</w:t>
      </w:r>
      <w:r>
        <w:rPr/>
        <w:t>ꤪ</w:t>
      </w:r>
      <w:r>
        <w:rPr/>
        <w:t>牃싂</w:t>
      </w:r>
      <w:r>
        <w:rPr/>
        <w:t>ꗂ</w:t>
      </w:r>
      <w:r>
        <w:rPr/>
        <w:t>摔狂颩琺䳎</w:t>
      </w:r>
      <w:r>
        <w:rPr/>
        <w:t>⢣⬭</w:t>
      </w:r>
      <w:r>
        <w:rPr/>
        <w:t>싂䢥氵奀⵷㍋妣慩⼻畭㖮搱利怤㏂恅剔獸剴칋숷㤮慃彮䀩숱欣⬩쉵輣Ⓜ浅⨹녗䬻歡䕢瑋㊣抩꤮䱍칞恗⧂㚡猰㵷前㑄䴯㥨䅪䤳㬲晹係㵗竂毂⩀싂煩畄䍲㜮⽇樰轆</w:t>
      </w:r>
      <w:r>
        <w:rPr/>
        <w:t>ꥁ</w:t>
      </w:r>
      <w:r>
        <w:rPr/>
        <w:t>〶ꇂ䣂㵲ꍗ</w:t>
      </w:r>
      <w:r>
        <w:rPr/>
        <w:t>ⵚ</w:t>
      </w:r>
      <w:r>
        <w:rPr/>
        <w:t>爵䶡싂⭉啾䌵欴</w:t>
      </w:r>
      <w:r>
        <w:rPr/>
        <w:t>ꤨ</w:t>
      </w:r>
      <w:r>
        <w:rPr/>
        <w:t>갥嫂弲輶堨坶慒伵숷㛎繺眪</w:t>
      </w:r>
      <w:r>
        <w:rPr/>
        <w:t>ⶩ⥇</w:t>
      </w:r>
      <w:r>
        <w:rPr/>
        <w:t>副燂㥰畅湱浬䙋煺礳坤䧂恀</w:t>
      </w:r>
      <w:r>
        <w:rPr/>
        <w:t>ⱐ</w:t>
      </w:r>
      <w:r>
        <w:rPr/>
        <w:t>쉗췂䕢䰺⩉䣂婐扃⨦潳绍쉧㍙걮</w:t>
      </w:r>
      <w:r>
        <w:rPr/>
        <w:t>ꤴ</w:t>
      </w:r>
      <w:r>
        <w:rPr/>
        <w:t>㍢♖妣쉵쌫䮵燂憱摩䭖敥⬶典㭅灲⛂桃圣⫂⦱浐⼨懂猸晨ꄶ浏抣</w:t>
      </w:r>
      <w:r>
        <w:rPr/>
        <w:t>ꖱ</w:t>
      </w:r>
      <w:r>
        <w:rPr/>
        <w:t>쵋쌶⌵♳繋</w:t>
      </w:r>
      <w:r>
        <w:rPr/>
        <w:t>ꕈꗂ</w:t>
      </w:r>
      <w:r>
        <w:rPr/>
        <w:t>Ⱘ</w:t>
      </w:r>
      <w:r>
        <w:rPr/>
        <w:t>拂숭㍐㗂倷싂쉤䩨卯⫂坲祣椣슡쉉㬴塀쌤칢⩇쉅䝕汁딺ㄮ呪㡩䀲뽄䲻䈽弮곃ꆣ건⥩╶ꅖ摠칫幪卞卤숺伹⮱쉍䜯╍㠵焥걞</w:t>
      </w:r>
      <w:r>
        <w:rPr/>
        <w:t>ꗎ</w:t>
      </w:r>
      <w:r>
        <w:rPr/>
        <w:t>搣뼯⩵쉱⑉漨帬䩸牶毂쵯⭓㭁㋂楨擂⹟幖婡㩚캬㩞樱䡬䐥㉰㗂㉫眳歖愨뭹佪⸬堊쉊⑨掱甪嫂䴶澿䭳唻☵슣㈷䋎슏㌶┵㉊숻㝆㔵灅澘ꍄ弽쉯⴬쉓뭔挤琷窬㷂疬뮩橫ꅌ㴪슩⎻樴偾⍫䕋䅨㛍潄䥂繯噣ꥸㅟ␣幾ꍧ쉺㙶䡮摅㉌懎</w:t>
      </w:r>
      <w:r>
        <w:rPr/>
        <w:t>⡣⹋</w:t>
      </w:r>
      <w:r>
        <w:rPr/>
        <w:t>숬欴</w:t>
      </w:r>
      <w:r>
        <w:rPr/>
        <w:t>ⵅ</w:t>
      </w:r>
      <w:r>
        <w:rPr/>
        <w:t>ㄤ怹だ╘墥ㄮ쉘⽯潔</w:t>
      </w:r>
      <w:r>
        <w:rPr/>
        <w:t>ꖏ</w:t>
      </w:r>
      <w:r>
        <w:rPr/>
        <w:t>吨㡮</w:t>
      </w:r>
      <w:r>
        <w:rPr/>
        <w:t>ꥄ</w:t>
      </w:r>
      <w:r>
        <w:rPr/>
        <w:t>浤ꏂ扭⑟ㆩ넱䵲祸⬫⭩쉖┥숤㡾ㅒ低ꅶ䨽␤숦⒥⩥䡒愵失淍爥䱣祙繫⥲䆩</w:t>
      </w:r>
      <w:r>
        <w:rPr/>
        <w:t>ꔺ</w:t>
      </w:r>
      <w:r>
        <w:rPr/>
        <w:t>捴獪</w:t>
      </w:r>
      <w:r>
        <w:rPr/>
        <w:t>ⵉ</w:t>
      </w:r>
      <w:r>
        <w:rPr/>
        <w:t>慒㗂䶿</w:t>
      </w:r>
      <w:r>
        <w:rPr/>
        <w:t>⢩</w:t>
      </w:r>
      <w:r>
        <w:rPr/>
        <w:t>㵵祮걶㥤硘⌤㉖⭧穚洨⨹䯂呢䖩噚䳂칓恴䕞䍖㘸槂뇂䕓</w:t>
      </w:r>
      <w:r>
        <w:rPr/>
        <w:t>ⲵ</w:t>
      </w:r>
      <w:r>
        <w:rPr/>
        <w:t>䄹숣⭧</w:t>
      </w:r>
      <w:r>
        <w:rPr/>
        <w:t>ꥉ</w:t>
      </w:r>
      <w:r>
        <w:rPr/>
        <w:t>쉓滃㯍䝁異쉡슬帰쵲⧍亩縨츴爦싍捔䦩扌泂渲숯슡焣䨵숴뗂嫂瑀⥏廂⺥埂㶏参쉁す겱穫獄넻乩飂쏂す⑄她眰睙슿䴸뽀帣䅕㌻㝅婦䙆䡓潵輣쉠浙쌣</w:t>
      </w:r>
      <w:r>
        <w:rPr/>
        <w:t>ꥏ</w:t>
      </w:r>
      <w:r>
        <w:rPr/>
        <w:t>숵纩硂⨣伨쉦㵟㴹㝣幢捙쉚奚摸㝥䝀뭅쉧싂穬䵦眥眷橁偬湤復㪥䥾</w:t>
      </w:r>
    </w:p>
    <w:p>
      <w:pPr>
        <w:pStyle w:val="PreformattedText"/>
        <w:bidi w:val="0"/>
        <w:spacing w:before="0" w:after="0"/>
        <w:jc w:val="left"/>
        <w:rPr/>
      </w:pPr>
      <w:r>
        <w:rPr/>
        <w:t>搯㖩坊収瀬쉱</w:t>
      </w:r>
      <w:r>
        <w:rPr/>
        <w:t>ꤲ</w:t>
      </w:r>
      <w:r>
        <w:rPr/>
        <w:t>秃呈愹兖⌻祄쉐㖬ㅭ䑸쉭兘橒䭧</w:t>
      </w:r>
      <w:r>
        <w:rPr/>
        <w:t>⡂⩒</w:t>
      </w:r>
      <w:r>
        <w:rPr/>
        <w:t>캩暘朽㕷⼹쉵뗎칈硺禩䷂愱轅깇쉩슩䄹䱪䙶⪥㙗⺮㕢噷橷慬搩ㄶ埂䦏飂朻㡗⬣硂츺</w:t>
      </w:r>
      <w:r>
        <w:rPr/>
        <w:t>ꕦ</w:t>
      </w:r>
      <w:r>
        <w:rPr/>
        <w:t>呹썩쉏습␯╞⼣⫂ꌣ䥶쉑洫灅癷㑧〉숴䴱⬣佃煶쉊뽪㑩偋쉨♗怸摅ꅯ猺㗂묰쌫㤭썊䞏숨㑌䁙Ⓜ䙴汚⒏淎㥌飍普묲</w:t>
      </w:r>
      <w:r>
        <w:rPr/>
        <w:t>ꦘ</w:t>
      </w:r>
      <w:r>
        <w:rPr/>
        <w:t>煯佂걑䁨扦佷垘땶쉱潺晙桟䥢㉅걈橖慾숲⬨⭓姂</w:t>
      </w:r>
      <w:r>
        <w:rPr/>
        <w:t>⡳⥠</w:t>
      </w:r>
      <w:r>
        <w:rPr/>
        <w:t>珂汩䌲㪩䛂乀婉楒쵅㪡⥰犥何쉎殡䱞婊ま妮䷂䀶判㩦</w:t>
      </w:r>
      <w:r>
        <w:rPr/>
        <w:t>ꕭ</w:t>
      </w:r>
      <w:r>
        <w:rPr/>
        <w:t>걢䉒啵剁摋堭姂뮘칯摐┹怭壂慹쉣㡒懂</w:t>
      </w:r>
      <w:r>
        <w:rPr/>
        <w:t>ꦻ</w:t>
      </w:r>
      <w:r>
        <w:rPr/>
        <w:t>猰㡰㈨䌵撩捶愲슮⹠㘶ꅞ녖췂䁄牡昤珂⭷</w:t>
      </w:r>
      <w:r>
        <w:rPr/>
        <w:t>⠪</w:t>
      </w:r>
      <w:r>
        <w:rPr/>
        <w:t>䈦넵㈤♫狂㑋</w:t>
      </w:r>
      <w:r>
        <w:rPr/>
        <w:t>⡉</w:t>
      </w:r>
      <w:r>
        <w:rPr/>
        <w:t>瀭䴰獄灋♔䥶庮曎硕愶</w:t>
      </w:r>
      <w:r>
        <w:rPr/>
        <w:t>ꗂ</w:t>
      </w:r>
      <w:r>
        <w:rPr/>
        <w:t>獡ꍊ무䑦碻쉮剩慞硏儹ꌪ䭭䨵顊땷呯轊╃⩎煤な晡偔⨺</w:t>
      </w:r>
      <w:r>
        <w:rPr/>
        <w:t>ꕃ</w:t>
      </w:r>
      <w:r>
        <w:rPr/>
        <w:t>堽䧂⥭夯㖥䰤祩䡙䵔癠㙶䉰ㅮ滃玘飂扁楉⭸ぅ㜬桟偋䩞剺旍㖣</w:t>
      </w:r>
      <w:r>
        <w:rPr/>
        <w:t>ꤪ⹀</w:t>
      </w:r>
      <w:r>
        <w:rPr/>
        <w:t>칦顕㭋汚癅숊㥥癳⩳悩䍸题痂䔦쉄湰⭫⒡⵵촩挽쉤儹싂⬣㙖湃硕츹䩇斘䅫听棂㦵㏂杅㍰流쉕</w:t>
      </w:r>
      <w:r>
        <w:rPr/>
        <w:t>⡬</w:t>
      </w:r>
      <w:r>
        <w:rPr/>
        <w:t>癘䤱煂㍪幌晒</w:t>
      </w:r>
      <w:r>
        <w:rPr/>
        <w:t>ⰵ◂⨴</w:t>
      </w:r>
      <w:r>
        <w:rPr/>
        <w:t>딤땪</w:t>
      </w:r>
      <w:r>
        <w:rPr/>
        <w:t>ꥁ</w:t>
      </w:r>
      <w:r>
        <w:rPr/>
        <w:t>厬쉚㘳㖏䢩</w:t>
      </w:r>
      <w:r>
        <w:rPr/>
        <w:t>Ⲭ</w:t>
      </w:r>
      <w:r>
        <w:rPr/>
        <w:t>놬汮轉㠭숦東秂䙓䭨窻慎쉂澻칉潚癷亥湣潧煈⑈睌哂颥⿍꥗䅕竂䶻䍟劥媏㉶쉾캻噺轷啅㝋獪摣琱傱㈪⥭썆쉷䨩歁牙㩤眰䘭は깾迂썙慫兩伫㵀ꍲ䌤䱥稵㩊椲䩞⭈쉤⪏坬潉睯⨪⪣拂䙧搫楤欶摄掵슿町땷녱䵅䍥瓂㵓⽺숪</w:t>
      </w:r>
      <w:r>
        <w:rPr/>
        <w:t>⡲</w:t>
      </w:r>
      <w:r>
        <w:rPr/>
        <w:t>䌽䴦丶㩁灘牳婄朥刺㡷쉐迂呀彗杶</w:t>
      </w:r>
      <w:r>
        <w:rPr/>
        <w:t>⠹</w:t>
      </w:r>
      <w:r>
        <w:rPr/>
        <w:t>㬻䰪塲灔㷂溱⍀쉹쉩춵䙫녺狂쉳㠻㡃弬뼶決숮瑰䋂뽱䘱〲췂㴹庬䔩깳뽄⥗楥滂䍟願佪䝉문습슥稵偊辮䡍患癮湒厵璬싂㤪楙㊘쉢⍥搪噣</w:t>
      </w:r>
      <w:r>
        <w:rPr/>
        <w:t>⡏</w:t>
      </w:r>
      <w:r>
        <w:rPr/>
        <w:t>歓</w:t>
      </w:r>
      <w:r>
        <w:rPr/>
        <w:t>ꕗ</w:t>
      </w:r>
      <w:r>
        <w:rPr/>
        <w:t>柂兎滂숹</w:t>
      </w:r>
      <w:r>
        <w:rPr/>
        <w:t>ꕙ</w:t>
      </w:r>
      <w:r>
        <w:rPr/>
        <w:t>㡙㴰췍乺㩃䩊䜹쉲⩷㍚䩯墩䬲轠牣</w:t>
      </w:r>
      <w:r>
        <w:rPr/>
        <w:t>⣂</w:t>
      </w:r>
      <w:r>
        <w:rPr/>
        <w:t>摮哂摲㩧砹⩆쉠悩㍃慅゘䢿惂숯ヂ㨰뭴抣怩䄮⦘㩥⨻썕㕡</w:t>
      </w:r>
      <w:r>
        <w:rPr/>
        <w:t>ꤹ</w:t>
      </w:r>
      <w:r>
        <w:rPr/>
        <w:t>ⲻ</w:t>
      </w:r>
      <w:r>
        <w:rPr/>
        <w:t>䠮⾵竂땊劥㕧</w:t>
      </w:r>
      <w:r>
        <w:rPr/>
        <w:t>꧂</w:t>
      </w:r>
      <w:r>
        <w:rPr/>
        <w:t>㕈걖怪怵祩畠啦쉩숫硗쵷挸扁䱧颏㭍䕟捎迂礩斏お</w:t>
      </w:r>
      <w:r>
        <w:rPr/>
        <w:t>ⱴ</w:t>
      </w:r>
      <w:r>
        <w:rPr/>
        <w:t>桎뭺牥</w:t>
      </w:r>
      <w:r>
        <w:rPr/>
        <w:t>ꦩ</w:t>
      </w:r>
      <w:r>
        <w:rPr/>
        <w:t>厡⹰㕰쵥卅䁔做塏歵呮쉳晩琶⫂쉬迂▥䅊眬쉪䝗狂ヂꅖ瑆쉞╋䞩畔쉒卺㪬싂딫㐯</w:t>
      </w:r>
      <w:r>
        <w:rPr/>
        <w:t>ꥒ</w:t>
      </w:r>
      <w:r>
        <w:rPr/>
        <w:t>辱⑯乎迃</w:t>
      </w:r>
      <w:r>
        <w:rPr/>
        <w:t>ꦏ</w:t>
      </w:r>
      <w:r>
        <w:rPr/>
        <w:t>ㅘ㚘땴땕愦瑍싂橰⨨琮嫂材丷┵啶竂䟃撩⩟摭轪䌣案㈹쉺䝪漸쉨珂支갨礩奩啊싂忂繡䉧判䝙㍁㵣㑪</w:t>
      </w:r>
      <w:r>
        <w:rPr/>
        <w:t>⡰</w:t>
      </w:r>
      <w:r>
        <w:rPr/>
        <w:t>倩䋂☸䑤䥖䗂쉈㍌样畖繹棂⥌땐㍒</w:t>
      </w:r>
      <w:r>
        <w:rPr/>
        <w:t>꧂</w:t>
      </w:r>
      <w:r>
        <w:rPr/>
        <w:t>硠䨥噡槍</w:t>
      </w:r>
      <w:r>
        <w:rPr/>
        <w:t>⢿</w:t>
      </w:r>
      <w:r>
        <w:rPr/>
        <w:t>顨쉏挻㉡묩摧쉣硷⹘</w:t>
      </w:r>
      <w:r>
        <w:rPr/>
        <w:t>ꗂ</w:t>
      </w:r>
      <w:r>
        <w:rPr/>
        <w:t>뗂桬繷畭含姃畄扑⌻師窬걏䱁摗䱉쉅頦뭊歘捘父㭫ㅑ䐤慗礵怰娴畏㕔偾博癹캏</w:t>
      </w:r>
      <w:r>
        <w:rPr/>
        <w:t>ꦡ</w:t>
      </w:r>
      <w:r>
        <w:rPr/>
        <w:t>싃乆⭥㥏礱懂席栮䏂⹚吥떱䕋濂炬⑕噖灂⩑砽쉅攵桺杬桗吩䊬㗍壂戰䒏碩惂硕䙇毂灅吹䅌唬幆弫ꏍ⽦摍뽀祖땸꺣敍䉳㥘㑴䡠瀊参ꅢ싂弫扣㥰祬숶䑳牧儶䵣⤩磂</w:t>
      </w:r>
      <w:r>
        <w:rPr/>
        <w:t>ꔦ</w:t>
      </w:r>
      <w:r>
        <w:rPr/>
        <w:t>숣當슱䢏䄽뽠犡彍◂㯂촥㌯此츴矂共煅桚湳㶿</w:t>
      </w:r>
      <w:r>
        <w:rPr/>
        <w:t>ꦡ</w:t>
      </w:r>
      <w:r>
        <w:rPr/>
        <w:t>幰硥爨硥偃煞六</w:t>
      </w:r>
      <w:r>
        <w:rPr/>
        <w:t>ꔪ</w:t>
      </w:r>
      <w:r>
        <w:rPr/>
        <w:t>䥖縲⩟噺떩싂㤦栦쉔竂㗂⩬穚촲뭹獊땷彪숻ꥴ㙪쉺㏎轞꥕⭢彄爴为㥇飂슩彣</w:t>
      </w:r>
      <w:r>
        <w:rPr/>
        <w:t>⡑</w:t>
      </w:r>
      <w:r>
        <w:rPr/>
        <w:t>杈㨻榥⨭㌩京救칁㝵狂殥捋塥싃䡫は瀶썶䜵儭䀯⹇</w:t>
      </w:r>
      <w:r>
        <w:rPr/>
        <w:t>Ⲭ</w:t>
      </w:r>
      <w:r>
        <w:rPr/>
        <w:t>杧⪘땷歍䖩潾洲ꏂ牖畣㵲⥖桃桵䷂䵧䂏㝊䥤噏</w:t>
      </w:r>
      <w:r>
        <w:rPr/>
        <w:t>ⴤ</w:t>
      </w:r>
      <w:r>
        <w:rPr/>
        <w:t>在㉒颡䙶┽ꍨ㉰曂슻乄旎╀浾熵颻佷깲輹䜪䅀⩸䵙싎䫂䱉녢䭈偕䭺㑏䭾䑲吺슥廂㎣⽄⩲䰶瓂</w:t>
      </w:r>
      <w:r>
        <w:rPr/>
        <w:t>ⶮ</w:t>
      </w:r>
      <w:r>
        <w:rPr/>
        <w:t>숦춻斘硋㩋摢塊穕十杙㌶飂⽡煙奂杨츥冩㴫墩䋂㤴媩佱擂楤呱咥劏녷♨拂ㅱ싂佒</w:t>
      </w:r>
      <w:r>
        <w:rPr/>
        <w:t>⵰⨨</w:t>
      </w:r>
      <w:r>
        <w:rPr/>
        <w:t>쉎䳎㭦媥傿睎ꅦ</w:t>
      </w:r>
      <w:r>
        <w:rPr/>
        <w:t>Ⱛ⒱⦿</w:t>
      </w:r>
      <w:r>
        <w:rPr/>
        <w:t>則ㄩ⮣浲쵐牞楗湕⎵䐥㝸쵶咏숦係䩒檥祫吥憥忂쉊쉗</w:t>
      </w:r>
      <w:r>
        <w:rPr/>
        <w:t>ꥍ</w:t>
      </w:r>
      <w:r>
        <w:rPr/>
        <w:t>쉹슏㙚轎㜮畭劮档췃卧浟栽潪㏂䱚䜭攰츽潠片瘷</w:t>
      </w:r>
      <w:r>
        <w:rPr/>
        <w:t>ⴴ</w:t>
      </w:r>
      <w:r>
        <w:rPr/>
        <w:t>䱂卾땫浓䍶㜻瓂顃ꥲ獴뭑奪䙶⭎䃂癚瑢⩺뭤⭕㝮纬棂䍟杣䧎瓂眹咿吩⬦涣彭娱愨悮攬⩺纻嫂眨瑅⨤쉤氦</w:t>
      </w:r>
      <w:r>
        <w:rPr/>
        <w:t>ꔮ</w:t>
      </w:r>
      <w:r>
        <w:rPr/>
        <w:t>䁡㝯卨颮⫍㙈쉸숫㎵♲坅痂㙚幫猰枱䘱㷂掩睰ㅌ⫂㙺넽䡴</w:t>
      </w:r>
      <w:r>
        <w:rPr/>
        <w:t>ꗂ</w:t>
      </w:r>
      <w:r>
        <w:rPr/>
        <w:t>ご뽗뭗乘║⒩忂┩睈㙣兲换䡀㉕浄쉑땕녃歞슿╸겣⌮硚穥桟煊㍑쉱橊䅒奵夣췎</w:t>
      </w:r>
      <w:r>
        <w:rPr/>
        <w:t>ꤰ</w:t>
      </w:r>
      <w:r>
        <w:rPr/>
        <w:t>祯穚䮥䄳쉶䁱䵚捲</w:t>
      </w:r>
      <w:r>
        <w:rPr/>
        <w:t>ⵃ♵</w:t>
      </w:r>
      <w:r>
        <w:rPr/>
        <w:t>䴰䰱恩䟂⦵囂刲</w:t>
      </w:r>
      <w:r>
        <w:rPr/>
        <w:t>ⶩ</w:t>
      </w:r>
      <w:r>
        <w:rPr/>
        <w:t>ッ㥆⤹殻⎡䆥义申䄣总瀪愻睦㍡繨⸹⎥</w:t>
      </w:r>
      <w:r>
        <w:rPr/>
        <w:t>ⵦ</w:t>
      </w:r>
      <w:r>
        <w:rPr/>
        <w:t>䭱컂긦婙䗂⌲犻ꏂ擂潙⒬獑䬸䞻䉚⵴搭轇噖歔싂</w:t>
      </w:r>
      <w:r>
        <w:rPr/>
        <w:t>ꦮ⩦</w:t>
      </w:r>
      <w:r>
        <w:rPr/>
        <w:t>恈㨻쉣兵䬽婺縷搴땒敺㩘怪䟂䝗㡇単温넪妩슮⮩游쉹䴯㕷ㅫ䰬扬㦩槂ㄪ㉇⽷晨弨</w:t>
      </w:r>
      <w:r>
        <w:rPr/>
        <w:t>꧃</w:t>
      </w:r>
      <w:r>
        <w:rPr/>
        <w:t>䍙䴥╴㜸㛂祙⛍싂梩㕨繟掮䤹┺珂㠬摊ꆣ狎䢱䅗樵䰶㪿䨮匣塱牴㑖䰫昪쉥獾⽢⼺녉渪</w:t>
      </w:r>
      <w:r>
        <w:rPr/>
        <w:t>⡌</w:t>
      </w:r>
      <w:r>
        <w:rPr/>
        <w:t>卤楮⩑쉅発⫂唤䳎ꎵ利䍵쉭♵㝐縸䔊歙⽞礵䥔坭庻奩㓂呴⯂⩭顭㯂滂㒻㡶䫎㐤ꌵꥰ⾵칲䊵</w:t>
      </w:r>
      <w:r>
        <w:rPr/>
        <w:t>ꤥ</w:t>
      </w:r>
      <w:r>
        <w:rPr/>
        <w:t>䵈頥剪㑮体썁쉦汆歮⧂渣曂穏习㵎넹涻숯䨮껂</w:t>
      </w:r>
      <w:r>
        <w:rPr/>
        <w:t>Ⳃ</w:t>
      </w:r>
      <w:r>
        <w:rPr/>
        <w:t>栴繫녾壂싂恨位쵵煢㜤珂㬫斡㉷㩲吨⹢瀶䰱</w:t>
      </w:r>
      <w:r>
        <w:rPr/>
        <w:t>ⵍ</w:t>
      </w:r>
      <w:r>
        <w:rPr/>
        <w:t>啘㙮☬焮쉔䥙伭彆</w:t>
      </w:r>
      <w:r>
        <w:rPr/>
        <w:t>ⰻ</w:t>
      </w:r>
      <w:r>
        <w:rPr/>
        <w:t>顔槂쵠쉈㌴娺丮硾숻꺘煮䍎</w:t>
      </w:r>
      <w:r>
        <w:rPr/>
        <w:t>⡈</w:t>
      </w:r>
      <w:r>
        <w:rPr/>
        <w:t>슣乢㍌顀⭾㜬ㆻ㝊</w:t>
      </w:r>
      <w:r>
        <w:rPr/>
        <w:t>ⱓ</w:t>
      </w:r>
      <w:r>
        <w:rPr/>
        <w:t>瑬䍎⼹术␹槃ㆡ灗㭚쉃流秂䍆楄氻</w:t>
      </w:r>
      <w:r>
        <w:rPr/>
        <w:t>ꕁ</w:t>
      </w:r>
      <w:r>
        <w:rPr/>
        <w:t>슱㵆뼣怽싂䁰甸䵲搸쉔⛂뽷䨵⑆</w:t>
      </w:r>
      <w:r>
        <w:rPr/>
        <w:t>ꤺ</w:t>
      </w:r>
      <w:r>
        <w:rPr/>
        <w:t>攭⩩싂㡅땊佫䈭愷匮婃갹斱춣挲</w:t>
      </w:r>
      <w:r>
        <w:rPr/>
        <w:t>⡬Ⓜ</w:t>
      </w:r>
      <w:r>
        <w:rPr/>
        <w:t>쉲⭚⍇뇂슥⻃쉺敌⩫潞稴⹯갣捍燂쉺쉐㇂싍㴲ㅌ䚣슿栽稰㞣昪⥵</w:t>
      </w:r>
      <w:r>
        <w:rPr/>
        <w:t>ꗂ</w:t>
      </w:r>
      <w:r>
        <w:rPr/>
        <w:t>숵ㆱ䁸怪顬㙮숷</w:t>
      </w:r>
      <w:r>
        <w:rPr/>
        <w:t>ꦱ</w:t>
      </w:r>
      <w:r>
        <w:rPr/>
        <w:t>啉栤獦禩㝞橁汍쉘쌽嘫䴸繎</w:t>
      </w:r>
      <w:r>
        <w:rPr/>
        <w:t>⡋</w:t>
      </w:r>
      <w:r>
        <w:rPr/>
        <w:t>㕴癳╓㕾䅗幹䵳轸놻슡쉁䈷顇䊻</w:t>
      </w:r>
      <w:r>
        <w:rPr/>
        <w:t>⢮</w:t>
      </w:r>
      <w:r>
        <w:rPr/>
        <w:t>䡲䭁⑇堲ギ涏噯숪쵀䱧슩䔫䄤㕱ꎏ㙡据쉮⽐㨬숵㑌쉧䕟猤쵀塾숭䤽买䍐攰扆㮩㡂</w:t>
      </w:r>
      <w:r>
        <w:rPr/>
        <w:t>ꥈ⤤</w:t>
      </w:r>
      <w:r>
        <w:rPr/>
        <w:t>ぞ怦싂䙃쉷䌭㕅䕹柂歩</w:t>
      </w:r>
      <w:r>
        <w:rPr/>
        <w:t>ⱋ</w:t>
      </w:r>
      <w:r>
        <w:rPr/>
        <w:t>輺⑬쵭ꥬ忂瀰㪮测䏂祆칐扌憱牥平䮥䗂</w:t>
      </w:r>
      <w:r>
        <w:rPr/>
        <w:t>ꕫ╥</w:t>
      </w:r>
      <w:r>
        <w:rPr/>
        <w:t>硍쉒䌳㭘䓍倳㝷湾⑖卩땀</w:t>
      </w:r>
      <w:r>
        <w:rPr/>
        <w:t>ꤱ</w:t>
      </w:r>
      <w:r>
        <w:rPr/>
        <w:t>칐</w:t>
      </w:r>
      <w:r>
        <w:rPr/>
        <w:t>⠩</w:t>
      </w:r>
      <w:r>
        <w:rPr/>
        <w:t>깾ꅵ去砻쉏偑慲䇍䵓㑁뭖樵쉤㘥슩牖呃긳슡〦쉍겘㟂嘮⦏乘☬ꥷ恀䐺㩏⥣祉兘ꍠꌲ凂쵨䳂玩갵숱硋딺擃⎬쉔婒㴻杞㡘깂겵⨱商歃䁧⭗䲩⑤딳礩碏秂䩶䞥⩤㉩츪沏慨杣묮弫牪睠깬つꅱ칇啹丳쉘瓍擂灖쉴顨싂㨬㫂㐬㌪숫숲千ꍇ䁙㈪教顕歫轶쉮坏佬䨨䔦御䉞瑱悩䭧呙㜰쉒夯晃⍟㤵佁</w:t>
      </w:r>
      <w:r>
        <w:rPr/>
        <w:t>Ⱬ</w:t>
      </w:r>
      <w:r>
        <w:rPr/>
        <w:t>煗㥴妱哂묷⍊⍅㌸䝅츪쉂녳㉤⥔쉊ꇍ␩</w:t>
      </w:r>
      <w:r>
        <w:rPr/>
        <w:t>ꕙ</w:t>
      </w:r>
      <w:r>
        <w:rPr/>
        <w:t>哃ㅉ姎悩ㄫ⑨♔つ匥⒘斿唭港쉨⥪뭟碵祥숱깡囂硒䓂晥䶩⭧쉀䙏쉕桩</w:t>
      </w:r>
      <w:r>
        <w:rPr/>
        <w:t>ꥑ</w:t>
      </w:r>
      <w:r>
        <w:rPr/>
        <w:t>㟍睧䉂娶桃녌싍䃂슏䊮碿놱⑮璣㜱噰ゥ㉤캣䠫朷㍳吩슡Ⓧ䚵</w:t>
      </w:r>
      <w:r>
        <w:rPr/>
        <w:t>꧂</w:t>
      </w:r>
      <w:r>
        <w:rPr/>
        <w:t>䙰묣䙩晵</w:t>
      </w:r>
      <w:r>
        <w:rPr/>
        <w:t>⠱</w:t>
      </w:r>
      <w:r>
        <w:rPr/>
        <w:t>欺匬썩〮</w:t>
      </w:r>
      <w:r>
        <w:rPr/>
        <w:t>ⱗ</w:t>
      </w:r>
      <w:r>
        <w:rPr/>
        <w:t>彮猹</w:t>
      </w:r>
      <w:r>
        <w:rPr/>
        <w:t>⡄</w:t>
      </w:r>
      <w:r>
        <w:rPr/>
        <w:t>杫棂㍾츳旂䩎</w:t>
      </w:r>
      <w:r>
        <w:rPr/>
        <w:t>ꕫ</w:t>
      </w:r>
      <w:r>
        <w:rPr/>
        <w:t>迂歅着顉㬊砩灠扅</w:t>
      </w:r>
      <w:r>
        <w:rPr/>
        <w:t>ꕺ</w:t>
      </w:r>
      <w:r>
        <w:rPr/>
        <w:t>擎╬쵠歍▬頴ꎻ産瀸㧂剈捠䁌㐫슡弳禿䦩祁컂卩⽴敞敹剶쌨숰䍏穧繘䱀㘫㎣㍮䭟儰䋂䘬␰쉠╤㕴♁䝔쉀睇䥴伹딻쉀䖥⑈䫂ꄺ⑺묽㷂⭐冣䭀晷迂숲迂♗煏숸</w:t>
      </w:r>
      <w:r>
        <w:rPr/>
        <w:t>ⱅ</w:t>
      </w:r>
      <w:r>
        <w:rPr/>
        <w:t>剒摚䑫晡剳痂〤⍰</w:t>
      </w:r>
      <w:r>
        <w:rPr/>
        <w:t>⡄</w:t>
      </w:r>
      <w:r>
        <w:rPr/>
        <w:t>㘪灘쉧湄斘牉쉡瑑ㅁ敺쉵厣䱐ꅺ쉦幅㑌㑔汢</w:t>
      </w:r>
      <w:r>
        <w:rPr/>
        <w:t>⣍</w:t>
      </w:r>
      <w:r>
        <w:rPr/>
        <w:t>头쌯縴癳㌸숰䥑俍〣딪칷䭢䮡䍸彐䭟㕀噋꺘䣂쵾㇂䝴㑧슮妻⫂㥠썭兀쉞繺娥䍌こ䌪</w:t>
      </w:r>
      <w:r>
        <w:rPr/>
        <w:t>ꤪ</w:t>
      </w:r>
      <w:r>
        <w:rPr/>
        <w:t>憣⑖슥믍쉸ㅪ凂欰쎮顮坕㭗ꍏ搥ㅀ䗂䁀桾帹炮犘숣䡃未ꏂ㍫瘶쉥묦☫轡夷頴◂ぶ䬦歪㖩卹땯</w:t>
      </w:r>
      <w:r>
        <w:rPr/>
        <w:t>ꕘ</w:t>
      </w:r>
      <w:r>
        <w:rPr/>
        <w:t>⽋㭲傣㑭坙깑疻⹩㍌쉧煦渪쉡㟂塶ㅵ歡⾥싃埂</w:t>
      </w:r>
      <w:r>
        <w:rPr/>
        <w:t>ⵈ</w:t>
      </w:r>
      <w:r>
        <w:rPr/>
        <w:t>ꌽ僂怸㉂ꌮ桴煉</w:t>
      </w:r>
      <w:r>
        <w:rPr/>
        <w:t>ⲱ</w:t>
      </w:r>
      <w:r>
        <w:rPr/>
        <w:t>千䁰쉰슿숤琩湺瀸숵⏂䔤奤㛂㩺ㆩ顾뭥倨쉇쉞硬㫂恾䧂칭</w:t>
      </w:r>
      <w:r>
        <w:rPr/>
        <w:t>ⵑ</w:t>
      </w:r>
      <w:r>
        <w:rPr/>
        <w:t>硣庱倣싂欥祱嘭灳危넬炱牤╴〸潰彦浩쉸瑃姃</w:t>
      </w:r>
      <w:r>
        <w:rPr/>
        <w:t>ꤤꤣ♪</w:t>
      </w:r>
      <w:r>
        <w:rPr/>
        <w:t>坖㜯漻塄搻쌭⾡扰쉊</w:t>
      </w:r>
      <w:r>
        <w:rPr/>
        <w:t>ⱴ</w:t>
      </w:r>
      <w:r>
        <w:rPr/>
        <w:t>堪깣습♬슿卄临嫂</w:t>
      </w:r>
      <w:r>
        <w:rPr/>
        <w:t>ꕔ⪱</w:t>
      </w:r>
      <w:r>
        <w:rPr/>
        <w:t>쉹偂㢻汹䥙놿䏍䱟条</w:t>
      </w:r>
      <w:r>
        <w:rPr/>
        <w:t>⡌</w:t>
      </w:r>
      <w:r>
        <w:rPr/>
        <w:t>嫂걯</w:t>
      </w:r>
      <w:r>
        <w:rPr/>
        <w:t>ꕰ</w:t>
      </w:r>
      <w:r>
        <w:rPr/>
        <w:t>婪ꥱ쉁㒱壂䕺昫䉦挫祧㣂</w:t>
      </w:r>
      <w:r>
        <w:rPr/>
        <w:t>⣂</w:t>
      </w:r>
      <w:r>
        <w:rPr/>
        <w:t>㋂㴭䩒⤻䨷數싂䰶顃ね⩭㝌牪쉪煇䭀츱扴瘱㙫㩇촫㷂쉓⭊橃충拂䱍嫍噦愨含ꌷ♵炮땞乷녱⑎ꅦ껂㭯뭳칢㌷쉨쏎卨촱⮬桋頥穎캥긯</w:t>
      </w:r>
      <w:r>
        <w:rPr/>
        <w:t>ⱉ</w:t>
      </w:r>
      <w:r>
        <w:rPr/>
        <w:t>칸┸뼶⨪倨幷</w:t>
      </w:r>
      <w:r>
        <w:rPr/>
        <w:t>ꕟ</w:t>
      </w:r>
      <w:r>
        <w:rPr/>
        <w:t>癌ꄲ皵㉍⽠쉭繴顳晍慷撵塄䵎⭡弫㡖坋⩊ㄨ祄땳숹숴兹㑒爤扲긶拂頤卮楏㌦砮䝓䡚慹㣂슏㍁춻縱坍䙵㍄戲녖</w:t>
      </w:r>
      <w:r>
        <w:rPr/>
        <w:t>ⵔ</w:t>
      </w:r>
      <w:r>
        <w:rPr/>
        <w:t>楟愮睷⥋〽숶⌫矃싂兡뽡㍁婞扲㭀㵺</w:t>
      </w:r>
      <w:r>
        <w:rPr/>
        <w:t>ⵥ꧂</w:t>
      </w:r>
      <w:r>
        <w:rPr/>
        <w:t>灄噱⑓뽍礶侵쉺♥숪戮㕦䍷</w:t>
      </w:r>
      <w:r>
        <w:rPr/>
        <w:t>ꤳꥀ</w:t>
      </w:r>
      <w:r>
        <w:rPr/>
        <w:t>캿两縲慾濂⸣䡊䰫娲て妘桰쉳榱⵸特檻깞뽂땱㡁穖〮⥳쉀夦䕴噦㜪⸱침㓂硵煰컂ꍕ煦쉇桩甤䳍㣂㬹⍗䙥⽔㖻⸭䋂䉖喡㥙慪䁴器썶쵐顱猥兗⨳ꍸ硘䄻</w:t>
      </w:r>
      <w:r>
        <w:rPr/>
        <w:t>⡨</w:t>
      </w:r>
      <w:r>
        <w:rPr/>
        <w:t>瘊憬奇㑥㗂</w:t>
      </w:r>
      <w:r>
        <w:rPr/>
        <w:t>ꔳ⹕</w:t>
      </w:r>
      <w:r>
        <w:rPr/>
        <w:t>䉗쉏朥娤뭘㉊건噉ꎵ恊깺쵺㎮华딹塴䭞䮻恒숣㍗⍚獭在䡪숫</w:t>
      </w:r>
      <w:r>
        <w:rPr/>
        <w:t>ꤻ</w:t>
      </w:r>
      <w:r>
        <w:rPr/>
        <w:t>佔</w:t>
      </w:r>
      <w:r>
        <w:rPr/>
        <w:t>⠣</w:t>
      </w:r>
      <w:r>
        <w:rPr/>
        <w:t>䁚㗂僂嚩绂</w:t>
      </w:r>
      <w:r>
        <w:rPr/>
        <w:t>ⴱ</w:t>
      </w:r>
      <w:r>
        <w:rPr/>
        <w:t>兔嘰幍쉯쉡接珂䉃䲮⥮晷晸哃☷䢏佹숯䂏뗂⽬癁汷칱쉷慰琭뼫╧싂捆㥬땚쉊扳歚㔱쉄⒥숴㙴⒱쉴䁏쵰ꆻ䥪䙬쉣彮䑨녅䅄뽮燂楃堭걥ꏂ䫂飂넸児䑥砥劥⸴楧㕨撏㡤ꇂ博昩昮숫値뽊噃쉁摐㉒本噌쉬搳咱䪵恶㑩迂㙤숷囂繉䕺砳湲㔦倯쉹뾬绂⛂戰㉱칢⼭䬫⭩㭹轣뭵</w:t>
      </w:r>
      <w:r>
        <w:rPr/>
        <w:t>ⲩ▘</w:t>
      </w:r>
      <w:r>
        <w:rPr/>
        <w:t>㒩欩暵琲싂楴␱䬹畣碱䰪뭸䜱係넸縸䙢前燂뾩䌺䋂⩺奏堣兒䒮哂⼴祴䝃䍊쉮䌬樬㕷㚥쉹壍唫䠰쉭楣</w:t>
      </w:r>
      <w:r>
        <w:rPr/>
        <w:t>ⱨ</w:t>
      </w:r>
      <w:r>
        <w:rPr/>
        <w:t>愷㋂⫃䕩㒻䁞㜽窥떩憥啚〰挱걦</w:t>
      </w:r>
      <w:r>
        <w:rPr/>
        <w:t>꧂</w:t>
      </w:r>
      <w:r>
        <w:rPr/>
        <w:t>쉮딳⍬⥶示僂奅䈲坵ꆥ泎潮숰싂顷渥믂湸䴫㉫䁩⿂乔㨰拂⩎⬱䄷숱晴</w:t>
      </w:r>
      <w:r>
        <w:rPr/>
        <w:t>ⱳ</w:t>
      </w:r>
      <w:r>
        <w:rPr/>
        <w:t>뭙쉏兣瑁祔⭘䅐</w:t>
      </w:r>
      <w:r>
        <w:rPr/>
        <w:t>꧂</w:t>
      </w:r>
      <w:r>
        <w:rPr/>
        <w:t>쉱櫂ㅭ璡䭢긪쉏䕾㙋婄㙨刯</w:t>
      </w:r>
      <w:r>
        <w:rPr/>
        <w:t>꤫</w:t>
      </w:r>
      <w:r>
        <w:rPr/>
        <w:t>녁ꌽ婐暵쉶꺡⥰低獓潚ꄲ딫㬯㕁挵㶬祆皏䘷⩮춮溻纥쉌礲権卍夻䱟奊燂⩋싂渴딬</w:t>
      </w:r>
      <w:r>
        <w:rPr/>
        <w:t>ꤹ</w:t>
      </w:r>
      <w:r>
        <w:rPr/>
        <w:t>ꌪ垥쵐㎩</w:t>
      </w:r>
      <w:r>
        <w:rPr/>
        <w:t>Ⲙ</w:t>
      </w:r>
      <w:r>
        <w:rPr/>
        <w:t>숯뭨곂쉡硐䔯䏂卲촷䰷漫땯栻硄ㄵ㈯⹵嚱橠䀬瀮숻飂ꌸ</w:t>
      </w:r>
      <w:r>
        <w:rPr/>
        <w:t>ⱅ</w:t>
      </w:r>
      <w:r>
        <w:rPr/>
        <w:t>䀭䐪쉍庣⽴숷䉖朰㨳玘⩴㩺䍩⪩廂䄩愦걋琪⻂䄳硶</w:t>
      </w:r>
      <w:r>
        <w:rPr/>
        <w:t>ꖵ</w:t>
      </w:r>
      <w:r>
        <w:rPr/>
        <w:t>么䵓칁砺㨽㨮㙀㵟뮣</w:t>
      </w:r>
      <w:r>
        <w:rPr/>
        <w:t>ꔻ</w:t>
      </w:r>
      <w:r>
        <w:rPr/>
        <w:t>㥪쉙싂塯掘慍嫂⹯溩뭾ꍐ⩈춡㓂㬯</w:t>
      </w:r>
      <w:r>
        <w:rPr/>
        <w:t>ꕺ</w:t>
      </w:r>
      <w:r>
        <w:rPr/>
        <w:t>洵걦꥙㩹⿎쉲䍊氲썟噆䓂⍄扙琲숨匹㙄⨻媩㵵穄䩃繲떥⨨䖮ꥴ</w:t>
      </w:r>
      <w:r>
        <w:rPr/>
        <w:t>꧂⎩</w:t>
      </w:r>
      <w:r>
        <w:rPr/>
        <w:t>瑲䁇쉌䋂╢䭫⨮䭫걌싂戤套捦쉏䝡枥䙦숫祆⭸廂慱ァ䭟浞</w:t>
      </w:r>
      <w:r>
        <w:rPr/>
        <w:t>ꦣ</w:t>
      </w:r>
      <w:r>
        <w:rPr/>
        <w:t>䙖杺剴䍉딬䭉熣⹺堵ꍡ娺⽈攪ꥴ컂䬴걶㡃泂挹곂㌦椯潈仃倥③盂硒䊡䗂ち飍</w:t>
      </w:r>
      <w:r>
        <w:rPr/>
        <w:t>ⷂ</w:t>
      </w:r>
      <w:r>
        <w:rPr/>
        <w:t>啺奲璩漸⥭卑⽃Ⓕ唶쏂輯畢噳⹮頪伩⍢楯쉳湷嫂⪻泂</w:t>
      </w:r>
      <w:r>
        <w:rPr/>
        <w:t>ⱍ</w:t>
      </w:r>
      <w:r>
        <w:rPr/>
        <w:t>㙱싂㟂噖刷䨥⹉輦縸䱮杊汧㦻桥轚</w:t>
      </w:r>
      <w:r>
        <w:rPr/>
        <w:t>⡊</w:t>
      </w:r>
      <w:r>
        <w:rPr/>
        <w:t>毂츊☴</w:t>
      </w:r>
      <w:r>
        <w:rPr/>
        <w:t>Ⱚ</w:t>
      </w:r>
      <w:r>
        <w:rPr/>
        <w:t>呢奸杕땱桋久슩㣎ꅠ싃ꎩ䑑示뭦칱偬㝱촩쉳傘稺䨸庡䷂睱慕⽤츱⍪㉥䡊⩞Ⓝ㤻惂쉮栳彮㓂⍺縺教ヂ晊㭾渺䱍湳坌猵杰瘨旃⩤꥖祆䱙㈹梘껎喡쉃濂㭲瓂硔䃂漬ꌪ甽庮忂墻</w:t>
      </w:r>
      <w:r>
        <w:rPr/>
        <w:t>꧂</w:t>
      </w:r>
      <w:r>
        <w:rPr/>
        <w:t>爯価器㩟汐䘰녳剷剄숪璥佳畎娮扴㷂㝲唫恐쉃</w:t>
      </w:r>
      <w:r>
        <w:rPr/>
        <w:t>ꕍ</w:t>
      </w:r>
      <w:r>
        <w:rPr/>
        <w:t>뮻牫侮⨳쵰攴㤵怲쵚疩玩䳍</w:t>
      </w:r>
      <w:r>
        <w:rPr/>
        <w:t>⢡</w:t>
      </w:r>
      <w:r>
        <w:rPr/>
        <w:t>䍇⴦㔲䴸婆儯쵋䐫江忂㭦ꍬ</w:t>
      </w:r>
      <w:r>
        <w:rPr/>
        <w:t>⡸</w:t>
      </w:r>
      <w:r>
        <w:rPr/>
        <w:t>扌딨丽뭠嘭䠰〪쉐쌴㟂愸쉾ㅳ䍂㉋呭녮</w:t>
      </w:r>
      <w:r>
        <w:rPr/>
        <w:t>⠫</w:t>
      </w:r>
      <w:r>
        <w:rPr/>
        <w:t>繁敕噚飂摳剱䏍㴴癦㔤攸吨歓⬦氩硪扬淂漫䉪ㄹ灀쉤煷䡈渪뽊䌽슏啅㯂⍔轧</w:t>
      </w:r>
      <w:r>
        <w:rPr/>
        <w:t>⠭</w:t>
      </w:r>
      <w:r>
        <w:rPr/>
        <w:t>坏懂噋㘱촦ㅢ䞵뼵䙩</w:t>
      </w:r>
      <w:r>
        <w:rPr/>
        <w:t>ꕨ</w:t>
      </w:r>
      <w:r>
        <w:rPr/>
        <w:t>䑟頻숫깋轍⒱婸ꥭ抡⭋砲Ⓝ乣䥚䥒㷂⸳溻㐴⤥⫂䅘䚣橹⧂㝔恂䩅歔⍋瓂檡䅹䥂㨮䏂뭲戫疱䡭⻂</w:t>
      </w:r>
      <w:r>
        <w:rPr/>
        <w:t>⡬</w:t>
      </w:r>
      <w:r>
        <w:rPr/>
        <w:t>䥍潊</w:t>
      </w:r>
      <w:r>
        <w:rPr/>
        <w:t>ꕚ</w:t>
      </w:r>
      <w:r>
        <w:rPr/>
        <w:t>朽⩌칵恔숹䑾煂匰쉺㵮⏂畹歃䊬慆쉸⫂</w:t>
      </w:r>
      <w:r>
        <w:rPr/>
        <w:t>꧍</w:t>
      </w:r>
      <w:r>
        <w:rPr/>
        <w:t>丯優婞䶿う싂㬪儨炮㩤奋㡘唥갲汉</w:t>
      </w:r>
      <w:r>
        <w:rPr/>
        <w:t>ⰶ</w:t>
      </w:r>
      <w:r>
        <w:rPr/>
        <w:t>煦䁓権样놏煄㋂䵖⫂깚䰨묨Ⓜ㕊뗂晧쌫썓縣숬輱䫍督畳縪칧瞏딮癆堥味繲焪㍀䆘⯂컂ꍊ奙쌴琪⑦♧捗㉗ꌻ癑唽숥噈厱嗎妿㐱䖥ꄰ㍑潗伵쉕匪⩉䕕栲䱮頨땎싂쌩ㅭ㨴䝍숴繰䁬樻</w:t>
      </w:r>
      <w:r>
        <w:rPr/>
        <w:t>Ⲙ</w:t>
      </w:r>
      <w:r>
        <w:rPr/>
        <w:t>썄슣䤸쉃稦ノ潱干䰭뼺剁丱춬쉃숮쉢充숰凎ꍘ㥣䑚歖噖盂毂㑢쉟㋃걐ꌽ</w:t>
      </w:r>
      <w:r>
        <w:rPr/>
        <w:t>ⱺ</w:t>
      </w:r>
      <w:r>
        <w:rPr/>
        <w:t>쉥⌵挷㖩倰埂쉳䍧浞愮畐䶮す獺䥬㕢ち뭇껂敮䱞扗犩</w:t>
      </w:r>
      <w:r>
        <w:rPr/>
        <w:t>ⵠ</w:t>
      </w:r>
      <w:r>
        <w:rPr/>
        <w:t>漪䵦썳䦵埂喥烂ㅧ转瀻牉䍔偣뼬の䵋纮所♓딥ꥫ摠沩堵┱</w:t>
      </w:r>
      <w:r>
        <w:rPr/>
        <w:t>ⵌ</w:t>
      </w:r>
      <w:r>
        <w:rPr/>
        <w:t>쎣ꌸ杞</w:t>
      </w:r>
      <w:r>
        <w:rPr/>
        <w:t>⡏</w:t>
      </w:r>
      <w:r>
        <w:rPr/>
        <w:t>싂㕕穇⾮灏쵕輵摊㞬繓㡩焭〲疿捙쎡㬭係䗂⨦䚩䣂献㏂栥剅쉳⽾ꥷ싂煴쉙漫갨⨯妥椰깷摤</w:t>
      </w:r>
      <w:r>
        <w:rPr/>
        <w:t>ꥀ</w:t>
      </w:r>
      <w:r>
        <w:rPr/>
        <w:t>椪䩥쉃䆡欤ꄦ䦮␳埃侥塔癊⤰縨싂扟潁㙐⫂⑯㈽㕅嘺ꥤ剎䈰犣춏迃⥈</w:t>
      </w:r>
      <w:r>
        <w:rPr/>
        <w:t>ꖿ⩗</w:t>
      </w:r>
      <w:r>
        <w:rPr/>
        <w:t>噞┳穷䑲䡬숷⭔稨쎮䕕咱庘《恧䡉穥幉埂쉬</w:t>
      </w:r>
      <w:r>
        <w:rPr/>
        <w:t>ⷂ⹟</w:t>
      </w:r>
      <w:r>
        <w:rPr/>
        <w:t>怽뽩</w:t>
      </w:r>
      <w:r>
        <w:rPr/>
        <w:t>⡊</w:t>
      </w:r>
      <w:r>
        <w:rPr/>
        <w:t>䦘傏䦩쉕杮䣃佀䕈⽴潳勍䞣漱䒿額琶㥳숣嘩奩㴱㐥쉁姂⹇愪窿䪿</w:t>
      </w:r>
      <w:r>
        <w:rPr/>
        <w:t>⠬</w:t>
      </w:r>
      <w:r>
        <w:rPr/>
        <w:t>硤捶婐㎡僎䥁⸺匯轏怫⨣煮䓂焦⩩砹弯畅ꍓ測⑀抮䣂祥㥎컍㔣䌸㤳䩭噉㵟♋涮쉐㚥癈繬깠奊쉠슥⭒ꥥ啙쉆슬飃뽅㪬걗婥䱬⹔뭞䑍㏂⥭⩒슩硧姂祐⎿습愫圦䨸ꅋ䰹涣畊☤瓂唲╀쉂䖩恫⥷獊痂</w:t>
      </w:r>
      <w:r>
        <w:rPr/>
        <w:t>ꖡ</w:t>
      </w:r>
      <w:r>
        <w:rPr/>
        <w:t>劏쵉䭐⿂忂쉧顷</w:t>
      </w:r>
      <w:r>
        <w:rPr/>
        <w:t>ꔪ</w:t>
      </w:r>
      <w:r>
        <w:rPr/>
        <w:t>㊿싂禘疮㌯䡞꺿䍍潢싂놵橘吴䌳煅堳倹煈弳媘㴻捡䍇숪겿</w:t>
      </w:r>
      <w:r>
        <w:rPr/>
        <w:t>⣃</w:t>
      </w:r>
      <w:r>
        <w:rPr/>
        <w:t>㙺党決愦쵒곂卪⩸㚏⨦뽯㌲硂⥄⯂촪勂뽬改牖㷂湪湒洵㋂瑹瓂</w:t>
      </w:r>
      <w:r>
        <w:rPr/>
        <w:t>ꥋ</w:t>
      </w:r>
      <w:r>
        <w:rPr/>
        <w:t>烂椩㙈䅥圵朤뼦参牸㘳㒮㵀㮏扢Ⓕ玡䄹殣쉧㷂⍦穲⵶瀽⚮䑵繵輦䙪爷㒻亥䡄</w:t>
      </w:r>
      <w:r>
        <w:rPr/>
        <w:t>ꥎ</w:t>
      </w:r>
      <w:r>
        <w:rPr/>
        <w:t>潅⚿♚숪㙅칤깐</w:t>
      </w:r>
      <w:r>
        <w:rPr/>
        <w:t>ⱏ⭴</w:t>
      </w:r>
      <w:r>
        <w:rPr/>
        <w:t>畩쉞䒵쉥歮땞숽獌敬㷂㛂弯䤸촸췂䕟洷併䝀搱砬싍浹㵢</w:t>
      </w:r>
      <w:r>
        <w:rPr/>
        <w:t>⠥⛂</w:t>
      </w:r>
      <w:r>
        <w:rPr/>
        <w:t>此㉙슱㕦</w:t>
      </w:r>
      <w:r>
        <w:rPr/>
        <w:t>ⱈ</w:t>
      </w:r>
      <w:r>
        <w:rPr/>
        <w:t>婱♈숻⵸歊济矂ㆮ⹞뇂ꎡ뭙烂侩슩㙋㶻挰㩺奺䱔䉄毂澱숤戱㉏⩇托㗂䡂쉗</w:t>
      </w:r>
      <w:r>
        <w:rPr/>
        <w:t>꧂☽</w:t>
      </w:r>
      <w:r>
        <w:rPr/>
        <w:t>䱓녞㐯側ㄭ塶䙙쉌</w:t>
      </w:r>
      <w:r>
        <w:rPr/>
        <w:t>⡔</w:t>
      </w:r>
      <w:r>
        <w:rPr/>
        <w:t>츫⎩绂싍깮묤洪䙌熵ꥡ䅡摗偸䮩슬뼶슡㕸帨奨涩䬭䍸纻印㡮ꅎ슮⩭灤灊숽瑮制圶汲幤㣂嚬䍂䴣着熩氱暩뭀</w:t>
      </w:r>
      <w:r>
        <w:rPr/>
        <w:t>ⱔ</w:t>
      </w:r>
      <w:r>
        <w:rPr/>
        <w:t>숯㨮䙌䫂廍⤭</w:t>
      </w:r>
      <w:r>
        <w:rPr/>
        <w:t>ⵉ</w:t>
      </w:r>
      <w:r>
        <w:rPr/>
        <w:t>侩愥슥䬱䠭</w:t>
      </w:r>
      <w:r>
        <w:rPr/>
        <w:t>ꔨ</w:t>
      </w:r>
      <w:r>
        <w:rPr/>
        <w:t>侮ꅂ稨□䉗枩儤쵸⪣</w:t>
      </w:r>
      <w:r>
        <w:rPr/>
        <w:t>ꦻ</w:t>
      </w:r>
      <w:r>
        <w:rPr/>
        <w:t>쉲⥂숸䩙瑩瑢䑈</w:t>
      </w:r>
      <w:r>
        <w:rPr/>
        <w:t>ꕇ</w:t>
      </w:r>
      <w:r>
        <w:rPr/>
        <w:t>깰潳呌㩠</w:t>
      </w:r>
      <w:r>
        <w:rPr/>
        <w:t>⠹</w:t>
      </w:r>
      <w:r>
        <w:rPr/>
        <w:t>⽁堸倩捫䉠♅漺␪䉤䅗伭㴺瑭晏⸻汾奚⨻扸㷃</w:t>
      </w:r>
      <w:r>
        <w:rPr/>
        <w:t>ꔰꤤꔲ⸭</w:t>
      </w:r>
      <w:r>
        <w:rPr/>
        <w:t>㑠栱焷枣숽栬硏杸⭟歳睧숩</w:t>
      </w:r>
      <w:r>
        <w:rPr/>
        <w:t>ꔯ</w:t>
      </w:r>
      <w:r>
        <w:rPr/>
        <w:t>䕩깖⩃</w:t>
      </w:r>
      <w:r>
        <w:rPr/>
        <w:t>⢱</w:t>
      </w:r>
      <w:r>
        <w:rPr/>
        <w:t>쉰⺥딷쉪녨湖⨩恳⭠欥額柍塷⩙浈央⽬䠦昺㵆㤹깲㙆杬쉡檱啬촬獆攪⼸뽘洱㕠㩳婋⥪䅓棂搹</w:t>
      </w:r>
      <w:r>
        <w:rPr/>
        <w:t>ꥆ</w:t>
      </w:r>
      <w:r>
        <w:rPr/>
        <w:t>뽟쉬</w:t>
      </w:r>
      <w:r>
        <w:rPr/>
        <w:t>⡹</w:t>
      </w:r>
      <w:r>
        <w:rPr/>
        <w:t>䥥⾩創奋칾炱婂⭈䴭晾㥨輯橡ꌯ㈲컂幉柂</w:t>
      </w:r>
      <w:r>
        <w:rPr/>
        <w:t>ⱹ</w:t>
      </w:r>
      <w:r>
        <w:rPr/>
        <w:t>佭漶稵捚⑫卤爺煶ꥬ皏㵳ꅀ촥䕲</w:t>
      </w:r>
      <w:r>
        <w:rPr/>
        <w:t>ꥀ</w:t>
      </w:r>
      <w:r>
        <w:rPr/>
        <w:t>瀷奢顏䠽帹哂睸砊┴쉵䀣㈵⩲倪桂䕃瑆琭㓂뭔坆摍䥬䭨䮬쉚乎ꇂ䩇渲㮮┽猰</w:t>
      </w:r>
      <w:r>
        <w:rPr/>
        <w:t>⡋</w:t>
      </w:r>
      <w:r>
        <w:rPr/>
        <w:t>숮唹灘猯쉁⑌㈸縱汬쉵奖㭊슡㋂祯쉆㝇⨷떬扐矂縶숵䝈⒡♇歓棂㇂窬쉂咏皥뽎㚡撥䫂┪样⵨㝊梬䅲숺⪱쉘庻뽤摴爸꥘ꅧ䢥┻䬣⽨祃ꎩ咬⥾싂ꄷ湤䥆㨦牑</w:t>
      </w:r>
      <w:r>
        <w:rPr/>
        <w:t>ⵐ</w:t>
      </w:r>
      <w:r>
        <w:rPr/>
        <w:t>ꍟ恏땸戲</w:t>
      </w:r>
      <w:r>
        <w:rPr/>
        <w:t>ⴹ</w:t>
      </w:r>
      <w:r>
        <w:rPr/>
        <w:t>太㡩礴</w:t>
      </w:r>
      <w:r>
        <w:rPr/>
        <w:t>⡅</w:t>
      </w:r>
      <w:r>
        <w:rPr/>
        <w:t>䕾猨⩄ꄤ潌䅸梩硣⩵烃뾵洰ね爫晀懂偆扔噃쉋挪숻乘슱痂쉳䰶㍫⍹汭捔晌繀㴦쉤砫砨估쉶䡏捅迎砸뭦撏穖</w:t>
      </w:r>
      <w:r>
        <w:rPr/>
        <w:t>꧂</w:t>
      </w:r>
      <w:r>
        <w:rPr/>
        <w:t>㭞牒䐷片䕕⬱癖卸滍믂䁫飂癌쉲剩㕞栱뼬啵㩉䜸嘸癅썳晈幀딣㢵㌲㭞晊숺潞慴囂㐬㛍⩏捖䌥㍾椽〲㴭坅숫曍呗䩷桅塙杭煱⥏슩♌䆡쉓䘬㡌⾡ㆩ䅴畁䔶㙞佐쌱戵ㆬ嘦漻싂牊㡱㬲䵵摢彵⹷䏂♤</w:t>
      </w:r>
      <w:r>
        <w:rPr/>
        <w:t>ⱳ⑏</w:t>
      </w:r>
      <w:r>
        <w:rPr/>
        <w:t>濂䁓숻⍈㵓戻</w:t>
      </w:r>
      <w:r>
        <w:rPr/>
        <w:t>ⱞ</w:t>
      </w:r>
      <w:r>
        <w:rPr/>
        <w:t>櫂周⫂欱恲㩡䵎㝫恑瓍⦬汘⑗剦䎱婄䆮숲剳堺⨴飃ァ⍍䥘⎮旂䴳♬砪숴欴啁斩㑋啅䭳䖱桫쉵樨䭶㟂⭤⤭⥹昲䥇쉹㥹橓戬栱㓂쵩쉯㡑轋</w:t>
      </w:r>
      <w:r>
        <w:rPr/>
        <w:t>꧍</w:t>
      </w:r>
      <w:r>
        <w:rPr/>
        <w:t>쎥⩓伨䥫祮姂쏎㖻䙎槂㒵㒬䕬슩</w:t>
      </w:r>
      <w:r>
        <w:rPr/>
        <w:t>ꤽ</w:t>
      </w:r>
      <w:r>
        <w:rPr/>
        <w:t>汌ꏍ㩴湶䍖쉨</w:t>
      </w:r>
      <w:r>
        <w:rPr/>
        <w:t>ꕂ</w:t>
      </w:r>
      <w:r>
        <w:rPr/>
        <w:t>깍刱活爦䴮輬⩴䔺橥旂⑲繞浾悻⥂슥窩〮畑쉍⽌奘</w:t>
      </w:r>
      <w:r>
        <w:rPr/>
        <w:t>꤭</w:t>
      </w:r>
      <w:r>
        <w:rPr/>
        <w:t>梡ꥡ轶쉒㭖숳ꅋ町㉥䗂</w:t>
      </w:r>
      <w:r>
        <w:rPr/>
        <w:t>ꕒ⸬</w:t>
      </w:r>
      <w:r>
        <w:rPr/>
        <w:t>㡤⩋䅟䅓㗍⌹뿂䅈偸⩪棂桌깋싂墡晷</w:t>
      </w:r>
      <w:r>
        <w:rPr/>
        <w:t>ꥏ</w:t>
      </w:r>
      <w:r>
        <w:rPr/>
        <w:t>䁢幂楢浸惎⨮쉃떱牮丳䤹깲疮と敦態쉫숵偺兎涩⍲枮䙠⽩繉⍵穾칰</w:t>
      </w:r>
      <w:r>
        <w:rPr/>
        <w:t>ꔱ</w:t>
      </w:r>
      <w:r>
        <w:rPr/>
        <w:t>䗂䑕㕡녬漰顳橣⍟䱏獾䔨繋쉅畬碮䕷㑕妩쉎徻橗䛂潁䗃歁㡡攮╶⩁渷</w:t>
      </w:r>
      <w:r>
        <w:rPr/>
        <w:t>ꤥ┪</w:t>
      </w:r>
      <w:r>
        <w:rPr/>
        <w:t>숦呵⪘㒣쏍瓂瑺獟╪潟猽깓涵䥶橾桮壂呃冏깚깞畹ꇂ</w:t>
      </w:r>
      <w:r>
        <w:rPr/>
        <w:t>ꗂ⩶</w:t>
      </w:r>
      <w:r>
        <w:rPr/>
        <w:t>昭堶塷䨨曂㬣곂㉄櫂乃㬷땣摕㭾믂熏䍐딬卟쉣㑴䗍䭔煾䑌䊱彦뭔䍧⾮숪䠰䕗땥숳</w:t>
      </w:r>
      <w:r>
        <w:rPr/>
        <w:t>ꤪ</w:t>
      </w:r>
      <w:r>
        <w:rPr/>
        <w:t>충飂啊䩇䜱㙕慓썹싂习䁧⥍彉䱣恍┊숴拂㖮捔㍓䱀煗煷䝥䌪凂呀숷숣瓂♨숪牑슥ꄴ썹椨偯숸畨㔭</w:t>
      </w:r>
      <w:r>
        <w:rPr/>
        <w:t>ꤣ</w:t>
      </w:r>
      <w:r>
        <w:rPr/>
        <w:t>뽵啃슮枵婨坒䥾㜬숥쉨⦣灢兩⽋婭쉾㞥伱嫂넪着쉥乵歺䡥䥗䭉㕙䱚ꥫ潾㙓ꅓ</w:t>
      </w:r>
      <w:r>
        <w:rPr/>
        <w:t>꧂</w:t>
      </w:r>
      <w:r>
        <w:rPr/>
        <w:t>柂㛂勂긬칱㈷ꏂ썀츮旂㓂㥅㫎</w:t>
      </w:r>
      <w:r>
        <w:rPr/>
        <w:t>⠷</w:t>
      </w:r>
      <w:r>
        <w:rPr/>
        <w:t>娻䲡灳␹漸株悏</w:t>
      </w:r>
      <w:r>
        <w:rPr/>
        <w:t>⠭</w:t>
      </w:r>
      <w:r>
        <w:rPr/>
        <w:t>灅딳欸⨯昱窏迂깨䝱㞩癲⍄ꌭ</w:t>
      </w:r>
      <w:r>
        <w:rPr/>
        <w:t>⠥</w:t>
      </w:r>
      <w:r>
        <w:rPr/>
        <w:t>䀨♱⦱䡱䉷漱撥╂䥁硃ㅬ쉲洯飂䔩뼨疘恃슥ꆻ皩爭䲏ㄮ䕌琥뇎갪吩匣䥺칳㑺杂썤䱰숬⩃偔깧쉁䬪╇䦡獥伤⦣棂塺</w:t>
      </w:r>
      <w:r>
        <w:rPr/>
        <w:t>ꥌ⴫</w:t>
      </w:r>
      <w:r>
        <w:rPr/>
        <w:t>猫畸轒焻</w:t>
      </w:r>
      <w:r>
        <w:rPr/>
        <w:t>ⱓ</w:t>
      </w:r>
      <w:r>
        <w:rPr/>
        <w:t>嘫䑕</w:t>
      </w:r>
      <w:r>
        <w:rPr/>
        <w:t>ⵔ</w:t>
      </w:r>
      <w:r>
        <w:rPr/>
        <w:t>瑗숥渦旂⧂檻䅴夥쉏쉍ꌺ佰灤쉟瑞뾩♭栭ꎣ洭⑘怨</w:t>
      </w:r>
      <w:r>
        <w:rPr/>
        <w:t>⡁</w:t>
      </w:r>
      <w:r>
        <w:rPr/>
        <w:t>朣䢵体䀩썣녊洷硔戤⵭슿刱䦩卥㍋ㅷ묳㉕瞿㕭ꍐ晤⨬熥ꍒ堫쉟갭嫃䙓䁤썧杯칤</w:t>
      </w:r>
      <w:r>
        <w:rPr/>
        <w:t>ꕗ</w:t>
      </w:r>
      <w:r>
        <w:rPr/>
        <w:t>碿灈ꄥ갦沩쉀ꍐ創悏㛃坑佯䁰悮唱쉾⥹䝊䙨</w:t>
      </w:r>
      <w:r>
        <w:rPr/>
        <w:t>ⱱ</w:t>
      </w:r>
      <w:r>
        <w:rPr/>
        <w:t>俍䗎쉫쉏슩䔪ꌽ</w:t>
      </w:r>
      <w:r>
        <w:rPr/>
        <w:t>Ⱙ</w:t>
      </w:r>
      <w:r>
        <w:rPr/>
        <w:t>䥸佋㔱涱坡㬰杁</w:t>
      </w:r>
      <w:r>
        <w:rPr/>
        <w:t>ꕙ</w:t>
      </w:r>
      <w:r>
        <w:rPr/>
        <w:t>칡츹</w:t>
      </w:r>
      <w:r>
        <w:rPr/>
        <w:t>Ⱛ</w:t>
      </w:r>
      <w:r>
        <w:rPr/>
        <w:t>땶⩬♆⨦깑깶卸뿂竂㩴䑸갣䒬쉠</w:t>
      </w:r>
      <w:r>
        <w:rPr/>
        <w:t>ꔰ</w:t>
      </w:r>
      <w:r>
        <w:rPr/>
        <w:t>湪婚츷乷頵䲣⑗ꍰ</w:t>
      </w:r>
      <w:r>
        <w:rPr/>
        <w:t>ⷂ</w:t>
      </w:r>
      <w:r>
        <w:rPr/>
        <w:t>쵫䍵浸䩓桗敋䱀稵桂䴺飂땍췂</w:t>
      </w:r>
      <w:r>
        <w:rPr/>
        <w:t>⡃</w:t>
      </w:r>
      <w:r>
        <w:rPr/>
        <w:t>濂</w:t>
      </w:r>
      <w:r>
        <w:rPr/>
        <w:t>ꤱ</w:t>
      </w:r>
      <w:r>
        <w:rPr/>
        <w:t>䚘ꅠ睞彏숦䨻䅶싂㔹䑥䑀䤰穆堤桌颩偞乾㕐焥쉥㈰⩵</w:t>
      </w:r>
      <w:r>
        <w:rPr/>
        <w:t>ꦏ</w:t>
      </w:r>
      <w:r>
        <w:rPr/>
        <w:t>牘㢮⹬ꍌ穇獯〲捲칾畀㚵顄皬瑮忂瑠䩑牥乥㭍촬쉣朰煌廃딭䔪䊮䭰㬹憵㘳⍏⬦捁竂汘ꄷ剧걢싂쉋䡎촦</w:t>
      </w:r>
      <w:r>
        <w:rPr/>
        <w:t>⡘</w:t>
      </w:r>
      <w:r>
        <w:rPr/>
        <w:t>睪塮⽯楣䁶걣⒬⨶숺幈䈨뮩狂匱촶頴䢮⼳哂擂쉮숵摑椭</w:t>
      </w:r>
      <w:r>
        <w:rPr/>
        <w:t>ꤦ</w:t>
      </w:r>
      <w:r>
        <w:rPr/>
        <w:t>斩⬩竂숽纏촤爭洸堬塴䢿쎬玻繄걥桰珍싂呾飂督秃睓㓂㝃쵃㈺⨱␰</w:t>
      </w:r>
      <w:r>
        <w:rPr/>
        <w:t>ꕷ</w:t>
      </w:r>
      <w:r>
        <w:rPr/>
        <w:t>딳㨥浬瞏祔顏眬⚘公輲佋䏃㯍灠佳칡쉥䍔杮䷂櫃摱╵㪿믂㓂坩䱪勂ꅴ⼸稫</w:t>
      </w:r>
      <w:r>
        <w:rPr/>
        <w:t>⠪</w:t>
      </w:r>
      <w:r>
        <w:rPr/>
        <w:t>컂焻䖩判殥㛍䚬ꄦ㧂㵞숬⨱轑ꌥㅵ녨㞬쉔㵄愣걐刨걡祌畬恍䅈칙䭧㫂㞣땇ꍗ猪쉘揂橭椽╨則櫍琪ꄫ㗂奕녹⫂╎쵩哂</w:t>
      </w:r>
      <w:r>
        <w:rPr/>
        <w:t>⡩</w:t>
      </w:r>
      <w:r>
        <w:rPr/>
        <w:t>ꅃ⑮쉔瑮⥲伬컂⦬츸넱㘊兺䩞Ⓜ橃捄ꆩ</w:t>
      </w:r>
      <w:r>
        <w:rPr/>
        <w:t>⡢</w:t>
      </w:r>
      <w:r>
        <w:rPr/>
        <w:t>슣丬搸濂ォ칕춣㐵瀻㥆䤷╮嗂㭸瓂㉧쉈扪䦻劘넪倪䘬</w:t>
      </w:r>
      <w:r>
        <w:rPr/>
        <w:t>ⵃ</w:t>
      </w:r>
      <w:r>
        <w:rPr/>
        <w:t>斿㪡쉍ꍚ潞潈</w:t>
      </w:r>
      <w:r>
        <w:rPr/>
        <w:t>ⴸ</w:t>
      </w:r>
      <w:r>
        <w:rPr/>
        <w:t>䴺娪㑫䆮浙쉔湊⍇儨斩攳쉐楴쉮即쉟⯂䉟</w:t>
      </w:r>
      <w:r>
        <w:rPr/>
        <w:t>ⱘ</w:t>
      </w:r>
      <w:r>
        <w:rPr/>
        <w:t>ꄺ嘶㧂㭬穾걯杞䭖殥涵䅢摂⹏㙙䅌祷쉡</w:t>
      </w:r>
      <w:r>
        <w:rPr/>
        <w:t>Ⱟ</w:t>
      </w:r>
      <w:r>
        <w:rPr/>
        <w:t>硇祠椩䙵ㄱ䈲煠氷</w:t>
      </w:r>
      <w:r>
        <w:rPr/>
        <w:t>Ⳃ</w:t>
      </w:r>
      <w:r>
        <w:rPr/>
        <w:t>㍐쉳珂硵剓숨顖伻깈砺睇䲩䴯啄슏▩㥤䄮</w:t>
      </w:r>
      <w:r>
        <w:rPr/>
        <w:t>꧂</w:t>
      </w:r>
      <w:r>
        <w:rPr/>
        <w:t>乶礮瑲칭䶬⪻橑갸쉶頵ꅔ傩浒奖⽾伴扒슬䶩슩뽺嫂䱡幞╤琥摋䌫긹ꅠꍘ橰</w:t>
      </w:r>
      <w:r>
        <w:rPr/>
        <w:t>ꤸ</w:t>
      </w:r>
      <w:r>
        <w:rPr/>
        <w:t>椵戴䱀깷걣넯뼬㷂숨⍋㘤幯䩔䞬绂䕣䂥싂쵍䶣㉒睶뭙갩䴽</w:t>
      </w:r>
      <w:r>
        <w:rPr/>
        <w:t>ⰻ</w:t>
      </w:r>
      <w:r>
        <w:rPr/>
        <w:t>湠樺洸쎿⏂㑺싂뽇║슣</w:t>
      </w:r>
      <w:r>
        <w:rPr/>
        <w:t>ꤨ</w:t>
      </w:r>
      <w:r>
        <w:rPr/>
        <w:t>慓㏂兲刵⩒偾쉕녪恊녚䑙奬橥暡⩚캱䍺浍䮻畎슥睲⫂싍瀲㶏갮䚩쉔싂硚㈷䅒썺쉌淂넫⩂扏⩚㑳塁彀쌵煮싂믂뽇쉘쉒Ⓜ컃㯃쵺碩쉺㫂䉅繸塳슻昲杦쵏獧쉄⭰쉪扇朱䕟睯䳂燂潩넣癃쉆</w:t>
      </w:r>
      <w:r>
        <w:rPr/>
        <w:t>ꤺ</w:t>
      </w:r>
      <w:r>
        <w:rPr/>
        <w:t>뽠彰ꅣ㡤촶戱ꍷ湚〭䰦ꍾ慢漤勂㕈哂猷㊘啎樨쉡氵㢬澡㵫犵癍痂쉢潖㭨㵱兡⯂商汲桚塘㝚辮쉨슣싂㭉㭁㶩畬</w:t>
      </w:r>
      <w:r>
        <w:rPr/>
        <w:t>ꥆ</w:t>
      </w:r>
      <w:r>
        <w:rPr/>
        <w:t>䂿ず牗ꄥ䄭敭坕깐ꅎ梮⎿碘縻䬮䥹梣猲低뽅埂䜸涩繗습╖墥칹뭪纬</w:t>
      </w:r>
      <w:r>
        <w:rPr/>
        <w:t>ꥊ</w:t>
      </w:r>
      <w:r>
        <w:rPr/>
        <w:t>쉹║瑾䈻捭녢䀻奱弰捭〪⍖쌸吵亥慘⯂剷奒⒩╩䝭⨪恩㑅䕗넻䕭敔幎⯎䅣ꄴ</w:t>
      </w:r>
      <w:r>
        <w:rPr/>
        <w:t>ꤽ</w:t>
      </w:r>
      <w:r>
        <w:rPr/>
        <w:t>䰦啥晨</w:t>
      </w:r>
      <w:r>
        <w:rPr/>
        <w:t>⡑</w:t>
      </w:r>
      <w:r>
        <w:rPr/>
        <w:t>桁쉗䊏쉮㉊捊惍氪㘫溘嫂慶弮乾毂숮嚿쉥</w:t>
      </w:r>
      <w:r>
        <w:rPr/>
        <w:t>ꦣ⫂</w:t>
      </w:r>
      <w:r>
        <w:rPr/>
        <w:t>敍</w:t>
      </w:r>
      <w:r>
        <w:rPr/>
        <w:t>ꥆ</w:t>
      </w:r>
      <w:r>
        <w:rPr/>
        <w:t>쉧숣䁙⼩䙌卒灂畐搻繯</w:t>
      </w:r>
      <w:r>
        <w:rPr/>
        <w:t>ꥏ</w:t>
      </w:r>
      <w:r>
        <w:rPr/>
        <w:t>슱扂杧쉡</w:t>
      </w:r>
      <w:r>
        <w:rPr/>
        <w:t>⠯</w:t>
      </w:r>
      <w:r>
        <w:rPr/>
        <w:t>种找溏伯唪</w:t>
      </w:r>
      <w:r>
        <w:rPr/>
        <w:t>⠤</w:t>
      </w:r>
      <w:r>
        <w:rPr/>
        <w:t>㩫沩슏㵷</w:t>
      </w:r>
      <w:r>
        <w:rPr/>
        <w:t>ⱹ</w:t>
      </w:r>
      <w:r>
        <w:rPr/>
        <w:t>쌰䳂旂樫㜽稥㉘쉺⚿싂悥칃뼳녧匱쌤ご瓂瓂䙯</w:t>
      </w:r>
      <w:r>
        <w:rPr/>
        <w:t>⠸⤰</w:t>
      </w:r>
      <w:r>
        <w:rPr/>
        <w:t>恱숸朲牞㜵畦⫂䅍务곂♀⼬⵴畲쉤䵡䍕堬檩⽗线깃䨪䬪㵅毂ㄥな쉍㟂祮㭃묪녘⹠숭䱞璵</w:t>
      </w:r>
      <w:r>
        <w:rPr/>
        <w:t>ꕵ◂</w:t>
      </w:r>
      <w:r>
        <w:rPr/>
        <w:t>晁䦿澥卷磂ば⹒繠圬煵␥扏敵怶束</w:t>
      </w:r>
      <w:r>
        <w:rPr/>
        <w:t>ⱦ</w:t>
      </w:r>
      <w:r>
        <w:rPr/>
        <w:t>녖</w:t>
      </w:r>
      <w:r>
        <w:rPr/>
        <w:t>⡐</w:t>
      </w:r>
      <w:r>
        <w:rPr/>
        <w:t>㠮⹢伳榩䟂榮</w:t>
      </w:r>
      <w:r>
        <w:rPr/>
        <w:t>ⴳ</w:t>
      </w:r>
      <w:r>
        <w:rPr/>
        <w:t>楧䚬煾쉡偤⽨㈯䴊潂䰪숸⏂쉙⺡䉦睵쉦ꌫꥢ䰬</w:t>
      </w:r>
      <w:r>
        <w:rPr/>
        <w:t>⣂</w:t>
      </w:r>
      <w:r>
        <w:rPr/>
        <w:t>䃂쉖帽㜹獷嘩싂☨頯뽐㨣桎呲制搲禣㡀橁䲵啴</w:t>
      </w:r>
      <w:r>
        <w:rPr/>
        <w:t>⡎</w:t>
      </w:r>
      <w:r>
        <w:rPr/>
        <w:t>ⷂ</w:t>
      </w:r>
      <w:r>
        <w:rPr/>
        <w:t>墥术瀪債媬稶䉖摱乥湠㩡갳眥⩸䭣眺炱</w:t>
      </w:r>
      <w:r>
        <w:rPr/>
        <w:t>ꦏ</w:t>
      </w:r>
      <w:r>
        <w:rPr/>
        <w:t>乭癄㷃䢮⑑싂橢⩧䤮㡡瑅轉椺㩸쉙⤯愺쉢䥒썎㒻瘮㝥㴲䴤습㩸싂뭲恊敎♹쌸ꍺ楄쉺䍈序깎猪싂</w:t>
      </w:r>
      <w:r>
        <w:rPr/>
        <w:t>ꕐ</w:t>
      </w:r>
      <w:r>
        <w:rPr/>
        <w:t>此┪漫䩥䕖䡎千癇买匴爽畟㛂牱愷摯縻쉷条婑䭸㍓싃⵲뽎䡄港玩녌⥫</w:t>
      </w:r>
      <w:r>
        <w:rPr/>
        <w:t>⡎</w:t>
      </w:r>
      <w:r>
        <w:rPr/>
        <w:t>痂䮱쵱썟슿ꍱ䕦恍睖녧堥旂쉹捏숽穃繸焽⽕璬䎏噧쉫煰쉖辩儱</w:t>
      </w:r>
      <w:r>
        <w:rPr/>
        <w:t>ꥍ⬴</w:t>
      </w:r>
      <w:r>
        <w:rPr/>
        <w:t>梮㤯坭䝌⽈璻潓ち䅃捥㦡盍曂뽵塢䵊㬭䏎幍춵䕠槂垿숺係깇</w:t>
      </w:r>
      <w:r>
        <w:rPr/>
        <w:t>ꦣ</w:t>
      </w:r>
      <w:r>
        <w:rPr/>
        <w:t>ⱍ</w:t>
      </w:r>
      <w:r>
        <w:rPr/>
        <w:t>떱숵带咬䈩么䘣⵭敘じ沵ꇂ䝒㡦㪱㐫㖬徥祃瑭潾檻⭊㌤稱䰻嗂믂顢썈㩋唵楷</w:t>
      </w:r>
      <w:r>
        <w:rPr/>
        <w:t>Ⱜ</w:t>
      </w:r>
      <w:r>
        <w:rPr/>
        <w:t>쉞䁏䠵千吻顄⻂吴츬⭢桓⽉ꅶ妱搣㙑땤╂斥⥳敲㌳슻挤쉕桶ㆩ걆㏃伱憏Ⓝ㗂썶</w:t>
      </w:r>
      <w:r>
        <w:rPr/>
        <w:t>ꔥ</w:t>
      </w:r>
      <w:r>
        <w:rPr/>
        <w:t>偎ꥣ䈲䢻㌷啉⎱枬柂䶡슩㭚♁쉧㈤爻㔲ꍧ敺癶㫂칟녲䜥⿂栦⩧幧牟㯂䉁繾夵杸䡴暣㬽⩊겿땪頦抬噚䴤⥵⽲光吩䃍</w:t>
      </w:r>
      <w:r>
        <w:rPr/>
        <w:t>ꕀ</w:t>
      </w:r>
      <w:r>
        <w:rPr/>
        <w:t>䄹獾䤶䵋㥶</w:t>
      </w:r>
      <w:r>
        <w:rPr/>
        <w:t>⡰</w:t>
      </w:r>
      <w:r>
        <w:rPr/>
        <w:t>㔰</w:t>
      </w:r>
      <w:r>
        <w:rPr/>
        <w:t>Ⱙ</w:t>
      </w:r>
      <w:r>
        <w:rPr/>
        <w:t>싂に䡺桦弴⤦뮣꤮乄朲</w:t>
      </w:r>
      <w:r>
        <w:rPr/>
        <w:t>ⵦ</w:t>
      </w:r>
      <w:r>
        <w:rPr/>
        <w:t>숫㵋ꅙ儽灨䁃㉕攥쉀쉒毎⩰⦘</w:t>
      </w:r>
      <w:r>
        <w:rPr/>
        <w:t>ꖣ</w:t>
      </w:r>
      <w:r>
        <w:rPr/>
        <w:t>斮⑁牫ꏂ扯⩵㩢塇瘯儯㌺畫⩗飂乥潩桞㖬쵶䀦剩怸䄭념칰⹯㑍⑙桵䮣䁭슥歺氻┨㩬</w:t>
      </w:r>
      <w:r>
        <w:rPr/>
        <w:t>Ⳃ</w:t>
      </w:r>
      <w:r>
        <w:rPr/>
        <w:t>嫂椵쵄楠䥆怦䕌橴䄦硓庘ꍤ䂥㭡恌싂䕘玮촮⩯⿂</w:t>
      </w:r>
      <w:r>
        <w:rPr/>
        <w:t>꧂</w:t>
      </w:r>
      <w:r>
        <w:rPr/>
        <w:t>眩쵐촳㠷滂⑊単⹂땫䘺䐭癖乔堩ㄺ夹♪ꥯꌰ䍾睗乳䣂㵺싂抱縻歏㡠㙖桠扥捑㋂恪깐䩬啔嗂焦숶</w:t>
      </w:r>
      <w:r>
        <w:rPr/>
        <w:t>꧂</w:t>
      </w:r>
      <w:r>
        <w:rPr/>
        <w:t>殏㕔쉄쌨싂거숱䟂顏煍뗂㩰拂䈦瘴쉰穪炡䲿汾⑧啶䱧숸佷䩱⍬桰쉳牦湂塮噎䄽䝫塟</w:t>
      </w:r>
      <w:r>
        <w:rPr/>
        <w:t>ꥑ</w:t>
      </w:r>
      <w:r>
        <w:rPr/>
        <w:t>兴畾婠숳㩈쉨浑佋儷汲촫址稳뾣繤쉣擂㠰⥡汯⩷</w:t>
      </w:r>
      <w:r>
        <w:rPr/>
        <w:t>ꤪ</w:t>
      </w:r>
      <w:r>
        <w:rPr/>
        <w:t>辩⩆쌨丱弥晱奰ㆡ뭰뮡旂㔺긩⌶渭啚㤊</w:t>
      </w:r>
      <w:r>
        <w:rPr/>
        <w:t>ⶻ</w:t>
      </w:r>
      <w:r>
        <w:rPr/>
        <w:t>쉌眷䕊⥲䌰◂攵摠塤쉪扗⤭煑춡♈㑓席坐</w:t>
      </w:r>
      <w:r>
        <w:rPr/>
        <w:t>ꥉ</w:t>
      </w:r>
      <w:r>
        <w:rPr/>
        <w:t>⡖</w:t>
      </w:r>
      <w:r>
        <w:rPr/>
        <w:t>斘슱땕剴楣秂쉎漦儲㜹轳兌乖敋㤦ꄽ긺뭴㬷惂싂揂係㉏⥏撘揂晳恪䔲梡䁅</w:t>
      </w:r>
      <w:r>
        <w:rPr/>
        <w:t>ꕪ</w:t>
      </w:r>
      <w:r>
        <w:rPr/>
        <w:t>獫偈䕂窻伩</w:t>
      </w:r>
      <w:r>
        <w:rPr/>
        <w:t>ꕑ</w:t>
      </w:r>
      <w:r>
        <w:rPr/>
        <w:t>싂캮浶嘽</w:t>
      </w:r>
      <w:r>
        <w:rPr/>
        <w:t>ⴥ</w:t>
      </w:r>
      <w:r>
        <w:rPr/>
        <w:t>䀸滂㝑㡓卑㐸╰椬儵敗싂걳숦⸶⍏</w:t>
      </w:r>
      <w:r>
        <w:rPr/>
        <w:t>⠺</w:t>
      </w:r>
      <w:r>
        <w:rPr/>
        <w:t>亣擂䰺瓂㦬깶䑸</w:t>
      </w:r>
      <w:r>
        <w:rPr/>
        <w:t>ꤲ</w:t>
      </w:r>
      <w:r>
        <w:rPr/>
        <w:t>䕍㵪欭䠲㵨潺ꏂ䟂剚␬煪瞥潢傏䱡奖斱</w:t>
      </w:r>
      <w:r>
        <w:rPr/>
        <w:t>ⲩ</w:t>
      </w:r>
      <w:r>
        <w:rPr/>
        <w:t>潄敞슩䐳瑠卂넸佄넭땋땴炩䭐</w:t>
      </w:r>
      <w:r>
        <w:rPr/>
        <w:t>⡆⫃</w:t>
      </w:r>
      <w:r>
        <w:rPr/>
        <w:t>暻稫珂櫂슘ꍪ扲汈睯産潮⩗슿㦬⬽숦㡗繌䐺쉀㬸柍⍈玱煙⪩쉣딶ㅭ䟎</w:t>
      </w:r>
      <w:r>
        <w:rPr/>
        <w:t>ⵞ</w:t>
      </w:r>
      <w:r>
        <w:rPr/>
        <w:t>뭆쵶㍍㕖쉋硤橱畹ꍃ頪㉠컂忂繃埂幚曂숯扔汸渻⬩䔴ꅚ恑㤩ꥤ숺䍴녕搩䱂</w:t>
      </w:r>
      <w:r>
        <w:rPr/>
        <w:t>ꥍ♘</w:t>
      </w:r>
      <w:r>
        <w:rPr/>
        <w:t>싂ꅹ䦿煊츮焲穞恨╷牠䖻숰㑖⩹檮琲柂㨤愫쉥䊣뽨癗㌵攷㠷㭔쉀䅳⬸杯쌱䙒啺漲松婊嗂䝍恹琷㍨♖敵䅔䅤㤭걥⽵㢮⴪煕뽸</w:t>
      </w:r>
      <w:r>
        <w:rPr/>
        <w:t>⡨</w:t>
      </w:r>
      <w:r>
        <w:rPr/>
        <w:t>갬䕅砩㌵</w:t>
      </w:r>
      <w:r>
        <w:rPr/>
        <w:t>ꔲ</w:t>
      </w:r>
      <w:r>
        <w:rPr/>
        <w:t>稦쉭枵䴹묰녲歘煂潋⹯塬숬㪏噎䡱䅹傏纥⽳╒㙑娣墮㩕㨴⩳㦬ꥣ긺㓂ꄷ淂硓딯掩츱⑮瓂睍</w:t>
      </w:r>
      <w:r>
        <w:rPr/>
        <w:t>꧂</w:t>
      </w:r>
      <w:r>
        <w:rPr/>
        <w:t>㊵晘磂浍㭲猦卆幆乱㠣汹䥸䷂傩썑슏</w:t>
      </w:r>
      <w:r>
        <w:rPr/>
        <w:t>ꦱ</w:t>
      </w:r>
      <w:r>
        <w:rPr/>
        <w:t>伯쉵䋂廂쉬</w:t>
      </w:r>
      <w:r>
        <w:rPr/>
        <w:t>⡮</w:t>
      </w:r>
      <w:r>
        <w:rPr/>
        <w:t>燂坆뭌呡㎣뾥㫂庩⨰㐽噹䄽昤〣땑ꅆ㡟瀣䈻ꎮ焸凂⫂⭬橮庮縻杸轉⥏搰繕김捑疻</w:t>
      </w:r>
      <w:r>
        <w:rPr/>
        <w:t>ⱕ</w:t>
      </w:r>
      <w:r>
        <w:rPr/>
        <w:t>쵖癄倴㝇瑠ꥢ㐺扙妏⺻癎ぺ</w:t>
      </w:r>
      <w:r>
        <w:rPr/>
        <w:t>ꦵ</w:t>
      </w:r>
      <w:r>
        <w:rPr/>
        <w:t>睞珂顭愨辻卮汐숪弫勂㋂䑋㙤頩㟂䦩캘싂〨㓂厱啭噮琤偟前夬勂ꎡ橌祶乐ꌷ晖⍕圽丶ㅄ썶</w:t>
      </w:r>
      <w:r>
        <w:rPr/>
        <w:t>ꕵ</w:t>
      </w:r>
      <w:r>
        <w:rPr/>
        <w:t>ꍨ剺╹㮩㕕杹䴵〩땭䵳걳슩乺숽</w:t>
      </w:r>
      <w:r>
        <w:rPr/>
        <w:t>⣂</w:t>
      </w:r>
      <w:r>
        <w:rPr/>
        <w:t>숹</w:t>
      </w:r>
      <w:r>
        <w:rPr/>
        <w:t>ꤸ</w:t>
      </w:r>
      <w:r>
        <w:rPr/>
        <w:t>Ⱕ</w:t>
      </w:r>
      <w:r>
        <w:rPr/>
        <w:t>쉮쉬䯂佲╳㋂㤸潁ꍬ㨰⌥癵匪⍍췎썟獟绍숥䭡䕹焷海坡⍟㟂녬䬦䴸䁖</w:t>
      </w:r>
      <w:r>
        <w:rPr/>
        <w:t>⡂</w:t>
      </w:r>
      <w:r>
        <w:rPr/>
        <w:t>䑲头♩毂呖䬩憏浉彊朸⑨</w:t>
      </w:r>
      <w:r>
        <w:rPr/>
        <w:t>ⱞ</w:t>
      </w:r>
      <w:r>
        <w:rPr/>
        <w:t>ㄪ썃殘䀹⍰䑐싂奖䌬礲䙏쵡䩴쉍揂⬥</w:t>
      </w:r>
      <w:r>
        <w:rPr/>
        <w:t>⡕</w:t>
      </w:r>
      <w:r>
        <w:rPr/>
        <w:t>〨樷皬灇灘⥩䄪瑔歭灡媻㉠栳쎿琶걕摷</w:t>
      </w:r>
      <w:r>
        <w:rPr/>
        <w:t>Ⳃ</w:t>
      </w:r>
      <w:r>
        <w:rPr/>
        <w:t>頦殬싂䮱媻䁐⵮煘걂熥⩭䐩浡恾쉡捚䑨㌊㉔㑆ꅁ쉑㡒朩⽰♯䁯ꥺ걚☣忂䙵斥ㅌ䭫쉏繓䭾⌯쉇䕂幁⧂潕扎㥌䜤䝯塋倫쉗</w:t>
      </w:r>
      <w:r>
        <w:rPr/>
        <w:t>⡣</w:t>
      </w:r>
      <w:r>
        <w:rPr/>
        <w:t>琪⩾䡘氣す뭑䜶畟䥯⩒摺幔穫䑀祧⹶彄䝚㧂䠸⩵礦녹䥆쉕쉞ㅖ</w:t>
      </w:r>
      <w:r>
        <w:rPr/>
        <w:t>ꗂ</w:t>
      </w:r>
      <w:r>
        <w:rPr/>
        <w:t>祄偔⩘琮䥷橢♧呑♚숲㯍扆烂⩍⩔쉲潙썲录슮</w:t>
      </w:r>
      <w:r>
        <w:rPr/>
        <w:t>Ⳃ</w:t>
      </w:r>
      <w:r>
        <w:rPr/>
        <w:t>숩</w:t>
      </w:r>
      <w:r>
        <w:rPr/>
        <w:t>ꕣ</w:t>
      </w:r>
      <w:r>
        <w:rPr/>
        <w:t>㵕佬칯迂倰頮䕔潖⭪睗焳떣⸶汞狂㭭숥杲忂쉡瑣䙫䲘䃂灐숶칙깸偐⯂琸䖘啃⫂楶楐顀뮥疣⥸ꆻ䍏䱒딷〰嚱澬⺿⥴⬸濂捠啾噠䉍⵵硞牉칁ꅐ慀牔</w:t>
      </w:r>
      <w:r>
        <w:rPr/>
        <w:t>⡵</w:t>
      </w:r>
      <w:r>
        <w:rPr/>
        <w:t>䡯坑敂숺쉾浚</w:t>
      </w:r>
      <w:r>
        <w:rPr/>
        <w:t>ⱒ</w:t>
      </w:r>
      <w:r>
        <w:rPr/>
        <w:t>묵⼨硷䀣態〥㔷</w:t>
      </w:r>
      <w:r>
        <w:rPr/>
        <w:t>ⶣ</w:t>
      </w:r>
      <w:r>
        <w:rPr/>
        <w:t>㷂㝬㍱쉉烃䇍庡슱捣䬲倬坚䑤</w:t>
      </w:r>
      <w:r>
        <w:rPr/>
        <w:t>ꕘ</w:t>
      </w:r>
      <w:r>
        <w:rPr/>
        <w:t>硗䨻煤⿂侩㨻䜸䓂恭숶欳⩣숮橃䌽瑫</w:t>
      </w:r>
      <w:r>
        <w:rPr/>
        <w:t>ꔹ</w:t>
      </w:r>
      <w:r>
        <w:rPr/>
        <w:t>幌쉐幌</w:t>
      </w:r>
      <w:r>
        <w:rPr/>
        <w:t>⢏</w:t>
      </w:r>
      <w:r>
        <w:rPr/>
        <w:t>ꍄ伪㊣縷溥ㄬ⑓息㭵䅏操機⻂桘䜨畈廂㕘ㅦ䨯㬬</w:t>
      </w:r>
      <w:r>
        <w:rPr/>
        <w:t>⠥</w:t>
      </w:r>
      <w:r>
        <w:rPr/>
        <w:t>穖匦㶩ꅋ啩䌰㙡伮쉬佈眦漸帻瀴걘싂渥皣넵礸䬩䕯枥뗂㛂橢㩃晡䉎쉊㈽딻䝣倣噔㭈嚩ꥤ丵煗绂쉘汓</w:t>
      </w:r>
      <w:r>
        <w:rPr/>
        <w:t>ꥃ</w:t>
      </w:r>
      <w:r>
        <w:rPr/>
        <w:t>榣橋㞻牃楈䍚汋姂倱晸㥕䵢恮䒻쉲桒智飂숩媘纮㘬싂䴫䝄뽏硧牙窘䰻쉯믂⨱Ⓜ쉨浠쉏䳂㥪녴垮漦搲⌴쉴折灤쉷</w:t>
      </w:r>
      <w:r>
        <w:rPr/>
        <w:t>ꔷ</w:t>
      </w:r>
      <w:r>
        <w:rPr/>
        <w:t>〴額前䕫祹嗂桤</w:t>
      </w:r>
      <w:r>
        <w:rPr/>
        <w:t>ⷂ⴪</w:t>
      </w:r>
      <w:r>
        <w:rPr/>
        <w:t>㦵䁦㈭晕橙ꌪ㭫ꏂ㭅쉬㑍呠嫂庣攺ꄫ䢬奱</w:t>
      </w:r>
      <w:r>
        <w:rPr/>
        <w:t>ꥋ</w:t>
      </w:r>
      <w:r>
        <w:rPr/>
        <w:t>㇂䗂쵳焪ꅞ縮兌琩ㄤ</w:t>
      </w:r>
      <w:r>
        <w:rPr/>
        <w:t>ꔱ</w:t>
      </w:r>
      <w:r>
        <w:rPr/>
        <w:t>쉏硹䟂뇂汪쉬先쉉㩊ꏎ浓晣⯂縤僂뭎쉩놏刳뿂睾䖩焳砷斣숽坑涡猷灪創㕚呢晱愤䑊㗎慚⺣晱쉭剱祔ㄪ浢忂欷痂⌶</w:t>
      </w:r>
      <w:r>
        <w:rPr/>
        <w:t>ⴣ</w:t>
      </w:r>
      <w:r>
        <w:rPr/>
        <w:t>輱뼬싂剰殿┭穕쉶㜬⹁䁒⩃吪䐷䁦땯瓂晧瞥搹䩾剑轣쉏쉣⸺⩸䔳䕅晫皱쉎⹗㉾㍅䤱漫硺딩</w:t>
      </w:r>
      <w:r>
        <w:rPr/>
        <w:t>ꕞ</w:t>
      </w:r>
      <w:r>
        <w:rPr/>
        <w:t>灄佖狂䴴垵汾㴺洬⥔⽑뇂儱숷숯垿슡淂믎焻場牦杵洲깩䋂䈯毎捈㉞쉶걲⩍㥸녏쉦䉡슘䱒楔䵪쉞䱗䵵剤⹀컍⩂숫껎⩍䐮䅏쌤㫂焫ꍧ䝊偠⌮쉄㌬矂确칂摱恣殻泃樯瑭眊묻◂까嘪倪⨹⽾噀堪ㄳ噔恶渰䣂䢿凂慌⍹㉓</w:t>
      </w:r>
      <w:r>
        <w:rPr/>
        <w:t>⢬</w:t>
      </w:r>
      <w:r>
        <w:rPr/>
        <w:t>積꥾睑</w:t>
      </w:r>
      <w:r>
        <w:rPr/>
        <w:t>ꤨ</w:t>
      </w:r>
      <w:r>
        <w:rPr/>
        <w:t>呺䓂</w:t>
      </w:r>
      <w:r>
        <w:rPr/>
        <w:t>ⰰ</w:t>
      </w:r>
      <w:r>
        <w:rPr/>
        <w:t>卄挩獦彆㡃㕹眭㝈䡬쉵⮏⎱癱⼴彫䍦扴怫橉쉷旍숤㑆♺乀␮⿃ꥡ漯呮戵䭦祉乨䕭䞿⪥禿㢥撣⑂츳쉬痎ㅦ</w:t>
      </w:r>
      <w:r>
        <w:rPr/>
        <w:t>⡩</w:t>
      </w:r>
      <w:r>
        <w:rPr/>
        <w:t>쵱䂻숱</w:t>
      </w:r>
      <w:r>
        <w:rPr/>
        <w:t>ꥐ</w:t>
      </w:r>
      <w:r>
        <w:rPr/>
        <w:t>䅩䕩䦥檏㬶慧䜭願痂☺浹顸墵䑱揂숲슮㥧ㅟ걸캣⩫牠㇂穌獶㔶쉧橖摘⩁䈲쉇㮡䃂桶뾿녊恪⭞党瑞珍仂땠㙐塱䚱熣燎㄰媵㞿區扲츫ꌽ䙖䅫䱋剁╧숥㍐숤칆庻噫汔摭㤬縮噔甪ォ쉐⼫␣땠朤㩾氲䦡꥙꥖栴楅쉞쉓⪵싂ꅦ</w:t>
      </w:r>
      <w:r>
        <w:rPr/>
        <w:t>ⵚ⤤</w:t>
      </w:r>
      <w:r>
        <w:rPr/>
        <w:t>浟␲쉚位</w:t>
      </w:r>
      <w:r>
        <w:rPr/>
        <w:t>Ⳃ</w:t>
      </w:r>
      <w:r>
        <w:rPr/>
        <w:t>숴⩍灩攰㘸枡썁</w:t>
      </w:r>
      <w:r>
        <w:rPr/>
        <w:t>ꗂ</w:t>
      </w:r>
      <w:r>
        <w:rPr/>
        <w:t>洷⵲吶</w:t>
      </w:r>
      <w:r>
        <w:rPr/>
        <w:t>ⵄ</w:t>
      </w:r>
      <w:r>
        <w:rPr/>
        <w:t>灒嘺匫乩♨</w:t>
      </w:r>
      <w:r>
        <w:rPr/>
        <w:t>ⱱ</w:t>
      </w:r>
      <w:r>
        <w:rPr/>
        <w:t>䑴쉁칀敺㙟싂㝑畣䅎呧啐汗ꄸ┲婪穎繬楹ꍈ䭥캥桓並컎㩲⍈걡쉧㥤⺩丵ㅯ奊琱칳儬牠</w:t>
      </w:r>
      <w:r>
        <w:rPr/>
        <w:t>⡊</w:t>
      </w:r>
      <w:r>
        <w:rPr/>
        <w:t>瘤剬䱀</w:t>
      </w:r>
      <w:r>
        <w:rPr/>
        <w:t>ꤻ</w:t>
      </w:r>
      <w:r>
        <w:rPr/>
        <w:t>㤬</w:t>
      </w:r>
      <w:r>
        <w:rPr/>
        <w:t>ⵂ</w:t>
      </w:r>
      <w:r>
        <w:rPr/>
        <w:t>春쉂㍘䴬ꍙ为汹⥡㭙奞䉤刯⦥洪睧䬫眵戮녟䍏ꌬ䑍⩥⩟伸</w:t>
      </w:r>
      <w:r>
        <w:rPr/>
        <w:t>ꥎ</w:t>
      </w:r>
      <w:r>
        <w:rPr/>
        <w:t>桌㕨㭺䌪囂껂晌昺땪깫☨䌮ヂ姂쉖䔰⭯硹쉂쉒擃愵捹癌怩㖵ꍉ歀㝃祯딷係匲本뭍扡⵵歄䝘繬ꆩ</w:t>
      </w:r>
      <w:r>
        <w:rPr/>
        <w:t>⣃</w:t>
      </w:r>
      <w:r>
        <w:rPr/>
        <w:t>橩</w:t>
      </w:r>
      <w:r>
        <w:rPr/>
        <w:t>⣂</w:t>
      </w:r>
      <w:r>
        <w:rPr/>
        <w:t>ㄻ슩䉓䅯╪呷ノ穟祠浀縹涵㝗梬搶䌴㤤摃渮숨</w:t>
      </w:r>
      <w:r>
        <w:rPr/>
        <w:t>ꤨ</w:t>
      </w:r>
      <w:r>
        <w:rPr/>
        <w:t>뭞㚩棎㜬䵗숥噚䥪쉣쉙繧盂⑮晈樶瀤㕏㝒⍞춡擃窘싂栬㵸槂䱰坲撘숺輷丫⨤卒⸩獮ꅚ煸兟潣摰䣂搵⨰㔹쉒㩚竂煣갶㋂拂뾩卑</w:t>
      </w:r>
      <w:r>
        <w:rPr/>
        <w:t>ⷂ</w:t>
      </w:r>
      <w:r>
        <w:rPr/>
        <w:t>塵干</w:t>
      </w:r>
      <w:r>
        <w:rPr/>
        <w:t>꥟</w:t>
      </w:r>
      <w:r>
        <w:rPr/>
        <w:t>畔弦睕꥾⦩꥔瀬漽潟䐱獁楪擂䵫嚱䪣䴪㭓노싂⭷扳깍廂싍⑳╺憡䱅䎬䞘䝶係瞏乗ꅆ숴㡺␰䭪쉈䨪㵸海㏂䙉ꍩ憿㬸村㍔쌸숭캣걷甦⭥㯂숪獁숦楑繄棂</w:t>
      </w:r>
      <w:r>
        <w:rPr/>
        <w:t>ꕸ</w:t>
      </w:r>
      <w:r>
        <w:rPr/>
        <w:t>堲坂㇂坞䝊㑺呴喬搩䰶묩⹅纩䉣⪬㴩ꥫ嘹縳曍个㵆輭獟楎㌴㐪瑍佃敪딨㕲䅹タ䌴㯂価轧⭵烂歇䅺</w:t>
      </w:r>
      <w:r>
        <w:rPr/>
        <w:t>꥟</w:t>
      </w:r>
      <w:r>
        <w:rPr/>
        <w:t>쉶뽌呗䑶頫㨬⥨䈬繡未㢘年楞쉃㡥坤猊轂</w:t>
      </w:r>
      <w:r>
        <w:rPr/>
        <w:t>ⲵ</w:t>
      </w:r>
      <w:r>
        <w:rPr/>
        <w:t>㥬㔷呐⧂㔲㕣쉞潔强갤컂</w:t>
      </w:r>
      <w:r>
        <w:rPr/>
        <w:t>ꕒ</w:t>
      </w:r>
      <w:r>
        <w:rPr/>
        <w:t>猺☰扑</w:t>
      </w:r>
      <w:r>
        <w:rPr/>
        <w:t>⢡</w:t>
      </w:r>
      <w:r>
        <w:rPr/>
        <w:t>勍傩䋂旂쉒彄䗂</w:t>
      </w:r>
      <w:r>
        <w:rPr/>
        <w:t>ꕊ</w:t>
      </w:r>
      <w:r>
        <w:rPr/>
        <w:t>彸剺偟㉌唨쉯坸⴦恏剢䉟⥾爸쉌弩㒮伲▿⾩歴쵗싂弣뼪┪仂㝱䩎瀯窩枡뽟轱땄杳噀䈲㑚し녈땘㛂堽㜥旂灡㐺쉍㗂奃愤쉒⫂</w:t>
      </w:r>
      <w:r>
        <w:rPr/>
        <w:t>ⴺ</w:t>
      </w:r>
      <w:r>
        <w:rPr/>
        <w:t>戬</w:t>
      </w:r>
      <w:r>
        <w:rPr/>
        <w:t>ⵑ</w:t>
      </w:r>
      <w:r>
        <w:rPr/>
        <w:t>飍瀤슻噠湖뼫⩫㯎仂䔸쌥ご</w:t>
      </w:r>
      <w:r>
        <w:rPr/>
        <w:t>ꥒ╌</w:t>
      </w:r>
      <w:r>
        <w:rPr/>
        <w:t>瀤츻싂㗂擂浹㭩㩓쉗䷃ꍁ匽扪㜨曂砤殱灕昳䉌숪䡶㤳㠶䇂촸䆘䤽泂싂坬噚싂䴤旂㕫偡⑖䈨獃뿂颣䑇湘顣婓㭐칬彯獸ꅯ쌯畎䅭꥕⽌ㆩ쉖嫂吴顤楆旂㟎⻍㮥슱쉩繘</w:t>
      </w:r>
      <w:r>
        <w:rPr/>
        <w:t>ꗂ</w:t>
      </w:r>
      <w:r>
        <w:rPr/>
        <w:t>眦쉈ꅎ♩㵫㑯く晊䨷걟⽖䐷渻䙴慙⌺䏂䔦晞쉴㮱䡄䅦넷梬㕅⍦쉤浪쉾뾱狎桉攩⩡禱념湱繏촶浨䐩쵺</w:t>
      </w:r>
      <w:r>
        <w:rPr/>
        <w:t>ꥑ</w:t>
      </w:r>
      <w:r>
        <w:rPr/>
        <w:t>剳侩㝂縯㎘慟癞칕䅸⻂⑨稯眣歬吽츱칋畉壂祘煰⍘祣乫䉷ꥥ쉙楙</w:t>
      </w:r>
      <w:r>
        <w:rPr/>
        <w:t>ꤶ</w:t>
      </w:r>
      <w:r>
        <w:rPr/>
        <w:t>ꅟ繡㩺㐥顫㥾秂뾏걄㮏瀫묯斵㎣济♐㍐뗂㍕呤湸썾뼦丷㤫䵸㨺䁗䅴녖佗썱゘쉐楺颿庻塩癌啧卢갸⯍뽱숰⭪뼱囂䑎쌩珍싂슮◃㣍㵕杺䫍䐣놮▘㐯쉰䩌㔦╏歄飍䵮ꅗ厡칎뮩朵</w:t>
      </w:r>
      <w:r>
        <w:rPr/>
        <w:t>ⴱ</w:t>
      </w:r>
      <w:r>
        <w:rPr/>
        <w:t>䭎䵶⚱爽⨽慁䡹揂싂㉸</w:t>
      </w:r>
      <w:r>
        <w:rPr/>
        <w:t>ꤪ</w:t>
      </w:r>
      <w:r>
        <w:rPr/>
        <w:t>䵄䅘▣쉖佳潢Ⓜ</w:t>
      </w:r>
      <w:r>
        <w:rPr/>
        <w:t>⠳</w:t>
      </w:r>
      <w:r>
        <w:rPr/>
        <w:t>녷燂咏䥍㕸涩䄴畢싂儷숻</w:t>
      </w:r>
      <w:r>
        <w:rPr/>
        <w:t>ꤴ⥌ꤵ</w:t>
      </w:r>
      <w:r>
        <w:rPr/>
        <w:t>䉏</w:t>
      </w:r>
      <w:r>
        <w:rPr/>
        <w:t>Ɱ</w:t>
      </w:r>
      <w:r>
        <w:rPr/>
        <w:t>稫⪡矂慣縤敫卆䡃纣뽌䝭ぉ묭</w:t>
      </w:r>
      <w:r>
        <w:rPr/>
        <w:t>ⶣ⒵</w:t>
      </w:r>
      <w:r>
        <w:rPr/>
        <w:t>䅰䠸恉⩶轣</w:t>
      </w:r>
      <w:r>
        <w:rPr/>
        <w:t>ꕚ</w:t>
      </w:r>
      <w:r>
        <w:rPr/>
        <w:t>浴㙷轏</w:t>
      </w:r>
      <w:r>
        <w:rPr/>
        <w:t>Ⱚ</w:t>
      </w:r>
      <w:r>
        <w:rPr/>
        <w:t>㑵瑩㣂⭖숹ꌩ剴焻桓⬯儩췂揂싂㑭놘깔</w:t>
      </w:r>
      <w:r>
        <w:rPr/>
        <w:t>Ⱜ☪⭎</w:t>
      </w:r>
      <w:r>
        <w:rPr/>
        <w:t>産⭚⦵</w:t>
      </w:r>
      <w:r>
        <w:rPr/>
        <w:t>ⷂ⭕</w:t>
      </w:r>
      <w:r>
        <w:rPr/>
        <w:t>㷂窩㧂</w:t>
      </w:r>
      <w:r>
        <w:rPr/>
        <w:t>ꕃ⩑</w:t>
      </w:r>
      <w:r>
        <w:rPr/>
        <w:t>슮䴶坒쉾</w:t>
      </w:r>
      <w:r>
        <w:rPr/>
        <w:t>ꗂ⤶</w:t>
      </w:r>
      <w:r>
        <w:rPr/>
        <w:t>㝾瑑牃녌⸪㙧湕丬颮轐꥔䔣쉭旂곂⫍幎⑂녨棃睭庬䥌㨤猶䜱츹婎呸䜦녔穤濂䫎泃⺿쉱佦숷弹獺숭桴入</w:t>
      </w:r>
      <w:r>
        <w:rPr/>
        <w:t>ꕊ</w:t>
      </w:r>
      <w:r>
        <w:rPr/>
        <w:t>쉁挰愬㡀㬹穤佳䩠彀燂橗䅇䔺睂煳归⸣ㅓ䩊䩶槂奘幀璘싂䕍⪩⑍梡쉗䘩䅲晭庘</w:t>
      </w:r>
      <w:r>
        <w:rPr/>
        <w:t>⡊</w:t>
      </w:r>
      <w:r>
        <w:rPr/>
        <w:t>숬쉳㭎깭㮩坞影㙣縩䥎帨浲琪쉂</w:t>
      </w:r>
      <w:r>
        <w:rPr/>
        <w:t>꧂</w:t>
      </w:r>
      <w:r>
        <w:rPr/>
        <w:t>柂⛂敆</w:t>
      </w:r>
      <w:r>
        <w:rPr/>
        <w:t>ꥊ①</w:t>
      </w:r>
      <w:r>
        <w:rPr/>
        <w:t>楂《敾䟃彔愽쉎䞿䱂</w:t>
      </w:r>
      <w:r>
        <w:rPr/>
        <w:t>ⲱ</w:t>
      </w:r>
      <w:r>
        <w:rPr/>
        <w:t>圩쉞刪捍獞〉輫轵♲⑬껂▘捹怷쉘疘</w:t>
      </w:r>
      <w:r>
        <w:rPr/>
        <w:t>ꥅ</w:t>
      </w:r>
      <w:r>
        <w:rPr/>
        <w:t>瑥涡楎뽄繆쉇砪㬹䩍ꄹ䝧偱䕷砯䐥쉵劣䝾畐㝇㕄㤪塋浒까⥆슿숥娷琩䙺硨컎咬ꍾ㦱숩</w:t>
      </w:r>
      <w:r>
        <w:rPr/>
        <w:t>⡟</w:t>
      </w:r>
      <w:r>
        <w:rPr/>
        <w:t>뽤䉇쉟夲䭌뽃是싍쉍濂䁴뽍䩄㕙扐奈晧⯂㑀걹晇䁳睶晧츨塾䡠㣃亩〹</w:t>
      </w:r>
      <w:r>
        <w:rPr/>
        <w:t>ꦥ</w:t>
      </w:r>
      <w:r>
        <w:rPr/>
        <w:t>瀭쉁癹숤싂稲</w:t>
      </w:r>
      <w:r>
        <w:rPr/>
        <w:t>⠸⎻</w:t>
      </w:r>
      <w:r>
        <w:rPr/>
        <w:t>棂걲⩍</w:t>
      </w:r>
      <w:r>
        <w:rPr/>
        <w:t>ⱷ</w:t>
      </w:r>
      <w:r>
        <w:rPr/>
        <w:t>恍䰭势䱆曂癰頴頱㵨桎擂你䰥⽡☬癸⵶믍□䥣⬻牧䕧䦡盂</w:t>
      </w:r>
      <w:r>
        <w:rPr/>
        <w:t>꧂</w:t>
      </w:r>
      <w:r>
        <w:rPr/>
        <w:t>頫⌵垡煬㬳畕䍄伽亿䀤쉈숫埂⩢</w:t>
      </w:r>
      <w:r>
        <w:rPr/>
        <w:t>ⱊ</w:t>
      </w:r>
      <w:r>
        <w:rPr/>
        <w:t>䁵痍</w:t>
      </w:r>
      <w:r>
        <w:rPr/>
        <w:t>ꤩ</w:t>
      </w:r>
      <w:r>
        <w:rPr/>
        <w:t>癫쉇摬氪㕙潂⽪㍄㉂ꄱ䱚⥡㇂㝭槎䄤숵扉䩢䧍쉠敫䩑쉲夬坾䕵睧숳</w:t>
      </w:r>
      <w:r>
        <w:rPr/>
        <w:t>⡭</w:t>
      </w:r>
      <w:r>
        <w:rPr/>
        <w:t>灂췂晎嚬⩈ꍇ猩㮵氽樣㬨숵㍒뭋䮏</w:t>
      </w:r>
      <w:r>
        <w:rPr/>
        <w:t>ⰱ⏂</w:t>
      </w:r>
      <w:r>
        <w:rPr/>
        <w:t>忂숩睉쉣䅪噡㘳䀺欭㑶뭀숰㡧쵈䑡㡖ꥱ兤⩸绂纩愩⽯卙练换晙摭⌷呲沱⑥卵卖캘晈⫍䭞濂㜥珂⤻墱뼰⺣拂汣⤱畚橘㉓</w:t>
      </w:r>
      <w:r>
        <w:rPr/>
        <w:t>ꗎ</w:t>
      </w:r>
      <w:r>
        <w:rPr/>
        <w:t>刱渫炮洶婦㝺暵뽂穹슘獱䂱䕡⹉⿂㏂焪唪眵卯恢微쌤摉⸮쉒帺</w:t>
      </w:r>
      <w:r>
        <w:rPr/>
        <w:t>ⷂ</w:t>
      </w:r>
      <w:r>
        <w:rPr/>
        <w:t>熣</w:t>
      </w:r>
      <w:r>
        <w:rPr/>
        <w:t>⠤</w:t>
      </w:r>
      <w:r>
        <w:rPr/>
        <w:t>깆娪䥎轈쉱攽唴䠦佾剺毎辘恪囂坌均強땗ꥮ䠥㍭ㅳ⨪싃繲ꍅ꺩䋂䋂䄪㚣佊⾩嘬</w:t>
      </w:r>
      <w:r>
        <w:rPr/>
        <w:t>ⵖ</w:t>
      </w:r>
      <w:r>
        <w:rPr/>
        <w:t>枮瑺䊮␺♇坠斿⼴거䖩倪䕦䵆쉳䍊搶汰婆㝀庘昣䍳㡀砷䴵牙绂啓兮椺绂婏긯䉞狂⺡뭓㙆⌫䛂ギ쉚⺿䴸</w:t>
      </w:r>
      <w:r>
        <w:rPr/>
        <w:t>ꗂ</w:t>
      </w:r>
      <w:r>
        <w:rPr/>
        <w:t>䩺咮书䥬电⩚塊䬪</w:t>
      </w:r>
      <w:r>
        <w:rPr/>
        <w:t>ⶡ</w:t>
      </w:r>
      <w:r>
        <w:rPr/>
        <w:t>䁋</w:t>
      </w:r>
      <w:r>
        <w:rPr/>
        <w:t>⡕</w:t>
      </w:r>
      <w:r>
        <w:rPr/>
        <w:t>に⹍꥙姂穂♤杞瀤ꅂ㜶唸䕵싂▣⻂婖婟䍊䧂딵瑸く㡃扩</w:t>
      </w:r>
      <w:r>
        <w:rPr/>
        <w:t>ⵖ</w:t>
      </w:r>
      <w:r>
        <w:rPr/>
        <w:t>䯃恵徿䛂⧍깦怺湴憣㵘䕇ꅏ段뭚䉅塩</w:t>
      </w:r>
      <w:r>
        <w:rPr/>
        <w:t>ꤲ</w:t>
      </w:r>
      <w:r>
        <w:rPr/>
        <w:t>呢摆怺汲恋</w:t>
      </w:r>
      <w:r>
        <w:rPr/>
        <w:t>ⲡ</w:t>
      </w:r>
      <w:r>
        <w:rPr/>
        <w:t>悩䑠奷䥠氲숬⑂䃍卵佮긩㡣䂿캮⤸玥㤺劏捩桵ꆿ⩣剬戺㈤㑢뗂</w:t>
      </w:r>
      <w:r>
        <w:rPr/>
        <w:t>꥓</w:t>
      </w:r>
      <w:r>
        <w:rPr/>
        <w:t>䧂欨斏擂凂칟䥵犬歙厘숵⑅㍵捪㪡獹</w:t>
      </w:r>
      <w:r>
        <w:rPr/>
        <w:t>꤯</w:t>
      </w:r>
      <w:r>
        <w:rPr/>
        <w:t>쉤㍡版숲帹쉕뼴捔䐭兆㥇䙟䟎숹婃ꎏ慴墡彔橤ㆬ係斮䕤ヂ⨽쉄㙦</w:t>
      </w:r>
      <w:r>
        <w:rPr/>
        <w:t>ⷍ⥔♯</w:t>
      </w:r>
      <w:r>
        <w:rPr/>
        <w:t>ⱎ</w:t>
      </w:r>
      <w:r>
        <w:rPr/>
        <w:t>䪿硋碵滂桚쵥ꍞ뇂숥⩆瓂恑哂䐸ꍀ⥆朊싂</w:t>
      </w:r>
      <w:r>
        <w:rPr/>
        <w:t>ⴸ</w:t>
      </w:r>
      <w:r>
        <w:rPr/>
        <w:t>枘噺㷂頺奏⭺䬤숳ㄷ⼪⫂绂쉀猥㥀楐睠쉹卞䉈쉲䓂ꎱ傣塡뼬倴㡦慾┸䴻숲䭋갫昨頵愵畟碻扄佀㗂⽺慧⨮縰煒榵倱唪쉴慇繖恠旂⽟㌥獀</w:t>
      </w:r>
      <w:r>
        <w:rPr/>
        <w:t>ⱀ⢵</w:t>
      </w:r>
      <w:r>
        <w:rPr/>
        <w:t>椲쉅싂潏㏂㵁潺瑬놡惂辱㥖숵䡱칫〸㖣䩟桑슘䄬轋ꏂ帣澘湵⦻噬摋슮쉦昱⯂믂㷃剸⤫㙲瑷恫䅥쉤쉂拂쉒㎱枘佟瑁</w:t>
      </w:r>
      <w:r>
        <w:rPr/>
        <w:t>ꕫ</w:t>
      </w:r>
      <w:r>
        <w:rPr/>
        <w:t>剁⩑</w:t>
      </w:r>
      <w:r>
        <w:rPr/>
        <w:t>⡴</w:t>
      </w:r>
      <w:r>
        <w:rPr/>
        <w:t>元⭗숴㡔땴㝎凂쉶숭ꍬ眰숬㍌㙒䒵䤲瘳㭳숰갨ァ⹡㴵幬幪伬숷쉞䰰쉀汏睩䌵䣂䃂愱䩦稰⩶牔⴨癀깒繗媻</w:t>
      </w:r>
      <w:r>
        <w:rPr/>
        <w:t>ⴽ</w:t>
      </w:r>
      <w:r>
        <w:rPr/>
        <w:t>쉀싂㗂</w:t>
      </w:r>
      <w:r>
        <w:rPr/>
        <w:t>Ⲙ</w:t>
      </w:r>
      <w:r>
        <w:rPr/>
        <w:t>囂睊啵䃎쵪걺</w:t>
      </w:r>
      <w:r>
        <w:rPr/>
        <w:t>Ⱛ</w:t>
      </w:r>
      <w:r>
        <w:rPr/>
        <w:t>頹⴫吭祏㈮畃煗</w:t>
      </w:r>
      <w:r>
        <w:rPr/>
        <w:t>ⶡ</w:t>
      </w:r>
      <w:r>
        <w:rPr/>
        <w:t>꺱吱轴泂䨫䐵溱顅垥䄲쉺䨮⹫캥⦱獺ꥩ稷圤辮䭈䀻䔰⤭쉌䱑□䕋㕃桧⑬䭧⸻㵰쉑ꎡ䡧恆⬩⩣扟浌縷녑㵩㡟</w:t>
      </w:r>
      <w:r>
        <w:rPr/>
        <w:t>ꕮⒿ</w:t>
      </w:r>
      <w:r>
        <w:rPr/>
        <w:t>뽢⽯慅䃂畖쉘䩞䜸</w:t>
      </w:r>
      <w:r>
        <w:rPr/>
        <w:t>⣎</w:t>
      </w:r>
      <w:r>
        <w:rPr/>
        <w:t>㡔甪䘷匪㒡䍟⫂㜥䵯辥牖딮</w:t>
      </w:r>
      <w:r>
        <w:rPr/>
        <w:t>ⵡ</w:t>
      </w:r>
      <w:r>
        <w:rPr/>
        <w:t>佢㶡䁈禩搳㇍哂幏戰숬⽑輷圪挬暥쎥䥄⺥⽧殣캻㜪䲮㵍乫卒㮮甯䏂浇眬晈䑓⯃伯쉌坓㊥쵂彌䕳䐶垘匽슡땁榡</w:t>
      </w:r>
      <w:r>
        <w:rPr/>
        <w:t>ⰸ</w:t>
      </w:r>
      <w:r>
        <w:rPr/>
        <w:t>쉏㙀⌺䋍⍄燂촷楍辬㙩슻倳♯煇あ繅昴頴㉕㑾堬쎏쉥娻뭸쉰쉭쉆繘乚</w:t>
      </w:r>
      <w:r>
        <w:rPr/>
        <w:t>Ȿ</w:t>
      </w:r>
      <w:r>
        <w:rPr/>
        <w:t>䑐杂</w:t>
      </w:r>
      <w:r>
        <w:rPr/>
        <w:t>Ⳏ</w:t>
      </w:r>
      <w:r>
        <w:rPr/>
        <w:t>お⺡兮췂睾ꅎ瞣걀磂쵦⸱睫埂쎻汸倦㌱숩稩捃긨┹싂⛂儴䙵牠轖瀣䎘䵪䨥숱噭⑩䕲囂祥潈琳촣䥎氩厵矂㐣攨쵂⹩瑡</w:t>
      </w:r>
      <w:r>
        <w:rPr/>
        <w:t>ꦥ</w:t>
      </w:r>
      <w:r>
        <w:rPr/>
        <w:t>奘敁轅⧂䨹싂㩌촴☶猨숸橋硓곂㥆Ⓜ扪癸参긱춏䊘䥉츻䈨渭汦⑈䭸睅쉭恣丵癚挷㡓⑦쉣硭慹漩⚥埂걏</w:t>
      </w:r>
      <w:r>
        <w:rPr/>
        <w:t>⣂☶</w:t>
      </w:r>
      <w:r>
        <w:rPr/>
        <w:t>昴쉘⽧暩㪘㭳杇㠶䏂⭫捶⿂</w:t>
      </w:r>
      <w:r>
        <w:rPr/>
        <w:t>ꤣ</w:t>
      </w:r>
      <w:r>
        <w:rPr/>
        <w:t>쉦캩딶卩儨瀤</w:t>
      </w:r>
      <w:r>
        <w:rPr/>
        <w:t>ꤴ</w:t>
      </w:r>
      <w:r>
        <w:rPr/>
        <w:t>浮䱏ꅲ⥫䆵墥뭞</w:t>
      </w:r>
      <w:r>
        <w:rPr/>
        <w:t>ꦥ</w:t>
      </w:r>
      <w:r>
        <w:rPr/>
        <w:t>⾣⹣갶呁쌦㊬栱㕫戦䑖쉏쉘깸</w:t>
      </w:r>
      <w:r>
        <w:rPr/>
        <w:t>ꗎ</w:t>
      </w:r>
      <w:r>
        <w:rPr/>
        <w:t>汸灱숵</w:t>
      </w:r>
      <w:r>
        <w:rPr/>
        <w:t>꧂</w:t>
      </w:r>
      <w:r>
        <w:rPr/>
        <w:t>痂싂䩥䁾汑╘彵椪깺顑쉱</w:t>
      </w:r>
      <w:r>
        <w:rPr/>
        <w:t>ꕇ</w:t>
      </w:r>
      <w:r>
        <w:rPr/>
        <w:t>䭠睸坧</w:t>
      </w:r>
      <w:r>
        <w:rPr/>
        <w:t>ⱋ</w:t>
      </w:r>
      <w:r>
        <w:rPr/>
        <w:t>㡺凎柂楷땬汉⹀⿃㉆䬳挴뭦슻칟䁬纥춮愴琺䱶猊杒恔숹乏敫⹁圭㠽</w:t>
      </w:r>
      <w:r>
        <w:rPr/>
        <w:t>Ⱚ⥮</w:t>
      </w:r>
      <w:r>
        <w:rPr/>
        <w:t>湰硟칣槂쉒췂戦䤭異㩵㙔넴쉲桵뭐轡䞡㆏䡀⑭㭌卤◂㭞汑䘷䬩煐쉆瀪煔圪⩐쉢㕇</w:t>
      </w:r>
      <w:r>
        <w:rPr/>
        <w:t>⡦</w:t>
      </w:r>
      <w:r>
        <w:rPr/>
        <w:t>楱歳橳㡪硏㘻싂㔱㩤슬琤쉚숫彟⛂⩏㠺쉴싂㍔儥슬敉⹠権</w:t>
      </w:r>
      <w:r>
        <w:rPr/>
        <w:t>ꖵ</w:t>
      </w:r>
      <w:r>
        <w:rPr/>
        <w:t>뿂⬵⭸勂⍳뗎愩ꅦ伵쉗싂</w:t>
      </w:r>
      <w:r>
        <w:rPr/>
        <w:t>⡮</w:t>
      </w:r>
      <w:r>
        <w:rPr/>
        <w:t>癧煅䉦쉤敨㩀榡扠兮</w:t>
      </w:r>
      <w:r>
        <w:rPr/>
        <w:t>⠤</w:t>
      </w:r>
      <w:r>
        <w:rPr/>
        <w:t>뼦ぞ乭⨱晩䁉⬦犥帴ꥳ깭㙮卐繒朲┮㉾幺怰숣숽㐬쵔숫祠년䩓厮畁슱瘱ㅪ㣂</w:t>
      </w:r>
      <w:r>
        <w:rPr/>
        <w:t>ꕖ</w:t>
      </w:r>
      <w:r>
        <w:rPr/>
        <w:t>䩚煒䙎㉆⽹啫숽扙剏穄祩䍧쉦汫㍇捬쉪⺩싂䷂䯂㒘㜵䔬喘㓂庮噇䐭㝕㤬憘싍穡뾏숸梮㔲到歅䬯㣍쉃♧楇䯂ꏃ슿仂녉奘繟枵㩴䔺斩㧂㩧ꏂ伤걹轞捋</w:t>
      </w:r>
      <w:r>
        <w:rPr/>
        <w:t>Ⱙ</w:t>
      </w:r>
      <w:r>
        <w:rPr/>
        <w:t>卖嘰㣎㗍榣瑺睹歉扑䭞湤숮䭗瑖쉵䟎䌶㵏</w:t>
      </w:r>
      <w:r>
        <w:rPr/>
        <w:t>ꗂ</w:t>
      </w:r>
      <w:r>
        <w:rPr/>
        <w:t>⽎㍪憘穤䱗숰朸䔸슬瘤墏ꎱ恲☴慄땒㨺剱숸嘤椭牔助敞⪱䧂⍋坢⹞겿渱画⑂偅瑔癚⑇쏂ꆣ㫂䇎ꇂ꥾绂슘촹摨廂㟂숪㕟䰫婤⨴㉎牣堳싂ㅟ繙狂⪱坦</w:t>
      </w:r>
      <w:r>
        <w:rPr/>
        <w:t>ⵈ</w:t>
      </w:r>
      <w:r>
        <w:rPr/>
        <w:t>㈫츭숵䙌橸噶</w:t>
      </w:r>
      <w:r>
        <w:rPr/>
        <w:t>꥟</w:t>
      </w:r>
      <w:r>
        <w:rPr/>
        <w:t>䛂暿쉈噐仂뭸뽞䠣⨴䜫敌睋〰㭳䜣猽㵀佐欱싃䅒奰</w:t>
      </w:r>
      <w:r>
        <w:rPr/>
        <w:t>Ⱪ</w:t>
      </w:r>
      <w:r>
        <w:rPr/>
        <w:t>瓂彗啠슻吱灓</w:t>
      </w:r>
      <w:r>
        <w:rPr/>
        <w:t>꤬</w:t>
      </w:r>
      <w:r>
        <w:rPr/>
        <w:t>瑰㕕⩂痂卥䄴瑸猭숺䑾怣쉪䭅⽾⛂顖址╏獟畲꧎쉃◂䧂爲婊䊩⤽顪顯칵幟䭾䁉㍒皩쉂㭁慄ⸯ栦䚻⤳疡児並と䈩칖⏃穟견㕥싂帳摠</w:t>
      </w:r>
      <w:r>
        <w:rPr/>
        <w:t>ⵚ⵭</w:t>
      </w:r>
      <w:r>
        <w:rPr/>
        <w:t>䥐⨥㌫╰轑</w:t>
      </w:r>
      <w:r>
        <w:rPr/>
        <w:t>ꤷ</w:t>
      </w:r>
      <w:r>
        <w:rPr/>
        <w:t>煳㴮嚘⪘</w:t>
      </w:r>
      <w:r>
        <w:rPr/>
        <w:t>⡵</w:t>
      </w:r>
      <w:r>
        <w:rPr/>
        <w:t>䐯埂㠪㏂剒啘</w:t>
      </w:r>
      <w:r>
        <w:rPr/>
        <w:t>꧂</w:t>
      </w:r>
      <w:r>
        <w:rPr/>
        <w:t>⠫</w:t>
      </w:r>
      <w:r>
        <w:rPr/>
        <w:t>츹䑾夣烂壂焯噦き㘻⭦췂㵨ꍢ呑걪싂洰䇃녕쉹뽷⤪斬彟䭀㍣믂弳彆摪䍁䡭惃</w:t>
      </w:r>
      <w:r>
        <w:rPr/>
        <w:t>ꖡꥌ▮</w:t>
      </w:r>
      <w:r>
        <w:rPr/>
        <w:t>싃ꅄ싂⑅湹唥쎏⸹㗂偎㐦桠晟㍎䓂㡒淂슱춮眫⏂ꥩ廂䈺넹쉐祂櫂䶱쉶潞啾㕠䭦㕒⨰つ숤䥴䥴㉴倫㍟䬴ㅃ畨㭩曃汒숥桧숫㐰䌫础坏㩆噱橓⭗穖겏飂楫쵮⿍⻂⽉⚵種㡮䬻瞻☮䱌ꌭ⯂㤨㵾⪿⍭灷</w:t>
      </w:r>
      <w:r>
        <w:rPr/>
        <w:t>ꤱ</w:t>
      </w:r>
      <w:r>
        <w:rPr/>
        <w:t>㴥繟</w:t>
      </w:r>
      <w:r>
        <w:rPr/>
        <w:t>ꦮ</w:t>
      </w:r>
      <w:r>
        <w:rPr/>
        <w:t>圊ㅠ㵄涵愨㩚椦⚡숮䵧㑅娺쉕䥗쉴싂敶슮呱㕐ㄱ歡旎쉺뽣汊␳꺩仂䖏䬦칊㠪깙妮㕫僂㭧䡳祏ꥬ걉狂呈两啂焯겏強匮畏㓂煉瘶橗⮩☲䅱䫂㴶〶䉟䌨八湧⥞〲쉬敩䝵슱䑃녉皻塚숶䅉擂⹞䩏に扲⽈拂忂伲㎱䅠䙵넭⫎溘㭔</w:t>
      </w:r>
      <w:r>
        <w:rPr/>
        <w:t>ꥍ</w:t>
      </w:r>
      <w:r>
        <w:rPr/>
        <w:t>㕺</w:t>
      </w:r>
      <w:r>
        <w:rPr/>
        <w:t>ꦬ</w:t>
      </w:r>
      <w:r>
        <w:rPr/>
        <w:t>쉫⬶╘쉀爰扨㥾㍯瑟뭐⼩嘻⍯佄쉓㉡䉸呁禮䘹汔</w:t>
      </w:r>
      <w:r>
        <w:rPr/>
        <w:t>ꗂ</w:t>
      </w:r>
      <w:r>
        <w:rPr/>
        <w:t>쉍습㕘䱵栵幓帹㊣桘彾狂㞿싂슱汬吽⑏</w:t>
      </w:r>
      <w:r>
        <w:rPr/>
        <w:t>ꥉ</w:t>
      </w:r>
      <w:r>
        <w:rPr/>
        <w:t>䒥番㍟曂</w:t>
      </w:r>
      <w:r>
        <w:rPr/>
        <w:t>Ⳃ</w:t>
      </w:r>
      <w:r>
        <w:rPr/>
        <w:t>쵥兩伴㔥係敟彏奊⹖䉓㝋慗⎱㶡眪炩싂⥦⥥꺩숻䌩쉷倸斩珂슩꥾瘸⯂堷숤奧쵖⫂☱睾杗健弭컂쉇䀪숽㉯╏쉏歡埂琴䈺䡯卆䇂⶘⹂呹忂奊侻桡津싂浰⽇䭀ꥰ晨嚬쉫垏儰煒⿂稽ꥧ卫㭁⎡氥㡩숷</w:t>
      </w:r>
      <w:r>
        <w:rPr/>
        <w:t>⡖</w:t>
      </w:r>
      <w:r>
        <w:rPr/>
        <w:t>칏夤⫂歋</w:t>
      </w:r>
      <w:r>
        <w:rPr/>
        <w:t>ⱃ</w:t>
      </w:r>
      <w:r>
        <w:rPr/>
        <w:t>娱媡繗㐰뭹츥繙뗎깊昹쉆摴䙹䈮ꍇ恟䏃숯父係싂㓂幡獮쉪湵㔣㤦潩歙流奴䅮㤨穐湏丹つ䛂呪涻砯〦</w:t>
      </w:r>
      <w:r>
        <w:rPr/>
        <w:t>ꥎ</w:t>
      </w:r>
      <w:r>
        <w:rPr/>
        <w:t>쉓䅧긦⒩僂效땶捂䦩焩佟䨮⨯愪䝢꺡啹䖩싂쉌</w:t>
      </w:r>
      <w:r>
        <w:rPr/>
        <w:t>ⰽ</w:t>
      </w:r>
      <w:r>
        <w:rPr/>
        <w:t>淂䰲㩮싂夯㘰䤰噹灀扐♤啔歺潟坂佗灬쉮䒣漪ꆩ䅮䏂䤽牖䍗㈩倽砶墏猰㙠兘摢估쵣⥌扑撘熻쉏䅓슿䵹敩⫂ꅓꍥ</w:t>
      </w:r>
      <w:r>
        <w:rPr/>
        <w:t>ⵠ</w:t>
      </w:r>
      <w:r>
        <w:rPr/>
        <w:t>汴牴眭╫湈穃猶䭾仃</w:t>
      </w:r>
      <w:r>
        <w:rPr/>
        <w:t>ꥍ</w:t>
      </w:r>
      <w:r>
        <w:rPr/>
        <w:t>飂畁╴</w:t>
      </w:r>
      <w:r>
        <w:rPr/>
        <w:t>꧂⛂</w:t>
      </w:r>
      <w:r>
        <w:rPr/>
        <w:t>慐惂침䑔</w:t>
      </w:r>
      <w:r>
        <w:rPr/>
        <w:t>ⵃ</w:t>
      </w:r>
      <w:r>
        <w:rPr/>
        <w:t>堷㢩併㉄⌵䭦湃㡈ㅩꇂ珂火㵹䕦〱恚ꆏ䉈乡歱䉗扚㡰쵪ㅮ䶻⭶ꍚ彐츷</w:t>
      </w:r>
      <w:r>
        <w:rPr/>
        <w:t>ⱏ⤨</w:t>
      </w:r>
      <w:r>
        <w:rPr/>
        <w:t>攴䏂쉂⹘㐺䕣뼬㩒ぶꥮ坌ㄬ橧뭦猱뽕婓繾掵쉪户故狂䍅ッ칤䰲㵭☤䡍췂勂嘪</w:t>
      </w:r>
      <w:r>
        <w:rPr/>
        <w:t>ⵂ</w:t>
      </w:r>
      <w:r>
        <w:rPr/>
        <w:t>参</w:t>
      </w:r>
      <w:r>
        <w:rPr/>
        <w:t>Ⱕ</w:t>
      </w:r>
      <w:r>
        <w:rPr/>
        <w:t>촮쵨吤猲숣塒呇䝏</w:t>
      </w:r>
      <w:r>
        <w:rPr/>
        <w:t>⠯</w:t>
      </w:r>
      <w:r>
        <w:rPr/>
        <w:t>畖睄걎䕙偮繩갵略碏㩴矂</w:t>
      </w:r>
      <w:r>
        <w:rPr/>
        <w:t>꧃</w:t>
      </w:r>
      <w:r>
        <w:rPr/>
        <w:t>啯睬敆슩쉕参䜴剩쵆㢘㑢珂녑싂乡ず輱㠤䀤䘴呠쌺歉깳</w:t>
      </w:r>
      <w:r>
        <w:rPr/>
        <w:t>⠣ⰽ</w:t>
      </w:r>
      <w:r>
        <w:rPr/>
        <w:t>㩌ꍲ썴橷獠氻䅫䠭慙恄㒣硐ꌵ撬僂칍⩙㴯갯乥椪쉈摚扠〺污㌣唵敹灱柂旂㍷䌤</w:t>
      </w:r>
    </w:p>
    <w:p>
      <w:pPr>
        <w:pStyle w:val="PreformattedText"/>
        <w:bidi w:val="0"/>
        <w:spacing w:before="0" w:after="0"/>
        <w:jc w:val="left"/>
        <w:rPr/>
      </w:pPr>
      <w:r>
        <w:rPr/>
        <w:t>渊⧍换縵⾡㝰䭾㮱㑲瞩㭾俎䍕瑗慆⩪噞离畾楧ꍱ䝗꥙</w:t>
      </w:r>
      <w:r>
        <w:rPr/>
        <w:t>ꗂ</w:t>
      </w:r>
      <w:r>
        <w:rPr/>
        <w:t>땸毂犡㵮眵湴幩捅䑎撡䂱櫂⛂係猺恸㕒䷂쉄婉畢ㅥ甸쉞獳쉢⤲彀呧</w:t>
      </w:r>
      <w:r>
        <w:rPr/>
        <w:t>ⲩ</w:t>
      </w:r>
      <w:r>
        <w:rPr/>
        <w:t>뭡⸪䉌⥐乚礭쉯歫摰ꅖ〲쉚堶䌻浱쉳</w:t>
      </w:r>
      <w:r>
        <w:rPr/>
        <w:t>ⶮ</w:t>
      </w:r>
      <w:r>
        <w:rPr/>
        <w:t>썔父㬳扫党瑌丹昷츲⩆噣㭙䩸䈷伫Ⓕ晚㭫</w:t>
      </w:r>
      <w:r>
        <w:rPr/>
        <w:t>ⰽ</w:t>
      </w:r>
      <w:r>
        <w:rPr/>
        <w:t>㎵砽䕞滂溥⯂⛂滂ギ⑐氳</w:t>
      </w:r>
      <w:r>
        <w:rPr/>
        <w:t>Ⱬ</w:t>
      </w:r>
      <w:r>
        <w:rPr/>
        <w:t>橷佸긹迂㋎쎘硷⚥</w:t>
      </w:r>
      <w:r>
        <w:rPr/>
        <w:t>⡒</w:t>
      </w:r>
      <w:r>
        <w:rPr/>
        <w:t>瑱畖殬㭢硸䓂䄯涱䝚幐癩䊥⩧係禿땰壍木慏纡ꥥ〪</w:t>
      </w:r>
      <w:r>
        <w:rPr/>
        <w:t>ⷂ</w:t>
      </w:r>
      <w:r>
        <w:rPr/>
        <w:t>䉊</w:t>
      </w:r>
      <w:r>
        <w:rPr/>
        <w:t>ⵍ</w:t>
      </w:r>
      <w:r>
        <w:rPr/>
        <w:t>き丣쉖⌸㥂䑲뭃⿂썖湒牳㍆⫂䜭쉲㑢繏뭀づ㊣捣煟쉆싂⪩戻䎿儱矂懂憩䍌䵏樴捂呯嫂䕥灌⩹盂牺婒걔睁埂숤煅쉬匰츶剶報</w:t>
      </w:r>
      <w:r>
        <w:rPr/>
        <w:t>ꤴ⪣⨷</w:t>
      </w:r>
      <w:r>
        <w:rPr/>
        <w:t>㥳⬭⻂넪毂</w:t>
      </w:r>
      <w:r>
        <w:rPr/>
        <w:t>ꔱ</w:t>
      </w:r>
      <w:r>
        <w:rPr/>
        <w:t>彯旂䝀ꎩ偦䵗挪玣⹷ꅍㄦ슡幮弯拎䉃슩⸰쉋쉢䙴䔻乍攺纬쉨畯壍噀곂ㅂ긹䍞頤슩奸扒ꄦ彟惂⾿啒〮䴪⺵恬剷숥杔㖡恸쉖㩴슩坳䭮痂へ懂丰숨ꍌ僂潧瀦浈墬쉹㈽⤺⸪䅳쏂㑇䕆奁唱쉞炏猴㣂囃䙰</w:t>
      </w:r>
      <w:r>
        <w:rPr/>
        <w:t>ⶡ</w:t>
      </w:r>
      <w:r>
        <w:rPr/>
        <w:t>娮⻂䵩卸뾏䝘䉘䉊슩迂繙⤽㝄㛂ꍬ搰柂癑땙桨掻䨦湳去║偣䝧敡⥀唬瀨⩂㕮彾埂䒵稫넺畟兤兯☨浌䕉䨺싂䠵</w:t>
      </w:r>
      <w:r>
        <w:rPr/>
        <w:t>Ɱ</w:t>
      </w:r>
      <w:r>
        <w:rPr/>
        <w:t>䝃췂䍘</w:t>
      </w:r>
      <w:r>
        <w:rPr/>
        <w:t>ꤳ</w:t>
      </w:r>
      <w:r>
        <w:rPr/>
        <w:t>嚩恏医䴦䩏摏⼶爱놥䅞</w:t>
      </w:r>
      <w:r>
        <w:rPr/>
        <w:t>ꤥ⹓</w:t>
      </w:r>
      <w:r>
        <w:rPr/>
        <w:t>幯⩶쉲쉷娹恐歧丳勎䡺㭅츺깵♨软汹♴硴╥⛂婾䭏顓㥂挫㭅䍩䌦걌嚘깒㥔쉏숶ꅑ甭劵⿂뼪묪唪し쉘幩㑂畮廂</w:t>
      </w:r>
      <w:r>
        <w:rPr/>
        <w:t>ⱘ</w:t>
      </w:r>
      <w:r>
        <w:rPr/>
        <w:t>슘风䭠玩㌨㵂瘺恩㉇숬⑪</w:t>
      </w:r>
      <w:r>
        <w:rPr/>
        <w:t>Ⱟ⡙</w:t>
      </w:r>
      <w:r>
        <w:rPr/>
        <w:t>㕲</w:t>
      </w:r>
      <w:r>
        <w:rPr/>
        <w:t>꧂</w:t>
      </w:r>
      <w:r>
        <w:rPr/>
        <w:t>숳츰廂弰姂䥫穬쉍墮⭓㖵玩偂╌䯂싂瀭煋ㅚ頻剚奂伹地슮繰쉟㭦땈㣂쉓ゥꥱ㍞瀻㤤啺慕쉧䱎怺卉슡䅵権⩣䑺浤坢欲琪浹䵓济⸶쵁柃昶灒楹禬䋂⌷愲ꅎ橍穀潺</w:t>
      </w:r>
      <w:r>
        <w:rPr/>
        <w:t>ꕨ</w:t>
      </w:r>
      <w:r>
        <w:rPr/>
        <w:t>䕗쉦촬䑐散捯偩</w:t>
      </w:r>
      <w:r>
        <w:rPr/>
        <w:t>ⱸ</w:t>
      </w:r>
      <w:r>
        <w:rPr/>
        <w:t>穲⥑䩨㌮㮘⽅㵲쉄㘲䕣뭌╒㨱㝑稨係㭖⌯㜬廂頫⍓潡썁믃汤㠊ィ䭰㩠숰塃쉦싂</w:t>
      </w:r>
      <w:r>
        <w:rPr/>
        <w:t>ꕸ</w:t>
      </w:r>
      <w:r>
        <w:rPr/>
        <w:t>猫嗂甪吵縻潅噰輫硰딽檱䈴쉘쉳䮘싂㙔</w:t>
      </w:r>
      <w:r>
        <w:rPr/>
        <w:t>ⱳ</w:t>
      </w:r>
      <w:r>
        <w:rPr/>
        <w:t>㭑쉷侏堣祵倨十숳坓煭瞮捯墩㙩ꥠ䪘</w:t>
      </w:r>
      <w:r>
        <w:rPr/>
        <w:t>ꦘ</w:t>
      </w:r>
      <w:r>
        <w:rPr/>
        <w:t>竍</w:t>
      </w:r>
      <w:r>
        <w:rPr/>
        <w:t>ꦣ</w:t>
      </w:r>
      <w:r>
        <w:rPr/>
        <w:t>㴰渨⽒ぬ⮵⥣⑥濃剀ꍢ䕟䝎⍾㩺♰繕녢䱗獅쉮䑱쉕摋轕ꥤ澩忂唸塨ㅧ搱</w:t>
      </w:r>
      <w:r>
        <w:rPr/>
        <w:t>ꔥ</w:t>
      </w:r>
      <w:r>
        <w:rPr/>
        <w:t>䀳穴繃伴嫂</w:t>
      </w:r>
      <w:r>
        <w:rPr/>
        <w:t>⡱</w:t>
      </w:r>
      <w:r>
        <w:rPr/>
        <w:t>祩⪩䬷嚵㠸춡曂뼷媱땞丱</w:t>
      </w:r>
      <w:r>
        <w:rPr/>
        <w:t>ⳍ</w:t>
      </w:r>
      <w:r>
        <w:rPr/>
        <w:t>㇃쉖权숸쉮䤩杔揂땦ꥶ䭤숯瀺걕䱅辩䉑䕒숷숦嫎䡹䰵飂䄷飃瞡頱䗂㐱</w:t>
      </w:r>
      <w:r>
        <w:rPr/>
        <w:t>꤬</w:t>
      </w:r>
      <w:r>
        <w:rPr/>
        <w:t>쉮畎䁂㵺쉋橣坍ぬ頣咬싂礭䥗婂⑹⺡</w:t>
      </w:r>
      <w:r>
        <w:rPr/>
        <w:t>ⵞ⮱</w:t>
      </w:r>
      <w:r>
        <w:rPr/>
        <w:t>湫⭇ꍟ彣煅䙀幑ㅩ</w:t>
      </w:r>
      <w:r>
        <w:rPr/>
        <w:t>ꥃ</w:t>
      </w:r>
      <w:r>
        <w:rPr/>
        <w:t>ⲣ</w:t>
      </w:r>
      <w:r>
        <w:rPr/>
        <w:t>㴫걱⨹偗火嫂漷</w:t>
      </w:r>
      <w:r>
        <w:rPr/>
        <w:t>⡤⑀⸦</w:t>
      </w:r>
      <w:r>
        <w:rPr/>
        <w:t>顬瑇乧顨䱤橃ꥧ䘽␵䱚捎☨⨰棂楗矂皣슱殩木겘칫獄獁姃⸪熻䁒仃䈬牪숪ぅ㎘睢䏂䵅瑠䷎歓瀥䥩</w:t>
      </w:r>
      <w:r>
        <w:rPr/>
        <w:t>ꔭ</w:t>
      </w:r>
      <w:r>
        <w:rPr/>
        <w:t>兦異啟猲칀咘夫瀥䬪⒡숲䤪繠湕昺싂穃皱╥㶏䄸</w:t>
      </w:r>
      <w:r>
        <w:rPr/>
        <w:t>Ɽ</w:t>
      </w:r>
      <w:r>
        <w:rPr/>
        <w:t>꤫</w:t>
      </w:r>
      <w:r>
        <w:rPr/>
        <w:t>噱䲘橞样幧噔㔨쉇瑙乵杍渳쉊숬㧍斻믂⹙瓎쎡⨻䝌畕숵깺⬯ㅒ촽</w:t>
      </w:r>
      <w:r>
        <w:rPr/>
        <w:t>꤬</w:t>
      </w:r>
      <w:r>
        <w:rPr/>
        <w:t>妵䭦ꥸ䊘哂啢炩깦涏㐤楢嫂瑅嫂걳갽幤啚</w:t>
      </w:r>
      <w:r>
        <w:rPr/>
        <w:t>ⱕ</w:t>
      </w:r>
      <w:r>
        <w:rPr/>
        <w:t>䱠畊⥒슣숸슘㧂癅⹦뭊숯灪⬩쉁</w:t>
      </w:r>
      <w:r>
        <w:rPr/>
        <w:t>ⱈ</w:t>
      </w:r>
      <w:r>
        <w:rPr/>
        <w:t>싂ꌹ숥䩞䎻ㆱ㇂쎣卬彀熮䂱㑉ꌤ⥉塴</w:t>
      </w:r>
      <w:r>
        <w:rPr/>
        <w:t>ꦵ</w:t>
      </w:r>
      <w:r>
        <w:rPr/>
        <w:t>媵稴䱴熬束厵㈯䁥潓㉆攺㌪䙂浨쵊偔긤녵쉤灰㑎洫⹗⩌礳攩塎〪ヂ쉚⤶⩌㭓に녉⌺坶⺿桕琤轮걠캱辮䩮䤺瘬㉙⑊契渫</w:t>
      </w:r>
      <w:r>
        <w:rPr/>
        <w:t>⡤</w:t>
      </w:r>
      <w:r>
        <w:rPr/>
        <w:t>㟂㤺癭뿂桉⥨쉏䩇</w:t>
      </w:r>
      <w:r>
        <w:rPr/>
        <w:t>ꔪ</w:t>
      </w:r>
      <w:r>
        <w:rPr/>
        <w:t>뗂㥖惂攷浀녘㏂ꍟ湗昽坖⸲깃拂側쉩ㅞ䥠숽췂쉚噘겥◍䷂潒沣㩔刵⤻父싂䨫煾㵋걪序㉁㌯䔽뮵⍬뿃쉚余⻎</w:t>
      </w:r>
      <w:r>
        <w:rPr/>
        <w:t>Ⳃ</w:t>
      </w:r>
      <w:r>
        <w:rPr/>
        <w:t>頳깓タ㮣柃浨⚻</w:t>
      </w:r>
      <w:r>
        <w:rPr/>
        <w:t>ꤪ</w:t>
      </w:r>
      <w:r>
        <w:rPr/>
        <w:t>數㡫땘ꄸ顕婒硠轷溥眩☽福쉠⩦䉥쉐祄敕扐憮숦檿⩸濂㍅垥䱇䑈梩捬걥嚘晎췂启汆슩昨㩞瑋䉤⾿㙸䈪愤⑫轔촤卬숰斮啇慉⼳侻繟啸⼱朸</w:t>
      </w:r>
      <w:r>
        <w:rPr/>
        <w:t>ꕙ</w:t>
      </w:r>
      <w:r>
        <w:rPr/>
        <w:t>ぴㅺ꺥敀Ⓙ⭫焨⭦曂痂彫䇂橵㵧扇ꅂ쉆⨴Ⓜ祍曎兠㙎溘곂⌊楣╟漦炱묯䚣䍙恐汓뼱瑕⸱敬浺獑獔洮杚╷㝃⨹ꥪꍨ</w:t>
      </w:r>
      <w:r>
        <w:rPr/>
        <w:t>ⴷꤥ</w:t>
      </w:r>
      <w:r>
        <w:rPr/>
        <w:t>殣傮㭪㉆⨭쉟瑒圹摁廍桟㩣䜣꺿捗献⴪</w:t>
      </w:r>
      <w:r>
        <w:rPr/>
        <w:t>ꦏ⴮</w:t>
      </w:r>
      <w:r>
        <w:rPr/>
        <w:t>䡊坲쉂䌰◂奚愶뽗禡䝦숲䥣垡䕐䝆깮㬮딫숯杳㙞渺漻䏂䕳㦩䉹歸⩦窘</w:t>
      </w:r>
      <w:r>
        <w:rPr/>
        <w:t>⣂</w:t>
      </w:r>
      <w:r>
        <w:rPr/>
        <w:t>去ㄹ婊㮘癶⬵㋂</w:t>
      </w:r>
      <w:r>
        <w:rPr/>
        <w:t>ꥌ</w:t>
      </w:r>
      <w:r>
        <w:rPr/>
        <w:t>欶㩪㩓⭬꥔쉗㝦呢㫂묮쉯═廂獣䥍걍슘殬塂</w:t>
      </w:r>
      <w:r>
        <w:rPr/>
        <w:t>ꕦ</w:t>
      </w:r>
      <w:r>
        <w:rPr/>
        <w:t>쉩潆쉭쵚㏂ふ⭷㠤棂楳䕔愱枿숻䄣䜽汳⍴꺿㡚啳걀摓㵋㜷뽲戨㈮磂</w:t>
      </w:r>
      <w:r>
        <w:rPr/>
        <w:t>⡎</w:t>
      </w:r>
      <w:r>
        <w:rPr/>
        <w:t>疱坹㡳輣㭺⬱牱⑆瑹亿繋䙉⑥</w:t>
      </w:r>
      <w:r>
        <w:rPr/>
        <w:t>ꔬ</w:t>
      </w:r>
      <w:r>
        <w:rPr/>
        <w:t>转歁瞱硬습余焽⬲㡖⹉䉠敺㢡슡㬯㡍䕤溡䖿촨㦥깮禿啬䅺</w:t>
      </w:r>
      <w:r>
        <w:rPr/>
        <w:t>Ⲯ</w:t>
      </w:r>
      <w:r>
        <w:rPr/>
        <w:t>㋂쉀쵉뽀숩䩮匸牃㐣㜹숭慓┨側窡쉚楱砭숳朥䝃⨮䌲쉭汘</w:t>
      </w:r>
      <w:r>
        <w:rPr/>
        <w:t>Ⳃ</w:t>
      </w:r>
      <w:r>
        <w:rPr/>
        <w:t>䠭卣뇂掵㵳</w:t>
      </w:r>
      <w:r>
        <w:rPr/>
        <w:t>ꔥ</w:t>
      </w:r>
      <w:r>
        <w:rPr/>
        <w:t>楏ㆣ偪◂쵤柂ꅧ㡂쉇䝈ㄮ獃䀤쉮嗂㧂憿⭴携畘總欷숻쉹</w:t>
      </w:r>
      <w:r>
        <w:rPr/>
        <w:t>ⲣ</w:t>
      </w:r>
      <w:r>
        <w:rPr/>
        <w:t>㠫</w:t>
      </w:r>
      <w:r>
        <w:rPr/>
        <w:t>ⰸ⬭</w:t>
      </w:r>
      <w:r>
        <w:rPr/>
        <w:t>确뇂䁰汇楏썡睡⍈海溡硟㤺⑕先䃃輦呟╊</w:t>
      </w:r>
      <w:r>
        <w:rPr/>
        <w:t>⡣</w:t>
      </w:r>
      <w:r>
        <w:rPr/>
        <w:t>쉆</w:t>
      </w:r>
      <w:r>
        <w:rPr/>
        <w:t>ⵥ</w:t>
      </w:r>
      <w:r>
        <w:rPr/>
        <w:t>敯燂숺橁癎棍㩇婄㕘轙썗뇃揂咏飂幹싂쉓ꄱ㉈╥䴩啦뽒년媬뭘䜸墮颬略䈬층깱呌⹘⩲輰焯㐴剤␬Ⓜ슩⭵뿂熿䠴⍄㩑䡆쉦穸숴甭奉⚻┷䱬⩑堰慈䱗㭌㯃僂犏쎘張哂吨旂啪顪딫</w:t>
      </w:r>
      <w:r>
        <w:rPr/>
        <w:t>⡗</w:t>
      </w:r>
      <w:r>
        <w:rPr/>
        <w:t>ⵓ</w:t>
      </w:r>
      <w:r>
        <w:rPr/>
        <w:t>䜷긷段顰䖩懂瑭갮⏂梩䃂쌺ㅁ扗쉠㯂汀㮬甬䂱卒◎媥䤤⒩張䍆轌桔⍢ざ种믂慨㜽㩒쉱く쉰䍹</w:t>
      </w:r>
      <w:r>
        <w:rPr/>
        <w:t>⡩</w:t>
      </w:r>
      <w:r>
        <w:rPr/>
        <w:t>慩纵촦⽤䐹槂砸懂矂唵쉵⏂쉦ㅎ洶썅뭢쉒歾咘㊘丯睃ォ䣂쉟곂砹╤☦灒兢坮⩒攪ꅾ䍙녯ꄫ♥剒兇䅖</w:t>
      </w:r>
      <w:r>
        <w:rPr/>
        <w:t>ꦏ</w:t>
      </w:r>
      <w:r>
        <w:rPr/>
        <w:t>手ㆻ䊬祊ꍹ껂䉙焩</w:t>
      </w:r>
      <w:r>
        <w:rPr/>
        <w:t>ⵍ</w:t>
      </w:r>
      <w:r>
        <w:rPr/>
        <w:t>䬴爵뽔㐭</w:t>
      </w:r>
      <w:r>
        <w:rPr/>
        <w:t>ꕴ</w:t>
      </w:r>
      <w:r>
        <w:rPr/>
        <w:t>歉扊</w:t>
      </w:r>
      <w:r>
        <w:rPr/>
        <w:t>⡅</w:t>
      </w:r>
      <w:r>
        <w:rPr/>
        <w:t>㭏</w:t>
      </w:r>
      <w:r>
        <w:rPr/>
        <w:t>ⲻ</w:t>
      </w:r>
      <w:r>
        <w:rPr/>
        <w:t>ㅀ婒⤻祶灐塕戽㌵䵙桇㙏⏂㋍亩슮墮䬤竂╬灊칃ꥵ勂轔겣彩</w:t>
      </w:r>
      <w:r>
        <w:rPr/>
        <w:t>ꥆ</w:t>
      </w:r>
      <w:r>
        <w:rPr/>
        <w:t>穦⩡䩩싂患䶮</w:t>
      </w:r>
      <w:r>
        <w:rPr/>
        <w:t>꧍</w:t>
      </w:r>
      <w:r>
        <w:rPr/>
        <w:t>伬ꄵ啢湍繬氪晨깵塑䩵쉵뭣爺䴴싍ꥨ</w:t>
      </w:r>
      <w:r>
        <w:rPr/>
        <w:t>꤫</w:t>
      </w:r>
      <w:r>
        <w:rPr/>
        <w:t>슏娬⑒洦믂따㐪긵颥⌵塇春䎵녥쉄偆떩冩칊愪䍐涬晐䡊卧娊䷂呀</w:t>
      </w:r>
      <w:r>
        <w:rPr/>
        <w:t>ꦥ</w:t>
      </w:r>
      <w:r>
        <w:rPr/>
        <w:t>⽍</w:t>
      </w:r>
      <w:r>
        <w:rPr/>
        <w:t>ⱸ</w:t>
      </w:r>
      <w:r>
        <w:rPr/>
        <w:t>牗㞡幮䭊摊〺숳珂昲㯂稺幍奴䐴䙆䅹</w:t>
      </w:r>
      <w:r>
        <w:rPr/>
        <w:t>ꦩ</w:t>
      </w:r>
      <w:r>
        <w:rPr/>
        <w:t>顒敾窡縶촭䩁ꄲ⥏䍹嗂슣</w:t>
      </w:r>
      <w:r>
        <w:rPr/>
        <w:t>ⵣ</w:t>
      </w:r>
      <w:r>
        <w:rPr/>
        <w:t>敫两㍵摙瑱ꍩ</w:t>
      </w:r>
      <w:r>
        <w:rPr/>
        <w:t>⡖</w:t>
      </w:r>
      <w:r>
        <w:rPr/>
        <w:t>辱接㟃㍈佡卙祍㡒礥䭁優⩫飂彐㡈溱瓂卍歟畐顐⫂痃⻍♚湏庩쉹쉱㞏硂뮡嚮ꥸ䁒䏂穬癥㝫摓⩈캩䠱䥖僂⥏㜣昮ꍸ抬츻쉙殩䞘奏걄桧畓숪奍⤥児쉦䁗恄②⩥쉎漤焥乮䵩䪏깓塈뭳ㄺ昳碣뮵</w:t>
      </w:r>
      <w:r>
        <w:rPr/>
        <w:t>ⰲ</w:t>
      </w:r>
      <w:r>
        <w:rPr/>
        <w:t>쵭佣</w:t>
      </w:r>
      <w:r>
        <w:rPr/>
        <w:t>ꕃ</w:t>
      </w:r>
      <w:r>
        <w:rPr/>
        <w:t>⽎栱싂呰㜴㭢ꏂ燂䈮</w:t>
      </w:r>
      <w:r>
        <w:rPr/>
        <w:t>ꔺ</w:t>
      </w:r>
      <w:r>
        <w:rPr/>
        <w:t>縸憮版㭨瑈╇䉰╏橌㘳㵭㑌슩潒㩊礻㨹澡椽ꍬ洲㩯剦⻂</w:t>
      </w:r>
      <w:r>
        <w:rPr/>
        <w:t>ꥍ</w:t>
      </w:r>
      <w:r>
        <w:rPr/>
        <w:t>涩ꅷ숥秂兎䱡硒ꅊ夤珂幢畮う癸ぬ䓂睞卤┽쉫䬦噃慳欵숦ㄱヂ創</w:t>
      </w:r>
      <w:r>
        <w:rPr/>
        <w:t>ⵯ</w:t>
      </w:r>
      <w:r>
        <w:rPr/>
        <w:t>ぞ</w:t>
      </w:r>
      <w:r>
        <w:rPr/>
        <w:t>Ɑ</w:t>
      </w:r>
      <w:r>
        <w:rPr/>
        <w:t>녥仂뼱ꄲ摬熻䀴</w:t>
      </w:r>
      <w:r>
        <w:rPr/>
        <w:t>⡱</w:t>
      </w:r>
      <w:r>
        <w:rPr/>
        <w:t>깆⑌橪⑚楚占⭙쉑⍮㬥呈䅶</w:t>
      </w:r>
      <w:r>
        <w:rPr/>
        <w:t>⣂</w:t>
      </w:r>
      <w:r>
        <w:rPr/>
        <w:t>楈쉥쉨䬻㍫㉥㫂숲佭ㄱ狂湲偃뇂숻戭ㄬ</w:t>
      </w:r>
      <w:r>
        <w:rPr/>
        <w:t>⣂</w:t>
      </w:r>
      <w:r>
        <w:rPr/>
        <w:t>淃쉖愮슩䥙싂圷䕷浍六搫憣浇깘䕊䃂㕴쉐깴呑㡓쉐墩〻⽥썦债䄰쉁⍕쌯䁣䕖</w:t>
      </w:r>
      <w:r>
        <w:rPr/>
        <w:t>ⵥ</w:t>
      </w:r>
      <w:r>
        <w:rPr/>
        <w:t>䪥뽕ꎮ⏂䵌⩪쉢䡮噦䥀곂</w:t>
      </w:r>
      <w:r>
        <w:rPr/>
        <w:t>ꕎ</w:t>
      </w:r>
      <w:r>
        <w:rPr/>
        <w:t>圥뾮慑侬䏂灅</w:t>
      </w:r>
      <w:r>
        <w:rPr/>
        <w:t>⢬</w:t>
      </w:r>
      <w:r>
        <w:rPr/>
        <w:t>넫쉵땎㝾䀨繴</w:t>
      </w:r>
      <w:r>
        <w:rPr/>
        <w:t>ꕨ</w:t>
      </w:r>
      <w:r>
        <w:rPr/>
        <w:t>敺㡳晇漣䌻䡈廂㣂쉥煟楲桨繓䉴攷䉑䍚⺱䁗썶슩㥅繋帲쉵쉏⽇쉄캵坚䶥쉊偅師㭘䝊幐䚱楫捅䱑栰䒿汭䕷쉌纘썡㤺婴싂ꍍ䖮栻㑡⨶㎣쌭啔⨶땬匽㭑</w:t>
      </w:r>
      <w:r>
        <w:rPr/>
        <w:t>ꕉ☵</w:t>
      </w:r>
      <w:r>
        <w:rPr/>
        <w:t>걓㩍抬扱橊䗂樹浯</w:t>
      </w:r>
      <w:r>
        <w:rPr/>
        <w:t>⣎</w:t>
      </w:r>
      <w:r>
        <w:rPr/>
        <w:t>摍⹙쉮猻⥕溣㤫㡳婦玻㝱夷洩䭩</w:t>
      </w:r>
      <w:r>
        <w:rPr/>
        <w:t>꤯</w:t>
      </w:r>
      <w:r>
        <w:rPr/>
        <w:t>炥깏楖㭵曂㬮碵楀偗숺䜣䭥걸⥀쉐㴣溩䅨佲浪偘䥊㛂竍쉦䃂㥅晬䥺뗂町匵䔱⍊깑곂敡</w:t>
      </w:r>
      <w:r>
        <w:rPr/>
        <w:t>ꗂ</w:t>
      </w:r>
      <w:r>
        <w:rPr/>
        <w:t>䴪狂䰪깺浤灥積睙깟뽎쉊쉃숭㕑㚡浊噟걯溥䁥싂畺㮏쉓〺悻狎⼱剦╢뭪숸슏涻囂</w:t>
      </w:r>
      <w:r>
        <w:rPr/>
        <w:t>⢬</w:t>
      </w:r>
      <w:r>
        <w:rPr/>
        <w:t>祉䵶儦녈男䌸哎づ啂㡾焻갦⨳穏␪杧佾⍩</w:t>
      </w:r>
      <w:r>
        <w:rPr/>
        <w:t>Ᵽ</w:t>
      </w:r>
      <w:r>
        <w:rPr/>
        <w:t>ꅈ츯싂扐䮩煞⩶䒿噭囂用勍砷甸李塾숱䕙厩乄䍋偢䛂썪슣扤쵟楬㈵淂忂幭□硢䵤楔啬买ꆮ瀊쵖䩱幂</w:t>
      </w:r>
      <w:r>
        <w:rPr/>
        <w:t>⡗䷂</w:t>
      </w:r>
      <w:r>
        <w:rPr/>
        <w:t>㙑喏䔵쉈歰㯂갨⿂彙⴨㉵祯☥깙</w:t>
      </w:r>
      <w:r>
        <w:rPr/>
        <w:t>⡁</w:t>
      </w:r>
      <w:r>
        <w:rPr/>
        <w:t>甬捁倹攮䩌⌷梿䅚歋彺祕</w:t>
      </w:r>
      <w:r>
        <w:rPr/>
        <w:t>⠰⩃</w:t>
      </w:r>
      <w:r>
        <w:rPr/>
        <w:t>䥮쉹⨸ꄯ㍆ꍆ剎ꇂ楖꥾䞩癁╒塯㭥㩋䨻㔰쉏ꅱ桩네㭠䩟徬␮倨숰㮵顳싂</w:t>
      </w:r>
      <w:r>
        <w:rPr/>
        <w:t>ⲩ</w:t>
      </w:r>
      <w:r>
        <w:rPr/>
        <w:t>㬶䅉⹎쉖浮䟎䅵㔲呹㕃䵒塕뿃塬類彧帴梩顅檮⭧側숯爥焳䭃쉈去祌摳牁쉑⵲畚枩㮩愳匪睇㩬쉐㨹㈲䙌㭐싂⯂숶噰楲격琰쉷壂뼻卓⵩樶컂兑瑇溻</w:t>
      </w:r>
      <w:r>
        <w:rPr/>
        <w:t>⡩</w:t>
      </w:r>
      <w:r>
        <w:rPr/>
        <w:t>숶칱㘶棂晀欨</w:t>
      </w:r>
      <w:r>
        <w:rPr/>
        <w:t>ꥁ</w:t>
      </w:r>
      <w:r>
        <w:rPr/>
        <w:t>싍天婦⽇쉄⻂⌬档䍋⤻杴츻头凂摢穫㷂⬥</w:t>
      </w:r>
      <w:r>
        <w:rPr/>
        <w:t>ꥆ⹤</w:t>
      </w:r>
      <w:r>
        <w:rPr/>
        <w:t>憱轓䂮㕴换껂氶暿⥌坂猩偡⑹昵䵧庡捧敆繕싂쉡䁵뭀獋숲쉧睂</w:t>
      </w:r>
      <w:r>
        <w:rPr/>
        <w:t>꤯</w:t>
      </w:r>
      <w:r>
        <w:rPr/>
        <w:t>桮杀墏梏眩⭙넳깚㉇䌸䥡䥰頱놩⎱矂쉱揃䝉磂厬䅉狂썎뾱뗂池穩⫂</w:t>
      </w:r>
      <w:r>
        <w:rPr/>
        <w:t>ꔷ</w:t>
      </w:r>
      <w:r>
        <w:rPr/>
        <w:t>㉏</w:t>
      </w:r>
      <w:r>
        <w:rPr/>
        <w:t>⣂</w:t>
      </w:r>
      <w:r>
        <w:rPr/>
        <w:t>劘绂⩐敗㉟盂꥙㶘嘻练쉐顮剩㕏硰歖㕹敏숱⩐녕攭⦬㤫땦䜳䁫놻♰婾㔤⩬䡺츻㥍뭦懂伶䘩瑲獖烂堪垡㜶䉧晀嘸恋┰祙栦쉊去</w:t>
      </w:r>
      <w:r>
        <w:rPr/>
        <w:t>ⶣ</w:t>
      </w:r>
      <w:r>
        <w:rPr/>
        <w:t>础拂杷쉷ꍔ♆㕢痎딶硓摨</w:t>
      </w:r>
      <w:r>
        <w:rPr/>
        <w:t>⠰</w:t>
      </w:r>
      <w:r>
        <w:rPr/>
        <w:t>焮硊恞㝺ꥫ禮䑒匳ㅊ楀䥥挴武◂汄㉰撏숹</w:t>
      </w:r>
      <w:r>
        <w:rPr/>
        <w:t>ⰹ</w:t>
      </w:r>
      <w:r>
        <w:rPr/>
        <w:t>卋㞡港悥㇃晦槎塸슿싂步瀥뭴呴歇斩倶쉥湸䶏憩䑨䍺㤣㮵쉖⒬</w:t>
      </w:r>
      <w:r>
        <w:rPr/>
        <w:t>⡥</w:t>
      </w:r>
      <w:r>
        <w:rPr/>
        <w:t>쉯京㭤⤯噉頰坈殮橦쉄숯슩扥弯┷⽆氲顯乺⽙</w:t>
      </w:r>
      <w:r>
        <w:rPr/>
        <w:t>ⶱ</w:t>
      </w:r>
      <w:r>
        <w:rPr/>
        <w:t>䕸⦣奒丵쉉</w:t>
      </w:r>
      <w:r>
        <w:rPr/>
        <w:t>ⴤⱴⰴ</w:t>
      </w:r>
      <w:r>
        <w:rPr/>
        <w:t>剑佷呴䘫䰻ꥬ哂칑쉄쉯㮏떣痂싂癵</w:t>
      </w:r>
      <w:r>
        <w:rPr/>
        <w:t>ⰳ</w:t>
      </w:r>
      <w:r>
        <w:rPr/>
        <w:t>倦淂䍶⩔兇䇂⪘숹㝖洩旂太䌵癩夺ꎣ䎩牑</w:t>
      </w:r>
      <w:r>
        <w:rPr/>
        <w:t>ꦏ</w:t>
      </w:r>
      <w:r>
        <w:rPr/>
        <w:t>繢䍷㭥䥸泂繀쉆恟垻汍㑅庿然伣㙖ꍑ竃</w:t>
      </w:r>
      <w:r>
        <w:rPr/>
        <w:t>⡥</w:t>
      </w:r>
      <w:r>
        <w:rPr/>
        <w:t>㝔迂䑐欪견䗂쉯녴䀯슮獀硠걣ꅟ仂橚䝄啐쵄䝏吤挤㕢ヂ癵녷㌸噑쉊묰䅄椽珂칥䜮㐳⨸畂献䁘扇⸦</w:t>
      </w:r>
      <w:r>
        <w:rPr/>
        <w:t>Ⱞ╋</w:t>
      </w:r>
      <w:r>
        <w:rPr/>
        <w:t>ꥷ煱焷坠싂烎朶晊곂噞䵁쉒⩷顖䗂䀪䰵兀琣䬥䁨儸뮿䌬쉊攴汾쉄⩧杵ぱ楊㥾怯⼮稺쉬㍊㐷촥漺究쉆煙䁖昤ꍅ整숹㵪㡲걾꤮䋂梻컂㤊勂熣㠸橅㜦溥協抱改㉌㇂坱偾䙲ꥭ䵪婬顫⭯摎䗂</w:t>
      </w:r>
      <w:r>
        <w:rPr/>
        <w:t>⡒</w:t>
      </w:r>
      <w:r>
        <w:rPr/>
        <w:t>䌻㝏䌯쉸믂瀨㴳焹廂父晈㴳</w:t>
      </w:r>
      <w:r>
        <w:rPr/>
        <w:t>ꤽ</w:t>
      </w:r>
      <w:r>
        <w:rPr/>
        <w:t>潫쌤</w:t>
      </w:r>
      <w:r>
        <w:rPr/>
        <w:t>ⶣ</w:t>
      </w:r>
      <w:r>
        <w:rPr/>
        <w:t>⼯捗睮</w:t>
      </w:r>
      <w:r>
        <w:rPr/>
        <w:t>⡧</w:t>
      </w:r>
      <w:r>
        <w:rPr/>
        <w:t>稵硃敡慨戨渶噷㶡烂䍸䡠뿂쉖㎏㉨さ潬䆩测䨲</w:t>
      </w:r>
      <w:r>
        <w:rPr/>
        <w:t>ꕹⵏ</w:t>
      </w:r>
      <w:r>
        <w:rPr/>
        <w:t>瓂썒夺繠쉄</w:t>
      </w:r>
      <w:r>
        <w:rPr/>
        <w:t>ꦮ</w:t>
      </w:r>
      <w:r>
        <w:rPr/>
        <w:t>썕䳂䝄썰㵺긺灈楞潭쉓㴸搩桾뭇썃毃⹇䥖浘嫂攪숨漬ꅴ숷嘸쉇㈰卬㍵彠숻焳뼷걬깒쉸묳敞컂쉱牯漮䪥娨⩯㔭㇍廎숫녌♨䲿慐ぺ䬪숪꺥ㄻ㇂繊슻頭慗⍵㇂迂쉶</w:t>
      </w:r>
      <w:r>
        <w:rPr/>
        <w:t>⡺</w:t>
      </w:r>
      <w:r>
        <w:rPr/>
        <w:t>序㞏䙰炘쉫췂㟂啐獙⥱坭摅垩愽潄㑰㘭顰䩨刴칉ꆥ欲컍塒땥抏竂䝭搪⨽㕎␦㦵⌯圥楀칀㖏㝌땒♇倶</w:t>
      </w:r>
      <w:r>
        <w:rPr/>
        <w:t>ⷂ⵬</w:t>
      </w:r>
      <w:r>
        <w:rPr/>
        <w:t>颮ㄮ桮摘歙媏刣廂䐨㷂</w:t>
      </w:r>
      <w:r>
        <w:rPr/>
        <w:t>ꔭ</w:t>
      </w:r>
      <w:r>
        <w:rPr/>
        <w:t>㞿弤</w:t>
      </w:r>
      <w:r>
        <w:rPr/>
        <w:t>꧃</w:t>
      </w:r>
      <w:r>
        <w:rPr/>
        <w:t>㘭捡츨桁䁘瀰컎渴癳㋂숥澻츷椱仃畔䠴橆猭⛂⸸뽳堻쉈⩅則幫㷂淂뽏㮩숰깺熵䀽싍䒘噒ㅫ䭰彧灞彴嗂</w:t>
      </w:r>
      <w:r>
        <w:rPr/>
        <w:t>ꥒ</w:t>
      </w:r>
      <w:r>
        <w:rPr/>
        <w:t>ꅀ⥪충쉱</w:t>
      </w:r>
      <w:r>
        <w:rPr/>
        <w:t>ꦩ</w:t>
      </w:r>
      <w:r>
        <w:rPr/>
        <w:t>獰碥뽚慾歙긦㝑ꥡ噙숱溱</w:t>
      </w:r>
      <w:r>
        <w:rPr/>
        <w:t>ⱊ</w:t>
      </w:r>
      <w:r>
        <w:rPr/>
        <w:t>ꔶ⩚</w:t>
      </w:r>
      <w:r>
        <w:rPr/>
        <w:t>䵥═</w:t>
      </w:r>
      <w:r>
        <w:rPr/>
        <w:t>⢥</w:t>
      </w:r>
      <w:r>
        <w:rPr/>
        <w:t>㵡楀䀸㌮繴묻㜯灣슘䴮窩䠨</w:t>
      </w:r>
      <w:r>
        <w:rPr/>
        <w:t>ꦡ</w:t>
      </w:r>
      <w:r>
        <w:rPr/>
        <w:t>具쉮䁵甴櫂㨸♐娮쉩批⍐璣㍥⥲䳂䕖剐槂䁦潘繞奚痂촪祗䭶汩䳂焰燂⩉㑳顣䯂㝉</w:t>
      </w:r>
      <w:r>
        <w:rPr/>
        <w:t>ⵣ</w:t>
      </w:r>
      <w:r>
        <w:rPr/>
        <w:t>싃坮䍩䉟쉂䵬㥬䘴稵</w:t>
      </w:r>
      <w:r>
        <w:rPr/>
        <w:t>ⵏ</w:t>
      </w:r>
      <w:r>
        <w:rPr/>
        <w:t>犣쉃⨰䁳婕泂ꅙ䉩ㆻ⹵普嫂䞮㝸䤫棍㔨㴥㬱烎癨⹑⹀䵩汞昸囂㔦㟂믃繃⬱숺睎稨녒ꍠ䴮⩶䍀쉠숳匦浑</w:t>
      </w:r>
      <w:r>
        <w:rPr/>
        <w:t>ⷂ</w:t>
      </w:r>
      <w:r>
        <w:rPr/>
        <w:t>촪畃⥍ꥥ儩浖◂䲡氱䘶갪슮廂䐺䱦㕇䰱㪱쉆曂仂槂㵵䌭噌</w:t>
      </w:r>
      <w:r>
        <w:rPr/>
        <w:t>ꤺ</w:t>
      </w:r>
      <w:r>
        <w:rPr/>
        <w:t>瑒쉃渳</w:t>
      </w:r>
      <w:r>
        <w:rPr/>
        <w:t>ꤸ</w:t>
      </w:r>
      <w:r>
        <w:rPr/>
        <w:t>⠰</w:t>
      </w:r>
      <w:r>
        <w:rPr/>
        <w:t>牭瑧싎</w:t>
      </w:r>
      <w:r>
        <w:rPr/>
        <w:t>ꕡ</w:t>
      </w:r>
      <w:r>
        <w:rPr/>
        <w:t>䍡ꇂ쉮兠祓㚿削助獓剳쉣獾⬩䌤沩挫⑱煄噟潏⑂湀㍘쉕慵丸桃쉷托싂玥쌫䪮쉹㋂〺杞楏穯堩쉶弬摄땕佋㵑숣䙖칯䥰숨砬竂亱</w:t>
      </w:r>
      <w:r>
        <w:rPr/>
        <w:t>꧂</w:t>
      </w:r>
      <w:r>
        <w:rPr/>
        <w:t>亱䃎幩稲典숵䙄쉴泂쉩儽썲㊩顲昹⛎偗⚿䠻䅇幨氪⾬喩䵣啶⛂棂⫂䏍⭖┹桇眯뽸䒥쉌ꄣ㚬⼷䰱纻</w:t>
      </w:r>
      <w:r>
        <w:rPr/>
        <w:t>ꥍ</w:t>
      </w:r>
      <w:r>
        <w:rPr/>
        <w:t>쉹偸ㅭꥬ塌쏂ꏂ</w:t>
      </w:r>
      <w:r>
        <w:rPr/>
        <w:t>꤯</w:t>
      </w:r>
      <w:r>
        <w:rPr/>
        <w:t>檘ㄊ싂止擂걤ꅾ㕑쉕ꄨ吽㮥帪뾡칒쉪쉧숪礸輭䥚㇂㛂圤ꌱ卭䨰恎숨䕱㟍䪮療깇瞣ꇂ䙁숩ꌭ朵넪唽㙨</w:t>
      </w:r>
      <w:r>
        <w:rPr/>
        <w:t>⠪</w:t>
      </w:r>
      <w:r>
        <w:rPr/>
        <w:t>摵敧帪㔨轭啳</w:t>
      </w:r>
      <w:r>
        <w:rPr/>
        <w:t>ⱆ</w:t>
      </w:r>
      <w:r>
        <w:rPr/>
        <w:t>쉠ꌽ轶</w:t>
      </w:r>
      <w:r>
        <w:rPr/>
        <w:t>ꤻ</w:t>
      </w:r>
      <w:r>
        <w:rPr/>
        <w:t>䡳䢏坤䵘圱㕪</w:t>
      </w:r>
      <w:r>
        <w:rPr/>
        <w:t>ꦱ</w:t>
      </w:r>
      <w:r>
        <w:rPr/>
        <w:t>掏沵涬忂穅⦥ꥩ瘸㩦瘬쉮癬⾩䄮癊㡨䨳扩⫂㇂瓂뇂䘯ꥥ擂硇桺땴슩硅摪䰺焮</w:t>
      </w:r>
      <w:r>
        <w:rPr/>
        <w:t>⢡</w:t>
      </w:r>
      <w:r>
        <w:rPr/>
        <w:t>㥺⑎辮䉇睟쉓䋂컂䇂묮슱䟂畤䐣⹗싂煫敄칎䡫悿쉷啁썾</w:t>
      </w:r>
      <w:r>
        <w:rPr/>
        <w:t>ꤤ</w:t>
      </w:r>
      <w:r>
        <w:rPr/>
        <w:t>搩⧂竂㑐晎櫂⑺穸䩋⹦䀷㒣仂䅫畭㠱칮쉩쉍佨칮倽婦盂橧䅌ぃ癉绂䕲䜻歒㙶眺쉘⼪㜲ꅠ䗎塸숣䍎䕪칔㵏啅儶</w:t>
      </w:r>
      <w:r>
        <w:rPr/>
        <w:t>Ⳃ</w:t>
      </w:r>
      <w:r>
        <w:rPr/>
        <w:t>䥎㍃䮱䳂쉙⨭係挲忂쵋䩚町坁䒣숩璘㡱呞䙯儮䊘⿎眥</w:t>
      </w:r>
      <w:r>
        <w:rPr/>
        <w:t>ꕵ</w:t>
      </w:r>
      <w:r>
        <w:rPr/>
        <w:t>㑍塷췂捄畍</w:t>
      </w:r>
      <w:r>
        <w:rPr/>
        <w:t>ⶱ</w:t>
      </w:r>
      <w:r>
        <w:rPr/>
        <w:t>繡听⥐氰␸♃搣假뿂優⛍幗ꅅ姂瀴偍䢏烂걅囃␣卅뽒⺩쉞佥</w:t>
      </w:r>
      <w:r>
        <w:rPr/>
        <w:t>ⱺ</w:t>
      </w:r>
      <w:r>
        <w:rPr/>
        <w:t>惍祃倴쵌숣㙘柂汳帮瀺恲</w:t>
      </w:r>
      <w:r>
        <w:rPr/>
        <w:t>ꥐ</w:t>
      </w:r>
      <w:r>
        <w:rPr/>
        <w:t>䐯畬쉯癠⽅칢걔츴싂갶⺏琺楄䡬</w:t>
      </w:r>
      <w:r>
        <w:rPr/>
        <w:t>ⵢ</w:t>
      </w:r>
      <w:r>
        <w:rPr/>
        <w:t>ꌹ䕒䮣♟㯂땅滂䍀敬奉칋⥌⽮㜩烍熩</w:t>
      </w:r>
      <w:r>
        <w:rPr/>
        <w:t>ꕠ</w:t>
      </w:r>
      <w:r>
        <w:rPr/>
        <w:t>쉨깹湭䀪微橵乙♑牣务〷盂婹䩢味恹䄽㪡䥱⽟漤扣⩞濃縩㘯毂겱숫⩕쉪깋䣂禡ㅭ곂浰垩촨뭂獅䑆祬넳柂숷䵑◍彃杲啖䴷呕撬䴰습拂噏夦婩쉓唤扑䙁捬珂♓坠䜪䢡ꥡ数⒡㩈係䑗䍔幞</w:t>
      </w:r>
      <w:r>
        <w:rPr/>
        <w:t>ⵯ</w:t>
      </w:r>
      <w:r>
        <w:rPr/>
        <w:t>梻吺</w:t>
      </w:r>
      <w:r>
        <w:rPr/>
        <w:t>ⱇ</w:t>
      </w:r>
      <w:r>
        <w:rPr/>
        <w:t>㜰䌯</w:t>
      </w:r>
      <w:r>
        <w:rPr/>
        <w:t>⠰</w:t>
      </w:r>
      <w:r>
        <w:rPr/>
        <w:t>ꔵ</w:t>
      </w:r>
      <w:r>
        <w:rPr/>
        <w:t>乪</w:t>
      </w:r>
      <w:r>
        <w:rPr/>
        <w:t>Ⱖ</w:t>
      </w:r>
      <w:r>
        <w:rPr/>
        <w:t>䊣쌭殿佡灤㙤浏渶⍨捞畕嚘뇂䉱쉣妿</w:t>
      </w:r>
      <w:r>
        <w:rPr/>
        <w:t>⡶</w:t>
      </w:r>
      <w:r>
        <w:rPr/>
        <w:t>輱湧珂슩㠲</w:t>
      </w:r>
      <w:r>
        <w:rPr/>
        <w:t>⠤</w:t>
      </w:r>
      <w:r>
        <w:rPr/>
        <w:t>䁥␱奘焻</w:t>
      </w:r>
      <w:r>
        <w:rPr/>
        <w:t>ꤺ</w:t>
      </w:r>
      <w:r>
        <w:rPr/>
        <w:t>熩䄤甴쉞ꍶ㭚慅浶딥景歆쉳犵</w:t>
      </w:r>
      <w:r>
        <w:rPr/>
        <w:t>⣂</w:t>
      </w:r>
      <w:r>
        <w:rPr/>
        <w:t>去煺썺뭅뽓뭉ㅈ⏂</w:t>
      </w:r>
      <w:r>
        <w:rPr/>
        <w:t>ꤶ</w:t>
      </w:r>
      <w:r>
        <w:rPr/>
        <w:t>㕑⩨牰牟ꍋ䞱◂嗂썾䧂</w:t>
      </w:r>
      <w:r>
        <w:rPr/>
        <w:t>ⱟ⭯</w:t>
      </w:r>
      <w:r>
        <w:rPr/>
        <w:t>㙯堶ㄪ⵬欸쉇慺⩺恑싂⩵쉪琵汶䐪긮偗䭙䜸埂뾥䞣쉣牆癫穅숪䧍爪皣쉀㕴</w:t>
      </w:r>
      <w:r>
        <w:rPr/>
        <w:t>ⰰ</w:t>
      </w:r>
      <w:r>
        <w:rPr/>
        <w:t>䛂嗂扶⍡䂏</w:t>
      </w:r>
      <w:r>
        <w:rPr/>
        <w:t>ⱊ</w:t>
      </w:r>
      <w:r>
        <w:rPr/>
        <w:t>卫㩒떮搫顅敮ꌰ潦㇂傮䙀塌攻⹌㔴湘牉撏㭊䕙㐸ね쉐</w:t>
      </w:r>
      <w:r>
        <w:rPr/>
        <w:t>ⰱ⌴</w:t>
      </w:r>
      <w:r>
        <w:rPr/>
        <w:t>ぱㆩ⩏숽촫彍辮䁞싍汸䵍憡쉌橞땬游榱ꍲ偌庱潏䝐䤸囎㜷ㄦ싂塟《京睊汁彯掩숳뿂싂瑦幬匶숻㶘矂䬪ぃ犿쉂渰</w:t>
      </w:r>
      <w:r>
        <w:rPr/>
        <w:t>꧂</w:t>
      </w:r>
      <w:r>
        <w:rPr/>
        <w:t>㏂◎䥐숥⩒놩㣎쉷쉰䜫⒬뾡剘煍䜶噗杸䕟弭䪻瑖憡哂싂嘳债瘪䰬䥡礩쉫嚏䝃繠愽愬坤슿⑟⬮긬쉈⩒愨捔䵺㓂否噯</w:t>
      </w:r>
      <w:r>
        <w:rPr/>
        <w:t>⠽</w:t>
      </w:r>
      <w:r>
        <w:rPr/>
        <w:t>딹桦種쉡䪱硴穔㚩⩙橌ꍥ䪻䐯琺䉐呅忂㤷癦쉵䱐䋂⩌ꎮ䥭啭싂帥넺䶻灱숵ꌥ漣뽓䉱㡰⹅娰瀻싂折쉆顺걣䉔璣ァ憱喣⚡䰬剉畢⹟쉒倫横䡹㡚</w:t>
      </w:r>
      <w:r>
        <w:rPr/>
        <w:t>⠮</w:t>
      </w:r>
      <w:r>
        <w:rPr/>
        <w:t>㓂ㅐ仂癠堤䁰갭攨╍痃뗂╇쉥㭀摐ꥣ幬枣昭橅奏稺励ꅳ㩱</w:t>
      </w:r>
      <w:r>
        <w:rPr/>
        <w:t>ꕱ</w:t>
      </w:r>
      <w:r>
        <w:rPr/>
        <w:t>婾껂⏂欲㩥轄슿單䎵쉱㐲㐮䅥煍㕒㔩砣啶㪡싂㝷杘愵垻䥞㵓ぶ㙅㈪侮쉤䄪悱䵰噶⭹싂匥㮱쉰뼥榣呁杇㏃睾伨慐䂘婪싂䵋轖땺슥묹㉠쌨㍄㘲⭵㬹頻깦⬶</w:t>
      </w:r>
      <w:r>
        <w:rPr/>
        <w:t>⡲</w:t>
      </w:r>
      <w:r>
        <w:rPr/>
        <w:t>㕭⥋ꍵ촣礪伳厱⪿쌽쉍础湸䢏炬䧂⴪⥇䙎䒣䵚哂䭓깧쉔睗敥</w:t>
      </w:r>
      <w:r>
        <w:rPr/>
        <w:t>Ⲙ</w:t>
      </w:r>
      <w:r>
        <w:rPr/>
        <w:t>䵀幵Ⓜ䆱숫瘯㥉㌸갨</w:t>
      </w:r>
      <w:r>
        <w:rPr/>
        <w:t>꧂</w:t>
      </w:r>
      <w:r>
        <w:rPr/>
        <w:t>畬溘彊輩呓頱劬쉐申걄</w:t>
      </w:r>
      <w:r>
        <w:rPr/>
        <w:t>ꕕꤽ</w:t>
      </w:r>
      <w:r>
        <w:rPr/>
        <w:t>㣂숥㢡噋䦿椴悵䝕䍇癖놩뿂礤䰬㨫横昱</w:t>
      </w:r>
      <w:r>
        <w:rPr/>
        <w:t>Ⳏ</w:t>
      </w:r>
      <w:r>
        <w:rPr/>
        <w:t>扇㛃摕뭳녱嗂ꎘ</w:t>
      </w:r>
      <w:r>
        <w:rPr/>
        <w:t>⠥</w:t>
      </w:r>
      <w:r>
        <w:rPr/>
        <w:t>懂딶椸⽲㢿敇⪩⮮爣婹싎㯃⍹晧敌䱩䰺牓兆䰹灗䵩ꅏ싂쉰걢</w:t>
      </w:r>
      <w:r>
        <w:rPr/>
        <w:t>꧍</w:t>
      </w:r>
      <w:r>
        <w:rPr/>
        <w:t>婦匽僂⌳慬䄤夦⥱狂塞㉧楁슿숴䷂쉙꺡ꅺ輵㔸</w:t>
      </w:r>
      <w:r>
        <w:rPr/>
        <w:t>⡃</w:t>
      </w:r>
      <w:r>
        <w:rPr/>
        <w:t>䒿춱怦涱楎ꄲ〩넫灺쉗煣⑷</w:t>
      </w:r>
      <w:r>
        <w:rPr/>
        <w:t>ꕴ</w:t>
      </w:r>
      <w:r>
        <w:rPr/>
        <w:t>瞩熘쉣</w:t>
      </w:r>
      <w:r>
        <w:rPr/>
        <w:t>ꔥ</w:t>
      </w:r>
      <w:r>
        <w:rPr/>
        <w:t>쉣砪啥䕘</w:t>
      </w:r>
      <w:r>
        <w:rPr/>
        <w:t>ꥈ</w:t>
      </w:r>
      <w:r>
        <w:rPr/>
        <w:t>䘣슩䚡숹摎䃂䏂偵横⽨喣顫㜥</w:t>
      </w:r>
      <w:r>
        <w:rPr/>
        <w:t>ꖏ</w:t>
      </w:r>
      <w:r>
        <w:rPr/>
        <w:t>乥噤慸㊮廂棂츲䅅燂晞㜯眴媏ꎡ媵䩺뾬戶썟㵐㕉搸㕃琬㦩䷂⩧堪⽓쉩슩妻偋顫桮ず彠瘦뽉㬦㈪刳恤</w:t>
      </w:r>
      <w:r>
        <w:rPr/>
        <w:t>ⵠ</w:t>
      </w:r>
      <w:r>
        <w:rPr/>
        <w:t>쏍埂摦슻녘㎬䂵辘ꥸ䙧뇂ぅ琥㓂ㅧ⭵⨽痂⍺䢥땐⤺塏楋슡㥲㍌⦏㒣涻刹癃䵭湍潨</w:t>
      </w:r>
      <w:r>
        <w:rPr/>
        <w:t>꧍</w:t>
      </w:r>
      <w:r>
        <w:rPr/>
        <w:t>橥墩</w:t>
      </w:r>
      <w:r>
        <w:rPr/>
        <w:t>ꥃ</w:t>
      </w:r>
      <w:r>
        <w:rPr/>
        <w:t>㙸懂硭摂䵤䔴免㵒暿녳㝌䡇</w:t>
      </w:r>
      <w:r>
        <w:rPr/>
        <w:t>⡑⍃</w:t>
      </w:r>
      <w:r>
        <w:rPr/>
        <w:t>噘氱嫃숩樦䥨</w:t>
      </w:r>
      <w:r>
        <w:rPr/>
        <w:t>ꤩ</w:t>
      </w:r>
      <w:r>
        <w:rPr/>
        <w:t>壎숴䪵婌㵫쉾䚿딮嫂滂ꥱ彩幭佒㔺ꥫ쉐䴪擂䠥䩣徘┳䍸䜯䴊ㄮ輣䕉쉬쉈⦵睤椷ꅰ滂彠☮</w:t>
      </w:r>
      <w:r>
        <w:rPr/>
        <w:t>Ⳃ</w:t>
      </w:r>
      <w:r>
        <w:rPr/>
        <w:t>쉧畏搨쉸쉀</w:t>
      </w:r>
      <w:r>
        <w:rPr/>
        <w:t>ꤣ</w:t>
      </w:r>
      <w:r>
        <w:rPr/>
        <w:t>䩪걈常㔪슻⼪弥갪䬶栫䝅촪</w:t>
      </w:r>
      <w:r>
        <w:rPr/>
        <w:t>⠶ⱏ</w:t>
      </w:r>
      <w:r>
        <w:rPr/>
        <w:t>䅫䠫㧂쏂䱩⺱㥤挬⑬燂쉅灌⌳쉊⤨䈣㙎뗂啩㶿礶敇穆礪䆥囂杔䂣뭷癐啉瑡欱쉭⎻걪</w:t>
      </w:r>
      <w:r>
        <w:rPr/>
        <w:t>ⱺ</w:t>
      </w:r>
      <w:r>
        <w:rPr/>
        <w:t>滂楹ꅱ䡡⹐㙟关愺睳뭗㤪男㔨優獱严⴩並眩⑅뇂쉡沩〫㎩ꍭ껂吩䑢㌲奖쉏㡨</w:t>
      </w:r>
      <w:r>
        <w:rPr/>
        <w:t>ꦩ</w:t>
      </w:r>
      <w:r>
        <w:rPr/>
        <w:t>㝉顷䘲兟兕㌦瀭ꥣ睕쌰쉎䤲顥䘸숦噹妻祢癓숣轎係牐㘪汊쉋ꄽ晱睊物稥䧂ꆱ啃䠯主獬畢㙣刨⹭</w:t>
      </w:r>
      <w:r>
        <w:rPr/>
        <w:t>ⵉ</w:t>
      </w:r>
      <w:r>
        <w:rPr/>
        <w:t>䰺쉑김㦡숰숸䑄㡠夸뽚愺欨琷녂䴻㢡獔</w:t>
      </w:r>
      <w:r>
        <w:rPr/>
        <w:t>⡓</w:t>
      </w:r>
      <w:r>
        <w:rPr/>
        <w:t>ꅇ긲剹㝩싂㩅煀싂</w:t>
      </w:r>
      <w:r>
        <w:rPr/>
        <w:t>ⵏ</w:t>
      </w:r>
      <w:r>
        <w:rPr/>
        <w:t>딦晊</w:t>
      </w:r>
      <w:r>
        <w:rPr/>
        <w:t>ⲿ</w:t>
      </w:r>
      <w:r>
        <w:rPr/>
        <w:t>㑲쉤伤杫縴䢏䑐绂</w:t>
      </w:r>
      <w:r>
        <w:rPr/>
        <w:t>ⶥ</w:t>
      </w:r>
      <w:r>
        <w:rPr/>
        <w:t>싂攤⸰숻╦믂ㅋけ焭牗ꎡ斩摴㨹㙨⼪䘽䔷歫捶此䪬쉬⭂穈</w:t>
      </w:r>
      <w:r>
        <w:rPr/>
        <w:t>ꕡ⵪</w:t>
      </w:r>
      <w:r>
        <w:rPr/>
        <w:t>夬瀬炩傥纮쉥顈⼩愫奶愬婆灙䋂묣摦椪奉숤换䌱䑩汣眴㭲땺쉌睨쉖穳轂䉘㫃塸捧顎쵄㍦</w:t>
      </w:r>
      <w:r>
        <w:rPr/>
        <w:t>ⱬ</w:t>
      </w:r>
      <w:r>
        <w:rPr/>
        <w:t>녉뽷ꇃ㐹攺Ⓝ㍞땅䉞卲숰ꄯ쉶兞⍺㙭⭈繊敱</w:t>
      </w:r>
      <w:r>
        <w:rPr/>
        <w:t>ꤹ</w:t>
      </w:r>
      <w:r>
        <w:rPr/>
        <w:t>ꥹ幇牒㜩玱</w:t>
      </w:r>
      <w:r>
        <w:rPr/>
        <w:t>⡫</w:t>
      </w:r>
      <w:r>
        <w:rPr/>
        <w:t>啹</w:t>
      </w:r>
      <w:r>
        <w:rPr/>
        <w:t>ⰹ</w:t>
      </w:r>
      <w:r>
        <w:rPr/>
        <w:t>永圴挽䙖䔹橰㥖櫂彵䵟敒柎곂户亥쉘債숲欵⽐쉲汚䝤</w:t>
      </w:r>
      <w:r>
        <w:rPr/>
        <w:t>ⴺ</w:t>
      </w:r>
      <w:r>
        <w:rPr/>
        <w:t>穲⨶嚣䑘堪뿍╱犏壂䥥灚狎거⥷眽橨츷坨</w:t>
      </w:r>
      <w:r>
        <w:rPr/>
        <w:t>⠪</w:t>
      </w:r>
      <w:r>
        <w:rPr/>
        <w:t>䩱祌墩깪瓎䉆䌹斿啮礴㵈奀偲瀤츽棂ꥲ怳䓎硔⨻╶慴쵸◂に徿▿䵴步䕘☦橮䍍吥쉥걔䒣秂䍈⨰伩썲ꍥꌶ歞旂獮煔␻쌪뼭效믂祭뽅쉉ꌸ䝖獀䭶⩅㡖땧祳汁瀦</w:t>
      </w:r>
      <w:r>
        <w:rPr/>
        <w:t>ⶩ</w:t>
      </w:r>
      <w:r>
        <w:rPr/>
        <w:t>䢘捗⼹</w:t>
      </w:r>
      <w:r>
        <w:rPr/>
        <w:t>ꥐ┬</w:t>
      </w:r>
      <w:r>
        <w:rPr/>
        <w:t>啡䄹쵏싂쉹㘬㨭卸⍚싂桟姂晩쌷⑚</w:t>
      </w:r>
      <w:r>
        <w:rPr/>
        <w:t>ꥋ</w:t>
      </w:r>
      <w:r>
        <w:rPr/>
        <w:t>ꌣ⭉쉳䩤땂쉒乭批☷摭䍮䵗䩥䕕㩓䀦</w:t>
      </w:r>
      <w:r>
        <w:rPr/>
        <w:t>ꕦ</w:t>
      </w:r>
      <w:r>
        <w:rPr/>
        <w:t>䜫쉀片⬲</w:t>
      </w:r>
      <w:r>
        <w:rPr/>
        <w:t>ꤪ</w:t>
      </w:r>
      <w:r>
        <w:rPr/>
        <w:t>㍗坨㘦攰眵㌶楐쉀暱湓갱쉅㑈䍐侩칮迂⎱則쵩㠱頽朰潾슬湧主㨦汭㡲칐汾땢뽩繈䝔畦쉰㫍</w:t>
      </w:r>
      <w:r>
        <w:rPr/>
        <w:t>ꖬ</w:t>
      </w:r>
      <w:r>
        <w:rPr/>
        <w:t>百䬭䍭抵츮묮</w:t>
      </w:r>
      <w:r>
        <w:rPr/>
        <w:t>ꦩ</w:t>
      </w:r>
      <w:r>
        <w:rPr/>
        <w:t>轶㊡ꍾ⦏쉅啡戭为塴畤㍓浉忍㵇㕲㚿硴걚</w:t>
      </w:r>
      <w:r>
        <w:rPr/>
        <w:t>⡗</w:t>
      </w:r>
      <w:r>
        <w:rPr/>
        <w:t>㥒愱浐㙤獁䌥桰쉲睹桶컂呰樊扉正智牦啘䔰廂╈쉁桚坕▩㣍沏師玿夯勃⯂埂珃䙍⹔쉧뭪兎䮣矂犩츥祅婠⥹獹纵瀯僂呹晧캘㭹挦ヂ뗂条ㅍ灁桐</w:t>
      </w:r>
      <w:r>
        <w:rPr/>
        <w:t>ⲻ</w:t>
      </w:r>
      <w:r>
        <w:rPr/>
        <w:t>怽桮ひ쉸⹤⨰敷纩㋂䡗䝁</w:t>
      </w:r>
      <w:r>
        <w:rPr/>
        <w:t>꤫</w:t>
      </w:r>
      <w:r>
        <w:rPr/>
        <w:t>䃂牐瑥ꥱ妵㌷▱唪畳橬串칢忎䈪㞏ꏂꅾ氪楍母竂쉨숲挮猰┮썒▵䠮䝒㶱⭰䁘䤺㴶걉题☭⹗䬽䌮楉쉂깹祆䃍摀쉣쉠噆祰쉌䨮슬乯녟捔呀協뭉歲皩纵曂ꄽ</w:t>
      </w:r>
      <w:r>
        <w:rPr/>
        <w:t>ꥁ</w:t>
      </w:r>
      <w:r>
        <w:rPr/>
        <w:t>䕂睵뭟辱係嫎姃㛂숴煳瀮ꎬ唹垿佴昬娦姂㕆⫃␻뽶⹊凃䑤䍹湗瀰쉃吰묽뾥景</w:t>
      </w:r>
      <w:r>
        <w:rPr/>
        <w:t>ꗂ</w:t>
      </w:r>
      <w:r>
        <w:rPr/>
        <w:t>獋䆱</w:t>
      </w:r>
      <w:r>
        <w:rPr/>
        <w:t>⣂</w:t>
      </w:r>
      <w:r>
        <w:rPr/>
        <w:t>揂⽑걁㑎䀦딨</w:t>
      </w:r>
      <w:r>
        <w:rPr/>
        <w:t>ⱳ</w:t>
      </w:r>
      <w:r>
        <w:rPr/>
        <w:t>㑾潺畔숰㝢땆㢮㥣塒轂䙾兯昣祇挲䕨楪摌煺쉃澬敀慅欸쉭畦幉땪䜣</w:t>
      </w:r>
      <w:r>
        <w:rPr/>
        <w:t>ꕭ⩙</w:t>
      </w:r>
      <w:r>
        <w:rPr/>
        <w:t>啯썔吣颱佫┸卶슥숽癪妥걆땗</w:t>
      </w:r>
      <w:r>
        <w:rPr/>
        <w:t>ⶥ</w:t>
      </w:r>
      <w:r>
        <w:rPr/>
        <w:t>슘⨩輻婬楢㓃轔矂兌뭡⑮䄲뭰䡋埂묮夬汮ꅈ楩㔱兄繒幖㑘堺儱㯂猪扢摞츤問䑄⒱</w:t>
      </w:r>
      <w:r>
        <w:rPr/>
        <w:t>Ⱟ⴪</w:t>
      </w:r>
      <w:r>
        <w:rPr/>
        <w:t>쉹뽒怽뽔坶焴숥汚傮⵭숻损皩쉉帣ꄭ</w:t>
      </w:r>
      <w:r>
        <w:rPr/>
        <w:t>ⱂ</w:t>
      </w:r>
      <w:r>
        <w:rPr/>
        <w:t>쉨㵥㠴呈숴䩱쉳</w:t>
      </w:r>
      <w:r>
        <w:rPr/>
        <w:t>ꤥ</w:t>
      </w:r>
      <w:r>
        <w:rPr/>
        <w:t>塷</w:t>
      </w:r>
      <w:r>
        <w:rPr/>
        <w:t>⡟</w:t>
      </w:r>
      <w:r>
        <w:rPr/>
        <w:t>⽺㊱䑩塠䱟⑬殬䕨揍具捂圹츻뽓쉾暩呲䕭慀⬶숻硶䵭䉶쉱⩩슻쉵䌯亿中灪뮘睨⤤吮捬뼩䷂깢䞘渲쉨瑳悻◃䑧쉑抵乱㇂</w:t>
      </w:r>
      <w:r>
        <w:rPr/>
        <w:t>ꕣ</w:t>
      </w:r>
      <w:r>
        <w:rPr/>
        <w:t>坫㑎⾩깔㗂儨坲ㅢ弽狂␮ꍂ坏䔥幷녳ꍚ慳녔㡮盂氯咘淂榻습收㥄瘬㩹싃⫂捬㬹</w:t>
      </w:r>
      <w:r>
        <w:rPr/>
        <w:t>ꥂ</w:t>
      </w:r>
      <w:r>
        <w:rPr/>
        <w:t>硂ꍚ窣䭒㐹쉞丰辿㧂竂㵣䅘奒灸澣弦恂쉵숫쏂쉤츶㩥勂ㄩ䴽⪿숴天싂쉊⿂刲轴捥䠥潡璵쉔湙숫숷칖⩁嫂徥⸪奤睞녵䘫䭒湇</w:t>
      </w:r>
      <w:r>
        <w:rPr/>
        <w:t>ⱏ</w:t>
      </w:r>
      <w:r>
        <w:rPr/>
        <w:t>ꥄ䷂</w:t>
      </w:r>
      <w:r>
        <w:rPr/>
        <w:t>恅♯欫䭎內敔䉔쉩䕶輶</w:t>
      </w:r>
      <w:r>
        <w:rPr/>
        <w:t>ꕰ</w:t>
      </w:r>
      <w:r>
        <w:rPr/>
        <w:t>䅄</w:t>
      </w:r>
      <w:r>
        <w:rPr/>
        <w:t>ꕀ⥐</w:t>
      </w:r>
      <w:r>
        <w:rPr/>
        <w:t>㪱쵊杉䍁䝦操䁣橪歡晹轁琦</w:t>
      </w:r>
      <w:r>
        <w:rPr/>
        <w:t>ꔱ</w:t>
      </w:r>
      <w:r>
        <w:rPr/>
        <w:t>䍔唷⨮녡숺㕣摒桢瘶⦏㴦숨瑯ꄭ숮꥚眳쎡倦䦱䄮⼽汮瞩쉞ァ慨쉤曂뿂뿂华戲㨪徘ꥥ煸敋ㅃ繄싂걠扣⯂㙀慭㫍</w:t>
      </w:r>
      <w:r>
        <w:rPr/>
        <w:t>ꦏ⭾</w:t>
      </w:r>
      <w:r>
        <w:rPr/>
        <w:t>湬⹫灐夽㋂㤮杄⨵쉧楬☱擂刊썪쉺</w:t>
      </w:r>
      <w:r>
        <w:rPr/>
        <w:t>ꗎ</w:t>
      </w:r>
      <w:r>
        <w:rPr/>
        <w:t>㵖㩖瞣쉑</w:t>
      </w:r>
      <w:r>
        <w:rPr/>
        <w:t>ꕭ</w:t>
      </w:r>
      <w:r>
        <w:rPr/>
        <w:t>䩓楆瞩숮㵗뾵㋃건䂬䮻堽썂걀杣䥍땃癒朳昲</w:t>
      </w:r>
      <w:r>
        <w:rPr/>
        <w:t>Ⱓ</w:t>
      </w:r>
      <w:r>
        <w:rPr/>
        <w:t>滂擂圱圮㕑朷㙮숺</w:t>
      </w:r>
      <w:r>
        <w:rPr/>
        <w:t>⡺</w:t>
      </w:r>
      <w:r>
        <w:rPr/>
        <w:t>儵樺㡏</w:t>
      </w:r>
      <w:r>
        <w:rPr/>
        <w:t>ꦏ</w:t>
      </w:r>
      <w:r>
        <w:rPr/>
        <w:t>⢥</w:t>
      </w:r>
      <w:r>
        <w:rPr/>
        <w:t>熣秂⪵걕⭸ㅓꄥ싎䅗兴딵⹣椦琪♬托琮繆썀</w:t>
      </w:r>
      <w:r>
        <w:rPr/>
        <w:t>ⶣ</w:t>
      </w:r>
      <w:r>
        <w:rPr/>
        <w:t>湧⵪橺㑺棎轚</w:t>
      </w:r>
      <w:r>
        <w:rPr/>
        <w:t>⡄</w:t>
      </w:r>
      <w:r>
        <w:rPr/>
        <w:t>䜣牨瞻⪵땰中懂繭⬨乤쉘埂녱㶩쉰漣</w:t>
      </w:r>
      <w:r>
        <w:rPr/>
        <w:t>ꗂ</w:t>
      </w:r>
      <w:r>
        <w:rPr/>
        <w:t>竂撩卮彆㉮䁀伮偊깭⼣뮩䝃쉫幃⦩㡲婃彈쉨掿牘滂し䩷␯煡⫂頪</w:t>
      </w:r>
      <w:r>
        <w:rPr/>
        <w:t>⡑</w:t>
      </w:r>
      <w:r>
        <w:rPr/>
        <w:t>恱⽢灢</w:t>
      </w:r>
      <w:r>
        <w:rPr/>
        <w:t>ⱳ</w:t>
      </w:r>
      <w:r>
        <w:rPr/>
        <w:t>䃂摦坞뮬ㅖ䖘䌹繋㙙ち医欹祟</w:t>
      </w:r>
      <w:r>
        <w:rPr/>
        <w:t>⣂</w:t>
      </w:r>
      <w:r>
        <w:rPr/>
        <w:t>㪱ꅆ汘滂숹䭇祶䪩갦晰幐ꥦ朳⚡</w:t>
      </w:r>
      <w:r>
        <w:rPr/>
        <w:t>꥓</w:t>
      </w:r>
      <w:r>
        <w:rPr/>
        <w:t>㍃揂䡴獫</w:t>
      </w:r>
      <w:r>
        <w:rPr/>
        <w:t>ꔭ</w:t>
      </w:r>
      <w:r>
        <w:rPr/>
        <w:t>塹犩䩘뭴㍗捨䚏丨晈勂쏂슱汁捨氽縪曂쉓싂쉐㞩㭗昰</w:t>
      </w:r>
      <w:r>
        <w:rPr/>
        <w:t>ꦩ</w:t>
      </w:r>
      <w:r>
        <w:rPr/>
        <w:t>剠敐</w:t>
      </w:r>
      <w:r>
        <w:rPr/>
        <w:t>⡃</w:t>
      </w:r>
      <w:r>
        <w:rPr/>
        <w:t>奶匵</w:t>
      </w:r>
      <w:r>
        <w:rPr/>
        <w:t>ꤪ</w:t>
      </w:r>
      <w:r>
        <w:rPr/>
        <w:t>瓍夽䦣␩㨷洬睳片䉧姂心긮숪㭮琪琪㕠놘伽瑬湅妿㣂⑷廂쎬彥乲걕䇂嫂쉹契顋㴷㘬㙔쉭䔤㉁湭摚わ쉣</w:t>
      </w:r>
      <w:r>
        <w:rPr/>
        <w:t>ⰹ</w:t>
      </w:r>
      <w:r>
        <w:rPr/>
        <w:t>橪檬긥矃祒畷ꥸㆵ䑐顑⴫䡣去㑰쵶摣䫂⨥条䙑⩹䩈⩆䁐扎㝲楗숪넭哂㡷睋⭋瘪滂呢칪呴䄳玻䭅㙵咱</w:t>
      </w:r>
      <w:r>
        <w:rPr/>
        <w:t>Ⱚ</w:t>
      </w:r>
      <w:r>
        <w:rPr/>
        <w:t>츶㴳佯걙䅤祋橁䕸呠祂</w:t>
      </w:r>
      <w:r>
        <w:rPr/>
        <w:t>ꤷ</w:t>
      </w:r>
      <w:r>
        <w:rPr/>
        <w:t>䆮습幦浓걋</w:t>
      </w:r>
      <w:r>
        <w:rPr/>
        <w:t>ꤸ</w:t>
      </w:r>
      <w:r>
        <w:rPr/>
        <w:t>䬪ㅈ䬸ꄬ싂쉋쉦쉚啩㥳㙙䭣㵅ꥠꥳ칣ㄷ瘬䓂喱檥妥忂矂櫍穠亿㟂숴ꍧ怺惃쉯</w:t>
      </w:r>
      <w:r>
        <w:rPr/>
        <w:t>꧂</w:t>
      </w:r>
      <w:r>
        <w:rPr/>
        <w:t>쉆橆据㎮㝖䭉⪮槃皏䅮歂櫂纻㙈㭴揂쉂썕敆ꅟ妩業⥄</w:t>
      </w:r>
      <w:r>
        <w:rPr/>
        <w:t>ꥎ</w:t>
      </w:r>
      <w:r>
        <w:rPr/>
        <w:t>娲氤歁껂午쉧乥䛍⩗䇍깬潣幌</w:t>
      </w:r>
      <w:r>
        <w:rPr/>
        <w:t>ꔮ</w:t>
      </w:r>
      <w:r>
        <w:rPr/>
        <w:t>版䍙眹긵쉨♺쉺繃穄啐ꥠ䑴儤㨳㯂匱㧂撿⩅슡䙘㴱䦻娽揍⤩䩓싎偣榘㑪䛂否啭쉟攤쉦ꥬ䳃䀷振捩㝲</w:t>
      </w:r>
      <w:r>
        <w:rPr/>
        <w:t>ꔯ</w:t>
      </w:r>
      <w:r>
        <w:rPr/>
        <w:t>昱戸䡒⧂⽙䩖呺䷂䡐쉎昴ꥣ慓喩敁榣쉎㊣䡞⯂洲墣灡숴뭲噺㩂넴⽊㍾珂汶㥹晀䱚卢㐪떡뇂䉟╂㤷쉯䢵转唩吸焰楄䁨剅䭉䭯氺欶湔幾쉒㴻ꌫ嫎䑓쉨恤灅啠幥썧⍳晎</w:t>
      </w:r>
      <w:r>
        <w:rPr/>
        <w:t>꧂</w:t>
      </w:r>
      <w:r>
        <w:rPr/>
        <w:t>㕑倻傮頶纘㕡䙩乶忂⭙쉣⹄忂燂塦䎩憱冘㔵䭆䅕瀱쉡⨪凂㫍唷樰</w:t>
      </w:r>
      <w:r>
        <w:rPr/>
        <w:t>⠺</w:t>
      </w:r>
      <w:r>
        <w:rPr/>
        <w:t>⼱쉨㵍摫挽쉌樊汅䑍쉯焴㡑ꅊ懎影媿㩭参剦噇䅃䝵䂵㡬甴䠺ꏂ⼨業顓佘갻⍒촵奺숶敹뭚</w:t>
      </w:r>
      <w:r>
        <w:rPr/>
        <w:t>ⱌ</w:t>
      </w:r>
      <w:r>
        <w:rPr/>
        <w:t>ꔵ</w:t>
      </w:r>
      <w:r>
        <w:rPr/>
        <w:t>歱天㜲뭔㩥ご①쉷卢쉀㩗ꅈ䭡㙁㐦쉄抵䀲䅶떬勂矂믂碥싃ꥬ桪敡ꅌ䃂싂搭⩹䴯썣䅊温憿⩈</w:t>
      </w:r>
      <w:r>
        <w:rPr/>
        <w:t>ⵙ</w:t>
      </w:r>
      <w:r>
        <w:rPr/>
        <w:t>䭾䳂伤⽶浧╨祉偖塪䁩㎣前⥠䱗⩞䴪깄⮩</w:t>
      </w:r>
      <w:r>
        <w:rPr/>
        <w:t>ⱉ</w:t>
      </w:r>
      <w:r>
        <w:rPr/>
        <w:t>뼰扆愹⼹ꄩㅰ嗂優䝐畷㫂䁠敖䂣숴渰㐥슡頯쎘숦斩䵸䵪땷憩녪촽〷辻㉡佒쉪ㅥ傿䌪쉥㙹桰摰㩌䑶顏䁷뭭幑䟂柂㑑䡲䜤湌㋂厩硒楊뾩㴶㴬䨦㓂祾焣俍⑪</w:t>
      </w:r>
      <w:r>
        <w:rPr/>
        <w:t>ꕟ</w:t>
      </w:r>
      <w:r>
        <w:rPr/>
        <w:t>喬牾爱⭣䈪扂숩쉴䘵䫂</w:t>
      </w:r>
      <w:r>
        <w:rPr/>
        <w:t>Ⲯ</w:t>
      </w:r>
      <w:r>
        <w:rPr/>
        <w:t>湑⬵㨤ㅫ恊妣</w:t>
      </w:r>
      <w:r>
        <w:rPr/>
        <w:t>⡁</w:t>
      </w:r>
      <w:r>
        <w:rPr/>
        <w:t>坙쉴</w:t>
      </w:r>
      <w:r>
        <w:rPr/>
        <w:t>ⷍ</w:t>
      </w:r>
      <w:r>
        <w:rPr/>
        <w:t>⡂</w:t>
      </w:r>
      <w:r>
        <w:rPr/>
        <w:t>妩긺牞⑨穵䟂</w:t>
      </w:r>
      <w:r>
        <w:rPr/>
        <w:t>ꕬ</w:t>
      </w:r>
      <w:r>
        <w:rPr/>
        <w:t>灉奇Ⓜ玡旂冬總潱捐떬Ⓜ祺坖⩎㬥ㅷ䑵쉦䂩ꆏ折촹⭰䱄䉰쉈梩獅칐칃杮䄸㙣前師噖愸䁷쵚䬪㠱⒱걁ꆣ到숵䑕긶愰</w:t>
      </w:r>
      <w:r>
        <w:rPr/>
        <w:t>ⵧ</w:t>
      </w:r>
      <w:r>
        <w:rPr/>
        <w:t>䁌䱚刵㯂㧂奟슬쉞</w:t>
      </w:r>
      <w:r>
        <w:rPr/>
        <w:t>ⰦⱤ</w:t>
      </w:r>
      <w:r>
        <w:rPr/>
        <w:t>ꍡ㕔栺畅</w:t>
      </w:r>
      <w:r>
        <w:rPr/>
        <w:t>ⰳ</w:t>
      </w:r>
      <w:r>
        <w:rPr/>
        <w:t>噀輤쏍䱂䥞恧彅䏍恍⽁廃쉊</w:t>
      </w:r>
      <w:r>
        <w:rPr/>
        <w:t>ⲩ</w:t>
      </w:r>
      <w:r>
        <w:rPr/>
        <w:t>칑쉋⑋冡쉾뭲㙸䚡쉫㍬礪㈶䝧칾猪て䅹稦㑖䡌䍸</w:t>
      </w:r>
      <w:r>
        <w:rPr/>
        <w:t>ⰺ</w:t>
      </w:r>
      <w:r>
        <w:rPr/>
        <w:t>ꤳ</w:t>
      </w:r>
      <w:r>
        <w:rPr/>
        <w:t>玱㭃쵲쵉欸</w:t>
      </w:r>
      <w:r>
        <w:rPr/>
        <w:t>⡱</w:t>
      </w:r>
      <w:r>
        <w:rPr/>
        <w:t>ⴻ</w:t>
      </w:r>
      <w:r>
        <w:rPr/>
        <w:t>㝦㥀獔䡵겿쉡圸伷慃嫃㍅꥞뮥榘恃慺숩䍵獙䬤稳䘻㤺䂣敔䂣㒻渺㘣㓂⿂顾䭠䘪噄い뼤卡䆘坙㮿漨⍱깞秂穃啠⭟</w:t>
      </w:r>
      <w:r>
        <w:rPr/>
        <w:t>⢩</w:t>
      </w:r>
      <w:r>
        <w:rPr/>
        <w:t>쏍坎숳捁</w:t>
      </w:r>
      <w:r>
        <w:rPr/>
        <w:t>⣎</w:t>
      </w:r>
      <w:r>
        <w:rPr/>
        <w:t>䩊</w:t>
      </w:r>
      <w:r>
        <w:rPr/>
        <w:t>ꔵ⍐</w:t>
      </w:r>
      <w:r>
        <w:rPr/>
        <w:t>䢻测瑨썹啣⻂係璻䵗砮昳⬣䢣畞眶㫂䍲慰䞮㉨䊮</w:t>
      </w:r>
      <w:r>
        <w:rPr/>
        <w:t>⣂</w:t>
      </w:r>
      <w:r>
        <w:rPr/>
        <w:t>纬噾</w:t>
      </w:r>
      <w:r>
        <w:rPr/>
        <w:t>ꤴ</w:t>
      </w:r>
      <w:r>
        <w:rPr/>
        <w:t>狎䍉䍱撬横憩戮敷竎⸵佞敫쵚⏂쌩䍣㙇頶</w:t>
      </w:r>
      <w:r>
        <w:rPr/>
        <w:t>ⶥ</w:t>
      </w:r>
      <w:r>
        <w:rPr/>
        <w:t>㥎⾣梿깉佌乭婰䡯橢</w:t>
      </w:r>
      <w:r>
        <w:rPr/>
        <w:t>ꗂ</w:t>
      </w:r>
      <w:r>
        <w:rPr/>
        <w:t>樨䙳璡眲旂焴浅嘱</w:t>
      </w:r>
      <w:r>
        <w:rPr/>
        <w:t>꤭╳</w:t>
      </w:r>
      <w:r>
        <w:rPr/>
        <w:t>㵉䃂䡦㥤橞쉑秂떡䨤⑮☪ꏂ깧싂顃䩞</w:t>
      </w:r>
      <w:r>
        <w:rPr/>
        <w:t>ꕅ</w:t>
      </w:r>
      <w:r>
        <w:rPr/>
        <w:t>慺⴬犿㴨堥칌ꅳ剕瘶欽剏⯂떥煂䮩⩣컂⦣⑟彫义い䚬伷亏숱쉖玵櫍牷眷秂ꥮ숻䭎癭칋牕숣癦㙱땎쵞摄뭭┦╬俎䭖樷塃术焫䱈㵂ꄶ껂挱쌮䥮</w:t>
      </w:r>
      <w:r>
        <w:rPr/>
        <w:t>ⷍ</w:t>
      </w:r>
      <w:r>
        <w:rPr/>
        <w:t>噂䑯稦䜥⹏剁쉸妩掬쉱쉢</w:t>
      </w:r>
      <w:r>
        <w:rPr/>
        <w:t>ⷂ</w:t>
      </w:r>
      <w:r>
        <w:rPr/>
        <w:t>⻂歍</w:t>
      </w:r>
      <w:r>
        <w:rPr/>
        <w:t>⡍</w:t>
      </w:r>
      <w:r>
        <w:rPr/>
        <w:t>ꅫ걧怊⮮卮亱癑摒繸卥쉴奧揂쉠䝈楹쌽⬯</w:t>
      </w:r>
      <w:r>
        <w:rPr/>
        <w:t>ꕬ</w:t>
      </w:r>
      <w:r>
        <w:rPr/>
        <w:t>彁</w:t>
      </w:r>
      <w:r>
        <w:rPr/>
        <w:t>ꕵ</w:t>
      </w:r>
      <w:r>
        <w:rPr/>
        <w:t>뭬溥䈸䔵⥸⻍硭〭穎懂</w:t>
      </w:r>
      <w:r>
        <w:rPr/>
        <w:t>Ⲙ</w:t>
      </w:r>
      <w:r>
        <w:rPr/>
        <w:t>撣㑯瑳㟂副녚牟轢놡녪</w:t>
      </w:r>
      <w:r>
        <w:rPr/>
        <w:t>⠳</w:t>
      </w:r>
      <w:r>
        <w:rPr/>
        <w:t>囂쉬弰䈮㭦彚䀫㔪牎縥涣⽞瞱㫃䥈⩉䱑㉒쉵廂㝚飂㏂쉩竃䂬慀栫⩹㙘娽輪⨱녘歆⩬쉤녘獢⮥㠭檵쉄딻硋牆㡖〥毂뿎煣犥겡䕥睾녆㦱숺戶녳搦䙗䩥뭧</w:t>
      </w:r>
      <w:r>
        <w:rPr/>
        <w:t>Ᵽ</w:t>
      </w:r>
      <w:r>
        <w:rPr/>
        <w:t>㈴湙䙺沬㵍帷쉪瘭橀놮坲㜫縲㭠㜬䡴呎辵㌯⪿숪坦潩桪쉯庮⩇灋愱㘬쉊泂</w:t>
      </w:r>
      <w:r>
        <w:rPr/>
        <w:t>ꕇ</w:t>
      </w:r>
      <w:r>
        <w:rPr/>
        <w:t>쉏悥</w:t>
      </w:r>
      <w:r>
        <w:rPr/>
        <w:t>⢬</w:t>
      </w:r>
      <w:r>
        <w:rPr/>
        <w:t>숪穙扎쉨〯䝾桱䁵</w:t>
      </w:r>
      <w:r>
        <w:rPr/>
        <w:t>⡳⬤</w:t>
      </w:r>
      <w:r>
        <w:rPr/>
        <w:t>嫂扅♏牮ヂ떩盂湲</w:t>
      </w:r>
      <w:r>
        <w:rPr/>
        <w:t>ⵟ</w:t>
      </w:r>
      <w:r>
        <w:rPr/>
        <w:t>䉣惍긪㉙䖱冬頵填䩪⩑協</w:t>
      </w:r>
      <w:r>
        <w:rPr/>
        <w:t>ꕲ</w:t>
      </w:r>
      <w:r>
        <w:rPr/>
        <w:t>䝇싂</w:t>
      </w:r>
      <w:r>
        <w:rPr/>
        <w:t>ⱱ</w:t>
      </w:r>
      <w:r>
        <w:rPr/>
        <w:t>繥⩕㭃ꆿ⹍⑄畢猪浍獯깪싂瀤䄮ꥣ⼤偟㥃抏歭</w:t>
      </w:r>
      <w:r>
        <w:rPr/>
        <w:t>ⶱ</w:t>
      </w:r>
      <w:r>
        <w:rPr/>
        <w:t>晕㭃繨幭啟⪬</w:t>
      </w:r>
      <w:r>
        <w:rPr/>
        <w:t>ꕰ</w:t>
      </w:r>
      <w:r>
        <w:rPr/>
        <w:t>썧婌䵈㠯兊</w:t>
      </w:r>
      <w:r>
        <w:rPr/>
        <w:t>Ⱨ</w:t>
      </w:r>
      <w:r>
        <w:rPr/>
        <w:t>㩏놡쉨䧂䒣⥉䄪䛂⨳撱숸</w:t>
      </w:r>
      <w:r>
        <w:rPr/>
        <w:t>ꤷ</w:t>
      </w:r>
      <w:r>
        <w:rPr/>
        <w:t>㒏惂䉊匸夵䙍</w:t>
      </w:r>
      <w:r>
        <w:rPr/>
        <w:t>꥓</w:t>
      </w:r>
      <w:r>
        <w:rPr/>
        <w:t>攬绂噃壂䆩㞿숶䑙⴨煞䁮䴴穳깑쉈吱昸癅㡋䳂⥨䰶쵃氨癄칱㕘뮻䱕뭣塆</w:t>
      </w:r>
      <w:r>
        <w:rPr/>
        <w:t>⠤</w:t>
      </w:r>
      <w:r>
        <w:rPr/>
        <w:t>顇瓂䝒</w:t>
      </w:r>
      <w:r>
        <w:rPr/>
        <w:t>⠩</w:t>
      </w:r>
      <w:r>
        <w:rPr/>
        <w:t>䅞뭵田栥嫂䅣뼮優敮⤬숪⍠╂䐱摞㠽쉕樲⬥⹡⩍係縸歚슏㇂쉘쵵䅀劏怣䵱䱒桡쉦㍡䱷擃恅</w:t>
      </w:r>
      <w:r>
        <w:rPr/>
        <w:t>ⵡ</w:t>
      </w:r>
      <w:r>
        <w:rPr/>
        <w:t>ㆵ싂⤬䑙摱ꥦ収⹃</w:t>
      </w:r>
      <w:r>
        <w:rPr/>
        <w:t>ⵓ</w:t>
      </w:r>
      <w:r>
        <w:rPr/>
        <w:t>潄剀⩃壎䩬橬䥣炩숮녰换⻂⤮洬瘺捃䩃橬㉘넯⨻㔴㎵⑓䁘献晩</w:t>
      </w:r>
      <w:r>
        <w:rPr/>
        <w:t>ⵒ</w:t>
      </w:r>
      <w:r>
        <w:rPr/>
        <w:t>剁䨹䍳</w:t>
      </w:r>
      <w:r>
        <w:rPr/>
        <w:t>Ⳃ</w:t>
      </w:r>
      <w:r>
        <w:rPr/>
        <w:t>䖣䉶泂⽖⴪갲穭▩焩埍쉱</w:t>
      </w:r>
      <w:r>
        <w:rPr/>
        <w:t>ⵁ</w:t>
      </w:r>
      <w:r>
        <w:rPr/>
        <w:t>䢮ꍘ䍏彟礦捰乣⬸䙶䴴永</w:t>
      </w:r>
      <w:r>
        <w:rPr/>
        <w:t>⡓</w:t>
      </w:r>
      <w:r>
        <w:rPr/>
        <w:t>爺㷃䉱灹晁琯쉑噀쉐싂㠲뽚싂噮</w:t>
      </w:r>
      <w:r>
        <w:rPr/>
        <w:t>ⶬ</w:t>
      </w:r>
      <w:r>
        <w:rPr/>
        <w:t>渷䥎灸뮩栺䄪ꇃ㋂ꄻ刯䈲䑷绂쉰┮걱䝌</w:t>
      </w:r>
      <w:r>
        <w:rPr/>
        <w:t>ꦡ</w:t>
      </w:r>
      <w:r>
        <w:rPr/>
        <w:t>䚘嘪棂奧뭌塺쎩숽䃂顠兗④ꍧ⫂⽯扑</w:t>
      </w:r>
      <w:r>
        <w:rPr/>
        <w:t>ꕾ</w:t>
      </w:r>
      <w:r>
        <w:rPr/>
        <w:t>犬汢奲䩗倵矂깔䮵⭧癗㝁刨呪⨸⫂</w:t>
      </w:r>
      <w:r>
        <w:rPr/>
        <w:t>⠪</w:t>
      </w:r>
      <w:r>
        <w:rPr/>
        <w:t>燂页쉰䌣刯㵳쉬쉞癲䭷灔恨ꍟ瘱ꌦ癦녖쉴쉱Ⓜ参穉␫땊婇凂쉱넻熬楪穳じ㨱幒栨䗂攩縤㣂伺쉭輫ぇ넴乺杮숪頫乀䩡슻䡭單㥨쉍쉕㮥䧂싂栳狂㭓坋</w:t>
      </w:r>
      <w:r>
        <w:rPr/>
        <w:t>ꕢ</w:t>
      </w:r>
      <w:r>
        <w:rPr/>
        <w:t>䊱硉曂桅牺슥㩚轈㙖⹗媱㝨䔊彭睉⩂橪▿昴䉘쉙쎬僂摭쵰焣뭙䍕䑘ぐ㡹悮⩹</w:t>
      </w:r>
      <w:r>
        <w:rPr/>
        <w:t>ⱊ</w:t>
      </w:r>
      <w:r>
        <w:rPr/>
        <w:t>渤뿂珂䵠睩䜽攤庘</w:t>
      </w:r>
      <w:r>
        <w:rPr/>
        <w:t>ꥏ</w:t>
      </w:r>
      <w:r>
        <w:rPr/>
        <w:t>朻쉇䀬떱ꅖ⑸</w:t>
      </w:r>
      <w:r>
        <w:rPr/>
        <w:t>Ⱚ</w:t>
      </w:r>
      <w:r>
        <w:rPr/>
        <w:t>ꄬ嗂堶䑠坌뽺䌽晓㍮숭</w:t>
      </w:r>
      <w:r>
        <w:rPr/>
        <w:t>꥟</w:t>
      </w:r>
      <w:r>
        <w:rPr/>
        <w:t>⡷┹</w:t>
      </w:r>
      <w:r>
        <w:rPr/>
        <w:t>惎쉯䙶璩㩉걧坣쵒氱ど啭⥇着䰪䂩洶㡕㥓優딳쉘䩲깐䄭㥕兟ꥣ䎣숵頣쉑㊡䩵䇃楓⩰䵏珂参숲⩭圣煢䪿⌷硱㠫걌扷</w:t>
      </w:r>
      <w:r>
        <w:rPr/>
        <w:t>꧂</w:t>
      </w:r>
      <w:r>
        <w:rPr/>
        <w:t>䈯㴨꥗䴺䴪ꇃ㙔땊┵徵伤ꎻ䅄抩㉭ꅡ슩㷂稱䱾檩奦</w:t>
      </w:r>
      <w:r>
        <w:rPr/>
        <w:t>ꕂ</w:t>
      </w:r>
      <w:r>
        <w:rPr/>
        <w:t>皩쉞畯⹟䝉견渣唶</w:t>
      </w:r>
      <w:r>
        <w:rPr/>
        <w:t>ꤤ</w:t>
      </w:r>
      <w:r>
        <w:rPr/>
        <w:t>搴╘츶畚䱎</w:t>
      </w:r>
      <w:r>
        <w:rPr/>
        <w:t>Ⳃ</w:t>
      </w:r>
      <w:r>
        <w:rPr/>
        <w:t>㠻쏂砣䔥쉌칮쉤亡╟ꅦ⭮때⛂乱②䍁䉺깑橕㙡㙄긨칏婒뼦灮⩏撱숸曃쉏숹梩佘䘶悡땢숰䀺畲噊뿂쉠潑갻㴯橉渻湭䉮ㄱ⾡损㙨놮夻숹㝆⽶彶䵭⽇䯂睸丰搹䎮㵎숹轍뿂煙匩係䘩㞿曂숮牣䶮䠪啐咩꤮쌱䱔ꅘ媥嫂顂水㍮숨깹傡㌯⽸楗쉐睅</w:t>
      </w:r>
      <w:r>
        <w:rPr/>
        <w:t>ⴽ</w:t>
      </w:r>
      <w:r>
        <w:rPr/>
        <w:t>䙧愹㈷ぱ㶻祣䑢㕯歭弬併濃┭뿂䉅泎污栮䁀땯</w:t>
      </w:r>
      <w:r>
        <w:rPr/>
        <w:t>⠷</w:t>
      </w:r>
      <w:r>
        <w:rPr/>
        <w:t>啁쵖晕眵咵숤⨺ヂ係捬숬䀲歙睏䵡纱畏숹潩䴰桾䁹숷挽⹠典쎡䕠숬㡆떵儭丩뾬〭奲⭯긽쉯珂⍹捕㙸䨷滃⌶䩟手⬱竂㍬㩏潞奡숭숫䤦ꍍ痎佤硉捀柂眦湚乶啠䩚䥑</w:t>
      </w:r>
      <w:r>
        <w:rPr/>
        <w:t>ꕰꤹ</w:t>
      </w:r>
      <w:r>
        <w:rPr/>
        <w:t>쉔焬扫堭䩩䴴摏栵㠰慩乵㬸쉢⩟칱숲䥰㝭噄䓂㥨☮摓杁䝶䑂</w:t>
      </w:r>
      <w:r>
        <w:rPr/>
        <w:t>ꦥ</w:t>
      </w:r>
      <w:r>
        <w:rPr/>
        <w:t>睇ꥨ⻂⵺窬쉪摒䥘ꅞ</w:t>
      </w:r>
      <w:r>
        <w:rPr/>
        <w:t>Ɽ</w:t>
      </w:r>
      <w:r>
        <w:rPr/>
        <w:t>煷㕕㣍穪ぺ员ꍈ祰뭚卲穇䉭⦮兣佪쉸⩎⍙쉤⦱췂䥅痍坋깚슱䠳⨺떻灤촻湋</w:t>
      </w:r>
      <w:r>
        <w:rPr/>
        <w:t>⣂</w:t>
      </w:r>
      <w:r>
        <w:rPr/>
        <w:t>㘭뽮</w:t>
      </w:r>
      <w:r>
        <w:rPr/>
        <w:t>ⵣ⍉</w:t>
      </w:r>
      <w:r>
        <w:rPr/>
        <w:t>佧</w:t>
      </w:r>
      <w:r>
        <w:rPr/>
        <w:t>ⶮ</w:t>
      </w:r>
      <w:r>
        <w:rPr/>
        <w:t>싂縮⨻촯飃揂䡭⍫䁟朥䅲䵮澡敍ㅋ偯⹇⭉䪡슩⩇睞塶䍢㝀뗂空</w:t>
      </w:r>
      <w:r>
        <w:rPr/>
        <w:t>ꔺ</w:t>
      </w:r>
      <w:r>
        <w:rPr/>
        <w:t>㤦썷⨲刵쉮⫎眸嘩䱈玥㜴梩⴨湇䦡쉴ㄷ硌䗂ꌤ㝴戨싂ꌶ参㉓䩃⩧䭄䌷딵啍䲵⬱枮弩潩碬轮㝉㣂畭潙⩨栳浞㵇␹疿䇎꥗㕨䙏䕸</w:t>
      </w:r>
      <w:r>
        <w:rPr/>
        <w:t>ⶱ</w:t>
      </w:r>
      <w:r>
        <w:rPr/>
        <w:t>䬥䣂唩幊呙⩫슱ㄮ쉈ꍁ煍䭾乙橑⥨嫂夹睢ꥠ坶</w:t>
      </w:r>
      <w:r>
        <w:rPr/>
        <w:t>⡹</w:t>
      </w:r>
      <w:r>
        <w:rPr/>
        <w:t>䀊䥀买뽹慏㥳</w:t>
      </w:r>
      <w:r>
        <w:rPr/>
        <w:t>ꔶ⪱</w:t>
      </w:r>
      <w:r>
        <w:rPr/>
        <w:t>慣숣猺頩佀刽ꏎ潟</w:t>
      </w:r>
      <w:r>
        <w:rPr/>
        <w:t>⡅</w:t>
      </w:r>
      <w:r>
        <w:rPr/>
        <w:t>ꌨꅆ䎿쉂恡㒩玥橀敶뭯儬㦡晅</w:t>
      </w:r>
      <w:r>
        <w:rPr/>
        <w:t>ꖮ</w:t>
      </w:r>
      <w:r>
        <w:rPr/>
        <w:t>堶殥ꍶ片桰䄮噦勂䵫啷⴮ㄨ뽏搤平昽楮슻㙰涩㤦쉾噅㵃쉔슡䝑쌴땁倪涻䐺迂伪䁆氹쉘噮憻縤䅡䙲싂匶㵆奌䀫슿촨숪㵒穴䇎</w:t>
      </w:r>
      <w:r>
        <w:rPr/>
        <w:t>ꗂ</w:t>
      </w:r>
      <w:r>
        <w:rPr/>
        <w:t>氥辬皘偳쉖殩䭭煞㥭䖮幷扐塚</w:t>
      </w:r>
      <w:r>
        <w:rPr/>
        <w:t>ꥎ</w:t>
      </w:r>
      <w:r>
        <w:rPr/>
        <w:t>슥녀恱</w:t>
      </w:r>
      <w:r>
        <w:rPr/>
        <w:t>⢱</w:t>
      </w:r>
      <w:r>
        <w:rPr/>
        <w:t>婣땲歗ꆮ䯎傮䥺㋃䌪⭋湕뗂曂条捶䢩頹썋슩拃쉞到㐰䝕娴딪琺뭆爲疩Ⓜ楮毂숬㝍〱䥟坤䉯</w:t>
      </w:r>
      <w:r>
        <w:rPr/>
        <w:t>ⴰ</w:t>
      </w:r>
      <w:r>
        <w:rPr/>
        <w:t>剺繍䀱䬯⬷⹓僎瑦棂䓂㬷嘺㉣넪꥞㕥㉾䡮倸⪥歯㋂슻</w:t>
      </w:r>
      <w:r>
        <w:rPr/>
        <w:t>⡰</w:t>
      </w:r>
      <w:r>
        <w:rPr/>
        <w:t>㵳⹟␷瀬噳礣⧂써榵旂䅎䢮칅穩儭⸤</w:t>
      </w:r>
      <w:r>
        <w:rPr/>
        <w:t>⢡</w:t>
      </w:r>
      <w:r>
        <w:rPr/>
        <w:t>冣䶩煁쉖⍣勍縶䈻普亘穮楆夽쉐뭉楘夰㜮灾믂挪狃┷䝾塍嗎㍾喱㝬䴥⵮繕䰫⤬硓숫⩄␵⥋焹긤㥬</w:t>
      </w:r>
      <w:r>
        <w:rPr/>
        <w:t>Ⱝ</w:t>
      </w:r>
      <w:r>
        <w:rPr/>
        <w:t>癊쉠犩撱朤䭚俍㑍㔩抩㕂쵕煶し穭场촶涱慰ꍧ䈽浕楅灎갸쉟䱉䶣⨤ꆣ即땒檻嘹㉍╄䖱</w:t>
      </w:r>
      <w:r>
        <w:rPr/>
        <w:t>ꦘ</w:t>
      </w:r>
      <w:r>
        <w:rPr/>
        <w:t>塶歐佤쉌⵬汆⹃欶䥸愫䘫쉸濂癞㌻䜴椮恠㥇쉹婃䈤暩瘹輪㭊땬</w:t>
      </w:r>
      <w:r>
        <w:rPr/>
        <w:t>ꔭ</w:t>
      </w:r>
      <w:r>
        <w:rPr/>
        <w:t>弨䕶庵癶⵸囂祺收挹轪㇂牙쵳♨滂⿂㑦䲬䢮烂</w:t>
      </w:r>
      <w:r>
        <w:rPr/>
        <w:t>꤫</w:t>
      </w:r>
      <w:r>
        <w:rPr/>
        <w:t>㗂涩獳䉦⌰⭄幓頤ヂ㗎勂硪녨祈恥☱瑅㔹쉗䔫쉯汑䚡奶伭樯顺砤佰湂쉉棂汧䌥뗃昳愬䭶盂纏ㄺ告壂ㅆ䘯䑸⤹싍渪싂㵀쉏忍쉆湺⑯䩉丯懂⩨⍃兪慐⥲䄬㑊쉾⭰␱䁕</w:t>
      </w:r>
      <w:r>
        <w:rPr/>
        <w:t>ⵌ</w:t>
      </w:r>
      <w:r>
        <w:rPr/>
        <w:t>吨堤轳没朦</w:t>
      </w:r>
      <w:r>
        <w:rPr/>
        <w:t>꤫ꔺ</w:t>
      </w:r>
      <w:r>
        <w:rPr/>
        <w:t>숪</w:t>
      </w:r>
      <w:r>
        <w:rPr/>
        <w:t>ꤽ</w:t>
      </w:r>
      <w:r>
        <w:rPr/>
        <w:t>低숪䐶䛂琭쉹䍐㣂㯂奒┨敃勂츩儺婐福⚩呍牚炬䁉䥳獖碏쵕</w:t>
      </w:r>
      <w:r>
        <w:rPr/>
        <w:t>ⱃ</w:t>
      </w:r>
      <w:r>
        <w:rPr/>
        <w:t>䭕折䬫佱</w:t>
      </w:r>
      <w:r>
        <w:rPr/>
        <w:t>꧂</w:t>
      </w:r>
      <w:r>
        <w:rPr/>
        <w:t>쉚⭂䕓ㅟ</w:t>
      </w:r>
      <w:r>
        <w:rPr/>
        <w:t>ⱳ</w:t>
      </w:r>
      <w:r>
        <w:rPr/>
        <w:t>刽뾏뼷噋ꅬ奸澿祊睤</w:t>
      </w:r>
      <w:r>
        <w:rPr/>
        <w:t>ⰱ</w:t>
      </w:r>
      <w:r>
        <w:rPr/>
        <w:t>䋍冮票䥰ど쉱伪潟牕盃挨䣂♇슮㌰兰䤰㕫僂唲ꍭ䑹ꅺ⽌쉩硯僂㷂⩙㝑烂媵睗冥䕠䡱慫숩</w:t>
      </w:r>
      <w:r>
        <w:rPr/>
        <w:t>ⱇ</w:t>
      </w:r>
      <w:r>
        <w:rPr/>
        <w:t>帨奬춘ꥮ䥟核嘰</w:t>
      </w:r>
      <w:r>
        <w:rPr/>
        <w:t>⡈</w:t>
      </w:r>
      <w:r>
        <w:rPr/>
        <w:t>깚掮瀵㑊癟瑑奒晘曂啑갸썦辣♰㠶䗂佀椦乴쉘瑴ꄬ奥䩵挊㓂</w:t>
      </w:r>
      <w:r>
        <w:rPr/>
        <w:t>⣂</w:t>
      </w:r>
      <w:r>
        <w:rPr/>
        <w:t>㐩ꥶ</w:t>
      </w:r>
      <w:r>
        <w:rPr/>
        <w:t>⠩</w:t>
      </w:r>
      <w:r>
        <w:rPr/>
        <w:t>긴䄩匵亿걑깹坸</w:t>
      </w:r>
      <w:r>
        <w:rPr/>
        <w:t>ꤰ</w:t>
      </w:r>
      <w:r>
        <w:rPr/>
        <w:t>坌狂仂䁉否쉳坁⌲숬걀燂慅</w:t>
      </w:r>
      <w:r>
        <w:rPr/>
        <w:t>⡣</w:t>
      </w:r>
      <w:r>
        <w:rPr/>
        <w:t>⾿</w:t>
      </w:r>
      <w:r>
        <w:rPr/>
        <w:t>ꕢꥉ</w:t>
      </w:r>
      <w:r>
        <w:rPr/>
        <w:t>照瑪瀤ꌨ䩃煐㩲㕎㍂╲砲乯⍁</w:t>
      </w:r>
      <w:r>
        <w:rPr/>
        <w:t>Ⱝ</w:t>
      </w:r>
      <w:r>
        <w:rPr/>
        <w:t>䊘䕧毎濂때愹犣员坡ㅐ棎彚偈녌楀穬〴䴬埂槂彮偍歞噴㴭쉊ꥱ</w:t>
      </w:r>
      <w:r>
        <w:rPr/>
        <w:t>⡖</w:t>
      </w:r>
      <w:r>
        <w:rPr/>
        <w:t>瑬斱⍱ㆬ㖥싂⹎埃칳⧃습껂㵢碣䍃べ㜣癓輶旂쉀兹恄</w:t>
      </w:r>
      <w:r>
        <w:rPr/>
        <w:t>ⶮ⩐ꥌ</w:t>
      </w:r>
      <w:r>
        <w:rPr/>
        <w:t>痂圵婋숥㬮⬵〹</w:t>
      </w:r>
      <w:r>
        <w:rPr/>
        <w:t>꧍</w:t>
      </w:r>
      <w:r>
        <w:rPr/>
        <w:t>浌䵷杲䀣⦥⨣䙉Ⓧ䂡怣</w:t>
      </w:r>
      <w:r>
        <w:rPr/>
        <w:t>ꦥ</w:t>
      </w:r>
      <w:r>
        <w:rPr/>
        <w:t>摐䥃奇嗂썺</w:t>
      </w:r>
      <w:r>
        <w:rPr/>
        <w:t>ⰱ</w:t>
      </w:r>
      <w:r>
        <w:rPr/>
        <w:t>기塔噅㐲</w:t>
      </w:r>
      <w:r>
        <w:rPr/>
        <w:t>Ᵽ</w:t>
      </w:r>
      <w:r>
        <w:rPr/>
        <w:t>唺䝇⌫⫎ꄦ戨⥘秃걏㥤秂橶䝖䙚㷂嫍⴩橚ꎩ</w:t>
      </w:r>
      <w:r>
        <w:rPr/>
        <w:t>ⵢ</w:t>
      </w:r>
      <w:r>
        <w:rPr/>
        <w:t>䢻쌫塾㡊䮏숮⨭䑱氱쵒渳澣捅⎡繍</w:t>
      </w:r>
      <w:r>
        <w:rPr/>
        <w:t>ꥊ</w:t>
      </w:r>
      <w:r>
        <w:rPr/>
        <w:t>䁢暩䙱恈숵㘴竂쉢㨨䍱秂乫⬰뽑⹴㊡汚┣㷎塙ꅩ怪汕怬</w:t>
      </w:r>
      <w:r>
        <w:rPr/>
        <w:t>⢵</w:t>
      </w:r>
      <w:r>
        <w:rPr/>
        <w:t>ꤵ</w:t>
      </w:r>
      <w:r>
        <w:rPr/>
        <w:t>淂䞘⨷渭乊</w:t>
      </w:r>
      <w:r>
        <w:rPr/>
        <w:t>⡈</w:t>
      </w:r>
      <w:r>
        <w:rPr/>
        <w:t>㫂뭘╳</w:t>
      </w:r>
      <w:r>
        <w:rPr/>
        <w:t>ꦱ</w:t>
      </w:r>
      <w:r>
        <w:rPr/>
        <w:t>썐瘸넮㌵绂悘</w:t>
      </w:r>
      <w:r>
        <w:rPr/>
        <w:t>Ⲯ</w:t>
      </w:r>
      <w:r>
        <w:rPr/>
        <w:t>숳䱀価ꥳ顧</w:t>
      </w:r>
      <w:r>
        <w:rPr/>
        <w:t>ⷂ</w:t>
      </w:r>
      <w:r>
        <w:rPr/>
        <w:t>啧穩敨䭉烂䈱嘣䁐桚</w:t>
      </w:r>
      <w:r>
        <w:rPr/>
        <w:t>ⵟ</w:t>
      </w:r>
      <w:r>
        <w:rPr/>
        <w:t>㍦䖵稨勂桾쉦슩畯汗⩊轳䬴汘橔礮䘶係䭁奯츣痂㣎숤</w:t>
      </w:r>
      <w:r>
        <w:rPr/>
        <w:t>ꥊ</w:t>
      </w:r>
      <w:r>
        <w:rPr/>
        <w:t>牰䇍䭓쉷縦呍澩睟偬晣獯眥㣂촰堸⥋ꆥ扈塊</w:t>
      </w:r>
      <w:r>
        <w:rPr/>
        <w:t>⢮</w:t>
      </w:r>
      <w:r>
        <w:rPr/>
        <w:t>㬪딥稹橷恣熵츬䁔奅㑗撮㤯数쉖ꌲ䤨</w:t>
      </w:r>
      <w:r>
        <w:rPr/>
        <w:t>⡨</w:t>
      </w:r>
      <w:r>
        <w:rPr/>
        <w:t>䌬쉓繠呙㐨쉡䅟㇂妣挱噳夣枥䵰盂塔塡剓㎮ぁ瑨㡇䕮ꍊ䁷栯쉉囂ㅔ슩䵋揂係奃䉷ㅴ㑑쉩梘溵⑬顎䘩敾ざ䏍杘ꅡ澮焮䉞硟倮啳䳂奣ꌲ仂☷䥆攪杢绂슡⵹琴敏䥸䅠奅祮⪿顆</w:t>
      </w:r>
      <w:r>
        <w:rPr/>
        <w:t>ꕳ</w:t>
      </w:r>
      <w:r>
        <w:rPr/>
        <w:t>䑳㜣䩃⼦슩浡ꅐ浍夣榣숯䷂㠫噀洤恋傘㑃㑉⍭㙸卉ㅶ椦㇂䐳娵땂䯂ꍉ甴幇⩸⽣ヂ幆嚡갤摌槂畭뭫⾡僂䓂㕅棂⹙䭋䒏⨵숹㐲㊱䆿츺穐♇긬畠⵸딨쉩摰癱睹仂뭬南兄쉠ꍸ棂顗숻㋂〮恭䞩ね</w:t>
      </w:r>
      <w:r>
        <w:rPr/>
        <w:t>ⲻ</w:t>
      </w:r>
      <w:r>
        <w:rPr/>
        <w:t>晍匲煡춏嘪⥀</w:t>
      </w:r>
      <w:r>
        <w:rPr/>
        <w:t>ꦩⴱ</w:t>
      </w:r>
      <w:r>
        <w:rPr/>
        <w:t>䍌䙑</w:t>
      </w:r>
      <w:r>
        <w:rPr/>
        <w:t>ꥈꤨ</w:t>
      </w:r>
      <w:r>
        <w:rPr/>
        <w:t>䫂啩㖥쉭手ꍁ쉍墮⩥ꥥ䕒ꥴ숤破⯂㩯⑁걬硬싂</w:t>
      </w:r>
      <w:r>
        <w:rPr/>
        <w:t>ⶥⶬ</w:t>
      </w:r>
      <w:r>
        <w:rPr/>
        <w:t>眣猸╫䑾瑘⹶杭橣塵㛂슿乀汶涿쉒숯矂ꆵ䍤塠㑈啗</w:t>
      </w:r>
      <w:r>
        <w:rPr/>
        <w:t>ꕸ</w:t>
      </w:r>
      <w:r>
        <w:rPr/>
        <w:t>偯ㅾ슮쉁슘⽎ꏂ㡠䜤枡䷂</w:t>
      </w:r>
      <w:r>
        <w:rPr/>
        <w:t>ⵄ</w:t>
      </w:r>
      <w:r>
        <w:rPr/>
        <w:t>䡺숴쉁칃椊⩟剷剖⥁싂䒱춮</w:t>
      </w:r>
      <w:r>
        <w:rPr/>
        <w:t>⢣</w:t>
      </w:r>
      <w:r>
        <w:rPr/>
        <w:t>㧂⽉</w:t>
      </w:r>
      <w:r>
        <w:rPr/>
        <w:t>Ⱬ</w:t>
      </w:r>
      <w:r>
        <w:rPr/>
        <w:t>刺礷슿</w:t>
      </w:r>
      <w:r>
        <w:rPr/>
        <w:t>ⱃ</w:t>
      </w:r>
      <w:r>
        <w:rPr/>
        <w:t>䕫㕔⒵␵</w:t>
      </w:r>
      <w:r>
        <w:rPr/>
        <w:t>⣂</w:t>
      </w:r>
      <w:r>
        <w:rPr/>
        <w:t>ケ⺻녖♖⩦䥸㐫潏췂獦ㄮ竂沵䝃慚汴㐲䱴扦䫍◂쉣瘶숦</w:t>
      </w:r>
      <w:r>
        <w:rPr/>
        <w:t>ꖵ</w:t>
      </w:r>
      <w:r>
        <w:rPr/>
        <w:t>ꅞ쉖쉚㛂廂노倮愳㨰숸칧ꌶ恋♮㕊掬넨</w:t>
      </w:r>
      <w:r>
        <w:rPr/>
        <w:t>⵰</w:t>
      </w:r>
      <w:r>
        <w:rPr/>
        <w:t>治吪䙷珂㜯瘴䍊</w:t>
      </w:r>
      <w:r>
        <w:rPr/>
        <w:t>Ⱖ</w:t>
      </w:r>
      <w:r>
        <w:rPr/>
        <w:t>搳倨䡨싂㪘洦㓂䩍祆瞡㵅칣쉇</w:t>
      </w:r>
      <w:r>
        <w:rPr/>
        <w:t>Ᵽ</w:t>
      </w:r>
      <w:r>
        <w:rPr/>
        <w:t>稵ꍈ懂輨䩄瀫쉮ꆿ뽥ꆏ䊿㕍煬䉔濂䍮婐捯䀫惍䑧⤺숬숹⻂䣂瀸ꏍ☰⻂㢘</w:t>
      </w:r>
      <w:r>
        <w:rPr/>
        <w:t>꧂</w:t>
      </w:r>
      <w:r>
        <w:rPr/>
        <w:t>轚뼻⒩煓⬸슘織䷂帵ㅧ䉥吳湈⤻⑰</w:t>
      </w:r>
      <w:r>
        <w:rPr/>
        <w:t>ꤵ</w:t>
      </w:r>
      <w:r>
        <w:rPr/>
        <w:t>浳</w:t>
      </w:r>
      <w:r>
        <w:rPr/>
        <w:t>ꥄ</w:t>
      </w:r>
      <w:r>
        <w:rPr/>
        <w:t>㕮땕䡫㵠顪柂㴥硊쉘⽊◃</w:t>
      </w:r>
      <w:r>
        <w:rPr/>
        <w:t>ꤦ</w:t>
      </w:r>
      <w:r>
        <w:rPr/>
        <w:t>䥢䍹幐㡣</w:t>
      </w:r>
      <w:r>
        <w:rPr/>
        <w:t>ꤥ</w:t>
      </w:r>
      <w:r>
        <w:rPr/>
        <w:t>捈番捍穖惂</w:t>
      </w:r>
      <w:r>
        <w:rPr/>
        <w:t>Ⲭ</w:t>
      </w:r>
      <w:r>
        <w:rPr/>
        <w:t>坁硆稱畲囂迍㪘</w:t>
      </w:r>
      <w:r>
        <w:rPr/>
        <w:t>ꤤ</w:t>
      </w:r>
      <w:r>
        <w:rPr/>
        <w:t>儺䭪⩰嘶㝥凂憡</w:t>
      </w:r>
      <w:r>
        <w:rPr/>
        <w:t>ꥅ</w:t>
      </w:r>
      <w:r>
        <w:rPr/>
        <w:t>庬慠戸⑷兎촥痂涥垬栩杀甭칁哂奙㯂琸▵个溏轑쉅摈컂䔸奎䈴幡쉫〶仍硥慖⴦걡杂ぶ쉋唹⸭兄猸싂毂췂堥썋뽎仂削숷漤䋂䵖㡊䭵쉚㧂杍⫂埂</w:t>
      </w:r>
      <w:r>
        <w:rPr/>
        <w:t>ꔱ</w:t>
      </w:r>
      <w:r>
        <w:rPr/>
        <w:t>倬慗秎⨲楱</w:t>
      </w:r>
      <w:r>
        <w:rPr/>
        <w:t>ꦱ</w:t>
      </w:r>
      <w:r>
        <w:rPr/>
        <w:t>쉫쉊</w:t>
      </w:r>
      <w:r>
        <w:rPr/>
        <w:t>ꕞ</w:t>
      </w:r>
      <w:r>
        <w:rPr/>
        <w:t>朲睢뭃쌴䮏祄獘婱䐦㠮捷矂㈩싎塦䎮呇뼨噮ꌯ⼪넦硪쉎층朲䍲癈䶮㌷쉔木䩂깪⌺浟⩚㩭慒瓂ㅦ⥍㨤䵁牯湷䝆輯䩚彀㠫</w:t>
      </w:r>
      <w:r>
        <w:rPr/>
        <w:t>⠨</w:t>
      </w:r>
      <w:r>
        <w:rPr/>
        <w:t>녟</w:t>
      </w:r>
      <w:r>
        <w:rPr/>
        <w:t>ⴻ</w:t>
      </w:r>
      <w:r>
        <w:rPr/>
        <w:t>뗂佖妣枬⤲숨䄯杘堯砨檱輬쉩╧䡌繌殩쉥</w:t>
      </w:r>
      <w:r>
        <w:rPr/>
        <w:t>ⵗ</w:t>
      </w:r>
      <w:r>
        <w:rPr/>
        <w:t>묵쉡獾딨轕奵弹䔷⽄〴㭨䏂㠸⤺㑪꺏숳䭴쉟숰枘슡犡っ傻ꍱ쵱㴸⽅玮㦻敺䭤忂䈵晢帱</w:t>
      </w:r>
      <w:r>
        <w:rPr/>
        <w:t>ꔩ</w:t>
      </w:r>
      <w:r>
        <w:rPr/>
        <w:t>恶埂⏂㪮</w:t>
      </w:r>
      <w:r>
        <w:rPr/>
        <w:t>ꔨ</w:t>
      </w:r>
      <w:r>
        <w:rPr/>
        <w:t>쉣㇂⩚喏ざ繳①熏╞⽡䜴ぶ䮻䕌勂䡆습倴爮轊戱㧂䒻獴剬剶捷輬숽末凂⨽쉮슘숹煈</w:t>
      </w:r>
      <w:r>
        <w:rPr/>
        <w:t>ⷂ</w:t>
      </w:r>
      <w:r>
        <w:rPr/>
        <w:t>㝺䔺䘯桺</w:t>
      </w:r>
      <w:r>
        <w:rPr/>
        <w:t>ꥉ</w:t>
      </w:r>
      <w:r>
        <w:rPr/>
        <w:t>쉨㓃</w:t>
      </w:r>
      <w:r>
        <w:rPr/>
        <w:t>ⰹ</w:t>
      </w:r>
      <w:r>
        <w:rPr/>
        <w:t>쎩㤪습㑺楳杪싎쉦</w:t>
      </w:r>
      <w:r>
        <w:rPr/>
        <w:t>ꤻ</w:t>
      </w:r>
      <w:r>
        <w:rPr/>
        <w:t>汱幃呐</w:t>
      </w:r>
      <w:r>
        <w:rPr/>
        <w:t>ⱑ</w:t>
      </w:r>
      <w:r>
        <w:rPr/>
        <w:t>䍖</w:t>
      </w:r>
      <w:r>
        <w:rPr/>
        <w:t>꤬</w:t>
      </w:r>
      <w:r>
        <w:rPr/>
        <w:t>壂⫂⦘歂썄㭋쉢眭䱋啞繖쉌⒘숭⯍㵓치쉹䍒땪䈨拍⽮空♢癉㏂ꅈ橓穉</w:t>
      </w:r>
      <w:r>
        <w:rPr/>
        <w:t>ꦱ</w:t>
      </w:r>
      <w:r>
        <w:rPr/>
        <w:t>䡒㥇뭉乇䍍⬻쉑惂ㅷ硳싂忎싃쉋⛂ꥧ漯慹䩳넪숮⑶偙慹</w:t>
      </w:r>
      <w:r>
        <w:rPr/>
        <w:t>⣍</w:t>
      </w:r>
      <w:r>
        <w:rPr/>
        <w:t>橤숩</w:t>
      </w:r>
      <w:r>
        <w:rPr/>
        <w:t>ⵐ</w:t>
      </w:r>
      <w:r>
        <w:rPr/>
        <w:t>セ䨰涿㮡癮</w:t>
      </w:r>
      <w:r>
        <w:rPr/>
        <w:t>ⵑ</w:t>
      </w:r>
      <w:r>
        <w:rPr/>
        <w:t>嗂㙵歳畴呓㮻䉁⩲⫂牤숽ㅯ</w:t>
      </w:r>
      <w:r>
        <w:rPr/>
        <w:t>Ⳃ⩔</w:t>
      </w:r>
      <w:r>
        <w:rPr/>
        <w:t>쉄캥숦쉳</w:t>
      </w:r>
      <w:r>
        <w:rPr/>
        <w:t>⣍</w:t>
      </w:r>
      <w:r>
        <w:rPr/>
        <w:t>伽㍘歸⍆쵩兺䨊㑭⤦쉱쉘啚タ眩淂䀨㭔䙲쉪</w:t>
      </w:r>
      <w:r>
        <w:rPr/>
        <w:t>ⵔ</w:t>
      </w:r>
      <w:r>
        <w:rPr/>
        <w:t>攷嚩䖬悿洬恁㙰ꅀ⨽⸵㘺䡤櫂㣍媏⥊</w:t>
      </w:r>
      <w:r>
        <w:rPr/>
        <w:t>ⴺ</w:t>
      </w:r>
      <w:r>
        <w:rPr/>
        <w:t>䕓㈥ォ껂咘䞮슡啓䇂⤤슿ォ〉䙐晌녔숣깘砤䵐湬䱖䑠祸뇂䤹場</w:t>
      </w:r>
      <w:r>
        <w:rPr/>
        <w:t>ꕥ</w:t>
      </w:r>
      <w:r>
        <w:rPr/>
        <w:t>䏂繟洷쏎狂䒩儶係䲩║摮托京⑱⭢쏍⩯周稥䜤♟穷㡱쉕촣녉넪</w:t>
      </w:r>
      <w:r>
        <w:rPr/>
        <w:t>꧂</w:t>
      </w:r>
      <w:r>
        <w:rPr/>
        <w:t>놩⺱뗂破景㠥穏㩒쉖㚣㵗牦爷䁺⩫▣椭</w:t>
      </w:r>
      <w:r>
        <w:rPr/>
        <w:t>ⱔ</w:t>
      </w:r>
      <w:r>
        <w:rPr/>
        <w:t>䙶湠杗쉹敕</w:t>
      </w:r>
      <w:r>
        <w:rPr/>
        <w:t>ꤦ</w:t>
      </w:r>
      <w:r>
        <w:rPr/>
        <w:t>뽕彷汱䨩態䘴㠤牤뽰⺩搩썢㞡걉晅䩇</w:t>
      </w:r>
      <w:r>
        <w:rPr/>
        <w:t>ꔴ</w:t>
      </w:r>
      <w:r>
        <w:rPr/>
        <w:t>쌲⸵僂煏朩㥒瓂䌦넪걅䦻뼦긬㭊㤤䅐坬灞㡏㌬⵹쉪쉩䱦숶⥹ꆡ╀</w:t>
      </w:r>
      <w:r>
        <w:rPr/>
        <w:t>ⶥ</w:t>
      </w:r>
      <w:r>
        <w:rPr/>
        <w:t>ꍋ敡☤扃䱀呚傏Ⓧ顑䕮卫땍싂倪欨㵡挪싂숶</w:t>
      </w:r>
      <w:r>
        <w:rPr/>
        <w:t>ⵘ</w:t>
      </w:r>
      <w:r>
        <w:rPr/>
        <w:t>㇂㇂䎬楴噆䭲懂濂瀤㕆㊏桟牟격㡅奩㡱愽戲</w:t>
      </w:r>
      <w:r>
        <w:rPr/>
        <w:t>ꕖ</w:t>
      </w:r>
      <w:r>
        <w:rPr/>
        <w:t>片睖㤺佞</w:t>
      </w:r>
      <w:r>
        <w:rPr/>
        <w:t>ꤸ</w:t>
      </w:r>
      <w:r>
        <w:rPr/>
        <w:t>㙘塰䴺쉥㭥</w:t>
      </w:r>
      <w:r>
        <w:rPr/>
        <w:t>⡄</w:t>
      </w:r>
      <w:r>
        <w:rPr/>
        <w:t>䘪渽䉰辱ㅣ怶⬮窵숪轾畷犬兹杊㥙沩灢⭬穣</w:t>
      </w:r>
      <w:r>
        <w:rPr/>
        <w:t>⠺</w:t>
      </w:r>
      <w:r>
        <w:rPr/>
        <w:t>奰ꅭ䔮輮⍾㣂䠦㔴츣盎⩭</w:t>
      </w:r>
      <w:r>
        <w:rPr/>
        <w:t>ⰲ</w:t>
      </w:r>
      <w:r>
        <w:rPr/>
        <w:t>쉃▵吨买繮䌪㝩檱剺믂㩞燂년柂䳂祹噄䵪╬㭫</w:t>
      </w:r>
      <w:r>
        <w:rPr/>
        <w:t>꧍</w:t>
      </w:r>
      <w:r>
        <w:rPr/>
        <w:t>䎘갷㐽ꍆ㥆⯂컍堶숪䞱뭃㭦㠪㜬⺿䞣⩪煰⩹䖡쉯</w:t>
      </w:r>
      <w:r>
        <w:rPr/>
        <w:t>ꗂ</w:t>
      </w:r>
      <w:r>
        <w:rPr/>
        <w:t>묥넸散슱썦䁋瑠䠴㉪䍯싂㥔愨묵浐瞣楑⪻</w:t>
      </w:r>
      <w:r>
        <w:rPr/>
        <w:t>ⲩ</w:t>
      </w:r>
      <w:r>
        <w:rPr/>
        <w:t>傩捫㴤㝢䩌捘捁䩥硾⽨쉯义硏㑔⧍佑䀩䖬猣干捬숵礩쉑칎ꌪ싂瓎뽙╕䕥ꅚ쉺佒䃂㍐湚칦㬺걢滂頺⭍癑昱쉈汀伥申⥊帶쉷ꅕ憏凂氨䏂ꇂ噞갯싂㑩⽭싂쉧䅊쉍噋㬨슩싍싃</w:t>
      </w:r>
      <w:r>
        <w:rPr/>
        <w:t>⡯ⴤ</w:t>
      </w:r>
      <w:r>
        <w:rPr/>
        <w:t>걐숤䟂쉰쉹潩㕈ꌱ쉬⑋刪녀♡⭯晏恉㈹斏ꥧ䘩</w:t>
      </w:r>
      <w:r>
        <w:rPr/>
        <w:t>ꖮ</w:t>
      </w:r>
      <w:r>
        <w:rPr/>
        <w:t>㓃⮱䑖숸帳</w:t>
      </w:r>
      <w:r>
        <w:rPr/>
        <w:t>ⴤ</w:t>
      </w:r>
      <w:r>
        <w:rPr/>
        <w:t>썕睬⫂</w:t>
      </w:r>
      <w:r>
        <w:rPr/>
        <w:t>⠬</w:t>
      </w:r>
      <w:r>
        <w:rPr/>
        <w:t>䳍頱丸숴침ꥭꥭ숲</w:t>
      </w:r>
      <w:r>
        <w:rPr/>
        <w:t>Ɱ⣂</w:t>
      </w:r>
      <w:r>
        <w:rPr/>
        <w:t>楅乣컂縥䤮䪘</w:t>
      </w:r>
      <w:r>
        <w:rPr/>
        <w:t>ꔴ</w:t>
      </w:r>
      <w:r>
        <w:rPr/>
        <w:t>穸䳂乳⑟䅳凂桶䄪氺橢㭶숨濂⩢夲딽ꄽ栳썥㥉쉚樺녤勂輩ㅳ傩砽싃쵏숻쉡扤埂奸걺뭺뗂㜸싂녢係䷂年⴫〩䄪殩〨吵噱쉊촸</w:t>
      </w:r>
      <w:r>
        <w:rPr/>
        <w:t>ꤲ⶘</w:t>
      </w:r>
      <w:r>
        <w:rPr/>
        <w:t>畚싂㥈䬫㨺⑧쉠矃숰癘⏃昶쉙穱칁夣偌䮻噪撣䥢稴顉㵇剒穫啬懂</w:t>
      </w:r>
      <w:r>
        <w:rPr/>
        <w:t>⢥</w:t>
      </w:r>
      <w:r>
        <w:rPr/>
        <w:t>噇䘫슡㬯怊卅撵뽋村뽧轒汓㷂㭪뭶咣㭮嫂㡎抻㍚숬䦡</w:t>
      </w:r>
      <w:r>
        <w:rPr/>
        <w:t>⡷</w:t>
      </w:r>
      <w:r>
        <w:rPr/>
        <w:t>거숮⩡䷂⭎弴㠪쉂䣎稰⸩⩵奍瀸䩙</w:t>
      </w:r>
      <w:r>
        <w:rPr/>
        <w:t>ꤲ</w:t>
      </w:r>
      <w:r>
        <w:rPr/>
        <w:t>䭯偒劬㩸㉏슩攪쉥呯搻싂쉧癚潚䵥</w:t>
      </w:r>
      <w:r>
        <w:rPr/>
        <w:t>⣂</w:t>
      </w:r>
      <w:r>
        <w:rPr/>
        <w:t>㜲橞汤╂湩⹀㒘㘣⩯毂悩顯睸䝷喣㘽숵兹땦捚類愮慎祣潙썶쉨旂⩗咻䚘㭫塵〪纏춻㡧⫂캥ㅒ体䨮뭴坺榣顠뽍䱃</w:t>
      </w:r>
      <w:r>
        <w:rPr/>
        <w:t>ꖩ</w:t>
      </w:r>
      <w:r>
        <w:rPr/>
        <w:t>⠪</w:t>
      </w:r>
      <w:r>
        <w:rPr/>
        <w:t>歴杏䷂べ䒿乧柂</w:t>
      </w:r>
      <w:r>
        <w:rPr/>
        <w:t>ꔭ</w:t>
      </w:r>
      <w:r>
        <w:rPr/>
        <w:t>㒩䐷䫂煱뭹䑪啭䉲砹愷䩓╊䚘쉨砹畺積䁘䥂穇</w:t>
      </w:r>
      <w:r>
        <w:rPr/>
        <w:t>ⵃ</w:t>
      </w:r>
      <w:r>
        <w:rPr/>
        <w:t>㠱柍깪業㐳㉞䉰摆槍⑕⩁쉰䭏斩슻畔䥙㏂偫浰塤⽕㠵㟂婾쉘塰⼸칁獹哂彡ꍴ칰牂</w:t>
      </w:r>
      <w:r>
        <w:rPr/>
        <w:t>⡔</w:t>
      </w:r>
      <w:r>
        <w:rPr/>
        <w:t>䱅猻긭橳㉴쉲拂쉭䔦♺⬸滂습䛂⨥</w:t>
      </w:r>
      <w:r>
        <w:rPr/>
        <w:t>ⴸ</w:t>
      </w:r>
      <w:r>
        <w:rPr/>
        <w:t>搥뮏⪩ꥭ砵片畯</w:t>
      </w:r>
      <w:r>
        <w:rPr/>
        <w:t>ⱍ</w:t>
      </w:r>
      <w:r>
        <w:rPr/>
        <w:t>䴵㘤䝂숤煁淂㙹䎱潒摺畭盂稫촬眲⩎伬슥䈰䬱싂灳䍧杣殡櫂瀮眹ꍺ쉋쉙</w:t>
      </w:r>
      <w:r>
        <w:rPr/>
        <w:t>Ⱬ</w:t>
      </w:r>
      <w:r>
        <w:rPr/>
        <w:t>滂ꌷ濂瑢䵱쉂갴秂痎奓䑢㠬ꅈ杈⥨䍷</w:t>
      </w:r>
      <w:r>
        <w:rPr/>
        <w:t>⢩</w:t>
      </w:r>
      <w:r>
        <w:rPr/>
        <w:t>䵺⒱ꌻ싂쉳䢩녘怰쉸⭑灞瓂潏䡥牢畐ㄭ涱</w:t>
      </w:r>
      <w:r>
        <w:rPr/>
        <w:t>⡚</w:t>
      </w:r>
      <w:r>
        <w:rPr/>
        <w:t>걐兣썐瀰䨥繈惃⽾</w:t>
      </w:r>
      <w:r>
        <w:rPr/>
        <w:t>ꤱ</w:t>
      </w:r>
      <w:r>
        <w:rPr/>
        <w:t>儰䒻䱩㩺㔱♞걙컂슱䒵䶥슩㨪⨸싂⿂䕆숨参⩀䕳擂ꆮ瑩歆뽳煊兵⩃睁ぁ㖣ꥱ垘㥷捸砹㤸幾堲뗎呓㑀⽶쉑긹㓂䊥</w:t>
      </w:r>
      <w:r>
        <w:rPr/>
        <w:t>ꕦ</w:t>
      </w:r>
      <w:r>
        <w:rPr/>
        <w:t>쉉桯潏걦㪘䋂⬴╩⼱⭴걨䡋盂祫瀥湘砶숳ぬ嘬䩢⫂숫⸶丸쉲</w:t>
      </w:r>
      <w:r>
        <w:rPr/>
        <w:t>ꗂ</w:t>
      </w:r>
      <w:r>
        <w:rPr/>
        <w:t>塑㙀䡳䁩⩋溡睠䩀⒥䕘濂ꇂ⼺⺏忂牫侬嚘</w:t>
      </w:r>
      <w:r>
        <w:rPr/>
        <w:t>ꥆ</w:t>
      </w:r>
      <w:r>
        <w:rPr/>
        <w:t>⡐⤮</w:t>
      </w:r>
      <w:r>
        <w:rPr/>
        <w:t>땧䖿⨫䁘迂䥧</w:t>
      </w:r>
      <w:r>
        <w:rPr/>
        <w:t>ⲩ</w:t>
      </w:r>
      <w:r>
        <w:rPr/>
        <w:t>ㅉ內杞겱놻</w:t>
      </w:r>
      <w:r>
        <w:rPr/>
        <w:t>⠤</w:t>
      </w:r>
      <w:r>
        <w:rPr/>
        <w:t>恟碩䵱轂桎쉬别轔</w:t>
      </w:r>
      <w:r>
        <w:rPr/>
        <w:t>⣂</w:t>
      </w:r>
      <w:r>
        <w:rPr/>
        <w:t>求矍뼺兢媮③䁳侘棂⛂깖쉀猶㭵䀷稪楯땬ꆏ䴴湑怤晘䱹뭨慭ꇂ䑫畣캡㉱恞睟</w:t>
      </w:r>
      <w:r>
        <w:rPr/>
        <w:t>⡨</w:t>
      </w:r>
      <w:r>
        <w:rPr/>
        <w:t>㭅䥚걬㴽㍪顮䞥操佂乫ꥴ䙆㕙刯쉔╒䴸충悿쉦睵땚뽎僂뭅</w:t>
      </w:r>
      <w:r>
        <w:rPr/>
        <w:t>⡕</w:t>
      </w:r>
      <w:r>
        <w:rPr/>
        <w:t>䵣숭〰쉋㉚컎顯㨮䅩쉃䴹憩㝸</w:t>
      </w:r>
      <w:r>
        <w:rPr/>
        <w:t>ꤨ</w:t>
      </w:r>
      <w:r>
        <w:rPr/>
        <w:t>枵繲ぁ庻猻쉅</w:t>
      </w:r>
      <w:r>
        <w:rPr/>
        <w:t>ꕸ</w:t>
      </w:r>
      <w:r>
        <w:rPr/>
        <w:t>㝌熬別䜫뭳漰潥婎⥵</w:t>
      </w:r>
      <w:r>
        <w:rPr/>
        <w:t>ꕤ</w:t>
      </w:r>
      <w:r>
        <w:rPr/>
        <w:t>쉨⥷⍩硹幕熏䐯㖥䒣頦颣珂䧂충䉆瀽⍂䭒㎡墱ꅣ䏂싂놏숣娲숩⩧獗</w:t>
      </w:r>
      <w:r>
        <w:rPr/>
        <w:t>Ⱜ</w:t>
      </w:r>
      <w:r>
        <w:rPr/>
        <w:t>桊唪㑅㋂⨊䅠ꏂ⤫喥⪬幏练婢嚘䩅湙</w:t>
      </w:r>
      <w:r>
        <w:rPr/>
        <w:t>⡫</w:t>
      </w:r>
      <w:r>
        <w:rPr/>
        <w:t>夶顸兰䱘쉘뇃㋂땉氥楨⴨儬䟎긴攴㍊슘ꏂ怫⑦牢㑢輨썹ꍹ丣呾▥ꆵ쉫ꥳ湀슥揃䑏Ⓜ㬳䣂♩슱圱㡙橩쉉婎⥲迂幈습晎䱮뽚㧎璏捌圵䑦䰱쌦僂쉅묲䝲䳍䁙㢩杉숴彳戲슣㒘剨丷栳唰盂渴っ响吵쉡泍瓂</w:t>
      </w:r>
      <w:r>
        <w:rPr/>
        <w:t>⡱</w:t>
      </w:r>
      <w:r>
        <w:rPr/>
        <w:t>湴䁘䩚</w:t>
      </w:r>
      <w:r>
        <w:rPr/>
        <w:t>ꔶꥑ</w:t>
      </w:r>
      <w:r>
        <w:rPr/>
        <w:t>㎥⹲쵡彨晓䕬渲梡슻슩녒娬䄽曎歃ㅑ싃晧ㅴ㞻♪</w:t>
      </w:r>
      <w:r>
        <w:rPr/>
        <w:t>ⱷ</w:t>
      </w:r>
      <w:r>
        <w:rPr/>
        <w:t>㥘瓂睑⑂㙳䵷睭桄ꏂ쉯</w:t>
      </w:r>
      <w:r>
        <w:rPr/>
        <w:t>⡊</w:t>
      </w:r>
      <w:r>
        <w:rPr/>
        <w:t>㩰児ㆥ憻쉬奬넽縹땎坑쉇☨㥾楓쉭</w:t>
      </w:r>
      <w:r>
        <w:rPr/>
        <w:t>ꕷ</w:t>
      </w:r>
      <w:r>
        <w:rPr/>
        <w:t>숮⍑㝩捳</w:t>
      </w:r>
      <w:r>
        <w:rPr/>
        <w:t>ꕶ</w:t>
      </w:r>
      <w:r>
        <w:rPr/>
        <w:t>悘쉭捳梘⬹걚乍녶䕈♸湳便䄫灚ꥹ搵⤮㑌捌䨲</w:t>
      </w:r>
      <w:r>
        <w:rPr/>
        <w:t>ⵈ</w:t>
      </w:r>
      <w:r>
        <w:rPr/>
        <w:t>癣㵫습硵捂杕噱䝑縸썥䘩硆呆佃⑖䣂뗃ꅳ朰싂쉗숨숮哂嘤璘焪◎䍁慗垻稶呉盂佗硡䉬䕂嫂┴䆿佋꺵ㅃ塓㙐潐</w:t>
      </w:r>
      <w:r>
        <w:rPr/>
        <w:t>ⴭ</w:t>
      </w:r>
      <w:r>
        <w:rPr/>
        <w:t>꥓</w:t>
      </w:r>
      <w:r>
        <w:rPr/>
        <w:t>䌤溬偵湳╏묱䱊䍀噸ㅋ믂㙕㴵参歔䯂杷畧旂榻樲䵉礨湉顥⵭</w:t>
      </w:r>
      <w:r>
        <w:rPr/>
        <w:t>꤯</w:t>
      </w:r>
      <w:r>
        <w:rPr/>
        <w:t>帻癉뇂煴㤭뼭</w:t>
      </w:r>
      <w:r>
        <w:rPr/>
        <w:t>꥓♳⥄</w:t>
      </w:r>
      <w:r>
        <w:rPr/>
        <w:t>祃숵睰故い䑙哂쉧</w:t>
      </w:r>
    </w:p>
    <w:p>
      <w:pPr>
        <w:pStyle w:val="PreformattedText"/>
        <w:bidi w:val="0"/>
        <w:spacing w:before="0" w:after="0"/>
        <w:jc w:val="left"/>
        <w:rPr/>
      </w:pPr>
      <w:r>
        <w:rPr/>
        <w:t>睈欮숪㜤慬㥈䀫栳뮩婶㕓奭⩧嗂☥ꇂ參</w:t>
      </w:r>
      <w:r>
        <w:rPr/>
        <w:t>ⰳ⥯</w:t>
      </w:r>
      <w:r>
        <w:rPr/>
        <w:t>싂┯獳⏂則㑚穎뽃䵑ꅢ匸煊㤽搽㵭牺칥</w:t>
      </w:r>
      <w:r>
        <w:rPr/>
        <w:t>ꦣ</w:t>
      </w:r>
      <w:r>
        <w:rPr/>
        <w:t>婭睍輰睰流㙂婉佒䏂ꅬ⿂卄彋갰び</w:t>
      </w:r>
      <w:r>
        <w:rPr/>
        <w:t>⡫</w:t>
      </w:r>
      <w:r>
        <w:rPr/>
        <w:t>渵䁲㕀浩⪱쉘参浏穅爰喵䶡汭깱╇╉畘昷匤♳嘪檣瑫㍶䦩圭䵱㵴ㆵ熩</w:t>
      </w:r>
      <w:r>
        <w:rPr/>
        <w:t>Ɑ</w:t>
      </w:r>
      <w:r>
        <w:rPr/>
        <w:t>浗㝦㠣珂䊡櫂㐫㘴摈║廂灶䯎則쌬檩쉟ぐ穑灊縹쌭</w:t>
      </w:r>
      <w:r>
        <w:rPr/>
        <w:t>ⱚ</w:t>
      </w:r>
      <w:r>
        <w:rPr/>
        <w:t>䯂㉶꺱晞꺘扡칭扣亘떘凂䍥쉨</w:t>
      </w:r>
      <w:r>
        <w:rPr/>
        <w:t>꧂</w:t>
      </w:r>
      <w:r>
        <w:rPr/>
        <w:t>㏃䜴㡧佂睙</w:t>
      </w:r>
      <w:r>
        <w:rPr/>
        <w:t>ⷂ</w:t>
      </w:r>
      <w:r>
        <w:rPr/>
        <w:t>슩쉠硌걞ち〪洪偧碘㐲⺿쉞쉁㑇椥䦿⩴㩆㑶ㅸ싂搱壎ꅔ摖摇娣⍧ꅯ㝬</w:t>
      </w:r>
      <w:r>
        <w:rPr/>
        <w:t>ꔷ</w:t>
      </w:r>
      <w:r>
        <w:rPr/>
        <w:t>灤녫㠹슱千輵牗쉑쉥㜪䲵㍐쉦⹪穧帣㴺쉵呭乏䈽ꥪ䘬噴ꅃ㣎戴疏⼫神䕺</w:t>
      </w:r>
      <w:r>
        <w:rPr/>
        <w:t>ꦬ</w:t>
      </w:r>
      <w:r>
        <w:rPr/>
        <w:t>쉗⍅浟㴸䚩毃䉸녩夤烎揂沿偱⭡쉵</w:t>
      </w:r>
      <w:r>
        <w:rPr/>
        <w:t>⡈</w:t>
      </w:r>
      <w:r>
        <w:rPr/>
        <w:t>㔪惂恓</w:t>
      </w:r>
      <w:r>
        <w:rPr/>
        <w:t>⡺</w:t>
      </w:r>
      <w:r>
        <w:rPr/>
        <w:t>싂做쉦䋂䭭擂兡뽨</w:t>
      </w:r>
      <w:r>
        <w:rPr/>
        <w:t>ⱷ</w:t>
      </w:r>
      <w:r>
        <w:rPr/>
        <w:t>丳⸮癑漥쉏◃⴯㖘轳쉥卅㉭ꍸ녤甦칉焤</w:t>
      </w:r>
      <w:r>
        <w:rPr/>
        <w:t>ꕴ</w:t>
      </w:r>
      <w:r>
        <w:rPr/>
        <w:t>獥潲㚬⽮쌊疏㡬汴咣⥫碘䝤</w:t>
      </w:r>
      <w:r>
        <w:rPr/>
        <w:t>⠺</w:t>
      </w:r>
      <w:r>
        <w:rPr/>
        <w:t>䡤</w:t>
      </w:r>
      <w:r>
        <w:rPr/>
        <w:t>ⷃ</w:t>
      </w:r>
      <w:r>
        <w:rPr/>
        <w:t>汎㥴牷</w:t>
      </w:r>
      <w:r>
        <w:rPr/>
        <w:t>ꤳ</w:t>
      </w:r>
      <w:r>
        <w:rPr/>
        <w:t>恭쉞婊䰹獑抮䅋건놵㝙倳䤨㥵깺獈䐨凂䍏䖩걫皏㵭㌸</w:t>
      </w:r>
      <w:r>
        <w:rPr/>
        <w:t>ⵋ</w:t>
      </w:r>
      <w:r>
        <w:rPr/>
        <w:t>恅桵奶슮⭱ꍺ䉂こ禿䎥땍炵睮</w:t>
      </w:r>
      <w:r>
        <w:rPr/>
        <w:t>⡊</w:t>
      </w:r>
      <w:r>
        <w:rPr/>
        <w:t>灸㩙䈲㵊ꅲ㡯┫汊縻䌴柂┦伶⫂榵偮쌸칏怦</w:t>
      </w:r>
      <w:r>
        <w:rPr/>
        <w:t>ⴭ</w:t>
      </w:r>
      <w:r>
        <w:rPr/>
        <w:t>畹頻녂撿妻琴⥗⨪獳奠쉰</w:t>
      </w:r>
      <w:r>
        <w:rPr/>
        <w:t>ꗂꕚ</w:t>
      </w:r>
      <w:r>
        <w:rPr/>
        <w:t>ꥨ楨쉠⩴쉭䨨뭩</w:t>
      </w:r>
      <w:r>
        <w:rPr/>
        <w:t>ꕺ</w:t>
      </w:r>
      <w:r>
        <w:rPr/>
        <w:t>拎ꍚ묻噄洶瑆㩹쉗㔯嚣癣쵺뇍싂쉌땦兴婄⫂敕ꍔ㜦瑚㵧깫䩵侬▿</w:t>
      </w:r>
      <w:r>
        <w:rPr/>
        <w:t>Ⳃ</w:t>
      </w:r>
      <w:r>
        <w:rPr/>
        <w:t>歓뭘抩揂顤冻땏⑐⼩䌴㷂䙷곂皱㐳⭳敦땴挥⌳묬쉪슻걎쉕坩ꅧ따ꌪ烂⽚⑰ꥨ偳嚿숴쵂ꆩ⎱㨱昷䟂敪숲딪㍌坍뭖刵</w:t>
      </w:r>
      <w:r>
        <w:rPr/>
        <w:t>ꦏ</w:t>
      </w:r>
      <w:r>
        <w:rPr/>
        <w:t>쉃橏晉㦣네ꇃ㟂恟㠤ꍚ剆搦䟂顯㴰䣂瑏㔹浸繓깲쉷偲⿂䉸彶䈲㙀䕬䅆匫넻㙯ㆩ슣炵㥁掩啈渺灭ㆣ⻂祾♞滍灋䙒䥓䄥恑쉥⭚싍쉋깘咻佩挪漭曂</w:t>
      </w:r>
      <w:r>
        <w:rPr/>
        <w:t>⣂</w:t>
      </w:r>
      <w:r>
        <w:rPr/>
        <w:t>뮿偟㵣䃃癗쉖炵坚숨뭯挦䤽睠㢣믂뿂㔵慇圽⨲⩪妿⎩⴨녳䛂啊偧䥄쉋⛂样쏂瀦㵆⑾坮㙊澡⽔⮩微偍㕊䊵ㅣ</w:t>
      </w:r>
      <w:r>
        <w:rPr/>
        <w:t>꥟</w:t>
      </w:r>
      <w:r>
        <w:rPr/>
        <w:t>祸捄轶犣䓂兰武딪祡歙珂汣䴤燂唸潺关䠹⩰싂㪻䉠썰愣㭆狂书硯橓길쉦䁣슥</w:t>
      </w:r>
      <w:r>
        <w:rPr/>
        <w:t>ⶬ</w:t>
      </w:r>
      <w:r>
        <w:rPr/>
        <w:t>憣欻娲䩸娫㵪窻㓂쉘柂㄰摾녑⭪ㅭ扣䩾</w:t>
      </w:r>
      <w:r>
        <w:rPr/>
        <w:t>ꕷ</w:t>
      </w:r>
      <w:r>
        <w:rPr/>
        <w:t>亩뭍⤵⫂獥熘捩浀歖땤묵嘥晧录ち是⺡땬曂⭢㑑䡞䭮슿딫뇂暿쉖戻塉숮灏㟂䵩ꍄ슣佥쉞♟硡걘摆刳뽒싂㥕쉅欮믂䩋㩖</w:t>
      </w:r>
      <w:r>
        <w:rPr/>
        <w:t>ꗂ</w:t>
      </w:r>
      <w:r>
        <w:rPr/>
        <w:t>牥⩾獒뭇㭇搰呤吥乳㝯䯎眳㭚冘썯쉬敌䀤䍺娻㟂秂䀩뽫敚쉥ㅑ塦숱穴</w:t>
      </w:r>
      <w:r>
        <w:rPr/>
        <w:t>⡈</w:t>
      </w:r>
      <w:r>
        <w:rPr/>
        <w:t>⿂喥숯扶⭂긻呕㬦氵⪘⽓캥畲㥨弪</w:t>
      </w:r>
      <w:r>
        <w:rPr/>
        <w:t>ꔸ</w:t>
      </w:r>
      <w:r>
        <w:rPr/>
        <w:t>纥儯儽䦬캬⹰⥀⩭杫暻硪㡒祺깅幄癱樰找ꥸ䜹슮숨┭摾숯烂䷎</w:t>
      </w:r>
      <w:r>
        <w:rPr/>
        <w:t>ꕵ</w:t>
      </w:r>
      <w:r>
        <w:rPr/>
        <w:t>䭱떵ꍩ䥰⾻뽩湚쵬㕓䩵</w:t>
      </w:r>
      <w:r>
        <w:rPr/>
        <w:t>⡏</w:t>
      </w:r>
      <w:r>
        <w:rPr/>
        <w:t>栲⻂⥄撿⾩祆♀䡃㛃甶숮㩮슘楗幀氲⨭瑩瘥㋍湙澩硩樴啚㩄敄쉍稹⪏硓䭴견轚畁氤쏂氳庻㐨朊쉚</w:t>
      </w:r>
      <w:r>
        <w:rPr/>
        <w:t>꧂</w:t>
      </w:r>
      <w:r>
        <w:rPr/>
        <w:t>쉔瘷⨰ꎣ㡊묨䏎挪뽴ㅸ╀磂넱㥱</w:t>
      </w:r>
      <w:r>
        <w:rPr/>
        <w:t>ꥏ</w:t>
      </w:r>
      <w:r>
        <w:rPr/>
        <w:t>〶厩䄫㡭繲숩䏂뮩姂䛍畞〺柂䒻긬汷呅╋쉉딪⚘쉶䨥⨪䥢⯂噕뭖楱汤䠯꺿⹫췍䥋彨矂䋂⥇渴男佉쉳숥쉡斏䴳垘쉎歍幖獉뇂慣湰</w:t>
      </w:r>
      <w:r>
        <w:rPr/>
        <w:t>Ⳃ</w:t>
      </w:r>
      <w:r>
        <w:rPr/>
        <w:t>栫参潆숸䩍䅎䰺噸쉵昤숪┩쉳</w:t>
      </w:r>
      <w:r>
        <w:rPr/>
        <w:t>ꖩ</w:t>
      </w:r>
      <w:r>
        <w:rPr/>
        <w:t>ㅁ瘽憻䥴䌭썙竃幣轰矂슣縯쉢忂擂禩慈窿砮㝂숰㨮盂畉쉈㧃助ꥱ춮欶㥺䡊顶</w:t>
      </w:r>
      <w:r>
        <w:rPr/>
        <w:t>Ⱔ</w:t>
      </w:r>
      <w:r>
        <w:rPr/>
        <w:t>䑥숪揂䀻䅊睵浸娬㕅⬹㡷♍꥔쉊싂␬偷捣⩥汹㐨湯ㄦ呪傱䉉䈽쎻瀶皿兣挹坤類㚮쵺</w:t>
      </w:r>
      <w:r>
        <w:rPr/>
        <w:t>ꕴ␴</w:t>
      </w:r>
      <w:r>
        <w:rPr/>
        <w:t>摋䝧摾头勂涵䉫恷甽懂橈쉍䂮ィ桃愩䵷轮땈坦㨶⫂挭㷂⹷曂㛃쏃</w:t>
      </w:r>
      <w:r>
        <w:rPr/>
        <w:t>ꔫ</w:t>
      </w:r>
      <w:r>
        <w:rPr/>
        <w:t>䩀䡂杶䱎숭兾숦塓〻䊡⻍卒녴䛂焯쉨塖╩え䜪갶㙩硈䍯쉢䍌炻佅氣穅剤</w:t>
      </w:r>
      <w:r>
        <w:rPr/>
        <w:t>ⷂ</w:t>
      </w:r>
      <w:r>
        <w:rPr/>
        <w:t>烂顤匷♡걌塨쉾噌䥴轹ꅠ䴦焰㵾颮桖䓂烂氪晤䕶</w:t>
      </w:r>
      <w:r>
        <w:rPr/>
        <w:t>꧂</w:t>
      </w:r>
      <w:r>
        <w:rPr/>
        <w:t>㑹挬夳䀪癋㴰歈乑땫濂뭌啞㙧䩫䰫쉉</w:t>
      </w:r>
      <w:r>
        <w:rPr/>
        <w:t>⡯</w:t>
      </w:r>
      <w:r>
        <w:rPr/>
        <w:t>縱⩥嚘넬〫慘卐□</w:t>
      </w:r>
      <w:r>
        <w:rPr/>
        <w:t>ꥄ</w:t>
      </w:r>
      <w:r>
        <w:rPr/>
        <w:t>堽戵䝍뽚渵䩋砳䙖牖</w:t>
      </w:r>
      <w:r>
        <w:rPr/>
        <w:t>ꥎ</w:t>
      </w:r>
      <w:r>
        <w:rPr/>
        <w:t>뽄愱㓂圪ꍐ걉乨朳⎮⍢揎䕔幣</w:t>
      </w:r>
      <w:r>
        <w:rPr/>
        <w:t>ⰰ⥉</w:t>
      </w:r>
      <w:r>
        <w:rPr/>
        <w:t>숥묶晨拂弴㴫숴䁂祘砪抏䥬焮呵剺䝐暮㍇긪穰</w:t>
      </w:r>
      <w:r>
        <w:rPr/>
        <w:t>ⷂ</w:t>
      </w:r>
      <w:r>
        <w:rPr/>
        <w:t>当쉎⩮ㅧ䲿愳㡙永汐淂獏㭁夺䈲䭬桁딸档</w:t>
      </w:r>
      <w:r>
        <w:rPr/>
        <w:t>ⶏ</w:t>
      </w:r>
      <w:r>
        <w:rPr/>
        <w:t>ぱ幏唫┬掩活捑由县䶬晊㛂㈻婊갸䠽睍ぴ繑㒣썚썇ꎘ唪㮣啊夯숪瑁땃癵㮩슏䐻⥯깗痂拂內깈숪㤩</w:t>
      </w:r>
      <w:r>
        <w:rPr/>
        <w:t>ⱃ</w:t>
      </w:r>
      <w:r>
        <w:rPr/>
        <w:t>穠㝞䁃⩹싍杇쉳煆쵂◂危♵熿䤴㫂䭏⌸桵썆輨㜫娥本穹뽭枩싂</w:t>
      </w:r>
      <w:r>
        <w:rPr/>
        <w:t>ꕱ</w:t>
      </w:r>
      <w:r>
        <w:rPr/>
        <w:t>춣㮬</w:t>
      </w:r>
      <w:r>
        <w:rPr/>
        <w:t>ⶡ</w:t>
      </w:r>
      <w:r>
        <w:rPr/>
        <w:t>숴䘷슘쉊䍁儮ꍬ싎桃異㇂䅾</w:t>
      </w:r>
      <w:r>
        <w:rPr/>
        <w:t>ꕆ</w:t>
      </w:r>
      <w:r>
        <w:rPr/>
        <w:t>䭾奦䒿싂숲쉍䁸幠싍Ⓜ摟汹</w:t>
      </w:r>
      <w:r>
        <w:rPr/>
        <w:t>⣂⫂</w:t>
      </w:r>
      <w:r>
        <w:rPr/>
        <w:t>䉟桇☹⹚呃游䋎縺䉌灭牳䬵嚩夭敫⹠浃</w:t>
      </w:r>
      <w:r>
        <w:rPr/>
        <w:t>ⲡ</w:t>
      </w:r>
      <w:r>
        <w:rPr/>
        <w:t>쉸䧂浅桟癪拂浏瀮䘳碩⭟玣仂슮剾⨨㥔癶坐ㄩ啟佯㵶暿䡫숣</w:t>
      </w:r>
      <w:r>
        <w:rPr/>
        <w:t>ꦥ</w:t>
      </w:r>
      <w:r>
        <w:rPr/>
        <w:t>䰬꥙싍</w:t>
      </w:r>
      <w:r>
        <w:rPr/>
        <w:t>ꔪ⩓</w:t>
      </w:r>
      <w:r>
        <w:rPr/>
        <w:t>쉊䁧戯ꍆ参⛂</w:t>
      </w:r>
      <w:r>
        <w:rPr/>
        <w:t>ꤺ</w:t>
      </w:r>
      <w:r>
        <w:rPr/>
        <w:t>슘㓃懂坥슻䭏価偵塊⑔㓂爱杰┨㶥敇潙녂쉈䁖ㄊ</w:t>
      </w:r>
      <w:r>
        <w:rPr/>
        <w:t>ⵉ</w:t>
      </w:r>
      <w:r>
        <w:rPr/>
        <w:t>䶻ꍊ㵰嫂걘拂摨</w:t>
      </w:r>
      <w:r>
        <w:rPr/>
        <w:t>꧂</w:t>
      </w:r>
      <w:r>
        <w:rPr/>
        <w:t>걡촹슩奫컂刲ꥦ⵪䍾⪣婒煬슱⚡栦唹䍩</w:t>
      </w:r>
      <w:r>
        <w:rPr/>
        <w:t>꧃⤬</w:t>
      </w:r>
      <w:r>
        <w:rPr/>
        <w:t>㬭扇기啸幺䄵牯╬ꌦ촨吪䨻䏂轓懂壂䡈썞쉫䙨㑄繥榬</w:t>
      </w:r>
      <w:r>
        <w:rPr/>
        <w:t>⡅</w:t>
      </w:r>
      <w:r>
        <w:rPr/>
        <w:t>䩋低䷂␤汉칋癪㜨츶湸쉖楶⩉㕕䑖瘺꤮歙幚䀹쉎</w:t>
      </w:r>
      <w:r>
        <w:rPr/>
        <w:t>ꕏ</w:t>
      </w:r>
      <w:r>
        <w:rPr/>
        <w:t>玩䭖歟楙嘽쉏땹슩㬯쉍牦⛎㴪녭䍅桓奓瀫奮쉷㐸礫洬皏㕃䬺洷꺿主뭹⯂䝯</w:t>
      </w:r>
      <w:r>
        <w:rPr/>
        <w:t>ⴵ</w:t>
      </w:r>
      <w:r>
        <w:rPr/>
        <w:t>痂녮㞻参㙁癐⍑塎땃䍣抣奞㏂⮬⽪슿皡恉┱弽䒣単놬쉁姂⪿쉪㇂</w:t>
      </w:r>
      <w:r>
        <w:rPr/>
        <w:t>ꥄ</w:t>
      </w:r>
      <w:r>
        <w:rPr/>
        <w:t>슣걚㶘㥊ꅍ⩔䘰ꍾ硖땇ⸯ뭠♏升ꥰ䉧䉖亻歓㏂ㅏ䟂收徬㪱㶮夤亡榥㙠却⹂</w:t>
      </w:r>
      <w:r>
        <w:rPr/>
        <w:t>⡱</w:t>
      </w:r>
      <w:r>
        <w:rPr/>
        <w:t>焪곂䕭쉋㉎뭅幣숣檣㩅⨴⑂䴩쉾칂</w:t>
      </w:r>
      <w:r>
        <w:rPr/>
        <w:t>ꗂ</w:t>
      </w:r>
      <w:r>
        <w:rPr/>
        <w:t>䡐摱쉲扡뼮䓂娽䊱厬뮿䉚惂╺婧礵璏车㡈啋♓兌乚乮쉵轥䕺</w:t>
      </w:r>
      <w:r>
        <w:rPr/>
        <w:t>⡋</w:t>
      </w:r>
      <w:r>
        <w:rPr/>
        <w:t>숳컂䜶䭧뮻稫戽琺歧╚㵒쉾䅵婯㉊䅐</w:t>
      </w:r>
      <w:r>
        <w:rPr/>
        <w:t>ꥎ⍟</w:t>
      </w:r>
      <w:r>
        <w:rPr/>
        <w:t>穪剌穚ꍦ䅀繌塮ꅸ䩣쉘⬦爮䙌唰녮幔</w:t>
      </w:r>
      <w:r>
        <w:rPr/>
        <w:t>ⷂ</w:t>
      </w:r>
      <w:r>
        <w:rPr/>
        <w:t>沱圭卖ꄹ뇂塃뇂칸㬫娰傣⒩쉣쉏顟䨸橪汢껂䛎걍ㄩ憥㩳矂㜪㖱묽䬷拂強</w:t>
      </w:r>
      <w:r>
        <w:rPr/>
        <w:t>ꦮ</w:t>
      </w:r>
      <w:r>
        <w:rPr/>
        <w:t>㉙硉炥</w:t>
      </w:r>
      <w:r>
        <w:rPr/>
        <w:t>ꕴ</w:t>
      </w:r>
      <w:r>
        <w:rPr/>
        <w:t>녪㭅숲⹃縻呣⭤敄斵彅숮柂捵싂뭄슮嘺硎䍺癁㜥猺</w:t>
      </w:r>
      <w:r>
        <w:rPr/>
        <w:t>ꥍ</w:t>
      </w:r>
      <w:r>
        <w:rPr/>
        <w:t>㬬稥쉢쌻爽㥒숦潞帪쌽숦勂沩걥湀札䍭兹睦㉡⻂뭃敒</w:t>
      </w:r>
      <w:r>
        <w:rPr/>
        <w:t>ⲥ</w:t>
      </w:r>
      <w:r>
        <w:rPr/>
        <w:t>ꖡ</w:t>
      </w:r>
      <w:r>
        <w:rPr/>
        <w:t>僂乞株确䷂䞿浂梘倷썾䰦㷂捾掱婙㌴飂㖣녒䑞帪䅪㝕䆿쉬쉁爸</w:t>
      </w:r>
      <w:r>
        <w:rPr/>
        <w:t>ꕍ</w:t>
      </w:r>
      <w:r>
        <w:rPr/>
        <w:t>禘㑶␹株墥</w:t>
      </w:r>
      <w:r>
        <w:rPr/>
        <w:t>ⱬ</w:t>
      </w:r>
      <w:r>
        <w:rPr/>
        <w:t>澬漲瑸祇칆쉚繵碏恅쉾㬥䱮㵍䇂쉱顗堦仂䮏쉞㕥컂氬悵싍㣂ꎘ䡆䁳悡壂活楚⹡妿⽌㍌쉠彬券ㄩ⿂췎䨽䵾숺䅎겣⍅㉁㷎⹢繸睟杭噰儬넫ꇂ</w:t>
      </w:r>
      <w:r>
        <w:rPr/>
        <w:t>ꤸ</w:t>
      </w:r>
      <w:r>
        <w:rPr/>
        <w:t>쉗沥唤夵춬顚湃땤娦갥⽵숭楍欶㦻⨯䀤㝃쉬䜷縪祏湌쉔㝭썞瘦啯姂㘳嫂煞煷䑎싍塄殮歄扡녃繯浖䉪㴭千쉈㭊庵㵌頦硁祾飂灭焬横砺ꇂ㑚㏂䡆쉌㥮⑺䵉心묳쉵睎⽖灬䥙꥚㍬⨵瓂堮쉞뗃瞣⽩澵㣍싂水쉦吊繸擂㦡⿂ꥫ䀵쉾㵹걆竂숵塣彣㪮啔䏂쉤砣奇爤⹸☨䥴ꅔ刪ㄻ㙠瀷♁뽔昰搣쉮䭉숪⪏㕩彩⪵䭴⽂啮숨伷㩤䡂⩏癐㙥璻⩊捄갰ꍇ쌽㨭槂⩊㦵噮䤤呑珂⽘嗂䭠慭戽嘶癴澩䬴敾</w:t>
      </w:r>
      <w:r>
        <w:rPr/>
        <w:t>ⶩ</w:t>
      </w:r>
      <w:r>
        <w:rPr/>
        <w:t>弪兾捥漱幯奓噁炵䥑祩㴪칑㌯迂⻂㝠딮⍢ꄤ㑺呡슩慶숩⾱</w:t>
      </w:r>
      <w:r>
        <w:rPr/>
        <w:t>ꔯ</w:t>
      </w:r>
      <w:r>
        <w:rPr/>
        <w:t>噄奮湋㡇繡</w:t>
      </w:r>
      <w:r>
        <w:rPr/>
        <w:t>ⲿ</w:t>
      </w:r>
      <w:r>
        <w:rPr/>
        <w:t>歶砨㕋䝇♲䍪㬷偤徱绂儣偸㐩䞮</w:t>
      </w:r>
      <w:r>
        <w:rPr/>
        <w:t>ꥉ⩌</w:t>
      </w:r>
      <w:r>
        <w:rPr/>
        <w:t>㙕浟⦩㍤㎩</w:t>
      </w:r>
      <w:r>
        <w:rPr/>
        <w:t>ꕁ①</w:t>
      </w:r>
      <w:r>
        <w:rPr/>
        <w:t>剗깄搻쉟쉒用㉔儦徏癫剘搽猵獟囂쉌摙䧂숤䠥㜱䑱䧂㎡</w:t>
      </w:r>
      <w:r>
        <w:rPr/>
        <w:t>ꕭ</w:t>
      </w:r>
      <w:r>
        <w:rPr/>
        <w:t>쉧㨣㩯☣恘⽵슘숪</w:t>
      </w:r>
      <w:r>
        <w:rPr/>
        <w:t>ꕑ</w:t>
      </w:r>
      <w:r>
        <w:rPr/>
        <w:t>긹䲬㖱♴浓楱䟂輨꥙呀㙆䕗숲ッ⒩泂뼺吻㘽䀰啐㘺㴥</w:t>
      </w:r>
      <w:r>
        <w:rPr/>
        <w:t>ⲻ</w:t>
      </w:r>
      <w:r>
        <w:rPr/>
        <w:t>ꍸ╠慉擂㍖猲沵숨䝈싂</w:t>
      </w:r>
      <w:r>
        <w:rPr/>
        <w:t>ꔷ</w:t>
      </w:r>
      <w:r>
        <w:rPr/>
        <w:t>㍷䥋稯穠쉂牾쉙⩩息斘뿂し穱彈兌祯䣂⨫㝾沬㧂坣ꆿ㡮</w:t>
      </w:r>
      <w:r>
        <w:rPr/>
        <w:t>ꤰ</w:t>
      </w:r>
      <w:r>
        <w:rPr/>
        <w:t>狂启䕗㤬쉎숽䧂쉊䟃䥨쉸櫂眦ꥭ</w:t>
      </w:r>
      <w:r>
        <w:rPr/>
        <w:t>ꦥ</w:t>
      </w:r>
      <w:r>
        <w:rPr/>
        <w:t>䂘䱔㪩䪡숹慩汘唺戣㩙㥩唹穹땷穆牘ꥩ你佨硸圱佸慄䭪䣂奒숪䝟渵す瘺坫⵶祳썌╨䤲顉㈪刪瀨奧쉒쉄</w:t>
      </w:r>
      <w:r>
        <w:rPr/>
        <w:t>ꖻ</w:t>
      </w:r>
      <w:r>
        <w:rPr/>
        <w:t>氨桨뽥琦㵡燂堸숯穲◂칳</w:t>
      </w:r>
      <w:r>
        <w:rPr/>
        <w:t>ꔷ</w:t>
      </w:r>
      <w:r>
        <w:rPr/>
        <w:t>療♒䑰넱쉨愲䌶쉡䑖含䡟䝢瀪⏂幣朷反㉢䱖歇娨</w:t>
      </w:r>
      <w:r>
        <w:rPr/>
        <w:t>ⳂⱢ</w:t>
      </w:r>
      <w:r>
        <w:rPr/>
        <w:t>彩眸檻⩇䙠柂숮焪쉗쉳婱噀㥔埃匱剓攭숷係㕳頪顎橞歸칋㍶</w:t>
      </w:r>
      <w:r>
        <w:rPr/>
        <w:t>ꥎ⩹</w:t>
      </w:r>
      <w:r>
        <w:rPr/>
        <w:t>䁰乙䊥婳⥇䗂嘵塎硶숺⍐䱁싂싂晎漳竂ꍗ쉢漰㭓亱夹頬⽴걯⏃⑅㍊暣慖┸⹣債䬪䉫湉彨㪩㣃瓂摏李</w:t>
      </w:r>
      <w:r>
        <w:rPr/>
        <w:t>ꔶ</w:t>
      </w:r>
      <w:r>
        <w:rPr/>
        <w:t>係啐䩊凃㤹䱢横夸摚乄ꍷ摇擂뼰뭇</w:t>
      </w:r>
      <w:r>
        <w:rPr/>
        <w:t>⢬</w:t>
      </w:r>
      <w:r>
        <w:rPr/>
        <w:t>딲伫彸搨牦眸噇斩숪䩊쉖춮卄偍瑑牟䛂⩬敪슏䉈슏戴穚㥯窮っ权㥍㋂桓</w:t>
      </w:r>
      <w:r>
        <w:rPr/>
        <w:t>⡸⩩</w:t>
      </w:r>
      <w:r>
        <w:rPr/>
        <w:t>唳仂㡆㩨䐫挭牚恨灚⎩慪숻䛂䡩㤭桑</w:t>
      </w:r>
      <w:r>
        <w:rPr/>
        <w:t>ⵚ</w:t>
      </w:r>
      <w:r>
        <w:rPr/>
        <w:t>뽧眭숹㧂쉒䤭싂摖瞱숷ꍄ嘣䡁□汷倥깨㨥♰轇ㅞ扴并㬫恳㬦拂⸰弮싂ꥠ冿松</w:t>
      </w:r>
      <w:r>
        <w:rPr/>
        <w:t>ꤻ</w:t>
      </w:r>
      <w:r>
        <w:rPr/>
        <w:t>㙓䍍湃㡟⾻啨쉨剡슏</w:t>
      </w:r>
      <w:r>
        <w:rPr/>
        <w:t>ⱡ</w:t>
      </w:r>
      <w:r>
        <w:rPr/>
        <w:t>쉸䩤⩃働䤲傮㍎</w:t>
      </w:r>
      <w:r>
        <w:rPr/>
        <w:t>ⴳ</w:t>
      </w:r>
      <w:r>
        <w:rPr/>
        <w:t>㑆䝭䞘帊㭡넳㍋棂毂ㅋ甶⸬</w:t>
      </w:r>
      <w:r>
        <w:rPr/>
        <w:t>⡟</w:t>
      </w:r>
      <w:r>
        <w:rPr/>
        <w:t>湃䢩⮵</w:t>
      </w:r>
      <w:r>
        <w:rPr/>
        <w:t>꧂</w:t>
      </w:r>
      <w:r>
        <w:rPr/>
        <w:t>轹싂쉆뼱恶䑔␩묬</w:t>
      </w:r>
      <w:r>
        <w:rPr/>
        <w:t>⡓</w:t>
      </w:r>
      <w:r>
        <w:rPr/>
        <w:t>扚⪬嗂焴썰椯䙦桨숹䙠䄹批⶘伹縮䎥湱奔頯奋䨷건澮</w:t>
      </w:r>
      <w:r>
        <w:rPr/>
        <w:t>ⱗ</w:t>
      </w:r>
      <w:r>
        <w:rPr/>
        <w:t>䆡灱䅯杊教坃䱹捯祸止⨱묯爰係哂⽷⍰뮡㐹禣㡎頭쵊㩆쵨匫㶻㙳硘毂縥⩓楨싎</w:t>
      </w:r>
      <w:r>
        <w:rPr/>
        <w:t>ꖿ</w:t>
      </w:r>
      <w:r>
        <w:rPr/>
        <w:t>䥂쉋䩒轐碱殡㐹䟂쉸䭹⨰顧眽쉰欯扌⍋싂猯⩂㐤숪嚥딤収㬨</w:t>
      </w:r>
      <w:r>
        <w:rPr/>
        <w:t>ꖡ◂</w:t>
      </w:r>
      <w:r>
        <w:rPr/>
        <w:t>䨳歇쉇꥗呾숮欺슡丯剧朷쌮숭眶殥쏂숱뾬㵁ꥫ╊獥轐</w:t>
      </w:r>
      <w:r>
        <w:rPr/>
        <w:t>ꤥ</w:t>
      </w:r>
      <w:r>
        <w:rPr/>
        <w:t>庣䁀뽩噰呟桖⩡슮欬搭숫慪땁㘨숵㑄歔湙汯걐佺瀺㝗䵣㫂繮⭹慤穫佚䍖匯樨⽄ꆱ樶喏佸쵍♚啬싂匲奞繢楺䭩䇂淃奡倪䋂㜺湡␸㐰䑰砩ぁ橳吷</w:t>
      </w:r>
      <w:r>
        <w:rPr/>
        <w:t>ꥒ</w:t>
      </w:r>
      <w:r>
        <w:rPr/>
        <w:t>卂ㅕ欴갹ꅓ㑓쉈숪䁸梵䌺偵ㆵ癨䗂⩪癏潣㩐녈亡洤䁋䛎湷츱㘲朲湠樹幢</w:t>
      </w:r>
      <w:r>
        <w:rPr/>
        <w:t>⡞</w:t>
      </w:r>
      <w:r>
        <w:rPr/>
        <w:t>㕬싎숻剉⤱瑇敞䑆넯䚻債㠮搪</w:t>
      </w:r>
      <w:r>
        <w:rPr/>
        <w:t>ꕋ</w:t>
      </w:r>
      <w:r>
        <w:rPr/>
        <w:t>Ⱕ⡙</w:t>
      </w:r>
      <w:r>
        <w:rPr/>
        <w:t>㌱녔뽢뭍쉟敖督숭</w:t>
      </w:r>
      <w:r>
        <w:rPr/>
        <w:t>ꕤ</w:t>
      </w:r>
      <w:r>
        <w:rPr/>
        <w:t>㖘桋㑊濂㛂㮮㈵楣佾硨橆䁟숱깙椩</w:t>
      </w:r>
      <w:r>
        <w:rPr/>
        <w:t>ⴭ</w:t>
      </w:r>
      <w:r>
        <w:rPr/>
        <w:t>婃⼶圬⍚䡔깬</w:t>
      </w:r>
      <w:r>
        <w:rPr/>
        <w:t>⡯⬷</w:t>
      </w:r>
      <w:r>
        <w:rPr/>
        <w:t>卤婷</w:t>
      </w:r>
      <w:r>
        <w:rPr/>
        <w:t>ⰷ</w:t>
      </w:r>
      <w:r>
        <w:rPr/>
        <w:t>软䴺숸彊妩䜸㠨ꄦ硩㎣擂微숽淃⍧</w:t>
      </w:r>
      <w:r>
        <w:rPr/>
        <w:t>ꦩ</w:t>
      </w:r>
      <w:r>
        <w:rPr/>
        <w:t>然幏旂绂浺坦単挥氣恩갰䥈疬坲ば䤬坴顂뭘丩ꏂ太⤲轙桲⎵怺땪㋂乸뭓칾ぴ⵺</w:t>
      </w:r>
      <w:r>
        <w:rPr/>
        <w:t>⡩</w:t>
      </w:r>
      <w:r>
        <w:rPr/>
        <w:t>㩬䡎㘺쵩ꄩ潟䳂䜴뽦뾻㥺⑟偲来䉸쉓⽕栽硂쉣搬⤪儲䄰㡡ꥰ뭟╢㨫숻犱</w:t>
      </w:r>
      <w:r>
        <w:rPr/>
        <w:t>꧂</w:t>
      </w:r>
      <w:r>
        <w:rPr/>
        <w:t>숨ꥦ㵈塚婃婧䑷칠슻党㒻汊繉暡䅺题䶬䴴㩞攨ㄭ䝱깦㕁圪嗍</w:t>
      </w:r>
      <w:r>
        <w:rPr/>
        <w:t>ⶩ</w:t>
      </w:r>
      <w:r>
        <w:rPr/>
        <w:t>頯呕歄썱榬溘뭳恑牄楏㡁㗎汓煓⨽录䙚禩䱎熵呢ㅅ繌♖⪱䗂〱矂坂</w:t>
      </w:r>
      <w:r>
        <w:rPr/>
        <w:t>ⱟ</w:t>
      </w:r>
      <w:r>
        <w:rPr/>
        <w:t>硞쏂喏⩀䙱獳焮숶묪繺睍愣但恅쏂䤣㈻攵风㥌⼭㕟숴쉌</w:t>
      </w:r>
      <w:r>
        <w:rPr/>
        <w:t>⣂</w:t>
      </w:r>
      <w:r>
        <w:rPr/>
        <w:t>쉬촵幪☽乍歡⫎☹湍숳⫂䦩抬䬻㔲</w:t>
      </w:r>
      <w:r>
        <w:rPr/>
        <w:t>ꕎ</w:t>
      </w:r>
      <w:r>
        <w:rPr/>
        <w:t>䴯慘칶㥌沩</w:t>
      </w:r>
      <w:r>
        <w:rPr/>
        <w:t>⡗</w:t>
      </w:r>
      <w:r>
        <w:rPr/>
        <w:t>㠣晅䩋䶩兾畒㨶涩煩嘤獠䢘顒쉞頶⬨瑗쉧椻</w:t>
      </w:r>
      <w:r>
        <w:rPr/>
        <w:t>ꖘ</w:t>
      </w:r>
      <w:r>
        <w:rPr/>
        <w:t>䇂徿稯橥煴㭶쉰</w:t>
      </w:r>
      <w:r>
        <w:rPr/>
        <w:t>⡸</w:t>
      </w:r>
      <w:r>
        <w:rPr/>
        <w:t>숫穲櫂숱</w:t>
      </w:r>
      <w:r>
        <w:rPr/>
        <w:t>ⱳ</w:t>
      </w:r>
      <w:r>
        <w:rPr/>
        <w:t>썟嚵呃⍯䯎轟䮱挪뽷</w:t>
      </w:r>
      <w:r>
        <w:rPr/>
        <w:t>⡰</w:t>
      </w:r>
      <w:r>
        <w:rPr/>
        <w:t>츸䩹圊ꌲ쉶檮⥋⭚撥䈴廃慏敐睖㵤䕶愹煕禥</w:t>
      </w:r>
      <w:r>
        <w:rPr/>
        <w:t>ꥆ</w:t>
      </w:r>
      <w:r>
        <w:rPr/>
        <w:t>㕭⤳䱪쉓①倭㝁煦さ습潩䚩뽥㔤숱敾䁣쉉噔쵓⥣쉔⼭塱敁带㒩</w:t>
      </w:r>
      <w:r>
        <w:rPr/>
        <w:t>⠫</w:t>
      </w:r>
      <w:r>
        <w:rPr/>
        <w:t>䤩ꄱ剤桒䥀瓂䅰㦩</w:t>
      </w:r>
      <w:r>
        <w:rPr/>
        <w:t>Ⱖ</w:t>
      </w:r>
      <w:r>
        <w:rPr/>
        <w:t>숦쉆⩮偁浌숺㨳뼫䎡䅭䉂䨳獐䘵츮쵮慴㫂䩍亩␪쉦슩慲ふ佑숫䘸㬪♂⩑偑䦡燂畫睆㛃䙱櫂슏效㙂嘳儰쉎戥⍱楫睂䑑㣂뼱迃䉉떵礲畬숹桨绂䮵깣⑇♕漴⎣⽆╉啞䚵偗廂桓쉺圶僂썃㙙⩚숣쉀ꆏ</w:t>
      </w:r>
      <w:r>
        <w:rPr/>
        <w:t>ⱡ</w:t>
      </w:r>
      <w:r>
        <w:rPr/>
        <w:t>쉈眣췂犏䉡쉥⍁盂⼳쌱⨸䡍䌪䇂歏ꥡꅊ剠⽙喬⭩쉁␮쉉♾⵵䉭⩤쎿瘺洺繂㥌㨪渳㞿彌煗噌璩啵癘㩾橑牔潀窩㊩嘶䀲硢幍놱刪撣㤩㙈넨ぴ⌬쉞걣뗂⩷쉋</w:t>
      </w:r>
      <w:r>
        <w:rPr/>
        <w:t>ꔪ</w:t>
      </w:r>
      <w:r>
        <w:rPr/>
        <w:t>硹潠㍏㧂轆昪盂䯂䐰儣橪喬ꍴ⑎慀슩挨怬쉸剒徱扦㮩쉾</w:t>
      </w:r>
      <w:r>
        <w:rPr/>
        <w:t>ꕥ</w:t>
      </w:r>
      <w:r>
        <w:rPr/>
        <w:t>뿂껂搸傥囎朽㥹⩥晔佬穩⵳䅈⍸䙪쉮썆㢣滂⑹搥싂瀶숶쉁辮䙏癧柃쉦㑨勃㤤슣䍒䑮䉊숯畠䃍彐숣䵰⑳싂怩瀪犏兰杨䀭縴椯恧䭆㓃甤湒㙉딦丷㍲歂傏썍潀⥕⤭쉡剐䳂싂ꍋ⽂㝔☮囍愩䥋稪䗍쉺㭃祲䕌幇쉑渦땆痂牋欥♧⍄䖩</w:t>
      </w:r>
      <w:r>
        <w:rPr/>
        <w:t>ꕘ</w:t>
      </w:r>
      <w:r>
        <w:rPr/>
        <w:t>䶩慊숭⽧ヂꍆ昵濂⩞掘坪⺿㟍쵾┰⩰⍮瑵淂础䬲</w:t>
      </w:r>
      <w:r>
        <w:rPr/>
        <w:t>ꕞ</w:t>
      </w:r>
      <w:r>
        <w:rPr/>
        <w:t>嘰숶숮繲뭍稣걲숷坉卣쉟䴯皣摄㤽煙こ瑳걉䉅⏎縣녂摏⩟潴瑩⽁䍫㪩숮弻㵗䥳뭑唪敲涬棃潣⩌Ⓜ奧숤쉣欭♆㈷쉡歉颬</w:t>
      </w:r>
      <w:r>
        <w:rPr/>
        <w:t>ꥋ</w:t>
      </w:r>
      <w:r>
        <w:rPr/>
        <w:t>扳</w:t>
      </w:r>
      <w:r>
        <w:rPr/>
        <w:t>⡉</w:t>
      </w:r>
      <w:r>
        <w:rPr/>
        <w:t>녶妩劘干忂ꥩ⩠瑞喿</w:t>
      </w:r>
      <w:r>
        <w:rPr/>
        <w:t>Ⲭ</w:t>
      </w:r>
      <w:r>
        <w:rPr/>
        <w:t>檘㠩摧癉揂⹖摸䬷썒畚㥞⩭▩瑓ꆥ佮庥祷潶䩵䒱乆䘪⨳⸦憘⑤顑縹乞繰⹪丯䉏</w:t>
      </w:r>
      <w:r>
        <w:rPr/>
        <w:t>⡡</w:t>
      </w:r>
      <w:r>
        <w:rPr/>
        <w:t>旂뼵頴圹뽾쉢㓂쉴숥磂䒿쉏倥췂⍗</w:t>
      </w:r>
      <w:r>
        <w:rPr/>
        <w:t>⡶</w:t>
      </w:r>
      <w:r>
        <w:rPr/>
        <w:t>묩畫㐸㜳碬ꅂ쉦檿䆡徱䙒䍳슩竂杧㝺繄破恹汓䴬盂汮睤椸晫숵㝯兒䥑瑲䱄淂㥰剂奂껂ꄯ匳け숹璩㍎㵱䱞楞ꌹ橁㵊捇礊涿♙癡甴ꎵ썖䙔䉋썉繮迂믍硵⩵⎩㙌㌷僂싂び浫琫畢䵘␴㜵㥸숺ꅈ◂嚣䰮婑呁⩹숨䁍䱲穑䠶숤爵乩估儩灦嗎澡漩䮮묣唬⶘䝍䶿</w:t>
      </w:r>
      <w:r>
        <w:rPr/>
        <w:t>ꤪ</w:t>
      </w:r>
      <w:r>
        <w:rPr/>
        <w:t>瑣ꍮ癚束썷녋싂ꎿ䵧猥⩾䥋䝞⍵ど쉪晵ꌣ쉈癩⼶曂堵㡘䡐녠싂</w:t>
      </w:r>
      <w:r>
        <w:rPr/>
        <w:t>ꦣ</w:t>
      </w:r>
      <w:r>
        <w:rPr/>
        <w:t>㵗싃</w:t>
      </w:r>
      <w:r>
        <w:rPr/>
        <w:t>⡎</w:t>
      </w:r>
      <w:r>
        <w:rPr/>
        <w:t>䘨쉲⩮겘仍攺⦻㑢琥ꇍ商䠸㒮♷⺩㙘憻슬潚☬䥔걍皩是輸椮枩㉀娰♦䉇慪뭃坉曂戨湴</w:t>
      </w:r>
      <w:r>
        <w:rPr/>
        <w:t>ꤴ</w:t>
      </w:r>
      <w:r>
        <w:rPr/>
        <w:t>슣焭숯䉷슻㴸䡢㏍㮩</w:t>
      </w:r>
      <w:r>
        <w:rPr/>
        <w:t>꤯</w:t>
      </w:r>
      <w:r>
        <w:rPr/>
        <w:t>搪䰱煱⨭싂▥流旂牴眵濂㙷뽺煩썷㙋䜪㢿꥙㚩䄭栩礪䁸⨹슿썳轅䥴䩦㤺吴慍╊䤥⑉ꄺ㭇怸쵖㚘壂츲㤺㛂쉢癡</w:t>
      </w:r>
      <w:r>
        <w:rPr/>
        <w:t>⡓</w:t>
      </w:r>
      <w:r>
        <w:rPr/>
        <w:t>쵣爻〬坢彖쉮숻椺䍕琴䙵쉏</w:t>
      </w:r>
      <w:r>
        <w:rPr/>
        <w:t>Ⱪ⩊</w:t>
      </w:r>
      <w:r>
        <w:rPr/>
        <w:t>睡掮싂숶牞쉮깷槂卢⼳쉳卉쎣</w:t>
      </w:r>
      <w:r>
        <w:rPr/>
        <w:t>⡑</w:t>
      </w:r>
      <w:r>
        <w:rPr/>
        <w:t>쉾廎칺쉃梿◃坣㩐晥♓㌬徱轷扏污沘怪氻搪橃捃䯂砷䩸</w:t>
      </w:r>
      <w:r>
        <w:rPr/>
        <w:t>⡖</w:t>
      </w:r>
      <w:r>
        <w:rPr/>
        <w:t>싂珎恮⑲樥洨</w:t>
      </w:r>
      <w:r>
        <w:rPr/>
        <w:t>ꕴ</w:t>
      </w:r>
      <w:r>
        <w:rPr/>
        <w:t>숮灍䎥婌櫂縸療剳洰㉗愤⥉䁟치㤮숥䘳健칺촱嚩弲稴仂⩡뇂爮㭞㧍敭帵禣숵䡦쉀녊⛂千剦㕦</w:t>
      </w:r>
      <w:r>
        <w:rPr/>
        <w:t>ꔫ</w:t>
      </w:r>
      <w:r>
        <w:rPr/>
        <w:t>䜭桅唵䰰䨳ꎿ弱匱绂숪</w:t>
      </w:r>
      <w:r>
        <w:rPr/>
        <w:t>ⶵ</w:t>
      </w:r>
      <w:r>
        <w:rPr/>
        <w:t>即싂墱䧂她ㄸ䇂恡촫奬颏㐳䙮䭤偤⵪湋渰栮뭅䲮媏捪걈㑘㉃ㅙ⶘申뽏湁</w:t>
      </w:r>
      <w:r>
        <w:rPr/>
        <w:t>ⵘ</w:t>
      </w:r>
      <w:r>
        <w:rPr/>
        <w:t>幂䌨摐뭒⧃䬮栳</w:t>
      </w:r>
      <w:r>
        <w:rPr/>
        <w:t>⣂</w:t>
      </w:r>
      <w:r>
        <w:rPr/>
        <w:t>쉺扳♎抣</w:t>
      </w:r>
      <w:r>
        <w:rPr/>
        <w:t>ꦩ</w:t>
      </w:r>
      <w:r>
        <w:rPr/>
        <w:t>䕧告猦⩒䤮넱恱乌匪⽮녔쉞䕆䡞</w:t>
      </w:r>
      <w:r>
        <w:rPr/>
        <w:t>ⱓ</w:t>
      </w:r>
      <w:r>
        <w:rPr/>
        <w:t>쉎⥸瀯㨳塰ꍴ㨮䈨䝗揂礱枻䁃摍幸噓偒渪㎱䬯颩䋂쉇憿⏂⩹桓숩⬯歘㩮娨彃洭</w:t>
      </w:r>
      <w:r>
        <w:rPr/>
        <w:t>⡬</w:t>
      </w:r>
      <w:r>
        <w:rPr/>
        <w:t>懂㢵ꄻ싂⩄㵉题䅠挩瞥ㅖ䉤⤫棂繞슥漵걟區涮뗂秎㝖亵伳</w:t>
      </w:r>
      <w:r>
        <w:rPr/>
        <w:t>꧂</w:t>
      </w:r>
      <w:r>
        <w:rPr/>
        <w:t>㷂平剋㕁婁칠硆橧ꥶ䔮呬㭖祱쉊恗녈쉵깥煸䓂伣뭪顋橚䦻㇂狂畈䗃摖浸挦婢忂컃䥵吤㓂땦쉖슬쉠⴬</w:t>
      </w:r>
      <w:r>
        <w:rPr/>
        <w:t>ꥋ</w:t>
      </w:r>
      <w:r>
        <w:rPr/>
        <w:t>ⱞ</w:t>
      </w:r>
      <w:r>
        <w:rPr/>
        <w:t>慀䵨獵砶⭓츰倴䉔</w:t>
      </w:r>
      <w:r>
        <w:rPr/>
        <w:t>꧂</w:t>
      </w:r>
      <w:r>
        <w:rPr/>
        <w:t>掱牄碩ギ頶</w:t>
      </w:r>
      <w:r>
        <w:rPr/>
        <w:t>⡺</w:t>
      </w:r>
      <w:r>
        <w:rPr/>
        <w:t>潞卫</w:t>
      </w:r>
      <w:r>
        <w:rPr/>
        <w:t>⡍⨴</w:t>
      </w:r>
      <w:r>
        <w:rPr/>
        <w:t>戯檮㑅싂帺䗂圶깁⸷㍯쉑</w:t>
      </w:r>
      <w:r>
        <w:rPr/>
        <w:t>ⵤ</w:t>
      </w:r>
      <w:r>
        <w:rPr/>
        <w:t>䥂䡾숰幈漹쵋㝢䙮彺樥攴灠乒啙쉙㧂煚ꍠ婤☊쉹䈳ず扖祊껂䵑祟桕単딣갥穰ꍧ秂㉐乃漤뮩呠榣⨪쉒啺湪湂㈦⨵扤啸쉑收迂쉎噙㥊䄷卥슘⹂瘳곂ㄮ숴쉁㭀쉧䫎쉾坸㙒剤瀩걇쉫</w:t>
      </w:r>
      <w:r>
        <w:rPr/>
        <w:t>⣂</w:t>
      </w:r>
      <w:r>
        <w:rPr/>
        <w:t>䥖㐲⸭</w:t>
      </w:r>
      <w:r>
        <w:rPr/>
        <w:t>ꥌ</w:t>
      </w:r>
      <w:r>
        <w:rPr/>
        <w:t>쉪ꍆ䧂쉐樶顉⩐䍂炵䜴㝓숪䥩婚걡桅숬</w:t>
      </w:r>
      <w:r>
        <w:rPr/>
        <w:t>ⷂ</w:t>
      </w:r>
      <w:r>
        <w:rPr/>
        <w:t>ㅗ扤쵰儻䈫潎榱⫃묲忂烂깪栶硾쉑땕깁쉾䷂</w:t>
      </w:r>
      <w:r>
        <w:rPr/>
        <w:t>ꤴ</w:t>
      </w:r>
      <w:r>
        <w:rPr/>
        <w:t>縻㚩䤫剥⥹唯䵮淎睵</w:t>
      </w:r>
      <w:r>
        <w:rPr/>
        <w:t>ⲣ</w:t>
      </w:r>
      <w:r>
        <w:rPr/>
        <w:t>㡍奘ㅗ딥⭫昱䘷䭲㓂숺牢柂䳂⥢䐸顔䭡뇂㔪⥵㭴䋂䍫㶻⍔⸴쉋⥔㐮컂扏呒繊䠲䐪䗍朰䭆ꎩ地牚</w:t>
      </w:r>
      <w:r>
        <w:rPr/>
        <w:t>ⱊ</w:t>
      </w:r>
      <w:r>
        <w:rPr/>
        <w:t>춡쉢⩕焵滂呷繥䝪䂬땳㋂䵭庵슩噐正埂㡉㓂癭⑈庥囃䔦㵓䝵坑䛂伯懂潙䀴䇍伺柎쉎춡䥲⭯㙚昪▏彧뭄卮㉄㭴䑖昬싂懎㴪矂䔨枮厬쵇匳㕓㕂</w:t>
      </w:r>
      <w:r>
        <w:rPr/>
        <w:t>ⵓ</w:t>
      </w:r>
      <w:r>
        <w:rPr/>
        <w:t>䭁彮⩁쉷칇ꍄ兟싂洯</w:t>
      </w:r>
      <w:r>
        <w:rPr/>
        <w:t>ꤴ</w:t>
      </w:r>
      <w:r>
        <w:rPr/>
        <w:t>싂繦璩洨⼻㞣숸㵑㔦꺮숮煺區뮣吺촪楨䵨ヂ㬽䕪渥⌬嚣◂㙺炣摂湬ꅚ⏂땏⍴㉨깲恋塹쉏쉮㑫㔶當帪숲싂異㍇坹犵儷迂</w:t>
      </w:r>
      <w:r>
        <w:rPr/>
        <w:t>ꕔ</w:t>
      </w:r>
      <w:r>
        <w:rPr/>
        <w:t>湉圽걊瑧㒥숺㙙㉸憬竎婕晕げ攩䅶煍歺稪忂㑃癃쉲╉묪⽒⽥</w:t>
      </w:r>
      <w:r>
        <w:rPr/>
        <w:t>ⵞ</w:t>
      </w:r>
      <w:r>
        <w:rPr/>
        <w:t>段䙲</w:t>
      </w:r>
      <w:r>
        <w:rPr/>
        <w:t>ꖡ⩖⩱</w:t>
      </w:r>
      <w:r>
        <w:rPr/>
        <w:t>囂</w:t>
      </w:r>
      <w:r>
        <w:rPr/>
        <w:t>ꕴ</w:t>
      </w:r>
      <w:r>
        <w:rPr/>
        <w:t>䐺⨤</w:t>
      </w:r>
      <w:r>
        <w:rPr/>
        <w:t>ꕇ</w:t>
      </w:r>
      <w:r>
        <w:rPr/>
        <w:t>䖵拂塂堶</w:t>
      </w:r>
      <w:r>
        <w:rPr/>
        <w:t>ⱂ⥒</w:t>
      </w:r>
      <w:r>
        <w:rPr/>
        <w:t>圭狂⍲ꥮ琶⨽䕘䙨欻⾵佈⍋塖潥땷顸扖㷃䥷</w:t>
      </w:r>
      <w:r>
        <w:rPr/>
        <w:t>ꤻ</w:t>
      </w:r>
      <w:r>
        <w:rPr/>
        <w:t>牤긵숹瀥⩄䗃걫</w:t>
      </w:r>
      <w:r>
        <w:rPr/>
        <w:t>ꕇ</w:t>
      </w:r>
      <w:r>
        <w:rPr/>
        <w:t>廂䗃䢏⫂⦬╣焫⥃侩뭖</w:t>
      </w:r>
      <w:r>
        <w:rPr/>
        <w:t>Ⳃ</w:t>
      </w:r>
      <w:r>
        <w:rPr/>
        <w:t>㉡녎師橩㕯焪⯃쉇슱湕漯禡爺</w:t>
      </w:r>
      <w:r>
        <w:rPr/>
        <w:t>⣂</w:t>
      </w:r>
      <w:r>
        <w:rPr/>
        <w:t>儫⽢쉩滂灡剖ꅹ䉲祳䥔用쉴컂슬博</w:t>
      </w:r>
      <w:r>
        <w:rPr/>
        <w:t>ꕪ</w:t>
      </w:r>
      <w:r>
        <w:rPr/>
        <w:t>䁫♏晓䕙㉞穓淂碻</w:t>
      </w:r>
      <w:r>
        <w:rPr/>
        <w:t>Ⳃ</w:t>
      </w:r>
      <w:r>
        <w:rPr/>
        <w:t>깋⫂輣⽆쉨唦뿃⹡哂㙥싂玵彄轾쉙</w:t>
      </w:r>
      <w:r>
        <w:rPr/>
        <w:t>ꕭ</w:t>
      </w:r>
      <w:r>
        <w:rPr/>
        <w:t>楯꥙卬げ䕀땥꧎偯濂㙩卵桳숱挨</w:t>
      </w:r>
      <w:r>
        <w:rPr/>
        <w:t>ⱸ</w:t>
      </w:r>
      <w:r>
        <w:rPr/>
        <w:t>䈽瓂䮣丽縹曂䷂勂佸湅䅭숺䱃䡁뼮汮⥲権恟偠쉨뭕㣃䉔䖻</w:t>
      </w:r>
      <w:r>
        <w:rPr/>
        <w:t>ꕸ</w:t>
      </w:r>
      <w:r>
        <w:rPr/>
        <w:t>珂〣䍞圥傡㡮</w:t>
      </w:r>
      <w:r>
        <w:rPr/>
        <w:t>⠵</w:t>
      </w:r>
      <w:r>
        <w:rPr/>
        <w:t>㍀뼽쉫橢슩縤繐剌㕮</w:t>
      </w:r>
      <w:r>
        <w:rPr/>
        <w:t>ꖥ</w:t>
      </w:r>
      <w:r>
        <w:rPr/>
        <w:t>䒘䥴쉮䄵係뼽煄啃⺡㬴☳㙶㑂숯슏╱㇂纩匶幗係婍</w:t>
      </w:r>
      <w:r>
        <w:rPr/>
        <w:t>꧂</w:t>
      </w:r>
      <w:r>
        <w:rPr/>
        <w:t>塑딪嫎怵忂幄牉</w:t>
      </w:r>
      <w:r>
        <w:rPr/>
        <w:t>ⵠ</w:t>
      </w:r>
      <w:r>
        <w:rPr/>
        <w:t>剘輪彡쉪㑸歙싂折</w:t>
      </w:r>
      <w:r>
        <w:rPr/>
        <w:t>ꕵⓂ</w:t>
      </w:r>
      <w:r>
        <w:rPr/>
        <w:t>桤据䈊橫㪣䧂〪㫂㪘牀㤫▩穴⑦쉍쉈桂碩な썺坷ꄭ硢榩琷슏干搹帳㩧共쉕橨桦垘桄欮╾こ䍳㈹</w:t>
      </w:r>
      <w:r>
        <w:rPr/>
        <w:t>⡶</w:t>
      </w:r>
      <w:r>
        <w:rPr/>
        <w:t>弲琬祆姂쉡Ⓜ媡堩橇丹☨⹐♲侬격┵戣澬㊥㙠湳싃㓂⚥숵䠬䩄䬶</w:t>
      </w:r>
      <w:r>
        <w:rPr/>
        <w:t>꤫</w:t>
      </w:r>
      <w:r>
        <w:rPr/>
        <w:t>攱딬汑瑨</w:t>
      </w:r>
      <w:r>
        <w:rPr/>
        <w:t>⡂⩘⨸</w:t>
      </w:r>
      <w:r>
        <w:rPr/>
        <w:t>殿榵⾬唫桁縷숷ꍙ偹濂輩梮甪⩄幹湹䞵漪䝇㈤䙵⨽䀦䝚墮쉄旂朤佫浃긣⽹幱</w:t>
      </w:r>
      <w:r>
        <w:rPr/>
        <w:t>ꤲ☦</w:t>
      </w:r>
      <w:r>
        <w:rPr/>
        <w:t>亘쉐礸숵すば㑴恾쉠갯坔佰⺩숪呅⩓⭤슩稣㝏汘歃禮숬欲ꅵ啁眥淂㠣焦懂뭸</w:t>
      </w:r>
      <w:r>
        <w:rPr/>
        <w:t>ⱍ</w:t>
      </w:r>
      <w:r>
        <w:rPr/>
        <w:t>瀵敷</w:t>
      </w:r>
      <w:r>
        <w:rPr/>
        <w:t>ⵎ</w:t>
      </w:r>
      <w:r>
        <w:rPr/>
        <w:t>䡆⑂</w:t>
      </w:r>
      <w:r>
        <w:rPr/>
        <w:t>꧂</w:t>
      </w:r>
      <w:r>
        <w:rPr/>
        <w:t>슿珂⬲⥔瘯煙걶숹긻凂쉱垏䕅䉭㘸⽘</w:t>
      </w:r>
      <w:r>
        <w:rPr/>
        <w:t>⡁</w:t>
      </w:r>
      <w:r>
        <w:rPr/>
        <w:t>槂곍伻䭦슩㍕㩁䄪獬㡅⻂⵷恙䔨</w:t>
      </w:r>
      <w:r>
        <w:rPr/>
        <w:t>ꔪꦏ</w:t>
      </w:r>
      <w:r>
        <w:rPr/>
        <w:t>痂䴻橕颵╬丣䶩ꎩ쉷灧</w:t>
      </w:r>
      <w:r>
        <w:rPr/>
        <w:t>ⰺ</w:t>
      </w:r>
      <w:r>
        <w:rPr/>
        <w:t>싃湌愥㍯㡾烂ㅏ쉌묪噥撻煋㧂撮兓喿⩷⩎</w:t>
      </w:r>
      <w:r>
        <w:rPr/>
        <w:t>ꖥ</w:t>
      </w:r>
      <w:r>
        <w:rPr/>
        <w:t>㇂兢窣㡾⨳夫뿂婖╠淂</w:t>
      </w:r>
      <w:r>
        <w:rPr/>
        <w:t>ⲩ</w:t>
      </w:r>
      <w:r>
        <w:rPr/>
        <w:t>啤</w:t>
      </w:r>
      <w:r>
        <w:rPr/>
        <w:t>ꤲ</w:t>
      </w:r>
      <w:r>
        <w:rPr/>
        <w:t>恇⸤痂歰⛂♹䉣ꌬ慠漰兇䜬⫂㦿燂숪쉥桹싂楐䋂媥夺썚쉗䑆熬嘮乨晠轑煟槂䧂㡧䘮격勂漮彭顃썅㥋䈲携㋂䑒恳컂䠶䂱⑄㍒䜵繠⽓䕂쌷䱡┬慁潍儹㭌ㅭ頻灚祌ざ뇂嘥캣削쌦礥쉾쉄</w:t>
      </w:r>
      <w:r>
        <w:rPr/>
        <w:t>ⱦ</w:t>
      </w:r>
      <w:r>
        <w:rPr/>
        <w:t>䌦</w:t>
      </w:r>
      <w:r>
        <w:rPr/>
        <w:t>ꔻ</w:t>
      </w:r>
      <w:r>
        <w:rPr/>
        <w:t>眤瑈攪幔欸獨䡷祉倭긨</w:t>
      </w:r>
      <w:r>
        <w:rPr/>
        <w:t>⠣</w:t>
      </w:r>
      <w:r>
        <w:rPr/>
        <w:t>獳䶡⸨灮껂捑䜬楱㑨</w:t>
      </w:r>
      <w:r>
        <w:rPr/>
        <w:t>ꔯ</w:t>
      </w:r>
      <w:r>
        <w:rPr/>
        <w:t>㪵獣䉷塂摊嘹⏂슱猵츶席䐶ꍾ쌣쵄恹摘䵕㑪渮㵊乷喏습㤽牐썙긪憣湅攭⍈楴㡇썮毂䩱⑧充侘ꅀ畊녠改컂⎬䍾쉪凂夹䡖갮慓뭧䝶䑙쉥渺恣湘杰</w:t>
      </w:r>
      <w:r>
        <w:rPr/>
        <w:t>Ɱ⍾</w:t>
      </w:r>
      <w:r>
        <w:rPr/>
        <w:t>乫슻⨻濍ㄣ㙘猱㉞ꥡ쉁別坕䈩노♞ꅣ啐剏䁋札眩㓂磂ㄦ楲眣┫숴橗圯뭖㟂牒䑌伹㵾瀶䅡熮䵰䁀쉅䥱焰縤䉪⩙穷㖱츤⛂恇卖燂煈暩副猳䁱㕋</w:t>
      </w:r>
      <w:r>
        <w:rPr/>
        <w:t>ꕲ⭀</w:t>
      </w:r>
      <w:r>
        <w:rPr/>
        <w:t>촰뭍䵱䩚戨䕯뭢䬣썰㪣ヂ␹睪㓂轲烂溵㑀祠壂䩁愺⑞㎏㪣⻂䃂照ㅅ牉숬壂⧂硠振奫㉴拂</w:t>
      </w:r>
      <w:r>
        <w:rPr/>
        <w:t>⡰</w:t>
      </w:r>
      <w:r>
        <w:rPr/>
        <w:t>숫숻ꅟ娩䑈晴⽘</w:t>
      </w:r>
      <w:r>
        <w:rPr/>
        <w:t>ⱥ</w:t>
      </w:r>
      <w:r>
        <w:rPr/>
        <w:t>땱</w:t>
      </w:r>
      <w:r>
        <w:rPr/>
        <w:t>ꔵ</w:t>
      </w:r>
      <w:r>
        <w:rPr/>
        <w:t>⽵珂촰渪䌥쉡呙榏츸쉤漊撡単㘯煔ㄫ湗磂圸䉧쉊숷쉢栨䅓輣쉵숬浒䆵䁩卩☨兤㑓⑎歱协㥅䥏䵢乂쉫䉓污睉⧂㌳噁싃䭘䚻㩁䩈橔淂떏縳䱳潷쉖睲傩啘唪牶㍷㘫悬슣婃縱噣싂浌숷轱뽥㨪燍숫慄坦掣䲩㍯쉭廂物슡꥙</w:t>
      </w:r>
      <w:r>
        <w:rPr/>
        <w:t>ⱃ</w:t>
      </w:r>
      <w:r>
        <w:rPr/>
        <w:t>䁖⽮杮⩖쉒쉧꺮猬쉀㪣挣竂⭊潎歫檿싂䔳땡捇</w:t>
      </w:r>
      <w:r>
        <w:rPr/>
        <w:t>ꥁ</w:t>
      </w:r>
      <w:r>
        <w:rPr/>
        <w:t>ꅹ⼩呍励佤⑕싂ꇎ䚘皡橫申㉁椲䉧㔪栯</w:t>
      </w:r>
      <w:r>
        <w:rPr/>
        <w:t>ⵡ</w:t>
      </w:r>
      <w:r>
        <w:rPr/>
        <w:t>怱숱쉩⥃䄥杈湦ꥲじ䐯攦</w:t>
      </w:r>
      <w:r>
        <w:rPr/>
        <w:t>ⲱ</w:t>
      </w:r>
      <w:r>
        <w:rPr/>
        <w:t>佅偹싂⩊栳㐽싂氪き⽩珍⑞䇂溻䕐梏斮숬晑䝬칩쉬칧㴹쉶갷습䍮瑡싂䮥框眦獒⦬灌飂瑖當咩繢</w:t>
      </w:r>
      <w:r>
        <w:rPr/>
        <w:t>ꦱ</w:t>
      </w:r>
      <w:r>
        <w:rPr/>
        <w:t>싂⿂姂塢</w:t>
      </w:r>
      <w:r>
        <w:rPr/>
        <w:t>ꕳ</w:t>
      </w:r>
      <w:r>
        <w:rPr/>
        <w:t>쉔枮琤楾⽇┷걞窮땶淂核ꍷ넬恵㎱㑾쉑싂煗썩땞奡㝁练䔴䙱⑅⵵㟂䶱ㅁ䣂⌣⼭녆噐⑏溱⛂呾㜺䞣戳썸洫带決漪塬灅숵稸㜤睔獭恊䝹䩆玻囂煷浡輨愩⩤슩旂</w:t>
      </w:r>
      <w:r>
        <w:rPr/>
        <w:t>ꥎ</w:t>
      </w:r>
      <w:r>
        <w:rPr/>
        <w:t>扃窩旂⴬呚睆⩪搰搩쉪칵⸷䅯摥␭㣂痂恆栫䘨뼪⻍⼷넶</w:t>
      </w:r>
      <w:r>
        <w:rPr/>
        <w:t>ⷂ</w:t>
      </w:r>
      <w:r>
        <w:rPr/>
        <w:t>䍀뮩䔱㡊瑗㙋奧昱洤ꅃ匽桃㓂䷂䁏</w:t>
      </w:r>
      <w:r>
        <w:rPr/>
        <w:t>ꔬ</w:t>
      </w:r>
      <w:r>
        <w:rPr/>
        <w:t>㤹㩹숺㑤竂충뭭쉔♰倦쉖摫㌭㝤䌺ꏂ䚬ꅦ䭧獅参兤偅穵渳欱坒⑂㢮</w:t>
      </w:r>
      <w:r>
        <w:rPr/>
        <w:t>ⱬ</w:t>
      </w:r>
      <w:r>
        <w:rPr/>
        <w:t>眪桉</w:t>
      </w:r>
      <w:r>
        <w:rPr/>
        <w:t>ⴽ</w:t>
      </w:r>
      <w:r>
        <w:rPr/>
        <w:t>塴姂䘶懂區轐捱</w:t>
      </w:r>
      <w:r>
        <w:rPr/>
        <w:t>Ⳃ</w:t>
      </w:r>
      <w:r>
        <w:rPr/>
        <w:t>㍅晷傥捾嘴</w:t>
      </w:r>
      <w:r>
        <w:rPr/>
        <w:t>ⶩ</w:t>
      </w:r>
      <w:r>
        <w:rPr/>
        <w:t>䥩쉢么쉞撬娤싃䱞輩䟂㘸㑙离ꌩ䈥彦书꧎㓂䅉潒⍗頩썮䤦</w:t>
      </w:r>
      <w:r>
        <w:rPr/>
        <w:t>ꕟ</w:t>
      </w:r>
      <w:r>
        <w:rPr/>
        <w:t>䩴穇杓转滂牗⬯圳媡湠空슻쉏⼯</w:t>
      </w:r>
      <w:r>
        <w:rPr/>
        <w:t>ⵇ</w:t>
      </w:r>
      <w:r>
        <w:rPr/>
        <w:t>䍈瓂ꍥ櫂畨䟂㚻弳ㅁ㴪㥖떩⭉檿帽쉉䪣⻂⛂㥕䕷䥀♆牃묷䀣ⸯ恹猤猶伳剈噩곂猦楪穩쉤㶮◂劵橞쉌恔쉴〪♟</w:t>
      </w:r>
      <w:r>
        <w:rPr/>
        <w:t>ⱀ</w:t>
      </w:r>
      <w:r>
        <w:rPr/>
        <w:t>껂뽎녮剭掮璡旂䕸穏㡯䬰摐⩘慂ꇃ攵祔塯䔹</w:t>
      </w:r>
      <w:r>
        <w:rPr/>
        <w:t>ꕑ</w:t>
      </w:r>
      <w:r>
        <w:rPr/>
        <w:t>쉥才┹</w:t>
      </w:r>
      <w:r>
        <w:rPr/>
        <w:t>ⷂ</w:t>
      </w:r>
      <w:r>
        <w:rPr/>
        <w:t>挣嗂䁨刳䴱矃槂䁃浤福⩉歧敥娹彘朤偤䙹椯䉎硬ꄯ瑖┸洱㑦⽸㠭㙢䭦䅗剓轁夫䬲损婲╋츽ꆘ⩇걤뽾䴹卒斵⹇慥ꍔ䘬㔪䙾⩷㭢濎㤲捔♾堰䭾䘳⹧㭙뼊䄵䕔⬵㨲囎⥓煩灗甲㩞⥈쉎嗍稪礦束祳ꌣ쉆轊땇䩓걘⵩츻⩵喡祤</w:t>
      </w:r>
      <w:r>
        <w:rPr/>
        <w:t>꥟⬽</w:t>
      </w:r>
      <w:r>
        <w:rPr/>
        <w:t>杕⪩ㅠ欶浙习婐㴪忂瑬㝳ざ⚻㕘⩹䢻啬숺嫂숩凂硟쉉</w:t>
      </w:r>
      <w:r>
        <w:rPr/>
        <w:t>ꤥ</w:t>
      </w:r>
      <w:r>
        <w:rPr/>
        <w:t>숯氣쏂䐳伦ㅸ氤晾潳惂⏃䎘䤬硋页渫轖⫎</w:t>
      </w:r>
      <w:r>
        <w:rPr/>
        <w:t>⢵☷</w:t>
      </w:r>
      <w:r>
        <w:rPr/>
        <w:t>쉯ㅞ쉔</w:t>
      </w:r>
      <w:r>
        <w:rPr/>
        <w:t>ꕱ</w:t>
      </w:r>
      <w:r>
        <w:rPr/>
        <w:t>뮮䑏杋剖⤽뮘쉵硒毂焣⑔攩畐⍺긱㭊唪偸Ⓙヂ㝞쉂숳皥烂眭</w:t>
      </w:r>
      <w:r>
        <w:rPr/>
        <w:t>꧂</w:t>
      </w:r>
      <w:r>
        <w:rPr/>
        <w:t>塣乓剘啑ㄹ쉖楫쵑幂圤⤨뾩娭땕恈橑桩⑤▻ꇂ痂</w:t>
      </w:r>
      <w:r>
        <w:rPr/>
        <w:t>ꤦ</w:t>
      </w:r>
      <w:r>
        <w:rPr/>
        <w:t>塵敍晋ꍤ䏍轙㘴拂쉁䈳숪坂䕕◍揂걾じ䍬㙠太䇎⻂쉊ㆵ㌮禬녖瀷浆忂梘쉂穮歄杴唸쌥僎⏂っ坰さ㡤ꍈ숭佰㥟㕳䱣⚥䤵⮩쉯刵恋</w:t>
      </w:r>
      <w:r>
        <w:rPr/>
        <w:t>ꕡ</w:t>
      </w:r>
      <w:r>
        <w:rPr/>
        <w:t>捕㡱⑔☴싂䥔</w:t>
      </w:r>
      <w:r>
        <w:rPr/>
        <w:t>Ⱙ</w:t>
      </w:r>
      <w:r>
        <w:rPr/>
        <w:t>䥔쉙椻硅迂슱⭬䛂扴猵撵䊏恂煁</w:t>
      </w:r>
      <w:r>
        <w:rPr/>
        <w:t>Ⳏ</w:t>
      </w:r>
      <w:r>
        <w:rPr/>
        <w:t>繴玮␸⪩</w:t>
      </w:r>
      <w:r>
        <w:rPr/>
        <w:t>ꥄ</w:t>
      </w:r>
      <w:r>
        <w:rPr/>
        <w:t>儺숲灏歀幹슱欵</w:t>
      </w:r>
      <w:r>
        <w:rPr/>
        <w:t>ꤩ</w:t>
      </w:r>
      <w:r>
        <w:rPr/>
        <w:t>縮偓䛂束剪強䍙걭䜦⧂쉈瑯穭ㄶ搣䆬⴦欩剋⎩㥖⩪漻싂㵱㔺싎硸瘪쉔畢␨噣슩㘹슩楮摳쉴⍨슱䠨妣㘲䵯㕄⥧숻䀴樮⤮盂淎ㄱ쎩盃◍</w:t>
      </w:r>
      <w:r>
        <w:rPr/>
        <w:t>⡣</w:t>
      </w:r>
      <w:r>
        <w:rPr/>
        <w:t>㤩꺘严⫂걳⭱䙱嗍犏䤪嚻</w:t>
      </w:r>
      <w:r>
        <w:rPr/>
        <w:t>ꕈ</w:t>
      </w:r>
      <w:r>
        <w:rPr/>
        <w:t>䱎捥愨稦⾮</w:t>
      </w:r>
      <w:r>
        <w:rPr/>
        <w:t>ꖵ</w:t>
      </w:r>
      <w:r>
        <w:rPr/>
        <w:t>걱愤쉫発并迂ꥹ숱䫂숽</w:t>
      </w:r>
      <w:r>
        <w:rPr/>
        <w:t>ⴣ</w:t>
      </w:r>
      <w:r>
        <w:rPr/>
        <w:t>슡㥎呸숵싂奬쉙扥塵딣⩚廃싂땄恃珂晳㐶쉍呷轟숯⥘䟂쌮쉅⍶</w:t>
      </w:r>
      <w:r>
        <w:rPr/>
        <w:t>ⱬ</w:t>
      </w:r>
      <w:r>
        <w:rPr/>
        <w:t>츥쉥숰䙤協杴湯㍗♟槂ㄩ偱扗䀸쉮믂姂쉭搽䩒숺㜨煄뼸眳䮵捥</w:t>
      </w:r>
      <w:r>
        <w:rPr/>
        <w:t>Ɫ</w:t>
      </w:r>
      <w:r>
        <w:rPr/>
        <w:t>咮䔲숤窩偩砣侵녌㕶㏂戲噬ㅨ⩶숯깈</w:t>
      </w:r>
      <w:r>
        <w:rPr/>
        <w:t>ⷎ</w:t>
      </w:r>
      <w:r>
        <w:rPr/>
        <w:t>䍆⩲扭兪䔮</w:t>
      </w:r>
      <w:r>
        <w:rPr/>
        <w:t>ꗂ</w:t>
      </w:r>
      <w:r>
        <w:rPr/>
        <w:t>渳繂䘬䝵穭곃佐獑㘨楌刦核㜭ꥧ䋂䛃塢枥㝏㑲㉣䰰촻꺱捒칄㨲걀</w:t>
      </w:r>
      <w:r>
        <w:rPr/>
        <w:t>ꔸ</w:t>
      </w:r>
      <w:r>
        <w:rPr/>
        <w:t>獅稯쏍ぎㅋ灸愴ꏂ敟䵁榣瑪䉑숤繱</w:t>
      </w:r>
      <w:r>
        <w:rPr/>
        <w:t>ꥃ</w:t>
      </w:r>
      <w:r>
        <w:rPr/>
        <w:t>偆顡刪뭤슥硹싂䕓</w:t>
      </w:r>
      <w:r>
        <w:rPr/>
        <w:t>ꕪ</w:t>
      </w:r>
      <w:r>
        <w:rPr/>
        <w:t>啪</w:t>
      </w:r>
      <w:r>
        <w:rPr/>
        <w:t>ꤳ</w:t>
      </w:r>
      <w:r>
        <w:rPr/>
        <w:t>츤偍</w:t>
      </w:r>
      <w:r>
        <w:rPr/>
        <w:t>ⱄ</w:t>
      </w:r>
      <w:r>
        <w:rPr/>
        <w:t>숣歌洹彞쉋湱슘</w:t>
      </w:r>
      <w:r>
        <w:rPr/>
        <w:t>ꕓ</w:t>
      </w:r>
      <w:r>
        <w:rPr/>
        <w:t>秂⫎炥▩忎䱧슘浲딵쉭祴䜤⹎壂啃伫칸ꆱ쵋</w:t>
      </w:r>
      <w:r>
        <w:rPr/>
        <w:t>⡟</w:t>
      </w:r>
      <w:r>
        <w:rPr/>
        <w:t>䘥쉰㴻碵在侏⶿癍슱칃㡭䙚싂쉔汖쵭椲刮䪬剹繗놻쌯呮伶㘩걊帯⬪涥冥썵㡍ꅔ凂倦⽖侩婃稬搊捾矍汋㣂倬䡉䅢橑땣쉬剭㴻숰眣쉐䝁瘵㙁敇⻂㵗䘦繎界兴</w:t>
      </w:r>
      <w:r>
        <w:rPr/>
        <w:t>ⵣꗂ</w:t>
      </w:r>
      <w:r>
        <w:rPr/>
        <w:t>頽刦匫佖囃⹁画挵潠杭땋祆株杇㙊쉀䱅充穮싃쉉ㅧꥶꅮ㬥ꎵ刪</w:t>
      </w:r>
      <w:r>
        <w:rPr/>
        <w:t>ꥄ</w:t>
      </w:r>
      <w:r>
        <w:rPr/>
        <w:t>땲ꍏ䙱倳⽉䝄爺怦䌴䍎呆垿뾩숤䨽䝷슬体䨪㊘⽬뾩캻쉪싂ꍇ䥳慇쉚╍䡑싂玵㶻普䑺畠壂佲녾捋갴⭖桌㡾枿묽쉗땩凂玏婳䡇쉧뽟冮㑺轗破㈵숸六㘲扂轢㬸穔乚沥䆮䇂쉃슏ㄬ┰⑓⬣犩㌨壍湘琹䜻䉪䥯摠扨暩㈭㥺煫ꍊ殩扖焹磂䔴䀬牗咘걔䋂参牨迂녈卅噑⹴濂椨츪嘻癈㨶乑갯싎䴴⵵묽两㣂⬲ꥯ곂䱵㩕㑖噍瓂瓂佰穢瑣쉴䌳ꍾ갱숺剦⹦⽥䘭㥘䩙쉀㑄⍥⻂穨卙䥕晴払</w:t>
      </w:r>
      <w:r>
        <w:rPr/>
        <w:t>⡍</w:t>
      </w:r>
      <w:r>
        <w:rPr/>
        <w:t>숴쉾놘⽓潃欪琨瑄㑲瀳╷䖘쌯效㍧颱眻倻䭯숬䯂㨹䷂䪘╇ꅰ恡灧䬱䒥棂碵呲䁓⹸烂䈱촭㶡穁䁗</w:t>
      </w:r>
      <w:r>
        <w:rPr/>
        <w:t>ꤱ</w:t>
      </w:r>
      <w:r>
        <w:rPr/>
        <w:t>㬫㩕烎⹠♄쉹斿匵嗂央㭊㦵ふ⿂䁀쉥슻㭮曂瑔産玿敆숽㠬淂㙯呏ꥫ쉆桫㗂稶⺬ㅬ</w:t>
      </w:r>
      <w:r>
        <w:rPr/>
        <w:t>⢘</w:t>
      </w:r>
      <w:r>
        <w:rPr/>
        <w:t>浬繰뇃片偀</w:t>
      </w:r>
      <w:r>
        <w:rPr/>
        <w:t>⣃</w:t>
      </w:r>
      <w:r>
        <w:rPr/>
        <w:t>唪⩍師⨪畂땰冻♸し掵䝄祔坊䤮䰷</w:t>
      </w:r>
      <w:r>
        <w:rPr/>
        <w:t>ꦻ</w:t>
      </w:r>
      <w:r>
        <w:rPr/>
        <w:t>䩷㶮玡䥘橍喩䅲⦡刳</w:t>
      </w:r>
      <w:r>
        <w:rPr/>
        <w:t>꧂</w:t>
      </w:r>
      <w:r>
        <w:rPr/>
        <w:t>纩桒序恐쉵坮䞣⭰</w:t>
      </w:r>
      <w:r>
        <w:rPr/>
        <w:t>ꕊ</w:t>
      </w:r>
      <w:r>
        <w:rPr/>
        <w:t>噆摎㥬㬽杩숻ꥢ쉕轒숸㶻㡴杬浔</w:t>
      </w:r>
      <w:r>
        <w:rPr/>
        <w:t>꧍</w:t>
      </w:r>
      <w:r>
        <w:rPr/>
        <w:t>㵯剈싂樹だ╭㧎憘挥汸浦䁁䥱㝑䞵徬㚩槂썩</w:t>
      </w:r>
      <w:r>
        <w:rPr/>
        <w:t>ꕭ</w:t>
      </w:r>
      <w:r>
        <w:rPr/>
        <w:t>䙏煈夽剌ꍘ慄瑑뾘</w:t>
      </w:r>
      <w:r>
        <w:rPr/>
        <w:t>⡋</w:t>
      </w:r>
      <w:r>
        <w:rPr/>
        <w:t>啰灯㑉牊汤䂥ㅰ묱樸䄻顾⏂㉺乴䠫⩔㖥亻</w:t>
      </w:r>
      <w:r>
        <w:rPr/>
        <w:t>ꕙ</w:t>
      </w:r>
      <w:r>
        <w:rPr/>
        <w:t>滎⼰슿썩깇顇堤楂䥒問䪩曂沩汆쉃곂洪慂囂根</w:t>
      </w:r>
      <w:r>
        <w:rPr/>
        <w:t>⡚</w:t>
      </w:r>
      <w:r>
        <w:rPr/>
        <w:t>䰶摄穡</w:t>
      </w:r>
      <w:r>
        <w:rPr/>
        <w:t>⣂</w:t>
      </w:r>
      <w:r>
        <w:rPr/>
        <w:t>䌬炬ꍎ쉤砪祾㛂朳潍</w:t>
      </w:r>
      <w:r>
        <w:rPr/>
        <w:t>ꦥ</w:t>
      </w:r>
      <w:r>
        <w:rPr/>
        <w:t>也㥕䴵楗䆩願挫⭈漮呭㜱숱㕸彑숸渻䵞쉅쉫쉶⬴墩㥟숻恣䟂㴻ヂ䠩㑵㥎喬䫍拂乳顇楯㑦␳㉶橰⩟갤⍺㥵呾䠪慗卓</w:t>
      </w:r>
      <w:r>
        <w:rPr/>
        <w:t>꤯⍹</w:t>
      </w:r>
      <w:r>
        <w:rPr/>
        <w:t>瑈噯救厱쉱䭩</w:t>
      </w:r>
      <w:r>
        <w:rPr/>
        <w:t>ⶮ</w:t>
      </w:r>
      <w:r>
        <w:rPr/>
        <w:t>숲䄨㧂煖䍩싂쉶䬸䅒쉊㭍猴杂땱轊䝍⥁牄䩯乚</w:t>
      </w:r>
      <w:r>
        <w:rPr/>
        <w:t>ⲻ</w:t>
      </w:r>
      <w:r>
        <w:rPr/>
        <w:t>뽌䇂瀣倫戊玵쉇吥⥢彐抬弤⍲㞩㩣潑伣桺徣倪䰪䅗呑쉯嘮嚏穾깤猵顬別ꇂꍪ쉅뼻</w:t>
      </w:r>
      <w:r>
        <w:rPr/>
        <w:t>ꥆ</w:t>
      </w:r>
      <w:r>
        <w:rPr/>
        <w:t>㬮䢱止べ㍑쉩獒䴱떥䘩唪쉶㙖ꏂ䙺⼴百⚿嘨걨乳㵵쉞㈬㍞꺡뮡</w:t>
      </w:r>
      <w:r>
        <w:rPr/>
        <w:t>ꖩ</w:t>
      </w:r>
      <w:r>
        <w:rPr/>
        <w:t>熻싂は㶘</w:t>
      </w:r>
      <w:r>
        <w:rPr/>
        <w:t>ⱆ</w:t>
      </w:r>
      <w:r>
        <w:rPr/>
        <w:t>㈺橈쉺⽃ꅇ弲噂䯂卩䍫㧂昰幾桫썎쉣䝤⭇슿䨸</w:t>
      </w:r>
      <w:r>
        <w:rPr/>
        <w:t>ⵀ</w:t>
      </w:r>
      <w:r>
        <w:rPr/>
        <w:t>싂䯂䑭潮⹐祤䝍琷䑣橋晧쉠欪犻㐻䦻昲뽑쉦䑇㏂礯Ⓜ坴쵟䄪圪⼥</w:t>
      </w:r>
      <w:r>
        <w:rPr/>
        <w:t>ⶥ</w:t>
      </w:r>
      <w:r>
        <w:rPr/>
        <w:t>䝗䛂</w:t>
      </w:r>
      <w:r>
        <w:rPr/>
        <w:t>⡴⮣</w:t>
      </w:r>
      <w:r>
        <w:rPr/>
        <w:t>숭輮⤺쉙偷䭎⛂䵅桑睓츩㩗搭灏塵昺䟂櫂䭫뭾䛂彸</w:t>
      </w:r>
      <w:r>
        <w:rPr/>
        <w:t>⡊</w:t>
      </w:r>
      <w:r>
        <w:rPr/>
        <w:t>碿㌩⬷㝠坫楟䛂⍹㊡帳㩓㣂弣村걞쉶伥⍙㞵䑖녣땒券坩슏根轊䪵⩓痍煈쉟な卨㊣婩係嘪熘塒㇃㵴楠奷繍⥥⨯漣䉩仂☤</w:t>
      </w:r>
      <w:r>
        <w:rPr/>
        <w:t>ꥃ</w:t>
      </w:r>
      <w:r>
        <w:rPr/>
        <w:t>怩ꆣ喣庵晥矂ꥮ恾杗ㅅ쵀其촸汩䩐㜲</w:t>
      </w:r>
      <w:r>
        <w:rPr/>
        <w:t>⡳</w:t>
      </w:r>
      <w:r>
        <w:rPr/>
        <w:t>偢わ⼳㈷乘숬슩갱敳两┥</w:t>
      </w:r>
      <w:r>
        <w:rPr/>
        <w:t>ꦥ</w:t>
      </w:r>
      <w:r>
        <w:rPr/>
        <w:t>極永浅珍넨抣䉣쉞媬</w:t>
      </w:r>
      <w:r>
        <w:rPr/>
        <w:t>ꗂ</w:t>
      </w:r>
      <w:r>
        <w:rPr/>
        <w:t>琰慹㐪斬氬쉌琦咿䙉扒䵅年⹃</w:t>
      </w:r>
      <w:r>
        <w:rPr/>
        <w:t>Ⱶ</w:t>
      </w:r>
      <w:r>
        <w:rPr/>
        <w:t>ㄩ숹灡숩暥穂桅祣뭥쵏쉬쉍彔䝖〸뇎싂䪡䵥</w:t>
      </w:r>
      <w:r>
        <w:rPr/>
        <w:t>ⷍ</w:t>
      </w:r>
      <w:r>
        <w:rPr/>
        <w:t>倣㘥淎幍繖燂㜹</w:t>
      </w:r>
      <w:r>
        <w:rPr/>
        <w:t>ⵃ</w:t>
      </w:r>
      <w:r>
        <w:rPr/>
        <w:t>セ쉟搫侏싎쉱㙎⵺쉳䙃䡥纩囂扩帺㒿떵牮䯂</w:t>
      </w:r>
      <w:r>
        <w:rPr/>
        <w:t>ⱸ</w:t>
      </w:r>
      <w:r>
        <w:rPr/>
        <w:t>圸ギ⍇噘쉌㔪쵆瑨</w:t>
      </w:r>
      <w:r>
        <w:rPr/>
        <w:t>ꦿ</w:t>
      </w:r>
      <w:r>
        <w:rPr/>
        <w:t>㴬</w:t>
      </w:r>
      <w:r>
        <w:rPr/>
        <w:t>ꕬ</w:t>
      </w:r>
      <w:r>
        <w:rPr/>
        <w:t>䉋呆싃戱⒮浔</w:t>
      </w:r>
      <w:r>
        <w:rPr/>
        <w:t>ꤵ☭</w:t>
      </w:r>
      <w:r>
        <w:rPr/>
        <w:t>쵹⩆㩁卄䑟横䥦ꎱ旃䎻瀶⩄㫂乎潫䤨电恐䌳</w:t>
      </w:r>
      <w:r>
        <w:rPr/>
        <w:t>ⰻ</w:t>
      </w:r>
      <w:r>
        <w:rPr/>
        <w:t>䘮乆숩桌♋</w:t>
      </w:r>
      <w:r>
        <w:rPr/>
        <w:t>⡁</w:t>
      </w:r>
      <w:r>
        <w:rPr/>
        <w:t>楨榩쉣깫싂塈싂䗂輣囃♌顨㌪⿂뽹瞿썆ど櫍⤥浔眣倥넵쉎揂䔱䒿唴煐㋂㊡嚻쉱ぢ咡숰娥䦩Ⓜ祉쉅숷㉸ꅔ䲩</w:t>
      </w:r>
      <w:r>
        <w:rPr/>
        <w:t>ꕖ</w:t>
      </w:r>
      <w:r>
        <w:rPr/>
        <w:t>氤䈹お奲顇瓂瑵攵樬旂昤㣂仂硣䔥湨入츳幒催堷</w:t>
      </w:r>
      <w:r>
        <w:rPr/>
        <w:t>ꖩ</w:t>
      </w:r>
      <w:r>
        <w:rPr/>
        <w:t>睾걆珎䩤潓㢱</w:t>
      </w:r>
      <w:r>
        <w:rPr/>
        <w:t>ꕴ</w:t>
      </w:r>
      <w:r>
        <w:rPr/>
        <w:t>慍싂哂걟癖⺻归</w:t>
      </w:r>
      <w:r>
        <w:rPr/>
        <w:t>ⲡ</w:t>
      </w:r>
      <w:r>
        <w:rPr/>
        <w:t>頶䉔垵擂媣垱竂뮏䱑⒘䩍쉳汃쉔</w:t>
      </w:r>
      <w:r>
        <w:rPr/>
        <w:t>ꥉ</w:t>
      </w:r>
      <w:r>
        <w:rPr/>
        <w:t>쵢傥깰稣㡵ヂ㡅쉏玣㴵䉘䵬갥涥ぬ</w:t>
      </w:r>
      <w:r>
        <w:rPr/>
        <w:t>ⱎ</w:t>
      </w:r>
      <w:r>
        <w:rPr/>
        <w:t>ㅾ쌲睩쉲潨決䍣娺扢栮刦撥ꍕ噌惃濃䕞倸猨┭愰ꄽ䖻</w:t>
      </w:r>
      <w:r>
        <w:rPr/>
        <w:t>⠪</w:t>
      </w:r>
      <w:r>
        <w:rPr/>
        <w:t>슣䱩䅯煨䐫塄싂숪ꌬ灶场獆⥒掏뽭ꍭ擂</w:t>
      </w:r>
      <w:r>
        <w:rPr/>
        <w:t>ꤰ</w:t>
      </w:r>
      <w:r>
        <w:rPr/>
        <w:t>䩤䯂瓂湊ㅃ</w:t>
      </w:r>
      <w:r>
        <w:rPr/>
        <w:t>ⷂ</w:t>
      </w:r>
      <w:r>
        <w:rPr/>
        <w:t>䡺</w:t>
      </w:r>
      <w:r>
        <w:rPr/>
        <w:t>ꕑ</w:t>
      </w:r>
      <w:r>
        <w:rPr/>
        <w:t>乀硔㑊サ㠽刴偧䀊硞䭦氺㍯睮扰ꄣ轠㠷勂㜳┪捋奷⭈쉸ꏂ갪싂浖皬⦱䋂싂ꅵ歙ㄭ걲卑⏂䞬䝉獦村椤┲斥걺⩔䪩껂칇</w:t>
      </w:r>
      <w:r>
        <w:rPr/>
        <w:t>ꖮ</w:t>
      </w:r>
      <w:r>
        <w:rPr/>
        <w:t>働塎싂싎</w:t>
      </w:r>
      <w:r>
        <w:rPr/>
        <w:t>Ⱚ</w:t>
      </w:r>
      <w:r>
        <w:rPr/>
        <w:t>뭀⯂뿂䴺琫슿础⩁⚿䴻离甹顬쉚䬷溮뭲</w:t>
      </w:r>
      <w:r>
        <w:rPr/>
        <w:t>ꦻ</w:t>
      </w:r>
      <w:r>
        <w:rPr/>
        <w:t>칢乮颵折㑅江䰱僂</w:t>
      </w:r>
      <w:r>
        <w:rPr/>
        <w:t>ꦵ</w:t>
      </w:r>
      <w:r>
        <w:rPr/>
        <w:t>坣儯뼤</w:t>
      </w:r>
      <w:r>
        <w:rPr/>
        <w:t>꤬</w:t>
      </w:r>
      <w:r>
        <w:rPr/>
        <w:t>奮䁸쉯⩓䩢琫싂</w:t>
      </w:r>
      <w:r>
        <w:rPr/>
        <w:t>ⵔ</w:t>
      </w:r>
      <w:r>
        <w:rPr/>
        <w:t>䬱歒彆썄㵂♹うⓂ瘤煃싂</w:t>
      </w:r>
      <w:r>
        <w:rPr/>
        <w:t>ꤴ</w:t>
      </w:r>
      <w:r>
        <w:rPr/>
        <w:t>쉣ち䯂⩧梥匽磂⽎獗넴揂㉒硟洹㵾幫슿硔걈偑琤殣楞淂⽚㤮狂뽥窬牎㙢亿惃쉇㔦⩟䔣ꎏ忂쉃⤯顊</w:t>
      </w:r>
      <w:r>
        <w:rPr/>
        <w:t>꧂</w:t>
      </w:r>
      <w:r>
        <w:rPr/>
        <w:t>欦</w:t>
      </w:r>
      <w:r>
        <w:rPr/>
        <w:t>⠷</w:t>
      </w:r>
      <w:r>
        <w:rPr/>
        <w:t>䕟쵲带幕쌮╋佩扢뿂쉴⏂ㅞ硆䝠⯂挰噫欦녓晶扵颻䅖坳癟䫂䩔쉴츨女㩟楾</w:t>
      </w:r>
      <w:r>
        <w:rPr/>
        <w:t>⡁</w:t>
      </w:r>
      <w:r>
        <w:rPr/>
        <w:t>攬䱠愣呀</w:t>
      </w:r>
      <w:r>
        <w:rPr/>
        <w:t>ꥐ</w:t>
      </w:r>
      <w:r>
        <w:rPr/>
        <w:t>䉲쉎剀䉙敹싂쵖稩</w:t>
      </w:r>
      <w:r>
        <w:rPr/>
        <w:t>꧂</w:t>
      </w:r>
      <w:r>
        <w:rPr/>
        <w:t>搶皮砰卪㙑╺㕏䩀캣⨹㨷凂</w:t>
      </w:r>
      <w:r>
        <w:rPr/>
        <w:t>ꕂ</w:t>
      </w:r>
      <w:r>
        <w:rPr/>
        <w:t>彴ꌩ☴䵥縳㶘쉟涥갽㟂⍃椷桞剕䠻牍겣㥈丬皱六呙㑰橥쉸㠭숱ꄨ睯绂故牆⹄婦㭦繑⤶쉋敬䊏傏ふ☸☳╆徬顟㕂䙣㷂㨥味焸⹣呮㷍楂儴绂濂㡊䧂㩤䲻䵖뮬숦漳♹晈嫂╶䝸䲣⼶걮懂湾㗂䬪㐲</w:t>
      </w:r>
      <w:r>
        <w:rPr/>
        <w:t>ꦣⵍ</w:t>
      </w:r>
      <w:r>
        <w:rPr/>
        <w:t>쉩坬兡倪ꥭ䫂父땕斣㑉牵昮⤬溣㓎稶繥Ⓙ绂便⯂〷才婔ꌫ繉ꥧ㭤囂녫쉥扄䘻䘶䍐盃潏㩹幠</w:t>
      </w:r>
      <w:r>
        <w:rPr/>
        <w:t>⡸</w:t>
      </w:r>
      <w:r>
        <w:rPr/>
        <w:t>ꤤ</w:t>
      </w:r>
      <w:r>
        <w:rPr/>
        <w:t>뼭⨯䰬潀殘ꅟ獎㒻氩촷患⹑噁匲䅳攬쉰坑縰姂飂㷂</w:t>
      </w:r>
      <w:r>
        <w:rPr/>
        <w:t>ⱚ␣</w:t>
      </w:r>
      <w:r>
        <w:rPr/>
        <w:t>ヂ㭔깍Ⓜ䵟偔暡㝩㎻汤䏍</w:t>
      </w:r>
      <w:r>
        <w:rPr/>
        <w:t>ⶵ</w:t>
      </w:r>
      <w:r>
        <w:rPr/>
        <w:t>坐㕬ꏂ飂뽗䣂塪愣䈲⽙哂ꍠ㢡ꥬ頬顫竂䞡싂㈩㩕䍯殩䖩㍰拂♖媻樭</w:t>
      </w:r>
      <w:r>
        <w:rPr/>
        <w:t>ꦩ</w:t>
      </w:r>
      <w:r>
        <w:rPr/>
        <w:t>츱ꥢ低䙤啠┪㵗䅐卑夥㡇瑁獠䝵堭撏嘬澿㈶眺⾘⭆⩘搬㨩뿂</w:t>
      </w:r>
      <w:r>
        <w:rPr/>
        <w:t>Ⱘ</w:t>
      </w:r>
      <w:r>
        <w:rPr/>
        <w:t>䝾慀頺䅨싂⽲䝥䗃妥䰣丽䖵䅡優朩㤻䕸⩢㝗汔㙯傩걷촤䬤싂쵏夤䅵싂쉶㨣뽅攲㌨噗栽숭盂歄쵍땄挫碥町䱚걏놩ꅚ楨컂伸堳瀫傱䲻㕾싎㍇塟쉩뭬䶿</w:t>
      </w:r>
      <w:r>
        <w:rPr/>
        <w:t>⠲</w:t>
      </w:r>
      <w:r>
        <w:rPr/>
        <w:t>桅桾婄欤敷슣뽨伭뽊䥕⭩煭堥墥쉰㌩凂ヂ</w:t>
      </w:r>
      <w:r>
        <w:rPr/>
        <w:t>ⵆ</w:t>
      </w:r>
      <w:r>
        <w:rPr/>
        <w:t>仂滂쉡촣䵕低㬶樊쉖䜫ꥯ汫ꏎ</w:t>
      </w:r>
      <w:r>
        <w:rPr/>
        <w:t>ⷂ</w:t>
      </w:r>
      <w:r>
        <w:rPr/>
        <w:t>촯㙭쵒ꥱ떘ꅨ匽偭♶䢡灋</w:t>
      </w:r>
      <w:r>
        <w:rPr/>
        <w:t>ꥒ</w:t>
      </w:r>
      <w:r>
        <w:rPr/>
        <w:t>晄晠㉢쉀숲겻╯欤땂噔싂涱䩮啢搱呤桚뭾獑畘柂奷檿敮煟兖䕒䗂砽婘⍗㵓뗂弯祂</w:t>
      </w:r>
      <w:r>
        <w:rPr/>
        <w:t>ꤹ</w:t>
      </w:r>
      <w:r>
        <w:rPr/>
        <w:t>斵呙䔣顦䆩쉉柂</w:t>
      </w:r>
      <w:r>
        <w:rPr/>
        <w:t>ꥍ</w:t>
      </w:r>
      <w:r>
        <w:rPr/>
        <w:t>숴뗍牴⹢剪砳杸燂㕣칟摃穋⶘䎘橌斩位쉃▵쵌砷眮繸〴뇂⻂넯剏柂☩癉儭㑈딲䝶亻辥漯쉲係潵併䕍頽숪숶쉐⯂䆥䈵桄繲硏浍幏楒䝳</w:t>
      </w:r>
      <w:r>
        <w:rPr/>
        <w:t>ꕢ</w:t>
      </w:r>
      <w:r>
        <w:rPr/>
        <w:t>偭쉠樭䩲懎쉊弻湌싂溘슱</w:t>
      </w:r>
      <w:r>
        <w:rPr/>
        <w:t>ꥋ⩬</w:t>
      </w:r>
      <w:r>
        <w:rPr/>
        <w:t>砰䴬疱䠱쉱䱍㑴䍑㕡咏</w:t>
      </w:r>
      <w:r>
        <w:rPr/>
        <w:t>ꤱ</w:t>
      </w:r>
      <w:r>
        <w:rPr/>
        <w:t>䍇䡕슘燂䂩椯㙤䵞兦辥瑃頺⥡깊睦䱇㙇ꥵ쉮縯㵷䭖ꍓ쉑剡㑟싂䲬壂潣棂ꅋ䉱倴㵫</w:t>
      </w:r>
      <w:r>
        <w:rPr/>
        <w:t>⡱</w:t>
      </w:r>
      <w:r>
        <w:rPr/>
        <w:t>䏂瓂䚵䵈廂㯂繲梏纘湞⭆␹䵍♶쉕擃桓⨣▥匳놣③쉹䏃</w:t>
      </w:r>
      <w:r>
        <w:rPr/>
        <w:t>ⲣ</w:t>
      </w:r>
      <w:r>
        <w:rPr/>
        <w:t>桩畐⒩⍸③嗂協쉁췂뭲␵녶獓䔶样썺噌猺奪쌷煆쉃딸㎱未捃旂ㅀ⵷⑎煬뽃숸썙䶘╖딹㥓㉎䵌쉡㓂⽌爣敢繐扑쉥礩䧂Ⓜ怫汖㝮埂体恐㘴쉬场ꆻ㍘⹤</w:t>
      </w:r>
      <w:r>
        <w:rPr/>
        <w:t>ⷂ</w:t>
      </w:r>
      <w:r>
        <w:rPr/>
        <w:t>䙁㐬娪⛍檻㩢뽈쉥</w:t>
      </w:r>
      <w:r>
        <w:rPr/>
        <w:t>ꔣ</w:t>
      </w:r>
      <w:r>
        <w:rPr/>
        <w:t>쉹쉓䏂쉥⮬啾♮棂幨䍱橅琴潲䑮求ず㑹煲쌨伱䗂</w:t>
      </w:r>
      <w:r>
        <w:rPr/>
        <w:t>ⱹ꥖</w:t>
      </w:r>
      <w:r>
        <w:rPr/>
        <w:t>獢</w:t>
      </w:r>
      <w:r>
        <w:rPr/>
        <w:t>ꥒ⹇</w:t>
      </w:r>
      <w:r>
        <w:rPr/>
        <w:t>⻂洦㎮䴨栶懂䟂숱歃걆〭䑑畷洪冥긦⨫㥅㞩컃ꅯ䡪䬵⦿슏娭␶썆楯〴㨻栩숬숺渻썡乭䉚⩎슩䰳쌤䵱䥍䜮ぱ쉷抏䯂祃걘亩媏ꄴ兒</w:t>
      </w:r>
      <w:r>
        <w:rPr/>
        <w:t>ⵠ</w:t>
      </w:r>
      <w:r>
        <w:rPr/>
        <w:t>䗂ぐ坭渱ꥷ⥳之䅐戲䡐숪纩桟㜫껂㵏⚩싂</w:t>
      </w:r>
      <w:r>
        <w:rPr/>
        <w:t>ⷎ</w:t>
      </w:r>
      <w:r>
        <w:rPr/>
        <w:t>싂䉉匯쉕㦡慹䕁쉏䝡썍䣍摈㢥䗂슬쉬䑣</w:t>
      </w:r>
      <w:r>
        <w:rPr/>
        <w:t>ꗂ</w:t>
      </w:r>
      <w:r>
        <w:rPr/>
        <w:t>쉠쉸슥䑓顄母⩁䥹疵☫㭁恲䩣栻숮乧䝣쵸幑쎮쉧斱㢡劮숤쉓숲䝭桢ꥲㅘ琪싂㍣슥</w:t>
      </w:r>
      <w:r>
        <w:rPr/>
        <w:t>ⵈ</w:t>
      </w:r>
      <w:r>
        <w:rPr/>
        <w:t>넫录穤㑟绂昫⸴</w:t>
      </w:r>
      <w:r>
        <w:rPr/>
        <w:t>ꔲ</w:t>
      </w:r>
      <w:r>
        <w:rPr/>
        <w:t>㦿啤</w:t>
      </w:r>
      <w:r>
        <w:rPr/>
        <w:t>ꤩ</w:t>
      </w:r>
      <w:r>
        <w:rPr/>
        <w:t>疘扭</w:t>
      </w:r>
      <w:r>
        <w:rPr/>
        <w:t>ⱀ</w:t>
      </w:r>
      <w:r>
        <w:rPr/>
        <w:t>倪쉧祋爹售汓畍ㄽ쉌쉅걧⥔治</w:t>
      </w:r>
      <w:r>
        <w:rPr/>
        <w:t>ꤥ</w:t>
      </w:r>
      <w:r>
        <w:rPr/>
        <w:t>쉱橀㪬쉔弣㓂</w:t>
      </w:r>
      <w:r>
        <w:rPr/>
        <w:t>ⴶ</w:t>
      </w:r>
      <w:r>
        <w:rPr/>
        <w:t>湖繶㍒쉦슣璻磂坨깚뼸숣珂䪵쏂싂疏슬ꍅ䷂檵呬堬橾䡟幮놿嗂쉀䠷㩒惂⩖슡䭥䥎䁾䈭䕣䡲㇍슿⩱兪␊䋎</w:t>
      </w:r>
      <w:r>
        <w:rPr/>
        <w:t>ⴭ</w:t>
      </w:r>
      <w:r>
        <w:rPr/>
        <w:t>楹爸쉠䕘捒剬㖣夲썦깣묬縤洹弤싂싎浓깓숺쉩伹䘦砮깍煾뇍梥捐䢡믂獔㍞健氪㐤轐剢洯쎩枣ꌻ䉅⩕㉴쉘䬭䒮砳天숬㷍溥瞩䝀破⩕䙢딴煟</w:t>
      </w:r>
      <w:r>
        <w:rPr/>
        <w:t>ⵑ</w:t>
      </w:r>
      <w:r>
        <w:rPr/>
        <w:t>活쉎쉭欬㑱樥琦</w:t>
      </w:r>
      <w:r>
        <w:rPr/>
        <w:t>ⱍ</w:t>
      </w:r>
      <w:r>
        <w:rPr/>
        <w:t>〳숥灌抏싂슩쉃䁳⤫슣</w:t>
      </w:r>
      <w:r>
        <w:rPr/>
        <w:t>ꤽ</w:t>
      </w:r>
      <w:r>
        <w:rPr/>
        <w:t>㩗㭓㧍꺱╉廂뭇㭯癨娮⿂숩顾쉆澡迂恌硾助䐨磂幤典斣嗂⭠毃㛂瘦潾숶⵷柂䱒歑洤⍤츫䢘쉳</w:t>
      </w:r>
      <w:r>
        <w:rPr/>
        <w:t>ꔴ</w:t>
      </w:r>
      <w:r>
        <w:rPr/>
        <w:t>盎抣橑⩯迎␨溩矂㘭摬ꥯ㔵숴塉㵄쉢쉹栲傿딨숶싂婘촩矍サ焴</w:t>
      </w:r>
      <w:r>
        <w:rPr/>
        <w:t>ꦡ</w:t>
      </w:r>
      <w:r>
        <w:rPr/>
        <w:t>氽숯稺楀䯂制浭䱰畏ꌯ顎춱⭪◃뽀矍쵯䀤슘숭啀轆琹㒻祀瑑塡纱⍊쵊⤯滂瀳織䘴匭뗂뗂牓㭸爲塺㟂</w:t>
      </w:r>
      <w:r>
        <w:rPr/>
        <w:t>ⱡ</w:t>
      </w:r>
      <w:r>
        <w:rPr/>
        <w:t>ꥯ䴦㠣쉯硍浄츴㍊</w:t>
      </w:r>
      <w:r>
        <w:rPr/>
        <w:t>꧂</w:t>
      </w:r>
      <w:r>
        <w:rPr/>
        <w:t>䫂䙫塷睌</w:t>
      </w:r>
      <w:r>
        <w:rPr/>
        <w:t>ꔮ</w:t>
      </w:r>
      <w:r>
        <w:rPr/>
        <w:t>땲繣䰷恍䝤</w:t>
      </w:r>
      <w:r>
        <w:rPr/>
        <w:t>ⱺ</w:t>
      </w:r>
      <w:r>
        <w:rPr/>
        <w:t>歡繀栦䭷働橨沬䬽갯㝏䍇⹈쉡顆⥱㴭剸娵쉾䐬ㅥꆱ焮矂⥈㥳숳쉲ꆣ숣ヂ潫䅃帱戨䭮㍩⥅䪱╨敋瞩桩帨䅶⩡☴恌╈坮摾䟂浹뼦䣂䠳唰榘喿ꅒ䍔⚡䑔땵恂⹄ꇂ穫剶剀割ꌫ㥰改◂</w:t>
      </w:r>
      <w:r>
        <w:rPr/>
        <w:t>ꕆ</w:t>
      </w:r>
      <w:r>
        <w:rPr/>
        <w:t>Ⲯ♑</w:t>
      </w:r>
      <w:r>
        <w:rPr/>
        <w:t>㝖䙇㬦䵚堷轾奢쉄㵾睦ꍆ斮堥副梬㜸䌪漴䨴쵕员杷㉕晗䝭懃⨹侏</w:t>
      </w:r>
      <w:r>
        <w:rPr/>
        <w:t>ꥌ</w:t>
      </w:r>
      <w:r>
        <w:rPr/>
        <w:t>쉉坮倲拂䔰楅湌㑗栱洪㑞䣂䅊뭇ꍤ</w:t>
      </w:r>
      <w:r>
        <w:rPr/>
        <w:t>⠶</w:t>
      </w:r>
      <w:r>
        <w:rPr/>
        <w:t>꧂</w:t>
      </w:r>
      <w:r>
        <w:rPr/>
        <w:t>쉧쉾쉃ꅎ硡摒灁</w:t>
      </w:r>
      <w:r>
        <w:rPr/>
        <w:t>ꥈ</w:t>
      </w:r>
      <w:r>
        <w:rPr/>
        <w:t>걷夯䑲䑴㔶㛂柂楣杈䜥倱䣂示幊摇㴵畅䖵⩦盃倬㉕㭞䑒晳꺏䑘啒噖䨩充ꥪ㊘쉾⽓卣泍ꅳ㥌嘬幕㜺쉘㠤뭶纣녰</w:t>
      </w:r>
      <w:r>
        <w:rPr/>
        <w:t>ⱗ</w:t>
      </w:r>
      <w:r>
        <w:rPr/>
        <w:t>꺻啟朴瓂쉐撱楔쉩묪惎塵칠㑮츷䙠灊惃浩⥗깣戵䙞캡ꍰ쉉硊</w:t>
      </w:r>
      <w:r>
        <w:rPr/>
        <w:t>ꕧ</w:t>
      </w:r>
      <w:r>
        <w:rPr/>
        <w:t>窏䵟쉢䆣硹쉞⸵䱨庩圶㒥旂䏂㝄깤쵢䵷捃┩ꍦ券쉕漻㋃䤰㝃濂䃂㯂乞뽍牔妘塵㉄⨨奦穫改숮晹䁘䱰뼹䌮庣쉦氵䡊啌쉢⤲컂㉎㑁㝈猪걠</w:t>
      </w:r>
      <w:r>
        <w:rPr/>
        <w:t>ⵚ⥄</w:t>
      </w:r>
      <w:r>
        <w:rPr/>
        <w:t>扪硅⍫㥁</w:t>
      </w:r>
      <w:r>
        <w:rPr/>
        <w:t>ⵁ</w:t>
      </w:r>
      <w:r>
        <w:rPr/>
        <w:t>쉨㙁녌</w:t>
      </w:r>
      <w:r>
        <w:rPr/>
        <w:t>ⱴ</w:t>
      </w:r>
      <w:r>
        <w:rPr/>
        <w:t>䙣橔㧂䬨칌䝣丹猭┳樫参浭灭숮싂</w:t>
      </w:r>
      <w:r>
        <w:rPr/>
        <w:t>ꦵ</w:t>
      </w:r>
      <w:r>
        <w:rPr/>
        <w:t>ꥣ슿䃂㛂ヂ㘊㝵乸</w:t>
      </w:r>
      <w:r>
        <w:rPr/>
        <w:t>ⵥ</w:t>
      </w:r>
      <w:r>
        <w:rPr/>
        <w:t>渫㓂뼻啟쉴⍪橏扴㍧礨썟䙆乀燍帻ꆣꅠ떩柂碘쉋卺眹䪩のㅍ䥗䉲㵦畷浶뽎娪扔㉈ꅈ쉮쉖㭫㧂咿⎱廂䍾眶ꍀ歚截䉢犿쵏녭㨦숥㊮쉶쉍牚欦噒䵃圫ꍂ㬬⩶ꥡ㇂㟍⫂쉒뿎飂쉒祶玣숩媬꤮㉉智瑀ㅭ䫍숫婒ば㦻쉐䌦깐弤뽚時彍港杠숺娥</w:t>
      </w:r>
      <w:r>
        <w:rPr/>
        <w:t>ⱎ</w:t>
      </w:r>
      <w:r>
        <w:rPr/>
        <w:t>䀴ㅷ㩏櫂⩣呖쉓䡈㉤䭤숴ꄯ潁㥶暣愬狂頪兒樱걌歘䱤䑠䌫灍쏃圴땁㨪櫂싎⍐쉑敇噧婾㩴㵥</w:t>
      </w:r>
      <w:r>
        <w:rPr/>
        <w:t>ⷂ</w:t>
      </w:r>
      <w:r>
        <w:rPr/>
        <w:t>奵㬭슱싂쉔杮쌭⬹䩾䝨㉲伴㑬呩</w:t>
      </w:r>
      <w:r>
        <w:rPr/>
        <w:t>ⱃ⬣</w:t>
      </w:r>
      <w:r>
        <w:rPr/>
        <w:t>愽쉘ㅭ婇녶顢⯃갪⌷平竂䠪䝯埃</w:t>
      </w:r>
      <w:r>
        <w:rPr/>
        <w:t>⡆</w:t>
      </w:r>
      <w:r>
        <w:rPr/>
        <w:t>㉧㉟㞿影쉴繭扉湶♅숶숹〤⩎♂䩎䯂怽㜸楉乒땐⧂摋彠塹毂⼯⿍攱⌨摘玩싂䥕쉤仂뼯ㅆ兤쉐栲땃捔긤協䇂悥擂䅇㝉灋匰彏</w:t>
      </w:r>
      <w:r>
        <w:rPr/>
        <w:t>ꤺ</w:t>
      </w:r>
      <w:r>
        <w:rPr/>
        <w:t>輻쉂췂啵偺䩈</w:t>
      </w:r>
      <w:r>
        <w:rPr/>
        <w:t>ⵞ</w:t>
      </w:r>
      <w:r>
        <w:rPr/>
        <w:t>歊쉥燂㩆啦䉋佹嚣쉗⍈汧⨷嘸䰹⾩Ⓜ姂倽坥婋稳幢朰恹弤떵녉䌶繄딣煔輺䡬䑯싂⛂</w:t>
      </w:r>
      <w:r>
        <w:rPr/>
        <w:t>ꔽ</w:t>
      </w:r>
      <w:r>
        <w:rPr/>
        <w:t>ꍦ摮㠬ㄵ晨⩯㙦桺卾瀨⬲쏂뿂</w:t>
      </w:r>
      <w:r>
        <w:rPr/>
        <w:t>꧃</w:t>
      </w:r>
      <w:r>
        <w:rPr/>
        <w:t>牆帻恭挽ꅁ橢戥䪏偎칞쉧埂惂숮甯猸摉挷唽坴㉳싂悬싂琺乬㙇슥⑄壎顓뽠橇碻</w:t>
      </w:r>
      <w:r>
        <w:rPr/>
        <w:t>ⱶ╡</w:t>
      </w:r>
      <w:r>
        <w:rPr/>
        <w:t>潍啺㪬癌歚噉僂䩐犩</w:t>
      </w:r>
      <w:r>
        <w:rPr/>
        <w:t>꧂</w:t>
      </w:r>
      <w:r>
        <w:rPr/>
        <w:t>智顳뿂纣䑈㈥녙☮头⒣䡶垣幤䝧柃媥쉡땥䥌奮泂숨桞䩂⺩捍╘ㄮ䱣</w:t>
      </w:r>
      <w:r>
        <w:rPr/>
        <w:t>ꕴ</w:t>
      </w:r>
      <w:r>
        <w:rPr/>
        <w:t>숽㉑䬺曂⒥奞땋ꄩ畱</w:t>
      </w:r>
      <w:r>
        <w:rPr/>
        <w:t>ⵔ</w:t>
      </w:r>
      <w:r>
        <w:rPr/>
        <w:t>燂係䡈煢坮啾奟搭榘㑱杈쉍⬦匱㕁ꅗ쉨⩵䑊촵煊㏂頺中뭆䝗彔쉆</w:t>
      </w:r>
      <w:r>
        <w:rPr/>
        <w:t>⡟⸨</w:t>
      </w:r>
      <w:r>
        <w:rPr/>
        <w:t>䴴땙㯂═圳걊癊掏㍥䙄恪眥漨撬䢿顪걹晑䑏氺桉⹕兢攥쉸㙏梱晤䱩╔熩쉟♀硒④扆灎䉲癋均䆩쉦ꍸ奟㔭촲姂䣍㓂췂䣂杈搵ㅠ</w:t>
      </w:r>
      <w:r>
        <w:rPr/>
        <w:t>꥟</w:t>
      </w:r>
      <w:r>
        <w:rPr/>
        <w:t>㌷㜮䙅彷뾣䁪爸㘶䵐杶ꄬ囂⩁䓂䡘氻숸猰半乤썥</w:t>
      </w:r>
      <w:r>
        <w:rPr/>
        <w:t>ꦩ</w:t>
      </w:r>
      <w:r>
        <w:rPr/>
        <w:t>摪塗㴵汕乎뽰</w:t>
      </w:r>
      <w:r>
        <w:rPr/>
        <w:t>⠥</w:t>
      </w:r>
      <w:r>
        <w:rPr/>
        <w:t>쉀</w:t>
      </w:r>
      <w:r>
        <w:rPr/>
        <w:t>⢵</w:t>
      </w:r>
      <w:r>
        <w:rPr/>
        <w:t>㍉助⭭쉹◂眨♷䩫拂煇䉁㩆串</w:t>
      </w:r>
      <w:r>
        <w:rPr/>
        <w:t>ⷂ</w:t>
      </w:r>
      <w:r>
        <w:rPr/>
        <w:t>穠䚘䱲쎵䭭疥쉾숰⥔顕숊洲䩪䔪⥨䩤塑扳毎①盂쉱怤</w:t>
      </w:r>
      <w:r>
        <w:rPr/>
        <w:t>Ⱳ</w:t>
      </w:r>
      <w:r>
        <w:rPr/>
        <w:t>畭潍숻⏂佇楆쉀殩奄칯㪣㷂摇䀽坤牌操䱑敞㝤쉸慞竂⥁瑊㩊怴</w:t>
      </w:r>
      <w:r>
        <w:rPr/>
        <w:t>ⰰ</w:t>
      </w:r>
      <w:r>
        <w:rPr/>
        <w:t>⿂潎汾⫂땰㏂슩䴰廍㔰䬨깬┨싂倵塠쉞湙㪣⨽싍夸⬥ꍵㅠ⩋朹슱椯㬺禱⍒</w:t>
      </w:r>
      <w:r>
        <w:rPr/>
        <w:t>⡡</w:t>
      </w:r>
      <w:r>
        <w:rPr/>
        <w:t>煏止䥌轾</w:t>
      </w:r>
      <w:r>
        <w:rPr/>
        <w:t>ꤩ⮥</w:t>
      </w:r>
      <w:r>
        <w:rPr/>
        <w:t>䈫㶏兟坙㡇⪩噆猹从幤⩔燂놥䥱婶숺䡞쏂넮㋂埂䚩㝐松捅쉡㠴슏癴㑲吣睦⭢</w:t>
      </w:r>
      <w:r>
        <w:rPr/>
        <w:t>ⱶ</w:t>
      </w:r>
      <w:r>
        <w:rPr/>
        <w:t>伴ꍶ硷㦏㵗쉔쉯⤶䘳縦淂桢츷쉰⑔扦㩰㥁炻⼷㢏⽘䅶㢻恧놮썃伽⽑熥䬺堵숪楂坵矂쉌偟Ⓜꄳ楇䅕뿂慠䙨煅牵䢡櫎䭱䙖槂梣䩞ꅉ</w:t>
      </w:r>
      <w:r>
        <w:rPr/>
        <w:t>ⱒ</w:t>
      </w:r>
      <w:r>
        <w:rPr/>
        <w:t>录땯畔悩䦮뭥の盂敵칎㋂⿂㘬묫瑪</w:t>
      </w:r>
      <w:r>
        <w:rPr/>
        <w:t>꧂</w:t>
      </w:r>
      <w:r>
        <w:rPr/>
        <w:t>啲䲣䌯殘炬磍⬲䭢挻</w:t>
      </w:r>
      <w:r>
        <w:rPr/>
        <w:t>ꔸ</w:t>
      </w:r>
      <w:r>
        <w:rPr/>
        <w:t>쉰㇂</w:t>
      </w:r>
      <w:r>
        <w:rPr/>
        <w:t>⡟</w:t>
      </w:r>
      <w:r>
        <w:rPr/>
        <w:t>皻杢⌫䮿싂䅁㢱樮噸쉓╸穸䕨㙢䩣祆瑲䅠⍊烂㐵汒칾礱䩵⨣㵪徘</w:t>
      </w:r>
      <w:r>
        <w:rPr/>
        <w:t>ⵘ</w:t>
      </w:r>
      <w:r>
        <w:rPr/>
        <w:t>㵆숵夰䐺ꅅ嘰戱势싂쉉쉒꥗䠰敀☴浺ꅴ泂녲⹫㡥䠻䬩敤䷍숵繪䥪噘⽘♱榻㜮뭗煨䑠칄琥䦣</w:t>
      </w:r>
      <w:r>
        <w:rPr/>
        <w:t>ⵚ</w:t>
      </w:r>
      <w:r>
        <w:rPr/>
        <w:t>樷</w:t>
      </w:r>
      <w:r>
        <w:rPr/>
        <w:t>ⵢ</w:t>
      </w:r>
      <w:r>
        <w:rPr/>
        <w:t>杞し浆噢繠⩀飂堸</w:t>
      </w:r>
      <w:r>
        <w:rPr/>
        <w:t>ꤵꤪ⥞</w:t>
      </w:r>
      <w:r>
        <w:rPr/>
        <w:t>啓瘥㑘숦⥈䥣쉮䌻䬬䒬儣戮猫顂</w:t>
      </w:r>
      <w:r>
        <w:rPr/>
        <w:t>ꕚ</w:t>
      </w:r>
      <w:r>
        <w:rPr/>
        <w:t>숣㩔楃뽯济橇㶮瞵뽉帪剔祃橶獏䑎넩栫祕瑘玱䥳쉊吺婁淂⭏䤮싂侻务桢</w:t>
      </w:r>
      <w:r>
        <w:rPr/>
        <w:t>ꥄ</w:t>
      </w:r>
      <w:r>
        <w:rPr/>
        <w:t>畑㩑♫⹧싂⒩全幙怩⥯睌欻澵㍟㕬淂昱쉏㉢⹶湾〰夤㏂柎䕶歉焯싍硔䕇䁩⑸迂㨤兇硖杌淂坆䑫㏂쉲쉧枣⸴㐺慔繃䍕䈻㑂妮癒橠倹䜰</w:t>
      </w:r>
      <w:r>
        <w:rPr/>
        <w:t>ꕇ</w:t>
      </w:r>
      <w:r>
        <w:rPr/>
        <w:t>뽔⩚⩐⌱뼮刵칵䑆딴䬤歰⩕㭬䠨♉攬搨頸쉲㩩䙱䕙㵠슣⽶曂뭱䅴偈橊</w:t>
      </w:r>
      <w:r>
        <w:rPr/>
        <w:t>ⵌ</w:t>
      </w:r>
      <w:r>
        <w:rPr/>
        <w:t>䆵渻戬ㅲ輯㍳杈⽑싂ꅱ㪿쌩뽦싂嚣⫂䮡伣㑑쉅깙亩塸繄㬤摅辿捺䴥걍珂汘倲䖬긥⻂棎呀呞玩</w:t>
      </w:r>
      <w:r>
        <w:rPr/>
        <w:t>ꖿ</w:t>
      </w:r>
      <w:r>
        <w:rPr/>
        <w:t>殿夺低쉨㥱</w:t>
      </w:r>
      <w:r>
        <w:rPr/>
        <w:t>ꕁ</w:t>
      </w:r>
      <w:r>
        <w:rPr/>
        <w:t>唸乡㙅꺮숶⨵瞡爻䭑儤䨫凂쉵㈻ㄪ촪刪楔獖唳煔슮♈</w:t>
      </w:r>
      <w:r>
        <w:rPr/>
        <w:t>⠱</w:t>
      </w:r>
      <w:r>
        <w:rPr/>
        <w:t>瑐灣歾㕢獆牔쉥쉬</w:t>
      </w:r>
      <w:r>
        <w:rPr/>
        <w:t>ⴱ</w:t>
      </w:r>
      <w:r>
        <w:rPr/>
        <w:t>厩繈㝷쉥澿稥㇃瑓瞻䊡㠸㩈㚣恞䄊前㉖녆䑍䤭쉎</w:t>
      </w:r>
      <w:r>
        <w:rPr/>
        <w:t>꤫</w:t>
      </w:r>
      <w:r>
        <w:rPr/>
        <w:t>쉉쉍</w:t>
      </w:r>
      <w:r>
        <w:rPr/>
        <w:t>꧂</w:t>
      </w:r>
      <w:r>
        <w:rPr/>
        <w:t>䕟桄䝠</w:t>
      </w:r>
      <w:r>
        <w:rPr/>
        <w:t>ꗂ</w:t>
      </w:r>
      <w:r>
        <w:rPr/>
        <w:t>썵祳⧂⼥깕繈녉怬쉁卍欱䩹竂顋썥㜬</w:t>
      </w:r>
      <w:r>
        <w:rPr/>
        <w:t>⡾</w:t>
      </w:r>
      <w:r>
        <w:rPr/>
        <w:t>䛂顦捆㴴焽捐☦佮</w:t>
      </w:r>
      <w:r>
        <w:rPr/>
        <w:t>Ⱜ</w:t>
      </w:r>
      <w:r>
        <w:rPr/>
        <w:t>辮썕㜴惂컍쉔땆祩숱䅨䔫玮촺</w:t>
      </w:r>
      <w:r>
        <w:rPr/>
        <w:t>꧂⹢</w:t>
      </w:r>
      <w:r>
        <w:rPr/>
        <w:t>숥⍀꺱쉚䭱嫂</w:t>
      </w:r>
      <w:r>
        <w:rPr/>
        <w:t>ⶏ</w:t>
      </w:r>
      <w:r>
        <w:rPr/>
        <w:t>畨撡깶整㕞䝉㉉癫坔쉒攭江卖⥰⹐㩚ㄷ穪쉈䕩橣䑔礬卧䡯䡯⏂窬⹚䊩쉴游㡉㠩噕䑥슥儷ㆻ㌱⿂亮칮扌습㨤썅砰䔻쉄</w:t>
      </w:r>
      <w:r>
        <w:rPr/>
        <w:t>ꤻ</w:t>
      </w:r>
      <w:r>
        <w:rPr/>
        <w:t>ꅩ</w:t>
      </w:r>
      <w:r>
        <w:rPr/>
        <w:t>ꥆ</w:t>
      </w:r>
      <w:r>
        <w:rPr/>
        <w:t>슡</w:t>
      </w:r>
      <w:r>
        <w:rPr/>
        <w:t>ꥆ</w:t>
      </w:r>
      <w:r>
        <w:rPr/>
        <w:t>걁숭塀珂牰傡〯싍쉟惍䐰劵晆㐭支⨷楷偭⬸</w:t>
      </w:r>
      <w:r>
        <w:rPr/>
        <w:t>ꤥ</w:t>
      </w:r>
      <w:r>
        <w:rPr/>
        <w:t>㙍㮩㵪ꌨ⪡癁䩤숤嫂噋塬乎㘫牂슩䌨眻䭔䡞싂쉊㙲顕忂⍲佐숮⹷㘦⚻欫숣</w:t>
      </w:r>
      <w:r>
        <w:rPr/>
        <w:t>ꕗ</w:t>
      </w:r>
      <w:r>
        <w:rPr/>
        <w:t>䂣帰䙉穾캱て婉⩢슣盂㥡晆쉍⻂쉉㝌⩍兖ꥥ䁦獗╚整뭑ヂ㑎슥</w:t>
      </w:r>
      <w:r>
        <w:rPr/>
        <w:t>ⷂ</w:t>
      </w:r>
      <w:r>
        <w:rPr/>
        <w:t>悥偾㡒甪⺩㝸曂恦䤳攳啠㥩촮쉏禵㝑撘㴰晉춘숰㙂帤奚嘽䦮슱琵獴勂㑹ㅥ㉍䮿㨸傥䲘幩甸싍砮瑇匥兮枥㍕䅷쉥矂⽡⺿唦</w:t>
      </w:r>
      <w:r>
        <w:rPr/>
        <w:t>⠺</w:t>
      </w:r>
      <w:r>
        <w:rPr/>
        <w:t>싂쉎칒畯⑤ㅦ潾⭱⩟㑎憩싂婸ㅎ</w:t>
      </w:r>
      <w:r>
        <w:rPr/>
        <w:t>⠪</w:t>
      </w:r>
      <w:r>
        <w:rPr/>
        <w:t>凂⵳㤲</w:t>
      </w:r>
      <w:r>
        <w:rPr/>
        <w:t>ꖻ</w:t>
      </w:r>
      <w:r>
        <w:rPr/>
        <w:t>䘣婃縣煸瘮싂쉺呚摸㙰㩁㬽偣纩⛂쌦狂漩ィ김╠㗍묨挹摹</w:t>
      </w:r>
      <w:r>
        <w:rPr/>
        <w:t>ꕱ⭐</w:t>
      </w:r>
      <w:r>
        <w:rPr/>
        <w:t>뭬縦㨪㘬뽤</w:t>
      </w:r>
      <w:r>
        <w:rPr/>
        <w:t>⠴</w:t>
      </w:r>
      <w:r>
        <w:rPr/>
        <w:t>㮩</w:t>
      </w:r>
      <w:r>
        <w:rPr/>
        <w:t>⡚</w:t>
      </w:r>
      <w:r>
        <w:rPr/>
        <w:t>䉴㠪䍁媘塮媘쉨䕶슡態〉ㅵ欨촸願ꅺ긭뭀䥋뗂帣㨰偅ꅚ䙘뭔槂㩦恢䵯묪田깷樸䵩洴礶슥</w:t>
      </w:r>
      <w:r>
        <w:rPr/>
        <w:t>꧂</w:t>
      </w:r>
      <w:r>
        <w:rPr/>
        <w:t>掮쉤汣墬栤⍥</w:t>
      </w:r>
      <w:r>
        <w:rPr/>
        <w:t>⢣</w:t>
      </w:r>
      <w:r>
        <w:rPr/>
        <w:t>ぐꅺ쉴㔻䠭㬵숻㉃쵬㵇係</w:t>
      </w:r>
      <w:r>
        <w:rPr/>
        <w:t>ꔫ</w:t>
      </w:r>
      <w:r>
        <w:rPr/>
        <w:t>枡珍⩋撻┻爯㔸⩪숷愶娮</w:t>
      </w:r>
      <w:r>
        <w:rPr/>
        <w:t>ꤶ</w:t>
      </w:r>
      <w:r>
        <w:rPr/>
        <w:t>湚㓂䷂繕숥剋⬴唳䱀䐻</w:t>
      </w:r>
      <w:r>
        <w:rPr/>
        <w:t>ꥑ</w:t>
      </w:r>
      <w:r>
        <w:rPr/>
        <w:t>썫楒椦奎격梵摷⭔轎쵠檣⹦漸걌啋뽋彮䘺췂㙙㕦煓䪿手㤫佴炏䙪彉㉺朱컎쉪畴剕ㆣ景㡳썅昻档氨劏⥹딽䈨쌩栻娭啹噡</w:t>
      </w:r>
      <w:r>
        <w:rPr/>
        <w:t>ꤷ</w:t>
      </w:r>
      <w:r>
        <w:rPr/>
        <w:t>숯쉣楬凂㚬恲乭㌹슮䜰礪㔹걶⩴の</w:t>
      </w:r>
      <w:r>
        <w:rPr/>
        <w:t>ⲡ</w:t>
      </w:r>
      <w:r>
        <w:rPr/>
        <w:t>关숴♔灄</w:t>
      </w:r>
      <w:r>
        <w:rPr/>
        <w:t>⢏</w:t>
      </w:r>
      <w:r>
        <w:rPr/>
        <w:t>潏ꍉ畫湱轕慄戨䙀쉒䑪쉈礪䦿㦱瘨숻潵稵</w:t>
      </w:r>
      <w:r>
        <w:rPr/>
        <w:t>ꖿ</w:t>
      </w:r>
      <w:r>
        <w:rPr/>
        <w:t>橁幰串⑔ㄶ穯兖䭀㙤冥畖䘩掿輳컍䪩煦䩑뽓栽棂㴪堮晁⑤磎㐷䁗쉐撘畈咮塸</w:t>
      </w:r>
      <w:r>
        <w:rPr/>
        <w:t>ⴊ</w:t>
      </w:r>
      <w:r>
        <w:rPr/>
        <w:t>㩮縮♞反䮡㈵쉏歀久偁뭋桠㘸扊汴</w:t>
      </w:r>
      <w:r>
        <w:rPr/>
        <w:t>ꕐ</w:t>
      </w:r>
      <w:r>
        <w:rPr/>
        <w:t>숪㙖敃轄毃</w:t>
      </w:r>
      <w:r>
        <w:rPr/>
        <w:t>ⱚ</w:t>
      </w:r>
      <w:r>
        <w:rPr/>
        <w:t>쉀䅎㷂坋淍㬪坞</w:t>
      </w:r>
    </w:p>
    <w:p>
      <w:pPr>
        <w:pStyle w:val="PreformattedText"/>
        <w:bidi w:val="0"/>
        <w:spacing w:before="0" w:after="0"/>
        <w:jc w:val="left"/>
        <w:rPr/>
      </w:pPr>
      <w:r>
        <w:rPr/>
        <w:t>奣炮믂欥딥㔩㉂</w:t>
      </w:r>
      <w:r>
        <w:rPr/>
        <w:t>Ᵽ</w:t>
      </w:r>
      <w:r>
        <w:rPr/>
        <w:t>穀幭䕐⩢꺿刪斥奚傘夫䑨⭏榱眨䫂冥</w:t>
      </w:r>
      <w:r>
        <w:rPr/>
        <w:t>Ⱖ</w:t>
      </w:r>
      <w:r>
        <w:rPr/>
        <w:t>啬녥绂㩴朣녕穟⌹⭤ㄻ㑳敔恁辬䅗瀪㕳⮻橐灲슥彄活喏塓숯䍣䈪ぬ䱍幤乕쉇슿䴷㴯뭤⩹⽙伳</w:t>
      </w:r>
      <w:r>
        <w:rPr/>
        <w:t>ⶱ⩴</w:t>
      </w:r>
      <w:r>
        <w:rPr/>
        <w:t>숷懃悬㵰⥣촱湱挲ꥳ旂㠹䥨㉂쉙ꍡ囂冬䛂契숤슩㠸攦숶㴫쉡숪橢係䘤䊩欦⥱濂쉞쉒狂嘶캮╺</w:t>
      </w:r>
      <w:r>
        <w:rPr/>
        <w:t>Ⱨ</w:t>
      </w:r>
      <w:r>
        <w:rPr/>
        <w:t>摀␵녡楕斿确쉃㴪⚵</w:t>
      </w:r>
      <w:r>
        <w:rPr/>
        <w:t>Ⱙ</w:t>
      </w:r>
      <w:r>
        <w:rPr/>
        <w:t>偶</w:t>
      </w:r>
      <w:r>
        <w:rPr/>
        <w:t>ⵄ</w:t>
      </w:r>
      <w:r>
        <w:rPr/>
        <w:t>㪡慈⧂塧欮挴䩙晪扃ㅺ⽷灥쉊</w:t>
      </w:r>
      <w:r>
        <w:rPr/>
        <w:t>ꗂ</w:t>
      </w:r>
      <w:r>
        <w:rPr/>
        <w:t>庥⩇桺稦椪♯灱佄睪䉶磂攨氬漯㝸⽂榏ノ쉴告扦砽␴捱彄湫灕怮渦㷃庿湘쉶挩䘻뭵㨮䐵楰땙</w:t>
      </w:r>
      <w:r>
        <w:rPr/>
        <w:t>ⱳ</w:t>
      </w:r>
      <w:r>
        <w:rPr/>
        <w:t>恘儮⥁匬䭬믂晗㍤砲⫂㥺獁⩀爰䵒숲▬</w:t>
      </w:r>
      <w:r>
        <w:rPr/>
        <w:t>ⶱ</w:t>
      </w:r>
      <w:r>
        <w:rPr/>
        <w:t>슥䎻娳幹坠凂睴弤ㅤ㞻䘵䌤ꏎ⯎䵡炵쉧⨸椬懂丱┬쉓ꄮ噕弫㡁㞻繄恰梿⌶泂佔숺疥ꥶ㌮欣癩漽ㄭ佈癇戽⩥繁녋</w:t>
      </w:r>
      <w:r>
        <w:rPr/>
        <w:t>⢮</w:t>
      </w:r>
      <w:r>
        <w:rPr/>
        <w:t>礮砨牑氲슩⑊䌺㨵䁉潍</w:t>
      </w:r>
      <w:r>
        <w:rPr/>
        <w:t>ꥍ</w:t>
      </w:r>
      <w:r>
        <w:rPr/>
        <w:t>犱숴悡쉒磍ꍤ煚뗂坙㐳⒡祀⪥坙⍅⯂녺꥙썀杺燂㭂촸顶</w:t>
      </w:r>
      <w:r>
        <w:rPr/>
        <w:t>ꕞ</w:t>
      </w:r>
      <w:r>
        <w:rPr/>
        <w:t>颡瑍쏂剮뭸ㅆ牱㵏䡹䅬㝒뭳䖣㗂묬圩촳烃썋춵恲輳걐䡪⩟妩㑷硁쉬睾⍔쌤問㝙獣쉓숸繖㴩桉夦慩쉗㯂繢〩犱⾬䑮疬쉯겮湉⨯촪㕀朸쉰扙㵪摉쵨瑋佇뿂畡睃㛂⭵ꅮ恉涏ㅦ盂晞圯䭡ꍟ칢⩂慐⑘쉵捸䅈칩堫슻杸쉖㵆㎿⑷朻넲쉡싍獖硄厘庩獪楫㐤穌</w:t>
      </w:r>
      <w:r>
        <w:rPr/>
        <w:t>ꤶ</w:t>
      </w:r>
      <w:r>
        <w:rPr/>
        <w:t>ꅪ㩈湈硐</w:t>
      </w:r>
      <w:r>
        <w:rPr/>
        <w:t>ꗍ</w:t>
      </w:r>
      <w:r>
        <w:rPr/>
        <w:t>딳渲䥠숸㟂䣂슥⹤ㄱ갭歄轙</w:t>
      </w:r>
      <w:r>
        <w:rPr/>
        <w:t>꧂</w:t>
      </w:r>
      <w:r>
        <w:rPr/>
        <w:t>䒬䑣㫃洤顳縩䨬쉀嘰你輹념뿂櫂㙁䋂棎徿쉊祑爩侬璩ꏂ摫슘</w:t>
      </w:r>
      <w:r>
        <w:rPr/>
        <w:t>ꤩ</w:t>
      </w:r>
      <w:r>
        <w:rPr/>
        <w:t>摫䋂损♕슣牒캩녱戯</w:t>
      </w:r>
      <w:r>
        <w:rPr/>
        <w:t>ꤹ</w:t>
      </w:r>
      <w:r>
        <w:rPr/>
        <w:t>슩汚䪬㏍橣泎⭓Ⓜ䄰䢏獒♮湦轱皿圽扸あ捾奇珂쉔汹촲곂杕䍸걾濂䘫扫佣㏂扁뼩쵓拂乚㡡㵓⨪䇂</w:t>
      </w:r>
      <w:r>
        <w:rPr/>
        <w:t>ꥑ</w:t>
      </w:r>
      <w:r>
        <w:rPr/>
        <w:t>戊⭧ケ⫂ꥩ㴴噧⑌䂵䑵ㄽ䠺湮㡹嘥䱴걧汞숮䭏䩡㕡쵋㍚㐵兦갸䱍故穌栭넻獌媩ꎵ洦桄圱슡쉙쉧獌煃◃偠䍎</w:t>
      </w:r>
      <w:r>
        <w:rPr/>
        <w:t>꤬</w:t>
      </w:r>
      <w:r>
        <w:rPr/>
        <w:t>顄</w:t>
      </w:r>
      <w:r>
        <w:rPr/>
        <w:t>ꤤ</w:t>
      </w:r>
      <w:r>
        <w:rPr/>
        <w:t>쉊⮩䍾溬</w:t>
      </w:r>
      <w:r>
        <w:rPr/>
        <w:t>ⱟ</w:t>
      </w:r>
      <w:r>
        <w:rPr/>
        <w:t>ꦵ⍓</w:t>
      </w:r>
      <w:r>
        <w:rPr/>
        <w:t>琴䕹䨳㎩䡦枩싂⽉ꆏ乃⹨飂ꥦ⯂⹓癔䝦異䑢㙃떵㒥婘㠴견椪忂쉙捇㤵䶿坴䝢慢㵟⛂쉀㨣칔䥾</w:t>
      </w:r>
      <w:r>
        <w:rPr/>
        <w:t>⠲</w:t>
      </w:r>
      <w:r>
        <w:rPr/>
        <w:t>睎欰临妥䱂쉎ォ灇吤冘浍愱幓畎㝄㟂㕫㖻嘮㩏⫂쵦奌㭲參㭇濂幦眷轊牆쉸䐴嫂卯⥙㕢숦갪浲㵋⎱䍺渫参뭣癘⥧樹쌦╕쉭呧</w:t>
      </w:r>
      <w:r>
        <w:rPr/>
        <w:t>ⵐ</w:t>
      </w:r>
      <w:r>
        <w:rPr/>
        <w:t>쉅㉤囂幙倴玘썱䔨䭱硠抬㪿㡍깪狂䕏쉞䗂剭뮻쉊뽠㵩숶썕姂⿂</w:t>
      </w:r>
      <w:r>
        <w:rPr/>
        <w:t>ꦘ</w:t>
      </w:r>
      <w:r>
        <w:rPr/>
        <w:t>깱帶⩸</w:t>
      </w:r>
      <w:r>
        <w:rPr/>
        <w:t>ꦥ</w:t>
      </w:r>
      <w:r>
        <w:rPr/>
        <w:t>敂츴쉹䥺䴽⩬煁䵦㉬㩑佉┬ꅴ楕ꌫ깵奒睮딣榬溩がㆿ唣幰前ꄴ⭴暡뽍囂婪</w:t>
      </w:r>
      <w:r>
        <w:rPr/>
        <w:t>⣂</w:t>
      </w:r>
      <w:r>
        <w:rPr/>
        <w:t>嗂쉮쉫⸺䴮沩꥕媏ꇂ놩꥞쉱⹬ꄶ漸普愶</w:t>
      </w:r>
      <w:r>
        <w:rPr/>
        <w:t>Ⱜ</w:t>
      </w:r>
      <w:r>
        <w:rPr/>
        <w:t>顳쉺싂䮡┶皬欱栽㝩㜰狍杤䙬</w:t>
      </w:r>
      <w:r>
        <w:rPr/>
        <w:t>ⵦ</w:t>
      </w:r>
      <w:r>
        <w:rPr/>
        <w:t>䅯䢥곎츽枥祇恂ㆩ䵉娬䱒숺</w:t>
      </w:r>
      <w:r>
        <w:rPr/>
        <w:t>Ⱶ</w:t>
      </w:r>
      <w:r>
        <w:rPr/>
        <w:t>吸瑧숲㍉剉机䉌⽁⩎⭖祹㩃뇂堩䭸⑾䩖呂で勃佭건怰</w:t>
      </w:r>
      <w:r>
        <w:rPr/>
        <w:t>ꔱ</w:t>
      </w:r>
      <w:r>
        <w:rPr/>
        <w:t>㩄⹾摇ꅺ䡞纩凂癟䬫囂ꥱ欥ꌷ沩싂䉤癆숱쉟曂噘打浨숯⚩璬싃ヂ永♋묮쉲</w:t>
      </w:r>
      <w:r>
        <w:rPr/>
        <w:t>꤬</w:t>
      </w:r>
      <w:r>
        <w:rPr/>
        <w:t>䅎쉠⍵㑕䛂╠㐫恫⼳匪幘</w:t>
      </w:r>
      <w:r>
        <w:rPr/>
        <w:t>⢥⨣</w:t>
      </w:r>
      <w:r>
        <w:rPr/>
        <w:t>슏ꅅ睆兎䟂쉠㌳壂ㅲ☦㥠㑌呏戫䭇祯䱢슩㵶㭩柎</w:t>
      </w:r>
      <w:r>
        <w:rPr/>
        <w:t>꥟ⶻ</w:t>
      </w:r>
      <w:r>
        <w:rPr/>
        <w:t>櫃轊洣浣嚩쉟숲숣㭃堬癋硂슥䎩뽠畩檮汓숹쉯慷䴣㜱睵⵩木㙳堨炩氮癆╧♎礬拂쵖㨹佢弩䦘슡싂憬촻⼫䂮</w:t>
      </w:r>
      <w:r>
        <w:rPr/>
        <w:t>ⱺ</w:t>
      </w:r>
      <w:r>
        <w:rPr/>
        <w:t>썇⍉煹䉢个搶㝵漮걷ㅹ倸䦬輦戴灎哂䍃睹</w:t>
      </w:r>
      <w:r>
        <w:rPr/>
        <w:t>⡍</w:t>
      </w:r>
      <w:r>
        <w:rPr/>
        <w:t>癨彠塑㫂刯ꆥ乙䄣橲쉪◂卮⨸楺췂慈桬뗃쉃슻沮쵤쉃畐䕴</w:t>
      </w:r>
      <w:r>
        <w:rPr/>
        <w:t>ꥎ</w:t>
      </w:r>
      <w:r>
        <w:rPr/>
        <w:t>桴㝌檩䦮㌬쏎녒婥眹䨪㒱뮩漱츻砷䲩帴穂쉆儥㶮乶䇂</w:t>
      </w:r>
      <w:r>
        <w:rPr/>
        <w:t>⡍</w:t>
      </w:r>
      <w:r>
        <w:rPr/>
        <w:t>勂쎿싂䂿煥氻だ䭶抏䭃컂⽧숷恓걯꥔㑲⍟嫂䲏塹㒱䍸╓㡧ㅪ놡꥞▵쉈啇楹兲㥖쉱哂</w:t>
      </w:r>
      <w:r>
        <w:rPr/>
        <w:t>⡰</w:t>
      </w:r>
      <w:r>
        <w:rPr/>
        <w:t>繑䃂垩㡺慇權⩅䭅걄㦻潭挣⍍䥄ꍌ杯㡯쉀渪슥곃浺䉳⺏⽘傘칅祐浉슏䌰쉥焦歆䅤칗㕉䊣ꥰ汇彭㋍繀</w:t>
      </w:r>
      <w:r>
        <w:rPr/>
        <w:t>ꦬ</w:t>
      </w:r>
      <w:r>
        <w:rPr/>
        <w:t>畧奌慰싂拂⌽㩌숤恹䨭䋂☺楨ꥪ牷쵣縳숣㉕⽍⺵䤴♂秂嘣牚伯싂べ</w:t>
      </w:r>
      <w:r>
        <w:rPr/>
        <w:t>ⵀ</w:t>
      </w:r>
      <w:r>
        <w:rPr/>
        <w:t>㘩稳쌫㬷ㄶ攪䏂䬯伦ㄳ乺傩⪿湭媥牉䢵⨽걺礹녃㩨ꇂ뮿䤮璩璣쉭</w:t>
      </w:r>
      <w:r>
        <w:rPr/>
        <w:t>⡤</w:t>
      </w:r>
      <w:r>
        <w:rPr/>
        <w:t>ꅷ摚䵒勍␮䴸磂塹呧瑤䐱淂偱纵숸쉾▻쉊纩咡컂㕍쉆ㅈ쉟ꥩ</w:t>
      </w:r>
      <w:r>
        <w:rPr/>
        <w:t>ꦬ</w:t>
      </w:r>
      <w:r>
        <w:rPr/>
        <w:t>숽쉟㴷⨭噃䩡㡬氫婩忂癨⻂䈸枩걈滂㊣頲䫂䴰か놏圥䮣繗牸䵹顔㢵睔ꥹ㝋摰꥚칒獹歎딳㥌쉎䉯慣䘺䭈쉟瘳畤䵀彰땰쉈㎵숷㘰</w:t>
      </w:r>
      <w:r>
        <w:rPr/>
        <w:t>ꥍ</w:t>
      </w:r>
      <w:r>
        <w:rPr/>
        <w:t>쎬㌷氨⩑땅爺췃썏㨹칃颱⩅倻㙶慇穣</w:t>
      </w:r>
      <w:r>
        <w:rPr/>
        <w:t>꧂</w:t>
      </w:r>
      <w:r>
        <w:rPr/>
        <w:t>㐷긪ꌨ䭅싍걈䥀氯㭪䯂歮㭓</w:t>
      </w:r>
      <w:r>
        <w:rPr/>
        <w:t>ꕑ</w:t>
      </w:r>
      <w:r>
        <w:rPr/>
        <w:t>澥땰쉧倪斡㩗奱㕧奬呺䛍熬慱こ䉤쉯㝶㍕弳䠫搷璘段䭓熩⩖倦牞纩⥪⛂牧忂䝯材啇劮뭵ㅙ⍮噢╮ぃ싍㙐瘪奚⻍걚쉈䭅㭢歯獇橇⭄䩢쏂湄凂쉰奲쏎䳂싃칧䡏咱挫㡚싂䦣쵭噄㵩</w:t>
      </w:r>
      <w:r>
        <w:rPr/>
        <w:t>꧍</w:t>
      </w:r>
      <w:r>
        <w:rPr/>
        <w:t>彏輶썾嘹⨦汗伹숣悵汊ヂ떣␨䭓쉣祗丹㶥椮半癨숣擂䭐슱</w:t>
      </w:r>
      <w:r>
        <w:rPr/>
        <w:t>ꥇ</w:t>
      </w:r>
      <w:r>
        <w:rPr/>
        <w:t>縵⫂矎뾩</w:t>
      </w:r>
      <w:r>
        <w:rPr/>
        <w:t>ꔳ</w:t>
      </w:r>
      <w:r>
        <w:rPr/>
        <w:t>㤨㝺쌦嚩䌳䑅瑏ッ⿂狂呋⸦睠啸椴䡱曂彫⭅ꍄ䉐敏唱序</w:t>
      </w:r>
      <w:r>
        <w:rPr/>
        <w:t>꧂</w:t>
      </w:r>
      <w:r>
        <w:rPr/>
        <w:t>⠣</w:t>
      </w:r>
      <w:r>
        <w:rPr/>
        <w:t>ꦣ</w:t>
      </w:r>
      <w:r>
        <w:rPr/>
        <w:t>瞩싂쉠</w:t>
      </w:r>
      <w:r>
        <w:rPr/>
        <w:t>ꕎ</w:t>
      </w:r>
      <w:r>
        <w:rPr/>
        <w:t>꺩</w:t>
      </w:r>
      <w:r>
        <w:rPr/>
        <w:t>ꕰ</w:t>
      </w:r>
      <w:r>
        <w:rPr/>
        <w:t>慡彚뽡㉌쉵䵹⎥싂媏쉥㑷땪쉁까片呙弳瑓㙹㣂䞬䍬悵⭑啖㝯ꌯ</w:t>
      </w:r>
      <w:r>
        <w:rPr/>
        <w:t>⣃</w:t>
      </w:r>
      <w:r>
        <w:rPr/>
        <w:t>暿㥘堣싂佞匦晸婗㑂싂</w:t>
      </w:r>
      <w:r>
        <w:rPr/>
        <w:t>ⴭ☫</w:t>
      </w:r>
      <w:r>
        <w:rPr/>
        <w:t>ㄣ⥁</w:t>
      </w:r>
      <w:r>
        <w:rPr/>
        <w:t>⡵⧂</w:t>
      </w:r>
      <w:r>
        <w:rPr/>
        <w:t>㑅燂摏捤櫂䵡燂恮淂橠桧䉹숥辱刯殏悵㮏쌮捰㧂禮幟⩃ヂ㒏猪睧⏂䭶繉䘽圪⨻灋⽒슮⍪墻깡湇숯</w:t>
      </w:r>
      <w:r>
        <w:rPr/>
        <w:t>ⱂ</w:t>
      </w:r>
      <w:r>
        <w:rPr/>
        <w:t>犮ㅏ쉧㭴㙬碩ꄸ敶梻牘欫㙃겮</w:t>
      </w:r>
      <w:r>
        <w:rPr/>
        <w:t>⠳</w:t>
      </w:r>
      <w:r>
        <w:rPr/>
        <w:t>䭧슬售穑䑊䊡꺣矂幟㢮땊䑘厡㕁慨싂</w:t>
      </w:r>
      <w:r>
        <w:rPr/>
        <w:t>ⷂ⯂</w:t>
      </w:r>
      <w:r>
        <w:rPr/>
        <w:t>䙮䠸前</w:t>
      </w:r>
      <w:r>
        <w:rPr/>
        <w:t>ꕸ</w:t>
      </w:r>
      <w:r>
        <w:rPr/>
        <w:t>甪飂矂卣썯슱嫂쉏땓潃</w:t>
      </w:r>
      <w:r>
        <w:rPr/>
        <w:t>ꕦ</w:t>
      </w:r>
      <w:r>
        <w:rPr/>
        <w:t>窏䦩禵牕숪儦㏂넦噵땯㖩䕃異</w:t>
      </w:r>
      <w:r>
        <w:rPr/>
        <w:t>ꥊ⫂</w:t>
      </w:r>
      <w:r>
        <w:rPr/>
        <w:t>佲싂䭹硓</w:t>
      </w:r>
      <w:r>
        <w:rPr/>
        <w:t>⡋</w:t>
      </w:r>
      <w:r>
        <w:rPr/>
        <w:t>㥘桡匪硶歱䙁싂煍堊塃捊奡急딯䝒秂圶硌쉭唰偀䲏쉶幚⩧奒轌</w:t>
      </w:r>
      <w:r>
        <w:rPr/>
        <w:t>ⵣ</w:t>
      </w:r>
      <w:r>
        <w:rPr/>
        <w:t>噑쉆</w:t>
      </w:r>
      <w:r>
        <w:rPr/>
        <w:t>ꥃ</w:t>
      </w:r>
      <w:r>
        <w:rPr/>
        <w:t>皘☯㕪䑎樺辱쉅働뽤⦩㨫♴⭫捄塬揂柂䑅帥␪疬坯㥍汭桘卺䨻숩䈸䜬</w:t>
      </w:r>
      <w:r>
        <w:rPr/>
        <w:t>ꗂ</w:t>
      </w:r>
      <w:r>
        <w:rPr/>
        <w:t>숪뽴䅏刬憿烎呲⤯䛂㈷ꅺ⪩轂䨶</w:t>
      </w:r>
      <w:r>
        <w:rPr/>
        <w:t>⡙</w:t>
      </w:r>
      <w:r>
        <w:rPr/>
        <w:t>곂㜴䬸녠쉋慷쉗䧂⭵婊ㆬ歌䙕</w:t>
      </w:r>
      <w:r>
        <w:rPr/>
        <w:t>ꕑ</w:t>
      </w:r>
      <w:r>
        <w:rPr/>
        <w:t>䒩⧂慤歁㶱轗쉃⼺싂㵮꺥滃⭆穒䁁噶⑑⨪奈憘癔弳橶ꅋ</w:t>
      </w:r>
      <w:r>
        <w:rPr/>
        <w:t>ⵞ</w:t>
      </w:r>
      <w:r>
        <w:rPr/>
        <w:t>⡠</w:t>
      </w:r>
      <w:r>
        <w:rPr/>
        <w:t>䈰䔩숶쉲啓瓂枏迂㈯壂潈癟깅쉍㥬䐬ꅢ뗂쉕⭲㌻瘦쉏棎㯂温杵뮡㭁䍰</w:t>
      </w:r>
      <w:r>
        <w:rPr/>
        <w:t>⣎</w:t>
      </w:r>
      <w:r>
        <w:rPr/>
        <w:t>璩⎥堳⻂땨땶㕧ꍶ</w:t>
      </w:r>
      <w:r>
        <w:rPr/>
        <w:t>ꕬ</w:t>
      </w:r>
      <w:r>
        <w:rPr/>
        <w:t>潷夵싎烃爷㒩飂숽牉녬㩍⼯껎愨眻㵃揂⩁㪡㞩凂ꍣ湁䈫琺숨剧쉔캩䲿䱘뭬䩺䬸숪Ⓜ䭃뼥⛃쉸猭倦⹳⼭佚칔䃂啀㶵㙴썤⍉ㅠ洶</w:t>
      </w:r>
      <w:r>
        <w:rPr/>
        <w:t>꤯ꤪ</w:t>
      </w:r>
      <w:r>
        <w:rPr/>
        <w:t>癯摮⹫䵯</w:t>
      </w:r>
      <w:r>
        <w:rPr/>
        <w:t>ꔰ</w:t>
      </w:r>
      <w:r>
        <w:rPr/>
        <w:t>嗂潧漹싂䈤癇쉤夬判煾癍숸权娱쉒쉅쉥</w:t>
      </w:r>
      <w:r>
        <w:rPr/>
        <w:t>ꕔ</w:t>
      </w:r>
      <w:r>
        <w:rPr/>
        <w:t>쵅㡧䂿伲恱䦵厩䙪ꌰ⭠倴狂쉉숵䈹硵务䱎噇</w:t>
      </w:r>
      <w:r>
        <w:rPr/>
        <w:t>ⵕ</w:t>
      </w:r>
      <w:r>
        <w:rPr/>
        <w:t>ㅧ䅆걩楳㧂㍖強乲厣⩘⽍扸⸮擂꺱纘䎿䑴䍟䭯⮘整⨨</w:t>
      </w:r>
      <w:r>
        <w:rPr/>
        <w:t>ꥒ</w:t>
      </w:r>
      <w:r>
        <w:rPr/>
        <w:t>眽縪潖⑾䉮㬯煾憡漯癋믂슩⍟啵爭侘䑷愩쉧쉉슿〉</w:t>
      </w:r>
      <w:r>
        <w:rPr/>
        <w:t>⠱</w:t>
      </w:r>
      <w:r>
        <w:rPr/>
        <w:t>䍊杬㙍滂䁲</w:t>
      </w:r>
      <w:r>
        <w:rPr/>
        <w:t>⡉</w:t>
      </w:r>
      <w:r>
        <w:rPr/>
        <w:t>ꆥ辘ㆿ䑣ꌩ摱ㅬ뇎穰카㢥湷䰽穌幅搱</w:t>
      </w:r>
      <w:r>
        <w:rPr/>
        <w:t>ꕹ</w:t>
      </w:r>
      <w:r>
        <w:rPr/>
        <w:t>毂䐷潄䈹㐩䉵輷┻</w:t>
      </w:r>
      <w:r>
        <w:rPr/>
        <w:t>Ɑ</w:t>
      </w:r>
      <w:r>
        <w:rPr/>
        <w:t>䬩猲䦬慣塠䁀⍆唩啇瑷究獨긥숲幯干竂⩇び㬰䡙搴敄慄땴桄⭒㌤扐⭹顖啈䓍矎뼻䌩䴽䥩㜦㍒⍞㵀稪䱡颬幰⥶榿╺⧍</w:t>
      </w:r>
      <w:r>
        <w:rPr/>
        <w:t>ꤦ</w:t>
      </w:r>
      <w:r>
        <w:rPr/>
        <w:t>潍湔禮朴伨䍵碬睵䜬㡞</w:t>
      </w:r>
      <w:r>
        <w:rPr/>
        <w:t>ꤻ</w:t>
      </w:r>
      <w:r>
        <w:rPr/>
        <w:t>轋捩㨽䥠ꍔ敘媻䉊㵨⼪뽹湷㒵䱡㝄㑶畤响䭳噫㠻촹</w:t>
      </w:r>
      <w:r>
        <w:rPr/>
        <w:t>ꥉ</w:t>
      </w:r>
      <w:r>
        <w:rPr/>
        <w:t>橔励쉯轨乩畵촦桭쉍柂쉫扚땸䅙坤⤽梩接木幟伩䔰땐䵹㵰輷═㭙愳漬㔬⯂噴湖뽷䩟恡⬹⽣桞</w:t>
      </w:r>
      <w:r>
        <w:rPr/>
        <w:t>ꤪ</w:t>
      </w:r>
      <w:r>
        <w:rPr/>
        <w:t>䵷呺怷卉ꥠ顉⦵䵥䑈湚熿䩹彊䴮쉭橤㮻㔹㤥汤뽄㥣꤮癭숣䍇</w:t>
      </w:r>
      <w:r>
        <w:rPr/>
        <w:t>ⷂ</w:t>
      </w:r>
      <w:r>
        <w:rPr/>
        <w:t>兡刽</w:t>
      </w:r>
      <w:r>
        <w:rPr/>
        <w:t>ꦡ</w:t>
      </w:r>
      <w:r>
        <w:rPr/>
        <w:t>칵䮩弨촳从奅憵扨녕楪⎱㛂싂쉷橶扄呢⵵Ⓝ剖督䡘䧂䰮⒡⼶⍤玿䝣ㄊ䑑츶칃勂䝖婴帺䩸档婮</w:t>
      </w:r>
      <w:r>
        <w:rPr/>
        <w:t>ⵚ</w:t>
      </w:r>
      <w:r>
        <w:rPr/>
        <w:t>䵇㩒辩啋䰽쉀䁖Ⓜ㑢숥侣</w:t>
      </w:r>
      <w:r>
        <w:rPr/>
        <w:t>⡵</w:t>
      </w:r>
      <w:r>
        <w:rPr/>
        <w:t>伱긱㯃걕攺〣쉺⭓ꇃꥮ乚╾</w:t>
      </w:r>
      <w:r>
        <w:rPr/>
        <w:t>ꔸ</w:t>
      </w:r>
      <w:r>
        <w:rPr/>
        <w:t>瑓♷갺ꆡ昪䅃칊</w:t>
      </w:r>
      <w:r>
        <w:rPr/>
        <w:t>⡶</w:t>
      </w:r>
      <w:r>
        <w:rPr/>
        <w:t>㪮湀㕤冣쉇掿⪩盂潥䠪꥞懂瑗䍙싃敥슮뗂佱牬뼪啄埂㚡獸敚⚱毂恺䧂숯䥑⼽匲㭃堦䷂浕㗂氲䙁猸䗂塥㚥掩乓摾㨭갰轌䉳슮䭔</w:t>
      </w:r>
      <w:r>
        <w:rPr/>
        <w:t>꧂</w:t>
      </w:r>
      <w:r>
        <w:rPr/>
        <w:t>抏繚슏梥煋繾䘻懂쉠⥁轾</w:t>
      </w:r>
      <w:r>
        <w:rPr/>
        <w:t>⠺</w:t>
      </w:r>
      <w:r>
        <w:rPr/>
        <w:t>쉳숤싂⪱愽浩</w:t>
      </w:r>
      <w:r>
        <w:rPr/>
        <w:t>ꤦ</w:t>
      </w:r>
      <w:r>
        <w:rPr/>
        <w:t>쉦徿㴬㎥⬸</w:t>
      </w:r>
      <w:r>
        <w:rPr/>
        <w:t>ꤳ</w:t>
      </w:r>
      <w:r>
        <w:rPr/>
        <w:t>参쉶⹲쉍㌰</w:t>
      </w:r>
      <w:r>
        <w:rPr/>
        <w:t>⠣</w:t>
      </w:r>
      <w:r>
        <w:rPr/>
        <w:t>䧂轥漨쉈╞泂⾿䉖睈걙</w:t>
      </w:r>
      <w:r>
        <w:rPr/>
        <w:t>⡩</w:t>
      </w:r>
      <w:r>
        <w:rPr/>
        <w:t>㉴祏惂砻ㅇ⫂䌩㞵瑷呍쉪딪牲</w:t>
      </w:r>
      <w:r>
        <w:rPr/>
        <w:t>ꥒ</w:t>
      </w:r>
      <w:r>
        <w:rPr/>
        <w:t>ꍲ⪥挺쉖嗂䬣䙇瑳⎿乨伯浌ꌭ</w:t>
      </w:r>
      <w:r>
        <w:rPr/>
        <w:t>ꤸ</w:t>
      </w:r>
      <w:r>
        <w:rPr/>
        <w:t>摦⨵㞏暡瀽牣櫂佴浾깸柂乌櫂⧎䥘䮵慨汞⮵惂㌦ꄶ汇捵␤总戯姂</w:t>
      </w:r>
      <w:r>
        <w:rPr/>
        <w:t>ꕳ</w:t>
      </w:r>
      <w:r>
        <w:rPr/>
        <w:t>轅쉡欸坭무捘吻ꅗ当噂쉒㛂쉳㉱뼤걱㎬</w:t>
      </w:r>
      <w:r>
        <w:rPr/>
        <w:t>Ⱙ</w:t>
      </w:r>
      <w:r>
        <w:rPr/>
        <w:t>獾痂䁢⨰儬싂땾瑈䪥㉋䡀츦</w:t>
      </w:r>
      <w:r>
        <w:rPr/>
        <w:t>⠬</w:t>
      </w:r>
      <w:r>
        <w:rPr/>
        <w:t>繍涻녾湩</w:t>
      </w:r>
      <w:r>
        <w:rPr/>
        <w:t>ꔻ</w:t>
      </w:r>
      <w:r>
        <w:rPr/>
        <w:t>㌱眪</w:t>
      </w:r>
      <w:r>
        <w:rPr/>
        <w:t>ꕹ</w:t>
      </w:r>
      <w:r>
        <w:rPr/>
        <w:t>䑹甯</w:t>
      </w:r>
      <w:r>
        <w:rPr/>
        <w:t>ꦘ</w:t>
      </w:r>
      <w:r>
        <w:rPr/>
        <w:t>惂煗偷幆㵱쎬⍥썓牖汓嫂땵辬╙딺瘦呧ㅡ쵀슬숻䕹䍴ꅘꌳ扚㥒뼣晤썢顾喿辱숪儮剔眻</w:t>
      </w:r>
      <w:r>
        <w:rPr/>
        <w:t>ꕠ</w:t>
      </w:r>
      <w:r>
        <w:rPr/>
        <w:t>晁䵔問迍䅉㝺䨺珂㩩㩚␦䩂瀴汕幟䈥奍</w:t>
      </w:r>
      <w:r>
        <w:rPr/>
        <w:t>ⱸ</w:t>
      </w:r>
      <w:r>
        <w:rPr/>
        <w:t>충⹀⧍橾桵に䭀싍縸⵹</w:t>
      </w:r>
      <w:r>
        <w:rPr/>
        <w:t>ꕈ</w:t>
      </w:r>
      <w:r>
        <w:rPr/>
        <w:t>捨쉰</w:t>
      </w:r>
      <w:r>
        <w:rPr/>
        <w:t>Ⳃ</w:t>
      </w:r>
      <w:r>
        <w:rPr/>
        <w:t>旂兖춱썭걤㇂㚿숶慯橸ꇂꎩ顳挺</w:t>
      </w:r>
      <w:r>
        <w:rPr/>
        <w:t>ꤱ</w:t>
      </w:r>
      <w:r>
        <w:rPr/>
        <w:t>歑疏獤␻䉏뗂⽖繚⻍▻</w:t>
      </w:r>
      <w:r>
        <w:rPr/>
        <w:t>ꤨ</w:t>
      </w:r>
      <w:r>
        <w:rPr/>
        <w:t>䃂伣癘䋂䨻䂻㌺⤶䵨䕮冮彧녙䅣悿婱佭䄸넽皻攥㝍塠䎡</w:t>
      </w:r>
      <w:r>
        <w:rPr/>
        <w:t>ⱑ♹</w:t>
      </w:r>
      <w:r>
        <w:rPr/>
        <w:t>瓂畵僂慅兴湋⩤悿恲㩇䤹潮⬶⩯쉃䠭싂䕃乢晣稪沏匫⎩氽堦䫂㟎ㅖ輣偞犡ꥶ㥋瑱丵瘵䖻쉓照묽彄</w:t>
      </w:r>
      <w:r>
        <w:rPr/>
        <w:t>ⰺ</w:t>
      </w:r>
      <w:r>
        <w:rPr/>
        <w:t>䥾祐吱椲⏂燂썫⹣顚璿긷㐪呧쉺뇍䔤쉐숤彙갴䍊㄰卵䊿辱╆㵤沘⬯쉭쉸浡ꥢ奞促橒暣氲㝬梱컂戭䉴䳍冣滂敀捗䮬瑄繄彊</w:t>
      </w:r>
      <w:r>
        <w:rPr/>
        <w:t>꥟</w:t>
      </w:r>
      <w:r>
        <w:rPr/>
        <w:t>佡숣⹙♒䀯煗䭯䁏꥔쉎橰杄坣칮㩂㈯幉</w:t>
      </w:r>
      <w:r>
        <w:rPr/>
        <w:t>ⵑ</w:t>
      </w:r>
      <w:r>
        <w:rPr/>
        <w:t>嗂縮쎘秂獾믂</w:t>
      </w:r>
      <w:r>
        <w:rPr/>
        <w:t>ꤵ</w:t>
      </w:r>
      <w:r>
        <w:rPr/>
        <w:t>⡀</w:t>
      </w:r>
      <w:r>
        <w:rPr/>
        <w:t>摈䋃奦掻㤶㬽䍵漪恷䂩䭭⽏⑇숨䍣狂疻쉳㯍橾攰ぇ懂㙲搲ꅶ䵎츊塣婄쉪뿃彙涬䫂숬䭢瀯숸㥫塶咩숹숮歴걷畗繟抩䤯猪幉桅癢䅾橐渱扉恉꺏䕟䧃㉍</w:t>
      </w:r>
      <w:r>
        <w:rPr/>
        <w:t>꧍</w:t>
      </w:r>
      <w:r>
        <w:rPr/>
        <w:t>瞬</w:t>
      </w:r>
      <w:r>
        <w:rPr/>
        <w:t>ⵀ</w:t>
      </w:r>
      <w:r>
        <w:rPr/>
        <w:t>쉎⻂䁯楋ꍳ⭔电ꆣ</w:t>
      </w:r>
      <w:r>
        <w:rPr/>
        <w:t>⡤</w:t>
      </w:r>
      <w:r>
        <w:rPr/>
        <w:t>睸竂樳⍤</w:t>
      </w:r>
      <w:r>
        <w:rPr/>
        <w:t>ꤶ</w:t>
      </w:r>
      <w:r>
        <w:rPr/>
        <w:t>㩎偑숸쉅䤷㣂顣嚮</w:t>
      </w:r>
      <w:r>
        <w:rPr/>
        <w:t>꧂</w:t>
      </w:r>
      <w:r>
        <w:rPr/>
        <w:t>倴䡓쉡䋃䜳⥀ッ</w:t>
      </w:r>
      <w:r>
        <w:rPr/>
        <w:t>Ⱛ</w:t>
      </w:r>
      <w:r>
        <w:rPr/>
        <w:t>䐤哎㭺㭖걪倪ꄷ⹧顓쉲걕係䔤䛎瑮穩갣䟂䔦䬭쉑뽇噪</w:t>
      </w:r>
      <w:r>
        <w:rPr/>
        <w:t>ⵋ</w:t>
      </w:r>
      <w:r>
        <w:rPr/>
        <w:t>恡仂뭾㞥䥹딹쵉勂䉰憡⍳뽯쉍슮飂쵩扷걩㤪슏埍䜶伸뽯䱏</w:t>
      </w:r>
      <w:r>
        <w:rPr/>
        <w:t>ⰺ</w:t>
      </w:r>
      <w:r>
        <w:rPr/>
        <w:t>顮㧂㓂㑅쵸⼷纩睑쌪㭈㙇쉚슏㉇Ⓜ䁨⥃㩏ㄩ低뾻㭏</w:t>
      </w:r>
      <w:r>
        <w:rPr/>
        <w:t>ꕾ</w:t>
      </w:r>
      <w:r>
        <w:rPr/>
        <w:t>슩窩㩔</w:t>
      </w:r>
      <w:r>
        <w:rPr/>
        <w:t>ⱀ</w:t>
      </w:r>
      <w:r>
        <w:rPr/>
        <w:t>皩긫挪皡</w:t>
      </w:r>
      <w:r>
        <w:rPr/>
        <w:t>ꥐ</w:t>
      </w:r>
      <w:r>
        <w:rPr/>
        <w:t>⽘轄煉徘㑐䉡䓂煎깐彂硠䌫㜬ㅬ䩸갽⩣瘻唽坁쉓倯</w:t>
      </w:r>
      <w:r>
        <w:rPr/>
        <w:t>⡰</w:t>
      </w:r>
      <w:r>
        <w:rPr/>
        <w:t>題䙢쉏拂䕩뇂侩뗂㬶䉞뭮刴쉋滂烂⭌眪㩫䙞灷旃⭠攣숫䙴檏쉧炮盎ꅫ倻橄╊操瘤䈹南绂婕央⒡擂常ꅐ쉒恮䶻쉾</w:t>
      </w:r>
      <w:r>
        <w:rPr/>
        <w:t>⡵</w:t>
      </w:r>
      <w:r>
        <w:rPr/>
        <w:t>쉬䘲쉔숥䒏䪥轡䟂癇</w:t>
      </w:r>
      <w:r>
        <w:rPr/>
        <w:t>Ȿ</w:t>
      </w:r>
      <w:r>
        <w:rPr/>
        <w:t>䝂祰橯뽐兊䉇ㅃ䍓숷晄⯂枮䍸ㅴ⎡숶㕟噐婹楒▮庬㕦楗弬兵쏍</w:t>
      </w:r>
      <w:r>
        <w:rPr/>
        <w:t>⠵</w:t>
      </w:r>
      <w:r>
        <w:rPr/>
        <w:t>䩰橪㧂澏牁楃窻汴</w:t>
      </w:r>
      <w:r>
        <w:rPr/>
        <w:t>ꕶ</w:t>
      </w:r>
      <w:r>
        <w:rPr/>
        <w:t>昱䑾含绂帰㕦</w:t>
      </w:r>
      <w:r>
        <w:rPr/>
        <w:t>ⶥ</w:t>
      </w:r>
      <w:r>
        <w:rPr/>
        <w:t>㤦믂猽츪䥆</w:t>
      </w:r>
      <w:r>
        <w:rPr/>
        <w:t>ⲻ▵</w:t>
      </w:r>
      <w:r>
        <w:rPr/>
        <w:t>攣䅎뭢갵烂</w:t>
      </w:r>
      <w:r>
        <w:rPr/>
        <w:t>ꥇ</w:t>
      </w:r>
      <w:r>
        <w:rPr/>
        <w:t>恺⽵꺵</w:t>
      </w:r>
      <w:r>
        <w:rPr/>
        <w:t>ꥐ</w:t>
      </w:r>
      <w:r>
        <w:rPr/>
        <w:t>䎻⨦伸樨癘彉杯卲桚쉏⸬䈦繂轚牖</w:t>
      </w:r>
      <w:r>
        <w:rPr/>
        <w:t>ꔭ</w:t>
      </w:r>
      <w:r>
        <w:rPr/>
        <w:t>⽪ㅺ㉟쉥</w:t>
      </w:r>
      <w:r>
        <w:rPr/>
        <w:t>ꥎ⚮</w:t>
      </w:r>
      <w:r>
        <w:rPr/>
        <w:t>楠㑵媩攴甹㬥쉗桑ꅭ瘳㝷偅ꅲ光橤䄶䏂떮믂博쵰♘ꆬ⹘ꍩ⩧塞╗椭䥦〨뭩祾坕䝊桦㘲㤵砱</w:t>
      </w:r>
      <w:r>
        <w:rPr/>
        <w:t>ꥆ</w:t>
      </w:r>
      <w:r>
        <w:rPr/>
        <w:t>偘쉣晡礮숭긦⵷繫쌽㥫뭀䓂슻瑒䱘喱塷</w:t>
      </w:r>
      <w:r>
        <w:rPr/>
        <w:t>ꔱ⏂</w:t>
      </w:r>
      <w:r>
        <w:rPr/>
        <w:t>繬㑃䎩㷍</w:t>
      </w:r>
      <w:r>
        <w:rPr/>
        <w:t>ꖩ</w:t>
      </w:r>
      <w:r>
        <w:rPr/>
        <w:t>眳唤⑕㍰瘤姂㑯쉐칎⚿䅒恢橠쉢㔣⸶㵬ㅂ⍋☥䅮挦癓ㅮ⹶窣㩷擂㥤䋂⍡䝲䘳敟넪곍䈫㥾䌲쵥㔽㠺婸㬭숪쉔䕧暥䈸갨恧斿扂쉲杈䮵꺬撘呔㧂㝧拂慉</w:t>
      </w:r>
      <w:r>
        <w:rPr/>
        <w:t>ꥁ</w:t>
      </w:r>
      <w:r>
        <w:rPr/>
        <w:t>딷嘺쉭䉫临猺슥䩖ꅠ뭟䘶撘昣⽺⹋</w:t>
      </w:r>
      <w:r>
        <w:rPr/>
        <w:t>ꔶ</w:t>
      </w:r>
      <w:r>
        <w:rPr/>
        <w:t>瞡晠剂⽖䧎캘䱕䂥싂격슮濂繟쉅습뭥呃⴪囂摹</w:t>
      </w:r>
      <w:r>
        <w:rPr/>
        <w:t>⡗</w:t>
      </w:r>
      <w:r>
        <w:rPr/>
        <w:t>ꥐ</w:t>
      </w:r>
      <w:r>
        <w:rPr/>
        <w:t>祱㨦栶쉵</w:t>
      </w:r>
      <w:r>
        <w:rPr/>
        <w:t>⠬꧎</w:t>
      </w:r>
      <w:r>
        <w:rPr/>
        <w:t>儽뮩䭣싂厬响넸坓扸걦拂猸千琻쉣䈹癟⑰</w:t>
      </w:r>
      <w:r>
        <w:rPr/>
        <w:t>ⴭ□</w:t>
      </w:r>
      <w:r>
        <w:rPr/>
        <w:t>澻땵㵁갊䕗繗싂案⹣䶣栤쉩帻꺩</w:t>
      </w:r>
      <w:r>
        <w:rPr/>
        <w:t>⡒</w:t>
      </w:r>
      <w:r>
        <w:rPr/>
        <w:t>싂녪幭䉆ꌣ䍲扐栳㍌杍⭫儽㩢圪㥮</w:t>
      </w:r>
      <w:r>
        <w:rPr/>
        <w:t>Ⲭ</w:t>
      </w:r>
      <w:r>
        <w:rPr/>
        <w:t>㙡眻㩺쉂⩱⑞撣뭚卒琨䈬⭤猵숱쉬殩濂㍐ꥫ䤨䥧ꥮ䑍䔸伪烎</w:t>
      </w:r>
      <w:r>
        <w:rPr/>
        <w:t>⡳</w:t>
      </w:r>
      <w:r>
        <w:rPr/>
        <w:t>㣃灵녪꺿컂煢쉆</w:t>
      </w:r>
      <w:r>
        <w:rPr/>
        <w:t>꤯⍰</w:t>
      </w:r>
      <w:r>
        <w:rPr/>
        <w:t>侩堮偪卷䧂쵃⹄딭㧂⍇㥠쉧幩䈹䄺</w:t>
      </w:r>
      <w:r>
        <w:rPr/>
        <w:t>ꥋ╚⥮</w:t>
      </w:r>
      <w:r>
        <w:rPr/>
        <w:t>潑䚥⼪쉅캩啁녨䨴䉵슡繨係噟じ쉺濍걟䌭堬</w:t>
      </w:r>
      <w:r>
        <w:rPr/>
        <w:t>ꔽ</w:t>
      </w:r>
      <w:r>
        <w:rPr/>
        <w:t>츯㷂浚䡢恳䂬땯겣⪡㐪ㅆ⤪쉒幆伻쉵祕⽗⚵㖥㍙</w:t>
      </w:r>
      <w:r>
        <w:rPr/>
        <w:t>⡓</w:t>
      </w:r>
      <w:r>
        <w:rPr/>
        <w:t>眶넬㝡쉌</w:t>
      </w:r>
      <w:r>
        <w:rPr/>
        <w:t>⡖</w:t>
      </w:r>
      <w:r>
        <w:rPr/>
        <w:t>칹儺쉨숫䱅㥵딺숮晳呺㑰⭷辏┽抣㤭杇摤䡙싍슱ꅭ参噍剹㍇飂뼪穮李䡺ꄤ怭쉞䩦⮻싍㭊䘬煐㩋썠顣쉵싃妩䍡輱㕫廂</w:t>
      </w:r>
      <w:r>
        <w:rPr/>
        <w:t>꧂</w:t>
      </w:r>
      <w:r>
        <w:rPr/>
        <w:t>晱浊倶庬⬱쉞杤硳쉇䋍㡮㡕</w:t>
      </w:r>
      <w:r>
        <w:rPr/>
        <w:t>꤭</w:t>
      </w:r>
      <w:r>
        <w:rPr/>
        <w:t>䍎쉬䂿䝒썔摔䭍歏䠤噀散輬⫂㷂춣◂칧⹍</w:t>
      </w:r>
      <w:r>
        <w:rPr/>
        <w:t>ꕷ</w:t>
      </w:r>
      <w:r>
        <w:rPr/>
        <w:t>穲瞡嘱氣礬爬쉗⽉숺珂娬</w:t>
      </w:r>
      <w:r>
        <w:rPr/>
        <w:t>Ⱳ</w:t>
      </w:r>
      <w:r>
        <w:rPr/>
        <w:t>晢稣䙙湢䤣乖䗂숸䛂Ⓜ㭴ち⽵♱쉫䠪仃兠墣狎堽䁍ㅃ睓㋂潺㐣쉪劥员䜪㦬打祇偞ꆵ瓂䐮搯땄毃氽⥧</w:t>
      </w:r>
      <w:r>
        <w:rPr/>
        <w:t>ⴲ</w:t>
      </w:r>
      <w:r>
        <w:rPr/>
        <w:t>爬竂攸価烂썙썀쉵䝺㔫畈</w:t>
      </w:r>
      <w:r>
        <w:rPr/>
        <w:t>ꔺ</w:t>
      </w:r>
      <w:r>
        <w:rPr/>
        <w:t>ꏂ晎쌹㜭颩⤹礶繣쉤勍啉䥔컂䖡儸땧㵳牆敟㌱浔겥怤꧎㜭䑈숩晞뼥⩺漺ぃ漴</w:t>
      </w:r>
      <w:r>
        <w:rPr/>
        <w:t>⣍</w:t>
      </w:r>
      <w:r>
        <w:rPr/>
        <w:t>慇⴮믂䕉桂䨦牐ぁ歔潙쉫兄䑗摃煈瑮顴</w:t>
      </w:r>
      <w:r>
        <w:rPr/>
        <w:t>⠣</w:t>
      </w:r>
      <w:r>
        <w:rPr/>
        <w:t>䳃扴慃⎻㨳東柂䫂䨪䡄</w:t>
      </w:r>
      <w:r>
        <w:rPr/>
        <w:t>ꦣ</w:t>
      </w:r>
      <w:r>
        <w:rPr/>
        <w:t>輪㉖⩓싂ヂ玘嚣昩織쉑癐ㅓ쉩啎煰ꎱ㖣圹硴攬⎥䱰瀪穉眴枮噹㕓</w:t>
      </w:r>
      <w:r>
        <w:rPr/>
        <w:t>ꔨ╘⍯</w:t>
      </w:r>
      <w:r>
        <w:rPr/>
        <w:t>䭔愴䤯㕨徿㠳䣂䥄怶䘯䥙㕚䥧㏎呇打渲彾쉡涱</w:t>
      </w:r>
      <w:r>
        <w:rPr/>
        <w:t>ⰱ</w:t>
      </w:r>
      <w:r>
        <w:rPr/>
        <w:t>澻搱ㅈ䝉洬輤潀殬깢슱唤噂佉쉮㡩㡑⵪猩┦㉚潹婆쉄쉭⮡侵⒡卷楔睠䉃页꺘㣂浈㩾沩</w:t>
      </w:r>
      <w:r>
        <w:rPr/>
        <w:t>ꕫ</w:t>
      </w:r>
      <w:r>
        <w:rPr/>
        <w:t>䕋ꇂ싂⹲䄬싂响圳橂刨⨲灃䶘쉥싂瀷硙땞泂轃亿䠯瞵噌哂摬䔫䡦䩌䕌娶忂摺䂥숳䛎燎儵勍䬶䶵桨揂㈴䞥晨쉐狂</w:t>
      </w:r>
      <w:r>
        <w:rPr/>
        <w:t>꥟┰⑓</w:t>
      </w:r>
      <w:r>
        <w:rPr/>
        <w:t>煖樴㣂䵇眹⼪⽏䉺썲⼲姂䰹㝐敁歀损䡤쵃嫂樯䱯恭砫纏ㅢ촸⥄⭞숊⹾挦㥰㙄頮䙌儰⪥칚个瀲䜤㒿纡㉰潅婢싂묯깂ꍙ㔺挰怪㈭깯껂剗輽恥슻晣</w:t>
      </w:r>
      <w:r>
        <w:rPr/>
        <w:t>ꔵ</w:t>
      </w:r>
      <w:r>
        <w:rPr/>
        <w:t>쉙뽔㝍摵㑨偧䲥兆水玱슱瓍넯걋묹姂睵櫂媣</w:t>
      </w:r>
      <w:r>
        <w:rPr/>
        <w:t>ꥈ</w:t>
      </w:r>
      <w:r>
        <w:rPr/>
        <w:t>촻</w:t>
      </w:r>
      <w:r>
        <w:rPr/>
        <w:t>ⰺ</w:t>
      </w:r>
      <w:r>
        <w:rPr/>
        <w:t>㠷⥭㤳까</w:t>
      </w:r>
      <w:r>
        <w:rPr/>
        <w:t>ꦏ</w:t>
      </w:r>
      <w:r>
        <w:rPr/>
        <w:t>皱䴤硱숽縪싂㕑亏奈넣睗塑弥㝴뿂〸습뿎㭵쌶쉵塶㝌㈷嫂</w:t>
      </w:r>
      <w:r>
        <w:rPr/>
        <w:t>ꕔ</w:t>
      </w:r>
      <w:r>
        <w:rPr/>
        <w:t>㚮㟎䷂ㅥ楊桌㴫䡏䱀䊱ꅑ燍浬䟃浟牮䍸▩䃂斘咥컃婔㢥쉪ㅕ⩉ㅒ坈䀶䴮쌣偊㑲㥌䘤幃층꥚㞬妣奒싂䭭さ灉㕙眹繴盍嫂䩙㭁⩚晟浙〉䍚穑纮㵡歏睏</w:t>
      </w:r>
      <w:r>
        <w:rPr/>
        <w:t>Ⱘ</w:t>
      </w:r>
      <w:r>
        <w:rPr/>
        <w:t>䐽轲</w:t>
      </w:r>
      <w:r>
        <w:rPr/>
        <w:t>ꕭ</w:t>
      </w:r>
      <w:r>
        <w:rPr/>
        <w:t>灢⌶偟唥쉆㥺䀺</w:t>
      </w:r>
      <w:r>
        <w:rPr/>
        <w:t>ꥈ</w:t>
      </w:r>
      <w:r>
        <w:rPr/>
        <w:t>䡵䜤绎怬숪⹙</w:t>
      </w:r>
      <w:r>
        <w:rPr/>
        <w:t>ꕟ</w:t>
      </w:r>
      <w:r>
        <w:rPr/>
        <w:t>䝴硑뿂睲쉦哂婅䚩ㅘ쉂兪꥘儤珂杹夳奷칟쉮朰焮䟂㗂䛍顨겵⫍湲繫智拂椹嫂㵡捄壍쉌䁠䞱㩤</w:t>
      </w:r>
      <w:r>
        <w:rPr/>
        <w:t>⡎</w:t>
      </w:r>
      <w:r>
        <w:rPr/>
        <w:t>杣捬Ⓙ枿䑗灎겵╨䤽㥳祕湷晥搳恸槂吪═숻㭳殩䥩楰쉟ꅌ⌥ꌲꇃ坱䅙</w:t>
      </w:r>
      <w:r>
        <w:rPr/>
        <w:t>ꔶ</w:t>
      </w:r>
      <w:r>
        <w:rPr/>
        <w:t>儷戥䷂䍟싂</w:t>
      </w:r>
      <w:r>
        <w:rPr/>
        <w:t>ꦥ</w:t>
      </w:r>
      <w:r>
        <w:rPr/>
        <w:t>뽖⨪䉍쉡䥷묵攬梻땑뽌╠⥡䋂佃⸥</w:t>
      </w:r>
      <w:r>
        <w:rPr/>
        <w:t>Ⳃ</w:t>
      </w:r>
      <w:r>
        <w:rPr/>
        <w:t>ⵕ</w:t>
      </w:r>
      <w:r>
        <w:rPr/>
        <w:t>㔺㜪櫂㨻毂</w:t>
      </w:r>
      <w:r>
        <w:rPr/>
        <w:t>ꤺ</w:t>
      </w:r>
      <w:r>
        <w:rPr/>
        <w:t>숻쉾睕憱〸⎵⧎㈤砫畖긣ꅦ楏敕䉧쉡㵗⩕⽀硠ㆩ쉁</w:t>
      </w:r>
      <w:r>
        <w:rPr/>
        <w:t>Ⳃ</w:t>
      </w:r>
      <w:r>
        <w:rPr/>
        <w:t>爣쉧㋂딮瞻㵋⹣㭶奊㫂呕깘繨</w:t>
      </w:r>
      <w:r>
        <w:rPr/>
        <w:t>ꦻ⩮</w:t>
      </w:r>
      <w:r>
        <w:rPr/>
        <w:t>䩄뭥㉨</w:t>
      </w:r>
      <w:r>
        <w:rPr/>
        <w:t>Ⱪ</w:t>
      </w:r>
      <w:r>
        <w:rPr/>
        <w:t>䩏掏녪摃㐷</w:t>
      </w:r>
      <w:r>
        <w:rPr/>
        <w:t>ꕾ</w:t>
      </w:r>
      <w:r>
        <w:rPr/>
        <w:t>睕挰䙥칥䯂⽘㐦㍟⍎</w:t>
      </w:r>
      <w:r>
        <w:rPr/>
        <w:t>Ⲯ</w:t>
      </w:r>
      <w:r>
        <w:rPr/>
        <w:t>걀爩傩础녋땖ꅴꅍ㯂晞⼶䍘䭕噈灉穣兪頨䭫扐걖쉬쵟쵬漪浵呓颮슘㍂</w:t>
      </w:r>
      <w:r>
        <w:rPr/>
        <w:t>⡇</w:t>
      </w:r>
      <w:r>
        <w:rPr/>
        <w:t>ㅢ㴸㵦瀲ꆱ㈲쉏奶㵅</w:t>
      </w:r>
      <w:r>
        <w:rPr/>
        <w:t>⣂</w:t>
      </w:r>
      <w:r>
        <w:rPr/>
        <w:t>쎮幥갦浍싂쉞㕩瀱╱ꥡ⵴䐳偪䐽睙⌯꥗䑤昮</w:t>
      </w:r>
      <w:r>
        <w:rPr/>
        <w:t>⡷</w:t>
      </w:r>
      <w:r>
        <w:rPr/>
        <w:t>㥱츱</w:t>
      </w:r>
      <w:r>
        <w:rPr/>
        <w:t>⠩</w:t>
      </w:r>
      <w:r>
        <w:rPr/>
        <w:t>㯂绍楱숦╌携橶䕓汞堲歓쉲䡱溵▘䰥ꍯ카坠뭥梱摊硺瑋碩㨳䑴쎻䀷娽㕬瑅</w:t>
      </w:r>
      <w:r>
        <w:rPr/>
        <w:t>Ⳃ</w:t>
      </w:r>
      <w:r>
        <w:rPr/>
        <w:t>쉨顏䀽婐愦䁰⹰晭産쉩☴䅥睚姎㢡个瑅潬츷</w:t>
      </w:r>
      <w:r>
        <w:rPr/>
        <w:t>꧍</w:t>
      </w:r>
      <w:r>
        <w:rPr/>
        <w:t>帺〷㵘⾬空呓슿橲쉴內㈰캱伣┯㵉䨳뭟쉐䟂쉾䍷䥔浮슡璥偹告䐻칎䁂싂䱡칓♰绂㔨䨵⭀睎떘䤤⍄컂當炩曃</w:t>
      </w:r>
      <w:r>
        <w:rPr/>
        <w:t>⠪⨲</w:t>
      </w:r>
      <w:r>
        <w:rPr/>
        <w:t>뽋侵穒䇂㥘慐刺帣縮ꍍ灆䙮敳吷깰습䄹숭圪㬊倰墿眥깇쉷䡃쉪䳂頴㉩昵䥸祄</w:t>
      </w:r>
      <w:r>
        <w:rPr/>
        <w:t>ꦱ</w:t>
      </w:r>
      <w:r>
        <w:rPr/>
        <w:t>䛂⹁ꍙ䖩␪燂싍㏂睰䕆싂쉌뽣枡卓池禱わ檬彁㝗䉃ꥶ⻂嗎䍏䇂穋橀䁷⤭䐳⽭⨶儨⎘ꄵ拂䯂☵쉀⩘獠⵱춵䵚䄽捍潘㵊㙍梩</w:t>
      </w:r>
      <w:r>
        <w:rPr/>
        <w:t>ⵁ</w:t>
      </w:r>
      <w:r>
        <w:rPr/>
        <w:t>沬撿</w:t>
      </w:r>
      <w:r>
        <w:rPr/>
        <w:t>ⵃ</w:t>
      </w:r>
      <w:r>
        <w:rPr/>
        <w:t>卖午囍뗂利栥⛂颥㍮楹䔣쉗䈭墿쉸㉫椶洹扒啖⽌㠻⹃ꍃ案쉔䡍쉷吪</w:t>
      </w:r>
      <w:r>
        <w:rPr/>
        <w:t>ⴤ</w:t>
      </w:r>
      <w:r>
        <w:rPr/>
        <w:t>湎쉐獱繎걫쉑在啅숣卯㭁㴷㦮杣竂䠨转偐戮牮䍐嫍</w:t>
      </w:r>
      <w:r>
        <w:rPr/>
        <w:t>ⵙ</w:t>
      </w:r>
      <w:r>
        <w:rPr/>
        <w:t>顾䭆辿埂걍乪놩Ⓜ咩㡚츥넭坺숤㮿㇂④䩶⿍繃晸썪ヂꏂ숳周偸器獳⺡䑱㩐囂</w:t>
      </w:r>
      <w:r>
        <w:rPr/>
        <w:t>ⱋ</w:t>
      </w:r>
      <w:r>
        <w:rPr/>
        <w:t>眪䯂氪䜥㭸呷促擂숫㠭㡢⑥操䕶獡助癐䱐眶쉋춵</w:t>
      </w:r>
      <w:r>
        <w:rPr/>
        <w:t>ꔤ</w:t>
      </w:r>
      <w:r>
        <w:rPr/>
        <w:t>⡏</w:t>
      </w:r>
      <w:r>
        <w:rPr/>
        <w:t>頴⨯걄싂淂偅쉅갬歵獮卪</w:t>
      </w:r>
      <w:r>
        <w:rPr/>
        <w:t>Ⳃ</w:t>
      </w:r>
      <w:r>
        <w:rPr/>
        <w:t>쵨깹浚걫ꥩ쉉䱩㗂㐦䡆ꍮ刬帲䭌⥺䭮싂썚⫂숭䦡␶</w:t>
      </w:r>
      <w:r>
        <w:rPr/>
        <w:t>⡄</w:t>
      </w:r>
      <w:r>
        <w:rPr/>
        <w:t>촵싂⛍測⍑㙶숫啤呡怫㭧䥮味쉄䑷埂忍䍁䭱凂涮牅愷䝲勂噍㵥ꅟ凍⽆</w:t>
      </w:r>
      <w:r>
        <w:rPr/>
        <w:t>⡯Ɽ</w:t>
      </w:r>
      <w:r>
        <w:rPr/>
        <w:t>穈컍긬嘥쌦썔ꍶ쵒⛂䪱㔵⽱쉔쌮슘歧䁯稸칤種껃䙋折쉪㙓숵伮ꅗ</w:t>
      </w:r>
      <w:r>
        <w:rPr/>
        <w:t>ꤴ</w:t>
      </w:r>
      <w:r>
        <w:rPr/>
        <w:t>㫂〩椯珂촮䵲</w:t>
      </w:r>
      <w:r>
        <w:rPr/>
        <w:t>ⲱ</w:t>
      </w:r>
      <w:r>
        <w:rPr/>
        <w:t>㵣杯䬽</w:t>
      </w:r>
      <w:r>
        <w:rPr/>
        <w:t>⡋</w:t>
      </w:r>
      <w:r>
        <w:rPr/>
        <w:t>颩䍎</w:t>
      </w:r>
      <w:r>
        <w:rPr/>
        <w:t>ⵗ</w:t>
      </w:r>
      <w:r>
        <w:rPr/>
        <w:t>깢묶㩩低⭺</w:t>
      </w:r>
      <w:r>
        <w:rPr/>
        <w:t>ꕺ⩾</w:t>
      </w:r>
      <w:r>
        <w:rPr/>
        <w:t>牙湊</w:t>
      </w:r>
      <w:r>
        <w:rPr/>
        <w:t>⡀</w:t>
      </w:r>
      <w:r>
        <w:rPr/>
        <w:t>敮澘촺漱뭷⛃磂ね⏂숳⹪擂先㒿습쉆㉚刲ㄩ⫂桂䭯浪炵㕄㵬含䱲㓂㑹슘䅴⪿瑖畀朲㡌ꏂ㝋䱐䡥뇂兎煈轞⽲</w:t>
      </w:r>
      <w:r>
        <w:rPr/>
        <w:t>ⵗ</w:t>
      </w:r>
      <w:r>
        <w:rPr/>
        <w:t>㘱⹷䩃伪猯⧂䊣嘰꥙쉏桔썾㭎吪쵉惃⶿습磂</w:t>
      </w:r>
      <w:r>
        <w:rPr/>
        <w:t>ꤱ</w:t>
      </w:r>
      <w:r>
        <w:rPr/>
        <w:t>숮땂債䎘睨쉦갬⩀婴妏䉶䡦쉪김瓂⤪乁숴熮歞칪惂㢏〪䥓䊩⽭伲㛂⍴싍촺淂獮슥㦥檥╚츴칟싂⑀橲㭭䱱⨤睨楉澮搭卸쉌▏庩汍♦槂煠</w:t>
      </w:r>
      <w:r>
        <w:rPr/>
        <w:t>꧂</w:t>
      </w:r>
      <w:r>
        <w:rPr/>
        <w:t>参</w:t>
      </w:r>
      <w:r>
        <w:rPr/>
        <w:t>ⱑ</w:t>
      </w:r>
      <w:r>
        <w:rPr/>
        <w:t>䀽扭놡摶</w:t>
      </w:r>
      <w:r>
        <w:rPr/>
        <w:t>ꤳ</w:t>
      </w:r>
      <w:r>
        <w:rPr/>
        <w:t>쉯䭮䡣圦牂咩吽楣뭑匳</w:t>
      </w:r>
      <w:r>
        <w:rPr/>
        <w:t>Ⱶ</w:t>
      </w:r>
      <w:r>
        <w:rPr/>
        <w:t>垮숮収ꅯ橉숦⩈컃쉩♂쉪傩壂倴땺㜪䝉</w:t>
      </w:r>
      <w:r>
        <w:rPr/>
        <w:t>ꥌ</w:t>
      </w:r>
      <w:r>
        <w:rPr/>
        <w:t>䍘焥㕔⌱뿍䡒㠱⑮痂卯䥢쏍呇嚩㙃毂刯歘</w:t>
      </w:r>
      <w:r>
        <w:rPr/>
        <w:t>⡠</w:t>
      </w:r>
      <w:r>
        <w:rPr/>
        <w:t>殡♫♑珂弭猫坈䌪東抱Ⓜ瑦橘㍮奀瑄㵵⑑뽹</w:t>
      </w:r>
      <w:r>
        <w:rPr/>
        <w:t>⠰</w:t>
      </w:r>
      <w:r>
        <w:rPr/>
        <w:t>榘⌣䚱练숷牑Ⓜ啅歭숪椊ꌮ兙㎣싃쉦頨䕨</w:t>
      </w:r>
      <w:r>
        <w:rPr/>
        <w:t>ꕾ⥃</w:t>
      </w:r>
      <w:r>
        <w:rPr/>
        <w:t>わ稵⮮穬湄倷ㄤ</w:t>
      </w:r>
      <w:r>
        <w:rPr/>
        <w:t>ꔫ</w:t>
      </w:r>
      <w:r>
        <w:rPr/>
        <w:t>整祧㕢ꆱ뽳딶깓枥㕭</w:t>
      </w:r>
      <w:r>
        <w:rPr/>
        <w:t>ꕗ</w:t>
      </w:r>
      <w:r>
        <w:rPr/>
        <w:t>㧂瑒갥</w:t>
      </w:r>
      <w:r>
        <w:rPr/>
        <w:t>꧃⌫</w:t>
      </w:r>
      <w:r>
        <w:rPr/>
        <w:t>ꅲ縭䕢啑急䟎㔻桄䯂㭆</w:t>
      </w:r>
      <w:r>
        <w:rPr/>
        <w:t>꧂</w:t>
      </w:r>
      <w:r>
        <w:rPr/>
        <w:t>䔪ꎱ啅䡇꺿㬸녣輭啟䘰䁷⽥䍅㝬뾿彵㕤瑗輸</w:t>
      </w:r>
      <w:r>
        <w:rPr/>
        <w:t>ⵑ</w:t>
      </w:r>
      <w:r>
        <w:rPr/>
        <w:t>埂圳扷熻㫂乐瑥绂䝖啷䥮슏啌奊䥭㞱氩▬</w:t>
      </w:r>
      <w:r>
        <w:rPr/>
        <w:t>ꤵ</w:t>
      </w:r>
      <w:r>
        <w:rPr/>
        <w:t>긣㑖쉍椺乪쉺䙅뭃殡쉠楔䇂㵫㵠䅴顤参匴䭊⭟䴥彦쉔䄤</w:t>
      </w:r>
      <w:r>
        <w:rPr/>
        <w:t>ꥈ</w:t>
      </w:r>
      <w:r>
        <w:rPr/>
        <w:t>땍㜤뽇ꏃ숫㭋泂绂ꍆ</w:t>
      </w:r>
      <w:r>
        <w:rPr/>
        <w:t>ꥎ</w:t>
      </w:r>
      <w:r>
        <w:rPr/>
        <w:t>떵⩊㨪⨴䟂⨨硄⑭캵⩶㠬圴爪转飂⹑㬤灏䭾六숨禬䉗硵묭伨숨畷兡슏썺</w:t>
      </w:r>
      <w:r>
        <w:rPr/>
        <w:t>ꤹ</w:t>
      </w:r>
      <w:r>
        <w:rPr/>
        <w:t>䝐畗噕╧椽㑌쌹⹦圦䨯㉮㑮ꍒ务쎩扩⑭쉤㕆숽䩡</w:t>
      </w:r>
      <w:r>
        <w:rPr/>
        <w:t>ꤱ</w:t>
      </w:r>
      <w:r>
        <w:rPr/>
        <w:t>硨네갩쌴渵㮣</w:t>
      </w:r>
      <w:r>
        <w:rPr/>
        <w:t>Ⳃ</w:t>
      </w:r>
      <w:r>
        <w:rPr/>
        <w:t>䩳䤵婖敫슻懂婹奲䶵싎娯㙃桩</w:t>
      </w:r>
      <w:r>
        <w:rPr/>
        <w:t>⠲</w:t>
      </w:r>
      <w:r>
        <w:rPr/>
        <w:t>垻彂⫂견⥋塢䔮⭦ㅖ껎畢飃癔습掱쉦쉒츷䄤녆纻睍⬽慕剞天縮㡄츭䐣木㬪愹䲱숨硩垣걶쉒頵</w:t>
      </w:r>
      <w:r>
        <w:rPr/>
        <w:t>⠣</w:t>
      </w:r>
      <w:r>
        <w:rPr/>
        <w:t>妡氣懂ꍮ吰時</w:t>
      </w:r>
      <w:r>
        <w:rPr/>
        <w:t>ꤸ</w:t>
      </w:r>
      <w:r>
        <w:rPr/>
        <w:t>㡺</w:t>
      </w:r>
      <w:r>
        <w:rPr/>
        <w:t>꧍</w:t>
      </w:r>
      <w:r>
        <w:rPr/>
        <w:t>䑡╩⍕畍捃⭈싂穳╬㚻戵㖮䕠</w:t>
      </w:r>
      <w:r>
        <w:rPr/>
        <w:t>⣍⡸</w:t>
      </w:r>
      <w:r>
        <w:rPr/>
        <w:t>䭊㜣뾣杣䙬♪쉇숵♳꺘</w:t>
      </w:r>
      <w:r>
        <w:rPr/>
        <w:t>ꕍ</w:t>
      </w:r>
      <w:r>
        <w:rPr/>
        <w:t>쉁䇂㕯㍤쉹䩔쉇咿䃂䜫넳ꅪ⼭</w:t>
      </w:r>
      <w:r>
        <w:rPr/>
        <w:t>⣂</w:t>
      </w:r>
      <w:r>
        <w:rPr/>
        <w:t>쉩喱礴剺⛍浙숱곂ヂ泂搭╶桋㩵뽉㩾散䅉</w:t>
      </w:r>
      <w:r>
        <w:rPr/>
        <w:t>ⱷ</w:t>
      </w:r>
      <w:r>
        <w:rPr/>
        <w:t>允暘</w:t>
      </w:r>
      <w:r>
        <w:rPr/>
        <w:t>ⱃ</w:t>
      </w:r>
      <w:r>
        <w:rPr/>
        <w:t>畷쉯灖挺䣂內ㅳ愦䣂쉏轄硇摇圪뾏ㆬ⼰橀㔭䐮㕳썩싎ꌵ沮楎噃싂儮═䆏쵦挻칅곂⍧㠷⼦㖘捖䵧싂⨥珂쉩〉㪘徻だ䟂㢩♥䁂栩楈穎楸旂싂䉄杧夯〉溘䥷常睦䞿㡩䔦䴦核䍸숦쎘䗂摅焭幇㊏녩彩㩑㟂㴮焱幂숶⸤췂쉕㵶敖廂䍭믂汦칦塘桔ㆡ쉵㠨唫轢숦쉍딶晍氪啱쉯䩩䜫慬䕘低摠煍슱浆歘帣䁅뼻쉁⮿倹㎘⺣幃㐪慅兣玬ぇ䵹⑤堥⨺獖稪慄ㅺ䀰䉹쉬堻題⼹䁒漨樨剬梵睒㵗</w:t>
      </w:r>
      <w:r>
        <w:rPr/>
        <w:t>ꦵ</w:t>
      </w:r>
      <w:r>
        <w:rPr/>
        <w:t>ⱇ</w:t>
      </w:r>
      <w:r>
        <w:rPr/>
        <w:t>扞䴻뽘Ⓧ䯎但浉柃䈦㩕넪䉄㍡繑狂쉆䰥泂䥯揂䊱䔽兲쉗㩲䍞⭨䯂⤪湒싍卺쉏稴截䝮䩅딵畎焻䕾淂噔쌣칌刭潫搳堊ꇂ㭖䈲㭓漣ꥯ顁愦㡇眶撵⬽壂⌸䱚沣椵敘捪놩桯⪥㨩䭹㕷摗⹎䵙썏䎬</w:t>
      </w:r>
      <w:r>
        <w:rPr/>
        <w:t>ꥎ</w:t>
      </w:r>
      <w:r>
        <w:rPr/>
        <w:t>䅇煷슩⍞</w:t>
      </w:r>
      <w:r>
        <w:rPr/>
        <w:t>⡐⹘</w:t>
      </w:r>
      <w:r>
        <w:rPr/>
        <w:t>炩瑾昵䍋㕄㪏渺渱砫츳栲縣係쉩뇂彮뭯</w:t>
      </w:r>
      <w:r>
        <w:rPr/>
        <w:t>ⰻ</w:t>
      </w:r>
      <w:r>
        <w:rPr/>
        <w:t>ꅍ╊쉈瞘歏濂⑂깂⥔砣䦿쉃潲戣㡸吱㝨⸱</w:t>
      </w:r>
      <w:r>
        <w:rPr/>
        <w:t>꧂</w:t>
      </w:r>
      <w:r>
        <w:rPr/>
        <w:t>搵숤䑵㌴瑠쉎幁熏♰䣂䉵㩱㩑唭噺並剰汍䝧㈣㕷樵塉㙔놡</w:t>
      </w:r>
      <w:r>
        <w:rPr/>
        <w:t>⠲</w:t>
      </w:r>
      <w:r>
        <w:rPr/>
        <w:t>䁲쉭畧䄻┬秂輪䙲㕠⽲係琶乎⯎穐네▘䈮㞿⥉㈮넱䴴离⦻⌸⩆䔲浦䎮䩺쉸䀸牰쉤从네碩㈹</w:t>
      </w:r>
      <w:r>
        <w:rPr/>
        <w:t>ⶣ</w:t>
      </w:r>
      <w:r>
        <w:rPr/>
        <w:t>䥸슘</w:t>
      </w:r>
      <w:r>
        <w:rPr/>
        <w:t>Ⱚ</w:t>
      </w:r>
      <w:r>
        <w:rPr/>
        <w:t>ꎮ䱾쉗祘㕹⽍曂瑑ꍠ쉫♲㈽勂⑓懂숪㐫䘰毃態⴩牋碣卵傻㌹ꍥ</w:t>
      </w:r>
      <w:r>
        <w:rPr/>
        <w:t>ꦩ</w:t>
      </w:r>
      <w:r>
        <w:rPr/>
        <w:t>ꆬ⵩⤪獓眹쉁䬩䬽걡瘯ㆻ⎮参㝍⽓煎呓彇䓂睍欳轡䅴颬嘱㷂汍␪쵲矎瑫䥨搷䵔繏恎殩窣妩狂</w:t>
      </w:r>
      <w:r>
        <w:rPr/>
        <w:t>ⱷ</w:t>
      </w:r>
      <w:r>
        <w:rPr/>
        <w:t>䄭긯憻偣딽⪥湋ꎩ녏긦⎬뭠쌺</w:t>
      </w:r>
      <w:r>
        <w:rPr/>
        <w:t>ⱍ</w:t>
      </w:r>
      <w:r>
        <w:rPr/>
        <w:t>溩睦熬售兢䷂⸮嚬ㄵ潵䮣弶妱猦숸⏂숤䁤来潉輲睋</w:t>
      </w:r>
      <w:r>
        <w:rPr/>
        <w:t>⡓</w:t>
      </w:r>
      <w:r>
        <w:rPr/>
        <w:t>䅯㜰玻批楱弲潓汯썘</w:t>
      </w:r>
      <w:r>
        <w:rPr/>
        <w:t>ꥃ</w:t>
      </w:r>
      <w:r>
        <w:rPr/>
        <w:t>䭓敘堶悩噎⩊呔摙㵆慦焯呂䒻깁䲮쉆欪玿抱䮥䪥숫楳놏ꌥ카⼯彑숣⮥䴭⩂扶嘱ꥮ뾥쉩쵯⭊㝄숶⧂彄睴睓滂ꅣ皱⦩摱䡑搴祬</w:t>
      </w:r>
      <w:r>
        <w:rPr/>
        <w:t>Ⲯ</w:t>
      </w:r>
      <w:r>
        <w:rPr/>
        <w:t>漬椴偷兯</w:t>
      </w:r>
      <w:r>
        <w:rPr/>
        <w:t>⡕⨫Ɒ</w:t>
      </w:r>
      <w:r>
        <w:rPr/>
        <w:t>楳⥄楬硒顠⧂䭋泂捇撻⸶栨潺㡀捫쉱冡䩆繃ꍥ當썄</w:t>
      </w:r>
      <w:r>
        <w:rPr/>
        <w:t>ꕂ</w:t>
      </w:r>
      <w:r>
        <w:rPr/>
        <w:t>쉧㑓쉕慾繂</w:t>
      </w:r>
      <w:r>
        <w:rPr/>
        <w:t>ⵒ</w:t>
      </w:r>
      <w:r>
        <w:rPr/>
        <w:t>㭳洮媱㥷ꆩ囂䨫뽟䁆顐媵슣揂슮쉟꺡䅥꥘湥</w:t>
      </w:r>
      <w:r>
        <w:rPr/>
        <w:t>ⲣ</w:t>
      </w:r>
      <w:r>
        <w:rPr/>
        <w:t>쉱爷⩈欻</w:t>
      </w:r>
      <w:r>
        <w:rPr/>
        <w:t>ꖩ</w:t>
      </w:r>
      <w:r>
        <w:rPr/>
        <w:t>㙨묱䧂甹捈浤㌹숫疩⌴砫숲㵋瑵剴뿍時㡇䤪穁⭰熵么㍺併繌䁰睖</w:t>
      </w:r>
      <w:r>
        <w:rPr/>
        <w:t>ꖣ</w:t>
      </w:r>
      <w:r>
        <w:rPr/>
        <w:t>伱杯伨㠫</w:t>
      </w:r>
      <w:r>
        <w:rPr/>
        <w:t>ⵄ</w:t>
      </w:r>
      <w:r>
        <w:rPr/>
        <w:t>㙥顩䄥⤹⧂汚</w:t>
      </w:r>
      <w:r>
        <w:rPr/>
        <w:t>ꤴ</w:t>
      </w:r>
      <w:r>
        <w:rPr/>
        <w:t>䁟ぁ♧啩杋獘汄桶쉩椦塹싂眲佷㝉숬睳⦵㣂</w:t>
      </w:r>
      <w:r>
        <w:rPr/>
        <w:t>ꕓ</w:t>
      </w:r>
      <w:r>
        <w:rPr/>
        <w:t>㊿䱤⨴睗숬凂斡䜱侘呌⯂瞵斩势水㭳⩃焮晹朱⩭꤮⴪摋刦氰䠪</w:t>
      </w:r>
      <w:r>
        <w:rPr/>
        <w:t>Ⱡ</w:t>
      </w:r>
      <w:r>
        <w:rPr/>
        <w:t>漶䒏</w:t>
      </w:r>
      <w:r>
        <w:rPr/>
        <w:t>ⵇ</w:t>
      </w:r>
      <w:r>
        <w:rPr/>
        <w:t>䵲⹊毂磂㓂딮牕䡥噱㭸唪碩繘䤳共歉꥙〻堪슩䜨䱓恕</w:t>
      </w:r>
      <w:r>
        <w:rPr/>
        <w:t>ꥅ</w:t>
      </w:r>
      <w:r>
        <w:rPr/>
        <w:t>潉땔㨶産썕戯쉐拂㣎怣熩穀浗顳ッ</w:t>
      </w:r>
      <w:r>
        <w:rPr/>
        <w:t>ⱟ</w:t>
      </w:r>
      <w:r>
        <w:rPr/>
        <w:t>榏䁇⛂捱ꏂ唊춻嘮숣⚘偈役堻䒵㬩灂奏晏ㄤ䡟슮櫂滂琱㡆䝯摤⤮떡璘帺囂恅ꍞ攺犘颱穢挩쉉娮柂쵍炬氦乓癞㡓顖┩轌灓砶充㩂뭡恋</w:t>
      </w:r>
      <w:r>
        <w:rPr/>
        <w:t>Ɱ</w:t>
      </w:r>
      <w:r>
        <w:rPr/>
        <w:t>轖彏枡</w:t>
      </w:r>
      <w:r>
        <w:rPr/>
        <w:t>ꖩ</w:t>
      </w:r>
      <w:r>
        <w:rPr/>
        <w:t>楂┶䮣䫂戸呸ㅷ婑䘭䰩䋂噩儣㍟䭆숦숯烂긪㝃⬬癷祫浦唬炩杩嘦쌽䣂㕟爨穙啩瑊⥶㡑珂幬䭔恱</w:t>
      </w:r>
      <w:r>
        <w:rPr/>
        <w:t>ꗂ</w:t>
      </w:r>
      <w:r>
        <w:rPr/>
        <w:t>㥀欸塳䉐칃励䙃恐㈽渫㴥歰坵灣㕊䆣婒쉖┴쉳䲱꥚剙在懂晾ꍄ祷楮兘떻呮╔ギ㔪帴쎩ꆘ䭦䎵땶段汶쉉쉲瑶䑂㆏㛂䨺믂</w:t>
      </w:r>
      <w:r>
        <w:rPr/>
        <w:t>ꤤ⹫</w:t>
      </w:r>
      <w:r>
        <w:rPr/>
        <w:t>䕓숣㙡灏⫎⒥辿썺噞兎主㡪䅥浸役硅椱呟䀰쉘춱啾獱䍩瀦쉘쉕颱疣㝙楴촭놣㙙䕏颱嚮碮⭇権祥千啪쵁䩬頮䋂杇睦暵㉇礬埂ꍌ祱氯颩熻</w:t>
      </w:r>
      <w:r>
        <w:rPr/>
        <w:t>ⱋ</w:t>
      </w:r>
      <w:r>
        <w:rPr/>
        <w:t>䩳暏礭ꏂ츳㵗桘깰䈽⑋쉷㫃瘣單䩨⹈␹㓂䔪ㆬꅲ䮩窘䤵㓂煩猹嘰䑆で垻⸶灇婫쵹긶썘㜸僂쉡◍澩</w:t>
      </w:r>
      <w:r>
        <w:rPr/>
        <w:t>ꗂ</w:t>
      </w:r>
      <w:r>
        <w:rPr/>
        <w:t>湱棂땣䄪㠺ㆵ栳䊘汮⨥轔싂㠦㦘䍦嗂═丰</w:t>
      </w:r>
      <w:r>
        <w:rPr/>
        <w:t>Ⳃ</w:t>
      </w:r>
      <w:r>
        <w:rPr/>
        <w:t>㴷묨㥩⩖㭪녏杰쉱⨰슩쉖▵稵妩⍡⩀넨쉾슘</w:t>
      </w:r>
      <w:r>
        <w:rPr/>
        <w:t>ꖥ</w:t>
      </w:r>
      <w:r>
        <w:rPr/>
        <w:t>牂桦䁆㆘扣♴竂ꅳ氰㔨獈繸䌴矎顊쎬摤焽憮Ⓨ判礻㨳燍呴┶쉓㥆卫싂䬩⨦奨䲩뼬偅彙嘱䑗㬥弻</w:t>
      </w:r>
      <w:r>
        <w:rPr/>
        <w:t>ꖵ</w:t>
      </w:r>
      <w:r>
        <w:rPr/>
        <w:t>ぇ⚵숯㌯嚵癨썅</w:t>
      </w:r>
      <w:r>
        <w:rPr/>
        <w:t>Ⳃ◂</w:t>
      </w:r>
      <w:r>
        <w:rPr/>
        <w:t>䅸⩺䡷꥞扰ꅮ幡䌴㯂숹컂뭠ꎱ匹捹撘㌥</w:t>
      </w:r>
      <w:r>
        <w:rPr/>
        <w:t>ⰵ</w:t>
      </w:r>
      <w:r>
        <w:rPr/>
        <w:t>塠겮㜲娱毂╁曂炣畔辵㝎嚿쉠䤳䠬ㅏ伦漻噗숦烂潎슘ꄤ㉰</w:t>
      </w:r>
      <w:r>
        <w:rPr/>
        <w:t>ⵙ</w:t>
      </w:r>
      <w:r>
        <w:rPr/>
        <w:t>顠序㝵䄪䕫쉞묬䰺歴䐸㝭楥넲딳䍐狂⩇偨ꍴ䘦뗂犮旍塓䁓柍㕬⩰숵ㆡ䔪㙗䭵䜪畕晅癓⩒㕆䭍⩖婆搪</w:t>
      </w:r>
      <w:r>
        <w:rPr/>
        <w:t>Ɱ⒱</w:t>
      </w:r>
      <w:r>
        <w:rPr/>
        <w:t>溱㕊係昺</w:t>
      </w:r>
      <w:r>
        <w:rPr/>
        <w:t>⢬</w:t>
      </w:r>
      <w:r>
        <w:rPr/>
        <w:t>輰䄫摍楅冮呤㍫䩈䝓㏃㎘䅁촤瑥湾块칐楇畒걔啕夰䝈쉮䴷顏疘ꄻ䆵漸烂灮㵟狂㉲⥠䉥檻掻擃㉘칕䄷춱㒣⌴⭉䔩쌽潈捤曍뭀ㄪ〪䠭쵶ꅳ娳쉒</w:t>
      </w:r>
      <w:r>
        <w:rPr/>
        <w:t>⡢</w:t>
      </w:r>
      <w:r>
        <w:rPr/>
        <w:t>扪䁺〦唴犮獔轤땂杏桮牭숶䆮</w:t>
      </w:r>
      <w:r>
        <w:rPr/>
        <w:t>ꤊ</w:t>
      </w:r>
      <w:r>
        <w:rPr/>
        <w:t>쏂畺婤㍑㝨刷呏湄迂溣썓䙗촸特캱㥞⥩쵬橵</w:t>
      </w:r>
      <w:r>
        <w:rPr/>
        <w:t>ꤸ</w:t>
      </w:r>
      <w:r>
        <w:rPr/>
        <w:t>揂䶵넦걇縬䦿唨扖娣檮䍞㙗쉖䉃깲硏参딣⭺砲䅷⩇窬唳䩦疮㐵䥆◂ꎣ㜵쉕ㅈ䱾</w:t>
      </w:r>
      <w:r>
        <w:rPr/>
        <w:t>ⱌ</w:t>
      </w:r>
      <w:r>
        <w:rPr/>
        <w:t>䄹⍆参湚颱㕲狂⑹䍄㟂倸뗃奾暏</w:t>
      </w:r>
      <w:r>
        <w:rPr/>
        <w:t>ꥐ</w:t>
      </w:r>
      <w:r>
        <w:rPr/>
        <w:t>桇唣뽒礫촪칹㛂濂汾긲穈啳倪捁䭩ギ㌴啥썊䎱澏獳⼪ꍙ⸵⏂䘲㙭繠佒ㅩ殥娪数䔪墮椫䏂䱍㣂䅂䡏㛃杰呸</w:t>
      </w:r>
      <w:r>
        <w:rPr/>
        <w:t>꧂ꦥ⯂</w:t>
      </w:r>
      <w:r>
        <w:rPr/>
        <w:t>싍睧⽌칃旂</w:t>
      </w:r>
      <w:r>
        <w:rPr/>
        <w:t>⢿</w:t>
      </w:r>
      <w:r>
        <w:rPr/>
        <w:t>噺쉍䱄㍎慂</w:t>
      </w:r>
      <w:r>
        <w:rPr/>
        <w:t>ⱱ</w:t>
      </w:r>
      <w:r>
        <w:rPr/>
        <w:t>轂䅯⬸繉뭦堩䣂摘慢㡰漪牉妏睄숮䭎⩯僃땬슥⭣䧃歑넷昮䲿焥깗쉢㐥獤</w:t>
      </w:r>
      <w:r>
        <w:rPr/>
        <w:t>꧂</w:t>
      </w:r>
      <w:r>
        <w:rPr/>
        <w:t>晴盎婑吹呂旂</w:t>
      </w:r>
      <w:r>
        <w:rPr/>
        <w:t>ⵐ</w:t>
      </w:r>
      <w:r>
        <w:rPr/>
        <w:t>딫쉸乡䅡㡗㭄⨳⵳偵梩䄶쉉㑪㍗洲쉱橂⭢㕌㥀㝕⑎〫䲏</w:t>
      </w:r>
      <w:r>
        <w:rPr/>
        <w:t>ⵯ</w:t>
      </w:r>
      <w:r>
        <w:rPr/>
        <w:t>땸䤪眰숩䍘싍绂愷猦顃깳놡䝸挵☻䬥䡃뮬䂡灷䡦畎橩⨥稬㑌婾硑㥰木㌯盃</w:t>
      </w:r>
      <w:r>
        <w:rPr/>
        <w:t>ꦿ</w:t>
      </w:r>
      <w:r>
        <w:rPr/>
        <w:t>盂墩硍␣녞뽉扮㮥祂幁ꥥ媡吺㒥稱琦곂칒䙥㨸坲轢═걬⹰⩉문썰쎣䱤땳乵ㅕ睲槂☪숣䡃杬╤摵⼫杮憮⯍ꍖ㩶弨汑</w:t>
      </w:r>
      <w:r>
        <w:rPr/>
        <w:t>ꕉ⨹</w:t>
      </w:r>
      <w:r>
        <w:rPr/>
        <w:t>㌻쉆䉸䟂쉊뽤地♳僎칷彄䊬䀦슘潑㡆捋愦</w:t>
      </w:r>
      <w:r>
        <w:rPr/>
        <w:t>⡕</w:t>
      </w:r>
      <w:r>
        <w:rPr/>
        <w:t>쵟漴毂㍴⥌ꇂ㥉卤䄺啚ꏂ殏넪㚻슻溡塴睒쉱嗂쌺椦㡑㔸碮</w:t>
      </w:r>
      <w:r>
        <w:rPr/>
        <w:t>ꔣ</w:t>
      </w:r>
      <w:r>
        <w:rPr/>
        <w:t>䥀⻂䡙㝒⚩⩌쵄쎡䜪い⥯⩇⮿獀㡑頰淃㵵깈夶剩♦幤䕺䅆漮䍴榱⥰捺帶숳榡䴪</w:t>
      </w:r>
      <w:r>
        <w:rPr/>
        <w:t>Ⱪ</w:t>
      </w:r>
      <w:r>
        <w:rPr/>
        <w:t>곎츻椩䖏␮</w:t>
      </w:r>
      <w:r>
        <w:rPr/>
        <w:t>ꤴ</w:t>
      </w:r>
      <w:r>
        <w:rPr/>
        <w:t>㎥⑔渦懂摷㗂쉋牳䵶뗃</w:t>
      </w:r>
      <w:r>
        <w:rPr/>
        <w:t>꧍</w:t>
      </w:r>
      <w:r>
        <w:rPr/>
        <w:t>䬽╄敐滂ꏃ⥦啀颬啋⪏暮</w:t>
      </w:r>
      <w:r>
        <w:rPr/>
        <w:t>ꦿ</w:t>
      </w:r>
      <w:r>
        <w:rPr/>
        <w:t>䑙ꅫ憿煺嗂⤶柂뭳ㄶ쉆ꎘ洲恋㪘⏍䄬枱歊⽲琥顬怰</w:t>
      </w:r>
      <w:r>
        <w:rPr/>
        <w:t>Ⳃ</w:t>
      </w:r>
      <w:r>
        <w:rPr/>
        <w:t>婦坶</w:t>
      </w:r>
      <w:r>
        <w:rPr/>
        <w:t>ꕘ</w:t>
      </w:r>
      <w:r>
        <w:rPr/>
        <w:t>䝀䵡</w:t>
      </w:r>
      <w:r>
        <w:rPr/>
        <w:t>ⵒ</w:t>
      </w:r>
      <w:r>
        <w:rPr/>
        <w:t>瘪吴㝂</w:t>
      </w:r>
      <w:r>
        <w:rPr/>
        <w:t>⣂</w:t>
      </w:r>
      <w:r>
        <w:rPr/>
        <w:t>㦏땮婺勎嚩</w:t>
      </w:r>
      <w:r>
        <w:rPr/>
        <w:t>ⴺ</w:t>
      </w:r>
      <w:r>
        <w:rPr/>
        <w:t>칔乆彍楦漹喥㡗╅ꥣ䴹周䁵唵区䍫䵤滂䑗煬擂⛂쉎꺘㡪䚵쉣묲㟂칥捴咡坴쉸쉊乣쉈숫浏䱁丹略牯捍뭨㋃年囂⽘碏睹飂珍쉕ノ楋䁐</w:t>
      </w:r>
      <w:r>
        <w:rPr/>
        <w:t>⢩</w:t>
      </w:r>
      <w:r>
        <w:rPr/>
        <w:t>㍭䦩⦥㕀穏撡㘻䍕㋂晵㥸稻㓂⨪♡넵忍弪怨쉱䑋숻檏娷⩸㬣㘩䅂䘊⒥ꅆ卹ꍠ灘摑쉏扚牀徥⽲娪☹싂⭣</w:t>
      </w:r>
      <w:r>
        <w:rPr/>
        <w:t>ꦣꕷ</w:t>
      </w:r>
      <w:r>
        <w:rPr/>
        <w:t>兘넰ⸯ䂱刺⩅䋂쉳示껂껂枵깩년碘磍㖩ꅢ庣싃瑁哂帲쉱캥ꥳ쉖啾⩧촩쉐祕嘷㘽轮橈⸶㈹䑔䌪䌶⩐┺쵧兹敄㐽④숳为瀣澡縨⩰版㵋祏払㥧眩㗂♺恹煲쉨⍦슘뽵捨䊡煍睩噕쉥奁湞偵</w:t>
      </w:r>
      <w:r>
        <w:rPr/>
        <w:t>ⱆ</w:t>
      </w:r>
      <w:r>
        <w:rPr/>
        <w:t>䌫伪ꌦ충쉔䫂晦憩㉔〪硳쉣슡彺瓂䯂旂抣⸦梻牗䄬妱ꅁ参䱍㢿毂卢偋烂㣂␷뽋剤ꍑ⯂䥐姃浉䮩㍫䍕</w:t>
      </w:r>
      <w:r>
        <w:rPr/>
        <w:t>Ⳃ⪮</w:t>
      </w:r>
      <w:r>
        <w:rPr/>
        <w:t>爫㝦䁹䀺溥六컂潑䙑风쵉ꍵ䭱⹇庡⽖捘쉂扢ꎏ獘渱䎘</w:t>
      </w:r>
      <w:r>
        <w:rPr/>
        <w:t>⡵</w:t>
      </w:r>
      <w:r>
        <w:rPr/>
        <w:t>は㯂䕒䛂⸪㜯䙚摁⴬숦⫂ꅪ길略㢬쉺㡤쉧쵂䍕卤戱䵆棂䃂疩땑㑈⽩䳍顂夵坫卅쉲ꎿ꥚⑺頭ꍱ輴</w:t>
      </w:r>
      <w:r>
        <w:rPr/>
        <w:t>Ᵽ</w:t>
      </w:r>
      <w:r>
        <w:rPr/>
        <w:t>愮㔭甯囂琱</w:t>
      </w:r>
      <w:r>
        <w:rPr/>
        <w:t>Ⱙ</w:t>
      </w:r>
      <w:r>
        <w:rPr/>
        <w:t>繨侬员⥡㕵䝪㴷⭦뽍</w:t>
      </w:r>
      <w:r>
        <w:rPr/>
        <w:t>ꦩ</w:t>
      </w:r>
      <w:r>
        <w:rPr/>
        <w:t>㬩쉏摮썵䭥穑</w:t>
      </w:r>
      <w:r>
        <w:rPr/>
        <w:t>ꕢ</w:t>
      </w:r>
      <w:r>
        <w:rPr/>
        <w:t>㍔䭟穲ꍥ僂捂⩯灂땏뭷瓂ㅏ촣ꍾ東뇍⛎㍪깁稬撏⻂䷎싂녏</w:t>
      </w:r>
      <w:r>
        <w:rPr/>
        <w:t>ⱇ</w:t>
      </w:r>
      <w:r>
        <w:rPr/>
        <w:t>䉚畎</w:t>
      </w:r>
      <w:r>
        <w:rPr/>
        <w:t>ꖮ</w:t>
      </w:r>
      <w:r>
        <w:rPr/>
        <w:t>㭟榘異쵄㦻瑥⪩ꎘ癯땦</w:t>
      </w:r>
      <w:r>
        <w:rPr/>
        <w:t>ⴸ</w:t>
      </w:r>
      <w:r>
        <w:rPr/>
        <w:t>硤渤氪䇂瑭盂쉬쉸</w:t>
      </w:r>
      <w:r>
        <w:rPr/>
        <w:t>꧂</w:t>
      </w:r>
      <w:r>
        <w:rPr/>
        <w:t>싂㣃汑</w:t>
      </w:r>
      <w:r>
        <w:rPr/>
        <w:t>Ɒ</w:t>
      </w:r>
      <w:r>
        <w:rPr/>
        <w:t>稽獏怹뇂杘䡆숶浀畟㵴穠歇㉯梩扪砵倷⬻깱⨽轘焯숦攲硘⌰㖻㡺捯䓂쉋숽칒䙌뭦祲ꅬ硂</w:t>
      </w:r>
      <w:r>
        <w:rPr/>
        <w:t>ꤹ</w:t>
      </w:r>
      <w:r>
        <w:rPr/>
        <w:t>瞡摵獳</w:t>
      </w:r>
      <w:r>
        <w:rPr/>
        <w:t>ꦬ</w:t>
      </w:r>
      <w:r>
        <w:rPr/>
        <w:t>桞湠숯</w:t>
      </w:r>
      <w:r>
        <w:rPr/>
        <w:t>ꦡ</w:t>
      </w:r>
      <w:r>
        <w:rPr/>
        <w:t>夲呥塇瑸涵婺塆쉒습婵</w:t>
      </w:r>
      <w:r>
        <w:rPr/>
        <w:t>ⵁ</w:t>
      </w:r>
      <w:r>
        <w:rPr/>
        <w:t>䠵獞欲挹겏奒佢杩癱딨ꅟ散</w:t>
      </w:r>
      <w:r>
        <w:rPr/>
        <w:t>꧃</w:t>
      </w:r>
      <w:r>
        <w:rPr/>
        <w:t>숹撿眫䕅⨴쉀彩县쉈䁘긳䔮棂⹌㕸슡橮쉕熵睑䍤</w:t>
      </w:r>
      <w:r>
        <w:rPr/>
        <w:t>ⱘ</w:t>
      </w:r>
      <w:r>
        <w:rPr/>
        <w:t>땴䍋硕界奱⩱⩐彞ꅹ⿂輻䩃瑩쉖숪嚩啯皡牌㴲乔ꎩ稴┥参걵ㅀ⩪獺硑쉑䝋搷쏂淂匳㴫녏숤嫂䥧厬쉲㍐쉸딪奀ꆩ</w:t>
      </w:r>
      <w:r>
        <w:rPr/>
        <w:t>ꕔ</w:t>
      </w:r>
      <w:r>
        <w:rPr/>
        <w:t>쉺⥭딭㪬╉朣彆〲䩶㉲頫百瀴</w:t>
      </w:r>
      <w:r>
        <w:rPr/>
        <w:t>꧂⏂</w:t>
      </w:r>
      <w:r>
        <w:rPr/>
        <w:t>器甬氪䥹슘桀⍔瑣䑋煴务㙷䱘恫㝥㑈晢繮碘㥯䁁슏刲䵇촺▬깎繈쉔㯂⩄⪻⾩</w:t>
      </w:r>
      <w:r>
        <w:rPr/>
        <w:t>ⴥ</w:t>
      </w:r>
      <w:r>
        <w:rPr/>
        <w:t>⽸</w:t>
      </w:r>
      <w:r>
        <w:rPr/>
        <w:t>ꥑ</w:t>
      </w:r>
      <w:r>
        <w:rPr/>
        <w:t>吷㮘䵗呪穓㶩⹘磂䑲</w:t>
      </w:r>
      <w:r>
        <w:rPr/>
        <w:t>ꥁ</w:t>
      </w:r>
      <w:r>
        <w:rPr/>
        <w:t>ꍒㅺ</w:t>
      </w:r>
      <w:r>
        <w:rPr/>
        <w:t>ⱋ</w:t>
      </w:r>
      <w:r>
        <w:rPr/>
        <w:t>扡囂甫ㅄ幹毂瑭䉯䫂旂噄焣⑍䁹㥤猸㬸係㵷灶칄珎氹漊╢末晸ꍮ㍰땸</w:t>
      </w:r>
      <w:r>
        <w:rPr/>
        <w:t>ꕋ</w:t>
      </w:r>
      <w:r>
        <w:rPr/>
        <w:t>愦떬슱䴦⌰㴨偹䵤庩渺㵱</w:t>
      </w:r>
      <w:r>
        <w:rPr/>
        <w:t>ꥆ</w:t>
      </w:r>
      <w:r>
        <w:rPr/>
        <w:t>揂埂利牏䳂䍚繬㥬䵶㬲猻焳</w:t>
      </w:r>
      <w:r>
        <w:rPr/>
        <w:t>꥓</w:t>
      </w:r>
      <w:r>
        <w:rPr/>
        <w:t>깉䩪ꍔ晔恘礮⍞⨨塭獏</w:t>
      </w:r>
      <w:r>
        <w:rPr/>
        <w:t>ꕣ</w:t>
      </w:r>
      <w:r>
        <w:rPr/>
        <w:t>湟㍲干䉩㙨뿂䕑拂깷杍硪救㫃㨯塺ぅ㡡Ⓜ䥳㕡껂깟穌杬繲⍥㠳䱏垏亩䧍㊬⫂颩㕘㉉樹瑉䡬睇ꍚ촷眴湎</w:t>
      </w:r>
      <w:r>
        <w:rPr/>
        <w:t>ꕮꤥ</w:t>
      </w:r>
      <w:r>
        <w:rPr/>
        <w:t>숲⪿䥎⍸㑱䵚</w:t>
      </w:r>
      <w:r>
        <w:rPr/>
        <w:t>ⰸ</w:t>
      </w:r>
      <w:r>
        <w:rPr/>
        <w:t>吨嚬楞숴┩⽨㕖싂쉧꥘⴯䑏⥷</w:t>
      </w:r>
      <w:r>
        <w:rPr/>
        <w:t>Ⱝ</w:t>
      </w:r>
      <w:r>
        <w:rPr/>
        <w:t>䱳晀슩</w:t>
      </w:r>
      <w:r>
        <w:rPr/>
        <w:t>ꤲ</w:t>
      </w:r>
      <w:r>
        <w:rPr/>
        <w:t>矂㡤</w:t>
      </w:r>
      <w:r>
        <w:rPr/>
        <w:t>ⱴ</w:t>
      </w:r>
      <w:r>
        <w:rPr/>
        <w:t>춥ゥ⛂敄凂敺䢣噆婺캵䍦⯍䱭轕幤䵗쉨쉲梱쉥㉴ꇂ쉆숬猹㭳煐싂㈰督桺䂵⽚纱㗂武扏杪並怤頪䝞穆洨⥀䑅䡒檻</w:t>
      </w:r>
      <w:r>
        <w:rPr/>
        <w:t>⡨</w:t>
      </w:r>
      <w:r>
        <w:rPr/>
        <w:t>眶䐮싂㕥旂㬹䱓깁</w:t>
      </w:r>
      <w:r>
        <w:rPr/>
        <w:t>ꤲ</w:t>
      </w:r>
      <w:r>
        <w:rPr/>
        <w:t>樯㥮㑀</w:t>
      </w:r>
      <w:r>
        <w:rPr/>
        <w:t>Ɫ</w:t>
      </w:r>
      <w:r>
        <w:rPr/>
        <w:t>숪捬獧⹐䖬䄸平땥偾奴㎥匴쉃㗂뭷ꅹ깏⩟千䝗弥♫塷槂匵쉠⩑璮繉噷⭕主䴬㵳깸䌬</w:t>
      </w:r>
      <w:r>
        <w:rPr/>
        <w:t>⡓</w:t>
      </w:r>
      <w:r>
        <w:rPr/>
        <w:t>温쉀囂숵矂彺ㄽ쉔쉀䷂严췎촬㚮갪⌻싂䅷䥋⪬뾱幠憵灸숣꥕ꍗ츷獄患䙷뭣㭘⨳ヂ楄呹䉟潖轁⌮浹㡌琦杩婨坮䃂䩡䉔汱ꍹ仃⸽䗂祙潈⑩걞ꌩ燂쉈</w:t>
      </w:r>
      <w:r>
        <w:rPr/>
        <w:t>ꔷ</w:t>
      </w:r>
      <w:r>
        <w:rPr/>
        <w:t>壂剱쉈숶䩥印婥쵥坱═仂問⼵쏂惍갹剘喬仂恔㑌祭犿⥏⭒김劣囃婾失㴯末ꍘ㢩⪿彠㢡㍩╁칾婄⩄䉮㐮㥄쉶╷搨ꅖ</w:t>
      </w:r>
      <w:r>
        <w:rPr/>
        <w:t>Ⲭ</w:t>
      </w:r>
      <w:r>
        <w:rPr/>
        <w:t>勂녨䄳漪卥㉈彵犩梱뭮㝵䚡⍎뽋灆ꍯ沿긣⽰条婋⬥䭖䷂ꍰ䆮㍑顋䁢彥殡潵奧樹⪩</w:t>
      </w:r>
      <w:r>
        <w:rPr/>
        <w:t>ⶮ</w:t>
      </w:r>
      <w:r>
        <w:rPr/>
        <w:t>䬷ꥷ숪넽뇂㟂⚮㥧狂⍂畋⩔</w:t>
      </w:r>
      <w:r>
        <w:rPr/>
        <w:t>⡱</w:t>
      </w:r>
      <w:r>
        <w:rPr/>
        <w:t>砪쉗♑㡌㷂戽㞣䔶磎亡뽥䙈ꍱ㕰爦숺浓</w:t>
      </w:r>
      <w:r>
        <w:rPr/>
        <w:t>⣂</w:t>
      </w:r>
      <w:r>
        <w:rPr/>
        <w:t>硟⤽싍瑔殘숯煯佣슘숭╓</w:t>
      </w:r>
      <w:r>
        <w:rPr/>
        <w:t>ⵍ</w:t>
      </w:r>
      <w:r>
        <w:rPr/>
        <w:t>桍ꍇ䬻䤱⩙싂咻쉡乙矂穷㵰柂䐶佥숪禥惎ꍗ䩶쉟楁梏숲䉚㕮䐳㠭䝙㙯⌣晧㪏噍⹷䕒㙔圽䍐椶㭶咩伴䂡쉋격㭢쉖敢䒻䙨䱦</w:t>
      </w:r>
      <w:r>
        <w:rPr/>
        <w:t>ⴥ</w:t>
      </w:r>
      <w:r>
        <w:rPr/>
        <w:t>㝁幘䔥ꥱ</w:t>
      </w:r>
      <w:r>
        <w:rPr/>
        <w:t>ꦻ</w:t>
      </w:r>
      <w:r>
        <w:rPr/>
        <w:t>乞稽顂术䍊氦汓埂뿂쉖浠㜣䴺樤</w:t>
      </w:r>
      <w:r>
        <w:rPr/>
        <w:t>ꕙ</w:t>
      </w:r>
      <w:r>
        <w:rPr/>
        <w:t>匮䈺獄〨㥊晩㞱灔僂慯䅧挸颥幀㡁쉓㡮⑇湁噷싂슿쉗欷灮㙬䁠쉲轸甮⨊顗겵敤</w:t>
      </w:r>
      <w:r>
        <w:rPr/>
        <w:t>ꥋ</w:t>
      </w:r>
      <w:r>
        <w:rPr/>
        <w:t>洫患䙳㜳灢♗䂩쉐喏烍偶彟轅癚潹╂⑴숬</w:t>
      </w:r>
      <w:r>
        <w:rPr/>
        <w:t>ⰳ</w:t>
      </w:r>
      <w:r>
        <w:rPr/>
        <w:t>䕦奍嘤歟䅢㢵싂瑚츯呂皿癢健슣䝐쉳傮嫂慺녌敕⩬䝣治咡</w:t>
      </w:r>
      <w:r>
        <w:rPr/>
        <w:t>⡄</w:t>
      </w:r>
      <w:r>
        <w:rPr/>
        <w:t>䡥祈ㄭ獯⩞漣⍁乑勂揎瘷␪漪쉙梵䔲砨㩈숲挴</w:t>
      </w:r>
      <w:r>
        <w:rPr/>
        <w:t>ⴴ</w:t>
      </w:r>
      <w:r>
        <w:rPr/>
        <w:t>䕊渺┴杲掱슬湥싂怣쉙䅎</w:t>
      </w:r>
      <w:r>
        <w:rPr/>
        <w:t>ⵋ</w:t>
      </w:r>
      <w:r>
        <w:rPr/>
        <w:t>獟味攸售溩넻㴶㊿깘猯䰪獯㬱䑠깅䉬睰椯䬯獏牋拂呋ꅇ捴䦬䠷炮妮䝞䌱ꎬ쉙机頹쉍</w:t>
      </w:r>
      <w:r>
        <w:rPr/>
        <w:t>Ⳃ</w:t>
      </w:r>
      <w:r>
        <w:rPr/>
        <w:t>뇍ㅷ</w:t>
      </w:r>
      <w:r>
        <w:rPr/>
        <w:t>ⰸ</w:t>
      </w:r>
      <w:r>
        <w:rPr/>
        <w:t>桐氽썲춏⯂幚杖땩</w:t>
      </w:r>
      <w:r>
        <w:rPr/>
        <w:t>꧃</w:t>
      </w:r>
      <w:r>
        <w:rPr/>
        <w:t>ꌰ辬祲獚伻䗂숷㓎뮱ꏃ坱㵢䞘堵</w:t>
      </w:r>
      <w:r>
        <w:rPr/>
        <w:t>ⷃ</w:t>
      </w:r>
      <w:r>
        <w:rPr/>
        <w:t>磂懂敘ケ䱘玘潍嫂</w:t>
      </w:r>
      <w:r>
        <w:rPr/>
        <w:t>꧂⭕</w:t>
      </w:r>
      <w:r>
        <w:rPr/>
        <w:t>습扖ꎱ浦婳</w:t>
      </w:r>
      <w:r>
        <w:rPr/>
        <w:t>ꔦ</w:t>
      </w:r>
      <w:r>
        <w:rPr/>
        <w:t>扵⫂你ꅦ䴽啺㍖</w:t>
      </w:r>
      <w:r>
        <w:rPr/>
        <w:t>ꔤ</w:t>
      </w:r>
      <w:r>
        <w:rPr/>
        <w:t>瞘숲㭄扳塀澵摏昪ꍎ輩摲楇㥶㇂⩧卪含䝑婐䨸</w:t>
      </w:r>
      <w:r>
        <w:rPr/>
        <w:t>꧂</w:t>
      </w:r>
      <w:r>
        <w:rPr/>
        <w:t>徏け歁䢘摧⤸쉘䙋喻慠䫂䥭䴮놩皻䢮䴨쉪⼶⹚儮煞繢匨䅄癴㘥普伥땐⤯쉖獩</w:t>
      </w:r>
      <w:r>
        <w:rPr/>
        <w:t>꧂⩓</w:t>
      </w:r>
      <w:r>
        <w:rPr/>
        <w:t>繨颡ꍎ嘸캿☤㙌썆♴⥷㛂숹浰㡴永䠦秂♯ꥲㅹ쉹♉烍㮡⼣䡴⩟牅椲⩑녅縤ㅯ칑忂夲쉲⩁</w:t>
      </w:r>
      <w:r>
        <w:rPr/>
        <w:t>ꥂ</w:t>
      </w:r>
      <w:r>
        <w:rPr/>
        <w:t>숽䫍㧂䅈䷂恥垡撡䔤玩滃勂ꥲ㑳硦㈽係䥔⸽迂⹘숱</w:t>
      </w:r>
      <w:r>
        <w:rPr/>
        <w:t>꧂</w:t>
      </w:r>
      <w:r>
        <w:rPr/>
        <w:t>刬</w:t>
      </w:r>
      <w:r>
        <w:rPr/>
        <w:t>ⵤ</w:t>
      </w:r>
      <w:r>
        <w:rPr/>
        <w:t>䔤㴬灡汘</w:t>
      </w:r>
      <w:r>
        <w:rPr/>
        <w:t>ꗂ</w:t>
      </w:r>
      <w:r>
        <w:rPr/>
        <w:t>㜵⍱ꍖ쉘凂꥗嘬䝃玻䱰畕瑧쉇兯煸焦㠦瘵츷䞩䑬が扤轉稬㑒婯㘸怵䱑쎡彍頦䵃匪㑷暮칅⽔愹則唨頮쉞灕䏎刮⨷ꎻ卖㡵顠⺬⤲刪㝢ㆣ噌</w:t>
      </w:r>
      <w:r>
        <w:rPr/>
        <w:t>ⱁ</w:t>
      </w:r>
      <w:r>
        <w:rPr/>
        <w:t>䥢숱㥕畮抩ㅙ╶</w:t>
      </w:r>
      <w:r>
        <w:rPr/>
        <w:t>ꕴ</w:t>
      </w:r>
      <w:r>
        <w:rPr/>
        <w:t>た쉹⑒彅礳凂䝰参沘儦擂卅㡏匵ヂ㠳♣䜨</w:t>
      </w:r>
      <w:r>
        <w:rPr/>
        <w:t>⡓</w:t>
      </w:r>
      <w:r>
        <w:rPr/>
        <w:t>槍쉲⼽楊㴯⍊㭕浈⻂⍎硃</w:t>
      </w:r>
      <w:r>
        <w:rPr/>
        <w:t>꧂</w:t>
      </w:r>
      <w:r>
        <w:rPr/>
        <w:t>傮⩭塋㐱两瑮婈匯</w:t>
      </w:r>
      <w:r>
        <w:rPr/>
        <w:t>ⱔ</w:t>
      </w:r>
      <w:r>
        <w:rPr/>
        <w:t>啒쉯건㝢捏䪥♨깋걎奩⾏ꅒ뼺獢╙兲䭤橎佩⯎</w:t>
      </w:r>
      <w:r>
        <w:rPr/>
        <w:t>ꔴ</w:t>
      </w:r>
      <w:r>
        <w:rPr/>
        <w:t>牐曂㇍欽塪䭕싂畅焳☴⮬숦싂⪮⩾戭⦡噍⑦䨪吸㟂</w:t>
      </w:r>
      <w:r>
        <w:rPr/>
        <w:t>⡩</w:t>
      </w:r>
      <w:r>
        <w:rPr/>
        <w:t>兕䅐禥佪啃슿桹犱䍮䪵㋂嚩</w:t>
      </w:r>
      <w:r>
        <w:rPr/>
        <w:t>ꥐ</w:t>
      </w:r>
      <w:r>
        <w:rPr/>
        <w:t>墡乵呏숨</w:t>
      </w:r>
      <w:r>
        <w:rPr/>
        <w:t>⢣</w:t>
      </w:r>
      <w:r>
        <w:rPr/>
        <w:t>䥷䴴眮㩀塷䙥殣䜴ꎩ쉅刬輲䵇쉫橦炩榩啭숸싂⨹슩㉹긬輬믂숯⥑喿乌晟䕇쉦椻晖Ⓜ瀹滂㮿⽘为わ囂쉲〩ꄵ䋍嘊쌣辥ㅸ쉧╤쉰浏㬭摱뭫夯䩒摏숽乲넱ꅞ䝞欷⹅䬰숽뇂痂㍖ぎ딵啣捄㋂⬫奅剱婇啅⌯䍱唯⍖憱㇂景䞿塇ꍖ洫䮘</w:t>
      </w:r>
      <w:r>
        <w:rPr/>
        <w:t>꤭</w:t>
      </w:r>
      <w:r>
        <w:rPr/>
        <w:t>棂ꇂ㑘⹕䜪楆嫍㘥ꍌ伯噏싂㙡栰㢵攴⭥槂截爪⌭딹癡䄲㥋꺿轶⴦뮬쉐땠䱀㍎犮願幷拍쉧杒</w:t>
      </w:r>
      <w:r>
        <w:rPr/>
        <w:t>Ȿ</w:t>
      </w:r>
      <w:r>
        <w:rPr/>
        <w:t>弯䴽㓂꥘汱⏂汆㑦㕠啓㇂究♫煗꺿熡䡈㶵䁑㐪㍚묮♍췂祶畵斩䖘ꅄ㤰쉌彶䠷꺮杠歎嘳敵枻疘䑠쉈烍䔲⹗쉃ꄩ숪⪿</w:t>
      </w:r>
      <w:r>
        <w:rPr/>
        <w:t>ⱘ</w:t>
      </w:r>
      <w:r>
        <w:rPr/>
        <w:t>车䉐뽨繸╆녹⹉窵슥숪砸搮⹍쏂塴䑇样</w:t>
      </w:r>
      <w:r>
        <w:rPr/>
        <w:t>ꦻⵡ</w:t>
      </w:r>
      <w:r>
        <w:rPr/>
        <w:t>敢슏쉳</w:t>
      </w:r>
      <w:r>
        <w:rPr/>
        <w:t>ꤽⴵ</w:t>
      </w:r>
      <w:r>
        <w:rPr/>
        <w:t>긲亩秂玻㥩䄬濂瑰橶䉌䴦㨭</w:t>
      </w:r>
      <w:r>
        <w:rPr/>
        <w:t>ꦏ</w:t>
      </w:r>
      <w:r>
        <w:rPr/>
        <w:t>싂╳䉾쉭斬䠭묳柃飂剔䭑⭯淂汑䌯旂珎썏樸䀪丽嗂♪쉓器쎵䵃䉪䚩教天뽵憮뭾桖㶥㵂䝬〩Ⓜ</w:t>
      </w:r>
      <w:r>
        <w:rPr/>
        <w:t>ꥃ␫ꕺ┪</w:t>
      </w:r>
      <w:r>
        <w:rPr/>
        <w:t>쉉䑰숯弽쵢싂晋㑮攣㜵漲䙺坠ㅦㄮ쉅牃矂䩰兟砦矂䍣䁳슮䩘渦걷䑪䁧⹡瘰碱◂⍨瀶숤쉕걬⽌㑦㐲ꅰ⭯砨漨爵坣杖쉒穁㌺</w:t>
      </w:r>
      <w:r>
        <w:rPr/>
        <w:t>⡧</w:t>
      </w:r>
      <w:r>
        <w:rPr/>
        <w:t>打朽愴䴲擎橉녈轵徬䒘</w:t>
      </w:r>
      <w:r>
        <w:rPr/>
        <w:t>ⴸ</w:t>
      </w:r>
      <w:r>
        <w:rPr/>
        <w:t>塑</w:t>
      </w:r>
      <w:r>
        <w:rPr/>
        <w:t>ⴳ</w:t>
      </w:r>
      <w:r>
        <w:rPr/>
        <w:t>慙㡦⩌殿穴䵹䭸㗃䝅슩까䝅䙃♦噡㔤⩱⹯ꥺ榏攨䈨夥⺣晧狂⍃쉌뽱촫㈵扁昭䘭瑨㓃浦䕒㠯幤</w:t>
      </w:r>
      <w:r>
        <w:rPr/>
        <w:t>ⴳ</w:t>
      </w:r>
      <w:r>
        <w:rPr/>
        <w:t>쵉敮機ꥠ촩쌦潧剉瀶㘴녴助仍슬쉲</w:t>
      </w:r>
      <w:r>
        <w:rPr/>
        <w:t>ꕫ</w:t>
      </w:r>
      <w:r>
        <w:rPr/>
        <w:t>쉚䙗唳</w:t>
      </w:r>
      <w:r>
        <w:rPr/>
        <w:t>ⰸ</w:t>
      </w:r>
      <w:r>
        <w:rPr/>
        <w:t>参㇂姂幣扑啠쉲姂浟䅪㨰ㅃ⚻㔪㤮卺体畲煭㑘扫䀭瑾印畂</w:t>
      </w:r>
      <w:r>
        <w:rPr/>
        <w:t>ꕭ</w:t>
      </w:r>
      <w:r>
        <w:rPr/>
        <w:t>棃奙埂皬싂ꍆ捶灷㖮䵁ヂ䨽樯⺩</w:t>
      </w:r>
      <w:r>
        <w:rPr/>
        <w:t>ꦻ</w:t>
      </w:r>
      <w:r>
        <w:rPr/>
        <w:t>⢥</w:t>
      </w:r>
      <w:r>
        <w:rPr/>
        <w:t>썣쵐博扣䉕㙑㯍侱싂凂⫂긲嫂僂쉞砬顑䉳年컃㮵쉉琬⩥㦩瑂癶槂拂頩쉐슬啌츬쉱歙녭戰䤩癭㭁剰浃ꎩ숽㤹㏂땊纩쉠쉞䕥煈响㘶楥硳␪䵟㥳㑏晇瑟磂盂䴱䠮녠㉨楪慡㍊潔㘫獆顡妩塦坄瀹䱹做</w:t>
      </w:r>
      <w:r>
        <w:rPr/>
        <w:t>ꕷ</w:t>
      </w:r>
      <w:r>
        <w:rPr/>
        <w:t>夳汘긣飃⍘纩怹儻殱㵧利㕹穞湥㍋싂</w:t>
      </w:r>
      <w:r>
        <w:rPr/>
        <w:t>ⱊ</w:t>
      </w:r>
      <w:r>
        <w:rPr/>
        <w:t>깈㷂厬潲䀥炘⫂ꅅ磂䌪曂ꅯ䄫啗墻쌱㧂싂땏쉉䯂쉢刴弊䭈偠㏂</w:t>
      </w:r>
      <w:r>
        <w:rPr/>
        <w:t>⠪</w:t>
      </w:r>
      <w:r>
        <w:rPr/>
        <w:t>䮡⤷䫂甲佣瓍凂㑊뿂嚻晋쉎⥓䩫䅨仂㶩딣⨱仃䧂╈弸</w:t>
      </w:r>
      <w:r>
        <w:rPr/>
        <w:t>ꔭ⹑ꤩ</w:t>
      </w:r>
      <w:r>
        <w:rPr/>
        <w:t>偬㨫卨吨쉊勂䕠䭅䧂쉯䆩䕲盂䱠</w:t>
      </w:r>
      <w:r>
        <w:rPr/>
        <w:t>꥓</w:t>
      </w:r>
      <w:r>
        <w:rPr/>
        <w:t>䑷</w:t>
      </w:r>
      <w:r>
        <w:rPr/>
        <w:t>ꔭ</w:t>
      </w:r>
      <w:r>
        <w:rPr/>
        <w:t>䑑슮숽䐹轺橪搴칃⑸㞥</w:t>
      </w:r>
      <w:r>
        <w:rPr/>
        <w:t>ꥎ⪡</w:t>
      </w:r>
      <w:r>
        <w:rPr/>
        <w:t>䔺♸頳ꄺ氨습⪘彘쉳⍙硧凂숶瑱⥋⩯⥇砪㕵⹬⦡礨</w:t>
      </w:r>
      <w:r>
        <w:rPr/>
        <w:t>ⲱ</w:t>
      </w:r>
      <w:r>
        <w:rPr/>
        <w:t>杁圤㚩㌳쉒帪뽢ㅕ灡⛂썒䊏䰴쵮㯂⩭囂㟂〷竂浕뭱ㅐ埂㐶䞣⹤欫繟䯂䏎땘盎쉷㝙䱭摦徬땸썲橃땗㟂㌤庿숺캵ㅬ繇녀뿂埂旂轉</w:t>
      </w:r>
      <w:r>
        <w:rPr/>
        <w:t>Ȿ</w:t>
      </w:r>
      <w:r>
        <w:rPr/>
        <w:t>椴櫍㭉併썞䭑䴥櫂池뭪</w:t>
      </w:r>
      <w:r>
        <w:rPr/>
        <w:t>ⵃ</w:t>
      </w:r>
      <w:r>
        <w:rPr/>
        <w:t>싂숮坃묹⩚浨격♓嘲⯎⩕슱싃쉏啚皬幁䑲䙋䡷䁯ꍘ⥙煶堤㗂㡗䑌</w:t>
      </w:r>
      <w:r>
        <w:rPr/>
        <w:t>ⱚ</w:t>
      </w:r>
      <w:r>
        <w:rPr/>
        <w:t>堪ㄩ䀬</w:t>
      </w:r>
      <w:r>
        <w:rPr/>
        <w:t>ⵣ⹟</w:t>
      </w:r>
      <w:r>
        <w:rPr/>
        <w:t>䉓ꏂ䥐뭪걳潷䝲⨩쉏灭奒㑞権䈷땔嘶懂싂ꏂ啘獷幂挮恚偪㭹愩塵歋⏂䕴䄲㜷㢏婸顆六䮘䃍숣䎱奠쉋䬱싂榩债㥃ぶ⦣㕈歋奩䉲</w:t>
      </w:r>
      <w:r>
        <w:rPr/>
        <w:t>⣂</w:t>
      </w:r>
      <w:r>
        <w:rPr/>
        <w:t>슬쉓窥潌单</w:t>
      </w:r>
      <w:r>
        <w:rPr/>
        <w:t>ꤶ</w:t>
      </w:r>
      <w:r>
        <w:rPr/>
        <w:t>㤲쵢彚놣㴮䭖焽潬썬垮놱奨숪熿싂쉥䙁晑归墥丶杶쉃䐪</w:t>
      </w:r>
      <w:r>
        <w:rPr/>
        <w:t>ⵂ</w:t>
      </w:r>
      <w:r>
        <w:rPr/>
        <w:t>狂丯呗祄彐♢獊帬뭬㑑塤婕쉢啾䱆㝀嘵쏂⼪穬燂盍싂뾩怲穰告쌮恡치숨쉌欺␸㤱쎣㵭縳繇咿犵斵ガ婹〥숰咏攨쉖爰㴩⩞⍙㫂煅㭧县⽴䵠㤥㷂幉噤弲껂싂놵澮恟칟ꥩ狍쏂◍춘䋂㦬奶䉯央⩒ꄱ쉲</w:t>
      </w:r>
      <w:r>
        <w:rPr/>
        <w:t>ⵆ</w:t>
      </w:r>
      <w:r>
        <w:rPr/>
        <w:t>坅㭾䫍녗㴭ꥭ砯㞵㝤潖摹幩</w:t>
      </w:r>
      <w:r>
        <w:rPr/>
        <w:t>ꤪ</w:t>
      </w:r>
      <w:r>
        <w:rPr/>
        <w:t>썕</w:t>
      </w:r>
      <w:r>
        <w:rPr/>
        <w:t>ꥌ</w:t>
      </w:r>
      <w:r>
        <w:rPr/>
        <w:t>灠췂ㅱ睹含匷䁊⺵숤ガ㌪撬堹⥙仂숥</w:t>
      </w:r>
      <w:r>
        <w:rPr/>
        <w:t>Ⳃ</w:t>
      </w:r>
      <w:r>
        <w:rPr/>
        <w:t>呷穌圲䋂ꥤ彮㙖匥奓♨</w:t>
      </w:r>
      <w:r>
        <w:rPr/>
        <w:t>⡳</w:t>
      </w:r>
      <w:r>
        <w:rPr/>
        <w:t>걳䊬⴫숳䍏⬯奖</w:t>
      </w:r>
      <w:r>
        <w:rPr/>
        <w:t>⠴</w:t>
      </w:r>
      <w:r>
        <w:rPr/>
        <w:t>潤䣂瀲彤滂嚮⽟ꏂ놏걌㑁쉈潵⹏곃</w:t>
      </w:r>
      <w:r>
        <w:rPr/>
        <w:t>⠲</w:t>
      </w:r>
      <w:r>
        <w:rPr/>
        <w:t>㒬䅁⩗䭠促</w:t>
      </w:r>
      <w:r>
        <w:rPr/>
        <w:t>ꤺ</w:t>
      </w:r>
      <w:r>
        <w:rPr/>
        <w:t>쉵浉呷㗂瑩伲㵒瀳캬剋䮵稶⹹숹㙋十⑥⌷뭖砫ꍱ땺䄩矂숥ꥥ梘噲뭔灇係㙾숦䄷쉭쉦⬺伯偆충⽡쉥剹</w:t>
      </w:r>
      <w:r>
        <w:rPr/>
        <w:t>ꥂ</w:t>
      </w:r>
      <w:r>
        <w:rPr/>
        <w:t>쉶김硳㑐슏䁣㠽支땭숹넪긫䁫Ⓧ䔦璩匹坅⻂⺱瓂濂田䅚奫唦穏洤숴猩슣싂坕汗轴势숥睴</w:t>
      </w:r>
      <w:r>
        <w:rPr/>
        <w:t>⡬ⱚ</w:t>
      </w:r>
      <w:r>
        <w:rPr/>
        <w:t>戨楖漊䅖縪칱숮⏂婑珂扏侩싂晐䭐䩩穲䧍浄떬䰩狂쉠㙓숩獵␦</w:t>
      </w:r>
      <w:r>
        <w:rPr/>
        <w:t>ⴻ⸭</w:t>
      </w:r>
      <w:r>
        <w:rPr/>
        <w:t>치偪测洤癷춬桮썌䔲䀹</w:t>
      </w:r>
      <w:r>
        <w:rPr/>
        <w:t>꧂</w:t>
      </w:r>
      <w:r>
        <w:rPr/>
        <w:t>戶⥑㈣⭪健⩱䠤噶⽬䣂甸怦坸㜸㕆元㭀숩슡䎏呹⤽䄫頹䷂摳♭넪睆渻⹒嚣䨽啙쉨뿂츻剠㌩쏂⩬䍫佭頥㵉䚬欺塶䵃洦</w:t>
      </w:r>
      <w:r>
        <w:rPr/>
        <w:t>ꕢ</w:t>
      </w:r>
      <w:r>
        <w:rPr/>
        <w:t>㬥쉰啫夦츰⾡繖㴭⌫拂㵭갲ꥱ㩏㕆쉩싂쉠䬻㧂뼪歴㭊㉁䵗䅔儯杂杗う쉨槃㶘潏쉬汁癅瑺窮슬楗松㔽搭⥺呠占牲潘껂뽖啎洱싂彟</w:t>
      </w:r>
      <w:r>
        <w:rPr/>
        <w:t>ⰹ</w:t>
      </w:r>
      <w:r>
        <w:rPr/>
        <w:t>䚱绂〤녑숫涱䕚仂畏畊⪬썌斩슥琬⹋測쉅塋乢㏂䫂儥桗</w:t>
      </w:r>
      <w:r>
        <w:rPr/>
        <w:t>ꥌ</w:t>
      </w:r>
      <w:r>
        <w:rPr/>
        <w:t>컂穊涣</w:t>
      </w:r>
      <w:r>
        <w:rPr/>
        <w:t>ꔵ</w:t>
      </w:r>
      <w:r>
        <w:rPr/>
        <w:t>쉩捆깤療祀奀슻奺兪묭싂琷䈱㡏凂佯충係撬捭傻礵穇斣</w:t>
      </w:r>
      <w:r>
        <w:rPr/>
        <w:t>꧂</w:t>
      </w:r>
      <w:r>
        <w:rPr/>
        <w:t>뼺㞻싂弻䠹塘匸떥쌯乊框⫂䚬柂䤪夻쉭眰潣昸㗂㠦乌癙⸬㕠咬䋂㧃䙌克佚䉁撵뭃斱催쉸䁁␷쉟╄쉈桅奖㝖칯柍䚮㇂盂瓂㣂츻⩋㨷</w:t>
      </w:r>
      <w:r>
        <w:rPr/>
        <w:t>ꤹ</w:t>
      </w:r>
      <w:r>
        <w:rPr/>
        <w:t>䟂硾</w:t>
      </w:r>
      <w:r>
        <w:rPr/>
        <w:t>Ⲙ</w:t>
      </w:r>
      <w:r>
        <w:rPr/>
        <w:t>㯂⭋ꆥ쉈ꅐ割㙌佁ꌪ䡥㊻䉸托</w:t>
      </w:r>
      <w:r>
        <w:rPr/>
        <w:t>꧂</w:t>
      </w:r>
      <w:r>
        <w:rPr/>
        <w:t>徵浲穭䀥桠㑅噘婤浔쉑䩳帹ꍩ㧂湰睾牖堻吹帹彦㌹䙘㵨婄쉁숪睇⨪␰䡷摷滂♆呪㤯⨱瑕捔堳䜭敠䝎〬焸䯂执㍒쉉뗂⻂䔫䒘</w:t>
      </w:r>
      <w:r>
        <w:rPr/>
        <w:t>ꦩ</w:t>
      </w:r>
      <w:r>
        <w:rPr/>
        <w:t>媿浳䴽촵䁗㤸夹㡲俍兦㙖獞其慸쉸弮쉩瘳⭩</w:t>
      </w:r>
      <w:r>
        <w:rPr/>
        <w:t>ⱒ</w:t>
      </w:r>
      <w:r>
        <w:rPr/>
        <w:t>器㧂䣂䘬䠻㞻灉뭐</w:t>
      </w:r>
      <w:r>
        <w:rPr/>
        <w:t>⡭</w:t>
      </w:r>
      <w:r>
        <w:rPr/>
        <w:t>䫂ぅ縪睧䆥汄⭏碏⨺⭶瑂숪晲쌪㢬ꄰ眫䡯⵷呅㴪</w:t>
      </w:r>
      <w:r>
        <w:rPr/>
        <w:t>⡯</w:t>
      </w:r>
      <w:r>
        <w:rPr/>
        <w:t>ꅁ㡣牑ꅘ⥳싂拂䍡촩㫂縣</w:t>
      </w:r>
      <w:r>
        <w:rPr/>
        <w:t>ꕤ</w:t>
      </w:r>
      <w:r>
        <w:rPr/>
        <w:t>ꍍ♟奯겘⽵獺煭港戳繴妏狂偡</w:t>
      </w:r>
      <w:r>
        <w:rPr/>
        <w:t>ꖘ</w:t>
      </w:r>
      <w:r>
        <w:rPr/>
        <w:t>橆믍橙喡㵅뽦㥡걷帩䡬䳍瑉㙦쉕슘♴亘䥪㎘㩧呾㵰坆㋂琺噆䝟散䡵뽢녀쌶뗎걊硖㤩꥖싂</w:t>
      </w:r>
      <w:r>
        <w:rPr/>
        <w:t>⡅</w:t>
      </w:r>
      <w:r>
        <w:rPr/>
        <w:t>ꦻ</w:t>
      </w:r>
      <w:r>
        <w:rPr/>
        <w:t>䱥㓂⸸獋뽂硈绂伨⭳쉓㖮⶿奧啮刮䀺ꌬ禿ꥷ㉩怭噮ꆮ繏潁欦䙕匹爬捑恒䥲</w:t>
      </w:r>
      <w:r>
        <w:rPr/>
        <w:t>ꤥ</w:t>
      </w:r>
      <w:r>
        <w:rPr/>
        <w:t>䤩摎䱎</w:t>
      </w:r>
      <w:r>
        <w:rPr/>
        <w:t>⵰</w:t>
      </w:r>
      <w:r>
        <w:rPr/>
        <w:t>穅慐䩧㝾ㄱ칸櫎䤭婃轘梣⏂棂剁姂♦뭈単⾥⩐潶</w:t>
      </w:r>
      <w:r>
        <w:rPr/>
        <w:t>ꥉ</w:t>
      </w:r>
      <w:r>
        <w:rPr/>
        <w:t>䨩쉴䖥㦬쉭갦廂㊱㢵砊卸䔣⨫㘱⯂牲⍾뽮싂浙䜥奡啚前㥨窘⫂浏厥轋⼷쉒婀䭨㏂⑒䴮⨬쉳㌺㠨轎쉨⩧츬䝵礻矂⥰慅⽋┹䜯쵤半噉慇掮呚㬷㊻卖⤱畴㊱㗂▣湞夨</w:t>
      </w:r>
      <w:r>
        <w:rPr/>
        <w:t>⡟</w:t>
      </w:r>
      <w:r>
        <w:rPr/>
        <w:t>ꥭ顺廂墘䕙ㅁ昰䱠䟎䮏轥怰婆숯싂䭶前䮮丱</w:t>
      </w:r>
      <w:r>
        <w:rPr/>
        <w:t>ꖵ</w:t>
      </w:r>
      <w:r>
        <w:rPr/>
        <w:t>浀ꏍ⍒烎湢奖慰橺</w:t>
      </w:r>
      <w:r>
        <w:rPr/>
        <w:t>ꥆ</w:t>
      </w:r>
      <w:r>
        <w:rPr/>
        <w:t>劥ㅯꅕ슮灕歃䵃樷姍䡯婎哂</w:t>
      </w:r>
      <w:r>
        <w:rPr/>
        <w:t>ⵌ</w:t>
      </w:r>
      <w:r>
        <w:rPr/>
        <w:t>䅏</w:t>
      </w:r>
      <w:r>
        <w:rPr/>
        <w:t>꧍</w:t>
      </w:r>
      <w:r>
        <w:rPr/>
        <w:t>慬哂ꆣ┽⩇⪏㧂獤ꥣ㥮潮녠睕걷傏㑇䱚⍲䣂⏍矂畂坪꥘妘摇兹䕡灪匪㕧碘뼯問㦩制漰伫╰猰㴱呎놡ぐ婓⍣㕏쉞ꍌ煞啞껂쉶숳ꥳ皮♠쉵㪡柂</w:t>
      </w:r>
      <w:r>
        <w:rPr/>
        <w:t>ⱗ⬭</w:t>
      </w:r>
      <w:r>
        <w:rPr/>
        <w:t>灆啮顳梮䶮祅㵀숰䉹奐쉥㩈㤪㫂啖</w:t>
      </w:r>
      <w:r>
        <w:rPr/>
        <w:t>꧍</w:t>
      </w:r>
      <w:r>
        <w:rPr/>
        <w:t>畲⮿㜵楬灰晇⮘䶘㋂쉈넪轠䉸乂뾿漪뽭牞䡵欣䬮渹쉀椬啀㭄녱挲充氱斱埂쉠녬뽙帪㩍슻숴礶畄啭놡䪻ꥷ漪촬</w:t>
      </w:r>
      <w:r>
        <w:rPr/>
        <w:t>ꦩ</w:t>
      </w:r>
      <w:r>
        <w:rPr/>
        <w:t>䘱䰽䱨湶僂彅慴䘩㍟玮㕞쉦风幂녷⑰怺拂⚱换珂⻂숨晾坏啫뽧⫂㔩爵땗秂숪ꍅ湫땩穪輣⩷ꥥ嘨昺㉤㥚</w:t>
      </w:r>
      <w:r>
        <w:rPr/>
        <w:t>ⷎ</w:t>
      </w:r>
      <w:r>
        <w:rPr/>
        <w:t>渤煒걖柂⽊憩쉫掮슏塸矂渶⴨渪</w:t>
      </w:r>
      <w:r>
        <w:rPr/>
        <w:t>ⴣ</w:t>
      </w:r>
      <w:r>
        <w:rPr/>
        <w:t>埃썀㈯湨儽䍙睳쵁䱳扂</w:t>
      </w:r>
    </w:p>
    <w:p>
      <w:pPr>
        <w:pStyle w:val="PreformattedText"/>
        <w:bidi w:val="0"/>
        <w:spacing w:before="0" w:after="0"/>
        <w:jc w:val="left"/>
        <w:rPr/>
      </w:pPr>
      <w:r>
        <w:rPr/>
        <w:t>쉌䁒溩沮姎㉦䎬숮㤽埍渻쉏㏂뾩煥㬸慃䞵䥉弱烂㵐칖⽀㨦妡㨻딹⤻䍶櫂싂祲⨪輳뭂ꥸ㥐䉹㘰吹獂偔⨶䏂绂儬桗㵃婲㝧㊿뭭쉞㬣圯慑䕍敫㫂佡슩쉦剓䕣毂䁪䶱楯な汗煺物䁥慥瘯汭捡卤</w:t>
      </w:r>
      <w:r>
        <w:rPr/>
        <w:t>ⱁ</w:t>
      </w:r>
      <w:r>
        <w:rPr/>
        <w:t>㔰恅濂䠻쉔쵪癋偔䎘㪡䙪숻䁹⭤┹㝎瑎兇䁤歏牃䱐╚뽞숤䩠䐣쉴捩免</w:t>
      </w:r>
      <w:r>
        <w:rPr/>
        <w:t>ꦬ</w:t>
      </w:r>
      <w:r>
        <w:rPr/>
        <w:t>뽣깬㴫㕱뗂䁂녹ま祣꤮嫂쉖싂仍頬♧㭰啫㒬䊩䑦洰┸㡞潓䉷纱绂婳뽨⨫㤹摴쵚㍾ꅠ믂㩯僂㵪幔⩄硶ꇂ쉵抬묺去䨰쉗춱㋂䝊䭹椶⌷긩걃樴숮琩䚿꺩⩎쉳盃慢皱㌪呰</w:t>
      </w:r>
      <w:r>
        <w:rPr/>
        <w:t>ꦱ</w:t>
      </w:r>
      <w:r>
        <w:rPr/>
        <w:t>묪牺眽倥焷</w:t>
      </w:r>
      <w:r>
        <w:rPr/>
        <w:t>⢬</w:t>
      </w:r>
      <w:r>
        <w:rPr/>
        <w:t>䨥</w:t>
      </w:r>
      <w:r>
        <w:rPr/>
        <w:t>⡷</w:t>
      </w:r>
      <w:r>
        <w:rPr/>
        <w:t>憻䆣◂埂坵</w:t>
      </w:r>
      <w:r>
        <w:rPr/>
        <w:t>⡢</w:t>
      </w:r>
      <w:r>
        <w:rPr/>
        <w:t>䄣㥑榮戬숺桭欩㑌㝴䀦ꏂ쉥晗摩</w:t>
      </w:r>
      <w:r>
        <w:rPr/>
        <w:t>ꦩ</w:t>
      </w:r>
      <w:r>
        <w:rPr/>
        <w:t>弊呺⌲侮䭊䳂堫긦㎱䞿㤣건㊮⵶믎㑫䚱灷싍洰</w:t>
      </w:r>
      <w:r>
        <w:rPr/>
        <w:t>ⰵ</w:t>
      </w:r>
      <w:r>
        <w:rPr/>
        <w:t>穨䮘㥖</w:t>
      </w:r>
      <w:r>
        <w:rPr/>
        <w:t>⡖</w:t>
      </w:r>
      <w:r>
        <w:rPr/>
        <w:t>䉈礲敞歫砽㉇䥓區据썟顱䥧䅭慂繅싎깅⩞碱潂輲乥杏晇䭍</w:t>
      </w:r>
      <w:r>
        <w:rPr/>
        <w:t>⡾</w:t>
      </w:r>
      <w:r>
        <w:rPr/>
        <w:t>噣㤲⭃睘潞煩輣慵㑬䇃슏⫂ꍗ쉑䴹싂昣飂칒䘰收쌬숨뭥为桡噵䥓汃㩃睷쉏䵑ꌳ婱撩溡㬤瑋ぴ쉚쉍坳硾匪夲숶䚬쉚昴쉒쵦瓂怹兩睆㭗⍪填쵁剾渲쎥憱卧싂淂繦䭑ネ廂⹟䔶컂⩍ꄹ숣⨰슥╨㭐䩇䫎甫㧂⽣갵슻匽斥</w:t>
      </w:r>
      <w:r>
        <w:rPr/>
        <w:t>⡾</w:t>
      </w:r>
      <w:r>
        <w:rPr/>
        <w:t>䃂╰</w:t>
      </w:r>
      <w:r>
        <w:rPr/>
        <w:t>ꤸ</w:t>
      </w:r>
      <w:r>
        <w:rPr/>
        <w:t>㢱碩숵坡쉖ㄽ⨸숬奠긷璿㡱숹</w:t>
      </w:r>
      <w:r>
        <w:rPr/>
        <w:t>⡰</w:t>
      </w:r>
      <w:r>
        <w:rPr/>
        <w:t>㩄</w:t>
      </w:r>
      <w:r>
        <w:rPr/>
        <w:t>⡱</w:t>
      </w:r>
      <w:r>
        <w:rPr/>
        <w:t>㉅땰敓䡋</w:t>
      </w:r>
      <w:r>
        <w:rPr/>
        <w:t>Ⳃ</w:t>
      </w:r>
      <w:r>
        <w:rPr/>
        <w:t>ꅾ쉣뭺惃쵖숳썷</w:t>
      </w:r>
      <w:r>
        <w:rPr/>
        <w:t>⢏</w:t>
      </w:r>
      <w:r>
        <w:rPr/>
        <w:t>숱顸땵땄㉱쉀숫歫㥦⨰뭧䖡慨⩉悩輻⵲煳免숽㠫穔䀳欫撩싂圪㓎곂䪏奭栩祣彃䶵傣呍⍷帯㑳狂恢圭烂㝓晕⍂믂곂㤪彸塓⼳䈮塬싂摚〭彮⬳쵮俎ꄭ㈥睏쵈⼦㝚碩㗂樤偾쌹塌䑺┶♎䣎Ⓨ</w:t>
      </w:r>
      <w:r>
        <w:rPr/>
        <w:t>ⳃ</w:t>
      </w:r>
      <w:r>
        <w:rPr/>
        <w:t>쉚㐥杭哂껍㩾暱칠⬽䤺</w:t>
      </w:r>
      <w:r>
        <w:rPr/>
        <w:t>ꕊ</w:t>
      </w:r>
      <w:r>
        <w:rPr/>
        <w:t>斬㬪䐪㡣㭫䝵伭㔣⑰㇂敋뭫쉈㙎浙䙞Ⓜ淂浑歠䜪卹敒ꥠ仂轲儺畋䱬뼤洮䘲娩䅃ꍺ唽⻃剧뾮嘩㝇⚮걠䨦颣埂⹉扯츺싂杲畤╖⧂</w:t>
      </w:r>
      <w:r>
        <w:rPr/>
        <w:t>ꕌ</w:t>
      </w:r>
      <w:r>
        <w:rPr/>
        <w:t>䣂</w:t>
      </w:r>
      <w:r>
        <w:rPr/>
        <w:t>⡮</w:t>
      </w:r>
      <w:r>
        <w:rPr/>
        <w:t>樻㜵⥸奋啎彭匲숫㵱⩤唫䔵䥈</w:t>
      </w:r>
      <w:r>
        <w:rPr/>
        <w:t>ⴸ</w:t>
      </w:r>
      <w:r>
        <w:rPr/>
        <w:t>뼴仂橞怩╠䉒斩ꍰ쉢䰥縭弮浑拂쌮♡栻䁙⼵䡥쉤㪻쉢⭟쉫烍去吰癹⩰秎</w:t>
      </w:r>
      <w:r>
        <w:rPr/>
        <w:t>ⱕ</w:t>
      </w:r>
      <w:r>
        <w:rPr/>
        <w:t>㝷昶칕獇憱昮뽱㍕슬碻瑳㨫숪呥煠⨬㯃딽䣂슩搣ꆱ䍭ꎮ㠵㕣䄷兊抩⭑ぁ⩂穥样晧</w:t>
      </w:r>
      <w:r>
        <w:rPr/>
        <w:t>ꕁ</w:t>
      </w:r>
      <w:r>
        <w:rPr/>
        <w:t>숵쉧嚬䱵䅆灾숰䜫뽢숹坣牆祙쵧䝄頷</w:t>
      </w:r>
      <w:r>
        <w:rPr/>
        <w:t>ꕴ</w:t>
      </w:r>
      <w:r>
        <w:rPr/>
        <w:t>槍㤫싂쉀悩㜫䙠䀭甶灞坲칙㬳╷偳♉쵦◂灙㭞숳怨㗂⍌瀵ꇍ㬨輮傩擎冮喣㨦潂噀ꇂ摸⸬싃䇂</w:t>
      </w:r>
      <w:r>
        <w:rPr/>
        <w:t>ꦱ</w:t>
      </w:r>
      <w:r>
        <w:rPr/>
        <w:t>奨쉋㨪䴩灄걵怴ꄤꍧ녑献⩉䭦㵠单煤㟍婳恫䌶⩩⍴쉍⏂</w:t>
      </w:r>
      <w:r>
        <w:rPr/>
        <w:t>⡘</w:t>
      </w:r>
      <w:r>
        <w:rPr/>
        <w:t>佃㉓촶頰轹䖻츴쉩䑯䪩䴦쉀쉦汨哎㥥때幤䈷ꌤㅥ瓂浸䕬て긊</w:t>
      </w:r>
      <w:r>
        <w:rPr/>
        <w:t>ꕠ</w:t>
      </w:r>
      <w:r>
        <w:rPr/>
        <w:t>喬뽘</w:t>
      </w:r>
      <w:r>
        <w:rPr/>
        <w:t>ꦱ</w:t>
      </w:r>
      <w:r>
        <w:rPr/>
        <w:t>䰣</w:t>
      </w:r>
      <w:r>
        <w:rPr/>
        <w:t>ꤹ</w:t>
      </w:r>
      <w:r>
        <w:rPr/>
        <w:t>쉑⍌㉱⑊쉍歊䝖瓂⩷珂凎湘䚥숸丵╪╓슣へ廂ꥤ䁺갤숹䇍偌夦夳⸤穎⤯⒮幷㩵꺣숭뗍栺㑈䕟ィ畎㋂ぁ嚱橕顎⭕▩뮩ꥸ䕆⬴桩搣ㅗ㥖묶숬仂䞻슩墻ꄭ┮䩣</w:t>
      </w:r>
      <w:r>
        <w:rPr/>
        <w:t>ꔵ</w:t>
      </w:r>
      <w:r>
        <w:rPr/>
        <w:t>璿</w:t>
      </w:r>
      <w:r>
        <w:rPr/>
        <w:t>꧃</w:t>
      </w:r>
      <w:r>
        <w:rPr/>
        <w:t>䁨穙村╃ꌩ䣂瑀汷㝘睨皘䊥恁復剓离슱</w:t>
      </w:r>
      <w:r>
        <w:rPr/>
        <w:t>ꦏ</w:t>
      </w:r>
      <w:r>
        <w:rPr/>
        <w:t>牾假⩍䚮㏎坒〻囂䨯뼭敁戱숷げ뭇㈺㌺⨬䴪瞩䥍㋂⹡䙗搤⥈灠湉╧䑵治免</w:t>
      </w:r>
      <w:r>
        <w:rPr/>
        <w:t>⡈</w:t>
      </w:r>
      <w:r>
        <w:rPr/>
        <w:t>䉔橮䑦⩩夽슘⸸潡参坠䇂央⫂䉋繩슿亩ꎮ숪癢ㅡ숲瑾助碩㵏</w:t>
      </w:r>
      <w:r>
        <w:rPr/>
        <w:t>ⵣ</w:t>
      </w:r>
      <w:r>
        <w:rPr/>
        <w:t>㝙呫捄焭祢쉰䡩㡒㇂쉸申輹㊏㘽땇쉊㵗䕒䷂䲻䵔㞏쉅ㅧ挶쉡じ䡦뾘穰迂⽉뼹쉅썧쉇掘輦䡚䕱⍤</w:t>
      </w:r>
      <w:r>
        <w:rPr/>
        <w:t>ⵐ</w:t>
      </w:r>
      <w:r>
        <w:rPr/>
        <w:t>䥄倲쉑쎵☲䜽坣呲◂恐唰敄磍坓⥊㡮䈴긬剺⿍㭾</w:t>
      </w:r>
      <w:r>
        <w:rPr/>
        <w:t>ⱥ</w:t>
      </w:r>
      <w:r>
        <w:rPr/>
        <w:t>䔨佉⍁獴</w:t>
      </w:r>
      <w:r>
        <w:rPr/>
        <w:t>ⱴ</w:t>
      </w:r>
      <w:r>
        <w:rPr/>
        <w:t>瑧</w:t>
      </w:r>
      <w:r>
        <w:rPr/>
        <w:t>⠣</w:t>
      </w:r>
      <w:r>
        <w:rPr/>
        <w:t>先敲佹㡌兣쉥瑸狂</w:t>
      </w:r>
      <w:r>
        <w:rPr/>
        <w:t>ꥒ</w:t>
      </w:r>
      <w:r>
        <w:rPr/>
        <w:t>飂㭧쉈쉵ㅆ숤쉀㚬⤪啅煸挷숮拂栬⩙녕⼪㋂癷䊏㵦칤桩剬䕔쉑⨻绂숤匯䭢熏繃䥗䠳扴坭숮偖唩⤵獣磂扇离䱓묬쉆ぶ뗍갨顱亻挩㵩没숰涡싂渴긬</w:t>
      </w:r>
      <w:r>
        <w:rPr/>
        <w:t>ⴶ</w:t>
      </w:r>
      <w:r>
        <w:rPr/>
        <w:t>䁴妥单獓仂걊歲䕎䠻橃兣쉩瑏</w:t>
      </w:r>
      <w:r>
        <w:rPr/>
        <w:t>ꖏ⸥</w:t>
      </w:r>
      <w:r>
        <w:rPr/>
        <w:t>䁲橄愩潭䐰쉍瀷圥癬䁖䯂㕇숷쵞彷ꌩ輯䌵⑪䰯慡걉ꥩ辱睶繒扞獁昭䥉轓䛂楾걈묽欶䅰䊮╒汰䇂䁊䕭䭆쉲慱砪横숺卍昤䤴楊쉱ㅴ䅫</w:t>
      </w:r>
      <w:r>
        <w:rPr/>
        <w:t>⣂</w:t>
      </w:r>
      <w:r>
        <w:rPr/>
        <w:t>숺杬竂㜶</w:t>
      </w:r>
      <w:r>
        <w:rPr/>
        <w:t>ⵘ</w:t>
      </w:r>
      <w:r>
        <w:rPr/>
        <w:t>堫慢ꍳ勂㜻깲㡎䨲輦潀숣傿㭷煣稪硒♐㬻땢唹飂䶣䷂楶沘欮顎慯佱</w:t>
      </w:r>
      <w:r>
        <w:rPr/>
        <w:t>ꦵ</w:t>
      </w:r>
      <w:r>
        <w:rPr/>
        <w:t>婒瞮ꍵ哂淂圫澥䲏</w:t>
      </w:r>
      <w:r>
        <w:rPr/>
        <w:t>ꕑ</w:t>
      </w:r>
      <w:r>
        <w:rPr/>
        <w:t>䥑搶껂毂杔㕐ꇂ䕏习㘷幢③꺩佀쉦䵅睶碿彅弸癈兮猫偯</w:t>
      </w:r>
      <w:r>
        <w:rPr/>
        <w:t>ꤪ</w:t>
      </w:r>
      <w:r>
        <w:rPr/>
        <w:t>䍦璵歋숰杗ꅏ⭤姂塩䭣⵬练</w:t>
      </w:r>
      <w:r>
        <w:rPr/>
        <w:t>ꗃ</w:t>
      </w:r>
      <w:r>
        <w:rPr/>
        <w:t>ⱳ</w:t>
      </w:r>
      <w:r>
        <w:rPr/>
        <w:t>夨䩁</w:t>
      </w:r>
      <w:r>
        <w:rPr/>
        <w:t>ⴹ</w:t>
      </w:r>
      <w:r>
        <w:rPr/>
        <w:t>轸⵭꺣㓍쵔䁈⼸槂こ彠넱抣祢ぱ⌹㨽싂ㆩ樳䞵㢻㑄쌣</w:t>
      </w:r>
      <w:r>
        <w:rPr/>
        <w:t>ⱷ</w:t>
      </w:r>
      <w:r>
        <w:rPr/>
        <w:t>㔸⺻쉠揂噁䚩唸框樷㭉樺⫍攭</w:t>
      </w:r>
      <w:r>
        <w:rPr/>
        <w:t>ⷎ⩱</w:t>
      </w:r>
      <w:r>
        <w:rPr/>
        <w:t>係숦噫⩱找</w:t>
      </w:r>
      <w:r>
        <w:rPr/>
        <w:t>ꔮ⭬♥</w:t>
      </w:r>
      <w:r>
        <w:rPr/>
        <w:t>圭</w:t>
      </w:r>
      <w:r>
        <w:rPr/>
        <w:t>ⱬ</w:t>
      </w:r>
      <w:r>
        <w:rPr/>
        <w:t>䇂浡㵖㙠</w:t>
      </w:r>
      <w:r>
        <w:rPr/>
        <w:t>ⳃ</w:t>
      </w:r>
      <w:r>
        <w:rPr/>
        <w:t>偂</w:t>
      </w:r>
      <w:r>
        <w:rPr/>
        <w:t>ⱹ</w:t>
      </w:r>
      <w:r>
        <w:rPr/>
        <w:t>䵉숊啓浈⼽쉞桋櫂⤱㯂栳灯冮ꅓ溮䁫</w:t>
      </w:r>
      <w:r>
        <w:rPr/>
        <w:t>Ɐ</w:t>
      </w:r>
      <w:r>
        <w:rPr/>
        <w:t>瑉瑬煟䁁⽶䌳싂盂ぶ占⬱晞䥾棂깢┯⩫썂檘떥⑈輩殡칉摺参礬</w:t>
      </w:r>
      <w:r>
        <w:rPr/>
        <w:t>꧂</w:t>
      </w:r>
      <w:r>
        <w:rPr/>
        <w:t>漦牃</w:t>
      </w:r>
      <w:r>
        <w:rPr/>
        <w:t>⡳</w:t>
      </w:r>
      <w:r>
        <w:rPr/>
        <w:t>ꍐ⥸䱌幨禘坩秃㩊䅲夰佄츨⹗揃㐦氹쉸</w:t>
      </w:r>
      <w:r>
        <w:rPr/>
        <w:t>ⵋ</w:t>
      </w:r>
      <w:r>
        <w:rPr/>
        <w:t>깬瑄쌸쉮汶婨䱗⦩穧묳쉹愯㫂畃㧂ッ摡쌽捶䋂츹䰲䌯믍秂䠨ㅱ㩮ㅌ札㇂佞뼪썆瘣慐꧎珍㍦敩㜦숺唳桪呸亡䂘슮㥗灟</w:t>
      </w:r>
      <w:r>
        <w:rPr/>
        <w:t>ꥊ</w:t>
      </w:r>
      <w:r>
        <w:rPr/>
        <w:t>捌匷☵䡓껂⥤嫂穆听桚却庩ꏂ敃◂祯⬨癑⬫㌩䍈瑴坞㋂㔥촰皻幯樦쉵纱츷㴰䰰湭潡輪숥ㄴ䭆畧歪䄶摀䅋긽쉩ꅉ숩硖㡘疏疣束杗⥩⩫毂疣싂⚬㒿겮⹖散</w:t>
      </w:r>
      <w:r>
        <w:rPr/>
        <w:t>ꕓ</w:t>
      </w:r>
      <w:r>
        <w:rPr/>
        <w:t>Ⳃ</w:t>
      </w:r>
      <w:r>
        <w:rPr/>
        <w:t>䁖䕱戻㌽夦熮㏂疩䝪쉷㙋䟎녚咥碡朰뗎⒏녤쉸㡪湖딴걄䞬㨥儭彥恥埂쉓㍢瑮怩桙⭰⹵㚵㜥丷权獖걮䙱炿櫎㕞칉椪쉺녊</w:t>
      </w:r>
      <w:r>
        <w:rPr/>
        <w:t>ⴳ</w:t>
      </w:r>
      <w:r>
        <w:rPr/>
        <w:t>汖㯂煁䩳利幱╈彯㭆忂㧂㥱轧⩎嘳滂皮夨숪䜺洤扴硪ꥢ佀扴싃⨮뮣䄬㉇┸彄刦剞넸⩋涱滂娪쏂곂核祾숭桾뽺桚⍵뼣櫂䘴㋂ㄽ〲싍⭲㡒⎬쉚睬⑙⶿</w:t>
      </w:r>
      <w:r>
        <w:rPr/>
        <w:t>ⶡ</w:t>
      </w:r>
      <w:r>
        <w:rPr/>
        <w:t>碱ꅺㄲ禩슻焪⍕㥁╡慕澥坠㐰䐮䞿⺘</w:t>
      </w:r>
      <w:r>
        <w:rPr/>
        <w:t>⡖</w:t>
      </w:r>
      <w:r>
        <w:rPr/>
        <w:t>ꍐ㕡뼪桡呸⍾㵥礽쌫䉭㜦싂樺칲䓎䃂兌㠨ヂ慪䵦頮呶㕰㘣栯쉏瑃斡犿☭ォ숬淂偊祟止⥖狂쉾用싂㙏啭樫뼹츮䵓</w:t>
      </w:r>
      <w:r>
        <w:rPr/>
        <w:t>ꥎ</w:t>
      </w:r>
      <w:r>
        <w:rPr/>
        <w:t>塗쉹澩妏䨷칮杰숽⎩⩹쌸╣嘽㛎壎穱怶噠䨬媏唻䙵숨硘杏㐲㉐戱爻捵泂깮䖱樭䓎繡具㑰敭땅⌱㠯䳂⍹ㆿㅋ깾じ瘷湟楬䠦쉨搬⭊㈶橾砶䖏ㅍ♱慥斡싎灨㑠</w:t>
      </w:r>
      <w:r>
        <w:rPr/>
        <w:t>⡘⹚</w:t>
      </w:r>
      <w:r>
        <w:rPr/>
        <w:t>唪ꍟ冿깹쉟悥䉘䱉ㄬ⾏癓歃쉍칳栭爮㵁焺歶獃䙱ꥺ㉲祐ㆮ姂ㆩ</w:t>
      </w:r>
      <w:r>
        <w:rPr/>
        <w:t>ꕹ</w:t>
      </w:r>
      <w:r>
        <w:rPr/>
        <w:t>擂쉖ꍠ⽈䌬挲⭥敧券쉵숸夬犱迂村쉾꺮⽬䂩䝄八偃Ⓜ딩冥纘佧숳䥠剶畑쉷④</w:t>
      </w:r>
      <w:r>
        <w:rPr/>
        <w:t>⡺⹒</w:t>
      </w:r>
      <w:r>
        <w:rPr/>
        <w:t>䇂玩伻쉷슥珂慥䮱嘬敨偡⼮硥敪樰硸洊呺戨甪庥䱌噣넶⪩䫂彶斏䈪嗂煣幃慒깾吽㠽焰牎渤晒摳旂⎬㙔硾漰儦⸳佈䔻뾡뼤딺⭰</w:t>
      </w:r>
      <w:r>
        <w:rPr/>
        <w:t>ⷍ</w:t>
      </w:r>
      <w:r>
        <w:rPr/>
        <w:t>숥䭉䑩⌨弪䍖쉊㤣牖噡扗䵍숪唨䥨硷爯㩮⫍沣㝰䞻쉕㎻츽爫ꆣ㍙䙅濂쵡㙥뮏檥땵滂쉫깕男が</w:t>
      </w:r>
      <w:r>
        <w:rPr/>
        <w:t>⢘</w:t>
      </w:r>
      <w:r>
        <w:rPr/>
        <w:t>ꅾ㣂呹帹擂</w:t>
      </w:r>
      <w:r>
        <w:rPr/>
        <w:t>ⱏ</w:t>
      </w:r>
      <w:r>
        <w:rPr/>
        <w:t>숷</w:t>
      </w:r>
      <w:r>
        <w:rPr/>
        <w:t>ꗂ</w:t>
      </w:r>
      <w:r>
        <w:rPr/>
        <w:t>⣂</w:t>
      </w:r>
      <w:r>
        <w:rPr/>
        <w:t>祭㄰擂♨숣村伲쉶奁깦㍘杗깶汚扤♾媩땟祺ꅩ䏂䇂剡灱匦ꥨ穄懂쉦㭞彠䉑䐽츯⨴㶘</w:t>
      </w:r>
      <w:r>
        <w:rPr/>
        <w:t>⡭⧍</w:t>
      </w:r>
      <w:r>
        <w:rPr/>
        <w:t>ノ吭㟂녙깐⪵憣녉洯摀噓汾땰녌稹칷㕷쉮䙾㩂摓挵癯쉏㙉繳卙痂䵠㔺╟捫狂䏂槂呹吲츱묪轲숲搣楗燎䃂昻䕟㑲㉨痂⨮땐卍偏敧㧃⻂乆幍⍄쉵繤杯㋎쏂椦弪眶怸ꍵ熣㑞갪⥏숱</w:t>
      </w:r>
      <w:r>
        <w:rPr/>
        <w:t>ꕷ</w:t>
      </w:r>
      <w:r>
        <w:rPr/>
        <w:t>捉⍑㩃䝒쉎녵犘幕䐹쉢椸㑓슡䴨쉳</w:t>
      </w:r>
      <w:r>
        <w:rPr/>
        <w:t>ꦱ</w:t>
      </w:r>
      <w:r>
        <w:rPr/>
        <w:t>䢣쉁濂</w:t>
      </w:r>
      <w:r>
        <w:rPr/>
        <w:t>⡩</w:t>
      </w:r>
      <w:r>
        <w:rPr/>
        <w:t>牘☣䝐䶿䥠겿湟乊爮숱♪湙飂唯⾣縱嗂敺㥀䁎桱啘牳䱹쉠뽮䙃㣂䙎䙏獦噋獠䕌㕍汌猨㤽形慍㬲⬺⬥儶梱</w:t>
      </w:r>
      <w:r>
        <w:rPr/>
        <w:t>ꕰ</w:t>
      </w:r>
      <w:r>
        <w:rPr/>
        <w:t>搳⑈㜪䉵硘樥㑉煳圲报剔呠忂伫쉶넲䩣숶漫捣⽢攽恱⩈奆捯춘䝁┴숵ꥵ惂硙湬汎壂倩濂帰☸㈫煰⨮⍮⛂㉆轺影䠫딯㬫쉡湵㥋䯎掩ノ䁖坕숩佀⍷숤ꌩ곂㵙圦㠱窵䩖㟂炥杲硺䗂穭轙皮町燂㤹䫃쉈偂幣䘶璩瑟唺⏂迍⭸⹖体殏迂䡢䉊呋瘰噙</w:t>
      </w:r>
      <w:r>
        <w:rPr/>
        <w:t>ⴭ</w:t>
      </w:r>
      <w:r>
        <w:rPr/>
        <w:t>䕇扥싂땈</w:t>
      </w:r>
      <w:r>
        <w:rPr/>
        <w:t>ⲩ</w:t>
      </w:r>
      <w:r>
        <w:rPr/>
        <w:t>橾⬯䁦弹卟婩♁轊㛂䘵摫ꍵ⨰砭攪た뗂潑쉂쉩</w:t>
      </w:r>
      <w:r>
        <w:rPr/>
        <w:t>ꤹ</w:t>
      </w:r>
      <w:r>
        <w:rPr/>
        <w:t>嚮</w:t>
      </w:r>
      <w:r>
        <w:rPr/>
        <w:t>ⴷ</w:t>
      </w:r>
      <w:r>
        <w:rPr/>
        <w:t>쵆䨳䝋쉅쉶慺ꍈ瓂師캏㩟숥䵌䄱顴乾夭䭉䴪澣㤫㵅娳哂祂ꍮ數仂㭨竎걭⦻숣䨪ꄺ偺쉈㌲喣轍牔☴㐦港䛃Ⓜ딸䶵灎숴懃伥柂뭁撿⿂徘⩉㙓爳䏎㐣䥕녙㒘땪敖슮⚩湥䏂ꅐ㬽</w:t>
      </w:r>
      <w:r>
        <w:rPr/>
        <w:t>Ⱛ┮</w:t>
      </w:r>
      <w:r>
        <w:rPr/>
        <w:t>侏悱쉺딹ꍎ⽗숺坪嘸⸫禮땋䗂坌噓ㆩ獎㐶繤⿎쉧庩쉋⩩</w:t>
      </w:r>
      <w:r>
        <w:rPr/>
        <w:t>⡒</w:t>
      </w:r>
      <w:r>
        <w:rPr/>
        <w:t>畫䭄奁┸捎</w:t>
      </w:r>
      <w:r>
        <w:rPr/>
        <w:t>ⷂ</w:t>
      </w:r>
      <w:r>
        <w:rPr/>
        <w:t>焬擃ヂ㙁䨲杰暥砊呲洪</w:t>
      </w:r>
      <w:r>
        <w:rPr/>
        <w:t>꧂</w:t>
      </w:r>
      <w:r>
        <w:rPr/>
        <w:t>慃桭欽辘卟㩈挫껂啴頱び䐳䝁瀬炵摀烂䁎쵘녆㐵帥슻摊숨쉥楂㩰㥵ꄲ劵㪩扯乡⨸ꎘ捯⹍㒣怤⥮ꌱ⥍⩙是ꅊ堰䶡浮ㅍ䵎咩灁싎智抮⭭䑭侵捒湮潣剟楢窣啱弽䄴浓</w:t>
      </w:r>
      <w:r>
        <w:rPr/>
        <w:t>ꖱ</w:t>
      </w:r>
      <w:r>
        <w:rPr/>
        <w:t>㩬싂戥吭뭫䀴껂㙕䝩숲彞㣃쏂匨毂싂兔哂⤺兢窵畮쉍飂⹏⽲♳湢䤥ꄴ䱃硱伦⽙㍱顁㨪庥癴</w:t>
      </w:r>
      <w:r>
        <w:rPr/>
        <w:t>ⵠ</w:t>
      </w:r>
      <w:r>
        <w:rPr/>
        <w:t>呕場⫂挸梬戮㉊☬⿂䵩漲塹凂滂橰쉖祃收㝟幋⥭⥍偒⽖佂㤸</w:t>
      </w:r>
      <w:r>
        <w:rPr/>
        <w:t>⡌</w:t>
      </w:r>
      <w:r>
        <w:rPr/>
        <w:t>墩彾估⹂祏슿깓乘煂〶쉂䁲ꄱ母촨涘</w:t>
      </w:r>
      <w:r>
        <w:rPr/>
        <w:t>⠹</w:t>
      </w:r>
      <w:r>
        <w:rPr/>
        <w:t>啪쉖姎</w:t>
      </w:r>
      <w:r>
        <w:rPr/>
        <w:t>ⷍ</w:t>
      </w:r>
      <w:r>
        <w:rPr/>
        <w:t>塨眭稩䰤䕞剟⥟싂⤻凎坰㚡轄偃歯ꅈ效欷㥺佐敞쉥汬祵ꅢ☯쉳⧍㜯䵎頲挺숯埂坹卖徥싂楴塎睞ꏂ轏♀㗂忎⩊䐤欷⒣扫慷뇂剖⹢㪱㘩층䯂㑦忂ꥪ傮</w:t>
      </w:r>
      <w:r>
        <w:rPr/>
        <w:t>ꥌ</w:t>
      </w:r>
      <w:r>
        <w:rPr/>
        <w:t>獦䅚녫〰惃杹◂슬䨺넨頫쉞癟쉥䠦颮갭啞⻂瑎儰拂㩳彺</w:t>
      </w:r>
      <w:r>
        <w:rPr/>
        <w:t>⡥</w:t>
      </w:r>
      <w:r>
        <w:rPr/>
        <w:t>㙞轙噫䍙㵮扤㑤祃</w:t>
      </w:r>
      <w:r>
        <w:rPr/>
        <w:t>ꕔ</w:t>
      </w:r>
      <w:r>
        <w:rPr/>
        <w:t>㴸䮵瑸旂⸽㠺䋂㓂彴</w:t>
      </w:r>
      <w:r>
        <w:rPr/>
        <w:t>Ɒ♎</w:t>
      </w:r>
      <w:r>
        <w:rPr/>
        <w:t>녗徵쉙卄濍썏秂楊딣칃匬匹䦬㡉櫂澬櫂颩㘫甴䱋㵈祒㉋㊩炵쵪墱揃⭵䍹偞⍓㭴䉳幖땣搣幐厩놵ㅤ到䥖䐦갮じ㍅숯慚支썏坮⩦䵮斣慄劬晊歃煆┳晳欭䡖⬨偐⸦싂涩漦䬴梘㔤쉘轮⍱┷뽎輸⯎슩儬䑃♠徏坹捵쉊桤タ⩙棂⿍칇</w:t>
      </w:r>
      <w:r>
        <w:rPr/>
        <w:t>ꔰ</w:t>
      </w:r>
      <w:r>
        <w:rPr/>
        <w:t>睬并쉫獶梵</w:t>
      </w:r>
      <w:r>
        <w:rPr/>
        <w:t>ꔨ</w:t>
      </w:r>
      <w:r>
        <w:rPr/>
        <w:t>䑖瑟倥硸泂磂칦歎⥉⍤䡡㝏쉬䷂䕀싂쉶惂㍠獥썪佡䯂</w:t>
      </w:r>
      <w:r>
        <w:rPr/>
        <w:t>ꤥ</w:t>
      </w:r>
      <w:r>
        <w:rPr/>
        <w:t>껂쉞껂珂⵮㭐쉰擂㤤</w:t>
      </w:r>
      <w:r>
        <w:rPr/>
        <w:t>ⵢ</w:t>
      </w:r>
      <w:r>
        <w:rPr/>
        <w:t>쵴숤뿃⥇种牲禘⑩⥔樴⿂뿂䅾㘪㓂</w:t>
      </w:r>
      <w:r>
        <w:rPr/>
        <w:t>ⰽ</w:t>
      </w:r>
      <w:r>
        <w:rPr/>
        <w:t>䒡照毃䕆㟎扷⺩昶⭠㙎䁩쌮㞿⾵┦圯ぴ卣쉋䉣숥䡩猦矂䲵⽈彾硋牄⼫⯂穐轵眻⌥㏂䤵䘪컍</w:t>
      </w:r>
      <w:r>
        <w:rPr/>
        <w:t>ꤰ</w:t>
      </w:r>
      <w:r>
        <w:rPr/>
        <w:t>浆畳噙쉄器縲杔扅㡲汷䬯瀸幸戤쵀䎣␬䂻䨯繓䚱</w:t>
      </w:r>
      <w:r>
        <w:rPr/>
        <w:t>ꔮ</w:t>
      </w:r>
      <w:r>
        <w:rPr/>
        <w:t>쉾当뼣摊仂偅牌彏牔丮嘷싍䳂搶怹㭴柂纥砤甬畘㟃癷䝈쵚戨䨪</w:t>
      </w:r>
      <w:r>
        <w:rPr/>
        <w:t>⠊</w:t>
      </w:r>
      <w:r>
        <w:rPr/>
        <w:t>喏⍁呭䨪䑵ꍠ珂뮡顡彬輷䒡⥾䢩겘숬䈦䭡漺⍡㯂㜪묻⬤恴䁲卦䩰무噯畑灢◃浾䄮⩠㯂僂쉪⨫쵟㍍毂䷃녑㉶⹍杫䎩ꅪ樲穲嫂⭲䵣䍸伦顚禱㋂쉆灲긱煉╗䊱为攱숨╷</w:t>
      </w:r>
      <w:r>
        <w:rPr/>
        <w:t>⢬</w:t>
      </w:r>
      <w:r>
        <w:rPr/>
        <w:t>棂枮䟂溥爻㉞婳厣䗂産㥸칤䓂泎䥁䩦䘥⥢⮿묨</w:t>
      </w:r>
      <w:r>
        <w:rPr/>
        <w:t>ꥊ</w:t>
      </w:r>
      <w:r>
        <w:rPr/>
        <w:t>睰썟浌숨剭海氻䚥겵愳渱沿汒숰啗숱⾱▏⧃ヂ칭썞㙾㔤卣</w:t>
      </w:r>
      <w:r>
        <w:rPr/>
        <w:t>ⱕⱈ</w:t>
      </w:r>
      <w:r>
        <w:rPr/>
        <w:t>⼩愭쉗ぉ⑚㔴廂顯劵癫</w:t>
      </w:r>
      <w:r>
        <w:rPr/>
        <w:t>ⵃ</w:t>
      </w:r>
      <w:r>
        <w:rPr/>
        <w:t>繇⥐玵僂쵟彠弶儨圻䥢硕</w:t>
      </w:r>
      <w:r>
        <w:rPr/>
        <w:t>ⱶ</w:t>
      </w:r>
      <w:r>
        <w:rPr/>
        <w:t>싂䴥㑭欺㍬栭䤬輺쎻⛂漬浬㉃ꥱ땵獮㝫䵏䭌幨쉅木惂☫⩟柂䁞䘫偗墣盂</w:t>
      </w:r>
      <w:r>
        <w:rPr/>
        <w:t>ꥂ</w:t>
      </w:r>
      <w:r>
        <w:rPr/>
        <w:t>頰㘫</w:t>
      </w:r>
      <w:r>
        <w:rPr/>
        <w:t>⡧⸦⫂</w:t>
      </w:r>
      <w:r>
        <w:rPr/>
        <w:t>쉃싃싂㧂⩱䑦㥎곂쉌⪮眱㴥♃숱ꏂ딺繧</w:t>
      </w:r>
      <w:r>
        <w:rPr/>
        <w:t>ꕠ</w:t>
      </w:r>
      <w:r>
        <w:rPr/>
        <w:t>悘䏂⴮⩓棂䄪碥琤塴儷㍉顩婲</w:t>
      </w:r>
      <w:r>
        <w:rPr/>
        <w:t>ꤦ</w:t>
      </w:r>
      <w:r>
        <w:rPr/>
        <w:t>戤䬩兏爭⨤咻琹䌽숳㣂淂瑘暥䬮䠣䭆眣</w:t>
      </w:r>
      <w:r>
        <w:rPr/>
        <w:t>ꥅ</w:t>
      </w:r>
      <w:r>
        <w:rPr/>
        <w:t>䈫畷䏂슣妡媿쌳䁹문呟쉺瘮䬶긯䅅瑟㑲顖쉱滎坊务盍䪿╲</w:t>
      </w:r>
      <w:r>
        <w:rPr/>
        <w:t>ⵯ</w:t>
      </w:r>
      <w:r>
        <w:rPr/>
        <w:t>䅭</w:t>
      </w:r>
      <w:r>
        <w:rPr/>
        <w:t>Ⱡ</w:t>
      </w:r>
      <w:r>
        <w:rPr/>
        <w:t>ꇍ焳汘♌䨯繘쉐婅潭欹係辿ㄴ㤪숪顑㜹쉹勂⩚䚬츴㕬畇冡싂⦵숥䰬쉍숶ꍋ猬奂摉佾䙶췂㑈繐坷焣슱㖡♷♘쉌</w:t>
      </w:r>
      <w:r>
        <w:rPr/>
        <w:t>ⱖ</w:t>
      </w:r>
      <w:r>
        <w:rPr/>
        <w:t>䑡쉩슱</w:t>
      </w:r>
      <w:r>
        <w:rPr/>
        <w:t>ⱸ</w:t>
      </w:r>
      <w:r>
        <w:rPr/>
        <w:t>哂㍞썩氹⩀⩨冮쉟⩃揍利䃍獭쉒ㅃ꥖갨쉧⍧♥뽕䰹땪飂祵⭲숮㡳祸䅹殡风⮡깘䑙欵䴥柂걞含</w:t>
      </w:r>
      <w:r>
        <w:rPr/>
        <w:t>ꤻ</w:t>
      </w:r>
      <w:r>
        <w:rPr/>
        <w:t>䨺婋嗂䏂⸬</w:t>
      </w:r>
      <w:r>
        <w:rPr/>
        <w:t>ꕩ</w:t>
      </w:r>
      <w:r>
        <w:rPr/>
        <w:t>㍴츸ꅁ厱斥䭷땹숭䷍彰␸江䭆갷亡兮䭨灉㙘敇넱녔姃㬰⬺㔳숬䬩梩䟎䡊쉪泂㇂唸ꌶ幥琩ꅶ獐쉒딨啚瑏뽘䴺</w:t>
      </w:r>
      <w:r>
        <w:rPr/>
        <w:t>ꦬ</w:t>
      </w:r>
      <w:r>
        <w:rPr/>
        <w:t>彭㤮땷䅱ꄬ䔮䍮璱洶</w:t>
      </w:r>
      <w:r>
        <w:rPr/>
        <w:t>ꗂ</w:t>
      </w:r>
      <w:r>
        <w:rPr/>
        <w:t>⠦</w:t>
      </w:r>
      <w:r>
        <w:rPr/>
        <w:t>㡘浑䱅乁♒䍨쉷溿桩䊘楩</w:t>
      </w:r>
      <w:r>
        <w:rPr/>
        <w:t>⡎</w:t>
      </w:r>
      <w:r>
        <w:rPr/>
        <w:t>恦쉏䩹䑒숬慀䂱娥㬥ㅳꌰ捆中幡䕹潠瘩슿搭䅡</w:t>
      </w:r>
      <w:r>
        <w:rPr/>
        <w:t>ꕵ</w:t>
      </w:r>
      <w:r>
        <w:rPr/>
        <w:t>䝗㙃厡⛂⿂㌯♏䀹矃䔰绎竂輵ꏂ싂僃愰䙨潬癒䊱愭␫䉨䄫⭎⌲쉣繾쉘뽵洸⺵⾬旍歵숫㐹晸痂쉨摾깣㨱䍾碵숣┳싂゘幾숹洰슩恌⹆䕹㩨幩炥쉄ꄲ徱뽎숊</w:t>
      </w:r>
      <w:r>
        <w:rPr/>
        <w:t>ꥇ</w:t>
      </w:r>
      <w:r>
        <w:rPr/>
        <w:t>䀺㴵쉷걠挺☪䑥砰</w:t>
      </w:r>
      <w:r>
        <w:rPr/>
        <w:t>ꤪ</w:t>
      </w:r>
      <w:r>
        <w:rPr/>
        <w:t>䱎年⹇</w:t>
      </w:r>
      <w:r>
        <w:rPr/>
        <w:t>⡔</w:t>
      </w:r>
      <w:r>
        <w:rPr/>
        <w:t>䏂⩍긳仂潚抱暿㯂繚㡞位䡎㚵슱偯⬨乱橶⿎⻃춻儹츷⪩啫慐ꅷ쉱㠷⑤⽭촨㑡숷䭴⽙顮䱷搥檮</w:t>
      </w:r>
      <w:r>
        <w:rPr/>
        <w:t>⠱</w:t>
      </w:r>
      <w:r>
        <w:rPr/>
        <w:t>⽪㩷樳</w:t>
      </w:r>
      <w:r>
        <w:rPr/>
        <w:t>ꥅ</w:t>
      </w:r>
      <w:r>
        <w:rPr/>
        <w:t>㉮唦乶쉶迃䀺妿ꌪ䠶쌰坍睑㭋㐴彂竂䚩⿂桒䭔⥦敓뭃㮵䐨儩⩀烂乤숨墮瘰䳂㝩壍</w:t>
      </w:r>
      <w:r>
        <w:rPr/>
        <w:t>ꤦ</w:t>
      </w:r>
      <w:r>
        <w:rPr/>
        <w:t>泂噉⾬쉥뗍쉑炮䝭뭏癭儽</w:t>
      </w:r>
      <w:r>
        <w:rPr/>
        <w:t>ꕩ</w:t>
      </w:r>
      <w:r>
        <w:rPr/>
        <w:t>畋㙑⸶焬⌦㌱땂扮㐱朣甯助淍䐱傱껂䅋㏂縴汉剎刽䬦썍否婧に其癕矂㈽槂⨪뭞垏斻枿긶燂䭬砶䵅Ⓕ秂彗ㅕ䍓㏂땠扩┮쉨ꇂ쎣䌸ㅍ額倲塞⫎⭳묬㠵</w:t>
      </w:r>
      <w:r>
        <w:rPr/>
        <w:t>ⱆ</w:t>
      </w:r>
      <w:r>
        <w:rPr/>
        <w:t>쉤忂녴汇頽凂浓썰歆㥗桤⛃氪ㆵ</w:t>
      </w:r>
      <w:r>
        <w:rPr/>
        <w:t>ⱂ</w:t>
      </w:r>
      <w:r>
        <w:rPr/>
        <w:t>㊣⌮⥳쉘</w:t>
      </w:r>
      <w:r>
        <w:rPr/>
        <w:t>ⵆ</w:t>
      </w:r>
      <w:r>
        <w:rPr/>
        <w:t>㤸ꅳ檱拂싎塦䭾⥇쉨䜺</w:t>
      </w:r>
      <w:r>
        <w:rPr/>
        <w:t>⡢</w:t>
      </w:r>
      <w:r>
        <w:rPr/>
        <w:t>쵱㥸顏吸桙婾㝡╳숰漽⪬幞쉳洹楾睘⵭剄婔␴渫⧎쉸뽳愸桶䝬汑湱⬪䵄澏㌤㠭쉌숪♱녋걡㙭砻欫Ⓜ栣썅䇂央쵣嫂⌮䱡숳䮮癞晕䴺䱡轴녥쵸樦㖣炬숨敗縤습䬤縬㌸䍬洶ㅎ⨻䅥␹橘</w:t>
      </w:r>
      <w:r>
        <w:rPr/>
        <w:t>ꤩ</w:t>
      </w:r>
      <w:r>
        <w:rPr/>
        <w:t>문繤</w:t>
      </w:r>
      <w:r>
        <w:rPr/>
        <w:t>⡨</w:t>
      </w:r>
      <w:r>
        <w:rPr/>
        <w:t>䓎由㚵僂圤㵨㓂</w:t>
      </w:r>
      <w:r>
        <w:rPr/>
        <w:t>ⰰ</w:t>
      </w:r>
      <w:r>
        <w:rPr/>
        <w:t>㋍ꌶ琦䑹ꥨ숭珂⼩卵洺겡䅪ꍙ쉾㤳眮祁滎㥸⬸廂䵰漸潆熩쉎깗潏깅䄤唲珂熏潗쉫쉓䧂♍ㅺ㎩䭇啒䐯䵔䴬瀣꧎桉㝟쉯颵勂䳍⥪╅忂媱幊托繷쉢</w:t>
      </w:r>
      <w:r>
        <w:rPr/>
        <w:t>⡠</w:t>
      </w:r>
      <w:r>
        <w:rPr/>
        <w:t>䁘恊䘨䏍ざ㑾ㄽ转⥸㋂卞</w:t>
      </w:r>
      <w:r>
        <w:rPr/>
        <w:t>ⰵ</w:t>
      </w:r>
      <w:r>
        <w:rPr/>
        <w:t>椷⬽氰ꅔ⩇稴拎渱䥩昺⭷恊繎뼯쵒煍㴵땴</w:t>
      </w:r>
      <w:r>
        <w:rPr/>
        <w:t>ꕴ</w:t>
      </w:r>
      <w:r>
        <w:rPr/>
        <w:t>㩗甤墩㔫㭒浙顊䍹䑍</w:t>
      </w:r>
      <w:r>
        <w:rPr/>
        <w:t>ꖩ</w:t>
      </w:r>
      <w:r>
        <w:rPr/>
        <w:t>㥤焳呷뭔숺杸䘸媏掏涻䈥⮥</w:t>
      </w:r>
      <w:r>
        <w:rPr/>
        <w:t>ꔬ</w:t>
      </w:r>
      <w:r>
        <w:rPr/>
        <w:t>䑤椪㘣拂橯摴숬뗂䑐⏂뼨慾托⩢⑎焨걤쉠㬽䝞</w:t>
      </w:r>
      <w:r>
        <w:rPr/>
        <w:t>ⵆ</w:t>
      </w:r>
      <w:r>
        <w:rPr/>
        <w:t>恑㍺填坅埂㴳睟淂땱♟㋂渤楺䙆绂⼺杇</w:t>
      </w:r>
      <w:r>
        <w:rPr/>
        <w:t>ⱦ</w:t>
      </w:r>
      <w:r>
        <w:rPr/>
        <w:t>廂幮㞣樤ꄭ灥쎵癈䭍㥂㭡癙で汒䨬⽬䴭㄰쉥灋썐☨璮㝄䎩係溩庬쉞㞥䍹泂⤺䥀䉓繭摶</w:t>
      </w:r>
      <w:r>
        <w:rPr/>
        <w:t>Ⱡ</w:t>
      </w:r>
      <w:r>
        <w:rPr/>
        <w:t>彁㓂䉩⌸硐熬慀숪垥⭴慩ꄹ治䋂坊辏㛂器湺</w:t>
      </w:r>
      <w:r>
        <w:rPr/>
        <w:t>ⱷ</w:t>
      </w:r>
      <w:r>
        <w:rPr/>
        <w:t>䑖쉴䩴䴺⥚ꄩ塇愊氱䩩䔨쏂㍭㓂㡙浥쉖싂畎䙠숨潥쉶権ꥦ숨쉁䥅幨</w:t>
      </w:r>
      <w:r>
        <w:rPr/>
        <w:t>Ⳃ</w:t>
      </w:r>
      <w:r>
        <w:rPr/>
        <w:t>灁爤㙄쉗</w:t>
      </w:r>
      <w:r>
        <w:rPr/>
        <w:t>ⱱ⠺</w:t>
      </w:r>
      <w:r>
        <w:rPr/>
        <w:t>牎</w:t>
      </w:r>
      <w:r>
        <w:rPr/>
        <w:t>ꔮ</w:t>
      </w:r>
      <w:r>
        <w:rPr/>
        <w:t>汣ꄴ쉓㣂慮抻걏戭</w:t>
      </w:r>
      <w:r>
        <w:rPr/>
        <w:t>ⰴ</w:t>
      </w:r>
      <w:r>
        <w:rPr/>
        <w:t>쎬戸</w:t>
      </w:r>
      <w:r>
        <w:rPr/>
        <w:t>⠴</w:t>
      </w:r>
      <w:r>
        <w:rPr/>
        <w:t>潒⫍䉮灗䕢</w:t>
      </w:r>
      <w:r>
        <w:rPr/>
        <w:t>⡣</w:t>
      </w:r>
      <w:r>
        <w:rPr/>
        <w:t>顭䇂㠷㊮뽕㭈</w:t>
      </w:r>
      <w:r>
        <w:rPr/>
        <w:t>ⱙ</w:t>
      </w:r>
      <w:r>
        <w:rPr/>
        <w:t>侩쉾⥘䄪泂爱桪</w:t>
      </w:r>
      <w:r>
        <w:rPr/>
        <w:t>⠩</w:t>
      </w:r>
      <w:r>
        <w:rPr/>
        <w:t>伪痂浵쉢楓쉒奃ね</w:t>
      </w:r>
      <w:r>
        <w:rPr/>
        <w:t>ꥆ</w:t>
      </w:r>
      <w:r>
        <w:rPr/>
        <w:t>땪䙱츮긭걇风䡟惂㍥⫂卞숮춬㙲㌲懂䕩轶焨接⍓⻂佘横爸걋硦㡰㏂愮㩁㑭쉺쉘쌸</w:t>
      </w:r>
      <w:r>
        <w:rPr/>
        <w:t>ꤷ</w:t>
      </w:r>
      <w:r>
        <w:rPr/>
        <w:t>䡡轀柂☬◍ꅉ堣珂㭋⽥ꅲ伹垻⵳㡄</w:t>
      </w:r>
      <w:r>
        <w:rPr/>
        <w:t>⠰</w:t>
      </w:r>
      <w:r>
        <w:rPr/>
        <w:t>⾩ㅵ瑖怭㴺㩮湮䪵乨潌슏轴캣㵗㍎䤥ㅊ卸捍梘쉠㥟뾩便㩋⑫杷⽰⏂싂煫楊呹祲</w:t>
      </w:r>
      <w:r>
        <w:rPr/>
        <w:t>ꥑ</w:t>
      </w:r>
      <w:r>
        <w:rPr/>
        <w:t>ꥯ싂纱ꍠ橃示ꄦ뭎眽捩愵⻂楂㠷⿂㦡朮⩰䈮ぞ媵湉썇䝑㵅㘥숤䵉癣壂楪㍂惂摎</w:t>
      </w:r>
      <w:r>
        <w:rPr/>
        <w:t>ⶣ</w:t>
      </w:r>
      <w:r>
        <w:rPr/>
        <w:t>䙾䮏奠㗂滂礩㑕磂娶䬫뽋ꍲ쉰溩䝙숤⩶㡮係⭋搫游奫㤦垵傏摹㘳焤숭攦䔸</w:t>
      </w:r>
      <w:r>
        <w:rPr/>
        <w:t>ꥌ</w:t>
      </w:r>
      <w:r>
        <w:rPr/>
        <w:t>뭔侏惃</w:t>
      </w:r>
      <w:r>
        <w:rPr/>
        <w:t>ꥉ</w:t>
      </w:r>
      <w:r>
        <w:rPr/>
        <w:t>䢥䱗뽧</w:t>
      </w:r>
      <w:r>
        <w:rPr/>
        <w:t>ꕂ</w:t>
      </w:r>
      <w:r>
        <w:rPr/>
        <w:t>潯</w:t>
      </w:r>
      <w:r>
        <w:rPr/>
        <w:t>ꔯ</w:t>
      </w:r>
      <w:r>
        <w:rPr/>
        <w:t>汗⸪⬮䂡䍎癦け顦墮칌礶쉙⨦䵣㬷ㅒ慳爥슡녃깧䉡</w:t>
      </w:r>
      <w:r>
        <w:rPr/>
        <w:t>ⱸ</w:t>
      </w:r>
      <w:r>
        <w:rPr/>
        <w:t>㯂偪습ꅇ搩玣ꍚ瑋䕙䙀㣍␤</w:t>
      </w:r>
      <w:r>
        <w:rPr/>
        <w:t>ꥌ⩉</w:t>
      </w:r>
      <w:r>
        <w:rPr/>
        <w:t>㉭卐砯쉩洣頶佧㉾䮣倷숳춱嚵䕋넦啶て⼬搻䶱䜮䅃敤⯂䐵숽◃䰬䀷땖䎱迂껂癙斮㧍绂㕹彃喵뼺㕩徵劮㵏㥸䬦汑梮䑉㍊쉃⩡ꆿ쉙㵏堮</w:t>
      </w:r>
      <w:r>
        <w:rPr/>
        <w:t>ⷂ</w:t>
      </w:r>
      <w:r>
        <w:rPr/>
        <w:t>砷䉉⨪⫂쵹☪䜲⭪歅弦♰扺ꅂ⥱晚㐴仂⤱㇂䅕渪煱䕳깪습剐睂攩⥧␩</w:t>
      </w:r>
      <w:r>
        <w:rPr/>
        <w:t>ꔱ⭀♬</w:t>
      </w:r>
      <w:r>
        <w:rPr/>
        <w:t>층昭</w:t>
      </w:r>
      <w:r>
        <w:rPr/>
        <w:t>ⱁ</w:t>
      </w:r>
      <w:r>
        <w:rPr/>
        <w:t>䶏皘㒡堥숹硱ꥶ朻戶䒏ꥣ䑞㨨쉾⒏ꅶ</w:t>
      </w:r>
      <w:r>
        <w:rPr/>
        <w:t>꧂</w:t>
      </w:r>
      <w:r>
        <w:rPr/>
        <w:t>쉄穭硤ㄥ機⯂僂ꅴ摞䵚⹍⩁슣氬樨䀳䆱</w:t>
      </w:r>
      <w:r>
        <w:rPr/>
        <w:t>ꤵ</w:t>
      </w:r>
      <w:r>
        <w:rPr/>
        <w:t>䕊뽕쉶怪眴杬䵰⑞ꅗ挸칯㉬顧彫ꅚ쉎ꅙ⨥捣층䡶⩉⑴洮昣係䐨뽡嚬䝷榻晸潣쉧溵䧂祳넳牉⩢㘪瘴嗂㵰繵⥸湲㥟朲橭╔摡䍯쉷⫂牀祢뭄洩䕔嚿甶숽㡾暱싂뽌契ꌹ㍭轭㌬ふ捊㉦昪숶㖮渽㠰㴨㙃椪卄癣칥眶숨ꅱ깃䑒娨쉪嫂䭞爱奺反橪䯂㍧焳頰⽤決眷⬴廂숊썲</w:t>
      </w:r>
      <w:r>
        <w:rPr/>
        <w:t>ꕁ</w:t>
      </w:r>
      <w:r>
        <w:rPr/>
        <w:t>䊻</w:t>
      </w:r>
      <w:r>
        <w:rPr/>
        <w:t>ꦿ</w:t>
      </w:r>
      <w:r>
        <w:rPr/>
        <w:t>녯棂䑠桄敋⺡</w:t>
      </w:r>
      <w:r>
        <w:rPr/>
        <w:t>Ⱘ</w:t>
      </w:r>
      <w:r>
        <w:rPr/>
        <w:t>焭琣싂眱⴫땸㐽䆩獖쉹乗梡亿牚噗参昮</w:t>
      </w:r>
      <w:r>
        <w:rPr/>
        <w:t>ⲿ</w:t>
      </w:r>
      <w:r>
        <w:rPr/>
        <w:t>甹녩坃畯摫믂뽨恠㓂迍䉞猨ꆵ⬤か념颣塥⧎㝟䝡䝏</w:t>
      </w:r>
      <w:r>
        <w:rPr/>
        <w:t>Ⱬ</w:t>
      </w:r>
      <w:r>
        <w:rPr/>
        <w:t>楇浸瘪겘⹟癢㋂㤳剭繌礦␰汶⩱걕䴽㝹㙕䴩</w:t>
      </w:r>
      <w:r>
        <w:rPr/>
        <w:t>⡸⬰</w:t>
      </w:r>
      <w:r>
        <w:rPr/>
        <w:t>娫伹漫㩚䑐䉠㥘쉁⪿칣슩䘴⧂津獵⺱昱吸⨳畃</w:t>
      </w:r>
      <w:r>
        <w:rPr/>
        <w:t>ꕚ</w:t>
      </w:r>
      <w:r>
        <w:rPr/>
        <w:t>ⱬ</w:t>
      </w:r>
      <w:r>
        <w:rPr/>
        <w:t>䒻㕯습奯䭨⨤頨摀歏╾敗䚏敔곂庥塌싂㴭潭녕뽱縨呤轾唯䱥╫</w:t>
      </w:r>
      <w:r>
        <w:rPr/>
        <w:t>⠨</w:t>
      </w:r>
      <w:r>
        <w:rPr/>
        <w:t>䉱䁊辡묳㗂撻㑍</w:t>
      </w:r>
      <w:r>
        <w:rPr/>
        <w:t>ꕲ</w:t>
      </w:r>
      <w:r>
        <w:rPr/>
        <w:t>ꅅ颬⭓딭쉡䝤䕩末䙶䧂昷䈻뮩쉥ꍓ⹣殱捀䁀畹⨬〽夵䍨쉗⩅眸⸹䳂憩싂⩰灩</w:t>
      </w:r>
      <w:r>
        <w:rPr/>
        <w:t>ꤺ</w:t>
      </w:r>
      <w:r>
        <w:rPr/>
        <w:t>놏⹆垩捔牭轴縦䷍椪㩇㠤兢캻</w:t>
      </w:r>
      <w:r>
        <w:rPr/>
        <w:t>ꦏ</w:t>
      </w:r>
      <w:r>
        <w:rPr/>
        <w:t>坟景䁳啥ㅇ깟㍈慡⴨㬩</w:t>
      </w:r>
      <w:r>
        <w:rPr/>
        <w:t>ⴳ</w:t>
      </w:r>
      <w:r>
        <w:rPr/>
        <w:t>㡙奅걔硶䝢습勂辱ꅞ愰䀣䋍츳洮奸컂慁䩋쉱慺䵳橴婸</w:t>
      </w:r>
      <w:r>
        <w:rPr/>
        <w:t>⣂</w:t>
      </w:r>
      <w:r>
        <w:rPr/>
        <w:t>㭧椱偏㡸兔佘숷硃磂딭</w:t>
      </w:r>
      <w:r>
        <w:rPr/>
        <w:t>ⷎ</w:t>
      </w:r>
      <w:r>
        <w:rPr/>
        <w:t>䵮䛃㉞婔䝧년唨㊣朦숽瑦㌥樹辻轥ꎿ轧嘰旂繰占ㆱ숦㖡歨⨪湕녧슣界㟂癲쉠䵨슿顪縴숶䋂楙깒㨱倭彃슮啠♺</w:t>
      </w:r>
      <w:r>
        <w:rPr/>
        <w:t>ⴽ</w:t>
      </w:r>
      <w:r>
        <w:rPr/>
        <w:t>䈴캩㩹栰帱婣ꅍꥪ怵칋橗呩摺쉍挽䭐䘭效슩㉎곂煍</w:t>
      </w:r>
      <w:r>
        <w:rPr/>
        <w:t>ꥈ</w:t>
      </w:r>
      <w:r>
        <w:rPr/>
        <w:t>㐥⛂ㅩ㩙颵亥忂夽役㜴ッ땭歎潴乚⽥瑢䕥㩙쉁㙑땖슮싂睞䉢⽴搰輩澻쏂彺晨㠸睒晁묥皣氺灚쏂䮏牳妱枥䃂硇津␶㐫쉸</w:t>
      </w:r>
      <w:r>
        <w:rPr/>
        <w:t>⡌</w:t>
      </w:r>
      <w:r>
        <w:rPr/>
        <w:t>䌵版싂凂㆘쉞쉍╡呯␲畇晁땆塬ㅠ쉃い싂啭갲䴥危偭泂斣뽡灪쉐┶쉗</w:t>
      </w:r>
      <w:r>
        <w:rPr/>
        <w:t>⡶</w:t>
      </w:r>
      <w:r>
        <w:rPr/>
        <w:t>顢璿㕵䉶⼮</w:t>
      </w:r>
      <w:r>
        <w:rPr/>
        <w:t>⣂⹐</w:t>
      </w:r>
      <w:r>
        <w:rPr/>
        <w:t>绂椷</w:t>
      </w:r>
      <w:r>
        <w:rPr/>
        <w:t>ⱱ</w:t>
      </w:r>
      <w:r>
        <w:rPr/>
        <w:t>㤶썗㉢숦愤勂噴⚵뭹䝇슿</w:t>
      </w:r>
      <w:r>
        <w:rPr/>
        <w:t>⣃</w:t>
      </w:r>
      <w:r>
        <w:rPr/>
        <w:t>憥砶夤쉳쉑搣頭컂畚㘵癅牤䑇慌㭙</w:t>
      </w:r>
      <w:r>
        <w:rPr/>
        <w:t>ꦥ</w:t>
      </w:r>
      <w:r>
        <w:rPr/>
        <w:t>偧䀮甪㬹땙쉍녆娭⬫縴⤥㑁柂晥掩瑭䎏氽彈쉺汃址⸸◂剗犘汩⨣橣睒啳揍╬㧂ぎꇂ㑑偎摎纮渻敔㦘⤤吳欴捾払佰䡀晄⬱嚥婐⍱䝗䄦檘</w:t>
      </w:r>
      <w:r>
        <w:rPr/>
        <w:t>ꔪ</w:t>
      </w:r>
      <w:r>
        <w:rPr/>
        <w:t>勂沏䀸顭獩</w:t>
      </w:r>
      <w:r>
        <w:rPr/>
        <w:t>Ⱚ</w:t>
      </w:r>
      <w:r>
        <w:rPr/>
        <w:t>䅐⼤숽焷䤪㫃忂⯂㷂䱍썴쉗</w:t>
      </w:r>
      <w:r>
        <w:rPr/>
        <w:t>ꦬ</w:t>
      </w:r>
      <w:r>
        <w:rPr/>
        <w:t>땮숯禱塡䠵뿂埃欭뿂睰⌳㉔垏礥狂奐갊ㄮ汑櫍扴啾ꍬ䀫䉐係㍒瑄♐占畨⹞䍬</w:t>
      </w:r>
      <w:r>
        <w:rPr/>
        <w:t>Ɐ⧂</w:t>
      </w:r>
      <w:r>
        <w:rPr/>
        <w:t>棂쎩⫂⍍吳瑗</w:t>
      </w:r>
      <w:r>
        <w:rPr/>
        <w:t>ꕆ</w:t>
      </w:r>
      <w:r>
        <w:rPr/>
        <w:t>䥱⩊</w:t>
      </w:r>
      <w:r>
        <w:rPr/>
        <w:t>⡱</w:t>
      </w:r>
      <w:r>
        <w:rPr/>
        <w:t>材顙Ⓜ坤䑟摠㥔㩨ㆥ㓂⥵㈤摠琳</w:t>
      </w:r>
      <w:r>
        <w:rPr/>
        <w:t>ꗂ</w:t>
      </w:r>
      <w:r>
        <w:rPr/>
        <w:t>슿丷䡅圥⻂偓䁧㵴⽡뽇牆佑優䅢㥣嘫습便昬♀娶⤰㩩癓념刹숲</w:t>
      </w:r>
      <w:r>
        <w:rPr/>
        <w:t>ꕖ</w:t>
      </w:r>
      <w:r>
        <w:rPr/>
        <w:t>쉞깟╯煑偸㝩䝶</w:t>
      </w:r>
      <w:r>
        <w:rPr/>
        <w:t>ⷂ</w:t>
      </w:r>
      <w:r>
        <w:rPr/>
        <w:t>皵总忂⍫㉃単穙칁Ⓜ繐嘮穯攩쎵ꍲ㍒⼨幔瑒侱縤潎煤㟃潗琮晟숫䠵轾匽䝗</w:t>
      </w:r>
      <w:r>
        <w:rPr/>
        <w:t>ꗍ⎥</w:t>
      </w:r>
      <w:r>
        <w:rPr/>
        <w:t>䀩纣繚䰮彤㡦㭴뾿㩳甬挽揎央䕃楡♒⬪朶挳⴨湰䱹쉴숯搮瑐ꎬ烂쉷숤盂䳂㩨兆⧂楦㛎头㘽婖礦歋潾䡌썐㓂䩭⥩㥓櫂⥪奆㧎盂塟䀻稣坚橗㗂㇂敲녰皮繏梮뾩琬祫䈽㙐晑䳎砬</w:t>
      </w:r>
      <w:r>
        <w:rPr/>
        <w:t>⠲</w:t>
      </w:r>
      <w:r>
        <w:rPr/>
        <w:t>녆玥橃凂슬䑺湺睕卤惂咣䜶䭭淂㬵뭒땹묤浶㪱朩⫎恡⽚ꥭ⼪⽀佟䘪䅺ㅴ㘬䢩ꇎ繀⿂毂眦䪿㷂ガ䌹㨭뭓廍췂䫂쵤纮䬭丫</w:t>
      </w:r>
      <w:r>
        <w:rPr/>
        <w:t>ꕙ</w:t>
      </w:r>
      <w:r>
        <w:rPr/>
        <w:t>깷䘣숽㨷⧂䋂眬坞㙗嫂䔯싂칑㵀묹关漳琦冻䥦灒幷濂</w:t>
      </w:r>
      <w:r>
        <w:rPr/>
        <w:t>⠳</w:t>
      </w:r>
      <w:r>
        <w:rPr/>
        <w:t>㙒녈㝭䕒梱䨰쉕㎥祴䙤琷㛂敚捘幎曂擂拎䐥渶䑪䥐硑甹碻戨숺숣坥怭칅싂欵ㄪ⻂瀣敠㮥晦쉸庩恮硫㥎╥硚偣습쵓숤䑪䧎ꅣ䮱敌怨㙓幒긵港癤儭䒏圷㡣磂쵗㵤湕슩㝯䨭垵䄳頵⪮㗂㬦晋灗敒쉖㦏숸䘣䝖ꇂ琺樤㘽숮繍䄪ꄫ頴⭟㍺</w:t>
      </w:r>
      <w:r>
        <w:rPr/>
        <w:t>ꕀ</w:t>
      </w:r>
      <w:r>
        <w:rPr/>
        <w:t>磍⥇嫂⍲ꅶ悥係䍍땎兏㉺쉪</w:t>
      </w:r>
      <w:r>
        <w:rPr/>
        <w:t>ꗂ</w:t>
      </w:r>
      <w:r>
        <w:rPr/>
        <w:t>獾晟㓃䡓쉭懍䈳싂曂婗䐴洨匴㝓</w:t>
      </w:r>
      <w:r>
        <w:rPr/>
        <w:t>ⵠ</w:t>
      </w:r>
      <w:r>
        <w:rPr/>
        <w:t>⡀</w:t>
      </w:r>
      <w:r>
        <w:rPr/>
        <w:t>녃愫◂뭀愩쉧头䉙怣㩙兲㚿⬸呇녔ꅃ㩎卡䍸ꅹ礳▻桎湦捺嚿</w:t>
      </w:r>
      <w:r>
        <w:rPr/>
        <w:t>ⰳ</w:t>
      </w:r>
      <w:r>
        <w:rPr/>
        <w:t>묦䰭炩䗂㤪摾㕗䦮쌨㝣䅞兒乓뗂⻂슡㭦游傣쉎⹕쉚䅨橢弰䩩砱枱異䭀⩾穌暮</w:t>
      </w:r>
      <w:r>
        <w:rPr/>
        <w:t>ꕞ</w:t>
      </w:r>
      <w:r>
        <w:rPr/>
        <w:t>顚</w:t>
      </w:r>
      <w:r>
        <w:rPr/>
        <w:t>ꦿ⪬</w:t>
      </w:r>
      <w:r>
        <w:rPr/>
        <w:t>敦灂┤쉙㢻쉁녣劮砱⌫⽦彋睰窬숨썾懂딶</w:t>
      </w:r>
      <w:r>
        <w:rPr/>
        <w:t>ꔯ</w:t>
      </w:r>
      <w:r>
        <w:rPr/>
        <w:t>䝏啩晭硗墏戰䴸습</w:t>
      </w:r>
      <w:r>
        <w:rPr/>
        <w:t>ꕪⵔ</w:t>
      </w:r>
      <w:r>
        <w:rPr/>
        <w:t>卍</w:t>
      </w:r>
      <w:r>
        <w:rPr/>
        <w:t>꧂</w:t>
      </w:r>
      <w:r>
        <w:rPr/>
        <w:t>㭎䔳汕䙷⪩甲숪夬㵪拂⨰♞垬橂쉺뼬쉤䁅㉉㝌쉖坔瀩숷숺⌊쵡顡⥠榏쉢稰㙚嘣ꅟ瘲栱䩡쉄䄴歌⼪剦愶嗂ㅴⒻ㥹留쉳㡵숽뽇獦숬㦩猱呧슱⸴뭭䡫⫂縵ま䳂쉇썟⻍슏嗎ꏂ绂꤮</w:t>
      </w:r>
      <w:r>
        <w:rPr/>
        <w:t>⠹</w:t>
      </w:r>
      <w:r>
        <w:rPr/>
        <w:t>估숹䜲桮䩪檩洲潋栨晥䅫</w:t>
      </w:r>
      <w:r>
        <w:rPr/>
        <w:t>⠦</w:t>
      </w:r>
      <w:r>
        <w:rPr/>
        <w:t>슣挷䜪迂䉋䝭㉔㩲㝰顃没坟橳딺偓辏䥓</w:t>
      </w:r>
      <w:r>
        <w:rPr/>
        <w:t>ꤩ</w:t>
      </w:r>
      <w:r>
        <w:rPr/>
        <w:t>氨쎏䂱瑊乗쉉杊ꅲ勎</w:t>
      </w:r>
      <w:r>
        <w:rPr/>
        <w:t>꧂ꤪ⩯</w:t>
      </w:r>
      <w:r>
        <w:rPr/>
        <w:t>㡶싂숮灓쉤싂顾ㄥ䕷焣쉊㑳晇㊩㐪睳瀽</w:t>
      </w:r>
      <w:r>
        <w:rPr/>
        <w:t>⡦</w:t>
      </w:r>
      <w:r>
        <w:rPr/>
        <w:t>ꖿ⩚</w:t>
      </w:r>
      <w:r>
        <w:rPr/>
        <w:t>玘禣쌵噀灧牮䬵晧╇␶</w:t>
      </w:r>
      <w:r>
        <w:rPr/>
        <w:t>ⷂ</w:t>
      </w:r>
      <w:r>
        <w:rPr/>
        <w:t>쉳呸冮䱏䜴䃂祓䱣佌剮묮婬숪灡䛂䍌쉦焫춮堤嚱깧䕠ꌦ檩㉉㠻戴⨳猭걔䑖慮瀳⽭슣截ꍂ濂ꅮ坆搽稨焻⬽颿席杩䇍乖㟂媡</w:t>
      </w:r>
      <w:r>
        <w:rPr/>
        <w:t>⢘</w:t>
      </w:r>
      <w:r>
        <w:rPr/>
        <w:t>奈⾻⏂숶ꆬ㜬曂㉋毂瀸쉅숯䲻㒡</w:t>
      </w:r>
      <w:r>
        <w:rPr/>
        <w:t>⡙꥚</w:t>
      </w:r>
      <w:r>
        <w:rPr/>
        <w:t>恡ꥥ⦱숸剗忂桟徥瀬撘녇췂쏍</w:t>
      </w:r>
      <w:r>
        <w:rPr/>
        <w:t>ⵡ</w:t>
      </w:r>
      <w:r>
        <w:rPr/>
        <w:t>䍣⿂⭺슩做煯䑌狂꥚녹渹卆空뽓쉒䵪捳▿䕵</w:t>
      </w:r>
      <w:r>
        <w:rPr/>
        <w:t>ꕷ</w:t>
      </w:r>
      <w:r>
        <w:rPr/>
        <w:t>揂恴制㤩恗㙷卆睳⾱係㇂녰㘮⩳卌幈㡩仍㩺⹞祁椦唺㘫匽쉨噸䅵⼪</w:t>
      </w:r>
      <w:r>
        <w:rPr/>
        <w:t>⢮</w:t>
      </w:r>
      <w:r>
        <w:rPr/>
        <w:t>숱瀱慺</w:t>
      </w:r>
      <w:r>
        <w:rPr/>
        <w:t>ꕥ</w:t>
      </w:r>
      <w:r>
        <w:rPr/>
        <w:t>㡐㦣轴</w:t>
      </w:r>
      <w:r>
        <w:rPr/>
        <w:t>ꖘ⑫</w:t>
      </w:r>
      <w:r>
        <w:rPr/>
        <w:t>拂⹍窻彇㥪栨痂䯂玏爩ꏂꅐ丱敏堽</w:t>
      </w:r>
      <w:r>
        <w:rPr/>
        <w:t>⠽</w:t>
      </w:r>
      <w:r>
        <w:rPr/>
        <w:t>湌辱썖캱</w:t>
      </w:r>
      <w:r>
        <w:rPr/>
        <w:t>ꕍ</w:t>
      </w:r>
      <w:r>
        <w:rPr/>
        <w:t>呋</w:t>
      </w:r>
      <w:r>
        <w:rPr/>
        <w:t>ⰹ⩠</w:t>
      </w:r>
      <w:r>
        <w:rPr/>
        <w:t>놵毂攫獏䥇睸䕸怶噢嚻싂昭匸痂⪘亮瀭㘸㡈㪬噢䱘㬯⵾手믂梬瀣</w:t>
      </w:r>
      <w:r>
        <w:rPr/>
        <w:t>Ⱪ⏂</w:t>
      </w:r>
      <w:r>
        <w:rPr/>
        <w:t>削䑦슥쉊䱑垩礷⬦㑇⍘拂暥䙮㒘獄⑊㌭쉂擂怣䋂⽄牷晳梏㔰帣煐⎬㎥竂栬㬶⨷煉⬭䙖㡂䜳櫂깊䍣偾쉵뽴䪡슥㭍쉯⿂⑪딹砪슡䐮䑡╪朴櫂쉠ㅦ㝬绂獓㙪㡓䡎睧♗㙖輯䭳䄮汎矂垱敀焸痂노┻呧庮쵑凂⬰佪勃䐲漪㝡㡸砷㝾슩活潚弻㉤</w:t>
      </w:r>
      <w:r>
        <w:rPr/>
        <w:t>ꖡ</w:t>
      </w:r>
      <w:r>
        <w:rPr/>
        <w:t>㟂竍䬻쉱쌪</w:t>
      </w:r>
      <w:r>
        <w:rPr/>
        <w:t>⡆</w:t>
      </w:r>
      <w:r>
        <w:rPr/>
        <w:t>㵷搪ꥤ佖弭繕쉭祙깸奩卹㔽쉙㩑ꥳ滂䨨搰飂纬䡾쉑桗湃㦵夰界却煴濂뮘䥦㝬묷㡶㩲彄㑡琩䙨惂惂슱㩥丬묽䋍㪩䑉싂겵떱䑕깓桩믂坰啚啞䎩橾㕙녰걁儷燂浌摠收竂⬺焯㩮獾堺뿂⽭⯂⥯칃⴬祁╁뽭䑶椽⼨弊⎩㷍係슣療炿窻ꍐ僂剦⿂痍弴뮮⹢뭧柂㙹䄨儴婣疥す숲吸쌭⬦扷</w:t>
      </w:r>
      <w:r>
        <w:rPr/>
        <w:t>ⷂ</w:t>
      </w:r>
      <w:r>
        <w:rPr/>
        <w:t>硔猻㠸</w:t>
      </w:r>
      <w:r>
        <w:rPr/>
        <w:t>ꤷ┰</w:t>
      </w:r>
      <w:r>
        <w:rPr/>
        <w:t>쎬坞慑椸</w:t>
      </w:r>
      <w:r>
        <w:rPr/>
        <w:t>ⵇ</w:t>
      </w:r>
      <w:r>
        <w:rPr/>
        <w:t>㏂䭤匨㉈</w:t>
      </w:r>
      <w:r>
        <w:rPr/>
        <w:t>ꗂ</w:t>
      </w:r>
      <w:r>
        <w:rPr/>
        <w:t>쉈妮澮슿䍍砮縳숫㕓╚佟숬接〪갶쉭䭮惂瘤淂䠨悩쉺⹂礩嗃딷䥉♊扏㜫䱬獮檩楣㘮㉷ꍬꌱ㖬뭸眵㒩뇎幞갰剮瘷춣卶奡㌥繴䱰禡썗樸欻싂⨮칮</w:t>
      </w:r>
      <w:r>
        <w:rPr/>
        <w:t>ꤹ</w:t>
      </w:r>
      <w:r>
        <w:rPr/>
        <w:t>노⧍숷╱セ</w:t>
      </w:r>
      <w:r>
        <w:rPr/>
        <w:t>ⷂⷍ</w:t>
      </w:r>
      <w:r>
        <w:rPr/>
        <w:t>䔣㙃㠪䀪㝇㉸燍쉞썔呮⹙瘤⽫⩩ꅦ時形偱䠬俍䙪婧瑸媩㋂婖썏伥싂㭵怵祦꥖恐繣慤⩫┽敞⥇㝐䕾恅〽咣㙕䇂剙啬疩䏎</w:t>
      </w:r>
      <w:r>
        <w:rPr/>
        <w:t>ⰱ</w:t>
      </w:r>
      <w:r>
        <w:rPr/>
        <w:t>啷焤䁒旂拂並㠫䵤ꌽ⭌眰㵃뭍低彏晵敇㇂㎣烂ꍓ⨴繴숰毂轸敞濂쉅猤ꏃ䯂䶮䵲楐䥧슮湥ꥢ䝴⽈땘灚怳獾暥ㄫ水盂畷쉈䵊涘稭䁔</w:t>
      </w:r>
      <w:r>
        <w:rPr/>
        <w:t>꧂</w:t>
      </w:r>
      <w:r>
        <w:rPr/>
        <w:t>ま⯂ꄷ䱱쉷奎⬤瓃㉘畍싂昹䑕</w:t>
      </w:r>
      <w:r>
        <w:rPr/>
        <w:t>ꤺ⭷</w:t>
      </w:r>
      <w:r>
        <w:rPr/>
        <w:t>䩦䱬쉶啋⨸</w:t>
      </w:r>
      <w:r>
        <w:rPr/>
        <w:t>ⲵ</w:t>
      </w:r>
      <w:r>
        <w:rPr/>
        <w:t>剳廂䡯幩璏剆䝀乴㊣⍘싎獺숭꥾녠樱⹋딹⽡拂</w:t>
      </w:r>
      <w:r>
        <w:rPr/>
        <w:t>⡸⨥</w:t>
      </w:r>
      <w:r>
        <w:rPr/>
        <w:t>濂⨦煔正硪⼽ヂ灱樷숣㕤썦ꍟ堪浨顐执弴쉩㌷繪ꎮ䙩</w:t>
      </w:r>
      <w:r>
        <w:rPr/>
        <w:t>ꔬ</w:t>
      </w:r>
      <w:r>
        <w:rPr/>
        <w:t>眣䄥䝆숴갬畗쉫㍍싍斱⪥䡳䍐勂촵ꥲ摬캣朳剌䲩わ歈싂⍠㜥칇䔩顦㐪쉔犮瑕뭅⍑奓㶱䅭숭ꄥ嘬晭</w:t>
      </w:r>
      <w:r>
        <w:rPr/>
        <w:t>Ⱝ</w:t>
      </w:r>
      <w:r>
        <w:rPr/>
        <w:t>歙爭</w:t>
      </w:r>
      <w:r>
        <w:rPr/>
        <w:t>꧂</w:t>
      </w:r>
      <w:r>
        <w:rPr/>
        <w:t>뗎悱㛂噆⤩쉏淂摲桂䗂긻璘䟃匫⩏슱猤睃檣轮弫ꍺ뭄灟땘杉轁⸶ㅖㅴ㨹冘겣䧎䋂奧䞩唸쌹</w:t>
      </w:r>
      <w:r>
        <w:rPr/>
        <w:t>ꤽ</w:t>
      </w:r>
      <w:r>
        <w:rPr/>
        <w:t>ㄬ㨶橚㑓礹녋썧㌴犱摣午佤瞿瀯㉭䩊쉗╎</w:t>
      </w:r>
      <w:r>
        <w:rPr/>
        <w:t>ꤹ⥢</w:t>
      </w:r>
      <w:r>
        <w:rPr/>
        <w:t>滂听⌽囂懂䡢쉴䖱㟂傣烂䑷쉪㗂䬫轱慏牑渶ꅥ䙶杈㝏㤺杊硱癥乀컂㮵⾵쉒</w:t>
      </w:r>
      <w:r>
        <w:rPr/>
        <w:t>⡶⑍</w:t>
      </w:r>
      <w:r>
        <w:rPr/>
        <w:t>䭘㙈奣噒歯</w:t>
      </w:r>
      <w:r>
        <w:rPr/>
        <w:t>꥓</w:t>
      </w:r>
      <w:r>
        <w:rPr/>
        <w:t>繑㡔쌱䕥╱쉓参嗃砨땦숰浀싍㍧⹔쉐硄欣뮱䓂眰캱뽵氶顅穄㩫썁ꅏ䁀䕌瞣긳䥌⫃娻悿녗徬䭏</w:t>
      </w:r>
      <w:r>
        <w:rPr/>
        <w:t>ꔸ⸶</w:t>
      </w:r>
      <w:r>
        <w:rPr/>
        <w:t>汚噞㩖䝥纵㧎慭䠰넱䔽㍷</w:t>
      </w:r>
      <w:r>
        <w:rPr/>
        <w:t>ꕅ</w:t>
      </w:r>
      <w:r>
        <w:rPr/>
        <w:t>컂東㯂㉰㡦떣唴汩쉗뼰䑰쉬頺樽秂㭵䵺潞쉙啸啯䯂⮱⼊狂㟂瓂湄쉧幚䮬Ⓜ曂瀽㧂璮싍㥾顖</w:t>
      </w:r>
      <w:r>
        <w:rPr/>
        <w:t>ⰶ</w:t>
      </w:r>
      <w:r>
        <w:rPr/>
        <w:t>ꎘ愹</w:t>
      </w:r>
      <w:r>
        <w:rPr/>
        <w:t>⡢</w:t>
      </w:r>
      <w:r>
        <w:rPr/>
        <w:t>⾮⑔䛍㄰슡渻玿姃徻⚬쉔㤸杨坒깞ꥦ䡟㡚싎⹨爵㗍堹숽㐶彖乌싂窩⹶숻♴瀵㡀䭤ぬ佑檬挰㔲穓弴汣㗃㙆⮬剭ㅲ</w:t>
      </w:r>
      <w:r>
        <w:rPr/>
        <w:t>ꤱ</w:t>
      </w:r>
      <w:r>
        <w:rPr/>
        <w:t>佥空穋癆깪婶纡疿땇숨쉡唭슩깥妡彃㝣뽭じ瘺䂬恕懂</w:t>
      </w:r>
      <w:r>
        <w:rPr/>
        <w:t>ꤺ</w:t>
      </w:r>
      <w:r>
        <w:rPr/>
        <w:t>䬻㥺獄疩獩奋⨩頰䱱♴ꥲ⾩䮬奎⩌䢣剂瀪⹢츥쉔⩩䉂믂깃煞⽧婂㊱潖ꍣ瑇煮쉗畀奮깴泎ㅘ쏂㝟礴歏捧⬪㭺⩏椥쉕ꍘ杶쉺煵浩睲⏂渻걣숳怳特깠墵</w:t>
      </w:r>
      <w:r>
        <w:rPr/>
        <w:t>Ɽ</w:t>
      </w:r>
      <w:r>
        <w:rPr/>
        <w:t>⽳慥亩樯呂</w:t>
      </w:r>
      <w:r>
        <w:rPr/>
        <w:t>ꖥ</w:t>
      </w:r>
      <w:r>
        <w:rPr/>
        <w:t>䝲㉒癰䝓昳惂䋂╠浹婌啄䤫䅊璩䙍䊵䔬숬깚⑋쉥坈쉰</w:t>
      </w:r>
      <w:r>
        <w:rPr/>
        <w:t>ⴴ</w:t>
      </w:r>
      <w:r>
        <w:rPr/>
        <w:t>憥㜴哃奐熘滂긦⍁埂㠲䣂潂⛎쵕쉒乓믂媱乯塄㓂䢩栶쉱牶潡쉁㏂숣쉆䡄츹䳂悏</w:t>
      </w:r>
      <w:r>
        <w:rPr/>
        <w:t>ꗂ</w:t>
      </w:r>
      <w:r>
        <w:rPr/>
        <w:t>슩</w:t>
      </w:r>
      <w:r>
        <w:rPr/>
        <w:t>⠯</w:t>
      </w:r>
      <w:r>
        <w:rPr/>
        <w:t>䑐䁊窡礪숤涩䬥捐뽘칇쉹</w:t>
      </w:r>
      <w:r>
        <w:rPr/>
        <w:t>⢥</w:t>
      </w:r>
      <w:r>
        <w:rPr/>
        <w:t>颣䕅쉔쉳焵ヂ䵳煬쉏깣濂쵺쉆㇂硲䠺坦㥢</w:t>
      </w:r>
      <w:r>
        <w:rPr/>
        <w:t>⡓</w:t>
      </w:r>
      <w:r>
        <w:rPr/>
        <w:t>䁾兖싂䂡꥚輭硙搦쉅⩹숩곂睂꥙⩔煉╲娹ꎥ㡊쉮㇍攵瑭歧㟂딮㦮疘湟慕䱷쉮汬ꅆ戬绂넭⭢䵐㯂债깖磂ㆮ瑑浖彇</w:t>
      </w:r>
      <w:r>
        <w:rPr/>
        <w:t>⡰</w:t>
      </w:r>
      <w:r>
        <w:rPr/>
        <w:t>㬺㤦㉵㙆䅷쵣呴䅤張㉤婤㕚慚央슮쉲⼪心</w:t>
      </w:r>
      <w:r>
        <w:rPr/>
        <w:t>ⱅ</w:t>
      </w:r>
      <w:r>
        <w:rPr/>
        <w:t>庥娸쉕卄㗂䱕㉨䑱伭걂䡀係䱢坌땓㥄䁶壂ꏂ㍕搷</w:t>
      </w:r>
      <w:r>
        <w:rPr/>
        <w:t>ⵞꕗ</w:t>
      </w:r>
      <w:r>
        <w:rPr/>
        <w:t>ⱚ</w:t>
      </w:r>
      <w:r>
        <w:rPr/>
        <w:t>懃싂娣旎</w:t>
      </w:r>
      <w:r>
        <w:rPr/>
        <w:t>⣃♑</w:t>
      </w:r>
      <w:r>
        <w:rPr/>
        <w:t>쉩幰璬皱㈣䁗晸㡡쉃䋂穔</w:t>
      </w:r>
      <w:r>
        <w:rPr/>
        <w:t>ꕌ</w:t>
      </w:r>
      <w:r>
        <w:rPr/>
        <w:t>皘㈬烍숭瞘⎬塤문㡥쉍㕟核抮⑵䴪䔮</w:t>
      </w:r>
      <w:r>
        <w:rPr/>
        <w:t>ꥉ</w:t>
      </w:r>
      <w:r>
        <w:rPr/>
        <w:t>嘵盂쉤㴻桳⽅杤礸ㅁ</w:t>
      </w:r>
      <w:r>
        <w:rPr/>
        <w:t>ⱕ</w:t>
      </w:r>
      <w:r>
        <w:rPr/>
        <w:t>쉅녲꺿冻</w:t>
      </w:r>
      <w:r>
        <w:rPr/>
        <w:t>ⳍ</w:t>
      </w:r>
      <w:r>
        <w:rPr/>
        <w:t>盂摗焽⩨㥬顗䝨潭숮業硥⚣〩쉉狂㥳刷㑦䏂䇂昨㙠⻃搹⦿秂㥠祲㋂싂棂싂</w:t>
      </w:r>
      <w:r>
        <w:rPr/>
        <w:t>ꕹ</w:t>
      </w:r>
      <w:r>
        <w:rPr/>
        <w:t>偗汰癐穎畈숱♋氦坒㙶彨撵숫嗂敥䃍塙㝁捁㦩瑭㐲쉌轂頻挻싂㌽䀻煔습䆮㵑싂獷楷䂻稸矂䏂뽣灎⑖뭤⭂捤</w:t>
      </w:r>
      <w:r>
        <w:rPr/>
        <w:t>ꔵ</w:t>
      </w:r>
      <w:r>
        <w:rPr/>
        <w:t>儱숹啮獶뽬습⹠獁</w:t>
      </w:r>
      <w:r>
        <w:rPr/>
        <w:t>⡎</w:t>
      </w:r>
      <w:r>
        <w:rPr/>
        <w:t>쉺㶬䍥甲刷숯⥯녋쵄䅤磂䁎㊘硞⭾摌悿⛂ꌵ⥙瑾껎桉숺䞣⩊儊⍇䋍䵲⨰㭡愴䕯䳂쉔氭剀烎⿂깋⩡䭤捉슡㐽䊥棍瓂タ䷂⯍敓쉵㦩</w:t>
      </w:r>
      <w:r>
        <w:rPr/>
        <w:t>ꔬ</w:t>
      </w:r>
      <w:r>
        <w:rPr/>
        <w:t>摩䔪弪䑏䫂</w:t>
      </w:r>
      <w:r>
        <w:rPr/>
        <w:t>Ⱟ</w:t>
      </w:r>
      <w:r>
        <w:rPr/>
        <w:t>窬䁍ꎬ吸娩珂木橁瀥窥썮</w:t>
      </w:r>
      <w:r>
        <w:rPr/>
        <w:t>ⷂ</w:t>
      </w:r>
      <w:r>
        <w:rPr/>
        <w:t>㐺⤭渦否</w:t>
      </w:r>
      <w:r>
        <w:rPr/>
        <w:t>ꖿ</w:t>
      </w:r>
      <w:r>
        <w:rPr/>
        <w:t>㫂㩣╟䚡偒</w:t>
      </w:r>
      <w:r>
        <w:rPr/>
        <w:t>ⴶ</w:t>
      </w:r>
      <w:r>
        <w:rPr/>
        <w:t>渥拂◂愩⹃輪쵞숳㑄樯㬵㈶㯂浠⾿墣飂夶㜩窏䦣⭏⪱塒䳂䶱䥂겡⑍걈焥傩쉩僎扚</w:t>
      </w:r>
      <w:r>
        <w:rPr/>
        <w:t>ꗂ</w:t>
      </w:r>
      <w:r>
        <w:rPr/>
        <w:t>딺瑎摙◂砫吭楚⍀㡚灾♴쉺⽲갪搩獸⩄乳㠨䰫뾻</w:t>
      </w:r>
      <w:r>
        <w:rPr/>
        <w:t>ⵁ</w:t>
      </w:r>
      <w:r>
        <w:rPr/>
        <w:t>㯂묥</w:t>
      </w:r>
      <w:r>
        <w:rPr/>
        <w:t>ⴽ</w:t>
      </w:r>
      <w:r>
        <w:rPr/>
        <w:t>䁒╟拂檱ꄩ䑙别⫂珂⺱㦬汌啮</w:t>
      </w:r>
      <w:r>
        <w:rPr/>
        <w:t>⡒</w:t>
      </w:r>
      <w:r>
        <w:rPr/>
        <w:t>摏け숰帶⩔춱쉩帲㩄⾩汵숭敖㡨쉕䤹枿䠴걾싂㡘쉅㦣伵敮ꌮ숪땘䀲싂묳㙬灩⽂坟㛂⹂⌲溬瀻㡓牗復㗂⑧㕳쉰䒬</w:t>
      </w:r>
      <w:r>
        <w:rPr/>
        <w:t>⡊</w:t>
      </w:r>
      <w:r>
        <w:rPr/>
        <w:t>컂䉺䄣琽晙癆㑢睪䳂穉뽵摎㑆껎汎䶡輶夵檏昪⥀佾쉴䁭⎘㓍묷⹆㙇ꍢ敒洣␰䟂槂뽏杴㴬㕴敪㨱煫䬣灯儶䤪恋浡㩑䲻摲䑲♅격쌺癇飂慲䵡⩩䑬␱ぉ</w:t>
      </w:r>
      <w:r>
        <w:rPr/>
        <w:t>ⵉ</w:t>
      </w:r>
      <w:r>
        <w:rPr/>
        <w:t>盂樹畸䇎캩㷂㉣奴싂쎩</w:t>
      </w:r>
      <w:r>
        <w:rPr/>
        <w:t>꧃</w:t>
      </w:r>
      <w:r>
        <w:rPr/>
        <w:t>⡙</w:t>
      </w:r>
      <w:r>
        <w:rPr/>
        <w:t>놏⤳숻쉪㕭䵠湍</w:t>
      </w:r>
      <w:r>
        <w:rPr/>
        <w:t>Ⳏ</w:t>
      </w:r>
      <w:r>
        <w:rPr/>
        <w:t>猫䜣焫卤칀矂偃剒䩃⺣根徥䉍⌻塸桦쵥땦扙に㒡䍂뿂䴰汸숦焽㠵泂츺ㄷ䥡㵵㛂眬쉐憩渣뽇썍츶毎⨨쉁䊣䧂飍癎숲칆恷숪僂桵拎椭㐯晚匨頩</w:t>
      </w:r>
      <w:r>
        <w:rPr/>
        <w:t>ꔶ</w:t>
      </w:r>
      <w:r>
        <w:rPr/>
        <w:t>㶩슿氪ꍙ玣獥呏┷姂䒣䫎♁쉘╒䦮ꄻ兗숤㩖㍭㤣庱弯匳⬨䕍㎿⍳⑊庵凂癗獡堨⎡</w:t>
      </w:r>
      <w:r>
        <w:rPr/>
        <w:t>ⰶ</w:t>
      </w:r>
      <w:r>
        <w:rPr/>
        <w:t>ㄭ湏슮幉싍眶㙶⍞曂敷睕</w:t>
      </w:r>
      <w:r>
        <w:rPr/>
        <w:t>ⱺ</w:t>
      </w:r>
      <w:r>
        <w:rPr/>
        <w:t>彃</w:t>
      </w:r>
      <w:r>
        <w:rPr/>
        <w:t>ꤻ</w:t>
      </w:r>
      <w:r>
        <w:rPr/>
        <w:t>禩獓⥰㮿㙢뭃⪏㕖쉸畢ꌰ䀬幕䬳䊩摭䈥쉃海䭳ꥮ</w:t>
      </w:r>
      <w:r>
        <w:rPr/>
        <w:t>Ɒ</w:t>
      </w:r>
      <w:r>
        <w:rPr/>
        <w:t>硡⭉걣咮⪻瘰昳湷辩䝫숶⤤딶䍈놩╍甶꥕圸ぁ䃂␩쉌䑧⽤杰㢡쏂⹑嫂쉰뽟㥫灉㐸啡䑍숤呆䁟◂祄䔸⚩㐱䅓侻敫⤥</w:t>
      </w:r>
      <w:r>
        <w:rPr/>
        <w:t>⠰</w:t>
      </w:r>
      <w:r>
        <w:rPr/>
        <w:t>桢⭥쉰╌䰯乶曂墩繋춡椰輫汅彍殬窿숪㕾擂卄摉䕄愲숽ど仂䈻썠㐰浒녁晠磂숻仂䯂숻慰呃䍶攤䬮㡷숭믂皮㍬</w:t>
      </w:r>
      <w:r>
        <w:rPr/>
        <w:t>ꕧ</w:t>
      </w:r>
      <w:r>
        <w:rPr/>
        <w:t>䩚璬쌬湚墻</w:t>
      </w:r>
      <w:r>
        <w:rPr/>
        <w:t>ꕈ</w:t>
      </w:r>
      <w:r>
        <w:rPr/>
        <w:t>奒惂㮮쌦杔摆⼮㙦儊⑲画</w:t>
      </w:r>
      <w:r>
        <w:rPr/>
        <w:t>ⱷ</w:t>
      </w:r>
      <w:r>
        <w:rPr/>
        <w:t>浮戮⯂걷歮㡯䧍䭙歙䕱⬣婕ꍈ睌䕖劮砬ꌽ㘭〭䢘硞떏ꇂ묨浗扒幉㮿轶參⽅㑸䒏擂堷橈䡧쉴晫䈫奩乀숽嘪쵮쉸栻绂摆噎⩡娩䮡㑥䝥⹶䞮䅔⺘慰뇂쉋䣂穘♑瓂拂扞玣眯戣쏂</w:t>
      </w:r>
      <w:r>
        <w:rPr/>
        <w:t>ꤦ</w:t>
      </w:r>
      <w:r>
        <w:rPr/>
        <w:t>⼣쉴㭢싂䅉☵盂地쉬恲枬掿쌷あ䥏ꌩ檿温칺䯂츹</w:t>
      </w:r>
      <w:r>
        <w:rPr/>
        <w:t>⢩</w:t>
      </w:r>
      <w:r>
        <w:rPr/>
        <w:t>䩐쎿漪䱴癷뇂뭆潨</w:t>
      </w:r>
      <w:r>
        <w:rPr/>
        <w:t>ꖏ</w:t>
      </w:r>
      <w:r>
        <w:rPr/>
        <w:t>灁御</w:t>
      </w:r>
      <w:r>
        <w:rPr/>
        <w:t>ⱥ</w:t>
      </w:r>
      <w:r>
        <w:rPr/>
        <w:t>暩㵣嚘抵㌫穋偵婵䘥毂䝉坆⮣噷䁹䌰瑣㔨㍁싂㓂歵걃呇䖥⯂㈱疵㴤넷䪿碮㵙区慀牎뿃㗍㋂偎䑋眪쉆党㵧繬땮㯂畖</w:t>
      </w:r>
      <w:r>
        <w:rPr/>
        <w:t>⢘</w:t>
      </w:r>
      <w:r>
        <w:rPr/>
        <w:t>깇噢飂숪捧纥婭牒佉㎡쉔</w:t>
      </w:r>
      <w:r>
        <w:rPr/>
        <w:t>⢣</w:t>
      </w:r>
      <w:r>
        <w:rPr/>
        <w:t>ⴱ</w:t>
      </w:r>
      <w:r>
        <w:rPr/>
        <w:t>皵䯂숳㩬䈰䵲恵晲牑輤⌵쉤截繄攤乢佁뽘ꅱ夨俎䑑쉎䨨摶㙮庻町㍕㍵桡⍳穊刺숵剈娤⬫숻䨷㇂ꍇ琷婵믂繭兀怮檮격⥐</w:t>
      </w:r>
      <w:r>
        <w:rPr/>
        <w:t>ⱙ</w:t>
      </w:r>
      <w:r>
        <w:rPr/>
        <w:t>澥䌽䑙ィ㋂泂玿㠦⛂牋参祦癱⻂㎘</w:t>
      </w:r>
      <w:r>
        <w:rPr/>
        <w:t>⣎</w:t>
      </w:r>
      <w:r>
        <w:rPr/>
        <w:t>㉾礨旂瀩㜳쉌卨啦柂놣瘳ꎩ掿┤쉇歊⴯煮㚿╇噊敆癖挲乁縭湢㖘쉵쉫⩪숮㑫娸洶숪䍏㵷</w:t>
      </w:r>
      <w:r>
        <w:rPr/>
        <w:t>⡞⩇</w:t>
      </w:r>
      <w:r>
        <w:rPr/>
        <w:t>ꅙ숲塸㛂癪䘯だ⩢游窿숲忂숮뽏單㴬猶㓂㩅뭬涿싂䭂⿂乙䖵搽</w:t>
      </w:r>
      <w:r>
        <w:rPr/>
        <w:t>꤯</w:t>
      </w:r>
      <w:r>
        <w:rPr/>
        <w:t>㘪匣</w:t>
      </w:r>
      <w:r>
        <w:rPr/>
        <w:t>ⱏ</w:t>
      </w:r>
      <w:r>
        <w:rPr/>
        <w:t>䮩뮻ㅄ樷ㅔ䙑⭲硹䡦쵅咘捯瑫㉅㑵穔澿倲剫⼯♬䝺</w:t>
      </w:r>
      <w:r>
        <w:rPr/>
        <w:t>⡍</w:t>
      </w:r>
      <w:r>
        <w:rPr/>
        <w:t>櫃⎵潺礤걧</w:t>
      </w:r>
      <w:r>
        <w:rPr/>
        <w:t>⡩</w:t>
      </w:r>
      <w:r>
        <w:rPr/>
        <w:t>ꕟ</w:t>
      </w:r>
      <w:r>
        <w:rPr/>
        <w:t>睾嘫敗怤넳⬯⒱䘤儩ꅫ䡁◂卆㐵슏칖恟枿깘剆쉩䥢㝄焲斩⍵慠⼨㝔㙩奺绂쉃숬䉧㦡慇縦卬ㄶ뇂쉸</w:t>
      </w:r>
      <w:r>
        <w:rPr/>
        <w:t>ꤨ</w:t>
      </w:r>
      <w:r>
        <w:rPr/>
        <w:t>쉾䉐</w:t>
      </w:r>
      <w:r>
        <w:rPr/>
        <w:t>ꗂ</w:t>
      </w:r>
      <w:r>
        <w:rPr/>
        <w:t>櫂庘㍀浥땗쌲놣㭊㋂ㄲ㢻呲毎놵彉䉌奸⼷硕㍩卲䭴㘸攵⩘潌煞氩☵⿂쉌活恕吩뽨㆏採眴뾬摔㈲념⩎涬剥渪怯쉗疩㥙싂싂싂㍕</w:t>
      </w:r>
      <w:r>
        <w:rPr/>
        <w:t>ꥊ</w:t>
      </w:r>
      <w:r>
        <w:rPr/>
        <w:t>䱤眯捎杗㤶乷䡺䭌㝃卲㊡㕈</w:t>
      </w:r>
      <w:r>
        <w:rPr/>
        <w:t>꧂</w:t>
      </w:r>
      <w:r>
        <w:rPr/>
        <w:t>㩢⭺瞱껂幱䡩稩⹘⽁繰灗縴믂⩀땯쉔㜨劻갩捯妥뽸䙮搰䑠⽤쉯撥뾏</w:t>
      </w:r>
      <w:r>
        <w:rPr/>
        <w:t>ⵕ␪</w:t>
      </w:r>
      <w:r>
        <w:rPr/>
        <w:t>べ⫂歈䫂珃╴塊⍥矂㵕⩊犩쉨㋂潁乀䫂䤶㘹䳂㬴潮颿ꄊ쉊䔪쉺灱⩌女あ助㴮轪쉘灯戹뽶牲棍⚻绂숶㩟썾⩖儱숰玬硱迂⬱喣쉷쉭恤㔵桊瑪䑥ꍇ竂㙪剞淂䙳顥剑쉣䥘╌䌤灯㥠㜦漯⬪⽕烂挨灄毂</w:t>
      </w:r>
      <w:r>
        <w:rPr/>
        <w:t>ⵗ</w:t>
      </w:r>
      <w:r>
        <w:rPr/>
        <w:t>㤻佟뭬略顳쵋캮䞵劣⒘栭硲其兠숱硦</w:t>
      </w:r>
      <w:r>
        <w:rPr/>
        <w:t>꧃</w:t>
      </w:r>
      <w:r>
        <w:rPr/>
        <w:t>汈㭨沏ꇂ梣剗晑숣䨴ꍵ迎塱槂樨䍁ヂ䩗</w:t>
      </w:r>
      <w:r>
        <w:rPr/>
        <w:t>ꥉ</w:t>
      </w:r>
      <w:r>
        <w:rPr/>
        <w:t>乹烂桩䁍爵㏂㨯썢渹䁋녏歨祟⥦</w:t>
      </w:r>
      <w:r>
        <w:rPr/>
        <w:t>Ⲯ⑔</w:t>
      </w:r>
      <w:r>
        <w:rPr/>
        <w:t>畢㘺亩⿂摌枿㡍彂榩㤪⽄攷⑪祂㡠걒湹啰摚⮩</w:t>
      </w:r>
      <w:r>
        <w:rPr/>
        <w:t>Ⱡ</w:t>
      </w:r>
      <w:r>
        <w:rPr/>
        <w:t>牋桖떩⩪츺ꍴ뽲뽘쵱瑃椪辮ꅚ噉⫂⨷㚩橥딫ぬ㮱뽅⒱椫䑩佄㑑㚮숷浥神쌲愷庡䥹⭹奃劘䠪ꌸ♰㗂剁殻復䮮䩚婊</w:t>
      </w:r>
      <w:r>
        <w:rPr/>
        <w:t>ꕗ⨯</w:t>
      </w:r>
      <w:r>
        <w:rPr/>
        <w:t>䵡쉡獗␰祲摃杉欥噘怮呎帤昪</w:t>
      </w:r>
      <w:r>
        <w:rPr/>
        <w:t>ⱗ</w:t>
      </w:r>
      <w:r>
        <w:rPr/>
        <w:t>䔷⩟楉惂㨪奩卸磂뇂殘琹</w:t>
      </w:r>
      <w:r>
        <w:rPr/>
        <w:t>꧂</w:t>
      </w:r>
      <w:r>
        <w:rPr/>
        <w:t>㍇債幱獚礳䔬畈ㅧ촵吺瘵㓂擂䙸숪⥰丣汪吭祚쉸奺灣喩䘪㕊㨦塇긺ㆵ轤桹㔷卅䡬啠䡁䥖彍哂浱榡噓渽숰彘䄷栳⽋</w:t>
      </w:r>
      <w:r>
        <w:rPr/>
        <w:t>⡯</w:t>
      </w:r>
      <w:r>
        <w:rPr/>
        <w:t>㴫彭㑣愺⧂갪⮡久뼴㐴慅녉</w:t>
      </w:r>
      <w:r>
        <w:rPr/>
        <w:t>ⱍ</w:t>
      </w:r>
      <w:r>
        <w:rPr/>
        <w:t>傥</w:t>
      </w:r>
      <w:r>
        <w:rPr/>
        <w:t>ꕾ</w:t>
      </w:r>
      <w:r>
        <w:rPr/>
        <w:t>秂쉒</w:t>
      </w:r>
      <w:r>
        <w:rPr/>
        <w:t>ꕾ</w:t>
      </w:r>
      <w:r>
        <w:rPr/>
        <w:t>䭖⍋瑨䃂</w:t>
      </w:r>
      <w:r>
        <w:rPr/>
        <w:t>⢣</w:t>
      </w:r>
      <w:r>
        <w:rPr/>
        <w:t>唷狂㍕㐵䉶⽁㍁漭皻㍷䔭칧⩢쉗沿쉉싂旂燂祁刯ㅧ疬䙭⤴癯䞣㌦⭣輽</w:t>
      </w:r>
      <w:r>
        <w:rPr/>
        <w:t>ꕺ</w:t>
      </w:r>
      <w:r>
        <w:rPr/>
        <w:t>痎㨺縣☷㔬숪権</w:t>
      </w:r>
      <w:r>
        <w:rPr/>
        <w:t>ⴰ</w:t>
      </w:r>
      <w:r>
        <w:rPr/>
        <w:t>琳┬潨摂</w:t>
      </w:r>
      <w:r>
        <w:rPr/>
        <w:t>⡂</w:t>
      </w:r>
      <w:r>
        <w:rPr/>
        <w:t>冻칆朵婅噉ㅌ乂⎣걄煎뭕㭁무捕썚䉳ぅ獷乩쉬獅싂牱⩯쉗穡껂䥵뮥ꅉ䇂慩偎啦䱘</w:t>
      </w:r>
      <w:r>
        <w:rPr/>
        <w:t>ⶱ</w:t>
      </w:r>
      <w:r>
        <w:rPr/>
        <w:t>쉶䑂刭儵勂穃䜯쉾㥬⮿煯䭚献녗䉗吮瓂⑥奩䙚熩剶〭嗂껂슥⨶瓂囂</w:t>
      </w:r>
      <w:r>
        <w:rPr/>
        <w:t>ⵯ</w:t>
      </w:r>
      <w:r>
        <w:rPr/>
        <w:t>曃♥ㄻ䱅搸捋㩵檡瞥⩰⽠惂䠭湑祑놬噀〬싂獃숱媵぀⩘⩙⩎伺Ⓜ㭊䐺</w:t>
      </w:r>
      <w:r>
        <w:rPr/>
        <w:t>⡟</w:t>
      </w:r>
      <w:r>
        <w:rPr/>
        <w:t>烂⥴⶘긻쉅☯池쉟쉒䮥渦噒⥲</w:t>
      </w:r>
      <w:r>
        <w:rPr/>
        <w:t>⣂⴪</w:t>
      </w:r>
      <w:r>
        <w:rPr/>
        <w:t>䩄恄䥗㕈⹙睯梱倲亮也문竎숳⦻捔쉁㑵쉓㍪祠⼰㙖圤牑恩슮溣偌祐㏂⩒</w:t>
      </w:r>
      <w:r>
        <w:rPr/>
        <w:t>ⶬ</w:t>
      </w:r>
      <w:r>
        <w:rPr/>
        <w:t>ㅥ㓂畑</w:t>
      </w:r>
      <w:r>
        <w:rPr/>
        <w:t>Ᵽ</w:t>
      </w:r>
      <w:r>
        <w:rPr/>
        <w:t>厣捄</w:t>
      </w:r>
      <w:r>
        <w:rPr/>
        <w:t>Ⱚ⸷</w:t>
      </w:r>
      <w:r>
        <w:rPr/>
        <w:t>䔭溻示ꅅ歊甶殮㙍慙믂떡愽䮣숵⩁춡믂癎び⑈湙戹뿂㙇䉁硔⩂乘습湋㈻ꍗ⑆깷侘</w:t>
      </w:r>
      <w:r>
        <w:rPr/>
        <w:t>⠊</w:t>
      </w:r>
      <w:r>
        <w:rPr/>
        <w:t>婓漭䍥洫剬땭䍩〻䏂枱㔰汷쉦媬슥乀썞呂幢䑉깧爽漬纩剢捊㣎䓎㵡杤奟ㅹ利숤顫䍉甴䭵</w:t>
      </w:r>
      <w:r>
        <w:rPr/>
        <w:t>⡱</w:t>
      </w:r>
      <w:r>
        <w:rPr/>
        <w:t>橖哂땦</w:t>
      </w:r>
      <w:r>
        <w:rPr/>
        <w:t>ꥍ</w:t>
      </w:r>
      <w:r>
        <w:rPr/>
        <w:t>撣丨싂暥㑨쉡⴮쏂硸澿瘹꺬乡呰⤯⯂⹄㡰硕䜰潀幘矂⚱怦㤷䇂</w:t>
      </w:r>
      <w:r>
        <w:rPr/>
        <w:t>ⵟ</w:t>
      </w:r>
      <w:r>
        <w:rPr/>
        <w:t>⠸</w:t>
      </w:r>
      <w:r>
        <w:rPr/>
        <w:t>썦塰㡖㝹䙴轨䓂㶵䵈칓ꅴ剣칖㈪㛂뽍䴣땐慊懍㣂呕塥싂楨䭮⽄㎩榵ㄷ䛂쏂涡㩍轣䵘䀪</w:t>
      </w:r>
      <w:r>
        <w:rPr/>
        <w:t>⡮⨭</w:t>
      </w:r>
      <w:r>
        <w:rPr/>
        <w:t>䣃偉⌯䝥䙧㣂攫灡㉅冩⴩ꌣ俍唥꥔儨癦潰扏爱䉡⭔㍗敄䍤䭅な䈤</w:t>
      </w:r>
      <w:r>
        <w:rPr/>
        <w:t>ⲣ</w:t>
      </w:r>
      <w:r>
        <w:rPr/>
        <w:t>呚쉌㑫枿呅쉓㡫䴵숯뽾㡵六潴䢱쉅瑃砤晔䝙奘偨</w:t>
      </w:r>
      <w:r>
        <w:rPr/>
        <w:t>ꥐ</w:t>
      </w:r>
      <w:r>
        <w:rPr/>
        <w:t>㩙녷딷瑘䟂싂썷䉉頴歓</w:t>
      </w:r>
      <w:r>
        <w:rPr/>
        <w:t>ⱟ</w:t>
      </w:r>
      <w:r>
        <w:rPr/>
        <w:t>뗂噤䍯汧车猵㈫坯겥</w:t>
      </w:r>
      <w:r>
        <w:rPr/>
        <w:t>ⷂ</w:t>
      </w:r>
      <w:r>
        <w:rPr/>
        <w:t>縥쉎䁰</w:t>
      </w:r>
      <w:r>
        <w:rPr/>
        <w:t>ꤽ</w:t>
      </w:r>
      <w:r>
        <w:rPr/>
        <w:t>佄䩡湡䩋숴栲娦ꍶꏂ姂傏擂쉅倵⩥怱⭬쉠睤氷슬獙吣こ䡤ㄪ砭奞塤⽃棂婕穳ㆩ</w:t>
      </w:r>
      <w:r>
        <w:rPr/>
        <w:t>ꦮ</w:t>
      </w:r>
      <w:r>
        <w:rPr/>
        <w:t>甬噉嚻剑攸념㭚晾楒振瑏䀶狂奨뽍숸䷂垵긽癞乲◎伶卶潤</w:t>
      </w:r>
      <w:r>
        <w:rPr/>
        <w:t>ꤪ</w:t>
      </w:r>
      <w:r>
        <w:rPr/>
        <w:t>轐佧䶩</w:t>
      </w:r>
      <w:r>
        <w:rPr/>
        <w:t>꧂</w:t>
      </w:r>
      <w:r>
        <w:rPr/>
        <w:t>唣</w:t>
      </w:r>
      <w:r>
        <w:rPr/>
        <w:t>꧂</w:t>
      </w:r>
      <w:r>
        <w:rPr/>
        <w:t>氤ォ眻㕈慎䅟묻顁慏걃䯂㕂狃쉚썳㑌쉩㥓䰭䯂ㄺ恹깤䁎汤뿂捠勂⶿癐䉒㩣灏恠眶⍷뽧單㎥廂忂㝃熬⶿</w:t>
      </w:r>
      <w:r>
        <w:rPr/>
        <w:t>Ⱨ</w:t>
      </w:r>
      <w:r>
        <w:rPr/>
        <w:t>ꥺ债칵纱㕖䑠䦘搸슬갷</w:t>
      </w:r>
      <w:r>
        <w:rPr/>
        <w:t>꧂</w:t>
      </w:r>
      <w:r>
        <w:rPr/>
        <w:t>땩繋懂ꏂ㫎飂㎻㶏浑䱖⨳佑䁚</w:t>
      </w:r>
      <w:r>
        <w:rPr/>
        <w:t>ꕵ</w:t>
      </w:r>
      <w:r>
        <w:rPr/>
        <w:t>뼣㨸싂땍㋂獱搵쉈䁈䰷潒숻䬪</w:t>
      </w:r>
      <w:r>
        <w:rPr/>
        <w:t>꤭</w:t>
      </w:r>
      <w:r>
        <w:rPr/>
        <w:t>敩딩削乷䔸顫㍔깒⵹剫晚뇂桗呖뮬䠶뇂뭾犣⮱㩃关剞⴦⨹ꎡ䕒⸵㵕な쉸쉟㬽넷嗃唩㮏㝬뗂㑗숻</w:t>
      </w:r>
      <w:r>
        <w:rPr/>
        <w:t>ⱏ</w:t>
      </w:r>
      <w:r>
        <w:rPr/>
        <w:t>繉⹡䝶唩榡쉢침</w:t>
      </w:r>
      <w:r>
        <w:rPr/>
        <w:t>ꕡ</w:t>
      </w:r>
      <w:r>
        <w:rPr/>
        <w:t>晰徱㘨こ祔坤穄䞩☩顷㕒깡㭇摙䜺来扉殥ꎘ숫䨨</w:t>
      </w:r>
      <w:r>
        <w:rPr/>
        <w:t>ⱘ</w:t>
      </w:r>
      <w:r>
        <w:rPr/>
        <w:t>숪⍐汒婆撬炡焸淂䧂頲硱啉桕㕦䥗橂⵺</w:t>
      </w:r>
      <w:r>
        <w:rPr/>
        <w:t>ⱊ</w:t>
      </w:r>
      <w:r>
        <w:rPr/>
        <w:t>䱅敪</w:t>
      </w:r>
      <w:r>
        <w:rPr/>
        <w:t>Ȿ</w:t>
      </w:r>
      <w:r>
        <w:rPr/>
        <w:t>䥨㑷戰⤺枻뽉㘷偂䰮慸뼶</w:t>
      </w:r>
      <w:r>
        <w:rPr/>
        <w:t>⣂</w:t>
      </w:r>
      <w:r>
        <w:rPr/>
        <w:t>彾뿂迂㯂甫뽣⹳㌪</w:t>
      </w:r>
      <w:r>
        <w:rPr/>
        <w:t>ⱷ</w:t>
      </w:r>
      <w:r>
        <w:rPr/>
        <w:t>确</w:t>
      </w:r>
      <w:r>
        <w:rPr/>
        <w:t>ⴥ</w:t>
      </w:r>
      <w:r>
        <w:rPr/>
        <w:t>쉊싂䞬㩚挴弳뇂㙺ꅄ煍拂塂曃挴쉍싂噌摩輸⬶⻂垏䴷⸩숩稪䣂唶来䨫숵䭏⍕栭숸佩㌯♡焨슥昽⍬洸숣</w:t>
      </w:r>
      <w:r>
        <w:rPr/>
        <w:t>Ⱚ</w:t>
      </w:r>
      <w:r>
        <w:rPr/>
        <w:t>䂮꺿姎곍䡢⍋㤫</w:t>
      </w:r>
      <w:r>
        <w:rPr/>
        <w:t>⣂</w:t>
      </w:r>
      <w:r>
        <w:rPr/>
        <w:t>汌</w:t>
      </w:r>
      <w:r>
        <w:rPr/>
        <w:t>ꥍ</w:t>
      </w:r>
      <w:r>
        <w:rPr/>
        <w:t>츯归怊깞䀶䝟숴乞礱</w:t>
      </w:r>
      <w:r>
        <w:rPr/>
        <w:t>ꕦ</w:t>
      </w:r>
      <w:r>
        <w:rPr/>
        <w:t>绍䃂䍋䔱爯ㅧ䋂㘥뽃桫딳쉔䂥猦쉁</w:t>
      </w:r>
      <w:r>
        <w:rPr/>
        <w:t>ꕔ</w:t>
      </w:r>
      <w:r>
        <w:rPr/>
        <w:t>䬹湃⑮淂勂洴㛂砸侘⮻ㄩ䵁棃坁刮뭣㈹䝋畴浀㐴灕ꍪ朣䈫</w:t>
      </w:r>
      <w:r>
        <w:rPr/>
        <w:t>⡡</w:t>
      </w:r>
      <w:r>
        <w:rPr/>
        <w:t>湌哂晣쵐㍟㴪愻㵙稯乩瘻瘱灁恂䴰䰰搣䋂弻츦奚㔬㉱疩</w:t>
      </w:r>
      <w:r>
        <w:rPr/>
        <w:t>ꔥ</w:t>
      </w:r>
      <w:r>
        <w:rPr/>
        <w:t>㝈⽰穄䑃</w:t>
      </w:r>
      <w:r>
        <w:rPr/>
        <w:t>⢬</w:t>
      </w:r>
      <w:r>
        <w:rPr/>
        <w:t>噴昩搭倬嗂</w:t>
      </w:r>
      <w:r>
        <w:rPr/>
        <w:t>ꕤⶩ</w:t>
      </w:r>
      <w:r>
        <w:rPr/>
        <w:t>㇂幓⽈㑞繪ㄣ쉦Ⓜ㍷䡥牎슱쉋䀪쉘䕯繚숲㩭</w:t>
      </w:r>
      <w:r>
        <w:rPr/>
        <w:t>⡳</w:t>
      </w:r>
      <w:r>
        <w:rPr/>
        <w:t>㝃ꅹ㙣潀輺㍯瞻㊩砣幦䞏䊵䰩⑆癀侻獳傮幂ꍵ䭔縬縩僂橩婮穬汤輸䃎⦮㠺廂頥슩撿㙞匴页쉷⸬썟偟撏㡇뇍</w:t>
      </w:r>
      <w:r>
        <w:rPr/>
        <w:t>⣂</w:t>
      </w:r>
      <w:r>
        <w:rPr/>
        <w:t>칒㇃⸷⑇긣㙸盂䩱ꄫ</w:t>
      </w:r>
      <w:r>
        <w:rPr/>
        <w:t>⡹</w:t>
      </w:r>
      <w:r>
        <w:rPr/>
        <w:t>녨䉄싂</w:t>
      </w:r>
      <w:r>
        <w:rPr/>
        <w:t>⡉</w:t>
      </w:r>
      <w:r>
        <w:rPr/>
        <w:t>坱牯깑丬㩂䍄⻂㗂䩶⭰晆挮獮穉쉥䉐剱彙䝮슩焷</w:t>
      </w:r>
      <w:r>
        <w:rPr/>
        <w:t>ꕎ</w:t>
      </w:r>
      <w:r>
        <w:rPr/>
        <w:t>摍橠㥘䩊뽳</w:t>
      </w:r>
      <w:r>
        <w:rPr/>
        <w:t>ⴥ</w:t>
      </w:r>
      <w:r>
        <w:rPr/>
        <w:t>넴㕶뭹ꥫ䰩坞彏呀묯灕汒䉰숽쉲뮘ꅹ窿</w:t>
      </w:r>
      <w:r>
        <w:rPr/>
        <w:t>ⶮ</w:t>
      </w:r>
      <w:r>
        <w:rPr/>
        <w:t>ぷ呬뭶䟂녫す㬥␸纮䥬灷獟</w:t>
      </w:r>
      <w:r>
        <w:rPr/>
        <w:t>Ⱚ</w:t>
      </w:r>
      <w:r>
        <w:rPr/>
        <w:t>슬柎깦兣깄뽾뼺梻ꥸꍀ䘩</w:t>
      </w:r>
      <w:r>
        <w:rPr/>
        <w:t>ⰲ</w:t>
      </w:r>
      <w:r>
        <w:rPr/>
        <w:t>潈㦥뭵딨땣刮忂걡瑙ꍦ慰佣</w:t>
      </w:r>
      <w:r>
        <w:rPr/>
        <w:t>꧂</w:t>
      </w:r>
      <w:r>
        <w:rPr/>
        <w:t>䕁⨭䕾ꥬꅸ䊻슣何ꥺ丯䉌⒘녵ㅇ洽壂抮䥥쉬䇂쉢</w:t>
      </w:r>
      <w:r>
        <w:rPr/>
        <w:t>ꥆ</w:t>
      </w:r>
      <w:r>
        <w:rPr/>
        <w:t>㙌⛂䛂</w:t>
      </w:r>
      <w:r>
        <w:rPr/>
        <w:t>ꕡ␤</w:t>
      </w:r>
      <w:r>
        <w:rPr/>
        <w:t>쉋쉘숬睠癮樮㊣䍮䂥扔쉙쉄渴ꅮ⸱㧂╆㍬頲主轥</w:t>
      </w:r>
      <w:r>
        <w:rPr/>
        <w:t>⡎</w:t>
      </w:r>
      <w:r>
        <w:rPr/>
        <w:t>狂㘬싂䉡搦慰彶⒡塬䍄쉨桞祚쉕癒ꌽ夹⹵싎⥸땐땊컂獲ꌤ忂깆剄㏂顅떬쉍䳃据匨䁒숵걂嘸걱⨤쉢顂䂘♶慉幁⸱瞮搴썡䙄慭쉀墿╃쉬勂㍩祧书矂瑇忎弪绂칗칬㭺숽슩㙉㩎㢥頻㪩瑰䔦쵄丩</w:t>
      </w:r>
      <w:r>
        <w:rPr/>
        <w:t>ꤪ</w:t>
      </w:r>
      <w:r>
        <w:rPr/>
        <w:t>䞿⨭椮⹵⦥䭧</w:t>
      </w:r>
      <w:r>
        <w:rPr/>
        <w:t>ⰷ</w:t>
      </w:r>
      <w:r>
        <w:rPr/>
        <w:t>㩒䄬싂싂㥾⨫楊숸㑐쉮䝱渪숶乪䥴㣂쉐ꥴ숽㴬き礪毂繐</w:t>
      </w:r>
      <w:r>
        <w:rPr/>
        <w:t>ꦻ</w:t>
      </w:r>
      <w:r>
        <w:rPr/>
        <w:t>縦辡䱩▏䔺쌪⼤⦩㕢輨⹎獂䦵쉙숬䥔쉌싂㑦쌩獰恾呀漰넪磂䉙恓犬뽌㐱</w:t>
      </w:r>
      <w:r>
        <w:rPr/>
        <w:t>ꤶ</w:t>
      </w:r>
      <w:r>
        <w:rPr/>
        <w:t>㑐斿⒏갤䕆⨸へ繭佌歟㋂灱摶䒵婳䌥깐㭑慫䳂䈱䧂⬮</w:t>
      </w:r>
      <w:r>
        <w:rPr/>
        <w:t>ⱶ</w:t>
      </w:r>
      <w:r>
        <w:rPr/>
        <w:t>冥愦歧㋂㉘뽡䈺杢拃䍟</w:t>
      </w:r>
      <w:r>
        <w:rPr/>
        <w:t>ꦘ</w:t>
      </w:r>
      <w:r>
        <w:rPr/>
        <w:t>쉹쉵頶䟂疮塐癩䁶僂潀ꄹ싂㵳散吲⧂潦敯㇂祘㭳䬩㈪敉縫</w:t>
      </w:r>
      <w:r>
        <w:rPr/>
        <w:t>ⵀ</w:t>
      </w:r>
      <w:r>
        <w:rPr/>
        <w:t>쉪牲쉭呲㉊刊昲䩟橾輨썌楾乵劣厱憵帤㑎쉥</w:t>
      </w:r>
      <w:r>
        <w:rPr/>
        <w:t>ꖣ</w:t>
      </w:r>
      <w:r>
        <w:rPr/>
        <w:t>窥ㅂ橬</w:t>
      </w:r>
      <w:r>
        <w:rPr/>
        <w:t>⠺⡾♯</w:t>
      </w:r>
      <w:r>
        <w:rPr/>
        <w:t>ꍗ噺⸷嗂䭡哂灒ヂ㝳欨숴湀쉹䅤咩싂컂懂㙄칄䊬쉔顶㡠䕵썴㑭癥㘹⍄㕺녴瑳컂䝭刮顅쉚Ⓨ噞㍨Ⓜ⩒䛂⑎䐱쉍</w:t>
      </w:r>
      <w:r>
        <w:rPr/>
        <w:t>꧂</w:t>
      </w:r>
      <w:r>
        <w:rPr/>
        <w:t>㙈㙾䁈쌴⮥䍊뗃㔷넹偄懍畬午</w:t>
      </w:r>
      <w:r>
        <w:rPr/>
        <w:t>ꖡ</w:t>
      </w:r>
      <w:r>
        <w:rPr/>
        <w:t>䡣ꍠ䤶</w:t>
      </w:r>
      <w:r>
        <w:rPr/>
        <w:t>ꕈ</w:t>
      </w:r>
      <w:r>
        <w:rPr/>
        <w:t>創䙏ネ⩷㔤挵싍㵕뇂㥶뗂⛎ヂ㉎㭷촽쉬厣戮쵐根伤婄</w:t>
      </w:r>
      <w:r>
        <w:rPr/>
        <w:t>ꥅ</w:t>
      </w:r>
      <w:r>
        <w:rPr/>
        <w:t>傘⥋歨顀㈰칩쉸䱾汭䘳氣浳敌慾犱⭏瓃濎呺⍰敒御婨䙥瑉㞘䦥桸彣ꥴ䤮⸥뭉瀸뭯껂繺숲⍪䭴⭳깞⫃쉈摘묵攤㘽嘰숭㋂⫂㫍⨻昱숩疘狂噹칩啙䞬쌺牂啶惃さ뼯겮娮扞婊汸싂摋㊩撩䤰숹愶⨬愨䒏䕰쉁歉歄桾湚倳瑔싂⾏弩</w:t>
      </w:r>
      <w:r>
        <w:rPr/>
        <w:t>ⲩ⨻</w:t>
      </w:r>
      <w:r>
        <w:rPr/>
        <w:t>칋䱗⥹ッ␵旂城㯎긶䐲</w:t>
      </w:r>
      <w:r>
        <w:rPr/>
        <w:t>⡫</w:t>
      </w:r>
      <w:r>
        <w:rPr/>
        <w:t>⼰⵬坎䡊䜪㌷껃</w:t>
      </w:r>
      <w:r>
        <w:rPr/>
        <w:t>ⱘ</w:t>
      </w:r>
      <w:r>
        <w:rPr/>
        <w:t>걩㈫㉅坉㣂具뼺⍶䐽뾮堯쉕믃汁狂慔㉈녙ㅧ樹ꥪ⾻斥⤸繬略쉈⵬丫坕煣搮㓍뿂攫轲歈╴圱晴</w:t>
      </w:r>
      <w:r>
        <w:rPr/>
        <w:t>⢘</w:t>
      </w:r>
      <w:r>
        <w:rPr/>
        <w:t>し桯싃愵啳焤元</w:t>
      </w:r>
      <w:r>
        <w:rPr/>
        <w:t>꥟</w:t>
      </w:r>
      <w:r>
        <w:rPr/>
        <w:t>ゥ执㝕涏幘㓂갷칌䇂땕</w:t>
      </w:r>
      <w:r>
        <w:rPr/>
        <w:t>ⷂ</w:t>
      </w:r>
      <w:r>
        <w:rPr/>
        <w:t>䑇偦컂䁇敆⩑娤⍨</w:t>
      </w:r>
      <w:r>
        <w:rPr/>
        <w:t>ꕏ</w:t>
      </w:r>
      <w:r>
        <w:rPr/>
        <w:t>㝗琸쉦ꅏ栲䞿偂湶䠳칾쉅썬塧썑䞣辡婯</w:t>
      </w:r>
      <w:r>
        <w:rPr/>
        <w:t>Ⳃ</w:t>
      </w:r>
      <w:r>
        <w:rPr/>
        <w:t>䉑⍱㉰辿쏂녆䥋䕇䁵敦㜭橔轋╣䀻刻⚬欦䡚摥涡捓⵱輥忂䩲癵</w:t>
      </w:r>
      <w:r>
        <w:rPr/>
        <w:t>ꤪ</w:t>
      </w:r>
      <w:r>
        <w:rPr/>
        <w:t>쉚쉌呃거ꆮ캘穭㑸幥獅奫쉇쌵儮乷ㅌ숮㉤떻圻◎砱䵺灴坅䂻숸睲녷</w:t>
      </w:r>
      <w:r>
        <w:rPr/>
        <w:t>ⱋ</w:t>
      </w:r>
      <w:r>
        <w:rPr/>
        <w:t>ꥏ</w:t>
      </w:r>
      <w:r>
        <w:rPr/>
        <w:t>䭵洳䨫奷䉄⦏</w:t>
      </w:r>
      <w:r>
        <w:rPr/>
        <w:t>ⴽ</w:t>
      </w:r>
      <w:r>
        <w:rPr/>
        <w:t>䨮⹨ꥮ쉩獋囂⫂</w:t>
      </w:r>
      <w:r>
        <w:rPr/>
        <w:t>ꤨ</w:t>
      </w:r>
      <w:r>
        <w:rPr/>
        <w:t>潄䵑挶ㅮ眭轌擂㑍繗걾囂㕇䔷攪</w:t>
      </w:r>
      <w:r>
        <w:rPr/>
        <w:t>⠰⥌</w:t>
      </w:r>
      <w:r>
        <w:rPr/>
        <w:t>步慳滃쉧券䴵ꏂ㕸癟棎㠤穴偉䄨仂ㅒ亡꺘싂樯ꌲ츥旂땃顄梩彅숮㥡顴灑쉴䠴</w:t>
      </w:r>
      <w:r>
        <w:rPr/>
        <w:t>ꕶ</w:t>
      </w:r>
      <w:r>
        <w:rPr/>
        <w:t>⾻硪넷匽晗ꎥ吹떘燂녙ꍨ䮩悩슡䤱쉖♬咣䚩圶剷ꅂ湶숷쉣뽐䐷꥖患뽅쎏䩗䙍㩲癔</w:t>
      </w:r>
      <w:r>
        <w:rPr/>
        <w:t>ꥆ</w:t>
      </w:r>
      <w:r>
        <w:rPr/>
        <w:t>江楎㊵┨玱㘶䍮彀秂乚䙍ꍷ㔽㘫걸橲呋頬⮏歇瘣☯桀㑤涮쉮晒㵓䱐窣呐佪李弭╵捶㬷ꌨ䩇䔊繗㕢䟍㜴繌氩숱㫂䩄䦩䬪⽾稳⏍숹쌺ヂ啯쉥ꅊ숪㴺␨㉹⽓縻㉹幹呤쉁ㅓ䠮幮奊彷䱇渲㕭쉴祊浈㡞㗂쉔皩汾帣瘷⥢㉵쉌婒砣亿䑀㔥쉳㔥偤</w:t>
      </w:r>
    </w:p>
    <w:p>
      <w:pPr>
        <w:pStyle w:val="PreformattedText"/>
        <w:bidi w:val="0"/>
        <w:spacing w:before="0" w:after="0"/>
        <w:jc w:val="left"/>
        <w:rPr/>
      </w:pPr>
      <w:r>
        <w:rPr/>
        <w:t>轐촻⨪묭忂䯂䙂뮻瘣쉲轷</w:t>
      </w:r>
      <w:r>
        <w:rPr/>
        <w:t>ⱱ</w:t>
      </w:r>
      <w:r>
        <w:rPr/>
        <w:t>넥潔䕘쉄</w:t>
      </w:r>
      <w:r>
        <w:rPr/>
        <w:t>ⶩ</w:t>
      </w:r>
      <w:r>
        <w:rPr/>
        <w:t>繳슻䔪迂㛂㤻⽧瀹쉵瘨毂睡䥰ㄯ灣⻂斣깨슻㠶〰辣樯楡湪溩㘷䵫깟㉌㧎爱䄵桂欯쉄㥘搻攺廂긦䱒ꄫ爽슥㞮欪䣂弨桌㥦㪬刽䜺⌽Ⓜ潸⥤쉥╟ꌦ汲ꥰ眯甩⸭繁䑇㗂八爱䑘䑀湕转㤺绂灅凂䉂䍞熩轞ꅈ뽔⹊⺘杨䜥堪橩㣂槃숭煲쉏砲ꍉ牑溿徱牋㞏幢㍐䛃券쉥슱浴狂뾏摱⩕轧쉱춘漻</w:t>
      </w:r>
      <w:r>
        <w:rPr/>
        <w:t>ⲣ</w:t>
      </w:r>
      <w:r>
        <w:rPr/>
        <w:t>狂⹴卤琫䝶㇂呭쉳痍㥄⨬檱卾㢡녤䬽⑗䝲摦挮涮숴노</w:t>
      </w:r>
      <w:r>
        <w:rPr/>
        <w:t>⣍</w:t>
      </w:r>
      <w:r>
        <w:rPr/>
        <w:t>쵑⨮쌯恖攴䮏䵡漭</w:t>
      </w:r>
      <w:r>
        <w:rPr/>
        <w:t>⣂</w:t>
      </w:r>
      <w:r>
        <w:rPr/>
        <w:t>塬슥祃⍣⽳숵ꍣ갹懂圸쉠彔䅟牯炵䅷걇䅸滂杭㈤㜽⵸⌶䴩㊬㕡煾뽯椯묹쉚䥔丱轾㕫㧂䗎䌣⻂浚␺獡䧂㘲欱利㶱塤㝕掏ꆏ焪䌽㧂⩩㑟㋂쉹⴬╇ꅁ☭䠦녈㯂䥈㖿䵕䑾凃煪䩌⽇㗂欹␵䁵</w:t>
      </w:r>
      <w:r>
        <w:rPr/>
        <w:t>⢥</w:t>
      </w:r>
      <w:r>
        <w:rPr/>
        <w:t>㉚숪⑂㕴䵟涿轒쌨飃獍싂☹唵䝬㕑䳂幯呴儦啰乐帹㖻忂</w:t>
      </w:r>
      <w:r>
        <w:rPr/>
        <w:t>ꥒ</w:t>
      </w:r>
      <w:r>
        <w:rPr/>
        <w:t>倩晷䡶⭟坱숳䵞砹吺</w:t>
      </w:r>
      <w:r>
        <w:rPr/>
        <w:t>ꗂ⯂</w:t>
      </w:r>
      <w:r>
        <w:rPr/>
        <w:t>敠⍋夥捧熡슱昵徣ぉ墱쵔㐭싂㨯뼹散㠪⼸攳䡰ꄫ䎬佔祎〉瑴⩩⩆</w:t>
      </w:r>
      <w:r>
        <w:rPr/>
        <w:t>⣂</w:t>
      </w:r>
      <w:r>
        <w:rPr/>
        <w:t>䅗㪻恋慡싂倱숸㉌㈵⹒㡧숷䰪呫䄯⑅硏瑘㌪兔輨♌┩곂憡ꄳ㝥㥣歓杪╵쉢쵖睲湷쉉⾡㍇뭇嘺㴸䂱奄䖩⺮뮬䔽썫슥</w:t>
      </w:r>
      <w:r>
        <w:rPr/>
        <w:t>ⱋ</w:t>
      </w:r>
      <w:r>
        <w:rPr/>
        <w:t>㈪㴻</w:t>
      </w:r>
      <w:r>
        <w:rPr/>
        <w:t>⡓</w:t>
      </w:r>
      <w:r>
        <w:rPr/>
        <w:t>协爨坦숲汾䉷깇㕵췂썔㐽긬䵊⹷䅹</w:t>
      </w:r>
      <w:r>
        <w:rPr/>
        <w:t>ꔷ</w:t>
      </w:r>
      <w:r>
        <w:rPr/>
        <w:t>当䇂㉕숹䬵沩ꄳ䧂楷楔晹潕呴쵥洽</w:t>
      </w:r>
      <w:r>
        <w:rPr/>
        <w:t>ꖱ</w:t>
      </w:r>
      <w:r>
        <w:rPr/>
        <w:t>⺘쵱縱숪姂㭃䉹ㅀ〤ㄣ㕚㧂圥㒮㨺偭㖱商쉍䐮榵卍썡湬泎乁版칡癲㣂頵䲏䂻楃쉣䉭晙瞬Ⓧ</w:t>
      </w:r>
      <w:r>
        <w:rPr/>
        <w:t>ꥉ</w:t>
      </w:r>
      <w:r>
        <w:rPr/>
        <w:t>㡋ㅘ昤㮩桇碵參姂숰㜴㕰㙢改ꌳ숊</w:t>
      </w:r>
      <w:r>
        <w:rPr/>
        <w:t>ꤽ</w:t>
      </w:r>
      <w:r>
        <w:rPr/>
        <w:t>䉚ꌦ⩀</w:t>
      </w:r>
      <w:r>
        <w:rPr/>
        <w:t>ⲏ</w:t>
      </w:r>
      <w:r>
        <w:rPr/>
        <w:t>硇䰥曍뭣쏂컂쉚厩滂넵拃梿</w:t>
      </w:r>
      <w:r>
        <w:rPr/>
        <w:t>⠶</w:t>
      </w:r>
      <w:r>
        <w:rPr/>
        <w:t>䙎頩㣂ꥺㅱ숦甶</w:t>
      </w:r>
      <w:r>
        <w:rPr/>
        <w:t>⠶</w:t>
      </w:r>
      <w:r>
        <w:rPr/>
        <w:t>彎㵺䕇뭤숱㵕䄯뽡뽾䴺</w:t>
      </w:r>
      <w:r>
        <w:rPr/>
        <w:t>꤭</w:t>
      </w:r>
      <w:r>
        <w:rPr/>
        <w:t>䝓쉙쉧㕺䏂啶⤬攥뼲쵔</w:t>
      </w:r>
      <w:r>
        <w:rPr/>
        <w:t>ꥌ</w:t>
      </w:r>
      <w:r>
        <w:rPr/>
        <w:t>福</w:t>
      </w:r>
      <w:r>
        <w:rPr/>
        <w:t>ⲏ</w:t>
      </w:r>
      <w:r>
        <w:rPr/>
        <w:t>칮瑫䵞⩬坸</w:t>
      </w:r>
      <w:r>
        <w:rPr/>
        <w:t>ꗂ</w:t>
      </w:r>
      <w:r>
        <w:rPr/>
        <w:t>㑧䔩喡쉄㟂㌫</w:t>
      </w:r>
      <w:r>
        <w:rPr/>
        <w:t>ⷂ</w:t>
      </w:r>
      <w:r>
        <w:rPr/>
        <w:t>繱㑥ㆵ慏煏♶姂Ⓧ</w:t>
      </w:r>
      <w:r>
        <w:rPr/>
        <w:t>ⰻ</w:t>
      </w:r>
      <w:r>
        <w:rPr/>
        <w:t>婯業䕗吴싃⼵㟂夯䨸⵴▏乊㐪</w:t>
      </w:r>
      <w:r>
        <w:rPr/>
        <w:t>ⱴ</w:t>
      </w:r>
      <w:r>
        <w:rPr/>
        <w:t>㶘穨㣃灚쉊땠숻⑋丬⏎ꄦ㞻㝘䝌㵥䟂顗樳柎䅖䡯玏幐⍄焲갵憣慉뭴⥤썹媩幨噙晖䠸䕓썧呢櫂㕒䆡쉁测䅀촭䴰頹剨츻⥉涏噞㝫櫂쉅ꎮ㑱偰彳㉨묹䒻塸⭬㡚⭪⩏呋奙뽴砯숬쵄煋썊㗃䊬슘儯䭑⫍摮剕㡺⸮呁伩걊䠣䛂稶炩䝀</w:t>
      </w:r>
      <w:r>
        <w:rPr/>
        <w:t>ꖘ</w:t>
      </w:r>
      <w:r>
        <w:rPr/>
        <w:t>湶单ꌸ㉇繎⩲污瘺◂ㄺ슣쉍竎獏䱋顟㵤漽녳㉹棂㞵佒㖏쉾╥칕㵹盂㨷㪩慴矂婘</w:t>
      </w:r>
      <w:r>
        <w:rPr/>
        <w:t>ⷂꖬ</w:t>
      </w:r>
      <w:r>
        <w:rPr/>
        <w:t>뽒䍗繓捔捀⨺欰╹쉲䶣扶䝷瞵䕤쉏㍏彯⩧㩡丱殱棂췂㪮䥸䔵䭸囂䨰㙕挪숸䙙敦猵䊿接땊奔싂戳㥵硬</w:t>
      </w:r>
      <w:r>
        <w:rPr/>
        <w:t>⡂</w:t>
      </w:r>
      <w:r>
        <w:rPr/>
        <w:t>쉣䎻숣桉䍀灱ㅚ反␲견乇ꌸ㙟뾘숴쌫䫂</w:t>
      </w:r>
      <w:r>
        <w:rPr/>
        <w:t>⣍</w:t>
      </w:r>
      <w:r>
        <w:rPr/>
        <w:t>슻器쉑䶩唸뗂氫䥞㉈䬲壂榮䀫惂匮株兲㭡쉶睪⬯䜦厱窬塷䉧獓太</w:t>
      </w:r>
      <w:r>
        <w:rPr/>
        <w:t>ꤲ</w:t>
      </w:r>
      <w:r>
        <w:rPr/>
        <w:t>徱⤳䩨櫍⩳禱뼽⫂㍺颵扠딸滂㭑疻卫숪䏃托슿垏䎿ꏃ㩞⩇㡂慷쉦摌㙁䙞䥕⧂穬⍎喩暏䗂⥏轙扡⑔楳슏千奭㠲牁弯剐䝲㬸橺沩捁녏쉈䜦⑞⩒煡㧂神㥔甲㑈쉷㢡</w:t>
      </w:r>
      <w:r>
        <w:rPr/>
        <w:t>Ⱶ</w:t>
      </w:r>
      <w:r>
        <w:rPr/>
        <w:t>迃㠮㑙</w:t>
      </w:r>
      <w:r>
        <w:rPr/>
        <w:t>⢣</w:t>
      </w:r>
      <w:r>
        <w:rPr/>
        <w:t>㑮纘츸歌쉸쉸祋㙟繫彣㫂溏ꆬ夫中捨氭⛎칐䌵唸瘵ꍬ䅌㴩悥⩨㭚␷盂ㆩ昺兢媘썞〻䲘㕣⤪䘪牐䰽の杪딴礯娽㯂슥쉅䝇쉷刲楇꥘㨴琨癁곂眬体ㅐ睡け</w:t>
      </w:r>
      <w:r>
        <w:rPr/>
        <w:t>⠤</w:t>
      </w:r>
      <w:r>
        <w:rPr/>
        <w:t>㠰㤬楩쌪䀪쉚檬䃂砻㍞㏂佁繨⍄䈲䀷穌顇侏幣顅쉊</w:t>
      </w:r>
      <w:r>
        <w:rPr/>
        <w:t>ⵃ</w:t>
      </w:r>
      <w:r>
        <w:rPr/>
        <w:t>㙹摊䡗㤷ꥬ⬯싎在䁮䂏栴吷搹挪쏂ꎱꆿ砪匽恷听䅥㤴捶檻硆㵍㟂䑯挸싂䗂숺牋⩾珍拂窥슿疏婟䩭숊㦱䓍䩞䶣媮獰弴╤煥ꅟ轣噮㝬偷仂歭溮쉗奺滂煭뼬眣桏神땄䒣⦣䠺杄뭘滂⨻싂僂噋䍴噒쉯匦啪捄硉凂⪣䥠椤秂掬䋂噴棂</w:t>
      </w:r>
      <w:r>
        <w:rPr/>
        <w:t>ꤦ</w:t>
      </w:r>
      <w:r>
        <w:rPr/>
        <w:t>测佭牀㍏搫싂⫂捵佔䬴㊥坖け榡꥚☩⍒⽵嚬圶挴⩤</w:t>
      </w:r>
      <w:r>
        <w:rPr/>
        <w:t>ꤽ</w:t>
      </w:r>
      <w:r>
        <w:rPr/>
        <w:t>녚渴㭰깅临棃ꍳ䑋ꍉ漪숤쉖썔佃쉒</w:t>
      </w:r>
      <w:r>
        <w:rPr/>
        <w:t>ⷂ</w:t>
      </w:r>
      <w:r>
        <w:rPr/>
        <w:t>啟瑟⑇哎捎冩迂▣㍙썷乌칔八嗃숲싍穸幇</w:t>
      </w:r>
      <w:r>
        <w:rPr/>
        <w:t>Ɐ⫂</w:t>
      </w:r>
      <w:r>
        <w:rPr/>
        <w:t>㔯숯稵딽疱⬪㝈坕㛂쉈</w:t>
      </w:r>
      <w:r>
        <w:rPr/>
        <w:t>⡓</w:t>
      </w:r>
      <w:r>
        <w:rPr/>
        <w:t>搹ꍬ걚숳숱杷㥨縭䣂䌽쉉㌪넲쉎绂疿亱⫃焣幯捍걓啯㵹縴乣㡒氯⹣婏熻뭎獰㤽㵨繡䵓㵹쵕瑟䕹뮩䁩㥊熮㡮䑁㥫慂쏂⫂杘㝺쉇昸皥祃淃㕐ㄸ煡䙍숴㌮浾䅹숸쵅秂癔촮䁶璻싂勂䬹㍚桹㕡⬥爽潞칁怱뽮⧂啐坑䬭㥠♖圶쉎╫匵彐㜥䥃㈸⏎彩썍恍婏⭑琵㔽伴㵉啮㐪쉰</w:t>
      </w:r>
      <w:r>
        <w:rPr/>
        <w:t>ⱀ</w:t>
      </w:r>
      <w:r>
        <w:rPr/>
        <w:t>炘灣敄㴯쉡楘復䵫穨䩉甤⨪슿䨻㘸癗㑤쉺췂䕾牌</w:t>
      </w:r>
      <w:r>
        <w:rPr/>
        <w:t>ⷂ</w:t>
      </w:r>
      <w:r>
        <w:rPr/>
        <w:t>輪뇂⨩⤺䂮縹숳쉅㕊噮㡩也</w:t>
      </w:r>
      <w:r>
        <w:rPr/>
        <w:t>ⶩ</w:t>
      </w:r>
      <w:r>
        <w:rPr/>
        <w:t>䱤⽖炘슮秎䆣穙⾣⸣畕狃煁帰㴯䭶稶</w:t>
      </w:r>
      <w:r>
        <w:rPr/>
        <w:t>ⵃ</w:t>
      </w:r>
      <w:r>
        <w:rPr/>
        <w:t>獱㙉㵬瘮幬⻂楅䀹딷䡙ꆱ⭫正儩颩䱑㤷唽烂뽺촣ꌸ⌰숥慔</w:t>
      </w:r>
      <w:r>
        <w:rPr/>
        <w:t>⢩</w:t>
      </w:r>
      <w:r>
        <w:rPr/>
        <w:t>䕬晊䑯썱噐</w:t>
      </w:r>
      <w:r>
        <w:rPr/>
        <w:t>ꤻ</w:t>
      </w:r>
      <w:r>
        <w:rPr/>
        <w:t>渷⭀ꅋ촤쉶⥅晀䉣◂堵傡⵪䄺⩡噪㧂㥰䑬㑕䘫轒悿⪵쉠来忂䭺䓂㷂凂䁫恸㍙爻⾱㝕佐樤㙸䂘妿⫍ꌶꍰ娱䱈倮ꥠ㑲⏂⑫䦱吺殱㍅쉅扈湒䭩슥㍭乯潸呅┨搱꥖⨷㵾俍奦桖彗洺쉍숻쉎⹸뭘㩯쉍뮣㝚칋顠⛍㛂竂땂冻뾣䭍煦祮췃믂䂥瘩㈺獅爤쵖㷂ꥮ䋂琵䀴䮥祊싂䍄轞ㅐ噢┻⶿㝲슏䯂ね⭓䉲䀮媿轗甯焰灁♇쉍Ⓝ奁㤪楠쉩桋㫂묻㕪㥣伫믃썭䔶穕숦⪡</w:t>
      </w:r>
      <w:r>
        <w:rPr/>
        <w:t>꧂</w:t>
      </w:r>
      <w:r>
        <w:rPr/>
        <w:t>䲻礫곂棂弶扥묤〭깇㢩㕗奫估쵴숦</w:t>
      </w:r>
      <w:r>
        <w:rPr/>
        <w:t>꧂</w:t>
      </w:r>
      <w:r>
        <w:rPr/>
        <w:t>㩱偫恧恬员쉆⽄窩☻슏㶡쵤㎘⦣</w:t>
      </w:r>
      <w:r>
        <w:rPr/>
        <w:t>ꥍ</w:t>
      </w:r>
      <w:r>
        <w:rPr/>
        <w:t>⽐塪瑪㖮⥑⍋焯煗潉㵴</w:t>
      </w:r>
      <w:r>
        <w:rPr/>
        <w:t>ꤪ</w:t>
      </w:r>
      <w:r>
        <w:rPr/>
        <w:t>䮏樊桨摯禮</w:t>
      </w:r>
      <w:r>
        <w:rPr/>
        <w:t>ꔣ</w:t>
      </w:r>
      <w:r>
        <w:rPr/>
        <w:t>싍绂╰桤䔪숶䩥떘㘪䬤ㅊ</w:t>
      </w:r>
      <w:r>
        <w:rPr/>
        <w:t>Ⲭ</w:t>
      </w:r>
      <w:r>
        <w:rPr/>
        <w:t>쉔杀烂䘲捞戽䥑♰⍢盂䁲穂婡㔯♐䑔䥞䷂砶㖬썺㴵䣂儴㐶㑏堤</w:t>
      </w:r>
      <w:r>
        <w:rPr/>
        <w:t>ꥄ</w:t>
      </w:r>
      <w:r>
        <w:rPr/>
        <w:t>稶䵒獖</w:t>
      </w:r>
      <w:r>
        <w:rPr/>
        <w:t>꧂</w:t>
      </w:r>
      <w:r>
        <w:rPr/>
        <w:t>쉸繭⪡</w:t>
      </w:r>
      <w:r>
        <w:rPr/>
        <w:t>Ⱜ</w:t>
      </w:r>
      <w:r>
        <w:rPr/>
        <w:t>殘慪常硰䁗쉥恰쏂厥⾘㝅瀽䨤ㅒ䜪協栬䍭硇晀帮爻に轧䌭슻쉡숻ㄷ㊻婔㩨练䡮䬽㨩⍘瘣啓婑ꅢ噪慷䑷年☰⭳佳敤ꄣ頪睾ォ㡁〹⌹漨⽬㭠䕺啔⹇剪ꏂꅌ녶䂏皩墮⬳</w:t>
      </w:r>
      <w:r>
        <w:rPr/>
        <w:t>ꕔ⹯</w:t>
      </w:r>
      <w:r>
        <w:rPr/>
        <w:t>癱㑑☯䝸㇂佄ꥤ쉓쉔䭭㤥㴻员숹燂桩喵扡常슩捎㞿</w:t>
      </w:r>
      <w:r>
        <w:rPr/>
        <w:t>꤯</w:t>
      </w:r>
      <w:r>
        <w:rPr/>
        <w:t>煮晐㥤㜯剹䴽㔣墏廂䝚䅏刴繆</w:t>
      </w:r>
      <w:r>
        <w:rPr/>
        <w:t>ꕖ</w:t>
      </w:r>
      <w:r>
        <w:rPr/>
        <w:t>걀磂䤷晳䋍㕳牳汳晧栱㤱瑀</w:t>
      </w:r>
      <w:r>
        <w:rPr/>
        <w:t>ⱊ</w:t>
      </w:r>
      <w:r>
        <w:rPr/>
        <w:t>䯂쉁㍺䞥⹍걊䈦斩☩婫슮뭷㜳ㅣ싃息繓</w:t>
      </w:r>
      <w:r>
        <w:rPr/>
        <w:t>⡇</w:t>
      </w:r>
      <w:r>
        <w:rPr/>
        <w:t>制㬪轹嘨软睍䛂㴵㜫炥ꅴ慴婦䤤敓䤯쉑欻쉳嘩堯쉆彎䋂䝹뾘禩칸쉐쵷䡭㕫䱐㴶䱢</w:t>
      </w:r>
      <w:r>
        <w:rPr/>
        <w:t>ꥋ⨪⍆</w:t>
      </w:r>
      <w:r>
        <w:rPr/>
        <w:t>㖥Ⓜㄭ㤤憥䈷顋䁅㬮</w:t>
      </w:r>
      <w:r>
        <w:rPr/>
        <w:t>ⱁ</w:t>
      </w:r>
      <w:r>
        <w:rPr/>
        <w:t>ꅒ㡱㩂繤敉坾ㄦ쉤摦</w:t>
      </w:r>
      <w:r>
        <w:rPr/>
        <w:t>Ɒ╷</w:t>
      </w:r>
      <w:r>
        <w:rPr/>
        <w:t>䝳甬棂녩㄰辡柂堬걚页做⥋佨뇃쵞歹쉋捪桩䱱幎땧꥙湑녌썭䕏潵㡕熩䴨澡嫍䅶쉭䩴⽞갬㢏从썯倨</w:t>
      </w:r>
      <w:r>
        <w:rPr/>
        <w:t>ꔬ</w:t>
      </w:r>
      <w:r>
        <w:rPr/>
        <w:t>渻쵟畊뽯⼹</w:t>
      </w:r>
      <w:r>
        <w:rPr/>
        <w:t>⡘</w:t>
      </w:r>
      <w:r>
        <w:rPr/>
        <w:t>㘣쉮媱敨䧂乃瞿꺥頺㡸挭坃䩞婟䍕禣摓杢搬쉍䙓㴤兘⍃䥖悡呇剪䑵澿殘輯ꅋ碬⥸㌱䴦填쉖䈤癏楊쉸䊣⧂燎춻煠嘯꧎咿㉟抏䥲⹡塲㉩䣂䝂⽐縷玡户儳繉瓂ㅦ燂浗梮⻂⤫轐穙⻃の轏</w:t>
      </w:r>
      <w:r>
        <w:rPr/>
        <w:t>ⵐ</w:t>
      </w:r>
      <w:r>
        <w:rPr/>
        <w:t>ㄴ䠵䷂⒬⽥皏䟂楎⦱坳놥䅑村猦圳戮촰煱</w:t>
      </w:r>
      <w:r>
        <w:rPr/>
        <w:t>ꕘ</w:t>
      </w:r>
      <w:r>
        <w:rPr/>
        <w:t>扣ꄴ楗颩뽘</w:t>
      </w:r>
      <w:r>
        <w:rPr/>
        <w:t>ⵠ</w:t>
      </w:r>
      <w:r>
        <w:rPr/>
        <w:t>噬䁵䩹䀦繂剗步渺㭦坎숮䮱㍱썬숥幆츦偓⨽쉦ꆘ쉓⽖䮥碡쉰兢縵畱湴䔸穃뇂睔쉫绂輭ꅁ㐬슏壂䊏싂슏奭婟슏〉뽸⥤䕳桲体㎱㵤彧㓂⤶슱村⦘礹礩</w:t>
      </w:r>
      <w:r>
        <w:rPr/>
        <w:t>ⰹ</w:t>
      </w:r>
      <w:r>
        <w:rPr/>
        <w:t>숱⼪煦〴⫂繷㉖礰뽆圬党夨敃偔婧癰偵깫㍌㌮</w:t>
      </w:r>
      <w:r>
        <w:rPr/>
        <w:t>⡪</w:t>
      </w:r>
      <w:r>
        <w:rPr/>
        <w:t>戵愬䩴䢩쎘㭒⽉顠凂摵禩㩔㭣䤮獯潯⩸䨩墩捤搳⩴攮䈊숳</w:t>
      </w:r>
      <w:r>
        <w:rPr/>
        <w:t>ꥈ</w:t>
      </w:r>
      <w:r>
        <w:rPr/>
        <w:t>쉚㞩쉗䴮</w:t>
      </w:r>
      <w:r>
        <w:rPr/>
        <w:t>꥟</w:t>
      </w:r>
      <w:r>
        <w:rPr/>
        <w:t>瀶슩ꥷ㙩쉯㵶汤䂬䵯娺ꄹ轮睏Ⓜㆩㅠ䉠枮␥㕍꺱啾쉾숨昴伹晄扄⭳⹈卍獰䰸憿싂䑤䑵が</w:t>
      </w:r>
      <w:r>
        <w:rPr/>
        <w:t>ꤺ</w:t>
      </w:r>
      <w:r>
        <w:rPr/>
        <w:t>汐恴檿쉹復堪嫂来⯂䔤⸥숣牸廂栻숴慩顊㕘輸仂⯂㕵轕潭㩾䨬䘬矎⩫㑉䴱㭍⥏䂡彰䐻뭵걯㍺격䦩楧䭔ㅦ뭰뗂㑄䄶湃⪥浨㓃琳갰未憱ꄽ㐥믂⍠</w:t>
      </w:r>
      <w:r>
        <w:rPr/>
        <w:t>ꦮ⥌☪</w:t>
      </w:r>
      <w:r>
        <w:rPr/>
        <w:t>獫䵚猤睋쉋⭚䳂</w:t>
      </w:r>
      <w:r>
        <w:rPr/>
        <w:t>ⵙ</w:t>
      </w:r>
      <w:r>
        <w:rPr/>
        <w:t>길內⑱砳塕婩春썀䍯偳䁞伫긯㭓䡓棎甬</w:t>
      </w:r>
      <w:r>
        <w:rPr/>
        <w:t>ꤸ</w:t>
      </w:r>
      <w:r>
        <w:rPr/>
        <w:t>쉃ㅌ捙癮䡌䇂숤⛂깊숣湾쉫癙彸乹夻⩋湖䆿쉨朳畐娫뽑䅀㩊ꇎ</w:t>
      </w:r>
      <w:r>
        <w:rPr/>
        <w:t>ⵦ</w:t>
      </w:r>
      <w:r>
        <w:rPr/>
        <w:t>噥㇂쉳绂ぎ䵐⺥㥔刺숵剶숤㊥쉱池⵲暩뽭㴶䅊㍵纻佉李务⩱쉢⿃頨顄뾩嫂塪⥔싂㡉ꅡ側㊻슩伷绂朹쉘㓂瞥䦏䤵⑙澬㣂潉瑴彸塕湹</w:t>
      </w:r>
      <w:r>
        <w:rPr/>
        <w:t>ꔱ</w:t>
      </w:r>
      <w:r>
        <w:rPr/>
        <w:t>䅂卙⽺䍤穪Ⓜ㠣恩습璩卋䑫뽰㠮擃昰싂⩹숳慱楢椵睟奅싂㈰勂狂⺩惂恁打노㊩䀸瑬⨳⩇㖩轩牌入唣녟獪姂슩颏싂㭒⒬㩨顒싍䊱쉊쌬婯ヂ畄</w:t>
      </w:r>
      <w:r>
        <w:rPr/>
        <w:t>ⱂ</w:t>
      </w:r>
      <w:r>
        <w:rPr/>
        <w:t>参싂☫깬潱懂⤲兖䡓슿쉡넪㦮癮儲캬䗃堩⩨穰吷栨ꄩ媡灮祯礦㕺숹㙹껂⨩㊘딽玣㴵轈䒥⩙䕥⌤䙪ㆮ싂쵆瓃橬</w:t>
      </w:r>
      <w:r>
        <w:rPr/>
        <w:t>ꔭ□</w:t>
      </w:r>
      <w:r>
        <w:rPr/>
        <w:t>쉩㍆㭢䭴뮥쉶爹숸穇䥣卆浍轞烂㥋歯</w:t>
      </w:r>
      <w:r>
        <w:rPr/>
        <w:t>ⴰ</w:t>
      </w:r>
      <w:r>
        <w:rPr/>
        <w:t>梩撬輪縺煀㡗ꌪ㶬ㅮ淂浫璵兑帨</w:t>
      </w:r>
      <w:r>
        <w:rPr/>
        <w:t>ꔫ</w:t>
      </w:r>
      <w:r>
        <w:rPr/>
        <w:t>뾬杶㵭摾⸮⹍뿂漦쵺</w:t>
      </w:r>
      <w:r>
        <w:rPr/>
        <w:t>⡈</w:t>
      </w:r>
      <w:r>
        <w:rPr/>
        <w:t>㛂⹑癶딪녣숪癴䊮智便栰㍰쉨桅桑뼻숺䦿媱曂갹卌塾倹灶傩坲滂쉾獪く䣂爦䑕䛂䱚㝍䏂怽权ꍢ乗</w:t>
      </w:r>
      <w:r>
        <w:rPr/>
        <w:t>ꕂ</w:t>
      </w:r>
      <w:r>
        <w:rPr/>
        <w:t>畫⍢◃急㥂⾣</w:t>
      </w:r>
      <w:r>
        <w:rPr/>
        <w:t>꥟</w:t>
      </w:r>
      <w:r>
        <w:rPr/>
        <w:t>㌥겣㘣⨶八㭌仂䚮䥘睖䭚슣䉫䩪☳뭐뿍쉵깖ㅏ⸽楺</w:t>
      </w:r>
      <w:r>
        <w:rPr/>
        <w:t>⠯</w:t>
      </w:r>
      <w:r>
        <w:rPr/>
        <w:t>ヂ縦숲㝁幟⭪歈瘺抮䍙</w:t>
      </w:r>
      <w:r>
        <w:rPr/>
        <w:t>Ⳃ</w:t>
      </w:r>
      <w:r>
        <w:rPr/>
        <w:t>晊㙹㵐敶殣싂乌汦슡打剰報轸檬䝮檱ㅨ⩊庘繲떬슏慤⥔쉘ず湸⪮彖⭯戯䍚</w:t>
      </w:r>
      <w:r>
        <w:rPr/>
        <w:t>ⴵⴲ</w:t>
      </w:r>
      <w:r>
        <w:rPr/>
        <w:t>啺栯磂㒡싃䓂礶䀭楷⾘㥺䉺슩쉮㋂啶쉱穦⍺뿂焊䧂海쵊넪뗂◂㏂顎䥠毂썶걇ꅎ窵⹕佟ヂ⚵</w:t>
      </w:r>
      <w:r>
        <w:rPr/>
        <w:t>⡦</w:t>
      </w:r>
      <w:r>
        <w:rPr/>
        <w:t>縪刽⩵䊿⌦䍔滂숱</w:t>
      </w:r>
      <w:r>
        <w:rPr/>
        <w:t>ꔬ</w:t>
      </w:r>
      <w:r>
        <w:rPr/>
        <w:t>柃恂⭏咩믂㕳숹䫂輥医页ꇃ慷ꥬ䝐썒⎬璘䙭其⎩奯祵㑺繃쉠싎␪燍儣숰㶵愪秂奎呎䤬䁈何席</w:t>
      </w:r>
      <w:r>
        <w:rPr/>
        <w:t>ⵃ⹺</w:t>
      </w:r>
      <w:r>
        <w:rPr/>
        <w:t>惂㎡䝈㬮顋갳◂穏氬穔㠦㙁䑤</w:t>
      </w:r>
      <w:r>
        <w:rPr/>
        <w:t>ⵗ</w:t>
      </w:r>
      <w:r>
        <w:rPr/>
        <w:t>䱀癫</w:t>
      </w:r>
      <w:r>
        <w:rPr/>
        <w:t>⣂</w:t>
      </w:r>
      <w:r>
        <w:rPr/>
        <w:t>轮硗</w:t>
      </w:r>
      <w:r>
        <w:rPr/>
        <w:t>ꦵ⫂</w:t>
      </w:r>
      <w:r>
        <w:rPr/>
        <w:t>砲倲쉒畴⵹썴갤䧂䀸礮窩挮⹚䭕坘뮵湅揂ꥷꅷ䁆汶䁁╗䦻潕曂繆含坭⩑昱歲䘫䶻</w:t>
      </w:r>
      <w:r>
        <w:rPr/>
        <w:t>Ⳃ</w:t>
      </w:r>
      <w:r>
        <w:rPr/>
        <w:t>땋㦱䨬癗㯂潴⩑슣녺䐤䡲♨䞱䬣穔䒣싂쉊⨮⌸⮥桊</w:t>
      </w:r>
      <w:r>
        <w:rPr/>
        <w:t>⢣</w:t>
      </w:r>
      <w:r>
        <w:rPr/>
        <w:t>竂界ꥠ敀係柂④响⵬쉏䄩⭅兦潪녏牷녖㭟</w:t>
      </w:r>
      <w:r>
        <w:rPr/>
        <w:t>ꥅ</w:t>
      </w:r>
      <w:r>
        <w:rPr/>
        <w:t>恃싂⭾䧂㵙硚晩㴳㨱侣犻ㄳ㩄卂⩲燂挮넶⍗칥喬⾡㶿ꥫ⽈쉮숺嗂囂䑍汇㙅嚬䀭</w:t>
      </w:r>
      <w:r>
        <w:rPr/>
        <w:t>ꥊ</w:t>
      </w:r>
      <w:r>
        <w:rPr/>
        <w:t>ⱙ</w:t>
      </w:r>
      <w:r>
        <w:rPr/>
        <w:t>曂刷䁄</w:t>
      </w:r>
      <w:r>
        <w:rPr/>
        <w:t>ꗍ</w:t>
      </w:r>
      <w:r>
        <w:rPr/>
        <w:t>攱㨳䵩녳⭧⩀㥤</w:t>
      </w:r>
      <w:r>
        <w:rPr/>
        <w:t>ⱺ</w:t>
      </w:r>
      <w:r>
        <w:rPr/>
        <w:t>걔䵵㑔䜥炬戥汒牠</w:t>
      </w:r>
      <w:r>
        <w:rPr/>
        <w:t>ⱳ</w:t>
      </w:r>
      <w:r>
        <w:rPr/>
        <w:t>춱㔨桪뽕瘭⼳㭖乚⪏ꌤ弲⥟牁㭟灚繱偮咮吻</w:t>
      </w:r>
      <w:r>
        <w:rPr/>
        <w:t>ꦣ</w:t>
      </w:r>
      <w:r>
        <w:rPr/>
        <w:t>獯瀶歪啑旂䩑奦榬◂⸹奮뼽攪ꥶ猹堨쉆䔶䄤</w:t>
      </w:r>
      <w:r>
        <w:rPr/>
        <w:t>ⶬ</w:t>
      </w:r>
      <w:r>
        <w:rPr/>
        <w:t>楞숥㡆娳䬬咘䨪汓ꍩ埂㛂す焷睚噤欵숯灃刨䵲㚩旎殮깏ꍕ⼮䝌栮⫂橨칊堬噱頮澡ㅩ煤憱⒩넲噎䬬顟⑺ꌩꥥ〰⍋眰ꎣ灹ꄪ쉍汷係顩暣╲㭋幣</w:t>
      </w:r>
      <w:r>
        <w:rPr/>
        <w:t>ⵢ</w:t>
      </w:r>
      <w:r>
        <w:rPr/>
        <w:t>獂嘤㡆怵批歫쉡⩇䥅갣灋㣂塎㙕測䌤攣洰䰹쉑纻祺䆡┥氥伸捠숲</w:t>
      </w:r>
      <w:r>
        <w:rPr/>
        <w:t>⡤</w:t>
      </w:r>
      <w:r>
        <w:rPr/>
        <w:t>쉤氤焲㵕㑔㘩㶻䬯갸䵭浃弩昽⎻</w:t>
      </w:r>
      <w:r>
        <w:rPr/>
        <w:t>꧃</w:t>
      </w:r>
      <w:r>
        <w:rPr/>
        <w:t>怽ꍣ䅮☩转㭪扣녦䱖壍뭉㙖뽃쎮㜭䡞㴰㭋쉋⬪唽匮瀻㝨児稫㠥촳쉬⯂쉪砫癓䮣⍌縹ギ♍発氦喬恳堸嚣颮獮瀸㬸⩥䒡</w:t>
      </w:r>
      <w:r>
        <w:rPr/>
        <w:t>ⵅ</w:t>
      </w:r>
      <w:r>
        <w:rPr/>
        <w:t>晚⤩ꍋ䁠⼵测캿䠫掮㔪恷璏噲べ䗃楒㫂檬临䡵㨤瀴싂䅟</w:t>
      </w:r>
      <w:r>
        <w:rPr/>
        <w:t>ꕆ</w:t>
      </w:r>
      <w:r>
        <w:rPr/>
        <w:t>깰娪</w:t>
      </w:r>
      <w:r>
        <w:rPr/>
        <w:t>꧂</w:t>
      </w:r>
      <w:r>
        <w:rPr/>
        <w:t>杴⭟㑡䕔싃婌卅䲏䇃쉾뾱媩兒歵⭋忂凂䁢䆣揍䥁쉬犻晭橹쵱쉱⹺僂慹쉞꤮⒥⽡珂咮佳숣䴶㵌㞏揎</w:t>
      </w:r>
      <w:r>
        <w:rPr/>
        <w:t>ꦱ</w:t>
      </w:r>
      <w:r>
        <w:rPr/>
        <w:t>숦區䀥坞東</w:t>
      </w:r>
      <w:r>
        <w:rPr/>
        <w:t>ꥇ</w:t>
      </w:r>
      <w:r>
        <w:rPr/>
        <w:t>쉁䣂睆䢮乔效ꅟ攪穀係囂刭甊佴片䭺</w:t>
      </w:r>
      <w:r>
        <w:rPr/>
        <w:t>ⱐ</w:t>
      </w:r>
      <w:r>
        <w:rPr/>
        <w:t>繟楎䱤믂灗扦ꥫ슩㦣녢橡䰮櫎䀸冩坕ゥ瑎硚ꄯ䠷先</w:t>
      </w:r>
      <w:r>
        <w:rPr/>
        <w:t>ⱁ</w:t>
      </w:r>
      <w:r>
        <w:rPr/>
        <w:t>䁊狂</w:t>
      </w:r>
      <w:r>
        <w:rPr/>
        <w:t>ⵀ</w:t>
      </w:r>
      <w:r>
        <w:rPr/>
        <w:t>㙐㉶瞻恢痃頷㔫캣깭橓⧂</w:t>
      </w:r>
      <w:r>
        <w:rPr/>
        <w:t>Ⱛ</w:t>
      </w:r>
      <w:r>
        <w:rPr/>
        <w:t>ꍥ⹩</w:t>
      </w:r>
      <w:r>
        <w:rPr/>
        <w:t>⡦</w:t>
      </w:r>
      <w:r>
        <w:rPr/>
        <w:t>杠㞻쉸兘䴫㍀傱</w:t>
      </w:r>
      <w:r>
        <w:rPr/>
        <w:t>ꤪ</w:t>
      </w:r>
      <w:r>
        <w:rPr/>
        <w:t>㍃뾩䍑䬣墏믂䝊倹皡</w:t>
      </w:r>
      <w:r>
        <w:rPr/>
        <w:t>꥟</w:t>
      </w:r>
      <w:r>
        <w:rPr/>
        <w:t>㙧쉡䩍瑇扤兗䫂ㅸ녅㝫泂</w:t>
      </w:r>
      <w:r>
        <w:rPr/>
        <w:t>ⱂ</w:t>
      </w:r>
      <w:r>
        <w:rPr/>
        <w:t>矂顕㪬㭕頤䁚숥숸䦣㄰扤</w:t>
      </w:r>
      <w:r>
        <w:rPr/>
        <w:t>ꕊ</w:t>
      </w:r>
      <w:r>
        <w:rPr/>
        <w:t>칟兕䗃깫</w:t>
      </w:r>
      <w:r>
        <w:rPr/>
        <w:t>꥟</w:t>
      </w:r>
      <w:r>
        <w:rPr/>
        <w:t>⺿硦禱彣䰭痃婞扞⽕㋂獘⹅⹱숸⸣挥⽔祆䙢汖㤯剌帯爥仂轤</w:t>
      </w:r>
      <w:r>
        <w:rPr/>
        <w:t>⡕</w:t>
      </w:r>
      <w:r>
        <w:rPr/>
        <w:t>乏㦡⏎田쉷愨⑮碥⏂牫䱞㐲뿂睩硶</w:t>
      </w:r>
      <w:r>
        <w:rPr/>
        <w:t>ꗂ⚬⛂</w:t>
      </w:r>
      <w:r>
        <w:rPr/>
        <w:t>潩䵄機㚮樲㈺瑵椮䌦噣㡺䔴깬ꅱ䡋䳍♪䟂条愮䩬录没쉦䫂㕥숹瓎浕债깷ꥦ权</w:t>
      </w:r>
      <w:r>
        <w:rPr/>
        <w:t>⢥</w:t>
      </w:r>
      <w:r>
        <w:rPr/>
        <w:t>䍡呸䁴搪슬滂䐪㝳⯍畁ꍃ偣ㅂ㍁⪣㩲갪䭘穓湺㑃洴婊㘲</w:t>
      </w:r>
      <w:r>
        <w:rPr/>
        <w:t>ꔺ</w:t>
      </w:r>
      <w:r>
        <w:rPr/>
        <w:t>ꥨꇃ땹煣싃㠪䗂䕦㭎⭟倽噲繴숳㜵䥔䑈ゥ㐻⬬磂⩪挤瀷䑔뽸渭潕畗炩ꎮ晭倴伥凍懂縩灴♨䯂</w:t>
      </w:r>
      <w:r>
        <w:rPr/>
        <w:t>⣂</w:t>
      </w:r>
      <w:r>
        <w:rPr/>
        <w:t>頻亿硔婢恎♇杁捏桪墿數⽬⮘位䡯姂ꄬ䩭ꥣ⮵숹땢歒䄺辮砬檻䕭〶䁉</w:t>
      </w:r>
      <w:r>
        <w:rPr/>
        <w:t>ⵀ</w:t>
      </w:r>
      <w:r>
        <w:rPr/>
        <w:t>䩎佯⵸⨬繓甴昩愳䋂</w:t>
      </w:r>
      <w:r>
        <w:rPr/>
        <w:t>꧂</w:t>
      </w:r>
      <w:r>
        <w:rPr/>
        <w:t>䲮쉌䇂焯係奇츬杍慄䴳䱎쉾⸤摌喡츸縳䠥佹愴汁</w:t>
      </w:r>
      <w:r>
        <w:rPr/>
        <w:t>ꔰ</w:t>
      </w:r>
      <w:r>
        <w:rPr/>
        <w:t>婉滂쉥祪㮵輲ㆻꍍꎱꄪ䬹敍ꅮ佄㮬썀夵橍</w:t>
      </w:r>
      <w:r>
        <w:rPr/>
        <w:t>Ⱬ</w:t>
      </w:r>
      <w:r>
        <w:rPr/>
        <w:t>䁫猻瘴幟也呾넬癟㕲㔫兒卤劻뽂橲㓂捱㔥⏂啣橖轘囂슏싍䱨쉥</w:t>
      </w:r>
      <w:r>
        <w:rPr/>
        <w:t>⡍</w:t>
      </w:r>
      <w:r>
        <w:rPr/>
        <w:t>쉕ꎏ㵾祒㪻乩壂丷穃琪⪏案卓ꇂ⫍걆䁠棂垻䨫桁牊㥲쵍硾㠨</w:t>
      </w:r>
      <w:r>
        <w:rPr/>
        <w:t>ⵒ</w:t>
      </w:r>
      <w:r>
        <w:rPr/>
        <w:t>놻䝭⯍㈥椦爳㦘㬰</w:t>
      </w:r>
      <w:r>
        <w:rPr/>
        <w:t>ꖬ</w:t>
      </w:r>
      <w:r>
        <w:rPr/>
        <w:t>幎圻</w:t>
      </w:r>
      <w:r>
        <w:rPr/>
        <w:t>ꤺ⛂⬪</w:t>
      </w:r>
      <w:r>
        <w:rPr/>
        <w:t>츰洬⽎ꏂ⽩묩顎捡㝱춥긻猤㤦嗂櫎氹佐겣Ⓜ体轈쉣⬱啐塋䕌朤氪뭳까に침债숦呮杗忂塤쉗</w:t>
      </w:r>
      <w:r>
        <w:rPr/>
        <w:t>⡪</w:t>
      </w:r>
      <w:r>
        <w:rPr/>
        <w:t>䵉⫂吶㝞☩쉄슿呀㎵桑湳剱䯂⽹쉏堯</w:t>
      </w:r>
      <w:r>
        <w:rPr/>
        <w:t>ꕟ</w:t>
      </w:r>
      <w:r>
        <w:rPr/>
        <w:t>썙╳쉨ꍖ딱䵅䚣塈囂卞⛂息啞꥙䑔㙌䍙楫슱☸礣稥</w:t>
      </w:r>
      <w:r>
        <w:rPr/>
        <w:t>⢿</w:t>
      </w:r>
      <w:r>
        <w:rPr/>
        <w:t>뼹癣ㄲ何㭊扖㵄䴺轈汒倽쉖究건场匨쵚깨區</w:t>
      </w:r>
      <w:r>
        <w:rPr/>
        <w:t>ꕢ</w:t>
      </w:r>
      <w:r>
        <w:rPr/>
        <w:t>瘪㉢桑乇挱䴯瘵⥷弬䁹쏂습楑썰癄狂㕤㫂爤瘦뾩䑲䈯伊⨮埂匬쉉㩁捔믂穰㉊匽䑚슥味椴灗</w:t>
      </w:r>
      <w:r>
        <w:rPr/>
        <w:t>ꕹ</w:t>
      </w:r>
      <w:r>
        <w:rPr/>
        <w:t>汖住㓍倵挭쉤ご慇廂硟㜲␭⩺걈倲矂녕漫</w:t>
      </w:r>
      <w:r>
        <w:rPr/>
        <w:t>ꕴ</w:t>
      </w:r>
      <w:r>
        <w:rPr/>
        <w:t>晷種優䦵熩깆</w:t>
      </w:r>
      <w:r>
        <w:rPr/>
        <w:t>Ɐ</w:t>
      </w:r>
      <w:r>
        <w:rPr/>
        <w:t>乯ꍨ牀䁀⦡뾡挹权숺⨻♫䮮㍡⬥숦⩌숴╣㉀쉞⭾⩗䫎剫숥侻轶칌姂䭑⻂♊塦㙊</w:t>
      </w:r>
      <w:r>
        <w:rPr/>
        <w:t>ꥃ♠</w:t>
      </w:r>
      <w:r>
        <w:rPr/>
        <w:t>슱걪㟂넬慖쌦⑴㏎楒♊숥橊</w:t>
      </w:r>
      <w:r>
        <w:rPr/>
        <w:t>ⱔ</w:t>
      </w:r>
      <w:r>
        <w:rPr/>
        <w:t>䚮⩕슮⍉곂뽫㎩颻ネ橱쉏슣縴㜬㍬싃쉳♠⵵洺泂ꇃ瑦䤪䕎檥㇂ꍭ⑲꺱╊싂꥞</w:t>
      </w:r>
      <w:r>
        <w:rPr/>
        <w:t>ꔽ</w:t>
      </w:r>
      <w:r>
        <w:rPr/>
        <w:t>䡊⚵㩱债</w:t>
      </w:r>
      <w:r>
        <w:rPr/>
        <w:t>⡗</w:t>
      </w:r>
      <w:r>
        <w:rPr/>
        <w:t>桂歬싂㵗㕅礣⏂祌⩵汚氽⽖䀮物夦盂⥑</w:t>
      </w:r>
      <w:r>
        <w:rPr/>
        <w:t>ⴳ</w:t>
      </w:r>
      <w:r>
        <w:rPr/>
        <w:t>䕸</w:t>
      </w:r>
      <w:r>
        <w:rPr/>
        <w:t>⣂</w:t>
      </w:r>
      <w:r>
        <w:rPr/>
        <w:t>汘ꅷ壂敁到</w:t>
      </w:r>
      <w:r>
        <w:rPr/>
        <w:t>⡋⠳</w:t>
      </w:r>
      <w:r>
        <w:rPr/>
        <w:t>쉤</w:t>
      </w:r>
      <w:r>
        <w:rPr/>
        <w:t>ⱊ</w:t>
      </w:r>
      <w:r>
        <w:rPr/>
        <w:t>⽐䐣敵攦쉥暱浃偊祕쵵搲硏ヂ㖣哂⭥쏂걑捈㤸䵶牟</w:t>
      </w:r>
      <w:r>
        <w:rPr/>
        <w:t>ꕩ</w:t>
      </w:r>
      <w:r>
        <w:rPr/>
        <w:t>垻焯塚䡍燂</w:t>
      </w:r>
      <w:r>
        <w:rPr/>
        <w:t>꧂</w:t>
      </w:r>
      <w:r>
        <w:rPr/>
        <w:t>쉩猪楩打渤쉾슩㩌䟂㓂㍾㩇쉴⭯쉇䏂</w:t>
      </w:r>
      <w:r>
        <w:rPr/>
        <w:t>ꕦ</w:t>
      </w:r>
      <w:r>
        <w:rPr/>
        <w:t>焩摭捡汲䤸뽞悩䦣슩占⯂恓㕰捦쉒嘦쉈睞</w:t>
      </w:r>
      <w:r>
        <w:rPr/>
        <w:t>ꥇ</w:t>
      </w:r>
      <w:r>
        <w:rPr/>
        <w:t>梣ꅅ㵕当疡㭡䤤㵏䁵칳煀淂ꥤ땒吳姍䀰묦④칹␪놩⸬唳딺媡㶿</w:t>
      </w:r>
      <w:r>
        <w:rPr/>
        <w:t>ꥒ</w:t>
      </w:r>
      <w:r>
        <w:rPr/>
        <w:t>⼣䠷伻呤쵊剡㦿穢㉈轖甪ꅺ橎廂㉟䖩⨭濍뭖牒轷╃〷䝀偕妿夵㉷彾⤽姂湐獅栶桨⸶卖玮쉥</w:t>
      </w:r>
      <w:r>
        <w:rPr/>
        <w:t>Ɑ</w:t>
      </w:r>
      <w:r>
        <w:rPr/>
        <w:t>쉍⦥㭣땰㙦儲싂䋂飂뭰</w:t>
      </w:r>
      <w:r>
        <w:rPr/>
        <w:t>ꦮ</w:t>
      </w:r>
      <w:r>
        <w:rPr/>
        <w:t>樥䌭恱吭</w:t>
      </w:r>
      <w:r>
        <w:rPr/>
        <w:t>ꤦ</w:t>
      </w:r>
      <w:r>
        <w:rPr/>
        <w:t>欸⹨湌砦䩠〭氤顇䔤牏棍㕑槂㥘健琨Ⓜ淂⒏吺横㕟磂┷䩧ꅈ♂⭓灃㙹╢⩦毂䤥숥쉺䷂</w:t>
      </w:r>
      <w:r>
        <w:rPr/>
        <w:t>꤫</w:t>
      </w:r>
      <w:r>
        <w:rPr/>
        <w:t>䍠쉭弱哎畃䎮㨨㚩輤ꌲ뇂◂꥚쉲癑쉳橄㙙捘㷂桘慬椤慰正쉁쵟䡉サ䤹熱䵰奮㗂牄轧幩슻姂湤湭숳剢ㄳ幚㷂䏂佦权㥗䖏⵺矂⹦꺿써䡰奷</w:t>
      </w:r>
      <w:r>
        <w:rPr/>
        <w:t>ⷎ</w:t>
      </w:r>
      <w:r>
        <w:rPr/>
        <w:t>瘣뮬쉔쉹㘪兇䇃顨⿃슩檱⛂䨬灶⺡䅶</w:t>
      </w:r>
      <w:r>
        <w:rPr/>
        <w:t>ꕯ</w:t>
      </w:r>
      <w:r>
        <w:rPr/>
        <w:t>䥟畞匣ヂ㥆⩖♲䁴录쉵숱煦中忎扟슱</w:t>
      </w:r>
      <w:r>
        <w:rPr/>
        <w:t>ⷂ</w:t>
      </w:r>
      <w:r>
        <w:rPr/>
        <w:t>损㮡堪␣숮㋎猴㕺帵</w:t>
      </w:r>
      <w:r>
        <w:rPr/>
        <w:t>ꤺ</w:t>
      </w:r>
      <w:r>
        <w:rPr/>
        <w:t>畑归뽣枣轗⸸㜲槃彦橣⏍㠤쉭氪繍</w:t>
      </w:r>
      <w:r>
        <w:rPr/>
        <w:t>꧂꧂</w:t>
      </w:r>
      <w:r>
        <w:rPr/>
        <w:t>㉰兆䅖愻㕂꥕浊槂曂䕖뿂壂䱋灺ずꅷ╹싂칍땕䴹㘻䭤⦿瀳亵썳倣慾ꅖ쉖狂冻놬㡲</w:t>
      </w:r>
      <w:r>
        <w:rPr/>
        <w:t>ꗂ</w:t>
      </w:r>
      <w:r>
        <w:rPr/>
        <w:t>㎩</w:t>
      </w:r>
      <w:r>
        <w:rPr/>
        <w:t>ꔷ</w:t>
      </w:r>
      <w:r>
        <w:rPr/>
        <w:t>癠瑁危</w:t>
      </w:r>
      <w:r>
        <w:rPr/>
        <w:t>꥟ꤦ</w:t>
      </w:r>
      <w:r>
        <w:rPr/>
        <w:t>ꏂ⫂⼊䝥卥쉃眤㡌숸䓃噩㏂⨷潔쉖ꍊ㥆䤪婹쉰〱佥⩅仂ꅀ歑걍⹦彡慔畇㡰㥃漰⑒爹漽天</w:t>
      </w:r>
      <w:r>
        <w:rPr/>
        <w:t>⠳</w:t>
      </w:r>
      <w:r>
        <w:rPr/>
        <w:t>瑔㡉␨愸㏂朶轃呭긦뿂䈪敞婳輻</w:t>
      </w:r>
      <w:r>
        <w:rPr/>
        <w:t>⡹</w:t>
      </w:r>
      <w:r>
        <w:rPr/>
        <w:t>㡟캩⨪楳</w:t>
      </w:r>
      <w:r>
        <w:rPr/>
        <w:t>ꕎ</w:t>
      </w:r>
      <w:r>
        <w:rPr/>
        <w:t>灰坪숫牖</w:t>
      </w:r>
      <w:r>
        <w:rPr/>
        <w:t>ⱡ</w:t>
      </w:r>
      <w:r>
        <w:rPr/>
        <w:t>橺水洸㑕쉾㡖殿䵰氭杗捭剺</w:t>
      </w:r>
      <w:r>
        <w:rPr/>
        <w:t>⡂</w:t>
      </w:r>
      <w:r>
        <w:rPr/>
        <w:t>剄䁹祟쉢쉡䭨噳桎㩙䛂쉧佹幈⮿歗⥟坓㔳㉰㈨䖵癋ㅌ䂮깴놿瘳⻂轀䬱쵡〪㙥㕌䥹坡썡幙䉩灓껂稷姂㡕皬呩ꍦ♨䉦춵䧂갪♧厵껂㘩싂</w:t>
      </w:r>
      <w:r>
        <w:rPr/>
        <w:t>⡓⪵</w:t>
      </w:r>
      <w:r>
        <w:rPr/>
        <w:t>㍾⫂彫摌卫倭㍉⩩쉁瀰䥊췂슩깈礤싂䅘㎬欶恦ꅹ䒥녮槂旂넭㩀싂㶬㉶⍨㚬㝭ㅾ兑┮䕯㠸穹</w:t>
      </w:r>
      <w:r>
        <w:rPr/>
        <w:t>ⱷ</w:t>
      </w:r>
      <w:r>
        <w:rPr/>
        <w:t>爻╩創⍥呄⼨㚡橆婏睂䮻녅だ㍲⫂䭚塡秂</w:t>
      </w:r>
      <w:r>
        <w:rPr/>
        <w:t>ꕅ⹭</w:t>
      </w:r>
      <w:r>
        <w:rPr/>
        <w:t>氽숨潓긥憮医㵋欵剌䥗뼤䕹</w:t>
      </w:r>
      <w:r>
        <w:rPr/>
        <w:t>Ⱡ</w:t>
      </w:r>
      <w:r>
        <w:rPr/>
        <w:t>彲⩖䯂䦻偐悻㝅帯쉫塤뭞磂獞轱䩨轱伩㥐颡村沩쵨繗刴彭땋畺녦䥷䙍慎䑘쉥</w:t>
      </w:r>
      <w:r>
        <w:rPr/>
        <w:t>ꔻ</w:t>
      </w:r>
      <w:r>
        <w:rPr/>
        <w:t>匴截촷䴽眪浺ꥣ싂弻摋呡뭃弮呗</w:t>
      </w:r>
      <w:r>
        <w:rPr/>
        <w:t>꥟</w:t>
      </w:r>
      <w:r>
        <w:rPr/>
        <w:t>捷䌬啓娮쉌ꅤ⏂䄨強奄䯃㕱ㅑ쉂淂숬轮㛂⽘쉦厘</w:t>
      </w:r>
      <w:r>
        <w:rPr/>
        <w:t>ⱗ</w:t>
      </w:r>
      <w:r>
        <w:rPr/>
        <w:t>쉣輴쉧㡊䦘슣쉍䫃奯䱵泂幣は瑌洤⏂楺堳稯牳뽰偺숷潄⩸슿⽚⍒憏兤瀵㙰汸嗂硙䅀㡓뭐⫂䝷䩋꥞ꅕ㩌▱挻⤷慷嘤䅘⨹昪䑊</w:t>
      </w:r>
      <w:r>
        <w:rPr/>
        <w:t>ꕤ</w:t>
      </w:r>
      <w:r>
        <w:rPr/>
        <w:t>䅶ㆩ⭸烂䊿뭣⽙繒㣂乩殮幕猻㤪䄳呟ꥯ吩獍狂㡨㉺㑫䓂쉬칋⮮㬷樴㗂㐫쉐䤰倲㫂㵇卤䨱䅤쉔噇嗂告䱇ꍮ뿂癯슿⽅䗂①䱵⼻扏ㄫ係塌⥔녡썚塠</w:t>
      </w:r>
      <w:r>
        <w:rPr/>
        <w:t>ꕱ</w:t>
      </w:r>
      <w:r>
        <w:rPr/>
        <w:t>琣坴䄫뽆㝋搰⭕猨쉴坳㩯佣┹쉄ꅢ뿂扚겘㵂煂顬充彊쎩䣂딩㏂圦ヂꆱ礴攰䝉䀪歙僂橫⥙捄⵱쵯땒瞮慗쉬圷潰㊱⬹收</w:t>
      </w:r>
      <w:r>
        <w:rPr/>
        <w:t>ꕏ</w:t>
      </w:r>
      <w:r>
        <w:rPr/>
        <w:t>쉈䊻㡄䅙未쉭毂洽盂瀩凂䑑쉬㕲幗䀬顺긯㏂숹쌳浬䞬䢘ꄥ彲物䁯쌬輷ꏎ瑊䖵숦昫呥䡬歶㭆⯂繊뽶迂幨歴䥅丱牎䕢䎥迍啌⩣땞汘䉭㔱썔楃䲥嫂㩱器兲㤪奰䥡㠊㖣</w:t>
      </w:r>
      <w:r>
        <w:rPr/>
        <w:t>Ⳃ⹬</w:t>
      </w:r>
      <w:r>
        <w:rPr/>
        <w:t>ꆱ슣깵厘䍋㴤숹</w:t>
      </w:r>
      <w:r>
        <w:rPr/>
        <w:t>⡨</w:t>
      </w:r>
      <w:r>
        <w:rPr/>
        <w:t>睱搰녨䵷亩汫⩾戫慓嘱䙃䝦쉲넳冏㔵頪䭘ォ䭱〫䄦夣컂䙸</w:t>
      </w:r>
      <w:r>
        <w:rPr/>
        <w:t>ⱗ</w:t>
      </w:r>
      <w:r>
        <w:rPr/>
        <w:t>숻摊㕟䥹슥畳㇃幋檏片呮偓う⩕♉⍬塐</w:t>
      </w:r>
      <w:r>
        <w:rPr/>
        <w:t>ꕚ</w:t>
      </w:r>
      <w:r>
        <w:rPr/>
        <w:t>䵒坵枥䠬练灙</w:t>
      </w:r>
      <w:r>
        <w:rPr/>
        <w:t>ⱳ⡊</w:t>
      </w:r>
      <w:r>
        <w:rPr/>
        <w:t>䦣效㩱顙</w:t>
      </w:r>
      <w:r>
        <w:rPr/>
        <w:t>꧃</w:t>
      </w:r>
      <w:r>
        <w:rPr/>
        <w:t>컃㷃丸恡䅄䙹癡칎燃偤獉㭹㙕䱥睚쉍啋⸣輣乲敆</w:t>
      </w:r>
      <w:r>
        <w:rPr/>
        <w:t>ꤤ</w:t>
      </w:r>
      <w:r>
        <w:rPr/>
        <w:t>䜶影ꍔ㢩彾瑳⩵痂뮘䕥♫칓呙佹㙋地䏂⭢淎㡲潠奘깃慲㐯澩䠪⵸恺칺仂㤫쉷嘲⽗춏ꥠ䩹怬녹゘ぬ乞値⸭숪轩네掘畕䌪싂㝮灖療ꅪ潀䁫슮갯㧂싂습瘲噞䐬碡潦睲떬䶱䪣촵쉭痂恐㍐拂䭯䄴㢏噋쉄⻃쉢姃濂⩁쉒氺䉙滂㕆㝱璩䉎ꆏ䓃</w:t>
      </w:r>
      <w:r>
        <w:rPr/>
        <w:t>ⴹ</w:t>
      </w:r>
      <w:r>
        <w:rPr/>
        <w:t>烂䵣轀⩶쉥</w:t>
      </w:r>
      <w:r>
        <w:rPr/>
        <w:t>ꔫ</w:t>
      </w:r>
      <w:r>
        <w:rPr/>
        <w:t>姂ㅡ䮿榘樱䥰㕥橒啯塶卣䕬璻䥴判⬭坾쵶쉊Ⓜ숳ぴ媱ㅆ㵺嚱㡏䰪泂欺녚祍焩磂깍哂愵琭慇䭑♠싂凂⮮偙顏䛂숲戹䇂橪뽌쉄㥅飂〱伺캩ꅀ䑓녀㝋噱䭌쉫떏쉏쉶㇂橴뭣㌵䅠㙀㘪椩㉙䭐墮⑆⽚</w:t>
      </w:r>
      <w:r>
        <w:rPr/>
        <w:t>ꤩ꥟</w:t>
      </w:r>
      <w:r>
        <w:rPr/>
        <w:t>⢱</w:t>
      </w:r>
      <w:r>
        <w:rPr/>
        <w:t>㵋瀬숯뗂</w:t>
      </w:r>
      <w:r>
        <w:rPr/>
        <w:t>⡁</w:t>
      </w:r>
      <w:r>
        <w:rPr/>
        <w:t>ꄵ呫ㆡꆩ䍏</w:t>
      </w:r>
      <w:r>
        <w:rPr/>
        <w:t>⠬</w:t>
      </w:r>
      <w:r>
        <w:rPr/>
        <w:t>嗂歡礮⿂䭫⧂頱촪⨴潺縴䥷匹秂採䩊㐯䛂㌺꥕惂㕃儹뭱佬쉍쉵▣扈繌쎏奾撘숪と煥⍎☳歐䙬啪䁖䰹ㅉ㵱獣灗呸懂礪쉫牁㍎楋㝆棂搲뽌⽄繀㡟㙄乊뭗쉤썳</w:t>
      </w:r>
      <w:r>
        <w:rPr/>
        <w:t>ⵠ꥟</w:t>
      </w:r>
      <w:r>
        <w:rPr/>
        <w:t>㍳⩔㤹</w:t>
      </w:r>
      <w:r>
        <w:rPr/>
        <w:t>ꤽ</w:t>
      </w:r>
      <w:r>
        <w:rPr/>
        <w:t>坭䲡넽祧咮</w:t>
      </w:r>
      <w:r>
        <w:rPr/>
        <w:t>ⱐ╸</w:t>
      </w:r>
      <w:r>
        <w:rPr/>
        <w:t>䉕橹䏂硕繣곂슬때偘䅮곃じ欥䉳⹷숲獍颮儭싂숳</w:t>
      </w:r>
      <w:r>
        <w:rPr/>
        <w:t>⠮</w:t>
      </w:r>
      <w:r>
        <w:rPr/>
        <w:t>婰</w:t>
      </w:r>
      <w:r>
        <w:rPr/>
        <w:t>ⷂ</w:t>
      </w:r>
      <w:r>
        <w:rPr/>
        <w:t>狂꥘⍤ㅔ涩歬䂵廂뗂楕숪歍渤딸䅚㕮쉃㙄颩幩뼪싂㙗┲넭㑇材畱繍焦칌</w:t>
      </w:r>
      <w:r>
        <w:rPr/>
        <w:t>ꤳ</w:t>
      </w:r>
      <w:r>
        <w:rPr/>
        <w:t>㝨㉮⩲縬㠬暱旂䄨ꍄ嘷佋㉱䮻䁄圵倨슻傣걳氥쉖싂㙈</w:t>
      </w:r>
      <w:r>
        <w:rPr/>
        <w:t>ⵀ⭞♹</w:t>
      </w:r>
      <w:r>
        <w:rPr/>
        <w:t>⣃</w:t>
      </w:r>
      <w:r>
        <w:rPr/>
        <w:t>㥷ꍂ㡹㝱兮䙇瑨升熿㌨乬剤妩打䀦束♬盂쉧縱砣⫂慶</w:t>
      </w:r>
      <w:r>
        <w:rPr/>
        <w:t>⢣</w:t>
      </w:r>
      <w:r>
        <w:rPr/>
        <w:t>樲싂⭪숪쉋⩥㬵⸻恮슏慊廂묷㭪恰⧃㷂毎橨</w:t>
      </w:r>
      <w:r>
        <w:rPr/>
        <w:t>ⲏ</w:t>
      </w:r>
      <w:r>
        <w:rPr/>
        <w:t>癡止䀻烂䩎㧂⩗坃뽈䥨区쌲嘵⥡䡙</w:t>
      </w:r>
      <w:r>
        <w:rPr/>
        <w:t>ꔊ</w:t>
      </w:r>
      <w:r>
        <w:rPr/>
        <w:t>Ⳃ</w:t>
      </w:r>
      <w:r>
        <w:rPr/>
        <w:t>轆㑂嘹瑕싂촱슩捶숪ꅓ幞㑹ꅠ㖻玣媬姂䕄䤸䉅瘮穧䋍掩樺攽땦操㬯秂꥚㑔ꄰ皣湎녮땈⹀汇猸楀㐻呭搷䑮</w:t>
      </w:r>
      <w:r>
        <w:rPr/>
        <w:t>ⰽ</w:t>
      </w:r>
      <w:r>
        <w:rPr/>
        <w:t>歕</w:t>
      </w:r>
      <w:r>
        <w:rPr/>
        <w:t>ꔦ</w:t>
      </w:r>
      <w:r>
        <w:rPr/>
        <w:t>㍶䙪⪡쎣瑣㔬䁞</w:t>
      </w:r>
      <w:r>
        <w:rPr/>
        <w:t>ꦵ</w:t>
      </w:r>
      <w:r>
        <w:rPr/>
        <w:t>ⳍ</w:t>
      </w:r>
      <w:r>
        <w:rPr/>
        <w:t>㌻堫沏壂楰嚩晹欩勂㕌曂皿漷㌪平⥕㋂熬</w:t>
      </w:r>
      <w:r>
        <w:rPr/>
        <w:t>ꕴ</w:t>
      </w:r>
      <w:r>
        <w:rPr/>
        <w:t>华䲬⥍싂㨴种摚䔤⨹칍産</w:t>
      </w:r>
      <w:r>
        <w:rPr/>
        <w:t>ⴻꕏ</w:t>
      </w:r>
      <w:r>
        <w:rPr/>
        <w:t>䉈숱㪩⧍景ㅷ睞洱渶㏂ꆘ䍣</w:t>
      </w:r>
      <w:r>
        <w:rPr/>
        <w:t>ꤵ</w:t>
      </w:r>
      <w:r>
        <w:rPr/>
        <w:t>徻歷쉔</w:t>
      </w:r>
      <w:r>
        <w:rPr/>
        <w:t>⡷</w:t>
      </w:r>
      <w:r>
        <w:rPr/>
        <w:t>檬ㅴ쉌玏轡偖뿍긺⭌⩔绂噲녋捧猭뿂췂䜬䉎獐쉑䡉彊칡愪갻浹恴䑡㉣뽟쉢琪瘣顉㏂⻂슣</w:t>
      </w:r>
      <w:r>
        <w:rPr/>
        <w:t>ⴭ</w:t>
      </w:r>
      <w:r>
        <w:rPr/>
        <w:t>䍑䅣硔䅗</w:t>
      </w:r>
      <w:r>
        <w:rPr/>
        <w:t>⡵</w:t>
      </w:r>
      <w:r>
        <w:rPr/>
        <w:t>썯敷ヂ䅭싂쵪䐷⩃娣카㩑㡚⚵繞㑫뭵獺췍皣䔮쉋⤺剺䜦䶩义祁ꅣ䁓꺘䍥ꏂ㤯慒㷂걇䵭凃硗㜴坋싍噀浞濂Ⓜ䪱犬숵</w:t>
      </w:r>
      <w:r>
        <w:rPr/>
        <w:t>⡮</w:t>
      </w:r>
      <w:r>
        <w:rPr/>
        <w:t>⽑狂뭥㕡䣂欸</w:t>
      </w:r>
      <w:r>
        <w:rPr/>
        <w:t>ꦘ</w:t>
      </w:r>
      <w:r>
        <w:rPr/>
        <w:t>㩐땙噊넥슘䯂懃熵桰歬杫妏睢瘷啡殥⭈ꍖ꥕楉䓂歴䭯㙷쉍</w:t>
      </w:r>
      <w:r>
        <w:rPr/>
        <w:t>Ⱓ</w:t>
      </w:r>
      <w:r>
        <w:rPr/>
        <w:t>ꥬ塕䁍곂坕䭇☻쉆牏㴮碻㔻桳坘♾桑慲碡㝭슩</w:t>
      </w:r>
      <w:r>
        <w:rPr/>
        <w:t>꧂</w:t>
      </w:r>
      <w:r>
        <w:rPr/>
        <w:t>걢䣂⹘䝠⍾ꏂꌴ⩰䍶슥䙎㜹娨琪넰橱㵄潣쉎坆⑧礭療䮩䪬煹睐㫂㘯戽啬牆쉪䮩㵍畀</w:t>
      </w:r>
      <w:r>
        <w:rPr/>
        <w:t>ⱌ</w:t>
      </w:r>
      <w:r>
        <w:rPr/>
        <w:t>惂穞⨻祎</w:t>
      </w:r>
      <w:r>
        <w:rPr/>
        <w:t>ⵤ⭀</w:t>
      </w:r>
      <w:r>
        <w:rPr/>
        <w:t>䱠䌵佬㙥楀繃䠤⥯</w:t>
      </w:r>
      <w:r>
        <w:rPr/>
        <w:t>꧂</w:t>
      </w:r>
      <w:r>
        <w:rPr/>
        <w:t>䘻慢慶쉅洮彮</w:t>
      </w:r>
      <w:r>
        <w:rPr/>
        <w:t>ꕯ⹧</w:t>
      </w:r>
      <w:r>
        <w:rPr/>
        <w:t>犣喣䤤습ㅓ췎쉣䧎机슿㌹㔭㈮ꅖ睴眮ꎩ䉱啋넭位㥶慨㙧</w:t>
      </w:r>
      <w:r>
        <w:rPr/>
        <w:t>ⱕⱱ</w:t>
      </w:r>
      <w:r>
        <w:rPr/>
        <w:t>淂䍅歘㬭䀳</w:t>
      </w:r>
      <w:r>
        <w:rPr/>
        <w:t>ꕹ</w:t>
      </w:r>
      <w:r>
        <w:rPr/>
        <w:t>㷂爬⨮睄呂뼥彺䅓걧湰䵓䡩娴㕎伻䜻䜤</w:t>
      </w:r>
      <w:r>
        <w:rPr/>
        <w:t>ꦱ</w:t>
      </w:r>
      <w:r>
        <w:rPr/>
        <w:t>ꇂ喥皡况眯</w:t>
      </w:r>
      <w:r>
        <w:rPr/>
        <w:t>ⲵ</w:t>
      </w:r>
      <w:r>
        <w:rPr/>
        <w:t>轵땇欭╙夥㨺灶䡬夭櫂쉚▣㩧䁤畴꺡拂澥㕲癒</w:t>
      </w:r>
      <w:r>
        <w:rPr/>
        <w:t>ꦘ</w:t>
      </w:r>
      <w:r>
        <w:rPr/>
        <w:t>杀⹘쉷䁔䭡疮</w:t>
      </w:r>
      <w:r>
        <w:rPr/>
        <w:t>ⰽ</w:t>
      </w:r>
      <w:r>
        <w:rPr/>
        <w:t>杩㕂⩋념憡㧂⫎奲뭯♞堪奌僂㊻㑌쉕䛂媵</w:t>
      </w:r>
      <w:r>
        <w:rPr/>
        <w:t>⣂</w:t>
      </w:r>
      <w:r>
        <w:rPr/>
        <w:t>쉹</w:t>
      </w:r>
      <w:r>
        <w:rPr/>
        <w:t>ⳍ</w:t>
      </w:r>
      <w:r>
        <w:rPr/>
        <w:t>堯컍硬쏂⑂带啅曂湎걶⤭갭쉴⦥䥴㎡䱏╡슱乆潥搬</w:t>
      </w:r>
      <w:r>
        <w:rPr/>
        <w:t>ⰴ⩎⑱</w:t>
      </w:r>
      <w:r>
        <w:rPr/>
        <w:t>慟灭♆㥘䅠슮㭨汖⭇偁乀ꅦ숤</w:t>
      </w:r>
      <w:r>
        <w:rPr/>
        <w:t>ꤦ</w:t>
      </w:r>
      <w:r>
        <w:rPr/>
        <w:t>痂㑪焮繲뽥㙦乶繱琨䩸㒩ㅅ㙪凂帮㨺쵸깈</w:t>
      </w:r>
      <w:r>
        <w:rPr/>
        <w:t>ⱸ</w:t>
      </w:r>
      <w:r>
        <w:rPr/>
        <w:t>걺㔣灪䱇堪㈫䶮슏烂㬤〫係娹┰⽖䁑㉧䁠싂住㕚⭦䱢矂琱栰♙偶杆넥⻃⫃녗栊奱ㆣ煃颥ⸯ捫泎橚暘싍潯녅灣캿椤倮슡夶䱘汢⽬呲ㄪ恟㑘揂䯂⴫种溵䨩䛂歳쉴㵢㭐ꅚ斏杙⪥县</w:t>
      </w:r>
      <w:r>
        <w:rPr/>
        <w:t>ꗍ</w:t>
      </w:r>
      <w:r>
        <w:rPr/>
        <w:t>䱪禬싂츷숬婔㡾쉦딳ㅣ噤䑵싂冮䫂숸촺奰⮵</w:t>
      </w:r>
      <w:r>
        <w:rPr/>
        <w:t>ꥒ</w:t>
      </w:r>
      <w:r>
        <w:rPr/>
        <w:t>潓⭯哃슥獲</w:t>
      </w:r>
      <w:r>
        <w:rPr/>
        <w:t>꧂</w:t>
      </w:r>
      <w:r>
        <w:rPr/>
        <w:t>沵䡴戽䄹佺弲ꄱ䙅戲㩋〹슱埂婣呂䥫慎㖥♭䔤輫</w:t>
      </w:r>
      <w:r>
        <w:rPr/>
        <w:t>ꤻ</w:t>
      </w:r>
      <w:r>
        <w:rPr/>
        <w:t>ㅚ</w:t>
      </w:r>
      <w:r>
        <w:rPr/>
        <w:t>ⱱ</w:t>
      </w:r>
      <w:r>
        <w:rPr/>
        <w:t>疩싃숱稺䡄䤸做媏槂頴숵穉湶</w:t>
      </w:r>
      <w:r>
        <w:rPr/>
        <w:t>ⷍ</w:t>
      </w:r>
      <w:r>
        <w:rPr/>
        <w:t>椦딱⩏쉧楩㤺姂昱炥䁣奵춬穏浍</w:t>
      </w:r>
      <w:r>
        <w:rPr/>
        <w:t>ꕎ</w:t>
      </w:r>
      <w:r>
        <w:rPr/>
        <w:t>㜤乲愲뽎</w:t>
      </w:r>
      <w:r>
        <w:rPr/>
        <w:t>ꤰ</w:t>
      </w:r>
      <w:r>
        <w:rPr/>
        <w:t>䅕慩潘㵙싂䑹潋嘣뗃啑⬰挴뇂ㄲ슬깗⸸槂㈫㙋곂䅇奅䬴做牧䂱숮숤㌤ꥪ弪츺占녔檬쉒쉔␬䍪怵湡皣义쉞⥦乖ꅡ橠瑹窩䱆猱轒楱咱䰻</w:t>
      </w:r>
      <w:r>
        <w:rPr/>
        <w:t>ⱺ</w:t>
      </w:r>
      <w:r>
        <w:rPr/>
        <w:t>睫䟎濂伲츯㫂䔸畑纡占⵫⩁ꎻ轓숺쉋䕞歁漣檮彑婪啢帳슻煖䨪劮칄⛂啲㟂ꍬ愤慠ꥤ㨲狂類䜶㈸⒏</w:t>
      </w:r>
      <w:r>
        <w:rPr/>
        <w:t>ꖩ</w:t>
      </w:r>
      <w:r>
        <w:rPr/>
        <w:t>扐墩뽳⻎潎뽐㬮歷䵩祘氤뗂烂硢⻂딵幣슘ㅑ</w:t>
      </w:r>
      <w:r>
        <w:rPr/>
        <w:t>ⷂ⥂</w:t>
      </w:r>
      <w:r>
        <w:rPr/>
        <w:t>枻憻쉸䥔ㅴ圹湹捵ꄪ㊡♌婣楓⚵䱘⍍典頸吹䂬呉䕪㮱妱㕸⬣半⩫撏戰䅁彨ꍓ♴捸⩖婕偢啾堰⽎轳偊勂穟⽌⮩佑焻畱쉠顠悵䯂煁썑狂노㡩䉱く佂煦㧂♡꥾獡杴쉍깗竎쉗䖿䣂슡쉭㡐嘳灁묵瀪숺楸疮瓂숯淂奆㠻㕧䎣硹梩䵮䀯⹨㯂췂䧂琫╰숹礪䖿䱢넻䎿杒摫⹺磎ꥡ正埂啒頷뼦⍯掮⽗㭊䡲ㅐ佄㫂쉥㌴瀱쉪⸶䈬橱傘温祢뭓☴썣㜶囂眬瑔쉎熩爴䖻㕅瑡䵲漻祋捏卥</w:t>
      </w:r>
      <w:r>
        <w:rPr/>
        <w:t>ⵚ</w:t>
      </w:r>
      <w:r>
        <w:rPr/>
        <w:t>偯輰䭈䕨㴲洪Ⓕ皘컂瞩檱ꅉ썵㵦序䭵䄵硨䁾彋숮⸨뭊숰╖뭍䅵</w:t>
      </w:r>
      <w:r>
        <w:rPr/>
        <w:t>ꕱ</w:t>
      </w:r>
      <w:r>
        <w:rPr/>
        <w:t>Ⱛ</w:t>
      </w:r>
      <w:r>
        <w:rPr/>
        <w:t>싍䊱偨⧂佰䈥⫎晪䰲⧂垬䔺㍏婸숫⬪神㵲쉂쉃숫嘵䉂⭦頥⭎礫⩯刱쉹癧斏顺䡁㍤噪⭦啸쉠쉱믂쉋頱쉾⨺䣃樽朮漽繠唺㕢㤸慲쉉單①呪犮쉨</w:t>
      </w:r>
      <w:r>
        <w:rPr/>
        <w:t>ⱸ</w:t>
      </w:r>
      <w:r>
        <w:rPr/>
        <w:t>䑵祵兏䩒쉬庻䳂僂⍎曂ㄯ䉟</w:t>
      </w:r>
      <w:r>
        <w:rPr/>
        <w:t>ꤽ</w:t>
      </w:r>
      <w:r>
        <w:rPr/>
        <w:t>쌪䖣⩖爥歕潤圊㕚㵅䞡䵁㟂⩺⑆浶煉夰Ⓜ</w:t>
      </w:r>
      <w:r>
        <w:rPr/>
        <w:t>ꤷ</w:t>
      </w:r>
      <w:r>
        <w:rPr/>
        <w:t>轋㑲㙳媮♒彾⎱䔶㋂뮘樶⹫</w:t>
      </w:r>
      <w:r>
        <w:rPr/>
        <w:t>⡑</w:t>
      </w:r>
      <w:r>
        <w:rPr/>
        <w:t>㟍児摫㚬⏂☷塗䲮創敐ꎻ噇ꌪ䙉䉦歸㋂婇뿂噯갸硘桓㐭䉑녶懂쉎䘲</w:t>
      </w:r>
      <w:r>
        <w:rPr/>
        <w:t>⡺⌦⹱</w:t>
      </w:r>
      <w:r>
        <w:rPr/>
        <w:t>䙑䵁</w:t>
      </w:r>
      <w:r>
        <w:rPr/>
        <w:t>ꦿ</w:t>
      </w:r>
      <w:r>
        <w:rPr/>
        <w:t>䱳噅㈳坳습㜱䐫曍걆⚿矎㩷㯂㯂썔⚻嫍兤係偋圹칅⭰♃㍅⍴䑪숪妘な汶╞䭩츪싍</w:t>
      </w:r>
      <w:r>
        <w:rPr/>
        <w:t>ꕥ</w:t>
      </w:r>
      <w:r>
        <w:rPr/>
        <w:t>땳㥺䁮땋眤杙쌶녳縨業祮䄱쵊䅈뼰⧂䉂䅈㵰敶揍䮣⤷㜱겵兠灱戣㨫串埂毂帮싂溬쉭㭘䤦㫃숸쉺䚮䍖㵏硕걚㵪偓⑙滂칌䕹瀬쉡㝪숤</w:t>
      </w:r>
      <w:r>
        <w:rPr/>
        <w:t>Ⲭ</w:t>
      </w:r>
      <w:r>
        <w:rPr/>
        <w:t>䫍ꅴ쉎批縣祹</w:t>
      </w:r>
      <w:r>
        <w:rPr/>
        <w:t>ⱚ</w:t>
      </w:r>
      <w:r>
        <w:rPr/>
        <w:t>縶瑓瀺뽭䉘桡睬佺ㆵ楍싂晰瑚桦쉧乱쉷䃃⥸쉁㮏本칈</w:t>
      </w:r>
      <w:r>
        <w:rPr/>
        <w:t>ꥄ</w:t>
      </w:r>
      <w:r>
        <w:rPr/>
        <w:t>䔽쉥</w:t>
      </w:r>
      <w:r>
        <w:rPr/>
        <w:t>꧂</w:t>
      </w:r>
      <w:r>
        <w:rPr/>
        <w:t>㥧才㫂埂㨤嘪⎩</w:t>
      </w:r>
      <w:r>
        <w:rPr/>
        <w:t>ⵐ</w:t>
      </w:r>
      <w:r>
        <w:rPr/>
        <w:t>䧂ꍱ</w:t>
      </w:r>
      <w:r>
        <w:rPr/>
        <w:t>ⱬ</w:t>
      </w:r>
      <w:r>
        <w:rPr/>
        <w:t>塐</w:t>
      </w:r>
      <w:r>
        <w:rPr/>
        <w:t>Ⱜ</w:t>
      </w:r>
      <w:r>
        <w:rPr/>
        <w:t>呎㢻䆘皩灆숯僂⬹컂쉃㝏╇枬⩫쉙戵兗暡썲⹋㕐平♁晹兓牑䞩䑐田䍃ꥵ獄슮㠣噲轵䣂棂㕰숬</w:t>
      </w:r>
      <w:r>
        <w:rPr/>
        <w:t>⠽</w:t>
      </w:r>
      <w:r>
        <w:rPr/>
        <w:t>쉪䭂묽쉊漰䑐盂쉉颱뽈摍扤㙎䓎䟂</w:t>
      </w:r>
      <w:r>
        <w:rPr/>
        <w:t>⡳</w:t>
      </w:r>
      <w:r>
        <w:rPr/>
        <w:t>놣䁮슘輯</w:t>
      </w:r>
      <w:r>
        <w:rPr/>
        <w:t>⡣</w:t>
      </w:r>
      <w:r>
        <w:rPr/>
        <w:t>쉥㐫쉏䅗余枣卵禩츣녩塤涩渦</w:t>
      </w:r>
      <w:r>
        <w:rPr/>
        <w:t>ⱨ</w:t>
      </w:r>
      <w:r>
        <w:rPr/>
        <w:t>㩩晴橘䚿쵤</w:t>
      </w:r>
      <w:r>
        <w:rPr/>
        <w:t>ꕧ</w:t>
      </w:r>
      <w:r>
        <w:rPr/>
        <w:t>썩◍戥爴㙟敡杕칺쉡䁍恒場숰ꆩ浄㙚</w:t>
      </w:r>
      <w:r>
        <w:rPr/>
        <w:t>⠩</w:t>
      </w:r>
      <w:r>
        <w:rPr/>
        <w:t>顑㡎業涮栫묷ꏍ</w:t>
      </w:r>
      <w:r>
        <w:rPr/>
        <w:t>ⷂ</w:t>
      </w:r>
      <w:r>
        <w:rPr/>
        <w:t>䢵䅍婂照乯쉆㋂汶</w:t>
      </w:r>
      <w:r>
        <w:rPr/>
        <w:t>Ⱙ</w:t>
      </w:r>
      <w:r>
        <w:rPr/>
        <w:t>ふ儰轰ꍗ轏㧂䷂䘽穧彟䪩㮣滂犿떡窿⼹䄶꺱쉕</w:t>
      </w:r>
      <w:r>
        <w:rPr/>
        <w:t>ⰺ</w:t>
      </w:r>
      <w:r>
        <w:rPr/>
        <w:t>截⯂</w:t>
      </w:r>
      <w:r>
        <w:rPr/>
        <w:t>꥟</w:t>
      </w:r>
      <w:r>
        <w:rPr/>
        <w:t>㕖熿婐츣㨭</w:t>
      </w:r>
      <w:r>
        <w:rPr/>
        <w:t>ꦱ</w:t>
      </w:r>
      <w:r>
        <w:rPr/>
        <w:t>㥫啴㕩獄畹㙹坕用戬歀䝴瘯╉繄걳顔彳株倳䕣占扐㓂瘻偏轥</w:t>
      </w:r>
      <w:r>
        <w:rPr/>
        <w:t>⡟</w:t>
      </w:r>
      <w:r>
        <w:rPr/>
        <w:t>嘳㛂渥朽楞㧂숩㘬싍ぬ㍓숹嫂壂㡳焮正⎩婥</w:t>
      </w:r>
      <w:r>
        <w:rPr/>
        <w:t>ꖿ</w:t>
      </w:r>
      <w:r>
        <w:rPr/>
        <w:t>煇녫쉁抬뿂橏搹兪꥕痂捍熵慞潏愦㙵㡸䥊祌䁋澮</w:t>
      </w:r>
      <w:r>
        <w:rPr/>
        <w:t>ꔦ</w:t>
      </w:r>
      <w:r>
        <w:rPr/>
        <w:t>䥖</w:t>
      </w:r>
      <w:r>
        <w:rPr/>
        <w:t>ⵃ</w:t>
      </w:r>
      <w:r>
        <w:rPr/>
        <w:t>秂繸湭㌵ꍔ쉍堸歎戴搻恺媘嗂利瘭␪</w:t>
      </w:r>
      <w:r>
        <w:rPr/>
        <w:t>ⵆ</w:t>
      </w:r>
      <w:r>
        <w:rPr/>
        <w:t>砪瞱祵뾵顀쉤瑊䎣䁟捇潔⩺㩾拂㵳䅀</w:t>
      </w:r>
      <w:r>
        <w:rPr/>
        <w:t>ꤥ</w:t>
      </w:r>
      <w:r>
        <w:rPr/>
        <w:t>束컍䅫娤䕘漸毂⵷ぎ⩟ㅘ坑婠妩係㜯椺⩧ꄽ唶秂湶䨺㏂䏂灦顂쉨㘬潮慖</w:t>
      </w:r>
      <w:r>
        <w:rPr/>
        <w:t>⢏</w:t>
      </w:r>
      <w:r>
        <w:rPr/>
        <w:t>偉녪攸碬</w:t>
      </w:r>
      <w:r>
        <w:rPr/>
        <w:t>꧂⹘</w:t>
      </w:r>
      <w:r>
        <w:rPr/>
        <w:t>㑰畩婎欣瑕䵭</w:t>
      </w:r>
      <w:r>
        <w:rPr/>
        <w:t>ꥒ</w:t>
      </w:r>
      <w:r>
        <w:rPr/>
        <w:t>䎵颏厮␬婕执</w:t>
      </w:r>
      <w:r>
        <w:rPr/>
        <w:t>ꤦ</w:t>
      </w:r>
      <w:r>
        <w:rPr/>
        <w:t>⽘⽦ꥱ媏㤰癘</w:t>
      </w:r>
      <w:r>
        <w:rPr/>
        <w:t>ꥇ</w:t>
      </w:r>
      <w:r>
        <w:rPr/>
        <w:t>ꥱ</w:t>
      </w:r>
      <w:r>
        <w:rPr/>
        <w:t>⠊</w:t>
      </w:r>
      <w:r>
        <w:rPr/>
        <w:t>縮뼨穨奍숯䀱⵸潁㆘步捧夥쉨惂䑍⛂瑫书</w:t>
      </w:r>
      <w:r>
        <w:rPr/>
        <w:t>ꕨ</w:t>
      </w:r>
      <w:r>
        <w:rPr/>
        <w:t>轟㕦朴ㆣ硋呒假⫂柍ㄪ⩸걑⼣숫楒깈媩㧂숩</w:t>
      </w:r>
      <w:r>
        <w:rPr/>
        <w:t>ⷂ</w:t>
      </w:r>
      <w:r>
        <w:rPr/>
        <w:t>噭吲凂瘮呠佒䡍ꅎꌩ╭⍒夹䂩塁顦컂♉䩑슥乞⽭⭑ヂ䙇〫䐨䁯揂⥠</w:t>
      </w:r>
      <w:r>
        <w:rPr/>
        <w:t>ꥉ</w:t>
      </w:r>
      <w:r>
        <w:rPr/>
        <w:t>繕땋改偨䨨䬩</w:t>
      </w:r>
      <w:r>
        <w:rPr/>
        <w:t>ⱸ</w:t>
      </w:r>
      <w:r>
        <w:rPr/>
        <w:t>䍬稣갦쉸牟牌</w:t>
      </w:r>
      <w:r>
        <w:rPr/>
        <w:t>ⱳ</w:t>
      </w:r>
      <w:r>
        <w:rPr/>
        <w:t>䙞爨猱깄䳂砦⫂偉䊻頱単㍰기䬯㠯딣幤딽䵎摁☲㝑塂〽䬵䗎晩恑献䱉䡹쏂딸䡟䃂畀婪⍂爻⩂患㉡깎⍧䍓䠮썫ꏂ㉵乏杳숮췂㣂䱉顙ꍆ礤쵑穀㥋揎晘䪡焭晚쉧摎㍇廎䌺㥕泂牵稱煐刯㡑</w:t>
      </w:r>
      <w:r>
        <w:rPr/>
        <w:t>⡗</w:t>
      </w:r>
      <w:r>
        <w:rPr/>
        <w:t>旂⵵䑖玩쉌渪㐥⍐⦩ケ䱐氰䅹쉯㑗䵹䁆䃂涿䘳쉠쏍炵捗㏍㒡橠쉖⹖捚췂凂⽗캬涡슱恳漵㇂祦打煎⤷坖瀭숬夫纬␱</w:t>
      </w:r>
      <w:r>
        <w:rPr/>
        <w:t>⡂⑚</w:t>
      </w:r>
      <w:r>
        <w:rPr/>
        <w:t>顗橥祅</w:t>
      </w:r>
      <w:r>
        <w:rPr/>
        <w:t>ⱪ</w:t>
      </w:r>
      <w:r>
        <w:rPr/>
        <w:t>畾숮晁由顁䙸㨪卅</w:t>
      </w:r>
      <w:r>
        <w:rPr/>
        <w:t>⡘</w:t>
      </w:r>
      <w:r>
        <w:rPr/>
        <w:t>匤绂煥彧帵摡㡮樽敂帪⧂灡췃䵎㋂츪睌卡ꅇ䁐쉎硴轳浗㘽挸亮㚏狂恐垱㑩䠺熘祟扡</w:t>
      </w:r>
      <w:r>
        <w:rPr/>
        <w:t>Ⱞ</w:t>
      </w:r>
      <w:r>
        <w:rPr/>
        <w:t>圸㞘쵚䴮ㆿ㝱敚습</w:t>
      </w:r>
      <w:r>
        <w:rPr/>
        <w:t>ꤳ</w:t>
      </w:r>
      <w:r>
        <w:rPr/>
        <w:t>启䉬畣⺣䦣涏濂䨽磍칢㙭곂숲걷쉞獵␷䬨楢狂帳ㄽ软体媣顆㍎䯂濂ご䅍䛂盍姂녗眱渺㑾⹺瀮▥纵慵⫂娪敒슻䳂썯瑥⭵걂♌兕獞⩤숣智ㄵ䱞</w:t>
      </w:r>
      <w:r>
        <w:rPr/>
        <w:t>ⵯ</w:t>
      </w:r>
      <w:r>
        <w:rPr/>
        <w:t>没庵슻╕칱敮넬</w:t>
      </w:r>
      <w:r>
        <w:rPr/>
        <w:t>⡐</w:t>
      </w:r>
      <w:r>
        <w:rPr/>
        <w:t>伭煂䕀摐栯㭙䳂戺ㅧ炩捅㫂</w:t>
      </w:r>
      <w:r>
        <w:rPr/>
        <w:t>⠨</w:t>
      </w:r>
      <w:r>
        <w:rPr/>
        <w:t>곂췂稷䙚汋刲⭑䕺䨯⒡べ湘䖿숴矂反奪慏䕫繟숺숸⭂⬻畯呷片</w:t>
      </w:r>
      <w:r>
        <w:rPr/>
        <w:t>ⲩ</w:t>
      </w:r>
      <w:r>
        <w:rPr/>
        <w:t>轍㚡ꌴ䭘⾻䍪杠瘭쉹楯쉤急楇摞싍奈䚥䖵墻ꌹꅍ</w:t>
      </w:r>
      <w:r>
        <w:rPr/>
        <w:t>⢱</w:t>
      </w:r>
      <w:r>
        <w:rPr/>
        <w:t>뭈䚮⼪栩⩫⵶牃㢮扅</w:t>
      </w:r>
      <w:r>
        <w:rPr/>
        <w:t>ꔹ</w:t>
      </w:r>
      <w:r>
        <w:rPr/>
        <w:t>轾⑐</w:t>
      </w:r>
      <w:r>
        <w:rPr/>
        <w:t>ⵆ</w:t>
      </w:r>
      <w:r>
        <w:rPr/>
        <w:t>쉥辩塠뽖頣渭㒩⿎쉥喩</w:t>
      </w:r>
      <w:r>
        <w:rPr/>
        <w:t>⡉</w:t>
      </w:r>
      <w:r>
        <w:rPr/>
        <w:t>䥉煲䱅杇畋칑珂睩ヂ쉷츮瑐祯쵾婴䡙㨽余颡㘨䤱싂剣⼬</w:t>
      </w:r>
      <w:r>
        <w:rPr/>
        <w:t>ꦣ</w:t>
      </w:r>
      <w:r>
        <w:rPr/>
        <w:t>牁㠣窣ㆩ⫂倸未柎㮩긴⼶</w:t>
      </w:r>
      <w:r>
        <w:rPr/>
        <w:t>ꕆ</w:t>
      </w:r>
      <w:r>
        <w:rPr/>
        <w:t>呉䏂剖桌䡁䬦⏂䇎䲿ㅭ䱘㉱祪⮘僂䪿煹㜷곂숲녋⤱쉑䵦㙏畏숴䠨庵쉂⍔斻榩쌨湒⚘輱쉅깮煞⩞捒쉋䛂华奵⸊뭦䗂㭠瀤癮⥈焪灈쉱쉔䱢</w:t>
      </w:r>
      <w:r>
        <w:rPr/>
        <w:t>ꥒꖘ</w:t>
      </w:r>
      <w:r>
        <w:rPr/>
        <w:t>䱔顑숷瓂伬卫楺</w:t>
      </w:r>
      <w:r>
        <w:rPr/>
        <w:t>Ⳃ</w:t>
      </w:r>
      <w:r>
        <w:rPr/>
        <w:t>歃㩐숳</w:t>
      </w:r>
      <w:r>
        <w:rPr/>
        <w:t>ꤣ</w:t>
      </w:r>
      <w:r>
        <w:rPr/>
        <w:t>剮慭⩞싎</w:t>
      </w:r>
      <w:r>
        <w:rPr/>
        <w:t>⡯</w:t>
      </w:r>
      <w:r>
        <w:rPr/>
        <w:t>㬵佅⼳㴯⽄没彗ㅭ䵤ꥸ偩撩숰乓偑痂么쉁匹䑅摂儨抻㚥䀶걇Ⓜ祳灊䊬⑞歞슩㏂ꌵ깙숪갣䎡쉔刬싂슩昭묵癘颣</w:t>
      </w:r>
      <w:r>
        <w:rPr/>
        <w:t>ⱈ</w:t>
      </w:r>
      <w:r>
        <w:rPr/>
        <w:t>湞칀樮⩭歗䤫彩浩␣畈呐轖器쉑쉧吱</w:t>
      </w:r>
      <w:r>
        <w:rPr/>
        <w:t>ⰸ</w:t>
      </w:r>
      <w:r>
        <w:rPr/>
        <w:t>恞숲扚迂危䑯煀汪㴴⩟㥕乙껎땴唥⴨洷춵ㅨ晳潑颥塴卌撣쵯▥硰쵢牷䝗⨰碘瑱㭉敟뮬䣂睍⥣呶繎柂售쉔䤶杸촲卋ꆘ夸◃绂쉄뭔쉸䰯ㆿ摷幣瞮洨ꥳ䁚쵮㵐㘪渱㝵㝁⹩轀ꄹ슘ひ用挪㵦睥㡅䐹</w:t>
      </w:r>
      <w:r>
        <w:rPr/>
        <w:t>⣂</w:t>
      </w:r>
      <w:r>
        <w:rPr/>
        <w:t>긫</w:t>
      </w:r>
      <w:r>
        <w:rPr/>
        <w:t>Ɫ</w:t>
      </w:r>
      <w:r>
        <w:rPr/>
        <w:t>攩♞牶䎩烎쉮뼪쉬瘪쉡癁区쉐깷䭴䄳슩椱䬽圱㑣</w:t>
      </w:r>
      <w:r>
        <w:rPr/>
        <w:t>ⵍ</w:t>
      </w:r>
      <w:r>
        <w:rPr/>
        <w:t>洲穕쉺挳挪椯캬⩣瑰䋂숲</w:t>
      </w:r>
      <w:r>
        <w:rPr/>
        <w:t>ꤲ</w:t>
      </w:r>
      <w:r>
        <w:rPr/>
        <w:t>㩸㤱席썔徣并⩦〪⽬㙣橓㵨㷂䡒旂기顖쉾浳䧂ꍚ縱堫㖥桔ꇂ</w:t>
      </w:r>
      <w:r>
        <w:rPr/>
        <w:t>ꦥ</w:t>
      </w:r>
      <w:r>
        <w:rPr/>
        <w:t>㙾⽁떩嫂昽뭏枱䁥硇婚弦⦘쎿煘頦奌뽤㨴㷃礣捧䰪㑤</w:t>
      </w:r>
      <w:r>
        <w:rPr/>
        <w:t>⠺</w:t>
      </w:r>
      <w:r>
        <w:rPr/>
        <w:t>걅㌱㑱㋂슻䡴祇싂쉺</w:t>
      </w:r>
      <w:r>
        <w:rPr/>
        <w:t>꤭</w:t>
      </w:r>
      <w:r>
        <w:rPr/>
        <w:t>뽤彪⾣慰ꍏ昳</w:t>
      </w:r>
      <w:r>
        <w:rPr/>
        <w:t>ꦏ</w:t>
      </w:r>
      <w:r>
        <w:rPr/>
        <w:t>䁒쏂桫䑉祒㓂䴤쉏ꆻ呍〱♾䱅ꅪ슏㒣侥婪䵒ꥭ㍳♰䭔</w:t>
      </w:r>
      <w:r>
        <w:rPr/>
        <w:t>ꔣ</w:t>
      </w:r>
      <w:r>
        <w:rPr/>
        <w:t>㘴䥣쉥佔㉋㩾形껂䁑䶥㕧厩㡕뇂爤娯櫂敾䘴ㅭ쵢噗乭쉟〭⎥쌹숴垡⌨㴰뭲廂ꍑ뭭⩖䅄浂榩彏㉆⾮⭧佀摟䘥䡯㪿싍抵杞礰뭲窮넣䙰渭걆⪏숳栤</w:t>
      </w:r>
      <w:r>
        <w:rPr/>
        <w:t>ⰺ</w:t>
      </w:r>
      <w:r>
        <w:rPr/>
        <w:t>儳砬牁坫㍈㐴挦栵傩⮣㩲拂䋂넣䉌숪갻쉎쌪兖摷</w:t>
      </w:r>
      <w:r>
        <w:rPr/>
        <w:t>ꥁ</w:t>
      </w:r>
      <w:r>
        <w:rPr/>
        <w:t>㙬劣弳㉞⨦⭑뽠㍷䣂煔⍱䀶矂ꥭ㡺</w:t>
      </w:r>
      <w:r>
        <w:rPr/>
        <w:t>⡫</w:t>
      </w:r>
      <w:r>
        <w:rPr/>
        <w:t>瑚넬乚놩䷂喡䑢䱬싍朷啷浱濂쉖㝉媡㖵쏂슩倱㚻瑉뽚䰽柂䑃⑸囍⑐⩯睮㕉뭊㙄슩㨳㑷쉱䈫䴹佋숩〵⍍呷⻂⵮湡售㡧䥥矂暣</w:t>
      </w:r>
      <w:r>
        <w:rPr/>
        <w:t>꧂</w:t>
      </w:r>
      <w:r>
        <w:rPr/>
        <w:t>㴶顒歴挱輶入迂桑㬹亻⹴啔畆頪㥾换</w:t>
      </w:r>
      <w:r>
        <w:rPr/>
        <w:t>ⵌ</w:t>
      </w:r>
      <w:r>
        <w:rPr/>
        <w:t>由⑏扒ꄮ娴䵮걭㭓㬹主䨹ぞ㑲ㅄꍗ夤䁏⭩䝸刲轑儰䑑쉇ꆣ楫捚䙾䕾呏딫⚮䮵䚿㷂</w:t>
      </w:r>
      <w:r>
        <w:rPr/>
        <w:t>ꤊ</w:t>
      </w:r>
      <w:r>
        <w:rPr/>
        <w:t>穪䉩祈싂</w:t>
      </w:r>
      <w:r>
        <w:rPr/>
        <w:t>ⵒ</w:t>
      </w:r>
      <w:r>
        <w:rPr/>
        <w:t>城牂ꅃ녙畑庥䇂촣쉸䐷걂칒瓂䥳煟倥㍒呲㉀</w:t>
      </w:r>
      <w:r>
        <w:rPr/>
        <w:t>ⶏ</w:t>
      </w:r>
      <w:r>
        <w:rPr/>
        <w:t>唸ꆡ슩䷂╷硾숫䤷䝸轡㞏⹥廂숦䱠</w:t>
      </w:r>
      <w:r>
        <w:rPr/>
        <w:t>⢘</w:t>
      </w:r>
      <w:r>
        <w:rPr/>
        <w:t>住兴뿂㪱䀴◂啳⬬㗂坌㢿뮬⍍坏䩙쉾穷묩獵썶猨䱺核㥖彎掩ず颥䵦䣂獘慤睸娸佀皘숴偩咘橖⩍娫橀䍐佢䭣朰㵨㭏湎컂㔶䚥</w:t>
      </w:r>
      <w:r>
        <w:rPr/>
        <w:t>ⵤ⩊</w:t>
      </w:r>
      <w:r>
        <w:rPr/>
        <w:t>겵⧂䰪⬸슩䱥╣縲⨱㨹쉑烂瑃戣兴㭐狂晹⦵㈹氭썚⩹潑扸禥姂⮩뽸㓍썲灃汳绂碮兪⼲睓呌꺻歵坮兎䁥勂妿䁗</w:t>
      </w:r>
      <w:r>
        <w:rPr/>
        <w:t>ꤹ⥏</w:t>
      </w:r>
      <w:r>
        <w:rPr/>
        <w:t>婉⨴칖쉡楕⑯空쉾슣慈긹廍</w:t>
      </w:r>
      <w:r>
        <w:rPr/>
        <w:t>ꔶ⫂</w:t>
      </w:r>
      <w:r>
        <w:rPr/>
        <w:t>䱳㍉슿싂抣䭘뭊䌸㶵帲ꍏꅪ</w:t>
      </w:r>
      <w:r>
        <w:rPr/>
        <w:t>⡪</w:t>
      </w:r>
      <w:r>
        <w:rPr/>
        <w:t>䛂䙴䑧숦㑞繾䐭숷怳┪쉫쉠娻坊祠넴娳</w:t>
      </w:r>
      <w:r>
        <w:rPr/>
        <w:t>⢩</w:t>
      </w:r>
      <w:r>
        <w:rPr/>
        <w:t>瑷</w:t>
      </w:r>
      <w:r>
        <w:rPr/>
        <w:t>꤬</w:t>
      </w:r>
      <w:r>
        <w:rPr/>
        <w:t>깄縪</w:t>
      </w:r>
      <w:r>
        <w:rPr/>
        <w:t>⡇</w:t>
      </w:r>
      <w:r>
        <w:rPr/>
        <w:t>썘㯍ㅨ㭶汒卷⦱쉸뭰㐻垣⹌辩㧂顰曂ꍢ싂</w:t>
      </w:r>
      <w:r>
        <w:rPr/>
        <w:t>Ⲙ</w:t>
      </w:r>
      <w:r>
        <w:rPr/>
        <w:t>숩砹皵⹨橠彩徿偦㘻ꥸ狍䬤碘숵⑴慐쉔氵ꅥ患썘썉捴싂焷⨮⭑玩</w:t>
      </w:r>
      <w:r>
        <w:rPr/>
        <w:t>ⵦ</w:t>
      </w:r>
      <w:r>
        <w:rPr/>
        <w:t>吥ꅁ璩ぁ䙡쉢</w:t>
      </w:r>
      <w:r>
        <w:rPr/>
        <w:t>ꕅ</w:t>
      </w:r>
      <w:r>
        <w:rPr/>
        <w:t>兎㘫桬楩㛂歞싂幇眴噁䤳䱵轁㍘飂슘恕吽ㅀ뗂䝰숩䎿뼺䯂䋂剦毎⌤슮㵳䏂⫂넱칷㐦쉹榵牣塵꥘쉙噍熩祷圮〴颮</w:t>
      </w:r>
      <w:r>
        <w:rPr/>
        <w:t>ⱚ</w:t>
      </w:r>
      <w:r>
        <w:rPr/>
        <w:t>㔴䯂䬶塗ꥱ睑㵙㑘뾱뭎㥋窬⦿妩垵䁀㚻⤸䙕</w:t>
      </w:r>
      <w:r>
        <w:rPr/>
        <w:t>꧂</w:t>
      </w:r>
      <w:r>
        <w:rPr/>
        <w:t>䅰㛎併쉤恮䕸然块㍳㊥㇂潈䔽摵欽</w:t>
      </w:r>
      <w:r>
        <w:rPr/>
        <w:t>ⱙ</w:t>
      </w:r>
      <w:r>
        <w:rPr/>
        <w:t>晹㩟䝡◂䡕쉟繧숮Ⓜ</w:t>
      </w:r>
      <w:r>
        <w:rPr/>
        <w:t>⠻</w:t>
      </w:r>
      <w:r>
        <w:rPr/>
        <w:t>㵰傩顆썫䌷吻</w:t>
      </w:r>
      <w:r>
        <w:rPr/>
        <w:t>ⶬ</w:t>
      </w:r>
      <w:r>
        <w:rPr/>
        <w:t>娱⑍㈣ㄪ协넦瀻㫂⵫䠤栮⬳䙉쌷刣숻쵕穴㜰</w:t>
      </w:r>
      <w:r>
        <w:rPr/>
        <w:t>ꦘ</w:t>
      </w:r>
      <w:r>
        <w:rPr/>
        <w:t>悩颩搦敪</w:t>
      </w:r>
      <w:r>
        <w:rPr/>
        <w:t>ꥏ</w:t>
      </w:r>
      <w:r>
        <w:rPr/>
        <w:t>淂䑉</w:t>
      </w:r>
      <w:r>
        <w:rPr/>
        <w:t>ꔴ</w:t>
      </w:r>
      <w:r>
        <w:rPr/>
        <w:t>䤣䥧潥╁뭶朤稻ㅞ䵶䟂㍏娥䬺渮つ吣쉗䉮⪥⨪颿㩓컂䉾洤⎩싍䵺轫쉥睧㊩㕧敓⩅</w:t>
      </w:r>
      <w:r>
        <w:rPr/>
        <w:t>ꕂ</w:t>
      </w:r>
      <w:r>
        <w:rPr/>
        <w:t>ゥ媵瑅┵䇍氤䉨썭幍㠶숶癇歳</w:t>
      </w:r>
      <w:r>
        <w:rPr/>
        <w:t>ꤷ</w:t>
      </w:r>
      <w:r>
        <w:rPr/>
        <w:t>ぬ縥</w:t>
      </w:r>
      <w:r>
        <w:rPr/>
        <w:t>ⱨ</w:t>
      </w:r>
      <w:r>
        <w:rPr/>
        <w:t>縴攫が偅♳♃⯂䡅渪㭣㌨┴⹆欹숸㉅㛂</w:t>
      </w:r>
      <w:r>
        <w:rPr/>
        <w:t>ꔺ⭏</w:t>
      </w:r>
      <w:r>
        <w:rPr/>
        <w:t>揂䄮㏂桘㜩</w:t>
      </w:r>
      <w:r>
        <w:rPr/>
        <w:t>⡗</w:t>
      </w:r>
      <w:r>
        <w:rPr/>
        <w:t>禿</w:t>
      </w:r>
      <w:r>
        <w:rPr/>
        <w:t>⢏</w:t>
      </w:r>
      <w:r>
        <w:rPr/>
        <w:t>슘숭㵺ꅎ內正떱ꌪ⏂杓ꥪ슡숴杓桤䡣楕旂愣숪㭁䭸䞿쉚䒥喬倶䢵땵⽨甮眯쉤⍹딷⥌牵쉗숨䉆㥕䑲洸쉦穘ヂ創䌵뽄塵塚⨊捠摕ꅂ改塡哂摖测⭺⸩⹡頪潘顟䫂価⻂欮걅步慨漯䍟츱ㄥ</w:t>
      </w:r>
      <w:r>
        <w:rPr/>
        <w:t>ꥒ꥔</w:t>
      </w:r>
      <w:r>
        <w:rPr/>
        <w:t>䢏깴꺏쉶狂䜭姃촥哂걯暻䗃輭䞩䴣쉫♬숽䲻䕌泍㵍</w:t>
      </w:r>
      <w:r>
        <w:rPr/>
        <w:t>Ⲭ</w:t>
      </w:r>
      <w:r>
        <w:rPr/>
        <w:t>湕⑭瀻塶╰祚㟂朶幷吩汆썀㐵㤷䱵毃㉁吣癰썅执嗍㍟뇎쉐㨩剰啧娨汾㩙抡⨥朽㑫ꥨ⍴숲畄䚏㵙佷攵橱㌱䕕</w:t>
      </w:r>
      <w:r>
        <w:rPr/>
        <w:t>ꤪ</w:t>
      </w:r>
      <w:r>
        <w:rPr/>
        <w:t>䀬繶䬨溿䑸焨㤫䙒䔫⩄</w:t>
      </w:r>
      <w:r>
        <w:rPr/>
        <w:t>ꕢ</w:t>
      </w:r>
      <w:r>
        <w:rPr/>
        <w:t>伭슱䉑ㅙ쉚敧畋ㅸ毎幒䵫〶畧녤ꄤ犣䊡녢</w:t>
      </w:r>
      <w:r>
        <w:rPr/>
        <w:t>ꕙ</w:t>
      </w:r>
      <w:r>
        <w:rPr/>
        <w:t>祎氥瑍㝴坌恥捁玩扙濂㖻佲</w:t>
      </w:r>
      <w:r>
        <w:rPr/>
        <w:t>Ᵽ</w:t>
      </w:r>
      <w:r>
        <w:rPr/>
        <w:t>䡩㨮칺轐쉂ꥥ慟䭧だ坫瑎쉪㕩顐獵츯乂灺䤹繷⵾幃涩╺</w:t>
      </w:r>
      <w:r>
        <w:rPr/>
        <w:t>ⶩ</w:t>
      </w:r>
      <w:r>
        <w:rPr/>
        <w:t>㥡쉴⻂㍈猷卒㎩呉檘据佔猸녲칚슿쉆쉆깹吺㜷楗所싂썣挶⥕焸昭㦡杞娨쉗嘯癏㤵⨯囂</w:t>
      </w:r>
      <w:r>
        <w:rPr/>
        <w:t>⡕◂</w:t>
      </w:r>
      <w:r>
        <w:rPr/>
        <w:t>杪橓剢╲䱩頫㩨㉔㝤</w:t>
      </w:r>
      <w:r>
        <w:rPr/>
        <w:t>Ɑ</w:t>
      </w:r>
      <w:r>
        <w:rPr/>
        <w:t>䏂湚슡喩汨䡢碮潅浵</w:t>
      </w:r>
      <w:r>
        <w:rPr/>
        <w:t>⡩</w:t>
      </w:r>
      <w:r>
        <w:rPr/>
        <w:t>ぢ熘㥉꥙③爴㡇ꄹ䄭奥䜻</w:t>
      </w:r>
      <w:r>
        <w:rPr/>
        <w:t>꧂</w:t>
      </w:r>
      <w:r>
        <w:rPr/>
        <w:t>䍳侥挨䪱嫂挲䉢稸到䲡쉗⤻坩渮儤⩬⾿䶥┴僂普敳㫎뽒◂濂䰹슮䂬礥䥚潡瓂塮䭾⩍䓎㪥车쌩炡䩎딵슏䃂兗浍䫂幗㙈幧㒬㦱♌䝡슥啠쉌⵩⹢쉭뽐</w:t>
      </w:r>
      <w:r>
        <w:rPr/>
        <w:t>ⵞ</w:t>
      </w:r>
      <w:r>
        <w:rPr/>
        <w:t>䁖뭨堶숥払嘨䁷噄칺䠯㌺牺</w:t>
      </w:r>
      <w:r>
        <w:rPr/>
        <w:t>ⵙ</w:t>
      </w:r>
      <w:r>
        <w:rPr/>
        <w:t>獮䕆睂䡠⭍兴⑭獂쉂</w:t>
      </w:r>
      <w:r>
        <w:rPr/>
        <w:t>⠲</w:t>
      </w:r>
      <w:r>
        <w:rPr/>
        <w:t>䬳㩮슣뭹㉨싂긶愮咵㉧⩺䡬쉖䙔稦숩䙕刪</w:t>
      </w:r>
      <w:r>
        <w:rPr/>
        <w:t>Ɐ</w:t>
      </w:r>
      <w:r>
        <w:rPr/>
        <w:t>⼹칂</w:t>
      </w:r>
      <w:r>
        <w:rPr/>
        <w:t>꤬⭮</w:t>
      </w:r>
      <w:r>
        <w:rPr/>
        <w:t>싂乺⵹ꥵ飂⽉㑩뾩獤</w:t>
      </w:r>
      <w:r>
        <w:rPr/>
        <w:t>ꕖ</w:t>
      </w:r>
      <w:r>
        <w:rPr/>
        <w:t>塡䁷쉴愣飂♌怴숯嘤䲱轃ꥴ繍ギ⍴线縻怬䍥촵㴬䷂㞣玱癰쉸坋㕬㝉空ꥸ㥫呟㑮</w:t>
      </w:r>
      <w:r>
        <w:rPr/>
        <w:t>ꦿ</w:t>
      </w:r>
      <w:r>
        <w:rPr/>
        <w:t>䁍뇂췂숤㓂⍔坌</w:t>
      </w:r>
      <w:r>
        <w:rPr/>
        <w:t>ꥌ</w:t>
      </w:r>
      <w:r>
        <w:rPr/>
        <w:t>⼥爮Ⓜ䐤㙧瀯櫎噓捊沘갭춘싍쉠湵所⒡水칁䑖⍗䝅갪榮</w:t>
      </w:r>
      <w:r>
        <w:rPr/>
        <w:t>⡥</w:t>
      </w:r>
      <w:r>
        <w:rPr/>
        <w:t>싂撵⽱敱皿䭈囂栣</w:t>
      </w:r>
      <w:r>
        <w:rPr/>
        <w:t>ꗂ</w:t>
      </w:r>
      <w:r>
        <w:rPr/>
        <w:t>亵땖쉚⹨其쉣ㄯ匷恂輸䁯樫䐫㉾䝐</w:t>
      </w:r>
      <w:r>
        <w:rPr/>
        <w:t>Ⱟ</w:t>
      </w:r>
      <w:r>
        <w:rPr/>
        <w:t>䒿䪩싂䍑匨쉥灶呢绂揂䥰䗃㦏瀫㠸⥢䤻䥃佅欱昴偗ꍹ䘶哂䵅捷㭵汋㬣么숫冘潠㭱㌴ꅮ췂ㅗ姂惂㯂㍔極书뮣磂숭秂⤮䆡ꌷ繺壂㕯䥓╴䱐⩧㉞瘴烂숪☊썴╡쉞悘싂㙬戳┰㠭䌪⍓쉙顚숴㥆剓楄喵쌪挪娷꥚杁啠䱭㜱啈溘뭘纣卖〉迂䢥頴싂쉐䗂戴坋쉤歌捉幧灺乞䟂猥츱⪏쉎쉘뽘圥潃뼳숯〹ꅰ䝐㒵쉮쉲づ②吨顡滂壂捷ꇂ㌩뾣␹ꍁ揎嗂쉇㡪楡⨲䑘帤ㄳ戥畔䥥潯佒矂灁䕖</w:t>
      </w:r>
      <w:r>
        <w:rPr/>
        <w:t>ꕁ</w:t>
      </w:r>
      <w:r>
        <w:rPr/>
        <w:t>坋彤싂䤽擎촱囂搴圽⨦唳딣辿숱⿂媥捆쉦♗杙김畫䡁꺿睵䬴纣䱖칠轰⹉爳瀤䛂䖡塡㵹ꄦ琫㔵椭䛂䰤숨䶣朮쉄䵒捊⭾쉚潔㙒噭た䕰쉙쉩剮☷塑歋┥⿂彏</w:t>
      </w:r>
      <w:r>
        <w:rPr/>
        <w:t>ꕨ</w:t>
      </w:r>
      <w:r>
        <w:rPr/>
        <w:t>걍⦻♡曂</w:t>
      </w:r>
      <w:r>
        <w:rPr/>
        <w:t>⢏</w:t>
      </w:r>
      <w:r>
        <w:rPr/>
        <w:t>洪쉱䉖ꍷ永슏䓂㝃䙦畈㟂⍗琽ꍪ䐩⹺䑙㐽쉀⨻⤲媻쌮婦</w:t>
      </w:r>
      <w:r>
        <w:rPr/>
        <w:t>⡧⍫</w:t>
      </w:r>
      <w:r>
        <w:rPr/>
        <w:t>硭皩瑟扅숺촩剏쉕攱呲湺⽞焴繳煾㥴싂枏秂㘣爸쉳▩暻䄣㩴洶쉄쉂땱䡓⩷弨㡟</w:t>
      </w:r>
      <w:r>
        <w:rPr/>
        <w:t>ꕔ</w:t>
      </w:r>
      <w:r>
        <w:rPr/>
        <w:t>㈯㌪䱆숮晥㨪</w:t>
      </w:r>
      <w:r>
        <w:rPr/>
        <w:t>ꖥ</w:t>
      </w:r>
      <w:r>
        <w:rPr/>
        <w:t>塨쉑⪿繶半爩琥奣活쉬獏煀樴恖슻係慥扐</w:t>
      </w:r>
      <w:r>
        <w:rPr/>
        <w:t>ⱸ</w:t>
      </w:r>
      <w:r>
        <w:rPr/>
        <w:t>깒剧䠽䏃忂椯⍓䱎쉱␰䅘挪扤从</w:t>
      </w:r>
      <w:r>
        <w:rPr/>
        <w:t>ⵠ</w:t>
      </w:r>
      <w:r>
        <w:rPr/>
        <w:t>儥秂⯂⩙⪮㑗摰憬噪䁋焱뽇婞牳橙㑃䤩䠭㟂믂뇃徬䉕땸癄慾䤩䉾嗂䡍㩖敩䍷㛂縱橳땤浦杢渪扆䕩䙧卒㑘숨⍭</w:t>
      </w:r>
      <w:r>
        <w:rPr/>
        <w:t>ꕇ</w:t>
      </w:r>
      <w:r>
        <w:rPr/>
        <w:t>杳何䝫쉟⵵⯂䑘♀颩啹ꅵ潎㫂楴捔傣娤䁧䌪ㅇ䙑愪䅞眯ꍏ潖</w:t>
      </w:r>
      <w:r>
        <w:rPr/>
        <w:t>ⳃ</w:t>
      </w:r>
      <w:r>
        <w:rPr/>
        <w:t>습</w:t>
      </w:r>
      <w:r>
        <w:rPr/>
        <w:t>ꗂ</w:t>
      </w:r>
      <w:r>
        <w:rPr/>
        <w:t>땞땗煪〬ㅈ</w:t>
      </w:r>
      <w:r>
        <w:rPr/>
        <w:t>⢱</w:t>
      </w:r>
      <w:r>
        <w:rPr/>
        <w:t>쉉呯䬻쉯繘㜬⩷♗侬䝚</w:t>
      </w:r>
      <w:r>
        <w:rPr/>
        <w:t>ꤱ</w:t>
      </w:r>
      <w:r>
        <w:rPr/>
        <w:t>父䱓뼥繍</w:t>
      </w:r>
      <w:r>
        <w:rPr/>
        <w:t>꥟</w:t>
      </w:r>
      <w:r>
        <w:rPr/>
        <w:t>啁䅯䚥稶ㄨ縪㝘縴⥉</w:t>
      </w:r>
      <w:r>
        <w:rPr/>
        <w:t>ⵇ</w:t>
      </w:r>
      <w:r>
        <w:rPr/>
        <w:t>䍪쵦쵎쉔슡梩䀻剏ꅚ꥚敠숶濂</w:t>
      </w:r>
      <w:r>
        <w:rPr/>
        <w:t>ꕗ</w:t>
      </w:r>
      <w:r>
        <w:rPr/>
        <w:t>㢩太</w:t>
      </w:r>
      <w:r>
        <w:rPr/>
        <w:t>⡺</w:t>
      </w:r>
      <w:r>
        <w:rPr/>
        <w:t>响⾩䷍潠ㄩ獹灹歶</w:t>
      </w:r>
      <w:r>
        <w:rPr/>
        <w:t>ⰽ</w:t>
      </w:r>
      <w:r>
        <w:rPr/>
        <w:t>穴</w:t>
      </w:r>
      <w:r>
        <w:rPr/>
        <w:t>ꔺ</w:t>
      </w:r>
      <w:r>
        <w:rPr/>
        <w:t>㵵㴷쉌╳塤㫂싂</w:t>
      </w:r>
      <w:r>
        <w:rPr/>
        <w:t>Ⱟ</w:t>
      </w:r>
      <w:r>
        <w:rPr/>
        <w:t>埂揂噙全甤⽈晏Ⓜ畇唰娲䕴瑄眩걱쉁⬦㡡싂浸땇灖敘㋂쉉湍숷匪洳⵬哎슬䵧㮮楕쵏猥辣迃烂쌶싂䘭䭪⬱㠺┴뭧瑾⨲䨷灐넵⥠光ꅩ塹䁰甥ꆩ㒩柂煵㡷쉀䱸噎彥⍳⨽⿂쵨</w:t>
      </w:r>
      <w:r>
        <w:rPr/>
        <w:t>ⰻ</w:t>
      </w:r>
      <w:r>
        <w:rPr/>
        <w:t>䱔睰䵀亿숭䴴ꥫ瞥䭇摯⨥</w:t>
      </w:r>
      <w:r>
        <w:rPr/>
        <w:t>ꤤ</w:t>
      </w:r>
      <w:r>
        <w:rPr/>
        <w:t>凂頦潨䙫儣繲땏斏</w:t>
      </w:r>
      <w:r>
        <w:rPr/>
        <w:t>ⶩ</w:t>
      </w:r>
      <w:r>
        <w:rPr/>
        <w:t>碬뽩⨬</w:t>
      </w:r>
      <w:r>
        <w:rPr/>
        <w:t>⡚</w:t>
      </w:r>
      <w:r>
        <w:rPr/>
        <w:t>㕗楄圊䛂亩㝟</w:t>
      </w:r>
      <w:r>
        <w:rPr/>
        <w:t>꧂</w:t>
      </w:r>
      <w:r>
        <w:rPr/>
        <w:t>湺飂敤堨顸改䝑湏慁써儷䡘㡪曍楰畩♓◂瞬泂쉋卓奱䕓晋㜯☱⯃䠹⹩싂套拂歬쉩䖣瑺㘷幑㠺硋穒㛂䲥欬쵃╆恶컂㊏牱숶⨹湕婂磂纬恂㒱쉘犻䥌晱쉕쵧余祫珂樴软摖犩く㐨术祮땕べ䡓땥柂洷칏㩊䤵㍎彀숮殏獟㋃䉎婢⸤橔⑈䇍┲싂㥺奤촬珂佧䵀뽙縣⦘で길㙤穙僂甩쉈瑎串㐳瓂䡸㤲㮱쉊䒬쉎焬汷♑哂싂杙䭰묺⥁싎ꍑ⥇믂긹ꥠ⩡㉊亮珂묩⬷睇숪놩⩾獟숰㌳㛂ꄽ곂뭈㉃䠪祏攮祺䩲숰╔쉲쉅彐㏃燂浹瑈懂捶⍕딮䋃氯</w:t>
      </w:r>
      <w:r>
        <w:rPr/>
        <w:t>ꔬꗂ</w:t>
      </w:r>
      <w:r>
        <w:rPr/>
        <w:t>䵨㵾潈쌬砫칢㩾榩瑈녉敖撮潰㩀䩫䕞쉔界皱㝀</w:t>
      </w:r>
      <w:r>
        <w:rPr/>
        <w:t>ⷂ</w:t>
      </w:r>
      <w:r>
        <w:rPr/>
        <w:t>颮</w:t>
      </w:r>
      <w:r>
        <w:rPr/>
        <w:t>ꖻ</w:t>
      </w:r>
      <w:r>
        <w:rPr/>
        <w:t>伱棂䛂杋弪囎輪撵쉠㬤쉅䵊뼮Ⓝ쉚䔽偾䉡夳㥨⤮㣂䭺▻⍏飂쎩瘲뿂幙浰焥妘⹦䮻㩘⍩䬷슬䍙妩煥〨⸤瑷썂縵⒮</w:t>
      </w:r>
      <w:r>
        <w:rPr/>
        <w:t>ꦱ</w:t>
      </w:r>
      <w:r>
        <w:rPr/>
        <w:t>㖣숫砪⌸싂揍埂㷂繱</w:t>
      </w:r>
      <w:r>
        <w:rPr/>
        <w:t>ꤶ</w:t>
      </w:r>
      <w:r>
        <w:rPr/>
        <w:t>쉌䦩砪♪⺻숭䁍싂灣숪䌵煳㮏걫╕⽺䉀♟䐪⽧楫縩吰ㆱ祔㵓㙧穇䰱⍩圴䉱㓂楢僂び歸㓃䙾獊㩁ꍗ磂恫</w:t>
      </w:r>
      <w:r>
        <w:rPr/>
        <w:t>Ⳃ⌽Ⓜ</w:t>
      </w:r>
      <w:r>
        <w:rPr/>
        <w:t>䋂婳珂⏂♰⧂䟂</w:t>
      </w:r>
      <w:r>
        <w:rPr/>
        <w:t>ⴲ</w:t>
      </w:r>
      <w:r>
        <w:rPr/>
        <w:t>쌩媿쉖㭊㷂⻃䉒穆</w:t>
      </w:r>
      <w:r>
        <w:rPr/>
        <w:t>ⱱ</w:t>
      </w:r>
      <w:r>
        <w:rPr/>
        <w:t>敷湴㢮榩桘㝡瑇╂卌猪獄숸杢쉧湙㠭䜶㫃숱吷</w:t>
      </w:r>
      <w:r>
        <w:rPr/>
        <w:t>ꥌ</w:t>
      </w:r>
      <w:r>
        <w:rPr/>
        <w:t>쉦⌤拍䍰⽍態畐塶䉫쉄灾娻슬㍐幐砩⻂䚩塈㝩㈵佔䐩깫玏뇂╲껂硳䥂丩汚㡱</w:t>
      </w:r>
      <w:r>
        <w:rPr/>
        <w:t>ⷂ</w:t>
      </w:r>
      <w:r>
        <w:rPr/>
        <w:t>塓婞⑤盃녷⽳䀹</w:t>
      </w:r>
      <w:r>
        <w:rPr/>
        <w:t>꧂</w:t>
      </w:r>
      <w:r>
        <w:rPr/>
        <w:t>㐪숪䷂砨敟噦ㄱ㒏♵㛂䉒㯂瓍浍</w:t>
      </w:r>
      <w:r>
        <w:rPr/>
        <w:t>ⴹ</w:t>
      </w:r>
      <w:r>
        <w:rPr/>
        <w:t>ꍅ䡔쎣뭏盂⥷瘪彅伫稰쉘㵣䋃倭녖顗⽩琤⌺㙉쉬㕏</w:t>
      </w:r>
      <w:r>
        <w:rPr/>
        <w:t>Ⱔ</w:t>
      </w:r>
      <w:r>
        <w:rPr/>
        <w:t>숩䕥⩍〹때扸⌻轃睦슘縪⌻⴫㝮䅂갨싂啳㕶쉑轑圶僂뮱땮彏癀嚵顏썲祉橸䍸⥮彵♱㕁⻂䡂擃垮㩃㵃渪琤䱨ㄤ帻⨹⽳硃쉡猩</w:t>
      </w:r>
      <w:r>
        <w:rPr/>
        <w:t>꧂</w:t>
      </w:r>
      <w:r>
        <w:rPr/>
        <w:t>亮哂쉆쏂磍欻楊䰶瀺澩</w:t>
      </w:r>
      <w:r>
        <w:rPr/>
        <w:t>ꔰ</w:t>
      </w:r>
      <w:r>
        <w:rPr/>
        <w:t>䝭灯厩㋍䑧磂䂱輭歏繂砪槂꥞⒥⽏䰊啃坈곂祙㇂璬惂쉔쉙⻂츫捊싂渰겏櫍ㅎ䐤㊣䁆</w:t>
      </w:r>
      <w:r>
        <w:rPr/>
        <w:t>ⱊ</w:t>
      </w:r>
      <w:r>
        <w:rPr/>
        <w:t>溮殏</w:t>
      </w:r>
      <w:r>
        <w:rPr/>
        <w:t>꤯</w:t>
      </w:r>
      <w:r>
        <w:rPr/>
        <w:t>㢿灖佂乥敫䭘㆏쉤⪿쵒츻뼩恷쉐⩀갳㵇</w:t>
      </w:r>
      <w:r>
        <w:rPr/>
        <w:t>ꤥ</w:t>
      </w:r>
      <w:r>
        <w:rPr/>
        <w:t>漲丶슱繱㘩䑤쉾橞洱晚䕳⽓쉒顁⿂쉱彠ꅆ㕀</w:t>
      </w:r>
      <w:r>
        <w:rPr/>
        <w:t>ꤩ</w:t>
      </w:r>
      <w:r>
        <w:rPr/>
        <w:t>싂⽶慎町削뽖</w:t>
      </w:r>
      <w:r>
        <w:rPr/>
        <w:t>ⶩꥈ</w:t>
      </w:r>
      <w:r>
        <w:rPr/>
        <w:t>ㅴ䙧䝋숨剥╠㤫⛂呂泂</w:t>
      </w:r>
      <w:r>
        <w:rPr/>
        <w:t>ꖣ</w:t>
      </w:r>
      <w:r>
        <w:rPr/>
        <w:t>顥ꍀ</w:t>
      </w:r>
      <w:r>
        <w:rPr/>
        <w:t>ꕞ</w:t>
      </w:r>
      <w:r>
        <w:rPr/>
        <w:t>塍䏍까禩뇂䉚獭帩侘歳穞䷂㔮剢煯쉶싎仂厱硉⦬슩㧎쉢갤䴤垬璏堩숦㡵싃硈瘩礩正⏂爴啥䧂汓쉸㝹</w:t>
      </w:r>
      <w:r>
        <w:rPr/>
        <w:t>ⴷ</w:t>
      </w:r>
      <w:r>
        <w:rPr/>
        <w:t>楈䄺欭쉘䘲媘겏녕깪ꆩㄴ潉頲</w:t>
      </w:r>
      <w:r>
        <w:rPr/>
        <w:t>ⶬ</w:t>
      </w:r>
      <w:r>
        <w:rPr/>
        <w:t>숷睃瀸⹰▬쉙䑆꥾樯⮘䨻䈤䟎洮恓砪쉯丸䅂䱐乳䵮쌪䩕檻쉵珃䷃煖䆡썂顤䝃桠䉞畫槃洰쌽쉧䑦⩨䰲眩䊩컂繎忂걩</w:t>
      </w:r>
      <w:r>
        <w:rPr/>
        <w:t>ꤳ</w:t>
      </w:r>
      <w:r>
        <w:rPr/>
        <w:t>幞瀲싂桘숪녦兏쉬▱㭷걳㏂쉕㑢┣偾牸ꥨ祔䣂</w:t>
      </w:r>
      <w:r>
        <w:rPr/>
        <w:t>⡤</w:t>
      </w:r>
      <w:r>
        <w:rPr/>
        <w:t>樦䩨䆬噫泂犱歋步쎩㍊ꎡ嚣楒顬㢻쉷瀰婀縲</w:t>
      </w:r>
      <w:r>
        <w:rPr/>
        <w:t>ꦬ</w:t>
      </w:r>
      <w:r>
        <w:rPr/>
        <w:t>へ⬨⏂湄㑲姍뭢䀯珂䕅䴯ꄸ⥆熻⩡㩓</w:t>
      </w:r>
      <w:r>
        <w:rPr/>
        <w:t>⠳</w:t>
      </w:r>
      <w:r>
        <w:rPr/>
        <w:t>⽺摣杨婲潀ꄮ弻樭㭂硥㙆㡪쵟ㅢ</w:t>
      </w:r>
      <w:r>
        <w:rPr/>
        <w:t>⣎</w:t>
      </w:r>
      <w:r>
        <w:rPr/>
        <w:t>쉾</w:t>
      </w:r>
      <w:r>
        <w:rPr/>
        <w:t>ⲩ</w:t>
      </w:r>
      <w:r>
        <w:rPr/>
        <w:t>壂㣍潪⻃甸幭♠걫⏍⹒䶡</w:t>
      </w:r>
      <w:r>
        <w:rPr/>
        <w:t>⣂</w:t>
      </w:r>
      <w:r>
        <w:rPr/>
        <w:t>挹䑂㓂濂</w:t>
      </w:r>
      <w:r>
        <w:rPr/>
        <w:t>ꕅ</w:t>
      </w:r>
      <w:r>
        <w:rPr/>
        <w:t>䕣깲땱㋂敱が卖繞뮮쉦䌫桱䱄捹浥㘦磍瑑쉳䌻婲欯⨫恫却</w:t>
      </w:r>
      <w:r>
        <w:rPr/>
        <w:t>ꦱ⤷</w:t>
      </w:r>
      <w:r>
        <w:rPr/>
        <w:t>犏䉲갵⛂㍖⼰敦딦樶䰨㨩</w:t>
      </w:r>
      <w:r>
        <w:rPr/>
        <w:t>ꕨ</w:t>
      </w:r>
      <w:r>
        <w:rPr/>
        <w:t>檻坧곎갹뽎彟噙</w:t>
      </w:r>
    </w:p>
    <w:p>
      <w:pPr>
        <w:pStyle w:val="PreformattedText"/>
        <w:bidi w:val="0"/>
        <w:spacing w:before="0" w:after="0"/>
        <w:jc w:val="left"/>
        <w:rPr/>
      </w:pPr>
      <w:r>
        <w:rPr/>
        <w:t>幇娣琻係䰸뽑㥒</w:t>
      </w:r>
      <w:r>
        <w:rPr/>
        <w:t>ⷂ</w:t>
      </w:r>
      <w:r>
        <w:rPr/>
        <w:t>㢘쉁䭹숹䀫숨䧎㕰毂睤囂䳎捳</w:t>
      </w:r>
      <w:r>
        <w:rPr/>
        <w:t>ꦘ</w:t>
      </w:r>
      <w:r>
        <w:rPr/>
        <w:t>兌ꆏ捭䑢ㅷ挵䙁獓浌咬轐묩䭅种떵佦怶㐺⚵</w:t>
      </w:r>
      <w:r>
        <w:rPr/>
        <w:t>ⷂ</w:t>
      </w:r>
      <w:r>
        <w:rPr/>
        <w:t>买頫怱慧⤥沩辬</w:t>
      </w:r>
      <w:r>
        <w:rPr/>
        <w:t>Ⱔ</w:t>
      </w:r>
      <w:r>
        <w:rPr/>
        <w:t>呶Ⓧ䤫奩쉈▘擂瀫゘䑒輺쵙숷坉玱⩙㙈◃녹쉸樫㙀⑥</w:t>
      </w:r>
      <w:r>
        <w:rPr/>
        <w:t>ⲻ</w:t>
      </w:r>
      <w:r>
        <w:rPr/>
        <w:t>㓂硊䝏싂塡</w:t>
      </w:r>
      <w:r>
        <w:rPr/>
        <w:t>⡭</w:t>
      </w:r>
      <w:r>
        <w:rPr/>
        <w:t>卧녍쉬穫ꍕ慭</w:t>
      </w:r>
      <w:r>
        <w:rPr/>
        <w:t>⡎</w:t>
      </w:r>
      <w:r>
        <w:rPr/>
        <w:t>㙦슮潵㉤㟃숳□</w:t>
      </w:r>
      <w:r>
        <w:rPr/>
        <w:t>Ⱞ</w:t>
      </w:r>
      <w:r>
        <w:rPr/>
        <w:t>㷃浢⫂晙</w:t>
      </w:r>
      <w:r>
        <w:rPr/>
        <w:t>ꕰ</w:t>
      </w:r>
      <w:r>
        <w:rPr/>
        <w:t>㵞⼽䬷欽儵幩㡅슣奃䑎倯䱍쉟睯䊮쉄ㅞ╀숹洺弬䰥㵐쉞步幟矂慹卌</w:t>
      </w:r>
      <w:r>
        <w:rPr/>
        <w:t>Ⱔ</w:t>
      </w:r>
      <w:r>
        <w:rPr/>
        <w:t>㝕㤳坶䤬칵䬪楪浯䢵祂㑵숥㥍廂愹쉈睔汕䇍桰夫䵖뗂⨲磂촴</w:t>
      </w:r>
      <w:r>
        <w:rPr/>
        <w:t>ⴵ</w:t>
      </w:r>
      <w:r>
        <w:rPr/>
        <w:t>쉅䵓㡠䑬剗걵瑟</w:t>
      </w:r>
      <w:r>
        <w:rPr/>
        <w:t>Ⱘ</w:t>
      </w:r>
      <w:r>
        <w:rPr/>
        <w:t>掱ㆻ⭸넣⤹田⽏⩄䕘츯싂䥎⹀䥪えぐ츊坲묻嘥쉯╹숥䚡揂┱坁汇卷掱矂灏䕃济癆䤬彧</w:t>
      </w:r>
      <w:r>
        <w:rPr/>
        <w:t>⣂</w:t>
      </w:r>
      <w:r>
        <w:rPr/>
        <w:t>ꌽ䡳갺깯帵仂㘨䥡㷂㠯숵⻂⩦╫쵑唰顐栲㡠朳꥙䊻歹㩉쉋▏깉숯曎乆狂⪻⩷乖숩칚橐呮擂츶咮倣䩆</w:t>
      </w:r>
      <w:r>
        <w:rPr/>
        <w:t>Ⳃ</w:t>
      </w:r>
      <w:r>
        <w:rPr/>
        <w:t>ꍄ⼬쉏剌䍓</w:t>
      </w:r>
      <w:r>
        <w:rPr/>
        <w:t>ꕇ</w:t>
      </w:r>
      <w:r>
        <w:rPr/>
        <w:t>熣⿂</w:t>
      </w:r>
      <w:r>
        <w:rPr/>
        <w:t>⣂</w:t>
      </w:r>
      <w:r>
        <w:rPr/>
        <w:t>娰潌㔥愪갭轃쉌㘴畯⫂䚮煊倵꥘䰱畫亡繱瘯⽩楅繤쉡煲츮⨪嗂곍⥹摪껂╢瀷轺䲿♺⹁땑睒祑㟂療䱪漥싂㠸杀⮱䁧倸숩係䂩䡎⧂</w:t>
      </w:r>
      <w:r>
        <w:rPr/>
        <w:t>ꤺ</w:t>
      </w:r>
      <w:r>
        <w:rPr/>
        <w:t>㡖䗂柂⹟璩깖勂⥸涻ꌭ䡍믂썅</w:t>
      </w:r>
      <w:r>
        <w:rPr/>
        <w:t>ⰹ</w:t>
      </w:r>
      <w:r>
        <w:rPr/>
        <w:t>䨣⻂湇ꍨ쉎兲䵭㶣亩塳</w:t>
      </w:r>
      <w:r>
        <w:rPr/>
        <w:t>ⶬ</w:t>
      </w:r>
      <w:r>
        <w:rPr/>
        <w:t>她깇㚩㵨쉁兀瑄땉祉쵠㕩Ⓝ慦㤪儣䖮⭹쉍瑹숵抱䑅ꥷ䉾넰穦癧匽ꍩ㝇㘥䖡⩋숣쉓玬牗瞻⥋</w:t>
      </w:r>
      <w:r>
        <w:rPr/>
        <w:t>ꦻ</w:t>
      </w:r>
      <w:r>
        <w:rPr/>
        <w:t>䩸㪻桤繋</w:t>
      </w:r>
      <w:r>
        <w:rPr/>
        <w:t>ꕡ</w:t>
      </w:r>
      <w:r>
        <w:rPr/>
        <w:t>歯䑺⹍쌪䶡夶旂⤳摘啲갤</w:t>
      </w:r>
      <w:r>
        <w:rPr/>
        <w:t>ꦏ⎡</w:t>
      </w:r>
      <w:r>
        <w:rPr/>
        <w:t>湙橺ㅕ쉯瀻써桞慀싂䉉칗⬪</w:t>
      </w:r>
      <w:r>
        <w:rPr/>
        <w:t>ⱬ</w:t>
      </w:r>
      <w:r>
        <w:rPr/>
        <w:t>微뽤ꍆ</w:t>
      </w:r>
      <w:r>
        <w:rPr/>
        <w:t>ꤪ</w:t>
      </w:r>
      <w:r>
        <w:rPr/>
        <w:t>㏍晦䇂묺깷쉦뗂㥏칧컍㤶澬穌ㄺ歙뇎欴</w:t>
      </w:r>
      <w:r>
        <w:rPr/>
        <w:t>ⰰ</w:t>
      </w:r>
      <w:r>
        <w:rPr/>
        <w:t>䚬怨쉰싂轧歑摈呪戽뗃稻</w:t>
      </w:r>
      <w:r>
        <w:rPr/>
        <w:t>Ⱖ</w:t>
      </w:r>
      <w:r>
        <w:rPr/>
        <w:t>幓☷䍾</w:t>
      </w:r>
      <w:r>
        <w:rPr/>
        <w:t>Ⱚ</w:t>
      </w:r>
      <w:r>
        <w:rPr/>
        <w:t>䡏䑷磎뾘⨷⍷</w:t>
      </w:r>
      <w:r>
        <w:rPr/>
        <w:t>ⲡ</w:t>
      </w:r>
      <w:r>
        <w:rPr/>
        <w:t>뽩㝩</w:t>
      </w:r>
      <w:r>
        <w:rPr/>
        <w:t>ꕖ</w:t>
      </w:r>
      <w:r>
        <w:rPr/>
        <w:t>싂愩栦ㅎ兾쉲⤣゘㝱꥘㡺璏启쉃⍱婊穨</w:t>
      </w:r>
      <w:r>
        <w:rPr/>
        <w:t>ⱴ</w:t>
      </w:r>
      <w:r>
        <w:rPr/>
        <w:t>㉙뽗쉒恈祌惂䉰ㅭ昻晉숣湄礪廂凂</w:t>
      </w:r>
      <w:r>
        <w:rPr/>
        <w:t>ꔰ</w:t>
      </w:r>
      <w:r>
        <w:rPr/>
        <w:t>숩㌵瘫㆏瑏ꄻ⒩걎勂㉟␨⩋乡㕘娨뾘嫂썒潖潲猩啸壃愬⭈瑟㝺栴㠵瘸繍灡幂</w:t>
      </w:r>
      <w:r>
        <w:rPr/>
        <w:t>ꤩ</w:t>
      </w:r>
      <w:r>
        <w:rPr/>
        <w:t>母䈥䡧⽞㗂㙑쉨</w:t>
      </w:r>
      <w:r>
        <w:rPr/>
        <w:t>⠻</w:t>
      </w:r>
      <w:r>
        <w:rPr/>
        <w:t>权</w:t>
      </w:r>
      <w:r>
        <w:rPr/>
        <w:t>⠴</w:t>
      </w:r>
      <w:r>
        <w:rPr/>
        <w:t>싂纣擂灟⩊숭漲ꅇ쎮㝕⌨싂玏没桅偞松氮匣㥮椰弴㍏㙣⑯䶵쉮弶朮け슱獎沏汢</w:t>
      </w:r>
      <w:r>
        <w:rPr/>
        <w:t>Ⳃ</w:t>
      </w:r>
      <w:r>
        <w:rPr/>
        <w:t>奀㑰䙅纩⤴婍䣂倽煄䣎ネ晬㷂唥妮⛂朹싂걢㢮⽕䝬㉺獰⩱穅</w:t>
      </w:r>
      <w:r>
        <w:rPr/>
        <w:t>ꕒ⭗</w:t>
      </w:r>
      <w:r>
        <w:rPr/>
        <w:t>⠥</w:t>
      </w:r>
      <w:r>
        <w:rPr/>
        <w:t>쉚欹</w:t>
      </w:r>
      <w:r>
        <w:rPr/>
        <w:t>ꥉ</w:t>
      </w:r>
      <w:r>
        <w:rPr/>
        <w:t>㩮㓂숴栥㇂땳報겮儭呐</w:t>
      </w:r>
      <w:r>
        <w:rPr/>
        <w:t>ꕟ</w:t>
      </w:r>
      <w:r>
        <w:rPr/>
        <w:t>疬䀤瓂灪㈬㌱儷暣穹칏滂拂㉾䱌☷딨䍱愴</w:t>
      </w:r>
      <w:r>
        <w:rPr/>
        <w:t>ⲥ</w:t>
      </w:r>
      <w:r>
        <w:rPr/>
        <w:t>昱朵⤣㍭⍷ꄳ뿂숱</w:t>
      </w:r>
      <w:r>
        <w:rPr/>
        <w:t>ꥇ</w:t>
      </w:r>
      <w:r>
        <w:rPr/>
        <w:t>堣䒥捶</w:t>
      </w:r>
      <w:r>
        <w:rPr/>
        <w:t>⠲</w:t>
      </w:r>
      <w:r>
        <w:rPr/>
        <w:t>㊿㥙땅쉋渽</w:t>
      </w:r>
      <w:r>
        <w:rPr/>
        <w:t>꤫</w:t>
      </w:r>
      <w:r>
        <w:rPr/>
        <w:t>卦摌桢㌸겱灋漻惂姂奪恥ㅁ쉤㘰⾵溥垩弱碩懂곂墘䥗擃䅺䱥㐯ꌹ䙌盂㩕촴䨵⩆暏だ</w:t>
      </w:r>
      <w:r>
        <w:rPr/>
        <w:t>ꕘ</w:t>
      </w:r>
      <w:r>
        <w:rPr/>
        <w:t>窻䌽剑╣磂숴숊⯂盂係䞡⽞㑬⩮㨣扺⹪쉷噺㡭췂⎱沩䝷轓␳幸㨬擂塷撩囍琭⥯央幹슻啧䪘숷뽭㙫㵋뭞⪿䁭넸㧂㭾曂䴸个䉭䵒汱깔湠桇摦㏂⨩䍖漫㭶䁔䫍忂橊숤栽吶</w:t>
      </w:r>
      <w:r>
        <w:rPr/>
        <w:t>ꦿ</w:t>
      </w:r>
      <w:r>
        <w:rPr/>
        <w:t>㷂⒡⸻䩄祫깱갫䡸䁏싂㕑⴮癃毂ꌲ쵾牍슥縩䅨ㅡ潷┰穚恷ꄵ坃☰䵦䑇♁恷䪏놣婨晬塄杖숽㭤惂兊쉺땺뗃捣炮砹䊘淂溩夤ꍗ㛂⑏漶♉䱓숹</w:t>
      </w:r>
      <w:r>
        <w:rPr/>
        <w:t>⠴</w:t>
      </w:r>
      <w:r>
        <w:rPr/>
        <w:t>损焰轔圮䒵⩀夷栺倬乩惂ꥡ桚庻吨㵮婕〦嗂䰱劘呢ꄨ㙊</w:t>
      </w:r>
      <w:r>
        <w:rPr/>
        <w:t>ꥀ</w:t>
      </w:r>
      <w:r>
        <w:rPr/>
        <w:t>棂奄楚㪥瘽䔸埃奲敷㕙䅸䧂㑨ㆥ숩瑂ㅀ婧⯂么歙䮱⨰煳⑬뽤묺ꍨ㙬숮㜸刨숶庘捶㜻숺〫煢倸彮坍⨵⨦桊係쉘轤乧欽疩在牂祟䱹껂桸싍숬㢿卥㠵䥘戬㗂呡</w:t>
      </w:r>
      <w:r>
        <w:rPr/>
        <w:t>ⰷ</w:t>
      </w:r>
      <w:r>
        <w:rPr/>
        <w:t>㘣쉮〲凎䱑╵⧎彥⤹쉸</w:t>
      </w:r>
      <w:r>
        <w:rPr/>
        <w:t>⡶</w:t>
      </w:r>
      <w:r>
        <w:rPr/>
        <w:t>噟測祑㛂㩲㬪欥㕋奒슿汧縴뼱珎䝥슩䅆拎壍쉰㵙䙵湵橷㥢㭒䋂乀坺墡썗灭恾⭁顯畄漲䆿凂쉷⹨䆬쉒䕎뽒乫縮繋摮숪畾助い䓎繦甪</w:t>
      </w:r>
      <w:r>
        <w:rPr/>
        <w:t>ꤲ</w:t>
      </w:r>
      <w:r>
        <w:rPr/>
        <w:t>䥯淂䁚쉂塉⑱쉳썅쉚䝔뽬睟</w:t>
      </w:r>
      <w:r>
        <w:rPr/>
        <w:t>⣃</w:t>
      </w:r>
      <w:r>
        <w:rPr/>
        <w:t>嘺㓂╲枿坉淂㥸妩盂깦䓂わ汍慾</w:t>
      </w:r>
      <w:r>
        <w:rPr/>
        <w:t>꧃</w:t>
      </w:r>
      <w:r>
        <w:rPr/>
        <w:t>汌깢ꥩ帣婨갽쎵䵢㑯⽠䔪㥓숬侏栳恭쉫卲쉒썒桋숭䘹㧂矂쌳</w:t>
      </w:r>
      <w:r>
        <w:rPr/>
        <w:t>ꕉ</w:t>
      </w:r>
      <w:r>
        <w:rPr/>
        <w:t>䬦䯂䳂묯顺堮㐣匸숪⨤櫂⫂ꆻ癆숷⮿싂媻攷뼬泂문绂歭썴</w:t>
      </w:r>
      <w:r>
        <w:rPr/>
        <w:t>ꖬ⪵</w:t>
      </w:r>
      <w:r>
        <w:rPr/>
        <w:t>氽㑈唨䱔卬ㄪ</w:t>
      </w:r>
      <w:r>
        <w:rPr/>
        <w:t>ꕈ</w:t>
      </w:r>
      <w:r>
        <w:rPr/>
        <w:t>㍆束䧍숮䕙䉨㋃炮渮棂甥傱㬸㯂슱䑒䭏即㭠噬⹲⏂㤽啎㉵</w:t>
      </w:r>
      <w:r>
        <w:rPr/>
        <w:t>ꦮ</w:t>
      </w:r>
      <w:r>
        <w:rPr/>
        <w:t>浈곍䁱時숭乸䓂吴橍墣뽈숤拂县塞繇瘸䩷䀻瓂婘灔轥爸䅉㑶窏懂刳㙾쉨奍</w:t>
      </w:r>
      <w:r>
        <w:rPr/>
        <w:t>ꤻ⩚</w:t>
      </w:r>
      <w:r>
        <w:rPr/>
        <w:t>套</w:t>
      </w:r>
      <w:r>
        <w:rPr/>
        <w:t>ꕖ</w:t>
      </w:r>
      <w:r>
        <w:rPr/>
        <w:t>㙈쉤⎥浀슘ꅏ녧擂칌䡪싎瀭歇뭀浳兀幦彡뽷䪩䀯ꍟ燂灱灑弥䲘嘽싂䭈敷싂⺥䆣⦬䱈硱頲䮘⤲幙慴漳札湚幨呔숱剮쌽兕硃쉵个ꏍ싂쉅灭㉱畫쉧⿂ぷ䤸疥㊣묪娤捠䝹癕</w:t>
      </w:r>
      <w:r>
        <w:rPr/>
        <w:t>ꤳ</w:t>
      </w:r>
      <w:r>
        <w:rPr/>
        <w:t>丳숦⏂氊</w:t>
      </w:r>
      <w:r>
        <w:rPr/>
        <w:t>꥟</w:t>
      </w:r>
      <w:r>
        <w:rPr/>
        <w:t>祄습</w:t>
      </w:r>
      <w:r>
        <w:rPr/>
        <w:t>⡟</w:t>
      </w:r>
      <w:r>
        <w:rPr/>
        <w:t>琭꥕⨰㑫䤲䅏뭹䝧橠禩玻</w:t>
      </w:r>
      <w:r>
        <w:rPr/>
        <w:t>ⵑ</w:t>
      </w:r>
      <w:r>
        <w:rPr/>
        <w:t>轵砦庵痂</w:t>
      </w:r>
      <w:r>
        <w:rPr/>
        <w:t>⣂</w:t>
      </w:r>
      <w:r>
        <w:rPr/>
        <w:t>㤤숤䩺㥑⨪䵙쏎欦䕓偦♘〶堺拂</w:t>
      </w:r>
      <w:r>
        <w:rPr/>
        <w:t>ꗂ</w:t>
      </w:r>
      <w:r>
        <w:rPr/>
        <w:t>洷⴨ꍫ⍩砻䫎䕮儶⩰塤</w:t>
      </w:r>
      <w:r>
        <w:rPr/>
        <w:t>ꤦ⬪⫃</w:t>
      </w:r>
      <w:r>
        <w:rPr/>
        <w:t>珂媩㌪㝞丫係擂䷂牃橮歟⮵桫⩫䋎瑪慊뗂㩅⽠</w:t>
      </w:r>
      <w:r>
        <w:rPr/>
        <w:t>ꕰ</w:t>
      </w:r>
      <w:r>
        <w:rPr/>
        <w:t>㯂㭊潈</w:t>
      </w:r>
      <w:r>
        <w:rPr/>
        <w:t>꥓⨬</w:t>
      </w:r>
      <w:r>
        <w:rPr/>
        <w:t>杙</w:t>
      </w:r>
      <w:r>
        <w:rPr/>
        <w:t>ⵦ</w:t>
      </w:r>
      <w:r>
        <w:rPr/>
        <w:t>숱侻㣂녑汆橠甸颣っ䰤ꇂ祵㬳⬵</w:t>
      </w:r>
      <w:r>
        <w:rPr/>
        <w:t>ꦩ</w:t>
      </w:r>
      <w:r>
        <w:rPr/>
        <w:t>䓃濃朵㪱䎘痂썷쉙戰⛂牃䝔橬</w:t>
      </w:r>
      <w:r>
        <w:rPr/>
        <w:t>Ⳃ</w:t>
      </w:r>
      <w:r>
        <w:rPr/>
        <w:t>䵥싂栻涘䑾䁱卤弩㙈쉭⬬⸦䝲濂癹깱䩎</w:t>
      </w:r>
      <w:r>
        <w:rPr/>
        <w:t>ꦬ</w:t>
      </w:r>
      <w:r>
        <w:rPr/>
        <w:t>䯎</w:t>
      </w:r>
      <w:r>
        <w:rPr/>
        <w:t>⡲</w:t>
      </w:r>
      <w:r>
        <w:rPr/>
        <w:t>䍥㭨숷쉪싂⹦뿂</w:t>
      </w:r>
      <w:r>
        <w:rPr/>
        <w:t>ꤽ</w:t>
      </w:r>
      <w:r>
        <w:rPr/>
        <w:t>싂♞땗矂瘭䕑眦뼫磃墥㕗煸ꄷ䕷䵈忍⛂䝥捗쉊坩㗂捊浘歧⨫漹䡴㚏䙢⹂䝉慓怯皩⛂숮녱䲩囎</w:t>
      </w:r>
      <w:r>
        <w:rPr/>
        <w:t>⠳⨽</w:t>
      </w:r>
      <w:r>
        <w:rPr/>
        <w:t>烂烂䘺쉱☮ꌪ墣恍䵇쉁㟂狂걑䁣䫂倳漽갭぀卞睚촥摅扢⑒其昵澮䰤쉚썔繩䣂牸坸縲剑猤䮘ꆘ䍌䘹㐮</w:t>
      </w:r>
      <w:r>
        <w:rPr/>
        <w:t>ⱋ</w:t>
      </w:r>
      <w:r>
        <w:rPr/>
        <w:t>堶ㅶ쉁ꅂ彑浞頩䘤⩃</w:t>
      </w:r>
      <w:r>
        <w:rPr/>
        <w:t>⡐</w:t>
      </w:r>
      <w:r>
        <w:rPr/>
        <w:t>䮮㕇㕧猬摍㟂䠶㔬坘䟂⨸匪杗弫佌</w:t>
      </w:r>
      <w:r>
        <w:rPr/>
        <w:t>ꖥ䷂</w:t>
      </w:r>
      <w:r>
        <w:rPr/>
        <w:t>㙔慴癅㜱⩲슡㪣泍㪏䔺⫂䂮漻䍗䍕淂硴汴⍅쉲쉒깳㭊湋㜹恘쉯칚걵ㄷ</w:t>
      </w:r>
      <w:r>
        <w:rPr/>
        <w:t>ꕤ</w:t>
      </w:r>
      <w:r>
        <w:rPr/>
        <w:t>䰵傏睾婅䵖䤬㢱⑲䙶洷掱쉅㡏䐺〻䜵猭숨묭䳂⹌欴뇎夶䜫뭦䔪ㅣ妡ꥡ彺墱唰쵺奠䒏䝞囂숶䫂潚婚刹灨牢믍偬低⹮숸タ䁬氽䲵䓂녓⹩☶硐싂⪻☣⚏㆏㇍余咏曂뮩濂斬캻晲碮䎩㣂⥧晤〤浫떵灊庬㐳否춮旃싂쵇㖿</w:t>
      </w:r>
      <w:r>
        <w:rPr/>
        <w:t>ⱇ</w:t>
      </w:r>
      <w:r>
        <w:rPr/>
        <w:t>ꌴ繇偺卥浨╊⨤廂㩢示㵳枏㝒넮睲ㅍㆣ輦故䙨싂㵔䮥뿂唰椷슮뭚슿甩汙亱䋃숯穭</w:t>
      </w:r>
      <w:r>
        <w:rPr/>
        <w:t>ⰲ</w:t>
      </w:r>
      <w:r>
        <w:rPr/>
        <w:t>㏂썹窱汃睆涩땢⼭쉈⩆䖥浇捄怤</w:t>
      </w:r>
      <w:r>
        <w:rPr/>
        <w:t>꤫</w:t>
      </w:r>
      <w:r>
        <w:rPr/>
        <w:t>㮏敁⑫硳</w:t>
      </w:r>
      <w:r>
        <w:rPr/>
        <w:t>Ⳏ</w:t>
      </w:r>
      <w:r>
        <w:rPr/>
        <w:t>癍呵㮵쉃䗎겡旂㕲砸㐽⨶ꅀ椺슘뾻쉴䅔</w:t>
      </w:r>
      <w:r>
        <w:rPr/>
        <w:t>ꤪ</w:t>
      </w:r>
      <w:r>
        <w:rPr/>
        <w:t>䝆湦숥</w:t>
      </w:r>
      <w:r>
        <w:rPr/>
        <w:t>⢘</w:t>
      </w:r>
      <w:r>
        <w:rPr/>
        <w:t>䉮ㄽ㗂쉒婾</w:t>
      </w:r>
      <w:r>
        <w:rPr/>
        <w:t>ⱡ</w:t>
      </w:r>
      <w:r>
        <w:rPr/>
        <w:t>䑠⹂⸩㵌䟂欻㭎ぴ灑焴堶⍅牞䝡吺懂⴯䠪䅩㈪健⍬</w:t>
      </w:r>
      <w:r>
        <w:rPr/>
        <w:t>ⴣ</w:t>
      </w:r>
      <w:r>
        <w:rPr/>
        <w:t>싃漥⭭싂⑸䡉祀䭭奉⾱弫긥忂쌯嚻쉒숹㜱䊥⽣砻ꆏ樦怲⩉╺橭츩櫂䍧⥚슥쉫</w:t>
      </w:r>
      <w:r>
        <w:rPr/>
        <w:t>⢣</w:t>
      </w:r>
      <w:r>
        <w:rPr/>
        <w:t>浲焊걙츺廂杁녑썦땊▻넨瑤央⭣伣䦮⨨温䯂䵯㘻擃恹夨塲㜽칱扏半汘츳珍總䅰</w:t>
      </w:r>
      <w:r>
        <w:rPr/>
        <w:t>ⵤ</w:t>
      </w:r>
      <w:r>
        <w:rPr/>
        <w:t>촯㘴䥌쉂拂┷㛂</w:t>
      </w:r>
      <w:r>
        <w:rPr/>
        <w:t>ⱙ</w:t>
      </w:r>
      <w:r>
        <w:rPr/>
        <w:t>剨吷䁎歪浦扭ㅂひ㫂㉊剉怷㉃쵪祄⭾ꌣ♩䠥䝣眬潷㬰</w:t>
      </w:r>
      <w:r>
        <w:rPr/>
        <w:t>ⰹ</w:t>
      </w:r>
      <w:r>
        <w:rPr/>
        <w:t>砣嗎琰乄庬冣慞恑歍컂㕠㈰㭲䥏⽢灷噲쉋㣂㌬圦뭰뽆뽘午愺侣瓃</w:t>
      </w:r>
      <w:r>
        <w:rPr/>
        <w:t>ꕪ</w:t>
      </w:r>
      <w:r>
        <w:rPr/>
        <w:t>瘩猹슮</w:t>
      </w:r>
      <w:r>
        <w:rPr/>
        <w:t>ꕮ</w:t>
      </w:r>
      <w:r>
        <w:rPr/>
        <w:t>甴刬敦桬</w:t>
      </w:r>
      <w:r>
        <w:rPr/>
        <w:t>Ɐ</w:t>
      </w:r>
      <w:r>
        <w:rPr/>
        <w:t>役卓</w:t>
      </w:r>
      <w:r>
        <w:rPr/>
        <w:t>ꥊ</w:t>
      </w:r>
      <w:r>
        <w:rPr/>
        <w:t>嘬겡癤䠺㚏䷎쌺㇂勂嘫쉫敲偁砦㭕琺顭쉚쉊㴭⽐坆䅘㕭瘽畸</w:t>
      </w:r>
      <w:r>
        <w:rPr/>
        <w:t>ⱒ</w:t>
      </w:r>
      <w:r>
        <w:rPr/>
        <w:t>啦劻绂⑞䉩⴩⸴쉤</w:t>
      </w:r>
      <w:r>
        <w:rPr/>
        <w:t>⡳</w:t>
      </w:r>
      <w:r>
        <w:rPr/>
        <w:t>飂堸䊘㤺怣숪㈣繎沘⸸땢㞵㡐숵㗂걢ꥶ埂☴╘䟂噞㴬㙱㪘轏䧂⭎뾵顷㬤쵈剧</w:t>
      </w:r>
      <w:r>
        <w:rPr/>
        <w:t>꧂</w:t>
      </w:r>
      <w:r>
        <w:rPr/>
        <w:t>嗂佉䵺숮樥</w:t>
      </w:r>
      <w:r>
        <w:rPr/>
        <w:t>ⱏ</w:t>
      </w:r>
      <w:r>
        <w:rPr/>
        <w:t>䴮县뭁䭆幊䦥哂圦㥴其䑸ꌳた儵ꄺ繌䖿枻㉴ꍲ䍧⑦仂撥瀻⭣啥獲楱坆쉾</w:t>
      </w:r>
      <w:r>
        <w:rPr/>
        <w:t>⠰Ⓜ</w:t>
      </w:r>
      <w:r>
        <w:rPr/>
        <w:t>䙉怽㡋</w:t>
      </w:r>
      <w:r>
        <w:rPr/>
        <w:t>ꕐ</w:t>
      </w:r>
      <w:r>
        <w:rPr/>
        <w:t>扞捀㑖⩴捈㠳숱燂秂쉆㎣瀭</w:t>
      </w:r>
      <w:r>
        <w:rPr/>
        <w:t>ꤽ</w:t>
      </w:r>
      <w:r>
        <w:rPr/>
        <w:t>숵䑞ꥥ╺浣☤畨䯂</w:t>
      </w:r>
      <w:r>
        <w:rPr/>
        <w:t>ⶩ</w:t>
      </w:r>
      <w:r>
        <w:rPr/>
        <w:t>傩䁴┭坬飂␸潷⑧廂爦含䉎ぱ땉㬭夫䘥匱췂㑆습䉤⏎싂獏夵뽢㊱恅쉑沵璡쉔묦걹</w:t>
      </w:r>
      <w:r>
        <w:rPr/>
        <w:t>ⱞ</w:t>
      </w:r>
      <w:r>
        <w:rPr/>
        <w:t>쉭═匶亡别쵕䇍⦱㨷楎嘪숬颬슘숷湨瘸묷坹☫恵</w:t>
      </w:r>
      <w:r>
        <w:rPr/>
        <w:t>ꕏ⪿</w:t>
      </w:r>
      <w:r>
        <w:rPr/>
        <w:t>垿嗂帺䉕㩀䊩伽┲⚘㐴垬滂䌣⨸넬⌫㕓쉣쉃뮬㕨沱㍘슏浀墩싂䊏묵燂倶⨫睈㉤⽕玿坠䍍㵏丸呠</w:t>
      </w:r>
      <w:r>
        <w:rPr/>
        <w:t>ⴤ</w:t>
      </w:r>
      <w:r>
        <w:rPr/>
        <w:t>숸슻敁㬷硒숬⚥딬䭋稦奫灃晾◂澵禬㩵⼨䴲灂晎싂싍쉪숫涻뽒慏吥流⒣슩棂ꅴ╤숫氹䥇깥䭅䞩泂딪䵄愶⍲䜩</w:t>
      </w:r>
      <w:r>
        <w:rPr/>
        <w:t>ⱦ</w:t>
      </w:r>
      <w:r>
        <w:rPr/>
        <w:t>电狎䳂㘮䱘剉偌係䣂㍥㓍딪쉙湚䠱迂佊츪䉸乤彑ꌻ쉄견㑍䷂㋂勂겣佂⮏╘汃繞矂㡗砵싂ꥷ橋〱顎</w:t>
      </w:r>
      <w:r>
        <w:rPr/>
        <w:t>ꔽ</w:t>
      </w:r>
      <w:r>
        <w:rPr/>
        <w:t>啷㤩䭓僂噩恾⩥</w:t>
      </w:r>
      <w:r>
        <w:rPr/>
        <w:t>ⱋ</w:t>
      </w:r>
      <w:r>
        <w:rPr/>
        <w:t>浙㎿ꅍ乸姂╘䙃並狂杰</w:t>
      </w:r>
      <w:r>
        <w:rPr/>
        <w:t>ꕏ⌭</w:t>
      </w:r>
      <w:r>
        <w:rPr/>
        <w:t>淂発썑瀤쉴쉀䉶囂䐰䜰璮</w:t>
      </w:r>
      <w:r>
        <w:rPr/>
        <w:t>ꤸ</w:t>
      </w:r>
      <w:r>
        <w:rPr/>
        <w:t>숶걄썱뼶啠┤㩸啶싂彲䕏杬㝾⸮㉃싂䋂忂湾塅쉰旂皬뽨ꌳ넷楒冱쉡䞱䑭徻祇츪⨫ꥦ㵢樰奏⦩杫忂걋㘺榩兒愊⩈柂浆獳ꎵ昱卖숳浊⍞塅</w:t>
      </w:r>
      <w:r>
        <w:rPr/>
        <w:t>ꕀ</w:t>
      </w:r>
      <w:r>
        <w:rPr/>
        <w:t>⢣</w:t>
      </w:r>
      <w:r>
        <w:rPr/>
        <w:t>䰭ꄩ⛂䨸싂㋂썸㢡땇捒潲杆Ⓙ偂呍橾扗癸撣浹䨣䀨繘儰商</w:t>
      </w:r>
      <w:r>
        <w:rPr/>
        <w:t>ⲵ</w:t>
      </w:r>
      <w:r>
        <w:rPr/>
        <w:t>쉒摏樯楀㘭敗⛂䷂긹祉⿍䱦╳拂㐭ꅬ偺⥉浚땍䅷☪ㅓ䍃⥘⽏㮣쉪숬桶坠栵ケ쉾樱晅浅時儴彊뽏䕤뗂ꥳ칈⨻녇ꥯ䭸쉸㤩쉮敺㔫洭漸㴦䜰啰껂习㏂㨣瑂圦☨묫⤶汍䙶⧂犩♚噥䖱</w:t>
      </w:r>
      <w:r>
        <w:rPr/>
        <w:t>꧂</w:t>
      </w:r>
      <w:r>
        <w:rPr/>
        <w:t>扴㩣㫂습歞䀥䶬묱䳂㑢쉙㌮㬩⽹⍤㩵</w:t>
      </w:r>
      <w:r>
        <w:rPr/>
        <w:t>⣂⩫</w:t>
      </w:r>
      <w:r>
        <w:rPr/>
        <w:t>쉵㍧☪甪䆏숯亘撵墩</w:t>
      </w:r>
      <w:r>
        <w:rPr/>
        <w:t>꧂</w:t>
      </w:r>
      <w:r>
        <w:rPr/>
        <w:t>癙天坎檩⻂숺㓎쉋唽</w:t>
      </w:r>
      <w:r>
        <w:rPr/>
        <w:t>Ⱙ</w:t>
      </w:r>
      <w:r>
        <w:rPr/>
        <w:t>弬䮣呷䬴♬뽌䩏⤩䮬쉑ㆩ轌惂㔽싂婫䀽쉱㡺轶䡨䯎敍睾쉏쉵儨⭔協顖恚轁楀奘</w:t>
      </w:r>
      <w:r>
        <w:rPr/>
        <w:t>ꕧ</w:t>
      </w:r>
      <w:r>
        <w:rPr/>
        <w:t>䬹⯂㒬堻쵬䭚⸣䃂ꌤ⍦묪☴녰숩䙗⧂倴琽숮쉉䂬执ㅾ㕦儩辘쉧㞬杘긬祇慩輶惂䉎䝗啬숪숦極颩㙓쉪坙䙫楖灶倮⼱墬壂㪵敳琬晳㵵⨳刪沏洬쉖樽氤㴤⽟</w:t>
      </w:r>
      <w:r>
        <w:rPr/>
        <w:t>ꥅ</w:t>
      </w:r>
      <w:r>
        <w:rPr/>
        <w:t>揂敎顧䉆쉰㭉겣</w:t>
      </w:r>
      <w:r>
        <w:rPr/>
        <w:t>ⶱ</w:t>
      </w:r>
      <w:r>
        <w:rPr/>
        <w:t>佫㈹㷂画幒䲩繞</w:t>
      </w:r>
      <w:r>
        <w:rPr/>
        <w:t>ⴴ</w:t>
      </w:r>
      <w:r>
        <w:rPr/>
        <w:t>枮䈮楚쉂ꄴ䠪旂⍂猩焪光㕯暥啰㒱싃縳꥗辵䩨㮻</w:t>
      </w:r>
      <w:r>
        <w:rPr/>
        <w:t>꧃⹤</w:t>
      </w:r>
      <w:r>
        <w:rPr/>
        <w:t>䝄쉌⍬挶榮䗍⧂溱</w:t>
      </w:r>
      <w:r>
        <w:rPr/>
        <w:t>ꥆ⹖</w:t>
      </w:r>
      <w:r>
        <w:rPr/>
        <w:t>浦㙌걘偠䑌稷㡖</w:t>
      </w:r>
      <w:r>
        <w:rPr/>
        <w:t>Ⱡ</w:t>
      </w:r>
      <w:r>
        <w:rPr/>
        <w:t>䕴䱫仃帹凂搪</w:t>
      </w:r>
      <w:r>
        <w:rPr/>
        <w:t>ⷂ</w:t>
      </w:r>
      <w:r>
        <w:rPr/>
        <w:t>䄺䕬婁⛂ꄸ䈰檣쉲轳㨪敢唯슣绂媘弥奄㒘潗柃䛂顴桍㕅␪㭄轔伮奰䅦쉒쉦嫃</w:t>
      </w:r>
      <w:r>
        <w:rPr/>
        <w:t>ꕏ</w:t>
      </w:r>
      <w:r>
        <w:rPr/>
        <w:t>挨浴縫䱂⸦쉯帰枮癃橭砭</w:t>
      </w:r>
      <w:r>
        <w:rPr/>
        <w:t>ꗂ</w:t>
      </w:r>
      <w:r>
        <w:rPr/>
        <w:t>㑍⌶ꅳ䑯╭녞矃䑖秂뮮奯䄸塡䨳䌬ꆬ瀱凎䙮未⧂쉷</w:t>
      </w:r>
      <w:r>
        <w:rPr/>
        <w:t>ⰻ</w:t>
      </w:r>
      <w:r>
        <w:rPr/>
        <w:t>参</w:t>
      </w:r>
      <w:r>
        <w:rPr/>
        <w:t>Ⱳ</w:t>
      </w:r>
      <w:r>
        <w:rPr/>
        <w:t>攺쉹넥廂囃硋燃㵸</w:t>
      </w:r>
      <w:r>
        <w:rPr/>
        <w:t>ꥐ</w:t>
      </w:r>
      <w:r>
        <w:rPr/>
        <w:t>䩱㇎슬碏轁⬤泂玏湫⥂䕦兎ꎿ쉵毂⩋轣㝨걫㕇쌬憥⌳坋</w:t>
      </w:r>
      <w:r>
        <w:rPr/>
        <w:t>⡂</w:t>
      </w:r>
      <w:r>
        <w:rPr/>
        <w:t>䖥㙞颱〲水</w:t>
      </w:r>
      <w:r>
        <w:rPr/>
        <w:t>⡱</w:t>
      </w:r>
      <w:r>
        <w:rPr/>
        <w:t>灚恘㍰갪⪩䆩偹㝹础⽎쉭숨匴䢱슏手吥参砹</w:t>
      </w:r>
      <w:r>
        <w:rPr/>
        <w:t>Ⲭ┰</w:t>
      </w:r>
      <w:r>
        <w:rPr/>
        <w:t>㜬⌶捙䆵䂥싎䍀洹쵡㕍䡟爵䍃䬻♮姂奣娥䅤儯⩢</w:t>
      </w:r>
      <w:r>
        <w:rPr/>
        <w:t>ꤪ</w:t>
      </w:r>
      <w:r>
        <w:rPr/>
        <w:t>㨥뇂</w:t>
      </w:r>
      <w:r>
        <w:rPr/>
        <w:t>ꤩ</w:t>
      </w:r>
      <w:r>
        <w:rPr/>
        <w:t>礲穞ꆻ欻ꅪ㶬礬撿䰻췂本噑滂䑚捯</w:t>
      </w:r>
      <w:r>
        <w:rPr/>
        <w:t>ⶩ♹</w:t>
      </w:r>
      <w:r>
        <w:rPr/>
        <w:t>啋核伬㑋쌵싃剠拂畄傥땣畨䝣㥲숪挣侬敤彐䠊輪漷␮⽴㧂ꎡ䦩넲嗂繲</w:t>
      </w:r>
      <w:r>
        <w:rPr/>
        <w:t>Ⱝ</w:t>
      </w:r>
      <w:r>
        <w:rPr/>
        <w:t>⼨漣䤺㇂稩兟쉍偟㘷㊩㍫깩</w:t>
      </w:r>
      <w:r>
        <w:rPr/>
        <w:t>ⴶ</w:t>
      </w:r>
      <w:r>
        <w:rPr/>
        <w:t>뼤㛃㤲䣂</w:t>
      </w:r>
      <w:r>
        <w:rPr/>
        <w:t>⡅</w:t>
      </w:r>
      <w:r>
        <w:rPr/>
        <w:t>啙뭨机辘䣂倬㥬潥쵊儯珂䁁卸␸㵾쉘⑊싃⯂泂煢圥칪</w:t>
      </w:r>
      <w:r>
        <w:rPr/>
        <w:t>ꔴ</w:t>
      </w:r>
      <w:r>
        <w:rPr/>
        <w:t>亮嗂숪㒩堰僂╾也㍏繄걸㌻싂熡쉹숳玱潱柂潤灍쉮湱灈ꅟ⑕</w:t>
      </w:r>
      <w:r>
        <w:rPr/>
        <w:t>⠽</w:t>
      </w:r>
      <w:r>
        <w:rPr/>
        <w:t>睒涏╪刮</w:t>
      </w:r>
      <w:r>
        <w:rPr/>
        <w:t>ⱘ</w:t>
      </w:r>
      <w:r>
        <w:rPr/>
        <w:t>숦⽂춏</w:t>
      </w:r>
      <w:r>
        <w:rPr/>
        <w:t>ꤰ</w:t>
      </w:r>
      <w:r>
        <w:rPr/>
        <w:t>輩幉娸滎쉴灨촪矂䛎넭癭쉦⛂싂䀵村⑦嚱♈轸쏂깑乺䧍堰䣂爵츷佑싂</w:t>
      </w:r>
      <w:r>
        <w:rPr/>
        <w:t>ꔭ</w:t>
      </w:r>
      <w:r>
        <w:rPr/>
        <w:t>싂獹怹㉬噳猤쉲걋嗂슻啢县㔪坟ꍾ㴪㬳ㄩ晪曂呭䍸싎쉕⹉⚣걶⑱⎮♊ꎻ啵硶넸ꅔ㍶儳쉅㘨冏啍⎱䠦䭨䥶싂䥋倱儯価</w:t>
      </w:r>
      <w:r>
        <w:rPr/>
        <w:t>ꥇ⨨</w:t>
      </w:r>
      <w:r>
        <w:rPr/>
        <w:t>㐲</w:t>
      </w:r>
      <w:r>
        <w:rPr/>
        <w:t>ꤥ</w:t>
      </w:r>
      <w:r>
        <w:rPr/>
        <w:t>欻彃</w:t>
      </w:r>
      <w:r>
        <w:rPr/>
        <w:t>ꤰ꤭</w:t>
      </w:r>
      <w:r>
        <w:rPr/>
        <w:t>杁</w:t>
      </w:r>
      <w:r>
        <w:rPr/>
        <w:t>ⷎ</w:t>
      </w:r>
      <w:r>
        <w:rPr/>
        <w:t>损弸썦汪䎘㍭慩煌瑐㝔⹫坖</w:t>
      </w:r>
      <w:r>
        <w:rPr/>
        <w:t>ꔹ</w:t>
      </w:r>
      <w:r>
        <w:rPr/>
        <w:t>䞿灅숰䅈汕佔塔顚</w:t>
      </w:r>
      <w:r>
        <w:rPr/>
        <w:t>ⴷ</w:t>
      </w:r>
      <w:r>
        <w:rPr/>
        <w:t>垿ꍓ婺숳啾</w:t>
      </w:r>
      <w:r>
        <w:rPr/>
        <w:t>ꤵ⍑</w:t>
      </w:r>
      <w:r>
        <w:rPr/>
        <w:t>䟂쵯╷⤶判㫎⽺兟秂扗⥎斬劮⵬쉊汅彏</w:t>
      </w:r>
      <w:r>
        <w:rPr/>
        <w:t>ꕤ</w:t>
      </w:r>
      <w:r>
        <w:rPr/>
        <w:t>悿쉶辡湶扄嘵磂⪥</w:t>
      </w:r>
      <w:r>
        <w:rPr/>
        <w:t>ꕔ</w:t>
      </w:r>
      <w:r>
        <w:rPr/>
        <w:t>㉅ㅊ䠺슡㥞摯票숵⽊㉲쉺쉌㷂刣㭁椰쌣⥥</w:t>
      </w:r>
      <w:r>
        <w:rPr/>
        <w:t>ⵘ</w:t>
      </w:r>
      <w:r>
        <w:rPr/>
        <w:t>啶䤨⻂夺撿칉㝧报熮⼯쉨⹉浔湬쉟쉞무晕䪿慰制뮩쉄䉎뾻桔㑳긶愳싃㙡爴뮥剃䱟ㄺ啷⩵毂䂵쉳걹澩恞ꆩ噱秂佥쉖疥顥歒灣</w:t>
      </w:r>
      <w:r>
        <w:rPr/>
        <w:t>ⶵⷎ</w:t>
      </w:r>
      <w:r>
        <w:rPr/>
        <w:t>彖灎扪㯂涿卅쉩忂㝘纥⥒뽴橥〻匪塧⩨䅏橋啄ぷ抱㩲㙞窵竍桧</w:t>
      </w:r>
      <w:r>
        <w:rPr/>
        <w:t>ꔰ⭭ꦣ</w:t>
      </w:r>
      <w:r>
        <w:rPr/>
        <w:t>ꥮ剱</w:t>
      </w:r>
      <w:r>
        <w:rPr/>
        <w:t>⡒⑞⹣</w:t>
      </w:r>
      <w:r>
        <w:rPr/>
        <w:t>썕ꌨ싂䘵橁䖮㤱䙤싂㭎깰㑸焬畩</w:t>
      </w:r>
      <w:r>
        <w:rPr/>
        <w:t>⢣</w:t>
      </w:r>
      <w:r>
        <w:rPr/>
        <w:t>晱汀㙡姂澡쉞灶煟彙</w:t>
      </w:r>
      <w:r>
        <w:rPr/>
        <w:t>꧂</w:t>
      </w:r>
      <w:r>
        <w:rPr/>
        <w:t>䕙䑎ꥪ⯂╧䀫䵕␤⮥曂쉷乄幭硂晆欰搪穳쌺⚿㶥㤳㕌츪啲瑾걀橒췂</w:t>
      </w:r>
      <w:r>
        <w:rPr/>
        <w:t>꧂┰</w:t>
      </w:r>
      <w:r>
        <w:rPr/>
        <w:t>乑쉥摎</w:t>
      </w:r>
      <w:r>
        <w:rPr/>
        <w:t>Ⳃ</w:t>
      </w:r>
      <w:r>
        <w:rPr/>
        <w:t>䚿浒獇쉊㝸㝓帨䉡쉬ヂ顐㜹卅슡숸杧爴擎싂숵걩攮穰</w:t>
      </w:r>
      <w:r>
        <w:rPr/>
        <w:t>ꥃ</w:t>
      </w:r>
      <w:r>
        <w:rPr/>
        <w:t>쉈⼬灢晚伤⑑畖睈䑔</w:t>
      </w:r>
      <w:r>
        <w:rPr/>
        <w:t>ⱊ</w:t>
      </w:r>
      <w:r>
        <w:rPr/>
        <w:t>呮㕾노偁慬湤칫搷</w:t>
      </w:r>
      <w:r>
        <w:rPr/>
        <w:t>⣂</w:t>
      </w:r>
      <w:r>
        <w:rPr/>
        <w:t>窘窡縸嘪숱顢慕瑩匳촣ꅱ䁫嗂唷晚げ츦㑾癭睚係</w:t>
      </w:r>
      <w:r>
        <w:rPr/>
        <w:t>ⴱ</w:t>
      </w:r>
      <w:r>
        <w:rPr/>
        <w:t>曍㵰쉸ㅤ䡃䍋桤䡀儭扮</w:t>
      </w:r>
      <w:r>
        <w:rPr/>
        <w:t>ꦮ</w:t>
      </w:r>
      <w:r>
        <w:rPr/>
        <w:t>㊩汑㫂畏敲쉌慺枩憿☷㩥▘싂䇂灙꥞숲啰⏃⭗⍌싂冣⑙쉕㵴쉱⹐ꌴ媣</w:t>
      </w:r>
      <w:r>
        <w:rPr/>
        <w:t>ꔊ</w:t>
      </w:r>
      <w:r>
        <w:rPr/>
        <w:t>⡭⩵</w:t>
      </w:r>
      <w:r>
        <w:rPr/>
        <w:t>䰸啲</w:t>
      </w:r>
      <w:r>
        <w:rPr/>
        <w:t>ⵑ</w:t>
      </w:r>
      <w:r>
        <w:rPr/>
        <w:t>썹쌲䑩䴪숻渹傩䠶漪半㝾ヂ㡬飂瑩⚣夸傱쌷桞⩺쵫啬</w:t>
      </w:r>
      <w:r>
        <w:rPr/>
        <w:t>⡕</w:t>
      </w:r>
      <w:r>
        <w:rPr/>
        <w:t>䥢ꥣ印癒捉味숰⍙丮☪쉾䝅⵫湥⸲ꏂ攤䁭悱幍泂쉑塠뮡䙏佉땏䐤䈪恩뿂㫎塩睂敷쉉땯䈣輥疥쉉뽔쉒㑧ꍁ桩㑶墩略棂卄敡⭠飂䦩秂곂䰻㧃桋䔩碡恰灸䑱싂眱䐫㙴䎡䔱婊딨슘窵矎礮㵡槂㬫潤쉇溘朵偐啴湸喥䙯弪䅣偒㡦䡏</w:t>
      </w:r>
      <w:r>
        <w:rPr/>
        <w:t>ꤹ</w:t>
      </w:r>
      <w:r>
        <w:rPr/>
        <w:t>橭唬礬썵쉓숯怭乳䑎琬妩싂㢘㵕搪쉖穾杬</w:t>
      </w:r>
      <w:r>
        <w:rPr/>
        <w:t>ꦻⶩ</w:t>
      </w:r>
      <w:r>
        <w:rPr/>
        <w:t>숻朴圣掩</w:t>
      </w:r>
      <w:r>
        <w:rPr/>
        <w:t>ꤰ</w:t>
      </w:r>
      <w:r>
        <w:rPr/>
        <w:t>扤</w:t>
      </w:r>
      <w:r>
        <w:rPr/>
        <w:t>ⴱ</w:t>
      </w:r>
      <w:r>
        <w:rPr/>
        <w:t>㑃쵇</w:t>
      </w:r>
      <w:r>
        <w:rPr/>
        <w:t>ꤻ</w:t>
      </w:r>
      <w:r>
        <w:rPr/>
        <w:t>斥攩琸セ癱껂넻繘⾩煱㑶䱑뭦灥䩐係</w:t>
      </w:r>
      <w:r>
        <w:rPr/>
        <w:t>ⰹ</w:t>
      </w:r>
      <w:r>
        <w:rPr/>
        <w:t>ⷂ</w:t>
      </w:r>
      <w:r>
        <w:rPr/>
        <w:t>넦璱歌㵬灳⸥楰⩌㙗男䬬䝞ꥺ彅灷漩樽奪硧</w:t>
      </w:r>
      <w:r>
        <w:rPr/>
        <w:t>⠴</w:t>
      </w:r>
      <w:r>
        <w:rPr/>
        <w:t>䁥촨㇍呤⌲䵙ꅣ⚣牠戮輺</w:t>
      </w:r>
      <w:r>
        <w:rPr/>
        <w:t>ⰱ</w:t>
      </w:r>
      <w:r>
        <w:rPr/>
        <w:t>从䁄쉪⩬債⒘⹖㜴슻渨穫</w:t>
      </w:r>
      <w:r>
        <w:rPr/>
        <w:t>⡢</w:t>
      </w:r>
      <w:r>
        <w:rPr/>
        <w:t>䠫奎</w:t>
      </w:r>
      <w:r>
        <w:rPr/>
        <w:t>ꥉ</w:t>
      </w:r>
      <w:r>
        <w:rPr/>
        <w:t>걐樨䧂伻㢱刦땕㭡썰久略摅楧⥑繸扈㐶</w:t>
      </w:r>
      <w:r>
        <w:rPr/>
        <w:t>⢿</w:t>
      </w:r>
      <w:r>
        <w:rPr/>
        <w:t>繴땭䑦⥾ꍏ湸剟㵵䴶迂㭀批쎵걖⹫</w:t>
      </w:r>
      <w:r>
        <w:rPr/>
        <w:t>Ⱚ</w:t>
      </w:r>
      <w:r>
        <w:rPr/>
        <w:t>懃助㐪⹯⌫捱獸싍썠㕒넸숥㨳숵</w:t>
      </w:r>
      <w:r>
        <w:rPr/>
        <w:t>⡏</w:t>
      </w:r>
      <w:r>
        <w:rPr/>
        <w:t>쵳숷쉢㵏⩩ꅬ㨨䛎습딺숦晥㎿</w:t>
      </w:r>
      <w:r>
        <w:rPr/>
        <w:t>ꦏ</w:t>
      </w:r>
      <w:r>
        <w:rPr/>
        <w:t>䯂╟</w:t>
      </w:r>
      <w:r>
        <w:rPr/>
        <w:t>ꦿ</w:t>
      </w:r>
      <w:r>
        <w:rPr/>
        <w:t>숻쉴</w:t>
      </w:r>
      <w:r>
        <w:rPr/>
        <w:t>ꕊ</w:t>
      </w:r>
      <w:r>
        <w:rPr/>
        <w:t>㑕示⑴噔뾩涿潏슥昵ꆻ</w:t>
      </w:r>
      <w:r>
        <w:rPr/>
        <w:t>ⴲ</w:t>
      </w:r>
      <w:r>
        <w:rPr/>
        <w:t>뽧昤걇㪏頺㌤槂녴墥⩔ꥣꄯ╊땚㬷歑堵䉞ぴ⩨갸㵺牟幊㯂捫硣玵숱캡쉊㵣껂뽁Ⓜ䭞싂䎩儴夸泍쉘♣</w:t>
      </w:r>
      <w:r>
        <w:rPr/>
        <w:t>ⵑ</w:t>
      </w:r>
      <w:r>
        <w:rPr/>
        <w:t>樣⸪圷痂婂䓂䅄녹䱴䑀쵷婮睋⑟卪剏ꄸ䅮䱲⾘쵁夵䔷썮懎습ꥨ厏숣暣塔卦숪㘶䵢挦奨걈ꅋ⩴ꏂ䖏</w:t>
      </w:r>
      <w:r>
        <w:rPr/>
        <w:t>⢵</w:t>
      </w:r>
      <w:r>
        <w:rPr/>
        <w:t>㖣</w:t>
      </w:r>
      <w:r>
        <w:rPr/>
        <w:t>꤭</w:t>
      </w:r>
      <w:r>
        <w:rPr/>
        <w:t>砦婢⏂塎搵䇎偳㍃㥖撩助쉯츤辡䵣畈癱㋂盂츲숪䝆頱獨⬸吥塓캥싍㡗㟂汄뽑꺻</w:t>
      </w:r>
      <w:r>
        <w:rPr/>
        <w:t>⢻</w:t>
      </w:r>
      <w:r>
        <w:rPr/>
        <w:t>湵ꅴ</w:t>
      </w:r>
      <w:r>
        <w:rPr/>
        <w:t>ⱔ</w:t>
      </w:r>
      <w:r>
        <w:rPr/>
        <w:t>弸剢␷䩵淂䘥撻夲칅⩨⾻摹䨣䩚媩㕱㠰㕦걳矂</w:t>
      </w:r>
      <w:r>
        <w:rPr/>
        <w:t>⡬</w:t>
      </w:r>
      <w:r>
        <w:rPr/>
        <w:t>䱷爪</w:t>
      </w:r>
      <w:r>
        <w:rPr/>
        <w:t>⣃</w:t>
      </w:r>
      <w:r>
        <w:rPr/>
        <w:t>乢祅欲䝞璻恾懂䍂뮩☪</w:t>
      </w:r>
      <w:r>
        <w:rPr/>
        <w:t>ꖘⴲ</w:t>
      </w:r>
      <w:r>
        <w:rPr/>
        <w:t>녰摕䰴懂妘䳎⺬噟偖刯丯⍫칤슱硧奷珂䔮桾繋欪敱⫂幓츲歉焥歉숯䡙쉹〻䚮</w:t>
      </w:r>
      <w:r>
        <w:rPr/>
        <w:t>ꦬ</w:t>
      </w:r>
      <w:r>
        <w:rPr/>
        <w:t>떡䙢瑩䍔걚⥭⭙뗂깵␩㍴ꍶ䱞㭋䈪</w:t>
      </w:r>
      <w:r>
        <w:rPr/>
        <w:t>ꤊ</w:t>
      </w:r>
      <w:r>
        <w:rPr/>
        <w:t>䯎㓂䬱㩪䂿䣂晌䉏싎娣⍕⽘幋썦爪⩌〬抩䍳㥵甫</w:t>
      </w:r>
      <w:r>
        <w:rPr/>
        <w:t>ꦥ</w:t>
      </w:r>
      <w:r>
        <w:rPr/>
        <w:t>橘꺣㊣</w:t>
      </w:r>
      <w:r>
        <w:rPr/>
        <w:t>⠹</w:t>
      </w:r>
      <w:r>
        <w:rPr/>
        <w:t>挲憥쉌榏㊩䱋㔪敾戵撵쉺㪣嗂䝈䍁⥉⭵䞏</w:t>
      </w:r>
      <w:r>
        <w:rPr/>
        <w:t>꥟</w:t>
      </w:r>
      <w:r>
        <w:rPr/>
        <w:t>务塪깳ꌬ</w:t>
      </w:r>
      <w:r>
        <w:rPr/>
        <w:t>⠰</w:t>
      </w:r>
      <w:r>
        <w:rPr/>
        <w:t>繞</w:t>
      </w:r>
      <w:r>
        <w:rPr/>
        <w:t>ꕗ</w:t>
      </w:r>
      <w:r>
        <w:rPr/>
        <w:t>戹䢱䡳걙伦숩뽾曂쉒쉍㩴儩䌮穾㨫妻剘挰䉾껂浳</w:t>
      </w:r>
      <w:r>
        <w:rPr/>
        <w:t>ꦩ</w:t>
      </w:r>
      <w:r>
        <w:rPr/>
        <w:t>恕</w:t>
      </w:r>
      <w:r>
        <w:rPr/>
        <w:t>꧂</w:t>
      </w:r>
      <w:r>
        <w:rPr/>
        <w:t>䱟㍌䠶摀婴쉒迍</w:t>
      </w:r>
      <w:r>
        <w:rPr/>
        <w:t>ꤸ</w:t>
      </w:r>
      <w:r>
        <w:rPr/>
        <w:t>ⱉ</w:t>
      </w:r>
      <w:r>
        <w:rPr/>
        <w:t>硸숱␱⥶㋂塓輭瞱⩸挥硔㭵⹙扱撮哂奋Ⓧ湍㠣</w:t>
      </w:r>
      <w:r>
        <w:rPr/>
        <w:t>⡥</w:t>
      </w:r>
      <w:r>
        <w:rPr/>
        <w:t>橙숶噠昭奶㥪匩噳伱⬹嘴䬭强㢿偦㜰㵆䙈겏녋걯䳂</w:t>
      </w:r>
      <w:r>
        <w:rPr/>
        <w:t>꧂</w:t>
      </w:r>
      <w:r>
        <w:rPr/>
        <w:t>넫恠幊</w:t>
      </w:r>
      <w:r>
        <w:rPr/>
        <w:t>ꤲ</w:t>
      </w:r>
      <w:r>
        <w:rPr/>
        <w:t>쉏쉲㩬</w:t>
      </w:r>
      <w:r>
        <w:rPr/>
        <w:t>ⶩ</w:t>
      </w:r>
      <w:r>
        <w:rPr/>
        <w:t>䛂啡⽏䕳倳䶿幅幸䴳숺䍃瓂顙轂☱⥐婏捊ㆣ㙗◍⽓䛂燂硄潫쉡㔵䨯灴抏浢縳恐㩷뽄⧍濂싂欦쉓ㆣ嘺갲徣凂火涵</w:t>
      </w:r>
      <w:r>
        <w:rPr/>
        <w:t>⠲</w:t>
      </w:r>
      <w:r>
        <w:rPr/>
        <w:t>䴦䈲幑桢ꥵ슣싂㔩</w:t>
      </w:r>
      <w:r>
        <w:rPr/>
        <w:t>⣍</w:t>
      </w:r>
      <w:r>
        <w:rPr/>
        <w:t>䩓쎩⩒싂浑戨㖘敗烂㴭娮灋㪻⽂咮컎穀싂믂☴</w:t>
      </w:r>
      <w:r>
        <w:rPr/>
        <w:t>ⱦ</w:t>
      </w:r>
      <w:r>
        <w:rPr/>
        <w:t>뭒悏긥㩫䰭놻㔪㧎⿂䪣㭠睳㙄柂溿㵣䔹挪</w:t>
      </w:r>
      <w:r>
        <w:rPr/>
        <w:t>꥓</w:t>
      </w:r>
      <w:r>
        <w:rPr/>
        <w:t>硍祶싂䅒轊䡅卵呤塶㕲</w:t>
      </w:r>
      <w:r>
        <w:rPr/>
        <w:t>ⵗ</w:t>
      </w:r>
      <w:r>
        <w:rPr/>
        <w:t>唫㍚걪佱煊怱嫂</w:t>
      </w:r>
      <w:r>
        <w:rPr/>
        <w:t>ⵚ</w:t>
      </w:r>
      <w:r>
        <w:rPr/>
        <w:t>帮縴瀶氲⍴ꄷ彎漣걨</w:t>
      </w:r>
      <w:r>
        <w:rPr/>
        <w:t>⠯</w:t>
      </w:r>
      <w:r>
        <w:rPr/>
        <w:t>姂</w:t>
      </w:r>
      <w:r>
        <w:rPr/>
        <w:t>ꔺ</w:t>
      </w:r>
      <w:r>
        <w:rPr/>
        <w:t>㡡䐹㬽偺뭄䟂㜳쉌潷临㇂池䱩墏棂숥挲뼪넹戫伤樽䨹</w:t>
      </w:r>
      <w:r>
        <w:rPr/>
        <w:t>ꖩ</w:t>
      </w:r>
      <w:r>
        <w:rPr/>
        <w:t>窥쉴ꄳ繪⤩㵷噉㥬䤶</w:t>
      </w:r>
      <w:r>
        <w:rPr/>
        <w:t>⡚</w:t>
      </w:r>
      <w:r>
        <w:rPr/>
        <w:t>䕅䐱쉋䞣</w:t>
      </w:r>
      <w:r>
        <w:rPr/>
        <w:t>⡔</w:t>
      </w:r>
      <w:r>
        <w:rPr/>
        <w:t>浲漮户⪻쉶쉱갱彔惂긳奰噱祰쉏숲⑄慪䥏攲㝹녨☫⑳狂猭婩䱑㩡싂潕</w:t>
      </w:r>
      <w:r>
        <w:rPr/>
        <w:t>ꕖ</w:t>
      </w:r>
      <w:r>
        <w:rPr/>
        <w:t>礴걵氥썯䌹믂칂㘭㋃睃䕟顴䝱긲㪏湌轺振</w:t>
      </w:r>
      <w:r>
        <w:rPr/>
        <w:t>ꦿ</w:t>
      </w:r>
      <w:r>
        <w:rPr/>
        <w:t>灎⍃穐쵤긪쉯傮</w:t>
      </w:r>
      <w:r>
        <w:rPr/>
        <w:t>꤯</w:t>
      </w:r>
      <w:r>
        <w:rPr/>
        <w:t>噑쉙湺妘煤䤳洴⍰轇穹䕴㡊愣⹆怪禘顾⽆싂㩩꥞⩰壂半槂佳</w:t>
      </w:r>
      <w:r>
        <w:rPr/>
        <w:t>⠫</w:t>
      </w:r>
      <w:r>
        <w:rPr/>
        <w:t>ꄫ啥㠱啺姎쉖䒏轥䓂彵䶵總揂⫂木⸣䙳輳㛃놏♴</w:t>
      </w:r>
      <w:r>
        <w:rPr/>
        <w:t>ⱸ⡪</w:t>
      </w:r>
      <w:r>
        <w:rPr/>
        <w:t>猰뽐䄨㵅软だ䘸놣뿂쉳䁦嫂숲㈮묰塀䡎숪旂㑧朹촬㧎抩千牾⩬␰礴</w:t>
      </w:r>
      <w:r>
        <w:rPr/>
        <w:t>⡏</w:t>
      </w:r>
      <w:r>
        <w:rPr/>
        <w:t>뽧䡾䷃칊㪱繕汫⑲뽰⹊쉊⴪䝡㚘秂춡쉩乥毃眹獔武䳂爪煇甹䍧㕀怬ꄴ⬺䰩ꅁ쉘㡉ꌫ涩⍆剭㊻⩚숹沮㍇⭲猥䏂椩</w:t>
      </w:r>
      <w:r>
        <w:rPr/>
        <w:t>꧂</w:t>
      </w:r>
      <w:r>
        <w:rPr/>
        <w:t>䝈㴨涩䈺쉂ㅂ쉎轧묥牰獉斮딽畳슩⑈㥂숸摤⤊戨䡍㯂</w:t>
      </w:r>
      <w:r>
        <w:rPr/>
        <w:t>ⲱ</w:t>
      </w:r>
      <w:r>
        <w:rPr/>
        <w:t>겿捩䭲敟⩢숪</w:t>
      </w:r>
      <w:r>
        <w:rPr/>
        <w:t>⠴</w:t>
      </w:r>
      <w:r>
        <w:rPr/>
        <w:t>㉀㝯슣ㅫ썎䵣杩⸬椪⥬䗂䱚묣깪礨</w:t>
      </w:r>
      <w:r>
        <w:rPr/>
        <w:t>ⱶ</w:t>
      </w:r>
      <w:r>
        <w:rPr/>
        <w:t>䉑</w:t>
      </w:r>
      <w:r>
        <w:rPr/>
        <w:t>Ⱜ⩰</w:t>
      </w:r>
      <w:r>
        <w:rPr/>
        <w:t>杊쉒段優싍숯⮵䄥䢬庡煌쉺쉌湅쉕</w:t>
      </w:r>
      <w:r>
        <w:rPr/>
        <w:t>⡨</w:t>
      </w:r>
      <w:r>
        <w:rPr/>
        <w:t>樯⽵</w:t>
      </w:r>
      <w:r>
        <w:rPr/>
        <w:t>꤭</w:t>
      </w:r>
      <w:r>
        <w:rPr/>
        <w:t>浐숩카㉶姂係䡭⨩ヂ榿硕䜲灆灺䅴숨</w:t>
      </w:r>
      <w:r>
        <w:rPr/>
        <w:t>Ɫ</w:t>
      </w:r>
      <w:r>
        <w:rPr/>
        <w:t>揎剑뭳乾㏂㠦礪乁썩癊䁁熘쉡㩙쉬䩳剶〳쉤䠦䨩䮿숸䔬쉓挵瑱畤깶楕䣂묰硑氭㭭쉄眣쉈컂쉖㛂⬦䰳⏂쉮ꌸ쉮㜹书넫땁싂싂숺뭪硰䡹믂硐㛂싂녔䵺䈭纏</w:t>
      </w:r>
      <w:r>
        <w:rPr/>
        <w:t>ꔣ</w:t>
      </w:r>
      <w:r>
        <w:rPr/>
        <w:t>컂䍎⴫硗溮湷潫㬪쉪㴺䌩㜩쉴㍸쉷橚넪㍩飂㋂쵐</w:t>
      </w:r>
      <w:r>
        <w:rPr/>
        <w:t>ꕪ</w:t>
      </w:r>
      <w:r>
        <w:rPr/>
        <w:t>搲漴卬体</w:t>
      </w:r>
      <w:r>
        <w:rPr/>
        <w:t>Ⳃ</w:t>
      </w:r>
      <w:r>
        <w:rPr/>
        <w:t>䤣柂㐥䡯쉧坧</w:t>
      </w:r>
      <w:r>
        <w:rPr/>
        <w:t>Ⱚ</w:t>
      </w:r>
      <w:r>
        <w:rPr/>
        <w:t>湢燂뭩槂숶⾬䦩睢汕쉄槂䁷쉎</w:t>
      </w:r>
      <w:r>
        <w:rPr/>
        <w:t>ꕫ</w:t>
      </w:r>
      <w:r>
        <w:rPr/>
        <w:t>婎欽攣杄参쉶猰溬煓洽䡭桙眬汕☱슬敄ꥠ갴刹숪</w:t>
      </w:r>
      <w:r>
        <w:rPr/>
        <w:t>ꦩ</w:t>
      </w:r>
      <w:r>
        <w:rPr/>
        <w:t>堮䘷䑷쉈氳獥ꍞ숶갵䄮癹堹轰뽳䞱地깘ꇂ漽敢䌩〱╖슻头顇啞怦◃㶥⍴毂僂亡㗂搳䡪矂슻瘰䁡䨮秂</w:t>
      </w:r>
      <w:r>
        <w:rPr/>
        <w:t>ꤣ</w:t>
      </w:r>
      <w:r>
        <w:rPr/>
        <w:t>丨幱숥禩䦩⩕</w:t>
      </w:r>
      <w:r>
        <w:rPr/>
        <w:t>ⱍ</w:t>
      </w:r>
      <w:r>
        <w:rPr/>
        <w:t>摵넴熵ꍅ⩮뭐樦汐橸ꅒね쉾縰䜸⥺桶哂焨</w:t>
      </w:r>
      <w:r>
        <w:rPr/>
        <w:t>ꕩ</w:t>
      </w:r>
      <w:r>
        <w:rPr/>
        <w:t>狃츻堭㏂敫欱칸싂䑑慐汧䕈淍ꅏ㓂쉱噪浂种䐲乍䑁㑴䭈걬ꥸ⴪ꍘ枘䅈㶬㯂㥣兆</w:t>
      </w:r>
      <w:r>
        <w:rPr/>
        <w:t>꧂</w:t>
      </w:r>
      <w:r>
        <w:rPr/>
        <w:t>奐䵰깒츬䘻卾갻匣帬佳穠</w:t>
      </w:r>
      <w:r>
        <w:rPr/>
        <w:t>ꦻ</w:t>
      </w:r>
      <w:r>
        <w:rPr/>
        <w:t>땭廂딵䥃㢬頯䁐亣㐮⵭櫃婺㑸㐽쉪㍐╒㏂㯂긯</w:t>
      </w:r>
      <w:r>
        <w:rPr/>
        <w:t>⠩</w:t>
      </w:r>
      <w:r>
        <w:rPr/>
        <w:t>䥓囂㐺轔숷숫䌪⚣顥⩃䉋恇輴勂搥潉䁡䪩橈䰫剳轺敞欻牏쉦숮쉂䶱礯塾涥㉍乥쉆礥</w:t>
      </w:r>
      <w:r>
        <w:rPr/>
        <w:t>⠴</w:t>
      </w:r>
      <w:r>
        <w:rPr/>
        <w:t>쉅睓刽塡徣欮奙爴禥椯奂䱯祠奢␹㍇䎘啯⽕䈳⛂癒㗂걉㬬␳숣輬玘癧繍쉆ꥤ</w:t>
      </w:r>
      <w:r>
        <w:rPr/>
        <w:t>⣂</w:t>
      </w:r>
      <w:r>
        <w:rPr/>
        <w:t>갤畭䪿⍴呔䷎幁磂쉎슿䥴ㅥ杶睤숽歲栺㵯⩋썆夥䢏渴건橣氵</w:t>
      </w:r>
      <w:r>
        <w:rPr/>
        <w:t>꥟</w:t>
      </w:r>
      <w:r>
        <w:rPr/>
        <w:t>潦稫哂穸䱍뽊䛂昫申犣䙱ぅ⛂厱淂甽숷㨮啍⽠</w:t>
      </w:r>
      <w:r>
        <w:rPr/>
        <w:t>ꦣ</w:t>
      </w:r>
      <w:r>
        <w:rPr/>
        <w:t>惃땴煓䕩㗂䍁匶礩㤦濂㉡塰䨳⥃浴辱숺⑑쉊吻戦쵲橥</w:t>
      </w:r>
      <w:r>
        <w:rPr/>
        <w:t>⡂</w:t>
      </w:r>
      <w:r>
        <w:rPr/>
        <w:t>㛂顧슿⼬獑숹䑭剴乙権쌴硎쉹</w:t>
      </w:r>
      <w:r>
        <w:rPr/>
        <w:t>⣃</w:t>
      </w:r>
      <w:r>
        <w:rPr/>
        <w:t>兪㭷뗂㵞桓秂</w:t>
      </w:r>
      <w:r>
        <w:rPr/>
        <w:t>ⷂ</w:t>
      </w:r>
      <w:r>
        <w:rPr/>
        <w:t>晒湪辿幃⥡䑩䪘匊婃凂偎컂뽱洹쉃垏楑㔲㥢㵅摑卉痂䍨뽺丫媵곃</w:t>
      </w:r>
      <w:r>
        <w:rPr/>
        <w:t>Ⱜ</w:t>
      </w:r>
      <w:r>
        <w:rPr/>
        <w:t>㯂㢩硩쉓汥</w:t>
      </w:r>
      <w:r>
        <w:rPr/>
        <w:t>ⳍ</w:t>
      </w:r>
      <w:r>
        <w:rPr/>
        <w:t>倳䀹僃㍞쉰⩕柂묪䣎估凂⑩ꥹ칙没懂䄵兔싍㠹䧂楴쉴灄䯂䍆喥呁偺嗂슬廂</w:t>
      </w:r>
      <w:r>
        <w:rPr/>
        <w:t>ⵢ</w:t>
      </w:r>
      <w:r>
        <w:rPr/>
        <w:t>걥㈭摗恇⛂䒩嘺☵㌸쵒敪彨桥特䝲㈮坬棂業걏墥轖佘㭹숮슩慈眲䍺拃瑲皿汰敠娤恆濂☯☫杆딫猫싃</w:t>
      </w:r>
      <w:r>
        <w:rPr/>
        <w:t>⢥</w:t>
      </w:r>
      <w:r>
        <w:rPr/>
        <w:t>榣旂㍭땬썐䊏印狃㵦唶걭㭤槂䤯꺘⸱偺ꥥ涱</w:t>
      </w:r>
      <w:r>
        <w:rPr/>
        <w:t>ⵠ</w:t>
      </w:r>
      <w:r>
        <w:rPr/>
        <w:t>㵍</w:t>
      </w:r>
      <w:r>
        <w:rPr/>
        <w:t>⠪</w:t>
      </w:r>
      <w:r>
        <w:rPr/>
        <w:t>뮱㤰䍣佮栫飂䢻썍咣扔㝨䖬쉞䁡整㑷</w:t>
      </w:r>
      <w:r>
        <w:rPr/>
        <w:t>ⱕ</w:t>
      </w:r>
      <w:r>
        <w:rPr/>
        <w:t>䰭</w:t>
      </w:r>
      <w:r>
        <w:rPr/>
        <w:t>ⰺ</w:t>
      </w:r>
      <w:r>
        <w:rPr/>
        <w:t>䎵畔祾剗頷秂瑮㑱剴㭾磂獷滂칉㬽恎塰쉣뾬埂歠匭氳쉓묭焸뾘偖㧂復㭄獊㥴搽쉾▻睤㏂ꥡ</w:t>
      </w:r>
      <w:r>
        <w:rPr/>
        <w:t>ⱱ</w:t>
      </w:r>
      <w:r>
        <w:rPr/>
        <w:t>䃍싂싂摁儥䐩츴穆傘썇乲歪숩뮮츪戫⾻쌹䷂哎偗㘴挻瓂쉠⨻⩭떡䍮㏂⽭䉕꺬娫溩䰦ꥣぷ摀爳吮쉟딩僂㕉数⨱圲ꄩ꥚쉉㵈猭㫂ꅞ㜥旍㭳⻃⼫믂츺슩扑慰敟䨦ꅶ쵘ㅣ扔幬⭈ꅠ䈥ꅉ㙰瘵◂㙰쵠</w:t>
      </w:r>
      <w:r>
        <w:rPr/>
        <w:t>ⷂ</w:t>
      </w:r>
      <w:r>
        <w:rPr/>
        <w:t>싍⏂瑷皡㔣䝆썓䵱뮣愵漥塁딪䉺啡땦临朱갱⩧壂橈睧轥</w:t>
      </w:r>
      <w:r>
        <w:rPr/>
        <w:t>ⱇ</w:t>
      </w:r>
      <w:r>
        <w:rPr/>
        <w:t>㣂䳂悩繎꥾⒵捦쉕塾䕎</w:t>
      </w:r>
      <w:r>
        <w:rPr/>
        <w:t>ⴱ</w:t>
      </w:r>
      <w:r>
        <w:rPr/>
        <w:t>浦杤㮩婩慍㪻㑋䡘堳塺⥙숯浔묱䵎憩㕯焩栽奵♨濂䐤㩾㌽敋䗂⼯顏滂⩢⵱䄦僂捊懍⯂ꏍ㟂⧃⩥轹柂ꍑꅾ䴹䕠䃂ꥧう桂쉳牊쉩슥</w:t>
      </w:r>
      <w:r>
        <w:rPr/>
        <w:t>⠭</w:t>
      </w:r>
      <w:r>
        <w:rPr/>
        <w:t>㥾놩㈹头乴涻숲嚬䔵뽶㭕㍮쉲슏쉾䅊쌻嘣匸쌩畒㥏⩃の䛍뽹⚱㡓䕢쌺</w:t>
      </w:r>
      <w:r>
        <w:rPr/>
        <w:t>⠭</w:t>
      </w:r>
      <w:r>
        <w:rPr/>
        <w:t>䓂쉰杒䴲⻃㚣慖㩵浯숪⽒協</w:t>
      </w:r>
      <w:r>
        <w:rPr/>
        <w:t>ⴶ</w:t>
      </w:r>
      <w:r>
        <w:rPr/>
        <w:t>沩狂嫃夲┪橦壎⭕唴穥</w:t>
      </w:r>
      <w:r>
        <w:rPr/>
        <w:t>⡷</w:t>
      </w:r>
      <w:r>
        <w:rPr/>
        <w:t>䭟</w:t>
      </w:r>
      <w:r>
        <w:rPr/>
        <w:t>⣂</w:t>
      </w:r>
      <w:r>
        <w:rPr/>
        <w:t>뽅慷</w:t>
      </w:r>
      <w:r>
        <w:rPr/>
        <w:t>Ⳃ</w:t>
      </w:r>
      <w:r>
        <w:rPr/>
        <w:t>犻冥㞩갲㵭╤싃⸷㕮泎撱攣␴慀䙇溿</w:t>
      </w:r>
      <w:r>
        <w:rPr/>
        <w:t>ꤺ</w:t>
      </w:r>
      <w:r>
        <w:rPr/>
        <w:t>쵵뽨⼹凂</w:t>
      </w:r>
      <w:r>
        <w:rPr/>
        <w:t>ꔴ</w:t>
      </w:r>
      <w:r>
        <w:rPr/>
        <w:t>橷㍱㝁침쉘떻㙏ꇂ摕攽祅吩敺夫쉒奮꧎畆縮㥘㝢福쉹哂檿☫⩒䝩祈䑭浏绂⑑慷䱾祚瑧뼨喩縩毂共썇⩌繤싂╁汷頬唺塎允╍딸咩瑹䭟걐䱓㌵</w:t>
      </w:r>
      <w:r>
        <w:rPr/>
        <w:t>Ɒ</w:t>
      </w:r>
      <w:r>
        <w:rPr/>
        <w:t>ⵏ</w:t>
      </w:r>
      <w:r>
        <w:rPr/>
        <w:t>䌨쉕杈䉚愷副슿ꍌ㴊䅾㥁唺⽕</w:t>
      </w:r>
      <w:r>
        <w:rPr/>
        <w:t>ꖩ</w:t>
      </w:r>
      <w:r>
        <w:rPr/>
        <w:t>橇╱縶쉓塅묪旃朵䝖묦奱䙋䷂㥦쉭숴帵⽥矂是♃싂㤨䅆녍䉴䂣ㅰ슬년</w:t>
      </w:r>
      <w:r>
        <w:rPr/>
        <w:t>ⰱ</w:t>
      </w:r>
      <w:r>
        <w:rPr/>
        <w:t>剬㪏烎䡞が冻㉍ꥭ啰쉅㙕㦩갩恣䩮㩂㡏</w:t>
      </w:r>
      <w:r>
        <w:rPr/>
        <w:t>ꕴ</w:t>
      </w:r>
      <w:r>
        <w:rPr/>
        <w:t>㝕쉊杺숫啐싂칒歄싂㡋嗂顾杊セ②顫搯♫숩爫杪礩☯㑡穊쌪㍸璘顡䱌ꇂ䏂⴪♀ㅗ猲䮣쉌張彚껂嚿싂嘫煅ꅍ③浹⨭懂ㄽ祾싎幦㥬촻敄䙦㑀</w:t>
      </w:r>
      <w:r>
        <w:rPr/>
        <w:t>⣂</w:t>
      </w:r>
      <w:r>
        <w:rPr/>
        <w:t>넯䱀浨╖䛂敎⼳㬰㞡祆긩쉁橀杘ꅂ䡺䍭싂戽ꥰ呭䤺剓㵾唫땺ꏂ싂塇帱摮䙩〤廍츽숸䙨⸰挽䜩発썆輳⹒倽櫂勂㞱⿍䵅卾横坄녠穂</w:t>
      </w:r>
      <w:r>
        <w:rPr/>
        <w:t>ⴺꥏ</w:t>
      </w:r>
      <w:r>
        <w:rPr/>
        <w:t>촩㑫佃佤䙮据主疣繑㒻弭뭖獹슥坏⥘睰煄㭂㵍庬쉘䲱䄴걁ㆡ</w:t>
      </w:r>
      <w:r>
        <w:rPr/>
        <w:t>ꤪ</w:t>
      </w:r>
      <w:r>
        <w:rPr/>
        <w:t>⢩</w:t>
      </w:r>
      <w:r>
        <w:rPr/>
        <w:t>婵垘輣䙂䭎弶塎楂昦坨凂⑄䭗稩ㄽ䈳療湃칈廂⥭挰싂挶愫燂牂쉈⥒</w:t>
      </w:r>
      <w:r>
        <w:rPr/>
        <w:t>ꤶ</w:t>
      </w:r>
      <w:r>
        <w:rPr/>
        <w:t>丽瓂慰▘硂㵑녡幡䢥桚堣䟂㡋</w:t>
      </w:r>
      <w:r>
        <w:rPr/>
        <w:t>ꥀ</w:t>
      </w:r>
      <w:r>
        <w:rPr/>
        <w:t>昻搸㖻噏䞩⩟</w:t>
      </w:r>
      <w:r>
        <w:rPr/>
        <w:t>⡍</w:t>
      </w:r>
      <w:r>
        <w:rPr/>
        <w:t>떱晟稰쉶偣檿祂璱ㆱ珃♾顱쉠㋎す㗂䳂僂䚻땇坤믂</w:t>
      </w:r>
      <w:r>
        <w:rPr/>
        <w:t>ⱗ</w:t>
      </w:r>
      <w:r>
        <w:rPr/>
        <w:t>撮倲呤轏乂</w:t>
      </w:r>
      <w:r>
        <w:rPr/>
        <w:t>Ⳃ</w:t>
      </w:r>
      <w:r>
        <w:rPr/>
        <w:t>ꅵ䍆顗⌺쉟ꅊへ唥쉹숪ꥷ免柂숣䵈ꇍ浵哂⹷页惂ꅍ䚬扌汊攣뭈䡚敓楳傱</w:t>
      </w:r>
      <w:r>
        <w:rPr/>
        <w:t>⡹⩌</w:t>
      </w:r>
      <w:r>
        <w:rPr/>
        <w:t>歫㘸䊮哂瀴熏䭥涱㡢뽮瓂썚숪䝪㡪䰪傏樵㡀䯂挮条쉹</w:t>
      </w:r>
      <w:r>
        <w:rPr/>
        <w:t>ꕀ</w:t>
      </w:r>
      <w:r>
        <w:rPr/>
        <w:t>畴噎⍍攷頥濂妱</w:t>
      </w:r>
      <w:r>
        <w:rPr/>
        <w:t>Ⱔ</w:t>
      </w:r>
      <w:r>
        <w:rPr/>
        <w:t>슣⩔璱歘⑟⨨䣂啮繭唴埂뽀杴쉟쉔彆渰璣쉣煔␣佮圴쵌ㅶ䗂婁숵假䁑쉟</w:t>
      </w:r>
      <w:r>
        <w:rPr/>
        <w:t>꥟</w:t>
      </w:r>
      <w:r>
        <w:rPr/>
        <w:t>㓂牺卢朹쵦⑁</w:t>
      </w:r>
      <w:r>
        <w:rPr/>
        <w:t>ꔯ</w:t>
      </w:r>
      <w:r>
        <w:rPr/>
        <w:t>顤㡩绂佒</w:t>
      </w:r>
      <w:r>
        <w:rPr/>
        <w:t>⠮</w:t>
      </w:r>
      <w:r>
        <w:rPr/>
        <w:t>卨䵦惂슮쉵</w:t>
      </w:r>
      <w:r>
        <w:rPr/>
        <w:t>ⶣ</w:t>
      </w:r>
      <w:r>
        <w:rPr/>
        <w:t>浳幞輽䔩甫娱塅䩣녃盎췎⥃漷撻⭑䙥㟂迂晷䥠쉴뾩⩡愤噹栻䭊쉯뽾坌㎥⻂ꍭ䉾轘⻂轱矂卞痎䗂</w:t>
      </w:r>
      <w:r>
        <w:rPr/>
        <w:t>ꕕ</w:t>
      </w:r>
      <w:r>
        <w:rPr/>
        <w:t>偫㥹橔樵兌幋㯎</w:t>
      </w:r>
      <w:r>
        <w:rPr/>
        <w:t>⠪</w:t>
      </w:r>
      <w:r>
        <w:rPr/>
        <w:t>딺削漮び싂䊩繭涿䞮愬假䐪슻쉉䱳쉚歍⥨橫捐녟싂㙣䬹㜴쉇㙯㝘䳂榥숻쵄㭱㑟煥䌤뼽␰쌽圴硺繐奕偍뽦깒</w:t>
      </w:r>
      <w:r>
        <w:rPr/>
        <w:t>ꥏ</w:t>
      </w:r>
      <w:r>
        <w:rPr/>
        <w:t>繷⩄䩚䌲徻뗂</w:t>
      </w:r>
      <w:r>
        <w:rPr/>
        <w:t>Ⱕ</w:t>
      </w:r>
      <w:r>
        <w:rPr/>
        <w:t>慈㨭僂䙤䰷祈⛂쏂</w:t>
      </w:r>
      <w:r>
        <w:rPr/>
        <w:t>ⲱ</w:t>
      </w:r>
      <w:r>
        <w:rPr/>
        <w:t>겡穌칈楍䘊疱攲㛂娫淂㑔땹쉇䙍숬깎䩒噒歷庩쉐猹숳渻쵐㢻〽朶塤琳瘱獊쵏否㟎뭖⯂杕숺昷㵄敔忂刨懂</w:t>
      </w:r>
      <w:r>
        <w:rPr/>
        <w:t>Ⱳ</w:t>
      </w:r>
      <w:r>
        <w:rPr/>
        <w:t>㑶㔴싂摫䑂䭸ㅘ噠䱷㍁</w:t>
      </w:r>
      <w:r>
        <w:rPr/>
        <w:t>ⵏ</w:t>
      </w:r>
      <w:r>
        <w:rPr/>
        <w:t>憥딺夫</w:t>
      </w:r>
      <w:r>
        <w:rPr/>
        <w:t>⣍</w:t>
      </w:r>
      <w:r>
        <w:rPr/>
        <w:t>恪䭹灏㝚쉂咵繄㡶슡也炻婚곂싂䈣犻傩떥䡓橠埂恟⨣渵녑쉭⍚╏㷂祩䌸쉠</w:t>
      </w:r>
      <w:r>
        <w:rPr/>
        <w:t>ⲏ</w:t>
      </w:r>
      <w:r>
        <w:rPr/>
        <w:t>䑴励坠睑⼪潞</w:t>
      </w:r>
      <w:r>
        <w:rPr/>
        <w:t>ⰻ</w:t>
      </w:r>
      <w:r>
        <w:rPr/>
        <w:t>煄婹걣睖㖬썋斻쉵녇濂㥬塔奩</w:t>
      </w:r>
      <w:r>
        <w:rPr/>
        <w:t>⡞</w:t>
      </w:r>
      <w:r>
        <w:rPr/>
        <w:t>瑨䅍ꅞ㝈㵲昭꧎潉䇍侱壎</w:t>
      </w:r>
      <w:r>
        <w:rPr/>
        <w:t>⣃</w:t>
      </w:r>
      <w:r>
        <w:rPr/>
        <w:t>眱睅뼵爹걠䕁⭮</w:t>
      </w:r>
      <w:r>
        <w:rPr/>
        <w:t>ⱊ</w:t>
      </w:r>
      <w:r>
        <w:rPr/>
        <w:t>淂䦱〲睨垱〉嫂兓ꍁ䭕싂침쉹灍卲╘橓穪弻䦻䝔걫牉癫撬頩䐭痂⑀儣䜯㌤搰凂싂䑋㨨☳믃挫廍煃</w:t>
      </w:r>
      <w:r>
        <w:rPr/>
        <w:t>ⵅ</w:t>
      </w:r>
      <w:r>
        <w:rPr/>
        <w:t>믂ꥣ轀癐橨棂㒣䏂眪㕪烍뭤싂㵐窻ꇂ</w:t>
      </w:r>
      <w:r>
        <w:rPr/>
        <w:t>ⱕ</w:t>
      </w:r>
      <w:r>
        <w:rPr/>
        <w:t>柂춮恹晔亩썌湲㥆ꥳ䏂䉀⹵䁏㘳䱌싂挨捉汱摙슻캡ꏂ㠽㗂䉗啘</w:t>
      </w:r>
      <w:r>
        <w:rPr/>
        <w:t>ꗂ</w:t>
      </w:r>
      <w:r>
        <w:rPr/>
        <w:t>䎩⍪䖩塃䋂슻幈</w:t>
      </w:r>
      <w:r>
        <w:rPr/>
        <w:t>Ⱶ</w:t>
      </w:r>
      <w:r>
        <w:rPr/>
        <w:t>䥮</w:t>
      </w:r>
      <w:r>
        <w:rPr/>
        <w:t>ꗂ</w:t>
      </w:r>
      <w:r>
        <w:rPr/>
        <w:t>婂</w:t>
      </w:r>
      <w:r>
        <w:rPr/>
        <w:t>⡟</w:t>
      </w:r>
      <w:r>
        <w:rPr/>
        <w:t>慧넯ㅉ컂䕸숳</w:t>
      </w:r>
      <w:r>
        <w:rPr/>
        <w:t>ꥒ</w:t>
      </w:r>
      <w:r>
        <w:rPr/>
        <w:t>橆䝡땹㡕쉥䍯⥇꺩䠶揂슘쉄┳惃䰪匲搩⩔杮슡뽹㌬种㭁싂㡓搽恈㎘⑯〹칆婧皵濂敎뽁⩶䭴眭捣㵞㭦㉇歌恣㩱攱晡㡙橪繙坅♫灢</w:t>
      </w:r>
      <w:r>
        <w:rPr/>
        <w:t>⡱</w:t>
      </w:r>
      <w:r>
        <w:rPr/>
        <w:t>傣침䑂晎⭤泂乤彙숯쉲䪿⮩挰땖敤䡴뮏仂㉨ꥲ</w:t>
      </w:r>
      <w:r>
        <w:rPr/>
        <w:t>Ɑ</w:t>
      </w:r>
      <w:r>
        <w:rPr/>
        <w:t>濂䵡偟䗂湐⭣欭㝃硏䩾睟┵凎洲㍦</w:t>
      </w:r>
      <w:r>
        <w:rPr/>
        <w:t>ꤳ</w:t>
      </w:r>
      <w:r>
        <w:rPr/>
        <w:t>䜺碩쏂⥠濂⍩吵捳竂쉫串뭳☪桒숩晉㖏⫂浌㝗쉟쉍稩悘偒숻辻头㉯뽅䭹싂懂墮⌬땶쉵쉾偗昫䨪</w:t>
      </w:r>
      <w:r>
        <w:rPr/>
        <w:t>Ⳃ</w:t>
      </w:r>
      <w:r>
        <w:rPr/>
        <w:t>颬㝓䨰暵㇂窵</w:t>
      </w:r>
      <w:r>
        <w:rPr/>
        <w:t>ꥋ</w:t>
      </w:r>
      <w:r>
        <w:rPr/>
        <w:t>爯颱⚿啲뭡</w:t>
      </w:r>
      <w:r>
        <w:rPr/>
        <w:t>ⱆ</w:t>
      </w:r>
      <w:r>
        <w:rPr/>
        <w:t>ⵖ</w:t>
      </w:r>
      <w:r>
        <w:rPr/>
        <w:t>싂䭾쵯䉆묪㜸枣顊⭵⫂䋂奀숩昬㘦ꍵ⑈䷂數썌憩䓂啡礬ㅳ䁓圴瘫轤⍠╨歒乕権⾻䉑㩌긨暬</w:t>
      </w:r>
      <w:r>
        <w:rPr/>
        <w:t>ⱙ</w:t>
      </w:r>
      <w:r>
        <w:rPr/>
        <w:t>㈦眫䯂⿂吥㕦䝉</w:t>
      </w:r>
      <w:r>
        <w:rPr/>
        <w:t>꤯</w:t>
      </w:r>
      <w:r>
        <w:rPr/>
        <w:t>䵣瑤楚쉘滂䀲땅⥦䢩㩖⼶㍴㎥ꄳ䧂傣</w:t>
      </w:r>
      <w:r>
        <w:rPr/>
        <w:t>ꥊ</w:t>
      </w:r>
      <w:r>
        <w:rPr/>
        <w:t>敂䃎䋂縷썰䬯䥷湩</w:t>
      </w:r>
      <w:r>
        <w:rPr/>
        <w:t>Ⳏ</w:t>
      </w:r>
      <w:r>
        <w:rPr/>
        <w:t>숫쉗뽤䕘䲩瘷쉧⽚祊숺㍂澘樦䪬塖뾮㍣쉺⚏祧柂㒡숳┣珍㭩⨱⫂ꄩ썯쉹恱</w:t>
      </w:r>
      <w:r>
        <w:rPr/>
        <w:t>ꤲ</w:t>
      </w:r>
      <w:r>
        <w:rPr/>
        <w:t>쉹痂珎䱭唳⌲榩坊㨰䣂䩱矂ꍟ頩琽ㅯ깮䌥輊硒禡浊깅偤塁坒偣숺嚣⥎쉳磂</w:t>
      </w:r>
      <w:r>
        <w:rPr/>
        <w:t>ꤨ</w:t>
      </w:r>
      <w:r>
        <w:rPr/>
        <w:t>圴燍쉶䡮쉓숨夹睩呗楚슩ꍌ쉚嚿䁉ㅅ稪겮〨뿃</w:t>
      </w:r>
      <w:r>
        <w:rPr/>
        <w:t>⣂</w:t>
      </w:r>
      <w:r>
        <w:rPr/>
        <w:t>摧爱穏敆㭱余穆䫂쉍</w:t>
      </w:r>
      <w:r>
        <w:rPr/>
        <w:t>⡷䷍</w:t>
      </w:r>
      <w:r>
        <w:rPr/>
        <w:t>湑撘琽</w:t>
      </w:r>
      <w:r>
        <w:rPr/>
        <w:t>ⰻ</w:t>
      </w:r>
      <w:r>
        <w:rPr/>
        <w:t>楏㦱㑠쉒䴺悬僎</w:t>
      </w:r>
      <w:r>
        <w:rPr/>
        <w:t>⡹</w:t>
      </w:r>
      <w:r>
        <w:rPr/>
        <w:t>䅍佥䉮痂䀭䚡幙♎幬焦䕄畓禿摄숪兰恧쉳</w:t>
      </w:r>
      <w:r>
        <w:rPr/>
        <w:t>⡹</w:t>
      </w:r>
      <w:r>
        <w:rPr/>
        <w:t>喿摵繓칪숪䕤惂</w:t>
      </w:r>
      <w:r>
        <w:rPr/>
        <w:t>⡅</w:t>
      </w:r>
      <w:r>
        <w:rPr/>
        <w:t>㊻쉊뗂㍊儵繮纣䮵뭇偘㞡㛃쉫佄轠㓂칌뭣繸掘ガ뽉⫂⾥꥞棂◂䥞쉉咩䙭窏겥䭟晟捈坚摾祖拂恩䍉썟瑠繎竂⸶搲幍欦橺䀻心⮱⼴⩡朦칯⵫吻烂춮幨奶硂⪘灣埂煗䠵彳ꥳ깬㕉游㝣㥥㥑䑕䉄⹤쉅츱绂栫潣쉧伲䜯愤ꅯ㑴슣湞熮뼶⤩獁唻쉞</w:t>
      </w:r>
      <w:r>
        <w:rPr/>
        <w:t>ⵚ</w:t>
      </w:r>
      <w:r>
        <w:rPr/>
        <w:t>忂晨숣僂䲘⨵佩뗂䥨張堭䙎㭭捳灌</w:t>
      </w:r>
      <w:r>
        <w:rPr/>
        <w:t>ⵚ␸</w:t>
      </w:r>
      <w:r>
        <w:rPr/>
        <w:t>䒣祰녡珃匣뽷瑫ꆩ瘩䋍儵ꥦ檩圷놣ꄶ並别⏂煡橒傱掩쉢</w:t>
      </w:r>
      <w:r>
        <w:rPr/>
        <w:t>ꤤ</w:t>
      </w:r>
      <w:r>
        <w:rPr/>
        <w:t>ꄸ⩡灣썑縯听싂㍉忂剎獳㷍⪣捥⩅ꍇ䮩슥숫䕪䡐㶩</w:t>
      </w:r>
      <w:r>
        <w:rPr/>
        <w:t>ⰲ</w:t>
      </w:r>
      <w:r>
        <w:rPr/>
        <w:t>䶱夺⯂뇂木䱃䬷⨮顀汷⫂䡌彇⬶扵슥扞纩穡쎱轖䁃싂ꍫ㧂傣優䡋剎畈ㅦ쉘</w:t>
      </w:r>
      <w:r>
        <w:rPr/>
        <w:t>ⱺ</w:t>
      </w:r>
      <w:r>
        <w:rPr/>
        <w:t>㡶彇嘫쉥㠱쉹쌺숣浳橴顄칰剀녶⯂瑇䁹슏旎縰櫂匥敡ㆣ⤷捒䶩妡ꄫ숤獑瑉彑坴⦬䰷ꥷ숥⍊⿂〉戴潰扥쉑䱤墬⨫썤⎿䛂橥墘쌪兆畬⪥쉵</w:t>
      </w:r>
      <w:r>
        <w:rPr/>
        <w:t>Ⳏ</w:t>
      </w:r>
      <w:r>
        <w:rPr/>
        <w:t>䊻溩숩栮믃輸䮿♢唷帪樹杋䣂⩱⑷砲⹭묪サ⹏썐櫂</w:t>
      </w:r>
      <w:r>
        <w:rPr/>
        <w:t>ꕾ</w:t>
      </w:r>
      <w:r>
        <w:rPr/>
        <w:t>䨩쉔쉋츦砨</w:t>
      </w:r>
      <w:r>
        <w:rPr/>
        <w:t>ⱴ⑔</w:t>
      </w:r>
      <w:r>
        <w:rPr/>
        <w:t>㉟슩⍐轎䍥겡揂숬숵쉈⴬숴ꥭ걥⽣䇍䋂습痂☽╺㡇旂琥㴱湶⽌㜭っ䄨丣⤽織䞥䄺偣浅穁顋免䂱䩾樣♖佉䷂쵧</w:t>
      </w:r>
      <w:r>
        <w:rPr/>
        <w:t>ⱡ⮩</w:t>
      </w:r>
      <w:r>
        <w:rPr/>
        <w:t>凂쉇⩶⩇땤㙗䤱䍠㝗쉞쉾㝰⩣欪窣礵倱㍞숪땭⵷䍫딹っ㙘♮⛂⫂〶㴫㇃澮䎿쉃揂汑偟㡂쉧㎵塈攮</w:t>
      </w:r>
      <w:r>
        <w:rPr/>
        <w:t>ⶱ</w:t>
      </w:r>
      <w:r>
        <w:rPr/>
        <w:t>싂쉍䌷䑋瞘敀眨呵</w:t>
      </w:r>
      <w:r>
        <w:rPr/>
        <w:t>ⶡ</w:t>
      </w:r>
      <w:r>
        <w:rPr/>
        <w:t>橧乫硉깘㟃䩖ꅹ슻뼬啸磂䨣浌䵀倪숻ꏂ浗椪㯂琫쉏┪欹䵙㑄牪摊煭娸风䝬㬪珂㛂</w:t>
      </w:r>
      <w:r>
        <w:rPr/>
        <w:t>⡢</w:t>
      </w:r>
      <w:r>
        <w:rPr/>
        <w:t>㈳쌊幠硡䕒樮祮㷂瑳兔㝤컂㕖楒瞻獕츩䥃剉ひ</w:t>
      </w:r>
      <w:r>
        <w:rPr/>
        <w:t>⠬⥞</w:t>
      </w:r>
      <w:r>
        <w:rPr/>
        <w:t>顒汧〭氳玏睷㉢⽔⑴毎檬</w:t>
      </w:r>
      <w:r>
        <w:rPr/>
        <w:t>ꕕ</w:t>
      </w:r>
      <w:r>
        <w:rPr/>
        <w:t>䙐偣䗂䉬☳㍆䰭⥅⎱兘䓂춥啭䰬傡氰꺥⑷㠵㡃瘣⤤櫃猱쉕穳汴㛎⹞쉩䨥䠰爸⻂䑎</w:t>
      </w:r>
      <w:r>
        <w:rPr/>
        <w:t>⣎</w:t>
      </w:r>
      <w:r>
        <w:rPr/>
        <w:t>䏂ㅖ坏姂窻噞䶘쉖䄫厮匰梩獸㉉橊㑈캩뽇쉾兾こ⽤轎⩖╰</w:t>
      </w:r>
      <w:r>
        <w:rPr/>
        <w:t>Ⱘ</w:t>
      </w:r>
      <w:r>
        <w:rPr/>
        <w:t>ꎘ痂숦倻㑥㥩쉖机䤪琪㫂婢ㄵ輳</w:t>
      </w:r>
      <w:r>
        <w:rPr/>
        <w:t>ꥇ</w:t>
      </w:r>
      <w:r>
        <w:rPr/>
        <w:t>瑬湺䑤埂</w:t>
      </w:r>
      <w:r>
        <w:rPr/>
        <w:t>ꦱ</w:t>
      </w:r>
      <w:r>
        <w:rPr/>
        <w:t>恲⽸奮⫂盂꺥椰ꄪ産䃂ⸯ쵓烂쉙儣商梘♰䜮啮싂</w:t>
      </w:r>
      <w:r>
        <w:rPr/>
        <w:t>⠸</w:t>
      </w:r>
      <w:r>
        <w:rPr/>
        <w:t>顸咡圱⩅䱤玿</w:t>
      </w:r>
      <w:r>
        <w:rPr/>
        <w:t>⠰␻</w:t>
      </w:r>
      <w:r>
        <w:rPr/>
        <w:t>䉔敓疥</w:t>
      </w:r>
      <w:r>
        <w:rPr/>
        <w:t>ꖣ꤮</w:t>
      </w:r>
      <w:r>
        <w:rPr/>
        <w:t>セ쉶</w:t>
      </w:r>
      <w:r>
        <w:rPr/>
        <w:t>⡐⴨</w:t>
      </w:r>
      <w:r>
        <w:rPr/>
        <w:t>偬光ㅒ⚵参⺬슩녰婇䉗䳎潫圮䩩瀩敩⩟弬䀸䥘橃也쉩⩞䞩⌸</w:t>
      </w:r>
      <w:r>
        <w:rPr/>
        <w:t>ꔷ</w:t>
      </w:r>
      <w:r>
        <w:rPr/>
        <w:t>㎘䐶㭠澩啳⨵飂뭦습晔䰻塵⽩拂ㅣ婊佰쉾祱㵈彟⺱䅫㇂</w:t>
      </w:r>
      <w:r>
        <w:rPr/>
        <w:t>ⵯ</w:t>
      </w:r>
      <w:r>
        <w:rPr/>
        <w:t>㨬䵯딻㕟枮奁숳壂⭖顀</w:t>
      </w:r>
      <w:r>
        <w:rPr/>
        <w:t>ꔩ</w:t>
      </w:r>
      <w:r>
        <w:rPr/>
        <w:t>ⱎ</w:t>
      </w:r>
      <w:r>
        <w:rPr/>
        <w:t>ꍓ숪厬䫃䆿䂮슱쉦ヂ</w:t>
      </w:r>
      <w:r>
        <w:rPr/>
        <w:t>ⵧ</w:t>
      </w:r>
      <w:r>
        <w:rPr/>
        <w:t>廂싂奁呉쉤祀晅⯂떿</w:t>
      </w:r>
      <w:r>
        <w:rPr/>
        <w:t>ꖡ</w:t>
      </w:r>
      <w:r>
        <w:rPr/>
        <w:t>쉩㩀硷쉺㤰煥爯㍸녓牘숥㴷⥐쉍⦱硢夭춣淍썍汆桄쉴깳湌畦彶걺敠ィ쉔〲止겡桂䳎␺輫〲禱瑫穉䈮뭪瑕盃乢쉨㉚堰㏍桑ㅉ쉂⾿㚮슘</w:t>
      </w:r>
      <w:r>
        <w:rPr/>
        <w:t>⢿⏍</w:t>
      </w:r>
      <w:r>
        <w:rPr/>
        <w:t>佲싎쉔㞡ꌯ걗㔪杠ꌫ穓</w:t>
      </w:r>
      <w:r>
        <w:rPr/>
        <w:t>⡇</w:t>
      </w:r>
      <w:r>
        <w:rPr/>
        <w:t>漤㉐䩊顯뮬埍䝢슩숭⽦䥢㍌</w:t>
      </w:r>
      <w:r>
        <w:rPr/>
        <w:t>⡷</w:t>
      </w:r>
      <w:r>
        <w:rPr/>
        <w:t>䐳싎⥠썀流㷎슬⚮䆩揃剰䪵痂㡬㕎슮䁙갨쉠㕑뭸</w:t>
      </w:r>
      <w:r>
        <w:rPr/>
        <w:t>ꕐ</w:t>
      </w:r>
      <w:r>
        <w:rPr/>
        <w:t>埂婋䝦澩夵砽䩐䬻</w:t>
      </w:r>
      <w:r>
        <w:rPr/>
        <w:t>ꕤ</w:t>
      </w:r>
      <w:r>
        <w:rPr/>
        <w:t>炱슱싂橉僂㈹</w:t>
      </w:r>
      <w:r>
        <w:rPr/>
        <w:t>ⵎ</w:t>
      </w:r>
      <w:r>
        <w:rPr/>
        <w:t>ꍌ㴭㭏擂硪⍋氷⥐</w:t>
      </w:r>
      <w:r>
        <w:rPr/>
        <w:t>⢻</w:t>
      </w:r>
      <w:r>
        <w:rPr/>
        <w:t>楙梣䘣剾㠻쉀⩲㝙쉧걱煠碘甪칬䶩</w:t>
      </w:r>
      <w:r>
        <w:rPr/>
        <w:t>ⴻ</w:t>
      </w:r>
      <w:r>
        <w:rPr/>
        <w:t>溏뭏湫</w:t>
      </w:r>
      <w:r>
        <w:rPr/>
        <w:t>ꔬ☲</w:t>
      </w:r>
      <w:r>
        <w:rPr/>
        <w:t>之繯䰲쉦坖䭨쉐砤⑋〪슬㍾딻⤴䗂婭奙⨫琦ぎ㊵楧恒找⩂獡⨮㥶♰頽汊桒䏂勂槂潶栰♙欪假슘⧂睖숷</w:t>
      </w:r>
      <w:r>
        <w:rPr/>
        <w:t>⡹</w:t>
      </w:r>
      <w:r>
        <w:rPr/>
        <w:t>獵䐻쉇桡ꍘ琹戨穉欸縣㭴䗂쉃숯慈潏搵䕁⑍⪡쉡⨪轏숬恒⭅怹䗂䔻杶儫걖䤶촭⑵惎欬숪쉸ꥣ榮㡓숹딽⒮쉶䝖䱆珂ぅ癹硘䥁䀵䭟䩖栵</w:t>
      </w:r>
      <w:r>
        <w:rPr/>
        <w:t>ⵘ</w:t>
      </w:r>
      <w:r>
        <w:rPr/>
        <w:t>㈪ꆱ硐썧쉰⩑ꅨ眽椺숮撡做捄桰</w:t>
      </w:r>
      <w:r>
        <w:rPr/>
        <w:t>ⱟ</w:t>
      </w:r>
      <w:r>
        <w:rPr/>
        <w:t>ⴺ</w:t>
      </w:r>
      <w:r>
        <w:rPr/>
        <w:t>䉆</w:t>
      </w:r>
      <w:r>
        <w:rPr/>
        <w:t>ⶮ</w:t>
      </w:r>
      <w:r>
        <w:rPr/>
        <w:t>썉楎儊灏</w:t>
      </w:r>
      <w:r>
        <w:rPr/>
        <w:t>⠯</w:t>
      </w:r>
      <w:r>
        <w:rPr/>
        <w:t>牚偈쉈䱈겘副⭉烂䉯潢潣㖏⥯쵚䝺쉕杂뿂␴㙩ꍐ쉋瞏쉈칯⑸穬쉭⍧㕓洩ꍬ⬹䑃吳徥桓痂奋江䪮扖庵⽙潱⤷㜲瑖⹡쉴ꍆヂ佅</w:t>
      </w:r>
      <w:r>
        <w:rPr/>
        <w:t>⣂</w:t>
      </w:r>
      <w:r>
        <w:rPr/>
        <w:t>㡉쉎쉐슩䁕㍋坪揂乡♪轐繬</w:t>
      </w:r>
      <w:r>
        <w:rPr/>
        <w:t>ꕐ</w:t>
      </w:r>
      <w:r>
        <w:rPr/>
        <w:t>뽚䄯䭾쉙卞爩⼫乹佐㵣浗䕅輻⼯⛎琪숯哂坧☺潆ꍵ묹䵱ꆩ㝉㒮싂䛂顒⑘灧㙗材㝾싂夺穡䕷쉈椲㌪㔮祶ꍕ땸绎晭奟䏎吷祏杖圬㔤亱䈵䔭䭑</w:t>
      </w:r>
      <w:r>
        <w:rPr/>
        <w:t>ꤱ</w:t>
      </w:r>
      <w:r>
        <w:rPr/>
        <w:t>僎痂ꥸ彀繓</w:t>
      </w:r>
      <w:r>
        <w:rPr/>
        <w:t>ꕋ</w:t>
      </w:r>
      <w:r>
        <w:rPr/>
        <w:t>浶䦩田쵍兪㑪싂纩⚱桋㩢슬畗顃畩歩彉捥䑒㯂繫</w:t>
      </w:r>
      <w:r>
        <w:rPr/>
        <w:t>ꗂ</w:t>
      </w:r>
      <w:r>
        <w:rPr/>
        <w:t>泂뽮匣ꥸ㝢┳쉉䉂杞쉶묽卨剉仍啉顗祗⍵뗂㔺潾䤫㝙⿂唩㧂獌捍쉕뭊焫</w:t>
      </w:r>
      <w:r>
        <w:rPr/>
        <w:t>ⰱ⡈ⰰ</w:t>
      </w:r>
      <w:r>
        <w:rPr/>
        <w:t>吮쵳걬扷痂ꅓ칀㓎䎬噞딭婳判㒱氻敏쉬촸癁奄⹂㣂䈩奢⽤䃂⩞䲿杇숰쉡彏坉洪硔堸䭖㋂稭娥瑯쉀整쉀쉟䊥顖㡞湁㜳坰⑗歫㢿쵁뗂갻⑑㉋␪牊剠顈</w:t>
      </w:r>
      <w:r>
        <w:rPr/>
        <w:t>ⲱ⛂</w:t>
      </w:r>
      <w:r>
        <w:rPr/>
        <w:t>숥捃㌯汨夯祕个컂䉒剟숭池浴猴朹拂⫂㙙摒掏쵷瓂⬯汢㍞晪獑녶滂摉漽뽊牅參깳⭤⼩恁쉫瀽꥞㵄⍮犡㭈숪椶亡⥮칙䅺층쉚癤个뭘␪ꌸ슏쉪뭮牤澩⭴⪣硞栽䑔딷</w:t>
      </w:r>
      <w:r>
        <w:rPr/>
        <w:t>ꕧ</w:t>
      </w:r>
      <w:r>
        <w:rPr/>
        <w:t>䑳ꥢ潱硗䕁쉅䘫떩꥙甯樸⑊唤⽠顾頹⬣⸫껂敆溿㩳ㆱ吸捉杶칷畯䩡깑㡃扃墬畵</w:t>
      </w:r>
      <w:r>
        <w:rPr/>
        <w:t>⡣</w:t>
      </w:r>
      <w:r>
        <w:rPr/>
        <w:t>樦猳䳂쉣沩떩쉬뽯</w:t>
      </w:r>
      <w:r>
        <w:rPr/>
        <w:t>꧂</w:t>
      </w:r>
      <w:r>
        <w:rPr/>
        <w:t>ꥨ偳䱾견ㄽ䅟숨浐䠬뭏呰䈪㭶쉢숪</w:t>
      </w:r>
      <w:r>
        <w:rPr/>
        <w:t>ⱔ</w:t>
      </w:r>
      <w:r>
        <w:rPr/>
        <w:t>垬깧搩⥤⍍슻慶埃⥙ꥪ歙娪䡐嘨暮彶㉰쉚㝙瑪䄽</w:t>
      </w:r>
      <w:r>
        <w:rPr/>
        <w:t>⡋</w:t>
      </w:r>
      <w:r>
        <w:rPr/>
        <w:t>㵠⭙䈻㝐䑃㜵䰸晨슮折㭉</w:t>
      </w:r>
      <w:r>
        <w:rPr/>
        <w:t>ⱡ</w:t>
      </w:r>
      <w:r>
        <w:rPr/>
        <w:t>ꕥ</w:t>
      </w:r>
      <w:r>
        <w:rPr/>
        <w:t>䁢䥥ꍇ䧂潾뮘燂☴浃싍呥夳ꌶ䶻뽵顋♢扱㡆顠㉯婺㡃㚣䐳쉷䨯捡쉅慞㝸圵䄩긽쉢㚻券敕煓</w:t>
      </w:r>
      <w:r>
        <w:rPr/>
        <w:t>ꕲ</w:t>
      </w:r>
      <w:r>
        <w:rPr/>
        <w:t>憏㛂㬣䭞匥牦䕟秂偷⭗楫</w:t>
      </w:r>
      <w:r>
        <w:rPr/>
        <w:t>ⴷ</w:t>
      </w:r>
      <w:r>
        <w:rPr/>
        <w:t>浄╚倭Ⓜ</w:t>
      </w:r>
      <w:r>
        <w:rPr/>
        <w:t>ꕁ</w:t>
      </w:r>
      <w:r>
        <w:rPr/>
        <w:t>㥶칰睊</w:t>
      </w:r>
      <w:r>
        <w:rPr/>
        <w:t>ꥊ</w:t>
      </w:r>
      <w:r>
        <w:rPr/>
        <w:t>䥯䭡橤䄤甪朹轡</w:t>
      </w:r>
      <w:r>
        <w:rPr/>
        <w:t>Ⳃ</w:t>
      </w:r>
      <w:r>
        <w:rPr/>
        <w:t>㓍琯칙쌳壂쉲쉹搭揂漴㤵䅚便㜦╙幓싂皮彦⭬䌺瀊땑⩮⍩燃䕕쉥擂婒爬걘䌯䉐偲乨⧍皿㊻獋㒻䩖喥囂硔⑶煶쉳愯쉮</w:t>
      </w:r>
      <w:r>
        <w:rPr/>
        <w:t>⡢</w:t>
      </w:r>
      <w:r>
        <w:rPr/>
        <w:t>泂辻뇂沬硠쉲⮵䙐걸垩䞏奆㧂乎睟潀痂㉾쉢睠⺏䚩疮汉츴恨뭚励쉆穎</w:t>
      </w:r>
      <w:r>
        <w:rPr/>
        <w:t>⡞</w:t>
      </w:r>
      <w:r>
        <w:rPr/>
        <w:t>狂䴱쉲㌭佨㥏䘷䎬쉸煦쉙ㅹ䐥影偔轩扥䄨숣轫숳⶘焺슮㠫娯湕版轩㵤硣</w:t>
      </w:r>
      <w:r>
        <w:rPr/>
        <w:t>ⵟ</w:t>
      </w:r>
      <w:r>
        <w:rPr/>
        <w:t>층曍湩뼱佟噘搩唤슬佰䕃싂⑳㑂歩埂묤頷爻幚䍏䚵剳</w:t>
      </w:r>
      <w:r>
        <w:rPr/>
        <w:t>⡄</w:t>
      </w:r>
      <w:r>
        <w:rPr/>
        <w:t>쉎歁䕌䩎</w:t>
      </w:r>
      <w:r>
        <w:rPr/>
        <w:t>⠭</w:t>
      </w:r>
      <w:r>
        <w:rPr/>
        <w:t>搤汞䡫ㅌ쉓噸淂㝚⵩숱噟쉄걠滂ꅇ傩痂䤱䍙㒮촣儳䥑㡸䬪</w:t>
      </w:r>
      <w:r>
        <w:rPr/>
        <w:t>⣂</w:t>
      </w:r>
      <w:r>
        <w:rPr/>
        <w:t>坳걅頣佲橃㉸楄</w:t>
      </w:r>
      <w:r>
        <w:rPr/>
        <w:t>ꔰ</w:t>
      </w:r>
      <w:r>
        <w:rPr/>
        <w:t>Ⱪ</w:t>
      </w:r>
      <w:r>
        <w:rPr/>
        <w:t>係쉏喻砭彘ㄩꥺ吴⵹슡䬦뭔䍧哂偑╍晉摷敂㈬儬䅫顰䉖㴪换淂뭰㜵怱쉃浄疥兔璩⼬쵤捱ꅖ䱮㩑㙘䠭琵㬷쉕煚扃쉞晶枏輷㣃䜷⭡奁漱汫㡷⹧㌴⬨彯⪥煅숲넵奙䘷晥䔪恡洱伶娵쉄に䲡滂摷⌹䋂飂恒㵃쉶暬値媻⍞嘸䘪䠰恦秂㎩攨썶⎩協势㝨繞㙅䍸恆☹⫎睺ꇂ厩總쎡ㅢꍞ凂愭桪슘剂槂硒⵾輪</w:t>
      </w:r>
      <w:r>
        <w:rPr/>
        <w:t>⠰</w:t>
      </w:r>
      <w:r>
        <w:rPr/>
        <w:t>徘</w:t>
      </w:r>
      <w:r>
        <w:rPr/>
        <w:t>ⱷ</w:t>
      </w:r>
      <w:r>
        <w:rPr/>
        <w:t>硇ㅋ딫䋂奈</w:t>
      </w:r>
      <w:r>
        <w:rPr/>
        <w:t>ꥍ</w:t>
      </w:r>
      <w:r>
        <w:rPr/>
        <w:t>婹⽃歀坒</w:t>
      </w:r>
      <w:r>
        <w:rPr/>
        <w:t>ⳃ</w:t>
      </w:r>
      <w:r>
        <w:rPr/>
        <w:t>䍤囃쵸盎╣癊澣嫂숽㘸繑䯂常硰ꥫ㑟㉐楱娫煏榱㕦㞡㝢㑂浇轫ꅈ姂祹䛎窵嘶迂印湏㥨睦쉺焩㨭猹㥨</w:t>
      </w:r>
      <w:r>
        <w:rPr/>
        <w:t>⡊</w:t>
      </w:r>
      <w:r>
        <w:rPr/>
        <w:t>灔掣㑍硋䉈焬⫂㑄쉉뾩䚣</w:t>
      </w:r>
      <w:r>
        <w:rPr/>
        <w:t>ⶡ␩</w:t>
      </w:r>
      <w:r>
        <w:rPr/>
        <w:t>ぱ搬媱⥟携┹䧂捆繓뾏꥘沮</w:t>
      </w:r>
      <w:r>
        <w:rPr/>
        <w:t>Ɫ</w:t>
      </w:r>
      <w:r>
        <w:rPr/>
        <w:t>頱싂亡迂獫滃穳旂瑩숷㭯痂䋂㤭꥞⩵敦㨸楮㝨ꍓ㠶根烍겻㉺䐶㈯㴩幢潪⎱輬呷⩺䐪⭖䁇癕땊☷㴪⽁䗂싂㠥區狂䤣뿂䩾㡓庮㵫⑏幍睮싂㞣ꍔ员怪㩙</w:t>
      </w:r>
      <w:r>
        <w:rPr/>
        <w:t>ꥊ</w:t>
      </w:r>
      <w:r>
        <w:rPr/>
        <w:t>뭐湾乁幧㝙协☥ꥣ문䵦欮樮♅</w:t>
      </w:r>
      <w:r>
        <w:rPr/>
        <w:t>ⷂ</w:t>
      </w:r>
      <w:r>
        <w:rPr/>
        <w:t>쉈迂椽㙁汎㔯㴷쉾㤰</w:t>
      </w:r>
      <w:r>
        <w:rPr/>
        <w:t>ⰴ</w:t>
      </w:r>
      <w:r>
        <w:rPr/>
        <w:t>材⼽礦싂穌㐬쵕묭晞癙䌽춘噫奮椴轥悘⹭䐭撡쉲幞潤㍨玘弮刣晕㍦䥗㑂⭑쉺◎싂</w:t>
      </w:r>
      <w:r>
        <w:rPr/>
        <w:t>ꕳ</w:t>
      </w:r>
      <w:r>
        <w:rPr/>
        <w:t>䜪㧍飃㵭煺䱨♓爩촲獋䡔㩱⩨⺿㉵欣吶䂿촳⥩煃ご㑴䄊䙓㝾㑞䨯刪迂㤹䐽⩈獱橣溥쉉磂疻夣弨䋃㨻斡恄</w:t>
      </w:r>
      <w:r>
        <w:rPr/>
        <w:t>ꕠ</w:t>
      </w:r>
      <w:r>
        <w:rPr/>
        <w:t>쉀⧂⩏걕墡䐸숭뗎⺩뭓쉰晾싂恠攪숻搲숳䱐掿䘷䁃佋礴</w:t>
      </w:r>
      <w:r>
        <w:rPr/>
        <w:t>ꕄ</w:t>
      </w:r>
      <w:r>
        <w:rPr/>
        <w:t>父슻</w:t>
      </w:r>
      <w:r>
        <w:rPr/>
        <w:t>⡤</w:t>
      </w:r>
      <w:r>
        <w:rPr/>
        <w:t>ꎵ刳╩疻顆념伱뇂楎秂潶坰爷幬㇂係慾朽焦伤䵨縨┣匳敦捕灾㭶쉣㉲眤儷潡渲쉯▻숫捅橶〽쉱兄썴绂勂橏轢㕥㌱녋䂣䅟兴뿂冥埂晋灅愰卌㴪쏂㟎へ䙍䡐쉄壂쉅썍⩙숹繘ꌵ敕摧顶顺싂磂䑹䯂汹ㄲ㘸㙲쉚㷂㈱䩏㌱╎쉹轱懂㝾䀤ꄷ䍆祭㧂摫◃숳磂쵳窣䝭䵓䨥겵杚</w:t>
      </w:r>
      <w:r>
        <w:rPr/>
        <w:t>ⴤ</w:t>
      </w:r>
      <w:r>
        <w:rPr/>
        <w:t>坨</w:t>
      </w:r>
      <w:r>
        <w:rPr/>
        <w:t>⣂</w:t>
      </w:r>
      <w:r>
        <w:rPr/>
        <w:t>썉輲卟偳㜮㛂氷灾縪佦矂⾥갰㜪깟浑</w:t>
      </w:r>
      <w:r>
        <w:rPr/>
        <w:t>⡧</w:t>
      </w:r>
      <w:r>
        <w:rPr/>
        <w:t>㙒穩⮻啦㭬彄쉟呥半㙠땠䵴ꄱ烍쉌갫䕵顇畩硨숫숨뭏轞䙀縬⭠쉴嘣慨優㞮⍩</w:t>
      </w:r>
      <w:r>
        <w:rPr/>
        <w:t>꤫</w:t>
      </w:r>
      <w:r>
        <w:rPr/>
        <w:t>묽癮媥纡䃃숣㍄</w:t>
      </w:r>
      <w:r>
        <w:rPr/>
        <w:t>Ɑ</w:t>
      </w:r>
      <w:r>
        <w:rPr/>
        <w:t>䜣숣⩘歋䩳浇습䝕䄰</w:t>
      </w:r>
      <w:r>
        <w:rPr/>
        <w:t>ⰶ⎿</w:t>
      </w:r>
      <w:r>
        <w:rPr/>
        <w:t>깐싂娺氣楷쉫쉈湡䁘嘤숱⽨㩶匪顊囂廂湒䝋捡숯㬶偺嘫딫䑄牦갺曂否䍭顙⽣㙃㨳䅅䬪⍾枩傻⹮썚⦬㡱쉞疣縳㬸瑧ꍞ㙷⏂为⒬玏儹⺮ㆩ㪻츸硱硬炱쉳頫汕䩧䒩暣〈弲䰤썲썡쉃頪牉娷⩆爭焦穔㩧恢</w:t>
      </w:r>
      <w:r>
        <w:rPr/>
        <w:t>Ⲙ♨</w:t>
      </w:r>
      <w:r>
        <w:rPr/>
        <w:t>싂瞬싂㉀㜴╅櫂凂椯攰灗弲㡏塹佊浑싂숨䐮汰畮恢㕔硎灆䌱㈰㬦숭칰⍫⴮噢嚵喩숸⩌㥠ꅤ狂䡒你갪㧂刮걋焦弱煡ㅾ쉲潥步圴没眮츺싂쉊ꆮ</w:t>
      </w:r>
      <w:r>
        <w:rPr/>
        <w:t>ⷂ</w:t>
      </w:r>
      <w:r>
        <w:rPr/>
        <w:t>穀쉂⨯⬰浳洮墩㠺⌣⬵캱啦䓂㉲甸䭷啲숺㘰╱奵橆沘⭂浵楎⑂</w:t>
      </w:r>
      <w:r>
        <w:rPr/>
        <w:t>⠪</w:t>
      </w:r>
      <w:r>
        <w:rPr/>
        <w:t>橾녒싂╲</w:t>
      </w:r>
      <w:r>
        <w:rPr/>
        <w:t>ꔵ</w:t>
      </w:r>
      <w:r>
        <w:rPr/>
        <w:t>噳네低뾘숫㕫慆畎竂橘긤⽗䰮䖘樸弽坃뼴敭煏꥾㕩⍸⥒싂汑灰</w:t>
      </w:r>
      <w:r>
        <w:rPr/>
        <w:t>Ɱ</w:t>
      </w:r>
      <w:r>
        <w:rPr/>
        <w:t>䁔䝣⪮⥃쉯촩䙶炵</w:t>
      </w:r>
      <w:r>
        <w:rPr/>
        <w:t>ⱳ</w:t>
      </w:r>
      <w:r>
        <w:rPr/>
        <w:t>歁伹吪捂뮘㩞</w:t>
      </w:r>
      <w:r>
        <w:rPr/>
        <w:t>⡨</w:t>
      </w:r>
      <w:r>
        <w:rPr/>
        <w:t>稺⥂傱熿听飂頴긩뽌⧂㋂㡍쵎㩓䕅쉅䤶吷</w:t>
      </w:r>
      <w:r>
        <w:rPr/>
        <w:t>⢱</w:t>
      </w:r>
      <w:r>
        <w:rPr/>
        <w:t>㵏숽길㥶䔽爩栥㉃潒旃䕹硪⩬컂뼦뭤⸬䮱硠</w:t>
      </w:r>
      <w:r>
        <w:rPr/>
        <w:t>ⵂ</w:t>
      </w:r>
      <w:r>
        <w:rPr/>
        <w:t>樲쉈䬳但</w:t>
      </w:r>
      <w:r>
        <w:rPr/>
        <w:t>ⷍ</w:t>
      </w:r>
      <w:r>
        <w:rPr/>
        <w:t>敮煶痂搵⯎瞣쵋ふ䀊瑗뇂棂獂甭彍깢쉐㡆转䧂琻卯㉠쉄⩍</w:t>
      </w:r>
      <w:r>
        <w:rPr/>
        <w:t>ⵧ</w:t>
      </w:r>
      <w:r>
        <w:rPr/>
        <w:t>䬴牨㤵啢꥗䍤╁呚栬擂썕戦싂ꏂ㩙싂愷㤺䪏䌵ꍕ楴午噵㵪</w:t>
      </w:r>
      <w:r>
        <w:rPr/>
        <w:t>ⲱ</w:t>
      </w:r>
      <w:r>
        <w:rPr/>
        <w:t>쌱╒廂仂촭磎矂歷佃뾵</w:t>
      </w:r>
      <w:r>
        <w:rPr/>
        <w:t>ꕫ</w:t>
      </w:r>
      <w:r>
        <w:rPr/>
        <w:t>倪쉺숤敩丱乮畞敡뽮⹙场煹剒⫎</w:t>
      </w:r>
      <w:r>
        <w:rPr/>
        <w:t>ꤦ</w:t>
      </w:r>
      <w:r>
        <w:rPr/>
        <w:t>秂㏂䱁坺癁媻꺣노櫂㷂矍⩄穧⹳䯂䠵あ쵤睡汏灥慤넦쉧㣂飂숦☲溬主䜵浨숻㏂슮㙺㭤猴汕쉄之梩哂劻氯喥쉱秂歞⩓깄䚮䡂熮⿂撮</w:t>
      </w:r>
      <w:r>
        <w:rPr/>
        <w:t>⡲</w:t>
      </w:r>
      <w:r>
        <w:rPr/>
        <w:t>䢮쉁猹是欪㨥慨乆ꅪ湳䡩䔥敡䱗浥쉔䅡䝏樥숤⬪⨨惂㙮匮䱧숪儱戤㙙</w:t>
      </w:r>
      <w:r>
        <w:rPr/>
        <w:t>ꕡ⤱</w:t>
      </w:r>
      <w:r>
        <w:rPr/>
        <w:t>夤嚮슱㵟䭄⨻⬵쵵業⪮橾ꥵ㊩깠瀦〫潔擂⍳䎩䩠䡵䝒䞏硦␦撏䄪숻䦻ꥱ</w:t>
      </w:r>
      <w:r>
        <w:rPr/>
        <w:t>ⴤ</w:t>
      </w:r>
      <w:r>
        <w:rPr/>
        <w:t>쉥⽬㠳唪仂奏䭐呸⭑眬</w:t>
      </w:r>
      <w:r>
        <w:rPr/>
        <w:t>⢵</w:t>
      </w:r>
      <w:r>
        <w:rPr/>
        <w:t>漪깦녦橵穆놩㥄⸱砺쉹牡僂䏂壎⥚쉘瞮⦱슩噳央幰弩㩠♟쉔ꅱ</w:t>
      </w:r>
      <w:r>
        <w:rPr/>
        <w:t>ⵕ⑨</w:t>
      </w:r>
      <w:r>
        <w:rPr/>
        <w:t>땇쵖轩惃쉎唣顳䉣⼭椶報䜣쉌떩⥶</w:t>
      </w:r>
      <w:r>
        <w:rPr/>
        <w:t>ꗂ</w:t>
      </w:r>
      <w:r>
        <w:rPr/>
        <w:t>婘睸⹉杤썤晐걢䉙뾩숺䆩佥⵹䈸㞥折♌唨⼻癘䆵敀䜸旎</w:t>
      </w:r>
      <w:r>
        <w:rPr/>
        <w:t>ⱉ</w:t>
      </w:r>
      <w:r>
        <w:rPr/>
        <w:t>橴盃⥃搦쉲喿㍄꺏</w:t>
      </w:r>
      <w:r>
        <w:rPr/>
        <w:t>Ⱛ</w:t>
      </w:r>
      <w:r>
        <w:rPr/>
        <w:t>ㄤ徣╨쉃䕤婷⑇뽡喣쉴</w:t>
      </w:r>
      <w:r>
        <w:rPr/>
        <w:t>ꦩ</w:t>
      </w:r>
      <w:r>
        <w:rPr/>
        <w:t>矂숭硟쉉夲潓㕀䥟汰쌽묦쌷䍋吲ぅ䅩偪楧╮</w:t>
      </w:r>
      <w:r>
        <w:rPr/>
        <w:t>ꔤ</w:t>
      </w:r>
      <w:r>
        <w:rPr/>
        <w:t>摄㍁⍱杰玏傻恮澱瘮塦乚䏂殻潺嘹杧칭昷㩮쉴겏</w:t>
      </w:r>
      <w:r>
        <w:rPr/>
        <w:t>꧂</w:t>
      </w:r>
      <w:r>
        <w:rPr/>
        <w:t>뮡㍫믂슻剏䈤䱏┸㵋歡彞焦扫磂슩昩灵䀰⑵쉋嘦慫橈漩놱ㅉ嗂䣂䲩떬典츽吣摯汧圹넭浾繆뽌唨⩠䐳㙲㘵䠳㭪슿㝷丱칀쉴㑢ㅡꥧ䍍쉱쉎瀲棂彠녯擂效숩抮沩猵㦵</w:t>
      </w:r>
      <w:r>
        <w:rPr/>
        <w:t>ⷂ</w:t>
      </w:r>
      <w:r>
        <w:rPr/>
        <w:t>㴴</w:t>
      </w:r>
      <w:r>
        <w:rPr/>
        <w:t>ꤺ</w:t>
      </w:r>
      <w:r>
        <w:rPr/>
        <w:t>奄収䨲砲嘰桅圷漴䭥㙫긹帥琴搥ぃ顏쉲䭔㒩䐯</w:t>
      </w:r>
      <w:r>
        <w:rPr/>
        <w:t>⡦</w:t>
      </w:r>
      <w:r>
        <w:rPr/>
        <w:t>쉹␺䨵⮵㝂摟숮啒盂唤晃숳䦩稻땤硺瀶겣⦘⎬瞬싂橡꥖吺⸺卋⹡䁞</w:t>
      </w:r>
      <w:r>
        <w:rPr/>
        <w:t>ꦩ</w:t>
      </w:r>
      <w:r>
        <w:rPr/>
        <w:t>숵垱瑁佟㉪兵噡祦呪睁博夦䞻습瑦슬깹⥗攵칲厵숴䜰⩪橵쎡숺</w:t>
      </w:r>
      <w:r>
        <w:rPr/>
        <w:t>⢘⑙</w:t>
      </w:r>
      <w:r>
        <w:rPr/>
        <w:t>㙤䱾御穑磂柂슡稸帷┪㒥盂吥╸㵌</w:t>
      </w:r>
      <w:r>
        <w:rPr/>
        <w:t>ꕾ</w:t>
      </w:r>
      <w:r>
        <w:rPr/>
        <w:t>썵䔷惃⹊⩡惂すꎱ䑲숣氊䕷彄迂</w:t>
      </w:r>
      <w:r>
        <w:rPr/>
        <w:t>ⷂ</w:t>
      </w:r>
      <w:r>
        <w:rPr/>
        <w:t>숽灀숹璩恷숵祾䄩湱⭠㣂䳂頬晢⩺쉎습</w:t>
      </w:r>
      <w:r>
        <w:rPr/>
        <w:t>ⵙ</w:t>
      </w:r>
      <w:r>
        <w:rPr/>
        <w:t>帻갨</w:t>
      </w:r>
      <w:r>
        <w:rPr/>
        <w:t>Ⳃ</w:t>
      </w:r>
      <w:r>
        <w:rPr/>
        <w:t>晃搪璿꤮稹╞輷뼪㋂䍷㵍⥸캻祒呬걬䓂쉐쉤堩쵠枿䯂滂䵳燂淍佪쉺쉓㠰까넳彬</w:t>
      </w:r>
      <w:r>
        <w:rPr/>
        <w:t>ꗃ</w:t>
      </w:r>
      <w:r>
        <w:rPr/>
        <w:t>㡌⤫㩞烂〪祚䩀</w:t>
      </w:r>
      <w:r>
        <w:rPr/>
        <w:t>ꖻ</w:t>
      </w:r>
      <w:r>
        <w:rPr/>
        <w:t>䂩슣癩參㵗㡞卹杇⩎硷辡걭</w:t>
      </w:r>
      <w:r>
        <w:rPr/>
        <w:t>ꕅ</w:t>
      </w:r>
      <w:r>
        <w:rPr/>
        <w:t>㘯礽쉊積痂佤敋朱瞵橪儺ケ偾琪꥔䬴⩭⼵㬦</w:t>
      </w:r>
      <w:r>
        <w:rPr/>
        <w:t>ⲡ⥌</w:t>
      </w:r>
      <w:r>
        <w:rPr/>
        <w:t>㑆惂ꅌ쵉灈潁轴쌳䆡卯剑劮佄□⹣썪☺祮婆췂䉡䍨淎쵑痂뽺숪瀪皮啴놩숫瑰䀪噵歯䁦⍫涵䴩凂婂係哂用꺻♟㈲딤⧂嘨슡슩䤭슮⑑扙懂㥪皱煙䩠뽫♔䦬</w:t>
      </w:r>
      <w:r>
        <w:rPr/>
        <w:t>ꔪ</w:t>
      </w:r>
      <w:r>
        <w:rPr/>
        <w:t>ⰰ</w:t>
      </w:r>
      <w:r>
        <w:rPr/>
        <w:t>咘㝂楹깒婅䅐ㄳ檏桲晷쉬㑕橢奱獣䆻싂║扏奣为쉘帶</w:t>
      </w:r>
      <w:r>
        <w:rPr/>
        <w:t>⡳</w:t>
      </w:r>
      <w:r>
        <w:rPr/>
        <w:t>扨牤걊⭸琯摁숹쵙坥쉣쉤㩭䫃쉔숸⨳䍡繒玩産敤繲偏噎椶䝑掿挸爥숫桫䙅⦏깱何㟂쉫⨭嗍㗂幑乡쉰</w:t>
      </w:r>
      <w:r>
        <w:rPr/>
        <w:t>⢿</w:t>
      </w:r>
      <w:r>
        <w:rPr/>
        <w:t>䥑</w:t>
      </w:r>
      <w:r>
        <w:rPr/>
        <w:t>⠰</w:t>
      </w:r>
      <w:r>
        <w:rPr/>
        <w:t>㕃쉄晅慳炣싎繫썭朽뭦樴爲⥾싂쉹汌瑢桲㡨쉶櫂㠰쉚⮏䐲總楲硍䝐娫ㄥ㭙繥纥</w:t>
      </w:r>
      <w:r>
        <w:rPr/>
        <w:t>ꗂ꧎</w:t>
      </w:r>
      <w:r>
        <w:rPr/>
        <w:t>䡦燍湰敃딺㑞倪칚쉚畡♵갹쉲灁쉸츱㭔彦뼤灞숯쉟㐷⨪㏂迂杧穔</w:t>
      </w:r>
      <w:r>
        <w:rPr/>
        <w:t>⢥</w:t>
      </w:r>
      <w:r>
        <w:rPr/>
        <w:t>檩榮氪</w:t>
      </w:r>
      <w:r>
        <w:rPr/>
        <w:t>꤫</w:t>
      </w:r>
      <w:r>
        <w:rPr/>
        <w:t>䩷㥣㍀싂쵫⭎傻䀫칏䵬破땇恅䅯</w:t>
      </w:r>
      <w:r>
        <w:rPr/>
        <w:t>ⲻ</w:t>
      </w:r>
      <w:r>
        <w:rPr/>
        <w:t>杣䳂帲朶䴷ꥺ繦窵㵸溵㑔兞䣂䝀䕕淎嗂䄦쉸⽹傱</w:t>
      </w:r>
      <w:r>
        <w:rPr/>
        <w:t>⡆</w:t>
      </w:r>
      <w:r>
        <w:rPr/>
        <w:t>卬뭨㑨煟걙偁捣橫䑭顪く</w:t>
      </w:r>
      <w:r>
        <w:rPr/>
        <w:t>Ɽ</w:t>
      </w:r>
      <w:r>
        <w:rPr/>
        <w:t>ꥇ</w:t>
      </w:r>
      <w:r>
        <w:rPr/>
        <w:t>類敕㉡乹勂⪻⑀偪⬬扴浭촱㈮礶깁ꅎ慫쉡剔</w:t>
      </w:r>
      <w:r>
        <w:rPr/>
        <w:t>ꕗ</w:t>
      </w:r>
      <w:r>
        <w:rPr/>
        <w:t>㌲⯎䙦쉬ꍭ②쉔㙃䤦䵙</w:t>
      </w:r>
      <w:r>
        <w:rPr/>
        <w:t>ⱄ</w:t>
      </w:r>
      <w:r>
        <w:rPr/>
        <w:t>ⵤ</w:t>
      </w:r>
      <w:r>
        <w:rPr/>
        <w:t>瓎⸶䇂欮儥癠㇎䨻쉔㥤䅢</w:t>
      </w:r>
      <w:r>
        <w:rPr/>
        <w:t>⠣</w:t>
      </w:r>
      <w:r>
        <w:rPr/>
        <w:t>ꅵ礪┭椱㜷奉쉷婶敡녹却天쵞癭嫂亥ꍭ쉣㠯㩠쉘㈦쉸弦䀯参䚏썭⨱㡄쉑뼷稥所浳䪬畤兎䕟</w:t>
      </w:r>
      <w:r>
        <w:rPr/>
        <w:t>ꕢ</w:t>
      </w:r>
      <w:r>
        <w:rPr/>
        <w:t>玱矂䅦㝫䑙轥槂匷쵌䶮嗂丽強쉒䦮㕚㐲충</w:t>
      </w:r>
      <w:r>
        <w:rPr/>
        <w:t>ꕇ</w:t>
      </w:r>
      <w:r>
        <w:rPr/>
        <w:t>僂牖쌹嘱촻䵞⼩⻃ꍧ䴳㴮슿䌭ꎬ</w:t>
      </w:r>
      <w:r>
        <w:rPr/>
        <w:t>⡉</w:t>
      </w:r>
      <w:r>
        <w:rPr/>
        <w:t>㡙畈⸶쉧亥㈽皱ꆩ싂㝘侱䵢䭎</w:t>
      </w:r>
      <w:r>
        <w:rPr/>
        <w:t>ꤺ</w:t>
      </w:r>
      <w:r>
        <w:rPr/>
        <w:t>啨奌獎㵍敁쉠䝓顱</w:t>
      </w:r>
      <w:r>
        <w:rPr/>
        <w:t>Ⳃ</w:t>
      </w:r>
      <w:r>
        <w:rPr/>
        <w:t>䍬勂亵</w:t>
      </w:r>
      <w:r>
        <w:rPr/>
        <w:t>ꖿ</w:t>
      </w:r>
      <w:r>
        <w:rPr/>
        <w:t>썵㤽ꅍ獬獶繭㑚␸愊䢘榻塳湬䞘奲㍴倳싂㋂卙슥뮿갥挷囂⨸杍慠㈴쉌曂毂䌶婋숹숽顗츽轏㜦䥘啾㔹⨰䵠䵟㩶瑵し䵤奟撱㭤뗂⺵깵噖毂㕏⑁묻槂晢乸䴶⽠㝄剒欽숣䍋斻⫍㴨垘⛂쉳䋃䢵㞡쉫㵬䮥</w:t>
      </w:r>
      <w:r>
        <w:rPr/>
        <w:t>ꤱ</w:t>
      </w:r>
      <w:r>
        <w:rPr/>
        <w:t>仃</w:t>
      </w:r>
      <w:r>
        <w:rPr/>
        <w:t>ⱗ</w:t>
      </w:r>
      <w:r>
        <w:rPr/>
        <w:t>캮䏂⽪</w:t>
      </w:r>
      <w:r>
        <w:rPr/>
        <w:t>ⱳ</w:t>
      </w:r>
      <w:r>
        <w:rPr/>
        <w:t>䙴쉞녶畩쉘숵慂栵</w:t>
      </w:r>
    </w:p>
    <w:p>
      <w:pPr>
        <w:pStyle w:val="PreformattedText"/>
        <w:bidi w:val="0"/>
        <w:spacing w:before="0" w:after="0"/>
        <w:jc w:val="left"/>
        <w:rPr/>
      </w:pPr>
      <w:r>
        <w:rPr/>
        <w:t>渰癔煹쵥献晷䪩歮㴲층傩溘煨쉶繃ꥨ㜱숲묦ㆱ烂䬦</w:t>
      </w:r>
      <w:r>
        <w:rPr/>
        <w:t>꤫</w:t>
      </w:r>
      <w:r>
        <w:rPr/>
        <w:t>乐撱慦꥗廎顺䙙縥칌ꍋ眣碡쉠㜭桬숪슩頬⥕숴䤪숶䡏☱熡琸頹뽇江轒뭸</w:t>
      </w:r>
      <w:r>
        <w:rPr/>
        <w:t>ꤺ꤮⹇</w:t>
      </w:r>
      <w:r>
        <w:rPr/>
        <w:t>㵏䁍④湦繆⦏噙ꍕ숴癗⨪氭攸㧂浐䷂橄␰㉘㶱䕫潀桋䭶塺弻숺싂噭〵繘☬洰汢橍琪䥏㬦캡卫싂숮沿䱚瑚땊湘娭歰녉㠴ꆻ堫䙉뽡䐬쉪䳂旂䈺숨伴掮쉙漺⩁捗䄪噍칾乸癵⑐㭓䉲䂵焹숹䲩䡉㢩斩╌洦穖⨹</w:t>
      </w:r>
      <w:r>
        <w:rPr/>
        <w:t>ꥎ</w:t>
      </w:r>
      <w:r>
        <w:rPr/>
        <w:t>쉞歓⤳丽痂䨨㮣噑䁩뗂獖买㝉睠圫쉃䁪䙢칣乄琲⩢䔻䙪焰甫䕳껂걾䝣㑟쏂깨瑘㥃</w:t>
      </w:r>
      <w:r>
        <w:rPr/>
        <w:t>ꤸ</w:t>
      </w:r>
      <w:r>
        <w:rPr/>
        <w:t>슩涘楌⑕믂硎⽮剸撏⽆滍㴹斡砽㊏</w:t>
      </w:r>
      <w:r>
        <w:rPr/>
        <w:t>⡲</w:t>
      </w:r>
      <w:r>
        <w:rPr/>
        <w:t>劬쉃①뾵싂⽥倷겻繥恶搽奄僂䴦㉋</w:t>
      </w:r>
      <w:r>
        <w:rPr/>
        <w:t>ꦩ</w:t>
      </w:r>
      <w:r>
        <w:rPr/>
        <w:t>燂䪬▩儺彄ꄩ繾㑧砽稭副卦</w:t>
      </w:r>
      <w:r>
        <w:rPr/>
        <w:t>⣂</w:t>
      </w:r>
      <w:r>
        <w:rPr/>
        <w:t>䲏┭晴땘ꅗ</w:t>
      </w:r>
      <w:r>
        <w:rPr/>
        <w:t>ꦩ⒣</w:t>
      </w:r>
      <w:r>
        <w:rPr/>
        <w:t>㈰ㄻꅨ廂坃飂烂⽐䵍ㅫ츺搩쉸玩㌰昰촬㶻</w:t>
      </w:r>
      <w:r>
        <w:rPr/>
        <w:t>ⴭ</w:t>
      </w:r>
      <w:r>
        <w:rPr/>
        <w:t>健╵縷㍥㉢뭷硩㊻䴳樤㝣塵뭸湢㥖숣ꆩ渷㥲璣畷䍶뾻ꆩ㩷瑹슩㌨</w:t>
      </w:r>
      <w:r>
        <w:rPr/>
        <w:t>⣂</w:t>
      </w:r>
      <w:r>
        <w:rPr/>
        <w:t>㕡㐸䔦쉹쉧뭙䭄쉋睡搳</w:t>
      </w:r>
      <w:r>
        <w:rPr/>
        <w:t>ⵒ</w:t>
      </w:r>
      <w:r>
        <w:rPr/>
        <w:t>䯂嫍╄毂轋䱱㘦硵沮䩭</w:t>
      </w:r>
      <w:r>
        <w:rPr/>
        <w:t>⡸</w:t>
      </w:r>
      <w:r>
        <w:rPr/>
        <w:t>瘴晬슬뾮癎玻싂抮깂㭪㌴敢燂▵㝏쌮ꍐ瓃쉄㬭㩙깥债䝉慗顯⩓䉀쉩걙䩞뼸뼥⭖獚癵</w:t>
      </w:r>
      <w:r>
        <w:rPr/>
        <w:t>⡭</w:t>
      </w:r>
      <w:r>
        <w:rPr/>
        <w:t>䩓倣쉢獅噫奶䙆⑤咻亡㐭縬䳍摱咣쵎牋曂稫杓弪⽴쉥眹㑸殿㨽捆参疻爹〱救唦걱剖쉓塇쉍⭶깁滂楇㙖Ⓜ㑆⥆⫍儥砻㛂滂䈹淂奸扎灕楗倳晓䡅싂㕒䴱쉎歎牣劻쉶敾㨽儥儩䤭녩䥭쉑桅愹쉵佱乲⺥㴊燂啎넽噉ꅎ癧割㭒漯䅃猦珂㨥顂㤫⩏㍫杀㭨䱓偤슱싂㩳⨮憬煭⹴⑩瞱栵䟂桐稤</w:t>
      </w:r>
      <w:r>
        <w:rPr/>
        <w:t>ꤺ╄</w:t>
      </w:r>
      <w:r>
        <w:rPr/>
        <w:t>扙珂</w:t>
      </w:r>
      <w:r>
        <w:rPr/>
        <w:t>ⱶ</w:t>
      </w:r>
      <w:r>
        <w:rPr/>
        <w:t>毂䅴䁇</w:t>
      </w:r>
      <w:r>
        <w:rPr/>
        <w:t>Ⲭ</w:t>
      </w:r>
      <w:r>
        <w:rPr/>
        <w:t>슡汕䕀琸卵朻晅ꅰ偌䌥녠뭎␺硨</w:t>
      </w:r>
      <w:r>
        <w:rPr/>
        <w:t>ꤱ</w:t>
      </w:r>
      <w:r>
        <w:rPr/>
        <w:t>懂䝳㕠㖻䋂⑱뭵但쉪睙穮䤪愵喥株斿쉓꥙쉾䗂䅧숻彺礸</w:t>
      </w:r>
      <w:r>
        <w:rPr/>
        <w:t>⡕</w:t>
      </w:r>
      <w:r>
        <w:rPr/>
        <w:t>嫂쉨䍀偡뽪걤が潃唫슥䕎䁌땵嗃旂炏⍐㮮썂娮싃勂써싂⍕堶䥥㘨桵㭒슡熬幍㭟挦䩅쉺潮싂买嘷欻傥䝍㉙뼻坅ギ⫃뽌슘깕ㄽ㷂㔨⏂</w:t>
      </w:r>
      <w:r>
        <w:rPr/>
        <w:t>ꗂ</w:t>
      </w:r>
      <w:r>
        <w:rPr/>
        <w:t>漦</w:t>
      </w:r>
      <w:r>
        <w:rPr/>
        <w:t>⡌</w:t>
      </w:r>
      <w:r>
        <w:rPr/>
        <w:t>쉤椭䑍䍆敵扵⍰䣂싂뇂輷㍑琫㕭싂佧橲䊥ㅉ䙖䥘榻憮偪䆣</w:t>
      </w:r>
      <w:r>
        <w:rPr/>
        <w:t>ⶵ</w:t>
      </w:r>
      <w:r>
        <w:rPr/>
        <w:t>녟㛍啊戫⩚埂㌥쉱䕕䞣杗呯旂▘㜵槍瑹氪㩍杯犵眪洩ꅁ彡⨵쉕䁗뇂쉘쉉兒恬䁳㇂砨犡쉒焽捀睫獯</w:t>
      </w:r>
      <w:r>
        <w:rPr/>
        <w:t>⡏</w:t>
      </w:r>
      <w:r>
        <w:rPr/>
        <w:t>檣憣䔷☫塩䝉乊堩䪥ꍞ⹆嘫뗂畕唹⩭㍣㏂⮩濂䵢㵓⭓喘싂偑</w:t>
      </w:r>
      <w:r>
        <w:rPr/>
        <w:t>ꤴ</w:t>
      </w:r>
      <w:r>
        <w:rPr/>
        <w:t>䩾漫亥⥣㐰炬皬坯㔵慷㍡㡖い奎䐱⺩</w:t>
      </w:r>
      <w:r>
        <w:rPr/>
        <w:t>ꖣ</w:t>
      </w:r>
      <w:r>
        <w:rPr/>
        <w:t>쌻摄숶</w:t>
      </w:r>
      <w:r>
        <w:rPr/>
        <w:t>⡐</w:t>
      </w:r>
      <w:r>
        <w:rPr/>
        <w:t>璻砵䔯仂㙊䜳伤</w:t>
      </w:r>
      <w:r>
        <w:rPr/>
        <w:t>꥟⍐</w:t>
      </w:r>
      <w:r>
        <w:rPr/>
        <w:t>く䵉䅂⑹걅䭶⒩뭞倴⯂挥쉣剅熵汖弪祱쉚〴歯숪摫</w:t>
      </w:r>
      <w:r>
        <w:rPr/>
        <w:t>⡒</w:t>
      </w:r>
      <w:r>
        <w:rPr/>
        <w:t>啁쉎位眬丳㘭⦱곂싂輶깞汓썁䵸彈湁쉺䝵䝌䏂㧂쉚湷杚</w:t>
      </w:r>
      <w:r>
        <w:rPr/>
        <w:t>꧂</w:t>
      </w:r>
      <w:r>
        <w:rPr/>
        <w:t>걤澿湗輪ꎵ슿片劻딣ꆮ싎䠺⹯睹䡥쉴彡灆圮䱑昺捵㷂祆䍁㭪啞깗썡</w:t>
      </w:r>
      <w:r>
        <w:rPr/>
        <w:t>Ⳃ</w:t>
      </w:r>
      <w:r>
        <w:rPr/>
        <w:t>㞥ꥠ⹬㜱輪㮻쵉拂吶呫悱垡畳㨦㩗橒兂ꍗ穟歅䬹瀨挭彃㙃矂之桡䳂漲䥳乎싂兟싂稸搤뽙盂矎</w:t>
      </w:r>
      <w:r>
        <w:rPr/>
        <w:t>Ⱓ</w:t>
      </w:r>
      <w:r>
        <w:rPr/>
        <w:t>뽒啨䭏玏態到㕩뭐柂쉬䡚僂썕뽹呣┵漹䙵拂䛂辡䫂垱幉其</w:t>
      </w:r>
      <w:r>
        <w:rPr/>
        <w:t>꥓</w:t>
      </w:r>
      <w:r>
        <w:rPr/>
        <w:t>䉧쉤쉁쉔㗂倶⭑쉎辥顏⥇瘺ꏍ搫㴫숭쉚⥟堺䤶⎥浆껂啡洯䕺⽑揂쉮哂顲摱抱⩪싍均䨽何㴬夹浦⌽♪녾刪歍쉘ꆱ䍹噧쉠⺩堮䡷⌷䁑쉮奤轟ꍱ⌤塂䆻㭇偌塑䉄壂樮扭獤㍙</w:t>
      </w:r>
      <w:r>
        <w:rPr/>
        <w:t>⡫</w:t>
      </w:r>
      <w:r>
        <w:rPr/>
        <w:t>㘮☽칄뇂숪</w:t>
      </w:r>
      <w:r>
        <w:rPr/>
        <w:t>꤬⫂</w:t>
      </w:r>
      <w:r>
        <w:rPr/>
        <w:t>䔷㙅䔫ꏎ䝮㭖榻䋂創䉹⧂㜬칦땑䗂㩘ꌯ找䜊⾻䒬棂硵䉧⎩䬪묷垬熡頺摚場楰矂쏂䵡掮㝱</w:t>
      </w:r>
      <w:r>
        <w:rPr/>
        <w:t>ꥋ</w:t>
      </w:r>
      <w:r>
        <w:rPr/>
        <w:t>ꅄ其</w:t>
      </w:r>
      <w:r>
        <w:rPr/>
        <w:t>ⱴ</w:t>
      </w:r>
      <w:r>
        <w:rPr/>
        <w:t>ꅓ쉂뽲甫䖮뮵噮曂㘶㙢</w:t>
      </w:r>
      <w:r>
        <w:rPr/>
        <w:t>ꗂ</w:t>
      </w:r>
      <w:r>
        <w:rPr/>
        <w:t>䁺恃睶츺栵㕕漦걲䕄姂슻</w:t>
      </w:r>
      <w:r>
        <w:rPr/>
        <w:t>ⰲ</w:t>
      </w:r>
      <w:r>
        <w:rPr/>
        <w:t>㑹纩넥䑠村䯂㝹佥䱊</w:t>
      </w:r>
      <w:r>
        <w:rPr/>
        <w:t>ꔪ⮩</w:t>
      </w:r>
      <w:r>
        <w:rPr/>
        <w:t>歮쉖╴硕쉣ꥮ敁䉚也☤捣ꅯ쉣䉺뗂側息抩</w:t>
      </w:r>
      <w:r>
        <w:rPr/>
        <w:t>ꤳ</w:t>
      </w:r>
      <w:r>
        <w:rPr/>
        <w:t>ⱖ</w:t>
      </w:r>
      <w:r>
        <w:rPr/>
        <w:t>癷畘䍭㍆斩䕯♲䱢礴柂숳㒿䍘渷㩤䑎顩啾⍘쉳瑞㙷뭘禥䈯呵顦싂奯㕡슘俍곃쉉㌱湭畂썾䪩瑥䑫䏂ꍠ䑶쉂琷桌扲⌥⭺橥頱睋</w:t>
      </w:r>
      <w:r>
        <w:rPr/>
        <w:t>ꖩ</w:t>
      </w:r>
      <w:r>
        <w:rPr/>
        <w:t>攱쉆䩸㶿㙾⍠啐䕒敗㵆칶걘汨〴擂獭天顡슩걳⭖</w:t>
      </w:r>
      <w:r>
        <w:rPr/>
        <w:t>Ⳃ</w:t>
      </w:r>
      <w:r>
        <w:rPr/>
        <w:t>䥮㵇숲쉬뽋┷䫎뭦坸ꥫ澻⩒硘㌯쉚㑱㜨捴樤捋轪䎘㕡块奬㡶娵爽熣㐽䨷仂땓砪⒡ꅴ㵔硒㠽厩칔땔捚䍞걬䈨澿坍灚湲慸㭖⸫颩쉱扐炿⽣䡶轉䥀枿卧佘㡗⨹堪佺㜹ま怺潂㨬㕺㈴쉧㏂쉬</w:t>
      </w:r>
      <w:r>
        <w:rPr/>
        <w:t>꥓</w:t>
      </w:r>
      <w:r>
        <w:rPr/>
        <w:t>䠺㠣纡稨潚㐲쉶妩숸浬繗江⹸</w:t>
      </w:r>
      <w:r>
        <w:rPr/>
        <w:t>ⷂ</w:t>
      </w:r>
      <w:r>
        <w:rPr/>
        <w:t>숨녕⨫惂猵㒡浃櫂싃呋穙捇洱⼷뾿桖⥂䍧䷂恢拂棂㌶㕢㠹慮縮塇슥슩쉬祪쉫䌤㝰쉩䇎呾쵲焨辣灑⺏⚿为䙈㈦㕟⛂潍䪘かꍷ䴦ꄩ㙏扔㙩⩙妩垿㶿䄮犣䅄偂砣⯂繋캮쉟⨸䡡㫂噞땶䝋䈯煚╗곂啠墩匲㴰뗂樣浐㟎攪媥⛂児⤮㵾㌫浧⹞ꅐ쉦痂㙫喩け싂⸰㕀眥⯂䏂㥹䅫⭌쉣棂汖긪睚塾⌥슬䙾輦㙈⌱깆⨯䭞⾬䶮싂뽮濂煭咡쉏根⍧昨⬴摴Ⓕ⿍㙂敢乫斿䅹頻䙊㙏泂惂땞漯㒡䫂</w:t>
      </w:r>
      <w:r>
        <w:rPr/>
        <w:t>ꤻ</w:t>
      </w:r>
      <w:r>
        <w:rPr/>
        <w:t>潏優⒣땔䜩</w:t>
      </w:r>
      <w:r>
        <w:rPr/>
        <w:t>ꕁ</w:t>
      </w:r>
      <w:r>
        <w:rPr/>
        <w:t>港쉄䎮</w:t>
      </w:r>
      <w:r>
        <w:rPr/>
        <w:t>ⲻ⥭</w:t>
      </w:r>
      <w:r>
        <w:rPr/>
        <w:t>狂ꎩ厱杙㍠硍吳뭴㕆㓂婖咿䮻䄫쉺の㝪⻎㭶넷긣⩑樽╉ꎵ灾⸭儴</w:t>
      </w:r>
      <w:r>
        <w:rPr/>
        <w:t>⡂</w:t>
      </w:r>
      <w:r>
        <w:rPr/>
        <w:t>㭬䱅噢畇呇뭬桡縳福䜬㝟兄</w:t>
      </w:r>
      <w:r>
        <w:rPr/>
        <w:t>⡀</w:t>
      </w:r>
      <w:r>
        <w:rPr/>
        <w:t>眪⽥䨤形㵢瑆佖⸵츳圩㤺㉷獑癗儵瘸㑺歵㵔瑸瑉ㅨ湹꥔⥫䔤ꎣ</w:t>
      </w:r>
      <w:r>
        <w:rPr/>
        <w:t>⡃</w:t>
      </w:r>
      <w:r>
        <w:rPr/>
        <w:t>䐷圣睁浃绂䗂쌣㴪硰쉍㮵갪睆頮꥚猬㡉乡쉐ꎬ恌䣂숽垩⩳쉯琊橙ꌤ㝥潞倵ꥥ숵䑗㭥뼹塄䆩塃未央뭴扔㌪位䁖幍䱆겡䥳捎犱䵗숮剤쌸恆硞攥匲榩㝁뽯쉏淂ㅓ쉸佂顺硁㮘䝗㞮顃싂쉫썕熣朳쉢</w:t>
      </w:r>
      <w:r>
        <w:rPr/>
        <w:t>⢡⩅ⱷ</w:t>
      </w:r>
      <w:r>
        <w:rPr/>
        <w:t>卸䩢慱昪槎䳂숬쵔䅠摔⼫洽뭅쌱⸹⛂㩗栶䂩瑒亘뾵瑾쉶滂颩惂溡츳긥祖⸭䨱拍幍湁䤵</w:t>
      </w:r>
      <w:r>
        <w:rPr/>
        <w:t>⡰</w:t>
      </w:r>
      <w:r>
        <w:rPr/>
        <w:t>洩컂顏焪㕶⍪</w:t>
      </w:r>
      <w:r>
        <w:rPr/>
        <w:t>Ⱟ</w:t>
      </w:r>
      <w:r>
        <w:rPr/>
        <w:t>䁖㞿숮楥仂䅠䠴婃㭢佮숪⹸極轭汢歷ꅤ쵺㭔㥪疻歯ꅟ㩳澥촷䂩䀴㥶疡㥍놏㧂긻ꅟ쉲䖘쵾숥䢻呙뇂ꄪ咿ꍟ扅⪱쉎曂뭵慅圽뽙擂쉵犥浊摦싂</w:t>
      </w:r>
      <w:r>
        <w:rPr/>
        <w:t>ꥋ</w:t>
      </w:r>
      <w:r>
        <w:rPr/>
        <w:t>㬮䑳⭒渨⽈恦㇂䃍쉔位㥁杩䠷꤮繵㓂</w:t>
      </w:r>
      <w:r>
        <w:rPr/>
        <w:t>⠭</w:t>
      </w:r>
      <w:r>
        <w:rPr/>
        <w:t>츷㭂䓂㌳䅮癓䱠渣欦䀮ㄭ软</w:t>
      </w:r>
      <w:r>
        <w:rPr/>
        <w:t>ꥁ</w:t>
      </w:r>
      <w:r>
        <w:rPr/>
        <w:t>牍⮿瀬䔨ꌽ쉃╊걒䡀䙀뭷浺䱄⩞숫灠伳睟⥳庩暻겣쉴䙪䈰㥢飂穡挶껂勂</w:t>
      </w:r>
      <w:r>
        <w:rPr/>
        <w:t>ⴥ</w:t>
      </w:r>
      <w:r>
        <w:rPr/>
        <w:t>頯願</w:t>
      </w:r>
      <w:r>
        <w:rPr/>
        <w:t>ⵆ</w:t>
      </w:r>
      <w:r>
        <w:rPr/>
        <w:t>獺촥숣塐뽾浌㙧䵳뽆浆䩘机㮏攷瑣⸻呃숲㠫㝪ㅠ䈴⺿ꏂ䵒扱⒩껎딦敚ꎩ⺥懂ꄻ淂䁨浸㈵べ㬹䉑从周촭摕汳䉬㬺뮮彷⚱塡</w:t>
      </w:r>
      <w:r>
        <w:rPr/>
        <w:t>ꕾ</w:t>
      </w:r>
      <w:r>
        <w:rPr/>
        <w:t>䳎爵놬幘숰制厬㕏⹶</w:t>
      </w:r>
      <w:r>
        <w:rPr/>
        <w:t>ⱗ</w:t>
      </w:r>
      <w:r>
        <w:rPr/>
        <w:t>燂捫놡꥖壂楐痃껍꥾䶱拂䝵㉖栽姃㘪⹒녭㭘吨楦充牦䅄슏㑤䡰쉇盂呹쉬晞迂呤轧敘䙠〉걃䙗㉈摉痂⩮扑灁숱汾⩇䞡穙쉔捁칋歲⼺䜬歏瑦䆏顎슏漨</w:t>
      </w:r>
      <w:r>
        <w:rPr/>
        <w:t>Ⱝ</w:t>
      </w:r>
      <w:r>
        <w:rPr/>
        <w:t>坄컂㑅㕡뽈㍎电灷搪</w:t>
      </w:r>
      <w:r>
        <w:rPr/>
        <w:t>ⵇ</w:t>
      </w:r>
      <w:r>
        <w:rPr/>
        <w:t>捺슩츪塒䴣摹싂转捞㨨奺棎䄩⹮䤺㷂匵䨲浇⏂権敗唨녀乡汶⒩뭳浡⚘漺顮숬楘䧂摂걬汚核ꅅ㈦쉄乫颻睒漩䵔㜹♴ꅞ祮焯偟庿硚䳂繞䓂猨䱬䞻</w:t>
      </w:r>
      <w:r>
        <w:rPr/>
        <w:t>ⷂ</w:t>
      </w:r>
      <w:r>
        <w:rPr/>
        <w:t>搻㝓▩桳栽⒣⨰䙞㥵䭁䙎杞┽숽桒긷⭠숭㉪㷂掻녍旃港浕䕁쵐㴪ꇂ⒡쉐噥⩱佃㇎潶ꄩ넪啹䝓摄</w:t>
      </w:r>
      <w:r>
        <w:rPr/>
        <w:t>ⱑ</w:t>
      </w:r>
      <w:r>
        <w:rPr/>
        <w:t>䕩</w:t>
      </w:r>
      <w:r>
        <w:rPr/>
        <w:t>ꕊ</w:t>
      </w:r>
      <w:r>
        <w:rPr/>
        <w:t>湧쌶攺숦枬欷쉧坌㩤</w:t>
      </w:r>
      <w:r>
        <w:rPr/>
        <w:t>ꕊ</w:t>
      </w:r>
      <w:r>
        <w:rPr/>
        <w:t>电挸뮩㨱⺣咩㠻究樸♬䝠무㚻睐ヂ氫䵺折녰䴻哃凂睰樨猫ꍅ</w:t>
      </w:r>
      <w:r>
        <w:rPr/>
        <w:t>ꦮ</w:t>
      </w:r>
      <w:r>
        <w:rPr/>
        <w:t>숲卸숮唥砊숸䕙僂㥐</w:t>
      </w:r>
      <w:r>
        <w:rPr/>
        <w:t>Ⳃ</w:t>
      </w:r>
      <w:r>
        <w:rPr/>
        <w:t>瑮싂勃ꎩ</w:t>
      </w:r>
      <w:r>
        <w:rPr/>
        <w:t>ⵃ</w:t>
      </w:r>
      <w:r>
        <w:rPr/>
        <w:t>吰桠唯⍨䡮坧♢⭸塕䐣皏쉷戣儫搷欳塑慱⩀㍨⽢</w:t>
      </w:r>
      <w:r>
        <w:rPr/>
        <w:t>ꤱ</w:t>
      </w:r>
      <w:r>
        <w:rPr/>
        <w:t>㛂彖⌫䭎ォ吽긶悱慖㜬㤹</w:t>
      </w:r>
      <w:r>
        <w:rPr/>
        <w:t>ꕉ</w:t>
      </w:r>
      <w:r>
        <w:rPr/>
        <w:t>㕈呍묪싃</w:t>
      </w:r>
      <w:r>
        <w:rPr/>
        <w:t>ⱆ</w:t>
      </w:r>
      <w:r>
        <w:rPr/>
        <w:t>䨲┶⥃彬쉁⹕甹畖癀匯갬佘쉀嗂䱍㴦칍쉟긤顅繣쉄ꅎ</w:t>
      </w:r>
      <w:r>
        <w:rPr/>
        <w:t>Ⳃ</w:t>
      </w:r>
      <w:r>
        <w:rPr/>
        <w:t>㍪⻂㉐䆣⌶䉵㭳僂据쉔窬䔹歩栽ꥡꆏ惂쉎숲걺</w:t>
      </w:r>
      <w:r>
        <w:rPr/>
        <w:t>⠭</w:t>
      </w:r>
      <w:r>
        <w:rPr/>
        <w:t>䳍奢ꌰꌤ恫䕷纡癪䘶ꇂ숯</w:t>
      </w:r>
      <w:r>
        <w:rPr/>
        <w:t>⠰</w:t>
      </w:r>
      <w:r>
        <w:rPr/>
        <w:t>㐮Ⓜ彖쉚樷噈携穢</w:t>
      </w:r>
      <w:r>
        <w:rPr/>
        <w:t>ⱥ</w:t>
      </w:r>
      <w:r>
        <w:rPr/>
        <w:t>䒩㢻</w:t>
      </w:r>
      <w:r>
        <w:rPr/>
        <w:t>⠹</w:t>
      </w:r>
      <w:r>
        <w:rPr/>
        <w:t>伴䡢䬹䥀睞獤뿂䡘倹䥉㍟竂樮땾녊䆿㵙⨷⨴橂斬쉉숺煰汀奦湄노⩃砸싂쌵䱱稫港겱湗⩴쉍䗃㟂竂猥걩숪捱積咏⪣ぎ矂⩫磃枵쉋쉸</w:t>
      </w:r>
      <w:r>
        <w:rPr/>
        <w:t>⣂</w:t>
      </w:r>
      <w:r>
        <w:rPr/>
        <w:t>쉤㭢椪忎숴瑮</w:t>
      </w:r>
      <w:r>
        <w:rPr/>
        <w:t>ꤱ</w:t>
      </w:r>
      <w:r>
        <w:rPr/>
        <w:t>堯║ꆻ쉄甯⪩◎朣汘伪䭢棂쉥偞愺⩀⩔䭧㵈☻冏䄥ㅥ㣂⤨奄ㅯ쵠汚䡆땃</w:t>
      </w:r>
      <w:r>
        <w:rPr/>
        <w:t>ⲣ</w:t>
      </w:r>
      <w:r>
        <w:rPr/>
        <w:t>썖暡䱪㥎塀磂㌹뽴䡮戫⫂瀽擂쉍䎱啅䳂썾땟佲皩㝦깡쉯쉙櫂煀桂礰치갮禱䡷♣㙦䍰獎깐뭖쉈掩捕琵䭟剃咩䤸ꍾ硸䐳슿瀪ꍹ擃녢땮㈸䑏⪮숹〫슿摇</w:t>
      </w:r>
      <w:r>
        <w:rPr/>
        <w:t>꧂</w:t>
      </w:r>
      <w:r>
        <w:rPr/>
        <w:t>싂⻂焬刷曂浥㴯獧☸ꅯꄻ睓㕌汵䪡伸数〷슏쉤뭥㊥노氤꥘硏쵺쉦䰦轭轄恋뽣瑳慊滃쌫渫浪砲稣朹⍲氬擂啓떘㛂颿</w:t>
      </w:r>
      <w:r>
        <w:rPr/>
        <w:t>꧂</w:t>
      </w:r>
      <w:r>
        <w:rPr/>
        <w:t>睚┨긭倣顸水迂숽㉤典㛂㡫♥李㔮焸梿呕塐</w:t>
      </w:r>
      <w:r>
        <w:rPr/>
        <w:t>⡧</w:t>
      </w:r>
      <w:r>
        <w:rPr/>
        <w:t>砤딱煺</w:t>
      </w:r>
      <w:r>
        <w:rPr/>
        <w:t>⣍⹕</w:t>
      </w:r>
      <w:r>
        <w:rPr/>
        <w:t>䡫㍲㚻歨扰䍕⥮칬㡖숩㍒䰵㓂䰻䑈唻䙺呚碩癮싂僂儺堥⫂倦⨫╁⩑숴喏硁癀╊떬杸呟轀啋꺵䜭嘨⺻汨䩒汪츮䭆쉕呶</w:t>
      </w:r>
      <w:r>
        <w:rPr/>
        <w:t>Ⳃ⫂</w:t>
      </w:r>
      <w:r>
        <w:rPr/>
        <w:t>䬯姂楺辩䉰佺䁚⾮囂扔ꥫ没㑌迂♍⑖桀㍖䅀汈㙋吱⥯弲呇⭍滍祋桁䅎쉥楍瘮쉚䩠쉍숭쉴扦㍚刵楩䍇捬☲忂㩳柂⹢欷墱⹲⤹癙坈䢏卺㵕뿎湧塬㭯仂䙍ㅉ厣䜶⤱칡偦쵯칏礲녍䍑䭕쉵䝣</w:t>
      </w:r>
      <w:r>
        <w:rPr/>
        <w:t>⢩</w:t>
      </w:r>
      <w:r>
        <w:rPr/>
        <w:t>슩䀨ㄶ쉧䀰⨪깃</w:t>
      </w:r>
      <w:r>
        <w:rPr/>
        <w:t>⠯⭆</w:t>
      </w:r>
      <w:r>
        <w:rPr/>
        <w:t>婷恊숲⭄湤⑬㭶䤬昪欬⽮慾碵堽係䉟⹠繀朊㭐猤慢庩ꥡ쉌弮</w:t>
      </w:r>
      <w:r>
        <w:rPr/>
        <w:t>Ⱙ</w:t>
      </w:r>
      <w:r>
        <w:rPr/>
        <w:t>꺿扑뭒扠恀쉚䙅쉢싂飂⸦彗㡤听顶庮匸쉦幃숹廂繡쉣숦个㚮</w:t>
      </w:r>
      <w:r>
        <w:rPr/>
        <w:t>ⶻ⌮⯂</w:t>
      </w:r>
      <w:r>
        <w:rPr/>
        <w:t>쉱睍乁ꌰ⭉檥䡶㈭⺣斡湌㕨⚣䍙猰折㥊来祴剺佀긹咘쉕싂ꇍ㩳</w:t>
      </w:r>
      <w:r>
        <w:rPr/>
        <w:t>Ⱕ</w:t>
      </w:r>
      <w:r>
        <w:rPr/>
        <w:t>㭊浖丽䕴ꌷ㝘梿⍉䞘䖣汗顬칇䝡뿂ヂ捭</w:t>
      </w:r>
      <w:r>
        <w:rPr/>
        <w:t>Ⳃ</w:t>
      </w:r>
      <w:r>
        <w:rPr/>
        <w:t>憥</w:t>
      </w:r>
      <w:r>
        <w:rPr/>
        <w:t>ꗂ</w:t>
      </w:r>
      <w:r>
        <w:rPr/>
        <w:t>쏂</w:t>
      </w:r>
      <w:r>
        <w:rPr/>
        <w:t>ⱄ</w:t>
      </w:r>
      <w:r>
        <w:rPr/>
        <w:t>㢿揂쌭療숦㵒〤洬奨恕畔弫껂䪩ꆿꍡ杋偡䡔淂뽬㡶婒噂㍣싂껂輫㡏넫ꥸ橋㊣♧⑭㨬⪮恟㐸♵걁辣瀬⍧啾㨮䕫瀻攬䡐兴ꌳ싂⑓辘堵썷␽쉌傻唬桃免ꥷ橈前玩⫂숪슬䥸ꍷꅋ癗쉶䰩唺兒䍎撩쉑</w:t>
      </w:r>
      <w:r>
        <w:rPr/>
        <w:t>⠶</w:t>
      </w:r>
      <w:r>
        <w:rPr/>
        <w:t>㍲副䘶쏂싂⧂則䵂戱毂吴╪㬷䔵䔭摫⚘⍉佸딯⹡쉙杨䪮棍堪꥕㋂숱ꅎ㗂沥㐸测㔫넬걵顅匷⩺䅦䣎⍲磂⤶䓂昮榩</w:t>
      </w:r>
      <w:r>
        <w:rPr/>
        <w:t>ⰷ</w:t>
      </w:r>
      <w:r>
        <w:rPr/>
        <w:t>朻呾⏂摐轫ꥺ僂吨辱ꅴ睴睂勍呇ꅙ坩妥䅫秂啸습싂挪䅡煴坣</w:t>
      </w:r>
      <w:r>
        <w:rPr/>
        <w:t>ꔯ</w:t>
      </w:r>
      <w:r>
        <w:rPr/>
        <w:t>㙈烂䩎슱橲</w:t>
      </w:r>
      <w:r>
        <w:rPr/>
        <w:t>ꦘ</w:t>
      </w:r>
      <w:r>
        <w:rPr/>
        <w:t>㙱</w:t>
      </w:r>
      <w:r>
        <w:rPr/>
        <w:t>ⵚ</w:t>
      </w:r>
      <w:r>
        <w:rPr/>
        <w:t>䞥渽쉭㵅祭繡灖쵣唽睍乐横걅㍴㡓쏂⩧䐯슱쉥㍥칚</w:t>
      </w:r>
      <w:r>
        <w:rPr/>
        <w:t>ꕠ</w:t>
      </w:r>
      <w:r>
        <w:rPr/>
        <w:t>䣂⥉㈮牉縻旂潉묪⩃䥫䇂夳숴⾮塩縵輹湇㋂䙢辡뽲棂쉳儣㟂㉊쉐獸係╢捧硬杫䅠습幭슿匽桊숫癤㬩</w:t>
      </w:r>
      <w:r>
        <w:rPr/>
        <w:t>⡊</w:t>
      </w:r>
      <w:r>
        <w:rPr/>
        <w:t>婔썖䟃칀㉁⬫䎩欴勃呎䡐䨽⴦걤猸</w:t>
      </w:r>
      <w:r>
        <w:rPr/>
        <w:t>Ⳃ</w:t>
      </w:r>
      <w:r>
        <w:rPr/>
        <w:t>湯䣂㣃乺╭䧂澵煐갸愪磎啅쉸壍쉈漻쉏쉢光뗂䦩껂奵顫報</w:t>
      </w:r>
      <w:r>
        <w:rPr/>
        <w:t>ⲱ</w:t>
      </w:r>
      <w:r>
        <w:rPr/>
        <w:t>䭃쉕捞礥幉穫晟쉷⩉䭍ꅲ䁖兟㥐兗婲䉍슡䊩块恦汩杕浚䰮䍗㙾⥃旂쵸쉘則汐㤪쉤싂ㄽ哂斵쉃</w:t>
      </w:r>
      <w:r>
        <w:rPr/>
        <w:t>ꦬ</w:t>
      </w:r>
      <w:r>
        <w:rPr/>
        <w:t>慐ꏂ⩡樴䭏䌱洯䀭禿㠻穨</w:t>
      </w:r>
      <w:r>
        <w:rPr/>
        <w:t>ꕢ</w:t>
      </w:r>
      <w:r>
        <w:rPr/>
        <w:t>㤣偷㥋穭츥䙰䡖⽺⩞欩㴽</w:t>
      </w:r>
      <w:r>
        <w:rPr/>
        <w:t>ꦩ</w:t>
      </w:r>
      <w:r>
        <w:rPr/>
        <w:t>楑</w:t>
      </w:r>
      <w:r>
        <w:rPr/>
        <w:t>ꔱ╒</w:t>
      </w:r>
      <w:r>
        <w:rPr/>
        <w:t>昦䭚⩙獺㑎か쉴ꅲ㨳㒱䴫㝞獠싂▱欤悮깏㝖쉰亩䦮䈬頷协⹂琤槍佑녃元</w:t>
      </w:r>
      <w:r>
        <w:rPr/>
        <w:t>ⵃ</w:t>
      </w:r>
      <w:r>
        <w:rPr/>
        <w:t>ㄳ甪儵别ふ䘶疣亥묪쵂珂⌳걋桂슩畣夸潍剆ㅧ怩뼴惂怩䲩摃剋廃浆內䅩㘥縲䁔⩑㝸湋䡏</w:t>
      </w:r>
      <w:r>
        <w:rPr/>
        <w:t>ⲡ</w:t>
      </w:r>
      <w:r>
        <w:rPr/>
        <w:t>놵〣㫂盂䩨啖</w:t>
      </w:r>
      <w:r>
        <w:rPr/>
        <w:t>ꕡ</w:t>
      </w:r>
      <w:r>
        <w:rPr/>
        <w:t>꺬싂睒栊捖䇂㈨䙩祚㬫</w:t>
      </w:r>
      <w:r>
        <w:rPr/>
        <w:t>ⵇ</w:t>
      </w:r>
      <w:r>
        <w:rPr/>
        <w:t>珂烂枩横瞣祔㭳䉸㡮뽓쉮甤깲땤䙶㙙ꄵ츴娬爤</w:t>
      </w:r>
      <w:r>
        <w:rPr/>
        <w:t>⠣</w:t>
      </w:r>
      <w:r>
        <w:rPr/>
        <w:t>ⵚ</w:t>
      </w:r>
      <w:r>
        <w:rPr/>
        <w:t>숪卸潔恉穹弯洵歃㍰뭣燂숰</w:t>
      </w:r>
      <w:r>
        <w:rPr/>
        <w:t>ꥑ</w:t>
      </w:r>
      <w:r>
        <w:rPr/>
        <w:t>㜷棂橋癢迂䮡쉬輪숴⽧䋎</w:t>
      </w:r>
      <w:r>
        <w:rPr/>
        <w:t>ꦏ</w:t>
      </w:r>
      <w:r>
        <w:rPr/>
        <w:t>劏⩯䂣煞倫轴썈怷婃堵恙⯂⩩♈慊㕧槂搲ꍞ㙭獪潺ꏂ杣澻啹㩺汮㍎걏潓쵏</w:t>
      </w:r>
      <w:r>
        <w:rPr/>
        <w:t>ⶱ</w:t>
      </w:r>
      <w:r>
        <w:rPr/>
        <w:t>䒻</w:t>
      </w:r>
      <w:r>
        <w:rPr/>
        <w:t>ꤨ</w:t>
      </w:r>
      <w:r>
        <w:rPr/>
        <w:t>債悏䘶滂漯䕑噆婢♍㷂祪츤繦穵潺琸漶瑡⭁太神䅹焨榡쉁橬捙椺㥐癆쉒㉶捭쉷敍⩖䃂撡㝌浒湄橳㵆祑偺</w:t>
      </w:r>
      <w:r>
        <w:rPr/>
        <w:t>ⷂ</w:t>
      </w:r>
      <w:r>
        <w:rPr/>
        <w:t>쉃⹃</w:t>
      </w:r>
      <w:r>
        <w:rPr/>
        <w:t>ⵍ</w:t>
      </w:r>
      <w:r>
        <w:rPr/>
        <w:t>ꄪ亣㥬싂平䱰䩸</w:t>
      </w:r>
      <w:r>
        <w:rPr/>
        <w:t>⢬</w:t>
      </w:r>
      <w:r>
        <w:rPr/>
        <w:t>劻䩍怳</w:t>
      </w:r>
      <w:r>
        <w:rPr/>
        <w:t>⡶</w:t>
      </w:r>
      <w:r>
        <w:rPr/>
        <w:t>䞩⥫丽塣</w:t>
      </w:r>
      <w:r>
        <w:rPr/>
        <w:t>ꕤ</w:t>
      </w:r>
      <w:r>
        <w:rPr/>
        <w:t>姃眩䜦</w:t>
      </w:r>
      <w:r>
        <w:rPr/>
        <w:t>Ⳃ</w:t>
      </w:r>
      <w:r>
        <w:rPr/>
        <w:t>呆攽䬹桾疘⭐츪敂恶㌹㩬⩄礥䅭떏㘰⨩㜯㠣ㄽ晄轴扑㵦盂䯂敩辏か⩹㛂</w:t>
      </w:r>
      <w:r>
        <w:rPr/>
        <w:t>꥓</w:t>
      </w:r>
      <w:r>
        <w:rPr/>
        <w:t>㝮煳㛂䦿㎻歂⽌で⭊启</w:t>
      </w:r>
      <w:r>
        <w:rPr/>
        <w:t>⠫ⲣ</w:t>
      </w:r>
      <w:r>
        <w:rPr/>
        <w:t>숺㈹䶣뮻䩲牦㴥</w:t>
      </w:r>
      <w:r>
        <w:rPr/>
        <w:t>ⱞ⩀</w:t>
      </w:r>
      <w:r>
        <w:rPr/>
        <w:t>婢剎砶㉥汔䡘쉳䥁㑴▘焵暱숪딪䖵濂禡搦</w:t>
      </w:r>
      <w:r>
        <w:rPr/>
        <w:t>⡟</w:t>
      </w:r>
      <w:r>
        <w:rPr/>
        <w:t>湘ㄺ晳쉰䝘琪憥晇쉞䱘漪췂㙨</w:t>
      </w:r>
      <w:r>
        <w:rPr/>
        <w:t>ꖬꔦ</w:t>
      </w:r>
      <w:r>
        <w:rPr/>
        <w:t>勂炬䵈瑺䄶廂䗂䠻㭍ꍡ樻縪忂克扆ꅸ楃刮䕮</w:t>
      </w:r>
      <w:r>
        <w:rPr/>
        <w:t>Ⳃ</w:t>
      </w:r>
      <w:r>
        <w:rPr/>
        <w:t>摾兑⦏㞮䅴䅵怪⑭ꄲ⧂呒䁮㠹係쵘偮썍땯걉촲䙠㏂뽤畂狂깆碵硥㛂䝹쉶쉇琬䡔㛂㬺焪樦䀤核〬㭒捇瑆磎㦥徵㟂汰撻㉯温뽁⍉灭㵚쉇䱊썺剢䢻硫ꎘ㕱䂥ꥸ숤慙煱쉨⥫㘩顭뽶㓂恙殩䟂楺幊姃㵅漵䦱䅦뭎㐸轥컃⥶獬碩捨긺䎘㥈䟂劘䅒版潓歅⨲䏂痂顳⽵츬䅥䖘愩㌸秂旂쏎两区♙欥䇃刹奔ㅩ匴</w:t>
      </w:r>
      <w:r>
        <w:rPr/>
        <w:t>ꦩ</w:t>
      </w:r>
      <w:r>
        <w:rPr/>
        <w:t>⢬</w:t>
      </w:r>
      <w:r>
        <w:rPr/>
        <w:t>浘딻</w:t>
      </w:r>
      <w:r>
        <w:rPr/>
        <w:t>ⴶ</w:t>
      </w:r>
      <w:r>
        <w:rPr/>
        <w:t>딮晳⭃⩢濂㜰칅⩋ꄸ␤迂㬸戥䅊</w:t>
      </w:r>
      <w:r>
        <w:rPr/>
        <w:t>Ⱛ</w:t>
      </w:r>
      <w:r>
        <w:rPr/>
        <w:t>濂뮩扲숭묨瀻ꏂ㝨쵏噎搥睉夭痂㭮걟쉥㡀⼫</w:t>
      </w:r>
      <w:r>
        <w:rPr/>
        <w:t>ꗂ</w:t>
      </w:r>
      <w:r>
        <w:rPr/>
        <w:t>䁳氲</w:t>
      </w:r>
      <w:r>
        <w:rPr/>
        <w:t>⠮</w:t>
      </w:r>
      <w:r>
        <w:rPr/>
        <w:t>칈⩐晊䞥</w:t>
      </w:r>
      <w:r>
        <w:rPr/>
        <w:t>Ⳃ</w:t>
      </w:r>
      <w:r>
        <w:rPr/>
        <w:t>㑖㕭⨦㣂ꥸ栦☪瑡곂曎伦䵺斡坂敀뼯咱䁶ꆥ⭮㘨扉╂쉨潭촺</w:t>
      </w:r>
      <w:r>
        <w:rPr/>
        <w:t>⣂</w:t>
      </w:r>
      <w:r>
        <w:rPr/>
        <w:t>䚏쉾䙙</w:t>
      </w:r>
      <w:r>
        <w:rPr/>
        <w:t>꧍⛂</w:t>
      </w:r>
      <w:r>
        <w:rPr/>
        <w:t>㪘숯䨯⥺曎숷쵂䵫獍</w:t>
      </w:r>
      <w:r>
        <w:rPr/>
        <w:t>ꤴ⏃␣</w:t>
      </w:r>
      <w:r>
        <w:rPr/>
        <w:t>硁⨺땩</w:t>
      </w:r>
      <w:r>
        <w:rPr/>
        <w:t>꧂</w:t>
      </w:r>
      <w:r>
        <w:rPr/>
        <w:t>㉔㥙澵輮㕘쵯狍爷乬╹栵甫①䦡⭅㵩姂獕㝬ꍳ칮ꍏ갶䈥汙椊ꄱ녪侬슏䠭痂䖿奶㈻ㆬ䭑估填唶㩐䌲欶걧恁扏㙐唯☬术套뭢潚碮䴳ꅧ쉚⩔济쉁⑵</w:t>
      </w:r>
      <w:r>
        <w:rPr/>
        <w:t>ⲱ</w:t>
      </w:r>
      <w:r>
        <w:rPr/>
        <w:t>璏딩犿参䈷㫂숪㍔亩侱煤兟弭녃䰹䱙⥤橹沏㞻你奄싂烃</w:t>
      </w:r>
      <w:r>
        <w:rPr/>
        <w:t>ꕰ⩵</w:t>
      </w:r>
      <w:r>
        <w:rPr/>
        <w:t>쉏⪿杀愭别晧刮燂쉦⤰ꆵ参ꅚ庬</w:t>
      </w:r>
      <w:r>
        <w:rPr/>
        <w:t>ⶩ</w:t>
      </w:r>
      <w:r>
        <w:rPr/>
        <w:t>㘤獷廂楡潢㮩硗䐴剖쉵ꥰ种瞘痂啵♐彫桌䔥䯂樨㞘</w:t>
      </w:r>
      <w:r>
        <w:rPr/>
        <w:t>ⰹ⹅</w:t>
      </w:r>
      <w:r>
        <w:rPr/>
        <w:t>儱</w:t>
      </w:r>
      <w:r>
        <w:rPr/>
        <w:t>ⵞ</w:t>
      </w:r>
      <w:r>
        <w:rPr/>
        <w:t>恧䑆칭⫎㨻䜨</w:t>
      </w:r>
      <w:r>
        <w:rPr/>
        <w:t>ⵇ</w:t>
      </w:r>
      <w:r>
        <w:rPr/>
        <w:t>灤穰棂썚ꎘ憮喱塓涩䠶츽獥숻刨㍒然쵅껂暮␺싂瑖愮㕳㤲쉮⽺㝱畚啐唺⩓稣ꄭ쉢丵猯畢洷题煱슩</w:t>
      </w:r>
      <w:r>
        <w:rPr/>
        <w:t>⢵</w:t>
      </w:r>
      <w:r>
        <w:rPr/>
        <w:t>倭嗂慦澥쉖浞</w:t>
      </w:r>
      <w:r>
        <w:rPr/>
        <w:t>Ⲭ</w:t>
      </w:r>
      <w:r>
        <w:rPr/>
        <w:t>啣</w:t>
      </w:r>
      <w:r>
        <w:rPr/>
        <w:t>꧂</w:t>
      </w:r>
      <w:r>
        <w:rPr/>
        <w:t>迂歎㍕㏃䃂⭁卩싎슏禵治橀㵀㥈쉵쉃땏╩彩潣㵘</w:t>
      </w:r>
      <w:r>
        <w:rPr/>
        <w:t>Ɱ</w:t>
      </w:r>
      <w:r>
        <w:rPr/>
        <w:t>敇쉴支</w:t>
      </w:r>
      <w:r>
        <w:rPr/>
        <w:t>⡈</w:t>
      </w:r>
      <w:r>
        <w:rPr/>
        <w:t>䘽슣扅숺쉫䎮⽪넸▱㶥쉈哂䍨㡟䡶</w:t>
      </w:r>
      <w:r>
        <w:rPr/>
        <w:t>ꤸ</w:t>
      </w:r>
      <w:r>
        <w:rPr/>
        <w:t>窿뮏䃂楷ㅅ땺夫숰싂</w:t>
      </w:r>
      <w:r>
        <w:rPr/>
        <w:t>ⱬ</w:t>
      </w:r>
      <w:r>
        <w:rPr/>
        <w:t>쉹卫컂䀮䙩枣㍷⚣硃丫畈奞治㇂⫂晵来㡁䵥桮쉍乴䩮쉠⿂摖㭳曂捹㐯⤶ㆥ䩗轷廂쉆</w:t>
      </w:r>
      <w:r>
        <w:rPr/>
        <w:t>ꔤ</w:t>
      </w:r>
      <w:r>
        <w:rPr/>
        <w:t>汉潲楮䐤떘圣㑆䅋奟呞䊿ꎬ껂䅄䈱싂숴㙀当猹⪬癔쉦愱⍗繡亣╺㕢申䂮愻〲䈰颩顚䝓쉃ㅱィ㝎㥵瑙쉀嘷䌫眤幟㭟椬飂㬳쉌告婳숫滎⹷竂㚣ꄹ싂⤱歱杫㩚毂晴ㄴ㥃刷匸ㆣ示갶㇃쉌〳칠托爬깣쉷疱䖘⮏⵩⎵亩啭녵䛂縸㯂顙⭸䛂槂界潱卾坋温䡶</w:t>
      </w:r>
      <w:r>
        <w:rPr/>
        <w:t>ⰱ</w:t>
      </w:r>
      <w:r>
        <w:rPr/>
        <w:t>뾘係䉍㮮婇癌쉊쉴⨥劘㶥</w:t>
      </w:r>
      <w:r>
        <w:rPr/>
        <w:t>ꕎ</w:t>
      </w:r>
      <w:r>
        <w:rPr/>
        <w:t>擂幆埂㥅囂兏汤䝏怹堪畞晦柂瞱썃⍃⿂㨵嚥ꎿ꺿쉏埃卫兌灸慹⫂癒⺩狂☤⥺㝪⍒䝣繯湈⿂슩䱂습␱甯슻䩎䊩桟歑쉧砳慶顺촴姂煯穹⫂愽懂䉆敠灴숵숲仂묻갤䓎夺帨䭣</w:t>
      </w:r>
      <w:r>
        <w:rPr/>
        <w:t>ⱂ</w:t>
      </w:r>
      <w:r>
        <w:rPr/>
        <w:t>兮㭴圫䥧眺⨲轪㜪▮㈫椭娦뭬娱견珂⑸䬱숣슮䙒쉎煌⸳輮꺏湳⮘ꅄ㉨㑴쉓沵䝩剾㒡쉑轂桉⮮䡐␣焩噹浸繡漵♟䠸숽兘쉓弫쉇㵡쉙具뽶欺汢⫂썃ま⩙숻</w:t>
      </w:r>
      <w:r>
        <w:rPr/>
        <w:t>ꕅ</w:t>
      </w:r>
      <w:r>
        <w:rPr/>
        <w:t>牬充걎칞瀊</w:t>
      </w:r>
      <w:r>
        <w:rPr/>
        <w:t>ꗍ</w:t>
      </w:r>
      <w:r>
        <w:rPr/>
        <w:t>揂</w:t>
      </w:r>
      <w:r>
        <w:rPr/>
        <w:t>ⱖ</w:t>
      </w:r>
      <w:r>
        <w:rPr/>
        <w:t>潏㗂恟眤䉸⍓⥃楨奉焫偗슱쌺㨱充㩢塗⌤ꅧ숸煱ꍷ충⥭刪㇂㕥娺슱</w:t>
      </w:r>
      <w:r>
        <w:rPr/>
        <w:t>⡈</w:t>
      </w:r>
      <w:r>
        <w:rPr/>
        <w:t>䠭潊癪⌨숭촫㣂捋䯍㡀噬恩縪啬쉩⾬쉇ㄺꍊ㏂딥</w:t>
      </w:r>
      <w:r>
        <w:rPr/>
        <w:t>⡵</w:t>
      </w:r>
      <w:r>
        <w:rPr/>
        <w:t>䝇㕙㩓砸桇奮촷䇍</w:t>
      </w:r>
      <w:r>
        <w:rPr/>
        <w:t>ꔷ</w:t>
      </w:r>
      <w:r>
        <w:rPr/>
        <w:t>쉯䅮쉆幫婟捲쉰땞䃂塩䥚쉥넬绂摱쉷䌽䩧⥺瘮ㅘ䅮녍縺</w:t>
      </w:r>
      <w:r>
        <w:rPr/>
        <w:t>Ⲯ</w:t>
      </w:r>
      <w:r>
        <w:rPr/>
        <w:t>ㅡ䄲䐤畧浟ꄥ싂䴲쉇쉉惂偐奥⎏䠰潸墻怷컃戬ꏂ擂슩帣⼯숫쉶ぴ乲㔴灗㨬쏂灒䎘卬쉑숮卺ㅟ䛂</w:t>
      </w:r>
      <w:r>
        <w:rPr/>
        <w:t>꧂</w:t>
      </w:r>
      <w:r>
        <w:rPr/>
        <w:t>橧珂慸䟂䝥놥㍨嗍뼽主䀦⨪춥敘迂嗎䏍䉤眫秂춏ㅧ♡啳㧂㜺쉴슥ㄲ硸㉓䫃䇂煰쉅䄰揂砹䗂숺录䵌南☤顔⪵㭟㙦⍅焸츸뭹剋淎슻輪촫걍剔杇硨㭗⍉猵扠쉇䶱⸬</w:t>
      </w:r>
      <w:r>
        <w:rPr/>
        <w:t>ꦱ</w:t>
      </w:r>
      <w:r>
        <w:rPr/>
        <w:t>䙋䱘쉅硸剑渷穇繋</w:t>
      </w:r>
      <w:r>
        <w:rPr/>
        <w:t>ⴹ♬◂</w:t>
      </w:r>
      <w:r>
        <w:rPr/>
        <w:t>欱</w:t>
      </w:r>
      <w:r>
        <w:rPr/>
        <w:t>⣎</w:t>
      </w:r>
      <w:r>
        <w:rPr/>
        <w:t>橲栨繧슩싂슬滂䚩곂瑁杸䅞뼭칶ꌺ䚘♏䬷곎纡昽䝏况瑃整縨愦ꍙ촶㍑㩇㤲䀦瞘㥹┬㴬迂咵惂츯儦䱅慦煩摖湇乄</w:t>
      </w:r>
      <w:r>
        <w:rPr/>
        <w:t>ⱊ</w:t>
      </w:r>
      <w:r>
        <w:rPr/>
        <w:t>ꍓ⬲㵰弪濎焲䮵礸</w:t>
      </w:r>
      <w:r>
        <w:rPr/>
        <w:t>ꥁ⪩</w:t>
      </w:r>
      <w:r>
        <w:rPr/>
        <w:t>拂⭭⩲슻쉕䘸딦</w:t>
      </w:r>
      <w:r>
        <w:rPr/>
        <w:t>ꕐ</w:t>
      </w:r>
      <w:r>
        <w:rPr/>
        <w:t>噌湅⭈恺슮㠲</w:t>
      </w:r>
      <w:r>
        <w:rPr/>
        <w:t>ⰲ</w:t>
      </w:r>
      <w:r>
        <w:rPr/>
        <w:t>㉃椹爤⥀쉐杭㠭䍊⍊쉃㔳䏎</w:t>
      </w:r>
      <w:r>
        <w:rPr/>
        <w:t>ꦩ</w:t>
      </w:r>
      <w:r>
        <w:rPr/>
        <w:t>顾啦㤪쉺촱䈻楀娷颣묲䥋⸻辥栰穌㨳㑐廂</w:t>
      </w:r>
      <w:r>
        <w:rPr/>
        <w:t>꧃</w:t>
      </w:r>
      <w:r>
        <w:rPr/>
        <w:t>㣂塗</w:t>
      </w:r>
      <w:r>
        <w:rPr/>
        <w:t>ꗂ</w:t>
      </w:r>
      <w:r>
        <w:rPr/>
        <w:t>㯍坄䤬⭷幬琣</w:t>
      </w:r>
      <w:r>
        <w:rPr/>
        <w:t>⡏</w:t>
      </w:r>
      <w:r>
        <w:rPr/>
        <w:t>癮眯煫깫⑍딫䤽슮쉠ㅏ伻呴㕧剱⬣䩧䜶⸴䧂싃暱䠵㩊Ⓜ䓂煮亥숳긤灾轅窘坣썺</w:t>
      </w:r>
      <w:r>
        <w:rPr/>
        <w:t>ⱋ</w:t>
      </w:r>
      <w:r>
        <w:rPr/>
        <w:t>䎣컂挻㵞啲㤹㊩癱し⥰丸⭚㥁쉩䐪⍍毂没⶿帹⽰䈦禮⩟汓묯告㧍ꆩ㓂猦䅚</w:t>
      </w:r>
      <w:r>
        <w:rPr/>
        <w:t>ꕉ</w:t>
      </w:r>
      <w:r>
        <w:rPr/>
        <w:t>䁣䗂橣넥堺뭃漲堸扃䍭姂</w:t>
      </w:r>
      <w:r>
        <w:rPr/>
        <w:t>꧂</w:t>
      </w:r>
      <w:r>
        <w:rPr/>
        <w:t>쉗卧⑄係㕬扞瞬╰奙䉷</w:t>
      </w:r>
      <w:r>
        <w:rPr/>
        <w:t>ⴱ⩭</w:t>
      </w:r>
      <w:r>
        <w:rPr/>
        <w:t>獗䡬쉔啎슏㙴櫎䀨쉁䵐矂湒猺걱컂␦䩁捙刪䕅⩒싂吲⭍숱矂뗂</w:t>
      </w:r>
      <w:r>
        <w:rPr/>
        <w:t>ꥉ</w:t>
      </w:r>
      <w:r>
        <w:rPr/>
        <w:t>땰幗⬸弥</w:t>
      </w:r>
      <w:r>
        <w:rPr/>
        <w:t>ꤴ</w:t>
      </w:r>
      <w:r>
        <w:rPr/>
        <w:t>쉔</w:t>
      </w:r>
      <w:r>
        <w:rPr/>
        <w:t>ⱒ</w:t>
      </w:r>
      <w:r>
        <w:rPr/>
        <w:t>噮쉷⽞斿淃夺擂㈰☪䩶䭬뭕뽍㷂填報ꅂ䱏⨺桧奍䠯䵕칔牏䱱沬⤮ꌺ쉞㵖乩啭䅃坔熥懃㍚汞樮슿疻╭⤽㈪弨呏⸽㙤걑㭘ꆘ换狃㑟┊伦㨲딹佾樥쉙칏䍷㋂⤤住숵⨰〷㝃숫曂䡓㚿媿湧睆䖩</w:t>
      </w:r>
      <w:r>
        <w:rPr/>
        <w:t>ꥉ⸷</w:t>
      </w:r>
      <w:r>
        <w:rPr/>
        <w:t>昪顎⺘睱灒䠲⥇䱇㧂敎婍</w:t>
      </w:r>
      <w:r>
        <w:rPr/>
        <w:t>⡖</w:t>
      </w:r>
      <w:r>
        <w:rPr/>
        <w:t>摢䴮瀩帽놵所橲뿂䀷犿䕟狂は櫃⩑칦⿍㨦唪층䬵狃㡃ꌭ㡤㣃㉨쎩穕쉄煔㘷⶘潔噍싂獸流淂숸⾱橉兓攣數狂欪硯奷㤻䝈琪㝃䁹쉲樭㩨싂䁎槎䤭쉉瀴丬迃㕰役땱쉠睠넯潞時㶩</w:t>
      </w:r>
      <w:r>
        <w:rPr/>
        <w:t>⡋</w:t>
      </w:r>
      <w:r>
        <w:rPr/>
        <w:t>ⵥ</w:t>
      </w:r>
      <w:r>
        <w:rPr/>
        <w:t>楂㩟⼸琳獺</w:t>
      </w:r>
      <w:r>
        <w:rPr/>
        <w:t>ꤹ</w:t>
      </w:r>
      <w:r>
        <w:rPr/>
        <w:t>䁆涬扂轗쉺䉪⍰愲煹幕轰⭮琳狂⥟捤散㉢噈幐瀫塈凂睖묪輹걣㴸湱珂카佑㍾㔻쉤</w:t>
      </w:r>
      <w:r>
        <w:rPr/>
        <w:t>ꕞ</w:t>
      </w:r>
      <w:r>
        <w:rPr/>
        <w:t>爥</w:t>
      </w:r>
      <w:r>
        <w:rPr/>
        <w:t>ꕞ</w:t>
      </w:r>
      <w:r>
        <w:rPr/>
        <w:t>㜩뽵敄쉀ꥺ㕉䬩䩁䝉猳削녈</w:t>
      </w:r>
      <w:r>
        <w:rPr/>
        <w:t>ꥆ</w:t>
      </w:r>
      <w:r>
        <w:rPr/>
        <w:t>츦</w:t>
      </w:r>
      <w:r>
        <w:rPr/>
        <w:t>ꥏ</w:t>
      </w:r>
      <w:r>
        <w:rPr/>
        <w:t>潌晧쉪嗂柂</w:t>
      </w:r>
      <w:r>
        <w:rPr/>
        <w:t>ⱁ</w:t>
      </w:r>
      <w:r>
        <w:rPr/>
        <w:t>䨬츣㵫⮩쉚滂稷伵땖灸汑⩆⹵湍婷</w:t>
      </w:r>
      <w:r>
        <w:rPr/>
        <w:t>ꕺ</w:t>
      </w:r>
      <w:r>
        <w:rPr/>
        <w:t>刬ㄪ塒庘땑╖埂洨⚵怩ꌯ桞摱弥㏂꥾⽾ꌵ煦歌쉱塖슱♪䛃卤⻂␶䑹䩢㉏썾焵쉩ꅦ犥쉕幀싎捠㐤堪썣㡉捷숪䃂碣⥤奅╆㣂숹核㩤匶䱄㕟⾵奈埍䭋噖吨秂兡䄥쉯땭숶楙㵺쉆쉢칡顏㙷浳␨愬呢嘷ꌰ睧炥㚱䜦勂</w:t>
      </w:r>
      <w:r>
        <w:rPr/>
        <w:t>⠹</w:t>
      </w:r>
      <w:r>
        <w:rPr/>
        <w:t>扥㍀呙佟ꥭ吲㥕慨칗䍤䠰쉤⚘㘦䡹⎣冘歇⮣쉒㪬䅀䱀婅⨱ꍧ儲㐶䏂坲䉯쵨嫎㭭䒥䍳숫畡匫縹⹣椺⩫湋琦긶㨪㠫딺㔣⽳眵偁쵧䕀㢥〤㑌㡨湮繗煱湷묪</w:t>
      </w:r>
      <w:r>
        <w:rPr/>
        <w:t>ⲵ</w:t>
      </w:r>
      <w:r>
        <w:rPr/>
        <w:t>촲坴깵楇係千惂촶㕐乲䡅䈩䱸䭮▻熏泍䵪嗂く㍙䝀泂</w:t>
      </w:r>
      <w:r>
        <w:rPr/>
        <w:t>ꔹ</w:t>
      </w:r>
      <w:r>
        <w:rPr/>
        <w:t>敥⬥㢘</w:t>
      </w:r>
      <w:r>
        <w:rPr/>
        <w:t>ꔩ</w:t>
      </w:r>
      <w:r>
        <w:rPr/>
        <w:t>噁兰額漬匯䴴슏幗</w:t>
      </w:r>
      <w:r>
        <w:rPr/>
        <w:t>ⲥ</w:t>
      </w:r>
      <w:r>
        <w:rPr/>
        <w:t>쉢剥侮㍟柃␪嘦坰轧═䁳佇쎩숹䭢쌤顫놩䌷佋슬</w:t>
      </w:r>
      <w:r>
        <w:rPr/>
        <w:t>ⱪ</w:t>
      </w:r>
      <w:r>
        <w:rPr/>
        <w:t>숣숹㑔쉋ꎣ瑊爳䠲纬⩨䉶㙸쉭決愫呮嗍媡숬곂⵭ꥺ獕渫⭯숣㉣䠣別獐䰤</w:t>
      </w:r>
      <w:r>
        <w:rPr/>
        <w:t>ꤰ</w:t>
      </w:r>
      <w:r>
        <w:rPr/>
        <w:t>㝹숭辘干洶祵⎩椲縲噉娤쉯便⍨</w:t>
      </w:r>
      <w:r>
        <w:rPr/>
        <w:t>ꕬ</w:t>
      </w:r>
      <w:r>
        <w:rPr/>
        <w:t>㡠䅒琸燂姍숫㍅額眥ヂ㡊ꥢ슘뼪䚱瘲唪埃숯䠽쉷坯갽敹␨欵㮱</w:t>
      </w:r>
      <w:r>
        <w:rPr/>
        <w:t>⢿⪱</w:t>
      </w:r>
      <w:r>
        <w:rPr/>
        <w:t>䵀⤻亩⸽ꥤ슮塏戯깔〨禱㕹㈷⬺㑂秂儴쉞⑴놩愷娵쉁汥劣㥃䉱㥷쌊⑥渭♕╉坸戴焮磂瑙礽ꥡ穨</w:t>
      </w:r>
      <w:r>
        <w:rPr/>
        <w:t>ⷂ</w:t>
      </w:r>
      <w:r>
        <w:rPr/>
        <w:t>슬뭦䎡媻楰灓汙䀥⸥杩䑯仂䄶祖뭯炡奢⭁</w:t>
      </w:r>
      <w:r>
        <w:rPr/>
        <w:t>⡳</w:t>
      </w:r>
      <w:r>
        <w:rPr/>
        <w:t>䈦䩾瘤摣繲䡂睴頰䃂汑ㅮ넣䵈</w:t>
      </w:r>
      <w:r>
        <w:rPr/>
        <w:t>ꕱ</w:t>
      </w:r>
      <w:r>
        <w:rPr/>
        <w:t>슬瑦䡤숨牮⥉参偓奞幞쵀쉩습쉟飂숲楢숲欬뽘숨쉌㕂쉈顐犿䤥썋㑄礰痂夵</w:t>
      </w:r>
      <w:r>
        <w:rPr/>
        <w:t>ⴵ</w:t>
      </w:r>
      <w:r>
        <w:rPr/>
        <w:t>婇싂♥䚥䀪捷轇䌰䭺啪</w:t>
      </w:r>
      <w:r>
        <w:rPr/>
        <w:t>⢥</w:t>
      </w:r>
      <w:r>
        <w:rPr/>
        <w:t>泃汁䍣此⽳뽏婮朮䒥䴺⒱㜮ꌴ桃ㅡ灬湕熱桎⹱濂伶㙾晃僂獦梬濂挭㴱䀦㑆뽣忂祶㍋걹煃㩣役慡噰㍏걟⫍꥗캿敇浍䡥㧎灲慉顂㛂㑄䕈改㇃⍪喩넸慫䊱䢬깾㋂슿烂䵰</w:t>
      </w:r>
      <w:r>
        <w:rPr/>
        <w:t>Ⱪ</w:t>
      </w:r>
      <w:r>
        <w:rPr/>
        <w:t>ꤥ</w:t>
      </w:r>
      <w:r>
        <w:rPr/>
        <w:t>丮ヂ㏂쉙쉡颱礻</w:t>
      </w:r>
      <w:r>
        <w:rPr/>
        <w:t>ꕡ</w:t>
      </w:r>
      <w:r>
        <w:rPr/>
        <w:t>勂〳礬溻禵䄽⩚奓㥆䃂싂嫂㵙淂䝳㍲扂⭬䯂싂쌩䍭亻兾䭦ꅗ䚱㈨⌣⺩쉕</w:t>
      </w:r>
      <w:r>
        <w:rPr/>
        <w:t>ꔺ</w:t>
      </w:r>
      <w:r>
        <w:rPr/>
        <w:t>䏂搥⪵澵㴭쉨䑚ꌪ怩毂</w:t>
      </w:r>
      <w:r>
        <w:rPr/>
        <w:t>ⵖ</w:t>
      </w:r>
      <w:r>
        <w:rPr/>
        <w:t>䘪⥪⻂扣㡱⶘슮䃂嗂ꥶ歩컂</w:t>
      </w:r>
      <w:r>
        <w:rPr/>
        <w:t>ꤤ</w:t>
      </w:r>
      <w:r>
        <w:rPr/>
        <w:t>숳䴬땑쉈⹤晷쉋뭑ꄶ뽔癈轶煏瑐憵쉴幎䚡㑱⪥ꍮ꺱漥捇㭌㉇轳㌴灅⥣啒</w:t>
      </w:r>
      <w:r>
        <w:rPr/>
        <w:t>ꥌ</w:t>
      </w:r>
      <w:r>
        <w:rPr/>
        <w:t>㍅瘪汬䷂쉄轐껂壂䑮惂쏂湹㜲䪱쉔䡚橵䶿煮걭䶿䙷䩟氹乺┤嘪㩐㩂㔫轱싂⮱␬砷掩乪카㎮ㅸ愴쉖슏琪</w:t>
      </w:r>
      <w:r>
        <w:rPr/>
        <w:t>ꦩ</w:t>
      </w:r>
      <w:r>
        <w:rPr/>
        <w:t>偫先㑤吳俍땞㫂䙣幬╫礥걁樸싂刻䭢湒漸愱㐫⾬╫⪱䍫洹⍪䵐㘮強⽩䝇칞ꍚ䑺쉩䈳</w:t>
      </w:r>
      <w:r>
        <w:rPr/>
        <w:t>⢮</w:t>
      </w:r>
      <w:r>
        <w:rPr/>
        <w:t>ꗂ</w:t>
      </w:r>
      <w:r>
        <w:rPr/>
        <w:t>窱쉖쉥桂疬琲⬪杧潉焺汒冥湋䑮癟䱖夯噀捌㥞秂㊵</w:t>
      </w:r>
      <w:r>
        <w:rPr/>
        <w:t>꧂</w:t>
      </w:r>
      <w:r>
        <w:rPr/>
        <w:t>堮뾩癗䝮䵢颩㝄卍牲呖丣䶵㍬垡숪汈㔯年쉢垬㌫䖻朵着㙺穦繹吱啶繗繣쎬⺥ꇂ㙨䈪⪮榻묲卯桡</w:t>
      </w:r>
      <w:r>
        <w:rPr/>
        <w:t>⣎</w:t>
      </w:r>
      <w:r>
        <w:rPr/>
        <w:t>迂썂灘䧂婣숲䫂♴ꥠ☳ギ쉃儴</w:t>
      </w:r>
      <w:r>
        <w:rPr/>
        <w:t>ꖻ</w:t>
      </w:r>
      <w:r>
        <w:rPr/>
        <w:t>ぇ獃灵㚵嘸㑬⩞쉆㡦䪬♗灘杊夷䉟剣係넥⎡숭㩶姂砮䵲⌲뽮啧幅䠥恨</w:t>
      </w:r>
      <w:r>
        <w:rPr/>
        <w:t>꥟</w:t>
      </w:r>
      <w:r>
        <w:rPr/>
        <w:t>燂⩹乍晞彍囂勂轐潶⸦㬤咮熘䆩</w:t>
      </w:r>
      <w:r>
        <w:rPr/>
        <w:t>꧂</w:t>
      </w:r>
      <w:r>
        <w:rPr/>
        <w:t>⼥⿂□䅠⎱噓</w:t>
      </w:r>
      <w:r>
        <w:rPr/>
        <w:t>ⱪ</w:t>
      </w:r>
      <w:r>
        <w:rPr/>
        <w:t>䙩⦱㫂煊俎⏂煔쌭☶䕟䔥晍㠮㛂䌪칉뽨歘捕硘</w:t>
      </w:r>
      <w:r>
        <w:rPr/>
        <w:t>ꕤ</w:t>
      </w:r>
      <w:r>
        <w:rPr/>
        <w:t>쉯</w:t>
      </w:r>
      <w:r>
        <w:rPr/>
        <w:t>ⲱ</w:t>
      </w:r>
      <w:r>
        <w:rPr/>
        <w:t>摰奚숲</w:t>
      </w:r>
      <w:r>
        <w:rPr/>
        <w:t>ⵆ</w:t>
      </w:r>
      <w:r>
        <w:rPr/>
        <w:t>슱䫍츥堮燂쉬㘤嗂</w:t>
      </w:r>
      <w:r>
        <w:rPr/>
        <w:t>ꦏ</w:t>
      </w:r>
      <w:r>
        <w:rPr/>
        <w:t>秂欫┊煰剔싂琵䌨卉洯楂㊩⫂歗㕡㇂繦㨱㑓䗂卉祯っ㍇䊘숽╢▩刯恁䡧䍅갪쉭杧窬嚬掻ꅧ㙏쉦爽癣斘▩瑯求洸쉓繷쵉칀ぉ땶旂</w:t>
      </w:r>
      <w:r>
        <w:rPr/>
        <w:t>ꕴ</w:t>
      </w:r>
      <w:r>
        <w:rPr/>
        <w:t>칑</w:t>
      </w:r>
      <w:r>
        <w:rPr/>
        <w:t>ⵐ</w:t>
      </w:r>
      <w:r>
        <w:rPr/>
        <w:t>䰨뗂繐昤ꆿ汮⍮숵栲ꅏ䆵牫떵뭡⶘偘呴䄳歐슘澩棂놿╡渫숫洬婁焮瘪噒楕쉄枣欳쉙煉䥣슩╆忂㩣뗂⯎嘺묹抏敎呙洮䡗㢵䌭ㄶ癙䡔柂</w:t>
      </w:r>
      <w:r>
        <w:rPr/>
        <w:t>ⱕ</w:t>
      </w:r>
      <w:r>
        <w:rPr/>
        <w:t>뽶䍍亻䨳㵔싂㉆걂쉈轕충썊㆘ざ朤渱⌤╭反煖睢㉊㘵㤣玻獢쉹쉏䳂傻쉅㬣䄵</w:t>
      </w:r>
      <w:r>
        <w:rPr/>
        <w:t>ꕔ</w:t>
      </w:r>
      <w:r>
        <w:rPr/>
        <w:t>伯㶱슣伸쉐乙禮恺摀䨲⭡穆㑟숶녵⸹弦㈰惂ㅳ唩ㅌ癋⦻〉</w:t>
      </w:r>
      <w:r>
        <w:rPr/>
        <w:t>⣂</w:t>
      </w:r>
      <w:r>
        <w:rPr/>
        <w:t>슿㕸묣畁㭏䙇廍橈琣桅祈癔伺䑹걺畃묦싂뇂⹳䑚⹈ꎬ卍☱ꥡ⵫㬪䝘䏂單穷樫㓍䡐呵㊩扞숯⏂畷땫嗂⩢쉣爻㪩묲玵㣂䑣坭</w:t>
      </w:r>
      <w:r>
        <w:rPr/>
        <w:t>⠱</w:t>
      </w:r>
      <w:r>
        <w:rPr/>
        <w:t>囂䕆奃兩溮</w:t>
      </w:r>
      <w:r>
        <w:rPr/>
        <w:t>⡧⡉</w:t>
      </w:r>
      <w:r>
        <w:rPr/>
        <w:t>싂弰걩⨣䙅䀽뼮㑙轋ヂ穑恧䮡呦味♩썘李㝄㭍䳎媥</w:t>
      </w:r>
      <w:r>
        <w:rPr/>
        <w:t>ⰶ</w:t>
      </w:r>
      <w:r>
        <w:rPr/>
        <w:t>㢘䕌㏂ꌳ敔唲䬫劵瀬界䥃佂弦㛂ꥠ执㋍㗃偘⩆䑖潑䝯㥪匴摑㍙䦘摨ꌬ瑖炘</w:t>
      </w:r>
      <w:r>
        <w:rPr/>
        <w:t>ꗂ</w:t>
      </w:r>
      <w:r>
        <w:rPr/>
        <w:t>癕⩅㑎┰딪⨸䷃㉢㒏恹⵹⏂咱䠣쎻䧂敞破娦畾⽎秂⬫悵쉺㩬㒏徻뭵塎昽촱㕉墡⦻싂䰦咿䝹</w:t>
      </w:r>
      <w:r>
        <w:rPr/>
        <w:t>ꥄ</w:t>
      </w:r>
      <w:r>
        <w:rPr/>
        <w:t>숸⥳㈦㑉⪥⬰彦あ⹬싃</w:t>
      </w:r>
      <w:r>
        <w:rPr/>
        <w:t>ꕧ</w:t>
      </w:r>
      <w:r>
        <w:rPr/>
        <w:t>奧⭪轕숽扞桫入䀻乁ꥲ泃纬窡唪祩庵▵䥪㈨㇂넻뗂㞩梿䬱ꏂ⑵䑩꺥때顪ㅺ䳂㔬䤴㔯숽㐪⨪歏숶昸利繊䉧</w:t>
      </w:r>
      <w:r>
        <w:rPr/>
        <w:t>ꖬ</w:t>
      </w:r>
      <w:r>
        <w:rPr/>
        <w:t>徘꧎扥슘땗憩楪廍⨷㪏떘䱫싂樬䝏깴䐭⚏⪻呍쉃睕爬响㌪歟쉂싍癣</w:t>
      </w:r>
      <w:r>
        <w:rPr/>
        <w:t>ꕃ</w:t>
      </w:r>
      <w:r>
        <w:rPr/>
        <w:t>牗⴨㇂뿍漷녬偂</w:t>
      </w:r>
      <w:r>
        <w:rPr/>
        <w:t>ꕵ</w:t>
      </w:r>
      <w:r>
        <w:rPr/>
        <w:t>湪</w:t>
      </w:r>
      <w:r>
        <w:rPr/>
        <w:t>ꕴ</w:t>
      </w:r>
      <w:r>
        <w:rPr/>
        <w:t>䅮</w:t>
      </w:r>
      <w:r>
        <w:rPr/>
        <w:t>Ⱟ</w:t>
      </w:r>
      <w:r>
        <w:rPr/>
        <w:t>噙㭀畆䥚</w:t>
      </w:r>
      <w:r>
        <w:rPr/>
        <w:t>ⱐ</w:t>
      </w:r>
      <w:r>
        <w:rPr/>
        <w:t>ㅩ쉶쉤稨넫</w:t>
      </w:r>
      <w:r>
        <w:rPr/>
        <w:t>⠦⑬</w:t>
      </w:r>
      <w:r>
        <w:rPr/>
        <w:t>䟂䝪敪쉷땑</w:t>
      </w:r>
      <w:r>
        <w:rPr/>
        <w:t>Ⲭ</w:t>
      </w:r>
      <w:r>
        <w:rPr/>
        <w:t>卥㝥瑬漪쉗剒</w:t>
      </w:r>
      <w:r>
        <w:rPr/>
        <w:t>⠺</w:t>
      </w:r>
      <w:r>
        <w:rPr/>
        <w:t>噱⮘〭槂倫䘤꥗넣批乕갩딯䝀␩姂䥗</w:t>
      </w:r>
      <w:r>
        <w:rPr/>
        <w:t>ⶣ</w:t>
      </w:r>
      <w:r>
        <w:rPr/>
        <w:t>ꌹ䉏ꥯ㕤숫穩뼦牦求奏⩇婭猨唫䱦涡㡵偎䱲䏂扷</w:t>
      </w:r>
      <w:r>
        <w:rPr/>
        <w:t>꥟</w:t>
      </w:r>
      <w:r>
        <w:rPr/>
        <w:t>乗숣ㅞ</w:t>
      </w:r>
      <w:r>
        <w:rPr/>
        <w:t>ⱄ</w:t>
      </w:r>
      <w:r>
        <w:rPr/>
        <w:t>並䅳땨숨䱊깍唳㧍䱷柂偸싂䥷灺爽娊頸幟㍅ず庘恙⨥쉲嚘湠쉎묬슬㘦揂㢩⴮뭀</w:t>
      </w:r>
      <w:r>
        <w:rPr/>
        <w:t>ⱌ</w:t>
      </w:r>
      <w:r>
        <w:rPr/>
        <w:t>䭷䭡幑朣</w:t>
      </w:r>
      <w:r>
        <w:rPr/>
        <w:t>ⲩ</w:t>
      </w:r>
      <w:r>
        <w:rPr/>
        <w:t>頪ㄷ쉤扊仂㧂佮⵾搣싂㩸싂숤츲썕墘磂⚮⧂幾汷䨮䄫싂幵棂癍楉㍢㭊睯婲㘯沣겿㑶ꎬ쵶숰暱䕔ꆥ䰬坍祉</w:t>
      </w:r>
      <w:r>
        <w:rPr/>
        <w:t>ꥄ</w:t>
      </w:r>
      <w:r>
        <w:rPr/>
        <w:t>㷂썚쉲</w:t>
      </w:r>
      <w:r>
        <w:rPr/>
        <w:t>ꦱ</w:t>
      </w:r>
      <w:r>
        <w:rPr/>
        <w:t>㴪⽩洳繀걞䌩</w:t>
      </w:r>
      <w:r>
        <w:rPr/>
        <w:t>ꤷ</w:t>
      </w:r>
      <w:r>
        <w:rPr/>
        <w:t>佗ꌳ㵎䍊</w:t>
      </w:r>
      <w:r>
        <w:rPr/>
        <w:t>⡴</w:t>
      </w:r>
      <w:r>
        <w:rPr/>
        <w:t>딻焨╚洲欥ㄬ䖥땷娷뭾槂硸ギ㔣礯뽐繱ꥸ滎刵刽쉔㝓漰⵩땂쉋洽睬䢣ꏂ卫䍀倦⹯㡵䑣け숮占</w:t>
      </w:r>
      <w:r>
        <w:rPr/>
        <w:t>ⴥ</w:t>
      </w:r>
      <w:r>
        <w:rPr/>
        <w:t>䉤㬸桘䅈䥨橗썬⮮숫歵異拂</w:t>
      </w:r>
      <w:r>
        <w:rPr/>
        <w:t>ꤳ</w:t>
      </w:r>
      <w:r>
        <w:rPr/>
        <w:t>砳䝳㍱幑䩄䡒壎機潨啀彍㵅珃䩊䍄䏂걕쉯ꅑ䡩</w:t>
      </w:r>
      <w:r>
        <w:rPr/>
        <w:t>⡸</w:t>
      </w:r>
      <w:r>
        <w:rPr/>
        <w:t>町⩴棂㪱庿㉶䵇㌲꺱浍䐱썗輨畍枡䕖㙨洸㍍竂䊣橕砫繑促䨻숫䙩㇂檱⌫</w:t>
      </w:r>
      <w:r>
        <w:rPr/>
        <w:t>ꦡꤪ</w:t>
      </w:r>
      <w:r>
        <w:rPr/>
        <w:t>슬슏绎⌰䂬쉍䡧畆嗃싂幥㉣歈硬喩떩䀫傮䴥噅⹃</w:t>
      </w:r>
      <w:r>
        <w:rPr/>
        <w:t>⡐</w:t>
      </w:r>
      <w:r>
        <w:rPr/>
        <w:t>껂熣숳甹晶</w:t>
      </w:r>
      <w:r>
        <w:rPr/>
        <w:t>ⵡ</w:t>
      </w:r>
      <w:r>
        <w:rPr/>
        <w:t>믂㜸楾땒牪噞湟㵡썸礷</w:t>
      </w:r>
      <w:r>
        <w:rPr/>
        <w:t>ꖮ</w:t>
      </w:r>
      <w:r>
        <w:rPr/>
        <w:t>쉶摣䑏玣䍞䌯⵩㍓숭堳䟂ㅸㄶ梩祯䤱慱싍썾㕬咩恾枬繷伻癠䑳呪쉂漹盂㏂彏煏晈杨ꏂ꺘砥㈦숸兣啂숻迂彷㣎쉠㘭䬤䠲恗穅㜮婢䩲䥮咣뾩㥏囃ꄫ㝀㛂칚곎壂余㐩牄땱䥷캵䗂숺灀癙슩牉</w:t>
      </w:r>
      <w:r>
        <w:rPr/>
        <w:t>ꦵ</w:t>
      </w:r>
      <w:r>
        <w:rPr/>
        <w:t>쉎숸♤涿숴䮩⹕啮믂쉁겥卟仂숭䭨쉾㟂㕰懂⽚</w:t>
      </w:r>
      <w:r>
        <w:rPr/>
        <w:t>⡒</w:t>
      </w:r>
      <w:r>
        <w:rPr/>
        <w:t>繵娩愩圹啭䗂깸た斿㌽녷楩년浶숯⌷㣂걞旃⍖癊柂쵥橞숹䤲ガ쵞⽰盂</w:t>
      </w:r>
      <w:r>
        <w:rPr/>
        <w:t>⣎</w:t>
      </w:r>
      <w:r>
        <w:rPr/>
        <w:t>䢮⼭䉃卸杶◂兙싂깱쉇湉圹嘵䔬椫㴬楸⭾輶䄱숲ꅲ捱楡瑕歏㐴ㅇꍲ䈣뭁㍊昸澬此〺䝨곂ꍡ縨轈元弯灄㐱嚻晥拂뼷㴮渥숻牤樨㴭숩弭狂㛂輹촩栥嗎圹怳</w:t>
      </w:r>
      <w:r>
        <w:rPr/>
        <w:t>⡵</w:t>
      </w:r>
      <w:r>
        <w:rPr/>
        <w:t>乖썙꺻瘲䰷걣獎걈뽅㍳䵬恧䡚</w:t>
      </w:r>
      <w:r>
        <w:rPr/>
        <w:t>ⱁ</w:t>
      </w:r>
      <w:r>
        <w:rPr/>
        <w:t>婊㶩쉄걷瑢璏御掘顧輻搮癈潉춬仂擂疩쉲뭡긶⸪猺</w:t>
      </w:r>
      <w:r>
        <w:rPr/>
        <w:t>⣎</w:t>
      </w:r>
      <w:r>
        <w:rPr/>
        <w:t>캮</w:t>
      </w:r>
      <w:r>
        <w:rPr/>
        <w:t>⡾</w:t>
      </w:r>
      <w:r>
        <w:rPr/>
        <w:t>㍟䇂쉧煂撬</w:t>
      </w:r>
      <w:r>
        <w:rPr/>
        <w:t>ꕷ</w:t>
      </w:r>
      <w:r>
        <w:rPr/>
        <w:t>噊浄䝐桯係ばꅴ朻桊ⸯ䱦涣䝱恠쉋奭깠强杧䉍䰵轰卑扫</w:t>
      </w:r>
      <w:r>
        <w:rPr/>
        <w:t>ⵔ</w:t>
      </w:r>
      <w:r>
        <w:rPr/>
        <w:t>䩭樣싂售䍤顟췂䨹╚㡘朊숸顳抩䡄㍦灢쉗㉘㟂㭏</w:t>
      </w:r>
      <w:r>
        <w:rPr/>
        <w:t>ꥋ</w:t>
      </w:r>
      <w:r>
        <w:rPr/>
        <w:t>庩䙟♧捭䱚䨯䬰㨸㜷㝵숯숸祀⏂汹䞘㝺숭硹礷䑫䙔教⴨슏┫摠殣⨨浑頥璻砽䑩쉊쉧땗숳㤨䉄㓃녭쉑䥺灭</w:t>
      </w:r>
      <w:r>
        <w:rPr/>
        <w:t>ꕗ</w:t>
      </w:r>
      <w:r>
        <w:rPr/>
        <w:t>쉔照瘳</w:t>
      </w:r>
      <w:r>
        <w:rPr/>
        <w:t>ꕗ</w:t>
      </w:r>
      <w:r>
        <w:rPr/>
        <w:t>썯䪩깔弨圣㩑</w:t>
      </w:r>
      <w:r>
        <w:rPr/>
        <w:t>Ⲙ</w:t>
      </w:r>
      <w:r>
        <w:rPr/>
        <w:t>㑾㴲</w:t>
      </w:r>
      <w:r>
        <w:rPr/>
        <w:t>ꕗ⪏</w:t>
      </w:r>
      <w:r>
        <w:rPr/>
        <w:t>䅠㥊坒㡖儶㍥捗䥬건ꌩ쉆㩀칚</w:t>
      </w:r>
      <w:r>
        <w:rPr/>
        <w:t>ꦵ</w:t>
      </w:r>
      <w:r>
        <w:rPr/>
        <w:t>䝁╕歫숥癲剕</w:t>
      </w:r>
      <w:r>
        <w:rPr/>
        <w:t>⠪</w:t>
      </w:r>
      <w:r>
        <w:rPr/>
        <w:t>灥썆ォ桏䍞숲疥습獧쉌ꅧ漮杈ⸯ䑙䋂朮䝆㵬</w:t>
      </w:r>
      <w:r>
        <w:rPr/>
        <w:t>ꔫ</w:t>
      </w:r>
      <w:r>
        <w:rPr/>
        <w:t>捳쉖猱犬䍯⪡녾瀮슬䩧㭈削曂⨺療繶瓍쉹䀪ꥫꅲ玿쉃츪䳎䣍</w:t>
      </w:r>
      <w:r>
        <w:rPr/>
        <w:t>ⴻ</w:t>
      </w:r>
      <w:r>
        <w:rPr/>
        <w:t>슬燃䟂灄䞮睡⹮쉄愫䟂䵖哂祳倮⬪뼯乌</w:t>
      </w:r>
      <w:r>
        <w:rPr/>
        <w:t>ⵀ</w:t>
      </w:r>
      <w:r>
        <w:rPr/>
        <w:t>坊</w:t>
      </w:r>
      <w:r>
        <w:rPr/>
        <w:t>⣂</w:t>
      </w:r>
      <w:r>
        <w:rPr/>
        <w:t>砻⏂燂ㄷ</w:t>
      </w:r>
      <w:r>
        <w:rPr/>
        <w:t>⡈</w:t>
      </w:r>
      <w:r>
        <w:rPr/>
        <w:t>쉁䜽쉨ꌲ橔딩〴ꥣ깯携⎏䧂娩唳刦딷佂桖幋だ</w:t>
      </w:r>
      <w:r>
        <w:rPr/>
        <w:t>ⲏ</w:t>
      </w:r>
      <w:r>
        <w:rPr/>
        <w:t>歳슥ヂ唪</w:t>
      </w:r>
      <w:r>
        <w:rPr/>
        <w:t>ⲥⱾ⠪</w:t>
      </w:r>
      <w:r>
        <w:rPr/>
        <w:t>ㅆ暘愩䆿泂爮䉅㡊</w:t>
      </w:r>
      <w:r>
        <w:rPr/>
        <w:t>ⵎ</w:t>
      </w:r>
      <w:r>
        <w:rPr/>
        <w:t>䘵ꥩ㈵⮣卺硶劏⒡懍泍⨱㍟噃㠭揂⑦段⮣汁彲碘쉖䕩轋愽䅩湁㨯捬倬뾩⩳싃㔲䥮쉉暏橸轂⭅挤슩⑷</w:t>
      </w:r>
      <w:r>
        <w:rPr/>
        <w:t>ⱂ</w:t>
      </w:r>
      <w:r>
        <w:rPr/>
        <w:t>啅갮뼰䡆㩀㥬牖</w:t>
      </w:r>
      <w:r>
        <w:rPr/>
        <w:t>ꥃ</w:t>
      </w:r>
      <w:r>
        <w:rPr/>
        <w:t>ⴭ</w:t>
      </w:r>
      <w:r>
        <w:rPr/>
        <w:t>攲嗍乔䅦</w:t>
      </w:r>
      <w:r>
        <w:rPr/>
        <w:t>ꦡ</w:t>
      </w:r>
      <w:r>
        <w:rPr/>
        <w:t>晷㛂剠䣂뗂⑩丣</w:t>
      </w:r>
      <w:r>
        <w:rPr/>
        <w:t>ⴱ</w:t>
      </w:r>
      <w:r>
        <w:rPr/>
        <w:t>슘嘲べ䕮焣剌潸獊䐦㵾倫♯䵣禬ꌹ뭧瘲ꎥ煬渹䔤祙⎘⦏⭵戰丯奷磂뽩</w:t>
      </w:r>
      <w:r>
        <w:rPr/>
        <w:t>⠽</w:t>
      </w:r>
      <w:r>
        <w:rPr/>
        <w:t>쉶坵浒㍴㠬噃䌭㝣搳轂숳⍰⥮䵰㴽⤩㖮㍡</w:t>
      </w:r>
      <w:r>
        <w:rPr/>
        <w:t>ⵅ</w:t>
      </w:r>
      <w:r>
        <w:rPr/>
        <w:t>䙯杵숭㈳쉧㥗兲⸭扃偊⭗</w:t>
      </w:r>
      <w:r>
        <w:rPr/>
        <w:t>ꕱ</w:t>
      </w:r>
      <w:r>
        <w:rPr/>
        <w:t>㞣顨参①⫎䩸⬺稺䤭䀯㙞ꍟ佨䱊偎츴噅ㅳ䥑厱⧂椷匷촨ꅇ煘熮嘹쉩꥙离╾坞輦㩏堮</w:t>
      </w:r>
      <w:r>
        <w:rPr/>
        <w:t>Ɒ</w:t>
      </w:r>
      <w:r>
        <w:rPr/>
        <w:t>南㬪</w:t>
      </w:r>
      <w:r>
        <w:rPr/>
        <w:t>ꥊ</w:t>
      </w:r>
      <w:r>
        <w:rPr/>
        <w:t>䇂긬䦩䁢痎⩑䡶㝄싂池</w:t>
      </w:r>
      <w:r>
        <w:rPr/>
        <w:t>ꥅ</w:t>
      </w:r>
      <w:r>
        <w:rPr/>
        <w:t>檮⼣␱ꄪ㤭ꍊ塣䲥硗⼩顺㞬䮘穮</w:t>
      </w:r>
      <w:r>
        <w:rPr/>
        <w:t>⠰</w:t>
      </w:r>
      <w:r>
        <w:rPr/>
        <w:t>偐㵚敘䧂쉳䰶縨⺿䶱捩⦣搹⩖㉗⥍</w:t>
      </w:r>
      <w:r>
        <w:rPr/>
        <w:t>ⷃ</w:t>
      </w:r>
      <w:r>
        <w:rPr/>
        <w:t>ㅏ꺩쉲䭾炻烂繮</w:t>
      </w:r>
      <w:r>
        <w:rPr/>
        <w:t>ⵒ</w:t>
      </w:r>
      <w:r>
        <w:rPr/>
        <w:t>싂瑓坞圳楨䬲</w:t>
      </w:r>
      <w:r>
        <w:rPr/>
        <w:t>ⱎ</w:t>
      </w:r>
      <w:r>
        <w:rPr/>
        <w:t>朽稣⍦堣㭂畗爮㉄夻捭⥮습偰挽礪␮辡䞬쵮⽒浉䑆况뮩㷂⽷䰶搪㙈⹑䨯쉅卂晕䁐帻濃</w:t>
      </w:r>
      <w:r>
        <w:rPr/>
        <w:t>ⷂ</w:t>
      </w:r>
      <w:r>
        <w:rPr/>
        <w:t>攻飂唰彾</w:t>
      </w:r>
      <w:r>
        <w:rPr/>
        <w:t>꧂</w:t>
      </w:r>
      <w:r>
        <w:rPr/>
        <w:t>䙉挰啄乹啍畱␪爱⬽䕃㣃湷㡆冣슩䑕</w:t>
      </w:r>
      <w:r>
        <w:rPr/>
        <w:t>ⶏ</w:t>
      </w:r>
      <w:r>
        <w:rPr/>
        <w:t>轌숻焽䡰뭑剩皥</w:t>
      </w:r>
      <w:r>
        <w:rPr/>
        <w:t>Ɫ</w:t>
      </w:r>
      <w:r>
        <w:rPr/>
        <w:t>繕项䍨㎮䭺ㄪ樳畮䱕땱顋뽔殘䆘爤숪樊稳숷</w:t>
      </w:r>
      <w:r>
        <w:rPr/>
        <w:t>⣂</w:t>
      </w:r>
      <w:r>
        <w:rPr/>
        <w:t>棂䁉ㆥ</w:t>
      </w:r>
      <w:r>
        <w:rPr/>
        <w:t>ⰳ</w:t>
      </w:r>
      <w:r>
        <w:rPr/>
        <w:t>썍</w:t>
      </w:r>
      <w:r>
        <w:rPr/>
        <w:t>Ⳃ</w:t>
      </w:r>
      <w:r>
        <w:rPr/>
        <w:t>㔪擂갨䁧녣㡕쉮伭땁祾㍅땔〉쉗佒栵兠㧂幫㉡矂쉆쉁⑉▮ꍊ灦츦䱇濎슩啣</w:t>
      </w:r>
      <w:r>
        <w:rPr/>
        <w:t>⢏</w:t>
      </w:r>
      <w:r>
        <w:rPr/>
        <w:t>吳䒣춻彅묣쉮㒣䢵딷쉬⼦痂⨺报桅䰬ꍾ</w:t>
      </w:r>
      <w:r>
        <w:rPr/>
        <w:t>ꖩ</w:t>
      </w:r>
      <w:r>
        <w:rPr/>
        <w:t>䭈溘䯎</w:t>
      </w:r>
      <w:r>
        <w:rPr/>
        <w:t>ꥂ</w:t>
      </w:r>
      <w:r>
        <w:rPr/>
        <w:t>㔩ꇂ䭵깬绂</w:t>
      </w:r>
      <w:r>
        <w:rPr/>
        <w:t>ꥋ</w:t>
      </w:r>
      <w:r>
        <w:rPr/>
        <w:t>砽浍⽷걌뼹䨨縥夰呑彏㴫棂㉦獈䗂穪售⤻ꆘ췂啠氷繃穑</w:t>
      </w:r>
      <w:r>
        <w:rPr/>
        <w:t>ⵤ⦩╂</w:t>
      </w:r>
      <w:r>
        <w:rPr/>
        <w:t>祄滎䉨弪㩇⑳祁株渣睁ꅊ뗂㦱䥰걞숸㑸䉒戰䄯塋啷䭠亏㙄䗍樲嚻淂灂潐</w:t>
      </w:r>
      <w:r>
        <w:rPr/>
        <w:t>⡳</w:t>
      </w:r>
      <w:r>
        <w:rPr/>
        <w:t>瀷制㚩ꍇ⿂썙畃㡈焫㉈슱녶녁㍇㙡幦䑁뭠☪札奃䵈ꎵ秂㙴僂⭒呒㜪捥䇂桢乏ꌨ⵫琪木撬㵭拎㌽</w:t>
      </w:r>
      <w:r>
        <w:rPr/>
        <w:t>ꕕ⵰</w:t>
      </w:r>
      <w:r>
        <w:rPr/>
        <w:t>帤㜮䔷㭔唲䙭</w:t>
      </w:r>
      <w:r>
        <w:rPr/>
        <w:t>ꗃ</w:t>
      </w:r>
      <w:r>
        <w:rPr/>
        <w:t>晘潖뼰卙슱幄숳䡩땊╅쉧狂㡁佲楍㙘灎쉞顔穡䕥숤㙯潾彫汙帺瞮ꍴ泂係充쉌ㄤ弲㩉䬷쉫ㅂ㡁⑔㒥偫쉄摒平쉊䝸ꍗ⚡繓⦥ꅄ㙯쉨ꍱ㜲穑椳뭰㓂⑘特썓璵숯昣䝢輳睳癚㝌圥神獶獒哂敁爮欶协싂矂䥒싃䩁敋䴫ꥵ潨惂晊祥䥦䦣あ繋敥碣歉깦䝍⵩㭐⪡䂣㐪穅瘺Ⓜ싍⎱녂㌹䤬㝐噩꥔顬뽐棃摢촪⹸歖慤땁汩ㄭ畾縤쵖춘</w:t>
      </w:r>
      <w:r>
        <w:rPr/>
        <w:t>ꕤ</w:t>
      </w:r>
      <w:r>
        <w:rPr/>
        <w:t>懂毂欩䁗欪惍獇徱㠥</w:t>
      </w:r>
      <w:r>
        <w:rPr/>
        <w:t>ⰸ</w:t>
      </w:r>
      <w:r>
        <w:rPr/>
        <w:t>싂庩⭩</w:t>
      </w:r>
      <w:r>
        <w:rPr/>
        <w:t>ꗂ┸</w:t>
      </w:r>
      <w:r>
        <w:rPr/>
        <w:t>竂捂㊣⻂뽶㈦琴⥮㤺뭾쎥祵兞㝬敉䔦䆩頯栬⫂昳歈煫⭏쉘⑮飂拂㡄匪◂䅒딤깓㍔쉥⛃睐楀殬㉇⥄뽂쉕묥滂ꍦ斻넮쉔⵱⩏⍆匷橲珂㯂䍅㈳瓂敌悻東⮿숰甴入쉋琰烂뭂掱彰竂ꅉ</w:t>
      </w:r>
      <w:r>
        <w:rPr/>
        <w:t>ⱋ</w:t>
      </w:r>
      <w:r>
        <w:rPr/>
        <w:t>瑱쉕㯂칳䝒꺻帳</w:t>
      </w:r>
      <w:r>
        <w:rPr/>
        <w:t>ⱓ</w:t>
      </w:r>
      <w:r>
        <w:rPr/>
        <w:t>㊘劘⨸搶榘⒮恋烎畔䝯갲搹싂稥䜪</w:t>
      </w:r>
      <w:r>
        <w:rPr/>
        <w:t>ꕊ</w:t>
      </w:r>
      <w:r>
        <w:rPr/>
        <w:t>⡡⦩</w:t>
      </w:r>
      <w:r>
        <w:rPr/>
        <w:t>徘쉀䋂쉃武쉙㌳㩢☴奌彄쉉⥀䀮⑚쉚䡖橒彸뿂摨㑹싂䊏쉧硦쉞颬⹱掿쏂㉚㑱框奷䁊噫쉀輪썷㞻顄쉏啖ꄲ㝣繴㝈硉䅌偪╲㑴</w:t>
      </w:r>
      <w:r>
        <w:rPr/>
        <w:t>ꦿꔰꕇ⍭</w:t>
      </w:r>
      <w:r>
        <w:rPr/>
        <w:t>楙㴲扆싂磂敪爰䁋숪䝎⭵癰扇痂쉈⚣瑠悘灇嘤毂㞩焱ꥷ딊䵳쉑⭣憣䉯㦩癶ꍏ</w:t>
      </w:r>
      <w:r>
        <w:rPr/>
        <w:t>Ɽ⸻</w:t>
      </w:r>
      <w:r>
        <w:rPr/>
        <w:t>ꍫ㴴潔硃旂偕㭞䈺䁪獦啖異싂瘲杶搭쉍拂⴨ꅴ柍娵㖵뭓⤣䱓걏㩋④喱㥷轘塾쉥䤽㍌ꅦ䁊</w:t>
      </w:r>
      <w:r>
        <w:rPr/>
        <w:t>⡘</w:t>
      </w:r>
      <w:r>
        <w:rPr/>
        <w:t>ꗂ</w:t>
      </w:r>
      <w:r>
        <w:rPr/>
        <w:t>穱ꥠ纩獳쉮</w:t>
      </w:r>
      <w:r>
        <w:rPr/>
        <w:t>ⷂ</w:t>
      </w:r>
      <w:r>
        <w:rPr/>
        <w:t>兀乮暵樫㑪숽卍䣎䵋뭶䱦示㩙쉚쉠</w:t>
      </w:r>
      <w:r>
        <w:rPr/>
        <w:t>⣂</w:t>
      </w:r>
      <w:r>
        <w:rPr/>
        <w:t>塏湚湳</w:t>
      </w:r>
      <w:r>
        <w:rPr/>
        <w:t>ⷂ⩭</w:t>
      </w:r>
      <w:r>
        <w:rPr/>
        <w:t>矂噎䠭䎵㥓䰫䀴</w:t>
      </w:r>
      <w:r>
        <w:rPr/>
        <w:t>ⱐ⪩</w:t>
      </w:r>
      <w:r>
        <w:rPr/>
        <w:t>溻䙑㢩䰫顆扬ㆱ竂</w:t>
      </w:r>
      <w:r>
        <w:rPr/>
        <w:t>ꕭ</w:t>
      </w:r>
      <w:r>
        <w:rPr/>
        <w:t>䙆䙏癰礯䌯愨녦埂夣晐䍟㴣숨⍳䑢䐪껂晓庱ふ䕡㭳为싂䉷쌱촪⽆ㅡ쉆熘䁾</w:t>
      </w:r>
      <w:r>
        <w:rPr/>
        <w:t>Ɐ</w:t>
      </w:r>
      <w:r>
        <w:rPr/>
        <w:t>ꍰ칶顈䚱䃂毂놩㗂乩奱컂别㑮┵믂㡴㩵쉸㮣쉋㵪丯䝎┪牐昵쵀쉗湒⩈</w:t>
      </w:r>
      <w:r>
        <w:rPr/>
        <w:t>ⲡⱾ</w:t>
      </w:r>
      <w:r>
        <w:rPr/>
        <w:t>扯颥◃</w:t>
      </w:r>
      <w:r>
        <w:rPr/>
        <w:t>Ⱕ</w:t>
      </w:r>
      <w:r>
        <w:rPr/>
        <w:t>偣⥷䉒</w:t>
      </w:r>
      <w:r>
        <w:rPr/>
        <w:t>ꤨ</w:t>
      </w:r>
      <w:r>
        <w:rPr/>
        <w:t>쌻囂吥湆</w:t>
      </w:r>
      <w:r>
        <w:rPr/>
        <w:t>ꕧ</w:t>
      </w:r>
      <w:r>
        <w:rPr/>
        <w:t>㛂ꅴ旂㈮</w:t>
      </w:r>
      <w:r>
        <w:rPr/>
        <w:t>ꦿ</w:t>
      </w:r>
      <w:r>
        <w:rPr/>
        <w:t>仂䗂숲䅎氶깴挪䜳挳☭坎浯礻녘ꌱ捬睅㉲䑢⾮杩禣⾥柃兂塏쉙㕣䂣ꥱ썓숱狎呀歫潞䵃ꄶ슡礤猹ꎩ㙥쉋榮䱲⍠樺땐㉓㬵䆡媩亻숪㷂䵆搻䥸㧂瀰</w:t>
      </w:r>
      <w:r>
        <w:rPr/>
        <w:t>ꥃ⩄</w:t>
      </w:r>
      <w:r>
        <w:rPr/>
        <w:t>湂㵏⿂噞ꍁ䉳䞘砮쉀䜮䵔</w:t>
      </w:r>
      <w:r>
        <w:rPr/>
        <w:t>ꔳꗂ</w:t>
      </w:r>
      <w:r>
        <w:rPr/>
        <w:t>橚噒</w:t>
      </w:r>
      <w:r>
        <w:rPr/>
        <w:t>Ⱪ</w:t>
      </w:r>
      <w:r>
        <w:rPr/>
        <w:t>쉌祲숩䁵壎㊥昽伤놘ㅺ㑋湹㩇⼰넪⑫囃숴뗂懂</w:t>
      </w:r>
      <w:r>
        <w:rPr/>
        <w:t>ꤥ</w:t>
      </w:r>
      <w:r>
        <w:rPr/>
        <w:t>洨冥顙䈪扑ㅈ</w:t>
      </w:r>
      <w:r>
        <w:rPr/>
        <w:t>⡐</w:t>
      </w:r>
      <w:r>
        <w:rPr/>
        <w:t>ꖥ</w:t>
      </w:r>
      <w:r>
        <w:rPr/>
        <w:t>硏㕄㙤练愺꺩仂串片啎顎佨痂䆮惂䰲䩍뽰</w:t>
      </w:r>
      <w:r>
        <w:rPr/>
        <w:t>ⵅ</w:t>
      </w:r>
      <w:r>
        <w:rPr/>
        <w:t>㇂쉖숳쎵ꍂ㏍㉠然䐸牀奙椫轆妘ィ輭勃㏂杲䱲瑠摎㝓긴뭴辮剺쉌⬥嘭쉙䩍䜱䭕礨呥쉤憮穱挨㦿䅴纥湨售㈳祧ⸯ⨪䑒</w:t>
      </w:r>
      <w:r>
        <w:rPr/>
        <w:t>ꦵ꥞</w:t>
      </w:r>
      <w:r>
        <w:rPr/>
        <w:t>ꄮ溿췂わ쉕⵩⽗㍑쉮污呤㍈禡뮥こ坨時欰枬瑒桤␪ㅦ摆勂䍀</w:t>
      </w:r>
      <w:r>
        <w:rPr/>
        <w:t>ꕲ☰⨶</w:t>
      </w:r>
      <w:r>
        <w:rPr/>
        <w:t>松쉠輫扤㡅幺奌녌啍╗炥歸쉆䄱桲幍㖿矂呁㡸㚡瑘싂杖슬汵吤㙍㥱偉濂ꅀ怯䣂숫䉕⪩㩏뭤숨挬갫쉅슘䶩弥쉲側㡪栦偤㏂礪煯숺숹</w:t>
      </w:r>
      <w:r>
        <w:rPr/>
        <w:t>꤯</w:t>
      </w:r>
      <w:r>
        <w:rPr/>
        <w:t>걮棃祃㩁噡㮘匸縥뽖⯎懂犬彈䯂숫숭</w:t>
      </w:r>
      <w:r>
        <w:rPr/>
        <w:t>ꤻ</w:t>
      </w:r>
      <w:r>
        <w:rPr/>
        <w:t>〸Ⓜ䝷⬫㒘㘮䍤⩊ㆮ㉅塥惃</w:t>
      </w:r>
      <w:r>
        <w:rPr/>
        <w:t>ꤹ</w:t>
      </w:r>
      <w:r>
        <w:rPr/>
        <w:t>ㅎ⹘涱⨪慨⨻</w:t>
      </w:r>
      <w:r>
        <w:rPr/>
        <w:t>⡢</w:t>
      </w:r>
      <w:r>
        <w:rPr/>
        <w:t>題꺩摈灇婥</w:t>
      </w:r>
      <w:r>
        <w:rPr/>
        <w:t>ⴸ</w:t>
      </w:r>
      <w:r>
        <w:rPr/>
        <w:t>燍</w:t>
      </w:r>
      <w:r>
        <w:rPr/>
        <w:t>ⵑ</w:t>
      </w:r>
      <w:r>
        <w:rPr/>
        <w:t>ぴ㞱</w:t>
      </w:r>
      <w:r>
        <w:rPr/>
        <w:t>ⱬ</w:t>
      </w:r>
      <w:r>
        <w:rPr/>
        <w:t>楶洳녆䑆疘歀㮘</w:t>
      </w:r>
      <w:r>
        <w:rPr/>
        <w:t>⡀</w:t>
      </w:r>
      <w:r>
        <w:rPr/>
        <w:t>顫灦䩈㝉㫂壂獟</w:t>
      </w:r>
      <w:r>
        <w:rPr/>
        <w:t>⢥</w:t>
      </w:r>
      <w:r>
        <w:rPr/>
        <w:t>瞮秎쵴硁吊玩뗂</w:t>
      </w:r>
      <w:r>
        <w:rPr/>
        <w:t>ⲵ</w:t>
      </w:r>
      <w:r>
        <w:rPr/>
        <w:t>㙚쉓楧䨦畮⤪</w:t>
      </w:r>
      <w:r>
        <w:rPr/>
        <w:t>Ⱖ</w:t>
      </w:r>
      <w:r>
        <w:rPr/>
        <w:t>슬辬垬◂걠潸湧쉦㋂⴪숥渦䳂슏싂颩䉔掘祌穱숪轷価쉑晃墿</w:t>
      </w:r>
      <w:r>
        <w:rPr/>
        <w:t>ⱹ⹴</w:t>
      </w:r>
      <w:r>
        <w:rPr/>
        <w:t>ꗃ</w:t>
      </w:r>
      <w:r>
        <w:rPr/>
        <w:t>潂</w:t>
      </w:r>
      <w:r>
        <w:rPr/>
        <w:t>ꕩ</w:t>
      </w:r>
      <w:r>
        <w:rPr/>
        <w:t>䀩䤸煯祷䆏眱㙙甹塥녁싂瓂䲏싂뮱㗃别䔻乣ꍾ戲숹䣂따칒湶瞻뗂猰⽴佬䲡樹㦵╶쉭㭍灑䵘嗂偋⍸暻爳쉇</w:t>
      </w:r>
      <w:r>
        <w:rPr/>
        <w:t>꧂</w:t>
      </w:r>
      <w:r>
        <w:rPr/>
        <w:t>呢瘫湪䁖썟䅖⭠獕</w:t>
      </w:r>
      <w:r>
        <w:rPr/>
        <w:t>Ⳏ</w:t>
      </w:r>
      <w:r>
        <w:rPr/>
        <w:t>쉁⩪䭏朩ꍵ</w:t>
      </w:r>
      <w:r>
        <w:rPr/>
        <w:t>ⵉ</w:t>
      </w:r>
      <w:r>
        <w:rPr/>
        <w:t>歙</w:t>
      </w:r>
      <w:r>
        <w:rPr/>
        <w:t>⣂</w:t>
      </w:r>
      <w:r>
        <w:rPr/>
        <w:t>溮壂슩㈭輪塵輻ꄬ眭⨱㍏숽⦵뭟䕴浥湱쉮⪿惂⿍楨窻⬦놬楘䍃珂祇䉍摙婫땡䍴捭牅쉪넲䚩轳⤸♈䲮壎슘䍈쉬䜯ꥯ썺╅愣溮澮쉶㊩汱䁗仂䍢䍏灲乥╍䑴䕦輤畈쉒敗⑬椹窬䭮䬥晪剟숪䖵숷槎䮵슏甪辩㇂㡉ꥦ彤⌻婉䏂砭㪏♌㍍縱価祙〈扔따娻</w:t>
      </w:r>
      <w:r>
        <w:rPr/>
        <w:t>ⱺ</w:t>
      </w:r>
      <w:r>
        <w:rPr/>
        <w:t>抻䱩</w:t>
      </w:r>
      <w:r>
        <w:rPr/>
        <w:t>⡱⥕</w:t>
      </w:r>
      <w:r>
        <w:rPr/>
        <w:t>〮갵晎㭃娰䉤檩湗㨰⨦砶숰기싂쉹硞䠸㗂秎</w:t>
      </w:r>
      <w:r>
        <w:rPr/>
        <w:t>⡓</w:t>
      </w:r>
      <w:r>
        <w:rPr/>
        <w:t>ꥵ⦬㷂╢呫梩쉘捅竂祓칅漵䄽東佹㮿</w:t>
      </w:r>
      <w:r>
        <w:rPr/>
        <w:t>ⵆ</w:t>
      </w:r>
      <w:r>
        <w:rPr/>
        <w:t>啒썷쉯灴噤忍䵕䉉</w:t>
      </w:r>
      <w:r>
        <w:rPr/>
        <w:t>ⵤ</w:t>
      </w:r>
      <w:r>
        <w:rPr/>
        <w:t>ꄲ딨砪睔橅牞獕ㅇ怭晩㛍ꍲ㈽⪿䥰彭뾥䝯䭬扢彷⨵습䎬</w:t>
      </w:r>
      <w:r>
        <w:rPr/>
        <w:t>ⱳ</w:t>
      </w:r>
      <w:r>
        <w:rPr/>
        <w:t>琯습⯂쵌畤琽椥캥匣輪슣项쉾碡ꥣ┯穇繯싂⩓㭇믂晲갪㉎勂帪攪䭮灔</w:t>
      </w:r>
      <w:r>
        <w:rPr/>
        <w:t>ꔻ</w:t>
      </w:r>
      <w:r>
        <w:rPr/>
        <w:t>畆瑮摲숰稪縣㒘䙢湗妏⩓呪㜪䅺⥲框㎮沩積㦘뾣䱘伩祓奞쌭淂䵦㈻兏攣䪣Ⓜ걭用ㅹ䫃癹ꏍ㝄</w:t>
      </w:r>
      <w:r>
        <w:rPr/>
        <w:t>⢏</w:t>
      </w:r>
      <w:r>
        <w:rPr/>
        <w:t>嘲㕧䑚頲쉄</w:t>
      </w:r>
      <w:r>
        <w:rPr/>
        <w:t>⡊</w:t>
      </w:r>
      <w:r>
        <w:rPr/>
        <w:t>칭璩녎刭⼲ꍑ睌㇂䱞绂</w:t>
      </w:r>
      <w:r>
        <w:rPr/>
        <w:t>ⰲ</w:t>
      </w:r>
      <w:r>
        <w:rPr/>
        <w:t>뽃皬쉰⦩䃍쉒瘣榡⹏棂쉪凎쉲匵ꍈ⽯纱㵁㩾怭춬沬番繉捌㩖輵숬喵瑸쉔④䐤怷녹琪則瀽瀸䠹愥攨⌸쉎䛂겮幊녍愪湐⹕뇂橌ꅾ</w:t>
      </w:r>
      <w:r>
        <w:rPr/>
        <w:t>ꕀ</w:t>
      </w:r>
      <w:r>
        <w:rPr/>
        <w:t>쌻㥞犣䅷㡠칔焫䓍䪘攽楦딷䆥杌슏⚩쉶涱䀶</w:t>
      </w:r>
      <w:r>
        <w:rPr/>
        <w:t>ⲏ</w:t>
      </w:r>
      <w:r>
        <w:rPr/>
        <w:t>㤰䂘⑈䴭惂⩹뿂췂</w:t>
      </w:r>
      <w:r>
        <w:rPr/>
        <w:t>ꖬ</w:t>
      </w:r>
      <w:r>
        <w:rPr/>
        <w:t>猽㡯癁ꅡ嗂쉧䘴熥橗㌷ꥹ扟걷</w:t>
      </w:r>
      <w:r>
        <w:rPr/>
        <w:t>ⵈ♸</w:t>
      </w:r>
      <w:r>
        <w:rPr/>
        <w:t>싂摙吸迂欭眥䵏倬땾䁇穡楷╬숫쉷扡啋䑇瑰⩖ㅪ⯂㩓畢땱ꥹ䐵搪</w:t>
      </w:r>
      <w:r>
        <w:rPr/>
        <w:t>ⷂ</w:t>
      </w:r>
      <w:r>
        <w:rPr/>
        <w:t>썺ꍱ</w:t>
      </w:r>
      <w:r>
        <w:rPr/>
        <w:t>ⱎ</w:t>
      </w:r>
      <w:r>
        <w:rPr/>
        <w:t>檵氱湯뽎⤰㙃勂類權⍓믃㙍䛂</w:t>
      </w:r>
      <w:r>
        <w:rPr/>
        <w:t>ⱗ</w:t>
      </w:r>
      <w:r>
        <w:rPr/>
        <w:t>伱竃ꍩ쵡</w:t>
      </w:r>
      <w:r>
        <w:rPr/>
        <w:t>⡕</w:t>
      </w:r>
      <w:r>
        <w:rPr/>
        <w:t>㩓䡄䔱뭄塂꥙〶発숵杁</w:t>
      </w:r>
      <w:r>
        <w:rPr/>
        <w:t>ⱷ</w:t>
      </w:r>
      <w:r>
        <w:rPr/>
        <w:t>슱숵䡅忂㵁擂▵뭸䆮湊</w:t>
      </w:r>
      <w:r>
        <w:rPr/>
        <w:t>ꤸ</w:t>
      </w:r>
      <w:r>
        <w:rPr/>
        <w:t>㢩愣촤䔰노⍌轉㵶じ幔幷吷⪱䙏瀭넦偯轮㙁幀伲娤佚⑇쉂湱泂睒숫撵廂仂丹</w:t>
      </w:r>
      <w:r>
        <w:rPr/>
        <w:t>⠯</w:t>
      </w:r>
      <w:r>
        <w:rPr/>
        <w:t>佗㊥쉋晓뿎汖㍀뇃䘭㕬涩熘䉈쉹産轘疱䐽呁♍繴⩙䙘⛂⽍뭷懂슩炏䌲ㄣ癓녂칂⩳싂⸥츫硪䒬⽐㡚숸橚㙁潃䙔뽱猪㌸婧싂㡢</w:t>
      </w:r>
      <w:r>
        <w:rPr/>
        <w:t>ꤻ</w:t>
      </w:r>
      <w:r>
        <w:rPr/>
        <w:t>슥⩯揂뭵</w:t>
      </w:r>
      <w:r>
        <w:rPr/>
        <w:t>ꤸ</w:t>
      </w:r>
      <w:r>
        <w:rPr/>
        <w:t>媡涵숵堭⥲숬</w:t>
      </w:r>
      <w:r>
        <w:rPr/>
        <w:t>⡍</w:t>
      </w:r>
      <w:r>
        <w:rPr/>
        <w:t>牴湲顚㝅佥⍲뭌숻</w:t>
      </w:r>
      <w:r>
        <w:rPr/>
        <w:t>ꕠ</w:t>
      </w:r>
      <w:r>
        <w:rPr/>
        <w:t>㩧晊㤶瑖攫䙦呗</w:t>
      </w:r>
      <w:r>
        <w:rPr/>
        <w:t>ꕥ䷂</w:t>
      </w:r>
      <w:r>
        <w:rPr/>
        <w:t>犡㍳息畑⺡⫂串숶</w:t>
      </w:r>
      <w:r>
        <w:rPr/>
        <w:t>Ⱚ</w:t>
      </w:r>
      <w:r>
        <w:rPr/>
        <w:t>⿍敕卆쉤ꥦ뼶䣂恚깹卲쉡溥겻䑙瘷쉖䨷ㅮ獞䗎㚬窱⹕弸歇㯎焻⫂쵉습䭀琴㑸婡呯䱤怺杒熱䮥橕微汤恤㘨䑅〴䅅䑾뼽懂穸노⹱㡖棂㘶牊㭒礹幸樥䞿唪칹䃂啦懂到ꥲ♒獗奓嗂╊潪⦬啀纥㕾悵㵤╆窿⸨깈婘땤</w:t>
      </w:r>
      <w:r>
        <w:rPr/>
        <w:t>⡠</w:t>
      </w:r>
      <w:r>
        <w:rPr/>
        <w:t>숹呒⩪</w:t>
      </w:r>
      <w:r>
        <w:rPr/>
        <w:t>Ⳃ</w:t>
      </w:r>
      <w:r>
        <w:rPr/>
        <w:t>椥⑫쉌獳㥧㭡깆䝎嚣䍉싂轫枩건摇〪숪䎣㉙嘮穀枣織㢮歗⹔楺枿땦⽔桳娽䚮䬺恳췂㐻싂䱬仂稪玩旎ꅦ꥖⧂䠩呩扚㙚痂即當繡橭杀䝭싃䜴䊡䜳栳⨺嘻摊洤毂娸㩞츯汃兴⑉䭎겥쌨썄뿂⹗갫㊘</w:t>
      </w:r>
      <w:r>
        <w:rPr/>
        <w:t>ⴻ⑕</w:t>
      </w:r>
      <w:r>
        <w:rPr/>
        <w:t>株个橍쉸㵋彠界绂츬갫⍅⍋扊숽⽠갤毂䓂妿挭땲Ⓜ䵍䥅⌷쉒濂繋숷㥶䇂⩗浇㍭츴땵祢</w:t>
      </w:r>
      <w:r>
        <w:rPr/>
        <w:t>ⴥ</w:t>
      </w:r>
      <w:r>
        <w:rPr/>
        <w:t>頻䑠獑穥攪쉫䕒숰☫놘䩍坋숹뾮殥칱漩璩䋂李婮⥂녌䥪㉒㈰㊘썫呥佦折湹湊類庡頯瀺뭱䀵쉤晟呆ㅪ澻⧂ꍳ灢㭉祢辩升䅹瞮慐犩䲏界轇是焮児穙숥輴唱䝱㯂╧洦晸㙹欬</w:t>
      </w:r>
      <w:r>
        <w:rPr/>
        <w:t>ꦩ</w:t>
      </w:r>
      <w:r>
        <w:rPr/>
        <w:t>㜭䵀壂滂䩤</w:t>
      </w:r>
      <w:r>
        <w:rPr/>
        <w:t>ꖿ</w:t>
      </w:r>
      <w:r>
        <w:rPr/>
        <w:t>睦个ꇂ怤</w:t>
      </w:r>
      <w:r>
        <w:rPr/>
        <w:t>ⱊ</w:t>
      </w:r>
      <w:r>
        <w:rPr/>
        <w:t>垮㠤硴싂䀱긷䉫ꥺ怮慌깹⩌栰☺懂싂晷⬭⧂䯃㝟搪頵쉘礹䄶娲뼱爪䜩䰪쉣칍⩏ꅀ䡃䶥獕界潧숳儤䗂垻欲轎獘侵歪쉺㷍숶灸䲱樊擂獎䯂樱</w:t>
      </w:r>
      <w:r>
        <w:rPr/>
        <w:t>ꔺ</w:t>
      </w:r>
      <w:r>
        <w:rPr/>
        <w:t>쉃恀숩䎣캻⑎썅汥潣㬻刣쌳䑈㕣砪⚥꥾璡〲䊱旍</w:t>
      </w:r>
      <w:r>
        <w:rPr/>
        <w:t>ꤤ</w:t>
      </w:r>
      <w:r>
        <w:rPr/>
        <w:t>㕗걖顦匵쉣獴剫⭑딤꥘숽摃썡㑟䫂㕠攬䗂睈㝑긨⽉땷</w:t>
      </w:r>
      <w:r>
        <w:rPr/>
        <w:t>Ᵽ⩇</w:t>
      </w:r>
      <w:r>
        <w:rPr/>
        <w:t>〮慾쉴匨⥍⩵噈顖偂兣컂䗂匮榥瘩偤倨轁癭樨䙥扩슮㜶쵵⏂顑쉥</w:t>
      </w:r>
      <w:r>
        <w:rPr/>
        <w:t>ⴲ</w:t>
      </w:r>
      <w:r>
        <w:rPr/>
        <w:t>뼸㣎挥佹伹㟂䪥㙲㵤䉓땴걾⥇㭒夷䥺硂炿猶彾洤뼳</w:t>
      </w:r>
      <w:r>
        <w:rPr/>
        <w:t>ꦻ</w:t>
      </w:r>
      <w:r>
        <w:rPr/>
        <w:t>쉹</w:t>
      </w:r>
      <w:r>
        <w:rPr/>
        <w:t>Ⳃ</w:t>
      </w:r>
      <w:r>
        <w:rPr/>
        <w:t>淂쉾깺쉧㘷䷂歘䍕䩗ꌳ婉㑠㵔곂쉰灓䙆盂瑓牘싂⯍祬奇슩奫깑瘨㔥䥧氱ꍱ辡⨱</w:t>
      </w:r>
      <w:r>
        <w:rPr/>
        <w:t>ⵓ</w:t>
      </w:r>
      <w:r>
        <w:rPr/>
        <w:t>슩獸㥅䍠䍥愳㘴㌷㥷䐰쉏╨乑쉵깥</w:t>
      </w:r>
      <w:r>
        <w:rPr/>
        <w:t>Ⳃ</w:t>
      </w:r>
      <w:r>
        <w:rPr/>
        <w:t>䠵㠷쉥䍪㇂</w:t>
      </w:r>
      <w:r>
        <w:rPr/>
        <w:t>ꕯ</w:t>
      </w:r>
      <w:r>
        <w:rPr/>
        <w:t>焣她㘱瘹♗喣땀쉵兀睹걌습勂撣</w:t>
      </w:r>
      <w:r>
        <w:rPr/>
        <w:t>ⶡⶏ</w:t>
      </w:r>
      <w:r>
        <w:rPr/>
        <w:t>䳂燎呷╏쎵뽞呉ꍩ䭚獾颥タ乍稦䩾䉤녂쉖꺘㑘幣䬭堦쉵种兪⦏</w:t>
      </w:r>
      <w:r>
        <w:rPr/>
        <w:t>ⴷ</w:t>
      </w:r>
      <w:r>
        <w:rPr/>
        <w:t>奏繓╁䈣瘲捐穯䎩攨䁯꥘뾮쉙啩塖䄷䍕畗걐樷䨲㭠溬ケ灄쉠㵚믍幕썚䑧䁠ꄳ䍘䭀숰䭣妿쉑搣恾偸愺뽵ꅺ</w:t>
      </w:r>
      <w:r>
        <w:rPr/>
        <w:t>ꥁ</w:t>
      </w:r>
      <w:r>
        <w:rPr/>
        <w:t>潍武願丸⍉㵊┷櫂⽵濂⴬帰杌楍⮩海䴻숷㑵䌨䥀挰⩏숥䭁䚻ꍞ穃칯浕㡘㵚㋂捒匤碥䷂䰽䏂㡎䘵瑷塸쉪瑢飂䑏㑱渨䵐㮿瘥숤侩</w:t>
      </w:r>
      <w:r>
        <w:rPr/>
        <w:t>⡥</w:t>
      </w:r>
      <w:r>
        <w:rPr/>
        <w:t>ꦡ</w:t>
      </w:r>
      <w:r>
        <w:rPr/>
        <w:t>揂辥辱娫穡깅穢揎춮䴮␣员剶</w:t>
      </w:r>
      <w:r>
        <w:rPr/>
        <w:t>⡳╢</w:t>
      </w:r>
      <w:r>
        <w:rPr/>
        <w:t>拂灀㓂곂嚬元䔣啁弮〤䁬噚妡㋃썒ꄵ⫂砣㑭䪩珂</w:t>
      </w:r>
      <w:r>
        <w:rPr/>
        <w:t>Ⱚ</w:t>
      </w:r>
      <w:r>
        <w:rPr/>
        <w:t>焪䠪䣎㉗숷䤣䨶䞏顓六汾㣂輯⴪䰶㠱긨塖塐厬㌪⫂滎㴳䖣⛂捆쉯輻呞뭙剰뿍牎挩飂卟숽戽㉤擃㓍橄䑕겵愽倴娩⸩潢슩琪歕쉉搽㩇녬太䕎媻숳념㨪ꍗ</w:t>
      </w:r>
      <w:r>
        <w:rPr/>
        <w:t>⠥</w:t>
      </w:r>
      <w:r>
        <w:rPr/>
        <w:t>甴橳こ⍮潘畺䑭幾株</w:t>
      </w:r>
      <w:r>
        <w:rPr/>
        <w:t>⢏</w:t>
      </w:r>
      <w:r>
        <w:rPr/>
        <w:t>쵅橍剏柂䤬没쉂桎癕쉴⥉㍓╀縦䉤ꍏ嫂⪥桳猰楤獷Ⓜ⑷祦頦⑔쉟㭷奶䜭갬⍰╁捇䌻쉫昰頣꥞⭀쉩㙌哂徻橪殥숨⫂乘⦏㋎潁㍁漬䍫呐呤싂쉇究쉹狂塨椻湕슘⭔劵곂槂춵祃劘땢瞩潆弨쉦㢮喘⫂縬┲슏犩┰ꍩ싂䚮䜊焮쵲⥁圴⑇偘眮㨬積숣棍쏎⽯䍂六栮㉅⒩</w:t>
      </w:r>
      <w:r>
        <w:rPr/>
        <w:t>ꕒ</w:t>
      </w:r>
      <w:r>
        <w:rPr/>
        <w:t>뽙柂猳</w:t>
      </w:r>
      <w:r>
        <w:rPr/>
        <w:t>⢏</w:t>
      </w:r>
      <w:r>
        <w:rPr/>
        <w:t>㥾儨塥숤扁勂御旂犿ꍡ嘪卍싂</w:t>
      </w:r>
      <w:r>
        <w:rPr/>
        <w:t>Ⱟ</w:t>
      </w:r>
      <w:r>
        <w:rPr/>
        <w:t>癋</w:t>
      </w:r>
      <w:r>
        <w:rPr/>
        <w:t>ⱞ</w:t>
      </w:r>
      <w:r>
        <w:rPr/>
        <w:t>껂䝷䊣焹䨯接녍습婷딯</w:t>
      </w:r>
      <w:r>
        <w:rPr/>
        <w:t>ꥆ</w:t>
      </w:r>
      <w:r>
        <w:rPr/>
        <w:t>嫍復겮抻</w:t>
      </w:r>
      <w:r>
        <w:rPr/>
        <w:t>ꥊ</w:t>
      </w:r>
      <w:r>
        <w:rPr/>
        <w:t>勍④䧂浧痎쉌츴捐⭳쵆숮渪䎻</w:t>
      </w:r>
      <w:r>
        <w:rPr/>
        <w:t>Ⱖ</w:t>
      </w:r>
      <w:r>
        <w:rPr/>
        <w:t>積劻쉡帤⭁櫂숸牦轭穙丫㓂濍☻懂㡌쉷䱶穕矂⾡⛎</w:t>
      </w:r>
      <w:r>
        <w:rPr/>
        <w:t>ꕷ</w:t>
      </w:r>
      <w:r>
        <w:rPr/>
        <w:t>㥌⩧摪硍げ偩浢煡圬主䌫勂畕氭丸唶㡢䋂刦쉀た到숫숲嫂⹃쉩뼪䬶⨻㭩쉊묲か㬥</w:t>
      </w:r>
      <w:r>
        <w:rPr/>
        <w:t>ⱷ</w:t>
      </w:r>
      <w:r>
        <w:rPr/>
        <w:t>쎻⥄愨帨㩃䅚⥌煃睉煾⤻⩭䜥轁㑒楣츽깴濂敵兎㏂䝠갭</w:t>
      </w:r>
      <w:r>
        <w:rPr/>
        <w:t>⢱</w:t>
      </w:r>
      <w:r>
        <w:rPr/>
        <w:t>揂佡坶歵䮩뽩奬漺搻䵁긥穬䤰⿂硢뇂坩䠷晐敁䀦㕩䈵べ䕘⑚䰬숭♔䊬쉢䥐願쉣癷</w:t>
      </w:r>
      <w:r>
        <w:rPr/>
        <w:t>ꗂ</w:t>
      </w:r>
      <w:r>
        <w:rPr/>
        <w:t>娺朹甽긶⍈漽玡⽥ㄸ党⫂칍쉳瀱ど╈䋍</w:t>
      </w:r>
      <w:r>
        <w:rPr/>
        <w:t>⡕</w:t>
      </w:r>
      <w:r>
        <w:rPr/>
        <w:t>䈪瑆숪濍㔷恺䢩⦣⩳位쌨圸㡐⸲䡖幹㝌穨摆繢恄䅇䩲쉯㉮懂欶䬥煀㍵숥ㅀ믂〨歒⑹吹㜦숪斣斮숣䀥㨨䈵炿쉅ꥭ楦橀匱쉀♑姂㧃깢湲奊⬽撬춣⼺ㅊ⑸灥䅷䉥疿㵄卧倰뭊塩䝯堺䠮쉑䍏䑓䰭總砯轩</w:t>
      </w:r>
      <w:r>
        <w:rPr/>
        <w:t>ꦏ</w:t>
      </w:r>
      <w:r>
        <w:rPr/>
        <w:t>䵗㗂乸恷䢮昨넫䅚쉐䴸</w:t>
      </w:r>
      <w:r>
        <w:rPr/>
        <w:t>⡴</w:t>
      </w:r>
      <w:r>
        <w:rPr/>
        <w:t>徥坠㕴欽坑揂物硡⑭숰녡</w:t>
      </w:r>
      <w:r>
        <w:rPr/>
        <w:t>⠦╫</w:t>
      </w:r>
      <w:r>
        <w:rPr/>
        <w:t>㩷䕊瘵㵳쉃쉅两怬䕁숲╧숴䍸쉕卆썂䝹쉈녠뽄숫⛂昺榩䐩䡱䍏晆煳頳㍨쌮枵㥱␺칬⌷儹偩칳淃♣参㞩唹</w:t>
      </w:r>
    </w:p>
    <w:p>
      <w:pPr>
        <w:pStyle w:val="PreformattedText"/>
        <w:bidi w:val="0"/>
        <w:spacing w:before="0" w:after="0"/>
        <w:jc w:val="left"/>
        <w:rPr/>
      </w:pPr>
      <w:r>
        <w:rPr/>
        <w:t>믂쏂䕊敖썔㴵㉥숪卨縫䓂묨⭸䮿䭞⼦쉤⏂竍Ⓜ熻숫汍䏂嘭넺䄣弱썖恴医䡬쉁䍮⬬摇㍒⭮♱뭆㬵</w:t>
      </w:r>
      <w:r>
        <w:rPr/>
        <w:t>⡾</w:t>
      </w:r>
      <w:r>
        <w:rPr/>
        <w:t>撣㏍떏뭂漦䴪쉁㕕䵘嚩쉠杫䘬侬顏╙嫂㯂浞긶䙨彣乴㏂숺䑏畄㭇쉰</w:t>
      </w:r>
      <w:r>
        <w:rPr/>
        <w:t>⡱</w:t>
      </w:r>
      <w:r>
        <w:rPr/>
        <w:t>懎╶瘨劮穁暻偬改匵䈩⩯汌⻂ㅌ㵊땑쉀쉱숬䂩칔⩵彴쉾䱡䥊⨲䑎㯃㯃䍧</w:t>
      </w:r>
      <w:r>
        <w:rPr/>
        <w:t>Ⱜ</w:t>
      </w:r>
      <w:r>
        <w:rPr/>
        <w:t>晙䑦娣뭱瀯숦䥅頹⩉㘬爪淂⩴Ⓜ㌳䀣㭧姎濂瑓奾㋎⬪㍯䘭䄷欵夳嗂歖㖩㑈㙤䗂㤹╯戴⏂唫扡汗쉤ꌯ⏂假♗</w:t>
      </w:r>
      <w:r>
        <w:rPr/>
        <w:t>ꕡ</w:t>
      </w:r>
      <w:r>
        <w:rPr/>
        <w:t>䌊쉄䟂䞩挫⑳便⹺挪</w:t>
      </w:r>
      <w:r>
        <w:rPr/>
        <w:t>ꥋⴽ</w:t>
      </w:r>
      <w:r>
        <w:rPr/>
        <w:t>泃秂╗淂㭯⎩㭨乃㡔⩮䑡꺻곂乃煄畗睨쉆㵸캩㢮숵癧⹰媩䊮뽹㞵䉬响䡬幡ꍐ뽧슥䚿埂䱅礩奧쉷盂⩚㐦쉅噳伲㴬녍䪱</w:t>
      </w:r>
      <w:r>
        <w:rPr/>
        <w:t>ꕟ</w:t>
      </w:r>
      <w:r>
        <w:rPr/>
        <w:t>䱡塓ぢ㫃顲㭡夹</w:t>
      </w:r>
      <w:r>
        <w:rPr/>
        <w:t>⡰</w:t>
      </w:r>
      <w:r>
        <w:rPr/>
        <w:t>电䐵㭺쉘盂檮䱣쉌响厮싎䉤婷绂⩅半딣딤쵚䍋䕠勂㩑춱쉫珍쉺숥夣䶥呥䩵⵬⽂瘹네</w:t>
      </w:r>
      <w:r>
        <w:rPr/>
        <w:t>ꦡ</w:t>
      </w:r>
      <w:r>
        <w:rPr/>
        <w:t>漹睐숥䩁圪぀㙎뽩</w:t>
      </w:r>
      <w:r>
        <w:rPr/>
        <w:t>ꕟ╖</w:t>
      </w:r>
      <w:r>
        <w:rPr/>
        <w:t>睺䜹㬦쉩䘣㜱격⩀⹠㶵</w:t>
      </w:r>
      <w:r>
        <w:rPr/>
        <w:t>ꥅ</w:t>
      </w:r>
      <w:r>
        <w:rPr/>
        <w:t>⿍㤮숪猻䜨㢏</w:t>
      </w:r>
      <w:r>
        <w:rPr/>
        <w:t>꧍</w:t>
      </w:r>
      <w:r>
        <w:rPr/>
        <w:t>怲弯辬琷剱彺췂兕뮏쉄昲娲䐦ꎩ唷汞</w:t>
      </w:r>
      <w:r>
        <w:rPr/>
        <w:t>ꔶ</w:t>
      </w:r>
      <w:r>
        <w:rPr/>
        <w:t>欬㥂⭳㤳欦䠪摶</w:t>
      </w:r>
      <w:r>
        <w:rPr/>
        <w:t>ꕊ</w:t>
      </w:r>
      <w:r>
        <w:rPr/>
        <w:t>䒥偃칳⑟歚硩䉣㗃㙺㩌扳厏犩츸쉚獏㐲⵷╯쵭灖숮쉋䙶췂녔⎘柂Ⓜ瑸㡯汯㒥☯㘪桗儯坤㍃슬楟摏㭠猽쉧㒿䐫⭲䙏⭸숤獥썶澵渵쉈쉇ꥬォ㠬⼬彆捲까⺿㪩癧摴啇坚乵ꌨ桟氬갻㍭濂煯塉쉵㘶쉶湄㒘杁䥃쉶百䰩ㆣ슱⍩慕컂</w:t>
      </w:r>
      <w:r>
        <w:rPr/>
        <w:t>ⴳ</w:t>
      </w:r>
      <w:r>
        <w:rPr/>
        <w:t>煙晉ꅱ⽀쉌䭴쉳㵊칞夤쵌〲种杀䜪乺䉶쉸䴴⌶䭢녢櫂熥獪⑤车㐵椯损穰㨭煓䂻穏㡟㶣刵쉁䘭䁨廃啩䉋䵗燂⽂慈㝩쉤쉗捚穑⤸쉫啅㝚䝉殥晤䉬䱩쎣쉓㴱䱵熻䓂䤺䕈䭊湡硳⽨癁⎘焪숳</w:t>
      </w:r>
      <w:r>
        <w:rPr/>
        <w:t>ꕈ</w:t>
      </w:r>
      <w:r>
        <w:rPr/>
        <w:t>习汈걎</w:t>
      </w:r>
      <w:r>
        <w:rPr/>
        <w:t>ꤴ</w:t>
      </w:r>
      <w:r>
        <w:rPr/>
        <w:t>쉬㑬뽅⨯婚숪㤱쉲夶涮䛎ꌩ楣ꥬ扴쉉壃싂쉁硹䡰頲㉲傡㨫㥉畊䰣繓䕩塥䁠</w:t>
      </w:r>
      <w:r>
        <w:rPr/>
        <w:t>ꕭ</w:t>
      </w:r>
      <w:r>
        <w:rPr/>
        <w:t>兰伯숮쉖</w:t>
      </w:r>
      <w:r>
        <w:rPr/>
        <w:t>ꕎ</w:t>
      </w:r>
      <w:r>
        <w:rPr/>
        <w:t>輺頷旃쉯</w:t>
      </w:r>
      <w:r>
        <w:rPr/>
        <w:t>ꗂ</w:t>
      </w:r>
      <w:r>
        <w:rPr/>
        <w:t>쉋䥅⤥쉊㑡걐문つ戲織⫂㴸橭䰰䑥橄愺䘪쵦杴汒</w:t>
      </w:r>
      <w:r>
        <w:rPr/>
        <w:t>ⶵ</w:t>
      </w:r>
      <w:r>
        <w:rPr/>
        <w:t>쉫䯂種숮쉷倱싂唭秂䇂権㉴䲱㍨硲纩묶䵸걎暡</w:t>
      </w:r>
      <w:r>
        <w:rPr/>
        <w:t>ꕧ</w:t>
      </w:r>
      <w:r>
        <w:rPr/>
        <w:t>껂撣橅䀭㴳嫂ꆩ⹰껂䮩琳</w:t>
      </w:r>
      <w:r>
        <w:rPr/>
        <w:t>ⱺ</w:t>
      </w:r>
      <w:r>
        <w:rPr/>
        <w:t>轨杚漤縯㕇瘭ㅏ⽢䕹슡欳䱘噳㷂䝸숭楷</w:t>
      </w:r>
      <w:r>
        <w:rPr/>
        <w:t>ꦵ♞</w:t>
      </w:r>
      <w:r>
        <w:rPr/>
        <w:t>䵔湎충片⧂츷땍슣념♾橇ꌯ⸦䅗堻䑪⌰쉑䴤</w:t>
      </w:r>
      <w:r>
        <w:rPr/>
        <w:t>⠲</w:t>
      </w:r>
      <w:r>
        <w:rPr/>
        <w:t>䙲怵♦⭷⺡傘㐴⿃妬䠰嗂塆壂煏⩄扇惂飂㥺싎㖵捱습恳桗숪彈쵤☮楶쉖拂兕偯偷⑲뭤쌊顕</w:t>
      </w:r>
      <w:r>
        <w:rPr/>
        <w:t>ꥃ</w:t>
      </w:r>
      <w:r>
        <w:rPr/>
        <w:t>ꥧ唫⭟硺姂穱䅇轾〈⪻䊱塃ꅓ땶ヂ쉠㫎䆡⥆揂땈䝢漳恏桧쌯愯毂懂業䡷啑쉕嗂</w:t>
      </w:r>
      <w:r>
        <w:rPr/>
        <w:t>ⰲ</w:t>
      </w:r>
      <w:r>
        <w:rPr/>
        <w:t>倵쉖⽳敮漱䐵䡧牉矂卫乭碏塺䜻䮬쉖딽뽶겥優뽰칌깙䍪止䃂垵洱◎穓⽵䎻깔潐轉䆥</w:t>
      </w:r>
      <w:r>
        <w:rPr/>
        <w:t>ⵈ</w:t>
      </w:r>
      <w:r>
        <w:rPr/>
        <w:t>䙥㗂</w:t>
      </w:r>
      <w:r>
        <w:rPr/>
        <w:t>꧂</w:t>
      </w:r>
      <w:r>
        <w:rPr/>
        <w:t>昪㭊㕯䭈捁剏熬娫慍㑆彚恔⧍磃㉑⌳哂氽㑚䠯橰楨汄晳쉈ꌲ</w:t>
      </w:r>
      <w:r>
        <w:rPr/>
        <w:t>Ⱡ</w:t>
      </w:r>
      <w:r>
        <w:rPr/>
        <w:t>㨲ꍊ煠堣冮쉮杘쉫煄䗂쉾䌸딲뭨쉊䘳僂⏂꧎剕녬琩毂撏䢣忂槂䑨⏂婚睪쉆倪䝭䌴啥癇䤦汦㙩䴸㗂䐯础㘮⩱쉯橈ㅗ婄枩卟啯劵㵵</w:t>
      </w:r>
      <w:r>
        <w:rPr/>
        <w:t>ꕂ</w:t>
      </w:r>
      <w:r>
        <w:rPr/>
        <w:t>䛂况⍩䛂敄</w:t>
      </w:r>
      <w:r>
        <w:rPr/>
        <w:t>ꖥ</w:t>
      </w:r>
      <w:r>
        <w:rPr/>
        <w:t>㠩뿎窡繭獠</w:t>
      </w:r>
      <w:r>
        <w:rPr/>
        <w:t>⡴</w:t>
      </w:r>
      <w:r>
        <w:rPr/>
        <w:t>㡬䤮㥶쉎䴨呂⽏땰怴싂㕚䴲䑃䍸堯㌭治忂㧂뗂ꆏ刬⚬쉌㕳</w:t>
      </w:r>
      <w:r>
        <w:rPr/>
        <w:t>⡌</w:t>
      </w:r>
      <w:r>
        <w:rPr/>
        <w:t>橨歖</w:t>
      </w:r>
      <w:r>
        <w:rPr/>
        <w:t>⡗</w:t>
      </w:r>
      <w:r>
        <w:rPr/>
        <w:t>瘨䪘땅슩䑹떱瓂䟍㙶攱佹村ㅤ㕷꥔⥢㴵</w:t>
      </w:r>
      <w:r>
        <w:rPr/>
        <w:t>ⱺ</w:t>
      </w:r>
      <w:r>
        <w:rPr/>
        <w:t>싂侩칭쉬ꅐ摵剓堽슣ꅐ䄶⩠㶱꥾쉴㵍ꄥ㵕뭯䍺㪮䬰녤夸</w:t>
      </w:r>
      <w:r>
        <w:rPr/>
        <w:t>ꔥ</w:t>
      </w:r>
      <w:r>
        <w:rPr/>
        <w:t>䝺䯃䢩廎㴽渲③夬亮㝸痂쉥</w:t>
      </w:r>
      <w:r>
        <w:rPr/>
        <w:t>ⶏꔣ</w:t>
      </w:r>
      <w:r>
        <w:rPr/>
        <w:t>䠥♸ꏂ瑲扞캬焬㠻欪⼸숽숷츮䝃뮣淂啕䀽槎積楘㦡犘⹏槃⭩爭슮剎䅬媏뿂⸶桮楦슮㯂쉕潎</w:t>
      </w:r>
      <w:r>
        <w:rPr/>
        <w:t>ⴽ</w:t>
      </w:r>
      <w:r>
        <w:rPr/>
        <w:t>卅⹞</w:t>
      </w:r>
      <w:r>
        <w:rPr/>
        <w:t>꧂</w:t>
      </w:r>
      <w:r>
        <w:rPr/>
        <w:t>ㄶ꺩幬䡈獺丫䘴쉉ꎡ弭卹묣ㅃ惂㠳㞣恢瓂㕳䔲乱⍃ꄦ彅慞⦿㟂㑷硡瑱칉瀴磂梏⥣䨺縬眽恒棃䜥瀨揂㎥⩦䅎傡</w:t>
      </w:r>
      <w:r>
        <w:rPr/>
        <w:t>ⱌ</w:t>
      </w:r>
      <w:r>
        <w:rPr/>
        <w:t>埂穙䅃當汯昨⩴祋䥨숥湇⹠幃睠䁳㝸뼫杫癤⼺䛂㌭轡偲㈫䈨彇⽶单夤潃坵䦡摁싂쌺╔쉢塁䠩⥉쉟칬涱䉃用쉓䩄晆砯⫂猤쉍쉣싂畆䌪⚘枮䕣憱穏䭢⚏㔪濂硅쉺ꅬ剋</w:t>
      </w:r>
      <w:r>
        <w:rPr/>
        <w:t>ꖡ</w:t>
      </w:r>
      <w:r>
        <w:rPr/>
        <w:t>捄껂株츪쉘㭈⫂樹炏漶輳⮩㞩浯摁䕣㝸╾슩眷纩䶣㡄倭掘</w:t>
      </w:r>
      <w:r>
        <w:rPr/>
        <w:t>ⰲ</w:t>
      </w:r>
      <w:r>
        <w:rPr/>
        <w:t>䘥㦡껂ꆻ据쉈칾쉴䮣乧슮숰㞬烂䥱䟂㝏煸㭱䁱摉氨숻</w:t>
      </w:r>
      <w:r>
        <w:rPr/>
        <w:t>ꤦ</w:t>
      </w:r>
      <w:r>
        <w:rPr/>
        <w:t>㋂秂玣</w:t>
      </w:r>
      <w:r>
        <w:rPr/>
        <w:t>ꗂ</w:t>
      </w:r>
      <w:r>
        <w:rPr/>
        <w:t>걀땯넷づ汑숳⍖숰颬繌摲쉨</w:t>
      </w:r>
      <w:r>
        <w:rPr/>
        <w:t>Ⳃ</w:t>
      </w:r>
      <w:r>
        <w:rPr/>
        <w:t>ꕰ</w:t>
      </w:r>
      <w:r>
        <w:rPr/>
        <w:t>潇뼩捩㚘璥㥳扙㑂츦쉡㌽僂뭎䜯婉쉔쉅㚏垏楇呯뽔⨤砊⭡刨㙾慆悬쉧睬娺걷懂⩍䕋嫂昦䛂ꥮ匪䡣겘〺䁃庥奔反䐪焸剄摚畅偮♾ꅱ癏䅷海爹䡇䅀楄ぞ⦘쉏㍮쉀涘쵉㎡긮杈췂싂畓쵵㌸␸⸽</w:t>
      </w:r>
      <w:r>
        <w:rPr/>
        <w:t>⡺</w:t>
      </w:r>
      <w:r>
        <w:rPr/>
        <w:t>䍘汩⽃奨啎</w:t>
      </w:r>
      <w:r>
        <w:rPr/>
        <w:t>ⶡ</w:t>
      </w:r>
      <w:r>
        <w:rPr/>
        <w:t>뿂</w:t>
      </w:r>
      <w:r>
        <w:rPr/>
        <w:t>ꕮ</w:t>
      </w:r>
      <w:r>
        <w:rPr/>
        <w:t>千숨太딪䄲╧⭺瑤㝧䭫煇䍄汏⤭㡐⹈쉕坮兣坮穋㭤祃㙐쉣䩕㫂奩剮걇啋㍄쌶꥖㉙瓎呁䑣</w:t>
      </w:r>
      <w:r>
        <w:rPr/>
        <w:t>ꤤ</w:t>
      </w:r>
      <w:r>
        <w:rPr/>
        <w:t>뭤疥⩔ꅪ쉂Ⓨ㡨穀浈椺睱硣㴪숭穟㔴囂䌣噧쉊꺡ㄬ剡뭔녡쉊딹䅔숯㏂㭌侮剾睆劮愩숦쉵颣擂</w:t>
      </w:r>
      <w:r>
        <w:rPr/>
        <w:t>ꤣ</w:t>
      </w:r>
      <w:r>
        <w:rPr/>
        <w:t>幍ꅬ烎㩨呹湖抣㔪乄瞏兑긽숨牧烂桢婟⯂䊵〽㙴춘㷂汔况⚣녭癌䕏偎╔慑梘㕾帷䪱䡍슱뼦坞䑈䄻顂杙䍍䜺䘣婊婉⮘歎쉥</w:t>
      </w:r>
      <w:r>
        <w:rPr/>
        <w:t>ⰲ</w:t>
      </w:r>
      <w:r>
        <w:rPr/>
        <w:t>싂澘忂쉧썊갫쉮䘳⨱</w:t>
      </w:r>
      <w:r>
        <w:rPr/>
        <w:t>ꕶ</w:t>
      </w:r>
      <w:r>
        <w:rPr/>
        <w:t>쉔姂䄲坙䕶㣂숦湏睾⻂썏奔⾘穾</w:t>
      </w:r>
      <w:r>
        <w:rPr/>
        <w:t>ⰲ</w:t>
      </w:r>
      <w:r>
        <w:rPr/>
        <w:t>偑䗎顡䡈堶朴䅓믂晊묱싂싂旂␱䍤坧⭣塑瑤佗渴ꄳ⑩쉆⽐뼲⤪滂㦻睙焭녒盃捈挫婊</w:t>
      </w:r>
      <w:r>
        <w:rPr/>
        <w:t>ⳃ</w:t>
      </w:r>
      <w:r>
        <w:rPr/>
        <w:t>ꕍ</w:t>
      </w:r>
      <w:r>
        <w:rPr/>
        <w:t>吤侩꥔䭠庻걸琥夯▩겻擂⑊瑭桪뽒䣍瑌温㵫⬹幗⫂佩噧伵쉕剡愸㍥쉅숩䫎电䋂颿ꄯ슱潸竂䖿獲住稥捔</w:t>
      </w:r>
      <w:r>
        <w:rPr/>
        <w:t>ꥒ</w:t>
      </w:r>
      <w:r>
        <w:rPr/>
        <w:t>璩쉙橶丬楤丷䱸⨵問뼯敀␬剤佹坣㬯쉞卫枏潺摄</w:t>
      </w:r>
      <w:r>
        <w:rPr/>
        <w:t>ꕉ</w:t>
      </w:r>
      <w:r>
        <w:rPr/>
        <w:t>긲灕恵䨬甮㍯⑉㡥싂㘽捈廂숱깔⑞帬䭘䟎噊䅶␰⽵搱眥㵫参搫䭓敪습♄㉌瘦㧂㘣浙㐩ꏎ䨸칀儣슬䙁扱旂⑧</w:t>
      </w:r>
      <w:r>
        <w:rPr/>
        <w:t>ⵀ</w:t>
      </w:r>
      <w:r>
        <w:rPr/>
        <w:t>圪楬쌩浴幬♦딽偣値睰┸쉡䝸⹘搱㣂쉆湤뽇㡋湏䡲䥋杵䱮伱塵뭢</w:t>
      </w:r>
      <w:r>
        <w:rPr/>
        <w:t>ⱉ</w:t>
      </w:r>
      <w:r>
        <w:rPr/>
        <w:t>渪딤슿浐繊</w:t>
      </w:r>
      <w:r>
        <w:rPr/>
        <w:t>⵰</w:t>
      </w:r>
      <w:r>
        <w:rPr/>
        <w:t>摨</w:t>
      </w:r>
      <w:r>
        <w:rPr/>
        <w:t>ꤲ</w:t>
      </w:r>
      <w:r>
        <w:rPr/>
        <w:t>䱎婓♋䭅湒㙆匶</w:t>
      </w:r>
      <w:r>
        <w:rPr/>
        <w:t>ⵏ</w:t>
      </w:r>
      <w:r>
        <w:rPr/>
        <w:t>で礯偗㵥洷䙓县</w:t>
      </w:r>
      <w:r>
        <w:rPr/>
        <w:t>ꕏ</w:t>
      </w:r>
      <w:r>
        <w:rPr/>
        <w:t>带</w:t>
      </w:r>
      <w:r>
        <w:rPr/>
        <w:t>꧂</w:t>
      </w:r>
      <w:r>
        <w:rPr/>
        <w:t>顳䨯涏䍯䄵⽭䕃넺嘹着辮㕗╧砰晥湌庘칦剪琬⚮숸䤬Ⓨꄬ㕪䠥榱쉠☲睪坴걈䓂个뭰㭯녑弨쉵卯䉴彖䩤슣焴슱</w:t>
      </w:r>
      <w:r>
        <w:rPr/>
        <w:t>ⵉ</w:t>
      </w:r>
      <w:r>
        <w:rPr/>
        <w:t>櫂</w:t>
      </w:r>
      <w:r>
        <w:rPr/>
        <w:t>ꦵꕉ</w:t>
      </w:r>
      <w:r>
        <w:rPr/>
        <w:t>挳갭걐⥯䷂汹㙳ꅆ䑖泂쏂漫䝢㙓ꏂ⩺婒㗂</w:t>
      </w:r>
      <w:r>
        <w:rPr/>
        <w:t>꧃</w:t>
      </w:r>
      <w:r>
        <w:rPr/>
        <w:t>숻땅슥츷辵煒浾椽獮㔳갴䘊矂儫쉆噓亥煨</w:t>
      </w:r>
      <w:r>
        <w:rPr/>
        <w:t>⡂</w:t>
      </w:r>
      <w:r>
        <w:rPr/>
        <w:t>ꥬ慧䩎⨫沥唣灭㣎싃昳슘歵佌汮滂晗녲쉈琽晅㌭㑳繒她㭈嘺</w:t>
      </w:r>
      <w:r>
        <w:rPr/>
        <w:t>Ⱛ</w:t>
      </w:r>
      <w:r>
        <w:rPr/>
        <w:t>柂䡢</w:t>
      </w:r>
      <w:r>
        <w:rPr/>
        <w:t>ꔵ</w:t>
      </w:r>
      <w:r>
        <w:rPr/>
        <w:t>㊩㉎칋㯂塰涿</w:t>
      </w:r>
      <w:r>
        <w:rPr/>
        <w:t>ⱊ</w:t>
      </w:r>
      <w:r>
        <w:rPr/>
        <w:t>偕傡㝢⸭䣂顺皘㖻挬䂡㮣쎬婖䡾異憥姂⬭惂䎵</w:t>
      </w:r>
      <w:r>
        <w:rPr/>
        <w:t>ⵋ</w:t>
      </w:r>
      <w:r>
        <w:rPr/>
        <w:t>嘯쉨塪슩촶娰慀氯䄻숰㗂硃칹晫⑌冘䌫嚣䵔䄤畕况䘶柂㣍䟍</w:t>
      </w:r>
      <w:r>
        <w:rPr/>
        <w:t>Ⱛ</w:t>
      </w:r>
      <w:r>
        <w:rPr/>
        <w:t>睩皿牋暥獒뽭⯂㉎뿃嘦橸颵⬪牒燍䡄ꌬ煔곍㑾䅔䚡숽橰</w:t>
      </w:r>
      <w:r>
        <w:rPr/>
        <w:t>꥓</w:t>
      </w:r>
      <w:r>
        <w:rPr/>
        <w:t>櫍뭚瞥恐樳轵顕䰽䋂步吨쉟</w:t>
      </w:r>
      <w:r>
        <w:rPr/>
        <w:t>ꔻ</w:t>
      </w:r>
      <w:r>
        <w:rPr/>
        <w:t>쉂滂㉁坐쏎䱴䁬㍗㩁⏂</w:t>
      </w:r>
      <w:r>
        <w:rPr/>
        <w:t>ⵗ</w:t>
      </w:r>
      <w:r>
        <w:rPr/>
        <w:t>坖總⩸位栥쉶㩩轋淂栬</w:t>
      </w:r>
      <w:r>
        <w:rPr/>
        <w:t>ⴽ</w:t>
      </w:r>
      <w:r>
        <w:rPr/>
        <w:t>뭒㩵㡂剅</w:t>
      </w:r>
      <w:r>
        <w:rPr/>
        <w:t>ꦡ</w:t>
      </w:r>
      <w:r>
        <w:rPr/>
        <w:t>걚</w:t>
      </w:r>
      <w:r>
        <w:rPr/>
        <w:t>ⳍ</w:t>
      </w:r>
      <w:r>
        <w:rPr/>
        <w:t>ꕋ</w:t>
      </w:r>
      <w:r>
        <w:rPr/>
        <w:t>싎</w:t>
      </w:r>
      <w:r>
        <w:rPr/>
        <w:t>ⴵ</w:t>
      </w:r>
      <w:r>
        <w:rPr/>
        <w:t>剖搷剗偰㑡瘭⭩㨫䣍䰯㍳飂䳂뽡廂㭂䩓쉾栨頻類哂쉱慭妩塋㬰ぅ쌰㝇牱</w:t>
      </w:r>
      <w:r>
        <w:rPr/>
        <w:t>ꥆ</w:t>
      </w:r>
      <w:r>
        <w:rPr/>
        <w:t>硆儥䵯亿⍷䡧捾婔壍䗂쉶汦㬲框뭤穆㙖片㶏幚뽺汤노㥓㟂㥌싍</w:t>
      </w:r>
      <w:r>
        <w:rPr/>
        <w:t>ꦥꕑ</w:t>
      </w:r>
      <w:r>
        <w:rPr/>
        <w:t>楡쉀㤲凍吪䝗⚿⩢吪桊䙾圵嘮城㏂棂輫畲⵷飂潡쉣ㄪ␸䂘桑뽡偑ꅘ슣䄤슘⼩䲣噕廂䡣⸣啫彭做勂㈹卤拎⥑朮琹轘ㅄ塊壎壂뭦겮慳싂㴰싎Ⓝ싂䑖秂㤹슱슮支仂䉵竂焫案ꍞ渺컂嘺</w:t>
      </w:r>
      <w:r>
        <w:rPr/>
        <w:t>ⲣ</w:t>
      </w:r>
      <w:r>
        <w:rPr/>
        <w:t>䝾쉮䲩澿偄䪵┩⤻쉭쉸晵㉵ꥧ吽⵶㕟</w:t>
      </w:r>
      <w:r>
        <w:rPr/>
        <w:t>⣂</w:t>
      </w:r>
      <w:r>
        <w:rPr/>
        <w:t>䕂户戺怯묱⨭嫂땰䭲嗂䞘䦥䃍獔佭汋氪〸䨰啋䙙樰㙀㡍㵇⼲硥浾⩯䃂硄슡听䜮ꅇ喡穚썏▘쉨牱瘳䎿깅䴰㧂☸싂㡓꥗䬣쉘⑥恢쉓睃쵫䯂勂䊘偦穎쉴</w:t>
      </w:r>
      <w:r>
        <w:rPr/>
        <w:t>⢏</w:t>
      </w:r>
      <w:r>
        <w:rPr/>
        <w:t>戯㖘㵕楾挽쎥㡊刵殻쉓䉯⹗㩯쌭⾏䑄</w:t>
      </w:r>
      <w:r>
        <w:rPr/>
        <w:t>ⱋ</w:t>
      </w:r>
      <w:r>
        <w:rPr/>
        <w:t>녱䴤쉌⹱顥㬤㭦</w:t>
      </w:r>
      <w:r>
        <w:rPr/>
        <w:t>ꔷ</w:t>
      </w:r>
      <w:r>
        <w:rPr/>
        <w:t>挭⩑㝲⭇晹</w:t>
      </w:r>
      <w:r>
        <w:rPr/>
        <w:t>꧂</w:t>
      </w:r>
      <w:r>
        <w:rPr/>
        <w:t>亡숫痂犣숻</w:t>
      </w:r>
      <w:r>
        <w:rPr/>
        <w:t>ꕫ</w:t>
      </w:r>
      <w:r>
        <w:rPr/>
        <w:t>硍숨偺걃昷坄䊣◂⩸杦畆啊浃⬩␫琪晅灷瀪뼻ꏃ㬭䋎婬㡷믂啤⍧卓䰰ぺ䜪禣⎏</w:t>
      </w:r>
      <w:r>
        <w:rPr/>
        <w:t>꤯</w:t>
      </w:r>
      <w:r>
        <w:rPr/>
        <w:t>忂䅉㥡潶╧♯塘갶轐㡓뽔㵣싂숲獖깓繓⮘椨쉚숨扗♡䁈ꌩ⽹截⩡塍⽨辬瑪塑숤洮㕔汳惂繤㘯쉘䚬澏汖</w:t>
      </w:r>
      <w:r>
        <w:rPr/>
        <w:t>ⵆ</w:t>
      </w:r>
      <w:r>
        <w:rPr/>
        <w:t>婧ꄦ숳睩畡㡱䅊싂</w:t>
      </w:r>
      <w:r>
        <w:rPr/>
        <w:t>ꕢ</w:t>
      </w:r>
      <w:r>
        <w:rPr/>
        <w:t>ꍗ네圴晳《ꆩ┱㧂⮮숻痂䦻盂乕也㣂㑑⤣ꆏ넫㩞긫囂䝣</w:t>
      </w:r>
      <w:r>
        <w:rPr/>
        <w:t>ꖘ</w:t>
      </w:r>
      <w:r>
        <w:rPr/>
        <w:t>격걃</w:t>
      </w:r>
      <w:r>
        <w:rPr/>
        <w:t>ⱘ</w:t>
      </w:r>
      <w:r>
        <w:rPr/>
        <w:t>㕕㤩䩑ꄳ㌱쉡之숴惃穵䝌쏎꥗㉹㭊瘫淂⹑䥰㉇塱싎ꥦ摬㵧䍞䩉깧㥱숺朽繄쉷슡ㅺ䳂剀䦵整䉅</w:t>
      </w:r>
      <w:r>
        <w:rPr/>
        <w:t>ⱺ</w:t>
      </w:r>
      <w:r>
        <w:rPr/>
        <w:t>쉺슣沩쉒뼺獇쉏彠㏂䞱猸ꥥ䪡浇㙭䖮⪡扅┶冘䑺䉖뇍㔲啮깏桗㬭ꆻ</w:t>
      </w:r>
      <w:r>
        <w:rPr/>
        <w:t>ꔦ</w:t>
      </w:r>
      <w:r>
        <w:rPr/>
        <w:t>坍☣仂㩱協⍧쉎呔⧃㟂땱숶瀬㍠戰걷㥁丰숱潓氥曂㭬嘹⺣뼩㬤ꌪ</w:t>
      </w:r>
      <w:r>
        <w:rPr/>
        <w:t>ꦻ</w:t>
      </w:r>
      <w:r>
        <w:rPr/>
        <w:t>癤獹睂滂⌶弴瑨怭扸烂⨩丳帳痎䈸╃</w:t>
      </w:r>
      <w:r>
        <w:rPr/>
        <w:t>ꥁ</w:t>
      </w:r>
      <w:r>
        <w:rPr/>
        <w:t>㒬睘</w:t>
      </w:r>
      <w:r>
        <w:rPr/>
        <w:t>ⷂ</w:t>
      </w:r>
      <w:r>
        <w:rPr/>
        <w:t>戤숵숪╄は灲䵉┱</w:t>
      </w:r>
      <w:r>
        <w:rPr/>
        <w:t>ⵦ</w:t>
      </w:r>
      <w:r>
        <w:rPr/>
        <w:t>仂婇欦恇⬯싂㦩剳䋂牤숹㥨숪楺癊勂態䍙䥱䈳䱏䏃稭唬㝤橤䈩㵋쉌쉤뽊䄭㥧㝪␬썘䚩싂呋녊硁汍묪帪癓灹쉏汗䴫꺱춣ꌪ砭䅒䬣ꥲ噴婎灌堷剭┸㬺뼱奄顒䮵攬䅂辿</w:t>
      </w:r>
      <w:r>
        <w:rPr/>
        <w:t>⡉</w:t>
      </w:r>
      <w:r>
        <w:rPr/>
        <w:t>㊏㒏겵䝾睠欵</w:t>
      </w:r>
      <w:r>
        <w:rPr/>
        <w:t>ꤲ</w:t>
      </w:r>
      <w:r>
        <w:rPr/>
        <w:t>剾南믂</w:t>
      </w:r>
      <w:r>
        <w:rPr/>
        <w:t>ⵒ</w:t>
      </w:r>
      <w:r>
        <w:rPr/>
        <w:t>捘楠獶䑞䯎⍫游媏幎捙곂捕繂砳㕋칌싂杲쉋兙칬槂숮쉍牵␣勂쉪熬圫瀸䱟敗땊䂣⭊呧䄰妬繤㝗ꅕ楮⩸扪㑋쉕犣䇂</w:t>
      </w:r>
      <w:r>
        <w:rPr/>
        <w:t>ⱨ</w:t>
      </w:r>
      <w:r>
        <w:rPr/>
        <w:t>画炵䍢♨䭐哎䝷촦녬겿淂뗂䔹숭橗䜬컂묰ꄰ煫顟洰獬뿂⥰쉸㒻㌫㶻捁</w:t>
      </w:r>
      <w:r>
        <w:rPr/>
        <w:t>ꤩ</w:t>
      </w:r>
      <w:r>
        <w:rPr/>
        <w:t>㏂娦깰⬪㴭㦩惍쵋掣轺ꌹ컂㉖뽰䙔싂䛂㦿숥汯쉎걬涿橬떏⥤䴫䉹武轔歘䔽儦㪱睘㯂卭쉣긳亱扡</w:t>
      </w:r>
      <w:r>
        <w:rPr/>
        <w:t>ⲱ</w:t>
      </w:r>
      <w:r>
        <w:rPr/>
        <w:t>樺愷嘸橦妬㩉御䈶묷⥏渪檬칕녙</w:t>
      </w:r>
      <w:r>
        <w:rPr/>
        <w:t>Ⱖ</w:t>
      </w:r>
      <w:r>
        <w:rPr/>
        <w:t>体塑숬</w:t>
      </w:r>
      <w:r>
        <w:rPr/>
        <w:t>꤭</w:t>
      </w:r>
      <w:r>
        <w:rPr/>
        <w:t>䭑␲傘晗䫂ㄺ睎쉤⥉뽍〴坾㙦は슩東偞숬昤숷柂숵㑮懃剹㬯⩢㌺漴┷㝈딻浙極㆘䌱慍捗㍌渶썟⥮窣兺슿䴪敥㑢㊘瓂䝓⌦㣎睇쉾奌숯扤㡤</w:t>
      </w:r>
      <w:r>
        <w:rPr/>
        <w:t>⡷</w:t>
      </w:r>
      <w:r>
        <w:rPr/>
        <w:t>⽧斩쉷</w:t>
      </w:r>
      <w:r>
        <w:rPr/>
        <w:t>Ⳃ</w:t>
      </w:r>
      <w:r>
        <w:rPr/>
        <w:t>숴쉸⍰ꄳ顎꥾癡忂숪䥐桺䑒祾㇃쉱䈲碵杚噑勂淎㡁쉣묯䨲䍃쉏䡥皩縺㍚晖埂㮱椱慺辩촫ま堺捷炱</w:t>
      </w:r>
      <w:r>
        <w:rPr/>
        <w:t>ꤪ</w:t>
      </w:r>
      <w:r>
        <w:rPr/>
        <w:t>渲嘣杵쵄쵷倴塢匦㫂숹쉃牆澏侩祸ꅔ䢵捙㵩㢬塺뭚ぁ兆</w:t>
      </w:r>
      <w:r>
        <w:rPr/>
        <w:t>Ⱞ⚥</w:t>
      </w:r>
      <w:r>
        <w:rPr/>
        <w:t>漻</w:t>
      </w:r>
      <w:r>
        <w:rPr/>
        <w:t>ⱦ</w:t>
      </w:r>
      <w:r>
        <w:rPr/>
        <w:t>ꤊ</w:t>
      </w:r>
      <w:r>
        <w:rPr/>
        <w:t>䁰昦㧂䩃⌸呁㑳㵆ㅰ쉘⑩煩ꅬ喵硅痂呢垻⑍</w:t>
      </w:r>
      <w:r>
        <w:rPr/>
        <w:t>⡺</w:t>
      </w:r>
      <w:r>
        <w:rPr/>
        <w:t>꧂</w:t>
      </w:r>
      <w:r>
        <w:rPr/>
        <w:t>㙸㑎璻⹴女䭌䌣뽚슥꧎䕑</w:t>
      </w:r>
      <w:r>
        <w:rPr/>
        <w:t>ⲩ</w:t>
      </w:r>
      <w:r>
        <w:rPr/>
        <w:t>夥場뽾氫瑑숲摥㍩쉀噡ꄶ瑮嘪䡲㡚櫍類榻璣쉒쉹㥐뗂䝋䭨䩔愷⥪楞瑀潣㵴并ꇂ桵쉍唺</w:t>
      </w:r>
      <w:r>
        <w:rPr/>
        <w:t>ꕳ</w:t>
      </w:r>
      <w:r>
        <w:rPr/>
        <w:t>敥挴瑭㷂땑煕摔⦩⛂䑄⹵琪汓쵡숰煪嘭灇⭺㍏</w:t>
      </w:r>
      <w:r>
        <w:rPr/>
        <w:t>⡆</w:t>
      </w:r>
      <w:r>
        <w:rPr/>
        <w:t>쉷⭺潈煺⭭漪뽕쉞橺䘲</w:t>
      </w:r>
      <w:r>
        <w:rPr/>
        <w:t>⡀</w:t>
      </w:r>
      <w:r>
        <w:rPr/>
        <w:t>쉁橃弻縪祣㥖略딷狃䕹䬭湌떱䗂痂愬䝑쉹䔵櫂㡫䅫㑐が쉍听李슩㔯㋂歔䪩ꥰ숴囂稲玩扄⥯厩쉾楱</w:t>
      </w:r>
      <w:r>
        <w:rPr/>
        <w:t>꧍</w:t>
      </w:r>
      <w:r>
        <w:rPr/>
        <w:t>恤슩䨣쉬䅫䔤绂슻迂쉁슩㵞噫쉳⥂㌶㙴뭋礥坕㌹㨨</w:t>
      </w:r>
      <w:r>
        <w:rPr/>
        <w:t>ⱥ╵</w:t>
      </w:r>
      <w:r>
        <w:rPr/>
        <w:t>杀剨⩳촩搤</w:t>
      </w:r>
      <w:r>
        <w:rPr/>
        <w:t>Ⱘ</w:t>
      </w:r>
      <w:r>
        <w:rPr/>
        <w:t>캏</w:t>
      </w:r>
      <w:r>
        <w:rPr/>
        <w:t>ꤣ</w:t>
      </w:r>
      <w:r>
        <w:rPr/>
        <w:t>睟숱獲䬨䈭ㅧ嘯啵㩂㄰洱痂뭘</w:t>
      </w:r>
      <w:r>
        <w:rPr/>
        <w:t>ꥃ</w:t>
      </w:r>
      <w:r>
        <w:rPr/>
        <w:t>塤쉔䠷撩牎䙾⭯砹</w:t>
      </w:r>
      <w:r>
        <w:rPr/>
        <w:t>꧂</w:t>
      </w:r>
      <w:r>
        <w:rPr/>
        <w:t>ぴ쉊뗂縬歞⽃묱䴱䙃䐥冿䛂뽱轂樻䬽⮱杯䷂</w:t>
      </w:r>
      <w:r>
        <w:rPr/>
        <w:t>⡠Ⳃ</w:t>
      </w:r>
      <w:r>
        <w:rPr/>
        <w:t>砷䨶〱戥╹ぉ⿂쉯煋</w:t>
      </w:r>
      <w:r>
        <w:rPr/>
        <w:t>ꖵꕕ</w:t>
      </w:r>
      <w:r>
        <w:rPr/>
        <w:t>珂숳抿沵ꆡ숥䐮컂偔걆슡놣挸ぱ뗂쎏䕓硧</w:t>
      </w:r>
      <w:r>
        <w:rPr/>
        <w:t>ⶩ</w:t>
      </w:r>
      <w:r>
        <w:rPr/>
        <w:t>捷㝙숯싂捔嗂疬斿央㥋頮㉓睆</w:t>
      </w:r>
      <w:r>
        <w:rPr/>
        <w:t>ⱃⓂ</w:t>
      </w:r>
      <w:r>
        <w:rPr/>
        <w:t>毂猵轰</w:t>
      </w:r>
      <w:r>
        <w:rPr/>
        <w:t>ꕂ</w:t>
      </w:r>
      <w:r>
        <w:rPr/>
        <w:t>⡢</w:t>
      </w:r>
      <w:r>
        <w:rPr/>
        <w:t>獙䬫繉㣂顪歍␣</w:t>
      </w:r>
      <w:r>
        <w:rPr/>
        <w:t>ⴺ</w:t>
      </w:r>
      <w:r>
        <w:rPr/>
        <w:t>桃戥㬷䋂넱圶剖</w:t>
      </w:r>
      <w:r>
        <w:rPr/>
        <w:t>ⴽ</w:t>
      </w:r>
      <w:r>
        <w:rPr/>
        <w:t>剷䉬䑍愨桂软㬲⨣繄䗃䝷桔倨㙵悮䡀彅</w:t>
      </w:r>
      <w:r>
        <w:rPr/>
        <w:t>ⱓ</w:t>
      </w:r>
      <w:r>
        <w:rPr/>
        <w:t>歾⚣潫卹振䉎繦촯쉁싂</w:t>
      </w:r>
      <w:r>
        <w:rPr/>
        <w:t>ꦵ</w:t>
      </w:r>
      <w:r>
        <w:rPr/>
        <w:t>쉈⑙汈⻂⪏塏⭌䉢礷䌴滂☻㡈坍勂⤶⨬䐪琻깸쉦柂䞥淂顆涻⨦弭숴䉷單參疬⛂╒楡䉸ꍯ쉇</w:t>
      </w:r>
      <w:r>
        <w:rPr/>
        <w:t>ꔻ</w:t>
      </w:r>
      <w:r>
        <w:rPr/>
        <w:t>쉶䈤녴呆슱</w:t>
      </w:r>
      <w:r>
        <w:rPr/>
        <w:t>⣂</w:t>
      </w:r>
      <w:r>
        <w:rPr/>
        <w:t>쉡儷딶卆슻娰ꆣ㝅皬</w:t>
      </w:r>
      <w:r>
        <w:rPr/>
        <w:t>ꤥ⩑</w:t>
      </w:r>
      <w:r>
        <w:rPr/>
        <w:t>㨱䄪洭䱅䱂쎏垻䳂咩⩫㈮址敁妣呦㵶뾩憥겵杴쉠⨷䵉㉷煥圯湮机</w:t>
      </w:r>
      <w:r>
        <w:rPr/>
        <w:t>⢏</w:t>
      </w:r>
      <w:r>
        <w:rPr/>
        <w:t>㉕敪싂㮥畞癧哂쉴쉙攥㙴檩㟂뭏顄池促绂䲬斥縰쉏⮮啚칩潗旂䅨⩦䴲쉺侱⍀忂䱧奇搪</w:t>
      </w:r>
      <w:r>
        <w:rPr/>
        <w:t>ꦩⶣ</w:t>
      </w:r>
      <w:r>
        <w:rPr/>
        <w:t>烂⑨숱䃂쉡汐秂顄깞顃盃숨</w:t>
      </w:r>
      <w:r>
        <w:rPr/>
        <w:t>ⱊ</w:t>
      </w:r>
      <w:r>
        <w:rPr/>
        <w:t>슮</w:t>
      </w:r>
      <w:r>
        <w:rPr/>
        <w:t>Ⱛ</w:t>
      </w:r>
      <w:r>
        <w:rPr/>
        <w:t>묳漦太⽑愥堪㌹습恥땠</w:t>
      </w:r>
      <w:r>
        <w:rPr/>
        <w:t>⢡⬳</w:t>
      </w:r>
      <w:r>
        <w:rPr/>
        <w:t>サ䗂걄ꇍ</w:t>
      </w:r>
      <w:r>
        <w:rPr/>
        <w:t>Ⱜ</w:t>
      </w:r>
      <w:r>
        <w:rPr/>
        <w:t>썂咿奆땍繚氭唬琽쉘晄싃䅥뿂顪㟂氺瑖㛂칠椮䐶勂獹䔪ꅈ㧍縭批⥓扡汮㜷䰳晩⍰䈥婀㘊秎嘸⹦欴顑걆暥</w:t>
      </w:r>
      <w:r>
        <w:rPr/>
        <w:t>Ⱚ</w:t>
      </w:r>
      <w:r>
        <w:rPr/>
        <w:t>숷䌮䐶煳轭㙥⿂氷倯䟂べꍌ⛃쉩睹獀쉓쉦繮唪딫쉺녟쉃啕⚣瑆垱䆩獉畢䗎煴㫂佃</w:t>
      </w:r>
      <w:r>
        <w:rPr/>
        <w:t>꧂</w:t>
      </w:r>
      <w:r>
        <w:rPr/>
        <w:t>瑊⍙㮻녀▣啰杭奞㈤㔽</w:t>
      </w:r>
      <w:r>
        <w:rPr/>
        <w:t>ꤤ</w:t>
      </w:r>
      <w:r>
        <w:rPr/>
        <w:t>瞩ㅋ⹗乓横䨪쉱乭侱癱穕뽌盂䭇湫</w:t>
      </w:r>
      <w:r>
        <w:rPr/>
        <w:t>ꥈ</w:t>
      </w:r>
      <w:r>
        <w:rPr/>
        <w:t>숨䝥㇂異硃滍砣㨩朸깵渺⌦檘瀸窩灅츱䙺ꇎ琣㝤껂䪬뇎䥠㡸噄쉾슱潑㈴츹⫂☩䣎㜫ꍣ獾䡧彧㢣䇂瘨⥇炮</w:t>
      </w:r>
      <w:r>
        <w:rPr/>
        <w:t>ⱸⰷ</w:t>
      </w:r>
      <w:r>
        <w:rPr/>
        <w:t>捉넷伺奥甴堭㢩佒㍔瑞娫</w:t>
      </w:r>
      <w:r>
        <w:rPr/>
        <w:t>ꤲ</w:t>
      </w:r>
      <w:r>
        <w:rPr/>
        <w:t>车</w:t>
      </w:r>
      <w:r>
        <w:rPr/>
        <w:t>ꕍ</w:t>
      </w:r>
      <w:r>
        <w:rPr/>
        <w:t>녘㖻〬硸䑎椨ꎩ䅉湭晥싂煄劏睬쉲塹㡚慩頵䝫頹彠㑉뽚倪睫</w:t>
      </w:r>
      <w:r>
        <w:rPr/>
        <w:t>⣂</w:t>
      </w:r>
      <w:r>
        <w:rPr/>
        <w:t>佅䑨彪슬奀</w:t>
      </w:r>
      <w:r>
        <w:rPr/>
        <w:t>ⱶ</w:t>
      </w:r>
      <w:r>
        <w:rPr/>
        <w:t>숸扗䍇媥쉣冱</w:t>
      </w:r>
      <w:r>
        <w:rPr/>
        <w:t>ꤷ</w:t>
      </w:r>
      <w:r>
        <w:rPr/>
        <w:t>楉⌵炣匽ず扯쉟썰쵾긶焮숻▮䥠う䴵㟂⑉㑲뽳䟂硥庣㍇䝇쉫싂㩋⹄⹱戥쉢⺣⮩吮㑅숹㡕飂㢿氪漩슘㍎矂⹋걾䅮礦</w:t>
      </w:r>
      <w:r>
        <w:rPr/>
        <w:t>⣂</w:t>
      </w:r>
      <w:r>
        <w:rPr/>
        <w:t>剅乁뭄⭞愰瓂斩⍞榿楗半瑮䄭䬳䧂쎮杗睧㖩暣具쉶⑊轧㙨쉾싂兆摒剤쉌ꍕ䁭䜺轩住믎嘮슻栩ꆮ㑃佾␪在堩嘶曎縸⍁丬渪쉺캻☰徬敖ꍢヂ㈮㗃ꏍ⥯䴬거輰네瓂䤻䱞㝉깯嘹戮캿兲숸쉹疿䑆</w:t>
      </w:r>
      <w:r>
        <w:rPr/>
        <w:t>⣂</w:t>
      </w:r>
      <w:r>
        <w:rPr/>
        <w:t>漸♆祯⩚딻㢥啶캡䫂ꅎ戴싎㩫碻츪硌圬戤☯㡎㉘쉨䶏乩妿睪믃ꍰ〦氱䑴⨥琽曂㭯〨奁ꌱ㌩⩉㘶꺻곂깧⎩⩞⺘㥬컂숥檣쵰䬪ㅚ⎩</w:t>
      </w:r>
      <w:r>
        <w:rPr/>
        <w:t>ꤵ</w:t>
      </w:r>
      <w:r>
        <w:rPr/>
        <w:t>姂⩐氳䢬䏃䁥眱狂ぢ쉕㵮偐䂵哂昺癳ꅱ䆵쵂쉂畣䊵區䭙⑎塸䟂桫华썱啳湾걑祖⍾䱗㍮祙周⩥瓂</w:t>
      </w:r>
      <w:r>
        <w:rPr/>
        <w:t>Ȿ</w:t>
      </w:r>
      <w:r>
        <w:rPr/>
        <w:t>恹淂뭠牗怤掵</w:t>
      </w:r>
      <w:r>
        <w:rPr/>
        <w:t>⡲</w:t>
      </w:r>
      <w:r>
        <w:rPr/>
        <w:t>뭠う歊ㆮ䕣牎条卌싂懂㥏歞椵슡伷㗂癎㙃</w:t>
      </w:r>
      <w:r>
        <w:rPr/>
        <w:t>ꗂ</w:t>
      </w:r>
      <w:r>
        <w:rPr/>
        <w:t>坞䘫㑅ぢ海栲浕楪겻杒燂겻恄䡃刲媘쉰쉄䏂</w:t>
      </w:r>
      <w:r>
        <w:rPr/>
        <w:t>ꤤ</w:t>
      </w:r>
      <w:r>
        <w:rPr/>
        <w:t>ㅏ</w:t>
      </w:r>
      <w:r>
        <w:rPr/>
        <w:t>⠹</w:t>
      </w:r>
      <w:r>
        <w:rPr/>
        <w:t>㢿䥋숺琥栵䦩怸㈬뽢棂⻂┱瞮⌭</w:t>
      </w:r>
      <w:r>
        <w:rPr/>
        <w:t>꧂</w:t>
      </w:r>
      <w:r>
        <w:rPr/>
        <w:t>惂䞻ꅓ㑂甫</w:t>
      </w:r>
      <w:r>
        <w:rPr/>
        <w:t>ⶣ</w:t>
      </w:r>
      <w:r>
        <w:rPr/>
        <w:t>睮瀲呇杵䙋焨歃╰㬮䘲⭃礯㤬㘩놵⼣浡쵸彧⭠㥙ㅩ䯂榘慥啒橸䐣쉫璮剟㫍迂ꍤ犻晎埂</w:t>
      </w:r>
      <w:r>
        <w:rPr/>
        <w:t>꤯</w:t>
      </w:r>
      <w:r>
        <w:rPr/>
        <w:t>乌繞盂㔊縩껎憱⍋쉑┦슥䱩嫂㧂搽䉞䉘轇氫䜻⭰偑숦땔灘䁯숳䩗넥겡砦砷♅쉎戩䵙⽎矍乁焰迂婨㡃戭뽁䁫癦悮㶻猣␳琮婧橤쉫㊩㥹䔦㇂쉭㍡䜶頫噙珂</w:t>
      </w:r>
      <w:r>
        <w:rPr/>
        <w:t>ⱌ</w:t>
      </w:r>
      <w:r>
        <w:rPr/>
        <w:t>縶䑎昷⌫剙䣂䙬卺걾䑺婯慟ꏂꥱ滂땃嘳摖䕧瑱礪숣卭㪮⹊煮爪楌䤷浟㍁楦</w:t>
      </w:r>
      <w:r>
        <w:rPr/>
        <w:t>⡐</w:t>
      </w:r>
      <w:r>
        <w:rPr/>
        <w:t>쉶㢘㜫楒扪䴪摂쉟婘┵칈勂卣</w:t>
      </w:r>
      <w:r>
        <w:rPr/>
        <w:t>꤬</w:t>
      </w:r>
      <w:r>
        <w:rPr/>
        <w:t>旂婵쵔䶻슡숪녲뽳⼽</w:t>
      </w:r>
      <w:r>
        <w:rPr/>
        <w:t>ꥃ</w:t>
      </w:r>
      <w:r>
        <w:rPr/>
        <w:t>쉕ꌩ녲捂㮘剋澩⽙㞥禵촮㘽⦱拎瀸啤⨮</w:t>
      </w:r>
      <w:r>
        <w:rPr/>
        <w:t>⡴</w:t>
      </w:r>
      <w:r>
        <w:rPr/>
        <w:t>䑁䭵啲坐倵末桯塐坶䠫顊愤歂稵쉘两轆渶烂⤷⩓熻頻뿂縸䡧㡍顚㗂顂䥹飂䩵偈䷂䴦奱쉇㡭䁃㭵㡶枮㬮曂쵏⍅桶싎䁀쉱䑇响桉楤싂쉊⩞啵牢飂吶楔쉘牁</w:t>
      </w:r>
      <w:r>
        <w:rPr/>
        <w:t>⠱</w:t>
      </w:r>
      <w:r>
        <w:rPr/>
        <w:t>桎僂</w:t>
      </w:r>
      <w:r>
        <w:rPr/>
        <w:t>ꤪ⍊</w:t>
      </w:r>
      <w:r>
        <w:rPr/>
        <w:t>湘뼱䑸䙢捑爤枻滂놥싂灢买凂◂캻╔묨䐮쉗恩畍썷䩍⵾䥶棂䥕掩乃䙢⩙洦땸ꥹ毂畑숬㐸䝡稱扩飂瀣十䱰淃轒夭僃圽쉓숩⤸愥숻뭋땎거敟弫⍌┪</w:t>
      </w:r>
      <w:r>
        <w:rPr/>
        <w:t>ⷍ</w:t>
      </w:r>
      <w:r>
        <w:rPr/>
        <w:t>湬䕃摊幵걌걤煸㝥噁溩祀䠫䏎䨫㥱⩞煯䝲娩</w:t>
      </w:r>
      <w:r>
        <w:rPr/>
        <w:t>⠷</w:t>
      </w:r>
      <w:r>
        <w:rPr/>
        <w:t>㵉슥⻎䧂썟穧种轁ꅾ싂㥂쉕夶⚮쉁仂⩳┮䱞攺恨㔥쉾慡⵺䑋祥傩쉳汞俍䤳偫嚿겡犘</w:t>
      </w:r>
      <w:r>
        <w:rPr/>
        <w:t>⠩</w:t>
      </w:r>
      <w:r>
        <w:rPr/>
        <w:t>컂ㄷ椱⮣⛂辻⑩䥰⥁㴬犡穡獫䙩뮡䠻쉒磂</w:t>
      </w:r>
      <w:r>
        <w:rPr/>
        <w:t>ꤦ⹴</w:t>
      </w:r>
      <w:r>
        <w:rPr/>
        <w:t>䀳搸ꍃ橆⒡恳澱⑑썂쉘뭺灭䩳儨枬癶뽯㥘슩䐷穭佺㘤截䛃춏</w:t>
      </w:r>
      <w:r>
        <w:rPr/>
        <w:t>ꤻⴷ</w:t>
      </w:r>
      <w:r>
        <w:rPr/>
        <w:t>䥖▩⻂歭뇂璱䠪䑃㍮슥</w:t>
      </w:r>
      <w:r>
        <w:rPr/>
        <w:t>ⱌ</w:t>
      </w:r>
      <w:r>
        <w:rPr/>
        <w:t>捋뗂넻䄸쉘</w:t>
      </w:r>
      <w:r>
        <w:rPr/>
        <w:t>ⵑ</w:t>
      </w:r>
      <w:r>
        <w:rPr/>
        <w:t>갸</w:t>
      </w:r>
      <w:r>
        <w:rPr/>
        <w:t>ⱋ</w:t>
      </w:r>
      <w:r>
        <w:rPr/>
        <w:t>沵㑃焳싂啨㝟楏⏂믂儣确䈰⑦優䙀쉉欲瓂个瘲数景傩杙媏㶩긮䂡採婱⭣깄쵎䙌때助夽䫎⩮숰䉨䨤㉈㩩輰칙浶煊昹</w:t>
      </w:r>
      <w:r>
        <w:rPr/>
        <w:t>꤭♋</w:t>
      </w:r>
      <w:r>
        <w:rPr/>
        <w:t>䖮䅧楏犿슘䕁숶㥕㤩놵礪癦煄⑞濂䁎⮥迂</w:t>
      </w:r>
      <w:r>
        <w:rPr/>
        <w:t>ⵙ</w:t>
      </w:r>
      <w:r>
        <w:rPr/>
        <w:t>牵</w:t>
      </w:r>
      <w:r>
        <w:rPr/>
        <w:t>ꖻ</w:t>
      </w:r>
      <w:r>
        <w:rPr/>
        <w:t>傻뽢䁩枮䜻ヂ䝯츻䡟祃弤⺵숯ㅅ窏歳숶圲뼦⍫</w:t>
      </w:r>
      <w:r>
        <w:rPr/>
        <w:t>ⰹ</w:t>
      </w:r>
      <w:r>
        <w:rPr/>
        <w:t>ꦵ</w:t>
      </w:r>
      <w:r>
        <w:rPr/>
        <w:t>뭈癹깱卂䨶㍞朮恂呇䰴칲䰽顱⍀쉾㎩塺㨲슮䩒慦⫂操숊䛂䡡쉸</w:t>
      </w:r>
      <w:r>
        <w:rPr/>
        <w:t>ꥏ</w:t>
      </w:r>
      <w:r>
        <w:rPr/>
        <w:t>긹獀䍌쉅係故숻겱穀昰깩济汆焦㵘獇徵ꍋ♕쉑㔻쉦⧂㊮浞㓂㇂媥㵷奆檱晆꥙</w:t>
      </w:r>
      <w:r>
        <w:rPr/>
        <w:t>⠰</w:t>
      </w:r>
      <w:r>
        <w:rPr/>
        <w:t>斿</w:t>
      </w:r>
      <w:r>
        <w:rPr/>
        <w:t>ꕏ</w:t>
      </w:r>
      <w:r>
        <w:rPr/>
        <w:t>쵭⥣䀹睓欦걤슥偏䜯瑎埃硃땅煶坟漷㏂塨쉘㍷㵸䬪⵩㎬琳㑧⺱瓂怷♲䩌硹쉏柂갶橕</w:t>
      </w:r>
      <w:r>
        <w:rPr/>
        <w:t>ꤴ</w:t>
      </w:r>
      <w:r>
        <w:rPr/>
        <w:t>嗂扠⍕剭㩴丰畄䙀䕙喣ꅶ坺砺⩌⍶穈䔴뽇⑕敇⥊⨻䉟繖昳卧噃轥兄復숦딪䬮⩺妘㩱쉳妿沩썪惂戽♄숪</w:t>
      </w:r>
      <w:r>
        <w:rPr/>
        <w:t>ꕎ</w:t>
      </w:r>
      <w:r>
        <w:rPr/>
        <w:t>䅋</w:t>
      </w:r>
      <w:r>
        <w:rPr/>
        <w:t>⣂</w:t>
      </w:r>
      <w:r>
        <w:rPr/>
        <w:t>济⫂쉧</w:t>
      </w:r>
      <w:r>
        <w:rPr/>
        <w:t>ꕒ</w:t>
      </w:r>
      <w:r>
        <w:rPr/>
        <w:t>䁍晨常窻噚淍潖䨻㊱깦묻䭂却睸땞꥞⵩⯍偕췍䐻卌녬␦塨焣呃折䳃䞡ㄯ䕞兘䲡匱呡쉃摰㭀挬ㅹ쉉怺潓歍㫂㙖䐨ꥹ坠쉥슬캻卆㕬싂㑟顇쵧䉊澩拍䦬湆剎㈨整쉸潂毂㴲顕硷긪禩㜦䦵㯂嗃儵격浱剮쉠忂쎱䭘습⌤汌숬爩縤䀲츰䡃슮촥숴漩搤摪繠쉾憘奫䐥䰳猩뇂䳂恘煅슥杒䑷⫃烂땰奔</w:t>
      </w:r>
      <w:r>
        <w:rPr/>
        <w:t>꧍</w:t>
      </w:r>
      <w:r>
        <w:rPr/>
        <w:t>䙉桦습倲橈灸♵杞㩊喱奍䝮繟</w:t>
      </w:r>
      <w:r>
        <w:rPr/>
        <w:t>ⶩ</w:t>
      </w:r>
      <w:r>
        <w:rPr/>
        <w:t>潚䅡婑倬瓂䘩䁁啧爳㧂뽆塏ꍍ础䥉䫂桥祴䡨懍⦘楳䮵쉪쉌㣂㚘</w:t>
      </w:r>
      <w:r>
        <w:rPr/>
        <w:t>ⱇ</w:t>
      </w:r>
      <w:r>
        <w:rPr/>
        <w:t>嗂坖㭕껂</w:t>
      </w:r>
      <w:r>
        <w:rPr/>
        <w:t>ⱂ</w:t>
      </w:r>
      <w:r>
        <w:rPr/>
        <w:t>쉴㔪녔眱煳䍯⩵쵆瑌䰬飃䩨⌵썎硣㵈뽦싂녲〸쉖䁴䉭</w:t>
      </w:r>
      <w:r>
        <w:rPr/>
        <w:t>ⱃ</w:t>
      </w:r>
      <w:r>
        <w:rPr/>
        <w:t>ꤳ</w:t>
      </w:r>
      <w:r>
        <w:rPr/>
        <w:t>츪倵晠桑컂儶疣䙕⹆칦⯂嗂痂丨圽狂녦䡈昶⛂嫍뽢咏깥숲곂넥⸴슘橸뭵㝒浸싍㨱</w:t>
      </w:r>
      <w:r>
        <w:rPr/>
        <w:t>ⶮ</w:t>
      </w:r>
      <w:r>
        <w:rPr/>
        <w:t>칑匹厣뽧牑</w:t>
      </w:r>
      <w:r>
        <w:rPr/>
        <w:t>Ⱚ</w:t>
      </w:r>
      <w:r>
        <w:rPr/>
        <w:t>䰺瞏䷂竂穄싎䑵敶惍칫卥湫畘䆡㗂⥧樺潔갤輦偨仂捭繭丣榩싂ꅸ䵧</w:t>
      </w:r>
      <w:r>
        <w:rPr/>
        <w:t>⡭</w:t>
      </w:r>
      <w:r>
        <w:rPr/>
        <w:t>㩃也⩘㬲㏂夷</w:t>
      </w:r>
      <w:r>
        <w:rPr/>
        <w:t>ꖮ</w:t>
      </w:r>
      <w:r>
        <w:rPr/>
        <w:t>㍕汞</w:t>
      </w:r>
      <w:r>
        <w:rPr/>
        <w:t>ⵂ</w:t>
      </w:r>
      <w:r>
        <w:rPr/>
        <w:t>飂쉮砮偰玬挱毃瑃㉁㤪火㵇䰣숬숨㉩쉬</w:t>
      </w:r>
      <w:r>
        <w:rPr/>
        <w:t>Ɑ</w:t>
      </w:r>
      <w:r>
        <w:rPr/>
        <w:t>彁べ皥싍䡈숲␣湪䥋쉔瀪癭猥⭫怦临甫䤱</w:t>
      </w:r>
      <w:r>
        <w:rPr/>
        <w:t>ꦱ</w:t>
      </w:r>
      <w:r>
        <w:rPr/>
        <w:t>䡞칔㛂窬⨺㙀⛂恫쉀</w:t>
      </w:r>
      <w:r>
        <w:rPr/>
        <w:t>⢮</w:t>
      </w:r>
      <w:r>
        <w:rPr/>
        <w:t>䌶㬨슏♮㮿㥳⪻㞩楦땅䘷礬栦⮥⩄烂歬숥勂坾쌹櫂䏂頯洣噌䵉칳捲弪</w:t>
      </w:r>
      <w:r>
        <w:rPr/>
        <w:t>ꕐ⩟</w:t>
      </w:r>
      <w:r>
        <w:rPr/>
        <w:t>兖慆䧂䝏⪘녬烂䔪亏⽯쉍嘴爽灁⍷㌤</w:t>
      </w:r>
      <w:r>
        <w:rPr/>
        <w:t>⡸</w:t>
      </w:r>
      <w:r>
        <w:rPr/>
        <w:t>䁴㞱㥔꧎滍䡚䭃刦灳䱚噴ꅎ甊⧂㕨썮⍌쵑急娰风橏⪩㩸別쉏轺䭡</w:t>
      </w:r>
      <w:r>
        <w:rPr/>
        <w:t>⡸</w:t>
      </w:r>
      <w:r>
        <w:rPr/>
        <w:t>䟂⯎䅄湩㔴勂쉏佡摥㭌塟潲䤯⎣⭡</w:t>
      </w:r>
      <w:r>
        <w:rPr/>
        <w:t>Ⱟ</w:t>
      </w:r>
      <w:r>
        <w:rPr/>
        <w:t>쉰쵃輯飂嘱ォ㵣딫噴⸦㪩便汲杹㍏丱坰塬瀰ꆩ璵碩縩晰䈭犮⫂⌷眭쉙ㅾ㝺䮵⍄皩</w:t>
      </w:r>
      <w:r>
        <w:rPr/>
        <w:t>꤯</w:t>
      </w:r>
      <w:r>
        <w:rPr/>
        <w:t>皩冻䓂硁䉗椻流飂横</w:t>
      </w:r>
      <w:r>
        <w:rPr/>
        <w:t>⡎</w:t>
      </w:r>
      <w:r>
        <w:rPr/>
        <w:t>戣⹭䚥縫卺⽉杪窣獾␨佒⸸</w:t>
      </w:r>
      <w:r>
        <w:rPr/>
        <w:t>ꥃ</w:t>
      </w:r>
      <w:r>
        <w:rPr/>
        <w:t>潒⽠⭀匶㆘狎淃䁓</w:t>
      </w:r>
      <w:r>
        <w:rPr/>
        <w:t>⡦␴╗</w:t>
      </w:r>
      <w:r>
        <w:rPr/>
        <w:t>㋂搨썙╋</w:t>
      </w:r>
      <w:r>
        <w:rPr/>
        <w:t>⡤</w:t>
      </w:r>
      <w:r>
        <w:rPr/>
        <w:t>䅙䥟扬怸⭢쉮⻍䢻敏숹䃎</w:t>
      </w:r>
      <w:r>
        <w:rPr/>
        <w:t>꤫</w:t>
      </w:r>
      <w:r>
        <w:rPr/>
        <w:t>䙀颡䁎儦</w:t>
      </w:r>
      <w:r>
        <w:rPr/>
        <w:t>ⱳ</w:t>
      </w:r>
      <w:r>
        <w:rPr/>
        <w:t>䄻浡☶쉗彅䈲窻쉥써㝧顂싂㊮</w:t>
      </w:r>
      <w:r>
        <w:rPr/>
        <w:t>ꦏ</w:t>
      </w:r>
      <w:r>
        <w:rPr/>
        <w:t>埂刵㮩涡땔䘯┥숹䟂⼺牖쉂㉆</w:t>
      </w:r>
      <w:r>
        <w:rPr/>
        <w:t>ⱊ</w:t>
      </w:r>
      <w:r>
        <w:rPr/>
        <w:t>橚┭㉡佖◍煚⍁婦疵㕨究䌴塍汑兰窏䧃</w:t>
      </w:r>
      <w:r>
        <w:rPr/>
        <w:t>ꔨ</w:t>
      </w:r>
      <w:r>
        <w:rPr/>
        <w:t>䵙숯쉇㥧獳繀쉸轭挫瞘煔㑹䡀</w:t>
      </w:r>
      <w:r>
        <w:rPr/>
        <w:t>ⱡ</w:t>
      </w:r>
      <w:r>
        <w:rPr/>
        <w:t>拂坫浉ꥳ</w:t>
      </w:r>
      <w:r>
        <w:rPr/>
        <w:t>꧂</w:t>
      </w:r>
      <w:r>
        <w:rPr/>
        <w:t>憱⤲칦桎去埂烂潣犵⍘剳坕뇃刮䝇㭾䜻쉩䮣싂</w:t>
      </w:r>
      <w:r>
        <w:rPr/>
        <w:t>ꥀ</w:t>
      </w:r>
      <w:r>
        <w:rPr/>
        <w:t>䬩牉穦塞ꅚ扴楔䤦⩖칗癊栬ヂ䙨怵䭆⍊⪘㥫䰺긤넬繾卷轚쉉娨</w:t>
      </w:r>
      <w:r>
        <w:rPr/>
        <w:t>⡕</w:t>
      </w:r>
      <w:r>
        <w:rPr/>
        <w:t>睹䁶橨轷뾿奸恗䑢⮿䜥䊮껂⩱⨽㧍浘㉦㥮歧⥺䡸슮슡䄷</w:t>
      </w:r>
      <w:r>
        <w:rPr/>
        <w:t>⠹</w:t>
      </w:r>
      <w:r>
        <w:rPr/>
        <w:t>兩呥</w:t>
      </w:r>
      <w:r>
        <w:rPr/>
        <w:t>⠮</w:t>
      </w:r>
      <w:r>
        <w:rPr/>
        <w:t>뼲쉾칕숻쉦㡩㶩頥䡡깑⸰슻灰슿揂⏂摤浘啔⥯㢵煱⭋ꅨ⭫싂⥚獇䨭敁擂㚻慾┨剷㟂䯂䜮⺱獓꺣百췂斱秂䱟㇂䉁畬珂繄⭒⽙獵楥捸嘱㡟╭狂떩㗂䱦쏂⵭㙠㩥焯⥣쉰琶묹㪥⭈⹘⭟呀㏂佇㏍炿</w:t>
      </w:r>
      <w:r>
        <w:rPr/>
        <w:t>⡱</w:t>
      </w:r>
      <w:r>
        <w:rPr/>
        <w:t>杩</w:t>
      </w:r>
      <w:r>
        <w:rPr/>
        <w:t>⡰</w:t>
      </w:r>
      <w:r>
        <w:rPr/>
        <w:t>㑈桴땃姂쉟縨쉐㩃穊㉤ꏃ⴨㜺㕌痂⽕〩䍶칑䅖仂䂥䈺㵄顥煵䁈泂轺䘽⍠뽯眮汀뗂估䭞싂䔣秂⹸わ㵃帥琽쉨㭭칩倫㫂煓⒡깾</w:t>
      </w:r>
      <w:r>
        <w:rPr/>
        <w:t>꤫</w:t>
      </w:r>
      <w:r>
        <w:rPr/>
        <w:t>쉖燂桳⽓䩇ㅑ杈껂쵧穳쉹姂她偷丸ꎘ칊䡏쉾兓㉐⤪⥸☦便숴盂슣깳焯␭㙷싂뼦䅘ァ搭⩷䡯㉌歮</w:t>
      </w:r>
      <w:r>
        <w:rPr/>
        <w:t>ⱋ</w:t>
      </w:r>
      <w:r>
        <w:rPr/>
        <w:t>쉶剅愵쉨㕁䥀樸癣潃癠并쌨ꥷ슻숩㬯㑴㛍슩㈪扁㍸歡싂╧</w:t>
      </w:r>
      <w:r>
        <w:rPr/>
        <w:t>Ɱ</w:t>
      </w:r>
      <w:r>
        <w:rPr/>
        <w:t>兊쉱㙴⼩슣桠穨㑱挰㔱쉶㩅壂㟂⿂漺牰䠽乞쵫啦숣땪佯㣂⤬灬쉺晡獒싍畘潠</w:t>
      </w:r>
      <w:r>
        <w:rPr/>
        <w:t>ⱴ</w:t>
      </w:r>
      <w:r>
        <w:rPr/>
        <w:t>⽸奪䡺㕹䵥䈊ꏂ쏂汷쉱컂煚嗂㭫瑶䞣晔䥦楸乡쉨桷┮습䩮숣썁㠶䎬繭⍯ꏃ恊쉟쉇繑칈捡</w:t>
      </w:r>
      <w:r>
        <w:rPr/>
        <w:t>ⵡ</w:t>
      </w:r>
      <w:r>
        <w:rPr/>
        <w:t>⽬浞欫媮</w:t>
      </w:r>
      <w:r>
        <w:rPr/>
        <w:t>ⷂ</w:t>
      </w:r>
      <w:r>
        <w:rPr/>
        <w:t>깒⸺캬整唩瑪녴摖컂</w:t>
      </w:r>
      <w:r>
        <w:rPr/>
        <w:t>⡇</w:t>
      </w:r>
      <w:r>
        <w:rPr/>
        <w:t>䘪眪쉙敦갲쉀磂䜵</w:t>
      </w:r>
      <w:r>
        <w:rPr/>
        <w:t>ꤥ</w:t>
      </w:r>
      <w:r>
        <w:rPr/>
        <w:t>顡攻䝖焮䫃꤮넵䕰灯䥶㉾</w:t>
      </w:r>
      <w:r>
        <w:rPr/>
        <w:t>ⱘ</w:t>
      </w:r>
      <w:r>
        <w:rPr/>
        <w:t>ガ捬㭆ꅒ祍怨恖伱末绂歐洤⹫繱礳쉓䫂䰷焨䧂檥촪쉭ꍌ歈扔</w:t>
      </w:r>
      <w:r>
        <w:rPr/>
        <w:t>⡢⭪</w:t>
      </w:r>
      <w:r>
        <w:rPr/>
        <w:t>䕓䞵摒啋⽴䌱쉖칀十䡹썗啷䮥剟䭡迂썓䑒뇂磂商䵴⫂湃渷汒佉匷呑㍂㩡矂㝹꥙务䩰</w:t>
      </w:r>
      <w:r>
        <w:rPr/>
        <w:t>ⱉ⡨</w:t>
      </w:r>
      <w:r>
        <w:rPr/>
        <w:t>獤顭瘺䐹氽뭌숣뽨瀯㑾㥘⼱쉆</w:t>
      </w:r>
      <w:r>
        <w:rPr/>
        <w:t>Ⱳ⬤</w:t>
      </w:r>
      <w:r>
        <w:rPr/>
        <w:t>挻桦歱㜬㐷佈㏂</w:t>
      </w:r>
      <w:r>
        <w:rPr/>
        <w:t>ⵙ</w:t>
      </w:r>
      <w:r>
        <w:rPr/>
        <w:t>枩偗睗䙧玵庡╟炮漶ꥠ䑓䅅㵭頪㈪☩婐</w:t>
      </w:r>
      <w:r>
        <w:rPr/>
        <w:t>Ⱙ</w:t>
      </w:r>
      <w:r>
        <w:rPr/>
        <w:t>䯂⩦껂楰㕋䉕깲礽䡖⍷硉步啃幤쉮넪⒮番測싂皡樸溻祵参檬㎵ꅷ쉗縯䙨揍呦之</w:t>
      </w:r>
      <w:r>
        <w:rPr/>
        <w:t>Ⱖ</w:t>
      </w:r>
      <w:r>
        <w:rPr/>
        <w:t>ㅅ愱余걺ꄣ䭋쉸廂咬瑴㌮㡥䟍</w:t>
      </w:r>
      <w:r>
        <w:rPr/>
        <w:t>⡾</w:t>
      </w:r>
      <w:r>
        <w:rPr/>
        <w:t>斏砰睲乄䳂味迂땉䧂쉗츥㬦䐶栦䦬⨲쉀䱷秂樳뭞塦⺣轸㩙</w:t>
      </w:r>
      <w:r>
        <w:rPr/>
        <w:t>ꤲ</w:t>
      </w:r>
      <w:r>
        <w:rPr/>
        <w:t>㭯兪婥瘫弻㌳㝤䁚湞剰湡ㆥꍦ</w:t>
      </w:r>
      <w:r>
        <w:rPr/>
        <w:t>ⰽ</w:t>
      </w:r>
      <w:r>
        <w:rPr/>
        <w:t>种칉⩭䚩깳漮쉂꺩心䳍ꌰ</w:t>
      </w:r>
      <w:r>
        <w:rPr/>
        <w:t>ⵢ</w:t>
      </w:r>
      <w:r>
        <w:rPr/>
        <w:t>쉸䌳</w:t>
      </w:r>
      <w:r>
        <w:rPr/>
        <w:t>⡦</w:t>
      </w:r>
      <w:r>
        <w:rPr/>
        <w:t>㍅</w:t>
      </w:r>
      <w:r>
        <w:rPr/>
        <w:t>ꗂ</w:t>
      </w:r>
      <w:r>
        <w:rPr/>
        <w:t>癔わ䋂ꅲ깮灀ㅇ惂ぺ䡨쉌栯迂縺慐㍾廂獄</w:t>
      </w:r>
      <w:r>
        <w:rPr/>
        <w:t>ⴶ</w:t>
      </w:r>
      <w:r>
        <w:rPr/>
        <w:t>㝊所년垏城烍顅㙴氻</w:t>
      </w:r>
      <w:r>
        <w:rPr/>
        <w:t>⣂◎</w:t>
      </w:r>
      <w:r>
        <w:rPr/>
        <w:t>數䏂㭠剑㐦灹쉨刳⪥㕾䦥乺汎慨䬳뭔⤰傡晲歴敥帮奕䔪頳칊갳浠敖恣復㯂䥞쉦쉕牨幗㤮桷ꍃ쉚㤱숫䍵迂뼪쵒畲捡と桞䑰ꍯ晥は㠰风幏䌣䑴╕쉶♕吪ㅯⒻ顄桲䝊啳놡㞿⨤嘣㠥捇䋂㯂⩃卐坮숥┻㡠檻㕡㉞⾻ꄯ䩴幯⌺䉔㥐ㄱ䝍䍴ꥫ쵘꺩썌剸佩⸷兆敘쉩ㄸ슱䛎쉊晎④㗂⑸卬係滍숹䡌㮩㷂슥噯噐僂묰祟䍌恌桐묬濂㔪潂㝮걅奤瞵䉐䘭歫쉷禡슿吴걧浖渰䈳⫂殬⪻剞걪딶睏橾⼬䄷㋍㤳⑴硠㋂坢煁㢻칬䥉〶䀴뽏쉖ꅒ╭坢橥⛂㈶긹摐佢무</w:t>
      </w:r>
      <w:r>
        <w:rPr/>
        <w:t>ꥁꕙ</w:t>
      </w:r>
      <w:r>
        <w:rPr/>
        <w:t>恎慟啇䃃卸쉺촮숲彍䅓縵撬濂숊㝃娨슿쵣哂䉁㩆쉰䞥壂と轸ぺ礫娥獭剴瘽擂㖬渨걞濂祎⍔⑥倶畲㩣壂噔걩썑印╴칪摆为땬쉅顾䰪ꅓ┳꧎啢䡂쉷匪昷䝕槍䗂쉶䱭뽳顅㠺</w:t>
      </w:r>
      <w:r>
        <w:rPr/>
        <w:t>ⶩ</w:t>
      </w:r>
      <w:r>
        <w:rPr/>
        <w:t>澮⭦쉎썣</w:t>
      </w:r>
      <w:r>
        <w:rPr/>
        <w:t>ꕣ</w:t>
      </w:r>
      <w:r>
        <w:rPr/>
        <w:t>딳㤹⒥ꥩ娤뽪䞩晧单뽫썔䓎㟎朮⸺秎쉎슻瑾淂扡쉵쉅㑵䯎䆱悩嘶ヂ㘭带坢ꅁ伺녞朹恭녦愪</w:t>
      </w:r>
      <w:r>
        <w:rPr/>
        <w:t>ꦬ</w:t>
      </w:r>
      <w:r>
        <w:rPr/>
        <w:t>偍埂㴥뭕䏍칀扨畚椦澩㙠ꥣ</w:t>
      </w:r>
      <w:r>
        <w:rPr/>
        <w:t>ⴭ</w:t>
      </w:r>
      <w:r>
        <w:rPr/>
        <w:t>丱싂伲ꎿ縫焻䘵썧奭㊩ꥭ礴塮䐭㩆䏎⨶</w:t>
      </w:r>
      <w:r>
        <w:rPr/>
        <w:t>⡋</w:t>
      </w:r>
      <w:r>
        <w:rPr/>
        <w:t>儣䵑쉺썱塋䉂</w:t>
      </w:r>
      <w:r>
        <w:rPr/>
        <w:t>ⰶ</w:t>
      </w:r>
      <w:r>
        <w:rPr/>
        <w:t>춱䙸㷂㬨㥂</w:t>
      </w:r>
      <w:r>
        <w:rPr/>
        <w:t>꧍</w:t>
      </w:r>
      <w:r>
        <w:rPr/>
        <w:t>䦱갻毂숰쉒㛍亏䈭搴쉘轵⑁⌬捣轃歟䋂칖䨸智牭偏⌴䠤쉁┯咣〪㑹쉭믂䠸㕃</w:t>
      </w:r>
      <w:r>
        <w:rPr/>
        <w:t>⡴</w:t>
      </w:r>
      <w:r>
        <w:rPr/>
        <w:t>渺⹙甯숩쉺뽐ꌦ╬灁⥣⥗潹숲汭漻偠⸽傮♉杆䙦熘癮⤭녊</w:t>
      </w:r>
      <w:r>
        <w:rPr/>
        <w:t>⢩</w:t>
      </w:r>
      <w:r>
        <w:rPr/>
        <w:t>强㔪㎥疿噠㕤椩䍐瘹稭䵃朥ꥩ깥参꥞浨㉶平漺</w:t>
      </w:r>
      <w:r>
        <w:rPr/>
        <w:t>ⴲ</w:t>
      </w:r>
      <w:r>
        <w:rPr/>
        <w:t>넸숰䎣瀮䊩潭繌珂쉰ㅢ慰囂䄸娤慘捠쵦䵚煉砹㔯共嘦䲬偪䫂쉠䦡⭇彘䍓쉠桠穏䚩숹쉣㤬氷⪱㵭户⮻灬亻憻㗂쉠㉄竂汑眪唰</w:t>
      </w:r>
      <w:r>
        <w:rPr/>
        <w:t>ⲩ</w:t>
      </w:r>
      <w:r>
        <w:rPr/>
        <w:t>겏</w:t>
      </w:r>
      <w:r>
        <w:rPr/>
        <w:t>Ⳃ</w:t>
      </w:r>
      <w:r>
        <w:rPr/>
        <w:t>硄溡꤮橢摾⏂㷍畤弨伸灢颩깖㴫쉊噎</w:t>
      </w:r>
      <w:r>
        <w:rPr/>
        <w:t>Ⱞ</w:t>
      </w:r>
      <w:r>
        <w:rPr/>
        <w:t>昶㑈㭮䔩䢡뭯礶䠦䡩⻎츮戹题넨洭䙄燂儳␸㢱ㅎ神䱂䡴쉇曂飂㪩⭔㤯㵌づ狂견♷╍卧캻幘슩⩢슻⹃ꆩ쉖䑣⒏勂⵮婕▱걗㙑ꅐ㟎믂䨩顭쉑偧煆厣乂䕥</w:t>
      </w:r>
      <w:r>
        <w:rPr/>
        <w:t>ꦥ♫</w:t>
      </w:r>
      <w:r>
        <w:rPr/>
        <w:t>儳檬ꍹ唭瑂㝩䭕ㅑ㘪쉠</w:t>
      </w:r>
      <w:r>
        <w:rPr/>
        <w:t>⡁</w:t>
      </w:r>
      <w:r>
        <w:rPr/>
        <w:t>췂干⒮㝅뾱땖껂</w:t>
      </w:r>
      <w:r>
        <w:rPr/>
        <w:t>ⰻ</w:t>
      </w:r>
      <w:r>
        <w:rPr/>
        <w:t>癶䕂乄슩批坨㖮椤眬瞿剧ㅈ⹚</w:t>
      </w:r>
      <w:r>
        <w:rPr/>
        <w:t>⠮</w:t>
      </w:r>
      <w:r>
        <w:rPr/>
        <w:t>䒣뾡╱䅙⍍卙㞩걘夤㬽컎頪슏</w:t>
      </w:r>
      <w:r>
        <w:rPr/>
        <w:t>ꤥ</w:t>
      </w:r>
      <w:r>
        <w:rPr/>
        <w:t>畳徱숴吹䐣䩵촥ㄨ獏ど娫恕</w:t>
      </w:r>
      <w:r>
        <w:rPr/>
        <w:t>ⵞ</w:t>
      </w:r>
      <w:r>
        <w:rPr/>
        <w:t>獶㭌癪ꅟ懂⯂⽩㣂쉦㤬冥春祘桉㧂纵渻瀱넰䤪乍쉷㑞⭊⥷ㆱ䩩敍㓂繄ㅑ氻䵙憮摩祳꺮灅榏⨰䍮䡃</w:t>
      </w:r>
      <w:r>
        <w:rPr/>
        <w:t>ꦘ</w:t>
      </w:r>
      <w:r>
        <w:rPr/>
        <w:t>哂畎⨴栶䘪牳浃⩩㟂杇吨她┳⭓㋂╗䅃櫍倯깟甯䅺弱⭇渭湋頭</w:t>
      </w:r>
      <w:r>
        <w:rPr/>
        <w:t>꧂</w:t>
      </w:r>
      <w:r>
        <w:rPr/>
        <w:t>䍣쉌泍⩸쵹竂疡枥䉹睆䂡埂䬊汨싂╉桩怵唭哂䴯㘳䁤噕䌮쉇㝉⬴ꎩ</w:t>
      </w:r>
      <w:r>
        <w:rPr/>
        <w:t>⢵</w:t>
      </w:r>
      <w:r>
        <w:rPr/>
        <w:t>檿䀥⭾숲敮⑩</w:t>
      </w:r>
      <w:r>
        <w:rPr/>
        <w:t>ꗂ</w:t>
      </w:r>
      <w:r>
        <w:rPr/>
        <w:t>㕋</w:t>
      </w:r>
      <w:r>
        <w:rPr/>
        <w:t>ꕃ</w:t>
      </w:r>
      <w:r>
        <w:rPr/>
        <w:t>硂䄷㧂䇂斥坫쉘숪瑺姂䭵슥䭟䯃㬲瘫ꄽ猷ㅄ濂妥쉷믂쉣▱〪</w:t>
      </w:r>
      <w:r>
        <w:rPr/>
        <w:t>ꤸ</w:t>
      </w:r>
      <w:r>
        <w:rPr/>
        <w:t>愱⑞䬹</w:t>
      </w:r>
      <w:r>
        <w:rPr/>
        <w:t>ⱉ</w:t>
      </w:r>
      <w:r>
        <w:rPr/>
        <w:t>쉋圣找噰䑸걊幒⯂瀨晆嘰</w:t>
      </w:r>
      <w:r>
        <w:rPr/>
        <w:t>⠴</w:t>
      </w:r>
      <w:r>
        <w:rPr/>
        <w:t>㢿</w:t>
      </w:r>
      <w:r>
        <w:rPr/>
        <w:t>ⰺ</w:t>
      </w:r>
      <w:r>
        <w:rPr/>
        <w:t>灘⍸</w:t>
      </w:r>
      <w:r>
        <w:rPr/>
        <w:t>⠦</w:t>
      </w:r>
      <w:r>
        <w:rPr/>
        <w:t>愪佸⪿打顱ㆱ祮쉴然栲啵䪮繯畫戽묤⭠洨⌱ꅠ䩺䵄갽摩棂녮し欮焱㝈砸䝥䷂☽㘴</w:t>
      </w:r>
      <w:r>
        <w:rPr/>
        <w:t>ⵢ</w:t>
      </w:r>
      <w:r>
        <w:rPr/>
        <w:t>싂㴸</w:t>
      </w:r>
      <w:r>
        <w:rPr/>
        <w:t>⢥</w:t>
      </w:r>
      <w:r>
        <w:rPr/>
        <w:t>噍␥⽕澏</w:t>
      </w:r>
      <w:r>
        <w:rPr/>
        <w:t>ꕡ</w:t>
      </w:r>
      <w:r>
        <w:rPr/>
        <w:t>晐ガ㩈柂싎䄷⚘忂숺卖㭟䰮습杁䥰䍊</w:t>
      </w:r>
      <w:r>
        <w:rPr/>
        <w:t>ꦩ</w:t>
      </w:r>
      <w:r>
        <w:rPr/>
        <w:t>쉆⑒㋂㕫䄫䑾⹙䨵癐偆恀睸䀺桯癉⏍㑗䩍☪ㅭ㘶㉉セ乀砪㤸儵㷎瀹佗㕚㴱枡稵灐▬걖淂䞩摸䐹䶱样弥失欺枱깫䉦</w:t>
      </w:r>
      <w:r>
        <w:rPr/>
        <w:t>ⷂ⥲</w:t>
      </w:r>
      <w:r>
        <w:rPr/>
        <w:t>䵾⮣⺡ㄥ梏⥵쉐깄偎爪</w:t>
      </w:r>
      <w:r>
        <w:rPr/>
        <w:t>ꤸ</w:t>
      </w:r>
      <w:r>
        <w:rPr/>
        <w:t>ꌸ</w:t>
      </w:r>
      <w:r>
        <w:rPr/>
        <w:t>⢘</w:t>
      </w:r>
      <w:r>
        <w:rPr/>
        <w:t>煃㕪晙⽳ꄽ杪䩨䭯母쉚慇穚䍯⨪甮䉓欰眽䉣䓂䧂刣浯旃软倳뽥江条뇂ꄲꄶꍸ橢</w:t>
      </w:r>
      <w:r>
        <w:rPr/>
        <w:t>ⱥ</w:t>
      </w:r>
      <w:r>
        <w:rPr/>
        <w:t>ꕂ</w:t>
      </w:r>
      <w:r>
        <w:rPr/>
        <w:t>ま䕾䉔报넸䍡㖬湯奭婳浩⥦쵔䤺妱㴲</w:t>
      </w:r>
      <w:r>
        <w:rPr/>
        <w:t>ꗂ</w:t>
      </w:r>
      <w:r>
        <w:rPr/>
        <w:t>浮⴯澣⨲旃</w:t>
      </w:r>
      <w:r>
        <w:rPr/>
        <w:t>ꥌ⹾⨳</w:t>
      </w:r>
      <w:r>
        <w:rPr/>
        <w:t>싂</w:t>
      </w:r>
      <w:r>
        <w:rPr/>
        <w:t>ꥍ</w:t>
      </w:r>
      <w:r>
        <w:rPr/>
        <w:t>슡䑀슿슥戭䁏쌽숩㜯쉩싂뽡旃矂海♗剺塗꥕昨䡍湺㬫甸㉭潴汓灯沩숨㨷㪩쉡네쎮ㅮ뿂氹싂⨴ぶ⥪⍇</w:t>
      </w:r>
      <w:r>
        <w:rPr/>
        <w:t>ꖬ</w:t>
      </w:r>
      <w:r>
        <w:rPr/>
        <w:t>犩畞㵁癘秂漵杸䠮ㆿ⪩堮剫浀⍸哂⤫庩㑖核䍥㛂</w:t>
      </w:r>
      <w:r>
        <w:rPr/>
        <w:t>⡴</w:t>
      </w:r>
      <w:r>
        <w:rPr/>
        <w:t>㵧⩣㝶㝓瑚榥究㘻⨪埂쉞숭橀迂瀭䄱晉䨸疩祒</w:t>
      </w:r>
      <w:r>
        <w:rPr/>
        <w:t>ⴣ</w:t>
      </w:r>
      <w:r>
        <w:rPr/>
        <w:t>坈</w:t>
      </w:r>
      <w:r>
        <w:rPr/>
        <w:t>Ɫ</w:t>
      </w:r>
      <w:r>
        <w:rPr/>
        <w:t>刪䏂席⽦⩥䤹ꆥ㣂啉</w:t>
      </w:r>
      <w:r>
        <w:rPr/>
        <w:t>ꦱ⪿</w:t>
      </w:r>
      <w:r>
        <w:rPr/>
        <w:t>玡䮥ꅾ栲쉡┸슣恟繍㈳䐷䐴劣╾䤻煚⩃䠥㗃剦匴灷㙃䶣彏뼺쉲烂쉇╭辱娨䊵彸녎숯熻䢡旂嘫瓂䕸㗂娽쉧椪녭슱湣䴵ꎘ갺松竂煎撵䍫奣埂㘤숫㠴瑳쌺弸偔檩숤価楰攭숥ꍔ睂䕟</w:t>
      </w:r>
      <w:r>
        <w:rPr/>
        <w:t>⡶</w:t>
      </w:r>
      <w:r>
        <w:rPr/>
        <w:t>싎깥㨤묣汔䜬㡐䕴</w:t>
      </w:r>
      <w:r>
        <w:rPr/>
        <w:t>⢱</w:t>
      </w:r>
      <w:r>
        <w:rPr/>
        <w:t>싂숦睶兏啶⑩㭲㡯⹅싂顊㘹☭䀥싍啭槂㐲协奖㣂ヂ墩숳博䕂啘䎿㨪截煞奢晭㩸奁〸㍕本䃂竂癨썟ꅕㅸ깏녘⭟楰啌䄮佃⥩쉚礬ꥹ捱䘥⹆䡂溣浴倬⭂㬯</w:t>
      </w:r>
      <w:r>
        <w:rPr/>
        <w:t>ꔊ</w:t>
      </w:r>
      <w:r>
        <w:rPr/>
        <w:t>砱䝟</w:t>
      </w:r>
      <w:r>
        <w:rPr/>
        <w:t>꧂</w:t>
      </w:r>
      <w:r>
        <w:rPr/>
        <w:t>輤塵걒幃㈬㭃冮걁쉲穈椮⼶浇뼨◂쉞恩숥皥故助ꄣ䒿䶩問渦帲惂恎쉨긫浞䍬걢숻쉚⍏焨楂䌲塬</w:t>
      </w:r>
      <w:r>
        <w:rPr/>
        <w:t>ꤰ</w:t>
      </w:r>
      <w:r>
        <w:rPr/>
        <w:t>哂㴲쉱쉷싂摩啡숳嚥⵶⫂숫䠲쉢恒迂畈䜽⨫㘳烂⑒剓汕㭬輯恧䵲┷</w:t>
      </w:r>
      <w:r>
        <w:rPr/>
        <w:t>ꤩ</w:t>
      </w:r>
      <w:r>
        <w:rPr/>
        <w:t>歮折㌶䖮⸥츩싂䨱걳⩣汉⹣ㅩ걇凂〹⸸쉯놬쉋祺㉠堬竂㑅敐</w:t>
      </w:r>
      <w:r>
        <w:rPr/>
        <w:t>꧂</w:t>
      </w:r>
      <w:r>
        <w:rPr/>
        <w:t>ꌮ厩⩗䕑匰恺뭀削</w:t>
      </w:r>
      <w:r>
        <w:rPr/>
        <w:t>ⰲ</w:t>
      </w:r>
      <w:r>
        <w:rPr/>
        <w:t>沘䈤毂㬨⑥頯迂慩㤯⴪助</w:t>
      </w:r>
      <w:r>
        <w:rPr/>
        <w:t>⢣</w:t>
      </w:r>
      <w:r>
        <w:rPr/>
        <w:t>쵮</w:t>
      </w:r>
      <w:r>
        <w:rPr/>
        <w:t>ⵔ</w:t>
      </w:r>
      <w:r>
        <w:rPr/>
        <w:t>㯍䬯卪犡ꄥ쉗㯂⻂氺㉫䛂쉎杣呴煇쉓瑊樦걘浶♚囃숽呆㜸廂捸쉉䕯硰ꆩ䡊쏂硉㕯刬뽌습㝳쉥秂憮㨭슩㤰⦱</w:t>
      </w:r>
      <w:r>
        <w:rPr/>
        <w:t>ꔣ</w:t>
      </w:r>
      <w:r>
        <w:rPr/>
        <w:t>瑭輽쉎噕숤㡙啵칬䕲灊淂쉷入⸣㍯⹀䁑</w:t>
      </w:r>
      <w:r>
        <w:rPr/>
        <w:t>ⱴ</w:t>
      </w:r>
      <w:r>
        <w:rPr/>
        <w:t>䭩묤顋싂쉤垱묵⾻⹹印쉵䕅</w:t>
      </w:r>
      <w:r>
        <w:rPr/>
        <w:t>ꥁ</w:t>
      </w:r>
      <w:r>
        <w:rPr/>
        <w:t>꺣⪘潾ヂ獉걺䍒⵱슱</w:t>
      </w:r>
      <w:r>
        <w:rPr/>
        <w:t>⠹</w:t>
      </w:r>
      <w:r>
        <w:rPr/>
        <w:t>獷摮桕干忂</w:t>
      </w:r>
      <w:r>
        <w:rPr/>
        <w:t>Ⱳ</w:t>
      </w:r>
      <w:r>
        <w:rPr/>
        <w:t>乫畯㉳뭁</w:t>
      </w:r>
      <w:r>
        <w:rPr/>
        <w:t>Ⱚ</w:t>
      </w:r>
      <w:r>
        <w:rPr/>
        <w:t>掱塐䁯繦슩㩠轧⚿廂壂轚瞏䅢⤫䞥幡䵋彘㛂橯쉩嫃䭉</w:t>
      </w:r>
      <w:r>
        <w:rPr/>
        <w:t>ꤦ</w:t>
      </w:r>
      <w:r>
        <w:rPr/>
        <w:t>쉠所氨頱免䄤橯갵䠹䕖㙱䩦刭儶穅㊘싂⥸幨曍扡戦啙䱬玥⩲澩긥쉖䡙</w:t>
      </w:r>
      <w:r>
        <w:rPr/>
        <w:t>⣂</w:t>
      </w:r>
      <w:r>
        <w:rPr/>
        <w:t>㫃祠洷ぢ攪㤩呥畀슏</w:t>
      </w:r>
      <w:r>
        <w:rPr/>
        <w:t>ꕕ⮮</w:t>
      </w:r>
      <w:r>
        <w:rPr/>
        <w:t>㍒捌穹儯彁⑈䢩䁁汚㥚琷쉒</w:t>
      </w:r>
      <w:r>
        <w:rPr/>
        <w:t>ⴷ</w:t>
      </w:r>
      <w:r>
        <w:rPr/>
        <w:t>㙍㵸婨㤺㝵坁线㩀彋䚬㑅⑳☪䝷녂⼰檩쉚䍸氪晑塍쉍㩋䔩佚숨扞㴳숽㉁</w:t>
      </w:r>
      <w:r>
        <w:rPr/>
        <w:t>ꔰ</w:t>
      </w:r>
      <w:r>
        <w:rPr/>
        <w:t>烂砷扅䩃剰뗂嚩⥯쉟믂㢘奂恾䏂䠯</w:t>
      </w:r>
      <w:r>
        <w:rPr/>
        <w:t>⠣</w:t>
      </w:r>
      <w:r>
        <w:rPr/>
        <w:t>橹쵹佭繴斵ㅮ㭉濂澩썖擎쉡㙔爪쉚ꅉㅲ其伺塦捠쉬慬쉁뭷</w:t>
      </w:r>
      <w:r>
        <w:rPr/>
        <w:t>Ⲯ</w:t>
      </w:r>
      <w:r>
        <w:rPr/>
        <w:t>恥쉘숤쉕手</w:t>
      </w:r>
      <w:r>
        <w:rPr/>
        <w:t>ⰳ</w:t>
      </w:r>
      <w:r>
        <w:rPr/>
        <w:t>顗䁓쉓嘥⹉窥숩㊩棂卂溣뿂</w:t>
      </w:r>
      <w:r>
        <w:rPr/>
        <w:t>ꥋ</w:t>
      </w:r>
      <w:r>
        <w:rPr/>
        <w:t>参ꅀ</w:t>
      </w:r>
      <w:r>
        <w:rPr/>
        <w:t>ⵣ</w:t>
      </w:r>
      <w:r>
        <w:rPr/>
        <w:t>싂䟂昴㗂洨辘呯䃂穁㔩塍啎扑싂瘪帬쉙ㅃꆩ쉉</w:t>
      </w:r>
      <w:r>
        <w:rPr/>
        <w:t>⡸</w:t>
      </w:r>
      <w:r>
        <w:rPr/>
        <w:t>䕮杠뗂䅑喥땈쌨乯㢻⫂䱬ꅑ╪썵坾㓂촽꥾眯㝾怺朩碬乺厩⨣睊否╥䈱쉀幋漩썎剄⫂張겻丨</w:t>
      </w:r>
      <w:r>
        <w:rPr/>
        <w:t>⡂⛂</w:t>
      </w:r>
      <w:r>
        <w:rPr/>
        <w:t>㥇挹䙒⍃쉩쉭⼳朽田佡繯縫獾タ뭅硺浾参땙并睔싂㡡槎⺩㝲楆䡪ㅯ猲奎㙂ㄹ卑塇⩈徬捲㔺幚ꍰ䶩슿瑬㈴숱㝯쉗坴㍲넊ꍹ娫噏ꅙ恆슘⦮</w:t>
      </w:r>
      <w:r>
        <w:rPr/>
        <w:t>ꕹ</w:t>
      </w:r>
      <w:r>
        <w:rPr/>
        <w:t>㘲⺱䙔潅慹䪥칕剓쉲쉱㥨슻⻂⥕夵敲拂瑕呇⌤㯂䝠昨쉏垬슥爮捥ど昴㬥塙昳ㅇ㔲䁟㣂䝇䀸⼰佮頻㊣䘣槂璬潌旍䰷숵輳숽⾬楡畤彃㉘汑楃ꅂ䍊습䂵晖䷎䙙數䘴徥椴噵</w:t>
      </w:r>
      <w:r>
        <w:rPr/>
        <w:t>ꕋ</w:t>
      </w:r>
      <w:r>
        <w:rPr/>
        <w:t>ぇ⑬㯎슘걳㚵쉋䝦녅参䩀幓噆浩</w:t>
      </w:r>
      <w:r>
        <w:rPr/>
        <w:t>ꔥ</w:t>
      </w:r>
      <w:r>
        <w:rPr/>
        <w:t>쌩♁◂煚㡘凂䨪䐶輤㭌䴲</w:t>
      </w:r>
      <w:r>
        <w:rPr/>
        <w:t>⠪</w:t>
      </w:r>
      <w:r>
        <w:rPr/>
        <w:t>뭳徿</w:t>
      </w:r>
      <w:r>
        <w:rPr/>
        <w:t>ꦱ</w:t>
      </w:r>
      <w:r>
        <w:rPr/>
        <w:t>摓쉓娯彦矃勍䵳炣䡓싂ꥴ㉖㋂숥眲䬪췂晱熬参恣瑌ㅲ偅⩵㉢焥쎬㭶뭬⭧犱䙳塓칆帤瑫㒥</w:t>
      </w:r>
      <w:r>
        <w:rPr/>
        <w:t>ⷂ</w:t>
      </w:r>
      <w:r>
        <w:rPr/>
        <w:t>㵨潫楙绎乄柂년啢䵕䬱⑵⵩䙃奱깯㟂堪</w:t>
      </w:r>
      <w:r>
        <w:rPr/>
        <w:t>꤯</w:t>
      </w:r>
      <w:r>
        <w:rPr/>
        <w:t>斬⩆彰僂싂慕쉚捾녇兒숸숪䑑䒮싂썟䬷㡨싂娮걫挺┶㩦啕䵶㤭갨쉕䝸兖坂歰쉐ꄤ⼮▘䌱뽤뭙숩녒慧汾숲⥊㜳槂ꏂ帮䗂</w:t>
      </w:r>
      <w:r>
        <w:rPr/>
        <w:t>ꖩ</w:t>
      </w:r>
      <w:r>
        <w:rPr/>
        <w:t>⽵癱칖꧎㭄兔獥攸䪱牦⑁겮⨬呌䰣卵轚坒䕆</w:t>
      </w:r>
      <w:r>
        <w:rPr/>
        <w:t>ⲩ</w:t>
      </w:r>
      <w:r>
        <w:rPr/>
        <w:t>쌲橀䈳䍮⑅┭깈眤䕹쎣䤺牲䕓砮⩦캿쉌㡣╏</w:t>
      </w:r>
      <w:r>
        <w:rPr/>
        <w:t>ꖥ</w:t>
      </w:r>
      <w:r>
        <w:rPr/>
        <w:t>嘯橱㉵㐰⎡䅥爦佶瞏㴰㛂稫㖥冱娯㇍潯썗①숮匲</w:t>
      </w:r>
      <w:r>
        <w:rPr/>
        <w:t>ꤴ</w:t>
      </w:r>
      <w:r>
        <w:rPr/>
        <w:t>⼳슱</w:t>
      </w:r>
      <w:r>
        <w:rPr/>
        <w:t>ⱃ</w:t>
      </w:r>
      <w:r>
        <w:rPr/>
        <w:t>捍㌹捔♖☭氹</w:t>
      </w:r>
      <w:r>
        <w:rPr/>
        <w:t>ⵦ⭷</w:t>
      </w:r>
      <w:r>
        <w:rPr/>
        <w:t>⡨</w:t>
      </w:r>
      <w:r>
        <w:rPr/>
        <w:t>䍓硞</w:t>
      </w:r>
      <w:r>
        <w:rPr/>
        <w:t>꧂⮩</w:t>
      </w:r>
      <w:r>
        <w:rPr/>
        <w:t>䥑⩩숹㏂㝢뗍繯싂㇍眴㘺地畔彂ꌥ⤲㬤䱂顾갯䵅颩䡊彯呄숸묺刮硩ꅏ깕極쉸晎瞏딸䅘偳焥숪䯂摺捂哂䕯⏂泂㠣啥┸扉</w:t>
      </w:r>
      <w:r>
        <w:rPr/>
        <w:t>ꦩ⹍</w:t>
      </w:r>
      <w:r>
        <w:rPr/>
        <w:t>㖡破◂㷂㥃</w:t>
      </w:r>
      <w:r>
        <w:rPr/>
        <w:t>ꥉ</w:t>
      </w:r>
      <w:r>
        <w:rPr/>
        <w:t>斱歬⭹䴽슡⨨忍♟睺桔洨歋쉄伺剐층慠瓂楆♷쉳쉌⹉뽇儻䐴爰务塡佳摄ꥷ悡☲晔캩슏柂硄⍬毂칣⩬㍺乒爲睈䝈</w:t>
      </w:r>
      <w:r>
        <w:rPr/>
        <w:t>ꥃ</w:t>
      </w:r>
      <w:r>
        <w:rPr/>
        <w:t>ꍣ頦睐灞摂浘曂塵</w:t>
      </w:r>
      <w:r>
        <w:rPr/>
        <w:t>꧂⒘</w:t>
      </w:r>
      <w:r>
        <w:rPr/>
        <w:t>䡪橗⦡轐넮弤奢昪쌨ꅭ礷嘳噆线旂쵤㤦䙬塚⽩珂䭓䙂䥇わ㘵㤪穭縻슬硠쉎⿂숣㞿䵀딷摠쉸</w:t>
      </w:r>
      <w:r>
        <w:rPr/>
        <w:t>ꦻ</w:t>
      </w:r>
      <w:r>
        <w:rPr/>
        <w:t>呸佃杶癈爴쵬뽁摃쉔㡅轵捥慌䓂</w:t>
      </w:r>
      <w:r>
        <w:rPr/>
        <w:t>ⷂ</w:t>
      </w:r>
      <w:r>
        <w:rPr/>
        <w:t>쉒⾘啣托㕮♅歬㝥獑춵椤頹㨣㑚䥇㯂㥟䴪싎♓䵇⩤睆係䡳砷䅭⵳牙䧂汴䬮</w:t>
      </w:r>
      <w:r>
        <w:rPr/>
        <w:t>ꤰꕌ␴</w:t>
      </w:r>
      <w:r>
        <w:rPr/>
        <w:t>䎩ꍤ묥䬸䴮♔稊꥾Ⓜ咡㗃숵睬喩䩡敫㩋䦣⩨穬⭙䙔礦顟㑘彊䕃⑾㕥匯甽䕕癟焬泂桩㭵墱允쉂ㆻ쉧뼹敉⽋毂싂昽睺桍敍㷂㍆眰㑬쉱ꥱ噮䙞䤨媻▏強截䓂䜣ꇂ〮湢숥⍉⬲栩䐥⬰擃㑥</w:t>
      </w:r>
      <w:r>
        <w:rPr/>
        <w:t>ⵁ</w:t>
      </w:r>
      <w:r>
        <w:rPr/>
        <w:t>촺</w:t>
      </w:r>
      <w:r>
        <w:rPr/>
        <w:t>Ɒ</w:t>
      </w:r>
      <w:r>
        <w:rPr/>
        <w:t>港倮㨵呡䐦䌭ꥳ</w:t>
      </w:r>
      <w:r>
        <w:rPr/>
        <w:t>ꦩ</w:t>
      </w:r>
      <w:r>
        <w:rPr/>
        <w:t>僂噎偠⩋㑔곃妬囍쉏嘤䉚걦狎</w:t>
      </w:r>
      <w:r>
        <w:rPr/>
        <w:t>ꦮ</w:t>
      </w:r>
      <w:r>
        <w:rPr/>
        <w:t>愳⑫☺犘쉔偞㑅泂欪傿㗂싂긬츣娳⽀츽輵䉂䆵恥奱㍩䦬㉅潹䥆</w:t>
      </w:r>
      <w:r>
        <w:rPr/>
        <w:t>ⴺ</w:t>
      </w:r>
      <w:r>
        <w:rPr/>
        <w:t>儣燍쉹⑷帶攰⍃㵳쉷摒泂⯃⸮昭狂揃瞩</w:t>
      </w:r>
      <w:r>
        <w:rPr/>
        <w:t>ⱊ</w:t>
      </w:r>
      <w:r>
        <w:rPr/>
        <w:t>㊣숸䱸頫ꍺ╈䥠墵㌯穂⬨㩎⭏쉅㜺☽ㆡ猱ꅤ拂轱㑳</w:t>
      </w:r>
      <w:r>
        <w:rPr/>
        <w:t>Ⱓ</w:t>
      </w:r>
      <w:r>
        <w:rPr/>
        <w:t>啚顚숨䜪擎넭浄姂睏幠쵇瘰硶奬쉠촹偘</w:t>
      </w:r>
      <w:r>
        <w:rPr/>
        <w:t>⡭</w:t>
      </w:r>
      <w:r>
        <w:rPr/>
        <w:t>㧂♦㨹壂숨⩔쉟弦슡䅄놵䙬쏂卒吻㍰뭧㮵䗂嫂깺⑄捥䭚䁢슱偯㯂枏</w:t>
      </w:r>
      <w:r>
        <w:rPr/>
        <w:t>꧂</w:t>
      </w:r>
      <w:r>
        <w:rPr/>
        <w:t>䙮䁌䌯柂㴰呰弩歅㣂刲䘶囂濂恏쉳迂䬱㙑㕵걅洳栮뭔쉺輪轭䆵㑋㓂숣積畤땒캡轌슱㊘牑㡈哎뽉幇⭏ꍧぁ䙰⏂쵋晑쎮㬷썔哃</w:t>
      </w:r>
      <w:r>
        <w:rPr/>
        <w:t>⡸</w:t>
      </w:r>
      <w:r>
        <w:rPr/>
        <w:t>쉭⩢䉁婋搣쉶䡴䱗⽨⽲懃ꅣ▬歭洺䩧㥸ꥶ䤨捖彰ꥵ녖掻焷繊頩쉅砽슣獑ꄮ愱挪䛎顋捘晔</w:t>
      </w:r>
      <w:r>
        <w:rPr/>
        <w:t>ꤶ</w:t>
      </w:r>
      <w:r>
        <w:rPr/>
        <w:t>츸쉗쉢硳堪愺兂촩㥩컂攩⫂櫂숩ꌳ塱溿넯狂湂숪梏坩抬㍥Ⓜ슘勂桟숤츭</w:t>
      </w:r>
      <w:r>
        <w:rPr/>
        <w:t>⢱ⳍ</w:t>
      </w:r>
      <w:r>
        <w:rPr/>
        <w:t>湘⶿楁</w:t>
      </w:r>
      <w:r>
        <w:rPr/>
        <w:t>ꔯ</w:t>
      </w:r>
      <w:r>
        <w:rPr/>
        <w:t>칈쉋뼶圬佩䇂⬺ネ쏂쵬弩⼺㩨怱䅍쉸⌽㪻쉟㭵利拂㫂컂♓ꍁ숭瑬걳祙땞뮱䥁䩀拂灲桩㑷ꅊ朣썅熱儽⑲ㄬ祶娰夯☽朤ㄬ쉴䂻㥟怭痂湨싂汐癔䝲偲喣ぐ䝯㡏汊쉙浞쉋⩤挪夷䕯곃垏兾쉞쉭協㨻捞帪⭞洽煈⭎</w:t>
      </w:r>
      <w:r>
        <w:rPr/>
        <w:t>⡀</w:t>
      </w:r>
      <w:r>
        <w:rPr/>
        <w:t>䆩䉖乃剄⽦圸쉘敳㪥繘㌰⤤⻎塕珎⽲㧂䰭쉤⭖㟂浰䙶悵坮숥䠲㜮䰵䩍朷쉅숺㩕湂慾恢</w:t>
      </w:r>
      <w:r>
        <w:rPr/>
        <w:t>ꔺ</w:t>
      </w:r>
      <w:r>
        <w:rPr/>
        <w:t>堲剏싂㈶⥱䅳䗂⩇</w:t>
      </w:r>
      <w:r>
        <w:rPr/>
        <w:t>ⰶ</w:t>
      </w:r>
      <w:r>
        <w:rPr/>
        <w:t>ꍱ췂쉗䕷刺䭄啁╊卶䝪朶䙩숳숶䭵䍁畐녖칹㭥⬶䓂炩睲숭噢슥参匳㩉伲洱쉨硣䬊棍⩨牁㝍䅹忍</w:t>
      </w:r>
      <w:r>
        <w:rPr/>
        <w:t>ꥀ</w:t>
      </w:r>
      <w:r>
        <w:rPr/>
        <w:t>싍놘囂깸太摅圤슣싂ꍘ㕦녲绂囂䣍썈湔扦</w:t>
      </w:r>
      <w:r>
        <w:rPr/>
        <w:t>⣍⫂</w:t>
      </w:r>
      <w:r>
        <w:rPr/>
        <w:t>湤惂㣂繍稤幊噞ꎥ潷灬偎䵆汧⵮㈵穪幒녇沣坋硡ꍡ昶癒员绂扈䉍挫穢쉘炥犿쉢㜩숪䢏䑙穢쉳䭌朳</w:t>
      </w:r>
      <w:r>
        <w:rPr/>
        <w:t>⢩⹥</w:t>
      </w:r>
      <w:r>
        <w:rPr/>
        <w:t>顸報磂걧⬮䭳☳쉭櫂⬳䝃䅗樳쉲癍</w:t>
      </w:r>
      <w:r>
        <w:rPr/>
        <w:t>ⵕ</w:t>
      </w:r>
      <w:r>
        <w:rPr/>
        <w:t>伥剔쉅輪숰␤┦쉣杄㍄</w:t>
      </w:r>
      <w:r>
        <w:rPr/>
        <w:t>꧂</w:t>
      </w:r>
      <w:r>
        <w:rPr/>
        <w:t>妱浮゘慺䑨摪䊻썄櫂縩去䪣戻䨨걌轞泂꥗䅓䥐㘲⨻顤瞬斥䩩䖻䁤㤲䣃䝸擂칵江⵱깋䛂쵾橞쵦쉪䙔䕵离</w:t>
      </w:r>
      <w:r>
        <w:rPr/>
        <w:t>ꕶ</w:t>
      </w:r>
      <w:r>
        <w:rPr/>
        <w:t>䉀⩆噄瓎㵍걂숩䳂꥕䯂㩉刲䧂◂繮琯穕柃轫ꥦ䥦刲싂䴶뇂녫䌤獰쉒睒礰쉚䲏╦쉒䕉䙺⹓싂⩃␸㮩幢㜣</w:t>
      </w:r>
      <w:r>
        <w:rPr/>
        <w:t>ⶮ</w:t>
      </w:r>
      <w:r>
        <w:rPr/>
        <w:t>帬녖㙍獓㕞㉨뼮㵌塋牃㬹櫂䀣⩍桁䝯䥙硵线䉾祱侬♠䣂ㅶ땋㭯☴쉚㌳卯矂禩⫂慍쉹쵣亮克奕婞깥拍쉱䀣摷숱䳍啂</w:t>
      </w:r>
      <w:r>
        <w:rPr/>
        <w:t>Ⳃ꥕</w:t>
      </w:r>
      <w:r>
        <w:rPr/>
        <w:t>煉쉺疥⻂䝧⹳婍䙑䛂싎乔䧂츪䖥ꇂ</w:t>
      </w:r>
      <w:r>
        <w:rPr/>
        <w:t>⠲</w:t>
      </w:r>
      <w:r>
        <w:rPr/>
        <w:t>楇딫</w:t>
      </w:r>
      <w:r>
        <w:rPr/>
        <w:t>⣂</w:t>
      </w:r>
      <w:r>
        <w:rPr/>
        <w:t>獅⨽뗂㕹汤䩕䨬㤸⪱繧剶便湄慔캮⬱亣㬵쉺䑵旂</w:t>
      </w:r>
      <w:r>
        <w:rPr/>
        <w:t>ꥃ⨤⩯</w:t>
      </w:r>
      <w:r>
        <w:rPr/>
        <w:t>版䴴漪쉘硱쉲ꥪ깷㍵칆♨㭟</w:t>
      </w:r>
      <w:r>
        <w:rPr/>
        <w:t>ꥑ</w:t>
      </w:r>
      <w:r>
        <w:rPr/>
        <w:t>㵨㥳</w:t>
      </w:r>
      <w:r>
        <w:rPr/>
        <w:t>ꤷ</w:t>
      </w:r>
      <w:r>
        <w:rPr/>
        <w:t>皩◂㈫婲偱穒怲⭫傻卵䤱懂呏</w:t>
      </w:r>
      <w:r>
        <w:rPr/>
        <w:t>ꕊ</w:t>
      </w:r>
      <w:r>
        <w:rPr/>
        <w:t>溱掣ㅯ땍廃㬲佢묦縫┰쵾䅲걂㑧㩏</w:t>
      </w:r>
      <w:r>
        <w:rPr/>
        <w:t>ꤹ</w:t>
      </w:r>
      <w:r>
        <w:rPr/>
        <w:t>땴穘㪡戨奎戩匯썴㝺殮區个ꍪ扣灀捀桗䍞憏걣</w:t>
      </w:r>
      <w:r>
        <w:rPr/>
        <w:t>ⵥ</w:t>
      </w:r>
      <w:r>
        <w:rPr/>
        <w:t>顾敤梘晐㤶偈슬佩橅ㄳ㩢瘽땅儣ㆿ싂숤䟂쉸嘨瀪毂뽘燂祣⩣䝖㘶쉍䌴䓂嚩淂䵑啃칹</w:t>
      </w:r>
      <w:r>
        <w:rPr/>
        <w:t>ꦩ</w:t>
      </w:r>
      <w:r>
        <w:rPr/>
        <w:t>縳塨ꆘ</w:t>
      </w:r>
      <w:r>
        <w:rPr/>
        <w:t>ꤴ</w:t>
      </w:r>
      <w:r>
        <w:rPr/>
        <w:t>㙷濃婌欫䀻</w:t>
      </w:r>
      <w:r>
        <w:rPr/>
        <w:t>ꤳ</w:t>
      </w:r>
      <w:r>
        <w:rPr/>
        <w:t>쉪潋啯噷攨啊䭢䝋輪쉶䵐썱㝋묦噵쉊恐슥♧䍬弻숣䄳땥㡭啬</w:t>
      </w:r>
      <w:r>
        <w:rPr/>
        <w:t>Ⱜ</w:t>
      </w:r>
      <w:r>
        <w:rPr/>
        <w:t>ㅏ䨲걬곂晀⹺쉮㜸슘䜦㈣䩤瘯쉍㬯㔦㨩싃썰輪䌣嫂⹩漩䧃䩵㐽桰歧㩀晕㕒未犬䵒㡌晎츫⥓䊬</w:t>
      </w:r>
      <w:r>
        <w:rPr/>
        <w:t>ⴥ</w:t>
      </w:r>
      <w:r>
        <w:rPr/>
        <w:t>쵢㞥繌칖뭈카㪡ヂ곂㥘䑋乔㜯㉣칂⍥夸祧䕮参杦</w:t>
      </w:r>
      <w:r>
        <w:rPr/>
        <w:t>ⴴ</w:t>
      </w:r>
      <w:r>
        <w:rPr/>
        <w:t>䦩쉲▩㵦곂繆厩䁵橸썾ꥧ换椪獡佋</w:t>
      </w:r>
      <w:r>
        <w:rPr/>
        <w:t>ⷂ</w:t>
      </w:r>
      <w:r>
        <w:rPr/>
        <w:t>祂痂䁮ぴ䃂吶쉹</w:t>
      </w:r>
      <w:r>
        <w:rPr/>
        <w:t>ⵚ</w:t>
      </w:r>
      <w:r>
        <w:rPr/>
        <w:t>뇂䄊兗⌲쉌䑶〭싂潟䂿</w:t>
      </w:r>
      <w:r>
        <w:rPr/>
        <w:t>ꕾ</w:t>
      </w:r>
      <w:r>
        <w:rPr/>
        <w:t>劵灧䄨㍒坁⌬㝎䡡캣㑑⨯ꅭ颿梱䙐厱㐷洴氹呹䉱</w:t>
      </w:r>
      <w:r>
        <w:rPr/>
        <w:t>ꤨ</w:t>
      </w:r>
      <w:r>
        <w:rPr/>
        <w:t>ꅡ乩䉙㍣打祅䍵䀽捡剖</w:t>
      </w:r>
      <w:r>
        <w:rPr/>
        <w:t>ⴷ</w:t>
      </w:r>
      <w:r>
        <w:rPr/>
        <w:t>긲婖䋂獒哎楺幗싂</w:t>
      </w:r>
      <w:r>
        <w:rPr/>
        <w:t>⣂</w:t>
      </w:r>
      <w:r>
        <w:rPr/>
        <w:t>ⴷ</w:t>
      </w:r>
      <w:r>
        <w:rPr/>
        <w:t>㫂</w:t>
      </w:r>
      <w:r>
        <w:rPr/>
        <w:t>ꔽ</w:t>
      </w:r>
      <w:r>
        <w:rPr/>
        <w:t>싂䋂扦捃泂칞⩦徿썑㧂猣彡䤳懂</w:t>
      </w:r>
      <w:r>
        <w:rPr/>
        <w:t>⡹</w:t>
      </w:r>
      <w:r>
        <w:rPr/>
        <w:t>转䗃㝚砪㌺ꎱ꺬╡</w:t>
      </w:r>
      <w:r>
        <w:rPr/>
        <w:t>ⱂ</w:t>
      </w:r>
      <w:r>
        <w:rPr/>
        <w:t>䫂⌤</w:t>
      </w:r>
      <w:r>
        <w:rPr/>
        <w:t>ꦱ</w:t>
      </w:r>
      <w:r>
        <w:rPr/>
        <w:t>伮쉕拂烂丩㜵䕖䉾㡣妮硬祬潤奣㌬ꍒ</w:t>
      </w:r>
      <w:r>
        <w:rPr/>
        <w:t>ꕈ</w:t>
      </w:r>
      <w:r>
        <w:rPr/>
        <w:t>督⩊⸥牸噘쉾㑾뽱䋂焺䡭♈啶쉴믂轓套쉍轮䵦⩚쉭瘸믂䒬煆垻扎</w:t>
      </w:r>
      <w:r>
        <w:rPr/>
        <w:t>ꥂ</w:t>
      </w:r>
      <w:r>
        <w:rPr/>
        <w:t>㉸</w:t>
      </w:r>
      <w:r>
        <w:rPr/>
        <w:t>ꖮ</w:t>
      </w:r>
      <w:r>
        <w:rPr/>
        <w:t>숯쉣깺쉋數セ牦놣䬭</w:t>
      </w:r>
      <w:r>
        <w:rPr/>
        <w:t>⡚</w:t>
      </w:r>
      <w:r>
        <w:rPr/>
        <w:t>㩀䭰숬癁媵㍯격敲杪㡉穚滂䡔☹當숰걞弤䥚쉺╘ꍉ佀㩣痂㙦걔쌴깫㉹㫂⎩汐♍⨮牑頭稤仃숣呣⍌幀儵獺幖灘쉊⌹쉱晹娨慑淂剱䎩䝬싂ꄦ毂础䙥쵡䂮偵㖬淂쉉澏烂畴㐱䥢李奮顕瘣攨㥧뮻㋎塧</w:t>
      </w:r>
      <w:r>
        <w:rPr/>
        <w:t>꧂ꕠ</w:t>
      </w:r>
      <w:r>
        <w:rPr/>
        <w:t>䱸┱묳칌쉇奋쉈瀤쉅숵</w:t>
      </w:r>
      <w:r>
        <w:rPr/>
        <w:t>Ⲯ</w:t>
      </w:r>
      <w:r>
        <w:rPr/>
        <w:t>㮡䅾뮡眴㭋쵐䉂</w:t>
      </w:r>
      <w:r>
        <w:rPr/>
        <w:t>ⷂ</w:t>
      </w:r>
      <w:r>
        <w:rPr/>
        <w:t>뭧⫂堽夫</w:t>
      </w:r>
      <w:r>
        <w:rPr/>
        <w:t>ꖿ</w:t>
      </w:r>
      <w:r>
        <w:rPr/>
        <w:t>걃⍦䠽㔻䨰潔留䉮瑈伥슿㟂</w:t>
      </w:r>
      <w:r>
        <w:rPr/>
        <w:t>ꔫ</w:t>
      </w:r>
      <w:r>
        <w:rPr/>
        <w:t>頻㏃恘숬☫坓撻</w:t>
      </w:r>
      <w:r>
        <w:rPr/>
        <w:t>ꥈ</w:t>
      </w:r>
      <w:r>
        <w:rPr/>
        <w:t>䍈畈캮㉫晸</w:t>
      </w:r>
      <w:r>
        <w:rPr/>
        <w:t>ⱊ</w:t>
      </w:r>
      <w:r>
        <w:rPr/>
        <w:t>眵促䥴⤳奘獊楖썶㏂協旂㡍䅒ぇꅹ瘤⪵幹婹㉦囂参땧䈹쉥⪘扐㝏⽘쌦⥃쉤갥뭬佡搱桱䉭倮㝎梻歏启稭元╄䕱䪣쎡쉲◂乁癊ꅤ癘⧂瞥啯ꍊ啌渪㨬桾쉮쉣搮쉤拍⌶栣숥⬥⪮㥎椨䒣帩㣂橦渣汤朣凎숣斵ㄸ頬쉔㉡㵹噹㘭쉹所䁤깬䥳畕⩹㷂伹攩뭁啦妵♬ァ</w:t>
      </w:r>
      <w:r>
        <w:rPr/>
        <w:t>ⱓ</w:t>
      </w:r>
      <w:r>
        <w:rPr/>
        <w:t>㝩떘ꅴ㬬捂迎䔯摋畗呁䉨楾彁땥束땨瘸걒卞㥦杞乱婷伮本숪欺䙉쉡걄医戻⭕뿂㋂⑷縶쉊噩쉄歾䁘䉩⽧彁䌱촤睳넨帲쏂쵖婐㑭칇幰恗숴</w:t>
      </w:r>
      <w:r>
        <w:rPr/>
        <w:t>꧂</w:t>
      </w:r>
      <w:r>
        <w:rPr/>
        <w:t>末焸쉩瀪⤽䑱쉫땠埂濂땴柂쉙呩</w:t>
      </w:r>
      <w:r>
        <w:rPr/>
        <w:t>꤯</w:t>
      </w:r>
      <w:r>
        <w:rPr/>
        <w:t>喏␷숹ꅄ걘稫稦堰づ딩㛂顐硩숯㑋摸䔪恮⍷偷녍䩇吤䄦傿⹏湵呵㍞䣂奱婷촮瀯㑰湗쉷払呗塔㴪쉦痎ꄴ潋娥䚮煶㝴潩ꇂ瑁硞㢏⨰樊恫扒塺㡶ꥶく쉄摖ㆻ㑍疻湔녱⽴奶慐湣矍彬싂䢏쉡癐甮쉩뿂佇쵥颬싂焤㑢䥡⪡ㅠ</w:t>
      </w:r>
      <w:r>
        <w:rPr/>
        <w:t>ꕯ</w:t>
      </w:r>
      <w:r>
        <w:rPr/>
        <w:t>婤䥳⍔橦囂䜯</w:t>
      </w:r>
      <w:r>
        <w:rPr/>
        <w:t>ꕆ</w:t>
      </w:r>
      <w:r>
        <w:rPr/>
        <w:t>䱟克㭶捀</w:t>
      </w:r>
      <w:r>
        <w:rPr/>
        <w:t>꤬</w:t>
      </w:r>
      <w:r>
        <w:rPr/>
        <w:t>啇噞㐪吮䔳磂怨䱃慆쉤⚥晳湳㡏参瑶㴩卋捸껂䕂爹쉴숵⩨頹秂楠湨䭙挶뾻뾘㈬</w:t>
      </w:r>
      <w:r>
        <w:rPr/>
        <w:t>⠸⹕</w:t>
      </w:r>
      <w:r>
        <w:rPr/>
        <w:t>轣佮䴩⏂甸焹쉺쉎旎ꍲ㑓䙺갪쉨恇놡⩐睕</w:t>
      </w:r>
      <w:r>
        <w:rPr/>
        <w:t>ⱄ</w:t>
      </w:r>
      <w:r>
        <w:rPr/>
        <w:t>瓂当⿂䴳</w:t>
      </w:r>
      <w:r>
        <w:rPr/>
        <w:t>ꕓ</w:t>
      </w:r>
      <w:r>
        <w:rPr/>
        <w:t>幪깩捥姂㜮湔塲〦⍖漭㡒敵숵畑港</w:t>
      </w:r>
      <w:r>
        <w:rPr/>
        <w:t>ꥆ</w:t>
      </w:r>
      <w:r>
        <w:rPr/>
        <w:t>䥓兓쎏䱠琣䉚⑩䰪倨潒椴㬨琪䴺㇂ꅁ摞㵆⻂扟쉭☭䉌⩮徵乂奂㍒슘숺梣慏</w:t>
      </w:r>
      <w:r>
        <w:rPr/>
        <w:t>ꦡ</w:t>
      </w:r>
      <w:r>
        <w:rPr/>
        <w:t>䁥䅄氪旎쏂㉹ꌦ⹟䑾칣숨㥋汣墣彋泂㔪潡</w:t>
      </w:r>
      <w:r>
        <w:rPr/>
        <w:t>ⵑ⮻⴨</w:t>
      </w:r>
      <w:r>
        <w:rPr/>
        <w:t>偪戦</w:t>
      </w:r>
      <w:r>
        <w:rPr/>
        <w:t>ⰲ</w:t>
      </w:r>
      <w:r>
        <w:rPr/>
        <w:t>湋⭭숲㔳㕑惂쉰啰숷䭟⤭牓顾숹딲溡겡圸淂쉠䥎쌲朷쏂┰</w:t>
      </w:r>
      <w:r>
        <w:rPr/>
        <w:t>Ⱜ</w:t>
      </w:r>
      <w:r>
        <w:rPr/>
        <w:t>䥑㬨䨺嘴弯猲哂歱決㙈ㅶ䕔슣㕷숵쉾</w:t>
      </w:r>
      <w:r>
        <w:rPr/>
        <w:t>ꤳ</w:t>
      </w:r>
      <w:r>
        <w:rPr/>
        <w:t>㉃㪻㵉ꥯ슮쉢琽濂썋嫍ꍒ婩</w:t>
      </w:r>
      <w:r>
        <w:rPr/>
        <w:t>ⵊ</w:t>
      </w:r>
      <w:r>
        <w:rPr/>
        <w:t>枬쉥牸售숭ⸯ뼻穈䁄㗃眵轓禬乵旂</w:t>
      </w:r>
      <w:r>
        <w:rPr/>
        <w:t>ꕷ</w:t>
      </w:r>
      <w:r>
        <w:rPr/>
        <w:t>反㌪朣磂㵍⎡㭵㝔⥕╔晘づ䎡㈣怭悡㠣ㅹ䭙弨㦬䕆サ칠桏帰檏畁⛂䤲⿂扮捬媿猯믂曂彂</w:t>
      </w:r>
      <w:r>
        <w:rPr/>
        <w:t>ꥄ</w:t>
      </w:r>
      <w:r>
        <w:rPr/>
        <w:t>䀽ꍓꏃ垩輩並쉙瘱惂慮晍㍆쉲住䙃⩨䉭싂畱⽆딦쉺갸獈冬䓂쉷䭹冣氻汷坫楹剄扟쌣桲⥨쉾颿佇柂䐫啇潤殣轭癯㋎患숻㉇㝖毂瘱믂斿ꅋ숩⬲硋㚩뽕溣넣⭫㬨⼮꥾뽮쉊㏂塊祙恄슿㭸唻ꏂ䈹쎬橊挽仂</w:t>
      </w:r>
      <w:r>
        <w:rPr/>
        <w:t>꧂</w:t>
      </w:r>
      <w:r>
        <w:rPr/>
        <w:t>㨯桮䨻㩎ㅷ瀩焹츦▮氻썀顺㥧珂숬䗎當琷⑈싃쉠컂㧂琪睙걕椲頥츴기⍔內頣乫㈬⽨㩒獳盂梘婴㨣┣䉏기㉙彌祚熩儭㝶泂</w:t>
      </w:r>
      <w:r>
        <w:rPr/>
        <w:t>⡦</w:t>
      </w:r>
      <w:r>
        <w:rPr/>
        <w:t>琣晧刬㕬倲氮疏싃╢呢뽄轭硡摟坉</w:t>
      </w:r>
      <w:r>
        <w:rPr/>
        <w:t>ⱸ</w:t>
      </w:r>
      <w:r>
        <w:rPr/>
        <w:t>墻숨⹭㑳㪵쉇䶘呗␬獵䵌㙃㔮圪ꥹっ硾ꄤ♮柂걊穷⛂㝡呣傡頰쉣䡮</w:t>
      </w:r>
      <w:r>
        <w:rPr/>
        <w:t>ꥋ</w:t>
      </w:r>
      <w:r>
        <w:rPr/>
        <w:t>祫䥟戮搤쉚佑♖癢佫숷숺時칗㯂⨶槂⽺䪥弹쉑녌婴繁䝊告</w:t>
      </w:r>
      <w:r>
        <w:rPr/>
        <w:t>⡖</w:t>
      </w:r>
      <w:r>
        <w:rPr/>
        <w:t>竂숽弮搥稺繒슣Ⓜ椰츊㵖浀灐顒汚扵⨦♭毂☶㈲轤杌噀焲塘⥃睸길ꥸ⭲</w:t>
      </w:r>
      <w:r>
        <w:rPr/>
        <w:t>ⱥ</w:t>
      </w:r>
      <w:r>
        <w:rPr/>
        <w:t>氨⫂戭쉧儫쉙㩕뾵䊿ꥰ卦䉒偟</w:t>
      </w:r>
      <w:r>
        <w:rPr/>
        <w:t>ꥌ</w:t>
      </w:r>
      <w:r>
        <w:rPr/>
        <w:t>灞쉸␽桩繲獔〷䧂〸游噟칆瘪㕙䍋╨썗溡檱枬橡</w:t>
      </w:r>
      <w:r>
        <w:rPr/>
        <w:t>ꕒ</w:t>
      </w:r>
      <w:r>
        <w:rPr/>
        <w:t>㗂㴮슬磃</w:t>
      </w:r>
      <w:r>
        <w:rPr/>
        <w:t>ⵆ</w:t>
      </w:r>
      <w:r>
        <w:rPr/>
        <w:t>げ쉐㌦㡄掩画夬⹖⭪⩓㥆䧎뇂伳彰쉈窮䕪獸</w:t>
      </w:r>
      <w:r>
        <w:rPr/>
        <w:t>⡦</w:t>
      </w:r>
      <w:r>
        <w:rPr/>
        <w:t>曂</w:t>
      </w:r>
      <w:r>
        <w:rPr/>
        <w:t>⢩</w:t>
      </w:r>
      <w:r>
        <w:rPr/>
        <w:t>敏놥硧偺숳狂椶凂䠩恘璩</w:t>
      </w:r>
      <w:r>
        <w:rPr/>
        <w:t>ꕒ</w:t>
      </w:r>
      <w:r>
        <w:rPr/>
        <w:t>な䁚싍橀</w:t>
      </w:r>
      <w:r>
        <w:rPr/>
        <w:t>ꕠ</w:t>
      </w:r>
      <w:r>
        <w:rPr/>
        <w:t>垏걉⫂쉬</w:t>
      </w:r>
      <w:r>
        <w:rPr/>
        <w:t>ⲡ</w:t>
      </w:r>
      <w:r>
        <w:rPr/>
        <w:t>ꥥ깮㨥嫂┲䈨皿噸皮㩺庵뽒</w:t>
      </w:r>
    </w:p>
    <w:p>
      <w:pPr>
        <w:pStyle w:val="PreformattedText"/>
        <w:bidi w:val="0"/>
        <w:spacing w:before="0" w:after="0"/>
        <w:jc w:val="left"/>
        <w:rPr/>
      </w:pPr>
      <w:r>
        <w:rPr/>
        <w:t>슘</w:t>
      </w:r>
      <w:r>
        <w:rPr/>
        <w:t>ⵔ</w:t>
      </w:r>
      <w:r>
        <w:rPr/>
        <w:t>㜻䣂䭚⩫䁦㠮瞱潮迂欭抩녨䕬〤䉔⩌坦ㅁ偰㜸估쉄䭠輦爭㌻严칫䕟㍃㐹珍本녅㒮唣⑭恦䙯싃烍싂쉠橂䀹䈱墥䌪䣎ꅮ걳晅仂渣久⨪䊵뇂橣걌㨬硄쉒䣂幄剐</w:t>
      </w:r>
      <w:r>
        <w:rPr/>
        <w:t>⢘⵴</w:t>
      </w:r>
      <w:r>
        <w:rPr/>
        <w:t>䂵䢩飂塩꺬♵걣全䌳㎩⦣田㝤曃카噌䙵</w:t>
      </w:r>
      <w:r>
        <w:rPr/>
        <w:t>⣂</w:t>
      </w:r>
      <w:r>
        <w:rPr/>
        <w:t>䥋썑碻숳䛂㣂渪딦╌䑎桌ꥧ㭡䩗䜰⹉녂뼪璱䱦뗂땆归找␫呚乒땖癗䂱쵴棂瑾㙂呺柃⭲操枱顊⪡嚿쉲睏睫伮恣⿎獘啓轘☬딸땲</w:t>
      </w:r>
      <w:r>
        <w:rPr/>
        <w:t>ⲱ</w:t>
      </w:r>
      <w:r>
        <w:rPr/>
        <w:t>煯䝸䍸䐱㓂䐱㕩䉵㯂䑙扊顇关⩞䊵䉩䅬塁吴䭣⹪懂䥥乆⚩䰻妻췂㮡傩杆☥㭓쵑뽋쌲깩뭌䭌橴硷ꆩ欱㡌⼺ꏂ뭆䥨漻</w:t>
      </w:r>
      <w:r>
        <w:rPr/>
        <w:t>ꤩ</w:t>
      </w:r>
      <w:r>
        <w:rPr/>
        <w:t>숫뗂뼻㌥棂剘橙榘恇牤爫뽈ꏂ頸䁢恱辡奖</w:t>
      </w:r>
      <w:r>
        <w:rPr/>
        <w:t>꤬⪡</w:t>
      </w:r>
      <w:r>
        <w:rPr/>
        <w:t>싂汚⼺㢩儣㞡뽾⹢捗숰쉇卵䜨싂矂彙偤㙖摯硓</w:t>
      </w:r>
      <w:r>
        <w:rPr/>
        <w:t>ⱊ⛍</w:t>
      </w:r>
      <w:r>
        <w:rPr/>
        <w:t>湰瑲뽐㣂㗎⤪㩏頮瘪顔癢䔻䱤䖥頳幺琷싂摵쵹湶⭟媬晷⛂剥噱㮩㔶瀫㫂嘹⥸䢵⛂</w:t>
      </w:r>
      <w:r>
        <w:rPr/>
        <w:t>ꦏ</w:t>
      </w:r>
      <w:r>
        <w:rPr/>
        <w:t>幀奐ꏂ䄲㍵쵧伴㩞噓礱䢿橈䌶숽啙汸䱣攴</w:t>
      </w:r>
      <w:r>
        <w:rPr/>
        <w:t>ꕺ</w:t>
      </w:r>
      <w:r>
        <w:rPr/>
        <w:t>憬睚侱頬䬫晳숦⹍怷哂놬輱䭪中⛂㮥⪥啭㡣䥰櫂伷堩吰樻ㆻ漻슩椮쉈녴싂儴䩰㛃牙轙숬</w:t>
      </w:r>
      <w:r>
        <w:rPr/>
        <w:t>Ɽ</w:t>
      </w:r>
      <w:r>
        <w:rPr/>
        <w:t>〮顪쉩㘦㤪묵</w:t>
      </w:r>
      <w:r>
        <w:rPr/>
        <w:t>ꔺ</w:t>
      </w:r>
      <w:r>
        <w:rPr/>
        <w:t>㏂梬報ㅮ⽮뭖쉇慀僂㥯␱슿歍␶励榩塁㕩㙧㕘䅸㐪玥嫎㡔捇浔悬轎㢥</w:t>
      </w:r>
      <w:r>
        <w:rPr/>
        <w:t>ⳍ</w:t>
      </w:r>
      <w:r>
        <w:rPr/>
        <w:t>創⩫깆番埂</w:t>
      </w:r>
      <w:r>
        <w:rPr/>
        <w:t>ꤨ⵴</w:t>
      </w:r>
      <w:r>
        <w:rPr/>
        <w:t>半䭌쉉癡祲泂珂䫂桟婋咩禣갹䃂⩊榱彉稣⤊㈸燂抿䬦숭␩桓숤㌩戩璿淂䑊暩믂╇쉆敓祧洲牑䡟ꍫ⮥䕺縥睶㇂杺幰꥘</w:t>
      </w:r>
      <w:r>
        <w:rPr/>
        <w:t>⡟</w:t>
      </w:r>
      <w:r>
        <w:rPr/>
        <w:t>㕹녡稥</w:t>
      </w:r>
      <w:r>
        <w:rPr/>
        <w:t>ⲱ</w:t>
      </w:r>
      <w:r>
        <w:rPr/>
        <w:t>湢啓刷轑况䫂潶♳䌤優犿卋垵슥쉊숸ふ쉰㋍嫎숳⯃璣숤恅쵘唦䛎⹹⭌⹯励䆬昲摰</w:t>
      </w:r>
      <w:r>
        <w:rPr/>
        <w:t>⡅</w:t>
      </w:r>
      <w:r>
        <w:rPr/>
        <w:t>䕘䑗惂뽗넦싂乤㡦碏싂䭡㙓</w:t>
      </w:r>
      <w:r>
        <w:rPr/>
        <w:t>ⵒ</w:t>
      </w:r>
      <w:r>
        <w:rPr/>
        <w:t>䇍瑃깣久煒츦幀奏㥰䙣숸䕰⥸硲⸺㉋쉡仂㣂䘦⑉ㄬ䕾슣㍴兯榩兏㦿⭸䝫슥㬰圸畖⽞顣⿂䭑쉍㕖濂䕢싂㵬绎뽈偋쉋◂晭뭴⭾ㄯ䰨갸⭹ㅏ㨮縱ꇂ⼭㑪セ䮬吴彶䱲啚啋恪吹卮娽㘤숲歧姂⽉⩖吻坳</w:t>
      </w:r>
      <w:r>
        <w:rPr/>
        <w:t>⣍</w:t>
      </w:r>
      <w:r>
        <w:rPr/>
        <w:t>㡃쵈扩䑇欣磍晸딫㘣睩窡竂⩤戦橙⭁仂䍙긦⩅顄</w:t>
      </w:r>
      <w:r>
        <w:rPr/>
        <w:t>ꕁ</w:t>
      </w:r>
      <w:r>
        <w:rPr/>
        <w:t>撮숯쌣썰枘</w:t>
      </w:r>
      <w:r>
        <w:rPr/>
        <w:t>Ⱨ</w:t>
      </w:r>
      <w:r>
        <w:rPr/>
        <w:t>ꅣ太㭀䲣煴熻此슮⬭擂吷⑇䥅嘨猫奆땒杹妮㵐슣쉁쉯氻⪮땸㣂恣吨兓嚿䨵妩뽸楺⏂깲䕋☷</w:t>
      </w:r>
      <w:r>
        <w:rPr/>
        <w:t>ꦡ</w:t>
      </w:r>
      <w:r>
        <w:rPr/>
        <w:t>潅뽒䬱瞩썢</w:t>
      </w:r>
      <w:r>
        <w:rPr/>
        <w:t>ꗂ</w:t>
      </w:r>
      <w:r>
        <w:rPr/>
        <w:t>廂</w:t>
      </w:r>
      <w:r>
        <w:rPr/>
        <w:t>ꕹ</w:t>
      </w:r>
      <w:r>
        <w:rPr/>
        <w:t>卯噀淎傮棍槂숸ꌪ촷坫湌䌨⑉䟂뇂䝒⾣䘴姂쉙䕕失촹㭤檩䝏壂㭰㜹痍쉒䆩⹞嘣꥙䵆넫뮘뽺佀幸䂩䮩凂灥殱ꍙ娨畓媵彤穞杋磂㵒㡢䃂奷扆䀮ꇂ곂⥮ず쉺㥄磂㝮接卹恄</w:t>
      </w:r>
      <w:r>
        <w:rPr/>
        <w:t>꤫</w:t>
      </w:r>
      <w:r>
        <w:rPr/>
        <w:t>ㅫ瑖盂믂棍䶬㠭싂䑇㡨斮垩⩒曂奯썵桷剷䶮ꥶ竂塍癷頪䤥皘灃匥쏃橾䭡灥卭瘷愪剧䦘扷䩡顊䭄卑</w:t>
      </w:r>
      <w:r>
        <w:rPr/>
        <w:t>ꦩ</w:t>
      </w:r>
      <w:r>
        <w:rPr/>
        <w:t>汞砤숸塡㘷쉲㉶坔憬⭠畐柎⥙ꥣ桊卧⮬汓묵䏂ꌮ뭹湺⍇䦵썳㥲爭牲⹟䅃슩♯㩇쉲깇橙洲쵕升ꥥ썚囂穊帨</w:t>
      </w:r>
      <w:r>
        <w:rPr/>
        <w:t>ꕏ</w:t>
      </w:r>
      <w:r>
        <w:rPr/>
        <w:t>免槂壂걫㍎䕴⭌戵㭨숱䥰䬮⫂癙䣎넴娨剅輶䐻渪顩</w:t>
      </w:r>
      <w:r>
        <w:rPr/>
        <w:t>ꥈ</w:t>
      </w:r>
      <w:r>
        <w:rPr/>
        <w:t>漩垣㡹碵堽敶嗎彎睊橴⨮쉖侬〮䭭䩁溱</w:t>
      </w:r>
      <w:r>
        <w:rPr/>
        <w:t>ꔫ</w:t>
      </w:r>
      <w:r>
        <w:rPr/>
        <w:t>丸猪칅</w:t>
      </w:r>
      <w:r>
        <w:rPr/>
        <w:t>꤭</w:t>
      </w:r>
      <w:r>
        <w:rPr/>
        <w:t>䩭㙾䗂汏쵋恒硖乐ㅂ礹쉷쉒ꌩ潫繎㑚䥨⭤⩲䋂㙑浨歴䏎㕘</w:t>
      </w:r>
      <w:r>
        <w:rPr/>
        <w:t>ꗎ</w:t>
      </w:r>
      <w:r>
        <w:rPr/>
        <w:t>桓뽈御⩓佡昽㍀㥋兗挮渪輺ꅕ㙪♀噷䄯⭴㚿じ㡤⾿玮昭㞘ず橄䑊숥煴⵮栬皵㢵氤戊문偔걀쵭⻎⍤䄮怩⪡싃䴩숯㩗㔻⨣僎㉲噭ま彨繥伥싂⭋樳숨녪숯쉡싍掱䅒숤妬숭⨩깎⮮䱇㪏愲睒㘰♞䔭奲歋걠媮妏⬵</w:t>
      </w:r>
      <w:r>
        <w:rPr/>
        <w:t>ꦻ䷂</w:t>
      </w:r>
      <w:r>
        <w:rPr/>
        <w:t>奀埍砤</w:t>
      </w:r>
      <w:r>
        <w:rPr/>
        <w:t>ꕈ</w:t>
      </w:r>
      <w:r>
        <w:rPr/>
        <w:t>䐮㫂㦿뭓睮楧疻⽓쉢砸凂놱䢏숶繐恋㡢딸弸쉗憮潉㜩뼲否쉲䬶㉶㮏䑣弴倨噥穖橾⼯慫正䙠쉳츤故䜻頨䕇䑋癪塘繀煊䩧佭氬뗂㬲숴</w:t>
      </w:r>
      <w:r>
        <w:rPr/>
        <w:t>ꕚ</w:t>
      </w:r>
      <w:r>
        <w:rPr/>
        <w:t>쵒嫂嘱쉌䡑㶘㢱啎⍄乄刪䀬庩绂偰뽥⍌⽶輪㐲啋쉡㮻⩏楈暬⭧⩣彰뗂晔椱灚凍㓂䥈轶䌪旂㌯慲</w:t>
      </w:r>
      <w:r>
        <w:rPr/>
        <w:t>⢿</w:t>
      </w:r>
      <w:r>
        <w:rPr/>
        <w:t>渪쉑爣婦沬㌨慾쉣⴪ꆬ</w:t>
      </w:r>
      <w:r>
        <w:rPr/>
        <w:t>⡭</w:t>
      </w:r>
      <w:r>
        <w:rPr/>
        <w:t>楶妻櫂椱癩ꅥ䱍⩰楚剀㎻前䠶洩䋂摧癕䵑습㡄Ⓜ싂</w:t>
      </w:r>
      <w:r>
        <w:rPr/>
        <w:t>ꗂ</w:t>
      </w:r>
      <w:r>
        <w:rPr/>
        <w:t>캘슿㋂슘歒쉾卙따쉴獧氨猶厮哂㛂쉌碥쉾췂愫⥆䵟숱摁昲칱杓쉏䜸㠴协妏⮻</w:t>
      </w:r>
      <w:r>
        <w:rPr/>
        <w:t>ⵆ</w:t>
      </w:r>
      <w:r>
        <w:rPr/>
        <w:t>畬</w:t>
      </w:r>
      <w:r>
        <w:rPr/>
        <w:t>ꗂ</w:t>
      </w:r>
      <w:r>
        <w:rPr/>
        <w:t>㐯䑱浑扳쉹睨쉷썚奦汐쌹礶㑺淂㭭㡌⭁歰䕺┱촲瞥㪥愨噷啂䥺♓썃츤䔳</w:t>
      </w:r>
      <w:r>
        <w:rPr/>
        <w:t>ꖣ</w:t>
      </w:r>
      <w:r>
        <w:rPr/>
        <w:t>쵂㕸祦痂穴㵎뗂⭂슮偭┣ꥸ䌲卍믂꧎㷂꺬柂稬桂漻〰쉈稶繩썴輩㋂⩤</w:t>
      </w:r>
      <w:r>
        <w:rPr/>
        <w:t>ꤷ</w:t>
      </w:r>
      <w:r>
        <w:rPr/>
        <w:t>㋍⹄</w:t>
      </w:r>
      <w:r>
        <w:rPr/>
        <w:t>ⶩ</w:t>
      </w:r>
      <w:r>
        <w:rPr/>
        <w:t>搸촮⨪땆</w:t>
      </w:r>
      <w:r>
        <w:rPr/>
        <w:t>ꖩ</w:t>
      </w:r>
      <w:r>
        <w:rPr/>
        <w:t>嗂쉊썺ㅗ꺱呉則滂쉇䘯칭㢻쉃塍眷姂繱捶쉧氥숫け価䏍</w:t>
      </w:r>
      <w:r>
        <w:rPr/>
        <w:t>ꦣ</w:t>
      </w:r>
      <w:r>
        <w:rPr/>
        <w:t>㐪⌵䭬渪숶숬慳㡾挷</w:t>
      </w:r>
      <w:r>
        <w:rPr/>
        <w:t>꧂</w:t>
      </w:r>
      <w:r>
        <w:rPr/>
        <w:t>䭈䘵瘸╃䑮甪</w:t>
      </w:r>
      <w:r>
        <w:rPr/>
        <w:t>꥓</w:t>
      </w:r>
      <w:r>
        <w:rPr/>
        <w:t>栦ꅂ㶿柂慈䝁轶接兾⩘췂太</w:t>
      </w:r>
      <w:r>
        <w:rPr/>
        <w:t>ꕨ</w:t>
      </w:r>
      <w:r>
        <w:rPr/>
        <w:t>쎬䈤䜭䭍쵨壎䵧奡㬪疩䥀䔳㕰넳伵轸獄ꅰ䶿碮썷껎纻㕰樭</w:t>
      </w:r>
      <w:r>
        <w:rPr/>
        <w:t>Ɒ</w:t>
      </w:r>
      <w:r>
        <w:rPr/>
        <w:t>ⵦ</w:t>
      </w:r>
      <w:r>
        <w:rPr/>
        <w:t>伳斿ㅅ亩㞣긳犱搫캣侥痍숤噇䆬䅟㌦瓂ㆡ슮쉹慃恉歷䌶쉧㶏</w:t>
      </w:r>
      <w:r>
        <w:rPr/>
        <w:t>⡇</w:t>
      </w:r>
      <w:r>
        <w:rPr/>
        <w:t>眬灭㛂杧䴱㴮洬녳係片㡸⽔嘭埂쉥顏칋䓂숹</w:t>
      </w:r>
      <w:r>
        <w:rPr/>
        <w:t>ⶵ</w:t>
      </w:r>
      <w:r>
        <w:rPr/>
        <w:t>狂䱰垱软침㙂걱慩惂慎櫍幫坙塶摎쉲恂坎䁟竂무⤬乭칣䵘</w:t>
      </w:r>
      <w:r>
        <w:rPr/>
        <w:t>ⱐ</w:t>
      </w:r>
      <w:r>
        <w:rPr/>
        <w:t>쉚㩆嘻걓ㆬ캘카㨶⤹⨨㝁䬴䉓䵚쉖畵㕈娥䅵╸칊牱䅒긥⮘村晐䍾窬⚱╒깋쉦싂塵⌻숥䌺␳䬣䑇㜤磂⨴䱾㔭㵍</w:t>
      </w:r>
      <w:r>
        <w:rPr/>
        <w:t>ⵯ</w:t>
      </w:r>
      <w:r>
        <w:rPr/>
        <w:t>桎顶슱䄪百</w:t>
      </w:r>
      <w:r>
        <w:rPr/>
        <w:t>ꥐ⪘</w:t>
      </w:r>
      <w:r>
        <w:rPr/>
        <w:t>収걒⩧쉊㈊쉇湕太䄷김겥쉟眽浱쉩곂竂瑎晞䭉扙橶潅뽙쉃慶땏쉯ꆻ柂⨤㑇灔䍪䶩㈭湎毎玩☶♒㑲쉯㪏슡浚⤰⥤</w:t>
      </w:r>
      <w:r>
        <w:rPr/>
        <w:t>Ⳃ</w:t>
      </w:r>
      <w:r>
        <w:rPr/>
        <w:t>ꕂ</w:t>
      </w:r>
      <w:r>
        <w:rPr/>
        <w:t>狎⑾⭌㷂䰯뗂㨮䁴杌弦橅</w:t>
      </w:r>
      <w:r>
        <w:rPr/>
        <w:t>ⰴ</w:t>
      </w:r>
      <w:r>
        <w:rPr/>
        <w:t>숸쵚</w:t>
      </w:r>
      <w:r>
        <w:rPr/>
        <w:t>ⷂꤵ</w:t>
      </w:r>
      <w:r>
        <w:rPr/>
        <w:t>ⱹ</w:t>
      </w:r>
      <w:r>
        <w:rPr/>
        <w:t>块⒣夵欯匸⨬䵦쉢汎牟卤쉑佦컃伷瓃䈣奔㤲슥쉄兒쉸湾㩾캩椯겏䝾슮禱⥭⎻㪣숪믂稷㡕䴨癆玥슿忍싃쏂照焣桞칒㍒䥵ꄹ汮䅀⩟㕺浂幠촶䭫爬䞣䅞煘䅶呙䭣繘⺘睚栮뽎剄䉥뼺</w:t>
      </w:r>
      <w:r>
        <w:rPr/>
        <w:t>ⶻ</w:t>
      </w:r>
      <w:r>
        <w:rPr/>
        <w:t>忍眯쉱쵘旃┩敀攬瀣쵍浧습爻⪵何櫂参瑩啧㚣矂캏問牁積犻燂梣걌숦슏</w:t>
      </w:r>
      <w:r>
        <w:rPr/>
        <w:t>⡓</w:t>
      </w:r>
      <w:r>
        <w:rPr/>
        <w:t>꺮噉呍⯂뿂넺䎩堤䱫怨㭳ꎮㄥ楱⽾捞䮻厬숦惂䐰칉䀦쉂眶㥳숳婲亡留瀺欻쉃圦夸㇂瑖埂⨵痂◂患⽨쉂婁塱嚡丮婒椣碿</w:t>
      </w:r>
      <w:r>
        <w:rPr/>
        <w:t>⠦</w:t>
      </w:r>
      <w:r>
        <w:rPr/>
        <w:t>堦汀樮⸦쉑⽌⛂䋂摖䵘⹺쉘䝗쉮娶弽쉇搳璵侵㨲㧂㗂祑拂嘣噀쉩㵌㏃勂</w:t>
      </w:r>
      <w:r>
        <w:rPr/>
        <w:t>⡉</w:t>
      </w:r>
      <w:r>
        <w:rPr/>
        <w:t>꧂</w:t>
      </w:r>
      <w:r>
        <w:rPr/>
        <w:t>숬숱⵮の幂⒩⨫쉥仂飍㕙漲⹶迂䓂儳</w:t>
      </w:r>
      <w:r>
        <w:rPr/>
        <w:t>ⴭ</w:t>
      </w:r>
      <w:r>
        <w:rPr/>
        <w:t>噂숶撥你㤴䁊䝮숶</w:t>
      </w:r>
      <w:r>
        <w:rPr/>
        <w:t>ⲩ</w:t>
      </w:r>
      <w:r>
        <w:rPr/>
        <w:t>떮⏂</w:t>
      </w:r>
      <w:r>
        <w:rPr/>
        <w:t>ⶻ</w:t>
      </w:r>
      <w:r>
        <w:rPr/>
        <w:t>쉰彫쉲⤯慟揂녧䈪슡뭎䥹쌨煒뮬ひ⫂싎ㅅ㆘洺皘穂欵⽎璣穌剢⫂儯ꅡ숦㭱쉥幐䁶㈻☮</w:t>
      </w:r>
      <w:r>
        <w:rPr/>
        <w:t>ꖏ</w:t>
      </w:r>
      <w:r>
        <w:rPr/>
        <w:t>㶘慅告圣氹牅㵢婋⭎ꆘ싂쉢亩촬牷弰幫㇂秂쉌洦⿎猫㕠摺浾爦⧂柃䱵㣃⏂숪쉲쉎頵⌴捦敌浧쉄䮿쉯晋䍞癕ꍅ祥㏂嫍唬伶ꅠ䔻</w:t>
      </w:r>
      <w:r>
        <w:rPr/>
        <w:t>⣂</w:t>
      </w:r>
      <w:r>
        <w:rPr/>
        <w:t>쉲憩濂⭢⼣摯湤깂</w:t>
      </w:r>
      <w:r>
        <w:rPr/>
        <w:t>ⵏ</w:t>
      </w:r>
      <w:r>
        <w:rPr/>
        <w:t>숦⽦땃㵋㉔⑀䑕繭쉪╰挭伦昽습䈰乆䌵䁈㑐杖ꥩ쵇禿걱渪⴫썴ꍃ塅稰⭾廍</w:t>
      </w:r>
      <w:r>
        <w:rPr/>
        <w:t>ꤲ</w:t>
      </w:r>
      <w:r>
        <w:rPr/>
        <w:t>浬㊡䚡㋂噩潤뇂顸榩</w:t>
      </w:r>
      <w:r>
        <w:rPr/>
        <w:t>ꕙ</w:t>
      </w:r>
      <w:r>
        <w:rPr/>
        <w:t>眳⩋杦ㄣ</w:t>
      </w:r>
      <w:r>
        <w:rPr/>
        <w:t>ⱍ</w:t>
      </w:r>
      <w:r>
        <w:rPr/>
        <w:t>啄쌰숥瓂䭁䄳獹没ꅆ넰䌫挷♁瑮㑣材⩣␸⮥㙡쉵</w:t>
      </w:r>
      <w:r>
        <w:rPr/>
        <w:t>Ⱡ⩐</w:t>
      </w:r>
      <w:r>
        <w:rPr/>
        <w:t>딻㑨㉸숱偉⪱ꍁ♊ㅡ祧佰呌扑䌰澥췍╸桒⤷</w:t>
      </w:r>
      <w:r>
        <w:rPr/>
        <w:t>ⷃ</w:t>
      </w:r>
      <w:r>
        <w:rPr/>
        <w:t>길熣뼮ꆻ婮긹潏敫㉹焥灷湕偍汆煢슥盃䑊嫃棂歌숵浶㩗숶繾汃㑍湯祏术䉉⒡㠷䌊杖步乎〶쉋䅹砩싂</w:t>
      </w:r>
      <w:r>
        <w:rPr/>
        <w:t>ꦏ</w:t>
      </w:r>
      <w:r>
        <w:rPr/>
        <w:t>揂⥑縣顎쉒䔰䇂䎏숥穨湉⑈쌬㩷숵⧂쉶歰</w:t>
      </w:r>
      <w:r>
        <w:rPr/>
        <w:t>ꕳ</w:t>
      </w:r>
      <w:r>
        <w:rPr/>
        <w:t>桳怵顂⹮</w:t>
      </w:r>
      <w:r>
        <w:rPr/>
        <w:t>ⲩ</w:t>
      </w:r>
      <w:r>
        <w:rPr/>
        <w:t>㚣搤䨳㗂⤳漺쉰뗎숴圶啷⧂繈䵮欸ꍰ쉆御卭⽆㭈뽖⸳䘩</w:t>
      </w:r>
      <w:r>
        <w:rPr/>
        <w:t>ⱆ</w:t>
      </w:r>
      <w:r>
        <w:rPr/>
        <w:t>녅슩쉡슥扬婱竂쉠숦㵒䥃⚻礦꺬⩧쵀墮㡹㍩</w:t>
      </w:r>
      <w:r>
        <w:rPr/>
        <w:t>ꕗꦬ</w:t>
      </w:r>
      <w:r>
        <w:rPr/>
        <w:t>柂偌啰頤㦬迎仂內</w:t>
      </w:r>
      <w:r>
        <w:rPr/>
        <w:t>ⵔ</w:t>
      </w:r>
      <w:r>
        <w:rPr/>
        <w:t>勂常☹杋䥀慌쉒꥙焦뽍쌳㏂⽱潃</w:t>
      </w:r>
      <w:r>
        <w:rPr/>
        <w:t>ⱔ</w:t>
      </w:r>
      <w:r>
        <w:rPr/>
        <w:t>坵</w:t>
      </w:r>
      <w:r>
        <w:rPr/>
        <w:t>ⲩ</w:t>
      </w:r>
      <w:r>
        <w:rPr/>
        <w:t>㉒敃䝰䉏㡄轾䂬汯ꇃ儨뭕湢癶影⑯竍㕮溩Ⓧ䠽⬤汑슬䡯┭䀲⩘唰깱潐䬲䓂㑓凂슣佧敄䖥㥅⑈牷澣⩏慃婅숺쉘傱⽇殏</w:t>
      </w:r>
      <w:r>
        <w:rPr/>
        <w:t>ꕐ╎</w:t>
      </w:r>
      <w:r>
        <w:rPr/>
        <w:t>숽숨侏縤䥾딭䔷剧땞䬽ꥡ塰嗂瓂湤㔨</w:t>
      </w:r>
      <w:r>
        <w:rPr/>
        <w:t>ⲡ</w:t>
      </w:r>
      <w:r>
        <w:rPr/>
        <w:t>睘츷䍟䝦䡔囂䐮㙃儤恃ꅰ㜶占㑪噳瘷䣂㍵楷쉑䅃樦⹀捋</w:t>
      </w:r>
      <w:r>
        <w:rPr/>
        <w:t>⡗</w:t>
      </w:r>
      <w:r>
        <w:rPr/>
        <w:t>䱤㌮숬砽督겿猱磂⸵戩杹䁇氶濍据칀⩚㡍┦ꄰ뼺ㄳ쉇╊⭩祐張⚥䷂椺ꇃ磂僂奓獑㥘㑮晳䈴䃂♩䛃썓⩵煣扔硧⍭侬쏎㬶숳华쉥쉆砫⌱挫剦珂囂딪煅癗䁘套⹾㝄</w:t>
      </w:r>
      <w:r>
        <w:rPr/>
        <w:t>ⱊ</w:t>
      </w:r>
      <w:r>
        <w:rPr/>
        <w:t>嫂橄쵒䘮刳杴떬䯂䁚ꍋ⩕쉌桄榮䂩椪欲汈浺朶乊뼨辿儥┺♢⪿䶵䅬湦夦睦♑ꄰ츫䭆繾쉔䙬䙠惂䮩싂㐷녶繰磂䢏嚥樭啍㝶ꍣ겡㍵睲年娺㝪䠹䝺颥</w:t>
      </w:r>
      <w:r>
        <w:rPr/>
        <w:t>ꤶ</w:t>
      </w:r>
      <w:r>
        <w:rPr/>
        <w:t>䁟䂿瀦</w:t>
      </w:r>
      <w:r>
        <w:rPr/>
        <w:t>ꕒ</w:t>
      </w:r>
      <w:r>
        <w:rPr/>
        <w:t>䞱䡶儤⥎⑄太ㅧ㩸炘㨹䏍⫂</w:t>
      </w:r>
      <w:r>
        <w:rPr/>
        <w:t>⢿</w:t>
      </w:r>
      <w:r>
        <w:rPr/>
        <w:t>戸⤣싂烂攳绂䥤㉮싂獈冱쉢歫彑⑄䱧숵쉀愮ㅣ썇慤弭婖쉉䱶걌囂砵딮䨸⍑䣂㩗慶</w:t>
      </w:r>
      <w:r>
        <w:rPr/>
        <w:t>⡳ⸯ</w:t>
      </w:r>
      <w:r>
        <w:rPr/>
        <w:t>ꅒ瘭싂搸櫂긤炥檩䧂盍㦩〶彖쉘獋弮漻瑋녢⑌㍺䅴䙓㬪칯桹䷂㕪坮꥘顯뽔䴣捎婩头녈挪㨷憮㍾浓⦱坁䶿湦礵슩颻♊牦츽柂湇♳ꥮ栨䍷싃䉲䚥쉄彶숵奨䙞䬭</w:t>
      </w:r>
      <w:r>
        <w:rPr/>
        <w:t>ꕒ</w:t>
      </w:r>
      <w:r>
        <w:rPr/>
        <w:t>扖唫⥬䁏矂睌兟䀥⨮䎥攲煨뇂ꌤ坌녃䘯轮太慱噥䄺⸹숫䳂幇</w:t>
      </w:r>
      <w:r>
        <w:rPr/>
        <w:t>ⱴ</w:t>
      </w:r>
      <w:r>
        <w:rPr/>
        <w:t>ⷂ</w:t>
      </w:r>
      <w:r>
        <w:rPr/>
        <w:t>⺻䵰⨸딵</w:t>
      </w:r>
      <w:r>
        <w:rPr/>
        <w:t>ⰱ</w:t>
      </w:r>
      <w:r>
        <w:rPr/>
        <w:t>嘪忂㭐슩⴯쵨恂愨迂싂땈⥙뽎恇怰轪䭬䓃뭰䱚頺瑀势墏婄䈊剐囃</w:t>
      </w:r>
      <w:r>
        <w:rPr/>
        <w:t>ꕟ</w:t>
      </w:r>
      <w:r>
        <w:rPr/>
        <w:t>旂睍飂株㈩䈴㕂摲嫂卶呈失均桳彷쉷뽘瑔帥⹀潮瑤♢異䟂깟䕎숱墏컂夦攥檻땯쉗梵䇂䤭⨽숦㊿⌻䥚偩䡷⪘䁵塁</w:t>
      </w:r>
      <w:r>
        <w:rPr/>
        <w:t>ꤱ</w:t>
      </w:r>
      <w:r>
        <w:rPr/>
        <w:t>぀殬䱒颩眻㓂帪䛂숻⍎奍哃⥁毂ꍑ⩹㕭䄫</w:t>
      </w:r>
      <w:r>
        <w:rPr/>
        <w:t>ⰳ</w:t>
      </w:r>
      <w:r>
        <w:rPr/>
        <w:t>⼸攩倯惂硎穸믃쉐搮⯂曂䍚東咬洲彟堷癴⭢</w:t>
      </w:r>
      <w:r>
        <w:rPr/>
        <w:t>ꕃ</w:t>
      </w:r>
      <w:r>
        <w:rPr/>
        <w:t>껎稻㑦Ⓜ扙獂㭘⩶슏乳潣攽㠪係숪䡫斏싂䙱㋍㞘䷂숫⽣橋瀬㒮丰숺⩢玏瞵㘹⪮㥣梥歁쉃硥⑆桍칱쉒숱⩍㝄㕴挣㑅썋㝗甦⽓쉢彟喱捏捔㝀㟂뽸㉘㢮⧂懍砣㝠獆庥洪쉇㘲䍪単牏㥔</w:t>
      </w:r>
      <w:r>
        <w:rPr/>
        <w:t>꧂</w:t>
      </w:r>
      <w:r>
        <w:rPr/>
        <w:t>爴슻㵕싂</w:t>
      </w:r>
      <w:r>
        <w:rPr/>
        <w:t>ꤩ</w:t>
      </w:r>
      <w:r>
        <w:rPr/>
        <w:t>䝸㕩愫步㜩獕숮徬偫捨㕂煐堹傏睡ꅙ숺慰䓂婶숻玩䵵番㕳楦囂싂싂칰숭漱㑷겻⤴犏攮橷敹牞䡀稶煥ꅊ忂㡾⪥걚쉤啇元걂狂婰슥㚘ꍋꍫ兏䋂쉨卹娽硩</w:t>
      </w:r>
      <w:r>
        <w:rPr/>
        <w:t>⡸</w:t>
      </w:r>
      <w:r>
        <w:rPr/>
        <w:t>딦㵈ꍴ澩噡祲</w:t>
      </w:r>
      <w:r>
        <w:rPr/>
        <w:t>ꔲ</w:t>
      </w:r>
      <w:r>
        <w:rPr/>
        <w:t>畒燂姂䉠Ⓜ䔣彊楉묬㍪숴永⥨⎿橎殡䭰桧</w:t>
      </w:r>
      <w:r>
        <w:rPr/>
        <w:t>⣎</w:t>
      </w:r>
      <w:r>
        <w:rPr/>
        <w:t>橖㗍轭搰剹乑幗瑆슏徱╡潣卮䉉䆿沏┵⍋匸僂땨焰洨㉚䮮쉲䴦</w:t>
      </w:r>
      <w:r>
        <w:rPr/>
        <w:t>ꥉ</w:t>
      </w:r>
      <w:r>
        <w:rPr/>
        <w:t>攪㨯扁㊻㥑優勎쉍祕煄㩙숨橅김쉣凎湉痂갥瑂ꥲ⏂䅆싂</w:t>
      </w:r>
      <w:r>
        <w:rPr/>
        <w:t>ꕔ⹌</w:t>
      </w:r>
      <w:r>
        <w:rPr/>
        <w:t>恞哂㩳쉙뿂쎩磂忂숪㉊쵒㨻⑇嫂䥯牙顓別싂ꍞ截䉵⚻睟穰⭷숳䋍婤㜮ꌫ┽愶䠺瑩㴰⼪皬⽫噸㜸䁦</w:t>
      </w:r>
      <w:r>
        <w:rPr/>
        <w:t>ꤦ</w:t>
      </w:r>
      <w:r>
        <w:rPr/>
        <w:t>漺䁬仂땒┷参䢩</w:t>
      </w:r>
      <w:r>
        <w:rPr/>
        <w:t>ꤪ</w:t>
      </w:r>
      <w:r>
        <w:rPr/>
        <w:t>⽰썀坂ㅌ睾晹⴮煶䡀깦껂걙ㆩ⭡䓃ꥯ咥牸傡㉃框䮩總墻歔곃╺</w:t>
      </w:r>
      <w:r>
        <w:rPr/>
        <w:t>ꕞ</w:t>
      </w:r>
      <w:r>
        <w:rPr/>
        <w:t>쉗㬥珂</w:t>
      </w:r>
      <w:r>
        <w:rPr/>
        <w:t>ꥄ⬰</w:t>
      </w:r>
      <w:r>
        <w:rPr/>
        <w:t>樹繕灴묹氱╫爩쉗杠毂呾堥捁</w:t>
      </w:r>
      <w:r>
        <w:rPr/>
        <w:t>ⴳ</w:t>
      </w:r>
      <w:r>
        <w:rPr/>
        <w:t>娳琰瑑⩬瀯싎슩畐䏂䳂娣汉</w:t>
      </w:r>
      <w:r>
        <w:rPr/>
        <w:t>ꕊ</w:t>
      </w:r>
      <w:r>
        <w:rPr/>
        <w:t>佳灧奞뮵녨숯湆槂磂㥕攥埂⭐卨噧捇⪻䁃곎䍟渭뗂촫숽뭭쉬㵕じ</w:t>
      </w:r>
      <w:r>
        <w:rPr/>
        <w:t>ꗂ</w:t>
      </w:r>
      <w:r>
        <w:rPr/>
        <w:t>ꅥ爩㕆楮幌껂䥶㶵㧂뭺祏獇㉋싂츪⩟猤㒡ꥣ</w:t>
      </w:r>
      <w:r>
        <w:rPr/>
        <w:t>꧂</w:t>
      </w:r>
      <w:r>
        <w:rPr/>
        <w:t>灉䂿쉦ㅀ繴婆깥⹰䖮⥕恇쉴⨦㬯捧浖녤쉑썗쉭婯⑞啉偱辏♓琭瑩䅇䉱楔浹뽢堊係颬潪⽲㋃</w:t>
      </w:r>
      <w:r>
        <w:rPr/>
        <w:t>ⵈ</w:t>
      </w:r>
      <w:r>
        <w:rPr/>
        <w:t>卉싂憘╃嘵⑎숪焪歃䇂噂ㄷ⹎뮡⑩牏싂㝴潔皡싂갫숤쉎캱嚥枡긽㇂䁖넳敏欷</w:t>
      </w:r>
      <w:r>
        <w:rPr/>
        <w:t>ꕀ</w:t>
      </w:r>
      <w:r>
        <w:rPr/>
        <w:t>瓂䝣顶特숫秂숻浾⻂⥃깡が煾稰숮칗穥琣㥲걢剒䭢</w:t>
      </w:r>
      <w:r>
        <w:rPr/>
        <w:t>ⱟ</w:t>
      </w:r>
      <w:r>
        <w:rPr/>
        <w:t>ꌫ刪㝦形슮뭎晥⥣⽗潹漣吳⌭</w:t>
      </w:r>
      <w:r>
        <w:rPr/>
        <w:t>ꥃ</w:t>
      </w:r>
      <w:r>
        <w:rPr/>
        <w:t>睳䕚媵쉞瀪䡡쉷嘦</w:t>
      </w:r>
      <w:r>
        <w:rPr/>
        <w:t>ⱪ</w:t>
      </w:r>
      <w:r>
        <w:rPr/>
        <w:t>쉔쉥㬽쉗</w:t>
      </w:r>
      <w:r>
        <w:rPr/>
        <w:t>⠻</w:t>
      </w:r>
      <w:r>
        <w:rPr/>
        <w:t>㵗掵쉦</w:t>
      </w:r>
      <w:r>
        <w:rPr/>
        <w:t>ⲣ</w:t>
      </w:r>
      <w:r>
        <w:rPr/>
        <w:t>椸⍰橓轤啹Ⓕ</w:t>
      </w:r>
      <w:r>
        <w:rPr/>
        <w:t>ꕄ</w:t>
      </w:r>
      <w:r>
        <w:rPr/>
        <w:t>䳂</w:t>
      </w:r>
      <w:r>
        <w:rPr/>
        <w:t>⡗</w:t>
      </w:r>
      <w:r>
        <w:rPr/>
        <w:t>䂱䵈쉥긲枿㙂⻂ꍤ整吰녏徻㞻⥔婘갱숩쵥慵㬦⨻楊僂⽥嗂⽤潉⭨☣⽱瞘땉䀴榥⫂쉬䩐愱湕쌣촤</w:t>
      </w:r>
      <w:r>
        <w:rPr/>
        <w:t>ⶩ</w:t>
      </w:r>
      <w:r>
        <w:rPr/>
        <w:t>熘ꍦ啱癇割䉧</w:t>
      </w:r>
      <w:r>
        <w:rPr/>
        <w:t>ꕧ</w:t>
      </w:r>
      <w:r>
        <w:rPr/>
        <w:t>瑂</w:t>
      </w:r>
      <w:r>
        <w:rPr/>
        <w:t>ꔮ</w:t>
      </w:r>
      <w:r>
        <w:rPr/>
        <w:t>幒瓂䵄ꄯ涿氪椦쵅㥉⬹畯顬縨ꇂ怷녓䥖숹橚唬塸汃㉖矂긯쉂晾떻㕖ꅰ</w:t>
      </w:r>
      <w:r>
        <w:rPr/>
        <w:t>ꤩ</w:t>
      </w:r>
      <w:r>
        <w:rPr/>
        <w:t>坦塀創습渰⹣䝖䅵灮杢噃䈳坳剥쉺頷⫂㦘쉒䤸䍍凂䐪</w:t>
      </w:r>
      <w:r>
        <w:rPr/>
        <w:t>⡠</w:t>
      </w:r>
      <w:r>
        <w:rPr/>
        <w:t>ㄳ⍊焯暵␪㉇湁橹幡懂쉈걲橺䭑娦</w:t>
      </w:r>
      <w:r>
        <w:rPr/>
        <w:t>⢩</w:t>
      </w:r>
      <w:r>
        <w:rPr/>
        <w:t>ㅷ焺䕟䘶稤潡乀녓쉵</w:t>
      </w:r>
      <w:r>
        <w:rPr/>
        <w:t>ⱥ</w:t>
      </w:r>
      <w:r>
        <w:rPr/>
        <w:t>슬쌱僂숸偡奰⥙歲⌶獕⛂杋㈪捈潵瘪癚䤺稤杙쉍瑊⩬</w:t>
      </w:r>
      <w:r>
        <w:rPr/>
        <w:t>ⵒ</w:t>
      </w:r>
      <w:r>
        <w:rPr/>
        <w:t>劣义煂埂時牸</w:t>
      </w:r>
      <w:r>
        <w:rPr/>
        <w:t>꤬</w:t>
      </w:r>
      <w:r>
        <w:rPr/>
        <w:t>싂⥧杇ネ獳쉳㕾䅐쉷侮</w:t>
      </w:r>
      <w:r>
        <w:rPr/>
        <w:t>Ⳃ</w:t>
      </w:r>
      <w:r>
        <w:rPr/>
        <w:t>뽰卡數㟂쉗址甥楪埂싂</w:t>
      </w:r>
      <w:r>
        <w:rPr/>
        <w:t>ꕓꕭ</w:t>
      </w:r>
      <w:r>
        <w:rPr/>
        <w:t>噂쉺慕숵灗旍種걃䀮쉆昲朰畑䑀䨰ㄬ湭䠫扗療㝠內伥췍㨤曂⽔祰숲䩖䬶⩷穘歪挪뭪摐</w:t>
      </w:r>
      <w:r>
        <w:rPr/>
        <w:t>ꥑ</w:t>
      </w:r>
      <w:r>
        <w:rPr/>
        <w:t>温뼦䰺㵌梩⑍飂䖵晰깾儫玱敍숸㌨墘畾䅉煶帰獮㷃䙸쉠瑪깴䨲</w:t>
      </w:r>
      <w:r>
        <w:rPr/>
        <w:t>ⴵ⧃</w:t>
      </w:r>
      <w:r>
        <w:rPr/>
        <w:t>ꌵ瘳喻佀⻍睰칷䕣丮懂敗</w:t>
      </w:r>
      <w:r>
        <w:rPr/>
        <w:t>ꕕ</w:t>
      </w:r>
      <w:r>
        <w:rPr/>
        <w:t>䭧晥杬縲廃噷숫뽾案䤥츰䙕旍睶頮ㄯ⻂䎩埂恏牴䠨┸怱깫瞿䍡へ쉒你䝣녥䭋뼫䵙ꌯ穐が쉯쉅⏂䥮⾣睾숻</w:t>
      </w:r>
      <w:r>
        <w:rPr/>
        <w:t>ꕫ</w:t>
      </w:r>
      <w:r>
        <w:rPr/>
        <w:t>㎬ㅱ䰴揂숦쉏㴤쉮㛂䲡䨯</w:t>
      </w:r>
      <w:r>
        <w:rPr/>
        <w:t>Ɒ</w:t>
      </w:r>
      <w:r>
        <w:rPr/>
        <w:t>ⴴ</w:t>
      </w:r>
      <w:r>
        <w:rPr/>
        <w:t>䅲䜪掩슿</w:t>
      </w:r>
      <w:r>
        <w:rPr/>
        <w:t>⠨</w:t>
      </w:r>
      <w:r>
        <w:rPr/>
        <w:t>쉈硎䋂㙵뮻䩷湈畸䠴쉄婩斮</w:t>
      </w:r>
      <w:r>
        <w:rPr/>
        <w:t>ꥈ</w:t>
      </w:r>
      <w:r>
        <w:rPr/>
        <w:t>煨䰬䍑싂숱㴩</w:t>
      </w:r>
      <w:r>
        <w:rPr/>
        <w:t>⠻</w:t>
      </w:r>
      <w:r>
        <w:rPr/>
        <w:t>䛎</w:t>
      </w:r>
      <w:r>
        <w:rPr/>
        <w:t>Ⱟ</w:t>
      </w:r>
      <w:r>
        <w:rPr/>
        <w:t>땣瑄㔷僎榡</w:t>
      </w:r>
      <w:r>
        <w:rPr/>
        <w:t>ꥄ</w:t>
      </w:r>
      <w:r>
        <w:rPr/>
        <w:t>琻㩁迂⿂뭪⍄⩒坾穯奓洷繸祤炵扗䘫嘵妬獋敉䑋噐汧縱䚩⵨싂㨮</w:t>
      </w:r>
      <w:r>
        <w:rPr/>
        <w:t>ⵇ</w:t>
      </w:r>
      <w:r>
        <w:rPr/>
        <w:t>땃</w:t>
      </w:r>
      <w:r>
        <w:rPr/>
        <w:t>⣂</w:t>
      </w:r>
      <w:r>
        <w:rPr/>
        <w:t>剄⨶쉟灙婂</w:t>
      </w:r>
      <w:r>
        <w:rPr/>
        <w:t>⡋</w:t>
      </w:r>
      <w:r>
        <w:rPr/>
        <w:t>煒瘤穖儣㠳녍⨴⩲佾怳縫怮瑭</w:t>
      </w:r>
      <w:r>
        <w:rPr/>
        <w:t>Ⰺ</w:t>
      </w:r>
      <w:r>
        <w:rPr/>
        <w:t>畦搸䁉佰䁍숬칙㙈捋䓂敄</w:t>
      </w:r>
      <w:r>
        <w:rPr/>
        <w:t>ꤰ</w:t>
      </w:r>
      <w:r>
        <w:rPr/>
        <w:t>橲깹䠸䰪反橋揂䥏䭰䉉㶣ꌽ</w:t>
      </w:r>
      <w:r>
        <w:rPr/>
        <w:t>꧂</w:t>
      </w:r>
      <w:r>
        <w:rPr/>
        <w:t>㉢쎬剗刪싂걭丣䝫僂祗걾⹚彳疩周稹湊旂ꆱ火沮츳涥⸪微쉬渲侥庩䪬愵㬯슏뭋淂兲頰</w:t>
      </w:r>
      <w:r>
        <w:rPr/>
        <w:t>꧂</w:t>
      </w:r>
      <w:r>
        <w:rPr/>
        <w:t>斩婐</w:t>
      </w:r>
      <w:r>
        <w:rPr/>
        <w:t>ⰴ⫍</w:t>
      </w:r>
      <w:r>
        <w:rPr/>
        <w:t>啚曍㤷㪏潊☳弯썵쵲ꅠ浸䅉숯슮伱灄檿썵숴⍈ꌮ㡧八町瑺걍㍫ㄣ剴壂坐⽉䩈捖䕖繵䜪⩊┣吵⦩곂啰</w:t>
      </w:r>
      <w:r>
        <w:rPr/>
        <w:t>ꔫ</w:t>
      </w:r>
      <w:r>
        <w:rPr/>
        <w:t>㏂睒ꏎが剌⎻깰캻䐭⩒촴㕋卐琲⤥깐ꥥ纥顃䦮氹⨫獎浂⤵쉺杷㚥惂䙐⍇䩢轵剐</w:t>
      </w:r>
      <w:r>
        <w:rPr/>
        <w:t>ⴻ</w:t>
      </w:r>
      <w:r>
        <w:rPr/>
        <w:t>길灚ꅷ䝡Ⓙ䏂숲㑷堶</w:t>
      </w:r>
      <w:r>
        <w:rPr/>
        <w:t>ⷂ⩕</w:t>
      </w:r>
      <w:r>
        <w:rPr/>
        <w:t>剱栨姂轕䐵쉅桑녪圥坮㤴䠱嘣걳湫幷她깸㩣⨦顇䑹䈱딯侩⤨㑷斬쉷⎵㤮⯃䨺㡂轁쵁瑊㨽⦱䆡⸶㓍琮꥾啥㭥뾻</w:t>
      </w:r>
      <w:r>
        <w:rPr/>
        <w:t>꧂</w:t>
      </w:r>
      <w:r>
        <w:rPr/>
        <w:t>썑숪⴫坊䣂땫歧爦玻儷塬啱ꍭ晨庱煚䙠㩹쉥䓂싂쵭瘦</w:t>
      </w:r>
      <w:r>
        <w:rPr/>
        <w:t>ⵗ</w:t>
      </w:r>
      <w:r>
        <w:rPr/>
        <w:t>焵䵌唤썎</w:t>
      </w:r>
      <w:r>
        <w:rPr/>
        <w:t>⡟</w:t>
      </w:r>
      <w:r>
        <w:rPr/>
        <w:t>匨Ⓜ䣂䍪婀䆏</w:t>
      </w:r>
      <w:r>
        <w:rPr/>
        <w:t>ⵂ</w:t>
      </w:r>
      <w:r>
        <w:rPr/>
        <w:t>⽊㣂㛎剗愹⪮徻㕖㭞슩⼷</w:t>
      </w:r>
      <w:r>
        <w:rPr/>
        <w:t>ⵡ</w:t>
      </w:r>
      <w:r>
        <w:rPr/>
        <w:t>憵礫뭤摦⥢쉊打䍾告呟꥗灭壃潺椤䩧儱㙢攺묪</w:t>
      </w:r>
      <w:r>
        <w:rPr/>
        <w:t>⠬</w:t>
      </w:r>
      <w:r>
        <w:rPr/>
        <w:t>䉤溵㭤쉲⨰䵺</w:t>
      </w:r>
      <w:r>
        <w:rPr/>
        <w:t>Ȿ</w:t>
      </w:r>
      <w:r>
        <w:rPr/>
        <w:t>ꍍ幋</w:t>
      </w:r>
      <w:r>
        <w:rPr/>
        <w:t>⢮</w:t>
      </w:r>
      <w:r>
        <w:rPr/>
        <w:t>䍕癘幤㤭츻低⿂䭹슡ヂ䭸倹楀㩶쉮䄥쉳㢮剏⹇쉘繄</w:t>
      </w:r>
      <w:r>
        <w:rPr/>
        <w:t>ⷂ</w:t>
      </w:r>
      <w:r>
        <w:rPr/>
        <w:t>偅浏뮩쉉뭮걵獅泂奣⼪䱊쉱橠ꇂ䮬䮣㕦㧂䐹織쵚䦘걓㥕떱攤㇃ꥫ쉵믂厣⹨싎求</w:t>
      </w:r>
      <w:r>
        <w:rPr/>
        <w:t>꧃</w:t>
      </w:r>
      <w:r>
        <w:rPr/>
        <w:t>垡␬䂥㩐⨯숰㵦乪㨱恶견넦倴吣㝚</w:t>
      </w:r>
      <w:r>
        <w:rPr/>
        <w:t>꧍</w:t>
      </w:r>
      <w:r>
        <w:rPr/>
        <w:t>䇂硯怷녨깩婖쉁拂呲⚮쉷䀯땹㌨煶獢㚘뗂奒캬⼯䈯坏て</w:t>
      </w:r>
      <w:r>
        <w:rPr/>
        <w:t>꤬</w:t>
      </w:r>
      <w:r>
        <w:rPr/>
        <w:t>⢻</w:t>
      </w:r>
      <w:r>
        <w:rPr/>
        <w:t>㕦攳灔䎣頩깪싎礲㨮狂歭灺숥</w:t>
      </w:r>
      <w:r>
        <w:rPr/>
        <w:t>ꦥ</w:t>
      </w:r>
      <w:r>
        <w:rPr/>
        <w:t>刳㨻놮匷싂녊焥眷奶䔥決歨쉥獆伴䌱楐暿쉃祺穁曂琦㓂ꅅ頱ꍃ䥲猶캏</w:t>
      </w:r>
      <w:r>
        <w:rPr/>
        <w:t>ꕩ</w:t>
      </w:r>
      <w:r>
        <w:rPr/>
        <w:t>敖佘⩟㤽佌楣⥮䟂圴쉐歓⍰쉯⨨⚮旃敌ㅃ䂿戺</w:t>
      </w:r>
      <w:r>
        <w:rPr/>
        <w:t>ꕠ</w:t>
      </w:r>
      <w:r>
        <w:rPr/>
        <w:t>Ⱡ</w:t>
      </w:r>
      <w:r>
        <w:rPr/>
        <w:t>掱㘳卩㝲㉬뭐딸穅瀹䔨皬슏楈㡇䍍䐣娯顒㝁㗂㯂熬ꎡ歾슻潮ꅋ䩎汯暥㍁싂䙐䱁坾繪뿎䉠㈺刲䔤⬱晶瑭숬ㅳ㯂┴灅깥樨</w:t>
      </w:r>
      <w:r>
        <w:rPr/>
        <w:t>⡬</w:t>
      </w:r>
      <w:r>
        <w:rPr/>
        <w:t>䟍牊칏疵迂⽮걏</w:t>
      </w:r>
      <w:r>
        <w:rPr/>
        <w:t>ꔸ</w:t>
      </w:r>
      <w:r>
        <w:rPr/>
        <w:t>眊縦뽸䝗䵆ꅁ䁢⬦夳㟂池</w:t>
      </w:r>
      <w:r>
        <w:rPr/>
        <w:t>Ⱕ</w:t>
      </w:r>
      <w:r>
        <w:rPr/>
        <w:t>쉏䀹䱩敀쉭癓繒旂桱䵘쉹帳③瞬燂破䩱뗎敪ㅏ깡繋쵸湑슡棂哂숶곂機廎砩㎻뗃㙰숴䝞牮쉢扗쉌㕂⨳煬쉞顏䈬坫硩숥㖮潹뽑摐⥫뮣㘹췂뭏瑊䡩濂쉟䤩溥洬牠㥮栨㴮숶塍䁺秂땳恬䟂䀺䝂到ꍸ䝧憩桏夽䰵숮䩓㑖</w:t>
      </w:r>
      <w:r>
        <w:rPr/>
        <w:t>⠽</w:t>
      </w:r>
      <w:r>
        <w:rPr/>
        <w:t>숬뼷㑹吷</w:t>
      </w:r>
      <w:r>
        <w:rPr/>
        <w:t>ꤸꖮ</w:t>
      </w:r>
      <w:r>
        <w:rPr/>
        <w:t>呅偺땹</w:t>
      </w:r>
      <w:r>
        <w:rPr/>
        <w:t>ꕔ</w:t>
      </w:r>
      <w:r>
        <w:rPr/>
        <w:t>䌲䍱桕敆䍃쉧敕䚩爸慫╯썹砭獴갣〈䵈⼳杉㟂犮瑦抣顗ㅎ搱䱫攬㝖睔烂䉸</w:t>
      </w:r>
      <w:r>
        <w:rPr/>
        <w:t>⡵╆</w:t>
      </w:r>
      <w:r>
        <w:rPr/>
        <w:t>갵垏㡩䓂摊瑏种㘰䵹歺⭞桪扖ꅗ쉡匳氩凂偟恃싂숪딭廃슩슬穓䉉㎏녢灖忂欰䥬爷溥橧礳⩷顠</w:t>
      </w:r>
      <w:r>
        <w:rPr/>
        <w:t>ⷂ┽⭚</w:t>
      </w:r>
      <w:r>
        <w:rPr/>
        <w:t>䴹撻䷃ꄰꌫ摣た倹㠨橌䬪擂⨯⼣⥕숨䈶埂㵰媱싂</w:t>
      </w:r>
      <w:r>
        <w:rPr/>
        <w:t>ꦣ</w:t>
      </w:r>
      <w:r>
        <w:rPr/>
        <w:t>午걲䵋圸䝮疵ꅷ㏂⑤䱈嚮瑴哂䱭爳</w:t>
      </w:r>
      <w:r>
        <w:rPr/>
        <w:t>ⰶ</w:t>
      </w:r>
      <w:r>
        <w:rPr/>
        <w:t>㠹䝅晇㶱녬䟂唫扎畨숰␫⥩伪䕇䒻挽⩦</w:t>
      </w:r>
      <w:r>
        <w:rPr/>
        <w:t>Ᵽ</w:t>
      </w:r>
      <w:r>
        <w:rPr/>
        <w:t>꺏㘻㕙뽱畨쉲䭩䨬㍇穁横楤兟⑷㘭㑆┴숭牆湊㜫灺㮥橖牾㡱</w:t>
      </w:r>
      <w:r>
        <w:rPr/>
        <w:t>ꦣ</w:t>
      </w:r>
      <w:r>
        <w:rPr/>
        <w:t>栦繤垱煌砵縯獐眹灑㓂恐쉒숤慒顕䌬勂㕅䙎怺噪碿⩒⥀쌬⩆佴汤䧂炏䬽쉅甸祊頻䱎㍯䃂恹搪믃䆘媿⹕</w:t>
      </w:r>
      <w:r>
        <w:rPr/>
        <w:t>⡉ⰸ</w:t>
      </w:r>
      <w:r>
        <w:rPr/>
        <w:t>䆩辣⩔伴漮唺녗㥣쉊꥔䣂䔯䭨썃䝢疣싂矃</w:t>
      </w:r>
      <w:r>
        <w:rPr/>
        <w:t>⵰</w:t>
      </w:r>
      <w:r>
        <w:rPr/>
        <w:t>瞿硗嚻넻汭轐灁쵗</w:t>
      </w:r>
      <w:r>
        <w:rPr/>
        <w:t>⡃</w:t>
      </w:r>
      <w:r>
        <w:rPr/>
        <w:t>癆䩰⺘村乒칚䑒卓慳딭䋂슘㙥숳䡄뭮盂③┫䳂ひ쉎⌱單㩵걳뇂ꎻꅧ☬渫梥䱚玡숶児晠瑞ꥥ桘ꅔ氤⥤⤹넨僂숮㵂쉯녷软斘</w:t>
      </w:r>
      <w:r>
        <w:rPr/>
        <w:t>ꕌ</w:t>
      </w:r>
      <w:r>
        <w:rPr/>
        <w:t>狂⍦䓍캮揂㒩㷂⧍伳䜯쵔䅈术樳䵙땸䴻⨵坹꺵烂숤⨷戣㬵灣숺㴲額㡺⍣収㩣㯂䮮䍒獶瓎桂悿⒥眸⩧</w:t>
      </w:r>
      <w:r>
        <w:rPr/>
        <w:t>ꤲ</w:t>
      </w:r>
      <w:r>
        <w:rPr/>
        <w:t>䕡杧</w:t>
      </w:r>
      <w:r>
        <w:rPr/>
        <w:t>ꖮ</w:t>
      </w:r>
      <w:r>
        <w:rPr/>
        <w:t>憿嫂撻奬Ⓜ栱儲</w:t>
      </w:r>
      <w:r>
        <w:rPr/>
        <w:t>ⴵ</w:t>
      </w:r>
      <w:r>
        <w:rPr/>
        <w:t>걸墿䲻⭸㕴体呬Ⓜㆡ硒竂䜵倰䲏⥯⨥ꄤ쉵匲惎瘤飂䟃ꄣ</w:t>
      </w:r>
      <w:r>
        <w:rPr/>
        <w:t>Ⱞ</w:t>
      </w:r>
      <w:r>
        <w:rPr/>
        <w:t>䡁眪</w:t>
      </w:r>
      <w:r>
        <w:rPr/>
        <w:t>Ⱚ</w:t>
      </w:r>
      <w:r>
        <w:rPr/>
        <w:t>숤ㆮ䮻歵䝩ㄵ촺䨤쉘</w:t>
      </w:r>
      <w:r>
        <w:rPr/>
        <w:t>꧂</w:t>
      </w:r>
      <w:r>
        <w:rPr/>
        <w:t>㤵ꌪ</w:t>
      </w:r>
      <w:r>
        <w:rPr/>
        <w:t>ꤪ</w:t>
      </w:r>
      <w:r>
        <w:rPr/>
        <w:t>㥌⥭曂깕愯쉲슬刲㴪싃祭狂攳熡㖿䫃彴ꄊ湋㵅辩奟㙆灇䪥檩䑬</w:t>
      </w:r>
      <w:r>
        <w:rPr/>
        <w:t>ⱙ</w:t>
      </w:r>
      <w:r>
        <w:rPr/>
        <w:t>㕡乂⩦婓瓂㜤㉡ꅸ⨪숮䭠╔昽顋穠쉢┥䑞♣嚩棎곃쉄䤱氪僂</w:t>
      </w:r>
      <w:r>
        <w:rPr/>
        <w:t>⡳◂</w:t>
      </w:r>
      <w:r>
        <w:rPr/>
        <w:t>걱浚恓抮牞啇</w:t>
      </w:r>
      <w:r>
        <w:rPr/>
        <w:t>ꕖ</w:t>
      </w:r>
      <w:r>
        <w:rPr/>
        <w:t>纱䡇뗎狂쉓熱䭷⽟塤辿堩㙈漷慤娤</w:t>
      </w:r>
      <w:r>
        <w:rPr/>
        <w:t>⠻</w:t>
      </w:r>
      <w:r>
        <w:rPr/>
        <w:t>颥뇎곃길具橶숷</w:t>
      </w:r>
      <w:r>
        <w:rPr/>
        <w:t>ⱘ꥞⌵╮</w:t>
      </w:r>
      <w:r>
        <w:rPr/>
        <w:t>䡐⎬奒瘤⨫ꌪ昸쉕㐤㭈怱䨲⹮啙䣂ꍥ쉯囂㯂䮬猽煩㊮㩟⭅玱痂㄰癪车⎱⪵洸ォ␷晹辵䴳⹶幃啭暘땄⧂숥▏㑃뭏䩒㔮촵娬㑯䵫呀輴徱乮쉁䄻䰬㵊㑌䁒쉡戥숶㪻㥢轩녋縣</w:t>
      </w:r>
      <w:r>
        <w:rPr/>
        <w:t>ꕏ</w:t>
      </w:r>
      <w:r>
        <w:rPr/>
        <w:t>깏久浏摧怷呮뼦祏䡉䁌</w:t>
      </w:r>
      <w:r>
        <w:rPr/>
        <w:t>ꔮ</w:t>
      </w:r>
      <w:r>
        <w:rPr/>
        <w:t>㘭㮡惂塌㈭ꄲ㪩椦摣</w:t>
      </w:r>
      <w:r>
        <w:rPr/>
        <w:t>⣃</w:t>
      </w:r>
      <w:r>
        <w:rPr/>
        <w:t>繡⒩㉫匸숴砬땕喣쉩</w:t>
      </w:r>
      <w:r>
        <w:rPr/>
        <w:t>ꦩ╈</w:t>
      </w:r>
      <w:r>
        <w:rPr/>
        <w:t>輨穎⍲獠稳㏂쉈칔깯顾䙃怷轔濎츯捔吣촶숱务쉞揂</w:t>
      </w:r>
      <w:r>
        <w:rPr/>
        <w:t>ꖻ</w:t>
      </w:r>
      <w:r>
        <w:rPr/>
        <w:t>㛂숵䁔ぎ呕㘦廂渭挵㬣晴㬲䄤䐣</w:t>
      </w:r>
      <w:r>
        <w:rPr/>
        <w:t>꤯☮</w:t>
      </w:r>
      <w:r>
        <w:rPr/>
        <w:t>䴫枩湪䝙䝧冥繃</w:t>
      </w:r>
      <w:r>
        <w:rPr/>
        <w:t>ꕕ</w:t>
      </w:r>
      <w:r>
        <w:rPr/>
        <w:t>쉊␻䥖⑾뽸</w:t>
      </w:r>
      <w:r>
        <w:rPr/>
        <w:t>ꦏ</w:t>
      </w:r>
      <w:r>
        <w:rPr/>
        <w:t>桑⨩杏穇息쉨湤ㄨ囂</w:t>
      </w:r>
      <w:r>
        <w:rPr/>
        <w:t>ꗂ</w:t>
      </w:r>
      <w:r>
        <w:rPr/>
        <w:t>礻쉌䕨</w:t>
      </w:r>
      <w:r>
        <w:rPr/>
        <w:t>Ɐ</w:t>
      </w:r>
      <w:r>
        <w:rPr/>
        <w:t>쉑檻敍㉀쉀浗ꅲ䱹⨵숬橄䬬⫍步⭕숨싂挮眰伸ꄴ뭵ꍨㅥ敊㙴轨▘⩤⍈⽭榩</w:t>
      </w:r>
      <w:r>
        <w:rPr/>
        <w:t>꤭</w:t>
      </w:r>
      <w:r>
        <w:rPr/>
        <w:t>纘䊬㙏ノ㡶⥲欭䕷顁㶥圤ㅎ樭쉱⫂䕅</w:t>
      </w:r>
      <w:r>
        <w:rPr/>
        <w:t>ⵌ</w:t>
      </w:r>
      <w:r>
        <w:rPr/>
        <w:t>㨯쉥쉶励䡲䤽䝓슩㉎婇穳쉇쉯곍輫</w:t>
      </w:r>
      <w:r>
        <w:rPr/>
        <w:t>ꦬ</w:t>
      </w:r>
      <w:r>
        <w:rPr/>
        <w:t>㘣숫杖啄☤쉴⹄ふ恳까潰㈬攪桚숵窻䱱枣奚浰唲坉颵滃⽴猯䠨汗碵녱숴⨭㗂䌨杂㊿乓厣칍啳⨲쉭䭡嚻盂䬬⤣愷侘ㅖ싂婶㙐嘻ꥸ捓䙴⩘</w:t>
      </w:r>
      <w:r>
        <w:rPr/>
        <w:t>ꕶ</w:t>
      </w:r>
      <w:r>
        <w:rPr/>
        <w:t>䑇啬┷挤⑮쵒▏숨⩟抣⩖䫂䙂</w:t>
      </w:r>
      <w:r>
        <w:rPr/>
        <w:t>ꤶ</w:t>
      </w:r>
      <w:r>
        <w:rPr/>
        <w:t>䰬爽噪쉺</w:t>
      </w:r>
      <w:r>
        <w:rPr/>
        <w:t>ⵞ☰</w:t>
      </w:r>
      <w:r>
        <w:rPr/>
        <w:t>칫쉟쉬㵊猪쉰땵쉾〻疩妩圮啰䐸꧎縭녍暿슏嘪在ㄬ圬旃땮䙳稵卞楍㩺塶潬깏啷㖘牱匭녅獈쉓☹䖣뭂뿂睴伺颿慵촻榥䅏纻癑䊬숯櫎⩁쉹㌹䵰䓂숳璏乬뮻䡣慆㓂硆㉟琵캥싎䬵䝈ꍴ╌㕰䤪捔♨侩戮燂䄶煰슬嫃幗䇂쉟椪摍勂䥊㒮繠갽뭄㒿쉐咥</w:t>
      </w:r>
      <w:r>
        <w:rPr/>
        <w:t>ꥍ</w:t>
      </w:r>
      <w:r>
        <w:rPr/>
        <w:t>厣㌦췂⵸づ</w:t>
      </w:r>
      <w:r>
        <w:rPr/>
        <w:t>꧂</w:t>
      </w:r>
      <w:r>
        <w:rPr/>
        <w:t>싂䭨⿍愦礣䍮剬墻䙩쎬</w:t>
      </w:r>
      <w:r>
        <w:rPr/>
        <w:t>⢥</w:t>
      </w:r>
      <w:r>
        <w:rPr/>
        <w:t>扟쉣刊畱ㅱ칖在츸敨搪倴灄秂䉑䳂煥眸걥䕾獲䝚瑶䣎⸨㫂偓㍊⏂䄸兘㠺⍧弹扸䕂潴</w:t>
      </w:r>
      <w:r>
        <w:rPr/>
        <w:t>꧍</w:t>
      </w:r>
      <w:r>
        <w:rPr/>
        <w:t>夭㉚⑗煟繢</w:t>
      </w:r>
      <w:r>
        <w:rPr/>
        <w:t>ꥎ</w:t>
      </w:r>
      <w:r>
        <w:rPr/>
        <w:t>䭐录吶</w:t>
      </w:r>
      <w:r>
        <w:rPr/>
        <w:t>꥓</w:t>
      </w:r>
      <w:r>
        <w:rPr/>
        <w:t>䜯硂呗佨㬹ꍲ劻쉀杀㠨搮㭏㝤⥴ㅚ䅳䫍擎⽫╘쉆祾教썖ꅞ䐵㝏䵕ꅑ偹㜹</w:t>
      </w:r>
      <w:r>
        <w:rPr/>
        <w:t>ꥒ</w:t>
      </w:r>
      <w:r>
        <w:rPr/>
        <w:t>뭘숱瑮橒땡넨䦵⫂煉썢煊뭢⍸顷⭨䩢</w:t>
      </w:r>
      <w:r>
        <w:rPr/>
        <w:t>ⱗ</w:t>
      </w:r>
      <w:r>
        <w:rPr/>
        <w:t>此晆쉱ꍸ樶녴急幈䩏䝋㥸㛂恦䪩㙕숰顨</w:t>
      </w:r>
      <w:r>
        <w:rPr/>
        <w:t>ⵌ</w:t>
      </w:r>
      <w:r>
        <w:rPr/>
        <w:t>䠷ꥩ猪䐥䝦㓂깭㑥쵭犱숸숭</w:t>
      </w:r>
      <w:r>
        <w:rPr/>
        <w:t>⡖</w:t>
      </w:r>
      <w:r>
        <w:rPr/>
        <w:t>넳䙪低</w:t>
      </w:r>
      <w:r>
        <w:rPr/>
        <w:t>ꤷ</w:t>
      </w:r>
      <w:r>
        <w:rPr/>
        <w:t>珂㈹堯䎩ꆱ䃃◂걬뽘곂싂</w:t>
      </w:r>
      <w:r>
        <w:rPr/>
        <w:t>ꤩ</w:t>
      </w:r>
      <w:r>
        <w:rPr/>
        <w:t>ꅫ</w:t>
      </w:r>
      <w:r>
        <w:rPr/>
        <w:t>⡋</w:t>
      </w:r>
      <w:r>
        <w:rPr/>
        <w:t>狂뽆煉穐쵬䜤</w:t>
      </w:r>
      <w:r>
        <w:rPr/>
        <w:t>Ⱘ</w:t>
      </w:r>
      <w:r>
        <w:rPr/>
        <w:t>励㙰嘬圴䶿䭤쵾咣⭾䆵匪敗種䐹ꅑ䔮顟쉤灴浱塘쎮꥕憵剟䤪㕈쉫쉕⧃</w:t>
      </w:r>
      <w:r>
        <w:rPr/>
        <w:t>ꦬ</w:t>
      </w:r>
      <w:r>
        <w:rPr/>
        <w:t>摖뗍䶘瑔</w:t>
      </w:r>
      <w:r>
        <w:rPr/>
        <w:t>꧍</w:t>
      </w:r>
      <w:r>
        <w:rPr/>
        <w:t>瑱塀쉒䍴矂쉥䀺扭㶮쉳㘩</w:t>
      </w:r>
      <w:r>
        <w:rPr/>
        <w:t>ꥂ</w:t>
      </w:r>
      <w:r>
        <w:rPr/>
        <w:t>浘⑃卒嫂⹇抻슣淂䒏㤸ㄮ瑔쉾堺栵</w:t>
      </w:r>
      <w:r>
        <w:rPr/>
        <w:t>ꦮ</w:t>
      </w:r>
      <w:r>
        <w:rPr/>
        <w:t>湏녤幂촪췂幄ㄹ딻㴵⨷⍉㇂氱恌扺㮱弹慧匤䵌頣</w:t>
      </w:r>
      <w:r>
        <w:rPr/>
        <w:t>ⱍ</w:t>
      </w:r>
      <w:r>
        <w:rPr/>
        <w:t>땭噹ㄯ渣渨㮿걧</w:t>
      </w:r>
      <w:r>
        <w:rPr/>
        <w:t>ꤹ</w:t>
      </w:r>
      <w:r>
        <w:rPr/>
        <w:t>獳뭧⩈幚슩</w:t>
      </w:r>
      <w:r>
        <w:rPr/>
        <w:t>Ⱨ</w:t>
      </w:r>
      <w:r>
        <w:rPr/>
        <w:t>䩠繵由曎㍐䁋⩀䙥憬쉰뼬</w:t>
      </w:r>
      <w:r>
        <w:rPr/>
        <w:t>⠵</w:t>
      </w:r>
      <w:r>
        <w:rPr/>
        <w:t>刲땄弴癇楎칣惂娰改숥睙䔰硃兟嘰⥳繶彊兗䑵圤㮏┭㐽䍭卒쉊欲뽺쉁桖슮憵獹弲洵딯</w:t>
      </w:r>
      <w:r>
        <w:rPr/>
        <w:t>ꗂ</w:t>
      </w:r>
      <w:r>
        <w:rPr/>
        <w:t>䡆㡑祦쵃汳㑎䗂卢瘳싂奪⪿廃頽潐繷噊摃柂놘⾏</w:t>
      </w:r>
      <w:r>
        <w:rPr/>
        <w:t>Ⱳ</w:t>
      </w:r>
      <w:r>
        <w:rPr/>
        <w:t>숦㉟</w:t>
      </w:r>
      <w:r>
        <w:rPr/>
        <w:t>ꤤ</w:t>
      </w:r>
      <w:r>
        <w:rPr/>
        <w:t>摫凍灖걩〴</w:t>
      </w:r>
      <w:r>
        <w:rPr/>
        <w:t>꧂</w:t>
      </w:r>
      <w:r>
        <w:rPr/>
        <w:t>䦿ꥡ싂싂쌱䜩䅫㕃ㅁ</w:t>
      </w:r>
      <w:r>
        <w:rPr/>
        <w:t>ⴱ</w:t>
      </w:r>
      <w:r>
        <w:rPr/>
        <w:t>ㄵ姂㌬剠⫂치扯㬣⼷숤㝞稬顇䜭䱏唴</w:t>
      </w:r>
      <w:r>
        <w:rPr/>
        <w:t>꧂</w:t>
      </w:r>
      <w:r>
        <w:rPr/>
        <w:t>䩮츪䍺瀪⥬⬮췃湸쉋伷祢⪣䠺쵟⥎⹕兊偞䑬剤쉫쉶녰⥸繇繦⩾婓奺輲</w:t>
      </w:r>
      <w:r>
        <w:rPr/>
        <w:t>ꔵ</w:t>
      </w:r>
      <w:r>
        <w:rPr/>
        <w:t>뭄挬琹塔䩗녇䐦眴⍧䉋洰땩瞿ㆱ轐沮歸輫悻噌穦ꥰ⨪氬뽖练䝊䭐䭑숤⹲琶</w:t>
      </w:r>
      <w:r>
        <w:rPr/>
        <w:t>ꤻ</w:t>
      </w:r>
      <w:r>
        <w:rPr/>
        <w:t>쉧嫂슏ꎱ땦摯坙疏欨献ㅮ⧂瑢ꆏ瓂쵇祚吸⬻極畱⍘坹砶䱮⩙ㅹ丸ꇂ</w:t>
      </w:r>
      <w:r>
        <w:rPr/>
        <w:t>ⶱ</w:t>
      </w:r>
      <w:r>
        <w:rPr/>
        <w:t>慠姂拂猻⼮㷂扞䨳瓂⎬㝡啈歨琲䱦㉴⥱⻂⹂弪繉浚⌰夷㛃飂쵾烂䑤摴ꍷㄫꍳ獌싂⒏싂숵嚵敕⍚碻晴潺☲䞘⦣樥偮㑍攪㠺歑婓哂쉎瑤倨Ⓜ煞弊䥚⭐츨ꥸ㯂奰숱⍦捀ㅑ䇍戮</w:t>
      </w:r>
      <w:r>
        <w:rPr/>
        <w:t>ꥅ</w:t>
      </w:r>
      <w:r>
        <w:rPr/>
        <w:t>䜳煬㉶愪啦歚쉚쵀䵀䩒⎮癨剆灵썈彲ꍯ䕸㐨숷츹梥ㅟ倮栳迂⚱싂挳╳䧂䒻偂救䱓㟂⹂떬瀣䙑</w:t>
      </w:r>
      <w:r>
        <w:rPr/>
        <w:t>ⱑ</w:t>
      </w:r>
      <w:r>
        <w:rPr/>
        <w:t>싂</w:t>
      </w:r>
      <w:r>
        <w:rPr/>
        <w:t>ⷍ</w:t>
      </w:r>
      <w:r>
        <w:rPr/>
        <w:t>䕐䁤넶矂皡⩭싂柂꥞兘䅷⩑⑔㌫瑍柎圩淍</w:t>
      </w:r>
      <w:r>
        <w:rPr/>
        <w:t>Ⱙ</w:t>
      </w:r>
      <w:r>
        <w:rPr/>
        <w:t>䨪䎣⍗慰瑹⨩栴㬥㩊挣뽒㩱反걇</w:t>
      </w:r>
      <w:r>
        <w:rPr/>
        <w:t>ⰽ</w:t>
      </w:r>
      <w:r>
        <w:rPr/>
        <w:t>ⵢ</w:t>
      </w:r>
      <w:r>
        <w:rPr/>
        <w:t>䴬ぬ㌬⚏쉃쉇䩊㉥畬獈</w:t>
      </w:r>
      <w:r>
        <w:rPr/>
        <w:t>ꗂ</w:t>
      </w:r>
      <w:r>
        <w:rPr/>
        <w:t>瞬坒煰숵䔮惂湱㗂㪣嚬戣ㅾ䳂⑁㛎⑧ꅂㄱ杕呧愪┫걨⸮쉪䪩</w:t>
      </w:r>
      <w:r>
        <w:rPr/>
        <w:t>⡱</w:t>
      </w:r>
      <w:r>
        <w:rPr/>
        <w:t>噓䅱⥟碱偾䕶潣獴⏂犵畴碬</w:t>
      </w:r>
      <w:r>
        <w:rPr/>
        <w:t>ꤽ</w:t>
      </w:r>
      <w:r>
        <w:rPr/>
        <w:t>湋뇂㠲僂潨䥓컂</w:t>
      </w:r>
      <w:r>
        <w:rPr/>
        <w:t>ⱍ</w:t>
      </w:r>
      <w:r>
        <w:rPr/>
        <w:t>쉈㩷⩗剐嚣숦佨呐깹쉑犩墮</w:t>
      </w:r>
      <w:r>
        <w:rPr/>
        <w:t>ꕀ꤫</w:t>
      </w:r>
      <w:r>
        <w:rPr/>
        <w:t>幭が슩뽎繢뽕⨯斣⹍曂煢</w:t>
      </w:r>
      <w:r>
        <w:rPr/>
        <w:t>ⱃ</w:t>
      </w:r>
      <w:r>
        <w:rPr/>
        <w:t>쉰砺</w:t>
      </w:r>
      <w:r>
        <w:rPr/>
        <w:t>ꤤ</w:t>
      </w:r>
      <w:r>
        <w:rPr/>
        <w:t>眱松숰㞩⭟娰</w:t>
      </w:r>
      <w:r>
        <w:rPr/>
        <w:t>ⵙ</w:t>
      </w:r>
      <w:r>
        <w:rPr/>
        <w:t>숤堪嘣쏍湶歃䙏싂㩢</w:t>
      </w:r>
      <w:r>
        <w:rPr/>
        <w:t>⢱</w:t>
      </w:r>
      <w:r>
        <w:rPr/>
        <w:t>乌楴♹塺쉮轕</w:t>
      </w:r>
      <w:r>
        <w:rPr/>
        <w:t>꧂</w:t>
      </w:r>
      <w:r>
        <w:rPr/>
        <w:t>㴤싂㎡쉦컂䷂繕꺻圸㩟侻䡓㷂쉔枩㘺吩⥀ふ溿⩂⩅䬵畳稺睐墏圵䝢쉤숰㉵⫂煃䊿써畓升껂恙썩㤫숭싂싂㭘楓敂旍䤴瀲刳ㆵ⬶願湑桀쉃盂㙧づ䑌卋縯磂桊</w:t>
      </w:r>
      <w:r>
        <w:rPr/>
        <w:t>꥓</w:t>
      </w:r>
      <w:r>
        <w:rPr/>
        <w:t>壂犻佱主䶘☳뽾瀥䀷녾☻礤</w:t>
      </w:r>
      <w:r>
        <w:rPr/>
        <w:t>ꦣ</w:t>
      </w:r>
      <w:r>
        <w:rPr/>
        <w:t>彍䥈爬숲䍫浺淂카狂夨⛂浆깮優帤珃慙䍇伽㡀䳎偌㧂焸췂媱丯浫䗂僂⑭</w:t>
      </w:r>
      <w:r>
        <w:rPr/>
        <w:t>ⷂ</w:t>
      </w:r>
      <w:r>
        <w:rPr/>
        <w:t>숯轑瓃쉧㍍佚</w:t>
      </w:r>
      <w:r>
        <w:rPr/>
        <w:t>ꤩ</w:t>
      </w:r>
      <w:r>
        <w:rPr/>
        <w:t>싂䡠䭀걑ヂ</w:t>
      </w:r>
      <w:r>
        <w:rPr/>
        <w:t>ꤨ</w:t>
      </w:r>
      <w:r>
        <w:rPr/>
        <w:t>復숲</w:t>
      </w:r>
      <w:r>
        <w:rPr/>
        <w:t>Ⳃ</w:t>
      </w:r>
      <w:r>
        <w:rPr/>
        <w:t>㦘牣쉃榬⻂싍쉄磂䍅㫂춵넺</w:t>
      </w:r>
      <w:r>
        <w:rPr/>
        <w:t>⡘</w:t>
      </w:r>
      <w:r>
        <w:rPr/>
        <w:t>㍢쉗⪩</w:t>
      </w:r>
      <w:r>
        <w:rPr/>
        <w:t>ⱞⓂ</w:t>
      </w:r>
      <w:r>
        <w:rPr/>
        <w:t>㝲㍎</w:t>
      </w:r>
      <w:r>
        <w:rPr/>
        <w:t>⡴</w:t>
      </w:r>
      <w:r>
        <w:rPr/>
        <w:t>竂硕桰偙䩇녚凂儴⚡믃䛂㏂惂㕩⴩祵쉚轣㨯瀬♺頻畡渤垣㉷㦘</w:t>
      </w:r>
      <w:r>
        <w:rPr/>
        <w:t>⡉</w:t>
      </w:r>
      <w:r>
        <w:rPr/>
        <w:t>⽘兢乚噴쉫걥含仂扁䝙摮卭瞵⎿㬴␷䭕礥</w:t>
      </w:r>
      <w:r>
        <w:rPr/>
        <w:t>ⵖ</w:t>
      </w:r>
      <w:r>
        <w:rPr/>
        <w:t>値欽汮⧂䣎쉭矂㉅㭹</w:t>
      </w:r>
      <w:r>
        <w:rPr/>
        <w:t>ꤰ</w:t>
      </w:r>
      <w:r>
        <w:rPr/>
        <w:t>彶䍸䪮</w:t>
      </w:r>
      <w:r>
        <w:rPr/>
        <w:t>ꕀ</w:t>
      </w:r>
      <w:r>
        <w:rPr/>
        <w:t>숤䍲⩈</w:t>
      </w:r>
      <w:r>
        <w:rPr/>
        <w:t>ⱆ</w:t>
      </w:r>
      <w:r>
        <w:rPr/>
        <w:t>⽆㥣㝸呷㣂恣畊㊱嘣㑢쉋䖱傩ꍅ쉮숫煮⪩⩈숳㘺䝪촺働ꎬ㙔䁉Ⓜ权獭湶㇂汱悵ꥠ汧뽍쉏⩍</w:t>
      </w:r>
      <w:r>
        <w:rPr/>
        <w:t>ⴰ⩨</w:t>
      </w:r>
      <w:r>
        <w:rPr/>
        <w:t>걨䃂顥䄶垬㐷⽘牺싂쉾⽔参㝐ꆬꍓ攮䕖頫戶㈴璏沩奌娮갪╯㑃伣칰し뭶朣匣ㅔ㐴⨽⽇畄쌴竍獏潀䜪狃㭾畄璩睶睑戸帽䶥歉</w:t>
      </w:r>
      <w:r>
        <w:rPr/>
        <w:t>ⴊ</w:t>
      </w:r>
      <w:r>
        <w:rPr/>
        <w:t>⿂쉘怸偅⹀䡎浸儦슻怫㑳싂佖</w:t>
      </w:r>
      <w:r>
        <w:rPr/>
        <w:t>Ⱡ</w:t>
      </w:r>
      <w:r>
        <w:rPr/>
        <w:t>ꤤ</w:t>
      </w:r>
      <w:r>
        <w:rPr/>
        <w:t>牅徱쉔싃㩞깾乘⥲䕵쉃橀</w:t>
      </w:r>
      <w:r>
        <w:rPr/>
        <w:t>ꦩ</w:t>
      </w:r>
      <w:r>
        <w:rPr/>
        <w:t>䱂䜴⧂㕨䱚㡁癦轢숲쉍</w:t>
      </w:r>
      <w:r>
        <w:rPr/>
        <w:t>ⱁ</w:t>
      </w:r>
      <w:r>
        <w:rPr/>
        <w:t>瑨</w:t>
      </w:r>
      <w:r>
        <w:rPr/>
        <w:t>ꔳ</w:t>
      </w:r>
      <w:r>
        <w:rPr/>
        <w:t>쉀樬契婋婙唪妵偞偨佒습涥쉢䔽瑮㕐佤渴䌲촽睍㏂</w:t>
      </w:r>
      <w:r>
        <w:rPr/>
        <w:t>꧃</w:t>
      </w:r>
      <w:r>
        <w:rPr/>
        <w:t>役偍뭨毂媏填慪儲ㅺ卯⥆捃帱捡⽞㠯慯当摺瀻橒녦煑息瑥㵓恱噑⼷㭗넪⩷䁈㣎顊潞꺬䞮</w:t>
      </w:r>
      <w:r>
        <w:rPr/>
        <w:t>ꔽ</w:t>
      </w:r>
      <w:r>
        <w:rPr/>
        <w:t>䦵扶쉾䈬䦻⨳䪩</w:t>
      </w:r>
      <w:r>
        <w:rPr/>
        <w:t>ꗂ</w:t>
      </w:r>
      <w:r>
        <w:rPr/>
        <w:t>䴦쉳⩞싂䲱㕒㙓伨枣</w:t>
      </w:r>
      <w:r>
        <w:rPr/>
        <w:t>⡒</w:t>
      </w:r>
      <w:r>
        <w:rPr/>
        <w:t>㝯쉥숬哃砮㑅畖䁑玱䐻⽮痂䖩歮惎啵烂煙煃抱쉌꺘單堪垩暻札⩤勂싂㴺◎ꄶ盂ㄹ㞡槂쉑塌䣂祷꥾숬碻놵湊⎡쉭曂徻㝖⩢</w:t>
      </w:r>
      <w:r>
        <w:rPr/>
        <w:t>⡫</w:t>
      </w:r>
      <w:r>
        <w:rPr/>
        <w:t>컂䷍慂쉙䜤⑔栨췂琬渤㣂䱬常㍤䡔瀱⩌囂쉮깖숣䠶爽뭣汚쵵쵺쉋爯┯쉞頺匽湋桖싂濂䙅䤳꧎㥥⍴ꍆ⍮牊卤䑲兴䤥껂硰样䇂⥁䉉㵡쉱祘塣춮䝕晟睄</w:t>
      </w:r>
      <w:r>
        <w:rPr/>
        <w:t>ⷂ</w:t>
      </w:r>
      <w:r>
        <w:rPr/>
        <w:t>춥硄婢꥚</w:t>
      </w:r>
      <w:r>
        <w:rPr/>
        <w:t>ⰴ</w:t>
      </w:r>
      <w:r>
        <w:rPr/>
        <w:t>慎ꍗ㡷ꄻ䘱䟂䕢つ쉘顥汥戭쉔睳⫂㜪ㅅ䁷⧎썅慲倮楚㕙䟍</w:t>
      </w:r>
      <w:r>
        <w:rPr/>
        <w:t>ꖏ</w:t>
      </w:r>
      <w:r>
        <w:rPr/>
        <w:t>㩦十䠶⫂䄪佹㍡檱쉬抿⏎⥅긦垩뼯塐猣狎⩍䬳曍㇂숩䥧쉟啫䳂匬╕唪⽉䝬䳃䡟炿䀭뽍뿂汕䅙䭤堵㙷ㄪ个㍀塀発昩㕬幚䊩䅾浐氵ㆥ싂䡍꥾㑦嗂㖿磂扌䤯愪眻頩슥</w:t>
      </w:r>
      <w:r>
        <w:rPr/>
        <w:t>ꕔ</w:t>
      </w:r>
      <w:r>
        <w:rPr/>
        <w:t>炻痂浦껂入┦榱睾灶堫쉷㩦穯摥癳묮㍡扙搱稱喬旃嚩啀祎硷愵╸㭏剢輪乌䍷슩噆</w:t>
      </w:r>
      <w:r>
        <w:rPr/>
        <w:t>ꦵ</w:t>
      </w:r>
      <w:r>
        <w:rPr/>
        <w:t>㵇떡㎏⍯憡ㅪ</w:t>
      </w:r>
      <w:r>
        <w:rPr/>
        <w:t>ꦩ⧂</w:t>
      </w:r>
      <w:r>
        <w:rPr/>
        <w:t>竂녶䥀⽮术硗堪䋂婎☲浌婥硷㡸敳牋渱䈪普呺䖡뭧織쉺</w:t>
      </w:r>
      <w:r>
        <w:rPr/>
        <w:t>ꔴ</w:t>
      </w:r>
      <w:r>
        <w:rPr/>
        <w:t>㩚ꇍ칮숦⹵</w:t>
      </w:r>
      <w:r>
        <w:rPr/>
        <w:t>ⵎ</w:t>
      </w:r>
      <w:r>
        <w:rPr/>
        <w:t>䑖싂堵嘶䗂㍏␱㥁䡈桑⤸뼳杆숺숰䫂쵸㷂氰⸹囂ヂ떘㭫玿洭桫쉥⑳獇䮘쉶慥獩싂⹔┶噖⩸넲啀뽎盃䌦慴</w:t>
      </w:r>
      <w:r>
        <w:rPr/>
        <w:t>Ⳃ</w:t>
      </w:r>
      <w:r>
        <w:rPr/>
        <w:t>믂帩䐩♨䱎꧎䞱棍幚㡸①䕙숬硌쉠䡾㙇ㄩ懂</w:t>
      </w:r>
      <w:r>
        <w:rPr/>
        <w:t>ꤵ</w:t>
      </w:r>
      <w:r>
        <w:rPr/>
        <w:t>丩숦睶뿂쉚䚱숸昷烍⥇⸺歏쉞쉩썩䨥欬儺媏摧浈땦眣쉡珃怤濂晪繇婯쉀⹸刊燂슮⧂十瑄䰱</w:t>
      </w:r>
      <w:r>
        <w:rPr/>
        <w:t>Ⳃⱇ</w:t>
      </w:r>
      <w:r>
        <w:rPr/>
        <w:t>儥顯桹䍀</w:t>
      </w:r>
      <w:r>
        <w:rPr/>
        <w:t>꧍</w:t>
      </w:r>
      <w:r>
        <w:rPr/>
        <w:t>堮珂䜨뭟䨱亏瘨彏녔䑖淂</w:t>
      </w:r>
      <w:r>
        <w:rPr/>
        <w:t>꥟</w:t>
      </w:r>
      <w:r>
        <w:rPr/>
        <w:t>轧⤮繏奩䜩摂䡣伻䡃㈮</w:t>
      </w:r>
      <w:r>
        <w:rPr/>
        <w:t>ꕊ</w:t>
      </w:r>
      <w:r>
        <w:rPr/>
        <w:t>杫摨幎㍠숱䡌埂癍갨砱慂뽤숵㠴촲쉦畮普뼨敞䩪썭慦쉬⺘⹗⩖⚘䙶䩌永ノ뽀洵</w:t>
      </w:r>
      <w:r>
        <w:rPr/>
        <w:t>⡄</w:t>
      </w:r>
      <w:r>
        <w:rPr/>
        <w:t>䨮㛂╳剨촯棂㎱惂ꥳ㎮䐶娮䭤⹪⩟㙶浣㉵⽶⨰挦䌴⛂輲潟䍖꥗参䚵煵冬堪㇂䨹焭쉈칵숲䕯ꄪ堺㖿㴯쉍帪⨭㮏␨ꍸ搪쎏澮繖顅⪘潬</w:t>
      </w:r>
      <w:r>
        <w:rPr/>
        <w:t>ⱴ</w:t>
      </w:r>
      <w:r>
        <w:rPr/>
        <w:t>穏洷ㅓ</w:t>
      </w:r>
      <w:r>
        <w:rPr/>
        <w:t>ⶡ</w:t>
      </w:r>
      <w:r>
        <w:rPr/>
        <w:t>眸䑇숮⩭疮䱔牟䭬单䇂搽㭚무䑧禥爽楅卬㥳剤䑔䱎奸䯂滂䥒〰뼵♩抏扇☨慇恤싂ꌻꥪ桁䟂숭乏猶♊⹃栽个䋂朳㜽䝢⬥뭏轔㕄䍗⹊䚱揂盂쉎⹄伭쉐溬㨴⥆恬轡뼱楌⯂뾥啩䕑깣쉹杀䵅愪쉠뾏䮣</w:t>
      </w:r>
      <w:r>
        <w:rPr/>
        <w:t>ⱟ</w:t>
      </w:r>
      <w:r>
        <w:rPr/>
        <w:t>洰䈴㉶擂牪</w:t>
      </w:r>
      <w:r>
        <w:rPr/>
        <w:t>⡰</w:t>
      </w:r>
      <w:r>
        <w:rPr/>
        <w:t>奲䉙ꏂ塓뭖䱁稻䨲</w:t>
      </w:r>
      <w:r>
        <w:rPr/>
        <w:t>ꕉ</w:t>
      </w:r>
      <w:r>
        <w:rPr/>
        <w:t>恂枱䉂焻믂</w:t>
      </w:r>
      <w:r>
        <w:rPr/>
        <w:t>ꤴ</w:t>
      </w:r>
      <w:r>
        <w:rPr/>
        <w:t>瑓䥎ㅎ橤癵迂ꄪ唸偳曂沿澘ꍞ縦䵹穇洹牮灙塸촹쵪桡㭡</w:t>
      </w:r>
      <w:r>
        <w:rPr/>
        <w:t>ꕲ</w:t>
      </w:r>
      <w:r>
        <w:rPr/>
        <w:t>㩮</w:t>
      </w:r>
      <w:r>
        <w:rPr/>
        <w:t>ꔱ</w:t>
      </w:r>
      <w:r>
        <w:rPr/>
        <w:t>넰畐쉕㩞ꄨ儯愵㣂쵔⎘⼫䝰柂㧂䬺넥湉쉸焦儫弣唪仂⫂武㍳〨瑃㨫녭教</w:t>
      </w:r>
      <w:r>
        <w:rPr/>
        <w:t>ꕏ</w:t>
      </w:r>
      <w:r>
        <w:rPr/>
        <w:t>쵾㕗掻뭸⯃⸭갪澩掩싂嘱싂쉰뇂䝰瀩勍⹡焤</w:t>
      </w:r>
      <w:r>
        <w:rPr/>
        <w:t>⡬</w:t>
      </w:r>
      <w:r>
        <w:rPr/>
        <w:t>䭁쉨⦬⎿略䰪噁䎿䭋澘숳쉔䄻</w:t>
      </w:r>
      <w:r>
        <w:rPr/>
        <w:t>ꕐ</w:t>
      </w:r>
      <w:r>
        <w:rPr/>
        <w:t>〩쏃牵䉆煆숮썤桹╋䛎江⍵窱걥㬨硸盂婒眱䁓楬䩐顢涿㈽氤㈥渫쉄⩷⻂彙偲棂</w:t>
      </w:r>
      <w:r>
        <w:rPr/>
        <w:t>ꕉ</w:t>
      </w:r>
      <w:r>
        <w:rPr/>
        <w:t>杅繟⩄츹ㅶ桴䘳</w:t>
      </w:r>
      <w:r>
        <w:rPr/>
        <w:t>ⱡ</w:t>
      </w:r>
      <w:r>
        <w:rPr/>
        <w:t>썷</w:t>
      </w:r>
      <w:r>
        <w:rPr/>
        <w:t>ꕾ</w:t>
      </w:r>
      <w:r>
        <w:rPr/>
        <w:t>癵䍬㩰颮乊습祠䕞</w:t>
      </w:r>
      <w:r>
        <w:rPr/>
        <w:t>ⰰ</w:t>
      </w:r>
      <w:r>
        <w:rPr/>
        <w:t>穁쉟⫍숪斣㦥⭁⽃㞵禘ぺの㕲㬺啯╸□掿녃仂噊쵂㑺塄煔</w:t>
      </w:r>
      <w:r>
        <w:rPr/>
        <w:t>ꥍ</w:t>
      </w:r>
      <w:r>
        <w:rPr/>
        <w:t>熏匳㉐</w:t>
      </w:r>
      <w:r>
        <w:rPr/>
        <w:t>꧂</w:t>
      </w:r>
      <w:r>
        <w:rPr/>
        <w:t>뽡뭾</w:t>
      </w:r>
      <w:r>
        <w:rPr/>
        <w:t>ꕁ</w:t>
      </w:r>
      <w:r>
        <w:rPr/>
        <w:t>䑄嘺뽖䍯슻㵳</w:t>
      </w:r>
      <w:r>
        <w:rPr/>
        <w:t>ꤽ</w:t>
      </w:r>
      <w:r>
        <w:rPr/>
        <w:t>쉫䱗숴뼱烂捪墩浚</w:t>
      </w:r>
      <w:r>
        <w:rPr/>
        <w:t>ꕙ</w:t>
      </w:r>
      <w:r>
        <w:rPr/>
        <w:t>婪슣頽琩啦쉃념㮿㭞杏輣嘲숬㚏櫃塞䩢飂囎䰺佋漱夫瀣堽⩪嗂㜱칐꧎吹卲嗂歵斵奱博믂淍䁙믍瞡</w:t>
      </w:r>
      <w:r>
        <w:rPr/>
        <w:t>Ⱚ</w:t>
      </w:r>
      <w:r>
        <w:rPr/>
        <w:t>뭆皿瘭㭫㥔浖</w:t>
      </w:r>
      <w:r>
        <w:rPr/>
        <w:t>ꕡ</w:t>
      </w:r>
      <w:r>
        <w:rPr/>
        <w:t>촻灎ꆩ祙䙗㉞䜶䱕剭</w:t>
      </w:r>
      <w:r>
        <w:rPr/>
        <w:t>⢩</w:t>
      </w:r>
      <w:r>
        <w:rPr/>
        <w:t>痂䵴쉒뮘䡲䠯啹浫噤ꇂ䩍곂䩶嗂⵱獟䄮呇쉅堊瑃㩟溥⼦츸숥瑹猯뭥㩕塏剃뼷슥橳걍捦轖䩵⧎琸礨㐹墥獐憱ꄪ汇参塤漺㟂歳슻晎〦轕昳ず婈吸䭸殿⽧슡㝤</w:t>
      </w:r>
      <w:r>
        <w:rPr/>
        <w:t>⡂♔</w:t>
      </w:r>
      <w:r>
        <w:rPr/>
        <w:t>珂땪</w:t>
      </w:r>
      <w:r>
        <w:rPr/>
        <w:t>⡀</w:t>
      </w:r>
      <w:r>
        <w:rPr/>
        <w:t>濎</w:t>
      </w:r>
      <w:r>
        <w:rPr/>
        <w:t>Ⱝ</w:t>
      </w:r>
      <w:r>
        <w:rPr/>
        <w:t>冣橓汥灩幣쉴땋楄潙쉍飂㤫垩⹱朹䤺䬣긮㌪央䕁噢␤⽇⺩쵦㢡</w:t>
      </w:r>
      <w:r>
        <w:rPr/>
        <w:t>Ⱟ</w:t>
      </w:r>
      <w:r>
        <w:rPr/>
        <w:t>䝸숹ま儣彆顢ꏂ㈷晵桩뭁佩</w:t>
      </w:r>
      <w:r>
        <w:rPr/>
        <w:t>ꤨ</w:t>
      </w:r>
      <w:r>
        <w:rPr/>
        <w:t>숹ꍥ쉊湙䞥㙮쉈䉄ꄬ䕦儺뭱걞숯佋癉圩</w:t>
      </w:r>
      <w:r>
        <w:rPr/>
        <w:t>ⴰ</w:t>
      </w:r>
      <w:r>
        <w:rPr/>
        <w:t>碥桰싂⹍쉢硴Ⓜ椽㧂쉺䠩䱚块縭䕪扅㉎冩㭞幮쎣搻㭡䬶䝰晆⹍吷㎏啙噐形䮬숳싂玣녎䉢믂쉥汌穯权쉯㬸惂匰걹뾩㥳楚橠ꥭ佖凂㨩垩摄</w:t>
      </w:r>
      <w:r>
        <w:rPr/>
        <w:t>⡶</w:t>
      </w:r>
      <w:r>
        <w:rPr/>
        <w:t>㥾枵┥䙮㉙䊣珎泃攩㩥硆奮ꆿ妩ㅔ凂쉳㟎ㄫ╟濂쉐㩒洲顉ꄴ㖻</w:t>
      </w:r>
      <w:r>
        <w:rPr/>
        <w:t>ꤦ</w:t>
      </w:r>
      <w:r>
        <w:rPr/>
        <w:t>Ⲙ</w:t>
      </w:r>
      <w:r>
        <w:rPr/>
        <w:t>樰슣轳猣㉮ꥤ쉅䊩㝸㩆熩䂏䦘䍶녖쉬啡쉢㪮迎⚬穠䐳䐰䩪⧂圮睠别兾喿쉋㩫䵢䪩楫佄䅡幃층⹁杙☹⯂泍</w:t>
      </w:r>
      <w:r>
        <w:rPr/>
        <w:t>ⵟ</w:t>
      </w:r>
      <w:r>
        <w:rPr/>
        <w:t>昮牑쉮슏ㅟ穵燂睅迂ㅁ晄ꥵ⹣塑縩煙㴦毂㣂旂╚쉵熘쉑⑈溩瑭塥㙩⍫爰갸⻂숫⍪䢩狂汣䍴䗂繎佂딫瘶え䱣堵套线墻</w:t>
      </w:r>
      <w:r>
        <w:rPr/>
        <w:t>Ⳃ</w:t>
      </w:r>
      <w:r>
        <w:rPr/>
        <w:t>彷䐸幫㈥꥾⶿嚿ギ</w:t>
      </w:r>
      <w:r>
        <w:rPr/>
        <w:t>ⵐ</w:t>
      </w:r>
      <w:r>
        <w:rPr/>
        <w:t>䪘桵睚疱砤</w:t>
      </w:r>
      <w:r>
        <w:rPr/>
        <w:t>⠸</w:t>
      </w:r>
      <w:r>
        <w:rPr/>
        <w:t>捳숮汲橒佊硹䰷瑠</w:t>
      </w:r>
      <w:r>
        <w:rPr/>
        <w:t>ⵒ</w:t>
      </w:r>
      <w:r>
        <w:rPr/>
        <w:t>汓㵁⌵机⤫촳뽀拂噕乄녗긮䮏截梩参쉣徘㎩禥䁠⨪뽊穸</w:t>
      </w:r>
      <w:r>
        <w:rPr/>
        <w:t>ꕫ</w:t>
      </w:r>
      <w:r>
        <w:rPr/>
        <w:t>獙⸣⤴凂ꄫ쉹䔮乂城╒伩廂湦圯썈瑮♗哂⨷놏깧⵳넱判㢘杯떩␻梿彷杒〉䆘╵</w:t>
      </w:r>
      <w:r>
        <w:rPr/>
        <w:t>⣎</w:t>
      </w:r>
      <w:r>
        <w:rPr/>
        <w:t>䯂氪琷庥숱⩉슿쉷卦䑀숦敂彷싂㝓照畒汏氬䖏瀭쉓唤⧂ꌬ쉬┭摑⤭啰䘮娵浇䫂넬촶唬</w:t>
      </w:r>
      <w:r>
        <w:rPr/>
        <w:t>ꕟ</w:t>
      </w:r>
      <w:r>
        <w:rPr/>
        <w:t>㣂䑁瘭⭙甴毂慚칗彘䚩㙗正顓噅呡頵䭡⹣枥旂啢ꅑ쉦绂␷㬽⧂噴썎瞥䏂噪</w:t>
      </w:r>
      <w:r>
        <w:rPr/>
        <w:t>ꕭꔫ⩹</w:t>
      </w:r>
      <w:r>
        <w:rPr/>
        <w:t>睔櫂䭶쉆┫䩆垿⬴㣂㡦</w:t>
      </w:r>
      <w:r>
        <w:rPr/>
        <w:t>ⴱ</w:t>
      </w:r>
      <w:r>
        <w:rPr/>
        <w:t>㙥䱘瑙㤭쉤㦡偍䉚獾堪☮⥀穸숬⍹㍬┸칚⪬䝎奮煕ㅥ牨㙹⽥⤨槎</w:t>
      </w:r>
      <w:r>
        <w:rPr/>
        <w:t>꧂</w:t>
      </w:r>
      <w:r>
        <w:rPr/>
        <w:t>㝮潹㊩쉉㡧</w:t>
      </w:r>
      <w:r>
        <w:rPr/>
        <w:t>ꕈ</w:t>
      </w:r>
      <w:r>
        <w:rPr/>
        <w:t>뭰頻顨⸶⭞쉔噒꺩忍咬瑉䀊坍쵈怲쉓숭⚏숭㡉嚣睆䥞濂䡱瘶晇佇乐㍞</w:t>
      </w:r>
      <w:r>
        <w:rPr/>
        <w:t>ꗍ</w:t>
      </w:r>
      <w:r>
        <w:rPr/>
        <w:t>䏂깲溿况潥䝩껂쉒匰䙆쉭䵹㥑敌</w:t>
      </w:r>
      <w:r>
        <w:rPr/>
        <w:t>ⷂ</w:t>
      </w:r>
      <w:r>
        <w:rPr/>
        <w:t>ⱨ</w:t>
      </w:r>
      <w:r>
        <w:rPr/>
        <w:t>湱滂㘮䱃丨땩獥숤奣乗恢</w:t>
      </w:r>
      <w:r>
        <w:rPr/>
        <w:t>ⶩ䷂</w:t>
      </w:r>
      <w:r>
        <w:rPr/>
        <w:t>姍敭썷ꆣ넹</w:t>
      </w:r>
      <w:r>
        <w:rPr/>
        <w:t>ⱳ</w:t>
      </w:r>
      <w:r>
        <w:rPr/>
        <w:t>橁</w:t>
      </w:r>
      <w:r>
        <w:rPr/>
        <w:t>ⷂ</w:t>
      </w:r>
      <w:r>
        <w:rPr/>
        <w:t>䧂䨯獣燍婪婑쉬㝫䉡娻煅汃㕨</w:t>
      </w:r>
      <w:r>
        <w:rPr/>
        <w:t>ꗎ</w:t>
      </w:r>
      <w:r>
        <w:rPr/>
        <w:t>潔汘䐺㥘</w:t>
      </w:r>
      <w:r>
        <w:rPr/>
        <w:t>ꔬ</w:t>
      </w:r>
      <w:r>
        <w:rPr/>
        <w:t>䡹⍅숪ꅋ⪱⵭华繑⪱伴栻䐮⥄싂乒㖥天㑩</w:t>
      </w:r>
      <w:r>
        <w:rPr/>
        <w:t>ꦬ</w:t>
      </w:r>
      <w:r>
        <w:rPr/>
        <w:t>旂슥娺쵕厘娰깈䰽쉹捒䕴㉾⤯㑷䠭䡇䶿偷愵땗牑</w:t>
      </w:r>
      <w:r>
        <w:rPr/>
        <w:t>ꕚ</w:t>
      </w:r>
      <w:r>
        <w:rPr/>
        <w:t>ォ堬啾懂</w:t>
      </w:r>
      <w:r>
        <w:rPr/>
        <w:t>ꔺ</w:t>
      </w:r>
      <w:r>
        <w:rPr/>
        <w:t>㡏恀쉎ꥢ쉥䤻䯂㣂嘲㡶瞻窩睃慥亘㠵妏⩱㜶쉥亘潢窡㙖彶洸甴䂥⹦䛂♸䭲뭏灲⺣沣⬲쉩幱攩涮깶湒犣摈睂牋썘㍳㍢䍶教啚⧃쎡⑎倪倫十⪮彲䆵颣䉘淎璩炿け䈺䃂⹠싂犡⩈䓂總祋囂歉⭸澬橳䉊㮮쉌濂伬扲挨獢숻棎䲻</w:t>
      </w:r>
      <w:r>
        <w:rPr/>
        <w:t>ꕔ</w:t>
      </w:r>
      <w:r>
        <w:rPr/>
        <w:t>㨯磂桰猺⨤숩氪㐱숺㠩墘撱圭栱帽</w:t>
      </w:r>
      <w:r>
        <w:rPr/>
        <w:t>ⵈ</w:t>
      </w:r>
      <w:r>
        <w:rPr/>
        <w:t>猦摠슩䉹啑欭挰捬瞣쉂쉮뇂彣⍵뮣㍮㑒拂㟂ꅐ恴吨繯⸮祂呚轩䂣楃깡썌䚮倰璣䭯⽶넲弦帷棍慄䁆䠩杈妬ꍒ䤤㟎숴猫䐵넴㭦䔻竂䁵⩯</w:t>
      </w:r>
      <w:r>
        <w:rPr/>
        <w:t>ꕳ</w:t>
      </w:r>
      <w:r>
        <w:rPr/>
        <w:t>畔㐨摦癸湂⮻㉏䍴歰牎疬⨶畣媻䉖쉐瓂太㛂猪托쉁晸癰ꍮ╟愰䤹太ㅒ</w:t>
      </w:r>
      <w:r>
        <w:rPr/>
        <w:t>Ⱖ</w:t>
      </w:r>
      <w:r>
        <w:rPr/>
        <w:t>슬ㅨ煠⹹輪摟㕠䩌쵷䖿☳쵍刯疏</w:t>
      </w:r>
      <w:r>
        <w:rPr/>
        <w:t>ꥍꥆ</w:t>
      </w:r>
      <w:r>
        <w:rPr/>
        <w:t>쉩䙱</w:t>
      </w:r>
      <w:r>
        <w:rPr/>
        <w:t>ⷂ</w:t>
      </w:r>
      <w:r>
        <w:rPr/>
        <w:t>㉷녎䥡쉸뭨棂愲汙勂獢㔳싂숥乹杕땆楚椣㛂䥳穦呎入畫愪⸳</w:t>
      </w:r>
      <w:r>
        <w:rPr/>
        <w:t>⡳</w:t>
      </w:r>
      <w:r>
        <w:rPr/>
        <w:t>楚슏䜣슱桚녒쉕嗂㙆䡫㑇⹲〶㵟匯쌲轩轤쉧煒檩禘</w:t>
      </w:r>
      <w:r>
        <w:rPr/>
        <w:t>ꤥ</w:t>
      </w:r>
      <w:r>
        <w:rPr/>
        <w:t>悥䧂浗㘩갸捒⶿楩䜰㵸꥔浠ꎱ硬湙乢땁</w:t>
      </w:r>
      <w:r>
        <w:rPr/>
        <w:t>ꗂ</w:t>
      </w:r>
      <w:r>
        <w:rPr/>
        <w:t>哂⨭쵔帹乾㭤촬歎㜪⌦祺⮥췂䶥뭦価娯쉃쌨䅊栣쉖燂뭆㞏</w:t>
      </w:r>
      <w:r>
        <w:rPr/>
        <w:t>꥓</w:t>
      </w:r>
      <w:r>
        <w:rPr/>
        <w:t>矂쉀䔤㕩㝴癸坑ꎣ숨娻敳⩄숯䑮䉕祾媱䭾쉘䟂䱘쉏쉘灹</w:t>
      </w:r>
      <w:r>
        <w:rPr/>
        <w:t>ⱚ</w:t>
      </w:r>
      <w:r>
        <w:rPr/>
        <w:t>췂潁佬䙮坯橶噓녩㫂⩤쉇澻癉轧㞣⩴䩾</w:t>
      </w:r>
      <w:r>
        <w:rPr/>
        <w:t>⡨</w:t>
      </w:r>
      <w:r>
        <w:rPr/>
        <w:t>颩䊻橹曍轟䬸╵갱䑤⎣殏城╇剉갺㕸㊵췂䚩眮⍗뽥扌轰㍕⥅⹘厡湳슥摸嚻䈫⾱幤␊갮猵㤽걘䁖녫쉖扆愽嘵祌</w:t>
      </w:r>
      <w:r>
        <w:rPr/>
        <w:t>⡣</w:t>
      </w:r>
      <w:r>
        <w:rPr/>
        <w:t>쉤쉑牧쉥儲숷컂</w:t>
      </w:r>
      <w:r>
        <w:rPr/>
        <w:t>ⴱ</w:t>
      </w:r>
      <w:r>
        <w:rPr/>
        <w:t>땄뽧촹싂婗縭ꥺ仂挹呷佾♌繋䔮娥숪祒奊䩗ㅟ⑤</w:t>
      </w:r>
      <w:r>
        <w:rPr/>
        <w:t>ꦬ</w:t>
      </w:r>
      <w:r>
        <w:rPr/>
        <w:t>䕩礭㪣ㅮ㛃顈疣恗</w:t>
      </w:r>
      <w:r>
        <w:rPr/>
        <w:t>ꥌ</w:t>
      </w:r>
      <w:r>
        <w:rPr/>
        <w:t>竍正쉐㵸噕淂㉣㥃</w:t>
      </w:r>
      <w:r>
        <w:rPr/>
        <w:t>ꗍ</w:t>
      </w:r>
      <w:r>
        <w:rPr/>
        <w:t>塦㬶䅒쉕▥㤷穭ꍏ扇쉂쉏婏㥙㥫祦ㅈ䙒偰幅␸枩䁷쉗䞿偔數獪繖㘴쉐敳㡀慉䕂慣浰쵐㑐㝩洶䳂䑹竂穲쉐浗䩱洨㕈䅷䩣숵䷍歀㑁㨷印㤬숮뽰睶剱歃</w:t>
      </w:r>
      <w:r>
        <w:rPr/>
        <w:t>ⵗ⵴</w:t>
      </w:r>
      <w:r>
        <w:rPr/>
        <w:t>습晢깷㡊㕠户ㄬ磂숪䅩涵搱촳⸤姂疡協썑縰ꥮ䩉問쉅숽矂㑰墬㑾⩑兩숭穞숣由쉒숪묰⩘䔽楥住娽</w:t>
      </w:r>
      <w:r>
        <w:rPr/>
        <w:t>ⵤ</w:t>
      </w:r>
      <w:r>
        <w:rPr/>
        <w:t>싂⾏</w:t>
      </w:r>
      <w:r>
        <w:rPr/>
        <w:t>ⴱ</w:t>
      </w:r>
      <w:r>
        <w:rPr/>
        <w:t>䝲幤䬭牦ꍬ楋瀹싂ꍮ</w:t>
      </w:r>
      <w:r>
        <w:rPr/>
        <w:t>Ⳃ</w:t>
      </w:r>
      <w:r>
        <w:rPr/>
        <w:t>믂</w:t>
      </w:r>
      <w:r>
        <w:rPr/>
        <w:t>ꕾ</w:t>
      </w:r>
      <w:r>
        <w:rPr/>
        <w:t>ⱇ</w:t>
      </w:r>
      <w:r>
        <w:rPr/>
        <w:t>秂漩䁃報䵰㑣畠灇㔳⩰䣂⨤灬⩘㜩呃㭃넭轕彎槂䳂乓⩳숲偊治朥⹹䑄╶顈䇂兲뽢䝩䴨䖵兯슱걊</w:t>
      </w:r>
      <w:r>
        <w:rPr/>
        <w:t>ꕺ</w:t>
      </w:r>
      <w:r>
        <w:rPr/>
        <w:t>牆流噷♖歏쌷깯㜲乁汍⿂⩾쉄䞡숻湾并╌繪喱⑙䄶圯墵慦抮偾⌤癏顑䘸㷂么䅠䨹㛃墩껂䋂䜰琲爮獷㝡祾濂勎敖参䄲ꌤ弦쉹桴䌪伪杰쉮⭒䉉慵숷勂坺偹㉴桟娺淂䑮䓂싂⫂䊻썘顚〥넲䈳㓂楴ꌹ䯂ㅮげ晶䩋啍呄狂㡬뗂顬뾘祦</w:t>
      </w:r>
      <w:r>
        <w:rPr/>
        <w:t>ꤤ</w:t>
      </w:r>
      <w:r>
        <w:rPr/>
        <w:t>夷礫㝩䜶梮癓剗㝬䧍汈㩂歒佑嫂땍㋂쉡슮橉⨮싂쉲</w:t>
      </w:r>
      <w:r>
        <w:rPr/>
        <w:t>ꔫ</w:t>
      </w:r>
      <w:r>
        <w:rPr/>
        <w:t>䶮樽吻玘쉚種獺䱇慗碏꺵卋㡚싂⨺颣吴挶塵㦣係獐嫃咱䝞뭅㍫吭㋍彏楓걬牫⹧癉彰</w:t>
      </w:r>
      <w:r>
        <w:rPr/>
        <w:t>Ⱔ</w:t>
      </w:r>
      <w:r>
        <w:rPr/>
        <w:t>츪嘬湘槂䧂䕋㝈쉅㤵⭨</w:t>
      </w:r>
      <w:r>
        <w:rPr/>
        <w:t>꧂⭀䷂</w:t>
      </w:r>
      <w:r>
        <w:rPr/>
        <w:t>쉀⯎矂抻쉞㓎녵㷂湇䏂淂</w:t>
      </w:r>
      <w:r>
        <w:rPr/>
        <w:t>ꖥ</w:t>
      </w:r>
      <w:r>
        <w:rPr/>
        <w:t>숸깴杴♳溣⽑ㅯ砰偱䊿㈸稫㊩䳂䅯瓃땹桫쎡悩倳慃檥㔸쉁瀴㠻启⑦묥쵯♒㌱䨸㷂</w:t>
      </w:r>
      <w:r>
        <w:rPr/>
        <w:t>⡫</w:t>
      </w:r>
      <w:r>
        <w:rPr/>
        <w:t>땁柂䋂㙳帷頽쉠捄싍殿怩䖩な</w:t>
      </w:r>
      <w:r>
        <w:rPr/>
        <w:t>ⱪ</w:t>
      </w:r>
      <w:r>
        <w:rPr/>
        <w:t>ꅬ歑⨭㏂╯䛍䤵塶朣䅏깘焪ㅏ촦剮㜣柂⼹公嫂祂㨷⩞䱩幉噶䔶楄⫍䵙ꅞ䧂頥乪盎㡧兞潑渻␵⨦厣곃癊⌰숺</w:t>
      </w:r>
      <w:r>
        <w:rPr/>
        <w:t>⡵</w:t>
      </w:r>
      <w:r>
        <w:rPr/>
        <w:t>⽍瀰獆瑆渵</w:t>
      </w:r>
      <w:r>
        <w:rPr/>
        <w:t>Ⱔ</w:t>
      </w:r>
      <w:r>
        <w:rPr/>
        <w:t>稭朊漹㥥䦏⭢쉆</w:t>
      </w:r>
      <w:r>
        <w:rPr/>
        <w:t>ⵂ</w:t>
      </w:r>
      <w:r>
        <w:rPr/>
        <w:t>測攰杆囂䲩㏂个刯칉싂海汩幒禵⫂杄숵浐〪偊捹⭏湓札㴽딸쉓뭈杏䍢䡁쉰㒮摔깺睡啗桗䠥竂䎥╰⩯꥕㶘充ꅭ녰桒潠䭲썘䙧䑃⽙輱疮쉥⪏扞╬숥吪ꄥ䄽싂䭗夷穡噙潇幹咏䬫㶻쉯Ⓙ摆来문乎䵗쉡ꄽ刪깵쉐뮥转딪䃎♙竃</w:t>
      </w:r>
      <w:r>
        <w:rPr/>
        <w:t>ꥊ</w:t>
      </w:r>
      <w:r>
        <w:rPr/>
        <w:t>겵䡳墘⥩칾䅄呰㙓</w:t>
      </w:r>
      <w:r>
        <w:rPr/>
        <w:t>ꕋ</w:t>
      </w:r>
      <w:r>
        <w:rPr/>
        <w:t>䝉磂쉾䇂剶僂⩙䅘䍷晥쉵伴䤴汫䩯⥙潟숶</w:t>
      </w:r>
      <w:r>
        <w:rPr/>
        <w:t>ⱳ</w:t>
      </w:r>
      <w:r>
        <w:rPr/>
        <w:t>⽪⪵年瀩㡳숣㈴숥싍㣍䗂佸쉞⯂♒块㩋⬪쉰ꍅ뽙反㒮桹恍䥥塹僂硕</w:t>
      </w:r>
      <w:r>
        <w:rPr/>
        <w:t>⠽⒣</w:t>
      </w:r>
      <w:r>
        <w:rPr/>
        <w:t>䘵컃ꇂ썇搽摸癒䑘쉨⌲喵坂㴨㔹쉠剈挣⩢㍓䵟㜷牆</w:t>
      </w:r>
      <w:r>
        <w:rPr/>
        <w:t>ꦮꥋ</w:t>
      </w:r>
      <w:r>
        <w:rPr/>
        <w:t>擃칸⧂滂쉆㙌뽟쉚㓂⯂狎攺百歃䙆兴㯂潍⥶繰焸ꥯ</w:t>
      </w:r>
      <w:r>
        <w:rPr/>
        <w:t>ꦩ</w:t>
      </w:r>
      <w:r>
        <w:rPr/>
        <w:t>깺㷍쉘旂祠숣쉢㈤㵂</w:t>
      </w:r>
      <w:r>
        <w:rPr/>
        <w:t>⣂</w:t>
      </w:r>
      <w:r>
        <w:rPr/>
        <w:t>싃灤ㅹ걺卥吨慏姂亩儦쉠䔵넭參䴶䴴䍆㯂唰쉧</w:t>
      </w:r>
      <w:r>
        <w:rPr/>
        <w:t>ⰷ</w:t>
      </w:r>
      <w:r>
        <w:rPr/>
        <w:t>矂䁲뮡並祂え曂母洭攽掿녍僎슥쉢塊佸礹쉏⭙曂쉆숳㏂싂쉏⼦㘲</w:t>
      </w:r>
      <w:r>
        <w:rPr/>
        <w:t>ꥐꕌ</w:t>
      </w:r>
      <w:r>
        <w:rPr/>
        <w:t>剏䙺슮슘㩐⦱㕫䔩싂⩕䖵숪䯂</w:t>
      </w:r>
      <w:r>
        <w:rPr/>
        <w:t>⢩</w:t>
      </w:r>
      <w:r>
        <w:rPr/>
        <w:t>怨㭶쉰㵤㷂╣楱</w:t>
      </w:r>
      <w:r>
        <w:rPr/>
        <w:t>ꥂꔴ</w:t>
      </w:r>
      <w:r>
        <w:rPr/>
        <w:t>繊뭩噁婯䣂椯䃂녪☷걣兇抮숯떥⥁㩐曂⑹</w:t>
      </w:r>
      <w:r>
        <w:rPr/>
        <w:t>ⵎ</w:t>
      </w:r>
      <w:r>
        <w:rPr/>
        <w:t>楥㌥奁쉫䊘슡♯煖剘癭Ⓜ⭡歀쉑㴤䉦匷⫂쵔ꄮ묹卂䀸</w:t>
      </w:r>
      <w:r>
        <w:rPr/>
        <w:t>ꤶ</w:t>
      </w:r>
      <w:r>
        <w:rPr/>
        <w:t>晌癘囂縩쉦傿쉤擂吣</w:t>
      </w:r>
      <w:r>
        <w:rPr/>
        <w:t>ⷂ</w:t>
      </w:r>
      <w:r>
        <w:rPr/>
        <w:t>偨걃梣슡繂轀⽌㵫슣䝏䩋</w:t>
      </w:r>
      <w:r>
        <w:rPr/>
        <w:t>꤬</w:t>
      </w:r>
      <w:r>
        <w:rPr/>
        <w:t>䩒칮숸땥ꥠ瀺숸幟䁲䲿䍅㙎偮旂輱㟂渺厩才之㇂輺쌯䍴䑑깵슡</w:t>
      </w:r>
      <w:r>
        <w:rPr/>
        <w:t>ⱹ</w:t>
      </w:r>
      <w:r>
        <w:rPr/>
        <w:t>佄㩒獎슿矎⦱</w:t>
      </w:r>
      <w:r>
        <w:rPr/>
        <w:t>ꕹ</w:t>
      </w:r>
      <w:r>
        <w:rPr/>
        <w:t>栤墡</w:t>
      </w:r>
      <w:r>
        <w:rPr/>
        <w:t>ⵎ⥙</w:t>
      </w:r>
      <w:r>
        <w:rPr/>
        <w:t>숯숥㭷숨䠭䙚⩄⧂娯</w:t>
      </w:r>
      <w:r>
        <w:rPr/>
        <w:t>ꤪ</w:t>
      </w:r>
      <w:r>
        <w:rPr/>
        <w:t>泂浓㔪㒏唬츪㙙然⚏뭢쉭惂㵫瘺䝰䨻玏㠫딻愬</w:t>
      </w:r>
      <w:r>
        <w:rPr/>
        <w:t>⡾</w:t>
      </w:r>
      <w:r>
        <w:rPr/>
        <w:t>厥晗秂婣截⹺棂㄰幞땦稭쉑㋃サ溻</w:t>
      </w:r>
      <w:r>
        <w:rPr/>
        <w:t>Ⱬ</w:t>
      </w:r>
      <w:r>
        <w:rPr/>
        <w:t>땑㓂⨴</w:t>
      </w:r>
      <w:r>
        <w:rPr/>
        <w:t>⢵</w:t>
      </w:r>
      <w:r>
        <w:rPr/>
        <w:t>摸䔮숦昳</w:t>
      </w:r>
      <w:r>
        <w:rPr/>
        <w:t>ⰵ</w:t>
      </w:r>
      <w:r>
        <w:rPr/>
        <w:t>ꌶ〩췂숩㤪洩쉑⍨栣滂䅠槂坏ァ㧂쉳丽欯沬浅⩙숪撥</w:t>
      </w:r>
      <w:r>
        <w:rPr/>
        <w:t>ꤰ</w:t>
      </w:r>
      <w:r>
        <w:rPr/>
        <w:t>ꥤ噧扫䉫獔</w:t>
      </w:r>
      <w:r>
        <w:rPr/>
        <w:t>ꕀ♰</w:t>
      </w:r>
      <w:r>
        <w:rPr/>
        <w:t>ⱥ</w:t>
      </w:r>
      <w:r>
        <w:rPr/>
        <w:t>擃棂琨牃⩷瓂参═滂兕奣乄䛂杷㟂䱪䈴⪣촯걥䙾㥥䦬晁겮敎售特䗂爊쉫轧奉⥴䬣啍页㕹䒿呆쵒㛃党☭⛂偣秂</w:t>
      </w:r>
      <w:r>
        <w:rPr/>
        <w:t>⡤</w:t>
      </w:r>
      <w:r>
        <w:rPr/>
        <w:t>䍏㈫湆圣쉤抵땉숨揍㠲㊩슩参䭨印ꏂ깊칸瑚侩䉹걭⤪瓂售⩎帮佤쵷⽟啥䡷剺矎嘺摈⹅瑠ꍗ題癲瑬</w:t>
      </w:r>
      <w:r>
        <w:rPr/>
        <w:t>ⵊ⹇</w:t>
      </w:r>
      <w:r>
        <w:rPr/>
        <w:t>깘摙⨸⩖겵숦恓쉳촭礭뽥䆬牥쉤乯で䕳愫぀勎奆彄ㄣ彧䃂瑮总慚쉙獟쉯칓</w:t>
      </w:r>
      <w:r>
        <w:rPr/>
        <w:t>ꖱꤪ</w:t>
      </w:r>
      <w:r>
        <w:rPr/>
        <w:t>溥⍬䡾旂칌㤻숪噸떿樸</w:t>
      </w:r>
      <w:r>
        <w:rPr/>
        <w:t>꧂</w:t>
      </w:r>
      <w:r>
        <w:rPr/>
        <w:t>浤愨녓摄</w:t>
      </w:r>
      <w:r>
        <w:rPr/>
        <w:t>⡍</w:t>
      </w:r>
      <w:r>
        <w:rPr/>
        <w:t>ㅳ塹㴸焴反縷䗂묣繺</w:t>
      </w:r>
      <w:r>
        <w:rPr/>
        <w:t>ⷂ</w:t>
      </w:r>
      <w:r>
        <w:rPr/>
        <w:t>땑の㌫克⼥䔪吮슘潁顎漻䵐쉺䍟涣穹싎牟䶡氣䥕</w:t>
      </w:r>
      <w:r>
        <w:rPr/>
        <w:t>ꗂ</w:t>
      </w:r>
      <w:r>
        <w:rPr/>
        <w:t>癰轒偠䑗祦쉺ꍏ劻媣昸垬䲿껍墩</w:t>
      </w:r>
      <w:r>
        <w:rPr/>
        <w:t>⣂</w:t>
      </w:r>
      <w:r>
        <w:rPr/>
        <w:t>匪숳晌슬嫂갲䭂⤣䕔</w:t>
      </w:r>
      <w:r>
        <w:rPr/>
        <w:t>⡀</w:t>
      </w:r>
      <w:r>
        <w:rPr/>
        <w:t>繰䵊獍⸲奎쉙숱杉渵䱎㜭昮</w:t>
      </w:r>
      <w:r>
        <w:rPr/>
        <w:t>ꥁⵏ</w:t>
      </w:r>
      <w:r>
        <w:rPr/>
        <w:t>绂쉉걂쉂䗂䎣呦戥䷂亮䒵犩</w:t>
      </w:r>
      <w:r>
        <w:rPr/>
        <w:t>⡳</w:t>
      </w:r>
      <w:r>
        <w:rPr/>
        <w:t>剌傩═杺湵湋坐ꏂ沬컂轴挻妘㕧䉷쉱ꥸ咻捋쉰깓夻쏂⛂䁵䦡敖灠啌轳呭剌⬹癃灶廂䙱㦡削晶</w:t>
      </w:r>
      <w:r>
        <w:rPr/>
        <w:t>ⰴ</w:t>
      </w:r>
      <w:r>
        <w:rPr/>
        <w:t>㦥싂딯㶻</w:t>
      </w:r>
      <w:r>
        <w:rPr/>
        <w:t>Ⱶ</w:t>
      </w:r>
      <w:r>
        <w:rPr/>
        <w:t>娱☴䝓晹抣佑徵檱卬帪䓂쉞䧂堭祀⨱ꥢ䥄뭋썯쏂䑇㐪䍢䡁权䕂䝨戬슥数䴬剚爻䩟췂祴由潱㎮갯숬䝮怦␣竃㵙晇⭇⥱ꄤ</w:t>
      </w:r>
      <w:r>
        <w:rPr/>
        <w:t>ꖏ</w:t>
      </w:r>
      <w:r>
        <w:rPr/>
        <w:t>慷䬽卨狎瑩磂敘ꥶ㜱洵洱⩯䗂♵䕦</w:t>
      </w:r>
      <w:r>
        <w:rPr/>
        <w:t>ꔱ</w:t>
      </w:r>
      <w:r>
        <w:rPr/>
        <w:t>慪䌵딪쉅쉲⥪损쉺⭨㥌쉫㵵ꆩ繞⑺䕗塬捅</w:t>
      </w:r>
      <w:r>
        <w:rPr/>
        <w:t>ꤦ</w:t>
      </w:r>
      <w:r>
        <w:rPr/>
        <w:t>썏쉃ꅙ㉞䒥䙳稪㏍䷂숰䦮숩㬫係╈懂䱐暡䥉㙠㫂뭐ꥶ䭨恲坦⼮㯎쉁杹⸤㩫爹池剕ꍢ㠨哂砩歯캣┣埂圩☽積慌丣伱⭟晲摎噯뽂偶㑪呄窩㡏䭗㉴顴</w:t>
      </w:r>
      <w:r>
        <w:rPr/>
        <w:t>ⷂ䷂</w:t>
      </w:r>
      <w:r>
        <w:rPr/>
        <w:t>低</w:t>
      </w:r>
      <w:r>
        <w:rPr/>
        <w:t>Ⱬ</w:t>
      </w:r>
      <w:r>
        <w:rPr/>
        <w:t>塦勂飂灸╨뼬㉎䝩⩡䜱橴⭘渱싂㠻ꎩ玩②桟畣玵⩈颏녰坅摘潢ꌵ刪徿곂⬥</w:t>
      </w:r>
      <w:r>
        <w:rPr/>
        <w:t>ⱨ</w:t>
      </w:r>
      <w:r>
        <w:rPr/>
        <w:t>䨣䩥䄽䈣</w:t>
      </w:r>
      <w:r>
        <w:rPr/>
        <w:t>ꔥ</w:t>
      </w:r>
      <w:r>
        <w:rPr/>
        <w:t>싃슮戤㨬题䴸◂氹䘵䙊参桴悿㋂␺硘걀⨥椬숦</w:t>
      </w:r>
      <w:r>
        <w:rPr/>
        <w:t>Ⱜ</w:t>
      </w:r>
      <w:r>
        <w:rPr/>
        <w:t>先机⨫츶䭘玏㜬⍍썅体弪䫂珂吨㍚璮◂</w:t>
      </w:r>
      <w:r>
        <w:rPr/>
        <w:t>⠭</w:t>
      </w:r>
      <w:r>
        <w:rPr/>
        <w:t>㫂</w:t>
      </w:r>
      <w:r>
        <w:rPr/>
        <w:t>⡘</w:t>
      </w:r>
      <w:r>
        <w:rPr/>
        <w:t>쵙</w:t>
      </w:r>
      <w:r>
        <w:rPr/>
        <w:t>ⵋ</w:t>
      </w:r>
      <w:r>
        <w:rPr/>
        <w:t>㍘䶬婾幦ꥡ䘭磂ꍸㄮ凂潬쉩⹦砳슏墘㵍迂넸䑥▿杏睏煍⾿쵟彔⾱칡捃慌慍숽㉸㈦甊쉡ꥸ</w:t>
      </w:r>
      <w:r>
        <w:rPr/>
        <w:t>ꤤ</w:t>
      </w:r>
      <w:r>
        <w:rPr/>
        <w:t>㙌洭䗍捱繰卺摴</w:t>
      </w:r>
      <w:r>
        <w:rPr/>
        <w:t>⡖</w:t>
      </w:r>
      <w:r>
        <w:rPr/>
        <w:t>嫃顴슩㇂</w:t>
      </w:r>
      <w:r>
        <w:rPr/>
        <w:t>ꥅ</w:t>
      </w:r>
      <w:r>
        <w:rPr/>
        <w:t>彨弴㆘⽵わ圭迂⨪颩嫂倨싂㕵䎏克</w:t>
      </w:r>
      <w:r>
        <w:rPr/>
        <w:t>ꥁ</w:t>
      </w:r>
      <w:r>
        <w:rPr/>
        <w:t>걒啂䍲磂桳ꥮ橎輷敦쉵縣칒⨦칄恷䶿㙟桥癶쉄捾恋쉦潓佇牫⩙䡁ご</w:t>
      </w:r>
      <w:r>
        <w:rPr/>
        <w:t>ꦥ</w:t>
      </w:r>
      <w:r>
        <w:rPr/>
        <w:t>䬱摮皻숱係싎塨䠳浍䛂녖啮暣⽵椮悿弻墵磂亵㩄쵲䇂䈦埍縭䅨戲掬쉘䒩칤祢쉯轕⯂쉔⨰卲㪱넬啡㠶⭥䠺歘곃祀䠬堷┬朩뿎煄뭵숴偵⏂䬳桟㠮숳䊩숺棂䠻灕慯</w:t>
      </w:r>
      <w:r>
        <w:rPr/>
        <w:t>ꥊ</w:t>
      </w:r>
      <w:r>
        <w:rPr/>
        <w:t>쉕卩싂刲㏍㭔幀䈹ぺ汥幢㉧◂치瑮堻쉒㨱쉇㤴㵵숱摍㐣㇂禘欷숬烎浟뇂췂䝞썋습䗂樯ㅐⸯⓍ䆵楹㥐䙷彊㢥漥뮿㙤싂㩐♸쉣뿂䁠춿恱슏</w:t>
      </w:r>
      <w:r>
        <w:rPr/>
        <w:t>ꕞ⭔</w:t>
      </w:r>
      <w:r>
        <w:rPr/>
        <w:t>䪮⩓㍹㫎敒⵳䙥帱墏殣</w:t>
      </w:r>
      <w:r>
        <w:rPr/>
        <w:t>ꥐ⦻</w:t>
      </w:r>
      <w:r>
        <w:rPr/>
        <w:t>䙈䎘</w:t>
      </w:r>
      <w:r>
        <w:rPr/>
        <w:t>ꥐ</w:t>
      </w:r>
      <w:r>
        <w:rPr/>
        <w:t>瑪儺㷂</w:t>
      </w:r>
      <w:r>
        <w:rPr/>
        <w:t>⡹</w:t>
      </w:r>
      <w:r>
        <w:rPr/>
        <w:t>䴶싂⭧ㄬ狂穙畏칤☴㯂澩湲伪</w:t>
      </w:r>
      <w:r>
        <w:rPr/>
        <w:t>ꥒ</w:t>
      </w:r>
      <w:r>
        <w:rPr/>
        <w:t>썺畷䉰⥊䉟瑔㡎䳂⿂</w:t>
      </w:r>
      <w:r>
        <w:rPr/>
        <w:t>ꕌ⌸</w:t>
      </w:r>
      <w:r>
        <w:rPr/>
        <w:t>塔믂</w:t>
      </w:r>
      <w:r>
        <w:rPr/>
        <w:t>ꤩ</w:t>
      </w:r>
      <w:r>
        <w:rPr/>
        <w:t>갤⑋䙵捊㭠微싂숪㈽쉧뼫썀녂甪兄朹ꍞ杆捣쉐ꍾ爲ꅢ쉩쉰塙欶漥繋숱쉕䝏</w:t>
      </w:r>
      <w:r>
        <w:rPr/>
        <w:t>ꕨⓂ</w:t>
      </w:r>
      <w:r>
        <w:rPr/>
        <w:t>参姂ㅎ桪䟎繈兰瑵栣欥ひ灓건橇弫넯⫂䵇椩啖㡉免</w:t>
      </w:r>
      <w:r>
        <w:rPr/>
        <w:t>⢥</w:t>
      </w:r>
      <w:r>
        <w:rPr/>
        <w:t>偫纬啌歾辩灭걣䙷扎䙎뼷浢煠彆뼶䈶恃听浞呄穙ꏂ걣殣</w:t>
      </w:r>
      <w:r>
        <w:rPr/>
        <w:t>ⲏ</w:t>
      </w:r>
      <w:r>
        <w:rPr/>
        <w:t>㢩䠩栭痃瀤勂싃쉒쵑昰獵繲奺⌸䶿㜩䰱幖㵎㡥⍪輱斿睡㘭敡㐽矂戽묰䠵䍢颏ォ吱㋂問⹾㝳掘ꆩ쉫乖싂滂溬奦㥲</w:t>
      </w:r>
      <w:r>
        <w:rPr/>
        <w:t>ꕄ</w:t>
      </w:r>
      <w:r>
        <w:rPr/>
        <w:t>摭旍ꌰ㎵⴩䮵杅⎮㝔숤⨤お⧍朻건椵㩒싂塪盂飂</w:t>
      </w:r>
    </w:p>
    <w:p>
      <w:pPr>
        <w:pStyle w:val="PreformattedText"/>
        <w:bidi w:val="0"/>
        <w:spacing w:before="0" w:after="0"/>
        <w:jc w:val="left"/>
        <w:rPr/>
      </w:pPr>
      <w:r>
        <w:rPr/>
        <w:t>拂橎剢⪩佉䉫⑒╱浩偖敡䵎磂壂㣎㆘⌳捑敉挹䩸疮丯瘺䚡㪿欷쉱久</w:t>
      </w:r>
      <w:r>
        <w:rPr/>
        <w:t>⡳</w:t>
      </w:r>
      <w:r>
        <w:rPr/>
        <w:t>轤쉏쉱⬴䈴㣂</w:t>
      </w:r>
      <w:r>
        <w:rPr/>
        <w:t>ⱎ</w:t>
      </w:r>
      <w:r>
        <w:rPr/>
        <w:t>潤穧䬹獌㭞㍈竂割唻䂏┮⩕䑥숻㴤噙칧頬び쉣晰숷䖬䤯䅺䈯䕭乱⿂䁠咩䭓쉄싂㬤쉰噕넦</w:t>
      </w:r>
      <w:r>
        <w:rPr/>
        <w:t>ⱁ⴫</w:t>
      </w:r>
      <w:r>
        <w:rPr/>
        <w:t>䔵ギ愵織쉵㋂䥩숱㔲㷂</w:t>
      </w:r>
      <w:r>
        <w:rPr/>
        <w:t>⢱</w:t>
      </w:r>
      <w:r>
        <w:rPr/>
        <w:t>넽곂睊塾♯汰橉ꄵ촯⍩칣恆䏂匦䟂쉨치杧컂攲䭫破⪿夻厩手썹숰熬</w:t>
      </w:r>
      <w:r>
        <w:rPr/>
        <w:t>ꕇ⴬</w:t>
      </w:r>
      <w:r>
        <w:rPr/>
        <w:t>杍䍑ꄊ갱漱呋摪甹⑄喻쉤㉓㷂㙷⽊</w:t>
      </w:r>
      <w:r>
        <w:rPr/>
        <w:t>ⱒ</w:t>
      </w:r>
      <w:r>
        <w:rPr/>
        <w:t>㘸侏福䤯숥恡</w:t>
      </w:r>
      <w:r>
        <w:rPr/>
        <w:t>ⵖ</w:t>
      </w:r>
      <w:r>
        <w:rPr/>
        <w:t>栱ꍬ녵</w:t>
      </w:r>
      <w:r>
        <w:rPr/>
        <w:t>ꦬ⭹</w:t>
      </w:r>
      <w:r>
        <w:rPr/>
        <w:t>䡡ㅅ橎ꍐ⑓䭉頸뮏</w:t>
      </w:r>
      <w:r>
        <w:rPr/>
        <w:t>ⵀ</w:t>
      </w:r>
      <w:r>
        <w:rPr/>
        <w:t>橱䘲坘ꄽ〵绂奨瑖䠳歬頪畂⍋쉸樥劬슬㥰堺烂䓂뗃␶慸址䩏䔪媣쉐煖⍭䅬啓哂煾檩㐷㭢䑥飂丯숪</w:t>
      </w:r>
      <w:r>
        <w:rPr/>
        <w:t>ⵀ</w:t>
      </w:r>
      <w:r>
        <w:rPr/>
        <w:t>普ꅒ䔴䵯匭㬵汵</w:t>
      </w:r>
      <w:r>
        <w:rPr/>
        <w:t>ⷍ</w:t>
      </w:r>
      <w:r>
        <w:rPr/>
        <w:t>㫂</w:t>
      </w:r>
      <w:r>
        <w:rPr/>
        <w:t>ꤲ</w:t>
      </w:r>
      <w:r>
        <w:rPr/>
        <w:t>ꌭ坭橖䧍☭呖䁲犥瑲杄䉲唸쵍깃㢏幡垵刮쉾ꥩ숭轨쉞䝅㬶嘩습壂㉁䅠瀮慡昨电癹숱숫䕂瑷柂</w:t>
      </w:r>
      <w:r>
        <w:rPr/>
        <w:t>ꤣ</w:t>
      </w:r>
      <w:r>
        <w:rPr/>
        <w:t>愭ꌽ绂</w:t>
      </w:r>
      <w:r>
        <w:rPr/>
        <w:t>ꗃ</w:t>
      </w:r>
      <w:r>
        <w:rPr/>
        <w:t>⽰㕬⑁㉬煳皘䅳⍙坷</w:t>
      </w:r>
      <w:r>
        <w:rPr/>
        <w:t>ꕌ</w:t>
      </w:r>
      <w:r>
        <w:rPr/>
        <w:t>䡬祖扙汷땯恊匯〩绎⭔奋廃㑮╕숳</w:t>
      </w:r>
      <w:r>
        <w:rPr/>
        <w:t>⢣</w:t>
      </w:r>
      <w:r>
        <w:rPr/>
        <w:t>䤹颮䔫쉚</w:t>
      </w:r>
      <w:r>
        <w:rPr/>
        <w:t>ꗂ</w:t>
      </w:r>
      <w:r>
        <w:rPr/>
        <w:t>썵横橆浙䆩⶿싂纻勃摳慾䝬슻쉑䭳慊䨦</w:t>
      </w:r>
      <w:r>
        <w:rPr/>
        <w:t>ꔲ</w:t>
      </w:r>
      <w:r>
        <w:rPr/>
        <w:t>匤㷂煃싂⏂ꍏ숫復䑅싂敤瘺疻ㅇ땔乘䐦㡡泃⑷乘㤸汔㝂⼭⸩╙넴ꍊ쵈</w:t>
      </w:r>
      <w:r>
        <w:rPr/>
        <w:t>ꗂ</w:t>
      </w:r>
      <w:r>
        <w:rPr/>
        <w:t>䨺䙠瑞煚쉵</w:t>
      </w:r>
      <w:r>
        <w:rPr/>
        <w:t>ꥂ</w:t>
      </w:r>
      <w:r>
        <w:rPr/>
        <w:t>却癋꺘剙嘣䗍츨⽤썌䥙뽏桨轙슬㡱숯㙉穱塡硂䎬犻墵␱斥帪싂繊썈㡇楡⫂厣</w:t>
      </w:r>
      <w:r>
        <w:rPr/>
        <w:t>⡾</w:t>
      </w:r>
      <w:r>
        <w:rPr/>
        <w:t>穗顠業夬惂汪㪘ꆥ쉸䊏㦥쉭ぅ嘳⨶</w:t>
      </w:r>
      <w:r>
        <w:rPr/>
        <w:t>ꥒ</w:t>
      </w:r>
      <w:r>
        <w:rPr/>
        <w:t>佥湺슩慫枵䥃嗂䭆썑⑒㡡桩礷쉂䑧啕縳뭙㵔桚䉣㝕쉵癗卑쉞⩓睸慊溵䜻놻⹩쉭뼪䍁㕄ꄰ帯溥咬㑘祆䝐뽴뽀</w:t>
      </w:r>
      <w:r>
        <w:rPr/>
        <w:t>ꦮ⑤</w:t>
      </w:r>
      <w:r>
        <w:rPr/>
        <w:t>琮㉡⮘ㅞ걯婁噕楗ヂ䩦슱⹺顙弥㐲廂⴪䌥婶婭䵧泂漽晴爪睍㋂꥙硆䁔敗奁넲㉓喣呶⏂爦츻彤쉹京쉦㉋㙙쉤稣磂♎ꅒ㞘뾩亩囍䑩ꄫ恴╊槂ㅥ♬浰呌䯂瑒⎻轁䀽余쉗숫橾潹愪啰㬨싂垣凂畣祡昪㩗発娪坓縩</w:t>
      </w:r>
      <w:r>
        <w:rPr/>
        <w:t>꧂</w:t>
      </w:r>
      <w:r>
        <w:rPr/>
        <w:t>ꍠꍐ捚촨䤥㥢㝹獗㵷⹆改绂爴⽞㕟愹⺱땺</w:t>
      </w:r>
      <w:r>
        <w:rPr/>
        <w:t>ꕵ</w:t>
      </w:r>
      <w:r>
        <w:rPr/>
        <w:t>獂砷쉄숱ㅒ슏㵁杺썪瘶榥⍴쉰␪㊬⛎媵칬㪘㵑稶쉥頦䱧쵟窘妏硄⥲䤭쉊媮狂</w:t>
      </w:r>
      <w:r>
        <w:rPr/>
        <w:t>Ᵽ</w:t>
      </w:r>
      <w:r>
        <w:rPr/>
        <w:t>쉦獦㮱⯂䁉晌咘㤱奢갰嫂挴⼮뽋⑔㨴䁫䡊灦稹愹⛂毂穊⹘䭨㩠乃䫍晉堻倱娵䅗砭떩</w:t>
      </w:r>
      <w:r>
        <w:rPr/>
        <w:t>ꕈ</w:t>
      </w:r>
      <w:r>
        <w:rPr/>
        <w:t>갦</w:t>
      </w:r>
      <w:r>
        <w:rPr/>
        <w:t>ⱨ</w:t>
      </w:r>
      <w:r>
        <w:rPr/>
        <w:t>ⵣ</w:t>
      </w:r>
      <w:r>
        <w:rPr/>
        <w:t>湋䕘넨奶坹⥺깥杳沵⩨呟╷츲긯唊倳⑇縩教畺䉶⩣䴨咡䵞憿㴨</w:t>
      </w:r>
      <w:r>
        <w:rPr/>
        <w:t>ꔺ</w:t>
      </w:r>
      <w:r>
        <w:rPr/>
        <w:t>䞮猸ꅴ칙뗂숰㥸뮘轭桱柂녰⥕㏂哂⤦啸嘬☽칠污竂㕡夳㈥搮슡牆癗싂⩦狍숤ꄫ䈱곍繤獆㶻㓎爯䙇⩄숪♣⺏頶䘫睢獁婹噢怱智块䍃欸싂墮☫濂换捴灯㵳⿂焲䳂咘䕕믂汭슿惂塘塗瀥瑅祭牤䁶쉭窩皡⹓擂卉摯⩏唩컂䁔㫎㍈恐だ匸㥙쉹뇂祍걒彵楇拂⭃䌤</w:t>
      </w:r>
      <w:r>
        <w:rPr/>
        <w:t>Ⱘ</w:t>
      </w:r>
      <w:r>
        <w:rPr/>
        <w:t>䡑太穉싃깹均㥷杞痂懂枵㛍㙧䲘뭳撿琰녉칰쉶佊컃棂⼷</w:t>
      </w:r>
      <w:r>
        <w:rPr/>
        <w:t>ꔩ</w:t>
      </w:r>
      <w:r>
        <w:rPr/>
        <w:t>柎䓂䡟ꌦ㑌㍭숣⛂剭⩤䨭쉘쉵戦从쉡搫慺㍙欪쉊泂愵槂䑎恎쌮片⽞㭈꥖灵噺㙶䭭怩䁚</w:t>
      </w:r>
      <w:r>
        <w:rPr/>
        <w:t>ⵯ</w:t>
      </w:r>
      <w:r>
        <w:rPr/>
        <w:t>㠬㦩迂걫䅗㟂┮싂쌮栨㉗啙㢬칐楆⭵☵갳燂䜰噯⛎唻쉘䊻숰乶슻쉖摙䰲繵䐮甥礪輴㔪礦㟃眽晙</w:t>
      </w:r>
      <w:r>
        <w:rPr/>
        <w:t>ꕩ</w:t>
      </w:r>
      <w:r>
        <w:rPr/>
        <w:t>樳㮘剨硟汣䵸吶ꥰ㤫犱柂䝋渵싎縣伲㤺䐶关쵎㬪쉉䩤䥏畕습䭓䤷ꏍ橱嫃焴㕚䢥剪㑔쉘燍敇㨣㡙ꌪ确櫂◂帱䵹䈲걨䨲塲癆䵱祯⑈䩳晒盂</w:t>
      </w:r>
      <w:r>
        <w:rPr/>
        <w:t>ꕺ</w:t>
      </w:r>
      <w:r>
        <w:rPr/>
        <w:t>曃摐㗂䩇⍷灕춮㑟ꍣ幅숷쉨犩땬⪥捴䲱쉷ꍕ䅃㌵竂婒⩣癋檥걂⎩橶幘㝊灁怫墿塉꥞</w:t>
      </w:r>
      <w:r>
        <w:rPr/>
        <w:t>ꤱ⍨</w:t>
      </w:r>
      <w:r>
        <w:rPr/>
        <w:t>䩙䅋濎</w:t>
      </w:r>
      <w:r>
        <w:rPr/>
        <w:t>ꦬ</w:t>
      </w:r>
      <w:r>
        <w:rPr/>
        <w:t>䱔ꌱ뭑쎱䛂쉵慏䈪兖啋惂㙐</w:t>
      </w:r>
      <w:r>
        <w:rPr/>
        <w:t>ⵞ</w:t>
      </w:r>
      <w:r>
        <w:rPr/>
        <w:t>뽔仂䋂</w:t>
      </w:r>
      <w:r>
        <w:rPr/>
        <w:t>Ⱓ</w:t>
      </w:r>
      <w:r>
        <w:rPr/>
        <w:t>싂㠮壃쵒츽呮ꆥ剙ㄽ辬奲쉾穩쵫浗係櫂ㄤ㓂㶿慳奈숰欲긳㪏䭢献ꆣ撻楋䏂㈲숫</w:t>
      </w:r>
      <w:r>
        <w:rPr/>
        <w:t>ꥇ</w:t>
      </w:r>
      <w:r>
        <w:rPr/>
        <w:t>싂楸⩎厵牥⛂噞淂떮戨婚偉䤤ꅞ⍩牰⩺㵶䝴娮扅☰斡晸摃싃恹䨣딮쉭獁穉쉑祫瀥畟猷뼹恅쉇为恘坔䨲亵折㡂㉒䔮䱢䛂橔沩敢㕴㪘呐╧</w:t>
      </w:r>
      <w:r>
        <w:rPr/>
        <w:t>ⶱ</w:t>
      </w:r>
      <w:r>
        <w:rPr/>
        <w:t>扶縰╺뾏싂숲㉓偍䥹⎘輥</w:t>
      </w:r>
      <w:r>
        <w:rPr/>
        <w:t>ꔺ</w:t>
      </w:r>
      <w:r>
        <w:rPr/>
        <w:t>圽䵨䑍獋⩭䑥浓</w:t>
      </w:r>
      <w:r>
        <w:rPr/>
        <w:t>⡗</w:t>
      </w:r>
      <w:r>
        <w:rPr/>
        <w:t>㥶</w:t>
      </w:r>
      <w:r>
        <w:rPr/>
        <w:t>⠩</w:t>
      </w:r>
      <w:r>
        <w:rPr/>
        <w:t>暏䑔焻橈녯桨檥懂</w:t>
      </w:r>
      <w:r>
        <w:rPr/>
        <w:t>ꔯ</w:t>
      </w:r>
      <w:r>
        <w:rPr/>
        <w:t>厏塸嚩쉹숱</w:t>
      </w:r>
      <w:r>
        <w:rPr/>
        <w:t>꧂</w:t>
      </w:r>
      <w:r>
        <w:rPr/>
        <w:t>ꥢ䡭䂩䔪썷䙚</w:t>
      </w:r>
      <w:r>
        <w:rPr/>
        <w:t>Ȿ♺⨸</w:t>
      </w:r>
      <w:r>
        <w:rPr/>
        <w:t>뽏⏂</w:t>
      </w:r>
      <w:r>
        <w:rPr/>
        <w:t>ꔣ</w:t>
      </w:r>
      <w:r>
        <w:rPr/>
        <w:t>뾘걚幇歀</w:t>
      </w:r>
      <w:r>
        <w:rPr/>
        <w:t>ꕓ⪩⩢</w:t>
      </w:r>
      <w:r>
        <w:rPr/>
        <w:t>沩穌⿎摌恱䡍䷂椺䈪쉂坧䒮䕏ꆩ䐣뭦啥夊䵨轏䥣婎潣敫䮩迂⸶嘲睪쉶庡⍊썢奫</w:t>
      </w:r>
      <w:r>
        <w:rPr/>
        <w:t>ⴤ⨬</w:t>
      </w:r>
      <w:r>
        <w:rPr/>
        <w:t>壂磂⹭⽟</w:t>
      </w:r>
      <w:r>
        <w:rPr/>
        <w:t>⡪</w:t>
      </w:r>
      <w:r>
        <w:rPr/>
        <w:t>ꍎ坥輣榩䍩半</w:t>
      </w:r>
      <w:r>
        <w:rPr/>
        <w:t>꧂⩌</w:t>
      </w:r>
      <w:r>
        <w:rPr/>
        <w:t>壂扊嗎䈽㉀轨䉄畩싂쉤轪숨汰숲숭뾮㵉뗎湖泎깳◃奢쉓♾柂䕞츫恧쉇㯂⹋놵㙺⼽긥녦涬䱩⎘桞㥆ꄭ㚻⩢</w:t>
      </w:r>
      <w:r>
        <w:rPr/>
        <w:t>⠵</w:t>
      </w:r>
      <w:r>
        <w:rPr/>
        <w:t>唷⨹椳숱怱Ⓜ瑉싃䌳㥓</w:t>
      </w:r>
      <w:r>
        <w:rPr/>
        <w:t>⡓</w:t>
      </w:r>
      <w:r>
        <w:rPr/>
        <w:t>兇婁싃㑎䩔弥쉕</w:t>
      </w:r>
      <w:r>
        <w:rPr/>
        <w:t>ꤩ</w:t>
      </w:r>
      <w:r>
        <w:rPr/>
        <w:t>坒캱⍹㍈桠⚿厥숪䥡싂䝎䑩걩⹌쉗浃轓䜯佮幢㩞〈瑩뼪⺮䟂⎱卡</w:t>
      </w:r>
      <w:r>
        <w:rPr/>
        <w:t>ꕵ</w:t>
      </w:r>
      <w:r>
        <w:rPr/>
        <w:t>噖⍈숰彷㡸㥐䝾갭㍅据싂䊘╕佶깑呾ꥸ䀰卩埂⩞啴⬪⮡㘪㠵␷呧浴㥊쉦穠⌨颣깤</w:t>
      </w:r>
      <w:r>
        <w:rPr/>
        <w:t>ꗂ</w:t>
      </w:r>
      <w:r>
        <w:rPr/>
        <w:t>秂摶橡㔱</w:t>
      </w:r>
      <w:r>
        <w:rPr/>
        <w:t>ꕊ</w:t>
      </w:r>
      <w:r>
        <w:rPr/>
        <w:t>꺵캿걈쉏</w:t>
      </w:r>
      <w:r>
        <w:rPr/>
        <w:t>꧃</w:t>
      </w:r>
      <w:r>
        <w:rPr/>
        <w:t>㐺䭀숴䑨硺牁㨥漫䄤䉙摮䝋恵㢩㞏긥쉱썩樺橇滂之帽ギꆮ昸辣䱺⼨殬溥</w:t>
      </w:r>
      <w:r>
        <w:rPr/>
        <w:t>ꥋ</w:t>
      </w:r>
      <w:r>
        <w:rPr/>
        <w:t>⽑⺩뽤䀹쉟橅숽칾</w:t>
      </w:r>
      <w:r>
        <w:rPr/>
        <w:t>ꦥ</w:t>
      </w:r>
      <w:r>
        <w:rPr/>
        <w:t>䡥慰깖摪䪩桷敶繰䁈㗎䡁촻帷墬顤婢繍摺姃徏繚偙㔣⭆歬利彥ꥵ漨쵯轚㩬碮쉐䮿㬺頤긬杘桂뼣呶樰䘶⫂⩆剹泂뽣뭊绎䟂쉴湊㵮땖뭟喥⵮䉤䡖⌸呕䫂決棂椱㗂䊩⵺灴睦⩱樱쉘⾏䰪佋䉐㑮咬祚⩗ꄹ㤣믂쌥卂</w:t>
      </w:r>
      <w:r>
        <w:rPr/>
        <w:t>ꤪ</w:t>
      </w:r>
      <w:r>
        <w:rPr/>
        <w:t>顅〤捘゘</w:t>
      </w:r>
      <w:r>
        <w:rPr/>
        <w:t>꧂</w:t>
      </w:r>
      <w:r>
        <w:rPr/>
        <w:t>竂卍灌⽐焺夹㧂땮믂</w:t>
      </w:r>
      <w:r>
        <w:rPr/>
        <w:t>꤯</w:t>
      </w:r>
      <w:r>
        <w:rPr/>
        <w:t>栨塨飂恬䅚幇剥穱뇂딮堤땶楳⎩</w:t>
      </w:r>
      <w:r>
        <w:rPr/>
        <w:t>ⰵ</w:t>
      </w:r>
      <w:r>
        <w:rPr/>
        <w:t>恧䑦╾⬵女숥㶮游歔䯂䬫쵦疿亮䆘刹㡬껃㧂㙚㩬⍆뭘</w:t>
      </w:r>
      <w:r>
        <w:rPr/>
        <w:t>ⴤ</w:t>
      </w:r>
      <w:r>
        <w:rPr/>
        <w:t>칤摑䇂兌㈱⽰㵕숰</w:t>
      </w:r>
      <w:r>
        <w:rPr/>
        <w:t>ꤻ</w:t>
      </w:r>
      <w:r>
        <w:rPr/>
        <w:t>污牗ꍲ싂䙮剡㈳〈磂煄䎻쉱♰敀䑁ꥩ偘뽫䝥㵤䩙楚牊塊⽺㢏卒䑾㵸䵸䘹䵴쉥眹報⸷촰䵩彶桮恤⻂슱帹噧䓂쵬瀪奶깹懍⺮焴慭땕乃츴⩨竂⵷곎⩚慚⍎婶光椶睭愦땡煦쉾⽬숵瀭穰桋稣㭖갵佧</w:t>
      </w:r>
      <w:r>
        <w:rPr/>
        <w:t>⢿</w:t>
      </w:r>
      <w:r>
        <w:rPr/>
        <w:t>쉳浉⼩⍈奸卭獡歆</w:t>
      </w:r>
      <w:r>
        <w:rPr/>
        <w:t>ꕌ</w:t>
      </w:r>
      <w:r>
        <w:rPr/>
        <w:t>⣂</w:t>
      </w:r>
      <w:r>
        <w:rPr/>
        <w:t>た歶嘴ㆻ쉄숶슬</w:t>
      </w:r>
      <w:r>
        <w:rPr/>
        <w:t>Ⱶ</w:t>
      </w:r>
      <w:r>
        <w:rPr/>
        <w:t>뽆礥㝐猶깶䬶参쉚䕳䀷싂摙珂亱쉕垮쉳</w:t>
      </w:r>
      <w:r>
        <w:rPr/>
        <w:t>⡨</w:t>
      </w:r>
      <w:r>
        <w:rPr/>
        <w:t>珂㵳穟刭쉉쉏</w:t>
      </w:r>
      <w:r>
        <w:rPr/>
        <w:t>ꕱ</w:t>
      </w:r>
      <w:r>
        <w:rPr/>
        <w:t>畞扯偰䝇⑨쉺潘啳涬䮱曂㥗╙坈彗眷ꎮ⾩儻顤⤶弲┊쎥卶슏䙕쵢⑄塟歚㷎⥱</w:t>
      </w:r>
      <w:r>
        <w:rPr/>
        <w:t>ꤨ⩪</w:t>
      </w:r>
      <w:r>
        <w:rPr/>
        <w:t>䅮浆쉆놿䍱珂偀㍤⭸硍⹉湢㌦녟恺䜪恂䁶奬潖来攥㩮廂䠺墵㪵뼪䑓⯂丸咣ꥠ矂呴싂싍䔣啖㡡兣捗㎮批⥖</w:t>
      </w:r>
      <w:r>
        <w:rPr/>
        <w:t>ⱨ</w:t>
      </w:r>
      <w:r>
        <w:rPr/>
        <w:t>싂態晋䈰䕃ㅩ걕⻂灉꺥伮ぉ娫㏂煐䝵捨떿</w:t>
      </w:r>
      <w:r>
        <w:rPr/>
        <w:t>ⷂ⹄</w:t>
      </w:r>
      <w:r>
        <w:rPr/>
        <w:t>䂻冣㑔㙷敟扑榩썪⸰奏</w:t>
      </w:r>
      <w:r>
        <w:rPr/>
        <w:t>ꦬ</w:t>
      </w:r>
      <w:r>
        <w:rPr/>
        <w:t>䜴걫佀獳㍨쵪믃䔦婧카뽉䋂响</w:t>
      </w:r>
      <w:r>
        <w:rPr/>
        <w:t>Ⱙ</w:t>
      </w:r>
      <w:r>
        <w:rPr/>
        <w:t>츩偺쉑渹㩪㕌츻</w:t>
      </w:r>
      <w:r>
        <w:rPr/>
        <w:t>ꤥ</w:t>
      </w:r>
      <w:r>
        <w:rPr/>
        <w:t>⡌</w:t>
      </w:r>
      <w:r>
        <w:rPr/>
        <w:t>申깍幑捰䅨슡斘ꍂ扊⦘沏础撡㙟싂撿䤱烂䂩㡫痂熱쉠⹷旎⩯걉䌸捄杙⸨塂㞬煳牥䙍뽤戫◂瑌녆棂쎩䠱</w:t>
      </w:r>
      <w:r>
        <w:rPr/>
        <w:t>ꦩ</w:t>
      </w:r>
      <w:r>
        <w:rPr/>
        <w:t>ꅋ䪣瘰伣칈⒣慮瞘捃扙㝥㚿㥾穐㨯숹⍨㙷湆쉈顴匴稥쉕撿쉟噒긹晖桭㷂䀸瓂슩䉤皮爺쉲碩</w:t>
      </w:r>
      <w:r>
        <w:rPr/>
        <w:t>ꔩ</w:t>
      </w:r>
      <w:r>
        <w:rPr/>
        <w:t>ⱖ</w:t>
      </w:r>
      <w:r>
        <w:rPr/>
        <w:t>걗䏃六⑕⸰䥾輰㴤婞㕦⿍㑸㡕偀擂칚䙕䐪愽⥉⨶쉄汾䭹♗䱁怩䙓狂頻參㤸숩唻</w:t>
      </w:r>
      <w:r>
        <w:rPr/>
        <w:t>⢏</w:t>
      </w:r>
      <w:r>
        <w:rPr/>
        <w:t>甤䉟瀪㊬뗂剸쉒싂쉓㕌㆏쉐㝗</w:t>
      </w:r>
      <w:r>
        <w:rPr/>
        <w:t>Ⲯ</w:t>
      </w:r>
      <w:r>
        <w:rPr/>
        <w:t>磃䫂</w:t>
      </w:r>
      <w:r>
        <w:rPr/>
        <w:t>ꗂ</w:t>
      </w:r>
      <w:r>
        <w:rPr/>
        <w:t>㈯噧㏂戺捗仍㍰婾☪ꍨ♉㵮⩰墣䌱埂獖矂䤶㉏伷ꅀ炮匶뭀⥒渷楙彉硕彪穋潉儽</w:t>
      </w:r>
      <w:r>
        <w:rPr/>
        <w:t>ⶵ</w:t>
      </w:r>
      <w:r>
        <w:rPr/>
        <w:t>典㇂桒縵</w:t>
      </w:r>
      <w:r>
        <w:rPr/>
        <w:t>ⴻ⭧</w:t>
      </w:r>
      <w:r>
        <w:rPr/>
        <w:t>愥癖♒싍乄쉹氪哂项䉠♦穳圻䊮八傩딱利此⫂ꎮ㬮</w:t>
      </w:r>
      <w:r>
        <w:rPr/>
        <w:t>ꥍ</w:t>
      </w:r>
      <w:r>
        <w:rPr/>
        <w:t>ㅨ</w:t>
      </w:r>
      <w:r>
        <w:rPr/>
        <w:t>ⱷ</w:t>
      </w:r>
      <w:r>
        <w:rPr/>
        <w:t>夺乭拃倹廂걗⫂쵯⵾渷</w:t>
      </w:r>
      <w:r>
        <w:rPr/>
        <w:t>⢿</w:t>
      </w:r>
      <w:r>
        <w:rPr/>
        <w:t>䆣⽅猵컂</w:t>
      </w:r>
      <w:r>
        <w:rPr/>
        <w:t>ꤵ</w:t>
      </w:r>
      <w:r>
        <w:rPr/>
        <w:t>歚吤桲垩漵棂珂迂䕴䌥⴨ꅘ쵂㡷뽲㈱凂♢楮縥쉄墿佮轩녀␻뽞㚘炣⵭欦</w:t>
      </w:r>
      <w:r>
        <w:rPr/>
        <w:t>ꤱ</w:t>
      </w:r>
      <w:r>
        <w:rPr/>
        <w:t>癚⑞뼲</w:t>
      </w:r>
      <w:r>
        <w:rPr/>
        <w:t>ⴻ</w:t>
      </w:r>
      <w:r>
        <w:rPr/>
        <w:t>䁌⩟咱⥵쏂槍㵊㵫恆싂꥖䨣玘癙摟ꍰ쉟쉓㤽㩟疡쉋쉈種㍢</w:t>
      </w:r>
      <w:r>
        <w:rPr/>
        <w:t>ꥆꤵ</w:t>
      </w:r>
      <w:r>
        <w:rPr/>
        <w:t>⼸㔶ꅹ䩠瘭亘쉄</w:t>
      </w:r>
      <w:r>
        <w:rPr/>
        <w:t>ꖡ</w:t>
      </w:r>
      <w:r>
        <w:rPr/>
        <w:t>숣</w:t>
      </w:r>
      <w:r>
        <w:rPr/>
        <w:t>⢬</w:t>
      </w:r>
      <w:r>
        <w:rPr/>
        <w:t>盎쉉煙䓂䍀昳渨潅癧恹⦡썪䥌睗䭯⑅쉲䔻含恫䭹晵쵒╠䍞뽚啺⨬㢿⍲쉄싂㋂䉱㚣ꍭ㜥桄⑌⨽砫숷ꌲ䃎摩㴹此쉐婩輲䕧숥獤㐹</w:t>
      </w:r>
      <w:r>
        <w:rPr/>
        <w:t>ꕌ</w:t>
      </w:r>
      <w:r>
        <w:rPr/>
        <w:t>爹䁶㠱㣂串☮걞樱堮쉎䱟</w:t>
      </w:r>
      <w:r>
        <w:rPr/>
        <w:t>⠰</w:t>
      </w:r>
      <w:r>
        <w:rPr/>
        <w:t>瑹欽顈浙⥟䱫恰♥㉶䞬껎䂿場䙣塙兇⭀ꥫ겘硏瑺徬㙏슩塚싂儦⑥攦䐩㖡响⭗㡶쉞爹匹뭩⥲쌊숳灍楧浆剰彨㌬敟뽳桵㗂䍴墮䉩顀㭇矂㭰촹㡠䱪剤쉞㍮散㩌♵敫쉖䔬ꥩ䝉患䝺搰䵢䐩쉴幡⸹㝂忂物倸牃彭㚥╮ꌩ灴</w:t>
      </w:r>
      <w:r>
        <w:rPr/>
        <w:t>ꤪ</w:t>
      </w:r>
      <w:r>
        <w:rPr/>
        <w:t>噍숵殘纱燂䑓琯뭹祒걯烍㍳</w:t>
      </w:r>
      <w:r>
        <w:rPr/>
        <w:t>ⰸ</w:t>
      </w:r>
      <w:r>
        <w:rPr/>
        <w:t>쉮쉑凂操</w:t>
      </w:r>
      <w:r>
        <w:rPr/>
        <w:t>ꕣ</w:t>
      </w:r>
      <w:r>
        <w:rPr/>
        <w:t>䫎䁐걏싂쉺㑋⎡硧秂</w:t>
      </w:r>
      <w:r>
        <w:rPr/>
        <w:t>⠴</w:t>
      </w:r>
      <w:r>
        <w:rPr/>
        <w:t>䁀歸斩浸쉡</w:t>
      </w:r>
      <w:r>
        <w:rPr/>
        <w:t>ⱹ</w:t>
      </w:r>
      <w:r>
        <w:rPr/>
        <w:t>䕹䩑츪硉쏂矂껎嘩쉹姎奎㙒眨땰껂僂旂쉩烎潕嘦奔㩅쌳䪥䵂獍넰䖿ꏂ</w:t>
      </w:r>
      <w:r>
        <w:rPr/>
        <w:t>ꕀⶩ</w:t>
      </w:r>
      <w:r>
        <w:rPr/>
        <w:t>畮砶顆㙦⼦⭒슡⑮婘燂⻂</w:t>
      </w:r>
      <w:r>
        <w:rPr/>
        <w:t>꧂</w:t>
      </w:r>
      <w:r>
        <w:rPr/>
        <w:t>晞䬨燂疩祋ꌥ㯂栺츪睰쵊幂␬㉋噀䤥딸假Ⓜ䈺瑦㙶䔫䵗と飂뇃亩䭬썤摒⑾㢡佲쉂䉷</w:t>
      </w:r>
      <w:r>
        <w:rPr/>
        <w:t>ⱴ</w:t>
      </w:r>
      <w:r>
        <w:rPr/>
        <w:t>獵㝈⴫楴橮卦썕䫂凂䊻쉏䭂祕뾬桦䩮㴶</w:t>
      </w:r>
      <w:r>
        <w:rPr/>
        <w:t>ⱊ</w:t>
      </w:r>
      <w:r>
        <w:rPr/>
        <w:t>ꥷ䅔⩘뽺㐦淂灶䏂뽗㈥쉆칲亥㵨廍振䩐䨳⩇櫂磂呟疩权扊䝦숸歬뼬䌵⏂婋</w:t>
      </w:r>
      <w:r>
        <w:rPr/>
        <w:t>⠽</w:t>
      </w:r>
      <w:r>
        <w:rPr/>
        <w:t>迂䧃싂辡쉉촩쉇㵴癮洤䙎抱䕘䐪丷奊樭辿㤰捞玩櫂䍁棂</w:t>
      </w:r>
      <w:r>
        <w:rPr/>
        <w:t>ⴥ</w:t>
      </w:r>
      <w:r>
        <w:rPr/>
        <w:t>䩵ꍧ곂咵榬繣䷂辵獌乔䫂夶疱ㅋ昺煩䰩쉑㍶飂쉕☸뽃䥞牁畧瀽楄⍶㴲漽㥹伨⼻潦⥘溮擂</w:t>
      </w:r>
      <w:r>
        <w:rPr/>
        <w:t>ⱌ</w:t>
      </w:r>
      <w:r>
        <w:rPr/>
        <w:t>幤繎</w:t>
      </w:r>
      <w:r>
        <w:rPr/>
        <w:t>ꕪ</w:t>
      </w:r>
      <w:r>
        <w:rPr/>
        <w:t>뼭䠷员쉢⑂伳⨴刲㥲敒収⑖丯䭑㡵쉤獰婍곍乺쉨剮㥊楤⸽珃떡㵎㔹偨噁繉䈪⍋년</w:t>
      </w:r>
      <w:r>
        <w:rPr/>
        <w:t>⣂</w:t>
      </w:r>
      <w:r>
        <w:rPr/>
        <w:t>䔪恣喣灙怰쉘暩숤㉧쉔⍠쵤⍒䝶䵴딺ㅖ昣</w:t>
      </w:r>
      <w:r>
        <w:rPr/>
        <w:t>ⷂ</w:t>
      </w:r>
      <w:r>
        <w:rPr/>
        <w:t>僎䠯㣂䟂⥀⤵슩</w:t>
      </w:r>
      <w:r>
        <w:rPr/>
        <w:t>⡆</w:t>
      </w:r>
      <w:r>
        <w:rPr/>
        <w:t>㐴㬸托歓췂숥싂䵬梩匮物摫╉㵸㍖獷⑊</w:t>
      </w:r>
      <w:r>
        <w:rPr/>
        <w:t>꤯⒬</w:t>
      </w:r>
      <w:r>
        <w:rPr/>
        <w:t>猥⬴㑓妣僂숺㞣楎琹呆歗佷㩓繚㩉扯硹㝋氷堬坆砭侵쉷棂㭨ꅸ恐卡圫䅮ㅥ栵㜵澵飂䁷</w:t>
      </w:r>
      <w:r>
        <w:rPr/>
        <w:t>Ⱚ</w:t>
      </w:r>
      <w:r>
        <w:rPr/>
        <w:t>ネ瑐⚱渣輵獢搨⹴樴䍍頽쉮㙘⩩⨥⭆湬題汰䭴</w:t>
      </w:r>
      <w:r>
        <w:rPr/>
        <w:t>ꕺ♈</w:t>
      </w:r>
      <w:r>
        <w:rPr/>
        <w:t>充䇂⽮ㅦ숷䗂㉇瑺潭瘤걷啁払ꅗ䨤瑓⵲</w:t>
      </w:r>
      <w:r>
        <w:rPr/>
        <w:t>Ȿ</w:t>
      </w:r>
      <w:r>
        <w:rPr/>
        <w:t>묩㩦㑳䘥썆参橢뽡㡭⨶슿欺㉑숯⥈㵋쉷䀺ㄭ㕺暮繵⼺숪츱⻂</w:t>
      </w:r>
      <w:r>
        <w:rPr/>
        <w:t>ꕎ</w:t>
      </w:r>
      <w:r>
        <w:rPr/>
        <w:t>愷眸楡坡㙡㓂ꍟぇ敊곂揂扣땺⹂潁⽟湆Ⓜ</w:t>
      </w:r>
      <w:r>
        <w:rPr/>
        <w:t>ⵟ</w:t>
      </w:r>
      <w:r>
        <w:rPr/>
        <w:t>櫂䉒␷乨</w:t>
      </w:r>
      <w:r>
        <w:rPr/>
        <w:t>⡳</w:t>
      </w:r>
      <w:r>
        <w:rPr/>
        <w:t>䍲뗂〉汰딪曂䁺䞵姍憬㭪禮㕆愰䙇뼹怊纮礷숪圸⌺곂䲩갻攫⒬灾ꄮ梡ꍭ㕒健쉨潚姂䌪搪</w:t>
      </w:r>
      <w:r>
        <w:rPr/>
        <w:t>⠤</w:t>
      </w:r>
      <w:r>
        <w:rPr/>
        <w:t>曂轈䗂㥍╎歀哂⦘☪煰促癙帮匤䙶䡨묹⪬噴긨㈤迂㡥␫䡌䴪朣쉐䠩숱仂䣂祥㴺㝄싂㌮</w:t>
      </w:r>
      <w:r>
        <w:rPr/>
        <w:t>ꕏ</w:t>
      </w:r>
      <w:r>
        <w:rPr/>
        <w:t>潆海飂け쉉쉍䈴ꥢㅢ싎㙟咩澬儣␣䲱吥</w:t>
      </w:r>
      <w:r>
        <w:rPr/>
        <w:t>Ⳃ</w:t>
      </w:r>
      <w:r>
        <w:rPr/>
        <w:t>稤䩭⒵ꥡ츻㜨</w:t>
      </w:r>
      <w:r>
        <w:rPr/>
        <w:t>ⴲ</w:t>
      </w:r>
      <w:r>
        <w:rPr/>
        <w:t>칑ゥ嚬晫硍嗂䡶㍈㘩汳㪥犵ꍸ쉅䍖㑅</w:t>
      </w:r>
      <w:r>
        <w:rPr/>
        <w:t>ꔴ</w:t>
      </w:r>
      <w:r>
        <w:rPr/>
        <w:t>ꄥ⸶幋汈</w:t>
      </w:r>
      <w:r>
        <w:rPr/>
        <w:t>ⵯ</w:t>
      </w:r>
      <w:r>
        <w:rPr/>
        <w:t>땱䘸곂異辵쉤塷쎩쉥捈녚顔畀顴뽨僂倱⩸匮쉷硟녮싎㪡去䅭癑弳㡐뼮⺡⻂쉋䰳摞幰堳슏敠䔩ꌭ䀲숪싂頤烂</w:t>
      </w:r>
      <w:r>
        <w:rPr/>
        <w:t>ⱱ</w:t>
      </w:r>
      <w:r>
        <w:rPr/>
        <w:t>썕ꆥ슱攰ꆘ䗂牮숹䇂估戯뼯숲넹欪㭧꥗淂兕숷憬奒쉂䝓㔶ꥡ쉪㗂琲</w:t>
      </w:r>
      <w:r>
        <w:rPr/>
        <w:t>ⷂ</w:t>
      </w:r>
      <w:r>
        <w:rPr/>
        <w:t>嘰㎱</w:t>
      </w:r>
      <w:r>
        <w:rPr/>
        <w:t>ꕯ</w:t>
      </w:r>
      <w:r>
        <w:rPr/>
        <w:t>䥵䑉㉗䭦䷃ꄱ㵥硈⹪祂㧃亩啹䌭䃍</w:t>
      </w:r>
      <w:r>
        <w:rPr/>
        <w:t>ꕸ</w:t>
      </w:r>
      <w:r>
        <w:rPr/>
        <w:t>敋쵙〤犻繑炣䬦㥴</w:t>
      </w:r>
      <w:r>
        <w:rPr/>
        <w:t>ⱑ⩉</w:t>
      </w:r>
      <w:r>
        <w:rPr/>
        <w:t>癞䠶뼹幰婇䬽祙揃㎣旂弸梻䬴녹</w:t>
      </w:r>
      <w:r>
        <w:rPr/>
        <w:t>ꕇ</w:t>
      </w:r>
      <w:r>
        <w:rPr/>
        <w:t>䩌</w:t>
      </w:r>
      <w:r>
        <w:rPr/>
        <w:t>ꥀ</w:t>
      </w:r>
      <w:r>
        <w:rPr/>
        <w:t>〯乇⥶竂䏂</w:t>
      </w:r>
      <w:r>
        <w:rPr/>
        <w:t>ⵃ</w:t>
      </w:r>
      <w:r>
        <w:rPr/>
        <w:t>扵䷂琴敞촺烂頭噙䘶슱㥀䐮䉟쉔顒煰懂恺싂䙚䈺溱</w:t>
      </w:r>
      <w:r>
        <w:rPr/>
        <w:t>ⵊ</w:t>
      </w:r>
      <w:r>
        <w:rPr/>
        <w:t>䡋㝘ꅃ盂뭩촨捏㥎㉡滂䳂檡⩄㝘圪숦䝳䕀拂坉㧂ꥣꌫ浩쉗佘乪敘瑌囂䜴扂癠歙灎䘪땯㕆䍗含</w:t>
      </w:r>
      <w:r>
        <w:rPr/>
        <w:t>ⱪ</w:t>
      </w:r>
      <w:r>
        <w:rPr/>
        <w:t>ꌬ䓂睃䲘桧쉷싂瘶쉄싂转啶喩쉳䋂칅㙤⬶绂歾䩖㥇繮숭朳㬲地泃㕯䃂칈伭祢⌸仂묵灍縪깍뭸㑭掮䍊傩ず迂쉯庩뭳</w:t>
      </w:r>
      <w:r>
        <w:rPr/>
        <w:t>ⴳ</w:t>
      </w:r>
      <w:r>
        <w:rPr/>
        <w:t>떡栩쉒숤が栤充匱杚╸쉈㉁쉋문乕䮮牠㎡橬拂갴⑶땗䔵畏桯浠쉒憡㵚䡈뭎㘨瑚䈳䩸沏堵呦濂㚮颬坘네䍒䭩煕恒⍚♆奺</w:t>
      </w:r>
      <w:r>
        <w:rPr/>
        <w:t>⡠</w:t>
      </w:r>
      <w:r>
        <w:rPr/>
        <w:t>吮⍈憣싎兠獞⭊䷂㌨䭵坂禵㡖歸匥秂轔灁䡺䋎刪玡沏剟♬坲숲瘶牕</w:t>
      </w:r>
      <w:r>
        <w:rPr/>
        <w:t>ⴤ</w:t>
      </w:r>
      <w:r>
        <w:rPr/>
        <w:t>䝨㵡쉁놻㏂旂癘升囂쉧딳䨽㡕쉨灦䱎쉔㬵搫칥睮坦全쉥䊩昣梿唥♣</w:t>
      </w:r>
      <w:r>
        <w:rPr/>
        <w:t>ꦮ</w:t>
      </w:r>
      <w:r>
        <w:rPr/>
        <w:t>杳男</w:t>
      </w:r>
      <w:r>
        <w:rPr/>
        <w:t>ꗂ</w:t>
      </w:r>
      <w:r>
        <w:rPr/>
        <w:t>傣뽇ㅳ惂儥㉩䔱吩冩㠽싂䱣⨽啇췃猪佤椴獵쉍깎뽲縶撿嫂㜩ꅢ啗♶娸〉㙖⽑䝉⺡愴婄㝹쉭숳塠䂱컂</w:t>
      </w:r>
      <w:r>
        <w:rPr/>
        <w:t>ⰴ䷂</w:t>
      </w:r>
      <w:r>
        <w:rPr/>
        <w:t>䰪⸊</w:t>
      </w:r>
      <w:r>
        <w:rPr/>
        <w:t>ⵆ</w:t>
      </w:r>
      <w:r>
        <w:rPr/>
        <w:t>歂丣䉢縩슘⻂㕇値侵ㄪ橱匰啠⾥䠳쉪哂塴뼱は烂</w:t>
      </w:r>
      <w:r>
        <w:rPr/>
        <w:t>ꔳꦻ</w:t>
      </w:r>
      <w:r>
        <w:rPr/>
        <w:t>壂⪮⮱⧃呣盂㵲娱㥄硸潍♾瑫</w:t>
      </w:r>
      <w:r>
        <w:rPr/>
        <w:t>ꤶ</w:t>
      </w:r>
      <w:r>
        <w:rPr/>
        <w:t>䐪瑌瑆뿂㒮␭燂쵦婠㛂娬楪窡穤쉍녰⭱쌰䧂쉑</w:t>
      </w:r>
      <w:r>
        <w:rPr/>
        <w:t>⣍♗</w:t>
      </w:r>
      <w:r>
        <w:rPr/>
        <w:t>瞩縱쉹</w:t>
      </w:r>
      <w:r>
        <w:rPr/>
        <w:t>ꦩ</w:t>
      </w:r>
      <w:r>
        <w:rPr/>
        <w:t>灄䥣竂嫍䗂煍</w:t>
      </w:r>
      <w:r>
        <w:rPr/>
        <w:t>ꕘ</w:t>
      </w:r>
      <w:r>
        <w:rPr/>
        <w:t>㧂땑煶䩦쉰떮公䒡㍣穢溱딱助㮩㓂嘯</w:t>
      </w:r>
      <w:r>
        <w:rPr/>
        <w:t>꥓</w:t>
      </w:r>
      <w:r>
        <w:rPr/>
        <w:t>녁꥗䨤⚻⨪势樽㓍떻搽顒欣㫂䍣炵㕞湺슏唭汱㥯뮘쉡溩㑬ꍚ昣</w:t>
      </w:r>
      <w:r>
        <w:rPr/>
        <w:t>⠷</w:t>
      </w:r>
      <w:r>
        <w:rPr/>
        <w:t>䃂瓂⍸爷㕈反</w:t>
      </w:r>
      <w:r>
        <w:rPr/>
        <w:t>ꕍ⮩</w:t>
      </w:r>
      <w:r>
        <w:rPr/>
        <w:t>숴꥘畍䞬祶쉠숽ꥨ湪䝹䰲</w:t>
      </w:r>
      <w:r>
        <w:rPr/>
        <w:t>⠺</w:t>
      </w:r>
      <w:r>
        <w:rPr/>
        <w:t>漯</w:t>
      </w:r>
      <w:r>
        <w:rPr/>
        <w:t>ꤨ</w:t>
      </w:r>
      <w:r>
        <w:rPr/>
        <w:t>㡊䤤</w:t>
      </w:r>
      <w:r>
        <w:rPr/>
        <w:t>ⷂ</w:t>
      </w:r>
      <w:r>
        <w:rPr/>
        <w:t>뭋</w:t>
      </w:r>
      <w:r>
        <w:rPr/>
        <w:t>ꤳ</w:t>
      </w:r>
      <w:r>
        <w:rPr/>
        <w:t>浄䤲⬱쉙쉏딦幘嗂捕浑础</w:t>
      </w:r>
      <w:r>
        <w:rPr/>
        <w:t>⡘♹</w:t>
      </w:r>
      <w:r>
        <w:rPr/>
        <w:t>䋂깗剶坳숲兦깎쉤㩈䥕</w:t>
      </w:r>
      <w:r>
        <w:rPr/>
        <w:t>⢘⥑</w:t>
      </w:r>
      <w:r>
        <w:rPr/>
        <w:t>祀촸⭇潁㩄兂恁㔮娨䝹梬哃싂敘㤯䕺㥟卖穄䝗圲彬儴뽵䨫炣䌽係㜷뭘晆䕒ꥱ璱╱淂凂䘺묬㑓䝫瑲슿녇㞵㓎쉉穾敍潵砸甪䭰䍇㭚噏⩵䞥䐦䁲燂皏湯廂ꥶ䵡⚘窮</w:t>
      </w:r>
      <w:r>
        <w:rPr/>
        <w:t>ꥃ</w:t>
      </w:r>
      <w:r>
        <w:rPr/>
        <w:t>묤⹧䙰樽┯䉅太睢䬸侣쉢ꥴ싂숮匥㇂㩴╰湴竂쵥歫쉩瑧桔녔␥㡓狂奦⎥</w:t>
      </w:r>
      <w:r>
        <w:rPr/>
        <w:t>⠺</w:t>
      </w:r>
      <w:r>
        <w:rPr/>
        <w:t>樽っ놏슮⨸拂仂⭞</w:t>
      </w:r>
      <w:r>
        <w:rPr/>
        <w:t>ꥁ</w:t>
      </w:r>
      <w:r>
        <w:rPr/>
        <w:t>楂楋쉄湓</w:t>
      </w:r>
      <w:r>
        <w:rPr/>
        <w:t>ꦻ</w:t>
      </w:r>
      <w:r>
        <w:rPr/>
        <w:t>⺩丩祓ꅪ䕥剣㭮슥캩䀩息圳秂⵩⽷恡樦䕨쉓挥⯂슻쌯숸⹭棎㩘浊塰窡껂쉨䨤彡</w:t>
      </w:r>
      <w:r>
        <w:rPr/>
        <w:t>ⴸ</w:t>
      </w:r>
      <w:r>
        <w:rPr/>
        <w:t>渥⍷偡佳⺻뾵䗂伮曂숩쉔㗂奠䊡䥟㵅眷吪恸塒搪⥳숩⹥ヂ奧侏偆㤥컂숺┩ㅗ뽶䥢䬬亻䞿</w:t>
      </w:r>
      <w:r>
        <w:rPr/>
        <w:t>⠶</w:t>
      </w:r>
      <w:r>
        <w:rPr/>
        <w:t>ꇂ슬⨪楸唩ꌽ슘ꄯ슩</w:t>
      </w:r>
      <w:r>
        <w:rPr/>
        <w:t>ⴶ</w:t>
      </w:r>
      <w:r>
        <w:rPr/>
        <w:t>祱港쉷㍙칞录㗂瑑繧뿂</w:t>
      </w:r>
      <w:r>
        <w:rPr/>
        <w:t>ꤩ⚘╢</w:t>
      </w:r>
      <w:r>
        <w:rPr/>
        <w:t>䥂楀⩤卦䌪壂奄婦묽恘숽娮갱权澏䩙</w:t>
      </w:r>
      <w:r>
        <w:rPr/>
        <w:t>꧂</w:t>
      </w:r>
      <w:r>
        <w:rPr/>
        <w:t>咱뼷禩쌳䥸煀婘乒칕㞻㌻体焱㧂玬쉧곍⒡쉸繍侬㟍楟繹灠⩹䁋䤬儬儻㬦쵴債呰쌱㙠兊슩恓뭇</w:t>
      </w:r>
      <w:r>
        <w:rPr/>
        <w:t>ꦮ</w:t>
      </w:r>
      <w:r>
        <w:rPr/>
        <w:t>獬憏獫숷⽄䮥恐氪캱츯㇂㚱傮礻⩢瀽炬⥩抻┴剌㢣祐樻䅧祔ㅄ쉃瘴禡穥</w:t>
      </w:r>
      <w:r>
        <w:rPr/>
        <w:t>Ⱪ</w:t>
      </w:r>
      <w:r>
        <w:rPr/>
        <w:t>숻</w:t>
      </w:r>
      <w:r>
        <w:rPr/>
        <w:t>Ⲙ</w:t>
      </w:r>
      <w:r>
        <w:rPr/>
        <w:t>硂⍪偪깴쉕繠摉걨걒獀㉹⩎⏂砯䵺渴숹㑊┽㑔啅◂⌣⨦㵎暩쌲珂䈺쉙쉱숣캬䱟䠶㐺⩊ꍌ绍⨊⩕촻渴歎㕊䉙檵쵖拂컂歚㛎쵔䕇据딪坙⩷㥌歀䑳䕇偸⵺猸た╠帤䡰侵椫걳</w:t>
      </w:r>
      <w:r>
        <w:rPr/>
        <w:t>꧂</w:t>
      </w:r>
      <w:r>
        <w:rPr/>
        <w:t>㙃싂牃슿⪥⩉썈噖썷楄갻⼹喣떥䝴⨫摷戵盂㟂㋂珂㇂ꌹ칗惂뼫浇⪩仂갵榡䰤䄰䉞쉍䦘</w:t>
      </w:r>
      <w:r>
        <w:rPr/>
        <w:t>Ⳃ</w:t>
      </w:r>
      <w:r>
        <w:rPr/>
        <w:t>縸禬失䁓稪穎眬位爽游慆幭硏䍚숦泂湟쌬乲⍤洯㵈僎뇂㊥欯湆套㉉충</w:t>
      </w:r>
      <w:r>
        <w:rPr/>
        <w:t>ⱦ</w:t>
      </w:r>
      <w:r>
        <w:rPr/>
        <w:t>ⵎⵡ</w:t>
      </w:r>
      <w:r>
        <w:rPr/>
        <w:t>䘬扭㩦㕧䵊䈵䍊♱匷칧♟敓㕹㏃싂</w:t>
      </w:r>
      <w:r>
        <w:rPr/>
        <w:t>⣂</w:t>
      </w:r>
      <w:r>
        <w:rPr/>
        <w:t>疻ꆩ廂堪顲㮵顏振执夦숴숰婖㭇漹숱噲㯂呦칐뿂纮㶻싃碣怳⩥亏ꌽ佅䵷⫂の㍚俍侩牸숸幢ꄻ祲䝅쉂潯</w:t>
      </w:r>
      <w:r>
        <w:rPr/>
        <w:t>ꥁ</w:t>
      </w:r>
      <w:r>
        <w:rPr/>
        <w:t>瓂슻쉣䠱焨⑊䴫䩅</w:t>
      </w:r>
      <w:r>
        <w:rPr/>
        <w:t>Ɱ</w:t>
      </w:r>
      <w:r>
        <w:rPr/>
        <w:t>ꏍ砲</w:t>
      </w:r>
      <w:r>
        <w:rPr/>
        <w:t>ꖥ</w:t>
      </w:r>
      <w:r>
        <w:rPr/>
        <w:t>渴檥椸ꍉ⼥╴恇楘哂䌨땪쎮泂〤ꇃ㞮䵬枡漮䉠㎥䥈摈</w:t>
      </w:r>
      <w:r>
        <w:rPr/>
        <w:t>ꥄ</w:t>
      </w:r>
      <w:r>
        <w:rPr/>
        <w:t>䱎㫎뽤繋떱浺䅵츪穷眻掮剦洹硈䑎稸쌮潊䊱☺칮뽈䤮</w:t>
      </w:r>
      <w:r>
        <w:rPr/>
        <w:t>ꖏ</w:t>
      </w:r>
      <w:r>
        <w:rPr/>
        <w:t>乭숹煎塣怰憮㵕⹳兞礯焷쉶墬䡩䨮䒥쉞싂在灰ㅃ⍵榘㍍쉫ꥮ쉂갫쉋ꍶ䕮㌴겘쉥뮘ꌻ畘濎撏撥</w:t>
      </w:r>
      <w:r>
        <w:rPr/>
        <w:t>⢻</w:t>
      </w:r>
      <w:r>
        <w:rPr/>
        <w:t>䨮协</w:t>
      </w:r>
      <w:r>
        <w:rPr/>
        <w:t>ⱑ⸨</w:t>
      </w:r>
      <w:r>
        <w:rPr/>
        <w:t>啩繐塢欸顇⬥䭡摷圷佯丫곂刯坯쉭⫂单껂</w:t>
      </w:r>
      <w:r>
        <w:rPr/>
        <w:t>⠤</w:t>
      </w:r>
      <w:r>
        <w:rPr/>
        <w:t>녎ꍸ顖⮏䈷牭쉣坥䥭橦轳㐤쉹⩖⥉싂㉺硏싂㈥畈䱭栩㝫呰曂㥭⍃橓ꆩ犡㉟㚵䮻䭉㈰汗瘳秂䡢獐␫繨頭⚬睙슣䭢䈵㨨䷍䍊㠽歖婂礦䐰䁭涵ぬ䭷灧</w:t>
      </w:r>
      <w:r>
        <w:rPr/>
        <w:t>ⱨ</w:t>
      </w:r>
      <w:r>
        <w:rPr/>
        <w:t>쉘楯䅂갣兴䧂煞潺䒘砬곂숨㭗넬쉋숲〤</w:t>
      </w:r>
      <w:r>
        <w:rPr/>
        <w:t>ⴷ</w:t>
      </w:r>
      <w:r>
        <w:rPr/>
        <w:t>싂칵灰䱆䘬穮㙞㥤幾깢㍰싂䍯琥浹䑓怮潱⪡杍⼤浰㖵⮿䕇總⵱ꥦ⹲堭㵩쉷</w:t>
      </w:r>
      <w:r>
        <w:rPr/>
        <w:t>ꤨ</w:t>
      </w:r>
      <w:r>
        <w:rPr/>
        <w:t>쉺⽁し⤥䕤嘤横樫䵩唪磂㙳擂渦숦本眸堨攱╹땯劮䑨喻睟硟坙堯㥖顉嗃⥲쉅䃂䱮㑚싂⚵슘ㅞ项䒵㊮쉤숪㭀狂杭瀵弹拍姂䉣杖䕆䬤⏂䌯䝖捙捡泂䉉䁟浣圪治顱幠摏拂彦睈</w:t>
      </w:r>
      <w:r>
        <w:rPr/>
        <w:t>ⴤ</w:t>
      </w:r>
      <w:r>
        <w:rPr/>
        <w:t>숻潂㈫所</w:t>
      </w:r>
      <w:r>
        <w:rPr/>
        <w:t>ꕘ</w:t>
      </w:r>
      <w:r>
        <w:rPr/>
        <w:t>ㆩ䉄쏂灒係깁숰⾵㥓昪숺⹱楪</w:t>
      </w:r>
      <w:r>
        <w:rPr/>
        <w:t>ꔶ</w:t>
      </w:r>
      <w:r>
        <w:rPr/>
        <w:t>滂顔损컂务</w:t>
      </w:r>
      <w:r>
        <w:rPr/>
        <w:t>ⲡ</w:t>
      </w:r>
      <w:r>
        <w:rPr/>
        <w:t>쵸䏂쉺廂싎慙숱껂犿숊頴䍔䁉楐䨳뭈携싂㗃㊮</w:t>
      </w:r>
      <w:r>
        <w:rPr/>
        <w:t>꧂</w:t>
      </w:r>
      <w:r>
        <w:rPr/>
        <w:t>㣂♩慨⩘⪵条煐</w:t>
      </w:r>
      <w:r>
        <w:rPr/>
        <w:t>Ⱓ⍯</w:t>
      </w:r>
      <w:r>
        <w:rPr/>
        <w:t>䩬ぺ㐽啥䰺걚䠪繖㕬䒻恴橢㠲</w:t>
      </w:r>
      <w:r>
        <w:rPr/>
        <w:t>ⵥ</w:t>
      </w:r>
      <w:r>
        <w:rPr/>
        <w:t>⻂䩑擂䎬哂繈쉢</w:t>
      </w:r>
      <w:r>
        <w:rPr/>
        <w:t>ⰰ</w:t>
      </w:r>
      <w:r>
        <w:rPr/>
        <w:t>ꍒ㕃⽦䲻圪扊쉖</w:t>
      </w:r>
      <w:r>
        <w:rPr/>
        <w:t>Ⱚ</w:t>
      </w:r>
      <w:r>
        <w:rPr/>
        <w:t>掩潥뽆氤㡂撱参⑄ㅌ䑑㭴佁땗穾䞏䤮挬嘱촱䥀䭢䁯⤰◍䴦㴳䤺쉣曎漣温╔嗂╁弯걯⽴桚뽞땞䉗싂쉥呰⾿숦땙⚿爻刦쉂쉰㝷偵컍䱐⸽숳珎</w:t>
      </w:r>
      <w:r>
        <w:rPr/>
        <w:t>ꔽ</w:t>
      </w:r>
      <w:r>
        <w:rPr/>
        <w:t>딵쉨祒쉥啂偗竂</w:t>
      </w:r>
      <w:r>
        <w:rPr/>
        <w:t>⠪</w:t>
      </w:r>
      <w:r>
        <w:rPr/>
        <w:t>⽈噓㝺䩙⦿殿倲怶㐨珂</w:t>
      </w:r>
      <w:r>
        <w:rPr/>
        <w:t>ꖩ</w:t>
      </w:r>
      <w:r>
        <w:rPr/>
        <w:t>䯂⩙婟㘦畦畢䌷轏䝬⦩䕊恏䅵ꄸ卨싃㇎棂쉍Ⓜ㡪疻㏂徵兞欭췎썟単癖쉦廂싎瑖⹬䙂츻潃参䛂䁇쉱␰㩫</w:t>
      </w:r>
      <w:r>
        <w:rPr/>
        <w:t>ꥇ</w:t>
      </w:r>
      <w:r>
        <w:rPr/>
        <w:t>嘥塎飂⍕倷츮棎洷兦㍂礴쉩쉋䉫㎡卖揂䎬싂頽ㅋ樮쉃</w:t>
      </w:r>
      <w:r>
        <w:rPr/>
        <w:t>ꔭ</w:t>
      </w:r>
      <w:r>
        <w:rPr/>
        <w:t>䕖圫♊璡顓䧎復쉐儭䵞瑯剟뭥婘縨싂瑞ꄶ⥌⼽礪䰭恔灾䨪뭭⸥姂␬㉴䉈䅱갶䙶㙇쉥숭䍦⽖⫂橊췂吪つ偟쉕</w:t>
      </w:r>
      <w:r>
        <w:rPr/>
        <w:t>ꕎ</w:t>
      </w:r>
      <w:r>
        <w:rPr/>
        <w:t>㤳쉠牨숬슣囂硷㝚䨫䦩⪬쵸捷婐癥㩘</w:t>
      </w:r>
      <w:r>
        <w:rPr/>
        <w:t>⡥</w:t>
      </w:r>
      <w:r>
        <w:rPr/>
        <w:t>纡幉狂⽱녧庡咮ㅟ㫂愬䪥␵䩲♰㍚坠숨愵⩆ぷ</w:t>
      </w:r>
      <w:r>
        <w:rPr/>
        <w:t>Ⱟ</w:t>
      </w:r>
      <w:r>
        <w:rPr/>
        <w:t>쉵桇慄쉏ꄪ</w:t>
      </w:r>
      <w:r>
        <w:rPr/>
        <w:t>ꥑ</w:t>
      </w:r>
      <w:r>
        <w:rPr/>
        <w:t>⠪</w:t>
      </w:r>
      <w:r>
        <w:rPr/>
        <w:t>輻䀯ꌲ쉮湕䭯⨸슣序㙘⍡喘⤦怶繊欪㥢⽨刣땷湢歈㙩穨</w:t>
      </w:r>
      <w:r>
        <w:rPr/>
        <w:t>ꕉ</w:t>
      </w:r>
      <w:r>
        <w:rPr/>
        <w:t>쉅</w:t>
      </w:r>
      <w:r>
        <w:rPr/>
        <w:t>ꕈ</w:t>
      </w:r>
      <w:r>
        <w:rPr/>
        <w:t>硉癃桸쉫쉪㢿㌽䬪即猣慾⩘䍈䏂</w:t>
      </w:r>
      <w:r>
        <w:rPr/>
        <w:t>ⱡ</w:t>
      </w:r>
      <w:r>
        <w:rPr/>
        <w:t>穸</w:t>
      </w:r>
      <w:r>
        <w:rPr/>
        <w:t>ⴻ</w:t>
      </w:r>
      <w:r>
        <w:rPr/>
        <w:t>猪ꅯ⫂幅깹땴㓃矂愣뿎</w:t>
      </w:r>
      <w:r>
        <w:rPr/>
        <w:t>ⴤ</w:t>
      </w:r>
      <w:r>
        <w:rPr/>
        <w:t>敠䭟㩓⍅䖩倴仂潖긲ㅉ</w:t>
      </w:r>
      <w:r>
        <w:rPr/>
        <w:t>ⲵ</w:t>
      </w:r>
      <w:r>
        <w:rPr/>
        <w:t>穟参颱⬸쉨䀷䧃㌺仂쉁</w:t>
      </w:r>
      <w:r>
        <w:rPr/>
        <w:t>ⵠ</w:t>
      </w:r>
      <w:r>
        <w:rPr/>
        <w:t>ꆿ晍㚿칉夦渣䑓⛎슏㊥啇忂㷂⸴㑉ヂ</w:t>
      </w:r>
      <w:r>
        <w:rPr/>
        <w:t>ⲩ</w:t>
      </w:r>
      <w:r>
        <w:rPr/>
        <w:t>㚿到㖮㑰깒䥐믂㕭歠</w:t>
      </w:r>
      <w:r>
        <w:rPr/>
        <w:t>ꔨ</w:t>
      </w:r>
      <w:r>
        <w:rPr/>
        <w:t>辘쉇䣂潪旂澬椦㝐兗恖嫂䡰숪숳⬪뭅㌹䥓擂摢</w:t>
      </w:r>
      <w:r>
        <w:rPr/>
        <w:t>⠻</w:t>
      </w:r>
      <w:r>
        <w:rPr/>
        <w:t>杇唹睋洯潮値䡡幸쉅墮祐瘺塞꥾繲䩷轚䌵⍴ꍫ摾椹싂⽣㛂㦘乐껂㣎佧繊녷䁔⑊旂ꥩ䘭捰㙷梩숵睮㠱숻〳⍦䡈</w:t>
      </w:r>
      <w:r>
        <w:rPr/>
        <w:t>ꤣꤦ⪬</w:t>
      </w:r>
      <w:r>
        <w:rPr/>
        <w:t>吩㭩さ獶枬畑</w:t>
      </w:r>
      <w:r>
        <w:rPr/>
        <w:t>⡫</w:t>
      </w:r>
      <w:r>
        <w:rPr/>
        <w:t>晟債㥄癕䆩䱢녟싎垘獺塚噄湾숣瞏稹䡏䥭佮㕅窿㜭煬䙏婪⭣⍄㍚숪冏伦禮촨穦⑋䭭瀻呠㥥ꌊ琨⍠⚬穀睶墻녠截䑸湒⍗漥⺬뼴</w:t>
      </w:r>
      <w:r>
        <w:rPr/>
        <w:t>ⵚ</w:t>
      </w:r>
      <w:r>
        <w:rPr/>
        <w:t>晋㬰䅮㇂⭎⛂㓂</w:t>
      </w:r>
      <w:r>
        <w:rPr/>
        <w:t>ⱘ</w:t>
      </w:r>
      <w:r>
        <w:rPr/>
        <w:t>쉆嘺싎冣卥塄嗂⹘瑸橶ꥺ刯繁庩⍅㩊⥈㝙䄩繬礻걠塓摇녦⏂㧃䵟朱숸搣繥漵捦㍌촵娲犵朣皿㦬녆</w:t>
      </w:r>
      <w:r>
        <w:rPr/>
        <w:t>ⲩ</w:t>
      </w:r>
      <w:r>
        <w:rPr/>
        <w:t>䭀쉈纬긷쎵瀶纻头俍〱ꍨ╩硙啾乸塟晚㞏㈪⨦ㆮ究䔷杲⪣獱䫂珍䎩슻㴯슥딹䕒ꍇ祒獠娯沣氶幒灱畔㨨걆㑊爴쵏쉪䟂칧츪䄵剁㓂喻㔰䥓⭧桐㑥ォ숦깹住幠쉐㏍歃</w:t>
      </w:r>
      <w:r>
        <w:rPr/>
        <w:t>ꦮ</w:t>
      </w:r>
      <w:r>
        <w:rPr/>
        <w:t>뽚禡浦昫縹⿂摞旂䵄䗂烂ꄪ繵㍅繗숦䬭⦬浘砳깔싂䑕咡⼻の싂㍫쉘㛂뿂䈷쉩</w:t>
      </w:r>
      <w:r>
        <w:rPr/>
        <w:t>ⵁ</w:t>
      </w:r>
      <w:r>
        <w:rPr/>
        <w:t>䩇毂䅊䳂窻樹橷浲뼦呱煔㦡쵊쉯ꏂ뗂㡭⌵뭹嫂칬䡕⽌乀쵄䷂欴⑌䑠亏き挬疥戸䁍悏썫䛂㔣⥤㙟䩤숹敟츸ꥪ㐺䒿牵䥄轲땅䭈㡵喻쉟獬渴䩁⨻쉫敕汑振桨杣慘彩싂剞쉊摦썫䃂潫쌯䅚ㅓ撘슿㌴㕳쉔戥恶䎩坷姂㫂⫂⍭⬭斱坕䥉犩녆幙⵺믂ꌴ㗂⯎捶桏⨤䝴页媱딪溿晹䀣ꄱ䒥ꥷ</w:t>
      </w:r>
      <w:r>
        <w:rPr/>
        <w:t>ꤥ</w:t>
      </w:r>
      <w:r>
        <w:rPr/>
        <w:t>惃䯂㩗䖏佁䝞㕍䭙ㄤ堹쉲喡輽</w:t>
      </w:r>
      <w:r>
        <w:rPr/>
        <w:t>ꗃ</w:t>
      </w:r>
      <w:r>
        <w:rPr/>
        <w:t>떥帴</w:t>
      </w:r>
      <w:r>
        <w:rPr/>
        <w:t>ꗂ</w:t>
      </w:r>
      <w:r>
        <w:rPr/>
        <w:t>㉠㵓⭀䙦顋뽟敞煬祀쉡䦥⺩灕慕ꏂ뭷┯숶㤽祩䙱⺡剐⩉⼹⩥怲췂久䉖Ⓜ桲縤塧曍⍇硅烍⮮恏녤뇂䙶晥桢㍶ꥷ䁭</w:t>
      </w:r>
      <w:r>
        <w:rPr/>
        <w:t>꤬</w:t>
      </w:r>
      <w:r>
        <w:rPr/>
        <w:t>䘹啩㊱撣ꥷ樫ꥵ䐯칵琶䍨䥏輣偃믎恌牱ꄳ漶彡塤ꅁ숳䇎䕆癒嗂憩嗂奒砽ꥸ㊬䈮䙬楮彖呆惎㘸䠲㭘䑬겏听洯</w:t>
      </w:r>
      <w:r>
        <w:rPr/>
        <w:t>ⴹ</w:t>
      </w:r>
      <w:r>
        <w:rPr/>
        <w:t>㬴숸桍촷촻⒱㟂畆</w:t>
      </w:r>
      <w:r>
        <w:rPr/>
        <w:t>꤫</w:t>
      </w:r>
      <w:r>
        <w:rPr/>
        <w:t>㭉깳䩺欽쉟央犣㠭㕪扆楮䕀扶⭯吸惎畋㭁㈽쉺㐫갦䔥橓㐥⴦秎辏暻⪿獯劮뭢㍶쉮挮⥔嘱䊡畷暘㫂䓂汗떘吥썞뭵輴噳숯浗㝑奆䔷䝔㚥执獕址㑭숫㴱칰珂㑓䅭湳䨤ぬ瑪䒩䙂⎱땖壂砭灨걹</w:t>
      </w:r>
      <w:r>
        <w:rPr/>
        <w:t>꧂</w:t>
      </w:r>
      <w:r>
        <w:rPr/>
        <w:t>䝏쉊</w:t>
      </w:r>
      <w:r>
        <w:rPr/>
        <w:t>Ⱞ</w:t>
      </w:r>
      <w:r>
        <w:rPr/>
        <w:t>徏슡䥨뮵뭴㯂㩈쉆留咥硴묷兦督祶漪숱灄쉪猊䴱懂横걁獎</w:t>
      </w:r>
      <w:r>
        <w:rPr/>
        <w:t>Ⳃ</w:t>
      </w:r>
      <w:r>
        <w:rPr/>
        <w:t>쎣</w:t>
      </w:r>
      <w:r>
        <w:rPr/>
        <w:t>⠩</w:t>
      </w:r>
      <w:r>
        <w:rPr/>
        <w:t>ꗍ</w:t>
      </w:r>
      <w:r>
        <w:rPr/>
        <w:t>䔽䵯</w:t>
      </w:r>
      <w:r>
        <w:rPr/>
        <w:t>ꦱ</w:t>
      </w:r>
      <w:r>
        <w:rPr/>
        <w:t>걅</w:t>
      </w:r>
      <w:r>
        <w:rPr/>
        <w:t>ꖩ</w:t>
      </w:r>
      <w:r>
        <w:rPr/>
        <w:t>땠┫䭱䒮ヂ쉯涬딸煓깘ꍙ畂䢏婤쉲Ⓜ㎡托</w:t>
      </w:r>
      <w:r>
        <w:rPr/>
        <w:t>⣃</w:t>
      </w:r>
      <w:r>
        <w:rPr/>
        <w:t>幚㒘扉䶱ꍯ砫㧎睲䉚獸澣噃䫎䡡⥤숱ㄶ灹砸쉩湈갬䨱圣</w:t>
      </w:r>
      <w:r>
        <w:rPr/>
        <w:t>ꦣ</w:t>
      </w:r>
      <w:r>
        <w:rPr/>
        <w:t>䤤㜣㬪塒磃斬潓塕楬쉖㥑剙곂걭</w:t>
      </w:r>
      <w:r>
        <w:rPr/>
        <w:t>⡊</w:t>
      </w:r>
      <w:r>
        <w:rPr/>
        <w:t>慦皡㬦朮䒏慫䙎咮燂浑琩싂쉇숻燂⨩低㐫⩸整穆䉂ㅨ</w:t>
      </w:r>
      <w:r>
        <w:rPr/>
        <w:t>ꕃ</w:t>
      </w:r>
      <w:r>
        <w:rPr/>
        <w:t>묳祗湰⽯歹䑤坨掱숥䡾믂䔪绂颣뭮整숹㥈刭摙恨頬⑘焴輹灱噴楪㚘稳婂㭠깮㡂璮畡轮癱슩</w:t>
      </w:r>
      <w:r>
        <w:rPr/>
        <w:t>ꤹ</w:t>
      </w:r>
      <w:r>
        <w:rPr/>
        <w:t>쵡䬰슻䝁姂㐯䣂츸</w:t>
      </w:r>
      <w:r>
        <w:rPr/>
        <w:t>ⶣ</w:t>
      </w:r>
      <w:r>
        <w:rPr/>
        <w:t>ꥶ儩㐨彚</w:t>
      </w:r>
      <w:r>
        <w:rPr/>
        <w:t>ⵯ</w:t>
      </w:r>
      <w:r>
        <w:rPr/>
        <w:t>땄㡪⭖쉯쉱㕖䭁䰫浫딨呔撏䱦칑⦩䍒淍䵶ꍤ獏</w:t>
      </w:r>
      <w:r>
        <w:rPr/>
        <w:t>ꕞ</w:t>
      </w:r>
      <w:r>
        <w:rPr/>
        <w:t>⣂</w:t>
      </w:r>
      <w:r>
        <w:rPr/>
        <w:t>呁䊻潱습盂䁓㑀ꍏ쌯ㅞ幄따帣╁噵榵汉煏瑧싂煆畲♴灵樮殥䎬㢩煎櫂捪㐳ꍗ灓⫂쉶捠䟂皵村奾摣⽔廂婋䵲㩑</w:t>
      </w:r>
      <w:r>
        <w:rPr/>
        <w:t>⡓</w:t>
      </w:r>
      <w:r>
        <w:rPr/>
        <w:t>偅礴⌣穦旂䘶稯余뗂焴励䨥繹쉷뗃歷䃃挱轄伽□獏县潊颩牬恷ꄴ狂皱塍䑞⑟祹⩘眴녣惎⭃㕃帰⑎ふ⑤癞놱딪㚵㉰歹頱睂䱌⭡䑰</w:t>
      </w:r>
      <w:r>
        <w:rPr/>
        <w:t>Ⱚ</w:t>
      </w:r>
      <w:r>
        <w:rPr/>
        <w:t>疻숬䥊쉉慗䙈㌱ꏂ橪繁狂牢憏츰</w:t>
      </w:r>
      <w:r>
        <w:rPr/>
        <w:t>ⱓ</w:t>
      </w:r>
      <w:r>
        <w:rPr/>
        <w:t>㥸䲣㐺쏂う䥫庩䀺㠦⽬潆䭮슩歙杵睋⩹䍮彀乒쵦兺慨奪딥숽秃婾䄬</w:t>
      </w:r>
      <w:r>
        <w:rPr/>
        <w:t>⡴</w:t>
      </w:r>
      <w:r>
        <w:rPr/>
        <w:t>ꥯ⽨息㭱飃쉴</w:t>
      </w:r>
      <w:r>
        <w:rPr/>
        <w:t>ꥉ</w:t>
      </w:r>
      <w:r>
        <w:rPr/>
        <w:t>冏䴻</w:t>
      </w:r>
      <w:r>
        <w:rPr/>
        <w:t>ꕍ</w:t>
      </w:r>
      <w:r>
        <w:rPr/>
        <w:t>䑍欥畊뭒稭㩩瑶숲㙴⽚响⎻䮘ꥴ䲥쉺搩町扔⻂㌫䭐繃촴刯楙䭹ꎬ゘䙭顔䝯祥</w:t>
      </w:r>
      <w:r>
        <w:rPr/>
        <w:t>ⵥ</w:t>
      </w:r>
      <w:r>
        <w:rPr/>
        <w:t>擂婠숰⮘칦䵲㥱奈ꥧ쉘慮櫂⍠㝰轅</w:t>
      </w:r>
      <w:r>
        <w:rPr/>
        <w:t>ꤹ</w:t>
      </w:r>
      <w:r>
        <w:rPr/>
        <w:t>敃㧍싂</w:t>
      </w:r>
      <w:r>
        <w:rPr/>
        <w:t>ⷂꥇ</w:t>
      </w:r>
      <w:r>
        <w:rPr/>
        <w:t>㟂䭶ㆬ凃땔⑗쵸ꍣ氣歩╏䑗硸眻湴숤漷卯㩹㑗䗎⎩</w:t>
      </w:r>
      <w:r>
        <w:rPr/>
        <w:t>ꤸ</w:t>
      </w:r>
      <w:r>
        <w:rPr/>
        <w:t>긱쉅</w:t>
      </w:r>
      <w:r>
        <w:rPr/>
        <w:t>ꥈ</w:t>
      </w:r>
      <w:r>
        <w:rPr/>
        <w:t>埍汭╚䵞柎䪻乷傏췍</w:t>
      </w:r>
      <w:r>
        <w:rPr/>
        <w:t>⡳</w:t>
      </w:r>
      <w:r>
        <w:rPr/>
        <w:t>슏</w:t>
      </w:r>
      <w:r>
        <w:rPr/>
        <w:t>ⱱ</w:t>
      </w:r>
      <w:r>
        <w:rPr/>
        <w:t>숪슩㨱</w:t>
      </w:r>
      <w:r>
        <w:rPr/>
        <w:t>ⶱ</w:t>
      </w:r>
      <w:r>
        <w:rPr/>
        <w:t>癴ㅹ擎숤縪䗂䴺窥╘⩍摕㬹걇</w:t>
      </w:r>
      <w:r>
        <w:rPr/>
        <w:t>ꔣ</w:t>
      </w:r>
      <w:r>
        <w:rPr/>
        <w:t>璏</w:t>
      </w:r>
      <w:r>
        <w:rPr/>
        <w:t>Ⱝ</w:t>
      </w:r>
      <w:r>
        <w:rPr/>
        <w:t>긹㘪㝑毂濂抻㜶쵢啕䥠伩㮿㝾牶婥呯碥치樲⥱㘷⵺⍋塱繠㉪쵆☸䔭兡㣂슻拃卍励㥃⥣╺顺刽慆偫之㭲㡚堷</w:t>
      </w:r>
      <w:r>
        <w:rPr/>
        <w:t>⡢</w:t>
      </w:r>
      <w:r>
        <w:rPr/>
        <w:t>㶿⨣㩢奶䌮㜰盂礪摬怴埃⩚㍵顚싂㪮頺啤潄圊㚩侩쉹䄦</w:t>
      </w:r>
      <w:r>
        <w:rPr/>
        <w:t>ⵑⷂ</w:t>
      </w:r>
      <w:r>
        <w:rPr/>
        <w:t>摤䬥쉓쉒婴参㬸坳灵</w:t>
      </w:r>
      <w:r>
        <w:rPr/>
        <w:t>꧂⨪</w:t>
      </w:r>
      <w:r>
        <w:rPr/>
        <w:t>毂浉吳쉟⩍摸つ汶歾䭞㤸嚱</w:t>
      </w:r>
      <w:r>
        <w:rPr/>
        <w:t>ꦻ</w:t>
      </w:r>
      <w:r>
        <w:rPr/>
        <w:t>挸慐伺䷃쉬쉀⥏呃堸婑横倹⹇깒何恌⴯뽐怳껂⩬뼽獰⚿牃畈뭰㷂뽳넪⑕뼷⼻⌰⹉싃ꌫ渽묨</w:t>
      </w:r>
      <w:r>
        <w:rPr/>
        <w:t>ꔥ</w:t>
      </w:r>
      <w:r>
        <w:rPr/>
        <w:t>席淃揂幹䞩⍑㑎䈲愹꺿个亩⿂⒱쵪漱쉘彆彺獹䱦㉣⵵숵繸玣䙤⽂噣囂㕖⭹숸</w:t>
      </w:r>
      <w:r>
        <w:rPr/>
        <w:t>ꕕ</w:t>
      </w:r>
      <w:r>
        <w:rPr/>
        <w:t>䥆</w:t>
      </w:r>
      <w:r>
        <w:rPr/>
        <w:t>꧂</w:t>
      </w:r>
      <w:r>
        <w:rPr/>
        <w:t>慇⑩␷八㝣剶䆥枿慠뽙乩ꄣ㞘搨瓂捾캬㴵炘숦䕥灴灺⩹婅䮏䷂珂</w:t>
      </w:r>
      <w:r>
        <w:rPr/>
        <w:t>ꗂ</w:t>
      </w:r>
      <w:r>
        <w:rPr/>
        <w:t>䄩区䈵</w:t>
      </w:r>
      <w:r>
        <w:rPr/>
        <w:t>ꔩ</w:t>
      </w:r>
      <w:r>
        <w:rPr/>
        <w:t>摢繮싎</w:t>
      </w:r>
      <w:r>
        <w:rPr/>
        <w:t>ꥌ</w:t>
      </w:r>
      <w:r>
        <w:rPr/>
        <w:t>䩪㍸嘯砷橞슘㦡硣杌棂㈦깓쉨澩頥䩫⩊쉧⭬杇ꎩ煙妬䙴겵䠪正棂术깋뼲佢䩉猶橞쉢啧㐽特㑙ꍒ浔⑚㴫牉埃偭佯唴离〮獀瘸奟뾩磂硌⩑䈽㝕杔斱䘤攤惂ꍑ묩牘䘸⪱奚䢩㭱⩵䁉㜥彆㯍ꥹ싂쉞㉳坣㗍灂⯃灳轅칷楑②걥䴶</w:t>
      </w:r>
      <w:r>
        <w:rPr/>
        <w:t>ꕑ⤫</w:t>
      </w:r>
      <w:r>
        <w:rPr/>
        <w:t>뼴껂惂☬坲㈪</w:t>
      </w:r>
      <w:r>
        <w:rPr/>
        <w:t>ꖵ</w:t>
      </w:r>
      <w:r>
        <w:rPr/>
        <w:t>繞뗂뼭㎣煨瓎㷍땮兠䤵媥쉕悻╁䘴⛂ㄫ㘯㐲㕎㝹⵴쉕婫䌪畆判ꥶꅆ梥쉲恱䐫兏灄⥍栤꥚䅒潀㪻걩㵧⯂啞쉤쉢䭃㔪朻佪䥘숷顎䡤睓硬奂</w:t>
      </w:r>
      <w:r>
        <w:rPr/>
        <w:t>Ⱶ</w:t>
      </w:r>
      <w:r>
        <w:rPr/>
        <w:t>穆偖瘶⑆긲晰䅤츩ꄥ</w:t>
      </w:r>
      <w:r>
        <w:rPr/>
        <w:t>ꖮꖩ</w:t>
      </w:r>
      <w:r>
        <w:rPr/>
        <w:t>㕆</w:t>
      </w:r>
      <w:r>
        <w:rPr/>
        <w:t>ꥒ</w:t>
      </w:r>
      <w:r>
        <w:rPr/>
        <w:t>숻䭔숭杣Ⓝ싂쉢䤫爴嫃潄搬扬뼨䗂⽘彷瞱焭딥⫂潯⨬곎㙪卭睗瀶㊏싂佮㵇츥䅒ꌷ繭䎏年쉋⥂쉐ㆵ쉒㨭卸칓晩쉺䁴皿梵숮䡁晋䐳䝴쉰剹숬⪱싎㖡祖焤⩔뮱恔쉡</w:t>
      </w:r>
      <w:r>
        <w:rPr/>
        <w:t>ꥎ</w:t>
      </w:r>
      <w:r>
        <w:rPr/>
        <w:t>䍉⨽</w:t>
      </w:r>
      <w:r>
        <w:rPr/>
        <w:t>ⱏ</w:t>
      </w:r>
      <w:r>
        <w:rPr/>
        <w:t>湡含獣殡歕㝕㉷忂汸撮⩬⸦⦬무쵺걑㜨쉇ꅈ숺㬬쉹⦻⏂丮桭숻犱塦吪⬶㟂ꍪ潎♥⥖숣슣</w:t>
      </w:r>
      <w:r>
        <w:rPr/>
        <w:t>ꦮ</w:t>
      </w:r>
      <w:r>
        <w:rPr/>
        <w:t>桚䐯䌷凎䥞㔯䡆焽祠</w:t>
      </w:r>
      <w:r>
        <w:rPr/>
        <w:t>ⰷ</w:t>
      </w:r>
      <w:r>
        <w:rPr/>
        <w:t>싂曂촫幦딩갮弶捐楨칯㜭㎩㢩顇</w:t>
      </w:r>
      <w:r>
        <w:rPr/>
        <w:t>ꔪ</w:t>
      </w:r>
      <w:r>
        <w:rPr/>
        <w:t>㛎</w:t>
      </w:r>
      <w:r>
        <w:rPr/>
        <w:t>⢮</w:t>
      </w:r>
      <w:r>
        <w:rPr/>
        <w:t>䭚⧂㉲䀻</w:t>
      </w:r>
      <w:r>
        <w:rPr/>
        <w:t>꤬⹫</w:t>
      </w:r>
      <w:r>
        <w:rPr/>
        <w:t>䎬矂浗</w:t>
      </w:r>
      <w:r>
        <w:rPr/>
        <w:t>ꕳ</w:t>
      </w:r>
      <w:r>
        <w:rPr/>
        <w:t>쉏丹物唴</w:t>
      </w:r>
      <w:r>
        <w:rPr/>
        <w:t>ꥇ♌</w:t>
      </w:r>
      <w:r>
        <w:rPr/>
        <w:t>佩⵳湸ꍺ⑃乌撡㙅긣繅凂䱦迂潣㴤慍兺湌쉗〩䅌䱭썅俍恱旂塥㟂乏뭠⹷硕깇牔噙渭止쉺穆䍶猊쉏䯎庮儨⹴⛂䑫䑊䑍㙐斩</w:t>
      </w:r>
      <w:r>
        <w:rPr/>
        <w:t>ꤦ</w:t>
      </w:r>
      <w:r>
        <w:rPr/>
        <w:t>㚿彈</w:t>
      </w:r>
      <w:r>
        <w:rPr/>
        <w:t>ꤴ</w:t>
      </w:r>
      <w:r>
        <w:rPr/>
        <w:t>䥐䭭溱瑳숪噹㥵偩쉘쵪</w:t>
      </w:r>
      <w:r>
        <w:rPr/>
        <w:t>⵰</w:t>
      </w:r>
      <w:r>
        <w:rPr/>
        <w:t>㐫⩱쉹滍⽳ㄫ⭁核㗂䅫䬭泃坸㫂⩃睱촥楉摏췂瘻硯柂焥⒣⽹䩚偷㝷克灔攰戭딽䔺긯擂ꄤ秎恷頣㑾攺☯㝟숶璮娰䌹庩㍺췂녀침晹硠믂쉧䍪</w:t>
      </w:r>
      <w:r>
        <w:rPr/>
        <w:t>⡶</w:t>
      </w:r>
      <w:r>
        <w:rPr/>
        <w:t>슣㍦놿䝁輶㨽慾劮㭹畠伷쉬䲏㊻⤨浶桍䈪</w:t>
      </w:r>
      <w:r>
        <w:rPr/>
        <w:t>ⴣ</w:t>
      </w:r>
      <w:r>
        <w:rPr/>
        <w:t>갲쉪枩숬㔩撮睠</w:t>
      </w:r>
      <w:r>
        <w:rPr/>
        <w:t>ꕤ</w:t>
      </w:r>
      <w:r>
        <w:rPr/>
        <w:t>浲纮⩯곂</w:t>
      </w:r>
      <w:r>
        <w:rPr/>
        <w:t>⣂</w:t>
      </w:r>
      <w:r>
        <w:rPr/>
        <w:t>䦬숦쉫匸獐⒮㭖忍瑋뽸䵇橴깠べ澻쉆⩾</w:t>
      </w:r>
      <w:r>
        <w:rPr/>
        <w:t>꥟</w:t>
      </w:r>
      <w:r>
        <w:rPr/>
        <w:t>곂䁂ヂ場剭濂䭏淂䑍楺⥦䩉绂打朸栱⹮칩奘䦥炿㍢숺⌻佇㏂畊硭枬㪥䡪牙楴旂䩁</w:t>
      </w:r>
      <w:r>
        <w:rPr/>
        <w:t>ⲥ</w:t>
      </w:r>
      <w:r>
        <w:rPr/>
        <w:t>偄汬㘱쉶숥绂呆⌵숦뭉䑎㠪숵占扖㥕輶畷캏숯秂摣쉘噚뭋姃哂㛂繏稴䬰䙞䣂呋瑍ま唣潥쉚⪿椽搷塍┭䆮䟂䯂</w:t>
      </w:r>
      <w:r>
        <w:rPr/>
        <w:t>ⴻ</w:t>
      </w:r>
      <w:r>
        <w:rPr/>
        <w:t>潂⑘卟썔啳깕㐨哂䌱猹㌽摢쉢伤Ⓜ㡟础숦싂䥡棂㠷숮⥾光㐽ꍘ컃剮</w:t>
      </w:r>
      <w:r>
        <w:rPr/>
        <w:t>ꗂ</w:t>
      </w:r>
      <w:r>
        <w:rPr/>
        <w:t>㓎祅敠슥猩牧숹䜻㥁䁮㥴䝑땨噣묭倵睰顃檩匸칈㙈</w:t>
      </w:r>
      <w:r>
        <w:rPr/>
        <w:t>⠫</w:t>
      </w:r>
      <w:r>
        <w:rPr/>
        <w:t>뭎ꇂ䝗椷◂☮颩⮩⨰㟂㙦䑓♍眺弨䍋쉦쉡㡢쉡彨ㅲ晋㍄쌯쉶冏洮Ⓜ</w:t>
      </w:r>
      <w:r>
        <w:rPr/>
        <w:t>Ⳃ</w:t>
      </w:r>
      <w:r>
        <w:rPr/>
        <w:t>滃穭潧⑰幟槂ꄦ깫澮本堪杤硟쉏뼰繸⿂䀩䕗祚姃櫂ㆱ䑭䵓⍇䝸쉖穤㕁뭵煐䙍싂⯂</w:t>
      </w:r>
      <w:r>
        <w:rPr/>
        <w:t>⣎</w:t>
      </w:r>
      <w:r>
        <w:rPr/>
        <w:t>縳뾩猣䑵㈶䅗唰떮㩩怪亏癬䶮檘ꍲ杉㡈</w:t>
      </w:r>
      <w:r>
        <w:rPr/>
        <w:t>⠩</w:t>
      </w:r>
      <w:r>
        <w:rPr/>
        <w:t>쉐橇⛂塕个飂㩂塹頷充쌷䑋㜪瘷塯⮩䝶䙐塯땬믂쉍쉈䅙刺⌯쉀轃⫂矂쉍⍓☸㕾畧깙⭙䞻숺╸䗎쉀䆵</w:t>
      </w:r>
      <w:r>
        <w:rPr/>
        <w:t>ꕈ</w:t>
      </w:r>
      <w:r>
        <w:rPr/>
        <w:t>숻쉡矂ㄳ슩ꆮ䱥稪걃</w:t>
      </w:r>
      <w:r>
        <w:rPr/>
        <w:t>Ⱛ</w:t>
      </w:r>
      <w:r>
        <w:rPr/>
        <w:t>幮〣縷☴㣂䤱漨灏싂</w:t>
      </w:r>
      <w:r>
        <w:rPr/>
        <w:t>ꔻ</w:t>
      </w:r>
      <w:r>
        <w:rPr/>
        <w:t>淃硇偯呗棂墣뿂ꅧ</w:t>
      </w:r>
      <w:r>
        <w:rPr/>
        <w:t>꧂</w:t>
      </w:r>
      <w:r>
        <w:rPr/>
        <w:t>㙚幎挸刺Ⓜ㎘剐杪믍䈴⯂쉔歯䤪獰撻涬슏捑䋂溱䣎㔣䑚⩶무㪱㘬徱♏㕧呵쏍槍轖⮡ㅍ㏂싍</w:t>
      </w:r>
      <w:r>
        <w:rPr/>
        <w:t>ꖱ</w:t>
      </w:r>
      <w:r>
        <w:rPr/>
        <w:t>쉕⹩㢱癥䅹䕊䈹䂡뽍挱辮⼪숪楉♫䁈姂瘮瑶⩃朱竃츴쉣쉯漤쉇⭙效煖칃兕䫂</w:t>
      </w:r>
      <w:r>
        <w:rPr/>
        <w:t>⠷</w:t>
      </w:r>
      <w:r>
        <w:rPr/>
        <w:t>潤슥囂剩瑰曂쉠</w:t>
      </w:r>
      <w:r>
        <w:rPr/>
        <w:t>ⴊ</w:t>
      </w:r>
      <w:r>
        <w:rPr/>
        <w:t>䲬捲⭱㕹䙱吪싂ㅃ䱐摯繕犏哂へ塎坋䜻䅋</w:t>
      </w:r>
      <w:r>
        <w:rPr/>
        <w:t>⠤</w:t>
      </w:r>
      <w:r>
        <w:rPr/>
        <w:t>倪⩇쉩╥睩か䦱숯潨楂之뾣</w:t>
      </w:r>
      <w:r>
        <w:rPr/>
        <w:t>⡲</w:t>
      </w:r>
      <w:r>
        <w:rPr/>
        <w:t>쉡梥〲秂녹皻ꆡ頽쉘⭪揂숹⎡⩴㡺넸숭獊睬</w:t>
      </w:r>
      <w:r>
        <w:rPr/>
        <w:t>⡉</w:t>
      </w:r>
      <w:r>
        <w:rPr/>
        <w:t>䰳奷临櫂</w:t>
      </w:r>
      <w:r>
        <w:rPr/>
        <w:t>ⵔ</w:t>
      </w:r>
      <w:r>
        <w:rPr/>
        <w:t>䱡歶⭟槂瘸䴶敵숪祣迂슏녢噮磂땥坃眶⭟浐強戻埂깮横猽㬭⭠♫瘥爥愭䪣帲佈⻂촹ㄺ䓂桫䋂썈숥偨敘䌤♅쉱吰剒㧂㛃幁칊ꥳ⩋㘭ㄥ䡪㌪쉦㭳稴뭆䌱お俍托㍓⩾杄썣</w:t>
      </w:r>
      <w:r>
        <w:rPr/>
        <w:t>ꤱ</w:t>
      </w:r>
      <w:r>
        <w:rPr/>
        <w:t>橰</w:t>
      </w:r>
      <w:r>
        <w:rPr/>
        <w:t>꥓</w:t>
      </w:r>
      <w:r>
        <w:rPr/>
        <w:t>걅쉮珃硙煺ㆥ숣쌰䇂妬</w:t>
      </w:r>
      <w:r>
        <w:rPr/>
        <w:t>ꤱ</w:t>
      </w:r>
      <w:r>
        <w:rPr/>
        <w:t>帮⻂敔쉣깔㑪</w:t>
      </w:r>
      <w:r>
        <w:rPr/>
        <w:t>ⴷ</w:t>
      </w:r>
      <w:r>
        <w:rPr/>
        <w:t>湾火噂椵獑堵頽숲墻䱭䵫伵</w:t>
      </w:r>
      <w:r>
        <w:rPr/>
        <w:t>ⰻ</w:t>
      </w:r>
      <w:r>
        <w:rPr/>
        <w:t>亘氺恠摷쉉</w:t>
      </w:r>
      <w:r>
        <w:rPr/>
        <w:t>ꦩ</w:t>
      </w:r>
      <w:r>
        <w:rPr/>
        <w:t>彳쉔杉㬸숭琥憻녎楥⹭䫎砶䠴顋海扏쉌</w:t>
      </w:r>
      <w:r>
        <w:rPr/>
        <w:t>꥟</w:t>
      </w:r>
      <w:r>
        <w:rPr/>
        <w:t>슩䙴⤨</w:t>
      </w:r>
      <w:r>
        <w:rPr/>
        <w:t>꥓</w:t>
      </w:r>
      <w:r>
        <w:rPr/>
        <w:t>区ㅃ⹆欹ꥧ戬繓㔻칃䔮긬辣幨捫幃穭塥뽗촮싂摀渴畈攮猱侬ꄥ⛂ꇂ穷⩙⍫⿂꥚〴슩⚘䐹뗂獵瀭楑걥痂쉪</w:t>
      </w:r>
      <w:r>
        <w:rPr/>
        <w:t>⡓</w:t>
      </w:r>
      <w:r>
        <w:rPr/>
        <w:t>쉀⯂煬椵쉍䨫绂슮쉋䍕恚轋杧晭숫⩂슥操坑칅㥧</w:t>
      </w:r>
      <w:r>
        <w:rPr/>
        <w:t>ⰳ</w:t>
      </w:r>
      <w:r>
        <w:rPr/>
        <w:t>쉩깏⍨⌣偏弲硎瑕䡟䩳楀㝞⹶쉙녱剘䤦帹싂殣⑦䣂辡⍐䡄圫䮩朲哂弪䀫杍⭳䁍墏卒</w:t>
      </w:r>
      <w:r>
        <w:rPr/>
        <w:t>⢮</w:t>
      </w:r>
      <w:r>
        <w:rPr/>
        <w:t>뭟녁䱮戬片奯ꍹ轠쉕恑⍊嘤䁸㩮䊥⌵愤䘬乗䱌煰報</w:t>
      </w:r>
      <w:r>
        <w:rPr/>
        <w:t>ⱦ</w:t>
      </w:r>
      <w:r>
        <w:rPr/>
        <w:t>泂頫顶䳂</w:t>
      </w:r>
      <w:r>
        <w:rPr/>
        <w:t>ⵉ</w:t>
      </w:r>
      <w:r>
        <w:rPr/>
        <w:t>䄳丽㓃䦡츭瘷⤬楘爳땄⛂♂砮纘狂숳걓ꍷ瑾뇂뽁⨹晁⸵ぞ婙弹榩쉀㜴䉂⯂制癌䋂坈ㅡ䉑䙂彔</w:t>
      </w:r>
      <w:r>
        <w:rPr/>
        <w:t>ꕲ</w:t>
      </w:r>
      <w:r>
        <w:rPr/>
        <w:t>牡瓂⹡걣ꥤ恘児傱瀯偨䭉⍞䕰劥䜪然睖六㥣쉬㫃</w:t>
      </w:r>
      <w:r>
        <w:rPr/>
        <w:t>ꖏ</w:t>
      </w:r>
      <w:r>
        <w:rPr/>
        <w:t>싍彏穑樸⵱⭳㐨瓍䥀埂䮘䣃ꅇ㕥숱姂㛂츲䄱啍故僃䀨塙轡乊噋믂꺣侣燂䰵炡䇎숱壂뭈䓂쉊硃奄塔柂励䎩ヂ祓䀸欥䁹卌煢겡䭮㥵椯暥떏歟䡲쉓䥧急乘㉨強噈佂숬⌥轋璿㎵朤曂頳偒ぶ秃⪬꺏䍴彲㛃</w:t>
      </w:r>
      <w:r>
        <w:rPr/>
        <w:t>꧃</w:t>
      </w:r>
      <w:r>
        <w:rPr/>
        <w:t>㠦偊㉴眷氥ぴ䴪</w:t>
      </w:r>
      <w:r>
        <w:rPr/>
        <w:t>Ⲭ</w:t>
      </w:r>
      <w:r>
        <w:rPr/>
        <w:t>䔻㒿䜻窿恠畡싂丣⍓繣⍥伣쉓䰴ꍞ娰稸楪數歆땖믂䀻ㅔ畔歱╔恂橈䫂弸壂朊䖩䵡䥬숣昴</w:t>
      </w:r>
      <w:r>
        <w:rPr/>
        <w:t>Ⱚ</w:t>
      </w:r>
      <w:r>
        <w:rPr/>
        <w:t>穰灥さ㖿⧂硉ㄯ䀣㍳摉㓂灏飍䱴挮㊩竂㜬㮮╮䝫ァ䏂숰숪칇挪㡡⩶⎮⹂参㘮坲枮쉓壂㐽睫넽쉘⩉夰㷂摶愺攩洮欻礨玻⚮䙆勂떥㑗䥱숦琴녙揂囂佶뭟</w:t>
      </w:r>
      <w:r>
        <w:rPr/>
        <w:t>ⶱ</w:t>
      </w:r>
      <w:r>
        <w:rPr/>
        <w:t>檱䗂문⬶㡣녕犮契竂套济ꌯ㑘⽇쉷숬컂澬汷槎⌴䭈䁙쉏숨浦睺땩繗㴰썸㉹嫂㭴徿愱⮻摮䍱슡㊿涏淂䁸摺⛂쉁</w:t>
      </w:r>
      <w:r>
        <w:rPr/>
        <w:t>ⰰ</w:t>
      </w:r>
      <w:r>
        <w:rPr/>
        <w:t>慢㤵捳䭦ꥦꏂ厘걇淂瀥協䕆幓䡨뽌硆桋ꌱ竂欮</w:t>
      </w:r>
      <w:r>
        <w:rPr/>
        <w:t>Ⱪ⩇</w:t>
      </w:r>
      <w:r>
        <w:rPr/>
        <w:t>䨫</w:t>
      </w:r>
      <w:r>
        <w:rPr/>
        <w:t>ꔴ</w:t>
      </w:r>
      <w:r>
        <w:rPr/>
        <w:t>㕰癕⭉噷쉐</w:t>
      </w:r>
      <w:r>
        <w:rPr/>
        <w:t>ꦘ</w:t>
      </w:r>
      <w:r>
        <w:rPr/>
        <w:t>煇永⹯場㥭゘爳厬⩺쉟슻吱禿㍪⨭㕶㯃숺숶漳䀶⥖浔䫂㖏츻楇쉧掩歇뾵㝹쉴癊瑰䠻숵ㄣ㵵쉐汐⹢䩷灊㓂汖┳㢵노쉚䱯㌬敦獞旂玿喡癶颡噥⹰쉌敠㘵</w:t>
      </w:r>
      <w:r>
        <w:rPr/>
        <w:t>ⱳ</w:t>
      </w:r>
      <w:r>
        <w:rPr/>
        <w:t>뭐䴻㝌䭍嚩吵搩뼩䁙䍬汍湁楾⍑暬唶㬭彧浓呱쉎ꅾ떬䥷䁒渰㵳睾煈沩ꥱ䗂唴걈ꍠ喘칰긦䥹ㄪ싂㉫砦䙷剥㍁ㅊ噯쉍偤〉燂쉂쉧ꄷ</w:t>
      </w:r>
      <w:r>
        <w:rPr/>
        <w:t>ꕌ</w:t>
      </w:r>
      <w:r>
        <w:rPr/>
        <w:t>歨쉸椵欸숪ㅡ⬶㌽埂䉵洽撩垿숫㉈揂歨ꅓ匸橦坅湆珂獃摄䟂浵䥀ꥰ偣</w:t>
      </w:r>
      <w:r>
        <w:rPr/>
        <w:t>⡥</w:t>
      </w:r>
      <w:r>
        <w:rPr/>
        <w:t>⽏轐㭡</w:t>
      </w:r>
      <w:r>
        <w:rPr/>
        <w:t>ꤨ</w:t>
      </w:r>
      <w:r>
        <w:rPr/>
        <w:t>쉨␦츪깳繢戽⩲걭⑆♸⑱칱玣䨴ㄵ婾쉏朹䱋眵</w:t>
      </w:r>
      <w:r>
        <w:rPr/>
        <w:t>꧍▥</w:t>
      </w:r>
      <w:r>
        <w:rPr/>
        <w:t>䑂佶浚〽瑇뿂쉫啾㥃圣槂싂汪恓걬娶䋂怫쵨眮縭渭桳塸슬牍〶捸</w:t>
      </w:r>
      <w:r>
        <w:rPr/>
        <w:t>⠹</w:t>
      </w:r>
      <w:r>
        <w:rPr/>
        <w:t>ⶮ</w:t>
      </w:r>
      <w:r>
        <w:rPr/>
        <w:t>凂煉쉈玬輬彦徿숵䚩깸싂渪弻</w:t>
      </w:r>
      <w:r>
        <w:rPr/>
        <w:t>⡀</w:t>
      </w:r>
      <w:r>
        <w:rPr/>
        <w:t>㮡⑅僂ꥣ⫂幖㑋椪슘䰪㙧깤쉨⩓⨸뼦偘厡礩뼪싍쵃</w:t>
      </w:r>
      <w:r>
        <w:rPr/>
        <w:t>꧃꧍</w:t>
      </w:r>
      <w:r>
        <w:rPr/>
        <w:t>晋䥅樽䥔䊘㘩쉏⹏煍戩</w:t>
      </w:r>
      <w:r>
        <w:rPr/>
        <w:t>⠱</w:t>
      </w:r>
      <w:r>
        <w:rPr/>
        <w:t>頪㏂由氱㪿㈭琮猺摬ꥱ奰⭺瀽네颥睩숩中ꌨ싂住捂杪숩匯</w:t>
      </w:r>
      <w:r>
        <w:rPr/>
        <w:t>ꗂ</w:t>
      </w:r>
      <w:r>
        <w:rPr/>
        <w:t>싂쉀頹拂佃䜳婺奐迂祃啰䥳딽⭌穵</w:t>
      </w:r>
      <w:r>
        <w:rPr/>
        <w:t>꧂⯂</w:t>
      </w:r>
      <w:r>
        <w:rPr/>
        <w:t>呖勂</w:t>
      </w:r>
      <w:r>
        <w:rPr/>
        <w:t>⡋⩹Ⓜ</w:t>
      </w:r>
      <w:r>
        <w:rPr/>
        <w:t>긽䉒</w:t>
      </w:r>
      <w:r>
        <w:rPr/>
        <w:t>ꔵ</w:t>
      </w:r>
      <w:r>
        <w:rPr/>
        <w:t>㒡掬䁷⍡恡䀥䕌䒻址숺쉘剁檘䆬╘樫偟㄰輥佸쉈卍</w:t>
      </w:r>
      <w:r>
        <w:rPr/>
        <w:t>ⱀ┨</w:t>
      </w:r>
      <w:r>
        <w:rPr/>
        <w:t>ꖱ</w:t>
      </w:r>
      <w:r>
        <w:rPr/>
        <w:t>䑺妩䬨䦘橦坟䑩⹂啨告␯恪</w:t>
      </w:r>
      <w:r>
        <w:rPr/>
        <w:t>⠭</w:t>
      </w:r>
      <w:r>
        <w:rPr/>
        <w:t>琨煟ꍬ딱쉫縪</w:t>
      </w:r>
      <w:r>
        <w:rPr/>
        <w:t>ꕘ</w:t>
      </w:r>
      <w:r>
        <w:rPr/>
        <w:t>䁫扗堲撻䥲뾩ꍄ␰未䴊㦩兖䧂泂䑅牅䭸輬车⍗䍸吸숵帹㡍憻扗牱떱㬲숪⨤䰭</w:t>
      </w:r>
      <w:r>
        <w:rPr/>
        <w:t>ꔵ</w:t>
      </w:r>
      <w:r>
        <w:rPr/>
        <w:t>쉀㕾燎䩇㝢걧䖮슣弪㩈쉲쉅㘫ꅭ溵ꄸ⪘㨷⨭║䲘䁾婞㑒갯辩⫂焭쎮睟</w:t>
      </w:r>
      <w:r>
        <w:rPr/>
        <w:t>ꦡ</w:t>
      </w:r>
      <w:r>
        <w:rPr/>
        <w:t>ꇂ㵯▵⧂♍刺뿎걚弻썙㨯㍴䉹庬㐰埂⨸秂쉍㍪䪘攨奀勂뇂싂숻輷晚겥凎쉗뼹촹况庣ꇎ⹢㕣ㅙ㐬㯂걋忂用歅쉆喥顮䢘枩匭⩈䥭숪卬硫剆㥁櫂㴯炏囂믂⚣</w:t>
      </w:r>
      <w:r>
        <w:rPr/>
        <w:t>꧂⹀</w:t>
      </w:r>
      <w:r>
        <w:rPr/>
        <w:t>橠뇂灸⩑卭灧슻⦩㴫未婞ꥪ捌廂碻慵걫怴㍕㥤싂卋䦱㵶곂呔硈싂쉠曂쉞栰稱泂捃轣汗㍀숫䡀槂䉥䡺㭄婂稱彗䩓彭</w:t>
      </w:r>
      <w:r>
        <w:rPr/>
        <w:t>ⷂ</w:t>
      </w:r>
      <w:r>
        <w:rPr/>
        <w:t>灘颩敖䁁汊穲㬰쵅睓碱微墘ぉ畔䭯㬵</w:t>
      </w:r>
      <w:r>
        <w:rPr/>
        <w:t>ꕷ</w:t>
      </w:r>
      <w:r>
        <w:rPr/>
        <w:t>彟偣晇䨹⨣쉕䭏呍㑋䷂䭔㢮㊩녀㪵ꥢ슥捯숪琥啹䅊牳顒愽␺反걄块㉰啐地中汉뿍䛂⭳硧㕐⪬堥桳烂캩午넮䫍껂⨤祂</w:t>
      </w:r>
      <w:r>
        <w:rPr/>
        <w:t>⡱┻</w:t>
      </w:r>
      <w:r>
        <w:rPr/>
        <w:t>泎娮녑凂吰係♇椪⏃㐵煄䝆縳䥉⏂뽠礳橰飂㐻癹쉣⽱纥䍖氨⪡潳特眮䢬쉾矂싂䙖昭䙊䘫</w:t>
      </w:r>
      <w:r>
        <w:rPr/>
        <w:t>ꦿ</w:t>
      </w:r>
      <w:r>
        <w:rPr/>
        <w:t>䀶汬㵶슻祎쉊䤵䐰㧎㑀숦勂牃漭</w:t>
      </w:r>
      <w:r>
        <w:rPr/>
        <w:t>⡚</w:t>
      </w:r>
      <w:r>
        <w:rPr/>
        <w:t>け晀劘囂儸⬪⨶ㅏ䕅愽㒿䀺损⧂湺ㅚ㩄刵僃祃ꌪ奀쉑뽹硩剘⨪䨣敫常夵촷䉲奺捀杳杤ㄮ⭇焥⏂哂䵶懂⽰桓䝚</w:t>
      </w:r>
      <w:r>
        <w:rPr/>
        <w:t>ꕾ</w:t>
      </w:r>
      <w:r>
        <w:rPr/>
        <w:t>瘫奕慰㶡뾱欫䌥橆啠╚⤰숣쉍迂⭐䇂ꏂ欩쵶硇㎘穃顊슏쉰䕹㜮뽯武⥷♱㭥䄬輵懂숸쉩䞿䦘杍슣瑩殱亮橮㕠䢻⤴쉄匪ꌺ습쌬㭟塡⎿轑⽳畔乁㓂穒⸫넵框䝹亡剖ꥬ녬걈숻灮睸</w:t>
      </w:r>
      <w:r>
        <w:rPr/>
        <w:t>⡓</w:t>
      </w:r>
      <w:r>
        <w:rPr/>
        <w:t>収숮쉇</w:t>
      </w:r>
      <w:r>
        <w:rPr/>
        <w:t>⡒</w:t>
      </w:r>
      <w:r>
        <w:rPr/>
        <w:t>㇂坈┴牠슏摋䋂ꥰ숦</w:t>
      </w:r>
      <w:r>
        <w:rPr/>
        <w:t>⠬</w:t>
      </w:r>
      <w:r>
        <w:rPr/>
        <w:t>칎颿䝷琸圶ꏂ勂硤⹙믂た걡⤪ㄥ敞晞췂</w:t>
      </w:r>
      <w:r>
        <w:rPr/>
        <w:t>ꦵ</w:t>
      </w:r>
      <w:r>
        <w:rPr/>
        <w:t>썇⩤橷练ꅸ습㌥㷂땖稵깙♟媻䵥㠷</w:t>
      </w:r>
      <w:r>
        <w:rPr/>
        <w:t>⡯</w:t>
      </w:r>
      <w:r>
        <w:rPr/>
        <w:t>ꅗ牪硨쉫柂夲憮⬱㦵㶻䑁ꆻ扔숤棂뗂⍉兩쉀顒朮㙺뾻⨰㕱婂쉾摤祄極㥏碮䚬瞩⩾嘪佞䠭⥌쉠兑㝬汧癑쉑倊劻䍹凂슿檿쉌땟桸⍟㥲䭭穎眬顙慬슮䵁㕫䕨㎩Ⓜ䨶䂻쵖㉔♶⍕䕃쉄썩</w:t>
      </w:r>
      <w:r>
        <w:rPr/>
        <w:t>ꕔ</w:t>
      </w:r>
      <w:r>
        <w:rPr/>
        <w:t>㥸栩ꍬ顴啑촲䠳긲⩱绍穹㎬쉀呐⹊戹⵶⹳犿塎娶ꆿ㨫츺煪놡㭺슮晡쉃칺琷</w:t>
      </w:r>
      <w:r>
        <w:rPr/>
        <w:t>ꗂ</w:t>
      </w:r>
      <w:r>
        <w:rPr/>
        <w:t>矂癘⮏繋쉰䶘㩨꥞䎵扴넩䝡⹶呖㙔〣땵싂㝙秂⺣䙬畇淍㤺慂㥳긶뭲䑖天쉏楗䭠숦쵆㣂慔摤쉣埃쉆悘㜤⩵䵦</w:t>
      </w:r>
      <w:r>
        <w:rPr/>
        <w:t>ꥄ</w:t>
      </w:r>
      <w:r>
        <w:rPr/>
        <w:t>戱瀺䎡彟顉ꆬ쵺䋍</w:t>
      </w:r>
      <w:r>
        <w:rPr/>
        <w:t>⡌</w:t>
      </w:r>
      <w:r>
        <w:rPr/>
        <w:t>䅯깈琹氵圫</w:t>
      </w:r>
      <w:r>
        <w:rPr/>
        <w:t>ꦩ</w:t>
      </w:r>
      <w:r>
        <w:rPr/>
        <w:t>椵⭳桋硚䓎祫洮湓컂繮㵏睟뼰⥟숪桨</w:t>
      </w:r>
      <w:r>
        <w:rPr/>
        <w:t>ⴴ</w:t>
      </w:r>
      <w:r>
        <w:rPr/>
        <w:t>辬䁤㨥桤楷牍⹋佋숹㕄ㅶ썷兒椵䵀い⹟潭⫂頪䀨秂슬窩䱯帷汨ꏂ兑䭍⬭쉈䢩㭃呗⼮㞩怨摙卉㍌⒏㩅共㏂</w:t>
      </w:r>
      <w:r>
        <w:rPr/>
        <w:t>ꥀ</w:t>
      </w:r>
      <w:r>
        <w:rPr/>
        <w:t>㡘쉑勎繤瑀⛂쵎䭦父稱</w:t>
      </w:r>
      <w:r>
        <w:rPr/>
        <w:t>ꤹ</w:t>
      </w:r>
      <w:r>
        <w:rPr/>
        <w:t>冏䕂䑫爮抬뭘桄佂딴瀮晩磃쉩ㅙ쵇㥓ꍳ揂㞣녇擂橾䅭䁨⪮〭㵶熘숽㶡䌪숲쉷縪夭祏䅡氥㫂乱湹㨩</w:t>
      </w:r>
      <w:r>
        <w:rPr/>
        <w:t>⢿</w:t>
      </w:r>
      <w:r>
        <w:rPr/>
        <w:t>湬칾㡊쉉⩙䧎㐭묤뇃ꌤ녷丮妥恉摳</w:t>
      </w:r>
      <w:r>
        <w:rPr/>
        <w:t>⡑</w:t>
      </w:r>
      <w:r>
        <w:rPr/>
        <w:t>牶兗牖猴晎⍾哂恣礪昤뼨恺</w:t>
      </w:r>
      <w:r>
        <w:rPr/>
        <w:t>ⶣ</w:t>
      </w:r>
      <w:r>
        <w:rPr/>
        <w:t>츮徬䆏父戻䘦</w:t>
      </w:r>
      <w:r>
        <w:rPr/>
        <w:t>ⴥ</w:t>
      </w:r>
      <w:r>
        <w:rPr/>
        <w:t>畗㑇昹㑲쉍撏</w:t>
      </w:r>
      <w:r>
        <w:rPr/>
        <w:t>⡑</w:t>
      </w:r>
      <w:r>
        <w:rPr/>
        <w:t>ꥫ景싂뽌䵷䔣瓂搸ꥣ䝒疵瑆喘礥犱⩔㘲辩爱</w:t>
      </w:r>
      <w:r>
        <w:rPr/>
        <w:t>⣃</w:t>
      </w:r>
      <w:r>
        <w:rPr/>
        <w:t>㉳⸻㮱숨䰬榻役奓䙥쵞䵕☸</w:t>
      </w:r>
      <w:r>
        <w:rPr/>
        <w:t>ꤻ</w:t>
      </w:r>
      <w:r>
        <w:rPr/>
        <w:t>兄奯楣칑숵縥䋃䥪㣂╦縫</w:t>
      </w:r>
      <w:r>
        <w:rPr/>
        <w:t>ⳍ</w:t>
      </w:r>
      <w:r>
        <w:rPr/>
        <w:t>顚炣슏碣녖싎쉸숪䱭繳堫歈悏瘵䬪伦쉑쉳⹙撩卄싂栻⑳갸ㅺ⑱㭫圽쉚来慚伶숸澩䫂싎믂卆땯扵䶘⺘流煫뼲漬䒻橪䩦숣⩷⽵</w:t>
      </w:r>
      <w:r>
        <w:rPr/>
        <w:t>ꕢ</w:t>
      </w:r>
      <w:r>
        <w:rPr/>
        <w:t>쉩䦱㵎塙橷⥶弥</w:t>
      </w:r>
      <w:r>
        <w:rPr/>
        <w:t>⣂</w:t>
      </w:r>
      <w:r>
        <w:rPr/>
        <w:t>싂牳㐯썯䜤栶㡐堳奂㍔伵㕴䦿儻꺡ㅵ츨迂偑摨眵橳慩䜮⸻挵⮡䬬愪戳湾涥飂ꎏ瘨怶䀩顇玏ꆻ䅸呈</w:t>
      </w:r>
      <w:r>
        <w:rPr/>
        <w:t>ꥆ</w:t>
      </w:r>
      <w:r>
        <w:rPr/>
        <w:t>쉶㉇涣숯畧弦슥㤫敁欵㉞浶㍾懂ㄯ报堪䩪☺⭈䦱䇂氽</w:t>
      </w:r>
      <w:r>
        <w:rPr/>
        <w:t>ꕭ</w:t>
      </w:r>
      <w:r>
        <w:rPr/>
        <w:t>濂㴬磂䘨杈떘쎮췂牀</w:t>
      </w:r>
      <w:r>
        <w:rPr/>
        <w:t>ⶥ</w:t>
      </w:r>
      <w:r>
        <w:rPr/>
        <w:t>숫轹株愪倷쉲⿂㐹硅牤潊⑒摪攪떘␦儺쵌슥瀥浓㘵劬묮坎⥑㞬㛂槂䶩⭌㐽⑗⨳</w:t>
      </w:r>
      <w:r>
        <w:rPr/>
        <w:t>ꦏ</w:t>
      </w:r>
      <w:r>
        <w:rPr/>
        <w:t>㨷䮏䥌깇슱⤸㌊䄣㉕㵰啠掏塋슏⥯䑬╾䙄⭠긨㖿偱ぐ䯂쉑㉾佅瀣妘숬슏䒣煎掮⭶灡椳䱮䖥䈤싂┥㡑嫂䱭㌽礪떥ぬ嘲㵢쉃棂摃柂㩋㍑</w:t>
      </w:r>
      <w:r>
        <w:rPr/>
        <w:t>ꕮ</w:t>
      </w:r>
      <w:r>
        <w:rPr/>
        <w:t>冬圲⨹浧쵟⵷䩆竂썟㵍睵넴嚻璮䎵剃⧂穅땗攬쉖晡촤榡䨥㟍甦췂⑅圹捂掿䭄婆顱癘乍磂汏⭀睊吭厬⩟㮡䚬斿䅸</w:t>
      </w:r>
      <w:r>
        <w:rPr/>
        <w:t>ꕩ</w:t>
      </w:r>
      <w:r>
        <w:rPr/>
        <w:t>歊輴쵭䰯刯䥖輨䥗此爫硖쉐㬬습숳儬䌰㜲䆏穾矂楟⩐幮塌顤歲檮䅅숰斡瀺頱睟㈥灐慉穱걺㵍栳恡싂ㅢ쉯</w:t>
      </w:r>
      <w:r>
        <w:rPr/>
        <w:t>ⱚ</w:t>
      </w:r>
      <w:r>
        <w:rPr/>
        <w:t>潱䚮깭樽戦堪䉁才쉁剋武䋂拂倵扯㡆殿╢䉉⮩噬亿ⸯ汖楮啒迂⥠呗䰨쉁㉧쉓㍃⍞氣眺娨摵慇쉵椮冩匹䠭塩䲘䉵搵䜪쵖䒱㴹갽ㆬ浄疩⩋넬㕄숪獣떬繈ꅒ숳⩐伸㐨恆㯂⭶㡵穮</w:t>
      </w:r>
      <w:r>
        <w:rPr/>
        <w:t>ꦬ</w:t>
      </w:r>
      <w:r>
        <w:rPr/>
        <w:t>걸瀬飂쉗컂獖㍺⒵㵑轙쎻䍘彴攫潮轙幂䳃뮵╔ꄩ䡖煉け彦숫䁕㍗渶ꍊ⽦⍧슿ꍨ棂敬숥湅乩窩쉣䂻擂⪮埂垻䥞噸狎⥔擂⦩쉟璵Ⓜ圵</w:t>
      </w:r>
      <w:r>
        <w:rPr/>
        <w:t>꤯▥</w:t>
      </w:r>
      <w:r>
        <w:rPr/>
        <w:t>堣</w:t>
      </w:r>
      <w:r>
        <w:rPr/>
        <w:t>ⴭ⭔</w:t>
      </w:r>
      <w:r>
        <w:rPr/>
        <w:t>쵋䦻쉸泍着䱈頻怵䉎넽</w:t>
      </w:r>
      <w:r>
        <w:rPr/>
        <w:t>ⰱ╀</w:t>
      </w:r>
      <w:r>
        <w:rPr/>
        <w:t>㫂繯婏樬䉊凂䁶嗃㌺摰䷂䔦㉊段䍤卦쉢反쉴쉯禿</w:t>
      </w:r>
      <w:r>
        <w:rPr/>
        <w:t>ꥂ</w:t>
      </w:r>
      <w:r>
        <w:rPr/>
        <w:t>䳂㡷䉢啕攬㮩煐挺녓瑎払䲵싂⩫</w:t>
      </w:r>
      <w:r>
        <w:rPr/>
        <w:t>⡕</w:t>
      </w:r>
      <w:r>
        <w:rPr/>
        <w:t>쉗</w:t>
      </w:r>
      <w:r>
        <w:rPr/>
        <w:t>ꕔ┷</w:t>
      </w:r>
      <w:r>
        <w:rPr/>
        <w:t>棃㌻</w:t>
      </w:r>
      <w:r>
        <w:rPr/>
        <w:t>⠻</w:t>
      </w:r>
      <w:r>
        <w:rPr/>
        <w:t>뼪쉞䱇畱恃墘숣䭺㏂弫げ깾埂䉋⸺칊皘숲漱㝱숣挸琦囍⹞永塹촷偏䒘穃⤤牑슱扥㗂</w:t>
      </w:r>
      <w:r>
        <w:rPr/>
        <w:t>ⱗ⏂</w:t>
      </w:r>
      <w:r>
        <w:rPr/>
        <w:t>쉴婪顑뭠楲</w:t>
      </w:r>
      <w:r>
        <w:rPr/>
        <w:t>ꤥ</w:t>
      </w:r>
      <w:r>
        <w:rPr/>
        <w:t>싂╕剺</w:t>
      </w:r>
      <w:r>
        <w:rPr/>
        <w:t>ⰴ</w:t>
      </w:r>
      <w:r>
        <w:rPr/>
        <w:t>걥救帨揂兺숦쌳썩ꥷ▿彣颩╭</w:t>
      </w:r>
      <w:r>
        <w:rPr/>
        <w:t>ꕪ⭍</w:t>
      </w:r>
      <w:r>
        <w:rPr/>
        <w:t>ꅶ䭟</w:t>
      </w:r>
      <w:r>
        <w:rPr/>
        <w:t>⣂</w:t>
      </w:r>
      <w:r>
        <w:rPr/>
        <w:t>顄傏䤪晭뽁숯䮩</w:t>
      </w:r>
      <w:r>
        <w:rPr/>
        <w:t>ⵅ</w:t>
      </w:r>
      <w:r>
        <w:rPr/>
        <w:t>쉃扨㴹䆿㝦〵剘ㅀ〨㢩憏姂싂泂⻂쉷숲坂┬숻썈쉣䱋</w:t>
      </w:r>
      <w:r>
        <w:rPr/>
        <w:t>ⵒꦬ</w:t>
      </w:r>
      <w:r>
        <w:rPr/>
        <w:t>灦䲻癷♶㉖旂㍣숶⛂䑓劻幱㛂噣湂吽습</w:t>
      </w:r>
      <w:r>
        <w:rPr/>
        <w:t>Ⱳ</w:t>
      </w:r>
      <w:r>
        <w:rPr/>
        <w:t>㤽㜽助祇種敤滂㣂녍㤺⯂쉗깑瑄瑰奪☫㭒䃃䙖㌦쉒</w:t>
      </w:r>
      <w:r>
        <w:rPr/>
        <w:t>⡠⤳</w:t>
      </w:r>
      <w:r>
        <w:rPr/>
        <w:t>싂㙭㵯曂壂</w:t>
      </w:r>
      <w:r>
        <w:rPr/>
        <w:t>⡲</w:t>
      </w:r>
      <w:r>
        <w:rPr/>
        <w:t>䳂汄⥢斏乭쉟</w:t>
      </w:r>
      <w:r>
        <w:rPr/>
        <w:t>ⲱ</w:t>
      </w:r>
      <w:r>
        <w:rPr/>
        <w:t>瓂佱䀵䑓䭎</w:t>
      </w:r>
      <w:r>
        <w:rPr/>
        <w:t>ꥌ</w:t>
      </w:r>
      <w:r>
        <w:rPr/>
        <w:t>숺杓ꆵ娰뽥䑞㈩쉄㣎卣䑩轡㈰顷攊䟂쵳䙃㢬ꅯ槂싂㑷칩슱䑅㫂쉖컂</w:t>
      </w:r>
      <w:r>
        <w:rPr/>
        <w:t>ⵢ</w:t>
      </w:r>
      <w:r>
        <w:rPr/>
        <w:t>旂┬츥䘪楶䵊䤴⯍걷뾻慙噐䥰䏂彌쵪䝟瑁彆橸</w:t>
      </w:r>
      <w:r>
        <w:rPr/>
        <w:t>⡪</w:t>
      </w:r>
      <w:r>
        <w:rPr/>
        <w:t>䠫伫穪匤㔷樸썓⫂䨹䑤꺿㪩涬嗎杂⌨뼶帵슬ꅹ憣䅱썹ꆩ㎩䐮礦桗쉵䥢欦摎⭍㉳</w:t>
      </w:r>
      <w:r>
        <w:rPr/>
        <w:t>ꗂ</w:t>
      </w:r>
      <w:r>
        <w:rPr/>
        <w:t>奞☲</w:t>
      </w:r>
      <w:r>
        <w:rPr/>
        <w:t>ꥄ</w:t>
      </w:r>
      <w:r>
        <w:rPr/>
        <w:t>年⩔쉊⍅䪿䉯⾩䳂쵎噗</w:t>
      </w:r>
      <w:r>
        <w:rPr/>
        <w:t>⡧</w:t>
      </w:r>
      <w:r>
        <w:rPr/>
        <w:t>獠쉂洦欭ㆮ넴䁔皥㟂啈忂쉞쉩甤</w:t>
      </w:r>
      <w:r>
        <w:rPr/>
        <w:t>ⲩⱶ</w:t>
      </w:r>
      <w:r>
        <w:rPr/>
        <w:t>瑇ꍋ瘽樭쉌坍썮僂穵顒潮㎥숯優䥁痂촭</w:t>
      </w:r>
      <w:r>
        <w:rPr/>
        <w:t>⡍⩥</w:t>
      </w:r>
      <w:r>
        <w:rPr/>
        <w:t>皡惂䞥噩䳂氫顤슣쉈帹쌥䒏싂溵⍯欱瑯牙抵넹桀</w:t>
      </w:r>
      <w:r>
        <w:rPr/>
        <w:t>⡄</w:t>
      </w:r>
      <w:r>
        <w:rPr/>
        <w:t>爰㡫</w:t>
      </w:r>
      <w:r>
        <w:rPr/>
        <w:t>ꤸ</w:t>
      </w:r>
      <w:r>
        <w:rPr/>
        <w:t>䩹灹</w:t>
      </w:r>
      <w:r>
        <w:rPr/>
        <w:t>⠱</w:t>
      </w:r>
      <w:r>
        <w:rPr/>
        <w:t>睒䒻剖㵊ꥸ〱⵫娰㠪䰺㗂昦숤瑓쉭辵京⩔⹵㭱噗曂㭍婑긦⤫┨㭲㝋橱䑆㫂</w:t>
      </w:r>
      <w:r>
        <w:rPr/>
        <w:t>ꥇ</w:t>
      </w:r>
      <w:r>
        <w:rPr/>
        <w:t>䑋슏䭧</w:t>
      </w:r>
      <w:r>
        <w:rPr/>
        <w:t>ꥏ</w:t>
      </w:r>
      <w:r>
        <w:rPr/>
        <w:t>唰撩깪瑵쉸䴹祖琻卒唲具</w:t>
      </w:r>
      <w:r>
        <w:rPr/>
        <w:t>ꕟ</w:t>
      </w:r>
      <w:r>
        <w:rPr/>
        <w:t>愽嘸煯伲啫</w:t>
      </w:r>
      <w:r>
        <w:rPr/>
        <w:t>ⶵ</w:t>
      </w:r>
      <w:r>
        <w:rPr/>
        <w:t>㚬䗂슣勂渳쉣漨깃</w:t>
      </w:r>
      <w:r>
        <w:rPr/>
        <w:t>꧂⮵</w:t>
      </w:r>
      <w:r>
        <w:rPr/>
        <w:t>⠪⫂</w:t>
      </w:r>
      <w:r>
        <w:rPr/>
        <w:t>䘮싂㯂桙</w:t>
      </w:r>
      <w:r>
        <w:rPr/>
        <w:t>ꤣ꧂</w:t>
      </w:r>
      <w:r>
        <w:rPr/>
        <w:t>竂甶冩컃批煁뼰樻㬤䫎迍䄵轸쉐䍏䫂华쉫쉦㖘䑫睩떡⸰懎칂䵈町輶㓂⫂䅯쉈碩摈싂땾⸴쉅쉎珂㑣渽㍷卲</w:t>
      </w:r>
      <w:r>
        <w:rPr/>
        <w:t>ꥌ⹋</w:t>
      </w:r>
      <w:r>
        <w:rPr/>
        <w:t>숪⮬⯂㙨歚㑄健뭍쉶싂湭丶숸䠥垩㒿幞き䱥匮偒ꍚ剈櫎㥤㘱녾嫎䨮ꅉ瑟䠫祇ꥠ楸湶湗坫㕔楸湊嗂戴潬숴沩㏂㔭⿂輵䥨䜺쉮䭄䌹瓂</w:t>
      </w:r>
      <w:r>
        <w:rPr/>
        <w:t>⡔</w:t>
      </w:r>
      <w:r>
        <w:rPr/>
        <w:t>獘戵填穪甽椽縭⨰飂轋☣걲吩⑱啉䡭睟슥㥀獧猥㬥㨤</w:t>
      </w:r>
      <w:r>
        <w:rPr/>
        <w:t>ⴭ</w:t>
      </w:r>
      <w:r>
        <w:rPr/>
        <w:t>㊥쉕㔹㕆䄫쉹窏슱畀䁫恢ꅳ轁싍ヂ썁슮瑐攤곂⪘ꅙ坶㍥뮱땧숬㔭⩊⭉牌瑗愹佘╇싂䱬㏃潫䑌䘺䌱㬪쉵亮䩕쉖扟㵾䨷瑄爮惂捗䡤偷䍘祔㨦䥐䚮ꄻ뽄吪繀⸽䪬䭹庿</w:t>
      </w:r>
      <w:r>
        <w:rPr/>
        <w:t>⠦</w:t>
      </w:r>
      <w:r>
        <w:rPr/>
        <w:t>쉸쵟睈⯂⎻懃弻⪿⪵㭞灒瀬</w:t>
      </w:r>
      <w:r>
        <w:rPr/>
        <w:t>ⱍ</w:t>
      </w:r>
      <w:r>
        <w:rPr/>
        <w:t>㈹砸头ㄫ⑘슘矂</w:t>
      </w:r>
      <w:r>
        <w:rPr/>
        <w:t>⣂</w:t>
      </w:r>
      <w:r>
        <w:rPr/>
        <w:t>丸䉂슣䋂넵䤰帣繵㏃쉧䶮숵ꆏ浚伨兲촺㵉呋쉹ꅴ㋂㕞摏</w:t>
      </w:r>
      <w:r>
        <w:rPr/>
        <w:t>ꔦ</w:t>
      </w:r>
      <w:r>
        <w:rPr/>
        <w:t>歈浳㬱倷㑫쉄捓뇂䀪ꆩ珂幰奬쉤䲻㖻䥲僂攰뾿䳂頽椫㜯浚㝐⭁䲱呸충녊璬狂㔽嘣捇ゥ嫂氯䥷煪埂睎庮掘狂唊</w:t>
      </w:r>
      <w:r>
        <w:rPr/>
        <w:t>ꥁ</w:t>
      </w:r>
      <w:r>
        <w:rPr/>
        <w:t>㮏걀⽬竎皬녵⩘숱剚係歙亏䈳䗂潔怳␴琴帶쉾硸楢刷㙈㝾㙄⹰䉆ず敆녥㓂뽮뽓䡊뭀囂⪩</w:t>
      </w:r>
      <w:r>
        <w:rPr/>
        <w:t>ⱱ</w:t>
      </w:r>
      <w:r>
        <w:rPr/>
        <w:t>䏂䶿げ婢癐䩏冩㠤싂⸭䝈卒싂倫婆㇂䌣ㄮ쎻䇂挤畱呯辱块㡀ꍮ獇畕⩙싂㝌㩾㔯啯愥告ꅅ瑱쉡滂哃煵穣春扎쉅癟䐦汣窱䑔써迂朴⧂</w:t>
      </w:r>
      <w:r>
        <w:rPr/>
        <w:t>ꤰ</w:t>
      </w:r>
      <w:r>
        <w:rPr/>
        <w:t>년뭧넪슻⪥歚娪숨氤伥깖╦祁䙨㉢䋂슡䡎ꆣ疩儦穣䫂쉠硁湟䬯▬婸婮뭵異勍煃ꅇ쉐厵䕑洰췃䏂⏂怤</w:t>
      </w:r>
      <w:r>
        <w:rPr/>
        <w:t>ꕱ⍵</w:t>
      </w:r>
      <w:r>
        <w:rPr/>
        <w:t>䵮堹⯂</w:t>
      </w:r>
      <w:r>
        <w:rPr/>
        <w:t>ꥈ</w:t>
      </w:r>
      <w:r>
        <w:rPr/>
        <w:t>㟎㡓乑</w:t>
      </w:r>
    </w:p>
    <w:p>
      <w:pPr>
        <w:pStyle w:val="PreformattedText"/>
        <w:bidi w:val="0"/>
        <w:spacing w:before="0" w:after="0"/>
        <w:jc w:val="left"/>
        <w:rPr/>
      </w:pPr>
      <w:r>
        <w:rPr/>
        <w:t>呺涿兰</w:t>
      </w:r>
      <w:r>
        <w:rPr/>
        <w:t>꤭</w:t>
      </w:r>
      <w:r>
        <w:rPr/>
        <w:t>거婅歏怴係娮㥍쉡昸곂숮偸ㅋ癣䞘땴㴪婏㭠⑕兯嗂奾浨歆䖡╰䭏뽃掣싃桟懎塓皻揍쉅稣</w:t>
      </w:r>
      <w:r>
        <w:rPr/>
        <w:t>ⱋ⩫</w:t>
      </w:r>
      <w:r>
        <w:rPr/>
        <w:t>㶣迎쏂쉗䁳纡㓎瑋沏懂䅰쉬㩪䥪䉕㤱吳乺唣棂橭っ却睞嘴杩䆩搶曂</w:t>
      </w:r>
      <w:r>
        <w:rPr/>
        <w:t>ꕙ</w:t>
      </w:r>
      <w:r>
        <w:rPr/>
        <w:t>恴哂</w:t>
      </w:r>
      <w:r>
        <w:rPr/>
        <w:t>ꦻ</w:t>
      </w:r>
      <w:r>
        <w:rPr/>
        <w:t>橦쌲敃祍츦晍㔥䙵惂皱㐱帥傮㥵當瓂ꄣ숤뾡㐴彎怩㪩숸숲媿⹶幟娫䏂呎놻漣㝦浕矂䄦穈琪䔯犩ꎏ䬭숷☬ꏂ乯⍮祟捳䟂쉘⒏䞻숽䢣顀敶绍♱打盂坸帪쉔琱㩩扩䍇彟眪쉟㩦䵩⯂輳忂䝇♂쵂ㅵ슱抻䣃汭⍷싂㘯䅴矂㝤洣摐캥㐭쉋쉧⑧疿⨽</w:t>
      </w:r>
      <w:r>
        <w:rPr/>
        <w:t>ꥐ</w:t>
      </w:r>
      <w:r>
        <w:rPr/>
        <w:t>뗂瑱</w:t>
      </w:r>
      <w:r>
        <w:rPr/>
        <w:t>Ⱬ</w:t>
      </w:r>
      <w:r>
        <w:rPr/>
        <w:t>橖䙁췂甩䩕뭣确卄滂ぴ潲沬欲硆㌤␭䄤澵⬳</w:t>
      </w:r>
      <w:r>
        <w:rPr/>
        <w:t>ⰲ</w:t>
      </w:r>
      <w:r>
        <w:rPr/>
        <w:t>쉘쉈싂땉⼸彠㪮敋ㅖ旂扅䘥砥ꅨ搩뽥亩㮡煦긵䠳㨲ㅖ整扲</w:t>
      </w:r>
      <w:r>
        <w:rPr/>
        <w:t>ⱺ</w:t>
      </w:r>
      <w:r>
        <w:rPr/>
        <w:t>숸瀴塈冘湥㙌뇎䱍曂㈴劮汇㤯穩歞⑤⩧㦬</w:t>
      </w:r>
      <w:r>
        <w:rPr/>
        <w:t>ⶣ</w:t>
      </w:r>
      <w:r>
        <w:rPr/>
        <w:t>眹</w:t>
      </w:r>
      <w:r>
        <w:rPr/>
        <w:t>Ⱚ</w:t>
      </w:r>
      <w:r>
        <w:rPr/>
        <w:t>㙎畭匹䓍녭䰥瑫摯晣♮䟂䜩䈱쉓灁䗂㋂䓂含꺵</w:t>
      </w:r>
      <w:r>
        <w:rPr/>
        <w:t>⠣</w:t>
      </w:r>
      <w:r>
        <w:rPr/>
        <w:t>쉠瀭䟂䥯슏땏㏎䝮江卉佑朴䵁⩗⑦奔싂</w:t>
      </w:r>
      <w:r>
        <w:rPr/>
        <w:t>ꕩ⍮</w:t>
      </w:r>
      <w:r>
        <w:rPr/>
        <w:t>䙨敖栵쉔妬榬咵幐砬</w:t>
      </w:r>
      <w:r>
        <w:rPr/>
        <w:t>ꦩ</w:t>
      </w:r>
      <w:r>
        <w:rPr/>
        <w:t>圱♡⑩彬樭</w:t>
      </w:r>
      <w:r>
        <w:rPr/>
        <w:t>ⴱ</w:t>
      </w:r>
      <w:r>
        <w:rPr/>
        <w:t>쉉塇濂㝖뽏啙ꌸ匭슘椵剺쉱㑤愭㔸㗂甯兇쉘⩦쉥쵣刬欤싂쉧䁗儭㙲摪ꥸ〴㠪曂뮩义⩭</w:t>
      </w:r>
      <w:r>
        <w:rPr/>
        <w:t>Ⱞ</w:t>
      </w:r>
      <w:r>
        <w:rPr/>
        <w:t>썏剰擂婌䰳樻ㅍꇂ쵄⍔싂嗍種⒬䩔쌣䴨쉓뼥슏刊䢥搬䍌</w:t>
      </w:r>
      <w:r>
        <w:rPr/>
        <w:t>⢡</w:t>
      </w:r>
      <w:r>
        <w:rPr/>
        <w:t>兮䒬䴵ず穄礣琣⹡ꥤ乧掘㈶瞩兩</w:t>
      </w:r>
      <w:r>
        <w:rPr/>
        <w:t>ⱀⱫ</w:t>
      </w:r>
      <w:r>
        <w:rPr/>
        <w:t>啇숯ꍡ쵎眱ꅗ뭡㕺漭啹弪㬭쵖ꅰ⧎个挪⧂뭶䁃塆䵱飂捉刪쉋⩌䝵ㅨ</w:t>
      </w:r>
      <w:r>
        <w:rPr/>
        <w:t>ꤻ</w:t>
      </w:r>
      <w:r>
        <w:rPr/>
        <w:t>㴩䉞全婖係灕歹䱸眹䦱垥噥楒皻瑙⤲橭灗彪쎮䄴㚣䘩䗍輽㍑慟亵偑顧乩숩</w:t>
      </w:r>
      <w:r>
        <w:rPr/>
        <w:t>ꖿ</w:t>
      </w:r>
      <w:r>
        <w:rPr/>
        <w:t>扗☱뇂呩카刵ꅪ䕉愫䘨㒣싂楄썐㴥㥭뽅슻숯櫂⴬㶣</w:t>
      </w:r>
      <w:r>
        <w:rPr/>
        <w:t>Ⳃ</w:t>
      </w:r>
      <w:r>
        <w:rPr/>
        <w:t>爳乶╨䱤슻</w:t>
      </w:r>
      <w:r>
        <w:rPr/>
        <w:t>⣂</w:t>
      </w:r>
      <w:r>
        <w:rPr/>
        <w:t>쉍⏂㍪㜷坲</w:t>
      </w:r>
      <w:r>
        <w:rPr/>
        <w:t>ꖻ</w:t>
      </w:r>
      <w:r>
        <w:rPr/>
        <w:t>灁⹃㙰畘쉃渺⩬ꄳ⽓싂␶〰⒱癀䋂쉪汃⍱쵀뾘灐⑒쉪湂깧礱顴湕㉐窡呇⍧쉉恌奢걍딱块傥听掣ぴ⌣䨪迎呑숰瀰止扖쉐썢䋂猪托弲湡싂婡灬塷숤ㅲ䡩ꄨ頲⍳劻䭞犏噫╕깕䶻偐쉔䌸挷㉣䨭⌽顕塖穯䩅㯂䁌䌨깁惂暱顊␲佑穠畴싂䍍橴磍兵桐幆乸ㅀ녯⹆䡺嘣恁䁙撵⯃ꆵ뽄獷</w:t>
      </w:r>
      <w:r>
        <w:rPr/>
        <w:t>ꕏ</w:t>
      </w:r>
      <w:r>
        <w:rPr/>
        <w:t>썏깙슬⼶뽎殩轫⹮睐轸敵䌫츱玏摚楴뿂画녧䬨썀䄩䐥㴪촩挮곂䱨汄䕱拂⚏䁹䄲⮩矍넨瑸㵣便坹炩硤ꄸ쉩</w:t>
      </w:r>
      <w:r>
        <w:rPr/>
        <w:t>ⰸ</w:t>
      </w:r>
      <w:r>
        <w:rPr/>
        <w:t>儴㮿煮⛂呰䭯浧뭙슘䉊熬㠫儤㈹堪ぎ㔵⑞䮮滂㥁慀䜴癃瓂泂딲啵쎵柂㉱癞樮䒡䅳㕮䉀䁀祴僂墩穀땚</w:t>
      </w:r>
      <w:r>
        <w:rPr/>
        <w:t>꧂</w:t>
      </w:r>
      <w:r>
        <w:rPr/>
        <w:t>䭍潱싂湊瑧䍃塏䭾쵶⩉쉂</w:t>
      </w:r>
      <w:r>
        <w:rPr/>
        <w:t>⡍</w:t>
      </w:r>
      <w:r>
        <w:rPr/>
        <w:t>坮䎿</w:t>
      </w:r>
      <w:r>
        <w:rPr/>
        <w:t>⵰</w:t>
      </w:r>
      <w:r>
        <w:rPr/>
        <w:t>顏숱ꍅ숳浺䏂츶辱吨⎮娱쉴乌燂样奱畾뭄硥榏堺婣縮䭢嘯⩬婸坃뽍녙嫂汈樤⑱噰쉞</w:t>
      </w:r>
      <w:r>
        <w:rPr/>
        <w:t>ⱬ</w:t>
      </w:r>
      <w:r>
        <w:rPr/>
        <w:t>礬␦縦嗂䁖쉢ぎ뭏轈䕠쉣䱕</w:t>
      </w:r>
      <w:r>
        <w:rPr/>
        <w:t>ꤱ</w:t>
      </w:r>
      <w:r>
        <w:rPr/>
        <w:t>㧂㕲㎮呁⩘䍂極츮┽쉇䡁乾㠷抡䝸캣길歒䉔숸勃㩲⥌츽扭ぉ땳⹇辿䶥檿姂쉇㙗㥘㧂呥⿂卷䘻搥</w:t>
      </w:r>
      <w:r>
        <w:rPr/>
        <w:t>ꤳ</w:t>
      </w:r>
      <w:r>
        <w:rPr/>
        <w:t>㴬䍤携卶</w:t>
      </w:r>
      <w:r>
        <w:rPr/>
        <w:t>ꤱ</w:t>
      </w:r>
      <w:r>
        <w:rPr/>
        <w:t>內䡚⫂渦㩨儻</w:t>
      </w:r>
      <w:r>
        <w:rPr/>
        <w:t>꤭</w:t>
      </w:r>
      <w:r>
        <w:rPr/>
        <w:t>甽琹⩭쉈</w:t>
      </w:r>
      <w:r>
        <w:rPr/>
        <w:t>ⵓ</w:t>
      </w:r>
      <w:r>
        <w:rPr/>
        <w:t>壂䰬</w:t>
      </w:r>
      <w:r>
        <w:rPr/>
        <w:t>ꥐ</w:t>
      </w:r>
      <w:r>
        <w:rPr/>
        <w:t>숲卞☴琦숺쉊丯倸䉘氪뽋쉠㵋ꥢ</w:t>
      </w:r>
      <w:r>
        <w:rPr/>
        <w:t>ⳍ</w:t>
      </w:r>
      <w:r>
        <w:rPr/>
        <w:t>숴䱘곂灮㭅䜣忎䞩ꆬ䊩쉔싂杦䅍卢㷂䈽ꥵ䵕歚眳ꥲ㕊稰噑⫂㩙嚥扗뾬╆쉎㛃ꏎ㘪䅊夸뽮縨⨲㩞쎩揂⵬숊쉬摡數⭠梥⼮て呀쉦뭊⬱娮轟但㷂뮱浅䌭䅐숣临䤤쉑䘻쉑乷⫎橞㥑轥㝱曍懂坦㶮兗㌳㑬䗂䭖믂氬䡑㈪梣㌺噓㊬䙦甪礲輤슱樻氯ば䭈㑺礸ꄴ뭚席⦏숽⩥㩈嘮穖거ꅖ쉧㌦䝅숯〹潸</w:t>
      </w:r>
      <w:r>
        <w:rPr/>
        <w:t>⡎</w:t>
      </w:r>
      <w:r>
        <w:rPr/>
        <w:t>쉴쉈灩쉱猪</w:t>
      </w:r>
      <w:r>
        <w:rPr/>
        <w:t>ꕠ⪏</w:t>
      </w:r>
      <w:r>
        <w:rPr/>
        <w:t>ꅺ瑬㙀⿎橐⑥奷⻂</w:t>
      </w:r>
      <w:r>
        <w:rPr/>
        <w:t>ꥎ</w:t>
      </w:r>
      <w:r>
        <w:rPr/>
        <w:t>䃎な쉨쉲숭獶㥺㭯㝧㟎⥣呆戤催숺⩫㑋桤剩쏍祉㪥怤⥶槂쉬긴␭㊻ㄥ洩쉩习⛂甤슡啇熩吥爯㔪師ꏂ擂ꍐ敇␷穆矂扉爪䝉妬⦏ꅐ걱棂⬷뭧</w:t>
      </w:r>
      <w:r>
        <w:rPr/>
        <w:t>ꦱ</w:t>
      </w:r>
      <w:r>
        <w:rPr/>
        <w:t>熩䏂吱뇂啍瑧캮用单䴷㠷痂忂沮㤪䳂囂潪两슱╾癵</w:t>
      </w:r>
      <w:r>
        <w:rPr/>
        <w:t>꧂</w:t>
      </w:r>
      <w:r>
        <w:rPr/>
        <w:t>䩎䨹湗歎特灲㡔氮硌䁳䈬䑴卑䪣싂敩갽뭟乓哂⼫쉊僂圳摆瑺彃쉩捅㡭⨬剁㝺纏顓㑤䦏珂啍縪㕁㥂㑏㥯淂画淂佄乒☰顸䩤⎏煇爳⏂顲栺顭䬪浑츪䌥쌯ꄺꅋ玏䱨㍑熱癄숷촻獅摕汇⮿㮬⽘飂䑾到⏂⹓⬬㤣쵚쉸놿禩ꥪ参㨲勂獢㙪呏怯捊䥤㥣쉷夬急楂棂䅕</w:t>
      </w:r>
      <w:r>
        <w:rPr/>
        <w:t>ⰸ⌶</w:t>
      </w:r>
      <w:r>
        <w:rPr/>
        <w:t>琤晱␯</w:t>
      </w:r>
      <w:r>
        <w:rPr/>
        <w:t>⡍</w:t>
      </w:r>
      <w:r>
        <w:rPr/>
        <w:t>滂䝑䑣祁⸦⩟沬뽳⩸樮捵⎩壃壂䘭䭡㌨슬걤撣䉶㍢汐</w:t>
      </w:r>
      <w:r>
        <w:rPr/>
        <w:t>ⱌ</w:t>
      </w:r>
      <w:r>
        <w:rPr/>
        <w:t>坌쉠슱潲슣晢☴㑑灍焭쉧溵泂숷沿琺ꥳ</w:t>
      </w:r>
      <w:r>
        <w:rPr/>
        <w:t>ꤣ</w:t>
      </w:r>
      <w:r>
        <w:rPr/>
        <w:t>㤤숹☲⭘眩ꍫ匤漴柂搷</w:t>
      </w:r>
      <w:r>
        <w:rPr/>
        <w:t>ꤺ</w:t>
      </w:r>
      <w:r>
        <w:rPr/>
        <w:t>㗂囍겵썫뭋칆硰癎噟쉒䏂♂溱輮煮⹯瑶瑋䠯ꌺ뭀</w:t>
      </w:r>
      <w:r>
        <w:rPr/>
        <w:t>꧂</w:t>
      </w:r>
      <w:r>
        <w:rPr/>
        <w:t>木걔併歐슬塩⽇優긤⥗녪汓䝯嫂剩⩡뭷㩀䯂娪捦곂㩞猨頪⾣慈</w:t>
      </w:r>
      <w:r>
        <w:rPr/>
        <w:t>Ⳃ</w:t>
      </w:r>
      <w:r>
        <w:rPr/>
        <w:t>瘬枬뽠搻㴤佂瑺㭇ꅡ橞⍁땴瀣惂傥汯칯䰣㶬칁桳潳禱珎狂뽞煣슱瑸ヂ촲頸㘯か愯励㙺⑺⵳急㋂䰪戩⍡䉦⑬䀴帶恎彟슮⫎⛂쉈带塾⺱亘ㅵ㟃䭯洳㑗䷂ꍤ束顇榏楦晋礻涣祀輣䉀⩟뭵㬦䷂䕲䜹照轉瑎⫂㝒㒵뭺獆氱璥擂䡕쵋疱싂瓂墿뭙昳䕉滍繎㞏癨湷ꎱ슩轈江敕⫂녑轅뼺㭎╾쉴</w:t>
      </w:r>
      <w:r>
        <w:rPr/>
        <w:t>⣍</w:t>
      </w:r>
      <w:r>
        <w:rPr/>
        <w:t>爊䠪쉟惂㗂㘨䝂䝣쉞囃珂內䡫♨塸悩慚䥆剣婁接쉈⩶冘囍柃녗</w:t>
      </w:r>
      <w:r>
        <w:rPr/>
        <w:t>ꦏ</w:t>
      </w:r>
      <w:r>
        <w:rPr/>
        <w:t>쌸䄸䁷迂拂桟〬慆恘싂株眩㩅乚⵪㙗㝀懎縻ㅐ䴫╏㖱だ伷</w:t>
      </w:r>
      <w:r>
        <w:rPr/>
        <w:t>⣂</w:t>
      </w:r>
      <w:r>
        <w:rPr/>
        <w:t>䀶숴睺㡍坈</w:t>
      </w:r>
      <w:r>
        <w:rPr/>
        <w:t>ⲣ</w:t>
      </w:r>
      <w:r>
        <w:rPr/>
        <w:t>摄轪숩ꅺ剚奐⹳䥴⹢浄쉶䶣朱䙂顭䴪䍭䉦ㄤ⸰슩熻瑍䙳㊱磎焣䭄盂堹쉳畅⨣牵䝀厩뽓쏃ㅱ⽣䪡祴⬬儲♓</w:t>
      </w:r>
      <w:r>
        <w:rPr/>
        <w:t>ꤲ</w:t>
      </w:r>
      <w:r>
        <w:rPr/>
        <w:t>坷项㭺乚愱䥏䕐伹䍯睺珂컎䔭栺眤啀噦╵㝱⑩</w:t>
      </w:r>
      <w:r>
        <w:rPr/>
        <w:t>ꤣ</w:t>
      </w:r>
      <w:r>
        <w:rPr/>
        <w:t>煀瑫ㅧꍹ㠯甦䈵懂剂슿㉕敌ㅪ䔬繱칙ㄻ䬣徱뭄╗㘬췎支䅘䉭䆵午㕙堳㈸幙庘㉶떿徵之〪㑀꺣</w:t>
      </w:r>
      <w:r>
        <w:rPr/>
        <w:t>ꕷ</w:t>
      </w:r>
      <w:r>
        <w:rPr/>
        <w:t>兪僂拎瑭啯䁵쉵桹䱁纡東ꆵ길뽦딭炮뽂쉅轎䋂儣牏楮檘栨熱쉸挸숸灘幎⹑欬쉃㵰䄳幤ど㐰䐫⪣숽汤䲥⤦숥⩩䥙㖵䤳숹揂</w:t>
      </w:r>
      <w:r>
        <w:rPr/>
        <w:t>⡅</w:t>
      </w:r>
      <w:r>
        <w:rPr/>
        <w:t>摰䍡煞娳㑰</w:t>
      </w:r>
      <w:r>
        <w:rPr/>
        <w:t>꧍</w:t>
      </w:r>
      <w:r>
        <w:rPr/>
        <w:t>䞵撵ꎬ䝾操㍒幇轎ꍠ怷숸浸坕⬯╉ㅧ</w:t>
      </w:r>
      <w:r>
        <w:rPr/>
        <w:t>ꤪ</w:t>
      </w:r>
      <w:r>
        <w:rPr/>
        <w:t>睾敯묭⑧歅뭖疩䕃轂㠹〽琷數奞輱傩刨晏쉇杘嘺䍘剨䝆昪獱⴩㍇㡆穕䕷京</w:t>
      </w:r>
      <w:r>
        <w:rPr/>
        <w:t>ⴹ</w:t>
      </w:r>
      <w:r>
        <w:rPr/>
        <w:t>扵榏久楯숨슿</w:t>
      </w:r>
      <w:r>
        <w:rPr/>
        <w:t>ⵟ</w:t>
      </w:r>
      <w:r>
        <w:rPr/>
        <w:t>⻂湥⹐䡇숩帹㘪爲⩢矂쵢亮桏瀮䌲奲轘칵敾ꌤ</w:t>
      </w:r>
      <w:r>
        <w:rPr/>
        <w:t>ꕁⷂ</w:t>
      </w:r>
      <w:r>
        <w:rPr/>
        <w:t>本㒵嫂塥썘╹癃响痍⥧㦩剀焲숮渨㔸숺楅浾숥欸⍄顖䬳捪쌭⨴桪你㥩䭬⩚柂栨㉑牦椤⴦⪮쉡㣂깷⯂懂䅟깎䭚㢏摭䣂剚⦿扒擂儹弨ꏂ쉆⯂丰쉥ㅎ⹸兲夤䵊╌꥙녲䅲揃녃䝕딹彸슏䶻其兄⥪⼤䵅池ꍨ瘭噭뾩佉䡡䭄⛂濎묱⩫殱埍辵么㡍榩겣瀹숻㭒樽㙍┮囂䦿卑䩏숫층㘹㓃拂㑥晇烎쌲唷厵쵔⎻뽔ㅳ슿牪쉺憣</w:t>
      </w:r>
      <w:r>
        <w:rPr/>
        <w:t>ꖬ</w:t>
      </w:r>
      <w:r>
        <w:rPr/>
        <w:t>䙘</w:t>
      </w:r>
      <w:r>
        <w:rPr/>
        <w:t>ⶏꔣ</w:t>
      </w:r>
      <w:r>
        <w:rPr/>
        <w:t>뗃⧂繆䘽歩扩</w:t>
      </w:r>
      <w:r>
        <w:rPr/>
        <w:t>⡰</w:t>
      </w:r>
      <w:r>
        <w:rPr/>
        <w:t>䙫偰컂桾煶䛃슩쉦숰䥥쉾</w:t>
      </w:r>
      <w:r>
        <w:rPr/>
        <w:t>ꕨ⥹⩈╬</w:t>
      </w:r>
      <w:r>
        <w:rPr/>
        <w:t>輪焪曎祡⫎余䉃噬㤽䤺ꥰ㌪剭彪䄮ꥫ⛂呴䓂걔⸪⭟甲神飂畴䵗偊ꍌ칱䩘懎庡当숬晓뗂䕸㙾㐦厵桊쉶䑂惂顧単啋칊쉏甊슏쉮潋걨捑䅖쎏义晸匬睦䩁쉎숫ㅘ㇍쉳丸⹐</w:t>
      </w:r>
      <w:r>
        <w:rPr/>
        <w:t>⡌</w:t>
      </w:r>
      <w:r>
        <w:rPr/>
        <w:t>쉙㔹㡙⩥</w:t>
      </w:r>
      <w:r>
        <w:rPr/>
        <w:t>ꤵ</w:t>
      </w:r>
      <w:r>
        <w:rPr/>
        <w:t>㞿婈彔쉦䆘泂顋⩬䞩㈣爪桇縪䬨湘⽉⯍⦘ꅚ싂毃丽䙗쉶歸兑⼴㈳祯䝬䉟쉘頤</w:t>
      </w:r>
      <w:r>
        <w:rPr/>
        <w:t>ⲩ</w:t>
      </w:r>
      <w:r>
        <w:rPr/>
        <w:t>숳圸欲쉡喿㠣슱쉈⤩繎딭㪩췂䙢妿毂䢥傩奄支⑄䱗礽梬填捊㈫㪬瑲⫂쉞쉎⨩䩹㙨猭걦</w:t>
      </w:r>
      <w:r>
        <w:rPr/>
        <w:t>⠲</w:t>
      </w:r>
      <w:r>
        <w:rPr/>
        <w:t>奬ꥭヂ촮冘啥⭢녈磍쉃涩칮䜪汀䝅䘴㙳㡤⩨㉢皬쉀䍲⽡⥲戤汷⍳厘쉮乸䮩䪱</w:t>
      </w:r>
      <w:r>
        <w:rPr/>
        <w:t>ⱱ</w:t>
      </w:r>
      <w:r>
        <w:rPr/>
        <w:t>弹汆䅏숪歍┷桌뽖ㅑ頬㌴㭷쉷盂믃썾㕅ぃ恰海㵨싂潮㷂奉䚩⍘磂䡧杙祘⛂娣쉉搹勂쉗싂♫䃂⽮䮿お㋂㘫瞥玡偀숻繐琶쉎䑂㛂氣摒㝱쉇污樺쉆橞晓㠮</w:t>
      </w:r>
      <w:r>
        <w:rPr/>
        <w:t>ꥀ</w:t>
      </w:r>
      <w:r>
        <w:rPr/>
        <w:t>䉐示땶㩦桟濃⥪剩樣뭍ꅶ㵘거╁뭇</w:t>
      </w:r>
      <w:r>
        <w:rPr/>
        <w:t>ꗂ</w:t>
      </w:r>
      <w:r>
        <w:rPr/>
        <w:t>壎橇娱呉乎廂싂⑈숦午水䎏</w:t>
      </w:r>
      <w:r>
        <w:rPr/>
        <w:t>ꥆ</w:t>
      </w:r>
      <w:r>
        <w:rPr/>
        <w:t>枮㍔숬쌸嗍塾㙭佌婑㨮숥曂</w:t>
      </w:r>
      <w:r>
        <w:rPr/>
        <w:t>ꤪ⯂</w:t>
      </w:r>
      <w:r>
        <w:rPr/>
        <w:t>걳숨떮⽕슘숺顐婉㬰姂쉀䥯㉳䪮⵱ꌱ㶥穾⽒쎘㩖뽠㞘坖丵䵁⎱㶻⍞穪幅䁫呸</w:t>
      </w:r>
      <w:r>
        <w:rPr/>
        <w:t>⠱</w:t>
      </w:r>
      <w:r>
        <w:rPr/>
        <w:t>䯎쌽녡婘䱇栭旂琪毂⨥䅍䘨啋䲏䁋䑀㩷쉦⩾幤꺡</w:t>
      </w:r>
      <w:r>
        <w:rPr/>
        <w:t>ꥏ</w:t>
      </w:r>
      <w:r>
        <w:rPr/>
        <w:t>䌪兲兯祔칺折坮潯扫杯쵨걦䱅䩵啋㥑卒牴佭쉴穤瑇</w:t>
      </w:r>
      <w:r>
        <w:rPr/>
        <w:t>⡟</w:t>
      </w:r>
      <w:r>
        <w:rPr/>
        <w:t>⼩</w:t>
      </w:r>
      <w:r>
        <w:rPr/>
        <w:t>⡧</w:t>
      </w:r>
      <w:r>
        <w:rPr/>
        <w:t>䡋牎㑋橥뭃煕剮숤쉠䴷穂づ弽⬵潅伸窥</w:t>
      </w:r>
      <w:r>
        <w:rPr/>
        <w:t>ꕈ</w:t>
      </w:r>
      <w:r>
        <w:rPr/>
        <w:t>ꅐꌱ쵥㬽䵨圳欨瘲溱</w:t>
      </w:r>
      <w:r>
        <w:rPr/>
        <w:t>꧂⍯⤤</w:t>
      </w:r>
      <w:r>
        <w:rPr/>
        <w:t>ꥭㆬ汬䐻</w:t>
      </w:r>
      <w:r>
        <w:rPr/>
        <w:t>ꔷ</w:t>
      </w:r>
      <w:r>
        <w:rPr/>
        <w:t>书䡵㨳숫扟䑾繒瑖旂䥩䃂樦况캻쵒슩⸨䠯㕳彴塄뇍䴭之쉯䷂㫂䠭▘㊵癉婌싂慊뭲⍎烃䵒╭瑃⨻숤绂갤㐪䥭樦쉳썚숤⥙긯ꎮ㥣慫㵓ꍂ幺</w:t>
      </w:r>
      <w:r>
        <w:rPr/>
        <w:t>ⵆ</w:t>
      </w:r>
      <w:r>
        <w:rPr/>
        <w:t>ꌶ⬴깊䀬迃橗頻仂㫂ィ䁧䧂⌫뮱</w:t>
      </w:r>
      <w:r>
        <w:rPr/>
        <w:t>⡮</w:t>
      </w:r>
      <w:r>
        <w:rPr/>
        <w:t>盍呵␸㉏넨礱潏㩍㚻⑎</w:t>
      </w:r>
      <w:r>
        <w:rPr/>
        <w:t>⣂</w:t>
      </w:r>
      <w:r>
        <w:rPr/>
        <w:t>乍</w:t>
      </w:r>
      <w:r>
        <w:rPr/>
        <w:t>ⴲ</w:t>
      </w:r>
      <w:r>
        <w:rPr/>
        <w:t>牬䉳㠱㵙卮智⩹㐸参캬㨹㩚갳浉毂䉧쉟噹噾䪘땚</w:t>
      </w:r>
      <w:r>
        <w:rPr/>
        <w:t>⠶</w:t>
      </w:r>
      <w:r>
        <w:rPr/>
        <w:t>㦩䕮䝀桺䝮ꥶ䙆乌쉲䁆潂搶ꄰ䲿汞扙䁏塺砩떿ㄩ슻啸活額숭唬㜭剷</w:t>
      </w:r>
      <w:r>
        <w:rPr/>
        <w:t>ꔭ</w:t>
      </w:r>
      <w:r>
        <w:rPr/>
        <w:t>乃䅉⹭㨪灗㐸慸⏂䄰洣㫂⸺䥥暥쉾楑땢⤊硣쉴㥂䜪㥊⸷塺싂碥쉪㏂㛂㵪䝨♁椵숷䢻迂걯㔵ꇂ橃뽫䀯㨬癐洵⩒</w:t>
      </w:r>
      <w:r>
        <w:rPr/>
        <w:t>ⱐ</w:t>
      </w:r>
      <w:r>
        <w:rPr/>
        <w:t>숬狂䟂䡗捏쵔欣扺ꇂ䍭쉍楌슿汩匣⑈</w:t>
      </w:r>
      <w:r>
        <w:rPr/>
        <w:t>ⱇ</w:t>
      </w:r>
      <w:r>
        <w:rPr/>
        <w:t>䡗熮쉸喩㩌瞵㉫쉶噧㩑㵴䄶祳ꇂ쉎䝘䍶쉭쉠䩨</w:t>
      </w:r>
      <w:r>
        <w:rPr/>
        <w:t>꧂</w:t>
      </w:r>
      <w:r>
        <w:rPr/>
        <w:t>ꥠ步ご兌䣂뾱</w:t>
      </w:r>
      <w:r>
        <w:rPr/>
        <w:t>ꔵ</w:t>
      </w:r>
      <w:r>
        <w:rPr/>
        <w:t>係杳슡┷彇轍乭㔺怹㩐恭搪柎</w:t>
      </w:r>
      <w:r>
        <w:rPr/>
        <w:t>ꕆ</w:t>
      </w:r>
      <w:r>
        <w:rPr/>
        <w:t>顥㝔癹慭桗⥩쎣慚</w:t>
      </w:r>
      <w:r>
        <w:rPr/>
        <w:t>ꤩ</w:t>
      </w:r>
      <w:r>
        <w:rPr/>
        <w:t>彥㨳♺⩇瑒썴曂䜱䑀䀴ꅞ倱쉌晀䉗段穮湌塕牬穧䁥敘⎣</w:t>
      </w:r>
      <w:r>
        <w:rPr/>
        <w:t>ⷂ</w:t>
      </w:r>
      <w:r>
        <w:rPr/>
        <w:t>춮칱䉆潭㜺䔷</w:t>
      </w:r>
      <w:r>
        <w:rPr/>
        <w:t>Ⱟ</w:t>
      </w:r>
      <w:r>
        <w:rPr/>
        <w:t>䁑晩䭋捧灈恨䦘楫쉙繎䋂〻ꅪ啗畍䇂坏硡⾬瑖②湧䭈</w:t>
      </w:r>
      <w:r>
        <w:rPr/>
        <w:t>ⰳ</w:t>
      </w:r>
      <w:r>
        <w:rPr/>
        <w:t>㕳쏂䟂喿</w:t>
      </w:r>
      <w:r>
        <w:rPr/>
        <w:t>ⱬ</w:t>
      </w:r>
      <w:r>
        <w:rPr/>
        <w:t>擃年杞㗂깘恄瞻犩뗂␺愬剰䗂㥖㬣ㅋ歉⽥</w:t>
      </w:r>
      <w:r>
        <w:rPr/>
        <w:t>ⱕ</w:t>
      </w:r>
      <w:r>
        <w:rPr/>
        <w:t>支燂䰪縹뿂슻漣歲㙷倫歮</w:t>
      </w:r>
      <w:r>
        <w:rPr/>
        <w:t>꧂</w:t>
      </w:r>
      <w:r>
        <w:rPr/>
        <w:t>倸勂ꇂ㬨橘噘嗂쎱湮晞캏Ⓜ冏坴╉쉥牀썗湘⭌㨣轫サ亣煓攩慎쌫材⑎쉘两呥ㄹ䧂</w:t>
      </w:r>
      <w:r>
        <w:rPr/>
        <w:t>⡺</w:t>
      </w:r>
      <w:r>
        <w:rPr/>
        <w:t>곍剐䁲堶㐰灬焱䝁㉅뽖桑繉숸䵺癹彨</w:t>
      </w:r>
      <w:r>
        <w:rPr/>
        <w:t>ꕔ</w:t>
      </w:r>
      <w:r>
        <w:rPr/>
        <w:t>䊵䌦㝎</w:t>
      </w:r>
      <w:r>
        <w:rPr/>
        <w:t>⠪</w:t>
      </w:r>
      <w:r>
        <w:rPr/>
        <w:t>녪獙뽇䬭땾⪩⩕潈坋㞏걐⩣䐨㭈皘걦㤪⥉掱㜩䰪㕏䱴捩䝟싂婹䭪圷顭㠥㤯潋ノ싂㩡〷싂捍瘪婍片쉫た㍌潚䉀獉㠪檘䀵㉄촭쉉潰䈰桁縲㜵쉦䡊╪</w:t>
      </w:r>
      <w:r>
        <w:rPr/>
        <w:t>ⴸ</w:t>
      </w:r>
      <w:r>
        <w:rPr/>
        <w:t>塠⚩䘫淂⫂䵭愨匵⵳匶浙숹䅬䄪㡨㥄復ꥨ䠴䱔⚮㴨磂輨潔嗃㍚囂䡏渥㕕◂么棂㕓㠪擂⑱栨ꅷ싂偒撬⽭媏䜪⧂じ</w:t>
      </w:r>
      <w:r>
        <w:rPr/>
        <w:t>ꥂ</w:t>
      </w:r>
      <w:r>
        <w:rPr/>
        <w:t>츹㍵〱뽥</w:t>
      </w:r>
      <w:r>
        <w:rPr/>
        <w:t>ꥑ</w:t>
      </w:r>
      <w:r>
        <w:rPr/>
        <w:t>칺弸杋ひ䔥祖츬繀ꎩ㴷琳睗컂恷㷂恒單㩞㑮潎飂佗썍塵䐪쵗牏</w:t>
      </w:r>
      <w:r>
        <w:rPr/>
        <w:t>ꤺ</w:t>
      </w:r>
      <w:r>
        <w:rPr/>
        <w:t>幅ㆣ桧充䨹汎瑭쉅␺佉瑬⮱灵㟂뇂ꍴ⿂⼻礳汢䟎坌硣슣瑂㈸슘堹灈ꍢ䗂쌬歀</w:t>
      </w:r>
      <w:r>
        <w:rPr/>
        <w:t>ꤺ</w:t>
      </w:r>
      <w:r>
        <w:rPr/>
        <w:t>杍㩌噙慉珃컂敋役넽㴶刻氤䧂⽟煫硾㌹䧂䉈卓숯⍟쉐摹䕎彏别䘮歭䑄䔤㑲㭬穟쵰믂偐ㅦ</w:t>
      </w:r>
      <w:r>
        <w:rPr/>
        <w:t>꧂</w:t>
      </w:r>
      <w:r>
        <w:rPr/>
        <w:t>습漭摅仂䱎䵧뼱佀䩍䁖墏竂弱桦楡⹷欴㉞瑮䤳扬쉹쉹睨Ⓜ坎渻츪⽚效싂珂橣ㅍ⼯顬冘</w:t>
      </w:r>
      <w:r>
        <w:rPr/>
        <w:t>ⵚꕫ</w:t>
      </w:r>
      <w:r>
        <w:rPr/>
        <w:t>忂吶딩䑑䵉ㄦ恔</w:t>
      </w:r>
      <w:r>
        <w:rPr/>
        <w:t>ⴊ</w:t>
      </w:r>
      <w:r>
        <w:rPr/>
        <w:t>坎収</w:t>
      </w:r>
      <w:r>
        <w:rPr/>
        <w:t>ꔷ</w:t>
      </w:r>
      <w:r>
        <w:rPr/>
        <w:t>僃㘸⬴係氫ㅎ僎䘤</w:t>
      </w:r>
      <w:r>
        <w:rPr/>
        <w:t>ꥍ</w:t>
      </w:r>
      <w:r>
        <w:rPr/>
        <w:t>瑠轌땈夤偯싂ꅑ숴亵杵㔪촶䵚⩺矍㓂圭╯轪轋㕉畐杮슘仂</w:t>
      </w:r>
      <w:r>
        <w:rPr/>
        <w:t>ⰺ</w:t>
      </w:r>
      <w:r>
        <w:rPr/>
        <w:t>䱋噱ꥭ䄩</w:t>
      </w:r>
      <w:r>
        <w:rPr/>
        <w:t>ⵋ</w:t>
      </w:r>
      <w:r>
        <w:rPr/>
        <w:t>轴뇂甽</w:t>
      </w:r>
      <w:r>
        <w:rPr/>
        <w:t>ꕒ╚⩐┲</w:t>
      </w:r>
      <w:r>
        <w:rPr/>
        <w:t>教쉃㗂뮬걑ケ唰숥䔲⭵쉾䄸杕碘ꅉ数쉊녡烂썁㖘䁎㵓</w:t>
      </w:r>
      <w:r>
        <w:rPr/>
        <w:t>Ɱ⸩</w:t>
      </w:r>
      <w:r>
        <w:rPr/>
        <w:t>䑌⏂扂</w:t>
      </w:r>
      <w:r>
        <w:rPr/>
        <w:t>⠦</w:t>
      </w:r>
      <w:r>
        <w:rPr/>
        <w:t>㬫癕㩐潠浊轨塺䎡漪佧╊</w:t>
      </w:r>
      <w:r>
        <w:rPr/>
        <w:t>ꕫ</w:t>
      </w:r>
      <w:r>
        <w:rPr/>
        <w:t>ꅳ桔䎻䩋쉙⬽搵</w:t>
      </w:r>
      <w:r>
        <w:rPr/>
        <w:t>꥓</w:t>
      </w:r>
      <w:r>
        <w:rPr/>
        <w:t>晢⹧枻橠쎬ꇂ䀨わ䖵灁</w:t>
      </w:r>
      <w:r>
        <w:rPr/>
        <w:t>ꕕ</w:t>
      </w:r>
      <w:r>
        <w:rPr/>
        <w:t>剶怦硓㤦싎疬轲六恰湐嚵繈쉶ㄪ癟婯싂橮쉀偖쉍</w:t>
      </w:r>
      <w:r>
        <w:rPr/>
        <w:t>꧂</w:t>
      </w:r>
      <w:r>
        <w:rPr/>
        <w:t>㚵습瘩䨩숨㭉婙뼨睦咮晑氬轺䕬쉨쉒㕾쉭搪숪硘枏칱䅰琯㈩炥ネ⩬祵㡨㍅쵎玱䷂땴깔䂣䠻嗂獂倵썆梩묺䌻淂싂並습婟깭쉲磂㢻欲⪥싂圽</w:t>
      </w:r>
      <w:r>
        <w:rPr/>
        <w:t>ⱌ</w:t>
      </w:r>
      <w:r>
        <w:rPr/>
        <w:t>偅湑깩슘</w:t>
      </w:r>
      <w:r>
        <w:rPr/>
        <w:t>ꦬ</w:t>
      </w:r>
      <w:r>
        <w:rPr/>
        <w:t>硃橖㟎㊻쉳깕磃纩⥋呦㭠</w:t>
      </w:r>
      <w:r>
        <w:rPr/>
        <w:t>⢏</w:t>
      </w:r>
      <w:r>
        <w:rPr/>
        <w:t>晬㘪㕷㗂咿䡯栦伸♟煪嗂꺘㨳獕䉲걨</w:t>
      </w:r>
      <w:r>
        <w:rPr/>
        <w:t>ⵌ⹟</w:t>
      </w:r>
      <w:r>
        <w:rPr/>
        <w:t>䩡㓂㭥쉈촹</w:t>
      </w:r>
      <w:r>
        <w:rPr/>
        <w:t>ꕐ</w:t>
      </w:r>
      <w:r>
        <w:rPr/>
        <w:t>⺥㌽帩䨭⑇䔦쉯䅓敱恶噃</w:t>
      </w:r>
      <w:r>
        <w:rPr/>
        <w:t>⡨</w:t>
      </w:r>
      <w:r>
        <w:rPr/>
        <w:t>䵯쉢辿묣煐컂▩浲䭔䦻ꇂ顚樰枮숹㬬㗂㞩頩쏂⍙뽹</w:t>
      </w:r>
      <w:r>
        <w:rPr/>
        <w:t>Ⳃ</w:t>
      </w:r>
      <w:r>
        <w:rPr/>
        <w:t>㡆儽辣䳂睩䐴䈲瀵놱숽售⛂佫㒩恸㡀木偾㙇啁犻♎姂沏暮㭵䡟⍮滂䔻⥵塃拂婷禵쉰硸㑹긬䅺捠⑧쉭쉈彞椭ꍎ帻搶恨䫂噑㭔却╨䍮⭱</w:t>
      </w:r>
      <w:r>
        <w:rPr/>
        <w:t>ⷂ</w:t>
      </w:r>
      <w:r>
        <w:rPr/>
        <w:t>췂㴤娴冏곂晹숯㥬扩䜮ㅤ슻⏂攥ꥴ깪欫쉓䅹숣⭾㢮⹱癱⨯</w:t>
      </w:r>
      <w:r>
        <w:rPr/>
        <w:t>ⵄ⭮</w:t>
      </w:r>
      <w:r>
        <w:rPr/>
        <w:t>㭉䝡㐪嚱⪏䭢</w:t>
      </w:r>
      <w:r>
        <w:rPr/>
        <w:t>ꕠ</w:t>
      </w:r>
      <w:r>
        <w:rPr/>
        <w:t>숷⥓쉌扒쵅彞쉰☶⤥ぉ挳埂䑒⸮</w:t>
      </w:r>
      <w:r>
        <w:rPr/>
        <w:t>⡶⢩</w:t>
      </w:r>
      <w:r>
        <w:rPr/>
        <w:t>㑣灢搹칟颱硑䩧䔻</w:t>
      </w:r>
      <w:r>
        <w:rPr/>
        <w:t>ꥏ</w:t>
      </w:r>
      <w:r>
        <w:rPr/>
        <w:t>桘灔슩硗츯슡컃䨪彷땮榮妩瑌潣敄䟂乤旍浱搴眣촦堤</w:t>
      </w:r>
      <w:r>
        <w:rPr/>
        <w:t>⠷</w:t>
      </w:r>
      <w:r>
        <w:rPr/>
        <w:t>禡䛂㡑呑奇漣⥖</w:t>
      </w:r>
      <w:r>
        <w:rPr/>
        <w:t>ⱒ</w:t>
      </w:r>
      <w:r>
        <w:rPr/>
        <w:t>꥟</w:t>
      </w:r>
      <w:r>
        <w:rPr/>
        <w:t>쵰⹇</w:t>
      </w:r>
      <w:r>
        <w:rPr/>
        <w:t>ⴭ▬</w:t>
      </w:r>
      <w:r>
        <w:rPr/>
        <w:t>塠䃂䢮㕃㐩嫂䜬淂啂噇⽊噩쉠</w:t>
      </w:r>
      <w:r>
        <w:rPr/>
        <w:t>ꕌ</w:t>
      </w:r>
      <w:r>
        <w:rPr/>
        <w:t>걞䔯杇숬摠㡠㛂櫂쵮兏슮⩧湬쉸㋍浊僃梣⩍㦣榩숶땰䅏䵱灱䵈渪</w:t>
      </w:r>
      <w:r>
        <w:rPr/>
        <w:t>ꕷ</w:t>
      </w:r>
      <w:r>
        <w:rPr/>
        <w:t>楃帪쵣⪮伹⤴숰땂婫瘷䭫桺䳂灡穣⥵⩦ㅚ쉀改ㆵ㵒娥ㄻ⥣剑䌺灮♑쉋쵕䮡䠬湂칈⤮共卬㜲枏딨쉸녹拃灎뿂</w:t>
      </w:r>
      <w:r>
        <w:rPr/>
        <w:t>ꔊ</w:t>
      </w:r>
      <w:r>
        <w:rPr/>
        <w:t>걩灸㦵㚥쎮瘳㪩㕷</w:t>
      </w:r>
      <w:r>
        <w:rPr/>
        <w:t>⠸</w:t>
      </w:r>
      <w:r>
        <w:rPr/>
        <w:t>乒습忂쉇媘⑇㌰㬹ꆥ╍轒婬焦輽</w:t>
      </w:r>
      <w:r>
        <w:rPr/>
        <w:t>Ⱡ</w:t>
      </w:r>
      <w:r>
        <w:rPr/>
        <w:t>夫剠㬹杢쌳㥢䁮畏㘭⥥뼸⚵䵋愲時儤뭄㊱瀳輦䵢〉쉚뭒桖杤兓瑕⼦祕ꌫ칎奌㶿氭ぶ景値꧎幮거噞ꅎ塬䩇믂嗎畚䡲䂥녇싂唲싎梵⛂㡸쉖숴</w:t>
      </w:r>
      <w:r>
        <w:rPr/>
        <w:t>ⵇ</w:t>
      </w:r>
      <w:r>
        <w:rPr/>
        <w:t>枱㝬牧磂㴱땣浏殩쉆䵦䏂뼵扟㉆歑畦㡨␴㕞弥烂뾿禥㉈敭㙰昻婭뽓</w:t>
      </w:r>
      <w:r>
        <w:rPr/>
        <w:t>ⰹ</w:t>
      </w:r>
      <w:r>
        <w:rPr/>
        <w:t>瘷䙌媬偦泂⬸컃瘹쉓硐妩题彊숥圻幦촶係䅖杺</w:t>
      </w:r>
      <w:r>
        <w:rPr/>
        <w:t>Ⱕ</w:t>
      </w:r>
      <w:r>
        <w:rPr/>
        <w:t>楟⭞冩ꇍ摫呆媩牱迂⩔싍䀫㍋⼹棂㥖姂䀥ꅃ呲ㄭ깶ꄤ䠻슣쉄橞⍕戸繕扟欫걭歹</w:t>
      </w:r>
      <w:r>
        <w:rPr/>
        <w:t>Ɑ</w:t>
      </w:r>
      <w:r>
        <w:rPr/>
        <w:t>䖥⥃Ⓜ꥔汄惂캥㡪⼽㔹汱䭴娫禮先䝗焥睶녣䦱㝫湠摏㕮顟奬쉮⧂迎灙䵴姂癋ꌲ䍂쉭䥔깬單顬癋㑱</w:t>
      </w:r>
      <w:r>
        <w:rPr/>
        <w:t>ⴽ</w:t>
      </w:r>
      <w:r>
        <w:rPr/>
        <w:t>㚘⮱猭噲囂牅幀䅀쉰䬣㍇㊮쉧礣憱겻匯걕㩳䙞㵊⌨㩈㠨⼸䉌摱껂㴳걋춱扥쉰浤싂神䡥治晾唱䌪あ㕪㔻</w:t>
      </w:r>
      <w:r>
        <w:rPr/>
        <w:t>ⵕ</w:t>
      </w:r>
      <w:r>
        <w:rPr/>
        <w:t>刬슩䅍놵⨰칡␯慦㏂딶浰㕅숫版ꅟ潹瑘穃ꎩ辡⑒☵顏쉉旂䇂晢숪〉䳂橔슬</w:t>
      </w:r>
      <w:r>
        <w:rPr/>
        <w:t>ⴶ</w:t>
      </w:r>
      <w:r>
        <w:rPr/>
        <w:t>洹㩂こ쉩唽</w:t>
      </w:r>
      <w:r>
        <w:rPr/>
        <w:t>ⱒ</w:t>
      </w:r>
      <w:r>
        <w:rPr/>
        <w:t>睆奫䓂싂僃倬兮슏♸땹䶱䜱噴䩮⏂</w:t>
      </w:r>
      <w:r>
        <w:rPr/>
        <w:t>꧂</w:t>
      </w:r>
      <w:r>
        <w:rPr/>
        <w:t>䝫氪唪</w:t>
      </w:r>
      <w:r>
        <w:rPr/>
        <w:t>ⵙ</w:t>
      </w:r>
      <w:r>
        <w:rPr/>
        <w:t>爪竂熩쉯䟂獡땟凂묷呤睍栮摅汙㕾䓍烂⩀숹咿긷䠦䫂礬䓂䵗⮣ꄵ祗䉙녭辏㩁瘽幇祔椴슩楪僎⑧竃⴨呞犡ꏂ⵬奌썾촩怦辮땫煥垬⬴䂬櫂佩㡗汱㤨牓橵⭱땦뗂祥ㅍ熿顚浳㇂傮严榏䪏曂싂冘⹘쉡浗輯슻⚏</w:t>
      </w:r>
      <w:r>
        <w:rPr/>
        <w:t>ꦏ</w:t>
      </w:r>
      <w:r>
        <w:rPr/>
        <w:t>坱䤸겡幫㠤㐰套곂숭轠䔥䩀䝣䉶搥六㌦弹䁘⚱숵扶灘</w:t>
      </w:r>
      <w:r>
        <w:rPr/>
        <w:t>⣂</w:t>
      </w:r>
      <w:r>
        <w:rPr/>
        <w:t>뭳䵮敕漻懍⵶琫⹔㍆⩶䵦䡍䝹</w:t>
      </w:r>
      <w:r>
        <w:rPr/>
        <w:t>ⷂ</w:t>
      </w:r>
      <w:r>
        <w:rPr/>
        <w:t>坺츩숪쉵榥幨⽘喡⫍唰歯绂</w:t>
      </w:r>
      <w:r>
        <w:rPr/>
        <w:t>ꦮ</w:t>
      </w:r>
      <w:r>
        <w:rPr/>
        <w:t>汢껂쉉⻂</w:t>
      </w:r>
      <w:r>
        <w:rPr/>
        <w:t>ⰹ</w:t>
      </w:r>
      <w:r>
        <w:rPr/>
        <w:t>扪㜽䄮㇂嘩灒呄摺</w:t>
      </w:r>
      <w:r>
        <w:rPr/>
        <w:t>ꤪ</w:t>
      </w:r>
      <w:r>
        <w:rPr/>
        <w:t>건ꥬ楠뮻뿃潴곎숱睪⚩ꌽ땋싍幥㏃䀺썄䓂奔</w:t>
      </w:r>
      <w:r>
        <w:rPr/>
        <w:t>ⷂ</w:t>
      </w:r>
      <w:r>
        <w:rPr/>
        <w:t>旂㷂♌㩋䦏䡗楳⹵㗂㝓䅰恊狂ꅺ</w:t>
      </w:r>
      <w:r>
        <w:rPr/>
        <w:t>⡷</w:t>
      </w:r>
      <w:r>
        <w:rPr/>
        <w:t>決䐶♏浱</w:t>
      </w:r>
      <w:r>
        <w:rPr/>
        <w:t>ꦡ</w:t>
      </w:r>
      <w:r>
        <w:rPr/>
        <w:t>劬免椊䇂⾬儨⵹恀</w:t>
      </w:r>
      <w:r>
        <w:rPr/>
        <w:t>ⴻ</w:t>
      </w:r>
      <w:r>
        <w:rPr/>
        <w:t>䙇⥨硣株䅂歄乞汾䄤䁍딶겡쉗穔卵䵉㑧瀵捚纮傮⻂䔷犵䡙䰺㥾㵴䙐␯쉏쉡䝐當㉬ꥢ</w:t>
      </w:r>
      <w:r>
        <w:rPr/>
        <w:t>Ⱞ⩔</w:t>
      </w:r>
      <w:r>
        <w:rPr/>
        <w:t>䲬⒱칣噙係忂ꍖ⽔噗䑚</w:t>
      </w:r>
      <w:r>
        <w:rPr/>
        <w:t>ꕸ</w:t>
      </w:r>
      <w:r>
        <w:rPr/>
        <w:t>珂绂㍨</w:t>
      </w:r>
      <w:r>
        <w:rPr/>
        <w:t>ꥁ</w:t>
      </w:r>
      <w:r>
        <w:rPr/>
        <w:t>穣뭏中꺣唳䉑녇㌰塥뾻勂瑈䙵䵡쉧癓顅㡚쌣卣狂㑕歑癹┻末뭉穚壂㐲숻䭍搩㊱╢榵呫숰撮⩥㭓橃ꥮ竂⭨捐祊䄨⼥딷걪楥⶘䭄㌨瑖㍈塏顬䝍␪㙰迍げ刮墻瑣穂䖿숫</w:t>
      </w:r>
      <w:r>
        <w:rPr/>
        <w:t>⢡</w:t>
      </w:r>
      <w:r>
        <w:rPr/>
        <w:t>媥뽧싍썊狍䐵䞬㞥츻元䄽컍㑳祶쉁</w:t>
      </w:r>
      <w:r>
        <w:rPr/>
        <w:t>ꦡ</w:t>
      </w:r>
      <w:r>
        <w:rPr/>
        <w:t>猬卬䱂斣㔭숩瑚㡞獭⽡⒩䥗㊬쉱绂뇍</w:t>
      </w:r>
      <w:r>
        <w:rPr/>
        <w:t>ꕑ</w:t>
      </w:r>
      <w:r>
        <w:rPr/>
        <w:t>轁⍨頺搹㯂哂쉾쌪쉦쉮椪䱦⍏깭뇂ꍟ䉯ꥳ滂쉔渺瑋슩书䁠쉚㉧瑤祙슡槂癕卖灺顎欵獧숫灬啥</w:t>
      </w:r>
      <w:r>
        <w:rPr/>
        <w:t>Ⳃ</w:t>
      </w:r>
      <w:r>
        <w:rPr/>
        <w:t>ꅄ偀䝳䙷渦嫂て⽬숷썙曂奙쉤</w:t>
      </w:r>
      <w:r>
        <w:rPr/>
        <w:t>⡁</w:t>
      </w:r>
      <w:r>
        <w:rPr/>
        <w:t>⽘䕶</w:t>
      </w:r>
      <w:r>
        <w:rPr/>
        <w:t>ꤱ</w:t>
      </w:r>
      <w:r>
        <w:rPr/>
        <w:t>椦쉪畳쉍䠥扲䵷㋂갱幺炵䩢抬깑䡨㓎祐绂㷂쵃炏㩌奴瘯態슮슣楁硣걍呗⸪쉎ꌥ⩞榩⴯䢣</w:t>
      </w:r>
      <w:r>
        <w:rPr/>
        <w:t>ꥃ</w:t>
      </w:r>
      <w:r>
        <w:rPr/>
        <w:t>䩥䣂主썩걂䣂主恗昫刪Ⓧ炡쉁绂祡䪩촰⨬ィ偫町썄쉖쉈頰涣㠱摖⑃</w:t>
      </w:r>
      <w:r>
        <w:rPr/>
        <w:t>ⵟ</w:t>
      </w:r>
      <w:r>
        <w:rPr/>
        <w:t>뭤䯂슡싍愪橁怶쉍刱勃埃䁶䔪썋⨻杭뭟故帩䷍卣摏玵䕴乔㈦뽶婈䄤浦痂灵쉔煠侵䚘〳ꍧ</w:t>
      </w:r>
      <w:r>
        <w:rPr/>
        <w:t>ⵕ</w:t>
      </w:r>
      <w:r>
        <w:rPr/>
        <w:t>쉂湅䉍矂楃瘴䙘꺘㕕숭弤绂칳</w:t>
      </w:r>
      <w:r>
        <w:rPr/>
        <w:t>⡵</w:t>
      </w:r>
      <w:r>
        <w:rPr/>
        <w:t>秂ꥺ</w:t>
      </w:r>
      <w:r>
        <w:rPr/>
        <w:t>Ⱪ␪</w:t>
      </w:r>
      <w:r>
        <w:rPr/>
        <w:t>땰輷쉄숲</w:t>
      </w:r>
      <w:r>
        <w:rPr/>
        <w:t>ꕋ</w:t>
      </w:r>
      <w:r>
        <w:rPr/>
        <w:t>칈</w:t>
      </w:r>
      <w:r>
        <w:rPr/>
        <w:t>ꔳ</w:t>
      </w:r>
      <w:r>
        <w:rPr/>
        <w:t>ず쉕帺倵㓂乌剌枵ꇂ䍕⫂쉤゘橾湋㍒♁쉹㜩║穞</w:t>
      </w:r>
      <w:r>
        <w:rPr/>
        <w:t>⠣</w:t>
      </w:r>
      <w:r>
        <w:rPr/>
        <w:t>獀咣㉶㧃</w:t>
      </w:r>
      <w:r>
        <w:rPr/>
        <w:t>ⱊ</w:t>
      </w:r>
      <w:r>
        <w:rPr/>
        <w:t>ꦏ</w:t>
      </w:r>
      <w:r>
        <w:rPr/>
        <w:t>㑚슩䐬汣牪婾⨶椽窿썭䠨䭬긱礻偏칄</w:t>
      </w:r>
      <w:r>
        <w:rPr/>
        <w:t>ꤱ</w:t>
      </w:r>
      <w:r>
        <w:rPr/>
        <w:t>촲⑪⼩捵窥䜵扢</w:t>
      </w:r>
      <w:r>
        <w:rPr/>
        <w:t>⡙</w:t>
      </w:r>
      <w:r>
        <w:rPr/>
        <w:t>쉨氪帪䒻䨣㕓涮愻뭴⨬熵坯扺㑳⵹揂숨煪㙇㤺噈剗穇据쌴</w:t>
      </w:r>
      <w:r>
        <w:rPr/>
        <w:t>ⱡ</w:t>
      </w:r>
      <w:r>
        <w:rPr/>
        <w:t>뽱㶱睦㴯惎쏎㗂길璻䑁㭈ꅚ</w:t>
      </w:r>
      <w:r>
        <w:rPr/>
        <w:t>⡘</w:t>
      </w:r>
      <w:r>
        <w:rPr/>
        <w:t>䩮熱쉶믂稬꥕䆻♗⑔숽컂쉂╡슩㡹䉯柂檮넷䴩ㆮ摂⥩渻</w:t>
      </w:r>
      <w:r>
        <w:rPr/>
        <w:t>⠲</w:t>
      </w:r>
      <w:r>
        <w:rPr/>
        <w:t>栫惂⽙깓㥨捊⨫ꥴ呟ㅦぺ</w:t>
      </w:r>
      <w:r>
        <w:rPr/>
        <w:t>ꦱ</w:t>
      </w:r>
      <w:r>
        <w:rPr/>
        <w:t>兇㐥捓숪全悬걥</w:t>
      </w:r>
      <w:r>
        <w:rPr/>
        <w:t>ⴭ</w:t>
      </w:r>
      <w:r>
        <w:rPr/>
        <w:t>ⵔ</w:t>
      </w:r>
      <w:r>
        <w:rPr/>
        <w:t>奐䙮䓂稩坣兄㥀ㅺ㬰Ⓨ刱숶쉶橱싃쉂㡘ꍁ娷묊㘪䙋彵싂캣抏味쵇枮獩슡뽒숱狍㩢弪娷㘻싂쵰冘</w:t>
      </w:r>
      <w:r>
        <w:rPr/>
        <w:t>ⵣ</w:t>
      </w:r>
      <w:r>
        <w:rPr/>
        <w:t>⺘䡱㒩瀷歇㭇쵡</w:t>
      </w:r>
      <w:r>
        <w:rPr/>
        <w:t>ꔱ</w:t>
      </w:r>
      <w:r>
        <w:rPr/>
        <w:t>䉬噔쉹ꥴ䎩焩䰪祣飍싂忂牁䬯浉硢摂廎쉆啫兺伦숶皿汲㘶⌻幉塠쵫ꍧ飍佥⩋严⼽믃束㵭浏䊘⥹佣愪䕍싂㩾</w:t>
      </w:r>
      <w:r>
        <w:rPr/>
        <w:t>ⵙ</w:t>
      </w:r>
      <w:r>
        <w:rPr/>
        <w:t>䑃춣䔮㑾ꎡ扲幆䑣桨㖱硔砵杆䕊淍喿쵕숷湏썰偠숲䫂墥碣礦╨彀漸䭰撱䴶ㅔ뭑╃䇂䰦㷂恡쉮厣汷깋䉄</w:t>
      </w:r>
      <w:r>
        <w:rPr/>
        <w:t>⠱</w:t>
      </w:r>
      <w:r>
        <w:rPr/>
        <w:t>꧂</w:t>
      </w:r>
      <w:r>
        <w:rPr/>
        <w:t>䅂쉎썒欸凂戽䵭㦥杘嘪쎘砣뭅灴䣂丸泂㡗䥥稵㑾㈹恆倱頸乍┺杤猯強</w:t>
      </w:r>
      <w:r>
        <w:rPr/>
        <w:t>ꤪ</w:t>
      </w:r>
      <w:r>
        <w:rPr/>
        <w:t>橍␰묨쎘嫃䝯輭䫂깨뭨숯녅娪参뽢䷂熘놻쉱䁍⥎␪繇숹⺵ꅶ䡕⌥挩넽佑獔煥效煷㑮浀呯</w:t>
      </w:r>
      <w:r>
        <w:rPr/>
        <w:t>⡎</w:t>
      </w:r>
      <w:r>
        <w:rPr/>
        <w:t>㜽兀⯂坏䐳奶眮</w:t>
      </w:r>
      <w:r>
        <w:rPr/>
        <w:t>ꥇ</w:t>
      </w:r>
      <w:r>
        <w:rPr/>
        <w:t>扞뭇啔頽슥瘦灸㩤灲䃂</w:t>
      </w:r>
      <w:r>
        <w:rPr/>
        <w:t>ꤰ</w:t>
      </w:r>
      <w:r>
        <w:rPr/>
        <w:t>匲䦘礪⍖䔩䱧⽇ꥱ盂쉅䍧㜬슬䀵佷䍪</w:t>
      </w:r>
      <w:r>
        <w:rPr/>
        <w:t>Ɽ</w:t>
      </w:r>
      <w:r>
        <w:rPr/>
        <w:t>埂硅盍㯎牴昤㓂</w:t>
      </w:r>
      <w:r>
        <w:rPr/>
        <w:t>ⵅ⥒</w:t>
      </w:r>
      <w:r>
        <w:rPr/>
        <w:t>渲䴴癹䁧湖秂䏂奇㑄䑚싎⽊瑬땮䭋浤打슬쉐쉷㩦禩쉯䵙⍙</w:t>
      </w:r>
      <w:r>
        <w:rPr/>
        <w:t>ꥆ</w:t>
      </w:r>
      <w:r>
        <w:rPr/>
        <w:t>甭싎썅晆乧㥩⸲睅僂䝊兡参뿂㝁橹싂繓걭㏂愱桶</w:t>
      </w:r>
      <w:r>
        <w:rPr/>
        <w:t>ꤳ</w:t>
      </w:r>
      <w:r>
        <w:rPr/>
        <w:t>沥칁䡶곂ㅂ砯㑪䙃轴敲</w:t>
      </w:r>
      <w:r>
        <w:rPr/>
        <w:t>ⰹ╌</w:t>
      </w:r>
      <w:r>
        <w:rPr/>
        <w:t>숭厡┤倨</w:t>
      </w:r>
      <w:r>
        <w:rPr/>
        <w:t>ꤻ</w:t>
      </w:r>
      <w:r>
        <w:rPr/>
        <w:t>䭕</w:t>
      </w:r>
      <w:r>
        <w:rPr/>
        <w:t>ꥎ</w:t>
      </w:r>
      <w:r>
        <w:rPr/>
        <w:t>䙁䐦쉲ㅺ打璮딻硊㪬歔硄쉁敗燂숨숤縫歙㷂⭨쉐䥤㟂♟捚绂櫍ㅹ싂捫慾樷瘥牆噟㠷㈣숥㟂䍍ㅈ⪏牺쉀ꥢ义㙇輪恞潀穆㉞</w:t>
      </w:r>
      <w:r>
        <w:rPr/>
        <w:t>Ⳃ</w:t>
      </w:r>
      <w:r>
        <w:rPr/>
        <w:t>啖㍐㤲幖䎏㨯꺿쉃쉹</w:t>
      </w:r>
      <w:r>
        <w:rPr/>
        <w:t>⠯</w:t>
      </w:r>
      <w:r>
        <w:rPr/>
        <w:t>㥇䩒</w:t>
      </w:r>
      <w:r>
        <w:rPr/>
        <w:t>ꔻ␪⬫</w:t>
      </w:r>
      <w:r>
        <w:rPr/>
        <w:t>㨶⦡㙙㩷슡䵨</w:t>
      </w:r>
      <w:r>
        <w:rPr/>
        <w:t>⠺</w:t>
      </w:r>
      <w:r>
        <w:rPr/>
        <w:t>쉄䁌뾩䚻祭㉍⭲湳橱⮻⥇恧쉃桗꺩길穪䀶倫䉭⽤ㅒ兰幧墥扨</w:t>
      </w:r>
      <w:r>
        <w:rPr/>
        <w:t>ꦏ</w:t>
      </w:r>
      <w:r>
        <w:rPr/>
        <w:t>묰柍묤杰礪浙뽟矂硉䗂畯卖</w:t>
      </w:r>
      <w:r>
        <w:rPr/>
        <w:t>ꕾ</w:t>
      </w:r>
      <w:r>
        <w:rPr/>
        <w:t>娴湌眥㵬</w:t>
      </w:r>
      <w:r>
        <w:rPr/>
        <w:t>ꤶ</w:t>
      </w:r>
      <w:r>
        <w:rPr/>
        <w:t>㘪偅</w:t>
      </w:r>
      <w:r>
        <w:rPr/>
        <w:t>ꕱ</w:t>
      </w:r>
      <w:r>
        <w:rPr/>
        <w:t>㥡䍚㖿☤獲䯂橲쉍兠⭡獍</w:t>
      </w:r>
      <w:r>
        <w:rPr/>
        <w:t>ⵈ</w:t>
      </w:r>
      <w:r>
        <w:rPr/>
        <w:t>眲</w:t>
      </w:r>
      <w:r>
        <w:rPr/>
        <w:t>⡙</w:t>
      </w:r>
      <w:r>
        <w:rPr/>
        <w:t>婠猨╕䥷걭</w:t>
      </w:r>
      <w:r>
        <w:rPr/>
        <w:t>ⰷ</w:t>
      </w:r>
      <w:r>
        <w:rPr/>
        <w:t>畭低⪩㑠栫硍⌰㵘猤쉦숫칅촨憏娩㣂澿䙓㵎뾿⽮噕繒쉚祉䩟䙇슬䩈</w:t>
      </w:r>
      <w:r>
        <w:rPr/>
        <w:t>⡈⹢</w:t>
      </w:r>
      <w:r>
        <w:rPr/>
        <w:t>㙊牂㤦⥄䡥┻쉬䝇愭쉤쉄の쉬乎副欲ꅺ䙘䤻⎥⬺帪琴湔眤㙆浺坞딪矃</w:t>
      </w:r>
      <w:r>
        <w:rPr/>
        <w:t>Ɫ</w:t>
      </w:r>
      <w:r>
        <w:rPr/>
        <w:t>썾儊辡癆컂쏂㬤塆쵺⬬㐮ㅾ</w:t>
      </w:r>
      <w:r>
        <w:rPr/>
        <w:t>ꕒ</w:t>
      </w:r>
      <w:r>
        <w:rPr/>
        <w:t>⠯</w:t>
      </w:r>
      <w:r>
        <w:rPr/>
        <w:t>ꦡ</w:t>
      </w:r>
      <w:r>
        <w:rPr/>
        <w:t>ㅏ劣䥕剞櫎숻㠪平䘺兄슘㵅忂睌佇睚楳恏棎欹縸썩䴣啙瑕㵟橢䍮ㄵ㍟彇湌㛂쉇</w:t>
      </w:r>
      <w:r>
        <w:rPr/>
        <w:t>ꥋ▮</w:t>
      </w:r>
      <w:r>
        <w:rPr/>
        <w:t>㧂漱塖強繳侘슣껂硆ꏎ⭑㑟噆扲싂땩瑂牸朣⽷</w:t>
      </w:r>
      <w:r>
        <w:rPr/>
        <w:t>ꔦ⨤</w:t>
      </w:r>
      <w:r>
        <w:rPr/>
        <w:t>祪伶⨸㭾琻⻂㩠书癒佭䵮棂坰╏싍싂ꍘ땑ꅏ䛂甭礣彯位歐넵硒幰</w:t>
      </w:r>
      <w:r>
        <w:rPr/>
        <w:t>Ⳃ</w:t>
      </w:r>
      <w:r>
        <w:rPr/>
        <w:t>恴䧂①㮩撻떩祧䅃촵</w:t>
      </w:r>
      <w:r>
        <w:rPr/>
        <w:t>꥓</w:t>
      </w:r>
      <w:r>
        <w:rPr/>
        <w:t>츯</w:t>
      </w:r>
      <w:r>
        <w:rPr/>
        <w:t>⡎</w:t>
      </w:r>
      <w:r>
        <w:rPr/>
        <w:t>祟싎숺㤳⼭浶䵹橒允싂毂顇㑚匴佨㉶ꌴ䑺汙춱</w:t>
      </w:r>
      <w:r>
        <w:rPr/>
        <w:t>ꤺ</w:t>
      </w:r>
      <w:r>
        <w:rPr/>
        <w:t>颮䅤㕥奱츪神⚮</w:t>
      </w:r>
      <w:r>
        <w:rPr/>
        <w:t>ꥀ</w:t>
      </w:r>
      <w:r>
        <w:rPr/>
        <w:t>剄㠬婱顏⒥</w:t>
      </w:r>
      <w:r>
        <w:rPr/>
        <w:t>ⶮ</w:t>
      </w:r>
      <w:r>
        <w:rPr/>
        <w:t>⠶</w:t>
      </w:r>
      <w:r>
        <w:rPr/>
        <w:t>쉢盍쉱⩖썘係䨹刬</w:t>
      </w:r>
      <w:r>
        <w:rPr/>
        <w:t>ⱖⳂ</w:t>
      </w:r>
      <w:r>
        <w:rPr/>
        <w:t>䊩噭け츱</w:t>
      </w:r>
      <w:r>
        <w:rPr/>
        <w:t>Ⱛ</w:t>
      </w:r>
      <w:r>
        <w:rPr/>
        <w:t>嘽堵伬失⨱檩썳깖쉬弬窵싎</w:t>
      </w:r>
      <w:r>
        <w:rPr/>
        <w:t>ꤥ</w:t>
      </w:r>
      <w:r>
        <w:rPr/>
        <w:t>㩬쌵杭杢숱棂쉭㡧꥾牅ぞ疥旃颱㡓쉔⩩ꏂ煵⽘쉪扨슬樬癲墥喏庣瀺⹬顰㙅娷</w:t>
      </w:r>
      <w:r>
        <w:rPr/>
        <w:t>ⲡ</w:t>
      </w:r>
      <w:r>
        <w:rPr/>
        <w:t>婏⧂ꥢ췂䩊♑礴疬⫂☪樰쉠瑋畔뮬</w:t>
      </w:r>
      <w:r>
        <w:rPr/>
        <w:t>ꗎ</w:t>
      </w:r>
      <w:r>
        <w:rPr/>
        <w:t>杯彋洵Ⓜ</w:t>
      </w:r>
      <w:r>
        <w:rPr/>
        <w:t>ⱁ</w:t>
      </w:r>
      <w:r>
        <w:rPr/>
        <w:t>뼸燂㝊橐坱⍦䃂습</w:t>
      </w:r>
      <w:r>
        <w:rPr/>
        <w:t>ꥋ</w:t>
      </w:r>
      <w:r>
        <w:rPr/>
        <w:t>㊿㑏䄮㡃䩎猣츩㯂刵侻숪恋㵕㈪は⨣㍵矂춿慧䓂煎唣슩䔮題춻뼯⛃䁹╢獌偐ꄺ⨬甩</w:t>
      </w:r>
      <w:r>
        <w:rPr/>
        <w:t>ꔨ</w:t>
      </w:r>
      <w:r>
        <w:rPr/>
        <w:t>捪슻昴슡☪幟츻呗硏䜣攱㧂顤㎡ㄻ▮䪻䮵竂⤳䍈⥰䡓片⼻礰㔪䀷晈垿奎汐奉吴⼫떬슩ケ偤剓凂⍌汊숤쉐슣啡⩴抏伣숬婐㐵奸㩦偸쉪쉯⬶䘽㡚썷츪吴楮奯㕍珂쉥桂占</w:t>
      </w:r>
      <w:r>
        <w:rPr/>
        <w:t>⠬</w:t>
      </w:r>
      <w:r>
        <w:rPr/>
        <w:t>弨䓃㠮⤸땂㕰哃㋎쉣䏂⤵싎묱頫䥌迂䱒䮻숰칰쉎乤⵾呲佉柂䍄⯃扭入亏녶ꅑ别桎皵숯뽳轷䌪砱䁍卥슩䕸㏂习쵖걦쌪뽴⍫吩狎춥쉅쌤冥㥂㉫奃风櫂㉢䋂슥싍眲쉦갽樴栫朽떡塢浵䡪橈⌴㑨党疩嚵獕⑐슩䍏䠰夸쉋壍뭩䛂噰썃䁮煳橊摦숫쉺啡塂숸䄮橰摏㝷</w:t>
      </w:r>
      <w:r>
        <w:rPr/>
        <w:t>ⱌ</w:t>
      </w:r>
      <w:r>
        <w:rPr/>
        <w:t>슻潕쉎枥娤㵕㕥ꌣ㩎呂灵칩噒窥䘵窡┻漮녞硌恭⺵〩獶㩳</w:t>
      </w:r>
      <w:r>
        <w:rPr/>
        <w:t>ꤴ</w:t>
      </w:r>
      <w:r>
        <w:rPr/>
        <w:t>䤸吳挥瀵媿㥱숰쉒</w:t>
      </w:r>
      <w:r>
        <w:rPr/>
        <w:t>⢩</w:t>
      </w:r>
      <w:r>
        <w:rPr/>
        <w:t>䱵爤吮獟僂슻㩚䩄쉒䍏춻睚噎슬嘣䵾ꥴ顡樊</w:t>
      </w:r>
      <w:r>
        <w:rPr/>
        <w:t>ꗂ</w:t>
      </w:r>
      <w:r>
        <w:rPr/>
        <w:t>杷瘰뭮숣售瀶渳슻㡉歷佇䒏師煵侩䷂浔</w:t>
      </w:r>
      <w:r>
        <w:rPr/>
        <w:t>⢣</w:t>
      </w:r>
      <w:r>
        <w:rPr/>
        <w:t>摴</w:t>
      </w:r>
      <w:r>
        <w:rPr/>
        <w:t>Ⳃ</w:t>
      </w:r>
      <w:r>
        <w:rPr/>
        <w:t>ꔹ</w:t>
      </w:r>
      <w:r>
        <w:rPr/>
        <w:t>䵶恪忂䁾摺숲녪傻佭氭䰦⼣兌丱样⹐슡䣎ㄷ칍⩵㑖揂㕯塇佂㇂칄뼪䙙瘪무嘽串㥬㉚䌨㡞剣淂㏂⤳桊ꥵ㵑⨽칳䰫恷塳䝅檣榵䟃ꍙ㙃㈻꥙쉢炩걧吺</w:t>
      </w:r>
      <w:r>
        <w:rPr/>
        <w:t>ⲩ</w:t>
      </w:r>
      <w:r>
        <w:rPr/>
        <w:t>曍朦</w:t>
      </w:r>
      <w:r>
        <w:rPr/>
        <w:t>ꔶ</w:t>
      </w:r>
      <w:r>
        <w:rPr/>
        <w:t>䡳쉷竂凎唵権ㅕ輵㥧</w:t>
      </w:r>
      <w:r>
        <w:rPr/>
        <w:t>꧂</w:t>
      </w:r>
      <w:r>
        <w:rPr/>
        <w:t>쉀깃⾥떿睮橷㴩是䝣⍙碮漣塘䣂硔춵竃扫楰䇂㭏녀潾牃쵄甤戫䬷䉱顧⸩⤪塌</w:t>
      </w:r>
      <w:r>
        <w:rPr/>
        <w:t>⣂</w:t>
      </w:r>
      <w:r>
        <w:rPr/>
        <w:t>丯捬洺ꍙ⹭슿桑桊䍾浸年扖縱㡭㌳顨</w:t>
      </w:r>
      <w:r>
        <w:rPr/>
        <w:t>⡋</w:t>
      </w:r>
      <w:r>
        <w:rPr/>
        <w:t>枩佐</w:t>
      </w:r>
      <w:r>
        <w:rPr/>
        <w:t>ⱖ</w:t>
      </w:r>
      <w:r>
        <w:rPr/>
        <w:t>榮</w:t>
      </w:r>
      <w:r>
        <w:rPr/>
        <w:t>⢱</w:t>
      </w:r>
      <w:r>
        <w:rPr/>
        <w:t>婵ネ矂墘彄潃种暘唨쎻䩅卄獃ꍟ䁔恠禵떻伽枬╃숨㘶䭉吩砤☯쵥杣쌪呺怪兗⭔幐䤤瑌橧㥘嗃礩奯</w:t>
      </w:r>
      <w:r>
        <w:rPr/>
        <w:t>ꕒ</w:t>
      </w:r>
      <w:r>
        <w:rPr/>
        <w:t>䆩㍌⑷汆轓儭슩썱獩㙯♪쉢彴⩁墮㈳湊딲쵇杒ꄭ⦻䘭⽐㞣쉹棎</w:t>
      </w:r>
      <w:r>
        <w:rPr/>
        <w:t>ꕑ</w:t>
      </w:r>
      <w:r>
        <w:rPr/>
        <w:t>璘</w:t>
      </w:r>
      <w:r>
        <w:rPr/>
        <w:t>ⵗ</w:t>
      </w:r>
      <w:r>
        <w:rPr/>
        <w:t>䡅䆥슻塘</w:t>
      </w:r>
      <w:r>
        <w:rPr/>
        <w:t>ⷍ</w:t>
      </w:r>
      <w:r>
        <w:rPr/>
        <w:t>磂㡾슩卒飂⩘㝭噪넥汆</w:t>
      </w:r>
      <w:r>
        <w:rPr/>
        <w:t>⡸</w:t>
      </w:r>
      <w:r>
        <w:rPr/>
        <w:t>燂欲婣䴻飂⭺㥫䩺呌䰰ꍉ슏欽⨸沘숤딲⪿恚敱幰窿⼬景녁뭧쉰╇嗂딭卮枿㕁憏䟂쉘㌰湇灖晄숤縺䙥녩狂깖匣쉗싂扩◂煢堺璱숪뾬䥊쉃滂</w:t>
      </w:r>
      <w:r>
        <w:rPr/>
        <w:t>ꕶ</w:t>
      </w:r>
      <w:r>
        <w:rPr/>
        <w:t>揂뭎⍬堪浢㙏㥆ㆮ澏皘兟睫쉫㵉䴭曂杏⽞㠰甯怦䁓昹庣슡㥋㬭䔯娺▿䏍쌹㜫疵⨽숹牑</w:t>
      </w:r>
      <w:r>
        <w:rPr/>
        <w:t>ⱂ</w:t>
      </w:r>
      <w:r>
        <w:rPr/>
        <w:t>ꕠ</w:t>
      </w:r>
      <w:r>
        <w:rPr/>
        <w:t>極쉑䏂兆쉲㎡</w:t>
      </w:r>
      <w:r>
        <w:rPr/>
        <w:t>ꕕ</w:t>
      </w:r>
      <w:r>
        <w:rPr/>
        <w:t>是</w:t>
      </w:r>
      <w:r>
        <w:rPr/>
        <w:t>ꥁ</w:t>
      </w:r>
      <w:r>
        <w:rPr/>
        <w:t>ꍦ卬樯琶攻╊㥬쉠⬽땁瀥䉶摺뾩畱</w:t>
      </w:r>
      <w:r>
        <w:rPr/>
        <w:t>ꕏ</w:t>
      </w:r>
      <w:r>
        <w:rPr/>
        <w:t>썟⵾쉁瑮碣噫堸겣碡疩啬㕇坕쉡彍〴㵥⩳䘮쉋瑭ꥥ䯂䩂䭈싃㞘湬쉑猻楊洳婏睚㣂烂⥨쉏䵳并</w:t>
      </w:r>
      <w:r>
        <w:rPr/>
        <w:t>ꦿ</w:t>
      </w:r>
      <w:r>
        <w:rPr/>
        <w:t>㔵轠뽬䁡䕢未숸嘽繌偹䍰㭗칈余福祰숻䅧䕒僂䡗䁁</w:t>
      </w:r>
      <w:r>
        <w:rPr/>
        <w:t>ꕘ</w:t>
      </w:r>
      <w:r>
        <w:rPr/>
        <w:t>扠⸷頪忎嚬偘⫎䜵汆㎣顕発奲産圸䴦녗扦⪬䨹す㠣뭐灹숦꥙彦桟␱橢</w:t>
      </w:r>
      <w:r>
        <w:rPr/>
        <w:t>⣎</w:t>
      </w:r>
      <w:r>
        <w:rPr/>
        <w:t>쉁묷걸儱頸纥㑆䖥㝭</w:t>
      </w:r>
      <w:r>
        <w:rPr/>
        <w:t>Ɒ</w:t>
      </w:r>
      <w:r>
        <w:rPr/>
        <w:t>싍㩦䅰뗂ꥯ焷弶쉕䬪䵷칑䙲䵈썪</w:t>
      </w:r>
      <w:r>
        <w:rPr/>
        <w:t>ⱀ</w:t>
      </w:r>
      <w:r>
        <w:rPr/>
        <w:t>뾣ㅩ瑱㝬䍐뽃㥒弶䱕橯啾䴭浪琳숪煎噌楠氮剂꺡淂濂땁昊復⥎頳汸浬뗂夳㡣潇啔庩칞盂뽀쉔穅䆩桐㐶皮갸ꍲ摦⭨</w:t>
      </w:r>
      <w:r>
        <w:rPr/>
        <w:t>ꕤ</w:t>
      </w:r>
      <w:r>
        <w:rPr/>
        <w:t>䅭䩐⍗䢻숵㥋顸숨㩫⿎䭋</w:t>
      </w:r>
      <w:r>
        <w:rPr/>
        <w:t>⡴</w:t>
      </w:r>
      <w:r>
        <w:rPr/>
        <w:t>頬䢩呸掮欶奂佯䱭쉣␹䉘䝶坹</w:t>
      </w:r>
      <w:r>
        <w:rPr/>
        <w:t>Ɒ</w:t>
      </w:r>
      <w:r>
        <w:rPr/>
        <w:t>㍺䠱쉩婵憱썞뭕䡢㥙㋎㎿婮䔬촦⩮꥔싂竂䅑穕슮あ䭆哂䮩싂긪ꍍꅸꅊ䕈䳂抡슻뽈㑥싂</w:t>
      </w:r>
      <w:r>
        <w:rPr/>
        <w:t>ꕮ</w:t>
      </w:r>
      <w:r>
        <w:rPr/>
        <w:t>塠쵉ꄭ矍偰嘷숶咣祶畭ꅍ㖵㐦㕃噀╟仂쉩⨻冬痂䀻拂㵓祤칐㯂䕬䵕瘪⑘ꅬ㌰ꌩ쉍䵙쵑祮欺戤⏂믂狂幕슿吩컃繯뾿䝙爷㕺㵍슩画㒩쉦쉆湰怭쉘ꄩ煷ꍃ</w:t>
      </w:r>
      <w:r>
        <w:rPr/>
        <w:t>ꔹꕺ</w:t>
      </w:r>
      <w:r>
        <w:rPr/>
        <w:t>兗呡梵獷琰桳游歔欸秂⩁汹╩깹畘</w:t>
      </w:r>
      <w:r>
        <w:rPr/>
        <w:t>Ⱶ</w:t>
      </w:r>
      <w:r>
        <w:rPr/>
        <w:t>梱䩹坠ꏂ䱦㷎顰燂䈹焻㥃쉦硑歾灎轤䔴╔掏碩뮮칇檘놩並橎䍑㷂浦歕䭂㚘⦡瑦浚뭏䜵顸쉧</w:t>
      </w:r>
      <w:r>
        <w:rPr/>
        <w:t>Ⱕ</w:t>
      </w:r>
      <w:r>
        <w:rPr/>
        <w:t>䉄㒵</w:t>
      </w:r>
      <w:r>
        <w:rPr/>
        <w:t>ⱗ</w:t>
      </w:r>
      <w:r>
        <w:rPr/>
        <w:t>坰썎♄㮿顃㙤〽汈湨侥礹楕浢쉒䠹䁃砪䙠⹪♞剗䌲㌨䡔쉦Ⓜ櫃숭䴶⦩䙸墿噹ꎏ棂䨲煤㵀㖱嘩彠父숨뭦䙐慟</w:t>
      </w:r>
      <w:r>
        <w:rPr/>
        <w:t>ꥇ</w:t>
      </w:r>
      <w:r>
        <w:rPr/>
        <w:t>츺걁弩쉶넨枩땺쉆由⥍⥬⸸幣칈搣꺬䭃洣䳎嫂쉴쉨䜥橀䛍䍈晴佣</w:t>
      </w:r>
      <w:r>
        <w:rPr/>
        <w:t>ⵈ</w:t>
      </w:r>
      <w:r>
        <w:rPr/>
        <w:t>儭掮迂婏䱤熿ꅩ槂榵㜷頥⫂㵧䩣뭺슩浙ꍟ</w:t>
      </w:r>
      <w:r>
        <w:rPr/>
        <w:t>ⷂ</w:t>
      </w:r>
      <w:r>
        <w:rPr/>
        <w:t>瑄䁡穌⯂䚩彆깟轆顅煡旂呗恧䁨쉢숭⪵丹䱡佁⥷⑃쉴湌䖩狂顳㓎쉟㩐潾塧璮奓곂걞⩖䚻쉦䢩ꄳ떱伵䚘滂㉊䄱숫哂뼴佒然灙垣睠쎿䈵</w:t>
      </w:r>
      <w:r>
        <w:rPr/>
        <w:t>⢱</w:t>
      </w:r>
      <w:r>
        <w:rPr/>
        <w:t>克䍲甯ꅪ奨</w:t>
      </w:r>
      <w:r>
        <w:rPr/>
        <w:t>⡹</w:t>
      </w:r>
      <w:r>
        <w:rPr/>
        <w:t>偔䘩썊硙쌮䉦稽佃燂㭔녔숲촻煃噐쉱⭑䭶礭焩⥫ꍺ癎搽䆿갵촵眨㍧슩䊱匴䠻㍘桧⦱</w:t>
      </w:r>
      <w:r>
        <w:rPr/>
        <w:t>Ⳃ</w:t>
      </w:r>
      <w:r>
        <w:rPr/>
        <w:t>㩩숯眤杋꺵敁㦥智䠦쉕ꇂ䍠瀲瑙땧㧂쉉쉞㋂拂煟瑅攵坆瞿싂卑쉂⨣濃唸뽤縦⍡</w:t>
      </w:r>
      <w:r>
        <w:rPr/>
        <w:t>ⴱ☶</w:t>
      </w:r>
      <w:r>
        <w:rPr/>
        <w:t>渽쉚㩇㇂㘨싂ꥣ숴灥瑊뽟⬪ㅃ祪</w:t>
      </w:r>
      <w:r>
        <w:rPr/>
        <w:t>ꤳ</w:t>
      </w:r>
      <w:r>
        <w:rPr/>
        <w:t>땵⾵⥄橮㈸뽆㑞</w:t>
      </w:r>
      <w:r>
        <w:rPr/>
        <w:t>ꕘ</w:t>
      </w:r>
      <w:r>
        <w:rPr/>
        <w:t>嘱搦削䥸䀺䣂⻎췂䙍쉑</w:t>
      </w:r>
      <w:r>
        <w:rPr/>
        <w:t>⣂</w:t>
      </w:r>
      <w:r>
        <w:rPr/>
        <w:t>쉰뽳爥뭴⪏</w:t>
      </w:r>
      <w:r>
        <w:rPr/>
        <w:t>ꔭ</w:t>
      </w:r>
      <w:r>
        <w:rPr/>
        <w:t>칧晙橱眲㪏纣⫂輶쉶圲㙑剷깸╴㍣戮슥쉾숽㡱⛂㡧㩚敷ꍹㄊ䩠뽋杫⪡</w:t>
      </w:r>
      <w:r>
        <w:rPr/>
        <w:t>ⶏ</w:t>
      </w:r>
      <w:r>
        <w:rPr/>
        <w:t>噋恞皏⽁弥䠫氶쎘䡑瑸䩶砪㴻㐤颵습㉪琰撩㫎ふ츷♀⍰亡쉫걓堹䬵⯂㑙晡䎡</w:t>
      </w:r>
      <w:r>
        <w:rPr/>
        <w:t>⢥</w:t>
      </w:r>
      <w:r>
        <w:rPr/>
        <w:t>癶悥쵒囂⤸㩦ㅣ澥⸮␽ꅳ</w:t>
      </w:r>
      <w:r>
        <w:rPr/>
        <w:t>ꦘ⨣</w:t>
      </w:r>
      <w:r>
        <w:rPr/>
        <w:t>呷◂ㄨ쵀</w:t>
      </w:r>
      <w:r>
        <w:rPr/>
        <w:t>ꥊ</w:t>
      </w:r>
      <w:r>
        <w:rPr/>
        <w:t>䅓䄨녢䫍顙䘱暥갬䐴彋쉓⎱묭䭓ㅗ☩⽎䄽쎡慉戥乍쉂</w:t>
      </w:r>
      <w:r>
        <w:rPr/>
        <w:t>ⷂ</w:t>
      </w:r>
      <w:r>
        <w:rPr/>
        <w:t>湷滂격恧嫂땘쉔画㡈轀깬슮䙾倲땭䋂磃䃎㘣ꥸ硤믂싂䏂泍㌦⽭獑䓂啤䍂⩶걫쉮뽠慒䴪埍焦䫂칭橀䁳䅇扗刣湺䱫攽숥洭偦ㅪ숷㦮⤭</w:t>
      </w:r>
      <w:r>
        <w:rPr/>
        <w:t>ꥆ</w:t>
      </w:r>
      <w:r>
        <w:rPr/>
        <w:t>䐯㑡⽢慴硺묪殏智쉫穢䩯縯䝒⩇╗兾曂곂슮溱싎</w:t>
      </w:r>
      <w:r>
        <w:rPr/>
        <w:t>ꕠ</w:t>
      </w:r>
      <w:r>
        <w:rPr/>
        <w:t>ꍡ</w:t>
      </w:r>
      <w:r>
        <w:rPr/>
        <w:t>ꦘ</w:t>
      </w:r>
      <w:r>
        <w:rPr/>
        <w:t>搹参䈦칬欤ꅧ숱䎿䈴뭺僂㗃뇂顱㩎䙦⾵♥땓堷塖쉦⮩깷䑧䑴䩋䌰㙠䌥掵䉩뭹畑噘䖥ꅾ僂睗剌找ㅉ姍䫂</w:t>
      </w:r>
      <w:r>
        <w:rPr/>
        <w:t>ꕕ⑆Ⓜ</w:t>
      </w:r>
      <w:r>
        <w:rPr/>
        <w:t>兩㜶顔숬䕢䫂杮兑뼺⽥䕀湒䴬썋楺橍忂支싂숥䁂琹㘽쉊幱䦻</w:t>
      </w:r>
      <w:r>
        <w:rPr/>
        <w:t>ⱬ</w:t>
      </w:r>
      <w:r>
        <w:rPr/>
        <w:t>썵䤪싂䎩惂㑨㭘딴㵋矂⫂Ⓜ廂幗싂⽌塮塂쉰뭂䵸♲䈮䑴暿囍畚剸</w:t>
      </w:r>
      <w:r>
        <w:rPr/>
        <w:t>Ⱕ</w:t>
      </w:r>
      <w:r>
        <w:rPr/>
        <w:t>琬匬卆쉈ㅑ砮媘界䉀㎣歕祭⩀頪秂殮潫</w:t>
      </w:r>
      <w:r>
        <w:rPr/>
        <w:t>ꖥ</w:t>
      </w:r>
      <w:r>
        <w:rPr/>
        <w:t>ⲏ</w:t>
      </w:r>
      <w:r>
        <w:rPr/>
        <w:t>䡇歲⑳灱䩬䥳䅮긲쉡汏</w:t>
      </w:r>
      <w:r>
        <w:rPr/>
        <w:t>ꤤꥎ</w:t>
      </w:r>
      <w:r>
        <w:rPr/>
        <w:t>煺쉸楋燂곂唹垏挨異づ噇搳녹捕熩珂桗쉂⭬쉾꥗呙猷슩痂⬯ㅐ</w:t>
      </w:r>
      <w:r>
        <w:rPr/>
        <w:t>ꦏ▩</w:t>
      </w:r>
      <w:r>
        <w:rPr/>
        <w:t>䔥䭡㐯愲ㅵ슿怴扩枥娷皮긪入뽍⨪䜻䉭琦䷂칖╆⽖䑟瑮䭢頲㬥♠她搳砪眦썬渶숲ꍲㄴ</w:t>
      </w:r>
      <w:r>
        <w:rPr/>
        <w:t>ꦥ⥖</w:t>
      </w:r>
      <w:r>
        <w:rPr/>
        <w:t>忂颏坞숩⪘桁辿⭺</w:t>
      </w:r>
      <w:r>
        <w:rPr/>
        <w:t>ⴲ</w:t>
      </w:r>
      <w:r>
        <w:rPr/>
        <w:t>䈨䅎䴣쉞</w:t>
      </w:r>
      <w:r>
        <w:rPr/>
        <w:t>ꤥ</w:t>
      </w:r>
      <w:r>
        <w:rPr/>
        <w:t>ⱴ</w:t>
      </w:r>
      <w:r>
        <w:rPr/>
        <w:t>励䳃쉥쉧쌹琤㡭뽨淃㗂張㧂숫極㒮優夲⼱癚슱슏幹䵅㙪敵奪泍敉⍒⹑⺮ㄮ㍑昵搪썫뗍</w:t>
      </w:r>
      <w:r>
        <w:rPr/>
        <w:t>ⵐ</w:t>
      </w:r>
      <w:r>
        <w:rPr/>
        <w:t>쵄焦止⑹涮位佃딻䄫♧䬭礰╄歟㮘礭春䬩撩归⥧塕呶煋㴱䘤쉲汧</w:t>
      </w:r>
      <w:r>
        <w:rPr/>
        <w:t>⡂</w:t>
      </w:r>
      <w:r>
        <w:rPr/>
        <w:t>怭㑡Ⓜꍃ쉹</w:t>
      </w:r>
      <w:r>
        <w:rPr/>
        <w:t>꧂</w:t>
      </w:r>
      <w:r>
        <w:rPr/>
        <w:t>朻䕢㬹瘸债䬫䡇挤㙐쉍쉡숮⨯木瑕恙䐳椤슣繴䴺啗歨摵员幓䕰恣楨ꥣ兯쵰奫㙲䁃抣䙸うⓂ稺㞻뽎怽疻祉燂慳牦繡썞싂㜪땵걠㛂④㉒啕輹䜊汔顢ꍳ</w:t>
      </w:r>
      <w:r>
        <w:rPr/>
        <w:t>Ɑ</w:t>
      </w:r>
      <w:r>
        <w:rPr/>
        <w:t>兒쉢</w:t>
      </w:r>
      <w:r>
        <w:rPr/>
        <w:t>ꕂ</w:t>
      </w:r>
      <w:r>
        <w:rPr/>
        <w:t>䔸䁂㑚但녭ꌬ䝌乞㒻ꅫ숺瀨殩싍刯</w:t>
      </w:r>
      <w:r>
        <w:rPr/>
        <w:t>⡠</w:t>
      </w:r>
      <w:r>
        <w:rPr/>
        <w:t>䟂灐긩渴䵒䫍夭䚣丸硟然慖抵㯂㈭⥇䰨䷂쵅皩㟍⺵䲮⏂㚱䩵쉃㙸是噗㈫㙕辥▵䉑ꄳ⬮冣朴ꅍ殻</w:t>
      </w:r>
      <w:r>
        <w:rPr/>
        <w:t>ꥂ</w:t>
      </w:r>
      <w:r>
        <w:rPr/>
        <w:t>沿涏倶䥒楱㏂嗎⤴卦쉟⩡</w:t>
      </w:r>
      <w:r>
        <w:rPr/>
        <w:t>ⲻ</w:t>
      </w:r>
      <w:r>
        <w:rPr/>
        <w:t>畈</w:t>
      </w:r>
      <w:r>
        <w:rPr/>
        <w:t>⡸</w:t>
      </w:r>
      <w:r>
        <w:rPr/>
        <w:t>쉶⪩娴䲱䅐澩摑璡怦欥췃戯싂ꅢ⮥⩷捐숬䂏⺵彖㑆彆娦습娣欵층繍硃务♯輮㖡㎡捭䱲祰纥㞡ꍷ⩥橥猹頪噏㎮쉭⼪輪㷂恌쉦㢵</w:t>
      </w:r>
      <w:r>
        <w:rPr/>
        <w:t>ꥀ</w:t>
      </w:r>
      <w:r>
        <w:rPr/>
        <w:t>嚩깟欨枩⩨做䩮婗轃쉉潙곂啢①挵⍘呾㙟싂</w:t>
      </w:r>
      <w:r>
        <w:rPr/>
        <w:t>ⲩ〉</w:t>
      </w:r>
      <w:r>
        <w:rPr/>
        <w:t>彋哂䏎쉩쌵恙傥䘮氱╴瀤淂ネ춏슘⯂橌⑹䁫渮當攥䢱佤䀵㚩⑬牤쉀⑃㙄澻啷⹓壂ꥵ싂㛎䝯⽪塢⭌</w:t>
      </w:r>
      <w:r>
        <w:rPr/>
        <w:t>ꔥ</w:t>
      </w:r>
      <w:r>
        <w:rPr/>
        <w:t>剤ㅣ䑲犏乊敚圲晘䱐微⤹㙃숵㌬戯䩆焦䬲吺䵘䩙奊⹂㍖䵵坊썧췂献浟⫂☤の弪</w:t>
      </w:r>
      <w:r>
        <w:rPr/>
        <w:t>ꦮ</w:t>
      </w:r>
      <w:r>
        <w:rPr/>
        <w:t>㌺曂㜣</w:t>
      </w:r>
      <w:r>
        <w:rPr/>
        <w:t>ⵤ</w:t>
      </w:r>
      <w:r>
        <w:rPr/>
        <w:t>쉆類䱕␵甯䫂打圶쉄䃎⦩䡥偁㝰⥌祐㨩㑚婬</w:t>
      </w:r>
      <w:r>
        <w:rPr/>
        <w:t>ꖡ</w:t>
      </w:r>
      <w:r>
        <w:rPr/>
        <w:t>廎噙乄싂䅋㕓싂沏㩎䤯</w:t>
      </w:r>
      <w:r>
        <w:rPr/>
        <w:t>ⴽ</w:t>
      </w:r>
      <w:r>
        <w:rPr/>
        <w:t>䜪♌⨣컂㫂疥숫轾患さ㕬㜪ꇂ⥉쉑顙兾䑙䱗</w:t>
      </w:r>
      <w:r>
        <w:rPr/>
        <w:t>Ⱡ</w:t>
      </w:r>
      <w:r>
        <w:rPr/>
        <w:t>쉬䠳樶煠곂㙚庩깯呤丷塢뽡츲姂塉瑖偑彦䀸㖿</w:t>
      </w:r>
      <w:r>
        <w:rPr/>
        <w:t>ꔪ</w:t>
      </w:r>
      <w:r>
        <w:rPr/>
        <w:t>ꍯ뭎슩涻伩䲿</w:t>
      </w:r>
      <w:r>
        <w:rPr/>
        <w:t>ꕺ</w:t>
      </w:r>
      <w:r>
        <w:rPr/>
        <w:t>塴噭婩깉䘴╉渮䍊싂梩潋䧂ꅮ畆┳捂幁顏啇䏂쉹甩繒슮杺燂抬堺眴</w:t>
      </w:r>
      <w:r>
        <w:rPr/>
        <w:t>ꥅ</w:t>
      </w:r>
      <w:r>
        <w:rPr/>
        <w:t>暮㥹㍍係걯⭙싂坹牍档뽐ꅌ♲囃牯⻎䱶ꇎ輵㝸毂慵牋␮⽲䵖㩭䲩</w:t>
      </w:r>
      <w:r>
        <w:rPr/>
        <w:t>Ⱜ</w:t>
      </w:r>
      <w:r>
        <w:rPr/>
        <w:t>帹剕歆䁨䙖奾㝌╈㇂싂払塠係樨</w:t>
      </w:r>
      <w:r>
        <w:rPr/>
        <w:t>⡔</w:t>
      </w:r>
      <w:r>
        <w:rPr/>
        <w:t>䴯츬</w:t>
      </w:r>
      <w:r>
        <w:rPr/>
        <w:t>ꤪ</w:t>
      </w:r>
      <w:r>
        <w:rPr/>
        <w:t>祧䶬</w:t>
      </w:r>
      <w:r>
        <w:rPr/>
        <w:t>ⱙ</w:t>
      </w:r>
      <w:r>
        <w:rPr/>
        <w:t>㨶쉬癙欪ぃ쉵痂牒䒩漶⪻ꍇ놿浂兑녆쉴쉍秂悏♤쉊潏뼲奄轧恁쉎㵏䕾갨싎칢扠䁴晱轳獵䴪⩺충啱参쉧㭪녯䳂懃杉欶썩塢䔪㒵䡁⥒䛂噺㜵灯书</w:t>
      </w:r>
      <w:r>
        <w:rPr/>
        <w:t>꤫⎥</w:t>
      </w:r>
      <w:r>
        <w:rPr/>
        <w:t>枱⭐쌦斘佞憘쉒⽔䩁땷䑧⼶䙆促顏䥅坅牂쉣横갫棍捹攥⻃姂놣ꍬ⍯磂晦楧璵ち㨵⩷䄶煎䉶⛍䫂顖㐯抱싂⸵싂╷⨹畓⭌操뼊꺡倰珃癳辘썊䙍獄之摲</w:t>
      </w:r>
      <w:r>
        <w:rPr/>
        <w:t>ꤳ</w:t>
      </w:r>
      <w:r>
        <w:rPr/>
        <w:t>嘵樱單ꍓ쵃浩㙰木</w:t>
      </w:r>
      <w:r>
        <w:rPr/>
        <w:t>ⶬ</w:t>
      </w:r>
      <w:r>
        <w:rPr/>
        <w:t>쉕䱒懂䕊倥牟偞㑳捏㇃幃佱垩㙏䕎煚㡱灾睉</w:t>
      </w:r>
      <w:r>
        <w:rPr/>
        <w:t>ⱈ</w:t>
      </w:r>
      <w:r>
        <w:rPr/>
        <w:t>敡啑摉䰤牷⼴⒏ㅨ㑃슣쉎쉟숨具斬廍ꆬ欷䜬┤⯂숯㝡剫柂뽈⪮숣縷</w:t>
      </w:r>
      <w:r>
        <w:rPr/>
        <w:t>⡷</w:t>
      </w:r>
      <w:r>
        <w:rPr/>
        <w:t>祰倵</w:t>
      </w:r>
      <w:r>
        <w:rPr/>
        <w:t>ꥅ</w:t>
      </w:r>
      <w:r>
        <w:rPr/>
        <w:t>繯硈㭙歃汷樬숪倫갻浇别⿂灇␲㥺ꍾ쉅☶싎⫂所숫䠹䃃♤顎긹䋂浬</w:t>
      </w:r>
      <w:r>
        <w:rPr/>
        <w:t>⠵</w:t>
      </w:r>
      <w:r>
        <w:rPr/>
        <w:t>䍈恁忂썐睦䡭뼥硱䑄姃卸</w:t>
      </w:r>
      <w:r>
        <w:rPr/>
        <w:t>⠺</w:t>
      </w:r>
      <w:r>
        <w:rPr/>
        <w:t>땞⩹址㑌ꍉ伣䱡</w:t>
      </w:r>
      <w:r>
        <w:rPr/>
        <w:t>ⰸ</w:t>
      </w:r>
      <w:r>
        <w:rPr/>
        <w:t>勂獔싂䕱撵㭘噒㯂쉘瑃⹬뭍役䕶⭆桇␥䥈㨰쉊硙┵⺩磂暮坭䄻倪棂喱秂</w:t>
      </w:r>
      <w:r>
        <w:rPr/>
        <w:t>ꕗ</w:t>
      </w:r>
      <w:r>
        <w:rPr/>
        <w:t>飍狂싂橉⴩ㄵ땔▏忂꺩숭䇂湾硗䡓接穗ꥭ䱉揍껂㊻㭟싂轮녉㕂㥲쉶沬╓擎晞汯</w:t>
      </w:r>
      <w:r>
        <w:rPr/>
        <w:t>ꤺ</w:t>
      </w:r>
      <w:r>
        <w:rPr/>
        <w:t>狂䵕⭠䆘绂㉊烂疱殿㏂樲걎䵧璻♐硱敡ㄷ師䁾桑⩤⽏扐㒱뾻硍恪넨剹䀫杺佸䬪痂坹礱娽啋㘻畱䣂숦洨┯䌪䕤╡畈潳桎牥</w:t>
      </w:r>
      <w:r>
        <w:rPr/>
        <w:t>ꥅ</w:t>
      </w:r>
      <w:r>
        <w:rPr/>
        <w:t>刪㗂㤸頤坃杣欶㊏眻琪녏⨻⍏ꄳ杂晞쌭抡淂湍䑨瘬䤹幇灾婠겥䚵⼷歎硰깤夹旎䥷杬넮䱟껃䅔춏煌焰灦䩉啶䁗숰⒣輯坑㥭睐殬癄樣扈㨺㒿夨㑣㥲⹶㷂䱶⩎⹖┷⩸扌</w:t>
      </w:r>
      <w:r>
        <w:rPr/>
        <w:t>ꥐ</w:t>
      </w:r>
      <w:r>
        <w:rPr/>
        <w:t>쉹碏氵圷漯묪촪污⫂癤䉧㋃⎵</w:t>
      </w:r>
      <w:r>
        <w:rPr/>
        <w:t>Ⲯ</w:t>
      </w:r>
      <w:r>
        <w:rPr/>
        <w:t>걷㴻䱁飂弹㑍欰䌫欯䜥係쉥䁅⩰⫂</w:t>
      </w:r>
      <w:r>
        <w:rPr/>
        <w:t>Ⱖ</w:t>
      </w:r>
      <w:r>
        <w:rPr/>
        <w:t>危♟愺䭂矎㉗겵窵싃獎拂깊䪣⥆슡煳䑫⹓轋슏奒</w:t>
      </w:r>
      <w:r>
        <w:rPr/>
        <w:t>ⵒ</w:t>
      </w:r>
      <w:r>
        <w:rPr/>
        <w:t>슬䁉輱녒깭慠뭨顴뭡ㄯ础츷獷偪⑖䓂슩婁</w:t>
      </w:r>
      <w:r>
        <w:rPr/>
        <w:t>⡱</w:t>
      </w:r>
      <w:r>
        <w:rPr/>
        <w:t>削싂㕄슿▏⸫噏싂땀ꅐ临侮㕐颮㈬</w:t>
      </w:r>
      <w:r>
        <w:rPr/>
        <w:t>⢱</w:t>
      </w:r>
      <w:r>
        <w:rPr/>
        <w:t>婮繟㬩摇棂堵⹑녆橾⩦栤瀯䐥硔浺汱䙺㏂睄係檡瞬浲</w:t>
      </w:r>
      <w:r>
        <w:rPr/>
        <w:t>ꤸ</w:t>
      </w:r>
      <w:r>
        <w:rPr/>
        <w:t>䶮⍊쉦␰䱯㋂娵縫縵䩋嘲⍆䏂䕃㕮㴩杧灚</w:t>
      </w:r>
      <w:r>
        <w:rPr/>
        <w:t>ꕖ</w:t>
      </w:r>
      <w:r>
        <w:rPr/>
        <w:t>㯂</w:t>
      </w:r>
      <w:r>
        <w:rPr/>
        <w:t>⠦</w:t>
      </w:r>
      <w:r>
        <w:rPr/>
        <w:t>䤽硰䂱㞏瑄彰쉗⮡㌸㝧</w:t>
      </w:r>
      <w:r>
        <w:rPr/>
        <w:t>ⶡ</w:t>
      </w:r>
      <w:r>
        <w:rPr/>
        <w:t>슩㝊䏃㭙〮</w:t>
      </w:r>
      <w:r>
        <w:rPr/>
        <w:t>ⵇ</w:t>
      </w:r>
      <w:r>
        <w:rPr/>
        <w:t>涩瑳狂畚轃〮㐹抮唺煏剉眪䙚穕畎种</w:t>
      </w:r>
      <w:r>
        <w:rPr/>
        <w:t>ꕈ</w:t>
      </w:r>
      <w:r>
        <w:rPr/>
        <w:t>奱⫂쉸ギ슩䅧睯湪⨱쵐㷍㝖쉎䉴埂㛎칸㬣㈮묨扤栳䵚䜪㬲</w:t>
      </w:r>
      <w:r>
        <w:rPr/>
        <w:t>ꤥ</w:t>
      </w:r>
      <w:r>
        <w:rPr/>
        <w:t>⻍칣뼭磂牷</w:t>
      </w:r>
      <w:r>
        <w:rPr/>
        <w:t>ⴊ</w:t>
      </w:r>
      <w:r>
        <w:rPr/>
        <w:t>䮣겵숴쉗瀬슏쉱橫午Ⓙ⻂檵䣂㓎슱迂御䕵奙抩㤭㵥十㩶㑲华䡂剒뗂娮캏庥㡸サ숦癦瓂䁴堯╞䘪卣䳂潬⽀戺䦻煚僂⫂묨묹⫎싂겣ꥪ</w:t>
      </w:r>
      <w:r>
        <w:rPr/>
        <w:t>ⰶ</w:t>
      </w:r>
      <w:r>
        <w:rPr/>
        <w:t>슱⽌挳顾摒䴺쉀恊ꄭ</w:t>
      </w:r>
      <w:r>
        <w:rPr/>
        <w:t>ꥁ</w:t>
      </w:r>
      <w:r>
        <w:rPr/>
        <w:t>넪</w:t>
      </w:r>
      <w:r>
        <w:rPr/>
        <w:t>ꤪ</w:t>
      </w:r>
      <w:r>
        <w:rPr/>
        <w:t>㟃呌䭌</w:t>
      </w:r>
      <w:r>
        <w:rPr/>
        <w:t>ⷍ</w:t>
      </w:r>
      <w:r>
        <w:rPr/>
        <w:t>쵟䱕⩠媮敫숵圶䵙䝚㟂䝀眲䅺痎繪쉶皿圳䡥䫂숭扬⾩姎</w:t>
      </w:r>
      <w:r>
        <w:rPr/>
        <w:t>ꕷ</w:t>
      </w:r>
      <w:r>
        <w:rPr/>
        <w:t>촳쉁⍺쉰卑믂楤쉩弤</w:t>
      </w:r>
      <w:r>
        <w:rPr/>
        <w:t>ⲿ</w:t>
      </w:r>
      <w:r>
        <w:rPr/>
        <w:t>天㡗啢朸坳䜷乪漰窱噮䙚䩂䴺ꆩ獣뼲썧뼱刪䀭㥅㈵</w:t>
      </w:r>
      <w:r>
        <w:rPr/>
        <w:t>Ⱛ</w:t>
      </w:r>
      <w:r>
        <w:rPr/>
        <w:t>秂ㅧ灒毂췍㍰牱佊䭊ꌵ쉔㩏砵</w:t>
      </w:r>
      <w:r>
        <w:rPr/>
        <w:t>ⱃ</w:t>
      </w:r>
      <w:r>
        <w:rPr/>
        <w:t>炻㭣樯扭灹⑋⭕兗갵녢⎩ꍐ畲䴺ꅫ쉰ꅓ싂䙶슏盂瓍䐪婓숹䍧㞮④㮮䦣뭇穪丳숥촩칔</w:t>
      </w:r>
      <w:r>
        <w:rPr/>
        <w:t>⢏</w:t>
      </w:r>
      <w:r>
        <w:rPr/>
        <w:t>䙎繳㕎䰸격䡓뭈㇂杉⨽쉇稵異嗂⨮䝩⤤</w:t>
      </w:r>
      <w:r>
        <w:rPr/>
        <w:t>⡦</w:t>
      </w:r>
      <w:r>
        <w:rPr/>
        <w:t>癘塪䪩䪩剭ꏂ㔸响</w:t>
      </w:r>
      <w:r>
        <w:rPr/>
        <w:t>⠺</w:t>
      </w:r>
      <w:r>
        <w:rPr/>
        <w:t>䉓柂㕣瀶呍㍎幢奞硆㑘깂吨칑䬩狃⪬槂쌻烂浳␯⚏䩁⑆懂㣂⾩偹噣庱뼣横</w:t>
      </w:r>
      <w:r>
        <w:rPr/>
        <w:t>⡣</w:t>
      </w:r>
      <w:r>
        <w:rPr/>
        <w:t>숯칮倩硌轓⫂䝀녺嘨㩞쉙㍄捘湋䫂쉦䉩晎䥰项瘤쉶梱㶘썶䤩檱⩮㝥輤媩揂楗뭌슡辥灏</w:t>
      </w:r>
      <w:r>
        <w:rPr/>
        <w:t>ꗃ⛂</w:t>
      </w:r>
      <w:r>
        <w:rPr/>
        <w:t>㕶奴땺啨慐庡Ⓜ坃숰轨썚横⬻슘姂䊻县猰唲⒬疱</w:t>
      </w:r>
      <w:r>
        <w:rPr/>
        <w:t>ⵔ</w:t>
      </w:r>
      <w:r>
        <w:rPr/>
        <w:t>䠫焫撿轾㝪㬴</w:t>
      </w:r>
      <w:r>
        <w:rPr/>
        <w:t>ⵞ</w:t>
      </w:r>
      <w:r>
        <w:rPr/>
        <w:t>獇갭쉩묳슮獣⩠夥摙㧂喡坣䰬㌬彔㊵숩뗂쉏飂⭄椥䁂쵸䱶㈷㝨⥐⩷轍걹恚圷䑲깪┤慙桾曂顾栽猽</w:t>
      </w:r>
      <w:r>
        <w:rPr/>
        <w:t>ⳍ</w:t>
      </w:r>
      <w:r>
        <w:rPr/>
        <w:t>녌⹩칈祬㶵뾱슻⭔㘳牎坮⭋桏꺘㢡牑쉚⹂㩥츱敱♬⻂䅠楩丮汯恾䍧䖘瓃⑉氯ꍷ䧃㴵⍁뿂櫍涏숮哂慠顟⤴㛂⸦㭔幔</w:t>
      </w:r>
      <w:r>
        <w:rPr/>
        <w:t>ꔽ</w:t>
      </w:r>
      <w:r>
        <w:rPr/>
        <w:t>捵㭘伶䭊流䜤䕇믎槂潘婅慕桃搸璥潙⩭䱕樶⧂슩彟⦵㋂쉾ㅥ牀㒬殩甴稤뽘㩯吤煟숻䥈癗颩抏㵎⑟瑔슏稷顨䱏迂榻⩠⍵⭗숽♢넷参偏牋숵幯㞏▥疥哂걊湶쉡価묩獙煵㉳杰祪넬</w:t>
      </w:r>
      <w:r>
        <w:rPr/>
        <w:t>⡬⢮</w:t>
      </w:r>
      <w:r>
        <w:rPr/>
        <w:t>䳂슣磍轂⽃焷</w:t>
      </w:r>
      <w:r>
        <w:rPr/>
        <w:t>ꥌ</w:t>
      </w:r>
      <w:r>
        <w:rPr/>
        <w:t>㊣떘碬㔪慌爥䒏熘뇂癧䩬칙嗂䇂▿潖싂</w:t>
      </w:r>
      <w:r>
        <w:rPr/>
        <w:t>ꕒ</w:t>
      </w:r>
      <w:r>
        <w:rPr/>
        <w:t>穇䗂쉧瞮땀汍㤊⸷䊣呀輶캬橖썺㶏歚桁☵뾡睊㩎䍩ぁ┥쉥숬싎琤따姂㩖깍䱮䛃녖凎焩쉌斮䥟务쉥僎扟塠╘啖唦녫ㄮ갫漶䎡쉷싂儶䡭㍪嗂傱䔥晭쉯㛂杊玮猪㗂坄彣匪숱⑉쉟悿쉤柂奌믎䍕䝭㧂䤶廂</w:t>
      </w:r>
      <w:r>
        <w:rPr/>
        <w:t>ꥋ</w:t>
      </w:r>
      <w:r>
        <w:rPr/>
        <w:t>匬⦡⹾땃礮噉견☮庥䭯灲촪姂싍伪꥚쉹氻쉪쉸捗汊</w:t>
      </w:r>
      <w:r>
        <w:rPr/>
        <w:t>ꕘ</w:t>
      </w:r>
      <w:r>
        <w:rPr/>
        <w:t>嚡乷䅶垡䩙ꌺ걒歨췂ꥹ獊䍾具㷂䁯䭡噋㍮榘떿쵞떮뼴硩</w:t>
      </w:r>
      <w:r>
        <w:rPr/>
        <w:t>Ᵽ</w:t>
      </w:r>
      <w:r>
        <w:rPr/>
        <w:t>㥌긽떏灅係繡欺숴㙁瑉先㮿熮쉕⍧䕁뿃䘤</w:t>
      </w:r>
      <w:r>
        <w:rPr/>
        <w:t>⡁</w:t>
      </w:r>
      <w:r>
        <w:rPr/>
        <w:t>뼹ꌣ슡琣넬捂쉂쉕竂⥄偐〬긵丮凂걤啁元䑅㌲곍绍穫䥨䎩⩙칐䝳䴸づ췂쉶⨽숥⸰戭垩촹竃䙅繚煚㓂䍤쉕歅</w:t>
      </w:r>
      <w:r>
        <w:rPr/>
        <w:t>ꕺ</w:t>
      </w:r>
      <w:r>
        <w:rPr/>
        <w:t>刪䘣竂뇂쉓䱹⭣敩佮⺣祐싂ꥪ儳⛃뮣ꥪ♘쉞歒囃儫啸쉤竂㈫縲獩䅇쉯杘橊乁⑈ꍹ求縰䁒㈤牅睊㡟折幑槂匩촻</w:t>
      </w:r>
      <w:r>
        <w:rPr/>
        <w:t>ꤺ</w:t>
      </w:r>
      <w:r>
        <w:rPr/>
        <w:t>塓慪꥙놩⸱坩儨桰촮㋍═ꅯꍵ걊噎恾䀱毂庱쉊</w:t>
      </w:r>
      <w:r>
        <w:rPr/>
        <w:t>ꕁ</w:t>
      </w:r>
      <w:r>
        <w:rPr/>
        <w:t>쉔㨺䑐䜩嘹涱割捱숳</w:t>
      </w:r>
      <w:r>
        <w:rPr/>
        <w:t>ꥂ</w:t>
      </w:r>
      <w:r>
        <w:rPr/>
        <w:t>湕⺮뼲琪쉢䶬䛂桱쉩쉧ㅓ䥯䭡癐</w:t>
      </w:r>
      <w:r>
        <w:rPr/>
        <w:t>ⴲ⭎</w:t>
      </w:r>
      <w:r>
        <w:rPr/>
        <w:t>쉅㶮䯂㘩쉉祟䱑沿갸촻⿂漮⨪䟂쉊쉩沿煁⩒䜤㝣묺쉩澮⽘澬睰恧畁顙悡摖쉵異奇䴹㕅╆⹆姂</w:t>
      </w:r>
      <w:r>
        <w:rPr/>
        <w:t>⢮</w:t>
      </w:r>
      <w:r>
        <w:rPr/>
        <w:t>斮싂㊩녬㜭恇䨪㕐⌬矍놵䇂敯攱偗癉㢱쉣汘⥢⩹⩺䫂惂</w:t>
      </w:r>
      <w:r>
        <w:rPr/>
        <w:t>ꥌ</w:t>
      </w:r>
      <w:r>
        <w:rPr/>
        <w:t>ㅮ⩚昺䎘歫㡁쉬䡀辏灍䊮潕湮㉠䟂뽥㝰䰨揎┪㴣偞祀쉢扞䅓</w:t>
      </w:r>
      <w:r>
        <w:rPr/>
        <w:t>ꥃ</w:t>
      </w:r>
      <w:r>
        <w:rPr/>
        <w:t>㭵쌰㤹䁷㴵坌⩓숶䫂쉭癱䧍</w:t>
      </w:r>
      <w:r>
        <w:rPr/>
        <w:t>ⲩ</w:t>
      </w:r>
      <w:r>
        <w:rPr/>
        <w:t>烂顅㘶痂⹧煋捱䴶꥞㭸㩳弬㙔瀱숱癹潸䮘㙵繦捞楈堭睧⛂圩䵥敡䡢䡣숶坥㭘〥싂堰슥徥</w:t>
      </w:r>
      <w:r>
        <w:rPr/>
        <w:t>꧂</w:t>
      </w:r>
      <w:r>
        <w:rPr/>
        <w:t>旂䬪畴㩕㭍坟슮暻䈵氯⑭楖숯☻潡䝑䉳ꆮ扉嘸扺쉪</w:t>
      </w:r>
      <w:r>
        <w:rPr/>
        <w:t>Ⱖ</w:t>
      </w:r>
      <w:r>
        <w:rPr/>
        <w:t>轸夦</w:t>
      </w:r>
      <w:r>
        <w:rPr/>
        <w:t>꧂</w:t>
      </w:r>
      <w:r>
        <w:rPr/>
        <w:t>쉫哂♠㪮勂塥㴹⑖爪녲</w:t>
      </w:r>
      <w:r>
        <w:rPr/>
        <w:t>ꖡ</w:t>
      </w:r>
      <w:r>
        <w:rPr/>
        <w:t>卅祬汤剶쵍쵬矍啙⦱挸껂䴵ㅥ繦쏂</w:t>
      </w:r>
      <w:r>
        <w:rPr/>
        <w:t>ꕙ</w:t>
      </w:r>
      <w:r>
        <w:rPr/>
        <w:t>묨摇飂䁬⹃㠬戦穑╞狂匣</w:t>
      </w:r>
      <w:r>
        <w:rPr/>
        <w:t>⡮</w:t>
      </w:r>
      <w:r>
        <w:rPr/>
        <w:t>쉣</w:t>
      </w:r>
      <w:r>
        <w:rPr/>
        <w:t>ꔫ</w:t>
      </w:r>
      <w:r>
        <w:rPr/>
        <w:t>掣쉥꥾瘶슮Ⓧ暿刭⼳쉎牞쉈䘊潯㋎䅊⿂㔰砹㵨敕⩐</w:t>
      </w:r>
      <w:r>
        <w:rPr/>
        <w:t>꧂</w:t>
      </w:r>
      <w:r>
        <w:rPr/>
        <w:t>㡡땠瑉顱灀狂㙴⬻䟂爰④</w:t>
      </w:r>
      <w:r>
        <w:rPr/>
        <w:t>⡚</w:t>
      </w:r>
      <w:r>
        <w:rPr/>
        <w:t>습溩⼳걁㟂ゥ쉈䥑뼰</w:t>
      </w:r>
      <w:r>
        <w:rPr/>
        <w:t>ꕓ</w:t>
      </w:r>
      <w:r>
        <w:rPr/>
        <w:t>䓂꥙ꅅ땅弥橰䣂唣⪵</w:t>
      </w:r>
      <w:r>
        <w:rPr/>
        <w:t>⠷</w:t>
      </w:r>
      <w:r>
        <w:rPr/>
        <w:t>侏㭲轑ꍀ</w:t>
      </w:r>
      <w:r>
        <w:rPr/>
        <w:t>ꕖ</w:t>
      </w:r>
      <w:r>
        <w:rPr/>
        <w:t>묨䝷䜩⺿쉗佔塾轏兗瞘╢쉑烎</w:t>
      </w:r>
      <w:r>
        <w:rPr/>
        <w:t>ꥋ</w:t>
      </w:r>
      <w:r>
        <w:rPr/>
        <w:t>㊱㙦쉂沮③㡓怫쉹刮恓睏㊱珂숩䉕剙䉟노싂揍⤦䩱晋꥙㨶ぐ슩扬쉅乍塤</w:t>
      </w:r>
      <w:r>
        <w:rPr/>
        <w:t>ꕔ⏂</w:t>
      </w:r>
      <w:r>
        <w:rPr/>
        <w:t>㘦牯䠻堦敶㕎榏ッ䎏╀</w:t>
      </w:r>
      <w:r>
        <w:rPr/>
        <w:t>⠤</w:t>
      </w:r>
      <w:r>
        <w:rPr/>
        <w:t>坶숳</w:t>
      </w:r>
      <w:r>
        <w:rPr/>
        <w:t>ꕍ</w:t>
      </w:r>
      <w:r>
        <w:rPr/>
        <w:t>焰沿㝅칹</w:t>
      </w:r>
      <w:r>
        <w:rPr/>
        <w:t>ꦣ</w:t>
      </w:r>
      <w:r>
        <w:rPr/>
        <w:t>哎惂磂㵯弫歾摕싂㗍勂䕣獚牪㠱潖쉳</w:t>
      </w:r>
      <w:r>
        <w:rPr/>
        <w:t>ꤥ</w:t>
      </w:r>
      <w:r>
        <w:rPr/>
        <w:t>믂乖</w:t>
      </w:r>
      <w:r>
        <w:rPr/>
        <w:t>ꥃ</w:t>
      </w:r>
      <w:r>
        <w:rPr/>
        <w:t>썌땾갣⍮㛂ꌪ</w:t>
      </w:r>
      <w:r>
        <w:rPr/>
        <w:t>ꤴ⎩</w:t>
      </w:r>
      <w:r>
        <w:rPr/>
        <w:t>捙⪣⽙兢ꍇ㩌䜪債檬暿㟂싂쉾䝮母숹噦獺䤪砹촲쵯绍甪㔭怰犻桶怹祱╟╠厥係쵦竂仂ꌹ弪㨣塷䖏놘兄㮘⼤싂䥙氺㔲쵉</w:t>
      </w:r>
      <w:r>
        <w:rPr/>
        <w:t>Ⱞ</w:t>
      </w:r>
      <w:r>
        <w:rPr/>
        <w:t>䁷♅矂䝷偨搩儤啞</w:t>
      </w:r>
      <w:r>
        <w:rPr/>
        <w:t>꤭</w:t>
      </w:r>
      <w:r>
        <w:rPr/>
        <w:t>쉂槂</w:t>
      </w:r>
      <w:r>
        <w:rPr/>
        <w:t>ⶥ⚱ꤩ┸</w:t>
      </w:r>
      <w:r>
        <w:rPr/>
        <w:t>橂畊㉰㭓습⎣椪춻䥐垣</w:t>
      </w:r>
      <w:r>
        <w:rPr/>
        <w:t>⢘</w:t>
      </w:r>
      <w:r>
        <w:rPr/>
        <w:t>氪칕京㴮║婨洭倥塬䷂캮懂ꥣ晘숩숻契⬳⌸녋숻⬸揂啍捷쉤㕕摈佋噕㭾묣</w:t>
      </w:r>
      <w:r>
        <w:rPr/>
        <w:t>ꔪ</w:t>
      </w:r>
      <w:r>
        <w:rPr/>
        <w:t>欶卒喣戯␭⨣疻夵䕷</w:t>
      </w:r>
      <w:r>
        <w:rPr/>
        <w:t>ⱐ</w:t>
      </w:r>
      <w:r>
        <w:rPr/>
        <w:t>㓂兵顊䈽協桕쉱歧쉺涘爰숬㉋太偪幯쉄灬숣晩쉵揂캣䙒扆㦻㭑⽙㵑</w:t>
      </w:r>
      <w:r>
        <w:rPr/>
        <w:t>ꕁ</w:t>
      </w:r>
      <w:r>
        <w:rPr/>
        <w:t>⡦</w:t>
      </w:r>
      <w:r>
        <w:rPr/>
        <w:t>〩璬</w:t>
      </w:r>
      <w:r>
        <w:rPr/>
        <w:t>꧂</w:t>
      </w:r>
      <w:r>
        <w:rPr/>
        <w:t>꺥㥈搩쉩싂〨剠癸婆祇渲呡煚彐숲䜤婪㍙</w:t>
      </w:r>
      <w:r>
        <w:rPr/>
        <w:t>ⵤ</w:t>
      </w:r>
      <w:r>
        <w:rPr/>
        <w:t>燃癬䅍쉙쉭软兪偈斮顮</w:t>
      </w:r>
      <w:r>
        <w:rPr/>
        <w:t>ⴰ</w:t>
      </w:r>
      <w:r>
        <w:rPr/>
        <w:t>㙠슮⥐⍀捪</w:t>
      </w:r>
      <w:r>
        <w:rPr/>
        <w:t>ꕴ☴</w:t>
      </w:r>
      <w:r>
        <w:rPr/>
        <w:t>竍塉걖⽠㤰뽰썷</w:t>
      </w:r>
      <w:r>
        <w:rPr/>
        <w:t>ⱄ</w:t>
      </w:r>
      <w:r>
        <w:rPr/>
        <w:t>痂睂㉢牨⩅漲땟悏⏂⬮䚬䌽䛂㑋녁䡔⫂㦘㌸佤儳㨭쌭爣盍瀶摂⛎츣츯䑮㭄㠴⩠쉌飂晑⑳灞깷⽦瓂皵㵖걐뭴놥슬䥆卭癳䞏걍㛂䞏묣䝲䍶焽㈲숣䤪伽싍⵷쉷氳捍竂②杯</w:t>
      </w:r>
      <w:r>
        <w:rPr/>
        <w:t>꥟</w:t>
      </w:r>
      <w:r>
        <w:rPr/>
        <w:t>沮쌦</w:t>
      </w:r>
      <w:r>
        <w:rPr/>
        <w:t>⠩</w:t>
      </w:r>
      <w:r>
        <w:rPr/>
        <w:t>元硺杋ꅚ䃂</w:t>
      </w:r>
      <w:r>
        <w:rPr/>
        <w:t>꥟</w:t>
      </w:r>
      <w:r>
        <w:rPr/>
        <w:t>汍㑮㑶仂牤桭ㄳ潨祹僂䰻쉸䂻汾彙㗃嘨쉱凂恱䭍䍴칱瑇姂츸◂⩇⩆䞱敔䟂길숸숽帽췂〷⩗僎㭑쉆噷兣뽍䭗㡺顟츬쉖医免盎</w:t>
      </w:r>
      <w:r>
        <w:rPr/>
        <w:t>ꕁ</w:t>
      </w:r>
      <w:r>
        <w:rPr/>
        <w:t>産껂䵳걊牍쉺㫍쉯瓂煾灪毂硒䕌칶ꅠ暮畟亱ꏂ瘴瀱쉔䡕繞쌫⚮勂穸⽡楂䒵啇칗瀣砊䗍䭥슡涏⨮쉍呀쉕䬹㡰⨪ꄷ亮㭕쉙怬㤬桑</w:t>
      </w:r>
      <w:r>
        <w:rPr/>
        <w:t>ⴹ</w:t>
      </w:r>
      <w:r>
        <w:rPr/>
        <w:t>촱䷂슩橩㚿勂揍쉆頪㜱䘨橅㍞숮皩区睲呋䯃轾仂娥䢮뿂呗ㅘ漺♾凂恃杵䵷泂块堯촤㥄䡢楋勂칌䐰㣂凂昲⹞䥭쉳夤灍땉㊡䏂債婞䭧䠭沮㙳弬⩠묵쉉其啨㬷橐㙞쉇榩츬碥儲䋂嘰슘</w:t>
      </w:r>
      <w:r>
        <w:rPr/>
        <w:t>ⳃ</w:t>
      </w:r>
      <w:r>
        <w:rPr/>
        <w:t>숹呆</w:t>
      </w:r>
      <w:r>
        <w:rPr/>
        <w:t>ⴭ</w:t>
      </w:r>
      <w:r>
        <w:rPr/>
        <w:t>㭸䫂僎弻㭬㝚䤳䧂湙䕒䔩䙫쉵参䰮煫⿂㯂⩮숪</w:t>
      </w:r>
      <w:r>
        <w:rPr/>
        <w:t>ꗂ</w:t>
      </w:r>
      <w:r>
        <w:rPr/>
        <w:t>稵剺奵慬䀳싂䥔걄쉥塄㝟呃ꇂ盍嘤㎣⑵쉍彨憩婲䪻䷂싃숺弩䭑싂匨䨤슮⬫ꆱ쉷⹐⻂㑂癚숪漶⯂䗂쵢</w:t>
      </w:r>
      <w:r>
        <w:rPr/>
        <w:t>⣂</w:t>
      </w:r>
      <w:r>
        <w:rPr/>
        <w:t>쉞斩玱䂬칶쉇긴㥙桺慬䶩♡䵸慎ꇂ桖慔〩参츪獸㥧䑥欳䵰挩灏㉱숵㈷漹⛍♂䵈</w:t>
      </w:r>
      <w:r>
        <w:rPr/>
        <w:t>ⵋ</w:t>
      </w:r>
      <w:r>
        <w:rPr/>
        <w:t>曂⻂떘䋂敪</w:t>
      </w:r>
      <w:r>
        <w:rPr/>
        <w:t>ⷂ</w:t>
      </w:r>
      <w:r>
        <w:rPr/>
        <w:t>ꍱ攨⥦ㅲ㵗悮䙦僃浅䋂</w:t>
      </w:r>
      <w:r>
        <w:rPr/>
        <w:t>⡱</w:t>
      </w:r>
      <w:r>
        <w:rPr/>
        <w:t>佥盂灗兤놣涮䍳档ㅙ⸪ꄪ智庬渣싂숤濃쉩ォ칀</w:t>
      </w:r>
      <w:r>
        <w:rPr/>
        <w:t>⡦</w:t>
      </w:r>
      <w:r>
        <w:rPr/>
        <w:t>硁㤷微娪쵺㥂䞩湎畆㎵긪⍂칶䲩揂</w:t>
      </w:r>
      <w:r>
        <w:rPr/>
        <w:t>ꔶ</w:t>
      </w:r>
      <w:r>
        <w:rPr/>
        <w:t>숲쵠⭴廂䥪㤨⌨䐩싎繪</w:t>
      </w:r>
      <w:r>
        <w:rPr/>
        <w:t>ꖘ</w:t>
      </w:r>
      <w:r>
        <w:rPr/>
        <w:t>瞡㍋搵칟㜫稣䵱싂桺긱䜳権碩渥㭯숷冘㭯쉺⨪䝮䗂㭬䑴⨷輪轇十쉺顎㯎浱塣ꅱ傩쉐穱汑浡䬻姂ꅮ曂祟ノ⽊繴凂⥲䋂䍦䱞䓂乆ꇂ媩㩦烎⾵⹴張㭌㩡싎惂畯顐㝟숸磍佾睔숤散匸㬪㗂⹸⮱偡㡎ꏂ뼵汮㨫噁</w:t>
      </w:r>
      <w:r>
        <w:rPr/>
        <w:t>ⵦ</w:t>
      </w:r>
      <w:r>
        <w:rPr/>
        <w:t>婇朳䡨⫎稻硇</w:t>
      </w:r>
      <w:r>
        <w:rPr/>
        <w:t>ꕏ</w:t>
      </w:r>
      <w:r>
        <w:rPr/>
        <w:t>㝓䅌쉵쉵眹㞏亩㖮厱泂ꅖ⼯眨䠦歹輪柂뾥⵵南쉄勂╯啩祚㵫싍頻偀칑싂䙮⫃况쉚咱</w:t>
      </w:r>
      <w:r>
        <w:rPr/>
        <w:t>ꤽⶱ</w:t>
      </w:r>
      <w:r>
        <w:rPr/>
        <w:t>椱咣ꍥ伽眸⹱䭆㥳㉸畟顇匱쏍ꍏ噬歌쉶皘⮱㉔</w:t>
      </w:r>
      <w:r>
        <w:rPr/>
        <w:t>꧂</w:t>
      </w:r>
      <w:r>
        <w:rPr/>
        <w:t>䩉䕺</w:t>
      </w:r>
      <w:r>
        <w:rPr/>
        <w:t>ꕑ</w:t>
      </w:r>
    </w:p>
    <w:p>
      <w:pPr>
        <w:pStyle w:val="PreformattedText"/>
        <w:bidi w:val="0"/>
        <w:spacing w:before="0" w:after="0"/>
        <w:jc w:val="left"/>
        <w:rPr/>
      </w:pPr>
      <w:r>
        <w:rPr/>
        <w:t>截䬯䁅硅呩朰깕⩬⫎㨩頮歑ꥠ츽</w:t>
      </w:r>
      <w:r>
        <w:rPr/>
        <w:t>⡪</w:t>
      </w:r>
      <w:r>
        <w:rPr/>
        <w:t>汍彩晨狂杅楐智犿㕈乷䗂쉞⸥㑯쉁吶</w:t>
      </w:r>
      <w:r>
        <w:rPr/>
        <w:t>ꥉ</w:t>
      </w:r>
      <w:r>
        <w:rPr/>
        <w:t>ꆮ⫂</w:t>
      </w:r>
      <w:r>
        <w:rPr/>
        <w:t>Ɒ</w:t>
      </w:r>
      <w:r>
        <w:rPr/>
        <w:t>祎湉墻獪溩侩濂쉔畅슡漩</w:t>
      </w:r>
      <w:r>
        <w:rPr/>
        <w:t>ꥋ</w:t>
      </w:r>
      <w:r>
        <w:rPr/>
        <w:t>묨칂番恞뭖⬪㡤瘷正堻圥⽄搻晏灥杆弨癈⴦ㄴ</w:t>
      </w:r>
      <w:r>
        <w:rPr/>
        <w:t>ⵐ</w:t>
      </w:r>
      <w:r>
        <w:rPr/>
        <w:t>쉪汅顩哂瞘䔳䍓㑅걔⑪娹昲㩦⛍晕⚱쉆</w:t>
      </w:r>
      <w:r>
        <w:rPr/>
        <w:t>ꔭ</w:t>
      </w:r>
      <w:r>
        <w:rPr/>
        <w:t>憣佥숬␬浂⬊䅷㑨⩚</w:t>
      </w:r>
      <w:r>
        <w:rPr/>
        <w:t>ꤶ</w:t>
      </w:r>
      <w:r>
        <w:rPr/>
        <w:t>瑵剟⭘쵣囂桦救婎䘭쎣疬</w:t>
      </w:r>
      <w:r>
        <w:rPr/>
        <w:t>⢣꥗</w:t>
      </w:r>
      <w:r>
        <w:rPr/>
        <w:t>硗瑣涩㵔⩌㏂䱖껂塴</w:t>
      </w:r>
      <w:r>
        <w:rPr/>
        <w:t>ⱉ</w:t>
      </w:r>
      <w:r>
        <w:rPr/>
        <w:t>硌ヂ䥶촹㉪슏璘繴㤬昪♆</w:t>
      </w:r>
      <w:r>
        <w:rPr/>
        <w:t>꧂</w:t>
      </w:r>
      <w:r>
        <w:rPr/>
        <w:t>未㙓⿂⫂朽ꍒ㠩淂숶〤疵싎亩⮏祮穴⽩彫堭兪⑗㥵</w:t>
      </w:r>
      <w:r>
        <w:rPr/>
        <w:t>ꕧ</w:t>
      </w:r>
      <w:r>
        <w:rPr/>
        <w:t>僂䉂剮ꥥ㈻玘㉈䭵䥣區묱㬱盂䙶灘煶䫂䌪并滂凂璮桥顈⺩妩슬擂뼫㭓묲獐㑪救慬瓎䈳</w:t>
      </w:r>
      <w:r>
        <w:rPr/>
        <w:t>ⴤ</w:t>
      </w:r>
      <w:r>
        <w:rPr/>
        <w:t>区슿祭쉓楶습䔻睹ꍋ䑉⪥䱯壂啈䠵儻䚩扯揍碩弨渮砨⨽䍶⿂쉇㔤촣</w:t>
      </w:r>
      <w:r>
        <w:rPr/>
        <w:t>ꦘ</w:t>
      </w:r>
      <w:r>
        <w:rPr/>
        <w:t>反䰺땊嫍묣浏櫂㐤⩗畕偃顏怽榡䇂쉙温湮⽆熵収⩹겘䟂쉆믂湬</w:t>
      </w:r>
      <w:r>
        <w:rPr/>
        <w:t>꧂</w:t>
      </w:r>
      <w:r>
        <w:rPr/>
        <w:t>㶱♬匷䩕橞歄䴸悥㙩斮嘬⭰湨瀻橉摖쉺㥭䦡촵娭〯㬷窩깎䏂칤楆轵䍲猳䁫額╏禬幂㵣祺</w:t>
      </w:r>
      <w:r>
        <w:rPr/>
        <w:t>ꕞ</w:t>
      </w:r>
      <w:r>
        <w:rPr/>
        <w:t>䩓獦뼺癘슬⩑㝎䥌硗瑴欥汒㭬쉚乕녡⭘愮╤싂栯䩷쉎場塡넫䮏典뭸畩穐䇂琪唪㚻⩊砪啘慌Ⓕ䝷뭁⹭⭊祷뼥摬칅颥㡗䳂싂繊恹恤⛂쉹稻쉏쉂쉂슏橙␱㔽喿抏丨㣂楯쉩뽚剐䡗뭑⿂珃砱슘</w:t>
      </w:r>
      <w:r>
        <w:rPr/>
        <w:t>ꥃ</w:t>
      </w:r>
      <w:r>
        <w:rPr/>
        <w:t>쉂⹱㙣⥷숪ィ兹䭙哂녍催儷䤷収塯咥㕡㒻⍴癊接쉋깏䋂牣놿敡㫂奪䗂䙨煲䝧뽗奖䦡</w:t>
      </w:r>
      <w:r>
        <w:rPr/>
        <w:t>ꗂ</w:t>
      </w:r>
      <w:r>
        <w:rPr/>
        <w:t>췂顬患㓂</w:t>
      </w:r>
      <w:r>
        <w:rPr/>
        <w:t>ꦻ</w:t>
      </w:r>
      <w:r>
        <w:rPr/>
        <w:t>㬨䖩眨</w:t>
      </w:r>
      <w:r>
        <w:rPr/>
        <w:t>ⵢ</w:t>
      </w:r>
      <w:r>
        <w:rPr/>
        <w:t>㶬쉅♠䰻䑳䗎爬䰷倨ㅨ</w:t>
      </w:r>
      <w:r>
        <w:rPr/>
        <w:t>⡰</w:t>
      </w:r>
      <w:r>
        <w:rPr/>
        <w:t>걏勎숻ぎꏂ朦昶碣灑쵲頩晵㴫別畍⽏瞬瀶㑊</w:t>
      </w:r>
      <w:r>
        <w:rPr/>
        <w:t>ⵏ</w:t>
      </w:r>
      <w:r>
        <w:rPr/>
        <w:t>瀳</w:t>
      </w:r>
      <w:r>
        <w:rPr/>
        <w:t>ⵔ</w:t>
      </w:r>
      <w:r>
        <w:rPr/>
        <w:t>䉷旂ꎮ玏쉠栴樲竂ꌩ</w:t>
      </w:r>
      <w:r>
        <w:rPr/>
        <w:t>ꕷ</w:t>
      </w:r>
      <w:r>
        <w:rPr/>
        <w:t>⡗</w:t>
      </w:r>
      <w:r>
        <w:rPr/>
        <w:t>煷塴迂⩰浠䔭㘨⩏促顆瑒彖췂⹚㔳磂敡㟂슬埂⩲䩎뭃乔嗃婚츲繯手숫촯쉩뭋呰㩵樫쵏땥䝕숨煃癹㈶橋佬牘泂ꄱ⹈厱䥱䙹杇恨瀰敎쵟䭋垮橲슥媱䠱♑偫쉋顏</w:t>
      </w:r>
      <w:r>
        <w:rPr/>
        <w:t>꥓</w:t>
      </w:r>
      <w:r>
        <w:rPr/>
        <w:t>䝉捶涩㍚⩃쉓墘䎘뽚슥䥺깥繴瑖䰥㝅檘桚䅭奴숵䤱슮噉썪䡫숪⒩喏</w:t>
      </w:r>
      <w:r>
        <w:rPr/>
        <w:t>ⴴ</w:t>
      </w:r>
      <w:r>
        <w:rPr/>
        <w:t>땉쉡浭䨤▩乵杙䅗噙婃佯㑂煌䐴埂㙐猣䍏ꌭ슥佡轔測余슩墩䠺⸭걧么䀽儸参♦㵕</w:t>
      </w:r>
      <w:r>
        <w:rPr/>
        <w:t>꧂</w:t>
      </w:r>
      <w:r>
        <w:rPr/>
        <w:t>㯂㌨侣塒主㝄쉧╥桋슣挊</w:t>
      </w:r>
      <w:r>
        <w:rPr/>
        <w:t>ꕳ⩶</w:t>
      </w:r>
      <w:r>
        <w:rPr/>
        <w:t>楡</w:t>
      </w:r>
      <w:r>
        <w:rPr/>
        <w:t>꤫</w:t>
      </w:r>
      <w:r>
        <w:rPr/>
        <w:t>敧㬽깚㜸⵳⹕</w:t>
      </w:r>
      <w:r>
        <w:rPr/>
        <w:t>ꕖ</w:t>
      </w:r>
      <w:r>
        <w:rPr/>
        <w:t>㑙뽱獗漮浞쉀攰䠲⑅㢵땁㝰䄫倥쉢瞡♡╅轠楯썙䞘䥑䵮㙉䷂䌺묤埂扇券临䭺悩⩚ォ</w:t>
      </w:r>
      <w:r>
        <w:rPr/>
        <w:t>꧂ⷎ</w:t>
      </w:r>
      <w:r>
        <w:rPr/>
        <w:t>椲氨桢呓䷂䭪幈䩳ꍕ䃂伦婋⬭</w:t>
      </w:r>
      <w:r>
        <w:rPr/>
        <w:t>Ⱕⲵ</w:t>
      </w:r>
      <w:r>
        <w:rPr/>
        <w:t>敮姂敪䣎乱な潦䢥〉橒华⎿儲䙆坢㉥䲿內ꍃꍐち页㆏嗂㴵㉩㉏摹乯쉯䉚恋瘫숻䖩䠷쉉䅰洺넴</w:t>
      </w:r>
      <w:r>
        <w:rPr/>
        <w:t>ꦩ</w:t>
      </w:r>
      <w:r>
        <w:rPr/>
        <w:t>偕乹攦琵抩ꅥ㈬堣♎쉘숶긩汅㉬㮵ㅷ㬥焪坔眲쉵</w:t>
      </w:r>
      <w:r>
        <w:rPr/>
        <w:t>⢻</w:t>
      </w:r>
      <w:r>
        <w:rPr/>
        <w:t>ꗂ</w:t>
      </w:r>
      <w:r>
        <w:rPr/>
        <w:t>犡쉉䠶朤슣佺哂ꅮ轩㈽⹠쉟捯쉕乄쉭⺣㑉ꅟ</w:t>
      </w:r>
      <w:r>
        <w:rPr/>
        <w:t>ⴤ</w:t>
      </w:r>
      <w:r>
        <w:rPr/>
        <w:t>숲砰쉌潅쉭䞩横⧂䈪䬨</w:t>
      </w:r>
      <w:r>
        <w:rPr/>
        <w:t>ꦮ</w:t>
      </w:r>
      <w:r>
        <w:rPr/>
        <w:t>쉘刮倥祴䊩氨暿㯃捬⍑䠨婏祶唱⭊䥾㭭磂睋䅤㥦◂숭㑵顠䞮믍</w:t>
      </w:r>
      <w:r>
        <w:rPr/>
        <w:t>ꤪ</w:t>
      </w:r>
      <w:r>
        <w:rPr/>
        <w:t>炮托稤칳⸦⒬</w:t>
      </w:r>
      <w:r>
        <w:rPr/>
        <w:t>ꕾ</w:t>
      </w:r>
      <w:r>
        <w:rPr/>
        <w:t>䡣噟剾撘촭坚佀쉒䙒僃测㬽湓係繱硏⻎恳捘忂垩侵㶩䡞挦佹⺵彥塖㒻〭␥䒬걅牑쉣狂祄堲⬫枿곎㤣㙙卂睪⨵桹⬣书换㩇</w:t>
      </w:r>
      <w:r>
        <w:rPr/>
        <w:t>ⵇ</w:t>
      </w:r>
      <w:r>
        <w:rPr/>
        <w:t>Ɑ</w:t>
      </w:r>
      <w:r>
        <w:rPr/>
        <w:t>ꕫ</w:t>
      </w:r>
      <w:r>
        <w:rPr/>
        <w:t>떮䛂싃睊烍䗃湓ぱ䵶穉癨</w:t>
      </w:r>
      <w:r>
        <w:rPr/>
        <w:t>ⱹ</w:t>
      </w:r>
      <w:r>
        <w:rPr/>
        <w:t>盂捷싂㡫䭌뮻㣂걹渲慄쵞砰◂ꍮ뿂獪凂쵂㙏⹨ㄻ㉒⭉쉅恋偹녱壂㯂熣卲柂皬济嫂ꎱ꺻卌摊⻂쉾츹凂䬪ꎣ⨴偃</w:t>
      </w:r>
      <w:r>
        <w:rPr/>
        <w:t>ꤪ</w:t>
      </w:r>
      <w:r>
        <w:rPr/>
        <w:t>뇂숳欨穪㮬涵乞⨪䬮쉌묭泂悱坚싂嗂繭瑇땁燃愨Ⓜ硲㉈佣繰㵫⹐䥩䜭㔦</w:t>
      </w:r>
      <w:r>
        <w:rPr/>
        <w:t>ꔺ</w:t>
      </w:r>
      <w:r>
        <w:rPr/>
        <w:t>쉍䅗䈺憣걊轕手ㅎ劏ꄪ瑄㡂⧂쉎㑂숺祷䩖䍄妬杦㕡丮⑎桴쉮숮䤳뾣쉧娣䙮䂵촷쉨㩢䠳</w:t>
      </w:r>
      <w:r>
        <w:rPr/>
        <w:t>⡡</w:t>
      </w:r>
      <w:r>
        <w:rPr/>
        <w:t>ⶵ</w:t>
      </w:r>
      <w:r>
        <w:rPr/>
        <w:t>싂⭖</w:t>
      </w:r>
      <w:r>
        <w:rPr/>
        <w:t>ꕚ</w:t>
      </w:r>
      <w:r>
        <w:rPr/>
        <w:t>潔쉟䨩熮⹹쎻獃쉃嗂庣役</w:t>
      </w:r>
      <w:r>
        <w:rPr/>
        <w:t>ⵋ</w:t>
      </w:r>
      <w:r>
        <w:rPr/>
        <w:t>䴷稯㭋䌶㛂☨ꌴ딯挸쉷㥕輩敔뭍녙頨卹㷂㕍潺卆䭚땞</w:t>
      </w:r>
      <w:r>
        <w:rPr/>
        <w:t>ꕡ</w:t>
      </w:r>
      <w:r>
        <w:rPr/>
        <w:t>窬牮㯂쵖㓃睑樦繺놵奉輪⽞㙠䅋㡇䵴梩䟃깎煍㕓</w:t>
      </w:r>
      <w:r>
        <w:rPr/>
        <w:t>Ⱪ</w:t>
      </w:r>
      <w:r>
        <w:rPr/>
        <w:t>쉖彳傻</w:t>
      </w:r>
      <w:r>
        <w:rPr/>
        <w:t>ꤩ</w:t>
      </w:r>
      <w:r>
        <w:rPr/>
        <w:t>勂땤숤㥸幸辵䱦숲繫惂䉙슬</w:t>
      </w:r>
      <w:r>
        <w:rPr/>
        <w:t>꧂</w:t>
      </w:r>
      <w:r>
        <w:rPr/>
        <w:t>畱硡猫땈쉳徻楤䵨㙨</w:t>
      </w:r>
      <w:r>
        <w:rPr/>
        <w:t>ꔦ</w:t>
      </w:r>
      <w:r>
        <w:rPr/>
        <w:t>길椹煏</w:t>
      </w:r>
      <w:r>
        <w:rPr/>
        <w:t>ꥐ</w:t>
      </w:r>
      <w:r>
        <w:rPr/>
        <w:t>䝚싂䚵쉠䭵輭娱䛂楸⨽땆㍃慴㗂癸䵑㉨쉁嗂㉤쉞䄹ㅦ㊵灏玏캡념愴为㡰瀳呃檬榘桹癆扅ꆻ愊瑘䁦뭌硸쉉催⹵㔥伻⑎礫㌰杭㥨爽㶏깧䂮⩣숯⒘啔乳橹软㝯ꅸ䄪㖮礰싂슘噶祵</w:t>
      </w:r>
      <w:r>
        <w:rPr/>
        <w:t>Ⲙ</w:t>
      </w:r>
      <w:r>
        <w:rPr/>
        <w:t>쉵숨檩</w:t>
      </w:r>
      <w:r>
        <w:rPr/>
        <w:t>⡙⫂</w:t>
      </w:r>
      <w:r>
        <w:rPr/>
        <w:t>쉤䑡楢격啣䵃ꅯ놬坡牦⎬䄨숰接呹猹ꎘꥸ甩䩪兰싃啯쉚瑩⚻癀꺩欱ꏂ侩</w:t>
      </w:r>
      <w:r>
        <w:rPr/>
        <w:t>ⱪ</w:t>
      </w:r>
      <w:r>
        <w:rPr/>
        <w:t>땮쉣软䘯捲儳愲亩濂㜸걈光煬癱呂だ䦥疩硉䭠㤻児䔭㨱槂㛂䭤亻썦坴泎쉎捏囂㇂넳撣䜮◂싂儥唥⨳欱⍃䬽녘堨쉷呶扩穌界佲</w:t>
      </w:r>
      <w:r>
        <w:rPr/>
        <w:t>ꕶ</w:t>
      </w:r>
      <w:r>
        <w:rPr/>
        <w:t>䗂䱨煒䈪橄숷㭅⩔業䵊攤洣睇㙉䂩摎偩쉯搩㑃䴥ꅈ걋琽쉐촵獘娦祹測猴摠쌰촬슬╉뭘䭇吰挤梥</w:t>
      </w:r>
      <w:r>
        <w:rPr/>
        <w:t>꥓</w:t>
      </w:r>
      <w:r>
        <w:rPr/>
        <w:t>ꍵ祑乵녴南僂칈䙖朳䐷焬쉭</w:t>
      </w:r>
      <w:r>
        <w:rPr/>
        <w:t>ⷃ┽</w:t>
      </w:r>
      <w:r>
        <w:rPr/>
        <w:t>䒵깵辩깵䅍ꇂ쌴뽎┨싂㎱㉔♸咮쉕䬥灌㊣係曎숲繭뭬挪㍩</w:t>
      </w:r>
      <w:r>
        <w:rPr/>
        <w:t>ꤵ⪱</w:t>
      </w:r>
      <w:r>
        <w:rPr/>
        <w:t>㞩噆䅰갨樤䉸</w:t>
      </w:r>
      <w:r>
        <w:rPr/>
        <w:t>Ⲯ</w:t>
      </w:r>
      <w:r>
        <w:rPr/>
        <w:t>洪䂏䢩嗂榡共朴쉂⩸</w:t>
      </w:r>
      <w:r>
        <w:rPr/>
        <w:t>꧂</w:t>
      </w:r>
      <w:r>
        <w:rPr/>
        <w:t>輲浫ꍇ쉥</w:t>
      </w:r>
      <w:r>
        <w:rPr/>
        <w:t>⡦</w:t>
      </w:r>
      <w:r>
        <w:rPr/>
        <w:t>櫃䲱ヂ㚩砭☤</w:t>
      </w:r>
      <w:r>
        <w:rPr/>
        <w:t>⡆⯂</w:t>
      </w:r>
      <w:r>
        <w:rPr/>
        <w:t>걎</w:t>
      </w:r>
      <w:r>
        <w:rPr/>
        <w:t>Ⳃ</w:t>
      </w:r>
      <w:r>
        <w:rPr/>
        <w:t>䩓總壂帥怬숱쏎栫痂䥞䴵ꅆ捨顑⑎숪ꇎ䍾爻㍃䣂┽㮱</w:t>
      </w:r>
      <w:r>
        <w:rPr/>
        <w:t>꧂</w:t>
      </w:r>
      <w:r>
        <w:rPr/>
        <w:t>뭴㍡슣</w:t>
      </w:r>
      <w:r>
        <w:rPr/>
        <w:t>⡦╩</w:t>
      </w:r>
      <w:r>
        <w:rPr/>
        <w:t>㶮슩㉩玥칥摥坴⑩煦⒱갣楣䏂汢쉖䐰╷㩕偭䲱䝚㑕쉩㭒⤬䙦嚻䥖橺쉭㒘找⥮䬲ㆩ痂</w:t>
      </w:r>
      <w:r>
        <w:rPr/>
        <w:t>ꔭ</w:t>
      </w:r>
      <w:r>
        <w:rPr/>
        <w:t>乁甽䎘䙨䘫漷檏曂晬牆䏎丱␫⿂쌥湭ꏂ噁轱橰㝀⤥䑆捒楠슩滂敊╒䝹ꆬ딽䩄砯쉢</w:t>
      </w:r>
      <w:r>
        <w:rPr/>
        <w:t>ꕘⶩ</w:t>
      </w:r>
      <w:r>
        <w:rPr/>
        <w:t>䘪嚣ㅣい杖䑺♭⩇걥傘渵䠻쉈䥂汆䈱佇亵</w:t>
      </w:r>
      <w:r>
        <w:rPr/>
        <w:t>ꦣ</w:t>
      </w:r>
      <w:r>
        <w:rPr/>
        <w:t>䶵彪㯂⦩숬념戽楔歞の䴹⮱嗃놘汶뭉刦䑶㬦⍚䀱礪쉤䭎噒刱湟杢亩祵反縪晸⫂숫㡃奀煮⩸뭞恩쉄⍙帰䅯瑩䇃杫潞煾⩹徿䁸䭣畐輨飂癨숥顬쉓㔩玿渽⍌恲깾㣎䈵쉧㯂⑲뗂浉⍷佺捱쉶</w:t>
      </w:r>
      <w:r>
        <w:rPr/>
        <w:t>ꕟ</w:t>
      </w:r>
      <w:r>
        <w:rPr/>
        <w:t>ォ狂暏싂⪿擂㡉㘵쉲汆䠪坘믂倽䑓偬⑒李</w:t>
      </w:r>
      <w:r>
        <w:rPr/>
        <w:t>ꕐ</w:t>
      </w:r>
      <w:r>
        <w:rPr/>
        <w:t>湖㩎失檘噁䯂㶏㑕⛂⽚䭲뿂⥬</w:t>
      </w:r>
      <w:r>
        <w:rPr/>
        <w:t>Ⳃ</w:t>
      </w:r>
      <w:r>
        <w:rPr/>
        <w:t>숭⾮䪿父濂㕖佤㴨</w:t>
      </w:r>
      <w:r>
        <w:rPr/>
        <w:t>ꤹ</w:t>
      </w:r>
      <w:r>
        <w:rPr/>
        <w:t>츥</w:t>
      </w:r>
      <w:r>
        <w:rPr/>
        <w:t>ⰶ</w:t>
      </w:r>
      <w:r>
        <w:rPr/>
        <w:t>숥꤮嫂␱숨뮵♷狃녌㩊摨帩뭍䏂싎楈䙃橀⼨浱幰㶘敖ㆬ琊仂呪噮枡輵悱仂乗䴽㤽싂⬨㵞칓뭫哂欱慊刻㥙䖩煎佱㵰⨨⼰쉆牸</w:t>
      </w:r>
      <w:r>
        <w:rPr/>
        <w:t>Ⱘ</w:t>
      </w:r>
      <w:r>
        <w:rPr/>
        <w:t>㑥뽠兮⑂겥䘳睯䲘樵绂㙙朳ꥱ㝰╢燂䔻숸깟</w:t>
      </w:r>
      <w:r>
        <w:rPr/>
        <w:t>ꕣ</w:t>
      </w:r>
      <w:r>
        <w:rPr/>
        <w:t>녪㙗㤣䟃쉅㕓싂⚘熏敃楓捫⵶⮻㉴亻ꅳ☮긬皩癉㕥ꥯ</w:t>
      </w:r>
      <w:r>
        <w:rPr/>
        <w:t>ⵚ</w:t>
      </w:r>
      <w:r>
        <w:rPr/>
        <w:t>쉈숷ꌣ偶췂ꏂ䙍愪䶣</w:t>
      </w:r>
      <w:r>
        <w:rPr/>
        <w:t>ꔸ</w:t>
      </w:r>
      <w:r>
        <w:rPr/>
        <w:t>숹슏쉮浧䑶渥愪䷂㏂厬⭙㐪慲쉘扉㉩㡮</w:t>
      </w:r>
      <w:r>
        <w:rPr/>
        <w:t>ⰰ</w:t>
      </w:r>
      <w:r>
        <w:rPr/>
        <w:t>㑟䙉숴쉸䃂檩淂㎿㤯从痂䳎操쉋䬲瑱쉰녧怶仂䥂斏歬玩쉪</w:t>
      </w:r>
      <w:r>
        <w:rPr/>
        <w:t>ꤷ</w:t>
      </w:r>
      <w:r>
        <w:rPr/>
        <w:t>㠲</w:t>
      </w:r>
      <w:r>
        <w:rPr/>
        <w:t>ꕭ</w:t>
      </w:r>
      <w:r>
        <w:rPr/>
        <w:t>㍈뇂숪晆偣潘伬㵲獪䬪灙頯啮⛂椺燂ꌨ䥯瘺晤⩶싂층싂꥔䑑깎僂숪佧땓勂썺싂♎㷎敶땬슏火㩯畲嗂ㄨ治⪬싂捁助꺣汐〹奍疱坨숩呞</w:t>
      </w:r>
      <w:r>
        <w:rPr/>
        <w:t>Ⳃ</w:t>
      </w:r>
      <w:r>
        <w:rPr/>
        <w:t>晕嘴⏂䈨嚏㵯쉘炮ꆥ㙖⨰炥䀵浪⑮礩촩戹偌畳⬨⬮⹖瘫偁⤹갽拂▩⨲쉊ꅇ刦捶깲禵圻㭶䙫갦慄癟䭔祃슬爨⭥ꄺ䓂⿂湘㥞疱녠嘵㎡爨⼣汯䠭殩ꅀ瀪卮⩅䪥欹ꄷ楠瑢쉲䚩泂䩸넪摰㪱</w:t>
      </w:r>
      <w:r>
        <w:rPr/>
        <w:t>Ɫ</w:t>
      </w:r>
      <w:r>
        <w:rPr/>
        <w:t>쉚堮숽㑳䥤湢쉩堪㎏疵敒捄澩㟂긩㫂セ攬ㅔ爫㫂䩢慣⹐㕡穒纥塸塕딵䵑</w:t>
      </w:r>
      <w:r>
        <w:rPr/>
        <w:t>ꕘ</w:t>
      </w:r>
      <w:r>
        <w:rPr/>
        <w:t>놩爪噇埂ꅳ㍥毂䱢猸⸣숵捔狍슩쉭䅰〣䱯彑䐩堸暮╺딵㌳㘨ꍔ꥖䩊䝱枮扆椫㛃渶敘䫂쉏㙥椻㒣歩厡爮斬䝭⫂㝇㇂庥割䙩矂䡗晡䆱是仂㣂嗂䞱慷椰枱⽞欻判䝚싂㑦䝁⽎㉫漥䥆㥮兰쌽祇숪亣扙愮疥䴶㥢摉ꎣ咏땙㕵ꎿ숱呈ꆘ</w:t>
      </w:r>
      <w:r>
        <w:rPr/>
        <w:t>Ⱚ</w:t>
      </w:r>
      <w:r>
        <w:rPr/>
        <w:t>穉䉴㌶땂稱割䡋㕾䮿渦슡</w:t>
      </w:r>
      <w:r>
        <w:rPr/>
        <w:t>ⵃ</w:t>
      </w:r>
      <w:r>
        <w:rPr/>
        <w:t>㔸⭀䝐桸넭㉺䰬걑䴭⩂娪⿂䯂숱</w:t>
      </w:r>
      <w:r>
        <w:rPr/>
        <w:t>Ⱚ</w:t>
      </w:r>
      <w:r>
        <w:rPr/>
        <w:t>䅵纥唸䡓剆깎㚿ꥸ吶⵴㜱쉣䝆</w:t>
      </w:r>
      <w:r>
        <w:rPr/>
        <w:t>⢣</w:t>
      </w:r>
      <w:r>
        <w:rPr/>
        <w:t>兔䅞啷슮ꍭ埂</w:t>
      </w:r>
      <w:r>
        <w:rPr/>
        <w:t>ꥋꤱ</w:t>
      </w:r>
      <w:r>
        <w:rPr/>
        <w:t>䄪㉹㧂癵䉇䡧渨圹캏⨮싂摓숰啕挽摋</w:t>
      </w:r>
      <w:r>
        <w:rPr/>
        <w:t>ꕓ</w:t>
      </w:r>
      <w:r>
        <w:rPr/>
        <w:t>祒⫃啵乇♗뼽</w:t>
      </w:r>
      <w:r>
        <w:rPr/>
        <w:t>ⴳ</w:t>
      </w:r>
      <w:r>
        <w:rPr/>
        <w:t>摆</w:t>
      </w:r>
      <w:r>
        <w:rPr/>
        <w:t>ⱘ</w:t>
      </w:r>
      <w:r>
        <w:rPr/>
        <w:t>僂昰䵘</w:t>
      </w:r>
      <w:r>
        <w:rPr/>
        <w:t>ꕬ</w:t>
      </w:r>
      <w:r>
        <w:rPr/>
        <w:t>⽡䜣椭剐쉂京䡅뭇</w:t>
      </w:r>
      <w:r>
        <w:rPr/>
        <w:t>ꤤ</w:t>
      </w:r>
      <w:r>
        <w:rPr/>
        <w:t>딤㦵칐牀㍹䂱䙚슮⴫潮쉎숭癒殱촶䈫깥稲祭灌</w:t>
      </w:r>
      <w:r>
        <w:rPr/>
        <w:t>ⴺ</w:t>
      </w:r>
      <w:r>
        <w:rPr/>
        <w:t>㥮쉨⎏ꏂ顲挭䡚杯컂⼊쉋焳䄴㥵颬쉌渽䣂乌兩㑷欣捪ꌬ厱偙쉉쉃垱猴慎ㅹ㔰㏂牥晷䱍䱫㷂ꄥ칥땸슻本ꏂ挫浥⩁䠮癖顄煮딬쉲摐㮻坾걌弻琳癈䯂枩扌睳瘹⾣⵭⨭棂䔸┹橡䙗꥾浇숺偘⹃溵敆⩘曂ゥ啋漶㭧睐噦뭶쉚㉣</w:t>
      </w:r>
      <w:r>
        <w:rPr/>
        <w:t>ꖱ</w:t>
      </w:r>
      <w:r>
        <w:rPr/>
        <w:t>丯兆㤦卹떻娪琩唳縭磂싂쉐⹸灣䭘㭕ヂ⌭</w:t>
      </w:r>
      <w:r>
        <w:rPr/>
        <w:t>ꦮ</w:t>
      </w:r>
      <w:r>
        <w:rPr/>
        <w:t>걖砸䨯㭍䤲助</w:t>
      </w:r>
      <w:r>
        <w:rPr/>
        <w:t>ꥃ⑔</w:t>
      </w:r>
      <w:r>
        <w:rPr/>
        <w:t>卐捳癢敵摗</w:t>
      </w:r>
      <w:r>
        <w:rPr/>
        <w:t>ꖩ⹏</w:t>
      </w:r>
      <w:r>
        <w:rPr/>
        <w:t>飂䵬禵⾿䇂ꅈ䍈ㄫ䲮㕏掩ꍂꍎ</w:t>
      </w:r>
      <w:r>
        <w:rPr/>
        <w:t>⢡</w:t>
      </w:r>
      <w:r>
        <w:rPr/>
        <w:t>썫싂䁠帮䍁䝱歉扗녕싂쉙</w:t>
      </w:r>
      <w:r>
        <w:rPr/>
        <w:t>ꤦ</w:t>
      </w:r>
      <w:r>
        <w:rPr/>
        <w:t>焱䲱숶쏂</w:t>
      </w:r>
      <w:r>
        <w:rPr/>
        <w:t>Ⳃ</w:t>
      </w:r>
      <w:r>
        <w:rPr/>
        <w:t>쉅␨㌴捃䔪ꥵ쉶坨樣䘴츴</w:t>
      </w:r>
      <w:r>
        <w:rPr/>
        <w:t>ⵯ</w:t>
      </w:r>
      <w:r>
        <w:rPr/>
        <w:t>䜤捘숣捾绂愪㓂滍놻撱䭪㣂겵䣂恂⽒楶䓂㬷畯칒皘숪摺䭵넲쉡⹱☤䙅</w:t>
      </w:r>
      <w:r>
        <w:rPr/>
        <w:t>ⱍ</w:t>
      </w:r>
      <w:r>
        <w:rPr/>
        <w:t>呣䗂愯㕃ꄹ땺朥畚㭹㝳機싂㯎濎䈹桴瑪</w:t>
      </w:r>
      <w:r>
        <w:rPr/>
        <w:t>ⱞ</w:t>
      </w:r>
      <w:r>
        <w:rPr/>
        <w:t>涣⵾礱櫂祐氶ぶ晠䩫숫깐ㄸ繫껂滂⛂슘</w:t>
      </w:r>
      <w:r>
        <w:rPr/>
        <w:t>⣂⹧</w:t>
      </w:r>
      <w:r>
        <w:rPr/>
        <w:t>偯搰佬却ㆿ慁㡘쉍奾뭇て쉲攪㵙㭉䟃㍳䉑㈣䉆䥺恉㮵䉇䱞顫祪磂摣떵㴰兌怳幋⾮쉁췍♑㈻䑊</w:t>
      </w:r>
      <w:r>
        <w:rPr/>
        <w:t>ꥃ</w:t>
      </w:r>
      <w:r>
        <w:rPr/>
        <w:t>佘顾迂秂싂캣別楫䅍玱</w:t>
      </w:r>
      <w:r>
        <w:rPr/>
        <w:t>ⱞ</w:t>
      </w:r>
      <w:r>
        <w:rPr/>
        <w:t>ꌫ樽⸤⫂弱⌥쵬䇂썆쉡婰条婰⵴䴻녠嘭煶⩯갰冩쉡㠶漺땡㎏쉤匰깳啺瀫亥侩䤰쉃㵰牪♰恰况倦祔쉀橊쉁㛂甪睘믍ꅣ渪</w:t>
      </w:r>
      <w:r>
        <w:rPr/>
        <w:t>Ɫ</w:t>
      </w:r>
      <w:r>
        <w:rPr/>
        <w:t>䤰싂⭀繘䶥䛂庩甸䖥晃쉤淂疡♎㕚渱䱰汀戬繀䘥뾘捳슡輲슩帵땤㌺╁厣䮡轶떮乇ꍡ⬷걮牚㬣</w:t>
      </w:r>
      <w:r>
        <w:rPr/>
        <w:t>ⰱ</w:t>
      </w:r>
      <w:r>
        <w:rPr/>
        <w:t>晥䬶</w:t>
      </w:r>
      <w:r>
        <w:rPr/>
        <w:t>ⵎ</w:t>
      </w:r>
      <w:r>
        <w:rPr/>
        <w:t>潯ꌶ揎㈽쉵</w:t>
      </w:r>
      <w:r>
        <w:rPr/>
        <w:t>ꕕ⮡</w:t>
      </w:r>
      <w:r>
        <w:rPr/>
        <w:t>쉧慆唪煑㡗焽싍쉱獅⭄慅슱幊敔呍㝰楥噎䭮頯땾员丸偢㝈⺩矂来栰⩫⽠繱칩坺攬</w:t>
      </w:r>
      <w:r>
        <w:rPr/>
        <w:t>Ⱨ</w:t>
      </w:r>
      <w:r>
        <w:rPr/>
        <w:t>쉘⾻쉾쉧⥲딱┱ㄲ猥ꅕ㥭⹱쉗沏쉚숥쉦⌸幄桶⸷琣乂䯍㭧㍩⾣歔拍猷穉⎻碩꺮숻쉭땗亘轀壂⤮繱㑦ꏍ</w:t>
      </w:r>
      <w:r>
        <w:rPr/>
        <w:t>ꕎ</w:t>
      </w:r>
      <w:r>
        <w:rPr/>
        <w:t>朮㬷</w:t>
      </w:r>
      <w:r>
        <w:rPr/>
        <w:t>ꕌ</w:t>
      </w:r>
      <w:r>
        <w:rPr/>
        <w:t>㛂⼺吪㴨晑穬⩯싂⥅䷍瓂쌲⌳</w:t>
      </w:r>
      <w:r>
        <w:rPr/>
        <w:t>ꥇ</w:t>
      </w:r>
      <w:r>
        <w:rPr/>
        <w:t>쉆䎵樰⏂㠷卡㵡䦩쌹祺싂Ⓜ焥畉깇燂묽뼶슿徘佉十中䅉㩊촩⛂쎥녺㧂</w:t>
      </w:r>
      <w:r>
        <w:rPr/>
        <w:t>⠊</w:t>
      </w:r>
      <w:r>
        <w:rPr/>
        <w:t>뾻皘칃奁⨩䱤㙔ㅡ칞쉠㍊䡭愦╬뗂䊩牮䱕</w:t>
      </w:r>
      <w:r>
        <w:rPr/>
        <w:t>Ⱚ</w:t>
      </w:r>
      <w:r>
        <w:rPr/>
        <w:t>梮顎숺䜷</w:t>
      </w:r>
      <w:r>
        <w:rPr/>
        <w:t>ꥌ</w:t>
      </w:r>
      <w:r>
        <w:rPr/>
        <w:t>顧㉑洪䦵숵琦숰票</w:t>
      </w:r>
      <w:r>
        <w:rPr/>
        <w:t>⡇</w:t>
      </w:r>
      <w:r>
        <w:rPr/>
        <w:t>扈㪘쌩渰倥㍉㔲塲炮剮</w:t>
      </w:r>
      <w:r>
        <w:rPr/>
        <w:t>ⵎ</w:t>
      </w:r>
      <w:r>
        <w:rPr/>
        <w:t>皘䁕䢩⬪⭋氱戨飂껃</w:t>
      </w:r>
      <w:r>
        <w:rPr/>
        <w:t>ⱐ</w:t>
      </w:r>
      <w:r>
        <w:rPr/>
        <w:t>쉥繲녓쉪걅뭑瘨㝄숺㩒칤穬숫쉑敟祫慍ヂ㌵㭵뽡兇</w:t>
      </w:r>
      <w:r>
        <w:rPr/>
        <w:t>⣂</w:t>
      </w:r>
      <w:r>
        <w:rPr/>
        <w:t>깆⥎䍕帣</w:t>
      </w:r>
      <w:r>
        <w:rPr/>
        <w:t>⡀</w:t>
      </w:r>
      <w:r>
        <w:rPr/>
        <w:t>桤䔸䔹獵㉍ꌵ䡃䭊슩忂媩瞬⑓揂㵬녀췂숥⩥䘹㇂䗃⭪睸</w:t>
      </w:r>
      <w:r>
        <w:rPr/>
        <w:t>ꤴ</w:t>
      </w:r>
      <w:r>
        <w:rPr/>
        <w:t>煎쵣摰潲慞쉦</w:t>
      </w:r>
      <w:r>
        <w:rPr/>
        <w:t>ⰻ</w:t>
      </w:r>
      <w:r>
        <w:rPr/>
        <w:t>圻⍳夹䝕慌墏獕剑轹</w:t>
      </w:r>
      <w:r>
        <w:rPr/>
        <w:t>⠨⤴②</w:t>
      </w:r>
      <w:r>
        <w:rPr/>
        <w:t>奐位楯숩무䀲㑵</w:t>
      </w:r>
      <w:r>
        <w:rPr/>
        <w:t>ꤲ</w:t>
      </w:r>
      <w:r>
        <w:rPr/>
        <w:t>棂ꅩ䕥㭦</w:t>
      </w:r>
      <w:r>
        <w:rPr/>
        <w:t>ꦣ</w:t>
      </w:r>
      <w:r>
        <w:rPr/>
        <w:t>㑀䁔怹拂硲䅊슥</w:t>
      </w:r>
      <w:r>
        <w:rPr/>
        <w:t>⡹</w:t>
      </w:r>
      <w:r>
        <w:rPr/>
        <w:t>樽塓べꥰぴ繧묵뽑橫䍧⨹䙾⹪圮㣍⑃⌯福唲</w:t>
      </w:r>
      <w:r>
        <w:rPr/>
        <w:t>ⵠ</w:t>
      </w:r>
      <w:r>
        <w:rPr/>
        <w:t>橧꺩穊♉泂깫䶘乆㣂⹧䙾嗂</w:t>
      </w:r>
      <w:r>
        <w:rPr/>
        <w:t>ꗂ</w:t>
      </w:r>
      <w:r>
        <w:rPr/>
        <w:t>걄썕뮻䕚㕵쉰썄䝏婚䇂뇂㵘䵄딷⿎㠪个묪㩡</w:t>
      </w:r>
      <w:r>
        <w:rPr/>
        <w:t>ⴴ</w:t>
      </w:r>
      <w:r>
        <w:rPr/>
        <w:t>칬区㌰㧂䩵⨨⽊浑䒩灕摨</w:t>
      </w:r>
      <w:r>
        <w:rPr/>
        <w:t>Ⱘ</w:t>
      </w:r>
      <w:r>
        <w:rPr/>
        <w:t>颏瘷吱灶㑷秂繷거剎㕫⥯䖱⩥쉀牃未挪䂡户䌩桋狂떬䑦畟繩乱㑎䌱ꍾ쉶稦帣晸䟂쉉浲繬쉰堯䨦奱橶城땩扅䌮⪥䵖捶䁚</w:t>
      </w:r>
      <w:r>
        <w:rPr/>
        <w:t>꤫</w:t>
      </w:r>
      <w:r>
        <w:rPr/>
        <w:t>奥䍎渳⭂썉共싂曂擂䶿⼬嚣쉲㴱悩䡆䳂纏㒥歶䇂呡䅏慙䁥癷呬愷嗂䤺汃䐦矂琬㡢떱婧숱瀥⤬乭</w:t>
      </w:r>
      <w:r>
        <w:rPr/>
        <w:t>꥓</w:t>
      </w:r>
      <w:r>
        <w:rPr/>
        <w:t>あ숪牥걀⩱䞬柂汕</w:t>
      </w:r>
      <w:r>
        <w:rPr/>
        <w:t>ꦏ</w:t>
      </w:r>
      <w:r>
        <w:rPr/>
        <w:t>쉢僂刵捙㟂㈭塆쉾摌㥢氪瀩䇎깖橌싎㥺㈨纏䭶額伵擂ㄱ쉬슿⭧参盂卥䴳稥쉢捷</w:t>
      </w:r>
      <w:r>
        <w:rPr/>
        <w:t>⠣</w:t>
      </w:r>
      <w:r>
        <w:rPr/>
        <w:t>敥㵁正⥮╯副</w:t>
      </w:r>
      <w:r>
        <w:rPr/>
        <w:t>ⵡ</w:t>
      </w:r>
      <w:r>
        <w:rPr/>
        <w:t>汥睪䟂쉔硶䦿㗂潭慲㴮䮣㎮䆩⑶뭠伤숶䥱睵埂䥱ꅄ䯂䮡卤怷獨㡇塞䡠昨傻渭焣⌳媏禘娷㍔㑄䕰쉲傏숲쉉㌯棍</w:t>
      </w:r>
      <w:r>
        <w:rPr/>
        <w:t>꧂</w:t>
      </w:r>
      <w:r>
        <w:rPr/>
        <w:t>䘹恅䈳䭣婏煣쵴쉱깕㒮뭞偵칮䚻乊㬮ㄯ䱄杏㎩歄斡㷃債쉴</w:t>
      </w:r>
      <w:r>
        <w:rPr/>
        <w:t>ⴲ</w:t>
      </w:r>
      <w:r>
        <w:rPr/>
        <w:t>쉎쉆쉇</w:t>
      </w:r>
      <w:r>
        <w:rPr/>
        <w:t>ⱆ</w:t>
      </w:r>
      <w:r>
        <w:rPr/>
        <w:t>殱敒呌㵘⥈䀯晸䙮坺쉇쉃ぢ灨䜦䨫䪥呧潰㈥渻㍠縮쉹㝙卷싂昻쉟숪썀幢娮뮻桊습䱺⤵⍪䝕呾僂䥦晭夻쉮습㑅彆㙇쉎싍䙾户坂㫎ㄫ⏂쉃</w:t>
      </w:r>
      <w:r>
        <w:rPr/>
        <w:t>ⰶ</w:t>
      </w:r>
      <w:r>
        <w:rPr/>
        <w:t>擃杊쉚</w:t>
      </w:r>
      <w:r>
        <w:rPr/>
        <w:t>ꥒ</w:t>
      </w:r>
      <w:r>
        <w:rPr/>
        <w:t>숽⻎犩㑣挦擂</w:t>
      </w:r>
      <w:r>
        <w:rPr/>
        <w:t>ꤳ⩯⒥</w:t>
      </w:r>
      <w:r>
        <w:rPr/>
        <w:t>칗稯썶䇂倊쉉弫䭭숬湭㵎쉧䥱㖏旂橰㙍噡砲㍓</w:t>
      </w:r>
      <w:r>
        <w:rPr/>
        <w:t>ꥉ</w:t>
      </w:r>
      <w:r>
        <w:rPr/>
        <w:t>쏂硯숲伫⨤숪帻⽪숽㉂⥋摾搪剱瞥ꌯ䡦慴噓츯潘뭏漶䙕㬬⩤乊敮믂煃偉숽땎⩈破㵤浢稪圹㌹♱摣䩢畋弯슣</w:t>
      </w:r>
      <w:r>
        <w:rPr/>
        <w:t>⡌</w:t>
      </w:r>
      <w:r>
        <w:rPr/>
        <w:t>㩇桸㍱䭟</w:t>
      </w:r>
      <w:r>
        <w:rPr/>
        <w:t>ꗎ</w:t>
      </w:r>
      <w:r>
        <w:rPr/>
        <w:t>噱┽䝊懂䭗䐷珂咩싂犥迃땩䕭㑰敚桍杭</w:t>
      </w:r>
      <w:r>
        <w:rPr/>
        <w:t>⡎</w:t>
      </w:r>
      <w:r>
        <w:rPr/>
        <w:t>奠䲬䀬⾮塁</w:t>
      </w:r>
      <w:r>
        <w:rPr/>
        <w:t>ꗂ</w:t>
      </w:r>
      <w:r>
        <w:rPr/>
        <w:t>걉杸懂</w:t>
      </w:r>
      <w:r>
        <w:rPr/>
        <w:t>ⷂ</w:t>
      </w:r>
      <w:r>
        <w:rPr/>
        <w:t>揂伪癀玏澡乐䡺䭄⼮ꅹ쉥甶佊㩏숲睴네搥敘ㅇ춮繒磍㠷䥈㈪묳깤</w:t>
      </w:r>
      <w:r>
        <w:rPr/>
        <w:t>ⲱ</w:t>
      </w:r>
      <w:r>
        <w:rPr/>
        <w:t>慭㜱䈭㩊瑍⪥敍㥬깖컂䙭⫂圽噸桫怺夻栵㵫쉦礩┤ꍕ슏圪␫</w:t>
      </w:r>
      <w:r>
        <w:rPr/>
        <w:t>⠰</w:t>
      </w:r>
      <w:r>
        <w:rPr/>
        <w:t>㕑썐焭⛂橾嗂쉦쉦潠┵嚿殬⾩㝄昭偌猹䥬뭺슥땨䉡숥凍쉏䀫ꄥ⍊</w:t>
      </w:r>
      <w:r>
        <w:rPr/>
        <w:t>⠲ⴭ</w:t>
      </w:r>
      <w:r>
        <w:rPr/>
        <w:t>氯兴協캣⑔⍢숸溩幋㉍獠쉦䄷㷂㔸㉙柂믂灆㭟䵠甽䡏⽱䴪斱辱ꅎ䕧떩슬칐灁亣䄫╨뽊쉓奏ꍮ䡉嘯倳測塨才숵働漲╣恚</w:t>
      </w:r>
      <w:r>
        <w:rPr/>
        <w:t>ⵡ</w:t>
      </w:r>
      <w:r>
        <w:rPr/>
        <w:t>田敐숳㡉숤㡥䌺丫㉀䝾㈮땅䵚</w:t>
      </w:r>
      <w:r>
        <w:rPr/>
        <w:t>ꥒ</w:t>
      </w:r>
      <w:r>
        <w:rPr/>
        <w:t>䠷轋䋂뼩䐣顪츱浗楀㭔⯂⻎묬爽</w:t>
      </w:r>
      <w:r>
        <w:rPr/>
        <w:t>Ⱚ╔</w:t>
      </w:r>
      <w:r>
        <w:rPr/>
        <w:t>憡㤱煆䒣♎坢⽹숷恌摯䍈煮쉫䠶츭穃</w:t>
      </w:r>
      <w:r>
        <w:rPr/>
        <w:t>Ⲭ</w:t>
      </w:r>
      <w:r>
        <w:rPr/>
        <w:t>呇滂싂婢䟂捹佒⥀뽭硓㵔娯偟偞⩎刲穒浫쉕瑈槂䨴썏꺬啒係⦡畇䃍</w:t>
      </w:r>
      <w:r>
        <w:rPr/>
        <w:t>ⴸ</w:t>
      </w:r>
      <w:r>
        <w:rPr/>
        <w:t>撘䁋搪ㅋ㙈搨所桀歉㍫슏䥐颿婏䕔溿䰳啠圴滂</w:t>
      </w:r>
      <w:r>
        <w:rPr/>
        <w:t>ꥒ</w:t>
      </w:r>
      <w:r>
        <w:rPr/>
        <w:t>쉗䵚⽨坍㭶뽲啄슡炥⽺</w:t>
      </w:r>
      <w:r>
        <w:rPr/>
        <w:t>Ⳃ</w:t>
      </w:r>
      <w:r>
        <w:rPr/>
        <w:t>䬲埂</w:t>
      </w:r>
      <w:r>
        <w:rPr/>
        <w:t>ꔸ⵱</w:t>
      </w:r>
      <w:r>
        <w:rPr/>
        <w:t>恃춡숱癤㉓係슥⪏伽꺩仂㚻卣汢쉕⼱♀숺</w:t>
      </w:r>
      <w:r>
        <w:rPr/>
        <w:t>ꥌ</w:t>
      </w:r>
      <w:r>
        <w:rPr/>
        <w:t>길㩵㝠㒡橑</w:t>
      </w:r>
      <w:r>
        <w:rPr/>
        <w:t>⣂</w:t>
      </w:r>
      <w:r>
        <w:rPr/>
        <w:t>盂搣浊呣꺿ꥷ쵓쉾䴮棎떣㙪幖癊瘰싂轍촳⦱</w:t>
      </w:r>
      <w:r>
        <w:rPr/>
        <w:t>ꔩ␱</w:t>
      </w:r>
      <w:r>
        <w:rPr/>
        <w:t>頫◃⭌㍶⽁</w:t>
      </w:r>
      <w:r>
        <w:rPr/>
        <w:t>ꦱ</w:t>
      </w:r>
      <w:r>
        <w:rPr/>
        <w:t>뽇匶猲䗂卸⩙녕쉨き♥幂쉂칶⌺⩇㤷啤㡕숺㧂梬</w:t>
      </w:r>
      <w:r>
        <w:rPr/>
        <w:t>ꦬ</w:t>
      </w:r>
      <w:r>
        <w:rPr/>
        <w:t>싂䉬숬뇂晡ヂ娯</w:t>
      </w:r>
      <w:r>
        <w:rPr/>
        <w:t>꧂⹓</w:t>
      </w:r>
      <w:r>
        <w:rPr/>
        <w:t>甽쉥⑎帮䞩ꅅ婍⍇⍦幀绎숪⹨浪슣싂㩨癐睮䐳椤䭘</w:t>
      </w:r>
      <w:r>
        <w:rPr/>
        <w:t>ⷂ</w:t>
      </w:r>
      <w:r>
        <w:rPr/>
        <w:t>匨渱갷䙥佳忍딸䅯칾斱</w:t>
      </w:r>
      <w:r>
        <w:rPr/>
        <w:t>ⰻ</w:t>
      </w:r>
      <w:r>
        <w:rPr/>
        <w:t>佇䭉Ⓜ슬䩙춿⪘⭚껂額懂砶⮩穔旂忂乯숮㶏櫂癴쵺婓庵盂淂慓槂슏녒㨳⨳滎㨮掩慩⥡䬭卷뿂</w:t>
      </w:r>
      <w:r>
        <w:rPr/>
        <w:t>ꖘ</w:t>
      </w:r>
      <w:r>
        <w:rPr/>
        <w:t>쉵嚬䥅敨♇䈭嘊⸪⭤䕲瞣</w:t>
      </w:r>
      <w:r>
        <w:rPr/>
        <w:t>ꥐ</w:t>
      </w:r>
      <w:r>
        <w:rPr/>
        <w:t>棍䥺䝡</w:t>
      </w:r>
      <w:r>
        <w:rPr/>
        <w:t>꧂</w:t>
      </w:r>
      <w:r>
        <w:rPr/>
        <w:t>쉦뿂쉲䄨숦枩䓂걅㭊䤫쉡㈭쉒児唽硹也䇂穌⺥卄帽晸숻桔墡幡㨣싃㑁噸䥰㝓㡘䜱딥숺稫㙴溬䟂䙠⨤輤濍㝣ꍌ㖡偩ㅸ</w:t>
      </w:r>
      <w:r>
        <w:rPr/>
        <w:t>ꥌ⯂</w:t>
      </w:r>
      <w:r>
        <w:rPr/>
        <w:t>⻂去㠬匤뾱䬩据畔갪㵠桧뮘磎坵䉄쉪䑬쵴歈扎㙇㈵慯㍄硓慟灋⨮䴪硙숯䀽넪㙬녪瘪썷</w:t>
      </w:r>
      <w:r>
        <w:rPr/>
        <w:t>ꥇꕗ⦻⩱</w:t>
      </w:r>
      <w:r>
        <w:rPr/>
        <w:t>窏숹圪㬣䯂刪</w:t>
      </w:r>
      <w:r>
        <w:rPr/>
        <w:t>ⵍ</w:t>
      </w:r>
      <w:r>
        <w:rPr/>
        <w:t>暏牊渺顬㡘仂挦</w:t>
      </w:r>
      <w:r>
        <w:rPr/>
        <w:t>Ⱓ</w:t>
      </w:r>
      <w:r>
        <w:rPr/>
        <w:t>忂␷㝢硓⹉䠨⨯㇂깄頶쉍쉌稪㵵怤剄쉉쉸쉶㋂䕐睓䛍摤留땲⹫棂쉱뽆긮城슩䐶瘲깸⹓睬頽扴吪縨ꍌタ戯則⑨⒱练穭쉷⩯硺</w:t>
      </w:r>
      <w:r>
        <w:rPr/>
        <w:t>ⵞ</w:t>
      </w:r>
      <w:r>
        <w:rPr/>
        <w:t>飂겵敞正䁤劬桍礻幓塤睟뼵츪矂䑅穧搭こ擂숤婓쉒乆䜻⺮쉲幘噈䚱걚硪╟슮博</w:t>
      </w:r>
      <w:r>
        <w:rPr/>
        <w:t>ꥋ</w:t>
      </w:r>
      <w:r>
        <w:rPr/>
        <w:t>숨</w:t>
      </w:r>
      <w:r>
        <w:rPr/>
        <w:t>Ⳃ</w:t>
      </w:r>
      <w:r>
        <w:rPr/>
        <w:t>爤떥朲쉮澵㢬〮㫂</w:t>
      </w:r>
      <w:r>
        <w:rPr/>
        <w:t>ⴽ</w:t>
      </w:r>
      <w:r>
        <w:rPr/>
        <w:t>쵎䱡䍷氺吻㴶땬㒩祀偕╂奎㘣숯</w:t>
      </w:r>
      <w:r>
        <w:rPr/>
        <w:t>ꖥ</w:t>
      </w:r>
      <w:r>
        <w:rPr/>
        <w:t>擂睾䤭と抮璿㛍摵☽䯎戻䐸땔匸춣摦幷坙桞呯⩹〶欯狂〻幁슥撵⪏庬祪⩚湫徻㤤쉡ꍡ쉩昴㤬桓漫넨漶わ䱩뭟卙玵禬㐸佉䍠ꏂ獯楏练扲⩾京婶啅ꌵ佫䍭쉱掮⑺穐慍刮㕧♍汐䭄㡬佚뽱㚩乱䠺</w:t>
      </w:r>
      <w:r>
        <w:rPr/>
        <w:t>ꔪ</w:t>
      </w:r>
      <w:r>
        <w:rPr/>
        <w:t>썂</w:t>
      </w:r>
      <w:r>
        <w:rPr/>
        <w:t>ⵋ</w:t>
      </w:r>
      <w:r>
        <w:rPr/>
        <w:t>숪㯎䙤祘晢啞㩆䌩搰婣䕘䵆䍺娷䭕爱楒⑉땓灀呔救ꅦ</w:t>
      </w:r>
      <w:r>
        <w:rPr/>
        <w:t>꧂</w:t>
      </w:r>
      <w:r>
        <w:rPr/>
        <w:t>㜻䴥壎㣂㩭愨狍犣ケ쉖䠫愩摃牏乕䁃䵊㜨긤協⍏䙱橔䑧单敫䅪䭸쉁繵繵䴱伣䂘뽑佒䰫䒬숩涻껍は楂㇂繕吰깆⸺幉潺ㅫ⑾⩰幊怤䳂挤숵䷂㣂⌯折㭖䅙煉歫㫂⤮슩䦥乾淂떏쉌쉔塸瘤쉥朣神题⩆窥爴噓飂城ꥥ숤牎乯い輮䫂쉗</w:t>
      </w:r>
      <w:r>
        <w:rPr/>
        <w:t>ⱡ</w:t>
      </w:r>
      <w:r>
        <w:rPr/>
        <w:t>湁噡绂圴橕쉟써䇂㍮䝙ォ䤹礵⤲椺瑄涏</w:t>
      </w:r>
      <w:r>
        <w:rPr/>
        <w:t>ⵊ</w:t>
      </w:r>
      <w:r>
        <w:rPr/>
        <w:t>磂쉉敧녂欮䢩Ⓜ㮏췂숦搳啩㇂갩嗂呗⥭쉰ꍀ獅숱穫깇噁㝨劵숱坟</w:t>
      </w:r>
      <w:r>
        <w:rPr/>
        <w:t>ⱊ</w:t>
      </w:r>
      <w:r>
        <w:rPr/>
        <w:t>䤸㕤㋂⎩䉡</w:t>
      </w:r>
      <w:r>
        <w:rPr/>
        <w:t>ⷂ</w:t>
      </w:r>
      <w:r>
        <w:rPr/>
        <w:t>哂獳椵儸䅯䅨땗ꄬ反♞嗂䱋㑚微숦氦䥞⎿浄砻䥆숲《擂䝌깮䖬䁰弱믂汪柃愵熿倫쉖帶額䖏㣂䁅</w:t>
      </w:r>
      <w:r>
        <w:rPr/>
        <w:t>Ⱜ</w:t>
      </w:r>
      <w:r>
        <w:rPr/>
        <w:t>쉷숺싂䞡繁㵑儣┰ꅯ穴⥍㤲㑺싂㥗囂䅲슮䝄煋䭷슥슏딳歙╍ꍖ噏求쉆奀ꅁ敲␷愦䐯쌦輮欶厮皵䥚㣂⽘牚琷슱慕游摄䚿埂ꌪ㙉㝳顾颻⩋幋皥넶넽煫䁁䮿⥹㵃䭺썫⭉曂颏걒䝓淃斮뽟</w:t>
      </w:r>
      <w:r>
        <w:rPr/>
        <w:t>⡭⩢</w:t>
      </w:r>
      <w:r>
        <w:rPr/>
        <w:t>矍䃍䗂</w:t>
      </w:r>
      <w:r>
        <w:rPr/>
        <w:t>⡺</w:t>
      </w:r>
      <w:r>
        <w:rPr/>
        <w:t>䩵⑌⹱榥睋⺬ꍕ㯂⵩曂瑍⬵扇濂쉘伶곂墿㝣绍け㏂㧂磂숴쉾楙</w:t>
      </w:r>
      <w:r>
        <w:rPr/>
        <w:t>Ⱚ</w:t>
      </w:r>
      <w:r>
        <w:rPr/>
        <w:t>㡾걬</w:t>
      </w:r>
      <w:r>
        <w:rPr/>
        <w:t>ⱃ</w:t>
      </w:r>
      <w:r>
        <w:rPr/>
        <w:t>䵳瘷⩅䄫氪䑊槎儩瘥町㷂숬쉺吸塟뼲⤹㛍쉆뽄咩砸湓쉇焴瑲쉯쵐╀㉚牙</w:t>
      </w:r>
      <w:r>
        <w:rPr/>
        <w:t>ⶮ</w:t>
      </w:r>
      <w:r>
        <w:rPr/>
        <w:t>凂汎彵㥴偫轆䨫</w:t>
      </w:r>
      <w:r>
        <w:rPr/>
        <w:t>ⱆ</w:t>
      </w:r>
      <w:r>
        <w:rPr/>
        <w:t>䣃슮䲘㇂</w:t>
      </w:r>
      <w:r>
        <w:rPr/>
        <w:t>ⵞ⮻</w:t>
      </w:r>
      <w:r>
        <w:rPr/>
        <w:t>獎ꄵ杍㙢</w:t>
      </w:r>
      <w:r>
        <w:rPr/>
        <w:t>ⵐ</w:t>
      </w:r>
      <w:r>
        <w:rPr/>
        <w:t>넪ꍐ掬뗂⩪氻杺顷뽉绍숺⽩㍆뼹䳎䣂摆썲樰橹煺䝇眨倴扏㩕㥋䏂䝥带뽫扇ꌨ扄䱫⨬湠救䱬쉎쉮幋믂卒①樻쉋믂㑲칉垩䁳녙璱獃㨦权埍段┮转뽺숱뭌哂땷游⥟㫂쉉塎쉋伣䁔轩礫꺬쉰⪮啓繑슿縣楅</w:t>
      </w:r>
      <w:r>
        <w:rPr/>
        <w:t>ꕐ</w:t>
      </w:r>
      <w:r>
        <w:rPr/>
        <w:t>南쉐쉞ㄪ凂䁾摙䱸灾矂禮䒩㍒佭쉖쉩煠卥何</w:t>
      </w:r>
      <w:r>
        <w:rPr/>
        <w:t>꧂</w:t>
      </w:r>
      <w:r>
        <w:rPr/>
        <w:t>兒祡ꥱ畩썮瀶爹呺땣瓂걄瀰堫欵斵潍숱壂味㨶框뭟䏍걭</w:t>
      </w:r>
      <w:r>
        <w:rPr/>
        <w:t>ⴲ</w:t>
      </w:r>
      <w:r>
        <w:rPr/>
        <w:t>㥒剺で侻슱⽠伶噏稪摈穕䚬䁙㚿刣땟㊡㣂䑎⫂㡪扆剕쏍项焽硐剳䌥䃂繐츲戩싂序偆⮿◂⩧숰戵湵䥇䦣</w:t>
      </w:r>
      <w:r>
        <w:rPr/>
        <w:t>⣍⸫</w:t>
      </w:r>
      <w:r>
        <w:rPr/>
        <w:t>㛂䦬奓슡欹싂傱娰庬㓂칠ꥴ愸숺⭗⑥▩え关片쉌䤳땣昩</w:t>
      </w:r>
      <w:r>
        <w:rPr/>
        <w:t>⣂</w:t>
      </w:r>
      <w:r>
        <w:rPr/>
        <w:t>迂匲㍄灴ꌪ潂</w:t>
      </w:r>
      <w:r>
        <w:rPr/>
        <w:t>⡟</w:t>
      </w:r>
      <w:r>
        <w:rPr/>
        <w:t>稦싂㒬ま摍썙婤칞뽞㔹悵卧⥴</w:t>
      </w:r>
      <w:r>
        <w:rPr/>
        <w:t>꧂</w:t>
      </w:r>
      <w:r>
        <w:rPr/>
        <w:t>丳㨰嘳⹀겡䠫䶘㨪平矂䛎怵礪촣╾瑓䝬㨽啚㝰</w:t>
      </w:r>
      <w:r>
        <w:rPr/>
        <w:t>ⶱ</w:t>
      </w:r>
      <w:r>
        <w:rPr/>
        <w:t>슏숪䡮幒偖楨습</w:t>
      </w:r>
      <w:r>
        <w:rPr/>
        <w:t>⣂</w:t>
      </w:r>
      <w:r>
        <w:rPr/>
        <w:t>싂䒡哂丩晲杴僂炬瀽䰭啯轩甩쉫</w:t>
      </w:r>
      <w:r>
        <w:rPr/>
        <w:t>꥓ꥋ</w:t>
      </w:r>
      <w:r>
        <w:rPr/>
        <w:t>奚湊䷂◂䭆ㅤ縹췍硒숻슘㘮儶旂숯仂䤥겮悵乞⹕湯浯깱啃⦵䃂녔捖</w:t>
      </w:r>
      <w:r>
        <w:rPr/>
        <w:t>ⲩ</w:t>
      </w:r>
      <w:r>
        <w:rPr/>
        <w:t>㵈숩♹殻䵴冻⯂♆쉊⬴㕇䉴珂噐쉮倯쉾䭘獚쉅圪獐焤녶䉐偄转갷坷쎩堊쉸㤪泃촻숪昰桎协潡쉋幸ꥹ②灧㓂協渷呾㙀㔸桇㷂숵汷慞䝨</w:t>
      </w:r>
      <w:r>
        <w:rPr/>
        <w:t>⣂䷂</w:t>
      </w:r>
      <w:r>
        <w:rPr/>
        <w:t>扶걌杈뇂惃坘쵔步䩣厥噔╹싂庩</w:t>
      </w:r>
      <w:r>
        <w:rPr/>
        <w:t>꧂</w:t>
      </w:r>
      <w:r>
        <w:rPr/>
        <w:t>㙑欶뽩</w:t>
      </w:r>
      <w:r>
        <w:rPr/>
        <w:t>ꥄ⌨</w:t>
      </w:r>
      <w:r>
        <w:rPr/>
        <w:t>柂싃顸䙡㑎憣繎婴㨥숸㍏㜸慀繩㉂㤭㇂㨮㡵숹欽䄽楑ㆿ때劻</w:t>
      </w:r>
      <w:r>
        <w:rPr/>
        <w:t>ꗂ</w:t>
      </w:r>
      <w:r>
        <w:rPr/>
        <w:t>畡榻癏呫슡侱媱特㝱琯쉖〶拂牊㭘呦斏⑗爥ぅ硘㑠䠮倩</w:t>
      </w:r>
      <w:r>
        <w:rPr/>
        <w:t>ꤩ</w:t>
      </w:r>
      <w:r>
        <w:rPr/>
        <w:t>呺湃慌略幫稵癠쌷滂떩當摎縤睾㵡塂⥺슬쵖棎ꅨ眺桎玘暥敺쌮痂</w:t>
      </w:r>
      <w:r>
        <w:rPr/>
        <w:t>ⴥ</w:t>
      </w:r>
      <w:r>
        <w:rPr/>
        <w:t>灌⨨扟癨撻癥┺쉸迂㐵⭑牂쉗넴䙂</w:t>
      </w:r>
      <w:r>
        <w:rPr/>
        <w:t>ⵑ</w:t>
      </w:r>
      <w:r>
        <w:rPr/>
        <w:t>挴㍈뭔쉕漵쉸㩆숲</w:t>
      </w:r>
      <w:r>
        <w:rPr/>
        <w:t>ⶻ</w:t>
      </w:r>
      <w:r>
        <w:rPr/>
        <w:t>ꇂ䝗⯂涩ㄺ깸걃䒡㝖쉖䵈塆쉞慭넸ㄨ地쉭╪쉰兩獚䝨顭楊숽㭗쉹</w:t>
      </w:r>
      <w:r>
        <w:rPr/>
        <w:t>ⷂ</w:t>
      </w:r>
      <w:r>
        <w:rPr/>
        <w:t>썍ꍓ썢㞘⩯由</w:t>
      </w:r>
      <w:r>
        <w:rPr/>
        <w:t>ⴻ</w:t>
      </w:r>
      <w:r>
        <w:rPr/>
        <w:t>䅡䔬⯂</w:t>
      </w:r>
      <w:r>
        <w:rPr/>
        <w:t>ꖩ</w:t>
      </w:r>
      <w:r>
        <w:rPr/>
        <w:t>欬䮮习旂쉥㝄搨쵮썦쉅桔⪣슻田幉쉓桰쉴氵녂䨶㍉ꥣ䭬焬⑮兙뽨輯㓂渤迂♌㌱塵깥䝶皿慦⭱ꍯ⨽桧⌺䩚皱牰㬷楙咩炮戨</w:t>
      </w:r>
      <w:r>
        <w:rPr/>
        <w:t>ꕒ</w:t>
      </w:r>
      <w:r>
        <w:rPr/>
        <w:t>Ⳃ</w:t>
      </w:r>
      <w:r>
        <w:rPr/>
        <w:t>숶朱</w:t>
      </w:r>
      <w:r>
        <w:rPr/>
        <w:t>Ⱞ</w:t>
      </w:r>
      <w:r>
        <w:rPr/>
        <w:t>磂禩獱滂丯⧂슿㵆乥⵱㑋뽎⍂⽾묵䅉堭斩깖</w:t>
      </w:r>
      <w:r>
        <w:rPr/>
        <w:t>ꕵ</w:t>
      </w:r>
      <w:r>
        <w:rPr/>
        <w:t>㙇</w:t>
      </w:r>
      <w:r>
        <w:rPr/>
        <w:t>Ᵽ</w:t>
      </w:r>
      <w:r>
        <w:rPr/>
        <w:t>由堲㴯剖쵢瑉桓兔撻㟍숸썭湏恺㙇牸堻澘</w:t>
      </w:r>
      <w:r>
        <w:rPr/>
        <w:t>ⱳ</w:t>
      </w:r>
      <w:r>
        <w:rPr/>
        <w:t>⽹⎩摑⍀㠲쉴狂쵷䄹偯㑠浦圳䷂瘨춏숤싂쉶坏☵녔</w:t>
      </w:r>
      <w:r>
        <w:rPr/>
        <w:t>Ⱟ⬱</w:t>
      </w:r>
      <w:r>
        <w:rPr/>
        <w:t>㝴圴㙭거⤮坦怨ꄹ⚘稬〲쉙슣쵷뽮⿂㋂獟쌣䱩뭩</w:t>
      </w:r>
      <w:r>
        <w:rPr/>
        <w:t>Ⱔ</w:t>
      </w:r>
      <w:r>
        <w:rPr/>
        <w:t>乖㤩딦幰㭦⍺䄦噗䕆炩䙺䋂㵹弬倹</w:t>
      </w:r>
      <w:r>
        <w:rPr/>
        <w:t>ⵕ</w:t>
      </w:r>
      <w:r>
        <w:rPr/>
        <w:t>쉄쉯ꏂ䠯긽⒏쉰獈⭑稷充쵓唪㩟繡牥⤦슩噺숺䱋䌳⏂따潾畕佮䘻佬쉈灈彸嘤쉾珂⚏䠻⼭䵆╧㜱瑆⨳⍹ꥫ嫂⨶灔碵떬㑵吩㑀乇䑫║穐쉟埂꺻慺汓쉑쉏䢣⩠뽚컎㉊┯盂㡥䑾栬禥ㅷ㶘曂녯嗂ㅮ㝍ギ㟂걦稷敌ꄮ睦숪싂楳㍗唨噖䃂㈶㕴║</w:t>
      </w:r>
      <w:r>
        <w:rPr/>
        <w:t>ꥃ</w:t>
      </w:r>
      <w:r>
        <w:rPr/>
        <w:t>ꇂ쉇繎</w:t>
      </w:r>
      <w:r>
        <w:rPr/>
        <w:t>⡶</w:t>
      </w:r>
      <w:r>
        <w:rPr/>
        <w:t>旂떘浣썑煈問</w:t>
      </w:r>
      <w:r>
        <w:rPr/>
        <w:t>Ⳃ♡</w:t>
      </w:r>
      <w:r>
        <w:rPr/>
        <w:t>㋎瑥⒬乊⨩⾘奌入牊⺩䦮旂䵟㵓憏</w:t>
      </w:r>
      <w:r>
        <w:rPr/>
        <w:t>⣃</w:t>
      </w:r>
      <w:r>
        <w:rPr/>
        <w:t>扭涮숨牵묮ꍴ穉쉄仂埂䱵ヂ䌤牮㭉䅶浘⤹哂䳂扣囂㫂噧敂济㍐瑌⽋伊撻겵㍖䄪쉠숶㥱䴭ひ䆥䍃숩䍕⥬걭桠ꥸ㙢싂温硏䑺津컃浄横⩞浘墣</w:t>
      </w:r>
      <w:r>
        <w:rPr/>
        <w:t>ꕣ</w:t>
      </w:r>
      <w:r>
        <w:rPr/>
        <w:t>潮偦숮䘴侩╘⩣瑱⭦♤卌卄䲻㑾깘ꅃ彯婶싂⥹猰㓂顈㜪㪩渻灱杺澡격쉌╡♢札擂熩瘥깊⨪⽺䦱洪竂⭮䐨갣䡬渱礲䑮啋꥗㬺杠ㅅꆡ橈䂮汰䐺猴⤫떘㝣쉪繶媏漲吪桶硕</w:t>
      </w:r>
      <w:r>
        <w:rPr/>
        <w:t>ⲩ</w:t>
      </w:r>
      <w:r>
        <w:rPr/>
        <w:t>녀亘숯攷朰㐳쉵彡㡰楤朮恇匲뾥截믂华乐䟍摓촣썑噉恔伪䪩冮뭇祘洪癬</w:t>
      </w:r>
      <w:r>
        <w:rPr/>
        <w:t>⢻</w:t>
      </w:r>
      <w:r>
        <w:rPr/>
        <w:t>癒敯녒妏幾䮩䉕煲䩂뼤⤭⩳妿㝍猦╸╈甯쵎恩溬坩슏␷</w:t>
      </w:r>
      <w:r>
        <w:rPr/>
        <w:t>꧂꥾</w:t>
      </w:r>
      <w:r>
        <w:rPr/>
        <w:t>盂懍㚵⿂慃漽㝺ꥣ뇂杆滂㴮츭太侻偑偢敹㜶쉣놥ㄭꅬ湈䉐⮿뮮祀♃걕乷乄</w:t>
      </w:r>
      <w:r>
        <w:rPr/>
        <w:t>ꕇ</w:t>
      </w:r>
      <w:r>
        <w:rPr/>
        <w:t>숰祟ꅧ⭂爹䙄</w:t>
      </w:r>
      <w:r>
        <w:rPr/>
        <w:t>꧂</w:t>
      </w:r>
      <w:r>
        <w:rPr/>
        <w:t>頫䚏㪻嗂슻嫂兣氬</w:t>
      </w:r>
      <w:r>
        <w:rPr/>
        <w:t>⡓</w:t>
      </w:r>
      <w:r>
        <w:rPr/>
        <w:t>㍃쉓䝄係믂⸥湳묷ⸯ촮椨歌婭㐹ㅅ乚㉀놡畞㕋兄쉞</w:t>
      </w:r>
      <w:r>
        <w:rPr/>
        <w:t>ⷂ</w:t>
      </w:r>
      <w:r>
        <w:rPr/>
        <w:t>〦</w:t>
      </w:r>
      <w:r>
        <w:rPr/>
        <w:t>⡃</w:t>
      </w:r>
      <w:r>
        <w:rPr/>
        <w:t>쵨滂쌩묣䅘䥆뭉㭁겡敶㐴瀽倱偹歡</w:t>
      </w:r>
      <w:r>
        <w:rPr/>
        <w:t>ꖿ</w:t>
      </w:r>
      <w:r>
        <w:rPr/>
        <w:t>憘戭啒슻쵱⑖㉞슥晰仂숹栶辮㥗㑦㠥㞿輨窩㐭넥䄬六⹉촫輬牏땠湹ꇎꆿ㗂恾䗎漫충橳彶⭊捗䰯楒㌮涡䡉潳砺䒩⍷䡯燂䢩仂桑⎻⌣晎㧂깗怯䑯灨娪擂⑗⪥䂻水ꏂ䉡⵩暬⿍䝶⤪伤搪ꍫ땷䙋⽃朳捌湭♀ꥠ㊡湢곂⻂丱碱䭔뼸⍺椲숰汍ꥢ꺵盂奄䭬㩙牡扳夯⮵楷</w:t>
      </w:r>
      <w:r>
        <w:rPr/>
        <w:t>ⱙ</w:t>
      </w:r>
      <w:r>
        <w:rPr/>
        <w:t>䱕칺칞쵾⌹䔶湥婲䰥㭸䁯슩眴墣䑁</w:t>
      </w:r>
      <w:r>
        <w:rPr/>
        <w:t>ꔯ</w:t>
      </w:r>
      <w:r>
        <w:rPr/>
        <w:t>㉸瀦䁬꥔</w:t>
      </w:r>
      <w:r>
        <w:rPr/>
        <w:t>꧂</w:t>
      </w:r>
      <w:r>
        <w:rPr/>
        <w:t>桉旃瀮悻穾캿毂ꍸ㵐䌴䪬槂⩺漮걤싂㫂㣂⌨㷂录兢䠮㭬氱烂⍴⨺쉑八晫⵳싂乂摙䉮兹⫂캏噭㔭玻埂湎呈捥ヂ磃則ヂ㥉䱳㍠ぇ☴灨丵숹栣</w:t>
      </w:r>
      <w:r>
        <w:rPr/>
        <w:t>⠻</w:t>
      </w:r>
      <w:r>
        <w:rPr/>
        <w:t>ꇂ⭳Ⓨ䪩瞘슻㵰発㓂呲榣稤⤬⩏</w:t>
      </w:r>
      <w:r>
        <w:rPr/>
        <w:t>ⴭ</w:t>
      </w:r>
      <w:r>
        <w:rPr/>
        <w:t>䁱</w:t>
      </w:r>
      <w:r>
        <w:rPr/>
        <w:t>ꥈ</w:t>
      </w:r>
      <w:r>
        <w:rPr/>
        <w:t>祙姍쉌䅣땾正걫祤</w:t>
      </w:r>
      <w:r>
        <w:rPr/>
        <w:t>ⵈ</w:t>
      </w:r>
      <w:r>
        <w:rPr/>
        <w:t>Ⱳ⮩</w:t>
      </w:r>
      <w:r>
        <w:rPr/>
        <w:t>瞬顄兹ㅖ숺颡灷䤯슩穵札䕚垣ヂ壂㮏녾</w:t>
      </w:r>
      <w:r>
        <w:rPr/>
        <w:t>꧂</w:t>
      </w:r>
      <w:r>
        <w:rPr/>
        <w:t>쉾㵉顄徥爬숵◎徘㑲橤凂䣂漪</w:t>
      </w:r>
      <w:r>
        <w:rPr/>
        <w:t>ꦡ</w:t>
      </w:r>
      <w:r>
        <w:rPr/>
        <w:t>㔯畫䝪㟂䑸瘷♡쉍疿飂䰊䩱晐䵂䁖싂眹㈲煎携坡昵갸䪮竃偤䷂䎱扭兺喩컂浞坵剖뗂싂摂⮏슩䍒⸲勂䭔彮塩彧숭</w:t>
      </w:r>
      <w:r>
        <w:rPr/>
        <w:t>⢻</w:t>
      </w:r>
      <w:r>
        <w:rPr/>
        <w:t>썶慦싎</w:t>
      </w:r>
      <w:r>
        <w:rPr/>
        <w:t>ꕞ</w:t>
      </w:r>
      <w:r>
        <w:rPr/>
        <w:t>쏂愻㩑쉉</w:t>
      </w:r>
      <w:r>
        <w:rPr/>
        <w:t>⡯</w:t>
      </w:r>
      <w:r>
        <w:rPr/>
        <w:t>剡䑅쉰䟂扳䟂䤵숰⮣轠䙟潙䬺浲싂癀싂砮弲숦ㄦ䭅牺</w:t>
      </w:r>
      <w:r>
        <w:rPr/>
        <w:t>Ⱛ</w:t>
      </w:r>
      <w:r>
        <w:rPr/>
        <w:t>ㄫ깄촥瘮䣂뿂⧂칶䩧㘹嚩砤⹰桵</w:t>
      </w:r>
      <w:r>
        <w:rPr/>
        <w:t>ⴵ</w:t>
      </w:r>
      <w:r>
        <w:rPr/>
        <w:t>癉䵓夥樷硈刪쉇噕剔牸䞵ㅔ㜬걱硔灹䈱湮⍴쉷憵격㙑쉮灧扪瓎쉢頷傿쉚儬剹쉴幫㡓⧍Ⓜ</w:t>
      </w:r>
      <w:r>
        <w:rPr/>
        <w:t>⡘</w:t>
      </w:r>
      <w:r>
        <w:rPr/>
        <w:t>硍婯㢮⑗繲놏</w:t>
      </w:r>
      <w:r>
        <w:rPr/>
        <w:t>ⳃ</w:t>
      </w:r>
      <w:r>
        <w:rPr/>
        <w:t>㙭䴲摴祥싂ꅱ쵩䓂䑪㚘칚ꅱ炬剌</w:t>
      </w:r>
      <w:r>
        <w:rPr/>
        <w:t>ꕡ</w:t>
      </w:r>
      <w:r>
        <w:rPr/>
        <w:t>뽎㄰쉹</w:t>
      </w:r>
      <w:r>
        <w:rPr/>
        <w:t>ꤦ</w:t>
      </w:r>
      <w:r>
        <w:rPr/>
        <w:t>츥暱楄뾣</w:t>
      </w:r>
      <w:r>
        <w:rPr/>
        <w:t>ꕾ</w:t>
      </w:r>
      <w:r>
        <w:rPr/>
        <w:t>揂㉲싂䮮甭倷뭡恢灳䟂쉥殩</w:t>
      </w:r>
      <w:r>
        <w:rPr/>
        <w:t>ꥎ</w:t>
      </w:r>
      <w:r>
        <w:rPr/>
        <w:t>漶슱쉗圤걖㎥䁓愳㵶䒥꺡さ溩幢樤桢꥘㇂睦迎슻♎䩌楶</w:t>
      </w:r>
      <w:r>
        <w:rPr/>
        <w:t>Ⳃ</w:t>
      </w:r>
      <w:r>
        <w:rPr/>
        <w:t>睵쉤䑹干䭎䡳扉ざ䁈㈶塴惂㗂㘤⌶匩╹愣숫⨭촩ㅫ睨묹偱뭖佋㘨쉷㉞块灄숴긺恰圪㬨쵫⤭䥤㉈歆廂</w:t>
      </w:r>
      <w:r>
        <w:rPr/>
        <w:t>⡲</w:t>
      </w:r>
      <w:r>
        <w:rPr/>
        <w:t>㕁䙓넶㐲吳噡㍡轡渦䦵⥩쉫䩭䗂⤪㑕愻넸쵔䝸捅爺☬こ슏䉏쉳䰥䑉〪眷稻偲剂♙䝗然恕噣쉐ꅸ녶㘸ꥭ煲杈纻恪偋䋂</w:t>
      </w:r>
      <w:r>
        <w:rPr/>
        <w:t>ꤻ</w:t>
      </w:r>
      <w:r>
        <w:rPr/>
        <w:t>楥</w:t>
      </w:r>
      <w:r>
        <w:rPr/>
        <w:t>ⰻ⪘</w:t>
      </w:r>
      <w:r>
        <w:rPr/>
        <w:t>䓂䵤♶圲䈲頹癩⌣㔱쉈灰洰⯂槂䀦桶飂⧂땃뼪兇⫂싂땶庥䵬秂繳</w:t>
      </w:r>
      <w:r>
        <w:rPr/>
        <w:t>⠲</w:t>
      </w:r>
      <w:r>
        <w:rPr/>
        <w:t>슬떡楸類㥣습ꅰ潍</w:t>
      </w:r>
      <w:r>
        <w:rPr/>
        <w:t>ꦱ</w:t>
      </w:r>
      <w:r>
        <w:rPr/>
        <w:t>堮⹧䅎䓂썴</w:t>
      </w:r>
      <w:r>
        <w:rPr/>
        <w:t>ꥋ</w:t>
      </w:r>
      <w:r>
        <w:rPr/>
        <w:t>슥숪獡</w:t>
      </w:r>
      <w:r>
        <w:rPr/>
        <w:t>ⵋ⥭</w:t>
      </w:r>
      <w:r>
        <w:rPr/>
        <w:t>溻뽌伤桋ꅆ</w:t>
      </w:r>
      <w:r>
        <w:rPr/>
        <w:t>⠽</w:t>
      </w:r>
      <w:r>
        <w:rPr/>
        <w:t>숲卶悥넥</w:t>
      </w:r>
      <w:r>
        <w:rPr/>
        <w:t>ꕳ</w:t>
      </w:r>
      <w:r>
        <w:rPr/>
        <w:t>ㅐ쉁썣㜶⸵⹀䍉熣瘽偞碏噉</w:t>
      </w:r>
      <w:r>
        <w:rPr/>
        <w:t>ⲻ⬷⩋</w:t>
      </w:r>
      <w:r>
        <w:rPr/>
        <w:t>갱슱쉞ꍐ䕗쉮쉉垱</w:t>
      </w:r>
      <w:r>
        <w:rPr/>
        <w:t>꧂</w:t>
      </w:r>
      <w:r>
        <w:rPr/>
        <w:t>檻憥</w:t>
      </w:r>
      <w:r>
        <w:rPr/>
        <w:t>ꥌ</w:t>
      </w:r>
      <w:r>
        <w:rPr/>
        <w:t>汮⹉漤⾏惂乺硇②穃欩깭⹚싂㝒</w:t>
      </w:r>
      <w:r>
        <w:rPr/>
        <w:t>⣂╰</w:t>
      </w:r>
      <w:r>
        <w:rPr/>
        <w:t>柂촪䠮祟吮⩟숴呖䗂坄䤫⑴䥱㆘숸㉣쉭㇂싂䑏歃</w:t>
      </w:r>
      <w:r>
        <w:rPr/>
        <w:t>ⲩ</w:t>
      </w:r>
      <w:r>
        <w:rPr/>
        <w:t>ꤻ</w:t>
      </w:r>
      <w:r>
        <w:rPr/>
        <w:t>奰吹䁳幕㈭煺쉥刦儩╵瘰愹睲⦻䬹砭䥷㕱☵湮쉧灯䑟囂䁅</w:t>
      </w:r>
      <w:r>
        <w:rPr/>
        <w:t>ⴲ</w:t>
      </w:r>
      <w:r>
        <w:rPr/>
        <w:t>䥍癠</w:t>
      </w:r>
      <w:r>
        <w:rPr/>
        <w:t>ⵎ⩏</w:t>
      </w:r>
      <w:r>
        <w:rPr/>
        <w:t>垩䝧⌺乑숨䐹迂ꅪ쎱轪穮剱䭶䥨䲵㬻ꇂ쉷画쉔䱱䲣䀵⽕ㄺ丬䩨梮㧂꺥ꄦ敲呦믂兵䴺⥏刲並妿</w:t>
      </w:r>
      <w:r>
        <w:rPr/>
        <w:t>ⰱ</w:t>
      </w:r>
      <w:r>
        <w:rPr/>
        <w:t>欫㧂습칋癗⥺♟</w:t>
      </w:r>
      <w:r>
        <w:rPr/>
        <w:t>ꦬ</w:t>
      </w:r>
      <w:r>
        <w:rPr/>
        <w:t>㝔</w:t>
      </w:r>
      <w:r>
        <w:rPr/>
        <w:t>ꦘ</w:t>
      </w:r>
      <w:r>
        <w:rPr/>
        <w:t>楡쉳䥓獒⹑穌䤪䃂睡층䜪쉱猊畂䓂咏㬳䢩㮮珂奦⑑㡀쉾㝇朵噌촽婊썎帩곂㟎ꎩ뭡ね뿂丬</w:t>
      </w:r>
      <w:r>
        <w:rPr/>
        <w:t>⢵</w:t>
      </w:r>
      <w:r>
        <w:rPr/>
        <w:t>眭ꍇ㚩吤㡣쉤</w:t>
      </w:r>
      <w:r>
        <w:rPr/>
        <w:t>ꦏ</w:t>
      </w:r>
      <w:r>
        <w:rPr/>
        <w:t>顯杨㙨⚥氫挲쵳㔫劏䝃숵쉄垩⩄쉊䉮</w:t>
      </w:r>
      <w:r>
        <w:rPr/>
        <w:t>ⱟ</w:t>
      </w:r>
      <w:r>
        <w:rPr/>
        <w:t>䩉倦悮坳歟䀤彔睓㛂㩋亏싂毂㬤㩲〽쉆偶⮵┴婺懂⎘숲䙭懎</w:t>
      </w:r>
      <w:r>
        <w:rPr/>
        <w:t>ꕟ</w:t>
      </w:r>
      <w:r>
        <w:rPr/>
        <w:t>칙敲⩯㥘쉨䍸䄸樫㍗㙳之晸琵瑗숩숭쉊⹐싂넸案啓슡딵숮塌獦柂畴쉏䢡쉹儥瀳뭰免䬦뽓唴轁쉉䁈䡊</w:t>
      </w:r>
      <w:r>
        <w:rPr/>
        <w:t>ꕂ</w:t>
      </w:r>
      <w:r>
        <w:rPr/>
        <w:t>繐礯䡷걳숭⥹瑧⹍敩䗂䀭棎⌰剳뽶⩹欲⩇ㆬ䈤䝚堯쉅㔮␴創䲡她뭷剚</w:t>
      </w:r>
      <w:r>
        <w:rPr/>
        <w:t>ⵧ</w:t>
      </w:r>
      <w:r>
        <w:rPr/>
        <w:t>灂湳촮⽈嘨깰숣眳噸扩뭾圳㣂碱ꥺ幷悱ꅩ瀪뗂䉾</w:t>
      </w:r>
      <w:r>
        <w:rPr/>
        <w:t>ꔨ</w:t>
      </w:r>
      <w:r>
        <w:rPr/>
        <w:t>ぞ숩埃呈⺱걫佣쉟䵂썦祷䵍疩⧂〪⧂飃⮥汷ꍏ㥬뾬⽕䠩摱쉖ꍊ䙂櫎촤摌䡆</w:t>
      </w:r>
      <w:r>
        <w:rPr/>
        <w:t>⡧</w:t>
      </w:r>
      <w:r>
        <w:rPr/>
        <w:t>㭣帨䕬杙묱㩓帩䍫⦻㉈朳⭄䯂䙡憡幥㔥顆䃂敁㨪ꍤ娲悥漴呖⵸婦侩⍌싂</w:t>
      </w:r>
      <w:r>
        <w:rPr/>
        <w:t>ⱹ</w:t>
      </w:r>
      <w:r>
        <w:rPr/>
        <w:t>쉔迂䙷娦䜮潈呫슩疱䐲犮䵏♖ꥵ⥈⩖ꅭ䔽䦩⹵갸⑁ㅪ乩숲圯뭶个䄬婤礦떻┺弱ꥧ䉵䩮슩撬싂厩ꄵ㉀ꌬ題㊩</w:t>
      </w:r>
      <w:r>
        <w:rPr/>
        <w:t>꧍♶</w:t>
      </w:r>
      <w:r>
        <w:rPr/>
        <w:t>橀쉩轌㌸忂匳昦㊏䩇</w:t>
      </w:r>
      <w:r>
        <w:rPr/>
        <w:t>ⰺ</w:t>
      </w:r>
      <w:r>
        <w:rPr/>
        <w:t>慥㉡쉔磂纘婏獞슮䤮晔䑾묹繺佷䙮栣縲攫쉍䑡砳榻䌲睖䙑滂䍧䍙枻执⻂縶칱숣쉴⫃㚩轂晌</w:t>
      </w:r>
      <w:r>
        <w:rPr/>
        <w:t>ⰴ</w:t>
      </w:r>
      <w:r>
        <w:rPr/>
        <w:t>瑖뭸⹊䪬㝡嫂戦숶兎⨪癕㕭䶡깁䝑煴惃츳㥈ば彮偲걮煅煡딮싃䠽묣⫂</w:t>
      </w:r>
      <w:r>
        <w:rPr/>
        <w:t>ꕊ</w:t>
      </w:r>
      <w:r>
        <w:rPr/>
        <w:t>䠮썇祤䏂哃仂</w:t>
      </w:r>
      <w:r>
        <w:rPr/>
        <w:t>ꥒ</w:t>
      </w:r>
      <w:r>
        <w:rPr/>
        <w:t>ꥱ湹따㞵前颥湆毃㐺湧⫂쉂埂</w:t>
      </w:r>
      <w:r>
        <w:rPr/>
        <w:t>ⰶ</w:t>
      </w:r>
      <w:r>
        <w:rPr/>
        <w:t>殘⛃쵗甮敵攻娤歈慣啟滍</w:t>
      </w:r>
      <w:r>
        <w:rPr/>
        <w:t>꤫</w:t>
      </w:r>
      <w:r>
        <w:rPr/>
        <w:t>떱倩幆炵浔㕊呭㡇盍䁉䒥䨷ꌮ䨭</w:t>
      </w:r>
      <w:r>
        <w:rPr/>
        <w:t>ꗂ</w:t>
      </w:r>
      <w:r>
        <w:rPr/>
        <w:t>⡀</w:t>
      </w:r>
      <w:r>
        <w:rPr/>
        <w:t>䩟ꅸ뭞槂㙣㡹꥞</w:t>
      </w:r>
      <w:r>
        <w:rPr/>
        <w:t>⢣</w:t>
      </w:r>
      <w:r>
        <w:rPr/>
        <w:t>숹</w:t>
      </w:r>
      <w:r>
        <w:rPr/>
        <w:t>ⷎ</w:t>
      </w:r>
      <w:r>
        <w:rPr/>
        <w:t>厵쉮顬☭塹쵋䘯珃烎婵숺倵攻䯍쌴䥶啌纘㧂側</w:t>
      </w:r>
      <w:r>
        <w:rPr/>
        <w:t>ⶻ</w:t>
      </w:r>
      <w:r>
        <w:rPr/>
        <w:t>䉱</w:t>
      </w:r>
      <w:r>
        <w:rPr/>
        <w:t>ꖥ</w:t>
      </w:r>
      <w:r>
        <w:rPr/>
        <w:t>䌲璿╞㐣쉸땷숪ぬ쉄㔪</w:t>
      </w:r>
      <w:r>
        <w:rPr/>
        <w:t>ꥑ</w:t>
      </w:r>
      <w:r>
        <w:rPr/>
        <w:t>慇橮쉹뭉㩶健氹畓䄤╠癯䡙松칓숳㛂䝯쉍䘥䉠㙈異㢣彵싂⵮搬燂쉳숷▬畑묱幁便䝞窿扉婒婷⩊ꥯ䶘奪爻뭏㭕쉆佞场┊㠱䝓</w:t>
      </w:r>
      <w:r>
        <w:rPr/>
        <w:t>ⱒ</w:t>
      </w:r>
      <w:r>
        <w:rPr/>
        <w:t>㍐숩し䁩飃쉈䊱礯幙㭙㓂숱㐴쉗娸⥒獅쵬㤫塠ꇃ䴥劬숦</w:t>
      </w:r>
      <w:r>
        <w:rPr/>
        <w:t>⠵</w:t>
      </w:r>
      <w:r>
        <w:rPr/>
        <w:t>㉀쉖숻窡愰嘣冣挭䭕⍮쉺擂㓂窡眸⭣娦넣嫂쉹</w:t>
      </w:r>
      <w:r>
        <w:rPr/>
        <w:t>ⵗ</w:t>
      </w:r>
      <w:r>
        <w:rPr/>
        <w:t>扶䙏쵚橔氽숸飂췂䨷䙩䤩쉥⸤参뾘㑉䭟⻂☶숵轋洰㦮顐伤䵰㖵楍皥쉍畾쉥匦稶嗂싃機놻뽉쉺곎䅬♏⹚Ⓜ뽐䨨칸ꌷ傩</w:t>
      </w:r>
      <w:r>
        <w:rPr/>
        <w:t>ⱱ</w:t>
      </w:r>
      <w:r>
        <w:rPr/>
        <w:t>촻뽕惂䅊䉴뾱㘨쉈煐⫂捇䛍ㅹ썷䠩淃⹟㡂殏칑쉢氨畤伻煄淂䓂䱆撡㵥㡡숸싂瘴䌥盂嗂숷깕䕵敎卩硓窿깤砫묹璱칇乖ㅑ싂睖䱑抱櫂㙷愫煐怭쵺嘱扬숲氹敬䚩懂쉺쉎ね匱婐딲딦ꇂ쵊噊㞩㬮敠㤲ㄥ떱潅佮妣딷⑫</w:t>
      </w:r>
      <w:r>
        <w:rPr/>
        <w:t>ꤻ</w:t>
      </w:r>
      <w:r>
        <w:rPr/>
        <w:t>깂껂搰⼰⼹㐯⾬㈩㟂⹈伹䝳夨⚱숭㴬祥匤</w:t>
      </w:r>
      <w:r>
        <w:rPr/>
        <w:t>ⶻ</w:t>
      </w:r>
      <w:r>
        <w:rPr/>
        <w:t>싂矂䩧杚捴橚㏂呩儷㩪轏央⩗䲘뭆숰㛍쉠䬣녗쉤汋</w:t>
      </w:r>
      <w:r>
        <w:rPr/>
        <w:t>ꤻ</w:t>
      </w:r>
      <w:r>
        <w:rPr/>
        <w:t>参쵃噾䰩⸦搴촬硭堮穁䝎噔䊻啓潕摡⏂쵶숴⥨깥숱椷걏㈱槂땇歫䙥䆥䎱꥚䛃框縳䱆쉙便慔캡싂쉙澏辩쉰沥⍋䱵塢뿂䉎ㄱ쉇稷䒥幋元갦䠳塭䕧烂㠩橐뮱淂㉦十䁩䑌洭捔깈⪵䵅搩剄㇂稺㜽剭㍲畭癚䞡⥶깳灋慂썖넨═㈺竂⬷쉇偔漫䩇旂懂啣䙓슏믂橗㢻</w:t>
      </w:r>
      <w:r>
        <w:rPr/>
        <w:t>ꤨ</w:t>
      </w:r>
      <w:r>
        <w:rPr/>
        <w:t>爨㖣긲갫뇂栱䙀畤歠僂灹칍丩녡</w:t>
      </w:r>
      <w:r>
        <w:rPr/>
        <w:t>⠸</w:t>
      </w:r>
      <w:r>
        <w:rPr/>
        <w:t>墮쵶䥰</w:t>
      </w:r>
      <w:r>
        <w:rPr/>
        <w:t>⡳</w:t>
      </w:r>
      <w:r>
        <w:rPr/>
        <w:t>䄷㙬⭘⯂숪싂⻍</w:t>
      </w:r>
      <w:r>
        <w:rPr/>
        <w:t>ⱌ</w:t>
      </w:r>
      <w:r>
        <w:rPr/>
        <w:t>슘뭾⼮넶뿂㭊䤨捆浗瑒摭畸⧂䳂⌨슏⫂깁䭱㐸癘佷㐭⩁嘰浇숮</w:t>
      </w:r>
      <w:r>
        <w:rPr/>
        <w:t>ⵐ</w:t>
      </w:r>
      <w:r>
        <w:rPr/>
        <w:t>칣扔繀䈵㬨ꥠ⑦☽繃慞숰쉙坆ꅢ⍠슱旂搯卭䩔塡仂湹쉀囃㶵区䞻䝧搷樫侏싍き♖⴪濂啓䑁怩</w:t>
      </w:r>
      <w:r>
        <w:rPr/>
        <w:t>ⳍ</w:t>
      </w:r>
      <w:r>
        <w:rPr/>
        <w:t>⿂䞏敲䍍凂</w:t>
      </w:r>
      <w:r>
        <w:rPr/>
        <w:t>ⵗⵙ</w:t>
      </w:r>
      <w:r>
        <w:rPr/>
        <w:t>䐩</w:t>
      </w:r>
      <w:r>
        <w:rPr/>
        <w:t>ⱳ</w:t>
      </w:r>
      <w:r>
        <w:rPr/>
        <w:t>뭴磂灌숰獔쉧뾡쵩䔪┵⹇⹚쉪䅎瘫強堪⎻쉙䡭㍳䂣䀴㥸㉨汪</w:t>
      </w:r>
      <w:r>
        <w:rPr/>
        <w:t>ꔲ</w:t>
      </w:r>
      <w:r>
        <w:rPr/>
        <w:t>쉹繸捺桌顠捖丩</w:t>
      </w:r>
      <w:r>
        <w:rPr/>
        <w:t>ⷂ</w:t>
      </w:r>
      <w:r>
        <w:rPr/>
        <w:t>숹䌥ꥷ썵ꄱ堶㪬㑢ㅀ⩏乧ꆩ晣繢瑲녑㡇塚朻廂單剚玘湈睁썭ꍧ</w:t>
      </w:r>
      <w:r>
        <w:rPr/>
        <w:t>ⵒ</w:t>
      </w:r>
      <w:r>
        <w:rPr/>
        <w:t>漽扗</w:t>
      </w:r>
      <w:r>
        <w:rPr/>
        <w:t>꥓</w:t>
      </w:r>
      <w:r>
        <w:rPr/>
        <w:t>㨊싂촣怤⪱砺猸䩒㙵㩸☸ꏂ噓㐨㖣㥹〻</w:t>
      </w:r>
      <w:r>
        <w:rPr/>
        <w:t>⡸</w:t>
      </w:r>
      <w:r>
        <w:rPr/>
        <w:t>彵㝤佹⮮숴⹌摏쉂昻⤪쉳慯⑸䭁⻂슣땴喬毂쉓瀰쉧뽬扆⹣숪䎻摟稬춻碵䄪㮬悱桬㞿⥳攦氱㩺㵅獑넽䷍佔⥈⸳쉘䷂㑒䓎䏂橷捗䌹쉠䅰뼲壂砩슣轁⑎숬䵩幅䷂滂⩂䘤㧂⌣輸쉕姂琸㔩䕠楳㥢⤰矂繅䭄疏뭡畠䁸ꍱ枥쉵뽺澻妥䉁奧呪쉖숹쉆噢䘦縩⑯佧⥏桘楚䐫轶⬨洳癊</w:t>
      </w:r>
      <w:r>
        <w:rPr/>
        <w:t>ꖘ</w:t>
      </w:r>
      <w:r>
        <w:rPr/>
        <w:t>ꍊ䝔</w:t>
      </w:r>
      <w:r>
        <w:rPr/>
        <w:t>⠥</w:t>
      </w:r>
      <w:r>
        <w:rPr/>
        <w:t>稩숪嘤⨪뇂汭甮瀤扇⭍治⫂㝯㯂⪣枿쉇页皣䕖䭹䭲恌㌹徥䮿抬⬰䠻轮䌴凂㧂䠨是뼱㔫偓檘㇂⌳춣扏瑏潊灡䥑싂꥙</w:t>
      </w:r>
      <w:r>
        <w:rPr/>
        <w:t>Ⳃ</w:t>
      </w:r>
      <w:r>
        <w:rPr/>
        <w:t>䭦奖쉢嘸</w:t>
      </w:r>
      <w:r>
        <w:rPr/>
        <w:t>ꗂ</w:t>
      </w:r>
      <w:r>
        <w:rPr/>
        <w:t>媱厣숩告⤮娣䬫㗍ꍞ䎩兮ꥤ녆獀顯䀪ꅞ꥕㡗棂幗晘쉟♺㥏㋂㑅ㅚ竎쉍䙤凂⽌癒盂슮⑺싍칢쉫䙗䡾䄦睧䲮䉙갪佾歞㣂橅⛂䀩䅣숯係㕰顲ꥤ捤漣䙮</w:t>
      </w:r>
      <w:r>
        <w:rPr/>
        <w:t>⢩</w:t>
      </w:r>
      <w:r>
        <w:rPr/>
        <w:t>杏杨㡋䙔숲桟拂ꎮ昮䶱䕧伵檻拂䁡</w:t>
      </w:r>
      <w:r>
        <w:rPr/>
        <w:t>⡷</w:t>
      </w:r>
      <w:r>
        <w:rPr/>
        <w:t>䡬쉉䘵値䅾㪩ꅫ㉂쉈ꍏ㧂優忂汘呬㴯噂剦畨轈娪優轳ꆏ쉎㩂㇂乪㕮瀨廂乪깙䤩刯㨺朥㝟슻恆塄瀳溡㍉⩞</w:t>
      </w:r>
      <w:r>
        <w:rPr/>
        <w:t>ⱇ</w:t>
      </w:r>
      <w:r>
        <w:rPr/>
        <w:t>㏍</w:t>
      </w:r>
      <w:r>
        <w:rPr/>
        <w:t>ꦮ</w:t>
      </w:r>
      <w:r>
        <w:rPr/>
        <w:t>硹䵀輪䑦╱䡳慪ꌬ뭬⾬㑒猱쵃쉟眰枡䜩쉬╧奁숣쉌单㑥ꄦ㍣䥑术ざ潵匶䓎썄쉚㉵</w:t>
      </w:r>
      <w:r>
        <w:rPr/>
        <w:t>⡶</w:t>
      </w:r>
      <w:r>
        <w:rPr/>
        <w:t>囂</w:t>
      </w:r>
      <w:r>
        <w:rPr/>
        <w:t>ꕋ</w:t>
      </w:r>
      <w:r>
        <w:rPr/>
        <w:t>睅䩳╱</w:t>
      </w:r>
      <w:r>
        <w:rPr/>
        <w:t>ꔨ┦</w:t>
      </w:r>
      <w:r>
        <w:rPr/>
        <w:t>䕶컂晃㘨晠뽀싂渻彆医숮㡈⍘䌱땷</w:t>
      </w:r>
      <w:r>
        <w:rPr/>
        <w:t>ꕭ</w:t>
      </w:r>
      <w:r>
        <w:rPr/>
        <w:t>䥷復⫂</w:t>
      </w:r>
      <w:r>
        <w:rPr/>
        <w:t>꧂</w:t>
      </w:r>
      <w:r>
        <w:rPr/>
        <w:t>潘穇㶏摖剟쉐</w:t>
      </w:r>
      <w:r>
        <w:rPr/>
        <w:t>⡤</w:t>
      </w:r>
      <w:r>
        <w:rPr/>
        <w:t>䑱⩐⹭摄县쉍⨤幱猲ꥹ⽁勂唭㝏⥺갸녆晋捺煓飃</w:t>
      </w:r>
      <w:r>
        <w:rPr/>
        <w:t>ꤱ</w:t>
      </w:r>
      <w:r>
        <w:rPr/>
        <w:t>噍㐫䜸</w:t>
      </w:r>
      <w:r>
        <w:rPr/>
        <w:t>ꔤ</w:t>
      </w:r>
      <w:r>
        <w:rPr/>
        <w:t>縷숬슩㕖⼶挰뼹</w:t>
      </w:r>
      <w:r>
        <w:rPr/>
        <w:t>⣂</w:t>
      </w:r>
      <w:r>
        <w:rPr/>
        <w:t>煤㙨捞渣䆩⪻⥂痂⌦歃纘䙷숺쌭竂㕀汐숫並暘⫂捚ㅹ呶Ⓜ响⫃繄佔坴婠뼲⨺㆘䬸䭃묩⑗汩㫂䡚㘶敇⩯⥪녳</w:t>
      </w:r>
      <w:r>
        <w:rPr/>
        <w:t>⠽</w:t>
      </w:r>
      <w:r>
        <w:rPr/>
        <w:t>걉</w:t>
      </w:r>
      <w:r>
        <w:rPr/>
        <w:t>ꔨ</w:t>
      </w:r>
      <w:r>
        <w:rPr/>
        <w:t>Ɫ</w:t>
      </w:r>
      <w:r>
        <w:rPr/>
        <w:t>卄쉑기曍ꅠ㏎⥧穡⮩</w:t>
      </w:r>
      <w:r>
        <w:rPr/>
        <w:t>⠪</w:t>
      </w:r>
      <w:r>
        <w:rPr/>
        <w:t>䧂⭚䯂甥么⹀숰敬迂숥潤浳ㅏ쉒◂쉔⥉ぅ⮏決毂</w:t>
      </w:r>
      <w:r>
        <w:rPr/>
        <w:t>⡔</w:t>
      </w:r>
      <w:r>
        <w:rPr/>
        <w:t>師⍢칦橹칣圥㇃</w:t>
      </w:r>
      <w:r>
        <w:rPr/>
        <w:t>ꕌ</w:t>
      </w:r>
      <w:r>
        <w:rPr/>
        <w:t>녔㔊㮱便浦䵋㥟爳ꄻ〽⹆슱묥⚘쉧楣轌㍹㚮扬곂땶쉸㭊癀싂打煘儸䴵㥢㑋</w:t>
      </w:r>
      <w:r>
        <w:rPr/>
        <w:t>ⴤ⩩</w:t>
      </w:r>
      <w:r>
        <w:rPr/>
        <w:t>㔭숨싂ꇂ漪䉵䧂숳</w:t>
      </w:r>
      <w:r>
        <w:rPr/>
        <w:t>ꔫ</w:t>
      </w:r>
      <w:r>
        <w:rPr/>
        <w:t>㛂辡䣎珂</w:t>
      </w:r>
      <w:r>
        <w:rPr/>
        <w:t>ꗂ⹇</w:t>
      </w:r>
      <w:r>
        <w:rPr/>
        <w:t>搽䅸䕄╋䵘携싂슘숰碏圣㖥뼪⻂琳劣㬽뭆쉖㗃㪩</w:t>
      </w:r>
      <w:r>
        <w:rPr/>
        <w:t>ⵟ</w:t>
      </w:r>
      <w:r>
        <w:rPr/>
        <w:t>싂湋倪摭</w:t>
      </w:r>
      <w:r>
        <w:rPr/>
        <w:t>ꕘ⮣⨸⪘</w:t>
      </w:r>
      <w:r>
        <w:rPr/>
        <w:t>䩾吥琤繹㟂癏䥫晊䴮싂商榣俎磂쉸㎱䥳噐㨪氰╧♳彄㬳쉩</w:t>
      </w:r>
      <w:r>
        <w:rPr/>
        <w:t>ꕅ</w:t>
      </w:r>
      <w:r>
        <w:rPr/>
        <w:t>磂颩㵸ꥪ㵨啇摚摀㥄敳䞵쏂埂恊矍⤥曂擂⩄佸쎻쉍扚癢痂침</w:t>
      </w:r>
      <w:r>
        <w:rPr/>
        <w:t>ꦱ</w:t>
      </w:r>
      <w:r>
        <w:rPr/>
        <w:t>奦숰珂츸媘䲱夤쉩⿂㠦쉀堽⼴㡕硓〤橬⍒쉾ꄳ沮砦伥쉦㙶▩橢촪㘦伳咱堬㫍牀烂䡮兏盂矂◃쉀쌦種㩵⽠䠳欩╀</w:t>
      </w:r>
      <w:r>
        <w:rPr/>
        <w:t>ⱳ</w:t>
      </w:r>
      <w:r>
        <w:rPr/>
        <w:t>걷䕖䲥ꏂ⑘깨畉栫ꥠ䄨圲辻㍲䕏</w:t>
      </w:r>
      <w:r>
        <w:rPr/>
        <w:t>⠣</w:t>
      </w:r>
      <w:r>
        <w:rPr/>
        <w:t>쉌뭑穸敄悵橂嘻㍔慷숹帺晓㉈⍇땡噕䱨</w:t>
      </w:r>
      <w:r>
        <w:rPr/>
        <w:t>ꕵ</w:t>
      </w:r>
      <w:r>
        <w:rPr/>
        <w:t>슡婬䥚㥅辱췂㐽쵳</w:t>
      </w:r>
      <w:r>
        <w:rPr/>
        <w:t>ⰽ</w:t>
      </w:r>
      <w:r>
        <w:rPr/>
        <w:t>䡙</w:t>
      </w:r>
      <w:r>
        <w:rPr/>
        <w:t>⡁</w:t>
      </w:r>
      <w:r>
        <w:rPr/>
        <w:t>땯ㄴ繯畟漶牖쉶榱䅷坵</w:t>
      </w:r>
      <w:r>
        <w:rPr/>
        <w:t>Ᵽ</w:t>
      </w:r>
      <w:r>
        <w:rPr/>
        <w:t>뼻婄쏃슮䛎싎⨷䅨땄娫淎ㅌ싂</w:t>
      </w:r>
      <w:r>
        <w:rPr/>
        <w:t>ꕋ</w:t>
      </w:r>
      <w:r>
        <w:rPr/>
        <w:t>싂◍妮塚猨焦彬厱㕈顓䵃쉯祸㕅녮乧敘ꍌ値䅡䓍づ</w:t>
      </w:r>
      <w:r>
        <w:rPr/>
        <w:t>ꦏ</w:t>
      </w:r>
      <w:r>
        <w:rPr/>
        <w:t>쉢淂칔係橺桴彞䁎ㅯ淂뽴⹎樭쉪숷摩䡔㨤䰩캡⻂⍑帵扐⽷췃䠯숱䋃╅捅太촥䇍吤淂쉦傩㤵㑉⥚쌪㬥灏䚮쉕䂬做䄣촺䗂⥃琲ꎿ甹ꇂ御辣⥂㩟湆㨫䝏슿改䭸戤㭄쉃싃瓂䍋㡨勂䩡怳♑樴轅敮㥓匹㷂䩵申쉣Ⓜꥧ⨹쉍媘☮▘轪믂晩숥쉒幠垏㯎䙌땨汱㡮䁕彾埂剤桦꺬쉊컂⭞㓂</w:t>
      </w:r>
      <w:r>
        <w:rPr/>
        <w:t>ꥅ</w:t>
      </w:r>
      <w:r>
        <w:rPr/>
        <w:t>쉯⹘䑰숨䱞堷㢵泂㦣偤歖㓂墬슬슏</w:t>
      </w:r>
      <w:r>
        <w:rPr/>
        <w:t>꤭</w:t>
      </w:r>
      <w:r>
        <w:rPr/>
        <w:t>㥬枿쉁婌</w:t>
      </w:r>
      <w:r>
        <w:rPr/>
        <w:t>ꗂ</w:t>
      </w:r>
      <w:r>
        <w:rPr/>
        <w:t>뭾勂恁⭅㝈汅啈</w:t>
      </w:r>
      <w:r>
        <w:rPr/>
        <w:t>ꥃ</w:t>
      </w:r>
      <w:r>
        <w:rPr/>
        <w:t>噑奭坈䙨懂挬⍱슏㮥⩌㙣㝸쉭뭩</w:t>
      </w:r>
      <w:r>
        <w:rPr/>
        <w:t>ꦿ</w:t>
      </w:r>
      <w:r>
        <w:rPr/>
        <w:t>丱칒⩧捎乩奩敟⍶弴␪뾡ꍐ䄸壂숱㕶琰䠯剓⩵숲⽊颣〹⬴䭆뭟⩋</w:t>
      </w:r>
      <w:r>
        <w:rPr/>
        <w:t>ⱉ</w:t>
      </w:r>
      <w:r>
        <w:rPr/>
        <w:t>㇂⛂㨸㥹瓂</w:t>
      </w:r>
      <w:r>
        <w:rPr/>
        <w:t>⢡</w:t>
      </w:r>
      <w:r>
        <w:rPr/>
        <w:t>橥瑰顬긪柍숮뾿싂忂䲡ꥡ姂擎獴嫂䩴㭠反</w:t>
      </w:r>
      <w:r>
        <w:rPr/>
        <w:t>⠨</w:t>
      </w:r>
      <w:r>
        <w:rPr/>
        <w:t>䤴欭灢䕅游刵㔫朴昳単╩</w:t>
      </w:r>
      <w:r>
        <w:rPr/>
        <w:t>ⵀꤤꖻ</w:t>
      </w:r>
      <w:r>
        <w:rPr/>
        <w:t>輴捉⌺仃澥쎥啒䥗浧煍⽰刪瘊㵨痂兲숷䡋⽬⑾炩洱㐱딲</w:t>
      </w:r>
      <w:r>
        <w:rPr/>
        <w:t>ꥁ</w:t>
      </w:r>
      <w:r>
        <w:rPr/>
        <w:t>숩쵶㝧㡦싂暱㧂슡숹</w:t>
      </w:r>
      <w:r>
        <w:rPr/>
        <w:t>Ⱪ</w:t>
      </w:r>
      <w:r>
        <w:rPr/>
        <w:t>ꗃ⪬</w:t>
      </w:r>
      <w:r>
        <w:rPr/>
        <w:t>숪㠥</w:t>
      </w:r>
      <w:r>
        <w:rPr/>
        <w:t>ꔹ</w:t>
      </w:r>
      <w:r>
        <w:rPr/>
        <w:t>䀳䬱伴彾뽃涥㐲습輱㵁䇂䇂則均濂㏂仂䩌껎⫂椸砮瘮쉠礳충㭳倬周⨮沣䱉吩⬫呗扉猬幪湳녭幡숭⤭参䌦匽奦깭䵣┴┮䕰ꄳ暮佡倰</w:t>
      </w:r>
      <w:r>
        <w:rPr/>
        <w:t>ꖻ</w:t>
      </w:r>
      <w:r>
        <w:rPr/>
        <w:t>숮浘歟婗⪡㙴攨</w:t>
      </w:r>
      <w:r>
        <w:rPr/>
        <w:t>ꤳ</w:t>
      </w:r>
      <w:r>
        <w:rPr/>
        <w:t>㐥敵䱙禘捩䨨瀶䙭㪻灊슻偡♱搹ㄥ椫숦쉊㩕☴⾻츤優嫎㥮ꄭ帳쵁쉗㵶偆硦쉘挳쉖⩮╣</w:t>
      </w:r>
      <w:r>
        <w:rPr/>
        <w:t>ꤵ</w:t>
      </w:r>
      <w:r>
        <w:rPr/>
        <w:t>妻䮵䉢딳갸剶氮水싂朩㩤쉗帪潁㦻숰枩㑂帪䗂哂뗂䱏⛃噓⽒楾㝬癅쉉뭓쉵ち歉儸⩎㴶稹䥣飂敟柃洶濂䢘爦䙧숺医⥪䤷쵫㙉汋</w:t>
      </w:r>
      <w:r>
        <w:rPr/>
        <w:t>ꔰ</w:t>
      </w:r>
      <w:r>
        <w:rPr/>
        <w:t>⽓䂥恳硣䍦坊犬䱤㝟䉲땹⧎♤⯂个甸匦䶏䑟⩏</w:t>
      </w:r>
      <w:r>
        <w:rPr/>
        <w:t>꧂</w:t>
      </w:r>
      <w:r>
        <w:rPr/>
        <w:t>㫂㵒ㄽ䰵堯剗쉹╆坔숣㙪숺㞻矂祳㓂戦幟㠸⫎깂旂쉪榮䐷嫂걂獸</w:t>
      </w:r>
      <w:r>
        <w:rPr/>
        <w:t>꧂</w:t>
      </w:r>
      <w:r>
        <w:rPr/>
        <w:t>쉑㵩㠸恭캻稥㕈瑓</w:t>
      </w:r>
      <w:r>
        <w:rPr/>
        <w:t>⡊</w:t>
      </w:r>
      <w:r>
        <w:rPr/>
        <w:t>氪</w:t>
      </w:r>
      <w:r>
        <w:rPr/>
        <w:t>ⵋ⵱</w:t>
      </w:r>
      <w:r>
        <w:rPr/>
        <w:t>䁉걧凂祲싂矍㐷䑮⩙숭땑⪘</w:t>
      </w:r>
      <w:r>
        <w:rPr/>
        <w:t>ꤷ</w:t>
      </w:r>
      <w:r>
        <w:rPr/>
        <w:t>濂㝮䱌呹떏䆻呾睵㍅涏塪뇂쉌扵汃嘳甩摾㝂佴䱘䍷땉</w:t>
      </w:r>
      <w:r>
        <w:rPr/>
        <w:t>⢏</w:t>
      </w:r>
      <w:r>
        <w:rPr/>
        <w:t>䒱做冘城㙑⭍╃숬亣뾮瓂녣噣숰慶</w:t>
      </w:r>
      <w:r>
        <w:rPr/>
        <w:t>ꔸ</w:t>
      </w:r>
      <w:r>
        <w:rPr/>
        <w:t>去䃂쉑⑄噊</w:t>
      </w:r>
      <w:r>
        <w:rPr/>
        <w:t>ꔩ</w:t>
      </w:r>
      <w:r>
        <w:rPr/>
        <w:t>绂</w:t>
      </w:r>
      <w:r>
        <w:rPr/>
        <w:t>ꗂ</w:t>
      </w:r>
      <w:r>
        <w:rPr/>
        <w:t>㚮唰祎</w:t>
      </w:r>
      <w:r>
        <w:rPr/>
        <w:t>ꔹ</w:t>
      </w:r>
      <w:r>
        <w:rPr/>
        <w:t>㩅枿䌳䬲橇䘶⺩轒竂䁬ꇂ晟辘</w:t>
      </w:r>
      <w:r>
        <w:rPr/>
        <w:t>꤬</w:t>
      </w:r>
      <w:r>
        <w:rPr/>
        <w:t>㵘啾칚杧娫係㵭㚩㦘䕂撻契怬杘梻슿潔쉺ꥪ</w:t>
      </w:r>
      <w:r>
        <w:rPr/>
        <w:t>ꕙ</w:t>
      </w:r>
      <w:r>
        <w:rPr/>
        <w:t>㥥し䝮效橭⧂硕湡㘹</w:t>
      </w:r>
      <w:r>
        <w:rPr/>
        <w:t>ꦵ</w:t>
      </w:r>
      <w:r>
        <w:rPr/>
        <w:t>격䡦慨⸳</w:t>
      </w:r>
      <w:r>
        <w:rPr/>
        <w:t>ⴶ</w:t>
      </w:r>
      <w:r>
        <w:rPr/>
        <w:t>礽獃硦뭳犵数媩⎮♬ꇂぅ心彉ケ⥃䌬癲갯瞻浒쵁湉儥넺</w:t>
      </w:r>
      <w:r>
        <w:rPr/>
        <w:t>Ⱘ</w:t>
      </w:r>
      <w:r>
        <w:rPr/>
        <w:t>㩒쏂䠴㏂㷂䅂ㅲ쉵뭫췂숵爪搴㩯뽮倱깖⍙㛂䴹뮵쵲㋃椰</w:t>
      </w:r>
      <w:r>
        <w:rPr/>
        <w:t>ꕌ</w:t>
      </w:r>
      <w:r>
        <w:rPr/>
        <w:t>㕈畬灥㬪橅㨤撮睒䁈何湆䮩㆘忂枡걵㕹洳别곂싂纩뽘♦橈䥙㑘슿繲碱䓂挱쎮桷怰橩싂欩㤱眫㕢啲䜮唨䉇䬺⒩㧂敳⑤捒⪡壂煉痂繂⿂슱㝶瑃숨ꍧ갪璘桳놘婾堤⚥歫䍙灨凂呲地伪</w:t>
      </w:r>
      <w:r>
        <w:rPr/>
        <w:t>ꦻ</w:t>
      </w:r>
      <w:r>
        <w:rPr/>
        <w:t>伴輵쉴</w:t>
      </w:r>
      <w:r>
        <w:rPr/>
        <w:t>ꥏ</w:t>
      </w:r>
      <w:r>
        <w:rPr/>
        <w:t>䋂㢣䞻칯䂏弲㪬佨⩘涩䝠昣優묷깭녇싂師♮匊弭놘癯剶⩗ꄨ㣎潳恡歖奘쌮쉭咻싂쉀⩹녒彋쉣쌮灴癈䯂汃㕦圪숴㤰놬樸쌲畂</w:t>
      </w:r>
      <w:r>
        <w:rPr/>
        <w:t>ꕅꔺ</w:t>
      </w:r>
      <w:r>
        <w:rPr/>
        <w:t>뽡働ㅞ⺥呙楩</w:t>
      </w:r>
      <w:r>
        <w:rPr/>
        <w:t>ꕄ</w:t>
      </w:r>
      <w:r>
        <w:rPr/>
        <w:t>晲噒</w:t>
      </w:r>
      <w:r>
        <w:rPr/>
        <w:t>ⱇ</w:t>
      </w:r>
      <w:r>
        <w:rPr/>
        <w:t>䉶潢㉲뽑㡵浟犻慁⩢䅪狂땘恅哂㮩湞慹㬵㩥攮ネ剤剡</w:t>
      </w:r>
      <w:r>
        <w:rPr/>
        <w:t>ꥒ</w:t>
      </w:r>
      <w:r>
        <w:rPr/>
        <w:t>繐⼺硚⧂겏숥숩⭚쉘摫煉凂卾氯썥乆䃂䙌년燂佸凂䌵佢㎡ꥲ時䃂㙗穈婋䁇䴪㥺쉲ㆻ湮柂䲩倻捙㭆瓃곍⎻녅恍䇂䍃</w:t>
      </w:r>
      <w:r>
        <w:rPr/>
        <w:t>꧂</w:t>
      </w:r>
      <w:r>
        <w:rPr/>
        <w:t>쉕え穄㩠仂</w:t>
      </w:r>
      <w:r>
        <w:rPr/>
        <w:t>⠣</w:t>
      </w:r>
      <w:r>
        <w:rPr/>
        <w:t>䭀쵷숽쵱婲䬪⌭毂䩹䔬䭬偣㖻旂㜸假砻㕓娩砫䙟彔椪恸㠯媬䔮䫂㎏ꥹ㨲牌</w:t>
      </w:r>
      <w:r>
        <w:rPr/>
        <w:t>ꔪ</w:t>
      </w:r>
      <w:r>
        <w:rPr/>
        <w:t>쉣䌣轪뭾⥺摸䩓桭떩치떩婮朻橠쉓쉆숦♀</w:t>
      </w:r>
      <w:r>
        <w:rPr/>
        <w:t>ꦮ</w:t>
      </w:r>
      <w:r>
        <w:rPr/>
        <w:t>戯圯⩒硣夶䞱䔫㜮洭橶琰ꥫ</w:t>
      </w:r>
      <w:r>
        <w:rPr/>
        <w:t>ⱃ</w:t>
      </w:r>
      <w:r>
        <w:rPr/>
        <w:t>쉢窬⭚ꍧ桞畹恉뽣伻偱䙵乆</w:t>
      </w:r>
      <w:r>
        <w:rPr/>
        <w:t>ꥉ</w:t>
      </w:r>
      <w:r>
        <w:rPr/>
        <w:t>慸䙟╢슬슻㵬⑭숱䁧䨫ㄤ瑋䥨渣␮弤⏂幚摓䴴떻劏걖슬㎩⧂昣汀</w:t>
      </w:r>
      <w:r>
        <w:rPr/>
        <w:t>ⶣ</w:t>
      </w:r>
      <w:r>
        <w:rPr/>
        <w:t>矂䢮效彇䓃攻恖䧃匴⿂禱䕕</w:t>
      </w:r>
      <w:r>
        <w:rPr/>
        <w:t>⣂⍙</w:t>
      </w:r>
      <w:r>
        <w:rPr/>
        <w:t>頨地䭚狂ꅡ묥䍋獵쌦쉙녗쵍縸䁢愩漽⯎⹩婥</w:t>
      </w:r>
      <w:r>
        <w:rPr/>
        <w:t>⡄</w:t>
      </w:r>
      <w:r>
        <w:rPr/>
        <w:t>칒⤨㍨恞䘲뽔題杁湃䑟㜤뇂싂䝀牶畯⧂</w:t>
      </w:r>
      <w:r>
        <w:rPr/>
        <w:t>ꥆ</w:t>
      </w:r>
      <w:r>
        <w:rPr/>
        <w:t>畺畹参</w:t>
      </w:r>
      <w:r>
        <w:rPr/>
        <w:t>ꖻ</w:t>
      </w:r>
      <w:r>
        <w:rPr/>
        <w:t>깗쉱␳싂呴⒣㵰牙⩾穄䥈䩮唪顐숷䅺♀싃㙌瘮啷⭴獓琪⩇ヂ䊵</w:t>
      </w:r>
      <w:r>
        <w:rPr/>
        <w:t>ⴴ</w:t>
      </w:r>
      <w:r>
        <w:rPr/>
        <w:t>뇂猪⥵쉋ꍱ噥깢㍔丳䐣辩兊⚘繓匹灈剬厣㩵側䍸㄰獞⹳顲佚䫂䰯乴</w:t>
      </w:r>
      <w:r>
        <w:rPr/>
        <w:t>ꕙ</w:t>
      </w:r>
      <w:r>
        <w:rPr/>
        <w:t>癗뭬ꅓ슥</w:t>
      </w:r>
      <w:r>
        <w:rPr/>
        <w:t>ⵓ</w:t>
      </w:r>
      <w:r>
        <w:rPr/>
        <w:t>呫䙥걊숱䅅迂썬◂⩕</w:t>
      </w:r>
      <w:r>
        <w:rPr/>
        <w:t>⠪⯍</w:t>
      </w:r>
      <w:r>
        <w:rPr/>
        <w:t>瑃ꅤ卍祃夷䔶격塾쉤뿂係伮Ⓜ쉵</w:t>
      </w:r>
      <w:r>
        <w:rPr/>
        <w:t>Ɐ</w:t>
      </w:r>
      <w:r>
        <w:rPr/>
        <w:t>樱係怵⍸㬽厏⫂쉟燂땑㈭奤䘬瀶ꍊ桏꥚⒮辩䁲䌰嗂슩♚㑑┥㪮塔</w:t>
      </w:r>
      <w:r>
        <w:rPr/>
        <w:t>ꕋ</w:t>
      </w:r>
      <w:r>
        <w:rPr/>
        <w:t>爨쉋敶딨濂䑥囍禵烂쉌㤴呕䰦纱䙫㙔긽쵙⑫牓⹸㛍恞ꌯ噑䕞슥䵳昶套栴㠳绂晍穅縬㭈䔶暣湵⼬也</w:t>
      </w:r>
      <w:r>
        <w:rPr/>
        <w:t>ꤽ</w:t>
      </w:r>
      <w:r>
        <w:rPr/>
        <w:t>欰</w:t>
      </w:r>
      <w:r>
        <w:rPr/>
        <w:t>ꥉ</w:t>
      </w:r>
      <w:r>
        <w:rPr/>
        <w:t>呋幮㴦㨪橉婬♭썵䟂㍂㍹侩䈭偏睋쉎ꄥ㘵㑃䰮㌺깾ㄳ⬭습쉎䌵磎値슩</w:t>
      </w:r>
      <w:r>
        <w:rPr/>
        <w:t>ꤱ␮</w:t>
      </w:r>
      <w:r>
        <w:rPr/>
        <w:t>垱頨唻轹婶㩙슘䵪</w:t>
      </w:r>
      <w:r>
        <w:rPr/>
        <w:t>ꕘ</w:t>
      </w:r>
      <w:r>
        <w:rPr/>
        <w:t>嘥쉁촨⒣</w:t>
      </w:r>
      <w:r>
        <w:rPr/>
        <w:t>ꔫ</w:t>
      </w:r>
      <w:r>
        <w:rPr/>
        <w:t>漬奈숸祬汫繁个䁹匲㉖塥슱䭪扡渊祧懂䰰䥈囂숴</w:t>
      </w:r>
      <w:r>
        <w:rPr/>
        <w:t>ꕗ</w:t>
      </w:r>
      <w:r>
        <w:rPr/>
        <w:t>㬱弦춡女䍷䡾䜳磎搲转䬫ォ쵀䩋ꅙ⨽扺牋㍎㣂懂噐㍷慁䭰䀯呫喬㥘攺睷츣垩</w:t>
      </w:r>
      <w:r>
        <w:rPr/>
        <w:t>ꖥ</w:t>
      </w:r>
      <w:r>
        <w:rPr/>
        <w:t>稭堽轲䆡㉑㜽牌斱</w:t>
      </w:r>
      <w:r>
        <w:rPr/>
        <w:t>꤬</w:t>
      </w:r>
      <w:r>
        <w:rPr/>
        <w:t>椶售♣呪췂ꆥ婏晇㉤쉃㉌凂칌灦䱎</w:t>
      </w:r>
      <w:r>
        <w:rPr/>
        <w:t>Ɫ</w:t>
      </w:r>
      <w:r>
        <w:rPr/>
        <w:t>汙䁏䄷捑슘凍条玏灗䐵썊嫍슣碱晨</w:t>
      </w:r>
      <w:r>
        <w:rPr/>
        <w:t>ꥌ</w:t>
      </w:r>
      <w:r>
        <w:rPr/>
        <w:t>㙟뗂㫂潇牸숸㋂쉩껂佐伪斩塤䔱쉬ꎿꌻ坚䚮佇묭</w:t>
      </w:r>
      <w:r>
        <w:rPr/>
        <w:t>ⵆ</w:t>
      </w:r>
      <w:r>
        <w:rPr/>
        <w:t>頸濂䑸恟氭⮏煓걚⧂♶携洭暩㐭䠵癤쉬漥橓殿元僂뮏捎却츬깵㵀⑘晹싂咏㗂숪噎炡싍挮⥗壂奣哂㕅截拂䍍瑡䩣쎩⥈</w:t>
      </w:r>
      <w:r>
        <w:rPr/>
        <w:t>ꔯ</w:t>
      </w:r>
      <w:r>
        <w:rPr/>
        <w:t>姂쉨겣쏂偢㷂顷㔴汨Ⓕ煪䈪㑵䊻乫</w:t>
      </w:r>
      <w:r>
        <w:rPr/>
        <w:t>ꕚ</w:t>
      </w:r>
      <w:r>
        <w:rPr/>
        <w:t>榵敩</w:t>
      </w:r>
      <w:r>
        <w:rPr/>
        <w:t>Ⱛ</w:t>
      </w:r>
      <w:r>
        <w:rPr/>
        <w:t>濂</w:t>
      </w:r>
      <w:r>
        <w:rPr/>
        <w:t>ꖡ</w:t>
      </w:r>
      <w:r>
        <w:rPr/>
        <w:t>쉁偣烂栮㩦⒏숻橑㤹충깢싂ㅓ䥆싂捗ㅸ獯機</w:t>
      </w:r>
      <w:r>
        <w:rPr/>
        <w:t>ⴵ</w:t>
      </w:r>
      <w:r>
        <w:rPr/>
        <w:t>⢥⬥</w:t>
      </w:r>
      <w:r>
        <w:rPr/>
        <w:t>쵂쉋쉁⥃싂슥嗂⪏歞䱮夫䏂瞘幭⦬</w:t>
      </w:r>
      <w:r>
        <w:rPr/>
        <w:t>ꥌ</w:t>
      </w:r>
      <w:r>
        <w:rPr/>
        <w:t>祢</w:t>
      </w:r>
      <w:r>
        <w:rPr/>
        <w:t>ꤽ</w:t>
      </w:r>
      <w:r>
        <w:rPr/>
        <w:t>ぬ쉏䱩奎㴭떘㐤뭙껂⥪⩬獇겮纥쉭怣奡⎬㒘强牪㔯䑱쉤⭾奪塞璬犵咡</w:t>
      </w:r>
      <w:r>
        <w:rPr/>
        <w:t>ꗂ⯂</w:t>
      </w:r>
      <w:r>
        <w:rPr/>
        <w:t>쎥冱슘숩⩴㥄侏⬵䜨䵋걶墏窣捒⬹〨欦♫◂䁏싂</w:t>
      </w:r>
      <w:r>
        <w:rPr/>
        <w:t>⡳</w:t>
      </w:r>
      <w:r>
        <w:rPr/>
        <w:t>檩㕃숣⹇쉤戳愥硢⏃슩䱒悻䥳䱠癔䉰⥸숭顡町橫䜲猴伹䫂뭙㣂깷獘て眣걧</w:t>
      </w:r>
      <w:r>
        <w:rPr/>
        <w:t>ꕒ</w:t>
      </w:r>
      <w:r>
        <w:rPr/>
        <w:t>䛍奮</w:t>
      </w:r>
      <w:r>
        <w:rPr/>
        <w:t>ꤰ</w:t>
      </w:r>
      <w:r>
        <w:rPr/>
        <w:t>숸쉟</w:t>
      </w:r>
      <w:r>
        <w:rPr/>
        <w:t>Ⱘ</w:t>
      </w:r>
      <w:r>
        <w:rPr/>
        <w:t>牤焰넫싂乡溵㌴䡊㈤츬單뇂厏漽㶿녕㩠余恮㔩欬⩄䫍ぁ䰲⭴ノ恧噏쉆䉏싂⍡太浂⵺⍣숴쉯깤㐹㉓卄橋数颡숪</w:t>
      </w:r>
      <w:r>
        <w:rPr/>
        <w:t>ⳃ</w:t>
      </w:r>
      <w:r>
        <w:rPr/>
        <w:t>㭓䬪婸츥䙥슣䩡歵㕤䕑忂轲偹㏂쉾</w:t>
      </w:r>
      <w:r>
        <w:rPr/>
        <w:t>⠩</w:t>
      </w:r>
      <w:r>
        <w:rPr/>
        <w:t>欦敓녒呥琽䌰숺䂬䭓濂恫畇潉䞻帤싂떱嗂礻㈱杈疩쎬칧佢╟畮묩兂䭁╰㙈偭䈭夦⥵䪬슡싂䅌湲뭭䅞┬㑅洦便䀻泎⿂憬쉨</w:t>
      </w:r>
      <w:r>
        <w:rPr/>
        <w:t>꧂</w:t>
      </w:r>
      <w:r>
        <w:rPr/>
        <w:t>涮䕳⩌欪䑷瘸</w:t>
      </w:r>
      <w:r>
        <w:rPr/>
        <w:t>ꥇ⑅</w:t>
      </w:r>
      <w:r>
        <w:rPr/>
        <w:t>盎矂뾿䈽</w:t>
      </w:r>
      <w:r>
        <w:rPr/>
        <w:t>ꦩ⑃ꦿ</w:t>
      </w:r>
      <w:r>
        <w:rPr/>
        <w:t>噹欩䅙㒡湑伫潤숳倦ゥ</w:t>
      </w:r>
      <w:r>
        <w:rPr/>
        <w:t>ⰽ</w:t>
      </w:r>
      <w:r>
        <w:rPr/>
        <w:t>䓂䅖ꥯ㥞吱</w:t>
      </w:r>
      <w:r>
        <w:rPr/>
        <w:t>⡊</w:t>
      </w:r>
      <w:r>
        <w:rPr/>
        <w:t>壃숳꥾숽偂㯂㩲桞䅅충庱擂䢡㈻</w:t>
      </w:r>
      <w:r>
        <w:rPr/>
        <w:t>Ɑ</w:t>
      </w:r>
      <w:r>
        <w:rPr/>
        <w:t>䴥ꥤ⍏䆿焻彷べ㮩嗂ꌷꌸ䌷砹쉒潵칏拂姂슘砩䥂쉱뭯딩眫慰</w:t>
      </w:r>
      <w:r>
        <w:rPr/>
        <w:t>ꤷ</w:t>
      </w:r>
      <w:r>
        <w:rPr/>
        <w:t>婅桉琵</w:t>
      </w:r>
      <w:r>
        <w:rPr/>
        <w:t>ꤶ</w:t>
      </w:r>
      <w:r>
        <w:rPr/>
        <w:t>滂쉊幞皏楉珃桷縊ꍭ弲睆䨤湀歶</w:t>
      </w:r>
      <w:r>
        <w:rPr/>
        <w:t>⢥⑖</w:t>
      </w:r>
      <w:r>
        <w:rPr/>
        <w:t>䚵┺䘴쉀楉恩㭷묵䯂⼻䥨狍帤╃뭖䭎Ⓜ츻啥婦浱㬺が䇂㵨䨸奌繄睺뭇橊倻殮榩껃깫咘쉒摈㤷䩳㥢慇㤪啴楀捇ꥭ䔲祈迃摹뽉컂땺焰싎允入楫晓㝇㵯쎡䑙獃昻秂㖘帬㵸</w:t>
      </w:r>
      <w:r>
        <w:rPr/>
        <w:t>ꤣ</w:t>
      </w:r>
      <w:r>
        <w:rPr/>
        <w:t>参埂㘮堵㟂⌱슏头幣䀹䥣䁅摎촸⛎</w:t>
      </w:r>
      <w:r>
        <w:rPr/>
        <w:t>ⷂ</w:t>
      </w:r>
      <w:r>
        <w:rPr/>
        <w:t>烂⤲䵎䝣瑫䉨䍗ꅗ噘⨣䙎祮䍇癄硖听橐穭칇ꍐ炿乹輻쵫㈱剪쉥㙸숽뽹桌灓砷慲⨩⹋偐쉌挵┲攽剌䍾㔷⫂䭣侩稰╤硊咩杢䙵䉚ꥵ参쉣盂⺩㷃⚥㏃䩴쉲檱꺿쉊皘敺␨㈥䧍祁⎣</w:t>
      </w:r>
      <w:r>
        <w:rPr/>
        <w:t>ⴰ⏂</w:t>
      </w:r>
      <w:r>
        <w:rPr/>
        <w:t>쉮ㄱ㢵䝈患䡗墬</w:t>
      </w:r>
    </w:p>
    <w:p>
      <w:pPr>
        <w:pStyle w:val="PreformattedText"/>
        <w:bidi w:val="0"/>
        <w:spacing w:before="0" w:after="0"/>
        <w:jc w:val="left"/>
        <w:rPr/>
      </w:pPr>
      <w:r>
        <w:rPr/>
        <w:t>⩱</w:t>
      </w:r>
      <w:r>
        <w:rPr/>
        <w:t>沥╥兡㒮믂㵃婠儰漹䑔湓꥗㉔䍾輦塘</w:t>
      </w:r>
      <w:r>
        <w:rPr/>
        <w:t>Ⱔ</w:t>
      </w:r>
      <w:r>
        <w:rPr/>
        <w:t>獪禘숦⍬煉⩺䎬䛂숵☤뭙祵玡佷쏂庘牆슡䵫춣欬⌺떏</w:t>
      </w:r>
      <w:r>
        <w:rPr/>
        <w:t>꧃┳</w:t>
      </w:r>
      <w:r>
        <w:rPr/>
        <w:t>兩卺楰䬴</w:t>
      </w:r>
      <w:r>
        <w:rPr/>
        <w:t>ꥁ</w:t>
      </w:r>
      <w:r>
        <w:rPr/>
        <w:t>䒩䙋塓求乓硟</w:t>
      </w:r>
      <w:r>
        <w:rPr/>
        <w:t>ⷂ⑭</w:t>
      </w:r>
      <w:r>
        <w:rPr/>
        <w:t>佹牒侥숬쵮榱獆仂㭸곂䌨ꅵ곂☻꥘喣摹庘쉤쉀埂⬽弸纻깚䉔싂㯎䐯㧂쉨䤹䇂塪⻃楓㔥</w:t>
      </w:r>
      <w:r>
        <w:rPr/>
        <w:t>⡀</w:t>
      </w:r>
      <w:r>
        <w:rPr/>
        <w:t>㌨䊱캩慟攷漻ꇂ</w:t>
      </w:r>
      <w:r>
        <w:rPr/>
        <w:t>ꕱ</w:t>
      </w:r>
      <w:r>
        <w:rPr/>
        <w:t>彲秃湎⩔梩컍䭔欴䭧也案䙪㵹嘸穩濂塕男㩦䟂泂䡦奴䨣瑬繅礲冡넱䣂⩴촷怣⹶⩢涿숳榵⩠⨴䏃묻坋婋彈慤癐睲⽚</w:t>
      </w:r>
      <w:r>
        <w:rPr/>
        <w:t>ꦻ</w:t>
      </w:r>
      <w:r>
        <w:rPr/>
        <w:t>䕭⪬㭰걙⏂睗⯍▻振畉祔긴</w:t>
      </w:r>
      <w:r>
        <w:rPr/>
        <w:t>ꔦ</w:t>
      </w:r>
      <w:r>
        <w:rPr/>
        <w:t>슱긶䕦췂㩓䡦嫂치噅頮⩱⽶夭㢿䝨㉠</w:t>
      </w:r>
      <w:r>
        <w:rPr/>
        <w:t>ꕏ</w:t>
      </w:r>
      <w:r>
        <w:rPr/>
        <w:t>樥砳䐲쉡猻堫쉕⑴⩸噙췂쉦䡰帲⥄뭇煯杢兪쉰瑸㋂橣</w:t>
      </w:r>
      <w:r>
        <w:rPr/>
        <w:t>ⰰ</w:t>
      </w:r>
      <w:r>
        <w:rPr/>
        <w:t>숣⾩摷㕢繁䉒쉃㝕盎壂娣쉣祮澻橱址䅥敃ㅥ恘橂轶轹㛍湍㫂숲䘫弰쎘珂㝑卦濂䬨䍭䐤頲㑎䉋♰沬㔴⹺⩈䡫礸狂㴬瑣朷䩪穮報䖩⭴䜩㴳唯珂婮睗伸礩廂䃍쉊뼲纥夫슡⿂㵡쉦견㨭㈩ꥺ妘懂迍㙍㡫㫍䍟쌦参䪣惂瘦쉉⩞㗂컃⨲頬䵗쉫汃䈽숦숫쉒䆿颵</w:t>
      </w:r>
      <w:r>
        <w:rPr/>
        <w:t>ⱕ</w:t>
      </w:r>
      <w:r>
        <w:rPr/>
        <w:t>㎘썊獦慩숴䥑숸</w:t>
      </w:r>
      <w:r>
        <w:rPr/>
        <w:t>ꕑ</w:t>
      </w:r>
      <w:r>
        <w:rPr/>
        <w:t>싂檵쉵⥅⚥쉚⥥辩넮숱煳쉬숊琫ꄤ偏暡總䉅⭣熵⥍긺厣쉌摭㙓</w:t>
      </w:r>
      <w:r>
        <w:rPr/>
        <w:t>ꥊ▏</w:t>
      </w:r>
      <w:r>
        <w:rPr/>
        <w:t>㩙煐⵬竃䋍䥀偕楧啙楸걋쉆㩑</w:t>
      </w:r>
      <w:r>
        <w:rPr/>
        <w:t>ꥃ</w:t>
      </w:r>
      <w:r>
        <w:rPr/>
        <w:t>姂㴹潦祇㉢䙘⮱㇂輬璩湐煠㌵ㆣꆡ⩊辻♔盂婢䯂䩃琴쌳煱䙌橶숤䝁㧂⩴㶬㔪㡓煳㕧䁢杭땺⏂迂硇뿂썺琥␯䈲䝲㑦걢⽫깣戭纮皘灧쉋숣싂䕇䅚㝣䠥♶呑겱佈꥔⩟⫎숹</w:t>
      </w:r>
      <w:r>
        <w:rPr/>
        <w:t>ꔱ</w:t>
      </w:r>
      <w:r>
        <w:rPr/>
        <w:t>㙁䓍攬扌犩庣㩑煌偶</w:t>
      </w:r>
      <w:r>
        <w:rPr/>
        <w:t>⢏</w:t>
      </w:r>
      <w:r>
        <w:rPr/>
        <w:t>뽍塏⑫㙊唲ꌫꌶ杤䧂⸣⎱䄦걗噙桞쉉匤䩾迂杸祈共慃瀺撘䀯ケ걀</w:t>
      </w:r>
      <w:r>
        <w:rPr/>
        <w:t>Ⱬ</w:t>
      </w:r>
      <w:r>
        <w:rPr/>
        <w:t>攪氽숸ヂ㝒㙭㨷묻味㊿ꌴ갳㭂싂繡攸掮䑢㔰景怱㡥䁞㤦</w:t>
      </w:r>
      <w:r>
        <w:rPr/>
        <w:t>⡬</w:t>
      </w:r>
      <w:r>
        <w:rPr/>
        <w:t>㵅潲쉅唫戽摧㉎䲏썾怵䡙縵쉾뮣숻䤺惍쉺䴪獯乞⬵ꅭ敳슻꧎</w:t>
      </w:r>
      <w:r>
        <w:rPr/>
        <w:t>꧂</w:t>
      </w:r>
      <w:r>
        <w:rPr/>
        <w:t>攽橌곂顒煢㙈⑌佥ꥹ䍳䓂冘넹㡒渵숹痂祖瀥숩唤彅潌敀㗍㘰啑町䛂㋂椶嘯獳獑䬻䬨䄽䝔呫⯂氩⑉䝇䱡濂䑾㝙묨档頣癲⽨ꥪ汗卖⨤</w:t>
      </w:r>
      <w:r>
        <w:rPr/>
        <w:t>ꦵ</w:t>
      </w:r>
      <w:r>
        <w:rPr/>
        <w:t>䮻塒ꥫ竂싂㔩硤쉚慶忎ㆩ쉋嘸䉁⾮䙍⫃ꍯ吰䁓呱恚㭸ね슥決澡갽呒</w:t>
      </w:r>
      <w:r>
        <w:rPr/>
        <w:t>ꥍ</w:t>
      </w:r>
      <w:r>
        <w:rPr/>
        <w:t>䪵䲿竂䝯쉂䱤⨣湪㏂㞬ꥺ⏂洱涬䘬ꥦ亩♁ヂ⥳扆</w:t>
      </w:r>
      <w:r>
        <w:rPr/>
        <w:t>⠺</w:t>
      </w:r>
      <w:r>
        <w:rPr/>
        <w:t>䤤쉴숪㑨쉨瘷⨲㵌㵤儨摌㠵쉍슏䭚欤杕橯⩸䝭䰪⑺扂㍖碩⌷䙹㨷쉷숵숣⹰숱ꥵ☤㭯步啥㌵숪顇幧猶朵剤쉎썬슘┵ひ摟䧂㠦</w:t>
      </w:r>
      <w:r>
        <w:rPr/>
        <w:t>ꕩ</w:t>
      </w:r>
      <w:r>
        <w:rPr/>
        <w:t>獰獀䝌吪㉔䘦塨</w:t>
      </w:r>
      <w:r>
        <w:rPr/>
        <w:t>Ⳃ</w:t>
      </w:r>
      <w:r>
        <w:rPr/>
        <w:t>ㅺ⩳猲뗂哂楗庱桚쉁썣䱁慬⯂䚻噊恡桘敯슡슣浠瘰䱬뽴彐㝳䈶ꏂ轂神⩥晎杂催拂慞뾬㣂㣂猺⌮</w:t>
      </w:r>
      <w:r>
        <w:rPr/>
        <w:t>ⱄ</w:t>
      </w:r>
      <w:r>
        <w:rPr/>
        <w:t>壂㷂㝣뭒쉰䭌쉐슏⫂⽯㨭묦癩ꅯ㛂쵟剭㜸ꍑ䥯㗃顮漭䗂乧땠瓃䈣䫂☵䩡쉺믂捁쉗搪晐楇⻂喵慨⸺恸㑮儤福⏂썋入⌶┵⽐䵌噷⨪灸癚甫ꍭ票汌畵쉐淂㝠䭑晙䫂⼲恸싂촳ꆡ⏂婃㮵숨칉䭟假灟䮻⩆䴶杺㩢㍡卸織숣⴫癧</w:t>
      </w:r>
      <w:r>
        <w:rPr/>
        <w:t>⡅</w:t>
      </w:r>
      <w:r>
        <w:rPr/>
        <w:t>㌫쉤㉫슩㐦쉢깸穋䴯杴싍剚ꌊ숴슿稲㝘</w:t>
      </w:r>
      <w:r>
        <w:rPr/>
        <w:t>ꤥ</w:t>
      </w:r>
      <w:r>
        <w:rPr/>
        <w:t>埂슮䦡쉅䛂〳䋂⥁㘩憏獲䭍뽹濂唪愤乎桷⹂洹</w:t>
      </w:r>
      <w:r>
        <w:rPr/>
        <w:t>ꖮ</w:t>
      </w:r>
      <w:r>
        <w:rPr/>
        <w:t>顊숱參무扎㞡숽쉃栩슿㊩典晦◂樺⩢䬹츸楴㶘堸䆵夳㑩夶갨劘썟䑞䐱☨溣皡⩴쉧␣朮쉪</w:t>
      </w:r>
      <w:r>
        <w:rPr/>
        <w:t>ꥄ</w:t>
      </w:r>
      <w:r>
        <w:rPr/>
        <w:t>㐮ㅶ㯃漱牮츭顺繃땓⨸䡮扐㌭쉟긦싂ぷ䐰ꅴ煠⑨灅</w:t>
      </w:r>
      <w:r>
        <w:rPr/>
        <w:t>꧂</w:t>
      </w:r>
      <w:r>
        <w:rPr/>
        <w:t>쉪顃幉湍숪㚘</w:t>
      </w:r>
      <w:r>
        <w:rPr/>
        <w:t>Ⳏ</w:t>
      </w:r>
      <w:r>
        <w:rPr/>
        <w:t>摚祾娯扅㡕塾牬㙍侱穦灏噚挴⚿뿂猷ぱ㕒숦믂顗</w:t>
      </w:r>
      <w:r>
        <w:rPr/>
        <w:t>ⶱ╌</w:t>
      </w:r>
      <w:r>
        <w:rPr/>
        <w:t>嘯㝇幄呚ꥡ걷㝍ㅃ⹅⑔䁗偀濂⭙싂⾿畃楐쉵␬䬤쵬婅婰ㅀ쵓ꥰ欦獹㦻슿ꅱ슩慹ꇍ⾻〭強捩啎⹲割䊏</w:t>
      </w:r>
      <w:r>
        <w:rPr/>
        <w:t>꧂</w:t>
      </w:r>
      <w:r>
        <w:rPr/>
        <w:t>컂쉢깚浈㩲浍ꥶ毂搪啊</w:t>
      </w:r>
      <w:r>
        <w:rPr/>
        <w:t>꧍</w:t>
      </w:r>
      <w:r>
        <w:rPr/>
        <w:t>쉡幒캵쉠敢䘫䐷놬㵕숻祪㨶㔽礦㨻쎱◂凂敶⑎䕤䣂䕩쉹燂䄱澩匨쌭䊥</w:t>
      </w:r>
      <w:r>
        <w:rPr/>
        <w:t>⠭</w:t>
      </w:r>
      <w:r>
        <w:rPr/>
        <w:t>兙</w:t>
      </w:r>
      <w:r>
        <w:rPr/>
        <w:t>ⱀ</w:t>
      </w:r>
      <w:r>
        <w:rPr/>
        <w:t>掿╱搮⥯걈戥ㄹ숣⤦</w:t>
      </w:r>
      <w:r>
        <w:rPr/>
        <w:t>ⵢ</w:t>
      </w:r>
      <w:r>
        <w:rPr/>
        <w:t>奰猫恟딲⫂칐ꍇ䱇攱쉷栯㑁숳걢其癸剨嫎櫂⾥촮縵╠䳃㤲敲砦㣃僂㙬♃⪵す䟂</w:t>
      </w:r>
      <w:r>
        <w:rPr/>
        <w:t>⡑</w:t>
      </w:r>
      <w:r>
        <w:rPr/>
        <w:t>嗎楉깲棍㧂싂槂䈽怸</w:t>
      </w:r>
      <w:r>
        <w:rPr/>
        <w:t>ⱘ</w:t>
      </w:r>
      <w:r>
        <w:rPr/>
        <w:t>娹䯂婌怰걔</w:t>
      </w:r>
      <w:r>
        <w:rPr/>
        <w:t>Ⳃ</w:t>
      </w:r>
      <w:r>
        <w:rPr/>
        <w:t>ꥀ</w:t>
      </w:r>
      <w:r>
        <w:rPr/>
        <w:t>欮㤰⩄촪澵㊱㙲䍱兇䵞㤰</w:t>
      </w:r>
      <w:r>
        <w:rPr/>
        <w:t>ꤩ</w:t>
      </w:r>
      <w:r>
        <w:rPr/>
        <w:t>塕硧爲쉓䏍㥱㝕䮣䠷</w:t>
      </w:r>
      <w:r>
        <w:rPr/>
        <w:t>ⵃ</w:t>
      </w:r>
      <w:r>
        <w:rPr/>
        <w:t>㏂內⬨偾嗂兎煱乇毂匰沣楤㶩쉄奊ㅉ娲ꅎ갲瀶掻䑐狂䌣ꍧ䜪䭣娪礩唪Ⓜ煅墣剋瀥澿ꎏ</w:t>
      </w:r>
      <w:r>
        <w:rPr/>
        <w:t>⠪</w:t>
      </w:r>
      <w:r>
        <w:rPr/>
        <w:t>䥅칷┺塤䵚纡瑦吩垮啃숻瘦猻⩆墘慢쉍</w:t>
      </w:r>
      <w:r>
        <w:rPr/>
        <w:t>꤫</w:t>
      </w:r>
      <w:r>
        <w:rPr/>
        <w:t>漮畯彅瓂㔱갺橐쉦琹䜷啲禩걠䌦偢싂灒땭⵷琺䄹⑨榵坚䰸㈣癱歖슬㥾▬䉕㵴纩</w:t>
      </w:r>
      <w:r>
        <w:rPr/>
        <w:t>ⱶ</w:t>
      </w:r>
      <w:r>
        <w:rPr/>
        <w:t>㘬♧祢潴眶璱㝦䁂쉱咥싂槂䑸캥숺剥㡢轵쉰㛂⺵䕢무⌭㜽녣䂻쵦樲䤣㭒卨㥣烃濍䔪砹딱숯</w:t>
      </w:r>
      <w:r>
        <w:rPr/>
        <w:t>꤫</w:t>
      </w:r>
      <w:r>
        <w:rPr/>
        <w:t>㍙窿녔㮣僂墩ꄲꥫ硍橩칇在畞䁧䐳轎秂䠯滍幨瑐㜲渺濂쉺슣櫂呾췂顃䬯䁸梣㕬뽔掏䐲</w:t>
      </w:r>
      <w:r>
        <w:rPr/>
        <w:t>⠴</w:t>
      </w:r>
      <w:r>
        <w:rPr/>
        <w:t>⻂獸址㉪婞祃쉂춣櫍슿걷瑎</w:t>
      </w:r>
      <w:r>
        <w:rPr/>
        <w:t>ꥁ</w:t>
      </w:r>
      <w:r>
        <w:rPr/>
        <w:t>浍怭㕨쵬晪媬飂愣啇쉆䍪쉥쉩嘮䑘⤷⪵䩑䩈婤갥奘⩄猴㉟呠幍츰쎏攦ꅷ㔱慙磂噶ꥵ梱⧂땬䰊厩毂杨ꅣ</w:t>
      </w:r>
      <w:r>
        <w:rPr/>
        <w:t>⡍</w:t>
      </w:r>
      <w:r>
        <w:rPr/>
        <w:t>垻</w:t>
      </w:r>
      <w:r>
        <w:rPr/>
        <w:t>⡦</w:t>
      </w:r>
      <w:r>
        <w:rPr/>
        <w:t>㉎爮䅤♫녹坑㞩䩅뾣걨䵍║⩐托깾橳⒮□꺏</w:t>
      </w:r>
      <w:r>
        <w:rPr/>
        <w:t>⡪</w:t>
      </w:r>
      <w:r>
        <w:rPr/>
        <w:t>䠨慎冱䠦쉰</w:t>
      </w:r>
      <w:r>
        <w:rPr/>
        <w:t>ⲩ</w:t>
      </w:r>
      <w:r>
        <w:rPr/>
        <w:t>圪⍷뮥顤쉤晏䄵걱癷䬴䜭춿潖䅊숪咻灊◂幤顴恅氯⍲슡睷兇庩䒿辻䖏澱㔱汵婮碣あ㕚扶祵啕쵣嗂㥶䑇䭏</w:t>
      </w:r>
      <w:r>
        <w:rPr/>
        <w:t>ꦵ꧂</w:t>
      </w:r>
      <w:r>
        <w:rPr/>
        <w:t>䝓佋╪奫⭁㪘㴺싂䄴汣摎健</w:t>
      </w:r>
      <w:r>
        <w:rPr/>
        <w:t>ⱏ</w:t>
      </w:r>
      <w:r>
        <w:rPr/>
        <w:t>슩伪</w:t>
      </w:r>
      <w:r>
        <w:rPr/>
        <w:t>ꤻ</w:t>
      </w:r>
      <w:r>
        <w:rPr/>
        <w:t>癮攭㊣䘩䵕⫂搸⮻摙㜵⥋㕙歄䭐㉍⪮㕇㝧坖䙩䌮壂슻⫂睈吨쉐</w:t>
      </w:r>
      <w:r>
        <w:rPr/>
        <w:t>ꕟ</w:t>
      </w:r>
      <w:r>
        <w:rPr/>
        <w:t>쉌깖갽</w:t>
      </w:r>
      <w:r>
        <w:rPr/>
        <w:t>ⴹ</w:t>
      </w:r>
      <w:r>
        <w:rPr/>
        <w:t>炻獐⧂婯礱轫稷㜻㡕쏂䅃ꄩ儴⽆債樴洮</w:t>
      </w:r>
      <w:r>
        <w:rPr/>
        <w:t>ꤪ</w:t>
      </w:r>
      <w:r>
        <w:rPr/>
        <w:t>曂㝾㕋歪</w:t>
      </w:r>
      <w:r>
        <w:rPr/>
        <w:t>ⴰ</w:t>
      </w:r>
      <w:r>
        <w:rPr/>
        <w:t>顙</w:t>
      </w:r>
      <w:r>
        <w:rPr/>
        <w:t>ꥋ</w:t>
      </w:r>
      <w:r>
        <w:rPr/>
        <w:t>ⱏⓂ</w:t>
      </w:r>
      <w:r>
        <w:rPr/>
        <w:t>硪㨤싂㭠摨</w:t>
      </w:r>
      <w:r>
        <w:rPr/>
        <w:t>ꦬ</w:t>
      </w:r>
      <w:r>
        <w:rPr/>
        <w:t>뾘곃⧂折뗂潬곃쉳仃⤻</w:t>
      </w:r>
      <w:r>
        <w:rPr/>
        <w:t>⡔</w:t>
      </w:r>
      <w:r>
        <w:rPr/>
        <w:t>癟婹㨵⑷칎摏ꏂ뾮䝎䴳癧乷⭓⛃䅸䥚㌤䓂獍숹牑쉄湘㐵煁琪䁡湒쉁⹾牘瑕䏂슮頨䮩䁆䣍珂桡숦咿牆挸뽑䕉䍪⛍伪窩版</w:t>
      </w:r>
      <w:r>
        <w:rPr/>
        <w:t>ꤺ</w:t>
      </w:r>
      <w:r>
        <w:rPr/>
        <w:t>繪慔싂쉨⬪䭑朣桾</w:t>
      </w:r>
      <w:r>
        <w:rPr/>
        <w:t>Ⲭ</w:t>
      </w:r>
      <w:r>
        <w:rPr/>
        <w:t>湗깠迎㭺丫御婬쉳쉋㍯椪っ䕁弪廂䵇䉠夲꥙⥣䨣㍥쉁圪婺㨦摱뽾礤쉵ꍱ䵱촷六䲿剦⍠껂泂⤶㛂⥧癁㡶㕨息썍垡싃숭䁪剠쌭恑</w:t>
      </w:r>
      <w:r>
        <w:rPr/>
        <w:t>Ɐ</w:t>
      </w:r>
      <w:r>
        <w:rPr/>
        <w:t>滂䝓긤嚘婙瘭㭶牁繂쉾썷쉤港䛂㥯䘣商睸☵神쉧䙊㥀慇烃䑞榩␷扉縹弹偎ㅹ뭗䱐揂䁭⚻쉋朦祋熬慡票</w:t>
      </w:r>
      <w:r>
        <w:rPr/>
        <w:t>Ȿ⭴</w:t>
      </w:r>
      <w:r>
        <w:rPr/>
        <w:t>烂╃幂</w:t>
      </w:r>
      <w:r>
        <w:rPr/>
        <w:t>ⶻ</w:t>
      </w:r>
      <w:r>
        <w:rPr/>
        <w:t>媥戣唫㝅䨩㡥녀⬹⎘캣땈售뽈땵쉴稵슘块支伲꥚瀮坶瓍眸匨ァ瑱奫縫浆呬栫싂뭃潋컂秂䅪⮣充㕟ꥦꄬ稱숪칑⭲慴櫎洯⽬ꅖ묰乞╒潉睊䵅ꇂ癒㭧傻噐⨸桭牴⴮皻㎥眫┫</w:t>
      </w:r>
      <w:r>
        <w:rPr/>
        <w:t>꥟</w:t>
      </w:r>
      <w:r>
        <w:rPr/>
        <w:t>殡䫂恴琬썇婑䠳䊮㉥㉄槂塭剮싂湰썋쉳佡⬵㭴丰㑄䥭䷂쉣轰</w:t>
      </w:r>
      <w:r>
        <w:rPr/>
        <w:t>ⵙ</w:t>
      </w:r>
      <w:r>
        <w:rPr/>
        <w:t>츫坘参䭹癰牤塃</w:t>
      </w:r>
      <w:r>
        <w:rPr/>
        <w:t>⡴</w:t>
      </w:r>
      <w:r>
        <w:rPr/>
        <w:t>䄰쉵卲숦쉤楃넺煤揃䨭洭⒣嘬긽뼣呟</w:t>
      </w:r>
      <w:r>
        <w:rPr/>
        <w:t>⠦⵳</w:t>
      </w:r>
      <w:r>
        <w:rPr/>
        <w:t>숦䝘쉸憵浏⌸䌮쉖⫂ꄯ땣뭮憏䰵⏂㙺煶乲╗숽╱奴祑꥔숤母塑䍯敎땤⬷슱㙴⭰场敋畏彯䴱晰夵幧⑳䁴煒썞乌輊橇숪䙶䡑澥估네놱぀㵭槂⤽捹縰㡧☫牅枿楥橔䉘捸䡲쉊㨴慕㯂埍꥗⥚⭑妮㈯쉢숣⥭ꅅ믂顉浍復噱捤斡犣批숳塁丽帣숺噣䀪ꅟ㭁㝪ꄪ㡩싂ꌥ創䍬</w:t>
      </w:r>
      <w:r>
        <w:rPr/>
        <w:t>ꤷ</w:t>
      </w:r>
      <w:r>
        <w:rPr/>
        <w:t>硪䘻㋂飂番⩥㭭奴疩⒩ꍞ畭剤濂</w:t>
      </w:r>
      <w:r>
        <w:rPr/>
        <w:t>ⶏ</w:t>
      </w:r>
      <w:r>
        <w:rPr/>
        <w:t>묳䑷狎珂牐⍷ㅡ惂췂痂䗂싂䅗슣漨䍚┽㑗涘쌸꥕樥䥌灇幹畉㍔⛃浀椷慩矂溵㔺婓偍뭭䔬濂䁂䥉卄ꍓ䛎쉌⦿䤨⑙瑮넱䝰㊩␬䍾搷숵㍲습婔界牭徣♴䣂䗍긱⥫软ㄪ橅싂䱯䢱昵㛂촱眭긦쉄爱浟急咱䔱</w:t>
      </w:r>
      <w:r>
        <w:rPr/>
        <w:t>Ⳃ</w:t>
      </w:r>
      <w:r>
        <w:rPr/>
        <w:t>沥⵮潊朮⺩㇂㵎㌭</w:t>
      </w:r>
      <w:r>
        <w:rPr/>
        <w:t>⡎</w:t>
      </w:r>
      <w:r>
        <w:rPr/>
        <w:t>ꕒ</w:t>
      </w:r>
      <w:r>
        <w:rPr/>
        <w:t>䅢슬漺㡞顬ꅏ⑾ㅄ亣갽</w:t>
      </w:r>
      <w:r>
        <w:rPr/>
        <w:t>ⲡ</w:t>
      </w:r>
      <w:r>
        <w:rPr/>
        <w:t>煆坰啞繰纬恆쉃恙堻㖏⸽䥳塦숤쉕祇⩈㊏呒昽㘨ꅩ⻂䰩䡠姍쵄⸲机놮㜥兹䵍刺ꅩ⥈⬷潑␪䝹㑀쉕␵쵲⸲燂</w:t>
      </w:r>
      <w:r>
        <w:rPr/>
        <w:t>⣂</w:t>
      </w:r>
      <w:r>
        <w:rPr/>
        <w:t>䊡䩡ꍮ⍏爤匩깲恖㟂뽤㭂슻깤䩁塃㝨䐸春嗃쵂浶</w:t>
      </w:r>
      <w:r>
        <w:rPr/>
        <w:t>⠻</w:t>
      </w:r>
      <w:r>
        <w:rPr/>
        <w:t>畦㧂㠨䏂쉏畆㐺婋畳⩧숰땺뼸⩒偃⼸䱎墩绂漣埂ꌫ䆬䉍싂壂땫嗂뼳卉縹䥞묮煵</w:t>
      </w:r>
      <w:r>
        <w:rPr/>
        <w:t>⠬</w:t>
      </w:r>
      <w:r>
        <w:rPr/>
        <w:t>뾣ꆿ♺刵微㝲硘쉥慡礶칾乀甪恕걱㘮轨採飍佗玻祑偍㍊䤹瓂畔</w:t>
      </w:r>
      <w:r>
        <w:rPr/>
        <w:t>ꤣ</w:t>
      </w:r>
      <w:r>
        <w:rPr/>
        <w:t>걐繘吰뇂抩盂䀴䦱䝋䅾半佱㝓洨燂椯䛍厡㡎䔨⒩歒忂⩆哂憿⦣䲏䉸䭦晊䮻䑭煌歩慢伮┬倥澮䁉杢冥䠤桠乊걬⾏灁欥烂坎桌⸽㔨懂睂䱑㕷扥硓湄椷</w:t>
      </w:r>
      <w:r>
        <w:rPr/>
        <w:t>ꕣ</w:t>
      </w:r>
      <w:r>
        <w:rPr/>
        <w:t>呗顐灙涥兘汎䙅倷䩫䡞깣쉹奌轇剒楥硗䉢彭卟攴祷쉀㌯华슣</w:t>
      </w:r>
      <w:r>
        <w:rPr/>
        <w:t>⡅</w:t>
      </w:r>
      <w:r>
        <w:rPr/>
        <w:t>囂㕠</w:t>
      </w:r>
      <w:r>
        <w:rPr/>
        <w:t>⢵</w:t>
      </w:r>
      <w:r>
        <w:rPr/>
        <w:t>ⵄ</w:t>
      </w:r>
      <w:r>
        <w:rPr/>
        <w:t>쉸⍣긲灄㕄爻充瑅偆潂掘恧琥긣惂⭶洲ꆵꅮ傿㩾숽焮曂彏⭇꥞轣넩ꅁ⫂칒樻䤩⸴㞮硶䅖彗㨲汚뭆晓飂</w:t>
      </w:r>
      <w:r>
        <w:rPr/>
        <w:t>ⰵ</w:t>
      </w:r>
      <w:r>
        <w:rPr/>
        <w:t>繀顔숴桰昺婅┥晴参慺꥚䬶곎輯</w:t>
      </w:r>
      <w:r>
        <w:rPr/>
        <w:t>⡺</w:t>
      </w:r>
      <w:r>
        <w:rPr/>
        <w:t>쉴㉭潬㵑彳唰奋䙴슥</w:t>
      </w:r>
      <w:r>
        <w:rPr/>
        <w:t>⡺</w:t>
      </w:r>
      <w:r>
        <w:rPr/>
        <w:t>땲呪䂿⛃쉷楾</w:t>
      </w:r>
      <w:r>
        <w:rPr/>
        <w:t>ꕵ</w:t>
      </w:r>
      <w:r>
        <w:rPr/>
        <w:t>扈弪柂瘭쵬⥆穋轕뭓⑷䒏噱쏂뭓♂㭃</w:t>
      </w:r>
      <w:r>
        <w:rPr/>
        <w:t>ꤤ</w:t>
      </w:r>
      <w:r>
        <w:rPr/>
        <w:t>時嘺焩㥅䇂杳怊䒿湑瑎䠳䊻䘲Ⓜ㕲쉾员쉵疘숰輸乓伻甪滂ꅁ⽕兵⹉睞瘣灱獃숴眵㫂堷匥ㄺ娽础쉟町䥕㝰畑䐳ㄺ䩘⨴䑊便汙ꅰ獮太単偪ㆵ㥤畮祳乶繓秂뽖瑢숰ꆻ쵈未䝰攫㤺烂灏㙦嫃稲䥹</w:t>
      </w:r>
      <w:r>
        <w:rPr/>
        <w:t>⡫</w:t>
      </w:r>
      <w:r>
        <w:rPr/>
        <w:t>攤ꍦ䝱惎숭캣栴䗂츩䝶敮땕싍깵䩖䡡㕪ꄴ噠숺쉍祀숨䧃䡮</w:t>
      </w:r>
      <w:r>
        <w:rPr/>
        <w:t>ꦘ</w:t>
      </w:r>
      <w:r>
        <w:rPr/>
        <w:t>柂㑙녒彡兵剮</w:t>
      </w:r>
      <w:r>
        <w:rPr/>
        <w:t>ⱆ</w:t>
      </w:r>
      <w:r>
        <w:rPr/>
        <w:t>긦㡱썰䐺歊</w:t>
      </w:r>
      <w:r>
        <w:rPr/>
        <w:t>ⱂ</w:t>
      </w:r>
      <w:r>
        <w:rPr/>
        <w:t>䨲⿂瘥渴慱숱딳偎枩뽯</w:t>
      </w:r>
      <w:r>
        <w:rPr/>
        <w:t>ⶣ</w:t>
      </w:r>
      <w:r>
        <w:rPr/>
        <w:t>䕈浴딳繥欹兤숫쉮璱硘䅴檩䑳牏ㄤ之⤽〯䍅枩쉦璘灴쉇㵕⤫䴬復㙧婪乵煣绂쉈穕⹓䪏뿂乩䀤愯⭕䦘姂橆拂쵀㝔畨婋䬫걯䈭砷伸娫砨䮿㥔喏䊩礮慏㵘䡠⹸桬㡤百䥉恀犡杀嗂師䄲悏灲璩칦㠣⏂珂䈪㑚繯䑞䴬匵슱㘰슘恐갣䝌硙瑺쉊䱤娣奄啗㵷均圬嫂縣㩳䕫떘歺㖱摘⥺쉱㖱凂</w:t>
      </w:r>
      <w:r>
        <w:rPr/>
        <w:t>⡈</w:t>
      </w:r>
      <w:r>
        <w:rPr/>
        <w:t>ꥁꦻ</w:t>
      </w:r>
      <w:r>
        <w:rPr/>
        <w:t>牡桳</w:t>
      </w:r>
      <w:r>
        <w:rPr/>
        <w:t>꧂</w:t>
      </w:r>
      <w:r>
        <w:rPr/>
        <w:t>拎⩆渱䁔</w:t>
      </w:r>
      <w:r>
        <w:rPr/>
        <w:t>ⵁ</w:t>
      </w:r>
      <w:r>
        <w:rPr/>
        <w:t>쉀⩵쉭慒牷묩갻뭸桶뭗䡬㡫嫂쉲㴰㉉</w:t>
      </w:r>
      <w:r>
        <w:rPr/>
        <w:t>⠹⭬</w:t>
      </w:r>
      <w:r>
        <w:rPr/>
        <w:t>촪垬</w:t>
      </w:r>
      <w:r>
        <w:rPr/>
        <w:t>ⷂ</w:t>
      </w:r>
      <w:r>
        <w:rPr/>
        <w:t>敓㌪㙡灙</w:t>
      </w:r>
      <w:r>
        <w:rPr/>
        <w:t>꧂</w:t>
      </w:r>
      <w:r>
        <w:rPr/>
        <w:t>슩椺걀䤣轡桳⸲䘳姂䑒䐬杹㍟⥨墮佷쉡恕숬䥤垬喘㈭슏徘쉣晈쌩璩哂ꎩ她㡈䃂⩆ꏂ䯂昽숦숶澵⒣湗劮呥⍒⏂츽뽥佋㢏</w:t>
      </w:r>
      <w:r>
        <w:rPr/>
        <w:t>꥟ꕊ</w:t>
      </w:r>
      <w:r>
        <w:rPr/>
        <w:t>년輽䴤⽋櫂喱㎏땺兺縯ꍣ㯂䬳⽣天껂쉞䅗㕗쉵碥갯걇吭䀪啞</w:t>
      </w:r>
      <w:r>
        <w:rPr/>
        <w:t>ꥆ</w:t>
      </w:r>
      <w:r>
        <w:rPr/>
        <w:t>眥䤨ꥬ橨偤⪱⩑</w:t>
      </w:r>
      <w:r>
        <w:rPr/>
        <w:t>ꤩ</w:t>
      </w:r>
      <w:r>
        <w:rPr/>
        <w:t>䩢恕녋⩗弭⼩昨偲頪쉩겱ㅡ쉫싂瑢䅣元恺숰傣泂戭</w:t>
      </w:r>
      <w:r>
        <w:rPr/>
        <w:t>ꥂ</w:t>
      </w:r>
      <w:r>
        <w:rPr/>
        <w:t>䨲轤╨쉆㙪⑒㵑䮡滎䰣⾩畃ㅬ汭塀䭶싂</w:t>
      </w:r>
      <w:r>
        <w:rPr/>
        <w:t>⢱</w:t>
      </w:r>
      <w:r>
        <w:rPr/>
        <w:t>払歗塇愪⩰祡呒伺匹䱬⹁斩슿⪘䃂癋䡩刯桤⩭債쉯딨汚䥔숥盂㉰敐剕睅穾⩋㶮䰸怪컂坬瓃⬣⎩幧♱☨兘뼩爫䕲㚡䌯卦</w:t>
      </w:r>
      <w:r>
        <w:rPr/>
        <w:t>⡙</w:t>
      </w:r>
      <w:r>
        <w:rPr/>
        <w:t>在⹤溥㬪</w:t>
      </w:r>
      <w:r>
        <w:rPr/>
        <w:t>ꔴ</w:t>
      </w:r>
      <w:r>
        <w:rPr/>
        <w:t>半␴ㅉ焵㭘硑숲쉇</w:t>
      </w:r>
      <w:r>
        <w:rPr/>
        <w:t>Ⲙ</w:t>
      </w:r>
      <w:r>
        <w:rPr/>
        <w:t>噃숫</w:t>
      </w:r>
      <w:r>
        <w:rPr/>
        <w:t>Ɽ</w:t>
      </w:r>
      <w:r>
        <w:rPr/>
        <w:t>杹딨꥾뽬瘵쉄愳畆祷슡⩍丸礫〪칥녂恘䑋擂爸㍧ㅧ佈ネ⑁</w:t>
      </w:r>
      <w:r>
        <w:rPr/>
        <w:t>ⷂꤨ</w:t>
      </w:r>
      <w:r>
        <w:rPr/>
        <w:t>ㆬ⍅涮䥅ꌬ䙍墿掿넊潕摌伻⩉失ꌸ晕</w:t>
      </w:r>
      <w:r>
        <w:rPr/>
        <w:t>ꕆ⌮</w:t>
      </w:r>
      <w:r>
        <w:rPr/>
        <w:t>뭖╄瘹轙</w:t>
      </w:r>
      <w:r>
        <w:rPr/>
        <w:t>⢻</w:t>
      </w:r>
      <w:r>
        <w:rPr/>
        <w:t>癭⭚䨵氽깟슱숶䩊囂頯㓂⩷⪣녞⛍䴽焩棍䅑挣慵걫幟ꇃ⫃瘺䝰㴰伶㵧祟恎澬싂御</w:t>
      </w:r>
      <w:r>
        <w:rPr/>
        <w:t>ꦩ</w:t>
      </w:r>
      <w:r>
        <w:rPr/>
        <w:t>题숹佣曍㭫潅恌佘쉱甲䰲</w:t>
      </w:r>
      <w:r>
        <w:rPr/>
        <w:t>ⱬ</w:t>
      </w:r>
      <w:r>
        <w:rPr/>
        <w:t>剙쉈⩤싂쉵䱁轖忂畮収⤺䢩祍偨</w:t>
      </w:r>
      <w:r>
        <w:rPr/>
        <w:t>⡓</w:t>
      </w:r>
      <w:r>
        <w:rPr/>
        <w:t>珂䙺넥漮㑤⥞길到䐱〯꺬渮䁁弫숰呠杰㑙佖썕橧䣂춿㴪煾揂⸺</w:t>
      </w:r>
      <w:r>
        <w:rPr/>
        <w:t>ⵌ⚱</w:t>
      </w:r>
      <w:r>
        <w:rPr/>
        <w:t>埂쉭牪卶夸䉕걗洹쉮否슩⚬뼥숫⫍啣彗㪡㝕〰䱙⴦䤶顩쉙焩칗㘵䩹쉱</w:t>
      </w:r>
      <w:r>
        <w:rPr/>
        <w:t>⡉</w:t>
      </w:r>
      <w:r>
        <w:rPr/>
        <w:t>潎㫂ぅ쉭䩓顐녊睑⍙⵭び㥍┻弱㊣兤繘⥒ꏂ刽睊깬</w:t>
      </w:r>
      <w:r>
        <w:rPr/>
        <w:t>⡷</w:t>
      </w:r>
      <w:r>
        <w:rPr/>
        <w:t>辮♗牷</w:t>
      </w:r>
      <w:r>
        <w:rPr/>
        <w:t>⡵Ⳃ</w:t>
      </w:r>
      <w:r>
        <w:rPr/>
        <w:t>쉵瑲乄戣☽爮썩朦㘪曂天慦璥垻㠺呾</w:t>
      </w:r>
      <w:r>
        <w:rPr/>
        <w:t>⡵</w:t>
      </w:r>
      <w:r>
        <w:rPr/>
        <w:t>噶㗂㍺慉ず洱轑潐▩敹슮⍄礽땋癑卆췃㙩橣</w:t>
      </w:r>
      <w:r>
        <w:rPr/>
        <w:t>ꤺ</w:t>
      </w:r>
      <w:r>
        <w:rPr/>
        <w:t>繣쵱攪㝵㍡⍁掵⩯嘨攥㌰潷湊⩓䈯㩅祤</w:t>
      </w:r>
      <w:r>
        <w:rPr/>
        <w:t>Ⱨ</w:t>
      </w:r>
      <w:r>
        <w:rPr/>
        <w:t>确</w:t>
      </w:r>
      <w:r>
        <w:rPr/>
        <w:t>꧂</w:t>
      </w:r>
      <w:r>
        <w:rPr/>
        <w:t>歫⮵숺┪疩㭣⫂䁺㵵</w:t>
      </w:r>
      <w:r>
        <w:rPr/>
        <w:t>ꕤ</w:t>
      </w:r>
      <w:r>
        <w:rPr/>
        <w:t>䖱凎⩀殮䣃弹欦㤦甥ꆡ玵╋䀭뿂䴲磂礹䙒䢵㮥═乱启</w:t>
      </w:r>
      <w:r>
        <w:rPr/>
        <w:t>ꤹꦡ</w:t>
      </w:r>
      <w:r>
        <w:rPr/>
        <w:t>쉣⹍桭㝹</w:t>
      </w:r>
      <w:r>
        <w:rPr/>
        <w:t>ꦣ</w:t>
      </w:r>
      <w:r>
        <w:rPr/>
        <w:t>疩穞꺩抿㧍疻▻ꅇ甦嫂썙归䡶㊣朣嘰湟凂䕃甮䭶⹴挪숪湏坸♅</w:t>
      </w:r>
      <w:r>
        <w:rPr/>
        <w:t>ꥅ</w:t>
      </w:r>
      <w:r>
        <w:rPr/>
        <w:t>䫂㠻⩂쉗䩌䲥녨之㜪䶥㭫⽌뭕⽉꥕歲╢㶮⧂桾䍌杅숶⨫촨睶쉮旂吽䀽㬱깏忂싃坆杯⹦⪱䥐䍗㛍넯ꅗ硔㵭ꥸ</w:t>
      </w:r>
      <w:r>
        <w:rPr/>
        <w:t>ꕌ</w:t>
      </w:r>
      <w:r>
        <w:rPr/>
        <w:t>妡䩾瘮楌♨秂㟂枮⾿</w:t>
      </w:r>
      <w:r>
        <w:rPr/>
        <w:t>ꕄ</w:t>
      </w:r>
      <w:r>
        <w:rPr/>
        <w:t>䭬ㅪ浾䱨ꥸ䱐栬䑚䵍硬쉫䑀䑥뭵歯㘭㕔哂䚩啳瑒愮䝠嗃땘わ㝘䠹◂⬹䱡椶쉤땲⺥媥灸껂䕕㡗㑤睲♸⧂</w:t>
      </w:r>
      <w:r>
        <w:rPr/>
        <w:t>ꥏ</w:t>
      </w:r>
      <w:r>
        <w:rPr/>
        <w:t>싂眳䱣넥ㅣ㝒楕䍂噍䑱睗⍘捦恋쏂䕞潐圮怤晰㉔癩㫂縴ꄫ輫恹嗍㤻撩瘻䡭主硯숣晐쉖怪じ쵖⑄슮숨떩ㄪ숨産瞣⼹甴㝤㉺犘硅</w:t>
      </w:r>
      <w:r>
        <w:rPr/>
        <w:t>ꤰꕄ</w:t>
      </w:r>
      <w:r>
        <w:rPr/>
        <w:t>乖庥圪</w:t>
      </w:r>
      <w:r>
        <w:rPr/>
        <w:t>ꤥ</w:t>
      </w:r>
      <w:r>
        <w:rPr/>
        <w:t>頨玥⥗父惂櫂ꄦ녥熻</w:t>
      </w:r>
      <w:r>
        <w:rPr/>
        <w:t>ꔤ</w:t>
      </w:r>
      <w:r>
        <w:rPr/>
        <w:t>䩰㡍凂쉦⨫条爤獳䭏⸵㙶㫂卓潚䴹睲쉕槎</w:t>
      </w:r>
      <w:r>
        <w:rPr/>
        <w:t>ꥇ</w:t>
      </w:r>
      <w:r>
        <w:rPr/>
        <w:t>⻂庱愪슥</w:t>
      </w:r>
      <w:r>
        <w:rPr/>
        <w:t>ꥈ</w:t>
      </w:r>
      <w:r>
        <w:rPr/>
        <w:t>䎡䉓䄺ゥ쉥㭧싂㬷璵숹⹧</w:t>
      </w:r>
      <w:r>
        <w:rPr/>
        <w:t>ⵒ</w:t>
      </w:r>
      <w:r>
        <w:rPr/>
        <w:t>戥걆㉓</w:t>
      </w:r>
      <w:r>
        <w:rPr/>
        <w:t>Ⳃ</w:t>
      </w:r>
      <w:r>
        <w:rPr/>
        <w:t>놱㙏䌽㑇땴⍩㶘斘嘳樊敳숵ꅚ⍷噄싂畆栲쉾㠵㔤㡄恔㨦䡧䘽之煩숭偎潭슡ㅑ⮡칒獌畮㦩焵⩑倥武獌楌兘㢩㵍㝒꺱乨⸽潚䍪⾩䏂곂䑟☭楩弲䗂祷㡊깮Ⓜ⹱䙭ㅬㅧ惂圲쉸杋쉖匸⫎干牎㦩㠳썈忎쉙㩑⍃㝴쉆䖩娱䥏꺮㥘厱㨳勂</w:t>
      </w:r>
      <w:r>
        <w:rPr/>
        <w:t>ꤦ</w:t>
      </w:r>
      <w:r>
        <w:rPr/>
        <w:t>㕈片埂䕉䵔暣䫍ㅩ㴵捅쉹♄䕇〩촷券쉞棂奋弸숯䈩숴䶩轠싂⽥婳楪㕮䍓㫃盂㖬悥瀺⥶㍆㌸</w:t>
      </w:r>
      <w:r>
        <w:rPr/>
        <w:t>ꕂ</w:t>
      </w:r>
      <w:r>
        <w:rPr/>
        <w:t>晋彵恱╸㕡칭䤵㢱櫂</w:t>
      </w:r>
      <w:r>
        <w:rPr/>
        <w:t>ⰲ</w:t>
      </w:r>
      <w:r>
        <w:rPr/>
        <w:t>슻〦塎埂沩♶漺㋃ꅗ柂圯㝱쉋䣂㍄㝱싎쎱쵀幔㍨狂㵺䭎佊쉾伯个浚쉯ꥭ촸㤩䙚칆췂瘰䴲⻂䵤と녏棂摣㌤숯ㅦ㌷쉟뮣쉂쉾䥸☪ꍇ埂潳촮䵈쉢嫂䙍杏稰繢湯</w:t>
      </w:r>
      <w:r>
        <w:rPr/>
        <w:t>ⰹ꧎</w:t>
      </w:r>
      <w:r>
        <w:rPr/>
        <w:t>硴</w:t>
      </w:r>
      <w:r>
        <w:rPr/>
        <w:t>ꤰ</w:t>
      </w:r>
      <w:r>
        <w:rPr/>
        <w:t>㍬␭꺿昺㑄ㄹ</w:t>
      </w:r>
      <w:r>
        <w:rPr/>
        <w:t>ꥇ</w:t>
      </w:r>
      <w:r>
        <w:rPr/>
        <w:t>戦㉬摟㍅圦䪘♲㝆ꥣ攨牄겻剅⌰䯂쉹㖬狂砫戤幢쉬磂楷</w:t>
      </w:r>
      <w:r>
        <w:rPr/>
        <w:t>ꕌ</w:t>
      </w:r>
      <w:r>
        <w:rPr/>
        <w:t>灁傻埂쎏䡘</w:t>
      </w:r>
      <w:r>
        <w:rPr/>
        <w:t>ⱅ</w:t>
      </w:r>
      <w:r>
        <w:rPr/>
        <w:t>컂┹穡쵕</w:t>
      </w:r>
      <w:r>
        <w:rPr/>
        <w:t>⡵</w:t>
      </w:r>
      <w:r>
        <w:rPr/>
        <w:t>슱敄夵</w:t>
      </w:r>
      <w:r>
        <w:rPr/>
        <w:t>ⱎ</w:t>
      </w:r>
      <w:r>
        <w:rPr/>
        <w:t>娤䴣쉟啖ꥢ䐰彇桠㔬⨬剮杓頻幋佫䕥璱䎱犣狂쉗况楎啣佮渪廂柍녪⹓䬭썘窩䠩쉄兰瞱湖쉑㭰뽇꥖壂⭘旍칭䡪</w:t>
      </w:r>
      <w:r>
        <w:rPr/>
        <w:t>⣂ⲿ</w:t>
      </w:r>
      <w:r>
        <w:rPr/>
        <w:t>쉑柂瑣婔敱싂뇂瞥뽯飂亡䎱碏䆮睪䑍塢⩏㌺煨旂䚩䍗뼤깔兞숩䓂参⸬恃扁⭂温悡擂歟敤煲婹녓淂弱䬪瀳무춮塹㡟㧂☲쉕┬</w:t>
      </w:r>
      <w:r>
        <w:rPr/>
        <w:t>ꕥ</w:t>
      </w:r>
      <w:r>
        <w:rPr/>
        <w:t>夷䉯⵹뽀汵乞</w:t>
      </w:r>
      <w:r>
        <w:rPr/>
        <w:t>ꤣ◂♹</w:t>
      </w:r>
      <w:r>
        <w:rPr/>
        <w:t>橭滂硫䥾狂쉰焫䦡ꅎ쉒㍆着稽␵㮩쉅슬⎩帳摃䕇瀺㫂御┩썢泃愰⽓呵䩂땰㝁捎䐱㛃䩵ꅟ毂復걱▿㑳쉓婸숹쉌㙲䍌玵垮伤땫쉕呷段䙱쉧⑋䡡</w:t>
      </w:r>
      <w:r>
        <w:rPr/>
        <w:t>ꕊ</w:t>
      </w:r>
      <w:r>
        <w:rPr/>
        <w:t>啰奇憱䙯䬥捋却촷쉍椺ㅐ䆣䗂奅䝂剅ꅗ</w:t>
      </w:r>
      <w:r>
        <w:rPr/>
        <w:t>ꥃ</w:t>
      </w:r>
      <w:r>
        <w:rPr/>
        <w:t>灉〴⭡祺娪⎱⚏숣쉳顉塇硟橳坣ꅓ係㝙묭晌毎咮</w:t>
      </w:r>
      <w:r>
        <w:rPr/>
        <w:t>ꕚꤵ</w:t>
      </w:r>
      <w:r>
        <w:rPr/>
        <w:t>煺⥯㈹䱺汶걪</w:t>
      </w:r>
      <w:r>
        <w:rPr/>
        <w:t>꤬</w:t>
      </w:r>
      <w:r>
        <w:rPr/>
        <w:t>䖻ヂ䠹▥믂戭卵</w:t>
      </w:r>
      <w:r>
        <w:rPr/>
        <w:t>꧂</w:t>
      </w:r>
      <w:r>
        <w:rPr/>
        <w:t>䙮㬪숶微슣浸㬫깦䩯⨺⤻䱙嘥璬咩㪻硇꥙⍭散슻뭸꺘眶갯堣䀻燂愺㘊☬⩎倲焫汋穸䤰爲ꅭッ旂楋晘礲겣</w:t>
      </w:r>
      <w:r>
        <w:rPr/>
        <w:t>ꕃ</w:t>
      </w:r>
      <w:r>
        <w:rPr/>
        <w:t>䍈㋂묭ꌤ㔨⛂珂核坓䙉긱杕䗂쉑쉈捸Ⓨ奓㉅뗂숨擃㵐炻쉨卖䡊㣂䩤䥴癅助쉦슣䂮䌤揎戲䡙港皱숱从㖡怷䍀쉈</w:t>
      </w:r>
      <w:r>
        <w:rPr/>
        <w:t>ꤸ</w:t>
      </w:r>
      <w:r>
        <w:rPr/>
        <w:t>異䍄㘽穤쉓悻싂䄷䙱㥥忂뽑㉧つ䜣⽁㍟拂玘⩆ꆿ睧</w:t>
      </w:r>
      <w:r>
        <w:rPr/>
        <w:t>ꤶ</w:t>
      </w:r>
      <w:r>
        <w:rPr/>
        <w:t>妵䤫㜭坶橔玻뇂쉒辩㉣珂繪⿂䦘ㅵ䩲䘪⦱嘴殥쉔强⽳乭䱐浇戴坩땮偤辬风숰㶩焵긽眩塋坕壂ꍯ癨</w:t>
      </w:r>
      <w:r>
        <w:rPr/>
        <w:t>⡪⢩</w:t>
      </w:r>
      <w:r>
        <w:rPr/>
        <w:t>쉐㍪歀㑄珃땇匪⍀穧㡞ヂ숯剥燂숰⽔䅀⩏깎祔䚏䙩歘⫂浏灟㮱</w:t>
      </w:r>
      <w:r>
        <w:rPr/>
        <w:t>ꕶ</w:t>
      </w:r>
      <w:r>
        <w:rPr/>
        <w:t>컂⌰婁㩆숸䕶⽞湂⹸▵顳㩌欦主⍓슩㜯뇂強ㅹ</w:t>
      </w:r>
      <w:r>
        <w:rPr/>
        <w:t>⡭</w:t>
      </w:r>
      <w:r>
        <w:rPr/>
        <w:t>㍧</w:t>
      </w:r>
      <w:r>
        <w:rPr/>
        <w:t>⡵</w:t>
      </w:r>
      <w:r>
        <w:rPr/>
        <w:t>〮匴倮橾䓂숣싂⏂긥唭嚡깇獮싎牮䰶ㆬ╭灙幤⩥婀㍅</w:t>
      </w:r>
      <w:r>
        <w:rPr/>
        <w:t>ꤦ</w:t>
      </w:r>
      <w:r>
        <w:rPr/>
        <w:t>쉫㑷녊☥剀칾㛂촦嘥⩟敏㝉扁穇桞Ⓜꅒ歫汔㥹犏㤪㌬쉱긱╥숶昰㜸</w:t>
      </w:r>
      <w:r>
        <w:rPr/>
        <w:t>꧂</w:t>
      </w:r>
      <w:r>
        <w:rPr/>
        <w:t>䤮睄⩱㟂啶剒췂毂㇃</w:t>
      </w:r>
      <w:r>
        <w:rPr/>
        <w:t>ⵇ</w:t>
      </w:r>
      <w:r>
        <w:rPr/>
        <w:t>攸䝚縦奔兰䵟睂杂쉯欽슡갽圪㍧ꄯ窻곂䡣乄쉬挭㕋⑏穋煺漭⦮쉥㈥㵭恮礯睟乸ꍩ䬽儯뗂⑸䎵㎩顬輣</w:t>
      </w:r>
      <w:r>
        <w:rPr/>
        <w:t>⠯</w:t>
      </w:r>
      <w:r>
        <w:rPr/>
        <w:t>頨㝙绂浲쉧妮轵䢿</w:t>
      </w:r>
      <w:r>
        <w:rPr/>
        <w:t>⣂</w:t>
      </w:r>
      <w:r>
        <w:rPr/>
        <w:t>㉑䭁⑷浱䕏單⹁幧梱㑭壍歃숥䷂䉍哂슘娷亡盂䍉䥸싃戫在飃♭䉷橚木轂녖甽歏潕㏂獃呢싂穓ㅊ䉣倲썎칧株☫</w:t>
      </w:r>
      <w:r>
        <w:rPr/>
        <w:t>ⰰ</w:t>
      </w:r>
      <w:r>
        <w:rPr/>
        <w:t>係影썑㈶硩䬪䝁顤滂썬⨣㪻㌺㵰兪㵏䄩ꌷㅠ㝢盂掵ꍘ欮敓癃漫갭촪祆稶轡䡳⽈</w:t>
      </w:r>
      <w:r>
        <w:rPr/>
        <w:t>⣂</w:t>
      </w:r>
      <w:r>
        <w:rPr/>
        <w:t>凂쉓싂䍘</w:t>
      </w:r>
      <w:r>
        <w:rPr/>
        <w:t>ⱶ</w:t>
      </w:r>
      <w:r>
        <w:rPr/>
        <w:t>䤵晍塲拂橾煴뼺</w:t>
      </w:r>
      <w:r>
        <w:rPr/>
        <w:t>ⵯ</w:t>
      </w:r>
      <w:r>
        <w:rPr/>
        <w:t>丣輤쉫轍〲橾䴦Ⓜ幯䱰婎⭢슱䍁㑨㕠渰녺</w:t>
      </w:r>
      <w:r>
        <w:rPr/>
        <w:t>ⵂ⥎</w:t>
      </w:r>
      <w:r>
        <w:rPr/>
        <w:t>䴭䉷兮䦵狂悡⥔䜪쉈潩⸩⯂噇ꍹ優㙌</w:t>
      </w:r>
      <w:r>
        <w:rPr/>
        <w:t>ꕵ☻</w:t>
      </w:r>
      <w:r>
        <w:rPr/>
        <w:t>䕗㌲</w:t>
      </w:r>
      <w:r>
        <w:rPr/>
        <w:t>ꔰ</w:t>
      </w:r>
      <w:r>
        <w:rPr/>
        <w:t>睾⦩</w:t>
      </w:r>
      <w:r>
        <w:rPr/>
        <w:t>ꤸ</w:t>
      </w:r>
      <w:r>
        <w:rPr/>
        <w:t>甤㎏媱⭕刣玻佃卭䄪娣汍ꥺ淂싃쵲嘰</w:t>
      </w:r>
      <w:r>
        <w:rPr/>
        <w:t>ꕄ</w:t>
      </w:r>
      <w:r>
        <w:rPr/>
        <w:t>䱁皵娪卖縮㕆㕲숭㵈丷幀摄</w:t>
      </w:r>
      <w:r>
        <w:rPr/>
        <w:t>⡺⥁</w:t>
      </w:r>
      <w:r>
        <w:rPr/>
        <w:t>ꕪ⍪</w:t>
      </w:r>
      <w:r>
        <w:rPr/>
        <w:t>⿂╨䕥쉡⿍灾湤穞嗎稣⭥歫乹䝡䔸〸廂♯珂繞䅒䃂깥䅔敮着☨◂橷柃飂䡠쉟숹</w:t>
      </w:r>
      <w:r>
        <w:rPr/>
        <w:t>ꕆ</w:t>
      </w:r>
      <w:r>
        <w:rPr/>
        <w:t>뭞⒡㜪⭍縊䁞桪朩쉞쉶䪿㨮畅㨺䡙쉷숱ㅀ畘떥灕癟溡櫂┨眩䉶債楳⽘䕪⥲⽋母牷㡅硌橀怺捴侏睔牐⑈嚏깶깨㕂纱숴焵棂碿쉫浐泃枣쉹◂煍뽴䑞眷垘轅汯⹰쉰㣂䏍塨䝀ぱ歃㤺숺</w:t>
      </w:r>
      <w:r>
        <w:rPr/>
        <w:t>ꔳ</w:t>
      </w:r>
      <w:r>
        <w:rPr/>
        <w:t>塘썾</w:t>
      </w:r>
      <w:r>
        <w:rPr/>
        <w:t>ꤷ</w:t>
      </w:r>
      <w:r>
        <w:rPr/>
        <w:t>爴䬥䨻䅏帻猹项䉾㝦橾칂剤㥎摃䍴㯂⹓瑑㇂數㪻冥</w:t>
      </w:r>
      <w:r>
        <w:rPr/>
        <w:t>ⴺ⬷</w:t>
      </w:r>
      <w:r>
        <w:rPr/>
        <w:t>쉚嫂狂穡彫幢숫䬨</w:t>
      </w:r>
      <w:r>
        <w:rPr/>
        <w:t>ꕦ</w:t>
      </w:r>
      <w:r>
        <w:rPr/>
        <w:t>頽栳漮渪獴㜹깄砦塡䁾⩊轸坋㈯攭썎啾슩䑵暵僂㏂㥚南칠뼨昻杶穢묵㙋䝁佮琱眺쉄⥊䬽䟂䕥䥋싂╆⭷ひ䭊⥄</w:t>
      </w:r>
      <w:r>
        <w:rPr/>
        <w:t>ꔤ</w:t>
      </w:r>
      <w:r>
        <w:rPr/>
        <w:t>樬扊獁欻唴扈㜦칡漱</w:t>
      </w:r>
      <w:r>
        <w:rPr/>
        <w:t>ⵐ⥣</w:t>
      </w:r>
      <w:r>
        <w:rPr/>
        <w:t>ꍰ㭑</w:t>
      </w:r>
      <w:r>
        <w:rPr/>
        <w:t>⠣</w:t>
      </w:r>
      <w:r>
        <w:rPr/>
        <w:t>畩疏畾䐪⩳䟂䕭⥡⤻恷㡐繰扂䵕垡住㥗䩍⌷瑭쉳㥀氳唰녣쉃숴呇澵쌤떮䕑ㅳ䨻頣떏捈坁決澩䑆甤㘥扈㘹ꥰ⑯쉙㒿䠤偵䀣报⥉猶ꅙ焥䬶䝏숨祵⥇◂轞纩⨪䝤瀴串䟂㡣ㅸ昺她呇㵌⑯瑖숮㉙礶患サ瑙⽩</w:t>
      </w:r>
      <w:r>
        <w:rPr/>
        <w:t>ꕅ</w:t>
      </w:r>
      <w:r>
        <w:rPr/>
        <w:t>碮╮䩬쉠숫쉆⫂쉶㇍㩌䠫磎堲ꥳ⩋㞿</w:t>
      </w:r>
      <w:r>
        <w:rPr/>
        <w:t>ꤨ</w:t>
      </w:r>
      <w:r>
        <w:rPr/>
        <w:t>掵쉪⫂ヂ쌪䨷</w:t>
      </w:r>
      <w:r>
        <w:rPr/>
        <w:t>Ⱶ</w:t>
      </w:r>
      <w:r>
        <w:rPr/>
        <w:t>㫂</w:t>
      </w:r>
      <w:r>
        <w:rPr/>
        <w:t>ⱬ</w:t>
      </w:r>
      <w:r>
        <w:rPr/>
        <w:t>䰱䛂䑢䴽槂뭴婩㊡숹磂⨪䩴剮㍍</w:t>
      </w:r>
      <w:r>
        <w:rPr/>
        <w:t>ꥄ</w:t>
      </w:r>
      <w:r>
        <w:rPr/>
        <w:t>秂湠䉂슮겱厵䥍痂슬숸噭갶쉩柃㭍弥卉쉇┪㕫堶䯂䲮厥</w:t>
      </w:r>
      <w:r>
        <w:rPr/>
        <w:t>ⱬ</w:t>
      </w:r>
      <w:r>
        <w:rPr/>
        <w:t>싂㗍⤶</w:t>
      </w:r>
      <w:r>
        <w:rPr/>
        <w:t>ⶻ</w:t>
      </w:r>
      <w:r>
        <w:rPr/>
        <w:t>숰䡄숮⌬迂硷墻䉷㉤溏湶충⎻┫㡮⹎珂乫㩺⍷쉺숮礤歺䕫晩⑁佱癵</w:t>
      </w:r>
      <w:r>
        <w:rPr/>
        <w:t>⣂</w:t>
      </w:r>
      <w:r>
        <w:rPr/>
        <w:t>걲吻浶丣⼷吴䚥矂湥穾嘭氶偉썅儶竂牏⥬䑴祸縶硐⫂歆⍚⪥婧싂쉭澣㉵쉎싍쌻顂祱㈬窏劵玮猫瑯㌥쉫⭴䑀响䡳䐫瞿癬㴴</w:t>
      </w:r>
      <w:r>
        <w:rPr/>
        <w:t>ⷂ</w:t>
      </w:r>
      <w:r>
        <w:rPr/>
        <w:t>䝲땷⩅䅳㤱쉢瞘녊啍슻䲏䳂娴⺻쵗싂⭩슡盂楧桃憏兗噬ꌶ</w:t>
      </w:r>
      <w:r>
        <w:rPr/>
        <w:t>ⰽ</w:t>
      </w:r>
      <w:r>
        <w:rPr/>
        <w:t>潧啡潳埂琯쉡☲穑⒡瘦넯㛂顰砶穡繺懂녇⵵┥䜦썐参㔵䨪坐땖䜨㠭♖㛍぀⩇⨷塌役䑱⩟睒</w:t>
      </w:r>
      <w:r>
        <w:rPr/>
        <w:t>ꤹ</w:t>
      </w:r>
      <w:r>
        <w:rPr/>
        <w:t>梏꥾啓䴩㩧潋䑳慹剗㮬廂⑀噬慦ꄬ塾싎䀹僂숸숯⫂犵䵲</w:t>
      </w:r>
      <w:r>
        <w:rPr/>
        <w:t>⠱⡺</w:t>
      </w:r>
      <w:r>
        <w:rPr/>
        <w:t>䥃ꌹ䐮</w:t>
      </w:r>
      <w:r>
        <w:rPr/>
        <w:t>Ⱳ</w:t>
      </w:r>
      <w:r>
        <w:rPr/>
        <w:t>㕭冥ꎻ頶浑湕帊걠噢Ⓙ㑄䈱쉕漮ꥯ䩎싂㛍柂걥쉾帩妬</w:t>
      </w:r>
      <w:r>
        <w:rPr/>
        <w:t>ꕥ</w:t>
      </w:r>
      <w:r>
        <w:rPr/>
        <w:t>㝕쉯㘲싂兯秂⥬㝘췂䇂뿂恥䍞瑈㮣埂掮김嚘㮮娽熻擂⩅㥹㚘䱗檡쉓숶帴憩▮쉄걱弦坁泂ꥣ槂碬杕䍌㠦摔㬮榿啢쵟䴥쉨濂</w:t>
      </w:r>
      <w:r>
        <w:rPr/>
        <w:t>ⳃ</w:t>
      </w:r>
      <w:r>
        <w:rPr/>
        <w:t>纩숣䐣쉤哂갷㵗㶩辏⼵ꎏ딸挻䔫㘹⹤瑩砰넵䷍溏歭䰮ꌲ⾵嫂䄳癉㕍䇂쉨涵䝖싂潬㙸㔽䱀塷朲녹녚䔯䱸㡚って惂㒬썎</w:t>
      </w:r>
      <w:r>
        <w:rPr/>
        <w:t>ꤷ</w:t>
      </w:r>
      <w:r>
        <w:rPr/>
        <w:t>呲样䯂걭揎彌癍숣㩣牔䪿숺悘䱣僂䵓偟汮♄숳奇䱅硚璣斩</w:t>
      </w:r>
      <w:r>
        <w:rPr/>
        <w:t>ꥎ</w:t>
      </w:r>
      <w:r>
        <w:rPr/>
        <w:t>攴쉰䫂䕖䑦柂幥䱹</w:t>
      </w:r>
      <w:r>
        <w:rPr/>
        <w:t>ꗂ</w:t>
      </w:r>
      <w:r>
        <w:rPr/>
        <w:t>뽧䍂ꍹ勂ꍭ▮⮩䝙</w:t>
      </w:r>
      <w:r>
        <w:rPr/>
        <w:t>ꕫ</w:t>
      </w:r>
      <w:r>
        <w:rPr/>
        <w:t>幢否婨痂䬦飂浺〣뗂䗂쉘慸桨싂擂瘴⭩㬺繢䩄ꏂ䡞㝧쌬㍄</w:t>
      </w:r>
      <w:r>
        <w:rPr/>
        <w:t>ꔰ</w:t>
      </w:r>
      <w:r>
        <w:rPr/>
        <w:t>䀴殩恂썡꥾㭺㥩剆뇂싃숦습丩歕剚</w:t>
      </w:r>
      <w:r>
        <w:rPr/>
        <w:t>⡬</w:t>
      </w:r>
      <w:r>
        <w:rPr/>
        <w:t>⽊슻撩强㝘㵾撏䣃噒浊</w:t>
      </w:r>
      <w:r>
        <w:rPr/>
        <w:t>꧂</w:t>
      </w:r>
      <w:r>
        <w:rPr/>
        <w:t>䋂⽇슡䋂⼴</w:t>
      </w:r>
      <w:r>
        <w:rPr/>
        <w:t>ⵍ</w:t>
      </w:r>
      <w:r>
        <w:rPr/>
        <w:t>朳ꍋ</w:t>
      </w:r>
      <w:r>
        <w:rPr/>
        <w:t>⠪</w:t>
      </w:r>
      <w:r>
        <w:rPr/>
        <w:t>扄ⸯ慂칠㙧㭭</w:t>
      </w:r>
      <w:r>
        <w:rPr/>
        <w:t>ⲩ</w:t>
      </w:r>
      <w:r>
        <w:rPr/>
        <w:t>췃칇슩姂</w:t>
      </w:r>
      <w:r>
        <w:rPr/>
        <w:t>ⵟ</w:t>
      </w:r>
      <w:r>
        <w:rPr/>
        <w:t>樶䑲슣숣乲녏⿃娺ヂ畺䵣愫ꍍ쉬杳ꥠ㡭㒿毂䡃婎⭮싍瑔쉔帳㙷䆵炩樶棂別⭒⚿卞弨歄眵⦱噏䠽卞恚畴睙긬</w:t>
      </w:r>
      <w:r>
        <w:rPr/>
        <w:t>ⱒ</w:t>
      </w:r>
      <w:r>
        <w:rPr/>
        <w:t>ꕾ</w:t>
      </w:r>
      <w:r>
        <w:rPr/>
        <w:t>檩伬瓂⑲㙮畁婣⑱炡⥏熱㵷㨭攬슱⹡婈</w:t>
      </w:r>
      <w:r>
        <w:rPr/>
        <w:t>ꥋ</w:t>
      </w:r>
      <w:r>
        <w:rPr/>
        <w:t>札瑗轙县卨䞏橇</w:t>
      </w:r>
      <w:r>
        <w:rPr/>
        <w:t>ꕅ</w:t>
      </w:r>
      <w:r>
        <w:rPr/>
        <w:t>뽭</w:t>
      </w:r>
      <w:r>
        <w:rPr/>
        <w:t>ⱺ</w:t>
      </w:r>
      <w:r>
        <w:rPr/>
        <w:t>쉢</w:t>
      </w:r>
      <w:r>
        <w:rPr/>
        <w:t>ⷂ</w:t>
      </w:r>
      <w:r>
        <w:rPr/>
        <w:t>싂畦㉆䍫쉟㆘䕈檬灂碱╞㌬傱䥫㍮⥵䩯</w:t>
      </w:r>
      <w:r>
        <w:rPr/>
        <w:t>Ⳃ</w:t>
      </w:r>
      <w:r>
        <w:rPr/>
        <w:t>噚偵㕍쉊畈쉳带⯂䡤乆䬫慾地桺뽭숰⪏㭎剃치吰㩗ㅞ倨䫂牪㌯㙾㍳䑉ꌣ</w:t>
      </w:r>
      <w:r>
        <w:rPr/>
        <w:t>ꔹ</w:t>
      </w:r>
      <w:r>
        <w:rPr/>
        <w:t>쉍숨噓</w:t>
      </w:r>
      <w:r>
        <w:rPr/>
        <w:t>Ɽ</w:t>
      </w:r>
      <w:r>
        <w:rPr/>
        <w:t>慸┻⭞穖쵋㬣쉘做ꍎっ꥔쉑杢瘨㎩㙥츪㇂ꅣ쉯ꥠ圭侣┪猶恸</w:t>
      </w:r>
      <w:r>
        <w:rPr/>
        <w:t>ꥐ</w:t>
      </w:r>
      <w:r>
        <w:rPr/>
        <w:t>ぞ믂쌹繴썅攪辻盂挰㥸璿ぢ</w:t>
      </w:r>
      <w:r>
        <w:rPr/>
        <w:t>ꕞ</w:t>
      </w:r>
      <w:r>
        <w:rPr/>
        <w:t>兌摎繭祮</w:t>
      </w:r>
      <w:r>
        <w:rPr/>
        <w:t>ⰸ</w:t>
      </w:r>
      <w:r>
        <w:rPr/>
        <w:t>抡焯◂汷偙墩㚵⵺泂컎癄係池⩕쉞뭗欪磂㙕䰽嗂垥痂旂厵䕍澻숦坙匷ꅢ佸縬쉉㙆㫂쉪쌷㤨ㅵ睏䬰彌슬忂泂Ⓜ㉅슥濃갵췂쉦䶵飂栩戲⭉숽⥱剱</w:t>
      </w:r>
      <w:r>
        <w:rPr/>
        <w:t>ꗂ</w:t>
      </w:r>
      <w:r>
        <w:rPr/>
        <w:t>䑲榵숭睰㙐ꍑ㭠張</w:t>
      </w:r>
      <w:r>
        <w:rPr/>
        <w:t>ꤺ</w:t>
      </w:r>
      <w:r>
        <w:rPr/>
        <w:t>顺ꄮ뽴♢䕣㬺冱敂痂쉵嘫搷䵆㑖</w:t>
      </w:r>
      <w:r>
        <w:rPr/>
        <w:t>ꥇ</w:t>
      </w:r>
      <w:r>
        <w:rPr/>
        <w:t>疬쉒轂歺</w:t>
      </w:r>
      <w:r>
        <w:rPr/>
        <w:t>ꗂ</w:t>
      </w:r>
      <w:r>
        <w:rPr/>
        <w:t>㤶ꇂ䌥䁚䤊꺩癶⩉颮㕓頤悩攲桀⩞㝭剒쉄泂瀶䄷뽱硺쉀촽⨽繒㩰堫塤ꏂ潚③⫂繓掏⩹庵쵤ꄣ浭긱㐮浚⥨嫂뮥橡愺⪏縨汁䵸歵母弪ꅣ哃繀싂欺숹灡싂乤</w:t>
      </w:r>
      <w:r>
        <w:rPr/>
        <w:t>ꥉ</w:t>
      </w:r>
      <w:r>
        <w:rPr/>
        <w:t>Ɱ</w:t>
      </w:r>
      <w:r>
        <w:rPr/>
        <w:t>넰컂┰䍬䦏촴숤けꍆ㕞쎬獕汦♑櫂⩸眷</w:t>
      </w:r>
      <w:r>
        <w:rPr/>
        <w:t>꧍</w:t>
      </w:r>
      <w:r>
        <w:rPr/>
        <w:t>顇㴬쉗숦㌸妥捒睘棂</w:t>
      </w:r>
      <w:r>
        <w:rPr/>
        <w:t>⢣</w:t>
      </w:r>
      <w:r>
        <w:rPr/>
        <w:t>瀲洦灚係⎬㬳姃㕵涵帩此┳䍵⹑䕰輨⑫㥣⽴슿⤯◎繤쉄愪숮딵垡䑂䝷䔽抩䀣慕彆啷漷䫂繖㉠杊㍐䴸㢮䪱眲ꌨ㭑싃挵㝧⼶숬䥌㉱゘灩偅</w:t>
      </w:r>
      <w:r>
        <w:rPr/>
        <w:t>꤭ⵀ</w:t>
      </w:r>
      <w:r>
        <w:rPr/>
        <w:t>쉁㤮㩾掱⯂癉㴳噅㍾摌䥸슬盃╏㪻㙺暡숥⼨輨♋穲塳ꄰ⫂憡塍㭲仂</w:t>
      </w:r>
      <w:r>
        <w:rPr/>
        <w:t>ꦩ</w:t>
      </w:r>
      <w:r>
        <w:rPr/>
        <w:t>焨礴獍㝐收䍞睋乢優㥺걑欽㕢仂숪䏂㍌㴨旂唬僂䵫촫迂숻呺䜫칯慅䥗㓍⥧瓂䁐㍢䣂䅦쉚啇奥溣㏃亡⩲眪澩땍㕦</w:t>
      </w:r>
      <w:r>
        <w:rPr/>
        <w:t>⡔</w:t>
      </w:r>
      <w:r>
        <w:rPr/>
        <w:t>熥㢘摲憵䭴㌫</w:t>
      </w:r>
      <w:r>
        <w:rPr/>
        <w:t>Ⳃ</w:t>
      </w:r>
      <w:r>
        <w:rPr/>
        <w:t>浠ꥸ⬩쉵䡖</w:t>
      </w:r>
      <w:r>
        <w:rPr/>
        <w:t>꥓</w:t>
      </w:r>
      <w:r>
        <w:rPr/>
        <w:t>彶斏䀬</w:t>
      </w:r>
      <w:r>
        <w:rPr/>
        <w:t>꧂</w:t>
      </w:r>
      <w:r>
        <w:rPr/>
        <w:t>슩숫⥨싂♤묱挦䧂祡䫂㭨쉲</w:t>
      </w:r>
      <w:r>
        <w:rPr/>
        <w:t>ⴴ</w:t>
      </w:r>
      <w:r>
        <w:rPr/>
        <w:t>呚硸⍶숹쉄</w:t>
      </w:r>
      <w:r>
        <w:rPr/>
        <w:t>⢮</w:t>
      </w:r>
      <w:r>
        <w:rPr/>
        <w:t>札㫂帩畇숸쉫쉺煓晾呮纵♵</w:t>
      </w:r>
      <w:r>
        <w:rPr/>
        <w:t>ꕏ</w:t>
      </w:r>
      <w:r>
        <w:rPr/>
        <w:t>湹係牮獬硤淂拂뽉쉨䙬넦眮㘵⥄㯎䵴捩䝮⭅䍢㥩䉩㝱徘㐹㫂䱊璏䜱忂⭩焫沮砰䕋⚬本쉳䍞䰲䅹慦㎣廂</w:t>
      </w:r>
      <w:r>
        <w:rPr/>
        <w:t>Ⱳ</w:t>
      </w:r>
      <w:r>
        <w:rPr/>
        <w:t>쉁伯輣稨䍺佤㘲⿂</w:t>
      </w:r>
      <w:r>
        <w:rPr/>
        <w:t>ꤷ</w:t>
      </w:r>
      <w:r>
        <w:rPr/>
        <w:t>䝶刷䵶稪䝶</w:t>
      </w:r>
      <w:r>
        <w:rPr/>
        <w:t>⠨</w:t>
      </w:r>
      <w:r>
        <w:rPr/>
        <w:t>깁㢵攺壃⑳┶⑙䕢숦䁶⯂㎵櫂㕞숹偒轾쉣啖⩭㷎䭨么乕嗂쉲竂㆘ず䁃쉵婌숵楔⧃䉦숤Ⓙ䨥쉳瘣敂橥땱祍䅡⹧浐⤳婊噫湯枱䥍奔곍央䝫㡃</w:t>
      </w:r>
      <w:r>
        <w:rPr/>
        <w:t>⡣</w:t>
      </w:r>
      <w:r>
        <w:rPr/>
        <w:t>湬㒮佀搹숹楆癚딥ꌫ夯㥉䅅⾣天搽䙰</w:t>
      </w:r>
      <w:r>
        <w:rPr/>
        <w:t>Ⳃ</w:t>
      </w:r>
      <w:r>
        <w:rPr/>
        <w:t>䵔䩩숷뽊⫂䱊갭睩녤瀫⦘䭍㌹╫啑䕡⽐䫂깹䝃떿桤쉈녉徵攳츳刦睇숶㤪⦬㜵㵨坋숪㝢</w:t>
      </w:r>
      <w:r>
        <w:rPr/>
        <w:t>⡾꧎</w:t>
      </w:r>
      <w:r>
        <w:rPr/>
        <w:t>㯂⭺⽡穵㴣瀪ど숮</w:t>
      </w:r>
      <w:r>
        <w:rPr/>
        <w:t>ⵋ</w:t>
      </w:r>
      <w:r>
        <w:rPr/>
        <w:t>㠲佚⫂䤬䔮</w:t>
      </w:r>
      <w:r>
        <w:rPr/>
        <w:t>ⱅ</w:t>
      </w:r>
      <w:r>
        <w:rPr/>
        <w:t>⻂焮惍ꆘ쉵㥓拃塒㡆깒</w:t>
      </w:r>
      <w:r>
        <w:rPr/>
        <w:t>Ⳃ</w:t>
      </w:r>
      <w:r>
        <w:rPr/>
        <w:t>䕤珂拂汈摬䙩䎩㑆楒</w:t>
      </w:r>
      <w:r>
        <w:rPr/>
        <w:t>ⱔ</w:t>
      </w:r>
      <w:r>
        <w:rPr/>
        <w:t>뭤颩숹쉇矂稹暘樬汙⿃숬ヂ쉘숳挮䝩牗昴攪㉓㉙伊彷歸摳⌣㝐쉎旂囂컂刵䙧⑧쉈䇂쉖</w:t>
      </w:r>
      <w:r>
        <w:rPr/>
        <w:t>Ⱜ</w:t>
      </w:r>
      <w:r>
        <w:rPr/>
        <w:t>捧櫂爨勂捯浺欦桡顶숸戺歅⯂呸杌쉷祡矂뽚其彚</w:t>
      </w:r>
      <w:r>
        <w:rPr/>
        <w:t>ꤨ</w:t>
      </w:r>
      <w:r>
        <w:rPr/>
        <w:t>お爥勎뮥숮沱⩪類㔴썚刣⹗䵀숪䨣䏂卺쉶晘慉歂稤淂洲㘱幮촤輽ꄱ㪡䍕浗ꥲ㨥瀤䉞습㌳䖮쵎㡠㭬汀쉹</w:t>
      </w:r>
      <w:r>
        <w:rPr/>
        <w:t>ꤸ</w:t>
      </w:r>
      <w:r>
        <w:rPr/>
        <w:t>奄⥸砣䋃副㶏숰皱</w:t>
      </w:r>
      <w:r>
        <w:rPr/>
        <w:t>ꥍ</w:t>
      </w:r>
      <w:r>
        <w:rPr/>
        <w:t>瞣慉剅䡒␸싂</w:t>
      </w:r>
      <w:r>
        <w:rPr/>
        <w:t>ꥂ⩹</w:t>
      </w:r>
      <w:r>
        <w:rPr/>
        <w:t>䰰깧并갰䡧嗃䵋帵轑숱榡欵</w:t>
      </w:r>
      <w:r>
        <w:rPr/>
        <w:t>ꗎ</w:t>
      </w:r>
      <w:r>
        <w:rPr/>
        <w:t>睗숻矂㥬⌨㵘欳抿䒩㍆⾮牢利녷焮㡅皏摵檡䝯晦䕟求澿扶슻卺썭쉓呷䡒千甽㎩浯儥⽸留䓂㤶㮻⪡㣂礥呂帷</w:t>
      </w:r>
      <w:r>
        <w:rPr/>
        <w:t>ꤤ</w:t>
      </w:r>
      <w:r>
        <w:rPr/>
        <w:t>뿎⤨쏂칦䥌㑾숶狂㙰呃ꌳ쉀</w:t>
      </w:r>
      <w:r>
        <w:rPr/>
        <w:t>ⷂ</w:t>
      </w:r>
      <w:r>
        <w:rPr/>
        <w:t>亮懂녀縵䝖쉶䩴녴</w:t>
      </w:r>
      <w:r>
        <w:rPr/>
        <w:t>ꥒ</w:t>
      </w:r>
      <w:r>
        <w:rPr/>
        <w:t>䯂⽷ꎬ楇旂ꅧ䆩㐯뭙㫎噎癚</w:t>
      </w:r>
      <w:r>
        <w:rPr/>
        <w:t>Ⱖ</w:t>
      </w:r>
      <w:r>
        <w:rPr/>
        <w:t>䄱</w:t>
      </w:r>
      <w:r>
        <w:rPr/>
        <w:t>ꤺ</w:t>
      </w:r>
      <w:r>
        <w:rPr/>
        <w:t>㶣慈浕䃎権夳㨯슥䘤畡な䈲썳䡨攷䡈捐䊏杨恑䭇쉂㡲깉䁁溩戸欽</w:t>
      </w:r>
      <w:r>
        <w:rPr/>
        <w:t>ꤽ</w:t>
      </w:r>
      <w:r>
        <w:rPr/>
        <w:t>䄮㵑떱㣂癡珂欷睱吩潯䔮쵬恕䩑偑칪⏂浤⩀晚儱戥八㩚悿쉁쉲㐫䁋亱⥋싂㌭㭍쉦䕪幚⍙入へ搽⸫怨輲</w:t>
      </w:r>
      <w:r>
        <w:rPr/>
        <w:t>꤫ⵘ</w:t>
      </w:r>
      <w:r>
        <w:rPr/>
        <w:t>䂵橅┹㏂瀷䂩䊩깭橔ꄫ뽤䣂⍏噕渤䍥䀥넬础⏎㡨䷂硣㡣</w:t>
      </w:r>
      <w:r>
        <w:rPr/>
        <w:t>ꖮ</w:t>
      </w:r>
      <w:r>
        <w:rPr/>
        <w:t>歓㬽佄⼭</w:t>
      </w:r>
      <w:r>
        <w:rPr/>
        <w:t>ꔯ</w:t>
      </w:r>
      <w:r>
        <w:rPr/>
        <w:t>㖵剶㡓珂婦吳睊䵟䱢썠㶵頯嚏㑸딱ꄻ䕟</w:t>
      </w:r>
      <w:r>
        <w:rPr/>
        <w:t>ꥀ</w:t>
      </w:r>
      <w:r>
        <w:rPr/>
        <w:t>뇂睺ꆿ떱슣硄潉ꥩ塯</w:t>
      </w:r>
      <w:r>
        <w:rPr/>
        <w:t>ⰴ</w:t>
      </w:r>
      <w:r>
        <w:rPr/>
        <w:t>㨪㈳偏砣撏습卮㮥ꅾ晐촩䐮⫂揂⸲烂쉴㤮潉┱䜸畘䍸쵱</w:t>
      </w:r>
      <w:r>
        <w:rPr/>
        <w:t>⡁</w:t>
      </w:r>
      <w:r>
        <w:rPr/>
        <w:t>꺵挤뭀⹵甪琽敷縹쏃숷佚</w:t>
      </w:r>
      <w:r>
        <w:rPr/>
        <w:t>ꦮ</w:t>
      </w:r>
      <w:r>
        <w:rPr/>
        <w:t>걶熬쉱뼱华</w:t>
      </w:r>
      <w:r>
        <w:rPr/>
        <w:t>ⰽ⪮</w:t>
      </w:r>
      <w:r>
        <w:rPr/>
        <w:t>䱕栵猨䭠㔲䙤쉘焱</w:t>
      </w:r>
      <w:r>
        <w:rPr/>
        <w:t>ⱕ</w:t>
      </w:r>
      <w:r>
        <w:rPr/>
        <w:t>捷価浖呲㘰땰之ㆡ⤻㥟夥숣㤳亿숪塷旂넽晉␫桷㶏刷충쉞⩴䮩漭☰琰琣츹␸壂⩳䜯ㅷ◂敭嘺帯쉁瀪⨫㑬兞睁桃䡺싃䊣䫂</w:t>
      </w:r>
      <w:r>
        <w:rPr/>
        <w:t>ⱡ</w:t>
      </w:r>
      <w:r>
        <w:rPr/>
        <w:t>擎勂ꥱ佖琵☳싂癡⛎</w:t>
      </w:r>
      <w:r>
        <w:rPr/>
        <w:t>ꕣ</w:t>
      </w:r>
      <w:r>
        <w:rPr/>
        <w:t>ㅊ氫습⫎땳슮搪쉆쉡䔶䥞뽁晣</w:t>
      </w:r>
      <w:r>
        <w:rPr/>
        <w:t>ⲩ</w:t>
      </w:r>
      <w:r>
        <w:rPr/>
        <w:t>此䕁습걲⩥癒놿䬩媱⼳䉧朮⬱⮬武쉮䈹⩢䧂</w:t>
      </w:r>
      <w:r>
        <w:rPr/>
        <w:t>ꕐ</w:t>
      </w:r>
      <w:r>
        <w:rPr/>
        <w:t>慇柂싂</w:t>
      </w:r>
      <w:r>
        <w:rPr/>
        <w:t>ꤨ</w:t>
      </w:r>
      <w:r>
        <w:rPr/>
        <w:t>睯⥊┯䟂⧂噍獵噁땡啁䙁祅쉢参쉧洯⧂繾</w:t>
      </w:r>
      <w:r>
        <w:rPr/>
        <w:t>ꔺ</w:t>
      </w:r>
      <w:r>
        <w:rPr/>
        <w:t>烂㐮㗂䑚뽹숰彚</w:t>
      </w:r>
      <w:r>
        <w:rPr/>
        <w:t>ꤰ</w:t>
      </w:r>
      <w:r>
        <w:rPr/>
        <w:t>儊</w:t>
      </w:r>
      <w:r>
        <w:rPr/>
        <w:t>ⵂ</w:t>
      </w:r>
      <w:r>
        <w:rPr/>
        <w:t>⡍</w:t>
      </w:r>
      <w:r>
        <w:rPr/>
        <w:t>冿漪娰⤫癨㈲䅔獔〯싃䄹㩩晞㍆搵싂쉎楦싂⥢뽆⵺䢘싂㡲轃浑体쉦瑹뽶圳㝖助嫂</w:t>
      </w:r>
      <w:r>
        <w:rPr/>
        <w:t>ⵐ</w:t>
      </w:r>
      <w:r>
        <w:rPr/>
        <w:t>礬⭱汁䉔⩆㞿䩁땄숫㦩影㴫悻擂治㯂䅦殣쉉剡〱</w:t>
      </w:r>
      <w:r>
        <w:rPr/>
        <w:t>ꕣ</w:t>
      </w:r>
      <w:r>
        <w:rPr/>
        <w:t>圻ꥴ슩</w:t>
      </w:r>
      <w:r>
        <w:rPr/>
        <w:t>⢩</w:t>
      </w:r>
      <w:r>
        <w:rPr/>
        <w:t>㶱</w:t>
      </w:r>
      <w:r>
        <w:rPr/>
        <w:t>ⱎ</w:t>
      </w:r>
      <w:r>
        <w:rPr/>
        <w:t>頦䝥兡䯂㕑䭱</w:t>
      </w:r>
      <w:r>
        <w:rPr/>
        <w:t>ⶥ</w:t>
      </w:r>
      <w:r>
        <w:rPr/>
        <w:t>㩐䡷뭩䑸䄷䕥믂╴樶</w:t>
      </w:r>
      <w:r>
        <w:rPr/>
        <w:t>⣂</w:t>
      </w:r>
      <w:r>
        <w:rPr/>
        <w:t>䗂㥴幚桉浦䔮顦⵭䊿睧㙪ヂ桳珂淂㙪棂㡃潸啡泂겡쉺촦㜸䬦啁杔眭㌭슱烂㧂漥旂昦楣╄</w:t>
      </w:r>
      <w:r>
        <w:rPr/>
        <w:t>꧃</w:t>
      </w:r>
      <w:r>
        <w:rPr/>
        <w:t>轆㙊䑒싂兊⽔숻䝹爷</w:t>
      </w:r>
      <w:r>
        <w:rPr/>
        <w:t>ꖱ</w:t>
      </w:r>
      <w:r>
        <w:rPr/>
        <w:t>㍏䩉䅁쉙䉢ꥡ昵獵걙쉞쉷未ꅣ恊㡊朤䇂䗂㭁㩈吵癨⩪껎쉔䐭灐楹瑪㝭䵗╃䅭䥙摯䍯䥣匲ガ싂䡸噉㐺う奅楺쵭忂⛂婰㩌㥐䵋㝉塣쌫땟棂쵉</w:t>
      </w:r>
      <w:r>
        <w:rPr/>
        <w:t>⡑</w:t>
      </w:r>
      <w:r>
        <w:rPr/>
        <w:t>呡㡺礰松䍢䆱挦숸</w:t>
      </w:r>
      <w:r>
        <w:rPr/>
        <w:t>ꔻ</w:t>
      </w:r>
      <w:r>
        <w:rPr/>
        <w:t>㍮窡㒿뽈㵲ꅎㅄꄶ潩䝊</w:t>
      </w:r>
      <w:r>
        <w:rPr/>
        <w:t>ⱷ</w:t>
      </w:r>
      <w:r>
        <w:rPr/>
        <w:t>禮捶</w:t>
      </w:r>
      <w:r>
        <w:rPr/>
        <w:t>ꕾ</w:t>
      </w:r>
      <w:r>
        <w:rPr/>
        <w:t>녴嗍⶘坅乔㥺颏䔵♎呍摩뼮䰦硴摘奏桤䔳</w:t>
      </w:r>
      <w:r>
        <w:rPr/>
        <w:t>⠸</w:t>
      </w:r>
      <w:r>
        <w:rPr/>
        <w:t>摒⩶</w:t>
      </w:r>
      <w:r>
        <w:rPr/>
        <w:t>ⱍ</w:t>
      </w:r>
      <w:r>
        <w:rPr/>
        <w:t>䱳䆻剴牸ꍡ瑑촱浕唤父㣂湩剥汩䕹㍟녙㩟毂싂</w:t>
      </w:r>
      <w:r>
        <w:rPr/>
        <w:t>ꥁ</w:t>
      </w:r>
      <w:r>
        <w:rPr/>
        <w:t>癦纻祕쉌㡈橳ꅙ숱뭮攪㭍癸濂䡇敹싂뿂쉲⼰严⨬䉐摁ㄬ㕆뽹挱栬橋柂硸哂㝩슻쉔䔹ㅰ硓丽ꅸ䥴卌䁒숣䵃噬奒숨䮮</w:t>
      </w:r>
      <w:r>
        <w:rPr/>
        <w:t>ꤤ</w:t>
      </w:r>
      <w:r>
        <w:rPr/>
        <w:t>䅢㉺쉸ꅧ佔䖥啂幣꺣拂䬹剅긲䉀ꅶ礨</w:t>
      </w:r>
      <w:r>
        <w:rPr/>
        <w:t>ꕲ</w:t>
      </w:r>
      <w:r>
        <w:rPr/>
        <w:t>楯슬帷呞棃䤪彍倱</w:t>
      </w:r>
      <w:r>
        <w:rPr/>
        <w:t>⠲</w:t>
      </w:r>
      <w:r>
        <w:rPr/>
        <w:t>暥稫┷扃䝚</w:t>
      </w:r>
      <w:r>
        <w:rPr/>
        <w:t>꧂</w:t>
      </w:r>
      <w:r>
        <w:rPr/>
        <w:t>伺弸恟瑑꥚녠橸캱光ィ婁瑢堤䭑昣绎斥㡇妬獳泂䔥</w:t>
      </w:r>
      <w:r>
        <w:rPr/>
        <w:t>ꕨ</w:t>
      </w:r>
      <w:r>
        <w:rPr/>
        <w:t>촺숬猨㑤䁀奫歸桇쉾怴⨪灏弸瑙秎썖癧恨厘从乖捌갣はケ涩䩁彬⌫</w:t>
      </w:r>
      <w:r>
        <w:rPr/>
        <w:t>ꕧ</w:t>
      </w:r>
      <w:r>
        <w:rPr/>
        <w:t>⻂卨㩆䱲摅㕓⭶汭㏂</w:t>
      </w:r>
      <w:r>
        <w:rPr/>
        <w:t>⠳⹵</w:t>
      </w:r>
      <w:r>
        <w:rPr/>
        <w:t>棂㵧</w:t>
      </w:r>
      <w:r>
        <w:rPr/>
        <w:t>⡎</w:t>
      </w:r>
      <w:r>
        <w:rPr/>
        <w:t>䜤쉍戺砩瓂䱟眩</w:t>
      </w:r>
      <w:r>
        <w:rPr/>
        <w:t>ꖵ</w:t>
      </w:r>
      <w:r>
        <w:rPr/>
        <w:t>江操칃䥬剙⹇幩캩㕈㜰輵䭞㋂싂狂渰圮埂ꏂ榏乑⩓</w:t>
      </w:r>
      <w:r>
        <w:rPr/>
        <w:t>ꦮ</w:t>
      </w:r>
      <w:r>
        <w:rPr/>
        <w:t>殿潢</w:t>
      </w:r>
      <w:r>
        <w:rPr/>
        <w:t>⡆</w:t>
      </w:r>
      <w:r>
        <w:rPr/>
        <w:t>顁⍈恕⑍楹껂橇썖䬭</w:t>
      </w:r>
      <w:r>
        <w:rPr/>
        <w:t>ꥏ</w:t>
      </w:r>
      <w:r>
        <w:rPr/>
        <w:t>ꅑ瑬쉭働橭칅⑇녃稭车湹⒘⚿恫䘫䯂匫瀽쉂兞껂㫂顾슡쉎獖</w:t>
      </w:r>
      <w:r>
        <w:rPr/>
        <w:t>ⵌ</w:t>
      </w:r>
      <w:r>
        <w:rPr/>
        <w:t>㑢⑷䡅䝑㋂硆쉆䈣㍾告ꆵ뼶숩坡넭</w:t>
      </w:r>
      <w:r>
        <w:rPr/>
        <w:t>ꕍ</w:t>
      </w:r>
      <w:r>
        <w:rPr/>
        <w:t>恠쉘썉┺숻愩╃㙎䝤敪坬歮</w:t>
      </w:r>
      <w:r>
        <w:rPr/>
        <w:t>꧂</w:t>
      </w:r>
      <w:r>
        <w:rPr/>
        <w:t>䱞㏂⮩矂䬊싂慦煖쉯䎱偨㩕婐㠽瀨灶徱䥨☪</w:t>
      </w:r>
      <w:r>
        <w:rPr/>
        <w:t>ⱱ</w:t>
      </w:r>
      <w:r>
        <w:rPr/>
        <w:t>焴暱湮迂ꍀ䫂偁夳䙯穁䑞桪穚枣쉡坱䉠㙱䡨␤匪墮柃漲䟂</w:t>
      </w:r>
      <w:r>
        <w:rPr/>
        <w:t>ꖘ</w:t>
      </w:r>
      <w:r>
        <w:rPr/>
        <w:t>㣂ꅅ</w:t>
      </w:r>
      <w:r>
        <w:rPr/>
        <w:t>⡓</w:t>
      </w:r>
      <w:r>
        <w:rPr/>
        <w:t>뽴㊩ꅴ䱾㝐泍参⍇땀</w:t>
      </w:r>
      <w:r>
        <w:rPr/>
        <w:t>⡪</w:t>
      </w:r>
      <w:r>
        <w:rPr/>
        <w:t>䅴潥쉕㌳痂㑳⵬捨慞땶䙊繬ꅖ⑕넱㨬剅쉩泂焬晪癎⍋⌫숴⩃䍄䉸喩㚬⽔㤪䙭沮쉰垿녢瀻㚵〪琺彄捇䒩搰㒻䄶卅扎䜱</w:t>
      </w:r>
      <w:r>
        <w:rPr/>
        <w:t>ⴵ</w:t>
      </w:r>
      <w:r>
        <w:rPr/>
        <w:t>쉰灋</w:t>
      </w:r>
      <w:r>
        <w:rPr/>
        <w:t>ⶩ</w:t>
      </w:r>
      <w:r>
        <w:rPr/>
        <w:t>求乒兖繹䃂勂⶘⩬숵〉⨦颬煢顧倩═</w:t>
      </w:r>
      <w:r>
        <w:rPr/>
        <w:t>Ⱪ</w:t>
      </w:r>
      <w:r>
        <w:rPr/>
        <w:t>佤숦塃䑗겘噸딶砬也䵭䵥⥄砪㍡땚쉱䥤牌쵄爬呑櫂剔싂昵嘮싂땭⮣刪숦児깣橩쉰産쉧煒䲏썡습猶畸縲㩾䑰穳䷂䁌䯂恧䔴㙀墩吳Ⓜ瘤쉍숣捺숦䑲ぶ⥖浓⽧뼭㭙뇎杣㐩䙪ꆣ䅷⭣慄⺡硸뽄卞쉎橎뭘⪬噚弬㤦忂깶㍀묣瀷泂䞡晇⌹娳䯂烂쉶㉐</w:t>
      </w:r>
      <w:r>
        <w:rPr/>
        <w:t>⠥</w:t>
      </w:r>
      <w:r>
        <w:rPr/>
        <w:t>䏂瀷塟䫂䀶㵬┳㉲쵍⦻䅧쉳ꎘ㓂徿伭㗂놵쉯⨹捨唳䞩据뿂烃䵵砹㨳㒵江ㄩ愪◎慬㙸⩟晲뭉樱㷂ギ穘쉇䰰䓃␴櫂瀣桖☮䴯⥳灾</w:t>
      </w:r>
      <w:r>
        <w:rPr/>
        <w:t>ꕥ</w:t>
      </w:r>
      <w:r>
        <w:rPr/>
        <w:t>㵵佉楕攥䴴쵐</w:t>
      </w:r>
      <w:r>
        <w:rPr/>
        <w:t>⡩</w:t>
      </w:r>
      <w:r>
        <w:rPr/>
        <w:t>祤吮⨯䋂</w:t>
      </w:r>
      <w:r>
        <w:rPr/>
        <w:t>ꤲ</w:t>
      </w:r>
      <w:r>
        <w:rPr/>
        <w:t>㠸㔻劮ㅈ䎿ヂ樴焵뼨⿍㙎썚㴩ꌮ福囎礦汞涩彺쉑</w:t>
      </w:r>
      <w:r>
        <w:rPr/>
        <w:t>⡩</w:t>
      </w:r>
      <w:r>
        <w:rPr/>
        <w:t>採獖慐做슩琹䧂⬱繆涬儱</w:t>
      </w:r>
      <w:r>
        <w:rPr/>
        <w:t>ꥃ</w:t>
      </w:r>
      <w:r>
        <w:rPr/>
        <w:t>䉊㧂뭾煍䙘灸砳煓恹㞘뭲牴쉃ヂ枣戬⽤殩转㊩枵奙㘰敗懂癨⽾⼷眣뭯⽚縯쉔瑧싂딶㒩烂䩷砶倫ꥨ㥟쵃䐵眩</w:t>
      </w:r>
      <w:r>
        <w:rPr/>
        <w:t>꤯</w:t>
      </w:r>
      <w:r>
        <w:rPr/>
        <w:t>顬</w:t>
      </w:r>
      <w:r>
        <w:rPr/>
        <w:t>⡶</w:t>
      </w:r>
      <w:r>
        <w:rPr/>
        <w:t>⼽剦⹑㦬汴</w:t>
      </w:r>
      <w:r>
        <w:rPr/>
        <w:t>ꕈ</w:t>
      </w:r>
      <w:r>
        <w:rPr/>
        <w:t>무幇⥸땙싂捡祤</w:t>
      </w:r>
      <w:r>
        <w:rPr/>
        <w:t>ꤴ</w:t>
      </w:r>
      <w:r>
        <w:rPr/>
        <w:t>渷㵎칓숤㔬䝵䙆癯뮏槂徵灀瀻㚘㴱㩬汓䤹</w:t>
      </w:r>
      <w:r>
        <w:rPr/>
        <w:t>ꦬ</w:t>
      </w:r>
      <w:r>
        <w:rPr/>
        <w:t>䨥䏂컍㉂枱㞻싂⒮</w:t>
      </w:r>
      <w:r>
        <w:rPr/>
        <w:t>꧂</w:t>
      </w:r>
      <w:r>
        <w:rPr/>
        <w:t>쉎숪睇쉈䡟㝫婊㑬쌹쉦槂眷싂䉠㕮䤦</w:t>
      </w:r>
      <w:r>
        <w:rPr/>
        <w:t>⡓</w:t>
      </w:r>
      <w:r>
        <w:rPr/>
        <w:t>ꌴ百䗂畩숮⬥쉹쉅숬彰넥췎⾩䴪⨳穣轁䡊㥎摖걞</w:t>
      </w:r>
      <w:r>
        <w:rPr/>
        <w:t>ꦥ</w:t>
      </w:r>
      <w:r>
        <w:rPr/>
        <w:t>뾩썕╷</w:t>
      </w:r>
      <w:r>
        <w:rPr/>
        <w:t>Ⱛ</w:t>
      </w:r>
      <w:r>
        <w:rPr/>
        <w:t>슥㥰婙쉁䐺⩴硳磂</w:t>
      </w:r>
      <w:r>
        <w:rPr/>
        <w:t>ꤦ</w:t>
      </w:r>
      <w:r>
        <w:rPr/>
        <w:t>〷㧂塥繁썔佄辩奫潹协熣쉍楖</w:t>
      </w:r>
      <w:r>
        <w:rPr/>
        <w:t>ⵦ</w:t>
      </w:r>
      <w:r>
        <w:rPr/>
        <w:t>쉮吵浅沥㉗</w:t>
      </w:r>
      <w:r>
        <w:rPr/>
        <w:t>Ⱚ</w:t>
      </w:r>
      <w:r>
        <w:rPr/>
        <w:t>ꕲ</w:t>
      </w:r>
      <w:r>
        <w:rPr/>
        <w:t>掩㜯</w:t>
      </w:r>
      <w:r>
        <w:rPr/>
        <w:t>ꔻ</w:t>
      </w:r>
      <w:r>
        <w:rPr/>
        <w:t>䥑곂栦秂っ뇎秂啙凂ㄥ䘪戸⩅㉖䜯灰稊轒危繗爽眰彌㍥㠰在䅊싂睳㕨啥輰㵸㔪⨲ꅃ뽉</w:t>
      </w:r>
      <w:r>
        <w:rPr/>
        <w:t>ⲩ</w:t>
      </w:r>
      <w:r>
        <w:rPr/>
        <w:t>绂춬㩤ꄻꅰ숳⑮㥨灣㙖〩싂夹䖩汙㝗癷圥塘䵧敉䠵䁵⍊恞顒匪婗䑙䖿걨ꥶ숸䚮㓎㩉犮쉏玵轒ꌳ䨤츥縤顎彔機녎顋</w:t>
      </w:r>
      <w:r>
        <w:rPr/>
        <w:t>ꕳ</w:t>
      </w:r>
      <w:r>
        <w:rPr/>
        <w:t>栥兌䋂춣杓䅣稺楬</w:t>
      </w:r>
      <w:r>
        <w:rPr/>
        <w:t>Ⳃ</w:t>
      </w:r>
      <w:r>
        <w:rPr/>
        <w:t>숰䡗媻䙍晴摰欫䌬檩⚡用卅擂漷㍉쉃䑱㜳싂ꌶ搬堮ꅫ昴䕨♈⎩晳繫</w:t>
      </w:r>
      <w:r>
        <w:rPr/>
        <w:t>ꦮ⯃</w:t>
      </w:r>
      <w:r>
        <w:rPr/>
        <w:t>㥎怹䱉㘭恖쉧璩飂㩙쉸丮⑇갩슻伵⒘걏⩥╀깡</w:t>
      </w:r>
      <w:r>
        <w:rPr/>
        <w:t>ⵒ</w:t>
      </w:r>
      <w:r>
        <w:rPr/>
        <w:t>瓂츥뿂╍㙒卤䔷焤揎灱攱⥈ꅲ</w:t>
      </w:r>
      <w:r>
        <w:rPr/>
        <w:t>Ⳃ</w:t>
      </w:r>
      <w:r>
        <w:rPr/>
        <w:t>⿂㉓潦⑋啬뼶ち兡倳♹뭣㡾暥恦眮何슡쉷础묮瀣뽸砵姂䞮</w:t>
      </w:r>
      <w:r>
        <w:rPr/>
        <w:t>ⵯ</w:t>
      </w:r>
      <w:r>
        <w:rPr/>
        <w:t>Ⱝ</w:t>
      </w:r>
      <w:r>
        <w:rPr/>
        <w:t>卟碿壂⨹</w:t>
      </w:r>
      <w:r>
        <w:rPr/>
        <w:t>ꤲ</w:t>
      </w:r>
      <w:r>
        <w:rPr/>
        <w:t>㌹札㬦싍た䱓뭓犿</w:t>
      </w:r>
      <w:r>
        <w:rPr/>
        <w:t>ꤨ</w:t>
      </w:r>
      <w:r>
        <w:rPr/>
        <w:t>歹쉡捊䉭噅毂䥰櫂쉬仂숳뗂携で珂쉋㖏⍈♩⤳쉐幁㍅⴪䳂参촹⿂畀呦タ쉎㗂㭚쉢쉈</w:t>
      </w:r>
      <w:r>
        <w:rPr/>
        <w:t>ꥑ</w:t>
      </w:r>
      <w:r>
        <w:rPr/>
        <w:t>쉶煃䝁䭕䣂味疡숽쌣⦱촸牙㩤硩昰㕎乖繴ꅫ㪣ꄥꥮ穟깶枵睨㘯繙쉋呶穓坄깥겣䥊璵⵷곂긣兗畍䷃丰慴ꥨ夣秂帷☬쉕煃奯磂楏ꍤ숪㔩迂⏂癁䭶夺㌴拂㐬楁䬰晣圶櫂䌷顷쉈䠥祟</w:t>
      </w:r>
      <w:r>
        <w:rPr/>
        <w:t>ⵚ⎱</w:t>
      </w:r>
      <w:r>
        <w:rPr/>
        <w:t>숺딯⹗癤녘呹䰶뽏捦⑹丣⪣㘦灱䭇嘮깆顦䝴ヂ㡤</w:t>
      </w:r>
      <w:r>
        <w:rPr/>
        <w:t>Ⱚ</w:t>
      </w:r>
      <w:r>
        <w:rPr/>
        <w:t>頭止뭃쏂䝾彯濂䉎⩩숲㬺劵㗂♯뭫</w:t>
      </w:r>
      <w:r>
        <w:rPr/>
        <w:t>ꖮ</w:t>
      </w:r>
      <w:r>
        <w:rPr/>
        <w:t>瑯쉹帪썂슣䥪䡹总砬㴷佣쵞</w:t>
      </w:r>
      <w:r>
        <w:rPr/>
        <w:t>⡁</w:t>
      </w:r>
      <w:r>
        <w:rPr/>
        <w:t>䁣湎곂쉺④⨯䷂㊱器슥</w:t>
      </w:r>
      <w:r>
        <w:rPr/>
        <w:t>ꦘ</w:t>
      </w:r>
      <w:r>
        <w:rPr/>
        <w:t>갪춘쵢瀽치⥕咏걠⽄痂碿</w:t>
      </w:r>
      <w:r>
        <w:rPr/>
        <w:t>ꦵ⬦</w:t>
      </w:r>
      <w:r>
        <w:rPr/>
        <w:t>殏쉳쉨뭁彤䐲⥏⪣䑫婠⩬囍ꄮ畷껃㜸⽺案쉴顀䉣頵匥凂㢘繉슿穹含乫䂡恭ギ䈻睱汮뽢䩚噊伫䍫䝙츲슣慒⺥Ⓜ䶩拂奉㤫琹煡剫䅏丣姂┭佡㑑燂슱⩊쉤췂춿㝱ㅰ</w:t>
      </w:r>
      <w:r>
        <w:rPr/>
        <w:t>ꥂ</w:t>
      </w:r>
      <w:r>
        <w:rPr/>
        <w:t>㬹ꄽ溣涘刹ッ歳灟녑嚡䳂畃⩔婍</w:t>
      </w:r>
      <w:r>
        <w:rPr/>
        <w:t>ⵯ</w:t>
      </w:r>
      <w:r>
        <w:rPr/>
        <w:t>獺☤挪땀쉞⩶伭湰쉌⍋㩶䁡圪⩮玿⤯䰰갴┰䡫颩⩰䳂쉔嘭サ扢뼴⨲彟椯眱싂녧㍎皱硂摓ꇎ種깊⤥〳愳嫂⩚娸卭繫ꌥ奡䤊칕圩癍慴썶쉋搨攪楐㮵㥋䍐禥琺捪报䔮儯扒吭겻⩡䆡쉘轺츣䱷묹乳㈳匽</w:t>
      </w:r>
      <w:r>
        <w:rPr/>
        <w:t>⡨</w:t>
      </w:r>
      <w:r>
        <w:rPr/>
        <w:t>칭넴湇⩰䍹帯숶劥玥㝒滂估セ玱㩃㝔搭㉔璿</w:t>
      </w:r>
      <w:r>
        <w:rPr/>
        <w:t>Ᵽ</w:t>
      </w:r>
      <w:r>
        <w:rPr/>
        <w:t>䑾砨潉恦礹</w:t>
      </w:r>
      <w:r>
        <w:rPr/>
        <w:t>ꤪ</w:t>
      </w:r>
      <w:r>
        <w:rPr/>
        <w:t>扄㮏㢱犻⴦塯䄪湺ㅈ㵥ꆩ偪㐪硓ㄻ琸쉘㔥⺻佷奷䉾⩂福ꥮ祖䵚汸浈쉵憩䠽</w:t>
      </w:r>
      <w:r>
        <w:rPr/>
        <w:t>⢱</w:t>
      </w:r>
      <w:r>
        <w:rPr/>
        <w:t>厡⨣</w:t>
      </w:r>
      <w:r>
        <w:rPr/>
        <w:t>ꤥ</w:t>
      </w:r>
      <w:r>
        <w:rPr/>
        <w:t>쉫⪩㗂戨斱癭㥅ㅬ嗍呫⫂繇䛂숺⽃싂塔㐻⎩츥䑎ꅘ息捐颿걨㴨捤攵婍牟㕆</w:t>
      </w:r>
      <w:r>
        <w:rPr/>
        <w:t>ꔭ</w:t>
      </w:r>
      <w:r>
        <w:rPr/>
        <w:t>ꍆ싂㩅싃䵏痂⩍䍫僂乾쉉塡놮盂幀硉灧</w:t>
      </w:r>
      <w:r>
        <w:rPr/>
        <w:t>ꦩ</w:t>
      </w:r>
      <w:r>
        <w:rPr/>
        <w:t>ꅣ砭㠤厩썷杢䭄숶氻汢䢡䆵⩕䍷垏▘㴺</w:t>
      </w:r>
      <w:r>
        <w:rPr/>
        <w:t>ⷂ</w:t>
      </w:r>
      <w:r>
        <w:rPr/>
        <w:t>쉊祶汱깫㝢兣迂쌳汅偆칥딣猺㪘剉䅥⩷䵫㠨싍乣쉘⦘䨨䭐㑩</w:t>
      </w:r>
      <w:r>
        <w:rPr/>
        <w:t>ꕈ</w:t>
      </w:r>
      <w:r>
        <w:rPr/>
        <w:t>쉟吻⍰猻伫䣂偟杧䊿</w:t>
      </w:r>
      <w:r>
        <w:rPr/>
        <w:t>⵰⭋</w:t>
      </w:r>
      <w:r>
        <w:rPr/>
        <w:t>村洫奰姂䉧绎㕷乩是摎ꥨ彔㗂歊⿂넶ꥠ恴束⬥䕁頳숥ꍺ晘⩑摓廂穂檩牪숹疱祒㡀橠琬瞥㟂㒩ㅰ坮㬱䅭绂䉵攣塀扗⽠汭狎쉱</w:t>
      </w:r>
      <w:r>
        <w:rPr/>
        <w:t>ⱡ</w:t>
      </w:r>
      <w:r>
        <w:rPr/>
        <w:t>䤶ꅋ剩娻㨪漶洬轺숥睚ꅁ걙㢬깡竂䍟帪ꥪ瑄䔺쉲灡掿䱕㕯娩婨輰㙟㣍婊䴭</w:t>
      </w:r>
      <w:r>
        <w:rPr/>
        <w:t>ꗂ</w:t>
      </w:r>
      <w:r>
        <w:rPr/>
        <w:t>幾⥗繓辡刽癟㥯攤䥑欪狂칶땫䁧㥏㌸䑡䬪⻂昫䙇呍揂땟숫쉘癋걆䵷佚䕫枡</w:t>
      </w:r>
      <w:r>
        <w:rPr/>
        <w:t>ꤤ</w:t>
      </w:r>
      <w:r>
        <w:rPr/>
        <w:t>扱⹷磂光庵竂硢樶潅쉡딸╔</w:t>
      </w:r>
      <w:r>
        <w:rPr/>
        <w:t>ꤸ</w:t>
      </w:r>
      <w:r>
        <w:rPr/>
        <w:t>㈨橌ꅩ㡠䕫捉㛂杂㒮숴檮썍</w:t>
      </w:r>
      <w:r>
        <w:rPr/>
        <w:t>⡤</w:t>
      </w:r>
      <w:r>
        <w:rPr/>
        <w:t>숫숻瑱겥㵤癏䀲싂䭏䁲☮猪</w:t>
      </w:r>
      <w:r>
        <w:rPr/>
        <w:t>ꕉ</w:t>
      </w:r>
      <w:r>
        <w:rPr/>
        <w:t>溡⍫旎碱</w:t>
      </w:r>
      <w:r>
        <w:rPr/>
        <w:t>Ɽ</w:t>
      </w:r>
      <w:r>
        <w:rPr/>
        <w:t>扩쉤숮슻숩ㅑ䚩枩煏塂穟溮捴勂䰪싂䓂䏂녇⶿獮樽幩쉧㡏㉖숭▱〦⻂㭊洳牊</w:t>
      </w:r>
      <w:r>
        <w:rPr/>
        <w:t>ꤳ</w:t>
      </w:r>
      <w:r>
        <w:rPr/>
        <w:t>禥䉇</w:t>
      </w:r>
      <w:r>
        <w:rPr/>
        <w:t>⢱</w:t>
      </w:r>
      <w:r>
        <w:rPr/>
        <w:t>䆵쉕吽</w:t>
      </w:r>
      <w:r>
        <w:rPr/>
        <w:t>Ɒ</w:t>
      </w:r>
      <w:r>
        <w:rPr/>
        <w:t>㩉繋繓䈸穣⌬䰹㌵땀䡬噊ꌪ歆숨⩪漸夣㣂橯묦畢</w:t>
      </w:r>
      <w:r>
        <w:rPr/>
        <w:t>⡂</w:t>
      </w:r>
      <w:r>
        <w:rPr/>
        <w:t>뾡䘥숪♳싂쉖瑾怭㕧幒頴숱⵸周</w:t>
      </w:r>
      <w:r>
        <w:rPr/>
        <w:t>ꤩ</w:t>
      </w:r>
      <w:r>
        <w:rPr/>
        <w:t>䖏呍ꍴ狂䂮撱㋂璵否</w:t>
      </w:r>
      <w:r>
        <w:rPr/>
        <w:t>ⰷ</w:t>
      </w:r>
      <w:r>
        <w:rPr/>
        <w:t>怮⥡獮䶱瑧噀쉢潣坈榿싂딳樴幔╠깊䠫㥷凂쉪</w:t>
      </w:r>
      <w:r>
        <w:rPr/>
        <w:t>ꖏ</w:t>
      </w:r>
      <w:r>
        <w:rPr/>
        <w:t>䜵㕕䭭⚡拃ヂꌶ埂漷䪱忍爲⨮灺䠭才硙半剳㊥㛂灵㠱恉ぐ㩄깬㷂㈹</w:t>
      </w:r>
      <w:r>
        <w:rPr/>
        <w:t>ⱨ</w:t>
      </w:r>
      <w:r>
        <w:rPr/>
        <w:t>橰䒥䰸夦␩춬彍</w:t>
      </w:r>
      <w:r>
        <w:rPr/>
        <w:t>ꤊ</w:t>
      </w:r>
      <w:r>
        <w:rPr/>
        <w:t>묭卨怦眭㚵㜣歖㏂䶱剁副⺩㏂썏땑䔲㝗奵硓⚡ㅸ冏祺彇싂唥参</w:t>
      </w:r>
      <w:r>
        <w:rPr/>
        <w:t>ꦿ</w:t>
      </w:r>
      <w:r>
        <w:rPr/>
        <w:t>咣㉾㨮啨ㅶ灢녶⮱ꏃ쉨㭺☣㴷䄴祇䥐쉧係ꅃ䢱凍⧂뼽嘪ꍃ䌬䑰</w:t>
      </w:r>
      <w:r>
        <w:rPr/>
        <w:t>⡊</w:t>
      </w:r>
      <w:r>
        <w:rPr/>
        <w:t>⼩뽙⑕䭌䨩㭾䉃㥀⸹걈夨瑋䕺㎵揂숮㛂癃䅡搨疵桶놘䰳㉢쉨确싂썒坕㡞⭶啳漪婵䱃焥張浘䑹愳␣䧂㬨稨佅晴⭗呮㔽숳塀䦱歒쉡칮御捕㕬顨㪻㵁☣睭숬䢵䑃썠䜫歭湘⾬啠漬춡ꅸ쉩䥒쉬쉟쉓⑊䕦浗䈫䴪㛂</w:t>
      </w:r>
      <w:r>
        <w:rPr/>
        <w:t>ꕕ</w:t>
      </w:r>
      <w:r>
        <w:rPr/>
        <w:t>繱焦䟃怷昱恢暱橵刽</w:t>
      </w:r>
      <w:r>
        <w:rPr/>
        <w:t>ⴤ</w:t>
      </w:r>
      <w:r>
        <w:rPr/>
        <w:t>숯倽䎩創挨䱋奞姂䶱㓂</w:t>
      </w:r>
      <w:r>
        <w:rPr/>
        <w:t>ⵍ</w:t>
      </w:r>
      <w:r>
        <w:rPr/>
        <w:t>礽窩扣䄯栯㭵公㧂䙗睂㉆噘湩縷넹⛂塦㵦⪥깱㡘뭋뮱栣湧</w:t>
      </w:r>
      <w:r>
        <w:rPr/>
        <w:t>⢥</w:t>
      </w:r>
      <w:r>
        <w:rPr/>
        <w:t>扂栵傩쏂⹂繷땠㜨䊡剴넷頭싂⹶♁⩙땗깋䨺㕄物浪숸⍤秂䵇張䗂슡祁⍐䉚㬰樷丰灩뼬呠⹅慉愥뇂땯眴㜷く䰵숱쉩깸⩙䞘仂兌㭮婍ヂ숱㡐㗍䝆係犱ネ⑂껂䑂抿⬵渤</w:t>
      </w:r>
      <w:r>
        <w:rPr/>
        <w:t>ꔨ◂</w:t>
      </w:r>
      <w:r>
        <w:rPr/>
        <w:t>걁手숴呦싂숶䰸栤카</w:t>
      </w:r>
      <w:r>
        <w:rPr/>
        <w:t>ⱊ</w:t>
      </w:r>
      <w:r>
        <w:rPr/>
        <w:t>㵰촬싂䃂䕥皩䁞堥⼣</w:t>
      </w:r>
      <w:r>
        <w:rPr/>
        <w:t>ⵐ</w:t>
      </w:r>
      <w:r>
        <w:rPr/>
        <w:t>畗略頭眥</w:t>
      </w:r>
      <w:r>
        <w:rPr/>
        <w:t>ꦡ⌮</w:t>
      </w:r>
      <w:r>
        <w:rPr/>
        <w:t>⡊</w:t>
      </w:r>
      <w:r>
        <w:rPr/>
        <w:t>楐놮珂洴쵮湧厘勃</w:t>
      </w:r>
      <w:r>
        <w:rPr/>
        <w:t>⡉</w:t>
      </w:r>
      <w:r>
        <w:rPr/>
        <w:t>恾깤癳촹䃎栯煤渫쌬䡺䕮싂⼥䕡塑盍쵐噵䕎䇂䄵獇ꄲ䑭쉹⪏杫暡䗍⌦칁䒵祮㇂昴싂썥稲婉浕癌盍硵辮㋂洮慶濎⮥㬣ꥳ썆뽬伶彷杅♫때㉗繞ㆥ䄤癇䍏株⫂㪬⌭楫潫慇⵬슏䆡쉇싂ふ䌪썊䍾㋂瑒䝔䠰輣繭믎縱쉲失呦婄瓂䣂㕰偉䚩⽮묱䱭䕃䇎愰춡颮飂⩰㯂㐻</w:t>
      </w:r>
      <w:r>
        <w:rPr/>
        <w:t>ꥂ</w:t>
      </w:r>
      <w:r>
        <w:rPr/>
        <w:t>幓䒘㯂䵚슮敞わ싂◂</w:t>
      </w:r>
      <w:r>
        <w:rPr/>
        <w:t>ꥁꖮ</w:t>
      </w:r>
      <w:r>
        <w:rPr/>
        <w:t>盂澮摺刹쉰ꅂ</w:t>
      </w:r>
      <w:r>
        <w:rPr/>
        <w:t>ꕡ⍾</w:t>
      </w:r>
      <w:r>
        <w:rPr/>
        <w:t>뮏扙睮㍢娳帪</w:t>
      </w:r>
      <w:r>
        <w:rPr/>
        <w:t>ꕃ</w:t>
      </w:r>
      <w:r>
        <w:rPr/>
        <w:t>浃⫂慓禵쉎믍ꎱ迂梻뇍Ⓝ땒撩橯愶䛃坁묥쌰썏㔺숹槍쉚揃⥭梬仂卄䑞祍쉊坤䡉瑦恮ꥸ䯂숭긯㧎쉌⑩㉕灙縩</w:t>
      </w:r>
      <w:r>
        <w:rPr/>
        <w:t>꧂⹧ꗂ</w:t>
      </w:r>
      <w:r>
        <w:rPr/>
        <w:t>㝥甪䨬渱䑆⏂</w:t>
      </w:r>
      <w:r>
        <w:rPr/>
        <w:t>ⲻ</w:t>
      </w:r>
      <w:r>
        <w:rPr/>
        <w:t>旂㍳涥꥚熥畳䍌깮쉤쉍恺쵔㕬愯縪䅺輹층杠␶</w:t>
      </w:r>
      <w:r>
        <w:rPr/>
        <w:t>ꤊ</w:t>
      </w:r>
      <w:r>
        <w:rPr/>
        <w:t>䏎才쉲䠷穀싎슡䶻쉘䙇ꎬ숰顓숦슩㷂ヂ녏쉾婓嘦㥦涏䁮敌橖뼩</w:t>
      </w:r>
      <w:r>
        <w:rPr/>
        <w:t>⡗</w:t>
      </w:r>
      <w:r>
        <w:rPr/>
        <w:t>㷂슩䭟䞱䡋䘵礭땀⭺䋂啟抩숽瓂烂쉵㡥⹷汣儩幹싂⽇춻熱玱曂毎秂㝯䎵挥瑌飂戦毂〪主噁썄걸⭠术杳畴含숹坎칳塩焱䇂䰹毂癨焻噺偒ㆩ去け䘨䜻ꥴ썵䶡扗싂숤杢</w:t>
      </w:r>
      <w:r>
        <w:rPr/>
        <w:t>ꕍ</w:t>
      </w:r>
      <w:r>
        <w:rPr/>
        <w:t>썧塎晤昳쉤쉷슮㭨恢䅶卾䕤</w:t>
      </w:r>
      <w:r>
        <w:rPr/>
        <w:t>ꦩ</w:t>
      </w:r>
      <w:r>
        <w:rPr/>
        <w:t>䡹灦伪渵呪捑偎䱥瑗畞稫輪瑐飂쵀䤯ꍠ╅♒急</w:t>
      </w:r>
      <w:r>
        <w:rPr/>
        <w:t>⠫</w:t>
      </w:r>
      <w:r>
        <w:rPr/>
        <w:t>杦扪쉸㙎칙䝕</w:t>
      </w:r>
      <w:r>
        <w:rPr/>
        <w:t>ꖥ</w:t>
      </w:r>
      <w:r>
        <w:rPr/>
        <w:t>숤殏欷励⭥义䈭睈䒏佟</w:t>
      </w:r>
      <w:r>
        <w:rPr/>
        <w:t>Ⲙ</w:t>
      </w:r>
      <w:r>
        <w:rPr/>
        <w:t>迍싂灊礸㉴⧂㤹榱㥕瀭䙃窵橂ꆩ秎걏㕙쉕乸ꄽ⛎䴨穞껂뼥㙔䘹奋䢡䃍긺獡㍾䍲⵸㶏②弽猰☴繴</w:t>
      </w:r>
      <w:r>
        <w:rPr/>
        <w:t>⡗</w:t>
      </w:r>
      <w:r>
        <w:rPr/>
        <w:t>䴹䉏眵砨⮻揂칩哂䢵機쉘琴쉑쌸椫㡑痂畢䵫촮氶䁂喏䕪╅㵃に幨쉁쉪㝒싎숰哂矂⍖묷</w:t>
      </w:r>
      <w:r>
        <w:rPr/>
        <w:t>ꥂ</w:t>
      </w:r>
      <w:r>
        <w:rPr/>
        <w:t>쉊硓㙾䖥뭋ꥦ칵㘩뇎哃뾮熩偖䱀㎘癙楚琭䨷楀⬪倷畃䉭こ䁑⛍侬乳核瓂汮砷쉲♀啙䙍걚湸㪿㥵㍟䵶䠫题䫂쵹横冩熮쉓繺쌩숻坘䴫晩瓂ㅓ뗂睴斣싂쉔堨㙱祎瘽슣까瀯揂輷䴯쉍⎱婊㤰쉪稺燂ㄥꥣ⵵갮⺱瀤漰䘰轈呭슻娵繉⥷硱坠旂枱档䡑燂啪梱⥐敤␹䶱頶硪⦩娴ㅐ住滂忂</w:t>
      </w:r>
      <w:r>
        <w:rPr/>
        <w:t>ⴻ</w:t>
      </w:r>
      <w:r>
        <w:rPr/>
        <w:t>㜴湧⼦쉭搥奖伴숮썳汳⭠</w:t>
      </w:r>
      <w:r>
        <w:rPr/>
        <w:t>ꕊ</w:t>
      </w:r>
      <w:r>
        <w:rPr/>
        <w:t>䌪㷍畋쉌䩊歰뭘癔䱄䱤촱帪㤺び뭹爦牀湯䵲</w:t>
      </w:r>
      <w:r>
        <w:rPr/>
        <w:t>Ⳃ</w:t>
      </w:r>
      <w:r>
        <w:rPr/>
        <w:t>ꍳ㡒䙒硒䋃䥕䴫擂⑁䭸㑁</w:t>
      </w:r>
      <w:r>
        <w:rPr/>
        <w:t>ꔹ</w:t>
      </w:r>
      <w:r>
        <w:rPr/>
        <w:t>쉷僂⤵</w:t>
      </w:r>
      <w:r>
        <w:rPr/>
        <w:t>ⰴ</w:t>
      </w:r>
      <w:r>
        <w:rPr/>
        <w:t>䡘慗牔睠䊩⑯勃璘촤㕶걚潋쉅⥩촴㞩䱥</w:t>
      </w:r>
      <w:r>
        <w:rPr/>
        <w:t>ꥇ</w:t>
      </w:r>
      <w:r>
        <w:rPr/>
        <w:t>䥊滂灱硇㌯泂楎</w:t>
      </w:r>
      <w:r>
        <w:rPr/>
        <w:t>ⰺ</w:t>
      </w:r>
      <w:r>
        <w:rPr/>
        <w:t>䅺佡飃轲乌樨楥楊겮係ㅖ</w:t>
      </w:r>
      <w:r>
        <w:rPr/>
        <w:t>ꖻ</w:t>
      </w:r>
      <w:r>
        <w:rPr/>
        <w:t>塥瑹乨䑢숯櫍쵯쉋䄳㜬䘭啎䊿畄쉟䩬땚桤砫礽磂䉄⹵⥰곂ꌦ⼳剴䳂묰䱒䳂琬䑆쉒浑㐫</w:t>
      </w:r>
      <w:r>
        <w:rPr/>
        <w:t>꤬</w:t>
      </w:r>
      <w:r>
        <w:rPr/>
        <w:t>Ⱟ</w:t>
      </w:r>
      <w:r>
        <w:rPr/>
        <w:t>燂㐷歭ꍂ㴷琭癀</w:t>
      </w:r>
      <w:r>
        <w:rPr/>
        <w:t>ꦣ</w:t>
      </w:r>
      <w:r>
        <w:rPr/>
        <w:t>榡婓슥じ潏䁮⨱</w:t>
      </w:r>
      <w:r>
        <w:rPr/>
        <w:t>ꔶ</w:t>
      </w:r>
      <w:r>
        <w:rPr/>
        <w:t>癋乷</w:t>
      </w:r>
      <w:r>
        <w:rPr/>
        <w:t>ꕘ</w:t>
      </w:r>
      <w:r>
        <w:rPr/>
        <w:t>砱奄恸轄全⤰顉뽎ど僂썃䍙塢ꅇ乆쵓䴤禣敖ㄊ</w:t>
      </w:r>
      <w:r>
        <w:rPr/>
        <w:t>Ⱜ</w:t>
      </w:r>
      <w:r>
        <w:rPr/>
        <w:t>䉋擂奸刻顓㙏싍垥촴␦礵だ㡾䭧卺㥊숥匮姂嘦슩⩪汊⺬棂⛂뭧숵䇂싂瘤奖䮬拂晱슱㍣숻轚噥䅺䢬긪䰫呷♎䣂䫂긵䊮匶燂⯂쉐㍀獓뮥</w:t>
      </w:r>
      <w:r>
        <w:rPr/>
        <w:t>ꔵ</w:t>
      </w:r>
      <w:r>
        <w:rPr/>
        <w:t>쉯棂⨪畦㍥깃쉡睪兤쉔捺顇潒珎䵵泂딬㉨兂ꥫ㴻祯磂㷂땮淂拍捰䠻⥫</w:t>
      </w:r>
      <w:r>
        <w:rPr/>
        <w:t>⡹</w:t>
      </w:r>
      <w:r>
        <w:rPr/>
        <w:t>晟</w:t>
      </w:r>
      <w:r>
        <w:rPr/>
        <w:t>⠥</w:t>
      </w:r>
      <w:r>
        <w:rPr/>
        <w:t>旍恄狂垩楪楐噀唤숫䛂歚犘嚬痂婓熥参渶偦㵹挷츶頤묹佘瑳噤坃䝦啾椵㎥쉪沘浲挲㥔牡䱅뽒䇂⎱摯⍸佂</w:t>
      </w:r>
      <w:r>
        <w:rPr/>
        <w:t>⣂⮻</w:t>
      </w:r>
      <w:r>
        <w:rPr/>
        <w:t>昷</w:t>
      </w:r>
      <w:r>
        <w:rPr/>
        <w:t>⡃</w:t>
      </w:r>
      <w:r>
        <w:rPr/>
        <w:t>㞻</w:t>
      </w:r>
      <w:r>
        <w:rPr/>
        <w:t>⣍</w:t>
      </w:r>
      <w:r>
        <w:rPr/>
        <w:t>䱴</w:t>
      </w:r>
      <w:r>
        <w:rPr/>
        <w:t>Ᵽ⹸</w:t>
      </w:r>
      <w:r>
        <w:rPr/>
        <w:t>䥭뇂穹㵖䕾䩇ꌰ唹浠⥲捲㷍땐㐤敡슣㇂倦슘칷⚥쉦뽺呈狂쉙啗噒椵卵껍⹶뽟쉢땲㉭头偊䱋㐫츴⩕轙焣瑩㝷⩐㜬</w:t>
      </w:r>
      <w:r>
        <w:rPr/>
        <w:t>ꖬ</w:t>
      </w:r>
      <w:r>
        <w:rPr/>
        <w:t>䱉䒘녮䙤咘쉗ꏍ夷毂橪Ⓜ⬪숲㏂캮恳䕱猸轊칒䭾⩏睏ㅒ懂湁潘睴婏磂枩⦩</w:t>
      </w:r>
      <w:r>
        <w:rPr/>
        <w:t>ⱁ</w:t>
      </w:r>
      <w:r>
        <w:rPr/>
        <w:t>愽㥢뮱䓂慡摮싂慀捤梿恩ꍐ⵩⨸칰쉐╢偘䰥䑚檿兖㥐숶ꅮ洣猬</w:t>
      </w:r>
      <w:r>
        <w:rPr/>
        <w:t>ⵘ</w:t>
      </w:r>
      <w:r>
        <w:rPr/>
        <w:t>捸⸬㡲뼽⬸╰伨癀楥扤싂䓂っ</w:t>
      </w:r>
      <w:r>
        <w:rPr/>
        <w:t>ꥀ</w:t>
      </w:r>
      <w:r>
        <w:rPr/>
        <w:t>瞻⩒煨</w:t>
      </w:r>
      <w:r>
        <w:rPr/>
        <w:t>⠫</w:t>
      </w:r>
      <w:r>
        <w:rPr/>
        <w:t>瑷⏂恚卫瑨噂㙊䃂䕚䥡ㄦ</w:t>
      </w:r>
      <w:r>
        <w:rPr/>
        <w:t>ꦻ</w:t>
      </w:r>
      <w:r>
        <w:rPr/>
        <w:t>湭歹塣⩃䐰⏂곂⩫</w:t>
      </w:r>
      <w:r>
        <w:rPr/>
        <w:t>ⴱ</w:t>
      </w:r>
      <w:r>
        <w:rPr/>
        <w:t>㦬⾘깯</w:t>
      </w:r>
      <w:r>
        <w:rPr/>
        <w:t>ꕤ</w:t>
      </w:r>
      <w:r>
        <w:rPr/>
        <w:t>剂䍚な佢㊏斏䏎昭쉧㉔㡓灳咣⩔拂䉯爹㋂땶椱㙸瑮㫂䙃泃曎捘썗슏危쉆仂牏㵎繚嗂扯砹䥯塋⭉䨬㗂汨녏祇瑔⤽港稥⻎㑲燂䦵㩤慑䆣⩚泂悏䲘噍썊桾爪珃由ꎱ㏂㬫噰㞮晊䠲쉊䁪㵍뭾쉂⑟쉣⑉쉏搲䙦绂⽌歵䙔㑗牨㞬⬲땒㭤㴴塣숴㭍挪</w:t>
      </w:r>
      <w:r>
        <w:rPr/>
        <w:t>ꗂ</w:t>
      </w:r>
      <w:r>
        <w:rPr/>
        <w:t>帹流</w:t>
      </w:r>
      <w:r>
        <w:rPr/>
        <w:t>ⱷ</w:t>
      </w:r>
      <w:r>
        <w:rPr/>
        <w:t>䵹숨辻炵䱥啳䭬頬牌䭥⩖扙㍹洲癃싃</w:t>
      </w:r>
      <w:r>
        <w:rPr/>
        <w:t>ꗎ</w:t>
      </w:r>
      <w:r>
        <w:rPr/>
        <w:t>凃</w:t>
      </w:r>
      <w:r>
        <w:rPr/>
        <w:t>ⰶ</w:t>
      </w:r>
      <w:r>
        <w:rPr/>
        <w:t>䌯▮嫂쉍쉬䶩こ걂智ꍄ</w:t>
      </w:r>
      <w:r>
        <w:rPr/>
        <w:t>ⱓ</w:t>
      </w:r>
      <w:r>
        <w:rPr/>
        <w:t>뭐攣ꍦヂ뇂砵猩슱</w:t>
      </w:r>
      <w:r>
        <w:rPr/>
        <w:t>ꔤ⨻</w:t>
      </w:r>
      <w:r>
        <w:rPr/>
        <w:t>洴곂勍⪩</w:t>
      </w:r>
      <w:r>
        <w:rPr/>
        <w:t>Ɫ</w:t>
      </w:r>
      <w:r>
        <w:rPr/>
        <w:t>㔨幋</w:t>
      </w:r>
    </w:p>
    <w:p>
      <w:pPr>
        <w:pStyle w:val="PreformattedText"/>
        <w:bidi w:val="0"/>
        <w:spacing w:before="0" w:after="0"/>
        <w:jc w:val="left"/>
        <w:rPr/>
      </w:pPr>
      <w:r>
        <w:rPr/>
        <w:t>愸䍭睲渫为⩲种꥞吷㐯柂</w:t>
      </w:r>
      <w:r>
        <w:rPr/>
        <w:t>⣂</w:t>
      </w:r>
      <w:r>
        <w:rPr/>
        <w:t>䴻輫ㅭ䮩椳䌺</w:t>
      </w:r>
      <w:r>
        <w:rPr/>
        <w:t>ꥐ</w:t>
      </w:r>
      <w:r>
        <w:rPr/>
        <w:t>쉹쉕物놻㭺⯃幧</w:t>
      </w:r>
      <w:r>
        <w:rPr/>
        <w:t>⡾⭁</w:t>
      </w:r>
      <w:r>
        <w:rPr/>
        <w:t>뮿⥟娹㠲獄㋂⸶珂긳浍깫칊剫쉆渷䕶긦挵楚뮬碘札㉍硙㬲捴䪱沥㌱놏涮긭乊ㄊ曂穣棂䋂勂⦱挺땫堰䐨㑣氯⭧是⑆䩗㘯⪏涡㵹恂支뗂剳颩쉓䍳㭖丽礰⽖㈨洽楴是뼭⩙ꥦ嘹占䩯쵙쉎싂癋⑈</w:t>
      </w:r>
      <w:r>
        <w:rPr/>
        <w:t>ⶩ</w:t>
      </w:r>
      <w:r>
        <w:rPr/>
        <w:t>㕋煺奊㓂兞轣㘲쌹懂뭷⽄擂獢㩏祔搯繶⑲歹渳忂쌳싂㝚儯竂㙖反ꎡ畸婤숬뾮怹偀䗂碬扷䈬뼥</w:t>
      </w:r>
      <w:r>
        <w:rPr/>
        <w:t>ⰽ</w:t>
      </w:r>
      <w:r>
        <w:rPr/>
        <w:t>眣䌹⽭戣⵭稹</w:t>
      </w:r>
      <w:r>
        <w:rPr/>
        <w:t>ⲱ</w:t>
      </w:r>
      <w:r>
        <w:rPr/>
        <w:t>昰</w:t>
      </w:r>
      <w:r>
        <w:rPr/>
        <w:t>ꦬ</w:t>
      </w:r>
      <w:r>
        <w:rPr/>
        <w:t>㡍琺ㄺ狂⫃晐ꌣ뭒捨欽㌭癌╃喬汪䢻偾椺煸쉺煑濂䇂瑠李剳쉣䐩煃⤰숣煙湣쏂⬵瞡䵚䆮⩪䡐轡ꍺ뭑斻䅰⩄慁廂杴空䐸쉋⩱恘</w:t>
      </w:r>
      <w:r>
        <w:rPr/>
        <w:t>꧂</w:t>
      </w:r>
      <w:r>
        <w:rPr/>
        <w:t>橫㠷繄슥⭫╀춱깶殱湡숪춮⸹춡㴵ㄶ庩輸憻浍秎氪恎氣</w:t>
      </w:r>
      <w:r>
        <w:rPr/>
        <w:t>ꦬ</w:t>
      </w:r>
      <w:r>
        <w:rPr/>
        <w:t>ぅ䮵㙖쉹㵃㥋⑷佬党ふ睕睚숫祱圥⏂敂繩繄玏㝌䭧湲偭䃂偯盎干恚敉係㵉䈭䜩束䠭</w:t>
      </w:r>
      <w:r>
        <w:rPr/>
        <w:t>ⵉ</w:t>
      </w:r>
      <w:r>
        <w:rPr/>
        <w:t>牵奃噯녀㔸숵㍠䑠숮뽓噠놡偲珂⦏㐯쉈ꄸ걩䱋㇎祟浹겱⤱뭋㛂⤰汔壂帻깐弰┺彖竍䙯⎥䂥ꥧ䈯ㄽ⵴喬ꍯ侥ㅧ걹쉊䁋␻偡漰槂䡇숨咘ꎵ炩싂瀻楫쉓秂땨䒏睁䴯呬츪䐬쉩⨯顗僂濂⩰♔欻숤义剹ㅟ╱捡䐪䨭</w:t>
      </w:r>
      <w:r>
        <w:rPr/>
        <w:t>ⵘ</w:t>
      </w:r>
      <w:r>
        <w:rPr/>
        <w:t>灶㧂夫☰䴹愬ㄮ碵彈浭捋⍉숯䈭縬䥨⬮쉑倹器</w:t>
      </w:r>
      <w:r>
        <w:rPr/>
        <w:t>⡤</w:t>
      </w:r>
      <w:r>
        <w:rPr/>
        <w:t>쉩灉</w:t>
      </w:r>
      <w:r>
        <w:rPr/>
        <w:t>ꤰ</w:t>
      </w:r>
      <w:r>
        <w:rPr/>
        <w:t>㡮刨☸♁兖쉺玻뭷椫⑄⥧壂⬥㐦</w:t>
      </w:r>
      <w:r>
        <w:rPr/>
        <w:t>ⵡⵐ</w:t>
      </w:r>
      <w:r>
        <w:rPr/>
        <w:t>㭣䦿⑁䍊敏毂ど祄携瀭䠲뼥땧秂主总⻂쉣牸ꍩヂ쌽㬷卅榡擂쉟⭹䵁做瘮</w:t>
      </w:r>
      <w:r>
        <w:rPr/>
        <w:t>ꕫ</w:t>
      </w:r>
      <w:r>
        <w:rPr/>
        <w:t>磃Ⓜ塭䈩춏穣中兆☰杳毂껂숲쌯畀㢩컍砰橬廍偦撩侩瘺䑞捎㌲湧㎵硵倵⍧项</w:t>
      </w:r>
      <w:r>
        <w:rPr/>
        <w:t>ꕃ</w:t>
      </w:r>
      <w:r>
        <w:rPr/>
        <w:t>硉㚱硎媩慌儶氪測告걞㘫⤣摂겣庥㤴㙣彎⨵칸ㄻ컂☳䉩䉯喏䙸㤬䃂☱⥐믂氤噉帣咣╕쉙狂哂㍩䄹祱焱㭌</w:t>
      </w:r>
      <w:r>
        <w:rPr/>
        <w:t>ⵐ</w:t>
      </w:r>
      <w:r>
        <w:rPr/>
        <w:t>䰩䌸</w:t>
      </w:r>
      <w:r>
        <w:rPr/>
        <w:t>ꔹ</w:t>
      </w:r>
      <w:r>
        <w:rPr/>
        <w:t>祺呫噙쉟朶杵⹂䌶歂僂䍦晕仍沿轋繦䱷䜬輱⏂㨳〱䩗楨⭋硙㈷摱祊뭐뭋䘷숳噁伮庬湬洦층繪⩊⑮㥯묨깈①</w:t>
      </w:r>
      <w:r>
        <w:rPr/>
        <w:t>ꔣ</w:t>
      </w:r>
      <w:r>
        <w:rPr/>
        <w:t>奂캩숥刴硸毂숻</w:t>
      </w:r>
      <w:r>
        <w:rPr/>
        <w:t>ꔊ</w:t>
      </w:r>
      <w:r>
        <w:rPr/>
        <w:t>汷潘</w:t>
      </w:r>
      <w:r>
        <w:rPr/>
        <w:t>ⱀ</w:t>
      </w:r>
      <w:r>
        <w:rPr/>
        <w:t>䞻䴤滎顩晊毂㍨旂㜨쵃常싂걪슩䉫⍌噙쉡泍</w:t>
      </w:r>
      <w:r>
        <w:rPr/>
        <w:t>ꦻ</w:t>
      </w:r>
      <w:r>
        <w:rPr/>
        <w:t>歃쉉䩕攤㩏⿂噰橃곂礹獈夫繨幁〨㠷頶琺䱢긹㒘⹌冡敤䨤㥡䶘吭題㈳繅䱢걋坆쉟勂㕬䉲坹</w:t>
      </w:r>
      <w:r>
        <w:rPr/>
        <w:t>ꔳ</w:t>
      </w:r>
      <w:r>
        <w:rPr/>
        <w:t>参乘辩䶩㛂</w:t>
      </w:r>
      <w:r>
        <w:rPr/>
        <w:t>ꥂ</w:t>
      </w:r>
      <w:r>
        <w:rPr/>
        <w:t>睷夫䱒帪뽟卍䡠窱</w:t>
      </w:r>
      <w:r>
        <w:rPr/>
        <w:t>ⱗ</w:t>
      </w:r>
      <w:r>
        <w:rPr/>
        <w:t>캣弩</w:t>
      </w:r>
      <w:r>
        <w:rPr/>
        <w:t>⠪</w:t>
      </w:r>
      <w:r>
        <w:rPr/>
        <w:t>㉷뼰戴绂쉂㧂捣</w:t>
      </w:r>
      <w:r>
        <w:rPr/>
        <w:t>ꤨ</w:t>
      </w:r>
      <w:r>
        <w:rPr/>
        <w:t>㣃칰숯깢瓍噉숭㨩晹㤤セ堹⤫畲썵曂</w:t>
      </w:r>
      <w:r>
        <w:rPr/>
        <w:t>ⶏ</w:t>
      </w:r>
      <w:r>
        <w:rPr/>
        <w:t>쉫奓狂슬䇂숽繵顺䶩偐洽卪</w:t>
      </w:r>
      <w:r>
        <w:rPr/>
        <w:t>ⵏ</w:t>
      </w:r>
      <w:r>
        <w:rPr/>
        <w:t>潹䶘泂㛂唪癉㘹祾걦썓䂥䳂쉚넳⽏㉄㓎㉵歁㭊潋䕟䝳ㄻ</w:t>
      </w:r>
      <w:r>
        <w:rPr/>
        <w:t>Ⱙ</w:t>
      </w:r>
      <w:r>
        <w:rPr/>
        <w:t>䈽恕ㄽ쉺싂⴫뮮㢡浂쉸곂渷慱ꏂ䩺丨ㄸ♑䀫猭捓浨猨녍䅊</w:t>
      </w:r>
      <w:r>
        <w:rPr/>
        <w:t>ⴤ</w:t>
      </w:r>
      <w:r>
        <w:rPr/>
        <w:t>汨歠</w:t>
      </w:r>
      <w:r>
        <w:rPr/>
        <w:t>ꕫ</w:t>
      </w:r>
      <w:r>
        <w:rPr/>
        <w:t>쵌☭⑵丨㋃╯頺ㆩ喵䅺캱䨱쉱깪杢扡㘳뽉癀</w:t>
      </w:r>
      <w:r>
        <w:rPr/>
        <w:t>ⵏ▻</w:t>
      </w:r>
      <w:r>
        <w:rPr/>
        <w:t>楕⑺쉦歇쉇塌㉓整뭆⸦ꇂ캱ꍎ</w:t>
      </w:r>
      <w:r>
        <w:rPr/>
        <w:t>ⱏ</w:t>
      </w:r>
      <w:r>
        <w:rPr/>
        <w:t>쉈採䔬䙃㒣焩潙㌪</w:t>
      </w:r>
      <w:r>
        <w:rPr/>
        <w:t>Ᵽ⹒</w:t>
      </w:r>
      <w:r>
        <w:rPr/>
        <w:t>匯焣⵬㠪污煡ꌤ깑䡃⍟⽧䙌싃㪥手⨥㶘䝹夬幚㴩숤⩑</w:t>
      </w:r>
      <w:r>
        <w:rPr/>
        <w:t>ⱟ</w:t>
      </w:r>
      <w:r>
        <w:rPr/>
        <w:t>卺쵷</w:t>
      </w:r>
      <w:r>
        <w:rPr/>
        <w:t>ꕫ</w:t>
      </w:r>
      <w:r>
        <w:rPr/>
        <w:t>娮栣坯潟⹨儲飃㌰땬쉠</w:t>
      </w:r>
      <w:r>
        <w:rPr/>
        <w:t>꧂ꤰ</w:t>
      </w:r>
      <w:r>
        <w:rPr/>
        <w:t>杕晎帶獣歎欨⌯䙅潭㝹扢⻂䡨㵸輨䁓䵎祌䥇䅥兟灞☵獶䟂幯幤㵔</w:t>
      </w:r>
      <w:r>
        <w:rPr/>
        <w:t>⠨</w:t>
      </w:r>
      <w:r>
        <w:rPr/>
        <w:t>湖</w:t>
      </w:r>
      <w:r>
        <w:rPr/>
        <w:t>ꖩ</w:t>
      </w:r>
      <w:r>
        <w:rPr/>
        <w:t>슘偩㙁㍇扢畱</w:t>
      </w:r>
      <w:r>
        <w:rPr/>
        <w:t>ꤪ꧂</w:t>
      </w:r>
      <w:r>
        <w:rPr/>
        <w:t>支总㥕뮻惂⩗庻嫃䟂쉞㢥欰愪</w:t>
      </w:r>
      <w:r>
        <w:rPr/>
        <w:t>⡚</w:t>
      </w:r>
      <w:r>
        <w:rPr/>
        <w:t>칾砯쉨쉾</w:t>
      </w:r>
      <w:r>
        <w:rPr/>
        <w:t>Ɽ</w:t>
      </w:r>
      <w:r>
        <w:rPr/>
        <w:t>㨳䡺쉑伷瓃썳瘻걭</w:t>
      </w:r>
      <w:r>
        <w:rPr/>
        <w:t>ⵊ</w:t>
      </w:r>
      <w:r>
        <w:rPr/>
        <w:t>䌸䓂</w:t>
      </w:r>
      <w:r>
        <w:rPr/>
        <w:t>ꤥ</w:t>
      </w:r>
      <w:r>
        <w:rPr/>
        <w:t>䬱ꍒ煍☹痂㑞뼹</w:t>
      </w:r>
      <w:r>
        <w:rPr/>
        <w:t>Ⱪ</w:t>
      </w:r>
      <w:r>
        <w:rPr/>
        <w:t>珂梻啂</w:t>
      </w:r>
      <w:r>
        <w:rPr/>
        <w:t>Ⳃ</w:t>
      </w:r>
      <w:r>
        <w:rPr/>
        <w:t>숦具䙃转䭦䚻飂뽬ぁ濂㵤♾ㅅ⨬猳䭡䔪橬⪻㭔ㄬ㴴㴸쉅咿㴰坲㧎ꌭ恴稻犡䵏⨺擂ギ♍彤쉃瘳⩡㠴</w:t>
      </w:r>
      <w:r>
        <w:rPr/>
        <w:t>ꦱ</w:t>
      </w:r>
      <w:r>
        <w:rPr/>
        <w:t>쉌⿂瑴䵉슮硪깺싃슏癪幘⼰坞煢佞䑨</w:t>
      </w:r>
      <w:r>
        <w:rPr/>
        <w:t>ꥅ</w:t>
      </w:r>
      <w:r>
        <w:rPr/>
        <w:t>컃㴬</w:t>
      </w:r>
      <w:r>
        <w:rPr/>
        <w:t>ꥎ⩐</w:t>
      </w:r>
      <w:r>
        <w:rPr/>
        <w:t>彲䝣偁쉀⿂녳◂숬</w:t>
      </w:r>
      <w:r>
        <w:rPr/>
        <w:t>ⷂ</w:t>
      </w:r>
      <w:r>
        <w:rPr/>
        <w:t>㬺恫걟核갯桬睄쉷慳潵搷繉慴捑犻札㏂牰</w:t>
      </w:r>
      <w:r>
        <w:rPr/>
        <w:t>⢬</w:t>
      </w:r>
      <w:r>
        <w:rPr/>
        <w:t>㌪㣂瑏李窱瑾䩔䅄걳儶㭋숽썀㥐䠭㥗긴睊숥⍟恌䢿佌湇堦쉖ꌥ㭌沱杌䊬슬췂㉓偞㌥摗側睦⌹슮ㅕ䁋☪</w:t>
      </w:r>
      <w:r>
        <w:rPr/>
        <w:t>⡏</w:t>
      </w:r>
      <w:r>
        <w:rPr/>
        <w:t>㓂昮繟瘮晦䑸欲ㅮ潦秂䡹⸺狂䘪뽬</w:t>
      </w:r>
      <w:r>
        <w:rPr/>
        <w:t>Ⱝ</w:t>
      </w:r>
      <w:r>
        <w:rPr/>
        <w:t>䐣</w:t>
      </w:r>
      <w:r>
        <w:rPr/>
        <w:t>⡓</w:t>
      </w:r>
      <w:r>
        <w:rPr/>
        <w:t>轌뽧숶占ゥ侣绂妘噂奙顸洷♓⒣숣썥湖䰊숽䤮懂䄪⚩</w:t>
      </w:r>
      <w:r>
        <w:rPr/>
        <w:t>⡀</w:t>
      </w:r>
      <w:r>
        <w:rPr/>
        <w:t>磂㴶繦슣걚桌</w:t>
      </w:r>
      <w:r>
        <w:rPr/>
        <w:t>ⵏ</w:t>
      </w:r>
      <w:r>
        <w:rPr/>
        <w:t>쉺悘椩歌썆乹琶쉳䱐抬彇㍔潸䍁奯幌奒숩㮵⍡넲</w:t>
      </w:r>
      <w:r>
        <w:rPr/>
        <w:t>⡏</w:t>
      </w:r>
      <w:r>
        <w:rPr/>
        <w:t>슱</w:t>
      </w:r>
      <w:r>
        <w:rPr/>
        <w:t>ⱋ</w:t>
      </w:r>
      <w:r>
        <w:rPr/>
        <w:t>極䡮쵃扔숪楟梩㠸彶䰴䱯䄥␨㡭燂⭀ꇎ</w:t>
      </w:r>
      <w:r>
        <w:rPr/>
        <w:t>ꔩ</w:t>
      </w:r>
      <w:r>
        <w:rPr/>
        <w:t>䩳ꌪ桲䩚斮</w:t>
      </w:r>
      <w:r>
        <w:rPr/>
        <w:t>ꦏ</w:t>
      </w:r>
      <w:r>
        <w:rPr/>
        <w:t>ꍂ㥭</w:t>
      </w:r>
      <w:r>
        <w:rPr/>
        <w:t>⡂</w:t>
      </w:r>
      <w:r>
        <w:rPr/>
        <w:t>佮打쉃䆵⮬响位㭧⥧掩圹偡䨨枬䗂剢싃䋂甯暮剫扤</w:t>
      </w:r>
      <w:r>
        <w:rPr/>
        <w:t>ⴵ</w:t>
      </w:r>
      <w:r>
        <w:rPr/>
        <w:t>䚻䀩穡䄻ꅷ䤻뾬杊卖硍潦䵑쵥䭡ꌵ싂㉵</w:t>
      </w:r>
      <w:r>
        <w:rPr/>
        <w:t>ꥆ</w:t>
      </w:r>
      <w:r>
        <w:rPr/>
        <w:t>娷</w:t>
      </w:r>
      <w:r>
        <w:rPr/>
        <w:t>ꕙ</w:t>
      </w:r>
      <w:r>
        <w:rPr/>
        <w:t>䙐쉫슬㠪㡧⥤䔹䕀坩쵷㝔㆘䙆뭾䬯갹啮䑦</w:t>
      </w:r>
      <w:r>
        <w:rPr/>
        <w:t>ⱚ</w:t>
      </w:r>
      <w:r>
        <w:rPr/>
        <w:t>牰䙕灇乢硩䁦刽땓▩迂숲畎뇂놻⨱⎮㑧㘴瘤潠⫂区䍳</w:t>
      </w:r>
      <w:r>
        <w:rPr/>
        <w:t>ꕰ</w:t>
      </w:r>
      <w:r>
        <w:rPr/>
        <w:t>塾睞䱲숹撩摞吽彩⍬氮쉏䕸怫〶㩭皣掿╣漫쉧⬷灣䬴⿂쉑</w:t>
      </w:r>
      <w:r>
        <w:rPr/>
        <w:t>ꥋ</w:t>
      </w:r>
      <w:r>
        <w:rPr/>
        <w:t>ꍍ堨嗍쉑斏䕔灟㔺题䌭캘숥媩䆩촭係偱敗㑷㉮爴㝍</w:t>
      </w:r>
      <w:r>
        <w:rPr/>
        <w:t>ⵍ</w:t>
      </w:r>
      <w:r>
        <w:rPr/>
        <w:t>彚秂晲縳䐲楑㈫珂␷㪬嗂㵌浰긣夣⨷땧갻晩僂⧍坢┤㝗䩙䉩牱牣ꌽ䷎䵳掱㜨哂㋂㩫䉂灮熿圲欥䖣⤲喥</w:t>
      </w:r>
      <w:r>
        <w:rPr/>
        <w:t>ꕅ</w:t>
      </w:r>
      <w:r>
        <w:rPr/>
        <w:t>甦⚣숦剪䂬䳂䞬깩⹒䭊䥶輽긻倪懂㣂剳㓂</w:t>
      </w:r>
      <w:r>
        <w:rPr/>
        <w:t>⡷</w:t>
      </w:r>
      <w:r>
        <w:rPr/>
        <w:t>⾿쉗䑁㐨煒幬匶䙷숶䀯恓块祩穓㑦垩쉸┦渺</w:t>
      </w:r>
      <w:r>
        <w:rPr/>
        <w:t>ꕣ</w:t>
      </w:r>
      <w:r>
        <w:rPr/>
        <w:t>椯㝒彍</w:t>
      </w:r>
      <w:r>
        <w:rPr/>
        <w:t>⢵</w:t>
      </w:r>
      <w:r>
        <w:rPr/>
        <w:t>污飂㩋橢䪬严幌㍩ꏂ㑘녾㜯焫슿䍧漺澩櫎㫂⛂썷쉤䡭瑌奉飂䖬쵥㥷⨳影奚伩繉濂塭ꅒ</w:t>
      </w:r>
      <w:r>
        <w:rPr/>
        <w:t>ⱌ</w:t>
      </w:r>
      <w:r>
        <w:rPr/>
        <w:t>쎮偐㈩⧂ꍖ㡱⚣</w:t>
      </w:r>
      <w:r>
        <w:rPr/>
        <w:t>ꗃ</w:t>
      </w:r>
      <w:r>
        <w:rPr/>
        <w:t>睎楹䥫䤵♉ꆮ呓畎㛂彾ꄸ쉃Ⓜ㝩㦘妥摎勎灅㙚乹啤숲㜨田╖坰灣</w:t>
      </w:r>
      <w:r>
        <w:rPr/>
        <w:t>⡾</w:t>
      </w:r>
      <w:r>
        <w:rPr/>
        <w:t>䁳儻䯂⼦◂㌸㞿勃轤칶積Ⓙ均깚쉖垏伺乺⺬쏂堯䊏捃轷䘪䁠</w:t>
      </w:r>
      <w:r>
        <w:rPr/>
        <w:t>ⶮ</w:t>
      </w:r>
      <w:r>
        <w:rPr/>
        <w:t>쉥⹳㊩긽㡊촱⧍珂䕹䥯㷂顫⩨㑔䈳숣䓂扯慾숲䥄潯慗⍈䉦態</w:t>
      </w:r>
      <w:r>
        <w:rPr/>
        <w:t>⣂⢮</w:t>
      </w:r>
      <w:r>
        <w:rPr/>
        <w:t>㭩䷂싃窣砭</w:t>
      </w:r>
      <w:r>
        <w:rPr/>
        <w:t>ꖿ</w:t>
      </w:r>
      <w:r>
        <w:rPr/>
        <w:t>쉈圭㭢㥞넦浙惂㑸漮場埂塾礶挴挤剎戲恟稲獾긥娰㨸塍〸婒冏곂쎘偎燂ㅐ弽噅匲㷂쵨꺣슻Ⓜ㍋ㄽ影䘤旂ォ㑲</w:t>
      </w:r>
      <w:r>
        <w:rPr/>
        <w:t>ⵑ</w:t>
      </w:r>
      <w:r>
        <w:rPr/>
        <w:t>숪뽭㷎싂쉦썊迍㟂䧂摐</w:t>
      </w:r>
      <w:r>
        <w:rPr/>
        <w:t>⡢〉</w:t>
      </w:r>
      <w:r>
        <w:rPr/>
        <w:t>㙟䣂枿쉷獆奫个辻昪⌲깤쉳걣頥梵湖欥煕硦䭲ㅧ쉁썵㝞擂壎</w:t>
      </w:r>
      <w:r>
        <w:rPr/>
        <w:t>ꦣ</w:t>
      </w:r>
      <w:r>
        <w:rPr/>
        <w:t>丨堊슣倦攺⛂湵</w:t>
      </w:r>
      <w:r>
        <w:rPr/>
        <w:t>⡳</w:t>
      </w:r>
      <w:r>
        <w:rPr/>
        <w:t>埂㕖䵃䪏㢬杉偱璘竂䑎쉄颥噪泂㯂㋂쉷顤兡恣潤恀幤彸㕤㬯猪㓂椮汷佷卉䕈㕨媬繞柂䉬攣飂▱ꍓ涥䥯獂숬떩걢㬽쏂쉟⬸습瑣伩摟ㄹꍒ숪㥬㥢摶⒡伹栣캡扱挭枱祏㞻☷뭧歵畄⩾㕇浴칖䛂⩙泂穹ㄻ⼦灆䁋㕇䁰帽⹷硧䨵㕫걟㍟싂슥숮輷冮쉥噒⚻歄䉌㍥榡晏싂㤶쉤숲煹儨뽂挣〉쵆슻⨤⥭輵㵥灦䙄䵈䡎⩢昴欣⹌噳繙㏂쉴⍘⹆㨥녧䕘㴦怷쉁挳噏⭎䡵戴敋揍</w:t>
      </w:r>
      <w:r>
        <w:rPr/>
        <w:t>ⵘ</w:t>
      </w:r>
      <w:r>
        <w:rPr/>
        <w:t>⿍汁硢㙰佸䐩甩灸슱矂睯侣㉨㮩⎥幱繎</w:t>
      </w:r>
      <w:r>
        <w:rPr/>
        <w:t>ⵗ</w:t>
      </w:r>
      <w:r>
        <w:rPr/>
        <w:t>숺겏瞩偦版硡</w:t>
      </w:r>
      <w:r>
        <w:rPr/>
        <w:t>ꔹ</w:t>
      </w:r>
      <w:r>
        <w:rPr/>
        <w:t>䟂슱㡸獄쉍䰨䡙숴⑺浧칳囍佮썴䘲抩뽁숨䨶忂眫儩淂兹⨭䡕顶瞿䡈㥂䬷떏娸滂榩摚쉀允塸⩍뇂晈⾿䱲⴯伳娨⸷䞡䡉㍮淂싂㍳쉏畔䍙쉆⹚ぞ넩捉彌⥒숯䝁⽫佴䙳싂焭佗侏䉬捊⨴圮쉊坞♂♅䱾悬矂☭曂竂ꅴ䵪</w:t>
      </w:r>
      <w:r>
        <w:rPr/>
        <w:t>ꤹ</w:t>
      </w:r>
      <w:r>
        <w:rPr/>
        <w:t>뽥濎中䝳Ⓕ슡幔摶䡄欨숯倣㝉瞩䢏繴畸敩䕂睐㥱㩎⎱ㄻㄬ睹䭥䣂傡싂牐넭ㄪ쏂</w:t>
      </w:r>
      <w:r>
        <w:rPr/>
        <w:t>ꤤ</w:t>
      </w:r>
      <w:r>
        <w:rPr/>
        <w:t>慌♠㛂愶䤸䛂묪妣䄩慳㝅炏컂倰䁳⩟焱枬猴搦쉟瑦䄨ꍥ䁵癢㙰唫忂敁顓典歔轟癕桇㍞参슬㵫䭖础啟㶥壍䵣偯䜷</w:t>
      </w:r>
      <w:r>
        <w:rPr/>
        <w:t>ꕹ⹘</w:t>
      </w:r>
      <w:r>
        <w:rPr/>
        <w:t>前燂䠣</w:t>
      </w:r>
      <w:r>
        <w:rPr/>
        <w:t>ⵧ</w:t>
      </w:r>
      <w:r>
        <w:rPr/>
        <w:t>⡥</w:t>
      </w:r>
      <w:r>
        <w:rPr/>
        <w:t>ヂ摧쵔䬺優傱歔傣公疿쉨䱀녴㙭ꍶ䥈晘棂係쉷佑䨪슡㬶숸</w:t>
      </w:r>
      <w:r>
        <w:rPr/>
        <w:t>⡆Ȿ</w:t>
      </w:r>
      <w:r>
        <w:rPr/>
        <w:t>毂䵄堥権㙱弩䁣䍗坒䞘䣂⽶㑈㑸媩䕗㙌㤻䕆䝒療쉔쉯뇂塇숪⑁檵뽈䨴ꆩ츷毂顇</w:t>
      </w:r>
      <w:r>
        <w:rPr/>
        <w:t>ꔤ</w:t>
      </w:r>
      <w:r>
        <w:rPr/>
        <w:t>毂㕢究䩁札个摋吭㥺敊椬橮圹焤</w:t>
      </w:r>
      <w:r>
        <w:rPr/>
        <w:t>ꤶ</w:t>
      </w:r>
      <w:r>
        <w:rPr/>
        <w:t>汎㧂쌴咡擂頥숬캩㵾恠䡋㙬歱啂⥱숲べ싂㉯⪩し浟</w:t>
      </w:r>
      <w:r>
        <w:rPr/>
        <w:t>ⵗ</w:t>
      </w:r>
      <w:r>
        <w:rPr/>
        <w:t>ꌴ</w:t>
      </w:r>
      <w:r>
        <w:rPr/>
        <w:t>⡧</w:t>
      </w:r>
      <w:r>
        <w:rPr/>
        <w:t>싂⼸컂慚煀㙉噟쉤樹⽹</w:t>
      </w:r>
      <w:r>
        <w:rPr/>
        <w:t>ꕆ</w:t>
      </w:r>
      <w:r>
        <w:rPr/>
        <w:t>䰪㪥捍稴㗂</w:t>
      </w:r>
      <w:r>
        <w:rPr/>
        <w:t>ꕔ</w:t>
      </w:r>
      <w:r>
        <w:rPr/>
        <w:t>긳춵癢哃礬</w:t>
      </w:r>
      <w:r>
        <w:rPr/>
        <w:t>ꕨ</w:t>
      </w:r>
      <w:r>
        <w:rPr/>
        <w:t>쉴扳숮犮</w:t>
      </w:r>
      <w:r>
        <w:rPr/>
        <w:t>꧂</w:t>
      </w:r>
      <w:r>
        <w:rPr/>
        <w:t>㢡쉏瞘䝔⭲慉뮱</w:t>
      </w:r>
      <w:r>
        <w:rPr/>
        <w:t>꥓⥁</w:t>
      </w:r>
      <w:r>
        <w:rPr/>
        <w:t>긭䊘坭ꅔꌳ딭䅉㑯剦夊⩙딴갴瀴线칎⯂䯂䪿と猤䧂湭쉊㫃㭈뭫䙐츰䰣元䐷㵶䞡煳吶仂媣劣敢䝺껍녭䈤畤竂</w:t>
      </w:r>
      <w:r>
        <w:rPr/>
        <w:t>ꦵ</w:t>
      </w:r>
      <w:r>
        <w:rPr/>
        <w:t>㑷嘩幺䉅쉤卥䵄檩믂拂깦뗂竂숵⑓申</w:t>
      </w:r>
      <w:r>
        <w:rPr/>
        <w:t>⠤</w:t>
      </w:r>
      <w:r>
        <w:rPr/>
        <w:t>䑀忂⩅슩㑩</w:t>
      </w:r>
      <w:r>
        <w:rPr/>
        <w:t>꥓</w:t>
      </w:r>
      <w:r>
        <w:rPr/>
        <w:t>땱숮湺竂䏂쉄捱☩숽穳㶣泂긬烂斱䮬潹쉗숮懍䲘⭄䴯</w:t>
      </w:r>
      <w:r>
        <w:rPr/>
        <w:t>ⱶ</w:t>
      </w:r>
      <w:r>
        <w:rPr/>
        <w:t>춱묬꥙┮컃䭍⏂䚿</w:t>
      </w:r>
      <w:r>
        <w:rPr/>
        <w:t>ꕎ</w:t>
      </w:r>
      <w:r>
        <w:rPr/>
        <w:t>慯쉗쉇䡑⩇쉯</w:t>
      </w:r>
      <w:r>
        <w:rPr/>
        <w:t>ꤣ</w:t>
      </w:r>
      <w:r>
        <w:rPr/>
        <w:t>窻塔揂뽖㚩佀㘪輶枩楖汰숺兮典硸㡇扰〉繕䉥桓䝐㌪矃㴪剌싎긬䅸㐯剚䳂壂剙䂏䛂䔹Ⓜ㎘</w:t>
      </w:r>
      <w:r>
        <w:rPr/>
        <w:t>ꕂ</w:t>
      </w:r>
      <w:r>
        <w:rPr/>
        <w:t>숨싂頰☮䔫쉓䊵䰲䡾嫂㤹幇䣂坕뮵朵⏎催协♇</w:t>
      </w:r>
      <w:r>
        <w:rPr/>
        <w:t>ꕳ</w:t>
      </w:r>
      <w:r>
        <w:rPr/>
        <w:t>겡ㅚ䝖瞥眫淍迂匦⸨쉈䆣</w:t>
      </w:r>
      <w:r>
        <w:rPr/>
        <w:t>ⵔ</w:t>
      </w:r>
      <w:r>
        <w:rPr/>
        <w:t>慒갹慏쉷䄭伪曂싂慃祵⍑</w:t>
      </w:r>
      <w:r>
        <w:rPr/>
        <w:t>ⲿ</w:t>
      </w:r>
      <w:r>
        <w:rPr/>
        <w:t>ꅲ䠯</w:t>
      </w:r>
      <w:r>
        <w:rPr/>
        <w:t>ꕄ꥔</w:t>
      </w:r>
      <w:r>
        <w:rPr/>
        <w:t>슱뼯瑹</w:t>
      </w:r>
      <w:r>
        <w:rPr/>
        <w:t>⡷</w:t>
      </w:r>
      <w:r>
        <w:rPr/>
        <w:t>晵䐭㵈祪奚㴪獵婀䡍⵩疩싂呌걕硞滂䍺帰䡰璱椳煓녩쌵㡑㥶渪頶걀갭幪䥮ㅑ呁敚</w:t>
      </w:r>
      <w:r>
        <w:rPr/>
        <w:t>ⱂ</w:t>
      </w:r>
      <w:r>
        <w:rPr/>
        <w:t>娻晸硬繚爪쉐東慒睬㍶㘬牔쉎兾ꇂ㥏⴪</w:t>
      </w:r>
      <w:r>
        <w:rPr/>
        <w:t>ꔪ</w:t>
      </w:r>
      <w:r>
        <w:rPr/>
        <w:t>⡑Ⱛ</w:t>
      </w:r>
      <w:r>
        <w:rPr/>
        <w:t>輩䠱갥쉕楹喵ꥫ</w:t>
      </w:r>
      <w:r>
        <w:rPr/>
        <w:t>ⱑ</w:t>
      </w:r>
      <w:r>
        <w:rPr/>
        <w:t>䃂</w:t>
      </w:r>
      <w:r>
        <w:rPr/>
        <w:t>ⵓ</w:t>
      </w:r>
      <w:r>
        <w:rPr/>
        <w:t>晞㐫⍅捯습迂⒥녫䑪땞彐⩉彄䌩堵堷숻坺免榣⨳⨴㠯傿뽤싍徱睃䯂怽⌰晒㊘纻뭚숸绎칤輪㒩䋂쉺⍾썯䆩쉩潲䮏狎煷</w:t>
      </w:r>
      <w:r>
        <w:rPr/>
        <w:t>ⶥ</w:t>
      </w:r>
      <w:r>
        <w:rPr/>
        <w:t>갳㙎䈲</w:t>
      </w:r>
      <w:r>
        <w:rPr/>
        <w:t>ꕍ</w:t>
      </w:r>
      <w:r>
        <w:rPr/>
        <w:t>摘</w:t>
      </w:r>
      <w:r>
        <w:rPr/>
        <w:t>⠣</w:t>
      </w:r>
      <w:r>
        <w:rPr/>
        <w:t>浠놣睠頫狃ꍬ煗㥓</w:t>
      </w:r>
      <w:r>
        <w:rPr/>
        <w:t>⡅</w:t>
      </w:r>
      <w:r>
        <w:rPr/>
        <w:t>⿂㚬昪䡴䍠╪皩㡡슱</w:t>
      </w:r>
      <w:r>
        <w:rPr/>
        <w:t>ꗍ</w:t>
      </w:r>
      <w:r>
        <w:rPr/>
        <w:t>㉩숰긤削녋倮㞘</w:t>
      </w:r>
      <w:r>
        <w:rPr/>
        <w:t>Ⳃ</w:t>
      </w:r>
      <w:r>
        <w:rPr/>
        <w:t>媿㕞姂긣垩桩睺樷瓂䭏</w:t>
      </w:r>
      <w:r>
        <w:rPr/>
        <w:t>⡉</w:t>
      </w:r>
      <w:r>
        <w:rPr/>
        <w:t>ꕡ</w:t>
      </w:r>
      <w:r>
        <w:rPr/>
        <w:t>숲桠愯쵔ꏂ⩭䙣䭸䧍⑭䥧䈲堯</w:t>
      </w:r>
      <w:r>
        <w:rPr/>
        <w:t>ꥑ</w:t>
      </w:r>
      <w:r>
        <w:rPr/>
        <w:t>뭲璣䨮㭨</w:t>
      </w:r>
      <w:r>
        <w:rPr/>
        <w:t>⠦</w:t>
      </w:r>
      <w:r>
        <w:rPr/>
        <w:t>稨楧ㅎ澻竂竎妵搣⭄䍮飂⪮榵</w:t>
      </w:r>
      <w:r>
        <w:rPr/>
        <w:t>꥓</w:t>
      </w:r>
      <w:r>
        <w:rPr/>
        <w:t>盂楐</w:t>
      </w:r>
      <w:r>
        <w:rPr/>
        <w:t>ⷎ</w:t>
      </w:r>
      <w:r>
        <w:rPr/>
        <w:t>煶⩯恙匪㩂⛂싍슮칑儤슩愺牮彏숺轎䣂慬⸽ꄷ䰰圷쉲╀쉏⭨瘥祅畃쉰呁响췂䵄ㄪ⹊渶猳沵</w:t>
      </w:r>
      <w:r>
        <w:rPr/>
        <w:t>ꔱ</w:t>
      </w:r>
      <w:r>
        <w:rPr/>
        <w:t>슡㬵숹䴻吲顨务숹戥氻摐摊숤뮩㉇噐깷㥍츶거䕄⩔橹쉌剰⑭㑓싂癍믍䭅쉱轎쉥輲䳃眻</w:t>
      </w:r>
      <w:r>
        <w:rPr/>
        <w:t>ꕁ⨹</w:t>
      </w:r>
      <w:r>
        <w:rPr/>
        <w:t>䧂卋囂䭈迂긨쉸ꍦ⹷绎晬슣啞敶晟疩濂䓂땨硊䑃㑮숯⪿⦩䧎睓松亥뽭㵣牺㵾䷂濃쉴깅䙆㡊願殩숊樳䭑</w:t>
      </w:r>
      <w:r>
        <w:rPr/>
        <w:t>ꥒ</w:t>
      </w:r>
      <w:r>
        <w:rPr/>
        <w:t>숵넹判畂具潶挦楍䡅氩凂ꅧㅂ㝘咣㨽母㑺䠽佬䵲卄㠩㠸䮩⸱쉶쉠掮㞻灘쉅湣末쌱떥䑤㉐璱뗂쉒䧍⸦睕싃뇂秂㥖䠳砬燂杇潇녫</w:t>
      </w:r>
      <w:r>
        <w:rPr/>
        <w:t>꧍</w:t>
      </w:r>
      <w:r>
        <w:rPr/>
        <w:t>㩴䔬㝏喬ꎱ쉨䣂䁧쉌湯硨噂浄뮘扯㭺勂⫂㑕偬⸮㤬彧歈悵縮旂숰䁈싂䠸㨬㑋棂勎뼫㦬숰扺夰丫쵵㩥㵠心촫師ꌱ兵䳂祊노ꥠ帥梬戴슮╏쉁⑺</w:t>
      </w:r>
      <w:r>
        <w:rPr/>
        <w:t>ꤻ</w:t>
      </w:r>
      <w:r>
        <w:rPr/>
        <w:t>숳硟浴坙椥憘煮䘪䏃柂乂ꌣ䵅ノ呎쉁幉墵䄩祘䯎仂器⺘浰♪⫎樦</w:t>
      </w:r>
      <w:r>
        <w:rPr/>
        <w:t>ⰹ</w:t>
      </w:r>
      <w:r>
        <w:rPr/>
        <w:t>䖵灈㪡⾥摏쉰쏂愨뾘轷敵싍쉘䗂坓墘捲䉦㟂垘㩒甶쉠繧</w:t>
      </w:r>
      <w:r>
        <w:rPr/>
        <w:t>⡫</w:t>
      </w:r>
      <w:r>
        <w:rPr/>
        <w:t>枘썸娳뭅쌽⽞㡘䣂숻煨쎵瘸为穓墱䡓숪奺䝹뭚塐</w:t>
      </w:r>
      <w:r>
        <w:rPr/>
        <w:t>ⵚ</w:t>
      </w:r>
      <w:r>
        <w:rPr/>
        <w:t>殿㝏쉵悡凂懂䘩䅤獲㑋긳稭揂㑾吪㯂땖⌷摬女畚倨⪻慙渦뮩䭳䵬깹徏䱯䌮䉓숽쉍䅰䅺䑭頷㙧㝄뇂䭃䑥轆</w:t>
      </w:r>
      <w:r>
        <w:rPr/>
        <w:t>ꕔ</w:t>
      </w:r>
      <w:r>
        <w:rPr/>
        <w:t>칭倲敹슏橆潬㐰彴匪㜯숩⼺浆梿◂倬杠顶轹斻⩧뗂⫂㜴䅟掵⻂枣畡촳㐭뗂睏反畅깤睧冥뭨칠磂쵀䝆灡嗂摔䜰묮뭵穧┬䝖潬♟㡬㬥洳涿䴮欸撱⦘</w:t>
      </w:r>
      <w:r>
        <w:rPr/>
        <w:t>Ⱜ</w:t>
      </w:r>
      <w:r>
        <w:rPr/>
        <w:t>沏䩚啹ꇂ땱깋┰䔥䍂⍕係뇂䱸䡥쉭숮슱磍땚캮㕘囂뽠ㅠ祊♧㵨</w:t>
      </w:r>
      <w:r>
        <w:rPr/>
        <w:t>ꕈⵂ</w:t>
      </w:r>
      <w:r>
        <w:rPr/>
        <w:t>걥⨳劘ㄫ嚿䧂慈堬奵⹓桥契慪♀⬤⧂桌䡦쉵櫂潺椴爥䑔</w:t>
      </w:r>
      <w:r>
        <w:rPr/>
        <w:t>⡫</w:t>
      </w:r>
      <w:r>
        <w:rPr/>
        <w:t>㴬쉆㈪칫瘴䜣䮏쉖椦꺩㵐汱걓싂纣⭍攽捣쉤穓㤰깥䣂⦮炻㫂⽃䥏⑬ꥵ猦㚘呔⹯栤⒘偯</w:t>
      </w:r>
      <w:r>
        <w:rPr/>
        <w:t>⣂</w:t>
      </w:r>
      <w:r>
        <w:rPr/>
        <w:t>䕵硉昳</w:t>
      </w:r>
      <w:r>
        <w:rPr/>
        <w:t>ꤲ</w:t>
      </w:r>
      <w:r>
        <w:rPr/>
        <w:t>獠塐쉟䁈㕎</w:t>
      </w:r>
      <w:r>
        <w:rPr/>
        <w:t>ꥍ</w:t>
      </w:r>
      <w:r>
        <w:rPr/>
        <w:t>쉇싂偧楴깑</w:t>
      </w:r>
      <w:r>
        <w:rPr/>
        <w:t>ⵘ</w:t>
      </w:r>
      <w:r>
        <w:rPr/>
        <w:t>뮩䝙彞卫깐奧슿焨潞䴮뼫컂䥓乴㐯♤㩹⭡숮氪䉸䭬䝃♟뮬싍䡬쉏Ⓜ쵕⺮땃稩㩡灯縲⹐䙙䊩녾썐妘旂</w:t>
      </w:r>
      <w:r>
        <w:rPr/>
        <w:t>ꤴ</w:t>
      </w:r>
      <w:r>
        <w:rPr/>
        <w:t>煉⫂彬敶숬眷啑浰嘪</w:t>
      </w:r>
      <w:r>
        <w:rPr/>
        <w:t>ꤪ</w:t>
      </w:r>
      <w:r>
        <w:rPr/>
        <w:t>숱攷䈯┶坺夵쉳㌩깒轩㩘ꅲ칺㝧㝉㑲Ⓜ兏⮥숺녴⧂奥皩쉌숴쉚歴⽆☦頤걖顾촵墮幕焺〻⑃温썆쉤敥㐳㙲權浥⼻㨱䀸繟昻ㅹ䔹ꄻ⥦皡쉟</w:t>
      </w:r>
      <w:r>
        <w:rPr/>
        <w:t>ꕡ</w:t>
      </w:r>
      <w:r>
        <w:rPr/>
        <w:t>稷卐</w:t>
      </w:r>
      <w:r>
        <w:rPr/>
        <w:t>ꤣ</w:t>
      </w:r>
      <w:r>
        <w:rPr/>
        <w:t>啓⭡湮슩꺘啶땨㉟彂升䨹汞丹劣䥘繗找ꍒꍭ呑쉖㙉䍥吪䬪䡁獴뽙睚㙃㉑갤傩숸ぇ</w:t>
      </w:r>
      <w:r>
        <w:rPr/>
        <w:t>⡗</w:t>
      </w:r>
      <w:r>
        <w:rPr/>
        <w:t>攱䑊畋氺⼴㵤獫⥨飂扯⩫䩁煳싎愯佮潲</w:t>
      </w:r>
      <w:r>
        <w:rPr/>
        <w:t>ꕹ</w:t>
      </w:r>
      <w:r>
        <w:rPr/>
        <w:t>湎䥅숽䕌숮硸挰⽀ㅸ氣塬種뼣漸㶘攷搭婫⥬㥎䚵湎䕇녂整獈</w:t>
      </w:r>
      <w:r>
        <w:rPr/>
        <w:t>ꔳ</w:t>
      </w:r>
      <w:r>
        <w:rPr/>
        <w:t>쉰辬깥潔䩢쉬幘⦏奕睱⽍穖⨦䛂刻뮵卙슿ꥴ䧂歊幫묬⩥⒥</w:t>
      </w:r>
      <w:r>
        <w:rPr/>
        <w:t>ⱌ</w:t>
      </w:r>
      <w:r>
        <w:rPr/>
        <w:t>愳䕦䅵╆쉔獪</w:t>
      </w:r>
      <w:r>
        <w:rPr/>
        <w:t>ꔥ</w:t>
      </w:r>
      <w:r>
        <w:rPr/>
        <w:t>䬽幄ㄣ縷福䝈䕖䍒쉴飂轨쉯彳揂썯♡쉯摀⥃쉄곂慯䁫砵捦㉯䍲㉂䠰獞煂숯숶墮墿</w:t>
      </w:r>
      <w:r>
        <w:rPr/>
        <w:t>ꗂ</w:t>
      </w:r>
      <w:r>
        <w:rPr/>
        <w:t>恭䀲练假捂拂갣숯슏╀</w:t>
      </w:r>
      <w:r>
        <w:rPr/>
        <w:t>ꤤꤣ⍷</w:t>
      </w:r>
      <w:r>
        <w:rPr/>
        <w:t>琲略吺ケ⬺娷爱兓㤮浖⍣縩硴繱姃</w:t>
      </w:r>
      <w:r>
        <w:rPr/>
        <w:t>ꥁ</w:t>
      </w:r>
      <w:r>
        <w:rPr/>
        <w:t>묻䘮숤쵄頴歹ꄷ㵁䑯啒숳⩘䝌▥獐へ敕楮뇂䐫乢汧㑢꥾挳쉒㕰散㮏失묵⿂㇍吩</w:t>
      </w:r>
      <w:r>
        <w:rPr/>
        <w:t>Ⳃ</w:t>
      </w:r>
      <w:r>
        <w:rPr/>
        <w:t>㕢潀녈唱斮㵔䵱⩨硁숣</w:t>
      </w:r>
      <w:r>
        <w:rPr/>
        <w:t>꧂</w:t>
      </w:r>
      <w:r>
        <w:rPr/>
        <w:t>㑊╷礰⭌瞱믍烂牘䑺숮城뭄╪㉗癬㠬㡋睲㵓㠻녣녟䏂顳㏂㝇影⮻쉊枣㌪漻䀺归弰걣摘䘱嘽䑠垮깉숴䍠䋂䃂䩓쉙彶䑊㎱厱䭨Ⓜ噭䵧䁞䙒␵爣쉎⍊䬬瀷䝔묵㙭輥㊘⮥따ꌩ坦囂䩶쌹쉚⪏⍘䮻䁸⭲ぃ☮奖╔썣杉汪⍯甴塯頤䎏在숶琷礵䐯</w:t>
      </w:r>
      <w:r>
        <w:rPr/>
        <w:t>⠷</w:t>
      </w:r>
      <w:r>
        <w:rPr/>
        <w:t>ㅪ捞쉓쉍㐦뽄⹒䎿竂繇慡噙柍䥅戵䙵⛂頷奨ꅅ⍆䞥䑅ヂ损乊따㠥깂숽䑄溱䔽ㅡ纱⚱녘Ⓜ华㥃癩朵ꎻ歰愨쉲녚㡧䥓䵴ㅚꅕ䝏䴯礽弥⼳瓂䄶㨵侻갺</w:t>
      </w:r>
      <w:r>
        <w:rPr/>
        <w:t>ꤶ</w:t>
      </w:r>
      <w:r>
        <w:rPr/>
        <w:t>Ⳃ</w:t>
      </w:r>
      <w:r>
        <w:rPr/>
        <w:t>堹䩨礱넷㤶摩棂쉂癞琪坐啶奆圯况泂⥆</w:t>
      </w:r>
      <w:r>
        <w:rPr/>
        <w:t>ⱨ</w:t>
      </w:r>
      <w:r>
        <w:rPr/>
        <w:t>由䭉썯䆏⭗坧怨쉵쉋敺㓂兖</w:t>
      </w:r>
      <w:r>
        <w:rPr/>
        <w:t>ꖱ</w:t>
      </w:r>
      <w:r>
        <w:rPr/>
        <w:t>〰㑏䡩땲滂䁯㬣쎿</w:t>
      </w:r>
      <w:r>
        <w:rPr/>
        <w:t>ꤽ</w:t>
      </w:r>
      <w:r>
        <w:rPr/>
        <w:t>싃⼯⩕㑰祈䁏呃爯㝮♯⫍嚩砲䁨ガ砹㥴䪩따녚촯쉪슬温盃暿桵䜲쉉畦㈭쌶婥憩뽷楉堬坮䱪䝔㜻溬㙴セ⪬♣싂䢿噋㬹䴦核㈰</w:t>
      </w:r>
      <w:r>
        <w:rPr/>
        <w:t>Ⱜ</w:t>
      </w:r>
      <w:r>
        <w:rPr/>
        <w:t>癸歠昤䙴䫂竂㙂㉸啇䕦썯숽␊숳㥀딸침槂⥇ㅷ顦┸䝅숤</w:t>
      </w:r>
      <w:r>
        <w:rPr/>
        <w:t>⢥</w:t>
      </w:r>
      <w:r>
        <w:rPr/>
        <w:t>矃떩⥣ꏂ㬲轅⿍䱑</w:t>
      </w:r>
      <w:r>
        <w:rPr/>
        <w:t>ⰲ</w:t>
      </w:r>
      <w:r>
        <w:rPr/>
        <w:t>潫┫칺欰輳䑱㑞쉎氮썘殮㮱煱뮵䅟꥚Ⓨ</w:t>
      </w:r>
      <w:r>
        <w:rPr/>
        <w:t>⢥</w:t>
      </w:r>
      <w:r>
        <w:rPr/>
        <w:t>䍾䨵䡔쉪睋㯎걇炡敶䩨㡓䩐</w:t>
      </w:r>
      <w:r>
        <w:rPr/>
        <w:t>⣂</w:t>
      </w:r>
      <w:r>
        <w:rPr/>
        <w:t>㌸묩녱瓂넴橑飂嗃㛂怪쉲㭄秂䈣㌪쉦쉬廂╷숬穷礽㕘㬥깐㵞</w:t>
      </w:r>
      <w:r>
        <w:rPr/>
        <w:t>ꕃ</w:t>
      </w:r>
      <w:r>
        <w:rPr/>
        <w:t>憩暿䕰坊숶佺敓䬺</w:t>
      </w:r>
      <w:r>
        <w:rPr/>
        <w:t>ꕥ</w:t>
      </w:r>
      <w:r>
        <w:rPr/>
        <w:t>䡄㔪桌⍩䎡⮩冏摒㥗䘽㭴傏䕭㥘姎囂긺㡍</w:t>
      </w:r>
      <w:r>
        <w:rPr/>
        <w:t>ꗂ</w:t>
      </w:r>
      <w:r>
        <w:rPr/>
        <w:t>焯䱔쉦䭲畔促祂</w:t>
      </w:r>
      <w:r>
        <w:rPr/>
        <w:t>꤬</w:t>
      </w:r>
      <w:r>
        <w:rPr/>
        <w:t>싂ꄭ쉗涥⸴牬搴穲㒏啲ㅏ瘹溡♄</w:t>
      </w:r>
      <w:r>
        <w:rPr/>
        <w:t>ꗂ</w:t>
      </w:r>
      <w:r>
        <w:rPr/>
        <w:t>恣咏偸汗桇쉡⹍⫂摓繖䩦彏㥧塍䤶뮥瘷婮</w:t>
      </w:r>
      <w:r>
        <w:rPr/>
        <w:t>꥟</w:t>
      </w:r>
      <w:r>
        <w:rPr/>
        <w:t>⡙</w:t>
      </w:r>
      <w:r>
        <w:rPr/>
        <w:t>线䨯棎䑦䘣橕⥅ㆩ⨤䕴䁦䅁㑗䉓뭭穃쉈畃숴敁呕㝶敗치祷</w:t>
      </w:r>
      <w:r>
        <w:rPr/>
        <w:t>⢮</w:t>
      </w:r>
      <w:r>
        <w:rPr/>
        <w:t>ꍒ␨⧂쉈쉕偉싂쉳</w:t>
      </w:r>
      <w:r>
        <w:rPr/>
        <w:t>⠳</w:t>
      </w:r>
      <w:r>
        <w:rPr/>
        <w:t>긺䗂榻㋂佑쉾偐煺쉦ㆩ埂싂厩䵇</w:t>
      </w:r>
      <w:r>
        <w:rPr/>
        <w:t>⡠</w:t>
      </w:r>
      <w:r>
        <w:rPr/>
        <w:t>う嘹쌯숶㵦䝙搷쏂䭲汩幟䑉塪䕐晎썙橖▩㵾湘榥㙂樰扺滂㑑颿免烂顸⩨숪繚滂猩슿怯窏䙓쉴㡶䙧㩴▩㊵㵨暿稽帵깥슏㋂ꍘ䆏彬㬷䧂彈䮏㐹洴컂칉歗歄녏乓㨲</w:t>
      </w:r>
      <w:r>
        <w:rPr/>
        <w:t>ꦘ</w:t>
      </w:r>
      <w:r>
        <w:rPr/>
        <w:t>㍸ㅶㅦ䠥牠繮</w:t>
      </w:r>
      <w:r>
        <w:rPr/>
        <w:t>ꕐ</w:t>
      </w:r>
      <w:r>
        <w:rPr/>
        <w:t>眸炵煆塋䡞⩎坸戬</w:t>
      </w:r>
      <w:r>
        <w:rPr/>
        <w:t>Ⲯ</w:t>
      </w:r>
      <w:r>
        <w:rPr/>
        <w:t>頥㨴敭⹉⍪攸갻딫橐숶뭅숥烂⺱⍓䱡쉘䝉㝳伸숸</w:t>
      </w:r>
      <w:r>
        <w:rPr/>
        <w:t>ⲱ</w:t>
      </w:r>
      <w:r>
        <w:rPr/>
        <w:t>婶夫ㅗ湆〈䘸㧎䱵䵅彣뮿㑾䚡㍱勂煶⤲⽩帬庡夷睚⍵㵱</w:t>
      </w:r>
      <w:r>
        <w:rPr/>
        <w:t>⠴</w:t>
      </w:r>
      <w:r>
        <w:rPr/>
        <w:t>ꅌ쉐淂株䬰敥塪轌넣兄䂏</w:t>
      </w:r>
      <w:r>
        <w:rPr/>
        <w:t>ꔵ</w:t>
      </w:r>
      <w:r>
        <w:rPr/>
        <w:t>奔卺☽磂䡒䙊䑎浴怫⹪摗飂까額涻数幫㇂噘쉨䠨卺쉙䰨㝁輨戸㥳奭쉆䤥㝷㫂땙㜪슩坌㝦䱦</w:t>
      </w:r>
      <w:r>
        <w:rPr/>
        <w:t>ꖵ</w:t>
      </w:r>
      <w:r>
        <w:rPr/>
        <w:t>촻礰쵳圳䅉⍍杺때㚱㦩塣䌤う䭂㌽</w:t>
      </w:r>
      <w:r>
        <w:rPr/>
        <w:t>ⷂ</w:t>
      </w:r>
      <w:r>
        <w:rPr/>
        <w:t>狂㙨⍆⑄昶盂</w:t>
      </w:r>
      <w:r>
        <w:rPr/>
        <w:t>Ɒ</w:t>
      </w:r>
      <w:r>
        <w:rPr/>
        <w:t>䕓䑲⧂䕰浃</w:t>
      </w:r>
      <w:r>
        <w:rPr/>
        <w:t>⢵</w:t>
      </w:r>
      <w:r>
        <w:rPr/>
        <w:t>ㅕ쉞㞻칤䘥て頫䕄쉯杲泎并灸☳⸥縭壂佦䱗⤴䏂⍠쉇</w:t>
      </w:r>
      <w:r>
        <w:rPr/>
        <w:t>꧂</w:t>
      </w:r>
      <w:r>
        <w:rPr/>
        <w:t>㭭桶쉮땷么䕲ꥲ쉵䟂쉥䬤䭥ꥯ捅湊</w:t>
      </w:r>
      <w:r>
        <w:rPr/>
        <w:t>ⲣ</w:t>
      </w:r>
      <w:r>
        <w:rPr/>
        <w:t>欯⹟摌眺潥䍘⩦숷疣娫⥳焮咵ꎣ거</w:t>
      </w:r>
      <w:r>
        <w:rPr/>
        <w:t>꧂</w:t>
      </w:r>
      <w:r>
        <w:rPr/>
        <w:t>䙌⎘▻㘬쉮䍡ㅴ瓂沬⨩⩲</w:t>
      </w:r>
      <w:r>
        <w:rPr/>
        <w:t>ꕾ╮</w:t>
      </w:r>
      <w:r>
        <w:rPr/>
        <w:t>彖䬵怪</w:t>
      </w:r>
      <w:r>
        <w:rPr/>
        <w:t>⢩</w:t>
      </w:r>
      <w:r>
        <w:rPr/>
        <w:t>㠷땯쉄彸轍쵲倪垱兎癁뽠䀬憵并捙숸숽⚩憿㗂串넴橞本쉠츊쉫辿쉌ꆮ淂港乪㉔쉕碩桾㈮㵑⍢</w:t>
      </w:r>
      <w:r>
        <w:rPr/>
        <w:t>ⶮ</w:t>
      </w:r>
      <w:r>
        <w:rPr/>
        <w:t>樫⩘䇂妣捴쉱ꇂ⤻幤</w:t>
      </w:r>
      <w:r>
        <w:rPr/>
        <w:t>ꕴ</w:t>
      </w:r>
      <w:r>
        <w:rPr/>
        <w:t>숻썤곂弽㐨祧䅓歎┫ꌱ겻稷奡噘쉭쉕</w:t>
      </w:r>
      <w:r>
        <w:rPr/>
        <w:t>⡃</w:t>
      </w:r>
      <w:r>
        <w:rPr/>
        <w:t>眰ꅞꄺ矂뭹旎슻ꅅ嫍갥焫녬</w:t>
      </w:r>
      <w:r>
        <w:rPr/>
        <w:t>ꕙ</w:t>
      </w:r>
      <w:r>
        <w:rPr/>
        <w:t>뭄쉩婲╩搦㙐숱湇潯彪㙗懂牕ꥦ㤸婐</w:t>
      </w:r>
      <w:r>
        <w:rPr/>
        <w:t>ꥇ</w:t>
      </w:r>
      <w:r>
        <w:rPr/>
        <w:t>땱㩵딽婘䖬牪⨻⹔䩺䎥猪曂䥯⚣彂娽쉰掵㡷狃彫춬䩭</w:t>
      </w:r>
      <w:r>
        <w:rPr/>
        <w:t>⡚</w:t>
      </w:r>
      <w:r>
        <w:rPr/>
        <w:t>딲䍢倭嘶歾繯⍇꺿榮畀♱睯춮숪쉗쉄慮㶬㫃갲싂숵㫂뼻䈳湏쉙䈬㴣磂匪䈰噱唥깏匬刲牳슱䙧뭒䭄㦵⥮溩灤뼪獍楴┷넪</w:t>
      </w:r>
      <w:r>
        <w:rPr/>
        <w:t>ⱂ</w:t>
      </w:r>
      <w:r>
        <w:rPr/>
        <w:t>啌呈㴤꥘ꅤ䠵ㄸ⩩뇂깞⬸숫栮䰫쉋⭉䊡⑪湊畡⵷ꄪ숬녴쉧䑊䷂⹱䘶슱揎㍨捺朤㭅☸穖⬦怷慨狂싂䌪슩</w:t>
      </w:r>
      <w:r>
        <w:rPr/>
        <w:t>⡄</w:t>
      </w:r>
      <w:r>
        <w:rPr/>
        <w:t>炮䉒㝸婟䘣䠷摵╘㝞塑⺮쉎㭵浂瘸圸摮彧噧㔬癨摬싂깺樨輤彦㝍칊㩩묲輹쌵ぁ㵋뿎眪佚䍃䱒獱뽮攳갪싂儽也㌶㭴瑃颿</w:t>
      </w:r>
      <w:r>
        <w:rPr/>
        <w:t>⠥</w:t>
      </w:r>
      <w:r>
        <w:rPr/>
        <w:t>砸唺穪灾슣㥠侬溥쉦㕃坵㑥呶椮个⍌牚摠劬䕌味殡⍖慵⩴救别縴穲䅥㉄乌싂㉆㘽繟쉍뗃⩊칍夤煙㠫쉪倦瀥긮轏壎稺半案凂䉘㭊医숭땊䤭佒뾮勃뽉婷櫂协䜵恉㘵⥔繘彬犿噄䕌⫍勂</w:t>
      </w:r>
      <w:r>
        <w:rPr/>
        <w:t>⡨</w:t>
      </w:r>
      <w:r>
        <w:rPr/>
        <w:t>㵱挬</w:t>
      </w:r>
      <w:r>
        <w:rPr/>
        <w:t>ⳍ</w:t>
      </w:r>
      <w:r>
        <w:rPr/>
        <w:t>䑘晍嚬쉥丯ㅑ摞嘤側䰪帪䎘⍐⩈䕚╋䪿㮮剞⥲</w:t>
      </w:r>
      <w:r>
        <w:rPr/>
        <w:t>⠦</w:t>
      </w:r>
      <w:r>
        <w:rPr/>
        <w:t>繙싂곎숹器쉣슥輲也杌䁲춣䈪汃兑␦䝵╒漬洽猺⽗⺻㵎眮帷녁僂牵轐슿奋⿍㘹숪䯎㭘㌵界ꥥ活㢣䒥瀸싂䅴呦츷焯瑩啷堪♓淂主⵫迂啷猽样䙬〳桱䷍</w:t>
      </w:r>
      <w:r>
        <w:rPr/>
        <w:t>ⶮ</w:t>
      </w:r>
      <w:r>
        <w:rPr/>
        <w:t>믎丹扈㩐</w:t>
      </w:r>
      <w:r>
        <w:rPr/>
        <w:t>Ⱕ</w:t>
      </w:r>
      <w:r>
        <w:rPr/>
        <w:t>縭冮␸畁㜴䚵哂⒩</w:t>
      </w:r>
      <w:r>
        <w:rPr/>
        <w:t>꧂</w:t>
      </w:r>
      <w:r>
        <w:rPr/>
        <w:t>抵녱ꍊ㕎权偬煓塂火壂⚏栨㵱</w:t>
      </w:r>
      <w:r>
        <w:rPr/>
        <w:t>ꦮ</w:t>
      </w:r>
      <w:r>
        <w:rPr/>
        <w:t>쉓䁾瑚甸幣䵱恪䑷쉁믎㤨䕞㕵⽃㶻넩⬮䨫悩總䈤㴥╎⿂熵캡牧䁗䉊␬䐣</w:t>
      </w:r>
      <w:r>
        <w:rPr/>
        <w:t>⡈</w:t>
      </w:r>
      <w:r>
        <w:rPr/>
        <w:t>㬳則䒘彍彅汈╴㭸熏愫숪쉸䕃</w:t>
      </w:r>
      <w:r>
        <w:rPr/>
        <w:t>⡚</w:t>
      </w:r>
      <w:r>
        <w:rPr/>
        <w:t>浓</w:t>
      </w:r>
      <w:r>
        <w:rPr/>
        <w:t>ⱶ</w:t>
      </w:r>
      <w:r>
        <w:rPr/>
        <w:t>囂頪浍⨪妮䍢癍⥞坭땔卂숪㔰깟攥忂㉑⛃쵈拂歩〷攳⨊爷싂嫂ッぐ츰숸⧂伫乵䱨䕳♶嗂</w:t>
      </w:r>
      <w:r>
        <w:rPr/>
        <w:t>ꕑ</w:t>
      </w:r>
      <w:r>
        <w:rPr/>
        <w:t>䑆朳厡咏仂䝗恁熡䩗⩭</w:t>
      </w:r>
      <w:r>
        <w:rPr/>
        <w:t>ꤵ</w:t>
      </w:r>
      <w:r>
        <w:rPr/>
        <w:t>긯潑偂⹬⾻썖⴯恬⭩녪乓沮廂搹⨰㡶揎</w:t>
      </w:r>
      <w:r>
        <w:rPr/>
        <w:t>ꖻ</w:t>
      </w:r>
      <w:r>
        <w:rPr/>
        <w:t>繱</w:t>
      </w:r>
      <w:r>
        <w:rPr/>
        <w:t>ꤣ</w:t>
      </w:r>
      <w:r>
        <w:rPr/>
        <w:t>捞⹤顢㜽淂⎱싂倩쉢嫍徥睫兲䱋껂折㭄慢㐯痂썰쉌䳂╗</w:t>
      </w:r>
      <w:r>
        <w:rPr/>
        <w:t>꤭</w:t>
      </w:r>
      <w:r>
        <w:rPr/>
        <w:t>啅畷ꍋ祬</w:t>
      </w:r>
      <w:r>
        <w:rPr/>
        <w:t>꧂</w:t>
      </w:r>
      <w:r>
        <w:rPr/>
        <w:t>㕴悱儳쵎奱䓂㔻㛂㵩䍎쉷并瀳⩹䯂ぁ</w:t>
      </w:r>
      <w:r>
        <w:rPr/>
        <w:t>Ⳃ</w:t>
      </w:r>
      <w:r>
        <w:rPr/>
        <w:t>뇂玱䡰칤♧⍉噆呱撥僂ꎻ楁녹捦㟂杬☺顈搮慺怯䭶⨲䍟攵炣䶿촪䜽欲╢歺</w:t>
      </w:r>
      <w:r>
        <w:rPr/>
        <w:t>⢘</w:t>
      </w:r>
      <w:r>
        <w:rPr/>
        <w:t>棂⽌界䰶氥戣弻温硓⫂㉥硄桃䤥煲╈깎弴⩹ꥹ싂献硈㥓礶刱倬䜻䇂캥拂㜨敲ㅋ쉂</w:t>
      </w:r>
      <w:r>
        <w:rPr/>
        <w:t>꧃</w:t>
      </w:r>
      <w:r>
        <w:rPr/>
        <w:t>浫乺烂慩栤䠱媿奞癈깟♨㋃⍰揂⺥촹╮ㅺꥯ乷潬따쉚쉉ꥴ쉰珂⩔䩹ㄤ朤䕮䕀橄㡘畾</w:t>
      </w:r>
      <w:r>
        <w:rPr/>
        <w:t>⡆</w:t>
      </w:r>
      <w:r>
        <w:rPr/>
        <w:t>䝓嘪䍓䱃숨偋彩䒻숮顟夶癤摩ꍀ嘳璡况梻婰偖桔才冱慅擂⧂柃</w:t>
      </w:r>
      <w:r>
        <w:rPr/>
        <w:t>ꤣ</w:t>
      </w:r>
      <w:r>
        <w:rPr/>
        <w:t>䙰숩숦⭘</w:t>
      </w:r>
      <w:r>
        <w:rPr/>
        <w:t>꧂␴</w:t>
      </w:r>
      <w:r>
        <w:rPr/>
        <w:t>惂迍⑁⤨⒩瑾䅡싂䆵쉉</w:t>
      </w:r>
      <w:r>
        <w:rPr/>
        <w:t>ⱘ╰</w:t>
      </w:r>
      <w:r>
        <w:rPr/>
        <w:t>㜳䔻央㑩뇂奆</w:t>
      </w:r>
      <w:r>
        <w:rPr/>
        <w:t>ⷂ</w:t>
      </w:r>
      <w:r>
        <w:rPr/>
        <w:t>뭶稽偙걎ㅺ㵮</w:t>
      </w:r>
      <w:r>
        <w:rPr/>
        <w:t>ⵞ</w:t>
      </w:r>
      <w:r>
        <w:rPr/>
        <w:t>싂㥂带ㄹ㕑숥쉙㉁▏彺幨ꥩ⒣溱숴飂剃䬩</w:t>
      </w:r>
      <w:r>
        <w:rPr/>
        <w:t>⠮</w:t>
      </w:r>
      <w:r>
        <w:rPr/>
        <w:t>ꕴ</w:t>
      </w:r>
      <w:r>
        <w:rPr/>
        <w:t>㒿捗⯂塴┮産숮㞩硪䵏唸뭘湙㢘楩弶㖮幀礮倮湟</w:t>
      </w:r>
      <w:r>
        <w:rPr/>
        <w:t>ꥄ</w:t>
      </w:r>
      <w:r>
        <w:rPr/>
        <w:t>꺥〰♬狂녉⨷䞩㧂吮牠㵓䭊걀</w:t>
      </w:r>
      <w:r>
        <w:rPr/>
        <w:t>ⱙ</w:t>
      </w:r>
      <w:r>
        <w:rPr/>
        <w:t>恍⩮灮뾩妣䝾㇂쉊쉒溘歓</w:t>
      </w:r>
      <w:r>
        <w:rPr/>
        <w:t>ꤺ</w:t>
      </w:r>
      <w:r>
        <w:rPr/>
        <w:t>绂穢</w:t>
      </w:r>
      <w:r>
        <w:rPr/>
        <w:t>⣂</w:t>
      </w:r>
      <w:r>
        <w:rPr/>
        <w:t>甪救숦睳皥䑫瑯쉭顲橹ㅔ뽚嗂녭䅓洲㠲漪倽㉁䜶祲橦⵷䨨네㝧꥾⍐栴</w:t>
      </w:r>
      <w:r>
        <w:rPr/>
        <w:t>꧂</w:t>
      </w:r>
      <w:r>
        <w:rPr/>
        <w:t>쉚䒮坓顓땀곂숰녕⥲穖彉䍴牂㡙숮轾卉輴坚漭ま쉮╱⹒</w:t>
      </w:r>
      <w:r>
        <w:rPr/>
        <w:t>ꕪ</w:t>
      </w:r>
      <w:r>
        <w:rPr/>
        <w:t>摉溥칲䞱ㄺ쉈넦뇍땫걊ꅥ㡉싂</w:t>
      </w:r>
      <w:r>
        <w:rPr/>
        <w:t>ꕕ</w:t>
      </w:r>
      <w:r>
        <w:rPr/>
        <w:t>곂晠슬㙭⪘쉬へ晅⵸䭚汎ㅏ</w:t>
      </w:r>
      <w:r>
        <w:rPr/>
        <w:t>⠫⤶</w:t>
      </w:r>
      <w:r>
        <w:rPr/>
        <w:t>슿䑷䮻彊楗</w:t>
      </w:r>
      <w:r>
        <w:rPr/>
        <w:t>ꔸ</w:t>
      </w:r>
      <w:r>
        <w:rPr/>
        <w:t>숺暿</w:t>
      </w:r>
      <w:r>
        <w:rPr/>
        <w:t>ꤸ</w:t>
      </w:r>
      <w:r>
        <w:rPr/>
        <w:t>䔪딸䤸㴩浅ꌳ⍙兙숻⩢䥶ꄸ牒慦湆ꍧ彅步썯兹爤㞥숥氪깐</w:t>
      </w:r>
      <w:r>
        <w:rPr/>
        <w:t>⡱⭃</w:t>
      </w:r>
      <w:r>
        <w:rPr/>
        <w:t>恡䑧捳嘵⯂슻迂䡬併繗汙䩧盂厱䇂싎㤻╨갰䑩㏃刯쵌쉕仃竂幢咏倽楒쉃䴻呏䴫쉍쉢坘仃拎䕄</w:t>
      </w:r>
      <w:r>
        <w:rPr/>
        <w:t>ꥅ</w:t>
      </w:r>
      <w:r>
        <w:rPr/>
        <w:t>쉊䱘슥㥩㩆㍺쉤쉭㨸뮘쌪⹶㕵㵭ꎵ伪</w:t>
      </w:r>
      <w:r>
        <w:rPr/>
        <w:t>ⱙ</w:t>
      </w:r>
      <w:r>
        <w:rPr/>
        <w:t>㌺⤫䫂䬊뽦輺쉆숤⌤砪숵䵀싂弪殿ꥧ䩢䰦眻洵懂ꅖ嘺穂湳녬⩺䙳輲䘣焲㵕</w:t>
      </w:r>
      <w:r>
        <w:rPr/>
        <w:t>ꕈ</w:t>
      </w:r>
      <w:r>
        <w:rPr/>
        <w:t>畅䟂╗</w:t>
      </w:r>
      <w:r>
        <w:rPr/>
        <w:t>⡂</w:t>
      </w:r>
      <w:r>
        <w:rPr/>
        <w:t>㝢쉅</w:t>
      </w:r>
      <w:r>
        <w:rPr/>
        <w:t>ꦘ</w:t>
      </w:r>
      <w:r>
        <w:rPr/>
        <w:t>噠堦瑘⭬땶</w:t>
      </w:r>
      <w:r>
        <w:rPr/>
        <w:t>ꗎ</w:t>
      </w:r>
      <w:r>
        <w:rPr/>
        <w:t>穷㭟稪塗⩧竂㶵姂斩</w:t>
      </w:r>
      <w:r>
        <w:rPr/>
        <w:t>⡹◂</w:t>
      </w:r>
      <w:r>
        <w:rPr/>
        <w:t>뭳䇂剃痂砱烂땺썔ꍭ⭁숳㑅㬪瓂㕧瑯㎵쉉㵅ꥧ㨵㷂☩柂</w:t>
      </w:r>
      <w:r>
        <w:rPr/>
        <w:t>ꦮ</w:t>
      </w:r>
      <w:r>
        <w:rPr/>
        <w:t>Ɐ</w:t>
      </w:r>
      <w:r>
        <w:rPr/>
        <w:t>㩡憩┪平滂⹉쉵╅婹帤埂㒩湖弬캵㝠稥焨㕮穆甩숤쉱救坭着ꄴ䭁啺数</w:t>
      </w:r>
      <w:r>
        <w:rPr/>
        <w:t>⡠</w:t>
      </w:r>
      <w:r>
        <w:rPr/>
        <w:t>〹疏捌幀炏⵹딱⍫숮婲넪</w:t>
      </w:r>
      <w:r>
        <w:rPr/>
        <w:t>ⱏ</w:t>
      </w:r>
      <w:r>
        <w:rPr/>
        <w:t>㉖樲报框ꍉ썸땍㑐飂挸㕣䁭橷꥙梥㬮걟쵄</w:t>
      </w:r>
      <w:r>
        <w:rPr/>
        <w:t>⠩</w:t>
      </w:r>
      <w:r>
        <w:rPr/>
        <w:t>㑠堪</w:t>
      </w:r>
      <w:r>
        <w:rPr/>
        <w:t>ⵖ</w:t>
      </w:r>
      <w:r>
        <w:rPr/>
        <w:t>坮眦䈮숺涿坈睕⩾⭱쉍슿喩垡捶깰꥕㕈棂㈬</w:t>
      </w:r>
      <w:r>
        <w:rPr/>
        <w:t>Ⳃ</w:t>
      </w:r>
      <w:r>
        <w:rPr/>
        <w:t>ꥺ쉴쵇䉟䂿係㑲楁䧂Ⓜ䩋娺⎩轞䘹狂⎱䭗췂⏂奊杂쉠␥䉶쉡䦵</w:t>
      </w:r>
      <w:r>
        <w:rPr/>
        <w:t>ꔳ</w:t>
      </w:r>
      <w:r>
        <w:rPr/>
        <w:t>썎䙗䙥ㄻ</w:t>
      </w:r>
      <w:r>
        <w:rPr/>
        <w:t>⠪</w:t>
      </w:r>
      <w:r>
        <w:rPr/>
        <w:t>繳⛂䍶⹏槂♱╯搩㯂係獐电䌣繏獔</w:t>
      </w:r>
      <w:r>
        <w:rPr/>
        <w:t>꧂</w:t>
      </w:r>
      <w:r>
        <w:rPr/>
        <w:t>䆬祩㛂싃╎</w:t>
      </w:r>
      <w:r>
        <w:rPr/>
        <w:t>ⱇ</w:t>
      </w:r>
      <w:r>
        <w:rPr/>
        <w:t>忂⸲顭⦩㴩焪㍷⵮呎瑐㏂䩷瀷呄慠</w:t>
      </w:r>
      <w:r>
        <w:rPr/>
        <w:t>ꤺ</w:t>
      </w:r>
      <w:r>
        <w:rPr/>
        <w:t>售䑖ꅆ灸乀术坱懂㵺㡰ぱ挶㞵湎䧂⫃썕⑙㑾㡠洩窣䵔汢甫</w:t>
      </w:r>
      <w:r>
        <w:rPr/>
        <w:t>꧍</w:t>
      </w:r>
      <w:r>
        <w:rPr/>
        <w:t>쉣秂⵪然乥㝂獓䱳斩擂枬䁢捍⹖䡗캩攱슬帱䜨擂慮斩㤫쉔䦬䡆囂喬啯㘴䙣䵩</w:t>
      </w:r>
      <w:r>
        <w:rPr/>
        <w:t>ꕄ</w:t>
      </w:r>
      <w:r>
        <w:rPr/>
        <w:t>゘㐺䭞䎻毂欺涩扲䄸뭲敟堯</w:t>
      </w:r>
      <w:r>
        <w:rPr/>
        <w:t>⡍⥯</w:t>
      </w:r>
      <w:r>
        <w:rPr/>
        <w:t>擂쉠㛂⧃村㩨쏎渹琪儸㨥ヂ</w:t>
      </w:r>
      <w:r>
        <w:rPr/>
        <w:t>ꕺ</w:t>
      </w:r>
      <w:r>
        <w:rPr/>
        <w:t>攺쉐癑燂</w:t>
      </w:r>
      <w:r>
        <w:rPr/>
        <w:t>Ⱖ</w:t>
      </w:r>
      <w:r>
        <w:rPr/>
        <w:t>塷뽷䙟㍫皻</w:t>
      </w:r>
      <w:r>
        <w:rPr/>
        <w:t>⠶</w:t>
      </w:r>
      <w:r>
        <w:rPr/>
        <w:t>㩓䄯⌬⦥</w:t>
      </w:r>
      <w:r>
        <w:rPr/>
        <w:t>ꤶ</w:t>
      </w:r>
      <w:r>
        <w:rPr/>
        <w:t>札纩⤷怸歄쉴䬻汣噆㔨뾏塴걹慹敦껂㚮ㅃ歌䑾煙潚勍</w:t>
      </w:r>
      <w:r>
        <w:rPr/>
        <w:t>ꔣ</w:t>
      </w:r>
      <w:r>
        <w:rPr/>
        <w:t>㕈捱깺慩珍穏䅃䟂쌵墩싂ꅌ䫂恵뭢䱤놩숵ꄺ⩯碿獊츪浴깧㆘畢䣃噦䕢楺숺硦灊數㘦⭋栤칱狂㔻⼩</w:t>
      </w:r>
      <w:r>
        <w:rPr/>
        <w:t>Ⱓ</w:t>
      </w:r>
      <w:r>
        <w:rPr/>
        <w:t>㊵넬㍦織뭫䢮쉤俎䱴⿂땇㓃싂㋂呫⧂숻䝎噡깸畈⏂숱嘻睶塂숤眸꺱쉄ꆻ㙄樮⪘문숦㟂쉠췂佱㜥⍰噁㔻슿潘쉙긳숲問썳♰夨勂쉗䉏䒿楈⤸㙯⽙촯畮潥滂╏潲樮쌥⎣䉞灀쉨幙⍒䄵㔳⩰卉灺党礵㖣䇂祁恸⬰⦘칳疣㌰싂䍭숪숨奋⩭슬</w:t>
      </w:r>
      <w:r>
        <w:rPr/>
        <w:t>ꔳ</w:t>
      </w:r>
      <w:r>
        <w:rPr/>
        <w:t>庩䉘穥忂</w:t>
      </w:r>
      <w:r>
        <w:rPr/>
        <w:t>ꤴ</w:t>
      </w:r>
      <w:r>
        <w:rPr/>
        <w:t>䐶硍䌊塌</w:t>
      </w:r>
      <w:r>
        <w:rPr/>
        <w:t>ⶩ⩈</w:t>
      </w:r>
      <w:r>
        <w:rPr/>
        <w:t>侘儺ぁ凂ꍾㅐ湓整梿⛂무治</w:t>
      </w:r>
      <w:r>
        <w:rPr/>
        <w:t>ꥊ</w:t>
      </w:r>
      <w:r>
        <w:rPr/>
        <w:t>숽㬻䡘愩⪣䱞瀪䴳⽙㴱싂䘻⩤坷⑹㙊⯃䠤⺩〉</w:t>
      </w:r>
      <w:r>
        <w:rPr/>
        <w:t>⡰</w:t>
      </w:r>
      <w:r>
        <w:rPr/>
        <w:t>쉎噍⽢あ숪癌迂晁</w:t>
      </w:r>
      <w:r>
        <w:rPr/>
        <w:t>⣂</w:t>
      </w:r>
      <w:r>
        <w:rPr/>
        <w:t>搯汖据祵棃䬰䣂⺣⍮㡍煎礷䥶⩵渤깅扒숰㜴䄪窿㡰圫䗂뼤〣橤縭㔥䍑</w:t>
      </w:r>
      <w:r>
        <w:rPr/>
        <w:t>⡮♨</w:t>
      </w:r>
      <w:r>
        <w:rPr/>
        <w:t>녕䉬㧎숣竂㩗㗂</w:t>
      </w:r>
      <w:r>
        <w:rPr/>
        <w:t>ⵠ◂</w:t>
      </w:r>
      <w:r>
        <w:rPr/>
        <w:t>换䩗췂煡숩㜷中ꍊ䕂ㄱ㵦⍥⤥㝂ꍘ协顉圲걣摋䤻䉬슘</w:t>
      </w:r>
      <w:r>
        <w:rPr/>
        <w:t>⵰</w:t>
      </w:r>
      <w:r>
        <w:rPr/>
        <w:t>槂洴㭱总⭀</w:t>
      </w:r>
      <w:r>
        <w:rPr/>
        <w:t>꧂</w:t>
      </w:r>
      <w:r>
        <w:rPr/>
        <w:t>㕞浡摴汷务䬩淂쉸栯㌨땘ꅩ飂땶</w:t>
      </w:r>
      <w:r>
        <w:rPr/>
        <w:t>ꕌ</w:t>
      </w:r>
      <w:r>
        <w:rPr/>
        <w:t>䴹䉐愹쉨卐㐬䄥⨮夰쉂䶣䝀䍄㫂䓂쉖楢숫参偦㕍晵</w:t>
      </w:r>
      <w:r>
        <w:rPr/>
        <w:t>ꔦ</w:t>
      </w:r>
      <w:r>
        <w:rPr/>
        <w:t>晌掿浐眤刽쉂㦥係湪牚噗딭ꌺ⼽傮⭶䷂쉖딣杬⹌</w:t>
      </w:r>
      <w:r>
        <w:rPr/>
        <w:t>ⵉ</w:t>
      </w:r>
      <w:r>
        <w:rPr/>
        <w:t>쉸倭ꥯ䇂㙭恗䵫</w:t>
      </w:r>
      <w:r>
        <w:rPr/>
        <w:t>ꥌ</w:t>
      </w:r>
      <w:r>
        <w:rPr/>
        <w:t>摇쉪㡘轹〉㣃漹䙎䁁䶵穇㭢䅬樶Ⓝ挴䜬乐⤹ꌻ넮剌㔻⽷쏂녨⿃곂⍎礣䣂潠啞愳止繍䵓煰畄摢㣂渴摖慍䕇쉧伥妡䬰싎偡</w:t>
      </w:r>
      <w:r>
        <w:rPr/>
        <w:t>ꥏ</w:t>
      </w:r>
      <w:r>
        <w:rPr/>
        <w:t>싂冩㑪╱촳☭杵慲⫂⹄㑀偞䕀⑧㬪</w:t>
      </w:r>
      <w:r>
        <w:rPr/>
        <w:t>ⱸ</w:t>
      </w:r>
      <w:r>
        <w:rPr/>
        <w:t>瑟ꥢ忂渤쵐뽨乑橘⪩癕딱칮⑃뽌㥳揂灾䵧瘪땓싂顔桗뽓뇂睲⪩惃恵䙕숷䐺䵡䴭싂睆攷べ쉱収睡㉨焤夽쉕祘婮䭎ꅴ疵⮘㨺彌佁姂媬슥狂숬瞮㥘싂䠯厵㠩䒏听止燂兞氥ꅆ礷㞩并䅷汫⩴깅彄畭㔮噸妮䭵潨摯䀳⵹瓂乔썧ꄷ䭣㣂祳⽵쉦砨夬䀸뇎쉤쉩扅숵愳숥싂㚱</w:t>
      </w:r>
      <w:r>
        <w:rPr/>
        <w:t>⡇⏂</w:t>
      </w:r>
      <w:r>
        <w:rPr/>
        <w:t>猩슻꺘쵒獫堪磂儩⵷幏습晞乩奨䨤䔰戹幧㙪弹畍㵯䐸㉔쉬潑揍⮩䁁䁈ㅞ撵쉫何⨫㌥縷硯㯂쉨砮⯂㬹セꍘ놥⹟</w:t>
      </w:r>
      <w:r>
        <w:rPr/>
        <w:t>ⰹ</w:t>
      </w:r>
      <w:r>
        <w:rPr/>
        <w:t>慰伪</w:t>
      </w:r>
      <w:r>
        <w:rPr/>
        <w:t>Ⳃ</w:t>
      </w:r>
      <w:r>
        <w:rPr/>
        <w:t>坃땈㭡焵摳쌦쉫歕轊㍗㡃渽場⴮ぐ轪ꅎ䄫圹暩⥘湀㝆묹嘽瑷敧攫쌨䜱稵丣㛂䮩쉞뼮슮繍坣档げ弪喵敠䡌烂숽噪縳넷⬲⥌뼶☵䙮䭑숪挤</w:t>
      </w:r>
      <w:r>
        <w:rPr/>
        <w:t>ꕪ</w:t>
      </w:r>
      <w:r>
        <w:rPr/>
        <w:t>㛂㵃㢮杅頷쉙䬬㙠婺슥䝪ㅬ숪䵁癊뭈䕳쉣仂ㄬꅶ昬</w:t>
      </w:r>
      <w:r>
        <w:rPr/>
        <w:t>ꥋ</w:t>
      </w:r>
      <w:r>
        <w:rPr/>
        <w:t>愳慅䋂䍢쉶⌯녍㡥佤㍂䩰兹녶숊䉋촮䬤⭌收놩ꥳ숪䕱䉑䝬㫂棂⏎ꄨ匸瑘┭╍壂뿂⚣灮灃쉰䤶쉔澵숺乂㕦敁</w:t>
      </w:r>
      <w:r>
        <w:rPr/>
        <w:t>⡗</w:t>
      </w:r>
      <w:r>
        <w:rPr/>
        <w:t>敾泂⬺⩀䩀扞⭚嚬瑷ヂ</w:t>
      </w:r>
      <w:r>
        <w:rPr/>
        <w:t>ꗂ</w:t>
      </w:r>
      <w:r>
        <w:rPr/>
        <w:t>伻㬳攪쉯城숴䭟辿䙊扰墩っ䣂⥇昲쉀伪ꅍ橓庮畐䝵礲䄱坯쉫痍⑕㔥㕖刨녞久䍊彍彰╬쉓䠦쉈䓂␵㓂㨨题楇䢏㭄渵幞㘺⽎轘</w:t>
      </w:r>
      <w:r>
        <w:rPr/>
        <w:t>⢬</w:t>
      </w:r>
      <w:r>
        <w:rPr/>
        <w:t>㨬瀬頻</w:t>
      </w:r>
      <w:r>
        <w:rPr/>
        <w:t>ꕭ</w:t>
      </w:r>
      <w:r>
        <w:rPr/>
        <w:t>奦挴㑖싂㍠쉴䨱朲⥢ꌽ瑴桎㨯甬䡆䑖庱䩺敆싂␳睭⽩ꆮ唶쉥彴朳뭯╢佡摫싂䎘繢幥갦眮⪩◂녑䇂⹀뭺긥䁩쉪ち戩係㛍倱⴨に</w:t>
      </w:r>
      <w:r>
        <w:rPr/>
        <w:t>ꥆ</w:t>
      </w:r>
      <w:r>
        <w:rPr/>
        <w:t>쉄</w:t>
      </w:r>
      <w:r>
        <w:rPr/>
        <w:t>Ⳃ</w:t>
      </w:r>
      <w:r>
        <w:rPr/>
        <w:t>ꤻ</w:t>
      </w:r>
      <w:r>
        <w:rPr/>
        <w:t>勍䕲</w:t>
      </w:r>
      <w:r>
        <w:rPr/>
        <w:t>⣂</w:t>
      </w:r>
      <w:r>
        <w:rPr/>
        <w:t>컂걠⿃剸福汣슩쉞ꅬ⧂㍀⥬䉕沥䰣⵨䥆敖깍䶵愤䡟灥瀻⩃䱙䊡䒡牨侩</w:t>
      </w:r>
      <w:r>
        <w:rPr/>
        <w:t>ⱆ</w:t>
      </w:r>
      <w:r>
        <w:rPr/>
        <w:t>氩칒禮縹①旂䄣娶䵋뇍堤欤</w:t>
      </w:r>
      <w:r>
        <w:rPr/>
        <w:t>ꥏ</w:t>
      </w:r>
      <w:r>
        <w:rPr/>
        <w:t>癗</w:t>
      </w:r>
      <w:r>
        <w:rPr/>
        <w:t>ꔨ</w:t>
      </w:r>
      <w:r>
        <w:rPr/>
        <w:t>ꥧ樮⪩㧂䩶뽵뾘쉵捫쉟싂橂輩㥳쉗疩縰毂땷晞愭椦佢嫂潾㦥䥮⽞쉊廂㢱</w:t>
      </w:r>
      <w:r>
        <w:rPr/>
        <w:t>⡡</w:t>
      </w:r>
      <w:r>
        <w:rPr/>
        <w:t>敗⸪京剷뇍南녀슣ꍈ</w:t>
      </w:r>
      <w:r>
        <w:rPr/>
        <w:t>ꤴ⩬</w:t>
      </w:r>
      <w:r>
        <w:rPr/>
        <w:t>숩쉵㇂挶싂䕮係숸禘䝭숪劵瘺啒쉓㤪沘컂徬娶㭭傻쉠촪숦쉁灑⨫䱐伶壂⩖쉆㉄婪ꄮ䑁悿灖坫䡩䋍뼯愩啥申䩊敶㨰깳⍪扇博繂䙌癎㙯䙏㎻梱捄걡ꄪ䷂祪쉱呚쉉⦱⽬䝨啚⹁䙈楳廂⫂慇晓稦</w:t>
      </w:r>
      <w:r>
        <w:rPr/>
        <w:t>ꕟ</w:t>
      </w:r>
      <w:r>
        <w:rPr/>
        <w:t>뭰뇂浪땹㭡㝈橠轲痂쵾쉐㣂歲琸纩쉔栰汆瑈摸ꍬ廂っ╳畫䔹砭촷쉣ご湆濂䩺禣쉕쉵䡹狂쉒땶佴갵㜤䲩氰ꅇ䂘淂轇䡩輤塚⍔⭚縶㐻녘㭚轟坙쉀䉑と煒㗂幘㴨掩㔩歃◂玩坮▣幮⮱䅄⩂䋂晧㡏汓㉄䥬墬椳⥺杮㦣䷍깨江</w:t>
      </w:r>
      <w:r>
        <w:rPr/>
        <w:t>ꦵ</w:t>
      </w:r>
      <w:r>
        <w:rPr/>
        <w:t>睑ま总쉉疘癵⼵숺♚䥥媿쉢〬弸忂樽栶瑟凍㐬䐰攥摦䜥㍷䉥幌Ⓜ灔䏂㤴敔婳䑧㩦䐯䙸쉆収䱑䥌싂</w:t>
      </w:r>
      <w:r>
        <w:rPr/>
        <w:t>ⷂ␣</w:t>
      </w:r>
      <w:r>
        <w:rPr/>
        <w:t>䅅㏂恄禱</w:t>
      </w:r>
      <w:r>
        <w:rPr/>
        <w:t>꤭</w:t>
      </w:r>
      <w:r>
        <w:rPr/>
        <w:t>⽔⨻唷⎡쉾栤噙싍⿂⨳㋂䍐塪뇂㵞㑫넳Ⓜ畍倮䱄㭔</w:t>
      </w:r>
      <w:r>
        <w:rPr/>
        <w:t>ꔭꕈ</w:t>
      </w:r>
      <w:r>
        <w:rPr/>
        <w:t>慸䵆剖奰䩒唹煏輷㝓䮱㜳婶촊꥕쉤ꆵ㘤녓ꥦ婖䑘嚻偓ꌫ꺏뭾䀥␸刪⫃깶㨱坎ꎡ㴬佉싂瑐䭸瓎塑숲뇂쉲싂㪣塓硢쉘睧晧楡㴪⪮漽䯂</w:t>
      </w:r>
      <w:r>
        <w:rPr/>
        <w:t>ꥌ</w:t>
      </w:r>
      <w:r>
        <w:rPr/>
        <w:t>淂痂摁䰳䵃飂껂썂⭳䨫氦䍹</w:t>
      </w:r>
      <w:r>
        <w:rPr/>
        <w:t>ⵘ</w:t>
      </w:r>
      <w:r>
        <w:rPr/>
        <w:t>污쉟伮썪䡎䢏쉳繷䑙窮揂</w:t>
      </w:r>
      <w:r>
        <w:rPr/>
        <w:t>꤫</w:t>
      </w:r>
      <w:r>
        <w:rPr/>
        <w:t>櫂⽵楲珃㞘䕗眫杹⽯眽</w:t>
      </w:r>
      <w:r>
        <w:rPr/>
        <w:t>ꦣ♗</w:t>
      </w:r>
      <w:r>
        <w:rPr/>
        <w:t>慬洳Ⓜ徬⽏⾱睥</w:t>
      </w:r>
      <w:r>
        <w:rPr/>
        <w:t>ꕣ</w:t>
      </w:r>
      <w:r>
        <w:rPr/>
        <w:t>䢥祯琦楕슱帺姂⼺硓址潄垬瘳䳂榩ꥡ㋂炘轎쵪埂杳싂兤樣쉂睐灖⮵㥎猹䡫쉡棂沣쉀ꏂ晀夷猩㎻猦㈨熻条輰硡夦䍵捬</w:t>
      </w:r>
      <w:r>
        <w:rPr/>
        <w:t>⣃</w:t>
      </w:r>
      <w:r>
        <w:rPr/>
        <w:t>䩄繁</w:t>
      </w:r>
      <w:r>
        <w:rPr/>
        <w:t>ꥉ</w:t>
      </w:r>
      <w:r>
        <w:rPr/>
        <w:t>啠倰穪砶뭫睯㯃</w:t>
      </w:r>
      <w:r>
        <w:rPr/>
        <w:t>ꕥ⮬</w:t>
      </w:r>
      <w:r>
        <w:rPr/>
        <w:t>檩噫潞䵁긭偞捗䰱ㅸ칬䩡渤栮㟂旃ㄭ캡쏂挪桗⥶㏂춣쎵䠦ㄦ剘歏⫂潭칆䐪抡㝦㍠斬甪盃焣䢵␥⽨顦䤪⩰潣楈⹟쉑湗潆⨳㤴幞歟娮剣䱧숪摟瀲캘攪呧楠쉭쉹䥱噈塱湱䄺灬쉺弹䫂䥶潘ꍌ穤㤦⹪彲</w:t>
      </w:r>
      <w:r>
        <w:rPr/>
        <w:t>ⰲ</w:t>
      </w:r>
      <w:r>
        <w:rPr/>
        <w:t>垩類䀮ꅧ欮潌䒩䀱㚩깨ꇂ揂뽬⺏ꄯ</w:t>
      </w:r>
      <w:r>
        <w:rPr/>
        <w:t>ⵐ</w:t>
      </w:r>
      <w:r>
        <w:rPr/>
        <w:t>婗滂樽渦㒿䱕갱佮槂䘯⌺刱갯㥑瘪넥땏</w:t>
      </w:r>
      <w:r>
        <w:rPr/>
        <w:t>⡲</w:t>
      </w:r>
      <w:r>
        <w:rPr/>
        <w:t>怸壃睨껂顕㩊殻幹꺬奴瑖㭀儺㑱攮㡒㝰唱て쉡╍㞻♎␣쏎癸飍瑥뭔婁䧂甹楈</w:t>
      </w:r>
      <w:r>
        <w:rPr/>
        <w:t>ꥂ</w:t>
      </w:r>
      <w:r>
        <w:rPr/>
        <w:t>䘽䩸䫂쉺⥳㋂搯䛂쉄싂싂哃敔쉁䳂깫殘楥潊㞱뼥剀⭖䬣쉄甮䵅啩敥깗樶㨷</w:t>
      </w:r>
      <w:r>
        <w:rPr/>
        <w:t>ⰸ</w:t>
      </w:r>
      <w:r>
        <w:rPr/>
        <w:t>쉅儭繺ꥨ啺䍞ど⦘뼨㍓轈朸⩕婰欻ꌳ汢癀棎䃃䃎琫哂䃂⌺</w:t>
      </w:r>
      <w:r>
        <w:rPr/>
        <w:t>ꔷ</w:t>
      </w:r>
      <w:r>
        <w:rPr/>
        <w:t>縳㗂琽뗃쉌⪬쉓</w:t>
      </w:r>
      <w:r>
        <w:rPr/>
        <w:t>ⱔ</w:t>
      </w:r>
      <w:r>
        <w:rPr/>
        <w:t>潢嘪㙥余䨪쉒溱</w:t>
      </w:r>
      <w:r>
        <w:rPr/>
        <w:t>Ᵽ</w:t>
      </w:r>
      <w:r>
        <w:rPr/>
        <w:t>땉㩘쵥숤꥞딸㍾䶣ꍘ㯂㵩⥙㘦憏湖歷쉤圥칔啍捎⛂䀩㉓㊘䄺숫㥒㓂囎䨮䠣ヂ⦩긳匳䬷歘갱唴썥癞땯䨤㗂搭꺬쉺暩斣싃猰숴㐻</w:t>
      </w:r>
      <w:r>
        <w:rPr/>
        <w:t>ꥍ</w:t>
      </w:r>
      <w:r>
        <w:rPr/>
        <w:t>숬</w:t>
      </w:r>
      <w:r>
        <w:rPr/>
        <w:t>ꗍ</w:t>
      </w:r>
      <w:r>
        <w:rPr/>
        <w:t>㧂歈㩱牸㞘橋挽믎圤乫쉶㛂싂扈䖘쉸╃䥴㤤䟂숪斣⼷異䒣慪</w:t>
      </w:r>
      <w:r>
        <w:rPr/>
        <w:t>ⳍ</w:t>
      </w:r>
      <w:r>
        <w:rPr/>
        <w:t>䜯숽氮允倲⒮썚</w:t>
      </w:r>
      <w:r>
        <w:rPr/>
        <w:t>ꕣ</w:t>
      </w:r>
      <w:r>
        <w:rPr/>
        <w:t>ꅷ恂卾数䥶♍燂㕫⩠숦⩭冣쉮䇂偾竂輳쉵♫䨶ꍟ歴浲</w:t>
      </w:r>
      <w:r>
        <w:rPr/>
        <w:t>ⵖ</w:t>
      </w:r>
      <w:r>
        <w:rPr/>
        <w:t>깥䙱䍶欷⭶䥪㍭뼽췂咵柂沵櫂썰캿顱刊쉅⼶⪻치す䅬⴬ぇ䙆椪繵吪晑</w:t>
      </w:r>
      <w:r>
        <w:rPr/>
        <w:t>ꤵ</w:t>
      </w:r>
      <w:r>
        <w:rPr/>
        <w:t>㭅뭎扐吲넬㝦㌭敺束⨪䪮僃⒥숣싂婹輭╨捞깋汩㡬㌱浀穯䝈걀浯湃쉪숮ㄸ䱾깉⤩刹㵄썴ꄷ㔩㎩</w:t>
      </w:r>
      <w:r>
        <w:rPr/>
        <w:t>⡇</w:t>
      </w:r>
      <w:r>
        <w:rPr/>
        <w:t>昩깙ꇂ</w:t>
      </w:r>
      <w:r>
        <w:rPr/>
        <w:t>ꕣ</w:t>
      </w:r>
      <w:r>
        <w:rPr/>
        <w:t>䣂㈹䩢捀ꌪ顑根畓獄㬮ꅄぬ㝖⦬㋎煞烎冿潵䌭影䡵步牏燍灟渨⫂濂栱⩢疣朷な숬穂㵚</w:t>
      </w:r>
      <w:r>
        <w:rPr/>
        <w:t>⠦</w:t>
      </w:r>
      <w:r>
        <w:rPr/>
        <w:t>㍟倩쌦㗂湔⤭樬</w:t>
      </w:r>
      <w:r>
        <w:rPr/>
        <w:t>ⱶ⍮</w:t>
      </w:r>
      <w:r>
        <w:rPr/>
        <w:t>䖩䑰睆炥⸶ꌤ⥭硟쉨牟㬪橯楚쉒㡅땐숬갳ㄬ晉䂩轰噧⑌灯쉆╟㣂姍갩杠䕮䡞轏⑇</w:t>
      </w:r>
      <w:r>
        <w:rPr/>
        <w:t>ꥁ</w:t>
      </w:r>
      <w:r>
        <w:rPr/>
        <w:t>ꎡ◂顧㢡犮⺿⩚㍳戭秂〬橈⨪歳놏㡏強段㦩땱硲⩠싎䁸匹灋怮쉱⽤녾兹䙎据欽兡⩯磎㕐쉷쉗䇂㩃涿輯癥吮繶乬㑥⍄砣䱂⛂⫂ァ妻⬹稲䴯参䨽䥍㑶䝚唪獤⥧縴淂䙒䝓뽦숣㕞婘懂ꍳ䌹䡧圹䉷㏂䅄劏幤㘰쉫昣㑶싂䭾亏꺩涩潆숪㝞横䘲쵦囂쉥䥕䅨쉊䐶之汅珃뽫䭅桭ꄹ洰畺年䙕숻頺뾡땙䇂☤䵚쵵쉊噳╟⏂呮㡣쉄㨹ꅰ㌪ꇂ쉈懂⺩獯</w:t>
      </w:r>
      <w:r>
        <w:rPr/>
        <w:t>⠷</w:t>
      </w:r>
      <w:r>
        <w:rPr/>
        <w:t>眷惂繮凂獬㜬␥뭇惎긣穊㉉⪩栰潮</w:t>
      </w:r>
      <w:r>
        <w:rPr/>
        <w:t>⠯</w:t>
      </w:r>
      <w:r>
        <w:rPr/>
        <w:t>摦</w:t>
      </w:r>
      <w:r>
        <w:rPr/>
        <w:t>꧂</w:t>
      </w:r>
      <w:r>
        <w:rPr/>
        <w:t>㥙㌪㉇囂珂⪿偌仂湹晃</w:t>
      </w:r>
      <w:r>
        <w:rPr/>
        <w:t>꧂</w:t>
      </w:r>
      <w:r>
        <w:rPr/>
        <w:t>㉠穗愽䈰⽧灖뼥⩴䐫걫啔侏ㄣⓂꆥ㮩児┲⼻⽫䓂䡋⪻㨩癹弪ꍎ</w:t>
      </w:r>
      <w:r>
        <w:rPr/>
        <w:t>ⵁ␬</w:t>
      </w:r>
      <w:r>
        <w:rPr/>
        <w:t>䑋彲⥊㩏眶쉈㮵슏㕺坭找浉캩媻檡歨兯ꍣ售セ䰷㈯䤤畓깊㖡곂轴쉋⹓䱠㍨䭕瀪㤭䈱</w:t>
      </w:r>
      <w:r>
        <w:rPr/>
        <w:t>ꤲ</w:t>
      </w:r>
      <w:r>
        <w:rPr/>
        <w:t>쉂甪剏㩭䕷㩶䑁슏䙪껂噢뽸慆⬷楢榮쉓瑪쉆顕庣偑␥〪꥔⥹䪏颩硖뾏䣂瑗娱け⨴뭺ⸯ쉯䪣䯂㔩坱⯂䰹⭧恑갭䡞睪段转槂斵</w:t>
      </w:r>
      <w:r>
        <w:rPr/>
        <w:t>ꤺ⪣</w:t>
      </w:r>
      <w:r>
        <w:rPr/>
        <w:t>썲⶘䅇쏂뭤ㅅ栥湈쉡凂㩏曂䠫琪숭쉡</w:t>
      </w:r>
      <w:r>
        <w:rPr/>
        <w:t>ꦱ꧂</w:t>
      </w:r>
      <w:r>
        <w:rPr/>
        <w:t>嘹싍渳싂光⑷慺䰩兟쵱䉴ご䙟啓㉍䀷㬪猦슱敄呑⪡뽗単뭶轫⭃㧍㷎깣숹憮懂뽄䫂奞塙抣ꅖ䤻潅슩⥀托촱⼽⩙拂啤杖㨤쉔䔵숹劮睦칹⚱庣頊歗䑷潗㭡剫㭏噇놥쉎㙄㑴堶썖㝙◂幍獠㜩䱐㴰䡔泎䕶썋游</w:t>
      </w:r>
      <w:r>
        <w:rPr/>
        <w:t>ꦻ♺</w:t>
      </w:r>
      <w:r>
        <w:rPr/>
        <w:t>긪㑭牊쉟㤥쉬琨绎偹㩄㙕⭶ꅍ䉢枮春獾幘㇂</w:t>
      </w:r>
      <w:r>
        <w:rPr/>
        <w:t>ꥑ</w:t>
      </w:r>
      <w:r>
        <w:rPr/>
        <w:t>㕐呞⩠㜪稻딸湂ꍥꌪ⭷쉀杉祏⑥⑦浌䴪뭂⽞縣䨩㗂澱</w:t>
      </w:r>
      <w:r>
        <w:rPr/>
        <w:t>ⱡ</w:t>
      </w:r>
      <w:r>
        <w:rPr/>
        <w:t>䠰뇂湾녚攱⸩숪〶</w:t>
      </w:r>
      <w:r>
        <w:rPr/>
        <w:t>ꗍ⩶</w:t>
      </w:r>
      <w:r>
        <w:rPr/>
        <w:t>瑨杭欻썒㙩礱嚿伲瘬䵈氯썁</w:t>
      </w:r>
      <w:r>
        <w:rPr/>
        <w:t>ꤨⓂ</w:t>
      </w:r>
      <w:r>
        <w:rPr/>
        <w:t>斣ꍁ쉖♫䍈杣䱤玵땷딪偂㯍輳쉲瑔瞥㤪䰪姂㍪喬쉙䉉⴫긪═敬깤䀣繞剰</w:t>
      </w:r>
      <w:r>
        <w:rPr/>
        <w:t>꤭</w:t>
      </w:r>
      <w:r>
        <w:rPr/>
        <w:t>㍦䳂㉫</w:t>
      </w:r>
      <w:r>
        <w:rPr/>
        <w:t>ⰴ</w:t>
      </w:r>
      <w:r>
        <w:rPr/>
        <w:t>浩칋싂칪쉦㡄楾救㍔쉈ꆥ琣䴺녮뗂ꌬ숣㬴䛍ㅞ㉒⒬殿</w:t>
      </w:r>
      <w:r>
        <w:rPr/>
        <w:t>⢿</w:t>
      </w:r>
      <w:r>
        <w:rPr/>
        <w:t>ㅧ╶煔쉗壂乔깆걯畟杔摗⭀䥉쉙徬㔥㉪㭗曂㡞ꆵ硄彏ꎿ祘㥧갺쉳츻⮩뽀쉌⫂깚瑑⑒⼵澿仂슬</w:t>
      </w:r>
      <w:r>
        <w:rPr/>
        <w:t>⡑</w:t>
      </w:r>
      <w:r>
        <w:rPr/>
        <w:t>䂡㠸特녂偏樻㝠슬捧䵙柃쌶杈䝠⬪幷녓儹䉴㈦⨲䋂晫긨刭☯棂♉畄〹朩숩娷瑍㉕쉑値嘩⎵帯歴眬痂䅸⭲剶ꇂ匱䷂㕂䅡╭䩌딽넳幡䉚浰傘浘ꌲ⭤㉨뭀彎싂쉍䍞瑃淂컍</w:t>
      </w:r>
      <w:r>
        <w:rPr/>
        <w:t>ⷂ</w:t>
      </w:r>
      <w:r>
        <w:rPr/>
        <w:t>㩵牖杕氣䍉䄺㵇䭲뭓猪辏哂捹㉅樱求㟂꥘癯仍╫㥰㍇숴㷂潗痂⹔</w:t>
      </w:r>
      <w:r>
        <w:rPr/>
        <w:t>ꤣ</w:t>
      </w:r>
      <w:r>
        <w:rPr/>
        <w:t>稷礮♔輬溣抮愩䗍汾</w:t>
      </w:r>
      <w:r>
        <w:rPr/>
        <w:t>⡥</w:t>
      </w:r>
      <w:r>
        <w:rPr/>
        <w:t>泂娴塑欹⑴湊橢捀乒㌷䬱牃疣쵎桂습㯃牯䵏긪恙㗂뽐瓂帮㗂쉖⼹杏䡧</w:t>
      </w:r>
      <w:r>
        <w:rPr/>
        <w:t>ⵃ</w:t>
      </w:r>
      <w:r>
        <w:rPr/>
        <w:t>䨽㥈싂抻</w:t>
      </w:r>
      <w:r>
        <w:rPr/>
        <w:t>ꤰ꤬</w:t>
      </w:r>
      <w:r>
        <w:rPr/>
        <w:t>숩♴</w:t>
      </w:r>
      <w:r>
        <w:rPr/>
        <w:t>ⴰ</w:t>
      </w:r>
      <w:r>
        <w:rPr/>
        <w:t>⾬䥐䱺䔺쎏㔽ꌪ㍞爺넨뭉沿橞噲┵个䍏ぶꥶ濎놻曂䕍꥚⏂걑䝹严桚⽕문䙣⼭ㅱ䜪佪怵슩캘痍碣쉴浺딽稬䄫汈㑈ㅶ啹㜯㝬濂㛂癟䍖䭹뽃坶뽡樴剓呖卣쉉姂獈婱頲녁盂琻種婙煇榘껂稽敦硫䁯ㄶ搹绂䩄卸</w:t>
      </w:r>
      <w:r>
        <w:rPr/>
        <w:t>ꥂ</w:t>
      </w:r>
      <w:r>
        <w:rPr/>
        <w:t>灌쌥⭥♑쉯漤쉧䢮稸玻䯂漰渶䰪슮䑐␤皘쉍汣넣啑㤹䐱ㄲ쉥劣춮㪱牳뽎樹㊮䠵䴪䩺潍䌣ㆻ쏃싂쉵浙䍇</w:t>
      </w:r>
      <w:r>
        <w:rPr/>
        <w:t>ⱌ⩣</w:t>
      </w:r>
      <w:r>
        <w:rPr/>
        <w:t>쉓䲱顡〣澻겥䥎恪桘</w:t>
      </w:r>
      <w:r>
        <w:rPr/>
        <w:t>⡩</w:t>
      </w:r>
      <w:r>
        <w:rPr/>
        <w:t>㍠卭㑾㪣楇뭐䱷䅬眴䋍煩쉦㡐⮥呓瑸⩄睠汯䷂橋《⩸걾㵶䳂쉤皬떱갮兡쉹嚣轂煙摅剳숻</w:t>
      </w:r>
      <w:r>
        <w:rPr/>
        <w:t>ꥆ</w:t>
      </w:r>
      <w:r>
        <w:rPr/>
        <w:t>䱘ꍖ坨⤲猹⩎啲攵䀵坭扞䉥稷戮礵縯杫が奉⍦杲丷싂⧂╘〻㠣煘싃反瑰쉒䕑</w:t>
      </w:r>
      <w:r>
        <w:rPr/>
        <w:t>꧂</w:t>
      </w:r>
      <w:r>
        <w:rPr/>
        <w:t>슻썌䲣吵瘳煪䧂쉒位㭆汔睕ꥷ쉡禿쉨䁕武湵睺楣ꍅ䠶㙦湍癰┭ꍊ싂</w:t>
      </w:r>
      <w:r>
        <w:rPr/>
        <w:t>⠯</w:t>
      </w:r>
      <w:r>
        <w:rPr/>
        <w:t>ꦻꥎ</w:t>
      </w:r>
      <w:r>
        <w:rPr/>
        <w:t>测庿ㄪ㧎䵈⥟쉱썠㌱唥究⑶样恕楎ꥬ乘幏吹扉</w:t>
      </w:r>
      <w:r>
        <w:rPr/>
        <w:t>ꥐ</w:t>
      </w:r>
      <w:r>
        <w:rPr/>
        <w:t>䍞쉩컃䖥쉫丸뽶檥樭쉔䘴습쉠積</w:t>
      </w:r>
      <w:r>
        <w:rPr/>
        <w:t>ⵞ</w:t>
      </w:r>
      <w:r>
        <w:rPr/>
        <w:t>䜩幀</w:t>
      </w:r>
      <w:r>
        <w:rPr/>
        <w:t>ⵂ⌦</w:t>
      </w:r>
      <w:r>
        <w:rPr/>
        <w:t>쉴楡♟녲䵋⌺⽓乴㩺㶣♇澻沩칺쏎䑏ꥭ⑈啴▏祄扅㦵</w:t>
      </w:r>
      <w:r>
        <w:rPr/>
        <w:t>⵰</w:t>
      </w:r>
      <w:r>
        <w:rPr/>
        <w:t>뽭癔氨督뭋烂げ칱佤橖債쵍쉱☹숥쉳⿂煌泂嘨匱칺㛂ぶ싂毂뾩㊩楾뽈䍺呀渪瑪稶ꄣ制㑁䈥塓䱂祢墬槂沩义摆</w:t>
      </w:r>
      <w:r>
        <w:rPr/>
        <w:t>⠯</w:t>
      </w:r>
      <w:r>
        <w:rPr/>
        <w:t>坟</w:t>
      </w:r>
      <w:r>
        <w:rPr/>
        <w:t>⠲</w:t>
      </w:r>
      <w:r>
        <w:rPr/>
        <w:t>㚩</w:t>
      </w:r>
      <w:r>
        <w:rPr/>
        <w:t>ꕾⷂ⥮</w:t>
      </w:r>
      <w:r>
        <w:rPr/>
        <w:t>䐵䲡䉀쉹䠷硍</w:t>
      </w:r>
      <w:r>
        <w:rPr/>
        <w:t>⡋</w:t>
      </w:r>
      <w:r>
        <w:rPr/>
        <w:t>澣⩠纘깓⪩桑浍伭仂丯㝩擂썺䅥⬰⹊敾䓂㦥㩔㍥쉣깨兵捡ꄲ毂ㄤ幔瓂婾怽呵긪敪</w:t>
      </w:r>
      <w:r>
        <w:rPr/>
        <w:t>⡾</w:t>
      </w:r>
      <w:r>
        <w:rPr/>
        <w:t>愴烂㎵ぐ썀㠸쵙沩쉋坍側ꆬ䬭橁垮潍奴所䮩惃㙴池숲쉩桸䨣䑧ゥ♈䨬煚斬幠灯祍칕潈楉䆥䥓浌漺㕎㥶䤳漤뽧澿埂ꇂꍁ쉵습㑆녤䈭剁㇎剘⍃긣⍦</w:t>
      </w:r>
      <w:r>
        <w:rPr/>
        <w:t>⢣</w:t>
      </w:r>
      <w:r>
        <w:rPr/>
        <w:t>㷂戮딦⍉桸牙樽㡇쉑춣␤椪㔶熡疣쉅䭧楬싂ぎ偁䉳䍕뼶碩焪昷꺵긨煌⤫㘶昷</w:t>
      </w:r>
      <w:r>
        <w:rPr/>
        <w:t>⡥</w:t>
      </w:r>
      <w:r>
        <w:rPr/>
        <w:t>煲唥㔥揂䴪㯃쉲숣</w:t>
      </w:r>
      <w:r>
        <w:rPr/>
        <w:t>ⵂ</w:t>
      </w:r>
      <w:r>
        <w:rPr/>
        <w:t>㐹䍂䤣⍁縴攱棂</w:t>
      </w:r>
      <w:r>
        <w:rPr/>
        <w:t>ⵊ</w:t>
      </w:r>
      <w:r>
        <w:rPr/>
        <w:t>쉮獋㑟㒘擂剉촺傻晗ꏂ男⩵癓妵啡繮</w:t>
      </w:r>
      <w:r>
        <w:rPr/>
        <w:t>ⶻ</w:t>
      </w:r>
      <w:r>
        <w:rPr/>
        <w:t>뭲顈煁慒䘥縲뾥⍇⩠</w:t>
      </w:r>
      <w:r>
        <w:rPr/>
        <w:t>ꗃ</w:t>
      </w:r>
      <w:r>
        <w:rPr/>
        <w:t>ㅷ⩨춬瑃䑧ㅥ揂뇍쉘㢡⤹獤扭殩儸㙩㍊摥ㅁ㷍뿂煏䝔廂쵘灙㶩獧癐녯汈⽾䮮♍燂⭦◂恢쉯卦걮쉷楫</w:t>
      </w:r>
      <w:r>
        <w:rPr/>
        <w:t>ⵒ⨺</w:t>
      </w:r>
      <w:r>
        <w:rPr/>
        <w:t>㥦㵨㢮㤺轸汄楳啌㒬畈␬厩䥱⸷⦵</w:t>
      </w:r>
      <w:r>
        <w:rPr/>
        <w:t>ⴹ</w:t>
      </w:r>
      <w:r>
        <w:rPr/>
        <w:t>넹䅕쵗䜺硖杓⑋╩浔潄㧂輱㭷㡠㵢떣䅅㡃⽯숸◂</w:t>
      </w:r>
      <w:r>
        <w:rPr/>
        <w:t>ꤤ</w:t>
      </w:r>
      <w:r>
        <w:rPr/>
        <w:t>⡇</w:t>
      </w:r>
      <w:r>
        <w:rPr/>
        <w:t>唺␮䘫싂垮獱땔潩㑑歗愬䡔穒灷쉒彄땰㑟澮땄䵄嗂╥瘣灑獌㖣䁮츰塺所㍌灊䩵슩㤩壂숸ꍾ</w:t>
      </w:r>
      <w:r>
        <w:rPr/>
        <w:t>ꤶ</w:t>
      </w:r>
      <w:r>
        <w:rPr/>
        <w:t>あ扷爊숱圥楏憘</w:t>
      </w:r>
      <w:r>
        <w:rPr/>
        <w:t>ꤩ</w:t>
      </w:r>
      <w:r>
        <w:rPr/>
        <w:t>姂쵇쉘㡂䩺</w:t>
      </w:r>
      <w:r>
        <w:rPr/>
        <w:t>꧂</w:t>
      </w:r>
      <w:r>
        <w:rPr/>
        <w:t>攰숹㑫癄싂煚⭔카䑷슮ꍦ漵啵ヂ穴矂ど㧂瑓中匷䬶䙫穣华</w:t>
      </w:r>
      <w:r>
        <w:rPr/>
        <w:t>⠨</w:t>
      </w:r>
      <w:r>
        <w:rPr/>
        <w:t>慐䮻碬칙垬</w:t>
      </w:r>
      <w:r>
        <w:rPr/>
        <w:t>ꦬ</w:t>
      </w:r>
      <w:r>
        <w:rPr/>
        <w:t>顑䗂</w:t>
      </w:r>
      <w:r>
        <w:rPr/>
        <w:t>ꥌ</w:t>
      </w:r>
      <w:r>
        <w:rPr/>
        <w:t>獵뼷깟ꅾ婉묲時⥰㙯捭</w:t>
      </w:r>
      <w:r>
        <w:rPr/>
        <w:t>ꕷ</w:t>
      </w:r>
      <w:r>
        <w:rPr/>
        <w:t>촷㦘吷哂㠵겱</w:t>
      </w:r>
      <w:r>
        <w:rPr/>
        <w:t>ꤽ</w:t>
      </w:r>
      <w:r>
        <w:rPr/>
        <w:t>牉☱穒㕃넨㑧穧煷┪䔤颩癪䊏䈴久幨呐</w:t>
      </w:r>
      <w:r>
        <w:rPr/>
        <w:t>ⰶ</w:t>
      </w:r>
      <w:r>
        <w:rPr/>
        <w:t>惂넦春㴣뭏㨸쉮幓欪싍睴ꄥ⚥䕩쉁祒䝨卄쉡祥쉀湉䣂参磂湴儣擂䭠숵塹䑈ꍆ奖㝰</w:t>
      </w:r>
      <w:r>
        <w:rPr/>
        <w:t>ꔽ</w:t>
      </w:r>
      <w:r>
        <w:rPr/>
        <w:t>숸㇍噰╟쉱旍㤭煲㋂䡩桂浴㐩匨䑘㠦幄㟂쉯␺䘽칱去匮</w:t>
      </w:r>
      <w:r>
        <w:rPr/>
        <w:t>ⱗ꥗</w:t>
      </w:r>
      <w:r>
        <w:rPr/>
        <w:t>㬨⨪</w:t>
      </w:r>
      <w:r>
        <w:rPr/>
        <w:t>ꥁ</w:t>
      </w:r>
      <w:r>
        <w:rPr/>
        <w:t>쉷煕硠弻〉ꥰ䬪晘祒楣┶扟硤榬⥒노쉎⌨机ꥭ为洶啪싂썘灴㡺朩顬뭸氷ㅀ案⪥㵸坠凂漯㍙䨳潚꺿쵞卐䕖䉫㩕</w:t>
      </w:r>
      <w:r>
        <w:rPr/>
        <w:t>ꦡ</w:t>
      </w:r>
      <w:r>
        <w:rPr/>
        <w:t>坬冥숷珂㚩⍪桠䴩槃繟딭潟幘牏栰꧎뽵쉥</w:t>
      </w:r>
      <w:r>
        <w:rPr/>
        <w:t>꧂</w:t>
      </w:r>
      <w:r>
        <w:rPr/>
        <w:t>昭佭ꆏ䵠싂㑧眳쉢</w:t>
      </w:r>
      <w:r>
        <w:rPr/>
        <w:t>ꥇ☴</w:t>
      </w:r>
      <w:r>
        <w:rPr/>
        <w:t>戽䍒䥋懂漪曎</w:t>
      </w:r>
      <w:r>
        <w:rPr/>
        <w:t>ꖮ</w:t>
      </w:r>
      <w:r>
        <w:rPr/>
        <w:t>拂皱깗㏂ꄹ睋灰奫꺩⬬</w:t>
      </w:r>
      <w:r>
        <w:rPr/>
        <w:t>⠩⡯</w:t>
      </w:r>
      <w:r>
        <w:rPr/>
        <w:t>쉵㩅十琻쉨伣숶䲩쉁䏂곍췍ꌣ乒栱⸻䣂㶥㥂쉓㙮恆頫⽎칞䪱걋놩숭㝵䴸䩯杪义숥쉗祤㕎뭴瞩뿂</w:t>
      </w:r>
      <w:r>
        <w:rPr/>
        <w:t>ⵏ</w:t>
      </w:r>
      <w:r>
        <w:rPr/>
        <w:t>婏奠Ⓨ䉘弰㣂숹灃㍰쉸싂轵㔭㝹夰㒏쉅⨷싂䇂슮洤燂殘偂洸䠨쉔潖淂摯䨰╭뭓㥶妻䄳쉮㵹䙪昮爲</w:t>
      </w:r>
      <w:r>
        <w:rPr/>
        <w:t>⡴</w:t>
      </w:r>
      <w:r>
        <w:rPr/>
        <w:t>儸悏걥ꥡ썫拂싂攦숤ꍗ⌹</w:t>
      </w:r>
      <w:r>
        <w:rPr/>
        <w:t>ꕂ</w:t>
      </w:r>
      <w:r>
        <w:rPr/>
        <w:t>칤⽷㕌䉏汵뽟悻爤枥吵⒩⩕倸䀭䁎숷녠噮⍮쉵瑓쉧幨䉫婤숰攩ꥳ汐䒣䵋⽫쉾歨䭡汣긻</w:t>
      </w:r>
      <w:r>
        <w:rPr/>
        <w:t>⡤</w:t>
      </w:r>
      <w:r>
        <w:rPr/>
        <w:t>㡪⸻⥘⭮公ꅚ颣契</w:t>
      </w:r>
      <w:r>
        <w:rPr/>
        <w:t>⡙</w:t>
      </w:r>
      <w:r>
        <w:rPr/>
        <w:t>坵玩㥖컂싂灩勂癮㜶䝫杈녒때禱汬卺㥒瞻</w:t>
      </w:r>
      <w:r>
        <w:rPr/>
        <w:t>Ⳏ</w:t>
      </w:r>
      <w:r>
        <w:rPr/>
        <w:t>쉏晉彵㝌쎿儳ꥵ䭞Ⓝ䓂㨣啅场䲬炮▩</w:t>
      </w:r>
      <w:r>
        <w:rPr/>
        <w:t>ⵇ</w:t>
      </w:r>
      <w:r>
        <w:rPr/>
        <w:t>숪⺿Ⓜ捨쉌䧎榬⬱澩㭍겮杗㡖㐰婁䙚灚轰쉌䁦䚱㴯</w:t>
      </w:r>
      <w:r>
        <w:rPr/>
        <w:t>⡇</w:t>
      </w:r>
      <w:r>
        <w:rPr/>
        <w:t>㣂</w:t>
      </w:r>
      <w:r>
        <w:rPr/>
        <w:t>꤯ꦱ</w:t>
      </w:r>
      <w:r>
        <w:rPr/>
        <w:t>氮祌㭒쉴㨷쉡쉙쌨</w:t>
      </w:r>
      <w:r>
        <w:rPr/>
        <w:t>⠭</w:t>
      </w:r>
      <w:r>
        <w:rPr/>
        <w:t>㭳祓⽖眺礪瑡轢䡩楖揂硤則뭗쉠桗搽</w:t>
      </w:r>
      <w:r>
        <w:rPr/>
        <w:t>ꤤ</w:t>
      </w:r>
      <w:r>
        <w:rPr/>
        <w:t>⽠걥䘷轧뽰㙦㜷⍡㴪⨪㍔⚡싂懂습祶橮쌺春걋沩頨睱ㅒ슱䙧싂▩〹숤㕲匽擎⭮쉍歨쌊뭑摆步楾┬楑頮池㶱䘶䲥䇂䵶걓嘬塟㜰潔奪橕</w:t>
      </w:r>
      <w:r>
        <w:rPr/>
        <w:t>ꤦ䷂</w:t>
      </w:r>
      <w:r>
        <w:rPr/>
        <w:t>縩瓂儰夸</w:t>
      </w:r>
      <w:r>
        <w:rPr/>
        <w:t>꧃</w:t>
      </w:r>
      <w:r>
        <w:rPr/>
        <w:t>抏㐩帬绂朩⪩穆걦䝦䞬幊쉞⦵慩숻升㒡畧汸䍨欰掏</w:t>
      </w:r>
      <w:r>
        <w:rPr/>
        <w:t>ꥈ</w:t>
      </w:r>
      <w:r>
        <w:rPr/>
        <w:t>㙤㊣㨬汰⾱湏狎塀⨸炻媘旂攻轖㟂埂捌汁쉑⬺깠呇ꥧ㭶晳싃㔦书⹴⩤쉔䅏㥕皬䑆䀬窮楞汭㭞攱摆⽳睗搷坷숳扔⼦ꍔ汊瀤䐹쉺稫㝒朱</w:t>
      </w:r>
      <w:r>
        <w:rPr/>
        <w:t>⡔</w:t>
      </w:r>
      <w:r>
        <w:rPr/>
        <w:t>䁤柂懂桏灶䐦숷塮䉏暘剫</w:t>
      </w:r>
      <w:r>
        <w:rPr/>
        <w:t>꧂</w:t>
      </w:r>
      <w:r>
        <w:rPr/>
        <w:t>㑧䗂䂩教쉦塍䅗⥫佚恹嫂捍ㅷ⹘䴮坅ꍩ츫ꅁ김⩎쌩畠䇂亱싎䅃䞣숪쉩⥗╲⬤⹹䱁칠쵘禩刹卢</w:t>
      </w:r>
      <w:r>
        <w:rPr/>
        <w:t>꤫⩲</w:t>
      </w:r>
      <w:r>
        <w:rPr/>
        <w:t>㉟䕒</w:t>
      </w:r>
      <w:r>
        <w:rPr/>
        <w:t>ꖮ</w:t>
      </w:r>
      <w:r>
        <w:rPr/>
        <w:t>漻䏂橩䊵婊㙃⮥䭧⍕⹊쉧</w:t>
      </w:r>
      <w:r>
        <w:rPr/>
        <w:t>ꕘ</w:t>
      </w:r>
      <w:r>
        <w:rPr/>
        <w:t>倮元⯂⥶乣灧祗辿甭彟䱓永䨭櫂츤轧</w:t>
      </w:r>
      <w:r>
        <w:rPr/>
        <w:t>ꤻ</w:t>
      </w:r>
      <w:r>
        <w:rPr/>
        <w:t>慈䝌㥖但⩰繬쉊ㄽꅯ䗎女쉸䞩싃䟂㩁</w:t>
      </w:r>
      <w:r>
        <w:rPr/>
        <w:t>꧂</w:t>
      </w:r>
      <w:r>
        <w:rPr/>
        <w:t>橺漣⭀敦㙄䚥⧂焴祴䕅쉁숮⸵珂</w:t>
      </w:r>
      <w:r>
        <w:rPr/>
        <w:t>ⶻ</w:t>
      </w:r>
      <w:r>
        <w:rPr/>
        <w:t>汾慗祏硞ま囂忂䅯쉵幵迂太埂纻쉠䭱⦵㕞䥣⾩싂癰⼯奣뗍ꇂ䱧癑㕕娩㡷瘪쏂䕨쉟幤㢘湞䒣慬㔸䡖쌪浭䀪狍䟂⩞</w:t>
      </w:r>
      <w:r>
        <w:rPr/>
        <w:t>ꥂ</w:t>
      </w:r>
      <w:r>
        <w:rPr/>
        <w:t>㐴㬮숤歨潕䯂煓㵚쌶儹꺣쉌㒘䭬摃嘸촵⬮張䅶䄰썏㑌뭉숻㣂㚬㤴栦頲숤主ꅗ㢡㬩䥌朸⤩橱</w:t>
      </w:r>
      <w:r>
        <w:rPr/>
        <w:t>ⲱ</w:t>
      </w:r>
      <w:r>
        <w:rPr/>
        <w:t>숺䡓뭒砰칹䝀癅渪쉏廍妩䥞奂䜻쉰㣂严兪⤨♳磂獅侘硤坱㣂⩢佅ꥤ啬숻瑵厡拍ꄵ䤯⚩㔲璵㥔繚墏⽭썅㍰숵⨯⎬㨪彴暥쉔恡</w:t>
      </w:r>
      <w:r>
        <w:rPr/>
        <w:t>⡙</w:t>
      </w:r>
      <w:r>
        <w:rPr/>
        <w:t>璵䨳䅳⭰畘爵勂㐴ꌹ剌〤</w:t>
      </w:r>
      <w:r>
        <w:rPr/>
        <w:t>⡇</w:t>
      </w:r>
      <w:r>
        <w:rPr/>
        <w:t>ㅈ㡑䔽搷剧㐸숷縬⬦䕁⬹䏍䭹噶⵸捲轀兤氱扖㴻䱾깒쉅뾏</w:t>
      </w:r>
      <w:r>
        <w:rPr/>
        <w:t>ꗂ</w:t>
      </w:r>
      <w:r>
        <w:rPr/>
        <w:t>痍䐪㷍뽎潴쉂◂焩浧汘녭灸畘䑎⤺걀稬쉖싂楖Ⓜꅣ姂ꌷ祰숫轧⭌㵉␻꺘</w:t>
      </w:r>
      <w:r>
        <w:rPr/>
        <w:t>ꕾ</w:t>
      </w:r>
      <w:r>
        <w:rPr/>
        <w:t>湵繓</w:t>
      </w:r>
      <w:r>
        <w:rPr/>
        <w:t>Ⳃ⩄</w:t>
      </w:r>
      <w:r>
        <w:rPr/>
        <w:t>丶⥬顊漥普</w:t>
      </w:r>
      <w:r>
        <w:rPr/>
        <w:t>ꦩ</w:t>
      </w:r>
      <w:r>
        <w:rPr/>
        <w:t>쵀夶䲬坐檥㝔믂甪癄</w:t>
      </w:r>
      <w:r>
        <w:rPr/>
        <w:t>ꔬ</w:t>
      </w:r>
      <w:r>
        <w:rPr/>
        <w:t>쵬㵗䧂⿂淂䎮ꍢ幃캻</w:t>
      </w:r>
      <w:r>
        <w:rPr/>
        <w:t>ꦩ</w:t>
      </w:r>
      <w:r>
        <w:rPr/>
        <w:t>〰暥갷摒䙇橨</w:t>
      </w:r>
      <w:r>
        <w:rPr/>
        <w:t>ⳍ</w:t>
      </w:r>
      <w:r>
        <w:rPr/>
        <w:t>ꥠ瑋㔪兯扅辏浡㕥쉴㕙畯</w:t>
      </w:r>
      <w:r>
        <w:rPr/>
        <w:t>꧂</w:t>
      </w:r>
      <w:r>
        <w:rPr/>
        <w:t>⺵た췂⎿썮毂⥖奠</w:t>
      </w:r>
      <w:r>
        <w:rPr/>
        <w:t>⣃⭸</w:t>
      </w:r>
      <w:r>
        <w:rPr/>
        <w:t>町顊Ⓜ䱕啐泂</w:t>
      </w:r>
      <w:r>
        <w:rPr/>
        <w:t>꤫</w:t>
      </w:r>
      <w:r>
        <w:rPr/>
        <w:t>栰껂싂啪惂瓍㴊䍯슱痂氽㨰⽖㜬䧍⨯놩獰䃂</w:t>
      </w:r>
      <w:r>
        <w:rPr/>
        <w:t>ⷂ</w:t>
      </w:r>
      <w:r>
        <w:rPr/>
        <w:t>䱤쉏䂱瑴㩢幫坰</w:t>
      </w:r>
      <w:r>
        <w:rPr/>
        <w:t>ꕥ</w:t>
      </w:r>
      <w:r>
        <w:rPr/>
        <w:t>㑀⛍㈱祮噤桁晪湅⎏㐯䳂싎숬塙浑擂뭃湗䚩</w:t>
      </w:r>
      <w:r>
        <w:rPr/>
        <w:t>ꦥ⑸</w:t>
      </w:r>
      <w:r>
        <w:rPr/>
        <w:t>쉋允</w:t>
      </w:r>
      <w:r>
        <w:rPr/>
        <w:t>ꔶ</w:t>
      </w:r>
      <w:r>
        <w:rPr/>
        <w:t>咻䆿䩕堶扢䙮뽶婠猸僂䡣⩐瓂父穖</w:t>
      </w:r>
      <w:r>
        <w:rPr/>
        <w:t>ꔩ</w:t>
      </w:r>
      <w:r>
        <w:rPr/>
        <w:t>玱䅮㶡忂穉␮썫ꆬ쉔浑㭇</w:t>
      </w:r>
      <w:r>
        <w:rPr/>
        <w:t>꥟</w:t>
      </w:r>
      <w:r>
        <w:rPr/>
        <w:t>恚䕏䭚浘呺⩫㢬牃幾쉷剷博㡩㡡㍃쉔ꎩ</w:t>
      </w:r>
      <w:r>
        <w:rPr/>
        <w:t>ꤨ</w:t>
      </w:r>
      <w:r>
        <w:rPr/>
        <w:t>숻䟂슡뽂㟂숹熣╩ꅚ싂</w:t>
      </w:r>
      <w:r>
        <w:rPr/>
        <w:t>ꕘ</w:t>
      </w:r>
      <w:r>
        <w:rPr/>
        <w:t>㵑䕰쉠쉟떡ꍟ眻䝁桢槎녴䵂</w:t>
      </w:r>
      <w:r>
        <w:rPr/>
        <w:t>ⰽ</w:t>
      </w:r>
      <w:r>
        <w:rPr/>
        <w:t>潷쉌㢣敍䤥⭲浥䱘㴮䙪䉠</w:t>
      </w:r>
      <w:r>
        <w:rPr/>
        <w:t>ꔹ</w:t>
      </w:r>
      <w:r>
        <w:rPr/>
        <w:t>䇂⑬坨쉡淂啱奠扔擂⫂兴戯猯姂瘲瑬쉊塺恉兀問畾</w:t>
      </w:r>
      <w:r>
        <w:rPr/>
        <w:t>⣎</w:t>
      </w:r>
      <w:r>
        <w:rPr/>
        <w:t>搩汸놡桐彥⑨⎿䘷瑓ひ杳獬堹湬楐</w:t>
      </w:r>
      <w:r>
        <w:rPr/>
        <w:t>ꦩ</w:t>
      </w:r>
      <w:r>
        <w:rPr/>
        <w:t>幵縭촥噾㝐玵⪩係㜸摺┤浳ꍉ剑⑎춿쉣㋂쌰塒繄噖䍧격瑎㫂䤥䕇潴慴㓂</w:t>
      </w:r>
      <w:r>
        <w:rPr/>
        <w:t>ꥋ</w:t>
      </w:r>
      <w:r>
        <w:rPr/>
        <w:t>㤪桟辮才泂湓嘫숭㏂뼰䴹</w:t>
      </w:r>
    </w:p>
    <w:p>
      <w:pPr>
        <w:pStyle w:val="PreformattedText"/>
        <w:bidi w:val="0"/>
        <w:spacing w:before="0" w:after="0"/>
        <w:jc w:val="left"/>
        <w:rPr/>
      </w:pPr>
      <w:r>
        <w:rPr/>
        <w:t>숬숷츰桢㑨揂쎘瓂䬯婅⮏硱仂䒥砹涘㉔㝷佷걠╌슘湤桷쉉硵</w:t>
      </w:r>
      <w:r>
        <w:rPr/>
        <w:t>ꔤ</w:t>
      </w:r>
      <w:r>
        <w:rPr/>
        <w:t>浌</w:t>
      </w:r>
      <w:r>
        <w:rPr/>
        <w:t>⠫</w:t>
      </w:r>
      <w:r>
        <w:rPr/>
        <w:t>㑳楖䁎顀쉵츯䁫辣쉡㒿癠䭁䂡䪻畂䱓ꅕ☮⩹智搴秃땁猭伺恧ㅃ캱쉨䥾礻橫娨숬╙呶쉒䅡潵쉧䷂</w:t>
      </w:r>
      <w:r>
        <w:rPr/>
        <w:t>⡶</w:t>
      </w:r>
      <w:r>
        <w:rPr/>
        <w:t>촮㩠䉆딱楂걭ꍨ㕳未쵌癓攻呙㉙傻ꍹ⸷쉃㒻䴽啩⭪㭔奁懂쉊⪬䝂乩唸㥴쉲䪩坣㞱医兰姂⭌昳祢</w:t>
      </w:r>
      <w:r>
        <w:rPr/>
        <w:t>ꕸ</w:t>
      </w:r>
      <w:r>
        <w:rPr/>
        <w:t>橖搤䭋扮䨭ꅱ숱</w:t>
      </w:r>
      <w:r>
        <w:rPr/>
        <w:t>Ȿ</w:t>
      </w:r>
      <w:r>
        <w:rPr/>
        <w:t>ㅹ䲬正扆</w:t>
      </w:r>
      <w:r>
        <w:rPr/>
        <w:t>⡍</w:t>
      </w:r>
      <w:r>
        <w:rPr/>
        <w:t>ㆣ㑧䁐슏</w:t>
      </w:r>
      <w:r>
        <w:rPr/>
        <w:t>ꔯ</w:t>
      </w:r>
      <w:r>
        <w:rPr/>
        <w:t>ꎮ瘽쉅䭰숮剏⨦㭘䆘</w:t>
      </w:r>
      <w:r>
        <w:rPr/>
        <w:t>⡸</w:t>
      </w:r>
      <w:r>
        <w:rPr/>
        <w:t>䏂뇂瘣倦⵺睧歸嗃⨦数⩟촶㉋煵患䍾梩睭珂쉏呍⑲땕溬滂ㅴ弥刮슮⩍䱩瑘䘴䳂滎儰䡣桶깓兪⹯썺뿂眣轆䍶칚澮쉠敡쉉쉲瑤㝖卾祰⼻楰沩㡦⪬偕轔뼲转쉒桷</w:t>
      </w:r>
      <w:r>
        <w:rPr/>
        <w:t>⢡</w:t>
      </w:r>
      <w:r>
        <w:rPr/>
        <w:t>떣⮱뇂쉲</w:t>
      </w:r>
      <w:r>
        <w:rPr/>
        <w:t>ⱍ</w:t>
      </w:r>
      <w:r>
        <w:rPr/>
        <w:t>橇</w:t>
      </w:r>
      <w:r>
        <w:rPr/>
        <w:t>⡊</w:t>
      </w:r>
      <w:r>
        <w:rPr/>
        <w:t>䡎슱⍞昣</w:t>
      </w:r>
      <w:r>
        <w:rPr/>
        <w:t>꧍</w:t>
      </w:r>
      <w:r>
        <w:rPr/>
        <w:t>吲㦡㕴輸쉫⑃</w:t>
      </w:r>
      <w:r>
        <w:rPr/>
        <w:t>ⱅ</w:t>
      </w:r>
      <w:r>
        <w:rPr/>
        <w:t>啡剸쉸싂䙂硴㍕▵䒩乩♐碡䉘㠮㌤眰䥁枱㪬⤳幯⹨瘪捗睍墱쉌䅖㡙</w:t>
      </w:r>
      <w:r>
        <w:rPr/>
        <w:t>ⵋ</w:t>
      </w:r>
      <w:r>
        <w:rPr/>
        <w:t>䞥♮刻쉑䀩⪮儮</w:t>
      </w:r>
      <w:r>
        <w:rPr/>
        <w:t>⡠</w:t>
      </w:r>
      <w:r>
        <w:rPr/>
        <w:t>憩</w:t>
      </w:r>
      <w:r>
        <w:rPr/>
        <w:t>ꥉ</w:t>
      </w:r>
      <w:r>
        <w:rPr/>
        <w:t>桶樰쌻뽪⩪獤氰呃堺㤩㖮썢⵾き⪩⭲걌㑨橪䡥卤佟䍟偢䯂卌祾拂쉟礯唸汬亘槂圊䠬嗂歈쉗칋╒倪琯洪㑅煭㥉渲숮盎睁놵㴥㞩㨽捓㚘싂㥲佣憩</w:t>
      </w:r>
      <w:r>
        <w:rPr/>
        <w:t>⡂</w:t>
      </w:r>
      <w:r>
        <w:rPr/>
        <w:t>穖呄䄭母堭ꍎ縥搶♌쉏穁欥䩣ꎘ迂䵥轊樹槂砩着渶滍녷甹</w:t>
      </w:r>
      <w:r>
        <w:rPr/>
        <w:t>ⷂ</w:t>
      </w:r>
      <w:r>
        <w:rPr/>
        <w:t>仂牮쉺㜮땩滂쵡㴲湋焪彏檬ㅖ挳⽆䳂婧㘸硦壂긪슮伤땨⫂䑴♚칧湺楥䩪㕥攮촽䤸ㆣ怲澬㏍噈皩슮䥅䖬䰩橃곂싂慁⤬堶숹싂䣂䧂⍶惂꺻颡埂煘浂</w:t>
      </w:r>
      <w:r>
        <w:rPr/>
        <w:t>ⷂ</w:t>
      </w:r>
      <w:r>
        <w:rPr/>
        <w:t>䡯쵬渹東䭭㨤湦額剄습싂쉑⽧瑤쉘晗싂呺轴迂쌸睆㧂췂婬꺿撿넹盎ꍥ掬쉔☯婃纱牍䶵玻</w:t>
      </w:r>
      <w:r>
        <w:rPr/>
        <w:t>ⱖ</w:t>
      </w:r>
      <w:r>
        <w:rPr/>
        <w:t>熱䵍穔䇂㡙湖噱穘곂橴歸歉爤쉲숴怺⑭⚥凂杷</w:t>
      </w:r>
      <w:r>
        <w:rPr/>
        <w:t>꤬</w:t>
      </w:r>
      <w:r>
        <w:rPr/>
        <w:t>⠮</w:t>
      </w:r>
      <w:r>
        <w:rPr/>
        <w:t>슣冡啮畂쉉⦮㩚꺿䉇㍞촩㑉怽䭘⥲</w:t>
      </w:r>
      <w:r>
        <w:rPr/>
        <w:t>ⳃ</w:t>
      </w:r>
      <w:r>
        <w:rPr/>
        <w:t>넫䙪쉄䖘ㆻガ挩⫂伮땢걫估㴵䥦娸摔뮥瀫쉌橡媵橇剙㧂걅摭⽏亡⩧䍓䇎䩣䅊啒䍺䰶깪㷂慢숩癖캩䈥梥䝁䇃㝗䊥꺿䔥⩉浆㭖慉⺩晴쉐兹僂슻攩獘噡汖뽈䁋䞿滂䡓係顺䙚懂</w:t>
      </w:r>
      <w:r>
        <w:rPr/>
        <w:t>ꔷ</w:t>
      </w:r>
      <w:r>
        <w:rPr/>
        <w:t>㐳櫂磂쉦ꅨ猯䡊弨딷䵗䵪奘䖱矂㊩숩뽭걙兹矂</w:t>
      </w:r>
      <w:r>
        <w:rPr/>
        <w:t>ꕍ⩯</w:t>
      </w:r>
      <w:r>
        <w:rPr/>
        <w:t>숰⍈슣坳碘┤쉚扷䁔橚痂癄勂埂싍繬睃숷剚믂晶攰劻쉴剹㕹潠垡秂䉙뿎⼽㞵㗂㝆⍱样⧃㡨喣洹㵘浊ㅩ썍䈫橅恃쉒塞썹슿繰▥쉆債枏潆⺻ぱ䖘婴攪娶歖䝖뭃瑸㍺硙⸽㨮ꥮ䂿싂</w:t>
      </w:r>
      <w:r>
        <w:rPr/>
        <w:t>ꔯ</w:t>
      </w:r>
      <w:r>
        <w:rPr/>
        <w:t>栨䑇땚슘婥䘪劮䬹斏䕟ꅙ㝣䄦敒썩㵹゘䩥塺瑾ォ㭇硷췎츴⨨⽘슘䙚⽃ꅀ⬤浨繊橕䨶牕ꅉ姂슱绂伬⩰⸻춘硅堮唷哂䅁歱䙍싂爭琶㟂컂乚媣縨灌♰潇㵞参硚噇楚㉋싂</w:t>
      </w:r>
      <w:r>
        <w:rPr/>
        <w:t>⡺</w:t>
      </w:r>
      <w:r>
        <w:rPr/>
        <w:t>䵋쉸癁</w:t>
      </w:r>
      <w:r>
        <w:rPr/>
        <w:t>⡏</w:t>
      </w:r>
      <w:r>
        <w:rPr/>
        <w:t>慞飂欬쉚</w:t>
      </w:r>
      <w:r>
        <w:rPr/>
        <w:t>ⵣ</w:t>
      </w:r>
      <w:r>
        <w:rPr/>
        <w:t>⼤攮쉉堪써挬㭉ꄴ䈦뾱쉁ㆵ愫䝺渲奖䤯弳䱾</w:t>
      </w:r>
      <w:r>
        <w:rPr/>
        <w:t>⣂</w:t>
      </w:r>
      <w:r>
        <w:rPr/>
        <w:t>汞檵瘫䍺剗슡伥兩燂䕅㍵숨쉱깄秎庥兰凂垻幦秂䩺슱樴뭖ㅟ㝫쉗㔪⹧㍉煵䓂䅏ꍧ乶슡沣癗☣剚</w:t>
      </w:r>
      <w:r>
        <w:rPr/>
        <w:t>ꤲ</w:t>
      </w:r>
      <w:r>
        <w:rPr/>
        <w:t>榻㑒㥧繣딊璏敃갺㐲と漤偁⪩䤯灅兾汒楁玩啖晾䌽㕁⍅涻꤮椬슻扃呺</w:t>
      </w:r>
      <w:r>
        <w:rPr/>
        <w:t>⣂</w:t>
      </w:r>
      <w:r>
        <w:rPr/>
        <w:t>玻싍矎䁱榩头塬䄷㍯놩녪唵뇂놿싂㨹牒狂쉟쉧堭떣㎏熥参⵴땪捀⽧悥䋂㍴毂么썈栬뭸塩䝴쉲㦮䑴쉶䱋楸折䘻캏⻂싎䩺痂捪녞ꅌ╤㵱⎩甥沬</w:t>
      </w:r>
      <w:r>
        <w:rPr/>
        <w:t>꤯</w:t>
      </w:r>
      <w:r>
        <w:rPr/>
        <w:t>丶瀸ㄪ穞汧⒥䌲瑆瑤꺏丳⩔䕘⩟歮嘩ꍉヂ⪿牎⥤摔汹⹤冩歃⬺㉞䐦</w:t>
      </w:r>
      <w:r>
        <w:rPr/>
        <w:t>Ⱨ</w:t>
      </w:r>
      <w:r>
        <w:rPr/>
        <w:t>쵳㜤〉⵾咘쉠助䝔搽</w:t>
      </w:r>
      <w:r>
        <w:rPr/>
        <w:t>ⱒ</w:t>
      </w:r>
      <w:r>
        <w:rPr/>
        <w:t>䕖䓍땵渵揂⧃㩦䁳吰䲿珍⨰㑌⑴䉏桏穦䅹慰㴽┥剸</w:t>
      </w:r>
      <w:r>
        <w:rPr/>
        <w:t>꧍</w:t>
      </w:r>
      <w:r>
        <w:rPr/>
        <w:t>帻颻偧坚㵨湏쉞瑏勂䭚佌嘣췂숶㟂☤榩깭牾䡁䚥䠹쉬츬盂婅⩤慺潵削㫂㕬䨰싂☭樲扢甸㔶楩界칒梩吩⪿浭圶ꅱ쉠㟂쉗쉡㙘繁숻奭汞㝷畄ㅭ梱䵬䴮数⩱轁뽠ꍺ쉳슥燂婓䑞䟂</w:t>
      </w:r>
      <w:r>
        <w:rPr/>
        <w:t>ꤸ</w:t>
      </w:r>
      <w:r>
        <w:rPr/>
        <w:t>洴栰天㑣ꥨ</w:t>
      </w:r>
      <w:r>
        <w:rPr/>
        <w:t>ꤣ</w:t>
      </w:r>
      <w:r>
        <w:rPr/>
        <w:t>쉹頰쵦䅯㩖䩶숳ㅒ㵴獱戤ꌯ捒噹繄⨺啣摗乄穔쉃⺩㇃䔫⩋⏂核뭳뽐놻녑䍵쉪抻⛂쉏쎩땶㭇懍</w:t>
      </w:r>
      <w:r>
        <w:rPr/>
        <w:t>⡡</w:t>
      </w:r>
      <w:r>
        <w:rPr/>
        <w:t>権숯啚숷绂떮숪</w:t>
      </w:r>
      <w:r>
        <w:rPr/>
        <w:t>ꕮ</w:t>
      </w:r>
      <w:r>
        <w:rPr/>
        <w:t>ꥪ쉁䒱場䩲⩯쵺熮⍊䜫믂츱升䁟</w:t>
      </w:r>
      <w:r>
        <w:rPr/>
        <w:t>ⷂ⩮</w:t>
      </w:r>
      <w:r>
        <w:rPr/>
        <w:t>싍쵵凂쎣猨甤侩</w:t>
      </w:r>
      <w:r>
        <w:rPr/>
        <w:t>⡰</w:t>
      </w:r>
      <w:r>
        <w:rPr/>
        <w:t>캣忂幀슩从奩⨣</w:t>
      </w:r>
      <w:r>
        <w:rPr/>
        <w:t>Ⳃ</w:t>
      </w:r>
      <w:r>
        <w:rPr/>
        <w:t>캱栴䍩㙓䵩칬昵挳쉹湣恄幥瑚컎쎵┪攳⭘칡습梩擃杧┪汐津쉃⽡숯忂拂冬䨷㟂ꆱ捭䡰繉⒥伲</w:t>
      </w:r>
      <w:r>
        <w:rPr/>
        <w:t>ⰲ</w:t>
      </w:r>
      <w:r>
        <w:rPr/>
        <w:t>幵仂</w:t>
      </w:r>
      <w:r>
        <w:rPr/>
        <w:t>ⴶ</w:t>
      </w:r>
      <w:r>
        <w:rPr/>
        <w:t>쵺꥔⽯瑁싂䈪꧎㞱䩖뽃氱摷奉녘㈶䕧晋剆敶桠칈倰䘻⭡⍥䞻廂皡견托疬䈯쉋숥뿂놏䘮</w:t>
      </w:r>
      <w:r>
        <w:rPr/>
        <w:t>ꦣ</w:t>
      </w:r>
      <w:r>
        <w:rPr/>
        <w:t>싂䁕响珃㈪恌슱畱뭱眣䂩琨</w:t>
      </w:r>
      <w:r>
        <w:rPr/>
        <w:t>ꖣ</w:t>
      </w:r>
      <w:r>
        <w:rPr/>
        <w:t>戭䡨㡨亱㆏揂뽇硟</w:t>
      </w:r>
      <w:r>
        <w:rPr/>
        <w:t>ꕦ</w:t>
      </w:r>
      <w:r>
        <w:rPr/>
        <w:t>杒⑪㷂㡒녎䴵⧂⹠쉇礲㐴⩊栻此卆㈨楠栤㇍䙦珃嗂숺</w:t>
      </w:r>
      <w:r>
        <w:rPr/>
        <w:t>꥓ⷂ</w:t>
      </w:r>
      <w:r>
        <w:rPr/>
        <w:t>슘ꥠ깢㵮冡晍捭焰吲琰䤩䧂哂轣싂썑♩䁲㭪</w:t>
      </w:r>
      <w:r>
        <w:rPr/>
        <w:t>ꔯ⭪</w:t>
      </w:r>
      <w:r>
        <w:rPr/>
        <w:t>땁扊噑塡牘슩㴭䥌塊顪欰彇呙걵숳畆</w:t>
      </w:r>
      <w:r>
        <w:rPr/>
        <w:t>ꦿ</w:t>
      </w:r>
      <w:r>
        <w:rPr/>
        <w:t>䱺ㅏ㔨</w:t>
      </w:r>
      <w:r>
        <w:rPr/>
        <w:t>⠯</w:t>
      </w:r>
      <w:r>
        <w:rPr/>
        <w:t>뭥庩쎿婙䡃㏃桏㝒千숯卫쉂㑍繨湔</w:t>
      </w:r>
      <w:r>
        <w:rPr/>
        <w:t>⣂⭡</w:t>
      </w:r>
      <w:r>
        <w:rPr/>
        <w:t>䘰䓂쉍⍬硑⧃싂⸦璮㒣恌⨊竂싂桰偙츦㭄㌴彶</w:t>
      </w:r>
      <w:r>
        <w:rPr/>
        <w:t>⡳</w:t>
      </w:r>
      <w:r>
        <w:rPr/>
        <w:t>楳浑쉅勃쵆</w:t>
      </w:r>
      <w:r>
        <w:rPr/>
        <w:t>ⱸ</w:t>
      </w:r>
      <w:r>
        <w:rPr/>
        <w:t>䱓㨴䰺</w:t>
      </w:r>
      <w:r>
        <w:rPr/>
        <w:t>ⵙ</w:t>
      </w:r>
      <w:r>
        <w:rPr/>
        <w:t>汏㒩㡵슏䲱칭摥䀯Ⓜ伯壃猫</w:t>
      </w:r>
      <w:r>
        <w:rPr/>
        <w:t>ⱟ</w:t>
      </w:r>
      <w:r>
        <w:rPr/>
        <w:t>埂圽숱楣浡䋂獋䅾㌤䝏쉵⍱摸佭쉏ꅢꌹ</w:t>
      </w:r>
      <w:r>
        <w:rPr/>
        <w:t>Ⳃ</w:t>
      </w:r>
      <w:r>
        <w:rPr/>
        <w:t>쵸㭀䔩㕾♞╆</w:t>
      </w:r>
      <w:r>
        <w:rPr/>
        <w:t>ꕯ⍕</w:t>
      </w:r>
      <w:r>
        <w:rPr/>
        <w:t>剚彖칁晵瑯㔦㉘뭒⩠漲瑬뭍</w:t>
      </w:r>
      <w:r>
        <w:rPr/>
        <w:t>Ⱶ</w:t>
      </w:r>
      <w:r>
        <w:rPr/>
        <w:t>䥈ꥶ䔻쉗걍庱煋頨倲⍅獚櫂컂䑗潘쉤浹绂娦䅊摒␹癩쉩㌹</w:t>
      </w:r>
      <w:r>
        <w:rPr/>
        <w:t>ꕤ</w:t>
      </w:r>
      <w:r>
        <w:rPr/>
        <w:t>걤穈㍙敡⭍歯䤫걭懂깠っ祺쉉旎堲㤭ㅌ䐪</w:t>
      </w:r>
      <w:r>
        <w:rPr/>
        <w:t>ꤩ</w:t>
      </w:r>
      <w:r>
        <w:rPr/>
        <w:t>䉞쉪樷撘僎䱺歋瑖칯慨匭⩕⚬ㄸ쉟䜩䥒䫂떬䙫祙싂넮♾晇☶㜨䉞䰷辬⤯瞬⸵⽘匰杗</w:t>
      </w:r>
      <w:r>
        <w:rPr/>
        <w:t>ⱸ</w:t>
      </w:r>
      <w:r>
        <w:rPr/>
        <w:t>乑瑒㘱␣⎱潔窻⹇㭄뮘灸形恔磂숱쉗㤭</w:t>
      </w:r>
      <w:r>
        <w:rPr/>
        <w:t>ⵙ</w:t>
      </w:r>
      <w:r>
        <w:rPr/>
        <w:t>䍨栦乣쉀忂煏扥㡰⩊恱䈥⩘琸㍵놏斩嚱긬䶻쉋⭯</w:t>
      </w:r>
      <w:r>
        <w:rPr/>
        <w:t>ꤦ</w:t>
      </w:r>
      <w:r>
        <w:rPr/>
        <w:t>攤煫䥶䁒偙繃兡楟輣ꥹ쵊ㆻ眽</w:t>
      </w:r>
      <w:r>
        <w:rPr/>
        <w:t>ⷃ</w:t>
      </w:r>
      <w:r>
        <w:rPr/>
        <w:t>決䅲㍫쉘磂</w:t>
      </w:r>
      <w:r>
        <w:rPr/>
        <w:t>⡡</w:t>
      </w:r>
      <w:r>
        <w:rPr/>
        <w:t>穑欰佮⽹䙐</w:t>
      </w:r>
      <w:r>
        <w:rPr/>
        <w:t>Ⳃ</w:t>
      </w:r>
      <w:r>
        <w:rPr/>
        <w:t>㕟睨噑ꄪ嫍瀩噗䎮⑾汈</w:t>
      </w:r>
      <w:r>
        <w:rPr/>
        <w:t>ꤸ</w:t>
      </w:r>
      <w:r>
        <w:rPr/>
        <w:t>栲</w:t>
      </w:r>
      <w:r>
        <w:rPr/>
        <w:t>ⷂ</w:t>
      </w:r>
      <w:r>
        <w:rPr/>
        <w:t>䘽䈣睟</w:t>
      </w:r>
      <w:r>
        <w:rPr/>
        <w:t>ꕞ⑁</w:t>
      </w:r>
      <w:r>
        <w:rPr/>
        <w:t>䙕☯뽳智썷</w:t>
      </w:r>
      <w:r>
        <w:rPr/>
        <w:t>ꔵ</w:t>
      </w:r>
      <w:r>
        <w:rPr/>
        <w:t>轈㕳漬㉄梿扢飍买㜮䰲갮䑳ꌦ䍧婀恴⥇녾汸㤫片곎걟쉓⩤갷卍煑䯂夺</w:t>
      </w:r>
      <w:r>
        <w:rPr/>
        <w:t>⢻⸺</w:t>
      </w:r>
      <w:r>
        <w:rPr/>
        <w:t>싃灞癮獅支绂쉱䖥玥煆</w:t>
      </w:r>
      <w:r>
        <w:rPr/>
        <w:t>ⵣ</w:t>
      </w:r>
      <w:r>
        <w:rPr/>
        <w:t>場条슘汕瑌弨轞⬰ぷ㭚窻믂슩楹믂쉺싂汮㡎㑩ꅶ숻敶ㅃ</w:t>
      </w:r>
      <w:r>
        <w:rPr/>
        <w:t>ⴵ</w:t>
      </w:r>
      <w:r>
        <w:rPr/>
        <w:t>숳䷂汥啕슻갺ぞ洫婫땚</w:t>
      </w:r>
      <w:r>
        <w:rPr/>
        <w:t>ⷂ♹</w:t>
      </w:r>
      <w:r>
        <w:rPr/>
        <w:t>썲㑐浮氲䃂璡⥙稣⑖怴幪塴䨻姂榘睹〽温䔤槂縥㑑券䥸呵ꄮ뾡⩑⩯䯂뼱떣橸圯坈繄숳깱떩啦扥䟂呪숵橯焷넪眳ꇂ⒵㐱쉦湫㙥쉉暣圱쉫吻瓂습䶮婎煍⩘쌹⩇瑔쎿⦱䩦顚潭땲㉢㊩⍍䟂䑷䵪䴽櫂潔䋂烂瑚⩘뿂⩺偬㫂䁖䠰䑓묨䵑へ匸奄慦捵㤶쉭栩囂姂숶⑚</w:t>
      </w:r>
      <w:r>
        <w:rPr/>
        <w:t>ꕬ</w:t>
      </w:r>
      <w:r>
        <w:rPr/>
        <w:t>桍⩙燍潌㓂乾㥡䝴〷⹁놱㝋ꅇ춮쉔䔱䉎⨭⹭帵䨬숮幾䑣</w:t>
      </w:r>
      <w:r>
        <w:rPr/>
        <w:t>ⷍ</w:t>
      </w:r>
      <w:r>
        <w:rPr/>
        <w:t>愵쉕땃埂弪싂て⹷䒘疿捹婹뼥</w:t>
      </w:r>
      <w:r>
        <w:rPr/>
        <w:t>ꤪ</w:t>
      </w:r>
      <w:r>
        <w:rPr/>
        <w:t>쉾䮥ꥪ江稴扚轄㩘㑐땶썟뗂㍲橦愹頣쉈奮杰㈦칰ꏂ嚣夽恉䑙䙈㝯쉆扦摆瘵기⭫匦嘣</w:t>
      </w:r>
      <w:r>
        <w:rPr/>
        <w:t>ⴹ</w:t>
      </w:r>
      <w:r>
        <w:rPr/>
        <w:t>뭔䚿땠焊⍉뼤쉺㬩卅ꥢ</w:t>
      </w:r>
      <w:r>
        <w:rPr/>
        <w:t>ꕶ</w:t>
      </w:r>
      <w:r>
        <w:rPr/>
        <w:t>촱㩖剉</w:t>
      </w:r>
      <w:r>
        <w:rPr/>
        <w:t>ⱦ</w:t>
      </w:r>
      <w:r>
        <w:rPr/>
        <w:t>ꕬ</w:t>
      </w:r>
      <w:r>
        <w:rPr/>
        <w:t>쉁㕦捍걒䆘䞡扒</w:t>
      </w:r>
      <w:r>
        <w:rPr/>
        <w:t>ⰽ꥞</w:t>
      </w:r>
      <w:r>
        <w:rPr/>
        <w:t>楕烂⩞쉦䝋쉰娬⨺깺惍歘䕪쉤숤䝄㠣弫䍈䙴ꥲ䋂恩扙埂</w:t>
      </w:r>
      <w:r>
        <w:rPr/>
        <w:t>⣂</w:t>
      </w:r>
      <w:r>
        <w:rPr/>
        <w:t>ず</w:t>
      </w:r>
      <w:r>
        <w:rPr/>
        <w:t>ꤷ</w:t>
      </w:r>
      <w:r>
        <w:rPr/>
        <w:t>쉵㇂唨效梱潁숦⪩忂⩆⏂䢵抻擂</w:t>
      </w:r>
      <w:r>
        <w:rPr/>
        <w:t>ⲱ</w:t>
      </w:r>
      <w:r>
        <w:rPr/>
        <w:t>ⵔ</w:t>
      </w:r>
      <w:r>
        <w:rPr/>
        <w:t>쉸㍎灗戱츫</w:t>
      </w:r>
      <w:r>
        <w:rPr/>
        <w:t>ꗍ</w:t>
      </w:r>
      <w:r>
        <w:rPr/>
        <w:t>扐乲㝹昷祖戦㍄쉰</w:t>
      </w:r>
      <w:r>
        <w:rPr/>
        <w:t>ⷂ</w:t>
      </w:r>
      <w:r>
        <w:rPr/>
        <w:t>ꥹ先䔷⵪汅숣숮썏써㑎</w:t>
      </w:r>
      <w:r>
        <w:rPr/>
        <w:t>ꖱ</w:t>
      </w:r>
      <w:r>
        <w:rPr/>
        <w:t>䁳싎싂殩〫杫㠩䄷</w:t>
      </w:r>
      <w:r>
        <w:rPr/>
        <w:t>ⲣ</w:t>
      </w:r>
      <w:r>
        <w:rPr/>
        <w:t>喿彵空슻灬癍쉟哂슻</w:t>
      </w:r>
      <w:r>
        <w:rPr/>
        <w:t>ꥑ</w:t>
      </w:r>
      <w:r>
        <w:rPr/>
        <w:t>쉔獆</w:t>
      </w:r>
      <w:r>
        <w:rPr/>
        <w:t>⠱</w:t>
      </w:r>
      <w:r>
        <w:rPr/>
        <w:t>ꥦ潹彀⩘㶩䄪杷숳佔犣湚ㄪ⑂淂斿汸</w:t>
      </w:r>
      <w:r>
        <w:rPr/>
        <w:t>Ⱓ</w:t>
      </w:r>
      <w:r>
        <w:rPr/>
        <w:t>硕</w:t>
      </w:r>
      <w:r>
        <w:rPr/>
        <w:t>ⵥ</w:t>
      </w:r>
      <w:r>
        <w:rPr/>
        <w:t>䭸숳</w:t>
      </w:r>
      <w:r>
        <w:rPr/>
        <w:t>Ⱓ</w:t>
      </w:r>
      <w:r>
        <w:rPr/>
        <w:t>㩱췂爥堶庿⚏䜹眵♊␶䥐䭭塒䵱뽘ㄬ⚬盎汍恁穉ꍺ쉉䕭䅍⍨繸半噊䬸太䅫☶猫⩧䰪</w:t>
      </w:r>
      <w:r>
        <w:rPr/>
        <w:t>꧂</w:t>
      </w:r>
      <w:r>
        <w:rPr/>
        <w:t>瑙ꆥ欻⭩檵긳㏂轢瑲쉕猩쵎癪稦晚燂䀻戻䑾</w:t>
      </w:r>
      <w:r>
        <w:rPr/>
        <w:t>ꦬ</w:t>
      </w:r>
      <w:r>
        <w:rPr/>
        <w:t>〷湣⿍瑰㏂慾㑕幅䡮獣懂걠䋂炱噦燂⪩䦬㌣颩ㄪ催숶熿땩敢쉃皡捙⩴楷摥婢欨䨨幒柂싂슮</w:t>
      </w:r>
      <w:r>
        <w:rPr/>
        <w:t>ꕫ</w:t>
      </w:r>
      <w:r>
        <w:rPr/>
        <w:t>ꥺ䫂䙓묤뼪儰憱⵵杸년框慂兟뽈쉙㘭汉摮扚坑㡫睧瑖㚩轪皥䯂㠭⼳</w:t>
      </w:r>
      <w:r>
        <w:rPr/>
        <w:t>Ⳃ</w:t>
      </w:r>
      <w:r>
        <w:rPr/>
        <w:t>슩挹뾏湄㴤歔歖彁儱㡅쉡㞡</w:t>
      </w:r>
      <w:r>
        <w:rPr/>
        <w:t>ꦬ⩲</w:t>
      </w:r>
      <w:r>
        <w:rPr/>
        <w:t>琳䙏㉵玬片⻎伻㍒㑋硅슱桥䰴乮偂㙥깍拂싍睁縦뿎䤻匸싂쵎䵢桒㦘㔦弻ꌴ頺㨰⽟唽㷂䑨숽⮿朰쉄䤷剚㶿䔻䱢焰䋂뗂쉌涣ぴ剡◂猤琬숽戫ㅳ㍸㕈ぬ劻꺩⭅之쉑敂쌴ㅣ쉓㬰䜽</w:t>
      </w:r>
      <w:r>
        <w:rPr/>
        <w:t>Ⱘ</w:t>
      </w:r>
      <w:r>
        <w:rPr/>
        <w:t>矂㜸稲奢烂櫂⩀䪬淂쉞区幷Ⓜ䣂䣂祓ず⩑乄㡱䕬</w:t>
      </w:r>
      <w:r>
        <w:rPr/>
        <w:t>ꥀ</w:t>
      </w:r>
      <w:r>
        <w:rPr/>
        <w:t>塭坘땚쉯⭪ꄣ⤻</w:t>
      </w:r>
      <w:r>
        <w:rPr/>
        <w:t>ⵖ</w:t>
      </w:r>
      <w:r>
        <w:rPr/>
        <w:t>晢㕮幘⍴㞻溬⽬䑙⭉拍딲硕摨濂㭃⩭걚ꌲ歭쉴塲⦱⭞㈭捷㟂璱䑶昻帶卟呢䴪厥浇⹡⤮側㉦䵂뇂噂䙅쉈桫䅮厏ꏂ㷂㙓ꅸ淂⽘ꥨ㵔滂剙歫㦥쉉剧塶䢮䰨쉥ꥩ犩뽰䡨夦䖿乔兦攤娴슿딴⩑숹䩪埂縳⩇쵑쉒쉵坹汹⩵⬽䙐輺싂兩쵋呆嘲땈숮㭃ㅇ⏂毂䨮样㥎㵣杔㥎䬩⥰뇂啘偠坩眻㪘䬤怭楱曂恌䁕柂䨱㵗坥〉⨫</w:t>
      </w:r>
      <w:r>
        <w:rPr/>
        <w:t>ꕥ</w:t>
      </w:r>
      <w:r>
        <w:rPr/>
        <w:t>䥁縊焲땂╉쉆⮵㥔썔兣쉟⩷坔硸</w:t>
      </w:r>
      <w:r>
        <w:rPr/>
        <w:t>⠪</w:t>
      </w:r>
      <w:r>
        <w:rPr/>
        <w:t>䱩獃䕄뮩ꅓ깡䫃爹恰䐪窩檮슩㵢昦畣⺩扄숪䦩䭨</w:t>
      </w:r>
      <w:r>
        <w:rPr/>
        <w:t>꤯</w:t>
      </w:r>
      <w:r>
        <w:rPr/>
        <w:t>쎩穗杕䓂㡦䞏㔤쉆⑨ꍈꍂ㝵⸹뽑磂놻䩲䔮暥䀳㠬⥞㯂䨪㍒桚毂垏䵟䵎歕④垬촱숤栲쉉걊⥁⒮쉌녒㨯䁯唶怺</w:t>
      </w:r>
      <w:r>
        <w:rPr/>
        <w:t>ꕙ</w:t>
      </w:r>
      <w:r>
        <w:rPr/>
        <w:t>京车㨵칍潫㙪牐ㅱ杚〶䁩숯縭橏⛂⩫湠券癯祦栰㔳习獸슿⍥䌪쌸㝡浀庱쉊祤숮穊曂쉴ꍎ䨻䭣杚硏槂쉄塉⌴䓂</w:t>
      </w:r>
      <w:r>
        <w:rPr/>
        <w:t>ꤩ</w:t>
      </w:r>
      <w:r>
        <w:rPr/>
        <w:t>숻⩍く顇ヂ</w:t>
      </w:r>
      <w:r>
        <w:rPr/>
        <w:t>ꤣ</w:t>
      </w:r>
      <w:r>
        <w:rPr/>
        <w:t>뽵뽫㝶</w:t>
      </w:r>
      <w:r>
        <w:rPr/>
        <w:t>ⵓ</w:t>
      </w:r>
      <w:r>
        <w:rPr/>
        <w:t>슻报䀱䍁䅑㌩♂頵⹈潮ㅏ洴䐯㘶㴻ꥫ䥒䩓컂唯咩喿슥轚䉘杔쉠䳎她㝚幸㵺♒⴪䜦㠸帱슘츳ꍃꥪ抻噦㙪䭠䡘辮枿父뼶䯂汙昶扇㔪썥祢彤⩊싎⹠䳂쎣녅搹硚녅桬ㄳ⽾晠쵖</w:t>
      </w:r>
      <w:r>
        <w:rPr/>
        <w:t>ꔶ</w:t>
      </w:r>
      <w:r>
        <w:rPr/>
        <w:t>쉵繈⦻侬䣂㍓㕫佁橢䚡㘰湢帪彁矃㚻㢘徣⿂畹㉹疵놩묲⌭⾮딫猳쉅</w:t>
      </w:r>
      <w:r>
        <w:rPr/>
        <w:t>ꕇ</w:t>
      </w:r>
      <w:r>
        <w:rPr/>
        <w:t>뗂ヂ䱂顾㍱〺쉫瀺㕩欽癁奉⩏㡄싎</w:t>
      </w:r>
      <w:r>
        <w:rPr/>
        <w:t>ⱘ</w:t>
      </w:r>
      <w:r>
        <w:rPr/>
        <w:t>瑂慘쉏侣濂╦曂帣䙠뽥쉧ꏂ祱煐㇂䵆ㅀ</w:t>
      </w:r>
      <w:r>
        <w:rPr/>
        <w:t>ꕕ</w:t>
      </w:r>
      <w:r>
        <w:rPr/>
        <w:t>敶쉉ㅟ䕎刵礨洦뭖晥沣竎䂱帩拂轨㤽㑫䑸焤㤰⑦噁쉇䭐䱁⩷畲슘恥넩氺牃䑔쉣㴲䃂쉒嫂挱숪</w:t>
      </w:r>
      <w:r>
        <w:rPr/>
        <w:t>ⷍ</w:t>
      </w:r>
      <w:r>
        <w:rPr/>
        <w:t>䭱ꥥ쉾噒뭤坓╳珂猱摓쉹⍑場ㅔ䡷䋂⥞梩슣긪湍䝺彣┷⌻妩匯渲泂獢㙨䥤湬是輪㮬頲㒱ㄷ</w:t>
      </w:r>
      <w:r>
        <w:rPr/>
        <w:t>⠣</w:t>
      </w:r>
      <w:r>
        <w:rPr/>
        <w:t>䐰洨忎嚡쉯⩵猥塌♯炻吶䞣㑵䟂掿㭬㗂䕷깥䧃琤㉗㕫㍈瘶繊搩犿桷썘繟</w:t>
      </w:r>
      <w:r>
        <w:rPr/>
        <w:t>ꥅ</w:t>
      </w:r>
      <w:r>
        <w:rPr/>
        <w:t>浶扱숻</w:t>
      </w:r>
      <w:r>
        <w:rPr/>
        <w:t>ⰷ</w:t>
      </w:r>
      <w:r>
        <w:rPr/>
        <w:t>湞◂뭡咻뾏磂㴺⨺㩉婴煈㑤䂡廂嫂䠴序㙷囎촴嗂⩄亥⍇㬭땞⾿뭺싂⤨쉖渷⩮ꍪ兴⯂숪畂쉨啒䨪䰹슬䱕숹⩷爲湩䞱硟戰ㄷ搯깙纬⌲䥦䆏乹禡㐷樥戩䵂癑㭀쉴䁌㥫炩轑坙걇䵍歎撱쉆奘䕑꤮숪㬻䙉灴揂佭焦쉮橲슘䫍憮浭太桐䉕頻⴪晘䡹ㆥ䙋甤啋唻䤨剗挵⭅住䮵塟ꥵ殏䅣䁾搴㠊犮㡫佳坙♐䁯椪器桥燃畃呡奵뼳こ⿂瑬㡇坬汮까䤨</w:t>
      </w:r>
      <w:r>
        <w:rPr/>
        <w:t>⢥</w:t>
      </w:r>
      <w:r>
        <w:rPr/>
        <w:t>煌憩祃쉒땩忂楤她䐦睂㒿썭儮땧䝾晸䥰䜪畃坭䝁쉮㓂兯║呧</w:t>
      </w:r>
      <w:r>
        <w:rPr/>
        <w:t>Ⳃ</w:t>
      </w:r>
      <w:r>
        <w:rPr/>
        <w:t>⽷暏ꥢ儳换䵧쉩쉰긷┳惂㗎㑡疩愻飂稺䤩欤</w:t>
      </w:r>
      <w:r>
        <w:rPr/>
        <w:t>Ⳃ</w:t>
      </w:r>
      <w:r>
        <w:rPr/>
        <w:t>쉕</w:t>
      </w:r>
      <w:r>
        <w:rPr/>
        <w:t>ꔩ</w:t>
      </w:r>
      <w:r>
        <w:rPr/>
        <w:t>쉰㩦佯瑳쉒橙廂쌺숶㥯컂ꥺ䱐쉺昳䪡呥ꅥ㵑輸쉸䏎剣䖮滎妩㇂游破辘⑀泎⿂佄摅奒䤥瑅뽤뭁轖獥辏撡ヂ娰쉚焪反쉯㈨猬佢悬뿂纥ꅇ頫䵴摥偘淂攭佁婠㌴◂습塂晴朲숵</w:t>
      </w:r>
      <w:r>
        <w:rPr/>
        <w:t>ꤰ</w:t>
      </w:r>
      <w:r>
        <w:rPr/>
        <w:t>슬긭瑡싂旂㧂丫䙵啚♏䧂匵ㅗ䌸쉧䑰㯂淂儳싂ꥭ牉㉒⽍束䰪쉴䮡扑㡶</w:t>
      </w:r>
      <w:r>
        <w:rPr/>
        <w:t>ⰴ</w:t>
      </w:r>
      <w:r>
        <w:rPr/>
        <w:t>쉟⨺⤣硚⍁繬숭ꅭ묯㉬땋㡵晵⩸⭳㪵⍪쉴䱅䨽뼰䍄怰⑅㩗쉎㑆癆殩㮩</w:t>
      </w:r>
      <w:r>
        <w:rPr/>
        <w:t>⡲</w:t>
      </w:r>
      <w:r>
        <w:rPr/>
        <w:t>ꅪ漺녖噌彬쉃쉐潚ꅎ漬乾ㄩ䎿橪◂獨칋轙〴숨㥶㍠漮卸㑕</w:t>
      </w:r>
      <w:r>
        <w:rPr/>
        <w:t>ꤶ</w:t>
      </w:r>
      <w:r>
        <w:rPr/>
        <w:t>㉨焫偁숳摥硸췂</w:t>
      </w:r>
      <w:r>
        <w:rPr/>
        <w:t>⡯</w:t>
      </w:r>
      <w:r>
        <w:rPr/>
        <w:t>䱳땊㕉澿</w:t>
      </w:r>
      <w:r>
        <w:rPr/>
        <w:t>꧂</w:t>
      </w:r>
      <w:r>
        <w:rPr/>
        <w:t>䉚⵸⽳婞쵅딪䵊㡉縯敗썙皵飂쉮㫃佭充䝌⼣兇濂⭦</w:t>
      </w:r>
      <w:r>
        <w:rPr/>
        <w:t>ꦬ</w:t>
      </w:r>
      <w:r>
        <w:rPr/>
        <w:t>顡䰵儳쉟杌⤨扂獎</w:t>
      </w:r>
      <w:r>
        <w:rPr/>
        <w:t>⡔</w:t>
      </w:r>
      <w:r>
        <w:rPr/>
        <w:t>ㅤ⸵썶槎琩硷☲</w:t>
      </w:r>
      <w:r>
        <w:rPr/>
        <w:t>ⰸ</w:t>
      </w:r>
      <w:r>
        <w:rPr/>
        <w:t>뽥싃塍㥔슿婲烂⍍䊬㗂硢䘰㙟</w:t>
      </w:r>
      <w:r>
        <w:rPr/>
        <w:t>ⰶ</w:t>
      </w:r>
      <w:r>
        <w:rPr/>
        <w:t>戰扇呗녗ꍳ긯憿頨쉗皘㝋煟슏♎欨쌺繢싂⹓썄⌶䡈⵶䅩吹烂슣牬䵩쉡姎㑩歄怽槂瘴</w:t>
      </w:r>
      <w:r>
        <w:rPr/>
        <w:t>ⵐ</w:t>
      </w:r>
      <w:r>
        <w:rPr/>
        <w:t>㊏싃估㙶쉕䄲咬㘭</w:t>
      </w:r>
      <w:r>
        <w:rPr/>
        <w:t>ꤶ</w:t>
      </w:r>
      <w:r>
        <w:rPr/>
        <w:t>楶刮弶瓂⑫Ⓜ▬⒩쉯쉀⪘뭏木杂丬䙒㎏䥆㘵䐦㶣⴯쉍扏㒻竂쉘恨玥礬뾮⥥쉒싂撩囂쉷畚뼣깃䭂畘㕩甹뭖唯㬱礴梱愶〦ꅾ</w:t>
      </w:r>
      <w:r>
        <w:rPr/>
        <w:t>ꤴ</w:t>
      </w:r>
      <w:r>
        <w:rPr/>
        <w:t>晑憩⸴╮싂楹卥䱐</w:t>
      </w:r>
      <w:r>
        <w:rPr/>
        <w:t>ꤹ</w:t>
      </w:r>
      <w:r>
        <w:rPr/>
        <w:t>춡頳眵쉆攪싂숬唬慱숪塨楘㕩畐㋃㌶⺬⪩Ⓜ東쵩湄⥏瓂敚䠸ꅨꥨ╀歏</w:t>
      </w:r>
      <w:r>
        <w:rPr/>
        <w:t>ⵀꦥ</w:t>
      </w:r>
      <w:r>
        <w:rPr/>
        <w:t>秂畕奞슩协呥ㆡ㉧</w:t>
      </w:r>
      <w:r>
        <w:rPr/>
        <w:t>ꕰ⥌</w:t>
      </w:r>
      <w:r>
        <w:rPr/>
        <w:t>磂䍊㝳毃⨭쉮㒥䰮佞뇂歂㡾倴땔噬轋䷍硎幠⯃玥束杹么</w:t>
      </w:r>
      <w:r>
        <w:rPr/>
        <w:t>ꦻ</w:t>
      </w:r>
      <w:r>
        <w:rPr/>
        <w:t>䅷䡬归㵈</w:t>
      </w:r>
      <w:r>
        <w:rPr/>
        <w:t>ꕀ</w:t>
      </w:r>
      <w:r>
        <w:rPr/>
        <w:t>塍⪱갴䫍쉪䡗䆬惂煹㥱睳쵂顾䁓ꏂ埂걸磂毂䱁㈰瑒嗂쉘䠽</w:t>
      </w:r>
      <w:r>
        <w:rPr/>
        <w:t>ꕫ</w:t>
      </w:r>
      <w:r>
        <w:rPr/>
        <w:t>ꏃ朴畗垘䕩⨊䘺䩳⬭䘦☭乃澮⽢ㄲ颥欲숶묻操坂䜷晵瘨焳瑵㥤祓㠨㑲㉠㡉浏佔輬坎竂슱䘤繦뮩⥮⺩便쉵뮩挪䐭磂捀촺檡㍩䥙伬䉅쉴䱧㷂싂秂⭙쉹⩣瑅㩍樭㔪ヂ䩸㓃숰䃂</w:t>
      </w:r>
      <w:r>
        <w:rPr/>
        <w:t>ⰵ</w:t>
      </w:r>
      <w:r>
        <w:rPr/>
        <w:t>䉹佘眶嫂</w:t>
      </w:r>
      <w:r>
        <w:rPr/>
        <w:t>ꥑ</w:t>
      </w:r>
      <w:r>
        <w:rPr/>
        <w:t>䨭磂收⾘椻牁믂坶牲甩⩃摘牕㵖㦬⍳噶䣂⹚ꥬ㙗悻献䥢쉯㠹㒘墏䘵캡歩穰硏ꄬ䓂瑖繠땆珂䊱쉄䢩噓⨵憏硧櫂습⺡쉫싂쌣뼲兵㨤偩穔眺碮洯⨤⩍㶩쉩捑㮮潃㙺숤噴숪帣殏갪╮晁ꅥ當</w:t>
      </w:r>
      <w:r>
        <w:rPr/>
        <w:t>⢘</w:t>
      </w:r>
      <w:r>
        <w:rPr/>
        <w:t>猣散娽㘳뮬ぃ놿䑊抿⭤皥딴䀦磂扐潏싍婴ꅶ焪뽶</w:t>
      </w:r>
      <w:r>
        <w:rPr/>
        <w:t>꤭</w:t>
      </w:r>
      <w:r>
        <w:rPr/>
        <w:t>煆辩强싂棂䙎匷䑡䭪⭷깬⩎</w:t>
      </w:r>
      <w:r>
        <w:rPr/>
        <w:t>ꤳꖬꕬ</w:t>
      </w:r>
      <w:r>
        <w:rPr/>
        <w:t>弱辿桶ꥧ牲枱獃殩숭䡃攮ꥳ㏂䐣캵뇂</w:t>
      </w:r>
      <w:r>
        <w:rPr/>
        <w:t>ⵡ⴮</w:t>
      </w:r>
      <w:r>
        <w:rPr/>
        <w:t>颿숨⎘⌹㬳⭲洭떿㓂乹挱䵙</w:t>
      </w:r>
      <w:r>
        <w:rPr/>
        <w:t>⠭</w:t>
      </w:r>
      <w:r>
        <w:rPr/>
        <w:t>츶淂垱숫囂䅾</w:t>
      </w:r>
      <w:r>
        <w:rPr/>
        <w:t>⡪</w:t>
      </w:r>
      <w:r>
        <w:rPr/>
        <w:t>穙쉹㕊</w:t>
      </w:r>
      <w:r>
        <w:rPr/>
        <w:t>꤭</w:t>
      </w:r>
      <w:r>
        <w:rPr/>
        <w:t>轌䙶曂楣癥딩䊮♪꺩䦩帲啾㉄湠䵢睘Ⓜ丬</w:t>
      </w:r>
      <w:r>
        <w:rPr/>
        <w:t>ꕴ</w:t>
      </w:r>
      <w:r>
        <w:rPr/>
        <w:t>깓乬촺帥湁</w:t>
      </w:r>
      <w:r>
        <w:rPr/>
        <w:t>ꥄ</w:t>
      </w:r>
      <w:r>
        <w:rPr/>
        <w:t>쉾癧朶飍椵潥⩔⑈乖㙆織䡠쉚兆嫂傩橬㴬兦䳂쌤</w:t>
      </w:r>
      <w:r>
        <w:rPr/>
        <w:t>꧂</w:t>
      </w:r>
      <w:r>
        <w:rPr/>
        <w:t>ꥣ㯃걗슿쉁䀪땡奙땂ꄶ歟梬繉써숵塶御䙁㑨癠慪顆䝵嗂숯껂㦩瀨氳╢䅓欯ꥤ쉲</w:t>
      </w:r>
      <w:r>
        <w:rPr/>
        <w:t>ⵡ</w:t>
      </w:r>
      <w:r>
        <w:rPr/>
        <w:t>䴦⩣䤨컂갫쉰烂杚</w:t>
      </w:r>
      <w:r>
        <w:rPr/>
        <w:t>Ⳃ</w:t>
      </w:r>
      <w:r>
        <w:rPr/>
        <w:t>䬩㕱眳䍞汐樻</w:t>
      </w:r>
      <w:r>
        <w:rPr/>
        <w:t>ꕇ</w:t>
      </w:r>
      <w:r>
        <w:rPr/>
        <w:t>䯂繪㪩均㠵♁슩圤ꥨ숲㮱쉤猣⛎䉫숴㕸⹥㉒焳婘㧂塹⏃乫⨵㝨㥒澘呴뭅欬ꇂ㥪┥㜴䭵晬䜣싂┪ꄮ뽏䬦朦⽪쉌㥔碻㭓⻂氷瘺㑀⽾䁃攣顎⫂㩅쉕숪繵呟䧂牧畴뼵쵪彴⺱歄㩎反轡⦬噔頣纡湶椭眳격⍦</w:t>
      </w:r>
      <w:r>
        <w:rPr/>
        <w:t>⡅╘⑈</w:t>
      </w:r>
      <w:r>
        <w:rPr/>
        <w:t>瓂⪵⨱洩</w:t>
      </w:r>
      <w:r>
        <w:rPr/>
        <w:t>⠯</w:t>
      </w:r>
      <w:r>
        <w:rPr/>
        <w:t>쉘㠤㔳ㄴ싂䱪䖵䥉䋍䈤숴浉ꅵ穤攭儯뽴캣䭥促넻䙑敦偺ꥹ캣</w:t>
      </w:r>
      <w:r>
        <w:rPr/>
        <w:t>ꔻ</w:t>
      </w:r>
      <w:r>
        <w:rPr/>
        <w:t>汁㭹䳃儥輲珂摑㯂杖獈暱参ꌷ㉺믂</w:t>
      </w:r>
      <w:r>
        <w:rPr/>
        <w:t>ꕆ</w:t>
      </w:r>
      <w:r>
        <w:rPr/>
        <w:t>습坦⎘喱⴩敯儮슥⩫欹컍♫剖迃砥숴嫍깣싂䑥⩦☦숲쉕䍚风顢奕㩪㕔㔵佯硺塩숶䝌夷城䵇瘶䘱效䀣案슩棂⎮氊兮⺥䵓䱆쉦摹潑</w:t>
      </w:r>
      <w:r>
        <w:rPr/>
        <w:t>ⷂ</w:t>
      </w:r>
      <w:r>
        <w:rPr/>
        <w:t>泂쉋眫晖匣꥗숯㔩䱮婠쉮䡭쉪䶬⼫䊻䈪䶮䁎⽀ㄨ敵础숯㌰꺻㡇繩塪杈㬰ㅩ뽢⩥⩞㝇⨴戤썪搲奣♑⩱㐸⩯䡶⹞㙤洭쉍媻ꆬ畚顓䬽쉱⩡땚渮榩牫顷礶木浃⩹楫쉁쉎焰㬥믍䌮⍉撮枣㙰漲湩㬲繧갥⾵轖䵉帥䭏䢡睾쉌⌤幠뾡殥ꎵ㕞䔱쉶憩㡇⑫則쉠㏂怬䍞놻灇㑹숺뼻歓썬瘯</w:t>
      </w:r>
      <w:r>
        <w:rPr/>
        <w:t>ⱔ</w:t>
      </w:r>
      <w:r>
        <w:rPr/>
        <w:t>䩦丯䓂</w:t>
      </w:r>
      <w:r>
        <w:rPr/>
        <w:t>Ⱟ</w:t>
      </w:r>
      <w:r>
        <w:rPr/>
        <w:t>卦砳⯂㵹쉥쉕싂拂丸숲娸쉭䍑辘殏㘳呙佱偑갸砤⮿当潙ꄬㅪ娣⭰奟捡偫㙅幢㡥䃂䉊䂻朸⽈坾⸣䒡쉬䣃쉁┴妬</w:t>
      </w:r>
      <w:r>
        <w:rPr/>
        <w:t>꧂</w:t>
      </w:r>
      <w:r>
        <w:rPr/>
        <w:t>땍渨⹕䡲⪮㫂</w:t>
      </w:r>
      <w:r>
        <w:rPr/>
        <w:t>ꦿ</w:t>
      </w:r>
      <w:r>
        <w:rPr/>
        <w:t>昬氥⹑在働浒</w:t>
      </w:r>
      <w:r>
        <w:rPr/>
        <w:t>ꕳ</w:t>
      </w:r>
      <w:r>
        <w:rPr/>
        <w:t>쉒⛃녤쵨橴숹⫃칕</w:t>
      </w:r>
      <w:r>
        <w:rPr/>
        <w:t>ⰽ</w:t>
      </w:r>
      <w:r>
        <w:rPr/>
        <w:t>窬楠柂뽷䁓洷怳ヂ⿍</w:t>
      </w:r>
      <w:r>
        <w:rPr/>
        <w:t>ꦮ</w:t>
      </w:r>
      <w:r>
        <w:rPr/>
        <w:t>溵梩櫂쉈劻䲵滂䍔漶䯃ㅺ⌶飂晘䉩楘딩磂꺻匥쉡低</w:t>
      </w:r>
      <w:r>
        <w:rPr/>
        <w:t>ⵇ</w:t>
      </w:r>
      <w:r>
        <w:rPr/>
        <w:t>歠</w:t>
      </w:r>
      <w:r>
        <w:rPr/>
        <w:t>ꦻ</w:t>
      </w:r>
      <w:r>
        <w:rPr/>
        <w:t>䚏㘤桾䝞㢵⪻繄秂</w:t>
      </w:r>
      <w:r>
        <w:rPr/>
        <w:t>⠽␨</w:t>
      </w:r>
      <w:r>
        <w:rPr/>
        <w:t>歬녧框걾兄拂ㅗ゘슥촦놏츩嫎ぺ싂彧⍲瀶쉋獂㙍吶⴫廂礪⥲妿祩숱㈳㊣딨辩㪏㶣䍆쉧숣炥숮䭡戵擂椹쉺弮䀻┩긪㉩汘딣欨䅈㵀긶癭案扨昭丯㦿딦睯숻橤⥰㵟숦牌꧎쌦来껂妮祀깄썯吣㤸係䝆噉슿⩭䞵敓檘噧⩑ㅩ盎䞥凎␤㡴䩬㈥偭噌䁙ꥲ熥꥘愻楂畏땗칣㑖墩쉪쉗颥땑㭴㭬塏卟歩啒⬮李쉗㭤䜭ꥭ侩⮣쉣넥ㅯ쉰䉞呭繮</w:t>
      </w:r>
      <w:r>
        <w:rPr/>
        <w:t>ꦱ</w:t>
      </w:r>
      <w:r>
        <w:rPr/>
        <w:t>抣湃拂⹀癍橇ꅮ㔳촸쉠쵓⒡쵲㥈奁殩煆稽㕋刯男䖿ꌳ</w:t>
      </w:r>
      <w:r>
        <w:rPr/>
        <w:t>ꕱ</w:t>
      </w:r>
      <w:r>
        <w:rPr/>
        <w:t>䝓</w:t>
      </w:r>
      <w:r>
        <w:rPr/>
        <w:t>ⵚ</w:t>
      </w:r>
      <w:r>
        <w:rPr/>
        <w:t>坩䨺影幮䕬䙣焹晴唸슩ꅨ쉎⶘ꅰ离伨惂⍷</w:t>
      </w:r>
      <w:r>
        <w:rPr/>
        <w:t>⡸</w:t>
      </w:r>
      <w:r>
        <w:rPr/>
        <w:t>哃穯䵆䴤㙕쉏焪깊⽎㜹땱址働딻祎쉓辣䆡䥙</w:t>
      </w:r>
      <w:r>
        <w:rPr/>
        <w:t>Ⱙ⩶⸩</w:t>
      </w:r>
      <w:r>
        <w:rPr/>
        <w:t>灊쵯婧㩪㉫㬷쉗묪ㄪ땮슬溘䳂슡湊坵䯂穢攺뿂싂欴㝺습⹈</w:t>
      </w:r>
      <w:r>
        <w:rPr/>
        <w:t>꥟</w:t>
      </w:r>
      <w:r>
        <w:rPr/>
        <w:t>췂槂㤯㥠</w:t>
      </w:r>
      <w:r>
        <w:rPr/>
        <w:t>ꕕ</w:t>
      </w:r>
      <w:r>
        <w:rPr/>
        <w:t>숽発쉌歈㤭썚温䎩桒塢啣輯녪檏婟䁶䢱秎牴숳걸⸨츲</w:t>
      </w:r>
      <w:r>
        <w:rPr/>
        <w:t>Ɒ</w:t>
      </w:r>
      <w:r>
        <w:rPr/>
        <w:t>ⵟ⒬</w:t>
      </w:r>
      <w:r>
        <w:rPr/>
        <w:t>뿂</w:t>
      </w:r>
      <w:r>
        <w:rPr/>
        <w:t>ꥇ</w:t>
      </w:r>
      <w:r>
        <w:rPr/>
        <w:t>㊬㕐牫楳㜶伊꥾싂㢱姂</w:t>
      </w:r>
      <w:r>
        <w:rPr/>
        <w:t>ꦘ</w:t>
      </w:r>
      <w:r>
        <w:rPr/>
        <w:t>㡏㍟価婆䵍畲汉㗂</w:t>
      </w:r>
      <w:r>
        <w:rPr/>
        <w:t>ꕁ⫂</w:t>
      </w:r>
      <w:r>
        <w:rPr/>
        <w:t>썎</w:t>
      </w:r>
      <w:r>
        <w:rPr/>
        <w:t>Ⱶ</w:t>
      </w:r>
      <w:r>
        <w:rPr/>
        <w:t>㬽犥毂㝅楓痂⚮뭙</w:t>
      </w:r>
      <w:r>
        <w:rPr/>
        <w:t>ꖱ</w:t>
      </w:r>
      <w:r>
        <w:rPr/>
        <w:t>〲쉴䖣䥍䥘癍긤숵䴤乱쉆由塣㠽擂䐯夽丫櫂呚</w:t>
      </w:r>
      <w:r>
        <w:rPr/>
        <w:t>ꖏ</w:t>
      </w:r>
      <w:r>
        <w:rPr/>
        <w:t>皿싂깚睰㍧估獳㘮╶惂ㅯ㝩䛂晍憩獖慠穟䴶沿쵃甭䍟썠⬪ㅬ悻纵ꆬ䩏긣</w:t>
      </w:r>
      <w:r>
        <w:rPr/>
        <w:t>⡭</w:t>
      </w:r>
      <w:r>
        <w:rPr/>
        <w:t>䝭厵⼯冣瓂昣娦䄳瑔쉭頳ꥷ棂睫玱슩䄬╌슡䍵딸</w:t>
      </w:r>
      <w:r>
        <w:rPr/>
        <w:t>ⶥ</w:t>
      </w:r>
      <w:r>
        <w:rPr/>
        <w:t>ⲣ</w:t>
      </w:r>
      <w:r>
        <w:rPr/>
        <w:t>䬳卦슘步䀪䀴椦䕪克⩪</w:t>
      </w:r>
      <w:r>
        <w:rPr/>
        <w:t>ꥈ</w:t>
      </w:r>
      <w:r>
        <w:rPr/>
        <w:t>㎣輹䝗匯䩗⿂싎㙌⩥ㄪ⭅㶥ꥬ录ㄫ쌦쌵悱係乱硶믂䱈숺ㅠ劏犿溻⛎祦▥♪ꥳ汄싂뽇갳쉵烂坮彇䂱㍲顁捕瀱繥嗂敦偶幔咻</w:t>
      </w:r>
      <w:r>
        <w:rPr/>
        <w:t>⡞⡥</w:t>
      </w:r>
      <w:r>
        <w:rPr/>
        <w:t>晳═䉂㥬癤飂噕䍧畞䑺幡颥畲捍琵ㅡ넪ꥲ輱繨欯ぐ⛂䉹慇卆䛂䥖ꄸ父䆣⿂쌹猥囂쌳⩠⻂獄촪洵숰甮眵瘳䯂쉶썢ꆘ歫ꄭ塳妩桂侬깨걫쉅㠸池呆╖輯</w:t>
      </w:r>
      <w:r>
        <w:rPr/>
        <w:t>ꦩꥏ</w:t>
      </w:r>
      <w:r>
        <w:rPr/>
        <w:t>숬쵾佾숸⩊橫污偌牋⚏煶䥉獓乾戰卢⚡獡䱹飂⬩쉂䫃♄숥㍃䍣瘽갻媡䥢䦘毂ꥡ晑갫牤⮬輷顠䭰쵁쌹⽣嘵佗ꍙ夷ꏂ䛂䙬〮砶䝤䫎⪿</w:t>
      </w:r>
      <w:r>
        <w:rPr/>
        <w:t>ⶩ</w:t>
      </w:r>
      <w:r>
        <w:rPr/>
        <w:t>帵깠쉙뗂╪⎿㌻ꍣ䋂㑥婡촻涵쉭哂숸╮쉡䎩뼤䆱疣䣃杧呀偣㛂쉃숥뭦⸹瘴桤䍗깆墬䃂㌲砱쉲嫂ꍑ쎏䉧湚獚싂㕙枩</w:t>
      </w:r>
      <w:r>
        <w:rPr/>
        <w:t>⠫⍥⍧</w:t>
      </w:r>
      <w:r>
        <w:rPr/>
        <w:t>輷㝄㮡⥮⎵䪘䍁</w:t>
      </w:r>
      <w:r>
        <w:rPr/>
        <w:t>ⴵ</w:t>
      </w:r>
      <w:r>
        <w:rPr/>
        <w:t>垵晦堹㙓㵳偾潎칫녾쉆佮ꏂ椪싂䜤塠浌쵶⩢䈫愯乊쌮</w:t>
      </w:r>
      <w:r>
        <w:rPr/>
        <w:t>ⰵ</w:t>
      </w:r>
      <w:r>
        <w:rPr/>
        <w:t>佡剬磂⹏⍤㨺噟㈪㈯䊏䝹繂剉㭐漮⺩暩竂䞩偁⤦⤳㵉㞻盂䝏顶䁄佊</w:t>
      </w:r>
      <w:r>
        <w:rPr/>
        <w:t>ⰺ</w:t>
      </w:r>
      <w:r>
        <w:rPr/>
        <w:t>碬썆猣</w:t>
      </w:r>
      <w:r>
        <w:rPr/>
        <w:t>ⰶ</w:t>
      </w:r>
      <w:r>
        <w:rPr/>
        <w:t>灖</w:t>
      </w:r>
      <w:r>
        <w:rPr/>
        <w:t>ⱇ</w:t>
      </w:r>
      <w:r>
        <w:rPr/>
        <w:t>⽶硳杔겣</w:t>
      </w:r>
      <w:r>
        <w:rPr/>
        <w:t>ꖘ</w:t>
      </w:r>
      <w:r>
        <w:rPr/>
        <w:t>㭶숷㩚漦⩟瘪吪㦏㩸晶湠潖깳盂쉂㙯溩昩㜥㴥숮扉矂췎뮻攤㭶㡌禱䩹</w:t>
      </w:r>
      <w:r>
        <w:rPr/>
        <w:t>Ɫ</w:t>
      </w:r>
      <w:r>
        <w:rPr/>
        <w:t>뭞쉠啴瘷䍾걣硈顠汃⹗숽䅟坌灞懂洴</w:t>
      </w:r>
      <w:r>
        <w:rPr/>
        <w:t>⠽</w:t>
      </w:r>
      <w:r>
        <w:rPr/>
        <w:t>漭쌯噺輬깎숷䢬咿㷂呵䷂⩫牗</w:t>
      </w:r>
      <w:r>
        <w:rPr/>
        <w:t>⠻</w:t>
      </w:r>
      <w:r>
        <w:rPr/>
        <w:t>勂桞䭶쉾䬫㌺⵸㩡升ꅉ㑢䡭着숱な䙮慆㜹䄸昬参捫⍰佉㤵洽칍干啌ꏃ썆渣偣⹸欮砊砱撮뽈噉珂戹㕯칌呭쵕㡶瓂䵨瑑♩슩疡⦮숪ꌳ歅䖻⸬㑥瑸쉨뽍奄澣涿㤭松顏㜵뭌ꥸ䫂╎敒캣捚咬眦땇쉵櫂晰䂩쉣</w:t>
      </w:r>
      <w:r>
        <w:rPr/>
        <w:t>ꖡ</w:t>
      </w:r>
      <w:r>
        <w:rPr/>
        <w:t>㕕歍瀮妏묦숣⻂㠶末䥁彈䪬믂䡅桷囂⥡爯繙䙁쉺ꎬ칺㑃狍⩃䙄ꍊ扇㵧〵䁗쉗ꌶ쉳㑭㧍患☴睎⹤쵈ꥦ〽ꥬ垩䐲♡䩲瓂⎩砮쵩</w:t>
      </w:r>
      <w:r>
        <w:rPr/>
        <w:t>⡹</w:t>
      </w:r>
      <w:r>
        <w:rPr/>
        <w:t>㩹ꅬ䭉砭婃䴭촩瘨㭖䩯촴숽㬹ㅏ沱곂徘杂捣⦱</w:t>
      </w:r>
      <w:r>
        <w:rPr/>
        <w:t>⠬</w:t>
      </w:r>
      <w:r>
        <w:rPr/>
        <w:t>녋歋問쉷䎱쉓⑖䟂扇煘ꅺ䗂縩癮䑍㔽愩쉉뭬丰彡獙㑢㣃祏疣攵㔱</w:t>
      </w:r>
      <w:r>
        <w:rPr/>
        <w:t>ⱳ</w:t>
      </w:r>
      <w:r>
        <w:rPr/>
        <w:t>凂뭅</w:t>
      </w:r>
      <w:r>
        <w:rPr/>
        <w:t>꧂</w:t>
      </w:r>
      <w:r>
        <w:rPr/>
        <w:t>쉊뭀疩䟂愮㑄䓎⥦䭯☲╕硂曂쵂⩱辮䘬㜸掘轠吻䨻朶숹䁷判縫恈</w:t>
      </w:r>
      <w:r>
        <w:rPr/>
        <w:t>⡺</w:t>
      </w:r>
      <w:r>
        <w:rPr/>
        <w:t>㑐偪捎䞏㑁⶘䴵䄳呐㍤깞怷勎摺</w:t>
      </w:r>
      <w:r>
        <w:rPr/>
        <w:t>ⰸ</w:t>
      </w:r>
      <w:r>
        <w:rPr/>
        <w:t>네顅矂曂媬爨쵱䕧䙟䌰♓ㄱ쉚堪輵欩桩ꥴ慇歆⹵輯쏂⤦쉁斮ꍆ㤥⩗嫂쉈ꅆ剨⥨㡂䚩廂働╷숰숪潗</w:t>
      </w:r>
      <w:r>
        <w:rPr/>
        <w:t>ꔣ</w:t>
      </w:r>
      <w:r>
        <w:rPr/>
        <w:t>까牍숪唶侬噚䭔悿浇㙨㙗䓃⛂숱瑫⌺呠</w:t>
      </w:r>
      <w:r>
        <w:rPr/>
        <w:t>ꗃ</w:t>
      </w:r>
      <w:r>
        <w:rPr/>
        <w:t>쉹쵙뭀穾뗂⭬㙋䳂㑂㝘㥥䤦䀪쉬塵ッ瑔⽢火㏂斱ㅈ껂摳㊻秂김㓂㕭渶娬塇瑺䰺썪칂窏뮿歗숦穨均娪</w:t>
      </w:r>
      <w:r>
        <w:rPr/>
        <w:t>ⲣ</w:t>
      </w:r>
      <w:r>
        <w:rPr/>
        <w:t>浂쉀捷焴套儤啫┪毂祵⨸싎</w:t>
      </w:r>
      <w:r>
        <w:rPr/>
        <w:t>ꗂ</w:t>
      </w:r>
      <w:r>
        <w:rPr/>
        <w:t>啥升ꍧㄺ痂</w:t>
      </w:r>
      <w:r>
        <w:rPr/>
        <w:t>⡃⯂</w:t>
      </w:r>
      <w:r>
        <w:rPr/>
        <w:t>獞獓彤싂橉넽숽氷⺩⚡㕪⧂♆栽ꄨ쉺洪슘橍砪顊⬨癎〣稫㦿潪䝊勂㫂</w:t>
      </w:r>
      <w:r>
        <w:rPr/>
        <w:t>⡺</w:t>
      </w:r>
      <w:r>
        <w:rPr/>
        <w:t>쉔牤㉊䡵䍭䨤帨轍勂轍噃쌰</w:t>
      </w:r>
      <w:r>
        <w:rPr/>
        <w:t>ꦵ</w:t>
      </w:r>
      <w:r>
        <w:rPr/>
        <w:t>䕯硃䨰䍍⍙䩫곂</w:t>
      </w:r>
      <w:r>
        <w:rPr/>
        <w:t>ꕘ</w:t>
      </w:r>
      <w:r>
        <w:rPr/>
        <w:t>灺ゥ⭯卯숥䈵瀬䭫晔㍀쉓澣恆䶿䙱慣迂ꍳ潇壂⩔쉅㜬癙亩노쎥潆䉇ノ䵰㨲</w:t>
      </w:r>
      <w:r>
        <w:rPr/>
        <w:t>⡂⑺</w:t>
      </w:r>
      <w:r>
        <w:rPr/>
        <w:t>㴸⑆㍹묨汍牖⦏쌪祥넵</w:t>
      </w:r>
      <w:r>
        <w:rPr/>
        <w:t>⣂</w:t>
      </w:r>
      <w:r>
        <w:rPr/>
        <w:t>湖擂ꇂ杷猴</w:t>
      </w:r>
      <w:r>
        <w:rPr/>
        <w:t>ꥅ</w:t>
      </w:r>
      <w:r>
        <w:rPr/>
        <w:t>슬顱㈬勃</w:t>
      </w:r>
      <w:r>
        <w:rPr/>
        <w:t>ꕧ</w:t>
      </w:r>
      <w:r>
        <w:rPr/>
        <w:t>硍㵁⭖㜣④슬皘숦⦩傩☬潀䔽揂㗂琶䩆晙⽙昹幧嚣쉷䭬顂熣壂䭱싂ぇ칥帪曂걲ꅗ僂㖘㉯瘦獒绍顮⨪㌦녰ど쉓䢣ⸯ纵⍅浠䧎䇂ꌯ狎쉪묩挳傱彺숶䰣⨤쉒ꎻ쉣䈽凂쵌⨥쵀煤狂暩슩〥氊潇</w:t>
      </w:r>
      <w:r>
        <w:rPr/>
        <w:t>ꕭ</w:t>
      </w:r>
      <w:r>
        <w:rPr/>
        <w:t>㴤썆䱰㙏秂㡤纡㉊⽈礭轉♒価</w:t>
      </w:r>
      <w:r>
        <w:rPr/>
        <w:t>⡬</w:t>
      </w:r>
      <w:r>
        <w:rPr/>
        <w:t>숽欫쉃쉪歍䑋浭牰䘳</w:t>
      </w:r>
      <w:r>
        <w:rPr/>
        <w:t>ꥈ</w:t>
      </w:r>
      <w:r>
        <w:rPr/>
        <w:t>㉴係</w:t>
      </w:r>
      <w:r>
        <w:rPr/>
        <w:t>⡊</w:t>
      </w:r>
      <w:r>
        <w:rPr/>
        <w:t>幊亘匴琫⨰쉦睓䍀㵣⍙슮</w:t>
      </w:r>
      <w:r>
        <w:rPr/>
        <w:t>ⵄ</w:t>
      </w:r>
      <w:r>
        <w:rPr/>
        <w:t>愵奇啭畤武塘</w:t>
      </w:r>
      <w:r>
        <w:rPr/>
        <w:t>Ɽ</w:t>
      </w:r>
      <w:r>
        <w:rPr/>
        <w:t>頰ꍨ넱뭞</w:t>
      </w:r>
      <w:r>
        <w:rPr/>
        <w:t>⡉</w:t>
      </w:r>
      <w:r>
        <w:rPr/>
        <w:t>㍶㌦捡坚ꄦ歱숰瀶䝮썇</w:t>
      </w:r>
      <w:r>
        <w:rPr/>
        <w:t>⢱</w:t>
      </w:r>
      <w:r>
        <w:rPr/>
        <w:t>숱䰸据䲩児</w:t>
      </w:r>
      <w:r>
        <w:rPr/>
        <w:t>⠻</w:t>
      </w:r>
      <w:r>
        <w:rPr/>
        <w:t>焫硪栮吨⩞幣泂硧쵮숺在畄㥡쉣䭧嘦썭습쉏硐乯心╸垘浘傣㐯㶬〥䭁灮摕㣃灍址矂ㆥ숫뾘教䣂捕䮘畣ꍯ꥘批㍠㠰燂ㅉ瘯싂</w:t>
      </w:r>
      <w:r>
        <w:rPr/>
        <w:t>ꤥ</w:t>
      </w:r>
      <w:r>
        <w:rPr/>
        <w:t>桔⥪䩩䪩䉺㧂⼦ぢ쉄啌䅩</w:t>
      </w:r>
      <w:r>
        <w:rPr/>
        <w:t>ꔷ⍹</w:t>
      </w:r>
      <w:r>
        <w:rPr/>
        <w:t>婴畟決㩳呆㦥牾</w:t>
      </w:r>
      <w:r>
        <w:rPr/>
        <w:t>ⵋ</w:t>
      </w:r>
      <w:r>
        <w:rPr/>
        <w:t>땁぀䔫</w:t>
      </w:r>
      <w:r>
        <w:rPr/>
        <w:t>ꔮ</w:t>
      </w:r>
      <w:r>
        <w:rPr/>
        <w:t>쉨核쉂㡾侩</w:t>
      </w:r>
      <w:r>
        <w:rPr/>
        <w:t>ⵠ</w:t>
      </w:r>
      <w:r>
        <w:rPr/>
        <w:t>乓쉇啸</w:t>
      </w:r>
      <w:r>
        <w:rPr/>
        <w:t>⡀</w:t>
      </w:r>
      <w:r>
        <w:rPr/>
        <w:t>穨╙ꥦ㐶㵥挪䵈쵐</w:t>
      </w:r>
      <w:r>
        <w:rPr/>
        <w:t>⣂</w:t>
      </w:r>
      <w:r>
        <w:rPr/>
        <w:t>甪㎘쉒塣䛂㝨싃걷䰳</w:t>
      </w:r>
      <w:r>
        <w:rPr/>
        <w:t>ꦘ</w:t>
      </w:r>
      <w:r>
        <w:rPr/>
        <w:t>乺嚡恎</w:t>
      </w:r>
      <w:r>
        <w:rPr/>
        <w:t>ⲱ</w:t>
      </w:r>
      <w:r>
        <w:rPr/>
        <w:t>㉄姂吲숦硋⹞车⩖㍮㝁幔纩①쉏湒㩎㑠橈卍摡婴ㄩꄴ䆡ꍠ䭹쉑猫偙児呠买쉐頬愻䉡⍁猦⬸㬱㩶疣ꇂ♴쉶氳乬婸놮煂⥊穲䳂慚樨ㅕ刯</w:t>
      </w:r>
      <w:r>
        <w:rPr/>
        <w:t>Ⱟ</w:t>
      </w:r>
      <w:r>
        <w:rPr/>
        <w:t>廂扺顥뭶灸乭┸⽅쉅瓂숬礪㨫慤顇깄쏂睤戩䑰参眶ꍡ</w:t>
      </w:r>
      <w:r>
        <w:rPr/>
        <w:t>ⴴ⑓</w:t>
      </w:r>
      <w:r>
        <w:rPr/>
        <w:t>䩣痂쉃圤姃睵猷땀䵹䧃쉘컎㈪뽏쉮㩇䥞琻佳竂슥쉗瑤䉢幷䕮⹙瘲痂涱쵳穢⑩愲獎</w:t>
      </w:r>
      <w:r>
        <w:rPr/>
        <w:t>⣂</w:t>
      </w:r>
      <w:r>
        <w:rPr/>
        <w:t>䉫╸⬩摦欻弲弭牔刹佇區뽺㊿矎뽸㨤쉲呆塂䕪嘭斱칬ㅶ</w:t>
      </w:r>
      <w:r>
        <w:rPr/>
        <w:t>ꔽ</w:t>
      </w:r>
      <w:r>
        <w:rPr/>
        <w:t>ꥠ拂♘縱横癗槂</w:t>
      </w:r>
      <w:r>
        <w:rPr/>
        <w:t>ꤤ</w:t>
      </w:r>
      <w:r>
        <w:rPr/>
        <w:t>䡳㷎垵眭禵䝞顦煐偬扑</w:t>
      </w:r>
      <w:r>
        <w:rPr/>
        <w:t>⢩</w:t>
      </w:r>
      <w:r>
        <w:rPr/>
        <w:t>쉑奊祑싃䡐䥯梩싍剂␫ꥺꏂ⹮⾣䪩轒뽖儬쉎ㅥ睓顱쉱欵噕ꇂ䉄憿⒵輪煟땊</w:t>
      </w:r>
      <w:r>
        <w:rPr/>
        <w:t>⡡</w:t>
      </w:r>
      <w:r>
        <w:rPr/>
        <w:t>升갱䉅⩋䡲火捰</w:t>
      </w:r>
      <w:r>
        <w:rPr/>
        <w:t>ꕘ</w:t>
      </w:r>
      <w:r>
        <w:rPr/>
        <w:t>涩礮㘺楬녆㯂</w:t>
      </w:r>
      <w:r>
        <w:rPr/>
        <w:t>ⱦ</w:t>
      </w:r>
      <w:r>
        <w:rPr/>
        <w:t>㵅⭆䁞幋쉎</w:t>
      </w:r>
      <w:r>
        <w:rPr/>
        <w:t>ⶥ</w:t>
      </w:r>
      <w:r>
        <w:rPr/>
        <w:t>䱵捖眨撘싎䱸䕒츽牒걱厏썊灬</w:t>
      </w:r>
      <w:r>
        <w:rPr/>
        <w:t>⡀</w:t>
      </w:r>
      <w:r>
        <w:rPr/>
        <w:t>樰</w:t>
      </w:r>
      <w:r>
        <w:rPr/>
        <w:t>⡁</w:t>
      </w:r>
      <w:r>
        <w:rPr/>
        <w:t>嚻縵縰女㡃ꄳ쉨秂瘩玘婈</w:t>
      </w:r>
      <w:r>
        <w:rPr/>
        <w:t>ⵐ</w:t>
      </w:r>
      <w:r>
        <w:rPr/>
        <w:t>廂쉀灶녨癙八彶熻徣潭䅅♤偵㴫⑍</w:t>
      </w:r>
      <w:r>
        <w:rPr/>
        <w:t>ꖏ</w:t>
      </w:r>
      <w:r>
        <w:rPr/>
        <w:t>扅勃땤┬㓂喿晅攴磍⥺䘪⥒䬪弭ㄤ咣ꅓ㈴䮱긩䒩</w:t>
      </w:r>
      <w:r>
        <w:rPr/>
        <w:t>ⱌ</w:t>
      </w:r>
      <w:r>
        <w:rPr/>
        <w:t>漬㬻灥⹤伶捍搨搷㣂泂슘┮䰽</w:t>
      </w:r>
      <w:r>
        <w:rPr/>
        <w:t>ⷍ</w:t>
      </w:r>
      <w:r>
        <w:rPr/>
        <w:t>䚩슩䥣暱顙垬䐪斩䂣焻쉃숲</w:t>
      </w:r>
      <w:r>
        <w:rPr/>
        <w:t>ꦘ♠⩬╬</w:t>
      </w:r>
      <w:r>
        <w:rPr/>
        <w:t>乧嘤딸㑌杲乊塆敃㩪幗䙵</w:t>
      </w:r>
      <w:r>
        <w:rPr/>
        <w:t>ꤩ</w:t>
      </w:r>
      <w:r>
        <w:rPr/>
        <w:t>娯朥땄䟂刊慊畨숺䆵漭숤冣⬹橉䅭慱李歹䦣썊婴戭㝰䩄甭煠㞥橮砲瀭氲拃깮婍쉕瀪䱢쉶录畱䷂숻ꥩ</w:t>
      </w:r>
      <w:r>
        <w:rPr/>
        <w:t>꤭</w:t>
      </w:r>
      <w:r>
        <w:rPr/>
        <w:t>숩딨䌱迍녭恪潮䖮곂㕗殣쌬</w:t>
      </w:r>
      <w:r>
        <w:rPr/>
        <w:t>⠺⡨♧</w:t>
      </w:r>
      <w:r>
        <w:rPr/>
        <w:t>쵖</w:t>
      </w:r>
      <w:r>
        <w:rPr/>
        <w:t>ⲣ</w:t>
      </w:r>
      <w:r>
        <w:rPr/>
        <w:t>쉗땶汎♐㒿슥⥶캻参硰璡</w:t>
      </w:r>
      <w:r>
        <w:rPr/>
        <w:t>ꦿ</w:t>
      </w:r>
      <w:r>
        <w:rPr/>
        <w:t>牟啕㇂⍥촰乷촲䙠䵒䚮睅뽞㜩乵ㅀꄻ숣⩠䴤숭숯뽥㍆硏⭰睟䰨殡⏂梮갴㜶桮㭞갳轨幅녮歲㡴橲⫂桏⌽〪氶昬슻伩㘯轋勍䎮晌넣㡄⽍愥㭫檮堭춮婀啣♴㣂숥</w:t>
      </w:r>
      <w:r>
        <w:rPr/>
        <w:t>ꗂ</w:t>
      </w:r>
      <w:r>
        <w:rPr/>
        <w:t>䐦幀⍸氶僂쉇춥恉癯啫슡숵离쉠곎採㯂㐸曂䍢偁뗎뇃啦츮䝫ꏂ싂彞쎿噪湺顗㙠䰥싂⽫䷂쉢㥸⌵⫂딪湟滂汰幹㭀䮣坳㭖吣噣暩㕦ꏂ夲슮折啬䑑瑚䟍⼰堮䙕숥债婉슬썵</w:t>
      </w:r>
      <w:r>
        <w:rPr/>
        <w:t>ꗎ</w:t>
      </w:r>
      <w:r>
        <w:rPr/>
        <w:t>妿䩒䤨唲旂⪡杮勂浣揂䁥</w:t>
      </w:r>
      <w:r>
        <w:rPr/>
        <w:t>ꕤ</w:t>
      </w:r>
      <w:r>
        <w:rPr/>
        <w:t>䘪畧橁㩚潀䝨䰺숱⮩</w:t>
      </w:r>
      <w:r>
        <w:rPr/>
        <w:t>ꤨ</w:t>
      </w:r>
      <w:r>
        <w:rPr/>
        <w:t>幮幵⭟柂♦㌨䰰勂</w:t>
      </w:r>
      <w:r>
        <w:rPr/>
        <w:t>ꕈ</w:t>
      </w:r>
      <w:r>
        <w:rPr/>
        <w:t>뇂婓㡳䜱彃⚘쉫庮䯂쉐⧂祢쉆⍮浧쉠歄</w:t>
      </w:r>
      <w:r>
        <w:rPr/>
        <w:t>ꦣ</w:t>
      </w:r>
      <w:r>
        <w:rPr/>
        <w:t>砣ꎏ獬睬㡖剔╸常慤썙呐ꍆ㈪啖뭋⌺녪싂浕</w:t>
      </w:r>
      <w:r>
        <w:rPr/>
        <w:t>ꗂ</w:t>
      </w:r>
      <w:r>
        <w:rPr/>
        <w:t>슻瘮쉷吨䪥</w:t>
      </w:r>
      <w:r>
        <w:rPr/>
        <w:t>ꕐꖏ</w:t>
      </w:r>
      <w:r>
        <w:rPr/>
        <w:t>牥砻吪歑㇂걪</w:t>
      </w:r>
      <w:r>
        <w:rPr/>
        <w:t>ⷂ</w:t>
      </w:r>
      <w:r>
        <w:rPr/>
        <w:t>楨嘫⭦塟⍤墣竂츥枘惂䨵쵗乩睕⤬⛎</w:t>
      </w:r>
      <w:r>
        <w:rPr/>
        <w:t>ⴭ</w:t>
      </w:r>
      <w:r>
        <w:rPr/>
        <w:t>䍂ㅔ䊡哂ꆩ所牾慳쉒쎩숱眳碩쉮ꌬ嚮晴䊬䙶䙮坑犱㐪啌轇쵨㫂싂⽐患䲱ꥢ숤ま㐺♑煖倹㕙䴹咩ꥡ숱⌻␳⍷佔晓㡏塦㠲⽰䡅쉄쉊☱⽘㯍♶圴♰</w:t>
      </w:r>
      <w:r>
        <w:rPr/>
        <w:t>꧂</w:t>
      </w:r>
      <w:r>
        <w:rPr/>
        <w:t>숶䜣⩌䁢⌨擎䌬橕灈癚湉㍰櫂縵⍆칡輲毂䠽㦬氭䱠㜸婩㗂䰻慅儱㦘漩䉠⪿䛂壂攺쉘㙶煊埃樰晳⹩칍䉉</w:t>
      </w:r>
      <w:r>
        <w:rPr/>
        <w:t>ꕋ</w:t>
      </w:r>
      <w:r>
        <w:rPr/>
        <w:t>煶㩗숲㠤칕䐯䩦摀牭矂汘䭱㉸顗繘</w:t>
      </w:r>
      <w:r>
        <w:rPr/>
        <w:t>ꕋ</w:t>
      </w:r>
      <w:r>
        <w:rPr/>
        <w:t>ꎥ礨싂托顇슩숯灦瑆眦灹땱⺩⌻歷☫췂ꅱ㩐䐩ꅄ兏䜸⨴繸㥸땕摞债焨儽⭮㝰㩹⽕剥㬲䃂㕏⵲䩙칶癍⑷䛂♀啺쵑쎬⎣쉤䝴슱</w:t>
      </w:r>
      <w:r>
        <w:rPr/>
        <w:t>ꥌ</w:t>
      </w:r>
      <w:r>
        <w:rPr/>
        <w:t>則圻㊩㊘㤩垘싂剁䫂㌷딳㕬〤湟䣂☹⑳婴㨸㴥ꎵ䑑䁱瑩뭌쉧┊眨婳뿃廂䙡슿硐뼱㈤仂砨歓㕷束㭁车⹒㌺惂㙏</w:t>
      </w:r>
      <w:r>
        <w:rPr/>
        <w:t>ⲿ⸣</w:t>
      </w:r>
      <w:r>
        <w:rPr/>
        <w:t>哂辿汣䝈竂楯勂㤥甤䍴煃昱敾稸洸㕀⏂偄쉃〥捫㫂♒</w:t>
      </w:r>
      <w:r>
        <w:rPr/>
        <w:t>ꦱ</w:t>
      </w:r>
      <w:r>
        <w:rPr/>
        <w:t>䱇싂睇當䉠㑲깍偸婵ꄵ䵏形␶顆┪䭦쉬牶牡</w:t>
      </w:r>
      <w:r>
        <w:rPr/>
        <w:t>ꦮ</w:t>
      </w:r>
      <w:r>
        <w:rPr/>
        <w:t>㛃硲䔩┥㷎뼱畏个测啇믂춱䉵뇂⫍繖⏂偡쉋癡ぷ숻㖱燂슘╷恮㐯嚿启併坶瘣㐬</w:t>
      </w:r>
      <w:r>
        <w:rPr/>
        <w:t>ꤤ</w:t>
      </w:r>
      <w:r>
        <w:rPr/>
        <w:t>泃⭆⸮ꄺ숪砶컍乔潰ꍹ썠</w:t>
      </w:r>
      <w:r>
        <w:rPr/>
        <w:t>⵰</w:t>
      </w:r>
      <w:r>
        <w:rPr/>
        <w:t>杕潙쉍</w:t>
      </w:r>
      <w:r>
        <w:rPr/>
        <w:t>ⶩ</w:t>
      </w:r>
      <w:r>
        <w:rPr/>
        <w:t>歀捭ヂ</w:t>
      </w:r>
      <w:r>
        <w:rPr/>
        <w:t>ꥂ</w:t>
      </w:r>
      <w:r>
        <w:rPr/>
        <w:t>쉓䔮</w:t>
      </w:r>
      <w:r>
        <w:rPr/>
        <w:t>ꥇ</w:t>
      </w:r>
      <w:r>
        <w:rPr/>
        <w:t>쉇爰浚䶡츹쵟䟎浵呈⌤㣂祳</w:t>
      </w:r>
      <w:r>
        <w:rPr/>
        <w:t>ꗂ</w:t>
      </w:r>
      <w:r>
        <w:rPr/>
        <w:t>慤䍭뗂ꥢ쉑熣숶䍀䭑礫戦싎恎㣂긻剩쉴⥸窥ꥤⓂ⩞쵪믃쉟穠</w:t>
      </w:r>
      <w:r>
        <w:rPr/>
        <w:t>ꕹ</w:t>
      </w:r>
      <w:r>
        <w:rPr/>
        <w:t>復㨸뭲ꅒ剓⥚䭟机♪쉱垩弹䲣쏂䀩⦩쉓烂</w:t>
      </w:r>
      <w:r>
        <w:rPr/>
        <w:t>ꤽ</w:t>
      </w:r>
      <w:r>
        <w:rPr/>
        <w:t>噚䫂㥍</w:t>
      </w:r>
      <w:r>
        <w:rPr/>
        <w:t>⠭</w:t>
      </w:r>
      <w:r>
        <w:rPr/>
        <w:t>ꔺ</w:t>
      </w:r>
      <w:r>
        <w:rPr/>
        <w:t>水</w:t>
      </w:r>
      <w:r>
        <w:rPr/>
        <w:t>ꗍ</w:t>
      </w:r>
      <w:r>
        <w:rPr/>
        <w:t>妬癩꥞䚻긤⹅涱숹牪⪩䏂쉺쌦㵅䡨牃묮㐶卞숨䀶숯喘ヂ桬䙔</w:t>
      </w:r>
      <w:r>
        <w:rPr/>
        <w:t>ⷂ</w:t>
      </w:r>
      <w:r>
        <w:rPr/>
        <w:t>䡏䙬潖쉴か頥㭈문姂</w:t>
      </w:r>
      <w:r>
        <w:rPr/>
        <w:t>ꖵ</w:t>
      </w:r>
      <w:r>
        <w:rPr/>
        <w:t>㙧숬췂杦徥愴怯ꌯ恏촩⑖檣⭥⭍㤽䊬㓂㘸晞㐣</w:t>
      </w:r>
      <w:r>
        <w:rPr/>
        <w:t>ꕧ</w:t>
      </w:r>
      <w:r>
        <w:rPr/>
        <w:t>㣂⮮䮬㜥땰坸たさな硙☳</w:t>
      </w:r>
      <w:r>
        <w:rPr/>
        <w:t>⣂</w:t>
      </w:r>
      <w:r>
        <w:rPr/>
        <w:t>ꕴ</w:t>
      </w:r>
      <w:r>
        <w:rPr/>
        <w:t>愻숶쌦桮䘲セ숯敕숨䡗慐쉣숶嘸顈녭敎슿溱侘周㴫係㨨뇂㩞䑷갯汶㬬뽩쉒걋㩞温轗溿쎱캿祊な婃敞⿍숥找杒䕶⹾쉂洳塤剒⚬䈦쉡ꌬ⎩㞵朮禩樶淂싃牆恩礴쉫싃梻塦䩋㩶瞩갴꥖딩滃䋂▏쉚䵯㭕兺</w:t>
      </w:r>
      <w:r>
        <w:rPr/>
        <w:t>ⱪ</w:t>
      </w:r>
      <w:r>
        <w:rPr/>
        <w:t>盂㚩兊桊榱洩爪攴䪩㈱敊弱祗扰睇㟎⑭㥱㖩䚏⍊</w:t>
      </w:r>
      <w:r>
        <w:rPr/>
        <w:t>ⱗ</w:t>
      </w:r>
      <w:r>
        <w:rPr/>
        <w:t>䩣ꍢ偖樴熬䌫㥕쉤⛂⩅玻숱汵칉焨嚥磂땦彞⭲敖橰䵐槎敳癎稥㡁땥⽩唹幍</w:t>
      </w:r>
      <w:r>
        <w:rPr/>
        <w:t>ꥑ⩙</w:t>
      </w:r>
      <w:r>
        <w:rPr/>
        <w:t>쉨쉖獚ㅔ䝟牞剉따䄬栻ㅡ佀⸺췂琣쉇㐪轪</w:t>
      </w:r>
      <w:r>
        <w:rPr/>
        <w:t>Ⱪ</w:t>
      </w:r>
      <w:r>
        <w:rPr/>
        <w:t>纵楷塎㫂堨춿ꌷ㩴圩焯輤쉣㥭㈫恕</w:t>
      </w:r>
      <w:r>
        <w:rPr/>
        <w:t>ꕂ</w:t>
      </w:r>
      <w:r>
        <w:rPr/>
        <w:t>촦䜥噕輻캩繄吽檩奧㊵쉸硖</w:t>
      </w:r>
      <w:r>
        <w:rPr/>
        <w:t>ꤹ</w:t>
      </w:r>
      <w:r>
        <w:rPr/>
        <w:t>썾圦넶斩䳂桕녃싎⍈䱉兯싂〵晌彩䌨⌴</w:t>
      </w:r>
      <w:r>
        <w:rPr/>
        <w:t>ꕱ</w:t>
      </w:r>
      <w:r>
        <w:rPr/>
        <w:t>䡊ꄣ숩숺瘶枩ꏂ穹ꄨ䜲煵쉲⑬痂ㅧ</w:t>
      </w:r>
      <w:r>
        <w:rPr/>
        <w:t>ꕊ</w:t>
      </w:r>
      <w:r>
        <w:rPr/>
        <w:t>琹숱亘磂</w:t>
      </w:r>
      <w:r>
        <w:rPr/>
        <w:t>ⵠ♵⨪⭡</w:t>
      </w:r>
      <w:r>
        <w:rPr/>
        <w:t>Ⳃ</w:t>
      </w:r>
      <w:r>
        <w:rPr/>
        <w:t>杨땊䪿爲썯⩨</w:t>
      </w:r>
      <w:r>
        <w:rPr/>
        <w:t>ꤺ</w:t>
      </w:r>
      <w:r>
        <w:rPr/>
        <w:t>槂橍㍯娣㵫</w:t>
      </w:r>
      <w:r>
        <w:rPr/>
        <w:t>ⵠ</w:t>
      </w:r>
      <w:r>
        <w:rPr/>
        <w:t>啡뼦涱惂欶갊ꍵꄴ⏂쉗榏批㷂噚쉁忂噾圮⥠瑓㘶喬䐪</w:t>
      </w:r>
      <w:r>
        <w:rPr/>
        <w:t>꧂</w:t>
      </w:r>
      <w:r>
        <w:rPr/>
        <w:t>䁇櫂畢</w:t>
      </w:r>
      <w:r>
        <w:rPr/>
        <w:t>ꤪ</w:t>
      </w:r>
      <w:r>
        <w:rPr/>
        <w:t>繋䩬殥喻㍖歪瘤ꍙ忎児쉬뇂䡫쉮䳂平廂乁㙬杌⌦⾩烂祚⑭祵䰻㔬媩橕捅頴䦿犬㬪♆捡呯숹煉㭭据朩偎啭ꅃ彂眷쉫⍖⑸歙␣䴥䝀昦숫䥊䐩婢쉋</w:t>
      </w:r>
      <w:r>
        <w:rPr/>
        <w:t>⡚</w:t>
      </w:r>
      <w:r>
        <w:rPr/>
        <w:t>と汭⩒塑◂썰䎣</w:t>
      </w:r>
      <w:r>
        <w:rPr/>
        <w:t>⠹</w:t>
      </w:r>
      <w:r>
        <w:rPr/>
        <w:t>넺癀䵬繇毂唻䉹㟍╙癗⥇䉥䟃捬䂬㝀</w:t>
      </w:r>
      <w:r>
        <w:rPr/>
        <w:t>ꕡ</w:t>
      </w:r>
      <w:r>
        <w:rPr/>
        <w:t>勂㉕⥀쉎晗嚻⏂㧂呃瑱噌뽈쉷⬣ꆿ쉄䵫䭍䈱쎱瑕硂弻ꥬ뭲廎㗂䥀咩抡⬫幥恆䭯⬫썭ꥦ㍦⩈彁㕀꥾쉪䉭堹㇂⥞佶瀪乩卹帪컂䭬䍤숵㭰杈睸盂獨㩌ꌯ⹺숨昰町偟竂璿桱⤫㤹䠨稣顭</w:t>
      </w:r>
      <w:r>
        <w:rPr/>
        <w:t>ꤲ</w:t>
      </w:r>
      <w:r>
        <w:rPr/>
        <w:t>偖昳礱煍䌷㢬祳☪㚬䝵㣍싂え䟂穬娵婯䇂濂㩳ꌻ睵瀸</w:t>
      </w:r>
      <w:r>
        <w:rPr/>
        <w:t>⡨</w:t>
      </w:r>
      <w:r>
        <w:rPr/>
        <w:t>숱䮣憘㵔슏迍冥癶䈻䞬쵢㣂䥺ꅐ싂ꎻく嘶㪣䡞㓂ꆘ䑍卌䅷㝳塷栺쉀矂썤㜰䖘䬳喡쉯숹杆杺灨⩯砪䅆捋㤴吽竂⥐␤숸狂숪숥㏂䭧╪彞噡쉑싂䕨䉅敪㑉䶮扫ꄣ䩗</w:t>
      </w:r>
      <w:r>
        <w:rPr/>
        <w:t>Ⳏ</w:t>
      </w:r>
      <w:r>
        <w:rPr/>
        <w:t>癌年⪡燂㕶济䙑癚㨹쉴祡䕃쉸攦柍灔伩偡㐱硭⎿䕑㉹ꥳꆘ堲伯䎘弥긲漹쉗숨烂⸴쉰磂愴␲쉐䜪㐺䤹䙪⭫녳☬焱盂攰才漸礽唦갥幬兖繅猪</w:t>
      </w:r>
      <w:r>
        <w:rPr/>
        <w:t>ⱉ</w:t>
      </w:r>
      <w:r>
        <w:rPr/>
        <w:t>싂⥔幷㭃䕇뽁⽂浫梣瑺转쉯䩎</w:t>
      </w:r>
      <w:r>
        <w:rPr/>
        <w:t>ⱌⱏ</w:t>
      </w:r>
      <w:r>
        <w:rPr/>
        <w:t>牉㤲祄숽噰싂⥩䴮㉄漪</w:t>
      </w:r>
      <w:r>
        <w:rPr/>
        <w:t>Ⱚ</w:t>
      </w:r>
      <w:r>
        <w:rPr/>
        <w:t>椱劏擃嚣杚楆懍ꇂ</w:t>
      </w:r>
      <w:r>
        <w:rPr/>
        <w:t>ꗂ</w:t>
      </w:r>
      <w:r>
        <w:rPr/>
        <w:t>䱳</w:t>
      </w:r>
      <w:r>
        <w:rPr/>
        <w:t>⠴</w:t>
      </w:r>
      <w:r>
        <w:rPr/>
        <w:t>汒䝲</w:t>
      </w:r>
      <w:r>
        <w:rPr/>
        <w:t>ⱏ</w:t>
      </w:r>
      <w:r>
        <w:rPr/>
        <w:t>䙟畁顏头슩爸쉦浯測숯</w:t>
      </w:r>
      <w:r>
        <w:rPr/>
        <w:t>⡕</w:t>
      </w:r>
      <w:r>
        <w:rPr/>
        <w:t>䩎䐨숩礥楂夺</w:t>
      </w:r>
      <w:r>
        <w:rPr/>
        <w:t>ꕖ</w:t>
      </w:r>
      <w:r>
        <w:rPr/>
        <w:t>䴨婳䘲卐</w:t>
      </w:r>
      <w:r>
        <w:rPr/>
        <w:t>ꤰ</w:t>
      </w:r>
      <w:r>
        <w:rPr/>
        <w:t>灁潒坪飍だ䑞숬䙒噍㭖⍎숯슡湚洳着갪穾畧樺뗂싂敹⍗䴯㚩䥭幞</w:t>
      </w:r>
      <w:r>
        <w:rPr/>
        <w:t>ⱚ</w:t>
      </w:r>
      <w:r>
        <w:rPr/>
        <w:t>䝴⥸塰捠㴮嚻㫂䌹丷</w:t>
      </w:r>
      <w:r>
        <w:rPr/>
        <w:t>ꥇ</w:t>
      </w:r>
      <w:r>
        <w:rPr/>
        <w:t>厱愴</w:t>
      </w:r>
      <w:r>
        <w:rPr/>
        <w:t>ⵍ♦</w:t>
      </w:r>
      <w:r>
        <w:rPr/>
        <w:t>睍浏䀺䱇懍</w:t>
      </w:r>
      <w:r>
        <w:rPr/>
        <w:t>⡓</w:t>
      </w:r>
      <w:r>
        <w:rPr/>
        <w:t>曎ㅌ㡌⭞䪥狂浘䭮㭳〳慸</w:t>
      </w:r>
      <w:r>
        <w:rPr/>
        <w:t>ꥋ</w:t>
      </w:r>
      <w:r>
        <w:rPr/>
        <w:t>䍃梿㌣䯂㍡塦潗癄뭶깤樱剃潧頣싂゘</w:t>
      </w:r>
      <w:r>
        <w:rPr/>
        <w:t>ꤲ</w:t>
      </w:r>
      <w:r>
        <w:rPr/>
        <w:t>汮嗂쌽㡣湩帪썧⼯杦楃녅䑃怯硘㉄桲䊮彸싂牥䁪뽨睉㜤歰侩輲浶䎩曂䅵焊彵숤䍊㞏冻곂숨牨漦⥌䔯䔺쉇侮⪻㝃䍎䕬땵㦵</w:t>
      </w:r>
      <w:r>
        <w:rPr/>
        <w:t>꧂</w:t>
      </w:r>
      <w:r>
        <w:rPr/>
        <w:t>䉣쉎㧎⨦弥㍄쉠숲</w:t>
      </w:r>
      <w:r>
        <w:rPr/>
        <w:t>ꗂ</w:t>
      </w:r>
      <w:r>
        <w:rPr/>
        <w:t>繌痎㙋弦汕숵佸廂ꥱ◍싂晠㭃쉮琥䙷</w:t>
      </w:r>
      <w:r>
        <w:rPr/>
        <w:t>⠮</w:t>
      </w:r>
      <w:r>
        <w:rPr/>
        <w:t>㕍쏂含灢睳空</w:t>
      </w:r>
      <w:r>
        <w:rPr/>
        <w:t>ⴭ</w:t>
      </w:r>
      <w:r>
        <w:rPr/>
        <w:t>㈯㟂⥔춿□娦橳깺䅳卧懍숽懂䑕㩇灉⽍坹⚵넶橹灘</w:t>
      </w:r>
      <w:r>
        <w:rPr/>
        <w:t>ꦮ</w:t>
      </w:r>
      <w:r>
        <w:rPr/>
        <w:t>㥁뮵⛂壂仍㨦ꅩ쉇䕮冡䙢⽺䘱㭣</w:t>
      </w:r>
      <w:r>
        <w:rPr/>
        <w:t>ꤪ</w:t>
      </w:r>
      <w:r>
        <w:rPr/>
        <w:t>偭晍纮⩙䭮婖昷澮䓂♁噒䭸칓⽡깶쉎㔲䝲ꅏ䩅땂兢湮⛍싂璥</w:t>
      </w:r>
      <w:r>
        <w:rPr/>
        <w:t>꥓</w:t>
      </w:r>
      <w:r>
        <w:rPr/>
        <w:t>泂松㚱䄺求灞兺䙯⎘䶩卥憿</w:t>
      </w:r>
      <w:r>
        <w:rPr/>
        <w:t>ꦥ</w:t>
      </w:r>
      <w:r>
        <w:rPr/>
        <w:t>末坕弤싂쉠놥㉧꥕䴯⵩쉠堮绂彟潡⥐쉡䩕촲䍾偈怲䕶乌櫂䰫桂뽳ꌲ䤪䭦숪䩪䴫㭪╟㡅廍⏂㕅⍪圮땚쉺漱⸪浫稴⬣⽊汬殥⍑숱䛍序䙅쉑뮱也洤䅔圯㋂쉾疿潬㡄㑔</w:t>
      </w:r>
      <w:r>
        <w:rPr/>
        <w:t>Ⳃ</w:t>
      </w:r>
      <w:r>
        <w:rPr/>
        <w:t>ꕏ</w:t>
      </w:r>
      <w:r>
        <w:rPr/>
        <w:t>頵纱쵦〴奶漦쉓䠬쉔䥥本䧂⩳䱏彏䩾毂┪ㄱ뭦</w:t>
      </w:r>
      <w:r>
        <w:rPr/>
        <w:t>Ɐ</w:t>
      </w:r>
      <w:r>
        <w:rPr/>
        <w:t>䥢樻潞飂⍵䍱㊥摾䡢▻垏䥯瀥剮䜬㝫</w:t>
      </w:r>
      <w:r>
        <w:rPr/>
        <w:t>ꥒ</w:t>
      </w:r>
      <w:r>
        <w:rPr/>
        <w:t>潋喵㑅♰䈪㷍슬䡀䁁䙀깷智塬䵍偗습쉱쉱䋂㌪䁀辡瑡ꍌ畠䤵⽖窣⛎漦㡟扆㑮噔潚汖樴</w:t>
      </w:r>
      <w:r>
        <w:rPr/>
        <w:t>꧂</w:t>
      </w:r>
      <w:r>
        <w:rPr/>
        <w:t>磃㉗但䱣숭싎⨯亩姍傡썥ㄻ兠測杮뽹摚濂㭹䀪쉚녗㨮슿乢䅋㋂㵔兪㵾伤갰桫갫摟眽⍭悻歊晷唤깣䯃先숵㢮쉙湃物㑊䯂</w:t>
      </w:r>
      <w:r>
        <w:rPr/>
        <w:t>ꤵ</w:t>
      </w:r>
      <w:r>
        <w:rPr/>
        <w:t>슡㞘堭㕌싂쉂参</w:t>
      </w:r>
      <w:r>
        <w:rPr/>
        <w:t>ⰱ</w:t>
      </w:r>
      <w:r>
        <w:rPr/>
        <w:t>捠</w:t>
      </w:r>
      <w:r>
        <w:rPr/>
        <w:t>꧂</w:t>
      </w:r>
      <w:r>
        <w:rPr/>
        <w:t>顧</w:t>
      </w:r>
      <w:r>
        <w:rPr/>
        <w:t>⠩</w:t>
      </w:r>
      <w:r>
        <w:rPr/>
        <w:t>쵖杹繈坫싍㵱䄥廂刮䍫祂䘥걧燂桥숶摦</w:t>
      </w:r>
      <w:r>
        <w:rPr/>
        <w:t>ⵓ</w:t>
      </w:r>
      <w:r>
        <w:rPr/>
        <w:t>䁺㬱潏晘敺䍄䁃侥┬䈫䅊穲숰呢䂡支繬㉔㣂顇午슩㩓넦䑈쉌榮汤當嫂걈䤫쉸䰻ㄮ㠯㥓㵋㥶쵵瑕媩╬䰸㥹纏ꍋ卡⌺䅰┥⹌矂䦮扷쉵䐺幺颵啘㴪睺稳浥反柂깠䲱䑷攫쉹彟婉畀쌫⮥</w:t>
      </w:r>
      <w:r>
        <w:rPr/>
        <w:t>ꤰ</w:t>
      </w:r>
      <w:r>
        <w:rPr/>
        <w:t>㕀嚻뭣⩍熏䇂⩫⑳㩭橶濂╫쉫偸樶参潢坹从湘㎡썅⥌男□乁㥉灈席ꥩ㓂⾻支ㅟꅅ刽슣偟㩸㩆╮㩘熩</w:t>
      </w:r>
      <w:r>
        <w:rPr/>
        <w:t>⠤</w:t>
      </w:r>
      <w:r>
        <w:rPr/>
        <w:t>䕵쉩㡪汚䭭뇎京煀浰垱が쉗㑟㨹歓票쉒畗쉥皬⮣亱뽸뼯枥沏憥爤楊숊噂佔扐傘쏂堪㇂숳⩂</w:t>
      </w:r>
      <w:r>
        <w:rPr/>
        <w:t>⡋</w:t>
      </w:r>
      <w:r>
        <w:rPr/>
        <w:t>溱㝞穰</w:t>
      </w:r>
      <w:r>
        <w:rPr/>
        <w:t>ꥆ</w:t>
      </w:r>
      <w:r>
        <w:rPr/>
        <w:t>牢摒겣晈뼷숭䕍쉟ꏂ䃂⦵婇슏摷㝒쉢Ⓜ⍈㕬䝌焺뿂⮏湊싂썓眴颥㡤湟겻숤爸凂橚㜯祕</w:t>
      </w:r>
      <w:r>
        <w:rPr/>
        <w:t>ꔭ</w:t>
      </w:r>
      <w:r>
        <w:rPr/>
        <w:t>䴥堻呲堯⪮숽焯牳쉏䵁☸浂偶⼱䒣䲥撣녱呆쉁쉧桯⩳奔乞彳塺놵䁧⩤偍堦潋潍㔱쵇쉫䐸䭲頨</w:t>
      </w:r>
      <w:r>
        <w:rPr/>
        <w:t>ꔷ</w:t>
      </w:r>
      <w:r>
        <w:rPr/>
        <w:t>ꅨ揂當㏂払칹獳뭳쉠</w:t>
      </w:r>
      <w:r>
        <w:rPr/>
        <w:t>ꤱ</w:t>
      </w:r>
      <w:r>
        <w:rPr/>
        <w:t>拂춻癸갲睔⹋䁀焷싂癎䀷습쉀ꥬ뭳㩚</w:t>
      </w:r>
      <w:r>
        <w:rPr/>
        <w:t>ꥐ⫂</w:t>
      </w:r>
      <w:r>
        <w:rPr/>
        <w:t>䁙疱瘴</w:t>
      </w:r>
      <w:r>
        <w:rPr/>
        <w:t>ꤱ</w:t>
      </w:r>
      <w:r>
        <w:rPr/>
        <w:t>扒晕싂䡧怽绂䭉⥉妬슮⯂쉵숫浶奐䕗婖匰㵁䁕晡⽷䙋</w:t>
      </w:r>
      <w:r>
        <w:rPr/>
        <w:t>ⵙ</w:t>
      </w:r>
      <w:r>
        <w:rPr/>
        <w:t>쉗渷ꥯ┥棂穳㩟穢歸</w:t>
      </w:r>
      <w:r>
        <w:rPr/>
        <w:t>ⱔ</w:t>
      </w:r>
      <w:r>
        <w:rPr/>
        <w:t>쉨礯绂␥癦夳歂땇兟䴯䉐歌盂㉗拍睞䔪唪兢懂愯䍤⩵桢</w:t>
      </w:r>
      <w:r>
        <w:rPr/>
        <w:t>ⱂ</w:t>
      </w:r>
      <w:r>
        <w:rPr/>
        <w:t>㇍䴸쉂⴫䱳䭞畞</w:t>
      </w:r>
      <w:r>
        <w:rPr/>
        <w:t>ⲻ</w:t>
      </w:r>
      <w:r>
        <w:rPr/>
        <w:t>懂李梡숲灑㘣㉾㉇숷②⽬漷牦伦⩑㤻깇歆呒갶ꇂ⩌琥㨷轃湀匷</w:t>
      </w:r>
      <w:r>
        <w:rPr/>
        <w:t>ⴺ</w:t>
      </w:r>
      <w:r>
        <w:rPr/>
        <w:t>㖣〦乀ㅹ㭗惂</w:t>
      </w:r>
      <w:r>
        <w:rPr/>
        <w:t>ⷂ</w:t>
      </w:r>
      <w:r>
        <w:rPr/>
        <w:t>枻灢뭥⑪堪穰⫃</w:t>
      </w:r>
      <w:r>
        <w:rPr/>
        <w:t>Ɫ</w:t>
      </w:r>
      <w:r>
        <w:rPr/>
        <w:t>⻂樤</w:t>
      </w:r>
      <w:r>
        <w:rPr/>
        <w:t>Ɫ</w:t>
      </w:r>
      <w:r>
        <w:rPr/>
        <w:t>䌰旃刮ㅣ㩇깎剑〥칺ꍸ婪懂䱵㉬</w:t>
      </w:r>
      <w:r>
        <w:rPr/>
        <w:t>ꕲ</w:t>
      </w:r>
      <w:r>
        <w:rPr/>
        <w:t>쉚曂⹪┥녦⒬뿂彉稻漵䑩轱䕕땸쏍之焺춵</w:t>
      </w:r>
      <w:r>
        <w:rPr/>
        <w:t>⠵⸬</w:t>
      </w:r>
      <w:r>
        <w:rPr/>
        <w:t>橡쉖뽀䝀睧㔬所</w:t>
      </w:r>
      <w:r>
        <w:rPr/>
        <w:t>ⰺ</w:t>
      </w:r>
      <w:r>
        <w:rPr/>
        <w:t>湺숹灙┫깳扖䘴轥♂ぱ呌걦祮搥猤⬳斡䁟磂户晲忎塑潸㪥欤ㄥ䱥䙶⽌煂ꅈ歮抩憩⫎㜴뿃칇圱쉁浲싂</w:t>
      </w:r>
      <w:r>
        <w:rPr/>
        <w:t>ⱬ▿</w:t>
      </w:r>
      <w:r>
        <w:rPr/>
        <w:t>칋뽍⩵恹佳婦坒</w:t>
      </w:r>
      <w:r>
        <w:rPr/>
        <w:t>ꤩ⩭</w:t>
      </w:r>
      <w:r>
        <w:rPr/>
        <w:t>땡갣쉶ㆡ椮愳ㅚ㝩쉷땧쌤潵⭘쉟䁺䝠勂⹄晆瓂㴷灕쉾幎놻䱢唫㠩轊媻쉉睏兯슏潈䂘昮촹숶뭡愶쉲㚻</w:t>
      </w:r>
      <w:r>
        <w:rPr/>
        <w:t>Ⲭ</w:t>
      </w:r>
      <w:r>
        <w:rPr/>
        <w:t>깑㶮⌣숭䙒⑖</w:t>
      </w:r>
      <w:r>
        <w:rPr/>
        <w:t>ꕴ</w:t>
      </w:r>
      <w:r>
        <w:rPr/>
        <w:t>焴惂⽭奯泍严쉧嘵㘬㡄㥦奪瞩セ싂䠣亱⹳㭲橠㎘灇⚏┥⍣</w:t>
      </w:r>
      <w:r>
        <w:rPr/>
        <w:t>ⱇ</w:t>
      </w:r>
      <w:r>
        <w:rPr/>
        <w:t>䃂䩓䥸潸믂䬳걐甽⭋㵒扸㋂䠤☲偋㏂吨충ꇂㄷ㑊椯奀슻恶繑䔰唺桒㭧摣㛂䙙檘⩲㇃禩偙䕶克㵔仂灥坞⾣瑘</w:t>
      </w:r>
      <w:r>
        <w:rPr/>
        <w:t>⢮</w:t>
      </w:r>
      <w:r>
        <w:rPr/>
        <w:t>㕧柂䞘呾顱㡌呋</w:t>
      </w:r>
      <w:r>
        <w:rPr/>
        <w:t>꤬◍</w:t>
      </w:r>
      <w:r>
        <w:rPr/>
        <w:t>歑䐹潊䣂玩㥾牓Ⓜ穷䍀慚츪撏</w:t>
      </w:r>
      <w:r>
        <w:rPr/>
        <w:t>ꕫ</w:t>
      </w:r>
      <w:r>
        <w:rPr/>
        <w:t>湠熱癆</w:t>
      </w:r>
      <w:r>
        <w:rPr/>
        <w:t>⣂</w:t>
      </w:r>
      <w:r>
        <w:rPr/>
        <w:t>䨮⍐顖⏂囂⩭䐪쉀恫杹歑ふ飂⥍䭲♵䅥쉇㋃幗捪깹昷㷎晳㔊㨨㐴䊮顖쉬䩌煬捂歗뾥䈲뭣䬯㨨♖㐤㑞帵</w:t>
      </w:r>
      <w:r>
        <w:rPr/>
        <w:t>ꕦ┹</w:t>
      </w:r>
      <w:r>
        <w:rPr/>
        <w:t>爷갭ꏍ쏂㉸彨⼳歠⸹倬묥</w:t>
      </w:r>
      <w:r>
        <w:rPr/>
        <w:t>ⱪ</w:t>
      </w:r>
      <w:r>
        <w:rPr/>
        <w:t>싂湮⹹嘺쉭</w:t>
      </w:r>
      <w:r>
        <w:rPr/>
        <w:t>ⵣ</w:t>
      </w:r>
      <w:r>
        <w:rPr/>
        <w:t>㉎嘦琪顁町⸨㬺㙘乾卫佊㣂慆低戩㪏숨⿃催</w:t>
      </w:r>
      <w:r>
        <w:rPr/>
        <w:t>ꤪ</w:t>
      </w:r>
      <w:r>
        <w:rPr/>
        <w:t>㉹⽗槂慶ꇎ㓂ㄱ㙵嘤쉋䐨佦䴪晊㩷⪬䎣洮瘰佢䞿塡쉹噷䈻眷</w:t>
      </w:r>
      <w:r>
        <w:rPr/>
        <w:t>ⱞ</w:t>
      </w:r>
      <w:r>
        <w:rPr/>
        <w:t>녁䠴㑈樦丽숨仃卣䂏䰱ꎏ敎꥞橃乬掮䄤췎</w:t>
      </w:r>
      <w:r>
        <w:rPr/>
        <w:t>ⱱ</w:t>
      </w:r>
      <w:r>
        <w:rPr/>
        <w:t>歄쉒⒡쉒⒡然迎嗂㜳狂亻稪痂숶쉅⽓䵍汦㌬ꅭ⥠㌽瑞㩾庡䔶顈塶坳冡捶偰〽칭忂싂㭔⑏⭀噈쉹⹅癃싂剫숳㖥乍숬䜱汵숱</w:t>
      </w:r>
      <w:r>
        <w:rPr/>
        <w:t>ⷂꥀ</w:t>
      </w:r>
      <w:r>
        <w:rPr/>
        <w:t>쏂欷堯乎䑵䙕䙂⦻䉍쉋损⭇쏃棂㇂㖱쉅쌨幬䨨䛂繄惂傻契쉎䔲ꏂ╈땋</w:t>
      </w:r>
      <w:r>
        <w:rPr/>
        <w:t>ⶻ</w:t>
      </w:r>
      <w:r>
        <w:rPr/>
        <w:t>쉊䑥㙣牴瞵⥘歡㘯㑃橷顪䍲䝮깞佣숪庡␱숤⶘㩭䆡澻干汪㶡潯⨥쉠</w:t>
      </w:r>
      <w:r>
        <w:rPr/>
        <w:t>ⱙ</w:t>
      </w:r>
      <w:r>
        <w:rPr/>
        <w:t>嚡穰ꄦ䜴䣎䒩潦〵ꥩ喡숩㘦楔扁㵍</w:t>
      </w:r>
      <w:r>
        <w:rPr/>
        <w:t>ꥒ</w:t>
      </w:r>
      <w:r>
        <w:rPr/>
        <w:t>倨⨥숭䶡熏瑎㫂뿂帣扏䛂畱⽔恴ꏂぬ䪩⩋ꎩ쉷䕆썴䡚쉀쉥潈敋⺡爮싂爽</w:t>
      </w:r>
      <w:r>
        <w:rPr/>
        <w:t>⠳</w:t>
      </w:r>
      <w:r>
        <w:rPr/>
        <w:t>땎輪䩹䬹⍇⹓</w:t>
      </w:r>
      <w:r>
        <w:rPr/>
        <w:t>ⱖ</w:t>
      </w:r>
      <w:r>
        <w:rPr/>
        <w:t>㘰䡬摤㍣䴻쉞ꍊ獓か䉩</w:t>
      </w:r>
      <w:r>
        <w:rPr/>
        <w:t>꧂</w:t>
      </w:r>
      <w:r>
        <w:rPr/>
        <w:t>䌻潱歘싂슏</w:t>
      </w:r>
      <w:r>
        <w:rPr/>
        <w:t>ꕅ</w:t>
      </w:r>
      <w:r>
        <w:rPr/>
        <w:t>偋㛂썩䨩㈮숰呂⺘숺숴棂女祤䭵掬땐呭ꅬ䌪싃矂䉧쉣妿商뗎㩎湌깘슿丬塈䌦ㅎ䐪쉯껂䁟凃칬偄숴恧䁒湵殥쌯</w:t>
      </w:r>
      <w:r>
        <w:rPr/>
        <w:t>ꕸ⤷</w:t>
      </w:r>
      <w:r>
        <w:rPr/>
        <w:t>洭摭숸䉌祡坔纥辣佹</w:t>
      </w:r>
      <w:r>
        <w:rPr/>
        <w:t>꧂</w:t>
      </w:r>
      <w:r>
        <w:rPr/>
        <w:t>쉶슣䅘쉥坥ꏎ㵔㪻䲏桑㨰걬稲䩘㎩櫂䛂壂</w:t>
      </w:r>
      <w:r>
        <w:rPr/>
        <w:t>ⵖ</w:t>
      </w:r>
      <w:r>
        <w:rPr/>
        <w:t>떘佖썉ㅲ㵞晊帺⪏媘⨣넥塓䢮濂⩍쉬潖揂</w:t>
      </w:r>
      <w:r>
        <w:rPr/>
        <w:t>Ɑ</w:t>
      </w:r>
      <w:r>
        <w:rPr/>
        <w:t>墥幄㕮ㅕ㍅獆攤䈶浶⌽䉌勂</w:t>
      </w:r>
      <w:r>
        <w:rPr/>
        <w:t>ⱹ</w:t>
      </w:r>
      <w:r>
        <w:rPr/>
        <w:t>竂刮ꅋ㠽囂䄩绂䁧♕牣昪</w:t>
      </w:r>
      <w:r>
        <w:rPr/>
        <w:t>꧂</w:t>
      </w:r>
      <w:r>
        <w:rPr/>
        <w:t>㡱畗佺淍땰總숯䵡쉠</w:t>
      </w:r>
      <w:r>
        <w:rPr/>
        <w:t>Ⱜ</w:t>
      </w:r>
      <w:r>
        <w:rPr/>
        <w:t>煈㐳ꏂ⭠楦땺兑坃</w:t>
      </w:r>
      <w:r>
        <w:rPr/>
        <w:t>꧂</w:t>
      </w:r>
      <w:r>
        <w:rPr/>
        <w:t>䏂冱넣㬱⺬쉋䙗</w:t>
      </w:r>
      <w:r>
        <w:rPr/>
        <w:t>ꥂ</w:t>
      </w:r>
      <w:r>
        <w:rPr/>
        <w:t>但썈꥕挹窡뭠</w:t>
      </w:r>
      <w:r>
        <w:rPr/>
        <w:t>ꥏ</w:t>
      </w:r>
      <w:r>
        <w:rPr/>
        <w:t>䑁怱㊱㉃熣珂珂嚿畆썍敁⨴㡇偘떮</w:t>
      </w:r>
      <w:r>
        <w:rPr/>
        <w:t>ꕈ</w:t>
      </w:r>
      <w:r>
        <w:rPr/>
        <w:t>뼥顆</w:t>
      </w:r>
      <w:r>
        <w:rPr/>
        <w:t>ꖥ</w:t>
      </w:r>
      <w:r>
        <w:rPr/>
        <w:t>싂亿싂敖ィ䁁㶏묹䬤쉹䑆</w:t>
      </w:r>
      <w:r>
        <w:rPr/>
        <w:t>꧂</w:t>
      </w:r>
      <w:r>
        <w:rPr/>
        <w:t>ノ</w:t>
      </w:r>
      <w:r>
        <w:rPr/>
        <w:t>⢻</w:t>
      </w:r>
      <w:r>
        <w:rPr/>
        <w:t>飂</w:t>
      </w:r>
      <w:r>
        <w:rPr/>
        <w:t>ⲩ</w:t>
      </w:r>
      <w:r>
        <w:rPr/>
        <w:t>扆⯂假䇂</w:t>
      </w:r>
      <w:r>
        <w:rPr/>
        <w:t>⡷</w:t>
      </w:r>
      <w:r>
        <w:rPr/>
        <w:t>ꎵ硫汾䢱㣃䱧녫㵎懂幱揂湗⹧ꌷ</w:t>
      </w:r>
      <w:r>
        <w:rPr/>
        <w:t>ⷂ</w:t>
      </w:r>
      <w:r>
        <w:rPr/>
        <w:t>떘璥ꇂ䥹</w:t>
      </w:r>
      <w:r>
        <w:rPr/>
        <w:t>⢩</w:t>
      </w:r>
      <w:r>
        <w:rPr/>
        <w:t>恠硦쉧䥉㜊䉈㋍浉婘㥡䛂땯䇂潨獒⽢ꅱ㥮っ啶쉪⩟쉟䩢曂뽱䚣♞猶佥쉄⮩洰啎癌䳂䶏ㅅ礷弲슩啨㪏땦♠䥙쉭〽ち䙣깸垘ꥣ倽⼲ꥱ曂汾怲쌤绂浴뽲쉌柃⹲⑕⥳</w:t>
      </w:r>
      <w:r>
        <w:rPr/>
        <w:t>⢵</w:t>
      </w:r>
      <w:r>
        <w:rPr/>
        <w:t>㴩潐컂쉒惂⪥䱷⭖穌</w:t>
      </w:r>
      <w:r>
        <w:rPr/>
        <w:t>ꕑ</w:t>
      </w:r>
      <w:r>
        <w:rPr/>
        <w:t>ꍢ侵佸倯ご쉒枬⍥ꄸ桍⦱㦱唹啬䀬彗</w:t>
      </w:r>
      <w:r>
        <w:rPr/>
        <w:t>ꔹ┫</w:t>
      </w:r>
      <w:r>
        <w:rPr/>
        <w:t>㕌䩸洩䝀㉰䄱吲㛂촽祌</w:t>
      </w:r>
      <w:r>
        <w:rPr/>
        <w:t>ꕴ⭡ꦥ</w:t>
      </w:r>
      <w:r>
        <w:rPr/>
        <w:t>媬劣刲싃么㷂娸湄䔸庵䅃撡婘㐨飂掩㐺桸쉌쉚楺皡숯㷂칙䅅さ</w:t>
      </w:r>
      <w:r>
        <w:rPr/>
        <w:t>⡟</w:t>
      </w:r>
      <w:r>
        <w:rPr/>
        <w:t>奕㠶㖬晥⑘ㅒꥫ幣</w:t>
      </w:r>
      <w:r>
        <w:rPr/>
        <w:t>Ɫ</w:t>
      </w:r>
      <w:r>
        <w:rPr/>
        <w:t>杍杫숣眹祳⒥失䉶樭仂檬숥싂畎</w:t>
      </w:r>
      <w:r>
        <w:rPr/>
        <w:t>ⱞ</w:t>
      </w:r>
      <w:r>
        <w:rPr/>
        <w:t>ꥭ睯⸪华纬쉥⤱뭯쉦쉤뽮呋</w:t>
      </w:r>
      <w:r>
        <w:rPr/>
        <w:t>⠽</w:t>
      </w:r>
      <w:r>
        <w:rPr/>
        <w:t>칕噅ꎡ뮏窩ꥣ</w:t>
      </w:r>
      <w:r>
        <w:rPr/>
        <w:t>ꥊ</w:t>
      </w:r>
      <w:r>
        <w:rPr/>
        <w:t>橷츪戣砷쉱䭬䭨噬樮䍬㡨떏쉌䷂轸㫂戺䱧⩪湒敹轐㙮⚩㝴䍘洦轤칸呦灎帵媏滂偞딥㵵枏䙭党敶圱슩噯浤칰갴뽫▥㐥穔纻嫂</w:t>
      </w:r>
      <w:r>
        <w:rPr/>
        <w:t>ꕹ</w:t>
      </w:r>
      <w:r>
        <w:rPr/>
        <w:t>쉯㨷傏侘仂猨彳桷㘨쉵楍圫Ⓧ⩠椸汌慠䃂仂㓍奈䅰뭏땤Ⓜ曂㕪㉠托椽ㅦ㥒乵슡焱匹㟂湈㬫䠳</w:t>
      </w:r>
      <w:r>
        <w:rPr/>
        <w:t>Ⱚ</w:t>
      </w:r>
      <w:r>
        <w:rPr/>
        <w:t>辏穸湬ヂ</w:t>
      </w:r>
      <w:r>
        <w:rPr/>
        <w:t>⠥</w:t>
      </w:r>
      <w:r>
        <w:rPr/>
        <w:t>쉀玡㒏獩潾䵰갴䣂汹╚忂넲⩏䩴숬潲⩋걥漵楞䥟懂⭆潩</w:t>
      </w:r>
      <w:r>
        <w:rPr/>
        <w:t>ⱬ</w:t>
      </w:r>
      <w:r>
        <w:rPr/>
        <w:t>扱睐灔⭌</w:t>
      </w:r>
      <w:r>
        <w:rPr/>
        <w:t>ꥆ</w:t>
      </w:r>
      <w:r>
        <w:rPr/>
        <w:t>㕁楮柃穮㟂㫂氵奐珂煣器墬⫂ꄨ桀瘮䭞⮩来쉸슥婏싂䯂汍䑋憮믂촹庻夵捉撩徻片䛂渪畦⍉⚩榱扫悩숤頣昱⥅숣쉎噤ꥰ乃뽣䲱㡣╨迂㉯妏灆癔敷娣땕浬㡒땀⪿ꅕ뿂轎</w:t>
      </w:r>
      <w:r>
        <w:rPr/>
        <w:t>ꥒ</w:t>
      </w:r>
      <w:r>
        <w:rPr/>
        <w:t>湎뽖牘奣䰻穑⩀䅲⍒䉙쉚摟攸䔯뼪䵴㏍堪싂博쉤然扣쉥</w:t>
      </w:r>
      <w:r>
        <w:rPr/>
        <w:t>ⵞ</w:t>
      </w:r>
      <w:r>
        <w:rPr/>
        <w:t>佮쉒恩ꇂꇂ祓딶垘橮㇂临乶䍔扁伣⴫쉐䕭㬬匲⦬䥭䡮썺浦䵃꥕㜫쉯兗</w:t>
      </w:r>
      <w:r>
        <w:rPr/>
        <w:t>ⱈ</w:t>
      </w:r>
      <w:r>
        <w:rPr/>
        <w:t>䀴뼳顑㡗㌵䱞昵稻僂婴剀刹㯂⑷塺♣䗂쉎䑸쉀䕔⭡妵쉀ぴ</w:t>
      </w:r>
      <w:r>
        <w:rPr/>
        <w:t>ꖩ</w:t>
      </w:r>
      <w:r>
        <w:rPr/>
        <w:t>绍䩣뽁䵠쉂㡘昶㈤♂憘婉垡恪据숣쉰㫂쉣묤縫瑃쉏䌲佔䱍瑁</w:t>
      </w:r>
      <w:r>
        <w:rPr/>
        <w:t>ꥊ</w:t>
      </w:r>
      <w:r>
        <w:rPr/>
        <w:t>䚏祑㠳痃獳眴噖㊥䉥甬䯂</w:t>
      </w:r>
      <w:r>
        <w:rPr/>
        <w:t>⡒</w:t>
      </w:r>
      <w:r>
        <w:rPr/>
        <w:t>ㅉ垏䓂奇噘ギ礥䋂딤슥楦⼊弤싂䤬쉞곃싂擂쉤灀畠幾</w:t>
      </w:r>
      <w:r>
        <w:rPr/>
        <w:t>⣂</w:t>
      </w:r>
      <w:r>
        <w:rPr/>
        <w:t>년㡰獴歴敊猳灓슮䧂썀畒슩灳㍴녊湈⩂⭥幋癤⫎お揂뭨녢㍢䑌䥦癨穵噣獓녵숸䚏걗⹥抏⹓婄깇쉧杶⺵⍢厡⸫䍪⪩顣槍颻⑃묹幕皏뮬</w:t>
      </w:r>
      <w:r>
        <w:rPr/>
        <w:t>ꕎ</w:t>
      </w:r>
      <w:r>
        <w:rPr/>
        <w:t>㎬㨪㒻쉘橵깐䄻김숲桱唱쉏橠灱⦥촪㢣迍숸㍭㝑偐㑇据㓍楮稣噧ꍘ싂놡に</w:t>
      </w:r>
      <w:r>
        <w:rPr/>
        <w:t>Ɐ</w:t>
      </w:r>
      <w:r>
        <w:rPr/>
        <w:t>啎㏂칷亏췍楯</w:t>
      </w:r>
      <w:r>
        <w:rPr/>
        <w:t>ⴺꥌ</w:t>
      </w:r>
      <w:r>
        <w:rPr/>
        <w:t>睰㠩䵏夸椱廂煸췂甩捂䭹㬵娹幸묦祍塖㧂繪갰呾睗灟</w:t>
      </w:r>
      <w:r>
        <w:rPr/>
        <w:t>ⱡ</w:t>
      </w:r>
      <w:r>
        <w:rPr/>
        <w:t>뗂䈥商轆숨祚䵅顸繸煵䄳╀⦩撩楧녚汔伯슱株</w:t>
      </w:r>
      <w:r>
        <w:rPr/>
        <w:t>ꔺ</w:t>
      </w:r>
      <w:r>
        <w:rPr/>
        <w:t>䊱숩埂㘸쉉硘伸걂⍵硹㒘纩串㈪땾彡놮숺乕☫䉯䱏睂쉵䈲揂쉨㐤떣乏⩊</w:t>
      </w:r>
      <w:r>
        <w:rPr/>
        <w:t>ⷂ</w:t>
      </w:r>
      <w:r>
        <w:rPr/>
        <w:t>녃恞㵗唭㤳걇䡡棃晚㙃쉤横冣겻畄线녫㎻슘숣烂恮瑥獌ⸯ瑋긶祧䍲歕</w:t>
      </w:r>
      <w:r>
        <w:rPr/>
        <w:t>ⴷ⫂</w:t>
      </w:r>
      <w:r>
        <w:rPr/>
        <w:t>堽뼲䵅䱑촫╟稦㕃☥⩟⩩䍒䶏摲绂⏂슏牉</w:t>
      </w:r>
      <w:r>
        <w:rPr/>
        <w:t>⡒</w:t>
      </w:r>
      <w:r>
        <w:rPr/>
        <w:t>䝱㚥쉑쵖湸쉬䭚㭸匴嘻컂璥睕穗㉒欷갰┮⧍⴫㘪媩區쉠㍣넫廍䋎⼭㢘쉏쉥깍歡뽩⫎女䩖䑾슻쉁㞵捅⥸楐뼯</w:t>
      </w:r>
      <w:r>
        <w:rPr/>
        <w:t>ꕗ</w:t>
      </w:r>
      <w:r>
        <w:rPr/>
        <w:t>䉅燂⑧䵉㖥㪡挮矎⯃숷숻㵃⩤㬺猶⨸䉷뭱唪斥</w:t>
      </w:r>
      <w:r>
        <w:rPr/>
        <w:t>ꔹ</w:t>
      </w:r>
      <w:r>
        <w:rPr/>
        <w:t>稽係쉸⼶〪瀵ꅗ⦥穌쵮猤믂哂眬坑㈭奏仃祎ꅹ沩縣洱浩婣婂癖淂睂渺十㶩牘斘ꍌ㩵吶忂䭕䶮⾣汸辿晣捷㤲ꍋ潸䲩丯쉥参♮䕹⤶㏂桴熥䕖拃湐숰갫⮿쌭묩㵨呯㍀娥⪵条瑃숳潯춡ㅄ偋쉴믂㩳싂䡨쉪</w:t>
      </w:r>
      <w:r>
        <w:rPr/>
        <w:t>⡙</w:t>
      </w:r>
      <w:r>
        <w:rPr/>
        <w:t>卦決擂䨦卭垬繪恹㞡冣汇捎뽔⤥䬴扠ㅉ堪桱뽄啐㍷横깔橥⌨䯂䋍숩犱㭺ㄳ䨫㡗兙췂㙴猦⩁坟硔妿䅾绂⩈剁䃂剙ꄣ쉙䴫ꍬ</w:t>
      </w:r>
      <w:r>
        <w:rPr/>
        <w:t>ꕄ</w:t>
      </w:r>
      <w:r>
        <w:rPr/>
        <w:t>숰䐹쉸䵵橈捀汊㩣獉</w:t>
      </w:r>
      <w:r>
        <w:rPr/>
        <w:t>꧂</w:t>
      </w:r>
      <w:r>
        <w:rPr/>
        <w:t>㕑⨱쉥䕪䳂瑑싂猹쉾睚뽾</w:t>
      </w:r>
      <w:r>
        <w:rPr/>
        <w:t>ⴸ</w:t>
      </w:r>
      <w:r>
        <w:rPr/>
        <w:t>ꎮ䑈抣煞㑞㑃穡瑷믂砬썫幉䧃</w:t>
      </w:r>
    </w:p>
    <w:p>
      <w:pPr>
        <w:pStyle w:val="PreformattedText"/>
        <w:bidi w:val="0"/>
        <w:spacing w:before="0" w:after="0"/>
        <w:jc w:val="left"/>
        <w:rPr/>
      </w:pPr>
      <w:r>
        <w:rPr/>
        <w:t>Ⳃ</w:t>
      </w:r>
      <w:r>
        <w:rPr/>
        <w:t>깥⬪盍⴫쵣徥瘯ꥴ炘▘쉮쉖穷癄癪未帱儭壂⍉扱昭䩯株乘䰺䕴慣癅츪</w:t>
      </w:r>
      <w:r>
        <w:rPr/>
        <w:t>ꤊ</w:t>
      </w:r>
      <w:r>
        <w:rPr/>
        <w:t>睉촯</w:t>
      </w:r>
      <w:r>
        <w:rPr/>
        <w:t>ⵠ</w:t>
      </w:r>
      <w:r>
        <w:rPr/>
        <w:t>쵘숹䍓浴⨫숺</w:t>
      </w:r>
      <w:r>
        <w:rPr/>
        <w:t>ꔪ</w:t>
      </w:r>
      <w:r>
        <w:rPr/>
        <w:t>杔秂㙒걹䅙匸</w:t>
      </w:r>
      <w:r>
        <w:rPr/>
        <w:t>ꤸ</w:t>
      </w:r>
      <w:r>
        <w:rPr/>
        <w:t>묰쵾丰숨百杸帽䔯ㅌ㩘쉂ꄴ쉒䷂⼨㯎恠ꍓ</w:t>
      </w:r>
      <w:r>
        <w:rPr/>
        <w:t>ꕨ</w:t>
      </w:r>
      <w:r>
        <w:rPr/>
        <w:t>李䫂个㏂㋂橀㪩繍㡶迂⩶㵡潊祩쉑啳朣䣍넷幩掱䑸䙧쉢⹉煦땭</w:t>
      </w:r>
      <w:r>
        <w:rPr/>
        <w:t>ꤤ</w:t>
      </w:r>
      <w:r>
        <w:rPr/>
        <w:t>浫殬彃㔮╨厵塭迂칰쉳䙹卥</w:t>
      </w:r>
      <w:r>
        <w:rPr/>
        <w:t>⠸</w:t>
      </w:r>
      <w:r>
        <w:rPr/>
        <w:t>䞩쉩䆩睾佔㗎쉦繟䀳숬湠⸤⚵⏂䅷噋敢轹䘦습딮뿂쉚</w:t>
      </w:r>
      <w:r>
        <w:rPr/>
        <w:t>⠮</w:t>
      </w:r>
      <w:r>
        <w:rPr/>
        <w:t>扏硺⭬䕖湪츭㪏漰娩㬴氨ꆵ⏍</w:t>
      </w:r>
      <w:r>
        <w:rPr/>
        <w:t>ⴶ</w:t>
      </w:r>
      <w:r>
        <w:rPr/>
        <w:t>吥猽䉎깅䭞䑙㉹꥘</w:t>
      </w:r>
      <w:r>
        <w:rPr/>
        <w:t>ⷂ</w:t>
      </w:r>
      <w:r>
        <w:rPr/>
        <w:t>㥡琪洰㙄뼩煟匫汷伭塉⩹숮效疿幵③ꅙ㔣噌澏砪碱㫍슩夬䝭썶녮梘㕯쉄쉎唪숸吳忂晊朰숽憩</w:t>
      </w:r>
      <w:r>
        <w:rPr/>
        <w:t>ꕯ</w:t>
      </w:r>
      <w:r>
        <w:rPr/>
        <w:t>䩄쉶칦䩴Ⓕ偐硒䥢番쉁煅쉔䨰慘䩴䙹㉙䟂吮儰煬㧂杅湟⑹갮契硲╳㬫쉾䙒中㞬</w:t>
      </w:r>
      <w:r>
        <w:rPr/>
        <w:t>ꕲ</w:t>
      </w:r>
      <w:r>
        <w:rPr/>
        <w:t>归</w:t>
      </w:r>
      <w:r>
        <w:rPr/>
        <w:t>Ⳃ</w:t>
      </w:r>
      <w:r>
        <w:rPr/>
        <w:t>싍䩺桬庬㈮칢嘱䭴〸䤰味䷂瑓単奺㕃䍓⍵ㅷ伸</w:t>
      </w:r>
      <w:r>
        <w:rPr/>
        <w:t>ꦣ</w:t>
      </w:r>
      <w:r>
        <w:rPr/>
        <w:t>춬顶䍗版숴〦⛂塭瑤䬲折汀☴쉳숮䝊</w:t>
      </w:r>
      <w:r>
        <w:rPr/>
        <w:t>꧃</w:t>
      </w:r>
      <w:r>
        <w:rPr/>
        <w:t>쉺焷</w:t>
      </w:r>
      <w:r>
        <w:rPr/>
        <w:t>ꕳ</w:t>
      </w:r>
      <w:r>
        <w:rPr/>
        <w:t>䥮磂싎奇숳</w:t>
      </w:r>
      <w:r>
        <w:rPr/>
        <w:t>ⰸ</w:t>
      </w:r>
      <w:r>
        <w:rPr/>
        <w:t>坢檣棃摹甭斮⿂熣桫獪䵫礩뭀瑄㴴畬䤪搳⍤◎딹氵⬯㭁㴮┣啇숥䡂婯䪬撩㦡牫址輩♐䕲㎻瑄䭘㜸汴太䣂</w:t>
      </w:r>
      <w:r>
        <w:rPr/>
        <w:t>ⱒ</w:t>
      </w:r>
      <w:r>
        <w:rPr/>
        <w:t>뾏辵楱殮嘥ꍊꍠ쉒磂坺瑲摫⵺留⿎剴㘯颩䤦䙅佞⍴ゥ捐柂慘颩晢믂㮥㌻啨䠻祄⪣</w:t>
      </w:r>
      <w:r>
        <w:rPr/>
        <w:t>ꔩ</w:t>
      </w:r>
      <w:r>
        <w:rPr/>
        <w:t>쉕礱䙺㬪娴橲吶奏擂妱穸乎䉹毂奙し癭ꥣ凍愱䡬矂㉕妡⭧妥㣃슡浤幬㥃牒땂┤䍐榿䭗㮻ꍑ㮏䅢爵㨪榱뽀偈뮿䮥䝬⹡䬶캩牁偸䴩浍</w:t>
      </w:r>
      <w:r>
        <w:rPr/>
        <w:t>ꔲ</w:t>
      </w:r>
      <w:r>
        <w:rPr/>
        <w:t>녘橫煖勂晾녺䅵䘤㒿걦넪敡佸쉮祓哂캩塡ꌻ㷂牙旂幧싂칑卡숲㩫</w:t>
      </w:r>
      <w:r>
        <w:rPr/>
        <w:t>Ⱨ</w:t>
      </w:r>
      <w:r>
        <w:rPr/>
        <w:t>䙊칗牖牙㊿啋榮ꎱ摺䖏</w:t>
      </w:r>
      <w:r>
        <w:rPr/>
        <w:t>ⱶ</w:t>
      </w:r>
      <w:r>
        <w:rPr/>
        <w:t>녦呅焻䤣傩癲泂㟂뽟扈</w:t>
      </w:r>
      <w:r>
        <w:rPr/>
        <w:t>ꥀ</w:t>
      </w:r>
      <w:r>
        <w:rPr/>
        <w:t>璵㨴</w:t>
      </w:r>
      <w:r>
        <w:rPr/>
        <w:t>⠱</w:t>
      </w:r>
      <w:r>
        <w:rPr/>
        <w:t>幾丨ꅉ㍪轏桨䕓㒻夷쉑⼴夻㩡槂爯昬琩燃傮煶䘷ㅯ</w:t>
      </w:r>
      <w:r>
        <w:rPr/>
        <w:t>ꤦ</w:t>
      </w:r>
      <w:r>
        <w:rPr/>
        <w:t>繇朰神쉳歬稵䡴䥣㓂䁱⬸奓癆䡹䀷礯泎皻䭸牸祫姂ㄪ쉗纮匮听煀彬㨸</w:t>
      </w:r>
      <w:r>
        <w:rPr/>
        <w:t>⡬</w:t>
      </w:r>
      <w:r>
        <w:rPr/>
        <w:t>〷䆘硱壂⤪灦犏㑍ぞ歗浠슻㎘焱癌ㄊ쉷禩䝱睍䨤枏㕬嫂朶汘䥄洦㩘ぐ塃㭃⥨싂幂䠽唴杊湲礵劻ꥪ♒坏㫂坷䡢쉘栴故䏂慇쉰썾䳂弫獭磂묶痂捔뗂楧㬶쉦灖淂䝳㑄嘳䕁横떬犮ꍸ繰輻䢿矂</w:t>
      </w:r>
      <w:r>
        <w:rPr/>
        <w:t>ꥈ</w:t>
      </w:r>
      <w:r>
        <w:rPr/>
        <w:t>癴啬䅥灺獆깺⑘橨普⥒㶩斬珎䱗깮⭧䱲〬</w:t>
      </w:r>
      <w:r>
        <w:rPr/>
        <w:t>ⱬ</w:t>
      </w:r>
      <w:r>
        <w:rPr/>
        <w:t>矂쉭ꄽ瞱ㅎ焺뽤⩌쉨佪㡱䉧쉊ꌨ瑔㔥</w:t>
      </w:r>
      <w:r>
        <w:rPr/>
        <w:t>ⷂ⯂</w:t>
      </w:r>
      <w:r>
        <w:rPr/>
        <w:t>接쉗夨▱瞬䀮쉠䇂땣녮牧䘻弮乭姎懂桧숮帪䪮쉙⍳</w:t>
      </w:r>
      <w:r>
        <w:rPr/>
        <w:t>ⱏ</w:t>
      </w:r>
      <w:r>
        <w:rPr/>
        <w:t>强䨭땊捳녾刭㌤璵슣嘴㵘䋂祍䉆奃⦻炩味</w:t>
      </w:r>
      <w:r>
        <w:rPr/>
        <w:t>ꕉ</w:t>
      </w:r>
      <w:r>
        <w:rPr/>
        <w:t>頦</w:t>
      </w:r>
      <w:r>
        <w:rPr/>
        <w:t>⠪</w:t>
      </w:r>
      <w:r>
        <w:rPr/>
        <w:t>㨵믂砣洷쉧扷䙠䥤枩愮潈㷃䐳擃娷烂㡵㐣</w:t>
      </w:r>
      <w:r>
        <w:rPr/>
        <w:t>ꥇ</w:t>
      </w:r>
      <w:r>
        <w:rPr/>
        <w:t>湯瑯슻쉭뿂</w:t>
      </w:r>
      <w:r>
        <w:rPr/>
        <w:t>ꕕ</w:t>
      </w:r>
      <w:r>
        <w:rPr/>
        <w:t>偎幒坤䤪쉆⩬䷍⬹繤潸杁顶塔</w:t>
      </w:r>
      <w:r>
        <w:rPr/>
        <w:t>ⱟ</w:t>
      </w:r>
      <w:r>
        <w:rPr/>
        <w:t>㍷䍖䭂弴畮㥅掱㩉摅垏㭱쉘</w:t>
      </w:r>
      <w:r>
        <w:rPr/>
        <w:t>ꦩ</w:t>
      </w:r>
      <w:r>
        <w:rPr/>
        <w:t>쉆ꥶ杶슬廂牯꺡</w:t>
      </w:r>
      <w:r>
        <w:rPr/>
        <w:t>ꕓ</w:t>
      </w:r>
      <w:r>
        <w:rPr/>
        <w:t>ꇂ쉤䱳漷搫</w:t>
      </w:r>
      <w:r>
        <w:rPr/>
        <w:t>⡓</w:t>
      </w:r>
      <w:r>
        <w:rPr/>
        <w:t>ꥐ</w:t>
      </w:r>
      <w:r>
        <w:rPr/>
        <w:t>礭䩆⥇⍂꺡擂뽺㴸㙢⏂䭉싂带礷慅㒣ㅐ䳂飃囂輻忂</w:t>
      </w:r>
      <w:r>
        <w:rPr/>
        <w:t>ⲩ</w:t>
      </w:r>
      <w:r>
        <w:rPr/>
        <w:t>숨䵑燂帺숺⎏㉎橇惂숬㶩⍗共画䑟땆兤浅ꅠꥮ畷⯂转쵱末幸⥚妣捳ꌳ쉍核常畑熵湚漰癵긨䎿䐭䨳⽵묥㤺⫎뽤椪疮☬嘱숯㢥숨栫㈮懂橀䂘ォ䓎㜬쵞氱呞漽㬱믂⭡㛂ㄪ纩ㄲ擂硑塀犡䇂䵒漪徥ꍺ搤碘숪穀湍싂书晉䟃焺</w:t>
      </w:r>
      <w:r>
        <w:rPr/>
        <w:t>ⵡ</w:t>
      </w:r>
      <w:r>
        <w:rPr/>
        <w:t>怲恥ッ뽳稯獏働煅燂ꍨ杠김幣숯匤砳싂䩙쉑摞⭡偰쉺痂䖿ꥸ轲䬴</w:t>
      </w:r>
      <w:r>
        <w:rPr/>
        <w:t>ꦩ</w:t>
      </w:r>
      <w:r>
        <w:rPr/>
        <w:t>穲뽵剶换♴埂彂▮兑煏皡깁氷暮奂扥暵噲瞮乢㟂潉潪䕕哂扌瘻䏂卹埂噺澥昮帮轶깇眫恃⹄眪啗奤䋂</w:t>
      </w:r>
      <w:r>
        <w:rPr/>
        <w:t>ꖘⴹ</w:t>
      </w:r>
      <w:r>
        <w:rPr/>
        <w:t>ⰺ</w:t>
      </w:r>
      <w:r>
        <w:rPr/>
        <w:t>⽹㋎ꅁ敇敦浏⭃뿂㝸⨯楎䄺㴷湊⩖썴盂偁楏㇂䉊潉槃窥灹娥䵦깋䭒槂株䕁쉣촨㯂沱䏂轕뼰㜪ꍫ㝠漽㭇ꥸ捏晬焸⛂쉟兓祭껂捏ꆩ畫숯堯</w:t>
      </w:r>
      <w:r>
        <w:rPr/>
        <w:t>⠦</w:t>
      </w:r>
      <w:r>
        <w:rPr/>
        <w:t>䧂㠵</w:t>
      </w:r>
      <w:r>
        <w:rPr/>
        <w:t>ꕏ</w:t>
      </w:r>
      <w:r>
        <w:rPr/>
        <w:t>䰴䉊穧奒摭婠あ瑺ㆩ圬㝱懂⫍䉤숲搵⥱䦵</w:t>
      </w:r>
      <w:r>
        <w:rPr/>
        <w:t>ꤪ⚻</w:t>
      </w:r>
      <w:r>
        <w:rPr/>
        <w:t>忂畡</w:t>
      </w:r>
      <w:r>
        <w:rPr/>
        <w:t>ⰻ</w:t>
      </w:r>
      <w:r>
        <w:rPr/>
        <w:t>쉎䕭䥬쉑牉</w:t>
      </w:r>
      <w:r>
        <w:rPr/>
        <w:t>⣂</w:t>
      </w:r>
      <w:r>
        <w:rPr/>
        <w:t>瓂炻浞묳祏㩉䔦慟橪䑓㔫꥗䈥湀湦嫍⼹숊灳뽩♬쉏</w:t>
      </w:r>
      <w:r>
        <w:rPr/>
        <w:t>ꥀ</w:t>
      </w:r>
      <w:r>
        <w:rPr/>
        <w:t>㌶╵</w:t>
      </w:r>
      <w:r>
        <w:rPr/>
        <w:t>ꦬ</w:t>
      </w:r>
      <w:r>
        <w:rPr/>
        <w:t>浌⫂⽢ꥪ컂⭎煮</w:t>
      </w:r>
      <w:r>
        <w:rPr/>
        <w:t>ꖘ</w:t>
      </w:r>
      <w:r>
        <w:rPr/>
        <w:t>ⱨ⍮</w:t>
      </w:r>
      <w:r>
        <w:rPr/>
        <w:t>煭䈷縳〯䃂眰晆頽迂㵬䥧⌫츮⫂㘦䵔㘱弽걲뮏슻啵婣㯂㥰硣壎繢剫▣浬쉖☱⨹硥싂숩噮㫂僂椸怴䤷纱呩녩佹뭃▩昦ꄪꇍ뇎䕧欥甽爫쉃녳䁶穬䈳䗂畏╠幚㯂슣瀮</w:t>
      </w:r>
      <w:r>
        <w:rPr/>
        <w:t>⡗</w:t>
      </w:r>
      <w:r>
        <w:rPr/>
        <w:t>浈柂</w:t>
      </w:r>
      <w:r>
        <w:rPr/>
        <w:t>ꕃ</w:t>
      </w:r>
      <w:r>
        <w:rPr/>
        <w:t>凎噬䕩쉁穞熘ㄻ쉄쉴牓梘㐸놩싂㡵䩇䈣㈫䵡潙杏畘♟넪㔷の땲걬伭곂潉뼶榱桲穱</w:t>
      </w:r>
      <w:r>
        <w:rPr/>
        <w:t>ⵙ</w:t>
      </w:r>
      <w:r>
        <w:rPr/>
        <w:t>潖繢䢮䓂彦慮ꅯ㥂컂⭫쉅幂㵰</w:t>
      </w:r>
      <w:r>
        <w:rPr/>
        <w:t>ꕧ</w:t>
      </w:r>
      <w:r>
        <w:rPr/>
        <w:t>㛃꥔喣略冻氲㝋㈱㶘敭䩗⍳䁇䖿㩌䙺䛂</w:t>
      </w:r>
      <w:r>
        <w:rPr/>
        <w:t>ꤻ</w:t>
      </w:r>
      <w:r>
        <w:rPr/>
        <w:t>㫃㗃牺슩ꇃ烂ㅘ㝵㥁穃㝪㙫㧂⍒卶特捒┰춥榿㑟䝚歲쉊㉷瑲⮏긹畋䍚㵟쉸琱捄⭟칲</w:t>
      </w:r>
      <w:r>
        <w:rPr/>
        <w:t>⡍</w:t>
      </w:r>
      <w:r>
        <w:rPr/>
        <w:t>癞</w:t>
      </w:r>
      <w:r>
        <w:rPr/>
        <w:t>⠣</w:t>
      </w:r>
      <w:r>
        <w:rPr/>
        <w:t>쉁摀弬</w:t>
      </w:r>
      <w:r>
        <w:rPr/>
        <w:t>ⰰ</w:t>
      </w:r>
      <w:r>
        <w:rPr/>
        <w:t>批쉎䜳颥瑠䁴こ晬㒘뭕숮彩䆣⹄㮩</w:t>
      </w:r>
      <w:r>
        <w:rPr/>
        <w:t>ⵠ⍡</w:t>
      </w:r>
      <w:r>
        <w:rPr/>
        <w:t>䭔⏂㇂䠷㊘싂獈⑳潲啴㶬帨浌</w:t>
      </w:r>
      <w:r>
        <w:rPr/>
        <w:t>ꥃ</w:t>
      </w:r>
      <w:r>
        <w:rPr/>
        <w:t>婞乡捸ㄫ☲䚻</w:t>
      </w:r>
      <w:r>
        <w:rPr/>
        <w:t>ⴤ</w:t>
      </w:r>
      <w:r>
        <w:rPr/>
        <w:t>穑樰頪祀㕍洨娮熵㬴壂썡仂㖏⩲䯂까禩䡔段</w:t>
      </w:r>
      <w:r>
        <w:rPr/>
        <w:t>ⵋ</w:t>
      </w:r>
      <w:r>
        <w:rPr/>
        <w:t>㓂゘埂땺轂獕瀰桋啂⽰礴慾瑞</w:t>
      </w:r>
      <w:r>
        <w:rPr/>
        <w:t>⣂</w:t>
      </w:r>
      <w:r>
        <w:rPr/>
        <w:t>硞</w:t>
      </w:r>
      <w:r>
        <w:rPr/>
        <w:t>Ⱪ</w:t>
      </w:r>
      <w:r>
        <w:rPr/>
        <w:t>敹숥싂쉺믂倯쵧쉠䝄㙓爷塉⭊滍숷桰숪㍥礥彁慔癒汘槎纘轚竂쉴䍌숩㠯棂</w:t>
      </w:r>
      <w:r>
        <w:rPr/>
        <w:t>ꕘ</w:t>
      </w:r>
      <w:r>
        <w:rPr/>
        <w:t>啧</w:t>
      </w:r>
      <w:r>
        <w:rPr/>
        <w:t>ꥉ⒥</w:t>
      </w:r>
      <w:r>
        <w:rPr/>
        <w:t>쵈䝾슡徿㔺反</w:t>
      </w:r>
      <w:r>
        <w:rPr/>
        <w:t>⠴</w:t>
      </w:r>
      <w:r>
        <w:rPr/>
        <w:t>ꕤ</w:t>
      </w:r>
      <w:r>
        <w:rPr/>
        <w:t>欲礪ㅪ뇂쵷⬱칡澏乫뗂敡偑䈭檡䍌洲⛂〲浃숽䍪䝡㥤㡱㡫怫⩙깹圩䋍㡩丰繸哂婈塺䏂琴硄栨呗坁求睈ꏃ灠甤歎ꍭ㮩垥䢥煯䝍䬪쏃⧂㩨싂ꇂ晖䬴䃎橫</w:t>
      </w:r>
      <w:r>
        <w:rPr/>
        <w:t>ꥉ</w:t>
      </w:r>
      <w:r>
        <w:rPr/>
        <w:t>抵숸㩭싂辣㚥쉇偕抩影六</w:t>
      </w:r>
      <w:r>
        <w:rPr/>
        <w:t>⠦</w:t>
      </w:r>
      <w:r>
        <w:rPr/>
        <w:t>㔶捨埂㵅䨣䑠슩獆⨨䱹忂墮琣싍㠮䘴䌥⹦숸</w:t>
      </w:r>
      <w:r>
        <w:rPr/>
        <w:t>⡦</w:t>
      </w:r>
      <w:r>
        <w:rPr/>
        <w:t>怨싂係슡歌▩깄癑</w:t>
      </w:r>
      <w:r>
        <w:rPr/>
        <w:t>ⱔ</w:t>
      </w:r>
      <w:r>
        <w:rPr/>
        <w:t>汚ꄶ㠺㙐亥⴯戲彍䫂晫輮柂⹶兗繐穵瑩녷猽樱넶♖</w:t>
      </w:r>
      <w:r>
        <w:rPr/>
        <w:t>ꤽ</w:t>
      </w:r>
      <w:r>
        <w:rPr/>
        <w:t>㟂匶뼴⩗獬䁯㩦⭯㣍䝈穅愸恣㤵칈瑰쵵ぃ⹶숶㌫䡀杣噂╵癏</w:t>
      </w:r>
      <w:r>
        <w:rPr/>
        <w:t>⡱</w:t>
      </w:r>
      <w:r>
        <w:rPr/>
        <w:t>䍃橐쵶⥴敀扭嘥拂焰眷습䶣䙗䛂䥫䅴狂깣䟂䰷剢⧂땱䴨䵵䙥瀬䠦䢡㕚숪洭츷特뽎匊䘴禿辥婦믃㷂촰婱슣㭒怪桳䍵䓂绂䵪㥾畑䷍攻汪穅兇</w:t>
      </w:r>
      <w:r>
        <w:rPr/>
        <w:t>꥓</w:t>
      </w:r>
      <w:r>
        <w:rPr/>
        <w:t>獚싂㘤ꍸ⥴쉴ꍀ쉟䭶</w:t>
      </w:r>
      <w:r>
        <w:rPr/>
        <w:t>ⳃ</w:t>
      </w:r>
      <w:r>
        <w:rPr/>
        <w:t>쉀쉚廂柂캮</w:t>
      </w:r>
      <w:r>
        <w:rPr/>
        <w:t>ⲩ♐</w:t>
      </w:r>
      <w:r>
        <w:rPr/>
        <w:t>䅘䭙䨷塸쉲剞慪Ⓕ㮻ꍬ䰵</w:t>
      </w:r>
      <w:r>
        <w:rPr/>
        <w:t>⡪⩪</w:t>
      </w:r>
      <w:r>
        <w:rPr/>
        <w:t>熩䟂䙩癟숹</w:t>
      </w:r>
      <w:r>
        <w:rPr/>
        <w:t>Ɑ</w:t>
      </w:r>
      <w:r>
        <w:rPr/>
        <w:t>帮♠乊</w:t>
      </w:r>
      <w:r>
        <w:rPr/>
        <w:t>⣂</w:t>
      </w:r>
      <w:r>
        <w:rPr/>
        <w:t>䡳捖⿂䰤┪坢싂㦏懂ꅵ忂⍟㥬慰䉷</w:t>
      </w:r>
      <w:r>
        <w:rPr/>
        <w:t>ꥉ</w:t>
      </w:r>
      <w:r>
        <w:rPr/>
        <w:t>㍰匸쉙转䝭뿂㝋䑐䪻⩏硲䔬㭄噓稣ꍡ㷂</w:t>
      </w:r>
      <w:r>
        <w:rPr/>
        <w:t>ⵎ</w:t>
      </w:r>
      <w:r>
        <w:rPr/>
        <w:t>⽣뼦딹숺敔숮亻쏂氮</w:t>
      </w:r>
      <w:r>
        <w:rPr/>
        <w:t>ꖿ</w:t>
      </w:r>
      <w:r>
        <w:rPr/>
        <w:t>㋂塚丬䠫㙁沏奾䓃깺</w:t>
      </w:r>
      <w:r>
        <w:rPr/>
        <w:t>ꔮ〉</w:t>
      </w:r>
      <w:r>
        <w:rPr/>
        <w:t>睺彳曂弱</w:t>
      </w:r>
      <w:r>
        <w:rPr/>
        <w:t>ꗂ</w:t>
      </w:r>
      <w:r>
        <w:rPr/>
        <w:t>獾쉒㉵帩◂⬯䔻額뽾슮쉅扵婾椶쉑晀啋슏瘽捶杆☳쉶潕劮㣂僂歫썀⸥껂놏⭘扵绂䐷䕯㶥爣⭰䝩䭓愯뇂眦吴싂㭋幷⍀뽬쉯</w:t>
      </w:r>
      <w:r>
        <w:rPr/>
        <w:t>ꦡ</w:t>
      </w:r>
      <w:r>
        <w:rPr/>
        <w:t>樥쉘䙕汔㌻轑숦瓂ꍮ㨨漳曎磂䡷拃奭捲牳쌹▏獏칧彵쉘㕸㭋牭</w:t>
      </w:r>
      <w:r>
        <w:rPr/>
        <w:t>ⱳ</w:t>
      </w:r>
      <w:r>
        <w:rPr/>
        <w:t>쉡쉦慮䱗ꥵ妮쉪䍟쉉㡶ꥣ걑㊩汤ꍌⓂ睋⏂砯冥唰㕌斻㕣쉆暣唱佺⵷䍆걀⩳숴⚬唽橉癮吶䡎塄灧쉎㑠辥ㅃ瑱㉅昱쉅䁑숰䜴㎮穾겿玿슡㕾䭲ヂ</w:t>
      </w:r>
      <w:r>
        <w:rPr/>
        <w:t>ꦵ</w:t>
      </w:r>
      <w:r>
        <w:rPr/>
        <w:t>ꍒ⩅亩꺮쏂〭碿쉤弯娹公칇兒㇂䩾〷쵸灈瀦䡤䝮歋⾮䝭⥑䜥揎伦뽂牱噀劏坘亏疿싃⑶湒⥥幹</w:t>
      </w:r>
      <w:r>
        <w:rPr/>
        <w:t>ꔳ</w:t>
      </w:r>
      <w:r>
        <w:rPr/>
        <w:t>⻂垿쉞繁</w:t>
      </w:r>
      <w:r>
        <w:rPr/>
        <w:t>ꕐ</w:t>
      </w:r>
      <w:r>
        <w:rPr/>
        <w:t>뭅</w:t>
      </w:r>
      <w:r>
        <w:rPr/>
        <w:t>ⱎ</w:t>
      </w:r>
      <w:r>
        <w:rPr/>
        <w:t>딴⭲㦮䭚牥쉙⏂癀숺뇂媵숲놻兇㯃䌮儯⸬숰睍⽡偀캩䝢䵞䳂漻㭠숥婍杩煔剟쉚㍴뿂</w:t>
      </w:r>
      <w:r>
        <w:rPr/>
        <w:t>ꤪ</w:t>
      </w:r>
      <w:r>
        <w:rPr/>
        <w:t>슿♯〣瑁㎬㔦쵀睶溣摟睮숴┺</w:t>
      </w:r>
      <w:r>
        <w:rPr/>
        <w:t>ꥒ</w:t>
      </w:r>
      <w:r>
        <w:rPr/>
        <w:t>曂湙썯䉄ꅕ깎쉯䃂滎䩳泎ꏃ瀶䙐牯橡猭楤纣猥㵒坔</w:t>
      </w:r>
      <w:r>
        <w:rPr/>
        <w:t>꧂</w:t>
      </w:r>
      <w:r>
        <w:rPr/>
        <w:t>げ灇숪噘䕟祉</w:t>
      </w:r>
      <w:r>
        <w:rPr/>
        <w:t>ꗃ</w:t>
      </w:r>
      <w:r>
        <w:rPr/>
        <w:t>縬伯塋쉟本剹㨭刱걒潨䕤奺슬牁칶┱☰䫍坍塴䅧䑘頨恐㝓넹冥</w:t>
      </w:r>
      <w:r>
        <w:rPr/>
        <w:t>Ⳃ</w:t>
      </w:r>
      <w:r>
        <w:rPr/>
        <w:t>榘쉧㕤忂</w:t>
      </w:r>
      <w:r>
        <w:rPr/>
        <w:t>꧂</w:t>
      </w:r>
      <w:r>
        <w:rPr/>
        <w:t>瓂䎣㥑</w:t>
      </w:r>
      <w:r>
        <w:rPr/>
        <w:t>ꗂ</w:t>
      </w:r>
      <w:r>
        <w:rPr/>
        <w:t>娰竎칇橉磂呋꥞甪瘦㍅䍄奋歓琩朩䐷䥙⯂㥟⬴慹</w:t>
      </w:r>
      <w:r>
        <w:rPr/>
        <w:t>ⱟ</w:t>
      </w:r>
      <w:r>
        <w:rPr/>
        <w:t>깘砳揂䳂츬乲ヂ堥ꄥ午吷갱⸮⹌杞싃噩彘桉欨䥆ꌲ佯쉢飂</w:t>
      </w:r>
      <w:r>
        <w:rPr/>
        <w:t>ꕁ</w:t>
      </w:r>
      <w:r>
        <w:rPr/>
        <w:t>䩕浙癐员䁮橴쏂䭷㟂剉㩩숬樣쉣卓싂呱摘䰷䡉䱤㝘琯揂숯</w:t>
      </w:r>
      <w:r>
        <w:rPr/>
        <w:t>ⵦ</w:t>
      </w:r>
      <w:r>
        <w:rPr/>
        <w:t>䗂䈣塤潕䝤砊䄸쉑愨뾮の쉰뽖䐵㍥杭斣Ⓕ쉪</w:t>
      </w:r>
      <w:r>
        <w:rPr/>
        <w:t>ⵄ⩓</w:t>
      </w:r>
      <w:r>
        <w:rPr/>
        <w:t>䵰걬쉯媬숥椶歚⩕쵎䅌</w:t>
      </w:r>
      <w:r>
        <w:rPr/>
        <w:t>ꗂ</w:t>
      </w:r>
      <w:r>
        <w:rPr/>
        <w:t>硫䕺嘳䥀睪묪녓슡轂칎ꥰ恪毂쉂뽸杯䊱䑚</w:t>
      </w:r>
      <w:r>
        <w:rPr/>
        <w:t>ⳍ</w:t>
      </w:r>
      <w:r>
        <w:rPr/>
        <w:t>杴劬䗂焯䒮杕㉴碻㑺쉓䵠冿䙦楞㍷縩떥㌯쉨⥥숭곂</w:t>
      </w:r>
      <w:r>
        <w:rPr/>
        <w:t>ꔹ</w:t>
      </w:r>
      <w:r>
        <w:rPr/>
        <w:t>䕒旎兎乵⭨灗㒩䖣掩</w:t>
      </w:r>
      <w:r>
        <w:rPr/>
        <w:t>ⶬ</w:t>
      </w:r>
      <w:r>
        <w:rPr/>
        <w:t>ꥰ攪稰睳䐴♁盂朣潍档䁓䉒煴佊佢疡扙</w:t>
      </w:r>
      <w:r>
        <w:rPr/>
        <w:t>⡕</w:t>
      </w:r>
      <w:r>
        <w:rPr/>
        <w:t>浊⽩秂䩦囂歘싂㙩䙫㕶걗숣⩑敖偾嘥灃輫煬⩋딨熩獏놩뼷暏癌</w:t>
      </w:r>
      <w:r>
        <w:rPr/>
        <w:t>ⰴ</w:t>
      </w:r>
      <w:r>
        <w:rPr/>
        <w:t>契乐쉧竃㇂쉎甶咘濂</w:t>
      </w:r>
      <w:r>
        <w:rPr/>
        <w:t>⡧</w:t>
      </w:r>
      <w:r>
        <w:rPr/>
        <w:t>䅕싂⽦炘䍷惂灔슘ꅥ柂䝟싂뭍䕘昪싂栶潐顚㩃呆㏂湕♱奆䵎뭆奣捠㐽쉠⨳唷嘫쉨⥙쉒ꍪ䑺橌긴㗎杞쉍㌵␳㬵单婠䕦祤쵅╓쉋뭸氦땑瘰畆爣塯場敀潧兤䣂숰戤숸徱琻ꥭꅋ䁟乍㖻榩䕇䑦究励䅑滂牙⵳暬頶䟂쉙䱅瀳䅖숤㩨싂江썾媣㩫⨳唪숷쉔㥍帷썔䜪⥈쉒</w:t>
      </w:r>
      <w:r>
        <w:rPr/>
        <w:t>⡔</w:t>
      </w:r>
      <w:r>
        <w:rPr/>
        <w:t>䰯겣樱ꥱ네숽⴨窬癦⫎䏂摧偣䛃焳牷䡘輽⨷슬忂䣍祅㤷뭌噩侵撱㥷繾㑆⼮竎╀췎戮⭭䴻쉂䍕䐯⨦乯⪱癕療뮩湁갰㣂</w:t>
      </w:r>
      <w:r>
        <w:rPr/>
        <w:t>ⲩ</w:t>
      </w:r>
      <w:r>
        <w:rPr/>
        <w:t>瘫䍨뗂潾〹硧に쉂颻ꆱㅷ塥슻弥숤╵氱䭔氺䉂䁺獒쉡녍꥕쉹⨨塍牠ゥ滎摰땨걉걥杦싂灟䭰戻숷乨す縷칤싂掻値敓㧂㕾頸姂敎卨䎡⨶쉓숷䭍땢珂㏃㝈⫂쉭瑍檣쉅⨹灰⥀☨㛎숪㩴䕰쌶䟂桇㡘싂浒⭞つ䁇嫂潮㢩</w:t>
      </w:r>
      <w:r>
        <w:rPr/>
        <w:t>ꕚ</w:t>
      </w:r>
      <w:r>
        <w:rPr/>
        <w:t>伥뽧佈⫍ꍊ琺땇瘭奚㩇坞夵冥焳걸㡵칶僎抣䘪盂䑬冏䘲敕琵竂煎슱坈ꇂ㇂⍪䩪떵冘⨷搲喥棂싍칮㪩晾㞩批㛂깐䗂癢瑟쉋佁쉕ご쵃⦻瀭飂⌣㋂䃂柂剖㚵う⩄潧䁊㵅㵄䌺當싂禥光慟爷焰之慬쉫协竃땡</w:t>
      </w:r>
      <w:r>
        <w:rPr/>
        <w:t>ⰴ</w:t>
      </w:r>
      <w:r>
        <w:rPr/>
        <w:t>じ㪬晗憮⍞当湰䯂䃂녳ㄭ⍖</w:t>
      </w:r>
      <w:r>
        <w:rPr/>
        <w:t>ⱺ</w:t>
      </w:r>
      <w:r>
        <w:rPr/>
        <w:t>䱙ꥺ坐䄬쉒꥖䍶쉹㕺搩朲쉰䫍넦㬩</w:t>
      </w:r>
      <w:r>
        <w:rPr/>
        <w:t>⡈</w:t>
      </w:r>
      <w:r>
        <w:rPr/>
        <w:t>飍涮</w:t>
      </w:r>
      <w:r>
        <w:rPr/>
        <w:t>ⵉ</w:t>
      </w:r>
      <w:r>
        <w:rPr/>
        <w:t>ꍥ嚣慅⩬녞싂썓琬쌊ケ䴬쉘惂⚻条繖䄶쏂伳婲杂慟栮⽙⹥⭉㝐卨睙杏㨦䱗⨮䛂劏儯놏䩎䜶坺楠䭷婘</w:t>
      </w:r>
      <w:r>
        <w:rPr/>
        <w:t>⠳</w:t>
      </w:r>
      <w:r>
        <w:rPr/>
        <w:t>優㭀泎⹅숪칳㌹恵摾轰걡刹㇍</w:t>
      </w:r>
      <w:r>
        <w:rPr/>
        <w:t>ⲥ</w:t>
      </w:r>
      <w:r>
        <w:rPr/>
        <w:t>彊</w:t>
      </w:r>
      <w:r>
        <w:rPr/>
        <w:t>ꔯ</w:t>
      </w:r>
      <w:r>
        <w:rPr/>
        <w:t>㌰㷂䑚슬⭡坎떿灰幓䘹䄫䬣ꅂ䅱汹㵹⴮㕍싂汑⍂㤤牳⩦瑵ꍋꏂ㑘⛂侱勂繢쉥磂䤦쉐</w:t>
      </w:r>
      <w:r>
        <w:rPr/>
        <w:t>ⱞ</w:t>
      </w:r>
      <w:r>
        <w:rPr/>
        <w:t>ꕘ</w:t>
      </w:r>
      <w:r>
        <w:rPr/>
        <w:t>촪쉶嫂䟂壎쉚敊쵯㢮厥捵숨㝾습顗啍柂檬⥊塾噔䅣⴬堣歔塚兦涱♃穅娶啒奌땋숬⼲煰哎恁쉸㑥婀倲祒ィ撘婔喬堺쉳䝞廂渹穕睳夫庩슱劮믂奋걡䛂䒻ぬ䦣㚣淂숶夨㊬䑚</w:t>
      </w:r>
      <w:r>
        <w:rPr/>
        <w:t>ꤱ</w:t>
      </w:r>
      <w:r>
        <w:rPr/>
        <w:t>쉢㷂</w:t>
      </w:r>
      <w:r>
        <w:rPr/>
        <w:t>Ⱶ</w:t>
      </w:r>
      <w:r>
        <w:rPr/>
        <w:t>숳潄ꅊ싂쌩睊䭌敁䙇晲♤晞伤䵐免恒㝑湙</w:t>
      </w:r>
      <w:r>
        <w:rPr/>
        <w:t>Ɱ</w:t>
      </w:r>
      <w:r>
        <w:rPr/>
        <w:t>믂㝓嗎挬쉹㡪創싂⥊厏⭈䕠杴숸㥄ㅟ䉵洩穷㆏싂窵ꆬ促瑷畭칠뽇䑟믂⧂⤻彌夶쉕朩슘뭳磂♗剕⹆甮긴潌塆ꅳ捌㌪渹滂쉕⩦懎㙺⪬쉟瀦橫촣㊵敮䍄题昳䑧傡⦵ㄯ㕲䩹椶䯂㩚䍬㵧䯂ꥴ</w:t>
      </w:r>
      <w:r>
        <w:rPr/>
        <w:t>⡑</w:t>
      </w:r>
      <w:r>
        <w:rPr/>
        <w:t>쵱⍲녗煡飂剴灡楉旂쉊癥䝸♷欹쉧⭞父㥇渮䡃晁刯⍃飂땗싂枱⭕딬숪</w:t>
      </w:r>
      <w:r>
        <w:rPr/>
        <w:t>⡰ⱟ</w:t>
      </w:r>
      <w:r>
        <w:rPr/>
        <w:t>唳䱦揂숩捫夳㔰㨦䕯쉇撘㕺畳盂⮘</w:t>
      </w:r>
      <w:r>
        <w:rPr/>
        <w:t>ꥏ</w:t>
      </w:r>
      <w:r>
        <w:rPr/>
        <w:t>ㅹ焫佅㭐獪㉮䓂倻딶㓂晎㈭普焥㙶煮</w:t>
      </w:r>
      <w:r>
        <w:rPr/>
        <w:t>ꕬ</w:t>
      </w:r>
      <w:r>
        <w:rPr/>
        <w:t>曂啒쉥ꌳ測卭⿂夷숸昦⎮⑊뿂牲㕌潵䰹づ稶朲</w:t>
      </w:r>
      <w:r>
        <w:rPr/>
        <w:t>ⵚ</w:t>
      </w:r>
      <w:r>
        <w:rPr/>
        <w:t>㉭浘㑯癈儽䭥戥</w:t>
      </w:r>
      <w:r>
        <w:rPr/>
        <w:t>ⵑ</w:t>
      </w:r>
      <w:r>
        <w:rPr/>
        <w:t>眨礥숬뭸桪湪䖣汄䪮䙋⵭㬣㡧滂䟂磂繇忂㴷䤰瑾琯沘橳狂싂㉕꺏疩睅杵㊩儴沥ぴ䝡㡀싃</w:t>
      </w:r>
      <w:r>
        <w:rPr/>
        <w:t>ꗂ</w:t>
      </w:r>
      <w:r>
        <w:rPr/>
        <w:t>畁乒⹩番㈮䩡奢䄹员勎䄺녘⯂伬뗃浬㑟瀯媩柃礸㭥穚ꅂ䗂</w:t>
      </w:r>
      <w:r>
        <w:rPr/>
        <w:t>꧍</w:t>
      </w:r>
      <w:r>
        <w:rPr/>
        <w:t>櫂瀮圲颩</w:t>
      </w:r>
      <w:r>
        <w:rPr/>
        <w:t>ⱡ</w:t>
      </w:r>
      <w:r>
        <w:rPr/>
        <w:t>帪䡮뇂偠噎⩀揂␶玣浐㍌䏂囍慒瀶晏ꅀ兎歞䀭槂徏泂䒱⽢椳</w:t>
      </w:r>
      <w:r>
        <w:rPr/>
        <w:t>ꤤ</w:t>
      </w:r>
      <w:r>
        <w:rPr/>
        <w:t>偈偎㡥壂쉇㈴㟍䱖彅帷䆥泃轗뼤䕾狂뽳佭幃櫂牗싃</w:t>
      </w:r>
      <w:r>
        <w:rPr/>
        <w:t>ꕓ</w:t>
      </w:r>
      <w:r>
        <w:rPr/>
        <w:t>㵬輣㵒湹瑥</w:t>
      </w:r>
      <w:r>
        <w:rPr/>
        <w:t>Ⱚ</w:t>
      </w:r>
      <w:r>
        <w:rPr/>
        <w:t>据ギꌬ乚⛃挷〩坈䙳㵘㘰浩쉳숴⩄晧䚘焪</w:t>
      </w:r>
      <w:r>
        <w:rPr/>
        <w:t>ⷃ</w:t>
      </w:r>
      <w:r>
        <w:rPr/>
        <w:t>橁劮慰璥氩廂犩⩑揂栊眴뼱</w:t>
      </w:r>
      <w:r>
        <w:rPr/>
        <w:t>Ⱘ</w:t>
      </w:r>
      <w:r>
        <w:rPr/>
        <w:t>呏䬳㍮</w:t>
      </w:r>
      <w:r>
        <w:rPr/>
        <w:t>⡪⹹</w:t>
      </w:r>
      <w:r>
        <w:rPr/>
        <w:t>㌥䵷䈣滂쎘싂싂唽◂ね㉬仂㵠䁱㉘䍩頩䏂ォ噺轂떣⎱䭏晴弱䱕祬嚣媥칯쉷榥㑬僂穪</w:t>
      </w:r>
      <w:r>
        <w:rPr/>
        <w:t>ⲱ</w:t>
      </w:r>
      <w:r>
        <w:rPr/>
        <w:t>敌䑹塷⒡匹䴣㙘浸䱏䧂</w:t>
      </w:r>
      <w:r>
        <w:rPr/>
        <w:t>ꥏ</w:t>
      </w:r>
      <w:r>
        <w:rPr/>
        <w:t>抿爤숥姂䈬䱵䍺渰ꍎ㬫걺奉婰</w:t>
      </w:r>
      <w:r>
        <w:rPr/>
        <w:t>ⶣ</w:t>
      </w:r>
      <w:r>
        <w:rPr/>
        <w:t>究쉭⨽汣썪漶渦眺숵珂祐歎䅐쉵扫슻노⨭䎵坁쉫共⽯搲땧坅㜦⫂⽰㪬枱㊻쉉硡칏⽈䴮⽗숳砺䁺⩖㥮</w:t>
      </w:r>
      <w:r>
        <w:rPr/>
        <w:t>ꤨ</w:t>
      </w:r>
      <w:r>
        <w:rPr/>
        <w:t>漨桩⯂ꄩ䂮曂伽㨵呗栯曂汩浲幨숷䍾⑤轡땟㠱쵁䘲⫍ꄮ頨☨䡘뽡쉨姂쉫䁅썎⩋쉕绂쉇⸶쉩㝟ッꅈ升䴭쉀넭쉘獨䥙숸䕢⪵숻灅癶⤻盂걅堭䁟㍖䠮娶乁亣炥</w:t>
      </w:r>
      <w:r>
        <w:rPr/>
        <w:t>⡨</w:t>
      </w:r>
      <w:r>
        <w:rPr/>
        <w:t>컎迂넮牒㵇</w:t>
      </w:r>
      <w:r>
        <w:rPr/>
        <w:t>⡟</w:t>
      </w:r>
      <w:r>
        <w:rPr/>
        <w:t>ㆩ欩쵐숹⥨硩⑷廂摫⩑湃祴卲绍</w:t>
      </w:r>
      <w:r>
        <w:rPr/>
        <w:t>⡊</w:t>
      </w:r>
      <w:r>
        <w:rPr/>
        <w:t>䚵⸪婑斩䩲幗곂</w:t>
      </w:r>
      <w:r>
        <w:rPr/>
        <w:t>ⱌ</w:t>
      </w:r>
      <w:r>
        <w:rPr/>
        <w:t>槂瑭쉃썥材椩涿塑</w:t>
      </w:r>
      <w:r>
        <w:rPr/>
        <w:t>ꔵ</w:t>
      </w:r>
      <w:r>
        <w:rPr/>
        <w:t>敭颣嘲슥啬儱⶿䜣ꅰ䌪頽㵣㨬ꍪ⑘쉚毂쵑痍敓㑀촪▵垩䁲恾䠯䈱싂䑣⹨</w:t>
      </w:r>
      <w:r>
        <w:rPr/>
        <w:t>ꕔ</w:t>
      </w:r>
      <w:r>
        <w:rPr/>
        <w:t>쉉兇瑓愴獓⌲㩈彍朽㩺㘴䉙䙙伲偄묬全歂뼮仂㝗偞仂╆⥒♷㩲</w:t>
      </w:r>
      <w:r>
        <w:rPr/>
        <w:t>ꥂ</w:t>
      </w:r>
      <w:r>
        <w:rPr/>
        <w:t>뼺焮汑湲</w:t>
      </w:r>
      <w:r>
        <w:rPr/>
        <w:t>Ⱚ</w:t>
      </w:r>
      <w:r>
        <w:rPr/>
        <w:t>幡䁉㕁旂㩀急ꅎ稨竂楰</w:t>
      </w:r>
      <w:r>
        <w:rPr/>
        <w:t>꧂♃</w:t>
      </w:r>
      <w:r>
        <w:rPr/>
        <w:t>繌氣劬⹮䱷㩫儩㈩捑쉉倽乌轧縤뽱⸴쉐</w:t>
      </w:r>
      <w:r>
        <w:rPr/>
        <w:t>Ⳃ</w:t>
      </w:r>
      <w:r>
        <w:rPr/>
        <w:t>㌣婐汚摧灌轒숪㈴眳숴恁⑯塳慆勂</w:t>
      </w:r>
      <w:r>
        <w:rPr/>
        <w:t>ꗂ</w:t>
      </w:r>
      <w:r>
        <w:rPr/>
        <w:t>㍪摋㋍灦䶬㒘䘮쉩┤槂쉆</w:t>
      </w:r>
      <w:r>
        <w:rPr/>
        <w:t>Ɑ꥙</w:t>
      </w:r>
      <w:r>
        <w:rPr/>
        <w:t>婾㉾뼹杠슩帬♍儮牲</w:t>
      </w:r>
      <w:r>
        <w:rPr/>
        <w:t>⠪</w:t>
      </w:r>
      <w:r>
        <w:rPr/>
        <w:t>曂</w:t>
      </w:r>
      <w:r>
        <w:rPr/>
        <w:t>ꥁ</w:t>
      </w:r>
      <w:r>
        <w:rPr/>
        <w:t>材슣仂촵矂恠䗂뾮</w:t>
      </w:r>
      <w:r>
        <w:rPr/>
        <w:t>Ɒ⛂</w:t>
      </w:r>
      <w:r>
        <w:rPr/>
        <w:t>ꌦ倫깳⴯䙫顖迂쉨牎쉅㧂ㆵ怱橶촯싂杸倦砲쉉煹佞睉䤮䠤䒘떩繠氭癐◂顡楀䚘痂窘祾</w:t>
      </w:r>
      <w:r>
        <w:rPr/>
        <w:t>ꕟ</w:t>
      </w:r>
      <w:r>
        <w:rPr/>
        <w:t>丬㭏䵚⤬⬪쉳䲻쉇堸平⹯쉖槂畚㭭睡繰⭊䡕숭呆爳㯃焯硞歄䕀䅟っ⨮序䩫橉쎮湢慏㮡䁑ㅶ⸸䶱싂⽉㙘急䵌ㅔ猺뭀栩呈⩰쉲㋂ꅨ넹䄦繚繯稩扂用땣㚏䍏</w:t>
      </w:r>
      <w:r>
        <w:rPr/>
        <w:t>ꤲ</w:t>
      </w:r>
      <w:r>
        <w:rPr/>
        <w:t>䅷婴깉慒敩搫ꌪ乩ꥮ堦渲습ㆣ慸恨婈书䉱歀땎㕨숲䭭넮䵣䅥㗂煭䯂樴⨪墮습梥쉧⭦䡋䋍썮槍⪩汆묊⿎</w:t>
      </w:r>
      <w:r>
        <w:rPr/>
        <w:t>ⵂ</w:t>
      </w:r>
      <w:r>
        <w:rPr/>
        <w:t>瘭ꥹ塆숲싂츪䍡습㟂칕</w:t>
      </w:r>
      <w:r>
        <w:rPr/>
        <w:t>ꥇ</w:t>
      </w:r>
      <w:r>
        <w:rPr/>
        <w:t>㝤싃刣带ꍄ櫂⏂㯂䗂捴⍕㑠䘪싂뼯凂奰彚쉩泂쉳晕浤䱎㔵灁㡖</w:t>
      </w:r>
      <w:r>
        <w:rPr/>
        <w:t>ⵥ</w:t>
      </w:r>
      <w:r>
        <w:rPr/>
        <w:t>堤뇂</w:t>
      </w:r>
      <w:r>
        <w:rPr/>
        <w:t>ⵊ</w:t>
      </w:r>
      <w:r>
        <w:rPr/>
        <w:t>㫂戥깸奓ッ⩷ㆻ䥢盂썉秂渷ꥢ塰剗彃搯桄숤썫⽱偢㩀䥩┩歆洪惂㇍祒쉑渰埂쵓睢숦占磍䤺琤晞怴③⍅佂愴ㅲ佹깺坢䉬㭧춱檱䗍煀⥶쉪㝏䌳䱄썧㤩冿쵂摘숲䲻席䨹颩슩쉦⑓盂䑐췂</w:t>
      </w:r>
      <w:r>
        <w:rPr/>
        <w:t>ꕙ</w:t>
      </w:r>
      <w:r>
        <w:rPr/>
        <w:t>晅㇂眵晈쉁숹녚䘪䉐穧䝃塂䄷⽐楥歑싂灟쉺╹☰䵑哂穧뭠땨䠦㠯䙳憥瑭㈷걁䡟乣䝢깩넭摨</w:t>
      </w:r>
      <w:r>
        <w:rPr/>
        <w:t>⠳Ⓜ</w:t>
      </w:r>
      <w:r>
        <w:rPr/>
        <w:t>恅쵵㥬祋쉴繀䜸싂媻倦傿㐫䰩㬫癙⬮䝖唬据畨</w:t>
      </w:r>
      <w:r>
        <w:rPr/>
        <w:t>ⴣ</w:t>
      </w:r>
      <w:r>
        <w:rPr/>
        <w:t>㍵䝟幪䰲♶깬顅㨺⭺⬴汒㫂囂䱒頤숽㥠싂⪿顖슻ㅺ伮圯</w:t>
      </w:r>
      <w:r>
        <w:rPr/>
        <w:t>ꦮ</w:t>
      </w:r>
      <w:r>
        <w:rPr/>
        <w:t>䉟</w:t>
      </w:r>
      <w:r>
        <w:rPr/>
        <w:t>ꤱ⍆</w:t>
      </w:r>
      <w:r>
        <w:rPr/>
        <w:t>氹烂⩇䛂</w:t>
      </w:r>
      <w:r>
        <w:rPr/>
        <w:t>ⱌ</w:t>
      </w:r>
      <w:r>
        <w:rPr/>
        <w:t>ㆿ啗䵏界卍垘</w:t>
      </w:r>
      <w:r>
        <w:rPr/>
        <w:t>ⶱ</w:t>
      </w:r>
      <w:r>
        <w:rPr/>
        <w:t>勂橪쌸</w:t>
      </w:r>
      <w:r>
        <w:rPr/>
        <w:t>ⱏ꤮</w:t>
      </w:r>
      <w:r>
        <w:rPr/>
        <w:t>깁煫梥⼥</w:t>
      </w:r>
      <w:r>
        <w:rPr/>
        <w:t>Ⱳ</w:t>
      </w:r>
      <w:r>
        <w:rPr/>
        <w:t>㭒纻䴣塳쉏䄱ㆻㅩ㭠汬믂ㄫ</w:t>
      </w:r>
      <w:r>
        <w:rPr/>
        <w:t>ⵔ</w:t>
      </w:r>
      <w:r>
        <w:rPr/>
        <w:t>촭⨲繑睌う㡴偨噭獕</w:t>
      </w:r>
      <w:r>
        <w:rPr/>
        <w:t>ꕭ</w:t>
      </w:r>
      <w:r>
        <w:rPr/>
        <w:t>硖㵸㩟⑬㥴䱟妘㨨숤杄版갹╣東扣煹彩甤坂硬ふꍕ䵩♁싂故輮</w:t>
      </w:r>
      <w:r>
        <w:rPr/>
        <w:t>⠣</w:t>
      </w:r>
      <w:r>
        <w:rPr/>
        <w:t>婳㥦㉯⫂䍙捐뽁噁ꌯ㘩䉕票⼻㤺榏땉䵍淂╯</w:t>
      </w:r>
      <w:r>
        <w:rPr/>
        <w:t>ⱇ</w:t>
      </w:r>
      <w:r>
        <w:rPr/>
        <w:t>噄쵭㓂䁄线쉙䝟ꌱꥺ⹇渮ㅇ䈬㍥㘭䍓啳倦䐩⩙呕祣㕠瑧䭶</w:t>
      </w:r>
      <w:r>
        <w:rPr/>
        <w:t>ꕹ</w:t>
      </w:r>
      <w:r>
        <w:rPr/>
        <w:t>碵埂⾩娴쉨䧂칺呒</w:t>
      </w:r>
      <w:r>
        <w:rPr/>
        <w:t>⣂</w:t>
      </w:r>
      <w:r>
        <w:rPr/>
        <w:t>㐽䈲뭫璡뭐䧂</w:t>
      </w:r>
      <w:r>
        <w:rPr/>
        <w:t>ꥂ</w:t>
      </w:r>
      <w:r>
        <w:rPr/>
        <w:t>慩뽯畁</w:t>
      </w:r>
      <w:r>
        <w:rPr/>
        <w:t>⣂</w:t>
      </w:r>
      <w:r>
        <w:rPr/>
        <w:t>䵘祇슱噓昺䫂걙住栽砪庡䡚슘⧂쉌⥎⸪穙潗䜴堨顀쉐䥠䚿㥂ご⹲瘵ꎵ當夶㙥㍋ꥦ㡘敶䝤䉈⍗䵌䉐⹢槂淂乢嚩습㟍⎿久㉯䉪컂璩椻</w:t>
      </w:r>
      <w:r>
        <w:rPr/>
        <w:t>ⷂ</w:t>
      </w:r>
      <w:r>
        <w:rPr/>
        <w:t>䑤⛂汃갽浟䥘䩄⩺쉺前曍쉺䌪㵲䉴捀⩨␨</w:t>
      </w:r>
      <w:r>
        <w:rPr/>
        <w:t>ⴺ</w:t>
      </w:r>
      <w:r>
        <w:rPr/>
        <w:t>拍彣顇珂䭂睔䓂㋂㤹쉇㐰㕸慞ヂ彈쉘眷㴰㌶嘻晲呗冏㑤氮숸丶奀疿扔味娳⛂牀轉烂ⸯ晩겵䙞迂습浦쉙⩵쉩쌸⌶桃块㉧橭숤惎⤥깄廂</w:t>
      </w:r>
      <w:r>
        <w:rPr/>
        <w:t>ⴤ</w:t>
      </w:r>
      <w:r>
        <w:rPr/>
        <w:t>㩑䷂坾悮䐳⩅㐫㩕슩歬䎿敉敤ㅲ㙌쌭㠻㵍곂숫漵忂뭏獣慾䁅넊⥎⤺总椨슩㕧</w:t>
      </w:r>
      <w:r>
        <w:rPr/>
        <w:t>⠣</w:t>
      </w:r>
      <w:r>
        <w:rPr/>
        <w:t>㥕⸮싂⥏⿂⴬绂㍶슩⹹儰숲㜲㔰뭴</w:t>
      </w:r>
      <w:r>
        <w:rPr/>
        <w:t>꧂</w:t>
      </w:r>
      <w:r>
        <w:rPr/>
        <w:t>䐳䈥㭒⍗䟂촮쉅쉍쵺䷂猬칞⹩慄㍞䉬䜦輸咻迂剘湲䱖⽀쉀㬤橰뾩☪걩忂徻仂囂倦涿⧂欰潎戽䛍枘䠫繎뭩⽷</w:t>
      </w:r>
      <w:r>
        <w:rPr/>
        <w:t>Ɐ</w:t>
      </w:r>
      <w:r>
        <w:rPr/>
        <w:t>汀䙭焤㩣칩塣䢮轘捠䑮䕶䈷䜪係⽩活焨⽣</w:t>
      </w:r>
      <w:r>
        <w:rPr/>
        <w:t>⠳</w:t>
      </w:r>
      <w:r>
        <w:rPr/>
        <w:t>棎奒</w:t>
      </w:r>
      <w:r>
        <w:rPr/>
        <w:t>ⲥ</w:t>
      </w:r>
      <w:r>
        <w:rPr/>
        <w:t>ㅁꥠ䏂쵳⛂㉙狂瓂</w:t>
      </w:r>
      <w:r>
        <w:rPr/>
        <w:t>⢣</w:t>
      </w:r>
      <w:r>
        <w:rPr/>
        <w:t>刬敩先淂其㠦ㄮ惂⩙깅⩃唪摇㉘癦싂垘쎩党䟂쉡抿䡊컍輺橶倴</w:t>
      </w:r>
      <w:r>
        <w:rPr/>
        <w:t>ⱷ</w:t>
      </w:r>
      <w:r>
        <w:rPr/>
        <w:t>殱穂쉎슥垬쉄参息㩚䔸畯嘰奌㍱칩湐〩佶䕞ꎱ奱匭땁䤳亮㴴묽縨䄱䄵䙨⑐䞘쉙껍㝫쉳⧂颩⽣䚣␫㘹</w:t>
      </w:r>
      <w:r>
        <w:rPr/>
        <w:t>ꕐ</w:t>
      </w:r>
      <w:r>
        <w:rPr/>
        <w:t>愲癉쎥橥숷깎⽞䀩䴣朶晾顉獨숩쵈</w:t>
      </w:r>
      <w:r>
        <w:rPr/>
        <w:t>⡭</w:t>
      </w:r>
      <w:r>
        <w:rPr/>
        <w:t>な煇车慖㓂桕睁긷깮⹢⩮桊㡶뭃䉥㍩绂䩳仂略땣卥⩨牸썯橢汧ꍐ楁</w:t>
      </w:r>
      <w:r>
        <w:rPr/>
        <w:t>ꔵ</w:t>
      </w:r>
      <w:r>
        <w:rPr/>
        <w:t>슿炥숫㜸慮</w:t>
      </w:r>
      <w:r>
        <w:rPr/>
        <w:t>ꥄ</w:t>
      </w:r>
      <w:r>
        <w:rPr/>
        <w:t>礵쉎⭷숰圪쉾敩⩶♐쉱汕獎䕎䚡婧頩潴⩯戯쉌壂ꏍ㙈礤坯䭙汎⹒䦵쉠䜸䤮枥幉唪</w:t>
      </w:r>
      <w:r>
        <w:rPr/>
        <w:t>ꕯ</w:t>
      </w:r>
      <w:r>
        <w:rPr/>
        <w:t>顸㓂㴭⬴</w:t>
      </w:r>
      <w:r>
        <w:rPr/>
        <w:t>⣍</w:t>
      </w:r>
      <w:r>
        <w:rPr/>
        <w:t>캩弪㖘</w:t>
      </w:r>
      <w:r>
        <w:rPr/>
        <w:t>ⱹ</w:t>
      </w:r>
      <w:r>
        <w:rPr/>
        <w:t>슱㔺쉐뭆ꅦ僂䉷ㄹ珂輬췂桲漯噧숣⻂獳繢䬥哃⵬갳</w:t>
      </w:r>
      <w:r>
        <w:rPr/>
        <w:t>ꕺ</w:t>
      </w:r>
      <w:r>
        <w:rPr/>
        <w:t>䃂쉋樫쉨䬶潏⴪婋䅎⮬榣䟂硶⫎輷燂優ㅬ页桔盂쎣</w:t>
      </w:r>
      <w:r>
        <w:rPr/>
        <w:t>Ⱚ</w:t>
      </w:r>
      <w:r>
        <w:rPr/>
        <w:t>奄獊⽧㵠</w:t>
      </w:r>
      <w:r>
        <w:rPr/>
        <w:t>ꥈ</w:t>
      </w:r>
      <w:r>
        <w:rPr/>
        <w:t>浦檣兀輹䡾</w:t>
      </w:r>
      <w:r>
        <w:rPr/>
        <w:t>ꥃ</w:t>
      </w:r>
      <w:r>
        <w:rPr/>
        <w:t>婫㙹⭗㨹</w:t>
      </w:r>
      <w:r>
        <w:rPr/>
        <w:t>ꤶ</w:t>
      </w:r>
      <w:r>
        <w:rPr/>
        <w:t>촶䔰渺숫쵄噎⒱㡙</w:t>
      </w:r>
      <w:r>
        <w:rPr/>
        <w:t>ꗂ</w:t>
      </w:r>
      <w:r>
        <w:rPr/>
        <w:t>썠獰奔彁凂樽が쉦숪</w:t>
      </w:r>
      <w:r>
        <w:rPr/>
        <w:t>ꔫ</w:t>
      </w:r>
      <w:r>
        <w:rPr/>
        <w:t>瞥⦱浦</w:t>
      </w:r>
      <w:r>
        <w:rPr/>
        <w:t>ꦵ⥍</w:t>
      </w:r>
      <w:r>
        <w:rPr/>
        <w:t>숪썎呅ꥷ⥂</w:t>
      </w:r>
      <w:r>
        <w:rPr/>
        <w:t>ⴣ</w:t>
      </w:r>
      <w:r>
        <w:rPr/>
        <w:t>哂顑䟂擂瑔␹쉨昻泂쉟㬤뿂쉒禱㨹ꍥ䱰㔻쉳쏂牎縤쉺㉊恂然䅖카뭍㕵强숶㚱䌷繬㋎⨫䉪縻컂嘤</w:t>
      </w:r>
      <w:r>
        <w:rPr/>
        <w:t>⣂</w:t>
      </w:r>
      <w:r>
        <w:rPr/>
        <w:t>奐恺땓꥗걷숥眣歖滂摉㩁朦䩠묳슏쉃䬯</w:t>
      </w:r>
      <w:r>
        <w:rPr/>
        <w:t>ⱇ</w:t>
      </w:r>
      <w:r>
        <w:rPr/>
        <w:t>沮輵㣂♊䑫䦵卤䡞쉩갭㑪╈☦䌯估䄪慥橑祭숦㨽숩숭⬹㬱着皻㉙楲㫂싂갤䍧슩爷</w:t>
      </w:r>
      <w:r>
        <w:rPr/>
        <w:t>ⲥ</w:t>
      </w:r>
      <w:r>
        <w:rPr/>
        <w:t>捬쉥츦♎湗玩┷⺘揂䍟⪡ꄳ㣂⌮獪䰲敗⬭⍨쉮⭉娨쉙歲⸵</w:t>
      </w:r>
      <w:r>
        <w:rPr/>
        <w:t>ꤽ</w:t>
      </w:r>
      <w:r>
        <w:rPr/>
        <w:t>㈪숩䩧쉊杹</w:t>
      </w:r>
      <w:r>
        <w:rPr/>
        <w:t>ꥊ</w:t>
      </w:r>
      <w:r>
        <w:rPr/>
        <w:t>歅</w:t>
      </w:r>
      <w:r>
        <w:rPr/>
        <w:t>ꖬ⨹</w:t>
      </w:r>
      <w:r>
        <w:rPr/>
        <w:t>喬杊⺱势⑏嗂⬰숰쉣䐺䒣佋棂輳偠晷秃ㅟ渊㥩ꥣ冡숦놬戮卪䯎硩묮朥轔㥒呍⤪纏䝡㡍넽頫⸶儭婐卧⺿穞싃䲩숤枿熱㐫슘숸眶썺숫炡䱀䖡䡢㣂卹䙬䩱乶껂啮</w:t>
      </w:r>
      <w:r>
        <w:rPr/>
        <w:t>ⲏ</w:t>
      </w:r>
      <w:r>
        <w:rPr/>
        <w:t>礵倦圻쏎䝶쉺㵖捫◂㨶桲攳瀣⴪ꍪꄭ㄰䑚䑋컂祗旎</w:t>
      </w:r>
      <w:r>
        <w:rPr/>
        <w:t>Ⱳ</w:t>
      </w:r>
      <w:r>
        <w:rPr/>
        <w:t>쉇</w:t>
      </w:r>
      <w:r>
        <w:rPr/>
        <w:t>ꦏ</w:t>
      </w:r>
      <w:r>
        <w:rPr/>
        <w:t>愥獵겥</w:t>
      </w:r>
      <w:r>
        <w:rPr/>
        <w:t>ꦩ</w:t>
      </w:r>
      <w:r>
        <w:rPr/>
        <w:t>䭠䕪ꅟ⽑⵷桋䁭凂䱷촴㵰婓⍥㶘㍬ㅗ柂䰪杒▵䝖◂廂</w:t>
      </w:r>
      <w:r>
        <w:rPr/>
        <w:t>⠦</w:t>
      </w:r>
      <w:r>
        <w:rPr/>
        <w:t>恭싂⍘숰ꥢ活乁颩⵾걢</w:t>
      </w:r>
      <w:r>
        <w:rPr/>
        <w:t>⣃</w:t>
      </w:r>
      <w:r>
        <w:rPr/>
        <w:t>晢⛃싂潗䇂獠⦻彁⹐䇂潏䄣㭬慔숷噎쵭剓䀦쏂㔦슘쉆䚵ꏂ攣幾숴晬⪏걟百㣂乣⩂愪扙⨺恟歪穘숪彈⪏慾瑟㇂歺渽彯䭗伭潅䯍숩⌶ꥠ璬숥㠺㒵싎弪뭤咘乍䞵뭚䁦捍䭩丸걔뗂ꍖ汱兞걶㏂Ⓧ칬쉡</w:t>
      </w:r>
      <w:r>
        <w:rPr/>
        <w:t>ⴷ</w:t>
      </w:r>
      <w:r>
        <w:rPr/>
        <w:t>䌲䍨常埂䡢⵫砹顇゘䕋슘ㅸ놥轶⹄妥걠漯</w:t>
      </w:r>
      <w:r>
        <w:rPr/>
        <w:t>ⱈ</w:t>
      </w:r>
      <w:r>
        <w:rPr/>
        <w:t>慳係墩未䱭穌㙃숮㩁쉮㕵숻帨祑恅祖⸶捬煘晖⫂慆燂揂</w:t>
      </w:r>
      <w:r>
        <w:rPr/>
        <w:t>ꤹ</w:t>
      </w:r>
      <w:r>
        <w:rPr/>
        <w:t>㉙㏍祁</w:t>
      </w:r>
      <w:r>
        <w:rPr/>
        <w:t>Ⱨ</w:t>
      </w:r>
      <w:r>
        <w:rPr/>
        <w:t>玻☣䁣␪⑅⹷頸</w:t>
      </w:r>
      <w:r>
        <w:rPr/>
        <w:t>ⱴ</w:t>
      </w:r>
      <w:r>
        <w:rPr/>
        <w:t>瓎㛍䭳㴪本卖㤲亩偆䙗嚬䈳㚱恇扮ꍒ쏂⭈</w:t>
      </w:r>
      <w:r>
        <w:rPr/>
        <w:t>⡒</w:t>
      </w:r>
      <w:r>
        <w:rPr/>
        <w:t>摉烂녚䌱囂䅣堮㴣啌㥒䄳瀮싂〥쌽⥏眺楯䱦廃ぞ싂㧂昭哂嘽灲唩숤硺䥫</w:t>
      </w:r>
      <w:r>
        <w:rPr/>
        <w:t>⠭</w:t>
      </w:r>
      <w:r>
        <w:rPr/>
        <w:t>䑵⹫⫍唣卙㥶㤽⨦숽䥌椹懂⩕縲䙧暡☲</w:t>
      </w:r>
      <w:r>
        <w:rPr/>
        <w:t>ꦘ</w:t>
      </w:r>
      <w:r>
        <w:rPr/>
        <w:t>婌扟盂ꅂ</w:t>
      </w:r>
      <w:r>
        <w:rPr/>
        <w:t>ꦩ</w:t>
      </w:r>
      <w:r>
        <w:rPr/>
        <w:t>㜬⩵潴㒡瘪쉖壂勂亮䞡⽞〈敎䭉슏晧ꄯ皥䈻癡凂栻숵矂焩</w:t>
      </w:r>
      <w:r>
        <w:rPr/>
        <w:t>ⴺ</w:t>
      </w:r>
      <w:r>
        <w:rPr/>
        <w:t>仂쉔뽅䕉樽䴺䫂䄫常愵춥䑱挩䅾㕉兆⤣㝲숵쉣掩搭桘♚썉䮩䩆冣⩧徵楆뽦ㅺぬ乷슻乆幡憣⤲㙢䘸绂硒䭮捚⼤숥刣礹皻港㝡숸䄪磂ꥱ繎</w:t>
      </w:r>
      <w:r>
        <w:rPr/>
        <w:t>ⵢ</w:t>
      </w:r>
      <w:r>
        <w:rPr/>
        <w:t>쉱䉌垮쵈䱢扲䴱숹彆治싂杧猽⨤眪眮割癡未䶬繪偉䪮壂甲䁺ꅍ獣㙒硤쉨䳍僂⫂뇂⩀䱞㥙놣扉吱稻⬫뭞쉏卆㚻녚掬穮⑭쵞瀲</w:t>
      </w:r>
      <w:r>
        <w:rPr/>
        <w:t>ⶥ</w:t>
      </w:r>
      <w:r>
        <w:rPr/>
        <w:t>栬뽅獥獠썫숳〤梱绂㉇乎竂⨱⹳頻剸珂夻幋쉘⹢塸㍥䙀杓佤䷂タ녀㴬⼻</w:t>
      </w:r>
      <w:r>
        <w:rPr/>
        <w:t>⠶</w:t>
      </w:r>
      <w:r>
        <w:rPr/>
        <w:t>䙱㘲玣䁘㖩烂夫㫂</w:t>
      </w:r>
      <w:r>
        <w:rPr/>
        <w:t>ꥋ</w:t>
      </w:r>
      <w:r>
        <w:rPr/>
        <w:t>䭴䵒睾㩃恃숊숱㵺智ꥷ⥣┶䈶㔫咏乞⩥摟地扉は⩠␱塲楫祰ꌵ未뾘䫂</w:t>
      </w:r>
      <w:r>
        <w:rPr/>
        <w:t>꧂</w:t>
      </w:r>
      <w:r>
        <w:rPr/>
        <w:t>旂</w:t>
      </w:r>
      <w:r>
        <w:rPr/>
        <w:t>꧂⒱</w:t>
      </w:r>
      <w:r>
        <w:rPr/>
        <w:t>싂啩㔦坓䱯싂迂䰤땙堪슩稹숯平湒녗㗍慒칋䑨ㆣ䪡칱垡殏㖻㡤喻䔨싂㜥곃ギ걇긫扣쉳䕚㡵䔶敨䙱彰㵰繭䝯</w:t>
      </w:r>
      <w:r>
        <w:rPr/>
        <w:t>ꥇ</w:t>
      </w:r>
      <w:r>
        <w:rPr/>
        <w:t>彣穧⴮쉯煌祚亿彃䩱玩컃䕤摶쉃⥨♙싂䨪⼰⑹㕀㛍㭚兇确丫恹ꅠ彊␯迂㊡䤥歒坏㎩礣</w:t>
      </w:r>
      <w:r>
        <w:rPr/>
        <w:t>⠻</w:t>
      </w:r>
      <w:r>
        <w:rPr/>
        <w:t>縭갳⩯㔨䌵係</w:t>
      </w:r>
      <w:r>
        <w:rPr/>
        <w:t>⡫</w:t>
      </w:r>
      <w:r>
        <w:rPr/>
        <w:t>묫穀숤幍⽘╂嘹⭥㵣十楳⑱쉃䧂㩪樣ꎿ䋂츰⑊㈤弹싂輴♓呍䑕攨倪쉒奾쉫숦䨫炩䀬㊡氩㪩⼱⽵渪䭎뽈</w:t>
      </w:r>
      <w:r>
        <w:rPr/>
        <w:t>ⵁ</w:t>
      </w:r>
      <w:r>
        <w:rPr/>
        <w:t>㙬輥稵숩㐩獇煎䵞⤥扢깷⑑兣䑈㋂ꍠ</w:t>
      </w:r>
      <w:r>
        <w:rPr/>
        <w:t>ꕠ</w:t>
      </w:r>
      <w:r>
        <w:rPr/>
        <w:t>㡘쉧瀴兄갯㩂</w:t>
      </w:r>
      <w:r>
        <w:rPr/>
        <w:t>ꤩ</w:t>
      </w:r>
      <w:r>
        <w:rPr/>
        <w:t>㬫쉋噄⧂㉥匹侮숪婟깟潙噳쉅⩕♯쉟쉩◂㷂晅땀洽뭩䑰穳伩ꅾ攩뽱恪呒䂿⵱䣂겱縩䕧幤㉂ꍺ椣</w:t>
      </w:r>
      <w:r>
        <w:rPr/>
        <w:t>꧃</w:t>
      </w:r>
      <w:r>
        <w:rPr/>
        <w:t>䶿㪿싂䁳埂䩖싂㕆쉇卮䅸塃狂곂乸顺儲捏뾬⽭䡋甹㧂깹䑩</w:t>
      </w:r>
      <w:r>
        <w:rPr/>
        <w:t>Ɱ</w:t>
      </w:r>
      <w:r>
        <w:rPr/>
        <w:t>䑌㉠矂뭐⑾幷㑞쵉橳</w:t>
      </w:r>
      <w:r>
        <w:rPr/>
        <w:t>ⱶ</w:t>
      </w:r>
      <w:r>
        <w:rPr/>
        <w:t>琻</w:t>
      </w:r>
      <w:r>
        <w:rPr/>
        <w:t>Ⲭ</w:t>
      </w:r>
      <w:r>
        <w:rPr/>
        <w:t>拂⛎洤漻쉚⪮䶻㍪繺啄燃㙀婄⥲帪怨扺㨵估숭堭습祱敒숪</w:t>
      </w:r>
      <w:r>
        <w:rPr/>
        <w:t>ⴵ</w:t>
      </w:r>
      <w:r>
        <w:rPr/>
        <w:t>甶䵅</w:t>
      </w:r>
      <w:r>
        <w:rPr/>
        <w:t>ꕮ</w:t>
      </w:r>
      <w:r>
        <w:rPr/>
        <w:t>䨻쉓䡐氮匭䑔楱㬭숹쌺䑢樥뽢⩤繙愫䧂⑙漦</w:t>
      </w:r>
      <w:r>
        <w:rPr/>
        <w:t>ⲏ⑗</w:t>
      </w:r>
      <w:r>
        <w:rPr/>
        <w:t>캩顥깸圳祇䬱祥歘㪥䁦䗂庿儴愰䴴稰㧂〰⮱䊏匣奀睆☪㖻浓題慥犵숹晗婚硥㡂㍇떵뗂剷ꥡ⺿</w:t>
      </w:r>
      <w:r>
        <w:rPr/>
        <w:t>ꕖ♀</w:t>
      </w:r>
      <w:r>
        <w:rPr/>
        <w:t>剷ꥹ㐻䍂唣긨ꅯ⪻뾩㡎瀪啲她┥㊵䠻㜽爭⸦ꥥ獄䘽</w:t>
      </w:r>
      <w:r>
        <w:rPr/>
        <w:t>ꕁ</w:t>
      </w:r>
      <w:r>
        <w:rPr/>
        <w:t>恇㒿䱥僂뼶깍䍂슮竂獦侩쉨⩱硐⩧㟂浶⍂弻뽦䘩剤╈</w:t>
      </w:r>
      <w:r>
        <w:rPr/>
        <w:t>ꔮ</w:t>
      </w:r>
      <w:r>
        <w:rPr/>
        <w:t>禩쉟㝙潢䑈쉕睹玬奃儳搴숩㪣圦칹䝰⹤啷偹</w:t>
      </w:r>
      <w:r>
        <w:rPr/>
        <w:t>꤫⍢</w:t>
      </w:r>
      <w:r>
        <w:rPr/>
        <w:t>囃晬쉟爦䤺</w:t>
      </w:r>
      <w:r>
        <w:rPr/>
        <w:t>Ⱝ</w:t>
      </w:r>
      <w:r>
        <w:rPr/>
        <w:t>凂㠤숲컂䕱숹奠氽㈶⾵⼹飂婃㴬⥲欪⪩彊坥獮썕♀⨪塶悡嫂䅅页卄欪㍏啒㤫㒵갤㐬䝸瑒쉑⺮狂츻硅輹縳桴橁숽썴땗桺ꌦ쉇䬳疘䨰淂畕接瑘捐之쵴慡뼽㪵畺⹵溥</w:t>
      </w:r>
      <w:r>
        <w:rPr/>
        <w:t>ꔫ</w:t>
      </w:r>
      <w:r>
        <w:rPr/>
        <w:t>䇂穣숤뽠␩쉧甊넣</w:t>
      </w:r>
      <w:r>
        <w:rPr/>
        <w:t>ⴸ⑗</w:t>
      </w:r>
      <w:r>
        <w:rPr/>
        <w:t>抵䵅灎摠抮橷ꅣ懂幒願㘩㒵㕍祎汆捞塆书㍭쉋⭃ㄩ㑤卬☳燂㬩㣂쉗嘪湺桅䌨慫䬭坣凂㙬医䜴䦩숽걁䢬♫⯂</w:t>
      </w:r>
      <w:r>
        <w:rPr/>
        <w:t>ⵙ</w:t>
      </w:r>
      <w:r>
        <w:rPr/>
        <w:t>㤯㖥쉙瘯⩌䡴</w:t>
      </w:r>
      <w:r>
        <w:rPr/>
        <w:t>ꕁ</w:t>
      </w:r>
      <w:r>
        <w:rPr/>
        <w:t>⠷⸴</w:t>
      </w:r>
      <w:r>
        <w:rPr/>
        <w:t>睖䩁漪쉺숵깹欹䥤毂橆氫呥磂墣</w:t>
      </w:r>
      <w:r>
        <w:rPr/>
        <w:t>꧂</w:t>
      </w:r>
      <w:r>
        <w:rPr/>
        <w:t>갷䘺쉾暬</w:t>
      </w:r>
      <w:r>
        <w:rPr/>
        <w:t>ⶬ</w:t>
      </w:r>
      <w:r>
        <w:rPr/>
        <w:t>煬殻칯䤻湪쉈䩦她䂬꺣㥉쵤⵬䟎ꅣ飂归䏂숽湡啅쉥⩶걠嘻</w:t>
      </w:r>
      <w:r>
        <w:rPr/>
        <w:t>ꗂ</w:t>
      </w:r>
      <w:r>
        <w:rPr/>
        <w:t>乞囂䜥썒</w:t>
      </w:r>
      <w:r>
        <w:rPr/>
        <w:t>ⱐ</w:t>
      </w:r>
      <w:r>
        <w:rPr/>
        <w:t>㔰쉗⦿땶䱳㡢쉅凂쉴츰</w:t>
      </w:r>
      <w:r>
        <w:rPr/>
        <w:t>ꤲ</w:t>
      </w:r>
      <w:r>
        <w:rPr/>
        <w:t>ⲩ</w:t>
      </w:r>
      <w:r>
        <w:rPr/>
        <w:t>恉䉒狂潃卯㡳株⬱䦬䜷⸩慆</w:t>
      </w:r>
      <w:r>
        <w:rPr/>
        <w:t>ꤩ</w:t>
      </w:r>
      <w:r>
        <w:rPr/>
        <w:t>檵䣂㉍晥灂癶⽈禵怳顳㍞</w:t>
      </w:r>
      <w:r>
        <w:rPr/>
        <w:t>⡧</w:t>
      </w:r>
      <w:r>
        <w:rPr/>
        <w:t>䠶</w:t>
      </w:r>
      <w:r>
        <w:rPr/>
        <w:t>ꤵ</w:t>
      </w:r>
      <w:r>
        <w:rPr/>
        <w:t>깦⻂㜦睨⵶습싂焸싍摰摒♪뿂嘤旂숣쉍戯䰽ꌵ䂮숨䐻☴硣㋃䓃灞ㅓ献〻奩焣䤯㌦뭺䘲쉡版㊘╆坱⍸怬頴㨶⼶㌦䩆㤭兤奏堨⽹㉦ㅸ㈬漷幤쏎穥㢵塭䌹啔⭖䤳え湘扁橴偎⽏䮮⽃쉢쉳⼵⫂䉠쉁</w:t>
      </w:r>
      <w:r>
        <w:rPr/>
        <w:t>ꥄ</w:t>
      </w:r>
      <w:r>
        <w:rPr/>
        <w:t>䲵㔥䝢</w:t>
      </w:r>
      <w:r>
        <w:rPr/>
        <w:t>ⶥ</w:t>
      </w:r>
      <w:r>
        <w:rPr/>
        <w:t>㟂⨣⬴楒煑㕅</w:t>
      </w:r>
      <w:r>
        <w:rPr/>
        <w:t>ꔫ</w:t>
      </w:r>
      <w:r>
        <w:rPr/>
        <w:t>싂听쉓恂杗坅磂䭤싃洵⪮権ꅌ恓⹆埂㮿싂䷎湣䕊䃂ぅ㍁痍凂坏⍅⩠㔲</w:t>
      </w:r>
      <w:r>
        <w:rPr/>
        <w:t>⠯</w:t>
      </w:r>
      <w:r>
        <w:rPr/>
        <w:t>뼬⾥䱱呩숲歡抻痂䥸梏촥썙㩒䑦廂呑뽭顦</w:t>
      </w:r>
      <w:r>
        <w:rPr/>
        <w:t>⣂</w:t>
      </w:r>
      <w:r>
        <w:rPr/>
        <w:t>穖捤炵迂汀</w:t>
      </w:r>
      <w:r>
        <w:rPr/>
        <w:t>Ⳃ</w:t>
      </w:r>
      <w:r>
        <w:rPr/>
        <w:t>긭甮䭃⑯칎</w:t>
      </w:r>
      <w:r>
        <w:rPr/>
        <w:t>⡳</w:t>
      </w:r>
      <w:r>
        <w:rPr/>
        <w:t>ㅸ硁묵녬ꥬ⥚睇碘嗃녔슻ㄹ喥㈸礻灇녁灭徻城坦祺⫂</w:t>
      </w:r>
      <w:r>
        <w:rPr/>
        <w:t>⣃</w:t>
      </w:r>
      <w:r>
        <w:rPr/>
        <w:t>묽䁎㝐侱妱㔵</w:t>
      </w:r>
      <w:r>
        <w:rPr/>
        <w:t>ꕃ</w:t>
      </w:r>
      <w:r>
        <w:rPr/>
        <w:t>䫂⌴㕔칮䕱쉅癕䁣由攣暣쉆煹呉뽪녇楘㥯</w:t>
      </w:r>
      <w:r>
        <w:rPr/>
        <w:t>ⷂ</w:t>
      </w:r>
      <w:r>
        <w:rPr/>
        <w:t>䘬晰䉳牺扤㘳㦵㜹䒘轭㕬쉭䱍竎⍺䕌䉦㛍繒쉢녰⽄橬捃佷㒵忎あ䨸套㒱㡣</w:t>
      </w:r>
      <w:r>
        <w:rPr/>
        <w:t>ꤩ</w:t>
      </w:r>
      <w:r>
        <w:rPr/>
        <w:t>捞囂䍌뭅煙仂甮⑇硂穁㉷쉀䟂ꅬ廂穟垿㙯㕥䵁睰㜥頳쉥묩摯匱晰娳⍠䰵㐨晟㤷䚮摙</w:t>
      </w:r>
      <w:r>
        <w:rPr/>
        <w:t>Ⱡ</w:t>
      </w:r>
      <w:r>
        <w:rPr/>
        <w:t>㮬䝒싂⾘쉆숯濂伣</w:t>
      </w:r>
      <w:r>
        <w:rPr/>
        <w:t>ⴳ꧂</w:t>
      </w:r>
      <w:r>
        <w:rPr/>
        <w:t>元儽췂㴴幔㌳窣⨻顯충䩋䅠奫恷</w:t>
      </w:r>
      <w:r>
        <w:rPr/>
        <w:t>ⴥ</w:t>
      </w:r>
      <w:r>
        <w:rPr/>
        <w:t>뭘⩃濍喏䑸㝩떩꧎椻싂싃猶</w:t>
      </w:r>
      <w:r>
        <w:rPr/>
        <w:t>Ɱ</w:t>
      </w:r>
      <w:r>
        <w:rPr/>
        <w:t>か믂췂ヂ쌪皥䉴싂㇎繂嗂♬㝶㩦숺獒彅⪿</w:t>
      </w:r>
      <w:r>
        <w:rPr/>
        <w:t>ꕦ</w:t>
      </w:r>
      <w:r>
        <w:rPr/>
        <w:t>剷</w:t>
      </w:r>
      <w:r>
        <w:rPr/>
        <w:t>ⱍ</w:t>
      </w:r>
      <w:r>
        <w:rPr/>
        <w:t>ꖵ</w:t>
      </w:r>
      <w:r>
        <w:rPr/>
        <w:t>浍灙䑅㉅幂습䉗㍲忂싂슿㘤㜬</w:t>
      </w:r>
      <w:r>
        <w:rPr/>
        <w:t>⡺</w:t>
      </w:r>
      <w:r>
        <w:rPr/>
        <w:t>쉙佯䳂瀸⍲熩愶䤭㑑䙘</w:t>
      </w:r>
      <w:r>
        <w:rPr/>
        <w:t>ꕑ</w:t>
      </w:r>
      <w:r>
        <w:rPr/>
        <w:t>〷劮挊绂㍸怳娮灰꺣浰숲猤卶佹ꥹ쉣灐㬸</w:t>
      </w:r>
      <w:r>
        <w:rPr/>
        <w:t>ꖥ</w:t>
      </w:r>
      <w:r>
        <w:rPr/>
        <w:t>櫂싂吴硩뭦姂ꥦ癆䨶</w:t>
      </w:r>
      <w:r>
        <w:rPr/>
        <w:t>ⴥ</w:t>
      </w:r>
      <w:r>
        <w:rPr/>
        <w:t>䵫獉</w:t>
      </w:r>
      <w:r>
        <w:rPr/>
        <w:t>ꕇ</w:t>
      </w:r>
      <w:r>
        <w:rPr/>
        <w:t>掻䀬䱡㬴</w:t>
      </w:r>
      <w:r>
        <w:rPr/>
        <w:t>ⴷ</w:t>
      </w:r>
      <w:r>
        <w:rPr/>
        <w:t>匵敩</w:t>
      </w:r>
      <w:r>
        <w:rPr/>
        <w:t>ꤲ⥋</w:t>
      </w:r>
      <w:r>
        <w:rPr/>
        <w:t>뽹䡍副⦮畯璏뗂갱</w:t>
      </w:r>
      <w:r>
        <w:rPr/>
        <w:t>ⱀ</w:t>
      </w:r>
      <w:r>
        <w:rPr/>
        <w:t>湭㩮⵾熣䃃浊㭺江摈嚱뽳슣䤪頭丷숤쉰盂泂慠㎥燎깱⦬Ⓜ䁙</w:t>
      </w:r>
      <w:r>
        <w:rPr/>
        <w:t>ꕭ</w:t>
      </w:r>
      <w:r>
        <w:rPr/>
        <w:t>숨슘</w:t>
      </w:r>
      <w:r>
        <w:rPr/>
        <w:t>ꕹ</w:t>
      </w:r>
      <w:r>
        <w:rPr/>
        <w:t>媮勂</w:t>
      </w:r>
      <w:r>
        <w:rPr/>
        <w:t>ꤴ</w:t>
      </w:r>
      <w:r>
        <w:rPr/>
        <w:t>쉃䑑獭쉋塷仂飂㩳樱椳쉣玥컂轭㙐㩨央啳Ⓜ㴯潹걁딻輪숱䜳坴祲쉉쉑樥硱⑴䫂徥珂操뽐午摰쵃绂䩮恄杁媵灐쉃쉣卣숭♨슡견깆矂</w:t>
      </w:r>
      <w:r>
        <w:rPr/>
        <w:t>ꥅ</w:t>
      </w:r>
      <w:r>
        <w:rPr/>
        <w:t>䵪携⨱㔭㘳窩挪睺㋂㧎⍡쉚습噸㋂恍⩣䱸ꏂ剈㖿</w:t>
      </w:r>
      <w:r>
        <w:rPr/>
        <w:t>⠲</w:t>
      </w:r>
      <w:r>
        <w:rPr/>
        <w:t>櫂㭒䛂呫浮㭾</w:t>
      </w:r>
      <w:r>
        <w:rPr/>
        <w:t>ⵈ⫂</w:t>
      </w:r>
      <w:r>
        <w:rPr/>
        <w:t>녂睟쵣⻂眽䍭㣂⬰䡎숱ヂ䑪⵳䀶싎뽎</w:t>
      </w:r>
      <w:r>
        <w:rPr/>
        <w:t>꧍</w:t>
      </w:r>
      <w:r>
        <w:rPr/>
        <w:t>吮摐䍑쉒秂楇䬴憿浡䉱썙⾏䝹⍂村乧슘</w:t>
      </w:r>
      <w:r>
        <w:rPr/>
        <w:t>Ⱛ♏</w:t>
      </w:r>
      <w:r>
        <w:rPr/>
        <w:t>桠㤺</w:t>
      </w:r>
      <w:r>
        <w:rPr/>
        <w:t>ⵯ</w:t>
      </w:r>
      <w:r>
        <w:rPr/>
        <w:t>伷睎ꄰ䨹割㙅뾡㝁㖩ꅐ杙╪扒癱獄炬</w:t>
      </w:r>
      <w:r>
        <w:rPr/>
        <w:t>ꗂ</w:t>
      </w:r>
      <w:r>
        <w:rPr/>
        <w:t>浟숤ꅱ惂ꍍ</w:t>
      </w:r>
      <w:r>
        <w:rPr/>
        <w:t>ꥉ</w:t>
      </w:r>
      <w:r>
        <w:rPr/>
        <w:t>硪啤</w:t>
      </w:r>
      <w:r>
        <w:rPr/>
        <w:t>ꔵ</w:t>
      </w:r>
      <w:r>
        <w:rPr/>
        <w:t>䌽⭅㔦䥄⩍싂愫畨恗極䡕ꥠ碱♅獭妩䝤稬灸㦱昪懃墮悏䵤啕녯㕃⏂义⥙潖熿</w:t>
      </w:r>
      <w:r>
        <w:rPr/>
        <w:t>ⱱ</w:t>
      </w:r>
      <w:r>
        <w:rPr/>
        <w:t>㣂潳轈剤䄽쵺呏榥㐭䅸溥甫塞丳</w:t>
      </w:r>
      <w:r>
        <w:rPr/>
        <w:t>⡋⢿</w:t>
      </w:r>
      <w:r>
        <w:rPr/>
        <w:t>䌻嚩쉢㷃炡ꄫ卥㥏㭶楬浃剹䡣祅⽀䩱㝡砬憿㨨啗쉍牍婱싍側놿㑐捺䁓癗뽠䴵뿂䀶頲噹㤶썭ꍇ⽡</w:t>
      </w:r>
      <w:r>
        <w:rPr/>
        <w:t>Ᵽ</w:t>
      </w:r>
      <w:r>
        <w:rPr/>
        <w:t>呗⒡兮伽楲㠬䕠⩳⩰迂䍕繱⽂슥싍䵃樽歈쉭⿍㥆朷湊晲쉹烎㡸碻檘瀳⛂</w:t>
      </w:r>
      <w:r>
        <w:rPr/>
        <w:t>ꔵ</w:t>
      </w:r>
      <w:r>
        <w:rPr/>
        <w:t>ꌪ㭈䉆戳┪参䵭⽙棂恋䙩䁂繍䌺埂</w:t>
      </w:r>
      <w:r>
        <w:rPr/>
        <w:t>ꗂ</w:t>
      </w:r>
      <w:r>
        <w:rPr/>
        <w:t>判䱷䵎䄬䥺昽伻</w:t>
      </w:r>
      <w:r>
        <w:rPr/>
        <w:t>ꦘ⚡</w:t>
      </w:r>
      <w:r>
        <w:rPr/>
        <w:t>泂숩⯂쌹㉸埂䦿㬽䘳</w:t>
      </w:r>
      <w:r>
        <w:rPr/>
        <w:t>⠺</w:t>
      </w:r>
      <w:r>
        <w:rPr/>
        <w:t>쉬싂䠮串곂祮縱땉䪮㢣䅄䫂㙪촲꧎㐷⽘䱞㡆쉈䍺㭷걆문浌僂父媱顰湅噡㷂䯂氪쉭㪩</w:t>
      </w:r>
      <w:r>
        <w:rPr/>
        <w:t>ⵅ</w:t>
      </w:r>
      <w:r>
        <w:rPr/>
        <w:t>䍄タ뭶䑦报쉓垻뇃楓땦쉐깮쉸桤繇䬱瑗㪮땲쉖㒏쉦啚⭉쉄塸梻㡺㍱슬</w:t>
      </w:r>
      <w:r>
        <w:rPr/>
        <w:t>⡺</w:t>
      </w:r>
      <w:r>
        <w:rPr/>
        <w:t>焬窵㡱橀䅾슩숥堦剧⪣燂泂噾澥牀⨨乺当呇䝞条꺏습깳捱伭璏䆿㬭䚣繏⩚싂㥏址⍡輫긴䖩瀨썙걍䠵瑉㍭숵</w:t>
      </w:r>
      <w:r>
        <w:rPr/>
        <w:t>Ⱜ꥔</w:t>
      </w:r>
      <w:r>
        <w:rPr/>
        <w:t>橒⾩゘婠儊쉪渲쵫녤</w:t>
      </w:r>
      <w:r>
        <w:rPr/>
        <w:t>ꕫ⥪</w:t>
      </w:r>
      <w:r>
        <w:rPr/>
        <w:t>礹ㅌ䡈佌䵇슘啒쵉婯⥅ㄻ含湌⬯潂硒㉺穦㔰㭱啳㵉桟問彋⩰憱慗汔剄梬㕘싂䩀䃂싂⛂ꍎ쉃癕쉦</w:t>
      </w:r>
      <w:r>
        <w:rPr/>
        <w:t>Ⱳ</w:t>
      </w:r>
      <w:r>
        <w:rPr/>
        <w:t>깳滂䴺쉹ꍴ瑴㦘쉱싂㭘㠣쵙䭢堯땾</w:t>
      </w:r>
      <w:r>
        <w:rPr/>
        <w:t>Ⱘ</w:t>
      </w:r>
      <w:r>
        <w:rPr/>
        <w:t>ⴶ</w:t>
      </w:r>
      <w:r>
        <w:rPr/>
        <w:t>塑扯㏂㍩⬭㙵恞쉲䆡噔㥄숭頳䚵㐨堪쉺䭶に䈪瑬捫㩹싂歊</w:t>
      </w:r>
      <w:r>
        <w:rPr/>
        <w:t>ꕹ</w:t>
      </w:r>
      <w:r>
        <w:rPr/>
        <w:t>㥦禘쉪쉑⿂ꍖ⯂딸</w:t>
      </w:r>
      <w:r>
        <w:rPr/>
        <w:t>Ɱ</w:t>
      </w:r>
      <w:r>
        <w:rPr/>
        <w:t>甥窩㵬傩츻即▘去침湈盂㙱䩷⤯ヂ轇촪䥤伭晅쉙甫䷂問숮</w:t>
      </w:r>
      <w:r>
        <w:rPr/>
        <w:t>ⳍ</w:t>
      </w:r>
      <w:r>
        <w:rPr/>
        <w:t>㝖쉏ꥴ䅥⦱썵䩩湙⍮奦䥉嘹甬썸犱喵</w:t>
      </w:r>
      <w:r>
        <w:rPr/>
        <w:t>ⶮ</w:t>
      </w:r>
      <w:r>
        <w:rPr/>
        <w:t>轄嗂쵧䴵</w:t>
      </w:r>
      <w:r>
        <w:rPr/>
        <w:t>ⴱ</w:t>
      </w:r>
      <w:r>
        <w:rPr/>
        <w:t>⽶␥堬煡䨵汍숸䊏깸兎徿⹶櫂⩏啎彎⪣椣焷役桟숻恊긴坎䒱慵믂䪩呥ꍈ呧杍숽뿂䕨쉈䟂쉥ㄽ梥쉘䝳㭢䄻倩ち婪녂䱏彙䥣彋奙晴繑㕊兹ꥳ숤ꅤ攸绂焷䵤⛂洵䘽ꇂ昽</w:t>
      </w:r>
      <w:r>
        <w:rPr/>
        <w:t>ꖘ</w:t>
      </w:r>
      <w:r>
        <w:rPr/>
        <w:t>쵘ꥵ䎿兕㘲䅕婊쉲仂樨⨪䱴꺥춵扅睨뽥⭉硵涱ケ稻潔싂⨱뽘却ㄪ䅯䐮뮏뭕塪⍱⚩櫂㭺娹塴묪겮潭券㔫慺栥暿獮䡀㘸獕⩑뭚〱瑯勎㑀䵶ꍭ㩏㐭楧</w:t>
      </w:r>
      <w:r>
        <w:rPr/>
        <w:t>ⱋ</w:t>
      </w:r>
      <w:r>
        <w:rPr/>
        <w:t>桱쉕泍縬쉥塒彡꤮㑉갬</w:t>
      </w:r>
      <w:r>
        <w:rPr/>
        <w:t>ꕧ</w:t>
      </w:r>
      <w:r>
        <w:rPr/>
        <w:t>䤩瑈㝟⹤녩未ꅰ슏</w:t>
      </w:r>
      <w:r>
        <w:rPr/>
        <w:t>ꕘ</w:t>
      </w:r>
      <w:r>
        <w:rPr/>
        <w:t>癭慕硈㡙䧂䀱湆㡤땹噤</w:t>
      </w:r>
      <w:r>
        <w:rPr/>
        <w:t>⡤</w:t>
      </w:r>
      <w:r>
        <w:rPr/>
        <w:t>䌰桌⪬숪</w:t>
      </w:r>
      <w:r>
        <w:rPr/>
        <w:t>ꥋ</w:t>
      </w:r>
      <w:r>
        <w:rPr/>
        <w:t>㍧昻帩䌪䦬</w:t>
      </w:r>
      <w:r>
        <w:rPr/>
        <w:t>ꦣ</w:t>
      </w:r>
      <w:r>
        <w:rPr/>
        <w:t>否⽁슏䌸뿂扊汈呹矂硖⹯䑷迍歓呁堥⴫䥞繉㣍橏千欵</w:t>
      </w:r>
      <w:r>
        <w:rPr/>
        <w:t>ꦻ</w:t>
      </w:r>
      <w:r>
        <w:rPr/>
        <w:t>顇㍙堫썯摱戤伸쎥䧂쉠䆘燂仂㑭儩剱噃炵湦恪楓䜱挣㵭⥾瘪ㆩ係穰䐪奪特☵䅀穤瑚摺㧂彎砹</w:t>
      </w:r>
      <w:r>
        <w:rPr/>
        <w:t>ꕏ</w:t>
      </w:r>
      <w:r>
        <w:rPr/>
        <w:t>昽䥪䮵彰坥㕫䟂㵱亻뿂ぃ䡷䄷眬癸橂䋂冘氨䝀숯恍쵟繑晘盂牾坍迂秂슿쉵焳</w:t>
      </w:r>
      <w:r>
        <w:rPr/>
        <w:t>ꔰ</w:t>
      </w:r>
      <w:r>
        <w:rPr/>
        <w:t>䧂⑧뽮挤秂䭩쉺쉨繅扟긤숦싂獢浓砸ꄤ晐疻숴⩶獌捘あ</w:t>
      </w:r>
      <w:r>
        <w:rPr/>
        <w:t>ⷂ</w:t>
      </w:r>
      <w:r>
        <w:rPr/>
        <w:t>䝂뿂横컎싂搬㨶熬墬슬숻畁渪쉺惂渨⽊</w:t>
      </w:r>
      <w:r>
        <w:rPr/>
        <w:t>ꗂ</w:t>
      </w:r>
      <w:r>
        <w:rPr/>
        <w:t>稣䂩瓂싍䨸塚쌪㵶杒但䥯痂㌪쉗쉦梣걤⥘颏琱䬩츳䍗廍쉭㘻뇂爦溣迂걋䴷玣⮘牖灐洪炩⪩䅪窥㉣刦䙮桩帊穉歡숸煙懎䍃攫⩷䜷⒏畄先址栯</w:t>
      </w:r>
      <w:r>
        <w:rPr/>
        <w:t>ⷂ⤦</w:t>
      </w:r>
      <w:r>
        <w:rPr/>
        <w:t>捧渺䭨潘뭇쉚㬫兦欰슩焯쉥稪㣂㡚싂冡村顳嗂敺</w:t>
      </w:r>
      <w:r>
        <w:rPr/>
        <w:t>ꕚ⛂</w:t>
      </w:r>
      <w:r>
        <w:rPr/>
        <w:t>㵴噴㍈치긤涵넶改쉎㩶뭥슣숪ꥳ乁咘썅輪쉺抮슱숺ꄴ秂盂懂䄭⍤떡晎伥숵쉠㭡由⹷⸷繡㵟忂塲</w:t>
      </w:r>
      <w:r>
        <w:rPr/>
        <w:t>ⴻ</w:t>
      </w:r>
      <w:r>
        <w:rPr/>
        <w:t>䵩뽷싂怨炏縮⨵湃⌴ꆡ礫숻穉╆楥畋䡐硐⑳┰◃䅬祭轇为⍪杩ꍪ䉅䱪쎡弴쉮쉴彮榥㤰쉂쉖横㪣⾥丣睪䬤䝸♚偈숽牮숺</w:t>
      </w:r>
      <w:r>
        <w:rPr/>
        <w:t>⡅</w:t>
      </w:r>
      <w:r>
        <w:rPr/>
        <w:t>亱쉡ꄺ偹淂澿⨭껂偍䙨⬽瀹♖杕祧倰吳獷╌繃穦㙣䃂䄽</w:t>
      </w:r>
      <w:r>
        <w:rPr/>
        <w:t>꧂</w:t>
      </w:r>
      <w:r>
        <w:rPr/>
        <w:t>㭔㪡敵ざ믂䥎曂⍐㩯㔱慨怲獟ヂ깉橚䩰兌搪⾬项牬桤숽摺䙘ꇂ놣彆ꅋ䉏頵⍯䌰䌶ꄰ</w:t>
      </w:r>
      <w:r>
        <w:rPr/>
        <w:t>ꥁ</w:t>
      </w:r>
      <w:r>
        <w:rPr/>
        <w:t>截⫂歍㍁㞩牰☫數楰⚿燂俍쉀쉕䥚睷哂奱㷂亻쉄</w:t>
      </w:r>
      <w:r>
        <w:rPr/>
        <w:t>꧂</w:t>
      </w:r>
      <w:r>
        <w:rPr/>
        <w:t>쉈獨싂갩䮘</w:t>
      </w:r>
      <w:r>
        <w:rPr/>
        <w:t>⡌</w:t>
      </w:r>
      <w:r>
        <w:rPr/>
        <w:t>顠㡖呹쉥쉍㷂氷橬顮촯ꅍ瑩쉂匫</w:t>
      </w:r>
      <w:r>
        <w:rPr/>
        <w:t>ⷂ</w:t>
      </w:r>
      <w:r>
        <w:rPr/>
        <w:t>溘ꅒ睔칔쉎橾䀫楢仂桎㞻⭧烂堥ꅠ繅㥗⨤帲⚣搨器塺淂숦숶䃂</w:t>
      </w:r>
      <w:r>
        <w:rPr/>
        <w:t>Ⲙ┺</w:t>
      </w:r>
      <w:r>
        <w:rPr/>
        <w:t>숷䦩癰묶瞏㟂哂呓⿂䰪숫睗䔻</w:t>
      </w:r>
      <w:r>
        <w:rPr/>
        <w:t>ꔭ</w:t>
      </w:r>
      <w:r>
        <w:rPr/>
        <w:t>瑐啘亻㛂兂⥀깘嘻ꍂ睂汄協䩥숬䥷漰깾슥</w:t>
      </w:r>
      <w:r>
        <w:rPr/>
        <w:t>ꔰ</w:t>
      </w:r>
      <w:r>
        <w:rPr/>
        <w:t>漹灗揂싂䰣壂繕믂係䢩⹌㉮</w:t>
      </w:r>
      <w:r>
        <w:rPr/>
        <w:t>ꦮ</w:t>
      </w:r>
      <w:r>
        <w:rPr/>
        <w:t>싃뽒佀숥㑐疡䡉株攮</w:t>
      </w:r>
      <w:r>
        <w:rPr/>
        <w:t>ⶣ</w:t>
      </w:r>
      <w:r>
        <w:rPr/>
        <w:t>ꥨ顣顯痂奄쉨冩坱뾣彴㖿疘穭㤵䡑䪏勂⸽⥞㬴곂갫奸╀穭뭍꺏奺湇ꅪ䙖灟䑙你噔戺</w:t>
      </w:r>
      <w:r>
        <w:rPr/>
        <w:t>ꥃ</w:t>
      </w:r>
      <w:r>
        <w:rPr/>
        <w:t>娻灁슩桎㡉쉎祤⼯⑗硳┬套䥧歳执䖩癨⹤㊏坒</w:t>
      </w:r>
      <w:r>
        <w:rPr/>
        <w:t>⡹</w:t>
      </w:r>
      <w:r>
        <w:rPr/>
        <w:t>嗃凂⹗汮◂夬ꄹ싂쉤꥖㤹⽬卯뇂乤硞敐哂⤰</w:t>
      </w:r>
      <w:r>
        <w:rPr/>
        <w:t>ꦩ</w:t>
      </w:r>
      <w:r>
        <w:rPr/>
        <w:t>숸싂⾬⩩兲扳参슬숭㑉슬啘ꅴ擂⩣䆥걸䃂쉹稪拂䱎⥧</w:t>
      </w:r>
      <w:r>
        <w:rPr/>
        <w:t>ⵋⓂ</w:t>
      </w:r>
      <w:r>
        <w:rPr/>
        <w:t>毂갳摤揂땞䩾쉭䙙쉟⎻⎮숻栯칣剾㫂ꥣ㉊顑樮硤潭ㆩ</w:t>
      </w:r>
      <w:r>
        <w:rPr/>
        <w:t>⠯</w:t>
      </w:r>
      <w:r>
        <w:rPr/>
        <w:t>乂숶</w:t>
      </w:r>
      <w:r>
        <w:rPr/>
        <w:t>Ⳏ</w:t>
      </w:r>
      <w:r>
        <w:rPr/>
        <w:t>丬䵔숷썸幪灉灹䡏㦡ꏂ癬杚嘹⨹䀮繶⍨</w:t>
      </w:r>
      <w:r>
        <w:rPr/>
        <w:t>ꥐ</w:t>
      </w:r>
      <w:r>
        <w:rPr/>
        <w:t>㩃</w:t>
      </w:r>
      <w:r>
        <w:rPr/>
        <w:t>⠣</w:t>
      </w:r>
      <w:r>
        <w:rPr/>
        <w:t>㕆싂숷㚮쉐杄⩮숫㈪썈쉚㙔⥊毎歔桒㭲뼻䉱䝁煇啐</w:t>
      </w:r>
      <w:r>
        <w:rPr/>
        <w:t>ꕈ</w:t>
      </w:r>
      <w:r>
        <w:rPr/>
        <w:t>眤슩</w:t>
      </w:r>
      <w:r>
        <w:rPr/>
        <w:t>ⱊ</w:t>
      </w:r>
      <w:r>
        <w:rPr/>
        <w:t>숹牾◂숦幗乧쉹ꍞ槂煀ㅌ㉘戊牫ꅸ獑煈䁎⒬淃债⥌㞘坱睱쉔㡱嫂⿂䕗㣂┫瘪䗂稩</w:t>
      </w:r>
      <w:r>
        <w:rPr/>
        <w:t>ꔮ</w:t>
      </w:r>
      <w:r>
        <w:rPr/>
        <w:t>伺╚⺣顇扱</w:t>
      </w:r>
      <w:r>
        <w:rPr/>
        <w:t>⡲</w:t>
      </w:r>
      <w:r>
        <w:rPr/>
        <w:t>噳싂斩牖쉸喩琸땯䇃</w:t>
      </w:r>
      <w:r>
        <w:rPr/>
        <w:t>⠨</w:t>
      </w:r>
      <w:r>
        <w:rPr/>
        <w:t>숻칳ꍨ녶呓뭾숲ꅘ丽㓃슩䌤具彞䱃癔쉳침洤塌堸廃卌넭坙ヂ湙㚘⩚歃瘫砱迃䕷剓⑊깐걱㚥㝪촶넲㡉䬣ぶꄨ㈻界泂儵彤喥摘湯癔匸繚쉗䵄쉫兕圮ꅃ㯂朻塁䴭琰敐常䌪懂쉂䉳숮쉡䡗欨땐싃辬㍁硸欵务呶</w:t>
      </w:r>
      <w:r>
        <w:rPr/>
        <w:t>ⱉ</w:t>
      </w:r>
      <w:r>
        <w:rPr/>
        <w:t>楣숽⍍☱浙쉶窥쉴呕⥫嚏⍐숹뽳䮮</w:t>
      </w:r>
      <w:r>
        <w:rPr/>
        <w:t>ꤽ</w:t>
      </w:r>
      <w:r>
        <w:rPr/>
        <w:t>䅟㭅㌮싂癘别뭑懂繃</w:t>
      </w:r>
      <w:r>
        <w:rPr/>
        <w:t>ꦱ</w:t>
      </w:r>
      <w:r>
        <w:rPr/>
        <w:t>洫ꎵ㋂滍㌷璵⍁柂䭁쉄恗壂祃㧎</w:t>
      </w:r>
      <w:r>
        <w:rPr/>
        <w:t>ⱹ</w:t>
      </w:r>
      <w:r>
        <w:rPr/>
        <w:t>㉸幱싂捄뭙</w:t>
      </w:r>
      <w:r>
        <w:rPr/>
        <w:t>ⴺ</w:t>
      </w:r>
      <w:r>
        <w:rPr/>
        <w:t>毎슬</w:t>
      </w:r>
      <w:r>
        <w:rPr/>
        <w:t>꧍</w:t>
      </w:r>
      <w:r>
        <w:rPr/>
        <w:t>䮏䪏暿砥⬤歚䭲깾꺬숲싂怰ꥪ싂奶ꌪ媱噐飂㕞䧂彎ꇂ彟</w:t>
      </w:r>
      <w:r>
        <w:rPr/>
        <w:t>ⱪ</w:t>
      </w:r>
      <w:r>
        <w:rPr/>
        <w:t>圦䙱湦㑸䍎㕃㤸ꍱ㭚畒瘥</w:t>
      </w:r>
      <w:r>
        <w:rPr/>
        <w:t>ꕴ</w:t>
      </w:r>
      <w:r>
        <w:rPr/>
        <w:t>摔⥰撬泂䲩䢡焪싂敷슘숮䉷矃截</w:t>
      </w:r>
      <w:r>
        <w:rPr/>
        <w:t>ꗂ</w:t>
      </w:r>
      <w:r>
        <w:rPr/>
        <w:t>洩㍡⩩䱴♯㐶</w:t>
      </w:r>
      <w:r>
        <w:rPr/>
        <w:t>ⰲ</w:t>
      </w:r>
      <w:r>
        <w:rPr/>
        <w:t>쉍긹墿㉒敤칑嗂䉨╅⽉</w:t>
      </w:r>
      <w:r>
        <w:rPr/>
        <w:t>⠩</w:t>
      </w:r>
      <w:r>
        <w:rPr/>
        <w:t>斣ㄤ挲坞城䉮畏沥剫兩길顒儶뾵䍬숭㌨⹐㙂㭲㙊</w:t>
      </w:r>
      <w:r>
        <w:rPr/>
        <w:t>⡨</w:t>
      </w:r>
      <w:r>
        <w:rPr/>
        <w:t>㌵⥇쉊氩硪䃂楰</w:t>
      </w:r>
      <w:r>
        <w:rPr/>
        <w:t>⠫</w:t>
      </w:r>
      <w:r>
        <w:rPr/>
        <w:t>츱⾬㤵묫숽䍨䉢⺥쵆Ⓜ䍧숤녬児䅣挻榮칰싃䒱슣僂浢䑄</w:t>
      </w:r>
      <w:r>
        <w:rPr/>
        <w:t>⡦</w:t>
      </w:r>
      <w:r>
        <w:rPr/>
        <w:t>ꕾ</w:t>
      </w:r>
      <w:r>
        <w:rPr/>
        <w:t>槎䁱哂䥞妡轨䡀慤쉸䱀敎㭺쉞㍘是䥢嘪㙺⥒䪥頦破㠫嘻怪☻畤뭀搶慴깆㖘㑫癬쉙⑏싎쉸</w:t>
      </w:r>
      <w:r>
        <w:rPr/>
        <w:t>ⶡ</w:t>
      </w:r>
      <w:r>
        <w:rPr/>
        <w:t>㴣</w:t>
      </w:r>
      <w:r>
        <w:rPr/>
        <w:t>Ⱶ</w:t>
      </w:r>
      <w:r>
        <w:rPr/>
        <w:t>俍⥥</w:t>
      </w:r>
      <w:r>
        <w:rPr/>
        <w:t>Ⱜ</w:t>
      </w:r>
      <w:r>
        <w:rPr/>
        <w:t>䁎⍆㍦来숩截䉃乥昹摤쉙繫夤䆿婟穎懂썷㫂깖槍㭥싍뭦㡷攷湫㈱吽㝕瑣噡</w:t>
      </w:r>
      <w:r>
        <w:rPr/>
        <w:t>Ⳃ⩑</w:t>
      </w:r>
      <w:r>
        <w:rPr/>
        <w:t>㈻祋瞘䭎桾扑截庮㨶⬰漽</w:t>
      </w:r>
      <w:r>
        <w:rPr/>
        <w:t>ⵅ</w:t>
      </w:r>
      <w:r>
        <w:rPr/>
        <w:t>䒥쎮晶ㅢ⍦涮㯂╦畳싂㴻摱栱歨ꍔ䈭恱泂汶啹硸㜨撘穈갤榩倮時</w:t>
      </w:r>
      <w:r>
        <w:rPr/>
        <w:t>ⲡ</w:t>
      </w:r>
      <w:r>
        <w:rPr/>
        <w:t>㯂吭顔딩顏쉆潪硱⮥ꏂ䱥쉓欺別♴녠☭ꆘ⨣繰䒮㢵㈣䫂ꎿꅵ浹〳꥔汐ꅘ彡깠橊䙌숪㒬ꍍ儦債䝸쉋⥘⨣⼳䥺䍹縵渻</w:t>
      </w:r>
      <w:r>
        <w:rPr/>
        <w:t>꥟</w:t>
      </w:r>
      <w:r>
        <w:rPr/>
        <w:t>ꍍ癦偟䀸䲿䕖갺乁쉏쉀彊싂当彎③㘷澻┪㍳硔䥓</w:t>
      </w:r>
      <w:r>
        <w:rPr/>
        <w:t>⠹</w:t>
      </w:r>
      <w:r>
        <w:rPr/>
        <w:t>熬㕺䝟硬㝞㑱쉳呪条놻䤬眲䧎䁗禩숷쉀쉏숊⤪け⑗䱸㙭ꇎ汱╮水쌪♟佲扩淂揂噳扭縭ㅔ坄䈤걍穴㍨䡀䭂佖烂恶㉋㕖敓㓂縦쉗儸뿂儺璿捴뭇兄⺵쉋⦏䮬〴ㄻ偐䡧佲⦻癔</w:t>
      </w:r>
      <w:r>
        <w:rPr/>
        <w:t>ꦿ</w:t>
      </w:r>
      <w:r>
        <w:rPr/>
        <w:t>㬲䡚♎⑋</w:t>
      </w:r>
      <w:r>
        <w:rPr/>
        <w:t>Ⱳ</w:t>
      </w:r>
      <w:r>
        <w:rPr/>
        <w:t>䕆뭺㉥圳〥ꅏ거偄匶╉⨱㋂樶뽈况</w:t>
      </w:r>
      <w:r>
        <w:rPr/>
        <w:t>⠳</w:t>
      </w:r>
      <w:r>
        <w:rPr/>
        <w:t>幥㣂䚱㞣䱅栮愥硘䦩䁞睾</w:t>
      </w:r>
      <w:r>
        <w:rPr/>
        <w:t>ⱆ</w:t>
      </w:r>
      <w:r>
        <w:rPr/>
        <w:t>걒材䀥碩協剚彡ㆩ卦㑮┣漰慳㯍纵戨䑥据杤煥何㑾此捒䭱</w:t>
      </w:r>
      <w:r>
        <w:rPr/>
        <w:t>ꖩⓂ⍎</w:t>
      </w:r>
      <w:r>
        <w:rPr/>
        <w:t>䉓썕쉴吸䭓묳畊煂塦▱恕欯슮䭕䂘堵⺮⏂祲帩徬㕎</w:t>
      </w:r>
      <w:r>
        <w:rPr/>
        <w:t>ꥉ</w:t>
      </w:r>
      <w:r>
        <w:rPr/>
        <w:t>潶挣꺩캩ꍳ頳佹㨷뭇枵걈◂楨燂婯畇㩺㋂㣂䑦숸䩾䑃恨슬癐滂쉐䌸㜴梱浨䠻䮵摉</w:t>
      </w:r>
      <w:r>
        <w:rPr/>
        <w:t>ⵤ</w:t>
      </w:r>
      <w:r>
        <w:rPr/>
        <w:t>潺싂䑯䕅涘䉓䘶呭㴣칏䕶㡟쉠熮廂濃圹ꍤ朴䴸瑪썓촣湌쉰ꥣ☮⮣珂⽣輰⨣檩ꍃ晃䵲㙀庘参殱ꌵꍶꅙ慡扶㍺䕱䎬쉤穥쌻</w:t>
      </w:r>
      <w:r>
        <w:rPr/>
        <w:t>ⵋ</w:t>
      </w:r>
      <w:r>
        <w:rPr/>
        <w:t>潗숩뽧쉴䈻☥䙫㴯㙇卣秎쉾朩숷啷쉠㭔</w:t>
      </w:r>
      <w:r>
        <w:rPr/>
        <w:t>ⲩ</w:t>
      </w:r>
      <w:r>
        <w:rPr/>
        <w:t>쵃睶忂朣뭸抵タ爹㞏슣昽䱣뮵숪洹㊣䉙쉅⨣㬪櫂歶縷ꌲ偈슬습</w:t>
      </w:r>
      <w:r>
        <w:rPr/>
        <w:t>⡺</w:t>
      </w:r>
      <w:r>
        <w:rPr/>
        <w:t>ꥲ呟却剉檡⴬婖癕獖땖扫眨쉠坅갩樳捒㠺繣쉌庥녵꺱璡</w:t>
      </w:r>
      <w:r>
        <w:rPr/>
        <w:t>Ⱛ</w:t>
      </w:r>
      <w:r>
        <w:rPr/>
        <w:t>쉊灅쉞橭⤪喿兏</w:t>
      </w:r>
      <w:r>
        <w:rPr/>
        <w:t>ꕙ☳</w:t>
      </w:r>
      <w:r>
        <w:rPr/>
        <w:t>䵳楨뿂䉎</w:t>
      </w:r>
      <w:r>
        <w:rPr/>
        <w:t>ꖻ</w:t>
      </w:r>
      <w:r>
        <w:rPr/>
        <w:t>췎辵䩅䮩䁑⍄迂乩幎쉮轏</w:t>
      </w:r>
      <w:r>
        <w:rPr/>
        <w:t>ꤶ</w:t>
      </w:r>
      <w:r>
        <w:rPr/>
        <w:t>䃂户䱘䑢</w:t>
      </w:r>
      <w:r>
        <w:rPr/>
        <w:t>ꔱ</w:t>
      </w:r>
      <w:r>
        <w:rPr/>
        <w:t>㨬悿⭘㌦⤣䎩㕰</w:t>
      </w:r>
      <w:r>
        <w:rPr/>
        <w:t>⡷</w:t>
      </w:r>
      <w:r>
        <w:rPr/>
        <w:t>煢㭫墩歸楬剧廂摕㠦깕㮱愤䅠칇╴穋牆䙯⛍磂곂㠻㝾噫協嫂⾘八猵懂슬儥䱀념廂ꅯ⸪卸輵</w:t>
      </w:r>
      <w:r>
        <w:rPr/>
        <w:t>⣂⹐</w:t>
      </w:r>
      <w:r>
        <w:rPr/>
        <w:t>璥睪䕑珂⸱堻噱辥䍣㕎쉒땙䚮獚瘽䕘▵抩</w:t>
      </w:r>
      <w:r>
        <w:rPr/>
        <w:t>⡲⥥</w:t>
      </w:r>
      <w:r>
        <w:rPr/>
        <w:t>㭈䝏</w:t>
      </w:r>
      <w:r>
        <w:rPr/>
        <w:t>⡥</w:t>
      </w:r>
      <w:r>
        <w:rPr/>
        <w:t>㢩猲ꅓ促걉矍歨䑎㝧楋扔</w:t>
      </w:r>
      <w:r>
        <w:rPr/>
        <w:t>ꖘ</w:t>
      </w:r>
      <w:r>
        <w:rPr/>
        <w:t>딬뽅㍓斩为ㅉ灙춱剠沩카䬪湚あ殏彠쉦䔱氯䩉㬥</w:t>
      </w:r>
      <w:r>
        <w:rPr/>
        <w:t>ꤺ</w:t>
      </w:r>
      <w:r>
        <w:rPr/>
        <w:t>涩쉱烂瑒椮쉑拂칐⬪捂땊䀵</w:t>
      </w:r>
      <w:r>
        <w:rPr/>
        <w:t>Ⱞ</w:t>
      </w:r>
      <w:r>
        <w:rPr/>
        <w:t>歒䢱䤩湤攽싎䱟湈䷂䑹昵捩浅祚</w:t>
      </w:r>
      <w:r>
        <w:rPr/>
        <w:t>⣂</w:t>
      </w:r>
      <w:r>
        <w:rPr/>
        <w:t>뽯⍌⍨㘲ꌵ쵍杊㝎ꇂ숸劣湃入녙⭉祁䈳ꎏガ㟂愪ꥡ嘽䨲䀴㨱㥨癖슻瘩䱸㦩⎥䩞쉷漹䙏沬垩砹⭪⫂䤺뿂䊬⸪⑬獶捯숊轙畤땡盂㬶灦⽡㡄顸</w:t>
      </w:r>
      <w:r>
        <w:rPr/>
        <w:t>Ⲯ</w:t>
      </w:r>
      <w:r>
        <w:rPr/>
        <w:t>幩뽨甤껍涣獵䩣걩汥</w:t>
      </w:r>
      <w:r>
        <w:rPr/>
        <w:t>ꖿ</w:t>
      </w:r>
      <w:r>
        <w:rPr/>
        <w:t>ꄴ穅䔨㡖繤㕐庵㕗⥈辥弶뽤䝳넳䱲䵮含㬫묯슮䅣쉓숵竂侮祎뼨坬佩뽋걔쉱쉂</w:t>
      </w:r>
      <w:r>
        <w:rPr/>
        <w:t>ꤪ</w:t>
      </w:r>
      <w:r>
        <w:rPr/>
        <w:t>杵㵶漲ꇍ</w:t>
      </w:r>
      <w:r>
        <w:rPr/>
        <w:t>⡟</w:t>
      </w:r>
      <w:r>
        <w:rPr/>
        <w:t>䡮牵숤畸䕊㆘䝏㓂䥘숶䴱칙椲䊩䵗쉩㝏충佋㜯⬬桄㑃咮䡫潡</w:t>
      </w:r>
      <w:r>
        <w:rPr/>
        <w:t>ꤺ</w:t>
      </w:r>
      <w:r>
        <w:rPr/>
        <w:t>ⱞ</w:t>
      </w:r>
      <w:r>
        <w:rPr/>
        <w:t>㨷慬⹵⏂敘㕙</w:t>
      </w:r>
      <w:r>
        <w:rPr/>
        <w:t>ꤥ</w:t>
      </w:r>
      <w:r>
        <w:rPr/>
        <w:t>䑲딤숺⾵擂뽘Ⓕ娷颿䵸獙䉬ꅫ彅獳乸숲䔬䮥祺⥬㴮噃</w:t>
      </w:r>
      <w:r>
        <w:rPr/>
        <w:t>꧂⹖⹬⨳⨶▮</w:t>
      </w:r>
      <w:r>
        <w:rPr/>
        <w:t>䭵쉐剦ꍲ颮</w:t>
      </w:r>
      <w:r>
        <w:rPr/>
        <w:t>ꕨ</w:t>
      </w:r>
      <w:r>
        <w:rPr/>
        <w:t>썊噂汹╷ㅟ塺临깵칪材匲敵㯂</w:t>
      </w:r>
      <w:r>
        <w:rPr/>
        <w:t>꧃♵</w:t>
      </w:r>
      <w:r>
        <w:rPr/>
        <w:t>쉧旍⵲䐪杦녒䱞佧슩迂ꍳ佅䳂Ⓕ姂潉癅偭恃祹쉑報椽睶祬栵牮䩗⍵ꍖ瞏歐䘪顨ㄱ믂䌶债凂牚㵐싂ヂ숶桺顕び䩑奩뇂轒쉏捱梮䥖</w:t>
      </w:r>
      <w:r>
        <w:rPr/>
        <w:t>ꤤ</w:t>
      </w:r>
      <w:r>
        <w:rPr/>
        <w:t>㦩圩┪⥪坑䕺瑢♤䵀幅ꥦ獶攨䝄</w:t>
      </w:r>
      <w:r>
        <w:rPr/>
        <w:t>ꤪ</w:t>
      </w:r>
      <w:r>
        <w:rPr/>
        <w:t>椬愵녦䤤䕲슡䩊䛂⑶쉺束䤮깾⩤䄣㐸皥숬㭣딫佡넪䯂⑌⥴⬱</w:t>
      </w:r>
      <w:r>
        <w:rPr/>
        <w:t>ꤸ</w:t>
      </w:r>
      <w:r>
        <w:rPr/>
        <w:t>典㛂⽁㛂슩杁丫䤳쉃䔷</w:t>
      </w:r>
      <w:r>
        <w:rPr/>
        <w:t>꤭</w:t>
      </w:r>
      <w:r>
        <w:rPr/>
        <w:t>搣㑾故숹칍慍憣㍞깇䈨挫䨳卍恚</w:t>
      </w:r>
      <w:r>
        <w:rPr/>
        <w:t>ꖻ</w:t>
      </w:r>
      <w:r>
        <w:rPr/>
        <w:t>⻂卑斣帻愭ギ쉇</w:t>
      </w:r>
      <w:r>
        <w:rPr/>
        <w:t>ꦩ</w:t>
      </w:r>
      <w:r>
        <w:rPr/>
        <w:t>撏㖥䁚兩娰晭</w:t>
      </w:r>
      <w:r>
        <w:rPr/>
        <w:t>ꕞ</w:t>
      </w:r>
      <w:r>
        <w:rPr/>
        <w:t>勂愹쉩悬橞묮⹘</w:t>
      </w:r>
      <w:r>
        <w:rPr/>
        <w:t>ⱀ⢩</w:t>
      </w:r>
      <w:r>
        <w:rPr/>
        <w:t>升㠲칗싂䠻坮㉫쵐㬣掏捆㉁䓂猨桑湅╅䴱촲桮垘뭞婆琮辩圩싂㈬㣂䇂湟槂㎩㜥뼽彶亣䱆⤩珂偵㍹㑳琸㤹㩩䐭⭯⻃汨㊘恏䘲擃⑸㬥妵</w:t>
      </w:r>
      <w:r>
        <w:rPr/>
        <w:t>ꕑ</w:t>
      </w:r>
      <w:r>
        <w:rPr/>
        <w:t>汕檣쉫딣䌹</w:t>
      </w:r>
      <w:r>
        <w:rPr/>
        <w:t>ꦩ</w:t>
      </w:r>
      <w:r>
        <w:rPr/>
        <w:t>旂㥔䎡嫎츽嘽䉺딮档浳种갨秂夺揂桁穋嘵樲楸䊵㤻䭈㠵恟书繋顔</w:t>
      </w:r>
      <w:r>
        <w:rPr/>
        <w:t>Ⳃ⹦</w:t>
      </w:r>
      <w:r>
        <w:rPr/>
        <w:t>弩恸䙰⨳䝚싂☥涩繆甤</w:t>
      </w:r>
      <w:r>
        <w:rPr/>
        <w:t>ⱬ</w:t>
      </w:r>
      <w:r>
        <w:rPr/>
        <w:t>㑚㵳㭐挬灒숮竂䑶海〱㉔灥扶畧⩓쵘㭍橚䁒輷</w:t>
      </w:r>
      <w:r>
        <w:rPr/>
        <w:t>ꤪ⭙</w:t>
      </w:r>
      <w:r>
        <w:rPr/>
        <w:t>橔嫂☺乾숹㝀睭쉢割颱␭神㕅⩌䘪偘㦻䁊傱き䶥⻂势걃利㉥캡</w:t>
      </w:r>
      <w:r>
        <w:rPr/>
        <w:t>ꕐ</w:t>
      </w:r>
      <w:r>
        <w:rPr/>
        <w:t>匲㙘⚩潘⨶䵖㉔搫ꍋ䪥쉶䌯쉂䓂녷猸걱䬶䄻爤剾䘱㛂믂뭎徿깹ㄲ깇䍮</w:t>
      </w:r>
      <w:r>
        <w:rPr/>
        <w:t>⡺</w:t>
      </w:r>
      <w:r>
        <w:rPr/>
        <w:t>꥓</w:t>
      </w:r>
      <w:r>
        <w:rPr/>
        <w:t>⽵䕋숣썋䭖⯂ꍰ㕺䶱撘浨땮湅떥晐㑊熱⻍쉵漺栩⌶摆塱悻묣㥤</w:t>
      </w:r>
      <w:r>
        <w:rPr/>
        <w:t>⠱</w:t>
      </w:r>
      <w:r>
        <w:rPr/>
        <w:t>兺㴫䥌䡅숊步䍶乂㩱⽆⩙狎䙥嘤싂䚘⥅咩偈溿숥偟</w:t>
      </w:r>
      <w:r>
        <w:rPr/>
        <w:t>꧂</w:t>
      </w:r>
      <w:r>
        <w:rPr/>
        <w:t>畓칣싂쉨斣皮秂㩣싍乕갱땆쉀柂戫</w:t>
      </w:r>
      <w:r>
        <w:rPr/>
        <w:t>ⱋ</w:t>
      </w:r>
      <w:r>
        <w:rPr/>
        <w:t>㜱恂婆汊䩖숥⌶硭扆穁半ꄰ橞吩㬻㍕慇쉟敨뽰㘺㝫䢏㴭癯</w:t>
      </w:r>
      <w:r>
        <w:rPr/>
        <w:t>ꤽ</w:t>
      </w:r>
      <w:r>
        <w:rPr/>
        <w:t>㋂쉵姂⽱춥</w:t>
      </w:r>
      <w:r>
        <w:rPr/>
        <w:t>ⱆ</w:t>
      </w:r>
      <w:r>
        <w:rPr/>
        <w:t>楟坥塨䬩䁱轋ꌶ⩺쉞䅔갹〮쉡쉕㙌縫⥏슘摊璱⒱掩睚뼥婐催⽓</w:t>
      </w:r>
      <w:r>
        <w:rPr/>
        <w:t>ꤨ</w:t>
      </w:r>
      <w:r>
        <w:rPr/>
        <w:t>㕱싂쉹뭈洴㭈䴱捧⦏쉦呈녎녥奋潡䧂海琲䗂ヂ▥洽⫂␫䑏楾睢</w:t>
      </w:r>
      <w:r>
        <w:rPr/>
        <w:t>ⷎ</w:t>
      </w:r>
      <w:r>
        <w:rPr/>
        <w:t>搫椻쉉쉱檩⭒䐬へ犮쉡숲咥楥犩穊熩〪쉹敶瑾춏圩㦡䕗犥⽤晴兪祬噎⨲䫃뗂</w:t>
      </w:r>
      <w:r>
        <w:rPr/>
        <w:t>ꔦ</w:t>
      </w:r>
      <w:r>
        <w:rPr/>
        <w:t>쵔╞䕩</w:t>
      </w:r>
      <w:r>
        <w:rPr/>
        <w:t>ꕍ</w:t>
      </w:r>
      <w:r>
        <w:rPr/>
        <w:t>颣쉩䆘숲敎婨摅睄䱅愸ㅵ㩴涡曎䨦囂噓颩飂숵㐶煄执娶䬴충⹔⽵녠♉怴⍧㦻㣂奈</w:t>
      </w:r>
      <w:r>
        <w:rPr/>
        <w:t>ꦏ</w:t>
      </w:r>
      <w:r>
        <w:rPr/>
        <w:t>序偉㕖摅啧䠱祸佞汃쉏䞥㮿縲깤썰卑䒘⚣뽸슮丸矂쉂槂㜺</w:t>
      </w:r>
      <w:r>
        <w:rPr/>
        <w:t>ꕾ</w:t>
      </w:r>
      <w:r>
        <w:rPr/>
        <w:t>⾱繨뗂具칂䵑帳㥺火⌰</w:t>
      </w:r>
      <w:r>
        <w:rPr/>
        <w:t>ꖿ</w:t>
      </w:r>
      <w:r>
        <w:rPr/>
        <w:t>쵂嘳椳灥㉡塠哃瑉캥䅡轳轑㤶⥣颣佬䔷녰奭桄묲녢稳뼬灑㙀㐣窬쉆堥䉴枱帱扯桟歄㙃㝐㙈䟍⻂煆咮숸嘸⮩煃歸䬬䢩썚┲㥮橗걃</w:t>
      </w:r>
      <w:r>
        <w:rPr/>
        <w:t>ⵓ</w:t>
      </w:r>
      <w:r>
        <w:rPr/>
        <w:t>啒沩煳泂쉥佬碵獚歁䥇含쵙牢㥓眯墬竂◍〥㴯㌰汙䋂橏⴨㩪䫂爲뭖劏頤㐱ꍵ♖♫</w:t>
      </w:r>
      <w:r>
        <w:rPr/>
        <w:t>ⵞ</w:t>
      </w:r>
      <w:r>
        <w:rPr/>
        <w:t>⽦䛂㞮典擂婹촺䭫싂挲㵦栫癸싍濂䔯橅䵗쉺䵇歀쉕偋欬顤輱쎥쉢㡇佬佶儵뭬櫍漮其</w:t>
      </w:r>
      <w:r>
        <w:rPr/>
        <w:t>⣂</w:t>
      </w:r>
      <w:r>
        <w:rPr/>
        <w:t>㤸殩睕㍢息</w:t>
      </w:r>
      <w:r>
        <w:rPr/>
        <w:t>ꕡ⨵⩃</w:t>
      </w:r>
      <w:r>
        <w:rPr/>
        <w:t>숪쵃⹥娹呱칓⧂坑⨻穯⥲幁摺䔭嘩䙭穐桬摓卣咩땬况ㅎ숩瓂쵈㭤숳圣쉂竂颮⹁䪮ꍣ䰱숸䕺硡䩉轁㒡㬮⹔⥪</w:t>
      </w:r>
      <w:r>
        <w:rPr/>
        <w:t>ꤻ</w:t>
      </w:r>
      <w:r>
        <w:rPr/>
        <w:t>帪欰╨磂숽</w:t>
      </w:r>
      <w:r>
        <w:rPr/>
        <w:t>ꤶ</w:t>
      </w:r>
      <w:r>
        <w:rPr/>
        <w:t>뭗䆥歔偩猷䅠숰睨灂䥴煊땏춡㌨쉢瀦摒</w:t>
      </w:r>
      <w:r>
        <w:rPr/>
        <w:t>ꕱ</w:t>
      </w:r>
      <w:r>
        <w:rPr/>
        <w:t>徿璱疬㍒쉭橞뭳勂땧捥挰欥㖏吭癙쉤䜮祯券㢩刲䌺㷍矎橭슻楞䇍䝱䜽습䙱㡋䴣깄⹂攵颵</w:t>
      </w:r>
      <w:r>
        <w:rPr/>
        <w:t>ⷎ</w:t>
      </w:r>
      <w:r>
        <w:rPr/>
        <w:t>쉓깑땩싂ꥪ唭电练땟㥲榿睚쌷輯椱믂䗂杨껂楱疩㕺幑氤</w:t>
      </w:r>
      <w:r>
        <w:rPr/>
        <w:t>⡗Ⳃ</w:t>
      </w:r>
      <w:r>
        <w:rPr/>
        <w:t>師㡪뭧㉫癭頊㡌걑癊䱶㌤啦싂껃㩰恔⥬</w:t>
      </w:r>
      <w:r>
        <w:rPr/>
        <w:t>⠽</w:t>
      </w:r>
      <w:r>
        <w:rPr/>
        <w:t>뼪뮩㙮⥦⤨䱌뇂摆噓晇⩠櫎Ⓜ⩂⩌쉣侻㐤顒</w:t>
      </w:r>
      <w:r>
        <w:rPr/>
        <w:t>⠱</w:t>
      </w:r>
      <w:r>
        <w:rPr/>
        <w:t>婮넥仂偯䉧</w:t>
      </w:r>
      <w:r>
        <w:rPr/>
        <w:t>ꤦ</w:t>
      </w:r>
      <w:r>
        <w:rPr/>
        <w:t>㛎丬쉀䉇싂뿂偁숤涵㵈쵙䔱녡쉶汳⥃䩟打쉺彌䡺뭋䑫歅槂堩爦㒩匴硙港⭏㉾穎ꥫ㕔勍䧃⥾慣沬昶棂⍶瘰쉴</w:t>
      </w:r>
      <w:r>
        <w:rPr/>
        <w:t>Ⱳ</w:t>
      </w:r>
      <w:r>
        <w:rPr/>
        <w:t>嫂撮㌦洰敥䮮뼷䨴発┫㊥愸瑰彞迂祱在ㄯ</w:t>
      </w:r>
      <w:r>
        <w:rPr/>
        <w:t>ⱏ</w:t>
      </w:r>
      <w:r>
        <w:rPr/>
        <w:t>牑垱쉾믂癕⸶㝶痂穯㉶칅숲䁂圱뽊喣칩㭱纱㜻轉⛂甥克偆싂敉숺䏂숪㝕枏㋂牳瑸⿂㘱</w:t>
      </w:r>
      <w:r>
        <w:rPr/>
        <w:t>ꥅ</w:t>
      </w:r>
      <w:r>
        <w:rPr/>
        <w:t>顇ꅁ</w:t>
      </w:r>
      <w:r>
        <w:rPr/>
        <w:t>ⱋ</w:t>
      </w:r>
      <w:r>
        <w:rPr/>
        <w:t>㶩싂⹬꥚䌳㵔䩪⥠⽧囂䕳㘵硖朰位ヂ睅䐪</w:t>
      </w:r>
      <w:r>
        <w:rPr/>
        <w:t>ꕈ</w:t>
      </w:r>
      <w:r>
        <w:rPr/>
        <w:t>噃瓎怭兢Ⓜ⨫숻㙦竂迂橂ꌬ廃灖㞿橧쵲㠤祎ㅥ</w:t>
      </w:r>
      <w:r>
        <w:rPr/>
        <w:t>⢏</w:t>
      </w:r>
      <w:r>
        <w:rPr/>
        <w:t>洰뼲祥ꄻ摐⥤瑏怫</w:t>
      </w:r>
      <w:r>
        <w:rPr/>
        <w:t>ꥍ</w:t>
      </w:r>
      <w:r>
        <w:rPr/>
        <w:t>䃃晧㤻</w:t>
      </w:r>
      <w:r>
        <w:rPr/>
        <w:t>ⱳ</w:t>
      </w:r>
      <w:r>
        <w:rPr/>
        <w:t>畩爫쵪砲湨娺泂䀱䕪权슡瑀䍄쉕杨剙ꌹ쉏䕭숲畐㠨칶쌪</w:t>
      </w:r>
      <w:r>
        <w:rPr/>
        <w:t>ꖵ</w:t>
      </w:r>
      <w:r>
        <w:rPr/>
        <w:t>潙썃縴㡗</w:t>
      </w:r>
      <w:r>
        <w:rPr/>
        <w:t>⣂</w:t>
      </w:r>
      <w:r>
        <w:rPr/>
        <w:t>神㥅</w:t>
      </w:r>
      <w:r>
        <w:rPr/>
        <w:t>ⴰ</w:t>
      </w:r>
      <w:r>
        <w:rPr/>
        <w:t>칚</w:t>
      </w:r>
      <w:r>
        <w:rPr/>
        <w:t>⡁</w:t>
      </w:r>
      <w:r>
        <w:rPr/>
        <w:t>䨺桱㴰顠捷</w:t>
      </w:r>
      <w:r>
        <w:rPr/>
        <w:t>ⵚ</w:t>
      </w:r>
    </w:p>
    <w:p>
      <w:pPr>
        <w:pStyle w:val="PreformattedText"/>
        <w:bidi w:val="0"/>
        <w:spacing w:before="0" w:after="0"/>
        <w:jc w:val="left"/>
        <w:rPr/>
      </w:pPr>
      <w:r>
        <w:rPr/>
        <w:t>ꕃ</w:t>
      </w:r>
      <w:r>
        <w:rPr/>
        <w:t>쉦愣╞䝍䐹</w:t>
      </w:r>
      <w:r>
        <w:rPr/>
        <w:t>ⰷ</w:t>
      </w:r>
      <w:r>
        <w:rPr/>
        <w:t>禿␮啹㉶懍⭐칑昣湧</w:t>
      </w:r>
      <w:r>
        <w:rPr/>
        <w:t>ꤶ</w:t>
      </w:r>
      <w:r>
        <w:rPr/>
        <w:t>쉉╲䨺♕䵨썬</w:t>
      </w:r>
      <w:r>
        <w:rPr/>
        <w:t>ⱓ</w:t>
      </w:r>
      <w:r>
        <w:rPr/>
        <w:t>쉁沩横䍕쉗㮱戳쉫婧䁦</w:t>
      </w:r>
      <w:r>
        <w:rPr/>
        <w:t>ꥆ</w:t>
      </w:r>
      <w:r>
        <w:rPr/>
        <w:t>䌨깵業</w:t>
      </w:r>
      <w:r>
        <w:rPr/>
        <w:t>⡎</w:t>
      </w:r>
      <w:r>
        <w:rPr/>
        <w:t>僂</w:t>
      </w:r>
      <w:r>
        <w:rPr/>
        <w:t>꧂</w:t>
      </w:r>
      <w:r>
        <w:rPr/>
        <w:t>悏</w:t>
      </w:r>
      <w:r>
        <w:rPr/>
        <w:t>ⰵ</w:t>
      </w:r>
      <w:r>
        <w:rPr/>
        <w:t>ꍚ呔썃ꄨ䊱㵇助懂♇썗䅠ꏂ䙺쌮㘯ꅤ咻㥱祱兖䏂촥昪堲丽쵮敤㋂扑ㄸ㩦愸㬳䁨싂뽟ꍌ㙬</w:t>
      </w:r>
      <w:r>
        <w:rPr/>
        <w:t>ꕦ</w:t>
      </w:r>
      <w:r>
        <w:rPr/>
        <w:t>妥㕐婴淂帣瑀呷㥙瀤焴⩬䙬慊䭇兮⹂촺噖</w:t>
      </w:r>
      <w:r>
        <w:rPr/>
        <w:t>ꤨ</w:t>
      </w:r>
      <w:r>
        <w:rPr/>
        <w:t>슬⯎椴䰮横轇塹䭗䒩徘怩轀ꍄㅊ㤴瑠걘숣䭎慟堵桭㌽余奋⑕庻䢡䁞ꥳヂㅗ楓柂犏건䥃녠䍬佟塟䙈䎿ꆩ牯␣欪⑪橆⯍惂⴯칤츰뼮䬫颩係숭䜦</w:t>
      </w:r>
      <w:r>
        <w:rPr/>
        <w:t>ꔥ</w:t>
      </w:r>
      <w:r>
        <w:rPr/>
        <w:t>丮擂䄬碩땓㥉丫䨴旂䴩쉢⎵灙ꏂ⬪⩲䭰⺥媮♗䳂♕</w:t>
      </w:r>
      <w:r>
        <w:rPr/>
        <w:t>ꥄ◂</w:t>
      </w:r>
      <w:r>
        <w:rPr/>
        <w:t>乬剨浘</w:t>
      </w:r>
      <w:r>
        <w:rPr/>
        <w:t>ꗎ</w:t>
      </w:r>
      <w:r>
        <w:rPr/>
        <w:t>쉂숷䝬䍱仃剮ꅈ㝀䂬㉸獄⵱⨶㬫䔮す繵丰捒䠱슣捀</w:t>
      </w:r>
      <w:r>
        <w:rPr/>
        <w:t>ⵀ</w:t>
      </w:r>
      <w:r>
        <w:rPr/>
        <w:t>묺ㄬ⬻偮쉺燂䡯洩礣䗂숩䮏牫瘱⑊㭏땠焤剏</w:t>
      </w:r>
      <w:r>
        <w:rPr/>
        <w:t>ⵢ</w:t>
      </w:r>
      <w:r>
        <w:rPr/>
        <w:t>瀻ꥹ촩㝅쏂녭䷂슥</w:t>
      </w:r>
      <w:r>
        <w:rPr/>
        <w:t>꧂</w:t>
      </w:r>
      <w:r>
        <w:rPr/>
        <w:t>帺漤婧浦嫃䧂㗂슻⹚睮ㅐ恥⌮敵汶㤴淂갰숪⑂夣녣숽捎䔽攬䗂㯂桏䦡稊㭏걔⻎漦ꍷ畯辘걺䡸䉕</w:t>
      </w:r>
      <w:r>
        <w:rPr/>
        <w:t>꥟</w:t>
      </w:r>
      <w:r>
        <w:rPr/>
        <w:t>湶땳㶻瀪⵨䲘㩧㵥쉵ㅑ쉃洭轉斏佊潶㭱眪牟桸睄쉭</w:t>
      </w:r>
      <w:r>
        <w:rPr/>
        <w:t>⡋</w:t>
      </w:r>
      <w:r>
        <w:rPr/>
        <w:t>佱堸쉑</w:t>
      </w:r>
      <w:r>
        <w:rPr/>
        <w:t>ꤪ</w:t>
      </w:r>
      <w:r>
        <w:rPr/>
        <w:t>晠⍰</w:t>
      </w:r>
      <w:r>
        <w:rPr/>
        <w:t>ⷂ</w:t>
      </w:r>
      <w:r>
        <w:rPr/>
        <w:t>娶玩녀</w:t>
      </w:r>
      <w:r>
        <w:rPr/>
        <w:t>ꤰ</w:t>
      </w:r>
      <w:r>
        <w:rPr/>
        <w:t>椥쎘惂뽾</w:t>
      </w:r>
      <w:r>
        <w:rPr/>
        <w:t>ꔷ</w:t>
      </w:r>
      <w:r>
        <w:rPr/>
        <w:t>䙟楀긽癯뭞弱</w:t>
      </w:r>
      <w:r>
        <w:rPr/>
        <w:t>ⱪ</w:t>
      </w:r>
      <w:r>
        <w:rPr/>
        <w:t>䥙⤦ꇂ痂㕖㑇䉶囂䑀妱║㙡㩧刺</w:t>
      </w:r>
      <w:r>
        <w:rPr/>
        <w:t>ꖥ</w:t>
      </w:r>
      <w:r>
        <w:rPr/>
        <w:t>灶恁쉒㬦半䛂ꥧ歷彺橵当╺㈰숽圪あ猣싂伸櫃쉙卾䏎砲姍䨩㠹津㍘䦥♀㙱㵀쵲炬䧂之䑈䄶扵䛎坞顉歮쉲嚮湥瘬怪杄촬ꌰ㜯澬ꇂ幟迂㡵㟂䭬䵏慤あ촳吷恡桯冻獎眳㫂杨㕃놣顪楷쌪♅輵⍣汘恶╅咩捑殱睑뭑⽢卂걧捋嘦쌨䕺塏檿併獫츰</w:t>
      </w:r>
      <w:r>
        <w:rPr/>
        <w:t>ⲩ</w:t>
      </w:r>
      <w:r>
        <w:rPr/>
        <w:t>넻傏♑깖⽍乵㪏㥪㣂♌汎녭煠䬪숭捯睈⑏습潵䡍啫쉉쉲顷䡕犥쎥컂桫</w:t>
      </w:r>
      <w:r>
        <w:rPr/>
        <w:t>꥟</w:t>
      </w:r>
      <w:r>
        <w:rPr/>
        <w:t>佰榬灥㝋⏂쵇쉓侏싎げ啌⤨䁭擎琽䔩僃煑⩂灋暏쉵扄슿⦣娸⭡</w:t>
      </w:r>
      <w:r>
        <w:rPr/>
        <w:t>⡈</w:t>
      </w:r>
      <w:r>
        <w:rPr/>
        <w:t>癤澏栳䉷ㅪ楔츱쉦戳嗎슩浧䭣ノ㍌쉁걇估</w:t>
      </w:r>
      <w:r>
        <w:rPr/>
        <w:t>⠴</w:t>
      </w:r>
      <w:r>
        <w:rPr/>
        <w:t>獦䍂䙠⍥ㅣ漣⨭执쉵㵬⦿ꍙ毂⑕塭</w:t>
      </w:r>
      <w:r>
        <w:rPr/>
        <w:t>⠱</w:t>
      </w:r>
      <w:r>
        <w:rPr/>
        <w:t>离녟䪩窏䌪㤸瑱㓂媱숥嫂⩥唯</w:t>
      </w:r>
      <w:r>
        <w:rPr/>
        <w:t>ꗂ</w:t>
      </w:r>
      <w:r>
        <w:rPr/>
        <w:t>婑ꌺ걐恀懂</w:t>
      </w:r>
      <w:r>
        <w:rPr/>
        <w:t>ꕋ</w:t>
      </w:r>
      <w:r>
        <w:rPr/>
        <w:t>䌬祶疱反䙥砪</w:t>
      </w:r>
      <w:r>
        <w:rPr/>
        <w:t>Ⳃ</w:t>
      </w:r>
      <w:r>
        <w:rPr/>
        <w:t>煍獆偺瑬佔숻地</w:t>
      </w:r>
      <w:r>
        <w:rPr/>
        <w:t>ꥐ⵳</w:t>
      </w:r>
      <w:r>
        <w:rPr/>
        <w:t>祀㓂嚮싂숮琱☶숫㩊걥獐硈䔣ꍃ輩か쉷灧婄䮥㡆⨯</w:t>
      </w:r>
      <w:r>
        <w:rPr/>
        <w:t>⡴</w:t>
      </w:r>
      <w:r>
        <w:rPr/>
        <w:t>䜨纘癰</w:t>
      </w:r>
      <w:r>
        <w:rPr/>
        <w:t>꧂</w:t>
      </w:r>
      <w:r>
        <w:rPr/>
        <w:t>䝺⿂ꥤ挲ꍸ땯⧂⽯컂殻쉍⑞ꍗ佶䍋戦녪杂煍⵺㫃牖⩷䯃쉟ま䒬㶏㝧㛂挫䙺쉷㧂䧎쉚毂彠䤥爴㥐浣녟⧍幍琶뭇拂瓂䑡繏뼳숺⩚繨庘礪</w:t>
      </w:r>
      <w:r>
        <w:rPr/>
        <w:t>ꦻ</w:t>
      </w:r>
      <w:r>
        <w:rPr/>
        <w:t>磂睐灠桇穭⒬묤淂</w:t>
      </w:r>
      <w:r>
        <w:rPr/>
        <w:t>ⲵ</w:t>
      </w:r>
      <w:r>
        <w:rPr/>
        <w:t>쉧걗㉲㭱䀪䇂䁍幨␦塵㯎䕣䥵⹂䒮츣畨畏ꍋ㇂ノ縬呏뿂頻뽈愪</w:t>
      </w:r>
      <w:r>
        <w:rPr/>
        <w:t>ꕞ</w:t>
      </w:r>
      <w:r>
        <w:rPr/>
        <w:t>顋殻㉥쉯㭏㌮㐨儶␷塈辏儤묮쉒쵬⽱彃㵑彈⫃썞싍䱢帶䝐㠣㪿牀⛂瞥嘶乘㭋剐兀喏㍂硣땩숴扺䈫䠷怯</w:t>
      </w:r>
      <w:r>
        <w:rPr/>
        <w:t>꧂</w:t>
      </w:r>
      <w:r>
        <w:rPr/>
        <w:t>䁀䆣슥歺桅穉獔䄫䪻彙䑄ㄪ輣癶꺵ꌪ췎㕃</w:t>
      </w:r>
      <w:r>
        <w:rPr/>
        <w:t>ꤪ</w:t>
      </w:r>
      <w:r>
        <w:rPr/>
        <w:t>顰ꥡ眶쉕䰩䐥칡㤹⫂⎻</w:t>
      </w:r>
      <w:r>
        <w:rPr/>
        <w:t>ⷂ</w:t>
      </w:r>
      <w:r>
        <w:rPr/>
        <w:t>ⱃ</w:t>
      </w:r>
      <w:r>
        <w:rPr/>
        <w:t>梿⌯楈橨㐦쉃慧⴩㴰橁栊ꄪ枘숪摒㍾戭䑳䠫砬썂摐㴰☴⤨棂⪵㥑칵⏎剐敋╱䓂纏潶甪擂㥬쉴䏂⭮搹庥㵵摘㵄숮캱</w:t>
      </w:r>
      <w:r>
        <w:rPr/>
        <w:t>⣂</w:t>
      </w:r>
      <w:r>
        <w:rPr/>
        <w:t>幖癍깱坴녈</w:t>
      </w:r>
      <w:r>
        <w:rPr/>
        <w:t>ꤹ</w:t>
      </w:r>
      <w:r>
        <w:rPr/>
        <w:t>坚칮㙫柂䫂숷슣㍨쉍圹㥢싂㟂磍䁰轅⨻漩⽍쉬砨㷂</w:t>
      </w:r>
      <w:r>
        <w:rPr/>
        <w:t>ⱱ</w:t>
      </w:r>
      <w:r>
        <w:rPr/>
        <w:t>堤⩠瘰쉧稳䥤煵</w:t>
      </w:r>
      <w:r>
        <w:rPr/>
        <w:t>ꔰ</w:t>
      </w:r>
      <w:r>
        <w:rPr/>
        <w:t>烂⵫掩匹畹㭅狂쉶幑슩横</w:t>
      </w:r>
      <w:r>
        <w:rPr/>
        <w:t>⡎</w:t>
      </w:r>
      <w:r>
        <w:rPr/>
        <w:t>㌬扮깪樬䭕㥒杒㭑窻歙㛎⍘捡頶汉䤻쉡쉲㭶┩畭彘쉬넬楑숭恊硰䭀婦娥쉅쉦渥卌伩ꅱ祹</w:t>
      </w:r>
      <w:r>
        <w:rPr/>
        <w:t>ⱚ</w:t>
      </w:r>
      <w:r>
        <w:rPr/>
        <w:t>潔쉷帮䌨枥䃂橷嫂嘳쉍獒싂</w:t>
      </w:r>
      <w:r>
        <w:rPr/>
        <w:t>ⶵ</w:t>
      </w:r>
      <w:r>
        <w:rPr/>
        <w:t>捙坂形䝋촭䌩쉬獏亩儹壂倬伮婤⑫쉲卬墵獑橗䡍甹䮩汧顖儺썳輦숴⽱迂깖彘⫂産㐷吣⌤甲㝓橂⼮烂淂</w:t>
      </w:r>
      <w:r>
        <w:rPr/>
        <w:t>ⷂ</w:t>
      </w:r>
      <w:r>
        <w:rPr/>
        <w:t>杫칐娯禬姂洷塱祁灖ꏂ䥉急乺╷獄땦け</w:t>
      </w:r>
      <w:r>
        <w:rPr/>
        <w:t>⡶</w:t>
      </w:r>
      <w:r>
        <w:rPr/>
        <w:t>䒘矍慙쉠毃䇂䤹츭⩢慌⼦玘쉀㎩塮䤣稲睄㥙껂さ</w:t>
      </w:r>
      <w:r>
        <w:rPr/>
        <w:t>ꕏ</w:t>
      </w:r>
      <w:r>
        <w:rPr/>
        <w:t>揂숶㑵쉍녁畈浰盂⯂繺촭</w:t>
      </w:r>
      <w:r>
        <w:rPr/>
        <w:t>ꕵ</w:t>
      </w:r>
      <w:r>
        <w:rPr/>
        <w:t>㈹䫂䠤걃流⵮䠫㨱丮</w:t>
      </w:r>
      <w:r>
        <w:rPr/>
        <w:t>ꖡ</w:t>
      </w:r>
      <w:r>
        <w:rPr/>
        <w:t>牘䕩楤噅眴쉣⪣惂个⭥슮桤坄㩋竂瀽뽁⍡㪻㏃㝤뭔獦⹸奔畣⩷䍫か䵕캘㕐䉊깄媩幖䬮浴瑫杂淂⮱㢩䝍쉨ꇂ佮䩵珂㛂㤰濂</w:t>
      </w:r>
      <w:r>
        <w:rPr/>
        <w:t>ⱙ</w:t>
      </w:r>
      <w:r>
        <w:rPr/>
        <w:t>쉐擂瀳싂幎傱</w:t>
      </w:r>
      <w:r>
        <w:rPr/>
        <w:t>ꔷ</w:t>
      </w:r>
      <w:r>
        <w:rPr/>
        <w:t>㝢슥갹⩵纱悏쵙♾㕶㙟扊䎣璩ꍈ䙰睂珂撻轎쉩㇂뾘睬츥璬瑦쉤⧂畉㴫쉵䤱呠</w:t>
      </w:r>
      <w:r>
        <w:rPr/>
        <w:t>ⱇ</w:t>
      </w:r>
      <w:r>
        <w:rPr/>
        <w:t>轥㘺♓뗂⵪䨽癳願琤</w:t>
      </w:r>
      <w:r>
        <w:rPr/>
        <w:t>ⱐ</w:t>
      </w:r>
      <w:r>
        <w:rPr/>
        <w:t>걕橧썫圥睪印䏂뭊䅘嘽싂牙卍䝇㬥浩㙐硙쏃떿쉠杌佮</w:t>
      </w:r>
      <w:r>
        <w:rPr/>
        <w:t>⢬</w:t>
      </w:r>
      <w:r>
        <w:rPr/>
        <w:t>㏃坞弻歌떥䯂佀Ⓜ扭䍍㥴㡁桦⽹勂柍㝉輴</w:t>
      </w:r>
      <w:r>
        <w:rPr/>
        <w:t>ꕟ</w:t>
      </w:r>
      <w:r>
        <w:rPr/>
        <w:t>慺뾿浣器䑨ꌪ槂扩轄根⭾硨㔤⩞㭫䑟쉨䙂卸ꅳ地</w:t>
      </w:r>
      <w:r>
        <w:rPr/>
        <w:t>⠨</w:t>
      </w:r>
      <w:r>
        <w:rPr/>
        <w:t>㔣깂潙ꌮ搻䬯兡숥䣂뼨䢻浍뽎恏⵭䣂㝟</w:t>
      </w:r>
      <w:r>
        <w:rPr/>
        <w:t>ꦬ</w:t>
      </w:r>
      <w:r>
        <w:rPr/>
        <w:t>䑳딷쉐䏂쉪ꌦ⚩庻슿넻撮港䆥쉫쉱⍗㔫侏亵␶⍍略活牴癨㑨幒믂婾⭥⭘睔䭋</w:t>
      </w:r>
      <w:r>
        <w:rPr/>
        <w:t>ꤤ</w:t>
      </w:r>
      <w:r>
        <w:rPr/>
        <w:t>䡹䫂뭌㩔刳♷⹲ꥭ⹍쉅ㅈ녃啍煍扡係佗䟂檻碏쉢倮⫂弭栺恂㙣稫儫䶣玘栮䨻</w:t>
      </w:r>
      <w:r>
        <w:rPr/>
        <w:t>ꤵ</w:t>
      </w:r>
      <w:r>
        <w:rPr/>
        <w:t>囂䍍䖿䎿떩浺㉷䳎䒣䘊呏╥欤쉀쎮兔䮬奢幰⥖넲</w:t>
      </w:r>
      <w:r>
        <w:rPr/>
        <w:t>ⶥ</w:t>
      </w:r>
      <w:r>
        <w:rPr/>
        <w:t>噲㐫뼺琨딪睾㭳楺塅㌺㉰眤쉞框䬲盎</w:t>
      </w:r>
      <w:r>
        <w:rPr/>
        <w:t>⡀</w:t>
      </w:r>
      <w:r>
        <w:rPr/>
        <w:t>쌬싂⨯땶䜥</w:t>
      </w:r>
      <w:r>
        <w:rPr/>
        <w:t>ⲱ</w:t>
      </w:r>
      <w:r>
        <w:rPr/>
        <w:t>丮祋⦣摋䱗䔮灴塶쉬祰䜫촻礸ꍸ㋂帨ꆿ㇂刨♙쉲䄱ꅯ썅桮땯숱獦뼶䴪ㅵ呌㥺칧界㩞㡚</w:t>
      </w:r>
      <w:r>
        <w:rPr/>
        <w:t>Ᵽ</w:t>
      </w:r>
      <w:r>
        <w:rPr/>
        <w:t>剀吪䵕洩⩏慱넲⨽쉍</w:t>
      </w:r>
      <w:r>
        <w:rPr/>
        <w:t>ⱒ</w:t>
      </w:r>
      <w:r>
        <w:rPr/>
        <w:t>沮夣⾮〨瀹㩏㍤⑘刬㝨㝐焵牅当坖⩈慀뗂</w:t>
      </w:r>
      <w:r>
        <w:rPr/>
        <w:t>꧂</w:t>
      </w:r>
      <w:r>
        <w:rPr/>
        <w:t>潏坖㈩呲顫컍嘱呹犮숴幎塶恕礥⹟祆썯吮쉆捚䍒䩍氫⫂⻂淂⪩迎⩅♠㜻䄸晥</w:t>
      </w:r>
      <w:r>
        <w:rPr/>
        <w:t>ꦏ</w:t>
      </w:r>
      <w:r>
        <w:rPr/>
        <w:t>㯂䝟㞩⤽癗湗婐뭓顢⩁싍㦡桂㫂슣䔰䤹㯂捬瑂烃六䗂녅㌨摸盃뼶繲싍東旂塖♫䃂쉶㜺㷂뭁쉄㌮剘産匩撱쉣녫묪椷术숺嚡煙暮녲楕㥳䷂⴩뮣싃⨴棂烂䂩ꅶ㠵顚⛂숬辡煃ꅰ潇㤲沬</w:t>
      </w:r>
      <w:r>
        <w:rPr/>
        <w:t>ꥌ</w:t>
      </w:r>
      <w:r>
        <w:rPr/>
        <w:t>晵汣顩慥溡中乄橵ひ顒棂䩢敐㒣쉄敗呅슩湹숹</w:t>
      </w:r>
      <w:r>
        <w:rPr/>
        <w:t>⡴⫂</w:t>
      </w:r>
      <w:r>
        <w:rPr/>
        <w:t>侩御刺猷墡⽢皵儲⽆㇂</w:t>
      </w:r>
      <w:r>
        <w:rPr/>
        <w:t>ꥋ</w:t>
      </w:r>
      <w:r>
        <w:rPr/>
        <w:t>촴湞瞻玡畭</w:t>
      </w:r>
      <w:r>
        <w:rPr/>
        <w:t>꧂</w:t>
      </w:r>
      <w:r>
        <w:rPr/>
        <w:t>싂쉚◂敲뇂焵슩⵴⚵⒣匶䀺</w:t>
      </w:r>
      <w:r>
        <w:rPr/>
        <w:t>ⱟ</w:t>
      </w:r>
      <w:r>
        <w:rPr/>
        <w:t>⼤㥀䜨噶倨⑂匤棍坦䝗䘦顭䳂㝁沏爽圷䠩⩀☲䥞㬯ꄨ数穓兡⍺</w:t>
      </w:r>
      <w:r>
        <w:rPr/>
        <w:t>ⷂ</w:t>
      </w:r>
      <w:r>
        <w:rPr/>
        <w:t>旂썱兴쉗携ꅭ⹮灤穾㫂</w:t>
      </w:r>
      <w:r>
        <w:rPr/>
        <w:t>⡺</w:t>
      </w:r>
      <w:r>
        <w:rPr/>
        <w:t>噐</w:t>
      </w:r>
      <w:r>
        <w:rPr/>
        <w:t>꧂</w:t>
      </w:r>
      <w:r>
        <w:rPr/>
        <w:t>ァ颮</w:t>
      </w:r>
      <w:r>
        <w:rPr/>
        <w:t>Ⳃ</w:t>
      </w:r>
      <w:r>
        <w:rPr/>
        <w:t>轩輴䩔㒏㑸컂偪振痂繮</w:t>
      </w:r>
      <w:r>
        <w:rPr/>
        <w:t>ꕰ</w:t>
      </w:r>
      <w:r>
        <w:rPr/>
        <w:t>玮前⺩ぞ瓂䉒䡹嚥眲磂슻穬唨놩ꅗ숪睧穲⭹剔䭮毂乶뇂匰仂싃뿍猬㡅䭅⥧䚘幇깴昣攮䑱顐㥔姂佒欤⻂婧⍈䄸㵦穭顧䴱乚瞩浢㉫묺숩썘뇂싂쉎佃祾潴幚媮祾慥</w:t>
      </w:r>
      <w:r>
        <w:rPr/>
        <w:t>Ⱪ</w:t>
      </w:r>
      <w:r>
        <w:rPr/>
        <w:t>쉅顢硉繋批頵⹔쉴濂縹汞歸ㅮ㝰猯쉠榿危燂㐵㩙界싂</w:t>
      </w:r>
      <w:r>
        <w:rPr/>
        <w:t>ⱴ</w:t>
      </w:r>
      <w:r>
        <w:rPr/>
        <w:t>睳</w:t>
      </w:r>
      <w:r>
        <w:rPr/>
        <w:t>ⴵ</w:t>
      </w:r>
      <w:r>
        <w:rPr/>
        <w:t>쉵㍬喡玮ꌳ參ꅌ䄥嚩剳啱汅뗂绂绎䞣㭐摴쉯䥒漪</w:t>
      </w:r>
      <w:r>
        <w:rPr/>
        <w:t>ⵀ</w:t>
      </w:r>
      <w:r>
        <w:rPr/>
        <w:t>쉘橓参믂曂噧㜴⽄⑂碬䱧䯍숹⤩땁싎溱帱</w:t>
      </w:r>
      <w:r>
        <w:rPr/>
        <w:t>⡬</w:t>
      </w:r>
      <w:r>
        <w:rPr/>
        <w:t>竃숲㍰⩶渺澣⍵兗㥚쉦뭫䡀⼫怬灚䜮枮歃姂哂썪檵杔싎㟂彥쉅售㉁卙溩䳃窿㤽䴰쉢セ칚䳃</w:t>
      </w:r>
      <w:r>
        <w:rPr/>
        <w:t>ⰱ</w:t>
      </w:r>
      <w:r>
        <w:rPr/>
        <w:t>싂뇂</w:t>
      </w:r>
      <w:r>
        <w:rPr/>
        <w:t>Ⱡ</w:t>
      </w:r>
      <w:r>
        <w:rPr/>
        <w:t>㑳䱮竂昷撮슩㒩</w:t>
      </w:r>
      <w:r>
        <w:rPr/>
        <w:t>ꥇ</w:t>
      </w:r>
      <w:r>
        <w:rPr/>
        <w:t>淎◂칌姃숊渹⵫噗硘뼣幣칗슩轟何䄷숦啯㖘㢥┦싃♎썇摃悿싂噸⥁员渳ꄪ⌣沏卆轑쉎⤺䨬㯂刪䖮깈嘺湃墩砺썯싍</w:t>
      </w:r>
      <w:r>
        <w:rPr/>
        <w:t>ꥂꕤ⨤</w:t>
      </w:r>
      <w:r>
        <w:rPr/>
        <w:t>숥⛂䷂噒灍쉎烍䬣㶻䝇㡆恱㛂</w:t>
      </w:r>
      <w:r>
        <w:rPr/>
        <w:t>ꖬ</w:t>
      </w:r>
      <w:r>
        <w:rPr/>
        <w:t>滂䵣⭙祕㔯悻竃껎塣獔㜸晞⩁卯⨴在⫂彂涩㮻呢塡嘯ㆵ㡋묮껂숥䭍쉏琷煐뭢⹔㉣揂㑎䉈╺䀶뭕咥䵦煉㭊輺쉈䐻쵠⹇슏</w:t>
      </w:r>
      <w:r>
        <w:rPr/>
        <w:t>ⱚ</w:t>
      </w:r>
      <w:r>
        <w:rPr/>
        <w:t>䟂愬佳溵䌨㡑슬灢掬䠤疣㬫捉숶塵橁</w:t>
      </w:r>
      <w:r>
        <w:rPr/>
        <w:t>ꦘ</w:t>
      </w:r>
      <w:r>
        <w:rPr/>
        <w:t>盎䉊揎쉳甲㥥婹㍈갷䙟洱庵竂칗㦣恾⍪⹴␸轔⫂썁敘つ꺮伮免噏橓</w:t>
      </w:r>
      <w:r>
        <w:rPr/>
        <w:t>ꔱ</w:t>
      </w:r>
      <w:r>
        <w:rPr/>
        <w:t>迂</w:t>
      </w:r>
      <w:r>
        <w:rPr/>
        <w:t>ꗂ</w:t>
      </w:r>
      <w:r>
        <w:rPr/>
        <w:t>숻墥潬㴴⬪㜴㙧뾩怩䬯</w:t>
      </w:r>
      <w:r>
        <w:rPr/>
        <w:t>ⲣ</w:t>
      </w:r>
      <w:r>
        <w:rPr/>
        <w:t>䱬矂㕵䬲칵捊䵏䜥㉙呥쉐숹敃稩⨴숫㡧稸啐勂噠瑗⾩䍍繡䝗爲潦쉋</w:t>
      </w:r>
      <w:r>
        <w:rPr/>
        <w:t>ꥋ</w:t>
      </w:r>
      <w:r>
        <w:rPr/>
        <w:t>⢬⣂</w:t>
      </w:r>
      <w:r>
        <w:rPr/>
        <w:t>湣漭彧䱈奸뼥佁碣딲味眻䟂轍晱ꌽ縥琣捈녗쉬眤ㅂ䂵硔쉔榿㇍娯獶湱걵䬫⌴獪㩾浬넬卆硍㑚溘榮祕슬㡱惃书獗桎璱묭䄹摦㝤㌲呏㥲剏쉋ꥤㅖ幾曂塂쵊싂쉰숳湱痍㝗ꇂ슘ㄥ敪獮␨㥴뭥䕀㭤촰䮬묱牕슮</w:t>
      </w:r>
      <w:r>
        <w:rPr/>
        <w:t>꤫</w:t>
      </w:r>
      <w:r>
        <w:rPr/>
        <w:t>浴쵊䩷␶숶歷䥦⦩⽉檮彷䨦㍀种朮奒獖決䝒쉷⦿汯梩帹뭕䞘ぱ恺摞淎⸦⑫䁊깅橃䜫</w:t>
      </w:r>
      <w:r>
        <w:rPr/>
        <w:t>ꤴ</w:t>
      </w:r>
      <w:r>
        <w:rPr/>
        <w:t>係医攳䡈㥯ぉ噆癁侩䔴滂䤸娵䙩悮□⬭挻汌숳㑷佟穗㧂滃ꄳ瘫䵣婥啗婑⧂圸掵䥐捲奎㩷⍊硇䬮党煤䍒欵걕⩍奙뿂兯浱垱쉊☺슣禩㮩剓⚩㴸⾡呞쉎걬空땅㴱㤽搵畤쉵䡑柂㵚槂슥枩Ⓜ畆塄発䤪㬪䨺┴穂弻깴严攲轳㵩쌲乶婭繯㉫正㊮㕐⬥佢穀杂䠻焭乨掏䈺偖뗂</w:t>
      </w:r>
      <w:r>
        <w:rPr/>
        <w:t>ꦩ</w:t>
      </w:r>
      <w:r>
        <w:rPr/>
        <w:t>뽞숪佈쉶䜳䷍狂售㓂瘶䡗湹㥴㑍㯂숲䄥䨱㵡슮⚮곂捈昰卺㵕獔츤쉞攵㛂쉬㡮歅渴呞厵晫捆䕔</w:t>
      </w:r>
      <w:r>
        <w:rPr/>
        <w:t>⡔</w:t>
      </w:r>
      <w:r>
        <w:rPr/>
        <w:t>䑫浩㤳䍙⫃싂欥㨸䩇</w:t>
      </w:r>
      <w:r>
        <w:rPr/>
        <w:t>ⷃ</w:t>
      </w:r>
      <w:r>
        <w:rPr/>
        <w:t>轐㑟迂䙥싂䉈䵊债䙸洰䀪䁐㵹숩桬䍱剭걒쉃䌊潰轰䩍慐</w:t>
      </w:r>
      <w:r>
        <w:rPr/>
        <w:t>Ⱪ</w:t>
      </w:r>
      <w:r>
        <w:rPr/>
        <w:t>숽㠪㉠帶䁺秂ꄸ㛎恙숷为쉳䙯㑊␩煣劵䕫깾涬坋싍</w:t>
      </w:r>
      <w:r>
        <w:rPr/>
        <w:t>ꦵ</w:t>
      </w:r>
      <w:r>
        <w:rPr/>
        <w:t>숤渫效㔻⩾♨쉹⬹璿딯뽫㊣㝺㵄瑘ꆱ㈨꥖㉇晰ꎿ桬㏃硔⬺嘭䙄硧头␽㔹㕐껂侬싃䙧䷂슩쉑獁爸獋㝄⥞伽朻玱䉠䑭睠䊩催⼻╒칮뽈汭渽䝴刪ꅹ発ꍤㅎ䦡䉟쉈祚칎</w:t>
      </w:r>
      <w:r>
        <w:rPr/>
        <w:t>ꕯ</w:t>
      </w:r>
      <w:r>
        <w:rPr/>
        <w:t>뭟灃飂啫焮繖숭㨬奒搥㨶㐪㕵䨯⌳轭㶥秂⽸⸪썐츬壂♄⩹炩␨걺</w:t>
      </w:r>
      <w:r>
        <w:rPr/>
        <w:t>ⱷ</w:t>
      </w:r>
      <w:r>
        <w:rPr/>
        <w:t>咘䪘쉟╊睃⍒쉧⫂㕞싂愥堤숺걖숨䭵狂呸㭵䮣쉮숣㝇㶿칀습痂</w:t>
      </w:r>
      <w:r>
        <w:rPr/>
        <w:t>⣎</w:t>
      </w:r>
      <w:r>
        <w:rPr/>
        <w:t>決걟㕤䈬⥳쉾</w:t>
      </w:r>
      <w:r>
        <w:rPr/>
        <w:t>⠱</w:t>
      </w:r>
      <w:r>
        <w:rPr/>
        <w:t>⽞セ唲坐埂쉁庥쉓땃䳂뇃䶘놣⸭ꥦ␮쉢╾㑄傩晨杈</w:t>
      </w:r>
      <w:r>
        <w:rPr/>
        <w:t>ꕔ</w:t>
      </w:r>
      <w:r>
        <w:rPr/>
        <w:t>半싂㩪卨轃</w:t>
      </w:r>
      <w:r>
        <w:rPr/>
        <w:t>⡂</w:t>
      </w:r>
      <w:r>
        <w:rPr/>
        <w:t>硳猶敒숬瀷⪬쉅瀨堸</w:t>
      </w:r>
      <w:r>
        <w:rPr/>
        <w:t>ⵐ</w:t>
      </w:r>
      <w:r>
        <w:rPr/>
        <w:t>穗䴯媣</w:t>
      </w:r>
      <w:r>
        <w:rPr/>
        <w:t>꧂</w:t>
      </w:r>
      <w:r>
        <w:rPr/>
        <w:t>쉾歲琲サ슩쉅䋂㙹䱠쉁撩ꄫ乺칗깂⥵䁰슻吺瑭彡㵵</w:t>
      </w:r>
      <w:r>
        <w:rPr/>
        <w:t>ⱌ</w:t>
      </w:r>
      <w:r>
        <w:rPr/>
        <w:t>䰷䮣㕙⯂䭁橫㡀⫂剟⿂⩉䍹偺쉕㯎㡬⌭╔㝒獫睕䦻㜭涘吸䱢슱纻䞬塋晉Ⓜ⼯测亱呯㭟㍂汮搵䑔填㡁伲猩䫂彸䁤</w:t>
      </w:r>
      <w:r>
        <w:rPr/>
        <w:t>ꕍ</w:t>
      </w:r>
      <w:r>
        <w:rPr/>
        <w:t>癞쉡手슥㮣㴥쌩</w:t>
      </w:r>
      <w:r>
        <w:rPr/>
        <w:t>Ⲯ</w:t>
      </w:r>
      <w:r>
        <w:rPr/>
        <w:t>浈넶깇偵䒘쉀㕷쉠轐獎瑸㕁깔呯䉴</w:t>
      </w:r>
      <w:r>
        <w:rPr/>
        <w:t>⢩┣</w:t>
      </w:r>
      <w:r>
        <w:rPr/>
        <w:t>伶ꌣ⦵♠쉇柂䤩ꥤ浆</w:t>
      </w:r>
      <w:r>
        <w:rPr/>
        <w:t>ꥌ</w:t>
      </w:r>
      <w:r>
        <w:rPr/>
        <w:t>婉㥒揂挫碻</w:t>
      </w:r>
      <w:r>
        <w:rPr/>
        <w:t>⡲</w:t>
      </w:r>
      <w:r>
        <w:rPr/>
        <w:t>猳師깮噢稥䝵急䡏曂슮恘쉓⍆슏瞿姂迂숦祷뭅숪츳⭤㔽席曂ㄳ쵖䴶⩉</w:t>
      </w:r>
      <w:r>
        <w:rPr/>
        <w:t>Ⱖ</w:t>
      </w:r>
      <w:r>
        <w:rPr/>
        <w:t>㝡뭓䩮䝑싃ꥺ縶癚ꅨ㥨㞩乡㟂㐮燍佦㟂⩀뽚</w:t>
      </w:r>
      <w:r>
        <w:rPr/>
        <w:t>ⰷ</w:t>
      </w:r>
      <w:r>
        <w:rPr/>
        <w:t>쵙槂쉨幈䢩㑸張쉟住䱾䅏䱢ꍆ䭞䕪㍧㟂䣂쉘⭚桉䜭癷⸸뽟䈭姂瑱䘪挽段㥢杫䕉癡쌹뇂䩂碱쉰숲䝘垿쎩䘰쉤兄椸壂兄穗呄礰싂⑇創숫恇歶쉡捩央䫂奙轏煀眴싍祋䑸琪쵥妘堤썬敭甴</w:t>
      </w:r>
      <w:r>
        <w:rPr/>
        <w:t>ⵒ</w:t>
      </w:r>
      <w:r>
        <w:rPr/>
        <w:t>䡥넣䁗䴣䬴쎩䅯睧썓剕䩞</w:t>
      </w:r>
      <w:r>
        <w:rPr/>
        <w:t>ꖩ</w:t>
      </w:r>
      <w:r>
        <w:rPr/>
        <w:t>㑌㶥㛂疏乬곂㕇⪻毂䱒漻弯</w:t>
      </w:r>
      <w:r>
        <w:rPr/>
        <w:t>ꥇ</w:t>
      </w:r>
      <w:r>
        <w:rPr/>
        <w:t>彶⍀숪㨤⬦姂쉇숫抻⭴䴻땞㙆禥砯㚬痂䆣榡㙯땔疵䢏쉡榘捺㉏쉈轫桤ꌱ쉒癭勂䑮䦏刭穃灍숊彧䍂뼪灘䉇깁弸偡⤮慚㙴偕瘪タ爭䳎</w:t>
      </w:r>
      <w:r>
        <w:rPr/>
        <w:t>ꕖ</w:t>
      </w:r>
      <w:r>
        <w:rPr/>
        <w:t>摆春亮䈵슣┸㡀滂땹䉣</w:t>
      </w:r>
      <w:r>
        <w:rPr/>
        <w:t>ꥁ</w:t>
      </w:r>
      <w:r>
        <w:rPr/>
        <w:t>㑌싂쉡䉰䷂땕╍䉵싂쉍擂쉠ㅙ塠ㄭ䒵徥婅䵯쉆놣冩쉗穚䆣䀲婊쵉䬩繮櫂䒱䩘櫂彦嚮쉺㑟䈥湭睑䵞⹈术숪⭱縤扠硭䕂촵䅏⑌㞿牺ꍚ녉긬⮮戩䒩敹炣桵␣摊습摮딭捫ꍘ牄䐫㶱剕䍬쉟縫쉂彆稥䬰䀯汆繇䬰㠣䩍⨷㍂</w:t>
      </w:r>
      <w:r>
        <w:rPr/>
        <w:t>ⵁ</w:t>
      </w:r>
      <w:r>
        <w:rPr/>
        <w:t>쉑쵣㦡咡䍌㈱奶偯䕌㑹䟂숵塾〈䅁何䫍㥆⩋斩♤䱟</w:t>
      </w:r>
      <w:r>
        <w:rPr/>
        <w:t>ꕐ</w:t>
      </w:r>
      <w:r>
        <w:rPr/>
        <w:t>㑆</w:t>
      </w:r>
      <w:r>
        <w:rPr/>
        <w:t>⠤</w:t>
      </w:r>
      <w:r>
        <w:rPr/>
        <w:t>沬橋쉚䑡猹⏂偮炵捶颥㥁슻伩䛎愰偆㉆態싂伪傿⿍</w:t>
      </w:r>
      <w:r>
        <w:rPr/>
        <w:t>⡲</w:t>
      </w:r>
      <w:r>
        <w:rPr/>
        <w:t>䵸呭い彷⫂帥異甹摰繰磂뇂䘷넦㢥⭯汉わ恎숭䁊숦娪機⒏歮摞䐮椸쉏쉯廎慴玘숪㧂㟎槂盂猲杪捅㙧쉳呆츪ꍴㅌ땖题䟂杶匲⮱䟃䶵⌤撿帺갷歃顡墏慔䓂⽦㑅厬睺決䅌爪毂䠨䰫煢垡喥地浇稵䡬廂㥦⹲穠</w:t>
      </w:r>
      <w:r>
        <w:rPr/>
        <w:t>ꕞ</w:t>
      </w:r>
      <w:r>
        <w:rPr/>
        <w:t>묥㟂</w:t>
      </w:r>
      <w:r>
        <w:rPr/>
        <w:t>⡮</w:t>
      </w:r>
      <w:r>
        <w:rPr/>
        <w:t>㵪⾩惂♟琦㨣稪ꏂ痂佫剨㯂䇃쉎䘴쵘厬싎物䝂坴⤹汉皿뮘晓烂㭰癏歹슮⥇</w:t>
      </w:r>
      <w:r>
        <w:rPr/>
        <w:t>꥓</w:t>
      </w:r>
      <w:r>
        <w:rPr/>
        <w:t>쉞轵</w:t>
      </w:r>
      <w:r>
        <w:rPr/>
        <w:t>ꥀ</w:t>
      </w:r>
      <w:r>
        <w:rPr/>
        <w:t>捂啈畐䜣깬䐳嘷测층䡫婥砻弲썔⼹컍颏Ⓜ♏</w:t>
      </w:r>
      <w:r>
        <w:rPr/>
        <w:t>ⰽ</w:t>
      </w:r>
      <w:r>
        <w:rPr/>
        <w:t>㣎</w:t>
      </w:r>
      <w:r>
        <w:rPr/>
        <w:t>⣂</w:t>
      </w:r>
      <w:r>
        <w:rPr/>
        <w:t>柂参爤숥瑩ね朳쉺⑩䡒㑎㡙⵪ꅖ獎◂坒摭슿쵆</w:t>
      </w:r>
      <w:r>
        <w:rPr/>
        <w:t>ⱥ</w:t>
      </w:r>
      <w:r>
        <w:rPr/>
        <w:t>伸뾮汷㡯淂啙뽁ꍣ쉆쉚㇂⏂䠣剾ꄥ㩵㍎ㅣ焥窩쉄獃㔽뇂㩔渷滃걥떡싂숽彠㉯䉊窻ꄩ捥떘☵</w:t>
      </w:r>
      <w:r>
        <w:rPr/>
        <w:t>ⶬ</w:t>
      </w:r>
      <w:r>
        <w:rPr/>
        <w:t>㥃숰烂㍎㍓䵰澏숤溵䣂㪱⽵䦬䔸倷凂轗</w:t>
      </w:r>
      <w:r>
        <w:rPr/>
        <w:t>ꥄ</w:t>
      </w:r>
      <w:r>
        <w:rPr/>
        <w:t>뭱䔰䥦쉠噖爫㝘弣⭋楔⹌乫幐네㒻㈯樲怪㍮숴繅썵媥꥗⍡䴱쉂긷⦱劮煫䁄쉀挵䅘싃싂㤬䭬示땙☻愳ㅧ쉮⬽劵쉬當砸䵘㠰䡙梥㪩䄻ꍍ썪칯溻唲숮い넭썚瑤⦩</w:t>
      </w:r>
      <w:r>
        <w:rPr/>
        <w:t>ⱉ</w:t>
      </w:r>
      <w:r>
        <w:rPr/>
        <w:t>慸狂</w:t>
      </w:r>
      <w:r>
        <w:rPr/>
        <w:t>ꖩ</w:t>
      </w:r>
      <w:r>
        <w:rPr/>
        <w:t>匬瑬쉘㵺</w:t>
      </w:r>
      <w:r>
        <w:rPr/>
        <w:t>ꥀ</w:t>
      </w:r>
      <w:r>
        <w:rPr/>
        <w:t>䯍싂熣숷睒丽栨슮顬촮嘸毂歌凂噎剷兔砭䵬⪣爺猣潉䣂根㭰縯⨻当㩑瑳溩㩌춮恊䆩㐮딴㘷䉯慲洊汲</w:t>
      </w:r>
      <w:r>
        <w:rPr/>
        <w:t>ⰽ</w:t>
      </w:r>
      <w:r>
        <w:rPr/>
        <w:t>浟甪㉮刦漸ㅘ滂ꏂ充㙘㚵畟깴䮩䜣䐤ꄭ䑋쉐幰硭轰⫂繅╔師숸ꥴ㵖轵⹭楥ꆥ煉</w:t>
      </w:r>
      <w:r>
        <w:rPr/>
        <w:t>ⱉ</w:t>
      </w:r>
      <w:r>
        <w:rPr/>
        <w:t>礦渦朴⴯塲瘻㓂쉖묮噠奢疣䔬婩㠶</w:t>
      </w:r>
      <w:r>
        <w:rPr/>
        <w:t>⡲</w:t>
      </w:r>
      <w:r>
        <w:rPr/>
        <w:t>䱒浔年䉒㵰떩뼯李帶Ⓕ儮⥟乙猸坱쉅㟂놵┵쵆녴䟂䕾泂쵔⪱牏딳噇汍䩑飍숨䏂쉎婏穫␣劵쉆枩琦⩩뮏ㄫ㕍⽭恀淂䗍昪⩇湥㦩盂狂⚣슿쉇칠걆♠</w:t>
      </w:r>
      <w:r>
        <w:rPr/>
        <w:t>ꔻ</w:t>
      </w:r>
      <w:r>
        <w:rPr/>
        <w:t>灹淂癤稸숩刲㚘⥲湭쉯坧窘縴癏숶땧垘⍉捍迂儸灚㕁䵣㵎㇂꤮㞩</w:t>
      </w:r>
      <w:r>
        <w:rPr/>
        <w:t>ꕟ</w:t>
      </w:r>
      <w:r>
        <w:rPr/>
        <w:t>䖏ꍭ걔숵癙㡃㭎⼶곂㨻숯믂垱䇂海㒮塌顈嫂캣䱫桯㎱癗灒侮ꅤ쉏㍭</w:t>
      </w:r>
      <w:r>
        <w:rPr/>
        <w:t>ꕓ</w:t>
      </w:r>
      <w:r>
        <w:rPr/>
        <w:t>㜴쉑咣猴뇂놬⌻柂</w:t>
      </w:r>
      <w:r>
        <w:rPr/>
        <w:t>⢥</w:t>
      </w:r>
      <w:r>
        <w:rPr/>
        <w:t>兡睴숱掩⼪╧숳</w:t>
      </w:r>
      <w:r>
        <w:rPr/>
        <w:t>ⵃ</w:t>
      </w:r>
      <w:r>
        <w:rPr/>
        <w:t>婃⪥뇂呅祋濂╫着眵⨽쉖㕗拂儺㖩啗喵獆땡뗂琪吵纣㵒⥤匷쉂強</w:t>
      </w:r>
      <w:r>
        <w:rPr/>
        <w:t>꧂</w:t>
      </w:r>
      <w:r>
        <w:rPr/>
        <w:t>㋂橈쉨䛂偪쵆걥咻廂䛂㕹䉷圷숹⭙慫⍐縬⹇숤俍允뼳㙈䪥넹䥖啘䐰⏂剩啴䭄嫂</w:t>
      </w:r>
      <w:r>
        <w:rPr/>
        <w:t>ⷂ</w:t>
      </w:r>
      <w:r>
        <w:rPr/>
        <w:t>놩䬮ꏂㅁ严䢻㵄嚏䅩믃呰顉쉌㵪痂쵵</w:t>
      </w:r>
      <w:r>
        <w:rPr/>
        <w:t>ⲱ</w:t>
      </w:r>
      <w:r>
        <w:rPr/>
        <w:t>礥䥄</w:t>
      </w:r>
      <w:r>
        <w:rPr/>
        <w:t>꧂</w:t>
      </w:r>
      <w:r>
        <w:rPr/>
        <w:t>䰩㙭助圵佶╲匤灌䵴쉀⩚さ杗坺瀭쵾⪻</w:t>
      </w:r>
      <w:r>
        <w:rPr/>
        <w:t>Ⳃ</w:t>
      </w:r>
      <w:r>
        <w:rPr/>
        <w:t>㘹⤪땏嘸癲彧쉅</w:t>
      </w:r>
      <w:r>
        <w:rPr/>
        <w:t>ꔳ</w:t>
      </w:r>
      <w:r>
        <w:rPr/>
        <w:t>偶祭乍婗杏櫍ꌪ䉪♟櫂挰撘쉪쉹䡀潱싎싂숷쉢梩⥹乐昫淂呃䮥칢⍆쉾奕㉡䡀㥙놻숻敭轩쉮췂浤싂㍪㉶祱㡸甸䣍싂ⸯ淃琨杂㦩彆䑀</w:t>
      </w:r>
      <w:r>
        <w:rPr/>
        <w:t>ꦣ</w:t>
      </w:r>
      <w:r>
        <w:rPr/>
        <w:t>灣㉁墱숳惎祇允칡㝤㕵温슮䔽䈹異ꌬ啄扪廂㗂╁奴䭸桋㝁猺䷂噳ꎵ㩶땏䕫㉤佯ꍔ쉯权瘰拂쉕䅒䅺⭖쉱녠㚻䉧晗쉧浇哂╌숬燃슩剨䙾쉃숹䨮畏</w:t>
      </w:r>
      <w:r>
        <w:rPr/>
        <w:t>ꥐ</w:t>
      </w:r>
      <w:r>
        <w:rPr/>
        <w:t>䕩췂ꥯ歨亮</w:t>
      </w:r>
      <w:r>
        <w:rPr/>
        <w:t>ꦿ</w:t>
      </w:r>
      <w:r>
        <w:rPr/>
        <w:t>㈯녣䘥ケ樻浨ꏂ</w:t>
      </w:r>
      <w:r>
        <w:rPr/>
        <w:t>ⷍ␻</w:t>
      </w:r>
      <w:r>
        <w:rPr/>
        <w:t>兖幃氨ꥨ獏湒⬳놬䑾䅦䍅⩮ꆿ㑭쵙㨳갩但슥쉸母</w:t>
      </w:r>
      <w:r>
        <w:rPr/>
        <w:t>⣂</w:t>
      </w:r>
      <w:r>
        <w:rPr/>
        <w:t>繴쉕潚ㅟ</w:t>
      </w:r>
      <w:r>
        <w:rPr/>
        <w:t>꧂</w:t>
      </w:r>
      <w:r>
        <w:rPr/>
        <w:t>㭳橫枣⨭</w:t>
      </w:r>
      <w:r>
        <w:rPr/>
        <w:t>ꤵ</w:t>
      </w:r>
      <w:r>
        <w:rPr/>
        <w:t>㌦쉯</w:t>
      </w:r>
      <w:r>
        <w:rPr/>
        <w:t>Ⳃ</w:t>
      </w:r>
      <w:r>
        <w:rPr/>
        <w:t>昤飂녢쉰</w:t>
      </w:r>
      <w:r>
        <w:rPr/>
        <w:t>꧂</w:t>
      </w:r>
      <w:r>
        <w:rPr/>
        <w:t>뇎㟂輶䃂⨮磂䩨슥䌩䗂煓硈쉔묯帪┤竎䈳쉹坕獷⩳⭡㵸쵘嗂㝶슻呣쉥㤶流촸싂㈶嘊扈㝺棂塂浂䅊䙠潸ꥭ怹狂瑂䁡⽙⽲䩂硚繣ぱ〬㶥쉔槎漷㭴⼰祏湩쉱剶⬴뼬剈㉓斬㕠倴唸截⍯䙡䙞쉓伴</w:t>
      </w:r>
      <w:r>
        <w:rPr/>
        <w:t>ⱉ⪥</w:t>
      </w:r>
      <w:r>
        <w:rPr/>
        <w:t>椸癥琥</w:t>
      </w:r>
      <w:r>
        <w:rPr/>
        <w:t>ꔳ</w:t>
      </w:r>
      <w:r>
        <w:rPr/>
        <w:t>䩟㬻ꥣ啍㯂唽㊣城ㅤ쉟䵂仂弶⥶뮿⩳쉡㙨䡎穖涥䁡⹞漬ヂ⑱㭤攨쉤⍅䥆㘤</w:t>
      </w:r>
      <w:r>
        <w:rPr/>
        <w:t>ⱐ</w:t>
      </w:r>
      <w:r>
        <w:rPr/>
        <w:t>䩾</w:t>
      </w:r>
      <w:r>
        <w:rPr/>
        <w:t>ⰻ⨭</w:t>
      </w:r>
      <w:r>
        <w:rPr/>
        <w:t>爹牤쉋㉤쉪䕁㘤扳乕纣免⤹抻⩡䌱䶏頤⩋斥㔺䁞灍痂㈪⑟䈲</w:t>
      </w:r>
      <w:r>
        <w:rPr/>
        <w:t>ꕷ</w:t>
      </w:r>
      <w:r>
        <w:rPr/>
        <w:t>焲䑓䀪</w:t>
      </w:r>
      <w:r>
        <w:rPr/>
        <w:t>⡦</w:t>
      </w:r>
      <w:r>
        <w:rPr/>
        <w:t>䕊呌䵊債숴쉣牅䉖숰竂</w:t>
      </w:r>
      <w:r>
        <w:rPr/>
        <w:t>ⶵ</w:t>
      </w:r>
      <w:r>
        <w:rPr/>
        <w:t>啎灴繴䑸婎捰婈澻㙾棂⍠偭쉙딯썥䩴㘦癄幫숦걤칁磂䥫</w:t>
      </w:r>
      <w:r>
        <w:rPr/>
        <w:t>ꕱꕩ</w:t>
      </w:r>
      <w:r>
        <w:rPr/>
        <w:t>制⩶☴兓墬싂⶘帺獩䈷堵㕾㵁떻縩毂㤱㠬숩䆵廂⭉숰쉂幡な佊湲묹䍠噚ꄪ敠⪿⹧嫂種㵡䭍숸숶춬卫づい⒏䈦깪卟╒湴䛂潟⌷땠湯䖘堭煦癅☪㣂偉娽帪뽣䏎㙙싂䠪婋⤸ꎮ쉍숤塇⤯䵋</w:t>
      </w:r>
      <w:r>
        <w:rPr/>
        <w:t>ꕩ</w:t>
      </w:r>
      <w:r>
        <w:rPr/>
        <w:t>䮩留쉌뽉颮偔ꅐꄰ㖮坲䵔皣磂쉒╣쉱♯旃轳婞樸堨쉰╺桘</w:t>
      </w:r>
      <w:r>
        <w:rPr/>
        <w:t>⡣</w:t>
      </w:r>
      <w:r>
        <w:rPr/>
        <w:t>測囂숳㇂캻员挻뭈⥌쉂䁒ㅄ癹擂딯痂硥䯂쉧㩧眣吮扠瘭捰㔰뽙䌩㖱</w:t>
      </w:r>
      <w:r>
        <w:rPr/>
        <w:t>ⷂⵤ⭷</w:t>
      </w:r>
      <w:r>
        <w:rPr/>
        <w:t>㜣㕭썁깔敬哂㐦捒樮奲쉵숸</w:t>
      </w:r>
      <w:r>
        <w:rPr/>
        <w:t>ꥀ</w:t>
      </w:r>
      <w:r>
        <w:rPr/>
        <w:t>癰묶슱␸嘦稵긳㷂㭡恑䱶挭幹䥥留㙤㯂凎䤥숤㍞㩢</w:t>
      </w:r>
      <w:r>
        <w:rPr/>
        <w:t>ꤪ</w:t>
      </w:r>
      <w:r>
        <w:rPr/>
        <w:t>猻睷⹐ꥭ硉稲稰炘싃쉬䵄䍑㐥㴵幒味⩨⪣쉀⩫컂⑂怶㧂纩䆩䆱⮡쉚䱄庩䉢扦</w:t>
      </w:r>
      <w:r>
        <w:rPr/>
        <w:t>ⲩ</w:t>
      </w:r>
      <w:r>
        <w:rPr/>
        <w:t>싂䐩숦輶斮</w:t>
      </w:r>
      <w:r>
        <w:rPr/>
        <w:t>ꕋ</w:t>
      </w:r>
      <w:r>
        <w:rPr/>
        <w:t>碩揂祇ꆡ㖥光㵦滂촲瑈㥘⑮睤泂무습쉍㑤⌦</w:t>
      </w:r>
      <w:r>
        <w:rPr/>
        <w:t>ⴱ</w:t>
      </w:r>
      <w:r>
        <w:rPr/>
        <w:t>㭮幄扬用싂㨫卄㕗攦杺쌥깞</w:t>
      </w:r>
      <w:r>
        <w:rPr/>
        <w:t>ꔵ</w:t>
      </w:r>
      <w:r>
        <w:rPr/>
        <w:t>伲⤥쉶吺</w:t>
      </w:r>
      <w:r>
        <w:rPr/>
        <w:t>⡠</w:t>
      </w:r>
      <w:r>
        <w:rPr/>
        <w:t>暘䙀㝁矃ꥸ慹쉰祃꺣㡚쉌䢩䡁迍쉯걶䁎亮⩟䴩싃</w:t>
      </w:r>
      <w:r>
        <w:rPr/>
        <w:t>⠨</w:t>
      </w:r>
      <w:r>
        <w:rPr/>
        <w:t>䤴繅啇꺘썂嗂迂攷㪿㠵桶습䅶㜫扤憮⬺</w:t>
      </w:r>
      <w:r>
        <w:rPr/>
        <w:t>ꕏ</w:t>
      </w:r>
      <w:r>
        <w:rPr/>
        <w:t>欦敲䖵◎揂汴싂㍸㑟晞枩㡳䄨싂껂涏㐸쉣슥版桱楤뗂扚䍩噒楑廂媡㬽恮뮱倥䜻湖㍗ꥬ㶩〳⍡晡䀴卪槎췂䑡ぉ圷が匥⫂䘦瑐湈墩녠ꎬ摯琰</w:t>
      </w:r>
      <w:r>
        <w:rPr/>
        <w:t>ꥉ</w:t>
      </w:r>
      <w:r>
        <w:rPr/>
        <w:t>獣쉾轱䛂扮⨩夊⥆狍䉲숺朵쉯澱欷䩠䥦慦礻眫扱걇䙧겥塙녰㥣㭡䍐濂ꄴꄫ吣뭟砰㡬䍦㭃㕕썂楩噓塒䣂優煭䍾걇幪挤先䒥噀䔲坾</w:t>
      </w:r>
      <w:r>
        <w:rPr/>
        <w:t>ⵧ</w:t>
      </w:r>
      <w:r>
        <w:rPr/>
        <w:t>⾿䂩塇⦮晉⩳䥗⤭녔ァ磂幅啰噰㧍䷂╬恇熮摮獣</w:t>
      </w:r>
      <w:r>
        <w:rPr/>
        <w:t>ꦏ</w:t>
      </w:r>
      <w:r>
        <w:rPr/>
        <w:t>⡹</w:t>
      </w:r>
      <w:r>
        <w:rPr/>
        <w:t>囂쉊ꅶ⽴〯穗㇂쉤ち䅮杓쉳묽촺绂숨敕砵䎻䢏瀹廂땟⤪樨幔棂幱䙪䅮卫偣奈쉪䱡㍂绂걵㓍䯂搩页⾏忂⹵⍮䆡㚏瑓╫⛂繭</w:t>
      </w:r>
      <w:r>
        <w:rPr/>
        <w:t>ꖻ┵꤬⩦</w:t>
      </w:r>
      <w:r>
        <w:rPr/>
        <w:t>㭥㴵䐨㗎㵙ꅎ䴨儸䓂慐곍㕂⪥瀬祬㷂䱕椣쉫</w:t>
      </w:r>
      <w:r>
        <w:rPr/>
        <w:t>⡘</w:t>
      </w:r>
      <w:r>
        <w:rPr/>
        <w:t>幐徱䘨幘哂㥾䙊滂砸뽂숤慍濂牥愵㍸睴恫</w:t>
      </w:r>
      <w:r>
        <w:rPr/>
        <w:t>ⶵ</w:t>
      </w:r>
      <w:r>
        <w:rPr/>
        <w:t>슥啷⸦梿슻樳煪嚏摄東瀥潁ㅪ</w:t>
      </w:r>
      <w:r>
        <w:rPr/>
        <w:t>ⳃ</w:t>
      </w:r>
      <w:r>
        <w:rPr/>
        <w:t>㡊囂숥䩥橔灅瀳쉺穧믂珂傿丮⩒⻂〪浏⥷匲幣</w:t>
      </w:r>
      <w:r>
        <w:rPr/>
        <w:t>ꤦ</w:t>
      </w:r>
      <w:r>
        <w:rPr/>
        <w:t>啦⽸單쎣噦ꍙ扫싂滂습顉딯欮啺顁䗃癔杯壂㝊呢歺䌯䅑啥⛂啩斬乥冬⍪楲캩搩깶䁬怩숭栽溏쵎䈩䕟偬㪮採㮣䝗浂슡硗灍숯묵⩚䅄곂</w:t>
      </w:r>
      <w:r>
        <w:rPr/>
        <w:t>ⱎ</w:t>
      </w:r>
      <w:r>
        <w:rPr/>
        <w:t>숮숶㩬䑠倦</w:t>
      </w:r>
      <w:r>
        <w:rPr/>
        <w:t>ꥋ</w:t>
      </w:r>
      <w:r>
        <w:rPr/>
        <w:t>庵唬帱♸㍎呺煷祵쉗⑷剺盎嚣㩮㚮䑅潣⨨㈷숭쉣숸㴷畢僂唫</w:t>
      </w:r>
      <w:r>
        <w:rPr/>
        <w:t>⠸⡢</w:t>
      </w:r>
      <w:r>
        <w:rPr/>
        <w:t>숻</w:t>
      </w:r>
      <w:r>
        <w:rPr/>
        <w:t>ꗂ</w:t>
      </w:r>
      <w:r>
        <w:rPr/>
        <w:t>걯㕑䇂㕔斬㔹制奌橡獚䥆</w:t>
      </w:r>
      <w:r>
        <w:rPr/>
        <w:t>ⰽ</w:t>
      </w:r>
      <w:r>
        <w:rPr/>
        <w:t>쉞免儱狂佑䱨䉯⩠歷捚⫍囂憥⬣兀쉈쉌愲숭癄⸮噘䌪㈸歓쉠咱뗂抱睏縥仂㙾싃瑋䙸普爭땎塰싂䙤걔ꅐ䕐扅썰殏杉⹕剒猯穎쉉剟</w:t>
      </w:r>
      <w:r>
        <w:rPr/>
        <w:t>ꤹ</w:t>
      </w:r>
      <w:r>
        <w:rPr/>
        <w:t>参癢穠瀰㩈䏂䶿䆥汾わ朰땓⚥㔷䜮⥍</w:t>
      </w:r>
      <w:r>
        <w:rPr/>
        <w:t>Ɱ</w:t>
      </w:r>
      <w:r>
        <w:rPr/>
        <w:t>㇃곂⑴㘻쵫ꌩ爫╃䖱呁洷⦬습壂⽌塟癫⤣ꅔ쉤⹣숱䓍䚣淎촳礥⫂쉾</w:t>
      </w:r>
      <w:r>
        <w:rPr/>
        <w:t>⢡</w:t>
      </w:r>
      <w:r>
        <w:rPr/>
        <w:t>䬨砲睷쉡犩ꌶ</w:t>
      </w:r>
      <w:r>
        <w:rPr/>
        <w:t>ꕵ</w:t>
      </w:r>
      <w:r>
        <w:rPr/>
        <w:t>楺쵟싂獃牠⭪た炣琶泂숪怷䒱◂쉩쉲昪䷎顆갽浥唷䋂ぶ㉐坮㚮祌䍡⸦┰濂䩘⽩ꥸ湕ꄷ쏎檏梘祖</w:t>
      </w:r>
      <w:r>
        <w:rPr/>
        <w:t>⡯</w:t>
      </w:r>
      <w:r>
        <w:rPr/>
        <w:t>癹椣숯썖洲䁩䀦嘻輷俍序撵飂싂ꅞ䨪樴奕⨸啋䱍걕繭偄顎づ祗㭘㑅썕换示題㥊㒥䭁쉰痂뽣䞣渻頫灠欭噏㔴䱔묻疿弫쉚攊儣ꆬ쉆揂掱ꍇ哂敂㝡㕟嘥땂</w:t>
      </w:r>
      <w:r>
        <w:rPr/>
        <w:t>⡚</w:t>
      </w:r>
      <w:r>
        <w:rPr/>
        <w:t>橎べ◂嚮欭⌷쵗啌슥檬䝀櫂㕸썘畩刭哂깯礪⵾뇂㕉淍뭊슬╘⬷</w:t>
      </w:r>
      <w:r>
        <w:rPr/>
        <w:t>ⵍ</w:t>
      </w:r>
      <w:r>
        <w:rPr/>
        <w:t>㑹㙠呍</w:t>
      </w:r>
      <w:r>
        <w:rPr/>
        <w:t>ⵢ</w:t>
      </w:r>
      <w:r>
        <w:rPr/>
        <w:t>拂</w:t>
      </w:r>
      <w:r>
        <w:rPr/>
        <w:t>ꔳ</w:t>
      </w:r>
      <w:r>
        <w:rPr/>
        <w:t>呂㑉⪿剫漹兌潷숨奦Ⓜ顭犿쉧곂捀쉰쵗싂㭅唪㕀㡱⨦坶</w:t>
      </w:r>
      <w:r>
        <w:rPr/>
        <w:t>⣂</w:t>
      </w:r>
      <w:r>
        <w:rPr/>
        <w:t>뭊䕏쉢輳⭰슏䙒秂埂쵯㵴䙹ꍧ</w:t>
      </w:r>
      <w:r>
        <w:rPr/>
        <w:t>⡾</w:t>
      </w:r>
      <w:r>
        <w:rPr/>
        <w:t>啶㑸슮卯瀺⺡㡸⨫㐸繇썅㝹搽숥치䒏⯂匹参뇂迂ꏂ故㊻噔녹牰怮녲問汒溬䂩䭇㝟彃쉇啨䎡㭄뽇⾩㍅</w:t>
      </w:r>
      <w:r>
        <w:rPr/>
        <w:t>ꖩ</w:t>
      </w:r>
      <w:r>
        <w:rPr/>
        <w:t>婳ぷ恌쵚䑉걏⩒숹⎮㵦栻䉐쉕숲彴䵦輳庵瑸師㪥䘦ꌭ婏䡌兩䘽甶殬⵲報畈䷂係싂婁敐⏂䡍憩橒䈸⨬</w:t>
      </w:r>
      <w:r>
        <w:rPr/>
        <w:t>ꥐ</w:t>
      </w:r>
      <w:r>
        <w:rPr/>
        <w:t>⾏⥣债坪爽╈뽌搭妩繬敪쉁剤뭠⥲慺㵃弦䧂⚩㪻쉂喿顳僎汙時硋畋쉓⯂㵴쉤쉄⫂㡥썉㝍</w:t>
      </w:r>
      <w:r>
        <w:rPr/>
        <w:t>ⷂ</w:t>
      </w:r>
      <w:r>
        <w:rPr/>
        <w:t>㭐丹㨦轕颮洷䭨囎㞮楀璵姂䩧슩쉷</w:t>
      </w:r>
      <w:r>
        <w:rPr/>
        <w:t>ꥀ</w:t>
      </w:r>
      <w:r>
        <w:rPr/>
        <w:t>噩㠷╾뭟敎埂䏂硡쵁塂楚璏曂칗㬦⛂쉆⍈煢썍⴬䅘樦㠲⹥畩ꅳ墩伺冣协兰슮䕔쉕슩녶㝪杞礨⽮</w:t>
      </w:r>
      <w:r>
        <w:rPr/>
        <w:t>ꕇ</w:t>
      </w:r>
      <w:r>
        <w:rPr/>
        <w:t>䅘㞥ꍮ녣썔⍫쉵块컂䦥쵁⑁쉟槂堯橏䣂怩㏍⬸뽩츱⪿乵煤琮⮏㌱녮싂习獱瀺촤畯䅔⬤坎㕳㵏䁇㴻嘣쉗숻纩⩀卷擂佘숴㌸╌䵗畘搱㠯␦㕑쉋瀮乳繰浴䷎슩倱欮슣瀰浐쉨ぴ搣剈쉉䩬䱙㖏唯㨰╎ꄪ焣땓㡱䝋汾䚏䬮慺䙎믂쉕겵⹦顳㍓娦</w:t>
      </w:r>
      <w:r>
        <w:rPr/>
        <w:t>ꦬ</w:t>
      </w:r>
      <w:r>
        <w:rPr/>
        <w:t>갪숨숶歠ㄣ恢䙓捆勂媵⍑쉎┬憩剭╰</w:t>
      </w:r>
      <w:r>
        <w:rPr/>
        <w:t>ꤪ</w:t>
      </w:r>
      <w:r>
        <w:rPr/>
        <w:t>⽮⤯䡶抏䵳扯坣㐣넶硭꥘怫쉶稳䖘扭싎繋嗂䫃楌織갷顒啍慷</w:t>
      </w:r>
      <w:r>
        <w:rPr/>
        <w:t>Ȿ</w:t>
      </w:r>
      <w:r>
        <w:rPr/>
        <w:t>쉪</w:t>
      </w:r>
      <w:r>
        <w:rPr/>
        <w:t>ꦘ</w:t>
      </w:r>
      <w:r>
        <w:rPr/>
        <w:t>没六僂㵏䱤皮㍆䱅券婗禩쉣仂⩞灠쉘</w:t>
      </w:r>
      <w:r>
        <w:rPr/>
        <w:t>⵰</w:t>
      </w:r>
      <w:r>
        <w:rPr/>
        <w:t>䳂敨</w:t>
      </w:r>
      <w:r>
        <w:rPr/>
        <w:t>ꤥ䷂⧂</w:t>
      </w:r>
      <w:r>
        <w:rPr/>
        <w:t>刦쉙兇䵑쵗숦桪八㙨桗</w:t>
      </w:r>
      <w:r>
        <w:rPr/>
        <w:t>ꔬ</w:t>
      </w:r>
      <w:r>
        <w:rPr/>
        <w:t>㫂敧쉞ォ偤欬㥗獌桺畂⭔␵瀭䅱桨卂幤测牘牏塡啇숵슏㙕欻ヂ♪縣牀冘盂穹桬穡㘵쉋啔㕥㜩歄</w:t>
      </w:r>
      <w:r>
        <w:rPr/>
        <w:t>ⱚ</w:t>
      </w:r>
      <w:r>
        <w:rPr/>
        <w:t>㕸恀坌㋂썪敲牺</w:t>
      </w:r>
      <w:r>
        <w:rPr/>
        <w:t>ꤥ</w:t>
      </w:r>
      <w:r>
        <w:rPr/>
        <w:t>匥䴩ꎬ</w:t>
      </w:r>
      <w:r>
        <w:rPr/>
        <w:t>⡱</w:t>
      </w:r>
      <w:r>
        <w:rPr/>
        <w:t>垣砳焹㴩촲쉷⩫갊䯂䬲縫쉣ꍞ㇂竂欦猲㈪ꥸ䙗䱘⼸捒祵穔㮮⏂</w:t>
      </w:r>
      <w:r>
        <w:rPr/>
        <w:t>⡕</w:t>
      </w:r>
      <w:r>
        <w:rPr/>
        <w:t>숻䭕▬䙁㨶싂灈㙐㙆榩坩祚⍂㍠犣強挻⴪江ㄴ⪬慢幉轁效獤⽆쉙⴨㝪框</w:t>
      </w:r>
      <w:r>
        <w:rPr/>
        <w:t>Ɫ</w:t>
      </w:r>
      <w:r>
        <w:rPr/>
        <w:t>ꅙ圭煟⎮淂쉔슩</w:t>
      </w:r>
      <w:r>
        <w:rPr/>
        <w:t>ⵣ⮱</w:t>
      </w:r>
      <w:r>
        <w:rPr/>
        <w:t>쉈凂넮木橨쉥⍂䅗疣挮숴⌥楞伫刳歲仂渪乯㈤偘竂싃御䲿⬳繲㑒睦歭慺쉬⥨〳긻䕎싂䐬깒牷⮮䦣兯抱ぺ倦</w:t>
      </w:r>
      <w:r>
        <w:rPr/>
        <w:t>ꕁ</w:t>
      </w:r>
      <w:r>
        <w:rPr/>
        <w:t>捌幖䠮䜱窮ꌩ獂쉷竂⑇坌⩌凂惎쉀╫㑨⪡ꄩ䙏熵ꄷ</w:t>
      </w:r>
      <w:r>
        <w:rPr/>
        <w:t>ⴭ</w:t>
      </w:r>
      <w:r>
        <w:rPr/>
        <w:t>㴮㶮⦱숦幇獑䜣슬쵭슘▘䭌弨䁾쉯ノ쉬칊䴥슥吭䑞瑘柂㶡汈儦琳ꌵ⨨癆恾⑄榩뗂䒮旂갤⭣楆䍌</w:t>
      </w:r>
      <w:r>
        <w:rPr/>
        <w:t>ꕏ</w:t>
      </w:r>
      <w:r>
        <w:rPr/>
        <w:t>싂슬硾䥖窘㗂摨쉋摷䗂⤷㨹剩㏂ꌣ匸䤬䙠侣☯⨹⩋瑁⎥䔻쉠挺⩮쉩㋂㋃⼷겘楄䏂瘶䀱⼽뽆飂炣䬴摱숲쉵쉈湡뭂춱䨨擂䥣猱쉂</w:t>
      </w:r>
      <w:r>
        <w:rPr/>
        <w:t>⡮</w:t>
      </w:r>
      <w:r>
        <w:rPr/>
        <w:t>暏セ乗敇♬祪眦䑺㭪獗숹㍪梥半</w:t>
      </w:r>
      <w:r>
        <w:rPr/>
        <w:t>ꥇ</w:t>
      </w:r>
      <w:r>
        <w:rPr/>
        <w:t>婈싂츲쉟硪㩣쉨䡭轟쉇숮㑟갶쉺坶⹂기坌暵献梵䩎땓</w:t>
      </w:r>
      <w:r>
        <w:rPr/>
        <w:t>ⵡ</w:t>
      </w:r>
      <w:r>
        <w:rPr/>
        <w:t>갷숰녡幯牫⹂灂䙱ꏂ숦</w:t>
      </w:r>
      <w:r>
        <w:rPr/>
        <w:t>ꤶ</w:t>
      </w:r>
      <w:r>
        <w:rPr/>
        <w:t>쉬妏怴お眻ꆮ渱꥖껂㴽瀪䙙檡⫍슩뼵⵲䩫쉢煴぀䲥畀剟숶쉌⫂あ䏍⥲偫㎮哂⸶쵓⭔䉅겏圸숨䥬椥睴全塪杕內췂䪿顭슥䐦</w:t>
      </w:r>
      <w:r>
        <w:rPr/>
        <w:t>ꕒ╈</w:t>
      </w:r>
      <w:r>
        <w:rPr/>
        <w:t>昰帪䰦竃㑹䭄㕰㙍㚮䀮숭潙㜬䚩쵉佺Ⓜ䍡䍆椩琯嘮䥲쉐㍷涻䡖쉲ꌵ䞬Ⓨ恱幱䢣⥲祴䵄辣숱▵㭪ㄷ嫂绂묺竍</w:t>
      </w:r>
      <w:r>
        <w:rPr/>
        <w:t>꧂</w:t>
      </w:r>
      <w:r>
        <w:rPr/>
        <w:t>䅦㒏䲬⭳琸歍</w:t>
      </w:r>
      <w:r>
        <w:rPr/>
        <w:t>Ⱶ⭭</w:t>
      </w:r>
      <w:r>
        <w:rPr/>
        <w:t>憬⪩ㅘ녨沱牸漴㜪꥔愺쉬㮮⹨瘥䉟㝚汑扅껂⺘⪩䜨⑭땹歓竂ぎ楚䭎卢离呑僃⭀剒氹㌬⴦樯奰쉯卢䆵숭琩⭷㍣썺㮿쉢繡㗂摴㑣㣂걈</w:t>
      </w:r>
      <w:r>
        <w:rPr/>
        <w:t>Ᵽ</w:t>
      </w:r>
      <w:r>
        <w:rPr/>
        <w:t>ぴ桉䈰楞睩佩싃䄪㵄숸쉵쉄琱⫂婑顤敺痃晵넮恪牍唯</w:t>
      </w:r>
      <w:r>
        <w:rPr/>
        <w:t>ⴴ</w:t>
      </w:r>
      <w:r>
        <w:rPr/>
        <w:t>截温眦洪係⩺嘱傮砫绎晴⤹煂䙫祰す暡坎䠨畇⹤싂吪㬦㬸娮摔</w:t>
      </w:r>
      <w:r>
        <w:rPr/>
        <w:t>ⱀ╨</w:t>
      </w:r>
      <w:r>
        <w:rPr/>
        <w:t>婺㝬싂晍뼴滂䶏䘳쵡</w:t>
      </w:r>
      <w:r>
        <w:rPr/>
        <w:t>ꕁ</w:t>
      </w:r>
      <w:r>
        <w:rPr/>
        <w:t>瑶揂</w:t>
      </w:r>
      <w:r>
        <w:rPr/>
        <w:t>⣂</w:t>
      </w:r>
      <w:r>
        <w:rPr/>
        <w:t>爱ꌊ椻긫挱㍀⛂睱쎻</w:t>
      </w:r>
      <w:r>
        <w:rPr/>
        <w:t>꧂</w:t>
      </w:r>
      <w:r>
        <w:rPr/>
        <w:t>䞩碮慠穤⽖勂働䨨䠬</w:t>
      </w:r>
      <w:r>
        <w:rPr/>
        <w:t>Ⲯ</w:t>
      </w:r>
      <w:r>
        <w:rPr/>
        <w:t>疘焪ꅡ晾㉵㠽䇂兓</w:t>
      </w:r>
      <w:r>
        <w:rPr/>
        <w:t>ꕈ</w:t>
      </w:r>
      <w:r>
        <w:rPr/>
        <w:t>㭓䕐皿쉞</w:t>
      </w:r>
      <w:r>
        <w:rPr/>
        <w:t>꤫</w:t>
      </w:r>
      <w:r>
        <w:rPr/>
        <w:t>揂啊界噵橕⸮쉮愤깖決坥彶뭚㥄숳没깋</w:t>
      </w:r>
      <w:r>
        <w:rPr/>
        <w:t>꧂</w:t>
      </w:r>
      <w:r>
        <w:rPr/>
        <w:t>쉙䉐䕘娶⑶獙痍쉇⽮㛂癗㭞獴㶬쉘䭋䈽秎漪夥徏濂떵偌⨳</w:t>
      </w:r>
      <w:r>
        <w:rPr/>
        <w:t>ꥈ</w:t>
      </w:r>
      <w:r>
        <w:rPr/>
        <w:t>瀱䩾⸻縮㉲⭨㥪㔯쉴犘係Ⓜ㕓㎏쉚牔礮◃</w:t>
      </w:r>
      <w:r>
        <w:rPr/>
        <w:t>ⵗ⭮</w:t>
      </w:r>
      <w:r>
        <w:rPr/>
        <w:t>姂╳슡</w:t>
      </w:r>
      <w:r>
        <w:rPr/>
        <w:t>⠯</w:t>
      </w:r>
      <w:r>
        <w:rPr/>
        <w:t>㥾㘣瑃㗂慞갷䋂殩繁剏䬱湀䄪䛂⥷䴦숽权䕄橫䡐⩷䩫轊丸녯單</w:t>
      </w:r>
      <w:r>
        <w:rPr/>
        <w:t>ꕆ</w:t>
      </w:r>
      <w:r>
        <w:rPr/>
        <w:t>㴰䶱疩圮</w:t>
      </w:r>
      <w:r>
        <w:rPr/>
        <w:t>ⱌ</w:t>
      </w:r>
      <w:r>
        <w:rPr/>
        <w:t>뭾땳㤩㫂㭱䀱쉬ヂ숷㐬捇亿싍쉆塍礱㧎姂抡昱湘兕ꄲ䢩䟂戮癈棍⽣昵忎쎩쉳뭺垻祎쉰슮⸻숷汤숪湟㍟쌥㗂⽹</w:t>
      </w:r>
      <w:r>
        <w:rPr/>
        <w:t>ⶏ</w:t>
      </w:r>
      <w:r>
        <w:rPr/>
        <w:t>兀싂</w:t>
      </w:r>
      <w:r>
        <w:rPr/>
        <w:t>ꤳ</w:t>
      </w:r>
      <w:r>
        <w:rPr/>
        <w:t>煏촦ㅪ┩湒顸쉚燂武䜵㙷噖惎獶쉨坅住㙇浑竍浓縨㩔쉈灍掏䘯杹쉋䝠桨㉓깁潶煩┵뭬晏⩗㶩杔扈깞䥏氽婹搩㴻䍋娹䝾뭕ㅪ㩫究檥뗎칊瀪䠲╄⽆</w:t>
      </w:r>
      <w:r>
        <w:rPr/>
        <w:t>ꕍ</w:t>
      </w:r>
      <w:r>
        <w:rPr/>
        <w:t>ㅉ區숪穯塥匪窩㭔擂桬彣獠ꍵ㴲塒뭶场捨幧䞡〤ꌶ幺</w:t>
      </w:r>
      <w:r>
        <w:rPr/>
        <w:t>ⶩ</w:t>
      </w:r>
      <w:r>
        <w:rPr/>
        <w:t>機怴摚扐智쉦뭇乇㪩瀰⽊䘴轶拂숱땰떬⽶煄䞮敎い껍辩幊い뼷お䟂</w:t>
      </w:r>
      <w:r>
        <w:rPr/>
        <w:t>ꤲ</w:t>
      </w:r>
      <w:r>
        <w:rPr/>
        <w:t>䱙⥤攥喵恢쉈ꅓ倽佷쉴兲걵쉴印쉙◂쉉䘭䲮獥〹⨬Ⓜ</w:t>
      </w:r>
      <w:r>
        <w:rPr/>
        <w:t>ⵗ</w:t>
      </w:r>
      <w:r>
        <w:rPr/>
        <w:t>䱴悮辻渤숪</w:t>
      </w:r>
      <w:r>
        <w:rPr/>
        <w:t>ꤽ</w:t>
      </w:r>
      <w:r>
        <w:rPr/>
        <w:t>䳂啂卦繴쉱뮥朤㤨㘬ꇂꏂ晞⫂愳梣칏琲떬捯걹⩂㑉嘫䋂☸쉊捈캘䑰瞻便ꄤ栨뿂♃싂眩까</w:t>
      </w:r>
      <w:r>
        <w:rPr/>
        <w:t>⡒</w:t>
      </w:r>
      <w:r>
        <w:rPr/>
        <w:t>뿂扦顚㩯</w:t>
      </w:r>
      <w:r>
        <w:rPr/>
        <w:t>⡆</w:t>
      </w:r>
      <w:r>
        <w:rPr/>
        <w:t>杆師亮䉨怱爸믍檬㕡䩾欦딤▮⥓⑟쉲䋂淂䁸橋歖⩲䢱뽾䠥슱呫奧硾⨭</w:t>
      </w:r>
      <w:r>
        <w:rPr/>
        <w:t>꧂</w:t>
      </w:r>
      <w:r>
        <w:rPr/>
        <w:t>徱㷂癧䉵睰⌰뽯싂䀮⩎㩧灃㖻偍깪湶</w:t>
      </w:r>
      <w:r>
        <w:rPr/>
        <w:t>ⷂ</w:t>
      </w:r>
      <w:r>
        <w:rPr/>
        <w:t>싂啂곂┪煙㭉煓半싂呔</w:t>
      </w:r>
      <w:r>
        <w:rPr/>
        <w:t>Ⱘ</w:t>
      </w:r>
      <w:r>
        <w:rPr/>
        <w:t>캥䙑녀㐣辡캘狂㩾슬갥剈䤷숶嫂⹲癅恡</w:t>
      </w:r>
      <w:r>
        <w:rPr/>
        <w:t>ꥂ</w:t>
      </w:r>
      <w:r>
        <w:rPr/>
        <w:t>㟃⫍䜻쉈</w:t>
      </w:r>
      <w:r>
        <w:rPr/>
        <w:t>꧍</w:t>
      </w:r>
      <w:r>
        <w:rPr/>
        <w:t>땊䴭㐶恧欥濂ꅄ䭭⍱呙灢梵䩖쉲쉘甴吮</w:t>
      </w:r>
      <w:r>
        <w:rPr/>
        <w:t>ⱅ</w:t>
      </w:r>
      <w:r>
        <w:rPr/>
        <w:t>砦䁲痂㕏乌䍓勂㊬싂㯂깆䈫䤱⩅숬쉵懂䕧촲⦬ꥡ仂奅睭啃䶩䜷ꆿ㑇䈩㑴⭦灸个㑓㑅瘊쵂䩪㡄睋땇쉠뽏穒㉋㋂쉢獎摣砭䦿轙㭣쵘䴯</w:t>
      </w:r>
      <w:r>
        <w:rPr/>
        <w:t>Ⳃ</w:t>
      </w:r>
      <w:r>
        <w:rPr/>
        <w:t>姎侘迎䄹䐦怨并輴漩帹珂獒⽌娻ꏂ㵀⫂⾱㩥쵓</w:t>
      </w:r>
      <w:r>
        <w:rPr/>
        <w:t>⡣</w:t>
      </w:r>
      <w:r>
        <w:rPr/>
        <w:t>欮慧땎䖵㞱搶㙊㶩濂㧂轩煉梥쉍噒┩</w:t>
      </w:r>
      <w:r>
        <w:rPr/>
        <w:t>Ⲯ</w:t>
      </w:r>
      <w:r>
        <w:rPr/>
        <w:t>氯⻂瑹旎䅪泂䵈㍇佸ㅤ쉃䧂㵥匲珂䅒娷剱쵔渰〹슏奙㩯䵣㝷㷂䅶쉦塪땎兯湳䬺</w:t>
      </w:r>
      <w:r>
        <w:rPr/>
        <w:t>ꕋ</w:t>
      </w:r>
      <w:r>
        <w:rPr/>
        <w:t>项⽈䧂煨抻췎塧㝁昳녫묳숺䝎卷싂係氣お네淂殘쉶㥆㕟⤨偖嘮쉆啟㩷䊩汃딤</w:t>
      </w:r>
      <w:r>
        <w:rPr/>
        <w:t>ꥌ</w:t>
      </w:r>
      <w:r>
        <w:rPr/>
        <w:t>哂癥幗䯂쌪㥩캩玱뮮䒥</w:t>
      </w:r>
      <w:r>
        <w:rPr/>
        <w:t>ꦘ</w:t>
      </w:r>
      <w:r>
        <w:rPr/>
        <w:t>㜭歨塺⑶慤婥䥌䰵걇㡬䝤仃㡔</w:t>
      </w:r>
      <w:r>
        <w:rPr/>
        <w:t>ⴽ</w:t>
      </w:r>
      <w:r>
        <w:rPr/>
        <w:t>磂徵漬渮䂮쉷숫轨當쉌樱〳朥㉸ㄻꍈ숱剖쉂充輦썦硨숺䔣뾵汏ご㍰嘣숷姂ꥭ숲Ⓜ㞣◍漯⫂所狂穱</w:t>
      </w:r>
      <w:r>
        <w:rPr/>
        <w:t>ꔹꦮ</w:t>
      </w:r>
      <w:r>
        <w:rPr/>
        <w:t>䩷</w:t>
      </w:r>
      <w:r>
        <w:rPr/>
        <w:t>ⱺ</w:t>
      </w:r>
      <w:r>
        <w:rPr/>
        <w:t>塚숪煔뽖偷琳痂⌽奦灦╤ꆡ걅㑑쌻㡭焯ぃ쉃䭥슥柂숥仂操</w:t>
      </w:r>
      <w:r>
        <w:rPr/>
        <w:t>ⱹ</w:t>
      </w:r>
      <w:r>
        <w:rPr/>
        <w:t>㥍뭓㙳穗嘲䑺南嫃䵖沱睢</w:t>
      </w:r>
      <w:r>
        <w:rPr/>
        <w:t>ⵊ</w:t>
      </w:r>
      <w:r>
        <w:rPr/>
        <w:t>助䕧촷灱婶ꍷ⨺⽉䪡䱑唰㬺ꅭ卒帯⩨䙋㥶䵬숨슏䡭⩉슿縣榥ꥡ睕矍슬䀨ꥬ汒啁啄漥㝯숨⾵䠲啮╯硠汕態攭㑗䃎썲爵</w:t>
      </w:r>
      <w:r>
        <w:rPr/>
        <w:t>ꤪ</w:t>
      </w:r>
      <w:r>
        <w:rPr/>
        <w:t>額䤸⹵㈷쌪颥癧⤹㕙偁問</w:t>
      </w:r>
      <w:r>
        <w:rPr/>
        <w:t>꧂</w:t>
      </w:r>
      <w:r>
        <w:rPr/>
        <w:t>顸┤㒩</w:t>
      </w:r>
      <w:r>
        <w:rPr/>
        <w:t>ⰱⰣ♀⒘</w:t>
      </w:r>
      <w:r>
        <w:rPr/>
        <w:t>偹丱쉵촸橣嫂쉹♃</w:t>
      </w:r>
      <w:r>
        <w:rPr/>
        <w:t>Ⳃ</w:t>
      </w:r>
      <w:r>
        <w:rPr/>
        <w:t>㑘뾵乮</w:t>
      </w:r>
      <w:r>
        <w:rPr/>
        <w:t>ⴥ</w:t>
      </w:r>
      <w:r>
        <w:rPr/>
        <w:t>㮿䉒珂ꅸ䄸年歐呺で剞啺☵壂슱싍뭖榥ㅢ녁㍒䍡繗쉤琱弹⼫敡杶抡숹</w:t>
      </w:r>
      <w:r>
        <w:rPr/>
        <w:t>ꥌꕲ</w:t>
      </w:r>
      <w:r>
        <w:rPr/>
        <w:t>揂瀥⑶⹳쉑剓灙⽵⹆敢⩫䑃瘮呟唴㙑䢿㬱⽏桪䟍杪秂剕ㅡ眶晕⏂䴣软塵瘦繍땳䈫㜥扶㥐灀쉩癌쌭轹䕌䝀쎥츦⨺痂㭫琨ꍈ椪땩깙⹁깗㇂㛂㢥쉆쏍歇瑮榿䥑祵</w:t>
      </w:r>
      <w:r>
        <w:rPr/>
        <w:t>ⰹ</w:t>
      </w:r>
      <w:r>
        <w:rPr/>
        <w:t>䡏檮輯㐦쉬걭殩⦘⽭ꆬ轪㘪恦昽⿎䊬숩㭉⪡手輱㈫瀷</w:t>
      </w:r>
      <w:r>
        <w:rPr/>
        <w:t>⡗</w:t>
      </w:r>
      <w:r>
        <w:rPr/>
        <w:t>㇂㴫汅幔□</w:t>
      </w:r>
      <w:r>
        <w:rPr/>
        <w:t>ⴭ</w:t>
      </w:r>
      <w:r>
        <w:rPr/>
        <w:t>䉠禮曂⛂㶘橆栨歑晉湐숣ꥢ쉥</w:t>
      </w:r>
      <w:r>
        <w:rPr/>
        <w:t>ꕢ</w:t>
      </w:r>
      <w:r>
        <w:rPr/>
        <w:t>卧㌤䉳瘽㑳呧춻㢣뽑橾氰機燂␫⾬瘳</w:t>
      </w:r>
      <w:r>
        <w:rPr/>
        <w:t>ꤩ</w:t>
      </w:r>
      <w:r>
        <w:rPr/>
        <w:t>䠰殥嚥䅈轈牵슡䱮⹠氮ꍏ㦩⬬㡢ꌮ⩨쉘湇乎囃㔣ㅮ⸴ꍬ殘㈱礪穀⍊灏祕㜊䵖斡㵭䅫敭杤숽쵥眪㉙⪻㉚䄵ㅨㆬ畋噾</w:t>
      </w:r>
      <w:r>
        <w:rPr/>
        <w:t>⡈</w:t>
      </w:r>
      <w:r>
        <w:rPr/>
        <w:t>㜴渺</w:t>
      </w:r>
      <w:r>
        <w:rPr/>
        <w:t>ⵔ</w:t>
      </w:r>
      <w:r>
        <w:rPr/>
        <w:t>檘쉔ㄽ㦬㵹쉾绂㙥컂싍瞬⥲啈歸곂慱繥䝇䑍츦䔫╎䒥ㆡ捖幗橺䜸序슱摍䭭朶ひ뗂⩘ォ㊿顧縷坠슬䝘㔮䔷䨶㥕쉮奕숵墏櫂⥶⩅嗃⪱呟⑹츤⪩娪㉈慤厵穋栽啎漪␱兣쉟刮ㅷ颩䙘繯淂㑷컂썚匽쉃썥䕇晦揂湱婨啨⫂䵂㙉</w:t>
      </w:r>
      <w:r>
        <w:rPr/>
        <w:t>ⵞ</w:t>
      </w:r>
      <w:r>
        <w:rPr/>
        <w:t>娨杰</w:t>
      </w:r>
      <w:r>
        <w:rPr/>
        <w:t>ꦘ▥</w:t>
      </w:r>
      <w:r>
        <w:rPr/>
        <w:t>㕮硆碿⩣䔥㭞녚榏ヂ傘㙰걮</w:t>
      </w:r>
      <w:r>
        <w:rPr/>
        <w:t>Ⱝ</w:t>
      </w:r>
      <w:r>
        <w:rPr/>
        <w:t>恣ꍞ쎘䐱㌱坋琱䩍橰싂轰䧂坄刦浨쉬䔹㥑梩奏渱쉺뭗㒏穕去쉷숷䡴⽆䉋뭴갩☤歐</w:t>
      </w:r>
      <w:r>
        <w:rPr/>
        <w:t>ⴣ</w:t>
      </w:r>
      <w:r>
        <w:rPr/>
        <w:t>咿숥奓漲䉲暻並</w:t>
      </w:r>
      <w:r>
        <w:rPr/>
        <w:t>ꔭ</w:t>
      </w:r>
      <w:r>
        <w:rPr/>
        <w:t>䱯塟泂杂</w:t>
      </w:r>
      <w:r>
        <w:rPr/>
        <w:t>⡹⬮</w:t>
      </w:r>
      <w:r>
        <w:rPr/>
        <w:t>숪玬䵗剩售䑶䉍琳慠块⹩츩漸娯幠䦮뽹쵉㵒㛂층㋂㤰奪땖幰숯䌩㜦㭭䭘ꇂ劣佪猩쉺걇慘쉙쉅䎣在㎩䩖념䵔딽⍳⭎兘淃䕑娪䜽㑮庵桎柂䌻枬揂㕟䵔쉷쵲츦捀㔦眷汄堽坁䘽捭䥳僂䠫冏ꥵ</w:t>
      </w:r>
      <w:r>
        <w:rPr/>
        <w:t>ꖮ</w:t>
      </w:r>
      <w:r>
        <w:rPr/>
        <w:t>搪杓迂</w:t>
      </w:r>
      <w:r>
        <w:rPr/>
        <w:t>Ⱖ</w:t>
      </w:r>
      <w:r>
        <w:rPr/>
        <w:t>뭄㝎쉘㋍칊婞䍨ꥲㅳ</w:t>
      </w:r>
      <w:r>
        <w:rPr/>
        <w:t>ꔳ</w:t>
      </w:r>
      <w:r>
        <w:rPr/>
        <w:t>걣幄悩扩쉖睡땐䀯걳</w:t>
      </w:r>
      <w:r>
        <w:rPr/>
        <w:t>ꤤ</w:t>
      </w:r>
      <w:r>
        <w:rPr/>
        <w:t>㝵橤幃⑆⫎熩☽咏迂넭⬭桇㖵绎燂⹌쏍㠤撩债⍣㋂뭋磂墏</w:t>
      </w:r>
      <w:r>
        <w:rPr/>
        <w:t>ⵖ</w:t>
      </w:r>
      <w:r>
        <w:rPr/>
        <w:t>戯剖녅ꍁ䴴</w:t>
      </w:r>
      <w:r>
        <w:rPr/>
        <w:t>⠶</w:t>
      </w:r>
      <w:r>
        <w:rPr/>
        <w:t>쉲⩵坎氹싎䳂⾮序ㄺ凂牕㘥盂䓂땰樳穐捂煢こ쵯⍑쉵焮焺危걢㏂摺辱け넻⦻⨰猵㩔慰䅢惂쵰㯂唶彡憥⽞㉋灑넩顄땴顅㥤硡橡㵮슻䁑뼬㉷剉䶣</w:t>
      </w:r>
      <w:r>
        <w:rPr/>
        <w:t>ꥑ</w:t>
      </w:r>
      <w:r>
        <w:rPr/>
        <w:t>卖㆏绂䠪殬吴깒伩剴䣂숰⦩伨挽稷〭쉨⹯슩⨶轔⩱쉯⵴㔻쉦⪥쉁浸㩃奘灊묫竂䉘묫쉺塨䌯沱㶻卙녚ㅂ垏坧竃</w:t>
      </w:r>
      <w:r>
        <w:rPr/>
        <w:t>ꔦꤹ</w:t>
      </w:r>
      <w:r>
        <w:rPr/>
        <w:t>䡳쉯슏䣂ꥲ恬⍨䩰繓渦㠤䕂녀祁㓂ꆻ輪㴷呉䠸搵琹弮䫂摃⺥쉒䫂싎梻싂녱兯彠䝮が썱쉂㩚ㅷ䋎䲩璩⵮氦䨤椻朦灬瑗⨨╄</w:t>
      </w:r>
      <w:r>
        <w:rPr/>
        <w:t>ꕡ</w:t>
      </w:r>
      <w:r>
        <w:rPr/>
        <w:t>㕓⨥䜮欨ㆻ煩㐩堰⥏䱳ꄪ灏ヂ컂䥇係繳㨷題涩㍯癋깲憘亵繨⍳参撩买䈊♢⺿渵凂塗瘩泂⪬攳歏</w:t>
      </w:r>
      <w:r>
        <w:rPr/>
        <w:t>ⵓ</w:t>
      </w:r>
      <w:r>
        <w:rPr/>
        <w:t>쉸</w:t>
      </w:r>
      <w:r>
        <w:rPr/>
        <w:t>ꦏ</w:t>
      </w:r>
      <w:r>
        <w:rPr/>
        <w:t>슩땕ガ毃滂捊佟싂촷⯂쉾㩩⩪䥱숯䑊姂䘫浬⺻⌶땒</w:t>
      </w:r>
      <w:r>
        <w:rPr/>
        <w:t>ꕠ</w:t>
      </w:r>
      <w:r>
        <w:rPr/>
        <w:t>潯䨯洦⒥卖</w:t>
      </w:r>
      <w:r>
        <w:rPr/>
        <w:t>ⵓ</w:t>
      </w:r>
      <w:r>
        <w:rPr/>
        <w:t>悮梏쌦皿䢮㠶䔭橺仃橮潷惂</w:t>
      </w:r>
      <w:r>
        <w:rPr/>
        <w:t>⢵</w:t>
      </w:r>
      <w:r>
        <w:rPr/>
        <w:t>묬妡㴮⍋恬</w:t>
      </w:r>
      <w:r>
        <w:rPr/>
        <w:t>ⵑ</w:t>
      </w:r>
      <w:r>
        <w:rPr/>
        <w:t>䐪洸갴克ォ材딬⽖犬䥄吭彊⭹瘨㨬䍺䧂슿</w:t>
      </w:r>
      <w:r>
        <w:rPr/>
        <w:t>⠶</w:t>
      </w:r>
      <w:r>
        <w:rPr/>
        <w:t>咱썮䠬뇃♫摏슥恋幾싂坩瑯怸奁呃甽䫂傮㥺帽䳍㭱⚣쉪쉸睅♏湮⧎䮏皬㕲⥹㑤⩋싃汔싃顩昰┻쉡⩔澣堣뇂砶㢥믂녦惂깈揂熻顋祱쏂묩䅀卵匬싂䭴</w:t>
      </w:r>
      <w:r>
        <w:rPr/>
        <w:t>Ⱚ</w:t>
      </w:r>
      <w:r>
        <w:rPr/>
        <w:t>恈䕕ㅴ쉺㥍싂䩅熩㖣믂䘷ㄥ쵘棂愰㭚뽱ꅥ녹獵堥瓂㮿칅汰⑱</w:t>
      </w:r>
      <w:r>
        <w:rPr/>
        <w:t>⡭꥕</w:t>
      </w:r>
      <w:r>
        <w:rPr/>
        <w:t>㖩꥾匰弱垩楘噢䱢橮䅈㨽墥禱坄䙉礲輶뽊⾩嘦㍚颥畺畁썰礬⹣⼴䕌걉ぢ顖슩⧂当積</w:t>
      </w:r>
      <w:r>
        <w:rPr/>
        <w:t>ⲵ</w:t>
      </w:r>
      <w:r>
        <w:rPr/>
        <w:t>슘쉐摪竃쉲摐</w:t>
      </w:r>
      <w:r>
        <w:rPr/>
        <w:t>꧂</w:t>
      </w:r>
      <w:r>
        <w:rPr/>
        <w:t>烍刣㭗柂䡞楄獧쎿獷㎩⹈㔸汣䵨咵숣싂窵놥妵湏劏瑁뇂쉋卐㘥硳睟㗂㖩橥쉂캡颩쉂䅠⥊华噈幾㩀딫奒榡숨此庥啠㭣⍠숪썲礨딷瘷奓땟䤹旂繴璘拂颏쉙䡠顔⺱</w:t>
      </w:r>
      <w:r>
        <w:rPr/>
        <w:t>ⵡꕭ</w:t>
      </w:r>
      <w:r>
        <w:rPr/>
        <w:t>쉰廂쉞頣参⩃</w:t>
      </w:r>
      <w:r>
        <w:rPr/>
        <w:t>ꤲ</w:t>
      </w:r>
      <w:r>
        <w:rPr/>
        <w:t>佋㒮湘</w:t>
      </w:r>
      <w:r>
        <w:rPr/>
        <w:t>ꕈ</w:t>
      </w:r>
      <w:r>
        <w:rPr/>
        <w:t>믂敫걏⏂⩗⭋癐䳂⩂奙䁊⹕渱숱殩为⪏슮湆</w:t>
      </w:r>
      <w:r>
        <w:rPr/>
        <w:t>ꦮ⪡</w:t>
      </w:r>
      <w:r>
        <w:rPr/>
        <w:t>䝵⪩깬搪䥊圩嘮匨⹊椦縵㙥뮿␹繤灚堤㕣揂䘽䄨싂心愺⸵曂甪悬椵껂뾥愨⩟쉹䈤㕊쉞带溩楾㙟⪮뗂并练Ⓜ奔㝆㵳격쉮昱슣ꍒ愯숦㙁痂徣䱟䈮窱쉓匮氪숪ꄭ玻╣慢㖵で㩱㏂刵⽹光쉅歉쉘⥌飂ㅋ쉐♳〉欵漵劵桢晸숣卧㉀쉋㇃咣숸겮慾晃</w:t>
      </w:r>
      <w:r>
        <w:rPr/>
        <w:t>⡰</w:t>
      </w:r>
      <w:r>
        <w:rPr/>
        <w:t>䟂</w:t>
      </w:r>
      <w:r>
        <w:rPr/>
        <w:t>ⵐ</w:t>
      </w:r>
      <w:r>
        <w:rPr/>
        <w:t>摡⬪䰩然楕洩㵅皵杕⹒뽤썏甩㤳㑀縱쉁슣睩瑭썭쉸畫㙲电㩃㩉㧎奧䠣畋禮繸獂쉁숭澿䜽⩧博▻넫偒곎㏂췂䑾⭰</w:t>
      </w:r>
      <w:r>
        <w:rPr/>
        <w:t>ⱌ</w:t>
      </w:r>
      <w:r>
        <w:rPr/>
        <w:t>天場廂숽〽䧎㠴圱う橓殘扥妮칧娬眷쉆䑃佁㙗汘堲䀭녃㌸滂㯃楬ꍌ</w:t>
      </w:r>
      <w:r>
        <w:rPr/>
        <w:t>ꥃ</w:t>
      </w:r>
      <w:r>
        <w:rPr/>
        <w:t>硬䥴㉬搳甦ꎏ㭸全넩⺘숊䩡䆘╌儦⬦桯䰹啈㌵㙰搥秂⒵㪬쉩뽍쉌</w:t>
      </w:r>
      <w:r>
        <w:rPr/>
        <w:t>ꦩ</w:t>
      </w:r>
      <w:r>
        <w:rPr/>
        <w:t>榥䤪漶滎◂畷</w:t>
      </w:r>
      <w:r>
        <w:rPr/>
        <w:t>ꕫ</w:t>
      </w:r>
      <w:r>
        <w:rPr/>
        <w:t>栺쉬쉬捥⵺纬㘲䅑瀽彚ꅔ囂憿疱걟</w:t>
      </w:r>
      <w:r>
        <w:rPr/>
        <w:t>ⱘ</w:t>
      </w:r>
      <w:r>
        <w:rPr/>
        <w:t>䞻녘轆慕쉥朻䗂冡㶡梣捅泂晀뼥념琭渴楯桏뽣䙃䵕堰樥㨽摈䉥癆⹌祦㌪걇쉏땠槂칖殡녙彴瀺</w:t>
      </w:r>
      <w:r>
        <w:rPr/>
        <w:t>ⵀ</w:t>
      </w:r>
      <w:r>
        <w:rPr/>
        <w:t>㕮㥆⽘墣뭾溬</w:t>
      </w:r>
      <w:r>
        <w:rPr/>
        <w:t>⡵</w:t>
      </w:r>
      <w:r>
        <w:rPr/>
        <w:t>澵湓砮㙤싂㘥뼯畤ꌪ</w:t>
      </w:r>
      <w:r>
        <w:rPr/>
        <w:t>ꕳ</w:t>
      </w:r>
      <w:r>
        <w:rPr/>
        <w:t>佮医顊橥呄轢熣╞슻</w:t>
      </w:r>
      <w:r>
        <w:rPr/>
        <w:t>ꗂ</w:t>
      </w:r>
      <w:r>
        <w:rPr/>
        <w:t>ㄽ湉彍䭟숰奈䌸</w:t>
      </w:r>
      <w:r>
        <w:rPr/>
        <w:t>ⱔ</w:t>
      </w:r>
      <w:r>
        <w:rPr/>
        <w:t>癲輱㝒땸걵쉴墻徬䱨㜱넥猬쌰癙⭳䱃㢵</w:t>
      </w:r>
      <w:r>
        <w:rPr/>
        <w:t>ⲿ</w:t>
      </w:r>
      <w:r>
        <w:rPr/>
        <w:t>㑥쉋⥉祳쉍싂</w:t>
      </w:r>
      <w:r>
        <w:rPr/>
        <w:t>ꦱ</w:t>
      </w:r>
      <w:r>
        <w:rPr/>
        <w:t>숹洮ꎮ涥焽离卙係涥ꏂ恴䮏睷潵㨺䝲㠥䶿쉓쵐獴쉀吤</w:t>
      </w:r>
      <w:r>
        <w:rPr/>
        <w:t>⡦</w:t>
      </w:r>
      <w:r>
        <w:rPr/>
        <w:t>参㩍㚩磂쎡㉱촸♑槂⬭⥷焵儣㕚猪㝬䕺硸䤫뾵슻</w:t>
      </w:r>
      <w:r>
        <w:rPr/>
        <w:t>ⵃ</w:t>
      </w:r>
      <w:r>
        <w:rPr/>
        <w:t>㌹㵲䑄䟂䊥瘷⼬桅捄츩䱬⽧斩啦⍐獐ꄥ䣂昺䅫砥婸</w:t>
      </w:r>
      <w:r>
        <w:rPr/>
        <w:t>ⵌ</w:t>
      </w:r>
      <w:r>
        <w:rPr/>
        <w:t>⾩䙚㙇欶㚡</w:t>
      </w:r>
      <w:r>
        <w:rPr/>
        <w:t>ⷂ</w:t>
      </w:r>
      <w:r>
        <w:rPr/>
        <w:t>숳썠땂㈽㞘걗녳珎⤹厱</w:t>
      </w:r>
      <w:r>
        <w:rPr/>
        <w:t>⡖</w:t>
      </w:r>
      <w:r>
        <w:rPr/>
        <w:t>轔㵦</w:t>
      </w:r>
      <w:r>
        <w:rPr/>
        <w:t>Ɱ</w:t>
      </w:r>
      <w:r>
        <w:rPr/>
        <w:t>ꍨ쉠싂⽙劥갬灊</w:t>
      </w:r>
      <w:r>
        <w:rPr/>
        <w:t>⡃⡶</w:t>
      </w:r>
      <w:r>
        <w:rPr/>
        <w:t>촽⯂쉭幤頩⌷䍯쉗䀯ㅎꥫ䟃年瘺䝂务噡䀷哂呬礪塇绂究睅츭剤⪩绂氩欪繌偕湅땦⼬</w:t>
      </w:r>
      <w:r>
        <w:rPr/>
        <w:t>Ⳃ</w:t>
      </w:r>
      <w:r>
        <w:rPr/>
        <w:t>畯ㄹ쉨收⭦숻녤䛂庮⍱伥䣂瑃䬽♹甪㑀䗂澩䵸⭦긥晐碏歨ㄯ煰싂䍹⍮囍䖮䕶啓塕깎塶ꆡ</w:t>
      </w:r>
      <w:r>
        <w:rPr/>
        <w:t>⡓</w:t>
      </w:r>
      <w:r>
        <w:rPr/>
        <w:t>晌</w:t>
      </w:r>
      <w:r>
        <w:rPr/>
        <w:t>ⵆ</w:t>
      </w:r>
      <w:r>
        <w:rPr/>
        <w:t>故㞡啠슩瘰⼷䪏嘸䵑</w:t>
      </w:r>
      <w:r>
        <w:rPr/>
        <w:t>Ⳃ</w:t>
      </w:r>
      <w:r>
        <w:rPr/>
        <w:t>乾榮欪恊걣㥎䨲䑃쵁뭅㧂䙃㤹䛂⩞漴⺩쉖䁸</w:t>
      </w:r>
      <w:r>
        <w:rPr/>
        <w:t>Ⳃ</w:t>
      </w:r>
      <w:r>
        <w:rPr/>
        <w:t>ꄽ䐳㒬恲彅䔺걚쉓걸쉅㩔桡ꥦ⭀㩌呤츰顊效彲䡀堰乡轪䉢㨣兄숳穪㯂绂㡣潣改⤤捪</w:t>
      </w:r>
      <w:r>
        <w:rPr/>
        <w:t>ⱚ</w:t>
      </w:r>
      <w:r>
        <w:rPr/>
        <w:t>䖏戤㠮촯⩓쉙捦懍䷂칪唻ꥲ焥囂夹㉨⌨睊䶡숣걏⧂ㄭ⍯땷⤴⹃塓揂⦘䡯쉳忂㏂䶵⍍彗煓㟂楣䏂佰쉴㌳⪡╂녇䴳뾱旂厡◍</w:t>
      </w:r>
      <w:r>
        <w:rPr/>
        <w:t>ꤰ</w:t>
      </w:r>
      <w:r>
        <w:rPr/>
        <w:t>쉇ꥷ㙵圲⍡楋⨮洨</w:t>
      </w:r>
      <w:r>
        <w:rPr/>
        <w:t>ꔮ</w:t>
      </w:r>
      <w:r>
        <w:rPr/>
        <w:t>獱㕌숱颩瓂璡爴晧獙깮</w:t>
      </w:r>
      <w:r>
        <w:rPr/>
        <w:t>Ⱟ</w:t>
      </w:r>
      <w:r>
        <w:rPr/>
        <w:t>쉢漴頯獌쉣煊춏䨻㌮쉮꥾뿂⭪⩤绂䉄⵭㙉䣂狎煥煢뾏仂䩉拂な쉀暩⑐ꍀ歨</w:t>
      </w:r>
      <w:r>
        <w:rPr/>
        <w:t>⢮</w:t>
      </w:r>
      <w:r>
        <w:rPr/>
        <w:t>洬쉲杳䍏⑸⦣䑦</w:t>
      </w:r>
      <w:r>
        <w:rPr/>
        <w:t>⣂</w:t>
      </w:r>
      <w:r>
        <w:rPr/>
        <w:t>犩瑍䖘揂쉴䱨硪䙾呤䵗촹䮏眊쉺睅头㨥㉆숦縺딳녅睆潖坎</w:t>
      </w:r>
      <w:r>
        <w:rPr/>
        <w:t>ⰳ</w:t>
      </w:r>
      <w:r>
        <w:rPr/>
        <w:t>㡲⩰潷䡔♁坦쉕⑊搵숤癅싍伥♈噟参ꌩ⑶꥘㖩</w:t>
      </w:r>
      <w:r>
        <w:rPr/>
        <w:t>ꗂ</w:t>
      </w:r>
      <w:r>
        <w:rPr/>
        <w:t>㴣琫䝮</w:t>
      </w:r>
      <w:r>
        <w:rPr/>
        <w:t>ꕵ</w:t>
      </w:r>
      <w:r>
        <w:rPr/>
        <w:t>슏뿂椵䅕䷂竂䄪묥㨴ꍄ녗㡬〨獭渨幉嚱쉚塡</w:t>
      </w:r>
      <w:r>
        <w:rPr/>
        <w:t>ꦱ</w:t>
      </w:r>
      <w:r>
        <w:rPr/>
        <w:t>伯䡓壂夥坬ꌸ췂㕟ꍳ恫厏亱䮡顬卅顭昭䌸姂噹䜭䥭禿砥⑐ꌵ睏〨甯祗皻묻偒橕序⽾睠畬幇뭣촥堹⍶吸㘺ꍓ䵆剑ꥮ㵕건츺⸽弣穾塠䱾煏슮湥橣썮禿嫂奱ꄥ丽慴浕瑱硾䵬⵬⑁╮슩橚伨ㅳ礩䙥䑳ㅷ䕌榩䦻숨㬱浫倳㉊⏂묬佑쉱슘吪㍋㥭숳쉣䴰痂䤮쵀⏂㥒䥇轅긦䱡䷂址嗎奠┤┯㌵穤ꄭ佐칑竂</w:t>
      </w:r>
      <w:r>
        <w:rPr/>
        <w:t>ꔸ</w:t>
      </w:r>
      <w:r>
        <w:rPr/>
        <w:t>極焯娹㪿싃㭫㑔瑂⩂䵞㉎瀷摞䞡搷穥㧍姂囂瘹燂</w:t>
      </w:r>
      <w:r>
        <w:rPr/>
        <w:t>ꦱ꧂</w:t>
      </w:r>
      <w:r>
        <w:rPr/>
        <w:t>⼽⴪㮮䝗⴫䝷へ矂</w:t>
      </w:r>
      <w:r>
        <w:rPr/>
        <w:t>⡇</w:t>
      </w:r>
      <w:r>
        <w:rPr/>
        <w:t>ꕡ⵳</w:t>
      </w:r>
      <w:r>
        <w:rPr/>
        <w:t>吰䕋敮</w:t>
      </w:r>
      <w:r>
        <w:rPr/>
        <w:t>ꤷ</w:t>
      </w:r>
      <w:r>
        <w:rPr/>
        <w:t>厡眦㫂⥢㵁㥷</w:t>
      </w:r>
      <w:r>
        <w:rPr/>
        <w:t>ⱎ</w:t>
      </w:r>
      <w:r>
        <w:rPr/>
        <w:t>坷犻獐</w:t>
      </w:r>
      <w:r>
        <w:rPr/>
        <w:t>ꤽ</w:t>
      </w:r>
      <w:r>
        <w:rPr/>
        <w:t>䩆橠捴怸瘹痎坈㙣伸塄卾杚⩾㩷걟セ橌㕲匸</w:t>
      </w:r>
      <w:r>
        <w:rPr/>
        <w:t>ⱳ</w:t>
      </w:r>
      <w:r>
        <w:rPr/>
        <w:t>䮿䙩瑘殱獩癈쉾쉈仂带⍀쉸束</w:t>
      </w:r>
      <w:r>
        <w:rPr/>
        <w:t>ⶩ</w:t>
      </w:r>
      <w:r>
        <w:rPr/>
        <w:t>乄坨⮥珂䅯䔻泃梿슩㐵⍐猷㩳⹴塺싂㤺䂻爹⦻쵆숴쉱믂뼯䢏瞣徵숦㙆竂稶仂唨䙚ぶ棂唤线婾慁땪䕙㬩䡾䁘⫍换祁墏㟎쉅䩇㑘쵵児㕏伸뼭䎏ꅳ䘽쌽슏轍</w:t>
      </w:r>
      <w:r>
        <w:rPr/>
        <w:t>ⴵ</w:t>
      </w:r>
      <w:r>
        <w:rPr/>
        <w:t>歃枩⩆뼳呃⩱縭䵉䍇⍺╔</w:t>
      </w:r>
      <w:r>
        <w:rPr/>
        <w:t>ꕳ</w:t>
      </w:r>
      <w:r>
        <w:rPr/>
        <w:t>輸痂疮勂┱橑</w:t>
      </w:r>
      <w:r>
        <w:rPr/>
        <w:t>⠯⎱</w:t>
      </w:r>
      <w:r>
        <w:rPr/>
        <w:t>〥炬䥞怮欤悻㬶⭀⛂ꥸ吵䳂洵幞摋걂숪䴳纣걭〈帶挻䳂┹껂略싂渨乥啨䔳伲䡩慭㭠卸딳㑦䂮䮬㮩</w:t>
      </w:r>
      <w:r>
        <w:rPr/>
        <w:t>ꖱ</w:t>
      </w:r>
      <w:r>
        <w:rPr/>
        <w:t>㍞塑⍇䤹䙎⩌徱┣☥䅁乆儵槂噪乺䌰⬹깯攤擃䇃⨪啋㉞▩숮刴欴傣磂灪敌橹歳厏庣瀩硭슡塏栨㦩匬樫䃂곍晓숯ꌥ䔦䝸칇㭾曂숺⸵춏轲睹⩶</w:t>
      </w:r>
      <w:r>
        <w:rPr/>
        <w:t>ⵣ</w:t>
      </w:r>
      <w:r>
        <w:rPr/>
        <w:t>禩挲䙾㡁塸䐵㍅쉅쉕䰨㍢䩨╒祉ぃ㎻㘷㊬ㅃ䱐⬷復縪䂣☻䬪从䀹䛎朱皿啂悥걾쉊뽫灘깴䄱㭞싂⵾⏍彧欣皏撱䧂佮勂晋♕</w:t>
      </w:r>
      <w:r>
        <w:rPr/>
        <w:t>ⵙ⑑</w:t>
      </w:r>
      <w:r>
        <w:rPr/>
        <w:t>懎煵圊㔻淂漳堶㝂埂㭩쉴佗⩀⵳獬晵⫂⥺亱栥쌶礸汮焲嘦八媱⬶⍄婖㙘甪碬츶묪쉤癫佭皮쉘侱</w:t>
      </w:r>
      <w:r>
        <w:rPr/>
        <w:t>⣂</w:t>
      </w:r>
      <w:r>
        <w:rPr/>
        <w:t>汞洦⹘濃歟㉑頻睉㪿曃⏂然癫痂僂ꅄ곍떱쉰穗䵯쉺ㅁ쉉녨輩䱷乊墏义㣎뭊憬뭾慇繏䭑㯎祴쉇皻璏啭㎿쵔◂灯䡂▣</w:t>
      </w:r>
      <w:r>
        <w:rPr/>
        <w:t>⣎</w:t>
      </w:r>
      <w:r>
        <w:rPr/>
        <w:t>䔷</w:t>
      </w:r>
      <w:r>
        <w:rPr/>
        <w:t>ꤩ</w:t>
      </w:r>
      <w:r>
        <w:rPr/>
        <w:t>浠䀱撬凂牠⵾䘺滂数栰恙䓂㉵协䅦戵汍┭楆㜮䵣</w:t>
      </w:r>
      <w:r>
        <w:rPr/>
        <w:t>ⱒ</w:t>
      </w:r>
      <w:r>
        <w:rPr/>
        <w:t>㮩畵杩㥒愹慗倷弰뼰呑䇂㜨</w:t>
      </w:r>
      <w:r>
        <w:rPr/>
        <w:t>ꕑ</w:t>
      </w:r>
      <w:r>
        <w:rPr/>
        <w:t>摩</w:t>
      </w:r>
      <w:r>
        <w:rPr/>
        <w:t>ⵉ</w:t>
      </w:r>
      <w:r>
        <w:rPr/>
        <w:t>祪쉵颡⩆恕坩瀸쉹梏쉙㜺</w:t>
      </w:r>
      <w:r>
        <w:rPr/>
        <w:t>ꥄ</w:t>
      </w:r>
      <w:r>
        <w:rPr/>
        <w:t>쉫뭍微쉪辥䭄ꄳ</w:t>
      </w:r>
      <w:r>
        <w:rPr/>
        <w:t>ꕡ</w:t>
      </w:r>
      <w:r>
        <w:rPr/>
        <w:t>䨬参뽃秂䍋㘺ㅧ慲㍳癧ㅀꌵ䲿쏃擂숻矂䕥浬㕖熬꺮瑊捖䍏欨ꅚ숭㡮伤塶㴽</w:t>
      </w:r>
      <w:r>
        <w:rPr/>
        <w:t>ⱨ</w:t>
      </w:r>
      <w:r>
        <w:rPr/>
        <w:t>쉶</w:t>
      </w:r>
      <w:r>
        <w:rPr/>
        <w:t>Ɒ</w:t>
      </w:r>
      <w:r>
        <w:rPr/>
        <w:t>⼯ꥡ䵡㔫䑱偺㯂瘸녮숮⍾湎産瘻繞⩩硚뼥뽺捅態ꅬ檿楈칲쉚睸</w:t>
      </w:r>
      <w:r>
        <w:rPr/>
        <w:t>ꦩ</w:t>
      </w:r>
      <w:r>
        <w:rPr/>
        <w:t>䑉晇姂䵱桔溵纏쉉쉤䱣汵偵ㄫ䠵栥</w:t>
      </w:r>
      <w:r>
        <w:rPr/>
        <w:t>⡧</w:t>
      </w:r>
      <w:r>
        <w:rPr/>
        <w:t>㭤䡗歔沬칥⫂䌱㝠㨺乡欸쉱中䴩㎘숰쉟偔⨶䴤晁싂䅇杲呯杭怪</w:t>
      </w:r>
      <w:r>
        <w:rPr/>
        <w:t>ꕲ</w:t>
      </w:r>
      <w:r>
        <w:rPr/>
        <w:t>⽯琺쌦楙搶쉃䨩橞ꥳ娸焫幵帥竂迂⩡㦥</w:t>
      </w:r>
      <w:r>
        <w:rPr/>
        <w:t>꧂</w:t>
      </w:r>
      <w:r>
        <w:rPr/>
        <w:t>曂뇃㷂⽫㷂</w:t>
      </w:r>
      <w:r>
        <w:rPr/>
        <w:t>ꗍ⬸⩂䷃</w:t>
      </w:r>
      <w:r>
        <w:rPr/>
        <w:t>稫슱뾱到瀽䉲ㄷ䴺恬䩪轩偘眮姂㩣员縶㉁㕔撏愽坉発쉋惂⽤炩</w:t>
      </w:r>
      <w:r>
        <w:rPr/>
        <w:t>⡨</w:t>
      </w:r>
      <w:r>
        <w:rPr/>
        <w:t>䄫父㕋꺥䗂唹</w:t>
      </w:r>
      <w:r>
        <w:rPr/>
        <w:t>ꔽ</w:t>
      </w:r>
      <w:r>
        <w:rPr/>
        <w:t>싍⭺潫㪡䏂䔰䁁砷䯂╂┫圩偯㑱焴䵗䑷奏穹檱</w:t>
      </w:r>
      <w:r>
        <w:rPr/>
        <w:t>ⵚ</w:t>
      </w:r>
      <w:r>
        <w:rPr/>
        <w:t>摨</w:t>
      </w:r>
      <w:r>
        <w:rPr/>
        <w:t>⡮</w:t>
      </w:r>
      <w:r>
        <w:rPr/>
        <w:t>꺏杊촳䩳⨩⥊飂夥煭䩐㨴げ▻獍愩泂硤涥⴬䯃⩍啗熱䍌頣</w:t>
      </w:r>
      <w:r>
        <w:rPr/>
        <w:t>ⰺ</w:t>
      </w:r>
      <w:r>
        <w:rPr/>
        <w:t>㙍⨪㶿所復㡡〻煮焷䮩숫淃㵺쉒圹秂떩洦唰숨潶</w:t>
      </w:r>
      <w:r>
        <w:rPr/>
        <w:t>⠦</w:t>
      </w:r>
      <w:r>
        <w:rPr/>
        <w:t>ꍧ췂坺乺汓쵅機捕䩞桁⻂曂扐㒬쉚潉埃╎损갯꥞祰㘽瘷싂ꌬ硺稹揂╥⌨煀撏⸳㭸窘⩗㢣䩤땒浌⨱礪掮㴷僂䑲⴫稲嚩땍瘲㭟슏祚顄坩顈</w:t>
      </w:r>
      <w:r>
        <w:rPr/>
        <w:t>⡌♧</w:t>
      </w:r>
      <w:r>
        <w:rPr/>
        <w:t>憿埂숨⹦⍗佑뭮強뮵癐䦮穘婹䚩㧍䝡剮쉥慞⽈勂卹㙵㉙繺参瑈쉆쉵南쵤炩</w:t>
      </w:r>
      <w:r>
        <w:rPr/>
        <w:t>ꦘ</w:t>
      </w:r>
      <w:r>
        <w:rPr/>
        <w:t>庵䁪㴥剸쉉坩</w:t>
      </w:r>
      <w:r>
        <w:rPr/>
        <w:t>ⰱ</w:t>
      </w:r>
      <w:r>
        <w:rPr/>
        <w:t>쵧숺橐㔣顷⑘촥偄쉂危䵀㪻柂쉹싂煆썈㩯㐸걵硰穎⍊숊☩</w:t>
      </w:r>
      <w:r>
        <w:rPr/>
        <w:t>Ⱘ</w:t>
      </w:r>
      <w:r>
        <w:rPr/>
        <w:t>瀲䱖究歩ꎏ䱗ꍓ猥⹊⍩燎卉楾ㅊ⸭☬轐戲啳⤦싂獙Ⓕ</w:t>
      </w:r>
      <w:r>
        <w:rPr/>
        <w:t>꧂</w:t>
      </w:r>
      <w:r>
        <w:rPr/>
        <w:t>숺杷숭㝢ꍎ啎祣㉮凎</w:t>
      </w:r>
      <w:r>
        <w:rPr/>
        <w:t>Ⱔ</w:t>
      </w:r>
      <w:r>
        <w:rPr/>
        <w:t>䠴彩睔㘤瀶炥恓櫂摕</w:t>
      </w:r>
      <w:r>
        <w:rPr/>
        <w:t>ꤩ</w:t>
      </w:r>
      <w:r>
        <w:rPr/>
        <w:t>쉸쵙쉆㥊繥녉挭溱䟂係䕲扲ꥸ쉱敶㴣浢䡮焥ꄻ꥾숽쉤䤣橖⭟㞘䬦恟땺櫍⽑䴵帽頣〳⧂쌸㩟汴㝊䐻⹶䤴쵍⸬佁塯⧂녪䛂쉀疱摟琯楂싂칔ꅋ슬僂㘬⒮珂</w:t>
      </w:r>
      <w:r>
        <w:rPr/>
        <w:t>ꕎ</w:t>
      </w:r>
      <w:r>
        <w:rPr/>
        <w:t>䙨ꅎ䁨䷎矎㥂⥵숳싍䡱櫂愯뇂潚뽔歃숣㠯㍒숣깨䝔嗂硥桾䷍楤쉭뭦奧㩦本⨣ォ䐳㘻啪깘쉊ꍔ㫂ꍁ楉幈潋⑉怩</w:t>
      </w:r>
      <w:r>
        <w:rPr/>
        <w:t>ⴸ</w:t>
      </w:r>
      <w:r>
        <w:rPr/>
        <w:t>硺硓汐䊮</w:t>
      </w:r>
      <w:r>
        <w:rPr/>
        <w:t>ⵔ</w:t>
      </w:r>
      <w:r>
        <w:rPr/>
        <w:t>䥳严슣瘶뭁쉥噂攦癔汐户쉐㔰奒췂⹰敕湊瀶⥠公⪡杤⩢烂</w:t>
      </w:r>
      <w:r>
        <w:rPr/>
        <w:t>Ⱚ</w:t>
      </w:r>
      <w:r>
        <w:rPr/>
        <w:t>卓浾敢睳</w:t>
      </w:r>
      <w:r>
        <w:rPr/>
        <w:t>⡕</w:t>
      </w:r>
      <w:r>
        <w:rPr/>
        <w:t>䵈污⥰㤽杓⬲숫㵦쉃♅倥</w:t>
      </w:r>
      <w:r>
        <w:rPr/>
        <w:t>⠯</w:t>
      </w:r>
      <w:r>
        <w:rPr/>
        <w:t>쉨汨㥊깚縬禣劵䐺⭠纬懂皩껂칗䌮쉋㷂剸㌱煄砣㠰㠮쉫憡吣ꅞ⩹⩦癥摵㩓婈䝶깖顴朲县杦습쉩冩䯃顓狂瑆啷㑣硫䙕瑊숴估楑䅨主为걬曂䝍䛂样婗并╆ꄩꏂ</w:t>
      </w:r>
      <w:r>
        <w:rPr/>
        <w:t>ꤪ</w:t>
      </w:r>
      <w:r>
        <w:rPr/>
        <w:t>呍卩䅗⽓</w:t>
      </w:r>
      <w:r>
        <w:rPr/>
        <w:t>⡔</w:t>
      </w:r>
      <w:r>
        <w:rPr/>
        <w:t>칤䋂坳渪潩景㗂枱硘彰㍨㬩〲䯂䁾㈯㭱䭑危瘥㵣숸硃啉敍ꥴ䥯ꄦ器湭磂㑹橳♰抣⼳쉧</w:t>
      </w:r>
      <w:r>
        <w:rPr/>
        <w:t>ꔫ</w:t>
      </w:r>
      <w:r>
        <w:rPr/>
        <w:t>⠺</w:t>
      </w:r>
      <w:r>
        <w:rPr/>
        <w:t>쉚㴽⩋㑚䤽㭑⾮쉢</w:t>
      </w:r>
      <w:r>
        <w:rPr/>
        <w:t>꧂</w:t>
      </w:r>
      <w:r>
        <w:rPr/>
        <w:t>㑔㝏㝧㤭熻桅焺到楗爤㑥䀱疱䁕廂䄻⹫佀숭䈰槂捑枬沬깒⭕瑾␹䮩癌䙫硢쉇쉱䒡㥭곂⯂䣂嘣利☪猭ㅒ쉳떱녆礲딬狂䭩塬敏䱨眮슘䡫槍뾻湇佸嘤ꅬ䟂䒩䢡幪湯奎䅆癚ꥵ</w:t>
      </w:r>
      <w:r>
        <w:rPr/>
        <w:t>꧂</w:t>
      </w:r>
      <w:r>
        <w:rPr/>
        <w:t>徥牖癯칲牓쵱危䡹劏焰妩곂慞쵮颏瓎</w:t>
      </w:r>
      <w:r>
        <w:rPr/>
        <w:t>⡦</w:t>
      </w:r>
      <w:r>
        <w:rPr/>
        <w:t>灐顔䁍飂캮䈪瀻磂꥔睗卐㭤䮘辻余</w:t>
      </w:r>
      <w:r>
        <w:rPr/>
        <w:t>ⵐ</w:t>
      </w:r>
      <w:r>
        <w:rPr/>
        <w:t>䍊쉖㶮䞻刮判坸硎楀썟싂㒘㙲捡쉯堨⑆䭄刬⻃㥈쉱氽㉄䍒灨婀슣然㡲ꥭ겿㝰桡偤役爬歊顂ꍞ畦뇂ꥴ劘晣汚쉴슻歲噍슩싃乵䉚穟넪</w:t>
      </w:r>
      <w:r>
        <w:rPr/>
        <w:t>ⱚ</w:t>
      </w:r>
      <w:r>
        <w:rPr/>
        <w:t>匷硇瑐쉎䈪䭧挵䉌䵄愥뮮滂䡥癋䩠䁆㣃媻呵</w:t>
      </w:r>
    </w:p>
    <w:p>
      <w:pPr>
        <w:pStyle w:val="PreformattedText"/>
        <w:bidi w:val="0"/>
        <w:spacing w:before="0" w:after="0"/>
        <w:jc w:val="left"/>
        <w:rPr/>
      </w:pPr>
      <w:r>
        <w:rPr/>
        <w:t>乃倊㩂쉹</w:t>
      </w:r>
      <w:r>
        <w:rPr/>
        <w:t>⠬</w:t>
      </w:r>
      <w:r>
        <w:rPr/>
        <w:t>䕭㡤</w:t>
      </w:r>
      <w:r>
        <w:rPr/>
        <w:t>⠪</w:t>
      </w:r>
      <w:r>
        <w:rPr/>
        <w:t>䠺숳쉡촪㡐樬숤瘣湷䈤슻</w:t>
      </w:r>
      <w:r>
        <w:rPr/>
        <w:t>⣂</w:t>
      </w:r>
      <w:r>
        <w:rPr/>
        <w:t>琲싍쎘㍖椮晔</w:t>
      </w:r>
      <w:r>
        <w:rPr/>
        <w:t>⡈</w:t>
      </w:r>
      <w:r>
        <w:rPr/>
        <w:t>唥</w:t>
      </w:r>
      <w:r>
        <w:rPr/>
        <w:t>ꤳ</w:t>
      </w:r>
      <w:r>
        <w:rPr/>
        <w:t>넶䱁ꍳ䨪㗂뽳塔슮幦㙏卅ꎣ⍑䄻싂剳䅁▮</w:t>
      </w:r>
      <w:r>
        <w:rPr/>
        <w:t>꧂</w:t>
      </w:r>
      <w:r>
        <w:rPr/>
        <w:t>摙ꅫ</w:t>
      </w:r>
      <w:r>
        <w:rPr/>
        <w:t>ꔵ</w:t>
      </w:r>
      <w:r>
        <w:rPr/>
        <w:t>숷仂伳⴫ꅌ䭧攫售䍨쉯璥칶奂</w:t>
      </w:r>
      <w:r>
        <w:rPr/>
        <w:t>⡭</w:t>
      </w:r>
      <w:r>
        <w:rPr/>
        <w:t>療믂眺걒䙾栯縪뿂⩭䄫쉓琽쉑歬Ⓜ碘┰쉮䵁䡀傘劏䌫畭⨬弴춏녂䙅佚焭</w:t>
      </w:r>
      <w:r>
        <w:rPr/>
        <w:t>ꤪ</w:t>
      </w:r>
      <w:r>
        <w:rPr/>
        <w:t>卢䑾䔤潈㝀쉌桱</w:t>
      </w:r>
      <w:r>
        <w:rPr/>
        <w:t>Ⱕ</w:t>
      </w:r>
      <w:r>
        <w:rPr/>
        <w:t>略囂㝳䑍쉮湉㩸牟기眩쉚⸱㭈烃㕫䧂档숯쉚㔫䝡㭟揂娫쉊칄䵞敱砣机㊡潢䵵䁞㵵廃佂稤穞</w:t>
      </w:r>
      <w:r>
        <w:rPr/>
        <w:t>Ⳃ</w:t>
      </w:r>
      <w:r>
        <w:rPr/>
        <w:t>焺⵵뇂ㅗ慀쉏攰칠</w:t>
      </w:r>
      <w:r>
        <w:rPr/>
        <w:t>ꕰ</w:t>
      </w:r>
      <w:r>
        <w:rPr/>
        <w:t>熻땚吳䨹ㆡ晸</w:t>
      </w:r>
      <w:r>
        <w:rPr/>
        <w:t>ꤤ</w:t>
      </w:r>
      <w:r>
        <w:rPr/>
        <w:t>捆䁶佄䦮样砦ꅤ⹳㭀䫃䕚䭥</w:t>
      </w:r>
      <w:r>
        <w:rPr/>
        <w:t>ꥃ</w:t>
      </w:r>
      <w:r>
        <w:rPr/>
        <w:t>泂녠</w:t>
      </w:r>
      <w:r>
        <w:rPr/>
        <w:t>Ⱟ♒</w:t>
      </w:r>
      <w:r>
        <w:rPr/>
        <w:t>ꍯ㑘杙䕥繌燃砮⩌嘮廂㊱⥤⚥塨ꥵ幹</w:t>
      </w:r>
      <w:r>
        <w:rPr/>
        <w:t>ꥊ</w:t>
      </w:r>
      <w:r>
        <w:rPr/>
        <w:t>㯂☮焤䩑㡬匥硢녊㔣땮夭攷⤶轗</w:t>
      </w:r>
      <w:r>
        <w:rPr/>
        <w:t>ⲏ</w:t>
      </w:r>
      <w:r>
        <w:rPr/>
        <w:t>䉒껃</w:t>
      </w:r>
      <w:r>
        <w:rPr/>
        <w:t>ⱥ</w:t>
      </w:r>
      <w:r>
        <w:rPr/>
        <w:t>慴㠩偩婂癯參╃欮偵걄⥂㦱愶촳氹</w:t>
      </w:r>
      <w:r>
        <w:rPr/>
        <w:t>⠤</w:t>
      </w:r>
      <w:r>
        <w:rPr/>
        <w:t>깧溘쉺犬焹圲洮敋䉥牤㙢䝳쉗ꅠ婧䧂侬䳂磃煚쉦⸺媩杢湡⭏⑮㬸쉮䱳㉎䀺昤☺ㅠ洫䑢卺戸㩣慺烃䩋祄桎䨬ォ㥙昬憵䋂䚻</w:t>
      </w:r>
      <w:r>
        <w:rPr/>
        <w:t>ꕷ</w:t>
      </w:r>
      <w:r>
        <w:rPr/>
        <w:t>㙴뼽剌⽬⮡㎵쉍⹅싃╟</w:t>
      </w:r>
      <w:r>
        <w:rPr/>
        <w:t>Ɒ</w:t>
      </w:r>
      <w:r>
        <w:rPr/>
        <w:t>ꥂ</w:t>
      </w:r>
      <w:r>
        <w:rPr/>
        <w:t>슥䡞斵忂긪⩯䄯䥦㪥䶻䆱乇숣檿祾㧂싂녫䕌獂</w:t>
      </w:r>
      <w:r>
        <w:rPr/>
        <w:t>ꤸ</w:t>
      </w:r>
      <w:r>
        <w:rPr/>
        <w:t>桊⬵枱䊩塺⨳灭坦</w:t>
      </w:r>
      <w:r>
        <w:rPr/>
        <w:t>ꔲ</w:t>
      </w:r>
      <w:r>
        <w:rPr/>
        <w:t>㘰湡갬㭸煋燂쉦倴䕋燂奷䄪땃硏놘額匪뽃扃湠⩷䩊壂䡪景⑚㈶㵋佗쉉楆㡈穹⑥䑙</w:t>
      </w:r>
      <w:r>
        <w:rPr/>
        <w:t>ꗂ</w:t>
      </w:r>
      <w:r>
        <w:rPr/>
        <w:t>䝤⽾搻䥯</w:t>
      </w:r>
      <w:r>
        <w:rPr/>
        <w:t>ꕬ⍑</w:t>
      </w:r>
      <w:r>
        <w:rPr/>
        <w:t>㡡归␲䭍彬窮♕䍃復㙅䥠뗂䑭姎轨救偋璱头㑸炘忂㮥㤹䯂㍙洴쉎㮣ꅖ呑恊䉉䅕娪桠桄깑䉢䜪⿃捴ば㥔䈶䅗暱縬津슣轍㤨浱埍䉨湋塍獲㘸㎮뇂卫ㅫ♈㤭稤</w:t>
      </w:r>
      <w:r>
        <w:rPr/>
        <w:t>ꖡ</w:t>
      </w:r>
      <w:r>
        <w:rPr/>
        <w:t>楫쉠䈪쉐棂抮游䝮㇂뽐ꄪ㝶䳂䥾䲘㙇䂿囂쉴娪㭈轁稣垣奪쉾깋⯂</w:t>
      </w:r>
      <w:r>
        <w:rPr/>
        <w:t>ꥁ</w:t>
      </w:r>
      <w:r>
        <w:rPr/>
        <w:t>嘷⭅敆填⭂楟ぃ쉎쉃焣㩷獾뭑䭓夦㮩⹱偰冥旂哂䡎</w:t>
      </w:r>
      <w:r>
        <w:rPr/>
        <w:t>⡯</w:t>
      </w:r>
      <w:r>
        <w:rPr/>
        <w:t>獁類楰㝗㵠⩾彠땒姍堲眣丷㍶䁦츥怩畒桊䓂걁䩬歇段㉘扲♊캡갺숊ꎵ㛂佭ꥢ檮䙈ꅞ瓂⦻嘻扺吽싃煏畡煪坏㡒</w:t>
      </w:r>
      <w:r>
        <w:rPr/>
        <w:t>Ⳃ</w:t>
      </w:r>
      <w:r>
        <w:rPr/>
        <w:t>䅄⥑䪻嗂䯂쉀ꅕ权⥞슏쏂坰㝯摺쉙㡴⽲</w:t>
      </w:r>
      <w:r>
        <w:rPr/>
        <w:t>⠴</w:t>
      </w:r>
      <w:r>
        <w:rPr/>
        <w:t>顫牙녰슣橠痂뿂䣍㜤䁦卷ꇂ슿吰盂</w:t>
      </w:r>
      <w:r>
        <w:rPr/>
        <w:t>⡚</w:t>
      </w:r>
      <w:r>
        <w:rPr/>
        <w:t>䉑⨹椹柂</w:t>
      </w:r>
      <w:r>
        <w:rPr/>
        <w:t>⠳</w:t>
      </w:r>
      <w:r>
        <w:rPr/>
        <w:t>び㴹爵쌳庱㝺瓎뽤쉬㟂⩐湸楧挸슬싂㵴㍪㪣⵹瑕㫂╗䴣偮䒿䱶縯噹믂⑆⸻扔杇硸㕎</w:t>
      </w:r>
      <w:r>
        <w:rPr/>
        <w:t>ⱶ</w:t>
      </w:r>
      <w:r>
        <w:rPr/>
        <w:t>㭳뽥싍淂獭걾ꄮ旂쉒걎䟂㵍㥌쉮㫂</w:t>
      </w:r>
      <w:r>
        <w:rPr/>
        <w:t>⡆</w:t>
      </w:r>
      <w:r>
        <w:rPr/>
        <w:t>禣</w:t>
      </w:r>
      <w:r>
        <w:rPr/>
        <w:t>⡾⑑⫂</w:t>
      </w:r>
      <w:r>
        <w:rPr/>
        <w:t>쉀温彎瑳䁶䕠숮㵐㑹瑋䩳勂橗쉎䈫땹꺏䑋熬瘯桲숭츨쎻䂻쉪ꄣ滎㦩唫ㄻ春䕐㫂䯂숻쉦悘楙⌦轪⭅浣䕏갬撘娺橗穃䎣曂</w:t>
      </w:r>
      <w:r>
        <w:rPr/>
        <w:t>ꦏ</w:t>
      </w:r>
      <w:r>
        <w:rPr/>
        <w:t>参癔傡♆帺㞻媩쉥昻ꥯ䁂╧昻偡卒佧쉁쉪</w:t>
      </w:r>
      <w:r>
        <w:rPr/>
        <w:t>ⲩ</w:t>
      </w:r>
      <w:r>
        <w:rPr/>
        <w:t>祷ꥴ敞쉒䮮䕅栵杆燂乞⪿䌨祋畡뽵儲쉠偑幺䐣뽖䈶쉹勎╏瑕輵橔㠸具曂⨹䴨捂숩</w:t>
      </w:r>
      <w:r>
        <w:rPr/>
        <w:t>⡂</w:t>
      </w:r>
      <w:r>
        <w:rPr/>
        <w:t>䈭禩㪻췂␣⍀</w:t>
      </w:r>
      <w:r>
        <w:rPr/>
        <w:t>ꥐ</w:t>
      </w:r>
      <w:r>
        <w:rPr/>
        <w:t>⡇</w:t>
      </w:r>
      <w:r>
        <w:rPr/>
        <w:t>獪䉷檘썢晈祪䕥䧂䩺⨨祡</w:t>
      </w:r>
      <w:r>
        <w:rPr/>
        <w:t>⠴</w:t>
      </w:r>
      <w:r>
        <w:rPr/>
        <w:t>湰㐰窡睹歬㬽揂䝕ꥣ債橑문煺쉋쉳䡍乷䡪넦숺挪</w:t>
      </w:r>
      <w:r>
        <w:rPr/>
        <w:t>⣂</w:t>
      </w:r>
      <w:r>
        <w:rPr/>
        <w:t>横礷獏㩯넰⭯㌴㍯攷嚥⩎컂潷奒悩䙏慌睏䀳㗃轷晢䙹楍</w:t>
      </w:r>
      <w:r>
        <w:rPr/>
        <w:t>Ⱚ</w:t>
      </w:r>
      <w:r>
        <w:rPr/>
        <w:t>䥩쉴숷㒡䐺媘쉴썡幚믍⚥싂⽸뽋겣剄␽畴깕焥뼹䐷츮쉔棂䈰䍪⩈䉬榏䭺♪넪</w:t>
      </w:r>
      <w:r>
        <w:rPr/>
        <w:t>ꖥ</w:t>
      </w:r>
      <w:r>
        <w:rPr/>
        <w:t>㭇쉅轠♌梩甩䡸䋂愹囂煎䜴潴</w:t>
      </w:r>
      <w:r>
        <w:rPr/>
        <w:t>ꤣ</w:t>
      </w:r>
      <w:r>
        <w:rPr/>
        <w:t>破쎩뼯橗뭇㣂浉測⮬䙀⌱恵⮣矂兡嘥쉭偓硆㡘㔭噏걒㵇㴯숲礯琳旂쉵䑎땖瑰吽㏍㭌坠쉞</w:t>
      </w:r>
      <w:r>
        <w:rPr/>
        <w:t>ⷂ⍥</w:t>
      </w:r>
      <w:r>
        <w:rPr/>
        <w:t>㨴</w:t>
      </w:r>
      <w:r>
        <w:rPr/>
        <w:t>ⱕ</w:t>
      </w:r>
      <w:r>
        <w:rPr/>
        <w:t>睍⏍场䵑䭣⪥扐桑</w:t>
      </w:r>
      <w:r>
        <w:rPr/>
        <w:t>ⵅ⫂</w:t>
      </w:r>
      <w:r>
        <w:rPr/>
        <w:t>慓믃䤩㴱轌怺湏从슻瘻㥈乡⑭摌㉢棂恴颿焫奾㔺ꇂ奲습겻怪椵彡啰뗂硱獆숵偘⴫⹓唫숶쵇娷⴪쉎⨲칑䱴兟㝔睸떬搭䀪獗깐犏䉮ꥷ㢘優潗愦兌娤睸ꆮ潖␭슣㑅䳂䑸氣</w:t>
      </w:r>
      <w:r>
        <w:rPr/>
        <w:t>꧂</w:t>
      </w:r>
      <w:r>
        <w:rPr/>
        <w:t>䩓揍橢㋍噆㠩燂飂攽㝳捇皩䉡땾䯍䙮祆敁穀㧂獧㯂䵴浴嘦轋枮ꄲ칣参慆堯儦䁆曂坤ꥷ⥔</w:t>
      </w:r>
      <w:r>
        <w:rPr/>
        <w:t>ⰻ</w:t>
      </w:r>
      <w:r>
        <w:rPr/>
        <w:t>砶槂倯╨熣晒쉕</w:t>
      </w:r>
      <w:r>
        <w:rPr/>
        <w:t>ꤱ⫍</w:t>
      </w:r>
      <w:r>
        <w:rPr/>
        <w:t>娷쉂渊쉯㵪㉞曃ꍲ㡢潳抣갬긬桲哎繒㥥稭⯂梮</w:t>
      </w:r>
      <w:r>
        <w:rPr/>
        <w:t>ꦘ</w:t>
      </w:r>
      <w:r>
        <w:rPr/>
        <w:t>牳玡㥐彚</w:t>
      </w:r>
      <w:r>
        <w:rPr/>
        <w:t>⡍</w:t>
      </w:r>
      <w:r>
        <w:rPr/>
        <w:t>쉐䭘㍵</w:t>
      </w:r>
      <w:r>
        <w:rPr/>
        <w:t>⡵</w:t>
      </w:r>
      <w:r>
        <w:rPr/>
        <w:t>㙚晘쉥쉭⤥㌸兙祃䡹⹂橦䮘⬮睲䶻묨溥㏂넵⭂䟂㦣</w:t>
      </w:r>
      <w:r>
        <w:rPr/>
        <w:t>ꥍ</w:t>
      </w:r>
      <w:r>
        <w:rPr/>
        <w:t>㥃掱䨱媵⍄</w:t>
      </w:r>
      <w:r>
        <w:rPr/>
        <w:t>ꕟ</w:t>
      </w:r>
      <w:r>
        <w:rPr/>
        <w:t>㛂싂桧㕲㊡兖⩒⼯畅땊䒡䕢</w:t>
      </w:r>
      <w:r>
        <w:rPr/>
        <w:t>ꥄ</w:t>
      </w:r>
      <w:r>
        <w:rPr/>
        <w:t>澬嘵坊掏㬲猸䊩獢쉄슏愵䘶㌭</w:t>
      </w:r>
      <w:r>
        <w:rPr/>
        <w:t>ⴲ</w:t>
      </w:r>
      <w:r>
        <w:rPr/>
        <w:t>穹ㄭ╟〴厏拂⌻煌⸶癯쉅歫☳洲〸捂偃</w:t>
      </w:r>
      <w:r>
        <w:rPr/>
        <w:t>⡃</w:t>
      </w:r>
      <w:r>
        <w:rPr/>
        <w:t>猵⪏컍婅䄯湞頣칭儣㉵⹞年輭䍾佬컂珍╘歑潸揂噉䖻깏쉧䐩䠷⽳埂┽쉵噕㭚曃㊥掩츤슩숪</w:t>
      </w:r>
      <w:r>
        <w:rPr/>
        <w:t>ꤰ</w:t>
      </w:r>
      <w:r>
        <w:rPr/>
        <w:t>沣컍帱用㑍</w:t>
      </w:r>
      <w:r>
        <w:rPr/>
        <w:t>⵰⥐</w:t>
      </w:r>
      <w:r>
        <w:rPr/>
        <w:t>Ɫ</w:t>
      </w:r>
      <w:r>
        <w:rPr/>
        <w:t>ㅰ垩婤䵊瑧竂扇䕫䭬牾掮䮩砪斿佖啳䍂슿泍쉲㓂쉪睑晚癅㟃严皵숪</w:t>
      </w:r>
      <w:r>
        <w:rPr/>
        <w:t>ꗂ</w:t>
      </w:r>
      <w:r>
        <w:rPr/>
        <w:t>䨵㭕溣噈쎱奢哂</w:t>
      </w:r>
      <w:r>
        <w:rPr/>
        <w:t>⡧</w:t>
      </w:r>
      <w:r>
        <w:rPr/>
        <w:t>砺㭁煺㑥唰妏䁥灪䑾쌪敔㡃⥎硒쌯㥹䀫쉱䝗녥쉕␺쉫ꍉ䷂睔庩땱繴⵳䥢汪轈顨嫂獞╃뾬捧煑坚뿂嚵娴礦뾵係⨪䌺㜥숲◂♒䘦쉺뽠땺슿繙ꍙ沱奉⿎獯喡厣㛂杰㡆晣䎏剈䙯桑⒮ꅕ牠⥉ꥶ</w:t>
      </w:r>
      <w:r>
        <w:rPr/>
        <w:t>ⷂ</w:t>
      </w:r>
      <w:r>
        <w:rPr/>
        <w:t>参쉤㵸慰猱囂潃禣㍨츸쉄ꥮ纏吥䯂䵸㍧</w:t>
      </w:r>
      <w:r>
        <w:rPr/>
        <w:t>ꕹ</w:t>
      </w:r>
      <w:r>
        <w:rPr/>
        <w:t>帷Ⓝ歟쉲活礶⩭㠬塔殥ꥶ싂睥澣䋂㋂㩡硣⩌栱娷싂䑳䅷畎습쎥庮櫂硷깈輥䤮⍊㥥㤫쌵䣂确㍂歖깙华</w:t>
      </w:r>
      <w:r>
        <w:rPr/>
        <w:t>ⵣ</w:t>
      </w:r>
      <w:r>
        <w:rPr/>
        <w:t>㵄畠╇彑橂䈥繟▿懂晀䱤쉏㋃㙯枩硄㙖䇂斱䡫䭓擃</w:t>
      </w:r>
      <w:r>
        <w:rPr/>
        <w:t>ꕓ</w:t>
      </w:r>
      <w:r>
        <w:rPr/>
        <w:t>ꎱ䉕䞩摅䅸묫촰吹捋ꥪ坡晘</w:t>
      </w:r>
      <w:r>
        <w:rPr/>
        <w:t>ꥁ⫂</w:t>
      </w:r>
      <w:r>
        <w:rPr/>
        <w:t>넩携ꌬ楾偤婲穖䇂</w:t>
      </w:r>
      <w:r>
        <w:rPr/>
        <w:t>⡇</w:t>
      </w:r>
      <w:r>
        <w:rPr/>
        <w:t>㒩侮⌲╋㷂䯃뿂戶</w:t>
      </w:r>
      <w:r>
        <w:rPr/>
        <w:t>ⵧ</w:t>
      </w:r>
      <w:r>
        <w:rPr/>
        <w:t>煡呁梻獒䭵墿檘爳㍒</w:t>
      </w:r>
      <w:r>
        <w:rPr/>
        <w:t>ꕈ</w:t>
      </w:r>
      <w:r>
        <w:rPr/>
        <w:t>憬⨺습頴噂㉥殩㬱氳㭣恕兟獱厘歩䕰楈ꎮ䩶싃뼬땢硶쉨⼪䪣</w:t>
      </w:r>
      <w:r>
        <w:rPr/>
        <w:t>ꔶ</w:t>
      </w:r>
      <w:r>
        <w:rPr/>
        <w:t>奐㶬䕇祰兖潲㞥</w:t>
      </w:r>
      <w:r>
        <w:rPr/>
        <w:t>ꕯ</w:t>
      </w:r>
      <w:r>
        <w:rPr/>
        <w:t>쉉烎墱奉㕖䒥䌺䛂卒䩕⧂沘뭺쉌㛃晷⩏慡㕠湃㶵</w:t>
      </w:r>
      <w:r>
        <w:rPr/>
        <w:t>ꥁ</w:t>
      </w:r>
      <w:r>
        <w:rPr/>
        <w:t>㢮</w:t>
      </w:r>
      <w:r>
        <w:rPr/>
        <w:t>ꗂ</w:t>
      </w:r>
      <w:r>
        <w:rPr/>
        <w:t>㨮䍧녘婨</w:t>
      </w:r>
      <w:r>
        <w:rPr/>
        <w:t>ꔪ</w:t>
      </w:r>
      <w:r>
        <w:rPr/>
        <w:t>䳂桋㵵滂煶縭쉋楓䪥偖䊱夤璥㠻䕸쉭婡滂⭞쉣扺嘻炏つ焬⩹㖡</w:t>
      </w:r>
      <w:r>
        <w:rPr/>
        <w:t>⠤</w:t>
      </w:r>
      <w:r>
        <w:rPr/>
        <w:t>䙦ㅶ偲攨浚媘乡扙楹㑩弰幎杺也䡄떻䕙桺㩃ㅵ싍䋂奵愪</w:t>
      </w:r>
      <w:r>
        <w:rPr/>
        <w:t>ⱱ</w:t>
      </w:r>
      <w:r>
        <w:rPr/>
        <w:t>㠊䃎썁䞏숽忂⑺婣⴩ꇃ⵫硘㩶㚬潢䁒㕦⏃佉쉣璥䐤䶘촸쌭뽒ꍨ秂捹摰頷⼦</w:t>
      </w:r>
      <w:r>
        <w:rPr/>
        <w:t>ꖩ䷂⑎</w:t>
      </w:r>
      <w:r>
        <w:rPr/>
        <w:t>慀憩뭫堨漰</w:t>
      </w:r>
      <w:r>
        <w:rPr/>
        <w:t>ꗂ</w:t>
      </w:r>
      <w:r>
        <w:rPr/>
        <w:t>反⌷썧弪쉖漯쉶飍听飂扗쉇䙣当싂쉬믎쉖쉢뭈桋潚쉒爣㚏쉧</w:t>
      </w:r>
      <w:r>
        <w:rPr/>
        <w:t>ⵙ</w:t>
      </w:r>
      <w:r>
        <w:rPr/>
        <w:t>轆═殡</w:t>
      </w:r>
      <w:r>
        <w:rPr/>
        <w:t>Ⳃ</w:t>
      </w:r>
      <w:r>
        <w:rPr/>
        <w:t>䝚䐬效摈㯂⌥姂绂⭤䭤壂ォ쉸輲뭞⩏搴幁冥믂슩頵뽎ꍚ쉢⩧瘥䡓涘啀ꍹ痂䕆呍斩쉸㩆숨쉷㨮깩京珂煔䅕쉊䈪卞㵫⯎嚣㪣䑣犘⩐塖奏싂婵嗂樺爭炬쌤乍</w:t>
      </w:r>
      <w:r>
        <w:rPr/>
        <w:t>꥟</w:t>
      </w:r>
      <w:r>
        <w:rPr/>
        <w:t>㡋숲싂㒩긣⹬⍷ꎡ颩䵩炬⭄濂</w:t>
      </w:r>
      <w:r>
        <w:rPr/>
        <w:t>꧃</w:t>
      </w:r>
      <w:r>
        <w:rPr/>
        <w:t>숰䴨숫쉘氲ꎩ䙊땬⹀䐫䑨䠽⨻⭌潂拂朣녮뭧䋂㥒噕㓂瑠뭀砺䵬⵶橤깐斩⍱</w:t>
      </w:r>
      <w:r>
        <w:rPr/>
        <w:t>ⱆ</w:t>
      </w:r>
      <w:r>
        <w:rPr/>
        <w:t>兙兀啧⽥呷劏灃</w:t>
      </w:r>
      <w:r>
        <w:rPr/>
        <w:t>ꥏ</w:t>
      </w:r>
      <w:r>
        <w:rPr/>
        <w:t>䄨ㅶ긭</w:t>
      </w:r>
      <w:r>
        <w:rPr/>
        <w:t>ꤩ꥕Ⓙ</w:t>
      </w:r>
      <w:r>
        <w:rPr/>
        <w:t>搸桾묥頦⽶䈮㬱狂倬䒵棂潶浊刽倨潮넭斩</w:t>
      </w:r>
      <w:r>
        <w:rPr/>
        <w:t>ꔻ</w:t>
      </w:r>
      <w:r>
        <w:rPr/>
        <w:t>땦䂩㉅䜺땄㍉䲡忍⾡쉕䵒浑䷂䎮꥗㉰⹱싂呑숷䣂颿쉐卷캩䨮썥갶砰橩楗⹴桑꺥䍌溡橌썊區幃</w:t>
      </w:r>
      <w:r>
        <w:rPr/>
        <w:t>ꥇ</w:t>
      </w:r>
      <w:r>
        <w:rPr/>
        <w:t>숨伷</w:t>
      </w:r>
      <w:r>
        <w:rPr/>
        <w:t>⵰</w:t>
      </w:r>
      <w:r>
        <w:rPr/>
        <w:t>쉾ㅏ慄搵睟呥ꥶ縤㝆</w:t>
      </w:r>
      <w:r>
        <w:rPr/>
        <w:t>ⱘ</w:t>
      </w:r>
      <w:r>
        <w:rPr/>
        <w:t>䁗凎④⪣㈳</w:t>
      </w:r>
      <w:r>
        <w:rPr/>
        <w:t>ꤤ</w:t>
      </w:r>
      <w:r>
        <w:rPr/>
        <w:t>瑨╈恂眫务싂捰쉠䜹橅⛂</w:t>
      </w:r>
      <w:r>
        <w:rPr/>
        <w:t>ꦩ</w:t>
      </w:r>
      <w:r>
        <w:rPr/>
        <w:t>⠰</w:t>
      </w:r>
      <w:r>
        <w:rPr/>
        <w:t>堺㩷㉌╆歺␷㈥䰽䍲䨳瑵</w:t>
      </w:r>
      <w:r>
        <w:rPr/>
        <w:t>ꤶ⸥</w:t>
      </w:r>
      <w:r>
        <w:rPr/>
        <w:t>땁</w:t>
      </w:r>
      <w:r>
        <w:rPr/>
        <w:t>ꤰ</w:t>
      </w:r>
      <w:r>
        <w:rPr/>
        <w:t>䡇쵃㔰礱牃係奖췎ꎡ促所䰯梩歴剧噰愹甪ㆣ瑥帯숶╤⍭樰潗┹牱㑠湙㍟迂佋쉧⻎吹⹭窮</w:t>
      </w:r>
      <w:r>
        <w:rPr/>
        <w:t>ꕨ</w:t>
      </w:r>
      <w:r>
        <w:rPr/>
        <w:t>呶倮⨣묬ꍧ偡帨䏂縨긲</w:t>
      </w:r>
      <w:r>
        <w:rPr/>
        <w:t>ꦩ</w:t>
      </w:r>
      <w:r>
        <w:rPr/>
        <w:t>㑭♁췂ꅣ㦣뭬楥焱ꆵ撱䘮</w:t>
      </w:r>
      <w:r>
        <w:rPr/>
        <w:t>ⷂ</w:t>
      </w:r>
      <w:r>
        <w:rPr/>
        <w:t>彤婡杒⯍⍅䑉쉧啊촮녂弹䪵暡桱㓂䯃俎弨</w:t>
      </w:r>
      <w:r>
        <w:rPr/>
        <w:t>ⰵ␻</w:t>
      </w:r>
      <w:r>
        <w:rPr/>
        <w:t>䩰碣⭒ㅫ싍㧎彧則券⩙㕵䠸晑</w:t>
      </w:r>
      <w:r>
        <w:rPr/>
        <w:t>⣂</w:t>
      </w:r>
      <w:r>
        <w:rPr/>
        <w:t>㌩⥒⤸䍾债挽㣂撬싂䳂欤ꥣ㩤넺</w:t>
      </w:r>
      <w:r>
        <w:rPr/>
        <w:t>ⷂ</w:t>
      </w:r>
      <w:r>
        <w:rPr/>
        <w:t>反⧃숰啓佮뽢䰤숴硐楄瑬䁤⥾쉈恶䌦㘤畔쉚㝫疥쉇뼪㡏恊ㆡ淂潞亥䳂쉦㑃燂쉤</w:t>
      </w:r>
      <w:r>
        <w:rPr/>
        <w:t>ⷂ⹁</w:t>
      </w:r>
      <w:r>
        <w:rPr/>
        <w:t>㚩瑹瑐⑉灢䑩㡴瓍仂圲欥恩䟂氫⨤ㄺ싃灴摀噕刪쌥</w:t>
      </w:r>
      <w:r>
        <w:rPr/>
        <w:t>ⶏ</w:t>
      </w:r>
      <w:r>
        <w:rPr/>
        <w:t>轡坪彦ꥷ㘴</w:t>
      </w:r>
      <w:r>
        <w:rPr/>
        <w:t>ꕅ</w:t>
      </w:r>
      <w:r>
        <w:rPr/>
        <w:t>䱟滂秂楶捑槂춻䶩撱灯⵮㭱奷桏㉶싂く樽㙱쉦䕠悻揂ど숵戶츬啘橠촻㠊祹恸땉쎥䕬琭促助䈪䠦磂</w:t>
      </w:r>
      <w:r>
        <w:rPr/>
        <w:t>ⵆ</w:t>
      </w:r>
      <w:r>
        <w:rPr/>
        <w:t>숸긪䌩⭊㴱形쉤瑞穵╣겮玩슿⯎⽆㔩杶곂쉕京僂剃⩭╘쉬䩱㋂壂妬婡洴㢱䱀撿䱙딦쉳䩩䅆⨯畤䕡汩啒颵</w:t>
      </w:r>
      <w:r>
        <w:rPr/>
        <w:t>ⴷ</w:t>
      </w:r>
      <w:r>
        <w:rPr/>
        <w:t>绂딸歀칭权䙖当搪쉙쉐污愯⪘潂⍑睧瑲墿ꅫ㈭쉭兗䙣ꏂ⩈</w:t>
      </w:r>
      <w:r>
        <w:rPr/>
        <w:t>ꥃ</w:t>
      </w:r>
      <w:r>
        <w:rPr/>
        <w:t>拂숶ꍹ摫숸焸⤲䕈繍쌪塩佡塹厘䤲歡猬眩厡䥴䱪轐摱凂㑩┳狂⏂䔱䗂䦱枡ꥡ獲땱㠺侏瞩쉶䢩숭⹫捯㑳坩ꌥ吺⿂땧믃杨⿂</w:t>
      </w:r>
      <w:r>
        <w:rPr/>
        <w:t>ⵚ</w:t>
      </w:r>
      <w:r>
        <w:rPr/>
        <w:t>偓椲乃儭盃䵹쉡⏂眪숺癄䅔⏂桤</w:t>
      </w:r>
      <w:r>
        <w:rPr/>
        <w:t>ꖥ</w:t>
      </w:r>
      <w:r>
        <w:rPr/>
        <w:t>晁⩪杏慣䢱⹖滂㘻㕘偆㤨숹</w:t>
      </w:r>
      <w:r>
        <w:rPr/>
        <w:t>ꕹ╉</w:t>
      </w:r>
      <w:r>
        <w:rPr/>
        <w:t>拂椦䝣渵瑡㘯⽳껂姃㙠㙏쵳</w:t>
      </w:r>
      <w:r>
        <w:rPr/>
        <w:t>ⶥ</w:t>
      </w:r>
      <w:r>
        <w:rPr/>
        <w:t>㙵⿂旂㜰숩浹䔯ꍵ</w:t>
      </w:r>
      <w:r>
        <w:rPr/>
        <w:t>ꕖ</w:t>
      </w:r>
      <w:r>
        <w:rPr/>
        <w:t>彨枮쉕碣쉦㈣硾楩싃硵䕋幷ꆥ⩭嘹䤹弥輭䍡浰顦ꅓ䝕싂⪏凂㌷쉀䨩썡⩈ㅙ䚿䓂䖵ꍄ䆩⨥轐㴲숫祬㣂砽亣咬䲱䠩旃⸱怴伽哎㞿匪で珂䘥㕯丫치辘</w:t>
      </w:r>
      <w:r>
        <w:rPr/>
        <w:t>ⵍ</w:t>
      </w:r>
      <w:r>
        <w:rPr/>
        <w:t>䥠塷쉏彯ꍱ潑싂啬溻㙆婄싃殮䭆㝮爬抩帩數励㏂坮ギ쌫꺵ㅔ塧繡滍䍪斩昳啘敭썤稶漬쉨淂싂⨷楀</w:t>
      </w:r>
      <w:r>
        <w:rPr/>
        <w:t>ⷃ</w:t>
      </w:r>
      <w:r>
        <w:rPr/>
        <w:t>杗䱌뭾卣呯甥夫卯廂쏂祹</w:t>
      </w:r>
      <w:r>
        <w:rPr/>
        <w:t>ⵒ</w:t>
      </w:r>
      <w:r>
        <w:rPr/>
        <w:t>긩皏⎱␳偧搰丣唯爵轾㉎䁚坐獃㭑牐㩇썌汹䩵</w:t>
      </w:r>
      <w:r>
        <w:rPr/>
        <w:t>Ɫ</w:t>
      </w:r>
      <w:r>
        <w:rPr/>
        <w:t>숵칕㙊㝳栰㙪ㅊ游갱匯儭桯爽⥩祁</w:t>
      </w:r>
      <w:r>
        <w:rPr/>
        <w:t>⡥</w:t>
      </w:r>
      <w:r>
        <w:rPr/>
        <w:t>쉔딮갽쉵儻繹䁾뿂奡㴣轱쉶㜸⨤⵱扐き㠰걳④⹧繇촯㩩浢汙扢䤹ꅇ剾洩</w:t>
      </w:r>
      <w:r>
        <w:rPr/>
        <w:t>ꔯ</w:t>
      </w:r>
      <w:r>
        <w:rPr/>
        <w:t>싂ご氶䴫☵祐⫃牁⨤⭕⛂斻㵆쉃恰敓挪숲☹⛂慡畱乓硎併幣㋂托塊ꅓ묤슏㕓呑숨塁窡䥃䵨깤촫浇╇䡆⽀睖⑗싂浮㓂ꥵ慵瀲쉰砥瓂疬㔻坤穡椷⤻㍑⎩栣剨樷恪坞瑖䅾樽㉰⨹㴽쉴쉬伪㉚庱爹ꅩ淎牗用⍊欥㙟ㅂ</w:t>
      </w:r>
      <w:r>
        <w:rPr/>
        <w:t>ⵦꗃ</w:t>
      </w:r>
      <w:r>
        <w:rPr/>
        <w:t>쉤⹴</w:t>
      </w:r>
      <w:r>
        <w:rPr/>
        <w:t>ꔹ</w:t>
      </w:r>
      <w:r>
        <w:rPr/>
        <w:t>뼹求숹潆怪梥㝮⨰</w:t>
      </w:r>
      <w:r>
        <w:rPr/>
        <w:t>Ɱ</w:t>
      </w:r>
      <w:r>
        <w:rPr/>
        <w:t>䡧澿掮쉙坌습</w:t>
      </w:r>
      <w:r>
        <w:rPr/>
        <w:t>ꖥ⑰</w:t>
      </w:r>
      <w:r>
        <w:rPr/>
        <w:t>㡐㩈ꌷ矂䞏搹⌲橚〪⽁㙹歚婸⭎갽뽂挩䡓㑥扑䗂瘥牭䰻뼪砊㓍㞻ꥦ儴쉙捪㦣剂啕癀⩪煉愩頭╌넰顎䠽穧쉌㌲晃奉</w:t>
      </w:r>
      <w:r>
        <w:rPr/>
        <w:t>ꦩ</w:t>
      </w:r>
      <w:r>
        <w:rPr/>
        <w:t>楅澩쉪쉳䵨깚⏂埂渮䍲◂顚ㆵ恵漺瀻슩歾啮稨놩瓃睲甽썧剪泂恈숹噔㜮㝉걀顡畎杌</w:t>
      </w:r>
      <w:r>
        <w:rPr/>
        <w:t>⣂</w:t>
      </w:r>
      <w:r>
        <w:rPr/>
        <w:t>繸슱娨㊱昪㷎㮿琮飂뾘♺㩹䨷쉡睙矂滃潪䀵䩇䋂憮倻硵種䭹瑸昱녯䇂煯뿂㒱旂⹯楬깎睑⥣嗂祈奒珂䙪䅄쏃</w:t>
      </w:r>
      <w:r>
        <w:rPr/>
        <w:t>⠻</w:t>
      </w:r>
      <w:r>
        <w:rPr/>
        <w:t>卶䤬㩸갲佯딴托璵숤␶걥춘穖쉱奸싎㑀⍧뼪쉱瑴煪㙏啫癐㕊晷漤畭桌㤮믎</w:t>
      </w:r>
      <w:r>
        <w:rPr/>
        <w:t>ⵏ</w:t>
      </w:r>
      <w:r>
        <w:rPr/>
        <w:t>숻助떣㉅㦻䜣愱</w:t>
      </w:r>
      <w:r>
        <w:rPr/>
        <w:t>ⱬ</w:t>
      </w:r>
      <w:r>
        <w:rPr/>
        <w:t>떩啴ꎩ乀幾坶쉠숣全此器뗂湱㍗弸䁲캿⍆㦱⩢⫂⦥␯㵑쵈憵</w:t>
      </w:r>
      <w:r>
        <w:rPr/>
        <w:t>⵰꧂</w:t>
      </w:r>
      <w:r>
        <w:rPr/>
        <w:t>䕦뭈䉡㤥䜤</w:t>
      </w:r>
      <w:r>
        <w:rPr/>
        <w:t>ⷃꥆ</w:t>
      </w:r>
      <w:r>
        <w:rPr/>
        <w:t>䉯㵕疩䳂㉋</w:t>
      </w:r>
      <w:r>
        <w:rPr/>
        <w:t>⡋</w:t>
      </w:r>
      <w:r>
        <w:rPr/>
        <w:t>唵뭫檱䕌⥘䣃整껎䣂䱗쉙祚쉔䝟汫춘㖡獏䑏坓䰹燂呮斥榵㉡䑈䞻䃂뾱숺쉵绂㥨䩾係ꎵ㕆ꥮ䔭塵杯ひ假潑涥楧뭠核딪收轰䶣炻㧂</w:t>
      </w:r>
      <w:r>
        <w:rPr/>
        <w:t>⡄</w:t>
      </w:r>
      <w:r>
        <w:rPr/>
        <w:t>摤癄䇂烂䭶⬭▩⍟숩䝆柎㊥牴利丬쉂愮爥䍀녊♂䥬⛂</w:t>
      </w:r>
      <w:r>
        <w:rPr/>
        <w:t>ⱪ</w:t>
      </w:r>
      <w:r>
        <w:rPr/>
        <w:t>ꦣ</w:t>
      </w:r>
      <w:r>
        <w:rPr/>
        <w:t>췂竂䀵洷䩎갦㑠矂氪㦱採</w:t>
      </w:r>
      <w:r>
        <w:rPr/>
        <w:t>ꤪ</w:t>
      </w:r>
      <w:r>
        <w:rPr/>
        <w:t>쉧䝫煁津긳䐻겱䡞剌ꥸ</w:t>
      </w:r>
      <w:r>
        <w:rPr/>
        <w:t>ⲵ</w:t>
      </w:r>
      <w:r>
        <w:rPr/>
        <w:t>쉭傣ꇂ睋類ꍴ</w:t>
      </w:r>
      <w:r>
        <w:rPr/>
        <w:t>꧍ꕚ</w:t>
      </w:r>
      <w:r>
        <w:rPr/>
        <w:t>婪뮏ꄫ쉅⽲瘽╍ꇂ䱴땇ㆣ⑪䩤浪穸杚㉦爦䞿䵅숴慮牡⥁숩剗浆䅯䉀⑔⛂슡뭸䪣쏂뭷㙁숨䃂쉫濂ꌫ䦥㟂䠲熥⹄䜤姃㔴朴⥳㡡癳埂爫債睷숤칩瓂汞칀깆摦㔤㔨卯梬灐䤰橺쉓</w:t>
      </w:r>
      <w:r>
        <w:rPr/>
        <w:t>Ⱝ</w:t>
      </w:r>
      <w:r>
        <w:rPr/>
        <w:t>䠬⨩㙋係弬娪丸</w:t>
      </w:r>
      <w:r>
        <w:rPr/>
        <w:t>⡡</w:t>
      </w:r>
      <w:r>
        <w:rPr/>
        <w:t>격棎㜥ꎡ懎䵖椨㈫唺䥏⍾ꅡ䥶夯⽘煀</w:t>
      </w:r>
      <w:r>
        <w:rPr/>
        <w:t>ⱚ</w:t>
      </w:r>
      <w:r>
        <w:rPr/>
        <w:t>숸⽮亏懍쉪䄰堮帳獈埂깋呚痂匰㝣⩴婹</w:t>
      </w:r>
      <w:r>
        <w:rPr/>
        <w:t>ꥊ♋</w:t>
      </w:r>
      <w:r>
        <w:rPr/>
        <w:t>䩘䈫㭊ꥰ瑄숰䅙㩀畭忎쉥칎呧噵싂帯㵑洫但奨㌤伺医䡦㴯丰ヂ拂ꄹ㴬␮穐婱뽱</w:t>
      </w:r>
      <w:r>
        <w:rPr/>
        <w:t>ꤹ</w:t>
      </w:r>
      <w:r>
        <w:rPr/>
        <w:t>슩噋</w:t>
      </w:r>
      <w:r>
        <w:rPr/>
        <w:t>ꕾ</w:t>
      </w:r>
      <w:r>
        <w:rPr/>
        <w:t>떘싂坠㝙딥䴬槂땔竂┱劥쉣Ⓜ◂瘺䥷堯╓栵놏嗂瓂灬㥚䪬俍䆩繑牳党纻啔⨫摯쉷氹楯䴹넣ꌵ䜳畾澩</w:t>
      </w:r>
      <w:r>
        <w:rPr/>
        <w:t>ⴲ</w:t>
      </w:r>
      <w:r>
        <w:rPr/>
        <w:t>쉑湪癰帵䍠☣⤥戽츶愊恠䴱䕾</w:t>
      </w:r>
      <w:r>
        <w:rPr/>
        <w:t>ⲥ</w:t>
      </w:r>
      <w:r>
        <w:rPr/>
        <w:t>曂坹䨳墥</w:t>
      </w:r>
      <w:r>
        <w:rPr/>
        <w:t>⢏</w:t>
      </w:r>
      <w:r>
        <w:rPr/>
        <w:t>썷쉂廂걀橪⭕칋숺㙾䌮瑒归</w:t>
      </w:r>
      <w:r>
        <w:rPr/>
        <w:t>ꤸ</w:t>
      </w:r>
      <w:r>
        <w:rPr/>
        <w:t>쵒磂玩㙠슡毂쉙䱮쉡㭕䠫쉧殩ꇂ␣捷兹䡎⹠昶わ</w:t>
      </w:r>
      <w:r>
        <w:rPr/>
        <w:t>ꕠ</w:t>
      </w:r>
      <w:r>
        <w:rPr/>
        <w:t>琯㭬松䜣䆣摷♣祐䅫㥐슩칯㠻盂뽡</w:t>
      </w:r>
      <w:r>
        <w:rPr/>
        <w:t>⡸</w:t>
      </w:r>
      <w:r>
        <w:rPr/>
        <w:t>䭘慕㑊嘵䇂숫䭋塑猺슥穤砰啱兗㴬䕨䁺瑱瀨뭢녂숳</w:t>
      </w:r>
      <w:r>
        <w:rPr/>
        <w:t>ꦿ</w:t>
      </w:r>
      <w:r>
        <w:rPr/>
        <w:t>丸쉙䕀칑塩</w:t>
      </w:r>
      <w:r>
        <w:rPr/>
        <w:t>ꦬ</w:t>
      </w:r>
      <w:r>
        <w:rPr/>
        <w:t>䵚㍠浺嚵琣쉞칋呭㈬ꥯ彏⍋敵楖慩偳⧂䱢塲囎慖娺㠰껃쵔手⨤䵟題츥欥睚썔何뇍☹㙳昳⽤扪땳硕僂뾘⥥主뽍汷쉴暿쉂⩦</w:t>
      </w:r>
      <w:r>
        <w:rPr/>
        <w:t>ⴳ</w:t>
      </w:r>
      <w:r>
        <w:rPr/>
        <w:t>歩녉摤썏</w:t>
      </w:r>
      <w:r>
        <w:rPr/>
        <w:t>ꤲ</w:t>
      </w:r>
      <w:r>
        <w:rPr/>
        <w:t>欬轥㛂噷样ꅨ</w:t>
      </w:r>
      <w:r>
        <w:rPr/>
        <w:t>ⵁ</w:t>
      </w:r>
      <w:r>
        <w:rPr/>
        <w:t>璬뭢䩥煲桇숲摵湢쉇ꌹ㌩䑊禣㷂歀㉄狂漷ꅗ癚扈㙔泂⨱姂⤲슡갹㙦슥칙칷쵩</w:t>
      </w:r>
      <w:r>
        <w:rPr/>
        <w:t>Ɱ</w:t>
      </w:r>
      <w:r>
        <w:rPr/>
        <w:t>ꍂ牗숽쉧㕥栴䝰䉖⨫䠮</w:t>
      </w:r>
      <w:r>
        <w:rPr/>
        <w:t>ꤰ</w:t>
      </w:r>
      <w:r>
        <w:rPr/>
        <w:t>療彫畹⸬杆嗃娥길獚䡄㝂滂僂匩汢唱琪稤숪㌤⩰</w:t>
      </w:r>
      <w:r>
        <w:rPr/>
        <w:t>ꕄ</w:t>
      </w:r>
      <w:r>
        <w:rPr/>
        <w:t>뽞熵䕅囂匯慠㥁炬硊䬽㒱盂㡮媣</w:t>
      </w:r>
      <w:r>
        <w:rPr/>
        <w:t>⡍</w:t>
      </w:r>
      <w:r>
        <w:rPr/>
        <w:t>슘㵹氻㤵坺彧䊬ㅳ湁떮媩뿍☳ꏂ䩏</w:t>
      </w:r>
      <w:r>
        <w:rPr/>
        <w:t>꤭</w:t>
      </w:r>
      <w:r>
        <w:rPr/>
        <w:t>슩숪⧎摕㠣䙐䠥싂漶睮喩啪挪䝐♤ꌮ㵰䝏佡仂っ梩䑌傣딭⽰佮䓂칏땴埂㛂丷싂飃剉䌴뭍倫쵴깞딷瓂싂楐狂䆣⨹</w:t>
      </w:r>
      <w:r>
        <w:rPr/>
        <w:t>⡂</w:t>
      </w:r>
      <w:r>
        <w:rPr/>
        <w:t>参姂乓䩸潷</w:t>
      </w:r>
      <w:r>
        <w:rPr/>
        <w:t>ꥋ</w:t>
      </w:r>
      <w:r>
        <w:rPr/>
        <w:t>㡑偹쉁㇍㉟숤儸㕰䇂爴⩃曂뽎牎健䳃顚噓깘瞵棎䍑珂癌촮䑸䌷䫍쉐桲딯啾坶㭷</w:t>
      </w:r>
      <w:r>
        <w:rPr/>
        <w:t>⡬</w:t>
      </w:r>
      <w:r>
        <w:rPr/>
        <w:t>녂꺵쉳ꍐ⸱㤨砪幤㡞畵㮬瑘摇㔳걾꺵懍쉤杧䳂慾䩲슩慬婰꥞偃捪塘묭숪揂숺杆匸䭠</w:t>
      </w:r>
      <w:r>
        <w:rPr/>
        <w:t>⠯</w:t>
      </w:r>
      <w:r>
        <w:rPr/>
        <w:t>婆啑䨫瞘썍〉갱숭⻂捨旃輮砪偔ꍩ㙄䄣挣塐♴⥄㜤䅧</w:t>
      </w:r>
      <w:r>
        <w:rPr/>
        <w:t>ⵓ</w:t>
      </w:r>
      <w:r>
        <w:rPr/>
        <w:t>捍㥦䡅㬵㮬숮啁␤㚩⍬畒墬쵧쉪䵥捲顢栴䴯</w:t>
      </w:r>
      <w:r>
        <w:rPr/>
        <w:t>Ⱔ</w:t>
      </w:r>
      <w:r>
        <w:rPr/>
        <w:t>㴥刽╷ち垏噬祱┮촰싂걞䰴繋췂碵囂偗㶵⑙㯂ꍈ拂숥</w:t>
      </w:r>
      <w:r>
        <w:rPr/>
        <w:t>⡪</w:t>
      </w:r>
      <w:r>
        <w:rPr/>
        <w:t>猪㝱╱</w:t>
      </w:r>
      <w:r>
        <w:rPr/>
        <w:t>ꕴ</w:t>
      </w:r>
      <w:r>
        <w:rPr/>
        <w:t>伳噍넺灸啤䭕瑦繟搦췂䨫㵶欥⑓쉍〭浅㜳㜳㌸⩯숱窥쉙折狂⽹歆䅠桃圷祅</w:t>
      </w:r>
      <w:r>
        <w:rPr/>
        <w:t>ⵉ</w:t>
      </w:r>
      <w:r>
        <w:rPr/>
        <w:t>䉰勂⩖⽉ꌵ☷䙈㥎㧂升⬬縦恅䡞ꍴ⨶䍺⩚悵䥙⬮㊡别쉇慫禥슘긊㣂뭟冿</w:t>
      </w:r>
      <w:r>
        <w:rPr/>
        <w:t>ⰲ</w:t>
      </w:r>
      <w:r>
        <w:rPr/>
        <w:t>だ愥◃䎵쉤겵瘭㭇䋂⽯卂</w:t>
      </w:r>
      <w:r>
        <w:rPr/>
        <w:t>꤬</w:t>
      </w:r>
      <w:r>
        <w:rPr/>
        <w:t>㥢坳</w:t>
      </w:r>
      <w:r>
        <w:rPr/>
        <w:t>ⵙ</w:t>
      </w:r>
      <w:r>
        <w:rPr/>
        <w:t>忂楪桸飂矂奒㉖潩쎘떘灷湯䡢䳎癱毂긴숱슘牗깅去䥓沮䘣⩶佀䘥ㅶ녩昳䕺申椳⎩輰杪ꥰ㐻뽕愱쉑䟂㓃㢣䩟썀䩞〉䡓㬱含䭤⼭㴹噳슱畞祥</w:t>
      </w:r>
      <w:r>
        <w:rPr/>
        <w:t>ꕆ</w:t>
      </w:r>
      <w:r>
        <w:rPr/>
        <w:t>⺥㪘兦㝳玏䬦䅟</w:t>
      </w:r>
      <w:r>
        <w:rPr/>
        <w:t>⠣</w:t>
      </w:r>
      <w:r>
        <w:rPr/>
        <w:t>嘲㴷깔녲</w:t>
      </w:r>
      <w:r>
        <w:rPr/>
        <w:t>⠹</w:t>
      </w:r>
      <w:r>
        <w:rPr/>
        <w:t>㈥眭坷㶥㓂扯桙ォ幈硌⭖싂潌睚⑟ㅺ漲䉦⩋先⎵喻쉀兪ꍲ䁈汹뗂焸䫂꥞慙竂囂敺炵䯎㩋偏秂〻梬牁ㆻ偹氥䎥吺䂮䁚䖬㤷照婖㘪⭶♏⫂㕂䡮塢䵒㑖彧迃噣吸頴</w:t>
      </w:r>
      <w:r>
        <w:rPr/>
        <w:t>ꦏ</w:t>
      </w:r>
      <w:r>
        <w:rPr/>
        <w:t>姂晡䍮⍸汷䅾䴩쉡摇汾</w:t>
      </w:r>
      <w:r>
        <w:rPr/>
        <w:t>ꕲ</w:t>
      </w:r>
      <w:r>
        <w:rPr/>
        <w:t>숵癊塩⪱쵰灁澵眸쉢쉨쉞슱슣㉭㚮⹲䰦橆</w:t>
      </w:r>
      <w:r>
        <w:rPr/>
        <w:t>ꔳ</w:t>
      </w:r>
      <w:r>
        <w:rPr/>
        <w:t>䵠浦쎡哂浪뽊㌽⩂捧쎮摩䷂碥㕔⒵넬⭗⧂䌷烂㌵淂盂嫂䭋牱╺䴭庮秂彭</w:t>
      </w:r>
      <w:r>
        <w:rPr/>
        <w:t>⡮</w:t>
      </w:r>
      <w:r>
        <w:rPr/>
        <w:t>嗂</w:t>
      </w:r>
      <w:r>
        <w:rPr/>
        <w:t>ꖱ</w:t>
      </w:r>
      <w:r>
        <w:rPr/>
        <w:t>䝺</w:t>
      </w:r>
      <w:r>
        <w:rPr/>
        <w:t>ⱁ⩭</w:t>
      </w:r>
      <w:r>
        <w:rPr/>
        <w:t>牁䄫ㅃ㑠뭋⪮䅖싂顉敋䨯瀬㢩</w:t>
      </w:r>
      <w:r>
        <w:rPr/>
        <w:t>ꤪ</w:t>
      </w:r>
      <w:r>
        <w:rPr/>
        <w:t>䯂泍䬣䙔牷◂⿂㥨슩䜩쉨涩쉤䁈쉖갫硸깍㥺䵊숹⛃摒彆梮쉭ㅹ矂⵩싂⫂</w:t>
      </w:r>
      <w:r>
        <w:rPr/>
        <w:t>ⱸ</w:t>
      </w:r>
      <w:r>
        <w:rPr/>
        <w:t>갫绂꥗㠹慀놮ꎣ⑚瑊猽꥙䅒㈦㥮䖏湨㕴睹灬⏂⨺哂䚱础执㡩ꍱ䜷⽪䕗⪣欥矂⩊㫂싂㎩由敤䔮⩧쉶싂灙歗䕃쉓奕兖敂쉥⑓뼥慓뽹欨</w:t>
      </w:r>
      <w:r>
        <w:rPr/>
        <w:t>ꔳ⭣</w:t>
      </w:r>
      <w:r>
        <w:rPr/>
        <w:t>칰⩟灟枮䒵슏䉠拂䎩坠檵㙅┣䵈䙦輴汒轢啧䯂</w:t>
      </w:r>
      <w:r>
        <w:rPr/>
        <w:t>ꕥ</w:t>
      </w:r>
      <w:r>
        <w:rPr/>
        <w:t>噬び㦩捯</w:t>
      </w:r>
      <w:r>
        <w:rPr/>
        <w:t>Ⳏ</w:t>
      </w:r>
      <w:r>
        <w:rPr/>
        <w:t>䍸䄭堤吵㔳╞㥣ꥹ쌱떻廂긵畢㢏⍣뽫惂㝤劬싂쉋呭╎</w:t>
      </w:r>
      <w:r>
        <w:rPr/>
        <w:t>ꤱ</w:t>
      </w:r>
      <w:r>
        <w:rPr/>
        <w:t>塦昦␹噚䱰䑈묻栶㢻樯쌴㈬神光숰玣穞か轋㠩ㄯ慹颡祗</w:t>
      </w:r>
      <w:r>
        <w:rPr/>
        <w:t>ⵔ</w:t>
      </w:r>
      <w:r>
        <w:rPr/>
        <w:t>揂쉵㪥業牳싂䉓慡䱳䧂</w:t>
      </w:r>
      <w:r>
        <w:rPr/>
        <w:t>ⰷ</w:t>
      </w:r>
      <w:r>
        <w:rPr/>
        <w:t>걕噯⚮⸪쉄䢻獎䵘⤥녎춏</w:t>
      </w:r>
      <w:r>
        <w:rPr/>
        <w:t>⠫</w:t>
      </w:r>
      <w:r>
        <w:rPr/>
        <w:t>漽轑⪱潩걀◂畺恗쉬操⑗䷂晦獁쏂㩈纘婥书⨵</w:t>
      </w:r>
      <w:r>
        <w:rPr/>
        <w:t>ꦡ</w:t>
      </w:r>
      <w:r>
        <w:rPr/>
        <w:t>柂唫怽</w:t>
      </w:r>
      <w:r>
        <w:rPr/>
        <w:t>ꕪ</w:t>
      </w:r>
      <w:r>
        <w:rPr/>
        <w:t>匱쉀女⭱쉸潟뽈㫂</w:t>
      </w:r>
      <w:r>
        <w:rPr/>
        <w:t>ꥅ</w:t>
      </w:r>
      <w:r>
        <w:rPr/>
        <w:t>飂汖渽溮습묨걺숬⥣</w:t>
      </w:r>
      <w:r>
        <w:rPr/>
        <w:t>ꤰ</w:t>
      </w:r>
      <w:r>
        <w:rPr/>
        <w:t>䕅䕠珎⼨䰱婳纮숥塓繑痂뭬坃⦩墱偗枡묲</w:t>
      </w:r>
      <w:r>
        <w:rPr/>
        <w:t>ⷂ</w:t>
      </w:r>
      <w:r>
        <w:rPr/>
        <w:t>䰪奠</w:t>
      </w:r>
      <w:r>
        <w:rPr/>
        <w:t>⡈</w:t>
      </w:r>
      <w:r>
        <w:rPr/>
        <w:t>넥뼲⪩꺡厡㈦痂㭔䝚癧쉤긣㦣⨻充ㄊ睟桠㐮</w:t>
      </w:r>
      <w:r>
        <w:rPr/>
        <w:t>Ⱪ</w:t>
      </w:r>
      <w:r>
        <w:rPr/>
        <w:t>㧂縻壂㙵⍉批祁㝡㩌楃꧎㝚刺</w:t>
      </w:r>
      <w:r>
        <w:rPr/>
        <w:t>ⱒ</w:t>
      </w:r>
      <w:r>
        <w:rPr/>
        <w:t>剣☦窻娫䵠</w:t>
      </w:r>
      <w:r>
        <w:rPr/>
        <w:t>ꔸ</w:t>
      </w:r>
      <w:r>
        <w:rPr/>
        <w:t>䁬汦扮숤㵄千⩾䵫껂ꍘ摦暮싂呀㙳</w:t>
      </w:r>
      <w:r>
        <w:rPr/>
        <w:t>ⶩ</w:t>
      </w:r>
      <w:r>
        <w:rPr/>
        <w:t>琣眯⫂슣⦏ꍯ쉲䛂䇂⻂</w:t>
      </w:r>
      <w:r>
        <w:rPr/>
        <w:t>ⶱ</w:t>
      </w:r>
      <w:r>
        <w:rPr/>
        <w:t>㝓⥱慳偤╀슩⽹彨䬹␺숻弲㑋䁬癏䥒싂䔥爺㉂俎项㠽偱ㆻⓃꍬ县潣䩔煎쉄넪㝑㍁⏂칚澩㥩㈣堣⬬쉭喬但愱딱睁㥐坈欯⵮晓奸□㕩癬깦걣쉋眵⩘䈺党澻愹㪮嘬祇埂㝤ꌫ瑺쉓嫂</w:t>
      </w:r>
      <w:r>
        <w:rPr/>
        <w:t>꤬</w:t>
      </w:r>
      <w:r>
        <w:rPr/>
        <w:t>眶⧂갯싂湉쉓䠥䤤䀪⑯갨繕帣䑇ㄽ徏婾浰㗂䰪㖻숴倷獍</w:t>
      </w:r>
      <w:r>
        <w:rPr/>
        <w:t>⢵</w:t>
      </w:r>
      <w:r>
        <w:rPr/>
        <w:t>⼺䌻</w:t>
      </w:r>
      <w:r>
        <w:rPr/>
        <w:t>Ⱙ</w:t>
      </w:r>
      <w:r>
        <w:rPr/>
        <w:t>改ㅦ걏塋ꌭ㚘煔ㅧ♎戮㜷恁츳⴫䳂橍勍漷嘯畞汰吻湆쉷哂쉱⤫</w:t>
      </w:r>
      <w:r>
        <w:rPr/>
        <w:t>Ɑ</w:t>
      </w:r>
      <w:r>
        <w:rPr/>
        <w:t>ꏂえ䕧䞥쉪氲</w:t>
      </w:r>
      <w:r>
        <w:rPr/>
        <w:t>⡍</w:t>
      </w:r>
      <w:r>
        <w:rPr/>
        <w:t>䀹璏䝀濂湙呰輤</w:t>
      </w:r>
      <w:r>
        <w:rPr/>
        <w:t>Ⳃ</w:t>
      </w:r>
      <w:r>
        <w:rPr/>
        <w:t>炣在佚☨⥵懂煗</w:t>
      </w:r>
      <w:r>
        <w:rPr/>
        <w:t>ꔶ</w:t>
      </w:r>
      <w:r>
        <w:rPr/>
        <w:t>문暩䣂楱桸〪杋徬깨盂潒⼴ꥯに㝁䙄犱硱숵녞䄯瓂畇䀨帱쉄⭆ヂ单繮楈⭓쉐딲싂痂ꇂ忎싂츴䍦뽓▏䬫畧ꥥ츬穕皮獂嗂瀤熵⹒䚮塯瘲ꏂ吶♐㏂뿎㩂杲项</w:t>
      </w:r>
      <w:r>
        <w:rPr/>
        <w:t>⡇</w:t>
      </w:r>
      <w:r>
        <w:rPr/>
        <w:t>凂⨯濂顸撥椫쎩愶쉀汌숫걀쉁Ⓜ⽔⦩塒椶煗캻滂唳쉣숯</w:t>
      </w:r>
      <w:r>
        <w:rPr/>
        <w:t>⡍</w:t>
      </w:r>
      <w:r>
        <w:rPr/>
        <w:t>䡆</w:t>
      </w:r>
      <w:r>
        <w:rPr/>
        <w:t>ⴵ</w:t>
      </w:r>
      <w:r>
        <w:rPr/>
        <w:t>ꌵ㥸䨭땋眰敡奸悵䁥狍矂⪘畹ꆘ噈佐㕔䁎灈縴</w:t>
      </w:r>
      <w:r>
        <w:rPr/>
        <w:t>⡀</w:t>
      </w:r>
      <w:r>
        <w:rPr/>
        <w:t>꺬煺숺⨩쉮䡵〵慟僂汆ꅧ슬汰쉡㕘疏깘⥐業捲</w:t>
      </w:r>
      <w:r>
        <w:rPr/>
        <w:t>ⴵ</w:t>
      </w:r>
      <w:r>
        <w:rPr/>
        <w:t>樭䍂䤣幮榥⍬㡉扯䷎劥具</w:t>
      </w:r>
      <w:r>
        <w:rPr/>
        <w:t>ꦥ</w:t>
      </w:r>
      <w:r>
        <w:rPr/>
        <w:t>係컃穀⨣⥊椨캣䥯洴佾숥儩췂嫂癷㓂恔쉇㬶敄整敭灁䁫挲슬ꎣ夸ꥠ쉶浧瑧䡑祇⭗㈩뼩乤䵳⩁檩楲</w:t>
      </w:r>
      <w:r>
        <w:rPr/>
        <w:t>ꕦ</w:t>
      </w:r>
      <w:r>
        <w:rPr/>
        <w:t>䍷䕾␮</w:t>
      </w:r>
      <w:r>
        <w:rPr/>
        <w:t>ꥋꖬ</w:t>
      </w:r>
      <w:r>
        <w:rPr/>
        <w:t>獡牘䑣쉢纬촩긥嘩卅㡠歖兢┫⎣楟䤯䱣䬯뼭䝄뮬㙥⤺浑䢮業䷂恧쉃愤礸绂曂棂灧䉣煦眽吮뼣渷戹▩쉓輲㭢檱壍⽄彺浊砷朷太䅩慔쉦⥖ꅩ떏㥥⏂婵慚싂ひ嚡ㆩ䙓熿뽮ꥦ떱갽琪䶩ꍎ⴪こ䟂썺⹖䈬㉅穏潸쌨⩺吻嫍䠷楳䅌焯䚏愪㝌灋</w:t>
      </w:r>
      <w:r>
        <w:rPr/>
        <w:t>⡈</w:t>
      </w:r>
      <w:r>
        <w:rPr/>
        <w:t>迂睔숪昮剾㙞幨䁀⨲桭⥪⨊湙迂堨</w:t>
      </w:r>
      <w:r>
        <w:rPr/>
        <w:t>⢡</w:t>
      </w:r>
      <w:r>
        <w:rPr/>
        <w:t>剓桌〱䩯</w:t>
      </w:r>
      <w:r>
        <w:rPr/>
        <w:t>⡉</w:t>
      </w:r>
      <w:r>
        <w:rPr/>
        <w:t>带つ塵削暱穂噱㷂뾏煘槃䰸녈浙瞿㙡묰䡊穇</w:t>
      </w:r>
      <w:r>
        <w:rPr/>
        <w:t>ꗂ</w:t>
      </w:r>
      <w:r>
        <w:rPr/>
        <w:t>㡹ꆘ슮禣ぉ⬯畈睔㒩</w:t>
      </w:r>
      <w:r>
        <w:rPr/>
        <w:t>Ⱨ</w:t>
      </w:r>
      <w:r>
        <w:rPr/>
        <w:t>嘽ㄦ湹渴檱ꅟ⼲ꆩ婡辿䔶곂圥䝮㛂㍨슩塸浪⑒㑣煺哂㣂呸僂뭴㙦䋂奀㜸걥䅞䤽潷擂佔䝯恲總䱎填婯⥴습吲촽뽠㊩未츴뿎䉸祌弶卅갱㐩〈璱쉤偢걏犣쉖</w:t>
      </w:r>
      <w:r>
        <w:rPr/>
        <w:t>ꤺ</w:t>
      </w:r>
      <w:r>
        <w:rPr/>
        <w:t>ꇂ뭔⥠浩痂</w:t>
      </w:r>
      <w:r>
        <w:rPr/>
        <w:t>ꤶ</w:t>
      </w:r>
      <w:r>
        <w:rPr/>
        <w:t>祆呲摆ꥵ柍쉄怨佫깞</w:t>
      </w:r>
      <w:r>
        <w:rPr/>
        <w:t>ꕵ</w:t>
      </w:r>
      <w:r>
        <w:rPr/>
        <w:t>偾洭⽮殡稸掬橋␣쉖晧⹮</w:t>
      </w:r>
      <w:r>
        <w:rPr/>
        <w:t>ⵖ</w:t>
      </w:r>
      <w:r>
        <w:rPr/>
        <w:t>㎡偏쉖劣桘掏坕</w:t>
      </w:r>
      <w:r>
        <w:rPr/>
        <w:t>⣍</w:t>
      </w:r>
      <w:r>
        <w:rPr/>
        <w:t>㊩칌</w:t>
      </w:r>
      <w:r>
        <w:rPr/>
        <w:t>ꦣ</w:t>
      </w:r>
      <w:r>
        <w:rPr/>
        <w:t>恉䨤灥砶䅢⥲卐佂䩆堩繆⨫䙅䲵⸮숮⑔炏席䍈䲏犣噶싂渷䡸숩澻걺</w:t>
      </w:r>
      <w:r>
        <w:rPr/>
        <w:t>꥓</w:t>
      </w:r>
      <w:r>
        <w:rPr/>
        <w:t>춮匸乧熿縦싃</w:t>
      </w:r>
      <w:r>
        <w:rPr/>
        <w:t>꧂</w:t>
      </w:r>
      <w:r>
        <w:rPr/>
        <w:t>塨繹具恢⮩쉀䡬⤺쉟⩢㮻剪갭怯㕖睖皡걱輽║硑溣ꥱꅭ䑮奕䕡넨뿂牊⮻碥⭘漳啺㕘剌⨷</w:t>
      </w:r>
      <w:r>
        <w:rPr/>
        <w:t>ⵂ</w:t>
      </w:r>
      <w:r>
        <w:rPr/>
        <w:t>啸炣⪡⑪</w:t>
      </w:r>
      <w:r>
        <w:rPr/>
        <w:t>⢱</w:t>
      </w:r>
      <w:r>
        <w:rPr/>
        <w:t>總싂刭⬮쉾䄹乺㈴㧂☻輲奥㤻갬塵佘쉠睳</w:t>
      </w:r>
      <w:r>
        <w:rPr/>
        <w:t>ꤣ</w:t>
      </w:r>
      <w:r>
        <w:rPr/>
        <w:t>츣刬敔伴㭅欪⸲䡵⴮⫂佮婡촥〭弦瘯慦梥쉖⪿慥䣂顨㉳쉷꥖⮿㋃쉆穖奋癩来樱娪ꅆ쉭슩并䡢弣瓂湏싃䐶桞㶬㙄믂䡙擂卺䭞䙯穎狍杌䝏⼭쉏䑦亿슻严畓呁䂩ぬ䉍꺩㭲乐癋倩埂戴</w:t>
      </w:r>
      <w:r>
        <w:rPr/>
        <w:t>ꤷ</w:t>
      </w:r>
      <w:r>
        <w:rPr/>
        <w:t>깊㊵숮⽔⫂媮거</w:t>
      </w:r>
      <w:r>
        <w:rPr/>
        <w:t>⠪</w:t>
      </w:r>
      <w:r>
        <w:rPr/>
        <w:t>뽠璡晌稸顧⑵⨽슬쉦숶㐶慀䱹쉀뭟⪩〲唬䅏牸㐷泂㵗⹑쉪梿ꥠ컂疡磂㉯橡㌪恄깂녘⚩ꌰ昽斵坈煔┫䆿唹쉫쉔쉡䍏䂿쉏洦愶䙴ゥ瑧潋矂恦丰㛂獯牤숲旂硷뗂慣戮䬦춻▻㯂⮵楥걱潸䩷摢〪깋䨺牉幾繄呧뿂ꅧ㏂㬴灋쵺扴䵀辣櫂䤸쉧</w:t>
      </w:r>
      <w:r>
        <w:rPr/>
        <w:t>⡁</w:t>
      </w:r>
      <w:r>
        <w:rPr/>
        <w:t>杌体䷃㩍㞱涏牷㝦㩃佟獹坥㝍녤䆿吶夶浄⿂サ싂⥫橫⭳睐坉䠬ꍭ숪嗎吮桋纱浞嗂㤺㒩刣嫍䍮禘䥍兲䕧쉹焯㘩⬹䌤쉹䕺偌奁彤澩㕞쵓頥㘶쉕䰹뼯ꅖ嫂暬뽳䕮☱檿㐪쉨쉘愯싂刵傮䏂⥀浓㍏⽬숰じ爊矂쉎썴獞朷⩯㵏㠴⥯瑊歏䉠伣슬⑪쵢</w:t>
      </w:r>
      <w:r>
        <w:rPr/>
        <w:t>ꗃ</w:t>
      </w:r>
      <w:r>
        <w:rPr/>
        <w:t>㡚憩千槃恕秎洬䴱㥗㌥䴪숤䱑곍층⹍촷숷劘堶뿂䐪瑒</w:t>
      </w:r>
      <w:r>
        <w:rPr/>
        <w:t>꧂</w:t>
      </w:r>
      <w:r>
        <w:rPr/>
        <w:t>㤱䯂汬ꍁ梡ꥯ㔦⩆畵㠤숬慒䅱涻숨畱⚵睾䚱朵太潍䖥捙乱㨬浒㓂쏂</w:t>
      </w:r>
      <w:r>
        <w:rPr/>
        <w:t>ꤶ</w:t>
      </w:r>
      <w:r>
        <w:rPr/>
        <w:t>㕁⬰㖻㐰䷎偪</w:t>
      </w:r>
      <w:r>
        <w:rPr/>
        <w:t>⡲</w:t>
      </w:r>
      <w:r>
        <w:rPr/>
        <w:t>䖿礨摑ꎿ</w:t>
      </w:r>
      <w:r>
        <w:rPr/>
        <w:t>ꤪ</w:t>
      </w:r>
      <w:r>
        <w:rPr/>
        <w:t>㕶쉥汐杵치㑅숩</w:t>
      </w:r>
      <w:r>
        <w:rPr/>
        <w:t>⠦</w:t>
      </w:r>
      <w:r>
        <w:rPr/>
        <w:t>㡑䉾㷂쉞䡣쉺㨱곂䬸轢哂㏂⭖總쉄췎係숴䏂㌵滂땂㨨䩀㗂湦弦숭窏䒣䶿杯䬷旂睈奠슬╠厩㍗漭創걂⑉穠䰴琪䝰瘵뭥䭅橊㇂䱙噥싂㵡到砵㥱灘䦘⵭爳⦬嘱⌽ꍬ敵猲넨䀮츯㌣䱬㕞숹쉰⎩务呩㢏녢</w:t>
      </w:r>
      <w:r>
        <w:rPr/>
        <w:t>ꕡ</w:t>
      </w:r>
      <w:r>
        <w:rPr/>
        <w:t>㵇抿獾䧃쵬숪憿⤱⩙㈭䑄溿䅺년ꅆ歟⼹婄係汵㡲风䧂穱辮싂㏂㒩䱗◂敊䫃䗂䐥儸⨰湑䁘睺彖潦</w:t>
      </w:r>
      <w:r>
        <w:rPr/>
        <w:t>ꥈ</w:t>
      </w:r>
      <w:r>
        <w:rPr/>
        <w:t>摚偃归䠷⨷潚偒⭱┶椴瓂姎橍䘤⽅秂㭬幩</w:t>
      </w:r>
      <w:r>
        <w:rPr/>
        <w:t>⡉</w:t>
      </w:r>
      <w:r>
        <w:rPr/>
        <w:t>䂱䈯猫恩싂쉪㝷깙</w:t>
      </w:r>
      <w:r>
        <w:rPr/>
        <w:t>⣂</w:t>
      </w:r>
      <w:r>
        <w:rPr/>
        <w:t>ꍨ㬹⩘瓂⫂奺顧坮ㅪ⩚㡆啑쉁걵樲䈽땗穪秂㦘ㅆ唱넽怹㛂</w:t>
      </w:r>
      <w:r>
        <w:rPr/>
        <w:t>⡠</w:t>
      </w:r>
      <w:r>
        <w:rPr/>
        <w:t>쉖炩浌</w:t>
      </w:r>
      <w:r>
        <w:rPr/>
        <w:t>ⵆ</w:t>
      </w:r>
      <w:r>
        <w:rPr/>
        <w:t>ⱂ</w:t>
      </w:r>
      <w:r>
        <w:rPr/>
        <w:t>믎㘻玻䨸㠪喡䥮⸣쉳䰪⪡戤㑦⦩</w:t>
      </w:r>
      <w:r>
        <w:rPr/>
        <w:t>⠸</w:t>
      </w:r>
      <w:r>
        <w:rPr/>
        <w:t>慀佲旂唦쉄⤰⑆坲㴪쉅䑓䘰⹹頵㡹䕎슩獙쉏䭈唬⍅額⑉뽆晄싎你숩歭摤㖏㐵徣䐣癐⨬䒵䙒朲浆녅硐歘顤썭杘</w:t>
      </w:r>
      <w:r>
        <w:rPr/>
        <w:t>꤭</w:t>
      </w:r>
      <w:r>
        <w:rPr/>
        <w:t>轫㤺稤扢獊穮䱺槂ꍨ姂に쉭䱈兢䜨奡䥳犿䩶쉵썬⨩㡬氩⩞</w:t>
      </w:r>
      <w:r>
        <w:rPr/>
        <w:t>ⷂ⭋</w:t>
      </w:r>
      <w:r>
        <w:rPr/>
        <w:t>䱇ꆿ䫃义㯂㍣汧呩繌쉶畳㉑䔺ꄳ쉄辱係싂怸欥眽穐⹪祠슿⑅쉍癞妵녆党숻熣쉯⸹熮䔸㊿敬偬⽳긬秎塺飂䡮湀쉁␬땓䝚쉫潤楎㉫䇂딥땙噮硂奟딸㙃䡅㉀摕슡剣䥴땳硤穏䙭쵓彋愣ꅊ窥㩲着産啾㉰숭칒捂僂绂䑑②땤柍</w:t>
      </w:r>
      <w:r>
        <w:rPr/>
        <w:t>⡔</w:t>
      </w:r>
      <w:r>
        <w:rPr/>
        <w:t>嫂坹싍帽䛂剗⩾朽狂堦㩤⿂汶㵣㠯쉶⼪堪澘♸䥤潒䴵秂㙀䩍슣⨽稣敤敒슬⻂湸녑卧绂䡰쉰ꍇ摅䂱は惂숷쉈㨴䁮⬶偏䉂충䜊畲䐩淂䰣㋂棂恁┯䵧땍떿ꥢ捣녆䕾敷睋稸参䀰쉴杭ば汆</w:t>
      </w:r>
      <w:r>
        <w:rPr/>
        <w:t>ⶣ</w:t>
      </w:r>
      <w:r>
        <w:rPr/>
        <w:t>䝴爩窡쉪䍎뮮彖硉嘪쌵歰栻䏂窏䈪氪</w:t>
      </w:r>
      <w:r>
        <w:rPr/>
        <w:t>ꦿ</w:t>
      </w:r>
      <w:r>
        <w:rPr/>
        <w:t>畒쉯晌柍稥昬䍭⼬煯頪〷畢쉨猷♪琨쉐恠桲숽㡫榘棂䝢䑌⤣关が晣だ敫䩑䋂亏녥䬣㑐噲呁甴乢塁噫佪桷䭂깴㕙晭曎呞쉒쉩</w:t>
      </w:r>
      <w:r>
        <w:rPr/>
        <w:t>ⶱ</w:t>
      </w:r>
      <w:r>
        <w:rPr/>
        <w:t>싂煆숩숩浪皘쌤㔽啉乑꥞슡㬪顬噢⭑匵䅪ꌸ檿㐶頷숷恷⨵䁉싂ꥪ沱献㘭녂䝏</w:t>
      </w:r>
      <w:r>
        <w:rPr/>
        <w:t>⣂</w:t>
      </w:r>
      <w:r>
        <w:rPr/>
        <w:t>쉚戽䉢ㄥ究썤桺晓깑轏슘潯㍷</w:t>
      </w:r>
      <w:r>
        <w:rPr/>
        <w:t>⡌</w:t>
      </w:r>
      <w:r>
        <w:rPr/>
        <w:t>娸汗琸⍆♉䱉䱍扏祬♋갶㩎歴⥃樹瑺娵剚갦迂劮券梵㡩爬末時乾⪘氦桃䅌쉇摁쉓嫂ꌪ哂䌱쉬ꥰ쵾熵⹩걢⎵倪捉兢䡺怰쉓櫂깵秎뭐䝮拂숰</w:t>
      </w:r>
      <w:r>
        <w:rPr/>
        <w:t>⡀</w:t>
      </w:r>
      <w:r>
        <w:rPr/>
        <w:t>䑫싂浮橡㉁⬪䭖쉙妿춿㴱싃影嫂奕微吪繭勂⨵怴숹㝓ヂ쉓案㦘奏汍圬懂噮䑳㗂㒵</w:t>
      </w:r>
      <w:r>
        <w:rPr/>
        <w:t>ⵣ</w:t>
      </w:r>
      <w:r>
        <w:rPr/>
        <w:t>潊싂湄暥㙨ㆵ㒏竂깭⍇澡噦幐䌱泂穠㙫숶矃㕾ꍬ㝷䫂㷂䑥뭴네瘭</w:t>
      </w:r>
      <w:r>
        <w:rPr/>
        <w:t>ⷂ</w:t>
      </w:r>
      <w:r>
        <w:rPr/>
        <w:t>䙒㪻犵活⩢슩㟂噵䞩亮扮灈쉆汀䗂␬ꇎ甭⩬乇㜶㈮惂㡷桫繅坱぀浚䰬┲♠䍙燃手䵶愯奩伳⩯䁚挫慞쉰栯㚩ꎬ午夬凎摄砸숣㤺䇍摸㡖㝓숱䄥䥤坳쉈쉏뿍쉔쌣⼲㩶歑噫뭚棂싂쉔䵄땄怶⤹㦮㙘⑮炵츥歂䉣</w:t>
      </w:r>
      <w:r>
        <w:rPr/>
        <w:t>⡉</w:t>
      </w:r>
      <w:r>
        <w:rPr/>
        <w:t>慒㆘⥩幓㖬㵅桕祉⻂쉮써桑썖</w:t>
      </w:r>
      <w:r>
        <w:rPr/>
        <w:t>ⱕ</w:t>
      </w:r>
      <w:r>
        <w:rPr/>
        <w:t>뭉枻䤱</w:t>
      </w:r>
      <w:r>
        <w:rPr/>
        <w:t>⡡</w:t>
      </w:r>
      <w:r>
        <w:rPr/>
        <w:t>戽幈깋䃃摞⍳칺墘垻楏潾䫂㧂摗䵞┣㍱瀱炡쉆ꍟ⑘</w:t>
      </w:r>
      <w:r>
        <w:rPr/>
        <w:t>ꕗ⹆</w:t>
      </w:r>
      <w:r>
        <w:rPr/>
        <w:t>녇怱縲⫂㐽砳琬䘭</w:t>
      </w:r>
      <w:r>
        <w:rPr/>
        <w:t>ꕐ</w:t>
      </w:r>
      <w:r>
        <w:rPr/>
        <w:t>刪⹖橇♚㘭쉘偹䥸㧂橫枮硷䢣</w:t>
      </w:r>
      <w:r>
        <w:rPr/>
        <w:t>⡌⵴</w:t>
      </w:r>
      <w:r>
        <w:rPr/>
        <w:t>㵖㝃濂䢏쉥⩵딬牁⍉䌲ꥦ县汌ガ㍲㧂啗頺䞏揂</w:t>
      </w:r>
      <w:r>
        <w:rPr/>
        <w:t>ꤨ</w:t>
      </w:r>
      <w:r>
        <w:rPr/>
        <w:t>䍱뼷塏㫂♦卧╺㈷潁</w:t>
      </w:r>
      <w:r>
        <w:rPr/>
        <w:t>ꕆ</w:t>
      </w:r>
      <w:r>
        <w:rPr/>
        <w:t>㠳歞搱坫眵彋浬</w:t>
      </w:r>
      <w:r>
        <w:rPr/>
        <w:t>ⴻ</w:t>
      </w:r>
      <w:r>
        <w:rPr/>
        <w:t>梮꥕㬣烂熡</w:t>
      </w:r>
      <w:r>
        <w:rPr/>
        <w:t>⠩♎</w:t>
      </w:r>
      <w:r>
        <w:rPr/>
        <w:t>墘拂㐱믂楟䠽⛂掮㋂슣䰪䦏⨦歖吪洺숬畾奄쉤畂澏㋂煈摡⽥넴䫂卒⩆圱汱깸欴땪⨪瑟㉮꥕祊␸惂갰攊㙓⑱中刵磂兇䕘⍺溬㘮礫쏂坟浔싂⵩挬䵋㖿浊⽧숵儸即瞘췎⬮晑穪き痎ꅙ䭊쉬⼪뼭牳摋媡冬쉩矂쎣촲橵䢮坅挥癯头숸㍓敞쎬䥹</w:t>
      </w:r>
      <w:r>
        <w:rPr/>
        <w:t>Ⲯ⠽</w:t>
      </w:r>
      <w:r>
        <w:rPr/>
        <w:t>䆏걋㍇땄싂姂墻</w:t>
      </w:r>
      <w:r>
        <w:rPr/>
        <w:t>⡺</w:t>
      </w:r>
      <w:r>
        <w:rPr/>
        <w:t>㩊김</w:t>
      </w:r>
      <w:r>
        <w:rPr/>
        <w:t>꤫┵</w:t>
      </w:r>
      <w:r>
        <w:rPr/>
        <w:t>숬쉇쏂繾慃숵쉦㝤㩁숶ꥦ顧⹔䷂⩯浯氶㙂㩯㡘彅깣偏ㄮ䰭礬</w:t>
      </w:r>
      <w:r>
        <w:rPr/>
        <w:t>ⲣ</w:t>
      </w:r>
      <w:r>
        <w:rPr/>
        <w:t>촷焩契瑀佾⬽癗橑䄶䩶刬쉦쉪昨眣ꆘ䔭圪凂捲穂憡䭋棂徘⹄㝺囍⎡伴⹄㒻盃♋慶轃䊬ぱ頲ꅉ啯䫂噶╴〫㑢슮弦㠻슬碮⩔⾩磂걠縳뭲⭱⮵슩ケ敁㟃쉥幡ꌫ塍쉁湱䤳䩘甴ㄩ堪睈㍈䐹⩊䭒埂⬳⼪硰厡懂⭧桁㧂猲䊣䠶⭲敕㬵䍤癊顨䢥쉢と㘱䁅瞿漱뽓橌㋃夤䩔䈱쉌䔰癚彳敲積㓂쉴禵⌰㚏㩰沣䝪瀲繉硡呥㕥咩昺塯婁㍺唷⩸怰</w:t>
      </w:r>
      <w:r>
        <w:rPr/>
        <w:t>⡣</w:t>
      </w:r>
      <w:r>
        <w:rPr/>
        <w:t>浞亥䪩䬥渨栶⩊㡚㑋뗍쉢쉠䥌憡䄩慐⽵싍䞩ꥭ坵啢</w:t>
      </w:r>
      <w:r>
        <w:rPr/>
        <w:t>⠩</w:t>
      </w:r>
      <w:r>
        <w:rPr/>
        <w:t>㥗止佸伨佀⤫癚棍⤵쉐</w:t>
      </w:r>
      <w:r>
        <w:rPr/>
        <w:t>⢬</w:t>
      </w:r>
      <w:r>
        <w:rPr/>
        <w:t>땂檮掿扗杺䤳쉉</w:t>
      </w:r>
      <w:r>
        <w:rPr/>
        <w:t>⡭</w:t>
      </w:r>
      <w:r>
        <w:rPr/>
        <w:t>ꦻ</w:t>
      </w:r>
      <w:r>
        <w:rPr/>
        <w:t>㑑绂ꌣ妬䡙㉞㉲㙁敠縤䅨欺䕰ꍚ䁥恄嫂乂夸竂㈣쵦녂绂甩⍾剖㜩</w:t>
      </w:r>
      <w:r>
        <w:rPr/>
        <w:t>ꥇ</w:t>
      </w:r>
      <w:r>
        <w:rPr/>
        <w:t>쵭갵倹㩋㷂癍</w:t>
      </w:r>
      <w:r>
        <w:rPr/>
        <w:t>⢱</w:t>
      </w:r>
      <w:r>
        <w:rPr/>
        <w:t>ꍳ깗숮쉳坟䩵恸飂䝓䦻哂睗⼹扂㥇县㡚㝎恑䵏㫂檱奬㠪参卞슱疱牟常略⌫牞䶡㑌兂晩㝭欩╵䛂Ⓜ摉쎩쉲딩㕏쉪䣍숨暱⏂吱彤</w:t>
      </w:r>
      <w:r>
        <w:rPr/>
        <w:t>Ⱛ</w:t>
      </w:r>
      <w:r>
        <w:rPr/>
        <w:t>溘朰䜤⤽厡㊮ꎮ슏</w:t>
      </w:r>
      <w:r>
        <w:rPr/>
        <w:t>ꔪ</w:t>
      </w:r>
      <w:r>
        <w:rPr/>
        <w:t>杅┭灥飂淂䩄㌰究橌㔽쵏䫂癅㮱㶣㡰⫂兌숪䁯徿㙑佹燂갽㴲䇂⹠䡱</w:t>
      </w:r>
      <w:r>
        <w:rPr/>
        <w:t>ꥊ</w:t>
      </w:r>
      <w:r>
        <w:rPr/>
        <w:t>剰䨶偀䝮㕯䲡傻㫂⺻毂</w:t>
      </w:r>
      <w:r>
        <w:rPr/>
        <w:t>ꖥ</w:t>
      </w:r>
      <w:r>
        <w:rPr/>
        <w:t>呉〭焨넭轎䉭沮쉲氱䙯숭쉌䈱㨨㑖싂秂Ⓜ摧昦쉱</w:t>
      </w:r>
      <w:r>
        <w:rPr/>
        <w:t>ⱆ</w:t>
      </w:r>
      <w:r>
        <w:rPr/>
        <w:t>ꦏ</w:t>
      </w:r>
      <w:r>
        <w:rPr/>
        <w:t>彉㡣䵄伷ㅯ摥轱穟癔</w:t>
      </w:r>
      <w:r>
        <w:rPr/>
        <w:t>⡚</w:t>
      </w:r>
      <w:r>
        <w:rPr/>
        <w:t>煆䋂愥輷㞱␷䳎견⍲祴灯</w:t>
      </w:r>
      <w:r>
        <w:rPr/>
        <w:t>ꤦ⫂</w:t>
      </w:r>
      <w:r>
        <w:rPr/>
        <w:t>幹畳</w:t>
      </w:r>
      <w:r>
        <w:rPr/>
        <w:t>ꕤ</w:t>
      </w:r>
      <w:r>
        <w:rPr/>
        <w:t>⢻</w:t>
      </w:r>
      <w:r>
        <w:rPr/>
        <w:t>樻攫撡恴ꥹ牦昳䥸㙺⌣쉩䑺⧃ㆻ㜯⮣슏녁檬ꅹ</w:t>
      </w:r>
      <w:r>
        <w:rPr/>
        <w:t>⢩</w:t>
      </w:r>
      <w:r>
        <w:rPr/>
        <w:t>뽨璵쉆㎩祉䲥⥍天</w:t>
      </w:r>
      <w:r>
        <w:rPr/>
        <w:t>꧂</w:t>
      </w:r>
      <w:r>
        <w:rPr/>
        <w:t>瘬啷歾㵱兎┪㌣爪掱</w:t>
      </w:r>
      <w:r>
        <w:rPr/>
        <w:t>ꕡ</w:t>
      </w:r>
      <w:r>
        <w:rPr/>
        <w:t>쉶䄮</w:t>
      </w:r>
      <w:r>
        <w:rPr/>
        <w:t>ⴣ</w:t>
      </w:r>
      <w:r>
        <w:rPr/>
        <w:t>朊䰷</w:t>
      </w:r>
      <w:r>
        <w:rPr/>
        <w:t>⢣ⰽ</w:t>
      </w:r>
      <w:r>
        <w:rPr/>
        <w:t>⺮㕲勍乵噶刺싂䐫慒㟍㑆ꏂは㩕湁榻㡬놣䫂뮩啦쉸ꥯ戶墣䩈겮涮娫潑䃂숻♥䭤䜴쉡湳칲猹へ搵惂숲⬲싂䢮磂숤쉹</w:t>
      </w:r>
      <w:r>
        <w:rPr/>
        <w:t>ꔯ</w:t>
      </w:r>
      <w:r>
        <w:rPr/>
        <w:t>싍ꄸ㊻숻ꆻ敏숵棂䵖幢噪숯놣㯍噣␥敞쉶䭰␰女㤺⥕㭙焹</w:t>
      </w:r>
      <w:r>
        <w:rPr/>
        <w:t>꤫</w:t>
      </w:r>
      <w:r>
        <w:rPr/>
        <w:t>곂䐥顢嗃⸵棂凂去㥪㝟㵠</w:t>
      </w:r>
      <w:r>
        <w:rPr/>
        <w:t>ꤻ</w:t>
      </w:r>
      <w:r>
        <w:rPr/>
        <w:t>癥넶䌬搩祇偅</w:t>
      </w:r>
      <w:r>
        <w:rPr/>
        <w:t>ꦮ</w:t>
      </w:r>
      <w:r>
        <w:rPr/>
        <w:t>쉅穏彧晙仂漷⛂䥍춬㟂兀䩅噭㐫住偪ꥺ견쉷⪏㠱晃⫍潱슥㢿䑲㥭婃㕬</w:t>
      </w:r>
      <w:r>
        <w:rPr/>
        <w:t>Ⲭ</w:t>
      </w:r>
      <w:r>
        <w:rPr/>
        <w:t>⺣做촺㩐싂㋍唤搳䐬</w:t>
      </w:r>
      <w:r>
        <w:rPr/>
        <w:t>ⷂ</w:t>
      </w:r>
      <w:r>
        <w:rPr/>
        <w:t>䶩⼦䜫</w:t>
      </w:r>
      <w:r>
        <w:rPr/>
        <w:t>ⱬ</w:t>
      </w:r>
      <w:r>
        <w:rPr/>
        <w:t>斮䤫慙䕉碩⒱㴪䁰䊩㊥䎏慦伳捠嘶┹쵺縹唤癬兴坹卙疏㌱⹢춮埂楩瘤䡊祫䕁䘽猯喏楤歭쉤啅㖬燂䅎䍥숸㝗뽇歚桺㈷㉩狂瑆㍺깙繄㉧杅숥丸㝒穗</w:t>
      </w:r>
      <w:r>
        <w:rPr/>
        <w:t>ꤻ⩩</w:t>
      </w:r>
      <w:r>
        <w:rPr/>
        <w:t>呕⌳䇂楎囍䟂⩧橈뽥杷報㭏㠹쉂杄ꍓ숪㬻復ꍎ쉕䍩싂琪䒱썐车䈵怫喣失쉂Ⓜ쉄㕐춏煰컂╭竍嗂⭚救䴽촰䐪倸䝆슮쉠ㄽ坦湅싂㝇杲</w:t>
      </w:r>
      <w:r>
        <w:rPr/>
        <w:t>꧂</w:t>
      </w:r>
      <w:r>
        <w:rPr/>
        <w:t>淂捦㵾묣䭾숫㜹䱄⑟獐쌻䙙儸䕗坥㑉练</w:t>
      </w:r>
      <w:r>
        <w:rPr/>
        <w:t>Ⱔ</w:t>
      </w:r>
      <w:r>
        <w:rPr/>
        <w:t>䡱樯頺畧뭶䱙⽅墥䈩〤㪏⽋犡杸䙟啍偰噴⚬湟䱡橎⤲긶䤥愪画⥖䀮䕫梮䞘쉁숪갪印䶩뼶깩桱㉗䅦쉕歉䩄涵㏂숭晧칤縱牂奾楁숻摵㬲뇎挹쉾坪䋍䱟佚䠨瑡到싎煹樵姂洦슘㛂깒牗呑③㢏具</w:t>
      </w:r>
      <w:r>
        <w:rPr/>
        <w:t>ꤺ</w:t>
      </w:r>
      <w:r>
        <w:rPr/>
        <w:t>녅䴪⥊墘歳㍲神輴䅩睡싂ꥫㅖ婭㓂⑃剉墮灹瀨窵묶瘩㟃搦䕷㕉뭓ꄯ</w:t>
      </w:r>
      <w:r>
        <w:rPr/>
        <w:t>⠯</w:t>
      </w:r>
      <w:r>
        <w:rPr/>
        <w:t>秂䵖嗂颩励帪掩쉾뾏㩾쉬囂껂嘤䛂䵤</w:t>
      </w:r>
      <w:r>
        <w:rPr/>
        <w:t>꧂</w:t>
      </w:r>
      <w:r>
        <w:rPr/>
        <w:t>쉠允</w:t>
      </w:r>
      <w:r>
        <w:rPr/>
        <w:t>꧍</w:t>
      </w:r>
      <w:r>
        <w:rPr/>
        <w:t>敹⌥</w:t>
      </w:r>
      <w:r>
        <w:rPr/>
        <w:t>Ⱬ</w:t>
      </w:r>
      <w:r>
        <w:rPr/>
        <w:t>佖慓幔⭍恅本㙴</w:t>
      </w:r>
      <w:r>
        <w:rPr/>
        <w:t>ꤽ</w:t>
      </w:r>
      <w:r>
        <w:rPr/>
        <w:t>圽⬥兵㏍㡀䩹</w:t>
      </w:r>
      <w:r>
        <w:rPr/>
        <w:t>Ⳃ</w:t>
      </w:r>
      <w:r>
        <w:rPr/>
        <w:t>畆牤㙱쉕幓乥䥕ぬ乇⽺䠦습싍䛂쉩ꎡ乬楯싍㤴卶㭧䁏㤥摃恢⬻灙䮏ꅰ剟ꄮ⭅䖡䁣㓂瑄깹倫单睁싂癫敕䰳⹶㎱䘻冿싂䲡䥀숮⭙㙋꥗㉖⧂쉦汷뭳棍挪춘⩲噋炣䞘竂㝢扶咩쉆숣⍸摊ꍞㄥ컂䭋␊払轨딹幱숫⸪婆</w:t>
      </w:r>
      <w:r>
        <w:rPr/>
        <w:t>ⷂ</w:t>
      </w:r>
      <w:r>
        <w:rPr/>
        <w:t>숣摳㴰⬴䭶쉔쉄䉍ㄭ숴⹮儵쉑䙈橡쉖坑⵨⭥⩚숸暩</w:t>
      </w:r>
      <w:r>
        <w:rPr/>
        <w:t>⠴</w:t>
      </w:r>
      <w:r>
        <w:rPr/>
        <w:t>㡾</w:t>
      </w:r>
      <w:r>
        <w:rPr/>
        <w:t>⡚</w:t>
      </w:r>
      <w:r>
        <w:rPr/>
        <w:t>ꥂ</w:t>
      </w:r>
      <w:r>
        <w:rPr/>
        <w:t>噔ォ摶浦⩩⵾㭀␭숨⾣淂䥉湑幪㬪李䌽卓愬㝡䠪걐걬娰슻㔤</w:t>
      </w:r>
      <w:r>
        <w:rPr/>
        <w:t>꥓</w:t>
      </w:r>
      <w:r>
        <w:rPr/>
        <w:t>㘪乃䬻捋傥漵䑹天橴⥯伫䉥穐ꅮ슏瑩䡱⽕뾱姂⭲瑷슘愹뽟软牞쉭㆘⼻숴䠦㗂⌵컂佒년樣瀦녅漺</w:t>
      </w:r>
      <w:r>
        <w:rPr/>
        <w:t>⢬</w:t>
      </w:r>
      <w:r>
        <w:rPr/>
        <w:t>娺桡䴻⛂癯쉹杗⩃䕎쉖割炮淂⑟盂煹垬걒쉚輥⒡⮣⑔쉷桄㑃썖慊⽩긤湠福啺㪩砱瀩祧ꍑ捵玡䛂ꥲ硬睃畢佾쉓旂숺摀斱柂땑⾣垻</w:t>
      </w:r>
      <w:r>
        <w:rPr/>
        <w:t>ⲣ</w:t>
      </w:r>
      <w:r>
        <w:rPr/>
        <w:t>樽慸牋㙍깑帲쉴塩</w:t>
      </w:r>
      <w:r>
        <w:rPr/>
        <w:t>ⱶ</w:t>
      </w:r>
      <w:r>
        <w:rPr/>
        <w:t>婟戭ㅵ係⸣佇쉕⩎獳亣뭂♃歹昪</w:t>
      </w:r>
      <w:r>
        <w:rPr/>
        <w:t>⣃</w:t>
      </w:r>
      <w:r>
        <w:rPr/>
        <w:t>䰥㌴抮⵭⫂䲬䍫晢縱䜯</w:t>
      </w:r>
      <w:r>
        <w:rPr/>
        <w:t>ⷂ</w:t>
      </w:r>
      <w:r>
        <w:rPr/>
        <w:t>癒娦楫剢</w:t>
      </w:r>
      <w:r>
        <w:rPr/>
        <w:t>⣃</w:t>
      </w:r>
      <w:r>
        <w:rPr/>
        <w:t>딨캩⸤㚩썀⍋┻⪏⭙⩪딪⭊슩㍾쉑㡐슥䠳⑋祡㟂煢㓂쉥♊婁㵭㍏ꍶ</w:t>
      </w:r>
      <w:r>
        <w:rPr/>
        <w:t>ꤨ</w:t>
      </w:r>
      <w:r>
        <w:rPr/>
        <w:t>㭔습ㅏ彷䨱䬪殮싎숩輨䶘습潱쉖㥘幟㫂②塟烂䗂乖슥䭔轮扗♁숪㜰灐걺乞䕎슮䈯ꇃ⸳摱츯徬쉮⥟ꥯ⸸挷嘷</w:t>
      </w:r>
      <w:r>
        <w:rPr/>
        <w:t>꧂</w:t>
      </w:r>
      <w:r>
        <w:rPr/>
        <w:t>猹쉆塞념쉀걬㕈ば桭숵敀␯橈쉏䁧썮䉭奚㷂汄⑄쵬쉐喱汣뿎쉊</w:t>
      </w:r>
      <w:r>
        <w:rPr/>
        <w:t>ⱬ</w:t>
      </w:r>
      <w:r>
        <w:rPr/>
        <w:t>揎儱䡰⽧⍑⯂썥轀窩㓂㐤숪⼴⹗甯暿㴥⵸</w:t>
      </w:r>
      <w:r>
        <w:rPr/>
        <w:t>ꕃ</w:t>
      </w:r>
      <w:r>
        <w:rPr/>
        <w:t>숬佞扭</w:t>
      </w:r>
      <w:r>
        <w:rPr/>
        <w:t>ꕅ</w:t>
      </w:r>
      <w:r>
        <w:rPr/>
        <w:t>丨呔橫畗娥숶뼯愶灘䥮敄뾣猯塧顣縱쵟ꅷ壂</w:t>
      </w:r>
      <w:r>
        <w:rPr/>
        <w:t>⡋</w:t>
      </w:r>
      <w:r>
        <w:rPr/>
        <w:t>녪갪戱渣湓숣潙䊵噟灙嚱瑸</w:t>
      </w:r>
      <w:r>
        <w:rPr/>
        <w:t>ꔳ</w:t>
      </w:r>
      <w:r>
        <w:rPr/>
        <w:t>帯帷쉯㐷匩⩷兩걞悮䠶桶䙺</w:t>
      </w:r>
      <w:r>
        <w:rPr/>
        <w:t>ꕔ</w:t>
      </w:r>
      <w:r>
        <w:rPr/>
        <w:t>扞컂䕉瑺쉩塵廂挪祟碡娦癩曂皵쉥숲싂䟂㵱〱㑔</w:t>
      </w:r>
      <w:r>
        <w:rPr/>
        <w:t>Ⱝ</w:t>
      </w:r>
      <w:r>
        <w:rPr/>
        <w:t>曂⽸夦汆⹶䧂┯칎걬ꍪ뭂頩ぴ姂</w:t>
      </w:r>
      <w:r>
        <w:rPr/>
        <w:t>ꕀ꧃</w:t>
      </w:r>
      <w:r>
        <w:rPr/>
        <w:t>썵ヂ䃂墮欫쵠쉤帹䙑◂婚컂⩉䎣䪥吰㎬曎⥾婙㟃琣</w:t>
      </w:r>
      <w:r>
        <w:rPr/>
        <w:t>ꥊ</w:t>
      </w:r>
      <w:r>
        <w:rPr/>
        <w:t>牒쉢水⍶⦱幗숺犮楺숭</w:t>
      </w:r>
      <w:r>
        <w:rPr/>
        <w:t>ⵕ</w:t>
      </w:r>
      <w:r>
        <w:rPr/>
        <w:t>楠⹀</w:t>
      </w:r>
      <w:r>
        <w:rPr/>
        <w:t>ꕾ</w:t>
      </w:r>
      <w:r>
        <w:rPr/>
        <w:t>䩔弻熩깔ꥥ뭶ꅸꅌ⮘伪敀䶬吴싂忂뽚牺媡슱걄牯</w:t>
      </w:r>
      <w:r>
        <w:rPr/>
        <w:t>ⴥ</w:t>
      </w:r>
      <w:r>
        <w:rPr/>
        <w:t>旂値偐뽓瓂繀싂슩恖♞싂ぃ擂样썬異剴牍┲䱞⍲琤兺</w:t>
      </w:r>
      <w:r>
        <w:rPr/>
        <w:t>ⰽ</w:t>
      </w:r>
      <w:r>
        <w:rPr/>
        <w:t>恏쉠拂㭸頹䥸</w:t>
      </w:r>
      <w:r>
        <w:rPr/>
        <w:t>ⱞ</w:t>
      </w:r>
      <w:r>
        <w:rPr/>
        <w:t>ヂ䘪숻␤䒘⫂娪䵗썚ꥢ甊㥈祥托촵㔥顤剗숲䱞䛂</w:t>
      </w:r>
      <w:r>
        <w:rPr/>
        <w:t>ⱎ</w:t>
      </w:r>
      <w:r>
        <w:rPr/>
        <w:t>습䡪꥞䕃녂牄㥙留瘸桐䖥ꇂ摟否惂쉬噮㑴偷쉮浔㩘穒恈迂⹉슡땈扣䩭⨴</w:t>
      </w:r>
      <w:r>
        <w:rPr/>
        <w:t>꤭</w:t>
      </w:r>
      <w:r>
        <w:rPr/>
        <w:t>輴甮櫂㬻睖⮥剚䅟㝺奡ㅋ哂䔥⒡晏䍹䝊쉓䥥㔰㈽쉕慲摃䝁⥏疮뿂뇂䩢㋂</w:t>
      </w:r>
      <w:r>
        <w:rPr/>
        <w:t>ꔨ</w:t>
      </w:r>
      <w:r>
        <w:rPr/>
        <w:t>熡䵣뭅㜶䜤炩쉈坌썉匱渷ヂ㕵슏뭏炿夣칡䙙</w:t>
      </w:r>
      <w:r>
        <w:rPr/>
        <w:t>⡢</w:t>
      </w:r>
      <w:r>
        <w:rPr/>
        <w:t>煒堷儬睉併⑁潬⥲㥙琤⽃䗂숦㥂䡁燂汒쉢幚⩾꥾淂睁昱䁟쉰噡⩅춣碮䁯걠䞥火颿瑥䎬颥숣⹾栺ꍩ㙴쉤◂뼹嚻䝳獞</w:t>
      </w:r>
      <w:r>
        <w:rPr/>
        <w:t>ꕩ</w:t>
      </w:r>
      <w:r>
        <w:rPr/>
        <w:t>桯싃懂⩢ꥱ쉆昦┤ꥡ輸眺뼪牡⭩▣攳幋㋂䏂卶⥀縷䕡礭춻き숵쉦컍㈣⑸怤</w:t>
      </w:r>
      <w:r>
        <w:rPr/>
        <w:t>⠭</w:t>
      </w:r>
      <w:r>
        <w:rPr/>
        <w:t>땱쉫</w:t>
      </w:r>
      <w:r>
        <w:rPr/>
        <w:t>Ⳃ</w:t>
      </w:r>
      <w:r>
        <w:rPr/>
        <w:t>畈剣獗恭김瑱쉔╲参쉠뮿슿堵䡑琻깩㵳樥⥺⹂Ⓜ떥甪䙟싂濂㊩ㄹ䘱樥桳</w:t>
      </w:r>
      <w:r>
        <w:rPr/>
        <w:t>꧍</w:t>
      </w:r>
      <w:r>
        <w:rPr/>
        <w:t>⡬╅</w:t>
      </w:r>
      <w:r>
        <w:rPr/>
        <w:t>䭹欦䰮穉愥攬䒏瑌㫂ㅟ쉲䵉쏂祷幘⚣櫂猨쉪╫뽷숹殱䤦</w:t>
      </w:r>
      <w:r>
        <w:rPr/>
        <w:t>⢱</w:t>
      </w:r>
      <w:r>
        <w:rPr/>
        <w:t>䡰斥쎩녁</w:t>
      </w:r>
      <w:r>
        <w:rPr/>
        <w:t>ꕭ</w:t>
      </w:r>
      <w:r>
        <w:rPr/>
        <w:t>偪桤嘮搱坤◂䩐ꆘꌶ幺檵㗂織㭅</w:t>
      </w:r>
      <w:r>
        <w:rPr/>
        <w:t>ⷂ</w:t>
      </w:r>
      <w:r>
        <w:rPr/>
        <w:t>䇂⚻敩☹櫂䲥卒䣃⪩⧂┨䠵♾穰녰䕍瑰婃넱㕋梩뇂꤮戰抻䅟ꍖ猪땬恁潔协쉚䳂걸汵</w:t>
      </w:r>
      <w:r>
        <w:rPr/>
        <w:t>ꤪ</w:t>
      </w:r>
      <w:r>
        <w:rPr/>
        <w:t>串㵭憩㨬썎嗂녵呸扵璥䫂</w:t>
      </w:r>
      <w:r>
        <w:rPr/>
        <w:t>ꦻ</w:t>
      </w:r>
      <w:r>
        <w:rPr/>
        <w:t>쉫⤻쌨䨹ㅮ⩱⚘㭀㵸⩅칍걢瓂⨮灧䍓繌䀬曂㭁㩥㬺떩柂㚏쉖ꇂ⩱浔牓쉲揃㍅</w:t>
      </w:r>
      <w:r>
        <w:rPr/>
        <w:t>ⱑ</w:t>
      </w:r>
      <w:r>
        <w:rPr/>
        <w:t>ㄩ뼭䄣숱厩㝠幵㐺别硅㥃䎱柂扳䙸牓䡯頰숮䘨祡橳쉺⸻⪘斬癁슬塬숯樱쎿䫎쎣参煰扚剴숲へ祃栶䬽깾╀㥎倪眷ꍠ剉쉾</w:t>
      </w:r>
      <w:r>
        <w:rPr/>
        <w:t>Ȿ</w:t>
      </w:r>
      <w:r>
        <w:rPr/>
        <w:t>㡭游⨷ꇂ卟䌸帪睱珂䧂挣䡘棂橕憵숹땯歪息⨣浐渥⽯⍋圻䚏㔶洴偃숪坉쉈欻⑀噋쉶ㅵ숯璏轵橬䲣㝌⩉吨ꍹ㑍쉅猨猪뮘牒活㏂䄯剋买䭅⑺쉰䑒汥㤬㉅뭘䕥⍹䝓卣ꌷ㥫欺昹迂ꥶ㯂</w:t>
      </w:r>
      <w:r>
        <w:rPr/>
        <w:t>ꤶ</w:t>
      </w:r>
      <w:r>
        <w:rPr/>
        <w:t>穚夣</w:t>
      </w:r>
      <w:r>
        <w:rPr/>
        <w:t>꤭</w:t>
      </w:r>
      <w:r>
        <w:rPr/>
        <w:t>弯칖灱䷍뼩쉱彰榡껂◂烂싂㵙숴녢塱뾬捸쉈⯃弥㇃瑔橪畬쉁楮쉧땅⩭牾摗䕟</w:t>
      </w:r>
      <w:r>
        <w:rPr/>
        <w:t>⠫</w:t>
      </w:r>
      <w:r>
        <w:rPr/>
        <w:t>穾挶圊뿂⵱歧傥쉚祾ꥮ歲⭃皡⍓ㅘ</w:t>
      </w:r>
      <w:r>
        <w:rPr/>
        <w:t>ⰺ</w:t>
      </w:r>
      <w:r>
        <w:rPr/>
        <w:t>㉡㋂깃禩숯恳⸸媩兊橍䥺걀磂啍컃㩨兪扎䀱ꍳ╦捋</w:t>
      </w:r>
      <w:r>
        <w:rPr/>
        <w:t>ⵞ</w:t>
      </w:r>
      <w:r>
        <w:rPr/>
        <w:t>摹摶쉁뭈瑉當拂</w:t>
      </w:r>
      <w:r>
        <w:rPr/>
        <w:t>ⵒ⦬</w:t>
      </w:r>
      <w:r>
        <w:rPr/>
        <w:t>瘳厵頴䐽搯䔱拂爥ㅷ䠻濂潍䣂츹㡃搲┶娯晷⺣材ァ⫂㑌啇⭤㍩⩘쉩쉏湠特컂♢䠽澡㩣㠱㤵㎿塤썙琱搣</w:t>
      </w:r>
      <w:r>
        <w:rPr/>
        <w:t>ⷂ</w:t>
      </w:r>
      <w:r>
        <w:rPr/>
        <w:t>洪灺㵥㩁㩉㩊ꌰ卅㊘</w:t>
      </w:r>
      <w:r>
        <w:rPr/>
        <w:t>ꗂ</w:t>
      </w:r>
      <w:r>
        <w:rPr/>
        <w:t>懂溮⌫㶩싂Ⓜ㕅녊곍彙㙒怤捤婺珂䭶</w:t>
      </w:r>
      <w:r>
        <w:rPr/>
        <w:t>꤭◂</w:t>
      </w:r>
      <w:r>
        <w:rPr/>
        <w:t>橬攵穁⭳焱⑫㕤憘쉕䝭畩殏博⼦걬䑣杧쉂奈ッ䣂䌽告땭싎䉁</w:t>
      </w:r>
      <w:r>
        <w:rPr/>
        <w:t>⠣</w:t>
      </w:r>
      <w:r>
        <w:rPr/>
        <w:t>㕒䐬揂䲥匴䅾䡱䕖昰お呈숵䩤焬祈䗂䭞ヂ</w:t>
      </w:r>
      <w:r>
        <w:rPr/>
        <w:t>ꕁ</w:t>
      </w:r>
      <w:r>
        <w:rPr/>
        <w:t>슘牓穃숩슮숤犩⨬쉈㕋䩶⭞䘶硌㷂⽂煠䵵哃䕥⚬쉫嘺</w:t>
      </w:r>
      <w:r>
        <w:rPr/>
        <w:t>ꦩ</w:t>
      </w:r>
      <w:r>
        <w:rPr/>
        <w:t>䝋䆮땯㩭㝈渷秂坅녑␻⬨㍔剋搲槃䙩㗃㍍伶껂樽㵾ꅢ〩⹀轴敺⩯ノ⹕숨㓎㵮숻摉佯쉖倲䵉㥆슻䄳깶㶿㑮</w:t>
      </w:r>
      <w:r>
        <w:rPr/>
        <w:t>ⱂ</w:t>
      </w:r>
      <w:r>
        <w:rPr/>
        <w:t>飍物练䝃⾿쉶偾슩습㌥橩奠䌭㝷嚱婾☦ꄰ䱀㐮彥걔偗硖㕔扦</w:t>
      </w:r>
      <w:r>
        <w:rPr/>
        <w:t>ⱥ</w:t>
      </w:r>
      <w:r>
        <w:rPr/>
        <w:t>仂晩唷ꅶ☫캡嗂⑾侥ꇂ塭㥹栭⎵⌴䝓걹幯灊㩟ㅐ攳䍥灞싂瑊塨橔촱坢䏂儽곂界晲䝟刴䧃䁓䴤眻</w:t>
      </w:r>
      <w:r>
        <w:rPr/>
        <w:t>ꔱ</w:t>
      </w:r>
      <w:r>
        <w:rPr/>
        <w:t>坕㫂뭣眸圹쉎硎湕⑵怱淂前兡⩒뼪噅〻⻂㨬</w:t>
      </w:r>
      <w:r>
        <w:rPr/>
        <w:t>ⱥ⨯</w:t>
      </w:r>
      <w:r>
        <w:rPr/>
        <w:t>瀶幺匯癣㏂匵吹䘬쉃숦⭣轐뭤丸숫塗呸潶䩫娣</w:t>
      </w:r>
      <w:r>
        <w:rPr/>
        <w:t>⣂⍟⑹</w:t>
      </w:r>
      <w:r>
        <w:rPr/>
        <w:t>䧂⥂攪싂숻ㅣ㝚搶</w:t>
      </w:r>
      <w:r>
        <w:rPr/>
        <w:t>ⰳ</w:t>
      </w:r>
      <w:r>
        <w:rPr/>
        <w:t>䅮盂ꥮ㐫䩩唴⬹䍱煷媮䶩⸫⭐䍏쉹攪爣䡴㝄䩸張㡯䔵㩵㒿싂亿⹕⺬䙋쏂礳㚩䟂栩僂頵桠츲쉎쉀轑쉣딵䌱쉓畒畠垿</w:t>
      </w:r>
      <w:r>
        <w:rPr/>
        <w:t>ⷂ</w:t>
      </w:r>
      <w:r>
        <w:rPr/>
        <w:t>ㅕ긳憮爭䯂椣村㕀愬슬奁⌻偉吤䥏䬯恨獂㉐ꥧ柃䊮⭧䦱朲䉬秎썲刯숻瀳㡩㑥ꇂ㨫⫂䡚桇</w:t>
      </w:r>
      <w:r>
        <w:rPr/>
        <w:t>ꔲ</w:t>
      </w:r>
      <w:r>
        <w:rPr/>
        <w:t>갱</w:t>
      </w:r>
      <w:r>
        <w:rPr/>
        <w:t>ꤹ</w:t>
      </w:r>
      <w:r>
        <w:rPr/>
        <w:t>痎⪵䬯㭱桏祩飃㈻䌮弹☰摊乢僂◂㪩䜵</w:t>
      </w:r>
      <w:r>
        <w:rPr/>
        <w:t>ꕉ</w:t>
      </w:r>
      <w:r>
        <w:rPr/>
        <w:t>湱啇助椸瘸슥灢칬䷂</w:t>
      </w:r>
      <w:r>
        <w:rPr/>
        <w:t>⡴</w:t>
      </w:r>
      <w:r>
        <w:rPr/>
        <w:t>䝙砵㕩䷂슏⨨㙶믂쉪쉓擂穭쉪㉧␺⵪</w:t>
      </w:r>
      <w:r>
        <w:rPr/>
        <w:t>ⵘ╋</w:t>
      </w:r>
      <w:r>
        <w:rPr/>
        <w:t>⿂쉹ꇂね㕇幅ꄺ扦컍曂䘪㮣轂슿䧃ㅔ</w:t>
      </w:r>
      <w:r>
        <w:rPr/>
        <w:t>ꔹ</w:t>
      </w:r>
      <w:r>
        <w:rPr/>
        <w:t>뗍㔊쉴⥉敗싂</w:t>
      </w:r>
      <w:r>
        <w:rPr/>
        <w:t>⡘</w:t>
      </w:r>
      <w:r>
        <w:rPr/>
        <w:t>䙈</w:t>
      </w:r>
      <w:r>
        <w:rPr/>
        <w:t>ⱷ</w:t>
      </w:r>
      <w:r>
        <w:rPr/>
        <w:t>䘥㑨檬壃䄬ガ⭲ㅣ</w:t>
      </w:r>
      <w:r>
        <w:rPr/>
        <w:t>ꦱ␹</w:t>
      </w:r>
      <w:r>
        <w:rPr/>
        <w:t>⻂촶㍡光慖杷㗂숪쉮㉒擂⻂⬣婾潸吩꺥嗂꺏⫎☰싍瓂⤣浃樤</w:t>
      </w:r>
      <w:r>
        <w:rPr/>
        <w:t>ꦵ</w:t>
      </w:r>
      <w:r>
        <w:rPr/>
        <w:t>乔癥颥㤪</w:t>
      </w:r>
      <w:r>
        <w:rPr/>
        <w:t>ꦘ꥖</w:t>
      </w:r>
      <w:r>
        <w:rPr/>
        <w:t>쉂ꥦ参ꥳ㡡塠㉶穒캻숰</w:t>
      </w:r>
      <w:r>
        <w:rPr/>
        <w:t>꧂</w:t>
      </w:r>
      <w:r>
        <w:rPr/>
        <w:t>⡲</w:t>
      </w:r>
      <w:r>
        <w:rPr/>
        <w:t>ꅥ䰥焰柂厘㙸䩴㥫쉱㜮㚣彂唳捀倨瑕⍅쉺〦ꆱ祊䁅⺩묯啎㠪樵</w:t>
      </w:r>
      <w:r>
        <w:rPr/>
        <w:t>ⲻ</w:t>
      </w:r>
      <w:r>
        <w:rPr/>
        <w:t>䏂䬽㘥㘽㐲䝨쉩淂ぉ䡪澥믂숶㕕쉅슮⽂㷃깘敵쉪橨䭳䵹挦䉰㩋</w:t>
      </w:r>
      <w:r>
        <w:rPr/>
        <w:t>⡐</w:t>
      </w:r>
      <w:r>
        <w:rPr/>
        <w:t>㥵瑆</w:t>
      </w:r>
      <w:r>
        <w:rPr/>
        <w:t>⡄</w:t>
      </w:r>
      <w:r>
        <w:rPr/>
        <w:t>畬⩶㪬奶啱䙹癭擃洽㡃䪏㶏뽉㈸願睡녪別僃쉬䘵硒繄桴殘㟂</w:t>
      </w:r>
      <w:r>
        <w:rPr/>
        <w:t>ⱸ</w:t>
      </w:r>
      <w:r>
        <w:rPr/>
        <w:t>㡂쉓䑐顥来㷂ꌺ㍡䷂煉牑␪⩲夭倴剮㕢숴숴쉬⨤ぇ慰囂在㕷슏㩦娹䔩獎轣䡍轔㙦噱⸪呀㠪숰灣㵊颮坨ガ쉳㔭偮项勍杩呤䱕</w:t>
      </w:r>
      <w:r>
        <w:rPr/>
        <w:t>⠰</w:t>
      </w:r>
      <w:r>
        <w:rPr/>
        <w:t>偑䭡ꍶ制䉆쉱쉘摠仂㢩␩夵㵳塱䋂湾獰甪坖桙⬫㙲걦걡轅</w:t>
      </w:r>
      <w:r>
        <w:rPr/>
        <w:t>꧍</w:t>
      </w:r>
      <w:r>
        <w:rPr/>
        <w:t>祙䄨䜫딪塒☮썤㑶뭐瓂⩂ㄶ䃂촶♩뿂恧䶘쉧㡹桰頨쉭䵯扄♶네䶩灥쉔汑䉂</w:t>
      </w:r>
      <w:r>
        <w:rPr/>
        <w:t>ꕅ</w:t>
      </w:r>
      <w:r>
        <w:rPr/>
        <w:t>匬柂攥꥙轠䲏呓䅭禵䰥微♁</w:t>
      </w:r>
      <w:r>
        <w:rPr/>
        <w:t>ⲣ</w:t>
      </w:r>
      <w:r>
        <w:rPr/>
        <w:t>㕮徱믂泂玿摙婢䳂쉑♠䶱녎䈮쉏儣儬슻땉䙤晘噹䎘㙈䩋쉎獾걌ꌳ</w:t>
      </w:r>
      <w:r>
        <w:rPr/>
        <w:t>ꦣ</w:t>
      </w:r>
      <w:r>
        <w:rPr/>
        <w:t>슩㟂㭸ꅲ歞컂㕓䓂</w:t>
      </w:r>
      <w:r>
        <w:rPr/>
        <w:t>⡢</w:t>
      </w:r>
      <w:r>
        <w:rPr/>
        <w:t>塘꥕숷穔땺</w:t>
      </w:r>
      <w:r>
        <w:rPr/>
        <w:t>ꤦ⦥</w:t>
      </w:r>
      <w:r>
        <w:rPr/>
        <w:t>녢轷栥㔨䀽숱䐴䧍晒</w:t>
      </w:r>
      <w:r>
        <w:rPr/>
        <w:t>ꥄ</w:t>
      </w:r>
      <w:r>
        <w:rPr/>
        <w:t>뼵幰⵾쉙䃂亏泂</w:t>
      </w:r>
      <w:r>
        <w:rPr/>
        <w:t>ꕵ</w:t>
      </w:r>
      <w:r>
        <w:rPr/>
        <w:t>彥殬㞿御彗厩</w:t>
      </w:r>
      <w:r>
        <w:rPr/>
        <w:t>Ᵽ</w:t>
      </w:r>
      <w:r>
        <w:rPr/>
        <w:t>䅩㨵塗恇䠪</w:t>
      </w:r>
      <w:r>
        <w:rPr/>
        <w:t>ꤶ</w:t>
      </w:r>
      <w:r>
        <w:rPr/>
        <w:t>仂ㅞ쉱潾偪廂恮湈䩆游⩆걭슥쉊塐顑悘塅쉞欰轴捞</w:t>
      </w:r>
      <w:r>
        <w:rPr/>
        <w:t>ꕋ</w:t>
      </w:r>
      <w:r>
        <w:rPr/>
        <w:t>强쉍䃂縲幊숪⹢⯂䩏깤桒䓃癅渷慥樸涩掩⦮幡織喘㵙浯矂䁫朷쉤娥㝟乐剪獃</w:t>
      </w:r>
      <w:r>
        <w:rPr/>
        <w:t>ⱔ</w:t>
      </w:r>
      <w:r>
        <w:rPr/>
        <w:t>䱶</w:t>
      </w:r>
      <w:r>
        <w:rPr/>
        <w:t>ꕥ</w:t>
      </w:r>
      <w:r>
        <w:rPr/>
        <w:t>슘㭘頤┪⤸睢幠縰</w:t>
      </w:r>
      <w:r>
        <w:rPr/>
        <w:t>ꕀ</w:t>
      </w:r>
      <w:r>
        <w:rPr/>
        <w:t>坸急䩗侵㕂뿎䬰氷溻弬玿Ⓜ卷쉗燍⩷䝚␵㉎䵦伳녀㥐⥁妘㵰ꅧⓃ晹㑦〤幣敲璥䑗恫㥒쉉쉴夸桙䍘쉵쉑뭬带湦⤭禬䆡津㒏</w:t>
      </w:r>
      <w:r>
        <w:rPr/>
        <w:t>ⴵ</w:t>
      </w:r>
      <w:r>
        <w:rPr/>
        <w:t>睂䲵祤⨸╄匶뼰⵩쌤싂〭슱ꥢ灎灴曂疏䝔쉚滃彔矃⸪䝩</w:t>
      </w:r>
      <w:r>
        <w:rPr/>
        <w:t>ꥒ</w:t>
      </w:r>
      <w:r>
        <w:rPr/>
        <w:t>㜫嘶轳媡窬呰樤獈⽅㕏煑潺本⚩뭘숊却쉩慆ㄵ梣復儶带⩸㎩䱭</w:t>
      </w:r>
      <w:r>
        <w:rPr/>
        <w:t>ꤰ</w:t>
      </w:r>
      <w:r>
        <w:rPr/>
        <w:t>ⱴ⡳</w:t>
      </w:r>
      <w:r>
        <w:rPr/>
        <w:t>惃</w:t>
      </w:r>
      <w:r>
        <w:rPr/>
        <w:t>꧂⹩</w:t>
      </w:r>
      <w:r>
        <w:rPr/>
        <w:t>歔㐹㭋㮩싂걄⥁促␹繨䁲搪숽㉆弽䀨灓䥹㓂뇂睰쉱⽮㡌嫂歬父儱㑄䓂⍇牗䠷촵㮥繄⩧憘㬱</w:t>
      </w:r>
      <w:r>
        <w:rPr/>
        <w:t>⠶⤪⍂</w:t>
      </w:r>
      <w:r>
        <w:rPr/>
        <w:t>嗂싎呅쉈彏辻촪숰潾갸劘뿂棂⩧旂䁵㶵顏쉁쉇噃</w:t>
      </w:r>
      <w:r>
        <w:rPr/>
        <w:t>꧂</w:t>
      </w:r>
      <w:r>
        <w:rPr/>
        <w:t>쉐㕺纬뼸潒灍</w:t>
      </w:r>
      <w:r>
        <w:rPr/>
        <w:t>ꗂ</w:t>
      </w:r>
      <w:r>
        <w:rPr/>
        <w:t>쵹砮獦书硩槎䝄꺡⑗ㆥ参晁䉁㤰浖쉡㨶梱뭩뾱㉑슩漱⚬⨲捋湮䝱㬶拎</w:t>
      </w:r>
      <w:r>
        <w:rPr/>
        <w:t>ꥏ</w:t>
      </w:r>
      <w:r>
        <w:rPr/>
        <w:t>㯂唥䜵숥轤吭灍㬨칓♇⵾⻂周⽐</w:t>
      </w:r>
      <w:r>
        <w:rPr/>
        <w:t>⡲</w:t>
      </w:r>
      <w:r>
        <w:rPr/>
        <w:t>㞩刨沱쉟倣摘䡔쉁䔺ꅪ䁙䂣䅓敇넦媣쉉厩瑀牳塺㍏捌㐦䉃⨰䴫椦卪쉳䛂䡥獯䕩쉔⩧㟍橈䐪㙡⥀쉅쉍彚</w:t>
      </w:r>
      <w:r>
        <w:rPr/>
        <w:t>ⴣ</w:t>
      </w:r>
      <w:r>
        <w:rPr/>
        <w:t>样썂</w:t>
      </w:r>
      <w:r>
        <w:rPr/>
        <w:t>ꤻ╹</w:t>
      </w:r>
      <w:r>
        <w:rPr/>
        <w:t>슬涡㈰☦漪嘩ꅌ幫砳땨懂戭从䄶쵋칞攩㓂┨睖䐶㬭㵩䭅樽쉳촩⽆䀬溻䲮ꅢ䌲</w:t>
      </w:r>
      <w:r>
        <w:rPr/>
        <w:t>꧂</w:t>
      </w:r>
      <w:r>
        <w:rPr/>
        <w:t>쉾䀥㡬轙쉂⥕쉤帳⹓摗쉎睅働㨩輫う⭶㍷痎坘兆慟朲縻⭎畑⍙姂ㅈꏎ坑⪣㐯坑⮵</w:t>
      </w:r>
      <w:r>
        <w:rPr/>
        <w:t>ⱦ</w:t>
      </w:r>
      <w:r>
        <w:rPr/>
        <w:t>穢煍칫㕅洴噫</w:t>
      </w:r>
      <w:r>
        <w:rPr/>
        <w:t>ⴥ</w:t>
      </w:r>
      <w:r>
        <w:rPr/>
        <w:t>䗂㯂ㅢ⩇慯瑹숷⛂</w:t>
      </w:r>
      <w:r>
        <w:rPr/>
        <w:t>⡹⫂</w:t>
      </w:r>
      <w:r>
        <w:rPr/>
        <w:t>ꄥ뭳캩쵭䝩毎皵⏂剘㈺唳琪䄥顚㍵딷彯䅭敍沮柂価泂彟牅嘭♮썕梻䡷浴悵뽥㭭㔹縮䁗ま幗땘䵄쵪浔摞㜭걠싂呵江⹁㦬偖倦겏婈猣⽾㩺挱숨癄㩍輰숪楞습䵨⭕䂣猶琣噄欰쉀䰵㍧䦣婩숶땋促쉵쌨꺱䭕幄⭗깱塍ꍫ䓃ꏂ⩤쎘䥘犥☣</w:t>
      </w:r>
      <w:r>
        <w:rPr/>
        <w:t>ꗂ</w:t>
      </w:r>
      <w:r>
        <w:rPr/>
        <w:t>歠厮捋戸坶湕썅쉺洨城ㆮ湩츷坫습欴슏㑅㍠</w:t>
      </w:r>
      <w:r>
        <w:rPr/>
        <w:t>ꕭ</w:t>
      </w:r>
      <w:r>
        <w:rPr/>
        <w:t>쉍ꄪ㞱䕙報爸뼰쉈橠</w:t>
      </w:r>
      <w:r>
        <w:rPr/>
        <w:t>ꥌ</w:t>
      </w:r>
      <w:r>
        <w:rPr/>
        <w:t>厬奥刨倫념啣꺵癙祌師긻⨳㢿⵳숳狂彖⽟瞱瑴㋂漱䕖廂坫澮噵湏⪩矂响썆栽湯쉱녰ㄫ猽㍷砻슩轄係쉹欱㐮㊬떻싂䊣桢彨싂瑄䡶⎱넺䜶惂含숫竂入煉☱睉窡仂䁈潺⼫捏摱䜣ꅣ㕦곂㫂긪뗎</w:t>
      </w:r>
      <w:r>
        <w:rPr/>
        <w:t>ⷂ</w:t>
      </w:r>
      <w:r>
        <w:rPr/>
        <w:t>츺땇숪☵䑍쉊칶楲䔪砭牃슡녗䜶숬畐刵ヂ风桴㤩啘</w:t>
      </w:r>
      <w:r>
        <w:rPr/>
        <w:t>Ⱜ</w:t>
      </w:r>
      <w:r>
        <w:rPr/>
        <w:t>䵆瑢幱㭵⪿䆘</w:t>
      </w:r>
      <w:r>
        <w:rPr/>
        <w:t>ⶩ</w:t>
      </w:r>
      <w:r>
        <w:rPr/>
        <w:t>䅎깆묊制媥㉞槂겱⬥㈸淂制습▿縶奌䔺敨싂妩䜤䚩걸匱㡡婕囍姂䮡婗믂䅬䚘⒡砲䭗䝯敓匵䅹㕧쉲칩䭴楊汙␬穊伴痂⌶</w:t>
      </w:r>
      <w:r>
        <w:rPr/>
        <w:t>⣂</w:t>
      </w:r>
      <w:r>
        <w:rPr/>
        <w:t>㔣睴繙區癴杈땢熬䲬㕗䈭쉀䷂㏂乷쉥䤵恠숩䴦㐬㭨㵢䳂狂ㄷ玩뽫灬㉀깗숵瑾</w:t>
      </w:r>
      <w:r>
        <w:rPr/>
        <w:t>ꤣ</w:t>
      </w:r>
      <w:r>
        <w:rPr/>
        <w:t>乖⑆滂㥧</w:t>
      </w:r>
      <w:r>
        <w:rPr/>
        <w:t>ꤣ</w:t>
      </w:r>
      <w:r>
        <w:rPr/>
        <w:t>摘깢쉴慓㡔硗䩯ꥵ칠潶姂㙹슿版녅뽫숯⍊暿싂쌫㕄㷎獈桾쉶搳狂晚礽厮噳牰疩䍪䇂祙뇂㥴埂㈯녃☣儰幡ꌭ癯縺㡄洸獕䰹楷畨䦥堶輤扤乏䙋䭟楬숱掏幷礬칠䕢⽵쌤⍎</w:t>
      </w:r>
      <w:r>
        <w:rPr/>
        <w:t>ꕦ</w:t>
      </w:r>
      <w:r>
        <w:rPr/>
        <w:t>숤価</w:t>
      </w:r>
      <w:r>
        <w:rPr/>
        <w:t>Ⱨ</w:t>
      </w:r>
      <w:r>
        <w:rPr/>
        <w:t>䥹佂썃㪩痂穳㠻㷂⭁깮㉬绎潑⥄滂䥕ゥ⼻㡥쉙␪䀹⩂支츲塋䙚ꎩ恞⾣癶쉇桇噕</w:t>
      </w:r>
      <w:r>
        <w:rPr/>
        <w:t>⡤</w:t>
      </w:r>
      <w:r>
        <w:rPr/>
        <w:t>偹㦥쉮땎䕖㥾숽柂䍙瘦㴶⫂犏⨪㡡㎬㙉⌽噸轰歴쉇癙ㄥ㙐䴤</w:t>
      </w:r>
      <w:r>
        <w:rPr/>
        <w:t>꧂</w:t>
      </w:r>
      <w:r>
        <w:rPr/>
        <w:t>櫃딱忂</w:t>
      </w:r>
      <w:r>
        <w:rPr/>
        <w:t>ꦘ</w:t>
      </w:r>
      <w:r>
        <w:rPr/>
        <w:t>奋〰숴ざ⑥⭬旎쉗䙗ヂ䌫剷潢伫歘</w:t>
      </w:r>
      <w:r>
        <w:rPr/>
        <w:t>ꔯ⩞</w:t>
      </w:r>
      <w:r>
        <w:rPr/>
        <w:t>幨捶愤稻ꍊ䮵㦩轨恮梮⤥瓂晗晲獠쉶媏㐫录彪掏겘㉌</w:t>
      </w:r>
    </w:p>
    <w:p>
      <w:pPr>
        <w:pStyle w:val="PreformattedText"/>
        <w:bidi w:val="0"/>
        <w:spacing w:before="0" w:after="0"/>
        <w:jc w:val="left"/>
        <w:rPr/>
      </w:pPr>
      <w:r>
        <w:rPr/>
        <w:t>㗍䰷偢쉒乵瑲頺⨲烂⑞䝗幐呴㩪倩惂区쉞㴩싂憩ꥺ슱琨䡟㥤晥㬷숪</w:t>
      </w:r>
      <w:r>
        <w:rPr/>
        <w:t>⵰⍕ⷂ</w:t>
      </w:r>
      <w:r>
        <w:rPr/>
        <w:t>숣걡⬩搭㉈䏂婤䇂쵟繳祯扣恢쉱</w:t>
      </w:r>
      <w:r>
        <w:rPr/>
        <w:t>Ⱶ</w:t>
      </w:r>
      <w:r>
        <w:rPr/>
        <w:t>ꇃ地⪡㑦幱싎啨쉢쵠當歟⫂䕊教껂㖮</w:t>
      </w:r>
      <w:r>
        <w:rPr/>
        <w:t>⡳</w:t>
      </w:r>
      <w:r>
        <w:rPr/>
        <w:t>㢻쉚㏂쉭▘㡐㗂㞡䁃搻洷轕⨱䒡⸸Ⓜ䵋㨺㩇卞颿䩅쌫䅄利䕦ぎ塉⹡뭎佗</w:t>
      </w:r>
      <w:r>
        <w:rPr/>
        <w:t>ꦮ</w:t>
      </w:r>
      <w:r>
        <w:rPr/>
        <w:t>쌰⦡奯睖乢ㄷ♱㥫ꌱ惂池쉬助ㅱ㙬䩨⿂冬憩㙔긤썎㦱䨻朽뼲ꇂ㵕梩墵兞슏㍸盃쉣凂◃⏂깵㷃惂㜴⥗⯂숵쉯䰴㉰숶</w:t>
      </w:r>
      <w:r>
        <w:rPr/>
        <w:t>ꕾ</w:t>
      </w:r>
      <w:r>
        <w:rPr/>
        <w:t>䈯ꇍ琻瘻瘫捎噹兵깒田⻂摴䵕썥楒柂斩ち瑣㕯슱接稱䍘璵㍲묭깕祮慶䩥</w:t>
      </w:r>
      <w:r>
        <w:rPr/>
        <w:t>ꔽ</w:t>
      </w:r>
      <w:r>
        <w:rPr/>
        <w:t>剆吭槂啟獈暥</w:t>
      </w:r>
      <w:r>
        <w:rPr/>
        <w:t>꥟</w:t>
      </w:r>
      <w:r>
        <w:rPr/>
        <w:t>㉌䈱桸昦䤸숸祢頭徬</w:t>
      </w:r>
      <w:r>
        <w:rPr/>
        <w:t>ⱀ</w:t>
      </w:r>
      <w:r>
        <w:rPr/>
        <w:t>숻楚䀲繅㘸숮ꥡ妱灚呋䀴썣傘쏂稹爭㍖䡎淃敉噖㉄쉀⩘匴䵸䅎⹰싂顉깙瑮㍂悘楖垬搣㍔㉄縵挳츫㵰暩䯂剷췎촊ꄺ乎漷䁎捦秂ꌮ猰䕬犬玏곂䀩剷㧂稪项㨤睅轠参瀦瑪䭐</w:t>
      </w:r>
      <w:r>
        <w:rPr/>
        <w:t>⡯</w:t>
      </w:r>
      <w:r>
        <w:rPr/>
        <w:t>潭徱睴纩轣꥞싎梩㑇倣</w:t>
      </w:r>
      <w:r>
        <w:rPr/>
        <w:t>ⱡ</w:t>
      </w:r>
      <w:r>
        <w:rPr/>
        <w:t>ꅱ䕙</w:t>
      </w:r>
      <w:r>
        <w:rPr/>
        <w:t>ⷂ</w:t>
      </w:r>
      <w:r>
        <w:rPr/>
        <w:t>楬礪碻ꌶ暿☸꤮倳ꥨ獘䕙⒣⽶긤싂ꅧ쉳싂ꎵㄦガ塶故쉖슣睔숯扚廂彭噬盍딯</w:t>
      </w:r>
      <w:r>
        <w:rPr/>
        <w:t>⢥</w:t>
      </w:r>
      <w:r>
        <w:rPr/>
        <w:t>슩ㅊ桢穙漹㠺⑾䥳敥桾倭칳㠩ꍁ⦩숥걠쉷歍儸慵</w:t>
      </w:r>
      <w:r>
        <w:rPr/>
        <w:t>⠪</w:t>
      </w:r>
      <w:r>
        <w:rPr/>
        <w:t>쉟⭃䅰妵匭숶乁쉙⼥㭶⬳栦嫂睗啈䖵쉵丷쉚</w:t>
      </w:r>
      <w:r>
        <w:rPr/>
        <w:t>ꤲ</w:t>
      </w:r>
      <w:r>
        <w:rPr/>
        <w:t>㘨숳⤩偘攩だ숶꺣䦱甤沣䁳</w:t>
      </w:r>
      <w:r>
        <w:rPr/>
        <w:t>ꥏ⭬</w:t>
      </w:r>
      <w:r>
        <w:rPr/>
        <w:t>쉋佀쉩㭍戭</w:t>
      </w:r>
      <w:r>
        <w:rPr/>
        <w:t>ⱹ⩆</w:t>
      </w:r>
      <w:r>
        <w:rPr/>
        <w:t>碿协䧂㤫쉠</w:t>
      </w:r>
      <w:r>
        <w:rPr/>
        <w:t>ⰰ</w:t>
      </w:r>
      <w:r>
        <w:rPr/>
        <w:t>嘱䯂뭷熬汷䡆䭺㝞㴬촥祹㭍檩椴쉄其晧䴦噇뽒슘漭뼵썘쉕⻃呕憬兾幢</w:t>
      </w:r>
      <w:r>
        <w:rPr/>
        <w:t>ꤦ</w:t>
      </w:r>
      <w:r>
        <w:rPr/>
        <w:t>坠佺噏䱣묷쉐쉳쉹㜻갬獱䂮嘳䣂䥆捌繄姎秂懂儤䎣瑸쉙⯍爨⭘쉴睖壂殮归㓂</w:t>
      </w:r>
      <w:r>
        <w:rPr/>
        <w:t>ꕷ</w:t>
      </w:r>
      <w:r>
        <w:rPr/>
        <w:t>圤彉匭</w:t>
      </w:r>
      <w:r>
        <w:rPr/>
        <w:t>Ⱕ</w:t>
      </w:r>
      <w:r>
        <w:rPr/>
        <w:t>獎</w:t>
      </w:r>
      <w:r>
        <w:rPr/>
        <w:t>ⰻ⌲</w:t>
      </w:r>
      <w:r>
        <w:rPr/>
        <w:t>才䠥긵嚣昲犬氦묯㉔</w:t>
      </w:r>
      <w:r>
        <w:rPr/>
        <w:t>ⱆ</w:t>
      </w:r>
      <w:r>
        <w:rPr/>
        <w:t>䪮䰪카컂洶灇乾⩈</w:t>
      </w:r>
      <w:r>
        <w:rPr/>
        <w:t>⡁</w:t>
      </w:r>
      <w:r>
        <w:rPr/>
        <w:t>㭆塔个潏꥕剀</w:t>
      </w:r>
      <w:r>
        <w:rPr/>
        <w:t>ꦻ</w:t>
      </w:r>
      <w:r>
        <w:rPr/>
        <w:t>ꥤ䜣⵹㵕汷曂ꌲ煋㠸䩯㙒溵颡</w:t>
      </w:r>
      <w:r>
        <w:rPr/>
        <w:t>ꕱ◂</w:t>
      </w:r>
      <w:r>
        <w:rPr/>
        <w:t>碿칣䌥㪣牋뭮桞⴯橾넹䠯祫䍫ꍇ剗獹숻슏㑋䅡儹숴싂浶假◃쉴倴兔嚻㝆䥩嚿춬</w:t>
      </w:r>
      <w:r>
        <w:rPr/>
        <w:t>ꥐ</w:t>
      </w:r>
      <w:r>
        <w:rPr/>
        <w:t>⽆칌⦮偖礭싂之⚣䩈㵏⤺</w:t>
      </w:r>
      <w:r>
        <w:rPr/>
        <w:t>ꤹ</w:t>
      </w:r>
      <w:r>
        <w:rPr/>
        <w:t>噓</w:t>
      </w:r>
      <w:r>
        <w:rPr/>
        <w:t>⡀</w:t>
      </w:r>
      <w:r>
        <w:rPr/>
        <w:t>偷擂숯</w:t>
      </w:r>
      <w:r>
        <w:rPr/>
        <w:t>ⲱ⭋</w:t>
      </w:r>
      <w:r>
        <w:rPr/>
        <w:t>剧敳乶뽸纡ꎏ晟歑꥙瘭</w:t>
      </w:r>
      <w:r>
        <w:rPr/>
        <w:t>ⱚ</w:t>
      </w:r>
      <w:r>
        <w:rPr/>
        <w:t>䡊</w:t>
      </w:r>
      <w:r>
        <w:rPr/>
        <w:t>ꕕ</w:t>
      </w:r>
      <w:r>
        <w:rPr/>
        <w:t>彨ꍢ瑞컍䎘㫎普▥⼪繆⫂浟䩣䝲曂歮칶晆扃晒딱ꥸ싂暣⹋汷恃獀唵㵖䂬㒡쵣刱♖掮剆轢⑍瑑嘩祡</w:t>
      </w:r>
      <w:r>
        <w:rPr/>
        <w:t>ⵈ</w:t>
      </w:r>
      <w:r>
        <w:rPr/>
        <w:t>껂咩㘨썊湊䩺樥㵘칞</w:t>
      </w:r>
      <w:r>
        <w:rPr/>
        <w:t>ꗂ</w:t>
      </w:r>
      <w:r>
        <w:rPr/>
        <w:t>녬뾏쉸妘㭁繠</w:t>
      </w:r>
      <w:r>
        <w:rPr/>
        <w:t>ꥈ</w:t>
      </w:r>
      <w:r>
        <w:rPr/>
        <w:t>漫剟祷⩩へ婳扞焻䱲</w:t>
      </w:r>
      <w:r>
        <w:rPr/>
        <w:t>ꥂ</w:t>
      </w:r>
      <w:r>
        <w:rPr/>
        <w:t>冻쉣䍙㉣毂樥䩅眯轨䤴쉟싂䈶䜪〪䱹呪堸橣㭑쉫⼣戸⻂揂슮㭕㝟摀暱䌫轔唩⪡㙲剥䈰ꄭ땲⩶娺潣扤琶氣쵑쉬싂关츶</w:t>
      </w:r>
      <w:r>
        <w:rPr/>
        <w:t>⠨</w:t>
      </w:r>
      <w:r>
        <w:rPr/>
        <w:t>揎쉨剟⥞⥫쉇攣悩쉯単쉪址ꅑ摥싂쉡瓂췎칋숫</w:t>
      </w:r>
      <w:r>
        <w:rPr/>
        <w:t>ꕅ</w:t>
      </w:r>
      <w:r>
        <w:rPr/>
        <w:t>啯䙪⭭䑥Ⓜ浀㍃㝦쉐㜱株卦땵凂㭫㍐䡭攽ꅅ唥榱柂睩㢿⺵䣎嘴䴷⹱甹䄪뽖</w:t>
      </w:r>
      <w:r>
        <w:rPr/>
        <w:t>⡺</w:t>
      </w:r>
      <w:r>
        <w:rPr/>
        <w:t>㘵皥♩숫挣煬ꌭ橎⹈䵁뭗䑊䛂廂⸊䔴꺻周揂치⤱⚘䐬䵃摥䡬绂穵橨⽦촲乌涬┱쉋㝸傮⬱畁숻䖏쉹䳂║</w:t>
      </w:r>
      <w:r>
        <w:rPr/>
        <w:t>⡥</w:t>
      </w:r>
      <w:r>
        <w:rPr/>
        <w:t>恠썣汭澬兣걧칗숳쉪</w:t>
      </w:r>
      <w:r>
        <w:rPr/>
        <w:t>ꤩ</w:t>
      </w:r>
      <w:r>
        <w:rPr/>
        <w:t>ⱒ</w:t>
      </w:r>
      <w:r>
        <w:rPr/>
        <w:t>玻䢱湚⍩쌩矍汬漸㉺睥婹쉎潮毂㑒匳쉙⸻㬯춵䂵姂⼮䯂䆘쉹</w:t>
      </w:r>
      <w:r>
        <w:rPr/>
        <w:t>ꔰ</w:t>
      </w:r>
      <w:r>
        <w:rPr/>
        <w:t>汎곂㋂⼨뼽兹湆䱀⭔</w:t>
      </w:r>
      <w:r>
        <w:rPr/>
        <w:t>ꕱ</w:t>
      </w:r>
      <w:r>
        <w:rPr/>
        <w:t>猺쉴ꌰ线䩮숪牪淎ꎏ憿卧㡃㭁⭬哂幕⍸쉦</w:t>
      </w:r>
      <w:r>
        <w:rPr/>
        <w:t>ꥒ</w:t>
      </w:r>
      <w:r>
        <w:rPr/>
        <w:t>ꅕ佪丸⬸층犩⵴쉺쵎</w:t>
      </w:r>
      <w:r>
        <w:rPr/>
        <w:t>ⱗ</w:t>
      </w:r>
      <w:r>
        <w:rPr/>
        <w:t>坖쉦</w:t>
      </w:r>
      <w:r>
        <w:rPr/>
        <w:t>ꕗ</w:t>
      </w:r>
      <w:r>
        <w:rPr/>
        <w:t>䞘♗灞뗃</w:t>
      </w:r>
      <w:r>
        <w:rPr/>
        <w:t>ⵏ</w:t>
      </w:r>
      <w:r>
        <w:rPr/>
        <w:t>䝯㑺潾⒡䙳</w:t>
      </w:r>
      <w:r>
        <w:rPr/>
        <w:t>⢣</w:t>
      </w:r>
      <w:r>
        <w:rPr/>
        <w:t>㤭幃灟</w:t>
      </w:r>
      <w:r>
        <w:rPr/>
        <w:t>ⵂ䷂</w:t>
      </w:r>
      <w:r>
        <w:rPr/>
        <w:t>숫慮周넶䲥㨳㍨吭</w:t>
      </w:r>
      <w:r>
        <w:rPr/>
        <w:t>⣂</w:t>
      </w:r>
      <w:r>
        <w:rPr/>
        <w:t>䍕⹩⥹뭉䩵㬫쉧䬪䊬묫摔疻㙋䂮㬪桘則灞暱깹꺣슏窏쏂坕♹丵⸪썉땆䔹◃顩揂쵱까㨴〹쉂剷䗍긤扃㑵䂩㯂ꌩ摆㵨慰숪䖩⩑㙘</w:t>
      </w:r>
      <w:r>
        <w:rPr/>
        <w:t>ꕡ</w:t>
      </w:r>
      <w:r>
        <w:rPr/>
        <w:t>瀵楓悩摑쉢䢩⻂싂⥕具䥢瀯䥋쉔䍤珂습栫㩖乢䍹〉湀뼬帪珂쉗Ⓕ䙯橙㎩ꍥ佔▻녊⭩畾썐</w:t>
      </w:r>
      <w:r>
        <w:rPr/>
        <w:t>⡂</w:t>
      </w:r>
      <w:r>
        <w:rPr/>
        <w:t>⿍㧍戤夹쉐輺싂槎</w:t>
      </w:r>
      <w:r>
        <w:rPr/>
        <w:t>Ⳃ</w:t>
      </w:r>
      <w:r>
        <w:rPr/>
        <w:t>䩲竂</w:t>
      </w:r>
      <w:r>
        <w:rPr/>
        <w:t>ꦥ</w:t>
      </w:r>
      <w:r>
        <w:rPr/>
        <w:t>쉟硩厬䝅懂⪿浈㈵䳂碮椤⽷ギ숸焮♱䍢뼫硠典壂슩䤨</w:t>
      </w:r>
      <w:r>
        <w:rPr/>
        <w:t>ꔥ</w:t>
      </w:r>
      <w:r>
        <w:rPr/>
        <w:t>ꥳ䝈쉴㌦䥀싂䅰䯂⹃㗂쉂뭏♄䩃㶩本쉨ぎ攥곂䥓⚘⬳剙梿딱㣂䑠뭈哂顄揍爭깓숰塡䬥䈱</w:t>
      </w:r>
      <w:r>
        <w:rPr/>
        <w:t>ꕡ</w:t>
      </w:r>
      <w:r>
        <w:rPr/>
        <w:t>쉚</w:t>
      </w:r>
      <w:r>
        <w:rPr/>
        <w:t>ꦡ</w:t>
      </w:r>
      <w:r>
        <w:rPr/>
        <w:t>瘴堯慈㩈</w:t>
      </w:r>
      <w:r>
        <w:rPr/>
        <w:t>ꔯ</w:t>
      </w:r>
      <w:r>
        <w:rPr/>
        <w:t>瀦穒䭢㝋㪿催畂殱ꏂ㧍猱䡰摞쉊咻䙃牟㪩轺㡭숱ꥸ橸㑀娮瀮倭싂ꅘ乙깸␵㬴猪⩞녑쉵䣍父㜲싂瀲쉦䋂彚愹䋂㑀晗煔䤭殣⍥숮䙥睓穘숪卤唤坌塺圥桱⼦긻槂椱䄭硪呕䕢⏂⽔쉩ꄵ쉟⤨⮻䣃牦敍绂㝉盂숮恬䅞뽹凂䱒䉂抵潂塢⫃네㟎婇妏⩭♅懂ꍳ㤣㩲纩杲숶㉌⤩剢掮쉁さ侮拂┴剟彣欻湏礰婭쉂쉰稺쉓䤹䁹〉汩氶塚橙獔刨彔</w:t>
      </w:r>
      <w:r>
        <w:rPr/>
        <w:t>⣂</w:t>
      </w:r>
      <w:r>
        <w:rPr/>
        <w:t>偉熻摂싃䜥㪡示䀽썪⸻轸砱䕌숽숹㝅⽭穗䁋剌䖻幅㭙绂䑔</w:t>
      </w:r>
      <w:r>
        <w:rPr/>
        <w:t>⢩</w:t>
      </w:r>
      <w:r>
        <w:rPr/>
        <w:t>䠲䉊쉄禮䅑땳睗쉴쉭㋂ꥱ瓂슮ꄸ䕳숹硡坠物桕氻㙋땚ㅇ彳冮㚿哂沮䪻쉣唽⮱♃硍숊潅溩旂쵰歬灃掣飂掬㕄캮瑎昫</w:t>
      </w:r>
      <w:r>
        <w:rPr/>
        <w:t>꤭</w:t>
      </w:r>
      <w:r>
        <w:rPr/>
        <w:t>䝯稰ぬ녕ꌬ㝧痂扴婧儱⎿쉙썆쉔悘</w:t>
      </w:r>
      <w:r>
        <w:rPr/>
        <w:t>⡬</w:t>
      </w:r>
      <w:r>
        <w:rPr/>
        <w:t>㨱㜹䒣廂䉺㓂싂兒繢쎵皩뽷䘴朵䕣믂슥㬩琷숲愳妮녭뽅썧䨹䙇汳숽쉗剌⤸⤶☯㉅쌯汐쉔戲轷参녙ꥨ橈欱쉆숥咩㴳䌦</w:t>
      </w:r>
      <w:r>
        <w:rPr/>
        <w:t>ꗎ</w:t>
      </w:r>
      <w:r>
        <w:rPr/>
        <w:t>䄲捋㬫♅捥䅸穦쏂㊮愪쉋☩復썉卑겘䨳泂ꥠ쉉牮牂䲡庱</w:t>
      </w:r>
      <w:r>
        <w:rPr/>
        <w:t>ⴭ</w:t>
      </w:r>
      <w:r>
        <w:rPr/>
        <w:t>㭘穏挷汎땱</w:t>
      </w:r>
      <w:r>
        <w:rPr/>
        <w:t>ꕡ</w:t>
      </w:r>
      <w:r>
        <w:rPr/>
        <w:t>祯ꌺ䝩⹵彂녥쉷繒</w:t>
      </w:r>
      <w:r>
        <w:rPr/>
        <w:t>ⱐ</w:t>
      </w:r>
      <w:r>
        <w:rPr/>
        <w:t>쉲쉙䝡㙲䵠숴㴫㙠碻⤶歾䍖쉑ꌳ⹓쉙숴䬵쉏乏恆猨㍾䝷䒩捞숫流쉱쌶</w:t>
      </w:r>
      <w:r>
        <w:rPr/>
        <w:t>ⷂ</w:t>
      </w:r>
      <w:r>
        <w:rPr/>
        <w:t>瀨㭍傣싂ꍘ싃</w:t>
      </w:r>
      <w:r>
        <w:rPr/>
        <w:t>ꕳ</w:t>
      </w:r>
      <w:r>
        <w:rPr/>
        <w:t>췂碘䡐殥⥑⦘䩱啚♫䓂徵</w:t>
      </w:r>
      <w:r>
        <w:rPr/>
        <w:t>ⱬ</w:t>
      </w:r>
      <w:r>
        <w:rPr/>
        <w:t>扈썊썪㚬땮塁偆煃㝃灯㷍㭯氭</w:t>
      </w:r>
      <w:r>
        <w:rPr/>
        <w:t>ꔮ</w:t>
      </w:r>
      <w:r>
        <w:rPr/>
        <w:t>뿂⩁梻辩⻂㭑싂凍⤴烂畠琩숽潬ꇎ悩䓎쉪쵄⑸⥧呰吴偦彆뽣䅄厮</w:t>
      </w:r>
      <w:r>
        <w:rPr/>
        <w:t>⢬</w:t>
      </w:r>
      <w:r>
        <w:rPr/>
        <w:t>繈썟칎䊻ꇂ䙭䵭憬넸勂녠穾</w:t>
      </w:r>
      <w:r>
        <w:rPr/>
        <w:t>ⵇ⥯</w:t>
      </w:r>
      <w:r>
        <w:rPr/>
        <w:t>쉥嫂塑⿃䞏숤睭琬䝺溩碏珂쉆㑐뼳洨佤숹쉘獍顫轍</w:t>
      </w:r>
      <w:r>
        <w:rPr/>
        <w:t>⣂</w:t>
      </w:r>
      <w:r>
        <w:rPr/>
        <w:t>칃捋㵸擂淂䵊䜪株李㛂</w:t>
      </w:r>
      <w:r>
        <w:rPr/>
        <w:t>꤬</w:t>
      </w:r>
      <w:r>
        <w:rPr/>
        <w:t>慠䁐⨪婕㉨坳슿颩圥䟂⍣䁸⹐땗畔癠煹愷뭋숦幾䤪䵡슥剙쉶燂䡱恒嫂쉬顤个⥫昳숯坬䡚⑴䅳쉦㏂⹹智</w:t>
      </w:r>
      <w:r>
        <w:rPr/>
        <w:t>ⷂ⌬</w:t>
      </w:r>
      <w:r>
        <w:rPr/>
        <w:t>Ⱜ</w:t>
      </w:r>
      <w:r>
        <w:rPr/>
        <w:t>捯庣嚻琱㔦䱲嚿숮뽤婴쉶灁噈</w:t>
      </w:r>
      <w:r>
        <w:rPr/>
        <w:t>⣂</w:t>
      </w:r>
      <w:r>
        <w:rPr/>
        <w:t>徘쉢䌬䵘싂窮㘶䁤습便⥙캩珎㛂涬녯〺㒘涏瓍뽙숽⏂恂쉧⍧䈨漺㵞儦癶칬뿂⹔⍐⥡뭌딯嚿に冘㝢㌭깵吥斩䑁浞쉒츪拂亩싎庵쉆ꅖ쉟㍙庡ꍪ璮䂘㜯炮䦘䙖䶏䨽畺沘䥱⬺ひ煦䅓楄⤣倵쉚⑭쉎佀彋怱嘪⦵䕸촮㤦⩸숴㡴厏墘싎䁋啱㩸祁㮩总廎硸</w:t>
      </w:r>
      <w:r>
        <w:rPr/>
        <w:t>ⱈ</w:t>
      </w:r>
      <w:r>
        <w:rPr/>
        <w:t>㡭潋뽳䟂껍슱憣疩灁怭潶欦䇂允垡⤭恓슱睺쉈䌨</w:t>
      </w:r>
      <w:r>
        <w:rPr/>
        <w:t>ⷂ</w:t>
      </w:r>
      <w:r>
        <w:rPr/>
        <w:t>䉨⦘協쉶剰䵥恷썶</w:t>
      </w:r>
      <w:r>
        <w:rPr/>
        <w:t>⡑</w:t>
      </w:r>
      <w:r>
        <w:rPr/>
        <w:t>儭⍩</w:t>
      </w:r>
      <w:r>
        <w:rPr/>
        <w:t>ⴴ</w:t>
      </w:r>
      <w:r>
        <w:rPr/>
        <w:t>湄數숬潆䵞睤⍄祦畺쉘楎♦欸층礥搯汓晰祕썁䖻顔昴⮏斻䵕充娸⭌顠</w:t>
      </w:r>
      <w:r>
        <w:rPr/>
        <w:t>⡸</w:t>
      </w:r>
      <w:r>
        <w:rPr/>
        <w:t>係坟嘤</w:t>
      </w:r>
      <w:r>
        <w:rPr/>
        <w:t>ⷂ</w:t>
      </w:r>
      <w:r>
        <w:rPr/>
        <w:t>䒱䪩⴬쉥⭶䧂</w:t>
      </w:r>
      <w:r>
        <w:rPr/>
        <w:t>ꕪ⩳</w:t>
      </w:r>
      <w:r>
        <w:rPr/>
        <w:t>ꆮ痂땱掱参䡡潩漊兡ꥬ仂佹湱ㅐ⴩哂</w:t>
      </w:r>
      <w:r>
        <w:rPr/>
        <w:t>ⵆ</w:t>
      </w:r>
      <w:r>
        <w:rPr/>
        <w:t>丫〯</w:t>
      </w:r>
      <w:r>
        <w:rPr/>
        <w:t>ꥅ⭤</w:t>
      </w:r>
      <w:r>
        <w:rPr/>
        <w:t>轂㉨뼦⬳뭥癡⑟䝑だ忂䝄䈺㍟싂獅㡖슩쉁⑃颣㨵䑤伩䕉摈呭ꥭ묣</w:t>
      </w:r>
      <w:r>
        <w:rPr/>
        <w:t>ꕤ</w:t>
      </w:r>
      <w:r>
        <w:rPr/>
        <w:t>䱙䑣刣䑘稪⽐䱔</w:t>
      </w:r>
      <w:r>
        <w:rPr/>
        <w:t>ꔫ</w:t>
      </w:r>
      <w:r>
        <w:rPr/>
        <w:t>癞慚䲿售㉪⥢쉟␤싂㔵癀㘶伤婾婵㕈乁⪏숳冩畮슿垏⤻彃</w:t>
      </w:r>
      <w:r>
        <w:rPr/>
        <w:t>ꤦ</w:t>
      </w:r>
      <w:r>
        <w:rPr/>
        <w:t>璣㌴摾⑇숪ꍶ垥䓂⸱摔爰⥘幣儣㈪슘廂潂䩱썀숯主☥䩯쉢含瀣乺㝥唶梩浀䡳쉘㍗뭯禥걄䥕盂敕</w:t>
      </w:r>
      <w:r>
        <w:rPr/>
        <w:t>ꕹ</w:t>
      </w:r>
      <w:r>
        <w:rPr/>
        <w:t>㵑獌牰⪘㒬쵳攫〲⨯㉋呭ꥡ㨱輻㭤繧⼰䨻땋㟎㙬⿂卣煯恏⤱砨怣填㙃㡋㡚䝃⩆쎵⩚懂쉵ꍓ倣쉓汏㜩䟂卆伪彋뭪</w:t>
      </w:r>
      <w:r>
        <w:rPr/>
        <w:t>ⵘ</w:t>
      </w:r>
      <w:r>
        <w:rPr/>
        <w:t>Ⱔ</w:t>
      </w:r>
      <w:r>
        <w:rPr/>
        <w:t>昬䱵䠪敍樻䉴棂猵</w:t>
      </w:r>
      <w:r>
        <w:rPr/>
        <w:t>ⵟ</w:t>
      </w:r>
      <w:r>
        <w:rPr/>
        <w:t>충繩쉢㜪ㆿ坁䉌䲩畵味쉵輱颥⥮ꅩ㡮獎瑬땀坍</w:t>
      </w:r>
      <w:r>
        <w:rPr/>
        <w:t>ⱍ</w:t>
      </w:r>
      <w:r>
        <w:rPr/>
        <w:t>夵瓂⮩㑮⽎㭚硫暩扥㣂쏂嗂确畸た㮏埂汪䑐㩧뽨畫</w:t>
      </w:r>
      <w:r>
        <w:rPr/>
        <w:t>ꦥ</w:t>
      </w:r>
      <w:r>
        <w:rPr/>
        <w:t>滂幎뿂ꥹ䠭嘸㶏썫⻂匫쉱幭㥎㙌㭦昵础</w:t>
      </w:r>
      <w:r>
        <w:rPr/>
        <w:t>ꔩ</w:t>
      </w:r>
      <w:r>
        <w:rPr/>
        <w:t>縶⨸슡䘲湸㘱䙟뼦⏂㓂▣祑仂䣂祒摘쉢슘䴪⺿噶䞿싂䍡儻䥓浒渱땉␸䑠熡</w:t>
      </w:r>
      <w:r>
        <w:rPr/>
        <w:t>⡂</w:t>
      </w:r>
      <w:r>
        <w:rPr/>
        <w:t>䰶䩩斣噟喥杧쉂嗂⽖买煀ꄬ☲녗䡗䮩偧⍦楓塉颿兩⧂ꄺ㙭䂱䊥瑡</w:t>
      </w:r>
      <w:r>
        <w:rPr/>
        <w:t>ⷂꤶ⑷</w:t>
      </w:r>
      <w:r>
        <w:rPr/>
        <w:t>⡌</w:t>
      </w:r>
      <w:r>
        <w:rPr/>
        <w:t>桳㐩弳슏쏍つ氱⩈恇凂䤶轂剓⒵쉹⍍搴凂</w:t>
      </w:r>
      <w:r>
        <w:rPr/>
        <w:t>ꗂ</w:t>
      </w:r>
      <w:r>
        <w:rPr/>
        <w:t>걏慄煸破</w:t>
      </w:r>
      <w:r>
        <w:rPr/>
        <w:t>⣂</w:t>
      </w:r>
      <w:r>
        <w:rPr/>
        <w:t>격♩㇂⪣卭㗂</w:t>
      </w:r>
      <w:r>
        <w:rPr/>
        <w:t>ꖣ</w:t>
      </w:r>
      <w:r>
        <w:rPr/>
        <w:t>睢</w:t>
      </w:r>
      <w:r>
        <w:rPr/>
        <w:t>ꔵ</w:t>
      </w:r>
      <w:r>
        <w:rPr/>
        <w:t>啞祕珍숴숸㭦湺⪬摙</w:t>
      </w:r>
      <w:r>
        <w:rPr/>
        <w:t>ꕣ</w:t>
      </w:r>
      <w:r>
        <w:rPr/>
        <w:t>怺楳繷꥘</w:t>
      </w:r>
      <w:r>
        <w:rPr/>
        <w:t>ⵎ</w:t>
      </w:r>
      <w:r>
        <w:rPr/>
        <w:t>楈復䐰넦呗繰숰疩䭂晍㊏䙑呬ꌫꍭ쉎䡮杓䍟䋍捭⼯址䪏⿂䪩楒滂磂猭⩙婰⼪쉩㪩㕱辥顉긶朶䁦盂숥䬳江廂慙뽚쉊區暣晐䝱⽷嗂囂瞘쉆唪䴣總硉㷂婑䅍쉫眷湎ㄨ碥幉⍤쉈兏甽輣</w:t>
      </w:r>
      <w:r>
        <w:rPr/>
        <w:t>⢱</w:t>
      </w:r>
      <w:r>
        <w:rPr/>
        <w:t>䕈潨쵞儣携到物숹녋穎淂瑙⹦琭檘녡㑁ꍫ⬲氩眭숱戰扠䌮梩⦩㐰쉠뽔柂싂㥺飂睯縯쉡婖庻樲</w:t>
      </w:r>
      <w:r>
        <w:rPr/>
        <w:t>ꤺ</w:t>
      </w:r>
      <w:r>
        <w:rPr/>
        <w:t>止䴲䔲㉉㌰넸슿悬繴䌵㉡숰ヂ湀琷捯ㆥ</w:t>
      </w:r>
      <w:r>
        <w:rPr/>
        <w:t>Ⱙ</w:t>
      </w:r>
      <w:r>
        <w:rPr/>
        <w:t>飃䝶⍸칃㝢뼦爽쉩ꥬ歔ꌶ偃輪╀猻⍕</w:t>
      </w:r>
      <w:r>
        <w:rPr/>
        <w:t>⡳</w:t>
      </w:r>
      <w:r>
        <w:rPr/>
        <w:t>㣂쉥ㄴ梏䨶湷숊䝊渱⼬县繐别䄽傿佹㢮猭㙱딯橞整牣♾㉕摾爻塾슱䅍磂숨䁪婙⍱싂浄咏</w:t>
      </w:r>
      <w:r>
        <w:rPr/>
        <w:t>ꦻ</w:t>
      </w:r>
      <w:r>
        <w:rPr/>
        <w:t>棎</w:t>
      </w:r>
      <w:r>
        <w:rPr/>
        <w:t>ꕂ</w:t>
      </w:r>
      <w:r>
        <w:rPr/>
        <w:t>偹䵰뭳飂</w:t>
      </w:r>
      <w:r>
        <w:rPr/>
        <w:t>ꤤ</w:t>
      </w:r>
      <w:r>
        <w:rPr/>
        <w:t>ꥬ慎捫갹弫䵍ꥲ帱併楴攴긪㥅䮵瀪㧃㷂伺灢祬쉵䭹灕䎡싍ヂ♋⵩썾が㴨晕㈰㛂숦噟쉨⏂䩫</w:t>
      </w:r>
      <w:r>
        <w:rPr/>
        <w:t>ⷃ</w:t>
      </w:r>
      <w:r>
        <w:rPr/>
        <w:t>塧䀲狂䊵뭪砰灵ꥺ⼳怤䥘䭘썃䘮䈭摕쉘쉍㵈彮半杓瓂僃懂凂㜷⩔橥깠勂쉭쉔牎偈䀥</w:t>
      </w:r>
      <w:r>
        <w:rPr/>
        <w:t>ꤨ</w:t>
      </w:r>
      <w:r>
        <w:rPr/>
        <w:t>痍㩙輷䤲挦쉣秂㥶塩灶殩♊㡨ㄷ⥚敏搬瘯栣</w:t>
      </w:r>
      <w:r>
        <w:rPr/>
        <w:t>ꥃ</w:t>
      </w:r>
      <w:r>
        <w:rPr/>
        <w:t>杋㉖ꎏ슣䤦쵹瞻♅숮繷쉫祈䙦番㬴僂圥奵⹲묵ꥯ株橔☲㕏ꍥ爥ꅷ㙊ㅯ䂩⑸䞘걫䍶䞘窣轺껂硔⯂剷쉉쉈⥗㜴ꅎ輣埍湗噃쉍烂충揂䥶⿂湎썬쉑祎田彨瑥伦䷂싂촭㨵䉇洮栫桔쉇澱⫂暻恬潩싂樭䁺⨲갪田轆咏壂婒婙斬栽恹⎥ꍣ</w:t>
      </w:r>
      <w:r>
        <w:rPr/>
        <w:t>ⵑ</w:t>
      </w:r>
      <w:r>
        <w:rPr/>
        <w:t>恆녧噯⚥ꍭ乁勂卹숮◂녶䕡坙泂祭䠽梵婮桧博䕀ヂ檬䱚頺焪坎ꅷ㭵䵷쉊塢楙槂偞슬⭅㙤扳垱乢摐㝰縣뽐㞩⨪捒␨⽘⍑⎻숪ㅅ䁇숰媏㑞䏂么㕆痍㝾ꅉꥮ쉶剳╮⼬晭땷辿獈ㅀ⍭䩬枵⚬桦녩䂬呠睓䁞癆灇ㄱ穨㭄帪顔숻㓂쉬噀䇃盂⩌橾⸩彟㩥游</w:t>
      </w:r>
      <w:r>
        <w:rPr/>
        <w:t>꧂⍎</w:t>
      </w:r>
      <w:r>
        <w:rPr/>
        <w:t>挳⛂ㅰ繓걉匨☫獯憏繎㮥則昱숵湥飃幔啂橶琺烎녡匴瀳啩⭶㛍帱뽐㇂玥㨪剸捌㖡⦬桉슱术桪䫍䍩嗂媻洯䞿㩀㩩쉪燂쎱母</w:t>
      </w:r>
      <w:r>
        <w:rPr/>
        <w:t>⡘</w:t>
      </w:r>
      <w:r>
        <w:rPr/>
        <w:t>幅㡃⭂</w:t>
      </w:r>
      <w:r>
        <w:rPr/>
        <w:t>ⱆ⩖</w:t>
      </w:r>
      <w:r>
        <w:rPr/>
        <w:t>樤⤪恬婖浳牴睄兴ꌬ⨣쎥㏂磃깅䵓⩳䩮瀩</w:t>
      </w:r>
      <w:r>
        <w:rPr/>
        <w:t>ⱀ</w:t>
      </w:r>
      <w:r>
        <w:rPr/>
        <w:t>吵⽶䑧쉆歗⩹佇쉠⽸䉠廂梥丹奨쉳䵡祔껂깐␮示☭乨䉲䔻唯䑔晔勎뼭晾싍捎畎䰮婮</w:t>
      </w:r>
      <w:r>
        <w:rPr/>
        <w:t>ꥅ</w:t>
      </w:r>
      <w:r>
        <w:rPr/>
        <w:t>䡖剗◂ꥣ㡗겏呇ꇂ幉⪩땚輭堮顬䤪碻㟎卓䍊㔲☹煙䨮歠眤迂灲</w:t>
      </w:r>
      <w:r>
        <w:rPr/>
        <w:t>ⷎ</w:t>
      </w:r>
      <w:r>
        <w:rPr/>
        <w:t>甪顪䭷獹썶촥瘦湯숶䷂嗎楮塇䏎䈹㤫쉁㩦轘쎮⽙敪敩甴노椵쉄⦩卄</w:t>
      </w:r>
      <w:r>
        <w:rPr/>
        <w:t>꧂</w:t>
      </w:r>
      <w:r>
        <w:rPr/>
        <w:t>쉶䝅㌊氪䤯刽⹧㨴쉮⨮㬥䀭䁅埂㩸쉏奂㗂⾥扌獢㍺</w:t>
      </w:r>
      <w:r>
        <w:rPr/>
        <w:t>ꔺ</w:t>
      </w:r>
      <w:r>
        <w:rPr/>
        <w:t>漯</w:t>
      </w:r>
      <w:r>
        <w:rPr/>
        <w:t>⡶</w:t>
      </w:r>
      <w:r>
        <w:rPr/>
        <w:t>呐믂旂伪</w:t>
      </w:r>
      <w:r>
        <w:rPr/>
        <w:t>ꤥ</w:t>
      </w:r>
      <w:r>
        <w:rPr/>
        <w:t>捱䘦</w:t>
      </w:r>
      <w:r>
        <w:rPr/>
        <w:t>ꤤ</w:t>
      </w:r>
      <w:r>
        <w:rPr/>
        <w:t>딭卸丰㕲繕束妻磎␨</w:t>
      </w:r>
      <w:r>
        <w:rPr/>
        <w:t>ⷂ</w:t>
      </w:r>
      <w:r>
        <w:rPr/>
        <w:t>㉊긬쵶뗂渻⛂껂</w:t>
      </w:r>
      <w:r>
        <w:rPr/>
        <w:t>ⱴ</w:t>
      </w:r>
      <w:r>
        <w:rPr/>
        <w:t>촪廂梮㕦奴䵁쉟吩捎쉠갺䡣煂습倱牘츴瑕䜲숪䵇摁售㡾㊡塟埂뭒琶䱓꥔⩄슡㡂ꅣ쉓㍕</w:t>
      </w:r>
      <w:r>
        <w:rPr/>
        <w:t>ꖩ</w:t>
      </w:r>
      <w:r>
        <w:rPr/>
        <w:t>㌯噈猹㤬秂煓습佉┭稭㬷淂晊桪畩㉗硡숻⥙쉚〰咡숸儤冘䈣瀭ꄰ뽌畑〻䚿畞湵㉋숲渱췂悮쌨琮媻</w:t>
      </w:r>
      <w:r>
        <w:rPr/>
        <w:t>ꤤ</w:t>
      </w:r>
      <w:r>
        <w:rPr/>
        <w:t>ⱳ</w:t>
      </w:r>
      <w:r>
        <w:rPr/>
        <w:t>楫偬掿撣䭲冿户戻⽦</w:t>
      </w:r>
      <w:r>
        <w:rPr/>
        <w:t>⢘╯</w:t>
      </w:r>
      <w:r>
        <w:rPr/>
        <w:t>ꦥ</w:t>
      </w:r>
      <w:r>
        <w:rPr/>
        <w:t>穳⑮</w:t>
      </w:r>
      <w:r>
        <w:rPr/>
        <w:t>ⳍ</w:t>
      </w:r>
      <w:r>
        <w:rPr/>
        <w:t>个朲硈瑤싂睯欳䩯곂捨ㄸ睪颩坙쉞昪䡢䘪ꎩ⩈灨⶘摊頯坟中⩍⍏㝌塙</w:t>
      </w:r>
      <w:r>
        <w:rPr/>
        <w:t>ꦵ</w:t>
      </w:r>
      <w:r>
        <w:rPr/>
        <w:t>牪汑䡙</w:t>
      </w:r>
      <w:r>
        <w:rPr/>
        <w:t>ꕵ</w:t>
      </w:r>
      <w:r>
        <w:rPr/>
        <w:t>慊⽯䙙橆䙐磍䱘䥪牟㙔煆ꥢ슣嘪危癬㓍㙏㪱⍮滂ꥵ㡄毂䑳⩤䈲匩柂硃穪瞮䢬딽녇䭢⨹涏㖬湩灪㑦슣녞咬䭱싍⩵参⫂顟䩸浟싂㛍係ꥨ캩㵊썰⽗牫牸䨳灍㐥</w:t>
      </w:r>
      <w:r>
        <w:rPr/>
        <w:t>ⵖ</w:t>
      </w:r>
      <w:r>
        <w:rPr/>
        <w:t>惃弥긥䵯惂卯ꍐ칉㬺㔲係♸⴩㕰⹌瘹</w:t>
      </w:r>
      <w:r>
        <w:rPr/>
        <w:t>ꤨ</w:t>
      </w:r>
      <w:r>
        <w:rPr/>
        <w:t>䰺い䉲㌫楢晈昹扈浟沩砻</w:t>
      </w:r>
      <w:r>
        <w:rPr/>
        <w:t>ꦡ</w:t>
      </w:r>
      <w:r>
        <w:rPr/>
        <w:t>쉧㋂乮稺㠣硨䱯剘녞☣</w:t>
      </w:r>
      <w:r>
        <w:rPr/>
        <w:t>ꥇ</w:t>
      </w:r>
      <w:r>
        <w:rPr/>
        <w:t>樲䭅浸㍭槂昵걶䑩㢡媱㑴㩰冱⩚楦㜴杋╂</w:t>
      </w:r>
      <w:r>
        <w:rPr/>
        <w:t>ⶏ</w:t>
      </w:r>
      <w:r>
        <w:rPr/>
        <w:t>廎煄숷숨쎡琺ㅸ啒쏂繾湫㕉戱㕶桀䔸㉙卯ꌸ쉳䗂넱㙅</w:t>
      </w:r>
      <w:r>
        <w:rPr/>
        <w:t>ⵖ⩥</w:t>
      </w:r>
      <w:r>
        <w:rPr/>
        <w:t>칭뭹슘票祒祱걪奈携轣쉂挵淂拂い䛎츯㕞칞彃䎮术䃂㡪歨땯摕⻂⾵⌵땦㕓ㄽ硇彣洪䱸䶣숥쉃攵怤딯ꌣ䙍堹䑲瀣ꍊ佀槂池彁䤦숮걨䰽䜫橑竂呏爳輷竂䫂䌩煡剔眻쉃쉣㍔쉳㩕꺡㫂숮颥慯䬩䱎㩔숵㥾搵扆瘪⩤䵨䤪슩䩓⧎䍁吭썕믂㈻姍硰⸩䅬㒡匩</w:t>
      </w:r>
      <w:r>
        <w:rPr/>
        <w:t>ꕩ</w:t>
      </w:r>
      <w:r>
        <w:rPr/>
        <w:t>䙱兹</w:t>
      </w:r>
      <w:r>
        <w:rPr/>
        <w:t>ꕌ⭥</w:t>
      </w:r>
      <w:r>
        <w:rPr/>
        <w:t>瀸츯쏂⥴燂</w:t>
      </w:r>
      <w:r>
        <w:rPr/>
        <w:t>ⵯ</w:t>
      </w:r>
      <w:r>
        <w:rPr/>
        <w:t>祆坭䑳㵔㉈㩳쉯㡉攸김䵪䅬嘽埂夹犘㕾숥癉廂䠵櫃免⦩</w:t>
      </w:r>
      <w:r>
        <w:rPr/>
        <w:t>ꖬ⭤</w:t>
      </w:r>
      <w:r>
        <w:rPr/>
        <w:t>䥷恴㴦頳숰ㅏ顲壂圣䲬⿂樫⑇晘湇숭⯂슩潂䍩쉴췂⽇䜴쉔싂쉚媻剩偫颮Ⓜ</w:t>
      </w:r>
      <w:r>
        <w:rPr/>
        <w:t>ꥒ</w:t>
      </w:r>
      <w:r>
        <w:rPr/>
        <w:t>牉煞숵㣂張效《揂⩐匴䎱☪㭕杰숫畷뭋쵴〵卂㔴䰹싂䱲兟卮亥轔㵕㈨㨪⩨㕖ꅰ</w:t>
      </w:r>
      <w:r>
        <w:rPr/>
        <w:t>Ᵽ</w:t>
      </w:r>
      <w:r>
        <w:rPr/>
        <w:t>㙵礻柎㡷冘쉄㥣ꥰ⽱䨹☩╈䝭䳂截竃奦彡穊㕮软썶幞偊卅㊩歨⵭⏂╀</w:t>
      </w:r>
      <w:r>
        <w:rPr/>
        <w:t>ꥒ</w:t>
      </w:r>
      <w:r>
        <w:rPr/>
        <w:t>痎䕮戲乯㝠戯棎⒏⌫午䑰</w:t>
      </w:r>
      <w:r>
        <w:rPr/>
        <w:t>⠨</w:t>
      </w:r>
      <w:r>
        <w:rPr/>
        <w:t>劵ꥸ飂秂縬䡠뽌㞥䘪뗂砯⚿ꄰ盂轚쉅䱙堥倪⏂⫂㶡⧎䳂</w:t>
      </w:r>
      <w:r>
        <w:rPr/>
        <w:t>ꤰ</w:t>
      </w:r>
      <w:r>
        <w:rPr/>
        <w:t>칯灸㓂呙꺵</w:t>
      </w:r>
      <w:r>
        <w:rPr/>
        <w:t>⡭</w:t>
      </w:r>
      <w:r>
        <w:rPr/>
        <w:t>칸䃍掣깏⍔呔夯壂㍺繡杣䛂ꌶ稽놥␶畺檱ꆣ彧쵱䩥摖</w:t>
      </w:r>
      <w:r>
        <w:rPr/>
        <w:t>⢻</w:t>
      </w:r>
      <w:r>
        <w:rPr/>
        <w:t>䁅呓祎灟惂♨㚘싂杂㥇⥴㍭矃懂⭕䕇뭐㈰痂䧂슻瘪䈪쉰䬬棂䬽써硩☱埂</w:t>
      </w:r>
      <w:r>
        <w:rPr/>
        <w:t>ⵘ</w:t>
      </w:r>
      <w:r>
        <w:rPr/>
        <w:t>瀲楡⻂쉴彘㐦䑫㮏穩瀪充⑦㕞㉀嫂♭</w:t>
      </w:r>
      <w:r>
        <w:rPr/>
        <w:t>Ⲙ</w:t>
      </w:r>
      <w:r>
        <w:rPr/>
        <w:t>獔쵦慭䊏⿂癅ㆥ幄顷曂⭶깍㩺搨츪迂䴤㯂獎䜨⍅懂갯っ䩖깰ꅨ十</w:t>
      </w:r>
      <w:r>
        <w:rPr/>
        <w:t>ⳃ</w:t>
      </w:r>
      <w:r>
        <w:rPr/>
        <w:t>敀㐪싍倻</w:t>
      </w:r>
      <w:r>
        <w:rPr/>
        <w:t>ꤴ</w:t>
      </w:r>
      <w:r>
        <w:rPr/>
        <w:t>쉃䝤繐⩇</w:t>
      </w:r>
      <w:r>
        <w:rPr/>
        <w:t>ꔪ</w:t>
      </w:r>
      <w:r>
        <w:rPr/>
        <w:t>珂乍⭪</w:t>
      </w:r>
      <w:r>
        <w:rPr/>
        <w:t>ⷂ⒬⵰</w:t>
      </w:r>
      <w:r>
        <w:rPr/>
        <w:t>噆㣂嚡䢿䗂頻仂</w:t>
      </w:r>
      <w:r>
        <w:rPr/>
        <w:t>ꔣ</w:t>
      </w:r>
      <w:r>
        <w:rPr/>
        <w:t>祔</w:t>
      </w:r>
      <w:r>
        <w:rPr/>
        <w:t>Ⱳ</w:t>
      </w:r>
      <w:r>
        <w:rPr/>
        <w:t>偋⒥</w:t>
      </w:r>
      <w:r>
        <w:rPr/>
        <w:t>⡱</w:t>
      </w:r>
      <w:r>
        <w:rPr/>
        <w:t>犬坸㐺⹟剕䴰녌뽮䉹싎㝟</w:t>
      </w:r>
      <w:r>
        <w:rPr/>
        <w:t>⠵</w:t>
      </w:r>
      <w:r>
        <w:rPr/>
        <w:t>扌쉞樦뼶偂뽮쉷祪䍷꥗캣㙅䭬䢣</w:t>
      </w:r>
      <w:r>
        <w:rPr/>
        <w:t>ꕶ</w:t>
      </w:r>
      <w:r>
        <w:rPr/>
        <w:t>乀⤮楋䅴⍹䚱껂檏汚⥕⤹䱑⸬⍲娬㋂䁏䤰捤檵槂厱庩ꆬ獊숷쉚䮮ꄥ彬湏⦩㙏帽䂿㫂纬⶘ꅬ갪⪿瑅湏婺杣㙨썳瘰彶奖晊⸴䗍츨䢬轴僂漤稭</w:t>
      </w:r>
      <w:r>
        <w:rPr/>
        <w:t>ꕉ</w:t>
      </w:r>
      <w:r>
        <w:rPr/>
        <w:t>⽆溻剾⽃厡朦瑊쎡㤫䛂䂬뽦繇쉸</w:t>
      </w:r>
      <w:r>
        <w:rPr/>
        <w:t>ꕰ</w:t>
      </w:r>
      <w:r>
        <w:rPr/>
        <w:t>珂額䑁㯂㭦廂╦쉁䵊䡔漭塋䱄㴪泂쉅敟⚥쉁啗捤婃ꄳ㕋䲏㭯걄轩瑟兒辱愫쉌캏瑘␷畕戦轇䘰⩍十址匽䍚딹礸칹べ</w:t>
      </w:r>
      <w:r>
        <w:rPr/>
        <w:t>ꕷ</w:t>
      </w:r>
      <w:r>
        <w:rPr/>
        <w:t>⡷</w:t>
      </w:r>
      <w:r>
        <w:rPr/>
        <w:t>亩뽂瀻お䙐⌸伩</w:t>
      </w:r>
      <w:r>
        <w:rPr/>
        <w:t>⡤</w:t>
      </w:r>
      <w:r>
        <w:rPr/>
        <w:t>僂㮮⑾㍩䝂敃抵浒磂䣍瑰彾獘쵡畄欮㤻縤恬숮문桒勂䉡㵾穕啱灶</w:t>
      </w:r>
      <w:r>
        <w:rPr/>
        <w:t>ꤰ</w:t>
      </w:r>
      <w:r>
        <w:rPr/>
        <w:t>쵅묤쵷㧂佄爥婌㡀㍞疮䚻幙㠰쎘싃て灤摂싂쉢㭰칔繏</w:t>
      </w:r>
      <w:r>
        <w:rPr/>
        <w:t>꤯</w:t>
      </w:r>
      <w:r>
        <w:rPr/>
        <w:t>⡒</w:t>
      </w:r>
      <w:r>
        <w:rPr/>
        <w:t>썮縯塀⥤▿夸</w:t>
      </w:r>
      <w:r>
        <w:rPr/>
        <w:t>ⶏ</w:t>
      </w:r>
      <w:r>
        <w:rPr/>
        <w:t>땇쉘쉒止썡슿⽱拂䖬潓扤攮쉯층䅌쉩坷썃싂䈯㙎半佫墣䍗朳뭇쉭㩫딽쉏숷⤯♶싍飂☦縯噞녩䍄抡幬穎썲⤽顳</w:t>
      </w:r>
      <w:r>
        <w:rPr/>
        <w:t>ꕯ</w:t>
      </w:r>
      <w:r>
        <w:rPr/>
        <w:t>皡㩅煦縰㚬䤴橚濂挊欶媏喘堩疮땉쉨燂⌷㥓潑䄻祉焻坲䱐熬伭ꌷ뭀╦⪿㤵奣⩳娥彑╎橐⍐㦬쉕㡍슮㵙㌨眹</w:t>
      </w:r>
      <w:r>
        <w:rPr/>
        <w:t>ꦵ</w:t>
      </w:r>
      <w:r>
        <w:rPr/>
        <w:t>汮㶿⹣劣䈪⫂썬敲䄹</w:t>
      </w:r>
      <w:r>
        <w:rPr/>
        <w:t>⡐</w:t>
      </w:r>
      <w:r>
        <w:rPr/>
        <w:t>䅏쉇䰴슘幸</w:t>
      </w:r>
      <w:r>
        <w:rPr/>
        <w:t>ꦘ</w:t>
      </w:r>
      <w:r>
        <w:rPr/>
        <w:t>ㅭ恥넵栫栴〮侣摷㴱깳</w:t>
      </w:r>
      <w:r>
        <w:rPr/>
        <w:t>ꤶ</w:t>
      </w:r>
      <w:r>
        <w:rPr/>
        <w:t>㝈幩슣顷녔穏獍㟂⦬婓칩䑾ㄫ㐻乁瀤쉱硩泂㉥☽숱</w:t>
      </w:r>
      <w:r>
        <w:rPr/>
        <w:t>꧂⴮╀</w:t>
      </w:r>
      <w:r>
        <w:rPr/>
        <w:t>䐶繞〲䳂抬偂潅幞狂ꌸ嚻㢿⩭⍮ㅪ깡牯䕤㭪땑汾捆㴷</w:t>
      </w:r>
      <w:r>
        <w:rPr/>
        <w:t>ⵑ</w:t>
      </w:r>
      <w:r>
        <w:rPr/>
        <w:t>쉉㥓偌슱컂烂㣂數㈽恒揂☷ㅔ火嚿㞘䠺쉳썓庩싎歱</w:t>
      </w:r>
      <w:r>
        <w:rPr/>
        <w:t>꤫</w:t>
      </w:r>
      <w:r>
        <w:rPr/>
        <w:t>쉗琥乎ꆣ䂮䆩槂</w:t>
      </w:r>
      <w:r>
        <w:rPr/>
        <w:t>ꤤ</w:t>
      </w:r>
      <w:r>
        <w:rPr/>
        <w:t>䅣幓뽭슩㉮呋䙩ꎘ呤숫┪ꄲ슱䬩栬帪㗎䃃拂嚩啴䵙⯂㌯瘩⹨䘲㝸⫂頰狂䩏扌憥쉐䞩歭窣♥恂卶卙곂䅯乙梻Ⓜ兑惂慸瑔柂梬欭⩟츪撮⩯슬㥳歋穉ぬ縪轠穖㬯晬칉帱㊬在噭쉆く䁇㡎歸묪쉴啇椬䑩䒩呌坤偌溮留䯂劻슥慄堣捞㄰ꥣ㝶㗂疩쉌쵍䁡䁷杍싂恘啋ㅐ䢿乇긭丨㘭牦ꥩ⒩橱㪏㶘獆ꍷ딨曃冩䑾熏千杆亘忂扠䩆䬬䋂㙑敳㈥截꥞</w:t>
      </w:r>
      <w:r>
        <w:rPr/>
        <w:t>꤯</w:t>
      </w:r>
      <w:r>
        <w:rPr/>
        <w:t>産洯촬⩟숦䰱㟂䳂瑠슥䕫㡨䜷땑䴳ㄦ摉搨ꍖ改㮿䤨彚潀廂䄦㣂湢㗂求㉔堪䕮硁㴭㑟䥂ꄨ땲䦘╒촻쉥穭儤煑顫勂땇慐焥䢣㋍頽潧ㅠ栳擂淃憘䴵器毂䅕</w:t>
      </w:r>
      <w:r>
        <w:rPr/>
        <w:t>⠬</w:t>
      </w:r>
      <w:r>
        <w:rPr/>
        <w:t>楔塘桶拂숪쉬恟檱⮩뼻㝉塦攪倪䧎彔㏂⑴䢩瑔录愴깴Ⓜ秂䁌슮䙗䩋橖汍㥵걭슘睰杢쉧碡䙕橳숮䁶䣂䱯㐪硯楓㬹廎⿂㔲</w:t>
      </w:r>
      <w:r>
        <w:rPr/>
        <w:t>Ⳃ</w:t>
      </w:r>
      <w:r>
        <w:rPr/>
        <w:t>卐</w:t>
      </w:r>
      <w:r>
        <w:rPr/>
        <w:t>ⷎ</w:t>
      </w:r>
      <w:r>
        <w:rPr/>
        <w:t>䄳儴㬪燂⬺株獂═睖</w:t>
      </w:r>
      <w:r>
        <w:rPr/>
        <w:t>Ⳃ</w:t>
      </w:r>
      <w:r>
        <w:rPr/>
        <w:t>憩㑘係弴</w:t>
      </w:r>
      <w:r>
        <w:rPr/>
        <w:t>ⵢ</w:t>
      </w:r>
      <w:r>
        <w:rPr/>
        <w:t>䨭숬⽖ゥ㍡熬쉵戦뿂纻猲棂</w:t>
      </w:r>
      <w:r>
        <w:rPr/>
        <w:t>ꥐꤥ</w:t>
      </w:r>
      <w:r>
        <w:rPr/>
        <w:t>䖥╩Ⓨ䡋노䩕䕯奔</w:t>
      </w:r>
      <w:r>
        <w:rPr/>
        <w:t>ꕁ</w:t>
      </w:r>
      <w:r>
        <w:rPr/>
        <w:t>摶㘨汀⩮숱戩廃쉞쉸癒⤦</w:t>
      </w:r>
      <w:r>
        <w:rPr/>
        <w:t>ⱉ⨥⹶</w:t>
      </w:r>
      <w:r>
        <w:rPr/>
        <w:t>㡠猷㌽갺ぐㆩ卢晧</w:t>
      </w:r>
      <w:r>
        <w:rPr/>
        <w:t>⡫</w:t>
      </w:r>
      <w:r>
        <w:rPr/>
        <w:t>쉙抻⥈畁쉁癐㑐娥珂ꎬ汩츽䇃朽䱗쵹䵠⩉䧂</w:t>
      </w:r>
      <w:r>
        <w:rPr/>
        <w:t>Ⱪ</w:t>
      </w:r>
      <w:r>
        <w:rPr/>
        <w:t>䀱䓂炥搩塦㡦䭺췂ㅺ幱깭碮뼺八쉟쉇</w:t>
      </w:r>
      <w:r>
        <w:rPr/>
        <w:t>ⱒ</w:t>
      </w:r>
      <w:r>
        <w:rPr/>
        <w:t>숺縸穎싂䈹恱䆣啧琊⩩垥⑆슿獹縷眺뭞漽剗創㛂畴㡐⩀㍎ꆥ㧂쉯䕀䁤扪瓂䕑顆㬷䙡슮䗂㙙犏抿乭礰㙶㬣杗깐玵曂敭녴싂桕뭗겮싂畆㵉☰截摳땚桥㬬㙣圣栨戽ꄬ疵ꆥ呥슏摋갽㡡樹⚱㵣則걷䨮刵䦏쏎⸭㫂㍑䱔顯剣䐵浹쉗숭凂슩敱䱍쉙ꆱ偣㖣嘦녎㠱䍸쉐</w:t>
      </w:r>
      <w:r>
        <w:rPr/>
        <w:t>⢘</w:t>
      </w:r>
      <w:r>
        <w:rPr/>
        <w:t>䶮浗㬣㐣뽎奩噙㍢煹⍰ꅉ</w:t>
      </w:r>
      <w:r>
        <w:rPr/>
        <w:t>ꕑ</w:t>
      </w:r>
      <w:r>
        <w:rPr/>
        <w:t>妥</w:t>
      </w:r>
      <w:r>
        <w:rPr/>
        <w:t>ⷂ</w:t>
      </w:r>
      <w:r>
        <w:rPr/>
        <w:t>䝓䭎뾩슥䱇嘹捐䤨八⚻喩漣ひ眷捆奌櫂</w:t>
      </w:r>
      <w:r>
        <w:rPr/>
        <w:t>ꤹ</w:t>
      </w:r>
      <w:r>
        <w:rPr/>
        <w:t>䭦㑎⯂橙怳㥆⾘瑟曍숫ㆱ따剰䁢썀쉭ꅸ</w:t>
      </w:r>
      <w:r>
        <w:rPr/>
        <w:t>Ⲯ</w:t>
      </w:r>
      <w:r>
        <w:rPr/>
        <w:t>摾⩘䕤顣昱拂㩁䁺쉬破쉫쉌숪灸쉧㶣싂걕㥹晦斬䥱숪穔⩸ꅡ楋揂㙶슬据祤ヂ年㙅李牙╀쉤䍒䝄㝱䤫婸㕒揂兺쉓㇂깈숨싍矂獺樯帤牎㦬挦㉠묣繘督恸参슣츰楀㇎㕶녯斿樻</w:t>
      </w:r>
      <w:r>
        <w:rPr/>
        <w:t>ⴰ</w:t>
      </w:r>
      <w:r>
        <w:rPr/>
        <w:t>䉡</w:t>
      </w:r>
      <w:r>
        <w:rPr/>
        <w:t>Ⱘ</w:t>
      </w:r>
      <w:r>
        <w:rPr/>
        <w:t>幀</w:t>
      </w:r>
      <w:r>
        <w:rPr/>
        <w:t>ꤷ</w:t>
      </w:r>
      <w:r>
        <w:rPr/>
        <w:t>嫃揂㔸湫䤯琬쌻ꅾ䁪쉖濎쉎썰埍敤報䬻稽㥾刮卺夨敃⏂䡍슬䭱厵䰹㊥㤹쵯甪咬扭⚿ꌤ痂朲녉低冿㕈䙯䯂㭈囃朥녎甪숰⩬㫂╥晚柂槂儤쉞쉏⒩㦣懂啭吺癎唯敮穡숬煖太縤䭪慴幂瑚斱潬쌸猴㭐捹溣沱輥⽪䵖抏轁䕾뾱樯쉣쉎甴〰쉕⩦恟浡晀⼱唴㡇싍숥琣㈻쉚治䙳쉐쉗䄴땀关灾</w:t>
      </w:r>
      <w:r>
        <w:rPr/>
        <w:t>ⱞ</w:t>
      </w:r>
      <w:r>
        <w:rPr/>
        <w:t>숳撻琭䙯䑆㜱썳歾⼶╯㵓奰⽘歓燂㭈眯張♣燂䑾슱榥幾坂⬮汦偘숺</w:t>
      </w:r>
      <w:r>
        <w:rPr/>
        <w:t>ⵅ</w:t>
      </w:r>
      <w:r>
        <w:rPr/>
        <w:t>칺㥡乞</w:t>
      </w:r>
      <w:r>
        <w:rPr/>
        <w:t>ꔺ</w:t>
      </w:r>
      <w:r>
        <w:rPr/>
        <w:t>嘻믂㔽숶뇎㖥</w:t>
      </w:r>
      <w:r>
        <w:rPr/>
        <w:t>ꤷ</w:t>
      </w:r>
      <w:r>
        <w:rPr/>
        <w:t>촹丳䐶㭗</w:t>
      </w:r>
      <w:r>
        <w:rPr/>
        <w:t>⠤</w:t>
      </w:r>
      <w:r>
        <w:rPr/>
        <w:t>瑓灙傣朵㮩쉬牮竂⩑榥へ檱Ⓜ摋㝑걟灷㤪祷칟勂彞㗃숤</w:t>
      </w:r>
      <w:r>
        <w:rPr/>
        <w:t>Ⳃ</w:t>
      </w:r>
      <w:r>
        <w:rPr/>
        <w:t>䩰♐呞〫乞獞Ⓧ䄬ꍥ슱♅쉓슿걓汓塑䣍㏂⺩杸奸뗂䝺捤긪沵㉵䕷</w:t>
      </w:r>
      <w:r>
        <w:rPr/>
        <w:t>ꦩ</w:t>
      </w:r>
      <w:r>
        <w:rPr/>
        <w:t>䅟歔♍</w:t>
      </w:r>
      <w:r>
        <w:rPr/>
        <w:t>ꕀ</w:t>
      </w:r>
      <w:r>
        <w:rPr/>
        <w:t>䩂놏䈪繠扶煦欨佪收</w:t>
      </w:r>
      <w:r>
        <w:rPr/>
        <w:t>ⱪ</w:t>
      </w:r>
      <w:r>
        <w:rPr/>
        <w:t>䑴棃樹䉩乭䁲쉲塘倽숪⨻䀪㙫</w:t>
      </w:r>
      <w:r>
        <w:rPr/>
        <w:t>Ⳃ</w:t>
      </w:r>
      <w:r>
        <w:rPr/>
        <w:t>飃汨㞏〬儣갰ꅤ</w:t>
      </w:r>
      <w:r>
        <w:rPr/>
        <w:t>ⴷ</w:t>
      </w:r>
      <w:r>
        <w:rPr/>
        <w:t>䀪녯슡獓쏂百桕䡌䩴牕땖玘恧쵾㐥㡐楀꺿湄琭┮⦩柂◂偖쉙쉏瑦㜊愣쉋癱㉊⸵轠䯃㭮ㅷ䌲숶揂䰸녆쉰</w:t>
      </w:r>
      <w:r>
        <w:rPr/>
        <w:t>ⴽ⪿</w:t>
      </w:r>
      <w:r>
        <w:rPr/>
        <w:t>劵뼣洬</w:t>
      </w:r>
      <w:r>
        <w:rPr/>
        <w:t>ꦿ⭤</w:t>
      </w:r>
      <w:r>
        <w:rPr/>
        <w:t>㭞ꎘ쉍猪칮惂ꅅ</w:t>
      </w:r>
      <w:r>
        <w:rPr/>
        <w:t>⠱</w:t>
      </w:r>
      <w:r>
        <w:rPr/>
        <w:t>ꤹ</w:t>
      </w:r>
      <w:r>
        <w:rPr/>
        <w:t>憵걉杲坁쉹㵵㋂敞渤剥뇂桁垵쉳⑥斱㷂乩攲判䃂䆡㕔㝫松슱㯂牚ꥶ⹰獒浸숱䶬焪⥍丱棂帺䵈⭬㉬䉭怭勎⼱畕䔰弰嗂ノ㦏吪㥪囂轃挰熿欰㐣</w:t>
      </w:r>
      <w:r>
        <w:rPr/>
        <w:t>ⰴ</w:t>
      </w:r>
      <w:r>
        <w:rPr/>
        <w:t>憿圲㒱步つ顰唣ㅌꅰ╄䤨㍕ㄥ灮䵓殩湫种䬩숷녃旂榡幓쉶⥳潇慺쉫䱮ꥣ䎿恖䜯㷂浖朱싎幖䵡숻⬬ꄻ</w:t>
      </w:r>
      <w:r>
        <w:rPr/>
        <w:t>ⶏ</w:t>
      </w:r>
      <w:r>
        <w:rPr/>
        <w:t>洣桥厡垿框㔥</w:t>
      </w:r>
      <w:r>
        <w:rPr/>
        <w:t>ⵟ</w:t>
      </w:r>
      <w:r>
        <w:rPr/>
        <w:t>敃숲末撡哂㤳쉤冩⦬璥묪歙</w:t>
      </w:r>
      <w:r>
        <w:rPr/>
        <w:t>ꕘ</w:t>
      </w:r>
      <w:r>
        <w:rPr/>
        <w:t>㨭쉒牋桪년⩾稯仃</w:t>
      </w:r>
      <w:r>
        <w:rPr/>
        <w:t>ꤷ</w:t>
      </w:r>
      <w:r>
        <w:rPr/>
        <w:t>싂爯甤䢮圤㉒䍓껂稽ヂ晴壂</w:t>
      </w:r>
      <w:r>
        <w:rPr/>
        <w:t>ꦏ␷</w:t>
      </w:r>
      <w:r>
        <w:rPr/>
        <w:t>쌴晀딸廃乮癵煩㝙슱ꍁた䡱㍧瑕⍹参䉊攺眺쉃쉑</w:t>
      </w:r>
      <w:r>
        <w:rPr/>
        <w:t>ꕂ</w:t>
      </w:r>
      <w:r>
        <w:rPr/>
        <w:t>桳⿂긥숯助쉱⚩〉촦쉈瘴뇎卖⭕㭕䭖ゥ깰磎悩倴</w:t>
      </w:r>
      <w:r>
        <w:rPr/>
        <w:t>⠸</w:t>
      </w:r>
      <w:r>
        <w:rPr/>
        <w:t>쉗癄쉐쉑氷㔸繫嘤慸칠䍰싂恇☽</w:t>
      </w:r>
      <w:r>
        <w:rPr/>
        <w:t>ꥂ</w:t>
      </w:r>
      <w:r>
        <w:rPr/>
        <w:t>䕓煠敶ꌸ扆ꅋ楂洽㝇㘦ꅃ頱깒溱쉅噢摁</w:t>
      </w:r>
      <w:r>
        <w:rPr/>
        <w:t>⡙</w:t>
      </w:r>
      <w:r>
        <w:rPr/>
        <w:t>㐪떩圶䕬杇樯瞏㥮깱⥇噵㈭숦䂏㙕攪</w:t>
      </w:r>
      <w:r>
        <w:rPr/>
        <w:t>⡌</w:t>
      </w:r>
      <w:r>
        <w:rPr/>
        <w:t>儯堹䱰枻䴮湟浸놩磂쉕쉬㞮⩇ꅧ欱</w:t>
      </w:r>
      <w:r>
        <w:rPr/>
        <w:t>ⵘ</w:t>
      </w:r>
      <w:r>
        <w:rPr/>
        <w:t>䌴滍泂甸橡捹樥憏쉶獣캘㠰䵇㡂뽅㥕縹</w:t>
      </w:r>
      <w:r>
        <w:rPr/>
        <w:t>ⴷꥐ</w:t>
      </w:r>
      <w:r>
        <w:rPr/>
        <w:t>浰兪㜤㙏歏㋂⧂䡙녊畧敚쉭</w:t>
      </w:r>
      <w:r>
        <w:rPr/>
        <w:t>ꥆ</w:t>
      </w:r>
      <w:r>
        <w:rPr/>
        <w:t>顾塟㝱ꄴ쉴湠㶩䴮䜲牍撱숯䱦䭈囂剒唸⧂璿婢䘬坺䵾㑲숸</w:t>
      </w:r>
      <w:r>
        <w:rPr/>
        <w:t>ꔷ</w:t>
      </w:r>
      <w:r>
        <w:rPr/>
        <w:t>䰮埂䞡쵡ꍕ偒⨴ㅈ项慓㷂⥲⾬䒬䝰칌䠥숫甯瀥쌦繞稸橎兰䥾樸숫㪡쉡␪䵧㈪侩㥺쉌䡔硦ㄻ㋂奌塉㍮桹겥␭卓⑥녏兔㜵㡐畕穄䯂쏂搶昸杀䜹毂晞䦘轫쉏礨</w:t>
      </w:r>
      <w:r>
        <w:rPr/>
        <w:t>ꥂ</w:t>
      </w:r>
      <w:r>
        <w:rPr/>
        <w:t>畡䯂ꍆ갬䝹슬楪圴ㅹ禱⍬䦣㙫숻睃</w:t>
      </w:r>
      <w:r>
        <w:rPr/>
        <w:t>ꖵ</w:t>
      </w:r>
      <w:r>
        <w:rPr/>
        <w:t>⾩繓</w:t>
      </w:r>
      <w:r>
        <w:rPr/>
        <w:t>ⰺ</w:t>
      </w:r>
      <w:r>
        <w:rPr/>
        <w:t>䉟숥䳂啠䙵扫別塠쉸顪佃卑盂⭠쉠敬畏繬쉴⥇㡶久ꎱ⑩敺栲⴨갭瀨瑬愳㥐䡮愪弴㧃堷㜲▏顾咣㉇녧䥷傿呏堽厱瞵싂勂楏碥㑮凂묶栤䁧帨녞条칦떏乨桱숻幄쉡㝃伪捦䘽傱䈪枻㦬䝬쵋權䬰穉䠶䰪啔딯䌬⛂⹑示ꅺ갨䱌ꥺ乘珎摅䑉獔녨䈥숴㔭습싍ꍄꍲ⒘쉱ꏍ☯⵱㉐儶</w:t>
      </w:r>
      <w:r>
        <w:rPr/>
        <w:t>ꤷ</w:t>
      </w:r>
      <w:r>
        <w:rPr/>
        <w:t>싎쉷</w:t>
      </w:r>
      <w:r>
        <w:rPr/>
        <w:t>ꥋ</w:t>
      </w:r>
      <w:r>
        <w:rPr/>
        <w:t>棂畐歌⛂喥捎딤颩쉢媩숴㐹壂㠮㠵</w:t>
      </w:r>
      <w:r>
        <w:rPr/>
        <w:t>Ⱓ</w:t>
      </w:r>
      <w:r>
        <w:rPr/>
        <w:t>⽥숷걎싂ꥰ㍹㙒器幇奔㘨畩</w:t>
      </w:r>
      <w:r>
        <w:rPr/>
        <w:t>ꔩ</w:t>
      </w:r>
      <w:r>
        <w:rPr/>
        <w:t>쉗⥟⩌㌸㒏确浶毂♕秎噌塥Ⓜ</w:t>
      </w:r>
      <w:r>
        <w:rPr/>
        <w:t>꧍</w:t>
      </w:r>
      <w:r>
        <w:rPr/>
        <w:t>㥢䰫勎獉⼩拂㟂㥧뭟╮儶캱쉖⫂⹔囂⸺䪡牍⫂䋎呌㴳氥썐侬⩱쉍滂扞祱揂㈲䑇䡸挸뭁䄱쉶唺穎숲쉩婂愬㜦䰸沬</w:t>
      </w:r>
      <w:r>
        <w:rPr/>
        <w:t>ꕶ</w:t>
      </w:r>
      <w:r>
        <w:rPr/>
        <w:t>䅹お噠参䕰顯唭䶵塰쉖쉸숶</w:t>
      </w:r>
      <w:r>
        <w:rPr/>
        <w:t>ꔭ</w:t>
      </w:r>
      <w:r>
        <w:rPr/>
        <w:t>主幡悬禡䵉ぃ奰辬橧幱橹녇뭬䯂桊偎쏂습┣埂惂擂癤檩佸ㅠ扣硈꺿戮坧浍</w:t>
      </w:r>
      <w:r>
        <w:rPr/>
        <w:t>⡸</w:t>
      </w:r>
      <w:r>
        <w:rPr/>
        <w:t>쉃</w:t>
      </w:r>
      <w:r>
        <w:rPr/>
        <w:t>⠦</w:t>
      </w:r>
      <w:r>
        <w:rPr/>
        <w:t>熡⩥㩊呺繚䐫獙䡘㏍瑴擃眺깧⾡㉞竂䕸㕡</w:t>
      </w:r>
      <w:r>
        <w:rPr/>
        <w:t>ⱀ</w:t>
      </w:r>
      <w:r>
        <w:rPr/>
        <w:t>㝅㙂㆏♬穡嚥塆㥟䅴縵砦䍍斘ꌤ䖿䛍离犵畯䓂㠨䋂涡匹䵐쉇⸪쉑穳쉪估넫迂⮥別浡䩳䌥告迂收呤祈䤫攻㭶玡輶幣地䕷礴ㅨ甤숦乁쵷⌽</w:t>
      </w:r>
      <w:r>
        <w:rPr/>
        <w:t>ⳍ</w:t>
      </w:r>
      <w:r>
        <w:rPr/>
        <w:t>あ晅믂㍵橰녏䁗恞恮慈䩆</w:t>
      </w:r>
      <w:r>
        <w:rPr/>
        <w:t>ꔲ⑕</w:t>
      </w:r>
      <w:r>
        <w:rPr/>
        <w:t>慆㤴䈹狍瑟격㒘㑯쉉䦱昴䙺⬬갫⩈㈱⭉唯㭣泍博湁䅰嫍灧䷂未싂欪⧂ꅣ摍柂싂偯嫂ꌪ搤ꥷ愩쉡⽀睊元뼰</w:t>
      </w:r>
      <w:r>
        <w:rPr/>
        <w:t>⡩▩</w:t>
      </w:r>
      <w:r>
        <w:rPr/>
        <w:t>嘯挮珂獩䭘求䃂㯎꥕欵漽䲻㎡彦㉶䅯☸瑘㐲幋姂復깠</w:t>
      </w:r>
      <w:r>
        <w:rPr/>
        <w:t>ⱞ</w:t>
      </w:r>
      <w:r>
        <w:rPr/>
        <w:t>떏뽘塎㥏숫䮻䁱뽕㷂녁傥⥇습沿꥾䖣沘䕒㚩嚣轲㤳彸剂睇⼣姂瑪彩睠䀨䗍쉉愽㘶轹ꌲ⮻煍匭뼨㋂痃걤厡䖬쉑凂䶣숽噓⩕⨲싂</w:t>
      </w:r>
      <w:r>
        <w:rPr/>
        <w:t>Ⳃ</w:t>
      </w:r>
      <w:r>
        <w:rPr/>
        <w:t>牎걂昺</w:t>
      </w:r>
      <w:r>
        <w:rPr/>
        <w:t>ꥌ</w:t>
      </w:r>
      <w:r>
        <w:rPr/>
        <w:t>唶쉾㧂塖旍⥵潠땀䉔</w:t>
      </w:r>
      <w:r>
        <w:rPr/>
        <w:t>ꔬ</w:t>
      </w:r>
      <w:r>
        <w:rPr/>
        <w:t>剎皣咩丶亥痂</w:t>
      </w:r>
      <w:r>
        <w:rPr/>
        <w:t>ꤪ</w:t>
      </w:r>
      <w:r>
        <w:rPr/>
        <w:t>쉆㕉㥶䍞⽬숻묶砽復坬殣썤発⺮奈숩採杖溏숪┬戬瑺</w:t>
      </w:r>
      <w:r>
        <w:rPr/>
        <w:t>ⲩ</w:t>
      </w:r>
      <w:r>
        <w:rPr/>
        <w:t>常┶ꥸ淂싃偋놥</w:t>
      </w:r>
      <w:r>
        <w:rPr/>
        <w:t>ꖱ</w:t>
      </w:r>
      <w:r>
        <w:rPr/>
        <w:t>㑆⹂湀숹妏쉮쉟浘辻伫䅔쉭쌪䱋㕵偈䲩幫㉓椫숷㏂䀫硐墣㍬噓塰扯쎻숱縨⍋吲떘栲猱礴</w:t>
      </w:r>
      <w:r>
        <w:rPr/>
        <w:t>ꤤ</w:t>
      </w:r>
      <w:r>
        <w:rPr/>
        <w:t>㬪뼬灯氪礵矂嘨㓂쉍㙐</w:t>
      </w:r>
      <w:r>
        <w:rPr/>
        <w:t>ꔹ♪</w:t>
      </w:r>
      <w:r>
        <w:rPr/>
        <w:t>坈䷂ꥠ䭔뇂ꇍ</w:t>
      </w:r>
      <w:r>
        <w:rPr/>
        <w:t>ꗂꥎꔫ</w:t>
      </w:r>
      <w:r>
        <w:rPr/>
        <w:t>䞥⵫楋瘊걔싂⹟㤵疻</w:t>
      </w:r>
      <w:r>
        <w:rPr/>
        <w:t>ⱪ</w:t>
      </w:r>
      <w:r>
        <w:rPr/>
        <w:t>슩⺱</w:t>
      </w:r>
      <w:r>
        <w:rPr/>
        <w:t>Ⱡ</w:t>
      </w:r>
      <w:r>
        <w:rPr/>
        <w:t>杕╗硷⍨䥄슻湳江쌬䝍놵䝒杍깇㡊彄㇎壂祚ꅹ쉔䡈⽘⪱쉋</w:t>
      </w:r>
      <w:r>
        <w:rPr/>
        <w:t>⡴</w:t>
      </w:r>
      <w:r>
        <w:rPr/>
        <w:t>灩ぱ슏㛂⧂棂橅쉊橞</w:t>
      </w:r>
      <w:r>
        <w:rPr/>
        <w:t>Ⱟ</w:t>
      </w:r>
      <w:r>
        <w:rPr/>
        <w:t>⿂繄쉩涻⽢破湑때係</w:t>
      </w:r>
      <w:r>
        <w:rPr/>
        <w:t>ⴰ</w:t>
      </w:r>
      <w:r>
        <w:rPr/>
        <w:t>숪ꏍ䝤숥슏獂䭙冡励〩灞乘䡫䰻绂䤤氶輻㘩橈⼪숯帽㉍䝚ぃ噟싂쉾杄䶥濂䵣奀♗⯂쉇춡⧂썞頽硠⯍䬴椻ㄻ뭰颥䪘獤懂哃㝹溮䧂䩠物塢⥬싂呱묪䀷橅硺渥╮弩⩤在ꍒ㬯畠磎ぃ</w:t>
      </w:r>
      <w:r>
        <w:rPr/>
        <w:t>ꕠ</w:t>
      </w:r>
      <w:r>
        <w:rPr/>
        <w:t>の収昣</w:t>
      </w:r>
      <w:r>
        <w:rPr/>
        <w:t>ꕘ</w:t>
      </w:r>
      <w:r>
        <w:rPr/>
        <w:t>㨦礪㉌⭸䩊쉮摬숬딴숰滂乏뽮㗎쉰숰嘩㢏⑖</w:t>
      </w:r>
      <w:r>
        <w:rPr/>
        <w:t>ꗂ</w:t>
      </w:r>
      <w:r>
        <w:rPr/>
        <w:t>숳呵쉨쉫䀹</w:t>
      </w:r>
      <w:r>
        <w:rPr/>
        <w:t>ⱟ</w:t>
      </w:r>
      <w:r>
        <w:rPr/>
        <w:t>獇敡쌦⸷婪潺ꍴ㕲⤰盂䔽㙊䲥ꆩ輻摄僂䀳坧济숴㉤슮ꌮ⭸㥖⸫迎敉</w:t>
      </w:r>
      <w:r>
        <w:rPr/>
        <w:t>ꤰ⭟⹩</w:t>
      </w:r>
      <w:r>
        <w:rPr/>
        <w:t>㥮䱄</w:t>
      </w:r>
      <w:r>
        <w:rPr/>
        <w:t>ⵁ</w:t>
      </w:r>
      <w:r>
        <w:rPr/>
        <w:t>쉕㥖칩倸</w:t>
      </w:r>
      <w:r>
        <w:rPr/>
        <w:t>⠴</w:t>
      </w:r>
      <w:r>
        <w:rPr/>
        <w:t>싂匩쎵쉨亵</w:t>
      </w:r>
      <w:r>
        <w:rPr/>
        <w:t>ꤣ</w:t>
      </w:r>
      <w:r>
        <w:rPr/>
        <w:t>쉠䑙⑳곂㟂</w:t>
      </w:r>
      <w:r>
        <w:rPr/>
        <w:t>ꔮ</w:t>
      </w:r>
      <w:r>
        <w:rPr/>
        <w:t>䕵畄㞩䣍瀣楷泂癹⩣숣㠶畱㣂忂숪汉촦䑲♑꤮橩彷杕录女⯎瑈䈮䪵栤琪</w:t>
      </w:r>
      <w:r>
        <w:rPr/>
        <w:t>ꤸ</w:t>
      </w:r>
      <w:r>
        <w:rPr/>
        <w:t>뽕䉯䡭兕䊵此狂䋎㦬婍</w:t>
      </w:r>
      <w:r>
        <w:rPr/>
        <w:t>ꕩ</w:t>
      </w:r>
      <w:r>
        <w:rPr/>
        <w:t>껂猨숨䐤䭪땙兗㉉䡱䙍癍⍐Ⓨ쉠䵹风䉉춻㜺求摢輥祺䆩쉩┽奌乁䍍瓂ꇂ囂쉬慆南廂㐯</w:t>
      </w:r>
      <w:r>
        <w:rPr/>
        <w:t>ꥄ</w:t>
      </w:r>
      <w:r>
        <w:rPr/>
        <w:t>坲垩纏欸쉧쉴䩑坫页扮뼷礣䧃▏縪층璘杈쉷婬婰⨺唰轎䚏癔穷歨㞬〲堤ꄱ塞典呑⽆㬷♣깗案眸冻䤥숬睺盂珂䬰⨰⑂䱺㙥ꄤ丱䥳㉁玻쵵녚숸㎩杭瑸䥨歫偁㭦濂㍫숬㈴칗轱䙬꺮㑁睱六㨽秂桫迎싂頭泂㨱㩦녾㙸╤⍘硘繯乁㠪渶쵹啅焴뗎⨪숰쵫꧎㇂㭉彡㔪嘵싂䲥䰲㑊琨㕀復</w:t>
      </w:r>
      <w:r>
        <w:rPr/>
        <w:t>꤭</w:t>
      </w:r>
      <w:r>
        <w:rPr/>
        <w:t>セ杘䷂⸲䕉䮱礹㍠瀪〉幭琨仂扠牡吱甭亥䏃⩅</w:t>
      </w:r>
      <w:r>
        <w:rPr/>
        <w:t>ꕷ</w:t>
      </w:r>
      <w:r>
        <w:rPr/>
        <w:t>轓戣坷뗂슱㌨䱠녂쉹畆礫据쉋光㍗쉩㶡癶瀤甴櫂뾱㝦䝨⍋祱獄䅫츪䪬슿䙇牬丨⦏╸穈㮱圵祴䘦䇂ꅦ싂숯䜭漲捠싂湌忂⩀䛂潘周숶쉯洬恶幊噌䙮쉹㷂搲偍</w:t>
      </w:r>
      <w:r>
        <w:rPr/>
        <w:t>⡆</w:t>
      </w:r>
      <w:r>
        <w:rPr/>
        <w:t>䆡欺⥟揂〬潲썍㜬</w:t>
      </w:r>
      <w:r>
        <w:rPr/>
        <w:t>꤯</w:t>
      </w:r>
      <w:r>
        <w:rPr/>
        <w:t>㑵恢乩瘊漹慘⨽䂮爬㌸琪쉤穋楶樴歱嫂杖ꍺ걓䠨䙉㷂</w:t>
      </w:r>
      <w:r>
        <w:rPr/>
        <w:t>ꤸ⛂</w:t>
      </w:r>
      <w:r>
        <w:rPr/>
        <w:t>㩬ㅟ쉒乑㭇䵟묳뼪䥦扅泂㍌嘸朻뼦狍</w:t>
      </w:r>
      <w:r>
        <w:rPr/>
        <w:t>ꕑ</w:t>
      </w:r>
      <w:r>
        <w:rPr/>
        <w:t>쉳츽䐭ㅏ剞彞㉅㡠</w:t>
      </w:r>
      <w:r>
        <w:rPr/>
        <w:t>ꕡ</w:t>
      </w:r>
      <w:r>
        <w:rPr/>
        <w:t>晰扨橵捫扙䥐䝚奤㬰瀩汖䉨㶏쉇⼤⫂䰹琴</w:t>
      </w:r>
      <w:r>
        <w:rPr/>
        <w:t>⣎⌰</w:t>
      </w:r>
      <w:r>
        <w:rPr/>
        <w:t>汎嘳癴唦⍎</w:t>
      </w:r>
      <w:r>
        <w:rPr/>
        <w:t>⡑</w:t>
      </w:r>
      <w:r>
        <w:rPr/>
        <w:t>쉧㟍⩏煖썇当殩깯剳♊汲</w:t>
      </w:r>
      <w:r>
        <w:rPr/>
        <w:t>ⱖ</w:t>
      </w:r>
      <w:r>
        <w:rPr/>
        <w:t>〦⩩땀判灞㕉檣㞻☹㉕䉞㆘</w:t>
      </w:r>
      <w:r>
        <w:rPr/>
        <w:t>ꔵ⧂</w:t>
      </w:r>
      <w:r>
        <w:rPr/>
        <w:t>ꄵ⩙晵娸婃</w:t>
      </w:r>
      <w:r>
        <w:rPr/>
        <w:t>ꦡ</w:t>
      </w:r>
      <w:r>
        <w:rPr/>
        <w:t>쉩䐦繨</w:t>
      </w:r>
      <w:r>
        <w:rPr/>
        <w:t>ꗎ</w:t>
      </w:r>
      <w:r>
        <w:rPr/>
        <w:t>怷憥㊿싂㤪圭␤秂쉠䈦䆮彵截㐮坂숦쉸䩈垱쉵칗ꍁ</w:t>
      </w:r>
      <w:r>
        <w:rPr/>
        <w:t>꧂</w:t>
      </w:r>
      <w:r>
        <w:rPr/>
        <w:t>櫂瑣숻⒏砺㥥</w:t>
      </w:r>
      <w:r>
        <w:rPr/>
        <w:t>⠣</w:t>
      </w:r>
      <w:r>
        <w:rPr/>
        <w:t>村숽䐦繳쉕</w:t>
      </w:r>
      <w:r>
        <w:rPr/>
        <w:t>⠪╘</w:t>
      </w:r>
      <w:r>
        <w:rPr/>
        <w:t>싂숳㑹焪㑴㑳⩇刬獱浡숱⩁슩䕡숶帮⽶序⑥쉁䘵䂥恤㑧㴵售쉁畒䋂撘묹숱婬䍠⿂幰秂嚱⧂ꌨ偊啯示☯㡚⍲㭯琱</w:t>
      </w:r>
      <w:r>
        <w:rPr/>
        <w:t>ꤳ</w:t>
      </w:r>
      <w:r>
        <w:rPr/>
        <w:t>㈥딤䉘瘶걕䉥슬⽪皮믂咩撥䜹杭═旂⯂婤⍴旎䑟歫숯䱄䜣</w:t>
      </w:r>
      <w:r>
        <w:rPr/>
        <w:t>ꤦ</w:t>
      </w:r>
      <w:r>
        <w:rPr/>
        <w:t>䍨沣⑬⵫뭭ꥩ稷杇껂걧犮侵淂㥾갶䐴숰␶䲬撬怶슩㈪긷쉖뇂쉳幇⩱숪㦩瓂愦㭀⛂쉶癔ㆥ䶿㉇獊斿쉕圸僂䵰㶱䲏⴪啫轲슏楯</w:t>
      </w:r>
      <w:r>
        <w:rPr/>
        <w:t>ꤷ</w:t>
      </w:r>
      <w:r>
        <w:rPr/>
        <w:t>떣晑㚻轔垥숬♴숬뽒땚瑤⯂撥湒䩪ꥭ佪숲땎쉚桬쉳쉑挩丵⌷</w:t>
      </w:r>
      <w:r>
        <w:rPr/>
        <w:t>⡨</w:t>
      </w:r>
      <w:r>
        <w:rPr/>
        <w:t>夥䝢ꌸ쉋䐲쉺嘶칫슿㙑秂녘汆㖣㭣⭥橊㩖춻넱毃㬽䴰奕䱡ꇂ</w:t>
      </w:r>
      <w:r>
        <w:rPr/>
        <w:t>꧂</w:t>
      </w:r>
      <w:r>
        <w:rPr/>
        <w:t>⿂牋冏刦㍺痂㝘橱杫帰噕䡚숻䘭쉵</w:t>
      </w:r>
      <w:r>
        <w:rPr/>
        <w:t>⡟</w:t>
      </w:r>
      <w:r>
        <w:rPr/>
        <w:t>䊘䌬轁䐱쉒武ꄭㄴ棂纬</w:t>
      </w:r>
      <w:r>
        <w:rPr/>
        <w:t>⡫</w:t>
      </w:r>
      <w:r>
        <w:rPr/>
        <w:t>擂䩚쉰炵쉂凂㥘熱顕辩䙰卆</w:t>
      </w:r>
      <w:r>
        <w:rPr/>
        <w:t>ꔫ</w:t>
      </w:r>
      <w:r>
        <w:rPr/>
        <w:t>쉴㑈㯂㧎懂걘繑侩䨳協堺熬疵斘぀썤쉰</w:t>
      </w:r>
      <w:r>
        <w:rPr/>
        <w:t>⡓</w:t>
      </w:r>
      <w:r>
        <w:rPr/>
        <w:t>䍹栬싂츱灩畒潀杕ㅭ</w:t>
      </w:r>
      <w:r>
        <w:rPr/>
        <w:t>⣍⫂</w:t>
      </w:r>
      <w:r>
        <w:rPr/>
        <w:t>䙸ヂ乩ガ㝓</w:t>
      </w:r>
      <w:r>
        <w:rPr/>
        <w:t>ⶩ</w:t>
      </w:r>
      <w:r>
        <w:rPr/>
        <w:t>迂用㑡ꍮ쏂㝡恬畾㝡슏☭樶敠弽榏䯂盂汧쉢뾻帬愶颡弪獱⽑癖╎⛂恇顳碮䙁ぬ긯㑈玩숪䍭⽩쉠㵕⫂牴桯焪䟂洤浓䲮䯃㩀窡決欸㎬㕶숩㕓轶⤽掮⩐⹏㙓믂</w:t>
      </w:r>
      <w:r>
        <w:rPr/>
        <w:t>ꥏ</w:t>
      </w:r>
      <w:r>
        <w:rPr/>
        <w:t>쉤䒬撬ꌸ</w:t>
      </w:r>
      <w:r>
        <w:rPr/>
        <w:t>⡉</w:t>
      </w:r>
      <w:r>
        <w:rPr/>
        <w:t>䡂䡲슿买慁䏎圩㚮䣂潫溥㖻⯂灠⹚䥳숺捵挩쉱떬㊏䫎捱䉖䅇昪㑰䴴媩噗♮㭸洷땄☊</w:t>
      </w:r>
      <w:r>
        <w:rPr/>
        <w:t>ꖣ</w:t>
      </w:r>
      <w:r>
        <w:rPr/>
        <w:t>婡樸犬㑭뽩圭牲⸷癍⛂瓂晖癫䫂╟쉁繶뾿嗎儮긳⭺䩸匹撥䬽㠨䗂슣槂棂䭔幑婤ㄣ㊘㑳뿂㎵숺슿</w:t>
      </w:r>
      <w:r>
        <w:rPr/>
        <w:t>ⰸ</w:t>
      </w:r>
      <w:r>
        <w:rPr/>
        <w:t>䠤쉍</w:t>
      </w:r>
      <w:r>
        <w:rPr/>
        <w:t>ⰸ</w:t>
      </w:r>
      <w:r>
        <w:rPr/>
        <w:t>쎣췂坩剴栱眽㕤␭繬䵱勂</w:t>
      </w:r>
      <w:r>
        <w:rPr/>
        <w:t>⣂⥌</w:t>
      </w:r>
      <w:r>
        <w:rPr/>
        <w:t>ヂ佒煊㝆䅂浣瑡숹㛂梮娵⩷⹮幸ㅩ怺捨瘬乴冣䱹牖</w:t>
      </w:r>
      <w:r>
        <w:rPr/>
        <w:t>ꥍ</w:t>
      </w:r>
      <w:r>
        <w:rPr/>
        <w:t>䞿慮乢ꥳ쉤晲硚⹶戹灩껎囎乘煮䩉ꍈ쉢뽷깍墮쉘䙗頵彵礫쉩硓㉾쉏ꌴ眵楡婚涬⍒쉧⧂欬␷㞣숹城獉䭲堺⌸</w:t>
      </w:r>
      <w:r>
        <w:rPr/>
        <w:t>ⷂ</w:t>
      </w:r>
      <w:r>
        <w:rPr/>
        <w:t>싂噁쉺㍌㋂⼩ꅕケ奏丸桤嫂楦ㅩ</w:t>
      </w:r>
      <w:r>
        <w:rPr/>
        <w:t>Ⱛ♞</w:t>
      </w:r>
      <w:r>
        <w:rPr/>
        <w:t>䦣췃䅣ㄹ춥頹〰䮱</w:t>
      </w:r>
      <w:r>
        <w:rPr/>
        <w:t>ⱂ</w:t>
      </w:r>
      <w:r>
        <w:rPr/>
        <w:t>乴眴碏湙瘪截쉀╣ꍢ机쉲뭳⏂␥⾻墡㮿</w:t>
      </w:r>
      <w:r>
        <w:rPr/>
        <w:t>ⱄ</w:t>
      </w:r>
      <w:r>
        <w:rPr/>
        <w:t>欯ㅗ쉙거摌㡎갩䮡숲깯枿砵쉓쵅㤳긶⹊䋂䔳桇憻싂漰形所쵹戬扲칅剈䌱顐共妬敎攨</w:t>
      </w:r>
      <w:r>
        <w:rPr/>
        <w:t>ⶥ</w:t>
      </w:r>
      <w:r>
        <w:rPr/>
        <w:t>ꅄ쉔涿ㄪ䭏㞿㭰쉈㔹쉥㧂南쉃旂걭埂幕쉖整殘楚⽊䐹輰⑙玻쏂칩⛂뭓ꌣ싂┴癩</w:t>
      </w:r>
      <w:r>
        <w:rPr/>
        <w:t>ꕄ</w:t>
      </w:r>
      <w:r>
        <w:rPr/>
        <w:t>測慂⌸䩔嘲㢘侬欲싎彎櫎煅쉋⵹畤矂㨶涬ꇃ</w:t>
      </w:r>
      <w:r>
        <w:rPr/>
        <w:t>ꕕ</w:t>
      </w:r>
      <w:r>
        <w:rPr/>
        <w:t>ꥰ숱슥䠮</w:t>
      </w:r>
      <w:r>
        <w:rPr/>
        <w:t>Ⳃ</w:t>
      </w:r>
      <w:r>
        <w:rPr/>
        <w:t>䁶㙉썊ꍶ櫂㍺거泂쉌垡䱪ꏎ⽯땐昪썳슏</w:t>
      </w:r>
      <w:r>
        <w:rPr/>
        <w:t>⠣</w:t>
      </w:r>
      <w:r>
        <w:rPr/>
        <w:t>㉡䱴噋汰</w:t>
      </w:r>
      <w:r>
        <w:rPr/>
        <w:t>Ⲙ</w:t>
      </w:r>
      <w:r>
        <w:rPr/>
        <w:t>갯㕹椩戦䑲勎䧍╺䕟渦䰻恪䜭쌥뼹嫎썴</w:t>
      </w:r>
      <w:r>
        <w:rPr/>
        <w:t>ꕠ</w:t>
      </w:r>
      <w:r>
        <w:rPr/>
        <w:t>昪倦</w:t>
      </w:r>
      <w:r>
        <w:rPr/>
        <w:t>ꥎ</w:t>
      </w:r>
      <w:r>
        <w:rPr/>
        <w:t>숭䙉㴴䂥剒椽橸凍偱仂甴棂쉋㙃㑋槂潾顕奥䘹噯⺥䶏硊⽵轔쵅爻橲奯櫂쉅滂땄䙟椥쉨㩋呭䜰呵㍵轺뽺佢묰恋</w:t>
      </w:r>
      <w:r>
        <w:rPr/>
        <w:t>ⲥ</w:t>
      </w:r>
      <w:r>
        <w:rPr/>
        <w:t>扢◃扈灎穷뇂♹嚩뭮⨩哂爮汱</w:t>
      </w:r>
      <w:r>
        <w:rPr/>
        <w:t>ꥂ</w:t>
      </w:r>
      <w:r>
        <w:rPr/>
        <w:t>祪䍥勂溩숦㤺춮</w:t>
      </w:r>
      <w:r>
        <w:rPr/>
        <w:t>ⱋ</w:t>
      </w:r>
      <w:r>
        <w:rPr/>
        <w:t>瑋㚮稵睁暣穰땡</w:t>
      </w:r>
      <w:r>
        <w:rPr/>
        <w:t>Ⱔⱖ</w:t>
      </w:r>
      <w:r>
        <w:rPr/>
        <w:t>輤넻彍啮桪慄橁䐲傿숲㕙婰搽</w:t>
      </w:r>
      <w:r>
        <w:rPr/>
        <w:t>ꕫ</w:t>
      </w:r>
      <w:r>
        <w:rPr/>
        <w:t>싎楥쉉椪䑁礪戻츬稩䑘䑶䉨䘹⿂剢喘ꥠ</w:t>
      </w:r>
      <w:r>
        <w:rPr/>
        <w:t>ⱂ</w:t>
      </w:r>
      <w:r>
        <w:rPr/>
        <w:t>彇䍺ꅫ䡕幬</w:t>
      </w:r>
      <w:r>
        <w:rPr/>
        <w:t>ꦘ</w:t>
      </w:r>
      <w:r>
        <w:rPr/>
        <w:t>갺㭲牫놡㡍┸䄴噸搤</w:t>
      </w:r>
      <w:r>
        <w:rPr/>
        <w:t>ꕯ</w:t>
      </w:r>
      <w:r>
        <w:rPr/>
        <w:t>㪿㡵彊</w:t>
      </w:r>
      <w:r>
        <w:rPr/>
        <w:t>ꖵ</w:t>
      </w:r>
      <w:r>
        <w:rPr/>
        <w:t>嚩漱뽈癮⭍忂쉅剹䕑䱭扴㑠俎捋숫别澥싂悿浐䂏繎䝚灥剌怫冩剄</w:t>
      </w:r>
      <w:r>
        <w:rPr/>
        <w:t>⡥</w:t>
      </w:r>
      <w:r>
        <w:rPr/>
        <w:t>㡌⸪瀣䆿婘松캩</w:t>
      </w:r>
      <w:r>
        <w:rPr/>
        <w:t>꤯</w:t>
      </w:r>
      <w:r>
        <w:rPr/>
        <w:t>娽稸㔤</w:t>
      </w:r>
      <w:r>
        <w:rPr/>
        <w:t>⡰␵</w:t>
      </w:r>
      <w:r>
        <w:rPr/>
        <w:t>숦䥁⩳ㄹ昳깁䢩⥧䅮⍴⼥싂싂庥兮睯磂烂溬䕬Ⓜ☤奢偀╢㜊</w:t>
      </w:r>
      <w:r>
        <w:rPr/>
        <w:t>ꦣ</w:t>
      </w:r>
      <w:r>
        <w:rPr/>
        <w:t>桠犿㭉␦獋壂⤹呫㕨㍃圻⻂甫澘뽡넸땓⩍싂瘯숷뾱䍄佷瘪⽪싂뽮婀昽彺䐷⑩ㅑ쉠</w:t>
      </w:r>
      <w:r>
        <w:rPr/>
        <w:t>Ⱜ</w:t>
      </w:r>
      <w:r>
        <w:rPr/>
        <w:t>㙷⥒甫㙃稥</w:t>
      </w:r>
      <w:r>
        <w:rPr/>
        <w:t>ⵂ</w:t>
      </w:r>
      <w:r>
        <w:rPr/>
        <w:t>䠻稸睩犏煇漵㭦睊⑖썢癃싂測嚩⩁睑㥷䐤䴦㉱坶䣃㠺싂䙬畢猱ゥ瞿剃洫䍒⨥媥</w:t>
      </w:r>
      <w:r>
        <w:rPr/>
        <w:t>ⱍ</w:t>
      </w:r>
      <w:r>
        <w:rPr/>
        <w:t>碬繄㝨乄䤻䥳</w:t>
      </w:r>
      <w:r>
        <w:rPr/>
        <w:t>ⲩ</w:t>
      </w:r>
      <w:r>
        <w:rPr/>
        <w:t>䘨䶱⍨颻偢믂넣琰㩸⻂슡숰歰䊵쉴禩李㭉싂⤪</w:t>
      </w:r>
      <w:r>
        <w:rPr/>
        <w:t>ⱹ</w:t>
      </w:r>
      <w:r>
        <w:rPr/>
        <w:t>숹搽⤤歫䚿浶䐽╀轺祣떵佤瞬瑘扬⪏䎏䧂䅟硹㍞슻㵋ꥪ柍瞥</w:t>
      </w:r>
      <w:r>
        <w:rPr/>
        <w:t>ⰽ</w:t>
      </w:r>
      <w:r>
        <w:rPr/>
        <w:t>搲쉸咣ぐ깧</w:t>
      </w:r>
      <w:r>
        <w:rPr/>
        <w:t>ꥄꤪ</w:t>
      </w:r>
      <w:r>
        <w:rPr/>
        <w:t>캿쉹乁䬩剙抬恩歒擂夰猪㇍</w:t>
      </w:r>
      <w:r>
        <w:rPr/>
        <w:t>ꕡ</w:t>
      </w:r>
      <w:r>
        <w:rPr/>
        <w:t>嫂䭟</w:t>
      </w:r>
      <w:r>
        <w:rPr/>
        <w:t>ꤱ</w:t>
      </w:r>
      <w:r>
        <w:rPr/>
        <w:t>䭾㑕㤵</w:t>
      </w:r>
      <w:r>
        <w:rPr/>
        <w:t>ꖘ⸷</w:t>
      </w:r>
      <w:r>
        <w:rPr/>
        <w:t>䱬숭昴畂噳呍쉋䠰䋂싃牁昭캩噹쉆┽쉧㝉Ⓜ彉숻䃂䶵쉖礬灾걧䶥㍍⻂㧂䩴⨸</w:t>
      </w:r>
      <w:r>
        <w:rPr/>
        <w:t>ꤪ⩄</w:t>
      </w:r>
      <w:r>
        <w:rPr/>
        <w:t>沿⩧땵欳뽩捨杰乸伫颥㍓㕊㌳ꅶ쉄⥈㡶䵩䈫쵟汥犣㕧⫂漻梵噒繌⹶⼮䚮捣䱹⭆犿䱶쉃砹幖⩟䅇☴䘻具捒䡌䷂㢻橬䩫</w:t>
      </w:r>
      <w:r>
        <w:rPr/>
        <w:t>⠯</w:t>
      </w:r>
      <w:r>
        <w:rPr/>
        <w:t>攷䵍</w:t>
      </w:r>
      <w:r>
        <w:rPr/>
        <w:t>ꗂ</w:t>
      </w:r>
      <w:r>
        <w:rPr/>
        <w:t>슩㯂䯂暬楘⑋嘩</w:t>
      </w:r>
      <w:r>
        <w:rPr/>
        <w:t>⡷</w:t>
      </w:r>
      <w:r>
        <w:rPr/>
        <w:t>ⴻ</w:t>
      </w:r>
      <w:r>
        <w:rPr/>
        <w:t>楖䀭숰☲呾伺氱䥱杣뽵〉丵⺩╨䉥ꅁ뽒뼥桚⨦徬쉏䘤怰⼩뾻帩偊䑹磂啈◃䜳㍵娪㵄杺㔹昬⍇炩係䅟壂♫믂彇숵繖깨濎㈲쉟兏擂␬╕◃칢싂㉀住쉥ꥸ漷瑺倪嘮</w:t>
      </w:r>
      <w:r>
        <w:rPr/>
        <w:t>ꕴ</w:t>
      </w:r>
      <w:r>
        <w:rPr/>
        <w:t>瀰슮䕥⨣戨㉗汄㥌䝩徣ぅ敆稴辥䙮摆ヂ䊩佬奒洮쉀슡啳칉楈㡏橚㑉␩灍㬺┹婒婭塕㝰⼮</w:t>
      </w:r>
      <w:r>
        <w:rPr/>
        <w:t>ꖵ</w:t>
      </w:r>
      <w:r>
        <w:rPr/>
        <w:t>䅺⨰⭙乒⻍䑦㓂쏎걕厣愳㦿祐〶梥꤮⯂杬繨彃⩇䪻怨串偺噖僂㚬╞乌⯂䵅㕫녪汄㨩睮迂놣⨥晭⚵㥭頺杒扔쉘礯䒩剔㓂ꆻ⽫汊␤か敇楱䈻塤搸桨딻種싃땒⍪뮩ꅊ畅䥁뽥搽怣测숮ㅁ슩</w:t>
      </w:r>
      <w:r>
        <w:rPr/>
        <w:t>Ⱳ</w:t>
      </w:r>
      <w:r>
        <w:rPr/>
        <w:t>ꤹ</w:t>
      </w:r>
      <w:r>
        <w:rPr/>
        <w:t>位☶칓婵栶刳䝗ꥥ싂쉍쉱场婙嘤风歓瑀燂㟂慔稬ꆩ徿䴤⸹顴摩껂瘮뼱噬쉊⩍獑副䕾슻⴪輳焴䑸⽂㜴槍㉰淂㡰桃眶敲晀䊩䭆ꅇ曂啣␩㨸칺숽剓瀴䁘䨣䠊歖</w:t>
      </w:r>
      <w:r>
        <w:rPr/>
        <w:t>ⱬ</w:t>
      </w:r>
      <w:r>
        <w:rPr/>
        <w:t>쉊㝎牀爯勂娦爬杋⥺⑖檥嫂睴武燂牬习檬슥⼪楙扠ꄴ꥘⸲幧숨䉕䡨ꍍ灺漨晵䅏Ⓜ勂啓㘹</w:t>
      </w:r>
      <w:r>
        <w:rPr/>
        <w:t>ⱑ</w:t>
      </w:r>
      <w:r>
        <w:rPr/>
        <w:t>㉒㙡溡쉯㛂ꅷ⨫㥭쉪충</w:t>
      </w:r>
      <w:r>
        <w:rPr/>
        <w:t>ⱁ</w:t>
      </w:r>
      <w:r>
        <w:rPr/>
        <w:t>㵉⼶쉫潟㡊</w:t>
      </w:r>
      <w:r>
        <w:rPr/>
        <w:t>ⱨ</w:t>
      </w:r>
      <w:r>
        <w:rPr/>
        <w:t>兎弮깪⭟捦䌺桁㋂轋쉣礦朻숬ꆩ쉑뽮䅾洫믂瓂䉖㠥慃⩈깖뭂䵏潗搽䌱䌪繞㑞⩢ꍷ䃂녉⽥䧂癱䥒⿂䡕礦㩩♮슘畔採䖩磍儰憮쉷뭈顂圲</w:t>
      </w:r>
      <w:r>
        <w:rPr/>
        <w:t>ⴴ</w:t>
      </w:r>
      <w:r>
        <w:rPr/>
        <w:t>녾呮呒䃂剱쉏쉶㍣坡傿䮘땔偋⑳깐硓㴮㌮係瑌繠偒㜱녰ꥢ쉍㥯⩞숶眶╩쉓硨㚵쉴</w:t>
      </w:r>
      <w:r>
        <w:rPr/>
        <w:t>꧂</w:t>
      </w:r>
      <w:r>
        <w:rPr/>
        <w:t>昹</w:t>
      </w:r>
      <w:r>
        <w:rPr/>
        <w:t>⡇</w:t>
      </w:r>
      <w:r>
        <w:rPr/>
        <w:t>쉠㝇梘ㄭ繬⩪湔䢱奥掩쉦땔串㷂娥䕸梩做㛍♚♺</w:t>
      </w:r>
      <w:r>
        <w:rPr/>
        <w:t>ꤪ</w:t>
      </w:r>
      <w:r>
        <w:rPr/>
        <w:t>㩷呂桮⑎侥♉猺♪깡숰싂杁塠摞⫃뭹偮깫䈩곂特숭䰯欬䍈杮杺</w:t>
      </w:r>
      <w:r>
        <w:rPr/>
        <w:t>Ⳃ</w:t>
      </w:r>
      <w:r>
        <w:rPr/>
        <w:t>幤⽞슬뽵啶䫍</w:t>
      </w:r>
      <w:r>
        <w:rPr/>
        <w:t>꧂</w:t>
      </w:r>
      <w:r>
        <w:rPr/>
        <w:t>촻⒘⤲㠣⵬港䑕숫</w:t>
      </w:r>
      <w:r>
        <w:rPr/>
        <w:t>ꖏ</w:t>
      </w:r>
      <w:r>
        <w:rPr/>
        <w:t>깸䑂楺繩䁀ㅋ迂뾩숱꥔⫂㗂쉴硎䵌</w:t>
      </w:r>
      <w:r>
        <w:rPr/>
        <w:t>ⵯ</w:t>
      </w:r>
      <w:r>
        <w:rPr/>
        <w:t>숷欮䨻</w:t>
      </w:r>
      <w:r>
        <w:rPr/>
        <w:t>ⷂ</w:t>
      </w:r>
      <w:r>
        <w:rPr/>
        <w:t>㍓弦杙뽭쉊♡串습㵆㮡媿칅摁彫</w:t>
      </w:r>
      <w:r>
        <w:rPr/>
        <w:t>ꥍ</w:t>
      </w:r>
      <w:r>
        <w:rPr/>
        <w:t>碮幂㜷껂땦欥歖纵䰪㊡</w:t>
      </w:r>
      <w:r>
        <w:rPr/>
        <w:t>ꦩ</w:t>
      </w:r>
      <w:r>
        <w:rPr/>
        <w:t>쉟獧䘨灶ㄷ㝩꧎爳ꌹ㭳䥚啡䈸</w:t>
      </w:r>
      <w:r>
        <w:rPr/>
        <w:t>⠦⥯</w:t>
      </w:r>
      <w:r>
        <w:rPr/>
        <w:t>썋㷂唱⨯녤琦甭☫꥕卖啟囂䍊睄䟍椪㶘⴦╒汐爣䠸坨⩧䢬쉪쉠쉙♢촳攣之福䅧洷何⾵䷂塯扮⦵䩨創숷습泃쉣儺뽃䑄剤놬䜤礥㪥㝋竍娴㢩</w:t>
      </w:r>
      <w:r>
        <w:rPr/>
        <w:t>ꦥ</w:t>
      </w:r>
      <w:r>
        <w:rPr/>
        <w:t>浲걉쉶䦬</w:t>
      </w:r>
      <w:r>
        <w:rPr/>
        <w:t>⠶⨫</w:t>
      </w:r>
      <w:r>
        <w:rPr/>
        <w:t>呾⏂樦㙫轌硕ꅆ㝀哂獔乔ㄬ䫂剾⨽䅶汐㘯㩳녕砷樫䁈ㄻ煙䡣⩑쉏晸</w:t>
      </w:r>
      <w:r>
        <w:rPr/>
        <w:t>ꖬ</w:t>
      </w:r>
      <w:r>
        <w:rPr/>
        <w:t>⡉</w:t>
      </w:r>
      <w:r>
        <w:rPr/>
        <w:t>娤♫呡乖⫂牕␤洳䧎禘⥶頳썺㚩璩䲥⽳歔녴⏍⩞祐幔㉞匩䦣顦捔睫䥲숪㎩␫</w:t>
      </w:r>
      <w:r>
        <w:rPr/>
        <w:t>⢱</w:t>
      </w:r>
      <w:r>
        <w:rPr/>
        <w:t>쉯䝖剹</w:t>
      </w:r>
      <w:r>
        <w:rPr/>
        <w:t>꧂</w:t>
      </w:r>
      <w:r>
        <w:rPr/>
        <w:t>㥮쉳䱏䩧䵉䑈睇慢爥坕䪥㭬患쉦求㩾埂㐹晣쉶㷍㭹㙥</w:t>
      </w:r>
      <w:r>
        <w:rPr/>
        <w:t>ꤪ</w:t>
      </w:r>
      <w:r>
        <w:rPr/>
        <w:t>쉧夻庥</w:t>
      </w:r>
      <w:r>
        <w:rPr/>
        <w:t>ⵒ</w:t>
      </w:r>
      <w:r>
        <w:rPr/>
        <w:t>橧뽐숷ꍰ懎㍋頹横쉪⒘䲡</w:t>
      </w:r>
      <w:r>
        <w:rPr/>
        <w:t>Ɐ</w:t>
      </w:r>
      <w:r>
        <w:rPr/>
        <w:t>쉍뭕祑䵑㔻⩣乩渤獅숶瀥兣쉯</w:t>
      </w:r>
      <w:r>
        <w:rPr/>
        <w:t>⠳</w:t>
      </w:r>
      <w:r>
        <w:rPr/>
        <w:t>㠣䵳쉩䙙唺칦</w:t>
      </w:r>
      <w:r>
        <w:rPr/>
        <w:t>ꤲ</w:t>
      </w:r>
      <w:r>
        <w:rPr/>
        <w:t>깉㇎攸佨⥣忂䬪淂轑㍓ꄵ</w:t>
      </w:r>
      <w:r>
        <w:rPr/>
        <w:t>⠺</w:t>
      </w:r>
      <w:r>
        <w:rPr/>
        <w:t>冡긬쉲뇂䙦▱칫噗飂</w:t>
      </w:r>
      <w:r>
        <w:rPr/>
        <w:t>ꕕ</w:t>
      </w:r>
      <w:r>
        <w:rPr/>
        <w:t>晗䔸㕾긱뭌睷㎡摫ꄰ离轹愣⼊媵⍶놣땩硩ꅄ촺싃긹犏뭡渲㡍頺</w:t>
      </w:r>
      <w:r>
        <w:rPr/>
        <w:t>ꕌ</w:t>
      </w:r>
      <w:r>
        <w:rPr/>
        <w:t>㥕䆬䘷硷䫂뿂昣漻ꄰ숺悿华쉕㑨䩈ꌱ䙏슱則楍뭋☲싂伻⑮㜪愯춘杶䴹媘刨㢩灍碻制顖䑟摾吺㫂⦻쉪껂싂桕ꥳ䅤渷䙒轾摶㙃⼳䥥</w:t>
      </w:r>
      <w:r>
        <w:rPr/>
        <w:t>ꕐ</w:t>
      </w:r>
      <w:r>
        <w:rPr/>
        <w:t>䜵ꅴ⎱猤쉢꥖㕩愽ず䙖</w:t>
      </w:r>
      <w:r>
        <w:rPr/>
        <w:t>⠫⭃</w:t>
      </w:r>
      <w:r>
        <w:rPr/>
        <w:t>ꏂ㍎村ꌺ砭惂慐勂皱毂傻䝮呡剸泂Ⓜ势礻䉆䅙쉚截㵠ヂ㦏</w:t>
      </w:r>
      <w:r>
        <w:rPr/>
        <w:t>ꤨ</w:t>
      </w:r>
      <w:r>
        <w:rPr/>
        <w:t>썉⍓㍍喩抱繭⪻䌴숳</w:t>
      </w:r>
      <w:r>
        <w:rPr/>
        <w:t>ⵄ</w:t>
      </w:r>
      <w:r>
        <w:rPr/>
        <w:t>扴嫂敓睉佇䟍䘲珂凂㩂䭗⤩싂뭌⺻〴穑㕤⨪燂係쵉싎當⫂䰭䠣ィ硒䗂깷숤쉸</w:t>
      </w:r>
      <w:r>
        <w:rPr/>
        <w:t>ⶏ</w:t>
      </w:r>
      <w:r>
        <w:rPr/>
        <w:t>氨祐稲䈳汔䮏楆ㅊ湷㩣塏顓</w:t>
      </w:r>
      <w:r>
        <w:rPr/>
        <w:t>ⱅ</w:t>
      </w:r>
      <w:r>
        <w:rPr/>
        <w:t>쌷秂活场ど䥡뽳嘪ㄴ♗救걹썮壂参捠ꄸ俍䉪恂⑇㡵楷彆印쉐㥉⍷걆彖ꥸ뼻湅㶵嚩塟䂩걄ꅭ㭶㴦塥쉈ꏍ坈硤㙫믂悵䝃쉂숭畄瘻䈩匴槂剨佉䱸ㅦ슣䍡㏂숯㍲㙪晏♣湗禮㜩쉢䩄칵昨싂挭頵꥕楡䡞㮮⮣ꍱ쉧숯熮㌥㡋扒╈炥水⚏쉢啹숵㉈煈⼶쉥㚬슏㙉畭㈪慟㙟㥎䕾恀㔴䱟</w:t>
      </w:r>
      <w:r>
        <w:rPr/>
        <w:t>ⲡ</w:t>
      </w:r>
      <w:r>
        <w:rPr/>
        <w:t>槂摊⿂⬵獓穫╭仂뮿倴㝊</w:t>
      </w:r>
      <w:r>
        <w:rPr/>
        <w:t>ꕣ</w:t>
      </w:r>
      <w:r>
        <w:rPr/>
        <w:t>㑙剑⨩䙒婆㏂瀶ꅐ䱉樻</w:t>
      </w:r>
      <w:r>
        <w:rPr/>
        <w:t>ꤴ</w:t>
      </w:r>
      <w:r>
        <w:rPr/>
        <w:t>樸丫礣㥕쌤楦숵㍭㌳걉乏序瑈琪숳깨摃畕协䍭懎촽쉰奶きㅺ廂噢ꄥ佾歂徣恔㮬時佦쵫ㆵ㏂</w:t>
      </w:r>
      <w:r>
        <w:rPr/>
        <w:t>ꕉ</w:t>
      </w:r>
      <w:r>
        <w:rPr/>
        <w:t>ㅏ칊⩢䡴捋䉮厩䮏䧃䣎⥭㚏乱䘥瑷㝚輻迂쉗쉯转俍⍢辿썠숴쉟䖩搷㵈ꥵ䱈旂㘨瑌姂淂ꍨ㉔歋睍搶煴ꆣ⨽凂䅄癅繰冻滂䁒걈顓桎╡䠭呚䥨烂奔</w:t>
      </w:r>
      <w:r>
        <w:rPr/>
        <w:t>⡅</w:t>
      </w:r>
      <w:r>
        <w:rPr/>
        <w:t>쉷㙯偖⍬⽨堲⍖쉣⸫쏂桃⿂쉟昷</w:t>
      </w:r>
      <w:r>
        <w:rPr/>
        <w:t>ꕵ</w:t>
      </w:r>
      <w:r>
        <w:rPr/>
        <w:t>䝁츻䵗⻎係碩䥒危뇂卦扢㍊ꅹ愨澡㮘啲䜺</w:t>
      </w:r>
      <w:r>
        <w:rPr/>
        <w:t>ꥈ⑦</w:t>
      </w:r>
      <w:r>
        <w:rPr/>
        <w:t>御녑슣⴨숭⨮㗂쎱倫悏兏昬畯췂</w:t>
      </w:r>
      <w:r>
        <w:rPr/>
        <w:t>ꦥ</w:t>
      </w:r>
      <w:r>
        <w:rPr/>
        <w:t>转潦╘噌⥘幱싂慆㭷当䍑┨쉳숩</w:t>
      </w:r>
      <w:r>
        <w:rPr/>
        <w:t>ꕱ</w:t>
      </w:r>
      <w:r>
        <w:rPr/>
        <w:t>㮩쵀쉠瑮쉵슏ㅱ䅟䠣</w:t>
      </w:r>
      <w:r>
        <w:rPr/>
        <w:t>ⱺ</w:t>
      </w:r>
      <w:r>
        <w:rPr/>
        <w:t>捥梻싂㨹</w:t>
      </w:r>
      <w:r>
        <w:rPr/>
        <w:t>ⲿ</w:t>
      </w:r>
      <w:r>
        <w:rPr/>
        <w:t>갱䁮敶升☳恙㜰輥啉쉐䙓슩⥪숪圣恡値뮬猦䩭㭄敪쉣輱쉄礊䁬敧㐣瑓種獸䡫쉭䇂爱</w:t>
      </w:r>
      <w:r>
        <w:rPr/>
        <w:t>ꦵ</w:t>
      </w:r>
      <w:r>
        <w:rPr/>
        <w:t>쉨딮뭱忂⨻</w:t>
      </w:r>
      <w:r>
        <w:rPr/>
        <w:t>ꗂ</w:t>
      </w:r>
      <w:r>
        <w:rPr/>
        <w:t>砨⹱슩测煨橚⫂ㅑ㉖㔻橍椯織⍃欫꧎땸ꇂ⽭㤣䧂䭸横싂딲迂焲䥆䍅䢡㊩啀㍂颩䵔숹쵨瑊妣㡞䥐坧녣䝾頺췂咥⹂</w:t>
      </w:r>
      <w:r>
        <w:rPr/>
        <w:t>⡨</w:t>
      </w:r>
      <w:r>
        <w:rPr/>
        <w:t>㍔㥷橍䥺䑩䭤㐪뼦砶ネ䝒⚻</w:t>
      </w:r>
      <w:r>
        <w:rPr/>
        <w:t>꧂</w:t>
      </w:r>
      <w:r>
        <w:rPr/>
        <w:t>呖桷琺枩䈱쌥㉪㜶㗂칺㇃⵲灧ꏍ쉓稥穉습猭䕩捋乵楴株䣃匣䑑⍠㥡哂仂䱸倸㘪</w:t>
      </w:r>
      <w:r>
        <w:rPr/>
        <w:t>ꕁ</w:t>
      </w:r>
      <w:r>
        <w:rPr/>
        <w:t>癱䜨太쉍ꆘ㬤㝺撮桓䑤䠲摸걑牷涬쉺</w:t>
      </w:r>
      <w:r>
        <w:rPr/>
        <w:t>⠹</w:t>
      </w:r>
      <w:r>
        <w:rPr/>
        <w:t>刦쉯㌴㵇</w:t>
      </w:r>
      <w:r>
        <w:rPr/>
        <w:t>Ⱕ</w:t>
      </w:r>
      <w:r>
        <w:rPr/>
        <w:t>㍟썯걞䱵㩓쉧ꥵ䠰䡂勂䝢搮潳⩱칎特꤮쉀嘫싎㔹潵梵匶珃参╭뾣뭪䩱⽡䷎걉僂㩩숥슩걭瀪ㄯ獲</w:t>
      </w:r>
      <w:r>
        <w:rPr/>
        <w:t>ⱍ</w:t>
      </w:r>
      <w:r>
        <w:rPr/>
        <w:t>칩䁱䜱쉪㘤䡉뼷勂捥渽慢䑇뽪佂吴쉌⥬⪿⸲䇂禿䭳㬻㨪䠻䢻䱖獱㩋儬쌹楂垿⥠쉋焱㠯㵯䙐䱤弱繧</w:t>
      </w:r>
      <w:r>
        <w:rPr/>
        <w:t>ꥌ</w:t>
      </w:r>
      <w:r>
        <w:rPr/>
        <w:t>쉬싂ꅵぶ畬楩습䒏쉸䧂主㝢纣㡡嘥犣湙⽁幗涻⾻䉦㌽㴤</w:t>
      </w:r>
      <w:r>
        <w:rPr/>
        <w:t>ꕞ</w:t>
      </w:r>
      <w:r>
        <w:rPr/>
        <w:t>㢘㡠硬捇</w:t>
      </w:r>
      <w:r>
        <w:rPr/>
        <w:t>ⰵ</w:t>
      </w:r>
      <w:r>
        <w:rPr/>
        <w:t>䝬䚥炱⴪녗䣂♺쉊攺⮬竂</w:t>
      </w:r>
      <w:r>
        <w:rPr/>
        <w:t>ꤱ</w:t>
      </w:r>
      <w:r>
        <w:rPr/>
        <w:t>䡶䎡猳䙢夰⍏堥깐䁔쉘䭺䷂煞㥯㭩嘪㠩썭砪玩㤥恒뭰쉷䩍渤悱⚬⌤戳⫂㠪㕭横⽋汌㵘뭚哎⽥琵ꍹ匥ꅁ轒弥獌湦묥䱑쉸椣</w:t>
      </w:r>
      <w:r>
        <w:rPr/>
        <w:t>ꕴ</w:t>
      </w:r>
      <w:r>
        <w:rPr/>
        <w:t>侣ぅ뽶쌶☵䫍</w:t>
      </w:r>
      <w:r>
        <w:rPr/>
        <w:t>⡹</w:t>
      </w:r>
      <w:r>
        <w:rPr/>
        <w:t>㌽䌮쉪㵯쉐䦡㊬</w:t>
      </w:r>
      <w:r>
        <w:rPr/>
        <w:t>꧃</w:t>
      </w:r>
      <w:r>
        <w:rPr/>
        <w:t>쉅噟촫奮榮㉅쉂玏䥋琵瀣憮</w:t>
      </w:r>
      <w:r>
        <w:rPr/>
        <w:t>ꗃ</w:t>
      </w:r>
      <w:r>
        <w:rPr/>
        <w:t>썷牮剮繒村扔㐮楐썏梱</w:t>
      </w:r>
      <w:r>
        <w:rPr/>
        <w:t>ꕔ</w:t>
      </w:r>
      <w:r>
        <w:rPr/>
        <w:t>䡫縹啚⩾쉊칇⏂礸桊幇슣剩쉪慏䁠䭤⨭⑒匸⒣쏂╣쉍迂䦣浙㑊㛂쵋뼵㭈幡䉌뼩</w:t>
      </w:r>
      <w:r>
        <w:rPr/>
        <w:t>⵰</w:t>
      </w:r>
      <w:r>
        <w:rPr/>
        <w:t>⽕炮晠玣燃⚡煌䪮兏쉗㡆⬰槂杬穱晤皩杩⨣婮♾轏啪䌨걌슿瞘꥗沱⥸䊮숪佳䧍ꥶ㨻繾轆癯乩㮩⫂㯍恨啵爮썃칖숶䮘썥㩲쉫捱쉷뗂夤杵揎뗂</w:t>
      </w:r>
      <w:r>
        <w:rPr/>
        <w:t>ꥂ</w:t>
      </w:r>
      <w:r>
        <w:rPr/>
        <w:t>灧㬩硏쉹毂슩㯂땩祾䐳⬲䧂떘牉洽㍗묱䔦権쉁啯쉭䘽싂䨨䐨슏數숷싎剪冻</w:t>
      </w:r>
      <w:r>
        <w:rPr/>
        <w:t>ⵌ⴮</w:t>
      </w:r>
      <w:r>
        <w:rPr/>
        <w:t>彦뭌</w:t>
      </w:r>
      <w:r>
        <w:rPr/>
        <w:t>ꤹ</w:t>
      </w:r>
      <w:r>
        <w:rPr/>
        <w:t>㗂呮깏廃㩋Ⓜ싂㢥柍浍ㆻ⾮㝉䴮問刳츻☱乃⩺ꅡ⸳㓃㬊</w:t>
      </w:r>
      <w:r>
        <w:rPr/>
        <w:t>⡀</w:t>
      </w:r>
      <w:r>
        <w:rPr/>
        <w:t>牏书䘰愴쉭奩櫂獮⑂禘䳂⍟촯矂匪顡⽾쎥①冩쉪ㅀ䞵克溵ꥵ쉭抵䵳䵙</w:t>
      </w:r>
      <w:r>
        <w:rPr/>
        <w:t>ꖩ</w:t>
      </w:r>
      <w:r>
        <w:rPr/>
        <w:t>㮡䨷⬸㩱쉬㵇</w:t>
      </w:r>
      <w:r>
        <w:rPr/>
        <w:t>ꤹⶩ</w:t>
      </w:r>
      <w:r>
        <w:rPr/>
        <w:t>杫睊䁴䠩捂䰫祊恃ꥷ䩶匦⬭⬵ꏃ汃</w:t>
      </w:r>
      <w:r>
        <w:rPr/>
        <w:t>⢩</w:t>
      </w:r>
      <w:r>
        <w:rPr/>
        <w:t>偺㭋㚮㬪帬</w:t>
      </w:r>
      <w:r>
        <w:rPr/>
        <w:t>Ⱖ</w:t>
      </w:r>
      <w:r>
        <w:rPr/>
        <w:t>䉴⽊</w:t>
      </w:r>
      <w:r>
        <w:rPr/>
        <w:t>ⶮ</w:t>
      </w:r>
      <w:r>
        <w:rPr/>
        <w:t>⽶䵇痂扷㜽啂㭌啚何〫╧乸敧〲䒱㴨㭞牯䅀儵癃뽞䉰㍋沿䵤㤰ꄸ䑺瑫湲䡉쉁彚吸绎걣壎忂沘䥃䟂䦱땵㋂╀䩣⭅敌斬쉭䥶㩧彞勂㜸皡쉈㝏㬭她걫컂颥䵆摗䲣</w:t>
      </w:r>
      <w:r>
        <w:rPr/>
        <w:t>ꔤ</w:t>
      </w:r>
      <w:r>
        <w:rPr/>
        <w:t>쉞縦唳僂㯂擂婺쏂꤮顋凂䅺땭㝥圯榮㕯噙ば瘯ꍑ彫敂燃扟徿⨣捩晍쉭掘嗂⥦㒘⚬疘딭悥쉬䡒皻╺啮晵㐩怶썒ㅁ敂쉺뽚噈欺歍䕹쉺頴䡐猯ꎬ坟㥯䍹正矂놿</w:t>
      </w:r>
      <w:r>
        <w:rPr/>
        <w:t>Ⱚ</w:t>
      </w:r>
      <w:r>
        <w:rPr/>
        <w:t>奉噟숴숫縸䨦㝯䴺頬平晋㓎쉪㔪帰柍◂飂⑧╡썇朦⪩畺奲</w:t>
      </w:r>
      <w:r>
        <w:rPr/>
        <w:t>ꥌ</w:t>
      </w:r>
      <w:r>
        <w:rPr/>
        <w:t>놣汋捈뭮榻㵉升〈廂◂剁㴳栮ꥮ㑂䙩琺奫喏儽㕓頨㑇囂伺슻⽫</w:t>
      </w:r>
      <w:r>
        <w:rPr/>
        <w:t>ꤵ</w:t>
      </w:r>
      <w:r>
        <w:rPr/>
        <w:t>唪㨭깲䩩⧂칤湉ꄺ婡汮♮摂꺥</w:t>
      </w:r>
      <w:r>
        <w:rPr/>
        <w:t>ꦣ</w:t>
      </w:r>
      <w:r>
        <w:rPr/>
        <w:t>䜦䵃噀潾쉾⩥摯浰匨㑧◂䄸繠噌ㄤ⫂㙘⨣䱪</w:t>
      </w:r>
      <w:r>
        <w:rPr/>
        <w:t>ⱋ</w:t>
      </w:r>
      <w:r>
        <w:rPr/>
        <w:t>㡚㊬쉤㓍䰵扰朸坺⸶瑒딣佩숦ㅖ浅䄮䢡㯂⩎䊥쉂灑쉢㎘䱴걉飂㪿쉋杉眷㠦婙橢恇⧂㚵啾䥫砥爣炿ㅗ䑸癍扈塳婧娳䅳㉫뽌캱奋唨⩴汫敞긦睚</w:t>
      </w:r>
      <w:r>
        <w:rPr/>
        <w:t>ꕱ</w:t>
      </w:r>
      <w:r>
        <w:rPr/>
        <w:t>ꎩ煾㐳숱ꅗ禡뮩깱穪搲汑䑏⽆䅫坲辮繗䅶⤩㥵뗂䑴뮬娴⛂砭㉂☷が싂ꄪ㎣쉳堩䦬凂㥫扂㧂桏</w:t>
      </w:r>
      <w:r>
        <w:rPr/>
        <w:t>ⴻ</w:t>
      </w:r>
      <w:r>
        <w:rPr/>
        <w:t>吺♖쉬㢻捥䵶琤䁱扢</w:t>
      </w:r>
      <w:r>
        <w:rPr/>
        <w:t>Ⱓ⸹</w:t>
      </w:r>
      <w:r>
        <w:rPr/>
        <w:t>媏㡇京慪㡤㭢㖮欩䡍䬻坤ㆥ㵖迂攫</w:t>
      </w:r>
      <w:r>
        <w:rPr/>
        <w:t>꥓</w:t>
      </w:r>
      <w:r>
        <w:rPr/>
        <w:t>뮮㖩믂穴㍩㑫偯畡轚轞</w:t>
      </w:r>
      <w:r>
        <w:rPr/>
        <w:t>⠩</w:t>
      </w:r>
      <w:r>
        <w:rPr/>
        <w:t>㴥牪䦵걆쉴▮硱쉠</w:t>
      </w:r>
      <w:r>
        <w:rPr/>
        <w:t>ꤩ</w:t>
      </w:r>
      <w:r>
        <w:rPr/>
        <w:t>株礹嘥㏂助䥱繾潙䫂怺♐쉱⴫恰繴</w:t>
      </w:r>
      <w:r>
        <w:rPr/>
        <w:t>꧍</w:t>
      </w:r>
      <w:r>
        <w:rPr/>
        <w:t>窡㜷㑙䡨填䥺婣</w:t>
      </w:r>
      <w:r>
        <w:rPr/>
        <w:t>꥟</w:t>
      </w:r>
      <w:r>
        <w:rPr/>
        <w:t>瘱乒䝷갬囍汫쉟⵳䲮埂䤵㊱쉘祬奌㊏</w:t>
      </w:r>
      <w:r>
        <w:rPr/>
        <w:t>ⶵ</w:t>
      </w:r>
      <w:r>
        <w:rPr/>
        <w:t>甶숻灎愶䍶숱牃暩㒱㷂慩㝅⨹䚬䁄百壂慕洣涿穑匨噠㝆啞쉌뽗偵ꆱ瑃䛂숬剌圊绂厬䱡䙲⌮先杳䉫걖稣츶䢡碏숦䙄乍</w:t>
      </w:r>
      <w:r>
        <w:rPr/>
        <w:t>⣎</w:t>
      </w:r>
      <w:r>
        <w:rPr/>
        <w:t>坉枮轫⨮媘┭優㝓ㅋ묦</w:t>
      </w:r>
      <w:r>
        <w:rPr/>
        <w:t>⢣</w:t>
      </w:r>
    </w:p>
    <w:p>
      <w:pPr>
        <w:pStyle w:val="PreformattedText"/>
        <w:bidi w:val="0"/>
        <w:spacing w:before="0" w:after="0"/>
        <w:jc w:val="left"/>
        <w:rPr/>
      </w:pPr>
      <w:r>
        <w:rPr/>
        <w:t>㫂睮縳牭幍⺣㊻廂싂挰扄쉷卥</w:t>
      </w:r>
      <w:r>
        <w:rPr/>
        <w:t>ꤱ</w:t>
      </w:r>
      <w:r>
        <w:rPr/>
        <w:t>灵䁹劏䩟㪱긩儹</w:t>
      </w:r>
      <w:r>
        <w:rPr/>
        <w:t>ⰺ</w:t>
      </w:r>
      <w:r>
        <w:rPr/>
        <w:t>䅩挲楘祯氤殘䱸瞣</w:t>
      </w:r>
      <w:r>
        <w:rPr/>
        <w:t>⣍</w:t>
      </w:r>
      <w:r>
        <w:rPr/>
        <w:t>뮥睺浀⌻♳噱矂⹘숽厥掘䪱㨪뭋穦恴䉠慣䕆顤䂣층牔㒮穙仂砱奠숪㈤㥸䉮瑺㊏弭㗎䁖쉓쉣偫僎ꏍ淂</w:t>
      </w:r>
      <w:r>
        <w:rPr/>
        <w:t>ꕊ</w:t>
      </w:r>
      <w:r>
        <w:rPr/>
        <w:t>硣♥塷⽞頥搲쉉긻刭懂쉳渱䠻ㄱ儴塕呰礻</w:t>
      </w:r>
      <w:r>
        <w:rPr/>
        <w:t>ⵒ</w:t>
      </w:r>
      <w:r>
        <w:rPr/>
        <w:t>䭚の䲮⸰䶩塄쉬쉷㭞♔㘱仂䐲⯍</w:t>
      </w:r>
      <w:r>
        <w:rPr/>
        <w:t>ꤸꗂ</w:t>
      </w:r>
      <w:r>
        <w:rPr/>
        <w:t>瓂䖮뭥敥⹞䵅쉁瀳䙫쉨嫎䟂瘰煫禩슩睆츩㙲쌻呫䥢칔嫂</w:t>
      </w:r>
      <w:r>
        <w:rPr/>
        <w:t>ꤽ</w:t>
      </w:r>
      <w:r>
        <w:rPr/>
        <w:t>灌庱浳㢣獫拂䴤ꌳ䵤旂楨檘玱㥬⸣꥚</w:t>
      </w:r>
      <w:r>
        <w:rPr/>
        <w:t>Ⱡ</w:t>
      </w:r>
      <w:r>
        <w:rPr/>
        <w:t>㝭뽍䜽䍋넨榘偬㜳䨵㉲숭庵确㌹爻怤슣䢻砰昮뿂瑣㛂⸱数湾梱뽍䍨普⩄睊帷磂䐦싂䅺⤹湁繃廂桭樽啇䝂着䱈</w:t>
      </w:r>
      <w:r>
        <w:rPr/>
        <w:t>ꤱ</w:t>
      </w:r>
      <w:r>
        <w:rPr/>
        <w:t>㘵桺湁ꥧ刯㠤⬪䍙䕀숴灥懂䁎넪쏍꺘깕㟂㵌䍅灬䗂窣⎩숷坡☫칕쉓甫剫做彨</w:t>
      </w:r>
      <w:r>
        <w:rPr/>
        <w:t>⣂</w:t>
      </w:r>
      <w:r>
        <w:rPr/>
        <w:t>건㭏䭈⑙䨬㥨묹</w:t>
      </w:r>
      <w:r>
        <w:rPr/>
        <w:t>ⵦ</w:t>
      </w:r>
      <w:r>
        <w:rPr/>
        <w:t>櫂㡸楦ꥮ夫⥊</w:t>
      </w:r>
      <w:r>
        <w:rPr/>
        <w:t>꧂</w:t>
      </w:r>
      <w:r>
        <w:rPr/>
        <w:t>꺩䱐㍤⭡氺Ⓜ숽冿桡夸숦兇帳〬깖癯界㙹懂䚏쉟┽瑸榣婩び爸㥠䐷ꆵ剁넫䅦晕ォ畷⩖㔤㞡杴숪싂㕬</w:t>
      </w:r>
      <w:r>
        <w:rPr/>
        <w:t>⡂</w:t>
      </w:r>
      <w:r>
        <w:rPr/>
        <w:t>䡅机愲뽱</w:t>
      </w:r>
      <w:r>
        <w:rPr/>
        <w:t>ꔵ</w:t>
      </w:r>
      <w:r>
        <w:rPr/>
        <w:t>旃䵞싂숪䨳据䢡</w:t>
      </w:r>
      <w:r>
        <w:rPr/>
        <w:t>ꕈ</w:t>
      </w:r>
      <w:r>
        <w:rPr/>
        <w:t>䄣♒㡱〦敁全ꍕ輲幹㝪숲頨懂关穘䏂䕍䡬愦娪쉯木䁠쉠輪㉐懂</w:t>
      </w:r>
      <w:r>
        <w:rPr/>
        <w:t>ꤦ</w:t>
      </w:r>
      <w:r>
        <w:rPr/>
        <w:t>瞿</w:t>
      </w:r>
      <w:r>
        <w:rPr/>
        <w:t>ꔺ⍠</w:t>
      </w:r>
      <w:r>
        <w:rPr/>
        <w:t>欨頱㉃挷㥏䵔촵拂뽚촷嘨쌭烂癉곃凃歂㑄歌浕枵䔪♷⵲嫂戵뽂顩⌦奯煴狎쎬䌽ꍊ獱쉈䙷檻佁⍕⫂桔掣撣廂㎩泃딳쉘桨䵣┫䆵㌮믂ヂ걒牫㇃걡䬣⹋檥넦</w:t>
      </w:r>
      <w:r>
        <w:rPr/>
        <w:t>⡭</w:t>
      </w:r>
      <w:r>
        <w:rPr/>
        <w:t>示潩츲轧勂珂瑗쉟坠⭗곂걣䅑㫂砬瘬녒党</w:t>
      </w:r>
      <w:r>
        <w:rPr/>
        <w:t>⡂</w:t>
      </w:r>
      <w:r>
        <w:rPr/>
        <w:t>ꗂ</w:t>
      </w:r>
      <w:r>
        <w:rPr/>
        <w:t>吩꥖樣䁪䵓潚䍡㍙㨪㨻</w:t>
      </w:r>
      <w:r>
        <w:rPr/>
        <w:t>ꔱ</w:t>
      </w:r>
      <w:r>
        <w:rPr/>
        <w:t>燂깖㑚碿쉰空剥ㅴ轃眩㈨檱䙵栭甯</w:t>
      </w:r>
      <w:r>
        <w:rPr/>
        <w:t>ꖬ</w:t>
      </w:r>
      <w:r>
        <w:rPr/>
        <w:t>䒏獋춿䬹恬繶칡怬偍獅唲숫쉹礹슣癇沏써獤쉊춮슿捵㐮숮瑨妿飂쉱橌⹋㨦杄匊娨顤츦숺⚻␭䡳㙁撵瓂〥쉹㨴ㅵ恐㌪㭖┩</w:t>
      </w:r>
      <w:r>
        <w:rPr/>
        <w:t>ⱊ</w:t>
      </w:r>
      <w:r>
        <w:rPr/>
        <w:t>懂⛎き祗琺숣⦬쵐숮㘶䕶焻桰楫伲숦숴洤쉦ば塮侣ꥪ썇偆敋</w:t>
      </w:r>
      <w:r>
        <w:rPr/>
        <w:t>ⱆ</w:t>
      </w:r>
      <w:r>
        <w:rPr/>
        <w:t>䈹⌣矍</w:t>
      </w:r>
      <w:r>
        <w:rPr/>
        <w:t>ⴽ</w:t>
      </w:r>
      <w:r>
        <w:rPr/>
        <w:t>眽愭伳猽剤ㅵ⵺爻濂쉡⎩㷍䠽뇂䌥쉕敎쉚懂洯㋂婖畷呏低剢㡅</w:t>
      </w:r>
      <w:r>
        <w:rPr/>
        <w:t>⠣</w:t>
      </w:r>
      <w:r>
        <w:rPr/>
        <w:t>뾘</w:t>
      </w:r>
      <w:r>
        <w:rPr/>
        <w:t>ⴷ</w:t>
      </w:r>
      <w:r>
        <w:rPr/>
        <w:t>呺攭砽싂걀剧쉸</w:t>
      </w:r>
      <w:r>
        <w:rPr/>
        <w:t>ⲩ</w:t>
      </w:r>
      <w:r>
        <w:rPr/>
        <w:t>䝚숽䓍啓塦浞沣㙫㘳䈳ꅮ涬㠯滂祒㭋奷㢏䱲ㅧ恈顠쉞㜸쉧䡩⥗쉒眣穋⑫昦噡桃瘲媩灟⨲䉒㕒䰬䰩㠵皬慅긪쌹歀㉯䁂</w:t>
      </w:r>
      <w:r>
        <w:rPr/>
        <w:t>ꗃ</w:t>
      </w:r>
      <w:r>
        <w:rPr/>
        <w:t>恌♯</w:t>
      </w:r>
      <w:r>
        <w:rPr/>
        <w:t>ꥈ</w:t>
      </w:r>
      <w:r>
        <w:rPr/>
        <w:t>廂䝙슣숸숨떻곂墮䔦磍긪</w:t>
      </w:r>
      <w:r>
        <w:rPr/>
        <w:t>꥓</w:t>
      </w:r>
      <w:r>
        <w:rPr/>
        <w:t>穂ꌬꌭ噊恊䱷怯䁃啪涵㭔⨨側ꅅ榿넲쉶㎵顨䤨</w:t>
      </w:r>
      <w:r>
        <w:rPr/>
        <w:t>Ⱡ⤦</w:t>
      </w:r>
      <w:r>
        <w:rPr/>
        <w:t>癄⽈㕀琣쉈奀飂䝞㡮</w:t>
      </w:r>
      <w:r>
        <w:rPr/>
        <w:t>⡂</w:t>
      </w:r>
      <w:r>
        <w:rPr/>
        <w:t>뼷츰녾䭗숮␫㵭⽥숫癑㷂䎬䏂慍슣頨</w:t>
      </w:r>
      <w:r>
        <w:rPr/>
        <w:t>Ⱜ</w:t>
      </w:r>
      <w:r>
        <w:rPr/>
        <w:t>뽔輮</w:t>
      </w:r>
      <w:r>
        <w:rPr/>
        <w:t>ꕪ</w:t>
      </w:r>
      <w:r>
        <w:rPr/>
        <w:t>쉅顗⿂㥑</w:t>
      </w:r>
      <w:r>
        <w:rPr/>
        <w:t>ⵥ</w:t>
      </w:r>
      <w:r>
        <w:rPr/>
        <w:t>슩뼸椤䭵뿂浯恥畞♦氲⍣䁔⍰㋂⩞繷뽳⭥奍埂楇쉎쉬깇뇂쉮繴晢忂䕆⹟췂쌲쉹</w:t>
      </w:r>
      <w:r>
        <w:rPr/>
        <w:t>ⱥ</w:t>
      </w:r>
      <w:r>
        <w:rPr/>
        <w:t>汋쉦싂㤥칌Ⓧㅡ頩硩䠰땟㖩坚䈶㔤⍍六䵂넸㝤影喱㑫㩉䉓䛎⑯㩋䝤⭾轔愽</w:t>
      </w:r>
      <w:r>
        <w:rPr/>
        <w:t>ⲻ</w:t>
      </w:r>
      <w:r>
        <w:rPr/>
        <w:t>䤷䁸썡숶婲噇㊡깪冻婹妮⭈啰</w:t>
      </w:r>
      <w:r>
        <w:rPr/>
        <w:t>ꥅ⩄⥂ꤪ</w:t>
      </w:r>
      <w:r>
        <w:rPr/>
        <w:t>䮡떬瘪到彖䩺㉢⹤畯瞥姍牱㬩⹫唽⥾숽稹穘㥧␯㵠潇磂䗂쉩곂去뭗㡀浪朮썳扈帴ꥺ挭뭅숶䓂ꥢ숻⍳┺严呰㯂⹔뭖䁘繙稻뮬瞥㭊⥖剧噤ꥩ烂姂숷縮⾱쉨颻栤⨶⥅뾣奕㔽彈䙎⑟㡹䕓䉠Ⓜꥨ厩㔫</w:t>
      </w:r>
      <w:r>
        <w:rPr/>
        <w:t>ꕉ</w:t>
      </w:r>
      <w:r>
        <w:rPr/>
        <w:t>㡉</w:t>
      </w:r>
      <w:r>
        <w:rPr/>
        <w:t>⠵▣</w:t>
      </w:r>
      <w:r>
        <w:rPr/>
        <w:t>䤪刣쉇꥚䁏曂싂싂晕縷䌹싂䝳⿃ꥹ畹</w:t>
      </w:r>
      <w:r>
        <w:rPr/>
        <w:t>⡠</w:t>
      </w:r>
      <w:r>
        <w:rPr/>
        <w:t>䜦딪睃輶䉋呉磂祢⼥桟甹扲슩灗㧂⽔썚⸪녌쉣땙剷ㅫ깺⹸䠰㑘瞱堸師썯녶썘噰䳂쉕㭈癑㫍ꇂ瑯䤦焷砺毂촴쉓昦㘬橧扏㒣倬潑㑕䰲䑡彀슩곂땬塢嘪☪塱䎣</w:t>
      </w:r>
      <w:r>
        <w:rPr/>
        <w:t>ꦡ</w:t>
      </w:r>
      <w:r>
        <w:rPr/>
        <w:t>䐵칔㍅滍㠦扦哂⾱灵♔扥圲て䮣싂睺뇂潃穟긽ꅮ炿㴩湓슡獉꺣こ湶味⨦睁㦥쉌湞楎痂潴彠</w:t>
      </w:r>
      <w:r>
        <w:rPr/>
        <w:t>ⱏ</w:t>
      </w:r>
      <w:r>
        <w:rPr/>
        <w:t>倦㨳⹠</w:t>
      </w:r>
      <w:r>
        <w:rPr/>
        <w:t>꤭</w:t>
      </w:r>
      <w:r>
        <w:rPr/>
        <w:t>欥䀊㈳椤◎⍗쉲煟䥉剎쌶⤰䠥㌷漻␤묰積⏂䕧䱐杀䠯㑬숹歧䙑礮걸㭸쵥싍弮썱浱沿温擃旂〪兟⽁㑹칕⿂䆩珂猪쉭⚩乢杣</w:t>
      </w:r>
      <w:r>
        <w:rPr/>
        <w:t>ꥑ</w:t>
      </w:r>
      <w:r>
        <w:rPr/>
        <w:t>㏂숪쉯睊䑖</w:t>
      </w:r>
      <w:r>
        <w:rPr/>
        <w:t>ꥆ␸ꕠ</w:t>
      </w:r>
      <w:r>
        <w:rPr/>
        <w:t>儩䞥樣䅚䁭䩢匬䕹카䏃⩴쉹疻⫂唷⌨⌬♌繄녟⩣䌤婔朣⚥猽䩧灶特㐻戸楒䁐忂㒬㉱刪쉍縯䝊⧂窥楨偳㡭㞬⦣畱㢘伬䙳硐壎敊熩㩃睌⚻佇쉯ꍭ畐╂䵕穒汰烂쉏㥀輪뗎太슿挲㩱㭷手惃栭㑹迍晫⥰熣䡉</w:t>
      </w:r>
      <w:r>
        <w:rPr/>
        <w:t>⡀</w:t>
      </w:r>
      <w:r>
        <w:rPr/>
        <w:t>ㅱ漩塍묩</w:t>
      </w:r>
      <w:r>
        <w:rPr/>
        <w:t>Ⳃ</w:t>
      </w:r>
      <w:r>
        <w:rPr/>
        <w:t>ꥺ䱦ぶ䵮긥⹆津䥡ꥴ䍘┸纵櫂숨㍙橲佴⥡쉓㔪▩䐩琴儯杶싍쉐楄␩朦뭇瘴㑂⨻⌯獨灣慗쉧嘴숮</w:t>
      </w:r>
      <w:r>
        <w:rPr/>
        <w:t>Ⱟ</w:t>
      </w:r>
      <w:r>
        <w:rPr/>
        <w:t>拃软䡁</w:t>
      </w:r>
      <w:r>
        <w:rPr/>
        <w:t>ⵤ</w:t>
      </w:r>
      <w:r>
        <w:rPr/>
        <w:t>䱁긻煗斮栽揍숻䯂晘硎컂쉉婄剬晾녋桇瀯䴱ꆻ싂㡋㵧庵⹚呾</w:t>
      </w:r>
      <w:r>
        <w:rPr/>
        <w:t>ꤨ</w:t>
      </w:r>
      <w:r>
        <w:rPr/>
        <w:t>䉚숸狂쉑☫桙珂땺に瑤䯂頵㝧싂</w:t>
      </w:r>
      <w:r>
        <w:rPr/>
        <w:t>ꕏ</w:t>
      </w:r>
      <w:r>
        <w:rPr/>
        <w:t>ㅟ熱䍘穸俍幯轚䅺䩔▘祌牗捸䕏㭚刽䃂亱숩丩숥佺渫칆癒嘺⭂婹</w:t>
      </w:r>
      <w:r>
        <w:rPr/>
        <w:t>ꦱ</w:t>
      </w:r>
      <w:r>
        <w:rPr/>
        <w:t>獰췍㌱␲浵⍔塷汤☽⑬呍䩔</w:t>
      </w:r>
      <w:r>
        <w:rPr/>
        <w:t>ⵤ</w:t>
      </w:r>
      <w:r>
        <w:rPr/>
        <w:t>쉯轏ꅖ䙶쉫䝀쉏倽媬긬㡟捓㥸⨳牫係ど䥊숪椳⯂樻硹쵦浴漷繂橾煞▿␰</w:t>
      </w:r>
      <w:r>
        <w:rPr/>
        <w:t>ꔯ</w:t>
      </w:r>
      <w:r>
        <w:rPr/>
        <w:t>琵땪䉳⨸쵒轁㗂ꍯ㈺䞮䲘⸬收湺⩰儫⽦乎⹖祚ꄳ땓䙃睏䁃皏癬떿㙕ヂ⾏쉺䝚绂歬ꏂ☺敹⽊숮㑑轩么⫍␵囂㔪䌽䨻汖</w:t>
      </w:r>
      <w:r>
        <w:rPr/>
        <w:t>Ⳏ</w:t>
      </w:r>
      <w:r>
        <w:rPr/>
        <w:t>夣彗汸歞⩖녮株</w:t>
      </w:r>
      <w:r>
        <w:rPr/>
        <w:t>ꤩ</w:t>
      </w:r>
      <w:r>
        <w:rPr/>
        <w:t>摙</w:t>
      </w:r>
      <w:r>
        <w:rPr/>
        <w:t>ꔳ⧂</w:t>
      </w:r>
      <w:r>
        <w:rPr/>
        <w:t>Ⳏ</w:t>
      </w:r>
      <w:r>
        <w:rPr/>
        <w:t>兔商땆㬹</w:t>
      </w:r>
      <w:r>
        <w:rPr/>
        <w:t>ꦻ</w:t>
      </w:r>
      <w:r>
        <w:rPr/>
        <w:t>䙢穴決쉙뽔噉뮵䀴쎻䨽繪怪</w:t>
      </w:r>
      <w:r>
        <w:rPr/>
        <w:t>꧂</w:t>
      </w:r>
      <w:r>
        <w:rPr/>
        <w:t>䥁䍑歾焽祾摏ꌭ쉤噂兎슩潖庣넱㐮㈵⨶兎⩒쉏伬堥쉦浩垩弯汞슣때灒䝷枩牄䁏㕟冏亥猨㕏偉꧎瘸쉄㕩숮땐慥汏컂伨瘻ꥯ吲塊㯂깧祚䭲䡈種竂쉘䡅暥</w:t>
      </w:r>
      <w:r>
        <w:rPr/>
        <w:t>ꤸ</w:t>
      </w:r>
      <w:r>
        <w:rPr/>
        <w:t>䙱兔橸⚬咵噦折先栻곃쉢</w:t>
      </w:r>
      <w:r>
        <w:rPr/>
        <w:t>⡫</w:t>
      </w:r>
      <w:r>
        <w:rPr/>
        <w:t>椮㟂⤸旂祤呌扤䭗畾殘匹摁呎㔪䍌䩳䰣殻迍稺㇂歺氬礹䥺䤹㩚䁁</w:t>
      </w:r>
      <w:r>
        <w:rPr/>
        <w:t>⢱</w:t>
      </w:r>
      <w:r>
        <w:rPr/>
        <w:t>䅺獗噀煨䉟␱礯劵䀪泂窥瑺嘊썏㩖娯帣╉䙢偷숵ꥲ</w:t>
      </w:r>
      <w:r>
        <w:rPr/>
        <w:t>Ⳃ</w:t>
      </w:r>
      <w:r>
        <w:rPr/>
        <w:t>湋ꆬ㥑䱴捅仂ꍬ偺楒摐컂㷃硷숤䥇썫⩧䉹椲弪桤겮숸墬䓂獓䠨棂쵷䕨喩♦㦬䱨䅁ꄰ습䷂繒꥞䍏䩞拂湱绂吭㉶晁䡗쉰⒡</w:t>
      </w:r>
      <w:r>
        <w:rPr/>
        <w:t>ⶬ</w:t>
      </w:r>
      <w:r>
        <w:rPr/>
        <w:t>吩悱</w:t>
      </w:r>
      <w:r>
        <w:rPr/>
        <w:t>ꥑ</w:t>
      </w:r>
      <w:r>
        <w:rPr/>
        <w:t>兦㑳檏塓棂땑갮㉮녱水쉮奷呋⑐桵땏뼵䅥䑣䢩䙖瀴䘨橎滂冩㍸숰弶䇂ꎩ걏刴믂㍾癮楋▏쉮侮塅갰㭖牆䭤縮廎쉔彧〮갴畅戴</w:t>
      </w:r>
      <w:r>
        <w:rPr/>
        <w:t>Ⱜ</w:t>
      </w:r>
      <w:r>
        <w:rPr/>
        <w:t>㴪⭅块ꎏ슮参</w:t>
      </w:r>
      <w:r>
        <w:rPr/>
        <w:t>ꕷ</w:t>
      </w:r>
      <w:r>
        <w:rPr/>
        <w:t>㍉顭⺱싂潾넩㒮쵔슡獒晋싂㍒界◂忂票䏎〫瓂硒㩏⫎캵䝀䡹搰▣珍攱쵳쉆䊿迃䁸庱纻숸쉩剣べ坯䋂輮⫂塧㝨썒燂怱㑔桦睡ꄲ♇潲䙫婵⼺쉳兇긶⚿甫뼳卾徻</w:t>
      </w:r>
      <w:r>
        <w:rPr/>
        <w:t>Ⱚ⫎</w:t>
      </w:r>
      <w:r>
        <w:rPr/>
        <w:t>䧍</w:t>
      </w:r>
      <w:r>
        <w:rPr/>
        <w:t>ⵚ</w:t>
      </w:r>
      <w:r>
        <w:rPr/>
        <w:t>㙞䙃쉸䐬쉴坒ㅤ瀦♎쉮劬杕㯂</w:t>
      </w:r>
      <w:r>
        <w:rPr/>
        <w:t>ꥀ</w:t>
      </w:r>
      <w:r>
        <w:rPr/>
        <w:t>洱捖她捈숳䣂㡭⩐䕢楨䏃浆쉺嫃縪呉䑞㓂偉穳佰싂䝪슱縬숯쉱⽠杆䅵浇䕗儦总뭘繍ꥺ牚䙶枘樣ㄮ扪䔴ꄫ眨䘪쉘敫䩮䡤顠䰻圸杘擂깁渤⸮䎩</w:t>
      </w:r>
      <w:r>
        <w:rPr/>
        <w:t>ꕅ</w:t>
      </w:r>
      <w:r>
        <w:rPr/>
        <w:t>츪㑖㔺嚩䵀乫</w:t>
      </w:r>
      <w:r>
        <w:rPr/>
        <w:t>ꤪ</w:t>
      </w:r>
      <w:r>
        <w:rPr/>
        <w:t>桹䑷㕓쉔併쉶呤䑳摤ꥢ뼽揂ꅇ㙉쉁由녤硣䍑⍷숥欮㵎咻睶뭏炩偵㐻㩆쉕䙗⪥㝯㉃䰥㕠㭕츺㉶㢩灃瑣쉲楎䅏</w:t>
      </w:r>
      <w:r>
        <w:rPr/>
        <w:t>ꦘ</w:t>
      </w:r>
      <w:r>
        <w:rPr/>
        <w:t>갭琲彣䵀</w:t>
      </w:r>
      <w:r>
        <w:rPr/>
        <w:t>Ⱘ</w:t>
      </w:r>
      <w:r>
        <w:rPr/>
        <w:t>䭔栯仍傏氪啇壂</w:t>
      </w:r>
      <w:r>
        <w:rPr/>
        <w:t>ꔮ</w:t>
      </w:r>
      <w:r>
        <w:rPr/>
        <w:t>䍲畖嘸だ슩⨨癄㵔李佋</w:t>
      </w:r>
      <w:r>
        <w:rPr/>
        <w:t>ꥁꕃ</w:t>
      </w:r>
      <w:r>
        <w:rPr/>
        <w:t>慩땴쉂癚摰珂䡚⾘墏䵈倫</w:t>
      </w:r>
      <w:r>
        <w:rPr/>
        <w:t>⡺</w:t>
      </w:r>
      <w:r>
        <w:rPr/>
        <w:t>쉤쉣刪숺뭡堮䧂咘囂ㅺ䥀嚮類庬싂夶싂䡱쌭凂㦡╨垏楴䵑睆佭娪䊡</w:t>
      </w:r>
      <w:r>
        <w:rPr/>
        <w:t>ꖥ</w:t>
      </w:r>
      <w:r>
        <w:rPr/>
        <w:t>㩍뾵</w:t>
      </w:r>
      <w:r>
        <w:rPr/>
        <w:t>ⱎ</w:t>
      </w:r>
      <w:r>
        <w:rPr/>
        <w:t>枮쉡啦㶩꺬녨侮촪灬뽰幞⦩쉔⽳灞汔㑯汹畋䷂偕㎻䙥㉋呑坢╵숲牟ꍖ淃瑗剄䄳煫╂淂⑦堵䅧煥瞿쎘ꥷ뭳䃂⍁甯⪥佇碩꺘㝘⩉卓쉰ㅌ⬫䲘⭖⑄佬㶬땭⥶뽀爪娪싂晅㐹쉘玿䃂뿂䙇겻⤭湦⚮烂堫剳瑢</w:t>
      </w:r>
      <w:r>
        <w:rPr/>
        <w:t>ꥆ</w:t>
      </w:r>
      <w:r>
        <w:rPr/>
        <w:t>묩쉥땱橔䪮ꌲ</w:t>
      </w:r>
      <w:r>
        <w:rPr/>
        <w:t>ꕯ</w:t>
      </w:r>
      <w:r>
        <w:rPr/>
        <w:t>抣슬숰晢瀲때쉵撣녞䩇婇䱮⩺䜭繟⍹恐㙑⤮⤤顣쉇䵋唊繄꥚䁧橕싂欶숶㠰䝗圵싂쉋䕈䍑㚵晸搻쉟怺燎㨮숻啙뽭䍭</w:t>
      </w:r>
      <w:r>
        <w:rPr/>
        <w:t>⠤</w:t>
      </w:r>
      <w:r>
        <w:rPr/>
        <w:t>ꤦ</w:t>
      </w:r>
      <w:r>
        <w:rPr/>
        <w:t>䚱㜸欳</w:t>
      </w:r>
      <w:r>
        <w:rPr/>
        <w:t>ꔪ</w:t>
      </w:r>
      <w:r>
        <w:rPr/>
        <w:t>⻂㢵挭坦㕆䝬微㩡乁⩘ꌹ</w:t>
      </w:r>
      <w:r>
        <w:rPr/>
        <w:t>Ɫ</w:t>
      </w:r>
      <w:r>
        <w:rPr/>
        <w:t>南柂◃戸䙬穣䓂䂘⼪弸恆䲱㈳乾敋⑇婀⑭䕬ꌮ湡╷䔩</w:t>
      </w:r>
      <w:r>
        <w:rPr/>
        <w:t>ⱇ</w:t>
      </w:r>
      <w:r>
        <w:rPr/>
        <w:t>䑅ㄥ</w:t>
      </w:r>
      <w:r>
        <w:rPr/>
        <w:t>⡟</w:t>
      </w:r>
      <w:r>
        <w:rPr/>
        <w:t>땒긦⩲㑃擂</w:t>
      </w:r>
      <w:r>
        <w:rPr/>
        <w:t>ꕪ</w:t>
      </w:r>
      <w:r>
        <w:rPr/>
        <w:t>䖵狂㊮쉘䩮卾쉑</w:t>
      </w:r>
      <w:r>
        <w:rPr/>
        <w:t>ꤩ</w:t>
      </w:r>
      <w:r>
        <w:rPr/>
        <w:t>烂걍琬湆獙干幌浧䕊⨤㘨⍒㭂䑑硌渺礸ꥴ煋䝈⩙倥伷ヂ숰䟎㑅瑦쵘略䡚焥겥牀㭤⩯頦⬭숪쉏頸歫䥖顚昹㉌</w:t>
      </w:r>
      <w:r>
        <w:rPr/>
        <w:t>ꕗ</w:t>
      </w:r>
      <w:r>
        <w:rPr/>
        <w:t>扮乏剤昴琹♱숽啚噅䅯焯䵭䭕嘽㌷䡤䂥⻎呬쉾䒘쉉卶汔祾ꥫ녪㶩愪迂충烂瑅剙썸⩘啉䠭싎쌳⭙㉤⴪⩃⤶쉮㕨盂噠买㇂㗂ꏂ㑞礷䥤䂣쉯穩㤯䱩輺㉖믂컂係썅参彇곂壂繈ꄹ坑뾬㥮慎</w:t>
      </w:r>
      <w:r>
        <w:rPr/>
        <w:t>⠹</w:t>
      </w:r>
      <w:r>
        <w:rPr/>
        <w:t>怱搩⨭㦣䀸偾桺䷂㫂⹖櫂ꍰꍨ㙌䜬瘴佂┶⽖劵催䩾娶♾</w:t>
      </w:r>
      <w:r>
        <w:rPr/>
        <w:t>⠭</w:t>
      </w:r>
      <w:r>
        <w:rPr/>
        <w:t>祚䥁㌦眷䡑갱瑾숪呠⚩䴷穷쉊㟂穎ꍗ廃㕐깴䩾痃檩摶⌨呕勂晧⍱䞱싂㢵墡츦㘴⧂橙䰩컂乬乮</w:t>
      </w:r>
      <w:r>
        <w:rPr/>
        <w:t>Ⱓ</w:t>
      </w:r>
      <w:r>
        <w:rPr/>
        <w:t>僂秂⾵㘣頨捒⩵䙯獧畩㩱⑆䑡圤싎㕰猭䡾㓂䶮▵歕㐦쉬㬴㕺숲숩嘰甦䭦䶡⨦㬬敥䩦</w:t>
      </w:r>
      <w:r>
        <w:rPr/>
        <w:t>ꕵ</w:t>
      </w:r>
      <w:r>
        <w:rPr/>
        <w:t>䉶歚䝔牨ꄹ쉄䉦睡儻⩃긪䉚䷎뗃㌪痂촹쉶숲캣楙畧숮杉呉䬯⽓棎癏畹塎䉄㭺춵慯촶㉳䴨䴵䔥꺮桴抡倭夻㘲ꌭ㓂쉴㯍转杤썹㔸㌶쉫ꥸ䫂싂</w:t>
      </w:r>
      <w:r>
        <w:rPr/>
        <w:t>ⵋ</w:t>
      </w:r>
      <w:r>
        <w:rPr/>
        <w:t>㴲助</w:t>
      </w:r>
      <w:r>
        <w:rPr/>
        <w:t>ⱂ</w:t>
      </w:r>
      <w:r>
        <w:rPr/>
        <w:t>믂匷欣㥎♪</w:t>
      </w:r>
      <w:r>
        <w:rPr/>
        <w:t>ꤥ</w:t>
      </w:r>
      <w:r>
        <w:rPr/>
        <w:t>슩彌濂垡䠪뽤䢥땭걈汊⥱轥ꅸ窮睰</w:t>
      </w:r>
      <w:r>
        <w:rPr/>
        <w:t>Ⱙ</w:t>
      </w:r>
      <w:r>
        <w:rPr/>
        <w:t>敔浒싂쉖坚午滂㐷딪칷뼨噂</w:t>
      </w:r>
      <w:r>
        <w:rPr/>
        <w:t>ꤤ</w:t>
      </w:r>
      <w:r>
        <w:rPr/>
        <w:t>噣딮硶숤爰쵸싂恡</w:t>
      </w:r>
      <w:r>
        <w:rPr/>
        <w:t>ⷍ♶</w:t>
      </w:r>
      <w:r>
        <w:rPr/>
        <w:t>磂啥味愣轶㩍ㄦ滂横猪═操떬</w:t>
      </w:r>
      <w:r>
        <w:rPr/>
        <w:t>ꕺ</w:t>
      </w:r>
      <w:r>
        <w:rPr/>
        <w:t>䝮页桕櫎㠣</w:t>
      </w:r>
      <w:r>
        <w:rPr/>
        <w:t>ⵦ⹵</w:t>
      </w:r>
      <w:r>
        <w:rPr/>
        <w:t>䑅슩쵔䈲㵱悘捌洩䝗歲〪䴬䎮揎㭢楩쉸椽䉱旃갪㐨楐凂侩숶嫂怣墵</w:t>
      </w:r>
      <w:r>
        <w:rPr/>
        <w:t>ⵥ</w:t>
      </w:r>
      <w:r>
        <w:rPr/>
        <w:t>牙⩞</w:t>
      </w:r>
      <w:r>
        <w:rPr/>
        <w:t>ꥐ</w:t>
      </w:r>
      <w:r>
        <w:rPr/>
        <w:t>灵숲딷㨵颩쉫拂濎싂佔渮灢쵷痂两何걥쉋繅⪏㨰쉈唤䑄</w:t>
      </w:r>
      <w:r>
        <w:rPr/>
        <w:t>ꦥ</w:t>
      </w:r>
      <w:r>
        <w:rPr/>
        <w:t>擂껂싂剩橢晏㧂⤰쉟⨮㑣溩</w:t>
      </w:r>
      <w:r>
        <w:rPr/>
        <w:t>Ⰺ</w:t>
      </w:r>
      <w:r>
        <w:rPr/>
        <w:t>묽⩣캡</w:t>
      </w:r>
      <w:r>
        <w:rPr/>
        <w:t>ⰹ</w:t>
      </w:r>
      <w:r>
        <w:rPr/>
        <w:t>슩䯍녅䏂囂甯쉃㵥愻䑺敋戮慓⍅へ쉊</w:t>
      </w:r>
      <w:r>
        <w:rPr/>
        <w:t>꤫</w:t>
      </w:r>
      <w:r>
        <w:rPr/>
        <w:t>㏂쉸䥎扸</w:t>
      </w:r>
      <w:r>
        <w:rPr/>
        <w:t>ⷂ</w:t>
      </w:r>
      <w:r>
        <w:rPr/>
        <w:t>塖</w:t>
      </w:r>
      <w:r>
        <w:rPr/>
        <w:t>ⷂ</w:t>
      </w:r>
      <w:r>
        <w:rPr/>
        <w:t>穴䷂嘤</w:t>
      </w:r>
      <w:r>
        <w:rPr/>
        <w:t>⢘</w:t>
      </w:r>
      <w:r>
        <w:rPr/>
        <w:t>䊮姂杚♆刯㠱꺘機㨦䟂숭</w:t>
      </w:r>
      <w:r>
        <w:rPr/>
        <w:t>⡺</w:t>
      </w:r>
      <w:r>
        <w:rPr/>
        <w:t>㝨긭牂湀⼩⸰匣㬳癭걚嫂䕸쉭캮敬溡츷电未쵕쉈䪬걘⽱쉾䵱싃㈦숦儦숮睡牭䔭䭆䘯⍬꥕歒</w:t>
      </w:r>
      <w:r>
        <w:rPr/>
        <w:t>⠫</w:t>
      </w:r>
      <w:r>
        <w:rPr/>
        <w:t>橄</w:t>
      </w:r>
      <w:r>
        <w:rPr/>
        <w:t>ꕖ</w:t>
      </w:r>
      <w:r>
        <w:rPr/>
        <w:t>歈穕庩䙕䨪摙焮㥥㭗烂獢츽㡾晣쉳䢱卣</w:t>
      </w:r>
      <w:r>
        <w:rPr/>
        <w:t>꧂⹳</w:t>
      </w:r>
      <w:r>
        <w:rPr/>
        <w:t>牎琻哃쉃娹ざ䝯挽ㅆ☪拃啘䓂轠摌㠦㵄╢뼲圩顀顪彏ꎣ樲⍞晦堶ひ䎻儳牌䙨䉐뿂숤㌪⒥夭皮卑쉳⤫깉彶搽㙈暿⾩㭃⩵牤お兌戽楌㨥匶冮央⽶顳䉹湄戣</w:t>
      </w:r>
      <w:r>
        <w:rPr/>
        <w:t>Ⲙ</w:t>
      </w:r>
      <w:r>
        <w:rPr/>
        <w:t>䝦听榩쉘쉫췂䉧仂ꏂ睁䕖䠪⽏戹싂顉䭕眲䱦㬰坳쉳</w:t>
      </w:r>
      <w:r>
        <w:rPr/>
        <w:t>⡰</w:t>
      </w:r>
      <w:r>
        <w:rPr/>
        <w:t>ꥁ</w:t>
      </w:r>
      <w:r>
        <w:rPr/>
        <w:t>㙃㕤堨毂矂ꄳ〪䓂♘怸ㅣ硐東欴䁹㝂䳂廂칺㈶쉏凂瓂匰恚䨤爤숲橞媱싂昸╫㥁㯂⸻熱</w:t>
      </w:r>
      <w:r>
        <w:rPr/>
        <w:t>ⱒ⫃</w:t>
      </w:r>
      <w:r>
        <w:rPr/>
        <w:t>㭔네坘</w:t>
      </w:r>
      <w:r>
        <w:rPr/>
        <w:t>ⵆ</w:t>
      </w:r>
      <w:r>
        <w:rPr/>
        <w:t>搦⻂咏딬㞩</w:t>
      </w:r>
      <w:r>
        <w:rPr/>
        <w:t>ꖱ</w:t>
      </w:r>
      <w:r>
        <w:rPr/>
        <w:t>狂㜲쉧歂ㅯ썾ㅞ㩋㩐싂뮻䘬㈲쉗䉨䌭쉊쉥灒㩳䊡姂⩈弣䔸뽑晆쉊㫎␨숦䙟꥾␺㶩秂橂皣䴳步⦏撥쉵坅懂幇婐쉁桌洬뗎</w:t>
      </w:r>
      <w:r>
        <w:rPr/>
        <w:t>⡾</w:t>
      </w:r>
      <w:r>
        <w:rPr/>
        <w:t>䝞</w:t>
      </w:r>
      <w:r>
        <w:rPr/>
        <w:t>ⱶ</w:t>
      </w:r>
      <w:r>
        <w:rPr/>
        <w:t>懂慾쵬䡨匨┻뽀䝣瘦澣ꌣ䚻겘싂婣⩃捃䧂奡抿䨪繑ㅌ圹牫卮슻縻噡係떬딤晆</w:t>
      </w:r>
      <w:r>
        <w:rPr/>
        <w:t>ⶩ</w:t>
      </w:r>
      <w:r>
        <w:rPr/>
        <w:t>匯䕐숳䄨爳㎘쉯䥧䈣輵㔱습䗃䔶摡㑌瀰⽷㥑䭲䔨┨烍䏍㵚䘩烂㇂倵汆䵩쉓杆⸨䥧숤噂奕煁쌹♞氺畏䑩䕒兓쉙辵㡏㑈乓⫂♧噡䩘⭚춏⦩노㑔쉩䀺渥㑣⍨츶庩畾ꅇ⤷ㄪ姂⭈䓂ꅧ쉆櫃毂婮朤琩䌳䬨獴参爪묷䔨昹䠸栫硧牮㤰睑泂㞘깟⽵搤剳䰬灠⨶幪썦幡敋樶</w:t>
      </w:r>
      <w:r>
        <w:rPr/>
        <w:t>ꤺ</w:t>
      </w:r>
      <w:r>
        <w:rPr/>
        <w:t>瑈浡彯䥒䪻쉋惂䡈偄슥깧淂癫伫⿂꺏긹䘹촶컂⑏来䭢樲堪숫㈵╅䩘㜷썶䛂佰㉟漷摚⭠倯쵰焳砳恎繇嘱彊⩅轭晁睸㏂珂⬻ꄪ쵷꧎㑉싂싂䩬彔偍</w:t>
      </w:r>
      <w:r>
        <w:rPr/>
        <w:t>꧍</w:t>
      </w:r>
      <w:r>
        <w:rPr/>
        <w:t>숹丯믂穚狂ꅕ㵣䘊숰</w:t>
      </w:r>
      <w:r>
        <w:rPr/>
        <w:t>⡈</w:t>
      </w:r>
      <w:r>
        <w:rPr/>
        <w:t>䩰슡쌫扥㊬㘥㜸啡利㕫彀쉂ꅱ䰻쉑넺练焩㪩䙈⽟临ꏎ歬㡡㡢䵯뽴⩉♙坁숤氪Ⓜ搵泂廂琸繸悡㕖䤥楆敃瑈㌤쌦䵥㉙䥵卓䯂⸸쵤ㅧ┤仂ꍯ幔㑒</w:t>
      </w:r>
      <w:r>
        <w:rPr/>
        <w:t>⡅</w:t>
      </w:r>
      <w:r>
        <w:rPr/>
        <w:t>걓䟂咱物⨴䝮楾垏</w:t>
      </w:r>
      <w:r>
        <w:rPr/>
        <w:t>ⲡ</w:t>
      </w:r>
      <w:r>
        <w:rPr/>
        <w:t>㵑뭶⭣犥䡶䌻僂桕戸ꥳ䚘牢긮䞘涵繶圷枡竂</w:t>
      </w:r>
      <w:r>
        <w:rPr/>
        <w:t>ⱑ</w:t>
      </w:r>
      <w:r>
        <w:rPr/>
        <w:t>⾥繤䉐⦿塩싂┦禵䆏䇂녳⦩ㅴ夶뭀琮걧䢏琭䕉숺걥쉍泂㜦⎿呬睤</w:t>
      </w:r>
      <w:r>
        <w:rPr/>
        <w:t>ⷃ</w:t>
      </w:r>
      <w:r>
        <w:rPr/>
        <w:t>㍢呉쉇顏⩰㚮甴兆</w:t>
      </w:r>
      <w:r>
        <w:rPr/>
        <w:t>⠪</w:t>
      </w:r>
      <w:r>
        <w:rPr/>
        <w:t>啔걈婑嫂户婭</w:t>
      </w:r>
      <w:r>
        <w:rPr/>
        <w:t>꥟</w:t>
      </w:r>
      <w:r>
        <w:rPr/>
        <w:t>瑴싂摗剗甪갥걮⬻桦</w:t>
      </w:r>
      <w:r>
        <w:rPr/>
        <w:t>ⶮ⍟</w:t>
      </w:r>
      <w:r>
        <w:rPr/>
        <w:t>㨤ㅳ澣彫쉑戮㑖佰⍎祀噰䭭쉩쉾䉤䥞䥵</w:t>
      </w:r>
      <w:r>
        <w:rPr/>
        <w:t>ꕬ</w:t>
      </w:r>
      <w:r>
        <w:rPr/>
        <w:t>䱷쵺㘣湮⽕㨫㍦⩖썤⹞㤪</w:t>
      </w:r>
      <w:r>
        <w:rPr/>
        <w:t>⡁</w:t>
      </w:r>
      <w:r>
        <w:rPr/>
        <w:t>搯徬噋䙳땁掱㔸㍩쉹䭰칣䘲兄⩦㭩兇咵쎱侵椮浍䫃⑹傘唥⽁䁏剃㴽䥾扳盂厣⎏㓂獚硍灠你彠㥡瘺弮䒿걎슡曂ㅑ辩拂佶땰땵뽘⬶琴뭦</w:t>
      </w:r>
      <w:r>
        <w:rPr/>
        <w:t>Ⱙ╬</w:t>
      </w:r>
      <w:r>
        <w:rPr/>
        <w:t>忂輱⪩幵っ깦礴㦮뿍싂⯂椹슘녳瀬믂쉞칢썋숭䞩彉캩쉋啴毂渺갱넵獷㉣潘偗祚迂㧃꥙⬨䍍⍵ꅦ⍢顖䥊纏弩枱䇃쉺㍹숣爨敏깖轐儦橈</w:t>
      </w:r>
      <w:r>
        <w:rPr/>
        <w:t>Ⱘ</w:t>
      </w:r>
      <w:r>
        <w:rPr/>
        <w:t>溬捔⫂硬㐶曂捭ㅈ㑗斿䉑䁮䴨着洲楢</w:t>
      </w:r>
      <w:r>
        <w:rPr/>
        <w:t>ⵓ</w:t>
      </w:r>
      <w:r>
        <w:rPr/>
        <w:t>睎㝸䰪穾啲扢䯎特ヂ䙮㙀旂楫摓⧂塐깪昦묹場㈯纩吮숰⽰ꥩ㑤佾숺</w:t>
      </w:r>
      <w:r>
        <w:rPr/>
        <w:t>⣎</w:t>
      </w:r>
      <w:r>
        <w:rPr/>
        <w:t>㩲辱䚮⮵뿂딶⩲⹈汸쉡㭋뭞䙗穣兀夷㍍쵞⯂쌭㭳牓帺伨뮵쉚슏㴳䔷风嘪颻欩绂睰働婗斘䯂卅㉸䑰</w:t>
      </w:r>
      <w:r>
        <w:rPr/>
        <w:t>ꥋ</w:t>
      </w:r>
      <w:r>
        <w:rPr/>
        <w:t>䘱</w:t>
      </w:r>
      <w:r>
        <w:rPr/>
        <w:t>꧂ꤺ</w:t>
      </w:r>
      <w:r>
        <w:rPr/>
        <w:t>燂▘♋濂旂瀫ㅕ䜨搭䝔⫂炵㝈携慷橁牤強⍞♱</w:t>
      </w:r>
      <w:r>
        <w:rPr/>
        <w:t>ⵡ</w:t>
      </w:r>
      <w:r>
        <w:rPr/>
        <w:t>땱横⽎櫂쉮䱢昫漥怺洤㑯䭐硠깒㙔</w:t>
      </w:r>
      <w:r>
        <w:rPr/>
        <w:t>⠨</w:t>
      </w:r>
      <w:r>
        <w:rPr/>
        <w:t>区䈴庿桦숳䌪䘹쉧슏楖쉔䱑숥</w:t>
      </w:r>
      <w:r>
        <w:rPr/>
        <w:t>ⵋ</w:t>
      </w:r>
      <w:r>
        <w:rPr/>
        <w:t>仂惂䴻㇂쉷껂慔瀤㵱彄祰桞⫂坦䴷숬⬰뾩彫䡅盂杠倰瀨亮㬪扔숽䤻⪡쉔뇂⹩畀쉮딪㝗捇깈뭘䚵䊩疻栳灧椫兖䡈쉹♚깃㗃쉔</w:t>
      </w:r>
      <w:r>
        <w:rPr/>
        <w:t>⡅</w:t>
      </w:r>
      <w:r>
        <w:rPr/>
        <w:t>䡩䅷噎⍍洪䣂侥䙔슥䕵䵞⎱䩵塖㝦뗂䠻晣쌊嗂╹折ꍾ⿍㐰뾻總倷⴯䭯╵⴫♓䩖㵌◂瑚弽⽷ㄷ漰彈䓂쵬㴴澏扒㔶歂䱣◂㊬숳瀭슥</w:t>
      </w:r>
      <w:r>
        <w:rPr/>
        <w:t>ⲻ</w:t>
      </w:r>
      <w:r>
        <w:rPr/>
        <w:t>㡌刽⨮䚣祳</w:t>
      </w:r>
      <w:r>
        <w:rPr/>
        <w:t>ꤣ</w:t>
      </w:r>
      <w:r>
        <w:rPr/>
        <w:t>䑙轃쉪䥉娹칏</w:t>
      </w:r>
      <w:r>
        <w:rPr/>
        <w:t>ꦥ⫂</w:t>
      </w:r>
      <w:r>
        <w:rPr/>
        <w:t>䐭彇忂捶㙟믂勂䵗猬녨挬䶩檻䝙弴捈奢拂㭯쉎倳㑓㜹攬偂䱉㘸꤮⥉秂뿂剤扱掻쉎晤</w:t>
      </w:r>
      <w:r>
        <w:rPr/>
        <w:t>ⱷ⯂</w:t>
      </w:r>
      <w:r>
        <w:rPr/>
        <w:t>ꇂ啮搥숰欺割傩䒘㝱싂묦␨쉫灃㣂ㅆ䞩ꥳ庩迂쌸橃칱㦣僃믂숥从䲱Ⓜ挰⧂㬮湶輤䉆䱵숨Ⓙ稫썠椥汥瘲祶쉃촪癹숳쌫</w:t>
      </w:r>
      <w:r>
        <w:rPr/>
        <w:t>ⵆ</w:t>
      </w:r>
      <w:r>
        <w:rPr/>
        <w:t>㈫轀쉲ꍈ桳</w:t>
      </w:r>
      <w:r>
        <w:rPr/>
        <w:t>⡁</w:t>
      </w:r>
      <w:r>
        <w:rPr/>
        <w:t>䠷㵈썣汴㑚㐳쉈匵쉫⒬䘬剮愻䛎牶敐辩ꄩ暏坏䓂슮㵋⻂䗂ㅟ㌣묨</w:t>
      </w:r>
      <w:r>
        <w:rPr/>
        <w:t>⠣</w:t>
      </w:r>
      <w:r>
        <w:rPr/>
        <w:t>佣慕婶䰶ꥴ怱楉潺奐卺灮㭬뽂〳숽弹쉤䏂㍀䌨彆癡⫂彔浘쏂♠㡟㵢걀䛂港剅긩뽷㨳☹딣꺩⪿矎副⧂懂습놥침檻䍷旂厱庘熡䁊䛂楁稫䮻啪⬭⬨嗂习杋眲쉧쉱灳㦣眮Ⓜ晍栻い깡쏂⩩杌㏂煇쵫挳灎숨怤숹쉵摭숴쉖氶⺘穴核싎⨽獺熏桔♟╒晟䀨え塀㝰で佖쉒し싂슏呦氣烂뼩坎昽䥨䍰㷂╇單㠭慃卶䰶㕙ㄪ┱ꌲ㩰㝘縪칟䌶歸</w:t>
      </w:r>
      <w:r>
        <w:rPr/>
        <w:t>꧂</w:t>
      </w:r>
      <w:r>
        <w:rPr/>
        <w:t>杨㌲깡㝷㭊仂쉍㩄딱㥇顩畆쉘䕹婙癀颿佈玩改⻂顠</w:t>
      </w:r>
      <w:r>
        <w:rPr/>
        <w:t>Ⳃ</w:t>
      </w:r>
      <w:r>
        <w:rPr/>
        <w:t>彰嫂ꌫ⎩䅞⫂쉟⮻갴䵎㩈時숥䝟䢱ꌹ晅㑾䕏쉋뭂熮ぁ╋♔働⪩</w:t>
      </w:r>
      <w:r>
        <w:rPr/>
        <w:t>ꦿ</w:t>
      </w:r>
      <w:r>
        <w:rPr/>
        <w:t>慣⥟䠣␮㙀䆣縱䜽䯂쉥㜣磂㡫㌦</w:t>
      </w:r>
      <w:r>
        <w:rPr/>
        <w:t>⢩</w:t>
      </w:r>
      <w:r>
        <w:rPr/>
        <w:t>ㅂ眪㘣␩堭䵂⽞潸匴欽皬♔徥倻汾䵖갯믂⥢䤪帰㈫⩕싂ケ넹䍊幏⑧晙偞帲潆╲⍲杰쉒祺䠵싂</w:t>
      </w:r>
      <w:r>
        <w:rPr/>
        <w:t>⡉</w:t>
      </w:r>
      <w:r>
        <w:rPr/>
        <w:t>珂兟縷⮏㙟춘摘晬楔⍮⽫繂硖㌷묮◂櫂ꄳ盂㋍⪥瑈녩ㆬ싂㑀橞쉰䁱슣⥲ꥦこ䩚殻㕕卧檱쉫慙⑚䅣칩⨳纘核媣㩈眨췂쌬婃呁쉸쉚카</w:t>
      </w:r>
      <w:r>
        <w:rPr/>
        <w:t>ꤦ</w:t>
      </w:r>
      <w:r>
        <w:rPr/>
        <w:t>則獟뭸漨䂻夽唥쉘轌</w:t>
      </w:r>
      <w:r>
        <w:rPr/>
        <w:t>ꕙ</w:t>
      </w:r>
      <w:r>
        <w:rPr/>
        <w:t>쉩櫂猷㭍倴祑⚏穇ꆩ天礶⨦ꅷ珂⥀睮歕㏂ꌱ䉺员䞘</w:t>
      </w:r>
      <w:r>
        <w:rPr/>
        <w:t>ⲏ</w:t>
      </w:r>
      <w:r>
        <w:rPr/>
        <w:t>珂묊㝪㓂䰲妩䅂卥瀯뽟䍫㉹슥䩵쉋췎佫쵤Ⓧ浖婶励쉴䙯恶䊩䳎䤲숪嘲</w:t>
      </w:r>
      <w:r>
        <w:rPr/>
        <w:t>⣎</w:t>
      </w:r>
      <w:r>
        <w:rPr/>
        <w:t>兟숸䌥碵</w:t>
      </w:r>
      <w:r>
        <w:rPr/>
        <w:t>ⰴ</w:t>
      </w:r>
      <w:r>
        <w:rPr/>
        <w:t>煩桉╂窩熬矂䕂╥焦牍攰뼮搸㜪顰</w:t>
      </w:r>
      <w:r>
        <w:rPr/>
        <w:t>ⴴ</w:t>
      </w:r>
      <w:r>
        <w:rPr/>
        <w:t>㌪樬</w:t>
      </w:r>
      <w:r>
        <w:rPr/>
        <w:t>ꥏ</w:t>
      </w:r>
      <w:r>
        <w:rPr/>
        <w:t>㵑㵅桹㊘啠睪ꅑ싂瑐㯂奔⿂ォ帥搪☭⑌㤸噺喏䥁噪ꌱ眪䊮㊡</w:t>
      </w:r>
      <w:r>
        <w:rPr/>
        <w:t>꧂♮</w:t>
      </w:r>
      <w:r>
        <w:rPr/>
        <w:t>숳庮㕾こ⬮㶬쉎</w:t>
      </w:r>
      <w:r>
        <w:rPr/>
        <w:t>ⱥ</w:t>
      </w:r>
      <w:r>
        <w:rPr/>
        <w:t>쉀⹞싂㭎䡁悱䄭涮祎쉉䆣剴硨</w:t>
      </w:r>
      <w:r>
        <w:rPr/>
        <w:t>ꕆ</w:t>
      </w:r>
      <w:r>
        <w:rPr/>
        <w:t>破쉈㥙彷穭獭㥟갤獇䆥妩癁</w:t>
      </w:r>
      <w:r>
        <w:rPr/>
        <w:t>ꕹ</w:t>
      </w:r>
      <w:r>
        <w:rPr/>
        <w:t>묤浱</w:t>
      </w:r>
      <w:r>
        <w:rPr/>
        <w:t>ꤪ</w:t>
      </w:r>
      <w:r>
        <w:rPr/>
        <w:t>ꍐ겵睱숴擎䩸㌩</w:t>
      </w:r>
      <w:r>
        <w:rPr/>
        <w:t>ⱆ</w:t>
      </w:r>
      <w:r>
        <w:rPr/>
        <w:t>뼬勂辣兏轺㖏嘯숵迂煠⼪䠮梏捬</w:t>
      </w:r>
      <w:r>
        <w:rPr/>
        <w:t>⡖</w:t>
      </w:r>
      <w:r>
        <w:rPr/>
        <w:t>硙䵊칰扆썬拂䕆㜹欵琺⿂쉱䵫䣎焫쉭⥬轩顯䡐堫参洴컂㧃湎慉轑偞湡갻㥌뽞掻</w:t>
      </w:r>
      <w:r>
        <w:rPr/>
        <w:t>ⱂ</w:t>
      </w:r>
      <w:r>
        <w:rPr/>
        <w:t>㜪</w:t>
      </w:r>
      <w:r>
        <w:rPr/>
        <w:t>ꦡ</w:t>
      </w:r>
      <w:r>
        <w:rPr/>
        <w:t>画橉䅣㙔义畳쉩瘽ㄤ숨嘨畇幕奐䅌䡞姎칣堻뭏睡唯䝄ꅲ啲揂兲䁶촹竂䀩⵴橋습숲繴啩ꍆ縨䞩㦏歋ꥤ淂眴杞갵礥쵲狂㍢䏂촪싂</w:t>
      </w:r>
      <w:r>
        <w:rPr/>
        <w:t>ⰷ</w:t>
      </w:r>
      <w:r>
        <w:rPr/>
        <w:t>牟슱䗂쉱煍⨫由䳂㪵쏂䴤浘䪬걞顈㷂坁扣㇂⫍〪숴</w:t>
      </w:r>
      <w:r>
        <w:rPr/>
        <w:t>ⶻ</w:t>
      </w:r>
      <w:r>
        <w:rPr/>
        <w:t>䌰狍慹䙥뽲䆩妻긤硂ㅆ㭤깥偠䒡㨮偠扣ㅑ呗桠녫䡎杯迍뭂頯⹨⹢䩰浾䌰쉂숣瘰百뭉稰㷃找ㅍ彖</w:t>
      </w:r>
      <w:r>
        <w:rPr/>
        <w:t>ꥑ</w:t>
      </w:r>
      <w:r>
        <w:rPr/>
        <w:t>嚱秂煦⽁氲</w:t>
      </w:r>
      <w:r>
        <w:rPr/>
        <w:t>⠥⥁</w:t>
      </w:r>
      <w:r>
        <w:rPr/>
        <w:t>ꄶ绂⭺</w:t>
      </w:r>
      <w:r>
        <w:rPr/>
        <w:t>ⱚ</w:t>
      </w:r>
      <w:r>
        <w:rPr/>
        <w:t>㤪輦啘䡷㒱砨佭숥晕㭒䴸啒稤녀顊⥎슡䙳ㄯ싂㘯쉒婀浕瑭</w:t>
      </w:r>
      <w:r>
        <w:rPr/>
        <w:t>⠥</w:t>
      </w:r>
      <w:r>
        <w:rPr/>
        <w:t>녢洴䄯妏䱁⯂栮숷瓂㬷瀦其久䨭⽵礨뼪쵏⌴쉣숽⥔숮煐뾘剞䉶申㑹晀瀬</w:t>
      </w:r>
      <w:r>
        <w:rPr/>
        <w:t>ⱓ</w:t>
      </w:r>
      <w:r>
        <w:rPr/>
        <w:t>恏瑵숺싍䕂玬歈⥖⽗穈桦䘻擂쉙숷쵖㙮쉏딹쉾ꥲ咬㯍縰䩠㡉쉚瓃쉰썰楣晴癠浳㤵</w:t>
      </w:r>
      <w:r>
        <w:rPr/>
        <w:t>ⵤ</w:t>
      </w:r>
      <w:r>
        <w:rPr/>
        <w:t>椨</w:t>
      </w:r>
      <w:r>
        <w:rPr/>
        <w:t>ꥅ</w:t>
      </w:r>
      <w:r>
        <w:rPr/>
        <w:t>쉤䁹쌬⩭牄媿繤癷싍쉟⒥噂㵢䭃㝒橐丶䤣䉒潂摎쵮⍵♩䌭吸䉱桾浑ꇃ䨯搦楅祪䉈䎱쉸恋⍯숯漬쉾稪</w:t>
      </w:r>
      <w:r>
        <w:rPr/>
        <w:t>⣂</w:t>
      </w:r>
      <w:r>
        <w:rPr/>
        <w:t>㩰䡍灊⽋䭄쉆丹썣䅑䱳䉳⍴⩕攬䭕⭾ꌴ뮥⌻뽠倻慷╺싂瘬佄琭쉙㚥</w:t>
      </w:r>
      <w:r>
        <w:rPr/>
        <w:t>ꤲ</w:t>
      </w:r>
      <w:r>
        <w:rPr/>
        <w:t>쉰</w:t>
      </w:r>
      <w:r>
        <w:rPr/>
        <w:t>⡋</w:t>
      </w:r>
      <w:r>
        <w:rPr/>
        <w:t>썇㡾⨳畞決⩇玡䙧离懂㟂</w:t>
      </w:r>
      <w:r>
        <w:rPr/>
        <w:t>ⵔ</w:t>
      </w:r>
      <w:r>
        <w:rPr/>
        <w:t>뮬뭮㩑⪬灥싂湴쉡轶쏂뽉爥뗂礫八䅰뽫吊㭘污</w:t>
      </w:r>
      <w:r>
        <w:rPr/>
        <w:t>꧂Ⓜ</w:t>
      </w:r>
      <w:r>
        <w:rPr/>
        <w:t>㕞䑺竂䵇⩶䘲녧㣂顯猯榥手</w:t>
      </w:r>
      <w:r>
        <w:rPr/>
        <w:t>⡏</w:t>
      </w:r>
      <w:r>
        <w:rPr/>
        <w:t>쉍견玩畓䂩</w:t>
      </w:r>
      <w:r>
        <w:rPr/>
        <w:t>⡸</w:t>
      </w:r>
      <w:r>
        <w:rPr/>
        <w:t>潲湩獩㊬⏎轒䩱㒩숲쉮⤪硖ꍏ䮵⍉</w:t>
      </w:r>
      <w:r>
        <w:rPr/>
        <w:t>ꕍ</w:t>
      </w:r>
      <w:r>
        <w:rPr/>
        <w:t>慢縨㭢極䥖橁땂繷息</w:t>
      </w:r>
      <w:r>
        <w:rPr/>
        <w:t>ꔪ</w:t>
      </w:r>
      <w:r>
        <w:rPr/>
        <w:t>瑀桢⯃䩡帴癍繂⥔硭䀪썆⻂㕨䑨껂斩⸫㕃矂땙到쉰涘䊩⤤䝮槂䱢檥顳ꥫ䝳䂡媻䴴數쉣ꍂ练㐤⵩佐⥏㑃싃⵱㯂坟</w:t>
      </w:r>
      <w:r>
        <w:rPr/>
        <w:t>Ɑ</w:t>
      </w:r>
      <w:r>
        <w:rPr/>
        <w:t>䩀穁祩凂朰测牶扗漶獡癦숥㨴녭㮻䀲梩䙔梮徱㖩</w:t>
      </w:r>
      <w:r>
        <w:rPr/>
        <w:t>ⱃ</w:t>
      </w:r>
      <w:r>
        <w:rPr/>
        <w:t>浄땂㉊䠸睙㉉뼭潫眴执</w:t>
      </w:r>
      <w:r>
        <w:rPr/>
        <w:t>⣂</w:t>
      </w:r>
      <w:r>
        <w:rPr/>
        <w:t>皱⨫⤮恊건쉸楷㡓숴桲献い꺩桸稱싂䉧䵴㩷⩢繸颥瘫橍㝐䌶</w:t>
      </w:r>
      <w:r>
        <w:rPr/>
        <w:t>⡙</w:t>
      </w:r>
      <w:r>
        <w:rPr/>
        <w:t>浖浪숺妏痂塰潈䬻夽䄥⽙⚮灅杚넹楁땣琥丮㡧烂橔쉱奆䱫꺿㏍䁵⑘埍頺컎杧♳扔</w:t>
      </w:r>
      <w:r>
        <w:rPr/>
        <w:t>Ⳃ</w:t>
      </w:r>
      <w:r>
        <w:rPr/>
        <w:t>畞呴뮩㑁噎洴唭㍏瀳䣂猤栯楏⑟</w:t>
      </w:r>
      <w:r>
        <w:rPr/>
        <w:t>ꕟ</w:t>
      </w:r>
      <w:r>
        <w:rPr/>
        <w:t>칈穰畯献쉣樯</w:t>
      </w:r>
      <w:r>
        <w:rPr/>
        <w:t>ꦱ</w:t>
      </w:r>
      <w:r>
        <w:rPr/>
        <w:t>竂婖⬻䎬쉄기梣䃎䩞吤瘮㷂ㄭ㍅칦慅漹䞮⍇㢱⭍硙慂冣幱䚮礬扈稭步㑣쉍⍢䮩䌣䩯䯂眪槂煒숩柂㜮떬쏂⭙徬盂搹ꏂ㓂瞏</w:t>
      </w:r>
      <w:r>
        <w:rPr/>
        <w:t>⡥</w:t>
      </w:r>
      <w:r>
        <w:rPr/>
        <w:t>敬穹쉵㗂憣숨숵</w:t>
      </w:r>
      <w:r>
        <w:rPr/>
        <w:t>ꗂ♤</w:t>
      </w:r>
      <w:r>
        <w:rPr/>
        <w:t>伳榥琮斬湋乱ꄲ숮쌵椶頷䕨㮥歊溱쉳敔䑂畓䷂歪仂囂싃溻怦⌲塡穞䎩Ⓜ</w:t>
      </w:r>
      <w:r>
        <w:rPr/>
        <w:t>ⲏ</w:t>
      </w:r>
      <w:r>
        <w:rPr/>
        <w:t>樴䀱䙈颮幡㝠犘</w:t>
      </w:r>
      <w:r>
        <w:rPr/>
        <w:t>⠮</w:t>
      </w:r>
      <w:r>
        <w:rPr/>
        <w:t>坓쌰猥쉢껂䠳쉇桕幮剉쉟쉤䉎橖뽗</w:t>
      </w:r>
      <w:r>
        <w:rPr/>
        <w:t>ⱃ</w:t>
      </w:r>
      <w:r>
        <w:rPr/>
        <w:t>슮㑣㈪쉉㕯걟</w:t>
      </w:r>
      <w:r>
        <w:rPr/>
        <w:t>ⵒ</w:t>
      </w:r>
      <w:r>
        <w:rPr/>
        <w:t>㩕爳</w:t>
      </w:r>
      <w:r>
        <w:rPr/>
        <w:t>⡯</w:t>
      </w:r>
      <w:r>
        <w:rPr/>
        <w:t>䇎㒿帴㝒걵牱䅰撡썓其澏彷柂䴹伨</w:t>
      </w:r>
      <w:r>
        <w:rPr/>
        <w:t>⡌</w:t>
      </w:r>
      <w:r>
        <w:rPr/>
        <w:t>쵈湠妩坴瑀㔺슘쉪串ꍀ眨ꅾ琰㛂䝖兖瘻쉤䱢ꄽ⧂塲奟坃倯⭔㩡믂걦祥믂딣쌶奙帵癍쉟쉙歖㠯㍣</w:t>
      </w:r>
      <w:r>
        <w:rPr/>
        <w:t>ꦬ</w:t>
      </w:r>
      <w:r>
        <w:rPr/>
        <w:t>녺䮩</w:t>
      </w:r>
      <w:r>
        <w:rPr/>
        <w:t>꥓</w:t>
      </w:r>
      <w:r>
        <w:rPr/>
        <w:t>뽣顴種䱅싂梘烍兏刭塶</w:t>
      </w:r>
      <w:r>
        <w:rPr/>
        <w:t>ꤪ⭊</w:t>
      </w:r>
      <w:r>
        <w:rPr/>
        <w:t>换䥎恌氥咵橐</w:t>
      </w:r>
      <w:r>
        <w:rPr/>
        <w:t>ⱡ</w:t>
      </w:r>
      <w:r>
        <w:rPr/>
        <w:t>痂栲禩쉸硂䷂넥쌥㌬㓃凂⽇猷縩㧍⑮䍙潭㝇䬸旂幇㛂じ⥰㴮㘯奍䍒昴悥影㥾侱♃扫땺辮뭥毂歲縲쵨輺</w:t>
      </w:r>
      <w:r>
        <w:rPr/>
        <w:t>ꕭ</w:t>
      </w:r>
      <w:r>
        <w:rPr/>
        <w:t>ꆱ圯噠㯂搯灵勂坫㵞칖李係轁轫</w:t>
      </w:r>
      <w:r>
        <w:rPr/>
        <w:t>ꕈ</w:t>
      </w:r>
      <w:r>
        <w:rPr/>
        <w:t>츪焸┳畦匫堷䙞睹䞱㤭稪橳卂攪껂㕮焹䉆彾啷슬␣⑱㙮曂싂浶</w:t>
      </w:r>
      <w:r>
        <w:rPr/>
        <w:t>ꤊ</w:t>
      </w:r>
      <w:r>
        <w:rPr/>
        <w:t>磂潢䀩塏畓沿瑔湌䑵㚻凂쉖潆ㅨ䁭䕡ㅕ参䲡㍘㥂呑繏朣</w:t>
      </w:r>
      <w:r>
        <w:rPr/>
        <w:t>ⵘ</w:t>
      </w:r>
      <w:r>
        <w:rPr/>
        <w:t>뭑걭쉊⹘䑬촹欤怶瘣긪숶弯い偵囂乊녙唪恰穌繀卲琪徱숰娪娶敫昻⍢浘整딶쉊⵾㌮輦怫㴲乊쉕㬤⥃砮쉸⭺呾㙱沮ㅂ睚恥䡉幭┮㛂䒬⍭</w:t>
      </w:r>
      <w:r>
        <w:rPr/>
        <w:t>꧂</w:t>
      </w:r>
      <w:r>
        <w:rPr/>
        <w:t>㡤⚩撻䴨啟㝳澡╴</w:t>
      </w:r>
      <w:r>
        <w:rPr/>
        <w:t>⠯</w:t>
      </w:r>
      <w:r>
        <w:rPr/>
        <w:t>숷慳睕쉶恵⾡칭捡⍅䠵穲㧂剢㝦䡵녚攴슡奥冘琨깬牾</w:t>
      </w:r>
      <w:r>
        <w:rPr/>
        <w:t>Ȿ</w:t>
      </w:r>
      <w:r>
        <w:rPr/>
        <w:t>摁煞䳂窬䥴</w:t>
      </w:r>
      <w:r>
        <w:rPr/>
        <w:t>ⱒ</w:t>
      </w:r>
      <w:r>
        <w:rPr/>
        <w:t>딨ꎿ녎䁘輯</w:t>
      </w:r>
      <w:r>
        <w:rPr/>
        <w:t>ꥌ</w:t>
      </w:r>
      <w:r>
        <w:rPr/>
        <w:t>呧䌷瑒</w:t>
      </w:r>
      <w:r>
        <w:rPr/>
        <w:t>ⷂ</w:t>
      </w:r>
      <w:r>
        <w:rPr/>
        <w:t>䣂䎡</w:t>
      </w:r>
      <w:r>
        <w:rPr/>
        <w:t>ꗂ</w:t>
      </w:r>
      <w:r>
        <w:rPr/>
        <w:t>係⼤氣優㮵䦻汋䭢楗⨪槂㚬曂嫂쉏䑒ꍓ啢▥㩚捐塔㬦싂</w:t>
      </w:r>
      <w:r>
        <w:rPr/>
        <w:t>ⵣ</w:t>
      </w:r>
      <w:r>
        <w:rPr/>
        <w:t>䵂捀斘㢻癥䠦숪濂唥␮塯恄掵쌥⹹⽲䕺噢煸䉀毂침䩒砭⺥䰥䫃⩣㝶礨싂㕒㵆攷嚬슥砰䞿浳奉㡮ꌨ㙡㥂橩榮卪䝭䕞塳爬䐩ㅊ爨噷⩔恕顺㇂頷䝳斩ㅤ쉸䝞㕩쉬吮긩坙䡪㉢垘剚⽯䐲繊䑟䙒⧎숽沱恩呇</w:t>
      </w:r>
      <w:r>
        <w:rPr/>
        <w:t>ꕤ</w:t>
      </w:r>
      <w:r>
        <w:rPr/>
        <w:t>㥊㙹呬䋎㩶ꌹ땀녅母</w:t>
      </w:r>
      <w:r>
        <w:rPr/>
        <w:t>ꕢ</w:t>
      </w:r>
      <w:r>
        <w:rPr/>
        <w:t>싂쉪㠥⩧父䭅䒩⫂⨵</w:t>
      </w:r>
      <w:r>
        <w:rPr/>
        <w:t>ⴵ</w:t>
      </w:r>
      <w:r>
        <w:rPr/>
        <w:t>幣㵏㡇䌵弳</w:t>
      </w:r>
      <w:r>
        <w:rPr/>
        <w:t>ⶻ</w:t>
      </w:r>
      <w:r>
        <w:rPr/>
        <w:t>㷃썕活欲쉢狂漹쉾싂㙆ㅆ⬫쉾슱땬祑乀歰㣂瓂⴮컍䭣</w:t>
      </w:r>
      <w:r>
        <w:rPr/>
        <w:t>⣎</w:t>
      </w:r>
      <w:r>
        <w:rPr/>
        <w:t>䨪卹㘱격싂ꍲ</w:t>
      </w:r>
      <w:r>
        <w:rPr/>
        <w:t>ꥎ</w:t>
      </w:r>
      <w:r>
        <w:rPr/>
        <w:t>䡚◂癱</w:t>
      </w:r>
      <w:r>
        <w:rPr/>
        <w:t>ꥍ</w:t>
      </w:r>
      <w:r>
        <w:rPr/>
        <w:t>곂物⥹儥䲘쵌䤬夤숤쉥숽睬婦㜯</w:t>
      </w:r>
      <w:r>
        <w:rPr/>
        <w:t>ꤻ</w:t>
      </w:r>
      <w:r>
        <w:rPr/>
        <w:t>獷숪祖捖扨䁩</w:t>
      </w:r>
      <w:r>
        <w:rPr/>
        <w:t>ⱏ⩀</w:t>
      </w:r>
      <w:r>
        <w:rPr/>
        <w:t>㙅</w:t>
      </w:r>
      <w:r>
        <w:rPr/>
        <w:t>ⱨ</w:t>
      </w:r>
      <w:r>
        <w:rPr/>
        <w:t>㥌䙶䡅撵抬</w:t>
      </w:r>
      <w:r>
        <w:rPr/>
        <w:t>ⵁ⭨</w:t>
      </w:r>
      <w:r>
        <w:rPr/>
        <w:t>㦣걲兡夯땐ꍹ⫂</w:t>
      </w:r>
      <w:r>
        <w:rPr/>
        <w:t>ⴤ</w:t>
      </w:r>
      <w:r>
        <w:rPr/>
        <w:t>㦘싂喿㷂所盂䠲洴⑳牨묷</w:t>
      </w:r>
      <w:r>
        <w:rPr/>
        <w:t>ⵓ</w:t>
      </w:r>
      <w:r>
        <w:rPr/>
        <w:t>䍮⩴ꍂ佃摩ネ䁨슩쉖㘰旂风췂쉩떱楐吳垣⮏쉌㙌徬䢩⭹⥬䪻剰嘸⸰顲卦䉾灉䩕┱楍썲䰷ㅪ繲偬䡳洫쉣瞘쉞䤻䡈쉔湾⩩썩眻떻쉖傿㧍㵶弽潁습䨺䤨䏃穄癚娽坵쌰䐥剦</w:t>
      </w:r>
      <w:r>
        <w:rPr/>
        <w:t>ꗃ</w:t>
      </w:r>
      <w:r>
        <w:rPr/>
        <w:t>爨滂㔳쉚뽋☩⾮癗狂帲惂睎숶㴴⵫</w:t>
      </w:r>
      <w:r>
        <w:rPr/>
        <w:t>꧂</w:t>
      </w:r>
      <w:r>
        <w:rPr/>
        <w:t>㉓숯</w:t>
      </w:r>
      <w:r>
        <w:rPr/>
        <w:t>ꔺ</w:t>
      </w:r>
      <w:r>
        <w:rPr/>
        <w:t>㦥</w:t>
      </w:r>
      <w:r>
        <w:rPr/>
        <w:t>ꕚ</w:t>
      </w:r>
      <w:r>
        <w:rPr/>
        <w:t>䴺涩⭳촪</w:t>
      </w:r>
      <w:r>
        <w:rPr/>
        <w:t>ꗂ</w:t>
      </w:r>
      <w:r>
        <w:rPr/>
        <w:t>幧</w:t>
      </w:r>
      <w:r>
        <w:rPr/>
        <w:t>⡹</w:t>
      </w:r>
      <w:r>
        <w:rPr/>
        <w:t>숹找쉕习顴</w:t>
      </w:r>
      <w:r>
        <w:rPr/>
        <w:t>ꔣ</w:t>
      </w:r>
      <w:r>
        <w:rPr/>
        <w:t>硬氲卶倻䙭晹癯圪晃绂爥穠㮬䫍烂歞┪盍</w:t>
      </w:r>
      <w:r>
        <w:rPr/>
        <w:t>Ⱜ</w:t>
      </w:r>
      <w:r>
        <w:rPr/>
        <w:t>䦣쉇淎塙♰凂帻毃┽쌲숨䃂슡垵濂湏⫂</w:t>
      </w:r>
      <w:r>
        <w:rPr/>
        <w:t>ꥆ</w:t>
      </w:r>
      <w:r>
        <w:rPr/>
        <w:t>抩뭶氪숶썬쌺뾵副杣刊⍲埍╊䠳ꎩ硟猳眵㥞쌷</w:t>
      </w:r>
      <w:r>
        <w:rPr/>
        <w:t>⠭</w:t>
      </w:r>
      <w:r>
        <w:rPr/>
        <w:t>囃ꌪ椦挺硬晭堸싎㘦㈻䥃煢뽏䥥奋싃뾩慆쉅䭞爺䑋⦡쉦灱⽁皘漱Ⓜ</w:t>
      </w:r>
      <w:r>
        <w:rPr/>
        <w:t>ꔯ</w:t>
      </w:r>
      <w:r>
        <w:rPr/>
        <w:t>硷摱浮堪摧恳䥊娥穥䴸ꍈ婆땟潁</w:t>
      </w:r>
      <w:r>
        <w:rPr/>
        <w:t>ⷍ</w:t>
      </w:r>
      <w:r>
        <w:rPr/>
        <w:t>㍄㥂渥呟</w:t>
      </w:r>
      <w:r>
        <w:rPr/>
        <w:t>꧂</w:t>
      </w:r>
      <w:r>
        <w:rPr/>
        <w:t>䜩</w:t>
      </w:r>
      <w:r>
        <w:rPr/>
        <w:t>ꥍ</w:t>
      </w:r>
      <w:r>
        <w:rPr/>
        <w:t>城坌⭪뽀禡乌矍栭䔶쉣壂督戺슬娳㭗恑㕈嘷䤮⬳쉞顂䝓噙㭶쉢庡㔴䭑煨䘪㕴喡橣昦㵧㓎卺㢥㡏轄䡞偸䤩砺ꍾ㡠쉊焩䜦狎ぬ牦柎㢥╄⏎</w:t>
      </w:r>
      <w:r>
        <w:rPr/>
        <w:t>Ⳃ</w:t>
      </w:r>
      <w:r>
        <w:rPr/>
        <w:t>喘奷睭</w:t>
      </w:r>
      <w:r>
        <w:rPr/>
        <w:t>ⴵ</w:t>
      </w:r>
      <w:r>
        <w:rPr/>
        <w:t>掱䪥佭硐䏃⽌畱稯湦⹐⹲</w:t>
      </w:r>
      <w:r>
        <w:rPr/>
        <w:t>ꕯ</w:t>
      </w:r>
      <w:r>
        <w:rPr/>
        <w:t>さ</w:t>
      </w:r>
      <w:r>
        <w:rPr/>
        <w:t>ⷎ</w:t>
      </w:r>
      <w:r>
        <w:rPr/>
        <w:t>つ佄㥇ꅷ甭婚꥞㵙煴䤽촸뗂㌣盎⑾㜪뗃㵃托ꆮ㡡畕彸顙ꆡ橈㪮쵟㑴쉒嘽뽈潂甫ꍤ湀䉀⥩睫䭥㔪偓䃂숱䥒圻䭍딲䈵洲䱂䚩禣♰ⸯ摰樰稰⍁止瑏䩄②</w:t>
      </w:r>
      <w:r>
        <w:rPr/>
        <w:t>ꕍ</w:t>
      </w:r>
      <w:r>
        <w:rPr/>
        <w:t>澩쵎쉦椮⌳痃㑠䑨畄䉂婌</w:t>
      </w:r>
      <w:r>
        <w:rPr/>
        <w:t>ꕣ</w:t>
      </w:r>
      <w:r>
        <w:rPr/>
        <w:t>숸䡅䱃䕅쉯슩摯㥑䎮</w:t>
      </w:r>
      <w:r>
        <w:rPr/>
        <w:t>ꕢ</w:t>
      </w:r>
      <w:r>
        <w:rPr/>
        <w:t>뽅䤺輨⼫窻㑙䀰썡彰䵉埍쉄玿頲㭆佨眻栫氦硃枘䣂轆㩞婘䫂沥䱮䩲㍾灴쉏䆬㈣ꍪ㌹戦쉳딲扆䝄槂ꆩ</w:t>
      </w:r>
      <w:r>
        <w:rPr/>
        <w:t>⡉</w:t>
      </w:r>
      <w:r>
        <w:rPr/>
        <w:t>燍쉈兔㚘썖㵮仂䛂杭揂䲮䵷楏ꄸ轴⤬숫挫疬甪畧昮䮱䭥⼻꥖喩噖䔽숺幭㫂쉋廂♦䌪浠걑浪걩庮䝾歱</w:t>
      </w:r>
      <w:r>
        <w:rPr/>
        <w:t>Ⳃ</w:t>
      </w:r>
      <w:r>
        <w:rPr/>
        <w:t>轑數浸桍䝃卶托⩊깫걸ꍣ䱆橙뽄䁂奐䩐繠癧⸱氩牄偐沘懂◂牫晈塗斘䩣쉌瀣攽䍯㕮僂䒩쉷昭⚩ꅪ瀴樤晁깑䉞痂師⚣䯂囂敥扲䩯</w:t>
      </w:r>
      <w:r>
        <w:rPr/>
        <w:t>ꤰ</w:t>
      </w:r>
      <w:r>
        <w:rPr/>
        <w:t>飂놻㧍坵呓杴抣橸㝚瓂盃쵦椪䖩쵰稱췂</w:t>
      </w:r>
      <w:r>
        <w:rPr/>
        <w:t>⠰</w:t>
      </w:r>
      <w:r>
        <w:rPr/>
        <w:t>㗂㨲䨤穥妮㜩㓂瑏㍸灮</w:t>
      </w:r>
      <w:r>
        <w:rPr/>
        <w:t>⡴</w:t>
      </w:r>
      <w:r>
        <w:rPr/>
        <w:t>婧㡰</w:t>
      </w:r>
      <w:r>
        <w:rPr/>
        <w:t>꤭</w:t>
      </w:r>
      <w:r>
        <w:rPr/>
        <w:t>썔쵖泂싃㥓㷂䏂䡧놿뗂纣쉖兢䝊䙸噂⍍䭈꧎坈摫顡懂㋂㯂숹兗㩊杨</w:t>
      </w:r>
      <w:r>
        <w:rPr/>
        <w:t>ꗂ</w:t>
      </w:r>
      <w:r>
        <w:rPr/>
        <w:t>䡕쉥춘무爣璡䈮♲浤㡫あ亩쉈䓂싂⎥䍙㥱刪挪頮⏂䝬⩷㉌佃由母뭗檣</w:t>
      </w:r>
      <w:r>
        <w:rPr/>
        <w:t>⡤⹧</w:t>
      </w:r>
      <w:r>
        <w:rPr/>
        <w:t>ꅠ卷쉋걘캱㔹⨽彆䙬䍱⹠䣂䵗㚵価㓃歏㔤쉺湷ꅆ쵣飃쉈唵㉟礹쉀䣂슣슱믂煰楙櫎</w:t>
      </w:r>
      <w:r>
        <w:rPr/>
        <w:t>⡌</w:t>
      </w:r>
      <w:r>
        <w:rPr/>
        <w:t>㑦묤⪿滂䍲쉆䲬</w:t>
      </w:r>
      <w:r>
        <w:rPr/>
        <w:t>ⶩ</w:t>
      </w:r>
      <w:r>
        <w:rPr/>
        <w:t>㵬慴橓琊愷⹑䘱瑫剺䁑捔㴮揂弣睆╸슻싍딺싂⩒浏稶슣㜪敋昨떱㑸거䡊檩䴮吶ㅦ䄲轸祺䷂䜸숷扮唤㉊繖縩쌮㒩恄䑀</w:t>
      </w:r>
      <w:r>
        <w:rPr/>
        <w:t>ꥑ</w:t>
      </w:r>
      <w:r>
        <w:rPr/>
        <w:t>㕹싂䙢ꌭ㝨⑚⾵㞮</w:t>
      </w:r>
      <w:r>
        <w:rPr/>
        <w:t>ꔺ</w:t>
      </w:r>
      <w:r>
        <w:rPr/>
        <w:t>湪</w:t>
      </w:r>
      <w:r>
        <w:rPr/>
        <w:t>⢡</w:t>
      </w:r>
      <w:r>
        <w:rPr/>
        <w:t>浶⍪깶圸冩䵋烂彷싂丮慷曂塬䙩獹䚮ㅬ獫怰圪噈</w:t>
      </w:r>
      <w:r>
        <w:rPr/>
        <w:t>ⵅ</w:t>
      </w:r>
      <w:r>
        <w:rPr/>
        <w:t>䒬睓⧃쉃⥐煷⩁쉇╫ꇂ偖轒</w:t>
      </w:r>
      <w:r>
        <w:rPr/>
        <w:t>ꖏ</w:t>
      </w:r>
      <w:r>
        <w:rPr/>
        <w:t>噺啰痂㎩䟂縯扎䟂栵㠰〉썇⑁ㅐ呢⯂⦩檵</w:t>
      </w:r>
      <w:r>
        <w:rPr/>
        <w:t>⡑</w:t>
      </w:r>
      <w:r>
        <w:rPr/>
        <w:t>ꍃ塵쉔ꆥ㍆䉵瑟䠳ꆘ偍㩘⎵</w:t>
      </w:r>
      <w:r>
        <w:rPr/>
        <w:t>ꤹ</w:t>
      </w:r>
      <w:r>
        <w:rPr/>
        <w:t>ㅒ榥쉳塟뽨塢㪮싂⸸浞䡁</w:t>
      </w:r>
      <w:r>
        <w:rPr/>
        <w:t>ⷂ</w:t>
      </w:r>
      <w:r>
        <w:rPr/>
        <w:t>숽䍇噾㐵偂涩㵲⥎迂吥㭀⥑升繎</w:t>
      </w:r>
      <w:r>
        <w:rPr/>
        <w:t>⡅</w:t>
      </w:r>
      <w:r>
        <w:rPr/>
        <w:t>싂穚喻⵭扐㫂倬</w:t>
      </w:r>
      <w:r>
        <w:rPr/>
        <w:t>ꕧ</w:t>
      </w:r>
      <w:r>
        <w:rPr/>
        <w:t>壂㍉塃습⩪䑀扷㉠</w:t>
      </w:r>
      <w:r>
        <w:rPr/>
        <w:t>Ⳃ</w:t>
      </w:r>
      <w:r>
        <w:rPr/>
        <w:t>丰┣檩䁃䭺抏湋㥇䜤㘫佡㨬恠⍨쉲手싍䡐睕㪩㩩璡㤪武䈳ꥬ协栱䬪兟顾㢻䌲獠ꍈ뽳畢㕍슩䄽⩉</w:t>
      </w:r>
      <w:r>
        <w:rPr/>
        <w:t>ꦮ</w:t>
      </w:r>
      <w:r>
        <w:rPr/>
        <w:t>斬ꍬ噯ꥴꍺ楣奸䑔凂㍧䀭瑀쉃渶䩊歺烍ꅲ禣刪栤䔽煨伺⩆㙸栲䵰㩆穢숴乌祡倭㉅썰䕱㉢㗎祤狎佄숰歪毃ㅶ桮斩䴨㴩딥婪䗂㓎ꅩ顏㒥歈坐㕳䋃⸲◂딪畯떩기쉾城栰楮␮悵䔬⫂⚏⨳攻</w:t>
      </w:r>
      <w:r>
        <w:rPr/>
        <w:t>⡕</w:t>
      </w:r>
      <w:r>
        <w:rPr/>
        <w:t>痂倦懎桥灀䃂</w:t>
      </w:r>
      <w:r>
        <w:rPr/>
        <w:t>ⰸ</w:t>
      </w:r>
      <w:r>
        <w:rPr/>
        <w:t>쉅㏂牰扦㬬卆␯䏂晹漱䀯汞ꇂ玩䜹朴瑃쉍侩癥䀣칐傻轳䤹姂ꥯ슘睂夣奴␭딻⪣</w:t>
      </w:r>
      <w:r>
        <w:rPr/>
        <w:t>⠲</w:t>
      </w:r>
      <w:r>
        <w:rPr/>
        <w:t>䑬繹</w:t>
      </w:r>
      <w:r>
        <w:rPr/>
        <w:t>⠦</w:t>
      </w:r>
      <w:r>
        <w:rPr/>
        <w:t>쉋⍎幤㟂긱⩤晬彙煺奧겱㕱撩㎮晭䭠뭎쉸䬴砷厬幨烂恂㔻쉩捷椦ㆵ싂깏摯</w:t>
      </w:r>
      <w:r>
        <w:rPr/>
        <w:t>ⶻ</w:t>
      </w:r>
      <w:r>
        <w:rPr/>
        <w:t>娥</w:t>
      </w:r>
      <w:r>
        <w:rPr/>
        <w:t>⡐</w:t>
      </w:r>
      <w:r>
        <w:rPr/>
        <w:t>쉟⍳垿砱䀹廂㡆杤硁긵秂⻂땩ㅷ嘰䵗牙칔</w:t>
      </w:r>
      <w:r>
        <w:rPr/>
        <w:t>ꕊ</w:t>
      </w:r>
      <w:r>
        <w:rPr/>
        <w:t>懂⍦䥯晤捴⏎䑹⪱㙾㌭䴪䙶㓂䴴樨㩫穋</w:t>
      </w:r>
      <w:r>
        <w:rPr/>
        <w:t>ꥁ</w:t>
      </w:r>
      <w:r>
        <w:rPr/>
        <w:t>䕺㩁嘴慷倦硁䱦㡎睢匣갥⽂뼭䕓潣坂⭔畀珂牗勂慖〉㨫촪穰</w:t>
      </w:r>
      <w:r>
        <w:rPr/>
        <w:t>ⵄ</w:t>
      </w:r>
      <w:r>
        <w:rPr/>
        <w:t>爯쉠䐺兺㐵噵橦愺╇䄶癡氪⽲⹖슘뼲呏扶㔴杶ㅹ</w:t>
      </w:r>
      <w:r>
        <w:rPr/>
        <w:t>꥟</w:t>
      </w:r>
      <w:r>
        <w:rPr/>
        <w:t>彨瀤礦硓</w:t>
      </w:r>
      <w:r>
        <w:rPr/>
        <w:t>⡉⍑</w:t>
      </w:r>
      <w:r>
        <w:rPr/>
        <w:t>弻䮮㝉⻂슡稳㢻摸</w:t>
      </w:r>
      <w:r>
        <w:rPr/>
        <w:t>ꖮ</w:t>
      </w:r>
      <w:r>
        <w:rPr/>
        <w:t>䍈㙺塆䳂숣所쉚쉾䟂쉧썩晏쉭㜷涻嘦뮿쉟浙㘭뽖拂⵨촸녟奓쉅垥⻎婋䑊歇卣썟䴸⩪䝤넥牬⵬촊쉚⤪卋牃♡幕柂쉔㥅塁顮慅싂⾬숺哂慥䅖슣ぇ則쉕⑓眶熣涩⺏긮渺砯慾掱砲涻瓂싂䈨堫憣쉄ꥠ슿挨䍘妿〻䙧彇潙⑉剦禮疘㉶⨶숣呆㭟㋂䁲恺呀殮䍢估䈫숷⍕橉䵢껎깠煆禣硟䘣</w:t>
      </w:r>
      <w:r>
        <w:rPr/>
        <w:t>⢡</w:t>
      </w:r>
      <w:r>
        <w:rPr/>
        <w:t>쉬싂殩⍖녤쎱䵎硇뗂ㄣ숲佘썢䥔䕰䠳뽁㧃帯㑴⿂䙢归刺㧂廃砪쉆げ掱東忂顲眷顕숺慮㚬곂싂僂㩄痂櫂썇䕁뾩䅙ꏂ旂卅顋㑁깋敘숬乏䁘泃祶숨䐪疱㏂ㅵ敢棂嫂⸦坸㐴쉑⥋숪⩃슿恔녧嘨顕敐换깦嫂潹슿儨甴伦䡂矂⭨祏禥烂숩㒡乨姂书㙘믂䁾숽吣焩</w:t>
      </w:r>
      <w:r>
        <w:rPr/>
        <w:t>ꤪ</w:t>
      </w:r>
      <w:r>
        <w:rPr/>
        <w:t>싂딽兊㶿珂쉔幎㕞䳎妻♷奥汢撬㥎땯㷃䉊輮⼦㜹摣暡奾用숪걑祃洬㘩䝊싎ꍴ㴳圦彸썲䉷轺唸㵈獙穖⨬㍅䃃숭숥⏂╸ꍔ슩浩悘</w:t>
      </w:r>
      <w:r>
        <w:rPr/>
        <w:t>ⷂ</w:t>
      </w:r>
      <w:r>
        <w:rPr/>
        <w:t>擂⚥쉥睍ꍋ䵟걣⦿㕂縦쉑곍䑸쌭䱨썆춣쉄䵬ꏂ⾬㷂묮䬲坄쉡숴⭃촵</w:t>
      </w:r>
      <w:r>
        <w:rPr/>
        <w:t>ꦱ</w:t>
      </w:r>
      <w:r>
        <w:rPr/>
        <w:t>쉭칖④灣飂亵㘱㜩頰⼨栮轥湭恒潰硚㚩吪厘㵖獶塮揂⶿㝇쉧灯彬䅨榡削㝍柂轸䅑䭂㛃⤲䆡㉌쉯圤㟂</w:t>
      </w:r>
      <w:r>
        <w:rPr/>
        <w:t>ꥑ</w:t>
      </w:r>
      <w:r>
        <w:rPr/>
        <w:t>㝞쉶奴쉟单⍥愬摹㕾唲忂椳싂碣⍐㝾</w:t>
      </w:r>
      <w:r>
        <w:rPr/>
        <w:t>ⱘ</w:t>
      </w:r>
      <w:r>
        <w:rPr/>
        <w:t>뽠䣂懂瘯䵘㐨牵氥숺㘳壂忂쉐毂䅯뭡ꥬㆮ栳織쉣輦潹桚汴剀</w:t>
      </w:r>
      <w:r>
        <w:rPr/>
        <w:t>ꦡ</w:t>
      </w:r>
      <w:r>
        <w:rPr/>
        <w:t>瀮碩匱뽟䬣瑋㥍摫㒱⽳碣⍷硋쉷塗쉘䩶⥫┹㗎朦婆恡㯂쉒唬吻</w:t>
      </w:r>
      <w:r>
        <w:rPr/>
        <w:t>ⶏ</w:t>
      </w:r>
      <w:r>
        <w:rPr/>
        <w:t>䵈顡쵠䁯</w:t>
      </w:r>
      <w:r>
        <w:rPr/>
        <w:t>ⶡ</w:t>
      </w:r>
      <w:r>
        <w:rPr/>
        <w:t>ひ㩏쉳墬携㤸쉾</w:t>
      </w:r>
      <w:r>
        <w:rPr/>
        <w:t>ⵆ</w:t>
      </w:r>
      <w:r>
        <w:rPr/>
        <w:t>嘻卖瞣긽䚥顲⩉㶩㉉塮⽡䱘䱡犥灩轉꥚恹䡓手歅ꍶ쉙䡮⩂䮡娵槂扬</w:t>
      </w:r>
      <w:r>
        <w:rPr/>
        <w:t>⠦⨺</w:t>
      </w:r>
      <w:r>
        <w:rPr/>
        <w:t>坒梻窘畄㍾輱거礳痍㝟뭧䡌䃂啋슩磂欶</w:t>
      </w:r>
      <w:r>
        <w:rPr/>
        <w:t>⡓</w:t>
      </w:r>
      <w:r>
        <w:rPr/>
        <w:t>晧頪䬲㍈檣슿썞冬杣䬮㙒杁癟秂廂ꌤケ灒쉟輷摥橙轊倦ꍕ쵇㬦▩딫䵳㕵歉뽦䍞顰쵰㙍㌹䥷㑰㗂捘䊻湄敄畗쉱圮恲뭵お旃쉷欲⩪땺♂セ슘䩦츪䝚⩄呄␊䍂眳䵮⍱敨樹䑈걇嘲㊵숨숬䮣쏂</w:t>
      </w:r>
      <w:r>
        <w:rPr/>
        <w:t>ⷂ</w:t>
      </w:r>
      <w:r>
        <w:rPr/>
        <w:t>䍖㞩</w:t>
      </w:r>
      <w:r>
        <w:rPr/>
        <w:t>꥟</w:t>
      </w:r>
      <w:r>
        <w:rPr/>
        <w:t>录祣䥧渤䬴睕倨怰⪩纻㚡縪毂咱쉠竂썂溏圭䝅慅</w:t>
      </w:r>
      <w:r>
        <w:rPr/>
        <w:t>⠣</w:t>
      </w:r>
      <w:r>
        <w:rPr/>
        <w:t>떩㝾佾呚㒬⽸倪卋䘰瘸捄⿂嚻瑊泂⬹溮쉁䊩つ촱㨬┵䂩ꆿ쉺係㏂弴䤤㜽땴顎眵쉔槂湪禣倥걁쉈쉎㒥䅊唵ꆵ䕐株稤슿慟瀮係컃</w:t>
      </w:r>
      <w:r>
        <w:rPr/>
        <w:t>ꦏ</w:t>
      </w:r>
      <w:r>
        <w:rPr/>
        <w:t>稱敹䵡㎩瓂겏ꌻ녆슩긲♑묤珂쉾쉎♖쉲ꎏ欷冿㠮兘接扣쎱䭭捑圸博촬扴㍖␩彡䪮䮬獑㡈佇♞呤쌴㵷汦</w:t>
      </w:r>
      <w:r>
        <w:rPr/>
        <w:t>ⰹ</w:t>
      </w:r>
      <w:r>
        <w:rPr/>
        <w:t>㨬䘦珂뭳䈹潩㝔扉숬겵祁䝐瀴剪绂䍓</w:t>
      </w:r>
      <w:r>
        <w:rPr/>
        <w:t>⠳</w:t>
      </w:r>
      <w:r>
        <w:rPr/>
        <w:t>䜫䱙쌪쉒㍬啸勂⼴층㠷猨入⫍㫂戲睄넥繬쉙埂汀抻数乊串걑坶湠䥪捋稻꥚쉡갸硢癮㭰湡䥨䤰な⽋㒬⧂뭋숥参珂榘뽩깬璮㏂⬭摶㌲祠숳さ䙑ㅭ晭䭗頽⨴♄칉祐䝨牘唲쉠</w:t>
      </w:r>
      <w:r>
        <w:rPr/>
        <w:t>ⱊ</w:t>
      </w:r>
      <w:r>
        <w:rPr/>
        <w:t>䅨湚凃戤䄵㦬숩昰슩弮숻䥫攭ꍗ쵭숰犱幇㡮ꌬ캩䳂䕬ꅂ僂硸䭤竍婁檿呴䉮䩚기稻ㆡ垵땶煎勂䎩暮㉅欺瑔唶捂併睾㍅㓍쉣濎⒘㢮ꏂ反桒涱♔걢乾ꥬ㭸㙓㭮슘쉐ꍴ湴㥀쉇깊</w:t>
      </w:r>
      <w:r>
        <w:rPr/>
        <w:t>ꕨ</w:t>
      </w:r>
      <w:r>
        <w:rPr/>
        <w:t>䱈䛂䜺繕쉯噺䍞輦甭厮桮杹숩</w:t>
      </w:r>
      <w:r>
        <w:rPr/>
        <w:t>ⲱ</w:t>
      </w:r>
      <w:r>
        <w:rPr/>
        <w:t>㑤ꍑ⽭⸬㭪</w:t>
      </w:r>
      <w:r>
        <w:rPr/>
        <w:t>ꕈ</w:t>
      </w:r>
      <w:r>
        <w:rPr/>
        <w:t>뽎⑄楴湣庱碱쉑쉥쉩濂</w:t>
      </w:r>
      <w:r>
        <w:rPr/>
        <w:t>ꤱ</w:t>
      </w:r>
      <w:r>
        <w:rPr/>
        <w:t>쉗⒥仂⯂獤〩輺縲㌥쉁⮵愸匬湐䨦㕵䜫ㅮ㣂竂塪竂庬庱</w:t>
      </w:r>
      <w:r>
        <w:rPr/>
        <w:t>ꦬ</w:t>
      </w:r>
      <w:r>
        <w:rPr/>
        <w:t>숭濃깚来㇂樱ㅖ⽹쉐婨煥䐲떻㑟㓂</w:t>
      </w:r>
      <w:r>
        <w:rPr/>
        <w:t>꤫</w:t>
      </w:r>
      <w:r>
        <w:rPr/>
        <w:t>㞱촬愤⤶嗂睑뇂㜦썪嫂</w:t>
      </w:r>
      <w:r>
        <w:rPr/>
        <w:t>ⷍ</w:t>
      </w:r>
      <w:r>
        <w:rPr/>
        <w:t>䝯偨牒㩁㡄垬奫㦱捊⧂⴯橩廂</w:t>
      </w:r>
      <w:r>
        <w:rPr/>
        <w:t>ꥈ</w:t>
      </w:r>
      <w:r>
        <w:rPr/>
        <w:t>숦猪䉘愽䮩戥桔汔抣츶ꍑ⩸㭣㨬噱뾻䅺䰵瑟輽㙌纘捤湌숻炱숹</w:t>
      </w:r>
      <w:r>
        <w:rPr/>
        <w:t>⡦</w:t>
      </w:r>
      <w:r>
        <w:rPr/>
        <w:t>ヂ弴䗂䅂䖩ꄰ⽊㦣昣で♦㘥䠲庱欺뼪戦쉋奾乢⽱♬杔⑒</w:t>
      </w:r>
      <w:r>
        <w:rPr/>
        <w:t>ꖱ</w:t>
      </w:r>
      <w:r>
        <w:rPr/>
        <w:t>暻擂娲쉸捀圲쉒쏂╠惎쉑硭に♾䩓ㆻ㕰䝐傿</w:t>
      </w:r>
      <w:r>
        <w:rPr/>
        <w:t>ⱴ</w:t>
      </w:r>
      <w:r>
        <w:rPr/>
        <w:t>쉠ぶ㝳㋂㊱⹅</w:t>
      </w:r>
      <w:r>
        <w:rPr/>
        <w:t>ⰴ⑮</w:t>
      </w:r>
      <w:r>
        <w:rPr/>
        <w:t>걤녈幘⽺쉣쵖⴪㕢ꎵ</w:t>
      </w:r>
      <w:r>
        <w:rPr/>
        <w:t>⢬</w:t>
      </w:r>
      <w:r>
        <w:rPr/>
        <w:t>㍔㒘컂㤩쉬쵤㜷摳晦쵖</w:t>
      </w:r>
      <w:r>
        <w:rPr/>
        <w:t>ⳍ</w:t>
      </w:r>
      <w:r>
        <w:rPr/>
        <w:t>쉸䁅녊䤰⨮ㅩ</w:t>
      </w:r>
      <w:r>
        <w:rPr/>
        <w:t>ꤸ</w:t>
      </w:r>
      <w:r>
        <w:rPr/>
        <w:t>ㄽ㐊⹟䊻轎싂獺䣂▿㚘䝒싎⯂⤷쉐穸仍걵⵴坄</w:t>
      </w:r>
      <w:r>
        <w:rPr/>
        <w:t>Ⱪ</w:t>
      </w:r>
      <w:r>
        <w:rPr/>
        <w:t>刨캩</w:t>
      </w:r>
      <w:r>
        <w:rPr/>
        <w:t>ꥄ</w:t>
      </w:r>
      <w:r>
        <w:rPr/>
        <w:t>숤ㅖ幁뽴쉑ꥤ㧂畢쉯䊥⪩咡渨녪ꌳ뭍䵎썫㗂慵⥗쉰牀渵嘨</w:t>
      </w:r>
      <w:r>
        <w:rPr/>
        <w:t>⢻</w:t>
      </w:r>
      <w:r>
        <w:rPr/>
        <w:t>슩瀹潈㵥땷汋瘪땡䨬慅呓췂쉋摄⽙幌⌣꺩㙖쉷〱䍌䡢櫂⽱影䙍摐朸略堳吴㕱숺䮏碱ꇂꅹ匤啎汷恐杖䘫爲畍⌭뭐嗂숶轳땁</w:t>
      </w:r>
      <w:r>
        <w:rPr/>
        <w:t>ⷂ</w:t>
      </w:r>
      <w:r>
        <w:rPr/>
        <w:t>쉮㶩灧䱟䙢</w:t>
      </w:r>
      <w:r>
        <w:rPr/>
        <w:t>ꤳ</w:t>
      </w:r>
      <w:r>
        <w:rPr/>
        <w:t>䋂䈳㩣⩺拂싂畏쉂</w:t>
      </w:r>
      <w:r>
        <w:rPr/>
        <w:t>⡫</w:t>
      </w:r>
      <w:r>
        <w:rPr/>
        <w:t>矂⭁殿塷榿⭭䵈愫搪惂刲싂坫慣</w:t>
      </w:r>
      <w:r>
        <w:rPr/>
        <w:t>ꔩ⬭</w:t>
      </w:r>
      <w:r>
        <w:rPr/>
        <w:t>쉠싂报쉑慩싂䭗晴浇嘤瑐祶剓慬炬欽係⥦弪숻渰䷃뭀쉅摤轸彾넬倷쎥㕫歇辡恠ꍃ슘⬶獙䡷ㄨ䗂扴䉪㘳⦩숸呒숭灰盂媻幅묩潱⩎쉨浇㑹칊礷睋䐬穷㉒무</w:t>
      </w:r>
      <w:r>
        <w:rPr/>
        <w:t>ꦏ</w:t>
      </w:r>
      <w:r>
        <w:rPr/>
        <w:t>獣촴䢣㏂嫂吸㠷卺습㕪</w:t>
      </w:r>
      <w:r>
        <w:rPr/>
        <w:t>ⱍ</w:t>
      </w:r>
      <w:r>
        <w:rPr/>
        <w:t>ꤩ</w:t>
      </w:r>
      <w:r>
        <w:rPr/>
        <w:t>䱭欪㍭ꅘ䠱套䡫슮杏滂⫂汮李걭癚㩥㵰捵戥쉣攽线楕怪䮻嘰䜷䅾㭬㑞념땦剋湲獙♌쉗ꍂ쉈䭃砲㕞繧截匣㞮⹳燂㥷瀨㋎⪮⭹숪♔⑕硭⤰楠殩烎쉮奡츻⭧</w:t>
      </w:r>
      <w:r>
        <w:rPr/>
        <w:t>ⵀ⥯</w:t>
      </w:r>
      <w:r>
        <w:rPr/>
        <w:t>ꏂ땲汪摓⨵뭘숺</w:t>
      </w:r>
      <w:r>
        <w:rPr/>
        <w:t>ⷂ♌</w:t>
      </w:r>
      <w:r>
        <w:rPr/>
        <w:t>䔲䚘揂故癯制墻去䥀䕹眵뭌怬깈嚵뼪䍕⼴䔫嘪㎏庮쉱</w:t>
      </w:r>
      <w:r>
        <w:rPr/>
        <w:t>ꔽ</w:t>
      </w:r>
      <w:r>
        <w:rPr/>
        <w:t>珂㙣畠ꥡ慫兠녎㏎䜸榣湵犏煓挣</w:t>
      </w:r>
      <w:r>
        <w:rPr/>
        <w:t>ꥆ</w:t>
      </w:r>
      <w:r>
        <w:rPr/>
        <w:t>剧㬭彙珎昷쉔䵕┩佂䵌쉳㍴깧㑾毂⥡救伻</w:t>
      </w:r>
      <w:r>
        <w:rPr/>
        <w:t>ꕋ</w:t>
      </w:r>
      <w:r>
        <w:rPr/>
        <w:t>㋎捥儮儴⽳磂㉄㣂║䫍ꅮ㊩噗぀ちꌷꅗ䝦并䊘㠲⍰敲励嘱䥵穠䁄ꥪ悿啵숣獠併禩湗䭭ꍁ㒮晭䅴眷僃撥䍰ꅆ䌣꥗ㄥ숴⍶影ㄻ䎡㉤㢘㝗䥚儦晕福也俍쉩澘帪乸㠥⥠䃃⫂㥉涡곂奬䡥稣뭒䳍剾煇쉷欯치彶濂偘䅗碻瀽墡䕗䵶ꏂ斵湌挰带犏촦㡷牭넪䱈柂⑌䑚煾啍⩒滂▬㔮㑧盂磍测깉㣍䓍䡯䝥㉦噊捰⽒숪煁⨹슱摙栩礨㉭㉚榩䱫柂癖☱灭☮〰䑹㙥顑칇㈭榘뇂䘤⭱佑睍繕噙恌⭡䐷埂㥰恖㍮剠쉃晪弣䨊⭲瀫╦ꄨ䭓㕚⴦깎싂䴪佮⚿傩쵠彠ꅔ奁㶻䡞슿幦</w:t>
      </w:r>
      <w:r>
        <w:rPr/>
        <w:t>ꕹ</w:t>
      </w:r>
      <w:r>
        <w:rPr/>
        <w:t>䤶㦏㤥题䴳唥䕵⺱⨺牫氲⩚傮换〱ꍚ恹䈯⼯硔磍</w:t>
      </w:r>
      <w:r>
        <w:rPr/>
        <w:t>ꥒ</w:t>
      </w:r>
      <w:r>
        <w:rPr/>
        <w:t>輹毂긣╱㶥쉮숷务䙟辵瘪傱⽗渹</w:t>
      </w:r>
      <w:r>
        <w:rPr/>
        <w:t>꥟</w:t>
      </w:r>
      <w:r>
        <w:rPr/>
        <w:t>䘩䉰佀儻湫⑙暻⧂瑰䔳敲熵䘺슡癈摴禡浱⩷塗洪畯</w:t>
      </w:r>
      <w:r>
        <w:rPr/>
        <w:t>ꦣ⨳</w:t>
      </w:r>
      <w:r>
        <w:rPr/>
        <w:t>喏晫啈猴䛂漴䱪歗憩⴩칯⸻딨犻♔긮灍䅋帱쉄嚏匪坍뼳슿숰㶬嘶珂䐰⍩梡㍭⌷땅䬴뭱忂썕䱔쉂杨慊熻忂칍忂떱때⩺痂ㄭ⨫滂伤桮⻂뽂䵘⹇䡙쉖偹쉰쏂汔湨轷楓嗂䝶䩇츮싂⫂䂡⬥⸵</w:t>
      </w:r>
      <w:r>
        <w:rPr/>
        <w:t>ꤹ</w:t>
      </w:r>
      <w:r>
        <w:rPr/>
        <w:t>싂矂朵</w:t>
      </w:r>
      <w:r>
        <w:rPr/>
        <w:t>Ⱛ</w:t>
      </w:r>
      <w:r>
        <w:rPr/>
        <w:t>囎墬亡晪泂捲쉦䙏딳䱨嘵皬㝭⏃杇⛂⤪깤㵪䝦㶩圱⑔䝤쉱癇㡀딪⥓숵슡㚩䍐砱辩䴣㞻㞻厬㵢츥㵦䩥䴷忂琭㭙挭䝸乌啑⪱뭟㍁⼽䅱汃⑬祩幸숤䲱煘挶䥂숣⨲</w:t>
      </w:r>
      <w:r>
        <w:rPr/>
        <w:t>ⱆ</w:t>
      </w:r>
      <w:r>
        <w:rPr/>
        <w:t>慭彃恮彵㨷彲⹫䨮喬繳㚻뽴㩾扞瑒癤㒩凎쉰㓂⩅氷毂⥣皥矍䝒ꅐ獣겡侩㖬頫</w:t>
      </w:r>
      <w:r>
        <w:rPr/>
        <w:t>ꤱ</w:t>
      </w:r>
      <w:r>
        <w:rPr/>
        <w:t>䆘杫㵯㶏繍㩫㤪숱䝢眳䝣뾵义猱⽅潭⪱桹㝊싂쏂</w:t>
      </w:r>
      <w:r>
        <w:rPr/>
        <w:t>ⵦ</w:t>
      </w:r>
      <w:r>
        <w:rPr/>
        <w:t>䑈㛂</w:t>
      </w:r>
      <w:r>
        <w:rPr/>
        <w:t>ꦱ</w:t>
      </w:r>
      <w:r>
        <w:rPr/>
        <w:t>䡈澣劮䞩⼭檏婤䡉</w:t>
      </w:r>
      <w:r>
        <w:rPr/>
        <w:t>꧂</w:t>
      </w:r>
      <w:r>
        <w:rPr/>
        <w:t>㝀殬䗂庻䪵冡灍䵌䣂穕幤圯頫畖矂</w:t>
      </w:r>
      <w:r>
        <w:rPr/>
        <w:t>ꕾ</w:t>
      </w:r>
      <w:r>
        <w:rPr/>
        <w:t>氨</w:t>
      </w:r>
      <w:r>
        <w:rPr/>
        <w:t>꧂</w:t>
      </w:r>
      <w:r>
        <w:rPr/>
        <w:t>䅉带⥤㊣뽩䔲千䩶䅬案彚쉋䤰⭥硦杫湞⽧슥⾣⛂彮䙪䍵츩吷〬</w:t>
      </w:r>
      <w:r>
        <w:rPr/>
        <w:t>⡎</w:t>
      </w:r>
      <w:r>
        <w:rPr/>
        <w:t>䄤</w:t>
      </w:r>
      <w:r>
        <w:rPr/>
        <w:t>ꥈ</w:t>
      </w:r>
      <w:r>
        <w:rPr/>
        <w:t>婋</w:t>
      </w:r>
      <w:r>
        <w:rPr/>
        <w:t>ꦵ</w:t>
      </w:r>
      <w:r>
        <w:rPr/>
        <w:t>걉敁</w:t>
      </w:r>
      <w:r>
        <w:rPr/>
        <w:t>ꖏ╯⫂</w:t>
      </w:r>
      <w:r>
        <w:rPr/>
        <w:t>兘晀䪩㭷</w:t>
      </w:r>
      <w:r>
        <w:rPr/>
        <w:t>ⱚ☬╈</w:t>
      </w:r>
      <w:r>
        <w:rPr/>
        <w:t>䅏䜱믍▣⹷䐣⪮싂쉲穌忂䭒쉍쉊㘱싂</w:t>
      </w:r>
      <w:r>
        <w:rPr/>
        <w:t>Ɽ</w:t>
      </w:r>
      <w:r>
        <w:rPr/>
        <w:t>琭㞩뭦㉕佡濂柎債䌪</w:t>
      </w:r>
      <w:r>
        <w:rPr/>
        <w:t>ꕹ</w:t>
      </w:r>
      <w:r>
        <w:rPr/>
        <w:t>㝰畵呉</w:t>
      </w:r>
      <w:r>
        <w:rPr/>
        <w:t>⡰</w:t>
      </w:r>
      <w:r>
        <w:rPr/>
        <w:t>坊쉢㘫娺숦䚮繅䵨㫂䉸</w:t>
      </w:r>
      <w:r>
        <w:rPr/>
        <w:t>ⵠ</w:t>
      </w:r>
      <w:r>
        <w:rPr/>
        <w:t>礩煅獾甪㗂夯㙵偠䱰㥳</w:t>
      </w:r>
      <w:r>
        <w:rPr/>
        <w:t>ⴵ</w:t>
      </w:r>
      <w:r>
        <w:rPr/>
        <w:t>橞ꥬ墣幡䙃浖幯㧂媩䁮景稵橨숣汵昶㴬⩦戮顒嘲㭲頩妩뮏攸</w:t>
      </w:r>
      <w:r>
        <w:rPr/>
        <w:t>ꤩ</w:t>
      </w:r>
      <w:r>
        <w:rPr/>
        <w:t>㍉겡㉹啈䃂⥱䗃圤椣敂牚䝭兀</w:t>
      </w:r>
      <w:r>
        <w:rPr/>
        <w:t>ꦮ</w:t>
      </w:r>
      <w:r>
        <w:rPr/>
        <w:t>穅彈呅㭕佦爻杮畬</w:t>
      </w:r>
      <w:r>
        <w:rPr/>
        <w:t>ⰴ</w:t>
      </w:r>
      <w:r>
        <w:rPr/>
        <w:t>帵焺㜤슱</w:t>
      </w:r>
      <w:r>
        <w:rPr/>
        <w:t>Ⳏ</w:t>
      </w:r>
      <w:r>
        <w:rPr/>
        <w:t>桌㮡䵯숫䑠㍬쉔⩳奀믂䕢</w:t>
      </w:r>
      <w:r>
        <w:rPr/>
        <w:t>Ⳃ</w:t>
      </w:r>
      <w:r>
        <w:rPr/>
        <w:t>쵀슬硰禡婢㏂숺繙䠻搨睪橋칆⵺⩬飂쉒⨤⺵憻牱捙侬숷呚⑎栮䄊ꏂ⎻慙⨻䝁䏂柂杴㴷슩帹㝌쉋㑖</w:t>
      </w:r>
      <w:r>
        <w:rPr/>
        <w:t>ꕘ</w:t>
      </w:r>
      <w:r>
        <w:rPr/>
        <w:t>칧</w:t>
      </w:r>
      <w:r>
        <w:rPr/>
        <w:t>ꦘ⹧</w:t>
      </w:r>
      <w:r>
        <w:rPr/>
        <w:t>䱱㍞┦輮㕋歶⭤嗂帪卍⤥쉆畐昩噮ꅞ쵎숣╎㑇⑤⻂⍨潫☹女␪炻䊩㵃噥⹀쉕獃곂弩夣厏卲㉸ꥡ</w:t>
      </w:r>
      <w:r>
        <w:rPr/>
        <w:t>ⵏ</w:t>
      </w:r>
      <w:r>
        <w:rPr/>
        <w:t>㵇⮮⵪縪쉱䷂呌媏╁轨吮彣</w:t>
      </w:r>
      <w:r>
        <w:rPr/>
        <w:t>ⵓ</w:t>
      </w:r>
      <w:r>
        <w:rPr/>
        <w:t>捷奠厬㥸ꄣ濍祴奊◂浪긩畸㙷㥯䕅䨤⭲⭌깕䈱</w:t>
      </w:r>
      <w:r>
        <w:rPr/>
        <w:t>⵰</w:t>
      </w:r>
      <w:r>
        <w:rPr/>
        <w:t>쉩쉳慾뭍⯂㩔换⭨塤⩈⹄쉙㑹䵙</w:t>
      </w:r>
      <w:r>
        <w:rPr/>
        <w:t>꧂</w:t>
      </w:r>
      <w:r>
        <w:rPr/>
        <w:t>猴䡀䤦걙╷딶⹷颥㜫쉱奯넥⩱㑤歞佀⸫쉥⩙扟智䢮㑹ꥺ☮炮췂㭭乾㢮</w:t>
      </w:r>
      <w:r>
        <w:rPr/>
        <w:t>ⵧ</w:t>
      </w:r>
      <w:r>
        <w:rPr/>
        <w:t>쵄檏땋䈩暻⒏六㝹輩傏䡦欸卹쉄繥</w:t>
      </w:r>
      <w:r>
        <w:rPr/>
        <w:t>ⱊ</w:t>
      </w:r>
      <w:r>
        <w:rPr/>
        <w:t>䩪䐹㨺彌嚥慦䥩㙘㝱熮쉙䥂걭㝙⭙⥨灆彶⍾潪繟橖乚</w:t>
      </w:r>
      <w:r>
        <w:rPr/>
        <w:t>꤫</w:t>
      </w:r>
      <w:r>
        <w:rPr/>
        <w:t>쌮牀澿硍硱兏䥋䥐辘㴫⵺愥칬䡍癞畣ꥦ楲㍤朤㶮瀵焥䶻</w:t>
      </w:r>
      <w:r>
        <w:rPr/>
        <w:t>ꦮ</w:t>
      </w:r>
      <w:r>
        <w:rPr/>
        <w:t>䙞⽶䢵琽兒严漽眥䑐䁺㣂扁츷썉づ䘮手煸</w:t>
      </w:r>
      <w:r>
        <w:rPr/>
        <w:t>ⵤ</w:t>
      </w:r>
      <w:r>
        <w:rPr/>
        <w:t>숮쉉墡偦曎쉅숮䬲㡇ꍧ㥧擃浉攬㕥㠥슩乊㪻橎</w:t>
      </w:r>
      <w:r>
        <w:rPr/>
        <w:t>⡑</w:t>
      </w:r>
      <w:r>
        <w:rPr/>
        <w:t>㋂祂땚頳촪㕯搴㠨㎿吮昨呢ꥶ</w:t>
      </w:r>
      <w:r>
        <w:rPr/>
        <w:t>ꕶ</w:t>
      </w:r>
      <w:r>
        <w:rPr/>
        <w:t>긴恋숳晈偡捦ꆻお㥷㜸䃃뭫슱䁦쉷睄</w:t>
      </w:r>
      <w:r>
        <w:rPr/>
        <w:t>Ɫ</w:t>
      </w:r>
      <w:r>
        <w:rPr/>
        <w:t>穰췃䙤䅃祸洺䉩뽄Ⓜ⭀땋惂</w:t>
      </w:r>
      <w:r>
        <w:rPr/>
        <w:t>ꤩ</w:t>
      </w:r>
      <w:r>
        <w:rPr/>
        <w:t>澻卙光⎡佗쉟⹶判沬ꥦ㙤쉃慣㘵⬪녾쉵⍾㗂쉹住땚㇂⭮檥恂䡦㈪勂槂딻係</w:t>
      </w:r>
      <w:r>
        <w:rPr/>
        <w:t>Ⱓ</w:t>
      </w:r>
      <w:r>
        <w:rPr/>
        <w:t>쉇</w:t>
      </w:r>
      <w:r>
        <w:rPr/>
        <w:t>ꤩ</w:t>
      </w:r>
      <w:r>
        <w:rPr/>
        <w:t>䭓机츻䠭䠫牞䢵䩠㡭煺</w:t>
      </w:r>
      <w:r>
        <w:rPr/>
        <w:t>⢏</w:t>
      </w:r>
      <w:r>
        <w:rPr/>
        <w:t>䙅䡤싎捙쎱ヂ䱡⧂뇂墱䜷⥦㠶唳⩩</w:t>
      </w:r>
      <w:r>
        <w:rPr/>
        <w:t>ⴥ</w:t>
      </w:r>
      <w:r>
        <w:rPr/>
        <w:t>䊡来숨⨬㇂噯싂庻㈽쉢칒</w:t>
      </w:r>
      <w:r>
        <w:rPr/>
        <w:t>ꤣ</w:t>
      </w:r>
      <w:r>
        <w:rPr/>
        <w:t>瘲绂</w:t>
      </w:r>
      <w:r>
        <w:rPr/>
        <w:t>ⶮ</w:t>
      </w:r>
      <w:r>
        <w:rPr/>
        <w:t>彨助ぢ橈穤啖塀</w:t>
      </w:r>
      <w:r>
        <w:rPr/>
        <w:t>ꦵ</w:t>
      </w:r>
      <w:r>
        <w:rPr/>
        <w:t>参婡輮䋍磂뭞㍓瑓䕸楾䳎촲䔬땈杄깳╙</w:t>
      </w:r>
      <w:r>
        <w:rPr/>
        <w:t>ⴲ</w:t>
      </w:r>
      <w:r>
        <w:rPr/>
        <w:t>噏ꎻ刷晉뭯⽸捈姂⩉쉅祲䛂䭘긪歯숳쉢火啨伪컍ꅮ昩싂뽱ꆘ轃ꥷ</w:t>
      </w:r>
      <w:r>
        <w:rPr/>
        <w:t>ꕙ</w:t>
      </w:r>
      <w:r>
        <w:rPr/>
        <w:t>㌯쉰⽁⍲슬쉰⍚䥫㦣椲㌳债伽숭╫⨷㞡洪뾵</w:t>
      </w:r>
      <w:r>
        <w:rPr/>
        <w:t>ⱟ</w:t>
      </w:r>
      <w:r>
        <w:rPr/>
        <w:t>婟ꥶ悡⽲䶣剮묩狂喵䥗欦偳䟂㗂婀䞮䞘掬⹯浦껂潣挻繕⩑⵴슥ꌯ㬭橘祥斘⥂숣廎㎩卐䟂湋潤썳념姂嗂䁢硤晅</w:t>
      </w:r>
      <w:r>
        <w:rPr/>
        <w:t>ꔹⴲ</w:t>
      </w:r>
      <w:r>
        <w:rPr/>
        <w:t>戴䵲砵슩丨悻洫숻䭞싂乄栨쉍䣂뽕䕱畎䉌갷䀹歮숊뮩⹦걥⩬婁⽑</w:t>
      </w:r>
      <w:r>
        <w:rPr/>
        <w:t>⡶</w:t>
      </w:r>
      <w:r>
        <w:rPr/>
        <w:t>썮为所搻</w:t>
      </w:r>
      <w:r>
        <w:rPr/>
        <w:t>ⵤ</w:t>
      </w:r>
      <w:r>
        <w:rPr/>
        <w:t>ㄥ天摯十㵾䘷쵗ꥪ⬥쵧㘮</w:t>
      </w:r>
      <w:r>
        <w:rPr/>
        <w:t>⠣</w:t>
      </w:r>
      <w:r>
        <w:rPr/>
        <w:t>䩶卧䍞嘦焱숽㖻狂炱嫂帪犩轍牔</w:t>
      </w:r>
      <w:r>
        <w:rPr/>
        <w:t>ꥆ</w:t>
      </w:r>
      <w:r>
        <w:rPr/>
        <w:t>㐴嫂剪䙧涡た汆㍉䙍ㅥ纩漪╱挺澿夫ꅁ㦱彆搯橫渰뭀싂⩣⩋싃쉌捭呗愱块剮⩲☱숹쉂怺⨥</w:t>
      </w:r>
      <w:r>
        <w:rPr/>
        <w:t>ꤺ</w:t>
      </w:r>
      <w:r>
        <w:rPr/>
        <w:t>婋兪砺䣂塔搪䍥╇䔸疮⍄㴱恈㝊怹呢숽儳</w:t>
      </w:r>
      <w:r>
        <w:rPr/>
        <w:t>ꕠ</w:t>
      </w:r>
      <w:r>
        <w:rPr/>
        <w:t>眳ꍓ쉊⫎</w:t>
      </w:r>
      <w:r>
        <w:rPr/>
        <w:t>ⴴ</w:t>
      </w:r>
      <w:r>
        <w:rPr/>
        <w:t>떮슩䭎䍖斵恇㘲뮥ꄪ拂숦癢슬㵫倽䴺㛂㩖슣䑱䔮浥戥쉅庘㐯䊘침칌桭痂秂祰숻泂녷㊮䭍汢潮䕾▮䇎㭘䝟㭌橘㇍朩榘䔺殏噥⭫䮩澩습唱㡯炩態뼮楖◂㍣ꅡ杋ꇂ獐兌䍋瘨项ꥪ뭐숯扣㏂灈</w:t>
      </w:r>
      <w:r>
        <w:rPr/>
        <w:t>ꤰ</w:t>
      </w:r>
      <w:r>
        <w:rPr/>
        <w:t>嘣南㤪䭔㟂䁾急⫂숷슱䋂塴䨩</w:t>
      </w:r>
      <w:r>
        <w:rPr/>
        <w:t>ꤵ⩃</w:t>
      </w:r>
      <w:r>
        <w:rPr/>
        <w:t>쉾</w:t>
      </w:r>
      <w:r>
        <w:rPr/>
        <w:t>⣂</w:t>
      </w:r>
      <w:r>
        <w:rPr/>
        <w:t>쉓縲妿ぷ愱쏂㓂㌮</w:t>
      </w:r>
      <w:r>
        <w:rPr/>
        <w:t>ⵀ</w:t>
      </w:r>
      <w:r>
        <w:rPr/>
        <w:t>楀싂潨ㄳ穓剭쉐扺⍋</w:t>
      </w:r>
      <w:r>
        <w:rPr/>
        <w:t>ⶩ</w:t>
      </w:r>
      <w:r>
        <w:rPr/>
        <w:t>䁮囂쉯쉔㤸婑炻敉䭸炩㈴塙䥐긻땢摗䠪쉆占挨</w:t>
      </w:r>
      <w:r>
        <w:rPr/>
        <w:t>Ⱝ⯂</w:t>
      </w:r>
      <w:r>
        <w:rPr/>
        <w:t>問瑪框ㅘ伸꥞弬啤뽃캩ꥡ䶣彔</w:t>
      </w:r>
      <w:r>
        <w:rPr/>
        <w:t>ⵐ</w:t>
      </w:r>
      <w:r>
        <w:rPr/>
        <w:t>ꇃぞ歞塔偳卷싍癋뮩乊熬䅙</w:t>
      </w:r>
      <w:r>
        <w:rPr/>
        <w:t>⡥</w:t>
      </w:r>
      <w:r>
        <w:rPr/>
        <w:t>뽭幢쉲牂獳쉮숱硬츶㩕瀳奯</w:t>
      </w:r>
      <w:r>
        <w:rPr/>
        <w:t>ꔹ</w:t>
      </w:r>
      <w:r>
        <w:rPr/>
        <w:t>婓䱂쵾捎猭竂뼸煥䅮䛂姂㜸⌷싎㡍棂杹㐬坋⛂䨪㉷扉쉁轲硆慡乸䀰猭兟㐵懎쉂敨䁎皬卮ꌯ汨畳湾䠬灺갬㪩搰뽠쉂縳⪏噾杂</w:t>
      </w:r>
      <w:r>
        <w:rPr/>
        <w:t>ⵕ</w:t>
      </w:r>
      <w:r>
        <w:rPr/>
        <w:t>堫伦㔹硢盍쉗湎䟎䵃⤦嫂奞쵕㑐⨣㏂汣</w:t>
      </w:r>
      <w:r>
        <w:rPr/>
        <w:t>⡨</w:t>
      </w:r>
      <w:r>
        <w:rPr/>
        <w:t>깾쉳쉪搻㕒唪〬㒣煭㕞擂깣䙁썮哃㡑㎮儸牱춏楈</w:t>
      </w:r>
      <w:r>
        <w:rPr/>
        <w:t>ꦿ</w:t>
      </w:r>
      <w:r>
        <w:rPr/>
        <w:t>弳塪ꅑ㥸쌬깍甲兦纮之㑮咵汙婨桧竂숣캏頯卯烂싍硥幢㑗窥庬眪⍤焸礴瑢㍖䔰⪣灗㑦奁祘쉎奲汌쉚票癊扤䑺䩞は嘪迂ㆿ滂䑘㙊玥⥺</w:t>
      </w:r>
      <w:r>
        <w:rPr/>
        <w:t>ꥌ</w:t>
      </w:r>
      <w:r>
        <w:rPr/>
        <w:t>㭶桠㜰쉹甬睾䷂⩧卨兑毂╢䅺橆丨䵔⨹楒煙畱摺穭쉾⩑硦焳㝶壍晲゘깨眬깩匵獢쉍䙨硣噸愲瑟硬畁㥁飂恰䙗熣⭄㘳㍋⫍쉧⩚</w:t>
      </w:r>
      <w:r>
        <w:rPr/>
        <w:t>ꕅ</w:t>
      </w:r>
      <w:r>
        <w:rPr/>
        <w:t>慸奄ꥹ㜮獙썇㨬熿㬩䝁椪</w:t>
      </w:r>
      <w:r>
        <w:rPr/>
        <w:t>꧃</w:t>
      </w:r>
      <w:r>
        <w:rPr/>
        <w:t>坚䍹쌹㡲걐甩坋</w:t>
      </w:r>
      <w:r>
        <w:rPr/>
        <w:t>ⱘ</w:t>
      </w:r>
      <w:r>
        <w:rPr/>
        <w:t>췂쉘幇갊䥷숬칒晟瘫슮뭟⑤슮꺩쉃帱ꏂ㊻쉣卣湐唫働帩</w:t>
      </w:r>
      <w:r>
        <w:rPr/>
        <w:t>⠪</w:t>
      </w:r>
      <w:r>
        <w:rPr/>
        <w:t>线晲㙂걢깣䌶녠嚥뽴ꍈ뿂䖏橪砮⩢ꍇ䀵뼪♳㗎쏍䩂䌹恍㯂㯂㤯畺榣獬坋繹㙗㕥佂ㆬ爪券땷㕪쉵慍㩋뼮砯쉣勂灐</w:t>
      </w:r>
      <w:r>
        <w:rPr/>
        <w:t>ꕐ</w:t>
      </w:r>
      <w:r>
        <w:rPr/>
        <w:t>쉡櫎⛃伬獮⪩顡昷橠ㄮ槍㥶䉵繰쉾♸炡</w:t>
      </w:r>
      <w:r>
        <w:rPr/>
        <w:t>ꕷ</w:t>
      </w:r>
      <w:r>
        <w:rPr/>
        <w:t>塵䵭숱偁뽲庿⩈싂</w:t>
      </w:r>
      <w:r>
        <w:rPr/>
        <w:t>Ⳃ</w:t>
      </w:r>
      <w:r>
        <w:rPr/>
        <w:t>뮩禡堰╒栶⫂爸⼶녺檩椳♀琣砦㥲쉸⩩㔨묥匪奲磂♑癋䠷⑕䟂顦兔싂碮쉕⯂쏂ꌭ㢱싂ꅩ⩐ぷ䤱㥮䐳縳佪㑂兇꥗婡</w:t>
      </w:r>
      <w:r>
        <w:rPr/>
        <w:t>꧂</w:t>
      </w:r>
      <w:r>
        <w:rPr/>
        <w:t>걲</w:t>
      </w:r>
      <w:r>
        <w:rPr/>
        <w:t>ⲿ</w:t>
      </w:r>
      <w:r>
        <w:rPr/>
        <w:t>田患Ⓜく숭䫂剢佗侬呰딦彂䁚☷穡牘숭㉞㩭</w:t>
      </w:r>
      <w:r>
        <w:rPr/>
        <w:t>ꤶ</w:t>
      </w:r>
      <w:r>
        <w:rPr/>
        <w:t>쉢噄橸惂칭</w:t>
      </w:r>
      <w:r>
        <w:rPr/>
        <w:t>ꦡ</w:t>
      </w:r>
      <w:r>
        <w:rPr/>
        <w:t>飂═稵⛂⼮䕡㭕爽危煵圻璵⫂㛂盂勂欮숦櫂⬵녴穖榣摗㙐</w:t>
      </w:r>
      <w:r>
        <w:rPr/>
        <w:t>ⷂ</w:t>
      </w:r>
      <w:r>
        <w:rPr/>
        <w:t>ぐ䝩橢싂슘㘸睉䴬ㅏ顒䥊㨶氫椣挶榱甯瑉㤯㥒幕숥䙣</w:t>
      </w:r>
      <w:r>
        <w:rPr/>
        <w:t>Ⱳ</w:t>
      </w:r>
      <w:r>
        <w:rPr/>
        <w:t>ꦥ</w:t>
      </w:r>
      <w:r>
        <w:rPr/>
        <w:t>䕾쉡⬻⹧녶吶垘㭶䵩楘榡廂疡卡</w:t>
      </w:r>
      <w:r>
        <w:rPr/>
        <w:t>ꕟ</w:t>
      </w:r>
      <w:r>
        <w:rPr/>
        <w:t>佡䡠쉓ꍥ乙振</w:t>
      </w:r>
      <w:r>
        <w:rPr/>
        <w:t>꧂</w:t>
      </w:r>
      <w:r>
        <w:rPr/>
        <w:t>搥갤넯㡳㑑硂煉え▣ꅋ♣ㅰ㑥⴪쉃䴹慗ꍈ張</w:t>
      </w:r>
      <w:r>
        <w:rPr/>
        <w:t>ꔴ</w:t>
      </w:r>
      <w:r>
        <w:rPr/>
        <w:t>凂떱쉐⥎颩䧍㩤䛃숦⩆㉠坚場係稺亵坰╒䅐㕋㝃쵨椪⩩捷礦☴㖵쉇깉剧</w:t>
      </w:r>
    </w:p>
    <w:p>
      <w:pPr>
        <w:pStyle w:val="PreformattedText"/>
        <w:bidi w:val="0"/>
        <w:spacing w:before="0" w:after="0"/>
        <w:jc w:val="left"/>
        <w:rPr/>
      </w:pPr>
      <w:r>
        <w:rPr/>
        <w:t>쉩㯂斵惂㜭♞䩴畞瘽敊䈳쉓啌畆䜹⨫⩋剕永廃땫숲㜱漤⯂䟂轮歇ꅈ汕䧂㍪㝒숬旂卂晣㝲䘸慊쉟畒슿㥵</w:t>
      </w:r>
      <w:r>
        <w:rPr/>
        <w:t>ꤩ</w:t>
      </w:r>
      <w:r>
        <w:rPr/>
        <w:t>㷂轸畂쉉㕺轙忂顖ꎩ쉅嘨瀽㔦㏍栭楩싂睢㙗㉦挱坮䘣뼭㨬쉊숷批䍬擂坥略殩</w:t>
      </w:r>
      <w:r>
        <w:rPr/>
        <w:t>ꗂ</w:t>
      </w:r>
      <w:r>
        <w:rPr/>
        <w:t>ㄵ㉦㭣湪⹸橖㍫塹䭓㒡唪䢱뾻〴⫂⹨䌯䙨䧂숱㍥㎣朲婐䷂슏겥捂</w:t>
      </w:r>
      <w:r>
        <w:rPr/>
        <w:t>ꥀ</w:t>
      </w:r>
      <w:r>
        <w:rPr/>
        <w:t>싃碿䌮⤻껂㠫㜶䡹㧍繳긭땧汴㉬匲扱</w:t>
      </w:r>
      <w:r>
        <w:rPr/>
        <w:t>ⱹ</w:t>
      </w:r>
      <w:r>
        <w:rPr/>
        <w:t>搪琩ꆏ⽤긳ꅠ獀祆繙⨥轵䑬ꌣ穊纩秂쉷典呣䝵湈</w:t>
      </w:r>
      <w:r>
        <w:rPr/>
        <w:t>ꗂ</w:t>
      </w:r>
      <w:r>
        <w:rPr/>
        <w:t>幔畁治瘲㎵쉙㡧⒬燂걑㈱涬杒⍁쉶灲楸</w:t>
      </w:r>
      <w:r>
        <w:rPr/>
        <w:t>ꕦ</w:t>
      </w:r>
      <w:r>
        <w:rPr/>
        <w:t>恨䤽橉纏偳䣎숯䏂쉔媩牯场转䕂</w:t>
      </w:r>
      <w:r>
        <w:rPr/>
        <w:t>⡰</w:t>
      </w:r>
      <w:r>
        <w:rPr/>
        <w:t>堪쌬⭖㫂</w:t>
      </w:r>
      <w:r>
        <w:rPr/>
        <w:t>꧃</w:t>
      </w:r>
      <w:r>
        <w:rPr/>
        <w:t>嫂</w:t>
      </w:r>
      <w:r>
        <w:rPr/>
        <w:t>⠦</w:t>
      </w:r>
      <w:r>
        <w:rPr/>
        <w:t>㩯츻쉸塵쉴懃뭈啤嚵嫂䶬縷瑖썀㝩䝒⼰噄捶㵤慾硗☦祹⥸縊숮츲쌷칮쉓ꏂ㡚妿㩚す伪頶䥺숵</w:t>
      </w:r>
      <w:r>
        <w:rPr/>
        <w:t>ꤨ</w:t>
      </w:r>
      <w:r>
        <w:rPr/>
        <w:t>쉢啑컍歗〩뽙䝷䋂恴框</w:t>
      </w:r>
      <w:r>
        <w:rPr/>
        <w:t>ⷂ</w:t>
      </w:r>
      <w:r>
        <w:rPr/>
        <w:t>轰桳ㅏ稸묣橀䦿癥</w:t>
      </w:r>
      <w:r>
        <w:rPr/>
        <w:t>⡵</w:t>
      </w:r>
      <w:r>
        <w:rPr/>
        <w:t>ꥭ쉍쉠⫍㍵뽇坂浹灰煉坘㤨偏礨㦵☥で嘻⹑瀮㴱⧂晊䉚唣䵙唨㣂僎撱泂㉴佡싂椽ꍂ睯쉴⵭㊻旂㙋슻繐係㥥ꎏ</w:t>
      </w:r>
      <w:r>
        <w:rPr/>
        <w:t>ꖘ</w:t>
      </w:r>
      <w:r>
        <w:rPr/>
        <w:t>㙷啞䙈䢣䥩汒嘮싂㙍儸䏂㭲ꥹ渪䵷揂䓂㉑眥㨰携䅧Ⓜ挲稺湦欥櫃숬頺珍堨뭌⎻⭲掩䥇嚡橙软潯⩵禡婾</w:t>
      </w:r>
      <w:r>
        <w:rPr/>
        <w:t>꤫⨵⹥</w:t>
      </w:r>
      <w:r>
        <w:rPr/>
        <w:t>浈</w:t>
      </w:r>
      <w:r>
        <w:rPr/>
        <w:t>ꦬ</w:t>
      </w:r>
      <w:r>
        <w:rPr/>
        <w:t>䪘㭌䯂䩺ㄨ央沥牚癐㏍练疡⸹畭捚䀰㜱ꍋ㉅⚩幋慴싂戸칪☪咩獊칦슮ㅐ浯㘷</w:t>
      </w:r>
      <w:r>
        <w:rPr/>
        <w:t>ꕓ</w:t>
      </w:r>
      <w:r>
        <w:rPr/>
        <w:t>空廂䞡쉊</w:t>
      </w:r>
      <w:r>
        <w:rPr/>
        <w:t>ꥍ</w:t>
      </w:r>
      <w:r>
        <w:rPr/>
        <w:t>땖㠳㍲⫂爯㕎㕳쌺</w:t>
      </w:r>
      <w:r>
        <w:rPr/>
        <w:t>ꕙ꧂⩦ꤪ⏂</w:t>
      </w:r>
      <w:r>
        <w:rPr/>
        <w:t>쉐걵㑭㗂搯㌸䰵䡅㉩啊漶払汦獒穉息疡㋃䜸㦡䥧쉸⫃咘깖쉕䰴䰩搦숯갽ꌹ灗顟㝲☩㤪칶氪</w:t>
      </w:r>
      <w:r>
        <w:rPr/>
        <w:t>⣂</w:t>
      </w:r>
      <w:r>
        <w:rPr/>
        <w:t>䀬䓍玘㨬伱䍥䯂쉸ꎮ歨婲破圵彞떘ㆵ别ꏂ㴩䣂䪩厩琻⩊㈯佱啞깹숴뭬仂伬ㄯ幯♷걲搦</w:t>
      </w:r>
      <w:r>
        <w:rPr/>
        <w:t>ꦘ</w:t>
      </w:r>
      <w:r>
        <w:rPr/>
        <w:t>剏췎⍾녲洣䜤壃㭮쉣⨭⩚쎵㬱㵌䭺副䳂⽅쉅恦㡴쵊숬</w:t>
      </w:r>
      <w:r>
        <w:rPr/>
        <w:t>ⶱ</w:t>
      </w:r>
      <w:r>
        <w:rPr/>
        <w:t>墏劘剾⩺䔰㌲歈㤥</w:t>
      </w:r>
      <w:r>
        <w:rPr/>
        <w:t>ꥍ</w:t>
      </w:r>
      <w:r>
        <w:rPr/>
        <w:t>夹Ⓜ䆻䐸瘹䥆睕</w:t>
      </w:r>
      <w:r>
        <w:rPr/>
        <w:t>ⵣ</w:t>
      </w:r>
      <w:r>
        <w:rPr/>
        <w:t>噴䆘淃⩾㥞丰炩歳깮싍䕍捯涩䟂䜯䉓㟂⾥䮻瀹</w:t>
      </w:r>
      <w:r>
        <w:rPr/>
        <w:t>ⴥ</w:t>
      </w:r>
      <w:r>
        <w:rPr/>
        <w:t>곂숪⍍습㜭䥉削搷습쉵䄦眮㌳쌶晢썣⑟唥땸䌱涣掿╳㪵</w:t>
      </w:r>
      <w:r>
        <w:rPr/>
        <w:t>ⶩ</w:t>
      </w:r>
      <w:r>
        <w:rPr/>
        <w:t>娽숤囂㤶⥸䥥獧䅘촭싃塞썯쉗澱쉈〉</w:t>
      </w:r>
      <w:r>
        <w:rPr/>
        <w:t>Ⱡ</w:t>
      </w:r>
      <w:r>
        <w:rPr/>
        <w:t>渪喘</w:t>
      </w:r>
      <w:r>
        <w:rPr/>
        <w:t>ⱒ</w:t>
      </w:r>
      <w:r>
        <w:rPr/>
        <w:t>㍓꥗캻぀䅮⛂偷슮⥦䯂⍌☥婱拂䗂슏쉶朴晹㞱䲱⚘</w:t>
      </w:r>
      <w:r>
        <w:rPr/>
        <w:t>⠪⡋</w:t>
      </w:r>
      <w:r>
        <w:rPr/>
        <w:t>御갫촸䏍㍠뭦呣椶䬤숴洽쏂戱㩳</w:t>
      </w:r>
      <w:r>
        <w:rPr/>
        <w:t>ⵗ</w:t>
      </w:r>
      <w:r>
        <w:rPr/>
        <w:t>具沿䏂╕슬뽗䏃건뼰쉥橪</w:t>
      </w:r>
      <w:r>
        <w:rPr/>
        <w:t>ⴭ</w:t>
      </w:r>
      <w:r>
        <w:rPr/>
        <w:t>ⶻ</w:t>
      </w:r>
      <w:r>
        <w:rPr/>
        <w:t>촰溥匬㐥♰깄惂穃㞘却䷂慴祣煯繵칬쉙꥙晸婁촥旂祋걧ꍚ掩䰪矂쵮睩</w:t>
      </w:r>
      <w:r>
        <w:rPr/>
        <w:t>ꔴ</w:t>
      </w:r>
      <w:r>
        <w:rPr/>
        <w:t>佋</w:t>
      </w:r>
      <w:r>
        <w:rPr/>
        <w:t>ⷂ</w:t>
      </w:r>
      <w:r>
        <w:rPr/>
        <w:t>猹偊彂獯䕏㩯⩨쵰湦奮숳㐽煢츽䢵숯堸ㅮ頴걁爬뽲⹷꥕츺扺䆏幯滂㮩繟䲮㘩뮘繓㒏発숣䥉䫂悥矂塔㑋䨯슱</w:t>
      </w:r>
      <w:r>
        <w:rPr/>
        <w:t>⠯</w:t>
      </w:r>
      <w:r>
        <w:rPr/>
        <w:t>橏쉷⚱妘뭤㢬牨洲㮡뭀숊䡶掩摠ꍧ쉎䰱</w:t>
      </w:r>
      <w:r>
        <w:rPr/>
        <w:t>Ⱖ</w:t>
      </w:r>
      <w:r>
        <w:rPr/>
        <w:t>媿㩓〺숴슮</w:t>
      </w:r>
      <w:r>
        <w:rPr/>
        <w:t>ꦏ</w:t>
      </w:r>
      <w:r>
        <w:rPr/>
        <w:t>乭㈤껂걙弶橚㚘敚皡숴⏂礴拂쉁습昻䊏歘潪쉢◂之║숤彑䨨䇂䵌깨灙光乫⹗䁠砤淂攩쵵毂땹䴪晔㭱敱捏⍈弬瑖椷쉬䩚䭇扏䌯㨦쉧녘㉕</w:t>
      </w:r>
      <w:r>
        <w:rPr/>
        <w:t>ⰳ</w:t>
      </w:r>
      <w:r>
        <w:rPr/>
        <w:t>滂䨪䱭瑏役堶⫂䟂䴪䨺쉕⍗橱汴穁칓䞘呫姂⚵祹ꥰ쉊浣</w:t>
      </w:r>
      <w:r>
        <w:rPr/>
        <w:t>ꥋ</w:t>
      </w:r>
      <w:r>
        <w:rPr/>
        <w:t>ㅚ橤㵫呗㬵⭞婯䭤㩖⫂㉐偵撩㍞䰰旂欰婡쵌剧쉨㠽㵢穖ㅰ숸彡䍱⹺夰顧獆偖坷싍䃂樨칓冡彞㠬䝧⫂入儮廂獪煒悱歁娪ꌮ䭾檻庩㝔깗싎</w:t>
      </w:r>
      <w:r>
        <w:rPr/>
        <w:t>ꗍ</w:t>
      </w:r>
      <w:r>
        <w:rPr/>
        <w:t>Ⳃ</w:t>
      </w:r>
      <w:r>
        <w:rPr/>
        <w:t>拃㘪䪮⬸넥墡㷂債灌轃捪噕䙓乃䠫頯쉆瀯癷潊物䚮⴪婥䧂頪⛂⼣㑀䩌슘歇敡슡砥⵲칗쉊噖䴷忂⥾⨬⹋䘰뭭䩪䱤슻⮮숳⨻怱哂碬檱婮뼰쉶⸶싂㉑挩頥㴹㒵庩㫎灂▩싂㐱⩵縬쎻㌵灦桅♧䥗㞮䅰묦娦숰껂椳輺䉑乸쉟䜩䅣뽧瑉⥖䃂离⭬㢵䉄썎姂歗⤸⽗坈煺⩯㵊繊䂣☳䙺쉣敉甥搣硫価╥⾵奊㵥氥獊し䉘숨ㅶ䙩婘䌭琷땵呚㘽佡숨眸幓☩</w:t>
      </w:r>
      <w:r>
        <w:rPr/>
        <w:t>ꤰ</w:t>
      </w:r>
      <w:r>
        <w:rPr/>
        <w:t>極슬䵢䑺㦻⩖ꆩ쉱슡婤쎻ㅄ瘫㭞걢顎畣㞏⪏刷䥪䌺䦣䤳ꆿ쉚쌳盂䷂땑</w:t>
      </w:r>
      <w:r>
        <w:rPr/>
        <w:t>⡆</w:t>
      </w:r>
      <w:r>
        <w:rPr/>
        <w:t>橮瑯쉵ꥰ⭶⹤깔⭫㫎樻㎩걳</w:t>
      </w:r>
      <w:r>
        <w:rPr/>
        <w:t>⠶</w:t>
      </w:r>
      <w:r>
        <w:rPr/>
        <w:t>〶싂꺏偹ꅭ촸厬爰歡⥡轥쉓</w:t>
      </w:r>
      <w:r>
        <w:rPr/>
        <w:t>ⱒ</w:t>
      </w:r>
      <w:r>
        <w:rPr/>
        <w:t>숳䍵獦噱顆䁈倭슥ꆩ㍳獂朷冱䘺㝍帩ㅢ佀秂〮幰帮⑋估浶쉬壂摄啦噈㈴╍쉍㭔彘쉋㣂쉹슩泂歍祊♎睕䡨쉞契㩅⾏숹㭒㡑奆根♾穮䶬祋㍸컃昦彥쉦숨</w:t>
      </w:r>
      <w:r>
        <w:rPr/>
        <w:t>ⷂ</w:t>
      </w:r>
      <w:r>
        <w:rPr/>
        <w:t>佬獑ꇂ쉘䥔序偃楢畃◂歬攪뽪咩뽴幤㫂⹆┪磂ꇂ</w:t>
      </w:r>
      <w:r>
        <w:rPr/>
        <w:t>ꔨ</w:t>
      </w:r>
      <w:r>
        <w:rPr/>
        <w:t>깚据䤫祐쉯㉍䙔栫</w:t>
      </w:r>
      <w:r>
        <w:rPr/>
        <w:t>ꤹ</w:t>
      </w:r>
      <w:r>
        <w:rPr/>
        <w:t>婢⑾츹癉䕋丣朽售壍뭨反繷䑢瀵</w:t>
      </w:r>
      <w:r>
        <w:rPr/>
        <w:t>ꦱ</w:t>
      </w:r>
      <w:r>
        <w:rPr/>
        <w:t>〸䀪䩃患⾻</w:t>
      </w:r>
      <w:r>
        <w:rPr/>
        <w:t>ꦩ</w:t>
      </w:r>
      <w:r>
        <w:rPr/>
        <w:t>㝒䪥晠䠦䙓䄣⬮攩년奞뿂䯂橹㑚䇂皘浲题壂ꥷ䶩䥢南䳂嗂潳毂쉱뭂슡幱⽵佉杕扬秂畋弊榬⧂朻歲</w:t>
      </w:r>
      <w:r>
        <w:rPr/>
        <w:t>ꦱ</w:t>
      </w:r>
      <w:r>
        <w:rPr/>
        <w:t>㡧嚬䭸穵ꌱ硁呄⯂䍹묷쉬呖칮쉣繸唸潧ぶ浧⭹⩷猨䜽䡤栰杩䝱单캿</w:t>
      </w:r>
      <w:r>
        <w:rPr/>
        <w:t>ꕞ</w:t>
      </w:r>
      <w:r>
        <w:rPr/>
        <w:t>橵ꍀ兡睗癐眮쉶圸癭桎溩䉤ꎘ弬썚꺥楪</w:t>
      </w:r>
      <w:r>
        <w:rPr/>
        <w:t>ꔸ</w:t>
      </w:r>
      <w:r>
        <w:rPr/>
        <w:t>痎唵</w:t>
      </w:r>
      <w:r>
        <w:rPr/>
        <w:t>꧂</w:t>
      </w:r>
      <w:r>
        <w:rPr/>
        <w:t>䭤奚轭</w:t>
      </w:r>
      <w:r>
        <w:rPr/>
        <w:t>ⴥ</w:t>
      </w:r>
      <w:r>
        <w:rPr/>
        <w:t>迂䠴㇂㥚漸ꅪ쏂睍癷썔⸷䵃憮䗂㝯男吪瞘ㅺ㤵侱㶩穢</w:t>
      </w:r>
      <w:r>
        <w:rPr/>
        <w:t>Ⱚ</w:t>
      </w:r>
      <w:r>
        <w:rPr/>
        <w:t>氰䰳栳璣ꥮ숽彈⍈瀽櫂</w:t>
      </w:r>
      <w:r>
        <w:rPr/>
        <w:t>⠫</w:t>
      </w:r>
      <w:r>
        <w:rPr/>
        <w:t>㛂쏂佌═䕒瑨硌ㄩ㜩썐䉎末乪쉖䟂㈮偤畔穬畹숤녾亿</w:t>
      </w:r>
      <w:r>
        <w:rPr/>
        <w:t>ꗂ</w:t>
      </w:r>
      <w:r>
        <w:rPr/>
        <w:t>⡈</w:t>
      </w:r>
      <w:r>
        <w:rPr/>
        <w:t>쉪땩头珂</w:t>
      </w:r>
      <w:r>
        <w:rPr/>
        <w:t>ꕩ</w:t>
      </w:r>
      <w:r>
        <w:rPr/>
        <w:t>绂숲ꍩ晆轊ꅸ</w:t>
      </w:r>
      <w:r>
        <w:rPr/>
        <w:t>⡭</w:t>
      </w:r>
      <w:r>
        <w:rPr/>
        <w:t>塁噵兄</w:t>
      </w:r>
      <w:r>
        <w:rPr/>
        <w:t>Ⱳ</w:t>
      </w:r>
      <w:r>
        <w:rPr/>
        <w:t>뽞⨩㥏偦偪壎櫂䲱㯂컂㉾⨴癭</w:t>
      </w:r>
      <w:r>
        <w:rPr/>
        <w:t>ꥅ</w:t>
      </w:r>
      <w:r>
        <w:rPr/>
        <w:t>䇂쉕쉰繋欱⵱搴竂㞩娫䝵땳湎♕쉭楡숽㡥⮥繄㏎湢竂䐮쉵</w:t>
      </w:r>
      <w:r>
        <w:rPr/>
        <w:t>ꕄ╪</w:t>
      </w:r>
      <w:r>
        <w:rPr/>
        <w:t>浠</w:t>
      </w:r>
      <w:r>
        <w:rPr/>
        <w:t>ⵊꦥ</w:t>
      </w:r>
      <w:r>
        <w:rPr/>
        <w:t>桒癧稽䠰쉠습恰⼺漨㩩煔䉱䝦슮丣渤䙙氽てㆥ㡬⍥쉁窻⥅䤯⍇噁㭌▱典湡䇎憻炩⼥⯎磂䷎숱⑒漮䍥剁䥹녁㇂慓禥숵吲甥姂瑢瑆䁈竂䏂㙯瘻␨숪䍭柂姂䎿쉯瘤飂걓ꏂ싂촷媥児⥡浆槂싂⭁⩗穌棎䩓</w:t>
      </w:r>
      <w:r>
        <w:rPr/>
        <w:t>ꔯ</w:t>
      </w:r>
      <w:r>
        <w:rPr/>
        <w:t>幡䲥獘곂㥥숮㐲뗂쉏呶ꄪ参▏숲⩐╧⹑啥쉵⭔䱈抣瞣쉷쎥</w:t>
      </w:r>
      <w:r>
        <w:rPr/>
        <w:t>⠶</w:t>
      </w:r>
      <w:r>
        <w:rPr/>
        <w:t>ꥰ뭪獳뿂⤵ꇂꥪ䥗势ꌤ攪묶碩㘰䨸숮</w:t>
      </w:r>
      <w:r>
        <w:rPr/>
        <w:t>ꗂ</w:t>
      </w:r>
      <w:r>
        <w:rPr/>
        <w:t>䡖䯃쏂㬨轌㙎ㅦ轩儯炱彐磂⩂⩈櫍呷湃⬪眰뽕㉓㭨㨰䱨㩕㉌䙰㉶沮숰䨭也䲮乘恬抮싎幥幰슻毂ォ洹柂⩷灈圫䛂焫䩢页琳吥轺컂浣⹠睓䝁ꄭ䏂啠캿乫⭁湉匣䌻壂䁰悵쉅碿䕐싂췂⵴正癆䢬殡䝍繷䙩匬渻䄨䗂㍗䔩氪儫機</w:t>
      </w:r>
      <w:r>
        <w:rPr/>
        <w:t>ⱕ⨯</w:t>
      </w:r>
      <w:r>
        <w:rPr/>
        <w:t>恃㑁</w:t>
      </w:r>
      <w:r>
        <w:rPr/>
        <w:t>ꦘ╲</w:t>
      </w:r>
      <w:r>
        <w:rPr/>
        <w:t>슱戸盂橙怷㘺帷䵖喩顭䑣倪떵䍷熡㡆⽶ㆻ碬圯숰깍睡걟쉥㉰椴乂⩁玩楆㪣啠</w:t>
      </w:r>
      <w:r>
        <w:rPr/>
        <w:t>⠰</w:t>
      </w:r>
      <w:r>
        <w:rPr/>
        <w:t>け猦縺橧湒䦘璵⫂顠Ⓜ㉎㣂▩晓䈱獣婗扭숺瑞京祙傩横㈭穃싂奖숮础䚡䠦乫⩧걷䙏䋂癖♩瘴</w:t>
      </w:r>
      <w:r>
        <w:rPr/>
        <w:t>ꤦ</w:t>
      </w:r>
      <w:r>
        <w:rPr/>
        <w:t>䮮쉨楬⼸䆩쉭頪䱑珍卸숫敐到⩏뽫숹塞</w:t>
      </w:r>
      <w:r>
        <w:rPr/>
        <w:t>ⱌ</w:t>
      </w:r>
      <w:r>
        <w:rPr/>
        <w:t>뾿制區矂塭칰숽毎劵</w:t>
      </w:r>
      <w:r>
        <w:rPr/>
        <w:t>ꦘ</w:t>
      </w:r>
      <w:r>
        <w:rPr/>
        <w:t>䔩䌊゘䥭녯畱묤颻㡰慢ꎱ䜮兒䥁灵ꅴ⸮ぇ棂眭㕒䜲啙極偈╗㊩䅬숳ꆥ┥</w:t>
      </w:r>
      <w:r>
        <w:rPr/>
        <w:t>ꦏ</w:t>
      </w:r>
      <w:r>
        <w:rPr/>
        <w:t>枱椳娩녁幾</w:t>
      </w:r>
      <w:r>
        <w:rPr/>
        <w:t>⡍</w:t>
      </w:r>
      <w:r>
        <w:rPr/>
        <w:t>䬶⛂姂乆稫⨶묩刻堮昣㩺兦</w:t>
      </w:r>
      <w:r>
        <w:rPr/>
        <w:t>ⵐ</w:t>
      </w:r>
      <w:r>
        <w:rPr/>
        <w:t>呓㶩㨪彷숻녕瑔砷猶</w:t>
      </w:r>
      <w:r>
        <w:rPr/>
        <w:t>Ⱳ</w:t>
      </w:r>
      <w:r>
        <w:rPr/>
        <w:t>娣숯癦䈯슏⭉㍈㓂木ꍫ睇쵅ⸯ따䦿助敃檩朦坒櫂嫍灋䑆毂㐮桥わ</w:t>
      </w:r>
      <w:r>
        <w:rPr/>
        <w:t>꧂</w:t>
      </w:r>
      <w:r>
        <w:rPr/>
        <w:t>㭕憣</w:t>
      </w:r>
      <w:r>
        <w:rPr/>
        <w:t>⡧</w:t>
      </w:r>
      <w:r>
        <w:rPr/>
        <w:t>뭘息嘵摑䱨</w:t>
      </w:r>
      <w:r>
        <w:rPr/>
        <w:t>ⱟ</w:t>
      </w:r>
      <w:r>
        <w:rPr/>
        <w:t>쉞塧길⹕究䠦䯂딫廎ㅅ顠␨㥯垬狂㕒喩䠸啍燂␱䢩⑮弻戨磍㵕摌穫䞩擎묽숤稸也瀦癔⩇堬啘噀⹒㐹㭍숰䩨桬䭬㑴ㅆ吣仂▩䜻恐幤㐯㘲䭓猴⩪漴晴囂硲쉣乖䉡뼣畵亣쎿嫂걁ㅹ燂䁎䍶⽧숹싂漽僂⹴</w:t>
      </w:r>
      <w:r>
        <w:rPr/>
        <w:t>ꗎ</w:t>
      </w:r>
      <w:r>
        <w:rPr/>
        <w:t>䁺恢歸싂</w:t>
      </w:r>
      <w:r>
        <w:rPr/>
        <w:t>ꔵ</w:t>
      </w:r>
      <w:r>
        <w:rPr/>
        <w:t>整晌坺칳幖䑅ㅪ碩反启唦眱卪䅧犏顨䔳璮啹㉋⩅㫂䑲毂⽒㫂깤㣂㏂瘣</w:t>
      </w:r>
      <w:r>
        <w:rPr/>
        <w:t>ꖡ</w:t>
      </w:r>
      <w:r>
        <w:rPr/>
        <w:t>쉓㣍呗楤㍯佄</w:t>
      </w:r>
      <w:r>
        <w:rPr/>
        <w:t>ⵙ</w:t>
      </w:r>
      <w:r>
        <w:rPr/>
        <w:t>㘱슥ꍡ庻䱊</w:t>
      </w:r>
      <w:r>
        <w:rPr/>
        <w:t>Ȿ</w:t>
      </w:r>
      <w:r>
        <w:rPr/>
        <w:t>卋㝊瑚⼦ꥡ⩁か䜮䣂偸噋嚬儦牦䰱啃睹湵啺㵉</w:t>
      </w:r>
      <w:r>
        <w:rPr/>
        <w:t>ꥐ</w:t>
      </w:r>
      <w:r>
        <w:rPr/>
        <w:t>慈걂坴쉚⍷䌷䁞浬⵩췃猦</w:t>
      </w:r>
      <w:r>
        <w:rPr/>
        <w:t>ⵍ</w:t>
      </w:r>
      <w:r>
        <w:rPr/>
        <w:t>呟獙呔숨⫎⨮䞣꺩廂拂橰⩾歲皘嘹璩卓ꅊ佥숥㩞쉣㞡兄唽甫</w:t>
      </w:r>
      <w:r>
        <w:rPr/>
        <w:t>ⴻ</w:t>
      </w:r>
      <w:r>
        <w:rPr/>
        <w:t>䅩䰫⭃㍐</w:t>
      </w:r>
      <w:r>
        <w:rPr/>
        <w:t>Ⳃ</w:t>
      </w:r>
      <w:r>
        <w:rPr/>
        <w:t>乑夳幦㩀昣숷숯䝃깆쌦彟慑轩╩榻畬摒</w:t>
      </w:r>
      <w:r>
        <w:rPr/>
        <w:t>ꖻ</w:t>
      </w:r>
      <w:r>
        <w:rPr/>
        <w:t>묬㕍슩䑤廎扬璘뮏칳睯䵳焰伫湎抏⩖䑔恨♰䫂㕃㣎ꥥ卸⍾ꇂ⛃䭰䐸⨥㟂桘飂呮䡐⯂䙐噇녴皏⍘桎쌫숬獴摷걗楸带슩顥何槂싃绂䡃彴쉨숳㷂뽃凂㇂器슏춘䕒乤噦杷祟쉎玘狂恘숣瑄ꅘ灧뭥扌㠷歨숹硔牦桀掩</w:t>
      </w:r>
      <w:r>
        <w:rPr/>
        <w:t>Ⱜ</w:t>
      </w:r>
      <w:r>
        <w:rPr/>
        <w:t>䑣䎮桂⩃繨㣂偪颥갹</w:t>
      </w:r>
      <w:r>
        <w:rPr/>
        <w:t>ꖏ</w:t>
      </w:r>
      <w:r>
        <w:rPr/>
        <w:t>습扇敩序쉨棂娨쉧参</w:t>
      </w:r>
      <w:r>
        <w:rPr/>
        <w:t>ⱕ⨫</w:t>
      </w:r>
      <w:r>
        <w:rPr/>
        <w:t>敔⨻㭺啰浧쉯奦쉥䋂泂䤯㩳扷䠭圶祂⪮琩况䜹㔪쉨熱ꏂ昬佖걚䑔깁㊬䮩䉏ꅐ뭖楚╦쉏녕쉓뽂ꥧ</w:t>
      </w:r>
      <w:r>
        <w:rPr/>
        <w:t>ⰱ</w:t>
      </w:r>
      <w:r>
        <w:rPr/>
        <w:t>䪘楥湙쉎ㄦ殻䩸䅺啋桖仂</w:t>
      </w:r>
      <w:r>
        <w:rPr/>
        <w:t>ꦘ</w:t>
      </w:r>
      <w:r>
        <w:rPr/>
        <w:t>爳㝦嘦⼭伹㶥⩉㬳禘㟂쉳</w:t>
      </w:r>
      <w:r>
        <w:rPr/>
        <w:t>ꕳ</w:t>
      </w:r>
      <w:r>
        <w:rPr/>
        <w:t>㡗坃摤䱸슘㄰ど瀽顸䓂㝠쉗䡥ふ뼩㍈䂱䄵◂掵⍟뼊㙒쉟␰䱩伮掻彤祅칰뇂걋⑳췎敺ꥬ䑗☪ꌯ婘◂枘啢睍䍑瑮쉌㐦㕾ㅥ숶㇂轥숲뼶숮佪╤㍹瑕싂奣䐸礪칬䅗</w:t>
      </w:r>
      <w:r>
        <w:rPr/>
        <w:t>ꕺ</w:t>
      </w:r>
      <w:r>
        <w:rPr/>
        <w:t>㦥㘨縩瑟穉</w:t>
      </w:r>
      <w:r>
        <w:rPr/>
        <w:t>ꦮ⫂</w:t>
      </w:r>
      <w:r>
        <w:rPr/>
        <w:t>杁辬熩쉣㑾䡗뗂䁴湊洩顋义匪厱☺塭轔汩扦ꅲ⑏佩슩</w:t>
      </w:r>
      <w:r>
        <w:rPr/>
        <w:t>⡋</w:t>
      </w:r>
      <w:r>
        <w:rPr/>
        <w:t>㋂疘㈣浲妱슿⑈숰幎噫䄱쉃⼯㩅⩥乒䷂娳卭氹捍顒뇂恉䗃⤱␮塥䰤玣♟搴䃍怱䆥頳獭噄奣䤺㪏幐㑸䱋獲啶뼷䬣电顣墬犏䇃䑤</w:t>
      </w:r>
      <w:r>
        <w:rPr/>
        <w:t>ⵓ</w:t>
      </w:r>
      <w:r>
        <w:rPr/>
        <w:t>畓轃⪬汍縷扚䚩歪悩㤽呋䥁䜹⫎㮮䡉⥮稥</w:t>
      </w:r>
      <w:r>
        <w:rPr/>
        <w:t>ꕗ</w:t>
      </w:r>
      <w:r>
        <w:rPr/>
        <w:t>畇⭲畒辣숤慚癷䐭숰⍢暣㐲扵㍕乧癲쉷ꅐ扷</w:t>
      </w:r>
      <w:r>
        <w:rPr/>
        <w:t>ꕄ</w:t>
      </w:r>
      <w:r>
        <w:rPr/>
        <w:t>她彋깚䌴䓎慟澩긷딱숭澩㤴㭕䭫䥩扠㵆⥐祡伪僂疬濂㋂췂싂쉇䔻揂焣㡾祱녀쉓쉀洱吥畷晷瀤㖩숸彪뼯쉟㵺璻勃쉳숦䔹⨣䅙輬懂</w:t>
      </w:r>
      <w:r>
        <w:rPr/>
        <w:t>ꥑ</w:t>
      </w:r>
      <w:r>
        <w:rPr/>
        <w:t>穁浵ꥭ厵欽숭컂</w:t>
      </w:r>
      <w:r>
        <w:rPr/>
        <w:t>ꕘ</w:t>
      </w:r>
      <w:r>
        <w:rPr/>
        <w:t>䂩ぇ㏂䨳獹⍞⿂㡥슮捕ꍈ颮煯偉숶</w:t>
      </w:r>
      <w:r>
        <w:rPr/>
        <w:t>Ⱪ</w:t>
      </w:r>
      <w:r>
        <w:rPr/>
        <w:t>恖䋂睰쉒えㅙ</w:t>
      </w:r>
      <w:r>
        <w:rPr/>
        <w:t>ⵋ</w:t>
      </w:r>
      <w:r>
        <w:rPr/>
        <w:t>敲捆⍷㝋倹䄵䮬佪곎䈴겮灹슻櫂懎昹堹㩇槂伭㡁潵㌴婯乑璏媿</w:t>
      </w:r>
      <w:r>
        <w:rPr/>
        <w:t>⡈</w:t>
      </w:r>
      <w:r>
        <w:rPr/>
        <w:t>摕뇂䥫㥢䶥㫂촹㨵뇂项⾩乒洰捺忂卸懂</w:t>
      </w:r>
      <w:r>
        <w:rPr/>
        <w:t>Ⱜ⣂</w:t>
      </w:r>
      <w:r>
        <w:rPr/>
        <w:t>眺㥰呠剹嗎咘䉪⾩䥙슬硚漱⥡墩勂㤩싂썅쉇卧兑䦮◂㫂췍䍃櫂係璩⹙灴桳㈰位婇쉠╔</w:t>
      </w:r>
      <w:r>
        <w:rPr/>
        <w:t>Ⱘ⤷Ɱ</w:t>
      </w:r>
      <w:r>
        <w:rPr/>
        <w:t>盂칤</w:t>
      </w:r>
      <w:r>
        <w:rPr/>
        <w:t>ꦥ</w:t>
      </w:r>
      <w:r>
        <w:rPr/>
        <w:t>촵䑾</w:t>
      </w:r>
      <w:r>
        <w:rPr/>
        <w:t>⠩</w:t>
      </w:r>
      <w:r>
        <w:rPr/>
        <w:t>歾欭</w:t>
      </w:r>
      <w:r>
        <w:rPr/>
        <w:t>ⴳ</w:t>
      </w:r>
      <w:r>
        <w:rPr/>
        <w:t>焴偲呉戥稯췂</w:t>
      </w:r>
      <w:r>
        <w:rPr/>
        <w:t>ⱅ</w:t>
      </w:r>
      <w:r>
        <w:rPr/>
        <w:t>呧쉆稴䪬狂⺏潰</w:t>
      </w:r>
      <w:r>
        <w:rPr/>
        <w:t>ꦻ</w:t>
      </w:r>
      <w:r>
        <w:rPr/>
        <w:t>桏娬娽숺㡒疵颬䱲㞘掵쵇㩭喩㤣䐳⻂祓㈽䞥싂囍輰轢佱䄣䋂㩧塬纏唳숱扯判䝖ꅺ晸縸搭㨸亣姂割伬㑂婢ꄱ䍲砱䅈縵춏㜨숪</w:t>
      </w:r>
      <w:r>
        <w:rPr/>
        <w:t>ꔽ</w:t>
      </w:r>
      <w:r>
        <w:rPr/>
        <w:t>뭲䔯浀⽶燃䱨숷ヂ㢘吥싂⭠ㅑ捸䳂入떡搹彫쉢乍ꅶ뗂杁桖タ⩆䁸繐稸뽬坷뮱뿍뽲⽔쉰䙰䕧塍㨮ぱ⭣嘤堺轢촳歚䜶䭓恏䕏剫煪䙓숫㣎숨쉭畭噲㏂䥕汎婐丳슿쉀㝄⽉幔㐺쉐媩⑁䭱甸</w:t>
      </w:r>
      <w:r>
        <w:rPr/>
        <w:t>ꤴ</w:t>
      </w:r>
      <w:r>
        <w:rPr/>
        <w:t>뽅숻烂橣♁⹲繟㐻偄䄺숊⒩湸ꏂ㜻歕睃</w:t>
      </w:r>
      <w:r>
        <w:rPr/>
        <w:t>⡸</w:t>
      </w:r>
      <w:r>
        <w:rPr/>
        <w:t>晋쉷⹥쉡䈷䟎㥇塯⫂쉆摳㖻⨩歴態⪥⭷䐮刦㑦䉱꺏氳掱⭡숭悻</w:t>
      </w:r>
      <w:r>
        <w:rPr/>
        <w:t>꧂⭈</w:t>
      </w:r>
      <w:r>
        <w:rPr/>
        <w:t>갪⩓</w:t>
      </w:r>
      <w:r>
        <w:rPr/>
        <w:t>⡋</w:t>
      </w:r>
      <w:r>
        <w:rPr/>
        <w:t>쌵輵殿摪坕싂竂湵䍉禿䬣숤噙顣䡈倭㉯쉵䕬䃂卫㈽䁷촯頯眸䋂浫扬穇㑺㏎渱㌸呹牸睭쉂䱄坵䒮ꏂノ婷숭䵏㈹䩅ꅴ㉰㭐汕ㅍ䌺䑶㔳㝍┽ꅵ䡇坤㴤咘痂</w:t>
      </w:r>
      <w:r>
        <w:rPr/>
        <w:t>ꤨ</w:t>
      </w:r>
      <w:r>
        <w:rPr/>
        <w:t>䎿乍颿伮㜴颥桰塩싂뗂숰問璩其冩㍰</w:t>
      </w:r>
      <w:r>
        <w:rPr/>
        <w:t>ⴥ</w:t>
      </w:r>
      <w:r>
        <w:rPr/>
        <w:t>唨⫎眬쉳汪</w:t>
      </w:r>
      <w:r>
        <w:rPr/>
        <w:t>⠰</w:t>
      </w:r>
      <w:r>
        <w:rPr/>
        <w:t>朳숻◃䆿숷ꏂ冻䟂㞩숳琣뼨䨷呺䦻⥘樹〴</w:t>
      </w:r>
      <w:r>
        <w:rPr/>
        <w:t>ꦏ</w:t>
      </w:r>
      <w:r>
        <w:rPr/>
        <w:t>癮㙚卤喩煃쉃晥湒癖汐呋땥㙣歓橌浄怪獨ヂ䎡㴰啊㵖쉈겮쉲䅕뗂䃃へ熩䚩</w:t>
      </w:r>
      <w:r>
        <w:rPr/>
        <w:t>꧂</w:t>
      </w:r>
      <w:r>
        <w:rPr/>
        <w:t>竂⴮┩ꍢ玱</w:t>
      </w:r>
      <w:r>
        <w:rPr/>
        <w:t>Ⱓ</w:t>
      </w:r>
      <w:r>
        <w:rPr/>
        <w:t>㫃칃䕊幰爷숣禬悘㵷瑟쵃畆</w:t>
      </w:r>
      <w:r>
        <w:rPr/>
        <w:t>Ⳃ</w:t>
      </w:r>
      <w:r>
        <w:rPr/>
        <w:t>슩⥂劻</w:t>
      </w:r>
      <w:r>
        <w:rPr/>
        <w:t>ꥃ</w:t>
      </w:r>
      <w:r>
        <w:rPr/>
        <w:t>쉣汐Ⓙ婹넶檏䎩ㅙ樦싂뇂⩰䡏ㅵ녤捭㨻轂쉉剪숻材卆矍吷㡭繲窣䌦礭喻〮숫䨵⍧땴쉱啎琺싂サ窱䱅㑮╦</w:t>
      </w:r>
      <w:r>
        <w:rPr/>
        <w:t>Ⱪ</w:t>
      </w:r>
      <w:r>
        <w:rPr/>
        <w:t>咿氻顑ㅎ⾻╪⫂挶本䫃뭃⯂䃂슘惂眷</w:t>
      </w:r>
      <w:r>
        <w:rPr/>
        <w:t>ꕘ</w:t>
      </w:r>
      <w:r>
        <w:rPr/>
        <w:t>䤩㍈쉀㩎㕏汞湧쵖췂</w:t>
      </w:r>
      <w:r>
        <w:rPr/>
        <w:t>⡺</w:t>
      </w:r>
      <w:r>
        <w:rPr/>
        <w:t>畆㕐晘㔺땀漵繩䭨㉥歃ꄹ椯牣</w:t>
      </w:r>
      <w:r>
        <w:rPr/>
        <w:t>ꤪ</w:t>
      </w:r>
      <w:r>
        <w:rPr/>
        <w:t>슻╣긳佦싂䜬䥋ㄻⓎ杂䑬㭹嘥単礫⭇匲祢슡⨶歒䰴숺ꥡ樳呴硋ㅴ</w:t>
      </w:r>
      <w:r>
        <w:rPr/>
        <w:t>ꕤꤺ</w:t>
      </w:r>
      <w:r>
        <w:rPr/>
        <w:t>깐⩗쉨噀</w:t>
      </w:r>
      <w:r>
        <w:rPr/>
        <w:t>꧂</w:t>
      </w:r>
      <w:r>
        <w:rPr/>
        <w:t>㍕微眮睾塂洮卙扇穫態䭟䁶⏂䔪だ繷긲埂撡癓恾桶璡潍戵兊怽⍥啐坁䊡煊傿愥嗂㨥쉃슩㝴㌱칄쵡䜱䅲걔㥷繕秃㨳煴椲琵뽸䡱䉮</w:t>
      </w:r>
      <w:r>
        <w:rPr/>
        <w:t>ꔫ</w:t>
      </w:r>
      <w:r>
        <w:rPr/>
        <w:t>⢵⩴</w:t>
      </w:r>
      <w:r>
        <w:rPr/>
        <w:t>뗂⦮⍱⩘㬶彔党奔垿頪䅅穖䭌뿂걊䰮堶堶瀦넪ꏂ㧂슡</w:t>
      </w:r>
      <w:r>
        <w:rPr/>
        <w:t>ꥃ</w:t>
      </w:r>
      <w:r>
        <w:rPr/>
        <w:t>啉潸厡숣扰辮丶晪쵙媱楬䬦</w:t>
      </w:r>
      <w:r>
        <w:rPr/>
        <w:t>ꤷ</w:t>
      </w:r>
      <w:r>
        <w:rPr/>
        <w:t>䮩㍚걄楳㩰쎵䠷⤩⾥椯䑤곎쵊怶甭氯瑠捷輽䉵</w:t>
      </w:r>
      <w:r>
        <w:rPr/>
        <w:t>⠩</w:t>
      </w:r>
      <w:r>
        <w:rPr/>
        <w:t>㵚⥲呏䖱뭏冿뽗㉎쵶⍇䵨坌숴⨶Ⓜ窘쉫숦ㅓ奪컂ㄻ슘⽯卒걃ず㑀湸欭묪澥摧晶棂䉰椷㭒桉䛂쵚㙵浧敐⌻慭䆣㌰⭰뮘戮婩棂깂⫂䩐轠⏂</w:t>
      </w:r>
      <w:r>
        <w:rPr/>
        <w:t>꧃</w:t>
      </w:r>
      <w:r>
        <w:rPr/>
        <w:t>싎䴮뇂⬻</w:t>
      </w:r>
      <w:r>
        <w:rPr/>
        <w:t>꧂</w:t>
      </w:r>
      <w:r>
        <w:rPr/>
        <w:t>곂䤮嘶哃㐸깔김氊㙧䡢啩⫂嚮摋輰参徻睩噭眹</w:t>
      </w:r>
      <w:r>
        <w:rPr/>
        <w:t>꤯</w:t>
      </w:r>
      <w:r>
        <w:rPr/>
        <w:t>瑋쉹⩴玣朸總╖䀦쉠䙁橒믂䵭⫎擎浯橍䕡㥄欯佗決⼵묱싂㐱㡓䛂婯㍧ノ쉠剒㕞숩䝟摭㴺梡恋♅꺬甫汧嚥㍴깆暿奣㊩繨欱夤汯⬬䙶갣䘭㔬帴搯ꎱ佾浤晱㬩쉳뭬ꅢ썓搩</w:t>
      </w:r>
      <w:r>
        <w:rPr/>
        <w:t>⣂</w:t>
      </w:r>
      <w:r>
        <w:rPr/>
        <w:t>슬启숪䨦㙭杂佘㪩㍊쌬⥬塌䎮</w:t>
      </w:r>
      <w:r>
        <w:rPr/>
        <w:t>ꕥ</w:t>
      </w:r>
      <w:r>
        <w:rPr/>
        <w:t>슩ꇂ瞣㑯硟컂깓晠硵瘲坵숺䩄ꇍ╟⥲㵧䢱桍偕塃祫窩婡</w:t>
      </w:r>
      <w:r>
        <w:rPr/>
        <w:t>ꦏ</w:t>
      </w:r>
      <w:r>
        <w:rPr/>
        <w:t>惂쉟玩煠䱈ꥣ夲幩浓ꥥ썆⏂䢻偦セ䁷徏䑞ꅔ䩠⤷㑟䭤䀤䴮ꏂ⹨싍칯㉁嘻䩧晚琻길䙴焵敢留䅈䥊輩婭丨侘杴揂</w:t>
      </w:r>
      <w:r>
        <w:rPr/>
        <w:t>꧂</w:t>
      </w:r>
      <w:r>
        <w:rPr/>
        <w:t>徘㫂⥋⽕</w:t>
      </w:r>
      <w:r>
        <w:rPr/>
        <w:t>ⰴ</w:t>
      </w:r>
      <w:r>
        <w:rPr/>
        <w:t>숯쉰㉚烎穑</w:t>
      </w:r>
      <w:r>
        <w:rPr/>
        <w:t>ⱷ</w:t>
      </w:r>
      <w:r>
        <w:rPr/>
        <w:t>ォ䑨獊슣千僎䵱뿂顂椽쌺丰깉晆䇂⚬</w:t>
      </w:r>
      <w:r>
        <w:rPr/>
        <w:t>ⱏ</w:t>
      </w:r>
      <w:r>
        <w:rPr/>
        <w:t>썆쉲䀻숤⑆挪숹</w:t>
      </w:r>
      <w:r>
        <w:rPr/>
        <w:t>ꕚ</w:t>
      </w:r>
      <w:r>
        <w:rPr/>
        <w:t>䴮䀥刵⌰洷ㄭ䣂싍娥睍曍숥睆炿助旂㤴瓃까桰琥欴輴⼫㇂␻넽圤거쉦썰ヂ뭣偈係彀挶쉳㩀딨⫂</w:t>
      </w:r>
      <w:r>
        <w:rPr/>
        <w:t>ⰶ</w:t>
      </w:r>
      <w:r>
        <w:rPr/>
        <w:t>뿂싂洶搷呈灲⨲歨쉀♭걪</w:t>
      </w:r>
      <w:r>
        <w:rPr/>
        <w:t>ⴻ</w:t>
      </w:r>
      <w:r>
        <w:rPr/>
        <w:t>ꏂ⥱ㅮ硖睌</w:t>
      </w:r>
      <w:r>
        <w:rPr/>
        <w:t>ⱘ</w:t>
      </w:r>
      <w:r>
        <w:rPr/>
        <w:t>ㄽ牒⩑砥</w:t>
      </w:r>
      <w:r>
        <w:rPr/>
        <w:t>ꕓ</w:t>
      </w:r>
      <w:r>
        <w:rPr/>
        <w:t>㓂쉚䀸煲⑚秃溡</w:t>
      </w:r>
      <w:r>
        <w:rPr/>
        <w:t>꧂</w:t>
      </w:r>
      <w:r>
        <w:rPr/>
        <w:t>㴴䚩慗挥땋癗쉺姂䤺</w:t>
      </w:r>
      <w:r>
        <w:rPr/>
        <w:t>ⲻ</w:t>
      </w:r>
      <w:r>
        <w:rPr/>
        <w:t>佂晔䪩タ輩挳杘⮵愰琶⧂═㍐奅컍秂剤껂ꅯ汀쉈깸</w:t>
      </w:r>
      <w:r>
        <w:rPr/>
        <w:t>ⱹ</w:t>
      </w:r>
      <w:r>
        <w:rPr/>
        <w:t>繓㞻㥂숴</w:t>
      </w:r>
      <w:r>
        <w:rPr/>
        <w:t>ⲵ</w:t>
      </w:r>
      <w:r>
        <w:rPr/>
        <w:t>癢戮䮘</w:t>
      </w:r>
      <w:r>
        <w:rPr/>
        <w:t>꧂</w:t>
      </w:r>
      <w:r>
        <w:rPr/>
        <w:t>恬싂輷㩾伫⬽匩┫⨥</w:t>
      </w:r>
      <w:r>
        <w:rPr/>
        <w:t>ꦩ</w:t>
      </w:r>
      <w:r>
        <w:rPr/>
        <w:t>癚橶ꥥ晪敏丰娸쉴契</w:t>
      </w:r>
      <w:r>
        <w:rPr/>
        <w:t>⣂</w:t>
      </w:r>
      <w:r>
        <w:rPr/>
        <w:t>眱杞㙲쉺痂</w:t>
      </w:r>
      <w:r>
        <w:rPr/>
        <w:t>ꕖ</w:t>
      </w:r>
      <w:r>
        <w:rPr/>
        <w:t>告渱䁶繖쵂㍣乪쉩㮥땇䡐긽敵䳃僂껂煍걱接氲</w:t>
      </w:r>
      <w:r>
        <w:rPr/>
        <w:t>Ⱙ</w:t>
      </w:r>
      <w:r>
        <w:rPr/>
        <w:t>勂礥⴪捠싂坭䜹檱刭㑓츳僂쉟⌽</w:t>
      </w:r>
      <w:r>
        <w:rPr/>
        <w:t>ⴳ</w:t>
      </w:r>
      <w:r>
        <w:rPr/>
        <w:t>浑슬⽹</w:t>
      </w:r>
      <w:r>
        <w:rPr/>
        <w:t>ꦿ</w:t>
      </w:r>
      <w:r>
        <w:rPr/>
        <w:t>卟稲咮䅗卖㙶칙〳</w:t>
      </w:r>
      <w:r>
        <w:rPr/>
        <w:t>ⷍ</w:t>
      </w:r>
      <w:r>
        <w:rPr/>
        <w:t>呩惂㕏⹺⸸梮瑱슏㘪硉</w:t>
      </w:r>
      <w:r>
        <w:rPr/>
        <w:t>ꤰ⭤</w:t>
      </w:r>
      <w:r>
        <w:rPr/>
        <w:t>싃䙟住水충䟂攤倭䡃쉉⼶㌺愷㎡礯嗎催䣎朩患稽漶녀쉺쉭䔶挦␤塏숣⏂㥒</w:t>
      </w:r>
      <w:r>
        <w:rPr/>
        <w:t>ꔳ</w:t>
      </w:r>
      <w:r>
        <w:rPr/>
        <w:t>塅⍕</w:t>
      </w:r>
      <w:r>
        <w:rPr/>
        <w:t>ꕌ</w:t>
      </w:r>
      <w:r>
        <w:rPr/>
        <w:t>伫䬣挤㬳⤯┥ㅣ칸勂潱⼴⨽卲䑰瑩犻凂慵畺⎡ㅪ䉧䕉슏潆캥湮砦㜴ꥩ⶘㵇썋祥汦ꅫ㡒䅄♂嗂뇂慢㣎⽬癬颏䁅숯桢悱䥢⍖</w:t>
      </w:r>
      <w:r>
        <w:rPr/>
        <w:t>ꤪ⭩</w:t>
      </w:r>
      <w:r>
        <w:rPr/>
        <w:t>栨彲☳瑾振碵㝊歇쉃⫂뇂吊뭋浕䂵</w:t>
      </w:r>
      <w:r>
        <w:rPr/>
        <w:t>ꤰ⫂</w:t>
      </w:r>
      <w:r>
        <w:rPr/>
        <w:t>疱杓딫䙦⫍䈪䵸䔯슘涘㊏㙩瑠反</w:t>
      </w:r>
      <w:r>
        <w:rPr/>
        <w:t>Ⳃ</w:t>
      </w:r>
      <w:r>
        <w:rPr/>
        <w:t>㊏妡⩨繟当㗂栴䬹⪥灕⼯␺㍷喏쉢ꌸ繅䠪</w:t>
      </w:r>
      <w:r>
        <w:rPr/>
        <w:t>ⲥ⬶</w:t>
      </w:r>
      <w:r>
        <w:rPr/>
        <w:t>敎ꌹ쉁灪㭾桬</w:t>
      </w:r>
      <w:r>
        <w:rPr/>
        <w:t>ⷂ</w:t>
      </w:r>
      <w:r>
        <w:rPr/>
        <w:t>㘪焴玥樷㥵㨨⑵瑺憮쉧䈮습뾿獪娭摖坦</w:t>
      </w:r>
      <w:r>
        <w:rPr/>
        <w:t>ⵖ</w:t>
      </w:r>
      <w:r>
        <w:rPr/>
        <w:t>颮垩╮⭆奦䈽䙹㌱䩡縪ꌻ㋂㶿</w:t>
      </w:r>
      <w:r>
        <w:rPr/>
        <w:t>ꥀ</w:t>
      </w:r>
      <w:r>
        <w:rPr/>
        <w:t>㴮ꍆ櫂⵫婬序昸♠怷숺㭦利佪愣恎椪砮䞣帪啘獯䗂术潆夰딲㒡쉋⤩低顴瀴㋂剞偂婤㶘穚獀洮겿㴺疻矂橠긲녊估㎩⌫䭌轫숴ㅺ堸䉩䭟㭆楶쉯䡆뽤숵╯汷幯쌺넽⭧响䌶徵䠱㨽</w:t>
      </w:r>
      <w:r>
        <w:rPr/>
        <w:t>꤯</w:t>
      </w:r>
      <w:r>
        <w:rPr/>
        <w:t>䄵ꍾ扒潟䝸奕狃䕪䁏칹挳䆮恠䑡整㠪丬啄磂墥</w:t>
      </w:r>
      <w:r>
        <w:rPr/>
        <w:t>⡢</w:t>
      </w:r>
      <w:r>
        <w:rPr/>
        <w:t>縥畳䭢灰</w:t>
      </w:r>
      <w:r>
        <w:rPr/>
        <w:t>ꤷ</w:t>
      </w:r>
      <w:r>
        <w:rPr/>
        <w:t>썕兘漱䙫櫂</w:t>
      </w:r>
      <w:r>
        <w:rPr/>
        <w:t>ꦱ</w:t>
      </w:r>
      <w:r>
        <w:rPr/>
        <w:t>浪獌䭍숽忂䅂琣䎱䥦淂愮圷㪩噄吪桵까琹桂桅䂱䀥刹丰潣</w:t>
      </w:r>
      <w:r>
        <w:rPr/>
        <w:t>ⴤ</w:t>
      </w:r>
      <w:r>
        <w:rPr/>
        <w:t>廂믂숦倰恌怤励愯꥙奡슻瓂呃塒啢㡸䘩塊䮻녗䀪깆㖡打牴穕</w:t>
      </w:r>
      <w:r>
        <w:rPr/>
        <w:t>ⱷ</w:t>
      </w:r>
      <w:r>
        <w:rPr/>
        <w:t>걑姂㍯汹轙쉙䁊㟍␩楬䭡숰堵⌻㩦兌㴪昪䈺싎副桢牗乪䤩弪獤쉕収幂</w:t>
      </w:r>
      <w:r>
        <w:rPr/>
        <w:t>ⵕ</w:t>
      </w:r>
      <w:r>
        <w:rPr/>
        <w:t>䉁晖쉉頣♓敱숸싂슻湏⵲秂䱺묤ㅀ吪敨㩺璩幂卉쉐싂愮⮮㥃뭠为䩫䬦슿㭆催⽗▱ㅰ塬癟ꅃ녡柃圮迃墏㵨湙䦩ꅶ顄㌨쉖汵㛍</w:t>
      </w:r>
      <w:r>
        <w:rPr/>
        <w:t>⠴☪</w:t>
      </w:r>
      <w:r>
        <w:rPr/>
        <w:t>䁔湟匤⥄</w:t>
      </w:r>
      <w:r>
        <w:rPr/>
        <w:t>ꔱ</w:t>
      </w:r>
      <w:r>
        <w:rPr/>
        <w:t>숸䁑</w:t>
      </w:r>
      <w:r>
        <w:rPr/>
        <w:t>ꥐ</w:t>
      </w:r>
      <w:r>
        <w:rPr/>
        <w:t>佤栦殏灔뿂煩ㅚ恪噢嘨睗奡夥愷䄥瑐䲘숳泍㩴㬫㶻䍄枩穊⪏瀺異煪</w:t>
      </w:r>
      <w:r>
        <w:rPr/>
        <w:t>ꔮ</w:t>
      </w:r>
      <w:r>
        <w:rPr/>
        <w:t>坄슬恏깕噘䉚煊捇⑩</w:t>
      </w:r>
      <w:r>
        <w:rPr/>
        <w:t>ꕺ</w:t>
      </w:r>
      <w:r>
        <w:rPr/>
        <w:t>瓂矂怳卡⵳顪쏂╺㵩땤䥹㙪幂塥礪払ꍏ椴噃싂㠵숩港숪橭壂迂硥汫樲䀩⯂숺擂䓂칤㌰㪘쉩䉨쉏⩎쉷⑁伱樻繴㤮䍑橩㚵示欻樵䈹攷扮㓂ォꍚ</w:t>
      </w:r>
      <w:r>
        <w:rPr/>
        <w:t>ⵓ</w:t>
      </w:r>
      <w:r>
        <w:rPr/>
        <w:t>坔䍃䨪煍溘䐸侣禮妡숻匷磎窩慚垥李⽭䭃䱏㙯愣䱭慡䍏欴곎쉢䙰⽺싂쉄␳⤤䕥欬</w:t>
      </w:r>
      <w:r>
        <w:rPr/>
        <w:t>ꥏ</w:t>
      </w:r>
      <w:r>
        <w:rPr/>
        <w:t>㬷쵃䏂瀷⑈녌㭇䅾䉞楸숰䟂顊泂嫂摗洽㥉㶬傱渶⨶株楳䨵㚥슿挽婀噂彯儹칡⭭顶〯琩恋彦瘶쉍昊깰ㅃ슩䈩輭畅뽟墵揃㝘塊숫쉐敪슡樺</w:t>
      </w:r>
      <w:r>
        <w:rPr/>
        <w:t>꧃</w:t>
      </w:r>
      <w:r>
        <w:rPr/>
        <w:t>쉠싂奢떿숪ꥥ쉧䭐斱哃慯㑪塳뮩칬攽皡䝁憘㍊䥢牠녖㤭념姂䀬橇弳䪣䝏䳂䍵</w:t>
      </w:r>
      <w:r>
        <w:rPr/>
        <w:t>ꤪ</w:t>
      </w:r>
      <w:r>
        <w:rPr/>
        <w:t>⡊</w:t>
      </w:r>
      <w:r>
        <w:rPr/>
        <w:t>倷楤䀪䯂坯元⩴厬瞥兞太䅁⍁ꄰ⹎歳층⼻쉕⒵䦥걬卺⩵⩯습帺썃㑏㉌䭺牍彘婲归縸칶뽤싂傏柂쉘樦ㅋ㑲㚩灑䬮潫癘磂䭍穚橓</w:t>
      </w:r>
      <w:r>
        <w:rPr/>
        <w:t>ꥎ</w:t>
      </w:r>
      <w:r>
        <w:rPr/>
        <w:t>䵯⤪轐穸橭슻⦬꺘쉢牫䵲숥页슮곂燂䴪慂穣㄰洲䇂䑉㴴剭婊澩睬娬⪡ꏍ♲䣂廂䟂䃂썱䯂⵶㒩㑟싃輥⥞⥌朽</w:t>
      </w:r>
      <w:r>
        <w:rPr/>
        <w:t>ⷂ</w:t>
      </w:r>
      <w:r>
        <w:rPr/>
        <w:t>硁⭅떿슏惂䑚彍矎⩏汃恅㐷♐䭁䴰橒뼭喘㭲䢩㔷疣긮搬⩓쉡摐俍䨲걗熻輲硐䋃揍㥚健숥㤮㨻⹑硷䣂輮</w:t>
      </w:r>
      <w:r>
        <w:rPr/>
        <w:t>Ⱚ</w:t>
      </w:r>
      <w:r>
        <w:rPr/>
        <w:t>桀枩䩐쉊攷㕍춱⹪쉡爬堻④戫䠹䩳껂㠶懃旂⽏慙ㅗ杵縩㆏幀䁲輽商쉀䡄〉ㆱ뭥昷穪渭洩媏①</w:t>
      </w:r>
      <w:r>
        <w:rPr/>
        <w:t>ꤵ</w:t>
      </w:r>
      <w:r>
        <w:rPr/>
        <w:t>⿂唱땸⥓婠〪♺慌ꥳ慶灥咻㝭猱</w:t>
      </w:r>
      <w:r>
        <w:rPr/>
        <w:t>ⷃ</w:t>
      </w:r>
      <w:r>
        <w:rPr/>
        <w:t>딪쌦䧂숲穳樰⼥搶嘻ꅰ숽䙺</w:t>
      </w:r>
      <w:r>
        <w:rPr/>
        <w:t>⡋</w:t>
      </w:r>
      <w:r>
        <w:rPr/>
        <w:t>乚啔穱湹ꇂ쉠ぇ䁀⍊䬷楀妿䊿掮灵乍坺窿쌤뽃劥㡑恡潙坁牆쉶㠸啒搹䢡徬䘤⫂䕞伭䅪瀶䥅幒熘⽘硆㥕쉐才☫䛂ꥶ癳坚⌱䆣╟⨣쉬ㆬ쉯쉈祔녱兣㜥뭚㴵伴桾⨦</w:t>
      </w:r>
      <w:r>
        <w:rPr/>
        <w:t>꧂</w:t>
      </w:r>
      <w:r>
        <w:rPr/>
        <w:t>穕㭦썀⩇幧컂숸녰啺⬸걸⥳㑥</w:t>
      </w:r>
      <w:r>
        <w:rPr/>
        <w:t>⣂</w:t>
      </w:r>
      <w:r>
        <w:rPr/>
        <w:t>㌶矂츺⮿쉃䍰報輮敀疮掻䠩敗个슬㍳</w:t>
      </w:r>
      <w:r>
        <w:rPr/>
        <w:t>⠽</w:t>
      </w:r>
      <w:r>
        <w:rPr/>
        <w:t>䍔汞</w:t>
      </w:r>
      <w:r>
        <w:rPr/>
        <w:t>⢡</w:t>
      </w:r>
      <w:r>
        <w:rPr/>
        <w:t>額┺ꌷ擂嚩쉬倬㭥瞡</w:t>
      </w:r>
      <w:r>
        <w:rPr/>
        <w:t>ⵥ</w:t>
      </w:r>
      <w:r>
        <w:rPr/>
        <w:t>ぐ烂咣뭶㩃樲촫偏矂朲䰫</w:t>
      </w:r>
      <w:r>
        <w:rPr/>
        <w:t>⡷</w:t>
      </w:r>
      <w:r>
        <w:rPr/>
        <w:t>숴杪⥖䅾䍷</w:t>
      </w:r>
      <w:r>
        <w:rPr/>
        <w:t>ꤤ</w:t>
      </w:r>
      <w:r>
        <w:rPr/>
        <w:t>朶浔䭍轺ㅓ⸵㝓⩖痂쉶呒潗⏂㵂佺兞癙䵀捸䵍땱㥊漦싃쉉䍦彗䵨礫〯䳂扄婡獘뿂栯쉺䷂㩺슻ꥭ㥓瑞슡溥㍸갤傣⹊洫쉓伷两債녾⑖焰燃</w:t>
      </w:r>
      <w:r>
        <w:rPr/>
        <w:t>Ⱨ</w:t>
      </w:r>
      <w:r>
        <w:rPr/>
        <w:t>涡氽未쉃椪┪恮</w:t>
      </w:r>
      <w:r>
        <w:rPr/>
        <w:t>ꕬ</w:t>
      </w:r>
      <w:r>
        <w:rPr/>
        <w:t>兘泍僂싂꺵嘸쉯夸绂ꏂ䙗䡍歒灃싎䨶㘨숲纵櫂烂㤣㠻칆䝭⛂䑠ㅦ☯⩸潪嘺慫딬瘯啪⼽瑌쉋狂㉢䚘䉺뽲畅㔊쉓燂䌻瑁쉒獳繰⍈⑹瑾䉃㌱쉌⑧䉀⩥あ⩙狂뭳⦱䱴猩㍢䭃䉨牥睾㋂䌥䝥⨶칪䁕異쉉⩇㬨䁣䐵㜦㡄㝬ꌴ楋녑㯂㇂쉐䪩㈬㡦⽅渣㤰䊩싂㭌婎偘쌪</w:t>
      </w:r>
      <w:r>
        <w:rPr/>
        <w:t>ⷂ</w:t>
      </w:r>
      <w:r>
        <w:rPr/>
        <w:t>擂걓뽁湵䅚㡐⺬亡ꥤ垱㍣䙪秂ꥧ⛍沮乥♐棂⹌⍧⚬깤焰睺捔潁⍲쉉㡒搷긣䫎쉅뇂싂⭮僂</w:t>
      </w:r>
      <w:r>
        <w:rPr/>
        <w:t>ꔯ</w:t>
      </w:r>
      <w:r>
        <w:rPr/>
        <w:t>땑㙯숰숶䭥佷愹乧爸䛂␤쉈嚣ꍑ㘦떬䅃䕃⩪癍㴩슻떘⍏䝩磍傩炩뽚煶䴦칂殩煈飃楫쉀池祀䘩㤩亻璏⭶乫㪩欩湧报䰻뾏瘺皵땰杄㡢㋂偖呭쉮뭔参獲塤⺡晍췂䜯摂嘥甶䩈杔썁◂깂쉲焪딺⑨䂡槂剸歱亮꥖</w:t>
      </w:r>
      <w:r>
        <w:rPr/>
        <w:t>ꥏ</w:t>
      </w:r>
      <w:r>
        <w:rPr/>
        <w:t>격①濎䧂묶䠪潋딩딭뼲楹勂㞡玘圤撩啈⩍쉓栳⵱⪣㝙뇂䝫檵漤㦩㠰灙祈⹋楊숤垮爷哂わ칖扅㭥♒颬攨䦏偣䔰Ⓜ⹔⤴</w:t>
      </w:r>
      <w:r>
        <w:rPr/>
        <w:t>ꥉ</w:t>
      </w:r>
      <w:r>
        <w:rPr/>
        <w:t>扚祀䕘栨⩹䕑녗촣⽦ぢ뾏⍈男煊廍䵔位兪樦癉祫㵎㜨㭸㖩쉕凃㫍桢␱⩯侱浬싂秂쉧싂䁷䩤瀪濂㐴쉈</w:t>
      </w:r>
      <w:r>
        <w:rPr/>
        <w:t>ⱔ</w:t>
      </w:r>
      <w:r>
        <w:rPr/>
        <w:t>灂숻숭㙭捷┭㕐슱繬䩡㙠ꍠ䪵牷쉮伶找⤤穓䓃䀫</w:t>
      </w:r>
      <w:r>
        <w:rPr/>
        <w:t>Ⱪ</w:t>
      </w:r>
      <w:r>
        <w:rPr/>
        <w:t>썠涵넲ㅨ特牡㵩䁾倵㴭ꆩ砨䑆斣㑢櫂浙⽡녚癏</w:t>
      </w:r>
      <w:r>
        <w:rPr/>
        <w:t>ꦏꤪ</w:t>
      </w:r>
      <w:r>
        <w:rPr/>
        <w:t>飂␺嚩墬쉶뭮넱卨婐参䫂</w:t>
      </w:r>
      <w:r>
        <w:rPr/>
        <w:t>ꗃ</w:t>
      </w:r>
      <w:r>
        <w:rPr/>
        <w:t>㵊䩭枘爳䆬싎썬♑坠顾煒佪䵍⭔嫂㪩</w:t>
      </w:r>
      <w:r>
        <w:rPr/>
        <w:t>ꔽ</w:t>
      </w:r>
      <w:r>
        <w:rPr/>
        <w:t>뽄㥋䥕䙭⫍</w:t>
      </w:r>
      <w:r>
        <w:rPr/>
        <w:t>ⰹ</w:t>
      </w:r>
      <w:r>
        <w:rPr/>
        <w:t>呵橖쵩⥸깸坑꺣⩏㎡㋂䬷㗂壂䷃䯂煯슩칁癭숰걮숤浍晖瀽灁撵柍䩴檏⫂皻堮䱯䩙挬㑵┭碩䦿</w:t>
      </w:r>
      <w:r>
        <w:rPr/>
        <w:t>꥟</w:t>
      </w:r>
      <w:r>
        <w:rPr/>
        <w:t>ꍚ䀷濍뾩年唦十畫䵕녾숥䀷⍺ꅔ幹慴亵◎㧍碵癅</w:t>
      </w:r>
      <w:r>
        <w:rPr/>
        <w:t>ꦮ</w:t>
      </w:r>
      <w:r>
        <w:rPr/>
        <w:t>穅楣싂땞㵨䁪</w:t>
      </w:r>
      <w:r>
        <w:rPr/>
        <w:t>ꕓ</w:t>
      </w:r>
      <w:r>
        <w:rPr/>
        <w:t>獧儵⛍砥㨶彧⨻뗃睃ꄱ쉬湟䁣䅶杈ㅄ녩含㔪긫묯轕玥䨴㬻䵬걞♕瑏⮵剓䭮䰺癲渮㵊ꇂ瘫㦻⩃䉉塷╃⽧揂劻</w:t>
      </w:r>
      <w:r>
        <w:rPr/>
        <w:t>ⷂ</w:t>
      </w:r>
      <w:r>
        <w:rPr/>
        <w:t>極䱞颵쉣愩刻쎱㝶쉐㐦䋂깟넨䱸☮캏</w:t>
      </w:r>
      <w:r>
        <w:rPr/>
        <w:t>⡲</w:t>
      </w:r>
      <w:r>
        <w:rPr/>
        <w:t>怴䥳咮炥ꌤ硈㩲䭪䜦⹃숶㙖䮘㉐㨫㌊䁂燃䤭穵嘯洰㭐穔㇂顖䏂䉩䩞愲拂昬춵䭀Ⓜ䓂ꅸ洦兦恋㐪㑊䪬抣䚵摵㓂汊⪿㉊슮癊〣겘㑩슿</w:t>
      </w:r>
      <w:r>
        <w:rPr/>
        <w:t>⡠</w:t>
      </w:r>
      <w:r>
        <w:rPr/>
        <w:t>灆奅噶祪ꅵ䉀才撻╆</w:t>
      </w:r>
      <w:r>
        <w:rPr/>
        <w:t>Ⱔ◍</w:t>
      </w:r>
      <w:r>
        <w:rPr/>
        <w:t>側⾏殡瑓㔹쎩爺穌杞砬呞沏⍳㙧㕊䬻쌭숽奠</w:t>
      </w:r>
      <w:r>
        <w:rPr/>
        <w:t>⢿⍤</w:t>
      </w:r>
      <w:r>
        <w:rPr/>
        <w:t>㝗㟂♫墬䑤숱婹</w:t>
      </w:r>
      <w:r>
        <w:rPr/>
        <w:t>꧂⩬</w:t>
      </w:r>
      <w:r>
        <w:rPr/>
        <w:t>걢䨳㉞收矂䎵</w:t>
      </w:r>
      <w:r>
        <w:rPr/>
        <w:t>ꥉ</w:t>
      </w:r>
      <w:r>
        <w:rPr/>
        <w:t>顥烂操慖喩␸㎩礬勂쉗哂祃䩒䵞疩</w:t>
      </w:r>
      <w:r>
        <w:rPr/>
        <w:t>⡒</w:t>
      </w:r>
      <w:r>
        <w:rPr/>
        <w:t>歅⧃떱嘣祓</w:t>
      </w:r>
      <w:r>
        <w:rPr/>
        <w:t>⡔</w:t>
      </w:r>
      <w:r>
        <w:rPr/>
        <w:t>猳㠮杔坍潈敞㦩啫坾뭘煶쉆橐㉺쉱꥗歎ꇍ焳ㅱ轈瓂漺ㅣ</w:t>
      </w:r>
      <w:r>
        <w:rPr/>
        <w:t>ꥒ</w:t>
      </w:r>
      <w:r>
        <w:rPr/>
        <w:t>頲⛂攽否䐶㩊ㅮ</w:t>
      </w:r>
      <w:r>
        <w:rPr/>
        <w:t>⣂</w:t>
      </w:r>
      <w:r>
        <w:rPr/>
        <w:t>곂淂妱瘮噅瀻䅒積楊깣剌⨸圤뽖搽⩑䬪䁲潰歀棎測</w:t>
      </w:r>
      <w:r>
        <w:rPr/>
        <w:t>ꕌ</w:t>
      </w:r>
      <w:r>
        <w:rPr/>
        <w:t>洪游䜤氣䋂猫扪䵉녔桢勎礻쉑硃囎昨䝢긩卐쉋恬쵉澮怹癩䈬搱䰥䗂普桵㇂⑟䛃䆡뇂䝧숹䨯䝈幉湣怣㇂㝓</w:t>
      </w:r>
      <w:r>
        <w:rPr/>
        <w:t>ⱘ</w:t>
      </w:r>
      <w:r>
        <w:rPr/>
        <w:t>瑰㩐㔦뭾쉪⭀촳唯䑖⾮愤쉠╀縺托㕥♰㵓䕌䅫⦘쵭</w:t>
      </w:r>
      <w:r>
        <w:rPr/>
        <w:t>⠱</w:t>
      </w:r>
      <w:r>
        <w:rPr/>
        <w:t>嘭ッ夨瘲䗂䲻暮ꍕ扬牤湾쉯넦丰㴵扵쉞彭⼳</w:t>
      </w:r>
      <w:r>
        <w:rPr/>
        <w:t>ꕪ</w:t>
      </w:r>
      <w:r>
        <w:rPr/>
        <w:t>桄忂低㏎婾獌硪奺⑕别䕈丣ꥮ佤㡁㑎煨炮嗂ꅦ䑉걟灮欸曂묽瑩㙅楸挪쉘쉰攽湇潏塠땹㒩轂쵟⩓䊵ꍳ啃썀礦䡴帺⽣栮爷愵쌭揂䨨</w:t>
      </w:r>
      <w:r>
        <w:rPr/>
        <w:t>ꗂ</w:t>
      </w:r>
      <w:r>
        <w:rPr/>
        <w:t>挰걓䥖䍗氭숷灐匪恇癖㑞女⨻㵌⩐䟂瑏勎䬦湞㥸祪䁣㠩</w:t>
      </w:r>
      <w:r>
        <w:rPr/>
        <w:t>ꕀꔬ</w:t>
      </w:r>
      <w:r>
        <w:rPr/>
        <w:t>兆䣃洭啟</w:t>
      </w:r>
      <w:r>
        <w:rPr/>
        <w:t>ⱙ</w:t>
      </w:r>
      <w:r>
        <w:rPr/>
        <w:t>쉃싂</w:t>
      </w:r>
      <w:r>
        <w:rPr/>
        <w:t>ꤺ</w:t>
      </w:r>
      <w:r>
        <w:rPr/>
        <w:t>幉䥵祂</w:t>
      </w:r>
      <w:r>
        <w:rPr/>
        <w:t>ꤳ</w:t>
      </w:r>
      <w:r>
        <w:rPr/>
        <w:t>灄爩嘪欦橆慯乢央珍</w:t>
      </w:r>
      <w:r>
        <w:rPr/>
        <w:t>ⵗ</w:t>
      </w:r>
      <w:r>
        <w:rPr/>
        <w:t>䢡顈⦡ㄮ娰㥡呃䬦甬䑔癤㣃瑬⑵⩟愫뮬⭁깂昹╔䞡䎏燂묵睠祌쌪</w:t>
      </w:r>
      <w:r>
        <w:rPr/>
        <w:t>ⱔ</w:t>
      </w:r>
      <w:r>
        <w:rPr/>
        <w:t>咣◃硹奤塰䧂⚵扳⑮쉂祬刱</w:t>
      </w:r>
      <w:r>
        <w:rPr/>
        <w:t>ⱊ</w:t>
      </w:r>
      <w:r>
        <w:rPr/>
        <w:t>怩㑇暣쉹</w:t>
      </w:r>
      <w:r>
        <w:rPr/>
        <w:t>⡕</w:t>
      </w:r>
      <w:r>
        <w:rPr/>
        <w:t>䤲穕䵸杔녨깮슱顔妩彷⑙⭊㥉⍇唨槂▮汨ꍭ桬㍑剺㥉쉭太㠦쉟㉡恞摉묳㟂䭲</w:t>
      </w:r>
      <w:r>
        <w:rPr/>
        <w:t>ⱁ</w:t>
      </w:r>
      <w:r>
        <w:rPr/>
        <w:t>泂畩剌唦眬䙇䨪䭱橤獤恢ꥳ轃䛂灈⮵楒슘䝍쉫捷싂⭰揂弤쉯䩡勂떻爱摘庩⮻悵쉉汩㡓徥╵䝳恏洭ꌭ츯뭚䓂</w:t>
      </w:r>
      <w:r>
        <w:rPr/>
        <w:t>Ȿ</w:t>
      </w:r>
      <w:r>
        <w:rPr/>
        <w:t>斮뭋僂爨偟䨺쉄畟䀥彚瀻䍈⬳⑇惂쉹焵穏숮뭇</w:t>
      </w:r>
      <w:r>
        <w:rPr/>
        <w:t>ⱴ</w:t>
      </w:r>
      <w:r>
        <w:rPr/>
        <w:t>䲻枘䨊㴻㡪⑬␻㑳걌嚥係䴪晤䝪곂⵵걁㧂䕄潺摙飂杗▏堵玩㎣盂漱祹傿㧂⫂쉦牨</w:t>
      </w:r>
      <w:r>
        <w:rPr/>
        <w:t>⠶</w:t>
      </w:r>
      <w:r>
        <w:rPr/>
        <w:t>숯璩꥚戦䰸㘶勂兵慂䥃쉍⫍⽥杅㑁啢ㄮ瑹ꍌ⽱牘䩪䕚칐㋂敪帩庱浧噡䱺咥曂⤶牍쉶㉨</w:t>
      </w:r>
      <w:r>
        <w:rPr/>
        <w:t>ⵦ</w:t>
      </w:r>
      <w:r>
        <w:rPr/>
        <w:t>晈쉳䙱⩎숰⑟䨷</w:t>
      </w:r>
      <w:r>
        <w:rPr/>
        <w:t>ꔵ</w:t>
      </w:r>
      <w:r>
        <w:rPr/>
        <w:t>뾩懂稸㫂䫂縪䕺ぞㅫ쌭</w:t>
      </w:r>
      <w:r>
        <w:rPr/>
        <w:t>ꥐ</w:t>
      </w:r>
      <w:r>
        <w:rPr/>
        <w:t>ꥸ媏㵊毂⪮痂吲䳂唺〣狂槂䇂㙗窩싂怩活攴乑䡃圤稶</w:t>
      </w:r>
      <w:r>
        <w:rPr/>
        <w:t>⡯</w:t>
      </w:r>
      <w:r>
        <w:rPr/>
        <w:t>뭠剠䄵㩘쉵椸扤煤卩瀺ꏂ㙗㡯䩔䩔⸱䫃⯂김⩾䡘噆怮쌮쉁顗촪截땚쉟䔻䌣均긥쉪</w:t>
      </w:r>
      <w:r>
        <w:rPr/>
        <w:t>ⶡ</w:t>
      </w:r>
      <w:r>
        <w:rPr/>
        <w:t>㴱쎻췂輲橵ꅺ嗎犩싃倯䬮</w:t>
      </w:r>
      <w:r>
        <w:rPr/>
        <w:t>ⱉ</w:t>
      </w:r>
      <w:r>
        <w:rPr/>
        <w:t>奌䠦</w:t>
      </w:r>
      <w:r>
        <w:rPr/>
        <w:t>ꥒ</w:t>
      </w:r>
      <w:r>
        <w:rPr/>
        <w:t>䨮㴹㝹⑾恺殮兇㊏䍊♚戬伤琹啲⩏</w:t>
      </w:r>
      <w:r>
        <w:rPr/>
        <w:t>ⷂ</w:t>
      </w:r>
      <w:r>
        <w:rPr/>
        <w:t>攣뼹슮搽슣儳轐䜦洸ꥪ⹏⥄垡㐶⭅浙</w:t>
      </w:r>
      <w:r>
        <w:rPr/>
        <w:t>ꤨ</w:t>
      </w:r>
      <w:r>
        <w:rPr/>
        <w:t>㵸卪弨䠲爵뼪瀹瞩拃〥瑃⵶冡六獔怤榻䨴䰤숵槂楇쉭뽕䧂㡯拂冩彋⻂轣숩䩀</w:t>
      </w:r>
      <w:r>
        <w:rPr/>
        <w:t>ꕈ</w:t>
      </w:r>
      <w:r>
        <w:rPr/>
        <w:t>搶ぬ㓍㵳窵䂣䢻쉩⩦摒樴⩐㝤㥪⌱</w:t>
      </w:r>
      <w:r>
        <w:rPr/>
        <w:t>⡌</w:t>
      </w:r>
      <w:r>
        <w:rPr/>
        <w:t>ㅗ硯灕䙶♂慉슏㥬態㡉幉䱺숳癎顃㔶☤挪쉦奾⾡⍍⩴䄸婍瑑灟䙘顁挶恘浸䴳싂⹆싂恤伵呢祑坧䕔쵤</w:t>
      </w:r>
      <w:r>
        <w:rPr/>
        <w:t>ⵤ</w:t>
      </w:r>
      <w:r>
        <w:rPr/>
        <w:t>䪿潟嗂㭉㝇⬯㝾⑙걭湟听㵦奨썢噾婖壂</w:t>
      </w:r>
      <w:r>
        <w:rPr/>
        <w:t>ꕔ</w:t>
      </w:r>
      <w:r>
        <w:rPr/>
        <w:t>ꏂ묣怴㜨㭟娻䍎嘰疩⾬瀪䉭礦擂칁⬮砮</w:t>
      </w:r>
      <w:r>
        <w:rPr/>
        <w:t>Ⱚ</w:t>
      </w:r>
      <w:r>
        <w:rPr/>
        <w:t>㵠</w:t>
      </w:r>
      <w:r>
        <w:rPr/>
        <w:t>ⰷ</w:t>
      </w:r>
      <w:r>
        <w:rPr/>
        <w:t>剂숣㌴</w:t>
      </w:r>
      <w:r>
        <w:rPr/>
        <w:t>ⴳ</w:t>
      </w:r>
      <w:r>
        <w:rPr/>
        <w:t>氯㊥쉮떩塮猺ㄹ</w:t>
      </w:r>
      <w:r>
        <w:rPr/>
        <w:t>ꥃ</w:t>
      </w:r>
      <w:r>
        <w:rPr/>
        <w:t>㢥⯃杷彋뽺願⫃呡堨恺쉐쉠⦻㈤⍴樸爨땍䤮䍰</w:t>
      </w:r>
      <w:r>
        <w:rPr/>
        <w:t>ⳃ</w:t>
      </w:r>
      <w:r>
        <w:rPr/>
        <w:t>刵㑮桄皱숳숷硪쉩檮</w:t>
      </w:r>
      <w:r>
        <w:rPr/>
        <w:t>ꕸ</w:t>
      </w:r>
      <w:r>
        <w:rPr/>
        <w:t>欰⥦旎䰵⽗㵐⭾喱嘰儩灠穾套䆣뼭辣怱㩰⹔㶩婕쎩쉔칫㐲〲楙㍰污걵辩뿂ꅯ剺倽䤮楾慨⫂癷乊奶曂</w:t>
      </w:r>
      <w:r>
        <w:rPr/>
        <w:t>Ɽ</w:t>
      </w:r>
      <w:r>
        <w:rPr/>
        <w:t>坰稺〥긦坭席</w:t>
      </w:r>
      <w:r>
        <w:rPr/>
        <w:t>ꕭ</w:t>
      </w:r>
      <w:r>
        <w:rPr/>
        <w:t>畃쉊㝋㩞䅓伱煷쉙纡⚥⑴꥖䱠恩拂⥪琺瘬愣敥捯쎱㩋䑧䱟嗂뭪숤ㄦ夯㇂㗂쉑㎮䵚⸪殥숱仂元恵뿂䝅╺祸穇滂丬⩅夯쉥촪㜰究</w:t>
      </w:r>
      <w:r>
        <w:rPr/>
        <w:t>⠸</w:t>
      </w:r>
      <w:r>
        <w:rPr/>
        <w:t>塑⮵医摀⼦ꇍ狂쉦溥欰浸</w:t>
      </w:r>
      <w:r>
        <w:rPr/>
        <w:t>ꕘ</w:t>
      </w:r>
      <w:r>
        <w:rPr/>
        <w:t>䏃뽘쉞灮</w:t>
      </w:r>
      <w:r>
        <w:rPr/>
        <w:t>ⴽ</w:t>
      </w:r>
      <w:r>
        <w:rPr/>
        <w:t>䭥灊꥾ㅍ泂䰶</w:t>
      </w:r>
      <w:r>
        <w:rPr/>
        <w:t>ꔦ</w:t>
      </w:r>
      <w:r>
        <w:rPr/>
        <w:t>狂ㅲ冏ꄪ숺䱧慙愦㘊숥☰䩢敔奂쉅뭔⍢슻</w:t>
      </w:r>
      <w:r>
        <w:rPr/>
        <w:t>ꗎ</w:t>
      </w:r>
      <w:r>
        <w:rPr/>
        <w:t>吩佒参吵</w:t>
      </w:r>
      <w:r>
        <w:rPr/>
        <w:t>⣂</w:t>
      </w:r>
      <w:r>
        <w:rPr/>
        <w:t>湓㵗</w:t>
      </w:r>
      <w:r>
        <w:rPr/>
        <w:t>ꔥ</w:t>
      </w:r>
      <w:r>
        <w:rPr/>
        <w:t>슏㮱㴻礣䤪쉤癦慨겱䌺䉇櫂頹</w:t>
      </w:r>
      <w:r>
        <w:rPr/>
        <w:t>ⵀ</w:t>
      </w:r>
      <w:r>
        <w:rPr/>
        <w:t>甹곃㐶扴䱑⑾쉄伯煐땣뽪㥓녣畲뼱㪿潧姂ꍯ</w:t>
      </w:r>
      <w:r>
        <w:rPr/>
        <w:t>ꤦ</w:t>
      </w:r>
      <w:r>
        <w:rPr/>
        <w:t>㍧婞刵㔵木塖䘪⑟墡䇂奓煞쵈婌塚商癇杨</w:t>
      </w:r>
      <w:r>
        <w:rPr/>
        <w:t>ꤱ</w:t>
      </w:r>
      <w:r>
        <w:rPr/>
        <w:t>前扔輱칷辱䑺쉉⫂ꌶ뾩쉱均傮椸唪믂唵㵅ꄩ恀佌猱敲걧䕇䝗⍮䄽땥쉋椪䌵报棂攩㑘唴쉉</w:t>
      </w:r>
      <w:r>
        <w:rPr/>
        <w:t>ꕳ</w:t>
      </w:r>
      <w:r>
        <w:rPr/>
        <w:t>硉炥</w:t>
      </w:r>
      <w:r>
        <w:rPr/>
        <w:t>ꦿ</w:t>
      </w:r>
      <w:r>
        <w:rPr/>
        <w:t>汄湔捲䘦⽲뗃捰䅾坧兊⩢숩뿍丳⬰搮⾥칢䭁䅉噺噰挵硍⨮窮쉄桭䥍숷㩀⩡唦ꥨ㡨汓쌻堵片熩汇⩶癊ꆿ稸夤枩戹䙥숤䲮</w:t>
      </w:r>
      <w:r>
        <w:rPr/>
        <w:t>⡌</w:t>
      </w:r>
      <w:r>
        <w:rPr/>
        <w:t>䎿쉟</w:t>
      </w:r>
      <w:r>
        <w:rPr/>
        <w:t>⢥</w:t>
      </w:r>
      <w:r>
        <w:rPr/>
        <w:t>䈯䭭沩쉐眲晩慚扸瑴숽拂景礹⨬ꥲ搫愯⹋煏숱瑙倫숨朽圲⏂机딽쉲瑞吭숷呹秂촳䨬悬姂攽쉪獐⬨杖愨䅨绂</w:t>
      </w:r>
      <w:r>
        <w:rPr/>
        <w:t>⠺</w:t>
      </w:r>
      <w:r>
        <w:rPr/>
        <w:t>숰</w:t>
      </w:r>
      <w:r>
        <w:rPr/>
        <w:t>ⷂ</w:t>
      </w:r>
      <w:r>
        <w:rPr/>
        <w:t>侩狂㒻딲纮캻숣㥟묵汢丽乩䍹䕣숨張쉐뿂倫埂祔擂⎻祀ꎩ礶晑昣쉳㵃ㅃ쉄迂䔪⎥敭係熡奋奟惂挬</w:t>
      </w:r>
      <w:r>
        <w:rPr/>
        <w:t>ꤲ</w:t>
      </w:r>
      <w:r>
        <w:rPr/>
        <w:t>摪仂㩬ㄦ쉵㥟䥬䙩뼻╟灗숦塮쉃祬ヂ숱네砵뼥숱癰攰甯㡶⥴⭌啵䶏䨫㑴䥑⍰卦甽帩溏杌兄숬㉃穭桉㌲潋깩渤䙮璩㧂䝾숹칚촶㧎⽐㖡䈥㙑怵穨</w:t>
      </w:r>
      <w:r>
        <w:rPr/>
        <w:t>ⵑ</w:t>
      </w:r>
      <w:r>
        <w:rPr/>
        <w:t>杏숱⨷砮䁳췍橁癔쉞枮곂싂娭ꌻ杋㤩䥹㢏夯䷂唨焸塑琹戦畏㡲硤圱㏂㬲㙥⺵䈩剆䳂⑅⵪컂瀻㕪眯爭䑪뽯䝑䁅䄽楊幾兺卷祵숤썟걳</w:t>
      </w:r>
      <w:r>
        <w:rPr/>
        <w:t>ꕸ</w:t>
      </w:r>
      <w:r>
        <w:rPr/>
        <w:t>쉤숪儮ㅫ⭬㴲♆뭑昨숦쉖枬쵩컂埂晌佧䤯ꍺ夵扷爮㐻</w:t>
      </w:r>
      <w:r>
        <w:rPr/>
        <w:t>⢩</w:t>
      </w:r>
      <w:r>
        <w:rPr/>
        <w:t>쉙㑶扢兀䄴⏂⑄⍸椫幔㝬湫⹬</w:t>
      </w:r>
      <w:r>
        <w:rPr/>
        <w:t>⡌</w:t>
      </w:r>
      <w:r>
        <w:rPr/>
        <w:t>칷稸썗㌩쉙偵捞ꆮ檬㍋怱♂祢싂㝄䞡庥곂䕫</w:t>
      </w:r>
      <w:r>
        <w:rPr/>
        <w:t>ꕖ</w:t>
      </w:r>
      <w:r>
        <w:rPr/>
        <w:t>㥴㭥ꍃ넶䕄⾮削</w:t>
      </w:r>
      <w:r>
        <w:rPr/>
        <w:t>⠴</w:t>
      </w:r>
      <w:r>
        <w:rPr/>
        <w:t>䁋檻楊</w:t>
      </w:r>
      <w:r>
        <w:rPr/>
        <w:t>ⱖ</w:t>
      </w:r>
      <w:r>
        <w:rPr/>
        <w:t>吹㡗땥䡏活쉢歁䞬淂刨妿䁹숮嘦庡♦숶汍</w:t>
      </w:r>
      <w:r>
        <w:rPr/>
        <w:t>ꤹ</w:t>
      </w:r>
      <w:r>
        <w:rPr/>
        <w:t>쉃</w:t>
      </w:r>
      <w:r>
        <w:rPr/>
        <w:t>⡑꥖</w:t>
      </w:r>
      <w:r>
        <w:rPr/>
        <w:t>妩┷</w:t>
      </w:r>
      <w:r>
        <w:rPr/>
        <w:t>ⰸ</w:t>
      </w:r>
      <w:r>
        <w:rPr/>
        <w:t>䴨眣⵪䑮</w:t>
      </w:r>
      <w:r>
        <w:rPr/>
        <w:t>⡦</w:t>
      </w:r>
      <w:r>
        <w:rPr/>
        <w:t>䱃쉏깦⨹╒ふ㟂凎敳漺捠쉁썘攤걘䵙吸䙴汲㇂嚣瑈쉕㈳䘤뗎唽顆䡞瑚쉮쉨긊牯뽷唶䨹⽥砣숱縲䝭悱䋂</w:t>
      </w:r>
      <w:r>
        <w:rPr/>
        <w:t>ꤻ</w:t>
      </w:r>
      <w:r>
        <w:rPr/>
        <w:t>奔⨦瘻䵆쵦䅥礰䱏摘湦⽎究⩷싂䁌ㄪ⭠硥桪彴䆩啮㘣㭬䝹⩏卅⍪숫灴猣숭쉬硒뽪䵡䳂㣃ꌰ㘻䔩갯♇䁬칷䄫澥硭㵙⹐䁎犻咮畦㈸洳牅忂슡晌呀뽬䝭╹숤㮻乁䦣滂⽓⍆䡴슏湇묶⤤쉞╅忂睏剋頭㍖䑸吪㦘䳎㭭㠮㌷꥞</w:t>
      </w:r>
      <w:r>
        <w:rPr/>
        <w:t>Ⱘ</w:t>
      </w:r>
      <w:r>
        <w:rPr/>
        <w:t>婷䔺때</w:t>
      </w:r>
      <w:r>
        <w:rPr/>
        <w:t>ꥅ</w:t>
      </w:r>
      <w:r>
        <w:rPr/>
        <w:t>숺祧䜣㩅恰⌲㩺据江촳祚묯滂扳썶ꏂ中癃玘쉾썶睨⸽␮䈯倦쉥睗汷㩶쉠㏂儽懂䭄也淂</w:t>
      </w:r>
      <w:r>
        <w:rPr/>
        <w:t>ⵟ</w:t>
      </w:r>
      <w:r>
        <w:rPr/>
        <w:t>쌻㠶</w:t>
      </w:r>
      <w:r>
        <w:rPr/>
        <w:t>⠮</w:t>
      </w:r>
      <w:r>
        <w:rPr/>
        <w:t>쉏甦㑒䑉㩁櫂䫃痂兾</w:t>
      </w:r>
      <w:r>
        <w:rPr/>
        <w:t>⠫</w:t>
      </w:r>
      <w:r>
        <w:rPr/>
        <w:t>䙳抬摭畋䇂祂㑚䨩㓂澱㝅睦┭㑃獶칢根婦䀫㕤</w:t>
      </w:r>
      <w:r>
        <w:rPr/>
        <w:t>ⵚ</w:t>
      </w:r>
      <w:r>
        <w:rPr/>
        <w:t>幂圶杇挳癬ꄬ佱㥇⩈䝈抻獧卓㊩쉊뇂桤⩰뼩䱱捙杭싂쉔썩㩋敎畑</w:t>
      </w:r>
      <w:r>
        <w:rPr/>
        <w:t>ꥁ</w:t>
      </w:r>
      <w:r>
        <w:rPr/>
        <w:t>⡅</w:t>
      </w:r>
      <w:r>
        <w:rPr/>
        <w:t>쉐游婯⵩椲</w:t>
      </w:r>
      <w:r>
        <w:rPr/>
        <w:t>ꕍ</w:t>
      </w:r>
      <w:r>
        <w:rPr/>
        <w:t>슮쉾䭡樬㌪⑟㗂꺩纵䬫䆵⎩橩歌煱奲䓂땒刦쵱</w:t>
      </w:r>
      <w:r>
        <w:rPr/>
        <w:t>⡘</w:t>
      </w:r>
      <w:r>
        <w:rPr/>
        <w:t>獘㠸䌭♃堣䈨뽅䝏噮噤椸盂㴯</w:t>
      </w:r>
      <w:r>
        <w:rPr/>
        <w:t>ⱑ</w:t>
      </w:r>
      <w:r>
        <w:rPr/>
        <w:t>䔦쉲漽侵슬琶颩칣數慳轧쉈硟녷䡕礮枏䭠깨넺⨲뽅䥂╇㇂⭨⶿숳厮㚱䒬ひ䩰쉅繈칙䭙갭溩剎㌵玣輪䷂佌㒬瘹㕈㭪┬懂║佈㕮末杬슘㤴牾喵㠩</w:t>
      </w:r>
      <w:r>
        <w:rPr/>
        <w:t>ꤨ</w:t>
      </w:r>
      <w:r>
        <w:rPr/>
        <w:t>촶</w:t>
      </w:r>
      <w:r>
        <w:rPr/>
        <w:t>ⵢꦘ</w:t>
      </w:r>
      <w:r>
        <w:rPr/>
        <w:t>㔨囂坌㝱㧂捊䤲䡒⍊扴쌴ꅎ</w:t>
      </w:r>
      <w:r>
        <w:rPr/>
        <w:t>ⵍ</w:t>
      </w:r>
      <w:r>
        <w:rPr/>
        <w:t>彦뽣</w:t>
      </w:r>
      <w:r>
        <w:rPr/>
        <w:t>⠨</w:t>
      </w:r>
      <w:r>
        <w:rPr/>
        <w:t>녉楔䄳깭参软⫂⏃쉉㖩㙄䐱㵐䭮</w:t>
      </w:r>
      <w:r>
        <w:rPr/>
        <w:t>Ⱙ⪻</w:t>
      </w:r>
      <w:r>
        <w:rPr/>
        <w:t>츤示꺵㍰ꌨ뮣䤺樸쉠䝮反ꄶꅺ㝦싂⭵숹啋奵㕨䲻⭪쵙甮卭烂녬忂瞥쉏札╱⨯狂稣煱췎</w:t>
      </w:r>
      <w:r>
        <w:rPr/>
        <w:t>Ⱬ</w:t>
      </w:r>
      <w:r>
        <w:rPr/>
        <w:t>㴳幍㥏┬쉃愸슱璘쵺䘬⬲⩵教ㄱ砨㐯㪘ㄳ剑眪勂㊿䑒轞⭎獂⒥쵚䈰</w:t>
      </w:r>
      <w:r>
        <w:rPr/>
        <w:t>ꔽ</w:t>
      </w:r>
      <w:r>
        <w:rPr/>
        <w:t>촣</w:t>
      </w:r>
      <w:r>
        <w:rPr/>
        <w:t>⡢</w:t>
      </w:r>
      <w:r>
        <w:rPr/>
        <w:t>䅗갱ㅦꏂ떵䍷ィ뭤믂ꥯ</w:t>
      </w:r>
      <w:r>
        <w:rPr/>
        <w:t>ꦣ</w:t>
      </w:r>
      <w:r>
        <w:rPr/>
        <w:t>쉩彂네칢⪻쉹㭹⍉넥摗쵥摱参迂⭫曎䤳㡄汵橲偪춥</w:t>
      </w:r>
      <w:r>
        <w:rPr/>
        <w:t>ꕲ</w:t>
      </w:r>
      <w:r>
        <w:rPr/>
        <w:t>䩠繚䬵矂쉂甪犿㪬</w:t>
      </w:r>
      <w:r>
        <w:rPr/>
        <w:t>ⱦ</w:t>
      </w:r>
      <w:r>
        <w:rPr/>
        <w:t>摀⩳숱杵⌺⩟桇⭅敲䢵쉱測쉺㶡㩇獊䘽㥒洲晪扫䭺䧂⭩捎㭟瑑㇂係䵾恅弸畯爪涘女猷츦㶬⤫</w:t>
      </w:r>
      <w:r>
        <w:rPr/>
        <w:t>ⱋ</w:t>
      </w:r>
      <w:r>
        <w:rPr/>
        <w:t>㷃⏎彤灷潉晑</w:t>
      </w:r>
      <w:r>
        <w:rPr/>
        <w:t>ꤰ</w:t>
      </w:r>
      <w:r>
        <w:rPr/>
        <w:t>䢘縬뼊顯䱘땠䠲숰槎ㅄ넲懂슣㡈묪</w:t>
      </w:r>
      <w:r>
        <w:rPr/>
        <w:t>ꥀ</w:t>
      </w:r>
      <w:r>
        <w:rPr/>
        <w:t>쉈匯쉗갻쉉恈⨥</w:t>
      </w:r>
      <w:r>
        <w:rPr/>
        <w:t>ꕧ</w:t>
      </w:r>
      <w:r>
        <w:rPr/>
        <w:t>摭컎㩂㝎쉚娻頯숬䃂⍃쉄䁗坴癱晗䔽썙浨㭷⦱惂⵺渳桺㢵䧎⹥啵杢問쌬杲䢬쌭㬺煬㭣쉙稲汾㕁侱硒煙䚏ꍫ䰸档汪춬抱녦低灥扁㙃ꏃ硔</w:t>
      </w:r>
      <w:r>
        <w:rPr/>
        <w:t>ⱸ</w:t>
      </w:r>
      <w:r>
        <w:rPr/>
        <w:t>䨱㕘轤侥䡔繷楞敤奏轒昬쉌枣䄱㡃奓皬</w:t>
      </w:r>
      <w:r>
        <w:rPr/>
        <w:t>ꕂꗂ</w:t>
      </w:r>
      <w:r>
        <w:rPr/>
        <w:t>侣䅊兖</w:t>
      </w:r>
      <w:r>
        <w:rPr/>
        <w:t>Ⱡ</w:t>
      </w:r>
      <w:r>
        <w:rPr/>
        <w:t>癄쉲</w:t>
      </w:r>
      <w:r>
        <w:rPr/>
        <w:t>ꦮ</w:t>
      </w:r>
      <w:r>
        <w:rPr/>
        <w:t>獯捊▘ꇎ놱싂ꥮ싂겵汩</w:t>
      </w:r>
      <w:r>
        <w:rPr/>
        <w:t>ⱈ</w:t>
      </w:r>
      <w:r>
        <w:rPr/>
        <w:t>硖뗂嘻匶썆⭫뭑䱈乘卢坒甩딳燂䥷䉐砻珂晩슩⧎牢䩯㭦忂쉆硾㗂쉙깶깦碡㚘⥚佳娸䖥</w:t>
      </w:r>
      <w:r>
        <w:rPr/>
        <w:t>ⱆ</w:t>
      </w:r>
      <w:r>
        <w:rPr/>
        <w:t>剆㷂嚻䉥</w:t>
      </w:r>
      <w:r>
        <w:rPr/>
        <w:t>ⶮ</w:t>
      </w:r>
      <w:r>
        <w:rPr/>
        <w:t>쉨瑞桞㩔畯숶橎婯㑣䃂츫슥싂㥹뇍</w:t>
      </w:r>
      <w:r>
        <w:rPr/>
        <w:t>ⵟ⍘⭹</w:t>
      </w:r>
      <w:r>
        <w:rPr/>
        <w:t>噢䰭쉬株</w:t>
      </w:r>
      <w:r>
        <w:rPr/>
        <w:t>ꕅ</w:t>
      </w:r>
      <w:r>
        <w:rPr/>
        <w:t>䁧싎쉨㥬櫃쉠硒갸㑨獁扳穁</w:t>
      </w:r>
      <w:r>
        <w:rPr/>
        <w:t>ꔣ</w:t>
      </w:r>
      <w:r>
        <w:rPr/>
        <w:t>顶걒嗂숣䝁녎䛂싂朵䷂犘숽싂䮘煫全䷃婧걎坫⩫姂瑧杍쉏㈤㑷놻㵟</w:t>
      </w:r>
      <w:r>
        <w:rPr/>
        <w:t>ꖿ</w:t>
      </w:r>
      <w:r>
        <w:rPr/>
        <w:t>剆凍権㑊堫佶挫梥㨪䦩琤숮ꏂ⍔䁹瑾㥒棂殩恲祭弬掱彮㭎숴じ硫┭⬬쉅㢘㙀囂䕯⪻㕶摑숴晐</w:t>
      </w:r>
      <w:r>
        <w:rPr/>
        <w:t>ꦣ</w:t>
      </w:r>
      <w:r>
        <w:rPr/>
        <w:t>穢</w:t>
      </w:r>
      <w:r>
        <w:rPr/>
        <w:t>ꔽ</w:t>
      </w:r>
      <w:r>
        <w:rPr/>
        <w:t>献䵇숤栴㮩쉳顏眵슥꺘㒘⨦硲橥췂ㅥ繫嫂쵗绂硥슘㭔橁撮㟂潧磂숩嚏㥣㤭</w:t>
      </w:r>
      <w:r>
        <w:rPr/>
        <w:t>ꕕ</w:t>
      </w:r>
      <w:r>
        <w:rPr/>
        <w:t>숸╸䉮曂</w:t>
      </w:r>
      <w:r>
        <w:rPr/>
        <w:t>⠽</w:t>
      </w:r>
      <w:r>
        <w:rPr/>
        <w:t>煀㡯쉤牒녲㜹㗍숨컂樸놡꥾⼮㥁煈墱╋캣㑙쉧㙠㌩㙭㓂敎䡡⌻췂ꍒ噌칔硫슥楤㬭숤쉮</w:t>
      </w:r>
      <w:r>
        <w:rPr/>
        <w:t>ꕚ</w:t>
      </w:r>
      <w:r>
        <w:rPr/>
        <w:t>燍㙪㊮扌썇䍒畓㗂쉮湟辣䫂悏㭇⬥</w:t>
      </w:r>
      <w:r>
        <w:rPr/>
        <w:t>꥓</w:t>
      </w:r>
      <w:r>
        <w:rPr/>
        <w:t>䗂煪幡玵㝠嫂칮쉃楺顁潢슥娰䀽⭵咩㙏쉦쵒쉤珎婺쉢⹄洮䪱뭪䭞穳䩧슩頦櫍湪慐쉇⹒䅎녨⽲硰睁㉌㬭싂⨨枘싂㗂睨娩쉰亩晵</w:t>
      </w:r>
      <w:r>
        <w:rPr/>
        <w:t>ⵌ</w:t>
      </w:r>
      <w:r>
        <w:rPr/>
        <w:t>漬뼸冱캩㒩딺㠨獀⩱⭨㒏㉨⽆䄻猦쌸⸬栥轅慎ꅠ矎媩㧂呺煀노捸䊡睋䳂⭵浡祕쉰偡䦣䩠㌴牃ꍨ쉢⹦䛂輨⥳桤伣憏㍆恹䤪氪䕳抏焳녔䍇㉥쉨彵兘④樫⛍쏂禡礶</w:t>
      </w:r>
      <w:r>
        <w:rPr/>
        <w:t>ⵌ</w:t>
      </w:r>
      <w:r>
        <w:rPr/>
        <w:t>睉ば庱瘮쉮묱㫂㘫啶潵獓湒뽰깈䭁⒬横쉷Ⓜ</w:t>
      </w:r>
      <w:r>
        <w:rPr/>
        <w:t>ⲱ</w:t>
      </w:r>
      <w:r>
        <w:rPr/>
        <w:t>ꍋ쉔杆䘳婯湲氊灀堥绂䱸䘦䨣쉢⨯⵱䶘땟繵</w:t>
      </w:r>
      <w:r>
        <w:rPr/>
        <w:t>⡚</w:t>
      </w:r>
      <w:r>
        <w:rPr/>
        <w:t>咏橳⺱ꇂ캘㡥㯂ꄥ⮣儬敌爴祊轱쉡⸪卤种╄뽕摴숷ꅴ㆘䩇烃칇娨츰㕫쉲䡶煱䝬䑯煫睪뇎中묫뭏䉦䝍땄⑬⑶숥⌦䍓攮</w:t>
      </w:r>
      <w:r>
        <w:rPr/>
        <w:t>ⱴ</w:t>
      </w:r>
      <w:r>
        <w:rPr/>
        <w:t>䅕偊硰쉍晩칎⬨姂侏澥ㅯ㮏㵟⍅쉸녋</w:t>
      </w:r>
      <w:r>
        <w:rPr/>
        <w:t>⢥</w:t>
      </w:r>
      <w:r>
        <w:rPr/>
        <w:t>㬮旎䗂䵡쉋슩棎숲⼴庱쉮䘪硴汾弪䤳瘪ィ⚿㡪晞琯顠⹒刮䝩燂帳</w:t>
      </w:r>
      <w:r>
        <w:rPr/>
        <w:t>꧂</w:t>
      </w:r>
      <w:r>
        <w:rPr/>
        <w:t>쉈顫싂䰨</w:t>
      </w:r>
      <w:r>
        <w:rPr/>
        <w:t>ꗂ</w:t>
      </w:r>
      <w:r>
        <w:rPr/>
        <w:t>㵮牴쉣⫍汷숪⫃㥊슩묵꥙ꍰ平䀺싂助䈫硵쉊⿂墣䕙깅奍幉䵔ケ</w:t>
      </w:r>
      <w:r>
        <w:rPr/>
        <w:t>ꤰꕩ</w:t>
      </w:r>
      <w:r>
        <w:rPr/>
        <w:t>慂片㯍⬣畖㥡뗂䘽슻걧㧂긤周奖妬㝤婭妘柂乃㟂刣䗍♾䨳䱔僂땡⥩繍㍌</w:t>
      </w:r>
      <w:r>
        <w:rPr/>
        <w:t>ⱸ</w:t>
      </w:r>
      <w:r>
        <w:rPr/>
        <w:t>딴總㥭싂偯窵치䴨婯䱚䖣侣㕡橪獗稺惍싂䙁</w:t>
      </w:r>
      <w:r>
        <w:rPr/>
        <w:t>ꖩ</w:t>
      </w:r>
      <w:r>
        <w:rPr/>
        <w:t>浃썲썷ィ뮥썚숰㐥啊斥盂걏䨨ㅘ轃呴轷쉒</w:t>
      </w:r>
      <w:r>
        <w:rPr/>
        <w:t>ꕑ☺</w:t>
      </w:r>
      <w:r>
        <w:rPr/>
        <w:t>䤹</w:t>
      </w:r>
      <w:r>
        <w:rPr/>
        <w:t>ꕥ</w:t>
      </w:r>
      <w:r>
        <w:rPr/>
        <w:t>칪灯敋戳䯂㉏갻携乏⵶削勂쉲䙑吵䥅거睋㩆仂刴示ꅸ入琺幮熻䕶䷂礨吻䱳♲䁩⛂䉘뗂칮䛂〳㩢쉁慬ꍀ䰥뮵⯂瞮䨨坡䢘췂ㅉ꤮繩爰爪䐨熱埍㝒썧⥑䊵㵑ꇂ䵘煒婑⏂垻쏂咘䙳⍯塖わ</w:t>
      </w:r>
      <w:r>
        <w:rPr/>
        <w:t>ꥌ</w:t>
      </w:r>
      <w:r>
        <w:rPr/>
        <w:t>杗䥮⨨싂晔쉈ꆥ瑵䪬潚歉쉥㭠䡦呟☫啗썉佌瑫参器ㄷ䕲煎繉㋂硺振䙙㥐㩵洬䗂䄣獏⎘쉷쉁兾숪愲迂参쵃</w:t>
      </w:r>
      <w:r>
        <w:rPr/>
        <w:t>⡄</w:t>
      </w:r>
      <w:r>
        <w:rPr/>
        <w:t>瀬䭘浕䜰䅒欴㩺㔥</w:t>
      </w:r>
      <w:r>
        <w:rPr/>
        <w:t>ꥃꕥ</w:t>
      </w:r>
      <w:r>
        <w:rPr/>
        <w:t>电⼽쉸㘤轶칣⸦摕촸</w:t>
      </w:r>
      <w:r>
        <w:rPr/>
        <w:t>Ⳃ</w:t>
      </w:r>
      <w:r>
        <w:rPr/>
        <w:t>搮놿䥎숮</w:t>
      </w:r>
      <w:r>
        <w:rPr/>
        <w:t>ⵐ</w:t>
      </w:r>
      <w:r>
        <w:rPr/>
        <w:t>愣獑㫂䑣뼱</w:t>
      </w:r>
      <w:r>
        <w:rPr/>
        <w:t>ⰹ⫂</w:t>
      </w:r>
      <w:r>
        <w:rPr/>
        <w:t>佭걶仃〨곂⩐硳⭟⭋④</w:t>
      </w:r>
      <w:r>
        <w:rPr/>
        <w:t>ⱟ</w:t>
      </w:r>
      <w:r>
        <w:rPr/>
        <w:t>䇂㣂</w:t>
      </w:r>
      <w:r>
        <w:rPr/>
        <w:t>ꦡ</w:t>
      </w:r>
      <w:r>
        <w:rPr/>
        <w:t>卭卤嚩쉟䩢牚䅴灳捏뽢숶║㣂䛂쉊呍묥娬䉇쉩⍍橎숥쵟䨰쵍칃ꍐ桬䆥㗂㕎㬯瑂㊮땪祳䍺㭊爭ꅉ揍</w:t>
      </w:r>
      <w:r>
        <w:rPr/>
        <w:t>ⴴ</w:t>
      </w:r>
      <w:r>
        <w:rPr/>
        <w:t>䉖숺뭆</w:t>
      </w:r>
      <w:r>
        <w:rPr/>
        <w:t>ⱗ</w:t>
      </w:r>
      <w:r>
        <w:rPr/>
        <w:t>呭갴⪥촭坅놩唲썈嚘䢮</w:t>
      </w:r>
      <w:r>
        <w:rPr/>
        <w:t>ⶏ</w:t>
      </w:r>
      <w:r>
        <w:rPr/>
        <w:t>煘淍㥥暡佱䅪檣偨⪬睆䗃㩵䟂晩</w:t>
      </w:r>
      <w:r>
        <w:rPr/>
        <w:t>ⵍ</w:t>
      </w:r>
      <w:r>
        <w:rPr/>
        <w:t>凂숽⌺歏䇎撡煀ꍕ輳漦쉖㥇噷䴮䥕숺쉰摊拂⬥洯奫㩪㥆</w:t>
      </w:r>
      <w:r>
        <w:rPr/>
        <w:t>ⱨ</w:t>
      </w:r>
      <w:r>
        <w:rPr/>
        <w:t>殬杳乖䭀䯍梩쉸灖欲櫂ㄱ㕹汨噊쉷⫂䄹冡悡</w:t>
      </w:r>
      <w:r>
        <w:rPr/>
        <w:t>ꤹ⬪</w:t>
      </w:r>
      <w:r>
        <w:rPr/>
        <w:t>쉂⍗㜷琭숊噁숹땳䙥⑅塡噔烂灧䰤䁠䜻쉚璵㕦棂扥쉏晆䐦彅瓂쉳呁颡庥ꍈ䗂敤뽆슏奏㉓ꍇ橍丸䙒禿㛂䡺숬昽偧輶梥辿ꥧ쉖⾡䀴潅厩싎⸵䉐</w:t>
      </w:r>
      <w:r>
        <w:rPr/>
        <w:t>ꦬ</w:t>
      </w:r>
      <w:r>
        <w:rPr/>
        <w:t>췂哂⹉佫欴䩃䰭</w:t>
      </w:r>
      <w:r>
        <w:rPr/>
        <w:t>ⱂ</w:t>
      </w:r>
      <w:r>
        <w:rPr/>
        <w:t>磂伪⹙係㍹㧃参ꏃ㕑瑭匰䉆息剥ㅯ庘⽾겻䝕帮ꥴ畡ꅎ䜸쵪촩ꥢ쵮⫂楞燍</w:t>
      </w:r>
      <w:r>
        <w:rPr/>
        <w:t>꧂</w:t>
      </w:r>
      <w:r>
        <w:rPr/>
        <w:t>㛂浪⭧慩슻䩑싂碵♈恅㶩䩲琴淃憮䝾瀬浄䪏畴㭇䡂幊⨯嚮灞卪䅹䠵녱썧㋂싂榵㕪猺㠵넴揂桪塬썞㔨朶嘩硧偕䩤倰㉐뇂䜽쉌㟂睥긹湠캘悿㠩䖥쉫湧兢㍙圬㙩渰</w:t>
      </w:r>
      <w:r>
        <w:rPr/>
        <w:t>ꗂ</w:t>
      </w:r>
      <w:r>
        <w:rPr/>
        <w:t>嘵ㄫ⍤⫎⭮쉞䑫슘挺쉍぀来습ꥧ縳圷쉢</w:t>
      </w:r>
      <w:r>
        <w:rPr/>
        <w:t>ⱨ</w:t>
      </w:r>
      <w:r>
        <w:rPr/>
        <w:t>䫂哂扳槂╵쉮噎긫畗␬㉏杏䥞燂</w:t>
      </w:r>
      <w:r>
        <w:rPr/>
        <w:t>ꗂ</w:t>
      </w:r>
      <w:r>
        <w:rPr/>
        <w:t>穣勃䥊긭숵〥䘱偅搰ꏎ쏂숵琥⩊갥燂싂㥞捞뭮洪㈳牋쌺楯獳ꅳ䄱䥂</w:t>
      </w:r>
      <w:r>
        <w:rPr/>
        <w:t>ⱀ</w:t>
      </w:r>
      <w:r>
        <w:rPr/>
        <w:t>勂䑨仂㥸⩧ヂ烂碵迂乮玩㵒믃剠썊뽉쉪䉎썾녤盂쉪勂歓⩅숮⒩</w:t>
      </w:r>
      <w:r>
        <w:rPr/>
        <w:t>ⰱ</w:t>
      </w:r>
      <w:r>
        <w:rPr/>
        <w:t>榩㴣繹帮埍┥㕅煤轸䀸輤</w:t>
      </w:r>
      <w:r>
        <w:rPr/>
        <w:t>ꕭ</w:t>
      </w:r>
      <w:r>
        <w:rPr/>
        <w:t>刦縩쉙璮슩㤤勍㡨</w:t>
      </w:r>
      <w:r>
        <w:rPr/>
        <w:t>⡵</w:t>
      </w:r>
      <w:r>
        <w:rPr/>
        <w:t>䵧灞敘牢㷎뭠</w:t>
      </w:r>
      <w:r>
        <w:rPr/>
        <w:t>ⱥ</w:t>
      </w:r>
      <w:r>
        <w:rPr/>
        <w:t>䕸쉱懂㜫顔♔싂⹣洩㣂慰㜽掬涘炘컂길女煫쉊圣䉢礹侮䅞⒏獇究쉞⑕䕈橾㙖숽稱뽃挤杹獆㩠䄸瑇䤳割礭㤯㆘거夻쉺</w:t>
      </w:r>
      <w:r>
        <w:rPr/>
        <w:t>ꕚ</w:t>
      </w:r>
      <w:r>
        <w:rPr/>
        <w:t>묫</w:t>
      </w:r>
      <w:r>
        <w:rPr/>
        <w:t>⡴</w:t>
      </w:r>
      <w:r>
        <w:rPr/>
        <w:t>迂侵쉄挽畾</w:t>
      </w:r>
      <w:r>
        <w:rPr/>
        <w:t>ꔲ</w:t>
      </w:r>
      <w:r>
        <w:rPr/>
        <w:t>頸樯敶</w:t>
      </w:r>
      <w:r>
        <w:rPr/>
        <w:t>⣂</w:t>
      </w:r>
      <w:r>
        <w:rPr/>
        <w:t>㴦㏂䩙⥤喏ꅁ頵禬⹣㘻䶩厮쉷칗쵹灞礽쉲頷</w:t>
      </w:r>
      <w:r>
        <w:rPr/>
        <w:t>ⷂ⦵</w:t>
      </w:r>
      <w:r>
        <w:rPr/>
        <w:t>⺡䥘剀슘쉊噚䠳땕瓂氶媬䍬潡䟂瀽</w:t>
      </w:r>
      <w:r>
        <w:rPr/>
        <w:t>Ⳃ</w:t>
      </w:r>
      <w:r>
        <w:rPr/>
        <w:t>周〉ㅦ嫂㮣㉉㪱獙</w:t>
      </w:r>
      <w:r>
        <w:rPr/>
        <w:t>ꔸ</w:t>
      </w:r>
      <w:r>
        <w:rPr/>
        <w:t>⡯⹙</w:t>
      </w:r>
      <w:r>
        <w:rPr/>
        <w:t>幓땭欮椺㍙⚩쉡땶</w:t>
      </w:r>
      <w:r>
        <w:rPr/>
        <w:t>ꕶ</w:t>
      </w:r>
      <w:r>
        <w:rPr/>
        <w:t>杂ꄱ纘䨤</w:t>
      </w:r>
      <w:r>
        <w:rPr/>
        <w:t>꧂</w:t>
      </w:r>
      <w:r>
        <w:rPr/>
        <w:t>㈺㔰⎵⎿ㆥ〰㨺挫쵌⬫棂揂ꥢ䔲乯쉩⑘硶䶵䄴䙌㉭䱙娪〨䨻䜲祫秂卶彘ぎ〷뭸⑯祠㝋㮩偡</w:t>
      </w:r>
      <w:r>
        <w:rPr/>
        <w:t>ꤶ</w:t>
      </w:r>
      <w:r>
        <w:rPr/>
        <w:t>批쉙츺摹秂뗂㍊彰晈⭧杒轍싍쉅妏䄣佨쉳꤮朳쉀帷걞䩇</w:t>
      </w:r>
      <w:r>
        <w:rPr/>
        <w:t>⡲⡴</w:t>
      </w:r>
      <w:r>
        <w:rPr/>
        <w:t>䑹䰵</w:t>
      </w:r>
      <w:r>
        <w:rPr/>
        <w:t>ⰺ</w:t>
      </w:r>
      <w:r>
        <w:rPr/>
        <w:t>牕暩廂꥙㥢湤㠺</w:t>
      </w:r>
      <w:r>
        <w:rPr/>
        <w:t>ꤨ</w:t>
      </w:r>
      <w:r>
        <w:rPr/>
        <w:t>쉇嘤⫎</w:t>
      </w:r>
      <w:r>
        <w:rPr/>
        <w:t>ⲡ</w:t>
      </w:r>
      <w:r>
        <w:rPr/>
        <w:t>ふ</w:t>
      </w:r>
      <w:r>
        <w:rPr/>
        <w:t>Ⱓ</w:t>
      </w:r>
      <w:r>
        <w:rPr/>
        <w:t>㑶䵲穑</w:t>
      </w:r>
      <w:r>
        <w:rPr/>
        <w:t>⡌</w:t>
      </w:r>
      <w:r>
        <w:rPr/>
        <w:t>兊뽒</w:t>
      </w:r>
      <w:r>
        <w:rPr/>
        <w:t>ⱪ</w:t>
      </w:r>
      <w:r>
        <w:rPr/>
        <w:t>猭깩曂⽐愥ꅈ敓奋恓䵃䰲싃唊㙏</w:t>
      </w:r>
      <w:r>
        <w:rPr/>
        <w:t>Ⱚ⩍</w:t>
      </w:r>
      <w:r>
        <w:rPr/>
        <w:t>㠷榩瘻쉞싎쉓帥潵갣</w:t>
      </w:r>
      <w:r>
        <w:rPr/>
        <w:t>ⱱ</w:t>
      </w:r>
      <w:r>
        <w:rPr/>
        <w:t>칏⥬숲渵쌱旂숤⑂⨸姂乔놡恌婐쉒▩</w:t>
      </w:r>
      <w:r>
        <w:rPr/>
        <w:t>⠤</w:t>
      </w:r>
      <w:r>
        <w:rPr/>
        <w:t>ꅐ桔桀硂숰䅧呌に긯繑确秂穅숱兌㙬⺮偦칃眫歨㉅整㧎奴啇슿⵱折獋䝑䑌╀憮♦쉀椯㡙柃쌲㌷顔浳䑠捾ㅟ㉨</w:t>
      </w:r>
      <w:r>
        <w:rPr/>
        <w:t>꥓ⷂ</w:t>
      </w:r>
      <w:r>
        <w:rPr/>
        <w:t>硩桷涻갯喩䀩⽶儺녤녅㦮婯숵疏㝈嚵</w:t>
      </w:r>
      <w:r>
        <w:rPr/>
        <w:t>ⲩ</w:t>
      </w:r>
      <w:r>
        <w:rPr/>
        <w:t>때瑶祔싂に穋䁮䵋䩞쉧彦瑷ꥱ촪㬲㥡樻㖡牱氬恂㡁煑䍩ど桱뗂⑒偾瓂剁츪쌩䙰橡係㍸숻슩樹輩い䉆슣䨬쉴㉸뗂杩呩䕁㍍</w:t>
      </w:r>
      <w:r>
        <w:rPr/>
        <w:t>꥓</w:t>
      </w:r>
      <w:r>
        <w:rPr/>
        <w:t>쉐㡊⹘㉣㝉슱㑰칸䵥녒墩♃㥢〹煬橱⭖ꥦ㞥⯂</w:t>
      </w:r>
      <w:r>
        <w:rPr/>
        <w:t>ꔽ</w:t>
      </w:r>
      <w:r>
        <w:rPr/>
        <w:t>㜮⨳癅縰㌪땣숮傣숷췂䧂橍㉵䐺쵖㍶丳甲焥䫂狂爽⩄뇍彤優숻瑙睺佴㍐䠷숦䱾并奧쉵瑄晚哃犩뽦䙅歋숸⹦☬婟冮ㅄ㕧땙縣뗃丶䭺櫂䑥</w:t>
      </w:r>
      <w:r>
        <w:rPr/>
        <w:t>ꗂ</w:t>
      </w:r>
      <w:r>
        <w:rPr/>
        <w:t>做㐩庩摒쉸栱</w:t>
      </w:r>
      <w:r>
        <w:rPr/>
        <w:t>꤭</w:t>
      </w:r>
      <w:r>
        <w:rPr/>
        <w:t>十</w:t>
      </w:r>
      <w:r>
        <w:rPr/>
        <w:t>⠪⡏</w:t>
      </w:r>
      <w:r>
        <w:rPr/>
        <w:t>쵌瑇坶䕏䅾䉥瘽㇂</w:t>
      </w:r>
      <w:r>
        <w:rPr/>
        <w:t>ⲩ⬪</w:t>
      </w:r>
      <w:r>
        <w:rPr/>
        <w:t>唹쉑痃쉚숽칃呇ꍉ쉸印剹쉰걸戰䵞捑썟垮</w:t>
      </w:r>
      <w:r>
        <w:rPr/>
        <w:t>ꕎ</w:t>
      </w:r>
      <w:r>
        <w:rPr/>
        <w:t>䅏⒥㉡瓂숤⦬쵠䜶⥒挪쉖顸㷂⨻㙭囃倣楶桉㍫ꍈ䑊</w:t>
      </w:r>
      <w:r>
        <w:rPr/>
        <w:t>ⵡ</w:t>
      </w:r>
      <w:r>
        <w:rPr/>
        <w:t>剒硑砶惃樹凃녌</w:t>
      </w:r>
      <w:r>
        <w:rPr/>
        <w:t>ꖮ</w:t>
      </w:r>
      <w:r>
        <w:rPr/>
        <w:t>濂숮䝹㈩剠颏轂</w:t>
      </w:r>
      <w:r>
        <w:rPr/>
        <w:t>ꕲ</w:t>
      </w:r>
      <w:r>
        <w:rPr/>
        <w:t>䬪⍞啪〹娺暬䘣뼩</w:t>
      </w:r>
      <w:r>
        <w:rPr/>
        <w:t>ⱶ</w:t>
      </w:r>
      <w:r>
        <w:rPr/>
        <w:t>ㅥ夲燂啥㑦兏⩱</w:t>
      </w:r>
      <w:r>
        <w:rPr/>
        <w:t>⡆</w:t>
      </w:r>
      <w:r>
        <w:rPr/>
        <w:t>숸杏슩곎烂廂䝗⫂㑹楇썉䱭촵渪䭂㨳칊</w:t>
      </w:r>
      <w:r>
        <w:rPr/>
        <w:t>ꤪ</w:t>
      </w:r>
      <w:r>
        <w:rPr/>
        <w:t>䭰쉬⤤昺쉡愪䑈쉌愫冡砪䕓曂쉏繫摅顬㫂䇂⼮쉫㚩㗂䥸勃飂儽㦿⑲⌨婥轟擂㕃뗂窣╫潗⽚栨愫橴抩婠ꎘ</w:t>
      </w:r>
      <w:r>
        <w:rPr/>
        <w:t>ꕊ</w:t>
      </w:r>
      <w:r>
        <w:rPr/>
        <w:t>湊녉</w:t>
      </w:r>
      <w:r>
        <w:rPr/>
        <w:t>ⱅ</w:t>
      </w:r>
      <w:r>
        <w:rPr/>
        <w:t>嫎塾樦浩彫</w:t>
      </w:r>
      <w:r>
        <w:rPr/>
        <w:t>ꥀ␴</w:t>
      </w:r>
      <w:r>
        <w:rPr/>
        <w:t>㤽唷祾猹瞡⑙䜩㕴圸쉅礬쉎슏转剃䴭쉅恂Ⓝ⼺㖵矂斩稽</w:t>
      </w:r>
      <w:r>
        <w:rPr/>
        <w:t>ꥇ</w:t>
      </w:r>
      <w:r>
        <w:rPr/>
        <w:t>桘懂쉚奸頰㌮䡾䬸쉩쉁轱䀨煨呓偞浗哂</w:t>
      </w:r>
      <w:r>
        <w:rPr/>
        <w:t>⢩</w:t>
      </w:r>
      <w:r>
        <w:rPr/>
        <w:t>꧂</w:t>
      </w:r>
      <w:r>
        <w:rPr/>
        <w:t>幞痂䔶婨淂♄槂䨸㡘坡⍓┬⌷恞佧긩轢슱㨯頮兣䩎偗扪쉈敚䝰穫䊻䉃ぃ欷쉠橮㕭</w:t>
      </w:r>
      <w:r>
        <w:rPr/>
        <w:t>ꕓ</w:t>
      </w:r>
      <w:r>
        <w:rPr/>
        <w:t>䘶䴲疱㯂圶収洹橐</w:t>
      </w:r>
      <w:r>
        <w:rPr/>
        <w:t>ꕴ</w:t>
      </w:r>
      <w:r>
        <w:rPr/>
        <w:t>杇硹⨻䩇슘䅮愹䝋氪異轆⪵嚏慶䉔걣轣彮摟䭥슩곎</w:t>
      </w:r>
      <w:r>
        <w:rPr/>
        <w:t>⡇</w:t>
      </w:r>
      <w:r>
        <w:rPr/>
        <w:t>灤䘊氽㫃䙏拂啡䨴뽈祸㕅㩹磃녗⩠╫畺㭳䙎偃啱杤⌵㝑슱扰乷녺兤畾㢡䨲䞣딸䢏匽㉆㏂彔ꌸ敃吪䄴쉭坄砬徻兎䳍㊩때杞倴⩱繥祵汏䏎㝌녉䉓婧樯乏㒥쵺卆싂⬮⒘炘䬴坈珎䄪녁晏恃慫촵恅獎縺땀䂬숻匶兡䭕慳</w:t>
      </w:r>
      <w:r>
        <w:rPr/>
        <w:t>ꕩ</w:t>
      </w:r>
      <w:r>
        <w:rPr/>
        <w:t>殡쉮敮ꅘ欻睉뭒숹栯뭕正슥㑩쵚昤獶珂失搩㒮呩쉀特恬칮敹啬쉫䶥䙊㧃䭮頬㴩潤쉑⤪숱㘩颏㥗⫂숤䤺♗你佔卄䢬侵戹♪싂㧂넵㗂</w:t>
      </w:r>
      <w:r>
        <w:rPr/>
        <w:t>⡃</w:t>
      </w:r>
      <w:r>
        <w:rPr/>
        <w:t>㬶䅾冡歹坯瑖挪㞮弲䉶䖡ꌬ䩦洽⿂㍷乊䏂녷倻㩤쉊汨灣祊䁪</w:t>
      </w:r>
      <w:r>
        <w:rPr/>
        <w:t>ꕏ⥚</w:t>
      </w:r>
      <w:r>
        <w:rPr/>
        <w:t>弣겥숥㋂憥涏䙓楺潵뭇⵴갣恖熩뿂䍦剆뽨쉏䩌ꍡ⍣ꇃ䪩⹖呕測吣坡ꎣ㝈뭳</w:t>
      </w:r>
      <w:r>
        <w:rPr/>
        <w:t>ⱅ</w:t>
      </w:r>
      <w:r>
        <w:rPr/>
        <w:t>矂喬伪⌻⒥㞿淂圩潳㥧⸲祒睤쉉慮䇂顑氷拂獹䟂</w:t>
      </w:r>
      <w:r>
        <w:rPr/>
        <w:t>ꤪ</w:t>
      </w:r>
      <w:r>
        <w:rPr/>
        <w:t>뾻浲쉀⧂嘭췂ㅣ敍颡㧂估煑숦긪嚡䝔戣畄槂佭微噇</w:t>
      </w:r>
      <w:r>
        <w:rPr/>
        <w:t>⠰</w:t>
      </w:r>
      <w:r>
        <w:rPr/>
        <w:t>怪㌲楦兪纱␵䃂쉕⑸仂捚ㅪ轗숮쉔</w:t>
      </w:r>
      <w:r>
        <w:rPr/>
        <w:t>ⰱ</w:t>
      </w:r>
      <w:r>
        <w:rPr/>
        <w:t>䮮뭢숫匬歶⼽刮呓ㅵ녬夳玥帹廂╰쉬噏潟玣䰽䭖縵縵䍩咏懍祇婍枘碣嗂쵹哂㜱摌촶㚻쉭숥瀤⑆㩶䤩⹺⑃柂⩁㭓殡浔换恭湥묵⍍䭱䉺썐쵍剥智版ꍗ畵拂圭仍幟㒿序㝓縬숭</w:t>
      </w:r>
      <w:r>
        <w:rPr/>
        <w:t>ⱆ</w:t>
      </w:r>
      <w:r>
        <w:rPr/>
        <w:t>㍹楫䆡䨳넰</w:t>
      </w:r>
      <w:r>
        <w:rPr/>
        <w:t>ⱥ⭫</w:t>
      </w:r>
      <w:r>
        <w:rPr/>
        <w:t>ꖏ</w:t>
      </w:r>
      <w:r>
        <w:rPr/>
        <w:t>敋䛂佪깵げ戬䵘瑢励捇彔㐯㑺猲♹㡷喡偖㵮쉖汴⹱䭆䦮숪丶충扸疥䙊䝏殻䡎썠ꍯ䥳湯䚩䆣</w:t>
      </w:r>
      <w:r>
        <w:rPr/>
        <w:t>Ⱔ</w:t>
      </w:r>
      <w:r>
        <w:rPr/>
        <w:t>繍깣䱸걉債㍘纮뽏兒奰村</w:t>
      </w:r>
      <w:r>
        <w:rPr/>
        <w:t>ⵃ</w:t>
      </w:r>
      <w:r>
        <w:rPr/>
        <w:t>㉨〨⹒䁙╔⦱兾쉄⩺숨㜨㙇녚쉴㵟</w:t>
      </w:r>
      <w:r>
        <w:rPr/>
        <w:t>⡭</w:t>
      </w:r>
      <w:r>
        <w:rPr/>
        <w:t>꺻坒䬱塑쉘갥쉈⬨䡞䏂塍䤯泍圶넶◂⽣敀쉕䟂昷滂ㅖ盂轖⨦䥵塇䕏㇂浬</w:t>
      </w:r>
      <w:r>
        <w:rPr/>
        <w:t>⡒</w:t>
      </w:r>
      <w:r>
        <w:rPr/>
        <w:t>㍤䅳</w:t>
      </w:r>
      <w:r>
        <w:rPr/>
        <w:t>ⵚ</w:t>
      </w:r>
      <w:r>
        <w:rPr/>
        <w:t>憮敟単㚡ㄨ㒱䧎と睮畄〶旂䕬쉐㨷☹姂쉶</w:t>
      </w:r>
      <w:r>
        <w:rPr/>
        <w:t>ꦻ</w:t>
      </w:r>
      <w:r>
        <w:rPr/>
        <w:t>繠测䎻숨넮녊ꥲ썆㋂汾⩸숬嗂眦䝲疬洯刪焭ㅮ㘸㡯畳㡥쵁窥敇♭御쏂쉅泂⽯ꍚ瘺歵숽伥䗂䔊㬴弲숳쉏琫ㅦ싂㔵숺䍍剖䭾灤⏃⑏슣煯䵡䁨吹쉕汳塯숹ꏂ</w:t>
      </w:r>
      <w:r>
        <w:rPr/>
        <w:t>ⵌ</w:t>
      </w:r>
      <w:r>
        <w:rPr/>
        <w:t>쉹佴汃㐣潳뽍녡칶橺乕垘㌺杏썀㭇獃畈纮煈㫃䠹㝐村㑋ꎻ悵炻㫂⽺⯎숻猴</w:t>
      </w:r>
    </w:p>
    <w:p>
      <w:pPr>
        <w:pStyle w:val="PreformattedText"/>
        <w:bidi w:val="0"/>
        <w:spacing w:before="0" w:after="0"/>
        <w:jc w:val="left"/>
        <w:rPr/>
      </w:pPr>
      <w:r>
        <w:rPr/>
        <w:t>頪悿母쉦扶꥞整䑳⭎参轂妬</w:t>
      </w:r>
      <w:r>
        <w:rPr/>
        <w:t>⠵⢵╙</w:t>
      </w:r>
      <w:r>
        <w:rPr/>
        <w:t>き兡㊮摤頹睄䟂㗂㡨嘷땯倻帤䭋瀮</w:t>
      </w:r>
      <w:r>
        <w:rPr/>
        <w:t>ꖿ</w:t>
      </w:r>
      <w:r>
        <w:rPr/>
        <w:t>狂</w:t>
      </w:r>
      <w:r>
        <w:rPr/>
        <w:t>ⴻ</w:t>
      </w:r>
      <w:r>
        <w:rPr/>
        <w:t>洫㥭썅盃夦啬偓禮슩溬晡唣</w:t>
      </w:r>
      <w:r>
        <w:rPr/>
        <w:t>Ⱖ</w:t>
      </w:r>
      <w:r>
        <w:rPr/>
        <w:t>克ꏂ꤮氷췂獏䭂䐳昽㤨焤뿂꺿樵攪쉇넹剧⹷쉕祤⨶⤱숥圪䰪㉺㭪爣</w:t>
      </w:r>
      <w:r>
        <w:rPr/>
        <w:t>⡎</w:t>
      </w:r>
      <w:r>
        <w:rPr/>
        <w:t>穷楮剰兺伽梿㵉穊婡牟㥠慏値썋㣂䠷晀숷⩵瀰牾㭧쉎䨴乔촯徘敠㬶㕐숭睫㩶쎣䐨⤴⵨頱穵⌲뽪㕊슿䩠䭪恴䡙窣灸쉦컂偰懂危癤輱슡呍攮㑮슻嚘뭂危唵</w:t>
      </w:r>
      <w:r>
        <w:rPr/>
        <w:t>⡸</w:t>
      </w:r>
      <w:r>
        <w:rPr/>
        <w:t>ꍉ晙⩾䅞睒슡쉌묭䊘彦䈳넯睹顦秂⩌䭋磎숫啄〤淂㇂䀩⨴濂ꅐ慤穘㝆佀唹</w:t>
      </w:r>
      <w:r>
        <w:rPr/>
        <w:t>ꥃ</w:t>
      </w:r>
      <w:r>
        <w:rPr/>
        <w:t>㌦ꆏ漵㵵祌뭊☮⏂㤤稫浰繬矍挬☶捄潾싍㝣䥟刦╬印敹⸷㡭䉹쉎䢘⽕勂照숹氦仂⮵⼪うꥬ⍊堳⪡㝪㩷癢넽숽ꏍ唴쉘</w:t>
      </w:r>
      <w:r>
        <w:rPr/>
        <w:t>⡧</w:t>
      </w:r>
      <w:r>
        <w:rPr/>
        <w:t>ꥁ</w:t>
      </w:r>
      <w:r>
        <w:rPr/>
        <w:t>㕙쉴싂楢쉰䙴ꆏ녢泂潡뭨☫┩猻ꆘ㙯溩㙶걙䭤⩇ꄲ䅴䩴딽쉵땍穫⩢쉐车夲夬⑗痂꺥哂栺ꍩ뮮䑭申㉓渷煚呥歪슩噇싂㠪當⫎㩶轒厮♎佾싂녡㫂㘶灢剸䍮僃␭佈渴夰頳칓啟⌴㑸</w:t>
      </w:r>
      <w:r>
        <w:rPr/>
        <w:t>꥓</w:t>
      </w:r>
      <w:r>
        <w:rPr/>
        <w:t>繊䱥㵖礰剤썪숨橮輹飂䐦쉬則ꌤ䉊慹擂呦奔噊炬䃂쉭辣</w:t>
      </w:r>
      <w:r>
        <w:rPr/>
        <w:t>ⲣ⩓</w:t>
      </w:r>
      <w:r>
        <w:rPr/>
        <w:t>咬숲ꌫꅀ슻䱎⪮걡牀䵯根啚弽䡮垿숹⩂煤䍴꥙桞敉怲彏⍒䝓琱䯂䱡慵⼨猭쉕奭䢬劬噂╁洴ꅩ쌰슩쉲䇂싂䑡佭쉳</w:t>
      </w:r>
      <w:r>
        <w:rPr/>
        <w:t>ꦵ</w:t>
      </w:r>
      <w:r>
        <w:rPr/>
        <w:t>佨塉䭑䵶䡘⮱䝰㩙穯ꌪ싂⼶债㕋␦쉀㙹喩⛂䅣숦硠䉘暥晦煈繁⥳僂佳咩뭡飂싂걑恌殥䉁敡㙞朵䕓쉬⒩繷旂佧◂漥瀺吵婩漪</w:t>
      </w:r>
      <w:r>
        <w:rPr/>
        <w:t>ꥎ</w:t>
      </w:r>
      <w:r>
        <w:rPr/>
        <w:t>쉡ꍟㄬ侮㉋䞮⩾ㅺ</w:t>
      </w:r>
      <w:r>
        <w:rPr/>
        <w:t>ꕂ</w:t>
      </w:r>
      <w:r>
        <w:rPr/>
        <w:t>ㅅ祣恨硇晠㑣쉀在煘숵慑咮渊梬䀶嘭⹗扫樥ꅇ곂浶♚㊩㍊㙒䙧⛎挫愻烂䣂㓂녧㡾⤪㠲㛂㉈㑱捏쉵㔱怩擂ꌭ칲␻㕧杏숵㵞㝎뽪쉄┪吰潥⽖䍨䓎䄬撮숷㒘彀札䒘⑒칶琴숭兑ꥭ뭘幊噪漰쉬쉌䊻䎥걢긵䕗䛂썐䕉剥㵀쉐쉃極吩㫃㑀橎슩㑞牥쉶㖥</w:t>
      </w:r>
      <w:r>
        <w:rPr/>
        <w:t>꥟</w:t>
      </w:r>
      <w:r>
        <w:rPr/>
        <w:t>䵄㍤桉쉘怨㤣彃牺䱸썆乮頴쉓顐╕㥖瑗乎</w:t>
      </w:r>
      <w:r>
        <w:rPr/>
        <w:t>⣂</w:t>
      </w:r>
      <w:r>
        <w:rPr/>
        <w:t>䤹圽幤쉔ꏂ㯂卺쉨勂䘫奞剺</w:t>
      </w:r>
      <w:r>
        <w:rPr/>
        <w:t>Ⱖ</w:t>
      </w:r>
      <w:r>
        <w:rPr/>
        <w:t>浞⩑㎡⑚怩愴䓃숤쌦꥕縻捥倹攫䕈䤴⛃뭇啖旃쉸ꥺ呍䅍瑺壂唹浾燍烂Ⓜ쉓潠㩢</w:t>
      </w:r>
      <w:r>
        <w:rPr/>
        <w:t>ⵔ</w:t>
      </w:r>
      <w:r>
        <w:rPr/>
        <w:t>㘱㍭澥╎猺䱉惂璬딱㋂뽩久塢坋千冿ゥ矂䢻⭄桓쵅ꍉ</w:t>
      </w:r>
      <w:r>
        <w:rPr/>
        <w:t>ⵍ</w:t>
      </w:r>
      <w:r>
        <w:rPr/>
        <w:t>眪츤☫坋癞㭅杨椥쉉䕖煈剭囂⼬㋂輯☥䕙睤䈴캡녠㵂光枩ꥴ煸欮䟍䰩歶㡆䚮쉰焫十䍥瞥㧂⹎汭卦쉮숶깋쉈乣卑浃浕</w:t>
      </w:r>
      <w:r>
        <w:rPr/>
        <w:t>ⵕ</w:t>
      </w:r>
      <w:r>
        <w:rPr/>
        <w:t>썀湘䈸⪵㭑⼽䁥䁥䭤</w:t>
      </w:r>
      <w:r>
        <w:rPr/>
        <w:t>ꤪ⛎</w:t>
      </w:r>
      <w:r>
        <w:rPr/>
        <w:t>䝗ぺ䡲瓍潄䡙沵ꍲ념</w:t>
      </w:r>
      <w:r>
        <w:rPr/>
        <w:t>ⵤ⨬</w:t>
      </w:r>
      <w:r>
        <w:rPr/>
        <w:t>塥⻂〤噆⑋䴶庻璡灆䩐頽煉䲻㩷婟칄䬯帥⯂┬깍盂숳匯未擂啅娨␵獃쵔㝷䙓䠯焭썐⩫⫃橅㑧츽橥ꥡ斵⼪僂婤㤰瀣係</w:t>
      </w:r>
      <w:r>
        <w:rPr/>
        <w:t>ꤪ</w:t>
      </w:r>
      <w:r>
        <w:rPr/>
        <w:t>懂櫂썋憣具㝀奟⵮숴彭䵏㝪췂ヂ浃㐫⍨穀⹌슩測䍍⥉磂盂帴㗂녅╒㕘㈬唪♠卶ꥦ쉋싎總뿎ꅠ湴盂⩔⛂煍</w:t>
      </w:r>
      <w:r>
        <w:rPr/>
        <w:t>⣂</w:t>
      </w:r>
      <w:r>
        <w:rPr/>
        <w:t>埂넪禩摡攮㘪㕚</w:t>
      </w:r>
      <w:r>
        <w:rPr/>
        <w:t>ꖬ</w:t>
      </w:r>
      <w:r>
        <w:rPr/>
        <w:t>깚窣뗎䭧猤砹杦䰭녱</w:t>
      </w:r>
      <w:r>
        <w:rPr/>
        <w:t>ⱶ</w:t>
      </w:r>
      <w:r>
        <w:rPr/>
        <w:t>䔺楪幓㗃㝉䕔䡧䜳</w:t>
      </w:r>
      <w:r>
        <w:rPr/>
        <w:t>ꖵ</w:t>
      </w:r>
      <w:r>
        <w:rPr/>
        <w:t>䤪参⭚䩞</w:t>
      </w:r>
      <w:r>
        <w:rPr/>
        <w:t>ꕣ</w:t>
      </w:r>
      <w:r>
        <w:rPr/>
        <w:t>딯╡땵㋍숶炩獐幔䑅䢵㕏偄⤭㭰䝧뽣剺⸭䈴숲煀䛂컂湚쉨娦㑯ꇂ㜥䭪ꎱ磂噣䨹哂颱扆唶繯Ⓜ⌻녘瓂ꌥ䄹⽅奤䘩ㄣ㐣頤갨㍩愹歧畣憥氲偃毂䍫䕭땧쉸繧潟歧떡挹あ松칭▵곍㪮種㝋䉚숵匭䥥뭆㘩䮥䔯㩈췂䞏焽녂뽦⩶㭴顳潐猬┴噔☫뗂䪡쉷䒩⾩</w:t>
      </w:r>
      <w:r>
        <w:rPr/>
        <w:t>ꗂ⧂</w:t>
      </w:r>
      <w:r>
        <w:rPr/>
        <w:t>礣吺ㅨ㪏堯쉑捵頨碥⫂슩楸</w:t>
      </w:r>
      <w:r>
        <w:rPr/>
        <w:t>Ȿ</w:t>
      </w:r>
      <w:r>
        <w:rPr/>
        <w:t>䩔契榩┲䵥䲏쌶呶橐椊搮剶⼸卙㡲捙塧츹䟍临癓</w:t>
      </w:r>
      <w:r>
        <w:rPr/>
        <w:t>ⴻꤤ</w:t>
      </w:r>
      <w:r>
        <w:rPr/>
        <w:t>ꅕ摃쵹⑷祍乯㉆癷䉗╮慞녕䧂睨㩣沵去䉲焷쉷穟牨땢瓂ㅚ⪩爥捰␣㮬卹䉐슏⬣㙭晭⌽㠤쵎灵쵱姂땰䒵千彸⛂㋃숥琨쌳쉢㬻⍬땚牳䢩琳旂氩潀潖㷂䵎㘤䱔橎슻㍖⸫獩䏂ꥸ䒥㤳佯ꌰ太娰浔쉗슡♊꺱潱䙤璡㙞绍殻숥쉔枿⨵淂㡳㭭䌶捧⨫汏㩊㩆썺숹弸潥</w:t>
      </w:r>
      <w:r>
        <w:rPr/>
        <w:t>⠪</w:t>
      </w:r>
      <w:r>
        <w:rPr/>
        <w:t>地湙淍슮걀縷漳䵰甫に䁷뽁迂瑂繮⌺ㄸ竂⵨偎䌲硵숬㡗⻂⨣⍃䆣丩䶩挳㕟牋썢습슏㑭㟂䬤긣꥘塭䭳⻂䥸奢䨽憻ꍊ愺啷杘顕噞숵</w:t>
      </w:r>
      <w:r>
        <w:rPr/>
        <w:t>ꥃ</w:t>
      </w:r>
      <w:r>
        <w:rPr/>
        <w:t>务梥〽轂怤呅녃䃎뭉敭㈮卵⭲㵲쏂䕅懂ꌦ啑⩥煘䩳㤫䱇춻晧⿂䍟敟</w:t>
      </w:r>
      <w:r>
        <w:rPr/>
        <w:t>ꕞ</w:t>
      </w:r>
      <w:r>
        <w:rPr/>
        <w:t>⾵碩番╊棂</w:t>
      </w:r>
      <w:r>
        <w:rPr/>
        <w:t>ꔸ</w:t>
      </w:r>
      <w:r>
        <w:rPr/>
        <w:t>嘽嘸</w:t>
      </w:r>
      <w:r>
        <w:rPr/>
        <w:t>ⵠ</w:t>
      </w:r>
      <w:r>
        <w:rPr/>
        <w:t>䐽뼳㝳싍娷㉭ꥭ繌儲嫂䁙쏂卌䉒뮩仂╔㓂䖘兪䲿灆䧂穲癳獯歉䱓숪坮㩵쉞㤵㥺戲繹彈</w:t>
      </w:r>
      <w:r>
        <w:rPr/>
        <w:t>ꥈ</w:t>
      </w:r>
      <w:r>
        <w:rPr/>
        <w:t>㈻㙁㩏捫</w:t>
      </w:r>
      <w:r>
        <w:rPr/>
        <w:t>ⱉ</w:t>
      </w:r>
      <w:r>
        <w:rPr/>
        <w:t>却睡♵䑪䉡</w:t>
      </w:r>
      <w:r>
        <w:rPr/>
        <w:t>ꕄ</w:t>
      </w:r>
      <w:r>
        <w:rPr/>
        <w:t>輭獮瘮獚䍮㯂䅆橏坙䬮找揎兑⑒摃쉟歳轫眩䘤濂䤷憏췂㊩㵍␥⻍啄潨㝵晳쉣呏㊩䩈扫扅䄷㍅剄䴩戶숮偡썙坆</w:t>
      </w:r>
      <w:r>
        <w:rPr/>
        <w:t>ꥎ</w:t>
      </w:r>
      <w:r>
        <w:rPr/>
        <w:t>⽎〵顪꺿恴睮顂㉤杷㙬䍴朮㞿㪬殏秂绂㥸亵⑁⛂⨤顩䫂稴뮡</w:t>
      </w:r>
      <w:r>
        <w:rPr/>
        <w:t>⠲</w:t>
      </w:r>
      <w:r>
        <w:rPr/>
        <w:t>㈭橃临怲暵恭瑶獈攬塍㕕⽙⛂⍵畐춘싂琶瑊着⌷㉟ꍰ⼱䷂湞椽ꍲ擂溘顟庡ꄶ☻갸歔䄵晰겮䲏쉑깰䦡剸╺浢ꄤㅞ䱀楎쎩⸵칕刱澩䙸乢妏쉎㴹啶轐㭥摆䌥⍍啹䋂쉆卧洪ꍬ畓䬱⥠썯竍偠</w:t>
      </w:r>
      <w:r>
        <w:rPr/>
        <w:t>ⴱ</w:t>
      </w:r>
      <w:r>
        <w:rPr/>
        <w:t>䟂⥹㥳쉺㵥牘琦숭杙㡕ㄯ犱⬸楪㍳갵㩅슘䙔吽</w:t>
      </w:r>
      <w:r>
        <w:rPr/>
        <w:t>⢘</w:t>
      </w:r>
      <w:r>
        <w:rPr/>
        <w:t>猭⩵〽䥑廃땢䥨橖瀰쉷㏂愻䈭╰凂⽂抵欻䍭啞欨䁣愽㉁乶䌰싂爥扦⎩숹忂呆숪</w:t>
      </w:r>
      <w:r>
        <w:rPr/>
        <w:t>ⳃ␺</w:t>
      </w:r>
      <w:r>
        <w:rPr/>
        <w:t>㦱皿숳쉞ꅈ쉂䤻噘싂睦츳ꍀ呑䥈槍啂盂侱彸쉅暏</w:t>
      </w:r>
      <w:r>
        <w:rPr/>
        <w:t>꧂⌤ꥈ</w:t>
      </w:r>
      <w:r>
        <w:rPr/>
        <w:t>䱭㡉牃䙏乢䉣幁捐輯偒䨵숊博䍲䉆擂瘳頪ꍙ瑶㌬縻䦮쉠幨塗轷顏㌹촩歒䉘場㥢숥婠捤깒쉚뼰〭町싃攽灍숫牪♊</w:t>
      </w:r>
      <w:r>
        <w:rPr/>
        <w:t>⣍</w:t>
      </w:r>
      <w:r>
        <w:rPr/>
        <w:t>幯捊깭係</w:t>
      </w:r>
      <w:r>
        <w:rPr/>
        <w:t>ꥉ</w:t>
      </w:r>
      <w:r>
        <w:rPr/>
        <w:t>㶣獘䐻灢䩪幋㍆烂넹楗焯썵颮숷爭숳千坉⛂顏칂뭱╸〣ꄵ쏂⩀爸㟂㌩㥯㛂ㅃ淂</w:t>
      </w:r>
      <w:r>
        <w:rPr/>
        <w:t>⡪</w:t>
      </w:r>
      <w:r>
        <w:rPr/>
        <w:t>倽ꥷ⭍穗敩</w:t>
      </w:r>
      <w:r>
        <w:rPr/>
        <w:t>⡪</w:t>
      </w:r>
      <w:r>
        <w:rPr/>
        <w:t>晴쉅䐳坓兰噆猶☨欭卖┭㠭㘰杓땷⹮췎ꍅ䝞稸꥞徱┣敫淂乁ㅠ繱㴩㝍滂䏂䭌圻穙䑕滂㭧갺믃㫍</w:t>
      </w:r>
      <w:r>
        <w:rPr/>
        <w:t>ꕶ</w:t>
      </w:r>
      <w:r>
        <w:rPr/>
        <w:t>瘭썒䥗呄䜲</w:t>
      </w:r>
      <w:r>
        <w:rPr/>
        <w:t>ⵤ</w:t>
      </w:r>
      <w:r>
        <w:rPr/>
        <w:t>櫂䶵瓂⫂⸱䫂畟㵎㡳䬲幾圬ꇂ숬⩯硋摋硕慡㜯浭敕숪싂榘䔭슬촣</w:t>
      </w:r>
      <w:r>
        <w:rPr/>
        <w:t>ꖡ</w:t>
      </w:r>
      <w:r>
        <w:rPr/>
        <w:t>縭吷쉵㉬灦䑎㵟硅㏂懍쉦䨣숲哂丨쌭欦䳂녳췂</w:t>
      </w:r>
      <w:r>
        <w:rPr/>
        <w:t>ꕱ</w:t>
      </w:r>
      <w:r>
        <w:rPr/>
        <w:t>呰</w:t>
      </w:r>
      <w:r>
        <w:rPr/>
        <w:t>ꦩ</w:t>
      </w:r>
      <w:r>
        <w:rPr/>
        <w:t>땗繲株숫㡄㙖剢恸戬忂</w:t>
      </w:r>
      <w:r>
        <w:rPr/>
        <w:t>Ⱚ</w:t>
      </w:r>
      <w:r>
        <w:rPr/>
        <w:t>楋⽙凂㓎俎公厩⌣䉫乇剴佥由媿䄪쉋橪⦱문ち싂䤦䵃顃轮㙭싂⑺䜰栵㉩촴걯慧</w:t>
      </w:r>
      <w:r>
        <w:rPr/>
        <w:t>ꥌ⵹</w:t>
      </w:r>
      <w:r>
        <w:rPr/>
        <w:t>恨䬺剢桞倦</w:t>
      </w:r>
      <w:r>
        <w:rPr/>
        <w:t>ꕣꥆ</w:t>
      </w:r>
      <w:r>
        <w:rPr/>
        <w:t>夥䱔㙙ꍅ斏䥎쉞䑯꺻磂⚩坱㴶㉧硶噞浆숴䘦㶻竂㑋硟㎮숲捭네夰䊬畖䕩砽繙</w:t>
      </w:r>
      <w:r>
        <w:rPr/>
        <w:t>ⵥ</w:t>
      </w:r>
      <w:r>
        <w:rPr/>
        <w:t>獲坳剹촫坪䝗쉕</w:t>
      </w:r>
      <w:r>
        <w:rPr/>
        <w:t>꧂⭤</w:t>
      </w:r>
      <w:r>
        <w:rPr/>
        <w:t>䕚⨺♳⭒䥏쉠匬㞬䭡冻坐⛂</w:t>
      </w:r>
      <w:r>
        <w:rPr/>
        <w:t>ꔬ</w:t>
      </w:r>
      <w:r>
        <w:rPr/>
        <w:t>硌딶畕渪吮묱쉣</w:t>
      </w:r>
      <w:r>
        <w:rPr/>
        <w:t>⠬</w:t>
      </w:r>
      <w:r>
        <w:rPr/>
        <w:t>濂廂⩊穒睉扖갪⼭</w:t>
      </w:r>
      <w:r>
        <w:rPr/>
        <w:t>ꦩ</w:t>
      </w:r>
      <w:r>
        <w:rPr/>
        <w:t>敟㚡䅋딷梱갸</w:t>
      </w:r>
      <w:r>
        <w:rPr/>
        <w:t>ꤣ</w:t>
      </w:r>
      <w:r>
        <w:rPr/>
        <w:t>䵈⽹┲㡍塡嘬摩㘤䥎쉩믂㴰</w:t>
      </w:r>
      <w:r>
        <w:rPr/>
        <w:t>⢣</w:t>
      </w:r>
      <w:r>
        <w:rPr/>
        <w:t>㢡⛂⨱㞮⩥欽⨴숣䂱ㅥ檻㜯숥辩䁍⩒䏂</w:t>
      </w:r>
      <w:r>
        <w:rPr/>
        <w:t>ꤸ</w:t>
      </w:r>
      <w:r>
        <w:rPr/>
        <w:t>뼥䦣䛂㙱兖槍幤扪櫃쉒숯⭳獪ꥰ컂怩捚뭹</w:t>
      </w:r>
      <w:r>
        <w:rPr/>
        <w:t>ꕙ</w:t>
      </w:r>
      <w:r>
        <w:rPr/>
        <w:t>㧂㓂凂䙫橆⩵杗⹹쉉穊㥒</w:t>
      </w:r>
      <w:r>
        <w:rPr/>
        <w:t>Ᵽ⯂</w:t>
      </w:r>
      <w:r>
        <w:rPr/>
        <w:t>䰥祾䗂쉌䇎堪協媏㮥걈</w:t>
      </w:r>
      <w:r>
        <w:rPr/>
        <w:t>ꥋ</w:t>
      </w:r>
      <w:r>
        <w:rPr/>
        <w:t>丨䋂儴辿쉩☱祸䐱㇂䝟暮䍸⍗㭈䘣䭂奅⥹싂</w:t>
      </w:r>
      <w:r>
        <w:rPr/>
        <w:t>⠮</w:t>
      </w:r>
      <w:r>
        <w:rPr/>
        <w:t>咥廂칬⸺䘮</w:t>
      </w:r>
      <w:r>
        <w:rPr/>
        <w:t>ⷂ</w:t>
      </w:r>
      <w:r>
        <w:rPr/>
        <w:t>딪㕦⑖깱쉯䅘縣</w:t>
      </w:r>
      <w:r>
        <w:rPr/>
        <w:t>꧂</w:t>
      </w:r>
      <w:r>
        <w:rPr/>
        <w:t>뼱畐䟂儶따乨廂帯겱抡䅍쉣䃂垬칸녔廂傡楉쉉싃䒵辩숨轷汮㭱殮杍剆狂⺬氦숹⍯椯</w:t>
      </w:r>
      <w:r>
        <w:rPr/>
        <w:t>ⵊ</w:t>
      </w:r>
      <w:r>
        <w:rPr/>
        <w:t>놩⑊㨶用䍰攽⬷忂壂當㬱愳㝅琦䆘䄤䮬⨸䜸쉣兞潯</w:t>
      </w:r>
      <w:r>
        <w:rPr/>
        <w:t>ⳃ</w:t>
      </w:r>
      <w:r>
        <w:rPr/>
        <w:t>祥怣㍀뼣뗂唦狂㝔破╆슱㙯沩兯⥳禣砸歰墮䩀</w:t>
      </w:r>
      <w:r>
        <w:rPr/>
        <w:t>ⱡ</w:t>
      </w:r>
      <w:r>
        <w:rPr/>
        <w:t>⾘䝥ꇍ뾩彉䠊䌳쉁瀻愮촳偰쉰飂⩟㟂槃</w:t>
      </w:r>
      <w:r>
        <w:rPr/>
        <w:t>ⰽ⹖</w:t>
      </w:r>
      <w:r>
        <w:rPr/>
        <w:t>㍾灪婁䍈幍겱窿皘</w:t>
      </w:r>
      <w:r>
        <w:rPr/>
        <w:t>ꦻ</w:t>
      </w:r>
      <w:r>
        <w:rPr/>
        <w:t>㭥烂䫎뽰咥㯂灩敵⹎頥繫汴땎㙺秂䑷杀</w:t>
      </w:r>
      <w:r>
        <w:rPr/>
        <w:t>⡞</w:t>
      </w:r>
      <w:r>
        <w:rPr/>
        <w:t>濍⾘쉠䑗㔵㙒䓍礦㝊</w:t>
      </w:r>
      <w:r>
        <w:rPr/>
        <w:t>Ⱓ⪿</w:t>
      </w:r>
      <w:r>
        <w:rPr/>
        <w:t>䥡婍熮숺䤺悩洸䁌䥹쉔ㄲ穠뭘㵸쏍䇎䆱⏂摕䁀ꍒ䆥嚬冩帷椵楬䘸쉒㞥癸䑵汨㞮失⵨削쉦慡浱쉎帩汹偤㍆쉏瘪㞏瑅숶捰津畒걦磂쉞꺡꺡县쉃獬䱶㑌参䱔幃ꥢ䥺灇䎬걆轞浶呀䁹皥㝣堣核⹞⶘꺡䍹䂿땊긵숫㨪撿쉖兦畗⌳䃂㵘琬ꍢ䅠䭳摃썚㇂恨䕥桲䑎㈴灱</w:t>
      </w:r>
      <w:r>
        <w:rPr/>
        <w:t>ꥁ</w:t>
      </w:r>
      <w:r>
        <w:rPr/>
        <w:t>硳淂杯珂♨睹숻쵊</w:t>
      </w:r>
      <w:r>
        <w:rPr/>
        <w:t>ⵉ</w:t>
      </w:r>
      <w:r>
        <w:rPr/>
        <w:t>㔶瘪⨨쉄彄晃㐪긵⍆쉁떿䕨啞椴幡싂䱡个䁶彸㞬慔拂祁卯⍔녓坨ㄬ</w:t>
      </w:r>
      <w:r>
        <w:rPr/>
        <w:t>ꦩ</w:t>
      </w:r>
      <w:r>
        <w:rPr/>
        <w:t>㥢㥾玿彥쏂</w:t>
      </w:r>
      <w:r>
        <w:rPr/>
        <w:t>ꥊ</w:t>
      </w:r>
      <w:r>
        <w:rPr/>
        <w:t>䭟㒣歕癣싎썧</w:t>
      </w:r>
      <w:r>
        <w:rPr/>
        <w:t>Ⱨ</w:t>
      </w:r>
      <w:r>
        <w:rPr/>
        <w:t>祈稵䐻딣㤱㯂倴쌨牳䱓슩⑁棂䚩긺뮮彭숩㩄淂坴뭇숲沿</w:t>
      </w:r>
      <w:r>
        <w:rPr/>
        <w:t>ⵐ</w:t>
      </w:r>
      <w:r>
        <w:rPr/>
        <w:t>㬸猴깅쉾ꥱ砯顋㣂畆埂䁐㙏쉟怦䋃⚵㩧沩䩺柂뭩䙁싂싂沮쌷⑊晱䚘칧╟恡咮䔶ꍬ䁘䶱㨪槂欷㗃쉋ㅣ쎥㘨쉯⭆汫㊡丵噥穔㤯㨦㊻圦䗍㤬瘵⸰걧㤫㬪扇숦祲䁧⨮䘱犮時硨䬫截斬㡸뽗쉢쉲</w:t>
      </w:r>
      <w:r>
        <w:rPr/>
        <w:t>ꤦ╈</w:t>
      </w:r>
      <w:r>
        <w:rPr/>
        <w:t>㨥䄴╊焺攬佥稫畱뭢숷挨⍚秂숬㉅㪻싍祲䎬彈杪</w:t>
      </w:r>
      <w:r>
        <w:rPr/>
        <w:t>ꔰ</w:t>
      </w:r>
      <w:r>
        <w:rPr/>
        <w:t>썠橤䑲湭Ⓝ頵姍恲숹땷顓楗浆ꇂ圯垬〰矎칯䆮硍⸪쉁㵞泃쉖쉔敁♁㈮枵╮幬㊡⩄憘滂兪繗亘挪歓埂⛂ꥰ奐쉅㙭呀뽘た</w:t>
      </w:r>
      <w:r>
        <w:rPr/>
        <w:t>ꥍ</w:t>
      </w:r>
      <w:r>
        <w:rPr/>
        <w:t>浇츥⯂쉩⽦掘並쉤䉍佁쵅佐奰</w:t>
      </w:r>
      <w:r>
        <w:rPr/>
        <w:t>ꖻⵁꖿ</w:t>
      </w:r>
      <w:r>
        <w:rPr/>
        <w:t>婶杶</w:t>
      </w:r>
      <w:r>
        <w:rPr/>
        <w:t>⠲</w:t>
      </w:r>
      <w:r>
        <w:rPr/>
        <w:t>創湶녑숹㥁숤쉦䚡⨥⵾伱䰽땑繘偏㑩ㅗ䉗츤䭎匴㢩⯂札뼭⬬姃갽㢏칅態噥㠺㑙땘攵쉂才䅷㙣쉥䉬⬦敳⍥䅍묽䡵癣煉걺쉐呋숪䰹昽剋숫敒睰眪㘵摈牧⯂숶㥓は穌촰䶩⹣쉢㣂딵갥嗂搰敍硪</w:t>
      </w:r>
      <w:r>
        <w:rPr/>
        <w:t>ꔮ</w:t>
      </w:r>
      <w:r>
        <w:rPr/>
        <w:t>塎灧㕓兢頬㚘晸页桃쉈湢녱䍈ㄨ䵍슬仂췍䯃㬊晪䱊⩺咘슮⽺摁潥ꍂ歴忂欥䕳쉗䩬㧂は䤭쉚㶬㢥啂块㭫䡢敆畂촭뮱⵵婳操㉁⹚䱙灌䬬㍭䟂쉀䘽瀲柂顦</w:t>
      </w:r>
      <w:r>
        <w:rPr/>
        <w:t>ꤶ</w:t>
      </w:r>
      <w:r>
        <w:rPr/>
        <w:t>䍉뭮湵杲婃癰䀪拂䷂</w:t>
      </w:r>
      <w:r>
        <w:rPr/>
        <w:t>ꤲ</w:t>
      </w:r>
      <w:r>
        <w:rPr/>
        <w:t>偅뇂汶呫硦ㅬ⺮䜭奍坸</w:t>
      </w:r>
      <w:r>
        <w:rPr/>
        <w:t>⡴</w:t>
      </w:r>
      <w:r>
        <w:rPr/>
        <w:t>轉儯瑶䅂ꌭ〪煍仃煕囂梬礷싂䔮䙧湯囍ぶ칟轤煵䅩䠳䛂ꍓ噩⭴㵢㈫㠨쉗⩅㩦㊬甴숩㕹☵桬⥗干⨩䙕盂捖婯ꄨ䕉⩠㜦⻍䡏爴⾣쉾盂䐵⩸촲朴깳쉏〯〬乆</w:t>
      </w:r>
      <w:r>
        <w:rPr/>
        <w:t>ꤪ</w:t>
      </w:r>
      <w:r>
        <w:rPr/>
        <w:t>㉓</w:t>
      </w:r>
      <w:r>
        <w:rPr/>
        <w:t>ⴲ꧂</w:t>
      </w:r>
      <w:r>
        <w:rPr/>
        <w:t>䋍偁橔䉃♳拂뭾䐭坂⦩卮弤♏㬻숰</w:t>
      </w:r>
      <w:r>
        <w:rPr/>
        <w:t>ꔩ</w:t>
      </w:r>
      <w:r>
        <w:rPr/>
        <w:t>渶㷂剕祟顎䱲⽲⸬剤䔪捬啁㕋</w:t>
      </w:r>
      <w:r>
        <w:rPr/>
        <w:t>ⲩ</w:t>
      </w:r>
      <w:r>
        <w:rPr/>
        <w:t>䉞╰㕰⍱䆥</w:t>
      </w:r>
      <w:r>
        <w:rPr/>
        <w:t>ꤣ</w:t>
      </w:r>
      <w:r>
        <w:rPr/>
        <w:t>숸쉬吩</w:t>
      </w:r>
      <w:r>
        <w:rPr/>
        <w:t>ⲩ</w:t>
      </w:r>
      <w:r>
        <w:rPr/>
        <w:t>싂煍ꅢ癣촵걶圮깦犘楲쵯氣嘫䌦칉ꥤꏂ⻃쉃䝞揂㎩쉂婬楳쉨瀱楒串䤰싂</w:t>
      </w:r>
      <w:r>
        <w:rPr/>
        <w:t>ⰫⰪ</w:t>
      </w:r>
      <w:r>
        <w:rPr/>
        <w:t>顷쉒숨싂츸♙戮痃祬矂瘰⽟倦ま报ꅋ桚歟梵딭枣瑄</w:t>
      </w:r>
      <w:r>
        <w:rPr/>
        <w:t>ꖩ</w:t>
      </w:r>
      <w:r>
        <w:rPr/>
        <w:t>眻ꥧ싂幮깟䯂滂칋渪䅐㖩䟎歫믂⿎䕥癹橈戻싂㔴廂놬摡獖⹡剂瀷䁆䰵㝩쉺㍡ㅣ쉾걸础䝸慡彩</w:t>
      </w:r>
      <w:r>
        <w:rPr/>
        <w:t>ⵂ</w:t>
      </w:r>
      <w:r>
        <w:rPr/>
        <w:t>扏㗃椮㖿䕏繰䷂䍃䰯権㖮窮汞䕾䡗넸쉙內微㉃㶱畖㨰⩀灀㙏촤쉔癨쉫斮뼮弯焫넰⽒懎瑪㵋哂区媡捯弶幘䊿⍰컂쉹㉞灈칖掏쉣㨪쉁垿㠮䤫㕂栬쉞걗뽄橙獕㉟⩷埂克㕖呂樭⩬쉱桸䡡欺깔㶮堭娺㄰䰶丽垏汚⩅斿櫂╴칔⵲惂㭃㢩긶礥䁘숣楦䉬䢩◍抵祲쵲⑎슻湑⚩♍䌲栦猴桰㖬쉲㌪䳍⑰㩹猩ㅤ焫澻倩⭀䭕䢿绍숮瑧婒䭪㶮轔匦쉟⺩╒穦洽쉋ꏃ䭃桤怴䆩姂嘯슿摮춵棂涱⍭숥㘵⭉</w:t>
      </w:r>
      <w:r>
        <w:rPr/>
        <w:t>ꦱ</w:t>
      </w:r>
      <w:r>
        <w:rPr/>
        <w:t>捇塡庩䂡⌰⩑久嘤墬兩뿂噮偗</w:t>
      </w:r>
      <w:r>
        <w:rPr/>
        <w:t>Ɒ</w:t>
      </w:r>
      <w:r>
        <w:rPr/>
        <w:t>磂䐮敌圩卯뼸싍숵㈹轰偲ꌽ⾏琰畱ꅉ敂㠸꥔恙掱뽁땕껂䝑쉳㵪⩁杊卑䩎癳떿申╡偱暡</w:t>
      </w:r>
      <w:r>
        <w:rPr/>
        <w:t>ꖏ</w:t>
      </w:r>
      <w:r>
        <w:rPr/>
        <w:t>氳䵎䝘</w:t>
      </w:r>
      <w:r>
        <w:rPr/>
        <w:t>⡐</w:t>
      </w:r>
      <w:r>
        <w:rPr/>
        <w:t>徏䱒硗熩㕆</w:t>
      </w:r>
      <w:r>
        <w:rPr/>
        <w:t>⢥</w:t>
      </w:r>
      <w:r>
        <w:rPr/>
        <w:t>䈮⩐橦┬嘳噌⹢啦怵桏㭏痂⫂⵶⽂湁숊</w:t>
      </w:r>
      <w:r>
        <w:rPr/>
        <w:t>ꕒ⍉⛎</w:t>
      </w:r>
      <w:r>
        <w:rPr/>
        <w:t>䅁⍯塋杞</w:t>
      </w:r>
      <w:r>
        <w:rPr/>
        <w:t>ꥁ</w:t>
      </w:r>
      <w:r>
        <w:rPr/>
        <w:t>숻㝤䈸䍗ꌶ⩸摞</w:t>
      </w:r>
      <w:r>
        <w:rPr/>
        <w:t>ꤸ</w:t>
      </w:r>
      <w:r>
        <w:rPr/>
        <w:t>恋祸恰忂灒䝵䓂㕏㖩㑮瞩䭭䩤恵䕀䘭ㄸ扱挣⦡숳䍸㟃㌸乳䝃橨䚻轓ꎿ栶</w:t>
      </w:r>
      <w:r>
        <w:rPr/>
        <w:t>ꕃ</w:t>
      </w:r>
      <w:r>
        <w:rPr/>
        <w:t>啔쉡杌晳頻䍐噥⿎싎吻刻뽄숬涡⩣䥷㭟惂쉈</w:t>
      </w:r>
      <w:r>
        <w:rPr/>
        <w:t>⠺</w:t>
      </w:r>
      <w:r>
        <w:rPr/>
        <w:t>㍅攵⹏㭩㇂䤽䐯甽㕷獬癆畞彚䩴䮵⼣〮뽓䈮繉堳朵ꄰ嘷捓㬺쉕轕塬潾浴摦숦捈슡䀥橫扫渴싂係㡔녤穦ꎱ⩐싂긥祋䗂奀獦⧂瞬䜭係楡숵灆搽㑍䒵⮡牧숪쎻쉒睑㕢숪慷搩㥀琮剎伥㵯</w:t>
      </w:r>
      <w:r>
        <w:rPr/>
        <w:t>ⱨ</w:t>
      </w:r>
      <w:r>
        <w:rPr/>
        <w:t>녚漩䎏晑畀걾穭礬뭞轳洮ꥱ⵾ꥥ</w:t>
      </w:r>
      <w:r>
        <w:rPr/>
        <w:t>ꥄ</w:t>
      </w:r>
      <w:r>
        <w:rPr/>
        <w:t>쉅彴睨縬猽繪輤殬쉋湧匱渱橧㥆扡무</w:t>
      </w:r>
      <w:r>
        <w:rPr/>
        <w:t>ꕣ⭤</w:t>
      </w:r>
      <w:r>
        <w:rPr/>
        <w:t>佌故睃ㅃ슣弻塵瑍땺敀横噞</w:t>
      </w:r>
      <w:r>
        <w:rPr/>
        <w:t>⣂</w:t>
      </w:r>
      <w:r>
        <w:rPr/>
        <w:t>睌卨兀顉숽숣瘭⥸捋侬</w:t>
      </w:r>
      <w:r>
        <w:rPr/>
        <w:t>ꥀ⴯</w:t>
      </w:r>
      <w:r>
        <w:rPr/>
        <w:t>녫丩㭦⽾竂</w:t>
      </w:r>
      <w:r>
        <w:rPr/>
        <w:t>⡋</w:t>
      </w:r>
      <w:r>
        <w:rPr/>
        <w:t>厣睠숶䠨떏ꥩ䔹䘣숽싃捏㍟쉂皵䰭楕渱䤪쉐⸵牗圩쵆깺䰨辘ꥷ砽疵噫纘㩠㡡숨杄倮朴栣⍱쉇㎩摸坠獞쉶䠻</w:t>
      </w:r>
      <w:r>
        <w:rPr/>
        <w:t>ꤽ</w:t>
      </w:r>
      <w:r>
        <w:rPr/>
        <w:t>徻䥥㉧슩⍵쉎㙖疻穱搩㮻䩚偭䁺桃䠫敃☹䴻兏䕱쌶䰪⚵垱ꥮㅟ䱪㴺湁쉪橸歏坲佫믂습瞏䤺帻걪归䭃圬녤伫칰⨭曂䙐㡱䩐⮡깶쉡参塀⩍卍║㝟쉾䃂吸㙉繢晱쉱⹅걢䩑</w:t>
      </w:r>
      <w:r>
        <w:rPr/>
        <w:t>ꦩ</w:t>
      </w:r>
      <w:r>
        <w:rPr/>
        <w:t>凃䍩併櫂灁埍⑓櫂㮮暻쉧ꥢ㶏媘敫畐㶏쉮浊숤囎겵</w:t>
      </w:r>
      <w:r>
        <w:rPr/>
        <w:t>ꕋꦩ</w:t>
      </w:r>
      <w:r>
        <w:rPr/>
        <w:t>瑦卫毂㐦渤㕟䊩䩣썪疱</w:t>
      </w:r>
      <w:r>
        <w:rPr/>
        <w:t>ꥋ</w:t>
      </w:r>
      <w:r>
        <w:rPr/>
        <w:t>⣂ⴥ</w:t>
      </w:r>
      <w:r>
        <w:rPr/>
        <w:t>佰뇃圴뽏䠬䙙桎㯂牾䠪橧㵚催搭㠵뭣♱◂泂㶥䡈쵸䴶㙶㡀땂繣悏㬣偟㍫嫂䲏⽤狃帰싂慩朷썮슡堲掮洳潅숽㕳汤乆</w:t>
      </w:r>
      <w:r>
        <w:rPr/>
        <w:t>⣂</w:t>
      </w:r>
      <w:r>
        <w:rPr/>
        <w:t>輰</w:t>
      </w:r>
      <w:r>
        <w:rPr/>
        <w:t>ꤳ</w:t>
      </w:r>
      <w:r>
        <w:rPr/>
        <w:t>믂녞縥畷烂䉟⨮䓂瑵佢숥录穊쉇㩙樰㩅⵩嚏䡈䋂쉃</w:t>
      </w:r>
      <w:r>
        <w:rPr/>
        <w:t>ꥎ</w:t>
      </w:r>
      <w:r>
        <w:rPr/>
        <w:t>싂顫睊庡</w:t>
      </w:r>
      <w:r>
        <w:rPr/>
        <w:t>ꥅ</w:t>
      </w:r>
      <w:r>
        <w:rPr/>
        <w:t>瑷⩤海噤剘䈵䥍숣㝩歗頺穬㝺곂뼲</w:t>
      </w:r>
      <w:r>
        <w:rPr/>
        <w:t>ꦣ</w:t>
      </w:r>
      <w:r>
        <w:rPr/>
        <w:t>䙮⩮剑忍㡵⮥⩑㫂땬䯂ㄵ幨썇斱啴뽰䜳딤㉠</w:t>
      </w:r>
      <w:r>
        <w:rPr/>
        <w:t>Ⱪ</w:t>
      </w:r>
      <w:r>
        <w:rPr/>
        <w:t>㥨㡏㮱⨪갨纱ꅱ⽐⵷浨땠睤昱숹乎쵇㕔扣疡쉫僃晌⩙䫂儺쌵䩪</w:t>
      </w:r>
      <w:r>
        <w:rPr/>
        <w:t>ꕱ</w:t>
      </w:r>
      <w:r>
        <w:rPr/>
        <w:t>䯂긊漳幗帲ꆏ⭐싂쉋⤳旂쉸㨪⭶䵃싂䠹쉘恮杹슥䉖势汸㙔䖿㭯破䥌啊䭁ㅾ倹潯彮佚畩⴨쉡</w:t>
      </w:r>
      <w:r>
        <w:rPr/>
        <w:t>Ɱ</w:t>
      </w:r>
      <w:r>
        <w:rPr/>
        <w:t>假⽈䖮⭑旂쉡猲帱槍淂縩喡狂␦⹖䡭㜱牂噁䏂斡倦洪晍⩾쉏挪⥳廂䡠瘣</w:t>
      </w:r>
      <w:r>
        <w:rPr/>
        <w:t>ⰹ</w:t>
      </w:r>
      <w:r>
        <w:rPr/>
        <w:t>埂䜥癵䅕䕓埂呞数稹咏偍沩䷂敶䂘쉟浮䰵쵥싍垣㛂侬灄枘婵妱疩瀵숴樹お䃂⚘⽥䧂䁊ꥭ啯乸䅘</w:t>
      </w:r>
      <w:r>
        <w:rPr/>
        <w:t>⢘</w:t>
      </w:r>
      <w:r>
        <w:rPr/>
        <w:t>爺㘸媿䥂瞣獱狍截␦㈲䙨掣㩞㐨溩⹹氩珂⬬止䕡숦ꍅ䠽焵䈺츽㑹㬸稱㛎樰㭎挣슡␺⛂绂㍌䜭顟伱瀤乄挷숷惂䑶⩚楉䧂숪余䙎깰슣䁭ご楕彴ꌱ㑪</w:t>
      </w:r>
      <w:r>
        <w:rPr/>
        <w:t>ꕡ</w:t>
      </w:r>
      <w:r>
        <w:rPr/>
        <w:t>㝠䍷潏湸䷂晄癲땠昷縫㢘⽖晗兣㝄䑬⑬汴潢璵묵乃습㠯佷恒⮬쉧묲堭瘫吪쉅⬭圪䉎穄ꄹ池坶㪱漱㍁ヂ숺瀹电ꅅ䦣櫎䭴稷獫佫⍁䩂偊</w:t>
      </w:r>
      <w:r>
        <w:rPr/>
        <w:t>ꔬ⍒</w:t>
      </w:r>
      <w:r>
        <w:rPr/>
        <w:t>㋂㊿츲노氤吴녓㊘걑扅⪏啠</w:t>
      </w:r>
      <w:r>
        <w:rPr/>
        <w:t>⡆</w:t>
      </w:r>
      <w:r>
        <w:rPr/>
        <w:t>䝺⥀泂睒슩抣</w:t>
      </w:r>
      <w:r>
        <w:rPr/>
        <w:t>ꗃ</w:t>
      </w:r>
      <w:r>
        <w:rPr/>
        <w:t>숬塸쌴剑厣祥쉱椳微娶横熏堪壂硉㍓싍啞噥津숲睈敋佃땲⩊佗究轎╨⪻䉺灩繺帷塶剉⭒⪮櫂</w:t>
      </w:r>
      <w:r>
        <w:rPr/>
        <w:t>ⷂ</w:t>
      </w:r>
      <w:r>
        <w:rPr/>
        <w:t>咻斩奵矎佫侮㩰〉㝅潡⥳祳걄仂搣䵲爩垬▣穂</w:t>
      </w:r>
      <w:r>
        <w:rPr/>
        <w:t>ⷂ⩹</w:t>
      </w:r>
      <w:r>
        <w:rPr/>
        <w:t>埍撣♵㫂쵊䕘稯㩤갸愤칕係卬㥐朲㩸儥</w:t>
      </w:r>
      <w:r>
        <w:rPr/>
        <w:t>ⰹ</w:t>
      </w:r>
      <w:r>
        <w:rPr/>
        <w:t>뽌䔭橪쵮牌䡞㠫湖潹稨숣坅㐱允畗⥦䰮却桪ꇂ㛂쉴䊬쉷⹰婌⫂礶䞩꧎쏂捸棃䚻煁䁨嘵㉄熣쎬㗂顮숶呭거♊涿㉺䈪</w:t>
      </w:r>
      <w:r>
        <w:rPr/>
        <w:t>⡤</w:t>
      </w:r>
      <w:r>
        <w:rPr/>
        <w:t>煬╸㡺넭㙠놿뭉⹲主䥭曂呥⩰䍍熵</w:t>
      </w:r>
      <w:r>
        <w:rPr/>
        <w:t>꧂</w:t>
      </w:r>
      <w:r>
        <w:rPr/>
        <w:t>惎뭈㕚獕꺮㨸㑳쉓娩濃㍵숻걦顮䵱숤獃㵰杊辏䍡瑺漺娷</w:t>
      </w:r>
      <w:r>
        <w:rPr/>
        <w:t>ⵉ</w:t>
      </w:r>
      <w:r>
        <w:rPr/>
        <w:t>䅋珂瑃怪묷녍</w:t>
      </w:r>
      <w:r>
        <w:rPr/>
        <w:t>ꥅ</w:t>
      </w:r>
      <w:r>
        <w:rPr/>
        <w:t>㬬⪻斿兏㙖转⌳娫</w:t>
      </w:r>
      <w:r>
        <w:rPr/>
        <w:t>ꔦ</w:t>
      </w:r>
      <w:r>
        <w:rPr/>
        <w:t>庣泂穡ㅷ歪轘轃扵䩣䊡楸乏刯婬⌥欮祡⩌䠣ㅀ湹슣䯂㉅☦剆슮䝕쉈ꥵ칣橞卹㵕슱⌥恵⩲ㅭ⩰煗䅇稦䔫䵺⻎㫃炘␷䑨꺿㑅</w:t>
      </w:r>
      <w:r>
        <w:rPr/>
        <w:t>ꗂ</w:t>
      </w:r>
      <w:r>
        <w:rPr/>
        <w:t>쎻♾㵩啍坎⭂娫猥轠勍磂乇棃걈⼪娫츊</w:t>
      </w:r>
      <w:r>
        <w:rPr/>
        <w:t>ꔮ</w:t>
      </w:r>
      <w:r>
        <w:rPr/>
        <w:t>燂嘭拂┺쉩꥞ㅤ</w:t>
      </w:r>
      <w:r>
        <w:rPr/>
        <w:t>⣂</w:t>
      </w:r>
      <w:r>
        <w:rPr/>
        <w:t>촨歸扢☪걯䱩㷂⽷뗂⴪숩揂璡㩠恔偠⼰㵅쉁䵾奮䓂䧂飂䁇쉲矂쉃琶䙯牺厣浕㟂塕癉쉹숶欱땅癥쉘䫂䕸쉁硭愰䵑䔪깘쉰輬灕슬⨵썙䩧栰㵄㥲쉳⯂䗂䡒轺땅敹쉰숯祂㪬弸䁀削䩙ㅋ⼪뽐机楂숫皱⚥䫂</w:t>
      </w:r>
      <w:r>
        <w:rPr/>
        <w:t>ꖥ</w:t>
      </w:r>
      <w:r>
        <w:rPr/>
        <w:t>攴쏂㕑ꌨ䀽쉕뽹䩙桾껂氷畲㕠┤嘺㈺쉶㨦슻딯狂쉨갯곂剪卅楚</w:t>
      </w:r>
      <w:r>
        <w:rPr/>
        <w:t>Ⱳ</w:t>
      </w:r>
      <w:r>
        <w:rPr/>
        <w:t>ꥶ㤷싂堦傏</w:t>
      </w:r>
      <w:r>
        <w:rPr/>
        <w:t>ⵌ</w:t>
      </w:r>
      <w:r>
        <w:rPr/>
        <w:t>뼥쉰顃⴪坣쉘䶩ꥴ懂燂恠䥂</w:t>
      </w:r>
      <w:r>
        <w:rPr/>
        <w:t>ⰹ</w:t>
      </w:r>
      <w:r>
        <w:rPr/>
        <w:t>㒩城㙞⩤☯噢帣呋懃幔䙗</w:t>
      </w:r>
      <w:r>
        <w:rPr/>
        <w:t>ⵓ</w:t>
      </w:r>
      <w:r>
        <w:rPr/>
        <w:t>煨슬姂根썧橌䱯䄤싍狂哂㥰矂䘻搬歶汊⽰䨮䵄淂帱䌩渤ヂ</w:t>
      </w:r>
      <w:r>
        <w:rPr/>
        <w:t>ꤨ</w:t>
      </w:r>
      <w:r>
        <w:rPr/>
        <w:t>璏浍䌰</w:t>
      </w:r>
      <w:r>
        <w:rPr/>
        <w:t>ⱑ</w:t>
      </w:r>
      <w:r>
        <w:rPr/>
        <w:t>橷咬䁶穩穔䬪扸渮쉞뮏깾䲮硺싂숸搹╓熥慟橤⍕☦僂□乭㏂</w:t>
      </w:r>
      <w:r>
        <w:rPr/>
        <w:t>ꤥ</w:t>
      </w:r>
      <w:r>
        <w:rPr/>
        <w:t>쵁ꅨ繗⼵㕎䥅㍪⾻⩦㭣剌㭀檩䱥琣挤偑뭙㈴採⵺妥┳橊무䙓䖵囂剒剎쉥⽍</w:t>
      </w:r>
      <w:r>
        <w:rPr/>
        <w:t>꧂</w:t>
      </w:r>
      <w:r>
        <w:rPr/>
        <w:t>睑♍稰癗碱伪䎵姂쉧⥃㭹乸싂㐩║痎䡇晙숪깵쉧傡堯䯂</w:t>
      </w:r>
      <w:r>
        <w:rPr/>
        <w:t>ꕾ</w:t>
      </w:r>
      <w:r>
        <w:rPr/>
        <w:t>쉃쉴睫⩙䗂䀮倣嘥숶瞩秂쉇獱狂</w:t>
      </w:r>
      <w:r>
        <w:rPr/>
        <w:t>ⵥ♵</w:t>
      </w:r>
      <w:r>
        <w:rPr/>
        <w:t>䭨祤⍙歗幉㊱堭숵恚囍쵸䑱</w:t>
      </w:r>
      <w:r>
        <w:rPr/>
        <w:t>ꥏ</w:t>
      </w:r>
      <w:r>
        <w:rPr/>
        <w:t>ꆮ㈤桪숸䚱焱湧熘潨䄵쉴䍊⪩卷彰싂帤穥湱䥡녓灏㉪</w:t>
      </w:r>
      <w:r>
        <w:rPr/>
        <w:t>⠷Ɑ</w:t>
      </w:r>
      <w:r>
        <w:rPr/>
        <w:t>칯忂畭䡈⫂㶻싂歂⫂넲</w:t>
      </w:r>
      <w:r>
        <w:rPr/>
        <w:t>⡏</w:t>
      </w:r>
      <w:r>
        <w:rPr/>
        <w:t>쉏ꍱ噰㦻쉏䐤华榿㵉摪㴯딤</w:t>
      </w:r>
      <w:r>
        <w:rPr/>
        <w:t>⢬</w:t>
      </w:r>
      <w:r>
        <w:rPr/>
        <w:t>뭥唹嘮柂㖩㵈渳着潩炮体⍒堲䩅䇂妡慖位䐭쉑扈숵㚥⩅頣</w:t>
      </w:r>
      <w:r>
        <w:rPr/>
        <w:t>ꖵ⛂</w:t>
      </w:r>
      <w:r>
        <w:rPr/>
        <w:t>묣㝎㉓呴啵剒硅뾩⴮汬婨싂♍嘮憻瘬繬瑇땢焪毂㮻뽯牉癳瀷冬</w:t>
      </w:r>
      <w:r>
        <w:rPr/>
        <w:t>ꥆ</w:t>
      </w:r>
      <w:r>
        <w:rPr/>
        <w:t>싂㭥帽싂畮䑔係唵䵖슬㌦⭃睾㕋䤦☴⽢嘹䍨祓柂ㄲ뭳☺汳拎䑺⩱ꥮ㶬惂츳쏂䉹瑷쵰然䝞츰桹顔뭗佔칭甲㙆⑱娯䣂忂⵪㇂䀮灅㉹쉪づ渦版煨幮뭔⦩䤮㵆䟍晾煱䀸杔따坳◂ㅭ妮칄㚮湓獈䠰⑎䫂懃婁㑨㙯䥾栬瞩顈煾湍㝑䭖쉄쉲숷䬮썾⥱䦮⨫꥔㌯㋂灠焻ꥷ䍀吰숊䖱㘨</w:t>
      </w:r>
      <w:r>
        <w:rPr/>
        <w:t>⢏</w:t>
      </w:r>
      <w:r>
        <w:rPr/>
        <w:t>ꥵ爬揂䕤嚣╪愬曂쉾槍瑨䙴捥쉢⻂㜩儴捉儵庬ふ轤슩甪䱭啉䀵슻䷂╤飍쉍䑤浥员䋍䭇愽</w:t>
      </w:r>
      <w:r>
        <w:rPr/>
        <w:t>ⵕ</w:t>
      </w:r>
      <w:r>
        <w:rPr/>
        <w:t>땶⹤㪿湇ꏂ盎佤츣⦻佭呫先猪⑴㕂档䡍弪┽㍏榻뿂걢习浑䜬㐹浏㛂⑺땠䰤抱辻嗂勂啰쉚焩쉉恴</w:t>
      </w:r>
      <w:r>
        <w:rPr/>
        <w:t>Ⱘ</w:t>
      </w:r>
      <w:r>
        <w:rPr/>
        <w:t>禣숤</w:t>
      </w:r>
      <w:r>
        <w:rPr/>
        <w:t>⣂</w:t>
      </w:r>
      <w:r>
        <w:rPr/>
        <w:t>㥾兄䔤⫂勂噢䓂䈪싂깋쌹⿂␩쉖䔪慩䱸쉶䕤뇂仂坡䁎㙊䥞䞡睢党숸쉇꺣歖㍟埂꥖挷昰恢㤣䓂쵣媏䘥牺㊡扊싂䆡奾啾䤣⨬䤩䕵♍</w:t>
      </w:r>
      <w:r>
        <w:rPr/>
        <w:t>ꕊ</w:t>
      </w:r>
      <w:r>
        <w:rPr/>
        <w:t>娯彬啤欪頮</w:t>
      </w:r>
      <w:r>
        <w:rPr/>
        <w:t>꧍</w:t>
      </w:r>
      <w:r>
        <w:rPr/>
        <w:t>吴ㅄ爲頪员</w:t>
      </w:r>
      <w:r>
        <w:rPr/>
        <w:t>ⱕ</w:t>
      </w:r>
      <w:r>
        <w:rPr/>
        <w:t>丫啂䥶㡺奬놮쌶䅔晉䕺厩忂⽊獐</w:t>
      </w:r>
      <w:r>
        <w:rPr/>
        <w:t>ⵋ</w:t>
      </w:r>
      <w:r>
        <w:rPr/>
        <w:t>樽䤮⼻儮喣瑪顈恖坅祎숭抩䠴㔹춱卡䂱畮瑨ㄱ䗂⹇惂坦슘⎱격皡歠갹㜵杧盂潎㍋捲㍍票䖱⌱参圪䍩睾ㅦ惂ꌵ땂坎쉃⪿晧㡟ꅏ㉱祑塁彁⽪迂㩱瑬쉭䳂䤶ꏂ䥭ꌶ獆吱憡⍉㙪뽩恭습쉄从䁷㙂㙸琣繕칹╘</w:t>
      </w:r>
      <w:r>
        <w:rPr/>
        <w:t>ⱍ</w:t>
      </w:r>
      <w:r>
        <w:rPr/>
        <w:t>ㅳ⽱쉘쉉쎘嚱䙫</w:t>
      </w:r>
      <w:r>
        <w:rPr/>
        <w:t>⡵</w:t>
      </w:r>
      <w:r>
        <w:rPr/>
        <w:t>埂徥係婌쉈滂쉠녗㢬噮吵㥙烃칆⹗䣂싂䥏㑂煑浡⨪牵땃ꆥ䰨䁓啄慳갪䘸䲡瑺㍅坧숶녏㭗촮嘳슏塯埂⩉伥쉩厱⾡</w:t>
      </w:r>
      <w:r>
        <w:rPr/>
        <w:t>⠶⛂</w:t>
      </w:r>
      <w:r>
        <w:rPr/>
        <w:t>쉭ꄹ柂療䂻頯⨶瓂⯂噵</w:t>
      </w:r>
      <w:r>
        <w:rPr/>
        <w:t>⠵</w:t>
      </w:r>
      <w:r>
        <w:rPr/>
        <w:t>ꍮ⩯쉈츤佃忎迂</w:t>
      </w:r>
      <w:r>
        <w:rPr/>
        <w:t>ꥍ⩡</w:t>
      </w:r>
      <w:r>
        <w:rPr/>
        <w:t>礮뭭〣⑎瑏顢甯碮⯂涣具쉓썔</w:t>
      </w:r>
      <w:r>
        <w:rPr/>
        <w:t>⠹</w:t>
      </w:r>
      <w:r>
        <w:rPr/>
        <w:t>䵒⥟</w:t>
      </w:r>
      <w:r>
        <w:rPr/>
        <w:t>ꤪ</w:t>
      </w:r>
      <w:r>
        <w:rPr/>
        <w:t>숺쉗⸻숹슩㏂態ꅏ挪框坌稺卅歳ꍕ츪┪♑猴硘癑쉨슩ꄺꥬ㙠⭸橹쉏挥呑㯂㬦칙戶䥺싂쏂㑸畄啭碣兏㌴䂣係㨱搽숵顀쉳쉡슏悱䕙㒩걐婉숮䍇癯㵊ꆩ桍䕮䱣㙊牀䲩㯂</w:t>
      </w:r>
      <w:r>
        <w:rPr/>
        <w:t>⡾</w:t>
      </w:r>
      <w:r>
        <w:rPr/>
        <w:t>쌱쉺</w:t>
      </w:r>
      <w:r>
        <w:rPr/>
        <w:t>ꤷ</w:t>
      </w:r>
      <w:r>
        <w:rPr/>
        <w:t>眵㍈甮ꍺ쉒䀨⸲繕俍뽰ꎮ由㙸繾⩒싂頵繲斣㉎㠭쌯珂䐬摁⩖㢡㝢汗</w:t>
      </w:r>
      <w:r>
        <w:rPr/>
        <w:t>ꕓ</w:t>
      </w:r>
      <w:r>
        <w:rPr/>
        <w:t>䥗歄</w:t>
      </w:r>
      <w:r>
        <w:rPr/>
        <w:t>⠴</w:t>
      </w:r>
      <w:r>
        <w:rPr/>
        <w:t>創</w:t>
      </w:r>
      <w:r>
        <w:rPr/>
        <w:t>ꕷ</w:t>
      </w:r>
      <w:r>
        <w:rPr/>
        <w:t>歶橎넷숫뽌䔤䵔⵪⭠线䊩唦㭊潞顈偭卾㭋位㡺䵦䕩⭘故䭘幖쉠歯뇂䐪⛃⻂뾥係䗍楸獹┪塒</w:t>
      </w:r>
      <w:r>
        <w:rPr/>
        <w:t>ⰹ</w:t>
      </w:r>
      <w:r>
        <w:rPr/>
        <w:t>儷ꥪ〺゘䶥⸦硰擂쉋㡧⤣䈊쉐伣橏暵䵡⭘䴽㈬瑮凍</w:t>
      </w:r>
      <w:r>
        <w:rPr/>
        <w:t>ⴲ</w:t>
      </w:r>
      <w:r>
        <w:rPr/>
        <w:t>溏♧쉔樷䱋䵯뭊깖噕扵㑷硚頯숺딯⽗稺擂䑟䘹恳딣䦮獞싂旂す壂幫頥숵潡넳爷䤫</w:t>
      </w:r>
      <w:r>
        <w:rPr/>
        <w:t>⠻</w:t>
      </w:r>
      <w:r>
        <w:rPr/>
        <w:t>嘫㙕欷ッ㥭攽㑱䈫⧂⨩䠱◎祯</w:t>
      </w:r>
      <w:r>
        <w:rPr/>
        <w:t>⠮</w:t>
      </w:r>
      <w:r>
        <w:rPr/>
        <w:t>㠤</w:t>
      </w:r>
      <w:r>
        <w:rPr/>
        <w:t>ꥅ</w:t>
      </w:r>
      <w:r>
        <w:rPr/>
        <w:t>玮⤽恏昹䳂뿃僂䩠娵睐ㆱ␬乯慟숪䴪㑪쉵</w:t>
      </w:r>
      <w:r>
        <w:rPr/>
        <w:t>꧂</w:t>
      </w:r>
      <w:r>
        <w:rPr/>
        <w:t>轰⛃</w:t>
      </w:r>
      <w:r>
        <w:rPr/>
        <w:t>⣂</w:t>
      </w:r>
      <w:r>
        <w:rPr/>
        <w:t>싂渳䩌</w:t>
      </w:r>
      <w:r>
        <w:rPr/>
        <w:t>ꔬ</w:t>
      </w:r>
      <w:r>
        <w:rPr/>
        <w:t>塳꺩쉲⪏㵥彘⎩㕇住呙璮犬潂㍳</w:t>
      </w:r>
      <w:r>
        <w:rPr/>
        <w:t>ꖮ</w:t>
      </w:r>
      <w:r>
        <w:rPr/>
        <w:t>塬ぬ</w:t>
      </w:r>
      <w:r>
        <w:rPr/>
        <w:t>ꗂ</w:t>
      </w:r>
      <w:r>
        <w:rPr/>
        <w:t>쉗湠䉇㯂㍠敞뽠匬佲㔤숦ꍑ楳晴䓎㞬</w:t>
      </w:r>
      <w:r>
        <w:rPr/>
        <w:t>ꕴ</w:t>
      </w:r>
      <w:r>
        <w:rPr/>
        <w:t>쉆柍牴㑔䧂慾禩㍚꺥</w:t>
      </w:r>
      <w:r>
        <w:rPr/>
        <w:t>ⵘ⏍</w:t>
      </w:r>
      <w:r>
        <w:rPr/>
        <w:t>澣㬽悩㵣佌桰╲</w:t>
      </w:r>
      <w:r>
        <w:rPr/>
        <w:t>ꥌ⸹</w:t>
      </w:r>
      <w:r>
        <w:rPr/>
        <w:t>怤䨪곂湀瘤㠶彉</w:t>
      </w:r>
      <w:r>
        <w:rPr/>
        <w:t>Ⱞ</w:t>
      </w:r>
      <w:r>
        <w:rPr/>
        <w:t>䩲놥♴牄帮弽甤쉎伣眳쉥く㌦楷㵍瀱⩬노⧂湏⽡뇂繧僎숶牏獬㙷牟╉뾿䂵礭⤽優녂⽔煊ꥷ슩⽾批꺮㧃땬槂䄵塍䨱캏㵢ꥢㅺ扔敍┯㩰ꌵ䫂呾梣縰湟</w:t>
      </w:r>
      <w:r>
        <w:rPr/>
        <w:t>꧂</w:t>
      </w:r>
      <w:r>
        <w:rPr/>
        <w:t>䨮숺畂顚妬숦㩲湃瑅皩</w:t>
      </w:r>
      <w:r>
        <w:rPr/>
        <w:t>⢮</w:t>
      </w:r>
      <w:r>
        <w:rPr/>
        <w:t>㕐牓磂桇⨲櫂㦥濍剅䈷株唶⭘⩲夦⬶뼽剧噾ㅳ伷㈻稷窡否슩绂䉐䛎뇂슱Ⓜ伽╕쉶焦煱슘煎皥숩徘♀㝰땥爮匪㶱牢</w:t>
      </w:r>
      <w:r>
        <w:rPr/>
        <w:t>ⴴ</w:t>
      </w:r>
      <w:r>
        <w:rPr/>
        <w:t>旂쵋㊱썏䷍狂䋂瀥䕚ィ깘偃澩䍳㘷匪䩠灴썰畊⹅슏づ癎乷</w:t>
      </w:r>
      <w:r>
        <w:rPr/>
        <w:t>ꥏ</w:t>
      </w:r>
      <w:r>
        <w:rPr/>
        <w:t>倰♉⨽ㅘ</w:t>
      </w:r>
      <w:r>
        <w:rPr/>
        <w:t>Ⱕ</w:t>
      </w:r>
      <w:r>
        <w:rPr/>
        <w:t>硫䍫⼱睌㐭湋␬䱬焮甴⪻县쉄婐去〫㟂땒꥔㏃湘䱎㞮橶</w:t>
      </w:r>
      <w:r>
        <w:rPr/>
        <w:t>Ⳃ</w:t>
      </w:r>
      <w:r>
        <w:rPr/>
        <w:t>䔭슏摫</w:t>
      </w:r>
      <w:r>
        <w:rPr/>
        <w:t>ꕮ</w:t>
      </w:r>
      <w:r>
        <w:rPr/>
        <w:t>䉑䜥숩숲쉚灶偗슣申츻슣瀣䯂珍긺暿䩢婇믂쉗痍纩㔣櫂䑓灬搶쉙䌫㷂슩땐ꍟ畑䔤䙌墿⩱䘰녃浭까嫂栱牦쉆慘ꍕ쉩쉂ど穢쌸ヂ㇂뽶쉠☴牘䑴咵㵶㌪梩컂扂欤쉊颩幁䁗㭈檏㙪桥癐物灬ꍏ棂䁈ㅬ恰奭싂뾡潏</w:t>
      </w:r>
      <w:r>
        <w:rPr/>
        <w:t>ⴷ</w:t>
      </w:r>
      <w:r>
        <w:rPr/>
        <w:t>츤徬숸</w:t>
      </w:r>
      <w:r>
        <w:rPr/>
        <w:t>⣂</w:t>
      </w:r>
      <w:r>
        <w:rPr/>
        <w:t>뽷匫嗂䩍뗂値硋彺⩫欵單秂祰㞱숩凂恴</w:t>
      </w:r>
      <w:r>
        <w:rPr/>
        <w:t>ꕊ</w:t>
      </w:r>
      <w:r>
        <w:rPr/>
        <w:t>싂轕垩癄넦⯂㐲녪뭐厘㨭濂怤䁠㩉쉃挥楄ぉ熘㭨㢏⥞ꌽ反儸쉵囂禮숱꥙斘並䵯⥫䃂ㅞ丷ㆱ迂⚵偅爦䕥怮䠱䤴慊別漲瑲睩怳딭녫㬸㡓顺剐䤷⻂겻싃싂ㄊ折㠺瀦毂秃偌何町滂䕲掿獪ぴ뽦塘뼹걎偆帣猪䞘싂囂䍖⩧嘸</w:t>
      </w:r>
      <w:r>
        <w:rPr/>
        <w:t>⠦</w:t>
      </w:r>
      <w:r>
        <w:rPr/>
        <w:t>㈬畅灏橕㭀毂攨湟㵒瑚䪡穠╥啴</w:t>
      </w:r>
      <w:r>
        <w:rPr/>
        <w:t>ꔦ</w:t>
      </w:r>
      <w:r>
        <w:rPr/>
        <w:t>仂䴱䩑╍櫃</w:t>
      </w:r>
      <w:r>
        <w:rPr/>
        <w:t>⠱</w:t>
      </w:r>
      <w:r>
        <w:rPr/>
        <w:t>奢祅恥扣歀쉙⼭丶䔷</w:t>
      </w:r>
      <w:r>
        <w:rPr/>
        <w:t>Ⱨ</w:t>
      </w:r>
      <w:r>
        <w:rPr/>
        <w:t>嗂冡瑪썴</w:t>
      </w:r>
      <w:r>
        <w:rPr/>
        <w:t>ⱅ⨦</w:t>
      </w:r>
      <w:r>
        <w:rPr/>
        <w:t>转㯂䛂棂깅⤣쌹</w:t>
      </w:r>
      <w:r>
        <w:rPr/>
        <w:t>ꗂ</w:t>
      </w:r>
      <w:r>
        <w:rPr/>
        <w:t>썁䰤㙑匣⑲䭩却礩⩩♈쵍㩾䥰否쉟轎⩈桙싂㖣㔦뗂䛂橔歄⩷恚땐頮ヂ</w:t>
      </w:r>
      <w:r>
        <w:rPr/>
        <w:t>ⱄ</w:t>
      </w:r>
      <w:r>
        <w:rPr/>
        <w:t>湏</w:t>
      </w:r>
      <w:r>
        <w:rPr/>
        <w:t>ⱍ</w:t>
      </w:r>
      <w:r>
        <w:rPr/>
        <w:t>䵦ㆬ⻎쉶⹧嫍䙄♦⑆㔵轔뇂䑊偏쉠繾幍䝙砪疵飂</w:t>
      </w:r>
      <w:r>
        <w:rPr/>
        <w:t>ꖬ</w:t>
      </w:r>
      <w:r>
        <w:rPr/>
        <w:t>䧃呎䵒습쉪昴㔫⩴꺣䙴</w:t>
      </w:r>
      <w:r>
        <w:rPr/>
        <w:t>ꦣ</w:t>
      </w:r>
      <w:r>
        <w:rPr/>
        <w:t>쎏땅쉕㠴呮쉄顟楍</w:t>
      </w:r>
      <w:r>
        <w:rPr/>
        <w:t>ⱊ</w:t>
      </w:r>
      <w:r>
        <w:rPr/>
        <w:t>先⪩㕙湘㍧䅈숸쉣⦡䑯⬪싂숮㉓땾皩䁭轐䕠畀桅汐䘰뿂䊘⯂䏂祖쉬湲恫䬹쉘怮䳂浶浪㴩焹슩⻂⩭係슬敗╙ㄯ湘䥍䥕쉗婅㖣싃쉋㥅潵楓眦洸䭶卆㚵䚱恦</w:t>
      </w:r>
      <w:r>
        <w:rPr/>
        <w:t>ⱆ</w:t>
      </w:r>
      <w:r>
        <w:rPr/>
        <w:t>槎땕</w:t>
      </w:r>
      <w:r>
        <w:rPr/>
        <w:t>ꔱ</w:t>
      </w:r>
      <w:r>
        <w:rPr/>
        <w:t>癐颱☺剣䱥䕸␴惂ꅊ쵓欤썍㦻偌㜴栵㝀무瑚繈쉹캻싂仂吲柂轎愳쉉顪촨컂催⩅欣䑇㌳潊뼻䲵㶩あ兑╋</w:t>
      </w:r>
      <w:r>
        <w:rPr/>
        <w:t>ⴳ</w:t>
      </w:r>
      <w:r>
        <w:rPr/>
        <w:t>䪣卥帴ㅳ䍭㍬䃂飃ꄱ쉗촪</w:t>
      </w:r>
      <w:r>
        <w:rPr/>
        <w:t>⡌</w:t>
      </w:r>
      <w:r>
        <w:rPr/>
        <w:t>晭䞬쉍楃潩♗䭟澩딶歄╞⮘숫仂䗃敆䬶㝧牚쉣</w:t>
      </w:r>
      <w:r>
        <w:rPr/>
        <w:t>꧂</w:t>
      </w:r>
      <w:r>
        <w:rPr/>
        <w:t>浍㓂卥⿂浥攨숶䤨䠳火穲据쉐㕅⨪㡔쵎ꍮ猸㨴竂湞䉠㙯숱쎏䕣⺥딣桄慇捒쉺</w:t>
      </w:r>
      <w:r>
        <w:rPr/>
        <w:t>⡕⑂</w:t>
      </w:r>
      <w:r>
        <w:rPr/>
        <w:t>噌ꌬ敨唸䌺抮東机輻㈳痎刳╹䈮喩湕䡪輰硺湮</w:t>
      </w:r>
      <w:r>
        <w:rPr/>
        <w:t>ꥑ</w:t>
      </w:r>
      <w:r>
        <w:rPr/>
        <w:t>琳祆漶ꄩ恥뼫␪䥑⨲㡗㭞欤睪獷쌲滃쉣⹹䁈쌷쉡⌦燂瀽椱쉭毂ꍪ┪♍惃깊繹⩖瑨䈬㡄긩啐佥颵頰쉌瑧煳숥싂畇㵂器</w:t>
      </w:r>
      <w:r>
        <w:rPr/>
        <w:t>ⴤ</w:t>
      </w:r>
      <w:r>
        <w:rPr/>
        <w:t>儫숻槎䃂枿䞿っ쉷</w:t>
      </w:r>
      <w:r>
        <w:rPr/>
        <w:t>ꤽⵋ</w:t>
      </w:r>
      <w:r>
        <w:rPr/>
        <w:t>䝬슮牢䒻㠲䉘晣坢䰺刮◂깑剴䍍䕊弮ꥵㅪ猦</w:t>
      </w:r>
      <w:r>
        <w:rPr/>
        <w:t>ⵉ╉</w:t>
      </w:r>
      <w:r>
        <w:rPr/>
        <w:t>縯䠸廂掱⑩灮畐쉔䊘ꇃ쉟杆䋂촭睍㡶獌녰併갴쉟楃㧂硢摁싂</w:t>
      </w:r>
      <w:r>
        <w:rPr/>
        <w:t>ꔳ</w:t>
      </w:r>
      <w:r>
        <w:rPr/>
        <w:t>쉺䍁椨묭땢啸쉟⌺濍⑞숪暣ꌴ▩彅㡨彇☣儤썩繶칄䊮䤨穬獔㈪쉠婈䑩딺欳梥抵婖勂㈶걬쉥㵰沿秂潞婬䅅䁙</w:t>
      </w:r>
      <w:r>
        <w:rPr/>
        <w:t>ꔪ</w:t>
      </w:r>
      <w:r>
        <w:rPr/>
        <w:t>潚庱漨濂湲⤊㦿㒩啥◂</w:t>
      </w:r>
      <w:r>
        <w:rPr/>
        <w:t>ꦩ</w:t>
      </w:r>
      <w:r>
        <w:rPr/>
        <w:t>㉄걫璱坦楤伽睫䴳吨</w:t>
      </w:r>
      <w:r>
        <w:rPr/>
        <w:t>Ⳃ</w:t>
      </w:r>
      <w:r>
        <w:rPr/>
        <w:t>氩獵㈣껂顕㥌Ⓜ坈숬䐴ꥦ⼭䱨⨳䰸䝖䈦歘悱輺</w:t>
      </w:r>
      <w:r>
        <w:rPr/>
        <w:t>ꥊ</w:t>
      </w:r>
      <w:r>
        <w:rPr/>
        <w:t>컂㡙失쉯컂塆朴湾彭㩲稺敱䡥⨫䇂촲숥㠭煠⾏㬨睉㩬堬</w:t>
      </w:r>
      <w:r>
        <w:rPr/>
        <w:t>ꕅ</w:t>
      </w:r>
      <w:r>
        <w:rPr/>
        <w:t>㭄天塨⑏䉵呒塑숤싂䥈呇㮏䳂⹗唸枡暥䄸彌㍇</w:t>
      </w:r>
      <w:r>
        <w:rPr/>
        <w:t>ⳃⱉ</w:t>
      </w:r>
      <w:r>
        <w:rPr/>
        <w:t>쉨䥐甲䉗▏绂䩂뮻痂へ楪㉴䩤汕쉥⫂숴盂슏ꥪ唯</w:t>
      </w:r>
      <w:r>
        <w:rPr/>
        <w:t>ⲱ</w:t>
      </w:r>
      <w:r>
        <w:rPr/>
        <w:t>䞥䥾ꥳ湫묪兀䱤䩰狂쉊橁婙㙳썠䒿슏䠴ꅉ参䱔䩹☪係⾩숲䑄䆵癃뮻琫眽䥨晬䨩场歗沩뼹⹕⭎杮䡣乘忎榡嘴濂㉖渻励灧⭪䬰㟍碏弸䉋夹穕唰案澱␷㨪猱쉕瞩긩䴫⬻刮氨輽䮘轑╦⿂</w:t>
      </w:r>
      <w:r>
        <w:rPr/>
        <w:t>⡾</w:t>
      </w:r>
      <w:r>
        <w:rPr/>
        <w:t>䶱稳㴷倰ꅕ幀</w:t>
      </w:r>
      <w:r>
        <w:rPr/>
        <w:t>⡶</w:t>
      </w:r>
      <w:r>
        <w:rPr/>
        <w:t>䏂갥쉥묥偹䲬䵫砤熿슘쉇灩쉩땇숩䱬溡䔵䭕录礰畫䀣帶歍⤺⭯畣㎩䩘⭉䅸秂䬨拂⨣쉮㴴揂곂䅾⸩潞쌪匩剹숱渹煗㑥献瓂幵</w:t>
      </w:r>
      <w:r>
        <w:rPr/>
        <w:t>ꔫ</w:t>
      </w:r>
      <w:r>
        <w:rPr/>
        <w:t>쉟埂伺䕢</w:t>
      </w:r>
      <w:r>
        <w:rPr/>
        <w:t>ꕥⓂꤻ</w:t>
      </w:r>
      <w:r>
        <w:rPr/>
        <w:t>囎갫</w:t>
      </w:r>
      <w:r>
        <w:rPr/>
        <w:t>ꤷ</w:t>
      </w:r>
      <w:r>
        <w:rPr/>
        <w:t>싍䉘䕯噾䣂</w:t>
      </w:r>
      <w:r>
        <w:rPr/>
        <w:t>꧂</w:t>
      </w:r>
      <w:r>
        <w:rPr/>
        <w:t>쉈</w:t>
      </w:r>
      <w:r>
        <w:rPr/>
        <w:t>ꖘ</w:t>
      </w:r>
      <w:r>
        <w:rPr/>
        <w:t>쉀偾硉弱杋䥣琦焱䈰潌商颮ꥮ䅊넪䱂츤乨拂촴뾮係⿂睳㭅쉰⎣畄奉⤶皬轀쉋獒欻⥲</w:t>
      </w:r>
      <w:r>
        <w:rPr/>
        <w:t>ꥉ</w:t>
      </w:r>
      <w:r>
        <w:rPr/>
        <w:t>欻彃珂싂쉺䮬㴰乁⦻쉚㌽⽘欻껂堶싂㧎欥䝧桖㕺轳秂묪儣슣炘㥥♭䘹㒱㌷쉃檻輣쉲厱쉇汍</w:t>
      </w:r>
      <w:r>
        <w:rPr/>
        <w:t>ꗃ</w:t>
      </w:r>
      <w:r>
        <w:rPr/>
        <w:t>繬摲뽲걞⫂匨汃樥捨剁姍䫂䧂묯ꇂ㉗獟䇂⴦䅰⍨佁獅䵷䍹奲㛎剮壂⽂</w:t>
      </w:r>
      <w:r>
        <w:rPr/>
        <w:t>⡡</w:t>
      </w:r>
      <w:r>
        <w:rPr/>
        <w:t>堸敳穰쉳쉒坂䴴縵夯器歲噲䈴╄숫䥤⪩걖磂㙰녂땪亣떘숣㔰晕睧婁䵁싎癏㵴轸湅顡㑳쉖䮣㵶灊䜴</w:t>
      </w:r>
      <w:r>
        <w:rPr/>
        <w:t>⡃⴨</w:t>
      </w:r>
      <w:r>
        <w:rPr/>
        <w:t>祥頮溮剕䜹껃刵숪泂甴쵚噎婦轷佶抩奫䱗슥뽖彺싂獵㡎</w:t>
      </w:r>
      <w:r>
        <w:rPr/>
        <w:t>ꤰꗂ</w:t>
      </w:r>
      <w:r>
        <w:rPr/>
        <w:t>쵉㒻쉉卆놩⽠ふ晦䑊剦숦竂䅭啤剰슘便썲嘷㩸쉪ꄪ掩塸侻ꄹ獰슩놮塡ㄸ슣颏㙞乮溩쉖䆬捫⩗繌啋㭚嫂뭰썈㵌㊩套浊䵮繍䅬瑀猩⑯⸥쉒쉠ꥠ㝵숺浧췎樭碡懂飂㩢竂扉栊婩쉁칒捂뇂쉏㑅玩獩甶뽄汒촹㉶싂繕噂仂㶵䜳⹲쉇⭔䡖竂</w:t>
      </w:r>
      <w:r>
        <w:rPr/>
        <w:t>ꤣ</w:t>
      </w:r>
      <w:r>
        <w:rPr/>
        <w:t>㩑㵺</w:t>
      </w:r>
      <w:r>
        <w:rPr/>
        <w:t>ꕴ</w:t>
      </w:r>
      <w:r>
        <w:rPr/>
        <w:t>쵩捲䱺⩤☹晙㕵硄깈䴥</w:t>
      </w:r>
      <w:r>
        <w:rPr/>
        <w:t>Ⱶ</w:t>
      </w:r>
      <w:r>
        <w:rPr/>
        <w:t>떿擂㑟쉣䤤츥슻䓍玩䥓恩痂獆♘㕑㦬</w:t>
      </w:r>
      <w:r>
        <w:rPr/>
        <w:t>ꥂ</w:t>
      </w:r>
      <w:r>
        <w:rPr/>
        <w:t>싍⌭⽟쉩⽗卬</w:t>
      </w:r>
      <w:r>
        <w:rPr/>
        <w:t>ꕉ</w:t>
      </w:r>
      <w:r>
        <w:rPr/>
        <w:t>乳䊵㔮㦩꺱坭㄰畐颩淂䜶顢</w:t>
      </w:r>
      <w:r>
        <w:rPr/>
        <w:t>ꕎ</w:t>
      </w:r>
      <w:r>
        <w:rPr/>
        <w:t>㝸◂坏ㆱ妥硂䍠ꍘ礷땐溬슻쉊ㅹꥨ歈뼯싂싎⬻瑄㕚♏瞩敇녯쉍쉺</w:t>
      </w:r>
      <w:r>
        <w:rPr/>
        <w:t>Ⳃ</w:t>
      </w:r>
      <w:r>
        <w:rPr/>
        <w:t>䝵廍⨥瞏</w:t>
      </w:r>
      <w:r>
        <w:rPr/>
        <w:t>ꦱꕸ⒘</w:t>
      </w:r>
      <w:r>
        <w:rPr/>
        <w:t>穚旂眴区华쉧焷假⍯㴪㈪瑺㉗ㆱ㙱䌶迂啖僂녔洲䲣㑎㶘쉣䩡䷂땫</w:t>
      </w:r>
      <w:r>
        <w:rPr/>
        <w:t>⠶</w:t>
      </w:r>
      <w:r>
        <w:rPr/>
        <w:t>⼳쌷焥漻䆮㨴牋卡祔䭧櫎㦻㶣夺䥶䫂湵곂␭硌㯂⻂뼪췂剺噔啹ꄪ╇彄煴灵⍘ꅊ䘹櫂䀨⑐嚏㐳顳瀽䪥汲假⎣쉃</w:t>
      </w:r>
      <w:r>
        <w:rPr/>
        <w:t>ⵤ</w:t>
      </w:r>
      <w:r>
        <w:rPr/>
        <w:t>䭐弮瀨档땪䥌䭪祸쉇싂☺㕖䄥轃</w:t>
      </w:r>
      <w:r>
        <w:rPr/>
        <w:t>ꤴ</w:t>
      </w:r>
      <w:r>
        <w:rPr/>
        <w:t>숥䁚彐塅</w:t>
      </w:r>
      <w:r>
        <w:rPr/>
        <w:t>⠹</w:t>
      </w:r>
      <w:r>
        <w:rPr/>
        <w:t>㵌颩</w:t>
      </w:r>
      <w:r>
        <w:rPr/>
        <w:t>Ⱘ</w:t>
      </w:r>
      <w:r>
        <w:rPr/>
        <w:t>橵䎣輨䰷뽸欽쉊⏍◂朦顳曂塊挪㐩</w:t>
      </w:r>
      <w:r>
        <w:rPr/>
        <w:t>ⰷ</w:t>
      </w:r>
      <w:r>
        <w:rPr/>
        <w:t>杠䏂깢佁⭡灡典ꥯ櫍い◂汪攭汍</w:t>
      </w:r>
      <w:r>
        <w:rPr/>
        <w:t>ⱕ</w:t>
      </w:r>
      <w:r>
        <w:rPr/>
        <w:t>祒㔭恏塾祷硧栳漰뾩摤뽺♸</w:t>
      </w:r>
      <w:r>
        <w:rPr/>
        <w:t>⣂</w:t>
      </w:r>
      <w:r>
        <w:rPr/>
        <w:t>㦩刴㘺깺▿쉷串쉥桾촶슻⼫䵆扁奲⍓</w:t>
      </w:r>
      <w:r>
        <w:rPr/>
        <w:t>ꥎ</w:t>
      </w:r>
      <w:r>
        <w:rPr/>
        <w:t>䡳슱呐凃쉓䑤㥃免⭰쉸⽳곍楐坑喏ㅹ扞㠮숭⼻䧂䭖槂䌨珂㨪쉰녀䱇栴嫂ꅟ㑁䱌条썔倵䴹䵳慨썺㵘⽑썑겵╧塶쉬ㄱ㥠煓뿂疵兂位乚⥕⏂乒숪咩넳塭⩹㮡繑┲춣䡺矂㙠憩䔻┥䞘䠬汷曂猫쉢㔣勂쉸쉐硣甬昨䱰쉑싂来伳䕒扂乆쉡夹</w:t>
      </w:r>
      <w:r>
        <w:rPr/>
        <w:t>ⱷ</w:t>
      </w:r>
      <w:r>
        <w:rPr/>
        <w:t>䋂⫂眺弸☽樴㝭皿␯뮩ㄺ♁呬焭㵭兺兔忂䮥睘浟䪩쉓帬䋂䙗</w:t>
      </w:r>
      <w:r>
        <w:rPr/>
        <w:t>ⲏ</w:t>
      </w:r>
      <w:r>
        <w:rPr/>
        <w:t>ꥈ</w:t>
      </w:r>
      <w:r>
        <w:rPr/>
        <w:t>灯䔫䢿녮쉲뽲䝕</w:t>
      </w:r>
      <w:r>
        <w:rPr/>
        <w:t>ⱚ</w:t>
      </w:r>
      <w:r>
        <w:rPr/>
        <w:t>桇떏帰싂㓂쉣䑠숬쉧ꌨ⽔</w:t>
      </w:r>
      <w:r>
        <w:rPr/>
        <w:t>ⰷ</w:t>
      </w:r>
      <w:r>
        <w:rPr/>
        <w:t>媡呑侱㒏嗂ヂ穲窮㩒慟⩏䥃䡡晣⤯촨</w:t>
      </w:r>
      <w:r>
        <w:rPr/>
        <w:t>ꔫ</w:t>
      </w:r>
      <w:r>
        <w:rPr/>
        <w:t>ヂ坞⩖䩁캻倥乶땂呣獅쉘輸쉸㭚뼯顗쉩公剬㆘ꄶ瀻㡡ꅰ㯃꺱㚣⍯湵睅轳伫剋츤䯎</w:t>
      </w:r>
      <w:r>
        <w:rPr/>
        <w:t>ⱳ</w:t>
      </w:r>
      <w:r>
        <w:rPr/>
        <w:t>䉣⺵塗쉎ㆬ恀⫂䕆㤶奔㧎摌奶␥佁ꌪ䭔㢿䖡柂卒慨顡婾ꅷ싂㡗恀쉁䞱楣숮㙺䋂削穒侻䘫瘊䦣織</w:t>
      </w:r>
      <w:r>
        <w:rPr/>
        <w:t>⢬</w:t>
      </w:r>
      <w:r>
        <w:rPr/>
        <w:t>걎⭴⍓⤪砯딪쉴㒩佮滂䥦顕〪桭⽾䍡輳㶱</w:t>
      </w:r>
      <w:r>
        <w:rPr/>
        <w:t>ⰽ</w:t>
      </w:r>
      <w:r>
        <w:rPr/>
        <w:t>氪ㅞ䵞㣂迂吸㬫恉塋䍱묳숵㑎</w:t>
      </w:r>
      <w:r>
        <w:rPr/>
        <w:t>ꥒ</w:t>
      </w:r>
      <w:r>
        <w:rPr/>
        <w:t>砶圫㖩啸쌵㭐檱慡䩧礻頲坋坁뿂㐤涩㌦湡쉺⽴挥㭠䀻따쏂㵮숻뾣畒幄䥸幸⭰㔳畅恏㗂䨴넦䱕䛂䍙⤳⸳塄쉩兓⮘⑞묪具㙌</w:t>
      </w:r>
      <w:r>
        <w:rPr/>
        <w:t>ꕪ</w:t>
      </w:r>
      <w:r>
        <w:rPr/>
        <w:t>恹</w:t>
      </w:r>
      <w:r>
        <w:rPr/>
        <w:t>ꕀ</w:t>
      </w:r>
      <w:r>
        <w:rPr/>
        <w:t>쉍</w:t>
      </w:r>
      <w:r>
        <w:rPr/>
        <w:t>ꤺ</w:t>
      </w:r>
      <w:r>
        <w:rPr/>
        <w:t>痃轔琤畨游猦挬깘掿숪㋂Ⓧꆵㆵ徥ꍏ쉢䄷뾵怦䙶摶♓⏂䍶枱穞뽦摗숽迃⑓汉⩴㨪侮쉱晏慾䤬吩噤䅋㐬무湚䩭扉㐫</w:t>
      </w:r>
      <w:r>
        <w:rPr/>
        <w:t>⡪</w:t>
      </w:r>
      <w:r>
        <w:rPr/>
        <w:t>佰㖿䰣氬㝊㥙쉺ꍙ⨱塙쉁摰䩄㉭禱</w:t>
      </w:r>
      <w:r>
        <w:rPr/>
        <w:t>ꕯ</w:t>
      </w:r>
      <w:r>
        <w:rPr/>
        <w:t>橪捔ㅫ⛂凂쉳㕁昴椯녧뽶㡹刨䯃䢻幰⹕ㄲ畐攫夨싂딷俎潶쉡</w:t>
      </w:r>
      <w:r>
        <w:rPr/>
        <w:t>ꕪ</w:t>
      </w:r>
      <w:r>
        <w:rPr/>
        <w:t>䣂低⹀疣ꍲꄽ♱慔㭃盂助갲㘰ꆬ甪㌱ヂ捠偕棂쉢嚮媮嫍爮券䕘嘸乀乫䓎䑳䯂⹲妱坹桭潶兄㦬瓂</w:t>
      </w:r>
      <w:r>
        <w:rPr/>
        <w:t>⡹Ⓜ</w:t>
      </w:r>
      <w:r>
        <w:rPr/>
        <w:t>슡䭡ꥳ歟</w:t>
      </w:r>
      <w:r>
        <w:rPr/>
        <w:t>ⱦ</w:t>
      </w:r>
      <w:r>
        <w:rPr/>
        <w:t>칚⸦噢䡫䠦㩳眵呓⩤顗檥束惂䡯䅅믎抮썡朮☫㖘盎뭺临灰넦噃㭂婤</w:t>
      </w:r>
      <w:r>
        <w:rPr/>
        <w:t>ꔺ</w:t>
      </w:r>
      <w:r>
        <w:rPr/>
        <w:t>掘戹䜱敚浑㚡池ꍉ</w:t>
      </w:r>
      <w:r>
        <w:rPr/>
        <w:t>ꗂ</w:t>
      </w:r>
      <w:r>
        <w:rPr/>
        <w:t>㬮숶楔츦剃㬲助䡆狂搴뇍琲㨴毎䱥楟㝡她㘬䑬硵싎㗂佅䏂块ꍷ潓敚牗㬰㥪숫㮵硶〭☬浊䜩㝐⩩㧂喿</w:t>
      </w:r>
      <w:r>
        <w:rPr/>
        <w:t>ⱁ</w:t>
      </w:r>
      <w:r>
        <w:rPr/>
        <w:t>쌹⽷녳╦䰤慏☱兔☬搪</w:t>
      </w:r>
      <w:r>
        <w:rPr/>
        <w:t>ⰻ</w:t>
      </w:r>
      <w:r>
        <w:rPr/>
        <w:t>墮浣慅別⛂㵎㭌噘拃㔤猭걬慱䥖䕋喻瘷娸쉆숴櫂晲帷扪ꅂ惂㥄ꄻ㣃偊䵙뾡</w:t>
      </w:r>
      <w:r>
        <w:rPr/>
        <w:t>⠩</w:t>
      </w:r>
      <w:r>
        <w:rPr/>
        <w:t>搽</w:t>
      </w:r>
      <w:r>
        <w:rPr/>
        <w:t>⣂</w:t>
      </w:r>
      <w:r>
        <w:rPr/>
        <w:t>숫녁⧍</w:t>
      </w:r>
      <w:r>
        <w:rPr/>
        <w:t>ꕬ</w:t>
      </w:r>
      <w:r>
        <w:rPr/>
        <w:t>㙍㋂昹⸭쉵쉇伨␭㭇敹均窱䝖瀯㭃㔴瀴䃍쵶⬽彑뿂갥㥄僎</w:t>
      </w:r>
      <w:r>
        <w:rPr/>
        <w:t>ⷍ</w:t>
      </w:r>
      <w:r>
        <w:rPr/>
        <w:t>圮懂㡉嚮㩚⵨</w:t>
      </w:r>
      <w:r>
        <w:rPr/>
        <w:t>ⴲ</w:t>
      </w:r>
      <w:r>
        <w:rPr/>
        <w:t>欨㧂䤤ꏎ쉺繘싂橢녦⸦⑌椬숤䑕갸⹄桡䓂暩略允洨</w:t>
      </w:r>
      <w:r>
        <w:rPr/>
        <w:t>ꕔ</w:t>
      </w:r>
      <w:r>
        <w:rPr/>
        <w:t>䳂䤦䜻輴묹瑏禣숺截⪥氹㢬㭳杹쌻兹灃갦摖欫瓍輯瀫칞柂썓</w:t>
      </w:r>
      <w:r>
        <w:rPr/>
        <w:t>ⱙ</w:t>
      </w:r>
      <w:r>
        <w:rPr/>
        <w:t>습㍩ぉ彚偙╎䀮䘰唰䱀䌥碣兟숻⑷ꏃ轄䘷晕㥚啱渪砪亩䤩䴲绂灠䩡坆㭪噚汄싂㥨쌯┳晰䜣떱䰭</w:t>
      </w:r>
      <w:r>
        <w:rPr/>
        <w:t>⡖</w:t>
      </w:r>
      <w:r>
        <w:rPr/>
        <w:t>塶敷䓂䍁繷슮걨㍥栯壂⨵䬮♏</w:t>
      </w:r>
      <w:r>
        <w:rPr/>
        <w:t>ⱱ</w:t>
      </w:r>
      <w:r>
        <w:rPr/>
        <w:t>頦柂쉸쉨㊩氊皵坢</w:t>
      </w:r>
      <w:r>
        <w:rPr/>
        <w:t>꧂</w:t>
      </w:r>
      <w:r>
        <w:rPr/>
        <w:t>䴩栻䉊眻쉤⽠庩땡ひ湡冏䩋䵦䗂桲䭏懂摥婪乩싂䪘潑〨畵睉傡</w:t>
      </w:r>
      <w:r>
        <w:rPr/>
        <w:t>Ɐ</w:t>
      </w:r>
      <w:r>
        <w:rPr/>
        <w:t>〬檮煕卭漵⫃㉬䓂㑸칚쉶䭟癄</w:t>
      </w:r>
      <w:r>
        <w:rPr/>
        <w:t>ⱡ</w:t>
      </w:r>
      <w:r>
        <w:rPr/>
        <w:t>䕔╦姂⬳㨥䠭뽇</w:t>
      </w:r>
      <w:r>
        <w:rPr/>
        <w:t>⡣</w:t>
      </w:r>
      <w:r>
        <w:rPr/>
        <w:t>瀪쉨쉒牉䇂ꇂ噉䬤儰⭖</w:t>
      </w:r>
      <w:r>
        <w:rPr/>
        <w:t>꧂␮</w:t>
      </w:r>
      <w:r>
        <w:rPr/>
        <w:t>썘硂平爤曂ꥨ顀垏唷컂ㅅ恈䝩煷恇歯厏卮㗂⦩뽳獏睮⩾ㅬ癹泂瘪뭥ꥺ쉠坲䬮⑤纥쉇䠪䥪硣颣兔쉀繚杫쉪㖩䜴쉕毂沣⨲婳歱␬䕗㑐</w:t>
      </w:r>
      <w:r>
        <w:rPr/>
        <w:t>ꥊ</w:t>
      </w:r>
      <w:r>
        <w:rPr/>
        <w:t>摀厡⴮㙧廂ꇂ廂獂㡏捋掵䕭꥔䛍瀺䞥</w:t>
      </w:r>
      <w:r>
        <w:rPr/>
        <w:t>ꔦꥏ</w:t>
      </w:r>
      <w:r>
        <w:rPr/>
        <w:t>䳂쉯䤬捌㠺䙣唭쌪渺䎥桪杦歗槂旂쉊䉭㔪㨹は戹㉢뼬⬭ꥵ塷땆㈹繸䌤敄쵀灤㋎</w:t>
      </w:r>
      <w:r>
        <w:rPr/>
        <w:t>Ⳃ</w:t>
      </w:r>
      <w:r>
        <w:rPr/>
        <w:t>轱㜯溬灚癲깺㠫呺硇䃂㇂땲呢䧂䟂搪㦘椤〹숤歨</w:t>
      </w:r>
      <w:r>
        <w:rPr/>
        <w:t>ⲵ</w:t>
      </w:r>
      <w:r>
        <w:rPr/>
        <w:t>㕖㭴⩵⥁奵넨㡄䅍䡎䕘숣䵙쵆갺슩㙙厘祯䭉偾栮쉦쉏盂┨堮㑊</w:t>
      </w:r>
      <w:r>
        <w:rPr/>
        <w:t>ꥒ⤨</w:t>
      </w:r>
      <w:r>
        <w:rPr/>
        <w:t>楗쉙玩㍴껎恵乆컂숰</w:t>
      </w:r>
      <w:r>
        <w:rPr/>
        <w:t>ⵖ</w:t>
      </w:r>
      <w:r>
        <w:rPr/>
        <w:t>哂㨶긳畆塧攬橈㕒ꌳ堨獙촽</w:t>
      </w:r>
      <w:r>
        <w:rPr/>
        <w:t>⡢</w:t>
      </w:r>
      <w:r>
        <w:rPr/>
        <w:t>桇牕瘤乏坫慭礤䙯幂䈨⩹</w:t>
      </w:r>
      <w:r>
        <w:rPr/>
        <w:t>ꥎ</w:t>
      </w:r>
      <w:r>
        <w:rPr/>
        <w:t>奘煙깕곂旂㩞䑣仂㛂㠮䉧倭⌭⸳뽹⩎䱓䝰癚싂婯⤨◂쉾</w:t>
      </w:r>
      <w:r>
        <w:rPr/>
        <w:t>ꕡ</w:t>
      </w:r>
      <w:r>
        <w:rPr/>
        <w:t>歲碿칲琭⩚㧃㉸䴽呶炘ꌨ䩗䍦䟂欺〴嫂㢥㬸轳④熱䨫潸</w:t>
      </w:r>
      <w:r>
        <w:rPr/>
        <w:t>ⴸ</w:t>
      </w:r>
      <w:r>
        <w:rPr/>
        <w:t>쉖偲㤲┪祓頸쵉</w:t>
      </w:r>
      <w:r>
        <w:rPr/>
        <w:t>ꦿ</w:t>
      </w:r>
      <w:r>
        <w:rPr/>
        <w:t>繱唳뽇偯</w:t>
      </w:r>
      <w:r>
        <w:rPr/>
        <w:t>ꕯ</w:t>
      </w:r>
      <w:r>
        <w:rPr/>
        <w:t>睾幫䬤汊⩞䘹깩⭺쉙⹷䙴쉚㵹焮墱쉰渭棂奦쉂㨻疵䵺칎䪻싃捞쉀겵瘩䙵梮獓浔䭨婓⑳椦⻂</w:t>
      </w:r>
      <w:r>
        <w:rPr/>
        <w:t>ⵙ</w:t>
      </w:r>
      <w:r>
        <w:rPr/>
        <w:t>䁧捬周疱</w:t>
      </w:r>
      <w:r>
        <w:rPr/>
        <w:t>ⶩ</w:t>
      </w:r>
      <w:r>
        <w:rPr/>
        <w:t>吪凂牒䫂壂ㅖ䥴⹄</w:t>
      </w:r>
      <w:r>
        <w:rPr/>
        <w:t>ⰹ</w:t>
      </w:r>
      <w:r>
        <w:rPr/>
        <w:t>慤䱇哂⭳偖䘪쉄總⤭⑌싃쉉焪幬浾恙슿㩡㝹ꍠ睧╾㉩⑹嗂幤奦瀬歱⩋䘷朶쉪걯숵싂瑐塗乣妣才廂獎僂䡐懂偹患</w:t>
      </w:r>
      <w:r>
        <w:rPr/>
        <w:t>ꔪ</w:t>
      </w:r>
      <w:r>
        <w:rPr/>
        <w:t>敍␫ㅷ㏂〻䙤䓂걇싃䂏㙫柂瑂䍺抩椤戻癦⥣幎淂쉯딮丽칳슻殮祲桄뭯⪬剢쉣嗂</w:t>
      </w:r>
      <w:r>
        <w:rPr/>
        <w:t>ꤪ</w:t>
      </w:r>
      <w:r>
        <w:rPr/>
        <w:t>㉥坱⬫⍔獸쉧</w:t>
      </w:r>
      <w:r>
        <w:rPr/>
        <w:t>Ⱚ</w:t>
      </w:r>
      <w:r>
        <w:rPr/>
        <w:t>痂╊業揂煮㨽䃂㥁쉀㊩輳煵痂牄⩁䘽䔤깠♧䐫⩌쉰떵偮牚쉩㯂楒瑙䝂䭐弪䙐畢쉠⸱♲ꇂ剡㨬갴㵃䜊䝳뭱测쉖</w:t>
      </w:r>
      <w:r>
        <w:rPr/>
        <w:t>ꦩ</w:t>
      </w:r>
      <w:r>
        <w:rPr/>
        <w:t>䒣毂⨣㍎渰戰쉓긤塭딺</w:t>
      </w:r>
      <w:r>
        <w:rPr/>
        <w:t>ⱃ</w:t>
      </w:r>
      <w:r>
        <w:rPr/>
        <w:t>녞癷㈤歟뼴묪뼲琻轵촶䷂⼤䠩湷</w:t>
      </w:r>
      <w:r>
        <w:rPr/>
        <w:t>⢘</w:t>
      </w:r>
      <w:r>
        <w:rPr/>
        <w:t>栦濂숺卅☰盎䆿䑔砰슘捏捔頬뭈中䵲㢩⭢㏂깠瀪濂嚬䫂禩瑣伭慚䔳䱠丱杩ꎡ則䵒뭘ꅱ䔯䰳</w:t>
      </w:r>
      <w:r>
        <w:rPr/>
        <w:t>ꕙ⑰</w:t>
      </w:r>
      <w:r>
        <w:rPr/>
        <w:t>縪⼣割ꍲㆩ䪏무桭䰯䑕뭣㞩䎵潠⒣㴲噥瑂穆习뇂獕</w:t>
      </w:r>
      <w:r>
        <w:rPr/>
        <w:t>ⶵ</w:t>
      </w:r>
      <w:r>
        <w:rPr/>
        <w:t>㞩侮樸奌恐吽惂唴껍쉹祳䁥榡⨶쉞깔ㅂ</w:t>
      </w:r>
      <w:r>
        <w:rPr/>
        <w:t>ꦻ</w:t>
      </w:r>
      <w:r>
        <w:rPr/>
        <w:t>뽫在佁浟拃녣汍㝯秂夷迂䤽</w:t>
      </w:r>
      <w:r>
        <w:rPr/>
        <w:t>ꖥ</w:t>
      </w:r>
      <w:r>
        <w:rPr/>
        <w:t>戲禘㔪礬嘱⨽漷䍵捬㚩繧녇ㅐ䑥쉵晃灋煆㙎䮡䶵㍚㎱李</w:t>
      </w:r>
      <w:r>
        <w:rPr/>
        <w:t>ꔺ</w:t>
      </w:r>
      <w:r>
        <w:rPr/>
        <w:t>毂縭䝍戮扐ꍔ曂㤴㇂⫂녑憬겘쎻칃⩓ꆩ佖㘣橥슬㥊乲䭀流䄩ꍞ뭩常</w:t>
      </w:r>
      <w:r>
        <w:rPr/>
        <w:t>⠥</w:t>
      </w:r>
      <w:r>
        <w:rPr/>
        <w:t>塆㠪䝾䑾뇎癶곂쉆桄㭚걐⍂朳凂疘㵹䍂녩숲⭵爽彠堪▵깁⩩⍱쏂゘弳歓</w:t>
      </w:r>
      <w:r>
        <w:rPr/>
        <w:t>ⵒ</w:t>
      </w:r>
      <w:r>
        <w:rPr/>
        <w:t>眫兵뭓╃㨪쵑坒澡歭犥盍㵚䢩唲⩘㗂畵縪쉯쉦杧硨颻䈵慵䳂⩡겡愣╾獡⩧싂깺㝣츽</w:t>
      </w:r>
      <w:r>
        <w:rPr/>
        <w:t>ꕵ</w:t>
      </w:r>
      <w:r>
        <w:rPr/>
        <w:t>磂匸숱㧍斩擃䋎㟂䱡</w:t>
      </w:r>
      <w:r>
        <w:rPr/>
        <w:t>ꖩ</w:t>
      </w:r>
      <w:r>
        <w:rPr/>
        <w:t>操</w:t>
      </w:r>
      <w:r>
        <w:rPr/>
        <w:t>Ⳃ</w:t>
      </w:r>
      <w:r>
        <w:rPr/>
        <w:t>爴⍐쉧⽧⮩唷匤㡨轋却偙噇</w:t>
      </w:r>
      <w:r>
        <w:rPr/>
        <w:t>Ⲯ</w:t>
      </w:r>
      <w:r>
        <w:rPr/>
        <w:t>칡⥞由뽋幁㥮潎㣂</w:t>
      </w:r>
      <w:r>
        <w:rPr/>
        <w:t>ꔻ</w:t>
      </w:r>
      <w:r>
        <w:rPr/>
        <w:t>싂敖偪쉫</w:t>
      </w:r>
      <w:r>
        <w:rPr/>
        <w:t>ꥊ</w:t>
      </w:r>
      <w:r>
        <w:rPr/>
        <w:t>䉒並瘪歊썀䈨乲쉵ꅸ彴伽瑗䀪係⥎♦뽊夫汳悩숭걎滂⍧⩴싂┨⮩橧⩦⭊扶婊堻쉂▥橓넹佳썗䅬彙檩䔽䀹</w:t>
      </w:r>
      <w:r>
        <w:rPr/>
        <w:t>ꕊ</w:t>
      </w:r>
      <w:r>
        <w:rPr/>
        <w:t>弳⍬⩯珂䥳쉪幀ꅆ搳噥歺弹뽩䚬慕䴲浧䘵徻쉲칃堫䵭䝱䏂쉥杈㭤녬딪䥯〲䰹쉃为쉞</w:t>
      </w:r>
      <w:r>
        <w:rPr/>
        <w:t>ꥃ</w:t>
      </w:r>
      <w:r>
        <w:rPr/>
        <w:t>䓂䴰祾썋㙦佞⹒瞣凂㵮瞣灗煎䵗呗唴ꄱꌻ⨳⍡槍</w:t>
      </w:r>
      <w:r>
        <w:rPr/>
        <w:t>⡘</w:t>
      </w:r>
      <w:r>
        <w:rPr/>
        <w:t>ꕑ</w:t>
      </w:r>
      <w:r>
        <w:rPr/>
        <w:t>㥩央䅍塁剎殮瘨瑤</w:t>
      </w:r>
      <w:r>
        <w:rPr/>
        <w:t>ꦿ</w:t>
      </w:r>
      <w:r>
        <w:rPr/>
        <w:t>건礻ㅣ即쎩⭃塠摘払깢쉴䱇癨</w:t>
      </w:r>
      <w:r>
        <w:rPr/>
        <w:t>ꥅ</w:t>
      </w:r>
      <w:r>
        <w:rPr/>
        <w:t>놡㍠슏ば㍭批瑐抵嫂캣扆庘ꇃ⭱┬愣쵃恒♮☳䘹浊㨱⺿櫂奠桮潨⥡浐䕵弭呒땸壍夥刳㕙匨</w:t>
      </w:r>
      <w:r>
        <w:rPr/>
        <w:t>⡘</w:t>
      </w:r>
      <w:r>
        <w:rPr/>
        <w:t>漰㏂喏⻂復⩉⑔呷瑟갦撡桡쉪㑠숸婭㠽硱숸弹䴱⑅恀槂쉮쌬䐸弰珂祦䉳숦在</w:t>
      </w:r>
      <w:r>
        <w:rPr/>
        <w:t>ⵕ</w:t>
      </w:r>
      <w:r>
        <w:rPr/>
        <w:t>扅⩑␯䙊⪬瑩㈭慞癰浅洪捙業湱嘱怹ㅐ숥슬䜊䍪啰橣歡卓㣍公뼰歗䍍牱숺</w:t>
      </w:r>
      <w:r>
        <w:rPr/>
        <w:t>ꦩ</w:t>
      </w:r>
      <w:r>
        <w:rPr/>
        <w:t>盂㵢싂兄㐬幂瘬</w:t>
      </w:r>
      <w:r>
        <w:rPr/>
        <w:t>⡮</w:t>
      </w:r>
      <w:r>
        <w:rPr/>
        <w:t>ꔦ</w:t>
      </w:r>
      <w:r>
        <w:rPr/>
        <w:t>넩睚墻</w:t>
      </w:r>
      <w:r>
        <w:rPr/>
        <w:t>ꕃ</w:t>
      </w:r>
      <w:r>
        <w:rPr/>
        <w:t>纮䕀㡴떱乆땹甪쉩녵轌䙭兘</w:t>
      </w:r>
      <w:r>
        <w:rPr/>
        <w:t>ꕮ</w:t>
      </w:r>
      <w:r>
        <w:rPr/>
        <w:t>橫摆穫㡹䬣㩧충辥摕琲恞壂䱐뼪㭙쉄㵬䭋㡄ㅋ橂⾵뽐恱⥪顕싂捉爷剂晫繩䥢땊咵쉆潁믃䟂棎ㅶꥺ稹灁捎⩸⩈꧎㔩䝌걵浫䜰ꄵꅂ䂘湞䁀㜯뼮稹徘㑳䥡并㝐扖껂煈扗㫂奷╥썌偢걨㈴</w:t>
      </w:r>
      <w:r>
        <w:rPr/>
        <w:t>⢿</w:t>
      </w:r>
      <w:r>
        <w:rPr/>
        <w:t>棂㝮㙣獠朱ꅂ彪싂ꥰ⩀㝃䍨䑳癇㨪壃㩳䕃用卐⛂顙兤䃂㑍㭨ꌸ禬䄩칲徘㗂칰填乁⴪⤨걩쌨슥㒮䜶乧侻</w:t>
      </w:r>
      <w:r>
        <w:rPr/>
        <w:t>ꤣ</w:t>
      </w:r>
      <w:r>
        <w:rPr/>
        <w:t>牲痂㫂⩨憮弯㡀坈䔲櫂祆슩껎ꎻ◂攺杇畀偞伻㴭轄爷䂡슻싂䄵</w:t>
      </w:r>
      <w:r>
        <w:rPr/>
        <w:t>ⶻ</w:t>
      </w:r>
      <w:r>
        <w:rPr/>
        <w:t>ㅫ幱쉠塏뼤㥕䉒⩋卪湪捭⤣ずㄣ哂䉀捃쉱싎⼲氨䜥㣃㊩깑⽃䑡슏䙙쵋녑摶뽎㧂奡挪⥮</w:t>
      </w:r>
      <w:r>
        <w:rPr/>
        <w:t>⠮</w:t>
      </w:r>
      <w:r>
        <w:rPr/>
        <w:t>洪㑤䎣㑙녎儯㙠㘹䙥슱牳扚쉦䘬強䱎㖬湭恰活浥ꇂ㉊栩쉞</w:t>
      </w:r>
      <w:r>
        <w:rPr/>
        <w:t>ꕇ</w:t>
      </w:r>
      <w:r>
        <w:rPr/>
        <w:t>克ꥠ坨㛂㵢㞩剹⩌猸㍖⑩⪻ꄷ㙯䕉䡇⩁쏂株繄㶱彍㜰䩅癧轮吮</w:t>
      </w:r>
      <w:r>
        <w:rPr/>
        <w:t>⣂</w:t>
      </w:r>
      <w:r>
        <w:rPr/>
        <w:t>썍朦敒卋쉴ㅶ唨幦⴨獶奢⽈噡摘振撘昬䧂摓游츶</w:t>
      </w:r>
      <w:r>
        <w:rPr/>
        <w:t>Ⳃ</w:t>
      </w:r>
      <w:r>
        <w:rPr/>
        <w:t>硑걮頭瑐捥䖩彋弴㵆䎡䵣쵯槃焪깙稦␻坘䂩쉍⽈䎩쉂獕彸䉧牴숸坮⻂묭㛂縵⩙伬㊵䬰쉑⍷</w:t>
      </w:r>
      <w:r>
        <w:rPr/>
        <w:t>ⷂ</w:t>
      </w:r>
      <w:r>
        <w:rPr/>
        <w:t>䵞歘쉅㆏ㅟ</w:t>
      </w:r>
      <w:r>
        <w:rPr/>
        <w:t>ⵎꥅ</w:t>
      </w:r>
      <w:r>
        <w:rPr/>
        <w:t>搫惂棍㑷佥⬺䘺曎</w:t>
      </w:r>
      <w:r>
        <w:rPr/>
        <w:t>⡈</w:t>
      </w:r>
      <w:r>
        <w:rPr/>
        <w:t>泂癢컃땵梵㝊캵伣싂㇂晳⥈湔眸䐩䦱倪囍㋂습祈歶㴱洷旂㍾⦘䲡ꄫ商纬琨璩칮纮⽵㥅䁚䊥戸幀䗂汌쉴</w:t>
      </w:r>
      <w:r>
        <w:rPr/>
        <w:t>꧂⤲</w:t>
      </w:r>
      <w:r>
        <w:rPr/>
        <w:t>쉆쉶垵뭺䖩匩晞㨽溮쉳祾䴷⍨㤫䘳榘⑺㭢橮歾㌨吽</w:t>
      </w:r>
      <w:r>
        <w:rPr/>
        <w:t>ꦵ</w:t>
      </w:r>
      <w:r>
        <w:rPr/>
        <w:t>㘹欺摢㍫泂歺㵲⨴䁣깙僂놻썙盂쉅쉀</w:t>
      </w:r>
      <w:r>
        <w:rPr/>
        <w:t>ⵏ</w:t>
      </w:r>
      <w:r>
        <w:rPr/>
        <w:t>⾬㉅숤汕㉂睧䆿걖㉴⭴䓂睉轳㝡⩌</w:t>
      </w:r>
      <w:r>
        <w:rPr/>
        <w:t>⡮</w:t>
      </w:r>
      <w:r>
        <w:rPr/>
        <w:t>썂⥯숭䶱䠻䥹彙繙磂䈺怫顳瑖쉑瑟㕈硨煷⛂䵧檱桊ㅆ斿浓橚帽⥨쉤爤儸</w:t>
      </w:r>
      <w:r>
        <w:rPr/>
        <w:t>ꕍ</w:t>
      </w:r>
      <w:r>
        <w:rPr/>
        <w:t>㫃䟃扆ꥹ彄⥵悮㐯振뼣숭楓悥㤮ꍫ㑤츸⨊歨ꅺ䵪㥅塡䕯塹㍷噏瑙䵃</w:t>
      </w:r>
      <w:r>
        <w:rPr/>
        <w:t>⢿</w:t>
      </w:r>
      <w:r>
        <w:rPr/>
        <w:t>숨䥉⌴㓂打洹⩰䇂穰剌幸幏㈹쎿䂣쉉쉋깫兊䈷㶩⨤㬥♲䉈㜮㤷涡ꇃ㙇敲彶㩆去顧潤㝔吪</w:t>
      </w:r>
      <w:r>
        <w:rPr/>
        <w:t>ꕇ</w:t>
      </w:r>
      <w:r>
        <w:rPr/>
        <w:t>⿂</w:t>
      </w:r>
      <w:r>
        <w:rPr/>
        <w:t>⣍</w:t>
      </w:r>
      <w:r>
        <w:rPr/>
        <w:t>깃슻ꇎ숱䞱洲顱㑢䵬뼺䭉啫顶皿啕⭹復䥵슩⩖殿</w:t>
      </w:r>
      <w:r>
        <w:rPr/>
        <w:t>ⴰ</w:t>
      </w:r>
      <w:r>
        <w:rPr/>
        <w:t>㩚</w:t>
      </w:r>
      <w:r>
        <w:rPr/>
        <w:t>⣍</w:t>
      </w:r>
      <w:r>
        <w:rPr/>
        <w:t>⼵弹㌬▵⭅癳僂⑒㧂싂暵䜲뭴ㄺ掬㝇樮刦瘪㮿䵏䯂䍣㭯무쉂歰䘽㨽䡪쉚㖮怲㈷潊坖呺喻夺汳㙧⑆假呶⹗⑃祅쉇毂挵㴴煸㤽㝨祺䤹瘪㞣⬥䶬奵네⬲庵㍳㎿喡㵀숨䯂뽾辻싂숪券</w:t>
      </w:r>
      <w:r>
        <w:rPr/>
        <w:t>ꔹ</w:t>
      </w:r>
      <w:r>
        <w:rPr/>
        <w:t>瓂梮䐮中념祇슩摏瑲쉡땋牴ㅺ癙妻</w:t>
      </w:r>
      <w:r>
        <w:rPr/>
        <w:t>ⱴ</w:t>
      </w:r>
      <w:r>
        <w:rPr/>
        <w:t>顓眰</w:t>
      </w:r>
      <w:r>
        <w:rPr/>
        <w:t>ⵁ</w:t>
      </w:r>
      <w:r>
        <w:rPr/>
        <w:t>쉩繸뇂㌵䇂㄰仂吴坣딻</w:t>
      </w:r>
      <w:r>
        <w:rPr/>
        <w:t>⡉</w:t>
      </w:r>
      <w:r>
        <w:rPr/>
        <w:t>唵敾䨮쉣䁞</w:t>
      </w:r>
      <w:r>
        <w:rPr/>
        <w:t>⣍</w:t>
      </w:r>
      <w:r>
        <w:rPr/>
        <w:t>是帲燂⎬</w:t>
      </w:r>
      <w:r>
        <w:rPr/>
        <w:t>ꔹ</w:t>
      </w:r>
      <w:r>
        <w:rPr/>
        <w:t>숷</w:t>
      </w:r>
      <w:r>
        <w:rPr/>
        <w:t>ⵉ</w:t>
      </w:r>
      <w:r>
        <w:rPr/>
        <w:t>䅵䱯슮琷権䵵쉍ひ杊䙯㢻䱧䋂㙶义</w:t>
      </w:r>
      <w:r>
        <w:rPr/>
        <w:t>ꤩ</w:t>
      </w:r>
      <w:r>
        <w:rPr/>
        <w:t>䵓偏捶춏</w:t>
      </w:r>
      <w:r>
        <w:rPr/>
        <w:t>Ⳃ</w:t>
      </w:r>
      <w:r>
        <w:rPr/>
        <w:t>䪘</w:t>
      </w:r>
      <w:r>
        <w:rPr/>
        <w:t>ⵋꔥ</w:t>
      </w:r>
      <w:r>
        <w:rPr/>
        <w:t>쉰⹊㍤뭁坤婑쉯칀漱穙㘥毂畆䱨뽂뗂</w:t>
      </w:r>
      <w:r>
        <w:rPr/>
        <w:t>ꗂ</w:t>
      </w:r>
      <w:r>
        <w:rPr/>
        <w:t>㥃参⑹榵Ⓜ禩䀤췂䳂뿎㝇报䩶뭵男㕯刽狂슥昣⏍䝨⹐⩃估幍싂凂䦬䩍뽩땇慾乌쵠㗂ㅾ썸⩦䨳⭇礩楮㭲싂斵呁</w:t>
      </w:r>
      <w:r>
        <w:rPr/>
        <w:t>ꕟ</w:t>
      </w:r>
      <w:r>
        <w:rPr/>
        <w:t>숺㩳轵祱頰呯截ㄩ䉲⌵⩅컂숨杦䰯㙭块吪攣畉ꅗ䳍ꄵ겮冣䉓溮숹朥晹渵䅍䵪彵칔痂㭓숰</w:t>
      </w:r>
      <w:r>
        <w:rPr/>
        <w:t>ꔤ</w:t>
      </w:r>
      <w:r>
        <w:rPr/>
        <w:t>숯㞮敆</w:t>
      </w:r>
      <w:r>
        <w:rPr/>
        <w:t>ⳍ</w:t>
      </w:r>
      <w:r>
        <w:rPr/>
        <w:t>摩㞻䐹䮿䙫瑩奚噂ꍖ转슥ꄽ슩䚩쉋桚㙨♂⯂愯䥈</w:t>
      </w:r>
      <w:r>
        <w:rPr/>
        <w:t>⵰</w:t>
      </w:r>
      <w:r>
        <w:rPr/>
        <w:t>슩嫃慹顑江搴㙯㡴</w:t>
      </w:r>
      <w:r>
        <w:rPr/>
        <w:t>ꔺ</w:t>
      </w:r>
      <w:r>
        <w:rPr/>
        <w:t>㍒⹁㉌判圹浤恳넶컂灹쉓䁯ꇂ㝟福격塥朻⹡携ꅺ灆灠쉹汰刷煄䘹幘캿濂촷㈯♱</w:t>
      </w:r>
      <w:r>
        <w:rPr/>
        <w:t>ꥎ</w:t>
      </w:r>
      <w:r>
        <w:rPr/>
        <w:t>摺囂戫걁⚵吵䕆䉳塰楣㥩㬣䥌㷂噔嚡轲凂䔬㙆檣⑒婒</w:t>
      </w:r>
      <w:r>
        <w:rPr/>
        <w:t>ꥆ</w:t>
      </w:r>
      <w:r>
        <w:rPr/>
        <w:t>潐啸犣㴦촫쉖㍎㉘栤쉵㡊숷娰ッ㬣憬攥牃婄特䊬杍慔슘䛃䚬砯狂ꅰ瘽璵</w:t>
      </w:r>
      <w:r>
        <w:rPr/>
        <w:t>ꔪ</w:t>
      </w:r>
      <w:r>
        <w:rPr/>
        <w:t>䑁㈺㍕㕾녞⹦涬瑪汱䨺</w:t>
      </w:r>
      <w:r>
        <w:rPr/>
        <w:t>ꕖ</w:t>
      </w:r>
      <w:r>
        <w:rPr/>
        <w:t>싂伥硹깕敮卓쉵噙</w:t>
      </w:r>
      <w:r>
        <w:rPr/>
        <w:t>⡡</w:t>
      </w:r>
      <w:r>
        <w:rPr/>
        <w:t>ꦏ</w:t>
      </w:r>
      <w:r>
        <w:rPr/>
        <w:t>璵㑷갣丽쉥⽣㡙哂⩞쉭⸮♔㦩㪏춏忂숯硎乏傡꺡启쉨숪ꄪ䅣恂䍊媬쵇癴䅄숩桓塄頳丷漮转딷</w:t>
      </w:r>
      <w:r>
        <w:rPr/>
        <w:t>ⴊ</w:t>
      </w:r>
      <w:r>
        <w:rPr/>
        <w:t>䠺䓂䞬穱⤵⩶繍긲晟䩚깾䱧琴싂朽뭖쵭垩ꍘ顺牤ㅁ컂숨㘷仂晘껂兯쉑칆攭놏䡷輥参僂䡃颡桶㙑숹正숭컂厩氨飂숻쵂꥔⨪椨ꍒ繩癇穟噋䕙怫䑡쉐塮쉤嗂ꍚ惃敒䮻땔呯䉞兢</w:t>
      </w:r>
      <w:r>
        <w:rPr/>
        <w:t>⡳</w:t>
      </w:r>
      <w:r>
        <w:rPr/>
        <w:t>椯斻㠯焰愪䰽䜽⥺뗂報⑫㚩쉐仍乃琭⨵</w:t>
      </w:r>
      <w:r>
        <w:rPr/>
        <w:t>ⷂ</w:t>
      </w:r>
      <w:r>
        <w:rPr/>
        <w:t>垩⹯伦暩伶䍱쵹㙱捦燂渴ヂ⬪轌檣싂곂㡓㫃轆갰䱔壂䞱딴</w:t>
      </w:r>
      <w:r>
        <w:rPr/>
        <w:t>ꖬ</w:t>
      </w:r>
      <w:r>
        <w:rPr/>
        <w:t>쵚弲瑑浯彌乊㘹汧免櫎䕩兴䱈⺿䝈㊘燂쉪㓂攭樻♸㇎兀썪焦恡뽧彲䢘㑴橋꥔♋⥗癷㬤唽䤣쵥슥扢坑䑘㭃の䝳⭪㫂⻂失</w:t>
      </w:r>
      <w:r>
        <w:rPr/>
        <w:t>ꤥ</w:t>
      </w:r>
      <w:r>
        <w:rPr/>
        <w:t>卓숭슮慲ㄫ块僎䑴坊椥뽯숹⽾㎘恁栱畋䟂</w:t>
      </w:r>
      <w:r>
        <w:rPr/>
        <w:t>꧂</w:t>
      </w:r>
      <w:r>
        <w:rPr/>
        <w:t>䔳쉇</w:t>
      </w:r>
      <w:r>
        <w:rPr/>
        <w:t>ꔸ</w:t>
      </w:r>
      <w:r>
        <w:rPr/>
        <w:t>䮬⪘㇂禱ꅍ㌮⎿奉㏂㟃畷滂輹䌪異㠹㑨縬ꥯ갫便⵱業쉋嘵㞩烂䱀☴</w:t>
      </w:r>
      <w:r>
        <w:rPr/>
        <w:t>ꥄ</w:t>
      </w:r>
      <w:r>
        <w:rPr/>
        <w:t>濍㕯㝉浑ꥩ</w:t>
      </w:r>
      <w:r>
        <w:rPr/>
        <w:t>ⵦ</w:t>
      </w:r>
      <w:r>
        <w:rPr/>
        <w:t>焷扌╟轊㈶獃␩䱃숵㍖㨷숦坋뗂兆䕢慖顁票捋礫숲坤瑆䜣숺䍎길摖</w:t>
      </w:r>
      <w:r>
        <w:rPr/>
        <w:t>ⱘ⥒</w:t>
      </w:r>
      <w:r>
        <w:rPr/>
        <w:t>䉵嚣숷㊡숪㣂ㅷ剶쉹繙</w:t>
      </w:r>
      <w:r>
        <w:rPr/>
        <w:t>ꖣ</w:t>
      </w:r>
      <w:r>
        <w:rPr/>
        <w:t>梩颵</w:t>
      </w:r>
      <w:r>
        <w:rPr/>
        <w:t>ⵇ</w:t>
      </w:r>
      <w:r>
        <w:rPr/>
        <w:t>㣂毂勂繱礪梣䉆愰츪ㄤ辩⹦慰啟쉥쵡䥦䱘</w:t>
      </w:r>
      <w:r>
        <w:rPr/>
        <w:t>ⵃ</w:t>
      </w:r>
      <w:r>
        <w:rPr/>
        <w:t>掻</w:t>
      </w:r>
      <w:r>
        <w:rPr/>
        <w:t>ꔰ</w:t>
      </w:r>
      <w:r>
        <w:rPr/>
        <w:t>瑍ꍞ쉩쏂挰㌰爵떵⑧杔欫坲녖䰦쉇獉</w:t>
      </w:r>
      <w:r>
        <w:rPr/>
        <w:t>꥓</w:t>
      </w:r>
      <w:r>
        <w:rPr/>
        <w:t>㛂⒡楒ㄺㅌ싂걞⩃쉊</w:t>
      </w:r>
      <w:r>
        <w:rPr/>
        <w:t>Ⳃ</w:t>
      </w:r>
      <w:r>
        <w:rPr/>
        <w:t>䅴噵쉶ㅦ瑖息硄繚</w:t>
      </w:r>
    </w:p>
    <w:p>
      <w:pPr>
        <w:pStyle w:val="PreformattedText"/>
        <w:bidi w:val="0"/>
        <w:spacing w:before="0" w:after="0"/>
        <w:jc w:val="left"/>
        <w:rPr/>
      </w:pPr>
      <w:r>
        <w:rPr/>
        <w:t>쏂䇂乺扃㪱佉⥢┥㐪㉐슡숻涩硎쉁滂⾬婆쉕埂畋㏂쉂</w:t>
      </w:r>
      <w:r>
        <w:rPr/>
        <w:t>ⱊ</w:t>
      </w:r>
      <w:r>
        <w:rPr/>
        <w:t>䌺吲쉕䲬䃂⸭櫎橨</w:t>
      </w:r>
      <w:r>
        <w:rPr/>
        <w:t>ⵞ</w:t>
      </w:r>
      <w:r>
        <w:rPr/>
        <w:t>㵶쉇刺┳繹㩺䭢䜬煞斱㪱㑎慫슩숩恡걫ꥧ啦牬뽁晎䎮呬㡚着愷煷敟儺桃汓攷䡠㭳䤦煾㉰癦⪻摵䤲㝄⍋썪쉒췂⑱轱㣃</w:t>
      </w:r>
      <w:r>
        <w:rPr/>
        <w:t>ⰱ</w:t>
      </w:r>
      <w:r>
        <w:rPr/>
        <w:t>剗婖䠵䉣⻂䩡噤㕫쵅쵈갻⍶䜦汱⼻師㕂碘坌壂⩳떘⨤偩쉏⫂䭤繖煸녺뭱扫畁䕩쉩佋塠</w:t>
      </w:r>
      <w:r>
        <w:rPr/>
        <w:t>ꕡ</w:t>
      </w:r>
      <w:r>
        <w:rPr/>
        <w:t>쉶⑘깭忂㍹摎䄺乫捕槂쉩䠨ㅾ儥祀㤵浦砸婢⹀楘</w:t>
      </w:r>
      <w:r>
        <w:rPr/>
        <w:t>ⶩ</w:t>
      </w:r>
      <w:r>
        <w:rPr/>
        <w:t>㢱䵷穥㩭㉺縣</w:t>
      </w:r>
      <w:r>
        <w:rPr/>
        <w:t>ꔥ</w:t>
      </w:r>
      <w:r>
        <w:rPr/>
        <w:t>㥈쌥㌲칏䡣촪ꅙ渤塔칐땡</w:t>
      </w:r>
      <w:r>
        <w:rPr/>
        <w:t>꧂</w:t>
      </w:r>
      <w:r>
        <w:rPr/>
        <w:t>塇쉣彋⯂⌥恏㵒㑱썊摂枱顉姂♺檩쉸䑈稥照㌊쉚⼰汔쉈㩮䭷딻侻轧쉴㭩牰搭ꍘ⽏껂⎩㉈㵃ヂ䥴匪놘넫匤</w:t>
      </w:r>
      <w:r>
        <w:rPr/>
        <w:t>ⱍ</w:t>
      </w:r>
      <w:r>
        <w:rPr/>
        <w:t>磂뭔ㅾ䞿ヂ橉㩃炻㔦㈥硱漲坦扒츥㜹</w:t>
      </w:r>
      <w:r>
        <w:rPr/>
        <w:t>ⱪ</w:t>
      </w:r>
      <w:r>
        <w:rPr/>
        <w:t>쉅ꍔ摵</w:t>
      </w:r>
      <w:r>
        <w:rPr/>
        <w:t>⠩</w:t>
      </w:r>
      <w:r>
        <w:rPr/>
        <w:t>㡏뿂坣窿䝰녓㛃</w:t>
      </w:r>
      <w:r>
        <w:rPr/>
        <w:t>Ⱛ</w:t>
      </w:r>
      <w:r>
        <w:rPr/>
        <w:t>ꏂ䅏䩺㇎┤剩灆쉘䄦坸梿潞穂</w:t>
      </w:r>
      <w:r>
        <w:rPr/>
        <w:t>ⴸ</w:t>
      </w:r>
      <w:r>
        <w:rPr/>
        <w:t>䁱倥祒캿癹슬ꇂ厩</w:t>
      </w:r>
      <w:r>
        <w:rPr/>
        <w:t>꧂</w:t>
      </w:r>
      <w:r>
        <w:rPr/>
        <w:t>嚻䝱圥䉔轷䯂⥩珂侮恎燂넭火깔㉵䍮⪏⸻䭀숪帰畧㘳㭲轆숣뽌轕毃擂㵬榩灶♈湩䠩</w:t>
      </w:r>
      <w:r>
        <w:rPr/>
        <w:t>ꕗ</w:t>
      </w:r>
      <w:r>
        <w:rPr/>
        <w:t>䕕⾩⍓牐乪窏竂剄</w:t>
      </w:r>
      <w:r>
        <w:rPr/>
        <w:t>ꕓ</w:t>
      </w:r>
      <w:r>
        <w:rPr/>
        <w:t>쉪楨</w:t>
      </w:r>
      <w:r>
        <w:rPr/>
        <w:t>ꕐ</w:t>
      </w:r>
      <w:r>
        <w:rPr/>
        <w:t>싂</w:t>
      </w:r>
      <w:r>
        <w:rPr/>
        <w:t>ꗍ</w:t>
      </w:r>
      <w:r>
        <w:rPr/>
        <w:t>긪䁄⩑欪㎬⹮怪坊瘸湞⨽䧎숮⽥佅弭焣땢䰺㘵숥丫</w:t>
      </w:r>
      <w:r>
        <w:rPr/>
        <w:t>⡇</w:t>
      </w:r>
      <w:r>
        <w:rPr/>
        <w:t>㩰쉲䤣⾘晒䐺</w:t>
      </w:r>
      <w:r>
        <w:rPr/>
        <w:t>꧂</w:t>
      </w:r>
      <w:r>
        <w:rPr/>
        <w:t>轇㬬漺녵頴녏䆘걱桥ꅭ쉲쉇漭玏䀮㤮ꌱ撡䙒剢暵䩦㜶䅇䙃♩컂倲뿍泂</w:t>
      </w:r>
      <w:r>
        <w:rPr/>
        <w:t>ⱇ</w:t>
      </w:r>
      <w:r>
        <w:rPr/>
        <w:t>䕴⛂戸쉁㩥䵀㝮썍湦⩩⥐风떩⽄㉰┺╚しꌵ瘫娬ㄭ穆䢿祀쉗塷ꄭ습</w:t>
      </w:r>
      <w:r>
        <w:rPr/>
        <w:t>ꕅ</w:t>
      </w:r>
      <w:r>
        <w:rPr/>
        <w:t>싂歾颩䒣抩汫䥇</w:t>
      </w:r>
      <w:r>
        <w:rPr/>
        <w:t>⡕</w:t>
      </w:r>
      <w:r>
        <w:rPr/>
        <w:t>숩╹䐶浇敮伱쉘</w:t>
      </w:r>
      <w:r>
        <w:rPr/>
        <w:t>⡅</w:t>
      </w:r>
      <w:r>
        <w:rPr/>
        <w:t>ㅾ뼴䢮打췂浂䓍ꍋ啴</w:t>
      </w:r>
      <w:r>
        <w:rPr/>
        <w:t>ꔷ</w:t>
      </w:r>
      <w:r>
        <w:rPr/>
        <w:t>땢㬷딹㜳杇畣䱰㥓걯楌</w:t>
      </w:r>
      <w:r>
        <w:rPr/>
        <w:t>⡔</w:t>
      </w:r>
      <w:r>
        <w:rPr/>
        <w:t>洤伷녇⸭</w:t>
      </w:r>
      <w:r>
        <w:rPr/>
        <w:t>ꤪ</w:t>
      </w:r>
      <w:r>
        <w:rPr/>
        <w:t>繹汾</w:t>
      </w:r>
      <w:r>
        <w:rPr/>
        <w:t>Ⳃ</w:t>
      </w:r>
      <w:r>
        <w:rPr/>
        <w:t>年剳딥惂淂牒樦싂晤㥳硧瞥歺싂㵐䤹嚬쉈泂㙔</w:t>
      </w:r>
      <w:r>
        <w:rPr/>
        <w:t>ꖏ</w:t>
      </w:r>
      <w:r>
        <w:rPr/>
        <w:t>楆琭猣祘췂瑖硷楲瑆㨮㈭顩㩴圷⫍녱⴬꺏㑶</w:t>
      </w:r>
      <w:r>
        <w:rPr/>
        <w:t>꧂⤯</w:t>
      </w:r>
      <w:r>
        <w:rPr/>
        <w:t>偷⻂䵬䦿ꅉ判恒琲乘⪘垡⨲슬㉯</w:t>
      </w:r>
      <w:r>
        <w:rPr/>
        <w:t>ⱟ</w:t>
      </w:r>
      <w:r>
        <w:rPr/>
        <w:t>摲慔뾱㬹剀堰焭⩓쉗</w:t>
      </w:r>
      <w:r>
        <w:rPr/>
        <w:t>ꦣ</w:t>
      </w:r>
      <w:r>
        <w:rPr/>
        <w:t>㡆汾帻묫䡋㐱瑞㴱㝩컂堵塋딪偔뼤捲䁂뇂㤶渽伶〯轀⭑䕭祍㡴䁮㜸泃桢쉭䙖歒</w:t>
      </w:r>
      <w:r>
        <w:rPr/>
        <w:t>⠪</w:t>
      </w:r>
      <w:r>
        <w:rPr/>
        <w:t>슏깊体熿撥䁫爥穨斮⒣泍恹晑栣㙐놵숹墣슱쉠</w:t>
      </w:r>
      <w:r>
        <w:rPr/>
        <w:t>ⵥ</w:t>
      </w:r>
      <w:r>
        <w:rPr/>
        <w:t>噗硡䱅싍㜤䯂顮땎偌嫂摟㴷吪䭎㟂⹎숵嫂兮弦䕴湏牆灩杠㤺ヂ싂⿂桯捌┬㥷獳썯㦥彇䀭㶩䜯</w:t>
      </w:r>
      <w:r>
        <w:rPr/>
        <w:t>ꦻ</w:t>
      </w:r>
      <w:r>
        <w:rPr/>
        <w:t>乑쉞瀩央稺넯</w:t>
      </w:r>
      <w:r>
        <w:rPr/>
        <w:t>Ⳃ⣎</w:t>
      </w:r>
      <w:r>
        <w:rPr/>
        <w:t>쉚䐵⑚</w:t>
      </w:r>
      <w:r>
        <w:rPr/>
        <w:t>Ɐ</w:t>
      </w:r>
      <w:r>
        <w:rPr/>
        <w:t>滂㤸佃쉁㧂县</w:t>
      </w:r>
      <w:r>
        <w:rPr/>
        <w:t>ⵥ</w:t>
      </w:r>
      <w:r>
        <w:rPr/>
        <w:t>で䷂</w:t>
      </w:r>
      <w:r>
        <w:rPr/>
        <w:t>⣂</w:t>
      </w:r>
      <w:r>
        <w:rPr/>
        <w:t>䡰쌹ꅒ䉕沬婢渰輭慠䐬</w:t>
      </w:r>
      <w:r>
        <w:rPr/>
        <w:t>ꤷ</w:t>
      </w:r>
      <w:r>
        <w:rPr/>
        <w:t>䵗乖䜻쵓卩掵㙅숻亻⺵磂梣橊䤸空깆昱뭵空主杋㥚뽷䜷剥㭵朩璘磂场㕕䰸圤칏쉷䁸盍係垏怷睉뭇긩䁯䞮堺쉋㭹䐻쌊╗</w:t>
      </w:r>
      <w:r>
        <w:rPr/>
        <w:t>꧍</w:t>
      </w:r>
      <w:r>
        <w:rPr/>
        <w:t>吹쵈轧䍞彌獊</w:t>
      </w:r>
      <w:r>
        <w:rPr/>
        <w:t>ⵅ</w:t>
      </w:r>
      <w:r>
        <w:rPr/>
        <w:t>偎䥞</w:t>
      </w:r>
      <w:r>
        <w:rPr/>
        <w:t>ⱶ╒</w:t>
      </w:r>
      <w:r>
        <w:rPr/>
        <w:t>案䖿묬딥漵</w:t>
      </w:r>
      <w:r>
        <w:rPr/>
        <w:t>ꦥ</w:t>
      </w:r>
      <w:r>
        <w:rPr/>
        <w:t>쉀㣂捕ꆬ狂넽毂玩쉾㬳弰걥顢썗쉄歶㎣쉃ꅙ氮僂쉪쌲⹥涘⍶</w:t>
      </w:r>
      <w:r>
        <w:rPr/>
        <w:t>ꗂ</w:t>
      </w:r>
      <w:r>
        <w:rPr/>
        <w:t>畉쉖녀㉧㓃嘷ㅔ䭖ꅊ㡥㙚南</w:t>
      </w:r>
      <w:r>
        <w:rPr/>
        <w:t>ꦥ</w:t>
      </w:r>
      <w:r>
        <w:rPr/>
        <w:t>㭯〽㙴</w:t>
      </w:r>
      <w:r>
        <w:rPr/>
        <w:t>ꥊ</w:t>
      </w:r>
      <w:r>
        <w:rPr/>
        <w:t>兦칐冻枩䪮숺柂㨱⺣䕦末婏</w:t>
      </w:r>
      <w:r>
        <w:rPr/>
        <w:t>⡩</w:t>
      </w:r>
      <w:r>
        <w:rPr/>
        <w:t>怩䀨幖桑</w:t>
      </w:r>
      <w:r>
        <w:rPr/>
        <w:t>ⱟ♕</w:t>
      </w:r>
      <w:r>
        <w:rPr/>
        <w:t>晾숬슩㚮檮</w:t>
      </w:r>
      <w:r>
        <w:rPr/>
        <w:t>꧂</w:t>
      </w:r>
      <w:r>
        <w:rPr/>
        <w:t>㤩⵬⑺╓䨮㉓悿㠨斩⵩䩷乓슩㙰吴玩䱾</w:t>
      </w:r>
      <w:r>
        <w:rPr/>
        <w:t>ꕠ</w:t>
      </w:r>
      <w:r>
        <w:rPr/>
        <w:t>ꍺ</w:t>
      </w:r>
      <w:r>
        <w:rPr/>
        <w:t>ꤵ</w:t>
      </w:r>
      <w:r>
        <w:rPr/>
        <w:t>煆䍅婅䵒꥾䮘潑</w:t>
      </w:r>
      <w:r>
        <w:rPr/>
        <w:t>⡠</w:t>
      </w:r>
      <w:r>
        <w:rPr/>
        <w:t>䡑⿂숷䮩摈䉟睤</w:t>
      </w:r>
      <w:r>
        <w:rPr/>
        <w:t>ⲏ</w:t>
      </w:r>
      <w:r>
        <w:rPr/>
        <w:t>濂塌墣싍썅</w:t>
      </w:r>
      <w:r>
        <w:rPr/>
        <w:t>ꦻꤷ</w:t>
      </w:r>
      <w:r>
        <w:rPr/>
        <w:t>쉔⹆</w:t>
      </w:r>
      <w:r>
        <w:rPr/>
        <w:t>Ⱶ</w:t>
      </w:r>
      <w:r>
        <w:rPr/>
        <w:t>牰䈫뭰䒻슮㮡숪숬⒏⨨幟瑀䄰뗍땶뽳ィ쉏쵌䜫帬䔫⨮䁠싂썆匩煄夺⪘晰⭋㑶佴傿썅쉟㜲깴䭆싂⨬츥朴ぬ䪩偓辩杇慭⒥殩䫂</w:t>
      </w:r>
      <w:r>
        <w:rPr/>
        <w:t>ꖥ</w:t>
      </w:r>
      <w:r>
        <w:rPr/>
        <w:t>幇珂汧䱲䵫甶슿怴煄彇싂溮杊㥟廂⽓庩⩤⑁䝢泂顇㊡䍬쉡旂堮瘴⯂䉲儣ヂ㇂숤摰㜽扔穁㉶쉖쉭갽竂扆獨䁮炮䏂⩄绂⦣咣姂깟</w:t>
      </w:r>
      <w:r>
        <w:rPr/>
        <w:t>꧂</w:t>
      </w:r>
      <w:r>
        <w:rPr/>
        <w:t>㌯쉂숪琹㍑</w:t>
      </w:r>
      <w:r>
        <w:rPr/>
        <w:t>ꤸ</w:t>
      </w:r>
      <w:r>
        <w:rPr/>
        <w:t>佲</w:t>
      </w:r>
      <w:r>
        <w:rPr/>
        <w:t>ꕷ</w:t>
      </w:r>
      <w:r>
        <w:rPr/>
        <w:t>쎣禿쉕杮⨽</w:t>
      </w:r>
      <w:r>
        <w:rPr/>
        <w:t>⢡</w:t>
      </w:r>
      <w:r>
        <w:rPr/>
        <w:t>⼵㥟仂⹱㉏唰슻奭祦杘⑵塮刹捲穦畧⩸乢⭺땦䕯쉮繺曂厥⤳ꅊ⹹</w:t>
      </w:r>
      <w:r>
        <w:rPr/>
        <w:t>ꦩ</w:t>
      </w:r>
      <w:r>
        <w:rPr/>
        <w:t>繳扒㕏癧僂䔻搤ꅃ橰껂ꥸ녍眪匭㋂⺩呪</w:t>
      </w:r>
      <w:r>
        <w:rPr/>
        <w:t>ꔳ</w:t>
      </w:r>
      <w:r>
        <w:rPr/>
        <w:t>뽣䙦싃⧂畭녪䘲摐㣂䴵㭹</w:t>
      </w:r>
      <w:r>
        <w:rPr/>
        <w:t>ⴵ</w:t>
      </w:r>
      <w:r>
        <w:rPr/>
        <w:t>偂牄㛃쉘ヂ潎썓묷</w:t>
      </w:r>
      <w:r>
        <w:rPr/>
        <w:t>ⱪ</w:t>
      </w:r>
      <w:r>
        <w:rPr/>
        <w:t>瑟洸眸䑍⸪긽佦纡焩䭖㖏櫂ꌪ畧竃녶뭦⑱䑞怤쉸畕⪻</w:t>
      </w:r>
      <w:r>
        <w:rPr/>
        <w:t>⡙</w:t>
      </w:r>
      <w:r>
        <w:rPr/>
        <w:t>녲㥫楱浬쵪㵹┵촵䝾녵昸唦</w:t>
      </w:r>
      <w:r>
        <w:rPr/>
        <w:t>⡓</w:t>
      </w:r>
      <w:r>
        <w:rPr/>
        <w:t>뗂㟂迂䍮搯渦䙌ꍱ睋⭾亻〹⩬쉃</w:t>
      </w:r>
      <w:r>
        <w:rPr/>
        <w:t>⡌</w:t>
      </w:r>
      <w:r>
        <w:rPr/>
        <w:t>䩵哂吥쉦瑯뭩쉮㐭슘狂稩眭暿廃</w:t>
      </w:r>
      <w:r>
        <w:rPr/>
        <w:t>ⷍ</w:t>
      </w:r>
      <w:r>
        <w:rPr/>
        <w:t>뭦歂ꅗ倱ꅢ憩優䜷ꥪ攸穂㝪焹牰ꌯ⩭〻繃숷楚懂辮棂帻橦ㅢ擎뮮쉸え䁊攽䴪쉺娲丹做䵞敓숪㍷뭇쉓䔵殬湸쉒捄䉱⚬⻂䨭潋뭤癲㑰숷⚡楺갥䈴뽡漬夵侏壎偾玩⩍㯂硯堸奒ふ⭺斘夷含慏橫厵垬噒㝞싍瀨典剴⹐㐩奉슩㭨깥츰灸ㅏ숫㦱⪵╮夭剁棂⥬搲컂㨦숳㡅瀺⩬⥤떱畈づ煳䜭⤩딊仂</w:t>
      </w:r>
      <w:r>
        <w:rPr/>
        <w:t>ꖬ</w:t>
      </w:r>
      <w:r>
        <w:rPr/>
        <w:t>繹呚땈お䥂杕쉗숶顨䅠䮏䟂</w:t>
      </w:r>
      <w:r>
        <w:rPr/>
        <w:t>ⱃ</w:t>
      </w:r>
      <w:r>
        <w:rPr/>
        <w:t>㶿敮ヂ⹠㨮䢵숫坃䤤⪩⵬쉯⹙奾䩏界煵⩙氪⍲걉娸</w:t>
      </w:r>
      <w:r>
        <w:rPr/>
        <w:t>ꥆ</w:t>
      </w:r>
      <w:r>
        <w:rPr/>
        <w:t>㝰彟坖뽧꥙掻懃捠湆䥚氷㙧辩쉚烍㇂卢梡瑣助㥟⶿</w:t>
      </w:r>
      <w:r>
        <w:rPr/>
        <w:t>ꤳ</w:t>
      </w:r>
      <w:r>
        <w:rPr/>
        <w:t>㩱と㩂珍㐳ㆮ爮䕩⍐煥烂绂澬㤰⬲洽繒䌺坕昣칈暩䅯</w:t>
      </w:r>
      <w:r>
        <w:rPr/>
        <w:t>ⵧ</w:t>
      </w:r>
      <w:r>
        <w:rPr/>
        <w:t>畔恏䡺㐪懂⤦繑圽숤䁥⍨䑧☬歗</w:t>
      </w:r>
      <w:r>
        <w:rPr/>
        <w:t>ꦩ</w:t>
      </w:r>
      <w:r>
        <w:rPr/>
        <w:t>窬㙃㕄ꍀ塖⼸慦⌰轆쉷眣䬨⑗꺡囍坄畁㚘慕숽숳癹溩</w:t>
      </w:r>
      <w:r>
        <w:rPr/>
        <w:t>⡂</w:t>
      </w:r>
      <w:r>
        <w:rPr/>
        <w:t>洹㕤㭋灌⭣睺獺㈪칈♹䭎쵶㝉쉠啥쉪繙爴쎣ꅕ쉴だ忎썲䀥⛂쉐쏂⩠睗쉉ꍋ숻恢轉</w:t>
      </w:r>
      <w:r>
        <w:rPr/>
        <w:t>ⵟ</w:t>
      </w:r>
      <w:r>
        <w:rPr/>
        <w:t>뮡쉧嫂丯桌濂䚣廂怹숸▻쉑愥恥嗂係畡쉬漲䅱帤㗂啌抡䑨㮩煶⥊渵祔䕎眱㥃楥䩃䂿墩캱습輱剮㑸츪矂㍮䌵</w:t>
      </w:r>
      <w:r>
        <w:rPr/>
        <w:t>ꕤ</w:t>
      </w:r>
      <w:r>
        <w:rPr/>
        <w:t>坹㡭塱숴㉎昳䎣㕢䧂㍧⤴㑪䌷倮兲㉟浑䬸眪쉊</w:t>
      </w:r>
      <w:r>
        <w:rPr/>
        <w:t>꤬</w:t>
      </w:r>
      <w:r>
        <w:rPr/>
        <w:t>㈺㋂</w:t>
      </w:r>
      <w:r>
        <w:rPr/>
        <w:t>ꦣ</w:t>
      </w:r>
      <w:r>
        <w:rPr/>
        <w:t>䍱⩡唺⨶㍑汁火琣䰽⥱坱칁⩱撘䰣礯㐴䯂ず眵쌪嫍숪⫂㵨㴫塾䮩槎姂畚쉵䘹썧䚮썄념塵穀㑘兄癶걁噏뽴㮮</w:t>
      </w:r>
      <w:r>
        <w:rPr/>
        <w:t>Ⱘ</w:t>
      </w:r>
      <w:r>
        <w:rPr/>
        <w:t>玵╷⩄均쉦䷂䑳䏃㫂ㅵ畃⑰輨䡺ꍃ睡긮넴슘㊩烂顑쉸䉩氹煏畵轢┬奋䑐畊掩䥑佥</w:t>
      </w:r>
      <w:r>
        <w:rPr/>
        <w:t>ⱟ</w:t>
      </w:r>
      <w:r>
        <w:rPr/>
        <w:t>斩⫂칏딲⎵⭦啤</w:t>
      </w:r>
      <w:r>
        <w:rPr/>
        <w:t>ꦘ</w:t>
      </w:r>
      <w:r>
        <w:rPr/>
        <w:t>㐣䱶⬮㡰뽐</w:t>
      </w:r>
      <w:r>
        <w:rPr/>
        <w:t>ⵅ</w:t>
      </w:r>
      <w:r>
        <w:rPr/>
        <w:t>뽠即䵍䵄ꆩ싂㕾橲墩숯卍乙席沥恉⍺</w:t>
      </w:r>
      <w:r>
        <w:rPr/>
        <w:t>ꔵ</w:t>
      </w:r>
      <w:r>
        <w:rPr/>
        <w:t>쉃쵱〭搵线垩頰唦殮眮辵墏晾쉘㑤灷傘瓍片</w:t>
      </w:r>
      <w:r>
        <w:rPr/>
        <w:t>ꤸ</w:t>
      </w:r>
      <w:r>
        <w:rPr/>
        <w:t>歙⮩땸㝲╮숭숽啔御㫂⸷撿獎쉙ꅣ䜥杊쏂圻搩抬捒䱅숬旂捤揍嫂㥑쉓싂◂䭑㎩⦩琬⍰</w:t>
      </w:r>
      <w:r>
        <w:rPr/>
        <w:t>⢱</w:t>
      </w:r>
      <w:r>
        <w:rPr/>
        <w:t>儵</w:t>
      </w:r>
      <w:r>
        <w:rPr/>
        <w:t>ꕡ</w:t>
      </w:r>
      <w:r>
        <w:rPr/>
        <w:t>쉅㕕썅숲皿楙쉙쉎熿㨰怪䚬쉃</w:t>
      </w:r>
      <w:r>
        <w:rPr/>
        <w:t>Ⱜ</w:t>
      </w:r>
      <w:r>
        <w:rPr/>
        <w:t>ꥋ♺</w:t>
      </w:r>
      <w:r>
        <w:rPr/>
        <w:t>惍갦の併⥴妩쉔痂娷愪䙸녚猬祟顆輳㋂</w:t>
      </w:r>
      <w:r>
        <w:rPr/>
        <w:t>ꦱ</w:t>
      </w:r>
      <w:r>
        <w:rPr/>
        <w:t>係</w:t>
      </w:r>
      <w:r>
        <w:rPr/>
        <w:t>ⴵ</w:t>
      </w:r>
      <w:r>
        <w:rPr/>
        <w:t>䛂潃䝋쉪㈤咻杈囂㴯潗印璘练朩䉧祘䗂㓂⹚獂倫瑢煑</w:t>
      </w:r>
      <w:r>
        <w:rPr/>
        <w:t>⡹</w:t>
      </w:r>
      <w:r>
        <w:rPr/>
        <w:t>彰⬲匪㣂⹰쉈㚩䡑忂版猺佖拂摤슱狂㞩桉颿⸹쉆旍㦱츱吽䕎悿䔤杇乳杇係硭㑲䍰䘸㚣睚噁뭄㡈惂桾妻䔷洰嘊㧂䡕单硷昫┮㙄敉⫂㐰湭娴湀桧塹쉢䤶偨⌥伹♢䈬牠䒣煨䳂愺ꥪ勂䔭䙬场숥㎩ꍌ⽌숰睥畓栯䰪⩠督縹猷奆뽶싍砲湀縶쉥㮱凂䅴犩縳敥⌫猨睩숸㍶捐焨ꍁ炻싂싂旂쉉頻껂쉫⭂塌꥚慒泍뼫㵷쉮슻祦汥礻슱캩䄱滂兵甭报䭧⩮湧御믂슏⩙轏숪儣숲棂慁⩸䁟ꅑ╄⵪杉숪歀ꅋ⻂뇂䝭楃浊妵</w:t>
      </w:r>
      <w:r>
        <w:rPr/>
        <w:t>Ⲯ</w:t>
      </w:r>
      <w:r>
        <w:rPr/>
        <w:t>ꖮ</w:t>
      </w:r>
      <w:r>
        <w:rPr/>
        <w:t>䋂뽸</w:t>
      </w:r>
      <w:r>
        <w:rPr/>
        <w:t>ⵅ⛂</w:t>
      </w:r>
      <w:r>
        <w:rPr/>
        <w:t>㙖䨷瘽</w:t>
      </w:r>
      <w:r>
        <w:rPr/>
        <w:t>ⰵ</w:t>
      </w:r>
      <w:r>
        <w:rPr/>
        <w:t>㐹칙砦慇㉟壂琶嘨⥳垘ꇂ敳歐䐬瑙땟溣畠캵瞘⭊㓂</w:t>
      </w:r>
      <w:r>
        <w:rPr/>
        <w:t>ꕙ</w:t>
      </w:r>
      <w:r>
        <w:rPr/>
        <w:t>捇歅䑕썊쵘䔸欰숱幆繫㗂㤯녌슘⭆浄坚偶烎쏂긳ꎩ⺬瀪㭢</w:t>
      </w:r>
      <w:r>
        <w:rPr/>
        <w:t>⡣</w:t>
      </w:r>
      <w:r>
        <w:rPr/>
        <w:t>㬪䇂쉦놮䩫楶㑖쎡쉍땉㡣昪땦棎</w:t>
      </w:r>
      <w:r>
        <w:rPr/>
        <w:t>⵰</w:t>
      </w:r>
      <w:r>
        <w:rPr/>
        <w:t>怽</w:t>
      </w:r>
      <w:r>
        <w:rPr/>
        <w:t>ⱳ</w:t>
      </w:r>
      <w:r>
        <w:rPr/>
        <w:t>쉂怯倪畤녴숮╫縻썁徬噑⽺䙠㵺㍯䱴偮练ꌱ㵠攷楗㫍깧㬮佟㉆頴轸ꌪ⸱祅灀⪻偲敎꥚顁䉔쉵㘨呣쉫╂恁䨬⫂祕顰䅎乭䤶慍䠱䝓㏂⦵</w:t>
      </w:r>
      <w:r>
        <w:rPr/>
        <w:t>Ɫ</w:t>
      </w:r>
      <w:r>
        <w:rPr/>
        <w:t>쉧</w:t>
      </w:r>
      <w:r>
        <w:rPr/>
        <w:t>ꤸ</w:t>
      </w:r>
      <w:r>
        <w:rPr/>
        <w:t>뼰换⽰㭍参뿃㉩묫⿂䙙䨣仂䱙况啢潒싂擂┤</w:t>
      </w:r>
      <w:r>
        <w:rPr/>
        <w:t>⡍</w:t>
      </w:r>
      <w:r>
        <w:rPr/>
        <w:t>칰採㉗畡긨斣쉟冏⛂⫂싂爸殣瀬䝷䠯땩卦ㅫ⸶嫂繆䱊皱⭾⼨㠯쌪䔨ꍬ⑙䟂恱걫䍐匹繈깷Ⓜ⽓쉁䡡揂䈬㜬秂⭬平砪楎싂㴲ꅫ夭溘㚬墘㉔攪乶噆땢珂熣⵵⩍敎싂捎灉兯⩬</w:t>
      </w:r>
      <w:r>
        <w:rPr/>
        <w:t>⠩</w:t>
      </w:r>
      <w:r>
        <w:rPr/>
        <w:t>癹廂쉚侻䁥帪喱㉧</w:t>
      </w:r>
      <w:r>
        <w:rPr/>
        <w:t>ⵁ</w:t>
      </w:r>
      <w:r>
        <w:rPr/>
        <w:t>彋硉刮슩穈椪ㆩ</w:t>
      </w:r>
      <w:r>
        <w:rPr/>
        <w:t>ꔨ</w:t>
      </w:r>
      <w:r>
        <w:rPr/>
        <w:t>䁘啋牮夽②䅺촬幕䙪摪栩徬숩⸳䱵愦伥朻</w:t>
      </w:r>
      <w:r>
        <w:rPr/>
        <w:t>ⵃ</w:t>
      </w:r>
      <w:r>
        <w:rPr/>
        <w:t>㶻轀垿扉療啟歗劥䑸盂㍹⽾佔숶换쉒묱⫂啡濂䩠䩪쉵꺱</w:t>
      </w:r>
      <w:r>
        <w:rPr/>
        <w:t>ꕂ</w:t>
      </w:r>
      <w:r>
        <w:rPr/>
        <w:t>噚䙃壂帤넮橧轏뭊쎏浡䍚棂娽숮楔廎橉浩徥⹃桹</w:t>
      </w:r>
      <w:r>
        <w:rPr/>
        <w:t>ꤨ</w:t>
      </w:r>
      <w:r>
        <w:rPr/>
        <w:t>套㝴ヂ浢䥙浍㕓䡐決쉵뭴ꍙ乾싂彖쉌晘싂飂</w:t>
      </w:r>
      <w:r>
        <w:rPr/>
        <w:t>ꤪ</w:t>
      </w:r>
      <w:r>
        <w:rPr/>
        <w:t>掬</w:t>
      </w:r>
      <w:r>
        <w:rPr/>
        <w:t>ⲥ</w:t>
      </w:r>
      <w:r>
        <w:rPr/>
        <w:t>䑧卡奞㉊䱤帺漨愻甥㉙쉊礣쉙噬쉞焨㬯䭗晁䴮㏃㉒⥀숵楃┸潥敁悡⨬瑈睋桀쉯㨻䥏⌱㮱ꌸ㡭扁춻═쉮㭠顆쉠湢㕥썾⸫煊乁睖⼤싂挊繞싎頳뭤帺㕱硡ꍇ땠婤䆵싂⛂</w:t>
      </w:r>
      <w:r>
        <w:rPr/>
        <w:t>ꗂ</w:t>
      </w:r>
      <w:r>
        <w:rPr/>
        <w:t>㒥揂⹅</w:t>
      </w:r>
      <w:r>
        <w:rPr/>
        <w:t>Ⲙ</w:t>
      </w:r>
      <w:r>
        <w:rPr/>
        <w:t>숽勂彨숰辥啯呥㵋쉦灹</w:t>
      </w:r>
      <w:r>
        <w:rPr/>
        <w:t>ꕾ</w:t>
      </w:r>
      <w:r>
        <w:rPr/>
        <w:t>츣쉡塓㠭畐ㄺ檏焪╧皘㙺囂䣂剦</w:t>
      </w:r>
      <w:r>
        <w:rPr/>
        <w:t>ⱏ</w:t>
      </w:r>
      <w:r>
        <w:rPr/>
        <w:t>栩㡣奪⨮捅婶⛂㠤癑䑭쉹塭呫싂〤☺쉙濂쉲⩰瘹</w:t>
      </w:r>
      <w:r>
        <w:rPr/>
        <w:t>ꔬ</w:t>
      </w:r>
      <w:r>
        <w:rPr/>
        <w:t>㍁䠷갵烂슬⬪䴺祏幡칈䗎潹墻旂摣搤摺䈵瘺捣쉾䭚⹉ꏎ쉠剶徣瑒繟幃䓂含潧䌶汤庬橮㎵⌮</w:t>
      </w:r>
      <w:r>
        <w:rPr/>
        <w:t>ꕅ</w:t>
      </w:r>
      <w:r>
        <w:rPr/>
        <w:t>췍忂싎</w:t>
      </w:r>
      <w:r>
        <w:rPr/>
        <w:t>ꔮ</w:t>
      </w:r>
      <w:r>
        <w:rPr/>
        <w:t>硇䔽㭓㶡係㦿㤩╴瑬撣㍐汷⩚穴ぶ땃㮮ꇂ칥</w:t>
      </w:r>
      <w:r>
        <w:rPr/>
        <w:t>꧂</w:t>
      </w:r>
      <w:r>
        <w:rPr/>
        <w:t>昮澩䝍獲噬딻㙐쉡묩昵捠浏书뽏뭁绂㡭是䆵</w:t>
      </w:r>
      <w:r>
        <w:rPr/>
        <w:t>ⰶ</w:t>
      </w:r>
      <w:r>
        <w:rPr/>
        <w:t>牨塪䒣䕺歯輻㉬숦⩍姂쉰䮩棂⽄灁憘塙⽯廂䔫栵䌯⪱游煠窩忍슮扫㥷</w:t>
      </w:r>
      <w:r>
        <w:rPr/>
        <w:t>Ⳃ</w:t>
      </w:r>
      <w:r>
        <w:rPr/>
        <w:t>ꔨ</w:t>
      </w:r>
      <w:r>
        <w:rPr/>
        <w:t>䕹쵤䗃殱堯晅䕩␯䠱䄭⌣畦㥺䘹쉧儲繦摨</w:t>
      </w:r>
      <w:r>
        <w:rPr/>
        <w:t>ꥋ</w:t>
      </w:r>
      <w:r>
        <w:rPr/>
        <w:t>湂咥䁰뭄啂斩垣⽭帪垬う떬御뽁갲榣슘婬쉘晸礪䅫犡습깺㘪㣂弮楉碿싃穇䝙ꇂサ쵢캏ꅅ⬴ㅎ䬴桷敍캡䝰牫딱⩪쉈⥣穇딥䣂百橾廂歹③쉎䩐䡷䑡颬佇䋂礦䵔䟂⽊䥀䕂⾿쉅㇂␷区깮곂</w:t>
      </w:r>
      <w:r>
        <w:rPr/>
        <w:t>ⵠ</w:t>
      </w:r>
      <w:r>
        <w:rPr/>
        <w:t>쉋슡䒿⭕嘣</w:t>
      </w:r>
      <w:r>
        <w:rPr/>
        <w:t>⣃</w:t>
      </w:r>
      <w:r>
        <w:rPr/>
        <w:t>䩧쉒</w:t>
      </w:r>
      <w:r>
        <w:rPr/>
        <w:t>ꕡ</w:t>
      </w:r>
      <w:r>
        <w:rPr/>
        <w:t>べ썭⹵櫂潓ぐ欶</w:t>
      </w:r>
      <w:r>
        <w:rPr/>
        <w:t>⣂</w:t>
      </w:r>
      <w:r>
        <w:rPr/>
        <w:t>砵扥橊埂♓뽮卂칅甥偞卭䌷</w:t>
      </w:r>
      <w:r>
        <w:rPr/>
        <w:t>ꤨ␩</w:t>
      </w:r>
      <w:r>
        <w:rPr/>
        <w:t>㤪䬫䃃쵓⩟䥀慪㜪깆绂ꍾ⎩⩤칖㝲숶땕硍痂椺榮</w:t>
      </w:r>
      <w:r>
        <w:rPr/>
        <w:t>⣃</w:t>
      </w:r>
      <w:r>
        <w:rPr/>
        <w:t>眥樺免㙈楅쵢估㔱ꥵ숰⌹瀲□싃⑧瑩焩慅噕슩䉠䑹扇毂稸汍땍숨ꇂ祈劏숵쉞迂て긳坥獺</w:t>
      </w:r>
      <w:r>
        <w:rPr/>
        <w:t>ꦬ</w:t>
      </w:r>
      <w:r>
        <w:rPr/>
        <w:t>桵䡞</w:t>
      </w:r>
      <w:r>
        <w:rPr/>
        <w:t>ⰶ</w:t>
      </w:r>
      <w:r>
        <w:rPr/>
        <w:t>ꍑ嘵ㅨ쉆䱠㓂⭉䥩歲⩍扨庩놻걱걬坱朻慹ꅏꅬ䦣쵯㩚槂䥔쉂</w:t>
      </w:r>
      <w:r>
        <w:rPr/>
        <w:t>ⵘ</w:t>
      </w:r>
      <w:r>
        <w:rPr/>
        <w:t>䶏䌱睴㝓넴濃깷穷䀩䪿놿㍳䥸촶儦쵤㝙</w:t>
      </w:r>
      <w:r>
        <w:rPr/>
        <w:t>ꕳ</w:t>
      </w:r>
      <w:r>
        <w:rPr/>
        <w:t>婲恭◂㐬摂깸뗎颵䍎䊻ꅀꅩ䵭⌷坨瀽䦿쉱㭴⩢倫쉀摾炩纵爬</w:t>
      </w:r>
      <w:r>
        <w:rPr/>
        <w:t>⡰</w:t>
      </w:r>
      <w:r>
        <w:rPr/>
        <w:t>䉆溩湆싎</w:t>
      </w:r>
      <w:r>
        <w:rPr/>
        <w:t>ꖻ</w:t>
      </w:r>
      <w:r>
        <w:rPr/>
        <w:t>奦</w:t>
      </w:r>
      <w:r>
        <w:rPr/>
        <w:t>ⶱ⫍</w:t>
      </w:r>
      <w:r>
        <w:rPr/>
        <w:t>ꍓ䨫⺡숪슏싂</w:t>
      </w:r>
      <w:r>
        <w:rPr/>
        <w:t>ꤤ⩐</w:t>
      </w:r>
      <w:r>
        <w:rPr/>
        <w:t>甴幧䗂䎘盂㭖숲恓损厩</w:t>
      </w:r>
      <w:r>
        <w:rPr/>
        <w:t>ꕐ⏃</w:t>
      </w:r>
      <w:r>
        <w:rPr/>
        <w:t>쎱㝬뭓䁌䕄ꄬ㖣呄싂슣㕱ㅉ硠꺘촪䜺㞩⭔噤煍参䑕䉆</w:t>
      </w:r>
      <w:r>
        <w:rPr/>
        <w:t>ꥃ</w:t>
      </w:r>
      <w:r>
        <w:rPr/>
        <w:t>쎱癱떘汕穠䪏别伽㠫兾橲䨶瘊午䭓奐㶩䊏弮䥟ꎩ楷숸獔⥫灗䙠獗싎⥚⿂僂䬦䐱␶攳뽕촹⬲쎥㝾뭥喏䘪♔墱깖</w:t>
      </w:r>
      <w:r>
        <w:rPr/>
        <w:t>꧂</w:t>
      </w:r>
      <w:r>
        <w:rPr/>
        <w:t>䘬戥ꇍ墵♘揂⨩숻묺䙺啈쵟栵繙⥢䑃忂</w:t>
      </w:r>
      <w:r>
        <w:rPr/>
        <w:t>ꥒ⯂</w:t>
      </w:r>
      <w:r>
        <w:rPr/>
        <w:t>쉴㎡扎䕯瞏桔㕏慪婭穈楃こ滂⵮썩칖慲惂썴催爬娵懍慧偹縰㕥깭䢣╈墻価呰㵗嚩癉剚썙䁉䍗偂땃숨⥨갬䁚楾愪⸤䘺㜶㏂⥩㢬뭏城䭷䝹牒⺱煥╏쉸奁숹殮挫뽏䀩뽗</w:t>
      </w:r>
      <w:r>
        <w:rPr/>
        <w:t>⠵⵷</w:t>
      </w:r>
      <w:r>
        <w:rPr/>
        <w:t>䝉䭭水项教䱊䮩歯㚮⭰㉔㘭䡢堳ꥫ㈴</w:t>
      </w:r>
      <w:r>
        <w:rPr/>
        <w:t>ⵊ</w:t>
      </w:r>
      <w:r>
        <w:rPr/>
        <w:t>㘱⥉쉫津ꌴ㩌暥殱辬䶻秎땲稵坨㌪⧂玩⸬婳숺䞣促㢣坫恹㕴쉂佫場쉃깤歍⬪攫旂㌦</w:t>
      </w:r>
      <w:r>
        <w:rPr/>
        <w:t>ꔵ</w:t>
      </w:r>
      <w:r>
        <w:rPr/>
        <w:t>べ扶哂䝌㖏⽏弽♴恥皏꺣쵆</w:t>
      </w:r>
      <w:r>
        <w:rPr/>
        <w:t>⡵</w:t>
      </w:r>
      <w:r>
        <w:rPr/>
        <w:t>갪쉄</w:t>
      </w:r>
      <w:r>
        <w:rPr/>
        <w:t>ⷂ⑔</w:t>
      </w:r>
      <w:r>
        <w:rPr/>
        <w:t>䙇㑃㖱땷为㣂捎慕挰乁奀㇂⑱䝙渭쵕</w:t>
      </w:r>
      <w:r>
        <w:rPr/>
        <w:t>ⲣ</w:t>
      </w:r>
      <w:r>
        <w:rPr/>
        <w:t>爨獁⚿㐳ㄪ块</w:t>
      </w:r>
      <w:r>
        <w:rPr/>
        <w:t>ⵂ</w:t>
      </w:r>
      <w:r>
        <w:rPr/>
        <w:t>쵥汉쉟䉇ꥪ녭䁬嗂迂枣燂〫汰幡繄䄲䤤쉞旃桑䫂╰</w:t>
      </w:r>
      <w:r>
        <w:rPr/>
        <w:t>ꕺ</w:t>
      </w:r>
      <w:r>
        <w:rPr/>
        <w:t>䴲䑤愱ぺ쉺</w:t>
      </w:r>
      <w:r>
        <w:rPr/>
        <w:t>ⷂ</w:t>
      </w:r>
      <w:r>
        <w:rPr/>
        <w:t>杋湾瑩轊숸칁䰸촣桴杙炱慗䲥灤쉘⭇撱匲熱松䡈⨰썸</w:t>
      </w:r>
      <w:r>
        <w:rPr/>
        <w:t>⣂</w:t>
      </w:r>
      <w:r>
        <w:rPr/>
        <w:t>쉭瀽㥓숮숤㑃皥싂汥⦣睦㪣䞘</w:t>
      </w:r>
      <w:r>
        <w:rPr/>
        <w:t>꧂</w:t>
      </w:r>
      <w:r>
        <w:rPr/>
        <w:t>㋎떘窩숶쌨ꅙ쉀䔺⽶睄顓䆻㚬㏂徬</w:t>
      </w:r>
      <w:r>
        <w:rPr/>
        <w:t>Ⱨ</w:t>
      </w:r>
      <w:r>
        <w:rPr/>
        <w:t>澮싂䥰璩㨽慒掮さ琶皿楹毂堹妘ㅇ奨䅒祶㗂⭪桧眷顊㵟</w:t>
      </w:r>
      <w:r>
        <w:rPr/>
        <w:t>ⵙ</w:t>
      </w:r>
      <w:r>
        <w:rPr/>
        <w:t>쌨쉔쉕쵞곂ꍦ㨱▮㙒祑頸䔨</w:t>
      </w:r>
      <w:r>
        <w:rPr/>
        <w:t>⡲</w:t>
      </w:r>
      <w:r>
        <w:rPr/>
        <w:t>쉙㠽</w:t>
      </w:r>
      <w:r>
        <w:rPr/>
        <w:t>ꥅ</w:t>
      </w:r>
      <w:r>
        <w:rPr/>
        <w:t>䄭쉒췂佉䘰挥輭囃癩╊䋂䱮タ䘰뼩狂繢쉆숲游晗⩷㕮쉬䭕洲䩑歺堤䒏숴坌汐</w:t>
      </w:r>
      <w:r>
        <w:rPr/>
        <w:t>⠸</w:t>
      </w:r>
      <w:r>
        <w:rPr/>
        <w:t>乃并ぢ</w:t>
      </w:r>
      <w:r>
        <w:rPr/>
        <w:t>ⱈ</w:t>
      </w:r>
      <w:r>
        <w:rPr/>
        <w:t>椩쉓䡎迂偏䁌慦剂걂敗䒿儯숲洦ㅹꅂ歬숶쉲䰦幎</w:t>
      </w:r>
      <w:r>
        <w:rPr/>
        <w:t>ⶱ</w:t>
      </w:r>
      <w:r>
        <w:rPr/>
        <w:t>恭顠슮㚏㫂棂坑⹂帻噩㫂癶쉪轨轨伵睨묺⤳灙啷牷夵⾡歨䔻塙⩄슣汣땱싂穡曂橈淂儣㜸䙍㤸獩䲮䌰䁙ꥩ䭰뇂㈨块址塯稶摇收盂刭⥒匩欹쉲歙吪ꅦ⍾ꌷ楪坃⑑橢⨰믎瀦䬯녦坫넪걺煷꺩怭捱충㕀拂獲䝊㩡㥢♲噊⨸瑐</w:t>
      </w:r>
      <w:r>
        <w:rPr/>
        <w:t>ⱹ</w:t>
      </w:r>
      <w:r>
        <w:rPr/>
        <w:t>祙◂╁㜯⽷氪䅒⹡炡奴煥ꅟ癉㘊녖㕨燂碻渤㈭쎥煌뼪</w:t>
      </w:r>
      <w:r>
        <w:rPr/>
        <w:t>ꤷ</w:t>
      </w:r>
      <w:r>
        <w:rPr/>
        <w:t>斿슡兙濂獨</w:t>
      </w:r>
      <w:r>
        <w:rPr/>
        <w:t>꤬</w:t>
      </w:r>
      <w:r>
        <w:rPr/>
        <w:t>ꍎ幃⒏䱸䡃⴩싎㥆䩫彾㶩幩疿䠱갣䥃䠭喱⩡⭡㡮땸桺⮬껂彥敘塃⹟佞㌮橵㭬㜹썸损淂䑞䱳乚搫溘斣疡奢썟</w:t>
      </w:r>
      <w:r>
        <w:rPr/>
        <w:t>꤭</w:t>
      </w:r>
      <w:r>
        <w:rPr/>
        <w:t>兮䁓</w:t>
      </w:r>
      <w:r>
        <w:rPr/>
        <w:t>ꔨ</w:t>
      </w:r>
      <w:r>
        <w:rPr/>
        <w:t>츩◂쉭扲⥇쉆㈺㩂儺싎㓂盂⭴游㭍徏囂炩쉵允㏂㑭뮏ㅃ⵩扎㨬촩䧂獑</w:t>
      </w:r>
      <w:r>
        <w:rPr/>
        <w:t>ꤶ</w:t>
      </w:r>
      <w:r>
        <w:rPr/>
        <w:t>攻⸮伶儲</w:t>
      </w:r>
      <w:r>
        <w:rPr/>
        <w:t>ꕀ⥉</w:t>
      </w:r>
      <w:r>
        <w:rPr/>
        <w:t>咬⹩슥偭</w:t>
      </w:r>
      <w:r>
        <w:rPr/>
        <w:t>ⷂ</w:t>
      </w:r>
      <w:r>
        <w:rPr/>
        <w:t>愻⽚䜬㥐믂強恴汖晹쉡䥔扁䐵牰瀸墻䜩</w:t>
      </w:r>
      <w:r>
        <w:rPr/>
        <w:t>ꤨ</w:t>
      </w:r>
      <w:r>
        <w:rPr/>
        <w:t>㯂瑉席眻쉅</w:t>
      </w:r>
      <w:r>
        <w:rPr/>
        <w:t>ꦵ</w:t>
      </w:r>
      <w:r>
        <w:rPr/>
        <w:t>싂쉞䍂乗扖㎡丫⥘婁填洵䡨⹶ꥮ쉁⹳抩䉭⴨녘棂顁슏싍ꍭ塾䀭璵〵元쉂㩇穥捞坨慏硕汗浶洬汤슻狂繓㘱儥淂汀剾ꄩ숸恮橚쉅쉶ꅢ稪㵣攪䥒⭑扉䫂杰⛂㉲쉍ꍞ晷摍ㅤ⽧杗㑯슮坷乃숱梬㭨轹슘䕔硚䍶ㄮ㶩䭺䬺㞮扅䬷숵䉎䙊쉯㕒녤쉴洯썂㉘놻乹奴숨睭颵挲桭溥汙奥庬쉃쵟㝮ꌦ繉仂♕偀浰畒췂㜴ꍊ喻뽥礫썚䴥⩈琱쉏儳㬪顑</w:t>
      </w:r>
      <w:r>
        <w:rPr/>
        <w:t>꧂</w:t>
      </w:r>
      <w:r>
        <w:rPr/>
        <w:t>轴㉧䑶㵂쉣噄堣䃂桤䮿橐⎥⽣婾个쉯䱦㜳牷産껂㩋䌬⨺㡡毃㩔幩砻祌뭞䩓䜭か輻䄩夥椱䕄椻廎弴敲</w:t>
      </w:r>
      <w:r>
        <w:rPr/>
        <w:t>⢣</w:t>
      </w:r>
      <w:r>
        <w:rPr/>
        <w:t>劻彩䄮</w:t>
      </w:r>
      <w:r>
        <w:rPr/>
        <w:t>⡭</w:t>
      </w:r>
      <w:r>
        <w:rPr/>
        <w:t>秂䌤䘱䉠쉧妻摞ꅅ樶⪬⧃쉢숹ꅞ꥚怣㉮</w:t>
      </w:r>
      <w:r>
        <w:rPr/>
        <w:t>ⴺ║</w:t>
      </w:r>
      <w:r>
        <w:rPr/>
        <w:t>悱剑啵촪㛂썴畋⸶勂婉㧂뽪呇怩䙀䳂喡⩬䅭匹</w:t>
      </w:r>
      <w:r>
        <w:rPr/>
        <w:t>ꥅ</w:t>
      </w:r>
      <w:r>
        <w:rPr/>
        <w:t>啉慟쉘㥲숸슏䩒䵦촵䓂潾⑧䇂湋盂慪⬮睗␲㌯䠬㖬啱䘦剅쉱挺㩆㢘獶䜫塈숫奅偟㵉숳婧呩忂ね縷</w:t>
      </w:r>
      <w:r>
        <w:rPr/>
        <w:t>ⵕ</w:t>
      </w:r>
      <w:r>
        <w:rPr/>
        <w:t>漵䁰㝰滂斣䥠轓晌䭧䱆堰憘갩쌱䘲天쉖슱此슱䖮塡⬸瑀浉숲㟂쉙愨汵㟎㡑祅슩摨栦䌳潺⍮㛂㝍狎뾿</w:t>
      </w:r>
      <w:r>
        <w:rPr/>
        <w:t>ꕫ</w:t>
      </w:r>
      <w:r>
        <w:rPr/>
        <w:t>땗咣쉮떣䮘땆㕂숦뭍㑘㔦췂</w:t>
      </w:r>
      <w:r>
        <w:rPr/>
        <w:t>ꤩ⩰</w:t>
      </w:r>
      <w:r>
        <w:rPr/>
        <w:t>숥뮡揂쉩䰪剈浹係㔦싂䏂념橍埂쉌体갬㴽</w:t>
      </w:r>
      <w:r>
        <w:rPr/>
        <w:t>⡒</w:t>
      </w:r>
      <w:r>
        <w:rPr/>
        <w:t>㵖⩱挤䙨轅灱㠯淂塠幙싂㙉咡湨쉂浬⫂倴婖啤⪘旂㧃庥䍅⩆䕃쵒灣繪䅧䙦㨊摤牯慷슘슩啥䲵숽具쉇㝣桒숪䯂䭸䭨⏂⸦䔮⤦</w:t>
      </w:r>
      <w:r>
        <w:rPr/>
        <w:t>ⱖ</w:t>
      </w:r>
      <w:r>
        <w:rPr/>
        <w:t>뽉並㕃뭍捋꺻乨傣뾩厱⺘䇂瑉ㄣ憣摄쌦瓂乔䤯欬䡺썤瑦眻⍱⶘佩♏朮♹扏橫</w:t>
      </w:r>
      <w:r>
        <w:rPr/>
        <w:t>ⵞ</w:t>
      </w:r>
      <w:r>
        <w:rPr/>
        <w:t>㇂燂㴰漬⹋牢㡟㝦층浇焯촲㋃</w:t>
      </w:r>
      <w:r>
        <w:rPr/>
        <w:t>ꤻ</w:t>
      </w:r>
      <w:r>
        <w:rPr/>
        <w:t>䮩㙚殿</w:t>
      </w:r>
      <w:r>
        <w:rPr/>
        <w:t>ꖩ</w:t>
      </w:r>
      <w:r>
        <w:rPr/>
        <w:t>⽊쉊睢쉥⹒⸷砱䝄숮癍쉞䱮搨欲疡㥵㨱♑坩ꄽ숮杇燍㩋縯姎</w:t>
      </w:r>
      <w:r>
        <w:rPr/>
        <w:t>⡂</w:t>
      </w:r>
      <w:r>
        <w:rPr/>
        <w:t>싂秂兕妻顄쉪幄ꎱ⹁輴쉗奐ㅅ⤬⩄灘쉸㕯毂숷䑨ꎏ嘱才⍪䩊</w:t>
      </w:r>
      <w:r>
        <w:rPr/>
        <w:t>Ⱶ</w:t>
      </w:r>
      <w:r>
        <w:rPr/>
        <w:t>䮘䒡䍐瑗썁氨㶣싂㌯䷍兪痂晙哃⍡挳숻伬吴㔨䈯䁬㌦䣎塓湸搭쉷슩</w:t>
      </w:r>
      <w:r>
        <w:rPr/>
        <w:t>Ⱬ</w:t>
      </w:r>
      <w:r>
        <w:rPr/>
        <w:t>儸ꅁ뽾揂슮䣂偷瘴獸뮩穾썳㕘걮恚体慾쎩䳂枥층㓂悩斘整슬쉹䰣⑵⩮儸咥</w:t>
      </w:r>
      <w:r>
        <w:rPr/>
        <w:t>ꕦ</w:t>
      </w:r>
      <w:r>
        <w:rPr/>
        <w:t>申潂硊㨶쉣㉗嘣桊ㄯ⫂숣䍫숩䑳灌ㆣ杸䵳깾ꍄ疥㝌ꅋ朩别桌쉾⩇䯂敺䭫㝊桢슱扸㉃쉞⮬晩〱⩑傱縨敩㢩숶㭋㭎</w:t>
      </w:r>
      <w:r>
        <w:rPr/>
        <w:t>ⴹ</w:t>
      </w:r>
      <w:r>
        <w:rPr/>
        <w:t>䜪琴䝯枱咡彥顫㍞埂칀㬫䥠䚱嘪㙉숻㕄丷㑐⽋ꎩ⸬숯䧂㋂繲顢睎橔嘺㫂轳⍰玩樲榿縶쉶숹瓂兓眶机损쵅獅䡾⹶묣穌慖檥㨴㜷瑏婚帱⩏㪥썓䋂쉐懂䘩汳噂礵㴴亩睚瑟䷂ꥧ繏⫂䩉촺숪슻ㅒ쵎⤯쉣参睂樥〲塺迂⩂㌺쉨㝂哎캱剮䩠㈪恔癒䀲扎䁏䥀䙦슬♰놻⩚⍓㆘㐳祆参쌪櫂</w:t>
      </w:r>
      <w:r>
        <w:rPr/>
        <w:t>ꕰ</w:t>
      </w:r>
      <w:r>
        <w:rPr/>
        <w:t>村⚥掘䍌칚⭸땮</w:t>
      </w:r>
      <w:r>
        <w:rPr/>
        <w:t>ⴳ</w:t>
      </w:r>
      <w:r>
        <w:rPr/>
        <w:t>係㌻</w:t>
      </w:r>
      <w:r>
        <w:rPr/>
        <w:t>ⷂ</w:t>
      </w:r>
      <w:r>
        <w:rPr/>
        <w:t>㠩恮䗂⑑ꥴ⌥숲쵶㴰䡨桓㐤抻ꥱ쉟瑐䑡ㆮ攲噘㭀뭤洴㬦㡾㜯決卯癮戸䂩쉱</w:t>
      </w:r>
      <w:r>
        <w:rPr/>
        <w:t>ꦮ</w:t>
      </w:r>
      <w:r>
        <w:rPr/>
        <w:t>䅄⩍䄷䁕놬쉁㡸䩤쌩㝾椥顮畺╺剹怺쉖樻啺</w:t>
      </w:r>
      <w:r>
        <w:rPr/>
        <w:t>ⵖ</w:t>
      </w:r>
      <w:r>
        <w:rPr/>
        <w:t>痂繮䱓啶顢瀺ꅗ놣㬶䬫넽旂繮┯䥏㡓婓䩈祔祫儻摇썧娫䬴录婸澣⌻榘㥖浕䣂ꥨ㔭歞摇칦煙⹣摴狂놱믂숥啹癭쉪䀪㜮뼬쉋槂㟂辱辬啟娩低撮㍮轕╣㵮♙䑪湉숹歵火稹秂䌳妩慣</w:t>
      </w:r>
      <w:r>
        <w:rPr/>
        <w:t>ꗍ⭾</w:t>
      </w:r>
      <w:r>
        <w:rPr/>
        <w:t>疘㫃勃싂</w:t>
      </w:r>
      <w:r>
        <w:rPr/>
        <w:t>ⵓ</w:t>
      </w:r>
      <w:r>
        <w:rPr/>
        <w:t>恱㌥</w:t>
      </w:r>
      <w:r>
        <w:rPr/>
        <w:t>Ɐ</w:t>
      </w:r>
      <w:r>
        <w:rPr/>
        <w:t>뼹恣뭞</w:t>
      </w:r>
      <w:r>
        <w:rPr/>
        <w:t>ꕶ</w:t>
      </w:r>
      <w:r>
        <w:rPr/>
        <w:t>䨵夯娊䠴뮵㠨墬唪䏍灂ꍞ㩕䥲숬獠㉳쵈갶攱ㅔ樨쉳㕰砹㵲숲䝱玣슩婀㇂㭬焹⹁쉒厱넻㥖</w:t>
      </w:r>
      <w:r>
        <w:rPr/>
        <w:t>⡤</w:t>
      </w:r>
      <w:r>
        <w:rPr/>
        <w:t>숮</w:t>
      </w:r>
      <w:r>
        <w:rPr/>
        <w:t>ꤱⒿ</w:t>
      </w:r>
      <w:r>
        <w:rPr/>
        <w:t>䖩猤瘰䩩칃쉃</w:t>
      </w:r>
      <w:r>
        <w:rPr/>
        <w:t>ⰷ</w:t>
      </w:r>
      <w:r>
        <w:rPr/>
        <w:t>䤭繭䑁稺䴺㩇⿍敚넸眪㵓쉀㬴煾㞏彄洤䮮뽏午堬彌枵⼣砽曂䩌⫂ꎻ堪恈㝅睳㥋盂습华</w:t>
      </w:r>
      <w:r>
        <w:rPr/>
        <w:t>ꤷ</w:t>
      </w:r>
      <w:r>
        <w:rPr/>
        <w:t>쉣⍩㌴凂圪で</w:t>
      </w:r>
      <w:r>
        <w:rPr/>
        <w:t>ꗂⷂ</w:t>
      </w:r>
      <w:r>
        <w:rPr/>
        <w:t>딤♂幟䃂싎ㅦ愳滂朴欥伣橆쉖啷㙑딦ꎻ晘㞘쉤轉壂砨숫</w:t>
      </w:r>
      <w:r>
        <w:rPr/>
        <w:t>⡦</w:t>
      </w:r>
      <w:r>
        <w:rPr/>
        <w:t>扯急倽㜭㊿畍啘䡔溻弲剎싂牧潠⾻䬹㖣䐵㕥揂獺ㅄ⦥싂姂䔸㬽杚洽橰朦兙⼫獘扅辻넬췂뮱礴磂癟橬昷洯幄뽗枣䥎㜥겡숩⸲⸴䀳㵾牖</w:t>
      </w:r>
      <w:r>
        <w:rPr/>
        <w:t>ꤴ⩹</w:t>
      </w:r>
      <w:r>
        <w:rPr/>
        <w:t>漫쉯哂㍖䭈䑚쉚嗂廎⪬숫汞</w:t>
      </w:r>
      <w:r>
        <w:rPr/>
        <w:t>꧂</w:t>
      </w:r>
      <w:r>
        <w:rPr/>
        <w:t>瑄칳䕱</w:t>
      </w:r>
      <w:r>
        <w:rPr/>
        <w:t>ꦥ</w:t>
      </w:r>
      <w:r>
        <w:rPr/>
        <w:t>㵀㣂깏竂䁭ꄽ瀰幵㜭偟敓⍆⥫廂㡴⦿㝬䈻頪摣穴䱳칐灅睂⨥欰ꅈ뽭땗㑞숩⮥츷㞿쏂瀵㜹</w:t>
      </w:r>
      <w:r>
        <w:rPr/>
        <w:t>ⷂ</w:t>
      </w:r>
      <w:r>
        <w:rPr/>
        <w:t>칀潵슣剒匴싂</w:t>
      </w:r>
      <w:r>
        <w:rPr/>
        <w:t>ⷂ</w:t>
      </w:r>
      <w:r>
        <w:rPr/>
        <w:t>剠倴瘬睵쉸䔰쉎숽⨫숪惂䥵⹎歄灆湹꥔歀忂</w:t>
      </w:r>
      <w:r>
        <w:rPr/>
        <w:t>ꕅ</w:t>
      </w:r>
      <w:r>
        <w:rPr/>
        <w:t>긽촪⑟ㅣ싎竂䡐䝁潖㉒潂쉖睢㖵</w:t>
      </w:r>
      <w:r>
        <w:rPr/>
        <w:t>ⱚ</w:t>
      </w:r>
      <w:r>
        <w:rPr/>
        <w:t>䜷슿</w:t>
      </w:r>
      <w:r>
        <w:rPr/>
        <w:t>⣂</w:t>
      </w:r>
      <w:r>
        <w:rPr/>
        <w:t>䱮⫎喩갸轗싂䤨♭싂䁧㦡</w:t>
      </w:r>
      <w:r>
        <w:rPr/>
        <w:t>ꕪ</w:t>
      </w:r>
      <w:r>
        <w:rPr/>
        <w:t>婭㔻쉕숶啺歟砷䩩煠祳偟숯坸櫂쉯䘸㐲晍싂妻婑湒쉑⚥⭢⮬檘喵싍䍈祬㝅</w:t>
      </w:r>
      <w:r>
        <w:rPr/>
        <w:t>⡬</w:t>
      </w:r>
      <w:r>
        <w:rPr/>
        <w:t>䟍㜭㝴氳嘸飂辣⵩䮘넮ꌲ㡭쉚쵀㌱牺╏⬨匤</w:t>
      </w:r>
      <w:r>
        <w:rPr/>
        <w:t>ꤻ</w:t>
      </w:r>
      <w:r>
        <w:rPr/>
        <w:t>扐㍤塖濂偫䟂츹盂뗂㔶䑍⨻浯畡ꍗ唪ꄴ⹔浆畒㋂㢏汅㙴떱쉴쉹숹姍槂땣묳㵡凂儵㈴⑧쉣⮥嘮㡌奃婪</w:t>
      </w:r>
      <w:r>
        <w:rPr/>
        <w:t>ⱑ</w:t>
      </w:r>
      <w:r>
        <w:rPr/>
        <w:t>䐷炡灕旂垏ꍬꅴ乎砽竂ꆿ煦㙅祔⑸睂滂婲ꇂ栩ꄻ뽉颱忂⎩숯呟㔯싍갦癎渱婧㩾偊䩧䍵渤⨣伮</w:t>
      </w:r>
      <w:r>
        <w:rPr/>
        <w:t>ꤥ</w:t>
      </w:r>
      <w:r>
        <w:rPr/>
        <w:t>浲╷祫轐䚮넫♘ꅥ䕆揂䭟㭄⾱弫촤쵟捦杸꺡爸㠫敀扲毂漪ꍄ䷂䮩</w:t>
      </w:r>
      <w:r>
        <w:rPr/>
        <w:t>ⱺ</w:t>
      </w:r>
      <w:r>
        <w:rPr/>
        <w:t>쵷潮瑊顇帬</w:t>
      </w:r>
      <w:r>
        <w:rPr/>
        <w:t>ꦵ</w:t>
      </w:r>
      <w:r>
        <w:rPr/>
        <w:t>䎬</w:t>
      </w:r>
      <w:r>
        <w:rPr/>
        <w:t>ꦿ</w:t>
      </w:r>
      <w:r>
        <w:rPr/>
        <w:t>ね㶿睌婮</w:t>
      </w:r>
      <w:r>
        <w:rPr/>
        <w:t>ꦵ</w:t>
      </w:r>
      <w:r>
        <w:rPr/>
        <w:t>乓灎晤⩄㪬쉊戹塟㌦媡繚뭔ㅓ婊䡀彥迂㨱⸫此础场恏睃㭳슥恌輸桬㄰桂町漴䈤唬쉵奾䈤儴顉싎ㅣ䐊泂吪浵싍飂轧㤬⛂⽶傣쉒参䴪婒嫍椺䭘깶싂㯂惂䶻㭫棂倣ꇂ優ꥨ숪칅犘⨬쉙㔭疩摂睯습걯⹍偪懂廂싂偏쉪敁猶穖㌤㜩슩佡뼪숰䜽땇坱焻캵▣娽뾵䴯㑌츯ㅑ썂쵬纬䝆顣㵓頸幈偐樸쉶婢뭭顶纱䢘䥪礳瀪憥晩摕䣂煃穈╟泍顮倳椻䅏깞佸䅎䕾畐填</w:t>
      </w:r>
      <w:r>
        <w:rPr/>
        <w:t>ꦘ</w:t>
      </w:r>
      <w:r>
        <w:rPr/>
        <w:t>核匭⫎坟쉋슬報슩乷⨪녍伸싎䝓操杳녔☨쉀槂⸴爩뼬⨯⼩</w:t>
      </w:r>
      <w:r>
        <w:rPr/>
        <w:t>ꕰ</w:t>
      </w:r>
      <w:r>
        <w:rPr/>
        <w:t>浺넲싃嘱墩쌽긯捵䙲敷㩰╪畹슬囂璥婴旂挰縯响乸偓奬湃橣晗佃啈䭘ꥯ䁨싂◍☷妬⩔</w:t>
      </w:r>
      <w:r>
        <w:rPr/>
        <w:t>ꥈ</w:t>
      </w:r>
      <w:r>
        <w:rPr/>
        <w:t>卞奁䑖㕟╩</w:t>
      </w:r>
      <w:r>
        <w:rPr/>
        <w:t>ꤣ</w:t>
      </w:r>
      <w:r>
        <w:rPr/>
        <w:t>슿떣幕漮噓牆ㄪ땙⩯쉯㕱㑃炩쉡⩶쉗畁帯㜸쉫⽉毂捔ꍫ⩱朲偤쉷뇂㡶奚䁂깓䥇敋쏂곂⯂呴깓䁈⭟欷楉栥顊煵晉䡹昭䑈</w:t>
      </w:r>
      <w:r>
        <w:rPr/>
        <w:t>ⱖ</w:t>
      </w:r>
      <w:r>
        <w:rPr/>
        <w:t>斣敌슣㑹</w:t>
      </w:r>
      <w:r>
        <w:rPr/>
        <w:t>ⴣ</w:t>
      </w:r>
      <w:r>
        <w:rPr/>
        <w:t>縷潰쌣暩洱⧂具</w:t>
      </w:r>
      <w:r>
        <w:rPr/>
        <w:t>ⵢ</w:t>
      </w:r>
      <w:r>
        <w:rPr/>
        <w:t>䴤晠</w:t>
      </w:r>
      <w:r>
        <w:rPr/>
        <w:t>ⵦ</w:t>
      </w:r>
      <w:r>
        <w:rPr/>
        <w:t>発䑚晎㞮숪⯂擃塈쉤⍕䩞潌颏撿戻祱祉悡슻䖮䉕奉係㊩奪쉖싂轕楉㉊䅊䨫숶瀪瑗㑂傿么컂㥆喵␳걉㖣睔唵䒵⩧䶘쉂坪걒쉨摙⨻뭬䴣䍦䞥</w:t>
      </w:r>
      <w:r>
        <w:rPr/>
        <w:t>ꕦ</w:t>
      </w:r>
      <w:r>
        <w:rPr/>
        <w:t>塤⍯뭦㡅助䍈⹙搪睍梥</w:t>
      </w:r>
      <w:r>
        <w:rPr/>
        <w:t>ꤳ</w:t>
      </w:r>
      <w:r>
        <w:rPr/>
        <w:t>싃煟</w:t>
      </w:r>
      <w:r>
        <w:rPr/>
        <w:t>ꕫ</w:t>
      </w:r>
      <w:r>
        <w:rPr/>
        <w:t>顥⮘穠牟싃縭灋䆵㭒⚱噮䁆奰偧縥瑓总戨䈸椱䮿飂卵䠥嘹厱쵧</w:t>
      </w:r>
      <w:r>
        <w:rPr/>
        <w:t>ꕳ</w:t>
      </w:r>
      <w:r>
        <w:rPr/>
        <w:t>䔥〵䌫〯ぴ녮㶣呺㙈</w:t>
      </w:r>
      <w:r>
        <w:rPr/>
        <w:t>ⱬ</w:t>
      </w:r>
      <w:r>
        <w:rPr/>
        <w:t>樯쌦ꎣ佡䁴爷恵䕮摑䑗쉌㝱</w:t>
      </w:r>
      <w:r>
        <w:rPr/>
        <w:t>⠥</w:t>
      </w:r>
      <w:r>
        <w:rPr/>
        <w:t>剦</w:t>
      </w:r>
      <w:r>
        <w:rPr/>
        <w:t>ꗂ</w:t>
      </w:r>
      <w:r>
        <w:rPr/>
        <w:t>刵湧楈썚塬쉀暻넹쉅塍쉔㐬㍧毂彪䙐</w:t>
      </w:r>
      <w:r>
        <w:rPr/>
        <w:t>ⵗ</w:t>
      </w:r>
      <w:r>
        <w:rPr/>
        <w:t>㭢氭䮱䑞⑞䑹⩇⨲到┹穣⍤㕱砫瑞㈯失弦恉娮偁싂</w:t>
      </w:r>
      <w:r>
        <w:rPr/>
        <w:t>ꤪ⸤</w:t>
      </w:r>
      <w:r>
        <w:rPr/>
        <w:t>㵨ぶ泎䘷偸猻</w:t>
      </w:r>
      <w:r>
        <w:rPr/>
        <w:t>ⵤ</w:t>
      </w:r>
      <w:r>
        <w:rPr/>
        <w:t>㦱쉢㚥輶숶</w:t>
      </w:r>
      <w:r>
        <w:rPr/>
        <w:t>ꕺ</w:t>
      </w:r>
      <w:r>
        <w:rPr/>
        <w:t>圤⑳杮싃▩祢䠬䬴䕓㭨뮬㥇摊乲津桮顒祁쉱佦䡰媿幃뭖㣂玬䅡㕢〪潢츩㫎砽別</w:t>
      </w:r>
      <w:r>
        <w:rPr/>
        <w:t>ꕙ</w:t>
      </w:r>
      <w:r>
        <w:rPr/>
        <w:t>䙹均橋氯獾䜳㭭쉚杔⛂揂偋主繢ꄸ愺睦㤮狂㮱슻⩔婧庣깣绂쉯㡞甩뮡⪏奤杉⭮奯慺</w:t>
      </w:r>
      <w:r>
        <w:rPr/>
        <w:t>⡊</w:t>
      </w:r>
      <w:r>
        <w:rPr/>
        <w:t>䐤슣迂㋍䑬滂焯䣂</w:t>
      </w:r>
      <w:r>
        <w:rPr/>
        <w:t>ꔻ⫂</w:t>
      </w:r>
      <w:r>
        <w:rPr/>
        <w:t>䛂氱</w:t>
      </w:r>
      <w:r>
        <w:rPr/>
        <w:t>ꦥ</w:t>
      </w:r>
      <w:r>
        <w:rPr/>
        <w:t>ꄺ㇍긊儽♭便䬸奌쉶㪩攽䖱碩</w:t>
      </w:r>
      <w:r>
        <w:rPr/>
        <w:t>ꕅ</w:t>
      </w:r>
      <w:r>
        <w:rPr/>
        <w:t>縪쉅娺⶘䨫䖡唦걲敏㭌坖ヂ桀砳琯⪿㙌䌰䄳⴩땁浇⑔秂溩쉋㠤</w:t>
      </w:r>
      <w:r>
        <w:rPr/>
        <w:t>ꦣ</w:t>
      </w:r>
      <w:r>
        <w:rPr/>
        <w:t>䰩潥恁嫎啸繃涥</w:t>
      </w:r>
      <w:r>
        <w:rPr/>
        <w:t>ꕳ</w:t>
      </w:r>
      <w:r>
        <w:rPr/>
        <w:t>慬뿂炣祵쉥뭁帺넴䥬嫂쉏矂䕶椨䑺㕫杮䰹㠩뼯瞿뭍煔殻</w:t>
      </w:r>
      <w:r>
        <w:rPr/>
        <w:t>ꕃ</w:t>
      </w:r>
      <w:r>
        <w:rPr/>
        <w:t>揂夥婩㍯橚燂㡷刹</w:t>
      </w:r>
      <w:r>
        <w:rPr/>
        <w:t>ꔲ⤽</w:t>
      </w:r>
      <w:r>
        <w:rPr/>
        <w:t>槂⑸抿搮汘╸㙃兗⹬慗䯂捬猪拃䚬뾵南㕆燂㞣쉚썡㢡焲䥲乆堤䝫놣䡣㣂慥拂썌繾㙏䀪묶㌺䭡ㄭ灥冏奅椰쉶녴奋쉯ꅏ㕢싂頻쵺길⺬䅰博䵉⽸싂呖㕭촦⩮獄剦挬䚱</w:t>
      </w:r>
      <w:r>
        <w:rPr/>
        <w:t>꧍</w:t>
      </w:r>
      <w:r>
        <w:rPr/>
        <w:t>㡵杧쵎䘴湉숲⥒牑╱䙌숤뽸急⍣歨䈯싂冩樹㩶쵵瓍漸弰牥㡄牫㠪畣〰䡸辏숣煡呓婙壃☳潺啲⭡ꌬ牢䉡숦べ瑄</w:t>
      </w:r>
      <w:r>
        <w:rPr/>
        <w:t>ⵂ</w:t>
      </w:r>
      <w:r>
        <w:rPr/>
        <w:t>浟쵺싎畾浉睌㊬睾쉧</w:t>
      </w:r>
      <w:r>
        <w:rPr/>
        <w:t>ⵤ</w:t>
      </w:r>
      <w:r>
        <w:rPr/>
        <w:t>땷䕊朩♲뽷㥢⽚♂潉䥷ぶ숵䱰佫穡硁격⮡쉎獹硒䓎燂뭗愪㚮㥚䐬奰기䡲䡊숪쉋⍮坒ㅾ坟䧃坘╋漪昹㝑玘⥲湃慄䕾㩀땣汏䫂⮻涡⨰柂礸⨨勂傩恓쉢癸♪勎쉮燂숪쉧辮⥃⭙轗㌪㉤㤹⌫繇愪坭檿敠債䁑㛂䄨쉐瓂懂</w:t>
      </w:r>
      <w:r>
        <w:rPr/>
        <w:t>⠯</w:t>
      </w:r>
      <w:r>
        <w:rPr/>
        <w:t>框쉸祸椦념쉖塆旂쉷呭</w:t>
      </w:r>
      <w:r>
        <w:rPr/>
        <w:t>꧂</w:t>
      </w:r>
      <w:r>
        <w:rPr/>
        <w:t>썰穭䉱䁙㣂恊䝄潍児頹琲ꌮ㵴彭</w:t>
      </w:r>
      <w:r>
        <w:rPr/>
        <w:t>꧃</w:t>
      </w:r>
      <w:r>
        <w:rPr/>
        <w:t>䵨㏂</w:t>
      </w:r>
      <w:r>
        <w:rPr/>
        <w:t>꧂</w:t>
      </w:r>
      <w:r>
        <w:rPr/>
        <w:t>㕁势牗䟂䍡㕺橂硰嘫䙄坺싎⩁歸쉧乨⤨쵑瑄㩦杩啑橳偗㕈⫂㤯숬姂䥬쉠啊櫂睵쉲檘쉈녠灏汱슥쉀辏쉅ꥰ栦◂㕕䃂쉸싂猸㙭卮页奍〽渪⩨噞䙬┬㇂哂頺姂垵䫎㔰쉫</w:t>
      </w:r>
      <w:r>
        <w:rPr/>
        <w:t>⠫</w:t>
      </w:r>
      <w:r>
        <w:rPr/>
        <w:t>槍晤䤹⪘恤뼪␦ㅩ⩀쉶煶껎숵㍑䁱숨揂싂⪻䊮㉮땸灞湹㕒ꥵ⒥澥䵺╾呇쵸썪䯂杤꥾ㄦ</w:t>
      </w:r>
      <w:r>
        <w:rPr/>
        <w:t>⡡</w:t>
      </w:r>
      <w:r>
        <w:rPr/>
        <w:t>挦偲䀶슿ꍳ쉯㈤で⩯캮伵⭰㎻</w:t>
      </w:r>
      <w:r>
        <w:rPr/>
        <w:t>ꕏ</w:t>
      </w:r>
      <w:r>
        <w:rPr/>
        <w:t>祰칷쉅恏䅺넶┸䉇</w:t>
      </w:r>
      <w:r>
        <w:rPr/>
        <w:t>ꤸ⩅䷃</w:t>
      </w:r>
      <w:r>
        <w:rPr/>
        <w:t>顣걥彙뭫こ쉢轮搲⌱潃敟楀㩗쉧갺㥏쉗싂</w:t>
      </w:r>
      <w:r>
        <w:rPr/>
        <w:t>ꤺ</w:t>
      </w:r>
      <w:r>
        <w:rPr/>
        <w:t>ꍱ䣍檩壃䙍弮쉞뾡㞵禥ꥸ窥杏땩녨橆睊瘦湃栦挭卣땤뽠⼤毂珂塮㐊숬冩숸기顆傘䐫쉸玘㨶ꌶ㬫㚩坺쉋</w:t>
      </w:r>
      <w:r>
        <w:rPr/>
        <w:t>꧂</w:t>
      </w:r>
      <w:r>
        <w:rPr/>
        <w:t>䯂⨴㞩칳䯂䥮䙤썎奠䜣〉숱奰䑅쉖䕴㤶渱⽐숦␻楲䠳砭偍晰</w:t>
      </w:r>
      <w:r>
        <w:rPr/>
        <w:t>ⱉ</w:t>
      </w:r>
      <w:r>
        <w:rPr/>
        <w:t>栶㥡㙨</w:t>
      </w:r>
      <w:r>
        <w:rPr/>
        <w:t>ⶵ</w:t>
      </w:r>
      <w:r>
        <w:rPr/>
        <w:t>䰻䁟囂ぺ숶㋂㥎堺便䚣湷ꌬ毂</w:t>
      </w:r>
      <w:r>
        <w:rPr/>
        <w:t>ⵀ</w:t>
      </w:r>
      <w:r>
        <w:rPr/>
        <w:t>渷</w:t>
      </w:r>
      <w:r>
        <w:rPr/>
        <w:t>ⵅ</w:t>
      </w:r>
      <w:r>
        <w:rPr/>
        <w:t>恃㯍痃䩯卙充硲</w:t>
      </w:r>
      <w:r>
        <w:rPr/>
        <w:t>ꦩ</w:t>
      </w:r>
      <w:r>
        <w:rPr/>
        <w:t>埂兊</w:t>
      </w:r>
      <w:r>
        <w:rPr/>
        <w:t>ꖣ</w:t>
      </w:r>
      <w:r>
        <w:rPr/>
        <w:t>㭆</w:t>
      </w:r>
      <w:r>
        <w:rPr/>
        <w:t>⡸␳</w:t>
      </w:r>
      <w:r>
        <w:rPr/>
        <w:t>䟂</w:t>
      </w:r>
      <w:r>
        <w:rPr/>
        <w:t>ꕖ</w:t>
      </w:r>
      <w:r>
        <w:rPr/>
        <w:t>㐳扎帶녇ꍈ剫烂</w:t>
      </w:r>
      <w:r>
        <w:rPr/>
        <w:t>⡙</w:t>
      </w:r>
      <w:r>
        <w:rPr/>
        <w:t>吲儯䀤⩾獇强ꌣ쵅灀숱싂⬮癑吩묵刲⨰슿咏쉪䭶걵㚘幪쉐狂</w:t>
      </w:r>
      <w:r>
        <w:rPr/>
        <w:t>Ⱜ</w:t>
      </w:r>
      <w:r>
        <w:rPr/>
        <w:t>縸偓䬣</w:t>
      </w:r>
      <w:r>
        <w:rPr/>
        <w:t>ⲿ</w:t>
      </w:r>
      <w:r>
        <w:rPr/>
        <w:t>慺꥚㡌䱣辩䬵깣昤쉠⩁싂묩쉱⮱㑦ꌷ熩☸ꥴꅃ師싎㉧奒㦬ぎ넭䅫䬯</w:t>
      </w:r>
      <w:r>
        <w:rPr/>
        <w:t>⡋</w:t>
      </w:r>
      <w:r>
        <w:rPr/>
        <w:t>凂⹩ㆿ</w:t>
      </w:r>
      <w:r>
        <w:rPr/>
        <w:t>Ⲙ</w:t>
      </w:r>
      <w:r>
        <w:rPr/>
        <w:t>喬㤦橰녊彏쌰쉣䖵匥憣瑓♥橥䄺捕穫恐㵵灑⌭㜺⯂做坩ꥪ迃쉍廂겱⬶츸琸啧㠬娭䙵䥈禩⎣䌨廎疣嗂潤ネ숸㢬䬺儶䙌⥟汫땪䥩</w:t>
      </w:r>
      <w:r>
        <w:rPr/>
        <w:t>ꥍ</w:t>
      </w:r>
      <w:r>
        <w:rPr/>
        <w:t>唻呪╚⼲奮촱ヂ걞窿쉭慲</w:t>
      </w:r>
      <w:r>
        <w:rPr/>
        <w:t>꧍</w:t>
      </w:r>
      <w:r>
        <w:rPr/>
        <w:t>喘쉱㣂姂ㅄ㬣厥潆숭凃歅㘪</w:t>
      </w:r>
      <w:r>
        <w:rPr/>
        <w:t>ⰲ⥙</w:t>
      </w:r>
      <w:r>
        <w:rPr/>
        <w:t>숤䍙㉺ㆩ盂确㥺쉹쵘⭧璥繰⍲扐渣䋃䠨</w:t>
      </w:r>
      <w:r>
        <w:rPr/>
        <w:t>⢱</w:t>
      </w:r>
      <w:r>
        <w:rPr/>
        <w:t>瀵쉡䛂㔭煏</w:t>
      </w:r>
      <w:r>
        <w:rPr/>
        <w:t>ꗂ</w:t>
      </w:r>
      <w:r>
        <w:rPr/>
        <w:t>⡓</w:t>
      </w:r>
      <w:r>
        <w:rPr/>
        <w:t>歔⭨梮㙕欻煙㤪⼭灩櫂㷂</w:t>
      </w:r>
      <w:r>
        <w:rPr/>
        <w:t>⡈</w:t>
      </w:r>
      <w:r>
        <w:rPr/>
        <w:t>帵䱂㉰烂걐江澣暘呡싂塣슘ㅗ噁汳떣圦怵숪轖⽸㭅占甭䭐쉔⌨䵫然儷⌯ꇍ쉋轖悘橹쉯浢楈皥㔪捃㵀䭎숲䨳╏쵁⑐飂顪쌫瞏婡桵轪擂䣂⬻⿂䈰偊뾩䯂녶埂걡뾩ㅋ獞쉫㔴칡掩</w:t>
      </w:r>
      <w:r>
        <w:rPr/>
        <w:t>ⱖ</w:t>
      </w:r>
      <w:r>
        <w:rPr/>
        <w:t>呮㈺㇍⩟頴枡쉔楑싂䁅墩⧂ㄻ쉉玡</w:t>
      </w:r>
      <w:r>
        <w:rPr/>
        <w:t>ꕀ</w:t>
      </w:r>
      <w:r>
        <w:rPr/>
        <w:t>䝶䝊呠䷂浪</w:t>
      </w:r>
      <w:r>
        <w:rPr/>
        <w:t>ⱀ</w:t>
      </w:r>
      <w:r>
        <w:rPr/>
        <w:t>㭧癎瑲本ꌶ䍥㴲ꥪ썥痂喘䕢厱灢焣亻摴䰹⩠㖘쉅㒩ㆱ猸㉸㣎摬컂䨲숸療</w:t>
      </w:r>
      <w:r>
        <w:rPr/>
        <w:t>ⵯ</w:t>
      </w:r>
      <w:r>
        <w:rPr/>
        <w:t>慾싎礵䩳⨻ㅊ칒䏂栭癃潮</w:t>
      </w:r>
      <w:r>
        <w:rPr/>
        <w:t>ꕀ</w:t>
      </w:r>
      <w:r>
        <w:rPr/>
        <w:t>睘暵廂츷买刺庩捳䩫㖡</w:t>
      </w:r>
      <w:r>
        <w:rPr/>
        <w:t>ꕂ</w:t>
      </w:r>
      <w:r>
        <w:rPr/>
        <w:t>婍暵ヂ㷂歊䥵畒쉺塢넫㕧涩ㆵ拂何</w:t>
      </w:r>
      <w:r>
        <w:rPr/>
        <w:t>Ⱛ</w:t>
      </w:r>
      <w:r>
        <w:rPr/>
        <w:t>颣捊♚奤㉸吰쉹乮彖㤬由杓䜻睹佂佐奞숴뭄松⥣慤</w:t>
      </w:r>
      <w:r>
        <w:rPr/>
        <w:t>ⵡ</w:t>
      </w:r>
      <w:r>
        <w:rPr/>
        <w:t>愭䣂䑘♆杚琴㭷昳頨녈ꏃ䢵啭汢㕴⭇캥牤〦땃吳氦㥖쉒扈㤸䐬쉃숯爴祙悡婧䗂</w:t>
      </w:r>
      <w:r>
        <w:rPr/>
        <w:t>꥓</w:t>
      </w:r>
      <w:r>
        <w:rPr/>
        <w:t>磂깪瘦畳啶塈䙋⩺幡쉈收木䐴丩犩</w:t>
      </w:r>
      <w:r>
        <w:rPr/>
        <w:t>ꤊ</w:t>
      </w:r>
      <w:r>
        <w:rPr/>
        <w:t>䢩쉘睲頻縭瞡卡晠뮡晉⪿⑏䍄戰晉㑧⼶頯쉰産⥐獄⹬㛂旂愵略睇晏迂噮</w:t>
      </w:r>
      <w:r>
        <w:rPr/>
        <w:t>ⱴ</w:t>
      </w:r>
      <w:r>
        <w:rPr/>
        <w:t>㛂⺻넷</w:t>
      </w:r>
      <w:r>
        <w:rPr/>
        <w:t>⠯⭔</w:t>
      </w:r>
      <w:r>
        <w:rPr/>
        <w:t>쉊㫎瑶숽㙦걆ꎩ畹싃堣朳哎䐶㍓歇㨤쉀の슘潒䉰컂㩣䰭祚</w:t>
      </w:r>
      <w:r>
        <w:rPr/>
        <w:t>꧂⏂</w:t>
      </w:r>
      <w:r>
        <w:rPr/>
        <w:t>㝶吪㴳⥍⭘濂捎䡑</w:t>
      </w:r>
      <w:r>
        <w:rPr/>
        <w:t>ꤪ</w:t>
      </w:r>
      <w:r>
        <w:rPr/>
        <w:t>娮瘦奖ꌣ⯂⛂頨⿂煈獞歡猸캻</w:t>
      </w:r>
      <w:r>
        <w:rPr/>
        <w:t>ꦥ</w:t>
      </w:r>
      <w:r>
        <w:rPr/>
        <w:t>獠砤畳儶</w:t>
      </w:r>
      <w:r>
        <w:rPr/>
        <w:t>⡥</w:t>
      </w:r>
      <w:r>
        <w:rPr/>
        <w:t>兲炬⺘</w:t>
      </w:r>
      <w:r>
        <w:rPr/>
        <w:t>⢥</w:t>
      </w:r>
      <w:r>
        <w:rPr/>
        <w:t>㨪噋⩑丫쉈棂ꎡ♷㥮⭮汙믂┲瘰桯侱쵈쉎꺥㍚ぞ祷䨺㌥⥑</w:t>
      </w:r>
      <w:r>
        <w:rPr/>
        <w:t>Ȿ</w:t>
      </w:r>
      <w:r>
        <w:rPr/>
        <w:t>漮摚숺⥓〈桩㝐氪浸쵙繤녋埂澥쉲쉂浰氻祎컂塨奇吤㛂쉡畱䍣恱京⴮䅶⭨㌤摗朦噱伶搻桎㍸</w:t>
      </w:r>
      <w:r>
        <w:rPr/>
        <w:t>ꥒ</w:t>
      </w:r>
      <w:r>
        <w:rPr/>
        <w:t>摞䭃걈硁桵奨⼬숱㙌獭숻猤剺쉅╍숯⭅슱玻曂䱀妮㑌枩幐쉺딸뽣䥕捒皩㤳扉婾揂촪땑䉙썹畍剎䛂晗牬佀㩍〉挭㝅</w:t>
      </w:r>
      <w:r>
        <w:rPr/>
        <w:t>Ȿ</w:t>
      </w:r>
      <w:r>
        <w:rPr/>
        <w:t>䁬凃⩆䒻帩伺顃琷澡㡅㝑頭剀獬発땵㛂兓欸噤搨ㆿ坷㑳掏⫂猰悱쉟毎䮿廂뾻浱参汎⍚쉈恵炡ㅲ攪橡礴擂쵃쉪䬣発깞呣긮楓쉣卑㣂硥슮呴㚱帩癖갴⑕癥执</w:t>
      </w:r>
      <w:r>
        <w:rPr/>
        <w:t>ꔴ</w:t>
      </w:r>
      <w:r>
        <w:rPr/>
        <w:t>採ꅎ</w:t>
      </w:r>
      <w:r>
        <w:rPr/>
        <w:t>ꥁ</w:t>
      </w:r>
      <w:r>
        <w:rPr/>
        <w:t>쉸眻⌲嚮扣礲⩟幦⑺䨲轙싂輷⍌琲佰䁥轗牊깧磂숷䙟</w:t>
      </w:r>
      <w:r>
        <w:rPr/>
        <w:t>⡄</w:t>
      </w:r>
      <w:r>
        <w:rPr/>
        <w:t>뿂䵸瑘栩伺渴ꥲ</w:t>
      </w:r>
      <w:r>
        <w:rPr/>
        <w:t>ꤸ</w:t>
      </w:r>
      <w:r>
        <w:rPr/>
        <w:t>㴪飂吪惍猱숯愳䝺㞏쉨⯂汩㐪껂숸堫冬棂㗂濂䀫喩㙤㕟嘭攱頶</w:t>
      </w:r>
      <w:r>
        <w:rPr/>
        <w:t>⡙</w:t>
      </w:r>
      <w:r>
        <w:rPr/>
        <w:t>桒睴⌵⵾䡁쎣㚮确숺欷쉄숥穥⒬䭷爫㥐婱䥄墿濃恥䷂쉉⍌䵊便煳숲㬮쉇슮쉆⵴ㄯ䡠㝺</w:t>
      </w:r>
      <w:r>
        <w:rPr/>
        <w:t>Ɒ</w:t>
      </w:r>
      <w:r>
        <w:rPr/>
        <w:t>쉮婷⌲呄㑯昸棍ぎ太╙⌣숱⭵ㅧ⤦</w:t>
      </w:r>
      <w:r>
        <w:rPr/>
        <w:t>ꔬ</w:t>
      </w:r>
      <w:r>
        <w:rPr/>
        <w:t>奉ㅩ⭍卢䍩琽⑓쉸㙃塴곂泂㡹䅺橂兾ꍨ슏幎㉺䑪䨽繞䵤仂ꄴ䔪噷励뭮硋㕏</w:t>
      </w:r>
      <w:r>
        <w:rPr/>
        <w:t>꤫</w:t>
      </w:r>
      <w:r>
        <w:rPr/>
        <w:t>걣쉎毂摪⑬쉓㙏䕢呢倣㤫㝃䡞杚梱垩何扄琩⨳䡙场쉓䢥轐椣♎┫眪습䈣搰⽚朩ꍬ㝵穞愹ꆥ撘⩩䪡䉡뭶⨥厮咱楖⥆䭱严偁䝰</w:t>
      </w:r>
      <w:r>
        <w:rPr/>
        <w:t>ꕰ</w:t>
      </w:r>
      <w:r>
        <w:rPr/>
        <w:t>咩禮灘漷〲摃</w:t>
      </w:r>
      <w:r>
        <w:rPr/>
        <w:t>ꦘ</w:t>
      </w:r>
      <w:r>
        <w:rPr/>
        <w:t>슩䑳敷䁓漺䛃猱坭漶漯伷㇂沘㩈頫쉑䥵橗昱</w:t>
      </w:r>
      <w:r>
        <w:rPr/>
        <w:t>ꤴ</w:t>
      </w:r>
      <w:r>
        <w:rPr/>
        <w:t>숊冿咮촹㈥搣쉋灴㩨캏ㅮ⨪縪뼭彗쉮쉪步䉧湊싍㊩撮搳숷冬슿㜮父㜸칉⤹浣彳㵒䍷쉎獉</w:t>
      </w:r>
      <w:r>
        <w:rPr/>
        <w:t>ꕗ</w:t>
      </w:r>
      <w:r>
        <w:rPr/>
        <w:t>癭뽫놘煾椴䷂㴺滎䪮걲⩋橶⫂㥫⬨쵎</w:t>
      </w:r>
      <w:r>
        <w:rPr/>
        <w:t>ꦩ</w:t>
      </w:r>
      <w:r>
        <w:rPr/>
        <w:t>桍䒬쉃唥숮뽸쉔䯂噇傣뗂䤰歋▏傻匷顀䁳⑚㭵⻂㞘嗂쉍圦稫樶洳⒩娯⺘⒬㐷煮婙ガ滂䝍䡶瑐硫㕟祂㐲⩋䠲㩑扸䲱噾此걐乙㘯㛂橤潫䍆利쉷槎渱暩牣ꆵꥵ⭹匣段싂䪥䷂批싂个幍杆啨싂䧂쉅㵕䙐撡䛃沮欥䛂捩梡숩䡢䵳炩晞㤤ㅺ╢顆曂棂䕪瀺넬싂瘩쉗⑒㙙凂嗍祤䙒朽뭺汈㐫䨳晄攦恴栻爮䧂六싂玵奈</w:t>
      </w:r>
      <w:r>
        <w:rPr/>
        <w:t>ⱋ</w:t>
      </w:r>
      <w:r>
        <w:rPr/>
        <w:t>槂⩠⭥칂佲걁㕑</w:t>
      </w:r>
      <w:r>
        <w:rPr/>
        <w:t>ⱗ</w:t>
      </w:r>
      <w:r>
        <w:rPr/>
        <w:t>䅐棂㞵䍸㜪䥲佴揂⹷숹겣婈㔴厣绂煇▿츱纩䅷䑯㩄쉕䔹䠲剁䝵兴ꥭ塸捡䆣倯擂厥◂⨻㥀浃䥢쎱兦帷繪堷쉖殩긺敐녢塒塢涵컂䕶ꥡ䳍御䅓숶껎癫燎䝍熡㜵䅬彑㢬╺呦ꍹ畮绂☤䕨煌ꅘ䵍◃긻䁋䲘㢿颬兟轒怮礰ꥴ倯幖⼦䨵䁅⹚偳牰欵♶㡹溩</w:t>
      </w:r>
      <w:r>
        <w:rPr/>
        <w:t>ꥀꕩ☬</w:t>
      </w:r>
      <w:r>
        <w:rPr/>
        <w:t>뼺</w:t>
      </w:r>
      <w:r>
        <w:rPr/>
        <w:t>⡧⬥</w:t>
      </w:r>
      <w:r>
        <w:rPr/>
        <w:t>奏㝯乐쉌挫嘵컂獨䑫栥㉱숤꥘磂乸쉺䛂煵䑎⚩⑃㈲爪刨쉉幍哂쉐噚庘坥숽㧂쉮㥰〵䍥琰㪮滃⥤</w:t>
      </w:r>
      <w:r>
        <w:rPr/>
        <w:t>꧂</w:t>
      </w:r>
      <w:r>
        <w:rPr/>
        <w:t>녯樭䩰쉨䵧㊏勂䙃</w:t>
      </w:r>
      <w:r>
        <w:rPr/>
        <w:t>ⵦ⥑</w:t>
      </w:r>
      <w:r>
        <w:rPr/>
        <w:t>捥⩙㠨꥾슩嗎欻ꍚꍞ쉅汴稵飂㑘슱涥ꆬ浄쉡㑺◂縭⑃怳頦</w:t>
      </w:r>
      <w:r>
        <w:rPr/>
        <w:t>⠱</w:t>
      </w:r>
      <w:r>
        <w:rPr/>
        <w:t>㔰奕⽭⵸䊘㕋怳䠭轪牢轚扖⽹ꍬ䞮牕唽⩌⨫㥇ꌪ쌹㛍盂捘吲壂쉪쉚㑌䕶噳硥噫숬㙅츺楀䟂䫃㮱稬栥灸员晤牥䙠깳琯嘯瞻䙦幟晇쵋䈥瑈悿乗曃숹歓숽敇쉮樰捪䔭䀴㷂噏⩶潳ꄮ싂㬯势杌〈側숱珂썬쉔ㆩ쉞䵁</w:t>
      </w:r>
      <w:r>
        <w:rPr/>
        <w:t>⡐</w:t>
      </w:r>
      <w:r>
        <w:rPr/>
        <w:t>瑋禩䭈偒⵩桕刺㥃瘫⦵뭖璣믍숶帹슻☦輭숵㶬숦쉥䈪䦵곎縭祲祣䘵긩扈忂䳂欮䄥놬掵毂灩♤哂弯㪘</w:t>
      </w:r>
      <w:r>
        <w:rPr/>
        <w:t>ⵥ</w:t>
      </w:r>
      <w:r>
        <w:rPr/>
        <w:t>瘊慞穢</w:t>
      </w:r>
      <w:r>
        <w:rPr/>
        <w:t>ⵁ</w:t>
      </w:r>
      <w:r>
        <w:rPr/>
        <w:t>凂勂挪穅ꥴ優䕐欴畆숵⤭䙙쌸썴⫂坹</w:t>
      </w:r>
      <w:r>
        <w:rPr/>
        <w:t>ⴲ</w:t>
      </w:r>
      <w:r>
        <w:rPr/>
        <w:t>칈湱顧䡯㴵♎⿂种╟頫潘쉀䕒攽顱坙䠱歋男斥愸幮癩䑭ㅌ癊</w:t>
      </w:r>
      <w:r>
        <w:rPr/>
        <w:t>⡂</w:t>
      </w:r>
      <w:r>
        <w:rPr/>
        <w:t>塉⑾矂ꍷ杀䇃⩙⨱ぱ䀰迂⾱⩞쉌珎</w:t>
      </w:r>
      <w:r>
        <w:rPr/>
        <w:t>⠸</w:t>
      </w:r>
      <w:r>
        <w:rPr/>
        <w:t>㬬挭㯂浏啚⽭輤ꅁ뭭と氹㙲㑒䜥唴橩ㅤ㧂㕑爲健╢煴쉤䥖伬爭獫珂嗂眮洬繹灷쉂⼬傘㘮䭈┣桹轎</w:t>
      </w:r>
      <w:r>
        <w:rPr/>
        <w:t>ꤴ</w:t>
      </w:r>
      <w:r>
        <w:rPr/>
        <w:t>坩쉲╴䭇⬰䩦䮵桪䑁숫繍冡彚揂忎ㅪ灨汳⑰╞匲ㅃ슥哂繧썧春潾㈣奴㈣弦㝓ꌱ㧂쉙䕙</w:t>
      </w:r>
      <w:r>
        <w:rPr/>
        <w:t>ꥐ</w:t>
      </w:r>
      <w:r>
        <w:rPr/>
        <w:t>숮淂㵌杢땰䉔敱╷杂婲칀枥㡧浢癰䅪㡔칪䍶伳⽌䞿喥⎻呅䁺㕗숪祂쉵汭䙭뇂⨱⩊칙歘㉈썙䍓⨣㎘컂噏㩬玵깇㨥쉱쵎쵣栣售瞿䵪癮恍㥸䕄晁练⪘䛂奀</w:t>
      </w:r>
      <w:r>
        <w:rPr/>
        <w:t>ꦱ</w:t>
      </w:r>
      <w:r>
        <w:rPr/>
        <w:t>泃嗂濂쵤唨喬</w:t>
      </w:r>
      <w:r>
        <w:rPr/>
        <w:t>⡨╹</w:t>
      </w:r>
      <w:r>
        <w:rPr/>
        <w:t>幁㐳匱뽒䜻Ⓜ쉅睬슱喘</w:t>
      </w:r>
      <w:r>
        <w:rPr/>
        <w:t>ꖮ</w:t>
      </w:r>
      <w:r>
        <w:rPr/>
        <w:t>丹䔥☻쉑</w:t>
      </w:r>
      <w:r>
        <w:rPr/>
        <w:t>ⱏ</w:t>
      </w:r>
      <w:r>
        <w:rPr/>
        <w:t>쉍칮ꌪ⽌临参녃㶵癥癇쉸珃䑰頰⩑戽쉙걷쌦건眣⍓뾬⍯쉥㍅噈䊡䩹暿㥬晎摫硄녔ꅥ硣矎乭㣂剐轚걱獅卄㍇埍숶䔸䞿䚥숻䰪媻祥䋂㜰繚⩴겣䆿㴻唺습僂딪戯牅熣浔硥䈩</w:t>
      </w:r>
      <w:r>
        <w:rPr/>
        <w:t>⡭</w:t>
      </w:r>
      <w:r>
        <w:rPr/>
        <w:t>䬲䍷棂⩥㡘嗂넪⽤싂⑍ꆬ堪僎瘳坚㓂숯☱</w:t>
      </w:r>
      <w:r>
        <w:rPr/>
        <w:t>ⷎ⥊</w:t>
      </w:r>
      <w:r>
        <w:rPr/>
        <w:t>쏂⸱䗂狂뭴㝟瑇䕶䓂剺䂏穲澬縤㩃뭋쵢⹩䩈ㅴ硆畤췍㤤䖩淂숪뽗</w:t>
      </w:r>
      <w:r>
        <w:rPr/>
        <w:t>ⵖ◂</w:t>
      </w:r>
      <w:r>
        <w:rPr/>
        <w:t>稺䜽ㅾ暥焩祆婩</w:t>
      </w:r>
      <w:r>
        <w:rPr/>
        <w:t>ⱁ</w:t>
      </w:r>
      <w:r>
        <w:rPr/>
        <w:t>愵㈱</w:t>
      </w:r>
      <w:r>
        <w:rPr/>
        <w:t>⣂⪘</w:t>
      </w:r>
      <w:r>
        <w:rPr/>
        <w:t>쉥⨰繩轗</w:t>
      </w:r>
      <w:r>
        <w:rPr/>
        <w:t>ⱞⳂ</w:t>
      </w:r>
      <w:r>
        <w:rPr/>
        <w:t>㒣⩖儨♆冻䭉扶渺畢㘵㙅⑔쉘灬썕晚슬습䎩愽灃㘥㟂牯㖬깾㔭椨海柂딨쉎㚥⾱♆䉅⫂㚵浱䱊湑䭊䱩劘琫樶亏捞琰쉪䎻뽤凂浀燂딹佾쉟쉀撘桏廂ꇎ⒘恾灩녆桱煊牕㌷㘰격䕾㪡☥쉤墵橉爹䠥㑩瀣㧂散⩕冱怨暥㘳깆썴㕁◂㜦婱瀴畠灈癕灸ꅱ斬娵㕈쵺䱺ꅋ横浾啈╒䓂穴⤷쉶䑖毂⹁侏⩧暣</w:t>
      </w:r>
      <w:r>
        <w:rPr/>
        <w:t>ⲻ</w:t>
      </w:r>
      <w:r>
        <w:rPr/>
        <w:t>婏♐氥㯎</w:t>
      </w:r>
      <w:r>
        <w:rPr/>
        <w:t>ꔹ</w:t>
      </w:r>
      <w:r>
        <w:rPr/>
        <w:t>汚儺</w:t>
      </w:r>
      <w:r>
        <w:rPr/>
        <w:t>꧂</w:t>
      </w:r>
      <w:r>
        <w:rPr/>
        <w:t>숫㘳噣涣싂浈㠊㥍⩬쉨䥗䏎妩柂唺뮻浶숹⌰剑䭈⤻䉇ꥪ⍏湎珃㌸用㝳杣灑噸潠氺ꍨ媏界숮強飃滂녞桧⨵倸晸쉈숹痂ꍯ扏顺歵䵗晰⫂煂恒</w:t>
      </w:r>
      <w:r>
        <w:rPr/>
        <w:t>⢩</w:t>
      </w:r>
      <w:r>
        <w:rPr/>
        <w:t>牪ꥤ췂㒏</w:t>
      </w:r>
      <w:r>
        <w:rPr/>
        <w:t>ꥍ</w:t>
      </w:r>
      <w:r>
        <w:rPr/>
        <w:t>숴輰㞮輯梩㑏</w:t>
      </w:r>
      <w:r>
        <w:rPr/>
        <w:t>⵰</w:t>
      </w:r>
      <w:r>
        <w:rPr/>
        <w:t>쵠쉡슏뼪⑱倹놱䙺⨱⭥㥳뾬쉁瑆柂溡奘춮柂</w:t>
      </w:r>
      <w:r>
        <w:rPr/>
        <w:t>ꤨ␺</w:t>
      </w:r>
      <w:r>
        <w:rPr/>
        <w:t>䡊礩低♬婇㠯싂㥄毂㦣攣獥疥⹷뭾⺩䌥䀣딪晹㙱⨫⸭</w:t>
      </w:r>
      <w:r>
        <w:rPr/>
        <w:t>ⲿ</w:t>
      </w:r>
      <w:r>
        <w:rPr/>
        <w:t>契恅䌫呃杫殘倵囂仂⽁</w:t>
      </w:r>
      <w:r>
        <w:rPr/>
        <w:t>ⱄ</w:t>
      </w:r>
      <w:r>
        <w:rPr/>
        <w:t>㌤䑉쉌姂숥쵣㤭㭧捴땢㑏坢숤싂㏂꥚佱扰畩泃㉸䫃뽄杞佒䝪挶䥄秂곂ꄷ㍒䖥㕉㨴猫兏灔扨㐨뮘怦쉄</w:t>
      </w:r>
      <w:r>
        <w:rPr/>
        <w:t>ꕡ</w:t>
      </w:r>
      <w:r>
        <w:rPr/>
        <w:t>ꅶꅰ䇂땟숭⩤껂睤</w:t>
      </w:r>
      <w:r>
        <w:rPr/>
        <w:t>ⵍ</w:t>
      </w:r>
      <w:r>
        <w:rPr/>
        <w:t>矂桴</w:t>
      </w:r>
      <w:r>
        <w:rPr/>
        <w:t>Ⱘ</w:t>
      </w:r>
      <w:r>
        <w:rPr/>
        <w:t>桀䵵녀啫㔭쉘䚏癣睂䑆쉈扫殡朲⻎奐溏奶♔䡅奌穢癔</w:t>
      </w:r>
      <w:r>
        <w:rPr/>
        <w:t>ⴸ</w:t>
      </w:r>
      <w:r>
        <w:rPr/>
        <w:t>㕪匮쉉戤싂徱㉔㗃瀷뽷ま쉓쵚뿎杄佁婁㶮剟쏍䵦</w:t>
      </w:r>
      <w:r>
        <w:rPr/>
        <w:t>Ɐ</w:t>
      </w:r>
      <w:r>
        <w:rPr/>
        <w:t>깪杂捄싍澮繀숣炘唺쉳싂촻⨯撵顾칑㍋䭅盂㔽幱䠪畤憩佯뭓煫䴹䡶揂弣欭弤橺</w:t>
      </w:r>
      <w:r>
        <w:rPr/>
        <w:t>ⴳ</w:t>
      </w:r>
      <w:r>
        <w:rPr/>
        <w:t>䴰☪榣ぶꥩ牮⨨楅놏싂☽䝥충墡湒쌪乏樭䕒⨵컎⧂堫㝷敁⩓歄⥈</w:t>
      </w:r>
      <w:r>
        <w:rPr/>
        <w:t>ⵒ</w:t>
      </w:r>
      <w:r>
        <w:rPr/>
        <w:t>砦竂䥘숲⺘⥆榘╨扅檏吣䀻啫䍭㉾ꆩ堰㡂拎歾窱㙐묲繊呴桡㫍振欮갤柂禬</w:t>
      </w:r>
      <w:r>
        <w:rPr/>
        <w:t>⡳</w:t>
      </w:r>
      <w:r>
        <w:rPr/>
        <w:t>杒䘵爨杤䲘⹶㉇㉪婔</w:t>
      </w:r>
      <w:r>
        <w:rPr/>
        <w:t>Ⱬ</w:t>
      </w:r>
      <w:r>
        <w:rPr/>
        <w:t>堪</w:t>
      </w:r>
      <w:r>
        <w:rPr/>
        <w:t>ꤥ</w:t>
      </w:r>
      <w:r>
        <w:rPr/>
        <w:t>캩㊣櫂㙠嘳⩚塹彷婢塐䦻⨸〹顃ꇂ㶮轚獎쉳恥쉩㜮梣煄䅃嘪愦坥轊牟奕䅰樫㓂桊歉榡娬쉄싂旎㠷璬䣂乨塘燂쉋朵㍔敮䪘汁깫</w:t>
      </w:r>
      <w:r>
        <w:rPr/>
        <w:t>ꕓ</w:t>
      </w:r>
      <w:r>
        <w:rPr/>
        <w:t>⽗㥨㐷瘮츪晪徏迂妻쉣뼣栳㊻</w:t>
      </w:r>
      <w:r>
        <w:rPr/>
        <w:t>⠰</w:t>
      </w:r>
      <w:r>
        <w:rPr/>
        <w:t>㩸佪俍䛂圱◂⹓奴ꍧ畇䆩娤㐯ぁ兖䵁灲祆剃汗싂䰹獬乹婹㠫琪</w:t>
      </w:r>
      <w:r>
        <w:rPr/>
        <w:t>⠪</w:t>
      </w:r>
      <w:r>
        <w:rPr/>
        <w:t>灍啢⾩䀪烂넣뽙伽䴨灥䝄⵵㝞瀲▬䡤頬扌偁碩Ⓜ惂懂싎쉦䁬穣煦</w:t>
      </w:r>
      <w:r>
        <w:rPr/>
        <w:t>ꕔ</w:t>
      </w:r>
      <w:r>
        <w:rPr/>
        <w:t>捒쌷㉺㥖걎䉊揂</w:t>
      </w:r>
      <w:r>
        <w:rPr/>
        <w:t>ⱬ</w:t>
      </w:r>
      <w:r>
        <w:rPr/>
        <w:t>灔春祃礱쉩䯂䣂ꆡ硌煢䴴ぺ㍰塍妻漷桢兩噋쉷徿㇂쉭</w:t>
      </w:r>
      <w:r>
        <w:rPr/>
        <w:t>⠣</w:t>
      </w:r>
      <w:r>
        <w:rPr/>
        <w:t>瑺ㅨ촪桴〥㤹㠳瑊쉠쉞戯㙴汮挤쉔䵆쉳唷㜲㉢丽儊啍仂䨸⽏╸恉桚繏걶䢣歕㠹쉙㍒殘䫂촭啲睪쉙쉀斩灸浄秂춬恷숬쉩济圬⨷츳儰睂쉾</w:t>
      </w:r>
      <w:r>
        <w:rPr/>
        <w:t>ⵂⷂ</w:t>
      </w:r>
      <w:r>
        <w:rPr/>
        <w:t>䔽㟎㦥긭畎㣂뽎춏窘扗挲⯂㣂㙩䄥䤷辩彥䘶椬썣땡獧暻⬩䗂쉆쉤쉍攭婕佳啩쉳晁吳欮䰲⿂䁥栬癙癸㚡欷璮恟搦쉲㥺匷牍㨣埂摞숥♘ぐ枘敲喏妻⑍硠㙤顀싃쉚쉲ꅠ䑇䯃싂칥쎡⩣㙬써</w:t>
      </w:r>
      <w:r>
        <w:rPr/>
        <w:t>⣂</w:t>
      </w:r>
      <w:r>
        <w:rPr/>
        <w:t>㶱칭䣂硷㧍戲㩱⛂匩무</w:t>
      </w:r>
      <w:r>
        <w:rPr/>
        <w:t>Ⳃ</w:t>
      </w:r>
      <w:r>
        <w:rPr/>
        <w:t>㘻楯㯃䝷竂䫂㪬丹祷曂啄쵃쉁</w:t>
      </w:r>
      <w:r>
        <w:rPr/>
        <w:t>ꕦ</w:t>
      </w:r>
      <w:r>
        <w:rPr/>
        <w:t>싎櫂帬㉀⼰窵㡏⤽䆩桍ꅱꥶ䙯庬灄숥ꍲ彶⥥勂歗䵕뇍獏칺싂슩㎬䆡㕴╞䯂㡰䕕쉎汬嘴쉆</w:t>
      </w:r>
      <w:r>
        <w:rPr/>
        <w:t>ꕋ</w:t>
      </w:r>
      <w:r>
        <w:rPr/>
        <w:t>迂祓埂䅳숯㈥檬⍑땚偸橞繀畲奮潉愭㵞⽱掮슩倯䱔숤䟂㨹癆嫂쉨濂匪乢⩵䱤⥂떡⽺㍀䁋䡣橯⚥</w:t>
      </w:r>
      <w:r>
        <w:rPr/>
        <w:t>ⶻ</w:t>
      </w:r>
      <w:r>
        <w:rPr/>
        <w:t>䒱쉊攴슏兡⤺穚庮㍶楐捘䥄ㅩ湺洽礵汋쉁⵭偫攱䡃父㏂⹪䄶</w:t>
      </w:r>
      <w:r>
        <w:rPr/>
        <w:t>ꤺꗎ</w:t>
      </w:r>
      <w:r>
        <w:rPr/>
        <w:t>拂含偉⒥犻㐭ꥸ喏䵢썀內뮬묳㎩绂沩⹰懂㑊亣栺갪捞䕭</w:t>
      </w:r>
      <w:r>
        <w:rPr/>
        <w:t>⣂</w:t>
      </w:r>
      <w:r>
        <w:rPr/>
        <w:t>畃컂칟礣畸畷䙫숪䥮嘪旂奁쵱揂祱䃂슘禩딳ァ썡⭑桶⥇嗂䣂渤쉄ㅍ슡㙷쉙夷⽹碱䆱숵咵㭎䧂㑪㍲繹╶杒㡘</w:t>
      </w:r>
      <w:r>
        <w:rPr/>
        <w:t>ꕷ</w:t>
      </w:r>
      <w:r>
        <w:rPr/>
        <w:t>䗂숴뭫䰪噘档海쉁䐪㫂⩫㡮㙰瓂䛂儭场㜳啖䎮쉁干浓㘩㍀싎午穋媵檿㌤㵺슣席塁㜪㡁䱍⩬恷깙䋃槂绂忂䨷싍뼲爱䑎廂썋숷䝅</w:t>
      </w:r>
      <w:r>
        <w:rPr/>
        <w:t>꤭</w:t>
      </w:r>
      <w:r>
        <w:rPr/>
        <w:t>妩圯칢頨㏂╥䏂뭾䙳</w:t>
      </w:r>
      <w:r>
        <w:rPr/>
        <w:t>Ɫ</w:t>
      </w:r>
      <w:r>
        <w:rPr/>
        <w:t>숩輥㙳</w:t>
      </w:r>
      <w:r>
        <w:rPr/>
        <w:t>ꔤ</w:t>
      </w:r>
      <w:r>
        <w:rPr/>
        <w:t>沣吸⽩慥쉲숤</w:t>
      </w:r>
      <w:r>
        <w:rPr/>
        <w:t>⣎</w:t>
      </w:r>
      <w:r>
        <w:rPr/>
        <w:t>佥⿂殬녷䘰嚮</w:t>
      </w:r>
      <w:r>
        <w:rPr/>
        <w:t>ⱍ</w:t>
      </w:r>
      <w:r>
        <w:rPr/>
        <w:t>版娣斥ⸯ슮慞</w:t>
      </w:r>
      <w:r>
        <w:rPr/>
        <w:t>ⳃ</w:t>
      </w:r>
      <w:r>
        <w:rPr/>
        <w:t>딳땫毂刲♡婦哂⥹㧂煰䩥쉮㭟湠杨瓂싃〶溿䖥穘タ㍀㵒䓂슻숤桲䕢惂湍㡠顸ꄰ␲敩漽䭅ꍔ</w:t>
      </w:r>
      <w:r>
        <w:rPr/>
        <w:t>⠨</w:t>
      </w:r>
      <w:r>
        <w:rPr/>
        <w:t>穾㬹桂娬儽塆摋</w:t>
      </w:r>
      <w:r>
        <w:rPr/>
        <w:t>ⰴ</w:t>
      </w:r>
      <w:r>
        <w:rPr/>
        <w:t>䝮丽</w:t>
      </w:r>
      <w:r>
        <w:rPr/>
        <w:t>ꕑ</w:t>
      </w:r>
      <w:r>
        <w:rPr/>
        <w:t>廂⌬汾쉯ㅦ쉳ぢ溬繗摕㵸微╆䨷㕱版戴㋎㮻怺迂呉壂㍣氻楬竂樣搪捑唣淃焯싂슣楠녂温浂쉭吭乺楯┤歾</w:t>
      </w:r>
      <w:r>
        <w:rPr/>
        <w:t>ꔷ</w:t>
      </w:r>
      <w:r>
        <w:rPr/>
        <w:t>㚣넊䍪싂</w:t>
      </w:r>
      <w:r>
        <w:rPr/>
        <w:t>ⰱ</w:t>
      </w:r>
      <w:r>
        <w:rPr/>
        <w:t>凎願䭔⥳⩰쉋㷂瑆㡹唣䧂渳쉑㔣䩐甴攻煂敘悮뽄䖻갻ꅑ琣氣ꅆ敁぀炘呺兎轓䅖⑄㩰䔳쉴睊㊏漥噲⍵㊻⹗䠹쉁⭥矂轀敀秂䁚</w:t>
      </w:r>
      <w:r>
        <w:rPr/>
        <w:t>ꦩ⹣</w:t>
      </w:r>
      <w:r>
        <w:rPr/>
        <w:t>轓轨⺘獓</w:t>
      </w:r>
      <w:r>
        <w:rPr/>
        <w:t>ꦩ</w:t>
      </w:r>
      <w:r>
        <w:rPr/>
        <w:t>䉋煫</w:t>
      </w:r>
      <w:r>
        <w:rPr/>
        <w:t>ꦵ</w:t>
      </w:r>
      <w:r>
        <w:rPr/>
        <w:t>⡏</w:t>
      </w:r>
      <w:r>
        <w:rPr/>
        <w:t>ꥺ偣卲䇂㥅쉘畮䪘㉭쉥습䥆숵瘣朸奧㑺싂礪㵞㐷ꎵ扤燎☭넹呬싂쉓冬ㅈ뇂㩲쉤썎偰䅬剏䳂亣繘瘹疱쉁㑎</w:t>
      </w:r>
      <w:r>
        <w:rPr/>
        <w:t>ⴭ</w:t>
      </w:r>
      <w:r>
        <w:rPr/>
        <w:t>⼮拂梣⩄庻催潕싂堮䙟䉖뽸㝊깱煞⹸㵒梮縱伶䤥쉦软쉁⽷싂⵲堥쵋㘣㕐䨰睑䵠汵㘩煄幬쉁⺏疿顕쉭䭱㋎</w:t>
      </w:r>
      <w:r>
        <w:rPr/>
        <w:t>ꖡ</w:t>
      </w:r>
      <w:r>
        <w:rPr/>
        <w:t>䝂</w:t>
      </w:r>
      <w:r>
        <w:rPr/>
        <w:t>Ⱖ</w:t>
      </w:r>
      <w:r>
        <w:rPr/>
        <w:t>啅撻祴坨</w:t>
      </w:r>
      <w:r>
        <w:rPr/>
        <w:t>ꥌ</w:t>
      </w:r>
      <w:r>
        <w:rPr/>
        <w:t>쏂</w:t>
      </w:r>
      <w:r>
        <w:rPr/>
        <w:t>ꤤ</w:t>
      </w:r>
      <w:r>
        <w:rPr/>
        <w:t>娥䀭㦏晦䵫漳揂녍쉋磂廂刬矂쉳穃沣䩘戵䩓獢쉐⯎쉟⍟傩呕矎敄ㄬ輯⥺䖿㴹彄癇灷㑏슘┯⍡扴넺숩唰䉖⌵숶</w:t>
      </w:r>
      <w:r>
        <w:rPr/>
        <w:t>ꥆ</w:t>
      </w:r>
      <w:r>
        <w:rPr/>
        <w:t>洪偄</w:t>
      </w:r>
      <w:r>
        <w:rPr/>
        <w:t>ⱪ</w:t>
      </w:r>
      <w:r>
        <w:rPr/>
        <w:t>慵偗䵦匴썃쉏싎긯⥞㥱䐤㛃剸</w:t>
      </w:r>
      <w:r>
        <w:rPr/>
        <w:t>ⴭ</w:t>
      </w:r>
      <w:r>
        <w:rPr/>
        <w:t>습䅺곂</w:t>
      </w:r>
      <w:r>
        <w:rPr/>
        <w:t>Ⳃ</w:t>
      </w:r>
      <w:r>
        <w:rPr/>
        <w:t>琷乂⭁捷ꥫ杣氦</w:t>
      </w:r>
      <w:r>
        <w:rPr/>
        <w:t>ꥀ</w:t>
      </w:r>
      <w:r>
        <w:rPr/>
        <w:t>㥷숦吸㩎剡쉵䏂㓂彯㕡슬</w:t>
      </w:r>
      <w:r>
        <w:rPr/>
        <w:t>⡀</w:t>
      </w:r>
      <w:r>
        <w:rPr/>
        <w:t>昱䕋〭頩긦쉅䶏䁄䥒抩妏䈥쉱㥹睶녀榡쵕䝵䉌廂⽪쵡䝯〬版묦䵐怣쉬乫䍖쉊匲㗂㝆杫</w:t>
      </w:r>
      <w:r>
        <w:rPr/>
        <w:t>⠴</w:t>
      </w:r>
      <w:r>
        <w:rPr/>
        <w:t>剸华㩶</w:t>
      </w:r>
      <w:r>
        <w:rPr/>
        <w:t>⣃⭳</w:t>
      </w:r>
      <w:r>
        <w:rPr/>
        <w:t>쉵㭗╂睲⫂떵쉤숮囂깐个杉汰姂</w:t>
      </w:r>
      <w:r>
        <w:rPr/>
        <w:t>Ⲭ</w:t>
      </w:r>
      <w:r>
        <w:rPr/>
        <w:t>묦⪥걢桁啱딨究䤺恷䣂督䙳煠싍䑌旎戩獑灬ギ兆⭟㩲扷쉋娸呋楟╭</w:t>
      </w:r>
      <w:r>
        <w:rPr/>
        <w:t>ⱨ</w:t>
      </w:r>
      <w:r>
        <w:rPr/>
        <w:t>煠㧂扴⸭</w:t>
      </w:r>
      <w:r>
        <w:rPr/>
        <w:t>ⷍ</w:t>
      </w:r>
      <w:r>
        <w:rPr/>
        <w:t>杯쉞녘轵썭⩒氷啗濂숽湺磎뭌睤䩲㙌户瑀火潨䘺从쉷檻⩯嘪쉏㙹숣ꌴ䉍摭⯂</w:t>
      </w:r>
      <w:r>
        <w:rPr/>
        <w:t>⡋</w:t>
      </w:r>
      <w:r>
        <w:rPr/>
        <w:t>畕眭쉄䝍슻敨潯㐷䮱穭灌潲昷瑅獯斡쉩㎻捨습晵娥祹挶䯂焨椮愤쉒䦩然</w:t>
      </w:r>
      <w:r>
        <w:rPr/>
        <w:t>ꖻ</w:t>
      </w:r>
      <w:r>
        <w:rPr/>
        <w:t>갣쎩杆䭎䈨껂숩쉘㙳␮ꌵ</w:t>
      </w:r>
      <w:r>
        <w:rPr/>
        <w:t>꧂ꤩ</w:t>
      </w:r>
      <w:r>
        <w:rPr/>
        <w:t>슻⹯䁳顆䥍卺啗깕剸쵯ꍷ⿂杴彀䭫祓컂칦싂圬〦䋂嘬帵獎</w:t>
      </w:r>
      <w:r>
        <w:rPr/>
        <w:t>ꦵ</w:t>
      </w:r>
      <w:r>
        <w:rPr/>
        <w:t>倪␪㋃㘥䄵獴碘壍깨㭅䑵䖥湬奐㭲呥睩塨刺깠쉩슬䳂歡灄繕㎻쉩갲空䣃䑒㑕䝨䩢坹穃뽶㫂廂輴圵㩱뽡춥⫂숬斘亘䥚긻ꌤ禵슻</w:t>
      </w:r>
      <w:r>
        <w:rPr/>
        <w:t>ꦡ</w:t>
      </w:r>
      <w:r>
        <w:rPr/>
        <w:t>䪻頊塀䍤浪惂㮿䥣䉁砻䵦歭幦啬橥灂㥨䕣昹쌬垥딩꺱</w:t>
      </w:r>
      <w:r>
        <w:rPr/>
        <w:t>ꖱ⑹</w:t>
      </w:r>
      <w:r>
        <w:rPr/>
        <w:t>偲坱歠㌳烂乞桢慐佧䪩䚡㤦칅㤫쌨䅒㥐獢爬⩔䙣㔫슱㙡睅⥥䆏☥쉪䅘</w:t>
      </w:r>
      <w:r>
        <w:rPr/>
        <w:t>ꦏ</w:t>
      </w:r>
      <w:r>
        <w:rPr/>
        <w:t>갣</w:t>
      </w:r>
      <w:r>
        <w:rPr/>
        <w:t>ꖣ</w:t>
      </w:r>
      <w:r>
        <w:rPr/>
        <w:t>噖⽺繨妮囂杨</w:t>
      </w:r>
      <w:r>
        <w:rPr/>
        <w:t>Ɑ</w:t>
      </w:r>
      <w:r>
        <w:rPr/>
        <w:t>䡒枡</w:t>
      </w:r>
      <w:r>
        <w:rPr/>
        <w:t>ꤨ</w:t>
      </w:r>
      <w:r>
        <w:rPr/>
        <w:t>亱ㅎ침朳</w:t>
      </w:r>
      <w:r>
        <w:rPr/>
        <w:t>⡏</w:t>
      </w:r>
      <w:r>
        <w:rPr/>
        <w:t>卧䦩塟䊩䙗</w:t>
      </w:r>
      <w:r>
        <w:rPr/>
        <w:t>ꥐ</w:t>
      </w:r>
      <w:r>
        <w:rPr/>
        <w:t>顃⑎晀㭾琭䌭影⤰뽙썂坊辥뭏䪩歗䴭껂걩ꌲ⌵묮싃煯祩겘㭹춻䑟兤쉅넪䍁㤺沩唱㍡</w:t>
      </w:r>
      <w:r>
        <w:rPr/>
        <w:t>꧂</w:t>
      </w:r>
      <w:r>
        <w:rPr/>
        <w:t>樥癉飂㉳偊</w:t>
      </w:r>
      <w:r>
        <w:rPr/>
        <w:t>ꕂ</w:t>
      </w:r>
      <w:r>
        <w:rPr/>
        <w:t>㡑슻佐繟祔♺</w:t>
      </w:r>
      <w:r>
        <w:rPr/>
        <w:t>⢻</w:t>
      </w:r>
      <w:r>
        <w:rPr/>
        <w:t>桅湯癯⨩뭒쉔婆歵</w:t>
      </w:r>
      <w:r>
        <w:rPr/>
        <w:t>꤯</w:t>
      </w:r>
      <w:r>
        <w:rPr/>
        <w:t>捯恙</w:t>
      </w:r>
      <w:r>
        <w:rPr/>
        <w:t>ꦡ</w:t>
      </w:r>
      <w:r>
        <w:rPr/>
        <w:t>僂儸쉺睹▏琻ꥸ牔示愸⭾⩭⯂㢡姂䰨礵所歩㡈坐碥㝆㥊瀤湈櫂㐭䕫㥨犮剦⛍坷䥙淂啪䙆䠲桞㥄⪻淍皡ㅒ娷䎩䆣桩挲绍匳ꄭ䆱庘樷兡潩绂坶祣</w:t>
      </w:r>
      <w:r>
        <w:rPr/>
        <w:t>ⲵ</w:t>
      </w:r>
      <w:r>
        <w:rPr/>
        <w:t>朥⹓⹮䖵숤⥤䙨䴴䌣秂焰⥒숸㡑穵숬欥轵㤸㛎䙓滍㙀㡢癘⨴凂쉶碬矂</w:t>
      </w:r>
      <w:r>
        <w:rPr/>
        <w:t>⡩</w:t>
      </w:r>
      <w:r>
        <w:rPr/>
        <w:t>偭⩊穰싂쎿樸湳浈䤺䓃昮㝢核幪숺♤㘥ㅪ䓂珂爯쌤㤤슩ㄣ所欹瑣쵯毂厥딵潐灩╧䡕</w:t>
      </w:r>
      <w:r>
        <w:rPr/>
        <w:t>ꥍ╥</w:t>
      </w:r>
      <w:r>
        <w:rPr/>
        <w:t>係싂㝘癙⩯擂ㄫ拂㡏ꍴ䡚㨭䵖䔶朻</w:t>
      </w:r>
      <w:r>
        <w:rPr/>
        <w:t>Ⱙ</w:t>
      </w:r>
      <w:r>
        <w:rPr/>
        <w:t>㑚促</w:t>
      </w:r>
      <w:r>
        <w:rPr/>
        <w:t>꧂</w:t>
      </w:r>
      <w:r>
        <w:rPr/>
        <w:t>働ꥭ⽵⏂楳畏祚佧狂슱䎘㍶䌻숴⍈뭟桭䪏橢归䓂</w:t>
      </w:r>
      <w:r>
        <w:rPr/>
        <w:t>ⱞ</w:t>
      </w:r>
      <w:r>
        <w:rPr/>
        <w:t>畔杈츲轫之ꍞ쉚┯숶帱␬穪㗂䐳洵䰮㭇䍨ⸯ뽞⴩䟎믂夺硐䩣楗栭㪥䑔〉睹⬺擂母녶幞刣㑤拂灦睄戫獙嘹녆楃䙹慐숥쉾珂뽓⯂䍩⛂걘㚬䩟没睠协㈸䳂滂쉟毂琷</w:t>
      </w:r>
      <w:r>
        <w:rPr/>
        <w:t>⠥</w:t>
      </w:r>
      <w:r>
        <w:rPr/>
        <w:t>슘繑녍瑏▬ꍭ쵾杤愦忂灶䈷╸쉭⥂䑏坴㙦獫⥵넬⑲갦杪澱悩칮啧䁵싎촺숳焫扒惂싂㘹䳂硨穨䯍칷</w:t>
      </w:r>
      <w:r>
        <w:rPr/>
        <w:t>ꤪ</w:t>
      </w:r>
      <w:r>
        <w:rPr/>
        <w:t>界媬곂䗍㤸⨥</w:t>
      </w:r>
      <w:r>
        <w:rPr/>
        <w:t>⡦⪩</w:t>
      </w:r>
      <w:r>
        <w:rPr/>
        <w:t>쉧楔쉉䞵뿍烂咣㝳⥩瘺</w:t>
      </w:r>
      <w:r>
        <w:rPr/>
        <w:t>ⳂⲬ</w:t>
      </w:r>
      <w:r>
        <w:rPr/>
        <w:t>䉢⹹딳䋍猱㩐偄</w:t>
      </w:r>
      <w:r>
        <w:rPr/>
        <w:t>⡂</w:t>
      </w:r>
      <w:r>
        <w:rPr/>
        <w:t>嫂昣뗂灧⼲嫂걓汭쉩䍫㡚支〮쉞㴥㜵䤪飍뇂娰䁤䁟⬺浇⦏㉾勂潨쏎敤䩓璵牠浡剟卷㉍㕱㥆灟硭救歇</w:t>
      </w:r>
      <w:r>
        <w:rPr/>
        <w:t>ꤱ</w:t>
      </w:r>
      <w:r>
        <w:rPr/>
        <w:t>묮䑓婞촪⤲礪칬当⬪汷쉓縥嗂港⨶欲眊噸깇⼦獁獩땮慦䝎◂뼬ゥ쵌㡡睦彉顤딨窮噴껂♅㢿ふㅭ썎싂参슥⼰揂輯矂抩㝯⭐㝱䥌쉋乓</w:t>
      </w:r>
      <w:r>
        <w:rPr/>
        <w:t>Ⱔ</w:t>
      </w:r>
      <w:r>
        <w:rPr/>
        <w:t>ꔶ</w:t>
      </w:r>
      <w:r>
        <w:rPr/>
        <w:t>㠺春恋깁⍅췂㨯㩐뗎</w:t>
      </w:r>
      <w:r>
        <w:rPr/>
        <w:t>ꕺ</w:t>
      </w:r>
      <w:r>
        <w:rPr/>
        <w:t>㥮숥煋</w:t>
      </w:r>
      <w:r>
        <w:rPr/>
        <w:t>ⷂ</w:t>
      </w:r>
      <w:r>
        <w:rPr/>
        <w:t>沬⨦ㄺ汙숤湶쉐丬扢쉪⧂嗂㷂轪</w:t>
      </w:r>
      <w:r>
        <w:rPr/>
        <w:t>ꥆ</w:t>
      </w:r>
      <w:r>
        <w:rPr/>
        <w:t>幄㝇싎㕲兡瑟殬扲쉬딻煏</w:t>
      </w:r>
      <w:r>
        <w:rPr/>
        <w:t>꧂</w:t>
      </w:r>
      <w:r>
        <w:rPr/>
        <w:t>㤩슿桸槂损㟂</w:t>
      </w:r>
    </w:p>
    <w:p>
      <w:pPr>
        <w:pStyle w:val="PreformattedText"/>
        <w:bidi w:val="0"/>
        <w:spacing w:before="0" w:after="0"/>
        <w:jc w:val="left"/>
        <w:rPr/>
      </w:pPr>
      <w:r>
        <w:rPr/>
        <w:t>掏</w:t>
      </w:r>
      <w:r>
        <w:rPr/>
        <w:t>ⷂ</w:t>
      </w:r>
      <w:r>
        <w:rPr/>
        <w:t>扳◃⥲㔲⩥剨晲㢮瑀恌㜩债潔뭣쉬䑕Ⓜ</w:t>
      </w:r>
      <w:r>
        <w:rPr/>
        <w:t>ⱹ⩭</w:t>
      </w:r>
      <w:r>
        <w:rPr/>
        <w:t>乢济쉳弭垥䍴滂⩥</w:t>
      </w:r>
      <w:r>
        <w:rPr/>
        <w:t>ꔻ</w:t>
      </w:r>
      <w:r>
        <w:rPr/>
        <w:t>㑫晐딻쵷㞻䌽呈倲晾㟃⩔ꏂ治싂슘煳╄榏弨哂쉏㝨婮</w:t>
      </w:r>
      <w:r>
        <w:rPr/>
        <w:t>⣃</w:t>
      </w:r>
      <w:r>
        <w:rPr/>
        <w:t>䍆㥇츬⿂矂숶㡠㉋</w:t>
      </w:r>
      <w:r>
        <w:rPr/>
        <w:t>ⲩ</w:t>
      </w:r>
      <w:r>
        <w:rPr/>
        <w:t>啬昫녘匳輵ꎘま迂刦媮傣묦䍾佗塐녯恏</w:t>
      </w:r>
      <w:r>
        <w:rPr/>
        <w:t>ꔥ</w:t>
      </w:r>
      <w:r>
        <w:rPr/>
        <w:t>㆘心⑋㙾㭉뽥뇍ケ䵩⏎숸潹㵪䀱㑣䎬⹉瓃佧悵㩢敳歍䩪ꌮ䑋淂뽤숭</w:t>
      </w:r>
      <w:r>
        <w:rPr/>
        <w:t>ⴴ</w:t>
      </w:r>
      <w:r>
        <w:rPr/>
        <w:t>䒱忂唱쉒㵬汵䡡电䖡墻ꏂ⵾╷쉉帪飂侵漹⾏仂⥅슣</w:t>
      </w:r>
      <w:r>
        <w:rPr/>
        <w:t>ꕎ</w:t>
      </w:r>
      <w:r>
        <w:rPr/>
        <w:t>쉫쉠乷ㅁ⤴䙄싂兗⥾祁㡤佂노礹⽣䱫䴲㈮䁫⻂쉺琷瀨뾏桀う檻彅⦿⨦恪</w:t>
      </w:r>
      <w:r>
        <w:rPr/>
        <w:t>ⶩ</w:t>
      </w:r>
      <w:r>
        <w:rPr/>
        <w:t>橵䥅卙辻⿂㭏䙒桩㌺습婩杁奆慁慤佸棃⑏갫䘻瞣并媩幢䔵牀㞬平猫焪⨲쌴䁠兩㐪</w:t>
      </w:r>
      <w:r>
        <w:rPr/>
        <w:t>ꔭ</w:t>
      </w:r>
      <w:r>
        <w:rPr/>
        <w:t>改⽤湆㯂⥕㫂硙⑒녕</w:t>
      </w:r>
      <w:r>
        <w:rPr/>
        <w:t>Ⳏ</w:t>
      </w:r>
      <w:r>
        <w:rPr/>
        <w:t>坔쉂乏ㄪ䜵㗂敎乐</w:t>
      </w:r>
      <w:r>
        <w:rPr/>
        <w:t>ⱚ</w:t>
      </w:r>
      <w:r>
        <w:rPr/>
        <w:t>⿂♥㍐⚱싂手ꅠ昳㵹㝞塡㥫⴬奍辬쌵䭵⵨䜪썣橶搪顉縮</w:t>
      </w:r>
      <w:r>
        <w:rPr/>
        <w:t>ⴥ</w:t>
      </w:r>
      <w:r>
        <w:rPr/>
        <w:t>潳㑉쎏㙍</w:t>
      </w:r>
      <w:r>
        <w:rPr/>
        <w:t>ⲏ</w:t>
      </w:r>
      <w:r>
        <w:rPr/>
        <w:t>㥎㨻䡋䡧爵䌣쉃慾琥浏礤╴徱䱸䗂煞頸厘瀻캱睔女싂㴺㒬묶䝨무畢쉴♳䅏磂묥䔴収쉈塁偆䥯숽싍㍐飍䢘繣ㆵ幸䯂썟䘱漯㍹惂潱䝧넨뭈湉䪡娷卆㯂㤦娣搮爮뽗䝐严搷灚떱㬬䅓穓숳顄쉌灱䮏녴末瘻佱杍㔤奪䙡戲勂楹㎩숶ざ㛂烂쉺曂⹞顉䍒㡷㈽쵲⑂佴쉉灥术䇂搥愣䝶䌱撱偷梡咿㤴係咬嘳䌲⹏轁䵍啢捾儨穨ꥡ牋깷쉆깆䡲㈫沣슱啵</w:t>
      </w:r>
      <w:r>
        <w:rPr/>
        <w:t>Ⱨ⹣</w:t>
      </w:r>
      <w:r>
        <w:rPr/>
        <w:t>椨敦挪쉴乀吴ㆣ⩇礲甪兩憥쵇䕲幓䙃㝠玮纣ꍷぎ쵒嘯ㅁ之䵈挮슘䩌縊棂㡗彧〸숩┱걈䰬싎쉫う␫痂䙴⩖쉘딬숰垥</w:t>
      </w:r>
      <w:r>
        <w:rPr/>
        <w:t>ⰵ⥅</w:t>
      </w:r>
      <w:r>
        <w:rPr/>
        <w:t>告싂䅇䂡숵幟⩡⩸扏뽩熿畃娱景ꌥ䆬催偒ㅉ㡮猨묨숥䮣깒㷂츳⹮㙊䅀䡒槎托뗂佴繅爱䉕싂䥌轃㵕┪挬桟榘懎轨⩯썌</w:t>
      </w:r>
      <w:r>
        <w:rPr/>
        <w:t>ⶥ</w:t>
      </w:r>
      <w:r>
        <w:rPr/>
        <w:t>쉍쉐◂숨쉺彴啖㕵䶘슿숷湩ㄦ䯂噲牣淂㭸㥘愰츤⨤劘戶</w:t>
      </w:r>
      <w:r>
        <w:rPr/>
        <w:t>Ⳃ</w:t>
      </w:r>
      <w:r>
        <w:rPr/>
        <w:t>滂걆晬朴桸檡湵쉆䃂㮩橫婎噡뭦扯畠秂䉞塪幩卡칠ヂ磎䅗轃䳂噠輥獬椫꺱㭪믂䑡櫃걌썳슘ヂ㢿姂敹䥃灗㫂쉅땈쉐瞮뭊녱爸拂ꅇ䓎䁏樦摊㥰┩䰴숰갪癈칇厩쉹㣂慗幂畴丩</w:t>
      </w:r>
      <w:r>
        <w:rPr/>
        <w:t>ꥐ</w:t>
      </w:r>
      <w:r>
        <w:rPr/>
        <w:t>噶숯煢</w:t>
      </w:r>
      <w:r>
        <w:rPr/>
        <w:t>ⱅ</w:t>
      </w:r>
      <w:r>
        <w:rPr/>
        <w:t>䧂쉺漵㈰뇂昨楮␮슬渴⛃優敘檮䴯滂㙱캮挴䇂</w:t>
      </w:r>
      <w:r>
        <w:rPr/>
        <w:t>ⵑ</w:t>
      </w:r>
      <w:r>
        <w:rPr/>
        <w:t>ꥫ序촣廎皥</w:t>
      </w:r>
      <w:r>
        <w:rPr/>
        <w:t>ꔪ</w:t>
      </w:r>
      <w:r>
        <w:rPr/>
        <w:t>噒㑢儫拂儰柂㓂썡쵦㝎⭗偏쉃慸䱄毂</w:t>
      </w:r>
      <w:r>
        <w:rPr/>
        <w:t>꧂</w:t>
      </w:r>
      <w:r>
        <w:rPr/>
        <w:t>琳参潑掘ォ⥴⥸싂奕歕</w:t>
      </w:r>
      <w:r>
        <w:rPr/>
        <w:t>⡔</w:t>
      </w:r>
      <w:r>
        <w:rPr/>
        <w:t>潀偍㥞␨憥敄佦ꥯ啬슿⑅㩋</w:t>
      </w:r>
      <w:r>
        <w:rPr/>
        <w:t>⣂</w:t>
      </w:r>
      <w:r>
        <w:rPr/>
        <w:t>僂惂슱㢻쉞䭸湲灭烂쉾㵰</w:t>
      </w:r>
      <w:r>
        <w:rPr/>
        <w:t>⢥</w:t>
      </w:r>
      <w:r>
        <w:rPr/>
        <w:t>濎츻쉹</w:t>
      </w:r>
      <w:r>
        <w:rPr/>
        <w:t>ⱃ</w:t>
      </w:r>
      <w:r>
        <w:rPr/>
        <w:t>ꥹ匷玡㊣妱晪沵䖱싂摊栬忂㑵䱌扟惂婯奭辬⹡갹洱䩭⼹祒呇爺</w:t>
      </w:r>
      <w:r>
        <w:rPr/>
        <w:t>ꤽ⭂</w:t>
      </w:r>
      <w:r>
        <w:rPr/>
        <w:t>쉂幏ꌰ䩋쉰倯溩쉃乓嘽㦮썳칦噎⹂㖬慹癥煗彏忂쵱偢쉹獡枥㞘响⦡묹숳㉸⿍剔瘨뭌쉐</w:t>
      </w:r>
      <w:r>
        <w:rPr/>
        <w:t>⣎</w:t>
      </w:r>
      <w:r>
        <w:rPr/>
        <w:t>슘瑺伱睄椺浇湩轚䄣槍倭㫂参쉂砽㕒</w:t>
      </w:r>
      <w:r>
        <w:rPr/>
        <w:t>꧂</w:t>
      </w:r>
      <w:r>
        <w:rPr/>
        <w:t>买⩬㜮轣╫㩙ㅇ恑⍟쉷杫뿂兑飂瘱⭱婤縴㮡츻䢘쉪</w:t>
      </w:r>
      <w:r>
        <w:rPr/>
        <w:t>ꔮ</w:t>
      </w:r>
      <w:r>
        <w:rPr/>
        <w:t>䰫䵰䱸⹌䵣깘昪쉕桦欨湾穣睔䉎癏쉩獌쉈┭塠뽮䉷⥆㵠⤮壂㞘촱⽑潥㭕☻쉑墬⤶硟氩圸䶡캘儮⼽䉪㩅刮彰䗂兏浊䏂⩠牡넰싂晃流晵瑾洰兩싂숱쉊䯂췂㡭在쉩摪渵妻⽇깊挲뼮潁汊懂顋娲걏♠☪䌫摰汥獚杒슘摉値瑪㙏欭쉂갽櫎䳂䯂Ⓜ⪥䱰绂势傘煐撏㭗⍟⹞♴呠牎쉤숩쎿쵊䬭␭㥏䁧橘쉊恃䩥堰䉾ꌥ싂㬨绍歞炥獾焨獪슩幆䞮䱓乴</w:t>
      </w:r>
      <w:r>
        <w:rPr/>
        <w:t>ⰹ</w:t>
      </w:r>
      <w:r>
        <w:rPr/>
        <w:t>丩昽兔</w:t>
      </w:r>
      <w:r>
        <w:rPr/>
        <w:t>ⴊ</w:t>
      </w:r>
      <w:r>
        <w:rPr/>
        <w:t>琨䩟愳䩋忂딱湐䵋㵕슬弻呧칠爻쉶쉵捭⪿떻㥘狂숷䵖뽵煭㩅砪畚煅⭯넺橈灧慯䄴䢡㷂慘塏䅊奓ꥪ即䓂乎숮䇂兵心⧂勂繖毃깱⯎伹剧䷂㋃⭆</w:t>
      </w:r>
      <w:r>
        <w:rPr/>
        <w:t>ⵊ</w:t>
      </w:r>
      <w:r>
        <w:rPr/>
        <w:t>呯싃㍟⩣敡긩꥗ꌪ䙢쉩弸祏剪䰫㉦ꅔ曍</w:t>
      </w:r>
      <w:r>
        <w:rPr/>
        <w:t>ꖣ</w:t>
      </w:r>
      <w:r>
        <w:rPr/>
        <w:t>漦ꍤ㡾戰⿂䍹啔亣㉺剕桉祊栰싂거숲敡歎佥숭㥞</w:t>
      </w:r>
      <w:r>
        <w:rPr/>
        <w:t>ꤲ⥧</w:t>
      </w:r>
      <w:r>
        <w:rPr/>
        <w:t>쉙츴슏슮獞╈㛂扠橂썈杊</w:t>
      </w:r>
      <w:r>
        <w:rPr/>
        <w:t>ⴥ</w:t>
      </w:r>
      <w:r>
        <w:rPr/>
        <w:t>쉋橢磂灕欪䇂䝣</w:t>
      </w:r>
      <w:r>
        <w:rPr/>
        <w:t>Ⱔ</w:t>
      </w:r>
      <w:r>
        <w:rPr/>
        <w:t>滂湉嗂勂祢㈺䅌ꅹ祱䝌㝦⛂ꥧ⩐㡫乌䭚佟礤䆩徻⹦卡畔⿂㑷冏塑㥊摪慫뼻쉈╵妬썌瀲㡉㬣轆뽄⯂䱫䵩ꅌ忎剷乣顓㩫態佴뭹㉲㕴獸偈乥䈩칓쉬㩧歔橺䐯湩䡒숫숨㑺幕슥帰窡䭨㥂Ⓧ卖慮䥏橨礴쌲䬪獥ꌵꥤ䟂湺</w:t>
      </w:r>
      <w:r>
        <w:rPr/>
        <w:t>ⶣ</w:t>
      </w:r>
      <w:r>
        <w:rPr/>
        <w:t>깧㇂췂係稬灄곂塄䐳ꍞ乣㷍〩轖揂</w:t>
      </w:r>
      <w:r>
        <w:rPr/>
        <w:t>⣎</w:t>
      </w:r>
      <w:r>
        <w:rPr/>
        <w:t>恟㤴夵妡㏂煀슏䅡瑭頭織呈칟楓员啮婏䕶䡇㔽뽳䰲䫂婟慱晢ꅴ在䇎㏂㖻⬯壂淂⭴䠱擃欥痂倪唪㠳幣䤰硡祱㕵恤廍㑰땗싂걄䜣愮嚣䱔䬽걠敩煬䷍䱨咵嫂幪⪩癸쉑</w:t>
      </w:r>
      <w:r>
        <w:rPr/>
        <w:t>⡕</w:t>
      </w:r>
      <w:r>
        <w:rPr/>
        <w:t>쌽嘮䡸卧砵숤㟂卄厏飂䝊匣䙄佘칈⭳⬳걥</w:t>
      </w:r>
      <w:r>
        <w:rPr/>
        <w:t>Ⲙ</w:t>
      </w:r>
      <w:r>
        <w:rPr/>
        <w:t>津浀爲㫂摋昵息☸쉺嫂徣싃걉埂쉗䑢奒䭈㍐䡉쉬䡺ぷ垡兹츴숸皻㴴捳晁湯㌪┩嘮녂⼽㡡ꍃ猤汥쌪攵⤽橓烂繞浴繐伺帨渭稪⬸潩쉇ꏎ䑞彗扃ꍢ燂车뮣啧嘰㝲⵱ꌣ숤ꏂ㥣䧂䔵捘숥썸습꥙朰쉫㐦䱈幖埍㩮쉞䐮숱瓂捲䔥쉭烂⍩쉊㈥怵㷍捔</w:t>
      </w:r>
      <w:r>
        <w:rPr/>
        <w:t>ꔮ⭬⩅⩄╭</w:t>
      </w:r>
      <w:r>
        <w:rPr/>
        <w:t>迂칬ㅏ㥆稪䌱⑱䪘깮泂䄭昭䭟䟃拂睄丱⹱㜵䫂幱睖㙯⩗顕㈫㧂숽㥊捨偪塳뼦漳斏ꥦ뭪瑺堤㉟奵䁶䉸䵄⩞奚䐤</w:t>
      </w:r>
      <w:r>
        <w:rPr/>
        <w:t>ꤶ</w:t>
      </w:r>
      <w:r>
        <w:rPr/>
        <w:t>䈲습묩丷䞮껂㉳碻䘺類换⹾頯쉞</w:t>
      </w:r>
      <w:r>
        <w:rPr/>
        <w:t>ꕡ</w:t>
      </w:r>
      <w:r>
        <w:rPr/>
        <w:t>㔽숯末㡏걊㐺䰪䌹깸慒㥦쌭瑱慓䠪⨪ヂ偧㎵⍒ꥫ瞏䬱摣쌰毂搊杮䩮뽡걷㝈䍂쉕숷갮쉭搸䑏쉰癴扮椸敶㝰쉨ꇂ㴰匫浩稲䭘畏奂⻂</w:t>
      </w:r>
      <w:r>
        <w:rPr/>
        <w:t>⢻</w:t>
      </w:r>
      <w:r>
        <w:rPr/>
        <w:t>슥渫灁桦全辬ㄹ㟂㥰扨⨷쉨땨</w:t>
      </w:r>
      <w:r>
        <w:rPr/>
        <w:t>Ⳃ</w:t>
      </w:r>
      <w:r>
        <w:rPr/>
        <w:t>ꥂ</w:t>
      </w:r>
      <w:r>
        <w:rPr/>
        <w:t>㭬</w:t>
      </w:r>
      <w:r>
        <w:rPr/>
        <w:t>ꕺ</w:t>
      </w:r>
      <w:r>
        <w:rPr/>
        <w:t>㵹傥晋娩䌶啪顧㑑㈲䀰䖡嗂걸ꅦ摧쉆㚘浖㋂稩땭咿敮犏䊏쉒뽌䌶嚻䍑堻焬灰瑧微⽲䑶♐칮㴷숻欦쉾偈䱟깈戯</w:t>
      </w:r>
      <w:r>
        <w:rPr/>
        <w:t>꥟</w:t>
      </w:r>
      <w:r>
        <w:rPr/>
        <w:t>瀸ꅤ浕振숪榻摣㙱復ⸯ獢坁㝴䝶㡸䨤걌乱⪩췂땸撮浴⥗㉢噧戱奒䱴惂뽘挲썧匲へ</w:t>
      </w:r>
      <w:r>
        <w:rPr/>
        <w:t>⠯</w:t>
      </w:r>
      <w:r>
        <w:rPr/>
        <w:t>ꍾ恹컂쉢</w:t>
      </w:r>
      <w:r>
        <w:rPr/>
        <w:t>ꕙ</w:t>
      </w:r>
      <w:r>
        <w:rPr/>
        <w:t>烍玮汾㯃ꎵ秂䉧匸䭃</w:t>
      </w:r>
      <w:r>
        <w:rPr/>
        <w:t>Ⳃ</w:t>
      </w:r>
      <w:r>
        <w:rPr/>
        <w:t>ꤶ</w:t>
      </w:r>
      <w:r>
        <w:rPr/>
        <w:t>ꌲ㩫璻㵡䦣깐夸頩ꍘꎩ硒渷㊬㒮㕢쉳쉣ꅟ偋揂싂䮬潙쉵彴쉪囂䅴奨渱쉤搴칁癣唱塨獵쉘ぁ㚱숯彧㯂♉㍞潒㭃⛂ꥦꥶ䝐稪쉮撮唺쉲䜳䈨⍲쉆僂卥係쉚</w:t>
      </w:r>
      <w:r>
        <w:rPr/>
        <w:t>ⵕ</w:t>
      </w:r>
      <w:r>
        <w:rPr/>
        <w:t>带쉱땩彔㡃否楀呴컎玘㭞㠷扎祧戯噗ꅅ剪깐썬㔣䀻汖쉞</w:t>
      </w:r>
      <w:r>
        <w:rPr/>
        <w:t>ꖡ</w:t>
      </w:r>
      <w:r>
        <w:rPr/>
        <w:t>䂿쉁匵䙠煷㭕橰쉍칕⨥湷佣潳偤┹毂쉆㡃칬畒畮捪廂숺扈쉔擂뽧⬪歒其䗍祯畊窡昳呁祶쉩</w:t>
      </w:r>
      <w:r>
        <w:rPr/>
        <w:t>ꦵ</w:t>
      </w:r>
      <w:r>
        <w:rPr/>
        <w:t>灙煎뭡剾뮣쉯畬瞣摹獷䠻㙳⩊䓂쉘淂操扭圤弨榻㕏숤彡犩</w:t>
      </w:r>
      <w:r>
        <w:rPr/>
        <w:t>ⴽ</w:t>
      </w:r>
      <w:r>
        <w:rPr/>
        <w:t>쉎だ㥢参ꅉ劬晄摉畷㙨념⑈</w:t>
      </w:r>
      <w:r>
        <w:rPr/>
        <w:t>ꕈ</w:t>
      </w:r>
      <w:r>
        <w:rPr/>
        <w:t>쉎</w:t>
      </w:r>
      <w:r>
        <w:rPr/>
        <w:t>ⱇ</w:t>
      </w:r>
      <w:r>
        <w:rPr/>
        <w:t>뭃숻楁灵㠳噈⍠顆䷂㍖朳婧쉘걦䍵㎥칸⨭꺬轞侬䙹䝙捇洯䃂硪⵸칳顧冘漪䛂싂䝵敏</w:t>
      </w:r>
      <w:r>
        <w:rPr/>
        <w:t>⠹</w:t>
      </w:r>
      <w:r>
        <w:rPr/>
        <w:t>쉢╷썲䶘煅捑縴⪩싎留쉤塘㞣瘺ㅯ</w:t>
      </w:r>
      <w:r>
        <w:rPr/>
        <w:t>⡂</w:t>
      </w:r>
      <w:r>
        <w:rPr/>
        <w:t>⼹䟂⍄䁢곂擂</w:t>
      </w:r>
      <w:r>
        <w:rPr/>
        <w:t>ⷂ</w:t>
      </w:r>
      <w:r>
        <w:rPr/>
        <w:t>㵲뼳弣⩺牁㩋⭭쉃挲⨪껎猵⑈숽扱䑌⯂㊣갵甪瑐伽슮ꏍ쵕쉧㌨⛂琺쉤ꏂ幨失땵祘䛂嫍㩥⑇瑯秂숩活庩䘸쉅兏顔愯쵪䈩癭轺攲㨪뽉㪻⛂璩㍑敾걭溩䩮</w:t>
      </w:r>
      <w:r>
        <w:rPr/>
        <w:t>⠱</w:t>
      </w:r>
      <w:r>
        <w:rPr/>
        <w:t>輮╃敇㘨␳䉞娵䭎嗂熬呣☯拂</w:t>
      </w:r>
      <w:r>
        <w:rPr/>
        <w:t>ⴸ</w:t>
      </w:r>
      <w:r>
        <w:rPr/>
        <w:t>剒䉘⽕쉚</w:t>
      </w:r>
      <w:r>
        <w:rPr/>
        <w:t>ⱪ</w:t>
      </w:r>
      <w:r>
        <w:rPr/>
        <w:t>㑈</w:t>
      </w:r>
      <w:r>
        <w:rPr/>
        <w:t>ꕪ</w:t>
      </w:r>
      <w:r>
        <w:rPr/>
        <w:t>㉎㑊彭偳㑺灗稵揂㉰扺䕔繅榩</w:t>
      </w:r>
      <w:r>
        <w:rPr/>
        <w:t>⣂</w:t>
      </w:r>
      <w:r>
        <w:rPr/>
        <w:t>呖皩⩣殘䙨숩杮睮㐽ぺ槂싃뇂䌳쉏</w:t>
      </w:r>
      <w:r>
        <w:rPr/>
        <w:t>ⵚ꤯⹐ⵔ</w:t>
      </w:r>
      <w:r>
        <w:rPr/>
        <w:t>䝗쉘㓂狂䭅䝫页瑟숺</w:t>
      </w:r>
      <w:r>
        <w:rPr/>
        <w:t>ⷂ⫂ꕣ</w:t>
      </w:r>
      <w:r>
        <w:rPr/>
        <w:t>갺숥쉋넊桾戽</w:t>
      </w:r>
      <w:r>
        <w:rPr/>
        <w:t>ꕁ</w:t>
      </w:r>
      <w:r>
        <w:rPr/>
        <w:t>氰猵㦻帨</w:t>
      </w:r>
      <w:r>
        <w:rPr/>
        <w:t>꧂</w:t>
      </w:r>
      <w:r>
        <w:rPr/>
        <w:t>䘫厮㘤織兾ꥺ䶵埍乁믂춵畑쉯为玣庻⥷⪱슣싂憬⥌쉥⑴沵摭帪䅆</w:t>
      </w:r>
      <w:r>
        <w:rPr/>
        <w:t>ⱚ</w:t>
      </w:r>
      <w:r>
        <w:rPr/>
        <w:t>奙牵㐯䭂쉥怫쉳歸㬽㜻牐廂㤮┽梻恐</w:t>
      </w:r>
      <w:r>
        <w:rPr/>
        <w:t>ⳍ</w:t>
      </w:r>
      <w:r>
        <w:rPr/>
        <w:t>싂긮</w:t>
      </w:r>
      <w:r>
        <w:rPr/>
        <w:t>ꥋ</w:t>
      </w:r>
      <w:r>
        <w:rPr/>
        <w:t>䭈㯂</w:t>
      </w:r>
      <w:r>
        <w:rPr/>
        <w:t>Ⱚ</w:t>
      </w:r>
      <w:r>
        <w:rPr/>
        <w:t>卹⍮び㣂偮⩠仂녚呄</w:t>
      </w:r>
      <w:r>
        <w:rPr/>
        <w:t>ⵊ◂</w:t>
      </w:r>
      <w:r>
        <w:rPr/>
        <w:t>椨싂潚顮癉</w:t>
      </w:r>
      <w:r>
        <w:rPr/>
        <w:t>ⵈ</w:t>
      </w:r>
      <w:r>
        <w:rPr/>
        <w:t>䁾㔳╡祮禵坄吥㓂城煫䑘쌻䴯쉯娯슮恳⩉ㄱ⪻恡塋췂⽓䰽杣㍢묽깢曂㇍쉒</w:t>
      </w:r>
      <w:r>
        <w:rPr/>
        <w:t>ꥁ</w:t>
      </w:r>
      <w:r>
        <w:rPr/>
        <w:t>挷喿甲城</w:t>
      </w:r>
      <w:r>
        <w:rPr/>
        <w:t>⠹</w:t>
      </w:r>
      <w:r>
        <w:rPr/>
        <w:t>畸䥀슿曂但</w:t>
      </w:r>
      <w:r>
        <w:rPr/>
        <w:t>ꥋ</w:t>
      </w:r>
      <w:r>
        <w:rPr/>
        <w:t>侻佤廃辮</w:t>
      </w:r>
      <w:r>
        <w:rPr/>
        <w:t>Ɐ</w:t>
      </w:r>
      <w:r>
        <w:rPr/>
        <w:t>睙숹䱺丷坳㪣땱⽠슡䍷浫䜮斏瑹뗂啷欸矂䅢咡땯㝹㘺싂噮弶䀪㜫㍥睥슘湏숵쉋慌㐣轍橩⏂敳䎘穉슏</w:t>
      </w:r>
      <w:r>
        <w:rPr/>
        <w:t>ꕂ</w:t>
      </w:r>
      <w:r>
        <w:rPr/>
        <w:t>䜭쉌䭖쉏恶ꍉ瀨䥓☩悵⯂</w:t>
      </w:r>
      <w:r>
        <w:rPr/>
        <w:t>⡎</w:t>
      </w:r>
      <w:r>
        <w:rPr/>
        <w:t>䉰㤶쵚㖩桥䈶</w:t>
      </w:r>
      <w:r>
        <w:rPr/>
        <w:t>ⷂ</w:t>
      </w:r>
      <w:r>
        <w:rPr/>
        <w:t>㑇뮿䤶忂㏂炻⸬慢㢻㐸⸻䖩畯䩅灀</w:t>
      </w:r>
      <w:r>
        <w:rPr/>
        <w:t>ⶏ</w:t>
      </w:r>
      <w:r>
        <w:rPr/>
        <w:t>쌵쉗츮</w:t>
      </w:r>
      <w:r>
        <w:rPr/>
        <w:t>ⵒ</w:t>
      </w:r>
      <w:r>
        <w:rPr/>
        <w:t>⺘㭤쏂숹䱉〪⨦働坹獍</w:t>
      </w:r>
      <w:r>
        <w:rPr/>
        <w:t>ꔽ⮮</w:t>
      </w:r>
      <w:r>
        <w:rPr/>
        <w:t>檏ꌻ</w:t>
      </w:r>
      <w:r>
        <w:rPr/>
        <w:t>ꥂ</w:t>
      </w:r>
      <w:r>
        <w:rPr/>
        <w:t>䵠⦏숰䃂숪숽嗂슻쉒䭯믂⽗轚⫂䱗껂䤪㡰␰殿危斿썀䕶쉖䞏싂⦘⥊</w:t>
      </w:r>
      <w:r>
        <w:rPr/>
        <w:t>ꔳ</w:t>
      </w:r>
      <w:r>
        <w:rPr/>
        <w:t>徻ꄨ眵숪</w:t>
      </w:r>
      <w:r>
        <w:rPr/>
        <w:t>ⵉ</w:t>
      </w:r>
      <w:r>
        <w:rPr/>
        <w:t>䶣묤恱㥶숸㤭㩮迍넣伵쉷冻浮䜩䥐匶䙪⪩䔣癦頰깃偘堨㭔⍊</w:t>
      </w:r>
      <w:r>
        <w:rPr/>
        <w:t>ꦻ</w:t>
      </w:r>
      <w:r>
        <w:rPr/>
        <w:t>㉟싂⍉㡖곂⍩㝉䀴盂䅨㘱㈻华斥Ⓝ⧂䉎剟쉧㡀⍗溻</w:t>
      </w:r>
      <w:r>
        <w:rPr/>
        <w:t>⡳</w:t>
      </w:r>
      <w:r>
        <w:rPr/>
        <w:t>ぴ㌦坠㚏뇂飂㘫祠ꎩ洶周轍媵帯噴睞䞿劥</w:t>
      </w:r>
      <w:r>
        <w:rPr/>
        <w:t>⡡⡕</w:t>
      </w:r>
      <w:r>
        <w:rPr/>
        <w:t>し䠨熵䅵利猬梮쉭숬䙹㍇繸充縸싂瑞瘣</w:t>
      </w:r>
      <w:r>
        <w:rPr/>
        <w:t>ⶏ</w:t>
      </w:r>
      <w:r>
        <w:rPr/>
        <w:t>獣㟂伸</w:t>
      </w:r>
      <w:r>
        <w:rPr/>
        <w:t>ꔮ</w:t>
      </w:r>
      <w:r>
        <w:rPr/>
        <w:t>숲ㅰ偂㩩䁃璥╷ꅘㅡ抣쉋牴䝒걇⽦뼽㬤恨␭䧎숰撥摲놻獖갴眫슿</w:t>
      </w:r>
      <w:r>
        <w:rPr/>
        <w:t>ꥒ⥅</w:t>
      </w:r>
      <w:r>
        <w:rPr/>
        <w:t>쉌⾣쉭傩侘⍤䆩器䩢뭳輪㴶놬灡㉢ꄭ扁刱겱凂ꥭ숺쉋䙡獖穳懂㘲㒣磍꥞癇⬩婌䫎ꇂ常쉢癘䰴⧂轱땃䅣栰┭긱げ塸祉뿃楚쉮囂㐽㬲磂救㥞吭暵⬶扯兘瀯㓂㖵㵅猫硘</w:t>
      </w:r>
      <w:r>
        <w:rPr/>
        <w:t>ꤷ</w:t>
      </w:r>
      <w:r>
        <w:rPr/>
        <w:t>䅲㊡彔唽曂╕䙧㙂渷単걠倮睄佫畣顱㌽榩⧍烍䱖婨묮幥</w:t>
      </w:r>
      <w:r>
        <w:rPr/>
        <w:t>ꖥ</w:t>
      </w:r>
      <w:r>
        <w:rPr/>
        <w:t>녱㧃㉑㜸뽀數ㅀ슡啲瀽啪䑏슱거堫녨奐숮</w:t>
      </w:r>
      <w:r>
        <w:rPr/>
        <w:t>⡅</w:t>
      </w:r>
      <w:r>
        <w:rPr/>
        <w:t>䪘⫎뽧</w:t>
      </w:r>
      <w:r>
        <w:rPr/>
        <w:t>⢻</w:t>
      </w:r>
      <w:r>
        <w:rPr/>
        <w:t>厏桺獟</w:t>
      </w:r>
      <w:r>
        <w:rPr/>
        <w:t>ꗂ⤤</w:t>
      </w:r>
      <w:r>
        <w:rPr/>
        <w:t>䶱슻</w:t>
      </w:r>
      <w:r>
        <w:rPr/>
        <w:t>ⵄ</w:t>
      </w:r>
      <w:r>
        <w:rPr/>
        <w:t>十</w:t>
      </w:r>
      <w:r>
        <w:rPr/>
        <w:t>⡍</w:t>
      </w:r>
      <w:r>
        <w:rPr/>
        <w:t>ꤣ</w:t>
      </w:r>
      <w:r>
        <w:rPr/>
        <w:t>숊╲矂彍厥憩㴺♮䑊卮坄㝀䮘竂</w:t>
      </w:r>
      <w:r>
        <w:rPr/>
        <w:t>ꕋ</w:t>
      </w:r>
      <w:r>
        <w:rPr/>
        <w:t>넣䥾硙뽢껂焪狂祲夫䋂㉖녀쉪硪쉾㎿㥚䞩䴲顢䍡洮ㅔ〴轵㬳⑧婢뽐쉖╕摠싍쉆硘⵨쉑怽㷂⽁숲挺⥣ꍞ䭂㉴쵵奓⏂滂쵩⨪깮濂垮㉔컂㭺⬻揂쉑䵟穠晐飂⼫䕊捇갪㡊㕖怸쉢撥㕲匸楾숨쵕䃂歊樥</w:t>
      </w:r>
      <w:r>
        <w:rPr/>
        <w:t>ꦬ</w:t>
      </w:r>
      <w:r>
        <w:rPr/>
        <w:t>祆瀴⌹㮏湀礸쉱쉇恦擂뼴䘭Ⓜ</w:t>
      </w:r>
      <w:r>
        <w:rPr/>
        <w:t>ⱶ</w:t>
      </w:r>
      <w:r>
        <w:rPr/>
        <w:t>眺</w:t>
      </w:r>
      <w:r>
        <w:rPr/>
        <w:t>ꤪ</w:t>
      </w:r>
      <w:r>
        <w:rPr/>
        <w:t>㬺末ꥲ䬤姂⴪췂睸猪南䋂䗎⪩猹债깺硺晙뽖䛂塔犩쉋뭟㴪㗂㴪婭쉍㭄痂顭奫䑊땚塑걇爦堵溵嫂氦㑥楚珂⽪睖</w:t>
      </w:r>
      <w:r>
        <w:rPr/>
        <w:t>꧂</w:t>
      </w:r>
      <w:r>
        <w:rPr/>
        <w:t>㙄楢唥ꅡ具㩢뼯嫂쉫窻惂㗎㶩뽟㈴勂乎⤯쉸䌪剀夻㠵唬칠牕挸⯂䏂␩숥㫃堶䯂摳꥖繪</w:t>
      </w:r>
      <w:r>
        <w:rPr/>
        <w:t>ꤲ</w:t>
      </w:r>
      <w:r>
        <w:rPr/>
        <w:t>ⱓ</w:t>
      </w:r>
      <w:r>
        <w:rPr/>
        <w:t>剑깚㛂灠枣楆⾵啈㤮烂쉅㴸㘪轎䜫쉴戵</w:t>
      </w:r>
      <w:r>
        <w:rPr/>
        <w:t>⢻</w:t>
      </w:r>
      <w:r>
        <w:rPr/>
        <w:t>畐礣㕍瑖ヂ䑯⫍䬳㮘〸恀쉸曂慵曂䰷숹䅹獳啙⩧쉠䷂䱫圤쉟䄩쉈搮䕃㫎瘫⹕쉎穪斮祁싂┦呀⑁剬⩐涥㬩塡숶癰䭮⪣숯ꍋ懂稩兏畡慁䧎</w:t>
      </w:r>
      <w:r>
        <w:rPr/>
        <w:t>ꤳ</w:t>
      </w:r>
      <w:r>
        <w:rPr/>
        <w:t>武⭖슱䟍쉂呞矂呺칺㫂䁙秂</w:t>
      </w:r>
      <w:r>
        <w:rPr/>
        <w:t>ꖏ</w:t>
      </w:r>
      <w:r>
        <w:rPr/>
        <w:t>Ⲯ</w:t>
      </w:r>
      <w:r>
        <w:rPr/>
        <w:t>촴ぬ㕲㉌숦扮ꆻ䉌捴穞敔녀祀䢮䌹氨啥奭摥佋䲬歭噺숩⫂싂䭱瀦쉦穕睤砣㝺猦</w:t>
      </w:r>
      <w:r>
        <w:rPr/>
        <w:t>ⱋ</w:t>
      </w:r>
      <w:r>
        <w:rPr/>
        <w:t>뭪⭵☤ꥪ畓䉧뭔䭷橘넩㐵摌</w:t>
      </w:r>
      <w:r>
        <w:rPr/>
        <w:t>ⴵ</w:t>
      </w:r>
      <w:r>
        <w:rPr/>
        <w:t>㉀怮⍱䝉⽙潎㗂䃂㔹♇ꥱ户祐獮쉅딫䓂뮬啭쉸稪쉡䎩⸪搪燍䕂㖣칃桯쉈琽䫂⑇</w:t>
      </w:r>
      <w:r>
        <w:rPr/>
        <w:t>ⱄ</w:t>
      </w:r>
      <w:r>
        <w:rPr/>
        <w:t>飂⍇䈮盃</w:t>
      </w:r>
      <w:r>
        <w:rPr/>
        <w:t>ⲡ</w:t>
      </w:r>
      <w:r>
        <w:rPr/>
        <w:t>敇央䠮椲⪩⵳⨣㇂㓂</w:t>
      </w:r>
      <w:r>
        <w:rPr/>
        <w:t>ꔺ␭⤥</w:t>
      </w:r>
      <w:r>
        <w:rPr/>
        <w:t>쉈겵䥬汑쉥䜮収</w:t>
      </w:r>
      <w:r>
        <w:rPr/>
        <w:t>⠰⑴</w:t>
      </w:r>
      <w:r>
        <w:rPr/>
        <w:t>싂쉠䭞췍⿂䕧⿂숰⼻湙歬潩곂婢呬橧礹싂痂弭椪䵢㫂⮘⚿爫繶⭮컂싂猶촺旂ꄩ쉚⹞뗂⌨畍</w:t>
      </w:r>
      <w:r>
        <w:rPr/>
        <w:t>ꗂ</w:t>
      </w:r>
      <w:r>
        <w:rPr/>
        <w:t>㜩睴慸抻颬슬싂숶恬䦘灲婚㵉캻䲻幗⬨㠶싂浌个⽊捬싍慫㛂䡇䱺揂到瀷秂䡗瑹潀</w:t>
      </w:r>
      <w:r>
        <w:rPr/>
        <w:t>ⱀ</w:t>
      </w:r>
      <w:r>
        <w:rPr/>
        <w:t>쉰套撣剋䍅␽䑭숭壂싂玿싂㙱䶣뭢と㙡ㄮ㔲⵵噞숭⭂僃徏婡</w:t>
      </w:r>
      <w:r>
        <w:rPr/>
        <w:t>ⲱ</w:t>
      </w:r>
      <w:r>
        <w:rPr/>
        <w:t>䅉穔쉣䅉쉂光䔰㡑匊⍶</w:t>
      </w:r>
      <w:r>
        <w:rPr/>
        <w:t>ꔨ</w:t>
      </w:r>
      <w:r>
        <w:rPr/>
        <w:t>쎿걩喩濂挵㷂┵뗂壂䉭⍲輮慢扵䡥⴪儹扠䔶쉴洵侥縭慠弻歸⻃</w:t>
      </w:r>
      <w:r>
        <w:rPr/>
        <w:t>꤯</w:t>
      </w:r>
      <w:r>
        <w:rPr/>
        <w:t>㝊琥㕷惂ꌷ䙮猯欪㙟剒㩷</w:t>
      </w:r>
      <w:r>
        <w:rPr/>
        <w:t>Ⳏ</w:t>
      </w:r>
      <w:r>
        <w:rPr/>
        <w:t>뽀㓂晲녪煍榘숶㔯䡟䕪く䃂</w:t>
      </w:r>
      <w:r>
        <w:rPr/>
        <w:t>ⱚ</w:t>
      </w:r>
      <w:r>
        <w:rPr/>
        <w:t>슮쉲擃</w:t>
      </w:r>
      <w:r>
        <w:rPr/>
        <w:t>ꤲ</w:t>
      </w:r>
      <w:r>
        <w:rPr/>
        <w:t>版걅㭖㚿䅫쏂쉗㕄䛂</w:t>
      </w:r>
      <w:r>
        <w:rPr/>
        <w:t>꧂</w:t>
      </w:r>
      <w:r>
        <w:rPr/>
        <w:t>转摘硒⭩␣䛂䕙쉄ꏂ㡒㑑彴ꌤ抱䈫⪩䕺䙊䄲쉆☻礴倬恋쉈䜽獷㜻슮旂䁰땍梣奲略怬뿂㢡㘲梱恴숪娭坱䵇䐬ㅸ硞参媩쉯⨺뾣ㄶ夯摧䥰䡣擂ꄫ嘷썌┷⛃㨩磂숨䀪숪쉢䙕器싍摔쉚쉉숭㝥뿂㝧뭦畊숻쉫䍾湆棂婠涵ぬ䱗侥㇂䑈愬</w:t>
      </w:r>
      <w:r>
        <w:rPr/>
        <w:t>ꕭ</w:t>
      </w:r>
      <w:r>
        <w:rPr/>
        <w:t>灤</w:t>
      </w:r>
      <w:r>
        <w:rPr/>
        <w:t>ⶏ</w:t>
      </w:r>
      <w:r>
        <w:rPr/>
        <w:t>䐬暮潆</w:t>
      </w:r>
      <w:r>
        <w:rPr/>
        <w:t>꧂</w:t>
      </w:r>
      <w:r>
        <w:rPr/>
        <w:t>숥▏猺恒兌⩠坬燂⿂湘戰仂쉰䅗䅏杲뼱彊颬䀰佅뮣▱</w:t>
      </w:r>
      <w:r>
        <w:rPr/>
        <w:t>ꥆ</w:t>
      </w:r>
      <w:r>
        <w:rPr/>
        <w:t>숮뽾긮ꅩ╴䵷昫㑨氲漦轩㑹熏捐䒵恫⍸係</w:t>
      </w:r>
      <w:r>
        <w:rPr/>
        <w:t>ꥍ</w:t>
      </w:r>
      <w:r>
        <w:rPr/>
        <w:t>녷歑숦쉣⽟ꌰ剷飃湎숥䝐䡧秂䵖微㫂桢</w:t>
      </w:r>
      <w:r>
        <w:rPr/>
        <w:t>ⵚ</w:t>
      </w:r>
      <w:r>
        <w:rPr/>
        <w:t>㯂슱䇂䉵繩䁩㯃硧摣쉇彉幮싍卡你恃淂坋◂顡숴⥹Ⓧ步䷂딺</w:t>
      </w:r>
      <w:r>
        <w:rPr/>
        <w:t>ⵘ</w:t>
      </w:r>
      <w:r>
        <w:rPr/>
        <w:t>⽮䍖⪩</w:t>
      </w:r>
      <w:r>
        <w:rPr/>
        <w:t>ꤷꗂ</w:t>
      </w:r>
      <w:r>
        <w:rPr/>
        <w:t>㏂뭁獙㥅㌣桋⎱䤬䕫쉯庮汭徏㯂畴繾畒录㍢杏睌⽰兔昳쵾匮</w:t>
      </w:r>
      <w:r>
        <w:rPr/>
        <w:t>ꥃ</w:t>
      </w:r>
      <w:r>
        <w:rPr/>
        <w:t>夹啸幞뿂⌥⌫慇揂⩒噹ꌵ轺繍㙌挵슱皡汁效䑚슱唭彣ꌱ㡎䩞쵰㬤攴桷顺쉈</w:t>
      </w:r>
      <w:r>
        <w:rPr/>
        <w:t>ⱴ</w:t>
      </w:r>
      <w:r>
        <w:rPr/>
        <w:t>潃䕔䨥㇂뽣㉫吸쌳숤灤眮⑬敇뭅싂</w:t>
      </w:r>
      <w:r>
        <w:rPr/>
        <w:t>ⷂ</w:t>
      </w:r>
      <w:r>
        <w:rPr/>
        <w:t>숻䑁㉑澩쉮幉쉘䤸슩礭쉒뽄揂敖⹷</w:t>
      </w:r>
      <w:r>
        <w:rPr/>
        <w:t>ꦩ</w:t>
      </w:r>
      <w:r>
        <w:rPr/>
        <w:t>嘳</w:t>
      </w:r>
      <w:r>
        <w:rPr/>
        <w:t>ꕾ</w:t>
      </w:r>
      <w:r>
        <w:rPr/>
        <w:t>숨癞╸㨩⩈걤䌩싎浙⸱⿃</w:t>
      </w:r>
      <w:r>
        <w:rPr/>
        <w:t>⡞⒡</w:t>
      </w:r>
      <w:r>
        <w:rPr/>
        <w:t>びꌺ樶礰㒣숪䯎쉑㓂㝞⥔歇</w:t>
      </w:r>
      <w:r>
        <w:rPr/>
        <w:t>ꗍ</w:t>
      </w:r>
      <w:r>
        <w:rPr/>
        <w:t>潵奊⩟稭帽爺儣</w:t>
      </w:r>
      <w:r>
        <w:rPr/>
        <w:t>ꤸ</w:t>
      </w:r>
      <w:r>
        <w:rPr/>
        <w:t>쵈⹊䡀䚥ꅸ⪬段浸녟⍃剙꥚ꄷ숺穃㌳䀩⻂卤⌴穁穕싂潅ꄦ䙚䝐</w:t>
      </w:r>
      <w:r>
        <w:rPr/>
        <w:t>ꕪ</w:t>
      </w:r>
      <w:r>
        <w:rPr/>
        <w:t>䝖⭪玘ひ놩⑹ꇃ</w:t>
      </w:r>
      <w:r>
        <w:rPr/>
        <w:t>ⱉ</w:t>
      </w:r>
      <w:r>
        <w:rPr/>
        <w:t>楗</w:t>
      </w:r>
      <w:r>
        <w:rPr/>
        <w:t>ꦱ</w:t>
      </w:r>
      <w:r>
        <w:rPr/>
        <w:t>䅄⥎硘䡂䵧㭨㕍⩨⫂㮬妩</w:t>
      </w:r>
      <w:r>
        <w:rPr/>
        <w:t>ꤹ</w:t>
      </w:r>
      <w:r>
        <w:rPr/>
        <w:t>䐨䫂㕳긦㫎䕚祟䀭쉴䍎呱歃噈ꌦ㩔츭輷顕㪱쉶噐ㅄ扟㶥焪照㣂땱⼳煂帷兌潞㣂橉楦䩶뾱千奒⼬悩</w:t>
      </w:r>
      <w:r>
        <w:rPr/>
        <w:t>⠪</w:t>
      </w:r>
      <w:r>
        <w:rPr/>
        <w:t>吴ꥣⓂⓂ煫呂櫂兔</w:t>
      </w:r>
      <w:r>
        <w:rPr/>
        <w:t>⡸</w:t>
      </w:r>
      <w:r>
        <w:rPr/>
        <w:t>ꆮ呃䅶㕂</w:t>
      </w:r>
      <w:r>
        <w:rPr/>
        <w:t>ꤪ</w:t>
      </w:r>
      <w:r>
        <w:rPr/>
        <w:t>췂딣</w:t>
      </w:r>
      <w:r>
        <w:rPr/>
        <w:t>Ⳃ</w:t>
      </w:r>
      <w:r>
        <w:rPr/>
        <w:t>挩纣㏂䅕轌欻獩䵑쉸숊頳彈쉀뮩潚</w:t>
      </w:r>
      <w:r>
        <w:rPr/>
        <w:t>ⴻ</w:t>
      </w:r>
      <w:r>
        <w:rPr/>
        <w:t>绂佇⨽䭡䮱楤쉋⍚슘ㅓ㕣欯橕硂橩懎㙱숨㵶㩩牓恵卬⥷㬦䜰傏뗂ꍒ䄵忂㡭ㅢ晦獖쉳슻쌱煯</w:t>
      </w:r>
      <w:r>
        <w:rPr/>
        <w:t>ⱖ</w:t>
      </w:r>
      <w:r>
        <w:rPr/>
        <w:t>㣂勂㙳䘴稪⑞깎刦⑙㑣椤⥎숣쉗춵쉖촣</w:t>
      </w:r>
      <w:r>
        <w:rPr/>
        <w:t>ⰶ</w:t>
      </w:r>
      <w:r>
        <w:rPr/>
        <w:t>焷催㝘呏顴⥢甶㝒慵㵗歔䑗䦩숭幋䱗奟ꥯ矂⑋䕶</w:t>
      </w:r>
      <w:r>
        <w:rPr/>
        <w:t>ⲡ</w:t>
      </w:r>
      <w:r>
        <w:rPr/>
        <w:t>걈癓璡汱げ숭碮恤숪䔥㝥ㅔ顙幂▵灊炱딯⿂㡧습堹繠穴㥖㢘晆꥞扒컂⨬珂敩噢㙅丫〱䭙ꅃ焨◂䱘䔱ꄶ慭뽌癖㡰㊮⯂쎿瘨䕴⫂穊⸣썰猲歬捩ꥭ扄穷䘬頸싂惂⑨恂</w:t>
      </w:r>
      <w:r>
        <w:rPr/>
        <w:t>⣂</w:t>
      </w:r>
      <w:r>
        <w:rPr/>
        <w:t>䩲숺㛍숫姃㩒帲䆣䉌䥶숨㝏喥䁃䆘㠵揂⍓扡</w:t>
      </w:r>
      <w:r>
        <w:rPr/>
        <w:t>ꤨ</w:t>
      </w:r>
      <w:r>
        <w:rPr/>
        <w:t>由冘㈫䙍䩷奣颥숷噖쉏席伻杳ꥨꄨꄦ쉭熩䰤쉺┽◂슮捏꥚䫂㥃㈺揂怤䛂湠桡䮏ぴばꆘ㫍刽뮱繴䢿榵敂⨫䬪</w:t>
      </w:r>
      <w:r>
        <w:rPr/>
        <w:t>⡒</w:t>
      </w:r>
      <w:r>
        <w:rPr/>
        <w:t>䡁⧂涣勂䀱敀뽢쉓㝷呧⩮싎䕋䡕渴係朳毂塢匬䒬佱琨焹啢</w:t>
      </w:r>
      <w:r>
        <w:rPr/>
        <w:t>ꔺ</w:t>
      </w:r>
      <w:r>
        <w:rPr/>
        <w:t>竂㝄뇂쉈쉀報뽲⯂塸䡘濂睵娬⑐⹸갤椪겡⌬䵢녏昵㍎椮⩬㛂ꇂㅶ뾘挦㪏兙楸ꍌ䤮</w:t>
      </w:r>
      <w:r>
        <w:rPr/>
        <w:t>ꤣ</w:t>
      </w:r>
      <w:r>
        <w:rPr/>
        <w:t>剓</w:t>
      </w:r>
      <w:r>
        <w:rPr/>
        <w:t>⡺</w:t>
      </w:r>
      <w:r>
        <w:rPr/>
        <w:t>溘䈤揂㢵땂㥾猽녓숳㋃杹䁩樦䥵漣</w:t>
      </w:r>
      <w:r>
        <w:rPr/>
        <w:t>ꕪ</w:t>
      </w:r>
      <w:r>
        <w:rPr/>
        <w:t>瑅䩾㭩㮣♳抣擂䊏啱吹䭔ㅧ塕轍仂거氬乩⎬쉎僂头䥣䔷䝁嘷뭑商칾췍㝘뇎䄪䫂八⨫楸촰汹┨䅞</w:t>
      </w:r>
      <w:r>
        <w:rPr/>
        <w:t>Ⱞ</w:t>
      </w:r>
      <w:r>
        <w:rPr/>
        <w:t>縴堷쉫숱쉵橐쉹䑤슬挤恙걒녒幦</w:t>
      </w:r>
      <w:r>
        <w:rPr/>
        <w:t>⡚</w:t>
      </w:r>
      <w:r>
        <w:rPr/>
        <w:t>䈦컍幪獧쉓坸싎ㅋ뽔쉁⩓捲⬲</w:t>
      </w:r>
      <w:r>
        <w:rPr/>
        <w:t>ⱪ</w:t>
      </w:r>
      <w:r>
        <w:rPr/>
        <w:t>䤻硲㒡珂</w:t>
      </w:r>
      <w:r>
        <w:rPr/>
        <w:t>ꕉ⨷</w:t>
      </w:r>
      <w:r>
        <w:rPr/>
        <w:t>슘扆呶숫㕐쉏쉑거䁈䥓彷坴眵딨䱴噩</w:t>
      </w:r>
      <w:r>
        <w:rPr/>
        <w:t>⠵</w:t>
      </w:r>
      <w:r>
        <w:rPr/>
        <w:t>긴瘰縳뾩숬㊻颣临幄禵뭥䦘潞싎并⭤쉓㨥</w:t>
      </w:r>
      <w:r>
        <w:rPr/>
        <w:t>ꗃ</w:t>
      </w:r>
      <w:r>
        <w:rPr/>
        <w:t>䤸繗쉷幱썪쉫啔숩</w:t>
      </w:r>
      <w:r>
        <w:rPr/>
        <w:t>ꦬ</w:t>
      </w:r>
      <w:r>
        <w:rPr/>
        <w:t>갱⩍坶</w:t>
      </w:r>
      <w:r>
        <w:rPr/>
        <w:t>ꕥ</w:t>
      </w:r>
      <w:r>
        <w:rPr/>
        <w:t>쉲쉳ꏃ乶ꥭ灧䄳㏂숲ㅑ숺⹉⵮뭇䑏㥃䥭㆏睌檣겮쉀䀰圲祉炡湅䎣▻ꅆ晬㑮䔪稶傿㌥睞濃㢘矂䀦懂숦扥瑦普칧攱轾ㅁ亩凂ㅹ幔呪縰♙싍</w:t>
      </w:r>
      <w:r>
        <w:rPr/>
        <w:t>⣂</w:t>
      </w:r>
      <w:r>
        <w:rPr/>
        <w:t>穐楩煙椽㭢㵷䱳䄻</w:t>
      </w:r>
      <w:r>
        <w:rPr/>
        <w:t>ꦘ</w:t>
      </w:r>
      <w:r>
        <w:rPr/>
        <w:t>嚿䫂樣圩椬⵮㔫⍏挸彋㶩䔲녴숻匊元뼩轡烂싂婓쉪</w:t>
      </w:r>
      <w:r>
        <w:rPr/>
        <w:t>ꕚ</w:t>
      </w:r>
      <w:r>
        <w:rPr/>
        <w:t>㊿溏</w:t>
      </w:r>
      <w:r>
        <w:rPr/>
        <w:t>ⱏ</w:t>
      </w:r>
      <w:r>
        <w:rPr/>
        <w:t>槂츱潑刹堩쉙中㏂┻겱쉌䝲䭞</w:t>
      </w:r>
      <w:r>
        <w:rPr/>
        <w:t>ꦘ</w:t>
      </w:r>
      <w:r>
        <w:rPr/>
        <w:t>㴻堪㪏</w:t>
      </w:r>
      <w:r>
        <w:rPr/>
        <w:t>ꦱ</w:t>
      </w:r>
      <w:r>
        <w:rPr/>
        <w:t>㡭毂⮻朽⴬슿⨵㮮捡稰ꅇ</w:t>
      </w:r>
      <w:r>
        <w:rPr/>
        <w:t>ꤴⵆ</w:t>
      </w:r>
      <w:r>
        <w:rPr/>
        <w:t>産顯꤮ꍅ㭩橳</w:t>
      </w:r>
      <w:r>
        <w:rPr/>
        <w:t>ⶏ</w:t>
      </w:r>
      <w:r>
        <w:rPr/>
        <w:t>쉇싂┸嘣䏂䱴啕곂쉷硵⥡숭䕏녗匥뭍垏慃ꍋ瑫墻ꌫ灖충祡匥䑟瀱秂堹싂깦䕅伮㵀癡刪㙫䩧匨顸䡷圶矂녕䜻優昽穏곂睹朹뮏晢彔䍱䁃堰䙔娥䴸쉵掮恀樫奤稵䉸걷쵔梿婢炥습彔</w:t>
      </w:r>
      <w:r>
        <w:rPr/>
        <w:t>ⱅ</w:t>
      </w:r>
      <w:r>
        <w:rPr/>
        <w:t>問幬⍳슡</w:t>
      </w:r>
      <w:r>
        <w:rPr/>
        <w:t>⣂</w:t>
      </w:r>
      <w:r>
        <w:rPr/>
        <w:t>瞱䝒堪⽋쉢ㅹ幮䍆䴴幡转汓兮ぞ㙠繦䙋땰埂䙄恱礴슿㛂入晩㣍畣썏싃呑㐶獘愮擂灞縣䱗慅䉑␷ꇂ䰭㡞橸쉏ꅁ優☫〩갲帶⚡县牫朰嫂</w:t>
      </w:r>
      <w:r>
        <w:rPr/>
        <w:t>⡢</w:t>
      </w:r>
      <w:r>
        <w:rPr/>
        <w:t>票싂哂疘幾橀禵㡘</w:t>
      </w:r>
      <w:r>
        <w:rPr/>
        <w:t>ꕯ</w:t>
      </w:r>
      <w:r>
        <w:rPr/>
        <w:t>朤啌煬㧂䩣卸슻䬭ꅎ娸슣繧瘫</w:t>
      </w:r>
      <w:r>
        <w:rPr/>
        <w:t>⢩</w:t>
      </w:r>
      <w:r>
        <w:rPr/>
        <w:t>界쉺꥗桨☶㩆㭎</w:t>
      </w:r>
      <w:r>
        <w:rPr/>
        <w:t>⡔</w:t>
      </w:r>
      <w:r>
        <w:rPr/>
        <w:t>椥卄캮╙</w:t>
      </w:r>
      <w:r>
        <w:rPr/>
        <w:t>ꦩ</w:t>
      </w:r>
      <w:r>
        <w:rPr/>
        <w:t>쉦믂矃塄拂欲쉏㝺㯂乊拂匰䆘싂</w:t>
      </w:r>
      <w:r>
        <w:rPr/>
        <w:t>ꕤ</w:t>
      </w:r>
      <w:r>
        <w:rPr/>
        <w:t>昦㵷㭰奠疵뽳橤㑡㬥療⽚</w:t>
      </w:r>
      <w:r>
        <w:rPr/>
        <w:t>⡓</w:t>
      </w:r>
      <w:r>
        <w:rPr/>
        <w:t>䨳呏╹</w:t>
      </w:r>
      <w:r>
        <w:rPr/>
        <w:t>ꗂ⩃</w:t>
      </w:r>
      <w:r>
        <w:rPr/>
        <w:t>ꅈ剶</w:t>
      </w:r>
      <w:r>
        <w:rPr/>
        <w:t>⡟</w:t>
      </w:r>
      <w:r>
        <w:rPr/>
        <w:t>컂㶏仂瑡</w:t>
      </w:r>
      <w:r>
        <w:rPr/>
        <w:t>ꕍ</w:t>
      </w:r>
      <w:r>
        <w:rPr/>
        <w:t>奚♠⛃숺䑾济⩟姂㤰⭃爤싂칁㧂┽⥋⥄쉫椦刵毂⽇딫뭫썓卫땍濂䁂</w:t>
      </w:r>
      <w:r>
        <w:rPr/>
        <w:t>ꤷ</w:t>
      </w:r>
      <w:r>
        <w:rPr/>
        <w:t>䝸ꥣ愣碮㟂伽ꏂ䀵䙚夳䧂뼪⵳싂牢悿兪㤺</w:t>
      </w:r>
      <w:r>
        <w:rPr/>
        <w:t>Ⳃ␨</w:t>
      </w:r>
      <w:r>
        <w:rPr/>
        <w:t>ㄺㅭ轪䅠入쉍偬杏廂䑈䡁硌圷䝳숱墥淍㝹ꌴ䃃楨轙쉵녓㝐걶疥⌯摯呶쉺⑾⼩칌⹶户䦮楋껂</w:t>
      </w:r>
      <w:r>
        <w:rPr/>
        <w:t>ꥌ</w:t>
      </w:r>
      <w:r>
        <w:rPr/>
        <w:t>뽚瑓㡴恫烂楯佶ꍖ㥅䌨矎땵⬱癇충噷癵쉷セ磂柂</w:t>
      </w:r>
      <w:r>
        <w:rPr/>
        <w:t>ꕒ</w:t>
      </w:r>
      <w:r>
        <w:rPr/>
        <w:t>䱕䍔怰ㅌ㦩瘵뽟⭳幷潎縲䅁䡡癃⹕䵷쌴廂䅥</w:t>
      </w:r>
      <w:r>
        <w:rPr/>
        <w:t>꤭</w:t>
      </w:r>
      <w:r>
        <w:rPr/>
        <w:t>砪槂婑渹╚櫂䈰츮</w:t>
      </w:r>
      <w:r>
        <w:rPr/>
        <w:t>ⵡ⌲</w:t>
      </w:r>
      <w:r>
        <w:rPr/>
        <w:t>䍓䱨獣轨栣慘町☯牕㩋쉡橈顙毂쉅幎</w:t>
      </w:r>
      <w:r>
        <w:rPr/>
        <w:t>ꗂ</w:t>
      </w:r>
      <w:r>
        <w:rPr/>
        <w:t>姂䠵敦攪ㅺ㡔䩯㜪䛍뇂䋂珂創喩</w:t>
      </w:r>
      <w:r>
        <w:rPr/>
        <w:t>ⴹ</w:t>
      </w:r>
      <w:r>
        <w:rPr/>
        <w:t>ꌯ⽹䍀顦숻繆䁣瘹뼬搨繖䬹쵎枵働⽦弹㕷䊻恘係截繏숻㜪嫂䅡⪵㑾㊏⨫啫捍刮总槂輲쉨ꅪ쉶</w:t>
      </w:r>
      <w:r>
        <w:rPr/>
        <w:t>ꕸ</w:t>
      </w:r>
      <w:r>
        <w:rPr/>
        <w:t>곂슬㛂䩆摕㬮ꏂ乊⑯䍺쉌婥摦悬䇂况坑壂䅏녣</w:t>
      </w:r>
      <w:r>
        <w:rPr/>
        <w:t>⡨</w:t>
      </w:r>
      <w:r>
        <w:rPr/>
        <w:t>숺䅒숶灑㉠页㊩캩䘷ㅣ矂┊䝨嗂硫㨳ꍤ㝓䟂믂伭쉋塬奸츺梡䵵䭶</w:t>
      </w:r>
      <w:r>
        <w:rPr/>
        <w:t>ⵇ</w:t>
      </w:r>
      <w:r>
        <w:rPr/>
        <w:t>숳㝆入䥐瘻⩊梻槂恆截㊱䁫⮡싂땲嚬카뭥㬰瑗秂䉕꺩䭬ㅯ싂䅙亣싂洮䐱䥱쉮姂</w:t>
      </w:r>
      <w:r>
        <w:rPr/>
        <w:t>Ⱶ</w:t>
      </w:r>
      <w:r>
        <w:rPr/>
        <w:t>쉘松꤮煎㤸瑎슻〯丹佴⍤㛍扇䅬䨫刮䚏⨸瓂琲갦⸬洰슿䑢⥣烂轊噂䛂ꌻ䫂ꌪ싃淃ㄱ慸㉞겻䱀楯㘥輭</w:t>
      </w:r>
      <w:r>
        <w:rPr/>
        <w:t>⡡</w:t>
      </w:r>
      <w:r>
        <w:rPr/>
        <w:t>⼺䁪䁅眲▱埂弬輮癮瑴煢婳쉁皻⨨䬸⹶쉫䳂戲慒㬶顔슣此塩㑈奧僂싂䍖㍕稵塡쉷㴵⥏쉥䳎䰱슩慅걦쌩</w:t>
      </w:r>
      <w:r>
        <w:rPr/>
        <w:t>⡒</w:t>
      </w:r>
      <w:r>
        <w:rPr/>
        <w:t>橤啘煪칒쉥㇎싍쉖礪㩪⿂䵵彦栫쉚縨颣䅣㎵䉦뽎祇쉘쉟</w:t>
      </w:r>
      <w:r>
        <w:rPr/>
        <w:t>ⱊ</w:t>
      </w:r>
      <w:r>
        <w:rPr/>
        <w:t>뾡㣂⥓婎汈䪡瘹쉤㘮뼤塳顾㏂砭䘥瀣彴넷</w:t>
      </w:r>
      <w:r>
        <w:rPr/>
        <w:t>ⱬ</w:t>
      </w:r>
      <w:r>
        <w:rPr/>
        <w:t>恥</w:t>
      </w:r>
      <w:r>
        <w:rPr/>
        <w:t>ⴭ</w:t>
      </w:r>
      <w:r>
        <w:rPr/>
        <w:t>碵椸愣췂䑴㬥⼸曂琱礣浾숯侣㵎味㎬꺮樱쵂繴䉙숽䑒憡䳂싂疵갴뮏㉤焣⵳亻䙚傥圤⩚顒⴪䁡硪侩墩濂礣洦⛂䆣䵢憱┻湦걄䋂瘹偶慐䵓剶격㫂♱佾係춵癒䊬땅⭣繳걾㞬䤪恡싂䅱晲瓂㍈临⨵</w:t>
      </w:r>
      <w:r>
        <w:rPr/>
        <w:t>꧂</w:t>
      </w:r>
      <w:r>
        <w:rPr/>
        <w:t>碡䃂㉆䨨䌸䱵</w:t>
      </w:r>
      <w:r>
        <w:rPr/>
        <w:t>ⵥ</w:t>
      </w:r>
      <w:r>
        <w:rPr/>
        <w:t>⽩㚿䉌杍쵴牑捍䝎噞䉫문쉗汸皬㏂㵂㝹⫎⪵슥歋㝸牠☥坙淂睩慶쉋㩅⽺男汸칊䥵槎碏쉶数乕汯穩싂桏쉚偱㒏䱀뮘稵䟎⛂幙歀␯垵冩쉂╟ꇂ敥獹楨塕挫烂⺏湔⨽晣㙓轰䄯쉔䌹ꏂ奙䠽⹄晲ꥲ癲㜪吲뭴乥匯磂⥷砰櫂枮䗃⸶煤땙쉶쉧</w:t>
      </w:r>
      <w:r>
        <w:rPr/>
        <w:t>꤫</w:t>
      </w:r>
      <w:r>
        <w:rPr/>
        <w:t>飂彂쵵桬轱䈲䙖矂瓂쉊쉈噶䴰쉑䆬㈦䕖쉎熵㏃쉯쌪䥹㩚怩</w:t>
      </w:r>
      <w:r>
        <w:rPr/>
        <w:t>ⶩ</w:t>
      </w:r>
      <w:r>
        <w:rPr/>
        <w:t>숴㐳穀䪏</w:t>
      </w:r>
      <w:r>
        <w:rPr/>
        <w:t>ꕈ</w:t>
      </w:r>
      <w:r>
        <w:rPr/>
        <w:t>䞥樶槂扐䭃幱單煳吳</w:t>
      </w:r>
      <w:r>
        <w:rPr/>
        <w:t>⠷</w:t>
      </w:r>
      <w:r>
        <w:rPr/>
        <w:t>矂犣쉢刻쉦潪䁣갳拃㔰佺乃凂䎩</w:t>
      </w:r>
      <w:r>
        <w:rPr/>
        <w:t>ⱨ⑈</w:t>
      </w:r>
      <w:r>
        <w:rPr/>
        <w:t>塶傣믂彡㑶䥪喘喩ꅧ昳⍘牧塕祸干䩡㕺㘻歗徿⦮沩㠪㑰教桖칙坃睔區塸쉕㩢㡩⹺制坱矂圽</w:t>
      </w:r>
      <w:r>
        <w:rPr/>
        <w:t>ⷍ</w:t>
      </w:r>
      <w:r>
        <w:rPr/>
        <w:t>㍖獐</w:t>
      </w:r>
      <w:r>
        <w:rPr/>
        <w:t>ⵒ</w:t>
      </w:r>
      <w:r>
        <w:rPr/>
        <w:t>떱勎䅱</w:t>
      </w:r>
      <w:r>
        <w:rPr/>
        <w:t>ꕁ⹔</w:t>
      </w:r>
      <w:r>
        <w:rPr/>
        <w:t>쉓㝄㋂㔻</w:t>
      </w:r>
      <w:r>
        <w:rPr/>
        <w:t>꧂⍃</w:t>
      </w:r>
      <w:r>
        <w:rPr/>
        <w:t>ꍺ夫啱浸쉏␽㑵牣ꅰ</w:t>
      </w:r>
      <w:r>
        <w:rPr/>
        <w:t>⠨⎵</w:t>
      </w:r>
      <w:r>
        <w:rPr/>
        <w:t>頫塍橷숹⵮㉄颵ㅴ</w:t>
      </w:r>
      <w:r>
        <w:rPr/>
        <w:t>꤭</w:t>
      </w:r>
      <w:r>
        <w:rPr/>
        <w:t>䁸卋汮쉧쉉ꄊ繮쌹뽐轾䙶幔</w:t>
      </w:r>
      <w:r>
        <w:rPr/>
        <w:t>⠣</w:t>
      </w:r>
      <w:r>
        <w:rPr/>
        <w:t>쉺⹴悩搩㭹쉍瑵㒣깫ꄷ彦┥煮桘㧂쎵㭵⭭쉈䱓⩐╏摺礭슡쉅媥</w:t>
      </w:r>
      <w:r>
        <w:rPr/>
        <w:t>ꥋ</w:t>
      </w:r>
      <w:r>
        <w:rPr/>
        <w:t>촱뗂串넪ㅶ婪湭츦뿂칾♮砳惂䅪⬵</w:t>
      </w:r>
      <w:r>
        <w:rPr/>
        <w:t>Ⳃ</w:t>
      </w:r>
      <w:r>
        <w:rPr/>
        <w:t>䣂촸卨놡䜷</w:t>
      </w:r>
      <w:r>
        <w:rPr/>
        <w:t>ꕟ꥚</w:t>
      </w:r>
      <w:r>
        <w:rPr/>
        <w:t>渵䝄灀玘칁ꍘ䘣悵쉇㦡슬廂圵婹稻啪嫂桭┷뭆恁⹕</w:t>
      </w:r>
      <w:r>
        <w:rPr/>
        <w:t>ꔥ</w:t>
      </w:r>
      <w:r>
        <w:rPr/>
        <w:t>⣂</w:t>
      </w:r>
      <w:r>
        <w:rPr/>
        <w:t>眺卐〹扠剴娪圩䪱牚䜻넥ꎘ塒㍳毂㝮쵋漨▩㑣竂吤⸹棂刻㡣⵵師쵱坶</w:t>
      </w:r>
      <w:r>
        <w:rPr/>
        <w:t>ꔽ</w:t>
      </w:r>
      <w:r>
        <w:rPr/>
        <w:t>ㄺ䑳溩倽桔⌻싍컂⹗冿平䌥殩쉺扱뾡佷䀣即汹砨쉣㥟뽫楞䎣囂珂쉶倬쉎䡖䊏樦坟䍡</w:t>
      </w:r>
      <w:r>
        <w:rPr/>
        <w:t>꥓</w:t>
      </w:r>
      <w:r>
        <w:rPr/>
        <w:t>䥂딳</w:t>
      </w:r>
      <w:r>
        <w:rPr/>
        <w:t>꧂ⵇ</w:t>
      </w:r>
      <w:r>
        <w:rPr/>
        <w:t>疩념㕣繷囃㦩扡兑偋☬㐷琦瘪숽秂◂繧扵颵</w:t>
      </w:r>
      <w:r>
        <w:rPr/>
        <w:t>ⶩ</w:t>
      </w:r>
      <w:r>
        <w:rPr/>
        <w:t>쉄椥</w:t>
      </w:r>
      <w:r>
        <w:rPr/>
        <w:t>ꕓ</w:t>
      </w:r>
      <w:r>
        <w:rPr/>
        <w:t>Ɑ</w:t>
      </w:r>
      <w:r>
        <w:rPr/>
        <w:t>䲘抡䶣䭋㥯</w:t>
      </w:r>
      <w:r>
        <w:rPr/>
        <w:t>ⴵ</w:t>
      </w:r>
      <w:r>
        <w:rPr/>
        <w:t>暏쉃㍨곂㇂摸⭾䧂싂獟煘偔䅃亥轫숣䒩樦縳顤깐䑒瑷⦘ꥺ楬⍃䏂㨷</w:t>
      </w:r>
      <w:r>
        <w:rPr/>
        <w:t>⠶</w:t>
      </w:r>
      <w:r>
        <w:rPr/>
        <w:t>辻쉨ꍗ㈲</w:t>
      </w:r>
      <w:r>
        <w:rPr/>
        <w:t>ꤺⶮ</w:t>
      </w:r>
      <w:r>
        <w:rPr/>
        <w:t>쌳쉦숣䈨灨佭⻂帹惂佸串泃稳⥃㗍♁顟秂廃䍹甹媻垘瀤塾쏃䭂㟂睉恲⩰㵾睆煅亡쉍♤枮</w:t>
      </w:r>
      <w:r>
        <w:rPr/>
        <w:t>⡚</w:t>
      </w:r>
      <w:r>
        <w:rPr/>
        <w:t>憿㔺夽⑲뽸稣佔潖牢⹯</w:t>
      </w:r>
      <w:r>
        <w:rPr/>
        <w:t>꥟</w:t>
      </w:r>
      <w:r>
        <w:rPr/>
        <w:t>勂䳂䗂쉌媘䁦椱⹌兔繏쌻拎䝌싂穌숶晓⩩䶬玱䳂쏂╕汪䅈쉹猱丷桘ㄴ㤦㪡歔卥婭湐⨺䕕</w:t>
      </w:r>
      <w:r>
        <w:rPr/>
        <w:t>ⱬ</w:t>
      </w:r>
      <w:r>
        <w:rPr/>
        <w:t>춥癭⼴숻䢵쉹穮㝪㉓㋍攲캣䙶媱쉖♩⤻伮㕰敂♦恹汸穭묪嗂慀ㄬ䑯幑敱쉘䊥桴桮습娹䯍䑅䱔⒩쉱睅矍瑷唸䅃⭓㤭㬪係㕢卧䝲⒱獥㡥掮㭓ꅐ轅僃痂䅏煒癡걔</w:t>
      </w:r>
      <w:r>
        <w:rPr/>
        <w:t>ꥏ</w:t>
      </w:r>
      <w:r>
        <w:rPr/>
        <w:t>숷㕶橹琴㛂㥏ꇂ㉡䝇쵑숪夬佯䯂楖顎䜣䲻</w:t>
      </w:r>
      <w:r>
        <w:rPr/>
        <w:t>Ⱡ</w:t>
      </w:r>
      <w:r>
        <w:rPr/>
        <w:t>普숱摲㡱晰䥢祹捩报쌩唻浆杮묽丶썖恫畆쉫츱繠敃仂唲䁋쉗㩷慎愫执슱⪥㔶迂㜨兌㣎坨弲⥧凃吻㥈䝁뽴쌪⨭䙮깍倲恲䕪⒵颩쉢㭲썗슻きヂ</w:t>
      </w:r>
      <w:r>
        <w:rPr/>
        <w:t>꥟</w:t>
      </w:r>
      <w:r>
        <w:rPr/>
        <w:t>䴯轀椬汧슩싂</w:t>
      </w:r>
      <w:r>
        <w:rPr/>
        <w:t>⡾</w:t>
      </w:r>
      <w:r>
        <w:rPr/>
        <w:t>焸㎏汏㥩쉺㩏␬乐㞬ꍧ愻琫㔮歬⵪⩎⯂⑐商毂䅹晥䶣깮ㄳ㤮⪩䘬浢뭚긵䥳勂楠晈橢暵灅䋍䙧쎬輨轣犏⩧䱖濂椊䀺娤䁑歹</w:t>
      </w:r>
      <w:r>
        <w:rPr/>
        <w:t>⡶</w:t>
      </w:r>
      <w:r>
        <w:rPr/>
        <w:t>硫㌴揂輱榻帷睢㊏癔迂縩䕕⭦从⯂噷칇洺뮩秂畂뗎慤䬻咱琲걆㤫焣顫颱顖慂뿂榬쵓숴⯂焤䈪쉒숭숴쉈㤪甥숸ꅋ㵾婐䱖䙷碱磂</w:t>
      </w:r>
      <w:r>
        <w:rPr/>
        <w:t>ꤴ</w:t>
      </w:r>
      <w:r>
        <w:rPr/>
        <w:t>ꥹ䕔</w:t>
      </w:r>
      <w:r>
        <w:rPr/>
        <w:t>ꔳ</w:t>
      </w:r>
      <w:r>
        <w:rPr/>
        <w:t>㜬丶쉅䥉䰦㏂⥒㔪꥙獥㵟抻숸㩖䱎瘽䚥䊩灉㫃⽰슬♡⥇睄숬飂ꍄ啯焪</w:t>
      </w:r>
      <w:r>
        <w:rPr/>
        <w:t>Ⳏ</w:t>
      </w:r>
      <w:r>
        <w:rPr/>
        <w:t>녑ꍢ椮䑳恠㑠嗂㍑庻縨䈳唬䁋壂㑁砪偺塐棂칐</w:t>
      </w:r>
      <w:r>
        <w:rPr/>
        <w:t>ⷂ</w:t>
      </w:r>
      <w:r>
        <w:rPr/>
        <w:t>쉌帺쵸瀪琳侏숷㝏穳椩쉧摤쌰輸攨쉶ꥷ獮轫㡥쉃⬰颻獃ꥲどⓂ䂵眫㶘⥙绂싂灇朮땬渪涘⬹⽧슱倲捁⵱幇畺潲䅀䦬깨䍏唵숳棂乨㭀獍녩숨潤⯂晞썧怲㎡汏녨䷂⑈싂슘쎵㐽㝏쉅䜦뽸췂</w:t>
      </w:r>
      <w:r>
        <w:rPr/>
        <w:t>ꤻ</w:t>
      </w:r>
      <w:r>
        <w:rPr/>
        <w:t>礫劘橸⩃垘瘸숱佤䩏䤽睡⭃䉐⺵䕈뼮硙歑</w:t>
      </w:r>
      <w:r>
        <w:rPr/>
        <w:t>ⵡ</w:t>
      </w:r>
      <w:r>
        <w:rPr/>
        <w:t>ま䨲洰⮩斩䡃惂佔ꥺ⹸녞뾩뮿싂乚쉣◂⨳䋂栭㙶䕒䀳儬琴ㅯ㘲灷獥숫壂뾩쉚┲⭔㘭婚㥁晥ぬ坾䍲祲㭓じ䁶勂㌯光犣⍥恫獎削㨳车쵆扄憵橬健栩숣⏂窣坕ィ噚穙悩</w:t>
      </w:r>
      <w:r>
        <w:rPr/>
        <w:t>ⱅ</w:t>
      </w:r>
      <w:r>
        <w:rPr/>
        <w:t>䰫㴹㯂㠱䍔煯쉌氦Ⓧ쉘ꇃ摌䍇</w:t>
      </w:r>
      <w:r>
        <w:rPr/>
        <w:t>ⲥ</w:t>
      </w:r>
      <w:r>
        <w:rPr/>
        <w:t>坳䱃嚘並䅧⍷⩨䕎䍳捌匯슮猺쌦㉗싂漪問썾摠습䔪걾漪楗慺깘厱䍄䥴摴慅潓矂쉮⫂浵兺땙꺻쉇捐淂噇쉒ꅕ촪畖䁈</w:t>
      </w:r>
      <w:r>
        <w:rPr/>
        <w:t>ꤷ</w:t>
      </w:r>
      <w:r>
        <w:rPr/>
        <w:t>礷䩮縸昴⭕奸瀭拂幐幹卑㘵㠪充쉴⤺⑫뽖䭒溥㉙</w:t>
      </w:r>
      <w:r>
        <w:rPr/>
        <w:t>⠩</w:t>
      </w:r>
      <w:r>
        <w:rPr/>
        <w:t>䵭呹䅮⹴瓂</w:t>
      </w:r>
      <w:r>
        <w:rPr/>
        <w:t>ⵔ</w:t>
      </w:r>
      <w:r>
        <w:rPr/>
        <w:t>祇㍀⩢⑩稤傥습㧍뮱쉢⽧堩싂ꅃ煅䱈䡩呚䀤숴㕱恏쉵潕啂杯겡쉧䁷쉭☹␩쉹쉮嗂哂䌻幰毂疵呋癖쉞㬮뭦瑲㬦穭쉒㢻쉗琣㵲쉡⽗땂</w:t>
      </w:r>
      <w:r>
        <w:rPr/>
        <w:t>ꥂꦣ</w:t>
      </w:r>
      <w:r>
        <w:rPr/>
        <w:t>쉎婄⩗䵀ꥺ뿂츹由䁗⍂睒슿숹㊱洩캿䙅䝧廂匩畒楬녰⍫楎䝞</w:t>
      </w:r>
      <w:r>
        <w:rPr/>
        <w:t>ꕵ</w:t>
      </w:r>
      <w:r>
        <w:rPr/>
        <w:t>哂㛂⫂㥎幓ꎣ睚晷ꥥ挥ㅇ㠯쉰걠컂拍뿂䑗䩰䃂⹘㑪獮坥ꥢ츫쵋㑂獵䉕♭歺쎱焺䒻㚩佀佣㑊佑⩾煷㯃숪ㅶ祫娪♫뽐甩娊⦘縹</w:t>
      </w:r>
      <w:r>
        <w:rPr/>
        <w:t>⡭</w:t>
      </w:r>
      <w:r>
        <w:rPr/>
        <w:t>ぞ䤨⥢彘曂块⹙쉸煗噃娤竂癭⨪⬨昸쉑</w:t>
      </w:r>
      <w:r>
        <w:rPr/>
        <w:t>ꥂ</w:t>
      </w:r>
      <w:r>
        <w:rPr/>
        <w:t>걓</w:t>
      </w:r>
      <w:r>
        <w:rPr/>
        <w:t>ꗂ</w:t>
      </w:r>
      <w:r>
        <w:rPr/>
        <w:t>轋╹䔱㴦</w:t>
      </w:r>
      <w:r>
        <w:rPr/>
        <w:t>ꤻ</w:t>
      </w:r>
      <w:r>
        <w:rPr/>
        <w:t>䤸숵쉏煚珂杨</w:t>
      </w:r>
      <w:r>
        <w:rPr/>
        <w:t>ⱍ</w:t>
      </w:r>
      <w:r>
        <w:rPr/>
        <w:t>㙚狂彁楏숺ㅥ禣偵䖥伣绂杆䁔渳爨灂䴫乷䮩㉦칑촬ꇃ숦긥䓃䆘걋쉚</w:t>
      </w:r>
      <w:r>
        <w:rPr/>
        <w:t>ⱅ</w:t>
      </w:r>
      <w:r>
        <w:rPr/>
        <w:t>䌫䜬矃喏牦歋睈揍湭輴㵱䉔녞焣</w:t>
      </w:r>
      <w:r>
        <w:rPr/>
        <w:t>ꔲ</w:t>
      </w:r>
      <w:r>
        <w:rPr/>
        <w:t>䭔㋂ꅩ갪畍別뮣⴮慞쉃ꆬ庱쵶췂儱ꅓ쉺ꅓ癡</w:t>
      </w:r>
      <w:r>
        <w:rPr/>
        <w:t>Ɫ</w:t>
      </w:r>
      <w:r>
        <w:rPr/>
        <w:t>ꔲ</w:t>
      </w:r>
      <w:r>
        <w:rPr/>
        <w:t>䕍偮㝉䱄㡯役䭞㉐扞祰썆䩨</w:t>
      </w:r>
      <w:r>
        <w:rPr/>
        <w:t>ꤱ</w:t>
      </w:r>
      <w:r>
        <w:rPr/>
        <w:t>ꆵ♷넹涥砭丽怩睓싎싃쉧顃偷䝧䩵噱춥깄甤숥弱て忂㝺ꥲꌪ슡䀻恺槂녫䡹칆⚡摟然䙲㫂딹⺣</w:t>
      </w:r>
      <w:r>
        <w:rPr/>
        <w:t>ꥁ</w:t>
      </w:r>
      <w:r>
        <w:rPr/>
        <w:t>汣ꥰ沿䪻㩪⿂剰睓栻⵾乤椦㴣畤氣幸瑬뽋盂瑸凂ꍈ싂慥겘뭙묮氽숻氮砰砭</w:t>
      </w:r>
      <w:r>
        <w:rPr/>
        <w:t>⡒</w:t>
      </w:r>
      <w:r>
        <w:rPr/>
        <w:t>쵷쉤挭厘⵪楟橪⽀⯃母㝟숳땍䍅⽴䄹憏딵촪⹂共딲佒栵䡹쉺焰䏂⽾扮싂倥䎥⼳䁓佡吥⭷卒昽ヂ⹹椱橯䩠㌪囂䤬淂ꌬ깃眻㉧㌩矂佔꤮</w:t>
      </w:r>
      <w:r>
        <w:rPr/>
        <w:t>ⴥ</w:t>
      </w:r>
      <w:r>
        <w:rPr/>
        <w:t>桩㍣窡矂楴쵮杂煸灆䈯伫⩫炮犥싃亥ㅡ㒩䕖渪塹㨷䮿䑈</w:t>
      </w:r>
      <w:r>
        <w:rPr/>
        <w:t>ⵠ</w:t>
      </w:r>
      <w:r>
        <w:rPr/>
        <w:t>娴灉쌵囂⽈</w:t>
      </w:r>
      <w:r>
        <w:rPr/>
        <w:t>ꦡ</w:t>
      </w:r>
      <w:r>
        <w:rPr/>
        <w:t>ꍠ쎻捖⥥⺬祦⸰繤⨨䁬奒㩾昪碏뽑㨱繶冮㕺颵嘣䏂쉓亩祭湈슥⩱窮쉶繈䵅</w:t>
      </w:r>
      <w:r>
        <w:rPr/>
        <w:t>ⵞ</w:t>
      </w:r>
      <w:r>
        <w:rPr/>
        <w:t>橯슏潶汲牥ㄪ㬹疮䱞晋숹ギ拂쉩栽䕓㩀숹槂싂㘴幹䡐숷쉪㢻⨦汞싂</w:t>
      </w:r>
      <w:r>
        <w:rPr/>
        <w:t>ⵓ</w:t>
      </w:r>
      <w:r>
        <w:rPr/>
        <w:t>桒浞顶殥칷슱塤슏㭙湦嫂眬奔</w:t>
      </w:r>
      <w:r>
        <w:rPr/>
        <w:t>Ⳃ</w:t>
      </w:r>
      <w:r>
        <w:rPr/>
        <w:t>稻⨫䲮浲昱吥㑕刷縻畃㦱칣䍹</w:t>
      </w:r>
      <w:r>
        <w:rPr/>
        <w:t>ⴵ</w:t>
      </w:r>
      <w:r>
        <w:rPr/>
        <w:t>憣朤佴忂圸ꌹ쉉䨬参樰╞浍숭숥夣數矍믂乍䄴⺩䵊塌䙗</w:t>
      </w:r>
      <w:r>
        <w:rPr/>
        <w:t>ꕡ</w:t>
      </w:r>
      <w:r>
        <w:rPr/>
        <w:t>怳⸺特纘橖潲䱟槂걎稨</w:t>
      </w:r>
      <w:r>
        <w:rPr/>
        <w:t>ꥂ</w:t>
      </w:r>
      <w:r>
        <w:rPr/>
        <w:t>싂⪬歳栲䅠䗍떣伣뭇㩞䥪䑩쉒琲輺⧍╦쉾弩䩐涱쉘っ촣䩸깟촸숷繉皏瘰砦싂뇂⑌┻쉢枣お숽捶䭓䔦煩⽐顾㩷䱂⺬</w:t>
      </w:r>
      <w:r>
        <w:rPr/>
        <w:t>⡩</w:t>
      </w:r>
      <w:r>
        <w:rPr/>
        <w:t>ㅫ穰곂숻怨쉮</w:t>
      </w:r>
      <w:r>
        <w:rPr/>
        <w:t>⠤</w:t>
      </w:r>
      <w:r>
        <w:rPr/>
        <w:t>ⵊ</w:t>
      </w:r>
      <w:r>
        <w:rPr/>
        <w:t>뽢楌⹗ꍷ盎朷捣숰싎⸨光惂꤮뼩숦╋摦믂쉤싂㔱쵵甭䳂婯榥彍䦻䞣戽⤪数쉦⩵녴丹</w:t>
      </w:r>
      <w:r>
        <w:rPr/>
        <w:t>ꕭ</w:t>
      </w:r>
      <w:r>
        <w:rPr/>
        <w:t>捙怪獉䔵穎䙘沮</w:t>
      </w:r>
      <w:r>
        <w:rPr/>
        <w:t>ꥋ</w:t>
      </w:r>
      <w:r>
        <w:rPr/>
        <w:t>쉑㕎戽㑢䬊癥ꅌ녖䢱煭ꏂ䑁慞䩾奂睹㩄勂싂婐水潙쉊⽦檮뽕㍏숭慄뼪敍⹸䟃扟⴪珎①쎏쉬匷숥㜹┶乂䱯伺慧ꍸ輤⥊獵㉾皵獯揍彭╰깘櫂쉄䯂祘䷂潒璱䊘쉞⩇湺㒮橍顏矍慈浾ꍇ㩊氪겻噄싂슬</w:t>
      </w:r>
      <w:r>
        <w:rPr/>
        <w:t>ꥌ</w:t>
      </w:r>
      <w:r>
        <w:rPr/>
        <w:t>瀺⪻朰縯湹彙䠺딪䙣㖮</w:t>
      </w:r>
      <w:r>
        <w:rPr/>
        <w:t>ꥌ</w:t>
      </w:r>
      <w:r>
        <w:rPr/>
        <w:t>眣痃⩨㣍杊轓潮㩔檡毂瑠칡䐷㍲䉟窩剤牗㡒淂帺呫戲剥堪癶⾮</w:t>
      </w:r>
      <w:r>
        <w:rPr/>
        <w:t>⡏</w:t>
      </w:r>
      <w:r>
        <w:rPr/>
        <w:t>㵆䊣쉶춵⭢</w:t>
      </w:r>
      <w:r>
        <w:rPr/>
        <w:t>ⱗ⩇</w:t>
      </w:r>
      <w:r>
        <w:rPr/>
        <w:t>採潑潘㭍⍆㴩弥欲깍睥숻毂</w:t>
      </w:r>
      <w:r>
        <w:rPr/>
        <w:t>ꗂ</w:t>
      </w:r>
      <w:r>
        <w:rPr/>
        <w:t>猥兖䩶帣䙃㙸檩쉬櫂䌸땈輤쉈싂慊⪣</w:t>
      </w:r>
      <w:r>
        <w:rPr/>
        <w:t>꧍</w:t>
      </w:r>
      <w:r>
        <w:rPr/>
        <w:t>㫎⽰⚡뽭朥輯䅚䯂㵟息灌滂㝎㥉皥忂䚻</w:t>
      </w:r>
      <w:r>
        <w:rPr/>
        <w:t>ꤺ</w:t>
      </w:r>
      <w:r>
        <w:rPr/>
        <w:t>灑樷♉㘣䛂唬她ꥫ쌻牲⎩係呤兪嚡唯쉠⼫䉒䖩睡쉎䍏嘤戫숫啩㩙偎䧂梣扒깡摂ꌰ칺쉏뭀忂쉯止滂改找稬呋仂╕塰䶩⽴轑슿넸䌪頱㯂嫂丵⚘⤻炻番䩠幕帹⽫㘪傣橤슏</w:t>
      </w:r>
      <w:r>
        <w:rPr/>
        <w:t>ꦿ</w:t>
      </w:r>
      <w:r>
        <w:rPr/>
        <w:t>轊㙓㥑⩤ꅾ䐣싂쉒⫂䍬祈숵琲浞灶㘯瑕</w:t>
      </w:r>
      <w:r>
        <w:rPr/>
        <w:t>⡣</w:t>
      </w:r>
      <w:r>
        <w:rPr/>
        <w:t>㤦ꅄ㦬楗ㄺ桗漪佸㝫쉡</w:t>
      </w:r>
      <w:r>
        <w:rPr/>
        <w:t>⢏</w:t>
      </w:r>
      <w:r>
        <w:rPr/>
        <w:t>掘殿囂纮硦䝏䫃煲桭恸䎣䗍価갪㥶磂侻㥣捯쏂춿숺숥瑖썲ꎡ⼤⏂㭹⽱琱䡂쉯啾㏂䒿噹</w:t>
      </w:r>
      <w:r>
        <w:rPr/>
        <w:t>ⰴ</w:t>
      </w:r>
      <w:r>
        <w:rPr/>
        <w:t>ㅦ숽</w:t>
      </w:r>
      <w:r>
        <w:rPr/>
        <w:t>⡮</w:t>
      </w:r>
      <w:r>
        <w:rPr/>
        <w:t>杫橏唳牚畗⭌条燂숦슡甦槂딱槂숽洸〭䔷㝈䮩녉氶걯獡⬻剖쵶迂☩슩䑞㖏櫂潪⯃캱</w:t>
      </w:r>
      <w:r>
        <w:rPr/>
        <w:t>ꤽ</w:t>
      </w:r>
      <w:r>
        <w:rPr/>
        <w:t>湪숲썢⫂</w:t>
      </w:r>
      <w:r>
        <w:rPr/>
        <w:t>⡀</w:t>
      </w:r>
      <w:r>
        <w:rPr/>
        <w:t>凂浙瑭ꌣ姂ꅸ榡ꅊ疬爪撵숻憮煡䀦匥⵸硗떱䜷䘭熣묭劥㈻ㅩ껎焴佂曂㵶긭姂㊡⦱乳⼽칔祪埂⻂⹫睹ㄶ숥創坏喡䌴숴懂쉫쉄⺻稣싂䌱</w:t>
      </w:r>
      <w:r>
        <w:rPr/>
        <w:t>ꗂ</w:t>
      </w:r>
      <w:r>
        <w:rPr/>
        <w:t>ꥺ⹏䵮䰣䉡吵う朦</w:t>
      </w:r>
      <w:r>
        <w:rPr/>
        <w:t>ꖵ</w:t>
      </w:r>
      <w:r>
        <w:rPr/>
        <w:t>쵭쉸쉧ッ憡穖䧂䊵숬楩㢥䅆幪䩾痂⵱㶏繤䑤䉏⼪곂</w:t>
      </w:r>
      <w:r>
        <w:rPr/>
        <w:t>ꕤ</w:t>
      </w:r>
      <w:r>
        <w:rPr/>
        <w:t>婱ㄭ䴺瘲㭗⥹싂睏席䭎싎숣䥆繎灬势칑⴯껂潂㬤䐮〺</w:t>
      </w:r>
      <w:r>
        <w:rPr/>
        <w:t>ꤳ</w:t>
      </w:r>
      <w:r>
        <w:rPr/>
        <w:t>煰㨬딨ㅊ䧃䭇楴㭮녖쉾쉢吲爤䨺</w:t>
      </w:r>
      <w:r>
        <w:rPr/>
        <w:t>Ⱬ</w:t>
      </w:r>
      <w:r>
        <w:rPr/>
        <w:t>䩞祍捩偐㪬呚䀹싂䕤彌</w:t>
      </w:r>
      <w:r>
        <w:rPr/>
        <w:t>ꗂ</w:t>
      </w:r>
      <w:r>
        <w:rPr/>
        <w:t>儴㉂숹书쉌瘹쉁슱㶮숪楬痂弻䑪恞숊煎쉒礤䁁煄吮</w:t>
      </w:r>
      <w:r>
        <w:rPr/>
        <w:t>⡁</w:t>
      </w:r>
      <w:r>
        <w:rPr/>
        <w:t>쉡煌♗唻숸穈欺繦䜶충썬帪쉀桗㵚昰쎿䬥㙨然ꆣ䍾䥃䈩晆瘫칌椣杘슱쉬瀷㵂슥栣嘭楏㜳⍙歓伳爷忎ㄽ睅</w:t>
      </w:r>
      <w:r>
        <w:rPr/>
        <w:t>꧍</w:t>
      </w:r>
      <w:r>
        <w:rPr/>
        <w:t>쉸轗쉟煄奐</w:t>
      </w:r>
      <w:r>
        <w:rPr/>
        <w:t>ꕍ</w:t>
      </w:r>
      <w:r>
        <w:rPr/>
        <w:t>纱⩤禬숰彆쉘╯쉄䭕割싍㑚⸭槂懃歓⍲무湋呂뭆轞報⬵戱曍周ꥢ싂轎㎩扟䭳ㅵ杹幅婩䴳氹䰨睞㘽剥갺㑂㍕䇂偐㟍䌰䉰戴掿쉨⭇ㄦ</w:t>
      </w:r>
      <w:r>
        <w:rPr/>
        <w:t>⡒</w:t>
      </w:r>
      <w:r>
        <w:rPr/>
        <w:t>㔽␨偑䜩㴶楫넹恮</w:t>
      </w:r>
      <w:r>
        <w:rPr/>
        <w:t>ꤩ</w:t>
      </w:r>
      <w:r>
        <w:rPr/>
        <w:t>堪榩</w:t>
      </w:r>
      <w:r>
        <w:rPr/>
        <w:t>ꦘ</w:t>
      </w:r>
      <w:r>
        <w:rPr/>
        <w:t>湉㘵ぞ爳쉩甸ㅲ</w:t>
      </w:r>
      <w:r>
        <w:rPr/>
        <w:t>Ⱙ</w:t>
      </w:r>
      <w:r>
        <w:rPr/>
        <w:t>ㄮ긵坷旍䫂㘪番潏</w:t>
      </w:r>
      <w:r>
        <w:rPr/>
        <w:t>ꗂ</w:t>
      </w:r>
      <w:r>
        <w:rPr/>
        <w:t>促ꌦ彋潊悏え䝭煮睧녓沵⑊▏⑂復渪摘</w:t>
      </w:r>
      <w:r>
        <w:rPr/>
        <w:t>⡑</w:t>
      </w:r>
      <w:r>
        <w:rPr/>
        <w:t>䰦⺡灕숷橴ヂ瑣剔㡈숭搦沮慓⨴믂仂怴灸瀦卂硃겏⸺놿㠫扈瓎䱰帹䍢噣숺顋숹癹䅚䍴ꆩ䰸在숨䁲ㅌ䁹䕃车⑇主㦵䒏㉍硓睦</w:t>
      </w:r>
      <w:r>
        <w:rPr/>
        <w:t>⡔</w:t>
      </w:r>
      <w:r>
        <w:rPr/>
        <w:t>䈵숣䕥쵞숹㬥䤯瑗</w:t>
      </w:r>
      <w:r>
        <w:rPr/>
        <w:t>ꕒ</w:t>
      </w:r>
      <w:r>
        <w:rPr/>
        <w:t>깁䵳祚頸☭㈻숷䛂栤䳎䍵ぉ剌㘱硤♒╳僎搸㡋樤瑶䀯儳╧ㅷ싂㇂拂硲㑚唨껂⭋辩䡗⨱䱋浢</w:t>
      </w:r>
      <w:r>
        <w:rPr/>
        <w:t>ꕷ</w:t>
      </w:r>
      <w:r>
        <w:rPr/>
        <w:t>⢩</w:t>
      </w:r>
      <w:r>
        <w:rPr/>
        <w:t>㵠⩵⑮쉥⨽⨷硴劬</w:t>
      </w:r>
      <w:r>
        <w:rPr/>
        <w:t>ⴽ♱</w:t>
      </w:r>
      <w:r>
        <w:rPr/>
        <w:t>妩⩡뗂扪瓍爪助컂判懂頸㤥㔬摢싂欰烎쉈禩盎卟折┪䔴㐳䝵ꄪ뾡搵</w:t>
      </w:r>
      <w:r>
        <w:rPr/>
        <w:t>Ⳃ</w:t>
      </w:r>
      <w:r>
        <w:rPr/>
        <w:t>㞩숻</w:t>
      </w:r>
      <w:r>
        <w:rPr/>
        <w:t>Ⱝ</w:t>
      </w:r>
      <w:r>
        <w:rPr/>
        <w:t>愳璥ꍰ楴䆏쉁⨩伱숺丰眷䙤깊纮╳捖♚⩏洤敃ꅧ卺湏겮伬㚘煾㚘夰摈辮偷쉤稨㗂㭆䵯ㅮ夳䏂慌</w:t>
      </w:r>
      <w:r>
        <w:rPr/>
        <w:t>Ⱕ</w:t>
      </w:r>
      <w:r>
        <w:rPr/>
        <w:t>䊬쌤쉅㤵䠻</w:t>
      </w:r>
      <w:r>
        <w:rPr/>
        <w:t>ꥀ╺</w:t>
      </w:r>
      <w:r>
        <w:rPr/>
        <w:t>ꍙ⨤땳稨⿂츻媩䐸싂䓂뇂殡⽹䒵쉔슻ノ璩䓂⽘彳꥾䐹䠰歃掵䢥뇂</w:t>
      </w:r>
      <w:r>
        <w:rPr/>
        <w:t>ⱚ⹅</w:t>
      </w:r>
      <w:r>
        <w:rPr/>
        <w:t>灮䍡㕀䜱⿃䬶ꄵ䷍湓ꎻ쉁枮ꅊ╏㵤츩췂摡뿂䱲區奂䏂쉙㥫嘮싂垻䌬䖱狂轹⏂䭷姂㈫矂繾</w:t>
      </w:r>
      <w:r>
        <w:rPr/>
        <w:t>⠨</w:t>
      </w:r>
      <w:r>
        <w:rPr/>
        <w:t>欶⥈㈭䙱▩嚱畎木쉈敡楴</w:t>
      </w:r>
      <w:r>
        <w:rPr/>
        <w:t>ⵌ</w:t>
      </w:r>
      <w:r>
        <w:rPr/>
        <w:t>싂咻㵅浤根稺촲썎㙘乱䬩쉈額䝖⩗疏祦㥃旂츶畩</w:t>
      </w:r>
      <w:r>
        <w:rPr/>
        <w:t>ⴷ</w:t>
      </w:r>
      <w:r>
        <w:rPr/>
        <w:t>坳灾㌮繕坋쉫㙔쉕睑䓂㪻䝏ꥫ卄桭纥厡Ⓝ繧쉒숨嘴</w:t>
      </w:r>
      <w:r>
        <w:rPr/>
        <w:t>⡄</w:t>
      </w:r>
      <w:r>
        <w:rPr/>
        <w:t>捌弲䍟樮㍹쉲㧂扐숪㄰</w:t>
      </w:r>
      <w:r>
        <w:rPr/>
        <w:t>⡉</w:t>
      </w:r>
      <w:r>
        <w:rPr/>
        <w:t>䌨㥧睂䕍㦱㭕扂㡃䩤쉩繤㬯쵚ぃ欲䨊圩厣獞杈㐹輦碡䅋☳䭳〰椱潾猲쉋空犮䱹彍楀頫煈쉑墵捺㜬</w:t>
      </w:r>
      <w:r>
        <w:rPr/>
        <w:t>ꦩ</w:t>
      </w:r>
      <w:r>
        <w:rPr/>
        <w:t>坤䩟椹䍞</w:t>
      </w:r>
      <w:r>
        <w:rPr/>
        <w:t>ꖮ</w:t>
      </w:r>
      <w:r>
        <w:rPr/>
        <w:t>㔴ꄮ⫃婎㙂⮿⭟㶩犩싂㈮湔厬彤爤琣睈橖帣䱍䨶㩦</w:t>
      </w:r>
      <w:r>
        <w:rPr/>
        <w:t>⢿</w:t>
      </w:r>
      <w:r>
        <w:rPr/>
        <w:t>㤹䅹⵩㭹쵹ꥦ㌻㜸煫轏颮⽭潉</w:t>
      </w:r>
      <w:r>
        <w:rPr/>
        <w:t>⠫</w:t>
      </w:r>
      <w:r>
        <w:rPr/>
        <w:t>뼺슻썠へ쉵싂利忂䡘㤴䵹⩧总䨣㭑䍱䀫庬さ穠啪伻擂</w:t>
      </w:r>
      <w:r>
        <w:rPr/>
        <w:t>⠵</w:t>
      </w:r>
      <w:r>
        <w:rPr/>
        <w:t>ⵞ</w:t>
      </w:r>
      <w:r>
        <w:rPr/>
        <w:t>썮徱㉟㙅놵手</w:t>
      </w:r>
      <w:r>
        <w:rPr/>
        <w:t>⡢</w:t>
      </w:r>
      <w:r>
        <w:rPr/>
        <w:t>お揂슥츴쉑슿癑⭗㷂쉊妵☤</w:t>
      </w:r>
      <w:r>
        <w:rPr/>
        <w:t>ꥍ</w:t>
      </w:r>
      <w:r>
        <w:rPr/>
        <w:t>숴䗍睞幊攥쉇╯汌瑇䙨쉬䱕㦮抬㔨쉣㡳䲘奺礵떻淂⌭쉂⤵쉵具扭떮㢵剣楃㋂뽌啺啬稬捳水䳂녹晹啐䪮㈨畍</w:t>
      </w:r>
      <w:r>
        <w:rPr/>
        <w:t>ꦿ</w:t>
      </w:r>
      <w:r>
        <w:rPr/>
        <w:t>敶爰䷍</w:t>
      </w:r>
      <w:r>
        <w:rPr/>
        <w:t>ꤰ</w:t>
      </w:r>
      <w:r>
        <w:rPr/>
        <w:t>슡숹甫畁㕧昹䩋땅䠴䐸樵䧂噮璿穱橪칏䭑슿䖻쉗唨儱潘촯딷䓂</w:t>
      </w:r>
      <w:r>
        <w:rPr/>
        <w:t>⠵</w:t>
      </w:r>
      <w:r>
        <w:rPr/>
        <w:t>ꥏ</w:t>
      </w:r>
      <w:r>
        <w:rPr/>
        <w:t>㈭倷⮮猩辩⩔繠婸灗睍뗃썥杯㓂☪噾ꍪ猱壂䤱癲橕꥖挲뭏㙺戳㵁슥祬澡쉶㊿捔</w:t>
      </w:r>
      <w:r>
        <w:rPr/>
        <w:t>ⱊ</w:t>
      </w:r>
      <w:r>
        <w:rPr/>
        <w:t>䴽類䕦ㄶ┤歠쉢樸⬳쉂놣곂㕴彬ㄭ쉐숦䉺⬳딪䔮序㠸♬㥑栴恇垣싎⍘㠶캵걵瀮⑰⫂쌫爵㕤牪恃㉣⧂掩䑄⿂頦쵀쉙䑯婆䭙캏拂䁣껂汄⹎磂㎩쉙㙪㨩쉔䡸䌸䩀뽠䍤㕉䬱幘ㅆ䱎唪乨뿂溩橕䈱쉟捋砣昳⹲䏂</w:t>
      </w:r>
      <w:r>
        <w:rPr/>
        <w:t>ꕍ</w:t>
      </w:r>
      <w:r>
        <w:rPr/>
        <w:t>塸䴨壂㍾恩榬쌸懂</w:t>
      </w:r>
      <w:r>
        <w:rPr/>
        <w:t>Ⱓ</w:t>
      </w:r>
      <w:r>
        <w:rPr/>
        <w:t>ィ갺⽡䫎棂㫂</w:t>
      </w:r>
      <w:r>
        <w:rPr/>
        <w:t>ꤦ</w:t>
      </w:r>
      <w:r>
        <w:rPr/>
        <w:t>䥦䨴╗旎뮥쎿긫瓂燂捄㘯䋂㠥瑍㝒숳挤</w:t>
      </w:r>
      <w:r>
        <w:rPr/>
        <w:t>Ⱞ</w:t>
      </w:r>
      <w:r>
        <w:rPr/>
        <w:t>㦏㕰嚥嫂栮睸癄扨眻⤥改촽쌷涥礵瘫⍀帯嚣╀㘵婌땠熮恟⦣⑐☩摪䝚竂怭쉳禣쉨걱湪繑</w:t>
      </w:r>
      <w:r>
        <w:rPr/>
        <w:t>ꔻ</w:t>
      </w:r>
      <w:r>
        <w:rPr/>
        <w:t>싂㡊㌶吳弩猰䓂樵뽒ㅬ⩒㕒녔冿疡걆䉂㝥뽤飂愲扂洲ꄦ␹禩ꍥ窮⼻쉘쉅㕮湖㡳쉰</w:t>
      </w:r>
      <w:r>
        <w:rPr/>
        <w:t>ꥑ</w:t>
      </w:r>
      <w:r>
        <w:rPr/>
        <w:t>掿㈬塅쉌넶쵧曂쉀뭠ꍉ싂煆췂䍨숲歧곃䘪根顷㨮十忂玮堮䡁떏쉌弲璱タ⭤䬸䵒뽴뇂쉯䂬桔䅰쉈䭙슩戬㠪㵸뽐狂촯뽮⨪瀥剔䕨䍖슘伨乱</w:t>
      </w:r>
      <w:r>
        <w:rPr/>
        <w:t>ⰱ</w:t>
      </w:r>
      <w:r>
        <w:rPr/>
        <w:t>剫枡恵斣啞乕〻係獥椸ꅇ⮥⌦擂♾撩녂껂슬슥䎥땗ꥤ㉺⵶싂䍪縊숵癥⾿䵢繰</w:t>
      </w:r>
      <w:r>
        <w:rPr/>
        <w:t>꤯</w:t>
      </w:r>
      <w:r>
        <w:rPr/>
        <w:t>匨땔⤻뭈쉃믂쉈弯楺뭓潲轭湯숬숷庻⨪뽡쉠桴婨頻㕎⥏慯싂眮㉾뿂숰䖩ꍯ⵺녵攣䥘숨⬯䉸剡䙶</w:t>
      </w:r>
      <w:r>
        <w:rPr/>
        <w:t>ⴭ␪</w:t>
      </w:r>
      <w:r>
        <w:rPr/>
        <w:t>ꌨ仂湠暡桀卧㶡썧潓쉷</w:t>
      </w:r>
      <w:r>
        <w:rPr/>
        <w:t>ꤣ</w:t>
      </w:r>
      <w:r>
        <w:rPr/>
        <w:t>㉊무</w:t>
      </w:r>
      <w:r>
        <w:rPr/>
        <w:t>ⶩ</w:t>
      </w:r>
      <w:r>
        <w:rPr/>
        <w:t>幚浓偺䞣畒</w:t>
      </w:r>
      <w:r>
        <w:rPr/>
        <w:t>ⱱ</w:t>
      </w:r>
      <w:r>
        <w:rPr/>
        <w:t>쉃破瑢쉬砭慕⧂䑑캩뭠琫祉㵸㔷㵏啩싂칥䧍ㅺ伭へ桔㣂溘</w:t>
      </w:r>
      <w:r>
        <w:rPr/>
        <w:t>ⱊ</w:t>
      </w:r>
      <w:r>
        <w:rPr/>
        <w:t>쏂晚䅹싂㮬攣⒩쵖쉦칫濂䕑㉵瑔極恍ꍅ⧃쉭䮬晤⩅頻⩮䩪쉣疏슻㩅猦䙈䩷洷绂䅧쉙쉥穄䡵協獡ㄭ咥</w:t>
      </w:r>
      <w:r>
        <w:rPr/>
        <w:t>ⳃ</w:t>
      </w:r>
      <w:r>
        <w:rPr/>
        <w:t>⽤㥉潌䔷쉱㉤㔮潆쉹幢㑈坍牚숩뮿㝟東婀뼥湡ꅢ璵⯂个䙷线参䕫㣂㭂</w:t>
      </w:r>
      <w:r>
        <w:rPr/>
        <w:t>ⱎ</w:t>
      </w:r>
      <w:r>
        <w:rPr/>
        <w:t>坨䚣쉷瑮仂楕뮵</w:t>
      </w:r>
      <w:r>
        <w:rPr/>
        <w:t>ꤳ</w:t>
      </w:r>
      <w:r>
        <w:rPr/>
        <w:t>춬䈪㈣しㅷ⩁깐幮츸ꍀ恾睉䵺䮥㕦숨⑟␱⑧幄䉹忂㷂⩋ꍵ⦩</w:t>
      </w:r>
      <w:r>
        <w:rPr/>
        <w:t>Ⱛ</w:t>
      </w:r>
      <w:r>
        <w:rPr/>
        <w:t>ꥲ健幐쉹♟硣쉹䉡슡곂痂♔穑쉉䕖氲凂揃㨱玬憬쉞楳泍</w:t>
      </w:r>
      <w:r>
        <w:rPr/>
        <w:t>ꥉ</w:t>
      </w:r>
      <w:r>
        <w:rPr/>
        <w:t>㭊歊썈ぷ佣䬪㘰浌䑟⨤顙䩇䥸犡㪵㙆싂</w:t>
      </w:r>
      <w:r>
        <w:rPr/>
        <w:t>⢩</w:t>
      </w:r>
      <w:r>
        <w:rPr/>
        <w:t>丳㶣㏂⭆亮勂쉦す患壃矂畲ꎬ强ㅶ⽷頪轲㎵䇍挪▬㉚싂⌺슥剞쉃䤥畲獣硨䙐䂻싂딬⿂乢⼪㔺╖䕇潰㉺單熏摹썋漭傏⻎塬瑆촰숻橮颵ꅦ◎㝣溥绂㛂䲣偑쉣怤問甪弦畄伭滂㛂奈䜷쉯습㕲</w:t>
      </w:r>
      <w:r>
        <w:rPr/>
        <w:t>ꔺ</w:t>
      </w:r>
      <w:r>
        <w:rPr/>
        <w:t>橮</w:t>
      </w:r>
      <w:r>
        <w:rPr/>
        <w:t>⠩</w:t>
      </w:r>
      <w:r>
        <w:rPr/>
        <w:t>䡔쉦彗칚㭄ꌯ斣獤慀瑸䑑䍺㗂ヂ歋卙㕎쉒楶쉂啟⾥췂㈻㞣桂싃칊癧⥈汒游䨷㍇㭺畞䡺浡㯃ꎿ呙싂斏⨹촬硇珂垘㜳슻묳칭儩쉆熩㔮琬깳걦숫ꅙ䱃冥䈬숥썀⑱呗쉗䭆棂畯噰楖슿慚汑</w:t>
      </w:r>
      <w:r>
        <w:rPr/>
        <w:t>Ⱚ</w:t>
      </w:r>
      <w:r>
        <w:rPr/>
        <w:t>䍵쉅䥾祸漳숯ꄪ䊩㫍晔橓⭎䝵♰㦬嘣뭗桋獵⽄顂</w:t>
      </w:r>
      <w:r>
        <w:rPr/>
        <w:t>⣍</w:t>
      </w:r>
      <w:r>
        <w:rPr/>
        <w:t>厘づ春⭂佶⍮縪瞩묨녂⎬䥟ィ惎⭊㦬쉱䉐呇奪</w:t>
      </w:r>
      <w:r>
        <w:rPr/>
        <w:t>ⱞ</w:t>
      </w:r>
      <w:r>
        <w:rPr/>
        <w:t>㙱䅀쉸桁쉷潚摩呋ㅇ㨺噯癡싂㙎㷂椤据轌顕</w:t>
      </w:r>
      <w:r>
        <w:rPr/>
        <w:t>⡂</w:t>
      </w:r>
      <w:r>
        <w:rPr/>
        <w:t>爷捥㩍ꍨ뼮⥺䐴䅔쵆慤旂汇䶏挣瑘</w:t>
      </w:r>
      <w:r>
        <w:rPr/>
        <w:t>⠥</w:t>
      </w:r>
      <w:r>
        <w:rPr/>
        <w:t>䆻슻⹺坦䛂숤뭚丷ꆩ場</w:t>
      </w:r>
      <w:r>
        <w:rPr/>
        <w:t>ꥐ</w:t>
      </w:r>
      <w:r>
        <w:rPr/>
        <w:t>此禥⼴䉰썆掏穯㑪搭칄</w:t>
      </w:r>
      <w:r>
        <w:rPr/>
        <w:t>⡸</w:t>
      </w:r>
      <w:r>
        <w:rPr/>
        <w:t>䪩숺䬊ㅂ쉗㬪䮿溣㮿噁奬䩺</w:t>
      </w:r>
      <w:r>
        <w:rPr/>
        <w:t>⡤</w:t>
      </w:r>
      <w:r>
        <w:rPr/>
        <w:t>厏轒䨺ォ㞩쉺捎乑♠䦣纩乾㑭꺏䉞㔹甬䕵㩧坋</w:t>
      </w:r>
      <w:r>
        <w:rPr/>
        <w:t>Ⱓ</w:t>
      </w:r>
      <w:r>
        <w:rPr/>
        <w:t>䵒嚵佯䨶頪朴瑢뿂歐쉂䙥㬪煨䉭䝳汱㘹璥兩从쉵⭳슻숣獋楈쉺䥤㘹䗃뽬쉢쉣ꥩ椮奎牺㶿㉦⥯㍟싂㙮⬦쉄䋎쉴犣侘睊䀺</w:t>
      </w:r>
      <w:r>
        <w:rPr/>
        <w:t>ꥍ</w:t>
      </w:r>
      <w:r>
        <w:rPr/>
        <w:t>杦泂㫂牨㌸⻂⺣䶩䊩颣⚵䱦幠擂ㅑ걭瑘䈬橧獭쉸쉤쵟䟂楳쵏織⴬㡟딺⑬畚⥉汌剚쉷橩杢</w:t>
      </w:r>
      <w:r>
        <w:rPr/>
        <w:t>⠵</w:t>
      </w:r>
      <w:r>
        <w:rPr/>
        <w:t>㯃䙋쉶潶쉘煁浰숨칓䍗⩭卩⻂䎏彧⩢䵸㎮</w:t>
      </w:r>
      <w:r>
        <w:rPr/>
        <w:t>ꤽ</w:t>
      </w:r>
      <w:r>
        <w:rPr/>
        <w:t>幊⫍偡ꏂ悮唭⫂녆싂䅕걅呅祺嗂쉘场櫂䵳渲숯忂楷⤭渪䐰䐨灹쉧㒩关渨⺏⥤嫂䁟㭪瞏猷싂䠲촪恱济礣㵮숺偘物猨绂睏격年燃塋쉏印儻嗂曂䩸쉵䬸〸睗幮⬽え</w:t>
      </w:r>
      <w:r>
        <w:rPr/>
        <w:t>ⷂ</w:t>
      </w:r>
      <w:r>
        <w:rPr/>
        <w:t>灪땠숪徬㡙干╰갷惂㉉渮䷂特침</w:t>
      </w:r>
      <w:r>
        <w:rPr/>
        <w:t>⣂⩀</w:t>
      </w:r>
      <w:r>
        <w:rPr/>
        <w:t>䥩檻偢噶剟愫츣纘䂻䩸䋂⍆毎慐⚮內숭䙬</w:t>
      </w:r>
      <w:r>
        <w:rPr/>
        <w:t>⡶</w:t>
      </w:r>
      <w:r>
        <w:rPr/>
        <w:t>剓搽佋玣㑋前䱎䁌呒帬挰捌쉘颩玩쉹</w:t>
      </w:r>
      <w:r>
        <w:rPr/>
        <w:t>ⱖ</w:t>
      </w:r>
      <w:r>
        <w:rPr/>
        <w:t>恈潣捁乯숥놥嗃轶潗啧쉩䊿⹦슣싃</w:t>
      </w:r>
      <w:r>
        <w:rPr/>
        <w:t>ꕖ</w:t>
      </w:r>
      <w:r>
        <w:rPr/>
        <w:t>긬坥슏匮洦䩁䬮슱睂颏栲쉸ꥣ⬲⭡䟃仂⧂ꅍ䨯嫂ꌸ揂숯圳⭊歉</w:t>
      </w:r>
      <w:r>
        <w:rPr/>
        <w:t>ꖩ</w:t>
      </w:r>
      <w:r>
        <w:rPr/>
        <w:t>쉎싂⮻췍㟍牆쉤⩣쉑繣䞿싍䉡坙</w:t>
      </w:r>
      <w:r>
        <w:rPr/>
        <w:t>ⰸ</w:t>
      </w:r>
      <w:r>
        <w:rPr/>
        <w:t>ⷂ</w:t>
      </w:r>
      <w:r>
        <w:rPr/>
        <w:t>㭚拂㥦㝀桬ㅤ㝡冩偁塃쉸껂䭃呞</w:t>
      </w:r>
      <w:r>
        <w:rPr/>
        <w:t>ꦬ</w:t>
      </w:r>
      <w:r>
        <w:rPr/>
        <w:t>ꥠ汩⩁䉏嘦⬯杣䉃橶䛂䚬桑떵䟃䵉䑎穤┣剧쉉㵡浬</w:t>
      </w:r>
      <w:r>
        <w:rPr/>
        <w:t>⡓</w:t>
      </w:r>
      <w:r>
        <w:rPr/>
        <w:t>坖繏兂☮儺䖵坦ꅷ⾩䓂懂畄浌숣㥒奎쉪傣恍길䬵긥숯彚忂睮潙</w:t>
      </w:r>
      <w:r>
        <w:rPr/>
        <w:t>ⰵ</w:t>
      </w:r>
      <w:r>
        <w:rPr/>
        <w:t>愮㙞湉䵟㡆㵸楷睇쏃䦿轩⽈恀⨽癉ꅸ</w:t>
      </w:r>
      <w:r>
        <w:rPr/>
        <w:t>ⵂ</w:t>
      </w:r>
      <w:r>
        <w:rPr/>
        <w:t>㷂쉸䐤甫〈椸歞晍쉴╶䅨쉩䩅恔쏂砪并䭙䙈♾慊䉘⌶壃⏂契⹬牑㙦ꇂ怫搵껂䷂쉕礬獉쉴뼮뇃塃걔㝖쉁䛂祙抡嚥ꌬ䭸◂뽹夰䢩兂㥓쉨걎縩⯎싂쉇㌨晾繦</w:t>
      </w:r>
      <w:r>
        <w:rPr/>
        <w:t>ꤲ</w:t>
      </w:r>
      <w:r>
        <w:rPr/>
        <w:t>侬帶갫⬺㴱牎焫䀨⍌湋穘亡㠣</w:t>
      </w:r>
      <w:r>
        <w:rPr/>
        <w:t>꧂</w:t>
      </w:r>
      <w:r>
        <w:rPr/>
        <w:t>痍煡⨰⹊攷䵔⬳䆩兩捷䎡圳渺㫂</w:t>
      </w:r>
      <w:r>
        <w:rPr/>
        <w:t>Ⳃ</w:t>
      </w:r>
      <w:r>
        <w:rPr/>
        <w:t>狂浡ꅲ쉸洩砷盂</w:t>
      </w:r>
      <w:r>
        <w:rPr/>
        <w:t>⡘</w:t>
      </w:r>
      <w:r>
        <w:rPr/>
        <w:t>彈㕣뭸䰊樵案⌵⍢⼬䨩䨷愻⩗㓃쌷⍞啥ꥠ㥲노线쉆稷扐⭚</w:t>
      </w:r>
      <w:r>
        <w:rPr/>
        <w:t>ꕬ</w:t>
      </w:r>
      <w:r>
        <w:rPr/>
        <w:t>恁</w:t>
      </w:r>
      <w:r>
        <w:rPr/>
        <w:t>⠴</w:t>
      </w:r>
      <w:r>
        <w:rPr/>
        <w:t>슩㩃氪⩑쉦싂奷湣穁漳</w:t>
      </w:r>
      <w:r>
        <w:rPr/>
        <w:t>⡪</w:t>
      </w:r>
      <w:r>
        <w:rPr/>
        <w:t>繲䍀</w:t>
      </w:r>
      <w:r>
        <w:rPr/>
        <w:t>⡥</w:t>
      </w:r>
      <w:r>
        <w:rPr/>
        <w:t>䡐슮⩓迂㍘䍱禩輪䍎到傏쉫撡㙁慯桸┯⿂⴮䣂䅴䉾⨷쉵急飂夣剘⍈䥉⹷氨묶剴亿牒淂䈪썩䁟㵍⛂佢쉍亏䁩欣䭩쵲⍑疣䥙忂⼽㐶恮畯녶䯂䈰ㅍ䎱物暻湇轺䋂僎忂煥㞘긭湰ꇂ恵␥氺㝖睑㕳걘娻砩冡㬰쉣畭頣땠瑍轺䴰况哂</w:t>
      </w:r>
      <w:r>
        <w:rPr/>
        <w:t>⣂</w:t>
      </w:r>
      <w:r>
        <w:rPr/>
        <w:t>廂佟兟べ쉔숬녆㌹㉯㕓㵰깁ㄫ㝰㈸㯂숣竂쉫㇂稹䯃啹숳䩟㡸㑟侵䯂⨵毂〨䑳</w:t>
      </w:r>
      <w:r>
        <w:rPr/>
        <w:t>⠩</w:t>
      </w:r>
      <w:r>
        <w:rPr/>
        <w:t>䡐Ⓕ灮囂縭뇂⌥䆿楕</w:t>
      </w:r>
      <w:r>
        <w:rPr/>
        <w:t>ꔪ</w:t>
      </w:r>
      <w:r>
        <w:rPr/>
        <w:t>㥏䢱燂䉧捦쌦稲녶ㄩ䡘啊㉶걙爵轺䌸淂ꥶ博▮氨离垣搸欫㍆╦숪䓂</w:t>
      </w:r>
      <w:r>
        <w:rPr/>
        <w:t>ꥂꕗ</w:t>
      </w:r>
      <w:r>
        <w:rPr/>
        <w:t>厩䈹徵쉡穡⻂器㇎㇎⥍㕮␤懍ぱぱ摡녅扡惂杔㮮㕲䈦獯쉷⭾㏂떵湎歷쉬さ顡勃慤㵤㦿呵걉⨳</w:t>
      </w:r>
      <w:r>
        <w:rPr/>
        <w:t>ꥌ⌻</w:t>
      </w:r>
      <w:r>
        <w:rPr/>
        <w:t>칔嗂場竎걎㑍⽩い䉾䡥杂</w:t>
      </w:r>
      <w:r>
        <w:rPr/>
        <w:t>ꥃ</w:t>
      </w:r>
      <w:r>
        <w:rPr/>
        <w:t>敱</w:t>
      </w:r>
      <w:r>
        <w:rPr/>
        <w:t>꤯</w:t>
      </w:r>
      <w:r>
        <w:rPr/>
        <w:t>㙥⎩</w:t>
      </w:r>
      <w:r>
        <w:rPr/>
        <w:t>ꤪ</w:t>
      </w:r>
      <w:r>
        <w:rPr/>
        <w:t>䗂凂뼲癕摉⍷☬顸灭깎瑎瑓伪塘䝭⩡繄湾田㙭倣灅⪻榥礩汄⩋〤獮杉榥瀷椵䩃燃梻쉁ㄴ囂ㅚ㴸湌恘恡ꥡ뮿쉮긻㊬楒䖡天汐挣뽉쉏穟噍쉹쉋⺘긱奐殿焷廃녓㍮壂ヂ偓歶濂斿瑖⼬⹑㕤숰㤳녧땅睴熮戦숫猭ꄳ垮쉁扔슿⥅䀶物넭樫</w:t>
      </w:r>
      <w:r>
        <w:rPr/>
        <w:t>ꕖ</w:t>
      </w:r>
      <w:r>
        <w:rPr/>
        <w:t>䴪䅺港男扎摬숣♙摏瘫儻噟乭뼴䨯ㅑ쵃꥚沏쵵㑹썘弭ꄹ彫㙖剐敀㍤㝎佈䅇挸泂䄲䁘䲏啀㭠撩⩍㈲䩬㑣搪携⨦땆땚╣瞻ぴ朤䭩㞘⹁损垩旂</w:t>
      </w:r>
      <w:r>
        <w:rPr/>
        <w:t>ꤵ</w:t>
      </w:r>
      <w:r>
        <w:rPr/>
        <w:t>ㄣ</w:t>
      </w:r>
      <w:r>
        <w:rPr/>
        <w:t>ꤷ</w:t>
      </w:r>
      <w:r>
        <w:rPr/>
        <w:t>䁟㙠슱祍塴㝭區㔦ꥱ揂䜯뇂ꅙ㵑夶깩⩺䄻欮㌸汓娴氰▬猻뭢洨牫䈮䔲</w:t>
      </w:r>
      <w:r>
        <w:rPr/>
        <w:t>⡐</w:t>
      </w:r>
      <w:r>
        <w:rPr/>
        <w:t>䑟⹪䝲䑹쉑瞘剖瘥겡☺潥榬뼽⤫均珂⒮☣숸磂믂剡渱㩗⏂䱄棍䩄䈬矂䕦懃⭴▻换痂刹慹坉縹轊쉨啘瑭싂♙곂顨쉸猺吵剺幎숊禿䨣쉔匭帵㡥頺弹癞쉪꺵䐦⽲䅯</w:t>
      </w:r>
      <w:r>
        <w:rPr/>
        <w:t>⠯</w:t>
      </w:r>
      <w:r>
        <w:rPr/>
        <w:t>扉</w:t>
      </w:r>
      <w:r>
        <w:rPr/>
        <w:t>ⱔ</w:t>
      </w:r>
      <w:r>
        <w:rPr/>
        <w:t>吽汳医Ⓜ따牶쉲╌㤻䔲</w:t>
      </w:r>
      <w:r>
        <w:rPr/>
        <w:t>⣍</w:t>
      </w:r>
      <w:r>
        <w:rPr/>
        <w:t>䅷䰲㕩⩊怬녢ꍟ敎礱⍱泂썧牣ꅹ㑵车쉧椺㙂슬ꥨ殣념砯扡㙘㑃嗂烂㠻晖祁欥橔勂츮瘳朳摊</w:t>
      </w:r>
      <w:r>
        <w:rPr/>
        <w:t>⣎</w:t>
      </w:r>
      <w:r>
        <w:rPr/>
        <w:t>危晐</w:t>
      </w:r>
      <w:r>
        <w:rPr/>
        <w:t>ꤤ</w:t>
      </w:r>
      <w:r>
        <w:rPr/>
        <w:t>䅳슬䨪穆⧃뾘湦湔犻泎싂迂㇂쉧䭨⹐㝵썖쌻ꍣ꥙⪣慩⪡刱栴뼣㍮㈣컃夻噧</w:t>
      </w:r>
      <w:r>
        <w:rPr/>
        <w:t>Ɱ</w:t>
      </w:r>
      <w:r>
        <w:rPr/>
        <w:t>ㄫ斮</w:t>
      </w:r>
      <w:r>
        <w:rPr/>
        <w:t>Ⱖ</w:t>
      </w:r>
      <w:r>
        <w:rPr/>
        <w:t>쉭⩚䡳磎㤽橔䘥</w:t>
      </w:r>
      <w:r>
        <w:rPr/>
        <w:t>Ⲯ</w:t>
      </w:r>
      <w:r>
        <w:rPr/>
        <w:t>睢扎㝳㡯䄭㝏䝢䅍癁녡㗂弯</w:t>
      </w:r>
      <w:r>
        <w:rPr/>
        <w:t>ꕉ</w:t>
      </w:r>
      <w:r>
        <w:rPr/>
        <w:t>敯竂ㅏヂ呣</w:t>
      </w:r>
      <w:r>
        <w:rPr/>
        <w:t>ꥄ⨷</w:t>
      </w:r>
      <w:r>
        <w:rPr/>
        <w:t>쉡㇂ꆏ撘䯂礷嘴并⬬穖摎卤䙞⭲⽴淂橸捙䐷╳眪슣淂</w:t>
      </w:r>
      <w:r>
        <w:rPr/>
        <w:t>⡫</w:t>
      </w:r>
      <w:r>
        <w:rPr/>
        <w:t>㍫係烂</w:t>
      </w:r>
      <w:r>
        <w:rPr/>
        <w:t>ⱪ</w:t>
      </w:r>
      <w:r>
        <w:rPr/>
        <w:t>ⵯ</w:t>
      </w:r>
      <w:r>
        <w:rPr/>
        <w:t>쉕ꅈ扸ꄴ柂㟂⸤⩲䌰塭숷숪⹨㔤</w:t>
      </w:r>
      <w:r>
        <w:rPr/>
        <w:t>⣂ⱨ</w:t>
      </w:r>
      <w:r>
        <w:rPr/>
        <w:t>矃偒㌳漸癉Ⓜ奃츣摊</w:t>
      </w:r>
      <w:r>
        <w:rPr/>
        <w:t>ꔥ</w:t>
      </w:r>
      <w:r>
        <w:rPr/>
        <w:t>䭭疻⩖敇稩塓抻䜨㏂揂딸炣쉯㉺灵싂㵶瑣挳쉉䴥</w:t>
      </w:r>
      <w:r>
        <w:rPr/>
        <w:t>⡃</w:t>
      </w:r>
      <w:r>
        <w:rPr/>
        <w:t>杳썒뿂⩳繀䱁쉂</w:t>
      </w:r>
      <w:r>
        <w:rPr/>
        <w:t>⣃</w:t>
      </w:r>
      <w:r>
        <w:rPr/>
        <w:t>䫂䲣</w:t>
      </w:r>
      <w:r>
        <w:rPr/>
        <w:t>꥓</w:t>
      </w:r>
      <w:r>
        <w:rPr/>
        <w:t>睗썧⒩〹偩が썥㵑싂⑩㯂弲婤稳樥썺䁴싂呾䥯䔶Ⓜ䈺숵䲵䱐쉑穖</w:t>
      </w:r>
      <w:r>
        <w:rPr/>
        <w:t>ꕕ</w:t>
      </w:r>
      <w:r>
        <w:rPr/>
        <w:t>癎稱へ⚩</w:t>
      </w:r>
      <w:r>
        <w:rPr/>
        <w:t>ⱗ</w:t>
      </w:r>
      <w:r>
        <w:rPr/>
        <w:t>䕕</w:t>
      </w:r>
      <w:r>
        <w:rPr/>
        <w:t>꧂</w:t>
      </w:r>
      <w:r>
        <w:rPr/>
        <w:t>埂唷顑䥱ㄺ⧂걹㐺横䅚뮿䔽嗂潶䵖긳ꅩ</w:t>
      </w:r>
      <w:r>
        <w:rPr/>
        <w:t>ⵍ</w:t>
      </w:r>
      <w:r>
        <w:rPr/>
        <w:t>桍ぺ칏掿垱쉌䍆묻〴㨪㑭쉈䴱慫⻂〺ꎣ⽶䠪幹嫃瘰沬㝞憡⽯幂⹯䪥㙘䁭繓ꄺ榣</w:t>
      </w:r>
      <w:r>
        <w:rPr/>
        <w:t>ⲵ╸</w:t>
      </w:r>
      <w:r>
        <w:rPr/>
        <w:t>쉳⤺⼫娯坠先ꍭ⸹쉒冮㵈敐璣柎슮敯땄弭晐曂伣㉒搸䘥쉔曃㍎</w:t>
      </w:r>
      <w:r>
        <w:rPr/>
        <w:t>ꕒ⩧</w:t>
      </w:r>
      <w:r>
        <w:rPr/>
        <w:t>㬭㵪䤺吳</w:t>
      </w:r>
      <w:r>
        <w:rPr/>
        <w:t>ꥁ</w:t>
      </w:r>
      <w:r>
        <w:rPr/>
        <w:t>扱炩輩狂䵔넬㍈썁噕剔ㅧ悮</w:t>
      </w:r>
    </w:p>
    <w:p>
      <w:pPr>
        <w:pStyle w:val="PreformattedText"/>
        <w:bidi w:val="0"/>
        <w:spacing w:before="0" w:after="0"/>
        <w:jc w:val="left"/>
        <w:rPr/>
      </w:pPr>
      <w:r>
        <w:rPr/>
        <w:t>浭楍奾쉐颩辻で䂮㑅</w:t>
      </w:r>
      <w:r>
        <w:rPr/>
        <w:t>⢩</w:t>
      </w:r>
      <w:r>
        <w:rPr/>
        <w:t>䕾䩤杂卷䍈⑥⩧䕾灃帬껂敥⍾塉㜸䌪顊愽⑐뿂婈恹䗃疩촴쉙懂伸숭汈쉵嘱祖⑏擂뭍媘⽇狍㡟頴쉰の獇쌦塮つ䈺偠癐勂瑀䰻충</w:t>
      </w:r>
      <w:r>
        <w:rPr/>
        <w:t>ꕗ</w:t>
      </w:r>
      <w:r>
        <w:rPr/>
        <w:t>땧㑚䉐ꥤ癋猭쉢⬻暩桹㑾췂숫噣⺩䀸곂堰㵪卬␸䱨⨻㛎걵轸뾻䅒⯂榘浭瀽佪</w:t>
      </w:r>
      <w:r>
        <w:rPr/>
        <w:t>Ⱙ</w:t>
      </w:r>
      <w:r>
        <w:rPr/>
        <w:t>숱壂꥙⬩쉀쉪硵珍汀</w:t>
      </w:r>
      <w:r>
        <w:rPr/>
        <w:t>⡔</w:t>
      </w:r>
      <w:r>
        <w:rPr/>
        <w:t>념ㄭ</w:t>
      </w:r>
      <w:r>
        <w:rPr/>
        <w:t>ⲩ</w:t>
      </w:r>
      <w:r>
        <w:rPr/>
        <w:t>慳ꅗ畆䍍䤱敞乔칚</w:t>
      </w:r>
      <w:r>
        <w:rPr/>
        <w:t>⣂</w:t>
      </w:r>
      <w:r>
        <w:rPr/>
        <w:t>晵䉀┺急含쉌禡忂㦏䑴穾繠㑭䈻澩쉍畓뼯橹帮䎩숽〶⭢浔깲뼯婲㝧䔲癑숊㉭娱㉌䕀项柂㏂塗칁</w:t>
      </w:r>
      <w:r>
        <w:rPr/>
        <w:t>⡌</w:t>
      </w:r>
      <w:r>
        <w:rPr/>
        <w:t>㧃䡳入梘啀哎呃係䧍塓硔쉵牭ꌣ춿楌䘵䃂硒뭣</w:t>
      </w:r>
      <w:r>
        <w:rPr/>
        <w:t>ꤤ</w:t>
      </w:r>
      <w:r>
        <w:rPr/>
        <w:t>縹⵱啰漶敎刹く㝃䀣嫂뭇㴷䁙怺쉗䱄㇍☸곂⽔䰬灧쉎㭰䒡㖩ꄳ</w:t>
      </w:r>
      <w:r>
        <w:rPr/>
        <w:t>ꦮ</w:t>
      </w:r>
      <w:r>
        <w:rPr/>
        <w:t>䮩╸딵別塰畷숸䷂瘵㚮桳橶䥋睤㭶瑍뭥歰婋뾮㙯䭞쉷쵋佈⍐㊘䕟拂슥䢩</w:t>
      </w:r>
      <w:r>
        <w:rPr/>
        <w:t>⢘</w:t>
      </w:r>
      <w:r>
        <w:rPr/>
        <w:t>㓍璥䍄꥕佴䢏䈪顾歳瑗쉞廂䠻㄰捹係儴⽠⽔숮䘵䤲佤剞ꍁ潪녱䉗꥔捊䋂琨撵긽쉳毂⚩汫潙넭싂慄䋂飃地潤㍪쉸垿硡磂拂桊咵㙰㜶▩쉶㷂싂┫䍑뭦督幬㏂䥀묥洪㭚ꅱ刯氳横瘯싎ꍸ砰汥♠</w:t>
      </w:r>
      <w:r>
        <w:rPr/>
        <w:t>ⵈ</w:t>
      </w:r>
      <w:r>
        <w:rPr/>
        <w:t>晖㌥盂煂睯㌫〻⭤䉒䰪浄犵橰ꄬ슏㑉쉶夤䨻갫穈䭹浑⹱Ⓜ务繕挹칭㙞㙡䐵桃囃硌癙䋂啱甥熵䜺ꄽ吵䠹ꍶ歴촪䕆告欨䁉⼴숶⪩쌸頵喡쵢墩깐槂㍶숪</w:t>
      </w:r>
      <w:r>
        <w:rPr/>
        <w:t>ꦿ</w:t>
      </w:r>
      <w:r>
        <w:rPr/>
        <w:t>漸⍾獃ꌫ⧂浖津檿曎兆嘴柂뽺啺杭帰깐繒癬䱠</w:t>
      </w:r>
      <w:r>
        <w:rPr/>
        <w:t>ꗂ</w:t>
      </w:r>
      <w:r>
        <w:rPr/>
        <w:t>㵸券ㅢ朣깊</w:t>
      </w:r>
      <w:r>
        <w:rPr/>
        <w:t>ⱺ</w:t>
      </w:r>
      <w:r>
        <w:rPr/>
        <w:t>㨺깢㥵싂⨸㩩晩摧칆쉚⑰撻ㅇ㨵㩱꥞㍡澥卙垱숣껂牱䕢ꍴ杞砶䄳敚㑤⥡숪䶏活㙤땋坚〱⸻猤燂佁㙍㉨便慇姎㥶䩖珂归䃂숣斮뾣䝠㑏䍢ꍅ廂땞</w:t>
      </w:r>
      <w:r>
        <w:rPr/>
        <w:t>ꔤ</w:t>
      </w:r>
      <w:r>
        <w:rPr/>
        <w:t>쉰兏頭⹦㩺兏칦剴䵀債㑊䄰㪮歮矂깰⒣秂ꌽ쉭ㆥ䝣캻坈</w:t>
      </w:r>
      <w:r>
        <w:rPr/>
        <w:t>ꕎ⚿</w:t>
      </w:r>
      <w:r>
        <w:rPr/>
        <w:t>䁪⥁녣ꌷ㙟沵橤ㅈꆬ楈</w:t>
      </w:r>
      <w:r>
        <w:rPr/>
        <w:t>⢱</w:t>
      </w:r>
      <w:r>
        <w:rPr/>
        <w:t>䍣㵇쉞䬯╧摬䞩쉒䝠瘻塱</w:t>
      </w:r>
      <w:r>
        <w:rPr/>
        <w:t>⡩</w:t>
      </w:r>
      <w:r>
        <w:rPr/>
        <w:t>ⴻ</w:t>
      </w:r>
      <w:r>
        <w:rPr/>
        <w:t>懂娮☹儶䉯䡖슩睱䝟⩅癞匤㋂剰婐䩓捾숷䅡㑓彮㕬㨹숭뭙숩㋂䉍嘩썙걂䭮녈쉕⻂쵬奐ꏃ睞☹幸쉋쉤뇂䎵</w:t>
      </w:r>
      <w:r>
        <w:rPr/>
        <w:t>ꕰⵇ</w:t>
      </w:r>
      <w:r>
        <w:rPr/>
        <w:t>弮㤹쉚焴䍇灋㝱⽈拂傮犿呫垥뽚慈⑏걇슡썗⹺⻂线싂넸塭嚥</w:t>
      </w:r>
      <w:r>
        <w:rPr/>
        <w:t>ⷂ</w:t>
      </w:r>
      <w:r>
        <w:rPr/>
        <w:t>猦竃⪏♞啎怰╯▮䀥☱⨨쉹䍐爯䙍䕔爬㕫浲䅆숣棂䣂싂眭氬畇䭤杖싂促컂ꥭ㔻咣䖵〺䥗뇍縭呧╉噶㎩捄轵쉈䠫㍨䩏䕸ꆩ塷樬杲儻싂⮥楫걲輸㙷圊楦ꥬ숫産单汆䭒䙺歩녺婕䡫形</w:t>
      </w:r>
      <w:r>
        <w:rPr/>
        <w:t>ꔥ</w:t>
      </w:r>
      <w:r>
        <w:rPr/>
        <w:t>弸뗂㝈〸奦汏쉲祲佟䅣䃂쉮晬땸歄䪡䥮剾垘쉾㕷杈幑뽄㬦㝎儶⯂䵏껂㒩⨭ꥪ㝫彳䍌⩺⬵獫冻癰쉮煃瑎㎡⹢硉딺⧃扎쉀㤰䙈╈祪숩桥搽㑠卄⩠</w:t>
      </w:r>
      <w:r>
        <w:rPr/>
        <w:t>Ⱡ</w:t>
      </w:r>
      <w:r>
        <w:rPr/>
        <w:t>當䊩㦩儥渲뮣桊쉺瑂䫎숫奨堷┨晒㙇쵔玬◂帵癙䘣䨨♳⩔攬䩾丵⩶欲</w:t>
      </w:r>
      <w:r>
        <w:rPr/>
        <w:t>⠲</w:t>
      </w:r>
      <w:r>
        <w:rPr/>
        <w:t>ꤥ␵</w:t>
      </w:r>
      <w:r>
        <w:rPr/>
        <w:t>瑆쉶椺□玬颵徵쉦㓂쉮♯瓂뭧숤Ⓧ쉴焺♀匥灩쉶へ</w:t>
      </w:r>
      <w:r>
        <w:rPr/>
        <w:t>ⰵ</w:t>
      </w:r>
      <w:r>
        <w:rPr/>
        <w:t>滂쉦囂</w:t>
      </w:r>
      <w:r>
        <w:rPr/>
        <w:t>ꤰ</w:t>
      </w:r>
      <w:r>
        <w:rPr/>
        <w:t>ⱪ⩧</w:t>
      </w:r>
      <w:r>
        <w:rPr/>
        <w:t>췂넫揂楡䬪㍴䈨檘姂쉆䩕唪싍䥋瑈⽍㴴稭漹딦䵀咣뾱⤴剫쉬䡷쉖濂쉫㥒失㯂旎䅉南操䞻</w:t>
      </w:r>
      <w:r>
        <w:rPr/>
        <w:t>ꤲ</w:t>
      </w:r>
      <w:r>
        <w:rPr/>
        <w:t>㑙桳佔䙘㇂슻矂恴㛂礻榩⌱桚쉰㡷轠ゥ쉑块捱ꍈ쉯싂</w:t>
      </w:r>
      <w:r>
        <w:rPr/>
        <w:t>ꥌ</w:t>
      </w:r>
      <w:r>
        <w:rPr/>
        <w:t>䭖塵뾬佪㷂額걱㭇婁㈭뽘숮싂䕺䡦疥넴繀숶啒㥇ꄤ땞滂儦奲싂싂㭇励칾䴭䩘㵟ぱ⩀ㅙ捄뭲ㄷ㉧䵲ㅔ愪䍕珂쉞䘹쉖䄲栱琰湀幮顃猫汫橥睮㙅슘穖쉖㨥歫뭸祑⫃</w:t>
      </w:r>
      <w:r>
        <w:rPr/>
        <w:t>ꕸ</w:t>
      </w:r>
      <w:r>
        <w:rPr/>
        <w:t>绂㠥僂吵껂㇂穲䭴磂瀦䅍</w:t>
      </w:r>
      <w:r>
        <w:rPr/>
        <w:t>ꦱ</w:t>
      </w:r>
      <w:r>
        <w:rPr/>
        <w:t>㙑㭏䑫⼤뿂焬쉹步⩫桳쉞晥輸搻썀璵嚻⍢⩯乐睲僂</w:t>
      </w:r>
      <w:r>
        <w:rPr/>
        <w:t>ꖥ</w:t>
      </w:r>
      <w:r>
        <w:rPr/>
        <w:t>奦쉩</w:t>
      </w:r>
      <w:r>
        <w:rPr/>
        <w:t>⡇</w:t>
      </w:r>
      <w:r>
        <w:rPr/>
        <w:t>堺숵呃縶䑤啫⑌숥䄳匨欪敭吣⪬穇</w:t>
      </w:r>
      <w:r>
        <w:rPr/>
        <w:t>⡒</w:t>
      </w:r>
      <w:r>
        <w:rPr/>
        <w:t>㑭敭暮瑠ꏂ䭒슩呁⯍䙗⧍</w:t>
      </w:r>
      <w:r>
        <w:rPr/>
        <w:t>ꕊ</w:t>
      </w:r>
      <w:r>
        <w:rPr/>
        <w:t>㔵普ꄦ걘磂䍸汨㉹㥶㕂</w:t>
      </w:r>
      <w:r>
        <w:rPr/>
        <w:t>ⲩ</w:t>
      </w:r>
      <w:r>
        <w:rPr/>
        <w:t>츶硖䧂嘸쉲</w:t>
      </w:r>
      <w:r>
        <w:rPr/>
        <w:t>ꕤ</w:t>
      </w:r>
      <w:r>
        <w:rPr/>
        <w:t>䙤繑矂䅗牞뼴㎿䍧䉊캩㥘桃ꄶ╆걐伩┳姃㏂倳땏⽶嗂顩㕵캏䡸揂う牶㙠癇〦쉳䩥㙚㛂皥㍰충⩶弽쉵㡎搫䙩㵥㝇⸤嚥ꅏ갮氯㤵⪣は㌲娦繄煄捑㔣㦩䊩仂係⬪〭嚬⸮⍹</w:t>
      </w:r>
      <w:r>
        <w:rPr/>
        <w:t>ⴳ</w:t>
      </w:r>
      <w:r>
        <w:rPr/>
        <w:t>焲걧珂具彚璵㭍녨═磂녒娤㩧汷䪩⧂媬畹㨭䂵幂</w:t>
      </w:r>
      <w:r>
        <w:rPr/>
        <w:t>ⰲ</w:t>
      </w:r>
      <w:r>
        <w:rPr/>
        <w:t>六㤹쉂녮繍欪⥸㥓啀㥐伦⨨奉顶䗂䭖彸轗</w:t>
      </w:r>
      <w:r>
        <w:rPr/>
        <w:t>⡫</w:t>
      </w:r>
      <w:r>
        <w:rPr/>
        <w:t>戥䅘묪</w:t>
      </w:r>
      <w:r>
        <w:rPr/>
        <w:t>ꔥ</w:t>
      </w:r>
      <w:r>
        <w:rPr/>
        <w:t>坸唵䇃頪㩤슩䒥怶</w:t>
      </w:r>
      <w:r>
        <w:rPr/>
        <w:t>ꕓ</w:t>
      </w:r>
      <w:r>
        <w:rPr/>
        <w:t>牓㚵坁쉣祀繨</w:t>
      </w:r>
      <w:r>
        <w:rPr/>
        <w:t>ꗍ</w:t>
      </w:r>
      <w:r>
        <w:rPr/>
        <w:t>쉉䍤㵞䕍깗硫㉈쌦煰婚㍟</w:t>
      </w:r>
      <w:r>
        <w:rPr/>
        <w:t>ꕢ</w:t>
      </w:r>
      <w:r>
        <w:rPr/>
        <w:t>欳⨶獩쉀中쌮걇㕲⏂⥔䰮</w:t>
      </w:r>
      <w:r>
        <w:rPr/>
        <w:t>ꤰ</w:t>
      </w:r>
      <w:r>
        <w:rPr/>
        <w:t>轮稊⥉ㄦ⬹䭗漣浇偭㕩⺡䱠沮䕥긣湬㈪⤱周</w:t>
      </w:r>
      <w:r>
        <w:rPr/>
        <w:t>ꥆ</w:t>
      </w:r>
      <w:r>
        <w:rPr/>
        <w:t>䭇ꅑ㵬묵㕾䅞狂䀬啑䎵㥺噱頫樲껂긩쉗䄫繷깡⛂䩲泂⹒咻⤣싂佭数擎材꥔䡂</w:t>
      </w:r>
      <w:r>
        <w:rPr/>
        <w:t>꤫</w:t>
      </w:r>
      <w:r>
        <w:rPr/>
        <w:t>쉚敏㟂㐴斮㊩㭎⭲璘쉅쉷乏獤⤦숻桕쉉䕘幇楊橎硊㡕ꅇ⤭戱숨敪椳뭟⨦䍣⩰然뽄⨭䵌䠳</w:t>
      </w:r>
      <w:r>
        <w:rPr/>
        <w:t>ꤲ</w:t>
      </w:r>
      <w:r>
        <w:rPr/>
        <w:t>䳂쉨쉏⒘喡沵</w:t>
      </w:r>
      <w:r>
        <w:rPr/>
        <w:t>ⵌ</w:t>
      </w:r>
      <w:r>
        <w:rPr/>
        <w:t>柂㍀뼦繖⫂歈䈨숹呚㝡쉗칶㈶䈤녔䁃扫숰㖬⹶呟㤸頴浙⸦⽩櫂轲轚꤮쎩㵯嗂㗃쉑䏍瞏䥾䥉슱坏쌮伣摎磂</w:t>
      </w:r>
      <w:r>
        <w:rPr/>
        <w:t>⢘</w:t>
      </w:r>
      <w:r>
        <w:rPr/>
        <w:t>㠻晥哂佤싂楷琽㍢奸䙙獇쉚뽯撮狂参㯂佈䵉⪮䩣䓂燎⫃뮣ぺ樫</w:t>
      </w:r>
      <w:r>
        <w:rPr/>
        <w:t>ꔨ</w:t>
      </w:r>
      <w:r>
        <w:rPr/>
        <w:t>㌽参쉡</w:t>
      </w:r>
      <w:r>
        <w:rPr/>
        <w:t>ⴭ</w:t>
      </w:r>
      <w:r>
        <w:rPr/>
        <w:t>奠活顮</w:t>
      </w:r>
      <w:r>
        <w:rPr/>
        <w:t>⢏</w:t>
      </w:r>
      <w:r>
        <w:rPr/>
        <w:t>慧</w:t>
      </w:r>
      <w:r>
        <w:rPr/>
        <w:t>ⵥ</w:t>
      </w:r>
      <w:r>
        <w:rPr/>
        <w:t>旂扣䀱櫂稶숲健㭊犵愪犘乃ꅢ▮</w:t>
      </w:r>
      <w:r>
        <w:rPr/>
        <w:t>ꤳ</w:t>
      </w:r>
      <w:r>
        <w:rPr/>
        <w:t>瞵칅杋搦顷㍰숸か⩧姂甴쉌嘪浳坩偶丱췂捉猲猶㝆攲곂</w:t>
      </w:r>
      <w:r>
        <w:rPr/>
        <w:t>ⵦ</w:t>
      </w:r>
      <w:r>
        <w:rPr/>
        <w:t>쵉䵑散⩍놮剡轾丶暏盎㗃ㅐ㭉頬嘨佤䐦␮䴪㏂㎮쉟浍䍮⪱繡⹁㭞䈰晆묱⪵瓂项恹걈池♥敺嫂䛂㡅獍䅦摀琬쉉傣否䒻桓칫迃㡺쉇戭⺱녭唽牁䵙뿂쉆携䵗椸攺⧃㯂擂珂制숬</w:t>
      </w:r>
      <w:r>
        <w:rPr/>
        <w:t>ꥒ</w:t>
      </w:r>
      <w:r>
        <w:rPr/>
        <w:t>浩⪿䚩</w:t>
      </w:r>
      <w:r>
        <w:rPr/>
        <w:t>ꦣ</w:t>
      </w:r>
      <w:r>
        <w:rPr/>
        <w:t>捩곂总矂氣ꇂ㭩楨쉐⯂캩頺습뼩녀淂</w:t>
      </w:r>
      <w:r>
        <w:rPr/>
        <w:t>ꔤ</w:t>
      </w:r>
      <w:r>
        <w:rPr/>
        <w:t>싂쎿牪页䂘㡔恏⪱䣂뭓䉺㘯㝭奌啗収㤦湓썭㢱뾘⫂顮楆쵰爷ꅸ묽</w:t>
      </w:r>
      <w:r>
        <w:rPr/>
        <w:t>ꖻ</w:t>
      </w:r>
      <w:r>
        <w:rPr/>
        <w:t>㑳伨⒩㓂㞮滂뭴彣㌬⨹戥습昳컂</w:t>
      </w:r>
      <w:r>
        <w:rPr/>
        <w:t>ⶣ</w:t>
      </w:r>
      <w:r>
        <w:rPr/>
        <w:t>儽䚏礪呞䙩滂⵨ꥮ係眵⭺佺</w:t>
      </w:r>
      <w:r>
        <w:rPr/>
        <w:t>ⱳ</w:t>
      </w:r>
      <w:r>
        <w:rPr/>
        <w:t>䱉걶䙷䢵쉣搪弹穌ꍑ땘傩甲牾╲◂뇂琺渷⍊㭫楾千깕啩穎刪⨳㠹딬婁싃쉷沩䩺⨣㶿儤쉧㣃奒♌浆䘮䑉瑷剀㭔奲⽖磂쉉땶⥶䩥㍰䝉搫䫂㧍쉴䭷塉숺摷쉈廂껃⭰晞⧂忂쉴걌催⒬坏⸥擂쉧䕶䉔슱獃⦮嘱䥮泂桌幍䵊撩춡䊮ꍴ☨㡸싂</w:t>
      </w:r>
      <w:r>
        <w:rPr/>
        <w:t>ꦥ</w:t>
      </w:r>
      <w:r>
        <w:rPr/>
        <w:t>䡢쉋僂갣急</w:t>
      </w:r>
      <w:r>
        <w:rPr/>
        <w:t>꤬</w:t>
      </w:r>
      <w:r>
        <w:rPr/>
        <w:t>㐬圦煣⍎⭁師睠쵑㌮內旂偶㠬䱄</w:t>
      </w:r>
      <w:r>
        <w:rPr/>
        <w:t>⠰</w:t>
      </w:r>
      <w:r>
        <w:rPr/>
        <w:t>梵⭬㍧咣ꌸ싍⩁婎ꍴ痂奮娯擂슻⑪䩧啫壍愊㉩甶⍀</w:t>
      </w:r>
      <w:r>
        <w:rPr/>
        <w:t>Ⳃ</w:t>
      </w:r>
      <w:r>
        <w:rPr/>
        <w:t>ⵡ⩧</w:t>
      </w:r>
      <w:r>
        <w:rPr/>
        <w:t>㣍剈橤颏瀨摔倱場並숣御⍀偞拂斏뭙顸㕁儴畖椦祮꥖湩</w:t>
      </w:r>
      <w:r>
        <w:rPr/>
        <w:t>ꔴ</w:t>
      </w:r>
      <w:r>
        <w:rPr/>
        <w:t>쉓昻乤䐫걇슬㤨狂⦘轩䅡슏䑚</w:t>
      </w:r>
      <w:r>
        <w:rPr/>
        <w:t>ꦮ</w:t>
      </w:r>
      <w:r>
        <w:rPr/>
        <w:t>嚩㵨춻奊丷傥恮喩软싃캩䢻ꥯ</w:t>
      </w:r>
      <w:r>
        <w:rPr/>
        <w:t>ꤪ</w:t>
      </w:r>
      <w:r>
        <w:rPr/>
        <w:t>䩨쉍槂㐱쉰癲㑀儶栦슘䈦썷썖⼤㭣瞻汏썦䅊뾱唳䓂⭪䈽</w:t>
      </w:r>
      <w:r>
        <w:rPr/>
        <w:t>ꗂ</w:t>
      </w:r>
      <w:r>
        <w:rPr/>
        <w:t>欳獪発潰䄥偤顚轲㕹숺쵍쉑쉵㊘⦥㵫㝅䠺䡓䴷</w:t>
      </w:r>
      <w:r>
        <w:rPr/>
        <w:t>ꕈ</w:t>
      </w:r>
      <w:r>
        <w:rPr/>
        <w:t>弲걦껂쉪뭺쉞싂祈䥞硢搻⩓</w:t>
      </w:r>
      <w:r>
        <w:rPr/>
        <w:t>ⳍ</w:t>
      </w:r>
      <w:r>
        <w:rPr/>
        <w:t>档礣烂</w:t>
      </w:r>
      <w:r>
        <w:rPr/>
        <w:t>ꥅ</w:t>
      </w:r>
      <w:r>
        <w:rPr/>
        <w:t>窱欵쉅獡用</w:t>
      </w:r>
      <w:r>
        <w:rPr/>
        <w:t>ꤥ</w:t>
      </w:r>
      <w:r>
        <w:rPr/>
        <w:t>䡭⽥</w:t>
      </w:r>
      <w:r>
        <w:rPr/>
        <w:t>ꥀ</w:t>
      </w:r>
      <w:r>
        <w:rPr/>
        <w:t>㉢撻⧂㡯犻噰⫂廂幘⨹ヂ槂䃂助椺橩硗⨥碻犩</w:t>
      </w:r>
      <w:r>
        <w:rPr/>
        <w:t>⡾</w:t>
      </w:r>
      <w:r>
        <w:rPr/>
        <w:t>擂兰楾⺥䰯땂⥤㝚㥉⹹江榱咱⥦츯桍獸摢稹㭵䀣쌹汩숥慢捵㩘潅䙤쉌姂껂쉉牤懂绂牶쉦쉉</w:t>
      </w:r>
      <w:r>
        <w:rPr/>
        <w:t>ꥐ</w:t>
      </w:r>
      <w:r>
        <w:rPr/>
        <w:t>뭂䡃䜬瑈㥄䉚捎兪칬뇍颱␺䱩⍏哂뭩坧䁰㏂懂ㅂ⨤歎썶幎⩰唯</w:t>
      </w:r>
      <w:r>
        <w:rPr/>
        <w:t>ꕳ</w:t>
      </w:r>
      <w:r>
        <w:rPr/>
        <w:t>牙쉵嘵剁㔷䁀㤤纩っ㫂湓곃╫갱㙣佩ꅢ싂扭係刦央丩㮘沿汾쉣㭉䍠㈳甴츪偘輤</w:t>
      </w:r>
      <w:r>
        <w:rPr/>
        <w:t>ꦱ</w:t>
      </w:r>
      <w:r>
        <w:rPr/>
        <w:t>楔⩳䥸ꍹ뮮㬬輻啭曂痂咵丬⩡쉧䜽땣녬</w:t>
      </w:r>
      <w:r>
        <w:rPr/>
        <w:t>ⵎꤳ</w:t>
      </w:r>
      <w:r>
        <w:rPr/>
        <w:t>䋂猩渥㴮⩢颩쉰扰橖夸假䅘轲⽎䉷䑭㌶숪奦㣂㝧숪䙍뽁칇쌴㶿쉤場䡫</w:t>
      </w:r>
      <w:r>
        <w:rPr/>
        <w:t>ꖥ</w:t>
      </w:r>
      <w:r>
        <w:rPr/>
        <w:t>뽹䉥䑧♸檣칗乬</w:t>
      </w:r>
      <w:r>
        <w:rPr/>
        <w:t>꥟</w:t>
      </w:r>
      <w:r>
        <w:rPr/>
        <w:t>㖩⹉㮱䐬愷䷎╊쉁坡⻂湐걵슿彡쉬䙅ꅟ䁵䕐愪畸獏㮵幌煆留ꍯ㒣㞱彦⹍⩙ꥹ㍢瀸㨦䜥쉇䔦䑆╣彭䁇䯂徱ꥸ泂䬥⦥タ玻</w:t>
      </w:r>
      <w:r>
        <w:rPr/>
        <w:t>ꥀ</w:t>
      </w:r>
      <w:r>
        <w:rPr/>
        <w:t>㑆椸쉚ㅣ怨⬪轲䩴玿쉬猬슩㣂㏂祲具湣숶⽲㚬⑟枏䮩㤩♶㑷䁊獦飍⾱숫숷䴩숻䵘ꍍ</w:t>
      </w:r>
      <w:r>
        <w:rPr/>
        <w:t>⢮♭</w:t>
      </w:r>
      <w:r>
        <w:rPr/>
        <w:t>牁硷䙋墡摨</w:t>
      </w:r>
      <w:r>
        <w:rPr/>
        <w:t>ꖿꤦ</w:t>
      </w:r>
      <w:r>
        <w:rPr/>
        <w:t>搤</w:t>
      </w:r>
      <w:r>
        <w:rPr/>
        <w:t>Ⱡ</w:t>
      </w:r>
      <w:r>
        <w:rPr/>
        <w:t>묬습颬숲灺䚥轆㡅䝂䩂汀婏柍轔㥙㨮甪슣倷숳煹祴噓⼷슩䤯牂䒡牧飂硳칕輻㌲礹뽌䤳㕂十쉲顤参䬴䙆⎥쉪녏悩澻兕뼹슥㇂⺡㟂⼬깬</w:t>
      </w:r>
      <w:r>
        <w:rPr/>
        <w:t>⡯</w:t>
      </w:r>
      <w:r>
        <w:rPr/>
        <w:t>瑸</w:t>
      </w:r>
      <w:r>
        <w:rPr/>
        <w:t>ꕡ</w:t>
      </w:r>
      <w:r>
        <w:rPr/>
        <w:t>瑙㭬䅠湮슥⑥顆䕘쉩捌丨쉶太〩㠳䬤숭㵑䍞㤽暥榘쉱</w:t>
      </w:r>
      <w:r>
        <w:rPr/>
        <w:t>ⶱ</w:t>
      </w:r>
      <w:r>
        <w:rPr/>
        <w:t>摕瑉呬湺䅥瘴橨楤⽅䟂䄳嗂慰쌳朰倊⤸睇潑⩂쉊䨭䤳⿂⯂殏唸礮䄷㌴⩚濂䕥凂╭㇎硘畋奠녺䟂슘椳⥒ォ촷婰⩘侩뭹䕰う㭍숺ㅉ㕯쵉盍䔪⽆偋⚩矂꺩䭰뭉澬</w:t>
      </w:r>
      <w:r>
        <w:rPr/>
        <w:t>ꤱ</w:t>
      </w:r>
      <w:r>
        <w:rPr/>
        <w:t>楡㩧䙨㙤祱時剗뼺顸顥㭴卡殘⩅㷂㬫䴱념</w:t>
      </w:r>
      <w:r>
        <w:rPr/>
        <w:t>ⴹ</w:t>
      </w:r>
      <w:r>
        <w:rPr/>
        <w:t>沣澮싂没洪佒䱖䅘㨦㴨㵰刹</w:t>
      </w:r>
      <w:r>
        <w:rPr/>
        <w:t>⡔</w:t>
      </w:r>
      <w:r>
        <w:rPr/>
        <w:t>吤唤湃か硁</w:t>
      </w:r>
      <w:r>
        <w:rPr/>
        <w:t>ⵄ</w:t>
      </w:r>
      <w:r>
        <w:rPr/>
        <w:t>쉬쉅憘奤</w:t>
      </w:r>
      <w:r>
        <w:rPr/>
        <w:t>ꤨ</w:t>
      </w:r>
      <w:r>
        <w:rPr/>
        <w:t>䭇⏃㊿㥾偏⿃焽ꆬ⽴污槂椦噎㣂䄮㌳暡걤㚘</w:t>
      </w:r>
      <w:r>
        <w:rPr/>
        <w:t>⡇</w:t>
      </w:r>
      <w:r>
        <w:rPr/>
        <w:t>灌飂쉊쏂ꥭ깪䤫で偒딮슣䰵癦㮡㡂桹氽䅤㵙㊩㬺礷䔻䅅㢩瓂浪癬頬態灲쉖济婰剅칒兴</w:t>
      </w:r>
      <w:r>
        <w:rPr/>
        <w:t>ꔱ</w:t>
      </w:r>
      <w:r>
        <w:rPr/>
        <w:t>㥈㕾䌨㯂竂刪她䑨⯎奰爺槂</w:t>
      </w:r>
      <w:r>
        <w:rPr/>
        <w:t>ꤥ꧍</w:t>
      </w:r>
      <w:r>
        <w:rPr/>
        <w:t>朥䡯〤㍠庡쉹淂歳㑙繀㌳瑺깅⩘땑煲ꌮ橃榥겵</w:t>
      </w:r>
      <w:r>
        <w:rPr/>
        <w:t>⣎</w:t>
      </w:r>
      <w:r>
        <w:rPr/>
        <w:t>硺氤牚係此漮飂⩙㥙㠣슡橔⛃딪発쵩参㤤䘫呃㐻內ꆡ掣䞩슩僂ꅪ䠭轗㉵呆攩丷數噑⹮物揂쉅啉</w:t>
      </w:r>
      <w:r>
        <w:rPr/>
        <w:t>ⴣ</w:t>
      </w:r>
      <w:r>
        <w:rPr/>
        <w:t>矂⍍ㄸ䏂⭦⺻싂싂䉯卌㌫쉅⌲䥢归쉰쉵唸䝕噬癹儮䭑歋䈥ㅇ歚㢘꺩咘盂㬶橌朹䧂⩂䙾伨</w:t>
      </w:r>
      <w:r>
        <w:rPr/>
        <w:t>ⵏ</w:t>
      </w:r>
      <w:r>
        <w:rPr/>
        <w:t>㡾⍸㭉㝗犩汴쉂䝱轀㍓ㅥ杚埃䍸녯갤偒쉹⛂熱쉸曂稺儻⏂싂㵚晔</w:t>
      </w:r>
      <w:r>
        <w:rPr/>
        <w:t>ⵖ</w:t>
      </w:r>
      <w:r>
        <w:rPr/>
        <w:t>Ⱔ</w:t>
      </w:r>
      <w:r>
        <w:rPr/>
        <w:t>嫍参㥓⩮慸決擂놿呣愵</w:t>
      </w:r>
      <w:r>
        <w:rPr/>
        <w:t>ⵕ</w:t>
      </w:r>
      <w:r>
        <w:rPr/>
        <w:t>㩚縸湶着䨪䧂䍗</w:t>
      </w:r>
      <w:r>
        <w:rPr/>
        <w:t>ꕮ</w:t>
      </w:r>
      <w:r>
        <w:rPr/>
        <w:t>䏃긣捦㬷걲┯䞩启쉶太煹眬㕊</w:t>
      </w:r>
      <w:r>
        <w:rPr/>
        <w:t>ꦬ⨽</w:t>
      </w:r>
      <w:r>
        <w:rPr/>
        <w:t>숫⽚厱쏍㑪䍏쌳顮</w:t>
      </w:r>
      <w:r>
        <w:rPr/>
        <w:t>ꤲ</w:t>
      </w:r>
      <w:r>
        <w:rPr/>
        <w:t>李啲⬦庩쉹塲쉚䌪瑋䑩⪥瑏</w:t>
      </w:r>
      <w:r>
        <w:rPr/>
        <w:t>⡅</w:t>
      </w:r>
      <w:r>
        <w:rPr/>
        <w:t>彷瑸㨱쉎浨味䓂썠</w:t>
      </w:r>
      <w:r>
        <w:rPr/>
        <w:t>ⱚ</w:t>
      </w:r>
      <w:r>
        <w:rPr/>
        <w:t>䰪⍮䐶깩</w:t>
      </w:r>
      <w:r>
        <w:rPr/>
        <w:t>ꥅ</w:t>
      </w:r>
      <w:r>
        <w:rPr/>
        <w:t>梵싂埂搨旎⬲컂䱟</w:t>
      </w:r>
      <w:r>
        <w:rPr/>
        <w:t>ꕪ</w:t>
      </w:r>
      <w:r>
        <w:rPr/>
        <w:t>⡏</w:t>
      </w:r>
      <w:r>
        <w:rPr/>
        <w:t>싂䀪が梿뭔</w:t>
      </w:r>
      <w:r>
        <w:rPr/>
        <w:t>Ⳃ</w:t>
      </w:r>
      <w:r>
        <w:rPr/>
        <w:t>风匰矎㒵枩⾡䒩녣䇂勃䡭丮┩䝬쵈뽸</w:t>
      </w:r>
      <w:r>
        <w:rPr/>
        <w:t>Ᵽ</w:t>
      </w:r>
      <w:r>
        <w:rPr/>
        <w:t>癞䥸浬♇卟㍑땘䚩㜰▱㝪쉆攽䅉⪿眫睋䁁슿ォ㙟ꍒ</w:t>
      </w:r>
      <w:r>
        <w:rPr/>
        <w:t>ⰰ</w:t>
      </w:r>
      <w:r>
        <w:rPr/>
        <w:t>杹噧䤽昳쉦㈴㝚瀰摾单灯顅懂</w:t>
      </w:r>
      <w:r>
        <w:rPr/>
        <w:t>ꕋ</w:t>
      </w:r>
      <w:r>
        <w:rPr/>
        <w:t>汄숳㋂무徘琨橏쉏ꅮ潙穀吩䶥戸朹杁癑</w:t>
      </w:r>
      <w:r>
        <w:rPr/>
        <w:t>ꗂ</w:t>
      </w:r>
      <w:r>
        <w:rPr/>
        <w:t>淂焺洰⚵╬䪩䊬㝲繠矂祗</w:t>
      </w:r>
      <w:r>
        <w:rPr/>
        <w:t>ⵤ</w:t>
      </w:r>
      <w:r>
        <w:rPr/>
        <w:t>녀뽀숨璘偰渮涻쉍䗎䈯쉡</w:t>
      </w:r>
      <w:r>
        <w:rPr/>
        <w:t>ꤨ</w:t>
      </w:r>
      <w:r>
        <w:rPr/>
        <w:t>썑쉈祙汍刦쉱利㴷⴬轧颡䡬뭷歌슱숤쉂숥猫彟㪮쉧䈤ꏍꄪ</w:t>
      </w:r>
      <w:r>
        <w:rPr/>
        <w:t>ꕚ</w:t>
      </w:r>
      <w:r>
        <w:rPr/>
        <w:t>䪿眣싂恧㔊タ㙤쉁晳碬礦⥆㭃쉟晾쉭秃䪮癢呖瑾䒣慩璩슥矂쉯ꆣ䕺싂⸬</w:t>
      </w:r>
      <w:r>
        <w:rPr/>
        <w:t>Ⳃ</w:t>
      </w:r>
      <w:r>
        <w:rPr/>
        <w:t>秎牎㔷榱晸깶䍤䩸넳</w:t>
      </w:r>
      <w:r>
        <w:rPr/>
        <w:t>ⵏ</w:t>
      </w:r>
      <w:r>
        <w:rPr/>
        <w:t>㙆䥰慷硐</w:t>
      </w:r>
      <w:r>
        <w:rPr/>
        <w:t>ꦿ</w:t>
      </w:r>
      <w:r>
        <w:rPr/>
        <w:t>玿噳浗쉈恁汳午걾渮긵恢⩬Ⓜ磂㯍ㄹ</w:t>
      </w:r>
      <w:r>
        <w:rPr/>
        <w:t>ꤻ⩅</w:t>
      </w:r>
      <w:r>
        <w:rPr/>
        <w:t>痂㐪睍す</w:t>
      </w:r>
      <w:r>
        <w:rPr/>
        <w:t>꧂</w:t>
      </w:r>
      <w:r>
        <w:rPr/>
        <w:t>䂏䡷㤩刹쉠㟂⎣</w:t>
      </w:r>
      <w:r>
        <w:rPr/>
        <w:t>ꤱ</w:t>
      </w:r>
      <w:r>
        <w:rPr/>
        <w:t>浫숳뭑</w:t>
      </w:r>
      <w:r>
        <w:rPr/>
        <w:t>ⶵ</w:t>
      </w:r>
      <w:r>
        <w:rPr/>
        <w:t>⺥彄擂䵸顰戱刭ぃ␬숥㭔╣㴨瑾噰憥殬犿쉓⪩匣櫍㖿昫쉮걣仂쉗癡녪晎䪮䪩㩕뽦婴總歡䝱숰晍⥀㈩偉垘⭞禩楶</w:t>
      </w:r>
      <w:r>
        <w:rPr/>
        <w:t>ⳃ</w:t>
      </w:r>
      <w:r>
        <w:rPr/>
        <w:t>䕈</w:t>
      </w:r>
      <w:r>
        <w:rPr/>
        <w:t>꥓</w:t>
      </w:r>
      <w:r>
        <w:rPr/>
        <w:t>쵄䵪乪㮵䪿⩣䁯攲㈯祡启癄숪眵◂祊塋壂剭䴸㩤㒏</w:t>
      </w:r>
      <w:r>
        <w:rPr/>
        <w:t>⣂</w:t>
      </w:r>
      <w:r>
        <w:rPr/>
        <w:t>疮⩹넱⽆</w:t>
      </w:r>
      <w:r>
        <w:rPr/>
        <w:t>ꤣ⌸</w:t>
      </w:r>
      <w:r>
        <w:rPr/>
        <w:t>䳂渨䄱甪</w:t>
      </w:r>
      <w:r>
        <w:rPr/>
        <w:t>ꦮ</w:t>
      </w:r>
      <w:r>
        <w:rPr/>
        <w:t>쎏쵫</w:t>
      </w:r>
      <w:r>
        <w:rPr/>
        <w:t>Ⱳ</w:t>
      </w:r>
      <w:r>
        <w:rPr/>
        <w:t>땇䀳숥乔棂뼪垩繭䌪用眲꥚佑潍爻⦏儮숶恱䝦个ꌦ繥㑗迍⍶㡑␥庡㈱㩤녆滂婶쎥睄獣䬭匨㕍㵦⩁뭌㝘⪥ぢ杍眳쉓ꌴ竂㙨祋亮싃佡숹㭯匽뭠顸䈰敬䗍汹쉖佖⥢☻椻㵖秂</w:t>
      </w:r>
      <w:r>
        <w:rPr/>
        <w:t>ⱸ</w:t>
      </w:r>
      <w:r>
        <w:rPr/>
        <w:t>㉨穣丹橧轉嚥噮矂䵨꺵⦻猦쵣慊喘硴</w:t>
      </w:r>
      <w:r>
        <w:rPr/>
        <w:t>⡫</w:t>
      </w:r>
      <w:r>
        <w:rPr/>
        <w:t>步燍勂뭭☯⚏</w:t>
      </w:r>
      <w:r>
        <w:rPr/>
        <w:t>Ⳃ</w:t>
      </w:r>
      <w:r>
        <w:rPr/>
        <w:t>䕇婦㝭⹤䠪啉䑮</w:t>
      </w:r>
      <w:r>
        <w:rPr/>
        <w:t>ⵥ</w:t>
      </w:r>
      <w:r>
        <w:rPr/>
        <w:t>璩䨪⥮橞ꌪ捇怪</w:t>
      </w:r>
      <w:r>
        <w:rPr/>
        <w:t>Ⳃ</w:t>
      </w:r>
      <w:r>
        <w:rPr/>
        <w:t>佸穲</w:t>
      </w:r>
      <w:r>
        <w:rPr/>
        <w:t>꧍</w:t>
      </w:r>
      <w:r>
        <w:rPr/>
        <w:t>支壍㌶噋参畬獭呾牨㐷䏂䑱쉖瑔⹱쉰挥㪩㍖㝉㌩㩕썞㨳恏㮣徘⪥睋噵싍䦮</w:t>
      </w:r>
      <w:r>
        <w:rPr/>
        <w:t>ⵦ</w:t>
      </w:r>
      <w:r>
        <w:rPr/>
        <w:t>㑾䵨畀刭公祶⿂穴㭏䍥㛂䴷뽋ꎩ䉔ꏂ坁ꅉ兀쌽쉣䕆狂癐㕀啱㕱䚱歁慬䔻㩳癋㩠⭺役䝇쉚疮歟䁇㬭</w:t>
      </w:r>
      <w:r>
        <w:rPr/>
        <w:t>ꦏ</w:t>
      </w:r>
      <w:r>
        <w:rPr/>
        <w:t>뿂␳㭳</w:t>
      </w:r>
      <w:r>
        <w:rPr/>
        <w:t>Ɐ</w:t>
      </w:r>
      <w:r>
        <w:rPr/>
        <w:t>ꥩ㐫噾㓂</w:t>
      </w:r>
      <w:r>
        <w:rPr/>
        <w:t>ꖩ</w:t>
      </w:r>
      <w:r>
        <w:rPr/>
        <w:t>濂숺価썐祪䩲煈敃烂礯恉参⩷瑤숳唨睸쉬愥䙓㚵</w:t>
      </w:r>
      <w:r>
        <w:rPr/>
        <w:t>꧂</w:t>
      </w:r>
      <w:r>
        <w:rPr/>
        <w:t>⼯쉏넦佂⌨畚優</w:t>
      </w:r>
      <w:r>
        <w:rPr/>
        <w:t>ꥍ</w:t>
      </w:r>
      <w:r>
        <w:rPr/>
        <w:t>毃ꄲ帺猪㑙⨶䎮</w:t>
      </w:r>
      <w:r>
        <w:rPr/>
        <w:t>Ⱖ▣</w:t>
      </w:r>
      <w:r>
        <w:rPr/>
        <w:t>嘫竂煣숥䐩帣㝄뇂䩙慊㠫勎礵债す썧䙑汌氹ꍨ楹坆晁⭤䩡剴</w:t>
      </w:r>
      <w:r>
        <w:rPr/>
        <w:t>⠥⑊</w:t>
      </w:r>
      <w:r>
        <w:rPr/>
        <w:t>呭恏䠦♔牘①䴰㈥砵䢏䵾넪놡顧䁡깪</w:t>
      </w:r>
      <w:r>
        <w:rPr/>
        <w:t>ꖩ</w:t>
      </w:r>
      <w:r>
        <w:rPr/>
        <w:t>潢嗂员䍵噮⽈㋂⤣睫⌽礦姂싂湋濂佾獆쌦⭆迂灯깯ꍁ㯂썹쉷嗂⥣畀걥</w:t>
      </w:r>
      <w:r>
        <w:rPr/>
        <w:t>⡚</w:t>
      </w:r>
      <w:r>
        <w:rPr/>
        <w:t>䬻␨嚥奬梥燎伳⪡㫂滂㧂⌤㡊偏獦䱞焭佈乇㍯䶻類䩩⨷盎</w:t>
      </w:r>
      <w:r>
        <w:rPr/>
        <w:t>ⴳ</w:t>
      </w:r>
      <w:r>
        <w:rPr/>
        <w:t>ꅹ㬩硪ꥢ圊䄬</w:t>
      </w:r>
      <w:r>
        <w:rPr/>
        <w:t>꧂</w:t>
      </w:r>
      <w:r>
        <w:rPr/>
        <w:t>䉲⭁港숪砩㕨牃슏坐슩拂乐</w:t>
      </w:r>
      <w:r>
        <w:rPr/>
        <w:t>꧂</w:t>
      </w:r>
      <w:r>
        <w:rPr/>
        <w:t>䦵걆⩐匦⩘</w:t>
      </w:r>
      <w:r>
        <w:rPr/>
        <w:t>ⲻ</w:t>
      </w:r>
      <w:r>
        <w:rPr/>
        <w:t>眱습丹⫂㗂漥㒏䅺稰䕑涏睮㤬晦輶⍔奶瞱徥湸㴹싂幩㑨뽖䘵슬㋂꥞䞿彁뭪堭㐭祶杗䲏垩䑴㙉㍲徥㬫⸳牣㘯䕉㝃䥌⺩圣숱慠啒ぎ繸춏碿뽳ㅃ獹牴</w:t>
      </w:r>
      <w:r>
        <w:rPr/>
        <w:t>ꗍ</w:t>
      </w:r>
      <w:r>
        <w:rPr/>
        <w:t>䅑婒칲廂墣哃컂㌴䄪绂뽗共</w:t>
      </w:r>
      <w:r>
        <w:rPr/>
        <w:t>ꤻ</w:t>
      </w:r>
      <w:r>
        <w:rPr/>
        <w:t>ꥹ戲浌⭔곍珂㑄当㩰긻砭⹦繳ꄭ㩇䶻䅘獶숫帥渮太쉴䴯♥坸썏㑉瘶䝶䉉㓂䝩绂夺쉲䟂䖥煥싍䠫쏂뿂뮿圪쉢㉠祖䉙㙬㴸䱯䕒啙䡄</w:t>
      </w:r>
      <w:r>
        <w:rPr/>
        <w:t>⢏</w:t>
      </w:r>
      <w:r>
        <w:rPr/>
        <w:t>灢彐席敺㴽婾愳机夬쉁</w:t>
      </w:r>
      <w:r>
        <w:rPr/>
        <w:t>⡱</w:t>
      </w:r>
      <w:r>
        <w:rPr/>
        <w:t>㑃䄣쵏싂慒뽏ꄸ擂</w:t>
      </w:r>
      <w:r>
        <w:rPr/>
        <w:t>ⷎ</w:t>
      </w:r>
      <w:r>
        <w:rPr/>
        <w:t>捠쉃䀱쉂╤숻䘭挥㍷六⻂ㅟ汐䨪䑳渭쉴䵶ㅕ潋┮䈪䱱頨쉐쉪숲숵⤮啈䵡䁙썸嘶</w:t>
      </w:r>
      <w:r>
        <w:rPr/>
        <w:t>ⱨ</w:t>
      </w:r>
      <w:r>
        <w:rPr/>
        <w:t>ꥅ⩍</w:t>
      </w:r>
      <w:r>
        <w:rPr/>
        <w:t>䃂쉌슩쉏⨶䈹</w:t>
      </w:r>
      <w:r>
        <w:rPr/>
        <w:t>ⰲ</w:t>
      </w:r>
      <w:r>
        <w:rPr/>
        <w:t>쉸䥪쉌搷瘪넰㡬䀣⥅彺偄癟䑠䅤湊╁琵卐䘤쉪歴䈳杘⦮祓塷䭴㥈⍃捱䩍哂㡪壂䇃</w:t>
      </w:r>
      <w:r>
        <w:rPr/>
        <w:t>꧂</w:t>
      </w:r>
      <w:r>
        <w:rPr/>
        <w:t>怱췂䙃朵丷ㅨ啩歙⑍允</w:t>
      </w:r>
      <w:r>
        <w:rPr/>
        <w:t>⣎</w:t>
      </w:r>
      <w:r>
        <w:rPr/>
        <w:t>繊ꌩ⭂䭅㊿䉵汘䱣奯㡂慗㉸ㆩ</w:t>
      </w:r>
      <w:r>
        <w:rPr/>
        <w:t>⡟</w:t>
      </w:r>
      <w:r>
        <w:rPr/>
        <w:t>䦣쵑僂佾까疏⭡쌫㝨採㑥쉉䮣穟싎兰海슏⹕塳쉃⪩厮儳滂ど⭲㙕쉢奲呟⤽當慃堹ㆬ㍤碏礻㈪焤幺奇깱쉂뭕玡旍恞焯㝭㛂䉦숷急☸⽞睙䲮⨦湗挵꥘圽⭁숷䜰杵問쉹⵷⑋⭄슥傥䨭獌꺏⩑ꍾ⩗卓か垘怸⏎㌷긥彋汔딻</w:t>
      </w:r>
      <w:r>
        <w:rPr/>
        <w:t>⡴</w:t>
      </w:r>
      <w:r>
        <w:rPr/>
        <w:t>桬漹⒣䠶擂氻䐵灖</w:t>
      </w:r>
      <w:r>
        <w:rPr/>
        <w:t>ⱇ</w:t>
      </w:r>
      <w:r>
        <w:rPr/>
        <w:t>墏硢稷暵煠㚡⪿温瑃画뼦촽</w:t>
      </w:r>
      <w:r>
        <w:rPr/>
        <w:t>ⴴ</w:t>
      </w:r>
      <w:r>
        <w:rPr/>
        <w:t>䤯㩬싃㭏쉊뽦坑㷃皏㑨㗂숦㏂慸䓂敄䙊</w:t>
      </w:r>
      <w:r>
        <w:rPr/>
        <w:t>ⱅ</w:t>
      </w:r>
      <w:r>
        <w:rPr/>
        <w:t>ꄫ</w:t>
      </w:r>
      <w:r>
        <w:rPr/>
        <w:t>Ⳃ</w:t>
      </w:r>
      <w:r>
        <w:rPr/>
        <w:t>敨暱숫⽢Ⓜ傻坱⪬㵧桥渷슥甽啑〵뇂忂</w:t>
      </w:r>
      <w:r>
        <w:rPr/>
        <w:t>ꕁ</w:t>
      </w:r>
      <w:r>
        <w:rPr/>
        <w:t>輭㡣㷂眨憘</w:t>
      </w:r>
      <w:r>
        <w:rPr/>
        <w:t>ⱳ</w:t>
      </w:r>
      <w:r>
        <w:rPr/>
        <w:t>畎ꥪ㧂♾玵盂扑煔呕潱⩈㮻䙍슬썌깺⨷嗂玻獱㑟厡㠣啃劬娷氩㡤췂檥矂⩴</w:t>
      </w:r>
      <w:r>
        <w:rPr/>
        <w:t>⠺</w:t>
      </w:r>
      <w:r>
        <w:rPr/>
        <w:t>祰縹䑭硈䷂䥺묬歇⽔㧎숶넣</w:t>
      </w:r>
      <w:r>
        <w:rPr/>
        <w:t>ⱇ⌳⥟</w:t>
      </w:r>
      <w:r>
        <w:rPr/>
        <w:t>ぱ䴹卭곂啐瀥根쉤䜯欪浖䞮㕎╉⩉쵲䍘쉦汒땺畮㨺㐪쉥쌴䨪㨲帊繈⼫쉷洽</w:t>
      </w:r>
      <w:r>
        <w:rPr/>
        <w:t>ⵋ</w:t>
      </w:r>
      <w:r>
        <w:rPr/>
        <w:t>쉇⬪恖扣䢡</w:t>
      </w:r>
      <w:r>
        <w:rPr/>
        <w:t>ⱅ</w:t>
      </w:r>
      <w:r>
        <w:rPr/>
        <w:t>挵曂頥呎䭱姂绂⎻곂浴唵땪䐲剣滂싂䴩⨶慬㛃慱䵋㜤♑偫쉘爷㜪䔭䬲⚡䭀⴦喡⒩쉦⪡䟎繳⭶㉑潾椽㍐㴸⍣䴲㦡啃㊱睍뽬忂㶩潦숯㉭䢩歺슿縩䱍ㄪ朵쉦ꄣ㑗倳䥬</w:t>
      </w:r>
      <w:r>
        <w:rPr/>
        <w:t>ꥀ</w:t>
      </w:r>
      <w:r>
        <w:rPr/>
        <w:t>䱴䵡倵盂䕢嘩깊</w:t>
      </w:r>
      <w:r>
        <w:rPr/>
        <w:t>ꥉ</w:t>
      </w:r>
      <w:r>
        <w:rPr/>
        <w:t>稨煳琫㙐挹㥴䰻凂</w:t>
      </w:r>
      <w:r>
        <w:rPr/>
        <w:t>ꕳ</w:t>
      </w:r>
      <w:r>
        <w:rPr/>
        <w:t>䱗杦쎏쉒㭵⤯浶⭦幌촪整癀</w:t>
      </w:r>
      <w:r>
        <w:rPr/>
        <w:t>꧂</w:t>
      </w:r>
      <w:r>
        <w:rPr/>
        <w:t>ꏂ숫畃ꌩ抡䕨浪㠽浄噄䝏榣䩪態浞㎘欯뽠䝧쉋㭦愽싎儮佈㷂㍃顢믂뭯槂쵸쉋扏ꥰ採兟쵇꺬卶⮣僂彥㉇睷硄㛂兙椪䞩갪䱹櫂桶</w:t>
      </w:r>
      <w:r>
        <w:rPr/>
        <w:t>ⰲ</w:t>
      </w:r>
      <w:r>
        <w:rPr/>
        <w:t>帨쉾䌩囂넨琭卮䵷숪擂䕯垬䕹剱帲㵗㕠쉯쉗㙴</w:t>
      </w:r>
      <w:r>
        <w:rPr/>
        <w:t>ⱑ</w:t>
      </w:r>
      <w:r>
        <w:rPr/>
        <w:t>㉱䜣侩捒ꅬ⹑圶淂뭍牲䁣㨨轫甹⩖뽖뽧㏍⏂测画攪딺썞夤䅵頫槂䳂⭉싍摁墵掮噩䟂㍪佟䤫䭒㡆轶啹瑆싍㩌椳</w:t>
      </w:r>
      <w:r>
        <w:rPr/>
        <w:t>꧂</w:t>
      </w:r>
      <w:r>
        <w:rPr/>
        <w:t>浇묰㵈깡䵉촪敕슘堫濂穹싂堩曂䟃㡬啨썑渤剑䂻㠽瓂뭍穤䉣洨㏍姂汃숯哂媏繣䃍〺숯桀쉾촷╣칈뗃兢剢㐥淂繺쉹抱녚嚏䭲砱楯歪뭆쉺な䲩噣竂欩急浦滃</w:t>
      </w:r>
      <w:r>
        <w:rPr/>
        <w:t>ꕁ</w:t>
      </w:r>
      <w:r>
        <w:rPr/>
        <w:t>囂䩚뮣儬싂桚繐쵯㍄䝧揂䡹╴쵖⩬䨭捈䦡焳㵏振㖩暮</w:t>
      </w:r>
      <w:r>
        <w:rPr/>
        <w:t>ꕮ</w:t>
      </w:r>
      <w:r>
        <w:rPr/>
        <w:t>並</w:t>
      </w:r>
      <w:r>
        <w:rPr/>
        <w:t>ꗂ</w:t>
      </w:r>
      <w:r>
        <w:rPr/>
        <w:t>깊繣慭쵉䝺⍖쉁⯂㍮塸숭娨轺䕎⾿䶏㐰穉䤸㵚僎晌噴䯂祌䍍⵱갱㵵穕⴩㪵疿扢嚥べ䥾⽰幫祣㑖㈣⹒垘杌圬⧂卂婋弥祳슻⸮䮡稩⹢⑱年䉢珂汗뽓⼶슡嗂ꌸ桪</w:t>
      </w:r>
      <w:r>
        <w:rPr/>
        <w:t>ⱌ</w:t>
      </w:r>
      <w:r>
        <w:rPr/>
        <w:t>䙡濂桢㥟㙕ㅮ灖┪呦⿃嗂䥑䱪㭭濂ㄶ㧂쉂ꅰ濂轐⩹瑇煯ꅇ⎮㖘潞楷歋녞牕姂祃咥廂噉㴪塾䡟は⍁䀣⨷権亘番颩⽘呮輹灹䭷ㅯ剘瘰넵埂╺싂曂⨬け夰⭡ꍵ⨫슏㚻祓䅞優숫噵♙頺姂</w:t>
      </w:r>
      <w:r>
        <w:rPr/>
        <w:t>ꥋ</w:t>
      </w:r>
      <w:r>
        <w:rPr/>
        <w:t>싂睬㠥䝕㨩쵮琥䨨㮩朵䘲</w:t>
      </w:r>
      <w:r>
        <w:rPr/>
        <w:t>ⱐ</w:t>
      </w:r>
      <w:r>
        <w:rPr/>
        <w:t>쌴彎쉈䊣淂쉦砵恡䅌棂썩倳䨱㡖怯睘啭㒩杈⑭拂榮䛂㜸䧂숊㤨</w:t>
      </w:r>
      <w:r>
        <w:rPr/>
        <w:t>ꖮ꥓</w:t>
      </w:r>
      <w:r>
        <w:rPr/>
        <w:t>串⫎摍䱺憮⧂ㅑ숱轪칪照⩊娪䛎㙄䨮䡟匹擂⭤㙄琮뭙灙䩏繓</w:t>
      </w:r>
      <w:r>
        <w:rPr/>
        <w:t>ⴴ</w:t>
      </w:r>
      <w:r>
        <w:rPr/>
        <w:t>煵兯㝲亥䑚⬮䕯湀촸ㅠ⩷妡䚡쉈뽕䬭⪡䵚㎱녓繁㉭疱</w:t>
      </w:r>
      <w:r>
        <w:rPr/>
        <w:t>⠫</w:t>
      </w:r>
      <w:r>
        <w:rPr/>
        <w:t>䴲⫂䑂칗坪녏ㅸ䤪㍙㥃痍㪏㐪⩓딵䍨ぐ</w:t>
      </w:r>
      <w:r>
        <w:rPr/>
        <w:t>⢘</w:t>
      </w:r>
      <w:r>
        <w:rPr/>
        <w:t>楤獐椪琨墣傩盎䱢㕙页㵚쉧쉘숪歆뿂㝗쎱恓ꅓ㊱卐⤽唬㵖眴⼽⭋牏䵈伽걩뼺嘥숩ッ瓂⪥㕭</w:t>
      </w:r>
      <w:r>
        <w:rPr/>
        <w:t>⠷</w:t>
      </w:r>
      <w:r>
        <w:rPr/>
        <w:t>湦塸</w:t>
      </w:r>
      <w:r>
        <w:rPr/>
        <w:t>ꗂⓂ</w:t>
      </w:r>
      <w:r>
        <w:rPr/>
        <w:t>쉣測棂ォ潾</w:t>
      </w:r>
      <w:r>
        <w:rPr/>
        <w:t>ꤱ</w:t>
      </w:r>
      <w:r>
        <w:rPr/>
        <w:t>쉲獏⦡뼸帳♀쉬숮䨵⩒杧숪</w:t>
      </w:r>
      <w:r>
        <w:rPr/>
        <w:t>ⵓ</w:t>
      </w:r>
      <w:r>
        <w:rPr/>
        <w:t>櫂䱕䢻嗂杦쉓呈汅夭柂슮숷〉池</w:t>
      </w:r>
      <w:r>
        <w:rPr/>
        <w:t>ꔤⵟ</w:t>
      </w:r>
      <w:r>
        <w:rPr/>
        <w:t>츹獍浌⬷㉨偡喩噣擂塴旂剪六䝮搷䵤䑯쉥卐䍮츦卨㈪⛂颡䷂숲깭朳秂䭩쎬顴䄬䯂㡐塵묥썔⒩⥆嘪慸㔥㬮槎ꍺ䷎樰轸䷂⛎ꅬ땹晃轴㵤栶⼬攱杘䍹䘥ㆿ猻祀焵悩眱㥡ま쵥烍穒㘫</w:t>
      </w:r>
      <w:r>
        <w:rPr/>
        <w:t>Ᵽ</w:t>
      </w:r>
      <w:r>
        <w:rPr/>
        <w:t>껎ㆮꍣ놬䚘㦏幋츷姂炻硤橑䑘䥳</w:t>
      </w:r>
      <w:r>
        <w:rPr/>
        <w:t>ꥂ</w:t>
      </w:r>
      <w:r>
        <w:rPr/>
        <w:t>晶呋쉉쉇廂䱰凂䨱扔儤婺啕⩦땁</w:t>
      </w:r>
      <w:r>
        <w:rPr/>
        <w:t>ⱃ</w:t>
      </w:r>
      <w:r>
        <w:rPr/>
        <w:t>ㆮ⧎䄽杍㥖♴⩚䄨싂㨤</w:t>
      </w:r>
      <w:r>
        <w:rPr/>
        <w:t>ꤪ</w:t>
      </w:r>
      <w:r>
        <w:rPr/>
        <w:t>澮䕴깅獴〤깩樭</w:t>
      </w:r>
      <w:r>
        <w:rPr/>
        <w:t>ꕖ</w:t>
      </w:r>
      <w:r>
        <w:rPr/>
        <w:t>䏂㡟㍧뽈獮쉾䝬呅䴸㗂㭌</w:t>
      </w:r>
      <w:r>
        <w:rPr/>
        <w:t>⡺</w:t>
      </w:r>
      <w:r>
        <w:rPr/>
        <w:t>캻䌱㈹⾩쉎⫂礱暩</w:t>
      </w:r>
      <w:r>
        <w:rPr/>
        <w:t>⡠</w:t>
      </w:r>
      <w:r>
        <w:rPr/>
        <w:t>칔</w:t>
      </w:r>
      <w:r>
        <w:rPr/>
        <w:t>⢏</w:t>
      </w:r>
      <w:r>
        <w:rPr/>
        <w:t>横뭑</w:t>
      </w:r>
      <w:r>
        <w:rPr/>
        <w:t>ⱀ</w:t>
      </w:r>
      <w:r>
        <w:rPr/>
        <w:t>䑂㢱싍泂⹰걙炻仃栵⏂䭥㧂洫䑄稥㫂䱍녥딵䄸ㆩ嫂쉁䱇䟂繍싃⍵싂</w:t>
      </w:r>
      <w:r>
        <w:rPr/>
        <w:t>ⵤ⫂</w:t>
      </w:r>
      <w:r>
        <w:rPr/>
        <w:t>쵑廍㝎梻猱务땬䣂쵩祶싂뮵摮㡚爷쉟愺⹄幾張䩙</w:t>
      </w:r>
      <w:r>
        <w:rPr/>
        <w:t>ⵟ</w:t>
      </w:r>
      <w:r>
        <w:rPr/>
        <w:t>쉋祤偣⭟恶ꇂ祤</w:t>
      </w:r>
      <w:r>
        <w:rPr/>
        <w:t>ⵋ</w:t>
      </w:r>
      <w:r>
        <w:rPr/>
        <w:t>㬵䰳䙲숶摞冩ꍌ歕䥖ꅇ쉄乵㩾䭮畓⭖⩴깡犵兎漵噅깢쉅⍮걵뽲幚愣秂䈤췂ꅦ㵈昱㭭奱䜷揂䅉噂乫䅢</w:t>
      </w:r>
      <w:r>
        <w:rPr/>
        <w:t>ⱂ</w:t>
      </w:r>
      <w:r>
        <w:rPr/>
        <w:t>柍♺狂땺瀴</w:t>
      </w:r>
      <w:r>
        <w:rPr/>
        <w:t>ⲩ</w:t>
      </w:r>
      <w:r>
        <w:rPr/>
        <w:t>㚥䉏拍㕎ꎩ恖惂戽뿂助灪顶숲</w:t>
      </w:r>
      <w:r>
        <w:rPr/>
        <w:t>ⵤ⨪</w:t>
      </w:r>
      <w:r>
        <w:rPr/>
        <w:t>⽞垵ㅹ晘떿䄦䐱な挥⼺瘬杴幱洣晶䁄睉灦</w:t>
      </w:r>
      <w:r>
        <w:rPr/>
        <w:t>ꤣ</w:t>
      </w:r>
      <w:r>
        <w:rPr/>
        <w:t>敤쵍㕥扄幚츥ꌵ媵浢䡣搳晪慖梵晾䶮䬬</w:t>
      </w:r>
      <w:r>
        <w:rPr/>
        <w:t>ⶻ</w:t>
      </w:r>
      <w:r>
        <w:rPr/>
        <w:t>ㄮ䕃⹰</w:t>
      </w:r>
      <w:r>
        <w:rPr/>
        <w:t>⡧</w:t>
      </w:r>
      <w:r>
        <w:rPr/>
        <w:t>쉫숲憣㪘浂䘰䰮츦窮㷎</w:t>
      </w:r>
      <w:r>
        <w:rPr/>
        <w:t>ꥒ</w:t>
      </w:r>
      <w:r>
        <w:rPr/>
        <w:t>睢㫎</w:t>
      </w:r>
      <w:r>
        <w:rPr/>
        <w:t>ⲏ</w:t>
      </w:r>
      <w:r>
        <w:rPr/>
        <w:t>呯塅㥷컎係쉵癢㈸㕍幌㍺넻漲瑔ガ惂䡉占쵓믂䙚䩸祄渶쵉떿癨썚긊歒䉆皡怽皩竂꤮</w:t>
      </w:r>
      <w:r>
        <w:rPr/>
        <w:t>ꔵ</w:t>
      </w:r>
      <w:r>
        <w:rPr/>
        <w:t>䵰⍕协⯎䠻뮵깑整쉙奚슻噓慄䩬쉞俎㫂␴㙑⺩⥤쉑습纡</w:t>
      </w:r>
      <w:r>
        <w:rPr/>
        <w:t>⡔</w:t>
      </w:r>
      <w:r>
        <w:rPr/>
        <w:t>版㕧掘塺뮩晁爥憻杗촵</w:t>
      </w:r>
      <w:r>
        <w:rPr/>
        <w:t>⣂</w:t>
      </w:r>
      <w:r>
        <w:rPr/>
        <w:t>䐳䴺㛂灧⯂硏琸갶䥔䍡㝧싂楸礰䘸ヂ毂痂ꌽ㙥싃倮儻슣颡䙠⿃䕬义⩚犩喬</w:t>
      </w:r>
      <w:r>
        <w:rPr/>
        <w:t>ⲱ</w:t>
      </w:r>
      <w:r>
        <w:rPr/>
        <w:t>ꌷ숳焰扡㎏繋墮浞煨칞䝾춬浯썭꺮</w:t>
      </w:r>
      <w:r>
        <w:rPr/>
        <w:t>ⵥ</w:t>
      </w:r>
      <w:r>
        <w:rPr/>
        <w:t>슘</w:t>
      </w:r>
      <w:r>
        <w:rPr/>
        <w:t>ⵗ⥬</w:t>
      </w:r>
      <w:r>
        <w:rPr/>
        <w:t>噤噅슮썂桪塇昷걥㪵㵸</w:t>
      </w:r>
      <w:r>
        <w:rPr/>
        <w:t>ⰫⲬ</w:t>
      </w:r>
      <w:r>
        <w:rPr/>
        <w:t>允</w:t>
      </w:r>
      <w:r>
        <w:rPr/>
        <w:t>꥟</w:t>
      </w:r>
      <w:r>
        <w:rPr/>
        <w:t>䇎呓䍒䘫</w:t>
      </w:r>
      <w:r>
        <w:rPr/>
        <w:t>ꤶ</w:t>
      </w:r>
      <w:r>
        <w:rPr/>
        <w:t>쉂橋敧㙹䎿揂싂夽䝭侻畆㑡穓潵渴轣㪬呑䈷䱏礩⩱愯①격⽾ꅉ䯂뼷匤</w:t>
      </w:r>
      <w:r>
        <w:rPr/>
        <w:t>꥟</w:t>
      </w:r>
      <w:r>
        <w:rPr/>
        <w:t>楹䍠</w:t>
      </w:r>
      <w:r>
        <w:rPr/>
        <w:t>ⷃ</w:t>
      </w:r>
      <w:r>
        <w:rPr/>
        <w:t>Ⳃ⚩</w:t>
      </w:r>
      <w:r>
        <w:rPr/>
        <w:t>싎ꅧ其搦坱ㅫ睲瑕挲䜽⍢朦獩浱䚡⍘㞥啂沥祉塁畵꥚塭庡</w:t>
      </w:r>
      <w:r>
        <w:rPr/>
        <w:t>ⵈ</w:t>
      </w:r>
      <w:r>
        <w:rPr/>
        <w:t>擂癰⭊助昺⒱ꍁ쉦湲쉐摷䁚㋂䁅娸忂㙃噊晖㭔㊡咩㠴칖剃斮딫磂䊿昰㝎塀湦쌯砲䬭亿녧睢㴽땎㕰礥ꍅ丶响幈㓃牧</w:t>
      </w:r>
      <w:r>
        <w:rPr/>
        <w:t>⡉</w:t>
      </w:r>
      <w:r>
        <w:rPr/>
        <w:t>猵畀⌨桉沩䷃旂숤</w:t>
      </w:r>
      <w:r>
        <w:rPr/>
        <w:t>ⲩ</w:t>
      </w:r>
      <w:r>
        <w:rPr/>
        <w:t>䀵偾䨫穦沘恇㮻썧쵨䭠瑙捞ꇎ㜲渥㍧㙤ㅉ㒵幺뭃ꅌ玩䕊摎ꅣ䙓㨺昮ꍔ桲䅍癴촣㵲奩瑦汨䱹姂쉗쉹㵹痂辵㥂久䌻墻啀睩泂纣㡩䱾숰採</w:t>
      </w:r>
      <w:r>
        <w:rPr/>
        <w:t>ꕬ</w:t>
      </w:r>
      <w:r>
        <w:rPr/>
        <w:t>쵨</w:t>
      </w:r>
      <w:r>
        <w:rPr/>
        <w:t>ꤺ</w:t>
      </w:r>
      <w:r>
        <w:rPr/>
        <w:t>뇃㈷땏쉹䏂⹏慕⩃歔歄숽䱾</w:t>
      </w:r>
      <w:r>
        <w:rPr/>
        <w:t>ꥃ⏂</w:t>
      </w:r>
      <w:r>
        <w:rPr/>
        <w:t>䈲慀搹⩁㴶敨牯䘬⯂歶㍃┳숣㵾⿃ꍪ頩坾⩐䡩瑏湒兏䝾⥆櫂년挭汍쉠嫂㮏</w:t>
      </w:r>
      <w:r>
        <w:rPr/>
        <w:t>ⶮ⬲</w:t>
      </w:r>
      <w:r>
        <w:rPr/>
        <w:t>牉㬲顐묨촽纩슩싂株슥縶洮㈦㈴㐮䩋⹒䇂礶睧䅠슮䍠煤㑒㩲䚵祥噋〭㴵䵲⾻汊濂쌰敁⮣䱩긯氶汹㝔䆵⪬敍슣䠽塮녰䙢㍓◍朱싂牦䫂ノ쵷樰煫쉮卪ꌱ䩬⭎噄丳斣么쉠榿捎⑲묷䯂㍆숮䜭䡕썈睍奄渪</w:t>
      </w:r>
      <w:r>
        <w:rPr/>
        <w:t>꧂</w:t>
      </w:r>
      <w:r>
        <w:rPr/>
        <w:t>啅뼪♾汌䙆녰抩싂쉇쉬獓坔悱뼨瘬楬焸坶⸻婂㙘㗂뮏轀</w:t>
      </w:r>
      <w:r>
        <w:rPr/>
        <w:t>ⵖ⥰</w:t>
      </w:r>
      <w:r>
        <w:rPr/>
        <w:t>쉀ꄳ捘刯</w:t>
      </w:r>
      <w:r>
        <w:rPr/>
        <w:t>ꥊ⥌</w:t>
      </w:r>
      <w:r>
        <w:rPr/>
        <w:t>䉆</w:t>
      </w:r>
      <w:r>
        <w:rPr/>
        <w:t>ⵄ</w:t>
      </w:r>
      <w:r>
        <w:rPr/>
        <w:t>伩睈䝶痂⯂湈䛂恤쉖䔱ꍋ</w:t>
      </w:r>
      <w:r>
        <w:rPr/>
        <w:t>Ⳃ</w:t>
      </w:r>
      <w:r>
        <w:rPr/>
        <w:t>ꤽ</w:t>
      </w:r>
      <w:r>
        <w:rPr/>
        <w:t>쉥㡁䬵䵀䡴潥䑫檿䵶뭱싂깧쉠꺥息辵쉌棎轲</w:t>
      </w:r>
      <w:r>
        <w:rPr/>
        <w:t>⢣</w:t>
      </w:r>
      <w:r>
        <w:rPr/>
        <w:t>劏㡭顏☭䅪氨淂⑥東䜱☬穓狂獲䉷␊浭禬祃</w:t>
      </w:r>
      <w:r>
        <w:rPr/>
        <w:t>ꕥ</w:t>
      </w:r>
      <w:r>
        <w:rPr/>
        <w:t>싂⬰偭㴯啙剁㫂</w:t>
      </w:r>
      <w:r>
        <w:rPr/>
        <w:t>꧂</w:t>
      </w:r>
      <w:r>
        <w:rPr/>
        <w:t>⢥</w:t>
      </w:r>
      <w:r>
        <w:rPr/>
        <w:t>꧂</w:t>
      </w:r>
      <w:r>
        <w:rPr/>
        <w:t>쉐넣卣乁㣎⾵뮱炣⹪彊媡</w:t>
      </w:r>
      <w:r>
        <w:rPr/>
        <w:t>ꔯ</w:t>
      </w:r>
      <w:r>
        <w:rPr/>
        <w:t>숻氰뼴枩ꄺ截兓䯂恏朶㡄침㝦⹢⤵ꅚ獘禱䜷</w:t>
      </w:r>
      <w:r>
        <w:rPr/>
        <w:t>ꗂ</w:t>
      </w:r>
      <w:r>
        <w:rPr/>
        <w:t>睕瑱穏㜴⽌轤竂⺡䍞㢵䟂癨츰䋃ㅊ塮朤迍䝰썬⺡</w:t>
      </w:r>
      <w:r>
        <w:rPr/>
        <w:t>ⴣ</w:t>
      </w:r>
      <w:r>
        <w:rPr/>
        <w:t>숵㬫䍧䤪ꇃ믂姂熩㟂䣃┸彧噭☣╱⽑슡</w:t>
      </w:r>
      <w:r>
        <w:rPr/>
        <w:t>⢘</w:t>
      </w:r>
      <w:r>
        <w:rPr/>
        <w:t>슬숣㓂⹒ㅮ椮儵儩幚到ꍉㅫ婂㭨⤴䉩걑ꥱ穲䥏牞㚣坶싂澩⽈㙃湎䁊辡泂㝱晁㪱婰쉩界㖡稺䭂䙯䈨⩀㠤塐伴䑴婖䙬塐쉞皵ꥣ䐬싂娮啘睪䠲㉹琶忂灣⌯ꆣ歕倣䋂㪩啥轺㥢稬뾣瀤싃堮ꌥ⮩䈥機㍡歯唳爪䥠ꅒ弣飂桃影债瑬婏况坥㵊ꍭ깨쉍曍抩쎥쉍氽䍋頪㇂䝤캘檏彪㈻싂卅딪쉂疮玡⼤쉏䁎涩涮頲칍⥦㌻畎㕯願츽쉈撿㪏긬恣秂浐剶땋响쉦歳녕</w:t>
      </w:r>
      <w:r>
        <w:rPr/>
        <w:t>ꕥ</w:t>
      </w:r>
      <w:r>
        <w:rPr/>
        <w:t>究澏歕敧楨渲쉦⾡ꅩ쌫啗</w:t>
      </w:r>
      <w:r>
        <w:rPr/>
        <w:t>⠳</w:t>
      </w:r>
      <w:r>
        <w:rPr/>
        <w:t>欣券㥥励䱭⬲쉆彾쉳睧硆ꅫ佒偃⵳㙶䄫쉅쎘䈩浲捄䤵怹䁳䤽</w:t>
      </w:r>
      <w:r>
        <w:rPr/>
        <w:t>ⱨ</w:t>
      </w:r>
      <w:r>
        <w:rPr/>
        <w:t>ꌦ칒뿎㑏</w:t>
      </w:r>
      <w:r>
        <w:rPr/>
        <w:t>ꖥ</w:t>
      </w:r>
      <w:r>
        <w:rPr/>
        <w:t>呪뽌땶畵썬䥭⭧㭟ꎻ个捋㢩</w:t>
      </w:r>
      <w:r>
        <w:rPr/>
        <w:t>꤯</w:t>
      </w:r>
      <w:r>
        <w:rPr/>
        <w:t>唷頲쉁灁</w:t>
      </w:r>
      <w:r>
        <w:rPr/>
        <w:t>ꤦ</w:t>
      </w:r>
      <w:r>
        <w:rPr/>
        <w:t>㎿轏恗児䠤ꅂ㟂⛂ꍶ㪵㍓䦮쉳橂ꍬ坁ォ썓㔸縤쉌甸쵁㤥硅厩쉃ꥣ⑈歎뽑쵰䒩彟㦏䱦쵀愵癖슱쉎杷揂㌪䩍꥗牂祤穰窿㡵㔰瑥䐪婲纬ꍀ刪湉㡢쉭㭞块⹫쉞뽏㠲熘瘸濂긦灚䲮䑙擎㴱枘걩㴰䃂秂噖쉳凂顈櫂숻穰洸抿⪵異</w:t>
      </w:r>
      <w:r>
        <w:rPr/>
        <w:t>ꔰ</w:t>
      </w:r>
      <w:r>
        <w:rPr/>
        <w:t>䡓슘唦㝦싂奉쌲旂禵㝡幣轑愩戭碵䘲䐵䴳怷倮獮</w:t>
      </w:r>
      <w:r>
        <w:rPr/>
        <w:t>⠥</w:t>
      </w:r>
      <w:r>
        <w:rPr/>
        <w:t>㷂癭剞坠䔦卩䤻䭩繓䳂㤴</w:t>
      </w:r>
      <w:r>
        <w:rPr/>
        <w:t>꧂</w:t>
      </w:r>
      <w:r>
        <w:rPr/>
        <w:t>ㆩꥷ숻咻䘮숪瓂㵯椴匪뭉刽挽乓啺䁈㤲剟湏䭐껂恃</w:t>
      </w:r>
      <w:r>
        <w:rPr/>
        <w:t>ⴻ</w:t>
      </w:r>
      <w:r>
        <w:rPr/>
        <w:t>奚ꍉ䱑♤⑰ꥣ䱴㯂겡橌⎣栴㧃捥뽷柂갲▻슩畑吪㭙摓⑫䘦</w:t>
      </w:r>
      <w:r>
        <w:rPr/>
        <w:t>⢮</w:t>
      </w:r>
      <w:r>
        <w:rPr/>
        <w:t>뾏☬쉉晫䠯殱奘칄</w:t>
      </w:r>
      <w:r>
        <w:rPr/>
        <w:t>ꕧ⍧ⵞ</w:t>
      </w:r>
      <w:r>
        <w:rPr/>
        <w:t>ⰴ</w:t>
      </w:r>
      <w:r>
        <w:rPr/>
        <w:t>槂㖣妡쵖朥愽䝏뭓摱顉栴ꎏ奘⩌</w:t>
      </w:r>
      <w:r>
        <w:rPr/>
        <w:t>ꔸ</w:t>
      </w:r>
      <w:r>
        <w:rPr/>
        <w:t>渫숦啾瑨㷂欪뽁㴸걂戲㎩㈳</w:t>
      </w:r>
      <w:r>
        <w:rPr/>
        <w:t>⢬</w:t>
      </w:r>
      <w:r>
        <w:rPr/>
        <w:t>떬㬊㍾㠭┶瑫昵쉥╹獹殮廂晦汐⪵癋㥶갹祃䰱뼭呲☽䘦䁅䩩夻ꅡ쉑㑾⑔畈㝗ㄩ㠨颻匨쵡쉦ㅅ⍧㙰櫂ぱ焳䟂쉌㈩暘</w:t>
      </w:r>
      <w:r>
        <w:rPr/>
        <w:t>⡧♙</w:t>
      </w:r>
      <w:r>
        <w:rPr/>
        <w:t>㏍뼷</w:t>
      </w:r>
      <w:r>
        <w:rPr/>
        <w:t>ⱇ</w:t>
      </w:r>
      <w:r>
        <w:rPr/>
        <w:t>㕹牪쉮䬴䑒偹쵐堹熩卓긦╊㍏␯</w:t>
      </w:r>
      <w:r>
        <w:rPr/>
        <w:t>ⲥ</w:t>
      </w:r>
      <w:r>
        <w:rPr/>
        <w:t>䍖䢱㡁牀婶䔩㶡쉣櫂⭲畠䁘僂䕱䝔拃쉃彳숨姂娬嚘䋎쉅쉐甦轧⽣橃ꆘ묨㌨긤䡀떮䍤쉥盂⨵㨰㡋噸䥈</w:t>
      </w:r>
      <w:r>
        <w:rPr/>
        <w:t>ⵒ</w:t>
      </w:r>
      <w:r>
        <w:rPr/>
        <w:t>ㆻ枱別▣⭀⽋⩟숱촭㖣䲬武ㄬ썕싂⥈䶏け兆昦쌰奐⾣쉤昪䮣海奡㇂㷃䕓㌺飂껂깶痂숷捐伣뭆欫</w:t>
      </w:r>
      <w:r>
        <w:rPr/>
        <w:t>Ⱟ</w:t>
      </w:r>
      <w:r>
        <w:rPr/>
        <w:t>桙娥䮏掩婋뽄♬䑭뽙땚だ纣止欬殥䑢㇂㥲乐㵲䑷䕇㴶䵒烂숴娱輪櫎匩䰹楘橑㕴㉱䚮썰倭䒿捄⚬뮡玥慷싃繇洶䐨娳♤⩓奨佐牗䥷洱瘵䝯䲏㑉墣啹秂䴻噱繸睈쉋䡯劻╚牙䟂</w:t>
      </w:r>
      <w:r>
        <w:rPr/>
        <w:t>ꕢ</w:t>
      </w:r>
      <w:r>
        <w:rPr/>
        <w:t>悮쉐쉤⥒呾漵垘놮摥깢獹唽쉐䐰♗扈⑯ꏂ䕉亿</w:t>
      </w:r>
      <w:r>
        <w:rPr/>
        <w:t>⠩</w:t>
      </w:r>
      <w:r>
        <w:rPr/>
        <w:t>슻淂㙵汔䗂䑀値⫂䳂盂猴䢩㥯뽨㐶</w:t>
      </w:r>
      <w:r>
        <w:rPr/>
        <w:t>ꦵ⹳</w:t>
      </w:r>
      <w:r>
        <w:rPr/>
        <w:t>㡇䥶纩捀砺㟂犩䍚뗃琥煦쉶녾牎帶⨪ꄵ桖㍎숲㙨澘㡒㩯別䒱䤪剃杏䭳숮㈤瓂ꅰ䩊숮땀뼪숵⍗扨䡒獧咣䵴㕪칄뽃쉣娤</w:t>
      </w:r>
      <w:r>
        <w:rPr/>
        <w:t>ꕇ⩩⨵</w:t>
      </w:r>
      <w:r>
        <w:rPr/>
        <w:t>橂旂깏轏ぅ뗍쉰⌮䕯䭸⼭쉅䑪坪牆揍榩睮顥쉥倩䑭妥儳䬺䔥彑뭉桉共歔⩩桢槂녓숩煣犻䤲⺘갪㦩⸭䍫㉐갶㗂渪⽢ㅋ㍰癸汑昫</w:t>
      </w:r>
      <w:r>
        <w:rPr/>
        <w:t>ꔭ</w:t>
      </w:r>
      <w:r>
        <w:rPr/>
        <w:t>汓础숨織쉔卺㭊楃츨뽭懂</w:t>
      </w:r>
      <w:r>
        <w:rPr/>
        <w:t>Ⲙ</w:t>
      </w:r>
      <w:r>
        <w:rPr/>
        <w:t>噌癘䅑濂㚣牵倫땚䇂길쉒ꎬ㙌㝑䡬䥪슏䌹夺晎扐⩈䑇㵥갵㘵瓂䩎숵쉪剑么☴䍒㟂䭺檣슬䉏</w:t>
      </w:r>
      <w:r>
        <w:rPr/>
        <w:t>ꖩ</w:t>
      </w:r>
      <w:r>
        <w:rPr/>
        <w:t>榿뽗烂獯婷㵨䶣伴墘㕯橨䱁</w:t>
      </w:r>
      <w:r>
        <w:rPr/>
        <w:t>ⵢ</w:t>
      </w:r>
      <w:r>
        <w:rPr/>
        <w:t>佦쉆㤸䄳扦祱剒媿䱧▏楱ꥩ쉄싂獺쉣䥚礳彥扔嫂㋂䑈娻컂⧂숬⑴潫숮㙡츪걏曂稪彾ㄣ</w:t>
      </w:r>
      <w:r>
        <w:rPr/>
        <w:t>ⵣ</w:t>
      </w:r>
      <w:r>
        <w:rPr/>
        <w:t>싂ꅶ佊쵃㤺場㉑㥣䵋颱㵟췂息㎩牸帺쉅顦畅䑁楴捖㕤䰻䭓䠨쉭媩亿乄澩䓂ꥡ쉉숨頊⹒䗂嗂쉓㐤긹椨佑䢩쉳禩뇂⭉⽦숰슥</w:t>
      </w:r>
      <w:r>
        <w:rPr/>
        <w:t>ⴷ</w:t>
      </w:r>
      <w:r>
        <w:rPr/>
        <w:t>汢洤䙇烂帷䍎</w:t>
      </w:r>
      <w:r>
        <w:rPr/>
        <w:t>ꤽ</w:t>
      </w:r>
      <w:r>
        <w:rPr/>
        <w:t>숰㙁⥪숪쉺숵砵䒱务摲╖姂㕮昱ㆣㆮ</w:t>
      </w:r>
      <w:r>
        <w:rPr/>
        <w:t>ⰰ</w:t>
      </w:r>
      <w:r>
        <w:rPr/>
        <w:t>숣⩊免弳弰恨䑸䔱䅈繬歸싂┰쉂乗숪⯂灋쉥쌺녀欭歈습痂浫盍彐췂湙ヂ佶䧂偤뇂┺숯㌫㯂娳갨嗂碣⪥쉸숳⪡䡷쌣珂瞿䜻쉇晰䙕싍╁</w:t>
      </w:r>
      <w:r>
        <w:rPr/>
        <w:t>ꕑ</w:t>
      </w:r>
      <w:r>
        <w:rPr/>
        <w:t>䙁쉂ꎩ懎╶슩</w:t>
      </w:r>
      <w:r>
        <w:rPr/>
        <w:t>Ⲯ</w:t>
      </w:r>
      <w:r>
        <w:rPr/>
        <w:t>埂땒땭⩸ꍞ轏湯䌪쵑䵤揂䬸䥂㤪䅣昵쉲㑀洺䂩㎩칑呔䉠⎵딦眵㙷쉠乆깒煁悏噳幇橹桇癌乞潁䕧睾⽾剧湬㍡䩞ꅊ䭋⥄ꆡ</w:t>
      </w:r>
      <w:r>
        <w:rPr/>
        <w:t>⡁</w:t>
      </w:r>
      <w:r>
        <w:rPr/>
        <w:t>橹⩤娬捡⨯矂焬묫⹏슿礥牒</w:t>
      </w:r>
      <w:r>
        <w:rPr/>
        <w:t>⡂</w:t>
      </w:r>
      <w:r>
        <w:rPr/>
        <w:t>炏剔渨⌰◂啡婶牦䠩쉘</w:t>
      </w:r>
      <w:r>
        <w:rPr/>
        <w:t>Ⳃ</w:t>
      </w:r>
      <w:r>
        <w:rPr/>
        <w:t>城䄴숭焴</w:t>
      </w:r>
      <w:r>
        <w:rPr/>
        <w:t>ꔩ</w:t>
      </w:r>
      <w:r>
        <w:rPr/>
        <w:t>㭹䅂뇍氫撩慑쉷焽쉥ꅰ娪㍚南䑇搴㛂⌸갣쉐澘飂牍⥾囂⑱揃䵤慈禣숵㐴扚䋂ㆮ⯂灊晙䍌惂쉔㬪瓂朹⏂盂倩쉕夨뽯쉵숷噚䘪幈樲栦瞡땲㕇ꅣ</w:t>
      </w:r>
      <w:r>
        <w:rPr/>
        <w:t>ꤪ</w:t>
      </w:r>
      <w:r>
        <w:rPr/>
        <w:t>皮숸쉕숮ꅨ朲牫쉍䁫</w:t>
      </w:r>
      <w:r>
        <w:rPr/>
        <w:t>ⴱ</w:t>
      </w:r>
      <w:r>
        <w:rPr/>
        <w:t>㢩㡁ꅸ轟⼱䄥抩佲⑱橈捉</w:t>
      </w:r>
      <w:r>
        <w:rPr/>
        <w:t>ꥏ⮿</w:t>
      </w:r>
      <w:r>
        <w:rPr/>
        <w:t>䙏眵乷뭳昬汅愭</w:t>
      </w:r>
      <w:r>
        <w:rPr/>
        <w:t>ꦻ</w:t>
      </w:r>
      <w:r>
        <w:rPr/>
        <w:t>곎戰晍⪩ㅃ㌷쉲싂쵑戽繺滍汫恬㠯为爲䑩ㅑ殮싂慭㥉㨪䍫参䠫䯂뼬숪㵏呬洶㙱儩㩆䈹넦⭬뼳䕺㕰㠣揂捆佀琯㡃偄惂쉮䲬甮习칧礭疏䣂숰卢揂ꆣ㩦伻⭡땳㑈䮻䩏䔣䪥䑲</w:t>
      </w:r>
      <w:r>
        <w:rPr/>
        <w:t>ⳃ</w:t>
      </w:r>
      <w:r>
        <w:rPr/>
        <w:t>瞵⩵忎怷励ꎿ㴯㜮촣繮妣ꍌㅕ晨뭏⭰䚏⛃甶亵쵖䙱掩攪拂⸺㢣砱⩥敟礨顃</w:t>
      </w:r>
      <w:r>
        <w:rPr/>
        <w:t>⡢</w:t>
      </w:r>
      <w:r>
        <w:rPr/>
        <w:t>㕥⤫嘱쉩걥楍僂습숶娭栦呃쉷䵚顐㍌㠣侮愹塉ꥳ祖掱쉡ꥭ꺿䕱㠺▻䪡兌슏</w:t>
      </w:r>
      <w:r>
        <w:rPr/>
        <w:t>ꔨ☺</w:t>
      </w:r>
      <w:r>
        <w:rPr/>
        <w:t>㩮⬫額〪䘨坙滎捳뗂쉓刨䕷幟㍣硖湠顧껂⿃㖘㙘扵圥⩣쏍⽨䲵啇流狂쉷數⽤戮潷⽇⑭⭓坲繰㍟⍃福焸空쉭磂甭⼤牵樰䅊뭵摟㐺⭅슡뽋癨噄뗂惎녮穴</w:t>
      </w:r>
      <w:r>
        <w:rPr/>
        <w:t>⠫</w:t>
      </w:r>
      <w:r>
        <w:rPr/>
        <w:t>㶮婭⨳䭧䥌싂㠸䥏䩖囂䤦썭ꇂ爪슥㕫</w:t>
      </w:r>
      <w:r>
        <w:rPr/>
        <w:t>⠫</w:t>
      </w:r>
      <w:r>
        <w:rPr/>
        <w:t>圭뼳䫂昵싂兘뭦轧</w:t>
      </w:r>
      <w:r>
        <w:rPr/>
        <w:t>ⱺ</w:t>
      </w:r>
      <w:r>
        <w:rPr/>
        <w:t>幬ꌊ偏愳숺⽉숵涥쉬</w:t>
      </w:r>
      <w:r>
        <w:rPr/>
        <w:t>ꔦ</w:t>
      </w:r>
      <w:r>
        <w:rPr/>
        <w:t>䤨숺扟䖿䅗뽥ꌴ䙁츪恲幗橮獚</w:t>
      </w:r>
      <w:r>
        <w:rPr/>
        <w:t>ꤰ</w:t>
      </w:r>
      <w:r>
        <w:rPr/>
        <w:t>恖㕴ㄣ䱉绍묦潀漮僂⶿摠⩬</w:t>
      </w:r>
      <w:r>
        <w:rPr/>
        <w:t>ꥒ</w:t>
      </w:r>
      <w:r>
        <w:rPr/>
        <w:t>弬呆䧂乊♨㌪摅慥儷湫쉆塤㒥쉧⏃</w:t>
      </w:r>
      <w:r>
        <w:rPr/>
        <w:t>ꦱ</w:t>
      </w:r>
      <w:r>
        <w:rPr/>
        <w:t>呔噥깨唵傻땋깫⥭ㄷ⨩浆㑐㆘넸녑䍇湷慸奠ꅞ塎⫂䱂礽쉡壂쉂伸摁䤤촤</w:t>
      </w:r>
      <w:r>
        <w:rPr/>
        <w:t>ꦩ</w:t>
      </w:r>
      <w:r>
        <w:rPr/>
        <w:t>䵓儳☪䕷䕀坮㒿啈扌숥⍬硹顦╍牑慬牚䐩呍䉢㈸䑅숤⾬㭆쉳쏂頳搦싂⹹㍭╎갳䡒䣍何濎</w:t>
      </w:r>
      <w:r>
        <w:rPr/>
        <w:t>ꥁ</w:t>
      </w:r>
      <w:r>
        <w:rPr/>
        <w:t>顱离㡈嫂䕑䩁䫂獎㡢瘷䈬숫♰临狎䉺坶朹顬顉슏</w:t>
      </w:r>
      <w:r>
        <w:rPr/>
        <w:t>ꕙ</w:t>
      </w:r>
      <w:r>
        <w:rPr/>
        <w:t>쵗瀫쉃捋쉂整儴轂䉏忂⯂䕞쉚뗂斬傣坬䕔挦愮㜲쉷䑰顚奭뽞套⎡旂묥</w:t>
      </w:r>
      <w:r>
        <w:rPr/>
        <w:t>ꔩ</w:t>
      </w:r>
      <w:r>
        <w:rPr/>
        <w:t>㡓䠬摺⬻슥彊꺩┰⪵淂眸㠣뭟楔ꌣ깭걾㞻啑丸㕇슻㜤걆帵⭲쉾넲纱啬然쉄숻⎘쉇礴堪中㫂갺塥</w:t>
      </w:r>
      <w:r>
        <w:rPr/>
        <w:t>⡣</w:t>
      </w:r>
      <w:r>
        <w:rPr/>
        <w:t>剘祠땣怴敓弰橶㨹䢣昵쉞唺捳礽帤熻㩳潃䔯⭯녣祂盂瀫㙆㘲숪挥券楘敎〮㶥⩏㟂畐株琩숹ꌤ䨹煠촭㝞⩕獷㧂彂效䔽쉗쉚䵢娺凂썫磂別뮏땁壂歨뮥칒卄㥬⫂䅠⭄枱䫂ず⭞䍄㛃䙚꺩䥧㩾㣂꥘숰쉋殥㭈䁩숪땞ꍀ㠴扩啢硖⽑걙뭄쎩슿쉃䋎䐫祑넵礫싎䙷匪晐㩑䥶쉷뼤</w:t>
      </w:r>
      <w:r>
        <w:rPr/>
        <w:t>ⰴ⚻</w:t>
      </w:r>
      <w:r>
        <w:rPr/>
        <w:t>㜶⬽甪</w:t>
      </w:r>
      <w:r>
        <w:rPr/>
        <w:t>ⵎ</w:t>
      </w:r>
      <w:r>
        <w:rPr/>
        <w:t>痂믂䠱啈獉숪㗍戸ㄯ쉬숶戽싂朳辩䒩䢬余⺏猨㕸䱎兤䀺⑊頹땑묵轎⒘㬫</w:t>
      </w:r>
      <w:r>
        <w:rPr/>
        <w:t>ꦏ</w:t>
      </w:r>
      <w:r>
        <w:rPr/>
        <w:t>⣂</w:t>
      </w:r>
      <w:r>
        <w:rPr/>
        <w:t>䮵</w:t>
      </w:r>
      <w:r>
        <w:rPr/>
        <w:t>ꔩ</w:t>
      </w:r>
      <w:r>
        <w:rPr/>
        <w:t>璡⧂乁瀭슡頩썰䖩쉂楃樺剱摠숪숴坈싂摀슮挵湄쉟䄶묰쌵囂婌䍚슩</w:t>
      </w:r>
      <w:r>
        <w:rPr/>
        <w:t>ꕯ</w:t>
      </w:r>
      <w:r>
        <w:rPr/>
        <w:t>支㙔敀쉂彅䳂</w:t>
      </w:r>
      <w:r>
        <w:rPr/>
        <w:t>꧂</w:t>
      </w:r>
      <w:r>
        <w:rPr/>
        <w:t>㍇䕳쉦共圫浃昵䑺</w:t>
      </w:r>
      <w:r>
        <w:rPr/>
        <w:t>ꕡ</w:t>
      </w:r>
      <w:r>
        <w:rPr/>
        <w:t>㪵坄浳汐칣칺穎㖮ꇂ乚懃ꌦ博싂硐뽔䑨牉䧂⏂汐쵗慚㘯桁슻扞癮䵞쉳㭏싂▮걦燂㑥쉦Ⓜ䠸㩬㷂䟎숲┮灣掵ꍙ祉ꅤ⸽</w:t>
      </w:r>
      <w:r>
        <w:rPr/>
        <w:t>꧂</w:t>
      </w:r>
      <w:r>
        <w:rPr/>
        <w:t>灌敠㵉⽀汁瀹摧⨦⩗瘱ꍃ䥶穅彬쵃䨭䓂洰⼻</w:t>
      </w:r>
      <w:r>
        <w:rPr/>
        <w:t>ⴻ</w:t>
      </w:r>
      <w:r>
        <w:rPr/>
        <w:t>䆵쉠砮䨮嘤䁸</w:t>
      </w:r>
      <w:r>
        <w:rPr/>
        <w:t>ⱺ</w:t>
      </w:r>
      <w:r>
        <w:rPr/>
        <w:t>歍㘻썚协恓䌬Ⓙ쵑㩟媻㘽瓃♾慰呋捉堻</w:t>
      </w:r>
      <w:r>
        <w:rPr/>
        <w:t>ꔊ</w:t>
      </w:r>
      <w:r>
        <w:rPr/>
        <w:t>쵃湙序樶쉬⚣淂⭪ꥪ쉖⤳䒏⺱䁩先䪥⩗恠牲㈺믃梻䊱剟쉟┲㑰쉞䕗䥥</w:t>
      </w:r>
      <w:r>
        <w:rPr/>
        <w:t>ⵘ</w:t>
      </w:r>
      <w:r>
        <w:rPr/>
        <w:t>绂䍯䍶쉅⌮䥰</w:t>
      </w:r>
      <w:r>
        <w:rPr/>
        <w:t>⢮</w:t>
      </w:r>
      <w:r>
        <w:rPr/>
        <w:t>䝉牍⍤桍夸곍繾◂剫歒╬乾㥔剣傮⤪</w:t>
      </w:r>
      <w:r>
        <w:rPr/>
        <w:t>ⱷ</w:t>
      </w:r>
      <w:r>
        <w:rPr/>
        <w:t>呉煥横츴瀯祳坍쉬妮㉣䥮墿쉦㭬歉䱑깊㥤矂䥘┸</w:t>
      </w:r>
      <w:r>
        <w:rPr/>
        <w:t>ⱋ</w:t>
      </w:r>
      <w:r>
        <w:rPr/>
        <w:t>녥光␫瘪歰猬㚵땭竂꺵䱳꥖䚡咩奇俍㡭勂ꌻ䟂䑴栽捀ꅧ坰縵砽쉥㥧慢숪⎿揂싂깶䀴</w:t>
      </w:r>
      <w:r>
        <w:rPr/>
        <w:t>ⱈ</w:t>
      </w:r>
      <w:r>
        <w:rPr/>
        <w:t>ꅥ䔶癳顃䋎牉㑥攨칀畄殱煹녳祂㵧牧㐵녫搶ꆘ</w:t>
      </w:r>
      <w:r>
        <w:rPr/>
        <w:t>ⷂ</w:t>
      </w:r>
      <w:r>
        <w:rPr/>
        <w:t>쉁珂慍㡆䉖䱁呒㊘颥戳栫쉈뿂䡑顺䝦伣畤拃潴䮡㭚</w:t>
      </w:r>
      <w:r>
        <w:rPr/>
        <w:t>ꥀ</w:t>
      </w:r>
      <w:r>
        <w:rPr/>
        <w:t>禬⥇穎懂␺䑍쉐䌪㡩婭伽眱坖ㄺ뇂塊摗挰祚뽴捇㢥쉏ꍬ平䌸兡熣㑦縬婵ꌬ䭂浌쉨䑠濂庮쉣扐㠪痍</w:t>
      </w:r>
      <w:r>
        <w:rPr/>
        <w:t>⠮</w:t>
      </w:r>
      <w:r>
        <w:rPr/>
        <w:t>넥晧冮</w:t>
      </w:r>
      <w:r>
        <w:rPr/>
        <w:t>ⷂ</w:t>
      </w:r>
      <w:r>
        <w:rPr/>
        <w:t>⽩㙧氰弭㙞</w:t>
      </w:r>
      <w:r>
        <w:rPr/>
        <w:t>Ⳃ</w:t>
      </w:r>
      <w:r>
        <w:rPr/>
        <w:t>껂戰⛂</w:t>
      </w:r>
      <w:r>
        <w:rPr/>
        <w:t>ꕀ</w:t>
      </w:r>
      <w:r>
        <w:rPr/>
        <w:t>칠⭙</w:t>
      </w:r>
      <w:r>
        <w:rPr/>
        <w:t>ꔭ</w:t>
      </w:r>
      <w:r>
        <w:rPr/>
        <w:t>浉癫슡轉⩠䍘轵剅礪ꌭ顄</w:t>
      </w:r>
      <w:r>
        <w:rPr/>
        <w:t>⡆</w:t>
      </w:r>
      <w:r>
        <w:rPr/>
        <w:t>ㅕꌵ婬煙䘻偎꥞⽣㩙</w:t>
      </w:r>
      <w:r>
        <w:rPr/>
        <w:t>ⱪ</w:t>
      </w:r>
      <w:r>
        <w:rPr/>
        <w:t>唫帮䉣畃⽶뽅堵繠쉮橍⥞䜸⨳䡧⭆湯⩸㐱⹱愭晊硞砣㶣智橓⪿쉡剈ㆵ䁦쉦촤槂㬵帷彷녌㍺䕷㥱㔵♕卙㌣䁺扸⑀攮椯春䐵穁걚䱀䉠敌</w:t>
      </w:r>
      <w:r>
        <w:rPr/>
        <w:t>꧂</w:t>
      </w:r>
      <w:r>
        <w:rPr/>
        <w:t>⠬</w:t>
      </w:r>
      <w:r>
        <w:rPr/>
        <w:t>砵걋숦严칭奰弶슥뽮숹⧂䘭瘵硣潈䨤䕞涿⯂쉖ꌦ⒩扌呅걩䁬썯층㡊䱫걒㌳氤㴶桤칾썊슏쉸硤琤㋂쉊</w:t>
      </w:r>
      <w:r>
        <w:rPr/>
        <w:t>⢮</w:t>
      </w:r>
      <w:r>
        <w:rPr/>
        <w:t>橖唱䄭㉓㬹㜱㔭愵칮썋祉쉞㧂欽恆쉠⑐㕔敒층氮䙋䡯╆떻瞩㩸恣灘磂洸潒㕬搹䍙깵敺樯딨싂ꎩ䋂两쉲싂㩨⩟啪琨뽹ィ䰳ꎩ슣溏칕捞㉘噇⌭䩌竂單꺻漪䕸䭓숯乊숸湡㟂◃숺恐䥯묯湟쉣⽺쉃煉⭈㩥橍䅌숤ㅠ⍈呸煡捷䊵礱쎥숯ꥱ攺甹悮䝸쉤獾塆⽕㨫漳㙅轩橫㩞䅳繲瑀㍴☣쉕䙓㕆䂮槂柂숳쉌䵍◎㜰卂䯂吻싃ꅱ氰㠯盂影䱈㎻쉴㐰竂⑃㑲入祏㪥䖘䣂楡䙄쉚㟂╡卨䑨猥唳㉫转瑑琥</w:t>
      </w:r>
      <w:r>
        <w:rPr/>
        <w:t>ⱋ</w:t>
      </w:r>
      <w:r>
        <w:rPr/>
        <w:t>䱏倮儭䝤沩奯夊杖䁎㑬喘싂䞵땺칸䕌澬㞬쌴瑏ꍞ쉈轍㵩兒輷朲䑏쉁</w:t>
      </w:r>
      <w:r>
        <w:rPr/>
        <w:t>ꤨ</w:t>
      </w:r>
      <w:r>
        <w:rPr/>
        <w:t>挥䁅쉋晣⩠圩獕捈㝳煊쉌䜳⭄⹖䠩楌仂땉㥥䚻彸넻伪땲䧂䝲⼣습奥츮</w:t>
      </w:r>
      <w:r>
        <w:rPr/>
        <w:t>Ⱓ</w:t>
      </w:r>
      <w:r>
        <w:rPr/>
        <w:t>歐癚棎㓂녞憩潹䝒숬澻妵쉶歫垻ヂ堨ꅾ</w:t>
      </w:r>
      <w:r>
        <w:rPr/>
        <w:t>ꤤ</w:t>
      </w:r>
      <w:r>
        <w:rPr/>
        <w:t>믂漶싃䑒숪厬烍쉰㇂瑓㑯堲땚䰲㕸쉱健칚牄춏歪걏滍正淂兰㖬㬱</w:t>
      </w:r>
      <w:r>
        <w:rPr/>
        <w:t>⡰</w:t>
      </w:r>
      <w:r>
        <w:rPr/>
        <w:t>싂䎵祇</w:t>
      </w:r>
      <w:r>
        <w:rPr/>
        <w:t>ⵤ</w:t>
      </w:r>
      <w:r>
        <w:rPr/>
        <w:t>栶䠫㵚㜺</w:t>
      </w:r>
      <w:r>
        <w:rPr/>
        <w:t>⣂</w:t>
      </w:r>
      <w:r>
        <w:rPr/>
        <w:t>때十</w:t>
      </w:r>
      <w:r>
        <w:rPr/>
        <w:t>⣂</w:t>
      </w:r>
      <w:r>
        <w:rPr/>
        <w:t>䒻노坘愫ꍴ㠣娤쎻䜺剎⭊쉴扚뽂䍫컂넣爷숺뭰彆䛂杖♥쉫䍩</w:t>
      </w:r>
      <w:r>
        <w:rPr/>
        <w:t>ⱏ</w:t>
      </w:r>
      <w:r>
        <w:rPr/>
        <w:t>婥睚⩦兯⻃⤳㝠㑅捶歮⚱</w:t>
      </w:r>
      <w:r>
        <w:rPr/>
        <w:t>ⵘ</w:t>
      </w:r>
      <w:r>
        <w:rPr/>
        <w:t>쏂偞䱺㈩䍭堭捣楚㏂敘䥳爩煒싂攭㓂</w:t>
      </w:r>
      <w:r>
        <w:rPr/>
        <w:t>ꕾ</w:t>
      </w:r>
      <w:r>
        <w:rPr/>
        <w:t>愪녖ꄲ</w:t>
      </w:r>
      <w:r>
        <w:rPr/>
        <w:t>Ⳃ</w:t>
      </w:r>
      <w:r>
        <w:rPr/>
        <w:t>噫䚩숴䔪唫䡕쉾偑捥⥪迂頭稦㝕䅯㜽夺浸⬹䩐别뽾眪⽔䙕睎橎戶⮥幱⽺奨㜣䝎녺硴䜴湠㈴숫柂浏彭쵃쉫쉋䎣㍓</w:t>
      </w:r>
      <w:r>
        <w:rPr/>
        <w:t>⡴</w:t>
      </w:r>
      <w:r>
        <w:rPr/>
        <w:t>ꄰ凂쉲瘵뗂帨㉯渴숳塀쉍걆晘批琥武ㅃ橘⑶䬰⹇쉙䈰쉵뽷纏塢飂</w:t>
      </w:r>
      <w:r>
        <w:rPr/>
        <w:t>ⱕ</w:t>
      </w:r>
      <w:r>
        <w:rPr/>
        <w:t>ⵓ</w:t>
      </w:r>
      <w:r>
        <w:rPr/>
        <w:t>⣍</w:t>
      </w:r>
      <w:r>
        <w:rPr/>
        <w:t>先奸㨰獤倽䌲堮瞡⵺瞏ꍱ</w:t>
      </w:r>
      <w:r>
        <w:rPr/>
        <w:t>ꗂ</w:t>
      </w:r>
      <w:r>
        <w:rPr/>
        <w:t>繒潌㑚楟垿㚵爱爨춱ギ瑮䏂</w:t>
      </w:r>
      <w:r>
        <w:rPr/>
        <w:t>ⵁ</w:t>
      </w:r>
      <w:r>
        <w:rPr/>
        <w:t>橮꥾숥䩭佌䭪⭩欤㝸㥇䫂쉯춮挥㘸⽠槃扥䡱㩗捌쉀⏃쉢깲幯⨲⼳愮ꥨ㍰〮愴쉤䜣丷眣杵縮┱⿂灓䦵墏㝩촳녪⨫侬㛂㣂愪ꏂ♌싎樵㵟䬻⛎촫㍦湫⎵彺㔲</w:t>
      </w:r>
      <w:r>
        <w:rPr/>
        <w:t>ⰺ</w:t>
      </w:r>
      <w:r>
        <w:rPr/>
        <w:t>숱敩촤坴</w:t>
      </w:r>
      <w:r>
        <w:rPr/>
        <w:t>Ⳃ</w:t>
      </w:r>
      <w:r>
        <w:rPr/>
        <w:t>㥚秂䀷걓疘毂걑䁷␩睯ㆩ枱畨堪嗂⍃婗慦朦ぅ噭䩖硢</w:t>
      </w:r>
      <w:r>
        <w:rPr/>
        <w:t>ꦿ</w:t>
      </w:r>
      <w:r>
        <w:rPr/>
        <w:t>泂⹯祱⻂奺⹙놬〈</w:t>
      </w:r>
      <w:r>
        <w:rPr/>
        <w:t>ⶩ</w:t>
      </w:r>
      <w:r>
        <w:rPr/>
        <w:t>썁곃溏긬桖轞呰漣佫慗洪䡅싂怪梩啫ꥭ䩺帬摧懂䠬⹆춵副瑙离⩊偮⩳愲䒩朶彑縱ㅌ쉟</w:t>
      </w:r>
      <w:r>
        <w:rPr/>
        <w:t>⡢</w:t>
      </w:r>
      <w:r>
        <w:rPr/>
        <w:t>땱幊숪䡹ぉ쉁〻吺㩇</w:t>
      </w:r>
      <w:r>
        <w:rPr/>
        <w:t>ꕍ</w:t>
      </w:r>
      <w:r>
        <w:rPr/>
        <w:t>㵨䝪컂す摔曂㠫㷂珍佨䄦㚩싂冡幚숮뼻䴹걶䄯昨泎숴潅⩖䅖璱쉒</w:t>
      </w:r>
      <w:r>
        <w:rPr/>
        <w:t>ⰰ</w:t>
      </w:r>
      <w:r>
        <w:rPr/>
        <w:t>㨴滃㕩癫摙⬩㌬쉀㵢昸䚘堶䈯弬棂㒡憥녈숴囂敾촳䃂城⽸轳畗頷␶㡴ꥶ쉩쉰䙄䭣⩏䁨檱㫂婠㉟㤴異묷쵧破䥥义在쉬䌮䁫㘊䪱⛂䔬쉶幇瘵⨥濂妘⥉幢゘썁ヂ갴☱♐敯䅊</w:t>
      </w:r>
      <w:r>
        <w:rPr/>
        <w:t>ꦡ</w:t>
      </w:r>
      <w:r>
        <w:rPr/>
        <w:t>塆甦</w:t>
      </w:r>
      <w:r>
        <w:rPr/>
        <w:t>ꤳ</w:t>
      </w:r>
      <w:r>
        <w:rPr/>
        <w:t>䉺䅍ꇂ뼳洳쉄禵瀲</w:t>
      </w:r>
      <w:r>
        <w:rPr/>
        <w:t>꧂</w:t>
      </w:r>
      <w:r>
        <w:rPr/>
        <w:t>숴参㘶樲札䄩湸쉴싂㷎暣⍧</w:t>
      </w:r>
      <w:r>
        <w:rPr/>
        <w:t>ⶱ</w:t>
      </w:r>
      <w:r>
        <w:rPr/>
        <w:t>㍪憥䱰</w:t>
      </w:r>
      <w:r>
        <w:rPr/>
        <w:t>Ⱚ</w:t>
      </w:r>
      <w:r>
        <w:rPr/>
        <w:t>ꤶ</w:t>
      </w:r>
      <w:r>
        <w:rPr/>
        <w:t>䩶碡扱쵌ㆿ顮䔥㙒磂♳썉何쉔䁃걹ね⚩汋쉀싂婞⫎湸䖏㉺匪</w:t>
      </w:r>
      <w:r>
        <w:rPr/>
        <w:t>ꥉ</w:t>
      </w:r>
      <w:r>
        <w:rPr/>
        <w:t>竂♚焽瀯ㅙ祳문뇂䅺떬溬縵桐䞻⌰쉺칋㍮充㉮넩廂⩶뽖顢쉲㑇쵭쉺ꍆ朸딭쉄狃㇂睰⩩睇♓砳⎿뇂涱坯</w:t>
      </w:r>
      <w:r>
        <w:rPr/>
        <w:t>ꦩ</w:t>
      </w:r>
      <w:r>
        <w:rPr/>
        <w:t>儦迃㉘䃂쵰⽟慆䴯쉑㶥橮䞥쉧</w:t>
      </w:r>
      <w:r>
        <w:rPr/>
        <w:t>ⱂ</w:t>
      </w:r>
      <w:r>
        <w:rPr/>
        <w:t>づ吳쉔摯뭩㨷뿂㉯쉡縣⩾烂㩡汰弲な栲쉡뽢㍳䔭为☺獾⦡碵汴䩤깏쉱䮱䙠榿呺利녵⭵뽩瓍숫摇圭听坁䄲싂䵆䬵ꅘ㴻뭨塎嗂</w:t>
      </w:r>
      <w:r>
        <w:rPr/>
        <w:t>ⵐ</w:t>
      </w:r>
      <w:r>
        <w:rPr/>
        <w:t>窵卭쉋娻噢扂乆漱恏쉄楲汓㔤挲㧂슿汸䕸㔷숦彡吵뽋숯奾睋䍑槂捥畺杭䬸壍义辘煹顯恇倸ꍟ盂佚桁佇奟戴㉮凂硯晏⑲煪稯◂쉎挩慵쉺桭焦桅喘⺻轍갭椣㉣⥴彎浂伷䃍係摢猭</w:t>
      </w:r>
      <w:r>
        <w:rPr/>
        <w:t>⡍</w:t>
      </w:r>
      <w:r>
        <w:rPr/>
        <w:t>㏂䳂洬䌵類焸</w:t>
      </w:r>
      <w:r>
        <w:rPr/>
        <w:t>ⰺ</w:t>
      </w:r>
      <w:r>
        <w:rPr/>
        <w:t>싂悡娯杄쉒뭶㕬挳땫留奚㑚擂秂쉨び坂ꥦ䭭橈</w:t>
      </w:r>
      <w:r>
        <w:rPr/>
        <w:t>ꥏ</w:t>
      </w:r>
      <w:r>
        <w:rPr/>
        <w:t>㙌㙳ꅟ䑔┮쵡ꅓ䔨䊿</w:t>
      </w:r>
      <w:r>
        <w:rPr/>
        <w:t>ⵞ</w:t>
      </w:r>
      <w:r>
        <w:rPr/>
        <w:t>忂噉䢏䐣䏂楸슥촱㵵楃嘩偗煰晘䃎塔娺컂习爪兀쎥炡䵮쌺敡彁䥊㦩</w:t>
      </w:r>
      <w:r>
        <w:rPr/>
        <w:t>ⴥ</w:t>
      </w:r>
      <w:r>
        <w:rPr/>
        <w:t>䝂㉺呏偢碘ꌪ숺携䱷쉘㜪砣掵沱쌷</w:t>
      </w:r>
      <w:r>
        <w:rPr/>
        <w:t>ꕐ</w:t>
      </w:r>
      <w:r>
        <w:rPr/>
        <w:t>ⰹ</w:t>
      </w:r>
      <w:r>
        <w:rPr/>
        <w:t>携떵䜤牚䘣충깃漲쉒畱䠭灤</w:t>
      </w:r>
      <w:r>
        <w:rPr/>
        <w:t>ꤪ</w:t>
      </w:r>
      <w:r>
        <w:rPr/>
        <w:t>䥯걲쉞䐷싂伮곎ヂ塬槂朷啉噪⪱塟⹤뭉쉍㠺犵ꅭꥷ剸⨰ㅯ枣戨㩯牲쉮숪䅭뗂쵥㧂㡁㑂憩䑭祾䘱楩⹑숬穇뭍楁瑂偹⎡믂佌兵砸題剗琱即剎쉠泂⧂婣愦䩚⤣彾汩げ뭳欲⩋瑹タ뭓䱵쉥楕ㄹ焽싂</w:t>
      </w:r>
      <w:r>
        <w:rPr/>
        <w:t>⠤</w:t>
      </w:r>
      <w:r>
        <w:rPr/>
        <w:t>싂穫쉪奁颏繉㭔碩晙戬䵆縦瑵䢡區債㎵숮稻䩃摖녨祦♣昰倮䁪扞쉸쉏狍㡳壂燂硉䈻카浯礯棂刺婈ꌷ</w:t>
      </w:r>
      <w:r>
        <w:rPr/>
        <w:t>ꥆ</w:t>
      </w:r>
      <w:r>
        <w:rPr/>
        <w:t>兾佰곂偟땚咘⛂帵⴪娪公獀晚㣂⪻媡椣깗瑏㑫夶礊넻䡌攩♖幩䅶娪㑒䥐掬参쉴䡮刴╘㩐䕉恗⑍村䋂슿썡伽㎏牞湍춘當썆嘳㒥濂稴溵橪墮久䅘쉲⨭⫍쵗療㊩⒩ㅷ飂뇂嚬숥걈</w:t>
      </w:r>
      <w:r>
        <w:rPr/>
        <w:t>ꤴ</w:t>
      </w:r>
      <w:r>
        <w:rPr/>
        <w:t>盂⥺쏂쉖⏂䥙乨㩆╌⭧㐤杢쉞怽뾏ㄩ渳椶싂녭輣吪⸰츤皻偧彑儵</w:t>
      </w:r>
      <w:r>
        <w:rPr/>
        <w:t>ⱹ</w:t>
      </w:r>
      <w:r>
        <w:rPr/>
        <w:t>쉫熻悻顅싂쉎假넮쉺䒻徻</w:t>
      </w:r>
      <w:r>
        <w:rPr/>
        <w:t>ⵖ</w:t>
      </w:r>
      <w:r>
        <w:rPr/>
        <w:t>泂㭫⼪䝇䙎皣㭴飃ꍡꏂ橡呡⹖晉呞坏땈⪱깔☶깂浖仂ꄽ偶機瘰癰</w:t>
      </w:r>
      <w:r>
        <w:rPr/>
        <w:t>ꖬ⑺</w:t>
      </w:r>
      <w:r>
        <w:rPr/>
        <w:t>ⰰ</w:t>
      </w:r>
      <w:r>
        <w:rPr/>
        <w:t>禩ㅴ땔䌴怷⸩䟃떻䕾쉰敪䑓숴砬汳偷◂彳촪㍥䥰쉑㥬姂燂坵䓂顷카䧃ヂ帨皩䗃砩쉔偲梩</w:t>
      </w:r>
      <w:r>
        <w:rPr/>
        <w:t>ⴣ</w:t>
      </w:r>
      <w:r>
        <w:rPr/>
        <w:t>傩㥬</w:t>
      </w:r>
      <w:r>
        <w:rPr/>
        <w:t>ꦩ</w:t>
      </w:r>
      <w:r>
        <w:rPr/>
        <w:t>㙙栣␶뭉쉴⫍㬴♍䀪䌺㙦杔䦩♴桰놥旍塠㧎㵊珎㛍㓍单啍棂㥚㴪</w:t>
      </w:r>
      <w:r>
        <w:rPr/>
        <w:t>ⱎ</w:t>
      </w:r>
      <w:r>
        <w:rPr/>
        <w:t>쉰</w:t>
      </w:r>
      <w:r>
        <w:rPr/>
        <w:t>ⵡ</w:t>
      </w:r>
      <w:r>
        <w:rPr/>
        <w:t>쉁㝐⒬⧂ꏂ뽂劥坾䏂噕剑㘺쉠숪堭슩╏㨷⭧么⫂쉉뿂玏勂䱉ㅭ啬眳䄣䅖㴤</w:t>
      </w:r>
      <w:r>
        <w:rPr/>
        <w:t>⡗</w:t>
      </w:r>
      <w:r>
        <w:rPr/>
        <w:t>㝃洯瓂淂䠹⩺普</w:t>
      </w:r>
      <w:r>
        <w:rPr/>
        <w:t>ꤨ</w:t>
      </w:r>
      <w:r>
        <w:rPr/>
        <w:t>뽉⹗䬶䴫⸬歖㥴瘴촷㍱㊩硕깥嗂洪쉾ꄰ幍깙傻䭷㷍兇갵掮顊카呉싂允晬前⤨⬪꺵㜳瓂砯䵅乑ꥤ塥㑐仂㥂䙑⩰穬槂ㄽ</w:t>
      </w:r>
      <w:r>
        <w:rPr/>
        <w:t>ⴰ</w:t>
      </w:r>
      <w:r>
        <w:rPr/>
        <w:t>晡㚱</w:t>
      </w:r>
      <w:r>
        <w:rPr/>
        <w:t>ꕞ</w:t>
      </w:r>
      <w:r>
        <w:rPr/>
        <w:t>潆쌨⩔焩⴦</w:t>
      </w:r>
      <w:r>
        <w:rPr/>
        <w:t>ꦮ</w:t>
      </w:r>
      <w:r>
        <w:rPr/>
        <w:t>啳佖칧匰숰柂칡䘦憘껍췂佈免꥾ㆩ偎改嫂呉쵔䚮㉏ꥪ넱ꅲ湦숩け걘掏곂㍲쉅▮愮瑢㕤⤲額㭖儮ꥱ♴啕繩䡖⭭ㅾ䑤쉷꥕䑒㑪땗숺兮⍊敳刺澩䇂港眽瑹⵪㵵湚쵔깏灶쉋稺츦쵃숣廂⽚겣擂㇂侩彠匱쉪椩頤</w:t>
      </w:r>
      <w:r>
        <w:rPr/>
        <w:t>ⴸ</w:t>
      </w:r>
      <w:r>
        <w:rPr/>
        <w:t>墥⹐係桅⥉썔㥬呱爹頴儣顁⎡稷嚡쉴坃떬瑺㌪佌㌤뽵</w:t>
      </w:r>
      <w:r>
        <w:rPr/>
        <w:t>ꔤ</w:t>
      </w:r>
      <w:r>
        <w:rPr/>
        <w:t>浘쏎떘漶睷汾㭅䑈橞⩙</w:t>
      </w:r>
      <w:r>
        <w:rPr/>
        <w:t>ⴺ</w:t>
      </w:r>
      <w:r>
        <w:rPr/>
        <w:t>惂䑍䍯䝟</w:t>
      </w:r>
      <w:r>
        <w:rPr/>
        <w:t>ꤶ</w:t>
      </w:r>
      <w:r>
        <w:rPr/>
        <w:t>쉊祅☰뽄쉡猬䝅</w:t>
      </w:r>
      <w:r>
        <w:rPr/>
        <w:t>⡥</w:t>
      </w:r>
      <w:r>
        <w:rPr/>
        <w:t>榩칶穌摈쉙楷䉙䆩㜹㔲숻䁦浘橤㞱</w:t>
      </w:r>
      <w:r>
        <w:rPr/>
        <w:t>ꗂ</w:t>
      </w:r>
      <w:r>
        <w:rPr/>
        <w:t>Ⲙ</w:t>
      </w:r>
      <w:r>
        <w:rPr/>
        <w:t>녙嚻</w:t>
      </w:r>
      <w:r>
        <w:rPr/>
        <w:t>Ⳏ</w:t>
      </w:r>
      <w:r>
        <w:rPr/>
        <w:t>䛂䵋춵</w:t>
      </w:r>
      <w:r>
        <w:rPr/>
        <w:t>꧂</w:t>
      </w:r>
      <w:r>
        <w:rPr/>
        <w:t>칓咻㑍쌣ィ䉋㌵瑫磂婌㕲䡙Ⓝ숨⭑</w:t>
      </w:r>
      <w:r>
        <w:rPr/>
        <w:t>ꕪ</w:t>
      </w:r>
      <w:r>
        <w:rPr/>
        <w:t>뮵䕹湥⬪⒣䡆㥴䑶㈫歔縭呀⪮⥖䥡嘫</w:t>
      </w:r>
      <w:r>
        <w:rPr/>
        <w:t>⡃</w:t>
      </w:r>
      <w:r>
        <w:rPr/>
        <w:t>깳侘갱숪橊殣싍祥㍆놮䨲䁐캘娦뼲ㅘㄤ䙞硆</w:t>
      </w:r>
      <w:r>
        <w:rPr/>
        <w:t>ꦘ</w:t>
      </w:r>
      <w:r>
        <w:rPr/>
        <w:t>䰊숯㌪</w:t>
      </w:r>
      <w:r>
        <w:rPr/>
        <w:t>ⱹ</w:t>
      </w:r>
      <w:r>
        <w:rPr/>
        <w:t>싂搱噉╌䖘杮烂数⬺癦形䶘쉟껂硐棂顺丱ꅞ䋂쉠⤶</w:t>
      </w:r>
      <w:r>
        <w:rPr/>
        <w:t>ⶡ</w:t>
      </w:r>
      <w:r>
        <w:rPr/>
        <w:t>䀣欪</w:t>
      </w:r>
      <w:r>
        <w:rPr/>
        <w:t>Ⳃ╾</w:t>
      </w:r>
      <w:r>
        <w:rPr/>
        <w:t>쉑䜸싍⽒㝁係䤰쉥⹀⑖䝂䘴⯂䍓㑳桏⩏䚏祦楺┣六썆㉬㨩䙇ꥰ汎⩍潘婳쉎슩䣃쉥ヂ㉵숭쉡</w:t>
      </w:r>
      <w:r>
        <w:rPr/>
        <w:t>⡫</w:t>
      </w:r>
      <w:r>
        <w:rPr/>
        <w:t>䔪ꄯ桡瑺깔乺凂䩡넹㑢㌯恗믂㋂渫畱㠫毂㗂◂䳂愣쉤祲</w:t>
      </w:r>
      <w:r>
        <w:rPr/>
        <w:t>⠰</w:t>
      </w:r>
      <w:r>
        <w:rPr/>
        <w:t>倰䉳䤭쉕䄲獃땴㉧汸㊘쉙吩䩯彲䧂㍏妮涣哂썞</w:t>
      </w:r>
      <w:r>
        <w:rPr/>
        <w:t>ꦵ⤳</w:t>
      </w:r>
      <w:r>
        <w:rPr/>
        <w:t>䉲敏ꥸ关搨幈쉆琵</w:t>
      </w:r>
      <w:r>
        <w:rPr/>
        <w:t>⠥</w:t>
      </w:r>
      <w:r>
        <w:rPr/>
        <w:t>櫂剎숸硣㐹䉀瘻⬫㇂智乳睟畞</w:t>
      </w:r>
      <w:r>
        <w:rPr/>
        <w:t>⡁</w:t>
      </w:r>
      <w:r>
        <w:rPr/>
        <w:t>䪏啸癌㤰珂塧樫쉯䏂㋂浙㖩쉐湨佭漨⌳⌫♙媮丨類ꏂ梮嫂䇍쉁䙕놮奤頵㒘䩢桉㝮쌺熿㉌䬬⭹⍱毎⑔沿係幩⻂偙婑숥⽇</w:t>
      </w:r>
      <w:r>
        <w:rPr/>
        <w:t>⡳</w:t>
      </w:r>
      <w:r>
        <w:rPr/>
        <w:t>㟃␤</w:t>
      </w:r>
      <w:r>
        <w:rPr/>
        <w:t>⢥</w:t>
      </w:r>
      <w:r>
        <w:rPr/>
        <w:t>湲䤮䍄⿂柂瑈슻䄰煵柂廎牺숮瑗机䘶춣네婌ㄱ何⺣䊵⸳党숶䭨炱</w:t>
      </w:r>
      <w:r>
        <w:rPr/>
        <w:t>ꕡ</w:t>
      </w:r>
      <w:r>
        <w:rPr/>
        <w:t>歅湤ㅺ⍦个긱</w:t>
      </w:r>
      <w:r>
        <w:rPr/>
        <w:t>ꔰ</w:t>
      </w:r>
      <w:r>
        <w:rPr/>
        <w:t>慍</w:t>
      </w:r>
      <w:r>
        <w:rPr/>
        <w:t>ꤥ</w:t>
      </w:r>
      <w:r>
        <w:rPr/>
        <w:t>㛃♗♇㤺ぢ쉟汾䥍婕싂⥦숣䤽䎿攣〪潸櫂싂⩇㈸晏쉰㓂婧䙢⫃꥘갫쉒ꥱ渺䆥䵒䓂</w:t>
      </w:r>
      <w:r>
        <w:rPr/>
        <w:t>Ⱓ</w:t>
      </w:r>
      <w:r>
        <w:rPr/>
        <w:t>㵟〳⩈塚桐漩⛎瀷격竂䱷</w:t>
      </w:r>
      <w:r>
        <w:rPr/>
        <w:t>ⵂ⌸</w:t>
      </w:r>
      <w:r>
        <w:rPr/>
        <w:t>숦潪껂瑗乙奇쉭싂幉숤㍧瓂⼫歇抱佌</w:t>
      </w:r>
      <w:r>
        <w:rPr/>
        <w:t>ꦏ</w:t>
      </w:r>
      <w:r>
        <w:rPr/>
        <w:t>䏂㪮煒掵呙┶䳎步䙺儣⵮⽦숫쉍⚻䕹㮵ꅈ䆻忂쉃䵸洫啶㉨</w:t>
      </w:r>
      <w:r>
        <w:rPr/>
        <w:t>ⵓ</w:t>
      </w:r>
      <w:r>
        <w:rPr/>
        <w:t>繑浹䩮쉒娨㮵쉨</w:t>
      </w:r>
      <w:r>
        <w:rPr/>
        <w:t>ꤪ</w:t>
      </w:r>
      <w:r>
        <w:rPr/>
        <w:t>⽐ꌩ撡㧃彟縰㉒占㩚걭焳汰去桊쉁埂䩎嘳쏃䝹樭㑪怫眬愶縹ꥢ䑣숯塕㋃㝖ꆩ⨶⩬䟂㵭橳㙱ㅢ塉夰츦擃㬹乩ꅧ敥弪</w:t>
      </w:r>
      <w:r>
        <w:rPr/>
        <w:t>ꥄ</w:t>
      </w:r>
      <w:r>
        <w:rPr/>
        <w:t>겏獘㝢쉥쉧没佱煤쉇湦敬砪㞣썺䷃穬㉚瞱䍲뭡㪣氥嗂칏䥚妱䝉渽癃炱깞㶱殮슥뗃硊걂福쉔儰䥸灩㓂䰻烂䙚䛂殏湏㍎厵剫楖塈㥉煪噏睴呹슡浒猬瘤內坡㣂♰㍶矃</w:t>
      </w:r>
      <w:r>
        <w:rPr/>
        <w:t>ⱳ</w:t>
      </w:r>
      <w:r>
        <w:rPr/>
        <w:t>唪쉥煫畴㖱潡☸</w:t>
      </w:r>
      <w:r>
        <w:rPr/>
        <w:t>ꥄ</w:t>
      </w:r>
      <w:r>
        <w:rPr/>
        <w:t>쉺擂硃烂墵繈⨴祀넫쌻㭩䡈书녊垏哎쉃氣슩쉄䙪婭㮿空슡浏숬嘱橺㉸⩗⼪</w:t>
      </w:r>
      <w:r>
        <w:rPr/>
        <w:t>ⵁ</w:t>
      </w:r>
      <w:r>
        <w:rPr/>
        <w:t>㡫</w:t>
      </w:r>
      <w:r>
        <w:rPr/>
        <w:t>ꥉ</w:t>
      </w:r>
      <w:r>
        <w:rPr/>
        <w:t>祡獌걸摹䬦䚮걵㡕潃</w:t>
      </w:r>
      <w:r>
        <w:rPr/>
        <w:t>ⵌ</w:t>
      </w:r>
      <w:r>
        <w:rPr/>
        <w:t>㭋쉠긬啵춣⌊忂穮⥖檥仂䕖녓녯⻎漥车쉣乓㬰쉧숨啋ꥢ⨮䙢⒮湣急泃ㄫ䜨䝙⏂濂悩녷婨纩뭏癅숪䬽公쉷卑恑㍷燂</w:t>
      </w:r>
      <w:r>
        <w:rPr/>
        <w:t>Ɒ</w:t>
      </w:r>
      <w:r>
        <w:rPr/>
        <w:t>奄䵖ㅺ睷剖㬩彸건넶搯䅊灁繠噈䥋㍋佰据</w:t>
      </w:r>
      <w:r>
        <w:rPr/>
        <w:t>⠭</w:t>
      </w:r>
      <w:r>
        <w:rPr/>
        <w:t>䱆묥求橓顧彵㤺싂㢩䣂쉰歲싂갸䉵쉡䕷慄硑뭱ꌫ歸슥䲱⍈侩䡣睧䙔恄</w:t>
      </w:r>
      <w:r>
        <w:rPr/>
        <w:t>ⵀ</w:t>
      </w:r>
      <w:r>
        <w:rPr/>
        <w:t>䡏僂㡹슱⥥頱㶩椪</w:t>
      </w:r>
      <w:r>
        <w:rPr/>
        <w:t>ⲵ</w:t>
      </w:r>
      <w:r>
        <w:rPr/>
        <w:t>䤭杴輤桕㖩䧂繶砣춏▮㌪輲쉟녌쉲</w:t>
      </w:r>
    </w:p>
    <w:p>
      <w:pPr>
        <w:pStyle w:val="PreformattedText"/>
        <w:bidi w:val="0"/>
        <w:spacing w:before="0" w:after="0"/>
        <w:jc w:val="left"/>
        <w:rPr/>
      </w:pPr>
      <w:r>
        <w:rPr/>
        <w:t>㔻搬呷숭싂썚塦껂摍浌牮넨恙䴻杌稽桤ꅑ䩘䖡煀塷䑟숺灂婗䒮獕숱쉥䥚쉴冱썅稶採뽴榬⍪㐻惂⸻䙋썳彦㍀弤仍睵⧂</w:t>
      </w:r>
      <w:r>
        <w:rPr/>
        <w:t>ꕬ</w:t>
      </w:r>
      <w:r>
        <w:rPr/>
        <w:t>곂潷䉀</w:t>
      </w:r>
      <w:r>
        <w:rPr/>
        <w:t>ꕴⓂ</w:t>
      </w:r>
      <w:r>
        <w:rPr/>
        <w:t>䝭㝀硂⩵숺垩싎剖츴㟃싃揂쉉帬㥗浇沿썇</w:t>
      </w:r>
      <w:r>
        <w:rPr/>
        <w:t>꤯</w:t>
      </w:r>
      <w:r>
        <w:rPr/>
        <w:t>刦숳䵋煵㈱믂싂╅彊婔䵴슣啓☳슱쉠て슘痂烎䒡䑡㵉</w:t>
      </w:r>
      <w:r>
        <w:rPr/>
        <w:t>ⵡ</w:t>
      </w:r>
      <w:r>
        <w:rPr/>
        <w:t>绂</w:t>
      </w:r>
      <w:r>
        <w:rPr/>
        <w:t>ⳃ</w:t>
      </w:r>
      <w:r>
        <w:rPr/>
        <w:t>䉰凃慃䱣危凂㥘쉫䅹</w:t>
      </w:r>
      <w:r>
        <w:rPr/>
        <w:t>ⰳ</w:t>
      </w:r>
      <w:r>
        <w:rPr/>
        <w:t>故煰䄣♶</w:t>
      </w:r>
      <w:r>
        <w:rPr/>
        <w:t>⡵</w:t>
      </w:r>
      <w:r>
        <w:rPr/>
        <w:t>楲㭚婮夲⨩戣䮏洪䑎썃愴熮땈슩䘤灊杦噞灲畊쉤숱숻⭗䥍幘䕢넦䉞쉖♎숳⹒搣쵾〣潔挮䡪獙祣砩飂싂⥡싂⽵</w:t>
      </w:r>
      <w:r>
        <w:rPr/>
        <w:t>ⱔ</w:t>
      </w:r>
      <w:r>
        <w:rPr/>
        <w:t>烂껂</w:t>
      </w:r>
      <w:r>
        <w:rPr/>
        <w:t>ꥐ䷂</w:t>
      </w:r>
      <w:r>
        <w:rPr/>
        <w:t>䎬</w:t>
      </w:r>
      <w:r>
        <w:rPr/>
        <w:t>ꕷ⏂</w:t>
      </w:r>
      <w:r>
        <w:rPr/>
        <w:t>ꌣㄶ쉄䌪幣琽桧坣촺</w:t>
      </w:r>
      <w:r>
        <w:rPr/>
        <w:t>ꦱ⫂╲</w:t>
      </w:r>
      <w:r>
        <w:rPr/>
        <w:t>绂뽰땤䈱塑묬숶丵刯敞坲䜪幘强ꄩ埂恊摖긬侵䄸憣갦㣂䝓轹樽稴瞘䀦婓甤</w:t>
      </w:r>
      <w:r>
        <w:rPr/>
        <w:t>ꖣ╸</w:t>
      </w:r>
      <w:r>
        <w:rPr/>
        <w:t>䱮桁栯牳浧捵⩌捍电㙂吨뼫䌫儥捣깁恀割딮槂</w:t>
      </w:r>
      <w:r>
        <w:rPr/>
        <w:t>ꦥ</w:t>
      </w:r>
      <w:r>
        <w:rPr/>
        <w:t>塦㵬額쉂⯂䭌쉀㵒厥쉔쉭桟倨</w:t>
      </w:r>
      <w:r>
        <w:rPr/>
        <w:t>ⷂ⩢</w:t>
      </w:r>
      <w:r>
        <w:rPr/>
        <w:t>恍녤숱ꅉ眹</w:t>
      </w:r>
      <w:r>
        <w:rPr/>
        <w:t>ꤳ</w:t>
      </w:r>
      <w:r>
        <w:rPr/>
        <w:t>䬪䨪䍾顶ꍊ䠹쉱쉑彴</w:t>
      </w:r>
      <w:r>
        <w:rPr/>
        <w:t>ꤻ</w:t>
      </w:r>
      <w:r>
        <w:rPr/>
        <w:t>뽑梱䇃㩑婫淂뼣瑌쌯</w:t>
      </w:r>
      <w:r>
        <w:rPr/>
        <w:t>ꦣ</w:t>
      </w:r>
      <w:r>
        <w:rPr/>
        <w:t>窿埂䜰恰䯂橁놬㉭吩㵶숮깇楓彶</w:t>
      </w:r>
      <w:r>
        <w:rPr/>
        <w:t>⡉</w:t>
      </w:r>
      <w:r>
        <w:rPr/>
        <w:t>䭱慰</w:t>
      </w:r>
      <w:r>
        <w:rPr/>
        <w:t>ꤰ</w:t>
      </w:r>
      <w:r>
        <w:rPr/>
        <w:t>ꍖ㝪祁⬨稭</w:t>
      </w:r>
      <w:r>
        <w:rPr/>
        <w:t>Ⳃ⭧</w:t>
      </w:r>
      <w:r>
        <w:rPr/>
        <w:t>唫楮Ⓜ</w:t>
      </w:r>
      <w:r>
        <w:rPr/>
        <w:t>ꤨ</w:t>
      </w:r>
      <w:r>
        <w:rPr/>
        <w:t>吥쉹夲썚껂轃堨㝠䀶俎焪獆穰쉮䙾숨硉⹖쉓涱뭈昬ꅲ攱쉬毂㋂쉨⩱⽁⚥㈦</w:t>
      </w:r>
      <w:r>
        <w:rPr/>
        <w:t>꤫</w:t>
      </w:r>
      <w:r>
        <w:rPr/>
        <w:t>窿挤⮡煠䧂歕㓂䘵纥浚恷ァ徵睰債䭖㈩녈◂汆㧂反</w:t>
      </w:r>
      <w:r>
        <w:rPr/>
        <w:t>ꕘ</w:t>
      </w:r>
      <w:r>
        <w:rPr/>
        <w:t>摡泍</w:t>
      </w:r>
      <w:r>
        <w:rPr/>
        <w:t>Ⳃ</w:t>
      </w:r>
      <w:r>
        <w:rPr/>
        <w:t>娲乲쵄</w:t>
      </w:r>
      <w:r>
        <w:rPr/>
        <w:t>ꕨ⦬</w:t>
      </w:r>
      <w:r>
        <w:rPr/>
        <w:t>䍫숬慁놥繩墩契췂␽徱琳⤣㷂䬩咬㵉奩╊⹪敯飂긊圪쉷礯辬澘</w:t>
      </w:r>
      <w:r>
        <w:rPr/>
        <w:t>⡲</w:t>
      </w:r>
      <w:r>
        <w:rPr/>
        <w:t>뽾䉉숰쉺梮⽹캻춬恴썪</w:t>
      </w:r>
      <w:r>
        <w:rPr/>
        <w:t>ꖻ</w:t>
      </w:r>
      <w:r>
        <w:rPr/>
        <w:t>䛂弭쉄䖱Ⓜ칙⌱佥梥癃獢숦䑀숽䡃䋂썋潙〦䉺檣亿珂쉯⥪祫歾걍뽂숽ㅤ幆浠兠</w:t>
      </w:r>
      <w:r>
        <w:rPr/>
        <w:t>Ⲯ</w:t>
      </w:r>
      <w:r>
        <w:rPr/>
        <w:t>썧繫縣圬䬯輸恏獥畮䤣頽椶썪瀱츨㚮䆩┣㭋琵</w:t>
      </w:r>
      <w:r>
        <w:rPr/>
        <w:t>ꤦ</w:t>
      </w:r>
      <w:r>
        <w:rPr/>
        <w:t>⣂</w:t>
      </w:r>
      <w:r>
        <w:rPr/>
        <w:t>欮ㅇ뭀숫桢〉櫂츭놩告⩷挪瑤쉠権쉷㷂㝶䡏䡉</w:t>
      </w:r>
      <w:r>
        <w:rPr/>
        <w:t>⢱</w:t>
      </w:r>
      <w:r>
        <w:rPr/>
        <w:t>㶘⨪</w:t>
      </w:r>
      <w:r>
        <w:rPr/>
        <w:t>ⰹ</w:t>
      </w:r>
      <w:r>
        <w:rPr/>
        <w:t>札슥灱洫䑺䅅㍢ォ⍌㴤㏎┲栤禣㧂噠汗伬娶捲녳ヂ畩さ壂弥쉎栺</w:t>
      </w:r>
      <w:r>
        <w:rPr/>
        <w:t>ⷂ</w:t>
      </w:r>
      <w:r>
        <w:rPr/>
        <w:t>硳䥯䡯⩁싎⛂㔩甬</w:t>
      </w:r>
      <w:r>
        <w:rPr/>
        <w:t>ꕋ</w:t>
      </w:r>
      <w:r>
        <w:rPr/>
        <w:t>㙔쌩㑥㙙佣娮⫂</w:t>
      </w:r>
      <w:r>
        <w:rPr/>
        <w:t>Ɫ</w:t>
      </w:r>
      <w:r>
        <w:rPr/>
        <w:t>杁僂㕣녱䵙⹣⬱ꥭ䆩庥⽓椻䕣㡑熣䝧痂潷숽㉠</w:t>
      </w:r>
      <w:r>
        <w:rPr/>
        <w:t>ⰱ</w:t>
      </w:r>
      <w:r>
        <w:rPr/>
        <w:t>㕊㩢关彪摑䉨䕳䟂䧂</w:t>
      </w:r>
      <w:r>
        <w:rPr/>
        <w:t>ⵔ</w:t>
      </w:r>
      <w:r>
        <w:rPr/>
        <w:t>䀥橨轇곎仂떩ꄲ幆뿍⴦⨪甽劏斵䕶쉦幣昻쎿䍤硙</w:t>
      </w:r>
      <w:r>
        <w:rPr/>
        <w:t>⠽</w:t>
      </w:r>
      <w:r>
        <w:rPr/>
        <w:t>ꅾ슣櫂⥢仍⩥ッ⨮긥浭䍐橥歮숬祏牔爱㑐䀦匣䕉⑏쉩ꅡ☯㩆媥悻갶楬쉢쉙</w:t>
      </w:r>
      <w:r>
        <w:rPr/>
        <w:t>ꖱ</w:t>
      </w:r>
      <w:r>
        <w:rPr/>
        <w:t>朹穪梣ꎮ杘땉㵰쉙潇뼤漷晥㉀捱橃㉊䠭㖱呠䩧ㅚ畦啦쉧⥙勂頮轌湪곂㠺쉫</w:t>
      </w:r>
      <w:r>
        <w:rPr/>
        <w:t>ꥆ</w:t>
      </w:r>
      <w:r>
        <w:rPr/>
        <w:t>ヂ甮殏塎杵柂姂厬긺攬ꍅ檬</w:t>
      </w:r>
      <w:r>
        <w:rPr/>
        <w:t>ꗍ⸴</w:t>
      </w:r>
      <w:r>
        <w:rPr/>
        <w:t>ꍫ긳セ䬥㏎</w:t>
      </w:r>
      <w:r>
        <w:rPr/>
        <w:t>ꔮ</w:t>
      </w:r>
      <w:r>
        <w:rPr/>
        <w:t>撱恲㭗扂⩃걺婥㕐ㄥ⪏氻潈䟂⑂效㴫䧂扎⹑䠬⭪습塀땪抱枬䬻䩁獁別숳顸</w:t>
      </w:r>
      <w:r>
        <w:rPr/>
        <w:t>ⵌ</w:t>
      </w:r>
      <w:r>
        <w:rPr/>
        <w:t>瀵塂慨䉵顦倮⿂㢣娪埂瓂㭘娮剱皩轑湡⪩坶ꍆ歔稺</w:t>
      </w:r>
      <w:r>
        <w:rPr/>
        <w:t>⡂</w:t>
      </w:r>
      <w:r>
        <w:rPr/>
        <w:t>⽨싂䡬㥭㡌ꇂ㏂祷ꍄ</w:t>
      </w:r>
      <w:r>
        <w:rPr/>
        <w:t>ⵅ</w:t>
      </w:r>
      <w:r>
        <w:rPr/>
        <w:t>숽</w:t>
      </w:r>
      <w:r>
        <w:rPr/>
        <w:t>꧂</w:t>
      </w:r>
      <w:r>
        <w:rPr/>
        <w:t>ꍔ倷ꌨ쉡入⫃䵸瀹慘䒱싍㍵渨数颬땾묵偘䕎㫂娨丱栳に䠥쉆瓎畇獴彸疥ꥢ穁㝨⑰㍆頶쉑噑㙏㵦㉭䵾</w:t>
      </w:r>
      <w:r>
        <w:rPr/>
        <w:t>ꤤ</w:t>
      </w:r>
      <w:r>
        <w:rPr/>
        <w:t>䱄繸枻♘䇂</w:t>
      </w:r>
      <w:r>
        <w:rPr/>
        <w:t>ꔦ</w:t>
      </w:r>
      <w:r>
        <w:rPr/>
        <w:t>㗂쉴復㤲┪揂㍱꥔숪㉺⮡氣㜺♖㡗⩠瘣숩</w:t>
      </w:r>
      <w:r>
        <w:rPr/>
        <w:t>ꥀ┱</w:t>
      </w:r>
      <w:r>
        <w:rPr/>
        <w:t>欴兔⑫堪煡숸쉅幁䙲놩숰㕫ꥡ㋍彰坩쉎圣깔ꎥ灭</w:t>
      </w:r>
      <w:r>
        <w:rPr/>
        <w:t>ⱙ</w:t>
      </w:r>
      <w:r>
        <w:rPr/>
        <w:t>湖뭫祷썹伳奢兑䟂䋂刣嫂숮㕯싂恂䩌캏䙉ㄸ唽䨮澩䘰䐫</w:t>
      </w:r>
      <w:r>
        <w:rPr/>
        <w:t>ꕪ</w:t>
      </w:r>
      <w:r>
        <w:rPr/>
        <w:t>㩸攪⭋겘核畠牴㌴⨩꥕ꄳꌷ㢘囂䨷猹䅄⽊愵뽈숭䂘眺䠹슘㟍쌨☣畆㧃</w:t>
      </w:r>
      <w:r>
        <w:rPr/>
        <w:t>ꕏ</w:t>
      </w:r>
      <w:r>
        <w:rPr/>
        <w:t>愰䙧</w:t>
      </w:r>
      <w:r>
        <w:rPr/>
        <w:t>ꕠ</w:t>
      </w:r>
      <w:r>
        <w:rPr/>
        <w:t>䝔掩厮瑎捹䲩晋䵬</w:t>
      </w:r>
      <w:r>
        <w:rPr/>
        <w:t>Ⱞ</w:t>
      </w:r>
      <w:r>
        <w:rPr/>
        <w:t>吊㉟失䏂⦏㭐츭</w:t>
      </w:r>
      <w:r>
        <w:rPr/>
        <w:t>⡊</w:t>
      </w:r>
      <w:r>
        <w:rPr/>
        <w:t>砽ꏃ뭪쉚冘䵏楡儷썘䟂숪ひ䎱땧歏넺汉㆘奱컂㥇긵稷婱</w:t>
      </w:r>
      <w:r>
        <w:rPr/>
        <w:t>ꥃꗂ</w:t>
      </w:r>
      <w:r>
        <w:rPr/>
        <w:t>㓂灏쉅湀剫㒥歫磂㩢棂㮮㣂瑥䌨</w:t>
      </w:r>
      <w:r>
        <w:rPr/>
        <w:t>ⱃⱶ⥩⸦</w:t>
      </w:r>
      <w:r>
        <w:rPr/>
        <w:t>亱癇⍮獦煴昮</w:t>
      </w:r>
      <w:r>
        <w:rPr/>
        <w:t>ꕪ</w:t>
      </w:r>
      <w:r>
        <w:rPr/>
        <w:t>輵幢깋愲报䕩婣啣딭潲榥㩇礬☹捱獫砻걍컎穱劣숸쵮捞⾣䩥썾セ╙橚橯쉃由塆ㅲ疩⩳潠쌴㐭晍杳橇䌩操⵺眨ꇂ</w:t>
      </w:r>
      <w:r>
        <w:rPr/>
        <w:t>꧍</w:t>
      </w:r>
      <w:r>
        <w:rPr/>
        <w:t>぀䯂嚿ヂ䅖䈽㓂숮갮湮橂琺ꌫ䪻㣂㉍眣</w:t>
      </w:r>
      <w:r>
        <w:rPr/>
        <w:t>꤬</w:t>
      </w:r>
      <w:r>
        <w:rPr/>
        <w:t>杶牷潀䉄焲炻典慬쉧⌨䫂쉸㕈</w:t>
      </w:r>
      <w:r>
        <w:rPr/>
        <w:t>⠷</w:t>
      </w:r>
      <w:r>
        <w:rPr/>
        <w:t>녖䨪긶圤係䉸뭨渶ㆡ㈮녭ㅌ剋겮땣㤻癶䄨㐺갷䋂䲬⭥믎彸埂桏㕊潟쉮婩䝭숪单</w:t>
      </w:r>
      <w:r>
        <w:rPr/>
        <w:t>꧃</w:t>
      </w:r>
      <w:r>
        <w:rPr/>
        <w:t>哂匰癞䡾畾庮㈨瘹㕯坊⻍假ꅥ顧㏂⸣㬦䉂畣呉浊쉄␭㴻姂䁄懎쉊砵楴縪길뭶活灮뭥桄䭶숨숫⾩仍䋂値㘹捘ꄸ㩶㑉㔵䝷噒㔹</w:t>
      </w:r>
      <w:r>
        <w:rPr/>
        <w:t>꤯</w:t>
      </w:r>
      <w:r>
        <w:rPr/>
        <w:t>걏潢ㄩ朹田䒏煍숴㌶旍䨪㑉㡢䰲圩猳侘츭噪㤰湄⥉塯䨱桅倥掵偩걫亡믍硩⮘┦╟摳悱洶䡐硍卵唯幧☥</w:t>
      </w:r>
      <w:r>
        <w:rPr/>
        <w:t>ꦡ</w:t>
      </w:r>
      <w:r>
        <w:rPr/>
        <w:t>杯⩠捪䝍䤪</w:t>
      </w:r>
      <w:r>
        <w:rPr/>
        <w:t>ꥊ</w:t>
      </w:r>
      <w:r>
        <w:rPr/>
        <w:t>녖態</w:t>
      </w:r>
      <w:r>
        <w:rPr/>
        <w:t>⠻</w:t>
      </w:r>
      <w:r>
        <w:rPr/>
        <w:t>晱</w:t>
      </w:r>
      <w:r>
        <w:rPr/>
        <w:t>ꦩꤶ⒩</w:t>
      </w:r>
      <w:r>
        <w:rPr/>
        <w:t>塡奡杰佭쉨⸬甽㙴夦⍦痃幐旃</w:t>
      </w:r>
      <w:r>
        <w:rPr/>
        <w:t>ꤹ</w:t>
      </w:r>
      <w:r>
        <w:rPr/>
        <w:t>桨䛎慠犘弻╞佔佺敖娮䁺ꥥ迎狂䵢뗍ꇂ㕂䎩␩땊갪㵖⸩玣廂</w:t>
      </w:r>
      <w:r>
        <w:rPr/>
        <w:t>ꦮ</w:t>
      </w:r>
      <w:r>
        <w:rPr/>
        <w:t>恭㩹슥싂夷⩕ふ㝹䵒㑉慚欯恟縭쉔슩쉺洦싍圳⩋싂䒥牋㡉〉六┭颩┻淂춿췂迂㍥俍猤桠</w:t>
      </w:r>
      <w:r>
        <w:rPr/>
        <w:t>⵰</w:t>
      </w:r>
      <w:r>
        <w:rPr/>
        <w:t>圱测습㵺쵱奾穕쉪搵祖뭤县쉫쌫긶쉸䴬㑍</w:t>
      </w:r>
      <w:r>
        <w:rPr/>
        <w:t>ꥆ</w:t>
      </w:r>
      <w:r>
        <w:rPr/>
        <w:t>䕖䁖</w:t>
      </w:r>
      <w:r>
        <w:rPr/>
        <w:t>ꤺ</w:t>
      </w:r>
      <w:r>
        <w:rPr/>
        <w:t>뼶敚夲猦杬喱顖县飂焳걲匴留伲䵬〲䵫㭪偊䮵쉆싂材㙨䟂䁑噔쵨䲱窬癗䑚浱䅃ㄽ武睌桅┰㵦썢쉦㏂ㅑ焮䤦㚩凂⤭夸奣顓뿂颥쌸橵</w:t>
      </w:r>
      <w:r>
        <w:rPr/>
        <w:t>⣂</w:t>
      </w:r>
      <w:r>
        <w:rPr/>
        <w:t>攦㵑爰楷䁢䠵숮칈参砣秂걸⹇츺曂冘</w:t>
      </w:r>
      <w:r>
        <w:rPr/>
        <w:t>꧂</w:t>
      </w:r>
      <w:r>
        <w:rPr/>
        <w:t>婩㉍⹠⚱숯慪넣㬶体橷⼲ꅮ</w:t>
      </w:r>
      <w:r>
        <w:rPr/>
        <w:t>⠳</w:t>
      </w:r>
      <w:r>
        <w:rPr/>
        <w:t>䢩</w:t>
      </w:r>
      <w:r>
        <w:rPr/>
        <w:t>Ⱕ</w:t>
      </w:r>
      <w:r>
        <w:rPr/>
        <w:t>딣嗂擂⩒帲扦䉥땂焲䙚㉙䭃轠䨺數⫂樨숰⑔뭓믂쉗䳂檿</w:t>
      </w:r>
      <w:r>
        <w:rPr/>
        <w:t>ꤴ⩱ꥑ</w:t>
      </w:r>
      <w:r>
        <w:rPr/>
        <w:t>싂ヂ䕏乺䁨歹㐯쌊믂䊻䉠㎵갨繹숳湓쵏⸪頴摶䁏昴㭑䍏</w:t>
      </w:r>
      <w:r>
        <w:rPr/>
        <w:t>ꔮꥀ</w:t>
      </w:r>
      <w:r>
        <w:rPr/>
        <w:t>㇃⥯迂쉬쉲牾ꌰ繐㠵</w:t>
      </w:r>
      <w:r>
        <w:rPr/>
        <w:t>ꦩ</w:t>
      </w:r>
      <w:r>
        <w:rPr/>
        <w:t>剹䯂</w:t>
      </w:r>
      <w:r>
        <w:rPr/>
        <w:t>ꖵ</w:t>
      </w:r>
      <w:r>
        <w:rPr/>
        <w:t>숨㍱癐쉰㵇</w:t>
      </w:r>
      <w:r>
        <w:rPr/>
        <w:t>ꕓ</w:t>
      </w:r>
      <w:r>
        <w:rPr/>
        <w:t>䑔繵㦥</w:t>
      </w:r>
      <w:r>
        <w:rPr/>
        <w:t>ꥎ</w:t>
      </w:r>
      <w:r>
        <w:rPr/>
        <w:t>⽦⩋⬩䃃慞䭲牤슮⵶㉄猺憿뭉ㅃ噡熩樬䕕秂㴸挦瑩ꇂ汰楾㝉摤婉畄奓䕥珂䒩╫⩬걭帷嘣㙌ꥭ쉐痂㯂쉎䨣潭硪⴫墵䉪攲〺⑞쉚太䵢剣楐깱恘挷䔱癁쉓쉫撣慡穧</w:t>
      </w:r>
      <w:r>
        <w:rPr/>
        <w:t>⠱䷂</w:t>
      </w:r>
      <w:r>
        <w:rPr/>
        <w:t>浑숯싂䶬栻晁稴⹕扶疩</w:t>
      </w:r>
      <w:r>
        <w:rPr/>
        <w:t>⡱</w:t>
      </w:r>
      <w:r>
        <w:rPr/>
        <w:t>堮䵦䝫坍</w:t>
      </w:r>
      <w:r>
        <w:rPr/>
        <w:t>ꕵ</w:t>
      </w:r>
      <w:r>
        <w:rPr/>
        <w:t>ꅐ咡浄㴣版願塈䑈敧吣湨⬣倹灔场쉲䷂轎㭰뽀瑪쉷犘恭塴</w:t>
      </w:r>
      <w:r>
        <w:rPr/>
        <w:t>ⵒ</w:t>
      </w:r>
      <w:r>
        <w:rPr/>
        <w:t>㝔ㄺ炘땲焬䔮㚱㭨㡂</w:t>
      </w:r>
      <w:r>
        <w:rPr/>
        <w:t>ⴽ</w:t>
      </w:r>
      <w:r>
        <w:rPr/>
        <w:t>䉅嗎摀毂숪㉉</w:t>
      </w:r>
      <w:r>
        <w:rPr/>
        <w:t>ꔰ</w:t>
      </w:r>
      <w:r>
        <w:rPr/>
        <w:t>繺䉬㩙瑗獷</w:t>
      </w:r>
      <w:r>
        <w:rPr/>
        <w:t>⡒▵</w:t>
      </w:r>
      <w:r>
        <w:rPr/>
        <w:t>䎮쵪扳挸坟딶䴺㴻浚䅰硍⿂䱟꧎㝟䍤䰤뇂㚥剶䵹影牮湒⧂㡪硡쉥⪮쉆䝓溥之礲䖏㌤漵橡璿숻栥數䐥놮䝲㘲哂併㙨攮쉇㤭琷輴ꥰ</w:t>
      </w:r>
      <w:r>
        <w:rPr/>
        <w:t>ⵏ⩢</w:t>
      </w:r>
      <w:r>
        <w:rPr/>
        <w:t>噹帹䦥懂繷슏桵⭂⽑潟䜫걌偁⍫ꥠ㡟</w:t>
      </w:r>
      <w:r>
        <w:rPr/>
        <w:t>Ⲯ</w:t>
      </w:r>
      <w:r>
        <w:rPr/>
        <w:t>㍮㑑◂썔救䩄</w:t>
      </w:r>
      <w:r>
        <w:rPr/>
        <w:t>ⷂ</w:t>
      </w:r>
      <w:r>
        <w:rPr/>
        <w:t>飂丸窘⬻湱㈮烂凂뭫眯㗍쉷秃쉺碩숹숴䥡ꥰ幬䬤殬㏂壂㝩恄㮻松乺伷劘쉠숹슩츬祖濃浡ꍄ䕓瑸厬勂兦싂縥晣㐵杶楏╈坟猪┪㋂쉅숺쉪</w:t>
      </w:r>
      <w:r>
        <w:rPr/>
        <w:t>ꕾ</w:t>
      </w:r>
      <w:r>
        <w:rPr/>
        <w:t>숹☰숤ꅖꥮ䀯拎櫂䑑冬枩쉥伩恏煬䨲╣揂歯⩔顒晣⨹幐犮땊뮮扢䍟杹</w:t>
      </w:r>
      <w:r>
        <w:rPr/>
        <w:t>ⱶ</w:t>
      </w:r>
      <w:r>
        <w:rPr/>
        <w:t>䑩⩗愥㶮⩮쉙⌯繅㪵慍⵲⨬㔮棎纻椰穕轖畨㑒ㄻ⌨⬳灄总頤搪⩆䤬摘幌쉧奤䌣⥮偗䧂䄴捱⑐奇䙣⯂皬걩쌫晶㶻칊匭溵値싂䊩灾숲⍒轌敾䵅땫癉㙹娬昻攭㌺땣汐숸㉧弩庘⑀ㅶ㥥㙯⹸绂䃂池⑦㴫晫佫⬷⤳佨쉔⬵毃</w:t>
      </w:r>
      <w:r>
        <w:rPr/>
        <w:t>ⴶ</w:t>
      </w:r>
      <w:r>
        <w:rPr/>
        <w:t>Ⳃ</w:t>
      </w:r>
      <w:r>
        <w:rPr/>
        <w:t>䦮ꏃ妘輹术䈵畢焰灂恈涬㡆썺⽸滍䤩獥싂ꍠ</w:t>
      </w:r>
      <w:r>
        <w:rPr/>
        <w:t>ⵁ</w:t>
      </w:r>
      <w:r>
        <w:rPr/>
        <w:t>䡖佣㵟ꥷ쉁楧싂玻Ⓨ</w:t>
      </w:r>
      <w:r>
        <w:rPr/>
        <w:t>ⲡ</w:t>
      </w:r>
      <w:r>
        <w:rPr/>
        <w:t>津幏숳㊩쉂歃뽦㨦㟂癢䌫噐癰</w:t>
      </w:r>
      <w:r>
        <w:rPr/>
        <w:t>ꥇ⍣</w:t>
      </w:r>
      <w:r>
        <w:rPr/>
        <w:t>䞣녭穞と婆櫂</w:t>
      </w:r>
      <w:r>
        <w:rPr/>
        <w:t>ⱅ</w:t>
      </w:r>
      <w:r>
        <w:rPr/>
        <w:t>䝈⧂</w:t>
      </w:r>
      <w:r>
        <w:rPr/>
        <w:t>⢣</w:t>
      </w:r>
      <w:r>
        <w:rPr/>
        <w:t>슩ヂ뽵繯⼫䝷</w:t>
      </w:r>
      <w:r>
        <w:rPr/>
        <w:t>⡅</w:t>
      </w:r>
      <w:r>
        <w:rPr/>
        <w:t>쉥畧䬩汙祙侣汃曂稊獊卖슻橸窣㧂偰딵⹟彔숰㕉⩖⭹䛂别噾禩全녬䑮뗂㡮丫桍䥩毂숫⿂秃丮</w:t>
      </w:r>
      <w:r>
        <w:rPr/>
        <w:t>ⱟ</w:t>
      </w:r>
      <w:r>
        <w:rPr/>
        <w:t>㢵뮘恖卟沘쉯〱싍䔶</w:t>
      </w:r>
      <w:r>
        <w:rPr/>
        <w:t>Ⲭ</w:t>
      </w:r>
      <w:r>
        <w:rPr/>
        <w:t>䯂⩅㥢⩀祆ㅕꅉꌶ此丹敃䫂</w:t>
      </w:r>
      <w:r>
        <w:rPr/>
        <w:t>⡑⩌</w:t>
      </w:r>
      <w:r>
        <w:rPr/>
        <w:t>ꤸ</w:t>
      </w:r>
      <w:r>
        <w:rPr/>
        <w:t>숵넱㗂焯⽣頳䅷㭢㢻硤䱟織䧂</w:t>
      </w:r>
      <w:r>
        <w:rPr/>
        <w:t>ꥐ</w:t>
      </w:r>
      <w:r>
        <w:rPr/>
        <w:t>쉁煓䱍幡䑁䀶䑱䌷쉞쉮歀擂兗ꍋ⫃㉈䎿䩀䶡뽦瘺奲嘶楴䑃㔷桶긦뾘䍸劘슘噥轄䂘䝤ㄤ␫촪湱쉠쉄⩉焨䘷슥쉑塀⩉扈㍆飂㭮쉓숯戩㙶껂䓂㜵嗂砱ꅏ숮創燂氩坌硁䫃倸偭䴶䶻쉕炩묵砪則䍴浬녥乗숯䘨㑹쉌䥳䰬摢漰彲캏숹쉳璘쉃슩䯂녌恺廂势싂떩桁玬案ꥳ슱挪䥲礪㙧怬轞슮ꅃ橒깧擎炘⑖</w:t>
      </w:r>
      <w:r>
        <w:rPr/>
        <w:t>⠩</w:t>
      </w:r>
      <w:r>
        <w:rPr/>
        <w:t>穦煖娱䝪祏琨쉏盂㩰꺩䗎兞弣廂</w:t>
      </w:r>
      <w:r>
        <w:rPr/>
        <w:t>⠣</w:t>
      </w:r>
      <w:r>
        <w:rPr/>
        <w:t>춮剂숻汾⹵</w:t>
      </w:r>
      <w:r>
        <w:rPr/>
        <w:t>ꥈ</w:t>
      </w:r>
      <w:r>
        <w:rPr/>
        <w:t>갮䝲</w:t>
      </w:r>
      <w:r>
        <w:rPr/>
        <w:t>ꔺ</w:t>
      </w:r>
      <w:r>
        <w:rPr/>
        <w:t>奃䀦㊿傡싂㑒橎䨷匬惂塭</w:t>
      </w:r>
      <w:r>
        <w:rPr/>
        <w:t>ꤴ</w:t>
      </w:r>
      <w:r>
        <w:rPr/>
        <w:t>乇獒⩋䗂㝆呥⹗⽒㧂戺兢ㆬ⩭偋坚녰暘慏ㅲㅟ稵䇍晥ꄯ䒣吶ㅬ暵䜶欤憩</w:t>
      </w:r>
      <w:r>
        <w:rPr/>
        <w:t>ꔪ</w:t>
      </w:r>
      <w:r>
        <w:rPr/>
        <w:t>姂卣棂杨噺쉁師参싎숪浅堻⾡쉧쉇兹⽳潒䝥䷂橭核啧쵢囂䟂뽀㍃㙳泂䄭繉䑆伳稳Ⓜ䡑⩃䱯愲䵬䏂畞飍䰶懂긽ꥬ쉶㘯乪祚燂䳂潉쉣썒</w:t>
      </w:r>
      <w:r>
        <w:rPr/>
        <w:t>Ⳃ</w:t>
      </w:r>
      <w:r>
        <w:rPr/>
        <w:t>扶⎱㈨埂숣圭싂桲ꅢ슩飂祷啯</w:t>
      </w:r>
      <w:r>
        <w:rPr/>
        <w:t>ⵃ</w:t>
      </w:r>
      <w:r>
        <w:rPr/>
        <w:t>믂淂䷂쉌</w:t>
      </w:r>
      <w:r>
        <w:rPr/>
        <w:t>ⲻ</w:t>
      </w:r>
      <w:r>
        <w:rPr/>
        <w:t>딮㖻슘⸶숱쉬牊녘㙦咣占婟ㅶ㟂䐣</w:t>
      </w:r>
      <w:r>
        <w:rPr/>
        <w:t>⡫</w:t>
      </w:r>
      <w:r>
        <w:rPr/>
        <w:t>㵕犩佡呔瑡싂婇㡙╅瘺</w:t>
      </w:r>
      <w:r>
        <w:rPr/>
        <w:t>ⶣ</w:t>
      </w:r>
      <w:r>
        <w:rPr/>
        <w:t>㑙値睉㍱浄깹쉕ꍋ伦㘹䕔ㄯ幧⥣⍤梘佅儲딬걇떻䡇㤽㤩慑䙁眤昷쉕輫乞</w:t>
      </w:r>
      <w:r>
        <w:rPr/>
        <w:t>ꕟ</w:t>
      </w:r>
      <w:r>
        <w:rPr/>
        <w:t>照</w:t>
      </w:r>
      <w:r>
        <w:rPr/>
        <w:t>⡀</w:t>
      </w:r>
      <w:r>
        <w:rPr/>
        <w:t>䊻㨥⽶愹扨氹捓</w:t>
      </w:r>
      <w:r>
        <w:rPr/>
        <w:t>⡀</w:t>
      </w:r>
      <w:r>
        <w:rPr/>
        <w:t>넨䄳杰쉢氭䭱灢䝺䄯升ヂ乬卄⍉低⭀湊땶컂汖놣쉷ꥬ녉畗䑋숷썠⿂♭㭌썁쉦껂⨪址㘱浨埂</w:t>
      </w:r>
      <w:r>
        <w:rPr/>
        <w:t>ꔨ</w:t>
      </w:r>
      <w:r>
        <w:rPr/>
        <w:t>넶䱁쉗</w:t>
      </w:r>
      <w:r>
        <w:rPr/>
        <w:t>⡕</w:t>
      </w:r>
      <w:r>
        <w:rPr/>
        <w:t>㘴奷㠺滂⼸嚿⹒쉷ꥵ䅬顆䥷眵橓瀨⻍䁴깭窮쎡</w:t>
      </w:r>
      <w:r>
        <w:rPr/>
        <w:t>꧂</w:t>
      </w:r>
      <w:r>
        <w:rPr/>
        <w:t>恳塘㕵眽⨨㫍汸깧숦땥</w:t>
      </w:r>
      <w:r>
        <w:rPr/>
        <w:t>ꥈ</w:t>
      </w:r>
      <w:r>
        <w:rPr/>
        <w:t>칧╌挲㌺楄숫穸⤳⭙呴漶咏牯䡏彖风年</w:t>
      </w:r>
      <w:r>
        <w:rPr/>
        <w:t>ⱟ</w:t>
      </w:r>
      <w:r>
        <w:rPr/>
        <w:t>斣祡㈣쉪噧㤴䜮橙焊쎻睥㵑</w:t>
      </w:r>
      <w:r>
        <w:rPr/>
        <w:t>ꔸ▥</w:t>
      </w:r>
      <w:r>
        <w:rPr/>
        <w:t>㇂⹊䡦뽙㊩槃㜬</w:t>
      </w:r>
      <w:r>
        <w:rPr/>
        <w:t>ⱒ</w:t>
      </w:r>
      <w:r>
        <w:rPr/>
        <w:t>ꌽ㉥꺮恓傥捾倭摍曂뇂슘숭彤䤶</w:t>
      </w:r>
      <w:r>
        <w:rPr/>
        <w:t>⣂</w:t>
      </w:r>
      <w:r>
        <w:rPr/>
        <w:t>䵸숽䥖繟뭧䱬㋂拍䆿䡾㍾쉺睐㘥眲䍯汨殏䄨僂硫灁啀戸㍷䨭츻䄹懂</w:t>
      </w:r>
      <w:r>
        <w:rPr/>
        <w:t>ⰴ</w:t>
      </w:r>
      <w:r>
        <w:rPr/>
        <w:t>凂䄻凂⭀싂兵쉌䵉⹳⩱帥넵楰圤彐갰㝡⭣㨭䗂ꥣ璻⥵뽕숵㙗换㩑䶱穊彁䘳憣쉚쉐</w:t>
      </w:r>
      <w:r>
        <w:rPr/>
        <w:t>ꥂ</w:t>
      </w:r>
      <w:r>
        <w:rPr/>
        <w:t>땠洲⸷䤮䁊쉧䀹匽ꆩ兒幄⪿쵇慘柂輩慞뭨⩆瞱쉌뭞癅㦱뮥敷ㅇ穂⩙⫂牕쉨ㄲ㥌牾呀䁹摓琷䫂㥅뽨쉎獙癊깾㍃幵䤺⩪祟灪䲏噰</w:t>
      </w:r>
      <w:r>
        <w:rPr/>
        <w:t>Ⱡ</w:t>
      </w:r>
      <w:r>
        <w:rPr/>
        <w:t>㭴⩮습妬숺汒晚쉆쉀⻂彚촱</w:t>
      </w:r>
      <w:r>
        <w:rPr/>
        <w:t>ꥒ</w:t>
      </w:r>
      <w:r>
        <w:rPr/>
        <w:t>뭑숸嫂</w:t>
      </w:r>
      <w:r>
        <w:rPr/>
        <w:t>Ⱝ</w:t>
      </w:r>
      <w:r>
        <w:rPr/>
        <w:t>쉨⥄桍摌唷㭧搮晐숭材⑅⩷瀲⥕橁頷䄵㨺䟂扐が斵슮⩯ꅰ敶ꥪ彚拃慧潞䢵곂㜸㑪獐㥠㵄쉂燂</w:t>
      </w:r>
      <w:r>
        <w:rPr/>
        <w:t>⡩</w:t>
      </w:r>
      <w:r>
        <w:rPr/>
        <w:t>䡠㡂狂</w:t>
      </w:r>
      <w:r>
        <w:rPr/>
        <w:t>⡄</w:t>
      </w:r>
      <w:r>
        <w:rPr/>
        <w:t>毃쉸䉟숳슏砵汘男䌽嚵戯ꅕ㭃竂㫂䰫ꇂ儶嘻は⤸㑮滂䁸䙗쉚숴문瘷浆睌㥄摋斥浘㜲⧎㠪쉘뭒䡤曍䰰䟍┳併廂䐫㊻ぺ儹갯偔쉂쉏玿쉃湂掮偏桉⤱뗎輤娭</w:t>
      </w:r>
      <w:r>
        <w:rPr/>
        <w:t>ꗂ</w:t>
      </w:r>
      <w:r>
        <w:rPr/>
        <w:t>瞱숳㟂⹶疩圭싎긩㒡皮頽⩎</w:t>
      </w:r>
      <w:r>
        <w:rPr/>
        <w:t>ꗂ</w:t>
      </w:r>
      <w:r>
        <w:rPr/>
        <w:t>땗匳畅绂┷䷂ꌸ恹슩⩴捚橸㙇橪ㄪ敍䕓慸⪻焰☩繷囂着ꅳ湪㵵乄㙴⽀涮숱</w:t>
      </w:r>
      <w:r>
        <w:rPr/>
        <w:t>ꔣ</w:t>
      </w:r>
      <w:r>
        <w:rPr/>
        <w:t>㢬㩔쉙繖㑷쉶쌻ꍇ㝹总ꥺ䢣넬拍䀱歍⼴㙕뮘輷琯</w:t>
      </w:r>
      <w:r>
        <w:rPr/>
        <w:t>Ⱔ</w:t>
      </w:r>
      <w:r>
        <w:rPr/>
        <w:t>ヂ㥍㭩숭朷딪湇㵈整橍幒檏殡顷灪䮮</w:t>
      </w:r>
      <w:r>
        <w:rPr/>
        <w:t>ꦻ</w:t>
      </w:r>
      <w:r>
        <w:rPr/>
        <w:t>䙎뾬倥汎汐浂机걩⨹쉨촸朩婶頻</w:t>
      </w:r>
      <w:r>
        <w:rPr/>
        <w:t>⡦</w:t>
      </w:r>
      <w:r>
        <w:rPr/>
        <w:t>䥗㡦쉫╭⬹⏂ヂ⑓痂쉐爹浠쌪剴䱘瑍묻䴷嗃녮숱</w:t>
      </w:r>
      <w:r>
        <w:rPr/>
        <w:t>ⵒ</w:t>
      </w:r>
      <w:r>
        <w:rPr/>
        <w:t>喩슏⌺㝆쉳ォ灂睡竂滂乀</w:t>
      </w:r>
      <w:r>
        <w:rPr/>
        <w:t>Ⲙ</w:t>
      </w:r>
      <w:r>
        <w:rPr/>
        <w:t>ⵤ</w:t>
      </w:r>
      <w:r>
        <w:rPr/>
        <w:t>⡠</w:t>
      </w:r>
      <w:r>
        <w:rPr/>
        <w:t>쉙슩厩⴦숴ꍱ䷂绂媩숹㍹囂轶㘺㞥摬瘫頬㩪䥚㭎</w:t>
      </w:r>
      <w:r>
        <w:rPr/>
        <w:t>ꤸ⎩</w:t>
      </w:r>
      <w:r>
        <w:rPr/>
        <w:t>绂楳瀪堩㝶恍娨䥍桓뽃ꆮ䩶⫍琫棂縱⽳습곂媿坋ꥺ猳꥕先墣挥㈯䘫⹙䔨슡㑣⑸쉁允걶桠夬㐴뽪根䧂獶睰䀫⻂偮⍁磂딪仂嘥⥟䨲</w:t>
      </w:r>
      <w:r>
        <w:rPr/>
        <w:t>ꕹ</w:t>
      </w:r>
      <w:r>
        <w:rPr/>
        <w:t>の䝤噈㮱㙙䰯卦쉷䝉⪮杉㭷垻祰夣</w:t>
      </w:r>
      <w:r>
        <w:rPr/>
        <w:t>꧂</w:t>
      </w:r>
      <w:r>
        <w:rPr/>
        <w:t>싎</w:t>
      </w:r>
      <w:r>
        <w:rPr/>
        <w:t>ⲩ</w:t>
      </w:r>
      <w:r>
        <w:rPr/>
        <w:t>主縊渵濍佖嘨칓戻㥏㩰</w:t>
      </w:r>
      <w:r>
        <w:rPr/>
        <w:t>꤬</w:t>
      </w:r>
      <w:r>
        <w:rPr/>
        <w:t>ꎥ䀦并쉔㦥ꄵ䵳晒楰灌獌砸ꥭ쉊㝱㌨梥倴揂㬥嘪氣놻곍싂䑇丮㭡⿂뾩祌䝵ꌨ쉪⭮灖</w:t>
      </w:r>
      <w:r>
        <w:rPr/>
        <w:t>꧂</w:t>
      </w:r>
      <w:r>
        <w:rPr/>
        <w:t>쉆娬쉋㡲ケ恔㵋싂坬㧎潟匲ꅶ䒬䅥催㚏쉸䴰췂⴫</w:t>
      </w:r>
      <w:r>
        <w:rPr/>
        <w:t>ꥈ</w:t>
      </w:r>
      <w:r>
        <w:rPr/>
        <w:t>㡤䮩煵숩啉据縻⚘䈰壃쉄未案쉫䰽䒩顷㑮䑗䃂깬⑱갳疱甩쉤吵呑</w:t>
      </w:r>
      <w:r>
        <w:rPr/>
        <w:t>ꔰ</w:t>
      </w:r>
      <w:r>
        <w:rPr/>
        <w:t>轞ꍸ뼬╖啈车湥␯ꍷ쉵桅婦</w:t>
      </w:r>
      <w:r>
        <w:rPr/>
        <w:t>ꥇꥌ</w:t>
      </w:r>
      <w:r>
        <w:rPr/>
        <w:t>ꄰ㍈⫂┩⩘剸쌦㘤頦䜲ふ☪瀮쵏杤帮쉣䀤쉏촶浌녡硶</w:t>
      </w:r>
      <w:r>
        <w:rPr/>
        <w:t>ꕆ</w:t>
      </w:r>
      <w:r>
        <w:rPr/>
        <w:t>숴橧㤮꥾殣㊻䰺桐깍呸䟂</w:t>
      </w:r>
      <w:r>
        <w:rPr/>
        <w:t>⡎</w:t>
      </w:r>
      <w:r>
        <w:rPr/>
        <w:t>⺵뽺浈䩈繯䄹걑煡㷎믂싂㕬帽癩䝌兒쉥㡶㪏䥂祮湾囂걦쉥㞩㖻䨯갯廂摄坒⥤쉦ꄯ╅男杢떻所⍓뾏䛂牁</w:t>
      </w:r>
      <w:r>
        <w:rPr/>
        <w:t>Ⱬ</w:t>
      </w:r>
      <w:r>
        <w:rPr/>
        <w:t>ま♮敁</w:t>
      </w:r>
      <w:r>
        <w:rPr/>
        <w:t>ꕚ</w:t>
      </w:r>
      <w:r>
        <w:rPr/>
        <w:t>㑉</w:t>
      </w:r>
      <w:r>
        <w:rPr/>
        <w:t>ⱇ</w:t>
      </w:r>
      <w:r>
        <w:rPr/>
        <w:t>䝳⍥洹</w:t>
      </w:r>
      <w:r>
        <w:rPr/>
        <w:t>ꥒ</w:t>
      </w:r>
      <w:r>
        <w:rPr/>
        <w:t>硈禱砥瀴</w:t>
      </w:r>
      <w:r>
        <w:rPr/>
        <w:t>ⵘ</w:t>
      </w:r>
      <w:r>
        <w:rPr/>
        <w:t>奰煲㍶殮䝤⪮⴫焣䑧收㑄쉔䳂♸噩䌺쉗쉄桧顢ㅨ딪挬쉉</w:t>
      </w:r>
      <w:r>
        <w:rPr/>
        <w:t>ⱙ</w:t>
      </w:r>
      <w:r>
        <w:rPr/>
        <w:t>㏍瘨⵹敾㥁⽍뽇䥪♹☪埂䴲슥⥈깨䭺恖㫂奓祐</w:t>
      </w:r>
      <w:r>
        <w:rPr/>
        <w:t>ⱙ</w:t>
      </w:r>
      <w:r>
        <w:rPr/>
        <w:t>牎뽦婠츻㐫桊㈭爯䱦桭剢긽戴㥬딷洽含䋂쉶㍐숤桗祹╚䂩斡㵄</w:t>
      </w:r>
      <w:r>
        <w:rPr/>
        <w:t>ⲻⱃ</w:t>
      </w:r>
      <w:r>
        <w:rPr/>
        <w:t>㨩</w:t>
      </w:r>
      <w:r>
        <w:rPr/>
        <w:t>ꗂ</w:t>
      </w:r>
      <w:r>
        <w:rPr/>
        <w:t>慍媩㝎⾵䁢䔯컂㉅땏쉸◂振걉㙟췂㠬쉃䔩딯噡偄獖䥗뭓쉚祑捗㦏偨㔯㨯⩆曂땈䨩徵䙧숭쉥䀷輰百眯撵䤤뗂禮ㅟ澮㭑癙头♹䘤飂摦㣂촵渨楶쉧쵢瘪숭㓂⌦拂긲츳睔⏂㍈㥑竂奆⩵䯂䜣㦩湂쉳㠰愥異杘녥牺♎㡂瀦ィꄵꍸ亣⌽浂䤹㗂䩦焭뼩案椲䩩慨쉆쉑곂㩱痃</w:t>
      </w:r>
      <w:r>
        <w:rPr/>
        <w:t>ꤣ</w:t>
      </w:r>
      <w:r>
        <w:rPr/>
        <w:t>䕺ꅋ䘴㔵╫摈牘䭴た忍灎㘹걵爤焭歙䍺眻뽏婺䳂垱潄⩚╪╡傮싂곎숺瘫</w:t>
      </w:r>
      <w:r>
        <w:rPr/>
        <w:t>⠦</w:t>
      </w:r>
      <w:r>
        <w:rPr/>
        <w:t>即䬪摢奪穣浃</w:t>
      </w:r>
      <w:r>
        <w:rPr/>
        <w:t>Ɽ</w:t>
      </w:r>
      <w:r>
        <w:rPr/>
        <w:t>焴㩄整恎㤫挳녥ㄸ未乚♠穵穡琬숰慑璿楙壂㭔䕄䥚浅␳⪏獡坈碥彋祉頹깐佈唽⹧ㅴ♃溘扣㪮顸枣弪䠭긮⻂狂치䁷䆮녱垬桙⫎쉆</w:t>
      </w:r>
      <w:r>
        <w:rPr/>
        <w:t>ꥇ</w:t>
      </w:r>
      <w:r>
        <w:rPr/>
        <w:t>쉾桥䔦塾界㩠썏瑕쉯戽桊礤㙂⹹</w:t>
      </w:r>
      <w:r>
        <w:rPr/>
        <w:t>ꖮ</w:t>
      </w:r>
      <w:r>
        <w:rPr/>
        <w:t>䨱濂슬숶썖쉇㤊쉂㥸䡗睋瘲⍹␲磂獱〹䗎⑈쉘圳숪汗搭㢮呄〻⭈碩숦Ⓝ乂ぅ땗澡桭뇂⩁淂祙ꅳ櫍칉䟂斿쉗㡀檩䒩斬믂权穌㙞긣浤슏쉕兀确⪱걏壎䒘戵㉞䍯眦┳偒♫㙆</w:t>
      </w:r>
      <w:r>
        <w:rPr/>
        <w:t>Ⱛ</w:t>
      </w:r>
      <w:r>
        <w:rPr/>
        <w:t>搵婍䱶㩓㩂⍐숥幉株䡖뽍䉩ぶ摴捅쉟ꥺ啓</w:t>
      </w:r>
      <w:r>
        <w:rPr/>
        <w:t>ꥄ</w:t>
      </w:r>
      <w:r>
        <w:rPr/>
        <w:t>縪쉆剀꤮㥣⽖扸ꎬ쉔扨䨴坄ㅞ倪扴㭃ꍘ⑸颩桧噢余䱠泃쉣彇쵁䎣坹圥穰썯䜮넺繳ㅓ䕬扯偮歋䜲湳揍䍭啤ꆱ䞿</w:t>
      </w:r>
      <w:r>
        <w:rPr/>
        <w:t>⠸</w:t>
      </w:r>
      <w:r>
        <w:rPr/>
        <w:t>䍒幰繂曍䙏</w:t>
      </w:r>
      <w:r>
        <w:rPr/>
        <w:t>ꗎ</w:t>
      </w:r>
      <w:r>
        <w:rPr/>
        <w:t>㡚樻檩㝱㷂杅煒樺걉溿묪⍆㕚숭确쉏⽰惂壂ヂ</w:t>
      </w:r>
      <w:r>
        <w:rPr/>
        <w:t>ⱦ</w:t>
      </w:r>
      <w:r>
        <w:rPr/>
        <w:t>噾捇⍊䩒뾥睲⯂⴦攰潄⨦憣吹칢灠坫栬凂䕳恓쉎묰㮻쉌瑨偭潋싂</w:t>
      </w:r>
      <w:r>
        <w:rPr/>
        <w:t>⠯</w:t>
      </w:r>
      <w:r>
        <w:rPr/>
        <w:t>机⨭◂欺</w:t>
      </w:r>
      <w:r>
        <w:rPr/>
        <w:t>ꕒ</w:t>
      </w:r>
      <w:r>
        <w:rPr/>
        <w:t>곂</w:t>
      </w:r>
      <w:r>
        <w:rPr/>
        <w:t>Ɑ</w:t>
      </w:r>
      <w:r>
        <w:rPr/>
        <w:t>協灄싃숷ぞ쉨杭爮书熵녣飃깩犩頫响娽㭹쉴䥒喏ꅏ晟䫂ㄬ</w:t>
      </w:r>
      <w:r>
        <w:rPr/>
        <w:t>ⵗ</w:t>
      </w:r>
      <w:r>
        <w:rPr/>
        <w:t>䄳쉪숩浡檱䁵娷爩慁扸쵴祈㭖㌩䊩穔䕣䱗䌷ㅱ懂䙢亿祮㡸兓뼺쉊숶뭇當捤숫딲態뽡曂畹ㅊ⪥䧂숣啸숮</w:t>
      </w:r>
      <w:r>
        <w:rPr/>
        <w:t>ꦡ</w:t>
      </w:r>
      <w:r>
        <w:rPr/>
        <w:t>㩳뿎旂</w:t>
      </w:r>
      <w:r>
        <w:rPr/>
        <w:t>ꦩ</w:t>
      </w:r>
      <w:r>
        <w:rPr/>
        <w:t>佄䰺庮㝐匽⦱姎싍廂⒘䌳⥌䜱奶㑦쉄䥗佭惂灋吵秂</w:t>
      </w:r>
      <w:r>
        <w:rPr/>
        <w:t>ꔽ</w:t>
      </w:r>
      <w:r>
        <w:rPr/>
        <w:t>刲⨯玩㉨朩儯뽁㤭㑦㒩畵囂슮稹걀싂쏂⫂걉幈䛍滂瞻넬♔䝆뭮⮮갫兕쉌束녬</w:t>
      </w:r>
      <w:r>
        <w:rPr/>
        <w:t>ꤽ</w:t>
      </w:r>
      <w:r>
        <w:rPr/>
        <w:t>旍⑗憥䑪쉢겏猨縳昷咿漽쉌怺婋⑘䯂璘猲䱾灒칳夵债쉦獾䑪㝌䵭쉵唣䔩䆣쵅弱弲乷硶</w:t>
      </w:r>
      <w:r>
        <w:rPr/>
        <w:t>ꕮ</w:t>
      </w:r>
      <w:r>
        <w:rPr/>
        <w:t>啍瑙</w:t>
      </w:r>
      <w:r>
        <w:rPr/>
        <w:t>ⷍ⸺</w:t>
      </w:r>
      <w:r>
        <w:rPr/>
        <w:t>兪煱瀵煦劵믂㭰㐻숸싂坬</w:t>
      </w:r>
      <w:r>
        <w:rPr/>
        <w:t>ⴤ</w:t>
      </w:r>
      <w:r>
        <w:rPr/>
        <w:t>拃橑焳傻⛂憿㝸⼻쉴轄欴㑧盃迂⨰楡橤䕁毂婶쉸</w:t>
      </w:r>
      <w:r>
        <w:rPr/>
        <w:t>ꤲ</w:t>
      </w:r>
      <w:r>
        <w:rPr/>
        <w:t>䗍⩘숵灋䛂牍숥呲䴱쉥숭飂湷㙅婯噤縳㡵숥㌲斩깢繋卡礶捴剁ㅲ싂䭔ꍧ䑦쉶汖慎晶恃䴸</w:t>
      </w:r>
      <w:r>
        <w:rPr/>
        <w:t>Ⱝ</w:t>
      </w:r>
      <w:r>
        <w:rPr/>
        <w:t>ⵔ</w:t>
      </w:r>
      <w:r>
        <w:rPr/>
        <w:t>灢繳摊⪱框灧⵫⮮獍卌습깆걍ꍎ쉀뭊㩂片깈┴묽棂쉤䏍楆㑕偈奕</w:t>
      </w:r>
      <w:r>
        <w:rPr/>
        <w:t>⡍</w:t>
      </w:r>
      <w:r>
        <w:rPr/>
        <w:t>꧂</w:t>
      </w:r>
      <w:r>
        <w:rPr/>
        <w:t>㣂</w:t>
      </w:r>
      <w:r>
        <w:rPr/>
        <w:t>ꕤ</w:t>
      </w:r>
      <w:r>
        <w:rPr/>
        <w:t>䩶</w:t>
      </w:r>
      <w:r>
        <w:rPr/>
        <w:t>⡰</w:t>
      </w:r>
      <w:r>
        <w:rPr/>
        <w:t>숽煱湩깫☫녶䡗⫂땈㥧兾杌枮䧍䉗슣␪㆘㚿녗숴婞슏娺栽严깗㍔况䐹坴嗂䴵頊歆</w:t>
      </w:r>
      <w:r>
        <w:rPr/>
        <w:t>ꦿ</w:t>
      </w:r>
      <w:r>
        <w:rPr/>
        <w:t>䁶숫㨺娵</w:t>
      </w:r>
      <w:r>
        <w:rPr/>
        <w:t>ⰶ</w:t>
      </w:r>
      <w:r>
        <w:rPr/>
        <w:t>顢㥤櫂⩃倱쵊쏂䠱쉄⥎㴽偌曂꥖㕚㦮䡌据</w:t>
      </w:r>
      <w:r>
        <w:rPr/>
        <w:t>⠱</w:t>
      </w:r>
      <w:r>
        <w:rPr/>
        <w:t>숱啲穮幍恺哂橴넨숪䌪乴ギ珂⼯䴫噚儩쌻灶輵匮昪</w:t>
      </w:r>
      <w:r>
        <w:rPr/>
        <w:t>ꕐ</w:t>
      </w:r>
      <w:r>
        <w:rPr/>
        <w:t>彪䥵佊噦睘䬪␭玿晾㶏슏槎습㍸彷㉏䝶攲砽◂迂娵㑔䥋妩</w:t>
      </w:r>
      <w:r>
        <w:rPr/>
        <w:t>ⰰ</w:t>
      </w:r>
      <w:r>
        <w:rPr/>
        <w:t>硩쉫婋㌯䮣潂갻摤䙨殘慌♤ꥩ䜸䜹⹃</w:t>
      </w:r>
      <w:r>
        <w:rPr/>
        <w:t>⡸</w:t>
      </w:r>
      <w:r>
        <w:rPr/>
        <w:t>㉆⯃棂漩牕땴뼽彮先쎘櫂쉃仂쉅</w:t>
      </w:r>
      <w:r>
        <w:rPr/>
        <w:t>⣂</w:t>
      </w:r>
      <w:r>
        <w:rPr/>
        <w:t>䁭☲獠</w:t>
      </w:r>
      <w:r>
        <w:rPr/>
        <w:t>ꦩ</w:t>
      </w:r>
      <w:r>
        <w:rPr/>
        <w:t>歒䚩䱤呶照伲땘숺</w:t>
      </w:r>
      <w:r>
        <w:rPr/>
        <w:t>ꥀ</w:t>
      </w:r>
      <w:r>
        <w:rPr/>
        <w:t>㥹슏磂疮桮</w:t>
      </w:r>
      <w:r>
        <w:rPr/>
        <w:t>ꗂ</w:t>
      </w:r>
      <w:r>
        <w:rPr/>
        <w:t>쵌䬥繅冥歖攥䅐ゥ╸⹑ꅴ祚䙡橓縤檱䠺䑋奰䍁쉌頸㈷䵄発洳쉍朹祧ㅋ⽧걲怩顂䑔촦䁭⻂扮땊项䶬츤䀴滂⽖겻⽍ꅒ</w:t>
      </w:r>
      <w:r>
        <w:rPr/>
        <w:t>ꤶ</w:t>
      </w:r>
      <w:r>
        <w:rPr/>
        <w:t>挪䋂쉂깉㌯㯂婳橹㤬页猲䵴睚⦻갺浠ꅧ录坕轒쉸攲뼷㝶⩑甯潱啦넪毂煄⩃獔䮿枘殿쉍쉹圽숩歑⩫㵰乆偗䩫扠뗎</w:t>
      </w:r>
      <w:r>
        <w:rPr/>
        <w:t>꧂⍍</w:t>
      </w:r>
      <w:r>
        <w:rPr/>
        <w:t>䬫쉭庩灉硣颬晴쉅ꍾ춬㥨䜸ꥪ浯䠣晩槂㌫䝩ㆵ味뭂</w:t>
      </w:r>
      <w:r>
        <w:rPr/>
        <w:t>ⲥ</w:t>
      </w:r>
      <w:r>
        <w:rPr/>
        <w:t>瑉㨬䧂싂兡⨺櫂帹⑮䉙僃䍍츽㟂䝗㔶牱䇂瓂㭷ꄤ㡡睈㉃桲㑪</w:t>
      </w:r>
      <w:r>
        <w:rPr/>
        <w:t>ꔱ</w:t>
      </w:r>
      <w:r>
        <w:rPr/>
        <w:t>噣傻湦䩡㌩ꍐ䩑⵸䑅熥㝎䈯娭쵣渥뼫㕩䃍䁇㭗ꄭ㘫걄숷䫂瞬灵⥍싂滂涱囃眺稴畐䜷样숭ꥷ澻⎿媏㥤㞵쉭䲮䭇䒱⭴启슥㙭싂杕繡㭮睌㑪걫숦打싂稱</w:t>
      </w:r>
      <w:r>
        <w:rPr/>
        <w:t>⡡</w:t>
      </w:r>
      <w:r>
        <w:rPr/>
        <w:t>㛂녕⩸⫂䗂䜴夷숱瑉义惂⪩眻딪딪顰쉲㨭珂纬㤯佁ㅸ㕸썵廂瓂撮婂䉀쉌⯂䍌넪礴◂旃╫䥁㊩卢⨩侱⨬姂숷쉩⩶숩㓃奅歊池갫嘣슩쉞汗⹾♂쉳伫ㄭ⽭晁칉灆愳呋슥䲡㉆ꄫ䢘憿싂㡡洷</w:t>
      </w:r>
      <w:r>
        <w:rPr/>
        <w:t>ⰸ</w:t>
      </w:r>
      <w:r>
        <w:rPr/>
        <w:t>㟃䘺꺮乫央殻頥⪬焮げ怴䖻幕辡烍偰唺</w:t>
      </w:r>
      <w:r>
        <w:rPr/>
        <w:t>ⶥ</w:t>
      </w:r>
      <w:r>
        <w:rPr/>
        <w:t>䉓䉺乊嘤♸⭰瑳⩖䱤乊</w:t>
      </w:r>
      <w:r>
        <w:rPr/>
        <w:t>ⴰ</w:t>
      </w:r>
      <w:r>
        <w:rPr/>
        <w:t>䡊噕爤䯂ꅠ걋䙓</w:t>
      </w:r>
      <w:r>
        <w:rPr/>
        <w:t>ꤩ</w:t>
      </w:r>
      <w:r>
        <w:rPr/>
        <w:t>췂䁒깰囂堤㑢積埂䁥呭捅㕈숤穒㥆␻縶繰夭</w:t>
      </w:r>
      <w:r>
        <w:rPr/>
        <w:t>ꔪ</w:t>
      </w:r>
      <w:r>
        <w:rPr/>
        <w:t>ꄨ⽀㓃揂䙳숱竂渹瑗煃묲쌳犩祤뇂㵂䬳厩猨损숱搹놬⑘炿뾱纻珂矂뇍坨㏂樯䌯墩䔊垿歡슩츤걩砯䯂塹奐留焮䒬츲湣䙶꺵㩰䕏眺楳䌥痃㥄稣쉨橖彟⥕繞</w:t>
      </w:r>
      <w:r>
        <w:rPr/>
        <w:t>ꥃ⮵</w:t>
      </w:r>
      <w:r>
        <w:rPr/>
        <w:t>弪漷焣礵㠥쉋乹䁃㌹슩慍圷䤭䡌硳</w:t>
      </w:r>
      <w:r>
        <w:rPr/>
        <w:t>Ᵽ</w:t>
      </w:r>
      <w:r>
        <w:rPr/>
        <w:t>潘帥숱ㄫ⑊뽱ꍀ䆵⦱ㄹ⽙슩彟癆繆璩数⍴㈴⩄</w:t>
      </w:r>
      <w:r>
        <w:rPr/>
        <w:t>⡧</w:t>
      </w:r>
      <w:r>
        <w:rPr/>
        <w:t>呣㴳䛂浱嗂⮵䈻烂쉡㕂슏</w:t>
      </w:r>
      <w:r>
        <w:rPr/>
        <w:t>ꦵ</w:t>
      </w:r>
      <w:r>
        <w:rPr/>
        <w:t>恰瓂姎</w:t>
      </w:r>
      <w:r>
        <w:rPr/>
        <w:t>ꦥ</w:t>
      </w:r>
      <w:r>
        <w:rPr/>
        <w:t>⽩⩷浹ꥪ侣뭓⬥湏䁴숦僂㍂촱旂</w:t>
      </w:r>
      <w:r>
        <w:rPr/>
        <w:t>ꦡ</w:t>
      </w:r>
      <w:r>
        <w:rPr/>
        <w:t>媥㷂椳䛂溵洰栤╃䵕걈쉇</w:t>
      </w:r>
      <w:r>
        <w:rPr/>
        <w:t>ⵒ</w:t>
      </w:r>
      <w:r>
        <w:rPr/>
        <w:t>獾쉅冣䙞㡎썙㣂쌺쉈䶏䯂繰搬⸻矂䉧煨캏놮깆䥔䶣楸晆</w:t>
      </w:r>
      <w:r>
        <w:rPr/>
        <w:t>ꕉ</w:t>
      </w:r>
      <w:r>
        <w:rPr/>
        <w:t>㦻䵅䭍济嚬㍶彇컂䂘䒥婂儰忂⫂숶</w:t>
      </w:r>
      <w:r>
        <w:rPr/>
        <w:t>ꔴ</w:t>
      </w:r>
      <w:r>
        <w:rPr/>
        <w:t>䉗</w:t>
      </w:r>
      <w:r>
        <w:rPr/>
        <w:t>Ⱜ</w:t>
      </w:r>
      <w:r>
        <w:rPr/>
        <w:t>䋂瑟祋ꥦ繌䝡⩊㢥슮⽋⑶슻伩ꅔ椲嘲뽭䤸墩⭊묻䕭厱䅅䜴睥㠥嘰㮏慰䥳</w:t>
      </w:r>
      <w:r>
        <w:rPr/>
        <w:t>ꕵ</w:t>
      </w:r>
      <w:r>
        <w:rPr/>
        <w:t>㍰冩潚쌯䙒坪쉾쵈⩶뭑扈쉷猥⸩䡫쉶㙄䴴洶㦻偲슘ꍙ浭쵘놻稬䡇呙硌刬⨺塰싍掻煫徵숴ㄤ挦슿拂悩딦柂汶⩥つ䑓⨽㑙㉏쉡㐺噥㍂濂猪숩攨略㍨頷걐灁熮쉞뇂쉊⭬뮣</w:t>
      </w:r>
      <w:r>
        <w:rPr/>
        <w:t>Ⱬ</w:t>
      </w:r>
      <w:r>
        <w:rPr/>
        <w:t>䑄乊烂䲩截楆㵾癩伤┶갰䲬╈䩂썰쉇숴</w:t>
      </w:r>
      <w:r>
        <w:rPr/>
        <w:t>ⱔ⨪</w:t>
      </w:r>
      <w:r>
        <w:rPr/>
        <w:t>걚敡뽂囂呹䕺㵸佒䁘⧂䌫녂⒡碘䕫쵳</w:t>
      </w:r>
      <w:r>
        <w:rPr/>
        <w:t>ꤱꕯ</w:t>
      </w:r>
      <w:r>
        <w:rPr/>
        <w:t>搷業뭴唽㙸ꥺ䩋㒿㶣䊮嗂쌥ㄫ皱쉾繉䍅䆿啕</w:t>
      </w:r>
      <w:r>
        <w:rPr/>
        <w:t>ꤤ</w:t>
      </w:r>
      <w:r>
        <w:rPr/>
        <w:t>⡕</w:t>
      </w:r>
      <w:r>
        <w:rPr/>
        <w:t>奀妮啀⪥쉶⽷숮䱣ꍥ</w:t>
      </w:r>
      <w:r>
        <w:rPr/>
        <w:t>⠤</w:t>
      </w:r>
      <w:r>
        <w:rPr/>
        <w:t>段㝀䭄䌨껂ꏍ㑚ず</w:t>
      </w:r>
      <w:r>
        <w:rPr/>
        <w:t>ꗂ</w:t>
      </w:r>
      <w:r>
        <w:rPr/>
        <w:t>㓂幊걑癹兊㶡中쉪㔩济슏楍櫂眥䷂喵숤哃⛂⧍棂䃂</w:t>
      </w:r>
      <w:r>
        <w:rPr/>
        <w:t>ⵘ</w:t>
      </w:r>
      <w:r>
        <w:rPr/>
        <w:t>䴸⎡䅒顅塊桑䰦䭵䩠㵇⏎焥</w:t>
      </w:r>
      <w:r>
        <w:rPr/>
        <w:t>⣃</w:t>
      </w:r>
      <w:r>
        <w:rPr/>
        <w:t>㕌㵆瑟꺣㔳挲⿃睍癏浩땧瀯攥氥츱搹歫顡♉䙲珍喘慎乓┴⵪췂汧卹♏뽹嘮橦浶椩繨坪啣協恳噚灮噰旃渳偕かㆥ㍞䔹䒡⥗㪏澡⭑頽刲㫂ꅩ뮩䀣䝃䩔䙏쉨ꆣ뽯噒뽹♢⩃捇车㵉뽱炬砪潆쉂䩙⩍椶㡒夰晣⭀利心灆晤么睂⼱ꅣ幹⩩숦</w:t>
      </w:r>
      <w:r>
        <w:rPr/>
        <w:t>ⰶ</w:t>
      </w:r>
      <w:r>
        <w:rPr/>
        <w:t>슿溻칥种浲ꄨ轪숰庻祚祳光畢稩橬喬╈䨹㥢焽珍敧八窩䘵䩗妥⩤畗辩䶿彂托㙯숱⽐䀲䩃⩷</w:t>
      </w:r>
      <w:r>
        <w:rPr/>
        <w:t>ꕥ</w:t>
      </w:r>
      <w:r>
        <w:rPr/>
        <w:t>䕁捄넊彖娲坨桍슩㍥熬䜺窮楄⽫狂さ彰穪辿瑱␷㝈慏瘳轤祰쉗ⸯ瞩楡⽏쉤畞㑊㙌晓琭䉳쉒爭摳惃睫转獦䕃弻㤬嚣떘㮿佮뼷뭃⚻杲⚮⍏䮘</w:t>
      </w:r>
      <w:r>
        <w:rPr/>
        <w:t>ꥐꥌ</w:t>
      </w:r>
      <w:r>
        <w:rPr/>
        <w:t>숯쉙쉧☥栻⧂䌻</w:t>
      </w:r>
      <w:r>
        <w:rPr/>
        <w:t>ꥑ</w:t>
      </w:r>
      <w:r>
        <w:rPr/>
        <w:t>繢夽⑮敕䥍⎩牸克㌪晣䍭䱁⨪뽶</w:t>
      </w:r>
      <w:r>
        <w:rPr/>
        <w:t>ⱷ</w:t>
      </w:r>
      <w:r>
        <w:rPr/>
        <w:t>ꗎ</w:t>
      </w:r>
      <w:r>
        <w:rPr/>
        <w:t>浖迂ꍑ⒱╘栺㝒涡쉨쉆埍彚䱹⑸숶␸樮悏㔲㕫췂㥈㮿皵爻煰⑈뭕</w:t>
      </w:r>
      <w:r>
        <w:rPr/>
        <w:t>ⱗ┮</w:t>
      </w:r>
      <w:r>
        <w:rPr/>
        <w:t>뮻参焨䙚硠佬䰹恍</w:t>
      </w:r>
      <w:r>
        <w:rPr/>
        <w:t>Ɒ</w:t>
      </w:r>
      <w:r>
        <w:rPr/>
        <w:t>劘㠪쉠摮㐥䩕媻⤴顔懂濂ꥹ⨫깞慍꥕䎮㘲樸쎱䉈噲ꍕ⪘坴㜨딻䙦䳂類ㅍ뽡振亣</w:t>
      </w:r>
      <w:r>
        <w:rPr/>
        <w:t>ⵥ</w:t>
      </w:r>
      <w:r>
        <w:rPr/>
        <w:t>礱쉞</w:t>
      </w:r>
      <w:r>
        <w:rPr/>
        <w:t>ꤣ</w:t>
      </w:r>
      <w:r>
        <w:rPr/>
        <w:t>ㄨ䗂轂칑⭣欥䣂㑮獍⫂⭐㉧묤⑷쉀䅳䕀亥畤猪䰨쉒</w:t>
      </w:r>
      <w:r>
        <w:rPr/>
        <w:t>ꔮ</w:t>
      </w:r>
      <w:r>
        <w:rPr/>
        <w:t>숰슱썾並긽묻题恡㚬㴪䠽拂杹摧㡢쉯䍍⒘⬭刷⑯桹癖㈰숵䌦㑘䉦</w:t>
      </w:r>
      <w:r>
        <w:rPr/>
        <w:t>ꔰ</w:t>
      </w:r>
      <w:r>
        <w:rPr/>
        <w:t>幓砰</w:t>
      </w:r>
      <w:r>
        <w:rPr/>
        <w:t>ⴭ</w:t>
      </w:r>
      <w:r>
        <w:rPr/>
        <w:t>숫灁ꏂ礲⑀꤮搥䅓汣滂쵳昫䢱㭨칊쉤眮ꇂ깁牨栨穘媥쵬㭚児ㅕ</w:t>
      </w:r>
      <w:r>
        <w:rPr/>
        <w:t>ꤳ</w:t>
      </w:r>
      <w:r>
        <w:rPr/>
        <w:t>쉟憣偡砭祑䱘⍦놮橂</w:t>
      </w:r>
      <w:r>
        <w:rPr/>
        <w:t>ꥂ</w:t>
      </w:r>
      <w:r>
        <w:rPr/>
        <w:t>场숮녃숫硣呡六⩤楏瘭뿂䥉䢵媮⽭䱬丯⍕╭乢橙ꥫ敀㏂牥梡㗂唯灟쉘⑏䖥䘬䐶䝊숭㔯ꅍ</w:t>
      </w:r>
      <w:r>
        <w:rPr/>
        <w:t>ꥊ</w:t>
      </w:r>
      <w:r>
        <w:rPr/>
        <w:t>牀㙅숤䩨熥ꍖ㏃摟彬柂⍨熣넪制슩杁ꄪ⹩琹吪⼻쌻㜨兏䕢䡴䉓䒮戻晙挱撿頭楃㨹쉌䁩䒵秂態</w:t>
      </w:r>
      <w:r>
        <w:rPr/>
        <w:t>ꕈ</w:t>
      </w:r>
      <w:r>
        <w:rPr/>
        <w:t>䡈戻窿ꆵ汚숴兂倵㑒嫎癡⪩潷쉎䨪噡⻂乥䐹쉔䟂ꇎ㍵⭫㭂㤳址䱋問슩뼽땄恓⥰</w:t>
      </w:r>
      <w:r>
        <w:rPr/>
        <w:t>ⱎ</w:t>
      </w:r>
      <w:r>
        <w:rPr/>
        <w:t>卂ㅾ剙⧂繫㑒⌫祫싂㯂ㅇ</w:t>
      </w:r>
      <w:r>
        <w:rPr/>
        <w:t>ꤥ</w:t>
      </w:r>
      <w:r>
        <w:rPr/>
        <w:t>⠻</w:t>
      </w:r>
      <w:r>
        <w:rPr/>
        <w:t>ꄪ督坋轕梬䑀撵汙剃〈쉶楁츱楰做⾵㭇呸疩彾剹剁䤥祳绂╔煇쉊卾䠷㫂畍奸喻㈶⭣偡썊汳娫㗂썏牕䴳坓㫂쉴⹸㌹䯂⩪ꌤ輻⹗㈫奖⽗殮쉹ㅳ浣</w:t>
      </w:r>
      <w:r>
        <w:rPr/>
        <w:t>⢏</w:t>
      </w:r>
      <w:r>
        <w:rPr/>
        <w:t>参녕䧎颻㇂収欪⒡싂⩟偒畘ォ她㬷ㅥ娪囍꥔漶庩䅘쉬恣彟戱樮所晙걅</w:t>
      </w:r>
      <w:r>
        <w:rPr/>
        <w:t>ꤺ</w:t>
      </w:r>
      <w:r>
        <w:rPr/>
        <w:t>棂眺쉇싂晶쉟숨⽑潆澿渫ㄹ㝈䕴⤫楏뼪䝂쉋䔤쉫䥟쉹ㅲ䏂卩㘫㙑䙙긬따捫捓</w:t>
      </w:r>
      <w:r>
        <w:rPr/>
        <w:t>ꕟ┪</w:t>
      </w:r>
      <w:r>
        <w:rPr/>
        <w:t>ꎮ繟剁䄊</w:t>
      </w:r>
      <w:r>
        <w:rPr/>
        <w:t>ꥄ</w:t>
      </w:r>
      <w:r>
        <w:rPr/>
        <w:t>伱頲帹澩噑</w:t>
      </w:r>
      <w:r>
        <w:rPr/>
        <w:t>ⱸ</w:t>
      </w:r>
      <w:r>
        <w:rPr/>
        <w:t>겥娻璿ぺ穣ㅍ㑚䀥幚⭑⩎╹徬纬㑲晭䍅䅢숽噆⍵싍睐⒘乏뽚曂쉵쉷朦穆쵮ぺ掿僂硪숭栭䕆帹夣䁂⚘杳쉯</w:t>
      </w:r>
      <w:r>
        <w:rPr/>
        <w:t>ⵐ</w:t>
      </w:r>
      <w:r>
        <w:rPr/>
        <w:t>截⌻呷㉯䨻땤䡩䷎〥淍栩啷㑗兏㢱绍汐㌫〥꺮녀㙌㡏飃㠷숷春⼱欷썉⨩䉂杚슏䖬䕁㎣妩烍습쉠⍙氨䵈䴶⥓썹弮싂氭썺牒뗂☴ꌰ쉘⸷싃⩥穞⫂癤⨲䑀䑭兂慍煖柂乌쉬㉍䰲硎㥙婕䂿傻</w:t>
      </w:r>
      <w:r>
        <w:rPr/>
        <w:t>ⵇⵃ</w:t>
      </w:r>
      <w:r>
        <w:rPr/>
        <w:t>轹</w:t>
      </w:r>
      <w:r>
        <w:rPr/>
        <w:t>⠮</w:t>
      </w:r>
      <w:r>
        <w:rPr/>
        <w:t>ꥍ</w:t>
      </w:r>
      <w:r>
        <w:rPr/>
        <w:t>숸쉟㐪恧䅺▵癃埃璣彑슣湩췂숪썀</w:t>
      </w:r>
      <w:r>
        <w:rPr/>
        <w:t>ⵒ⍬</w:t>
      </w:r>
      <w:r>
        <w:rPr/>
        <w:t>剪썪潙晙</w:t>
      </w:r>
      <w:r>
        <w:rPr/>
        <w:t>ⶬ</w:t>
      </w:r>
      <w:r>
        <w:rPr/>
        <w:t>䶵效긭숫</w:t>
      </w:r>
      <w:r>
        <w:rPr/>
        <w:t>ⵥ</w:t>
      </w:r>
      <w:r>
        <w:rPr/>
        <w:t>慰夹ꍗ㵠洬㤫쉞繠㩵㩩狂⪬䝐琵䕗ꍭ䴪⩞곂惂⥘淂</w:t>
      </w:r>
      <w:r>
        <w:rPr/>
        <w:t>꧂⑎</w:t>
      </w:r>
      <w:r>
        <w:rPr/>
        <w:t>겘帮㭓でꍴ灆ㅘ睖꥘뽘婀㥊ꄲ</w:t>
      </w:r>
      <w:r>
        <w:rPr/>
        <w:t>⡨</w:t>
      </w:r>
      <w:r>
        <w:rPr/>
        <w:t>偔䉀摲깠슡녡쏂全圻숲㑠庩䁧쉆侩㡩眫쉰桞ꥡㅁ牾뽇ꄯ</w:t>
      </w:r>
      <w:r>
        <w:rPr/>
        <w:t>Ɽ</w:t>
      </w:r>
      <w:r>
        <w:rPr/>
        <w:t>녣吵佺楦廂</w:t>
      </w:r>
      <w:r>
        <w:rPr/>
        <w:t>ꔺ</w:t>
      </w:r>
      <w:r>
        <w:rPr/>
        <w:t>㍥圬</w:t>
      </w:r>
      <w:r>
        <w:rPr/>
        <w:t>ꤤ</w:t>
      </w:r>
      <w:r>
        <w:rPr/>
        <w:t>㕋祥楧呐ち甪甴쉈䗂参㚬辿硔⵩䆩慭兆㠲㴬㵚䂥娵焴㉕쉴獦쉟◂柂믍汚ㄵ㧂嗂䵫恄깐獟幯ꅓ琽쉐슩畵쉧砸坞⤲䁸딯숱뽶癒䜹獴乲乘⽴䞵睪츽껍쉾㉦⭃䌯䭐♭쵹顖㵳戯㍷伣極썲⥫䁎싃</w:t>
      </w:r>
      <w:r>
        <w:rPr/>
        <w:t>ꥏ</w:t>
      </w:r>
      <w:r>
        <w:rPr/>
        <w:t>㘪숸</w:t>
      </w:r>
      <w:r>
        <w:rPr/>
        <w:t>ꥃ</w:t>
      </w:r>
      <w:r>
        <w:rPr/>
        <w:t>㩸囍䡵毂汰㇎㵖㝣㨣昬梮쉥ヂ㐺劥佫뭣♊⨤参슮⭦硳싂亿㦮祋ㅈ䂮湵朽敗䨭긬숻啑畐侣㝋ㄯ扗戰⾩䙢⌺桅䒘摅䑫슏⩋▘䛂</w:t>
      </w:r>
      <w:r>
        <w:rPr/>
        <w:t>ꕘ⩋</w:t>
      </w:r>
      <w:r>
        <w:rPr/>
        <w:t>婖版쎻歠⨻뮮し⹺㑶嚿㉈侥쉞슩껎怱숻쵏䠹塲ꥰ쉮凍杍㐴廂奩㵍矂㩴㑘䘰朩煳琦唤䄨싍灚戳㍹캵⮻⹷桫갲☰⬪䔲洷婗轺㡖⍾䮱噶⤫㌳扶牆┴䭡恢</w:t>
      </w:r>
      <w:r>
        <w:rPr/>
        <w:t>ꕑ⩧</w:t>
      </w:r>
      <w:r>
        <w:rPr/>
        <w:t>廎乷⩶㩱輶挭䭅歊䉮燂⽮뭬⚥墩垏坨怩뼺䵺嫂扊땒當뗂ꍇ癶⧂扶楓숫Ⓜ㡗塣⬥潶␪♣숥㫂</w:t>
      </w:r>
      <w:r>
        <w:rPr/>
        <w:t>ꖵ</w:t>
      </w:r>
      <w:r>
        <w:rPr/>
        <w:t>睟晇愴쏂䁹畮欻剮⩨祑䮿</w:t>
      </w:r>
      <w:r>
        <w:rPr/>
        <w:t>ꖩ</w:t>
      </w:r>
      <w:r>
        <w:rPr/>
        <w:t>䍤䧎䥃넦䨬吺甤䓂甪䡄㡗⥃䁋摹飂伦幓쉮쉊輻㕔</w:t>
      </w:r>
      <w:r>
        <w:rPr/>
        <w:t>ꤊ</w:t>
      </w:r>
      <w:r>
        <w:rPr/>
        <w:t>㜮㐨숲娻御숸卉䡞碏汏㌱瀳숺</w:t>
      </w:r>
      <w:r>
        <w:rPr/>
        <w:t>⡢</w:t>
      </w:r>
      <w:r>
        <w:rPr/>
        <w:t>怲繠妿䩵</w:t>
      </w:r>
      <w:r>
        <w:rPr/>
        <w:t>ꥈ</w:t>
      </w:r>
      <w:r>
        <w:rPr/>
        <w:t>쉨䭟ォꅅ亏氤ꏂ갷摕㵯䊬佚⽑飂</w:t>
      </w:r>
      <w:r>
        <w:rPr/>
        <w:t>ꕉ</w:t>
      </w:r>
      <w:r>
        <w:rPr/>
        <w:t>㬬䪿</w:t>
      </w:r>
      <w:r>
        <w:rPr/>
        <w:t>⡱</w:t>
      </w:r>
      <w:r>
        <w:rPr/>
        <w:t>剏帥呋並溩ꆩ填숨戻梣쉄倥呷祗䉭⬫⤺쉏ꏂ숩쉡넩扪쎱ꏂ琣㬯椷夭睚䒩䮘㮩䵧䫍䍱䉡勂祔去仂挦敌ず䁓쉗妏梏땒☭娶</w:t>
      </w:r>
      <w:r>
        <w:rPr/>
        <w:t>ⱈ</w:t>
      </w:r>
      <w:r>
        <w:rPr/>
        <w:t>䕇患儮昫㋂ꅌ䙃㌪촳숺칎⍄싃ꥣ쉳숳奚摰幬沣㩓斻뮵䵲歅乷㧂⽡歏毂獺媩쉳쉑㥢⥯猪惂坆땄䩃摆떩怪㉐懂侣䔭♩쉶싂圮싍桓獧㔯슥䭦碮棃乷쉇礮噍칠剘⩄쉠슥漳⍮奾䛂偙⽗갰ꥸ숩焹洲㈩䚩䩾㡘楍ꅀ㍏쉂湞䉷䭈⩟痂潋䵁땢䍥⹺禩汕捍</w:t>
      </w:r>
      <w:r>
        <w:rPr/>
        <w:t>ⵏ</w:t>
      </w:r>
      <w:r>
        <w:rPr/>
        <w:t>杶⧂惂</w:t>
      </w:r>
      <w:r>
        <w:rPr/>
        <w:t>ꗂ␹</w:t>
      </w:r>
      <w:r>
        <w:rPr/>
        <w:t>沱䎱쵏卖癪䱬劘煙擂쉷슮층</w:t>
      </w:r>
      <w:r>
        <w:rPr/>
        <w:t>ⵅ</w:t>
      </w:r>
      <w:r>
        <w:rPr/>
        <w:t>쵃</w:t>
      </w:r>
      <w:r>
        <w:rPr/>
        <w:t>ꕨ</w:t>
      </w:r>
      <w:r>
        <w:rPr/>
        <w:t>㍌怶〬噊┯쵫捙獗婹䕲슿瞩轎晙江利姍⦡㪮泂ꍉ䁌쉅촸</w:t>
      </w:r>
      <w:r>
        <w:rPr/>
        <w:t>ⱡ</w:t>
      </w:r>
      <w:r>
        <w:rPr/>
        <w:t>旎坡参슮扷汹싂䟂싂䳂쉔帱䁸숬迂㩍唬숴盂</w:t>
      </w:r>
      <w:r>
        <w:rPr/>
        <w:t>ⴺ⹕</w:t>
      </w:r>
      <w:r>
        <w:rPr/>
        <w:t>㩑</w:t>
      </w:r>
      <w:r>
        <w:rPr/>
        <w:t>Ⲯ</w:t>
      </w:r>
      <w:r>
        <w:rPr/>
        <w:t>ꤷ</w:t>
      </w:r>
      <w:r>
        <w:rPr/>
        <w:t>亏놬恡뇃㉕䩯싂甬║䀱獫쵭穵哂䭎稴</w:t>
      </w:r>
      <w:r>
        <w:rPr/>
        <w:t>⢮</w:t>
      </w:r>
      <w:r>
        <w:rPr/>
        <w:t>ㆩ쉁ꎘ瑹㭾祋㴪쵄䥪쉹뭞潷⨳췃轇</w:t>
      </w:r>
      <w:r>
        <w:rPr/>
        <w:t>ⶬ</w:t>
      </w:r>
      <w:r>
        <w:rPr/>
        <w:t>㑭춱攥祧儳㐱⦘싂並ㆮ癓㝩</w:t>
      </w:r>
      <w:r>
        <w:rPr/>
        <w:t>ꕎ</w:t>
      </w:r>
      <w:r>
        <w:rPr/>
        <w:t>噑刴瀦㭑䝶䜽䉆䜱䝘쉹彚剄啒숬</w:t>
      </w:r>
      <w:r>
        <w:rPr/>
        <w:t>ꖡ⩎</w:t>
      </w:r>
      <w:r>
        <w:rPr/>
        <w:t>呞䕮⹴乱繕株刷⨸㘲꥚捤䔷奲欮彆匩摙含ㄨ쉠潓狂偵싂熻쉅厵㝤庡㭮昹秂卒埃琰숦쉙煚湷噅☷㊬積揂暵眪猻䵊⑵佗搪㑅䩃焫垬</w:t>
      </w:r>
      <w:r>
        <w:rPr/>
        <w:t>⡔</w:t>
      </w:r>
      <w:r>
        <w:rPr/>
        <w:t>挵䥃⭆煬璣卙夨㵳塀佬摡䱆䕦乂묱ꎩ噊汦쉷由싂㍞〥空</w:t>
      </w:r>
      <w:r>
        <w:rPr/>
        <w:t>꧂</w:t>
      </w:r>
      <w:r>
        <w:rPr/>
        <w:t>殿繭楄㙤硗䚡긺녹呀用숫䝠恎䐣㝂ꅥ栤㯂桎㐮䬶桘硟乑纩</w:t>
      </w:r>
      <w:r>
        <w:rPr/>
        <w:t>ⳍ</w:t>
      </w:r>
      <w:r>
        <w:rPr/>
        <w:t>ㅧ瑘棃쉈顋㔹뽩⑩</w:t>
      </w:r>
      <w:r>
        <w:rPr/>
        <w:t>ꦡ</w:t>
      </w:r>
      <w:r>
        <w:rPr/>
        <w:t>땉䤷㑫⽷輺灣䘱㈳操숪길煋㜵⏂顔曂噅䒏畄䷂</w:t>
      </w:r>
      <w:r>
        <w:rPr/>
        <w:t>ⴵ♧</w:t>
      </w:r>
      <w:r>
        <w:rPr/>
        <w:t>숲⾣</w:t>
      </w:r>
      <w:r>
        <w:rPr/>
        <w:t>ꤽ</w:t>
      </w:r>
      <w:r>
        <w:rPr/>
        <w:t>朹獲䅸ꅳ偑牣</w:t>
      </w:r>
      <w:r>
        <w:rPr/>
        <w:t>ⱅ</w:t>
      </w:r>
      <w:r>
        <w:rPr/>
        <w:t>琵硂樱넫傣䡁쉵䚣⎮녟眥竂仂쉵穒繗犩奓桤</w:t>
      </w:r>
      <w:r>
        <w:rPr/>
        <w:t>⣂</w:t>
      </w:r>
      <w:r>
        <w:rPr/>
        <w:t>䮱쉵</w:t>
      </w:r>
      <w:r>
        <w:rPr/>
        <w:t>ꕂ</w:t>
      </w:r>
      <w:r>
        <w:rPr/>
        <w:t>牒썤䑠␫䵄㙐썳湤癳쉭琸曂嘫촹싂쉑䵶슩權浨ㆵ䛂</w:t>
      </w:r>
      <w:r>
        <w:rPr/>
        <w:t>ⱊ</w:t>
      </w:r>
      <w:r>
        <w:rPr/>
        <w:t>䱦輷爱깄杂䂵䄽䬱玬썟䠤䠱⩂㑏獧敌伤㤪穧네☭幸</w:t>
      </w:r>
      <w:r>
        <w:rPr/>
        <w:t>⠫</w:t>
      </w:r>
      <w:r>
        <w:rPr/>
        <w:t>⽦䀺㑐瀳晟轢敏恘儯╦</w:t>
      </w:r>
      <w:r>
        <w:rPr/>
        <w:t>ꦏ</w:t>
      </w:r>
      <w:r>
        <w:rPr/>
        <w:t>㇂쉊掵⩴☪疵眷</w:t>
      </w:r>
      <w:r>
        <w:rPr/>
        <w:t>⡒</w:t>
      </w:r>
      <w:r>
        <w:rPr/>
        <w:t>夬顕⸴啺猺숬슮㕹浚</w:t>
      </w:r>
      <w:r>
        <w:rPr/>
        <w:t>ⳍⱙ</w:t>
      </w:r>
      <w:r>
        <w:rPr/>
        <w:t>堨壍圦㓂砻⨷氨㝷汯乲숤楒</w:t>
      </w:r>
      <w:r>
        <w:rPr/>
        <w:t>Ɫ</w:t>
      </w:r>
      <w:r>
        <w:rPr/>
        <w:t>⺻祧䂵猴頣쉣愣穈㙃䜭倲卥䇂㕗枵ꍖ</w:t>
      </w:r>
      <w:r>
        <w:rPr/>
        <w:t>ⳃ</w:t>
      </w:r>
      <w:r>
        <w:rPr/>
        <w:t>啄숣ふ均樽䁯畑䊿溩㠩㝀쉵</w:t>
      </w:r>
      <w:r>
        <w:rPr/>
        <w:t>⢻</w:t>
      </w:r>
      <w:r>
        <w:rPr/>
        <w:t>姂</w:t>
      </w:r>
      <w:r>
        <w:rPr/>
        <w:t>ꔨ</w:t>
      </w:r>
      <w:r>
        <w:rPr/>
        <w:t>狂칎礬⎘炬乲䆱</w:t>
      </w:r>
      <w:r>
        <w:rPr/>
        <w:t>⡡</w:t>
      </w:r>
      <w:r>
        <w:rPr/>
        <w:t>㍫婱扄㠹䙗⸰㬫</w:t>
      </w:r>
      <w:r>
        <w:rPr/>
        <w:t>⠬</w:t>
      </w:r>
      <w:r>
        <w:rPr/>
        <w:t>幱懂㬭⥕卢쉖⎿䊩숷칷䝍⾏㑺媥撥晉⩂싎湦싂ꎡ歨䰪熿浄汕縴斥꥚硂橞㌰轚싂㑗怺싂☻灈뿂擂뼩戣</w:t>
      </w:r>
      <w:r>
        <w:rPr/>
        <w:t>⡢</w:t>
      </w:r>
      <w:r>
        <w:rPr/>
        <w:t>㡣擎割獦坙是썴泂珂歁剦睶꥕</w:t>
      </w:r>
      <w:r>
        <w:rPr/>
        <w:t>ꕸ</w:t>
      </w:r>
      <w:r>
        <w:rPr/>
        <w:t>녧슡</w:t>
      </w:r>
      <w:r>
        <w:rPr/>
        <w:t>ꦘ</w:t>
      </w:r>
      <w:r>
        <w:rPr/>
        <w:t>숱牅嫂䘹挰㙺쉞乄숥獤䪡䡹⹗毂쉓ꌶ彺뭷䄭</w:t>
      </w:r>
      <w:r>
        <w:rPr/>
        <w:t>ꕩ</w:t>
      </w:r>
      <w:r>
        <w:rPr/>
        <w:t>䤴牙頴積㵎㢡</w:t>
      </w:r>
      <w:r>
        <w:rPr/>
        <w:t>ⲵ</w:t>
      </w:r>
      <w:r>
        <w:rPr/>
        <w:t>曂슻</w:t>
      </w:r>
      <w:r>
        <w:rPr/>
        <w:t>ꤷ</w:t>
      </w:r>
      <w:r>
        <w:rPr/>
        <w:t>伺獧껂쉭㑹発硥㟂硳㙒癞ꍣ⩞䠶䄱ㅃ垥긺묻</w:t>
      </w:r>
      <w:r>
        <w:rPr/>
        <w:t>Ⱕ</w:t>
      </w:r>
      <w:r>
        <w:rPr/>
        <w:t>截㑖⩶</w:t>
      </w:r>
      <w:r>
        <w:rPr/>
        <w:t>⡋</w:t>
      </w:r>
      <w:r>
        <w:rPr/>
        <w:t>偨⧂摷㒱顺䩐ꅤ䀦剟㈥♲塥穊⤮㑉汐焥⭙轕位槂㩫䱕梩敔㵡ꥹ呦浈穎ꍨ漣㍠⭡쉌䍞顬녷썠剠쉪겱ォ䚱㓂挣숱怤䅒㵠╡慐쉔灹</w:t>
      </w:r>
      <w:r>
        <w:rPr/>
        <w:t>ꤶ</w:t>
      </w:r>
      <w:r>
        <w:rPr/>
        <w:t>䕈䵘걔橦칮⬦漰⧂⹑旂⑷쵦捳쉨灠䱦䕗䞡旂飂⮵偅㞬䜴浦潯乲썈뭨䔦䍉摍捥㐪㘤ㅡ兖䘲振㐩뼸䝧顷⪿년桇쉲硺ꍈ</w:t>
      </w:r>
      <w:r>
        <w:rPr/>
        <w:t>ꔸ</w:t>
      </w:r>
      <w:r>
        <w:rPr/>
        <w:t>恍橚单</w:t>
      </w:r>
      <w:r>
        <w:rPr/>
        <w:t>꧂</w:t>
      </w:r>
      <w:r>
        <w:rPr/>
        <w:t>䎵橌⤳毂奩</w:t>
      </w:r>
      <w:r>
        <w:rPr/>
        <w:t>⢬⮵</w:t>
      </w:r>
      <w:r>
        <w:rPr/>
        <w:t>䵙剡䌸汢䙎⯂竍奉쉑⯂夰頽昲䙍氰䅪곂ꍞ쵢⥩</w:t>
      </w:r>
      <w:r>
        <w:rPr/>
        <w:t>ⵧ</w:t>
      </w:r>
      <w:r>
        <w:rPr/>
        <w:t>久②㩆쌽䯂䵤싂㞩㕲싂啈愭ꄭ</w:t>
      </w:r>
      <w:r>
        <w:rPr/>
        <w:t>ꔱ</w:t>
      </w:r>
      <w:r>
        <w:rPr/>
        <w:t>숱䎵㡄䝦楊扇硤</w:t>
      </w:r>
      <w:r>
        <w:rPr/>
        <w:t>ⶬ</w:t>
      </w:r>
      <w:r>
        <w:rPr/>
        <w:t>湆뗂疩輰敫勂㝢摐</w:t>
      </w:r>
      <w:r>
        <w:rPr/>
        <w:t>⡢⚬</w:t>
      </w:r>
      <w:r>
        <w:rPr/>
        <w:t>猥</w:t>
      </w:r>
      <w:r>
        <w:rPr/>
        <w:t>ⲣ</w:t>
      </w:r>
      <w:r>
        <w:rPr/>
        <w:t>싂ꇎ䕟沣싂灸牶噯䋂䩚ꌯ깮쉓歨쉣캘</w:t>
      </w:r>
      <w:r>
        <w:rPr/>
        <w:t>ⱊ</w:t>
      </w:r>
      <w:r>
        <w:rPr/>
        <w:t>䠴쉧⍹䇂轊疣䑟㝰㘫搳橰㩣㑲㩑㌲㣂塪坪䉚愰媬熘㑮䭚</w:t>
      </w:r>
      <w:r>
        <w:rPr/>
        <w:t>ꕵ</w:t>
      </w:r>
      <w:r>
        <w:rPr/>
        <w:t>瑸숦䵙歡稹놱⹤橚㝯깂쵳䅒漹㟂㭔ㅺ憩㠪ꌲ숵</w:t>
      </w:r>
      <w:r>
        <w:rPr/>
        <w:t>ꖩ</w:t>
      </w:r>
      <w:r>
        <w:rPr/>
        <w:t>㖮畧</w:t>
      </w:r>
      <w:r>
        <w:rPr/>
        <w:t>ꤤⷂ</w:t>
      </w:r>
      <w:r>
        <w:rPr/>
        <w:t>夤坃⭗朴⵭恮숶㩒䣂〩</w:t>
      </w:r>
      <w:r>
        <w:rPr/>
        <w:t>⠻ⰹ</w:t>
      </w:r>
      <w:r>
        <w:rPr/>
        <w:t>쵂䙕牔汫嚏㝰爤⼯쵴㌦僂婳瞩淎䄺妩拂</w:t>
      </w:r>
      <w:r>
        <w:rPr/>
        <w:t>ⵡ</w:t>
      </w:r>
      <w:r>
        <w:rPr/>
        <w:t>恬呺쉎슩奋牾</w:t>
      </w:r>
      <w:r>
        <w:rPr/>
        <w:t>ꕋ</w:t>
      </w:r>
      <w:r>
        <w:rPr/>
        <w:t>걐⽫䣎㬊쉋싂䶣숰䀻瞵弲䡨䝂䁖㙸</w:t>
      </w:r>
      <w:r>
        <w:rPr/>
        <w:t>Ⱬ</w:t>
      </w:r>
      <w:r>
        <w:rPr/>
        <w:t>슮슣殏猩㠩숥㉧싃灰瘦걓挺䡖䚥卌딸</w:t>
      </w:r>
      <w:r>
        <w:rPr/>
        <w:t>ⳃ</w:t>
      </w:r>
      <w:r>
        <w:rPr/>
        <w:t>䏍戦⥘畆痃슻ㆥ㖩憿歬싂䠰劣徻穒㮣쉢昬땠쵯煘넹欨⩎㭩</w:t>
      </w:r>
      <w:r>
        <w:rPr/>
        <w:t>ⵧ⭊⏂</w:t>
      </w:r>
      <w:r>
        <w:rPr/>
        <w:t>礽</w:t>
      </w:r>
      <w:r>
        <w:rPr/>
        <w:t>ⵀ</w:t>
      </w:r>
      <w:r>
        <w:rPr/>
        <w:t>刺</w:t>
      </w:r>
      <w:r>
        <w:rPr/>
        <w:t>ⱒ</w:t>
      </w:r>
      <w:r>
        <w:rPr/>
        <w:t>㛂瓂⛂㬪䱢䬪潹温㝖梩숷㵪</w:t>
      </w:r>
      <w:r>
        <w:rPr/>
        <w:t>Ⳃ</w:t>
      </w:r>
      <w:r>
        <w:rPr/>
        <w:t>汎</w:t>
      </w:r>
      <w:r>
        <w:rPr/>
        <w:t>ⵆ</w:t>
      </w:r>
      <w:r>
        <w:rPr/>
        <w:t>檬捩⨫⌻ꥠ쉹䇂輹쵖ㄴ丮썋㔤摞䬪彾坡兌㝥䥳歋㌹⭵潴╡滂ヂ搦張湏眫䩤촶檘⩮兣係슱</w:t>
      </w:r>
      <w:r>
        <w:rPr/>
        <w:t>꧂</w:t>
      </w:r>
      <w:r>
        <w:rPr/>
        <w:t>晤䙓⩫顖散䗂싍睯䉤쉓瞩坊䥧ꅃ楊쉪썓㩖盂弦洤㝂䜲余渹㡃⤷쌨㧃摄깺ㅕ㠳㚮▥噳⿂硔轃ꥵ其恭쉇⭑牮㕢彮녘쉗䵂</w:t>
      </w:r>
      <w:r>
        <w:rPr/>
        <w:t>⡆</w:t>
      </w:r>
      <w:r>
        <w:rPr/>
        <w:t>䁲䶻礦睔摱⹭晔栨风쉉撘딬䦏</w:t>
      </w:r>
      <w:r>
        <w:rPr/>
        <w:t>ⱔ</w:t>
      </w:r>
      <w:r>
        <w:rPr/>
        <w:t>杙瀽嫂慦奾쉩걕垬䀬畐숯危⯂䙳秂疏䋂Ⓜ겿帯暮싂敂뼵뽭딪浔妘湳䇍恧㥕⥴禮뽬佉쉇卌顮⛃㙔ꅫ媮ꅫ幕</w:t>
      </w:r>
      <w:r>
        <w:rPr/>
        <w:t>⡞</w:t>
      </w:r>
      <w:r>
        <w:rPr/>
        <w:t>곎䌺䉕ꏂ参쉟걹</w:t>
      </w:r>
      <w:r>
        <w:rPr/>
        <w:t>ꤸ</w:t>
      </w:r>
      <w:r>
        <w:rPr/>
        <w:t>卐ァ扉氮쉅毂䝎汥八个乑縸㖣䫃縯歂䪏匯쵒㥈㥉촵嘮</w:t>
      </w:r>
      <w:r>
        <w:rPr/>
        <w:t>ⵒ</w:t>
      </w:r>
      <w:r>
        <w:rPr/>
        <w:t>㧂僂〈慕㯎䘭䝞斡쉄䋂匹幇祎轊瓂博䝳姂桥쉑싂余㈥숦㕶䠽뇂㐱䨯佣奡佂癀녇归녪䉩䃂쉷竂싎Ⓜ卤</w:t>
      </w:r>
      <w:r>
        <w:rPr/>
        <w:t>ꕗ</w:t>
      </w:r>
      <w:r>
        <w:rPr/>
        <w:t>嘳</w:t>
      </w:r>
      <w:r>
        <w:rPr/>
        <w:t>ꔹ</w:t>
      </w:r>
      <w:r>
        <w:rPr/>
        <w:t>歊땉싂廂⯃䏂칋걥㤥䄪䵬亩啯㧂䊥ㅆ㝸⒬㝑㜥⍩䝈촷浐㘯⹫䡶榻呭效ヂ彟嫂</w:t>
      </w:r>
      <w:r>
        <w:rPr/>
        <w:t>ꤦ</w:t>
      </w:r>
      <w:r>
        <w:rPr/>
        <w:t>㉮兂呡㤷쉰⥏䘲㐹숫䛂㝌塬卦啕㕇⌣⽴쉔숴扖眣⌵䷃㬭㉉긮廂ㅔ昵㖿㇍役썯쉱뽒぀㢣浓썖㡡灀⎱㋂䕸쉍</w:t>
      </w:r>
      <w:r>
        <w:rPr/>
        <w:t>ⰳ</w:t>
      </w:r>
      <w:r>
        <w:rPr/>
        <w:t>䦵元牣敕쉂슡敡曂ꄰ殮⵩堫㠰㝋㣂佭椭唫㬷䄰㙊㡅쉊ꏂ┵⥴⭹佰㑺䠮顠㍣䙱숩⨱垿㉱</w:t>
      </w:r>
      <w:r>
        <w:rPr/>
        <w:t>ꥈ</w:t>
      </w:r>
      <w:r>
        <w:rPr/>
        <w:t>卥</w:t>
      </w:r>
      <w:r>
        <w:rPr/>
        <w:t>Ⳃ</w:t>
      </w:r>
      <w:r>
        <w:rPr/>
        <w:t>쉩䧂枻硩癊쉹쌻숳畱◂坔樥ヂ싂敯</w:t>
      </w:r>
      <w:r>
        <w:rPr/>
        <w:t>ⱈ</w:t>
      </w:r>
      <w:r>
        <w:rPr/>
        <w:t>午썏숦㎱劘⨤녾枣昭쉣测㑙숣仂楡㟎</w:t>
      </w:r>
      <w:r>
        <w:rPr/>
        <w:t>ꤸ</w:t>
      </w:r>
      <w:r>
        <w:rPr/>
        <w:t>ꥷ䡩슩숣쉷䕗䍸䱫眺繒</w:t>
      </w:r>
      <w:r>
        <w:rPr/>
        <w:t>ⴲ</w:t>
      </w:r>
      <w:r>
        <w:rPr/>
        <w:t>昴긺⩠禩湂暘廎䩟⍄</w:t>
      </w:r>
      <w:r>
        <w:rPr/>
        <w:t>ꕹ</w:t>
      </w:r>
      <w:r>
        <w:rPr/>
        <w:t>쉨祶쉆濂뮣种塉쉗椰ꅎ꥔</w:t>
      </w:r>
      <w:r>
        <w:rPr/>
        <w:t>⡔</w:t>
      </w:r>
      <w:r>
        <w:rPr/>
        <w:t>慦컂斩呕獗汳敖⧂碿䭇旂쉰ㅠ唴⩾⭎欵깰칁䝷䉃琊㩳䰰啖戦㯂噇쉔繈嫂滂渮啴牍</w:t>
      </w:r>
      <w:r>
        <w:rPr/>
        <w:t>ꥌ</w:t>
      </w:r>
      <w:r>
        <w:rPr/>
        <w:t>쉒桃숩</w:t>
      </w:r>
      <w:r>
        <w:rPr/>
        <w:t>⡩</w:t>
      </w:r>
      <w:r>
        <w:rPr/>
        <w:t>沣䝄䅏唸怪⩫䄥呃</w:t>
      </w:r>
      <w:r>
        <w:rPr/>
        <w:t>ⵆ</w:t>
      </w:r>
      <w:r>
        <w:rPr/>
        <w:t>湴숭ꍩ妿煐椪䠱兎㧂캻칏䂮⩃쉦兩䣂楌扠쉌쉐乔椥〤ㅅ䔸戴桒硦璩㠴轕ꅥ倲⑤姂쉵光䵒뭊⌥僂埂䫂䵱橞딵ㅩ땙圻牪쉰颻ꥱ쉨썸楋걓⩶䢮쉊칙杍塊⻂熏〺忂硘⩓쉌䝆噳买쉆⌽쉥橠㉑瑫抮䐭싂쉮⫍ꥧ㌤걠摸㝈剤츲偾쉩㇂摟䍀㑄㙷爺</w:t>
      </w:r>
      <w:r>
        <w:rPr/>
        <w:t>꧂</w:t>
      </w:r>
      <w:r>
        <w:rPr/>
        <w:t>爭䘲態ꅆ㝅⥡剒忂䶵쉶歘뗃癞싎䴣燂쉥땹卑긱汭づ</w:t>
      </w:r>
      <w:r>
        <w:rPr/>
        <w:t>⣎</w:t>
      </w:r>
      <w:r>
        <w:rPr/>
        <w:t>兓뇂畳♶䲥</w:t>
      </w:r>
      <w:r>
        <w:rPr/>
        <w:t>ꥅ</w:t>
      </w:r>
      <w:r>
        <w:rPr/>
        <w:t>橱剰⌺⸵梥栣瑢䭦硑걃쉫䥀㝳幹轈瓂뾏慀ꅉ挮収꥗쉭쉟쌤⿂䥖</w:t>
      </w:r>
      <w:r>
        <w:rPr/>
        <w:t>⡄</w:t>
      </w:r>
      <w:r>
        <w:rPr/>
        <w:t>砺飂䀫뭒츦㢩㝈桟䉮砹椶卄숸捸䵉⩗쉂⭄矂싂㖘칍䕲䘷䡠쉡洪敟㏃䩟䦥</w:t>
      </w:r>
      <w:r>
        <w:rPr/>
        <w:t>ⶩⵒ</w:t>
      </w:r>
      <w:r>
        <w:rPr/>
        <w:t>怦忍㔩╾噟癱瞏㵘쏂戲⭴䙍쉗穫䙀燂⧂</w:t>
      </w:r>
      <w:r>
        <w:rPr/>
        <w:t>ⰰ</w:t>
      </w:r>
      <w:r>
        <w:rPr/>
        <w:t>哂쉤慈址塮䟂㋂催顇㩞恕帷숫㌵䱆</w:t>
      </w:r>
      <w:r>
        <w:rPr/>
        <w:t>ꦵ</w:t>
      </w:r>
      <w:r>
        <w:rPr/>
        <w:t>쉭㘷祟</w:t>
      </w:r>
      <w:r>
        <w:rPr/>
        <w:t>Ᵽ</w:t>
      </w:r>
      <w:r>
        <w:rPr/>
        <w:t>䓂刮佺⛂⭧顃䐫さ㶡⽨搽숷⾩惂쉠쉴䱍扮뽇歵桙ヂ⩈榥䑢㑋⩮媵櫂싎䱁╤恓䍮촽쉗塩</w:t>
      </w:r>
      <w:r>
        <w:rPr/>
        <w:t>꤬</w:t>
      </w:r>
      <w:r>
        <w:rPr/>
        <w:t>㕂䦻䨱뗂㑟쉈䙨䩰灆䍂汾员瑉捱䠽獏濂䀪ꇃ戦䲏䙥杷촬⩓♧眴쉢뼪䅕䜣㨪⵬䥟⾣쉘䭙</w:t>
      </w:r>
      <w:r>
        <w:rPr/>
        <w:t>ꥂ</w:t>
      </w:r>
      <w:r>
        <w:rPr/>
        <w:t>咩⨪縮獦灏縸摶䥞樷♏쉰칀挣汏乑䈹㮬ꅉ䅬求轗ꅕ桮쉶硫㙠</w:t>
      </w:r>
      <w:r>
        <w:rPr/>
        <w:t>⣂☹</w:t>
      </w:r>
      <w:r>
        <w:rPr/>
        <w:t>㕶슩刴숯⽫佲湘嚵䁓</w:t>
      </w:r>
      <w:r>
        <w:rPr/>
        <w:t>⡗</w:t>
      </w:r>
      <w:r>
        <w:rPr/>
        <w:t>凂輹䍔硺毂彌쉡剆䆘㬫彮䴵㴥䅆捫灷〶⹣</w:t>
      </w:r>
      <w:r>
        <w:rPr/>
        <w:t>ꤨ</w:t>
      </w:r>
      <w:r>
        <w:rPr/>
        <w:t>夳놬䘦撮뼴⽩䢘䖿幡♂쉌ꥧ⩡ㄽ眣⩋为숮쉺堰䤸㜲꥞彄婢</w:t>
      </w:r>
      <w:r>
        <w:rPr/>
        <w:t>⡔</w:t>
      </w:r>
      <w:r>
        <w:rPr/>
        <w:t>䈥硺</w:t>
      </w:r>
      <w:r>
        <w:rPr/>
        <w:t>ꤸ</w:t>
      </w:r>
      <w:r>
        <w:rPr/>
        <w:t>癐⥂싎ヂ朵煏坎浇☣㷂獠殘놮⧂쉩☪숳塀桶癧焦炩摩畦ꥸ䕡奥だ㈰歇挪愭걁</w:t>
      </w:r>
      <w:r>
        <w:rPr/>
        <w:t>ⴸꤺ</w:t>
      </w:r>
      <w:r>
        <w:rPr/>
        <w:t>쉆窮䮥㓂獪⾥㙹砸售䑚촸♎</w:t>
      </w:r>
      <w:r>
        <w:rPr/>
        <w:t>Ɽ⹟</w:t>
      </w:r>
      <w:r>
        <w:rPr/>
        <w:t>ꍈ䔵慅䎱길抏㭨含䦵䦮뭑</w:t>
      </w:r>
      <w:r>
        <w:rPr/>
        <w:t>ꦩ</w:t>
      </w:r>
      <w:r>
        <w:rPr/>
        <w:t>䁊瀰쉳佴⭟㠤灥슣皣祰쉢㭧ꅒ䕔⩣戹䕹懃櫍妻砣ꆻ㶩泂⹃強瑉걌숪컂ㅠ公亥輊⏃汙㵟⩀㴮⎻</w:t>
      </w:r>
      <w:r>
        <w:rPr/>
        <w:t>꧂</w:t>
      </w:r>
      <w:r>
        <w:rPr/>
        <w:t>暣슥㭄敺唽䀬潴媻䋂쉘⏂竂拂珂䔨䜵┮⸨稫嫂中䵴⧂繳㝓嘥</w:t>
      </w:r>
      <w:r>
        <w:rPr/>
        <w:t>ⷎ</w:t>
      </w:r>
      <w:r>
        <w:rPr/>
        <w:t>⽃拂䟂㤻绎☶䐭䒩敮⸥橓㜲塒抬敚깒嘫</w:t>
      </w:r>
      <w:r>
        <w:rPr/>
        <w:t>ꕇ</w:t>
      </w:r>
      <w:r>
        <w:rPr/>
        <w:t>㥚匥华⵮瘦⚬䕒싂⾘匲區汕洵刬䦥⩊木柍疵䇎惂◃딴徻塋婦츭涬睴怳㵂盂</w:t>
      </w:r>
      <w:r>
        <w:rPr/>
        <w:t>⢩</w:t>
      </w:r>
      <w:r>
        <w:rPr/>
        <w:t>䙢啲㕵㓂⽑兠帽灶</w:t>
      </w:r>
      <w:r>
        <w:rPr/>
        <w:t>ⶬ</w:t>
      </w:r>
      <w:r>
        <w:rPr/>
        <w:t>컍⎻⾬啰䢩劵偩穪</w:t>
      </w:r>
      <w:r>
        <w:rPr/>
        <w:t>ꔩ</w:t>
      </w:r>
      <w:r>
        <w:rPr/>
        <w:t>桭慆硘堤䊻没뽅슱䔮䬷摦䔪⒥䜤栫㥃䙧</w:t>
      </w:r>
      <w:r>
        <w:rPr/>
        <w:t>ⵤ</w:t>
      </w:r>
      <w:r>
        <w:rPr/>
        <w:t>ꍭꄻ两</w:t>
      </w:r>
      <w:r>
        <w:rPr/>
        <w:t>ꕑ</w:t>
      </w:r>
      <w:r>
        <w:rPr/>
        <w:t>䐽幣뇃㑶晍⹰位ꅞ啪找쉋</w:t>
      </w:r>
      <w:r>
        <w:rPr/>
        <w:t>ꦥ</w:t>
      </w:r>
      <w:r>
        <w:rPr/>
        <w:t>栰晏全䛂⬽你䩧僂㈩恭⩞弰㟂싂㝷瞿믂捵犡百㇂瑞쉦㵟抱煹怷䱾敷䖿桔塋䩫⥘뽅爩䬦췂啰ꅗ뼫㤪牐潙♄幸㥔顖㝡抮칤⩢倩䣍悥⬮捲␴겮뗂癸夣桏䵣硸员숶佪䂮⥧煋㕧〶ꄥ㕪⑨橡㙙</w:t>
      </w:r>
      <w:r>
        <w:rPr/>
        <w:t>ꥀ</w:t>
      </w:r>
      <w:r>
        <w:rPr/>
        <w:t>橢杌䓂㒏䙮弴쉲㓂潬ꅢ넹咱泂</w:t>
      </w:r>
      <w:r>
        <w:rPr/>
        <w:t>ꕙ</w:t>
      </w:r>
      <w:r>
        <w:rPr/>
        <w:t>䝮乗穠䉖題焹丷汰</w:t>
      </w:r>
      <w:r>
        <w:rPr/>
        <w:t>⡀</w:t>
      </w:r>
      <w:r>
        <w:rPr/>
        <w:t>ⵠ</w:t>
      </w:r>
      <w:r>
        <w:rPr/>
        <w:t>兴呋숤剋櫂熵</w:t>
      </w:r>
      <w:r>
        <w:rPr/>
        <w:t>ⴸ</w:t>
      </w:r>
      <w:r>
        <w:rPr/>
        <w:t>㨭</w:t>
      </w:r>
      <w:r>
        <w:rPr/>
        <w:t>ⱄ</w:t>
      </w:r>
      <w:r>
        <w:rPr/>
        <w:t>ⵒ</w:t>
      </w:r>
      <w:r>
        <w:rPr/>
        <w:t>偒晑⨣㕊烂顢浦넹쉏穔䮵숻煉泃娯⹒瑰싂㑹⿂楒䍃卡뮬⻂쉴쉯㐫</w:t>
      </w:r>
      <w:r>
        <w:rPr/>
        <w:t>ⷎ</w:t>
      </w:r>
      <w:r>
        <w:rPr/>
        <w:t>숫硣潶ꌺ☺깑숯䥨ㅬ焪䕷窩樥辏扴꺵戴⬭夵剣䑟橉獙癢竂䂡坁㍐⾩湚㉮쉎싂暻涬琭䱠숵睪乂쉙䱴츬숭갮湋갦㑠硑ꏂ帪쉎ꄸ亵⫎捠忂떩䭈汾썴쉳啁圻偀湤䵅繴廂㢘敩㤪啋㢬⑀䙓圫</w:t>
      </w:r>
      <w:r>
        <w:rPr/>
        <w:t>ꦬ</w:t>
      </w:r>
      <w:r>
        <w:rPr/>
        <w:t>쉰卒礵숨</w:t>
      </w:r>
      <w:r>
        <w:rPr/>
        <w:t>ꗎ</w:t>
      </w:r>
      <w:r>
        <w:rPr/>
        <w:t>깋땃䉂灆쉘堪䄳</w:t>
      </w:r>
      <w:r>
        <w:rPr/>
        <w:t>ⵒ</w:t>
      </w:r>
      <w:r>
        <w:rPr/>
        <w:t>桚玥싂㛂⪮싂仃숺숮숥껍怳쉯心갭뽄䥒쉢䍄⨬庩⥓뇎位慅䋂쉘浱䭯䕤</w:t>
      </w:r>
      <w:r>
        <w:rPr/>
        <w:t>⢣</w:t>
      </w:r>
      <w:r>
        <w:rPr/>
        <w:t>⻂싂携䘪枱쉦뿍庮겿뗂哂儽⥉썥쉞녑憏祸礴⵱䔸⎱噋⧂㝍慟熥竍㕦慍抡䝋焳恨⹂がꅶ쉴䥐侻暩牷啉爦唶䃂</w:t>
      </w:r>
      <w:r>
        <w:rPr/>
        <w:t>ⱘ</w:t>
      </w:r>
      <w:r>
        <w:rPr/>
        <w:t>䍮㡪⨣灹◂쉎噎싂䃂⭤쵾쉪䑫䉴땵곂獇꧎☱太搸礰</w:t>
      </w:r>
      <w:r>
        <w:rPr/>
        <w:t>ꦣ</w:t>
      </w:r>
      <w:r>
        <w:rPr/>
        <w:t>䊥癖쉧攸㕫숫숪╾堺</w:t>
      </w:r>
      <w:r>
        <w:rPr/>
        <w:t>ⵥ</w:t>
      </w:r>
      <w:r>
        <w:rPr/>
        <w:t>䰣皻秂弶㛂顴䵸</w:t>
      </w:r>
      <w:r>
        <w:rPr/>
        <w:t>ꥊ</w:t>
      </w:r>
      <w:r>
        <w:rPr/>
        <w:t>䡖光</w:t>
      </w:r>
      <w:r>
        <w:rPr/>
        <w:t>ꕥ</w:t>
      </w:r>
      <w:r>
        <w:rPr/>
        <w:t>컃⨺䅡㥍</w:t>
      </w:r>
      <w:r>
        <w:rPr/>
        <w:t>ꕭ</w:t>
      </w:r>
      <w:r>
        <w:rPr/>
        <w:t>瞿ꥶ扅湴⾱칊칓䡕庡㌨깄睳깖夹堊稱㒻숨乞中㊬䥣ꥤ㑔娺䍈顦輵⎩⨹꺮亏㝅</w:t>
      </w:r>
      <w:r>
        <w:rPr/>
        <w:t>⣂</w:t>
      </w:r>
      <w:r>
        <w:rPr/>
        <w:t>녮</w:t>
      </w:r>
      <w:r>
        <w:rPr/>
        <w:t>⡴⍭</w:t>
      </w:r>
      <w:r>
        <w:rPr/>
        <w:t>灾浟컂䭇숲掻枥</w:t>
      </w:r>
      <w:r>
        <w:rPr/>
        <w:t>⡟</w:t>
      </w:r>
      <w:r>
        <w:rPr/>
        <w:t>ⵐ</w:t>
      </w:r>
      <w:r>
        <w:rPr/>
        <w:t>浑㉭䉴克䕐쉎焳㈰繶坅伦깑깖洱妏奲掩恳</w:t>
      </w:r>
      <w:r>
        <w:rPr/>
        <w:t>ⷂ☱</w:t>
      </w:r>
      <w:r>
        <w:rPr/>
        <w:t>㓂䑁⍵뗂淂㊿㢱冿䛂쉅繙睌⼣⴮區䏃歳太䅸歔⥬碵䑌皻쉖檵妣갲⽡汕年楀䥡硈皿</w:t>
      </w:r>
      <w:r>
        <w:rPr/>
        <w:t>ꦿ</w:t>
      </w:r>
      <w:r>
        <w:rPr/>
        <w:t>橍眬</w:t>
      </w:r>
      <w:r>
        <w:rPr/>
        <w:t>ⴤ</w:t>
      </w:r>
      <w:r>
        <w:rPr/>
        <w:t>䀩네㉯㥡偬㤴</w:t>
      </w:r>
      <w:r>
        <w:rPr/>
        <w:t>ⱉ⡊</w:t>
      </w:r>
      <w:r>
        <w:rPr/>
        <w:t>䵡汙禵祩㙷뼻깴へ슩潈㦮潰⩇썖숪</w:t>
      </w:r>
      <w:r>
        <w:rPr/>
        <w:t>꧂</w:t>
      </w:r>
      <w:r>
        <w:rPr/>
        <w:t>싂䑆圦</w:t>
      </w:r>
      <w:r>
        <w:rPr/>
        <w:t>ꕡ</w:t>
      </w:r>
      <w:r>
        <w:rPr/>
        <w:t>澥乧牭䙕揂㕦⍎㝱㡖眺숽氽㑎숥</w:t>
      </w:r>
      <w:r>
        <w:rPr/>
        <w:t>ꕴ</w:t>
      </w:r>
      <w:r>
        <w:rPr/>
        <w:t>뭫䗂材佂䭅㬮癰쉲潑㴯畁⺵奤獷浶쉄瘲⌻殿煫뼽橐╌䑀뿃泂䥃쉵ꅑ썘潀嗂汥呙入⥊⩊㨪⼥扪䭺㉯ㅵ⭥䥩掱珎礽</w:t>
      </w:r>
      <w:r>
        <w:rPr/>
        <w:t>ⱱ</w:t>
      </w:r>
      <w:r>
        <w:rPr/>
        <w:t>싃㈰⻂ꍷ浂</w:t>
      </w:r>
      <w:r>
        <w:rPr/>
        <w:t>ꕸ</w:t>
      </w:r>
      <w:r>
        <w:rPr/>
        <w:t>汆乮楸擂䬨㤯쉸⫃⩠捷쉢坴䰤汅竂塓輩䥍㦩╰扴뼽晒쉥䲘䬻ギ欪쉾䯂睏䥨漦쵯㩦頴䒡䑩佴䱀轹썴╚瞮洶䊵㙡獣剉灘</w:t>
      </w:r>
      <w:r>
        <w:rPr/>
        <w:t>ⵄ</w:t>
      </w:r>
      <w:r>
        <w:rPr/>
        <w:t>뿂㐯纣걌全녂䝹땫⮡㙂㍋凂䉲楮⥁ꅠ卞썣畏䌮幐╰㭘㕐湋嗂⨭츩⯂뭒춣䈤框噣埂眸뽊㛃㧃眵ヂ㩉橏⩦繨䌱捭㕤쉆⺵幑嚿㏃䯂⵵♃䅆〉쉃坑䜶</w:t>
      </w:r>
      <w:r>
        <w:rPr/>
        <w:t>ꦡ</w:t>
      </w:r>
      <w:r>
        <w:rPr/>
        <w:t>캮</w:t>
      </w:r>
      <w:r>
        <w:rPr/>
        <w:t>ⵋ</w:t>
      </w:r>
      <w:r>
        <w:rPr/>
        <w:t>쉰ꍓ</w:t>
      </w:r>
      <w:r>
        <w:rPr/>
        <w:t>ꖿ⩱</w:t>
      </w:r>
      <w:r>
        <w:rPr/>
        <w:t>⠽</w:t>
      </w:r>
      <w:r>
        <w:rPr/>
        <w:t>䙱┩㬯쉀⻂䕡䱋㐴刮䡷묦楄䈺묬㝌ꆡ</w:t>
      </w:r>
      <w:r>
        <w:rPr/>
        <w:t>⡒</w:t>
      </w:r>
      <w:r>
        <w:rPr/>
        <w:t>漴ꌫ껂䟂㇂䘸</w:t>
      </w:r>
      <w:r>
        <w:rPr/>
        <w:t>ⴰ</w:t>
      </w:r>
      <w:r>
        <w:rPr/>
        <w:t>䱋猨넳㉕ꍴ⌸敁晎쉅丱㕑嚵⤥幭쏂璥啍䨳쉌쉡␵㘮究恊⥗숬숨㊬梥</w:t>
      </w:r>
      <w:r>
        <w:rPr/>
        <w:t>⢬</w:t>
      </w:r>
      <w:r>
        <w:rPr/>
        <w:t>츶</w:t>
      </w:r>
      <w:r>
        <w:rPr/>
        <w:t>ꕀ☵</w:t>
      </w:r>
      <w:r>
        <w:rPr/>
        <w:t>縣䩧⿂坍쉊썸晊㚻乞整橖〵輩숦䋂䍨싂湦␰뭧晆抬䊘桇쉈믂䉄彅㔹</w:t>
      </w:r>
      <w:r>
        <w:rPr/>
        <w:t>ꥒ⵱</w:t>
      </w:r>
      <w:r>
        <w:rPr/>
        <w:t>繑縫番쉉䋂칄㧂숫칸竂版䇂啬朰뭥칰顠偀扈售侩奊쉾煙〪</w:t>
      </w:r>
      <w:r>
        <w:rPr/>
        <w:t>꥟꧂</w:t>
      </w:r>
      <w:r>
        <w:rPr/>
        <w:t>뾥䑨꺥䁈㩌⥫䉢</w:t>
      </w:r>
      <w:r>
        <w:rPr/>
        <w:t>ⳃ</w:t>
      </w:r>
      <w:r>
        <w:rPr/>
        <w:t>佮쉹쉐掻㕖゘⩔䯂㙹漤䔪걟㠦䪵䩒걶沏繙剮뼷堳懂坯㎩츩执繂繊䐪帻㥑嫎佾單佹네쌭嗂䅠剤佩剟楹懂佱擂㥷仍㤭</w:t>
      </w:r>
      <w:r>
        <w:rPr/>
        <w:t>⢩</w:t>
      </w:r>
      <w:r>
        <w:rPr/>
        <w:t>숥⪣䐹싂ꅅ欫㵨싂◂游䁢䬦ㄫ塐쉆兎䭟䕇睳♑㵑撱ガ⒮숳殻㙂摊ㅗ匤樊顶杠⮬⼪䁒癷风櫂織싂壂⺮㐯㇂쌬樻棂ㆻ</w:t>
      </w:r>
      <w:r>
        <w:rPr/>
        <w:t>ꤪ</w:t>
      </w:r>
      <w:r>
        <w:rPr/>
        <w:t>祫却煈揂㭩㥢䥢栵敓</w:t>
      </w:r>
      <w:r>
        <w:rPr/>
        <w:t>ⶱ</w:t>
      </w:r>
      <w:r>
        <w:rPr/>
        <w:t>頪娯禣⥄㤱♇杪慗ꅹ书⪣砪⻂쉪㐺⩙캡싂煇嚩⏂乄扺敏佣䄩쌩쵕临顐㉦╢슩쉥摣깣뼫</w:t>
      </w:r>
      <w:r>
        <w:rPr/>
        <w:t>ⷂ</w:t>
      </w:r>
      <w:r>
        <w:rPr/>
        <w:t>乌♺</w:t>
      </w:r>
      <w:r>
        <w:rPr/>
        <w:t>ꕮ</w:t>
      </w:r>
      <w:r>
        <w:rPr/>
        <w:t>兂䙾땔摐摒灀숳㑌溩칯ㅊ䉹檬쉢녭奴</w:t>
      </w:r>
      <w:r>
        <w:rPr/>
        <w:t>⣂</w:t>
      </w:r>
      <w:r>
        <w:rPr/>
        <w:t>杒䥋䶵捐쉤</w:t>
      </w:r>
      <w:r>
        <w:rPr/>
        <w:t>꤯</w:t>
      </w:r>
      <w:r>
        <w:rPr/>
        <w:t>伮恰␸潦</w:t>
      </w:r>
      <w:r>
        <w:rPr/>
        <w:t>ꗂ</w:t>
      </w:r>
      <w:r>
        <w:rPr/>
        <w:t>㥩彠は恳춮䶩숹䁳悻牁꥖㬶唩써疥☹</w:t>
      </w:r>
      <w:r>
        <w:rPr/>
        <w:t>ⱕ</w:t>
      </w:r>
      <w:r>
        <w:rPr/>
        <w:t>㩘㉒㵓딬㝠⩆刷慗䝫儸晢槍䋎䁵丹뭳䷂뮏⨮穟頮䉸⦵碥汁剦쉕</w:t>
      </w:r>
      <w:r>
        <w:rPr/>
        <w:t>ꤴ</w:t>
      </w:r>
      <w:r>
        <w:rPr/>
        <w:t>楑湞澱曂䩮쉖戣硲⹆畘숵곂呴녋ꍹ쉨슬䭅䁯⬪⥪䵖浆⭎瑚⥓䙉뼤䱕䤶僂䷃㙦䰻儷帻剣썶</w:t>
      </w:r>
      <w:r>
        <w:rPr/>
        <w:t>ꤽ</w:t>
      </w:r>
      <w:r>
        <w:rPr/>
        <w:t>桦儹ヂ䊩䘭係⯂싍渤䑭爰숯䡭迂毂塺珂参⥖䔣犵</w:t>
      </w:r>
      <w:r>
        <w:rPr/>
        <w:t>⡔</w:t>
      </w:r>
      <w:r>
        <w:rPr/>
        <w:t>㭅畐䡖桘彦쉪伹悿噚啀嫂⪡槃椻䙥㇂噳䘻忂</w:t>
      </w:r>
      <w:r>
        <w:rPr/>
        <w:t>⡉</w:t>
      </w:r>
      <w:r>
        <w:rPr/>
        <w:t>䭚攪㕗㏂䌽</w:t>
      </w:r>
      <w:r>
        <w:rPr/>
        <w:t>ꦵ</w:t>
      </w:r>
      <w:r>
        <w:rPr/>
        <w:t>ㅱ洬仂䑎ヂ畡䉏㧂決怪䅄弨䱯杈⎥帱瞵䉱揂佨奞숱</w:t>
      </w:r>
      <w:r>
        <w:rPr/>
        <w:t>⢵</w:t>
      </w:r>
      <w:r>
        <w:rPr/>
        <w:t>쉢儥쉆幷땗때⼦쌥歋潪版뭓涏䙪婔伺぀</w:t>
      </w:r>
      <w:r>
        <w:rPr/>
        <w:t>⣂</w:t>
      </w:r>
      <w:r>
        <w:rPr/>
        <w:t>縭啶싂╘⍭癱ꅲ䬵슣繷놩撱䆣녨嫂夹쉈䕥楆䰨浾烂伪敤優獇毂뭴뽮噾쌨橁⼷ゥ兣卪㭵㩅す㵁桶䘦咻䲻呸칀▩䩪栮䕐婌毂繦嫂昫㴷싂</w:t>
      </w:r>
      <w:r>
        <w:rPr/>
        <w:t>ꥆ</w:t>
      </w:r>
      <w:r>
        <w:rPr/>
        <w:t>碻䥌犵⑚⹓쉬슱⴯穆圫㕒䨪ꅨ琯쉈䉀橰怩浡浞捫싂瑡暬報쉫拂夦䱯쉄깙偧쉴煫䣂呟畹</w:t>
      </w:r>
      <w:r>
        <w:rPr/>
        <w:t>ⲣ</w:t>
      </w:r>
      <w:r>
        <w:rPr/>
        <w:t>쉳䀪⍇墏嚻顅疘䅤买滂숮瑧곂繰㜲杸刬幓匰䱘穵䭥뭐숩ꆏ瑋㩔싎쉕깎㷂晱㙭⩘顥츻杁䙷戣頷轐䘽繃㎣皩뭠剰夽䧍坴繑䞩瘪숬⦩ね싂䵹䩶晍숴⩐搦넩㞮塗숹潳쉘坧穀㧂⩉ꍧ伲怶啖㈥硙슩䍄䩂塢</w:t>
      </w:r>
      <w:r>
        <w:rPr/>
        <w:t>ꕎ</w:t>
      </w:r>
      <w:r>
        <w:rPr/>
        <w:t>䟂</w:t>
      </w:r>
      <w:r>
        <w:rPr/>
        <w:t>⣂</w:t>
      </w:r>
      <w:r>
        <w:rPr/>
        <w:t>飍彈췂숪䑅깕顀朩汇㴬歕⵲⏂⬨爱녊䝳</w:t>
      </w:r>
      <w:r>
        <w:rPr/>
        <w:t>ꤴ</w:t>
      </w:r>
      <w:r>
        <w:rPr/>
        <w:t>㥵䡸뮻쉍奩䭂忎⸨㉨晇瓂䩖怣毂典繋癞畃⹆䱰督䔻뭑楣璩</w:t>
      </w:r>
      <w:r>
        <w:rPr/>
        <w:t>⠭</w:t>
      </w:r>
      <w:r>
        <w:rPr/>
        <w:t>渳係⽚㖏꧎囎参䕓慌伮⿂䌶氯㌲㠊쉍쉨剖婃꥙顗</w:t>
      </w:r>
      <w:r>
        <w:rPr/>
        <w:t>Ⲭ</w:t>
      </w:r>
      <w:r>
        <w:rPr/>
        <w:t>ꌹ䉒싃뿂김숱樻砮䲵武뭗桰牑株桮恗㝓歑⴮恆⧂ㅍ燂㬫ꆘ䴩楯砻쉖䝵槂眪䶩걱⨬⽬䭥쉰㋂塑쉙慶쉯숪쉺䞵♊偳塰瞥煴杕㘤땙뽌婣潋숽顖갭䚥堽ㄩ猦</w:t>
      </w:r>
      <w:r>
        <w:rPr/>
        <w:t>ⵊ</w:t>
      </w:r>
      <w:r>
        <w:rPr/>
        <w:t>眭쉘䠸㮻姂ꅁ䏂䘯橔년㴴癐晠ꥴ垻췃긨猳浉偒쉇⽐껂繴係ꌺ㓂㩧督㨳䁦◂㉋䍋焪㯂ꍣ㏂ㄨ㈬츥쵌疵睪瑇爵㛂䑢䆘潾ッ弮숺⦵湇穮뿂떵礹琨浖矂㮩⭮깣⑗㩠拂う琹ぷ</w:t>
      </w:r>
      <w:r>
        <w:rPr/>
        <w:t>꧂</w:t>
      </w:r>
      <w:r>
        <w:rPr/>
        <w:t>昶㥒㔪긯쵇ꥮ卬䁅䆻呬㠬㭷甦畤摗璿捖깫癀䧂榩䡵嘷⩟㢡</w:t>
      </w:r>
      <w:r>
        <w:rPr/>
        <w:t>⢻</w:t>
      </w:r>
      <w:r>
        <w:rPr/>
        <w:t>뮩䮻〯㨰畩故顦ꅷ㍐沵氮乡婹습䛂꥾⥍㋎慷圻榥䙊싂匰쉸娽ㅰ煱</w:t>
      </w:r>
      <w:r>
        <w:rPr/>
        <w:t>ⱹ</w:t>
      </w:r>
      <w:r>
        <w:rPr/>
        <w:t>㵲儽瀫</w:t>
      </w:r>
      <w:r>
        <w:rPr/>
        <w:t>ⰽ</w:t>
      </w:r>
      <w:r>
        <w:rPr/>
        <w:t>棂</w:t>
      </w:r>
      <w:r>
        <w:rPr/>
        <w:t>⡑</w:t>
      </w:r>
      <w:r>
        <w:rPr/>
        <w:t>䙓</w:t>
      </w:r>
      <w:r>
        <w:rPr/>
        <w:t>ꖵ</w:t>
      </w:r>
      <w:r>
        <w:rPr/>
        <w:t>⼪⪻䤤⾻⩐䷂㉀숨㌫ꅉ祖搬獹攽淂㑯啌䅃轰숻朣撵祌估䱔쉐䍂䉭拂恎婘ꅸ漻⚘ㅇ慨桦꺘숵</w:t>
      </w:r>
      <w:r>
        <w:rPr/>
        <w:t>ⱳ</w:t>
      </w:r>
      <w:r>
        <w:rPr/>
        <w:t>쉀祌䀵㭱㧂갯娮繘敦</w:t>
      </w:r>
      <w:r>
        <w:rPr/>
        <w:t>⣂</w:t>
      </w:r>
      <w:r>
        <w:rPr/>
        <w:t>䳂⍨汘吪쉗㈷</w:t>
      </w:r>
      <w:r>
        <w:rPr/>
        <w:t>⡆</w:t>
      </w:r>
      <w:r>
        <w:rPr/>
        <w:t>燂坄䵖ꄩ◂甬男뿂坷쉲幙쉤朦惍䐰杧疡澱瘸测䏃⑷匸数㶏긬埂冩☹㯂㫂戦礣㉊칓䯂䉇㴳竍琮㵵浗穲彮䁩⹥く⻂摆쉤別갴坄慃㉖䉴㛂걊☴⌲㙊䌯松䵤뽶檩</w:t>
      </w:r>
      <w:r>
        <w:rPr/>
        <w:t>ⵀ</w:t>
      </w:r>
      <w:r>
        <w:rPr/>
        <w:t>Ⳃ</w:t>
      </w:r>
      <w:r>
        <w:rPr/>
        <w:t>䭑㕦株䴵</w:t>
      </w:r>
      <w:r>
        <w:rPr/>
        <w:t>ꕊ⥈</w:t>
      </w:r>
      <w:r>
        <w:rPr/>
        <w:t>沩檿䰰沘奏㖱乳夦⺵㜨䡗㬱⍘癓卞爬䤭㏂㢡則䄪쉦搹䁔쉓此督奱儰쉙녔⍁剩塪</w:t>
      </w:r>
      <w:r>
        <w:rPr/>
        <w:t>꧂</w:t>
      </w:r>
      <w:r>
        <w:rPr/>
        <w:t>櫂</w:t>
      </w:r>
      <w:r>
        <w:rPr/>
        <w:t>Ⳃ</w:t>
      </w:r>
      <w:r>
        <w:rPr/>
        <w:t>㤨䙦兤촴懍稽껂䘨昤潆싂ㅷ䩱⧃</w:t>
      </w:r>
    </w:p>
    <w:p>
      <w:pPr>
        <w:pStyle w:val="PreformattedText"/>
        <w:bidi w:val="0"/>
        <w:spacing w:before="0" w:after="0"/>
        <w:jc w:val="left"/>
        <w:rPr/>
      </w:pPr>
      <w:r>
        <w:rPr/>
        <w:t>숺涩㝰瓍東딣枘</w:t>
      </w:r>
      <w:r>
        <w:rPr/>
        <w:t>ⵏ</w:t>
      </w:r>
      <w:r>
        <w:rPr/>
        <w:t>厱㘴</w:t>
      </w:r>
      <w:r>
        <w:rPr/>
        <w:t>ꦿ</w:t>
      </w:r>
      <w:r>
        <w:rPr/>
        <w:t>〫档佾冬冱쉵㩗琳疏♤쉏슮䌰橁毂塁礫䄦坍幕獓䏂숶⤪䌻晫숥䱥夳癥嗃꥚稶瑆唴</w:t>
      </w:r>
      <w:r>
        <w:rPr/>
        <w:t>⡁</w:t>
      </w:r>
      <w:r>
        <w:rPr/>
        <w:t>繄숦䡁庵療剫㡘䡗싂</w:t>
      </w:r>
      <w:r>
        <w:rPr/>
        <w:t>⡦</w:t>
      </w:r>
      <w:r>
        <w:rPr/>
        <w:t>瑳쉏搬㢵⭃깗⨪睁깫䚥呰杒</w:t>
      </w:r>
      <w:r>
        <w:rPr/>
        <w:t>ꥍ</w:t>
      </w:r>
      <w:r>
        <w:rPr/>
        <w:t>슱噅싂⹱⯂⨴栲戲朸䵔卙쉩䬸뿂畦橍焵쉦긪쉲機숥瀮</w:t>
      </w:r>
      <w:r>
        <w:rPr/>
        <w:t>ⵡ</w:t>
      </w:r>
      <w:r>
        <w:rPr/>
        <w:t>䀻㐶徥</w:t>
      </w:r>
      <w:r>
        <w:rPr/>
        <w:t>⠤</w:t>
      </w:r>
      <w:r>
        <w:rPr/>
        <w:t>桊奫楖溩灟뽕⯂刷㥑뽦⎻䂩惂숺쉤剐</w:t>
      </w:r>
      <w:r>
        <w:rPr/>
        <w:t>ꥐ</w:t>
      </w:r>
      <w:r>
        <w:rPr/>
        <w:t>恘撏</w:t>
      </w:r>
      <w:r>
        <w:rPr/>
        <w:t>꤭</w:t>
      </w:r>
      <w:r>
        <w:rPr/>
        <w:t>搪츸乌♗樊敖䵨嗂串捔걥樣♈曂坦㔸㵠</w:t>
      </w:r>
      <w:r>
        <w:rPr/>
        <w:t>ꤻ</w:t>
      </w:r>
      <w:r>
        <w:rPr/>
        <w:t>㙃惃⩡</w:t>
      </w:r>
      <w:r>
        <w:rPr/>
        <w:t>ꗃ</w:t>
      </w:r>
      <w:r>
        <w:rPr/>
        <w:t>쉐圥썂恀䰸긨捥禣</w:t>
      </w:r>
      <w:r>
        <w:rPr/>
        <w:t>ⵦ</w:t>
      </w:r>
      <w:r>
        <w:rPr/>
        <w:t>䦵汋㍖</w:t>
      </w:r>
      <w:r>
        <w:rPr/>
        <w:t>ꦘ</w:t>
      </w:r>
      <w:r>
        <w:rPr/>
        <w:t>渥摧㓂䵡㭪彎湾祥甬촮쵤</w:t>
      </w:r>
      <w:r>
        <w:rPr/>
        <w:t>ⰽ</w:t>
      </w:r>
      <w:r>
        <w:rPr/>
        <w:t>䖻䄴뽠䳂쉺㖱㉊딱榱搬呆䩅乨兰吻</w:t>
      </w:r>
      <w:r>
        <w:rPr/>
        <w:t>ⷂ</w:t>
      </w:r>
      <w:r>
        <w:rPr/>
        <w:t>㷎恢쉇泂⭃夲硃숬뭸䉔獀搪쉒䁸䐲䅔啘䓂㔸猦縷⿂녘㦥䰪䥬瘷帻ㅺ⩈扔稱ꎬ䴴带ꄻ䳂싂顰䩾䀥⩉䄦땊뽶쵖猰䥢伱㩃捏潀┤⽎칡쵮</w:t>
      </w:r>
      <w:r>
        <w:rPr/>
        <w:t>꧂</w:t>
      </w:r>
      <w:r>
        <w:rPr/>
        <w:t>睤묪吽</w:t>
      </w:r>
      <w:r>
        <w:rPr/>
        <w:t>ꕥ</w:t>
      </w:r>
      <w:r>
        <w:rPr/>
        <w:t>佇秂偵⏂䉭䬳썁㝦㡏땬㕟떥꺥乩灭㵶㙘類㈻䭩숮㩅뇂䑯朲剁朤睸繠櫂猥䊿頣㍈剃⧂敦獄涩䩠甽䵰䍐㶻숲䝟厩㵁슮㩍墻</w:t>
      </w:r>
      <w:r>
        <w:rPr/>
        <w:t>ⵘ</w:t>
      </w:r>
      <w:r>
        <w:rPr/>
        <w:t>ꍎ楳扦䩬</w:t>
      </w:r>
      <w:r>
        <w:rPr/>
        <w:t>꤭</w:t>
      </w:r>
      <w:r>
        <w:rPr/>
        <w:t>깷㩦㙔瑁㵩猺䖩㦮싂숮䮏䡬伺⦬䢡繶쉫⍄꥞⫍㏂ꅆ䉥潤⽘䀥긷쵉촬刯娴㙆⑍浇㴺剙ꥪ湇斵쉣灀⩉㥡儹儥걕쉕䈨ㆩ㵹㜻恹圹听晀瑏싎쉵ꇂ㑞匴犻搬㨦걡ㅤと⾻䁭쵇硨㡖噁䝦䱓庡⭨䝌滂⹰</w:t>
      </w:r>
      <w:r>
        <w:rPr/>
        <w:t>⠨</w:t>
      </w:r>
      <w:r>
        <w:rPr/>
        <w:t>穦䑧櫂攵眵㙅</w:t>
      </w:r>
      <w:r>
        <w:rPr/>
        <w:t>ⵧ</w:t>
      </w:r>
      <w:r>
        <w:rPr/>
        <w:t>恇ꌵ㝔浹숦넫獴ば㛂䕨쉊䈵䕯쵑憣瑮穐味</w:t>
      </w:r>
      <w:r>
        <w:rPr/>
        <w:t>ⴣ</w:t>
      </w:r>
      <w:r>
        <w:rPr/>
        <w:t>갪㝳㴫楞祐숨悱㮣旂漱瘴⫂䐴䅔</w:t>
      </w:r>
      <w:r>
        <w:rPr/>
        <w:t>꧂</w:t>
      </w:r>
      <w:r>
        <w:rPr/>
        <w:t>⡩</w:t>
      </w:r>
      <w:r>
        <w:rPr/>
        <w:t>⽅橚ㅺ䍘瑄</w:t>
      </w:r>
      <w:r>
        <w:rPr/>
        <w:t>ꤩ</w:t>
      </w:r>
      <w:r>
        <w:rPr/>
        <w:t>䗎녦䡯⭶傻璵⸳쉭썇䬴☣슻场뭸啶䶮숩딣潖洺☪態煬塣歱쉫祑睗㡋梿轔䓂洶䄳슬쉾䤰晪甲㮏䁥ꥣ䥲塵㡌</w:t>
      </w:r>
      <w:r>
        <w:rPr/>
        <w:t>ꕔ</w:t>
      </w:r>
      <w:r>
        <w:rPr/>
        <w:t>埂轭硹穘怮⤬꺱㤱쵙슻庿囂涵⽪げㄬ</w:t>
      </w:r>
      <w:r>
        <w:rPr/>
        <w:t>⣂</w:t>
      </w:r>
      <w:r>
        <w:rPr/>
        <w:t>싂䨻⭂걡㛂幬怳㙣캥넩깧穁㌳䵄ㄥ䒘䌴⚬숳愳瀷⭪䜰摋뼪椵⵲숴䩊캡㒣⵴쉄噊⛂塗硲䶩䍾慄␳兀</w:t>
      </w:r>
      <w:r>
        <w:rPr/>
        <w:t>ꕑ</w:t>
      </w:r>
      <w:r>
        <w:rPr/>
        <w:t>㇂䪥琯믍碡汊畚搮쉓倷</w:t>
      </w:r>
      <w:r>
        <w:rPr/>
        <w:t>꧂⍇</w:t>
      </w:r>
      <w:r>
        <w:rPr/>
        <w:t>뭔睕꺡⨲⭲止놱싍泂漬䴸楪⩸桇㔳冘넥恧瞣땵塋御復㖱睆歙⧎싂汯숰䍊卟䀽横䭚䒻潬䝮匥摫䋎昣⺵쉌䖥橦幤ꥵ卢偉顑숬ゥ别䈭甽䵙幮䀮슡䑹쵚焸楖湺㴩戴纥煗⩰䕸䡞㨣捸ꍰ䁊睞䅇⌸䇂壃</w:t>
      </w:r>
      <w:r>
        <w:rPr/>
        <w:t>ꕀ</w:t>
      </w:r>
      <w:r>
        <w:rPr/>
        <w:t>痂㥑䋂䛂䜻晈䰊쉊扰橸칀䐶桓䝧뽅㝁債忂潑쉀橈쌹瑹걲䋂䝨㐬敎숴⨨ꅓ睈</w:t>
      </w:r>
      <w:r>
        <w:rPr/>
        <w:t>ꤺ☷ꤣ</w:t>
      </w:r>
      <w:r>
        <w:rPr/>
        <w:t>橔堨塂㷂猰⩭딤㎡剴╂⥅畦㵹額뼶㘨獭砤䧃㘷䭒썦顕禿捬㕌숪⩸쉾濂吲숪汌䤨㍬㥩䩡参싂䔸䥸노㖡㙄氺搸娣幒䬵埂湍싍䷂湍㞵뭞戬쉅싂⨲喘唦㭹㵘䗂쉙祂㩓瀰쉡火⬵剎컍盃쉟慳슥⑈搪䅀瘳太⼳쉨싎湓䮩珂扁┳</w:t>
      </w:r>
      <w:r>
        <w:rPr/>
        <w:t>ⲿ</w:t>
      </w:r>
      <w:r>
        <w:rPr/>
        <w:t>㥦㚩♆ㅯ습淎癏㡎縩</w:t>
      </w:r>
      <w:r>
        <w:rPr/>
        <w:t>⠸</w:t>
      </w:r>
      <w:r>
        <w:rPr/>
        <w:t>橎䟂숶櫃录佞䔱旂污柂♘㍄㵤슮瑊ꍎ㐱〣쉹橑츶塞掏椻썎䛂쉎搦쉖ꥪ摔</w:t>
      </w:r>
      <w:r>
        <w:rPr/>
        <w:t>ꦬ</w:t>
      </w:r>
      <w:r>
        <w:rPr/>
        <w:t>伻卩</w:t>
      </w:r>
      <w:r>
        <w:rPr/>
        <w:t>ⵤ◂</w:t>
      </w:r>
      <w:r>
        <w:rPr/>
        <w:t>䱥漹⨽숫ォ쉯⍗欩太瑢呸元㩓畢쉳⌭睥䩢㵤嫂ꍖ䭇▣</w:t>
      </w:r>
      <w:r>
        <w:rPr/>
        <w:t>ⴲ</w:t>
      </w:r>
      <w:r>
        <w:rPr/>
        <w:t>㤣繍㑑䗂硴礫濂䘻轍䥳뽡頭潑低睖愫㤻쉊璿Ⓜꌤ㌽机琳污</w:t>
      </w:r>
      <w:r>
        <w:rPr/>
        <w:t>⡙</w:t>
      </w:r>
      <w:r>
        <w:rPr/>
        <w:t>獐갤</w:t>
      </w:r>
      <w:r>
        <w:rPr/>
        <w:t>ꖡ⫎</w:t>
      </w:r>
      <w:r>
        <w:rPr/>
        <w:t>ꅦ⽨楕灧쉖䅰</w:t>
      </w:r>
      <w:r>
        <w:rPr/>
        <w:t>ꗂ</w:t>
      </w:r>
      <w:r>
        <w:rPr/>
        <w:t>濃烎扞⥑ꍙ桊䑲繭甭떡⎬쉦</w:t>
      </w:r>
      <w:r>
        <w:rPr/>
        <w:t>ⶩ</w:t>
      </w:r>
      <w:r>
        <w:rPr/>
        <w:t>䉤㌺쉆僂繚繆婰楣쉙䙸弯䳎쉉恮抏浕숤亡숴쉒姂걳⵭싂恾顰埂癪ꎩ樦⮡恈⩭摈䍠䍯쉈깡㍳祗畳</w:t>
      </w:r>
      <w:r>
        <w:rPr/>
        <w:t>ⵁ</w:t>
      </w:r>
      <w:r>
        <w:rPr/>
        <w:t>卭淂쉗㘹檵䙋숳ꥦ②䰰쉕쉃㍮晎䠶⩔␤</w:t>
      </w:r>
      <w:r>
        <w:rPr/>
        <w:t>Ᵽ⩟</w:t>
      </w:r>
      <w:r>
        <w:rPr/>
        <w:t>䩓橉㩕㩞椦䭟㕐剬숨瀮氨</w:t>
      </w:r>
      <w:r>
        <w:rPr/>
        <w:t>⡦</w:t>
      </w:r>
      <w:r>
        <w:rPr/>
        <w:t>䐱搵䥨楊掱뿂桁㜹뭙䧂瀸獡繫쉯땮뭂䱤숭⥷悬が䳎숻䌤华썙넮䍥⬮娪干坸䙌磂㑃磂㷂㘪칀⼲乭▣䪣癴⵷숰䑺㵫摦⫂㔣㢡硤㉾ぐ䁈䲘ꆮ搽泍䤷䵉</w:t>
      </w:r>
      <w:r>
        <w:rPr/>
        <w:t>ꖵ</w:t>
      </w:r>
      <w:r>
        <w:rPr/>
        <w:t>녬仂桰⪣愰枿싂啨㔭䥀獒䈳摑㩶祃桾畍쉹䞿伴捀䝶浱儸</w:t>
      </w:r>
      <w:r>
        <w:rPr/>
        <w:t>ꗂ</w:t>
      </w:r>
      <w:r>
        <w:rPr/>
        <w:t>쉏㥮顟쉒呗㉞</w:t>
      </w:r>
      <w:r>
        <w:rPr/>
        <w:t>ꔻ</w:t>
      </w:r>
      <w:r>
        <w:rPr/>
        <w:t>칖⑰啨㞵䀤敊垡䨻枘潔숶䠯獧恅䝷栨䌰穏땲佅䜥⹱灑㋃㗃東⨰坖⭩橏轺쌯뗂⌫䌨╦奩깗竂彑潬眫ꅺ㮻숳쉵敋绂埂쌮␫睈佦쵪⧂怸</w:t>
      </w:r>
      <w:r>
        <w:rPr/>
        <w:t>ⵚ</w:t>
      </w:r>
      <w:r>
        <w:rPr/>
        <w:t>唶슿싂쏂獫⮩敥䅍걺䷂䩎슮潏䇎뭩硃ꅓ</w:t>
      </w:r>
      <w:r>
        <w:rPr/>
        <w:t>ⴸ⨰</w:t>
      </w:r>
      <w:r>
        <w:rPr/>
        <w:t>㭾㉨칯䍞</w:t>
      </w:r>
      <w:r>
        <w:rPr/>
        <w:t>Ⱔ</w:t>
      </w:r>
      <w:r>
        <w:rPr/>
        <w:t>⽳愥䡰㫂潟쉇⪏㭡╲㍪焱쉙㬦㬷沩䍈⧂㛂灋礽晘痂㴊䥊㡖</w:t>
      </w:r>
      <w:r>
        <w:rPr/>
        <w:t>꧃</w:t>
      </w:r>
      <w:r>
        <w:rPr/>
        <w:t>䭄⧂㐻奄剤堳䉨쉊漮卢漭儻㠥갦숱㉚㙑䕔䂩䅢뿂썊떡쉧櫂淂婹㓂숫숯묭⥃彨睄㧂獂倴塲旂㢥䉵䑭ꍹ䕆䲩쉠㦻껂爬磂斮挱奐갳</w:t>
      </w:r>
      <w:r>
        <w:rPr/>
        <w:t>ꗂ</w:t>
      </w:r>
      <w:r>
        <w:rPr/>
        <w:t>燎⌥쉑ꅱ幨磂싃㕙쉯쉃福砲ㅬ쉸乂㡔㕪倦⥠乹扥㙊掩</w:t>
      </w:r>
      <w:r>
        <w:rPr/>
        <w:t>ⷂ</w:t>
      </w:r>
      <w:r>
        <w:rPr/>
        <w:t>쉧Ⓜ䱺潤氽敄ㅫ㠮垘ꅶ䑉焺䉋싍칄뭇䉮〪⥈숮뽡㟂걺䝬亡弰恳繓摘䕞捐㍶䱄礲</w:t>
      </w:r>
      <w:r>
        <w:rPr/>
        <w:t>Ⳃ</w:t>
      </w:r>
      <w:r>
        <w:rPr/>
        <w:t>拂⍊⾿卢녔싂䝇㢏칓㬦㈹䀵擎着瑴㭦䑃䡒儰娳棂炩䍙奟剭䊵숮剎娻愸</w:t>
      </w:r>
      <w:r>
        <w:rPr/>
        <w:t>ⷂ</w:t>
      </w:r>
      <w:r>
        <w:rPr/>
        <w:t>㭺欨숣쉟⹔쉧棂쉰䙚䇂㯂䊮䩑溡㍾</w:t>
      </w:r>
      <w:r>
        <w:rPr/>
        <w:t>ꤻ</w:t>
      </w:r>
      <w:r>
        <w:rPr/>
        <w:t>撱</w:t>
      </w:r>
      <w:r>
        <w:rPr/>
        <w:t>ꖥ</w:t>
      </w:r>
      <w:r>
        <w:rPr/>
        <w:t>㖏穲秂摗㉯㠬啇噉컂輶</w:t>
      </w:r>
      <w:r>
        <w:rPr/>
        <w:t>ꖻ</w:t>
      </w:r>
      <w:r>
        <w:rPr/>
        <w:t>뾥堪⽮玘⫂㉑뮱乨呗楗父㡹②뿂假助숤슱㥌</w:t>
      </w:r>
      <w:r>
        <w:rPr/>
        <w:t>⡯</w:t>
      </w:r>
      <w:r>
        <w:rPr/>
        <w:t>䤶㥭僂竃涿潆晫䠩⽥칹쉇䱢玩땵캮♑䴰形囂쉘ㅨ㡂칲갨橴呈娲浓숫쉺乊</w:t>
      </w:r>
      <w:r>
        <w:rPr/>
        <w:t>⠺</w:t>
      </w:r>
      <w:r>
        <w:rPr/>
        <w:t>䥴穟㝔䤨ヂ坣㎣汕㯂灵䙊硱咏㕲版㩲睨䍎毂싍恺뽲楷䥗䓂⪮</w:t>
      </w:r>
      <w:r>
        <w:rPr/>
        <w:t>ꤪ</w:t>
      </w:r>
      <w:r>
        <w:rPr/>
        <w:t>쉖ꥭ擂♌ꥯ䅍䁃⫂㣂傩촷ꍨ䑈暻瓍墩쉥䉺┵숣係䗂㡡슣㕗싂礰숱睈核歰嫂䶩犥녧싍㝃濂琪彊绍桱㤱璩债仃棂┺煌䱇⻂夰</w:t>
      </w:r>
      <w:r>
        <w:rPr/>
        <w:t>꧃</w:t>
      </w:r>
      <w:r>
        <w:rPr/>
        <w:t>佥긽捺瑊母恰㖩㠳佁㏂䵟</w:t>
      </w:r>
      <w:r>
        <w:rPr/>
        <w:t>Ⱚ</w:t>
      </w:r>
      <w:r>
        <w:rPr/>
        <w:t>ㅪ瀦䧃㖮汐</w:t>
      </w:r>
      <w:r>
        <w:rPr/>
        <w:t>꤯⩥</w:t>
      </w:r>
      <w:r>
        <w:rPr/>
        <w:t>칉烂枻⬯칺숪䌯㕳䥭祚恅㐱</w:t>
      </w:r>
      <w:r>
        <w:rPr/>
        <w:t>⠴</w:t>
      </w:r>
      <w:r>
        <w:rPr/>
        <w:t>爹偋㙏䟂㯂䵶쵓瀴亿噡뽍珂湂枮ヂ忎呕硉呎㮬䴥祘숰犩癸飂⛂</w:t>
      </w:r>
      <w:r>
        <w:rPr/>
        <w:t>ꕠ</w:t>
      </w:r>
      <w:r>
        <w:rPr/>
        <w:t>洴㪵牒슥繹</w:t>
      </w:r>
      <w:r>
        <w:rPr/>
        <w:t>꤯</w:t>
      </w:r>
      <w:r>
        <w:rPr/>
        <w:t>䶣協⍴睏䑀╷飂偵㨮甶繂噆⹠剳슘슡㢬暩㊩㵠츨䱘恗助녣♴䰱橧弮</w:t>
      </w:r>
      <w:r>
        <w:rPr/>
        <w:t>꤬</w:t>
      </w:r>
      <w:r>
        <w:rPr/>
        <w:t>昽櫂〉깟瀬桰⩫䒡숶격倥啎㘺깸⑔硚싂卺䙧놡⩬쉤겮㶏撣滎쉞夽楎䑔昨橐⽍獮㕈䠫쉱攰瀭♬</w:t>
      </w:r>
      <w:r>
        <w:rPr/>
        <w:t>⡋</w:t>
      </w:r>
      <w:r>
        <w:rPr/>
        <w:t>撬㟂息京쉈쉣癄戽潖뼰癹쉤娪뇂䥗瞡唱</w:t>
      </w:r>
      <w:r>
        <w:rPr/>
        <w:t>ꕀ</w:t>
      </w:r>
      <w:r>
        <w:rPr/>
        <w:t>쉶뗂걫摨灩녓⯎䵈䭞歬㧂䩒쉨儭が啀쉆佅䭶励땙㑍⑙⪻敂䡰掘畎㋂䝚捅䉇쉱娨㭖쉌半㈽넹칕咬䵸睍獍♄♹⒩츊쉾춻긮슣惎嘣ꍉ䦻㋂䭴榏砸⾣⩌뼺䯂坠珂㶻撮睬</w:t>
      </w:r>
      <w:r>
        <w:rPr/>
        <w:t>ꦱ⥩</w:t>
      </w:r>
      <w:r>
        <w:rPr/>
        <w:t>呟싂䶿⩌搬汔稺⻂彷䬵칟㨶⩕倪恀摕㡩썱䛃玣飂为歇㬽싍䶘塬</w:t>
      </w:r>
      <w:r>
        <w:rPr/>
        <w:t>꧂</w:t>
      </w:r>
      <w:r>
        <w:rPr/>
        <w:t>奔恷癲愺슮㚏⤮䠣牘㵔绂晟깳慰椻升ꌻ汎칞煚橯湰䅀㩏㑢祖橔畳⼤到ꍋ╕숱浫廂浵쏂㚿㐪숦敌潸ꅠꥦ烍㯂棂䕡汦㥥䑱ヂ⥴슣⦏㘽슻䲵户ㅣ敞㡅䱸轘슩瓂숹灺摃쉖䚩⌮瞩</w:t>
      </w:r>
      <w:r>
        <w:rPr/>
        <w:t>ꤲ</w:t>
      </w:r>
      <w:r>
        <w:rPr/>
        <w:t>䲱</w:t>
      </w:r>
      <w:r>
        <w:rPr/>
        <w:t>ꔰ</w:t>
      </w:r>
      <w:r>
        <w:rPr/>
        <w:t>榥</w:t>
      </w:r>
      <w:r>
        <w:rPr/>
        <w:t>ꕘ</w:t>
      </w:r>
      <w:r>
        <w:rPr/>
        <w:t>轅⽕歓䞵塍愻뽒撮㜪</w:t>
      </w:r>
      <w:r>
        <w:rPr/>
        <w:t>ⲥ</w:t>
      </w:r>
      <w:r>
        <w:rPr/>
        <w:t>洺啚䠯畨瑈ꌮ</w:t>
      </w:r>
      <w:r>
        <w:rPr/>
        <w:t>Ȿ</w:t>
      </w:r>
      <w:r>
        <w:rPr/>
        <w:t>煌⍘兹</w:t>
      </w:r>
      <w:r>
        <w:rPr/>
        <w:t>ꕘ</w:t>
      </w:r>
      <w:r>
        <w:rPr/>
        <w:t>楁䛂役곂䶮</w:t>
      </w:r>
      <w:r>
        <w:rPr/>
        <w:t>꧂</w:t>
      </w:r>
      <w:r>
        <w:rPr/>
        <w:t>瀲</w:t>
      </w:r>
      <w:r>
        <w:rPr/>
        <w:t>ⵞ</w:t>
      </w:r>
      <w:r>
        <w:rPr/>
        <w:t>涿浍땯偑칚⹩痂辿㭊㝘슱숴畗싂㩯攰溥乄っ㩍⚥扪朻㚡깊母摙㩑䬵歏</w:t>
      </w:r>
      <w:r>
        <w:rPr/>
        <w:t>ꥑ</w:t>
      </w:r>
      <w:r>
        <w:rPr/>
        <w:t>〯㎘形瘶䍏偑㄰걆</w:t>
      </w:r>
      <w:r>
        <w:rPr/>
        <w:t>ꔵ</w:t>
      </w:r>
      <w:r>
        <w:rPr/>
        <w:t>쉚㈱⩷◂夥旂㓂瘨㴻䞣侣뿂秂参뽆湂偩睩⮿㉾輽ꍃ䉧濂칳쉕ꌪ◎㥓嘪煤ꅠ㕞㤦ꥥ쉡㡸眷䁪䍬㝪䱱瓎㑴⭚숭㒘愸摺潈⭃参当⥯縦刮䚿⹇㌹쵳嘮慢뭁橀ㅵ䴨㍳睹窩䗂묻啙穕瀮뗃쉇䠩牔뭦砯瑎匱帵㙅ぞ</w:t>
      </w:r>
      <w:r>
        <w:rPr/>
        <w:t>ꕣ</w:t>
      </w:r>
      <w:r>
        <w:rPr/>
        <w:t>쉵쏎剧砵燂喩싂┪獖</w:t>
      </w:r>
      <w:r>
        <w:rPr/>
        <w:t>ⱐ</w:t>
      </w:r>
      <w:r>
        <w:rPr/>
        <w:t>䘬㉐唫ꌺ긷夭䀹䑖奆⨱⭮䁟斩⒏牵搳쉷烂ꄩ朳橦㩍哂嗂兗⤲⏂癨䧂墡搪祟徵⹌灥</w:t>
      </w:r>
      <w:r>
        <w:rPr/>
        <w:t>Ⳃ</w:t>
      </w:r>
      <w:r>
        <w:rPr/>
        <w:t>숩唬싎乒乢斩⬲㉓</w:t>
      </w:r>
      <w:r>
        <w:rPr/>
        <w:t>ꦿ</w:t>
      </w:r>
      <w:r>
        <w:rPr/>
        <w:t>弯琯ꥤ疿䵫䓍䕲칢拎ꅋ婆쉢祓癮㠥焪䑗䛂晊뿂嫂㈪</w:t>
      </w:r>
      <w:r>
        <w:rPr/>
        <w:t>⣂</w:t>
      </w:r>
      <w:r>
        <w:rPr/>
        <w:t>숲呸妣쉓ㅌ剪浩⩏机何掬兟僂䥒剭⹫⑪䗂辱皥か兓捥㩲㕷牅佴吸牳㡃祢䙟ぅ싂晌攥穔ꇂ╖뽓䅂㦩</w:t>
      </w:r>
      <w:r>
        <w:rPr/>
        <w:t>ⷂ</w:t>
      </w:r>
      <w:r>
        <w:rPr/>
        <w:t>楅睘싂亻♏姂檥噔⌴슩塳䭱⼵歷㝷潠䐹쉋넵睹䩆槂Ⓜ쉣숦</w:t>
      </w:r>
      <w:r>
        <w:rPr/>
        <w:t>ꕪ</w:t>
      </w:r>
      <w:r>
        <w:rPr/>
        <w:t>瞱⨥摗埂⸺⥑呤啨矂け渲剑녅顗煲歟㔮⑙䄷쉏쉊</w:t>
      </w:r>
      <w:r>
        <w:rPr/>
        <w:t>ꗃ</w:t>
      </w:r>
      <w:r>
        <w:rPr/>
        <w:t>㙶⥄</w:t>
      </w:r>
      <w:r>
        <w:rPr/>
        <w:t>ⵌ◂</w:t>
      </w:r>
      <w:r>
        <w:rPr/>
        <w:t>殬</w:t>
      </w:r>
      <w:r>
        <w:rPr/>
        <w:t>꤯</w:t>
      </w:r>
      <w:r>
        <w:rPr/>
        <w:t>慨恠愤煌卍ꏂ佪种顏櫂㐺潭埂</w:t>
      </w:r>
      <w:r>
        <w:rPr/>
        <w:t>ⲱ</w:t>
      </w:r>
      <w:r>
        <w:rPr/>
        <w:t>䧂䕔쉔㌯녯딨睪楚㵄但䚡戤煇松扙迍佉뽚卥頪⥅땦䞡ぐꎬ瑈꥖獅䨭塏㣂쉣㕐彾楎喱⽫㑵眊繭潓믃稤棂卄佾慟䤷晱掿偓䗂恚硶⫎噚숣䮵稪吩婖淂쵧佈䉓僂空湫垩䕙䍇</w:t>
      </w:r>
      <w:r>
        <w:rPr/>
        <w:t>ꥒ</w:t>
      </w:r>
      <w:r>
        <w:rPr/>
        <w:t>㇎矂숵穧朦剃ㅱ坃禿倳轵睁剢</w:t>
      </w:r>
      <w:r>
        <w:rPr/>
        <w:t>ⴶ</w:t>
      </w:r>
      <w:r>
        <w:rPr/>
        <w:t>帺慕乩瑐⨪믂牴恲⩃徥깄쉔祂</w:t>
      </w:r>
      <w:r>
        <w:rPr/>
        <w:t>ⱥ</w:t>
      </w:r>
      <w:r>
        <w:rPr/>
        <w:t>彐⹃⍐䰪淂㙦䫂쉷輽䯂⪥⹥南䱎슩䕌쉺儩婒偄软关컃涮숴㑔⑞漴漭촬偡楂灅楓뽥슏埂䉌繱䕴啂⧂㫂横奡冻湭檿ㄻ⭂⩹츶⭦㥗䅐䅸䅾改㷂쉤桩瞱サ颩䡖㭂뼦繭䑀쉮昮瑤纣뼩⑵潆啋坞䌺䳂㴣㉠氨쌨㕕撣璘用쉴伺㨳◂硎晑⴪栲놘╊楁昵橫顥㙚獴煊秂厱慄</w:t>
      </w:r>
      <w:r>
        <w:rPr/>
        <w:t>ꔣ</w:t>
      </w:r>
      <w:r>
        <w:rPr/>
        <w:t>㕉煙뭸橠䑑橍輥煑ꅓ慠칊⍧吷偩椻杤戨</w:t>
      </w:r>
      <w:r>
        <w:rPr/>
        <w:t>ⵇ</w:t>
      </w:r>
      <w:r>
        <w:rPr/>
        <w:t>乗䮣条獍浬쉆뼱⭇䨷</w:t>
      </w:r>
      <w:r>
        <w:rPr/>
        <w:t>ꖏ</w:t>
      </w:r>
      <w:r>
        <w:rPr/>
        <w:t>䙋坤넶딵</w:t>
      </w:r>
      <w:r>
        <w:rPr/>
        <w:t>ⷂ</w:t>
      </w:r>
      <w:r>
        <w:rPr/>
        <w:t>捍ꏂ⹭溡嗂ㆱ夶깔涻慄䅭䣂䑰硰떿뭚싂뽅幬䐺ㅲ潖</w:t>
      </w:r>
      <w:r>
        <w:rPr/>
        <w:t>ⵊ</w:t>
      </w:r>
      <w:r>
        <w:rPr/>
        <w:t>扡〤桠</w:t>
      </w:r>
      <w:r>
        <w:rPr/>
        <w:t>ⵍ</w:t>
      </w:r>
      <w:r>
        <w:rPr/>
        <w:t>恑瑷博潊飃摚습ꍶ쉖</w:t>
      </w:r>
      <w:r>
        <w:rPr/>
        <w:t>ꔷ</w:t>
      </w:r>
      <w:r>
        <w:rPr/>
        <w:t>唨㛎숨稴䡌</w:t>
      </w:r>
      <w:r>
        <w:rPr/>
        <w:t>ⴷ</w:t>
      </w:r>
      <w:r>
        <w:rPr/>
        <w:t>충썹숬䱕桇㜳熬廍녯놬樮祚牮㝤㉇啚㙳㑯媻拂䁙숸숶煨䴬䨵坈</w:t>
      </w:r>
      <w:r>
        <w:rPr/>
        <w:t>ꗂ⨸</w:t>
      </w:r>
      <w:r>
        <w:rPr/>
        <w:t>轴潫⑞啞</w:t>
      </w:r>
      <w:r>
        <w:rPr/>
        <w:t>ⰸ</w:t>
      </w:r>
      <w:r>
        <w:rPr/>
        <w:t>甹堲䝓싂䔮兾⩴䨤ꆘ䉰䃃䁃㵰㟂ネ䩤夻䑔뮵䙇㙑犿㍢슣㥬⩁숴</w:t>
      </w:r>
      <w:r>
        <w:rPr/>
        <w:t>ꗂ</w:t>
      </w:r>
      <w:r>
        <w:rPr/>
        <w:t>뼪⍀幠幆㢿뽠㚥䵾㌷⫂</w:t>
      </w:r>
      <w:r>
        <w:rPr/>
        <w:t>ꕪ</w:t>
      </w:r>
      <w:r>
        <w:rPr/>
        <w:t>潉橋숪歙䏂쉔湷䰰</w:t>
      </w:r>
      <w:r>
        <w:rPr/>
        <w:t>ꦣⵣ</w:t>
      </w:r>
      <w:r>
        <w:rPr/>
        <w:t>䨱摞灵輨䱅䦥䀪扒쉍⍃櫂䢏㥶⼻⽑䭊慾쉂䑀䡓獸創䍁朵쉷横侘渳偸␫秃㭶梵湧扙䰨縴⌴妣쉦숤ꥮ칭瀳⍫쉄슣</w:t>
      </w:r>
      <w:r>
        <w:rPr/>
        <w:t>ꦣ</w:t>
      </w:r>
      <w:r>
        <w:rPr/>
        <w:t>쉉䬶⺥䘪婾칰䴴瀨氭䕕쉄숻䀻轲手쉱</w:t>
      </w:r>
      <w:r>
        <w:rPr/>
        <w:t>ꦡ</w:t>
      </w:r>
      <w:r>
        <w:rPr/>
        <w:t>䚣</w:t>
      </w:r>
      <w:r>
        <w:rPr/>
        <w:t>ⱨ</w:t>
      </w:r>
      <w:r>
        <w:rPr/>
        <w:t>㨤婬㔭슩穡㧂輩ꍦ땏쉗灓愥⚩꥙㠪截㪥╯唯敵㡴礩幄敘쉍牘쉃䍷瑖</w:t>
      </w:r>
      <w:r>
        <w:rPr/>
        <w:t>⡋</w:t>
      </w:r>
      <w:r>
        <w:rPr/>
        <w:t>㝩䡩䋂</w:t>
      </w:r>
      <w:r>
        <w:rPr/>
        <w:t>ꤻ</w:t>
      </w:r>
      <w:r>
        <w:rPr/>
        <w:t>뭅슿숪常唯側兴숺㣂③轒ㅄ咘㴭꥘䙾债쉔摔㉩㝹ꅃ祩㡲湭攲微⤥쉅</w:t>
      </w:r>
      <w:r>
        <w:rPr/>
        <w:t>ꕕ</w:t>
      </w:r>
      <w:r>
        <w:rPr/>
        <w:t>攤䡋剹䁰旂縴瀲㕀칾坁⹰䕓摲⽞ꄲ쉀㙺榱歟갦㐻㨯柎싂㭗具㌪⭤⸩䭃她쉩䦣㄰娱婟嚿伤◂쉁爣⭵恗父稤⯂㜵䖏㥰⑞</w:t>
      </w:r>
      <w:r>
        <w:rPr/>
        <w:t>⡳⠊</w:t>
      </w:r>
      <w:r>
        <w:rPr/>
        <w:t>獂癀桋숪쉌묲싎溱䁌㣂㐣曂煰䴮潯⫂쉃婟怫さ唪곂쵢剺慀恊辻煞積</w:t>
      </w:r>
      <w:r>
        <w:rPr/>
        <w:t>ⶩ</w:t>
      </w:r>
      <w:r>
        <w:rPr/>
        <w:t>㧎</w:t>
      </w:r>
      <w:r>
        <w:rPr/>
        <w:t>ⴺ⪻</w:t>
      </w:r>
      <w:r>
        <w:rPr/>
        <w:t>ぇⓎ䴪浌住䩅㓂쉲武슏㶏束䩰び♍硗顟歉痂嘽琪䏂扣ꄵ憬썱ㅆ湞쏂쉲歀歅璣㙺䂣⹆擃숳穄⌥毂彖檏啨湀쉁ꄥ뽏ꥸ⻂</w:t>
      </w:r>
      <w:r>
        <w:rPr/>
        <w:t>ⱓ</w:t>
      </w:r>
      <w:r>
        <w:rPr/>
        <w:t>势牨</w:t>
      </w:r>
      <w:r>
        <w:rPr/>
        <w:t>ⲣ⭎</w:t>
      </w:r>
      <w:r>
        <w:rPr/>
        <w:t>䓂䍚</w:t>
      </w:r>
      <w:r>
        <w:rPr/>
        <w:t>ꦘ</w:t>
      </w:r>
      <w:r>
        <w:rPr/>
        <w:t>슩乂拃歬睃绂⥸␥劵獶䍏숬瀴♁쉅炏輮녁ㅁ塚䩞牺涿㷍䁉╨</w:t>
      </w:r>
      <w:r>
        <w:rPr/>
        <w:t>ⱀ</w:t>
      </w:r>
      <w:r>
        <w:rPr/>
        <w:t>渤湎䃂싂穊㉃䝎⯂敷</w:t>
      </w:r>
      <w:r>
        <w:rPr/>
        <w:t>ⷂ⍮</w:t>
      </w:r>
      <w:r>
        <w:rPr/>
        <w:t>惂穒䀻ꆏ焲뽩䥟湡㬹싂</w:t>
      </w:r>
      <w:r>
        <w:rPr/>
        <w:t>⠩</w:t>
      </w:r>
      <w:r>
        <w:rPr/>
        <w:t>捳噥漽桘瘭慣문⼻ㅦ稴䕱⹵쉪辮䫂⭈</w:t>
      </w:r>
      <w:r>
        <w:rPr/>
        <w:t>ꔬ</w:t>
      </w:r>
      <w:r>
        <w:rPr/>
        <w:t>䝋爤㘮乹氬쉖䮮쎵微녠ꆩ䖩獔쎱쵞쉇庻㌥獺⥎</w:t>
      </w:r>
      <w:r>
        <w:rPr/>
        <w:t>ꔸ</w:t>
      </w:r>
      <w:r>
        <w:rPr/>
        <w:t>㙳暏</w:t>
      </w:r>
      <w:r>
        <w:rPr/>
        <w:t>⡟</w:t>
      </w:r>
      <w:r>
        <w:rPr/>
        <w:t>ㅥ㡇싂佹頳塊숳单쉢澩⩊䕟넫危㘵磂┣娵㖡呾갫⌺亘墮쉢迂묦㥐</w:t>
      </w:r>
      <w:r>
        <w:rPr/>
        <w:t>⡄</w:t>
      </w:r>
      <w:r>
        <w:rPr/>
        <w:t>쉥穉녞Ⓙ넮촩穬♬伱䀽䡒☨怵슣䢱琶걃彳迂晴⥲⥯汬滂擂焩⨬偹䡾䅳㠵䒡䜳칰摸䡠</w:t>
      </w:r>
      <w:r>
        <w:rPr/>
        <w:t>ꕾ</w:t>
      </w:r>
      <w:r>
        <w:rPr/>
        <w:t>仂㤫칖㦘刵〲拃숣梏牳⎿畑乫⼹</w:t>
      </w:r>
      <w:r>
        <w:rPr/>
        <w:t>ⱀ</w:t>
      </w:r>
      <w:r>
        <w:rPr/>
        <w:t>枵숳ぬ䡓睾긣녟别㴸潓刽乇쉰䁪⥁卙噷噃䦩䁰ぞ扬</w:t>
      </w:r>
      <w:r>
        <w:rPr/>
        <w:t>ⶣ</w:t>
      </w:r>
      <w:r>
        <w:rPr/>
        <w:t>弨䡪畮ㅤ슿囂╒昫䑑쵉딯忂㠱숯䴮㶱⫂쏂硐眭⒥䋂仂㶮潪瀶楱琶䬹區⽷싍䭔칰找㨨뭅숰窡〺㩕歐딺㝀◂椯楬匤쉹㌪桉ㄶ愪쉐⺘습</w:t>
      </w:r>
      <w:r>
        <w:rPr/>
        <w:t>ⴸ⑟</w:t>
      </w:r>
      <w:r>
        <w:rPr/>
        <w:t>숵琪偔</w:t>
      </w:r>
      <w:r>
        <w:rPr/>
        <w:t>ꤵ⩲</w:t>
      </w:r>
      <w:r>
        <w:rPr/>
        <w:t>땂䂮</w:t>
      </w:r>
      <w:r>
        <w:rPr/>
        <w:t>Ⳃ</w:t>
      </w:r>
      <w:r>
        <w:rPr/>
        <w:t>摒㝮核떘쌪쉌긫ꅇ婺</w:t>
      </w:r>
      <w:r>
        <w:rPr/>
        <w:t>⠫</w:t>
      </w:r>
      <w:r>
        <w:rPr/>
        <w:t>眣䀳</w:t>
      </w:r>
      <w:r>
        <w:rPr/>
        <w:t>ꦘ</w:t>
      </w:r>
      <w:r>
        <w:rPr/>
        <w:t>䔵</w:t>
      </w:r>
      <w:r>
        <w:rPr/>
        <w:t>ꥒ</w:t>
      </w:r>
      <w:r>
        <w:rPr/>
        <w:t>㦣⭭䗂䰯䃎</w:t>
      </w:r>
      <w:r>
        <w:rPr/>
        <w:t>ⲱ</w:t>
      </w:r>
      <w:r>
        <w:rPr/>
        <w:t>쉮旂湓惂氩떵⪏ꅧ彳娣</w:t>
      </w:r>
      <w:r>
        <w:rPr/>
        <w:t>ⷍ</w:t>
      </w:r>
      <w:r>
        <w:rPr/>
        <w:t>慴쉠쉅婺杰㞱㉩判剗䂱쉰㟍䔫㐯ꍥ离縫䵎ㅌ䱃䱒숵弨ꍹ䩤〉</w:t>
      </w:r>
      <w:r>
        <w:rPr/>
        <w:t>Ⱛ</w:t>
      </w:r>
      <w:r>
        <w:rPr/>
        <w:t>滂汀瀫卲䥯⪩扚歅숫癙㇂梬浰汪䝭桢쉉灁쉕㄰䜬㎮ꥲ</w:t>
      </w:r>
      <w:r>
        <w:rPr/>
        <w:t>⡓</w:t>
      </w:r>
      <w:r>
        <w:rPr/>
        <w:t>믃䌤幭飂䙷亵幃僂⑎憮숪䝸挸楹쉤啔녁佤㍱쉫橄쉘⮵슥䉱⬣晐坉ㅏ㝤湁</w:t>
      </w:r>
      <w:r>
        <w:rPr/>
        <w:t>Ⱘ</w:t>
      </w:r>
      <w:r>
        <w:rPr/>
        <w:t>䭮쉨</w:t>
      </w:r>
      <w:r>
        <w:rPr/>
        <w:t>⡀</w:t>
      </w:r>
      <w:r>
        <w:rPr/>
        <w:t>具㡬䨴永砰걹卟㡇癓琺智숰䋂쵁䵡䁍䅲䜬亥쉨쉾䍉Ⓜ</w:t>
      </w:r>
      <w:r>
        <w:rPr/>
        <w:t>ꤻꗂ♈</w:t>
      </w:r>
      <w:r>
        <w:rPr/>
        <w:t>뮡쉚㌱㝩㙑瘶䓃䑠䉘娦敀녈㑗⧂썡㉴攊溘</w:t>
      </w:r>
      <w:r>
        <w:rPr/>
        <w:t>ⲏ</w:t>
      </w:r>
      <w:r>
        <w:rPr/>
        <w:t>䉏쉡漵窡␻偁䜥䣂愽卍</w:t>
      </w:r>
      <w:r>
        <w:rPr/>
        <w:t>ꤳ</w:t>
      </w:r>
      <w:r>
        <w:rPr/>
        <w:t>㐽剡땂奡洫숯ꆥ橂慮栭쉧垮颵勍䲩㐪ꍏ䥣猯쉸祵㈩녔뭹</w:t>
      </w:r>
      <w:r>
        <w:rPr/>
        <w:t>⠰</w:t>
      </w:r>
      <w:r>
        <w:rPr/>
        <w:t>歈㈬徏硷䭦癊璻磂♲㉎㙡</w:t>
      </w:r>
      <w:r>
        <w:rPr/>
        <w:t>ꤷ</w:t>
      </w:r>
      <w:r>
        <w:rPr/>
        <w:t>㜯瓂슡걅싂繸뭋勂匱ꌬ顏摹着숷槂穌䵖繞恏㤬摯纥氤ꅐ唳剾溩</w:t>
      </w:r>
      <w:r>
        <w:rPr/>
        <w:t>ⵟ</w:t>
      </w:r>
      <w:r>
        <w:rPr/>
        <w:t>뭬⵳쉞쉒埂䥀뾿뮏媬⏂娮縣䍖㡯ㅙ捧</w:t>
      </w:r>
      <w:r>
        <w:rPr/>
        <w:t>ⶡ</w:t>
      </w:r>
      <w:r>
        <w:rPr/>
        <w:t>깏쌶⛎晅ㆣ⥇携⼳捄쉧㕪쵞츰潚㌽彨灴曂놩쉶㕩䉥깇壂㓂夶坨顃⚩썱쉏</w:t>
      </w:r>
      <w:r>
        <w:rPr/>
        <w:t>⢬</w:t>
      </w:r>
      <w:r>
        <w:rPr/>
        <w:t>㵅殬⍺⩀桨着♅丽䙌礦瑅瑃쉠숭숣㮿桬䬩礣彃磂⥱쌪允䅮숶烍땪</w:t>
      </w:r>
      <w:r>
        <w:rPr/>
        <w:t>ꥇ</w:t>
      </w:r>
      <w:r>
        <w:rPr/>
        <w:t>彨瞱卅畁</w:t>
      </w:r>
      <w:r>
        <w:rPr/>
        <w:t>ꥀ</w:t>
      </w:r>
      <w:r>
        <w:rPr/>
        <w:t>촻쉺湄侱楧䭂睇䐰啔呮瀷仂焺攺橙䯂㐴㉦揍槂습婫場䅤Ⓕꅑ歐歈助焸䵫⚘</w:t>
      </w:r>
      <w:r>
        <w:rPr/>
        <w:t>ⱍ</w:t>
      </w:r>
      <w:r>
        <w:rPr/>
        <w:t>䝧⥦獁뾏癇ꎘ毂片瀲疥幒쉆딻▩憡뽱⭐儬核撵슣쉋剆畠晃녳㭉쉅題仃췂⎩桲슏⶘숻⌥ꅧ⩡꥘繁澘折剥㝁婙棎겡㙅</w:t>
      </w:r>
      <w:r>
        <w:rPr/>
        <w:t>ꦣ</w:t>
      </w:r>
      <w:r>
        <w:rPr/>
        <w:t>Ⳃ</w:t>
      </w:r>
      <w:r>
        <w:rPr/>
        <w:t>ㅑ</w:t>
      </w:r>
      <w:r>
        <w:rPr/>
        <w:t>Ⱨ</w:t>
      </w:r>
      <w:r>
        <w:rPr/>
        <w:t>母礽珂堵奞〮睟頵쉐淃䅠䀪盂〥祖偕㕡礥㑱</w:t>
      </w:r>
      <w:r>
        <w:rPr/>
        <w:t>ꕑ</w:t>
      </w:r>
      <w:r>
        <w:rPr/>
        <w:t>䭍玩䀶䄵斩숯势⹢乘璩떏唭걟㩺繌䩲嘲숶ㅟ倯걶猥睓楷䱯剶顉㵦垵瑴倻䓍瀱⺮쉱싂䉕⴯䌪쉕䌪땭婧忎浊潟印</w:t>
      </w:r>
      <w:r>
        <w:rPr/>
        <w:t>ⷂ</w:t>
      </w:r>
      <w:r>
        <w:rPr/>
        <w:t>併輥</w:t>
      </w:r>
      <w:r>
        <w:rPr/>
        <w:t>ꦮ⪬</w:t>
      </w:r>
      <w:r>
        <w:rPr/>
        <w:t>癏辥睸墘䱩睌습捂皩┲㉲睥塄</w:t>
      </w:r>
      <w:r>
        <w:rPr/>
        <w:t>ꥒ⩄</w:t>
      </w:r>
      <w:r>
        <w:rPr/>
        <w:t>䌨浖쉀</w:t>
      </w:r>
      <w:r>
        <w:rPr/>
        <w:t>ꕴ</w:t>
      </w:r>
      <w:r>
        <w:rPr/>
        <w:t>秂⬩䁠灑枡仂繄桭㐺㓃쉁쉷䨭灡䟂싎曂㨽樱䳂뽅浰ꅳ썬㜰쉬⏃䐵⭺㓂嗂幺꥙漪</w:t>
      </w:r>
      <w:r>
        <w:rPr/>
        <w:t>ⱙ</w:t>
      </w:r>
      <w:r>
        <w:rPr/>
        <w:t>婙唴瑲癕쌫⥦㐯獕⫂涩ꌲ匬空䖩嘬渽〳恫颡䇂株㣎땊兡⍘</w:t>
      </w:r>
      <w:r>
        <w:rPr/>
        <w:t>⣎</w:t>
      </w:r>
      <w:r>
        <w:rPr/>
        <w:t>싂㭰㵚㉦懂嘰숰┣乡䚥伬땒ꌺ⽒쉵뾬漵⨭爨㖮䕅祩找㤲灪싂▩⹧꥚䣂呰㵲倹彰⥋削쉈컂縬䪱쉗湑埂⑹⫂싂削瓂潫⑆㄰</w:t>
      </w:r>
      <w:r>
        <w:rPr/>
        <w:t>ⵉ</w:t>
      </w:r>
      <w:r>
        <w:rPr/>
        <w:t>䡐廂⬶嚡</w:t>
      </w:r>
      <w:r>
        <w:rPr/>
        <w:t>ⷂ</w:t>
      </w:r>
      <w:r>
        <w:rPr/>
        <w:t>慦恗䀪䀭숽㓂䵞櫂千町睓䕢⿂窬Ⓨ桃싂樲⮏縺䥚⨸</w:t>
      </w:r>
      <w:r>
        <w:rPr/>
        <w:t>Ⱳ</w:t>
      </w:r>
      <w:r>
        <w:rPr/>
        <w:t>겵ㄨ欫帯煈㘯⩳䔤⭄╆偖䌦䁆충嘦獩慺戯㐲囍㈥灙穞㝚关⤤꥔깟獈顸䑢擂䘊ㅃ朱⭬丳</w:t>
      </w:r>
      <w:r>
        <w:rPr/>
        <w:t>ⱳ</w:t>
      </w:r>
      <w:r>
        <w:rPr/>
        <w:t>愸ꍔ淂ꄩ捠敠扳纵뭑⭘䑎顪㍎㭾쉶쉭甮ꅔꍁ㵩揂숮</w:t>
      </w:r>
      <w:r>
        <w:rPr/>
        <w:t>ꕍ</w:t>
      </w:r>
      <w:r>
        <w:rPr/>
        <w:t>㥓⩦晒凂炩쉪쉦牔㵄堯쉯䯂䗂瑫썭竂딱숥婟刨⹆㍸恴쉌礵杈娹䜤䤦캣亏쉁㟂숪숺昭숰溻狂ꍂ⴩녊灩싂捸䍀쉧稩昰啞㤴恨쉇侻⑀瑊潳쉳</w:t>
      </w:r>
      <w:r>
        <w:rPr/>
        <w:t>ꖮ</w:t>
      </w:r>
      <w:r>
        <w:rPr/>
        <w:t>飂싂氷⫂歊</w:t>
      </w:r>
      <w:r>
        <w:rPr/>
        <w:t>ꦣꦡ</w:t>
      </w:r>
      <w:r>
        <w:rPr/>
        <w:t>杁䉠䙆湺㩐숹⼽嘣⮣쵹쉪欻쉍㎡圬傡㩭䉷숻䞩䧂砦磂猵⨹㫂쉰灣倪⍬婄쉚冱숦⽈懎䍆䢵䡃煱汁</w:t>
      </w:r>
      <w:r>
        <w:rPr/>
        <w:t>ꥐ</w:t>
      </w:r>
      <w:r>
        <w:rPr/>
        <w:t>濂䔷㗍樲厥쉶欵嘪媏㡌佗습牄瑍䉩甪慬䍩扢䝑</w:t>
      </w:r>
      <w:r>
        <w:rPr/>
        <w:t>ꤤ⬶</w:t>
      </w:r>
      <w:r>
        <w:rPr/>
        <w:t>㤯欶扈硤䋃搻ㆮ㕀楘潧㩡䡂勂</w:t>
      </w:r>
      <w:r>
        <w:rPr/>
        <w:t>ꥉ</w:t>
      </w:r>
      <w:r>
        <w:rPr/>
        <w:t>䅃砺坷畢⿂繧</w:t>
      </w:r>
      <w:r>
        <w:rPr/>
        <w:t>ꥌ</w:t>
      </w:r>
      <w:r>
        <w:rPr/>
        <w:t>싂矂꺮㭣䄭쵊婾伥╸㌤匨쉗䭄獟ꥠ番ꆘ싂迂沏䕴땯쉰奕ꏂ枏㖡▏彔䠮牣⭺겏⨽炬卷桕杅⍒盂庩總傘幥쉴彵땪쉀쉋偡겱숥木㑁䕁㍈睯樴扡楅썂ㅤ杣숤깷椷焺亿⪘⩆䞵竂稪幱支砮伴捒쉗䄺Ⓜ奱倪㈰㏂乗㋃⩨숻晎칧仂㥅怮䡌숰</w:t>
      </w:r>
      <w:r>
        <w:rPr/>
        <w:t>ꕹ</w:t>
      </w:r>
      <w:r>
        <w:rPr/>
        <w:t>㏂쉔⭗潎煔숶仂촪⑦쵾⭔숺쉰긪䡯썗숷쉨活囂湚呶硁橚摾瀨堩乭⹷䂿彋牗煇县䵒䡗</w:t>
      </w:r>
      <w:r>
        <w:rPr/>
        <w:t>ⷂ</w:t>
      </w:r>
      <w:r>
        <w:rPr/>
        <w:t>㬹扮䕘患恦</w:t>
      </w:r>
      <w:r>
        <w:rPr/>
        <w:t>ⳃ</w:t>
      </w:r>
      <w:r>
        <w:rPr/>
        <w:t>칂썊轁呆渷ヂ쉠겏슡녨♔堺愣偲顦朽䳃썶祫㙳쉶顪灯怱〽ヂ</w:t>
      </w:r>
      <w:r>
        <w:rPr/>
        <w:t>ꤵ</w:t>
      </w:r>
      <w:r>
        <w:rPr/>
        <w:t>敤奺ꍕ抡숹</w:t>
      </w:r>
      <w:r>
        <w:rPr/>
        <w:t>꤯</w:t>
      </w:r>
      <w:r>
        <w:rPr/>
        <w:t>琰䅤</w:t>
      </w:r>
      <w:r>
        <w:rPr/>
        <w:t>ⵊ⫍</w:t>
      </w:r>
      <w:r>
        <w:rPr/>
        <w:t>㉵縤壂싂乍痎恞杧庩쉧䪣唱㔺곂䬯灴䜨煨⺏䩪</w:t>
      </w:r>
      <w:r>
        <w:rPr/>
        <w:t>ꕯ</w:t>
      </w:r>
      <w:r>
        <w:rPr/>
        <w:t>䄥㔲䑱쉺繸懍䲬䄸⨣촸渶ꎩ煭噁ꅁ噠♪係ꇂ쉔㝖竂䙭쉡숶掵噯溣恦숶ꆘ쉮栳쉯깬旂硱穧䴦숽숮顫畒</w:t>
      </w:r>
      <w:r>
        <w:rPr/>
        <w:t>ⱎ</w:t>
      </w:r>
      <w:r>
        <w:rPr/>
        <w:t>瀵捷挵쉤</w:t>
      </w:r>
      <w:r>
        <w:rPr/>
        <w:t>ꤽ</w:t>
      </w:r>
      <w:r>
        <w:rPr/>
        <w:t>䥂歸㥶딫⩐䥶㧎效㫂슥㍅쉴柍쉫兲땀쉀쉹汃怷奘숭㉯睐놏汒幇</w:t>
      </w:r>
      <w:r>
        <w:rPr/>
        <w:t>ꥑ</w:t>
      </w:r>
      <w:r>
        <w:rPr/>
        <w:t>㞻濎숭ꍾ瑕꺥슮搪㵗晠㙞⨷②뮻恆猯⑮뭗稵쉷轹撻牳⏂䍏㍩썍䍺◂</w:t>
      </w:r>
      <w:r>
        <w:rPr/>
        <w:t>ꦩ</w:t>
      </w:r>
      <w:r>
        <w:rPr/>
        <w:t>挲䐦爪뽊椹之☭楚婣橹</w:t>
      </w:r>
      <w:r>
        <w:rPr/>
        <w:t>ⵙ</w:t>
      </w:r>
      <w:r>
        <w:rPr/>
        <w:t>쉯啾猹噅䁩䙆䱮녡滂깑奘煚⑭䮩瑳칲夊儤充쉘숫쉟┤䍁쉶彟冩</w:t>
      </w:r>
      <w:r>
        <w:rPr/>
        <w:t>ꔵ</w:t>
      </w:r>
      <w:r>
        <w:rPr/>
        <w:t>䇂睷参穕㪩ꆬ⑄㪵璩뼫烍걣繧쉌䝠輩㩊轹啒䈽䅳䱅㩄뽒顬⽶归侬槂</w:t>
      </w:r>
      <w:r>
        <w:rPr/>
        <w:t>⡊</w:t>
      </w:r>
      <w:r>
        <w:rPr/>
        <w:t>䒡②슡쉩頫ꎣ执䙰濂祀慵橦</w:t>
      </w:r>
      <w:r>
        <w:rPr/>
        <w:t>Ɑ</w:t>
      </w:r>
      <w:r>
        <w:rPr/>
        <w:t>啾㍤數〰뿂湔漤䍆䐥츮珍穘䕃쵴⚏で縮넫깴楢皵␯</w:t>
      </w:r>
      <w:r>
        <w:rPr/>
        <w:t>ⷎ</w:t>
      </w:r>
      <w:r>
        <w:rPr/>
        <w:t>㥣汯䷃싂㝍坟츲䛂畡㫍숪⭍犏抮㘱囂畨睍㝚䩙噠呢</w:t>
      </w:r>
      <w:r>
        <w:rPr/>
        <w:t>ⵁ</w:t>
      </w:r>
      <w:r>
        <w:rPr/>
        <w:t>橋媬䌨촥⭗桃싂儻恌䌩穷쉑ꏂ坢偪⭞숯拂ꌯ乐꺱ꅂ</w:t>
      </w:r>
      <w:r>
        <w:rPr/>
        <w:t>⣂</w:t>
      </w:r>
      <w:r>
        <w:rPr/>
        <w:t>뿃䙱슥啨㵭䱯輫母仂坰犿⸰嘫勂䌯⩢싂㭄뭭⑸噎澱⬺偒碿뾏奦츲䱡䰴쏂䍌䥍卅걔噬憩</w:t>
      </w:r>
      <w:r>
        <w:rPr/>
        <w:t>⢘</w:t>
      </w:r>
      <w:r>
        <w:rPr/>
        <w:t>㠮䙹⵷䠤슬녡쵍怫</w:t>
      </w:r>
      <w:r>
        <w:rPr/>
        <w:t>⡙</w:t>
      </w:r>
      <w:r>
        <w:rPr/>
        <w:t>슘澩轡䡒ꍞ侏样卶䁱㶣</w:t>
      </w:r>
      <w:r>
        <w:rPr/>
        <w:t>ⵐ</w:t>
      </w:r>
      <w:r>
        <w:rPr/>
        <w:t>潎깮ㅫ囂䵪博輸쵃쉟傻䬩㉇佀炩딻佰奙칦뾬㝋⹬⒱㛂㭌䥠晌兕슩ⸯ伫摩⑒</w:t>
      </w:r>
      <w:r>
        <w:rPr/>
        <w:t>ꔦ</w:t>
      </w:r>
      <w:r>
        <w:rPr/>
        <w:t>䣃㌤湥污㵷</w:t>
      </w:r>
      <w:r>
        <w:rPr/>
        <w:t>ⴰ</w:t>
      </w:r>
      <w:r>
        <w:rPr/>
        <w:t>Ⲯ</w:t>
      </w:r>
      <w:r>
        <w:rPr/>
        <w:t>㡃呈뾏뽕</w:t>
      </w:r>
      <w:r>
        <w:rPr/>
        <w:t>ⵎ</w:t>
      </w:r>
      <w:r>
        <w:rPr/>
        <w:t>䥲碏쉓棎瑌㏍䔫坎刣瀽瑰傩獚癪䧂挲幩㍘㌦</w:t>
      </w:r>
      <w:r>
        <w:rPr/>
        <w:t>ꕴ</w:t>
      </w:r>
      <w:r>
        <w:rPr/>
        <w:t>焷㞩歖憬噣嘩㨣盂싂딸獋牓揂</w:t>
      </w:r>
      <w:r>
        <w:rPr/>
        <w:t>Ⱡ</w:t>
      </w:r>
      <w:r>
        <w:rPr/>
        <w:t>겣戳櫂䜦쉧숳숴彪딲쉦傻⨦暣垬⩟</w:t>
      </w:r>
      <w:r>
        <w:rPr/>
        <w:t>ⲥ</w:t>
      </w:r>
      <w:r>
        <w:rPr/>
        <w:t>䕸䬮</w:t>
      </w:r>
      <w:r>
        <w:rPr/>
        <w:t>⡆</w:t>
      </w:r>
      <w:r>
        <w:rPr/>
        <w:t>摢</w:t>
      </w:r>
      <w:r>
        <w:rPr/>
        <w:t>ꤪ</w:t>
      </w:r>
      <w:r>
        <w:rPr/>
        <w:t>뗂㥰晢纬弪噊桾゘牏⪩嫂瘸乚䙟䵺ꍺ뽨ꄨ潖敖쉗뗃婔番槂</w:t>
      </w:r>
      <w:r>
        <w:rPr/>
        <w:t>⡌</w:t>
      </w:r>
      <w:r>
        <w:rPr/>
        <w:t>㙯煚珂乂숻⦩</w:t>
      </w:r>
      <w:r>
        <w:rPr/>
        <w:t>Ⳃ</w:t>
      </w:r>
      <w:r>
        <w:rPr/>
        <w:t>쉎恮썏⭀⪥</w:t>
      </w:r>
      <w:r>
        <w:rPr/>
        <w:t>Ⱙ</w:t>
      </w:r>
      <w:r>
        <w:rPr/>
        <w:t>䌨뭵彶乒⭅儥瓂쉏櫂곂没</w:t>
      </w:r>
      <w:r>
        <w:rPr/>
        <w:t>⢱⬲</w:t>
      </w:r>
      <w:r>
        <w:rPr/>
        <w:t>쉹ㄶ恸灹쉁偒♪⑃恍盂癨썬</w:t>
      </w:r>
      <w:r>
        <w:rPr/>
        <w:t>ꤱ</w:t>
      </w:r>
      <w:r>
        <w:rPr/>
        <w:t>싂慨こ䈴䳂繒獪熮癞㧂㕤㕪⒮⽗㈭䑖唰쉨쉉㓂凂娷涻穀쌬折倥〥搣佒녷숸彮싂牸⨩㶩숵畄╅焱쉹所쵱猬盂湏瀵稶㥧</w:t>
      </w:r>
      <w:r>
        <w:rPr/>
        <w:t>⠽</w:t>
      </w:r>
      <w:r>
        <w:rPr/>
        <w:t>ꤲ</w:t>
      </w:r>
      <w:r>
        <w:rPr/>
        <w:t>桖㘥걨啕⹥帤晷怦偸䴩ꏍ污浴彤䙖䭟㭡㗍戽⭣䃂뽩㭬丫⬹㧂</w:t>
      </w:r>
      <w:r>
        <w:rPr/>
        <w:t>ꕇ</w:t>
      </w:r>
      <w:r>
        <w:rPr/>
        <w:t>㐩儹熵걄飂幸氨嚡</w:t>
      </w:r>
      <w:r>
        <w:rPr/>
        <w:t>ꥉ</w:t>
      </w:r>
      <w:r>
        <w:rPr/>
        <w:t>だ㉤轌楟幖⭗뿃辮쉲썰⨯䦣檵칒㌯♺</w:t>
      </w:r>
      <w:r>
        <w:rPr/>
        <w:t>Ⱬ</w:t>
      </w:r>
      <w:r>
        <w:rPr/>
        <w:t>煡港堪ꍴ䭩煅廂䰰噒싂캿旂牅◂칡敵⍪⩂傩榮烍戳摗䬩獓㮏♌檮畬ꍡ䭬癟奨婄焽硲捱佬㝆뾮䬸䐺噳䩘㩧櫂卉㝢乗ꄽ硒</w:t>
      </w:r>
      <w:r>
        <w:rPr/>
        <w:t>Ⳃ</w:t>
      </w:r>
      <w:r>
        <w:rPr/>
        <w:t>䴶栵땎䷎滂묪⭏婵伊顃輪⿂침塹쉰⎵窏爴㕖啍칱異痍傱慪䭙뭶⚿楞䱇③幺剾뭩甪䈪춘⸱挷㨹</w:t>
      </w:r>
      <w:r>
        <w:rPr/>
        <w:t>꧂</w:t>
      </w:r>
      <w:r>
        <w:rPr/>
        <w:t>倳曂㡹轩촰쉂咩</w:t>
      </w:r>
      <w:r>
        <w:rPr/>
        <w:t>⣂</w:t>
      </w:r>
      <w:r>
        <w:rPr/>
        <w:t>楊乂⸩夺便㫎吻㠴吣䙤쉓县琣┤⹗怰燂쉞楠氥숩た⺏⬲⚵怰</w:t>
      </w:r>
      <w:r>
        <w:rPr/>
        <w:t>ꔫ</w:t>
      </w:r>
      <w:r>
        <w:rPr/>
        <w:t>竍忂䵚塇娣⪥⨦숽顂懂轡琮纣䍣㑭⩭㤭쉗徬⑎係儩㩬匮쉶깡⹠⍚用⒘䀵䩈⨳㕮危䝞橹싂䄺⿂⦡䡹쉒檿⥦㵐놻䐽뽺⤪䰤㐰⨮冡へ</w:t>
      </w:r>
      <w:r>
        <w:rPr/>
        <w:t>⢵</w:t>
      </w:r>
      <w:r>
        <w:rPr/>
        <w:t>涻䑱摏㩐숦㌺僂숺싍ꌫ걀</w:t>
      </w:r>
      <w:r>
        <w:rPr/>
        <w:t>⡁</w:t>
      </w:r>
      <w:r>
        <w:rPr/>
        <w:t>伫婖쉯戦坖啀轀쉱</w:t>
      </w:r>
      <w:r>
        <w:rPr/>
        <w:t>꧍</w:t>
      </w:r>
      <w:r>
        <w:rPr/>
        <w:t>浉</w:t>
      </w:r>
      <w:r>
        <w:rPr/>
        <w:t>Ⱶⰱ</w:t>
      </w:r>
      <w:r>
        <w:rPr/>
        <w:t>塴沣䤫</w:t>
      </w:r>
      <w:r>
        <w:rPr/>
        <w:t>ⵟ</w:t>
      </w:r>
      <w:r>
        <w:rPr/>
        <w:t>旂쉮繴癮ꍳ녏纩⩉⑭䝙䑞牬輥媬涘ꄨ督</w:t>
      </w:r>
      <w:r>
        <w:rPr/>
        <w:t>꤬</w:t>
      </w:r>
      <w:r>
        <w:rPr/>
        <w:t>梬䉇渥㉲飂棂╩搬䘽戥㇂灬湂갶捖瀥썞穚兾轏</w:t>
      </w:r>
      <w:r>
        <w:rPr/>
        <w:t>⣂</w:t>
      </w:r>
      <w:r>
        <w:rPr/>
        <w:t>湃⭒灺攸㊘瀺浦纱灡奃桞町츯䦿㵅㑕䱡啢㛂쉣愴恂亮</w:t>
      </w:r>
      <w:r>
        <w:rPr/>
        <w:t>ꗂ</w:t>
      </w:r>
      <w:r>
        <w:rPr/>
        <w:t>磂</w:t>
      </w:r>
      <w:r>
        <w:rPr/>
        <w:t>ꥉ</w:t>
      </w:r>
      <w:r>
        <w:rPr/>
        <w:t>㩪牡堻ꥥ扭顰䅳穔卸뽹⽖橐⒘毂懍橚㊱棂녣懂쉹潱숪敯湯꥗쉍燂㍴惂瑩⿂넲䩁㬯</w:t>
      </w:r>
      <w:r>
        <w:rPr/>
        <w:t>ⰺ</w:t>
      </w:r>
      <w:r>
        <w:rPr/>
        <w:t>ꍩ⥸㏎</w:t>
      </w:r>
      <w:r>
        <w:rPr/>
        <w:t>ꔩ</w:t>
      </w:r>
      <w:r>
        <w:rPr/>
        <w:t>㡆뽗稨䫂畁㴪긺攮쉤瑉⎵亵共</w:t>
      </w:r>
      <w:r>
        <w:rPr/>
        <w:t>Ȿ</w:t>
      </w:r>
      <w:r>
        <w:rPr/>
        <w:t>琺㌪烎殩慌쉎䅖</w:t>
      </w:r>
      <w:r>
        <w:rPr/>
        <w:t>ꔯ</w:t>
      </w:r>
      <w:r>
        <w:rPr/>
        <w:t>畺㩫榵䴱䥍</w:t>
      </w:r>
      <w:r>
        <w:rPr/>
        <w:t>ⵌ</w:t>
      </w:r>
      <w:r>
        <w:rPr/>
        <w:t>椬浇撩嫂ㆱ睹灗쉠⍲㌸樮杘䐵⥇䭵幵歹떩䥋㍌坫긦轸䩆婠㡫䁤㑦ヂ습⩪噏⩊䍱䵤썘䙗쉴摺幵츤⨤싂㐶</w:t>
      </w:r>
      <w:r>
        <w:rPr/>
        <w:t>⡬</w:t>
      </w:r>
      <w:r>
        <w:rPr/>
        <w:t>恎칗畫復橾䕆⸬纏䇂녖灐㢻〶䝭塐䓂䙏敹⧂뭱④楙╊渲⥍牷숫呟偄㨨匵瑍墘㩉摫㎣</w:t>
      </w:r>
      <w:r>
        <w:rPr/>
        <w:t>ⲡ</w:t>
      </w:r>
      <w:r>
        <w:rPr/>
        <w:t>婌㭬넺䕕쵀䄣捾싃ꅱ娹吵⑉抵穉쉶ㅢ歌操㑙昴쉾彙䥃╟㝒昵眯炘</w:t>
      </w:r>
      <w:r>
        <w:rPr/>
        <w:t>ꤩ</w:t>
      </w:r>
      <w:r>
        <w:rPr/>
        <w:t>㕾㘷熥⪵⛂娬攥嚿愪彃</w:t>
      </w:r>
      <w:r>
        <w:rPr/>
        <w:t>ꦩ</w:t>
      </w:r>
      <w:r>
        <w:rPr/>
        <w:t>坙쉌爣唭╱䤫彦輮懂ㆩ녴㬩浯</w:t>
      </w:r>
      <w:r>
        <w:rPr/>
        <w:t>⡁</w:t>
      </w:r>
      <w:r>
        <w:rPr/>
        <w:t>䍺䊡杀䅃䡳湺䍏싂⽊</w:t>
      </w:r>
      <w:r>
        <w:rPr/>
        <w:t>꧂</w:t>
      </w:r>
      <w:r>
        <w:rPr/>
        <w:t>㵔䙯彣浣녊乁㫂䵢꧎嗂⽤帷㨹灑癒⿂棂祀吩쉖穂暩浀㠥桃①扉兲숬㒿싂繳쉕挷䑩飂숫敭긷䀭砮䰹꥔墵뽞抩㑠㝁숸獺숬稣⹞Ⓜ形䛂扏灉㔫瀸숱㯂昪〻垘⑒쉲ꄪ쌱㝠㡳숪⦏勍湧昰堺㑲쉵쉃</w:t>
      </w:r>
      <w:r>
        <w:rPr/>
        <w:t>ⱏ☊</w:t>
      </w:r>
      <w:r>
        <w:rPr/>
        <w:t>朥䁙䭩긽뽈秂狂痍㜷쉂㊱彂쵦昪㍟䡙滂㤴穗桃</w:t>
      </w:r>
      <w:r>
        <w:rPr/>
        <w:t>ⰺ</w:t>
      </w:r>
      <w:r>
        <w:rPr/>
        <w:t>㭺⍔</w:t>
      </w:r>
      <w:r>
        <w:rPr/>
        <w:t>ⵯ</w:t>
      </w:r>
      <w:r>
        <w:rPr/>
        <w:t>潈斿㑖䭡㑢瑮♭묳⹗啶彚싍熣乍㴰慕䈱⾩仍砩춡</w:t>
      </w:r>
      <w:r>
        <w:rPr/>
        <w:t>꧂</w:t>
      </w:r>
      <w:r>
        <w:rPr/>
        <w:t>㭡繹䶩쉲坺題䕹怣䗂㴶⩇㌻䕱쉨㍹슥⨳唪뇂匨⪏楢迂杏⑏츦㥅捉㡏穉稸뼩ギ剫칋硘썁伹⹧旂䠮㬦嚥哂獀櫂⨽䁱⨺仂辿戫極♧廂⪘ㅠ</w:t>
      </w:r>
      <w:r>
        <w:rPr/>
        <w:t>꥓</w:t>
      </w:r>
      <w:r>
        <w:rPr/>
        <w:t>㮱慳뭈弶䦡䣂㝤䔫栻轟</w:t>
      </w:r>
      <w:r>
        <w:rPr/>
        <w:t>ꦥ</w:t>
      </w:r>
      <w:r>
        <w:rPr/>
        <w:t>⠮</w:t>
      </w:r>
      <w:r>
        <w:rPr/>
        <w:t>輮⽈⵱㋃칫啁쎡牖眪싂穠㊬㭅噅⍋⾡㙬년컂㖮歱愮䙰╅樸勂偠䉒噫圮睒溻쉎슻䛂딦쉐兎컂祦땮㠬堰싂晃倸慱ヂ쉄쉁숱䱗㝃彗䌨噊ꍊぇ欹⭯㭎쉤晦梩煋慣뽤严婥さ浐䧂쉹껂桘䄷㍲牘挹党禩갽슣숩ꅾ쉵汶⸺⤩ㆱ곃㴯䩬婂癹슩杒쵅影㯂盂넺⌤뾥濂䆮⍋칤单儴ꥹ轕숷깘挷⍹꺥嗂坧卟摥䝳䕅쉠乄䭵伯㴻⬪丯䱩Ⓧ慢⹨</w:t>
      </w:r>
      <w:r>
        <w:rPr/>
        <w:t>ꕺ</w:t>
      </w:r>
      <w:r>
        <w:rPr/>
        <w:t>깅䀥漲稳䁳䉑</w:t>
      </w:r>
      <w:r>
        <w:rPr/>
        <w:t>ⱶ</w:t>
      </w:r>
      <w:r>
        <w:rPr/>
        <w:t>扎⫂桄獂估䵾稰从捖ꆿ䡗䡒숳彇䡂凂却⭵♗睁쉲堺㵡砺歸歨摴⬷⍊㘭輦汗</w:t>
      </w:r>
      <w:r>
        <w:rPr/>
        <w:t>ⱎ⩁</w:t>
      </w:r>
      <w:r>
        <w:rPr/>
        <w:t>欣彫沩ꍸ撩仂⪵䖩顋汆僂슡쉲ꏂ䤮㤰䧂彀</w:t>
      </w:r>
      <w:r>
        <w:rPr/>
        <w:t>ꦩ</w:t>
      </w:r>
      <w:r>
        <w:rPr/>
        <w:t>哂刽慐㇃汤璱ꍇ쉥祷䡂是땕噄녔別杢䈻汔倲輯䓂㵟呰⵷䧃幖旂嘷獁畟䛂╬◃뭃┺漭㵕樨슩䅗⾱츬⌹싎彰䐥⵱츭杘冣䑆숫⌶栤繓㴥⹶㖻䒥⑰⸷㕃併匶氣題歡⾵穚弹䣂猻婲䝵〪揂䙞獖㩉춡숶⩌瑫뭣㪬淂轏숲側㩊顃쉒硎㌶⭤䕰慧뭲뽅䀯䚬凂㭕癧걏긱ꥧ瘨摎喬⩫뼪㍃</w:t>
      </w:r>
      <w:r>
        <w:rPr/>
        <w:t>ꥐⴲ</w:t>
      </w:r>
      <w:r>
        <w:rPr/>
        <w:t>祸轧塥瞣ꍣ瓂쉤습␦頮䉆㥳朦갳䕬灣丩쉞녊偆漽㩚睰斣珂獨춏曂灬⩷쉵슩⨳㝑⼶晕䂿熥습㶩夦ꇂ慍䥕⭢</w:t>
      </w:r>
      <w:r>
        <w:rPr/>
        <w:t>⠨</w:t>
      </w:r>
      <w:r>
        <w:rPr/>
        <w:t>㕪䞱兩扸瑟싂긲塚繗䄪䰵</w:t>
      </w:r>
      <w:r>
        <w:rPr/>
        <w:t>ꕗ</w:t>
      </w:r>
      <w:r>
        <w:rPr/>
        <w:t>个㭠쵵迂彖楪숣煭쉸</w:t>
      </w:r>
      <w:r>
        <w:rPr/>
        <w:t>Ⱓ</w:t>
      </w:r>
      <w:r>
        <w:rPr/>
        <w:t>ꕡ</w:t>
      </w:r>
      <w:r>
        <w:rPr/>
        <w:t>枘⩯슬⹺硲넽䘭뾬⨪숴䞩灅潱쉡こ䈶輊䛂㙂婐㷂执抏杹淎漱䎱䴨䝈</w:t>
      </w:r>
      <w:r>
        <w:rPr/>
        <w:t>ꔭ</w:t>
      </w:r>
      <w:r>
        <w:rPr/>
        <w:t>揂쉏汷⹂䑸ꥦ䰯䇂쉸⵬뭎で㒻♠☺嘲ꍐ〻擂걶轸啞ꅔ斩㦏㜬싂塕輮⺥숳顖䡞祵猶뭎걙</w:t>
      </w:r>
      <w:r>
        <w:rPr/>
        <w:t>ꕢ</w:t>
      </w:r>
      <w:r>
        <w:rPr/>
        <w:t>止걯䱌嘰柎帶妩啚呵╄穖䥞呇슏</w:t>
      </w:r>
      <w:r>
        <w:rPr/>
        <w:t>ꔭ</w:t>
      </w:r>
      <w:r>
        <w:rPr/>
        <w:t>乬織⨤偹⽮つ⵳㭥㑂輩䱡琨㍦거땄玘츪娨⽤䁺关䏂䒱</w:t>
      </w:r>
      <w:r>
        <w:rPr/>
        <w:t>⡑</w:t>
      </w:r>
      <w:r>
        <w:rPr/>
        <w:t>繯潤牱吥噚⩔㢿䡈㵺☺っ繠⌥⾻</w:t>
      </w:r>
      <w:r>
        <w:rPr/>
        <w:t>ꦬ</w:t>
      </w:r>
      <w:r>
        <w:rPr/>
        <w:t>慯帱⿃堳뾵⑏㕄幥敌恹</w:t>
      </w:r>
      <w:r>
        <w:rPr/>
        <w:t>ⵔ</w:t>
      </w:r>
      <w:r>
        <w:rPr/>
        <w:t>慓䡪㙮橴숹夶迎師╉⨲棂䘨偀⥊뽠〯摐䭒䯂卋曃쉏均歋뾮걗换湆㥷慨걔熱⹌⍎ꍄ桬ꌰ슡焮庿녚䩪슏䁤쉘㪩㉪嚵뾿但欦썚縱殏슘⾱慍䦱剾</w:t>
      </w:r>
      <w:r>
        <w:rPr/>
        <w:t>⣂⎱</w:t>
      </w:r>
      <w:r>
        <w:rPr/>
        <w:t>垿捉쏂츩婡⹖䰫䕕싂䫂頪컍辡摌䰲煘㓂㚵⮏刳㴪橴⹲泂瘨쉍깏⽓〮쉦梱伦뭕凂告쉔촳쉷</w:t>
      </w:r>
      <w:r>
        <w:rPr/>
        <w:t>꧂⩇</w:t>
      </w:r>
      <w:r>
        <w:rPr/>
        <w:t>ⱑ</w:t>
      </w:r>
      <w:r>
        <w:rPr/>
        <w:t>眦櫂䝎쉚丶扬</w:t>
      </w:r>
      <w:r>
        <w:rPr/>
        <w:t>ⰺ</w:t>
      </w:r>
      <w:r>
        <w:rPr/>
        <w:t>넪쉍</w:t>
      </w:r>
      <w:r>
        <w:rPr/>
        <w:t>ꔥ</w:t>
      </w:r>
      <w:r>
        <w:rPr/>
        <w:t>䶩⻂쉫埂砪琬习쉮曂剏椮╸䛂⿍숫숱祱枣繳ㅫ桐칦䰮숬榣쉤ꎵ縩쉴昭偠剙㏂┳牘掻⩯춻ꥲ㩍⧂払쉥⌱╤㪮䨯縪〩겣슡숤偊攫뼷挦ꎘ䁐扦穒숱穙㙇쉾示勂楷奄摨㐮⬬啚矂朸</w:t>
      </w:r>
      <w:r>
        <w:rPr/>
        <w:t>⡭</w:t>
      </w:r>
      <w:r>
        <w:rPr/>
        <w:t>免⑚塯浭䍷⦥並</w:t>
      </w:r>
      <w:r>
        <w:rPr/>
        <w:t>ꦮ⎡⯂ꤤꔩ</w:t>
      </w:r>
      <w:r>
        <w:rPr/>
        <w:t>恮⹅坣䝤숰㝳슩䌻싂䩕璿㭹杰쵘却湪㡙쉥싎⪏儶뭏⹖ㄮꏂ坊㍬獇</w:t>
      </w:r>
      <w:r>
        <w:rPr/>
        <w:t>ꕡ</w:t>
      </w:r>
      <w:r>
        <w:rPr/>
        <w:t>뇂♒숪</w:t>
      </w:r>
      <w:r>
        <w:rPr/>
        <w:t>꧂⬬╫</w:t>
      </w:r>
      <w:r>
        <w:rPr/>
        <w:t>〱噡쉎慧兟稭恵ꄩ☲</w:t>
      </w:r>
      <w:r>
        <w:rPr/>
        <w:t>ꦣ</w:t>
      </w:r>
      <w:r>
        <w:rPr/>
        <w:t>亏楸</w:t>
      </w:r>
      <w:r>
        <w:rPr/>
        <w:t>ꦣ</w:t>
      </w:r>
      <w:r>
        <w:rPr/>
        <w:t>睮琵氻扞杪딺</w:t>
      </w:r>
      <w:r>
        <w:rPr/>
        <w:t>꤬</w:t>
      </w:r>
      <w:r>
        <w:rPr/>
        <w:t>䕯瀤楟쉌儺杅䭤偾圤⍷쉾垘瑴⥡栬啾䭭摯㉦儭쉱깰䘸御䊱䧂䞱噄佹껂䱯玘⽂瀯檘㙈⩒䵏㯂긵獞癵秂猺丮숫穘怫ㄲ㴵横싂ㅸ녺䭏㙊桋㡸敢⥮㥶䩮ㅳ夲㦻橸숪傣痂껂ꥯ浟슩恹䅾쉣灁曂䙢汋刻㜵쉵뭙䣂</w:t>
      </w:r>
      <w:r>
        <w:rPr/>
        <w:t>ⱚ</w:t>
      </w:r>
      <w:r>
        <w:rPr/>
        <w:t>涡쉤帺剪堭䝚⽁瀱〹恇뭰칳楙坍剫⭎⸬繺摔仂娶埂徏渶⚏</w:t>
      </w:r>
      <w:r>
        <w:rPr/>
        <w:t>ꤦ</w:t>
      </w:r>
      <w:r>
        <w:rPr/>
        <w:t>䂡柂</w:t>
      </w:r>
      <w:r>
        <w:rPr/>
        <w:t>꥓</w:t>
      </w:r>
      <w:r>
        <w:rPr/>
        <w:t>㘽칁ꄹ⽊檩䅂櫂㩣敧囂倭硞特쉦婮ꄵ儹㷂⼶栫긲睡뮩㑺깨ꅋ䰊걩뭀촯㩃执</w:t>
      </w:r>
      <w:r>
        <w:rPr/>
        <w:t>ꕲ</w:t>
      </w:r>
      <w:r>
        <w:rPr/>
        <w:t>䩦䈳呸幱憱縭硔䅸穐㋂깕湐쵨뽞㛂쉉쉙칉㎱灋넸</w:t>
      </w:r>
      <w:r>
        <w:rPr/>
        <w:t>ⵥ</w:t>
      </w:r>
      <w:r>
        <w:rPr/>
        <w:t>ⱷ</w:t>
      </w:r>
      <w:r>
        <w:rPr/>
        <w:t>䴰穷歞㕠䁧呉䐮煢쉙顨獱轃㙱べ♡⛂☯㙈쉳䝗깪㢵氤썁⛂妥⭁刮ꥪ썇帣⩓䰮旃䍋쉋〫繒㶿䅢뽢磂뭱柂硵浺⹕슮썄녦▬㚱䀵幪숷縰伽猱</w:t>
      </w:r>
      <w:r>
        <w:rPr/>
        <w:t>⡢</w:t>
      </w:r>
      <w:r>
        <w:rPr/>
        <w:t>栥⽦䳂칧䜦㐭⏂歱⸨쉅㉸ぶ畺깘곂믂⸩䕾桰擂婑┪癠䵶㕶卪浀쉞걈䤦숪⩴䫂뮱⦮剰櫂꤮桄걎쉀眹焽牞䔺슱╢测</w:t>
      </w:r>
      <w:r>
        <w:rPr/>
        <w:t>ⱴ</w:t>
      </w:r>
      <w:r>
        <w:rPr/>
        <w:t>䥯促ꇂ䂱⽘</w:t>
      </w:r>
      <w:r>
        <w:rPr/>
        <w:t>⣂</w:t>
      </w:r>
      <w:r>
        <w:rPr/>
        <w:t>扢喵䩅땞䡗歂癭ꅷ禥䑦㙌⭡녂敩㌪숵砯䍆넥═</w:t>
      </w:r>
      <w:r>
        <w:rPr/>
        <w:t>ꖏ</w:t>
      </w:r>
      <w:r>
        <w:rPr/>
        <w:t>彎祟쉬㡆칸枵곂싂〷顂儩슮澻繪칀犡㕡捺⛂ィ㑄㭗剫噬땅扈곂㛂⫂幋䎥쉷</w:t>
      </w:r>
      <w:r>
        <w:rPr/>
        <w:t>ⰸ⎣</w:t>
      </w:r>
      <w:r>
        <w:rPr/>
        <w:t>ꅓ쉂㔱뭦⌷刷瑅㤴숳㉓곂の婆㭈参⽷橴曂</w:t>
      </w:r>
      <w:r>
        <w:rPr/>
        <w:t>⠱</w:t>
      </w:r>
      <w:r>
        <w:rPr/>
        <w:t>卶䝋男</w:t>
      </w:r>
      <w:r>
        <w:rPr/>
        <w:t>⡠</w:t>
      </w:r>
      <w:r>
        <w:rPr/>
        <w:t>澘㏂坨⍕䰴쵙쉴䩲쉵㍠</w:t>
      </w:r>
      <w:r>
        <w:rPr/>
        <w:t>ꥐ</w:t>
      </w:r>
      <w:r>
        <w:rPr/>
        <w:t>뗂</w:t>
      </w:r>
      <w:r>
        <w:rPr/>
        <w:t>ꤸ</w:t>
      </w:r>
      <w:r>
        <w:rPr/>
        <w:t>䄩ぃ煏⺥ꌭ䷂뭉祀啳旂슻◍쉦剀쉕㒵頻硢䴫悱㝈炵쉍䑨䡮ㅴ싂⤮噇䔫礳䝱㥎쉞걕쉋燍䭎係숥礬쵁坴轧⭖␽凂┣♈㥖</w:t>
      </w:r>
      <w:r>
        <w:rPr/>
        <w:t>⡨</w:t>
      </w:r>
      <w:r>
        <w:rPr/>
        <w:t>쉑愪礴⵶싂眮飂匱玡顴䨪㍪眱숵䔻㒩썀</w:t>
      </w:r>
      <w:r>
        <w:rPr/>
        <w:t>⠽</w:t>
      </w:r>
      <w:r>
        <w:rPr/>
        <w:t>⽟⩭㐭村だ纡칏䱚쉗摱樸떮㖡敭煙百割娸쉸䜣瑉塶炩檮쉎捴〫뼨啇⪱⍭辵䝧䩃敉</w:t>
      </w:r>
      <w:r>
        <w:rPr/>
        <w:t>Ⳃ</w:t>
      </w:r>
      <w:r>
        <w:rPr/>
        <w:t>㕷㥰啪繬☥堲슥挩弤䥰㷂㇂倹硤⸪㩅摟♓춻凂䱓쉭獹坁娹松禿瑱넩䅏쉟牊橌繩⪮쉳味㍱</w:t>
      </w:r>
      <w:r>
        <w:rPr/>
        <w:t>ⵞ</w:t>
      </w:r>
      <w:r>
        <w:rPr/>
        <w:t>䂣呴⽾怵숸毂堰䱤毂⩁晈Ⓜ䕬⹤睍ㅪ汐削愣㙎玥捙㫎瀲☭⭏㝱까숦奥獇摾摯ㅍꎩ㵬杧䇎⤥煰녣桸疣祴⤯側啃摵䭥乑輱䅕싂牳湍瘮䠹栽ꌴ㵆쉅㘹䨣犣䔱녬係癲⩃匭㌮</w:t>
      </w:r>
      <w:r>
        <w:rPr/>
        <w:t>ⵉ</w:t>
      </w:r>
      <w:r>
        <w:rPr/>
        <w:t>噦㡋僂頹䥨</w:t>
      </w:r>
      <w:r>
        <w:rPr/>
        <w:t>ꥄ</w:t>
      </w:r>
      <w:r>
        <w:rPr/>
        <w:t>䜣䲵땩挨쉄摒㥬䁣呇䕺䃂剓☵啙쉈曂쌤樽灃刮슻姂轍㔦♹婰㡷㡉痂穡쏂㑱ㅍ㍶卟넺⺡뽣䭕㍺䕀㍎框携係顋ㅧ湸♌兤숱슬剋☷숺礊售깩㝇⴪珂땈獈却敾쉺䴪刪⩇揂㪿歌埂涣戲뽷熻睶澡⽈䐤㑒쉕㩱쉖扢朶氱㋎ꌩ땣唲痃싃╴䱾슏犘戻춘⹎㕢䄬슡た㋂祖䓃⬺䪩딻쉲䩁㝏䬲垬㜤偄捌䔷䱺盂㕯</w:t>
      </w:r>
      <w:r>
        <w:rPr/>
        <w:t>ꕬ</w:t>
      </w:r>
      <w:r>
        <w:rPr/>
        <w:t>䶻⹦쉙嘬촦㍾曎㍌⽆彶</w:t>
      </w:r>
      <w:r>
        <w:rPr/>
        <w:t>ⴥ</w:t>
      </w:r>
      <w:r>
        <w:rPr/>
        <w:t>㠮⎮</w:t>
      </w:r>
      <w:r>
        <w:rPr/>
        <w:t>ꔱ</w:t>
      </w:r>
      <w:r>
        <w:rPr/>
        <w:t>츶滂楔</w:t>
      </w:r>
      <w:r>
        <w:rPr/>
        <w:t>⡫</w:t>
      </w:r>
      <w:r>
        <w:rPr/>
        <w:t>뼷優顏꺏뇂꺏启杬</w:t>
      </w:r>
      <w:r>
        <w:rPr/>
        <w:t>Ⱞ</w:t>
      </w:r>
      <w:r>
        <w:rPr/>
        <w:t>㬰汊쉩춣棂땯뼱烎䚡㝢뭂砥浕桍싂갸⩠撩쉀乫䝔쉐䈻橪慲檩㧎⩢奪ㄷ猵컂瘫煢䭊啠</w:t>
      </w:r>
      <w:r>
        <w:rPr/>
        <w:t>ꕪ</w:t>
      </w:r>
      <w:r>
        <w:rPr/>
        <w:t>䞣㮩湡櫂祍稶㵆ꌬ쉵쉑䑒숱䤳숭갥垵⭪樶숶泂⹥潱숻</w:t>
      </w:r>
      <w:r>
        <w:rPr/>
        <w:t>ꗂ</w:t>
      </w:r>
      <w:r>
        <w:rPr/>
        <w:t>智渪改㝸␩칾땊䤦猪▣䡌侏䜥䈩슻㚻婳睥⩸떡顊걯䠪쉐䍄晞夫</w:t>
      </w:r>
      <w:r>
        <w:rPr/>
        <w:t>ꥒ</w:t>
      </w:r>
      <w:r>
        <w:rPr/>
        <w:t>걗녓䵰坺쉭뼳쵊㒵䡓末片</w:t>
      </w:r>
      <w:r>
        <w:rPr/>
        <w:t>Ⱘ</w:t>
      </w:r>
      <w:r>
        <w:rPr/>
        <w:t>칎䝲숱땃娶⭯뼥䟍䩨䐰橒穲瞩汃吶㕒⩐帳쵳恣杬Ⓜ畈䏂䤥橨땚扗쉪</w:t>
      </w:r>
      <w:r>
        <w:rPr/>
        <w:t>ꕧ</w:t>
      </w:r>
      <w:r>
        <w:rPr/>
        <w:t>㶩䨪攰쎣湕㪵輱顠摀</w:t>
      </w:r>
      <w:r>
        <w:rPr/>
        <w:t>ⱱ</w:t>
      </w:r>
      <w:r>
        <w:rPr/>
        <w:t>䤤㭟湉념な쉦ꅯ싂潭硶榬숫灄惂⽌녋犏䂣䵎㩄呞杖⩈따⴪浪丷愮揂轢嘣疏㞥ꅊ㕈唹灑싂⩋╀䥎䮘悘슥슩獆㝱쉭吲榻⥟癸㯂⽒갩ꅧ䰪歏硸쉧兖</w:t>
      </w:r>
      <w:r>
        <w:rPr/>
        <w:t>ⵙꕋ</w:t>
      </w:r>
      <w:r>
        <w:rPr/>
        <w:t>䝸⸻昳墥쉳硡갹⍡쉇⩾쉳㑰ぱ瘦⤸㡦䵰쉰矂⵸䅞㙯㐯䱭䀵㵔潾壂戣녮䡊埂愵㘴乎佧抩圭⤩쉦䱣깯ㅋ쵤決껂墿䵒䭋䇍渽縬슩쉰偢⩇稰椳僂䥑恷乐こ넴塟䥚䁭㡂在숽瞥凎땣穣ㅶ䜭潋⚻숩灳ꄦ䯂ꍉ唫⑧쉀橢剥</w:t>
      </w:r>
      <w:r>
        <w:rPr/>
        <w:t>⠮</w:t>
      </w:r>
      <w:r>
        <w:rPr/>
        <w:t>쉂啶</w:t>
      </w:r>
      <w:r>
        <w:rPr/>
        <w:t>Ⲭ</w:t>
      </w:r>
      <w:r>
        <w:rPr/>
        <w:t>剉㴭䊮歞⥑扰⌸⩑痂쉬㗍숪盂</w:t>
      </w:r>
      <w:r>
        <w:rPr/>
        <w:t>꧍</w:t>
      </w:r>
      <w:r>
        <w:rPr/>
        <w:t>伽榘扌䥈畤㟂湕䝨㕣瑔昷煨䝱啈㕠婧⩋칉琫숽䘫坕⑎䭞ね歒ㆡ▣晍䙐燂쉞創슏⭚䘲슱칋儷乳</w:t>
      </w:r>
      <w:r>
        <w:rPr/>
        <w:t>⡐</w:t>
      </w:r>
      <w:r>
        <w:rPr/>
        <w:t>䅣</w:t>
      </w:r>
      <w:r>
        <w:rPr/>
        <w:t>ⷃ</w:t>
      </w:r>
      <w:r>
        <w:rPr/>
        <w:t>뭐佫䈹</w:t>
      </w:r>
      <w:r>
        <w:rPr/>
        <w:t>ꕬ</w:t>
      </w:r>
      <w:r>
        <w:rPr/>
        <w:t>ꎏ䞬媣坔繲⩩ꥢ쉢央䙶⼪捦ㅭ⭅䁌媿椵䵀갮榱癃⹧煦㐶㥲㍷쉩㈲乂瘭䆘슥烂㐪㝡⑴灳ꍳ䥹┩䥠瘻⹺垣敵㙸껂瑱㡧溩幟㡪ㅞ弦ꎻ毂碥捞㥔숊攱쉃⛂ꍈ㍶</w:t>
      </w:r>
      <w:r>
        <w:rPr/>
        <w:t>ꕞ⧃</w:t>
      </w:r>
      <w:r>
        <w:rPr/>
        <w:t>츨嗍欱斵杗⚥싂䷍ꅑ</w:t>
      </w:r>
      <w:r>
        <w:rPr/>
        <w:t>ⳍ</w:t>
      </w:r>
      <w:r>
        <w:rPr/>
        <w:t>䞡칺庣堰歍潪⾥네䓂摬欪뽎唫╣媱⩅檻兣扃䭋堵␵檱媘</w:t>
      </w:r>
      <w:r>
        <w:rPr/>
        <w:t>⠷</w:t>
      </w:r>
      <w:r>
        <w:rPr/>
        <w:t>献⧂搭憻燂楬⩺╋啟⭀琻</w:t>
      </w:r>
      <w:r>
        <w:rPr/>
        <w:t>ꕱ</w:t>
      </w:r>
      <w:r>
        <w:rPr/>
        <w:t>祯⭓榱婈玬⦣䲩⩸堽呙欦搹摡彁畃䟂䊿쉦㑏⶘숩含╄ギ쉵掮╏쉁兙䑵⽱⩚㚏</w:t>
      </w:r>
      <w:r>
        <w:rPr/>
        <w:t>꧂</w:t>
      </w:r>
      <w:r>
        <w:rPr/>
        <w:t>숬㨹⥗䍱⩐搲ꍌ奵是쏂㦬␷싂㩵奣劵辱癔滂䩚䮿畷潆뮩噇츮癇⥔</w:t>
      </w:r>
      <w:r>
        <w:rPr/>
        <w:t>ꦣ</w:t>
      </w:r>
      <w:r>
        <w:rPr/>
        <w:t>䙕橦㭃慸녇呍桋繒䁺䒩䵃湡甪㙏禩쉷摄剃⾿獦矂愷⹧嘦䅏⪵뽠剨㟂㧂晟頯䎣㙆㷂惂皏㑧懂〣ꍉ彥䈲䢣㙆⪩潑䑙㵪䁕쉸桌噚╔溻猯ㅷ啰䟂溥所䱏抿⦬止③捣쉬欴쉒剐在☵뽵徻硉㨯佧㓂슻뿂枵妩쉹칎ぁ改䙺촯忍砺숬楎숲ㄩ塡슮⵮⾏</w:t>
      </w:r>
      <w:r>
        <w:rPr/>
        <w:t>ꥄ</w:t>
      </w:r>
      <w:r>
        <w:rPr/>
        <w:t>㚣숸㘺硶㑅뾿暩</w:t>
      </w:r>
      <w:r>
        <w:rPr/>
        <w:t>ꕘ</w:t>
      </w:r>
      <w:r>
        <w:rPr/>
        <w:t>슻䭲癎䡍樫䥴ぺ䎵繾ꍊ䩥쉪毂櫂浂䑕䕶썠</w:t>
      </w:r>
      <w:r>
        <w:rPr/>
        <w:t>꥓</w:t>
      </w:r>
      <w:r>
        <w:rPr/>
        <w:t>垩⪩匭輨㠮䁂癯轳䞬♞爤묮칶瑧㉱⚮껂浦</w:t>
      </w:r>
      <w:r>
        <w:rPr/>
        <w:t>꥓</w:t>
      </w:r>
      <w:r>
        <w:rPr/>
        <w:t>䮡硟嘺</w:t>
      </w:r>
      <w:r>
        <w:rPr/>
        <w:t>ꗍ</w:t>
      </w:r>
      <w:r>
        <w:rPr/>
        <w:t>梩債뽄䑌쵐㡺癰灌別偡坖뮬炩愴땷떬歇假瑑牬⾮畇繐⑯싂䌹칇䍈樨⚵▏䞵抵㝺쉀⶘汞쉙쉬깨〲椺兔殩璩奮桯</w:t>
      </w:r>
      <w:r>
        <w:rPr/>
        <w:t>ꤲ</w:t>
      </w:r>
      <w:r>
        <w:rPr/>
        <w:t>䂱♩求盍⒩擂㝄䑢컂⎱䕫偐剃㨳潩뿂ㆩ敓뭄ㆱ䘵嫂轎싂碘䑊㟂桴숲숷䔵⍐㢏櫂㭌</w:t>
      </w:r>
      <w:r>
        <w:rPr/>
        <w:t>꧂</w:t>
      </w:r>
      <w:r>
        <w:rPr/>
        <w:t>唴䥅塱摬䫂溏柂灳洰숤汣塬佚䎣ꇂ싂瑉纮㌵䍮也㫂囂摤嚻䑴䥐扇⨺ꄭ㙸歟䝮䁱㞿伦丬뽏䟂╋嘸刽䵓딦⍋爪卢惂慈欯杠걐㞩</w:t>
      </w:r>
      <w:r>
        <w:rPr/>
        <w:t>⠨</w:t>
      </w:r>
      <w:r>
        <w:rPr/>
        <w:t>栥䳂⩚⍄쉒縯뭨灪䐱</w:t>
      </w:r>
      <w:r>
        <w:rPr/>
        <w:t>⠰</w:t>
      </w:r>
      <w:r>
        <w:rPr/>
        <w:t>氳⹒単け⍍位㉮ㅇヂ䘣丷匷顸쉙瞵㝆怶㍃煒砻䴫漫澱⽪슩吹쏂㡎媮캏琵癞쉂⩠ꏍ념撬䉋楧敩礦</w:t>
      </w:r>
      <w:r>
        <w:rPr/>
        <w:t>ⵄ</w:t>
      </w:r>
      <w:r>
        <w:rPr/>
        <w:t>呾䭅칉䫂</w:t>
      </w:r>
      <w:r>
        <w:rPr/>
        <w:t>⡖</w:t>
      </w:r>
      <w:r>
        <w:rPr/>
        <w:t>㕊쉷癢깈⯎㥣⨳䜪敉⬤㢩⽘⬶癑쉂睲戭偑皱㕍㥇뗂䌻伦䗂䏂繩⚥</w:t>
      </w:r>
      <w:r>
        <w:rPr/>
        <w:t>⡌⭒</w:t>
      </w:r>
      <w:r>
        <w:rPr/>
        <w:t>槎轏瑦䮣坘塁毂䁖㙠怩玿殮췂来䥟䝕㍏楢Ⓜ焊硦檻ぁ䢬摂슮牙䛂싂桙幧䥙圻整竎⹗</w:t>
      </w:r>
      <w:r>
        <w:rPr/>
        <w:t>ꦱ</w:t>
      </w:r>
      <w:r>
        <w:rPr/>
        <w:t>梥㥮矎摷瀣</w:t>
      </w:r>
      <w:r>
        <w:rPr/>
        <w:t>Ⱟ</w:t>
      </w:r>
      <w:r>
        <w:rPr/>
        <w:t>滂啰噌숩숹꺮습㑡前婮캩㘹兖쌦欰浞㡁깰</w:t>
      </w:r>
      <w:r>
        <w:rPr/>
        <w:t>ꤩ</w:t>
      </w:r>
      <w:r>
        <w:rPr/>
        <w:t>䁧松渪戶䕁뽑㠩䕉⭥䱑⭂쉧썩浨䉁깣殱唴穡㐪쉋瑆故╬㕮䵙⥵樷숯椲悥㬱搱칁拍䈦䱫棂</w:t>
      </w:r>
      <w:r>
        <w:rPr/>
        <w:t>ⱁ</w:t>
      </w:r>
      <w:r>
        <w:rPr/>
        <w:t>䩏杗収╔䌪쵭佀䁡颮潙싂䥳쉆뽅う♊渫넽婫땖쌰쉏涵까⽔㐽汴硡⚿</w:t>
      </w:r>
      <w:r>
        <w:rPr/>
        <w:t>ⲱ</w:t>
      </w:r>
      <w:r>
        <w:rPr/>
        <w:t>ㅒ㤺</w:t>
      </w:r>
      <w:r>
        <w:rPr/>
        <w:t>ꕎ</w:t>
      </w:r>
      <w:r>
        <w:rPr/>
        <w:t>昦圻敟畡䡾慷㩀썵숺唫窩啎췂건</w:t>
      </w:r>
      <w:r>
        <w:rPr/>
        <w:t>꤯</w:t>
      </w:r>
      <w:r>
        <w:rPr/>
        <w:t>瀷漮ꍎ繁懎煕쉒娵ꆣ頩⌹갨䩄㬫梥埂摶썢녲伫㍯忂</w:t>
      </w:r>
      <w:r>
        <w:rPr/>
        <w:t>ⱋ</w:t>
      </w:r>
      <w:r>
        <w:rPr/>
        <w:t>껎䰰杓濂ꅣ厣偣㴭皥丰숺瘽뾮䯃牥ㅾ㜣牅ꅊ䥀䱅ꥠ⭢䑡쉋떩勂췂슻뭐帰反깂呶⥠婦祵仂帥⩱䍈숽싂</w:t>
      </w:r>
      <w:r>
        <w:rPr/>
        <w:t>ꔫ</w:t>
      </w:r>
      <w:r>
        <w:rPr/>
        <w:t>䅡獑칠柂䄫䐹欪灀쉣䫃汞堸㭌ꅢ㢮癢奏倷玬祠⬦䊬丱쌴⩳汖呌䩀夰堵婅싂ォ뭚뽡挱䈩悡쉉쉓㉓ꌦ쉩楠</w:t>
      </w:r>
      <w:r>
        <w:rPr/>
        <w:t>ꕨ</w:t>
      </w:r>
      <w:r>
        <w:rPr/>
        <w:t>歱</w:t>
      </w:r>
      <w:r>
        <w:rPr/>
        <w:t>⵰</w:t>
      </w:r>
      <w:r>
        <w:rPr/>
        <w:t>偩⸹䀦熥䵍幡⾏㍯</w:t>
      </w:r>
      <w:r>
        <w:rPr/>
        <w:t>ⱔ</w:t>
      </w:r>
      <w:r>
        <w:rPr/>
        <w:t>쉰燂䡬狂</w:t>
      </w:r>
      <w:r>
        <w:rPr/>
        <w:t>꧂</w:t>
      </w:r>
      <w:r>
        <w:rPr/>
        <w:t>彪⩯뽁㈫焺亥磂㌪乁</w:t>
      </w:r>
      <w:r>
        <w:rPr/>
        <w:t>ⰲ</w:t>
      </w:r>
      <w:r>
        <w:rPr/>
        <w:t>䥣㫂촺썄辻▥咿䤪壂싂䍁숩瘮塆쉩䗃匰爲玬村㝈싂玏祧係睌伶쉰⫎♮棂猹㏂掩渣勃쉥㞘쉶쉳すꌪ녅㜫楨揂海椴㙐䧂津╂쉣浂倻垵땎慢䉶痂㵚䬽㴸挬䵐칰갫剫歸㈵佯灺沬䦮慐牾欰쉈췂쵵灹娪</w:t>
      </w:r>
      <w:r>
        <w:rPr/>
        <w:t>ꖻ</w:t>
      </w:r>
      <w:r>
        <w:rPr/>
        <w:t>顖畦캻⩫婕㕒㦵㐽</w:t>
      </w:r>
      <w:r>
        <w:rPr/>
        <w:t>ꕑ</w:t>
      </w:r>
      <w:r>
        <w:rPr/>
        <w:t>噄卙ꇃ採䭓䅺礯氭☰㥌⥘噡潡棂䀸깉ꍱ瑄뭯剖瑏☸쉎匽煚ꌻ唪싃幕⩧䥌쉪渺㍙倦⹥桧䔴숤太栩</w:t>
      </w:r>
      <w:r>
        <w:rPr/>
        <w:t>ꦡ</w:t>
      </w:r>
      <w:r>
        <w:rPr/>
        <w:t>穟櫂唻琴傩</w:t>
      </w:r>
      <w:r>
        <w:rPr/>
        <w:t>ⵢ</w:t>
      </w:r>
      <w:r>
        <w:rPr/>
        <w:t>猪䡉婒쵀㤮乪녘㬲侩␸扦顖呴潑⍎뇂</w:t>
      </w:r>
      <w:r>
        <w:rPr/>
        <w:t>ꥌ</w:t>
      </w:r>
      <w:r>
        <w:rPr/>
        <w:t>쉬戭䉘䉸슏顦儥쉺갸⌸娵ꥳ⌭</w:t>
      </w:r>
      <w:r>
        <w:rPr/>
        <w:t>ꕸ</w:t>
      </w:r>
      <w:r>
        <w:rPr/>
        <w:t>쉮㍥具</w:t>
      </w:r>
      <w:r>
        <w:rPr/>
        <w:t>⡟</w:t>
      </w:r>
      <w:r>
        <w:rPr/>
        <w:t>㚡参ㄶ瓃噦격㛂싍椲⹐⩾䥕㙌瞏帣⚥き洳撩畲幆쉊䶥</w:t>
      </w:r>
      <w:r>
        <w:rPr/>
        <w:t>ⱖ⨽</w:t>
      </w:r>
      <w:r>
        <w:rPr/>
        <w:t>乪䐨넹</w:t>
      </w:r>
      <w:r>
        <w:rPr/>
        <w:t>⵰</w:t>
      </w:r>
      <w:r>
        <w:rPr/>
        <w:t>㧃䝲갶堪㩹佪婲獭㍪题숤⺿</w:t>
      </w:r>
      <w:r>
        <w:rPr/>
        <w:t>ꖮ</w:t>
      </w:r>
      <w:r>
        <w:rPr/>
        <w:t>慹眶ꥭ项䝾愱䲩欻奺촭㝌愭ꥺ䶏딤䙱敥䘷쵌偞ㅨ啦ꄥ兗淍湖䡕氊棂旂䫂⹙</w:t>
      </w:r>
      <w:r>
        <w:rPr/>
        <w:t>ꕮ</w:t>
      </w:r>
      <w:r>
        <w:rPr/>
        <w:t>싂挫灟ꥵ丱晍椤灊䔦♴搥侵徘⎵捡㙬祹扈칑⭄⨤㈰䋎总㍨쏂쉘娶嘺彲쉢⺩繥䍣歗狂噒㵨䩏䴫瑨䀣唬䀴塷楏⹟浺㍈恕禩软彗澡뿂埂眦</w:t>
      </w:r>
      <w:r>
        <w:rPr/>
        <w:t>⡆♗</w:t>
      </w:r>
      <w:r>
        <w:rPr/>
        <w:t>扶ꇍ忂僂녫啵㵎ꍋ浏컂䩉䭏澥⩟嗂桴奸╇㥫쉧卺⩖飂搸ㅺ啊싍庩땉穧焦㑗┺ꏂ撡摘䡹瑲䥯</w:t>
      </w:r>
      <w:r>
        <w:rPr/>
        <w:t>ꥋꦩ</w:t>
      </w:r>
      <w:r>
        <w:rPr/>
        <w:t>䅾呾湠</w:t>
      </w:r>
      <w:r>
        <w:rPr/>
        <w:t>ⴴꤳ</w:t>
      </w:r>
      <w:r>
        <w:rPr/>
        <w:t>쉉㙵ꆣ䏂獙煷喬厮㗂乭溻꺏</w:t>
      </w:r>
      <w:r>
        <w:rPr/>
        <w:t>ⱥ</w:t>
      </w:r>
      <w:r>
        <w:rPr/>
        <w:t>彵㕾☱㉃쉕倯硓䰩息⼥墮颮쉑촫╫澮쉅</w:t>
      </w:r>
      <w:r>
        <w:rPr/>
        <w:t>ꔽ</w:t>
      </w:r>
      <w:r>
        <w:rPr/>
        <w:t>彣睨恹</w:t>
      </w:r>
      <w:r>
        <w:rPr/>
        <w:t>ꦬ</w:t>
      </w:r>
      <w:r>
        <w:rPr/>
        <w:t>晡㈹㡚劬㚮䱣批㕂쉐♷䜪恡㉾䜦甽稻杮</w:t>
      </w:r>
      <w:r>
        <w:rPr/>
        <w:t>⣂</w:t>
      </w:r>
      <w:r>
        <w:rPr/>
        <w:t>녔ꍊ⩌熻⍗⸸숫⥹䳂캣瀭⩑䀩䴩啔䎏婘癑洫㥭佞㈯쉨敕⹸뿂㍙㷂숤⚻</w:t>
      </w:r>
      <w:r>
        <w:rPr/>
        <w:t>ꥎꦵ</w:t>
      </w:r>
      <w:r>
        <w:rPr/>
        <w:t>뗂</w:t>
      </w:r>
      <w:r>
        <w:rPr/>
        <w:t>ⲿ</w:t>
      </w:r>
      <w:r>
        <w:rPr/>
        <w:t>娶汀普␭㉃婐</w:t>
      </w:r>
      <w:r>
        <w:rPr/>
        <w:t>ꤷ</w:t>
      </w:r>
      <w:r>
        <w:rPr/>
        <w:t>뭑晇넲䦮线숸쉎䥵ꌺ曂砭䗃침</w:t>
      </w:r>
      <w:r>
        <w:rPr/>
        <w:t>ꦏ</w:t>
      </w:r>
      <w:r>
        <w:rPr/>
        <w:t>猵䉦쉨싂廂</w:t>
      </w:r>
      <w:r>
        <w:rPr/>
        <w:t>⡠</w:t>
      </w:r>
      <w:r>
        <w:rPr/>
        <w:t>칦뽸䙺嘥걗甴橯䝄媿傥⥘⩱歫㔪汧䁰䚣䊣⩀慥伩匱䑰橪촤砮幓㭺慅恗쌯䃂䕗畤⦻㫍⍋썧싂殣慙㙓浯㡗潨⸪敷䅑猬숹╳♑煾⹶⭖␷竂쉤䳂盂㤷暏浱숽땥彯쉌숺祮숵呎컂ꎩ侬捥뽳췂睓䬬庥⪩</w:t>
      </w:r>
      <w:r>
        <w:rPr/>
        <w:t>⡢</w:t>
      </w:r>
      <w:r>
        <w:rPr/>
        <w:t>噓䢩䅠殮䢏䱰</w:t>
      </w:r>
      <w:r>
        <w:rPr/>
        <w:t>⡈</w:t>
      </w:r>
      <w:r>
        <w:rPr/>
        <w:t>㟂㉈쌰圯祖婥䤱ㅄ쉂□썀ㅲ쉲ヂ牗⾥䭅묰塶轾</w:t>
      </w:r>
      <w:r>
        <w:rPr/>
        <w:t>꧂</w:t>
      </w:r>
      <w:r>
        <w:rPr/>
        <w:t>䠪ㅎ싂곂㍋⭧☲楉깠䔺㦮숵䑆吪쉔녨夻곎슥漻䂩넥瑪䄬㭡䦱쉎걋쉮煞쉎䑮礪桓습䧂㵩㓎㇍卧睹⚣ꎬ䡠う싂</w:t>
      </w:r>
      <w:r>
        <w:rPr/>
        <w:t>ⰽ⎘</w:t>
      </w:r>
      <w:r>
        <w:rPr/>
        <w:t>杢⬪䥙こ棂娵㉢療飂牏瑥䑬㶩㕸顶⽺</w:t>
      </w:r>
      <w:r>
        <w:rPr/>
        <w:t>ꤩ⑍</w:t>
      </w:r>
      <w:r>
        <w:rPr/>
        <w:t>칧䓂恃⒏弨儩淂㡄⹳塣</w:t>
      </w:r>
      <w:r>
        <w:rPr/>
        <w:t>ꤤ</w:t>
      </w:r>
      <w:r>
        <w:rPr/>
        <w:t>䀰䟂顤슻㑯</w:t>
      </w:r>
      <w:r>
        <w:rPr/>
        <w:t>ꔹ</w:t>
      </w:r>
      <w:r>
        <w:rPr/>
        <w:t>쉺㙌瑃땋县悬⽞쌥ꥷ</w:t>
      </w:r>
      <w:r>
        <w:rPr/>
        <w:t>Ⲭ</w:t>
      </w:r>
      <w:r>
        <w:rPr/>
        <w:t>䵇娴</w:t>
      </w:r>
      <w:r>
        <w:rPr/>
        <w:t>꧂</w:t>
      </w:r>
      <w:r>
        <w:rPr/>
        <w:t>㩱橣숴䉚</w:t>
      </w:r>
      <w:r>
        <w:rPr/>
        <w:t>ⱄ</w:t>
      </w:r>
      <w:r>
        <w:rPr/>
        <w:t>爦싂顋猵쉡垡㜩쎻噱㘱㥬㐴㯂䅧쌹氻刯䁕䱯깚녾䝪㊣㕹幍䱔⼴摒⽣䁦숦䩉猣◂䩕䲩搳⑘ㆵ쉚䭅㇂䬮硅╇淂뾬䝫牓䍚怭拂慃㷂䆏숬╠䵣恸⩳㯂ꇍ䕳穦䰤쉣䋂堭珃┸䞱⤭常쉬⵨쉌䘊⩙㕦䠲⩘橨焸뗎⑇㑔瘱☳噵㖥敪</w:t>
      </w:r>
      <w:r>
        <w:rPr/>
        <w:t>ꔩ</w:t>
      </w:r>
      <w:r>
        <w:rPr/>
        <w:t>쉈畹䨹碩敘⭑쉄썗潕硰쉇儱瞡樦瞩⴪晓ㆣ䕁旂㨵ꅔ党畠숯䊩憡㠯慭숸掮䥊溣嫂灓쉃䩶歭妩摹㝑숰숺쉞燂獖ꌭ䲮싂席</w:t>
      </w:r>
      <w:r>
        <w:rPr/>
        <w:t>ⷃ</w:t>
      </w:r>
      <w:r>
        <w:rPr/>
        <w:t>㵺噍時㝌愭䥘</w:t>
      </w:r>
      <w:r>
        <w:rPr/>
        <w:t>ⶻ</w:t>
      </w:r>
      <w:r>
        <w:rPr/>
        <w:t>䎣桙촪䍎䤮䘰쵁ꥴ</w:t>
      </w:r>
      <w:r>
        <w:rPr/>
        <w:t>ⱎ</w:t>
      </w:r>
      <w:r>
        <w:rPr/>
        <w:t>坚础쉊材뭶呔䌯</w:t>
      </w:r>
      <w:r>
        <w:rPr/>
        <w:t>ⴷ</w:t>
      </w:r>
      <w:r>
        <w:rPr/>
        <w:t>⽆棂側䕙慈扫㥢癈ꥳ䚏入繾潅쉪呶窿깘</w:t>
      </w:r>
      <w:r>
        <w:rPr/>
        <w:t>ꤲ</w:t>
      </w:r>
      <w:r>
        <w:rPr/>
        <w:t>䁘㵨㠮⩋</w:t>
      </w:r>
      <w:r>
        <w:rPr/>
        <w:t>ꦬ</w:t>
      </w:r>
      <w:r>
        <w:rPr/>
        <w:t>氷숩꤮勂冘䭢숪쉰쉫癙僂㉐㔰䭧牉뽟塕</w:t>
      </w:r>
      <w:r>
        <w:rPr/>
        <w:t>ꔤ</w:t>
      </w:r>
      <w:r>
        <w:rPr/>
        <w:t>祧愵判潬</w:t>
      </w:r>
      <w:r>
        <w:rPr/>
        <w:t>ꕢ</w:t>
      </w:r>
      <w:r>
        <w:rPr/>
        <w:t>氵煴쵆䛂ꅬ</w:t>
      </w:r>
      <w:r>
        <w:rPr/>
        <w:t>ⱉ</w:t>
      </w:r>
      <w:r>
        <w:rPr/>
        <w:t>䌽咥╖쉮橌㜺㕉婙䬨弨</w:t>
      </w:r>
      <w:r>
        <w:rPr/>
        <w:t>ⱨ</w:t>
      </w:r>
      <w:r>
        <w:rPr/>
        <w:t>㉞䞥㮵갹</w:t>
      </w:r>
      <w:r>
        <w:rPr/>
        <w:t>ⶡ</w:t>
      </w:r>
      <w:r>
        <w:rPr/>
        <w:t>晅숴䥳憡檏刺玵쉰摔⩤㶡愤⹙싃㥉㘳㦥⒣輶獐</w:t>
      </w:r>
      <w:r>
        <w:rPr/>
        <w:t>ⴲ</w:t>
      </w:r>
      <w:r>
        <w:rPr/>
        <w:t>晷殥슱</w:t>
      </w:r>
      <w:r>
        <w:rPr/>
        <w:t>ⶣ</w:t>
      </w:r>
      <w:r>
        <w:rPr/>
        <w:t>넱搬獥</w:t>
      </w:r>
      <w:r>
        <w:rPr/>
        <w:t>ꥊ</w:t>
      </w:r>
      <w:r>
        <w:rPr/>
        <w:t>咩懂㵈䪥睃</w:t>
      </w:r>
      <w:r>
        <w:rPr/>
        <w:t>Ⳃ</w:t>
      </w:r>
      <w:r>
        <w:rPr/>
        <w:t>绍敱䨤㬽쉁숱䐱惂쉥⽨硟瑹漪単칥㉒꺏唻㓂쉨숻套뭇䤶䍵暬⺥唭䨻䅑呐恨쉈扣牵䬵䍧썑딯獑辘䥄㵶橂䝞</w:t>
      </w:r>
      <w:r>
        <w:rPr/>
        <w:t>ꥅ</w:t>
      </w:r>
      <w:r>
        <w:rPr/>
        <w:t>깂昦皣㥑橁뭞ꥨ婠⦱</w:t>
      </w:r>
      <w:r>
        <w:rPr/>
        <w:t>⠦</w:t>
      </w:r>
      <w:r>
        <w:rPr/>
        <w:t>㥺䱖敩⼬杣勂搰挱飂⬯㪘恘楘猱敟䦱쉸戳㍵㵐䉸祃쌷슬슩걒싂숶潑⚣쉪橅㉉塢牳䩁쉾녈뭠</w:t>
      </w:r>
      <w:r>
        <w:rPr/>
        <w:t>⣃</w:t>
      </w:r>
      <w:r>
        <w:rPr/>
        <w:t>汥䖣쵙ꆥ浦䱳偍暵놵뭎縴玣촪八꥔썞⫍㟂쉙䜭頰칱債㖬㦮쉚晶</w:t>
      </w:r>
      <w:r>
        <w:rPr/>
        <w:t>ⱥ</w:t>
      </w:r>
      <w:r>
        <w:rPr/>
        <w:t>澮東燂</w:t>
      </w:r>
      <w:r>
        <w:rPr/>
        <w:t>⡍</w:t>
      </w:r>
      <w:r>
        <w:rPr/>
        <w:t>쉌㘤䧃꥘㙑堯슣䅫ꥨ숻ひ䟎獆擂䆩楥䘭乤顶⽹轺싂</w:t>
      </w:r>
      <w:r>
        <w:rPr/>
        <w:t>ꗃ</w:t>
      </w:r>
      <w:r>
        <w:rPr/>
        <w:t>呄걩⑗煱⌱</w:t>
      </w:r>
      <w:r>
        <w:rPr/>
        <w:t>ⵀ</w:t>
      </w:r>
      <w:r>
        <w:rPr/>
        <w:t>䊬㬩숺䝥䀭</w:t>
      </w:r>
      <w:r>
        <w:rPr/>
        <w:t>ⱌ</w:t>
      </w:r>
      <w:r>
        <w:rPr/>
        <w:t>䙂汨㘪㡬㴬䜥깭潞⭠⭐㙡㇂剸䂮ꍧ彪〩卅䃂怰轄ケ썉彴ㅹ憏㮻깋氫帻ヂ磂抩쉓歬숨頷眯掮救䉭숭软䘶八睹㝃䩔䭏䛂⩟㭬䠲爺墏㪮ꄲ깅剢ꄯ숥㵂畠䍧癞ㅣ璻梏抬㍔噊ォ</w:t>
      </w:r>
      <w:r>
        <w:rPr/>
        <w:t>ⰵ</w:t>
      </w:r>
      <w:r>
        <w:rPr/>
        <w:t>竃抡噸桗欪⍬敓摏묤</w:t>
      </w:r>
      <w:r>
        <w:rPr/>
        <w:t>ꗂ</w:t>
      </w:r>
      <w:r>
        <w:rPr/>
        <w:t>嘲녖捒칡ꅺ숦㢻欶ꅎ䮥컍䑢繏䉂숤㏂汈繚奟숤也䍉</w:t>
      </w:r>
      <w:r>
        <w:rPr/>
        <w:t>⡊</w:t>
      </w:r>
      <w:r>
        <w:rPr/>
        <w:t>쉂嗂</w:t>
      </w:r>
      <w:r>
        <w:rPr/>
        <w:t>꤫</w:t>
      </w:r>
      <w:r>
        <w:rPr/>
        <w:t>숮쉹ꆮ橃슿뭉䭏숰ꏍꍡ숯灁녃塈</w:t>
      </w:r>
      <w:r>
        <w:rPr/>
        <w:t>⡥</w:t>
      </w:r>
      <w:r>
        <w:rPr/>
        <w:t>煓㭫槍쉮䷂숯伪껎堰⵺坨噑ꥱ卬丮⩞癍⮻떥⺬꺵剱嗎墱咮矂梏䶩䌨⬸⚱</w:t>
      </w:r>
      <w:r>
        <w:rPr/>
        <w:t>Ⰺ</w:t>
      </w:r>
      <w:r>
        <w:rPr/>
        <w:t>牁⍉弩杸⍆娨ꇂ喣䮏</w:t>
      </w:r>
      <w:r>
        <w:rPr/>
        <w:t>ꕴ</w:t>
      </w:r>
      <w:r>
        <w:rPr/>
        <w:t>㘽吹潓恆扊뗍䴦䃂⑥㚱佧뭅⸵稭䤲쉃湮潉㒱┬绎䴷㉹恍㡕懂ㅡ숸唸淎幉슏䤫烂䬶䠦彠潞䍓墩뿂晾梡搬㝣怪㏂ꆱ䬭</w:t>
      </w:r>
      <w:r>
        <w:rPr/>
        <w:t>ꥃ</w:t>
      </w:r>
      <w:r>
        <w:rPr/>
        <w:t>癳偎</w:t>
      </w:r>
      <w:r>
        <w:rPr/>
        <w:t>ꤥ⭦</w:t>
      </w:r>
      <w:r>
        <w:rPr/>
        <w:t>䍆啮꥔䙪䱧숣烂慵轣侩촵浫싂㡍⩣坃⩅拂곎쉁伫⹃䰲</w:t>
      </w:r>
      <w:r>
        <w:rPr/>
        <w:t>Ⱕ</w:t>
      </w:r>
      <w:r>
        <w:rPr/>
        <w:t>捚䅶䉌ꌲ쉚漫湞㵀砻怵슏匮旂楂獍夤</w:t>
      </w:r>
      <w:r>
        <w:rPr/>
        <w:t>ⷂ</w:t>
      </w:r>
      <w:r>
        <w:rPr/>
        <w:t>换估昨⵳䓂犵ㅈ숮冩卺㦥䅸</w:t>
      </w:r>
      <w:r>
        <w:rPr/>
        <w:t>ꤺ</w:t>
      </w:r>
      <w:r>
        <w:rPr/>
        <w:t>奦㭮瞩⽏懎⭵ꇂ䫃쉵辻剟㙨뾿烂깞䱗绂땹䓂ꅁ⼻쉴⹓畗漹婇⬩槍頲剶剃쉡⩶㙯䱤廂쉯甽番䪘儣⑏촶抡</w:t>
      </w:r>
      <w:r>
        <w:rPr/>
        <w:t>ⵧ</w:t>
      </w:r>
      <w:r>
        <w:rPr/>
        <w:t>幞彑쉯眱츪䇃㠷呸㬪싎⹃⩲乮쉬䰤⩪扙佨⬸䫍濂亣䱄⹊䬺周쉹슬ꅍ祷</w:t>
      </w:r>
      <w:r>
        <w:rPr/>
        <w:t>ⵆ</w:t>
      </w:r>
      <w:r>
        <w:rPr/>
        <w:t>堰땀睚㕟㜴楤栲㨵㏂㉴唶揂炘硪䐣凂⬪㌱䑹껃䥞䋂䕑坊共䐲뾿牋役敟氪獢⩁ꆏ쉟䝋⮻幊䟂䉂硘뿂ꌺ⼨⨺</w:t>
      </w:r>
      <w:r>
        <w:rPr/>
        <w:t>ⶵ</w:t>
      </w:r>
      <w:r>
        <w:rPr/>
        <w:t>楚幢洹浢䄥깠湧渫橸煕轎쉥健</w:t>
      </w:r>
      <w:r>
        <w:rPr/>
        <w:t>ⷂ</w:t>
      </w:r>
      <w:r>
        <w:rPr/>
        <w:t>渵㉇弩쉂幾슣瀳桴拎㡃唦㠲⍥瑙㝙⍩纥矂䭺쉯槂乀㴬⏂</w:t>
      </w:r>
      <w:r>
        <w:rPr/>
        <w:t>ⵯ</w:t>
      </w:r>
      <w:r>
        <w:rPr/>
        <w:t>㈦汘</w:t>
      </w:r>
      <w:r>
        <w:rPr/>
        <w:t>ꥅ</w:t>
      </w:r>
      <w:r>
        <w:rPr/>
        <w:t>喡숪桢㢘牄㈸썷劵䑢漫땥熡쉚㕅堦甪⼴뾥㉌䍏䚘긴繦⩭⬸ꥲ盂活숵</w:t>
      </w:r>
      <w:r>
        <w:rPr/>
        <w:t>⡺</w:t>
      </w:r>
      <w:r>
        <w:rPr/>
        <w:t>䙯⑞墵䉴촰뭣㍰숻땖싂㑘캬걚⨫䅎䕵擂䵎㬫䨰썑묣盎杧懂僂⤰㫂嘳슩ㅬ晰亵䐵佋繧擂嘯矂⪩捺싂䇂颱㭣⍩扢捪</w:t>
      </w:r>
      <w:r>
        <w:rPr/>
        <w:t>Ⳃ</w:t>
      </w:r>
      <w:r>
        <w:rPr/>
        <w:t>䩓炿뽬潭쉫</w:t>
      </w:r>
      <w:r>
        <w:rPr/>
        <w:t>ⲩ</w:t>
      </w:r>
      <w:r>
        <w:rPr/>
        <w:t>㙫桍牯刣⍸佉</w:t>
      </w:r>
      <w:r>
        <w:rPr/>
        <w:t>ⲣ</w:t>
      </w:r>
      <w:r>
        <w:rPr/>
        <w:t>싂쉫伥㶏䈹怪</w:t>
      </w:r>
      <w:r>
        <w:rPr/>
        <w:t>ⱪ</w:t>
      </w:r>
      <w:r>
        <w:rPr/>
        <w:t>슥숱싂숣㮮呂ね梩䱁꺩㇂庻</w:t>
      </w:r>
      <w:r>
        <w:rPr/>
        <w:t>ꕰ</w:t>
      </w:r>
      <w:r>
        <w:rPr/>
        <w:t>瀯浙啙溿㭳䕬츦轺漴価〬頤䠻㟂쉔欣뼰㭏긶㍮嫂塰긨喩겵渪</w:t>
      </w:r>
      <w:r>
        <w:rPr/>
        <w:t>ꕠ</w:t>
      </w:r>
      <w:r>
        <w:rPr/>
        <w:t>쉎炘滃熣묹썂╰浤䥉딫숪ꏂ由䐣㑸湁匬㕅㍳</w:t>
      </w:r>
      <w:r>
        <w:rPr/>
        <w:t>⡤</w:t>
      </w:r>
      <w:r>
        <w:rPr/>
        <w:t>䉢塌伩䞥⩇⪵뭑䁡䵦繘捴卬䱦ꅚ㑓䝺卆歾挺䁋䭓㵲吸䠸쉌囂⩆拎刣顒싂䵰奦㑎捵싂䊮啧싂⩊娤쵲㡚壍㜤썡⩷䜬㍫㔺㍶繀獟⩡㖏</w:t>
      </w:r>
      <w:r>
        <w:rPr/>
        <w:t>⡭</w:t>
      </w:r>
      <w:r>
        <w:rPr/>
        <w:t>剦쉢㎩杉渨柂悿䗂㭔䬴恦䑨橸╡弊攮婔换娳徥⌭煑쉘쵗摂숵琹쉐⽃墬稱㴳熩㊩〈瘸㊩㐻뽠煥념摭桌䅀⩌슘㞱䱰棂づ</w:t>
      </w:r>
      <w:r>
        <w:rPr/>
        <w:t>ⴺ</w:t>
      </w:r>
      <w:r>
        <w:rPr/>
        <w:t>媮歟䍷厱礷깠幎</w:t>
      </w:r>
      <w:r>
        <w:rPr/>
        <w:t>ⵖ</w:t>
      </w:r>
      <w:r>
        <w:rPr/>
        <w:t>囂痂㖵洶㉟繲啰Ⓜ슏飍⤴칕</w:t>
      </w:r>
      <w:r>
        <w:rPr/>
        <w:t>ⱗ</w:t>
      </w:r>
      <w:r>
        <w:rPr/>
        <w:t>䩐쉉枵㏍䞮㩖牃슩惂獨⹇</w:t>
      </w:r>
      <w:r>
        <w:rPr/>
        <w:t>꧂</w:t>
      </w:r>
      <w:r>
        <w:rPr/>
        <w:t>帥䶩⹕彸걠⹺숫깎䜺彦␥칞景䕔㉠盂䴯扯顆半爷습穦䆻呸㉪䥀䉌瘹療偐呠㴻쉹䫂㚱杪慦䩒</w:t>
      </w:r>
      <w:r>
        <w:rPr/>
        <w:t>꧂</w:t>
      </w:r>
      <w:r>
        <w:rPr/>
        <w:t>輨㤴坄㙎컂䁷</w:t>
      </w:r>
      <w:r>
        <w:rPr/>
        <w:t>ꗎ⹚ⵀ</w:t>
      </w:r>
      <w:r>
        <w:rPr/>
        <w:t>〬⧍婴併姂걨싍쉔䁤㞏垬忂捬ꇂ竎䙲쉥囍䰭祾싂礭犱㤷</w:t>
      </w:r>
      <w:r>
        <w:rPr/>
        <w:t>⠹</w:t>
      </w:r>
      <w:r>
        <w:rPr/>
        <w:t>䁁㍩䏂圱⩓</w:t>
      </w:r>
    </w:p>
    <w:p>
      <w:pPr>
        <w:pStyle w:val="PreformattedText"/>
        <w:bidi w:val="0"/>
        <w:spacing w:before="0" w:after="0"/>
        <w:jc w:val="left"/>
        <w:rPr/>
      </w:pPr>
      <w:r>
        <w:rPr/>
        <w:t>ꥑ</w:t>
      </w:r>
      <w:r>
        <w:rPr/>
        <w:t>瀩쉥囂媮뽬垬䱳♉숻恔겻</w:t>
      </w:r>
      <w:r>
        <w:rPr/>
        <w:t>ⱌ</w:t>
      </w:r>
      <w:r>
        <w:rPr/>
        <w:t>烂債漱㠰頯츮ふ</w:t>
      </w:r>
      <w:r>
        <w:rPr/>
        <w:t>ⵗ</w:t>
      </w:r>
      <w:r>
        <w:rPr/>
        <w:t>믂䝆쉟匣壂썒⹒䠪⽆櫍㮮쉈䰭係䦘敶暘쉵䉦渪쉁灷쉃䭗땙全瓂⩳䏂夫䠫枻厵䵭ꥮ㡌䕢沱쉱쉏她と䁁瓂⍱묺㌫쉸㗂時䌨㈮䉌</w:t>
      </w:r>
      <w:r>
        <w:rPr/>
        <w:t>ꕖ</w:t>
      </w:r>
      <w:r>
        <w:rPr/>
        <w:t>⡰</w:t>
      </w:r>
      <w:r>
        <w:rPr/>
        <w:t>땈姎싂䝳泎晍牵䁰呠㨸咱效坯䲻㍾ꥪ汒楷</w:t>
      </w:r>
      <w:r>
        <w:rPr/>
        <w:t>⢘</w:t>
      </w:r>
      <w:r>
        <w:rPr/>
        <w:t>䊻临䭖숫</w:t>
      </w:r>
      <w:r>
        <w:rPr/>
        <w:t>Ⱬ</w:t>
      </w:r>
      <w:r>
        <w:rPr/>
        <w:t>均毃啄⥃桲쉬塮갫汍抱噕䷂⭐䕶</w:t>
      </w:r>
      <w:r>
        <w:rPr/>
        <w:t>ꕶ</w:t>
      </w:r>
      <w:r>
        <w:rPr/>
        <w:t>ꆏ晆穳渮㨲</w:t>
      </w:r>
      <w:r>
        <w:rPr/>
        <w:t>꤯</w:t>
      </w:r>
      <w:r>
        <w:rPr/>
        <w:t>䅾䙂䡤䘤弪畆⼪</w:t>
      </w:r>
      <w:r>
        <w:rPr/>
        <w:t>ꕹ</w:t>
      </w:r>
      <w:r>
        <w:rPr/>
        <w:t>淂啍低搷ㄹ婓⍳祌㩱恍⬹䙂倫②싂破愪彫땃僂檣㴳乘畾㡐幠⤴㨺堤係䡇⩦䱬♅</w:t>
      </w:r>
      <w:r>
        <w:rPr/>
        <w:t>⡷</w:t>
      </w:r>
      <w:r>
        <w:rPr/>
        <w:t>湚⵷뼴䑟ㆩ⽮瑱╷竂㩎</w:t>
      </w:r>
      <w:r>
        <w:rPr/>
        <w:t>ꔨ</w:t>
      </w:r>
      <w:r>
        <w:rPr/>
        <w:t>㊱숯盂쉍嘥ꄻ歟㍲㙳幡</w:t>
      </w:r>
      <w:r>
        <w:rPr/>
        <w:t>⠱</w:t>
      </w:r>
      <w:r>
        <w:rPr/>
        <w:t>眩灁恆䄺⹾䡾䵋땈琽숤ꎱ戥쉤祦쉊ꎘ泂琭⤭䨫灊湘㍠圽摗㙚㘽㝢瘭橙卷瑩㏂灊样弬厣쉕⚣伬畤땏꤮䢬牕壂</w:t>
      </w:r>
      <w:r>
        <w:rPr/>
        <w:t>⡔</w:t>
      </w:r>
      <w:r>
        <w:rPr/>
        <w:t>欥噒慞ㅘ卋㜪坠㤸⩴潏껂參辱剬剟쉑ㄻ㭶兾仃䙉⩥睴䜨캬⍳暮ꍪ壃䪥竂䰭浱愹⫂庩㈹娯㍭牾濃啰䑨ꍭ♸쉱</w:t>
      </w:r>
      <w:r>
        <w:rPr/>
        <w:t>ⱇ♴</w:t>
      </w:r>
      <w:r>
        <w:rPr/>
        <w:t>榿㗂纵楊玥㙲䘸䭢堶㗍슡帯☤灁ꍒ轫䍋敠슿䉮硘归楒쉤沬䶡制卑㎥塳㑭呖杉숸污皿坥嘯恾懂숩溱此䦿淍欴⩦稺弰歠뮩晎놮♨浯㵆</w:t>
      </w:r>
      <w:r>
        <w:rPr/>
        <w:t>ⱟ</w:t>
      </w:r>
      <w:r>
        <w:rPr/>
        <w:t>戲⬷쉠긲偗渫슡畖㫂⹑⮬</w:t>
      </w:r>
      <w:r>
        <w:rPr/>
        <w:t>꧂</w:t>
      </w:r>
      <w:r>
        <w:rPr/>
        <w:t>슩捅걠䑈䊩䠸䉑⬤歪纻慉漳쉪숊</w:t>
      </w:r>
      <w:r>
        <w:rPr/>
        <w:t>⣂</w:t>
      </w:r>
      <w:r>
        <w:rPr/>
        <w:t>쉗吵㵍넺</w:t>
      </w:r>
      <w:r>
        <w:rPr/>
        <w:t>ⴣ</w:t>
      </w:r>
      <w:r>
        <w:rPr/>
        <w:t>楂슬㨹ꇂ氻⥦</w:t>
      </w:r>
      <w:r>
        <w:rPr/>
        <w:t>ⱁ</w:t>
      </w:r>
      <w:r>
        <w:rPr/>
        <w:t>昱畠⽓幄灮猶ㆥ⨳숨晓䵥♐뽟쉂䝠깔걈⯂썌个奴숵僂夺䱭奞危싂⑪␪䄥䱅⨱杂爦坶</w:t>
      </w:r>
      <w:r>
        <w:rPr/>
        <w:t>ꤤ</w:t>
      </w:r>
      <w:r>
        <w:rPr/>
        <w:t>兊垏䝃氪㐪䆬숦긨숮㭊娻⭠擃㪏慚彩㟂쉾숫</w:t>
      </w:r>
      <w:r>
        <w:rPr/>
        <w:t>ꕩ</w:t>
      </w:r>
      <w:r>
        <w:rPr/>
        <w:t>㭮쉾㔥ꥳ佊䚮硯癥垮</w:t>
      </w:r>
      <w:r>
        <w:rPr/>
        <w:t>⡑</w:t>
      </w:r>
      <w:r>
        <w:rPr/>
        <w:t>勂⩸潓뭺枡╤㒱㎿幬滃㵪䇂乲恹䁵⍠쉫殬乁⚩浬묯欴枥璣䉬㙚姂쉌碵긺뼣촫⨭㔪顷咿쉴捦啾䥖ꍒ녪匮⭋쉈쉲潗땬毃顆슏恞ば믂潫頦嫂濃䏂楘䙉煅⩆⑪슥嘻奱䭃伽搴旂呙㍙ꅾ䀩쉅쉟숩顺⪡쎣⽘幏䚮ꅲ椷㎬⽕䬱祦쵀忎㬺숰녃꥕欪딭㗂땳权쉉㵧쉂漰䝠厩⎣⏂䜬</w:t>
      </w:r>
      <w:r>
        <w:rPr/>
        <w:t>ꦘ</w:t>
      </w:r>
      <w:r>
        <w:rPr/>
        <w:t>呭䍉䌩纵歡⑊긻头桥쵕礴㖩숻吵䒻毂稵䟃쉦䓂丵姍凃扸溘쉊㉰쉓</w:t>
      </w:r>
      <w:r>
        <w:rPr/>
        <w:t>ⱬ</w:t>
      </w:r>
      <w:r>
        <w:rPr/>
        <w:t>捈⥂乌䱈썕</w:t>
      </w:r>
      <w:r>
        <w:rPr/>
        <w:t>ꦣ</w:t>
      </w:r>
      <w:r>
        <w:rPr/>
        <w:t>쉢㞘떱쉓浂怲쉹㑫坌礶츰䱇幠橵慅摤㎮㑔呞䎮焯⨶뽤ꥥ幫䙊ꌤꎱ</w:t>
      </w:r>
      <w:r>
        <w:rPr/>
        <w:t>ⵃ</w:t>
      </w:r>
      <w:r>
        <w:rPr/>
        <w:t>傘慱仂뽆쉠柂뾵</w:t>
      </w:r>
      <w:r>
        <w:rPr/>
        <w:t>⡰</w:t>
      </w:r>
      <w:r>
        <w:rPr/>
        <w:t>뿂搣싂硰橸䩌眽╢⹾䈭媘彘煖物咿㭪㷂ꥡ唯婌䩅䅃厱믂坴㉓橷䯂噰䌶䐹埂彺ꌮ扅⹚焳澩歐㩎疵슱ꆘ噣䰺䋂焪〻</w:t>
      </w:r>
      <w:r>
        <w:rPr/>
        <w:t>Ⱪ⍠</w:t>
      </w:r>
      <w:r>
        <w:rPr/>
        <w:t>㬮㝴㒏䭤塀牕㝐</w:t>
      </w:r>
      <w:r>
        <w:rPr/>
        <w:t>ⲵ</w:t>
      </w:r>
      <w:r>
        <w:rPr/>
        <w:t>幟⒩轤楴乤轁</w:t>
      </w:r>
      <w:r>
        <w:rPr/>
        <w:t>꧂</w:t>
      </w:r>
      <w:r>
        <w:rPr/>
        <w:t>ㅭ摇潚揂捔敗⺩䮩쉋쉌竃䍓갪卡</w:t>
      </w:r>
      <w:r>
        <w:rPr/>
        <w:t>ꗂ</w:t>
      </w:r>
      <w:r>
        <w:rPr/>
        <w:t>櫂〰칇</w:t>
      </w:r>
      <w:r>
        <w:rPr/>
        <w:t>ꤲ</w:t>
      </w:r>
      <w:r>
        <w:rPr/>
        <w:t>穥ァ싂</w:t>
      </w:r>
      <w:r>
        <w:rPr/>
        <w:t>ꥉ</w:t>
      </w:r>
      <w:r>
        <w:rPr/>
        <w:t>歎⭭</w:t>
      </w:r>
      <w:r>
        <w:rPr/>
        <w:t>Ⱙ</w:t>
      </w:r>
      <w:r>
        <w:rPr/>
        <w:t>呁滂땞䤶쉸䲥湯싂㠦⨳ꅹ쉁唳玩</w:t>
      </w:r>
      <w:r>
        <w:rPr/>
        <w:t>ꗂ</w:t>
      </w:r>
      <w:r>
        <w:rPr/>
        <w:t>땃歐歂䧍橄걃坓갪ꎬ捐稫哂㙫슘쉋ꅊ뿂猶穀槂㍌쉋츪㢥⵴牰䥦㤥⬲ꇂ㥅䁮愯쉐盂ꥯ带쉟싂</w:t>
      </w:r>
      <w:r>
        <w:rPr/>
        <w:t>ⰹ</w:t>
      </w:r>
      <w:r>
        <w:rPr/>
        <w:t>슘估㬽擂矃污潡⼳瀯ㅙ㕂䡰杰兯ꍆ☳⭀땬ㅆ匴⥣땏啘⫂뭤本癟堭⸪䝁噷䛂㥑磂묦爵긪礳乆䡸㔭娽瑔</w:t>
      </w:r>
      <w:r>
        <w:rPr/>
        <w:t>ꥆⶩ</w:t>
      </w:r>
      <w:r>
        <w:rPr/>
        <w:t>ㄩ慞뇂摱䙙捗娶⍳娱幨떬縯楦偱摪䄸㝗ꏂ挪噂</w:t>
      </w:r>
      <w:r>
        <w:rPr/>
        <w:t>ꔴ⑭</w:t>
      </w:r>
      <w:r>
        <w:rPr/>
        <w:t>渽电䅆睖摭⭁ꌪ礳奩</w:t>
      </w:r>
      <w:r>
        <w:rPr/>
        <w:t>ⴥ</w:t>
      </w:r>
      <w:r>
        <w:rPr/>
        <w:t>坷┮⥖兞쵷渤咏㭏吳</w:t>
      </w:r>
      <w:r>
        <w:rPr/>
        <w:t>ⵖ</w:t>
      </w:r>
      <w:r>
        <w:rPr/>
        <w:t>䣂⺩燂带숵㐬㭧捙쉠厥녠䤵唱䣂숊┮啶氹顢숦䱭⽭扅埂</w:t>
      </w:r>
      <w:r>
        <w:rPr/>
        <w:t>ꔬ</w:t>
      </w:r>
      <w:r>
        <w:rPr/>
        <w:t>焮䓂䷂썴쉇睾彮㔤奇啂촴杘䍔奈숶晃♰䤪⌨⩔娯⨮걍繊䠦䁍䬨</w:t>
      </w:r>
      <w:r>
        <w:rPr/>
        <w:t>ⰹ⛃</w:t>
      </w:r>
      <w:r>
        <w:rPr/>
        <w:t>땞쉷</w:t>
      </w:r>
      <w:r>
        <w:rPr/>
        <w:t>ⱶ</w:t>
      </w:r>
      <w:r>
        <w:rPr/>
        <w:t>煈竂㑥睹</w:t>
      </w:r>
      <w:r>
        <w:rPr/>
        <w:t>ꗂ</w:t>
      </w:r>
      <w:r>
        <w:rPr/>
        <w:t>㝅⩾䨴䬻㕀䀱⫃焵㉤䐪㍋ㄤ⨣哂欵䔸畐枩넱쉘奍㭟㜴杫掏䶩挶坳䛃⽡뗂䉰㉱Ⓨ䗂佀扐㭯䚻繏⨦媘坣㉸슻墱䅥繊㮻匪⦏獁츬牋楰悩䝫坢쌯╸┣칰轎뮡昪㝔쉫轧ꎿ⸺㥏睲暣平ꥡ並⚱쉅㙑쉪</w:t>
      </w:r>
      <w:r>
        <w:rPr/>
        <w:t>Ᵽ</w:t>
      </w:r>
      <w:r>
        <w:rPr/>
        <w:t>氭敃⭤</w:t>
      </w:r>
      <w:r>
        <w:rPr/>
        <w:t>Ⳃ</w:t>
      </w:r>
      <w:r>
        <w:rPr/>
        <w:t>⽕畨渴捳</w:t>
      </w:r>
      <w:r>
        <w:rPr/>
        <w:t>⡖</w:t>
      </w:r>
      <w:r>
        <w:rPr/>
        <w:t>楓㵧櫂朲묬䵇䝃싂⩵祺彪⪱</w:t>
      </w:r>
      <w:r>
        <w:rPr/>
        <w:t>꥓Ⓜ</w:t>
      </w:r>
      <w:r>
        <w:rPr/>
        <w:t>き㖻涩숳總㍰慳奡䥎牭奃䝫影䝌</w:t>
      </w:r>
      <w:r>
        <w:rPr/>
        <w:t>ⵓ</w:t>
      </w:r>
      <w:r>
        <w:rPr/>
        <w:t>㙺⻎昦ꥥ䁘幩쉋榮硠ㅅ⩹싂㥁幐싂䫂숯쉱쌰轡㝾⩞个⚩긻杢䋂싂숦䅨洷</w:t>
      </w:r>
      <w:r>
        <w:rPr/>
        <w:t>⡓</w:t>
      </w:r>
      <w:r>
        <w:rPr/>
        <w:t>쉟㙨卐䑮呫㵒</w:t>
      </w:r>
      <w:r>
        <w:rPr/>
        <w:t>꤯</w:t>
      </w:r>
      <w:r>
        <w:rPr/>
        <w:t>ꏂ䄭扦汫䅐ㅲ匳睋녦컂歹슮㠰灡䥣</w:t>
      </w:r>
      <w:r>
        <w:rPr/>
        <w:t>ꔻ</w:t>
      </w:r>
      <w:r>
        <w:rPr/>
        <w:t>斩ꅎ䵐椮睉뽊窿绂</w:t>
      </w:r>
      <w:r>
        <w:rPr/>
        <w:t>ꦿ</w:t>
      </w:r>
      <w:r>
        <w:rPr/>
        <w:t>쉺㍠쉙穞쉙帲⤳쉨칸穭灲ぉ摖쉚쉄䩭干㠬痂甽奁뭢煮牗㝯␴兲㶣別</w:t>
      </w:r>
      <w:r>
        <w:rPr/>
        <w:t>ꥁ</w:t>
      </w:r>
      <w:r>
        <w:rPr/>
        <w:t>烂栵䯂牊</w:t>
      </w:r>
      <w:r>
        <w:rPr/>
        <w:t>ⰴ</w:t>
      </w:r>
      <w:r>
        <w:rPr/>
        <w:t>ㆬ伪녢䜪쉡剠⥟⨦歡㕒繵慩㷂煨䝵㩄䕙癤깆拂쉍绂界橙區潪䉭쉈⬳ꄤ来奘恘匯䉑㉺䗂圷ꅚ㙔偶泂顱栽禩窱䀪⬬숥뇂㙖㘪㘦䨴噤쵤䅟</w:t>
      </w:r>
      <w:r>
        <w:rPr/>
        <w:t>⣂</w:t>
      </w:r>
      <w:r>
        <w:rPr/>
        <w:t>㕵旍습䁒椦숬幘걎⸦患噮㕹华湡ㅊ㵄⽾䌪숽畕轣敳䘩⭦噮㵯儯숥쏂渥圤卫ꄥ</w:t>
      </w:r>
      <w:r>
        <w:rPr/>
        <w:t>ꥎ</w:t>
      </w:r>
      <w:r>
        <w:rPr/>
        <w:t>ㅷ燂싂玣椪浀摳硥䱁澥칱䊿獍娨곂䥠䥔位㑐㠪攸땫儬쵥쉱쉘獵</w:t>
      </w:r>
      <w:r>
        <w:rPr/>
        <w:t>ⱑ</w:t>
      </w:r>
      <w:r>
        <w:rPr/>
        <w:t>迎癴㕥쉬秂橎쉱慤슏䑳穟쉱掘漹湩쏂湂氰瀭쉾泂䛂瑖䌯⑊颬た桁纩䘣쉓쉡極숵慃噙婫憣恉쉌扟</w:t>
      </w:r>
      <w:r>
        <w:rPr/>
        <w:t>Ⳃ</w:t>
      </w:r>
      <w:r>
        <w:rPr/>
        <w:t>樳旎䥅㧂潣湴뮡㭙煪櫂Ⓜ㌵슩⺿硵杸帬灍䎱⸥媡쉚慰싂丯教矂쵈㑋娨촽ꌫ煒쉾ꥱ匫쌶ㅤ㐨俎㉓쉚䎵⑅㥏冱猻꺵䭆顂帱뽺⭯桓晟</w:t>
      </w:r>
      <w:r>
        <w:rPr/>
        <w:t>ꦣ</w:t>
      </w:r>
      <w:r>
        <w:rPr/>
        <w:t>쉇癓㙎㑍䜽䮩䵑吤椷樸䀣㍧㴷⪣獩䍄䐳潦活䭠㐨⿃</w:t>
      </w:r>
      <w:r>
        <w:rPr/>
        <w:t>ꔸ␯</w:t>
      </w:r>
      <w:r>
        <w:rPr/>
        <w:t>樻䩱⨽獾㠊㥦戵噘儴䴬䝃⑎桉걳兇┮杇쉋喻䅊ㅲ㔬⹖猽栶</w:t>
      </w:r>
      <w:r>
        <w:rPr/>
        <w:t>ⱌ</w:t>
      </w:r>
      <w:r>
        <w:rPr/>
        <w:t>䉢䈭擂㡏拂쉔껍灸깊쉊썢녣♏㏂䈯犥睧땲䏂䆣硶炣숶䤷穔杅㊱幮㭬礫瑍싂ꅖ㭹獄樺犿䩃꥖拂캘礳뭍縵쉄煐⵷㧍䙺⫎㉲睑〩쉄䍇㭈ꅰ㍣㵷㥰⹚⤸怤歺㑰橘칧砨䁮쉵杒旃敱숳㑉剣轗⍊</w:t>
      </w:r>
      <w:r>
        <w:rPr/>
        <w:t>ⵦ</w:t>
      </w:r>
      <w:r>
        <w:rPr/>
        <w:t>䁙䔦</w:t>
      </w:r>
      <w:r>
        <w:rPr/>
        <w:t>⣂</w:t>
      </w:r>
      <w:r>
        <w:rPr/>
        <w:t>剬녁奴䩚题䨵眣眰㝵㇂䱇䧃浠</w:t>
      </w:r>
      <w:r>
        <w:rPr/>
        <w:t>⡄</w:t>
      </w:r>
      <w:r>
        <w:rPr/>
        <w:t>偄쉌</w:t>
      </w:r>
      <w:r>
        <w:rPr/>
        <w:t>ꕺ</w:t>
      </w:r>
      <w:r>
        <w:rPr/>
        <w:t>癕㩆쉨卒倽株㉓撵⑯栮㯂䪣땔⍩㬪辣칁潭</w:t>
      </w:r>
      <w:r>
        <w:rPr/>
        <w:t>ⱀ</w:t>
      </w:r>
      <w:r>
        <w:rPr/>
        <w:t>牒晚ㆬ㌫</w:t>
      </w:r>
      <w:r>
        <w:rPr/>
        <w:t>ⱡ⡘⭓</w:t>
      </w:r>
      <w:r>
        <w:rPr/>
        <w:t>礲㝪뮏杒瀦祲䲮硒싂䏂樬⭗炘㈹泃㵴</w:t>
      </w:r>
      <w:r>
        <w:rPr/>
        <w:t>ꕖ</w:t>
      </w:r>
      <w:r>
        <w:rPr/>
        <w:t>뽖숳幄䝰⽏␱䠥㮿ꥪ潏습촸汬걊硎䡥甴쉴쉨⑱㋂偩氥牮㙧싂䏂䏃쉯䏎ㅑ轗欪橪쵉幤㑺楾</w:t>
      </w:r>
      <w:r>
        <w:rPr/>
        <w:t>ꗎ</w:t>
      </w:r>
      <w:r>
        <w:rPr/>
        <w:t>숬쉌쉰䉥䱌玏䝏繯平䉺⩵⵴숥㩀뇂㉂勎</w:t>
      </w:r>
      <w:r>
        <w:rPr/>
        <w:t>⢥</w:t>
      </w:r>
      <w:r>
        <w:rPr/>
        <w:t>啦啁쉣⪬㉸䄴⵴칃秎媩樻稩は昬洺奥쉎櫂縲ㄳꄬ</w:t>
      </w:r>
      <w:r>
        <w:rPr/>
        <w:t>ꖿ</w:t>
      </w:r>
      <w:r>
        <w:rPr/>
        <w:t>昸ꍩ㩰䈪呌㉴</w:t>
      </w:r>
      <w:r>
        <w:rPr/>
        <w:t>ꥉ</w:t>
      </w:r>
      <w:r>
        <w:rPr/>
        <w:t>凍⭀砬恤쉕睡ㆮの捊楴ꌪ䕠汱獕畬⩇쉵⧂戽縳䷂獰瑙⽫斬㤻䡲䙦넪祄晧䧂쵺昪⹑㭑♂䲥㤩▬䬴⹴繪灌刪敀걡橏䉳壂畑</w:t>
      </w:r>
      <w:r>
        <w:rPr/>
        <w:t>⢱</w:t>
      </w:r>
      <w:r>
        <w:rPr/>
        <w:t>깃䪮</w:t>
      </w:r>
      <w:r>
        <w:rPr/>
        <w:t>ⱉ</w:t>
      </w:r>
      <w:r>
        <w:rPr/>
        <w:t>ㅱ쉺態嘩捩⩬槂㕧睴</w:t>
      </w:r>
      <w:r>
        <w:rPr/>
        <w:t>Ⱨ</w:t>
      </w:r>
      <w:r>
        <w:rPr/>
        <w:t>䍂⧂復㈱䑰墿佋⽗㜤熱䛂啷嘸〨婓⑳狂㡉깳⑎䂱劬涩氪珎⩋⌶㥤儫搫㷂⤦偠ꥲ쉣恱뽮瞵哂ꥲ</w:t>
      </w:r>
      <w:r>
        <w:rPr/>
        <w:t>ⰶ</w:t>
      </w:r>
      <w:r>
        <w:rPr/>
        <w:t>⻂ꍏ沮癒椨</w:t>
      </w:r>
      <w:r>
        <w:rPr/>
        <w:t>⡗</w:t>
      </w:r>
      <w:r>
        <w:rPr/>
        <w:t>义砵剃썆欹塷䵘뼶倴瘦뽷晋棂㭒扠皿磂䵕席⦿ꥳ睡㬥ꏂ싂彐䬶発㴯</w:t>
      </w:r>
      <w:r>
        <w:rPr/>
        <w:t>ⰱ⹥</w:t>
      </w:r>
      <w:r>
        <w:rPr/>
        <w:t>頫愮쉴⥟╯⭫慫帪㶮吳彟䀷㥵㡰㒩斩␸</w:t>
      </w:r>
      <w:r>
        <w:rPr/>
        <w:t>ⵒ</w:t>
      </w:r>
      <w:r>
        <w:rPr/>
        <w:t>⢥</w:t>
      </w:r>
      <w:r>
        <w:rPr/>
        <w:t>唳幬촨楑珂番뭪䦣佁卮䎥뭢䩯厩⵱穘瑬䔸㜪녙쵍䴦땓㟂痂ぷ㈪㩖</w:t>
      </w:r>
      <w:r>
        <w:rPr/>
        <w:t>ⱥ</w:t>
      </w:r>
      <w:r>
        <w:rPr/>
        <w:t>⽾㌬㍀䵧磃녞㑗彅䐣樯㥬쉂敱⨴汑㘪㪩숩幡캮掏㨭轄칉敪캥싂栨祊</w:t>
      </w:r>
      <w:r>
        <w:rPr/>
        <w:t>⠶</w:t>
      </w:r>
      <w:r>
        <w:rPr/>
        <w:t>楤䱗乆盂曃牙쎬쉁畾痂䉓䱱顪䕃</w:t>
      </w:r>
      <w:r>
        <w:rPr/>
        <w:t>⠫</w:t>
      </w:r>
      <w:r>
        <w:rPr/>
        <w:t>슿싂弦敲琭䈦쉢禱ꅹ歊딯媏⭶ꅲ奮慔㤲兊</w:t>
      </w:r>
      <w:r>
        <w:rPr/>
        <w:t>ꕹ</w:t>
      </w:r>
      <w:r>
        <w:rPr/>
        <w:t>彅녎╖爤伨ꍬ䖘䈊汦桊櫂뿂곂偹䴽繖禘朵睉䔵쉆禥갽汭䙍싂硺灢쉤癶쵾橑숣步쉪ꆥ㎡㯍䟎쉯</w:t>
      </w:r>
      <w:r>
        <w:rPr/>
        <w:t>⠪</w:t>
      </w:r>
      <w:r>
        <w:rPr/>
        <w:t>䔫坋㭟㵪㌭䱪迂䝆娫并輷</w:t>
      </w:r>
      <w:r>
        <w:rPr/>
        <w:t>ꤲ</w:t>
      </w:r>
      <w:r>
        <w:rPr/>
        <w:t>⽠네쉈禬咱㴽㴰딨楋㞿⍚걆煟御긷䵺䑎䁞煓䡌利樣쌶秂⾣䵫칥懎㟂儺扆橹쉕東쉰浤</w:t>
      </w:r>
      <w:r>
        <w:rPr/>
        <w:t>ⳂⱾ⸻</w:t>
      </w:r>
      <w:r>
        <w:rPr/>
        <w:t>䅔쉟쉶깯숱匥欸쉷癳갤潂稦橤琪㡙넺捒쉔勂辏㞬㟂</w:t>
      </w:r>
      <w:r>
        <w:rPr/>
        <w:t>⣂</w:t>
      </w:r>
      <w:r>
        <w:rPr/>
        <w:t>㦘䉚䉀櫍ㅒ⽴䱨彖♬뽱浉꺮⨸㭀</w:t>
      </w:r>
      <w:r>
        <w:rPr/>
        <w:t>ꔪ</w:t>
      </w:r>
      <w:r>
        <w:rPr/>
        <w:t>䁇㝥橞䅯櫂牥䯎杸</w:t>
      </w:r>
      <w:r>
        <w:rPr/>
        <w:t>ꥍ</w:t>
      </w:r>
      <w:r>
        <w:rPr/>
        <w:t>夭⩊彬䶣眭䩕믂枱썯彬⨴瀬呃⧍埂摰ぴ䧂䩗桔㥪ㅱ扫敄弶</w:t>
      </w:r>
      <w:r>
        <w:rPr/>
        <w:t>ꤦ</w:t>
      </w:r>
      <w:r>
        <w:rPr/>
        <w:t>桐㑦匵묦杞⿂疩⹈꥞堩乕哎⻍柂琺繆</w:t>
      </w:r>
      <w:r>
        <w:rPr/>
        <w:t>ⵉ</w:t>
      </w:r>
      <w:r>
        <w:rPr/>
        <w:t>泂♗䉨恑</w:t>
      </w:r>
      <w:r>
        <w:rPr/>
        <w:t>ⱷ</w:t>
      </w:r>
      <w:r>
        <w:rPr/>
        <w:t>漨畡塷쉉썋쉸輨뮏ごꍣ쉀操㝯甶</w:t>
      </w:r>
      <w:r>
        <w:rPr/>
        <w:t>⵰</w:t>
      </w:r>
      <w:r>
        <w:rPr/>
        <w:t>悮癚幹◂辱甪</w:t>
      </w:r>
      <w:r>
        <w:rPr/>
        <w:t>ꖿ</w:t>
      </w:r>
      <w:r>
        <w:rPr/>
        <w:t>佁䬥慪⨬塅숴䶿⹤亻硶</w:t>
      </w:r>
      <w:r>
        <w:rPr/>
        <w:t>ⵞⵏ</w:t>
      </w:r>
      <w:r>
        <w:rPr/>
        <w:t>슩帹숦䁹⩘쉵⩈뮩뾡쉄ꥫ恘瀪弲坏憮卆䪩⺥祤常⍖⩩⏃䭾沬싍丨䗂佐制⬦㥧ㅌ制䕕쉵쵆彘숨㒡ꍗ䉪㙨㚵瀮午믂恑微憘ꥶ⑭车슩眶䃎禡勂䡈⛂浴䴪璩楃牤潆摲묥刭깸싂幌ね싍촺⩸걋⭩埂汥⫂係呋夥䔩㘪</w:t>
      </w:r>
      <w:r>
        <w:rPr/>
        <w:t>ⵗ</w:t>
      </w:r>
      <w:r>
        <w:rPr/>
        <w:t>截䡌煀榮䔶</w:t>
      </w:r>
      <w:r>
        <w:rPr/>
        <w:t>⢱</w:t>
      </w:r>
      <w:r>
        <w:rPr/>
        <w:t>㖩쏂㐥䅶㡅㵠䙕呗竂䄴⽅ぬ☪</w:t>
      </w:r>
      <w:r>
        <w:rPr/>
        <w:t>ꕬ</w:t>
      </w:r>
      <w:r>
        <w:rPr/>
        <w:t>ꇂ㵄쉈⹡㎿쉶潓淂洰䆣ꍑ⮩</w:t>
      </w:r>
      <w:r>
        <w:rPr/>
        <w:t>ꕰ</w:t>
      </w:r>
      <w:r>
        <w:rPr/>
        <w:t>ꍪ拂걌梩癫価䑁梏㐽</w:t>
      </w:r>
      <w:r>
        <w:rPr/>
        <w:t>ⲥ</w:t>
      </w:r>
      <w:r>
        <w:rPr/>
        <w:t>㩳</w:t>
      </w:r>
      <w:r>
        <w:rPr/>
        <w:t>꥟꥟</w:t>
      </w:r>
      <w:r>
        <w:rPr/>
        <w:t>䵶⩒㘨땡☮櫂ꌻ幪抬넲獴䀱숪桷畋乸䩥祈瀬瀹椰컍㉋榿壂㵮㗎㕩䱖畤쉡扳䒘㩄敪帥框擃桭⸬쉵怲睦쉐南</w:t>
      </w:r>
      <w:r>
        <w:rPr/>
        <w:t>ꖡ</w:t>
      </w:r>
      <w:r>
        <w:rPr/>
        <w:t>秂ꄳ㝞墵泂輬勂㝗⩶㉍묰倭䕗匣ꅞ睆㫂⮬埂啒깶㵫匪⨴╳쵴ꇂ轋쉫灘␯瑣物겱が倨숹唴㡳渭슩쉁拂쉙䴪塩浴⛂噚夲漶춡䆵焲䅷囂䜥彰䥫ヂ墿繃숨㥮⚩楁潴嘮䜭灴⥢稫ꆣ쉮問</w:t>
      </w:r>
      <w:r>
        <w:rPr/>
        <w:t>⠺</w:t>
      </w:r>
      <w:r>
        <w:rPr/>
        <w:t>輬恮㴲砵昸畏咩䅊껂싂棂捑㨺쉘⒘冘奠숩愲쉨啾숵ꄻ櫃견庩</w:t>
      </w:r>
      <w:r>
        <w:rPr/>
        <w:t>ꗍ</w:t>
      </w:r>
      <w:r>
        <w:rPr/>
        <w:t>䰪涵쉨呢㭍癨䴬椮쉃䎵呃쉘ꥦ뇂䪡⌊ꥺ</w:t>
      </w:r>
      <w:r>
        <w:rPr/>
        <w:t>ꖬ</w:t>
      </w:r>
      <w:r>
        <w:rPr/>
        <w:t>猰䩧冩꥗䒘䴭떮奮컂稶灕眨㝪츣䫎숻䞿땉捓⎵깇惂玿春⪩扚⎥痂⥱⥧⽕믃㕅娵⸮㙞ㅂ瘯汚ꅭ顖</w:t>
      </w:r>
      <w:r>
        <w:rPr/>
        <w:t>ⱎ</w:t>
      </w:r>
      <w:r>
        <w:rPr/>
        <w:t>數灠娷慨曎ꍣ乙傘懂㕳牂い潍침⵶桀癪믂樵</w:t>
      </w:r>
      <w:r>
        <w:rPr/>
        <w:t>ꗂ⸪</w:t>
      </w:r>
      <w:r>
        <w:rPr/>
        <w:t>촻㪱楓⍁㴪䗂ヂ太쌵呍␲땞쎮仃圯쉐숰㮱</w:t>
      </w:r>
      <w:r>
        <w:rPr/>
        <w:t>ꥁ♤</w:t>
      </w:r>
      <w:r>
        <w:rPr/>
        <w:t>輨䧂䭱牱圦깉旂稱⑂싂⻍妮䁺⩊쉱쉫滃ꏂ숪싂⭀뼰漳䭑Ⓕ獍䜽異慁㧎獐勍</w:t>
      </w:r>
      <w:r>
        <w:rPr/>
        <w:t>ꗂ</w:t>
      </w:r>
      <w:r>
        <w:rPr/>
        <w:t>䡡ぬ氭⫂穄飂弽䥈뭮䠥슘㉖䅦轍奀쌯䉑갳츷焽浾瑩矎猻</w:t>
      </w:r>
      <w:r>
        <w:rPr/>
        <w:t>ꕏ</w:t>
      </w:r>
      <w:r>
        <w:rPr/>
        <w:t>䙅䩂兇乶楤넯怦⫂檿춣砮坤ㄫ恊坍㝫㘺ꎿ䂏</w:t>
      </w:r>
      <w:r>
        <w:rPr/>
        <w:t>ꤨ</w:t>
      </w:r>
      <w:r>
        <w:rPr/>
        <w:t>轲㍳禬ꍈ䌣䍲洨꤮爰㍤䏍⏂䩷畈㵨⒵⹖穥灉擂圷瑡녨㠪祑ꍄ煢쉙殡橀</w:t>
      </w:r>
      <w:r>
        <w:rPr/>
        <w:t>⢵</w:t>
      </w:r>
      <w:r>
        <w:rPr/>
        <w:t>쉪椶䉚칢煪숰싂敹挥扤問楤塑⍹ꎬ呹㉵硱쉹䁷獊氻癶䝩쵵縪딪쉵扇⍂ㅟ歲㩪⹍焣䥄䥬〥䕴</w:t>
      </w:r>
      <w:r>
        <w:rPr/>
        <w:t>ⲩ</w:t>
      </w:r>
      <w:r>
        <w:rPr/>
        <w:t>䏎卦輫싂䳂ヂ㑓</w:t>
      </w:r>
      <w:r>
        <w:rPr/>
        <w:t>ꥋ</w:t>
      </w:r>
      <w:r>
        <w:rPr/>
        <w:t>䶬奡䅍녎습ꎣ숱攣녁䐦䃂歅녊歇氪⤪杗係䑰⼵Ⓜ䘨</w:t>
      </w:r>
      <w:r>
        <w:rPr/>
        <w:t>ꕚ</w:t>
      </w:r>
      <w:r>
        <w:rPr/>
        <w:t>啞쉧싎뿂쉚긤싂㍪辡顧幨</w:t>
      </w:r>
      <w:r>
        <w:rPr/>
        <w:t>ⴻ</w:t>
      </w:r>
      <w:r>
        <w:rPr/>
        <w:t>깱ꌦ걙㭘煣㞩</w:t>
      </w:r>
      <w:r>
        <w:rPr/>
        <w:t>ⱷ</w:t>
      </w:r>
      <w:r>
        <w:rPr/>
        <w:t>䡹␨彰樬椳癊쉃</w:t>
      </w:r>
      <w:r>
        <w:rPr/>
        <w:t>Ⱳ</w:t>
      </w:r>
      <w:r>
        <w:rPr/>
        <w:t>㢣</w:t>
      </w:r>
      <w:r>
        <w:rPr/>
        <w:t>⡖</w:t>
      </w:r>
      <w:r>
        <w:rPr/>
        <w:t>塮澿넶栽ꅑ䘲瀳䝉ㅰꄻ뮩歬</w:t>
      </w:r>
      <w:r>
        <w:rPr/>
        <w:t>⢮</w:t>
      </w:r>
      <w:r>
        <w:rPr/>
        <w:t>㉂䛂╸具쉲䛍㬳圳쉇숽䷎⍯楅㑑⍤䝏⩺塱㩪禡썺㧂㵇㡀秂䡑御⭯䜪到꥘㴥싍䙗䞥桄䉗䭶㡷〭旂깕</w:t>
      </w:r>
      <w:r>
        <w:rPr/>
        <w:t>꧂</w:t>
      </w:r>
      <w:r>
        <w:rPr/>
        <w:t>䬮婕쌲䞮⹺⦿儣煇ꅠ氳㩘湋녲⵸슿㭙㉮㭋⌥穖䶡쉴縨䰹뽆꺥扤䅬䕪乞♂撏ㅵ㘸琥녘䙙싂녤㵆繚愹싂깔穵깗쉩噷⭩顋ㄷ꥕슩㴸乨歨江杵숪迍ꥧ嘦䡅坯仂긭䬯儨䩡庩㵭怷⽦慧栬婬䵍ꄪ⼳䌫㍠쉋操땵싂㨷쉆晬⨷⹈帶</w:t>
      </w:r>
      <w:r>
        <w:rPr/>
        <w:t>ⵌ</w:t>
      </w:r>
      <w:r>
        <w:rPr/>
        <w:t>䞣㌤숻</w:t>
      </w:r>
      <w:r>
        <w:rPr/>
        <w:t>ꤤ</w:t>
      </w:r>
      <w:r>
        <w:rPr/>
        <w:t>䙤</w:t>
      </w:r>
      <w:r>
        <w:rPr/>
        <w:t>ꔲꕙ⥪</w:t>
      </w:r>
      <w:r>
        <w:rPr/>
        <w:t>슩㐪禥䳂欣◂쵎瘤췃⩺仂</w:t>
      </w:r>
      <w:r>
        <w:rPr/>
        <w:t>ꗂ</w:t>
      </w:r>
      <w:r>
        <w:rPr/>
        <w:t>숥㭊牁ヂ凂䨮穠搽敷⽩忂扃⼦䬲刯⪬䉒䲡ㄨ땺뾵慨佬㍲歚쉺稺牄允汄</w:t>
      </w:r>
      <w:r>
        <w:rPr/>
        <w:t>ꖵ</w:t>
      </w:r>
      <w:r>
        <w:rPr/>
        <w:t>ꌫ㭵眲㢻</w:t>
      </w:r>
      <w:r>
        <w:rPr/>
        <w:t>ꦿ</w:t>
      </w:r>
      <w:r>
        <w:rPr/>
        <w:t>玿㈰䡘䫍슻䉣ㄲ쉴橔䆘䝚⻂㘺縊協䢣倯丣槂復䭵㊩싍㬬㤪녱ㄺ칶⭊쉠柂</w:t>
      </w:r>
      <w:r>
        <w:rPr/>
        <w:t>⣂</w:t>
      </w:r>
      <w:r>
        <w:rPr/>
        <w:t>촬㚏协䵗╖䄩楪磎썹扲㏂ね熩숯柂炻㦿숴땖䣂䩟睯竂噱偮싂딤塺䡌彧恂싂⮣뇂⍦恺</w:t>
      </w:r>
      <w:r>
        <w:rPr/>
        <w:t>⠬</w:t>
      </w:r>
      <w:r>
        <w:rPr/>
        <w:t>㙥痂顸␣拃뭨桇灀坑琩佗⍕⩙☦䁎䙈☪㩂</w:t>
      </w:r>
      <w:r>
        <w:rPr/>
        <w:t>Ɑ</w:t>
      </w:r>
      <w:r>
        <w:rPr/>
        <w:t>楷参猻博쉳㟂䜱窣쉯則拂썑촱轪㍉灈㵆⫂넷썞갭匽⩍䥤㴶兑䏂焨㇍㬩澥犘冮淎い</w:t>
      </w:r>
      <w:r>
        <w:rPr/>
        <w:t>Ⱖ</w:t>
      </w:r>
      <w:r>
        <w:rPr/>
        <w:t>ヂ䖬</w:t>
      </w:r>
      <w:r>
        <w:rPr/>
        <w:t>ⴤ⮩</w:t>
      </w:r>
      <w:r>
        <w:rPr/>
        <w:t>䜳杙婠䗂쉑⤱廂쉗中ㆡ咩曂쵗妘搷썍쌨繋㶵ォ䭥啞伪䖬畓眽礦去師㥍䰻獗穊♯〻䎵╫楪㎥㙷毂欪牉㕉쉷쉏⥎丶쉩떡촥彷⭞削䲏㡡쉲䃂娭녩숫⩆㡇摲奌步晅共</w:t>
      </w:r>
      <w:r>
        <w:rPr/>
        <w:t>⡕</w:t>
      </w:r>
      <w:r>
        <w:rPr/>
        <w:t>忂⩣숺</w:t>
      </w:r>
      <w:r>
        <w:rPr/>
        <w:t>꧂</w:t>
      </w:r>
      <w:r>
        <w:rPr/>
        <w:t>堸佰쉯䉅圽瑫偖欮껂縴桕⨬ꄸ싂</w:t>
      </w:r>
      <w:r>
        <w:rPr/>
        <w:t>⢏</w:t>
      </w:r>
      <w:r>
        <w:rPr/>
        <w:t>뭺</w:t>
      </w:r>
      <w:r>
        <w:rPr/>
        <w:t>ꗎ</w:t>
      </w:r>
      <w:r>
        <w:rPr/>
        <w:t>縭抱喏쉨쉙쉨쉷漸䥅ヂ略뇂壂⪏奕㈮슿轏䛍숽䁢䍥쉯</w:t>
      </w:r>
      <w:r>
        <w:rPr/>
        <w:t>ꔩ</w:t>
      </w:r>
      <w:r>
        <w:rPr/>
        <w:t>䥣ꌴ♧㝓숷曂㕓☰捡幂卥睆쉾祊磂䷂獌䬯奊穋썂琬涬䮬ꅣ挸䑪偂滂䦘</w:t>
      </w:r>
      <w:r>
        <w:rPr/>
        <w:t>ⵙ</w:t>
      </w:r>
      <w:r>
        <w:rPr/>
        <w:t>䈫쵱⨳瘹뭐慗協⥂獒撥갱⤦㜸ꍎ梩땋䖩╎囂旂熩狂깑囍녱朤炬⑓쉅侻䷂溬싍嘺쉺䩒側窥睐녓</w:t>
      </w:r>
      <w:r>
        <w:rPr/>
        <w:t>ꗂ</w:t>
      </w:r>
      <w:r>
        <w:rPr/>
        <w:t>䕎硬쉟⸸㫂䅾呧⬪晒⹚晋癪敞╥坄扌䥃슻⤷⨷</w:t>
      </w:r>
      <w:r>
        <w:rPr/>
        <w:t>ⶡ</w:t>
      </w:r>
      <w:r>
        <w:rPr/>
        <w:t>㥈㝰㡃숹㖮뮏뼶⑥垩⪵癪ꅶⓂ剄╕托䁍䢡</w:t>
      </w:r>
      <w:r>
        <w:rPr/>
        <w:t>Ⳃ</w:t>
      </w:r>
      <w:r>
        <w:rPr/>
        <w:t>橸</w:t>
      </w:r>
      <w:r>
        <w:rPr/>
        <w:t>⣂</w:t>
      </w:r>
      <w:r>
        <w:rPr/>
        <w:t>䬮숮쉋♁灏췎㑅춻⑱䢩䄻숶╕堶佀願䵧⬦摦쉏㡏䉵뮩刮幎㑗渱♹幗䑂佀䠲ꥠ琯斻喥䱡輪〉</w:t>
      </w:r>
      <w:r>
        <w:rPr/>
        <w:t>⡍꥗Ⓜ</w:t>
      </w:r>
      <w:r>
        <w:rPr/>
        <w:t>拂䄩丮㘺張玘쉷숷擂뽳</w:t>
      </w:r>
      <w:r>
        <w:rPr/>
        <w:t>ꤲ</w:t>
      </w:r>
      <w:r>
        <w:rPr/>
        <w:t>礴╳쉧쵵涥⭇츪㩫╡䬪槂丽獩塱穷烂佖毂㤽獡䵁剷╪棍녲쉣挨싂㡀〉竂嫂兘䧂ꎘ繣址祎㷍숭挻珃劥潂䲬橨㗂쉏⚣</w:t>
      </w:r>
      <w:r>
        <w:rPr/>
        <w:t>⡬</w:t>
      </w:r>
      <w:r>
        <w:rPr/>
        <w:t>桶㛂㤹硃敥</w:t>
      </w:r>
      <w:r>
        <w:rPr/>
        <w:t>ꥉ</w:t>
      </w:r>
      <w:r>
        <w:rPr/>
        <w:t>乥兀啴柂䊣却슘⩯顮繄숬墬湘䄵놡飂洲癗</w:t>
      </w:r>
      <w:r>
        <w:rPr/>
        <w:t>꧂</w:t>
      </w:r>
      <w:r>
        <w:rPr/>
        <w:t>数伺䖿婍䨨㉁㕊쉇輣</w:t>
      </w:r>
      <w:r>
        <w:rPr/>
        <w:t>⠦</w:t>
      </w:r>
      <w:r>
        <w:rPr/>
        <w:t>椥噾ぢ♙顨弲㠣</w:t>
      </w:r>
      <w:r>
        <w:rPr/>
        <w:t>⵰</w:t>
      </w:r>
      <w:r>
        <w:rPr/>
        <w:t>奚佺啳촥䍊輷㵫戽皩獲顃瑤扫䩹伨湡촶딶獙䭈쉓焭儤숊슱쉞恩收挱獹쉨副堸⥙轒扇揂幊煅⧂䁙睩坴呈灉슮扵倭갲䙵煁</w:t>
      </w:r>
      <w:r>
        <w:rPr/>
        <w:t>ꥂ</w:t>
      </w:r>
      <w:r>
        <w:rPr/>
        <w:t>걬硑䥎潊╡䑾攴䉇飂娰婁攰㊡段깠</w:t>
      </w:r>
      <w:r>
        <w:rPr/>
        <w:t>⡘</w:t>
      </w:r>
      <w:r>
        <w:rPr/>
        <w:t>ꤪ</w:t>
      </w:r>
      <w:r>
        <w:rPr/>
        <w:t>㙟뇎倸뭭允佧</w:t>
      </w:r>
      <w:r>
        <w:rPr/>
        <w:t>⠨</w:t>
      </w:r>
      <w:r>
        <w:rPr/>
        <w:t>ヂ䡢潮䃃⩇쉢垩吥⛂㎱넨놱兌轁撏ꍘケ㝯祩숮ꏍ䪣坬儥㙪⼷碩㟃犡婄땦䙈䍆쉘䗍眪沩杓匥슏毃佀㛂䜻믂녷潡湇ꄵ</w:t>
      </w:r>
      <w:r>
        <w:rPr/>
        <w:t>⢬</w:t>
      </w:r>
      <w:r>
        <w:rPr/>
        <w:t>畒</w:t>
      </w:r>
      <w:r>
        <w:rPr/>
        <w:t>ꥁ</w:t>
      </w:r>
      <w:r>
        <w:rPr/>
        <w:t>撿쉚携⩡楏쉰㩾牤</w:t>
      </w:r>
      <w:r>
        <w:rPr/>
        <w:t>ꥄ⩂</w:t>
      </w:r>
      <w:r>
        <w:rPr/>
        <w:t>䩊녓⽃⩱挦⽌㕳䕀䰹숸</w:t>
      </w:r>
      <w:r>
        <w:rPr/>
        <w:t>ⱨ</w:t>
      </w:r>
      <w:r>
        <w:rPr/>
        <w:t>㠱㫂繆礳䥣ㄱ坺磎묯偾瑠</w:t>
      </w:r>
      <w:r>
        <w:rPr/>
        <w:t>Ⳃ</w:t>
      </w:r>
      <w:r>
        <w:rPr/>
        <w:t>뽑썾坏⪡⽐瑵兖汖㮿䁕╊懂슬⩕쉅㍧䘸쉠㙊睅ꍮ嗃偏伱旂狂偓딸怯欪婒䋂啀긶㡎歫䢘硑癶㕩㊘䎻⯂唳湥挻</w:t>
      </w:r>
      <w:r>
        <w:rPr/>
        <w:t>⠦♐</w:t>
      </w:r>
      <w:r>
        <w:rPr/>
        <w:t>潪⺬⻂吸䧍ま㵄楱䅩⪮⴪⽐숤祲乹涥顯㡥⥞묣䨷뭨垻䠪㝙䍗垘䩩䂻땪猤塞憱堳灷幷摟䝖癖廂䀪潓㍓쌵♃싂恀噖㊻橈㍑㑤⽹Ⓜ⒏媩㥥係䕵쉠顚䥴瘶殻帬㏎㉱〮㩕ꄴ╗㉂砰卦땾⽷䱣敀</w:t>
      </w:r>
      <w:r>
        <w:rPr/>
        <w:t>ꖏ</w:t>
      </w:r>
      <w:r>
        <w:rPr/>
        <w:t>뇂乭䩘╠梏砤䝨婾玬忂䑐㔹㎿싂䣎⨰</w:t>
      </w:r>
      <w:r>
        <w:rPr/>
        <w:t>ⶵ╷</w:t>
      </w:r>
      <w:r>
        <w:rPr/>
        <w:t>쉺䕯朻싂轖䇂恧䙯䑮甽何櫃癘싂干</w:t>
      </w:r>
      <w:r>
        <w:rPr/>
        <w:t>ꦡ</w:t>
      </w:r>
      <w:r>
        <w:rPr/>
        <w:t>㍟礫뭘輣慏쉈쉉싂썺甽㝘毂⿂쉖㍧䙳迂彈䡉믂㈤㍈乭䱳啓㍋⩺眬吶⭎㈶㙇硠</w:t>
      </w:r>
      <w:r>
        <w:rPr/>
        <w:t>⣎</w:t>
      </w:r>
      <w:r>
        <w:rPr/>
        <w:t>䰥묵딻攪녠╶䬣挮⌤䦵䬦ノ┫媱櫂ꄥ彌涵ぴ䕗</w:t>
      </w:r>
      <w:r>
        <w:rPr/>
        <w:t>ꔪ</w:t>
      </w:r>
      <w:r>
        <w:rPr/>
        <w:t>敟柂債䌩⴯䊩㘱싂牅⫎숬</w:t>
      </w:r>
      <w:r>
        <w:rPr/>
        <w:t>⡈</w:t>
      </w:r>
      <w:r>
        <w:rPr/>
        <w:t>䡡斣杶쉗䦩噭䕱쉙쉵噳橙㒣</w:t>
      </w:r>
      <w:r>
        <w:rPr/>
        <w:t>ꖻ</w:t>
      </w:r>
      <w:r>
        <w:rPr/>
        <w:t>桱㎥쉱婘쉒⬩</w:t>
      </w:r>
      <w:r>
        <w:rPr/>
        <w:t>ꦿ</w:t>
      </w:r>
      <w:r>
        <w:rPr/>
        <w:t>츭楶뿂婫摳具揂ㅉ</w:t>
      </w:r>
      <w:r>
        <w:rPr/>
        <w:t>ꔦ</w:t>
      </w:r>
      <w:r>
        <w:rPr/>
        <w:t>獔쉥匬摑副⭙㡯浑傥嘷揂繗䰥夻칕㤨ꆥ䪏╍䕳怱爮㑘⨨칉ꍰ犿</w:t>
      </w:r>
      <w:r>
        <w:rPr/>
        <w:t>⡉</w:t>
      </w:r>
      <w:r>
        <w:rPr/>
        <w:t>煫歞ッ</w:t>
      </w:r>
      <w:r>
        <w:rPr/>
        <w:t>ꕲ␰</w:t>
      </w:r>
      <w:r>
        <w:rPr/>
        <w:t>瓎䭘䛂煏ꥵ夺⒣潑慠╔奥쉞彧숪</w:t>
      </w:r>
      <w:r>
        <w:rPr/>
        <w:t>ⱚ</w:t>
      </w:r>
      <w:r>
        <w:rPr/>
        <w:t>䩣㝧Ⓜ晎匬䄩爪狂캏⦩戮浨䵢轂⮣뽷婂晨쌶傘⨨奏䵤幋硎쉅懂奧䉉吴煡☳棂䉘殬갨㷂걙䑨䰭⬶넱楣</w:t>
      </w:r>
      <w:r>
        <w:rPr/>
        <w:t>ꤪ</w:t>
      </w:r>
      <w:r>
        <w:rPr/>
        <w:t>㩡䍬ぎ嫃㛂捞憵癫㕷</w:t>
      </w:r>
      <w:r>
        <w:rPr/>
        <w:t>⡳</w:t>
      </w:r>
      <w:r>
        <w:rPr/>
        <w:t>䱆轳牃䞡⸩쉱獪⼭吵獄塋㊥玮摗扑숊Ⓜ⩙獤扊嫎湳⸣◂쉫⾿⑊䉤痃嘬囂뮣떥剁⥺녋⥟숪싃慔ꌤ</w:t>
      </w:r>
      <w:r>
        <w:rPr/>
        <w:t>ꥐ</w:t>
      </w:r>
      <w:r>
        <w:rPr/>
        <w:t>䥤偹뮿칦灩搫</w:t>
      </w:r>
      <w:r>
        <w:rPr/>
        <w:t>ꤷ</w:t>
      </w:r>
      <w:r>
        <w:rPr/>
        <w:t>捋깺呪婭滎〳䭗걓ꄻ싂汀㉮囂捂䆮兢뽔帪쌰㔱繑ㅕ惂㵎癑㍅䬲牓썳ㅟ湅슣绂㪻뭍ꅱ扵㵨껃彰瓂㡺氤ꎬꥲ䝴婗</w:t>
      </w:r>
      <w:r>
        <w:rPr/>
        <w:t>ꕱ</w:t>
      </w:r>
      <w:r>
        <w:rPr/>
        <w:t>癫㛂ꄸ睘卩㞮䌦쉏敀ꅶ刬뼬숲啡ノ祥㌳⫂挬䪘顮숮䌷繤껂㷂⸮稣煉礽䝬乃㜱땵㨪愺㍩剘쉒숮坅</w:t>
      </w:r>
      <w:r>
        <w:rPr/>
        <w:t>ⵤ</w:t>
      </w:r>
      <w:r>
        <w:rPr/>
        <w:t>믂츩穐곂㭅常扱숴桺渵楍䌶쎣獚䑊촤䥾癫䁈掘噬⭓㩕呅䁷穫숰ꏂ㑮</w:t>
      </w:r>
      <w:r>
        <w:rPr/>
        <w:t>⡙</w:t>
      </w:r>
      <w:r>
        <w:rPr/>
        <w:t>穲䵀㌲礩컎䙋祌숦繄〵㊘쉥痂</w:t>
      </w:r>
      <w:r>
        <w:rPr/>
        <w:t>ꔩ</w:t>
      </w:r>
      <w:r>
        <w:rPr/>
        <w:t>橄橰ぃ䲡卾⍅桞嫂묪䏎彍䏂㩗敐␽ꥰ慥倰盃</w:t>
      </w:r>
      <w:r>
        <w:rPr/>
        <w:t>⣎</w:t>
      </w:r>
      <w:r>
        <w:rPr/>
        <w:t>书④㉢숪뿍剞庘땮礪쉓</w:t>
      </w:r>
      <w:r>
        <w:rPr/>
        <w:t>ꤺ</w:t>
      </w:r>
      <w:r>
        <w:rPr/>
        <w:t>⣃</w:t>
      </w:r>
      <w:r>
        <w:rPr/>
        <w:t>녎电䠳䶬</w:t>
      </w:r>
      <w:r>
        <w:rPr/>
        <w:t>ꥒ</w:t>
      </w:r>
      <w:r>
        <w:rPr/>
        <w:t>协剫싂</w:t>
      </w:r>
      <w:r>
        <w:rPr/>
        <w:t>ꗂ</w:t>
      </w:r>
      <w:r>
        <w:rPr/>
        <w:t>痂沣숽婘暮㍂夵⥀砻幺獉亘칙徵䛂愶</w:t>
      </w:r>
      <w:r>
        <w:rPr/>
        <w:t>꧃</w:t>
      </w:r>
      <w:r>
        <w:rPr/>
        <w:t>㍾꺏⹈䏂䱫䅁痂歇䤩䌷煕輺畐ヂ瘶啨捑潷䥶㓂䡊쉴䬪轞⭘䱥㑸敮硣슡畷⒥䜴璿猷憡쉰㙬⪬⸶쉓绂慟ꅮ녖칌幙偨敎</w:t>
      </w:r>
      <w:r>
        <w:rPr/>
        <w:t>ꤷ</w:t>
      </w:r>
      <w:r>
        <w:rPr/>
        <w:t>疻㩊剀쵘庵䍊呡</w:t>
      </w:r>
      <w:r>
        <w:rPr/>
        <w:t>ꥎ</w:t>
      </w:r>
      <w:r>
        <w:rPr/>
        <w:t>囂䟂奏㐲憮䉾♣</w:t>
      </w:r>
      <w:r>
        <w:rPr/>
        <w:t>⠩</w:t>
      </w:r>
      <w:r>
        <w:rPr/>
        <w:t>皏쉸㝣㉥呹쉚票娰乯쉞⭕䏂灞썔涏払捳싂洦娳쵓䌵⯂쉆徏晕⦏䲱㔽䎣惂㎩걆갫떮劵洩䔷싂繫灉㦡捉䅩숫佉梮춬夨潖㖬쉃썥슣痂슬幔쉉穑㚱啕倦䡴䩗迂〽扯칭伽穤㷎䑎䁢晎搱䌯嘻㈩瀭㩌㋎⻍쉭⪬ㅑ싎䦏떘婲㩔噄䀶〳┨煗</w:t>
      </w:r>
      <w:r>
        <w:rPr/>
        <w:t>ꥆ</w:t>
      </w:r>
      <w:r>
        <w:rPr/>
        <w:t>ꎩ䣂䩫哂剾㝈晉歘懍뭁獔㝔坁呎ꅚ烍</w:t>
      </w:r>
      <w:r>
        <w:rPr/>
        <w:t>ꤤ</w:t>
      </w:r>
      <w:r>
        <w:rPr/>
        <w:t>啌녮ァ뭀⍵쉪卅㠯㚱浳坰䝆䡩䱺ꍍ杈䕔繌へ櫂廂㈯쵒</w:t>
      </w:r>
      <w:r>
        <w:rPr/>
        <w:t>ꖿ</w:t>
      </w:r>
      <w:r>
        <w:rPr/>
        <w:t>啮稨幵願暏〭绂涘⹢慯㔪䘥䀴㋂⥴匪欤摹瀦汶楥숨</w:t>
      </w:r>
      <w:r>
        <w:rPr/>
        <w:t>ꕕ⩑</w:t>
      </w:r>
      <w:r>
        <w:rPr/>
        <w:t>兹䁾煏ㅕ</w:t>
      </w:r>
      <w:r>
        <w:rPr/>
        <w:t>ꕏ♚</w:t>
      </w:r>
      <w:r>
        <w:rPr/>
        <w:t>Ɱ</w:t>
      </w:r>
      <w:r>
        <w:rPr/>
        <w:t>칥殬</w:t>
      </w:r>
      <w:r>
        <w:rPr/>
        <w:t>ꔭ</w:t>
      </w:r>
      <w:r>
        <w:rPr/>
        <w:t>梻뽮</w:t>
      </w:r>
      <w:r>
        <w:rPr/>
        <w:t>ⱉ</w:t>
      </w:r>
      <w:r>
        <w:rPr/>
        <w:t>漺쉗媻䄷뭐㊬弯䥀浴顬棂쉃灩商ꄴꆥ숲㜮暘歾⥟⌱朱呒迂哂䭖楢쉒硍婧橴⭆⽟</w:t>
      </w:r>
      <w:r>
        <w:rPr/>
        <w:t>Ⱙ</w:t>
      </w:r>
      <w:r>
        <w:rPr/>
        <w:t>獖琹䠵京䍤䲮㩘뽩㭆佅㐥⬊占뿍깓焥쉂䨺伳⍞幯땈區ꅟ</w:t>
      </w:r>
      <w:r>
        <w:rPr/>
        <w:t>ꕀ</w:t>
      </w:r>
      <w:r>
        <w:rPr/>
        <w:t>㉎务</w:t>
      </w:r>
      <w:r>
        <w:rPr/>
        <w:t>ꗂ</w:t>
      </w:r>
      <w:r>
        <w:rPr/>
        <w:t>唳숴牲墱兺睗</w:t>
      </w:r>
      <w:r>
        <w:rPr/>
        <w:t>ꦱ</w:t>
      </w:r>
      <w:r>
        <w:rPr/>
        <w:t>惂걒쉢燂䉐伦녧⥎祮眩扎助䄹祫垩䴩塘䍉㞣</w:t>
      </w:r>
      <w:r>
        <w:rPr/>
        <w:t>ꗂ</w:t>
      </w:r>
      <w:r>
        <w:rPr/>
        <w:t>䝕沬摙ꅇ㭋扒싂杀㡗뭌䁷桂㈬⬲掏뽋浙卍啷㊱䉱㑑</w:t>
      </w:r>
      <w:r>
        <w:rPr/>
        <w:t>ꕗ</w:t>
      </w:r>
      <w:r>
        <w:rPr/>
        <w:t>㑣䠩걹囎䢻䛍冮偓⽆䮿牞⾘歶眮嘴余㉹싎猥婏䥬温䌣帯䶮䵡쉀썍敭㍦갵瘻幈㜲䱺숰⩇䍏䥡橇䩲煓抮뽌⭐쉙䆮쉵◂⭒</w:t>
      </w:r>
      <w:r>
        <w:rPr/>
        <w:t>ꗂ</w:t>
      </w:r>
      <w:r>
        <w:rPr/>
        <w:t>牴⻍걚睗⛃䛂䷃恒硢ぢ⽍쉠쉊哂㥘獹奬摍呋慎顲쉃戸⬽漣嘣쉷擂䡠㐺⽑⨺幔⭰吭㍹剄㥀帺⼱欰䄳⯂怪쉮牸湪松ꌴ䀦쉄딺婖䐷㖏窮楖扪㙸䄽䵺</w:t>
      </w:r>
      <w:r>
        <w:rPr/>
        <w:t>⡅</w:t>
      </w:r>
      <w:r>
        <w:rPr/>
        <w:t>庱练긩佬垿湁㬩䆏ㄹ祚䉘┺䆻䝂斡⥱炵㜸祣㙍묶⵲垵㖩⿍犮狂㜩敇僂纥牏撿䨱싂㷂䑁⩂䃃犮掵⹀槍瀵殘떿</w:t>
      </w:r>
      <w:r>
        <w:rPr/>
        <w:t>ⵢ</w:t>
      </w:r>
      <w:r>
        <w:rPr/>
        <w:t>ꎵ뭪焲⩳捑慅癃畯縳䙢㵳䟂</w:t>
      </w:r>
      <w:r>
        <w:rPr/>
        <w:t>ꕑ⭑</w:t>
      </w:r>
      <w:r>
        <w:rPr/>
        <w:t>슬溘橹뼱숶⩫쉹칸奰撏繉䐲硃啪䄹痂槎숲繙쉙싂䠤㩵⍓㭥汵㵓㕓噉</w:t>
      </w:r>
      <w:r>
        <w:rPr/>
        <w:t>ꔽꕥ</w:t>
      </w:r>
      <w:r>
        <w:rPr/>
        <w:t>啤穦䰮瀵䭐夶㝘瑡瓎</w:t>
      </w:r>
      <w:r>
        <w:rPr/>
        <w:t>ꔲ</w:t>
      </w:r>
      <w:r>
        <w:rPr/>
        <w:t>稶㜷倫⩃吻䡰獄㍦䬶䁵牱쉗슘⭷╀畡潤噰뭞㷂㩯瑉捃</w:t>
      </w:r>
      <w:r>
        <w:rPr/>
        <w:t>⠹⥐</w:t>
      </w:r>
      <w:r>
        <w:rPr/>
        <w:t>䶻ꄣ噷损㴯䭇녥긲呗㘥浨╉敊䊡䡥㨺繆⼰你戥뭖꺣欭潨</w:t>
      </w:r>
      <w:r>
        <w:rPr/>
        <w:t>ꥆ</w:t>
      </w:r>
      <w:r>
        <w:rPr/>
        <w:t>쵐</w:t>
      </w:r>
      <w:r>
        <w:rPr/>
        <w:t>ꕟ</w:t>
      </w:r>
      <w:r>
        <w:rPr/>
        <w:t>뗂싂伨ꍤ獀㠯ꅠ㩏㙔㧂桦梡⍓숭䁉偏㡋ㅐ쉄슿兕</w:t>
      </w:r>
      <w:r>
        <w:rPr/>
        <w:t>ꤪ</w:t>
      </w:r>
      <w:r>
        <w:rPr/>
        <w:t>倹敋䅟ㅃ卐䝅㓎쉕堨⽾뽙獄敫䣃㉫楤䬳쉇뿂㕱稴깘⛂琨濂쉀幱瑺䐪彃䄵氪杨숰㭪쵕䳂浓湲扔嫂⍎⤯</w:t>
      </w:r>
      <w:r>
        <w:rPr/>
        <w:t>⡁</w:t>
      </w:r>
      <w:r>
        <w:rPr/>
        <w:t>䙦숴本䯂僂⌥癉⭘椪⩤썎百⻎</w:t>
      </w:r>
      <w:r>
        <w:rPr/>
        <w:t>꧂</w:t>
      </w:r>
      <w:r>
        <w:rPr/>
        <w:t>怬쉅</w:t>
      </w:r>
      <w:r>
        <w:rPr/>
        <w:t>⠻</w:t>
      </w:r>
      <w:r>
        <w:rPr/>
        <w:t>쉫쉈塓㜫⹃稩扙昳넣뗃뭵枵ꇎ判烂楃穬伪烍쉘斘嚣廍焳烂䆡숭㊡♙</w:t>
      </w:r>
      <w:r>
        <w:rPr/>
        <w:t>ⵘ</w:t>
      </w:r>
      <w:r>
        <w:rPr/>
        <w:t>槂硙䐹쉋ꅊ⩃쉶栤㬴숤䰶쉣灟</w:t>
      </w:r>
      <w:r>
        <w:rPr/>
        <w:t>⡺</w:t>
      </w:r>
      <w:r>
        <w:rPr/>
        <w:t>쉚쉸敕ꎣ杆數擂䁣頸博ꇂ</w:t>
      </w:r>
      <w:r>
        <w:rPr/>
        <w:t>ⱄ</w:t>
      </w:r>
      <w:r>
        <w:rPr/>
        <w:t>瀽싂㕫춻⩠潴㡰䲻桂쉃숺뿍味싎揂悩䵠猴㡯䵕</w:t>
      </w:r>
      <w:r>
        <w:rPr/>
        <w:t>ꖻ</w:t>
      </w:r>
      <w:r>
        <w:rPr/>
        <w:t>狂樥䱉畎瀯厘杩兺까獙弱</w:t>
      </w:r>
      <w:r>
        <w:rPr/>
        <w:t>ꤺ</w:t>
      </w:r>
      <w:r>
        <w:rPr/>
        <w:t>橡涥䅒磂䅾⶘挊ꅭꆩ묫智珃䓂츪㯃啴熣敮擂쉫䭞啫⵶兪</w:t>
      </w:r>
      <w:r>
        <w:rPr/>
        <w:t>ꕣ</w:t>
      </w:r>
      <w:r>
        <w:rPr/>
        <w:t>偋숤敧療潉㜣㊣㉪伹坂卧㤱╣䉑畳⤭㥯江떵㈶偳걋湴䅷뮿</w:t>
      </w:r>
      <w:r>
        <w:rPr/>
        <w:t>ꕉ</w:t>
      </w:r>
      <w:r>
        <w:rPr/>
        <w:t>欹쉋</w:t>
      </w:r>
      <w:r>
        <w:rPr/>
        <w:t>ꤣ</w:t>
      </w:r>
      <w:r>
        <w:rPr/>
        <w:t>슥</w:t>
      </w:r>
      <w:r>
        <w:rPr/>
        <w:t>⡅</w:t>
      </w:r>
      <w:r>
        <w:rPr/>
        <w:t>숴䓍</w:t>
      </w:r>
      <w:r>
        <w:rPr/>
        <w:t>Ⲭ</w:t>
      </w:r>
      <w:r>
        <w:rPr/>
        <w:t>嗂뼯䱒╡汄⩓枘婒畊슮쉹쉹淂克欲슣穡</w:t>
      </w:r>
      <w:r>
        <w:rPr/>
        <w:t>ⴻ</w:t>
      </w:r>
      <w:r>
        <w:rPr/>
        <w:t>楫擂싂炡煀㭏曍氰㜲썅呎䱺癥⭘幭弪⌶挩怮繴슱搫损桃佞쉰㕣</w:t>
      </w:r>
      <w:r>
        <w:rPr/>
        <w:t>꧂♉</w:t>
      </w:r>
      <w:r>
        <w:rPr/>
        <w:t>妿㵇渮煵ま椥䰽묮祮煳䩘癕Ⓙ깩싂敇싂㩩佊帳䈲甫颱숰奡쉂䝞슘祓噪敦쵂⽰歳쉧⍔垥╔ꏂ灾묮</w:t>
      </w:r>
      <w:r>
        <w:rPr/>
        <w:t>ⵯ</w:t>
      </w:r>
      <w:r>
        <w:rPr/>
        <w:t>暘쉫쉥⹐磂䏂</w:t>
      </w:r>
      <w:r>
        <w:rPr/>
        <w:t>ⵎ꧎</w:t>
      </w:r>
      <w:r>
        <w:rPr/>
        <w:t>榣ꍑ㭘⪬┩牍元㠳</w:t>
      </w:r>
      <w:r>
        <w:rPr/>
        <w:t>⡞</w:t>
      </w:r>
      <w:r>
        <w:rPr/>
        <w:t>摋晈坘녮䡯㫂礥䡈숴䁏칡녠⹣䠮쉆⨪싂敔싂䗂䝇煵ꅕ彇䙉䘨⩑恾칷㤴▬稨⽘䮵䇂䘫㵫磂䕧噺祆컂♾기䞮愨㖘ꥩ㉮싂繋䘪䖻䊮儴佡㕃㣃⿂숩癉㴤迂棂砦쉌帬쏃杢⥓뭙摏䨺쉹</w:t>
      </w:r>
      <w:r>
        <w:rPr/>
        <w:t>Ⳃ</w:t>
      </w:r>
      <w:r>
        <w:rPr/>
        <w:t>㩪っꥩ㡑ぇ♕䉦ㅁ㉫杞⏂숦㢣촪㵚炏⩗樵偘녴㈩⽺癯숷쉴皩輸╧싂㵹浂廂助㝂卞氲瑱套煊싂嚮樣㷂⩇</w:t>
      </w:r>
      <w:r>
        <w:rPr/>
        <w:t>ⴥ</w:t>
      </w:r>
      <w:r>
        <w:rPr/>
        <w:t>奧你⩺拂掱䕖敘汚悬</w:t>
      </w:r>
      <w:r>
        <w:rPr/>
        <w:t>ꗂ</w:t>
      </w:r>
      <w:r>
        <w:rPr/>
        <w:t>㏂㭋戬⑨噏ꅗ攴桇㙠䱎晚橒㕚䵾犿晔牳汍⿂ぎ炮쉚杘牥轔䉯㕡꺿唨쉞숫獦䤯䉮쉋깵㵍㵳⩕♎⼥啩◂㙤쉁싂恃쉞ꎩ噷摸⑴믍쏃䬥쉦垣</w:t>
      </w:r>
      <w:r>
        <w:rPr/>
        <w:t>⡘</w:t>
      </w:r>
      <w:r>
        <w:rPr/>
        <w:t>㔩渤剎쉃頵婲僂쉹唫놮唫䄵⤭䭩浦䉚町湵숬灯㕶柍橁塬珍奢瀮믂</w:t>
      </w:r>
      <w:r>
        <w:rPr/>
        <w:t>ꖵ♹⥰</w:t>
      </w:r>
      <w:r>
        <w:rPr/>
        <w:t>쉹㎘칧牗䃂ꇂ婄⽴彎숤晃䣂佪㮏깒未</w:t>
      </w:r>
      <w:r>
        <w:rPr/>
        <w:t>⡁</w:t>
      </w:r>
      <w:r>
        <w:rPr/>
        <w:t>㘹轏址⍭勂䵷吨祾恷㣂⑊剉㠪潊</w:t>
      </w:r>
      <w:r>
        <w:rPr/>
        <w:t>ꥐ⸱</w:t>
      </w:r>
      <w:r>
        <w:rPr/>
        <w:t>焱⪿株⭵䠳橓</w:t>
      </w:r>
      <w:r>
        <w:rPr/>
        <w:t>⠣</w:t>
      </w:r>
      <w:r>
        <w:rPr/>
        <w:t>컂䪱䨪</w:t>
      </w:r>
      <w:r>
        <w:rPr/>
        <w:t>ⷂ⩫</w:t>
      </w:r>
      <w:r>
        <w:rPr/>
        <w:t>熏畎⚻秎䰴싂併䩌瑉竂</w:t>
      </w:r>
      <w:r>
        <w:rPr/>
        <w:t>⠮⑭</w:t>
      </w:r>
      <w:r>
        <w:rPr/>
        <w:t>煱㝔쉍␴灳쉵⾬썯梻砸⭟</w:t>
      </w:r>
      <w:r>
        <w:rPr/>
        <w:t>ꔪ</w:t>
      </w:r>
      <w:r>
        <w:rPr/>
        <w:t>参潠ꥳ⩸넦⛃</w:t>
      </w:r>
      <w:r>
        <w:rPr/>
        <w:t>ⶣ⦿</w:t>
      </w:r>
      <w:r>
        <w:rPr/>
        <w:t>漣獎</w:t>
      </w:r>
      <w:r>
        <w:rPr/>
        <w:t>⡵</w:t>
      </w:r>
      <w:r>
        <w:rPr/>
        <w:t>匷䗂總䙟㔪넵㚩咻呾땈</w:t>
      </w:r>
      <w:r>
        <w:rPr/>
        <w:t>Ɐ⒮</w:t>
      </w:r>
      <w:r>
        <w:rPr/>
        <w:t>䝖뼤㫂⽳㈯匨轸칕</w:t>
      </w:r>
      <w:r>
        <w:rPr/>
        <w:t>⠯</w:t>
      </w:r>
      <w:r>
        <w:rPr/>
        <w:t>卍䠲④㗂꥞때竂倴扲ꍗ斡玣䂬珂猷䖻䙈戭</w:t>
      </w:r>
      <w:r>
        <w:rPr/>
        <w:t>꥓</w:t>
      </w:r>
      <w:r>
        <w:rPr/>
        <w:t>ㅡ묹繬景䠤徿敇䯃哃灮숹瘳漳熥夊媱栳㒘뽊쉋㩚光㠸慁奤縥㈯悩瑧呓쉰㕫晖ꅰ쎡긶慐慚啃⯂⑺卑䉇樮쉞⎏⩏쉃䭵㩺䅇䱺숦槂⴮칆슡猰污稽渦⹩䪮</w:t>
      </w:r>
      <w:r>
        <w:rPr/>
        <w:t>ꕊ</w:t>
      </w:r>
      <w:r>
        <w:rPr/>
        <w:t>녵쉅⮩硫㵙䱲垥싂牬뭆묻쉪ꍔ걗썀狂䬩묤兣䕳뿂輰쉏㝏䭬쉩摢慵晅轷숽뽤쉸噗䤣唲숤窿쉒⩅ㅟ䥠숨</w:t>
      </w:r>
      <w:r>
        <w:rPr/>
        <w:t>⣂</w:t>
      </w:r>
      <w:r>
        <w:rPr/>
        <w:t>佌参㘭싂犘樷⬮䉫匹潊</w:t>
      </w:r>
      <w:r>
        <w:rPr/>
        <w:t>ꕠ</w:t>
      </w:r>
      <w:r>
        <w:rPr/>
        <w:t>瀥㕉歳歯扺⏂㝧싂甮⎱㍫䙚⑭䎡梻仍恥晉瘪䔨땥到㥑⺘焫㈷爺츨䑧煹坾슣╟㩆⥾쵞쵀쉶⩂㜫⎱쉮勃〤䂿쉴䅞쉁쉍嘺ꍵ昲䦿ꌯ牬婊㵢Ⓧ㑟┤啗䥣猫㑋硍桳奴浣뭺갲䕥숳䢩깭㭥⩒</w:t>
      </w:r>
      <w:r>
        <w:rPr/>
        <w:t>⡙␻</w:t>
      </w:r>
      <w:r>
        <w:rPr/>
        <w:t>슘歂㙡䦬䅾牪䭃圴걕㐪㜮촴悱汘彅⌳뮵半</w:t>
      </w:r>
      <w:r>
        <w:rPr/>
        <w:t>ꔺ</w:t>
      </w:r>
      <w:r>
        <w:rPr/>
        <w:t>䝳</w:t>
      </w:r>
      <w:r>
        <w:rPr/>
        <w:t>ꖥ</w:t>
      </w:r>
      <w:r>
        <w:rPr/>
        <w:t>㌦瀤番慅繕㭢</w:t>
      </w:r>
      <w:r>
        <w:rPr/>
        <w:t>ꕤ</w:t>
      </w:r>
      <w:r>
        <w:rPr/>
        <w:t>犿㙏㝏㞻噸땘㪥䵵慴輻剈⑯뼥盂懂瞣ꄸ睶敲뽸♤吤</w:t>
      </w:r>
      <w:r>
        <w:rPr/>
        <w:t>Ɱ</w:t>
      </w:r>
      <w:r>
        <w:rPr/>
        <w:t>禩쎩灾⭉䙄轳♳㩞㴷㭈㝃䶿偂싂䭡墵填廂帺繆숵䩞ギ壍垘獧칒燂牉ㅺ䓂傩뼱뽵楩湃懂쉨</w:t>
      </w:r>
      <w:r>
        <w:rPr/>
        <w:t>⠸</w:t>
      </w:r>
      <w:r>
        <w:rPr/>
        <w:t>椳⩘繋櫂슥㡁瑾쉥梵㗂㓂ㅗ</w:t>
      </w:r>
      <w:r>
        <w:rPr/>
        <w:t>ꤪ</w:t>
      </w:r>
      <w:r>
        <w:rPr/>
        <w:t>况橓玘伵䕋瘮쉶斘迂浦樫穨묪긬묰唩猵㒡硊摥桡깩쉪瑔妥橵묪奨盂⏃쉧䁈歗⾮츴㞱年勂浫㟎痂㕣潨檩ꇂ쉓㥋㔦㡶太穡纵츴숱帪슩⾏</w:t>
      </w:r>
      <w:r>
        <w:rPr/>
        <w:t>ⴴ</w:t>
      </w:r>
      <w:r>
        <w:rPr/>
        <w:t>礽녫㊡䱃が䵏祆溥湮楡䈩⍋惂녶컃瞡墥䠸厮垥佤㔤䍢</w:t>
      </w:r>
      <w:r>
        <w:rPr/>
        <w:t>⠬</w:t>
      </w:r>
      <w:r>
        <w:rPr/>
        <w:t>轑</w:t>
      </w:r>
      <w:r>
        <w:rPr/>
        <w:t>ⰴ</w:t>
      </w:r>
      <w:r>
        <w:rPr/>
        <w:t>넬</w:t>
      </w:r>
      <w:r>
        <w:rPr/>
        <w:t>⣂</w:t>
      </w:r>
      <w:r>
        <w:rPr/>
        <w:t>쉌塄癑⨩쉫〉ァ㋂す쉕⩸氱땹桡䩞쉶焨湰䋂</w:t>
      </w:r>
      <w:r>
        <w:rPr/>
        <w:t>ꤪ</w:t>
      </w:r>
      <w:r>
        <w:rPr/>
        <w:t>劬ㅭꅐ뗂瑓樯⏂㬸</w:t>
      </w:r>
      <w:r>
        <w:rPr/>
        <w:t>ⱨ</w:t>
      </w:r>
      <w:r>
        <w:rPr/>
        <w:t>灂疬Ⓧ搥쉍浇䙩╷乢㍒ㅵㅒ㍆䜫婑幇神汓廂㣂噡䝋숻쉧믂䁑⾱䥷䭕绂匵</w:t>
      </w:r>
      <w:r>
        <w:rPr/>
        <w:t>⡉</w:t>
      </w:r>
      <w:r>
        <w:rPr/>
        <w:t>燂楔䍍䵆盂冮䨱䂮潷氯쉬㊵䌪깂唰</w:t>
      </w:r>
      <w:r>
        <w:rPr/>
        <w:t>ⷂ</w:t>
      </w:r>
      <w:r>
        <w:rPr/>
        <w:t>㥭㕖滂╡</w:t>
      </w:r>
      <w:r>
        <w:rPr/>
        <w:t>Ⱘ</w:t>
      </w:r>
      <w:r>
        <w:rPr/>
        <w:t>硧智䝁䭫瑶쉄姂㛂佨顑亩澿䩾컂놘⩒灄⯂㥨䩭</w:t>
      </w:r>
      <w:r>
        <w:rPr/>
        <w:t>Ⳃ</w:t>
      </w:r>
      <w:r>
        <w:rPr/>
        <w:t>㭆彈辘痎㡬쉁狂栺圭優쉙◂攣㥧숰䨷䥎塴쉺㯂噫숷さ꺬☹ㄤ睳숹쉪琤牭煺㞱䃂쉠塧㎵⸊潣怪哂⩙⌨庻㡰眳쎏機权嘺긶漰眥堭濂䉐嫂呈ꥪ卄딹汥牨㕰䘭쉟瘪㩉놩㡒쉪</w:t>
      </w:r>
      <w:r>
        <w:rPr/>
        <w:t>꧍</w:t>
      </w:r>
      <w:r>
        <w:rPr/>
        <w:t>硅椤</w:t>
      </w:r>
      <w:r>
        <w:rPr/>
        <w:t>ꥅ</w:t>
      </w:r>
      <w:r>
        <w:rPr/>
        <w:t>繓쉰ふ愺繥㯍쉎倬恍洷䜸⩮彬㭓堫轧</w:t>
      </w:r>
      <w:r>
        <w:rPr/>
        <w:t>ⱺ꥘</w:t>
      </w:r>
      <w:r>
        <w:rPr/>
        <w:t>쉗╙献㠭彯␳灙녘⤺然⭟쵰〨</w:t>
      </w:r>
      <w:r>
        <w:rPr/>
        <w:t>ⱙ</w:t>
      </w:r>
      <w:r>
        <w:rPr/>
        <w:t>㵺㯂숹뗂捯歖啞项僂涥滂涣</w:t>
      </w:r>
      <w:r>
        <w:rPr/>
        <w:t>Ⱪ</w:t>
      </w:r>
      <w:r>
        <w:rPr/>
        <w:t>兡汶猶</w:t>
      </w:r>
      <w:r>
        <w:rPr/>
        <w:t>⡵</w:t>
      </w:r>
      <w:r>
        <w:rPr/>
        <w:t>䕣⩟嘨䁄佑</w:t>
      </w:r>
      <w:r>
        <w:rPr/>
        <w:t>ꤤ</w:t>
      </w:r>
      <w:r>
        <w:rPr/>
        <w:t>䖱␴쉣吱冣䖻偱滂傿䩎⵮썓睱穖</w:t>
      </w:r>
      <w:r>
        <w:rPr/>
        <w:t>⠻⩗</w:t>
      </w:r>
      <w:r>
        <w:rPr/>
        <w:t>ꇍ勎空</w:t>
      </w:r>
      <w:r>
        <w:rPr/>
        <w:t>⡕</w:t>
      </w:r>
      <w:r>
        <w:rPr/>
        <w:t>㑧䊩䝟칅兎煇秂쉪睯斵䩢㞩㣂</w:t>
      </w:r>
      <w:r>
        <w:rPr/>
        <w:t>⠱</w:t>
      </w:r>
      <w:r>
        <w:rPr/>
        <w:t>㯂焹䞡働獀爻㢵繸㍕싂灚䑄呰噓勂⬬쉗╖㙵䝱勃</w:t>
      </w:r>
      <w:r>
        <w:rPr/>
        <w:t>Ɑ</w:t>
      </w:r>
      <w:r>
        <w:rPr/>
        <w:t>㕇䴭恟㈲㓍琳싂⪵㯂</w:t>
      </w:r>
      <w:r>
        <w:rPr/>
        <w:t>⠪</w:t>
      </w:r>
      <w:r>
        <w:rPr/>
        <w:t>婴珂⦱♆顢䡆㕳싂슻⽘㬸쉗半꥾飂㑗勂棂噧䦩쉨⌨㏂</w:t>
      </w:r>
      <w:r>
        <w:rPr/>
        <w:t>ⱳ</w:t>
      </w:r>
      <w:r>
        <w:rPr/>
        <w:t>兵숪칢⌣⹣</w:t>
      </w:r>
      <w:r>
        <w:rPr/>
        <w:t>ꥁ</w:t>
      </w:r>
      <w:r>
        <w:rPr/>
        <w:t>쵊㕀䷂䀱飂䀣橊ばㅔ题</w:t>
      </w:r>
      <w:r>
        <w:rPr/>
        <w:t>ⱥ</w:t>
      </w:r>
      <w:r>
        <w:rPr/>
        <w:t>쉡牨갺쉓婴㍤싂晚栶儣㔶狃</w:t>
      </w:r>
      <w:r>
        <w:rPr/>
        <w:t>꧂</w:t>
      </w:r>
      <w:r>
        <w:rPr/>
        <w:t>㤫걵縪쉑ㅍ땂扏⤩勂숯뿂欭楒祒顨</w:t>
      </w:r>
      <w:r>
        <w:rPr/>
        <w:t>ⵗ</w:t>
      </w:r>
      <w:r>
        <w:rPr/>
        <w:t>炡쉯㑦漺䌪䘴呟㒣乌㓂橯㭤㔲쵅⽁泂⒥潊攳歑숨╘䙑滂䝊㣂毂</w:t>
      </w:r>
      <w:r>
        <w:rPr/>
        <w:t>ꥆ</w:t>
      </w:r>
      <w:r>
        <w:rPr/>
        <w:t>奘湯轁ꅘ䩪癇㕲</w:t>
      </w:r>
      <w:r>
        <w:rPr/>
        <w:t>ꕤ</w:t>
      </w:r>
      <w:r>
        <w:rPr/>
        <w:t>쏂噇欬䑡欵㏎㯂朸櫂烂甥䫍</w:t>
      </w:r>
      <w:r>
        <w:rPr/>
        <w:t>ꥂ</w:t>
      </w:r>
      <w:r>
        <w:rPr/>
        <w:t>쉃摌䛂䘣䤭쵚㩀搫樱燂㘭轙</w:t>
      </w:r>
      <w:r>
        <w:rPr/>
        <w:t>ⵅ</w:t>
      </w:r>
      <w:r>
        <w:rPr/>
        <w:t>쉾禩⩩⪻偳숽浬顖朴췎皮䵎꺏桬枱瑡㭔碩汰迂輣⵵㙏䵸쉣</w:t>
      </w:r>
      <w:r>
        <w:rPr/>
        <w:t>⡘</w:t>
      </w:r>
      <w:r>
        <w:rPr/>
        <w:t>救淂樯皡痂䵧쌳戱䂣係</w:t>
      </w:r>
      <w:r>
        <w:rPr/>
        <w:t>ꔭ</w:t>
      </w:r>
      <w:r>
        <w:rPr/>
        <w:t>䰮⼪㦥佞棂䥷䀥⦿㙏꺵꥾瘯烂潞橒勃䡙⪡ㅱ䢡ꥱ썈是㏂</w:t>
      </w:r>
      <w:r>
        <w:rPr/>
        <w:t>ⶏ</w:t>
      </w:r>
      <w:r>
        <w:rPr/>
        <w:t>兎昭佟⽓䟂⚩습㝊佦㜵</w:t>
      </w:r>
      <w:r>
        <w:rPr/>
        <w:t>ꕫ</w:t>
      </w:r>
      <w:r>
        <w:rPr/>
        <w:t>Ⳃ</w:t>
      </w:r>
      <w:r>
        <w:rPr/>
        <w:t>쌥乍猹㑘숷縵</w:t>
      </w:r>
      <w:r>
        <w:rPr/>
        <w:t>ꗂ</w:t>
      </w:r>
      <w:r>
        <w:rPr/>
        <w:t>捣⥤⥉彌</w:t>
      </w:r>
      <w:r>
        <w:rPr/>
        <w:t>ⴹ⩲</w:t>
      </w:r>
      <w:r>
        <w:rPr/>
        <w:t>㪻喵䘸㍏䥶츤ꅯ䊵⌶㛂㩷潡祄焴䈯暻剶䗂搻唪偉咣佤칳偤쉯㩴湄泂頫쉏ꍞ䐱南溿䵟歳眦깫䱵쉦갵䰷圮슱夯彬딹㔷兄쉨禘㥰겏ꎏ⎻灑䙹晅憻⸻纏䁟煴埂慁瘳颬䗃执嗂嘷</w:t>
      </w:r>
      <w:r>
        <w:rPr/>
        <w:t>⠦</w:t>
      </w:r>
      <w:r>
        <w:rPr/>
        <w:t>ꏂㆩ䱭쉳発⨲䕲潀啍沿걷㢿⫂㥋吽奟싂佄癚</w:t>
      </w:r>
      <w:r>
        <w:rPr/>
        <w:t>⡧</w:t>
      </w:r>
      <w:r>
        <w:rPr/>
        <w:t>照㨫⼤䥉䕺稱げ瓂곂桋⽆㝧敓㝂쉏쉄㭴繓깟㍶㏂壂ꄭ囂故冩扑♕䤤瑡캣橵䶿쉭攸⹥啣Ⓕ塢䏂</w:t>
      </w:r>
      <w:r>
        <w:rPr/>
        <w:t>ꔹ</w:t>
      </w:r>
      <w:r>
        <w:rPr/>
        <w:t>㔊</w:t>
      </w:r>
      <w:r>
        <w:rPr/>
        <w:t>ꥌ</w:t>
      </w:r>
      <w:r>
        <w:rPr/>
        <w:t>汘㒿婄⛂⤽</w:t>
      </w:r>
      <w:r>
        <w:rPr/>
        <w:t>Ɒ</w:t>
      </w:r>
      <w:r>
        <w:rPr/>
        <w:t>繭╵</w:t>
      </w:r>
      <w:r>
        <w:rPr/>
        <w:t>ꔪ</w:t>
      </w:r>
      <w:r>
        <w:rPr/>
        <w:t>敍畃ぴ㠴㙖惂㡲悿摚⬮ぃ㝖쉡䚡䔽㠥硖쉤⹍彮㭨捂䦩䔮䶿⭳潈檘쉴䬵䍦嗂䕎칫㩊佹⨥瑷뭾凂手弩ꥢ癸啀江矂硣娵䢮瑦偌慨挵䍐轫漽숶믎祹⽺䕠㪩圣捐촶슣㟂</w:t>
      </w:r>
      <w:r>
        <w:rPr/>
        <w:t>Ⱝ</w:t>
      </w:r>
      <w:r>
        <w:rPr/>
        <w:t>칲楢⹢㩕쉃䵀仂儵升䑥⼹廂枮僃低汗睰慹㡗焦쉬噞숸⹪㊘</w:t>
      </w:r>
      <w:r>
        <w:rPr/>
        <w:t>⠻</w:t>
      </w:r>
      <w:r>
        <w:rPr/>
        <w:t>礨㔪搯幧獗狂뿂田</w:t>
      </w:r>
      <w:r>
        <w:rPr/>
        <w:t>ꗂ</w:t>
      </w:r>
      <w:r>
        <w:rPr/>
        <w:t>⠴</w:t>
      </w:r>
      <w:r>
        <w:rPr/>
        <w:t>廎幟☷師</w:t>
      </w:r>
      <w:r>
        <w:rPr/>
        <w:t>ⷎ</w:t>
      </w:r>
      <w:r>
        <w:rPr/>
        <w:t>恳浍汏㔥慥䇂꥞䦻牬䍎猪敐䷂汮⫃딭ㅘ䔰㥳거海싂⨪싍垩幟乙⭴帪䰦摷㙠㢵묰帤⼻桂䍋⥙昵扰灕</w:t>
      </w:r>
      <w:r>
        <w:rPr/>
        <w:t>ꔱ</w:t>
      </w:r>
      <w:r>
        <w:rPr/>
        <w:t>縥숫䅤毂쉢쉵弸㉅睩吸噡ꏂ썧ꍳ쉁僂ぢ〳百싂淍橱칸㙏杕뗎忂</w:t>
      </w:r>
      <w:r>
        <w:rPr/>
        <w:t>Ⳃ</w:t>
      </w:r>
      <w:r>
        <w:rPr/>
        <w:t>堷쉊輥⩍䙪ㄣ싎㥦繭䉥櫍숪栣丵漱걄땵썬⺵頤䲱쉐⽷⴨壂犬숷䩢⭷⥋湰杠䁓瘤兏ꍓ榮</w:t>
      </w:r>
      <w:r>
        <w:rPr/>
        <w:t>⢵⩶</w:t>
      </w:r>
      <w:r>
        <w:rPr/>
        <w:t>ꏍ辣㡂愱쌴䕌杸䄰䙦撮</w:t>
      </w:r>
      <w:r>
        <w:rPr/>
        <w:t>ꕨ</w:t>
      </w:r>
      <w:r>
        <w:rPr/>
        <w:t>쎻瀱獡ꅅ甶⥗㖣㢥撵㝲噸橀㩥⚻쉘⪩渴毂쉫癹䠩楸䊬쵭깲敎촳楗歍䎣䈶獂숺ㄳ㌥姂</w:t>
      </w:r>
      <w:r>
        <w:rPr/>
        <w:t>⠸</w:t>
      </w:r>
      <w:r>
        <w:rPr/>
        <w:t>畲匨㕊⨷繮奪堪숸</w:t>
      </w:r>
      <w:r>
        <w:rPr/>
        <w:t>ꕇ</w:t>
      </w:r>
      <w:r>
        <w:rPr/>
        <w:t>녅估牧습煹硣轣佄垱㒱吮</w:t>
      </w:r>
      <w:r>
        <w:rPr/>
        <w:t>ꥈ</w:t>
      </w:r>
      <w:r>
        <w:rPr/>
        <w:t>긭轙琭㭴幞䁧䓂噄㙊璣캮㒏뗂ひ户뗂㝗⵶漩䇎㜤숹獡穋걥⤥⩋㠱㝸獧兂呒⹢㵑䛃쉠</w:t>
      </w:r>
      <w:r>
        <w:rPr/>
        <w:t>꤭</w:t>
      </w:r>
      <w:r>
        <w:rPr/>
        <w:t>卅⹣⥅嘮瘹穇嘣ㆣ慖⏂䑘故啋姂楬线⽎狃婐ぉ戴严砶咡쉗楫坘憘촺牴䅖䍟い扁⑸儽㩣숳⤬枡慧繓숤䳍瓂僂车⍺禵⌵쉥燂쉀繣㥋싂⮬</w:t>
      </w:r>
      <w:r>
        <w:rPr/>
        <w:t>ꗂ</w:t>
      </w:r>
      <w:r>
        <w:rPr/>
        <w:t>灨쉌㥾瀹⩰䯂〮걔쉂녔갯䔪䝌婰⨱싂捞正ざ딸扠嫂㈣㡅吨横爸숪숷䵠䵉瀷㪵娬䘹䀺⛂䡨㵭塅⮱䔮懃촨汬</w:t>
      </w:r>
      <w:r>
        <w:rPr/>
        <w:t>꤬</w:t>
      </w:r>
      <w:r>
        <w:rPr/>
        <w:t>쉵숫쉞捃㑯쉙겵浚⹚⬶樮ㆣ摊쉮䭉焺촲싂椴㙦㵹䩫煋堯㣂ど瑧㧂柂㨨쉺癳</w:t>
      </w:r>
      <w:r>
        <w:rPr/>
        <w:t>ꤲ</w:t>
      </w:r>
      <w:r>
        <w:rPr/>
        <w:t>〷穫䙢䕀㉓欪潣攩</w:t>
      </w:r>
      <w:r>
        <w:rPr/>
        <w:t>⢘</w:t>
      </w:r>
      <w:r>
        <w:rPr/>
        <w:t>牒딣珍깖利乇促硔津汵㉥㍤畱㵯⮱氩</w:t>
      </w:r>
      <w:r>
        <w:rPr/>
        <w:t>ꤰ</w:t>
      </w:r>
      <w:r>
        <w:rPr/>
        <w:t>彴⮩䥆硒乣䬰档쉃吴员슥嘳琊쉲澱</w:t>
      </w:r>
      <w:r>
        <w:rPr/>
        <w:t>Ⳃ</w:t>
      </w:r>
      <w:r>
        <w:rPr/>
        <w:t>㝲橌焺갲뭔⪿㥃瓂摺ォ䪵塏ꥶ숷种䩧䥌癘⹴繉梡땁偊咥싃쉢烂ꄶ甯䰸剄ꅘヂ⧂煟䁀㝉걗⬶楀攰녍䷍噥㬥慀</w:t>
      </w:r>
      <w:r>
        <w:rPr/>
        <w:t>⡓</w:t>
      </w:r>
      <w:r>
        <w:rPr/>
        <w:t>牗畣啳灏摷搭医幅䦣ꄹ⾏斬⨪곎偟숴䷂㕣昹㡘녊㤪䔱唵쵡獐攽♦숥䍾測橉칎䡩㫂뽾悘뽙湰猳枣㗍灭䭳</w:t>
      </w:r>
      <w:r>
        <w:rPr/>
        <w:t>Ⱟ</w:t>
      </w:r>
      <w:r>
        <w:rPr/>
        <w:t>뭮쎩サ⹇</w:t>
      </w:r>
      <w:r>
        <w:rPr/>
        <w:t>⣂⪣</w:t>
      </w:r>
      <w:r>
        <w:rPr/>
        <w:t>歄楁栲⨶䍅剨晅祧婡幃컂습⑇</w:t>
      </w:r>
      <w:r>
        <w:rPr/>
        <w:t>ⷃ</w:t>
      </w:r>
      <w:r>
        <w:rPr/>
        <w:t>䦱瑷ꅞ㒮婙층㢘</w:t>
      </w:r>
      <w:r>
        <w:rPr/>
        <w:t>⡍</w:t>
      </w:r>
      <w:r>
        <w:rPr/>
        <w:t>슱뽗</w:t>
      </w:r>
      <w:r>
        <w:rPr/>
        <w:t>⠸</w:t>
      </w:r>
      <w:r>
        <w:rPr/>
        <w:t>숮牎啱㜦挲漩辿</w:t>
      </w:r>
      <w:r>
        <w:rPr/>
        <w:t>ⵡ</w:t>
      </w:r>
      <w:r>
        <w:rPr/>
        <w:t>婰昻剆樺敦ㅴ顺숨⤮싂䌰쉈㙖橯㍇浗껂⫂䉍⭺㙘딨墱穃쉱⻂ꄰ쉃ꅑ</w:t>
      </w:r>
      <w:r>
        <w:rPr/>
        <w:t>ⱈ</w:t>
      </w:r>
      <w:r>
        <w:rPr/>
        <w:t>슣怰吱揂⭟曎坸奀㩣⽏⹃琫㞘䝮婴䱐⹟揃灐숮怽쉤勍䘶㉀漸숩쉕灨捯⺿믍璩瀷呢琺壂⑯捭䁊⎬䪮煁䇎瞵䉀偊䞮㏂쉂栰</w:t>
      </w:r>
      <w:r>
        <w:rPr/>
        <w:t>⣂</w:t>
      </w:r>
      <w:r>
        <w:rPr/>
        <w:t>쉖숪쉗㑈睚뽎㴷컂숮㥺䢵礩놵啈璡庻朶쉺䌤咮焵⍷㉶桚⵸弤</w:t>
      </w:r>
      <w:r>
        <w:rPr/>
        <w:t>ⱸ</w:t>
      </w:r>
      <w:r>
        <w:rPr/>
        <w:t>櫂숶넳뭬拂百떩숮治㔩瀹犩獕</w:t>
      </w:r>
      <w:r>
        <w:rPr/>
        <w:t>ⱶ</w:t>
      </w:r>
      <w:r>
        <w:rPr/>
        <w:t>乁桖爴橑㐵礻╌쉱癁걦仍썲滂녕쉰⩋㷂壂倶ㅃ汭瀱</w:t>
      </w:r>
      <w:r>
        <w:rPr/>
        <w:t>⡕</w:t>
      </w:r>
      <w:r>
        <w:rPr/>
        <w:t>䰪㴴⩨䞵汢揂捊䭫塌숹㔰楨㦩癵畬皿⎿佥澿严䝳䝓焸㔭㤵徵⍑楶奺彌녒쉢쉄漸깥쉥愮┪㇂ꅩ싂Ⓜ晖쉹숺䡁ꄽ㪩숶䞏녇泂䍧哂숵乥䑎</w:t>
      </w:r>
      <w:r>
        <w:rPr/>
        <w:t>⡖</w:t>
      </w:r>
      <w:r>
        <w:rPr/>
        <w:t>㩲땵嘲㇂嫂則깕</w:t>
      </w:r>
      <w:r>
        <w:rPr/>
        <w:t>ⵉ</w:t>
      </w:r>
      <w:r>
        <w:rPr/>
        <w:t>캏噹슱ꍌ偦佟</w:t>
      </w:r>
      <w:r>
        <w:rPr/>
        <w:t>⣂</w:t>
      </w:r>
      <w:r>
        <w:rPr/>
        <w:t>䤥漺穦瀳匨圯䩊⑴䑰</w:t>
      </w:r>
      <w:r>
        <w:rPr/>
        <w:t>ⵒ</w:t>
      </w:r>
      <w:r>
        <w:rPr/>
        <w:t>슻栱</w:t>
      </w:r>
      <w:r>
        <w:rPr/>
        <w:t>ⲣ</w:t>
      </w:r>
      <w:r>
        <w:rPr/>
        <w:t>湠썗⭑怺厣疩恦촲嘮ꥮ婸佯Ⓙ凂灠噆㨭業瀳딭䰰ゥ㗂洬轳䛍싍䏂숮</w:t>
      </w:r>
      <w:r>
        <w:rPr/>
        <w:t>Ⱳ☭</w:t>
      </w:r>
      <w:r>
        <w:rPr/>
        <w:t>轵䥴转싎硈쉒礦믂材厱㝊숮䄳</w:t>
      </w:r>
      <w:r>
        <w:rPr/>
        <w:t>⠸</w:t>
      </w:r>
      <w:r>
        <w:rPr/>
        <w:t>ヂ䵁昪䍭氯匪㕈䐩⩡㣂쉦䥒晊斻恱⬶갭㪏唬轚权䱆갭⪩䕊嘨匨盂癧殬氻櫂䬻쉹剡晤䙞쉘䫂吸惂ꥤ穕潐싂⑂眦繗쉟㉬녗扥扩轞⥁㇂椸䉾╌奅彯輵恖</w:t>
      </w:r>
      <w:r>
        <w:rPr/>
        <w:t>⣂</w:t>
      </w:r>
      <w:r>
        <w:rPr/>
        <w:t>呷곂䉵の</w:t>
      </w:r>
      <w:r>
        <w:rPr/>
        <w:t>Ⱛ</w:t>
      </w:r>
      <w:r>
        <w:rPr/>
        <w:t>傏떣㄰獱䢻縶庩挤摰怰쉷淂䩞쉙⹒氹ꍒ債故欸㠪䬷扮㗂䵂〪収繗</w:t>
      </w:r>
      <w:r>
        <w:rPr/>
        <w:t>ⵖ</w:t>
      </w:r>
      <w:r>
        <w:rPr/>
        <w:t>摉奰權䘥싎䰲㍃쉱깸쉉촳⒩晡䑾火䗂</w:t>
      </w:r>
      <w:r>
        <w:rPr/>
        <w:t>ꕇ</w:t>
      </w:r>
      <w:r>
        <w:rPr/>
        <w:t>幚⒣滂榘쉳ꅸㄳ値桢㧃쉰伪䡈湉湏桌瘳싂捸컂␰</w:t>
      </w:r>
      <w:r>
        <w:rPr/>
        <w:t>⡃╇</w:t>
      </w:r>
      <w:r>
        <w:rPr/>
        <w:t>啃癗═</w:t>
      </w:r>
      <w:r>
        <w:rPr/>
        <w:t>ꕵ⭒</w:t>
      </w:r>
      <w:r>
        <w:rPr/>
        <w:t>촨歴嚿</w:t>
      </w:r>
      <w:r>
        <w:rPr/>
        <w:t>⡚</w:t>
      </w:r>
      <w:r>
        <w:rPr/>
        <w:t>㡤恃䖵捸瘫⌻噈瘨㑓䑫婑湂奎憩䝾剗で唪숱暩䦥☭䁶䌹쉬⧃恨썮슩畳䑂瑍쉴偅坸</w:t>
      </w:r>
      <w:r>
        <w:rPr/>
        <w:t>ⵣ</w:t>
      </w:r>
      <w:r>
        <w:rPr/>
        <w:t>䌣꺘넰矂땗窏灆庮灰숪㝦쉘椸</w:t>
      </w:r>
      <w:r>
        <w:rPr/>
        <w:t>ꥋ</w:t>
      </w:r>
      <w:r>
        <w:rPr/>
        <w:t>灌托乩</w:t>
      </w:r>
      <w:r>
        <w:rPr/>
        <w:t>Ᵽ</w:t>
      </w:r>
      <w:r>
        <w:rPr/>
        <w:t>㕷睭땾</w:t>
      </w:r>
      <w:r>
        <w:rPr/>
        <w:t>⡈</w:t>
      </w:r>
      <w:r>
        <w:rPr/>
        <w:t>核轰灃⩙汘⒥㙐ㅟ场숶꺻娰⩌䡦瑑祎⍂쉪夣◂뗂쉄뼦숣䷂砭숷廂ꄸ摏习噶⺩灺㩍䖣㯂䙌瑂捰睢瑓廂债츱嚩쉥㧂璥㖥桄숱睢棂╯眦䨹凂䨪ㄦ䴵橄⥗㤸吨쵏婚⭥㵚ꎡ</w:t>
      </w:r>
      <w:r>
        <w:rPr/>
        <w:t>Ⳃ</w:t>
      </w:r>
      <w:r>
        <w:rPr/>
        <w:t>녈墿䰴辥搪䅯⹏嘪⍢넭</w:t>
      </w:r>
      <w:r>
        <w:rPr/>
        <w:t>ꕙ</w:t>
      </w:r>
      <w:r>
        <w:rPr/>
        <w:t>姂兠呲䩱怶丵ꥢ此갶梩眻㧎彷䝗剏쉗⚮頲넶硾牴䁧녃奬柂쵋썏飂摄⍞剨檩愮榥땮쉇ㅢ㴤♟旂潬へ樮䊵吣䍇汒䱬䖣桮걅땫䥕喣坔汧悩填浯瑒숻瓂⩑彳杤嘽婔牯ꆬ埂䱺汢敯ꆻき䍰瑳땧㥡䞬矂奯⭩凂쉔呔</w:t>
      </w:r>
      <w:r>
        <w:rPr/>
        <w:t>ꔮ</w:t>
      </w:r>
      <w:r>
        <w:rPr/>
        <w:t>쉔㌯쉏椮失洫佮⛂啀䨺걘⑙뭮橾</w:t>
      </w:r>
      <w:r>
        <w:rPr/>
        <w:t>ⱇ</w:t>
      </w:r>
      <w:r>
        <w:rPr/>
        <w:t>쉯뭬쉾䱕爳㭴쉃奯䕅⹵䒘㢏㵍癫焨甩碻</w:t>
      </w:r>
      <w:r>
        <w:rPr/>
        <w:t>ⱳ</w:t>
      </w:r>
      <w:r>
        <w:rPr/>
        <w:t>㞩ꍘ塰⩪䄳⭹</w:t>
      </w:r>
      <w:r>
        <w:rPr/>
        <w:t>ⱍ</w:t>
      </w:r>
      <w:r>
        <w:rPr/>
        <w:t>嘽砯为洶㩍厵떮嗎䇂䆣䀱癹睪撩⒬慑䙧颣琥싎櫂弪㤱䨯숭普捗㈹䢡僃ㅏ䁪㴨桁㜯췂☽쉘㐭䅸穾焺촫坮䍓嗂愪䍫쉈愻뽖䱧ꅀ怤奨쉹썳쉀䜷䱨쏂쉸ㅘ㝃墱盎佯츴⥙壂⭒係恺㌫䁇繺怱쉊愦⛂怲捾仂猩堵숣仂╫振</w:t>
      </w:r>
      <w:r>
        <w:rPr/>
        <w:t>ⵉ</w:t>
      </w:r>
      <w:r>
        <w:rPr/>
        <w:t>傩䯂牲㕟汧뽟坯慁剅奲撱䑹㈥╥슏摉扥충썃輬奈ꍒ捾땕瓂뮮泃䁟朷싃椻</w:t>
      </w:r>
      <w:r>
        <w:rPr/>
        <w:t>ꦘꔹ</w:t>
      </w:r>
      <w:r>
        <w:rPr/>
        <w:t>넽掻啖쵋㡚劻숸楣瑅쉐㡓⹬쉯个瀵숪䆮慘䑎</w:t>
      </w:r>
      <w:r>
        <w:rPr/>
        <w:t>ⵑ</w:t>
      </w:r>
      <w:r>
        <w:rPr/>
        <w:t>뽅穟㜩㙆㥬形쎡⽓⿂츷뼯⥤稹縰牪徥幂煶从썘奈⥥歬奰穔쏂⤪焷䝣䉈潖ꄯ頽纵䌮坋䠸쉀쉕祑㔤숲</w:t>
      </w:r>
      <w:r>
        <w:rPr/>
        <w:t>ꔪ</w:t>
      </w:r>
      <w:r>
        <w:rPr/>
        <w:t>松䖡慐</w:t>
      </w:r>
      <w:r>
        <w:rPr/>
        <w:t>ꕍ</w:t>
      </w:r>
      <w:r>
        <w:rPr/>
        <w:t>癍救⒥晎唷污쉘쎿爊</w:t>
      </w:r>
      <w:r>
        <w:rPr/>
        <w:t>ꦩ</w:t>
      </w:r>
      <w:r>
        <w:rPr/>
        <w:t>칕呟买杣㫂넭ꅷ颩唨䵾啲깦䝃㍆싎ꄸ攵㥸㕶捂䭘⨶슩潵쉮仃呮か싂噲磃䍭扶</w:t>
      </w:r>
      <w:r>
        <w:rPr/>
        <w:t>Ⳃ</w:t>
      </w:r>
      <w:r>
        <w:rPr/>
        <w:t>ꤪ</w:t>
      </w:r>
      <w:r>
        <w:rPr/>
        <w:t>䍪뭳䀸轂썀</w:t>
      </w:r>
      <w:r>
        <w:rPr/>
        <w:t>ⵣ</w:t>
      </w:r>
      <w:r>
        <w:rPr/>
        <w:t>䕱칱숻晟䍁쉃⫂녧䉕晥칊긦瑚䤲쎣圹究䉙支伶䮮弫땅䂻⮻堹琲⽍⏂쉭쉋㝀百丹⸶⩎睐煙味剖싎쵂浗橆恚쏂䢥ꏂ繾䜲쉁쉐넺癍慃ꄳ栻⫂䒣愣㏂洦슻㭟</w:t>
      </w:r>
      <w:r>
        <w:rPr/>
        <w:t>ⳃ</w:t>
      </w:r>
      <w:r>
        <w:rPr/>
        <w:t>摇슘䍆㍺坷쎣皥携吥頴㑤挽繥썯뽠㧃噳싍噙슱㵥湫㠨숪쉓䊻㝯兄㊻淃☺咥⑥㢡噪ぁ㕌㶻숵䑘䍩㚵擂⭃숰뽇뾡楏뗂㝹㑾숨꥔䰩쉬顷뇂瑬傏浖幄汨慀活輳㋃玩숺䃂䬯⩁矂숽嘰䈽硄숤䥩ゥ뽍⒮쉱ㆥ穕夺싂㘲堬睭歪ㅸ</w:t>
      </w:r>
      <w:r>
        <w:rPr/>
        <w:t>ⵧ</w:t>
      </w:r>
      <w:r>
        <w:rPr/>
        <w:t>圮㝈슘⥪敍恷⍱땞</w:t>
      </w:r>
      <w:r>
        <w:rPr/>
        <w:t>⢥</w:t>
      </w:r>
      <w:r>
        <w:rPr/>
        <w:t>䬺</w:t>
      </w:r>
      <w:r>
        <w:rPr/>
        <w:t>꥟</w:t>
      </w:r>
      <w:r>
        <w:rPr/>
        <w:t>쉺䅐橕繎썵⩏쉏嫂痎◂쵟⥞祤䕱䵓싂恎㓂渶땯⵹砶</w:t>
      </w:r>
      <w:r>
        <w:rPr/>
        <w:t>ꤻ</w:t>
      </w:r>
      <w:r>
        <w:rPr/>
        <w:t>稴䯂䁯㐫堷積搽昶畟㝰䩪⬶繍칮留珂䠽䜰⩧风晷썾䥮쉷⑇桶쉲晢慉庡桞썆깁㣂⹾杒슿</w:t>
      </w:r>
      <w:r>
        <w:rPr/>
        <w:t>ⵎ</w:t>
      </w:r>
      <w:r>
        <w:rPr/>
        <w:t>渪湣䑓佗숫뽑⍔種义</w:t>
      </w:r>
      <w:r>
        <w:rPr/>
        <w:t>ⷂ</w:t>
      </w:r>
      <w:r>
        <w:rPr/>
        <w:t>녇䜱녫禿</w:t>
      </w:r>
      <w:r>
        <w:rPr/>
        <w:t>Ⳃ</w:t>
      </w:r>
      <w:r>
        <w:rPr/>
        <w:t>썙䱡昫呄吣쉏ㅰ㬲牸䞿䀪⿂哂䁟ꥫ㖿婚쉮橥㍌쉨禥㙁愰⪱輹版㍸噚牚</w:t>
      </w:r>
      <w:r>
        <w:rPr/>
        <w:t>ꔬ</w:t>
      </w:r>
      <w:r>
        <w:rPr/>
        <w:t>䄩䏂㭅</w:t>
      </w:r>
      <w:r>
        <w:rPr/>
        <w:t>ⱋ</w:t>
      </w:r>
      <w:r>
        <w:rPr/>
        <w:t>橨땯ぷ颻㞮쉙㵣佮</w:t>
      </w:r>
      <w:r>
        <w:rPr/>
        <w:t>ⱍ</w:t>
      </w:r>
      <w:r>
        <w:rPr/>
        <w:t>쉰⽠넰䱌䥯檵䚱凂婧䰱ㄺ㧂浩䔫䍱㑄ㅟ穙ㅗ㶩쏂敶瑲堰</w:t>
      </w:r>
      <w:r>
        <w:rPr/>
        <w:t>ꥏ</w:t>
      </w:r>
      <w:r>
        <w:rPr/>
        <w:t>祾假⑆乾掘吵ㄫ䲵䦮㇂⭰䥡⤱ㄣ⬽䙗Ⓜ灰</w:t>
      </w:r>
      <w:r>
        <w:rPr/>
        <w:t>ⱚ</w:t>
      </w:r>
      <w:r>
        <w:rPr/>
        <w:t>䦥</w:t>
      </w:r>
      <w:r>
        <w:rPr/>
        <w:t>ꕌ</w:t>
      </w:r>
      <w:r>
        <w:rPr/>
        <w:t>ꅉꅫ╨꧎匬匸䥫⭧纱⩰佦歭</w:t>
      </w:r>
      <w:r>
        <w:rPr/>
        <w:t>⣂</w:t>
      </w:r>
      <w:r>
        <w:rPr/>
        <w:t>卪</w:t>
      </w:r>
      <w:r>
        <w:rPr/>
        <w:t>ⱺ</w:t>
      </w:r>
      <w:r>
        <w:rPr/>
        <w:t>䝗心潖幘䑇䁠</w:t>
      </w:r>
      <w:r>
        <w:rPr/>
        <w:t>⠰</w:t>
      </w:r>
      <w:r>
        <w:rPr/>
        <w:t>杭뭁㧎欻걆⸹뽭깒䐽扴擂湦</w:t>
      </w:r>
      <w:r>
        <w:rPr/>
        <w:t>꧂⍚</w:t>
      </w:r>
      <w:r>
        <w:rPr/>
        <w:t>⿂教瞣猨녡⏍슿汴䌻䜸縤由捗瞥䅦繆椨䱩佒捺甦颩便땆㴴祥䕎睃䖥䑵䭸彺㍄瑓否䃂쉏眽绂湡㟂㝺䥊</w:t>
      </w:r>
      <w:r>
        <w:rPr/>
        <w:t>Ⱡ</w:t>
      </w:r>
      <w:r>
        <w:rPr/>
        <w:t>渴⍵噟</w:t>
      </w:r>
      <w:r>
        <w:rPr/>
        <w:t>Ⱕ</w:t>
      </w:r>
      <w:r>
        <w:rPr/>
        <w:t>ヂㄦ⑬숻䗂⑾⮻</w:t>
      </w:r>
      <w:r>
        <w:rPr/>
        <w:t>ꦩ</w:t>
      </w:r>
      <w:r>
        <w:rPr/>
        <w:t>挲숫毎楴䱋啇䙓☦䥙契╊㨪唱㭕橑ㅎ䑞⻃ㅯ곂㥐殮쉆煟㶏厣䱍뭎眪⧂Ⓕ䫂畹眭畢䑅权⬨殩摔硭╢伣⬊⩉牴呈疏坖⫂Ⓝ恱爽矃</w:t>
      </w:r>
      <w:r>
        <w:rPr/>
        <w:t>ꕹ</w:t>
      </w:r>
      <w:r>
        <w:rPr/>
        <w:t>䌭污쉪깣砭佁湋㔰穹㝈</w:t>
      </w:r>
      <w:r>
        <w:rPr/>
        <w:t>⡴</w:t>
      </w:r>
      <w:r>
        <w:rPr/>
        <w:t>슱㓂㝢塃瑅片橥塸䱠</w:t>
      </w:r>
      <w:r>
        <w:rPr/>
        <w:t>ꔵ</w:t>
      </w:r>
      <w:r>
        <w:rPr/>
        <w:t>쉍楫䙋</w:t>
      </w:r>
      <w:r>
        <w:rPr/>
        <w:t>ꦩ</w:t>
      </w:r>
      <w:r>
        <w:rPr/>
        <w:t>浅䑀佗㜸♋</w:t>
      </w:r>
      <w:r>
        <w:rPr/>
        <w:t>ꥉ</w:t>
      </w:r>
      <w:r>
        <w:rPr/>
        <w:t>椦㚩橩⩨⭡⥴唰禿쉣繕슩儹弨嫃⍹㙣煶쉂</w:t>
      </w:r>
      <w:r>
        <w:rPr/>
        <w:t>⡐</w:t>
      </w:r>
      <w:r>
        <w:rPr/>
        <w:t>ꕱ</w:t>
      </w:r>
      <w:r>
        <w:rPr/>
        <w:t>㴨␬祚㦱捇☭䁀剏穲䥮欳挵䍊拂</w:t>
      </w:r>
      <w:r>
        <w:rPr/>
        <w:t>Ⳃ</w:t>
      </w:r>
      <w:r>
        <w:rPr/>
        <w:t>仍㝱썀</w:t>
      </w:r>
      <w:r>
        <w:rPr/>
        <w:t>ⱂ</w:t>
      </w:r>
      <w:r>
        <w:rPr/>
        <w:t>쉑炩㥰㍏╇㊻䄽塭係쉁礶</w:t>
      </w:r>
      <w:r>
        <w:rPr/>
        <w:t>ꤤ</w:t>
      </w:r>
      <w:r>
        <w:rPr/>
        <w:t>쉱䩵愳숤⧂⛎啖☸棂䐪쉘剙湰⩒䨰樯佸ꍟ塡䙴䍞䎿껂쉺ꇃ睹啒⨻슡쉱淃旂숫묩㉭畧╾⹴</w:t>
      </w:r>
      <w:r>
        <w:rPr/>
        <w:t>Ⱨ</w:t>
      </w:r>
      <w:r>
        <w:rPr/>
        <w:t>偢싍</w:t>
      </w:r>
      <w:r>
        <w:rPr/>
        <w:t>꧂</w:t>
      </w:r>
      <w:r>
        <w:rPr/>
        <w:t>協慈㔩厘쉠挨慀恺橙쉏奸쏍獅伱㝚䥁㘳副깆⍕╅䊡⹡吭쉅</w:t>
      </w:r>
      <w:r>
        <w:rPr/>
        <w:t>ⵒ</w:t>
      </w:r>
      <w:r>
        <w:rPr/>
        <w:t>溿祲婪冩湦恟䰺</w:t>
      </w:r>
      <w:r>
        <w:rPr/>
        <w:t>ꔱ</w:t>
      </w:r>
      <w:r>
        <w:rPr/>
        <w:t>正乐刵杖猻疩䨱䬽穚쉉瀤ㅩ⭣煏暬쉦슩⩫뼯偱</w:t>
      </w:r>
      <w:r>
        <w:rPr/>
        <w:t>ꦮ⒣</w:t>
      </w:r>
      <w:r>
        <w:rPr/>
        <w:t>㘵䩢伮䑨</w:t>
      </w:r>
      <w:r>
        <w:rPr/>
        <w:t>ꔻ</w:t>
      </w:r>
      <w:r>
        <w:rPr/>
        <w:t>䈸碘㵷⥰뭃⩰</w:t>
      </w:r>
      <w:r>
        <w:rPr/>
        <w:t>⠰</w:t>
      </w:r>
      <w:r>
        <w:rPr/>
        <w:t>牢䵚䙶㕾祇숳硒⧂䬸汐</w:t>
      </w:r>
      <w:r>
        <w:rPr/>
        <w:t>⢥</w:t>
      </w:r>
      <w:r>
        <w:rPr/>
        <w:t>ⵥ</w:t>
      </w:r>
      <w:r>
        <w:rPr/>
        <w:t>㎵呔畺㔫携ꄫ䵴㜺슻堹玘彖庮䝟</w:t>
      </w:r>
      <w:r>
        <w:rPr/>
        <w:t>ⷂ</w:t>
      </w:r>
      <w:r>
        <w:rPr/>
        <w:t>顊⦬晠䉟浵繑䆱楡䩊⸰䘹猲칆樸䥰顺匣㝕摢㡰朲礪뭍쉓쉉</w:t>
      </w:r>
      <w:r>
        <w:rPr/>
        <w:t>⢮</w:t>
      </w:r>
      <w:r>
        <w:rPr/>
        <w:t>뭗걌䌸埂㷂柂係允㡊</w:t>
      </w:r>
      <w:r>
        <w:rPr/>
        <w:t>ꤹ⩎</w:t>
      </w:r>
      <w:r>
        <w:rPr/>
        <w:t>牋䍖갹숳㕶땍揂⼶㭁䙕版䙌㎵䉈</w:t>
      </w:r>
      <w:r>
        <w:rPr/>
        <w:t>Ɽ</w:t>
      </w:r>
      <w:r>
        <w:rPr/>
        <w:t>ꥸべ숻㐺濂心</w:t>
      </w:r>
      <w:r>
        <w:rPr/>
        <w:t>ⱱ</w:t>
      </w:r>
      <w:r>
        <w:rPr/>
        <w:t>媮⩳坸⫍슩䕔╵歸挲⪿㩐⹎扏嚿偈懂쉟㥰昭꥖獊縨溻塊쉊쉑긪呺䠰儨썍噉婴洮湟⎵畐㦱쉾⛍癣甽</w:t>
      </w:r>
      <w:r>
        <w:rPr/>
        <w:t>ⴣ</w:t>
      </w:r>
      <w:r>
        <w:rPr/>
        <w:t>眮컎椶珂䣂䯂泂쉘番櫂⵪焩㡭⽌婪䩈쉂딻㮵圹⨽⩀㩍걋칑쉍剔⥍䱂㵅㎩ッ깯换䛂㡾喏ꅟ쵄昺☦䑰乍さ乊⥹祐瀪㬸䅟췂佩⬭㘵晃ꅎ쉸前␩䑤煌䐪䈴汶䌽織⬺剡橁묩枣䂮썊溩싂烂礨⩀㡊晶硧欮ꍤ䡀㑎♸塣䏂磍㑬灌潮浕奬狂⥎䘭㴶⑾㯂䭅縣村張䔣⵫冻숻䥌쉬㍰촺</w:t>
      </w:r>
      <w:r>
        <w:rPr/>
        <w:t>ꕸ</w:t>
      </w:r>
      <w:r>
        <w:rPr/>
        <w:t>㍄</w:t>
      </w:r>
      <w:r>
        <w:rPr/>
        <w:t>Ɽ</w:t>
      </w:r>
      <w:r>
        <w:rPr/>
        <w:t>桥䵒싂咥愺摴쵬▵坁捕男䍕斏썺</w:t>
      </w:r>
      <w:r>
        <w:rPr/>
        <w:t>ⵗ⤻</w:t>
      </w:r>
      <w:r>
        <w:rPr/>
        <w:t>쉃幊瑙䖣䬦㵓䉃乓愶殩乶晉</w:t>
      </w:r>
      <w:r>
        <w:rPr/>
        <w:t>ⱗ⏂</w:t>
      </w:r>
      <w:r>
        <w:rPr/>
        <w:t>曂⩨쉞㉅揂奄係⭂⤺⩳䭹䡄䆻㍬摀</w:t>
      </w:r>
      <w:r>
        <w:rPr/>
        <w:t>ꕄ</w:t>
      </w:r>
      <w:r>
        <w:rPr/>
        <w:t>㑪灎㩬祬⫂傩湸䅚㇂唵淂⹰潚穮䭷畞싂䷂瘊㭷쉧㝓ꥳ숫手䭆䆡佂쉯卩纣䅢⹙椷洨㧂䃃㩪쵗䌷牏汄</w:t>
      </w:r>
      <w:r>
        <w:rPr/>
        <w:t>ꕵ</w:t>
      </w:r>
      <w:r>
        <w:rPr/>
        <w:t>噸쉮䭃</w:t>
      </w:r>
      <w:r>
        <w:rPr/>
        <w:t>⠪</w:t>
      </w:r>
      <w:r>
        <w:rPr/>
        <w:t>歹當琬烂あ⥔</w:t>
      </w:r>
      <w:r>
        <w:rPr/>
        <w:t>ꖿ</w:t>
      </w:r>
      <w:r>
        <w:rPr/>
        <w:t>娤㚣塬쉤噞㉱싂幰眷噙䝂犻겱椨汔䉐䶬䤮⑫썶繙猩佖琪⼽乆帺枱䲩쉾氩♉癯汢쉞䳂쉦쉋捷穄楨嚮䭳欦㠨䕀䩔칈汅쉘晌쉺슘圮䑒㉔獚歰収䪱偱딴母쉠煶朸⧂畵侻쵺㒿䵖秂礳䡴䌷⥀浧嫍쉴㍴⩴㝖쉞䕁坅砹쉊ꍱ帵㔸窩港䥭桡總뇂ꏂ㟂女潂</w:t>
      </w:r>
      <w:r>
        <w:rPr/>
        <w:t>ꥆ</w:t>
      </w:r>
      <w:r>
        <w:rPr/>
        <w:t>㥅딲⩍彵卵湗㙷噹顫칃긫䭅橆灧喻廂⏂归偀㭪♉憣⨸辿煪瘲啭㖩숪</w:t>
      </w:r>
      <w:r>
        <w:rPr/>
        <w:t>ꤶ</w:t>
      </w:r>
      <w:r>
        <w:rPr/>
        <w:t>䀩彖䔭㫂䓂╊⵶槃⮘劣ネ</w:t>
      </w:r>
      <w:r>
        <w:rPr/>
        <w:t>⡠</w:t>
      </w:r>
      <w:r>
        <w:rPr/>
        <w:t>䜣㍒쉷伶恕쉍쉑뽦磎厏挪睅꥘〷㟂</w:t>
      </w:r>
      <w:r>
        <w:rPr/>
        <w:t>꧂</w:t>
      </w:r>
      <w:r>
        <w:rPr/>
        <w:t>䈽쉅飂繰澱總噊曂晣猪繴烂穌슮欰䱾䑫㕵䕠쉷祳쉺敁⩏昷狍</w:t>
      </w:r>
      <w:r>
        <w:rPr/>
        <w:t>ⲩ</w:t>
      </w:r>
      <w:r>
        <w:rPr/>
        <w:t>㤥㜶</w:t>
      </w:r>
      <w:r>
        <w:rPr/>
        <w:t>ꥁ</w:t>
      </w:r>
      <w:r>
        <w:rPr/>
        <w:t>吺㖘潁撡⵲畤㤸牠牙弩䭾吻깣숴削公⑎䱶关眷刪㡑穗痂削䉫␺숳顅뮻㉟⽭껂쉄⹚㋂쌵쉖涡囂䉫䡈겥敍쉬来坎䉆</w:t>
      </w:r>
      <w:r>
        <w:rPr/>
        <w:t>꧂</w:t>
      </w:r>
      <w:r>
        <w:rPr/>
        <w:t>婬녵㧂哂刯䉢唪惂쉍쉸㏎挸䕴</w:t>
      </w:r>
      <w:r>
        <w:rPr/>
        <w:t>ꤥ</w:t>
      </w:r>
      <w:r>
        <w:rPr/>
        <w:t>彵朷땅긲⍃畤츪ꇍ㢬쉺是参츤▘⽬檡䕭汆䉰ㆬ䲡䉑</w:t>
      </w:r>
      <w:r>
        <w:rPr/>
        <w:t>꧂</w:t>
      </w:r>
      <w:r>
        <w:rPr/>
        <w:t>呠숺烃幱偠哂㉕㴪⾣䘫珂</w:t>
      </w:r>
      <w:r>
        <w:rPr/>
        <w:t>ⴺ</w:t>
      </w:r>
      <w:r>
        <w:rPr/>
        <w:t>쉦⭱컂奒㑶扷</w:t>
      </w:r>
      <w:r>
        <w:rPr/>
        <w:t>ꔳ</w:t>
      </w:r>
      <w:r>
        <w:rPr/>
        <w:t>싍䕢䩾疡</w:t>
      </w:r>
      <w:r>
        <w:rPr/>
        <w:t>ꔯ⹒</w:t>
      </w:r>
      <w:r>
        <w:rPr/>
        <w:t>층晋⩰楚㮬恔</w:t>
      </w:r>
      <w:r>
        <w:rPr/>
        <w:t>ⲥ</w:t>
      </w:r>
      <w:r>
        <w:rPr/>
        <w:t>㤤⹏剏ㄪ</w:t>
      </w:r>
      <w:r>
        <w:rPr/>
        <w:t>ꕶ</w:t>
      </w:r>
      <w:r>
        <w:rPr/>
        <w:t>硖呩츪䁠湢愮</w:t>
      </w:r>
      <w:r>
        <w:rPr/>
        <w:t>⠯Ȿ◂</w:t>
      </w:r>
      <w:r>
        <w:rPr/>
        <w:t>쉙㥣公㚩ꅄ牮䅆旎厬楰걐ㄫ牭숲䜣䜴숭⩩쉇카</w:t>
      </w:r>
      <w:r>
        <w:rPr/>
        <w:t>ⶥ</w:t>
      </w:r>
      <w:r>
        <w:rPr/>
        <w:t>싂㍪副晣䰮싂䅆塐Ⓨ䅖癵䜣彞渤剌ꥮ䀨⭎江䤺栣㡲渪䉩䱍츫呄㉊䁺컂咩뗂琯焳┺䉄䍥斩憻쉘歧歚㙗㍀숮泂ꄱ♴㙔뽞癹㇎灨織㵪䄸甽떻䑄犱天ꍠ䕾繏䛂⤭眺杯椱쉷彇拂◂⒩䴲㵧⨴쉚⑃㫂甭漪쉰䌩깤摁䒻⥉㭌㜽桉䑑䩫轰쉖摇哂㥔䝧</w:t>
      </w:r>
      <w:r>
        <w:rPr/>
        <w:t>ꤲ</w:t>
      </w:r>
      <w:r>
        <w:rPr/>
        <w:t>嘥⧂烍捇㬫池江쉖睇兇穧㙔㩯题爫㵰</w:t>
      </w:r>
      <w:r>
        <w:rPr/>
        <w:t>ꥂ</w:t>
      </w:r>
      <w:r>
        <w:rPr/>
        <w:t>쉥싂振ꍸ区㭫썟䈱㍹</w:t>
      </w:r>
      <w:r>
        <w:rPr/>
        <w:t>ꥌ</w:t>
      </w:r>
      <w:r>
        <w:rPr/>
        <w:t>㴱剉懃轨穑婩堊搨楹㈦쉏灪ぱ䡨㎻杪欰樥쵦充繳㐵瘽㉍啦㍙</w:t>
      </w:r>
      <w:r>
        <w:rPr/>
        <w:t>Ⳃ</w:t>
      </w:r>
      <w:r>
        <w:rPr/>
        <w:t>숭榬旂䗂牫⨣摲⍬䟂</w:t>
      </w:r>
      <w:r>
        <w:rPr/>
        <w:t>⠩</w:t>
      </w:r>
      <w:r>
        <w:rPr/>
        <w:t>䡙쉧轤㡇丩⹤䜫쉉涻㝕⴬⩀捄</w:t>
      </w:r>
      <w:r>
        <w:rPr/>
        <w:t>ꕂ⭤</w:t>
      </w:r>
      <w:r>
        <w:rPr/>
        <w:t>㤦兤䍖䧎쉌</w:t>
      </w:r>
      <w:r>
        <w:rPr/>
        <w:t>ⶣ</w:t>
      </w:r>
      <w:r>
        <w:rPr/>
        <w:t>넨汤♳汧䙱슏숣</w:t>
      </w:r>
      <w:r>
        <w:rPr/>
        <w:t>ꤹ</w:t>
      </w:r>
      <w:r>
        <w:rPr/>
        <w:t>䕥⤪癤灾</w:t>
      </w:r>
      <w:r>
        <w:rPr/>
        <w:t>ꕎ</w:t>
      </w:r>
      <w:r>
        <w:rPr/>
        <w:t>瑺珂</w:t>
      </w:r>
      <w:r>
        <w:rPr/>
        <w:t>ꕱ</w:t>
      </w:r>
      <w:r>
        <w:rPr/>
        <w:t>婤ꅡ煀掏쵾忂쉱棂</w:t>
      </w:r>
      <w:r>
        <w:rPr/>
        <w:t>Ɐ</w:t>
      </w:r>
      <w:r>
        <w:rPr/>
        <w:t>捷ꅮ⴩䩌⌣盎䣂䠴䭫쉊濂䝧ㄱ</w:t>
      </w:r>
      <w:r>
        <w:rPr/>
        <w:t>ꥐ</w:t>
      </w:r>
      <w:r>
        <w:rPr/>
        <w:t>卟唱圹㑤</w:t>
      </w:r>
      <w:r>
        <w:rPr/>
        <w:t>ꕬ</w:t>
      </w:r>
      <w:r>
        <w:rPr/>
        <w:t>䑟㤶伸䁫杍乥穉禩⍬䑍竂⭏畫ㅫ䣂⾮旂숣䟂䝯幙싂⭥⻂⍰晆歆电䴮녗橇㍌</w:t>
      </w:r>
      <w:r>
        <w:rPr/>
        <w:t>ꤪ</w:t>
      </w:r>
      <w:r>
        <w:rPr/>
        <w:t>ⱱ</w:t>
      </w:r>
      <w:r>
        <w:rPr/>
        <w:t>䜭歫汍䩌⪘兑橦磂⹱䱣瑖⍣䩇ㅉ</w:t>
      </w:r>
      <w:r>
        <w:rPr/>
        <w:t>ⵍ⨵</w:t>
      </w:r>
      <w:r>
        <w:rPr/>
        <w:t>䲩汢쉧쉐넲灍쉤佷噦頶朩䧂瑱瑭朲</w:t>
      </w:r>
      <w:r>
        <w:rPr/>
        <w:t>⡍♁⭣</w:t>
      </w:r>
      <w:r>
        <w:rPr/>
        <w:t>啱</w:t>
      </w:r>
      <w:r>
        <w:rPr/>
        <w:t>ꥋ</w:t>
      </w:r>
      <w:r>
        <w:rPr/>
        <w:t>タ㉘⑮朮⽔ꌭ㉖卉堳搨⭞晭</w:t>
      </w:r>
      <w:r>
        <w:rPr/>
        <w:t>ꥂ</w:t>
      </w:r>
      <w:r>
        <w:rPr/>
        <w:t>呪쵂匰쉫瑸漯㉯灧☮顶갣䙪㍍倶皿⭖쉤⻍ꌷ摄겣窘偣祭쉪煷䙰䵡㡙頪</w:t>
      </w:r>
      <w:r>
        <w:rPr/>
        <w:t>ⱎ␱</w:t>
      </w:r>
      <w:r>
        <w:rPr/>
        <w:t>卋␸歋㌭乔䭬䌷狂충⫂猪睤睰⺮轁ち쉢哂灗⨬㟂⻂ꥳ啍拂쏍朣橀晸ꏂ칦</w:t>
      </w:r>
      <w:r>
        <w:rPr/>
        <w:t>ꕉ</w:t>
      </w:r>
      <w:r>
        <w:rPr/>
        <w:t>ꌵ侏꥘枩⩇⑤橘깖ꇂ䯍땆䠫ꎘ㩔凂倦쉂戩⦩䔫䧂</w:t>
      </w:r>
      <w:r>
        <w:rPr/>
        <w:t>ꥇ</w:t>
      </w:r>
      <w:r>
        <w:rPr/>
        <w:t>剰</w:t>
      </w:r>
      <w:r>
        <w:rPr/>
        <w:t>ⶩ</w:t>
      </w:r>
      <w:r>
        <w:rPr/>
        <w:t>슬䝓㮡슘䝫䡠슡⮮灩恧숶凂쉧瀱睨묭䡆湫捙儩甲♶灃䐩揂杷爷䙘弶䡹슩ㆿ㕯⪵呷个⶘쉧樣⩫挵煾恘꺣䉴걹曂숩䚱⽔㥔뭧⩊䁍癮敃漻⩤䡥咩쉆歞싂穵珍偧䱍♗ㅹ刦偶狂繚䴰䤦⬮猤㋂稲䥧</w:t>
      </w:r>
      <w:r>
        <w:rPr/>
        <w:t>ⳍ⪣⨦</w:t>
      </w:r>
      <w:r>
        <w:rPr/>
        <w:t>噅쉹幉♶쉓㖬础䱚悵쉮⦵慆㍃䩩琴⨻䡩䥋ꅵ眳싂ꥭ轞卹幀☪睭礪㵗偬牂轹싂櫎坎ꅢ兟硙쵈숸杓숶婄顅싎</w:t>
      </w:r>
      <w:r>
        <w:rPr/>
        <w:t>⡪</w:t>
      </w:r>
      <w:r>
        <w:rPr/>
        <w:t>쉂갬㠻㡬땨縫䉤頪숲兏䇂但輮瓂넵싂侏㡓☩ꥵ㕀䐬啔쉍</w:t>
      </w:r>
    </w:p>
    <w:p>
      <w:pPr>
        <w:pStyle w:val="PreformattedText"/>
        <w:bidi w:val="0"/>
        <w:spacing w:before="0" w:after="0"/>
        <w:jc w:val="left"/>
        <w:rPr/>
      </w:pPr>
      <w:r>
        <w:rPr/>
        <w:t>㨰渺</w:t>
      </w:r>
      <w:r>
        <w:rPr/>
        <w:t>Ⳃ</w:t>
      </w:r>
      <w:r>
        <w:rPr/>
        <w:t>楒䨤⴦て䙸曂华㫍噵⭡땎♶숦쉲奬佧慔樯㕚楞</w:t>
      </w:r>
      <w:r>
        <w:rPr/>
        <w:t>Ⱚ</w:t>
      </w:r>
      <w:r>
        <w:rPr/>
        <w:t>啧⒩轞䜮␣佒</w:t>
      </w:r>
      <w:r>
        <w:rPr/>
        <w:t>⠤</w:t>
      </w:r>
      <w:r>
        <w:rPr/>
        <w:t>滂吪忍湙滂ꍴㄪ쌵橈湪㑲ㅈ䊻坈쉄潒灪䍳숤哎乡敌洳숶丮奇</w:t>
      </w:r>
      <w:r>
        <w:rPr/>
        <w:t>⡉</w:t>
      </w:r>
      <w:r>
        <w:rPr/>
        <w:t>祃깬</w:t>
      </w:r>
      <w:r>
        <w:rPr/>
        <w:t>Ⳃ</w:t>
      </w:r>
      <w:r>
        <w:rPr/>
        <w:t>縩䨥䑕晠縹澻頨妬牎쉯⍌䑰쌦뽄카칺깘毂佈䭭牠뭖女㣂轄奂帵땔Ⓙ뭡䃍</w:t>
      </w:r>
      <w:r>
        <w:rPr/>
        <w:t>Ⰺ</w:t>
      </w:r>
      <w:r>
        <w:rPr/>
        <w:t>ꗂ</w:t>
      </w:r>
      <w:r>
        <w:rPr/>
        <w:t>硑杢晚쉈㭆㎣㍁⦻ꎥ幓恴䉊칰㍗強敵쉭뾩⩇咻</w:t>
      </w:r>
      <w:r>
        <w:rPr/>
        <w:t>ꗎ</w:t>
      </w:r>
      <w:r>
        <w:rPr/>
        <w:t>쉁숰㕖컍슻⍩猯䱉슏㊩䉌䚘员촫</w:t>
      </w:r>
      <w:r>
        <w:rPr/>
        <w:t>ꤪ</w:t>
      </w:r>
      <w:r>
        <w:rPr/>
        <w:t>쉤</w:t>
      </w:r>
      <w:r>
        <w:rPr/>
        <w:t>Ɱ</w:t>
      </w:r>
      <w:r>
        <w:rPr/>
        <w:t>㔶輬⑧硘幾⵩㷂숮䁢껂놡䅕幰숤걕㩗啸穤䢩挦幚쉠橖⽆묭杚奺偈䌥ꎻ㞱ㅊ쉧㝚塸⩉䁫癓仂䀭嘽㘷氣硳㡲幇顨漨䐶䝉棂か뗃숤束㊵䵤剔扌숣呀쉗凂</w:t>
      </w:r>
      <w:r>
        <w:rPr/>
        <w:t>꧂</w:t>
      </w:r>
      <w:r>
        <w:rPr/>
        <w:t>牆䄶</w:t>
      </w:r>
      <w:r>
        <w:rPr/>
        <w:t>ⱉ</w:t>
      </w:r>
      <w:r>
        <w:rPr/>
        <w:t>ꖻ</w:t>
      </w:r>
      <w:r>
        <w:rPr/>
        <w:t>㫃⨭㭥㵺슣烂眪杯幱숯⑧厡䛂</w:t>
      </w:r>
      <w:r>
        <w:rPr/>
        <w:t>ꔺ</w:t>
      </w:r>
      <w:r>
        <w:rPr/>
        <w:t>㵟佚⑓瘴柂绂䙉⩫ꥳ软䂿쉦䅂떘伶扱쉮건쉗쵧</w:t>
      </w:r>
      <w:r>
        <w:rPr/>
        <w:t>ꤩ</w:t>
      </w:r>
      <w:r>
        <w:rPr/>
        <w:t>癓쉕㝟䠴㏃佳浹绂风姂婘䏂䉉勂颵杁</w:t>
      </w:r>
      <w:r>
        <w:rPr/>
        <w:t>ꕊ</w:t>
      </w:r>
      <w:r>
        <w:rPr/>
        <w:t>숴㭰奶뭬☱㡀䝡榣堩儬㈦硺惍</w:t>
      </w:r>
      <w:r>
        <w:rPr/>
        <w:t>ⲻ</w:t>
      </w:r>
      <w:r>
        <w:rPr/>
        <w:t>쉇呙</w:t>
      </w:r>
      <w:r>
        <w:rPr/>
        <w:t>ꕳ</w:t>
      </w:r>
      <w:r>
        <w:rPr/>
        <w:t>栭쉭䤨恤砽歪繍쉪干橈幏</w:t>
      </w:r>
      <w:r>
        <w:rPr/>
        <w:t>ꦱ</w:t>
      </w:r>
      <w:r>
        <w:rPr/>
        <w:t>㕺䐨汚掱쉎睘埂</w:t>
      </w:r>
      <w:r>
        <w:rPr/>
        <w:t>ꦏ</w:t>
      </w:r>
      <w:r>
        <w:rPr/>
        <w:t>슬塃乗扴睢싂㩧쵎쵌ㅲ凍愪쌣⭯䈽</w:t>
      </w:r>
      <w:r>
        <w:rPr/>
        <w:t>ꕓ</w:t>
      </w:r>
      <w:r>
        <w:rPr/>
        <w:t>ꏂ</w:t>
      </w:r>
      <w:r>
        <w:rPr/>
        <w:t>ꤳ</w:t>
      </w:r>
      <w:r>
        <w:rPr/>
        <w:t>묬晗쉯⯂⾻睠䥂숭䑈ꇂ穔㋂噺䍄㝐瑗⌻汐㞥</w:t>
      </w:r>
      <w:r>
        <w:rPr/>
        <w:t>ⱓ</w:t>
      </w:r>
      <w:r>
        <w:rPr/>
        <w:t>놮䅶쉵ず癴琪⥃䈹⎻幩㍗畂惂뿂幭㜰⩫稴녠⩱䁁扒祁仂ⸯ䍗⍱濂愨</w:t>
      </w:r>
      <w:r>
        <w:rPr/>
        <w:t>꧂⑙</w:t>
      </w:r>
      <w:r>
        <w:rPr/>
        <w:t>祷䱮恩と丬偬쉁㝧䬮旂灷䁄䪻䱔쉰䮡吴⻂曂썵䌯꥖䌻攸쉧䑧滂浥棎♬働辥㧎싂佥泂挩朮썍⩫债⸹瑢땸䔨硷썞㇂祴哃⩌刺僂</w:t>
      </w:r>
      <w:r>
        <w:rPr/>
        <w:t>ꕀ</w:t>
      </w:r>
      <w:r>
        <w:rPr/>
        <w:t>匪婣쏃捰쉴싂伦ꍀ⹘뽂旂玘畱䅒䵠熘ꅂ㥅㉊ꄫ朶䌲⍘㡫愲⛂갤圸㡺卸漽쉵㡌⩬杦睏堹呬卉♇쉁딩癉䅐坔繍穤稪弸쉋䩈猴녊穙敒彡</w:t>
      </w:r>
      <w:r>
        <w:rPr/>
        <w:t>ꥑ</w:t>
      </w:r>
      <w:r>
        <w:rPr/>
        <w:t>㵓</w:t>
      </w:r>
      <w:r>
        <w:rPr/>
        <w:t>ꦣ</w:t>
      </w:r>
      <w:r>
        <w:rPr/>
        <w:t>㑫㙯쉡</w:t>
      </w:r>
      <w:r>
        <w:rPr/>
        <w:t>ꥏ</w:t>
      </w:r>
      <w:r>
        <w:rPr/>
        <w:t>琺싂⭶桾╏晋깐㝏⽘䀻ヂ㕔캏</w:t>
      </w:r>
      <w:r>
        <w:rPr/>
        <w:t>ꦻ</w:t>
      </w:r>
      <w:r>
        <w:rPr/>
        <w:t>噎瘻呩쉗兕ꥸ潏䀥숯䱣</w:t>
      </w:r>
      <w:r>
        <w:rPr/>
        <w:t>ⶡ</w:t>
      </w:r>
      <w:r>
        <w:rPr/>
        <w:t>浖䙖䔪</w:t>
      </w:r>
      <w:r>
        <w:rPr/>
        <w:t>⡸</w:t>
      </w:r>
      <w:r>
        <w:rPr/>
        <w:t>ꅀ㞱滂</w:t>
      </w:r>
      <w:r>
        <w:rPr/>
        <w:t>ⰳ</w:t>
      </w:r>
      <w:r>
        <w:rPr/>
        <w:t>㷃楸쉢䍇䡎輸楄쉥涡쉱盃㗃⬶쉕걗辮伤걁未䨯㑾佧䥐琺煔塣</w:t>
      </w:r>
      <w:r>
        <w:rPr/>
        <w:t>ⷂ</w:t>
      </w:r>
      <w:r>
        <w:rPr/>
        <w:t>⽟癐겘剕主ぉ㙭瑌ꅪ爺⽾㍹㙮奉</w:t>
      </w:r>
      <w:r>
        <w:rPr/>
        <w:t>ꔷ</w:t>
      </w:r>
      <w:r>
        <w:rPr/>
        <w:t>쉶꥗䅩盂㣂뽴硘頲迂ㅴ⼽风촻轰놡塣吲㩆ふ獹䙟☳牌뭊⍋⥨䙂潒㴪捸挻슣焴쉮㷂妏牃婌쉌슻쉥城䁉碻瑴啋䛂武坱晲煨䍡╂犡甊촲櫃あ╪싂䇂䥑煔呄숤쉖痂㍉숱䠤怯㦿쉄쉑쉋䭈兎쉗煸暣䬳⩌彸</w:t>
      </w:r>
      <w:r>
        <w:rPr/>
        <w:t>ꦣ☮</w:t>
      </w:r>
      <w:r>
        <w:rPr/>
        <w:t>숷쉸㨫牁瑈</w:t>
      </w:r>
      <w:r>
        <w:rPr/>
        <w:t>ⱶ</w:t>
      </w:r>
      <w:r>
        <w:rPr/>
        <w:t>쉋轌剹卙ꎮ壂</w:t>
      </w:r>
      <w:r>
        <w:rPr/>
        <w:t>ⱞ</w:t>
      </w:r>
      <w:r>
        <w:rPr/>
        <w:t>㵥⬩춿犡礨浑</w:t>
      </w:r>
      <w:r>
        <w:rPr/>
        <w:t>⡩</w:t>
      </w:r>
      <w:r>
        <w:rPr/>
        <w:t>潯䌲㒡瀰卫ꅆ䙺</w:t>
      </w:r>
      <w:r>
        <w:rPr/>
        <w:t>ⵘ</w:t>
      </w:r>
      <w:r>
        <w:rPr/>
        <w:t>爽卥敫堦싂㙖쉱ㅨ乢汓竂숥년쉯桠쉑슱</w:t>
      </w:r>
      <w:r>
        <w:rPr/>
        <w:t>ⵖ</w:t>
      </w:r>
      <w:r>
        <w:rPr/>
        <w:t>⺱䒮䧎䤦憱桀㭥싂燂瓂䔯侵乧割ネ</w:t>
      </w:r>
      <w:r>
        <w:rPr/>
        <w:t>ꕚ</w:t>
      </w:r>
      <w:r>
        <w:rPr/>
        <w:t>㌨琶걺㎩䝠숸⩑⬶䐪嗂疣꥘剁扟弽슏潢㓂枻炥䩈穟剴䐭獥⎡禘潾㒿䎵䥆义ꄫ䉲仂仂슏慖偩焳꥔쉞㕩썶う曂敏剏걧䙅숮噴䍦뼲歠䩅㡋⸨主㥺㜪剭䞏䉵媡呂顰竂櫂⩯⦣⍲廂愴慈狎灘哂깉깧⚿</w:t>
      </w:r>
      <w:r>
        <w:rPr/>
        <w:t>ⴲ</w:t>
      </w:r>
      <w:r>
        <w:rPr/>
        <w:t>㪘轚優單唽ꌪ焥칀猹浮䑹㴰</w:t>
      </w:r>
      <w:r>
        <w:rPr/>
        <w:t>ⱬ</w:t>
      </w:r>
      <w:r>
        <w:rPr/>
        <w:t>ꕹ</w:t>
      </w:r>
      <w:r>
        <w:rPr/>
        <w:t>帨땯뿂</w:t>
      </w:r>
      <w:r>
        <w:rPr/>
        <w:t>ꤶ</w:t>
      </w:r>
      <w:r>
        <w:rPr/>
        <w:t>뽥枥㡥療䱪</w:t>
      </w:r>
      <w:r>
        <w:rPr/>
        <w:t>ꥈ</w:t>
      </w:r>
      <w:r>
        <w:rPr/>
        <w:t>⠫</w:t>
      </w:r>
      <w:r>
        <w:rPr/>
        <w:t>牭梿捌愭湄楡楳楷怶帤⿂灓彡㣂컂揂縨쵇慀딯쉸䱅捦䂵숲ㆥ眮䱫촵輹⥱晗걸Ⓙ숽惂㭚꺩┪╷☤숩渵ㄸ撵穧⹲朴卌김滂垥灐놻㔥氲⩉滂䝮㨪冡㌭㵶轡坺䭄仂㘫㶩␱堰㨱쉇妥偞悻㙥剠㷂繈</w:t>
      </w:r>
      <w:r>
        <w:rPr/>
        <w:t>ꦿ</w:t>
      </w:r>
      <w:r>
        <w:rPr/>
        <w:t>栵쉚슏揂쉧癹琪摶⹯䈳懂懃倴⤥坲竃杉繠⎮䴦싂슻斣権뽲潏爸幯䱪瑤츽穥䱃</w:t>
      </w:r>
      <w:r>
        <w:rPr/>
        <w:t>ꕋ</w:t>
      </w:r>
      <w:r>
        <w:rPr/>
        <w:t>轊䙊깍츺敖ㄭ⹆硤㚬쎮楗꥾</w:t>
      </w:r>
      <w:r>
        <w:rPr/>
        <w:t>꧂</w:t>
      </w:r>
      <w:r>
        <w:rPr/>
        <w:t>쉙ㄯ</w:t>
      </w:r>
      <w:r>
        <w:rPr/>
        <w:t>ⷂ</w:t>
      </w:r>
      <w:r>
        <w:rPr/>
        <w:t>弣숣憩싃橳㈶䑷塘风ㆡ灸圹帯▻깃㆏썄슮␦湕깩㝉佸⨶♦噴</w:t>
      </w:r>
      <w:r>
        <w:rPr/>
        <w:t>⠲</w:t>
      </w:r>
      <w:r>
        <w:rPr/>
        <w:t>䘫쉢썙걍噵숩䖱帤쉋㡕녶晀䭃戦頨牭</w:t>
      </w:r>
      <w:r>
        <w:rPr/>
        <w:t>⡕</w:t>
      </w:r>
      <w:r>
        <w:rPr/>
        <w:t>坕♦唶썭刪櫂숱璏㡉㵟䫂㥡慌⛂쉋㫎⾥</w:t>
      </w:r>
      <w:r>
        <w:rPr/>
        <w:t>⡐</w:t>
      </w:r>
      <w:r>
        <w:rPr/>
        <w:t>䍶㈷晩䘵쉈偓䍋뽶攦礹顕Ⓝ墡彫䛂⍅긫禡넫ㅙ⩴䀬칯䭖噋礹亮䭫䱯仂畭때汩㐦䁀稱쉫뭊䯂㩀傘帬祒繓슻煗ㅠ甩</w:t>
      </w:r>
      <w:r>
        <w:rPr/>
        <w:t>ⶻ</w:t>
      </w:r>
      <w:r>
        <w:rPr/>
        <w:t>也斥ꍮ捳쉀䦬녗촹勃</w:t>
      </w:r>
      <w:r>
        <w:rPr/>
        <w:t>⠪⭋</w:t>
      </w:r>
      <w:r>
        <w:rPr/>
        <w:t>块숰ꅠ⭊⧂権協⌥䕑彲㵌┦㕃쎣㠯㚩䱱劘ꍙぱꅳ슩彥教县係杗䪡㈻䴫⩉㤨㡤䭈ꥯ亥⥎珃狂</w:t>
      </w:r>
      <w:r>
        <w:rPr/>
        <w:t>ⱑ</w:t>
      </w:r>
      <w:r>
        <w:rPr/>
        <w:t>獷灧䴴刲깢◃繂</w:t>
      </w:r>
      <w:r>
        <w:rPr/>
        <w:t>ꕞ</w:t>
      </w:r>
      <w:r>
        <w:rPr/>
        <w:t>캣矎넣垩畂㵕亏剃</w:t>
      </w:r>
      <w:r>
        <w:rPr/>
        <w:t>ꤣ</w:t>
      </w:r>
      <w:r>
        <w:rPr/>
        <w:t>㵪硒帊싍轫⮩◂츩䋂㐬ㄱ矂</w:t>
      </w:r>
      <w:r>
        <w:rPr/>
        <w:t>⣂</w:t>
      </w:r>
      <w:r>
        <w:rPr/>
        <w:t>瘨囂딪꺏祑땪桀</w:t>
      </w:r>
      <w:r>
        <w:rPr/>
        <w:t>ⱊ⍳</w:t>
      </w:r>
      <w:r>
        <w:rPr/>
        <w:t>兩厱</w:t>
      </w:r>
      <w:r>
        <w:rPr/>
        <w:t>ꕕ</w:t>
      </w:r>
      <w:r>
        <w:rPr/>
        <w:t>숭⏂㑮䭶♀</w:t>
      </w:r>
      <w:r>
        <w:rPr/>
        <w:t>⡒</w:t>
      </w:r>
      <w:r>
        <w:rPr/>
        <w:t>〸㔵⩯灀쉂灪긳䁂奙ꅊ쵆竂䁒껂楯怴䌥燂싂뽃撘磂䁣䫂㉮걙彰噎殮⨤杮ィ匭䄦녩㋂぀</w:t>
      </w:r>
      <w:r>
        <w:rPr/>
        <w:t>⠱</w:t>
      </w:r>
      <w:r>
        <w:rPr/>
        <w:t>湹⮱숤祯⩟⭪싎两瀤싂杊㕆⫂╏瀰땖숮渱쉟娪⸻瑈</w:t>
      </w:r>
      <w:r>
        <w:rPr/>
        <w:t>ⵤ</w:t>
      </w:r>
      <w:r>
        <w:rPr/>
        <w:t>䀳轭顤浶╅㠹⽙昬瑯⼪癌住䩁쉊숪칸㌳眨쉢飃ꅒ噃⩤璡䩾쉯唯䏂䞩䭄㔽啒徬⩟숵常⴮싂䆏慧숷禬汖䈭⥉⥷坷쉅⩫숺獧偹⑈䩗</w:t>
      </w:r>
      <w:r>
        <w:rPr/>
        <w:t>꤬</w:t>
      </w:r>
      <w:r>
        <w:rPr/>
        <w:t>攪싂㍠</w:t>
      </w:r>
      <w:r>
        <w:rPr/>
        <w:t>ⱬ</w:t>
      </w:r>
      <w:r>
        <w:rPr/>
        <w:t>䱎顬其뾩䕷뭹䩨獇扮썥</w:t>
      </w:r>
      <w:r>
        <w:rPr/>
        <w:t>Ⱓ</w:t>
      </w:r>
      <w:r>
        <w:rPr/>
        <w:t>슣䉘琬垿夦呄夭晄놩甽갨㉩츦⬱쉕晀䱣</w:t>
      </w:r>
      <w:r>
        <w:rPr/>
        <w:t>ꔳ</w:t>
      </w:r>
      <w:r>
        <w:rPr/>
        <w:t>捍</w:t>
      </w:r>
      <w:r>
        <w:rPr/>
        <w:t>⡏</w:t>
      </w:r>
      <w:r>
        <w:rPr/>
        <w:t>线侻恩飂瀨깯䱷썫⥋㍁숨低䶡싃</w:t>
      </w:r>
      <w:r>
        <w:rPr/>
        <w:t>ꕮ</w:t>
      </w:r>
      <w:r>
        <w:rPr/>
        <w:t>瀻䨮坔䖩䎱</w:t>
      </w:r>
      <w:r>
        <w:rPr/>
        <w:t>⡚</w:t>
      </w:r>
      <w:r>
        <w:rPr/>
        <w:t>䵒</w:t>
      </w:r>
      <w:r>
        <w:rPr/>
        <w:t>ꕑ</w:t>
      </w:r>
      <w:r>
        <w:rPr/>
        <w:t>硯题稽獋싂숶繭畔ꄩ璥䈪浺椨숭炱ꥸ</w:t>
      </w:r>
      <w:r>
        <w:rPr/>
        <w:t>꤭</w:t>
      </w:r>
      <w:r>
        <w:rPr/>
        <w:t>搪쉭僂滂橃䏂瓂䇂浮浣땯塕嚩⹠媡쉣䔭쉾味쉍⩊뼦䰽稽奰깏슩⑐㡪䍬灁恁⽐轤껍畷佰㜫걑找쉭博涿嘸汘牆浔獖啱⹌</w:t>
      </w:r>
      <w:r>
        <w:rPr/>
        <w:t>ⰹ</w:t>
      </w:r>
      <w:r>
        <w:rPr/>
        <w:t>旂㤲瓂䕪湧쉱勂㝲扖♆塭䟂琲潰䬨쉟嘷⑍顈か䘳伪䁁带갮颮瑢ꎵ㴤썹琴넱礰煪ꅒ㑪ꍂ獭㙔ꄪ㙌轴슏坖ꍓ㉠額顭슻㙮䙈䙅恩瓂⨮㓂囂⽫桇幋䡹䡊䃂ꥩ⥅쌵橵琽啅䥚싍䓃眨ヂ疣婉焸ヂ堳䨩琸⛍</w:t>
      </w:r>
      <w:r>
        <w:rPr/>
        <w:t>⠴</w:t>
      </w:r>
      <w:r>
        <w:rPr/>
        <w:t>沏깫㡑숦♵쉦周䉑礹ꍈ㎬䑍幀⼽接洷</w:t>
      </w:r>
      <w:r>
        <w:rPr/>
        <w:t>ⷂ꧂</w:t>
      </w:r>
      <w:r>
        <w:rPr/>
        <w:t>Ᵽ</w:t>
      </w:r>
      <w:r>
        <w:rPr/>
        <w:t>숯쉎傿壂䅊ꍦ㣂瓂ꄣ灾潀帤⑟긹⼦砫㘴䱋歮㴭怸♣劬梡䏂硧空欮慦兖亩湸穲㜸ꍐ⑍摺嗂䴯쉪圹㭚摘쉬䐷摩싂牖⌭⏂汊绂吹䩁样⍟⩁⬻浇权硾啩婈啂䳂滂乇㔷硨稪庿䙉帷〵呦秂ꥤ犻䑌㙣♡嫂㋂頺敕䝖䴺㥁⨲㴨⒬쉚⒩</w:t>
      </w:r>
      <w:r>
        <w:rPr/>
        <w:t>ꤴ</w:t>
      </w:r>
      <w:r>
        <w:rPr/>
        <w:t>轇礲넶ꅺ抿迂摍暱⩤뭃晡쉣煭䵲쉘</w:t>
      </w:r>
      <w:r>
        <w:rPr/>
        <w:t>ꔩ</w:t>
      </w:r>
      <w:r>
        <w:rPr/>
        <w:t>㶩㉕捀㬨땶</w:t>
      </w:r>
      <w:r>
        <w:rPr/>
        <w:t>⡢┸</w:t>
      </w:r>
      <w:r>
        <w:rPr/>
        <w:t>뭅敨⩁祢☷晟杦㝳㕡䅢◂갸か뽯㠳桮惂䲥䕕物禣伺㔊佴轋슥</w:t>
      </w:r>
      <w:r>
        <w:rPr/>
        <w:t>Ⳃ</w:t>
      </w:r>
      <w:r>
        <w:rPr/>
        <w:t>ꅳ䠬帮硆땊偟䅟冮䭊橡捍숴僂噀溮滂┤嗂䑋</w:t>
      </w:r>
      <w:r>
        <w:rPr/>
        <w:t>ⱀ</w:t>
      </w:r>
      <w:r>
        <w:rPr/>
        <w:t>偀䯂㭫睒卫繶칂昭堣獤䝧쉶䢣☯畐咘兙橍歹ㅭ礮治殥猯</w:t>
      </w:r>
      <w:r>
        <w:rPr/>
        <w:t>ꗂ</w:t>
      </w:r>
      <w:r>
        <w:rPr/>
        <w:t>䵄皩䤳眤牘睾曂揂쉸㴫牣槂싂晔桟㎡敂䩚堽啦丸眣㪩䡇氯穭츦㚏슮潧㩥䏍깖䉞轏╹摁䵙</w:t>
      </w:r>
      <w:r>
        <w:rPr/>
        <w:t>Ⱚ</w:t>
      </w:r>
      <w:r>
        <w:rPr/>
        <w:t>田坳坏쉦㭆㵰桳♳칏䬬</w:t>
      </w:r>
      <w:r>
        <w:rPr/>
        <w:t>꤫</w:t>
      </w:r>
      <w:r>
        <w:rPr/>
        <w:t>㨣璡칈楗楃䍴㦻깹쉞伫䋂汇値䦵㑉⨩怮嘲꺵ꌽ畅뮩熻⛂䅾㔨䱊婇⨨䜲뭑灌㭪垏娸㩥㍈ꍔ囃䲻䦏㙸䌮㥂쎬畅噢┰䭕椭桢쉍쉠쉟玻⍣塤땪㭥濂䉑㒬囂</w:t>
      </w:r>
      <w:r>
        <w:rPr/>
        <w:t>ⱸ</w:t>
      </w:r>
      <w:r>
        <w:rPr/>
        <w:t>伽㉙㠸㭗숲⫂ケ璣怯껍噏椩梘숶剠쉓꥗ꅒ䑾䝞眮㔷䶮慏呡梵싂窱呢⭌㵸啓庮⻂䑒凂㝑協恢く牉稵쉄䚬</w:t>
      </w:r>
      <w:r>
        <w:rPr/>
        <w:t>⢣</w:t>
      </w:r>
      <w:r>
        <w:rPr/>
        <w:t>繢㭂䉬亥쉸皣乬䈽剋漣砶潁佫彉쉹떩슣䮥쉟㴻䷎幩皵䉊뼽獳䱗剳</w:t>
      </w:r>
      <w:r>
        <w:rPr/>
        <w:t>ⱈ</w:t>
      </w:r>
      <w:r>
        <w:rPr/>
        <w:t>栻灕䙦睗㜷撣癕敺▵穈䩡䉦걁渺⬽쉴吮䅂ꍨ摫㬱偬癱晁㌯㬨</w:t>
      </w:r>
      <w:r>
        <w:rPr/>
        <w:t>ⵊ</w:t>
      </w:r>
      <w:r>
        <w:rPr/>
        <w:t>ㅅ墵쉂核㕟眩柂⸭숪瞱䋂歒牮涣䕶</w:t>
      </w:r>
      <w:r>
        <w:rPr/>
        <w:t>꤬</w:t>
      </w:r>
      <w:r>
        <w:rPr/>
        <w:t>燂浸㥕慦慌夭汍濂佡瞩偵㨽녋싂丫㔥杘쉙汵墏쉎㯂渪涩毎彁㤩反</w:t>
      </w:r>
      <w:r>
        <w:rPr/>
        <w:t>⣂</w:t>
      </w:r>
      <w:r>
        <w:rPr/>
        <w:t>顩</w:t>
      </w:r>
      <w:r>
        <w:rPr/>
        <w:t>Ⱖ⚡</w:t>
      </w:r>
      <w:r>
        <w:rPr/>
        <w:t>땖㩀圫䔺쉞㈶䥩␲쉀㑤촵练⨴㢏椺纘㕱塺桎硏㙨䵯긴⨶</w:t>
      </w:r>
      <w:r>
        <w:rPr/>
        <w:t>ꦮ</w:t>
      </w:r>
      <w:r>
        <w:rPr/>
        <w:t>瑳䷂䯍</w:t>
      </w:r>
      <w:r>
        <w:rPr/>
        <w:t>꧂</w:t>
      </w:r>
      <w:r>
        <w:rPr/>
        <w:t>⼤慶産䤵숰䲵桙슮扢䭀⍨⸺卒싂㗂汷㉊</w:t>
      </w:r>
      <w:r>
        <w:rPr/>
        <w:t>⢿</w:t>
      </w:r>
      <w:r>
        <w:rPr/>
        <w:t>䭋뽙㤨杗瘶噔䅄坄顠䡸ꍙ㟂橧㔣秂橖쉃磂杨</w:t>
      </w:r>
      <w:r>
        <w:rPr/>
        <w:t>ⱌ</w:t>
      </w:r>
      <w:r>
        <w:rPr/>
        <w:t>䤴㔰䙰</w:t>
      </w:r>
      <w:r>
        <w:rPr/>
        <w:t>ꦻ</w:t>
      </w:r>
      <w:r>
        <w:rPr/>
        <w:t>췂慭珂態</w:t>
      </w:r>
      <w:r>
        <w:rPr/>
        <w:t>ⰸ⩹</w:t>
      </w:r>
      <w:r>
        <w:rPr/>
        <w:t>䨪䉦ꅲ⹧䘪婎䖬㒘⨸䭟瓂땔⏎窩慈剀㑙湂䵔䡈け걆攥㩶䁁쵟㭭亩㏂⦮㯂㐤婇</w:t>
      </w:r>
      <w:r>
        <w:rPr/>
        <w:t>ꗂ</w:t>
      </w:r>
      <w:r>
        <w:rPr/>
        <w:t>彬汈橘穟싂庣䦏噪䀤琽쌻쉃쉋摕걵㈵塁긤㑳眦슏橠떻㊡硆敫熬</w:t>
      </w:r>
      <w:r>
        <w:rPr/>
        <w:t>ⵂ⎥</w:t>
      </w:r>
      <w:r>
        <w:rPr/>
        <w:t>㨻</w:t>
      </w:r>
      <w:r>
        <w:rPr/>
        <w:t>ꤴ</w:t>
      </w:r>
      <w:r>
        <w:rPr/>
        <w:t>숳怸玬睔⦮卍砷楈噯뭷䗃┤吻쉒숦剌숸䬵炡䅴啐瑃㉓歡栬긨䴻づ杅千</w:t>
      </w:r>
      <w:r>
        <w:rPr/>
        <w:t>ⵅ</w:t>
      </w:r>
      <w:r>
        <w:rPr/>
        <w:t>䡏⭉㈺纬㬴偓ねて畞佰</w:t>
      </w:r>
      <w:r>
        <w:rPr/>
        <w:t>⠨</w:t>
      </w:r>
      <w:r>
        <w:rPr/>
        <w:t>栱捬긩쌮灤狂癓┫⤣伺悩汖</w:t>
      </w:r>
      <w:r>
        <w:rPr/>
        <w:t>ꥍ</w:t>
      </w:r>
      <w:r>
        <w:rPr/>
        <w:t>䋂걶渊칄䦿怪沘뭴倩믂戤浨곂㬰⵹㔴숹憘䟂凂䰳♵䐩ㄬ儦䩍汱⼷怯䭳䓂땓眣㫂溘싂牄奞眪숯䤸</w:t>
      </w:r>
      <w:r>
        <w:rPr/>
        <w:t>ꖡ</w:t>
      </w:r>
      <w:r>
        <w:rPr/>
        <w:t>쉓⭰⍍啄쉺弦瑰曎洩㏂䕵넣쎵쉎쉘彠轟慚䘳慮稲㙓癴㔬煢ꅢ严㠭칑</w:t>
      </w:r>
      <w:r>
        <w:rPr/>
        <w:t>ꖵ</w:t>
      </w:r>
      <w:r>
        <w:rPr/>
        <w:t>祢娴싂畫戫⬨⴫ꄥ慇瑃慓㣂セ䬻瓍</w:t>
      </w:r>
      <w:r>
        <w:rPr/>
        <w:t>ⴹ</w:t>
      </w:r>
      <w:r>
        <w:rPr/>
        <w:t>숰</w:t>
      </w:r>
      <w:r>
        <w:rPr/>
        <w:t>ꥐ</w:t>
      </w:r>
      <w:r>
        <w:rPr/>
        <w:t>氪乄为묥쉐枱扬昶ꅅ侬繩穆朩湞繄쉌</w:t>
      </w:r>
      <w:r>
        <w:rPr/>
        <w:t>ꥐ</w:t>
      </w:r>
      <w:r>
        <w:rPr/>
        <w:t>㬤⩋䝕ꍢ䧂㟂쉆⑒扣忂呮㒡⺱</w:t>
      </w:r>
      <w:r>
        <w:rPr/>
        <w:t>ꕉ</w:t>
      </w:r>
      <w:r>
        <w:rPr/>
        <w:t>ꌮ噫椪佟䭀䑗琫긲䄰싂礵쉺戥䡷깑兗帴璏煷灒䋍繈䔸兀唲稪쉡ꅇ佩䢩㷂敫猷䶮슥넵杦㨽놬㑎쉘璮慔璥⵬촣淂噦剀쉷䶮䰸䔽⯂磂⦩怣⍓扙轎恅䝁䘶㥴컂折搪繣㣂</w:t>
      </w:r>
      <w:r>
        <w:rPr/>
        <w:t>ꖡ</w:t>
      </w:r>
      <w:r>
        <w:rPr/>
        <w:t>椺ヂ⦣김쉆䏂䢻稥樭夣䕶䡫樯䡫䬺参恎㝘轊</w:t>
      </w:r>
      <w:r>
        <w:rPr/>
        <w:t>ꦩ</w:t>
      </w:r>
      <w:r>
        <w:rPr/>
        <w:t>쉁숦汤䵇匦⽶긩䵠칂</w:t>
      </w:r>
      <w:r>
        <w:rPr/>
        <w:t>⠵</w:t>
      </w:r>
      <w:r>
        <w:rPr/>
        <w:t>獶彩楮圫㵧旂䥺䥦昱⩭숬䟂埂ꆻ건䢣⍀椦卬敠쵬⬸쌰湌杮旂䝸䤤橐ꍣ䨰啂也⩷뿃믂녾⦏晅⧂ꍭ璏憵こ䙲⩈庬硍䁧</w:t>
      </w:r>
      <w:r>
        <w:rPr/>
        <w:t>ⵆ</w:t>
      </w:r>
      <w:r>
        <w:rPr/>
        <w:t>㙸燂⥂㵄坬業쉰</w:t>
      </w:r>
      <w:r>
        <w:rPr/>
        <w:t>⵰</w:t>
      </w:r>
      <w:r>
        <w:rPr/>
        <w:t>硴泂轑䙳穪⩙㡅ꍩ㤲縰㩘㥡⽕楔乍噾杧쉅⛂唤淂ꍊ갤싂</w:t>
      </w:r>
      <w:r>
        <w:rPr/>
        <w:t>ꕟ</w:t>
      </w:r>
      <w:r>
        <w:rPr/>
        <w:t>쉀</w:t>
      </w:r>
      <w:r>
        <w:rPr/>
        <w:t>ⱈ</w:t>
      </w:r>
      <w:r>
        <w:rPr/>
        <w:t>ꥤ쉊䁓櫂䧎㡉쉧䕫晐뭶</w:t>
      </w:r>
      <w:r>
        <w:rPr/>
        <w:t>꤯</w:t>
      </w:r>
      <w:r>
        <w:rPr/>
        <w:t>奇㤦⫂松쉢쉊婂ㄹ顠묹漪</w:t>
      </w:r>
      <w:r>
        <w:rPr/>
        <w:t>ꥀ</w:t>
      </w:r>
      <w:r>
        <w:rPr/>
        <w:t>輭浆稻摚⽲瞻晖奌彺슥뽎쌶祯剠恤剐숦㚘쉈䭩戤瘦癴딵䱡㈹癞瀭䊿但皿塺곂㵺匴䩫</w:t>
      </w:r>
      <w:r>
        <w:rPr/>
        <w:t>ꤽ</w:t>
      </w:r>
      <w:r>
        <w:rPr/>
        <w:t>桲煓䁙䭌㵢婅打⬻쉩쉉㕉䢻䥺썾窮昻</w:t>
      </w:r>
      <w:r>
        <w:rPr/>
        <w:t>ꤶ</w:t>
      </w:r>
      <w:r>
        <w:rPr/>
        <w:t>캏䴷ꥰ奯牚㉣偫嫍吲ꅉ⹨桠昩入쉤廍</w:t>
      </w:r>
      <w:r>
        <w:rPr/>
        <w:t>ꤴ</w:t>
      </w:r>
      <w:r>
        <w:rPr/>
        <w:t>燂긪칄䯍䀬숯余咿⫂䍺숵</w:t>
      </w:r>
      <w:r>
        <w:rPr/>
        <w:t>ꗂ</w:t>
      </w:r>
      <w:r>
        <w:rPr/>
        <w:t>칙䒣晓侩绂쉓兇쉧䍕湁繈⩰徬太樸渲</w:t>
      </w:r>
      <w:r>
        <w:rPr/>
        <w:t>꧂</w:t>
      </w:r>
      <w:r>
        <w:rPr/>
        <w:t>썋忂쉕쉴䪿橥塒䵟澻싂㩄썡昸㠵卌뭐忂橋畷扠䁢兣猪搣⹨㍉</w:t>
      </w:r>
      <w:r>
        <w:rPr/>
        <w:t>ꕸ⹟</w:t>
      </w:r>
      <w:r>
        <w:rPr/>
        <w:t>뽈㟂㑏숹䱾뼫걦녳祯卲㩫煪쉧⩧冡搸瀹幤摋獟䔦假칙뿂恓</w:t>
      </w:r>
      <w:r>
        <w:rPr/>
        <w:t>ꕒ䷂</w:t>
      </w:r>
      <w:r>
        <w:rPr/>
        <w:t>䍆║歞쉇捍の⥸쏂䴬剏协毂坄䓂㨫晤ㄽ㠴</w:t>
      </w:r>
      <w:r>
        <w:rPr/>
        <w:t>ⰱ⩳♁╭</w:t>
      </w:r>
      <w:r>
        <w:rPr/>
        <w:t>䙚樲欷쉲ㆥ땈싂爦栊꤮㘭敔⥟晹쉐硫灦걯㡒㠭㘪㛎䩩䕱쵶䌥</w:t>
      </w:r>
      <w:r>
        <w:rPr/>
        <w:t>ꤤ⧂</w:t>
      </w:r>
      <w:r>
        <w:rPr/>
        <w:t>숤䃍䉢ꍏ슮か䩔顬商䤫䫂癇橫♗쉯悻깓䵰恙煥</w:t>
      </w:r>
      <w:r>
        <w:rPr/>
        <w:t>꧂</w:t>
      </w:r>
      <w:r>
        <w:rPr/>
        <w:t>歰㞘祗ꌣ漩睋깥䐶び묫♗䍅判</w:t>
      </w:r>
      <w:r>
        <w:rPr/>
        <w:t>ꔨ</w:t>
      </w:r>
      <w:r>
        <w:rPr/>
        <w:t>⾣</w:t>
      </w:r>
      <w:r>
        <w:rPr/>
        <w:t>ꤲ</w:t>
      </w:r>
      <w:r>
        <w:rPr/>
        <w:t>㵫䡀嚩㍙㡳縫쉋숯숦砹档싂숫婉⺘睊が䍷㙮穹癘䔻在뼲䬨奆䥭</w:t>
      </w:r>
      <w:r>
        <w:rPr/>
        <w:t>ꦻ</w:t>
      </w:r>
      <w:r>
        <w:rPr/>
        <w:t>瓂祸䛂숵犏䊥午啰숽兢輤呁灳穥硘␨⒏㝌䧂쉉</w:t>
      </w:r>
      <w:r>
        <w:rPr/>
        <w:t>꧃</w:t>
      </w:r>
      <w:r>
        <w:rPr/>
        <w:t>兡硆䝾䉏숥瘹嘮縨㤨彳㙅慧䵑갪味⦘쉹剥♄</w:t>
      </w:r>
      <w:r>
        <w:rPr/>
        <w:t>Ⳃ</w:t>
      </w:r>
      <w:r>
        <w:rPr/>
        <w:t>숦⩃걗働칺쉗煤䛂䁪㩹慤晉䜳ㅰ飂╦숭쉣浌㯂ㅰ兤挪呫恤ㅫ숤恬券㡥㐱㵆督䑂숶溩㵒犏ォ敒収顑轐⚿㕯쉓当䡈┻䜩⨯瑄컂昭汖쵤捰䅹뭆噎玬桅繚쉓睰썚숽〪䮏愫䀩</w:t>
      </w:r>
      <w:r>
        <w:rPr/>
        <w:t>꥟</w:t>
      </w:r>
      <w:r>
        <w:rPr/>
        <w:t>睡㭶㗂䁱䠪䵞⽂⼽</w:t>
      </w:r>
      <w:r>
        <w:rPr/>
        <w:t>ꤥ</w:t>
      </w:r>
      <w:r>
        <w:rPr/>
        <w:t>싍㞩䕸㪣쉒㭳洦礳慓䄽呀쉶㙐嗍匣쉋䱋扵㥅擂쉏㞩壎ヂ䡢㩮쉳江䵇ꅈ憣偫匯䤶券䡫숩⭖⤣㶏䇂歂怹䫍奃颥㵒參</w:t>
      </w:r>
      <w:r>
        <w:rPr/>
        <w:t>ꤪ</w:t>
      </w:r>
      <w:r>
        <w:rPr/>
        <w:t>㭇䫂硸쉷⯂⭎ꎩ☱䜺㌶䫂쉇晁䕧⼱癊由瑋⨥坥⥸敶㶬轍慸㠫␻採瘻轌杔</w:t>
      </w:r>
      <w:r>
        <w:rPr/>
        <w:t>⡰</w:t>
      </w:r>
      <w:r>
        <w:rPr/>
        <w:t>싂瞩⒮乌敋櫂桤슻朤猵敭</w:t>
      </w:r>
      <w:r>
        <w:rPr/>
        <w:t>ꥀ</w:t>
      </w:r>
      <w:r>
        <w:rPr/>
        <w:t>칚</w:t>
      </w:r>
      <w:r>
        <w:rPr/>
        <w:t>ⰶ</w:t>
      </w:r>
      <w:r>
        <w:rPr/>
        <w:t>㵦㫂䈲충䫂䕶㢬婦厩敡썩恉丫䢱㝋⩩⨪⪱㥧灰㠪吸愥䙈恰樽㤸쉵橶䅸繞녹轨㑶卥䕩캥权䡺뇂睘쉱ꍲ㉩䂣眰䕬䑘眮㢩㥳싂噺컂Ⓜ㉄쉊㖮䈳⤺♯㩋㕪ꏂ⩲뭢껂⮘桶疣</w:t>
      </w:r>
      <w:r>
        <w:rPr/>
        <w:t>ꕉ</w:t>
      </w:r>
      <w:r>
        <w:rPr/>
        <w:t>畢朴䝏恤떱摥⵩</w:t>
      </w:r>
      <w:r>
        <w:rPr/>
        <w:t>ꔱ</w:t>
      </w:r>
      <w:r>
        <w:rPr/>
        <w:t>껂漲쉊㊏뾿⮏쉷濂獍䕢쉙ꅞ忂㴥싂</w:t>
      </w:r>
      <w:r>
        <w:rPr/>
        <w:t>ꦣ</w:t>
      </w:r>
      <w:r>
        <w:rPr/>
        <w:t>汇渭숭嚩剈싂毎侩縰䕾位椽㩢輲偉ꅦ䩟滂盂칺其숩⨯凂嘶</w:t>
      </w:r>
      <w:r>
        <w:rPr/>
        <w:t>꧃</w:t>
      </w:r>
      <w:r>
        <w:rPr/>
        <w:t>戲繓꥗쉗夬僂⧂칹촺獣숯䢩怸桠숩㘶쉲獠⑞</w:t>
      </w:r>
      <w:r>
        <w:rPr/>
        <w:t>ꤺ</w:t>
      </w:r>
      <w:r>
        <w:rPr/>
        <w:t>긨ꍎ䯍걹⥹砫顮䜮㙶⥌䋂⑄⍎其塰顡ꇎ쉨䴮轚딶堻⸴</w:t>
      </w:r>
      <w:r>
        <w:rPr/>
        <w:t>ⵂ</w:t>
      </w:r>
      <w:r>
        <w:rPr/>
        <w:t>䋂畊쉁䕹䖻㭄ꅤ㖏獤晙奭瞣灤䝅幔</w:t>
      </w:r>
      <w:r>
        <w:rPr/>
        <w:t>ꕐ</w:t>
      </w:r>
      <w:r>
        <w:rPr/>
        <w:t>䱸㡃㛂㛃牖橹䒱䮣㊮䠽䩁⽕䄬欪쉆绂漰䥋촬Ⓜ砭䊏恾뇂僂佧呅ꍊ焻上썂畮幚婖朰姍쉟슏朶䖵䈤堷숺怣쉔⭦⽌ꍦ滂⹶繌䥩䐻숱䍐圶㝠喏숪⯂㪏敋丸ㅏ⍃嚩侏ꌷ쉞</w:t>
      </w:r>
      <w:r>
        <w:rPr/>
        <w:t>ⱐ⒩</w:t>
      </w:r>
      <w:r>
        <w:rPr/>
        <w:t>䤦爥坍秂縸싂榡怵丸庩숷쉃</w:t>
      </w:r>
      <w:r>
        <w:rPr/>
        <w:t>⣂</w:t>
      </w:r>
      <w:r>
        <w:rPr/>
        <w:t>砺啃䴭㓂㭱䍮氪颬㇂쉌</w:t>
      </w:r>
      <w:r>
        <w:rPr/>
        <w:t>⠹</w:t>
      </w:r>
      <w:r>
        <w:rPr/>
        <w:t>캩쉁캣夳繢</w:t>
      </w:r>
      <w:r>
        <w:rPr/>
        <w:t>ⵈ</w:t>
      </w:r>
      <w:r>
        <w:rPr/>
        <w:t>ꍗ묶㤴繨伽怷㨷礳쉾㘩⩸浮捃</w:t>
      </w:r>
      <w:r>
        <w:rPr/>
        <w:t>ⵚ</w:t>
      </w:r>
      <w:r>
        <w:rPr/>
        <w:t>䨴姍䱗ꆮ䕨穂猭</w:t>
      </w:r>
      <w:r>
        <w:rPr/>
        <w:t>ⵊ</w:t>
      </w:r>
      <w:r>
        <w:rPr/>
        <w:t>캣</w:t>
      </w:r>
      <w:r>
        <w:rPr/>
        <w:t>ⲵ</w:t>
      </w:r>
      <w:r>
        <w:rPr/>
        <w:t>㉭슏</w:t>
      </w:r>
      <w:r>
        <w:rPr/>
        <w:t>ꖬ</w:t>
      </w:r>
      <w:r>
        <w:rPr/>
        <w:t>瑷戻゘搱䴷㔥滍쌨兙垘</w:t>
      </w:r>
      <w:r>
        <w:rPr/>
        <w:t>⣍</w:t>
      </w:r>
      <w:r>
        <w:rPr/>
        <w:t>䦘湵彭畑썕䘪䪩浐異⧎噠ꅾ⹇䐴幦쉙⿃㤰祁㕓ꅮ轋顦㙪擂梩䌺㝂辵뾬쉮杋弰迂䌸庿瑶沮</w:t>
      </w:r>
      <w:r>
        <w:rPr/>
        <w:t>ⰸ</w:t>
      </w:r>
      <w:r>
        <w:rPr/>
        <w:t>䊩憿쉯쌲拂䎩㥺썔㉉⪿瘺⼽쉕昸厩泍偢숩䅧猤㌮㏂쉒䐣揂揎䈨庿剋깉䛂呔슣ㄺ⨪ꍖ歴쉹淎</w:t>
      </w:r>
      <w:r>
        <w:rPr/>
        <w:t>ꤲ</w:t>
      </w:r>
      <w:r>
        <w:rPr/>
        <w:t>沬⩩ㅘ㩎余囂啉潏</w:t>
      </w:r>
      <w:r>
        <w:rPr/>
        <w:t>⠽</w:t>
      </w:r>
      <w:r>
        <w:rPr/>
        <w:t>㙱</w:t>
      </w:r>
      <w:r>
        <w:rPr/>
        <w:t>ⷂ</w:t>
      </w:r>
      <w:r>
        <w:rPr/>
        <w:t>怳歭䩔繷걋敕䜬쉫Ⓜ睺䄰䑂</w:t>
      </w:r>
      <w:r>
        <w:rPr/>
        <w:t>ⱇ</w:t>
      </w:r>
      <w:r>
        <w:rPr/>
        <w:t>싂⪬䧂歄뽮顧䃂⿂㉸䌣䕏活礦剗䉇싂싂쉴轰싎㨱瑞迂歐晠</w:t>
      </w:r>
      <w:r>
        <w:rPr/>
        <w:t>ⵕ⩫</w:t>
      </w:r>
      <w:r>
        <w:rPr/>
        <w:t>䘨㔣儸㙚帱槂济橚擂ꄥ㵋癪䳂㑠땑硪싂㤵䊩숪䌷勃儫㬨㧂㠹愹祋䧂䄯で浘뽁믂㤲癊㉐㑓曂婤䑾䙭⩫甽⩧浢⺥␰ꍵ㵊ㆥ泂긷쉪⍘曂숭榮滎쵍⩉숥参⌺啓</w:t>
      </w:r>
      <w:r>
        <w:rPr/>
        <w:t>ⰸ</w:t>
      </w:r>
      <w:r>
        <w:rPr/>
        <w:t>䂥垵撵㘦䁬꥾ㆩ녊⎥顭橨䵸뿂싎㬪汾牮患係總憮硘䦬晾㭈㶡煦㡐㭀楰烂滂㥫䅢忂</w:t>
      </w:r>
      <w:r>
        <w:rPr/>
        <w:t>ꥉ</w:t>
      </w:r>
      <w:r>
        <w:rPr/>
        <w:t>슮⥪뽘疮係ꆘ</w:t>
      </w:r>
      <w:r>
        <w:rPr/>
        <w:t>ꕆⵂ</w:t>
      </w:r>
      <w:r>
        <w:rPr/>
        <w:t>璩䴶ꎩ䍨噄⥔⥩䐣摠습潑獗瓂䆘杘</w:t>
      </w:r>
      <w:r>
        <w:rPr/>
        <w:t>ꤵ</w:t>
      </w:r>
      <w:r>
        <w:rPr/>
        <w:t>뮣祆打繒硰썒剔乏摲껂励䡪兕뗂䝪긷㍡⚏児烂洸弴싂춡窣椬뽺䇂䤻䯂癆哂畭䧂佐</w:t>
      </w:r>
      <w:r>
        <w:rPr/>
        <w:t>ꥏ</w:t>
      </w:r>
      <w:r>
        <w:rPr/>
        <w:t>甹䙷瀲繘䳂䩕飍祩쉹帨婆杷⥱䑺敢奠㌬流㊱딦灚楲䡉깅〮㗂焩쉫瑈⩚婞摐쉭䴲頪</w:t>
      </w:r>
      <w:r>
        <w:rPr/>
        <w:t>Ȿ</w:t>
      </w:r>
      <w:r>
        <w:rPr/>
        <w:t>歙</w:t>
      </w:r>
      <w:r>
        <w:rPr/>
        <w:t>ⲣ</w:t>
      </w:r>
      <w:r>
        <w:rPr/>
        <w:t>䍘䱠쉂⹩㡴灉뭇㜲㶵녕漳晚獷껃䐹䐥</w:t>
      </w:r>
      <w:r>
        <w:rPr/>
        <w:t>Ⳃ</w:t>
      </w:r>
      <w:r>
        <w:rPr/>
        <w:t>㵶懂旂璵㭺橏ㅀ슿敃噥瀴</w:t>
      </w:r>
      <w:r>
        <w:rPr/>
        <w:t>꧂</w:t>
      </w:r>
      <w:r>
        <w:rPr/>
        <w:t>䦩딬싂睵獠池썋쉤뮵딪头ꍈ敬⭴ꍖ囂</w:t>
      </w:r>
      <w:r>
        <w:rPr/>
        <w:t>ⵈ</w:t>
      </w:r>
      <w:r>
        <w:rPr/>
        <w:t>噄燍䕾湋婤祔噚칞㈷⦏걅䁃䍏⽎ꏂ炬牎뾡䎏ㅄ</w:t>
      </w:r>
      <w:r>
        <w:rPr/>
        <w:t>ⱉ</w:t>
      </w:r>
      <w:r>
        <w:rPr/>
        <w:t>䘥䱺⽃갸⚥縊纥딦盂顔炘偶⥐迂彀싂쏂椤恫牓</w:t>
      </w:r>
      <w:r>
        <w:rPr/>
        <w:t>ⵆ</w:t>
      </w:r>
      <w:r>
        <w:rPr/>
        <w:t>祭喣슩乎뽞</w:t>
      </w:r>
      <w:r>
        <w:rPr/>
        <w:t>ꕎ</w:t>
      </w:r>
      <w:r>
        <w:rPr/>
        <w:t>䙌싂㖩⩹㯂⫂灟쉹祶숮㨹⮿㩩睧㤤⮵术㮵䀬묽㊣佣輥ꌰ썅㴻㔤瑪烂ㄵ㉙◂넥暣슿獩ꥺ⑒留佋嫂癈当瑠</w:t>
      </w:r>
      <w:r>
        <w:rPr/>
        <w:t>ⱋ</w:t>
      </w:r>
      <w:r>
        <w:rPr/>
        <w:t>䆿♠</w:t>
      </w:r>
      <w:r>
        <w:rPr/>
        <w:t>ⰹ</w:t>
      </w:r>
      <w:r>
        <w:rPr/>
        <w:t>柂</w:t>
      </w:r>
      <w:r>
        <w:rPr/>
        <w:t>ꥐ</w:t>
      </w:r>
      <w:r>
        <w:rPr/>
        <w:t>医刴渪쉏獍婋噭슥ㄴ䁳♙⑕㊩嚘急╙䞏捫녹♫◍狂㡌⫂꧎녱싂䡄倮䥾숭걖䵐╶䩺煢横칲䱰䍎⥋╂塅갵㍏捏쉀⬺滂뼨啑彙곂侱⨭助係䟂ꄱ渷唪</w:t>
      </w:r>
      <w:r>
        <w:rPr/>
        <w:t>ⵧ</w:t>
      </w:r>
      <w:r>
        <w:rPr/>
        <w:t>兆㵍쉇꺬扁竂걈⭁助御쵠挥䞡㙈</w:t>
      </w:r>
      <w:r>
        <w:rPr/>
        <w:t>ⵁ</w:t>
      </w:r>
      <w:r>
        <w:rPr/>
        <w:t>呌싂㢱顊⹟쉾楠</w:t>
      </w:r>
      <w:r>
        <w:rPr/>
        <w:t>ꕙ</w:t>
      </w:r>
      <w:r>
        <w:rPr/>
        <w:t>吳촳쌨䀽䍠䉄帣帩䕢⥚桸济彣쉹䄩</w:t>
      </w:r>
      <w:r>
        <w:rPr/>
        <w:t>ꤶ</w:t>
      </w:r>
      <w:r>
        <w:rPr/>
        <w:t>辱槍</w:t>
      </w:r>
      <w:r>
        <w:rPr/>
        <w:t>ⴶ</w:t>
      </w:r>
      <w:r>
        <w:rPr/>
        <w:t>칓礷懎숻轁숲ꅂ걀⩧乤䭅䴺と柂</w:t>
      </w:r>
      <w:r>
        <w:rPr/>
        <w:t>ⱬ</w:t>
      </w:r>
      <w:r>
        <w:rPr/>
        <w:t>뼪䒻㵫쉔䕒唬刺㙠䋂么쉖⪘⩫䩍┦捀䣂ㅀ╧땯딭⏂쉖㍾嗂쉭竂扗숯兌欮坱쉸䈭쉗슱촯揂とꏂ슥漬췂ㅔ㧍ꍾ⩩悏師氳㐹兗써䧂</w:t>
      </w:r>
      <w:r>
        <w:rPr/>
        <w:t>ꥈ</w:t>
      </w:r>
      <w:r>
        <w:rPr/>
        <w:t>瀸쵥⑵儨놩╱䍦싂싃塉瞩㡈䭙</w:t>
      </w:r>
      <w:r>
        <w:rPr/>
        <w:t>ꗍꤨ</w:t>
      </w:r>
      <w:r>
        <w:rPr/>
        <w:t>晤畚쉀♖瓂䵖</w:t>
      </w:r>
      <w:r>
        <w:rPr/>
        <w:t>ꔭ</w:t>
      </w:r>
      <w:r>
        <w:rPr/>
        <w:t>ひ嘬歒긷务湧檥䋂⽧癮彂⌫穫</w:t>
      </w:r>
      <w:r>
        <w:rPr/>
        <w:t>ꔮ</w:t>
      </w:r>
      <w:r>
        <w:rPr/>
        <w:t>䁪칙䘬䙐㝃Ⓜ⸭촴䭌㙬木廂灇녑</w:t>
      </w:r>
      <w:r>
        <w:rPr/>
        <w:t>꧍</w:t>
      </w:r>
      <w:r>
        <w:rPr/>
        <w:t>噋琦歴촪츦갬쵅ㆵㅀ兊硘☵顚䋂⵱</w:t>
      </w:r>
      <w:r>
        <w:rPr/>
        <w:t>ⱪ</w:t>
      </w:r>
      <w:r>
        <w:rPr/>
        <w:t>㣎捥떻剹ぴ䭀䟂뭺滂⚩剣䙴㝭稲倨䭍泂桇掿땾싂煢秂⦣</w:t>
      </w:r>
      <w:r>
        <w:rPr/>
        <w:t>ꦩ</w:t>
      </w:r>
      <w:r>
        <w:rPr/>
        <w:t>琷떻♊商祴⻍䃂睸顺獒⬮싂瘦㯂呇汨歪⪱㬴懂⥙쉖䀺梬强喥ꅹ㵅⩰䤽猯┤㭢묽㡟췂乙㑢牎땴䵞楑晫칱땊輰뮏쉮埍⩹歵뭍ヂ뽤㊬</w:t>
      </w:r>
      <w:r>
        <w:rPr/>
        <w:t>ⴷ</w:t>
      </w:r>
      <w:r>
        <w:rPr/>
        <w:t>Ⱪ</w:t>
      </w:r>
      <w:r>
        <w:rPr/>
        <w:t>碵橨乶扊⩘畷搹䝞搻⥔䘭朴녳浗쉸췂伷敭쵮乣婟⬲⩊㢘㵲獎䯎⌱⫂㩠㩙䈫轌꺻㡦周囂쉫つ숪</w:t>
      </w:r>
      <w:r>
        <w:rPr/>
        <w:t>⡲</w:t>
      </w:r>
      <w:r>
        <w:rPr/>
        <w:t>揎뾮朹圬ꌤ싂幩숲墣怶㤴䚡ꅾ㋂㙏浭┤䡯繗ひ繑啩積瓂䅹页啐⭭䀮䰵硆剑污㷂쉇煈䭠딤쉖婢</w:t>
      </w:r>
      <w:r>
        <w:rPr/>
        <w:t>ⱷ</w:t>
      </w:r>
      <w:r>
        <w:rPr/>
        <w:t>㝒琸瑨縳炏幍噒繎䠤繎梘쉃ꇂ澮恹䍱噣</w:t>
      </w:r>
      <w:r>
        <w:rPr/>
        <w:t>ⱨ</w:t>
      </w:r>
      <w:r>
        <w:rPr/>
        <w:t>㊣噷偉⫂</w:t>
      </w:r>
      <w:r>
        <w:rPr/>
        <w:t>ꕬ</w:t>
      </w:r>
      <w:r>
        <w:rPr/>
        <w:t>畢쉤녂咮眪뮏卉</w:t>
      </w:r>
      <w:r>
        <w:rPr/>
        <w:t>⠰⩔</w:t>
      </w:r>
      <w:r>
        <w:rPr/>
        <w:t>晾㑷獙⌊㠷憮奔㑺沏漸ꍱ獡䭩⌤儤丮깙ꎮ渲睃쉲쉍轪堻⏂乫</w:t>
      </w:r>
      <w:r>
        <w:rPr/>
        <w:t>ⲿ</w:t>
      </w:r>
      <w:r>
        <w:rPr/>
        <w:t>ꕰ</w:t>
      </w:r>
      <w:r>
        <w:rPr/>
        <w:t>뭯쉱⭪婇打䍙⩨䀷杺䈻㓂걫瑎㙞䥟䣂柂⩍㝴ꥸ⽁灥䬪伥㨽㵋쉂噢</w:t>
      </w:r>
      <w:r>
        <w:rPr/>
        <w:t>ꤤ</w:t>
      </w:r>
      <w:r>
        <w:rPr/>
        <w:t>线쉂潋䅠⩯䥑ꍋ幔手牃噒壂ㅵ稦勂㷂䱚</w:t>
      </w:r>
      <w:r>
        <w:rPr/>
        <w:t>ꥀ</w:t>
      </w:r>
      <w:r>
        <w:rPr/>
        <w:t>촩䍈츭⛍卆쉴祏㔩䖵垵⹗牒㇂䨭ヂ硓㵞쎣渰㡴䅠祶櫂땣</w:t>
      </w:r>
      <w:r>
        <w:rPr/>
        <w:t>ꕡ</w:t>
      </w:r>
      <w:r>
        <w:rPr/>
        <w:t>⡗╈</w:t>
      </w:r>
      <w:r>
        <w:rPr/>
        <w:t>炱硄═䅊夸潬煺穚濎秂畣兵䂥䏂䫂껂쉢걩㢬纱춱稪搹祏䬤䍎佬⑁匪硟硹쉟畓ꎘ쉂숺⾵䭫㵣獓甴깁浇䜨㉁坁煷䀻⨲⬻䦻坓畦呵㝩塷役㒩⏃㌮</w:t>
      </w:r>
      <w:r>
        <w:rPr/>
        <w:t>ꔺ</w:t>
      </w:r>
      <w:r>
        <w:rPr/>
        <w:t>椨</w:t>
      </w:r>
      <w:r>
        <w:rPr/>
        <w:t>⠪</w:t>
      </w:r>
      <w:r>
        <w:rPr/>
        <w:t>唥쵊쎱呍㕸숭</w:t>
      </w:r>
      <w:r>
        <w:rPr/>
        <w:t>ꤻ</w:t>
      </w:r>
      <w:r>
        <w:rPr/>
        <w:t>敓</w:t>
      </w:r>
      <w:r>
        <w:rPr/>
        <w:t>ꤽ</w:t>
      </w:r>
      <w:r>
        <w:rPr/>
        <w:t>瘯坔싂♷슩㶱䵏瀴걦⩁竂㔬淃轱㥊⑫⩃佇㴺┹</w:t>
      </w:r>
      <w:r>
        <w:rPr/>
        <w:t>⢘</w:t>
      </w:r>
      <w:r>
        <w:rPr/>
        <w:t>奞硱쉫亵䩰㯂䶥堤</w:t>
      </w:r>
      <w:r>
        <w:rPr/>
        <w:t>Ⱪ</w:t>
      </w:r>
      <w:r>
        <w:rPr/>
        <w:t>娹⍖㑧쉙㕚㠫忂䗂俎⍕㫍堸参炥ꇂ</w:t>
      </w:r>
      <w:r>
        <w:rPr/>
        <w:t>ⱑ⵬</w:t>
      </w:r>
      <w:r>
        <w:rPr/>
        <w:t>쉳绂䋂⍧䁞恌슻淂㠪托㭅椶㑹愲뽱桚츭縻株⦬顢汁顑㈹烂塙⼷숻祯쉨⚣晭䱙㑕歎噟ꆩ䈵싂绂⭩㍮柂䜭슏싂䮿匣숽䝫撿桞䙠勂뽯싂⵲扊숺慰托⥂슬걵곂啟婉剢潹轹煌㙁癀⹯佢㎻穅刻䬲敱坖㕊숫뭗䟎☱泂湧剎歬楆⥚숱檘숪影</w:t>
      </w:r>
      <w:r>
        <w:rPr/>
        <w:t>ⱌ</w:t>
      </w:r>
      <w:r>
        <w:rPr/>
        <w:t>쉠ꌷ卂㏂瓂썬떥咘ꥶ橔㔪珂䘩煏睩ꄮ㦮썋ヂ쉨繅䅈㥄㡨廂䱨㢬</w:t>
      </w:r>
      <w:r>
        <w:rPr/>
        <w:t>ⱍ</w:t>
      </w:r>
      <w:r>
        <w:rPr/>
        <w:t>愹伥숴呦䱍⤹顀恂媥戬痂쵢勍䇂刴</w:t>
      </w:r>
      <w:r>
        <w:rPr/>
        <w:t>Ⳃ</w:t>
      </w:r>
      <w:r>
        <w:rPr/>
        <w:t>倸ꄷ</w:t>
      </w:r>
      <w:r>
        <w:rPr/>
        <w:t>ꔱ</w:t>
      </w:r>
      <w:r>
        <w:rPr/>
        <w:t>犿杘塡뽆礬컂숻䤬琴䘫</w:t>
      </w:r>
      <w:r>
        <w:rPr/>
        <w:t>Ⱪ</w:t>
      </w:r>
      <w:r>
        <w:rPr/>
        <w:t>숽㘵⑮晱쉘쉒瘴戱兲䕐戸游䕂䝚奬硠睶싍硞䁫䤴奸㊩㐴䉮⽏䎘幤憣摙戱⽐</w:t>
      </w:r>
      <w:r>
        <w:rPr/>
        <w:t>ꥈ</w:t>
      </w:r>
      <w:r>
        <w:rPr/>
        <w:t>쉷㧂⭡况쉶⽩䴯쉬䊬䜪春䠴癉㏂毃쉴䲥㠺棂뭂牮숲䌻⬰涥슏쉤挸坏㷂䂘╣쉅㝶橠</w:t>
      </w:r>
      <w:r>
        <w:rPr/>
        <w:t>ⵑ</w:t>
      </w:r>
      <w:r>
        <w:rPr/>
        <w:t>杈幑Ⓜ旍窱뼰䐱숨㄰ꌭ䯂洪柃涣拂㠦ꅖ떏䶘琭挲뾮쉵珂ꅕ㑎䕞椳玿噴数슘䖮</w:t>
      </w:r>
      <w:r>
        <w:rPr/>
        <w:t>⠽</w:t>
      </w:r>
      <w:r>
        <w:rPr/>
        <w:t>怯煾狎⵭걗䨷坟据싂渰䉧㘺쉴䕓㉒⑞䐰挺뭓垮ꍙ슮쉲撻뮵쉧睉</w:t>
      </w:r>
      <w:r>
        <w:rPr/>
        <w:t>ꔣ</w:t>
      </w:r>
      <w:r>
        <w:rPr/>
        <w:t>灁⹬暩挭炿넮珂参漊歰杌⽣㣂⨻걸ォ枘轹㉡畦乮⚬㭫䪬牫柍繤♱⍒樭晈熣〩쉤䁺勂礴⻂灔⑤</w:t>
      </w:r>
      <w:r>
        <w:rPr/>
        <w:t>ꖏ</w:t>
      </w:r>
      <w:r>
        <w:rPr/>
        <w:t>へ珂䩸潊숫楷ꍓ㤪繱습숹㘹뽶㵞숥䅠ꌵ窘㑞呙ひ깒쉱愦⍀䓍卟椩牌㘩䥂숲⑈汏칪煨頪슘㠬幩䡶娲⫂⭦敟쉒⫃ㅫ</w:t>
      </w:r>
      <w:r>
        <w:rPr/>
        <w:t>ꖩ</w:t>
      </w:r>
      <w:r>
        <w:rPr/>
        <w:t>啌兘㝔䥨쉯癠</w:t>
      </w:r>
      <w:r>
        <w:rPr/>
        <w:t>ⵓ</w:t>
      </w:r>
      <w:r>
        <w:rPr/>
        <w:t>瓂烂숽䛂숬㭏꺩獧媱䯂칸쉫⽃乚걫敪숦숰ꍘ㭌圳䑆싂녋㧍♦硳涩⨸뿎⿂㎱否䛂〩㯂䭒嘹ꄰ掩却樤硩瑢㭘䄪癀飍砩煷쉣典佬㤫撩呍쉞</w:t>
      </w:r>
      <w:r>
        <w:rPr/>
        <w:t>ꕵ</w:t>
      </w:r>
      <w:r>
        <w:rPr/>
        <w:t>畞湳⼺숪뽯㗂⒵⾏䕂恩便潍</w:t>
      </w:r>
      <w:r>
        <w:rPr/>
        <w:t>ⶻ</w:t>
      </w:r>
      <w:r>
        <w:rPr/>
        <w:t>㔲䕟太燂懂쏂暥깬界婎쉇攭쉯杲捃숣녚噋亥㑘⸣橔漹㫎愹</w:t>
      </w:r>
      <w:r>
        <w:rPr/>
        <w:t>ⱸ</w:t>
      </w:r>
      <w:r>
        <w:rPr/>
        <w:t>쉠戬㫃썭瑳火剹癤〯璬䕤獡枻㛂쉵넴땘⥏㒱婑♫ㅬ쉧吶㦵䑐汙㥔で彊櫂⩲頭禣</w:t>
      </w:r>
      <w:r>
        <w:rPr/>
        <w:t>ꕣꕏ</w:t>
      </w:r>
      <w:r>
        <w:rPr/>
        <w:t>녶儨쉣儽愫⌱⨴幾䈦乍摴摘捋䉵略㐱椤䥈쉙䥁㠹睫搷숺◂㑳썣晚浵䙀棂眻䀪癟䂩ㄷ</w:t>
      </w:r>
      <w:r>
        <w:rPr/>
        <w:t>ꥂ</w:t>
      </w:r>
      <w:r>
        <w:rPr/>
        <w:t>㡨⵺㤯䒮䥡</w:t>
      </w:r>
      <w:r>
        <w:rPr/>
        <w:t>ꕫ</w:t>
      </w:r>
      <w:r>
        <w:rPr/>
        <w:t>㥐숣</w:t>
      </w:r>
      <w:r>
        <w:rPr/>
        <w:t>ⵣ</w:t>
      </w:r>
      <w:r>
        <w:rPr/>
        <w:t>䝾匸䬪♎婇䍈攰ㅳꥨ砪䰶畯未煘玘縱帰䮩㜮樫㙴⥬</w:t>
      </w:r>
      <w:r>
        <w:rPr/>
        <w:t>⡍</w:t>
      </w:r>
      <w:r>
        <w:rPr/>
        <w:t>㔯㌱朵揎桾ㄻ輰圪癠危쵹䅙哂㍎⛂싂绂祭숽䰣佰⭓歋ꍴ睨䵾啇䱨쉨琷ひ▻奯쵪扡浖ꅺ숤克䈯䔩䥺쉂畞䢬劏彌愪㥭㏃껂椩卑畣⥺彀녡䈮噴汁깊䱴係愭䅩♵슻땱猴䘩㩮㕸㭓汑收咬祺䚮癇弱乫䡤썋쉰⌦稪칄╴춵㠺쉯뽯걍㊬⥋㝆倮깵䱒㕐ꍚ㙀㡅ꌣ灀숶橰帲ꥴ䪬</w:t>
      </w:r>
      <w:r>
        <w:rPr/>
        <w:t>ⱚ</w:t>
      </w:r>
      <w:r>
        <w:rPr/>
        <w:t>漳쉃쉔烃轁슥獃춱㠹ㅑ佊䵓⍬唫쉹弰搵祎睱╠䱔奧坕䁦䧂</w:t>
      </w:r>
      <w:r>
        <w:rPr/>
        <w:t>ꔭ</w:t>
      </w:r>
      <w:r>
        <w:rPr/>
        <w:t>墮싂⥋쉰秎</w:t>
      </w:r>
      <w:r>
        <w:rPr/>
        <w:t>⠳</w:t>
      </w:r>
      <w:r>
        <w:rPr/>
        <w:t>塁縳㖵墣恒㍧扐䵡弭꺿㵟㑢彊硺䡾</w:t>
      </w:r>
      <w:r>
        <w:rPr/>
        <w:t>⣂</w:t>
      </w:r>
      <w:r>
        <w:rPr/>
        <w:t>烍</w:t>
      </w:r>
      <w:r>
        <w:rPr/>
        <w:t>⡦</w:t>
      </w:r>
      <w:r>
        <w:rPr/>
        <w:t>㌫祟싂反兵啃侥쉖싃ꏂ꥙䰲㴽쉥根扏썧쉧숥㮱㘰绂슮␫슩圫넻뼬浟⿂参䠴曂啥딥嗍싂⯂</w:t>
      </w:r>
      <w:r>
        <w:rPr/>
        <w:t>ⶩ</w:t>
      </w:r>
      <w:r>
        <w:rPr/>
        <w:t>正楬檬⹧쉕ꏂꍲ⩰潁杘痂硹䅨殏煈♹獗㑚䁬晫䐶⨊恇弣熿瑚ꅫ썙恫㭷칗埂垬㓂숽瑲僂稷塥煞ꍆ뾻灦佸㵷⭒歟擂⤽䤤㮿</w:t>
      </w:r>
      <w:r>
        <w:rPr/>
        <w:t>ⵧ</w:t>
      </w:r>
      <w:r>
        <w:rPr/>
        <w:t>勂䈣쉚싂</w:t>
      </w:r>
      <w:r>
        <w:rPr/>
        <w:t>꧂</w:t>
      </w:r>
      <w:r>
        <w:rPr/>
        <w:t>癔쉓</w:t>
      </w:r>
      <w:r>
        <w:rPr/>
        <w:t>ꤩ╉</w:t>
      </w:r>
      <w:r>
        <w:rPr/>
        <w:t>挭䡷춱种獮㝪溩轣⻍桨磎朴偎䩮숫쉡숮쉷䃂慐䥱쉑䩸</w:t>
      </w:r>
      <w:r>
        <w:rPr/>
        <w:t>ⵦ</w:t>
      </w:r>
      <w:r>
        <w:rPr/>
        <w:t>䯂䌬㠫䩴⹶칳浵睘⪿⑒츰䌷幨⽐䱤㥆䊱斩㴤숣幉㧂昮䢬呮쉫⥌玻</w:t>
      </w:r>
      <w:r>
        <w:rPr/>
        <w:t>ⵖ</w:t>
      </w:r>
      <w:r>
        <w:rPr/>
        <w:t>琨넣</w:t>
      </w:r>
      <w:r>
        <w:rPr/>
        <w:t>ꗂ</w:t>
      </w:r>
      <w:r>
        <w:rPr/>
        <w:t>㙗乷</w:t>
      </w:r>
      <w:r>
        <w:rPr/>
        <w:t>ⲏ꥔</w:t>
      </w:r>
      <w:r>
        <w:rPr/>
        <w:t>塙嫂梣繸捁悵檣㥵匮쉱匲䀵欯숬⩃ꅬ烃䉠㑉䜨숴䉴㘪㵱湄浏</w:t>
      </w:r>
      <w:r>
        <w:rPr/>
        <w:t>ꗂ⭁</w:t>
      </w:r>
      <w:r>
        <w:rPr/>
        <w:t>묪眦啔䖬〺戸䗂</w:t>
      </w:r>
      <w:r>
        <w:rPr/>
        <w:t>ꥑ</w:t>
      </w:r>
      <w:r>
        <w:rPr/>
        <w:t>浘⩱瀭껂쉴慅兹뽌猹癋晴焯䢮嗂乥愵ꅮ칔ꌩ坧怰쉱싂걗拃⿂䲘ꄪ㛂쵬浦䈽䩇슿戴䭌놘쉈摯⻂斬书㡲湖柂뽔땀慕숽剱⨷䡆⺬쉨縦㙊</w:t>
      </w:r>
      <w:r>
        <w:rPr/>
        <w:t>ⱷ</w:t>
      </w:r>
      <w:r>
        <w:rPr/>
        <w:t>湊㉕仂㠵痂捒⑊梵㵌䡅䥅顎佅䇂㙊깠숵뭚㨵烂绂㊩싂슣枘挪湕具歉쉤偩䊣懍숶⩸썐䈱噒ꌯ颩⹩敡卞뼴⯃撩竃佨癴猺㪿걈䁩湾瞮杳䍗娮汩嚱牍⩁숭睹坏뭵䗂겿特슩溏㯂华呠㬩䠻灖싂参京ㅸ攪畭䉡䥴睪ꆮ䆻摰쉮祐湤뽥㉞⨹⭯╞ッ</w:t>
      </w:r>
      <w:r>
        <w:rPr/>
        <w:t>꥓</w:t>
      </w:r>
      <w:r>
        <w:rPr/>
        <w:t>쉆㮬㩇案⽱塔畲祂㊡쉮偐㡄䙞咱眰灢⑫ꍗ</w:t>
      </w:r>
      <w:r>
        <w:rPr/>
        <w:t>⡂</w:t>
      </w:r>
      <w:r>
        <w:rPr/>
        <w:t>係乁亻ㄭ繁摏숳숻쎿슮㏎慵儻</w:t>
      </w:r>
      <w:r>
        <w:rPr/>
        <w:t>ꤶ</w:t>
      </w:r>
      <w:r>
        <w:rPr/>
        <w:t>䉉桰㗂쉵輫噸칐䨱싍楖뽟䕫妵㥊煫═㫂濂塴</w:t>
      </w:r>
      <w:r>
        <w:rPr/>
        <w:t>ꗂ</w:t>
      </w:r>
      <w:r>
        <w:rPr/>
        <w:t>䶱漶</w:t>
      </w:r>
      <w:r>
        <w:rPr/>
        <w:t>ⵕ</w:t>
      </w:r>
      <w:r>
        <w:rPr/>
        <w:t>㥀擂擂健剶⤷⬮瀣㙋潪쉈䝟硸깹쉱숫唻㭎案쉵갱깩깍⩎쉦頻煊ꌭ姂攬捧䴨쵒䍟煚㐪穟⭓뭩걔灅伩㬩쉉住⩍繫游桵䪏㙁坂꥕</w:t>
      </w:r>
      <w:r>
        <w:rPr/>
        <w:t>ꕪ</w:t>
      </w:r>
      <w:r>
        <w:rPr/>
        <w:t>㢮⍸⭀뿂垵묨徱㩵楩ꌲ斵吷䥸癗迂庻浵䙱䍒畕⪩䍷〶㡨䫂瘸㉤椯乥㞥唸⹲</w:t>
      </w:r>
      <w:r>
        <w:rPr/>
        <w:t>⢡</w:t>
      </w:r>
      <w:r>
        <w:rPr/>
        <w:t>쉟牘ꥫ橫癎쉍䘮숴氨剥慆슡攱捊뭡갵縨檱땠촶婲䦮숯啄묻⭴숦㵩扔稹䅧췂쌸⹾斏い朱䘤</w:t>
      </w:r>
      <w:r>
        <w:rPr/>
        <w:t>ꥂ</w:t>
      </w:r>
      <w:r>
        <w:rPr/>
        <w:t>ꆿ㢬싍쉙ꥯ橦䠻</w:t>
      </w:r>
      <w:r>
        <w:rPr/>
        <w:t>ꕫ</w:t>
      </w:r>
      <w:r>
        <w:rPr/>
        <w:t>惂⹲据䭔劵㣂爬</w:t>
      </w:r>
      <w:r>
        <w:rPr/>
        <w:t>⡂</w:t>
      </w:r>
      <w:r>
        <w:rPr/>
        <w:t>璡슱쉱〵숰淂嫂쉢ッ㜵窣곂均⹒㒻斻棎刻穲甭싂水䠊䙵ぞㅢ睕剔楬う摏副쏂땆䉭䥙偸媩湒䥞ぁ偕⑱슡䛂⴫恰歹呲朥숴榡癎炏癵乕睋</w:t>
      </w:r>
      <w:r>
        <w:rPr/>
        <w:t>⢿</w:t>
      </w:r>
      <w:r>
        <w:rPr/>
        <w:t>硓穩槂쉑</w:t>
      </w:r>
      <w:r>
        <w:rPr/>
        <w:t>ⴸ</w:t>
      </w:r>
      <w:r>
        <w:rPr/>
        <w:t>ㅆ楕㊵䰪㓎㩐〩㘯⪿㵮祏츣쉄夨䢘싂䅊䴮㐮㋂轓쉖㍺䐰畋㡶形꺱滂危睊㍾뽇䕚瘲♟歀敷桧㍄煕摾⿂䉬쉥烂뼦頤츣䁭䉈爰⍧欪썆瞡⵬</w:t>
      </w:r>
      <w:r>
        <w:rPr/>
        <w:t>ⱃⲏ</w:t>
      </w:r>
      <w:r>
        <w:rPr/>
        <w:t>䠸⍥憥⼶䩞潙숮塍놥嘱㑖儬墿춱㑐为숳㥏祃侮땹䷎䁀년瑔⑟剖䏂彡썌쉋⹲츳㴽㵺獐匰儣幓揍</w:t>
      </w:r>
      <w:r>
        <w:rPr/>
        <w:t>ꖣ</w:t>
      </w:r>
      <w:r>
        <w:rPr/>
        <w:t>抏쵬㇂碥숨㢥⹠庿①窿汇쎩瘯䬵</w:t>
      </w:r>
      <w:r>
        <w:rPr/>
        <w:t>ꤶ</w:t>
      </w:r>
      <w:r>
        <w:rPr/>
        <w:t>牲摊横䍭帺싂绂녭塂癚싂쉤Ⓜ䬬⌬瑔싂㘸땭㎵㕐徻䈶ꍃ</w:t>
      </w:r>
      <w:r>
        <w:rPr/>
        <w:t>ⱡ</w:t>
      </w:r>
      <w:r>
        <w:rPr/>
        <w:t>뽁䃂摂ꥬ晦佱帷ㄣつ懂쉟䑆栺䘥䩠䊮琺⽪㯂㍉轙奵だ䠱㩺発䵓䝑걉⑨ꥺ晤湀⸱뿂⽆㩐橁</w:t>
      </w:r>
      <w:r>
        <w:rPr/>
        <w:t>Ⳃ</w:t>
      </w:r>
      <w:r>
        <w:rPr/>
        <w:t>ꍅ嚩擂쌣뇂瑴ꇂ昻焳䃂껂쉠썍潒氥⸮⤴塚숥係硰뽊㐵䭨兀㋃沬飂䞻猱䵓係㙠㛂쉆䱘</w:t>
      </w:r>
      <w:r>
        <w:rPr/>
        <w:t>Ⳃ</w:t>
      </w:r>
      <w:r>
        <w:rPr/>
        <w:t>ㅚ쉦旂⨶㧂ぃ恃ꍉㅉ</w:t>
      </w:r>
      <w:r>
        <w:rPr/>
        <w:t>꧂</w:t>
      </w:r>
      <w:r>
        <w:rPr/>
        <w:t>眺</w:t>
      </w:r>
      <w:r>
        <w:rPr/>
        <w:t>꧂</w:t>
      </w:r>
      <w:r>
        <w:rPr/>
        <w:t>牖쉡浦忂䭌䐽쵠⤱卨숶㌰獚㜷뼭橹票婲䀬걥⫂쉴棂圹㍵㨦⻍㐵⪻㈮䩘⪱撿⬹么㌪塌癆칕爪꥘䕫䗂乘忂䙒⑏⍫⑓佘㕖䆿칌辬捴䅶歲皥晍곂䢱</w:t>
      </w:r>
      <w:r>
        <w:rPr/>
        <w:t>ꦮꔰ</w:t>
      </w:r>
      <w:r>
        <w:rPr/>
        <w:t>磃쉐梿견凃⥤䬨숺䍩ㅘ㛃㎵촷ㅆ䘮ꍎ쉈祅㉱숦縪</w:t>
      </w:r>
      <w:r>
        <w:rPr/>
        <w:t>ⱚ</w:t>
      </w:r>
      <w:r>
        <w:rPr/>
        <w:t>ㅆ숫扨㝢掩⹪㙆䔮쵔辩</w:t>
      </w:r>
      <w:r>
        <w:rPr/>
        <w:t>ⷂ</w:t>
      </w:r>
      <w:r>
        <w:rPr/>
        <w:t>䝑䍖␽䎵磂慐녌䭵䑳卹</w:t>
      </w:r>
      <w:r>
        <w:rPr/>
        <w:t>ꗂ</w:t>
      </w:r>
      <w:r>
        <w:rPr/>
        <w:t>愦⸻♈䏂冿哂䩪⌳⑚頲뭃暡僂녫睐㡠睹⼪硏䉌瑤娥䍕礱⫂쵲㉬뾩㭧䰨⩤縴ꎮ佌泂奲䉁究楧㞥⌨䡪숱䡾欥湨㔦깑㝠圭䍰⭍묳睢⩺⬪⍤栽꺏⦣ꥬ幌䱧楰쉲甤㤮</w:t>
      </w:r>
      <w:r>
        <w:rPr/>
        <w:t>ⵘ</w:t>
      </w:r>
      <w:r>
        <w:rPr/>
        <w:t>숱盂渽㪣㍖瑨䍧昰䅣䵠</w:t>
      </w:r>
      <w:r>
        <w:rPr/>
        <w:t>꧂</w:t>
      </w:r>
      <w:r>
        <w:rPr/>
        <w:t>⽦乯⥁畨㥁卣偐祾䱉ꌥ奾㉚帳灒忂晕县拂獯橤督嚩쉯䩢幀乹唥卌숶煁堸췂晅슩佬楲䵘쉓⌴殡汸䐤渦숪㠭䰸撥䙲⑘掣泂穨呴睉뗂䬸㫎숪숊㉑㙦컂㛂싂츶␣숻ꅄ挨숥塡⩍硴櫂䡢컂帶㐴⹴田⭒䪣깧佚碩㋍斡숱硏숳깞䍍慫潘╂컍䍴毂㕦㟂ふ쎬쉖扄⛍⨻汦䛃㙍⍰熩繾</w:t>
      </w:r>
      <w:r>
        <w:rPr/>
        <w:t>ꤩ</w:t>
      </w:r>
      <w:r>
        <w:rPr/>
        <w:t>椪㥞㭧灹</w:t>
      </w:r>
      <w:r>
        <w:rPr/>
        <w:t>ⶻ</w:t>
      </w:r>
      <w:r>
        <w:rPr/>
        <w:t>恞捖橋갺⨺칞婫牗䘥憻堻숲⍯⸪╆⹶ꄬ㣎䍃亱䝚灵⽨⵾呠乸⒏漺卷樸䜻슥</w:t>
      </w:r>
      <w:r>
        <w:rPr/>
        <w:t>⢩</w:t>
      </w:r>
      <w:r>
        <w:rPr/>
        <w:t>㥯勂⥰䡈⵺擂╰頲圩쉤슣䂿╪顾䵗頪桊桶祚걇쉰ꍬ徣⮻</w:t>
      </w:r>
      <w:r>
        <w:rPr/>
        <w:t>ⵅ</w:t>
      </w:r>
      <w:r>
        <w:rPr/>
        <w:t>㵹⍥⽊썧佢䭅⨬滎窵䭢涩漸쉔㝴佖⽹㕴쉦橮쉫⸭穧浨䩟뗂쉎冻汎㢥⭹숦쉇䝰⽫䭗쉒쵳넸縩㍳嗂䝾숷⸻畣畒灬뭡桄쉉숥㑧㭬偪䉂䰩呋㕰噺䍧싂摨椷八獢숺䗂겏弶㣎</w:t>
      </w:r>
      <w:r>
        <w:rPr/>
        <w:t>Ⱕ⑫</w:t>
      </w:r>
      <w:r>
        <w:rPr/>
        <w:t>ⴹ</w:t>
      </w:r>
      <w:r>
        <w:rPr/>
        <w:t>땫呺넷쉄権歡乴㫎慁漮⍑十戨䉮䬻</w:t>
      </w:r>
      <w:r>
        <w:rPr/>
        <w:t>ⲵ</w:t>
      </w:r>
      <w:r>
        <w:rPr/>
        <w:t>冮柂㈴슿竂瀶치幆쉚䉪䴰</w:t>
      </w:r>
      <w:r>
        <w:rPr/>
        <w:t>⢩</w:t>
      </w:r>
      <w:r>
        <w:rPr/>
        <w:t>㥁⩉檬숲걹쵲䅲䣂숦䉍影䥪ꥩ僂瀪琬녊䬻</w:t>
      </w:r>
      <w:r>
        <w:rPr/>
        <w:t>ꥊ</w:t>
      </w:r>
      <w:r>
        <w:rPr/>
        <w:t>癓捘䴣倻⶘縳幵⛂쉵㨵楄敖묣摕幰</w:t>
      </w:r>
      <w:r>
        <w:rPr/>
        <w:t>ⶥ⒬</w:t>
      </w:r>
      <w:r>
        <w:rPr/>
        <w:t>優뭟䉰扐</w:t>
      </w:r>
      <w:r>
        <w:rPr/>
        <w:t>ꔯ</w:t>
      </w:r>
      <w:r>
        <w:rPr/>
        <w:t>丣汴忂</w:t>
      </w:r>
      <w:r>
        <w:rPr/>
        <w:t>ⱈ</w:t>
      </w:r>
      <w:r>
        <w:rPr/>
        <w:t>㇂噩㟂⑨쵙䕲슏㘫㑕椦潾숸硠㬶偸颱⒩╂偣唪娥㑟獌</w:t>
      </w:r>
      <w:r>
        <w:rPr/>
        <w:t>⢬</w:t>
      </w:r>
      <w:r>
        <w:rPr/>
        <w:t>⽕슣</w:t>
      </w:r>
      <w:r>
        <w:rPr/>
        <w:t>Ⳃ</w:t>
      </w:r>
      <w:r>
        <w:rPr/>
        <w:t>皵㘽卩杅䷂⽈瀥넵쉖쉆奖顷쏂䱹䊻係獩</w:t>
      </w:r>
      <w:r>
        <w:rPr/>
        <w:t>⠥</w:t>
      </w:r>
      <w:r>
        <w:rPr/>
        <w:t>⼪숪傻楡㩧ꄤ獄슱朵摀⑀琷䤹㡖ヂ䝨爻䡧濃头땔묵䐺皿쉕ꥥ燃穀㩠捁畘珃捵</w:t>
      </w:r>
      <w:r>
        <w:rPr/>
        <w:t>⠩</w:t>
      </w:r>
      <w:r>
        <w:rPr/>
        <w:t>窡䆏</w:t>
      </w:r>
      <w:r>
        <w:rPr/>
        <w:t>Ⱚ</w:t>
      </w:r>
      <w:r>
        <w:rPr/>
        <w:t>挦싂⭙䅌瀶問摾㡏썓兌捵弯琨砺斘疱䊵彬捤㭭㩴夲楹凍㐪쉷㗂</w:t>
      </w:r>
      <w:r>
        <w:rPr/>
        <w:t>ꔣ</w:t>
      </w:r>
      <w:r>
        <w:rPr/>
        <w:t>㍆곃圦杣䘯碮䎻</w:t>
      </w:r>
      <w:r>
        <w:rPr/>
        <w:t>⡴</w:t>
      </w:r>
      <w:r>
        <w:rPr/>
        <w:t>쉖厘祺䑓⛎</w:t>
      </w:r>
      <w:r>
        <w:rPr/>
        <w:t>ⵅ</w:t>
      </w:r>
      <w:r>
        <w:rPr/>
        <w:t>䉮戻枣嫃强쉹䍵硯呉䩟쉦浓ㆬ슱畃㕾婢썕価⽋癸啯</w:t>
      </w:r>
      <w:r>
        <w:rPr/>
        <w:t>Ᵽ</w:t>
      </w:r>
      <w:r>
        <w:rPr/>
        <w:t>桂坥숻㭆㆘轤楪䔣</w:t>
      </w:r>
      <w:r>
        <w:rPr/>
        <w:t>⡙</w:t>
      </w:r>
      <w:r>
        <w:rPr/>
        <w:t>佖㭰䊩숺숹ꍹ顚⽨失⥉쉂믂ㆡ煆泂꥚奈춏樵</w:t>
      </w:r>
      <w:r>
        <w:rPr/>
        <w:t>ⱇ⥩</w:t>
      </w:r>
      <w:r>
        <w:rPr/>
        <w:t>꧂</w:t>
      </w:r>
      <w:r>
        <w:rPr/>
        <w:t>忍♅쉷숮</w:t>
      </w:r>
      <w:r>
        <w:rPr/>
        <w:t>ꤶ</w:t>
      </w:r>
      <w:r>
        <w:rPr/>
        <w:t>獦头涘狎䩄歪㘩</w:t>
      </w:r>
      <w:r>
        <w:rPr/>
        <w:t>ⵯ</w:t>
      </w:r>
      <w:r>
        <w:rPr/>
        <w:t>䁟</w:t>
      </w:r>
      <w:r>
        <w:rPr/>
        <w:t>ⴲ</w:t>
      </w:r>
      <w:r>
        <w:rPr/>
        <w:t>牪</w:t>
      </w:r>
      <w:r>
        <w:rPr/>
        <w:t>ⱁ</w:t>
      </w:r>
      <w:r>
        <w:rPr/>
        <w:t>塬쌹뿂싂彡㏂ꅒ㘴娽攺坖绂싂汗痂慲䱂併䍮䥒啇娷䠷夷㝆仂⤯㉲䑉Ⓜ㉵䍸䙔숭㉚祀㎘䧂爮Ⓙ⩘歲䂻獀轫挮戽⹊숸칖幕싎穌嘊뿂夰ꌷ쎩ꎏ硤武䡱䥂숬頱㕟穂偫燂䕤싂쵄⩟쉅쉭싂晑夽䥒㑤⩱☽╉橪</w:t>
      </w:r>
      <w:r>
        <w:rPr/>
        <w:t>ⱍ</w:t>
      </w:r>
      <w:r>
        <w:rPr/>
        <w:t>㠴偐⨣⌱䩹䝳奷炡䦏均漩갱繪㡱癧伻ꍸ</w:t>
      </w:r>
      <w:r>
        <w:rPr/>
        <w:t>ⵖ</w:t>
      </w:r>
      <w:r>
        <w:rPr/>
        <w:t>䅪倬堸太ꥳ癯焸獣♯飂勂무啘风塔깥㣍㑳䙍㘷⫂⛂湥㥱㟂䍙㠷檿档砪偲矃⩦灂㈪䡾䙰救彑坖伤싍啉䵹㬹纡⥴䤣幈㐸</w:t>
      </w:r>
      <w:r>
        <w:rPr/>
        <w:t>ꗃ</w:t>
      </w:r>
      <w:r>
        <w:rPr/>
        <w:t>乩牟䟂쉴⍮</w:t>
      </w:r>
      <w:r>
        <w:rPr/>
        <w:t>ꖥ⏂</w:t>
      </w:r>
      <w:r>
        <w:rPr/>
        <w:t>湴渰䫂䁂숮ㅶ깭㑩㬦協噟瑵ㆱ椩䀭婠䐤参癭橐携␱托歅칒懂䐴飃顯塴㥹녵う御ぱ䵄䉪놩ヂ娣♙慺쉅湸㠻瞵㍀湷䄩歋卺쉍슘䍵놮愯䕏㭙䁍栦䯂係㈸彏슩琹轈檩䌷奮⍄䎩摂ㅪ뽌춱⪥顋昹䡖⑇㵆係犏⩐毂䗎䂬긩晉吹Ⓜ畩ꥹ⭏牾捪썦ꎏ슱㜶ꅭ⩁䕳䡖㌴榥奉䍰䙖怭顒徿乣傩⩙⭌⸫</w:t>
      </w:r>
      <w:r>
        <w:rPr/>
        <w:t>ⷂ</w:t>
      </w:r>
      <w:r>
        <w:rPr/>
        <w:t>浴䁪䭲╳㭀睸憿䛂杀剸⫂⦣숥灵橍</w:t>
      </w:r>
      <w:r>
        <w:rPr/>
        <w:t>ꖩ⑪</w:t>
      </w:r>
      <w:r>
        <w:rPr/>
        <w:t>摩癬</w:t>
      </w:r>
      <w:r>
        <w:rPr/>
        <w:t>ꥃ</w:t>
      </w:r>
      <w:r>
        <w:rPr/>
        <w:t>⺬㍫㌥顔婚吥</w:t>
      </w:r>
      <w:r>
        <w:rPr/>
        <w:t>ⰵ</w:t>
      </w:r>
      <w:r>
        <w:rPr/>
        <w:t>䵬㔱獰깨幒ꅴ믂녬거㯃啖㪱坊㙹礭充硔呔☦坁㙈愨숪喘眭頹䁓戲捕摄숳䈬ꇎ㙳柎煀슩䅫䌬겡ꅨ卯瓎㙨漯扤垡䥓㧂呌⍩쉗㩃扨</w:t>
      </w:r>
      <w:r>
        <w:rPr/>
        <w:t>꧂</w:t>
      </w:r>
      <w:r>
        <w:rPr/>
        <w:t>쉐╄ꍴ涡䥐쵯癢⽯畀⌤匳뼣ꅮ썆煥狂⾱ꍄ揂뾡슩灺쵤쉋쉱匮⍐䨲쉋䍇曂惂뼳뼽㝰䑂㊩丰慀</w:t>
      </w:r>
      <w:r>
        <w:rPr/>
        <w:t>ꥐ</w:t>
      </w:r>
      <w:r>
        <w:rPr/>
        <w:t>㈭潶䩃⹴㶻쵧㈽㡄䪩悡打捘䥢㕖庩獾㭚澏瀦天╨뾩㥟畫奤穫䵐䭍쉗⩄쉭䖿㋂䵓ꇂㅉ灲慈䕫獤䙣䥢當ꍩ地即摲わ</w:t>
      </w:r>
      <w:r>
        <w:rPr/>
        <w:t>ⱔ</w:t>
      </w:r>
      <w:r>
        <w:rPr/>
        <w:t>槎쉶촷⍕䅕⍦扺矂㒏썂㎬⩆癹瀫戦⑪瀪</w:t>
      </w:r>
      <w:r>
        <w:rPr/>
        <w:t>ⶱ⑥</w:t>
      </w:r>
      <w:r>
        <w:rPr/>
        <w:t>갳柂⨭澣⥬㬰噾츣䱌杄婕</w:t>
      </w:r>
      <w:r>
        <w:rPr/>
        <w:t>Ɱ</w:t>
      </w:r>
      <w:r>
        <w:rPr/>
        <w:t>㙴姂</w:t>
      </w:r>
      <w:r>
        <w:rPr/>
        <w:t>⠫</w:t>
      </w:r>
      <w:r>
        <w:rPr/>
        <w:t>轁숥䡒숻컂</w:t>
      </w:r>
      <w:r>
        <w:rPr/>
        <w:t>ⱬ</w:t>
      </w:r>
      <w:r>
        <w:rPr/>
        <w:t>焸䝔椦楫硴䎩痂晎穧㭉뭖橘㚩㴰㙳긫乇㙩촥榮⍍㡰夨┮⑟䒡轒썞繕⑮䦥⛂숴⭃奯亱啧嘩坹坳㍈쉰䞱樰辩捎㡢瑁땨╾慷塬⹹</w:t>
      </w:r>
      <w:r>
        <w:rPr/>
        <w:t>ꤦ</w:t>
      </w:r>
      <w:r>
        <w:rPr/>
        <w:t>쉪犘㟂䝚┵疘⽩</w:t>
      </w:r>
      <w:r>
        <w:rPr/>
        <w:t>꤯</w:t>
      </w:r>
      <w:r>
        <w:rPr/>
        <w:t>瘦㈴穤允娤⑮⩸녥婎歑㵞촸㬊</w:t>
      </w:r>
      <w:r>
        <w:rPr/>
        <w:t>ꖩ</w:t>
      </w:r>
      <w:r>
        <w:rPr/>
        <w:t>⼱獶䈪塱䅲刨晇儫</w:t>
      </w:r>
      <w:r>
        <w:rPr/>
        <w:t>꤭</w:t>
      </w:r>
      <w:r>
        <w:rPr/>
        <w:t>轑䄻䨣⹷쉑⸰坾ꌤ쉓䀴町⼨䍳걞坫獙䰮䡦辵㝘秂頨䅃숪䩶</w:t>
      </w:r>
      <w:r>
        <w:rPr/>
        <w:t>ⷂ</w:t>
      </w:r>
      <w:r>
        <w:rPr/>
        <w:t>嘱㡗杅㕈뽟坤㌱쉋⒬橌䅀숹歕甪䂡轍掘嘥㚣祚轺幟獯䤤恸쉖偺捘㥫ど췂싂洸⻂쉟칶ꍘ䁹쉫뿂儸ㄪ痂朻娩⩯캥ㅂ䰻轠歖㤫ꌳ⵨썖湍枥坬뭪怭䫎帴땇◂傏♨䠲䷂䱴䭗㨣⽞䭗氱㶥㉇痂숬ꏎ쉓⑊썃뮡싃䅲䧂䗂乡⩎㛂</w:t>
      </w:r>
      <w:r>
        <w:rPr/>
        <w:t>ⴴ</w:t>
      </w:r>
      <w:r>
        <w:rPr/>
        <w:t>䕚쉫㝕⥫䓂ꅕふ䁨ꅥ廂쉨⩋㕷슬䴻㭙㑦</w:t>
      </w:r>
      <w:r>
        <w:rPr/>
        <w:t>ⶣ</w:t>
      </w:r>
      <w:r>
        <w:rPr/>
        <w:t>䍠汕⨵唫䉨ꎮ㠬㐯⸲걪숹常啅쉄䙡숷㑞は㬸쉬뇂琭睪书⏂䈺쵣숭숰꤮櫂儭숰器顨䁥㔨䝗䥈䰦⹁䤮㝍磂䷎싂⹔⩟洯杫㡤啬쉱牰佺爱婸秂䑀</w:t>
      </w:r>
      <w:r>
        <w:rPr/>
        <w:t>ꥏ</w:t>
      </w:r>
      <w:r>
        <w:rPr/>
        <w:t>牒塏愩숰䭰㩯ㅱ깚슬癞☣쉯䍳⴨⫂界⍥桷椸傿䃍썩畟愥漤瑱뇂㙖㝘䛂吸</w:t>
      </w:r>
      <w:r>
        <w:rPr/>
        <w:t>⡯</w:t>
      </w:r>
      <w:r>
        <w:rPr/>
        <w:t>婏</w:t>
      </w:r>
      <w:r>
        <w:rPr/>
        <w:t>Ⳏ</w:t>
      </w:r>
      <w:r>
        <w:rPr/>
        <w:t>싂䵘産䡹歅朣䅉䠷倲땅뼩⭈䐷浡剓╱쉋㛂겥㈻⍮㩍䉀Ⓕ砥拂㵏塓揂儽⩯⌹䥭戦牡㛎歊婫撘坶朻슘⩈䎩㡚㏂奁䙴䭊堪妿坷愰爽憏╊夵䭒げ㩎䓃浕䁋晀㉦剐慇㕶慥䭍婙ꇃ䁒⒩</w:t>
      </w:r>
      <w:r>
        <w:rPr/>
        <w:t>⠶</w:t>
      </w:r>
      <w:r>
        <w:rPr/>
        <w:t>煩䣍칧セ穕</w:t>
      </w:r>
      <w:r>
        <w:rPr/>
        <w:t>⡄</w:t>
      </w:r>
      <w:r>
        <w:rPr/>
        <w:t>乭갪捤暮佑⩓橯⪿兗ꄮ桚繋睬潃㨥숴⑖参㛂㉂䡬呧꧎㩩䠭䢿捣㒱価䵏슮湖䴴繮瞥⹫쎘싂塳䅌偐⍺걫⭲汥报㵋쉶坴憏皱숭焨攰狎敳瘫去㍙稥桦⍵슘㉍쉳뗂呢㭊䞘곂参䴨䝸䕸頨</w:t>
      </w:r>
      <w:r>
        <w:rPr/>
        <w:t>Ɐ</w:t>
      </w:r>
      <w:r>
        <w:rPr/>
        <w:t>妬싂噇轅剢⩋쉺摰牨礪넲⩈抩去⭆㙇ㅫ㧂㖩烂姂繬桒⛂繴搫輬妵뗂</w:t>
      </w:r>
      <w:r>
        <w:rPr/>
        <w:t>ⳍ</w:t>
      </w:r>
      <w:r>
        <w:rPr/>
        <w:t>庩ꇂ穪採磂䥺摵츷睑슱슩숹</w:t>
      </w:r>
      <w:r>
        <w:rPr/>
        <w:t>⡏</w:t>
      </w:r>
      <w:r>
        <w:rPr/>
        <w:t>樤唨⹌纏슩泃䍁喬걂䉃</w:t>
      </w:r>
      <w:r>
        <w:rPr/>
        <w:t>ⵘ⫂</w:t>
      </w:r>
      <w:r>
        <w:rPr/>
        <w:t>樵㡣ꥩ⤸ぬ뽗㘰쏂縨䙏껂佘䝂갱䅤轱沘⩹剫쵴쉢⼹潥⭕㯃♅浖⽋</w:t>
      </w:r>
      <w:r>
        <w:rPr/>
        <w:t>꧂</w:t>
      </w:r>
      <w:r>
        <w:rPr/>
        <w:t>녑╉炣쉆䵶쉃㪘便츦䁦</w:t>
      </w:r>
      <w:r>
        <w:rPr/>
        <w:t>ꤷ</w:t>
      </w:r>
      <w:r>
        <w:rPr/>
        <w:t>䄺갺橤㗃뇂깊噩䭹急◂兾걓</w:t>
      </w:r>
      <w:r>
        <w:rPr/>
        <w:t>ꕵ</w:t>
      </w:r>
      <w:r>
        <w:rPr/>
        <w:t>晾圥슡ꇂ䭔矂㐱⬊䜴桠穸掏埂頨깷浡⨦䙀埂癄</w:t>
      </w:r>
      <w:r>
        <w:rPr/>
        <w:t>ꕮ</w:t>
      </w:r>
      <w:r>
        <w:rPr/>
        <w:t>斻稽쉒㔪琤⏂쉦瘶㮏先坣穞琽</w:t>
      </w:r>
      <w:r>
        <w:rPr/>
        <w:t>ꦩ</w:t>
      </w:r>
      <w:r>
        <w:rPr/>
        <w:t>繾䌺㐦䤻挫顟爲噺</w:t>
      </w:r>
      <w:r>
        <w:rPr/>
        <w:t>ꕭ</w:t>
      </w:r>
      <w:r>
        <w:rPr/>
        <w:t>䠥祙珂♬숦啈㡙橥</w:t>
      </w:r>
      <w:r>
        <w:rPr/>
        <w:t>ⱬ</w:t>
      </w:r>
      <w:r>
        <w:rPr/>
        <w:t>䖮幃</w:t>
      </w:r>
      <w:r>
        <w:rPr/>
        <w:t>ꤪ</w:t>
      </w:r>
      <w:r>
        <w:rPr/>
        <w:t>弶欫뭸⨶䄭춏④䄬Ⓜ池搸娦乯噋扸㤲</w:t>
      </w:r>
      <w:r>
        <w:rPr/>
        <w:t>ꤱ</w:t>
      </w:r>
      <w:r>
        <w:rPr/>
        <w:t>ꏂ䬰矂睴겣䪮娲䇂싂슏癞썁㠲硱湢⼲║캱충䙵녴㌥⽍杲窡쉊瘰抏猤疵싂</w:t>
      </w:r>
      <w:r>
        <w:rPr/>
        <w:t>Ⱞ</w:t>
      </w:r>
      <w:r>
        <w:rPr/>
        <w:t>斏㉐딹牯㑞춥</w:t>
      </w:r>
      <w:r>
        <w:rPr/>
        <w:t>⣂</w:t>
      </w:r>
      <w:r>
        <w:rPr/>
        <w:t>杈</w:t>
      </w:r>
      <w:r>
        <w:rPr/>
        <w:t>ꕔ</w:t>
      </w:r>
      <w:r>
        <w:rPr/>
        <w:t>슿</w:t>
      </w:r>
      <w:r>
        <w:rPr/>
        <w:t>ꕢ</w:t>
      </w:r>
      <w:r>
        <w:rPr/>
        <w:t>㷂䷂癗湃懂㠴師幞姂숮⾣浖氦</w:t>
      </w:r>
      <w:r>
        <w:rPr/>
        <w:t>ⵄ</w:t>
      </w:r>
      <w:r>
        <w:rPr/>
        <w:t>搪⼫咩捕걋⼭偣昩䥩㩞㜽杬</w:t>
      </w:r>
      <w:r>
        <w:rPr/>
        <w:t>ⴽ␻</w:t>
      </w:r>
      <w:r>
        <w:rPr/>
        <w:t>䉘㩴杔⩮╂煷</w:t>
      </w:r>
      <w:r>
        <w:rPr/>
        <w:t>ⷂ</w:t>
      </w:r>
      <w:r>
        <w:rPr/>
        <w:t>쉘㮣</w:t>
      </w:r>
      <w:r>
        <w:rPr/>
        <w:t>ⵊ</w:t>
      </w:r>
      <w:r>
        <w:rPr/>
        <w:t>깱썂</w:t>
      </w:r>
      <w:r>
        <w:rPr/>
        <w:t>ꤶ</w:t>
      </w:r>
      <w:r>
        <w:rPr/>
        <w:t>慟䌳⑨㵎汲䌪⸱⭅ꍀ</w:t>
      </w:r>
      <w:r>
        <w:rPr/>
        <w:t>ꗂ</w:t>
      </w:r>
      <w:r>
        <w:rPr/>
        <w:t>晟璻敺䩋걸쉾慭슿슩噡䗂췂欱卒嘭ꅌ䱫ꍣ䃃婱촵傩朥昣慭区伨</w:t>
      </w:r>
      <w:r>
        <w:rPr/>
        <w:t>ꖣ</w:t>
      </w:r>
      <w:r>
        <w:rPr/>
        <w:t>䀨栫땳咩䭃癑쉒ꍮ剩煣睋⽹츦䒻쉳偦㊣奸♢㷂猬婔䆵䨣㟂⭁␣</w:t>
      </w:r>
      <w:r>
        <w:rPr/>
        <w:t>⠣</w:t>
      </w:r>
      <w:r>
        <w:rPr/>
        <w:t>䫂癧쏂剭硎眷渵⨦治柂䍗㊏眪㙠깶⩣⻂숹區싍䡂䂣䁊攤晏扩潖疘䵋癋숻獇瓂猰</w:t>
      </w:r>
      <w:r>
        <w:rPr/>
        <w:t>꧂</w:t>
      </w:r>
      <w:r>
        <w:rPr/>
        <w:t>쎻⍱</w:t>
      </w:r>
      <w:r>
        <w:rPr/>
        <w:t>ꦬ</w:t>
      </w:r>
      <w:r>
        <w:rPr/>
        <w:t>頩㙇숸湤佳䭺쉗⭷䒱场批⸹煴㭏朮懎彴⽏呚䕙㌤穋烂柎㭡㝌⤪⸣捄埂圱</w:t>
      </w:r>
      <w:r>
        <w:rPr/>
        <w:t>ⵀ</w:t>
      </w:r>
      <w:r>
        <w:rPr/>
        <w:t>㑍</w:t>
      </w:r>
      <w:r>
        <w:rPr/>
        <w:t>ꤷ</w:t>
      </w:r>
      <w:r>
        <w:rPr/>
        <w:t>㥎䥋䥂汖䃂檥⸦㖘㙵㋎뭰侮㉂⑒쉄ꅟ숦䁩癯䁚湒塙倪슮ぞ昶㭖砷杬懂洲㍣䦩凂뽀ꇂ</w:t>
      </w:r>
      <w:r>
        <w:rPr/>
        <w:t>ꥌ</w:t>
      </w:r>
      <w:r>
        <w:rPr/>
        <w:t>稶㨲喡懍䅱㏎否뽭넯碬扒䅧┶䵕숯潒䉨摹乖爷쉔急獚涮眻㵥敡ꅁ䝘捯佮别猽쉰Ⓜ쉹㵯뽊䩵埂ㅂ弱繙㗂嘴呡桑硐瘷츤洺䆻쉗壂礰㔶췂쉧</w:t>
      </w:r>
      <w:r>
        <w:rPr/>
        <w:t>ⲵ</w:t>
      </w:r>
      <w:r>
        <w:rPr/>
        <w:t>䥔</w:t>
      </w:r>
      <w:r>
        <w:rPr/>
        <w:t>ꕩ</w:t>
      </w:r>
      <w:r>
        <w:rPr/>
        <w:t>슘쌳朵䬮㷍슏쉄穣瑀딫▘䮱⒥轒䨺쉸轧瑟슥捀㈦썁습㩯䑚쉾佤抣摢䏂㨦⑆癀</w:t>
      </w:r>
      <w:r>
        <w:rPr/>
        <w:t>ꕚ</w:t>
      </w:r>
      <w:r>
        <w:rPr/>
        <w:t>䅏父㑊啟頴奘吪帴⑏걁塉㓂壂啖慐㌤ㅶ䲏䉧⌫슡恭떿⥫临</w:t>
      </w:r>
      <w:r>
        <w:rPr/>
        <w:t>ⱕ</w:t>
      </w:r>
      <w:r>
        <w:rPr/>
        <w:t>瞻柂煱㵹䂣ㅇ㋂⭏嚩컂㭃⨽⹵䮿</w:t>
      </w:r>
      <w:r>
        <w:rPr/>
        <w:t>ꥄ</w:t>
      </w:r>
      <w:r>
        <w:rPr/>
        <w:t>㩯呲</w:t>
      </w:r>
      <w:r>
        <w:rPr/>
        <w:t>⡷⢩</w:t>
      </w:r>
      <w:r>
        <w:rPr/>
        <w:t>숵컃䁮瘫㭫ꍩ</w:t>
      </w:r>
      <w:r>
        <w:rPr/>
        <w:t>ꤸ</w:t>
      </w:r>
      <w:r>
        <w:rPr/>
        <w:t>嫂</w:t>
      </w:r>
      <w:r>
        <w:rPr/>
        <w:t>ⱈ</w:t>
      </w:r>
      <w:r>
        <w:rPr/>
        <w:t>獭㷃穅穧嗂挪╁깪</w:t>
      </w:r>
      <w:r>
        <w:rPr/>
        <w:t>ꥆ⯎</w:t>
      </w:r>
      <w:r>
        <w:rPr/>
        <w:t>傿⽄䢩㏂㫃幎숪</w:t>
      </w:r>
      <w:r>
        <w:rPr/>
        <w:t>ꗃ⭋</w:t>
      </w:r>
      <w:r>
        <w:rPr/>
        <w:t>쵏컂䕱</w:t>
      </w:r>
      <w:r>
        <w:rPr/>
        <w:t>ⶩ</w:t>
      </w:r>
      <w:r>
        <w:rPr/>
        <w:t>숰前㴰숤쉐呕迃參偡☨婙䌹꥖⵶卞</w:t>
      </w:r>
      <w:r>
        <w:rPr/>
        <w:t>ꤊ</w:t>
      </w:r>
      <w:r>
        <w:rPr/>
        <w:t>婂䩟썀奋뭋⸩灱䝒悵墩畄矃䩷㭎桠</w:t>
      </w:r>
      <w:r>
        <w:rPr/>
        <w:t>ꕬ</w:t>
      </w:r>
      <w:r>
        <w:rPr/>
        <w:t>畐꺡偉慡ꍢ槂怴㭬썕䖩⏂灣练묷곂痂녀磎ꌬ┩썫䕮쉭깠㴰欽⹣ꇂ☤搦⹶桾乘䜱썇樣㙫㜮㍭쉢吱焸춘㵞顳㥷祦⍀佟䍕묹祏噐ㄮㄬ摴坊</w:t>
      </w:r>
      <w:r>
        <w:rPr/>
        <w:t>ꔬꔽ</w:t>
      </w:r>
      <w:r>
        <w:rPr/>
        <w:t>䝲땸刦咿㘸恱ㆩ灆祃뽒⬸㉍⨰牢偮썬疏⵶桹ꌫ䗂匤⽎䔮㐹磂顊</w:t>
      </w:r>
      <w:r>
        <w:rPr/>
        <w:t>ⱞ</w:t>
      </w:r>
      <w:r>
        <w:rPr/>
        <w:t>뽎㛂딫倬㝡兒╨␯Ⓜ䈬㡉쉙숣呎唹땥㖏䤸걠슬橔䏂♂榣轢갩㦩</w:t>
      </w:r>
      <w:r>
        <w:rPr/>
        <w:t>ꤵ</w:t>
      </w:r>
      <w:r>
        <w:rPr/>
        <w:t>塗䑔圻浩쉁猩⥑ㅫ極쉈⭱䱩⥉곂컂楗쉅쉒⨳⥊꺏砱悡슥㝗슡ꅯ⨺썌坭杶⤰㝹䜶伣灖</w:t>
      </w:r>
      <w:r>
        <w:rPr/>
        <w:t>ⰳ⢻</w:t>
      </w:r>
      <w:r>
        <w:rPr/>
        <w:t>亩氣繞㙘汮晀䦮㡋깣䇂坓싂㵌㋂</w:t>
      </w:r>
      <w:r>
        <w:rPr/>
        <w:t>Ⱬ</w:t>
      </w:r>
      <w:r>
        <w:rPr/>
        <w:t>攣걖稦䍡슡呸幢攱⚥녅獈噕洰坏盂⻃癞⤦ヂ伺⍤ꍖ区䝂ㅫ쉘桨䭡睷橓㑯⼲琬⼽檻䝧坹뼨睤䑪</w:t>
      </w:r>
      <w:r>
        <w:rPr/>
        <w:t>ꤷ</w:t>
      </w:r>
      <w:r>
        <w:rPr/>
        <w:t>놏睦쉆繉</w:t>
      </w:r>
      <w:r>
        <w:rPr/>
        <w:t>⣎⤻</w:t>
      </w:r>
      <w:r>
        <w:rPr/>
        <w:t>썱㭌쉶䡎㝙戩縯䑞戳⛂묳䩒ꌰ쵗뼥潗깠湠싂ꥱ便杪㥋浶숩䱟䥸</w:t>
      </w:r>
      <w:r>
        <w:rPr/>
        <w:t>꧂</w:t>
      </w:r>
      <w:r>
        <w:rPr/>
        <w:t>㭴晡灩쏂䕥毂썭矂汘㇂牢ꥤ㝧痎伵♎</w:t>
      </w:r>
      <w:r>
        <w:rPr/>
        <w:t>ꥎ</w:t>
      </w:r>
      <w:r>
        <w:rPr/>
        <w:t>樰</w:t>
      </w:r>
      <w:r>
        <w:rPr/>
        <w:t>ⱘ</w:t>
      </w:r>
      <w:r>
        <w:rPr/>
        <w:t>瓍㩐쉩䃎濃徣㉷婋杘⥪嚏牳⺿䂣徬漩䚻傡⥞た썟幹匩ꍢ瓂䀱</w:t>
      </w:r>
      <w:r>
        <w:rPr/>
        <w:t>ⵢ</w:t>
      </w:r>
      <w:r>
        <w:rPr/>
        <w:t>稪敎쉏挮獠⩅⴮勂杕䫂槂ㅸ䥙䌣뭃⽃䭡䄲墵婸ㅀ숣⩒쉴䃎</w:t>
      </w:r>
      <w:r>
        <w:rPr/>
        <w:t>⣍</w:t>
      </w:r>
      <w:r>
        <w:rPr/>
        <w:t>䊩祰⧂ㅍ扡㖬怣癐堯碬佘싎⍚숣偤싂⸪쉧啦梵琨䙸损䪿娵䲩乃䂏㞡㙕쉡敊剤촥䎱歁璏奶収禿扵䓂姂⦬뽷䍌칟┹産㉷㨥쉊弪</w:t>
      </w:r>
      <w:r>
        <w:rPr/>
        <w:t>⡶</w:t>
      </w:r>
      <w:r>
        <w:rPr/>
        <w:t>ꥑ</w:t>
      </w:r>
      <w:r>
        <w:rPr/>
        <w:t>뾵哂禥䜪갬☵輻⫃쉖슩</w:t>
      </w:r>
      <w:r>
        <w:rPr/>
        <w:t>ꕒ</w:t>
      </w:r>
      <w:r>
        <w:rPr/>
        <w:t>ギ繤⩍䵳㆏灓瘸슻䚏╧琪ꍾ숱䤵伱㜸㴷輩䘻ꎥ촫⍶歡ꥦ灣橃傮浓쉀슥♌◂歫繁䰹┤捎瑡卮꤮祰甭歧纻竂녅䑊䙒⫎⽉版⥬땣ꥳ喩칙潏</w:t>
      </w:r>
      <w:r>
        <w:rPr/>
        <w:t>ⲡⲏ</w:t>
      </w:r>
      <w:r>
        <w:rPr/>
        <w:t>偀摔⸽</w:t>
      </w:r>
      <w:r>
        <w:rPr/>
        <w:t>ꥎ</w:t>
      </w:r>
      <w:r>
        <w:rPr/>
        <w:t>쉷쉋䍠啍祭싂坤じ䃃뽴彦⑾ꥶ숶湞爽轸</w:t>
      </w:r>
      <w:r>
        <w:rPr/>
        <w:t>ⱁ</w:t>
      </w:r>
      <w:r>
        <w:rPr/>
        <w:t>〪湓ꇂ棂⍂⑺ꌤ䃎ㄫ䭙俎⾩㯂⒩た圮兒撮燂⯍⩷㥳䥥</w:t>
      </w:r>
      <w:r>
        <w:rPr/>
        <w:t>ꔺ</w:t>
      </w:r>
      <w:r>
        <w:rPr/>
        <w:t>滂썵䥏쉏䱂歍儫婦숳甊㦩㎘ꍥ恴祡ㅃ㐲⵺乶䝌穁啑湴ㅁ쉉䋂乖긯橲瑥䩾㬥뽶佃ꄭ汌栦컂ꍊ彦橄纥桬⧎슬⩇为䝧慤싂啭犡⤪痂睫䁦</w:t>
      </w:r>
      <w:r>
        <w:rPr/>
        <w:t>ꤻ</w:t>
      </w:r>
      <w:r>
        <w:rPr/>
        <w:t>䡋渲쉅恬⑗쉧㩫さ係䌤夲䨽䵎㩗䭉䡾熣廍</w:t>
      </w:r>
      <w:r>
        <w:rPr/>
        <w:t>⠶</w:t>
      </w:r>
      <w:r>
        <w:rPr/>
        <w:t>숪㭐ꍶ쉺넴挵玣⑴썎焲杪걕玮根愤ㄫ灞轓㣂⧂噊⥳爤憵슩╎쉅額⹟䁹쉢啉愻歊欲煎媱㑭暻썐医恹䤶牤颿䙄搪썄쌳樺ㆵ㠵片䄻⹇戥墿▬癌걊帽杈畭䑯</w:t>
      </w:r>
      <w:r>
        <w:rPr/>
        <w:t>ⵔ</w:t>
      </w:r>
      <w:r>
        <w:rPr/>
        <w:t>扒쉶侵囂磍싂♌䩸櫂枬䍡ꍫ狂슻슱䀣⑱彖此倰婐</w:t>
      </w:r>
      <w:r>
        <w:rPr/>
        <w:t>ꗂ</w:t>
      </w:r>
      <w:r>
        <w:rPr/>
        <w:t>숯촵業쉥깬㘳爪</w:t>
      </w:r>
      <w:r>
        <w:rPr/>
        <w:t>ꗂ</w:t>
      </w:r>
      <w:r>
        <w:rPr/>
        <w:t>檻쉕繋棂㝯沥㉑ꍏ樻煵숩轉⽁庬扰怯</w:t>
      </w:r>
      <w:r>
        <w:rPr/>
        <w:t>ⱕ</w:t>
      </w:r>
      <w:r>
        <w:rPr/>
        <w:t>灒䱎䢮⩹㡚쉗婏磎犻╌禩슏娶敭ォ昫쉂㉐䧂╈⽈䑖</w:t>
      </w:r>
      <w:r>
        <w:rPr/>
        <w:t>꧂</w:t>
      </w:r>
      <w:r>
        <w:rPr/>
        <w:t>吽愨乏</w:t>
      </w:r>
      <w:r>
        <w:rPr/>
        <w:t>Ⳃ</w:t>
      </w:r>
      <w:r>
        <w:rPr/>
        <w:t>癟</w:t>
      </w:r>
      <w:r>
        <w:rPr/>
        <w:t>ꦬ</w:t>
      </w:r>
      <w:r>
        <w:rPr/>
        <w:t>撥䅯⬶</w:t>
      </w:r>
      <w:r>
        <w:rPr/>
        <w:t>ꥏ</w:t>
      </w:r>
      <w:r>
        <w:rPr/>
        <w:t>쉦栲⵴䍹婫㡰噋兔敭漩</w:t>
      </w:r>
      <w:r>
        <w:rPr/>
        <w:t>ꕋ</w:t>
      </w:r>
      <w:r>
        <w:rPr/>
        <w:t>塆䷍飂⫂䤦㬪뇎殬♭恋컂怤ꍄ塲쉦㡞</w:t>
      </w:r>
      <w:r>
        <w:rPr/>
        <w:t>⢩</w:t>
      </w:r>
      <w:r>
        <w:rPr/>
        <w:t>卸桺걤</w:t>
      </w:r>
      <w:r>
        <w:rPr/>
        <w:t>ⱐ</w:t>
      </w:r>
      <w:r>
        <w:rPr/>
        <w:t>窡땣숭浌⮘뭹⥳</w:t>
      </w:r>
      <w:r>
        <w:rPr/>
        <w:t>Ⲯ</w:t>
      </w:r>
      <w:r>
        <w:rPr/>
        <w:t>숰徱⒩䁀⭯䄵㣂숦䢩摗쉌硅埂</w:t>
      </w:r>
      <w:r>
        <w:rPr/>
        <w:t>ꕒ</w:t>
      </w:r>
      <w:r>
        <w:rPr/>
        <w:t>恊깱슡乘뽊哂䣂橔䂿ㅋ畋兓㜲温쉥奁塕祢䶮슬甹桵偀埂喘恈丱딪쉌⭊䡳主⪩䕭祧堫걫洹䍍画䒘⻍땅⌣㧂쉚컂쵗쵞潪䘬碘䜸슱轓獁疱⪩䀴潲숣䩥婭塟슻㙤ㅘ佶⿂뽡慊⎱揃啔矂䘰器亱顉㝞믂㧂潆揃⨽噬婇㍨</w:t>
      </w:r>
      <w:r>
        <w:rPr/>
        <w:t>⢏</w:t>
      </w:r>
      <w:r>
        <w:rPr/>
        <w:t>剟䀩硌㥡⭾竂㭘産칰辵祖し⬷剮䮣뭂㝗娨㔬湳⥖㭾쵥㌭넦僂係䡖♕滂偊㜶溵㩹숬싂싃싂䊿獋⑾潕䍇晘䯂挤姂揂䦏㍒숰彐쉈穔⭏䑤佋矂嚬顦檘欮┴뭭䁔㔰⪩♢嫂车惂晧卉䭲㶻㒥䡣㉚⫂⩞녪唱ꥰ哂썪⨩䡦癟㥃땒㩤ꄩ</w:t>
      </w:r>
      <w:r>
        <w:rPr/>
        <w:t>ꔺ⹠╓</w:t>
      </w:r>
      <w:r>
        <w:rPr/>
        <w:t>檏䇂殏䮣뭷穧⯍䚘ꆵ쉍影晠斩伳뗍䒩婥딩</w:t>
      </w:r>
      <w:r>
        <w:rPr/>
        <w:t>ⱸ</w:t>
      </w:r>
      <w:r>
        <w:rPr/>
        <w:t>䴪扪㎡䅷뭬녢⛂╫頱栴㴮䍕긫戣桍攻♢嘰㝱쉹⼹堲濂쉔瑩顤䦬슩䝠倮婹幘쉹淍숨㈱䩷숨䲿쉦싂싂♮帊뭰䙧恮痂㑫숮硢䭭横朰浺⼪㈯㙰㍬㡄輯뭢䆥哂辏쉓⨪厡傿㣂湩⬶껂䡘⽨圴쉪摦烂杊㜪奆瑢睍繫䣂䛍쉕뾥䡬檡唦쉫┩㤤ꌰ⚱쉃昪㐪朳橠♨⽟썒姂싂쉺禩樦㔮ꏂ䱸勂䐭䦥⹾伨㡍捚礽係뭒矂숽噚믍夨쌯浠堩숳辻噂匳䟂吥灳塪쉧瑬㭁⸴숪숭ꅒ执䀤⪵瓂ꎏ뽬㡾슥⼻⽓슥捓䙾슣縲彚뿂毂䚘㜹쉹䵈步䟂칅抬䉯⩬呫⤸昶獱숯⩏做浵</w:t>
      </w:r>
      <w:r>
        <w:rPr/>
        <w:t>ⵯ</w:t>
      </w:r>
      <w:r>
        <w:rPr/>
        <w:t>⽷癎⍴縬⬣䵰敋놩剉</w:t>
      </w:r>
      <w:r>
        <w:rPr/>
        <w:t>ⰺ</w:t>
      </w:r>
      <w:r>
        <w:rPr/>
        <w:t>䮻喘㍡睑⭬卌犩䀮炵깺ꌫ⤨恢숸㡋狂䀸頳</w:t>
      </w:r>
      <w:r>
        <w:rPr/>
        <w:t>ꤥ</w:t>
      </w:r>
      <w:r>
        <w:rPr/>
        <w:t>桷</w:t>
      </w:r>
      <w:r>
        <w:rPr/>
        <w:t>⡢</w:t>
      </w:r>
      <w:r>
        <w:rPr/>
        <w:t>䲻偯㍕辏䲬䨫碮⥺⩄惂斩偖㍦</w:t>
      </w:r>
      <w:r>
        <w:rPr/>
        <w:t>⠲</w:t>
      </w:r>
      <w:r>
        <w:rPr/>
        <w:t>歡䌽</w:t>
      </w:r>
      <w:r>
        <w:rPr/>
        <w:t>ꤶ</w:t>
      </w:r>
      <w:r>
        <w:rPr/>
        <w:t>呙숸☲䡵海⑲猶⌹竍⹹┣猶䞣ꍅ䡹쉨㞮䁴㞡瀵弮뿂슻潋㊿乥⑔䵦瑡焳秂桇칐兌橰掱橬⯂쉋擂쉕癲╒剂䠪辏剕汪匶㌦嫂敞偬氲⛂嫂婂呷楈稣䋂幭⭷쉂滎ㆬ哂┤壂傡婱繘㍕갣</w:t>
      </w:r>
      <w:r>
        <w:rPr/>
        <w:t>ꦬ</w:t>
      </w:r>
      <w:r>
        <w:rPr/>
        <w:t>捍쉞务㥓숦쉍圻䰺넫</w:t>
      </w:r>
      <w:r>
        <w:rPr/>
        <w:t>ⴵ␸</w:t>
      </w:r>
      <w:r>
        <w:rPr/>
        <w:t>攭썁堶⩔쉷瑖樹婗汑</w:t>
      </w:r>
      <w:r>
        <w:rPr/>
        <w:t>⡢</w:t>
      </w:r>
      <w:r>
        <w:rPr/>
        <w:t>嘣䥴噶桾ꄬ垘瑪帶</w:t>
      </w:r>
      <w:r>
        <w:rPr/>
        <w:t>ꥉ</w:t>
      </w:r>
      <w:r>
        <w:rPr/>
        <w:t>ㆩ⩢숨焴懂奞숭湙㈵㥬</w:t>
      </w:r>
      <w:r>
        <w:rPr/>
        <w:t>ⴲ</w:t>
      </w:r>
      <w:r>
        <w:rPr/>
        <w:t>滂猲䨯䭣䒏兹㡤獸䜫ꎡ値⩓⽧䙈㕮玱</w:t>
      </w:r>
      <w:r>
        <w:rPr/>
        <w:t>ⴲ⩦</w:t>
      </w:r>
      <w:r>
        <w:rPr/>
        <w:t>䗂庘</w:t>
      </w:r>
      <w:r>
        <w:rPr/>
        <w:t>ꤵꗂ</w:t>
      </w:r>
      <w:r>
        <w:rPr/>
        <w:t>湤帪倣⩾⍰칢싎쉡嗎湐稨漭</w:t>
      </w:r>
      <w:r>
        <w:rPr/>
        <w:t>ⱙ▵</w:t>
      </w:r>
      <w:r>
        <w:rPr/>
        <w:t>쏂ㅂ䣂㟂⫂⤦慑ꍘ⹉䇂㖏썐欮慯秃</w:t>
      </w:r>
      <w:r>
        <w:rPr/>
        <w:t>ꤥ</w:t>
      </w:r>
      <w:r>
        <w:rPr/>
        <w:t>䁶顷ꥨ朷牬彏祀⽢ㅨꥹ䄭쉳ꆵ慡㥥呮䙥で䵂䟃䡏汊䣂㑂堲♮倷畑扬⭥쉀恳汍杕湆䭰泃䓂畴乕濂穣䧂歅⨹䪥숴睷ꄵ券⼣唦輪䌫㋂믂璩ꍗ慶䃂Ⓜ偤썲兞犱涏獌娪㑧㑥ꎡ惂槂䙙睋⽅愫䕂</w:t>
      </w:r>
      <w:r>
        <w:rPr/>
        <w:t>ⱇ</w:t>
      </w:r>
      <w:r>
        <w:rPr/>
        <w:t>濂⿂⭙걋</w:t>
      </w:r>
      <w:r>
        <w:rPr/>
        <w:t>ⴶ</w:t>
      </w:r>
      <w:r>
        <w:rPr/>
        <w:t>坧渭拂䫂깑</w:t>
      </w:r>
      <w:r>
        <w:rPr/>
        <w:t>ꕁ</w:t>
      </w:r>
      <w:r>
        <w:rPr/>
        <w:t>숱싃噪彃䫎⸻⼵⭖疿彀䬩獦犏痂⩾</w:t>
      </w:r>
      <w:r>
        <w:rPr/>
        <w:t>ⵒ</w:t>
      </w:r>
      <w:r>
        <w:rPr/>
        <w:t>奘㊘⨦쉲㐮き硌猩쉧떣䡆畁䅒頪颵</w:t>
      </w:r>
      <w:r>
        <w:rPr/>
        <w:t>ꤪ</w:t>
      </w:r>
      <w:r>
        <w:rPr/>
        <w:t>灺獙썎걀</w:t>
      </w:r>
      <w:r>
        <w:rPr/>
        <w:t>ꔪ</w:t>
      </w:r>
      <w:r>
        <w:rPr/>
        <w:t>廂㊘䰲㝋摯㚿伸⚣卢뼤䉣⍑殿㧂婕潏㑘奵뭱匶乫ꅅ顶뽥䢿ꄸ嘸쉥ꍫ䜊迂䉄싂咩沥堭䘮</w:t>
      </w:r>
      <w:r>
        <w:rPr/>
        <w:t>ⶩ</w:t>
      </w:r>
      <w:r>
        <w:rPr/>
        <w:t>㑗辵칓磂燂湀䁢㉪⮣敊㉄特녠眹弥ꌩ䌳娻䁇䈨䡕⭑儺秂㠸汭䙾䥺柂竂偤梣㩋숰</w:t>
      </w:r>
      <w:r>
        <w:rPr/>
        <w:t>ꥍ</w:t>
      </w:r>
      <w:r>
        <w:rPr/>
        <w:t>컂煘䵄ꅥ쉘抱䱙煬朶华숯</w:t>
      </w:r>
      <w:r>
        <w:rPr/>
        <w:t>Ⲙ</w:t>
      </w:r>
      <w:r>
        <w:rPr/>
        <w:t>ꅰ圱긴㓃슻숪䗂楒ꥧ〩昦哂汎纘</w:t>
      </w:r>
      <w:r>
        <w:rPr/>
        <w:t>⠰</w:t>
      </w:r>
      <w:r>
        <w:rPr/>
        <w:t>꤭</w:t>
      </w:r>
      <w:r>
        <w:rPr/>
        <w:t>쉒礹㭮繫◂偵楾ꍯ</w:t>
      </w:r>
      <w:r>
        <w:rPr/>
        <w:t>ⱡ</w:t>
      </w:r>
      <w:r>
        <w:rPr/>
        <w:t>偳⎥旂楃㩄숪㌫㕨쉯쉏뼽㷂枿㴴佣</w:t>
      </w:r>
      <w:r>
        <w:rPr/>
        <w:t>ꥐ</w:t>
      </w:r>
      <w:r>
        <w:rPr/>
        <w:t>皏轤恹飂䨬䁰</w:t>
      </w:r>
      <w:r>
        <w:rPr/>
        <w:t>⡙ⰻ</w:t>
      </w:r>
      <w:r>
        <w:rPr/>
        <w:t>䡘穁䑭숯ꥤ숵ꎘ䳃</w:t>
      </w:r>
      <w:r>
        <w:rPr/>
        <w:t>⡀</w:t>
      </w:r>
      <w:r>
        <w:rPr/>
        <w:t>䱟䜺㌬컂격堭싂⹧䞡믂歮ꍚ㭕慙㘶庩숽杔汔怶⹚䑴婓帩쉳⼷嘽疥䅔壂</w:t>
      </w:r>
      <w:r>
        <w:rPr/>
        <w:t>ⱓ</w:t>
      </w:r>
      <w:r>
        <w:rPr/>
        <w:t>噴礰ㅊ佡䢮疡乖䩆쉐偓劵浐祥╴</w:t>
      </w:r>
      <w:r>
        <w:rPr/>
        <w:t>ⲱ♹⥂Ɒ</w:t>
      </w:r>
      <w:r>
        <w:rPr/>
        <w:t>뭅礤⩋䔣摩숴㟂㎮櫂悥</w:t>
      </w:r>
      <w:r>
        <w:rPr/>
        <w:t>ⷂ</w:t>
      </w:r>
      <w:r>
        <w:rPr/>
        <w:t>숨㥴㙨敋㤷</w:t>
      </w:r>
    </w:p>
    <w:p>
      <w:pPr>
        <w:pStyle w:val="PreformattedText"/>
        <w:bidi w:val="0"/>
        <w:spacing w:before="0" w:after="0"/>
        <w:jc w:val="left"/>
        <w:rPr/>
      </w:pPr>
      <w:r>
        <w:rPr/>
        <w:t>ꥡ싂♏㵫辵瘴秂噷숽縳楟㫂打漥圷〳睦㛂♕⏂㏎갥燃瑣</w:t>
      </w:r>
      <w:r>
        <w:rPr/>
        <w:t>ꕋ</w:t>
      </w:r>
      <w:r>
        <w:rPr/>
        <w:t>ꌰ</w:t>
      </w:r>
      <w:r>
        <w:rPr/>
        <w:t>⣂</w:t>
      </w:r>
      <w:r>
        <w:rPr/>
        <w:t>땇〣拎쉴䌷䍑䏂숸䝾쉯⍳幤癦彾婢숷⯎</w:t>
      </w:r>
      <w:r>
        <w:rPr/>
        <w:t>⡰</w:t>
      </w:r>
      <w:r>
        <w:rPr/>
        <w:t>㊿匰䖮繟獟柂㤩喿淍瑓頰쉁䤣顔泂⤤쉸乭旂㊏挱㥍呦娶啡뼲䡅습姂六䭺幂䞘剑咡뭐㕆毂摐숣块㈸狃䋂숪</w:t>
      </w:r>
      <w:r>
        <w:rPr/>
        <w:t>ꤲ</w:t>
      </w:r>
      <w:r>
        <w:rPr/>
        <w:t>䵌</w:t>
      </w:r>
      <w:r>
        <w:rPr/>
        <w:t>⢩</w:t>
      </w:r>
      <w:r>
        <w:rPr/>
        <w:t>㣂䝾䍋쌻</w:t>
      </w:r>
      <w:r>
        <w:rPr/>
        <w:t>⠪⵹</w:t>
      </w:r>
      <w:r>
        <w:rPr/>
        <w:t>朦갻坌뽗橷䊡</w:t>
      </w:r>
      <w:r>
        <w:rPr/>
        <w:t>ꔽ</w:t>
      </w:r>
      <w:r>
        <w:rPr/>
        <w:t>穖煌堮唹灆唳晌䁑숩숸숷⬴㞵쉏⻎䏂惂欵쉚╊ㅙ測놬儦縰浈頹兄䕄</w:t>
      </w:r>
      <w:r>
        <w:rPr/>
        <w:t>ⶣ</w:t>
      </w:r>
      <w:r>
        <w:rPr/>
        <w:t>烂⎵숵䥯䛂䜮䍾숺煚⑙玬습┸⭮恑顥檮浑䙲⑏䊣矃恭䕐汯넫溬숬녩⹗぀㵱祉㜥䭤梥쉸⨸㝡㚱╺䘪䙔煞</w:t>
      </w:r>
      <w:r>
        <w:rPr/>
        <w:t>ꦻ</w:t>
      </w:r>
      <w:r>
        <w:rPr/>
        <w:t>义䒱뭳뇎㵨쉥쉎ㅉね轞䤨슥顡彦桐祾彰眪</w:t>
      </w:r>
      <w:r>
        <w:rPr/>
        <w:t>ꥇ</w:t>
      </w:r>
      <w:r>
        <w:rPr/>
        <w:t>㬦朩⦵㕶䕡⯂쉆☤</w:t>
      </w:r>
      <w:r>
        <w:rPr/>
        <w:t>ꦻ</w:t>
      </w:r>
      <w:r>
        <w:rPr/>
        <w:t>圶</w:t>
      </w:r>
      <w:r>
        <w:rPr/>
        <w:t>ⱌ</w:t>
      </w:r>
      <w:r>
        <w:rPr/>
        <w:t>䖩깬穐摑挣䌥垩ꥺ殱䡟숺幐컂ꥷ⭍䥣⼱䅄汣㑃熏㤷㭲☰䘤⤪晬ぺ쉏婄⭨婲噢쵅</w:t>
      </w:r>
      <w:r>
        <w:rPr/>
        <w:t>ꤷ</w:t>
      </w:r>
      <w:r>
        <w:rPr/>
        <w:t>恸妿䐻䬯싂⯂꺡믂敩㟂㉞䷂楒汏㐷⬦쉲⒱숫㷂ㅸ숭뽞渻氫幵啐㶵彁噥⎬쉣绂쉖䰻手⍎睟佣쉘깷⨥佋㭄쉤䭖⭒⍓쵡㍍䀻哂㐩숮僂杞烂塮Ⓙ㈶⽪禩䳂楋䵄揂껂桑䉀⩴噺捎夤瓂ꆩ㕗⭾긬祂噥쉅步䙢汲⍸娨쉂儊쉮慭</w:t>
      </w:r>
      <w:r>
        <w:rPr/>
        <w:t>ꤴ</w:t>
      </w:r>
      <w:r>
        <w:rPr/>
        <w:t>䝃抵쉂깮䈻㝮㨲⬷セ慏硕써祌恥䭇♬♶</w:t>
      </w:r>
      <w:r>
        <w:rPr/>
        <w:t>ꕭ</w:t>
      </w:r>
      <w:r>
        <w:rPr/>
        <w:t>䁃灇</w:t>
      </w:r>
      <w:r>
        <w:rPr/>
        <w:t>Ⳃ</w:t>
      </w:r>
      <w:r>
        <w:rPr/>
        <w:t>땣桋〦숲湭摖㝕쉅⾮䍧</w:t>
      </w:r>
      <w:r>
        <w:rPr/>
        <w:t>ꔮ⑥⭣</w:t>
      </w:r>
      <w:r>
        <w:rPr/>
        <w:t>깗戯亿⵶싂⩙슩䱷숪敇啌╨碏䭱癍坐䂡䙈䋂⨷乂㙯⑧⼴긽䅰㖩噋㐺䤹咬㎩甶쉢숯氹彚嚻䵅싎㡾</w:t>
      </w:r>
      <w:r>
        <w:rPr/>
        <w:t>ⰸ</w:t>
      </w:r>
      <w:r>
        <w:rPr/>
        <w:t>煣쉷恳⴩䡳勂剣♬㩓湌剤⮩浹扌㭃瘫㴹婙♙♡녰⑳슩枮勂쏂皱晄쉗䉴쉟㒿쉂噙때扤轞珂⬨歸</w:t>
      </w:r>
      <w:r>
        <w:rPr/>
        <w:t>ꖿꤤ</w:t>
      </w:r>
      <w:r>
        <w:rPr/>
        <w:t>憡偞땵싂嚩ꏂ䥶丰窬⌻䮏쉶廂</w:t>
      </w:r>
      <w:r>
        <w:rPr/>
        <w:t>⡚</w:t>
      </w:r>
      <w:r>
        <w:rPr/>
        <w:t>浢愷믂╰ꏂ쉧挽㢱悿正幥微䍢剓柂久컍䘥坕믂す媏呮걘矂ꥷ⪮弰接⹣係恏䁎瑚報顐⭪硰쉋깹㩰</w:t>
      </w:r>
      <w:r>
        <w:rPr/>
        <w:t>ꦩ</w:t>
      </w:r>
      <w:r>
        <w:rPr/>
        <w:t>슘創恓珂砶㬻㄰喩欳㕕꥖报쉀⑸ꍊ䵭䍧汤幐쉨쉔㥸氫汒㙏⭉㉩㘥牰쉀呅㉸칎埂住位㞩吺㘲浗ㅑ嗂걀獟灭</w:t>
      </w:r>
      <w:r>
        <w:rPr/>
        <w:t>ꕢ</w:t>
      </w:r>
      <w:r>
        <w:rPr/>
        <w:t>彑䀬㵪䩱묵䡊壂</w:t>
      </w:r>
      <w:r>
        <w:rPr/>
        <w:t>⣂</w:t>
      </w:r>
      <w:r>
        <w:rPr/>
        <w:t>夸夤佘堰獘槂㷂ꍎ䔨旂습䃂캘쉦戰㷂颩䈻轧兪䡮䒥䙘㭲托䱉祃䉇椣偋畓揂晍瑫㥅奎个噰参灶煋㷂쉏</w:t>
      </w:r>
      <w:r>
        <w:rPr/>
        <w:t>ꕗ</w:t>
      </w:r>
      <w:r>
        <w:rPr/>
        <w:t>땘칫堹嗂乘卑傘煮攺䌪</w:t>
      </w:r>
      <w:r>
        <w:rPr/>
        <w:t>⡧</w:t>
      </w:r>
      <w:r>
        <w:rPr/>
        <w:t>〪婲椬쉫转漰썯㓂⭟平搯☰䉧洨겻썚⩋灌姂쉔숺䩰䑘〪⥚潎䁧瑞</w:t>
      </w:r>
      <w:r>
        <w:rPr/>
        <w:t>⡉</w:t>
      </w:r>
      <w:r>
        <w:rPr/>
        <w:t>䍠⽃</w:t>
      </w:r>
      <w:r>
        <w:rPr/>
        <w:t>ⴺ</w:t>
      </w:r>
      <w:r>
        <w:rPr/>
        <w:t>㭇쵱稯堸頽ぢ뼸쉊彾硢夸噖㤺㨽╴矂쉐吨㮣氭啋渪牋燍悬係</w:t>
      </w:r>
      <w:r>
        <w:rPr/>
        <w:t>ⶣ</w:t>
      </w:r>
      <w:r>
        <w:rPr/>
        <w:t>ㄨ⩮놻칫</w:t>
      </w:r>
      <w:r>
        <w:rPr/>
        <w:t>ꦥ</w:t>
      </w:r>
      <w:r>
        <w:rPr/>
        <w:t>䨯牫潮揂꥾쌮住䁴㤩땏쉉串䑷幙</w:t>
      </w:r>
      <w:r>
        <w:rPr/>
        <w:t>ꦿ</w:t>
      </w:r>
      <w:r>
        <w:rPr/>
        <w:t>뽶㭌䵩쉃슩㠤칢塌㩮憣䕡갴柂梬꺻啦䔽䳂你䳂唺␦㩑싍䝙䉗⨷쉪칑㩲쉾㕳攻劥恾⼵쉏夨琬ꄴ睑参⫂婾轄숨輴䍶䓂㙞㵑</w:t>
      </w:r>
      <w:r>
        <w:rPr/>
        <w:t>ꥐ⭢ꕖꕏ</w:t>
      </w:r>
      <w:r>
        <w:rPr/>
        <w:t>㉾䬶㍌㜭䁇慎湦澱椩榱</w:t>
      </w:r>
      <w:r>
        <w:rPr/>
        <w:t>ⷍ</w:t>
      </w:r>
      <w:r>
        <w:rPr/>
        <w:t>彦⤲쉃䈭槂㬽䉴㒻㴯奖汋䄥숻棂晏⏂</w:t>
      </w:r>
      <w:r>
        <w:rPr/>
        <w:t>⠦</w:t>
      </w:r>
      <w:r>
        <w:rPr/>
        <w:t>뭶折吰쉆婎庩쉨ㄦぉ促뾥䃂䥅땯䎱䒘⭵䏂汈磂㘴畎癶䑊奊纥慂슏䑮걗撻〲没爯⽸䑤뾩뮬㏂슏</w:t>
      </w:r>
      <w:r>
        <w:rPr/>
        <w:t>꥟</w:t>
      </w:r>
      <w:r>
        <w:rPr/>
        <w:t>썪숵ꌪ毂쉣桊捈术勂柂兆䍤쉕穑畧䰶繉暵싂䟃숽甲⨊楠ꅯㄯ㫂穟䪥㞱</w:t>
      </w:r>
      <w:r>
        <w:rPr/>
        <w:t>ⰱ</w:t>
      </w:r>
      <w:r>
        <w:rPr/>
        <w:t>쉬⍎堫칯⸩</w:t>
      </w:r>
      <w:r>
        <w:rPr/>
        <w:t>⠶</w:t>
      </w:r>
      <w:r>
        <w:rPr/>
        <w:t>榮⼳</w:t>
      </w:r>
      <w:r>
        <w:rPr/>
        <w:t>ꥈ</w:t>
      </w:r>
      <w:r>
        <w:rPr/>
        <w:t>佚祦칓眮嫂爺쉧⤮偷䂱珃ꎿ桨ꄤ䩖싂䉟</w:t>
      </w:r>
      <w:r>
        <w:rPr/>
        <w:t>⠯</w:t>
      </w:r>
      <w:r>
        <w:rPr/>
        <w:t>䐱숩뭐㵁녤䧂떥㙂柂</w:t>
      </w:r>
      <w:r>
        <w:rPr/>
        <w:t>ⴴ⩗</w:t>
      </w:r>
      <w:r>
        <w:rPr/>
        <w:t>愨爬恰䨲뿂幂あ獶䎩쉴槂䙳倽ꇂ淂汱䚥䍶摀剡딦㑇怩懍獧䉣⼬쉤゘獊杺㘣厮橱묰摆䁒䠥넳쉕縪⍖呴쌣ꌹ쉸땴硾啳⼶䠽睸凂杌╚㡳䡩愲䢏纥쉢</w:t>
      </w:r>
      <w:r>
        <w:rPr/>
        <w:t>꧂</w:t>
      </w:r>
      <w:r>
        <w:rPr/>
        <w:t>䑰싎㷂</w:t>
      </w:r>
      <w:r>
        <w:rPr/>
        <w:t>⠽</w:t>
      </w:r>
      <w:r>
        <w:rPr/>
        <w:t>愤顪䩚㓂䁶쉆癄⼭츻䧂墻䃂婡갱◂쉨ꍯ礦潓灹ꍦ睨䣂䍇戴弻搹厵숺숫纻灷甴汆㴵禩쉗쉩⧂긹㬽㉥䖩窻湳䜵稽扱ꅐ썅녎椣桺涥썭㜶䀽祸싂剱矂㭾ゥꄤ杈歰硃縮䲥樸⽫暱⹱㖩⨽幬숰圪⥞䭮⩋党䬣慺⑵廂縪獚딲㕲婋矂瑂뽤愥⍧⨩묶Ⓧ䧂ꅭꅪ䅈幞啲䕷㈵敐떥</w:t>
      </w:r>
      <w:r>
        <w:rPr/>
        <w:t>ꤺ</w:t>
      </w:r>
      <w:r>
        <w:rPr/>
        <w:t>䞵瘩び䕹颩帹㐲⨹⌮皡囎瀲恥瑩뇂♩⽐瘸▏䴫啄⽋䵰啂甫⭋㎬䪏柂欨</w:t>
      </w:r>
      <w:r>
        <w:rPr/>
        <w:t>ⵁ</w:t>
      </w:r>
      <w:r>
        <w:rPr/>
        <w:t>䴪슿㗂쉘㭁ォ뗃갫烂墘䱰扰敓</w:t>
      </w:r>
      <w:r>
        <w:rPr/>
        <w:t>ꕓ</w:t>
      </w:r>
      <w:r>
        <w:rPr/>
        <w:t>갮㭕</w:t>
      </w:r>
      <w:r>
        <w:rPr/>
        <w:t>Ⱬ</w:t>
      </w:r>
      <w:r>
        <w:rPr/>
        <w:t>䨯䑁㈶㥾夭睋頦슣汆炵츦婭⭙䕃쉢〈䴸␩夸恤숪䅮㜹㴲光녺싃䕦噉㌷总쉔瀺帻摌偸뭊痂歄⏂䳂〴異䅰梱ㄨ⸱㍃싍轉摤匣뭆</w:t>
      </w:r>
      <w:r>
        <w:rPr/>
        <w:t>ꗂ</w:t>
      </w:r>
      <w:r>
        <w:rPr/>
        <w:t>쉺呗⩧ㄬ汍⭂칙䂿縥⍯</w:t>
      </w:r>
      <w:r>
        <w:rPr/>
        <w:t>ꕓ</w:t>
      </w:r>
      <w:r>
        <w:rPr/>
        <w:t>轎꥙慕㙥即Ⓜ癸敋⯂⑈畭浟浺氩佒ꎿ䛂桶副假ㄤ毂十拂浔</w:t>
      </w:r>
      <w:r>
        <w:rPr/>
        <w:t>ꕈ</w:t>
      </w:r>
      <w:r>
        <w:rPr/>
        <w:t>水㑹쵍玡捫懂</w:t>
      </w:r>
      <w:r>
        <w:rPr/>
        <w:t>ꔷ</w:t>
      </w:r>
      <w:r>
        <w:rPr/>
        <w:t>ㄵ呗敉깑⯎繐䌣㵤止夹彳ㅷ㙺䩔꥗숴么숷넳睇䅙柂瀯伦奄匬㙂⭈焪⬱惂㕡⵺縴浙杮㝮⍁繒썶䵭㵯䠣摢穵眥쵂㌤椱桊慐</w:t>
      </w:r>
      <w:r>
        <w:rPr/>
        <w:t>ꕁ</w:t>
      </w:r>
      <w:r>
        <w:rPr/>
        <w:t>佃咮땞廂掱䵭獙쉄硴⥏</w:t>
      </w:r>
      <w:r>
        <w:rPr/>
        <w:t>ꕐ</w:t>
      </w:r>
      <w:r>
        <w:rPr/>
        <w:t>桑洶겣ꅏ쉌䩘☽汬畕ꥧ㫂䡀橣て</w:t>
      </w:r>
      <w:r>
        <w:rPr/>
        <w:t>ꥏ</w:t>
      </w:r>
      <w:r>
        <w:rPr/>
        <w:t>䭀싂瑢㭕문商㝵ㄯ㵏쉔繆쉹</w:t>
      </w:r>
      <w:r>
        <w:rPr/>
        <w:t>꤭</w:t>
      </w:r>
      <w:r>
        <w:rPr/>
        <w:t>䙓竂</w:t>
      </w:r>
      <w:r>
        <w:rPr/>
        <w:t>⡇</w:t>
      </w:r>
      <w:r>
        <w:rPr/>
        <w:t>쉔䍈弳ꆩ帪녓썐쉟㣂栰쉵㉠姂縮収毂㉋걁䖩洭䝭懎䅢偶橹䈰畋梩⽟㕁撱慟숹轣昣啠뮿瓃⩂啙穮녷辿吣毂奙噮朦祦栊漪</w:t>
      </w:r>
      <w:r>
        <w:rPr/>
        <w:t>ꤹ</w:t>
      </w:r>
      <w:r>
        <w:rPr/>
        <w:t>榥</w:t>
      </w:r>
      <w:r>
        <w:rPr/>
        <w:t>ꥈ</w:t>
      </w:r>
      <w:r>
        <w:rPr/>
        <w:t>䌪䵳睠쉁䈫琸搤</w:t>
      </w:r>
      <w:r>
        <w:rPr/>
        <w:t>⡏</w:t>
      </w:r>
      <w:r>
        <w:rPr/>
        <w:t>ꄱ쉶䙏䍗兘⹾</w:t>
      </w:r>
      <w:r>
        <w:rPr/>
        <w:t>ꦥ</w:t>
      </w:r>
      <w:r>
        <w:rPr/>
        <w:t>쉣㐶⼮椪墩佟㨻겥歺캏㍘묨녚牗伨楪㑄츻쉴匬〩砸䑊㔪願奮癡</w:t>
      </w:r>
      <w:r>
        <w:rPr/>
        <w:t>⣂</w:t>
      </w:r>
      <w:r>
        <w:rPr/>
        <w:t>偵㕫䝒ꥥ䪡촪㵱ꍬ⮿晈쉚乢</w:t>
      </w:r>
      <w:r>
        <w:rPr/>
        <w:t>꥓</w:t>
      </w:r>
      <w:r>
        <w:rPr/>
        <w:t>쎣琩숪ㆩ⏂啠ꅃ湙䬩⥙슩潋㘰朤冏㙑⥤</w:t>
      </w:r>
      <w:r>
        <w:rPr/>
        <w:t>ꦩ</w:t>
      </w:r>
      <w:r>
        <w:rPr/>
        <w:t>슻敚㶣䏂</w:t>
      </w:r>
      <w:r>
        <w:rPr/>
        <w:t>꧂</w:t>
      </w:r>
      <w:r>
        <w:rPr/>
        <w:t>슬㘷</w:t>
      </w:r>
      <w:r>
        <w:rPr/>
        <w:t>꤭</w:t>
      </w:r>
      <w:r>
        <w:rPr/>
        <w:t>傣㙸숸祌么氻㴱癗䮩㙖ꅫ柂樦츬ꅪ㔭䗂쉸刷때䙅佸獇숳䨵玮䖣㩂䁅卯쉟뭍묽瑯椷昬浒쉫䩣棂汃扪氰け</w:t>
      </w:r>
      <w:r>
        <w:rPr/>
        <w:t>ꕩ</w:t>
      </w:r>
      <w:r>
        <w:rPr/>
        <w:t>拂祗⍹쉐䀤卧奋柍啑熡物ꅧ⨨⸨ꏂ濂싂䠱䰫彯츩倬硔㝎䌯焪佤〱⥡䩓㡕떘</w:t>
      </w:r>
      <w:r>
        <w:rPr/>
        <w:t>ꤽ</w:t>
      </w:r>
      <w:r>
        <w:rPr/>
        <w:t>画쉫䜫싃櫂㥁唳⑯㭸╮摫坄쉷悱个ㄺ洲扇숶⥾䧂뭘丶䁂穸䕧䝊⧂楯䠥狂畍窡䵢ご婫</w:t>
      </w:r>
      <w:r>
        <w:rPr/>
        <w:t>ꥈ</w:t>
      </w:r>
      <w:r>
        <w:rPr/>
        <w:t>溵琨垱녊熱仂슘쉈㤳噇归矍㦩䝤偷㐻䌰</w:t>
      </w:r>
      <w:r>
        <w:rPr/>
        <w:t>Ⳃ</w:t>
      </w:r>
      <w:r>
        <w:rPr/>
        <w:t>冘칸쉟步佴쉁卵㉀㉯纩쉋슩磂ꍥ쉨坱伦䙑쉯⨵⭰祸奐</w:t>
      </w:r>
      <w:r>
        <w:rPr/>
        <w:t>⡭☻</w:t>
      </w:r>
      <w:r>
        <w:rPr/>
        <w:t>䵚圯秂娹癷㷎㐴嚩朳㑃瀮梏摍䶘뽭䕰䭧剚摮땶⨻睉顸싃辩㍍ꎣ쉙</w:t>
      </w:r>
      <w:r>
        <w:rPr/>
        <w:t>ꖥ</w:t>
      </w:r>
      <w:r>
        <w:rPr/>
        <w:t>䭹썊⻂歏㵚꥾狂㇂㍺京番⚥</w:t>
      </w:r>
      <w:r>
        <w:rPr/>
        <w:t>꤬</w:t>
      </w:r>
      <w:r>
        <w:rPr/>
        <w:t>춥䩚䉇숳믂浫刦䵃攣ꏍ祄㎥係当壂㶱㶱琤⚬兴顙⽭妡䪻䞵洹╎梘䉏癘습</w:t>
      </w:r>
      <w:r>
        <w:rPr/>
        <w:t>ꕴ</w:t>
      </w:r>
      <w:r>
        <w:rPr/>
        <w:t>뽊⑴穣稨洬呇⤨춿슩⩮싂㛂䤴걒쉡숺⑯쉑␮濂딪悬갩ꌰ婏⥕癲椶嗂갻敌特䃂╶婚슬扰獨周숴䅹繴窘⩪梘땊噀㝃땤敩碘桗祆穂</w:t>
      </w:r>
      <w:r>
        <w:rPr/>
        <w:t>ⵋ</w:t>
      </w:r>
      <w:r>
        <w:rPr/>
        <w:t>ꍵ秂ꌹ䥾溱彘칤奅䩲挣녂숰渶溣</w:t>
      </w:r>
      <w:r>
        <w:rPr/>
        <w:t>ꕅ</w:t>
      </w:r>
      <w:r>
        <w:rPr/>
        <w:t>欻㉋䭗꥙䡱㍴䑠瀺뮏넣煞㝩숮떘歍걐焨䦡䌵歴佑</w:t>
      </w:r>
      <w:r>
        <w:rPr/>
        <w:t>ꕭ</w:t>
      </w:r>
      <w:r>
        <w:rPr/>
        <w:t>䜱戻弯싍㫃匽㈭昽⹞礹䊣嚘⪣충츨ꆩ</w:t>
      </w:r>
      <w:r>
        <w:rPr/>
        <w:t>⡒</w:t>
      </w:r>
      <w:r>
        <w:rPr/>
        <w:t>繵挬汞䥧ꅕ싂䁮칑갨쉾뽤䋍떻㙭䌲磂池祇䵑䵱仂䵭畭㍉堥㞘깆啬榩숻癊쉟</w:t>
      </w:r>
      <w:r>
        <w:rPr/>
        <w:t>⡇</w:t>
      </w:r>
      <w:r>
        <w:rPr/>
        <w:t>숹橢뾘䰸卥㕄廂䖩浯懎䘭慕祟武弲匮䓂䔤癑</w:t>
      </w:r>
      <w:r>
        <w:rPr/>
        <w:t>ꕑ⪘</w:t>
      </w:r>
      <w:r>
        <w:rPr/>
        <w:t>晓⿂㭂㝚摑剠췂戵</w:t>
      </w:r>
      <w:r>
        <w:rPr/>
        <w:t>ꥍ</w:t>
      </w:r>
      <w:r>
        <w:rPr/>
        <w:t>뽔摓슘숪枣䧂䉙䧂⨭⩎席忂䩨獓뭖ꥣ⭪睢儣牧䚬딊枵뾱潞칥ㆱ䞿</w:t>
      </w:r>
      <w:r>
        <w:rPr/>
        <w:t>ꖵ</w:t>
      </w:r>
      <w:r>
        <w:rPr/>
        <w:t>瑧湗⩞䡚来㉈썥䑫♞祎껂刲䷂牓瑒楷瑫埂칄䭸㊬슮겥⺵ㅣ穖灅ꥱ䭏捾뽘</w:t>
      </w:r>
      <w:r>
        <w:rPr/>
        <w:t>ꦘ</w:t>
      </w:r>
      <w:r>
        <w:rPr/>
        <w:t>橵纬썯幵楅⑧쉖깴瀮갪疘숣䬱彸숭硺곂砮╶걫⭮때浹壂⩦</w:t>
      </w:r>
      <w:r>
        <w:rPr/>
        <w:t>ꤪ⵹</w:t>
      </w:r>
      <w:r>
        <w:rPr/>
        <w:t>쉀⩲</w:t>
      </w:r>
      <w:r>
        <w:rPr/>
        <w:t>⡗</w:t>
      </w:r>
      <w:r>
        <w:rPr/>
        <w:t>敶瘮츨ㆵ严偎硐乯㋂㩴⿂</w:t>
      </w:r>
      <w:r>
        <w:rPr/>
        <w:t>ꗃ</w:t>
      </w:r>
      <w:r>
        <w:rPr/>
        <w:t>兤丩夰甶禿兀숴</w:t>
      </w:r>
      <w:r>
        <w:rPr/>
        <w:t>Ⳃ</w:t>
      </w:r>
      <w:r>
        <w:rPr/>
        <w:t>슿뭲떡吺㩘䌪쉯敷ま슘欶敕숲쉾땯稦啡╓獆梻䢿䭑숤汾兲奠ꅺ쉨㪬⍘瘴线䨫剠祌愺쉔坮⤣⒮擂硫Ⓜ쉇呔䩸㝘硤㕔ㄭ烂䗂转⌤뇂쉬疣栤禘敬⥟桑婟呗</w:t>
      </w:r>
      <w:r>
        <w:rPr/>
        <w:t>ⵄ</w:t>
      </w:r>
      <w:r>
        <w:rPr/>
        <w:t>壂뼭窩乀湎긤橋癘轢啰改슻洹汃</w:t>
      </w:r>
      <w:r>
        <w:rPr/>
        <w:t>ꥊ</w:t>
      </w:r>
      <w:r>
        <w:rPr/>
        <w:t>㉥彩춬乁碻攪頺충懍牠㑇埂儲汍䍡뾱⍠㡎䀽璩ꇂ썆渥晋〨楾獸㉞硂乣飂権䔮䭕㕐녣瀱坑枘땉쉳灧睩埂䇍㍳啨牥業爤㐺啀瑮棂硱쉪瘫晁㠵殣⴪狃啢믂쉀䀦䤷␭슥습䰱瑰䈣뇂势㭷濃坭ꍗ癮䱮獣妥뇂䡘楄佰㦻犮</w:t>
      </w:r>
      <w:r>
        <w:rPr/>
        <w:t>⢬</w:t>
      </w:r>
      <w:r>
        <w:rPr/>
        <w:t>〭涱塒癱凎♚剋琯싂浔䓎</w:t>
      </w:r>
      <w:r>
        <w:rPr/>
        <w:t>⡊</w:t>
      </w:r>
      <w:r>
        <w:rPr/>
        <w:t>䑦⤻漴⩶㕒穣僂䁪嫂녒녃䊥㑈睐䚘㜰녒㔪㑴넹쉶飃땱䬵〮䵧㨩</w:t>
      </w:r>
      <w:r>
        <w:rPr/>
        <w:t>ⴤ⩆</w:t>
      </w:r>
      <w:r>
        <w:rPr/>
        <w:t>䓂⛂䀩㉵쉲썥恪䂵</w:t>
      </w:r>
      <w:r>
        <w:rPr/>
        <w:t>⣂</w:t>
      </w:r>
      <w:r>
        <w:rPr/>
        <w:t>䍐䙁䂣椱뭣䭢潬쉟彂啷䜱商␪助攷䟎歚咩숰슣疬썙</w:t>
      </w:r>
      <w:r>
        <w:rPr/>
        <w:t>ꕞ</w:t>
      </w:r>
      <w:r>
        <w:rPr/>
        <w:t>쉎ꍕ⤸䡊瑙슥溬</w:t>
      </w:r>
      <w:r>
        <w:rPr/>
        <w:t>ꤨ</w:t>
      </w:r>
      <w:r>
        <w:rPr/>
        <w:t>厮</w:t>
      </w:r>
      <w:r>
        <w:rPr/>
        <w:t>ꤥ</w:t>
      </w:r>
      <w:r>
        <w:rPr/>
        <w:t>反㫂䍏㚩繕⍡㥞촪截</w:t>
      </w:r>
      <w:r>
        <w:rPr/>
        <w:t>ⱒ</w:t>
      </w:r>
      <w:r>
        <w:rPr/>
        <w:t>庱咩㤷숭漹硓䙷⽔⹆쉤ㄵ숸</w:t>
      </w:r>
      <w:r>
        <w:rPr/>
        <w:t>ⰵ⦱</w:t>
      </w:r>
      <w:r>
        <w:rPr/>
        <w:t>䭩䬴⨰␪段䍇㪩珃ꍫ䍨</w:t>
      </w:r>
      <w:r>
        <w:rPr/>
        <w:t>⢵䷂</w:t>
      </w:r>
      <w:r>
        <w:rPr/>
        <w:t>㍞楳垿쉨쉯쉞㭔쵶㷂涘㑓疿☪牧喣丵绂砵桦櫂慊⾥刷剦促坰䩁ꍣ⼸敬</w:t>
      </w:r>
      <w:r>
        <w:rPr/>
        <w:t>ⴤ</w:t>
      </w:r>
      <w:r>
        <w:rPr/>
        <w:t>ご剘⎬쵗磂欪㩇摆㮿佮惍䁗利</w:t>
      </w:r>
      <w:r>
        <w:rPr/>
        <w:t>꧂</w:t>
      </w:r>
      <w:r>
        <w:rPr/>
        <w:t>呂ꄫ䭑ꅫ橬曂㡀⥥㝋츯㐭╞㍯幾〽䑚</w:t>
      </w:r>
      <w:r>
        <w:rPr/>
        <w:t>ⶻ</w:t>
      </w:r>
      <w:r>
        <w:rPr/>
        <w:t>砩䱁숥㙍</w:t>
      </w:r>
      <w:r>
        <w:rPr/>
        <w:t>ⱆ</w:t>
      </w:r>
      <w:r>
        <w:rPr/>
        <w:t>獢</w:t>
      </w:r>
      <w:r>
        <w:rPr/>
        <w:t>ꕸ</w:t>
      </w:r>
      <w:r>
        <w:rPr/>
        <w:t>㤸曂┰瑏䱹㕖䵍券䖥轂凃슏⥳</w:t>
      </w:r>
      <w:r>
        <w:rPr/>
        <w:t>ꦏ</w:t>
      </w:r>
      <w:r>
        <w:rPr/>
        <w:t>䠲犩栽䏂啸兀⭔싂⛃㵺へ⩡쉂䅠磍㔰扵㢻湂冻䥔䄳潹䍗祗㑶㉊獰噚㄰幓슮♳廂䮱坸灬㘵䲥绂打轧歲䧂搫牰䱇挻䰱⫂␊숵쉱䌲쏂ꥬ参畊땉䄲㏂湭䯂㡶恰溘⑕殬⫂硌爫</w:t>
      </w:r>
      <w:r>
        <w:rPr/>
        <w:t>ⱋ</w:t>
      </w:r>
      <w:r>
        <w:rPr/>
        <w:t>售</w:t>
      </w:r>
      <w:r>
        <w:rPr/>
        <w:t>ⱖ</w:t>
      </w:r>
      <w:r>
        <w:rPr/>
        <w:t>숳䜵倽亡ꥨ䫍┨浡ꇂ穔ぶ渱䰦㩈싃杶偖捂䍳☹拂獭ꅁ떥Ⓜ䕓㫂䈣㡘⸦㙫皩쉢넦녇䤰稶䉎爳䲩娳癦睨쉂슮倰涵弹塃⩕䯂쏎嘴䣂㨫쉲手璮才獋쉫恋뽳桄㨱숬쉊刪쉥䵕숤瑫祄䥑㔸♆</w:t>
      </w:r>
      <w:r>
        <w:rPr/>
        <w:t>ꤵ</w:t>
      </w:r>
      <w:r>
        <w:rPr/>
        <w:t>䡧癡桇촬㥷⑏桢쉘䌹쉥祧⦬뇎繍ꌪ쉒硦숹旂⩦ㅶ潖擂癡侣瓂⩾슩</w:t>
      </w:r>
      <w:r>
        <w:rPr/>
        <w:t>ⲣ</w:t>
      </w:r>
      <w:r>
        <w:rPr/>
        <w:t>儵潤뼵坕⽴䴩⎣⽡癗湾溡猴儨氷숽毂冮杁㔲쌭䱫硣櫂땀ㅂ䃂瘷䵠琨ꍡ갳뭚䑎</w:t>
      </w:r>
      <w:r>
        <w:rPr/>
        <w:t>ꕇ</w:t>
      </w:r>
      <w:r>
        <w:rPr/>
        <w:t>杇槂䍱攳</w:t>
      </w:r>
      <w:r>
        <w:rPr/>
        <w:t>ꦡ</w:t>
      </w:r>
      <w:r>
        <w:rPr/>
        <w:t>汷⨯떥ꄥ硧乒呂녕偫ꥱ䨲浃숲繥㭊㵙浍썱畬煺♯特쌭▻妮练帥頷䖿숪竎䁉믂楘晨무ꍍ쉗䑈쉞㴰瑩娽숫獔牂⼷㬶穂ꥷ䡷숦盃䋂绂殱슡塀繌湊䔸㧂橾輥爨</w:t>
      </w:r>
      <w:r>
        <w:rPr/>
        <w:t>ꕾ</w:t>
      </w:r>
      <w:r>
        <w:rPr/>
        <w:t>浞䥓갵潈牮乂偕</w:t>
      </w:r>
      <w:r>
        <w:rPr/>
        <w:t>ꤽⓂ</w:t>
      </w:r>
      <w:r>
        <w:rPr/>
        <w:t>쉣瑠␮㝯㩹噂匦灔숦㷃所硂恢〈楚⏂ㅾ놏䗍녠牢갰㐪潔땆ㅩ㇂㭌櫂㩊漬願桨嚏쉃⬩䍨뭫刭砲戥淂ꅲ슮挤杣뼪</w:t>
      </w:r>
      <w:r>
        <w:rPr/>
        <w:t>ꥍ</w:t>
      </w:r>
      <w:r>
        <w:rPr/>
        <w:t>縯쉴炏攳⍇嫂活祑╖祓汆䉉浨䗂攣䎥㏂</w:t>
      </w:r>
      <w:r>
        <w:rPr/>
        <w:t>ⵇ</w:t>
      </w:r>
      <w:r>
        <w:rPr/>
        <w:t>娰깞矂놵潄煢倨敂囂⩧</w:t>
      </w:r>
      <w:r>
        <w:rPr/>
        <w:t>⢣</w:t>
      </w:r>
      <w:r>
        <w:rPr/>
        <w:t>窘竂歐䤩樣権ꏂ樵煭抵煉橞坵㑀为넴汋㠨㴱八凎</w:t>
      </w:r>
      <w:r>
        <w:rPr/>
        <w:t>⡤</w:t>
      </w:r>
      <w:r>
        <w:rPr/>
        <w:t>ꥁ</w:t>
      </w:r>
      <w:r>
        <w:rPr/>
        <w:t>㈯䅈ꌭ쵨挵</w:t>
      </w:r>
      <w:r>
        <w:rPr/>
        <w:t>ꕪꕋ</w:t>
      </w:r>
      <w:r>
        <w:rPr/>
        <w:t>嗃浊쉟䥆뗂弽塃뼣繤浅勂䶣祕쉉꥞檡㝭쉚쉹⎣嫂杌橴䙎汀䉞慢䝫䴴猷盍沵㍑칕灴⨲砭묭渨⪮⍊潭欵啊숦橤㥦纣硗꥕쉟걚獢⚏䵔㐴㵔▘没싂썧劻墏癴栵쉳燃썑숨</w:t>
      </w:r>
      <w:r>
        <w:rPr/>
        <w:t>⡓</w:t>
      </w:r>
      <w:r>
        <w:rPr/>
        <w:t>彶쉭䙐ꥰ稲灙⍙</w:t>
      </w:r>
      <w:r>
        <w:rPr/>
        <w:t>ꦣ⩾</w:t>
      </w:r>
      <w:r>
        <w:rPr/>
        <w:t>噂숨숬쉔䨯〴⻂걳쉋弦焳扊獏轞䍓⭣晞딺쉚牲华乞灃枩曂⑨轖㠹䕩</w:t>
      </w:r>
      <w:r>
        <w:rPr/>
        <w:t>ꤶ</w:t>
      </w:r>
      <w:r>
        <w:rPr/>
        <w:t>儣㙁컂怷猬뭖琳㒬㌺</w:t>
      </w:r>
      <w:r>
        <w:rPr/>
        <w:t>⠩</w:t>
      </w:r>
      <w:r>
        <w:rPr/>
        <w:t>浺旂⌸㭪剧㑶憡䉴ꇂ奱縷쉨哂쉸焴爬晆㫂塵址盂椰摧戥捚侮뽁⸹쉃潦繃㙬긮⑨묵⑾㐪壂숤氲ꅹ쉥</w:t>
      </w:r>
      <w:r>
        <w:rPr/>
        <w:t>ꤊ</w:t>
      </w:r>
      <w:r>
        <w:rPr/>
        <w:t>䠺槂㕕ㄺ案係⩞儲弩떬娮刽ㅃ儲湃䕌⼵䛂䙉딮眴刺䱔䦏쉔刨幸暡껂囂摦♣숭坵</w:t>
      </w:r>
      <w:r>
        <w:rPr/>
        <w:t>ꔯ</w:t>
      </w:r>
      <w:r>
        <w:rPr/>
        <w:t>偖㙖由㝏㍀쉧␶瀨Ⓧ㥞渲楈噇</w:t>
      </w:r>
      <w:r>
        <w:rPr/>
        <w:t>ⵂ⩄⥱</w:t>
      </w:r>
      <w:r>
        <w:rPr/>
        <w:t>祉뮣</w:t>
      </w:r>
      <w:r>
        <w:rPr/>
        <w:t>ⷂ</w:t>
      </w:r>
      <w:r>
        <w:rPr/>
        <w:t>獇숩樸쉱员⤹潮䌵䚮畹⨤町楦娰䈯⽪㥅か㝁摳ꅩ䔰塺栴췃⌬㣎戸슥灇〺䬪䄦깙⩯곂潹单걢칃쉥桪帹╂㑆牺슘䩧</w:t>
      </w:r>
      <w:r>
        <w:rPr/>
        <w:t>⠱</w:t>
      </w:r>
      <w:r>
        <w:rPr/>
        <w:t>䕲⌹揂幘쉍桊浓璡⿍楧䗎昬䃂쉟䱀뾬滎</w:t>
      </w:r>
      <w:r>
        <w:rPr/>
        <w:t>꧂</w:t>
      </w:r>
      <w:r>
        <w:rPr/>
        <w:t>楪䨪䄷着祺슬쉏㍐伹䬸뽺杠ꅤ竂矎奣췂ꇂ桥䍠琵拂뇂䡾㙕烂奅婷畂琺㡵㕒搴䶘䤦쉈⩴</w:t>
      </w:r>
      <w:r>
        <w:rPr/>
        <w:t>ⱘ</w:t>
      </w:r>
      <w:r>
        <w:rPr/>
        <w:t>礸杖猸呌渻㫂숹旂㖣机刪嘵숭쎵竂㵥顲⤵ꥧ뾵䝦쉠䬪</w:t>
      </w:r>
      <w:r>
        <w:rPr/>
        <w:t>ⶮ</w:t>
      </w:r>
      <w:r>
        <w:rPr/>
        <w:t>奲䪩싂塇煪쉘啭䀩堣쉖䊩皩</w:t>
      </w:r>
      <w:r>
        <w:rPr/>
        <w:t>ꥀ</w:t>
      </w:r>
      <w:r>
        <w:rPr/>
        <w:t>怬敀栮숽顥ꌽ䄺䏂뽾捸牦㈶</w:t>
      </w:r>
      <w:r>
        <w:rPr/>
        <w:t>ꕊ</w:t>
      </w:r>
      <w:r>
        <w:rPr/>
        <w:t>顸歑쉐</w:t>
      </w:r>
      <w:r>
        <w:rPr/>
        <w:t>Ⳃ</w:t>
      </w:r>
      <w:r>
        <w:rPr/>
        <w:t>奈氩⤨숭獵</w:t>
      </w:r>
      <w:r>
        <w:rPr/>
        <w:t>Ⱚ</w:t>
      </w:r>
      <w:r>
        <w:rPr/>
        <w:t>圵ㄫ</w:t>
      </w:r>
      <w:r>
        <w:rPr/>
        <w:t>ⶩ</w:t>
      </w:r>
      <w:r>
        <w:rPr/>
        <w:t>繾념⩁쉍㨲強㵷琰</w:t>
      </w:r>
      <w:r>
        <w:rPr/>
        <w:t>ꗂ</w:t>
      </w:r>
      <w:r>
        <w:rPr/>
        <w:t>搵坺⺬塾숮哂䆻⸩灦칧慸偰炘匪┤숷䫍녎㑞⽞㡐䂬쉘</w:t>
      </w:r>
      <w:r>
        <w:rPr/>
        <w:t>⡦</w:t>
      </w:r>
      <w:r>
        <w:rPr/>
        <w:t>숳关쉇╷숻婤扈䭐䷂ㅄ剁塪뭚걨摦㕬쉙浄쵎㑱璩◂拂䝇瞮㕸噾啖㜸㪣⵾獾⑹䵑♀晘䵤沱칑佹敩棂敗숫祵卬</w:t>
      </w:r>
      <w:r>
        <w:rPr/>
        <w:t>ꦥ</w:t>
      </w:r>
      <w:r>
        <w:rPr/>
        <w:t>걅㴽䰽顉擂숮쉹층⽋쉇쉟䵌歘㧂剌㔽牺⍯渷㝢䠴</w:t>
      </w:r>
      <w:r>
        <w:rPr/>
        <w:t>⣂</w:t>
      </w:r>
      <w:r>
        <w:rPr/>
        <w:t>䕆㍠</w:t>
      </w:r>
      <w:r>
        <w:rPr/>
        <w:t>ꤽ</w:t>
      </w:r>
      <w:r>
        <w:rPr/>
        <w:t>迍㞱⍋㨶玩쉟슿瓍⭖㑅⌣쉌⫂塙夵㐪䃂䉓恟䠬爫姎䷂⥀</w:t>
      </w:r>
      <w:r>
        <w:rPr/>
        <w:t>ꤨ</w:t>
      </w:r>
      <w:r>
        <w:rPr/>
        <w:t>⠪</w:t>
      </w:r>
      <w:r>
        <w:rPr/>
        <w:t>쉾束쉥싂땇⸨曎輫㕑兴⫍惂䝓䥯싂⸮㌪㕞睱숣녰媬㓃㍃港☻슩祉⨤䋂偀噌싎╪믍姂㒩剉싂㌷䥎쉘䍯痂噘⌯欶䁑兾⩈⚥⩉ꍷ䛂</w:t>
      </w:r>
      <w:r>
        <w:rPr/>
        <w:t>Ⱝ</w:t>
      </w:r>
      <w:r>
        <w:rPr/>
        <w:t>浅浮搴杂쉍䱧內塁녒뿍</w:t>
      </w:r>
      <w:r>
        <w:rPr/>
        <w:t>ⴲ</w:t>
      </w:r>
      <w:r>
        <w:rPr/>
        <w:t>杲呡嘴捬㛍梱䡡睟櫂睯䠣䆬瑷䢩祺⪩㚬╣村噥挭</w:t>
      </w:r>
      <w:r>
        <w:rPr/>
        <w:t>⡊⦮</w:t>
      </w:r>
      <w:r>
        <w:rPr/>
        <w:t>け坧倻숽兞숫乵噀婁쉌穄䱟⼹칋䵹겱抱칀쉮杅⑎啐狃䭍䈰剒噬⽺䩷䗂</w:t>
      </w:r>
      <w:r>
        <w:rPr/>
        <w:t>⠥⦡</w:t>
      </w:r>
      <w:r>
        <w:rPr/>
        <w:t>塷撩</w:t>
      </w:r>
      <w:r>
        <w:rPr/>
        <w:t>ꤱ</w:t>
      </w:r>
      <w:r>
        <w:rPr/>
        <w:t>䀭竂楰儻元㎵稬偡哂␭쉂춘곃㬤녷⩳䇍桪炻獸춣䞵㗂硄䱍惃祟捬㗂爽氪㑡䡔䦮㠊㵢쉣⤽摤繺丩충㙄깤딭娫瑺干乭輥</w:t>
      </w:r>
      <w:r>
        <w:rPr/>
        <w:t>ⱚ</w:t>
      </w:r>
      <w:r>
        <w:rPr/>
        <w:t>썮㉌㭺숤瘳娬ㅸ瞡</w:t>
      </w:r>
      <w:r>
        <w:rPr/>
        <w:t>ꕋ</w:t>
      </w:r>
      <w:r>
        <w:rPr/>
        <w:t>쉄嗂ㅀ⩆⵸晭놥썀婒廎쉄쉣㡯쎣䫂㑗呇겮⍐슩㵖㡈⯎㉧뇂䜦祁⨸橃憘싃䱰뭏癋ꌩ䩤뭖㗃쵈ꆥ⹲츫繎츲㵈⨷漨潠汈普偶改⦡㴳㜺琻㆏搥䝧㝇䝱䌶顪쉧獙쉙䅓ꏍ쉲婀䗂칺恾碬睵슣歖꺵썲䏂敆ꅲ싂顃㘦畄帳⹸䊡䝍ㅦ⨸숪泍숭䈨ꍐ딦㡗噮轺姂㛂쉡⽧⏎숮쉯佶凂憥䉲㜺넽ㅄ慰扯㍯影奬獷甴冏ㅣ㑉⾩扌싂䉦桔砸娫ꥣ䙗㭮彇墡潑䶩䍠忎䵎杤浗繎㠰뽌圫䱅慬䏂礵㨷䉚搰쉴捏䅫쉓噕겘き碩쉋뽗繘㎵</w:t>
      </w:r>
      <w:r>
        <w:rPr/>
        <w:t>ꤪ</w:t>
      </w:r>
      <w:r>
        <w:rPr/>
        <w:t>稴敁뮵슱枣汾㤥䀽㪩ꏃ쌽♕桁堻灅奍庻ꥠ潋㤤湱⹱쵅㥴䀫곂㐵슥㓂㮘漵䥙䁘䡖殮夭▏뗂滂轘䘤䔣ꌱ츶匹昮㐷槍䛂㇎⪵挹瑘漺</w:t>
      </w:r>
      <w:r>
        <w:rPr/>
        <w:t>ⰷ</w:t>
      </w:r>
      <w:r>
        <w:rPr/>
        <w:t>兵㈩칟侱䤽쉲쉴㉴轂潓⌲玵쉌唲摱숪䩎╊ꥰ勂㖥</w:t>
      </w:r>
      <w:r>
        <w:rPr/>
        <w:t>ⴽ</w:t>
      </w:r>
      <w:r>
        <w:rPr/>
        <w:t>瓂梣䁋쉯摙〻♋䥃숬쉨䝰⩃츦へ䏃뭫槂浶栥測煉䜩偣⑒䥶쉠楐</w:t>
      </w:r>
      <w:r>
        <w:rPr/>
        <w:t>ꕗ</w:t>
      </w:r>
      <w:r>
        <w:rPr/>
        <w:t>쵦ㅈ捣䱸恃奞뗎扬毂䳂摄Ⓜ녙摄⫃彮瘲숬獐╲㦥뮡⾩潍䅂때</w:t>
      </w:r>
      <w:r>
        <w:rPr/>
        <w:t>ⵌ</w:t>
      </w:r>
      <w:r>
        <w:rPr/>
        <w:t>懂瑰瘩ꍑ輹깄䝁㵁뼮甮䅍夹猥彙廂▩灹啙䴶쉚ꥥ쉙塆䩘</w:t>
      </w:r>
      <w:r>
        <w:rPr/>
        <w:t>ⴺ</w:t>
      </w:r>
      <w:r>
        <w:rPr/>
        <w:t>㚿땓䀪䜺㍟⹗뭊㉄焣䰥桀払愻㉖轇㓂</w:t>
      </w:r>
      <w:r>
        <w:rPr/>
        <w:t>ꔳ</w:t>
      </w:r>
      <w:r>
        <w:rPr/>
        <w:t>穳⵵癸⩉뽦旂╺杢쉵癀䄨〈㣂㒩敁␵摁싂愬根㡐煒ㆵ婇䕵쉑祓穪⎩娲䨫䀺斩⧂쉒弩숪╆㔸塊毂䭃䥇㶡㕓復갮憏湷颿怬瑯挵繦⹫瑩灎䢣吲⑟⩓㗂Ⓜㅈ䮡橷轏䤨盂쉬㩌汎㊱摶</w:t>
      </w:r>
      <w:r>
        <w:rPr/>
        <w:t>ⵣ</w:t>
      </w:r>
      <w:r>
        <w:rPr/>
        <w:t>䅀⍃轗㠽</w:t>
      </w:r>
      <w:r>
        <w:rPr/>
        <w:t>⣂</w:t>
      </w:r>
      <w:r>
        <w:rPr/>
        <w:t>杩恔杨䄪슩輻칗〶硧쉓歔쉊捴䌩悡扙彫偞䆥橱㕈塉㥞橢ꎵ㭔㠯歳劮⍕㇂抬ꥯ㣂쉸医䥡圱</w:t>
      </w:r>
      <w:r>
        <w:rPr/>
        <w:t>ꕩ</w:t>
      </w:r>
      <w:r>
        <w:rPr/>
        <w:t>䋂煡頱䕅컂棃ꅏ噺剢轥ꍞ놥浇⹗偆穵싂䔩긭䝱枻樵槂㕡뭡倊未⭸兦㘳佄뽱ꍅ偧弯긽廍⬷幒沣猽숩氬乱稪쉲杰樲摊揂橶</w:t>
      </w:r>
      <w:r>
        <w:rPr/>
        <w:t>ꕢ</w:t>
      </w:r>
      <w:r>
        <w:rPr/>
        <w:t>숪琶桠幡儭</w:t>
      </w:r>
      <w:r>
        <w:rPr/>
        <w:t>ꖏ</w:t>
      </w:r>
      <w:r>
        <w:rPr/>
        <w:t>冏썴塖轡ꎘ熩</w:t>
      </w:r>
      <w:r>
        <w:rPr/>
        <w:t>꤫</w:t>
      </w:r>
      <w:r>
        <w:rPr/>
        <w:t>䡄捷숯繸⻃ㄺ摚摙䁬䮮㵨녀嘴쉋⩗䨨扣呇丰⵵쉓ꄤ厩⨥⌴ꆩ潕㩢恄吨䝫㨩⍖燂乮偯숷㉹煌⪏䅍類䇂燂敡䙱⥙椪뇃䀻〥瘶䚻</w:t>
      </w:r>
      <w:r>
        <w:rPr/>
        <w:t>ⵦ</w:t>
      </w:r>
      <w:r>
        <w:rPr/>
        <w:t>敡칰刯쉞䙐㙯쉒⎱숤␩䂥轃䁞兺쉫슱䭖뭋爽浹⽙橣싂怳⩉埂䌪싂䭎㍏⩲슻걢猹坳쉈따犏梱㍏쉮쉍䨵佬猹济䯂攲涥쉵嗂楙</w:t>
      </w:r>
      <w:r>
        <w:rPr/>
        <w:t>Ⳃ</w:t>
      </w:r>
      <w:r>
        <w:rPr/>
        <w:t>⽊⸪㩩싍凂㌪睉䀦憣싂딽춿캬睎◂ぎ幱䑭瀤㡔港숺䌪䑲潀싂</w:t>
      </w:r>
      <w:r>
        <w:rPr/>
        <w:t>ꤵ</w:t>
      </w:r>
      <w:r>
        <w:rPr/>
        <w:t>婧쵦竂媻憣䭫旂䅩쉫捨噳顳幯顇♹稭樫卩㖣極托佥䈦歩啎싂㤦䙰㭔瓂쉵乶煰灕싂旂匽</w:t>
      </w:r>
      <w:r>
        <w:rPr/>
        <w:t>ꔷ⦩</w:t>
      </w:r>
      <w:r>
        <w:rPr/>
        <w:t>깭ꥷ</w:t>
      </w:r>
      <w:r>
        <w:rPr/>
        <w:t>⠺</w:t>
      </w:r>
      <w:r>
        <w:rPr/>
        <w:t>淃渫⼸뼥뽠쉩䁈♡氵㉞㕸쉡找㋂囂⥅⹩</w:t>
      </w:r>
      <w:r>
        <w:rPr/>
        <w:t>Ⱛ</w:t>
      </w:r>
      <w:r>
        <w:rPr/>
        <w:t>廂㕖杭㖿㍞泂땧싂盎䍐䩱晹뽗㮥䡠⩘亘숬⭺秂揂湦哂䥭礰繸栳</w:t>
      </w:r>
      <w:r>
        <w:rPr/>
        <w:t>Ɫ⭒</w:t>
      </w:r>
      <w:r>
        <w:rPr/>
        <w:t>瑴挽煀㖿迂㵓㥶⍦슘攨썩獶柂싂⽉땠敓䉈쉃⩾灈⥡뾡쵦顊⹋硫묽惎縨㉌⪵昦璱⸮썧䳂䪩瑢䱢꺱</w:t>
      </w:r>
      <w:r>
        <w:rPr/>
        <w:t>ꕍ</w:t>
      </w:r>
      <w:r>
        <w:rPr/>
        <w:t>싂瀦噤쉪ꥮ㝕礱쉢慉⹱慆쉫栭쉴睘쉹爤牂瀷쉉迎ま湪㉡浕㡞⪮뗂쉂䲘⩇쉂㟂妘⺘숹楂噬쉦</w:t>
      </w:r>
      <w:r>
        <w:rPr/>
        <w:t>⡫⫍</w:t>
      </w:r>
      <w:r>
        <w:rPr/>
        <w:t>顖爫쉆䜻䜫싂㐱畷뿂单柂⩩参⹏⪣䙏男睒⩠뇎䉯渮㐶䆬嚏穡䔶⩥㙨呎숶㡦䕦䥇濂㴱⵳⭐儥뼣梩敘畞쉭檘煞廂숣杘奸숴焻啠ꏂ⶘㍥䈪殩卒兒ꍁ싂䀴⴮㤤</w:t>
      </w:r>
      <w:r>
        <w:rPr/>
        <w:t>ꕀ⭍</w:t>
      </w:r>
      <w:r>
        <w:rPr/>
        <w:t>숻煈䯂畮步⯂</w:t>
      </w:r>
      <w:r>
        <w:rPr/>
        <w:t>Ɱ</w:t>
      </w:r>
      <w:r>
        <w:rPr/>
        <w:t>䤮쉹숥檥</w:t>
      </w:r>
      <w:r>
        <w:rPr/>
        <w:t>⡗</w:t>
      </w:r>
      <w:r>
        <w:rPr/>
        <w:t>辿佲䭥䉀캮晋뭥걒뽂獺쉰쵷쌽䱪㔥ㄷ牗澵恅沱녋</w:t>
      </w:r>
      <w:r>
        <w:rPr/>
        <w:t>ⵌ</w:t>
      </w:r>
      <w:r>
        <w:rPr/>
        <w:t>䕐晇칯顥ꏂ㈮彘뽺⑑類浘䦣⑐幡㗂ꄯ彳</w:t>
      </w:r>
      <w:r>
        <w:rPr/>
        <w:t>ꥄꦿ</w:t>
      </w:r>
      <w:r>
        <w:rPr/>
        <w:t>숩䞥㪣櫂쉅飂坨쉓湆숱쉇唶䄪숵摀</w:t>
      </w:r>
      <w:r>
        <w:rPr/>
        <w:t>ꤹ</w:t>
      </w:r>
      <w:r>
        <w:rPr/>
        <w:t>漨⭔䧂⭧䅙놱䪩숤䁐䙐獴䵩繢偪㟃㢮</w:t>
      </w:r>
      <w:r>
        <w:rPr/>
        <w:t>⢬</w:t>
      </w:r>
      <w:r>
        <w:rPr/>
        <w:t>番썋橗ꥶ싂䉕煶㔩渨쉐쉥穬轇昊〥曂쉹琪⍫猬⤬倲녌捳㨯숪浶㥆眲㈺硥洬ㄻ撩朸乤昤칧</w:t>
      </w:r>
      <w:r>
        <w:rPr/>
        <w:t>ꦘ</w:t>
      </w:r>
      <w:r>
        <w:rPr/>
        <w:t>瘷婇땫獋伻䪡售쉮㗂顪</w:t>
      </w:r>
      <w:r>
        <w:rPr/>
        <w:t>ⷂ</w:t>
      </w:r>
      <w:r>
        <w:rPr/>
        <w:t>䦣땮걩䁠做</w:t>
      </w:r>
      <w:r>
        <w:rPr/>
        <w:t>⡔⚘</w:t>
      </w:r>
      <w:r>
        <w:rPr/>
        <w:t>汾扤깣こ繃煠⮏轕슘</w:t>
      </w:r>
      <w:r>
        <w:rPr/>
        <w:t>꤬</w:t>
      </w:r>
      <w:r>
        <w:rPr/>
        <w:t>㪘春㉭医瘰洴</w:t>
      </w:r>
      <w:r>
        <w:rPr/>
        <w:t>ꥂ</w:t>
      </w:r>
      <w:r>
        <w:rPr/>
        <w:t>㔪㯂⾩纏繌㥢佚桖煩䤻庣⶘啋긽扢塎䕩伳炏榘묶⨺参䨫祆惂歉㑎넴摎㙓㵉礦㭄栦䖣橴幸其쉥㡴⍚䐦쉭扐⍙</w:t>
      </w:r>
      <w:r>
        <w:rPr/>
        <w:t>ꕫꕱ⹢</w:t>
      </w:r>
      <w:r>
        <w:rPr/>
        <w:t>繶슩彀祉弤⧂䊥㜭쉷䊩</w:t>
      </w:r>
      <w:r>
        <w:rPr/>
        <w:t>Ⱔ</w:t>
      </w:r>
      <w:r>
        <w:rPr/>
        <w:t>噳㝠潎泂䙓䑢㩤묽갫ネ䤩㊱汫塒ꍯ獋땋恠べ䢩췂</w:t>
      </w:r>
      <w:r>
        <w:rPr/>
        <w:t>ꤹ</w:t>
      </w:r>
      <w:r>
        <w:rPr/>
        <w:t>柂</w:t>
      </w:r>
      <w:r>
        <w:rPr/>
        <w:t>Ⱕ</w:t>
      </w:r>
      <w:r>
        <w:rPr/>
        <w:t>噖噗숩칖繦然㑣䨲갭璩㙐噫佇睱旂썺숰싎報⩕洫幣匶䵶煩慎玡ꇎ呄䙭摇뽫汒嫂䉨쉱渷㡑䵒⑟儦뾵橳컂쌽焺뮱곂䭔쉷뽙顰싍촳䃂䒩厬垻伱勍뇂沬䨤凂ꅁꎥ坠䶩쉏싂灃㉫磂까䣂㙒㚵⤵⹪匽彶獣숮㡣껂숯偎</w:t>
      </w:r>
      <w:r>
        <w:rPr/>
        <w:t>ꔩ</w:t>
      </w:r>
      <w:r>
        <w:rPr/>
        <w:t>䌯䰻ㆩ뮬扈㩺爬뇂眵쉍녺縪景挨奙戭ꍁ嚵건슩갴䕨儵颻儰奺灰깨녰劘玻슏幠숲器晦硉♪</w:t>
      </w:r>
      <w:r>
        <w:rPr/>
        <w:t>⡋</w:t>
      </w:r>
      <w:r>
        <w:rPr/>
        <w:t>㘴浳㐳䭱⿂畁熡偘</w:t>
      </w:r>
      <w:r>
        <w:rPr/>
        <w:t>ꖱ</w:t>
      </w:r>
      <w:r>
        <w:rPr/>
        <w:t>䑵⨥䭲㩞沿䑸䮘뭃乚䡈奀⸫唨땊⹬潙촹睥噁倫䰯廂䮥䌱쉭</w:t>
      </w:r>
      <w:r>
        <w:rPr/>
        <w:t>ꕣ</w:t>
      </w:r>
      <w:r>
        <w:rPr/>
        <w:t>剙煯쉚깏礫⤹쉡ꆿ橐硔ぉ⌷檮彬喡熩攫싂咬쉨䤰쉨汨䥓爵幰皥ꅎ䈫祢㢮䘪凂卦䔳딱㘲䟂獎㍋⥍쵑汰愰煹뽣쉨⩊涡┻쉕슿⦩⥦갰넨顂곂⩌⍊㊡轞ㆩ싃䛂ꇂ</w:t>
      </w:r>
      <w:r>
        <w:rPr/>
        <w:t>ꤻ</w:t>
      </w:r>
      <w:r>
        <w:rPr/>
        <w:t>ꌲ⼭婕⼸숺煪偖丫灷껃㠷潄嫂ꄱ㥧穙杺⺮쎬㥥㓂䥅</w:t>
      </w:r>
      <w:r>
        <w:rPr/>
        <w:t>ꦬ</w:t>
      </w:r>
      <w:r>
        <w:rPr/>
        <w:t>浌弸싂揂㇍䭄朦㙙愮圮╢㑯唹浨灾瀵䋃癊轌㈹䌳숦</w:t>
      </w:r>
      <w:r>
        <w:rPr/>
        <w:t>ⷂ</w:t>
      </w:r>
      <w:r>
        <w:rPr/>
        <w:t>갸瞮쉕䵌</w:t>
      </w:r>
      <w:r>
        <w:rPr/>
        <w:t>ꤨ</w:t>
      </w:r>
      <w:r>
        <w:rPr/>
        <w:t>噍</w:t>
      </w:r>
      <w:r>
        <w:rPr/>
        <w:t>ⵖ</w:t>
      </w:r>
      <w:r>
        <w:rPr/>
        <w:t>凂歮慗⦿歲塄䀽癈</w:t>
      </w:r>
      <w:r>
        <w:rPr/>
        <w:t>ⵟ</w:t>
      </w:r>
      <w:r>
        <w:rPr/>
        <w:t>〨飂</w:t>
      </w:r>
      <w:r>
        <w:rPr/>
        <w:t>ⶬ</w:t>
      </w:r>
      <w:r>
        <w:rPr/>
        <w:t>쉺湫⬳䅬啑㭭偾녥獾䔮</w:t>
      </w:r>
      <w:r>
        <w:rPr/>
        <w:t>ꕍ</w:t>
      </w:r>
      <w:r>
        <w:rPr/>
        <w:t>朳쉣㉺婦櫂</w:t>
      </w:r>
      <w:r>
        <w:rPr/>
        <w:t>⢣</w:t>
      </w:r>
      <w:r>
        <w:rPr/>
        <w:t>썍ㅂ䋂䘩倰╯㒩啣㨯녩쉸䑓绂</w:t>
      </w:r>
      <w:r>
        <w:rPr/>
        <w:t>ⴴ</w:t>
      </w:r>
      <w:r>
        <w:rPr/>
        <w:t>㧂楊싂妣⿂㵣捖뽾쉾썣䳂㉒頺</w:t>
      </w:r>
      <w:r>
        <w:rPr/>
        <w:t>Ⱘ</w:t>
      </w:r>
      <w:r>
        <w:rPr/>
        <w:t>穒㉒玏㊵♐呆칀䑱甩숪梿䅵幠樱䁈</w:t>
      </w:r>
      <w:r>
        <w:rPr/>
        <w:t>ꕳ</w:t>
      </w:r>
      <w:r>
        <w:rPr/>
        <w:t>憻㊬䰴牐⨶춏穳嚘卪䵸棍呂焊攮㎮쉈㓍숬놡쉰敪쉀祗䅃甲⥖劬쉟뭠儷⩐獤슩矂珂㏃⌭湟⥎稥珂⩂桡⍟⾩䭹ヂ䥌爲塐䔷㍙晪匦쉤儸㮮煓㖩녒㥁촯婤氳ㅹ䞱㭋椳숱序쉇</w:t>
      </w:r>
      <w:r>
        <w:rPr/>
        <w:t>ꥀ</w:t>
      </w:r>
      <w:r>
        <w:rPr/>
        <w:t>슩仂湂侻㮏泂噵牞沮⩢㷍⩸䙳⧂䥮憥䑥ꍀ㨭愷恄숻䙸晤⥳⫂㦩숪氹穢쌹橶숪樬橈竂</w:t>
      </w:r>
      <w:r>
        <w:rPr/>
        <w:t>ꥒ</w:t>
      </w:r>
      <w:r>
        <w:rPr/>
        <w:t>繖䙌幈徵싃睎</w:t>
      </w:r>
      <w:r>
        <w:rPr/>
        <w:t>⡋</w:t>
      </w:r>
      <w:r>
        <w:rPr/>
        <w:t>ⶩ</w:t>
      </w:r>
      <w:r>
        <w:rPr/>
        <w:t>婐⎥䈴愪㐳㥮㝾쉫싎悘䙢㥒╸썸桔㞵⵨쌮췂</w:t>
      </w:r>
      <w:r>
        <w:rPr/>
        <w:t>ꤱ</w:t>
      </w:r>
      <w:r>
        <w:rPr/>
        <w:t>䑓⹉圫⭱</w:t>
      </w:r>
      <w:r>
        <w:rPr/>
        <w:t>ꦩ</w:t>
      </w:r>
      <w:r>
        <w:rPr/>
        <w:t>捕겡頲畞繏枮슡伽┱狍愵</w:t>
      </w:r>
      <w:r>
        <w:rPr/>
        <w:t>ⷂ</w:t>
      </w:r>
      <w:r>
        <w:rPr/>
        <w:t>칯株潦䜮䫎剭倵딣긺⸤㚵䍫⭒</w:t>
      </w:r>
      <w:r>
        <w:rPr/>
        <w:t>ⱋ</w:t>
      </w:r>
      <w:r>
        <w:rPr/>
        <w:t>숯捵つ獙⨮䠰摤㭘橤⭔汣㶵䃂</w:t>
      </w:r>
      <w:r>
        <w:rPr/>
        <w:t>⠵</w:t>
      </w:r>
      <w:r>
        <w:rPr/>
        <w:t>㴳慉灕</w:t>
      </w:r>
      <w:r>
        <w:rPr/>
        <w:t>ꤴ</w:t>
      </w:r>
      <w:r>
        <w:rPr/>
        <w:t>깲椬颬</w:t>
      </w:r>
      <w:r>
        <w:rPr/>
        <w:t>⣂</w:t>
      </w:r>
      <w:r>
        <w:rPr/>
        <w:t>婠輹砻捚⸹깠</w:t>
      </w:r>
      <w:r>
        <w:rPr/>
        <w:t>ⷍꕮ</w:t>
      </w:r>
      <w:r>
        <w:rPr/>
        <w:t>썤㜷幚뮣硶⌨圭⺡㐬ꅡ⪬䱳뽨獒䑩⌨쉏縶⥯弹ぬ禬䌪년犻倪䴵䉅⧂</w:t>
      </w:r>
      <w:r>
        <w:rPr/>
        <w:t>ꦥ</w:t>
      </w:r>
      <w:r>
        <w:rPr/>
        <w:t>昦佃䧂⬱䜵慊䓂</w:t>
      </w:r>
      <w:r>
        <w:rPr/>
        <w:t>ꤵ</w:t>
      </w:r>
      <w:r>
        <w:rPr/>
        <w:t>䍧췂싍⩤憘긫祲橓숪幤珂䀥䉷擂佇슘♤攳瓂煫仂쵮</w:t>
      </w:r>
      <w:r>
        <w:rPr/>
        <w:t>ⷍ</w:t>
      </w:r>
      <w:r>
        <w:rPr/>
        <w:t>ꍏ健婌゘拍久漶┰䟂歺⥖㤷뭰㩗刵泃㩩廂</w:t>
      </w:r>
      <w:r>
        <w:rPr/>
        <w:t>ⴥ</w:t>
      </w:r>
      <w:r>
        <w:rPr/>
        <w:t>딦晈摅쉉䴽䥰쉮伺捳䀳㬤ꄩ祘暱䅋⑞쉸⪮㴪䰹狂䑗刭갴㗂攪걭㓂㨩焩녕⸴䉳㛂쵮㠲稫땬⑸칦侻䝄敠晍戲桥␪㤩梩䥑摩⵹䶥摸⚮乵㦏쵑⑾숻克㭊区丣䋂떵</w:t>
      </w:r>
      <w:r>
        <w:rPr/>
        <w:t>ⱃ</w:t>
      </w:r>
      <w:r>
        <w:rPr/>
        <w:t>䥵偏㐱⩐쉷⌴䱂楊䶏⍯㕌歎쉵⩪뇂䌱㵲</w:t>
      </w:r>
      <w:r>
        <w:rPr/>
        <w:t>⡕</w:t>
      </w:r>
      <w:r>
        <w:rPr/>
        <w:t>㜷瑺䁌</w:t>
      </w:r>
      <w:r>
        <w:rPr/>
        <w:t>Ⱝ</w:t>
      </w:r>
      <w:r>
        <w:rPr/>
        <w:t>쉔㵑㕁渥婵䛂䑙슥⑸ㄮ㡩痃䌷䣂丵䭤䱏㭀쉑䝒㕶ㅋ㠨캵窬嘵䣂깤姂奞</w:t>
      </w:r>
      <w:r>
        <w:rPr/>
        <w:t>ⱙ</w:t>
      </w:r>
      <w:r>
        <w:rPr/>
        <w:t>硲挻橏㉯칳쉦쉺䥞䙕⭇碘旂䭸灡桁떩卭䭲촴깐戺凂瑡</w:t>
      </w:r>
      <w:r>
        <w:rPr/>
        <w:t>ꕳ</w:t>
      </w:r>
      <w:r>
        <w:rPr/>
        <w:t>欽싂぀毂ꥴ㇂琺奡췃䖮㵬䩷卲쵫놬璱䅸慞</w:t>
      </w:r>
      <w:r>
        <w:rPr/>
        <w:t>ⱸ</w:t>
      </w:r>
      <w:r>
        <w:rPr/>
        <w:t>幚嫂ꅯ晃┸埂䣂祰</w:t>
      </w:r>
      <w:r>
        <w:rPr/>
        <w:t>⡋</w:t>
      </w:r>
      <w:r>
        <w:rPr/>
        <w:t>祴㨩桯㐶廂䌦ㅨ焰칐噠⿂䍭⑺㤽촽</w:t>
      </w:r>
      <w:r>
        <w:rPr/>
        <w:t>ꦘ</w:t>
      </w:r>
      <w:r>
        <w:rPr/>
        <w:t>䟂㡺㪮때䜳愳繫傩碿磂䡰䨴徵</w:t>
      </w:r>
      <w:r>
        <w:rPr/>
        <w:t>ⲩ</w:t>
      </w:r>
      <w:r>
        <w:rPr/>
        <w:t>㨨ㄮ쉶쉋改땷◂彷揂匰䈺塭瘣ꥤ슿盍啴䈫ꄰ湴䀦癥깞恆璻濂따⹐歖昵䛂쉭쉭匥嚘䙏뼷㔤⴮飂绂匷汃┳ꄊꌪ怩你㜷㨰䕏敍⍫㵲灍┹칧愵슏뗂</w:t>
      </w:r>
      <w:r>
        <w:rPr/>
        <w:t>ꕉ</w:t>
      </w:r>
      <w:r>
        <w:rPr/>
        <w:t>帱げ㙦煁㍳䩷䀵녲畹</w:t>
      </w:r>
      <w:r>
        <w:rPr/>
        <w:t>ꥋ</w:t>
      </w:r>
      <w:r>
        <w:rPr/>
        <w:t>暘慟磂숻矂걫䡄奃ꄦ牺忂쉷噒쉡㔽⸹繂㕘硅橌䀤旂䒡㚵䭗㩘㑉⩓婦睷櫂㤱恔㵆⸴圩숬昩攥</w:t>
      </w:r>
      <w:r>
        <w:rPr/>
        <w:t>ꔨ</w:t>
      </w:r>
      <w:r>
        <w:rPr/>
        <w:t>づ〉顯⽋录偤呹껂㕱⩁뽘户쉦䥂唫䤰䈭慤獙轭䫂喡㨽싂䈷䱕㉨㍖溘㕤擂桁쉆硕㕫伳䃂싎匳뽹唵⦻㑚싂⤣匵汭獫煩숸獓秂싂넭欽唪繍昺睃ꍥ扁</w:t>
      </w:r>
      <w:r>
        <w:rPr/>
        <w:t>ꤵ⫎</w:t>
      </w:r>
      <w:r>
        <w:rPr/>
        <w:t>싂㥖匦䕤䑯灈刯</w:t>
      </w:r>
      <w:r>
        <w:rPr/>
        <w:t>ⴶ</w:t>
      </w:r>
      <w:r>
        <w:rPr/>
        <w:t>䭏剈쉫</w:t>
      </w:r>
      <w:r>
        <w:rPr/>
        <w:t>ⵅꕟ</w:t>
      </w:r>
      <w:r>
        <w:rPr/>
        <w:t>䘪쉨⩣柃㜯䴺⼵╈杳彲晊깰嘳畔␯穉䁸椷ꥤꥢ㤽넥ㅅ숮剐䝋犮窥癉䥦晹㘹婙⮩ꍱ仂堣㩱偈㗍촽쉋奩煥䥕瑈㛃狂⯃䟂숹촰슬䞩愴㬶썳⍖곂㌱栦⭟쉣焥抬</w:t>
      </w:r>
      <w:r>
        <w:rPr/>
        <w:t>⠴</w:t>
      </w:r>
      <w:r>
        <w:rPr/>
        <w:t>线噎瘨㕄轌뽧ꍄ싂䝏䰱ꥠ挵辩繗숶⭓숸㑀獄湀飂䑚썢묫婲湎숽ね夽硯浌婘縻桑╎긯⯂쉆䝱猥ꏂ咡䕍橀猣䷂㪻奈┪狂ꥪ䒏幺㵄禬걚ㄲ㩸渪⨫쉺깵</w:t>
      </w:r>
      <w:r>
        <w:rPr/>
        <w:t>⣂</w:t>
      </w:r>
      <w:r>
        <w:rPr/>
        <w:t>쉷䈦건숣縰쵢潍⚘㨨奨쉉礤剱楬噞妡歫㔭㝄䄸扭磂쉟慀扗焤炡뿂形⭫╩塢碥忂獢捸䝮䐫婮⹙숽믂䈥䵗쉧扐爩瑭穉奙䴸䭌潥帥䩆숰昺뽋</w:t>
      </w:r>
      <w:r>
        <w:rPr/>
        <w:t>ⲡ</w:t>
      </w:r>
      <w:r>
        <w:rPr/>
        <w:t>喣ㅐ</w:t>
      </w:r>
      <w:r>
        <w:rPr/>
        <w:t>⢏</w:t>
      </w:r>
      <w:r>
        <w:rPr/>
        <w:t>쵅䁕橴䐫</w:t>
      </w:r>
      <w:r>
        <w:rPr/>
        <w:t>꥓⑌</w:t>
      </w:r>
      <w:r>
        <w:rPr/>
        <w:t>捰偕䨵쉘婺䅢춱긩奯吣祥墩㭋䅚泂唪⥥㍗乞煖䪥㔲也䕅䩂穟㐣䑑⽊䵕⩩杈뇃</w:t>
      </w:r>
      <w:r>
        <w:rPr/>
        <w:t>⡐</w:t>
      </w:r>
      <w:r>
        <w:rPr/>
        <w:t>炩䍲䅫⹨獐㕑抻┱癅弸掏䏂䅑䆣㠶⍦㉦奯</w:t>
      </w:r>
      <w:r>
        <w:rPr/>
        <w:t>ⲥ</w:t>
      </w:r>
      <w:r>
        <w:rPr/>
        <w:t>촽쉆쉪愵놩쉯敁偶ꥷ䩯婕</w:t>
      </w:r>
      <w:r>
        <w:rPr/>
        <w:t>ⵉ</w:t>
      </w:r>
      <w:r>
        <w:rPr/>
        <w:t>ꥵ搯</w:t>
      </w:r>
      <w:r>
        <w:rPr/>
        <w:t>ꕱ</w:t>
      </w:r>
      <w:r>
        <w:rPr/>
        <w:t>䈲⪮埂땹䱐汏怲剂䔤归쉮싂桰쉾㒘걩쌫䑠晲쉓䭱쉙</w:t>
      </w:r>
      <w:r>
        <w:rPr/>
        <w:t>꥓</w:t>
      </w:r>
      <w:r>
        <w:rPr/>
        <w:t>便쵵祚椪쉠匮堸㴻녴ㄱ</w:t>
      </w:r>
      <w:r>
        <w:rPr/>
        <w:t>⠥</w:t>
      </w:r>
      <w:r>
        <w:rPr/>
        <w:t>玣숯熩묰散噢幞畫쉨⬪繋ꥯ桮쌷⯂䝳쉔</w:t>
      </w:r>
      <w:r>
        <w:rPr/>
        <w:t>⡩</w:t>
      </w:r>
      <w:r>
        <w:rPr/>
        <w:t>䑯뗂灄辻塔</w:t>
      </w:r>
      <w:r>
        <w:rPr/>
        <w:t>Ⲯ♘</w:t>
      </w:r>
      <w:r>
        <w:rPr/>
        <w:t>橔乘䉾割䆩ꥸ쉎頳</w:t>
      </w:r>
      <w:r>
        <w:rPr/>
        <w:t>ⵉ</w:t>
      </w:r>
      <w:r>
        <w:rPr/>
        <w:t>幾㯂쉕䩇숯⥱桒啠祋ㅫ帪䑶纏䁾ㄯ䁨礴칉搹烃ㅗ轩䌪偢汧欻瓂硈㌦㢘〩杤厩䙩坾䍲⨊䵷痂繑灃浺싂杇䅈䪩秎㙸䧂㍍䬸쉢쉩⮱猺壃奔㵞㨪</w:t>
      </w:r>
      <w:r>
        <w:rPr/>
        <w:t>ꕤ</w:t>
      </w:r>
      <w:r>
        <w:rPr/>
        <w:t>〹帷剌쉨侵⩸剥␷灊橾桷ㅑ潀哎橘硳뮥楪栽떡歶㣃슘</w:t>
      </w:r>
      <w:r>
        <w:rPr/>
        <w:t>⣂</w:t>
      </w:r>
      <w:r>
        <w:rPr/>
        <w:t>싂婫慭⻂⾏⹤⪮煶습凂䐸㔬䩚䴪睍檥妥뼤是噏㭢쉡䔥쉬Ⓜ浉奎旂㥌畸埂ꅓ뭁묤䌫伱☶깇⬸䝟愫슏䡱娫据棂晏䩒女뭣⽙䌻轉婡炥慞午侣뭓㡒</w:t>
      </w:r>
      <w:r>
        <w:rPr/>
        <w:t>Ɐ</w:t>
      </w:r>
      <w:r>
        <w:rPr/>
        <w:t>㛂</w:t>
      </w:r>
      <w:r>
        <w:rPr/>
        <w:t>ⷃ</w:t>
      </w:r>
      <w:r>
        <w:rPr/>
        <w:t>䭭慁㭍땫䥧숫縳ꅒ땊ガ䯂㇃㍆쉃뭃刽硑曂楪颣䉪⧂䩦楄瑃琪楀</w:t>
      </w:r>
      <w:r>
        <w:rPr/>
        <w:t>⠮</w:t>
      </w:r>
      <w:r>
        <w:rPr/>
        <w:t>睄䢱熻灲䱎祈䱟劥旍⦱縣睓</w:t>
      </w:r>
      <w:r>
        <w:rPr/>
        <w:t>ꦣ</w:t>
      </w:r>
      <w:r>
        <w:rPr/>
        <w:t>幾手㡹潦桭숹䅾䁆䙈㗂辥⍡㑓廂橌⾡⩩穯瞩秂㔴札걌枩녊㇂瑕쉤ꅉ⑲⦿</w:t>
      </w:r>
      <w:r>
        <w:rPr/>
        <w:t>⡆</w:t>
      </w:r>
      <w:r>
        <w:rPr/>
        <w:t>䓃汇㬮㉧䍤愨䕗穒䍐瑣估䀳奩츩쵕䍷摷⩈땰</w:t>
      </w:r>
      <w:r>
        <w:rPr/>
        <w:t>⢬⸴</w:t>
      </w:r>
      <w:r>
        <w:rPr/>
        <w:t>㩩╨</w:t>
      </w:r>
      <w:r>
        <w:rPr/>
        <w:t>꥟</w:t>
      </w:r>
      <w:r>
        <w:rPr/>
        <w:t>䭚⪻棎뼯䜤쉟ꍎ甯䕎䈮䇂䵴吽㥭漩ꥨ欤䭥싂坭㡤ꌪ㉹术㊵⚿㎩䐺쉾捤슣潓澩슡⨺쉁卄쉐乚䫂䌪슏漶⪏攤刷츩庿⎱싂䳂곂物曍顚쉢牌⌳⭴⺩卸䲮慧獏㡘ꅕ⹠檡ꍁ⻃䠮䯂晹</w:t>
      </w:r>
      <w:r>
        <w:rPr/>
        <w:t>꥓</w:t>
      </w:r>
      <w:r>
        <w:rPr/>
        <w:t>儵숰</w:t>
      </w:r>
      <w:r>
        <w:rPr/>
        <w:t>ⵤ</w:t>
      </w:r>
      <w:r>
        <w:rPr/>
        <w:t>擂塚䫃</w:t>
      </w:r>
      <w:r>
        <w:rPr/>
        <w:t>⣂</w:t>
      </w:r>
      <w:r>
        <w:rPr/>
        <w:t>䴥년㍚㙺止挤␪乃싂杧쉮杢剶怮╵港겱⨸枩礥쵳⩮迂水</w:t>
      </w:r>
      <w:r>
        <w:rPr/>
        <w:t>ⵠ</w:t>
      </w:r>
      <w:r>
        <w:rPr/>
        <w:t>繁쎮</w:t>
      </w:r>
      <w:r>
        <w:rPr/>
        <w:t>ⴺ</w:t>
      </w:r>
      <w:r>
        <w:rPr/>
        <w:t>䴳⍉栳곂</w:t>
      </w:r>
      <w:r>
        <w:rPr/>
        <w:t>ꔩ</w:t>
      </w:r>
      <w:r>
        <w:rPr/>
        <w:t>㡤㭮幵戸楬䧂㤷쉾쵖</w:t>
      </w:r>
      <w:r>
        <w:rPr/>
        <w:t>ⵎ</w:t>
      </w:r>
      <w:r>
        <w:rPr/>
        <w:t>䵷瑖⧎䇃쉍椯⌨㋃䬴䰥녏䅍斩捾づ娶숪圪싂敶</w:t>
      </w:r>
      <w:r>
        <w:rPr/>
        <w:t>ⱚ⬴</w:t>
      </w:r>
      <w:r>
        <w:rPr/>
        <w:t>窿⌵㩥⬨顤务䷂䴺䕐塞辩䕖敡쉮卓</w:t>
      </w:r>
      <w:r>
        <w:rPr/>
        <w:t>ⵖ</w:t>
      </w:r>
      <w:r>
        <w:rPr/>
        <w:t>牳⒘欣榮㙒數걌単䭐癯䙟旂㵥棂圫偭掱づ甤㝩╬佫⼬㉔쉪㏎狂㦻丣䔺⽺습灴睦䁅䇂㩟ꌤ⭑敱佺兙⎻㩋䉲䨻咿쉹秎㋂곂咩㫂⨤䀭湦⩯䑐싂歊煭䳍┣</w:t>
      </w:r>
      <w:r>
        <w:rPr/>
        <w:t>⡪</w:t>
      </w:r>
      <w:r>
        <w:rPr/>
        <w:t>歸㉩쉔</w:t>
      </w:r>
      <w:r>
        <w:rPr/>
        <w:t>ⵇ</w:t>
      </w:r>
      <w:r>
        <w:rPr/>
        <w:t>싂뭵挲䩏㔶䇎␦쵷䐸伽싂쉚䕂〫ㅰ</w:t>
      </w:r>
      <w:r>
        <w:rPr/>
        <w:t>ⴸ</w:t>
      </w:r>
      <w:r>
        <w:rPr/>
        <w:t>⽃츷版琨䄮㝌丩</w:t>
      </w:r>
      <w:r>
        <w:rPr/>
        <w:t>ꕳ</w:t>
      </w:r>
      <w:r>
        <w:rPr/>
        <w:t>㙠쉤纩纘</w:t>
      </w:r>
      <w:r>
        <w:rPr/>
        <w:t>ꖱ</w:t>
      </w:r>
      <w:r>
        <w:rPr/>
        <w:t>㵧毂兗䣂⹩䨷轰歡ꅦ扦</w:t>
      </w:r>
      <w:r>
        <w:rPr/>
        <w:t>⠽</w:t>
      </w:r>
      <w:r>
        <w:rPr/>
        <w:t>䃂╙樶晰⩈奊䩌</w:t>
      </w:r>
      <w:r>
        <w:rPr/>
        <w:t>⢣</w:t>
      </w:r>
      <w:r>
        <w:rPr/>
        <w:t>ㅦ樥師痂㑆㞵⩃債顂묭쉕奩瑎깊畈畢渽▿乔⍲⨵䤽㝄猹䧃⨪</w:t>
      </w:r>
      <w:r>
        <w:rPr/>
        <w:t>ꤊ</w:t>
      </w:r>
      <w:r>
        <w:rPr/>
        <w:t>㈨녠匨⩬㵈穸申儹ꇂ떩圻惂쉞稣숥灆䩘䅈抿な歕</w:t>
      </w:r>
      <w:r>
        <w:rPr/>
        <w:t>Ɱ⛍</w:t>
      </w:r>
      <w:r>
        <w:rPr/>
        <w:t>⻂䉈䅷믍⑞㵋㙅偬</w:t>
      </w:r>
      <w:r>
        <w:rPr/>
        <w:t>ꕫ</w:t>
      </w:r>
      <w:r>
        <w:rPr/>
        <w:t>敋䡧㩢幧姂恌겏橸⾥䕮楒⹯㉤津吮묰슬ꍐ碘䰯쉄唬㭗ㅷ烂㉔㍺㭩睪⫂</w:t>
      </w:r>
      <w:r>
        <w:rPr/>
        <w:t>ꕔꥃ</w:t>
      </w:r>
      <w:r>
        <w:rPr/>
        <w:t>⽱뭦쉩繇ㅧ㕎ꅄ瘰촫뼭㵉쉔幦劻㕪㭖㓂䥥</w:t>
      </w:r>
      <w:r>
        <w:rPr/>
        <w:t>ⱑ</w:t>
      </w:r>
      <w:r>
        <w:rPr/>
        <w:t>싍㈵ꅮ幟湑숣</w:t>
      </w:r>
      <w:r>
        <w:rPr/>
        <w:t>ꥏ</w:t>
      </w:r>
      <w:r>
        <w:rPr/>
        <w:t>딹㑦㩞㡫牯厡猰䱴竂㝯慓⿂㭏枏㡭䍗ꍔ执쉱쉩</w:t>
      </w:r>
      <w:r>
        <w:rPr/>
        <w:t>ꖥ</w:t>
      </w:r>
      <w:r>
        <w:rPr/>
        <w:t>춿斿帳坓</w:t>
      </w:r>
      <w:r>
        <w:rPr/>
        <w:t>ⵏ</w:t>
      </w:r>
      <w:r>
        <w:rPr/>
        <w:t>搻숪顲䕞쉌쉠㨤忂슏䴬䭡䭣칞ㅈㅎ湈佣䉢</w:t>
      </w:r>
      <w:r>
        <w:rPr/>
        <w:t>꧂</w:t>
      </w:r>
      <w:r>
        <w:rPr/>
        <w:t>묫場㩾㍚㘣ꍈ坐떣睥㍂</w:t>
      </w:r>
      <w:r>
        <w:rPr/>
        <w:t>⡟</w:t>
      </w:r>
      <w:r>
        <w:rPr/>
        <w:t>煎瀪渣땅䔸䓃⑨㊵搰䩯⫂摎</w:t>
      </w:r>
      <w:r>
        <w:rPr/>
        <w:t>Ɫ⤶⒘┵</w:t>
      </w:r>
      <w:r>
        <w:rPr/>
        <w:t>㫂婢녎瓂쉆汌偈쉬席</w:t>
      </w:r>
      <w:r>
        <w:rPr/>
        <w:t>ꤩ</w:t>
      </w:r>
      <w:r>
        <w:rPr/>
        <w:t>䪿浙瀱䊏穳⩒兕숽☺⨩呢䄹슏塊潦ㅮ⬻悩춵☸㠸扢涥䛎婹쉬囂싃</w:t>
      </w:r>
      <w:r>
        <w:rPr/>
        <w:t>ⱍ</w:t>
      </w:r>
      <w:r>
        <w:rPr/>
        <w:t>奡뭭䝒獈╇䖵䁸</w:t>
      </w:r>
      <w:r>
        <w:rPr/>
        <w:t>ⰽ</w:t>
      </w:r>
      <w:r>
        <w:rPr/>
        <w:t>柂焦灾匩䠤깍游䭤촱딥哂唵燂䑎뽰秂琩窵숣乡こ⹌哂勂䥘繙稹䍴㍪決渻㖬丮䁵剘繇煎竎榮猳</w:t>
      </w:r>
      <w:r>
        <w:rPr/>
        <w:t>⡚⫂</w:t>
      </w:r>
      <w:r>
        <w:rPr/>
        <w:t>쉀偙╀ꍧ绂䁑숶⽇숲♉䂩믂坰煂㛂睗癉頪卍㬱⍅捚䨥瑦嘴朥檱䕔⎩㥭⍦泂깷䟂걏㩪額칦壂硣楔㠥썺䷂泂ꥹ㙤쉬숬䡖䝓䐪슩䣂ꥮ깃쉹땺㇂뾱欶癔玩扴轤숪夤썶漶昺</w:t>
      </w:r>
      <w:r>
        <w:rPr/>
        <w:t>ⰷ</w:t>
      </w:r>
      <w:r>
        <w:rPr/>
        <w:t>摩噸⌬㥰썯㬪桯츪倪☸ꍮ眷旍䅐ꥫ뭧倦⧂싂充⸦⹂睱숭ꎮ⨪歫싃㧂煏䉨쉹┱㮘숷優⻂〈䍌㈨瀵䨽䀯㞏潒깳佔溵ꥳ杣䵐쉉瞏擎췂㯎瘯쉭摬쉩╡捙轔栳歧效奅뿂䑑䥵⽋⦏幑堲䵰祗祑塥싂竂⵸晈砺쉸挣슩䬷歈㞣쉌녹놱깬쉐潘⨬숨습⍓獌썞숽桸颱䡭⑲뽋䫂稴椮숸䩅䍣捵敓뼯숰㨵参숣种䩘剺妥挳䉢で</w:t>
      </w:r>
      <w:r>
        <w:rPr/>
        <w:t>ꔲ♈</w:t>
      </w:r>
      <w:r>
        <w:rPr/>
        <w:t>䩑⑙佅╷꥖⹍幇澵䙎</w:t>
      </w:r>
      <w:r>
        <w:rPr/>
        <w:t>⠻</w:t>
      </w:r>
      <w:r>
        <w:rPr/>
        <w:t>㚻㩔伪㙀汫僃⤲䥪⺘坎廂숳⽄祌ꌴ繅竂</w:t>
      </w:r>
      <w:r>
        <w:rPr/>
        <w:t>ꦮ</w:t>
      </w:r>
      <w:r>
        <w:rPr/>
        <w:t>繸㮱㉘杸杄颩熣轩⩳拂⼭照⥭싂䙚伥츭㉶噶礶炬ꇂ뗂洷⌺敃슩硑䌪㭙㡾깕쌊뭢♩슥傩䒘㈴숽䈳甭숴祮뇂夵䉷ㄴ뭏䑕绂栳溩</w:t>
      </w:r>
      <w:r>
        <w:rPr/>
        <w:t>ⱍ</w:t>
      </w:r>
      <w:r>
        <w:rPr/>
        <w:t>灙䨻檩幄癇稵⩔廂䪿頭䝷쏂쉄쉐硁潴獍坂㴽⹱⪮坠縴쎥師硨璥桭䱪䩓〬氪䥁杉刵썘䟂숬硍慰뮏䩹숨㐥㑡噞⼻쵎稦恴䩫猦盂츦쉺⼣㴶啟㍠繢䅷帴湁</w:t>
      </w:r>
      <w:r>
        <w:rPr/>
        <w:t>ꖥ</w:t>
      </w:r>
      <w:r>
        <w:rPr/>
        <w:t>㬮뽎珂焹彥䨰슩숷げ繮슡Ⓨ㍴</w:t>
      </w:r>
      <w:r>
        <w:rPr/>
        <w:t>ⱎ⹟⑲</w:t>
      </w:r>
      <w:r>
        <w:rPr/>
        <w:t>塍摔</w:t>
      </w:r>
      <w:r>
        <w:rPr/>
        <w:t>ꥇ</w:t>
      </w:r>
      <w:r>
        <w:rPr/>
        <w:t>剚⨪昳摮津㠱儩쉮뭑痃氣쉕癭涬⑰␴뿂䡟洷穹皡䜤䡾㙙쉮뭁摹뭱ꆘ</w:t>
      </w:r>
      <w:r>
        <w:rPr/>
        <w:t>Ⳃ</w:t>
      </w:r>
      <w:r>
        <w:rPr/>
        <w:t>긳嚱䣍栱⽔캱</w:t>
      </w:r>
      <w:r>
        <w:rPr/>
        <w:t>꤭</w:t>
      </w:r>
      <w:r>
        <w:rPr/>
        <w:t>頷걩쉐䛂塱녤㷂ぢ</w:t>
      </w:r>
      <w:r>
        <w:rPr/>
        <w:t>ꤴ</w:t>
      </w:r>
      <w:r>
        <w:rPr/>
        <w:t>깫潘⹥ꎩ⥅慱싎轋슡炩긨穉⮥牾쉉</w:t>
      </w:r>
      <w:r>
        <w:rPr/>
        <w:t>⡄</w:t>
      </w:r>
      <w:r>
        <w:rPr/>
        <w:t>敐⻍㵇攸㩀傮湓쉂㤻碬</w:t>
      </w:r>
      <w:r>
        <w:rPr/>
        <w:t>⠸</w:t>
      </w:r>
      <w:r>
        <w:rPr/>
        <w:t>⼯ㅉ㋂晅㟎輭啌烂怵迂䝇搣㍧쉢催浇䶮玣浪癤剨䙒뭡숪쉢玏圤⨭仂ㆥ摩</w:t>
      </w:r>
      <w:r>
        <w:rPr/>
        <w:t>ⴣ⎩</w:t>
      </w:r>
      <w:r>
        <w:rPr/>
        <w:t>㣂助楱⮱溻洽</w:t>
      </w:r>
      <w:r>
        <w:rPr/>
        <w:t>ꕄ</w:t>
      </w:r>
      <w:r>
        <w:rPr/>
        <w:t>搸ꅌ癡刵칺揂伽㈥쉅㊣䈭頣䝖扁쵔敭畅뭳眺䤴쉳晳㑎㨸珂ꌻ弶煏癈喻䱚䱳挩濂⩗咮暿係㈲쉇朱槂뭬⿂甥㙾䅦瘶吶</w:t>
      </w:r>
      <w:r>
        <w:rPr/>
        <w:t>ⱔ</w:t>
      </w:r>
      <w:r>
        <w:rPr/>
        <w:t>ⶬ</w:t>
      </w:r>
      <w:r>
        <w:rPr/>
        <w:t>컍䙷椯䋂䙕㉢磂八묲欻㓂べ挦</w:t>
      </w:r>
      <w:r>
        <w:rPr/>
        <w:t>⡑</w:t>
      </w:r>
      <w:r>
        <w:rPr/>
        <w:t>츲恱啡䉹㭯䅀溣确䚮匲桃㡚灄塇쉔긹卡⧂湊뿂숰⑰㝔〰</w:t>
      </w:r>
      <w:r>
        <w:rPr/>
        <w:t>ꗂ⎏</w:t>
      </w:r>
      <w:r>
        <w:rPr/>
        <w:t>干㐰噶颏숭䭈㵧</w:t>
      </w:r>
      <w:r>
        <w:rPr/>
        <w:t>ꖏ</w:t>
      </w:r>
      <w:r>
        <w:rPr/>
        <w:t>琽ケ䵮畦硖㝨渤搥䡔汊䉺栺顟칈朲潇汕偙㭍슣偺䭣䄷ꅪ煀幭㤳䅑瑴䦱</w:t>
      </w:r>
      <w:r>
        <w:rPr/>
        <w:t>⡵</w:t>
      </w:r>
      <w:r>
        <w:rPr/>
        <w:t>洳땙啋盃娣歸䩀灑乥礣슡⌳䉹顐佁쉇妮䑒晚땥坰为䍳皏㥒䆩쉬㍭䁳瓍濂溩㨻⑋塵숮숲䈰珂佂ꍦ㩥Ⓜ僎㗂昽颏疥㇃쉈㷎㕯戲煳뭊敠䗂䐽갪쉸䳂倪樷㘽㡃瘰┽殻畅硞湾▻䰤瓂倳洰칒䍘儮⨤䁖㝃ㄮ깺⮘歋朱㷂</w:t>
      </w:r>
      <w:r>
        <w:rPr/>
        <w:t>ⲻ</w:t>
      </w:r>
      <w:r>
        <w:rPr/>
        <w:t>攺灬䃂숩䍔쉂⍣㢿圤矎牸춮煭歙歡⩱䁉厥獠浊眴戫䥓ヂ但扈쉮櫂捹딺</w:t>
      </w:r>
      <w:r>
        <w:rPr/>
        <w:t>ꕚ</w:t>
      </w:r>
      <w:r>
        <w:rPr/>
        <w:t>栺䱃歍稷</w:t>
      </w:r>
      <w:r>
        <w:rPr/>
        <w:t>ⵠ</w:t>
      </w:r>
      <w:r>
        <w:rPr/>
        <w:t>搫㍨攲捁噧勃⭪ꄶ䎥䑀砺깎</w:t>
      </w:r>
      <w:r>
        <w:rPr/>
        <w:t>⡅</w:t>
      </w:r>
      <w:r>
        <w:rPr/>
        <w:t>㥡瑬슩⭈佔亻</w:t>
      </w:r>
      <w:r>
        <w:rPr/>
        <w:t>ꕪ</w:t>
      </w:r>
      <w:r>
        <w:rPr/>
        <w:t>쉞숮塘쉴䐪Ⓜ䙒땖汋櫎격䈣祁</w:t>
      </w:r>
      <w:r>
        <w:rPr/>
        <w:t>ꦡ</w:t>
      </w:r>
      <w:r>
        <w:rPr/>
        <w:t>ㅴ㑫</w:t>
      </w:r>
      <w:r>
        <w:rPr/>
        <w:t>ⰹ</w:t>
      </w:r>
      <w:r>
        <w:rPr/>
        <w:t>쉺偅㔊祏夨猰殬⚱怰쉴慢뗃槃䯍ㅸ슩┫坥⹦页⬬췂嘹幚䉇獭敁㐳숴녂뼬瞩쉑ㅴ쵌堦놿㷂䥖碩㨯⥉曂䙡꥗恂⬥䬪沵</w:t>
      </w:r>
      <w:r>
        <w:rPr/>
        <w:t>ⷂ</w:t>
      </w:r>
      <w:r>
        <w:rPr/>
        <w:t>㡵⍺</w:t>
      </w:r>
      <w:r>
        <w:rPr/>
        <w:t>ꤪ╒</w:t>
      </w:r>
      <w:r>
        <w:rPr/>
        <w:t>剩牟婧刯긨㆘㕇湣颩㩃潑䒬轍卂器穡㶬潕顇卋䴵砲䨶</w:t>
      </w:r>
      <w:r>
        <w:rPr/>
        <w:t>ꕗ</w:t>
      </w:r>
      <w:r>
        <w:rPr/>
        <w:t>䎵帽䍥晟漸㔨⚩䑴縯䅠収</w:t>
      </w:r>
      <w:r>
        <w:rPr/>
        <w:t>Ⳃ</w:t>
      </w:r>
      <w:r>
        <w:rPr/>
        <w:t>㢡牱倱瘳䠹싎녌</w:t>
      </w:r>
      <w:r>
        <w:rPr/>
        <w:t>ⱊ</w:t>
      </w:r>
      <w:r>
        <w:rPr/>
        <w:t>ꔽ</w:t>
      </w:r>
      <w:r>
        <w:rPr/>
        <w:t>忂瑄</w:t>
      </w:r>
      <w:r>
        <w:rPr/>
        <w:t>ꥌ</w:t>
      </w:r>
      <w:r>
        <w:rPr/>
        <w:t>䁓녖媥슱넲ォ㐲⑵ꅤ攭慨㤫㜩쌭ꅃ⎿⩒杲晌ꥩ싂㵭⸲䴬〦䉍</w:t>
      </w:r>
      <w:r>
        <w:rPr/>
        <w:t>⡣</w:t>
      </w:r>
      <w:r>
        <w:rPr/>
        <w:t>彃桺灁</w:t>
      </w:r>
      <w:r>
        <w:rPr/>
        <w:t>ꥁ</w:t>
      </w:r>
      <w:r>
        <w:rPr/>
        <w:t>琽侥슮㯂숳쉦䝟橗助</w:t>
      </w:r>
      <w:r>
        <w:rPr/>
        <w:t>ꥎ</w:t>
      </w:r>
      <w:r>
        <w:rPr/>
        <w:t>䮘楲쉤浳⪬䅡</w:t>
      </w:r>
      <w:r>
        <w:rPr/>
        <w:t>⣂⬵</w:t>
      </w:r>
      <w:r>
        <w:rPr/>
        <w:t>反娴깔䭴⭹溻슮係㑏⹾⑈䷂煞</w:t>
      </w:r>
      <w:r>
        <w:rPr/>
        <w:t>ꥍ</w:t>
      </w:r>
      <w:r>
        <w:rPr/>
        <w:t>敓㭗杶싂灋⼶晕컂副楾⩓拂걃睋쉵Ⓕ㨹┹넪숤猪畅欹㈺긣瘺䉒彇矂㭱䴫䐯晍䉬갭┥숶㥮싂敃〉싂伤╰䪘佤</w:t>
      </w:r>
      <w:r>
        <w:rPr/>
        <w:t>ꤰ</w:t>
      </w:r>
      <w:r>
        <w:rPr/>
        <w:t>쏍浲奸窵瑱楩㕍䒩</w:t>
      </w:r>
      <w:r>
        <w:rPr/>
        <w:t>⡣</w:t>
      </w:r>
      <w:r>
        <w:rPr/>
        <w:t>䅓牔㍷棂恵痂榥汇挪祮桋♎</w:t>
      </w:r>
      <w:r>
        <w:rPr/>
        <w:t>⡅⡘</w:t>
      </w:r>
      <w:r>
        <w:rPr/>
        <w:t>깷㤴⭋携樫슥呯睺䊬쉨⽘㨬佖䋂ꍨ⸲砩㑚쉋썕啌㮣迂</w:t>
      </w:r>
      <w:r>
        <w:rPr/>
        <w:t>ꥐ</w:t>
      </w:r>
      <w:r>
        <w:rPr/>
        <w:t>堯䙘吴壍칟洮绂䁷㭐牉싂兦ꅩ䤦慓</w:t>
      </w:r>
      <w:r>
        <w:rPr/>
        <w:t>⡯</w:t>
      </w:r>
      <w:r>
        <w:rPr/>
        <w:t>啢ꥲ䏂</w:t>
      </w:r>
      <w:r>
        <w:rPr/>
        <w:t>ꥐ</w:t>
      </w:r>
      <w:r>
        <w:rPr/>
        <w:t>⡍</w:t>
      </w:r>
      <w:r>
        <w:rPr/>
        <w:t>輺슥木뭒싂䗂</w:t>
      </w:r>
      <w:r>
        <w:rPr/>
        <w:t>ⵒ</w:t>
      </w:r>
      <w:r>
        <w:rPr/>
        <w:t>呧싃슩㷂瘷煎ꌹ쉒扙㊿놘煗暿畦㝎쌷淂坉棂〪䱗呟䟎쉨癳㉺싂䆘奺洨䅉敗쉁䝲扌彤揂䭀枬庵⪻侩㕓슬ꥠ⍷焯캘朹顴瑶穲ꍑ塐碥㔵䈤嘱㚘쌨䉆捁캻䐭澬當圪떩㉲䋂婋焯쉯쵾䩇⼳⩡慞㜮纣摇慩슩〪䦩吻┱摾㦥⩦뗎䛂䍢⌯桇爩</w:t>
      </w:r>
      <w:r>
        <w:rPr/>
        <w:t>ⱈ</w:t>
      </w:r>
      <w:r>
        <w:rPr/>
        <w:t>係湚䴱䉂</w:t>
      </w:r>
      <w:r>
        <w:rPr/>
        <w:t>ꕟ</w:t>
      </w:r>
      <w:r>
        <w:rPr/>
        <w:t>숻슩坾䥦挬㑐</w:t>
      </w:r>
      <w:r>
        <w:rPr/>
        <w:t>⡘⥧</w:t>
      </w:r>
      <w:r>
        <w:rPr/>
        <w:t>䍶慥㐷慾歉</w:t>
      </w:r>
      <w:r>
        <w:rPr/>
        <w:t>⢮</w:t>
      </w:r>
      <w:r>
        <w:rPr/>
        <w:t>愬㑠쵇⩡</w:t>
      </w:r>
      <w:r>
        <w:rPr/>
        <w:t>ꖿ</w:t>
      </w:r>
      <w:r>
        <w:rPr/>
        <w:t>㌪琴쉤睐䠹䈱</w:t>
      </w:r>
      <w:r>
        <w:rPr/>
        <w:t>꧂</w:t>
      </w:r>
      <w:r>
        <w:rPr/>
        <w:t>컎⍦츳湌潘䒵噙浬湏䠩䑏傣輤⵲</w:t>
      </w:r>
      <w:r>
        <w:rPr/>
        <w:t>ⲩ</w:t>
      </w:r>
      <w:r>
        <w:rPr/>
        <w:t>썖슿䉨䔮㡙슿♭䍵쉑◂녀䑈䩃歃</w:t>
      </w:r>
      <w:r>
        <w:rPr/>
        <w:t>ꕪ</w:t>
      </w:r>
      <w:r>
        <w:rPr/>
        <w:t>䛂</w:t>
      </w:r>
      <w:r>
        <w:rPr/>
        <w:t>ⵗ</w:t>
      </w:r>
      <w:r>
        <w:rPr/>
        <w:t>縶彰奨걱䈪浇㥔幕촵䙾婖盂䫂䁚暩惂嘳兙쉙쉌╧啵㩄⑍瑟杖縫칗⸱顱쉅䁓䭎椻啢◂睟䛍╆䎿⒮匪䭠漯칥넶䥔塙䫂䉒便䘴츫㢏杊婚⩩悬掣塒濎䐽꺩䕵拂숰桾䨊杓唳䓂㝐桔쉶づ䅞瑊㷂썗쉲ㆩ⹱䥋</w:t>
      </w:r>
      <w:r>
        <w:rPr/>
        <w:t>ꥌ</w:t>
      </w:r>
      <w:r>
        <w:rPr/>
        <w:t>埍顺䕑⤨䴴折䍊쉎唪坴稣숸걨桎쉵㥇㥲飃彩氮䱙쌫䅐䥡恘㷂슻쉠싂䄶䕚ㅀ㜤䠲瑨竂桨歚⍗䀹</w:t>
      </w:r>
      <w:r>
        <w:rPr/>
        <w:t>ꤣ</w:t>
      </w:r>
      <w:r>
        <w:rPr/>
        <w:t>쵄氽⑬温぀剎</w:t>
      </w:r>
      <w:r>
        <w:rPr/>
        <w:t>ꗂ</w:t>
      </w:r>
      <w:r>
        <w:rPr/>
        <w:t>涵泂䕠繴杹湁숥㥥⹺숽쉵⤤桐囂⭘⚬ꄲ캘䝌瘪ꥯ㙋埂</w:t>
      </w:r>
      <w:r>
        <w:rPr/>
        <w:t>ꖻꦬ</w:t>
      </w:r>
      <w:r>
        <w:rPr/>
        <w:t>楶</w:t>
      </w:r>
      <w:r>
        <w:rPr/>
        <w:t>Ⳃ</w:t>
      </w:r>
      <w:r>
        <w:rPr/>
        <w:t>䅅硾䍡쉧楢⌲㉳⽀当牤晭♶煯⭌煐繓㕎恱㬺⏂⿃䨱慄쉡䈨種䁶츴숪婅</w:t>
      </w:r>
      <w:r>
        <w:rPr/>
        <w:t>ⷃ</w:t>
      </w:r>
      <w:r>
        <w:rPr/>
        <w:t>㢏枩汨껂䴹땂䁱顏ꥭ幈墏숵ノ牴⨤떮䀹⍵䰷㙴㔱唲뭙␬䒬牴戮ꅞㅁ싂꤮</w:t>
      </w:r>
      <w:r>
        <w:rPr/>
        <w:t>ⶬ</w:t>
      </w:r>
      <w:r>
        <w:rPr/>
        <w:t>뭫張磂撩湪㩂숰哂┻暱쉑䉓슏슩礲♃坅╥〳⺘⩠轞繸䉎劘厮촤쎡</w:t>
      </w:r>
      <w:r>
        <w:rPr/>
        <w:t>ꗂ</w:t>
      </w:r>
      <w:r>
        <w:rPr/>
        <w:t>澱</w:t>
      </w:r>
      <w:r>
        <w:rPr/>
        <w:t>ꔷ</w:t>
      </w:r>
      <w:r>
        <w:rPr/>
        <w:t>쉄㜫㡎橶㉓戨숪⸣伬</w:t>
      </w:r>
      <w:r>
        <w:rPr/>
        <w:t>ꤪ</w:t>
      </w:r>
      <w:r>
        <w:rPr/>
        <w:t>⿂傮쵳卪⥷牸稤㪵數뭀</w:t>
      </w:r>
      <w:r>
        <w:rPr/>
        <w:t>ꖻ</w:t>
      </w:r>
      <w:r>
        <w:rPr/>
        <w:t>뽉긦⍀컃歠⩘㝬⹪싂娶슏洬䓂䵋걫湺⹌乯穴䍍┷㩡㙓쉡믂촴㕮䷂쵒幏䜷</w:t>
      </w:r>
      <w:r>
        <w:rPr/>
        <w:t>ꕗ</w:t>
      </w:r>
      <w:r>
        <w:rPr/>
        <w:t>慊偞⑘顀稷坾☲轃숣爬矂뽈盂넪噾睋橢⼺頦乴걲䙷㡍改瓂甶䍱␹淂숷㙊焳</w:t>
      </w:r>
      <w:r>
        <w:rPr/>
        <w:t>ꤺ</w:t>
      </w:r>
      <w:r>
        <w:rPr/>
        <w:t>슬㴳⬳⍲㵰</w:t>
      </w:r>
      <w:r>
        <w:rPr/>
        <w:t>ⰽ</w:t>
      </w:r>
      <w:r>
        <w:rPr/>
        <w:t>䉅ꎱ揂玥㥔习汯숣繌刱楤䊡泂⯃쉮晱囂懎彪쉬欮㇂乨☸</w:t>
      </w:r>
      <w:r>
        <w:rPr/>
        <w:t>꧂</w:t>
      </w:r>
      <w:r>
        <w:rPr/>
        <w:t>伮渵甸⩓䔬쉮弰䕧㪣긱╥頵杣㩘喩䅋䙤⌮䡆働櫃䊱砪뇂⑗㉹勂涮㐪毂犏㥪ぢ⩅湣幃枩恆</w:t>
      </w:r>
      <w:r>
        <w:rPr/>
        <w:t>ꕚ</w:t>
      </w:r>
      <w:r>
        <w:rPr/>
        <w:t>⺩飂硚⬲剕焪桫敶쉢偨㌵㥪⬨㑔숷㑔恎怱</w:t>
      </w:r>
      <w:r>
        <w:rPr/>
        <w:t>ꔴ</w:t>
      </w:r>
      <w:r>
        <w:rPr/>
        <w:t>뭠ꅆ⛂㪘츰娤</w:t>
      </w:r>
      <w:r>
        <w:rPr/>
        <w:t>ꕏ</w:t>
      </w:r>
      <w:r>
        <w:rPr/>
        <w:t>⾿セ</w:t>
      </w:r>
      <w:r>
        <w:rPr/>
        <w:t>ꤵ</w:t>
      </w:r>
      <w:r>
        <w:rPr/>
        <w:t>ꥨ䚥䣂批ㅖ⍡</w:t>
      </w:r>
      <w:r>
        <w:rPr/>
        <w:t>ꦵ</w:t>
      </w:r>
      <w:r>
        <w:rPr/>
        <w:t>쉋ꥱ♡㡋橞怨㨥濂潅</w:t>
      </w:r>
      <w:r>
        <w:rPr/>
        <w:t>ꗎ</w:t>
      </w:r>
      <w:r>
        <w:rPr/>
        <w:t>扸쉖倫礣扟嗂挣琪猴칎쉌本쉊烂㉒敏㊮䄱湢橠뽋乡䑃烂䇂쉈硡䬵庩丬縭⩏⑁␮輬쉫泂奴奴⍹⑪㐪椩敧截겮㘨䓂灥捚垿严䬰녃瀣⍶槂溏♶瑄䩎呃偓顥咡潅滍숬④숬䁭凂僂悩</w:t>
      </w:r>
      <w:r>
        <w:rPr/>
        <w:t>ꦬ⩏</w:t>
      </w:r>
      <w:r>
        <w:rPr/>
        <w:t>䁘䨹攪♯䖣晌녍⯂쉢䚵灍</w:t>
      </w:r>
      <w:r>
        <w:rPr/>
        <w:t>ⱋ</w:t>
      </w:r>
      <w:r>
        <w:rPr/>
        <w:t>ꥂ</w:t>
      </w:r>
      <w:r>
        <w:rPr/>
        <w:t>䡕㡖⭣䱀温涵곂兊쉨쉍忂㘯ㅖ㍦䑘ꎏ뼦䞻䬳</w:t>
      </w:r>
      <w:r>
        <w:rPr/>
        <w:t>ꥎ</w:t>
      </w:r>
      <w:r>
        <w:rPr/>
        <w:t>숪剕頻㝱橘㢡奄嗂ꍫ䢮</w:t>
      </w:r>
      <w:r>
        <w:rPr/>
        <w:t>ꥌ</w:t>
      </w:r>
      <w:r>
        <w:rPr/>
        <w:t>旂祐䚱뾣渊常ㅅ⨨昺㮩쉓칶䄵♒</w:t>
      </w:r>
      <w:r>
        <w:rPr/>
        <w:t>꧂</w:t>
      </w:r>
      <w:r>
        <w:rPr/>
        <w:t>摸䥯䄳汴サ㥵䲱쵊⹘彮城抬뽑灖囂◂ꥱ쉱噠斡页</w:t>
      </w:r>
      <w:r>
        <w:rPr/>
        <w:t>ꔵ</w:t>
      </w:r>
      <w:r>
        <w:rPr/>
        <w:t>椣桸畈礸轌奒獠ꇂ厘桂䀴땢狂塂땗⚩깴㬽숷張烂䄨⥥</w:t>
      </w:r>
      <w:r>
        <w:rPr/>
        <w:t>⠻</w:t>
      </w:r>
      <w:r>
        <w:rPr/>
        <w:t>绂⩚㩥啋䘤숰㒘毂倶栭⍈쉰㭅乑㭲敵䑦땚㌬䍙弨䡃</w:t>
      </w:r>
      <w:r>
        <w:rPr/>
        <w:t>ⵊ</w:t>
      </w:r>
      <w:r>
        <w:rPr/>
        <w:t>⣂</w:t>
      </w:r>
      <w:r>
        <w:rPr/>
        <w:t>㎥礭㑋㊩☲녺儶쉳唹뽆焣䅥氣⽣瘬䵓乙♲䫎䩷噁墮⛍䁣걌何⹭嚵㷂쉺申㉪冥쵎</w:t>
      </w:r>
      <w:r>
        <w:rPr/>
        <w:t>꧂╷</w:t>
      </w:r>
      <w:r>
        <w:rPr/>
        <w:t>礱䱦뼦</w:t>
      </w:r>
      <w:r>
        <w:rPr/>
        <w:t>⣂</w:t>
      </w:r>
      <w:r>
        <w:rPr/>
        <w:t>䕬㔩</w:t>
      </w:r>
      <w:r>
        <w:rPr/>
        <w:t>ⶏ</w:t>
      </w:r>
      <w:r>
        <w:rPr/>
        <w:t>沘嫃䭯摈㙘䙘磂厏㑶⎵痂쉩潨㥤瑍╢䱱㌪⍩町▬쉗牤癮ꥤ顤䀲㥸䙮敲炣偧桹灊佩疥싂䰷촪</w:t>
      </w:r>
      <w:r>
        <w:rPr/>
        <w:t>ꗍ</w:t>
      </w:r>
      <w:r>
        <w:rPr/>
        <w:t>愩싂擂冘爸䕍㠣估</w:t>
      </w:r>
      <w:r>
        <w:rPr/>
        <w:t>꤭</w:t>
      </w:r>
      <w:r>
        <w:rPr/>
        <w:t>뼨睚</w:t>
      </w:r>
      <w:r>
        <w:rPr/>
        <w:t>ꖡ</w:t>
      </w:r>
      <w:r>
        <w:rPr/>
        <w:t>杰轶⨪</w:t>
      </w:r>
      <w:r>
        <w:rPr/>
        <w:t>⡟</w:t>
      </w:r>
      <w:r>
        <w:rPr/>
        <w:t>硘㎩啞㔪⵵㜵潟穧灾杠摴恃뇂䩃숲싂⫂쎥䭉놩佾슣䅆憵⭓扖쉷ꥶ桱値揂숯</w:t>
      </w:r>
      <w:r>
        <w:rPr/>
        <w:t>ⵙ</w:t>
      </w:r>
      <w:r>
        <w:rPr/>
        <w:t>쉺夶浳桥뭦妿磂슿⍩♢䙵┩䪣쵲汌坾䇎惂␴쉴〷ꍍ쉮坁⻂嚡祈呁䇂쉟砰⻂䗂</w:t>
      </w:r>
      <w:r>
        <w:rPr/>
        <w:t>Ⱳ</w:t>
      </w:r>
      <w:r>
        <w:rPr/>
        <w:t>ꕩ</w:t>
      </w:r>
      <w:r>
        <w:rPr/>
        <w:t>ꅈ熻㝃쵏圳슘輴㉌䕱㍗歷쌱带瞩砮愲䎘슩䅙摗䄣⚣꥗娩咘㑞䡳쉤䌱뭦㕬䍶壂䟍☫숮노琪㡵礰恂ꆏ</w:t>
      </w:r>
      <w:r>
        <w:rPr/>
        <w:t>⡾</w:t>
      </w:r>
      <w:r>
        <w:rPr/>
        <w:t>砬唱䨽㩳催㠥晙爯璥礣䴱䐪뽾灲稪噷飂彅</w:t>
      </w:r>
      <w:r>
        <w:rPr/>
        <w:t>ⱇ</w:t>
      </w:r>
      <w:r>
        <w:rPr/>
        <w:t>ꤺ</w:t>
      </w:r>
      <w:r>
        <w:rPr/>
        <w:t>䭄䍗垩䔦戨奪急猳奠</w:t>
      </w:r>
      <w:r>
        <w:rPr/>
        <w:t>⠩</w:t>
      </w:r>
      <w:r>
        <w:rPr/>
        <w:t>㵰⩒ぞ嫂棂䘰쉭启칫</w:t>
      </w:r>
      <w:r>
        <w:rPr/>
        <w:t>ⱟ</w:t>
      </w:r>
      <w:r>
        <w:rPr/>
        <w:t>卉嗂</w:t>
      </w:r>
      <w:r>
        <w:rPr/>
        <w:t>⠬</w:t>
      </w:r>
      <w:r>
        <w:rPr/>
        <w:t>㒩祍琹ꍶ㬣瘪煹㍌㎿⩃睍ꌹ걦숩쉒㉂䱀秃㑅頳湱摪⩔쉪ꅾ</w:t>
      </w:r>
      <w:r>
        <w:rPr/>
        <w:t>⡧</w:t>
      </w:r>
      <w:r>
        <w:rPr/>
        <w:t>䙦꺥뭧ㅢ㎡㙕穮䍟䤱⺘乒歃쉈乞皘⒡颥敤渨轭児侵═䵟䓂敡摟</w:t>
      </w:r>
      <w:r>
        <w:rPr/>
        <w:t>꧂</w:t>
      </w:r>
      <w:r>
        <w:rPr/>
        <w:t>穂獌偆䞩</w:t>
      </w:r>
      <w:r>
        <w:rPr/>
        <w:t>ꔤ</w:t>
      </w:r>
      <w:r>
        <w:rPr/>
        <w:t>梘䱂嘺瘮剦汭㮩䩡公琰垡剓</w:t>
      </w:r>
      <w:r>
        <w:rPr/>
        <w:t>⣂</w:t>
      </w:r>
      <w:r>
        <w:rPr/>
        <w:t>䡨勂氪䥉囂숽㩉杋値⽮捍癯걆䅡楩堨瀪䟍祇뭀䁥뭔⽃杀顣╧允쉘⛂猲楠쉬住廂㈫佹㡖㇂♷灑⽏䁚愨响硧枵惂䣎磂卾繆ꎡ圩숩쉁䑴쉭坨ꇂ䛂㥌숷濂ꎮ</w:t>
      </w:r>
      <w:r>
        <w:rPr/>
        <w:t>ꕎ</w:t>
      </w:r>
      <w:r>
        <w:rPr/>
        <w:t>娭枏砯숽杏䆘쉚偎歱ㆥ朸辡㧂乑㥕婔辩㍄㥶</w:t>
      </w:r>
      <w:r>
        <w:rPr/>
        <w:t>꧂</w:t>
      </w:r>
      <w:r>
        <w:rPr/>
        <w:t>奷摘年㗂強故漸幢</w:t>
      </w:r>
      <w:r>
        <w:rPr/>
        <w:t>ꕎ</w:t>
      </w:r>
      <w:r>
        <w:rPr/>
        <w:t>숻뭲싂浳癔偔爵숤䩏畷䉬朩䄊㥚䩲枵栨祟⧂轾䤪</w:t>
      </w:r>
      <w:r>
        <w:rPr/>
        <w:t>ⰱⲩ</w:t>
      </w:r>
      <w:r>
        <w:rPr/>
        <w:t>搪╗漣뭔操쉶戩䝳䚬뗂潒뾻꥖䖘內ꅫ换딬ㅕ쌪⵹⍒⩔䑖䥶㝙썘绂湲绍獈㩅睹祲⩆员⑎䐳珎卯쉈䞿㈨偨槂䣂埂敳桶⪻㩺싂쉗㕱</w:t>
      </w:r>
      <w:r>
        <w:rPr/>
        <w:t>Ⱬ</w:t>
      </w:r>
      <w:r>
        <w:rPr/>
        <w:t>䕋汙潐漴썮</w:t>
      </w:r>
      <w:r>
        <w:rPr/>
        <w:t>⡒Ᵽ</w:t>
      </w:r>
      <w:r>
        <w:rPr/>
        <w:t>㩨彄⩐噈⑟쵢住垵땧歷呀䡗㈯剂涘ꄷ疡䇂繏䙡牐户恆㒩癐䊵秂桮쉳ꅈ繂</w:t>
      </w:r>
      <w:r>
        <w:rPr/>
        <w:t>Ⲙ</w:t>
      </w:r>
      <w:r>
        <w:rPr/>
        <w:t>䥓깪爴癍㭮</w:t>
      </w:r>
      <w:r>
        <w:rPr/>
        <w:t>ꖬ</w:t>
      </w:r>
      <w:r>
        <w:rPr/>
        <w:t>걇杷㘮뭏䑷䷂櫂畃칄儦㕃숷恇疮</w:t>
      </w:r>
      <w:r>
        <w:rPr/>
        <w:t>ⵙ</w:t>
      </w:r>
      <w:r>
        <w:rPr/>
        <w:t>癗쉔瑠榻숺ꍋ</w:t>
      </w:r>
      <w:r>
        <w:rPr/>
        <w:t>ꔷ</w:t>
      </w:r>
      <w:r>
        <w:rPr/>
        <w:t>搨쉪䙹匽</w:t>
      </w:r>
      <w:r>
        <w:rPr/>
        <w:t>ⰵ</w:t>
      </w:r>
      <w:r>
        <w:rPr/>
        <w:t>㔬䂵偏⹭⫂䆡⽌琥乶䧂䖘䩰깁漲啭⨪劏⨲怹쉩㙔湫䔹㵳乏故뽲颩睮繳挪䤩쉩恓䁔〦挫㥫♔쵷쉙䈵纻偸㭾넳溵偊穇䦩䌱</w:t>
      </w:r>
      <w:r>
        <w:rPr/>
        <w:t>ⶥ</w:t>
      </w:r>
      <w:r>
        <w:rPr/>
        <w:t>쉁䋂⍃쵏獰╚숵䕆瑆噥淂碱쉳쏂</w:t>
      </w:r>
      <w:r>
        <w:rPr/>
        <w:t>ⰴ</w:t>
      </w:r>
      <w:r>
        <w:rPr/>
        <w:t>癡┨긯摺㪥焽繢䥵⭒</w:t>
      </w:r>
      <w:r>
        <w:rPr/>
        <w:t>ꕹ⨥</w:t>
      </w:r>
      <w:r>
        <w:rPr/>
        <w:t>쉯㮵娥噦㘤椮睬쉳䅒⨦⍣쉗捱⥉坙劣偲ꌸ슬䀬㠽⽟卲倫灦쉺䄴䗂湪汀⨺朦슱䍭祪嗂⹆撏</w:t>
      </w:r>
      <w:r>
        <w:rPr/>
        <w:t>ⴽ</w:t>
      </w:r>
      <w:r>
        <w:rPr/>
        <w:t>瀪幣쉦쉞撬枱╩㴶䳃ꅰ皡놵潈づ妩␴␮㈰䏂䡂⩄겡扷ꏂ</w:t>
      </w:r>
      <w:r>
        <w:rPr/>
        <w:t>⡋</w:t>
      </w:r>
      <w:r>
        <w:rPr/>
        <w:t>䝚䙌㇂㕋じ顖쉘⭒㭌⾿숺橞呫䈪⩊慲剙飍뽩걘슿呯䑌瞬㋂临</w:t>
      </w:r>
      <w:r>
        <w:rPr/>
        <w:t>ꕢ</w:t>
      </w:r>
      <w:r>
        <w:rPr/>
        <w:t>彐슻刺⽥刪卾揂橭漭⍭歮㇂䉱ꍹ⩆깠╘☦칠瘻䭞奨烂伲⩃稽徣⽴넵〭熬䢣䥶浵晳灠㥬ꅙ싂佅뿂㭢氭⵺傣奰塮轆슣걒刵䙯䝨䩂澥栭洺旂業卶乘湀ㄩ</w:t>
      </w:r>
      <w:r>
        <w:rPr/>
        <w:t>꤭⫂</w:t>
      </w:r>
      <w:r>
        <w:rPr/>
        <w:t>卂截輩ㅠ瞩瑡檱晦䠭㐥⩹╦묱顈剚辩ꥢ睵ㅡ䉥뼵彺飂쉹䵰䘮捑䍘澿氯ㄬ敳슮啉䈺곎㬱㈽䄶싂⹀㍨兾梻숯唯畗쉂稥䣍樺晶㌻㭒匭汭㑦䈺牑畇䩹슥ꎿ㡸優湡ꍨ⍢慒勂栱⮱䱈㑲便ꅲ</w:t>
      </w:r>
      <w:r>
        <w:rPr/>
        <w:t>⢩</w:t>
      </w:r>
      <w:r>
        <w:rPr/>
        <w:t>쎩昪愨䐬幎싂坓氳痂쌺쉷⹅♃䔺</w:t>
      </w:r>
      <w:r>
        <w:rPr/>
        <w:t>ⱈ</w:t>
      </w:r>
      <w:r>
        <w:rPr/>
        <w:t>癬㙏쉇숭桦穸㈱♴⤱绍땤恕숹掘⑑㝡ꄣ吭〷쉩硇擂㬫</w:t>
      </w:r>
      <w:r>
        <w:rPr/>
        <w:t>⠣</w:t>
      </w:r>
      <w:r>
        <w:rPr/>
        <w:t>ꕈ</w:t>
      </w:r>
      <w:r>
        <w:rPr/>
        <w:t>䁃컂佶䡑㥂琬⩚</w:t>
      </w:r>
      <w:r>
        <w:rPr/>
        <w:t>ꕧ</w:t>
      </w:r>
      <w:r>
        <w:rPr/>
        <w:t>숦⽫땟숭汖瑮杪漻浶恦桅</w:t>
      </w:r>
      <w:r>
        <w:rPr/>
        <w:t>Ⱨ⠶</w:t>
      </w:r>
      <w:r>
        <w:rPr/>
        <w:t>캱슬</w:t>
      </w:r>
      <w:r>
        <w:rPr/>
        <w:t>ꤊ</w:t>
      </w:r>
      <w:r>
        <w:rPr/>
        <w:t>恾䙑◂玘넱쉩䵄氦堶숷㶵ꍖ䴪⭕숽䁤汹爪딫噾䚵㉆䡣輦⽟朻</w:t>
      </w:r>
      <w:r>
        <w:rPr/>
        <w:t>ꖵ</w:t>
      </w:r>
      <w:r>
        <w:rPr/>
        <w:t>彨〵⦥</w:t>
      </w:r>
      <w:r>
        <w:rPr/>
        <w:t>ⴴ</w:t>
      </w:r>
      <w:r>
        <w:rPr/>
        <w:t>桟啤癰䍕睍眤忂걅颱卆⤽떱⧂わꥠ敬䍵挩⭘⩾竂祶䕱㵙꥖긽束扥殘꥞슣猩佑⭈琯䮻彑ꅵ䣂싂㍳砨秎瘣啔꥙숸⩃⩡䁬杘㵘䚡昸⻂㔥</w:t>
      </w:r>
      <w:r>
        <w:rPr/>
        <w:t>ꕭ</w:t>
      </w:r>
      <w:r>
        <w:rPr/>
        <w:t>㥸䝑吤弯ꅈ칈噄䥣捨쉀硤䡘⛂婪䑆〱樺뽂┭〭斡㨸獂顲⑘然숪쌭䥅伨䝉摈ꄤ滂쉡汸畢卟</w:t>
      </w:r>
      <w:r>
        <w:rPr/>
        <w:t>Ⳃ</w:t>
      </w:r>
      <w:r>
        <w:rPr/>
        <w:t>䤮偷촮䱙輳挤습㎱⨰〽慃䤶</w:t>
      </w:r>
      <w:r>
        <w:rPr/>
        <w:t>ꥍ</w:t>
      </w:r>
      <w:r>
        <w:rPr/>
        <w:t>猷瘱</w:t>
      </w:r>
      <w:r>
        <w:rPr/>
        <w:t>ⱎ</w:t>
      </w:r>
      <w:r>
        <w:rPr/>
        <w:t>숳歃䶬⾣畷碬쉴⑵汕㥄幇칍칊㍶┤剧䛂䬬ㅖ㭪畐싂頤䅌年⪮㵮쉍␷䐵쉩ㅈ彃愲朲彪顷䛂㤳숻쉭숪쉳</w:t>
      </w:r>
      <w:r>
        <w:rPr/>
        <w:t>ꕟ</w:t>
      </w:r>
      <w:r>
        <w:rPr/>
        <w:t>㝸嚱⵷汈䉯咱欹獊卲塳䅈䅘琥乗煮쉷䋂歔㥟쉑産䳂㕕㬷숬奷칶种偋</w:t>
      </w:r>
      <w:r>
        <w:rPr/>
        <w:t>ⱔ</w:t>
      </w:r>
      <w:r>
        <w:rPr/>
        <w:t>橩瀵礬儮</w:t>
      </w:r>
      <w:r>
        <w:rPr/>
        <w:t>ꕍ</w:t>
      </w:r>
      <w:r>
        <w:rPr/>
        <w:t>啫⭏⍙</w:t>
      </w:r>
      <w:r>
        <w:rPr/>
        <w:t>⡐</w:t>
      </w:r>
      <w:r>
        <w:rPr/>
        <w:t>晐㡢䡋긴⽙ッ棎츥畃汧扵扮숮㭭㥢숵쵂瞏兊橣쉈䉏</w:t>
      </w:r>
      <w:r>
        <w:rPr/>
        <w:t>ⱖⱚ</w:t>
      </w:r>
      <w:r>
        <w:rPr/>
        <w:t>偐㈮匳濂弱䁰㕪㖵╏旂姂癍⨫㷂灒쉄潳礸䡤</w:t>
      </w:r>
      <w:r>
        <w:rPr/>
        <w:t>ⱬ</w:t>
      </w:r>
      <w:r>
        <w:rPr/>
        <w:t>쉹伷⚩</w:t>
      </w:r>
      <w:r>
        <w:rPr/>
        <w:t>ꔵ</w:t>
      </w:r>
      <w:r>
        <w:rPr/>
        <w:t>䰭쉱㏂뮻㕥겵⼴杌に</w:t>
      </w:r>
      <w:r>
        <w:rPr/>
        <w:t>ⴲ</w:t>
      </w:r>
      <w:r>
        <w:rPr/>
        <w:t>扤쉖穋爺걔䖘⫂瘺稦㒏㓃쉬⑹嚩꺬㠺걙㑩浩숻</w:t>
      </w:r>
      <w:r>
        <w:rPr/>
        <w:t>꧂⌺</w:t>
      </w:r>
      <w:r>
        <w:rPr/>
        <w:t>ꍓ滂繫칇弫䝮싂淂䒏㓃쉶椮ꇎ㭡䢡壂硠⴨뗂挩牗治쉧繦婺楏⸪</w:t>
      </w:r>
      <w:r>
        <w:rPr/>
        <w:t>ꥁ</w:t>
      </w:r>
      <w:r>
        <w:rPr/>
        <w:t>칺䟂促쉋物晱㑢硈彷썩⽱㝄</w:t>
      </w:r>
      <w:r>
        <w:rPr/>
        <w:t>ꤳ</w:t>
      </w:r>
      <w:r>
        <w:rPr/>
        <w:t>숩⪩甪䝣熥㝏洦烍椬辻塸穏晏帷晎⹺╥顇奖皿噑䟂味ꄨ☫ꄰ걌婕嚱㏂畉夻砮⾻癒</w:t>
      </w:r>
      <w:r>
        <w:rPr/>
        <w:t>ꗍ</w:t>
      </w:r>
      <w:r>
        <w:rPr/>
        <w:t>ꄰ䡗㕥瘩쉡员뽅䥃䙰츥⾩繃䱏⬤暣圽桘넹刳쉴묽偲勂충埃갨쏍⑕㈪倣⨳湵㑕磂䌹갨쉥潓礶쌤쉥倳乺噬穂頪湩걤䦏깩凂顰泃칦瑖</w:t>
      </w:r>
      <w:r>
        <w:rPr/>
        <w:t>⠫</w:t>
      </w:r>
      <w:r>
        <w:rPr/>
        <w:t>吪瀹걷掻晩䊮秂䌫橵╺</w:t>
      </w:r>
    </w:p>
    <w:p>
      <w:pPr>
        <w:pStyle w:val="PreformattedText"/>
        <w:bidi w:val="0"/>
        <w:spacing w:before="0" w:after="0"/>
        <w:jc w:val="left"/>
        <w:rPr/>
      </w:pPr>
      <w:r>
        <w:rPr/>
        <w:t>松均䔱忂壂㙴煎䚥㡚썖떿䨵䌦숴넬兲乔䴻㚬垿䙄숻䭯슣슮</w:t>
      </w:r>
      <w:r>
        <w:rPr/>
        <w:t>ⲩ</w:t>
      </w:r>
      <w:r>
        <w:rPr/>
        <w:t>쉒걂㙌⩯㜨떱┬쉘敂影椪䁈␪⫂穄啑䊩佗洫䠻싂掩ギ╬楗껂忂爦癹ꄦ吩灁坐쉥楷猦䴊␣싂涘㉱숣⥃쉴櫂슮⚮炿盂䳂ꍱ煕</w:t>
      </w:r>
      <w:r>
        <w:rPr/>
        <w:t>⡟</w:t>
      </w:r>
      <w:r>
        <w:rPr/>
        <w:t>礲濍깡␱䝾╙杆</w:t>
      </w:r>
      <w:r>
        <w:rPr/>
        <w:t>ꦱ</w:t>
      </w:r>
      <w:r>
        <w:rPr/>
        <w:t>놬䯂勂뭣䝧眸</w:t>
      </w:r>
      <w:r>
        <w:rPr/>
        <w:t>ꤪ</w:t>
      </w:r>
      <w:r>
        <w:rPr/>
        <w:t>䝣灁㝭쉟ꥺ</w:t>
      </w:r>
      <w:r>
        <w:rPr/>
        <w:t>ⵕ</w:t>
      </w:r>
      <w:r>
        <w:rPr/>
        <w:t>쵈쏃倪㵲싎䩥橕纣㴦橹轴쵱歱⬣╈촭㭮</w:t>
      </w:r>
      <w:r>
        <w:rPr/>
        <w:t>ꔬ</w:t>
      </w:r>
      <w:r>
        <w:rPr/>
        <w:t>쉥싂〸㭣杮迂䈫⏂뭧䨹㑾慳偙숷숵瞩㧂⵲숴瑣䓂檡擂깇쌯䡭彇凂わ祑瓂춬숪쉳匥冣㭀䔣働墱牮</w:t>
      </w:r>
      <w:r>
        <w:rPr/>
        <w:t>ꖣ</w:t>
      </w:r>
      <w:r>
        <w:rPr/>
        <w:t>窮䌳</w:t>
      </w:r>
      <w:r>
        <w:rPr/>
        <w:t>ꕏ</w:t>
      </w:r>
      <w:r>
        <w:rPr/>
        <w:t>哂剶斻䚻⥺䘯뭣朹⯂祦⼶促㶮㧍潩抬쉩䍣ꌴ娷쵃琮䙎</w:t>
      </w:r>
      <w:r>
        <w:rPr/>
        <w:t>ⶏ</w:t>
      </w:r>
      <w:r>
        <w:rPr/>
        <w:t>瑰넽쉢䶿칔䁯♔復漺橞㴥珂扐玵潰뇂轩呁慌슩廂㙷桉䯍琻倫뾱坲⸰棂䁬쉎姂䔦楹䱁轹䥨摖쉦奒歭株䩖䘰恑겥䥧⫂⭢啔橈</w:t>
      </w:r>
      <w:r>
        <w:rPr/>
        <w:t>⡔</w:t>
      </w:r>
      <w:r>
        <w:rPr/>
        <w:t>ꤷ</w:t>
      </w:r>
      <w:r>
        <w:rPr/>
        <w:t>氶</w:t>
      </w:r>
      <w:r>
        <w:rPr/>
        <w:t>⡰</w:t>
      </w:r>
      <w:r>
        <w:rPr/>
        <w:t>촯去穧꺣瘻弴倩㋂</w:t>
      </w:r>
      <w:r>
        <w:rPr/>
        <w:t>ꤩ</w:t>
      </w:r>
      <w:r>
        <w:rPr/>
        <w:t>뭯건숶쉞㪻䝺䡄뽩긥㘸弰㥔睒轟⽵繩娲楓</w:t>
      </w:r>
      <w:r>
        <w:rPr/>
        <w:t>ⱡ</w:t>
      </w:r>
      <w:r>
        <w:rPr/>
        <w:t>䔲犿䝅婴⑲斱塭䂥侬幩⵾临</w:t>
      </w:r>
      <w:r>
        <w:rPr/>
        <w:t>⢿</w:t>
      </w:r>
      <w:r>
        <w:rPr/>
        <w:t>迃帵쉳晎</w:t>
      </w:r>
      <w:r>
        <w:rPr/>
        <w:t>ꦣ</w:t>
      </w:r>
      <w:r>
        <w:rPr/>
        <w:t>묻欸恴⑋䑦㘭</w:t>
      </w:r>
      <w:r>
        <w:rPr/>
        <w:t>ⱄ</w:t>
      </w:r>
      <w:r>
        <w:rPr/>
        <w:t>瘪ꥨ坔碵䜶打轙硦땁⍳깤놿⏂뽌☯숸歊㴰浔숱䟂䦿秂湌</w:t>
      </w:r>
      <w:r>
        <w:rPr/>
        <w:t>ꤦ</w:t>
      </w:r>
      <w:r>
        <w:rPr/>
        <w:t>佮獠</w:t>
      </w:r>
      <w:r>
        <w:rPr/>
        <w:t>ꔸ</w:t>
      </w:r>
      <w:r>
        <w:rPr/>
        <w:t>⡨⍘</w:t>
      </w:r>
      <w:r>
        <w:rPr/>
        <w:t>䐵</w:t>
      </w:r>
      <w:r>
        <w:rPr/>
        <w:t>⠮</w:t>
      </w:r>
      <w:r>
        <w:rPr/>
        <w:t>侥殡煐扦곂䭵⩇츫痂ꄰ췂䛂穕潕㍾伶咥䇂做痂䭭</w:t>
      </w:r>
      <w:r>
        <w:rPr/>
        <w:t>ꤩ</w:t>
      </w:r>
      <w:r>
        <w:rPr/>
        <w:t>쉏ꍈ啊歐촦䘴摃敔晉项橰뽇祂嫂煸矂⸳乄쵐㉯秂御甮吥㬣是땟㡃슘䅺䴤♹⒘꥕뼨㷃숻</w:t>
      </w:r>
      <w:r>
        <w:rPr/>
        <w:t>꧃</w:t>
      </w:r>
      <w:r>
        <w:rPr/>
        <w:t>婡ꄪ뗂녓憻숱䕑쉡⫂凃晦搭Ⓕ协睯竂䝧싂敗긨슱⩁꤮㝧䙣녎䱒硯컂典䐷㜩뗂䥓摱劥揂偷奇穎</w:t>
      </w:r>
      <w:r>
        <w:rPr/>
        <w:t>ꔥ</w:t>
      </w:r>
      <w:r>
        <w:rPr/>
        <w:t>治橥捇묺䔨汇⽅ぱ쉇ꍆ㶿恤ꥯ牮儰䕱⹅ꍘ暿싂䜫</w:t>
      </w:r>
      <w:r>
        <w:rPr/>
        <w:t>⡰</w:t>
      </w:r>
      <w:r>
        <w:rPr/>
        <w:t>쉮㨫窩</w:t>
      </w:r>
      <w:r>
        <w:rPr/>
        <w:t>⡆</w:t>
      </w:r>
      <w:r>
        <w:rPr/>
        <w:t>䙐䡴愰飂呋毂㵡瑪쉗쉧䜭묳㍴偞쉆睒녢渰浘䁄</w:t>
      </w:r>
      <w:r>
        <w:rPr/>
        <w:t>ⶣ⮿</w:t>
      </w:r>
      <w:r>
        <w:rPr/>
        <w:t>慔睬䡮獓뇂㐣湕숬頰媮ꍟ㩯䘩匲磂</w:t>
      </w:r>
      <w:r>
        <w:rPr/>
        <w:t>ⶏ</w:t>
      </w:r>
      <w:r>
        <w:rPr/>
        <w:t>璘䉟䠫ㅗ㝙呖䓂輳싎䉀惍卋㉐갸뾱걤ひ㐪㑉㥷㥂䀷幭㐣㕁㌴愥뗂步╵⍟奘全⸱桉㆏숭숺燂䵫䁯䪣䈰숯䧂截쉊쌳</w:t>
      </w:r>
      <w:r>
        <w:rPr/>
        <w:t>ⵯ</w:t>
      </w:r>
      <w:r>
        <w:rPr/>
        <w:t>顫⏂畡未奘⤣⼽ㅖ员싂婘숻橾塱䋂仂ꎵ偏䳃㴪瓂䧂䗂묪숵ヂ⼻噭⿂㞮婐獂┊쉑䲵穨ㅙ⑓䙪渤偄䊥促係䩏䱆䡲</w:t>
      </w:r>
      <w:r>
        <w:rPr/>
        <w:t>⡄</w:t>
      </w:r>
      <w:r>
        <w:rPr/>
        <w:t>䕋沬瑪쉇䩆䥡伬싃夭ㆡ唨熻堨ヂ㇂</w:t>
      </w:r>
      <w:r>
        <w:rPr/>
        <w:t>ꗂ</w:t>
      </w:r>
      <w:r>
        <w:rPr/>
        <w:t>佁뭳䱬扥潈㠴煤癢⒵⍡㠬⩟潡㤤练숮䫂</w:t>
      </w:r>
      <w:r>
        <w:rPr/>
        <w:t>ꕨ</w:t>
      </w:r>
      <w:r>
        <w:rPr/>
        <w:t>廂㨻슩</w:t>
      </w:r>
      <w:r>
        <w:rPr/>
        <w:t>ꦩ</w:t>
      </w:r>
      <w:r>
        <w:rPr/>
        <w:t>璩␩䕵⏂⽇깘싂</w:t>
      </w:r>
      <w:r>
        <w:rPr/>
        <w:t>ⵑ</w:t>
      </w:r>
      <w:r>
        <w:rPr/>
        <w:t>恞甽侥绂獧⍰嘰䕩칠䓂凎쌽䭍䉂넺</w:t>
      </w:r>
      <w:r>
        <w:rPr/>
        <w:t>⣂♡</w:t>
      </w:r>
      <w:r>
        <w:rPr/>
        <w:t>牦⚱ꍡ婩㇂긭ꅗ䑗</w:t>
      </w:r>
      <w:r>
        <w:rPr/>
        <w:t>⣂</w:t>
      </w:r>
      <w:r>
        <w:rPr/>
        <w:t>믂䢬ꌭ⭒桱橾慞伤쉤⽰䐷ヂ</w:t>
      </w:r>
      <w:r>
        <w:rPr/>
        <w:t>⢿</w:t>
      </w:r>
      <w:r>
        <w:rPr/>
        <w:t>春⪏恵걃娬⩖剔싂갪墩긵捬㜪</w:t>
      </w:r>
      <w:r>
        <w:rPr/>
        <w:t>⠹</w:t>
      </w:r>
      <w:r>
        <w:rPr/>
        <w:t>数⽾썒㭏촻㑕㝦뇂쌻偢습쉐嫂숵摧璵穦燍忂</w:t>
      </w:r>
      <w:r>
        <w:rPr/>
        <w:t>ⱖ</w:t>
      </w:r>
      <w:r>
        <w:rPr/>
        <w:t>쉋塎斘쉌㙵뿂顶</w:t>
      </w:r>
      <w:r>
        <w:rPr/>
        <w:t>⣂</w:t>
      </w:r>
      <w:r>
        <w:rPr/>
        <w:t>楮ꥤ檱挬쉫㡏뽁䧂⺻䭤單ꎬ䡧</w:t>
      </w:r>
      <w:r>
        <w:rPr/>
        <w:t>⢩</w:t>
      </w:r>
      <w:r>
        <w:rPr/>
        <w:t>慤䬸硱떣䭣쉣㠨쉾㐴쉗眸瑒㇂湃猫</w:t>
      </w:r>
      <w:r>
        <w:rPr/>
        <w:t>⡡</w:t>
      </w:r>
      <w:r>
        <w:rPr/>
        <w:t>榻ꥥ扈숷吮ꅓ뾩繐</w:t>
      </w:r>
      <w:r>
        <w:rPr/>
        <w:t>ⱁ</w:t>
      </w:r>
      <w:r>
        <w:rPr/>
        <w:t>⼩⍟扆懂橉也䡊偷焭숴䜱㒥긻◂䰫帥䥦쉤숪咻⥠歪䵞䰰䭊㠳刮埂䖏㴣杳畞婺单넳⦣⤣㛂ꅗ殣煀䥔</w:t>
      </w:r>
      <w:r>
        <w:rPr/>
        <w:t>ꦣ</w:t>
      </w:r>
      <w:r>
        <w:rPr/>
        <w:t>株凂㠳땓沱橄偭㘨湀⭚栱眽慍䀴濃廂歺숺ꆏ煲䵯暻숨堫싂瑄⥵숸䕧㫂种</w:t>
      </w:r>
      <w:r>
        <w:rPr/>
        <w:t>ⵏ</w:t>
      </w:r>
      <w:r>
        <w:rPr/>
        <w:t>搳䰩Ⓜ갷</w:t>
      </w:r>
      <w:r>
        <w:rPr/>
        <w:t>⠲</w:t>
      </w:r>
      <w:r>
        <w:rPr/>
        <w:t>渶㕄㡀䢡欵⛂㬻㉪㟂硔╂</w:t>
      </w:r>
      <w:r>
        <w:rPr/>
        <w:t>ⷂ</w:t>
      </w:r>
      <w:r>
        <w:rPr/>
        <w:t>䉬癰</w:t>
      </w:r>
      <w:r>
        <w:rPr/>
        <w:t>ꦿ</w:t>
      </w:r>
      <w:r>
        <w:rPr/>
        <w:t>癨痂䃂囂</w:t>
      </w:r>
      <w:r>
        <w:rPr/>
        <w:t>ꥒ⹖</w:t>
      </w:r>
      <w:r>
        <w:rPr/>
        <w:t>䍧㛂穁彎뇂칢갤㠺央湐啵懂塰拂彇浥当敾搸汒瑐</w:t>
      </w:r>
      <w:r>
        <w:rPr/>
        <w:t>ⱊ</w:t>
      </w:r>
      <w:r>
        <w:rPr/>
        <w:t>僂⩓칟怨乸뽾㍕䄦杉敀欺⹷奕慆䊵丬䡊漰㧂숬拍ꏍ慸䴮숽址敺坶㙗싂⌷捆煢쉇刵椥敨㴬永䐳劬噭溘㕊磂穭⤽쉆⛂숪横扵睎㴻숰番橏믂㯂㌦䷍搷싂츦䫂朹悩쉃烍</w:t>
      </w:r>
      <w:r>
        <w:rPr/>
        <w:t>ꤶ</w:t>
      </w:r>
      <w:r>
        <w:rPr/>
        <w:t>稷憵ꍟ湅顥恆癏쉤⭇㵅䌦浦䁊徿啉쌪穘㚩䑐繋䍷ㅮ곃托䮡徻䉸癚䶬㕟绂⽃싂徿걒据幚恬숬써㝧凂쉠</w:t>
      </w:r>
      <w:r>
        <w:rPr/>
        <w:t>ꤵ</w:t>
      </w:r>
      <w:r>
        <w:rPr/>
        <w:t>깡汞汗㐵槂佖䱑</w:t>
      </w:r>
      <w:r>
        <w:rPr/>
        <w:t>ⰸ</w:t>
      </w:r>
      <w:r>
        <w:rPr/>
        <w:t>㩍숷っ숻剳懎숪ꏂ欶㝦奂晔彂</w:t>
      </w:r>
      <w:r>
        <w:rPr/>
        <w:t>⡡</w:t>
      </w:r>
      <w:r>
        <w:rPr/>
        <w:t>䐱䅋䙩숷䧂癊싂㌸湅扴쉇桍㎡㠦桎⥴䜦噳畐숳쉬䙲瀪쉦卂摠䱴쉂숦㔺⮻卞瘰午敁心欪扡楂个떿穋奂㨻⑆㙱▿ㄪ溩䭾䱙丱獪潍뽶㞱慵扊</w:t>
      </w:r>
      <w:r>
        <w:rPr/>
        <w:t>ⱐ</w:t>
      </w:r>
      <w:r>
        <w:rPr/>
        <w:t>㟂녋쏂</w:t>
      </w:r>
      <w:r>
        <w:rPr/>
        <w:t>ꦘ</w:t>
      </w:r>
      <w:r>
        <w:rPr/>
        <w:t>쵧녳㵸秂◂恌⼸瑴娊摸䗂깺</w:t>
      </w:r>
      <w:r>
        <w:rPr/>
        <w:t>ⱳ╟</w:t>
      </w:r>
      <w:r>
        <w:rPr/>
        <w:t>㙀</w:t>
      </w:r>
      <w:r>
        <w:rPr/>
        <w:t>ⵘ</w:t>
      </w:r>
      <w:r>
        <w:rPr/>
        <w:t>捶㧂</w:t>
      </w:r>
      <w:r>
        <w:rPr/>
        <w:t>ꥆ</w:t>
      </w:r>
      <w:r>
        <w:rPr/>
        <w:t>刦㦏㗂ꅱ쉴䘮轰ꎱꌰ汄䭳㘻姃瑃椱㡖癣浦쌪㋂浀彚⩄뭹㖏쉪⎩㉟灨塾梮쉀獇䭱⾿塲무咡戯咩唨꤮묪쉑樳䖣癫뇂쌵攻伦璿爦칎⽾廃㥣</w:t>
      </w:r>
      <w:r>
        <w:rPr/>
        <w:t>ⵕ</w:t>
      </w:r>
      <w:r>
        <w:rPr/>
        <w:t>㋂毎佮쉔䃂䘬橉㥣輹頬⽮涥䍉◍獙奖涣</w:t>
      </w:r>
      <w:r>
        <w:rPr/>
        <w:t>ꥐ</w:t>
      </w:r>
      <w:r>
        <w:rPr/>
        <w:t>㍳쉑⼫䙫䁴樬欦⩟䍹싂㕁琵Ⓕ㵋噾㵥녪牠숪⍵⥑䅷쉏ㅠ幹刺뗂ぇ檵⹒쉘㔣ꥳ塕䕟欷뭯</w:t>
      </w:r>
      <w:r>
        <w:rPr/>
        <w:t>ⵌ</w:t>
      </w:r>
      <w:r>
        <w:rPr/>
        <w:t>䠲㨬䡆婅眷濂ㅪ柍숬㭶㭋슿縮牥啺뭄灃㭙㩥</w:t>
      </w:r>
      <w:r>
        <w:rPr/>
        <w:t>ⱏ</w:t>
      </w:r>
      <w:r>
        <w:rPr/>
        <w:t>癭佫숵ꥳ䌨眷</w:t>
      </w:r>
      <w:r>
        <w:rPr/>
        <w:t>Ɽ</w:t>
      </w:r>
      <w:r>
        <w:rPr/>
        <w:t>㭮喵습恪⭪繩㩗ㅋ쵘䳂⤰啦⑩⍄ꅍ堻⩨潑㍦슏껃땟걡漻丣栥쉞敋噺쵬⫂眱⏂䳃㙸卤摄坮◂穭䍗繲津䄣甦싂쉹뭒䉘쉋丨╗쉒占㟂깙</w:t>
      </w:r>
      <w:r>
        <w:rPr/>
        <w:t>ꗂ</w:t>
      </w:r>
      <w:r>
        <w:rPr/>
        <w:t>煁硄칁충勂嘦痎剳埂⻂쉶倰</w:t>
      </w:r>
      <w:r>
        <w:rPr/>
        <w:t>꧂</w:t>
      </w:r>
      <w:r>
        <w:rPr/>
        <w:t>浯扅싂眮欪悥뭸⭞쉰㙇䀬渨㕭䥑곂㥤眪磂䏂⹚晆☪뭌纱걙슡䧂싂䊘녨쉎䢱吥</w:t>
      </w:r>
      <w:r>
        <w:rPr/>
        <w:t>꥟ꕌ</w:t>
      </w:r>
      <w:r>
        <w:rPr/>
        <w:t>싂ꍒ䅢①</w:t>
      </w:r>
      <w:r>
        <w:rPr/>
        <w:t>ꤥ⩰╅</w:t>
      </w:r>
      <w:r>
        <w:rPr/>
        <w:t>彤乸仂樻懂慒뭄喥櫂ぁ疣楂䰨求</w:t>
      </w:r>
      <w:r>
        <w:rPr/>
        <w:t>ⱸ</w:t>
      </w:r>
      <w:r>
        <w:rPr/>
        <w:t>徣滂쉑뇃㶵기╉숦殩㭇晵湌潄敭攷</w:t>
      </w:r>
      <w:r>
        <w:rPr/>
        <w:t>⡱</w:t>
      </w:r>
      <w:r>
        <w:rPr/>
        <w:t>ꌷ녹兲浺〫挶栽</w:t>
      </w:r>
      <w:r>
        <w:rPr/>
        <w:t>ⵈ</w:t>
      </w:r>
      <w:r>
        <w:rPr/>
        <w:t>㫂汶穩䴻컃쉵㥥쉌迂</w:t>
      </w:r>
      <w:r>
        <w:rPr/>
        <w:t>Ⳃ</w:t>
      </w:r>
      <w:r>
        <w:rPr/>
        <w:t>㇂⵫䝾畠㕄땥凎슣偑〻彂姂</w:t>
      </w:r>
      <w:r>
        <w:rPr/>
        <w:t>ⷂ</w:t>
      </w:r>
      <w:r>
        <w:rPr/>
        <w:t>砣쵞싂쉺㭢숩欲⹓段啄㍨曂⎡坾䱯㈯䄸꥔辩䕢摣⸲쉒歾䙫揍哂츪媱媏䘭㘦嘷쵇慏懃味䝬䜻敦歃⩞㤮</w:t>
      </w:r>
      <w:r>
        <w:rPr/>
        <w:t>ⵟ</w:t>
      </w:r>
      <w:r>
        <w:rPr/>
        <w:t>穙柂偡⪘⸪灴쉑⦣䲣輴⵱㈫扅穯織兖䈩숬瞘捧㥕</w:t>
      </w:r>
      <w:r>
        <w:rPr/>
        <w:t>⡩</w:t>
      </w:r>
      <w:r>
        <w:rPr/>
        <w:t>숩绂싍쉩䨽恓憡춡䊣⹷伴쉯楸槂㩆쉅쉄䉑䥺묲眬⹮䝞썒쉓囂瀭轨硵兑⎩㝊⼥</w:t>
      </w:r>
      <w:r>
        <w:rPr/>
        <w:t>ꤵꤶ</w:t>
      </w:r>
      <w:r>
        <w:rPr/>
        <w:t>汰⩺勂玿捳䠴轋</w:t>
      </w:r>
      <w:r>
        <w:rPr/>
        <w:t>⡆</w:t>
      </w:r>
      <w:r>
        <w:rPr/>
        <w:t>㡐浚곂㵠䤰癥쉹穏</w:t>
      </w:r>
      <w:r>
        <w:rPr/>
        <w:t>Ⱡ</w:t>
      </w:r>
      <w:r>
        <w:rPr/>
        <w:t>顑稣橄⭾싂顆䀲摆挭涵</w:t>
      </w:r>
      <w:r>
        <w:rPr/>
        <w:t>ꕌ</w:t>
      </w:r>
      <w:r>
        <w:rPr/>
        <w:t>轣轍습彄〱⑘㙐ꍾ⥹帮倮竂칐䡵긴䛂轌塄页杗瑀␱꺣ꅊ唳湐坪♧㠣ꥷ敡瑗秂⿂</w:t>
      </w:r>
      <w:r>
        <w:rPr/>
        <w:t>ⴣ</w:t>
      </w:r>
      <w:r>
        <w:rPr/>
        <w:t>坳⫃쉏쉶♉㕧䈳⫂䴮瑉㙚帣</w:t>
      </w:r>
      <w:r>
        <w:rPr/>
        <w:t>ⵅ</w:t>
      </w:r>
      <w:r>
        <w:rPr/>
        <w:t>噙칙潪䠻泎㙢숪掘儺伊䁂埍䡐恱牢캡⑟쉸恏</w:t>
      </w:r>
      <w:r>
        <w:rPr/>
        <w:t>⵰</w:t>
      </w:r>
      <w:r>
        <w:rPr/>
        <w:t>佬吭䤪</w:t>
      </w:r>
      <w:r>
        <w:rPr/>
        <w:t>꥟</w:t>
      </w:r>
      <w:r>
        <w:rPr/>
        <w:t>轊瑙捾깸㩓栨博숱医轮썹ㅹ倭컍묨⌭塨䐬牸묯ꥱ싍㑊㡣䵂住夻㶮숷怭彃㑎㯂ꌭ杭숱䡲㙹畞半敋</w:t>
      </w:r>
      <w:r>
        <w:rPr/>
        <w:t>꥟</w:t>
      </w:r>
      <w:r>
        <w:rPr/>
        <w:t>춻ㅘ㭍愱</w:t>
      </w:r>
      <w:r>
        <w:rPr/>
        <w:t>ⴸ</w:t>
      </w:r>
      <w:r>
        <w:rPr/>
        <w:t>慠♧堺迂槂⩺칇쉣枡⑶깾슡彷㑪㶻ꥦ쉴숪⨦숩䑪帻䏂恥皩뮥⻎㡬┪顆倳犬䫍泂乍櫂嚻㵴祈儥涩报扐假け琲沬汶嘰熻畐쉡䡮뽉䩕ꥣ慀势場兇숨깇繞슻䡸䙂漪</w:t>
      </w:r>
      <w:r>
        <w:rPr/>
        <w:t>ⱚ</w:t>
      </w:r>
      <w:r>
        <w:rPr/>
        <w:t>숦永燂쉷柂⸵娮偈뇂㙫╳⧂牯瑤摀漪侣垻䒩窩珂ゥ戣뽇䌪숴䵅噵쉊㨬㊏⑁习㨶⻂㭊禱煹ꍘ䢬乫啮䩊朣⚮⥙眤㕶깧㷂砳䉰抏넨傣넪䑧榘ふ</w:t>
      </w:r>
      <w:r>
        <w:rPr/>
        <w:t>ꔸ</w:t>
      </w:r>
      <w:r>
        <w:rPr/>
        <w:t>䜻枱恞卦⽊奶磂乳ꅨ兣㙶㝕䲻㠲싂숹⌨쉨幣䀩ꥩ쉯䲩飂獯浠츷〮䥳杍塒硤偑幅⿂㩍噣䥲쉐</w:t>
      </w:r>
      <w:r>
        <w:rPr/>
        <w:t>⣎</w:t>
      </w:r>
      <w:r>
        <w:rPr/>
        <w:t>㌬쉋㗎汊楘摶</w:t>
      </w:r>
      <w:r>
        <w:rPr/>
        <w:t>꥟╋</w:t>
      </w:r>
      <w:r>
        <w:rPr/>
        <w:t>㑗兒䜶朵嚣㵪澵瀨⴩쉥㨣睈時䗂沣㥤湄摠昮彏绂唬ㆡ䯂掬恋䕋輯灌곂攬桒橀⥳愥䞘涥</w:t>
      </w:r>
      <w:r>
        <w:rPr/>
        <w:t>꧂</w:t>
      </w:r>
      <w:r>
        <w:rPr/>
        <w:t>㥐飃焷㟂쉥싂穂</w:t>
      </w:r>
      <w:r>
        <w:rPr/>
        <w:t>ꦣ</w:t>
      </w:r>
      <w:r>
        <w:rPr/>
        <w:t>쉨敆䩅琪⑉싂⴦ꍊ䃂䱃꥗挭兀⩟䥶⍍幈区⥒彈숽溥쉏攤磂硢쉠㭅ꌨ猨慪뗃숥䥌㉌頬䙃楢杭橚䙂</w:t>
      </w:r>
      <w:r>
        <w:rPr/>
        <w:t>⡺</w:t>
      </w:r>
      <w:r>
        <w:rPr/>
        <w:t>䎵䔦縮漰⭲佺䵍忂䰱䨭磂딩勍畷摷㭯牧檥䥈拂䰳쉘啯睶㨵具쉁渭뼤⩂⬺䩴灃娶涏摘㡃㡬䙰問汷쌽䅭䡍眭⮘槂땀</w:t>
      </w:r>
      <w:r>
        <w:rPr/>
        <w:t>ⵔ</w:t>
      </w:r>
      <w:r>
        <w:rPr/>
        <w:t>檻쉧牧杠慾䴸⍥坫挤싍漭⨶㭕穦쵕䔴昮が皱㙉䕣⍏晆桖楹㏂慩歟呐姂⻃⭭灹⤴䁨䁕뇍晎䨴뽃㊣㮩⦣佦輪䟂慣⤴暿殘榿夸儤ꌤ栻⾻竂쉯ꅥ呇䡍┳䅢⯂⤽쉄䉤쎻숪㗂⭂渲㑯⭶响頯灳쉪♏쉴숴乎䍯䙠䥨倭⻂쉪⩅㡉彨椱쉎晷充眵⩀⬻䁰쵀䠳쉘쉯㍀瀬껂쉢圵슩槍䏂甫⵨䜲슥帯㵹䷂䟃䁬㵋쉁㝐畖祂쉧⩺繈숽䱷癷匬슡㶡慷煂㏂䴊</w:t>
      </w:r>
      <w:r>
        <w:rPr/>
        <w:t>ⱀ</w:t>
      </w:r>
      <w:r>
        <w:rPr/>
        <w:t>摪㵬湅坦㎥歪䥆然⨵슥</w:t>
      </w:r>
      <w:r>
        <w:rPr/>
        <w:t>꧃</w:t>
      </w:r>
      <w:r>
        <w:rPr/>
        <w:t>纩싂暿戹䑭䫂㐣䐽濂睁㵈겣〉썮쌦ꥬ췂놡在洹䷂숣啉睓쉟㋂櫃报問噗쵱쉋畏컂轮溏兠㧂녂兪</w:t>
      </w:r>
      <w:r>
        <w:rPr/>
        <w:t>⡍</w:t>
      </w:r>
      <w:r>
        <w:rPr/>
        <w:t>癇杊愨轸椣깆슩繋놡縫䁦㑍숦㑤⩑㨶</w:t>
      </w:r>
      <w:r>
        <w:rPr/>
        <w:t>ꕷ⌶</w:t>
      </w:r>
      <w:r>
        <w:rPr/>
        <w:t>噕呶㭤㉙㎮숣㡎䞱䪘睦䰺噄Ⓜ쉭ꆮ灡㌳䑅㝣礭掮⫂䕴顟묪</w:t>
      </w:r>
      <w:r>
        <w:rPr/>
        <w:t>ⰶ⬨</w:t>
      </w:r>
      <w:r>
        <w:rPr/>
        <w:t>㛂剰쉘캘种煋</w:t>
      </w:r>
      <w:r>
        <w:rPr/>
        <w:t>ꕮ</w:t>
      </w:r>
      <w:r>
        <w:rPr/>
        <w:t>桙쉙捄炬䩮浣⵮瀯㤤縺欯뽬瑉燂物쉚춮瘶㮩ꅘ摔瘺捃摦ꅃ䙱</w:t>
      </w:r>
      <w:r>
        <w:rPr/>
        <w:t>ⵥ</w:t>
      </w:r>
      <w:r>
        <w:rPr/>
        <w:t>塲潞⨷⍃敀婑숥묦䥠䯂唩睦䫂㇂건</w:t>
      </w:r>
      <w:r>
        <w:rPr/>
        <w:t>ꤩ</w:t>
      </w:r>
      <w:r>
        <w:rPr/>
        <w:t>瀩懂㥙繑䙂輶灤쉫쉭䭑④▿쉾䨱幥煊癒</w:t>
      </w:r>
      <w:r>
        <w:rPr/>
        <w:t>ꤤ</w:t>
      </w:r>
      <w:r>
        <w:rPr/>
        <w:t>뾩浨㍂㘲盂㡏樵嘶䀨䛂</w:t>
      </w:r>
      <w:r>
        <w:rPr/>
        <w:t>⡓</w:t>
      </w:r>
      <w:r>
        <w:rPr/>
        <w:t>扌쉂ꥵ吩疥摠☱ぴ⍦䙠䍗♍㫂㵩浳坞繶ꇂ</w:t>
      </w:r>
      <w:r>
        <w:rPr/>
        <w:t>⡃</w:t>
      </w:r>
      <w:r>
        <w:rPr/>
        <w:t>燍</w:t>
      </w:r>
      <w:r>
        <w:rPr/>
        <w:t>ꥄ</w:t>
      </w:r>
      <w:r>
        <w:rPr/>
        <w:t>啘䘮숳暏灉㑓忍縱ㆱ㥟㈦歑╴䟂歶䁆歊迂땗塊涩伨</w:t>
      </w:r>
      <w:r>
        <w:rPr/>
        <w:t>ⲏ</w:t>
      </w:r>
      <w:r>
        <w:rPr/>
        <w:t>䬬払潡框轒썋輩彶泂⩃毂</w:t>
      </w:r>
      <w:r>
        <w:rPr/>
        <w:t>ꤲ</w:t>
      </w:r>
      <w:r>
        <w:rPr/>
        <w:t>⽔Ⓕ傱</w:t>
      </w:r>
      <w:r>
        <w:rPr/>
        <w:t>ꤸ</w:t>
      </w:r>
      <w:r>
        <w:rPr/>
        <w:t>睇Ⓜ</w:t>
      </w:r>
      <w:r>
        <w:rPr/>
        <w:t>ⱟ</w:t>
      </w:r>
      <w:r>
        <w:rPr/>
        <w:t>싂</w:t>
      </w:r>
      <w:r>
        <w:rPr/>
        <w:t>ⷂ</w:t>
      </w:r>
      <w:r>
        <w:rPr/>
        <w:t>睲拂땆枬妩쉬䭬䭏窬牖䁃⫂煫쉌</w:t>
      </w:r>
      <w:r>
        <w:rPr/>
        <w:t>⠰</w:t>
      </w:r>
      <w:r>
        <w:rPr/>
        <w:t>戹⽺㩥媻乌掏商悿棃녎捆쌳␨㬺爮㧂姍倵㵁纣쉭녑⽐숱숬㭳⸵汬치䑲慩庣椫绂灚⹍䁊</w:t>
      </w:r>
      <w:r>
        <w:rPr/>
        <w:t>ⲣ</w:t>
      </w:r>
      <w:r>
        <w:rPr/>
        <w:t>㌩①杹</w:t>
      </w:r>
      <w:r>
        <w:rPr/>
        <w:t>ꕪ</w:t>
      </w:r>
      <w:r>
        <w:rPr/>
        <w:t>ꏂ䴶猦琴䴭뽳㕍뽩곂䧂䯂睚갳⚘䨭坭⩤㭋穅㌬攨ぢ쉴</w:t>
      </w:r>
      <w:r>
        <w:rPr/>
        <w:t>꧂</w:t>
      </w:r>
      <w:r>
        <w:rPr/>
        <w:t>㙖朲㠱땘⑟써猭挻걾䤪浞쉷㴻⨨㖱嗂㌱扞猤䗂橤쉬皡㕣┣㤲幌걨畒䘫え斬숮칂╢㙆偊歲厏媡ㅩㅰ䥢瘰囂稺剨奟䁞숽䙒⨰漸灙檣⌣礣걖싍⫎ぺㅂ</w:t>
      </w:r>
      <w:r>
        <w:rPr/>
        <w:t>⠶</w:t>
      </w:r>
      <w:r>
        <w:rPr/>
        <w:t>噯䱏唫嘦啋坖</w:t>
      </w:r>
      <w:r>
        <w:rPr/>
        <w:t>ⴥ</w:t>
      </w:r>
      <w:r>
        <w:rPr/>
        <w:t>䳍䕌浆儸癩⑕</w:t>
      </w:r>
      <w:r>
        <w:rPr/>
        <w:t>ꤰ</w:t>
      </w:r>
      <w:r>
        <w:rPr/>
        <w:t>㟂爥㎿欱偒꧎㮣桀ㅣ墱婸김</w:t>
      </w:r>
      <w:r>
        <w:rPr/>
        <w:t>ⱘ</w:t>
      </w:r>
      <w:r>
        <w:rPr/>
        <w:t>딩숨☽唵슩䅯乧쉌슡䴦男坩偍숵䝖唤䙍</w:t>
      </w:r>
      <w:r>
        <w:rPr/>
        <w:t>⣍</w:t>
      </w:r>
      <w:r>
        <w:rPr/>
        <w:t>㜴汦挣珎㵨扳꺩䖥䋂纵䉪稹飂㬰噴参␭◂伴⸦⥞卅ㆩ㋃㋂䝅㵡彐㥌숥⮘摹午㵐㕚숵稣췂숵숭洩䡐咩拂㌤믂䙹숣깒쉵䉊䌬捡浴갽</w:t>
      </w:r>
      <w:r>
        <w:rPr/>
        <w:t>ꥌ</w:t>
      </w:r>
      <w:r>
        <w:rPr/>
        <w:t>쉐晧싂䶻甮㬸啮奟幊甯彗⵳츱ꎬ䲿㝠兒毂ꍖ帵撿䡘ꇂ洵伊倫㎩塧◃䘣㑊捾瀸慵슡싂瑏杮套儦㑁㥉晧⤩㙥畲帶劬⽒婞䍀浅睵싂嘱睫䩩䉭湓</w:t>
      </w:r>
      <w:r>
        <w:rPr/>
        <w:t>ⵚ</w:t>
      </w:r>
      <w:r>
        <w:rPr/>
        <w:t>扳㤱딹瑲숷뼫䕂汾擂ㅤ␨啱</w:t>
      </w:r>
      <w:r>
        <w:rPr/>
        <w:t>ⴸ</w:t>
      </w:r>
      <w:r>
        <w:rPr/>
        <w:t>㉔䥩쉀⑄参</w:t>
      </w:r>
      <w:r>
        <w:rPr/>
        <w:t>ⵦ</w:t>
      </w:r>
      <w:r>
        <w:rPr/>
        <w:t>牺恖촸乣砰쉅☰칢块㖘盍繟㴦攪枏䶘䊏颿繉㡺坐䑗だ涡憩㓂䊡迂䧂㐸䄨栽幕䪘⹆砪숣䅂㉤兡禵쉃㦩爪倰⍥</w:t>
      </w:r>
      <w:r>
        <w:rPr/>
        <w:t>ⰱ</w:t>
      </w:r>
      <w:r>
        <w:rPr/>
        <w:t>嘶穃㞬䅚奂垬숱顟坁␹橰㕸繪ꅓ恴쉠穗믂爦坶䅍婷녵瑦</w:t>
      </w:r>
      <w:r>
        <w:rPr/>
        <w:t>ꕹ</w:t>
      </w:r>
      <w:r>
        <w:rPr/>
        <w:t>摒愽关婢㬳⬴䀹㝸垻頮숹卑晓燂쉳䝅쉹汪碮⯂呄喡쉰㒣㜶稤ㅱ汵堯ꇂ싂瀺墵其偶㭤佥ꍐ⩋煌숤穐頮䶮惂喩妣䅁瑗ꅪ株쉁쉫䕸쉩揃挰㜮숶♶⧂恙狍丮㕚塏瑅獢䋎쉮㤳䨽⩒亣䍯倩浴繄竂扩</w:t>
      </w:r>
      <w:r>
        <w:rPr/>
        <w:t>⢡</w:t>
      </w:r>
      <w:r>
        <w:rPr/>
        <w:t>䜴㤵Ⓕ猻惂쉗㭐쉀瑧숩쉉橒</w:t>
      </w:r>
      <w:r>
        <w:rPr/>
        <w:t>꧂</w:t>
      </w:r>
      <w:r>
        <w:rPr/>
        <w:t>桟恴걍㕤拂䥟땺兴</w:t>
      </w:r>
      <w:r>
        <w:rPr/>
        <w:t>ꗂ⩤╢</w:t>
      </w:r>
      <w:r>
        <w:rPr/>
        <w:t>楤㘵䲥슻쉍䉅恏⑉噌㝔浊暮㍔㴹</w:t>
      </w:r>
      <w:r>
        <w:rPr/>
        <w:t>Ɐ</w:t>
      </w:r>
      <w:r>
        <w:rPr/>
        <w:t>優哂⩴숤䑩歂䵏啨硓楠슏䔱嗂숯</w:t>
      </w:r>
      <w:r>
        <w:rPr/>
        <w:t>ⵑ</w:t>
      </w:r>
      <w:r>
        <w:rPr/>
        <w:t>슱穥⹉㷃꥖儭</w:t>
      </w:r>
      <w:r>
        <w:rPr/>
        <w:t>꧂</w:t>
      </w:r>
      <w:r>
        <w:rPr/>
        <w:t>㑸攻報쉑ꄰ䢩땚恹汱㑥췂습쉉疩幭㡒⹙떩奃禩玬▘凂䵔摫쉸怽睺偏䤶⯂㔽个兡䠽칂縮㧂갣亿然䓂㷎㡎㟃땇숴瞻쉡㵴地呦䘱⹤䐺頥쵺摷숳칭頹</w:t>
      </w:r>
      <w:r>
        <w:rPr/>
        <w:t>ꕉ</w:t>
      </w:r>
      <w:r>
        <w:rPr/>
        <w:t>伳㡔䕍슩䇂䡏䑯㜺걁춱㗂䩚䅔栥圤圩䮮쉪乘㵃뽆煖娱䁍毂灘╯天쉣仂澩杦⩾☪迃⛂桢浍♃是쉉⥾숦偌숲內쉮幆截쉓匳種떻⩳別漪Ⓜ嘫Ⓨ㥨盂炩䅖獬橞䐵ꅷ깉兠呫쉞숺⽊奁녢扖㑑㭳彌䡺滂幗飂琪婵䈶横</w:t>
      </w:r>
      <w:r>
        <w:rPr/>
        <w:t>ꤰ</w:t>
      </w:r>
      <w:r>
        <w:rPr/>
        <w:t>㍑㝶圤獯搮暘稷⬴㏂奧恲쵺瘨䚩슩迎ꅵ弤</w:t>
      </w:r>
      <w:r>
        <w:rPr/>
        <w:t>Ⱓ</w:t>
      </w:r>
      <w:r>
        <w:rPr/>
        <w:t>娳ぱ䰨喡䨹</w:t>
      </w:r>
      <w:r>
        <w:rPr/>
        <w:t>ꥐ</w:t>
      </w:r>
      <w:r>
        <w:rPr/>
        <w:t>牦䈩쉬</w:t>
      </w:r>
      <w:r>
        <w:rPr/>
        <w:t>Ⱳ⠹⹍Ⱬ</w:t>
      </w:r>
      <w:r>
        <w:rPr/>
        <w:t>浴匮幦깂湣㩚盂奦䍟擂㗂兓㌵戳㎵䑣瘤沣䭰洸墻땟牧从⺻琲剗辱숨㍆㶻危嚬ぞ</w:t>
      </w:r>
      <w:r>
        <w:rPr/>
        <w:t>ꖘ</w:t>
      </w:r>
      <w:r>
        <w:rPr/>
        <w:t>캣㑥恪ㅲ睓슿쵩⹪㝪楢撩깟㕫㙷た⼰祶숹慯嫂숹㥮䥳椭磂䥲⨊슩䌬倹뾘䥗汞从쵎瓂坵ꥥ吳⍆䘭</w:t>
      </w:r>
      <w:r>
        <w:rPr/>
        <w:t>ꥄ</w:t>
      </w:r>
      <w:r>
        <w:rPr/>
        <w:t>⽺潰숫䉳晚</w:t>
      </w:r>
      <w:r>
        <w:rPr/>
        <w:t>⡩</w:t>
      </w:r>
      <w:r>
        <w:rPr/>
        <w:t>䅉걅䑓扮皥彧楨繘癏灧걬⑆겿㓂䱠슿䘮⨵슩</w:t>
      </w:r>
      <w:r>
        <w:rPr/>
        <w:t>ꗎ</w:t>
      </w:r>
      <w:r>
        <w:rPr/>
        <w:t>㑣ꅓ场穇㕍瓃䪱⨻</w:t>
      </w:r>
      <w:r>
        <w:rPr/>
        <w:t>⡏</w:t>
      </w:r>
      <w:r>
        <w:rPr/>
        <w:t>슥恴冿煇偪晗⛂컂⫂䈳穡剓佥堫䭌쉳梱怳扒癕ヂ⹙瞵恩쉄抿捨憩繀ꎮ洣焩䁀汨丱敡朦癆ꄮ奘旂稣倵䜯喣㩱㍸딥⥑瓂䌷䐲㐪ꄭ䬲쉖夻䱶쉥㶥㔫㚥습歧쉡</w:t>
      </w:r>
      <w:r>
        <w:rPr/>
        <w:t>⡁</w:t>
      </w:r>
      <w:r>
        <w:rPr/>
        <w:t>䃂唣딵☦</w:t>
      </w:r>
      <w:r>
        <w:rPr/>
        <w:t>ꥁ⍖</w:t>
      </w:r>
      <w:r>
        <w:rPr/>
        <w:t>牟煨⭬⹴䍺癟奏㑉촶扤⚬㍁卫䵩縪㉨썂䭵䏂核䎏煨䑺⩉浉凂숦厘⯂牳㵪坐爸숻永剦礳疻乞㷂汁㵩捱囂呷ば砬䓂額촽泂杅䡅㨯圹䍖쉠殥</w:t>
      </w:r>
      <w:r>
        <w:rPr/>
        <w:t>ⱊ</w:t>
      </w:r>
      <w:r>
        <w:rPr/>
        <w:t>ꥌ</w:t>
      </w:r>
      <w:r>
        <w:rPr/>
        <w:t>䞏摆愰㕅㥣䵱뗂爮</w:t>
      </w:r>
      <w:r>
        <w:rPr/>
        <w:t>ⱶ</w:t>
      </w:r>
      <w:r>
        <w:rPr/>
        <w:t>츸晒놏橉娪戤⽲繊쉣漲뼭쉗쉸㒮ꥱ⩥朮睁剣䘱漭ꆻ쉍丳⹁墱埂䬫爻⑍㑄䡣堵꥔榡䙂䭉䛂慐啒唳恨潸␨쉈䗂</w:t>
      </w:r>
      <w:r>
        <w:rPr/>
        <w:t>ꥅ</w:t>
      </w:r>
      <w:r>
        <w:rPr/>
        <w:t>㈦㑘㵲䍊⪡湍䭫皵㉎惍걳摦弯磂</w:t>
      </w:r>
      <w:r>
        <w:rPr/>
        <w:t>⣍</w:t>
      </w:r>
      <w:r>
        <w:rPr/>
        <w:t>㭹⹕㙄㢮</w:t>
      </w:r>
      <w:r>
        <w:rPr/>
        <w:t>ⰽ</w:t>
      </w:r>
      <w:r>
        <w:rPr/>
        <w:t>㥊㭕</w:t>
      </w:r>
      <w:r>
        <w:rPr/>
        <w:t>ꔽ</w:t>
      </w:r>
      <w:r>
        <w:rPr/>
        <w:t>碵愳椵参⥚쉗弯灄晌걬쉙⹹ㅢ쉁䵞뇍⦵敦壍䝭쉮捔㕤漬瀥挸⭭㎮⩍⸬</w:t>
      </w:r>
      <w:r>
        <w:rPr/>
        <w:t>⡲</w:t>
      </w:r>
      <w:r>
        <w:rPr/>
        <w:t>捨㕆곂傮㏂癴㌷吥乘ꌺ놩坰䥩瑪ꍷ쉉</w:t>
      </w:r>
      <w:r>
        <w:rPr/>
        <w:t>ꤪ</w:t>
      </w:r>
      <w:r>
        <w:rPr/>
        <w:t>伲䁲児檘獧䤣橙㙢㵸捬硧╖쵈쉢쉧祖恖ヂ㴱ꅠ婷䩐墮⺩頪㥤扱昷〺⒱参啬⩡ꅀ쉧倬穤쉢厩䅌坵輪</w:t>
      </w:r>
      <w:r>
        <w:rPr/>
        <w:t>ꕏ</w:t>
      </w:r>
      <w:r>
        <w:rPr/>
        <w:t>穒䝸濂婾梮歠睮㵀숪䡀⥰浪硗</w:t>
      </w:r>
      <w:r>
        <w:rPr/>
        <w:t>ꕈ</w:t>
      </w:r>
      <w:r>
        <w:rPr/>
        <w:t>浥とꅒ炻哂汁쉞泂楱佹昨厘䫂슥⼲츦䍙昩厏㧎灡嗂䱇㨪稲㩈㍡摬轲䀹캣瘪䟂杯額⤹䏂促쉐</w:t>
      </w:r>
      <w:r>
        <w:rPr/>
        <w:t>ꔣ</w:t>
      </w:r>
      <w:r>
        <w:rPr/>
        <w:t>烂牘슏쵋䱣꺵檘</w:t>
      </w:r>
      <w:r>
        <w:rPr/>
        <w:t>ꦣ</w:t>
      </w:r>
      <w:r>
        <w:rPr/>
        <w:t>犮桢⽵璏题参恠婁䥔穀⤥淍⭒칾䦱倻䡱堲圽杕䱒夭쉢뇃ㅨ</w:t>
      </w:r>
      <w:r>
        <w:rPr/>
        <w:t>ⵘ☽</w:t>
      </w:r>
      <w:r>
        <w:rPr/>
        <w:t>挩前╬占숱瀳佪䍖쉞浥稨䔸쵂䗂⺣㠻朱䷂栫䀪妮〹㒮䩐㤸䅃⍣潲㥗㈵剄ぬ矂在묩뽴棂칱䑳乓獧♍㖿⸫뼹딫㵚쉁쎵땏债煶佒斩䥰⭤兾汐⨩棂㞣䕊겱⩓敄奩⸸祆桄싂㌊⑍忂㑣䵊梵侩䍭</w:t>
      </w:r>
      <w:r>
        <w:rPr/>
        <w:t>ꤪ</w:t>
      </w:r>
      <w:r>
        <w:rPr/>
        <w:t>穥⏍懂㣂쌽晣㓂촵剳獫杓穇숽硴녤쉮乲楙慄杰儳䉬껎婋</w:t>
      </w:r>
      <w:r>
        <w:rPr/>
        <w:t>ꤽ</w:t>
      </w:r>
      <w:r>
        <w:rPr/>
        <w:t>啹䁇癴瘤慌匹搱捭椻婴㭮㥯氥⤫偃걸쉾㔮彘ノꄨ갬瀨㉗顆䉈㑬⽎깂熣ꥭ態䥕猽㭏強슩䑘栵帷䥘繰桇쉟婑┳穾戨桘슡旂䷍ㅦ慔晣</w:t>
      </w:r>
      <w:r>
        <w:rPr/>
        <w:t>ꕫ</w:t>
      </w:r>
      <w:r>
        <w:rPr/>
        <w:t>绍樣セ幵澩眮䷂啟佄䥳瀴䭙䰸⍱栣敞㉙⨺呷楈</w:t>
      </w:r>
      <w:r>
        <w:rPr/>
        <w:t>Ⱛ</w:t>
      </w:r>
      <w:r>
        <w:rPr/>
        <w:t>컂숪楷⑵煔䄵⼷轧땱朥潞┦숪彣⽡䓂䚡硙䐺䷂썋</w:t>
      </w:r>
      <w:r>
        <w:rPr/>
        <w:t>ꤤ</w:t>
      </w:r>
      <w:r>
        <w:rPr/>
        <w:t>䙒쉒幮쉢ꆥ乑쉫涥溩㵅楅ꥣ炩䡴凂劬乪␩</w:t>
      </w:r>
      <w:r>
        <w:rPr/>
        <w:t>ꦿ</w:t>
      </w:r>
      <w:r>
        <w:rPr/>
        <w:t>쵮礨⭥䨪꥗癹놏⹥ꍞ쉂剥㝔숷기숶䘶䂏䘸祮幕焮楎숱㎩䥋䠩年땲쉯싂</w:t>
      </w:r>
      <w:r>
        <w:rPr/>
        <w:t>⣂␬</w:t>
      </w:r>
      <w:r>
        <w:rPr/>
        <w:t>쉡畬㍵╦夵㗂ㄫ呵硚춵썦</w:t>
      </w:r>
      <w:r>
        <w:rPr/>
        <w:t>ⵤ</w:t>
      </w:r>
      <w:r>
        <w:rPr/>
        <w:t>쎩⵲⍁䖮䵴砷숸䱎危欫洴産쉷㚥灰槍</w:t>
      </w:r>
      <w:r>
        <w:rPr/>
        <w:t>ⶡ</w:t>
      </w:r>
      <w:r>
        <w:rPr/>
        <w:t>땑숸쉡徬⦻숪楈껂县町係깆㔪䝋쉪</w:t>
      </w:r>
      <w:r>
        <w:rPr/>
        <w:t>ⵓ</w:t>
      </w:r>
      <w:r>
        <w:rPr/>
        <w:t>祊⑃㦮┬乓朣⻂㚥쉱⸳㚩☽礪捎浲⩗戣剓佌䡊砸迂晰勎奅別䝺⿃瓃䬳</w:t>
      </w:r>
      <w:r>
        <w:rPr/>
        <w:t>ꔭⵁ</w:t>
      </w:r>
      <w:r>
        <w:rPr/>
        <w:t>㘱쉺婳䙀祒⑧㤸甥繱猺廍獖㖣儮</w:t>
      </w:r>
      <w:r>
        <w:rPr/>
        <w:t>ⵗ</w:t>
      </w:r>
      <w:r>
        <w:rPr/>
        <w:t>愯쉰쉱</w:t>
      </w:r>
      <w:r>
        <w:rPr/>
        <w:t>꧍</w:t>
      </w:r>
      <w:r>
        <w:rPr/>
        <w:t>桂潵顬䉺呤䴫촭뽭潰╯⨬䠫슿뇂</w:t>
      </w:r>
      <w:r>
        <w:rPr/>
        <w:t>ⷂ</w:t>
      </w:r>
      <w:r>
        <w:rPr/>
        <w:t>䠵剎䥴㦬渲㍁쌪烂湩䍶橲㡣䏂숸䅋浫慊뽗灍㵲䃂䎥婃네䷂傥싂顁㚮뭖㍓埂硃男䐨쌤婢칢땠㡊畓潃㣂慂㔴喣䈽塅땳뗂毂䕫慸쉶橇쉏넹偵搪㣂㝕㉑숬㋂⺵浫祋땧䕔녲焻묻卹疮┲㭉②顥玡</w:t>
      </w:r>
      <w:r>
        <w:rPr/>
        <w:t>ꥇ</w:t>
      </w:r>
      <w:r>
        <w:rPr/>
        <w:t>圪佶⭪⼵渺</w:t>
      </w:r>
      <w:r>
        <w:rPr/>
        <w:t>⣂</w:t>
      </w:r>
      <w:r>
        <w:rPr/>
        <w:t>兂輱ぱꄻ汉쉰枱擃潁㑹ㅚ␽㑬꥗⽎偌쉋넣坮輨皵扟櫂⩭䔬暩㜪潍놏飂轙䁄쉟眭딽⩊싂䆡㉠싂佤쉖㤳硍䦻땙☴兦䅲佔䧎뽉䤰䠵</w:t>
      </w:r>
      <w:r>
        <w:rPr/>
        <w:t>ⱈ</w:t>
      </w:r>
      <w:r>
        <w:rPr/>
        <w:t>ꅄ㮥</w:t>
      </w:r>
      <w:r>
        <w:rPr/>
        <w:t>Ɱ</w:t>
      </w:r>
      <w:r>
        <w:rPr/>
        <w:t>뾩唤쉹䇎숮磂轃䵙瘪輫䑁䵦㴶礤䟂惂繾摏㮥ㅵ㍂쉢治슥猷䁈걪汚슬㡱㡞⬰瓂㭴䣂</w:t>
      </w:r>
      <w:r>
        <w:rPr/>
        <w:t>⡔</w:t>
      </w:r>
      <w:r>
        <w:rPr/>
        <w:t>슻㥆刮䘱瘥䲏辮갺煺礨䊿乢䜺䊩樨䢩⨦쉖捱㷂䬺恏쉠瘻均䙉䋂䈻浗䕇</w:t>
      </w:r>
      <w:r>
        <w:rPr/>
        <w:t>ⱺ</w:t>
      </w:r>
      <w:r>
        <w:rPr/>
        <w:t>쉮挭㣂淎㜨</w:t>
      </w:r>
      <w:r>
        <w:rPr/>
        <w:t>⠫</w:t>
      </w:r>
      <w:r>
        <w:rPr/>
        <w:t>숊採쉨쉱拂㥅厩杯灅樸ꌲ</w:t>
      </w:r>
      <w:r>
        <w:rPr/>
        <w:t>⣂</w:t>
      </w:r>
      <w:r>
        <w:rPr/>
        <w:t>婋</w:t>
      </w:r>
      <w:r>
        <w:rPr/>
        <w:t>꤫</w:t>
      </w:r>
      <w:r>
        <w:rPr/>
        <w:t>爺뾣</w:t>
      </w:r>
      <w:r>
        <w:rPr/>
        <w:t>ⵥꦻ</w:t>
      </w:r>
      <w:r>
        <w:rPr/>
        <w:t>뭀顃獵㈻唸勂种界믂땥⎏彴걑촻㥎搮穪佄兩托썌猪ヂ彯頻䀵㣃㩪慩쉹洮噢䍆㣂场樬</w:t>
      </w:r>
      <w:r>
        <w:rPr/>
        <w:t>ꥏ</w:t>
      </w:r>
      <w:r>
        <w:rPr/>
        <w:t>쉧晚癔琣䨻쉀㧂슡她깁</w:t>
      </w:r>
      <w:r>
        <w:rPr/>
        <w:t>ⵗ</w:t>
      </w:r>
      <w:r>
        <w:rPr/>
        <w:t>怹䡏㈵싂轄격♄犏ぞ湆恬</w:t>
      </w:r>
      <w:r>
        <w:rPr/>
        <w:t>ⰺ</w:t>
      </w:r>
      <w:r>
        <w:rPr/>
        <w:t>㓂繅汲슘旂</w:t>
      </w:r>
      <w:r>
        <w:rPr/>
        <w:t>꧂⍁</w:t>
      </w:r>
      <w:r>
        <w:rPr/>
        <w:t>桌琸水歩庩숪砽㉏稩쉪梏쉶奨쉊䵃畭扙⏂牅䵖쉑꧎甴啀⺵樤⥂奅ꍌ숪ꅅ克딬姂佬쉹䥟轌偺ㅎ㉦嫂晑迂婦䞻䝸汑ꄳ愭啹横瓂輰㥎쉟싂䠤頤㙐⍁츰㥴灳</w:t>
      </w:r>
      <w:r>
        <w:rPr/>
        <w:t>ꥉ⛂</w:t>
      </w:r>
      <w:r>
        <w:rPr/>
        <w:t>땈⭤猸⒘仂氦䬭ォ숷䡦쉳㙨ꍶ㵠㵆纻痂⨶숳썸漵쉫楧儽狃敁ꌴ灕썳⨹坳♰煗ꅒ</w:t>
      </w:r>
      <w:r>
        <w:rPr/>
        <w:t>ⱒ</w:t>
      </w:r>
      <w:r>
        <w:rPr/>
        <w:t>梮㝫䁏殩俍쵍⩍刱싂㭸渹숱敭碩</w:t>
      </w:r>
      <w:r>
        <w:rPr/>
        <w:t>ꕫ</w:t>
      </w:r>
      <w:r>
        <w:rPr/>
        <w:t>䒱婋쉌걧硃㛂䝾梣쉥⭭㓃囂⼳䥋╌晵狂敄</w:t>
      </w:r>
      <w:r>
        <w:rPr/>
        <w:t>ⶻ</w:t>
      </w:r>
      <w:r>
        <w:rPr/>
        <w:t>㔵⌵硵긯쉪</w:t>
      </w:r>
      <w:r>
        <w:rPr/>
        <w:t>⣂</w:t>
      </w:r>
      <w:r>
        <w:rPr/>
        <w:t>㛂</w:t>
      </w:r>
      <w:r>
        <w:rPr/>
        <w:t>⢣</w:t>
      </w:r>
      <w:r>
        <w:rPr/>
        <w:t>㴪칭济ꎱ⫎쉚䔫眭</w:t>
      </w:r>
      <w:r>
        <w:rPr/>
        <w:t>⣎</w:t>
      </w:r>
      <w:r>
        <w:rPr/>
        <w:t>㝳癖慄剤呲擂㠻繂㡅㢿掩灣㕁晩濂ꥲ䐣問燂걳㭂塺䞻彮쏂櫂ꄺ䢩掣숲ꏂ⹍砰츪杄湂圫싂呀</w:t>
      </w:r>
      <w:r>
        <w:rPr/>
        <w:t>Ⳃ</w:t>
      </w:r>
      <w:r>
        <w:rPr/>
        <w:t>帪</w:t>
      </w:r>
      <w:r>
        <w:rPr/>
        <w:t>⢩</w:t>
      </w:r>
      <w:r>
        <w:rPr/>
        <w:t>㨱㭧穠犡☷䉹쉓㥴䣂偒头異畓倰瘺䚿佞╤湹摭땃穗싂曎䆵奂痃쉠</w:t>
      </w:r>
      <w:r>
        <w:rPr/>
        <w:t>ⶬ</w:t>
      </w:r>
      <w:r>
        <w:rPr/>
        <w:t>冬⽖㉰慺纥煤效䍓呭䴪슥浾湖⹔</w:t>
      </w:r>
      <w:r>
        <w:rPr/>
        <w:t>ꦏ</w:t>
      </w:r>
      <w:r>
        <w:rPr/>
        <w:t>쉯戩瘯昣뭈㕷䅭뾵挪㜤</w:t>
      </w:r>
      <w:r>
        <w:rPr/>
        <w:t>ꔹ</w:t>
      </w:r>
      <w:r>
        <w:rPr/>
        <w:t>仂彫⨥꥗淂싃瀴쉫纡뽹䥗㤫櫃拂栥쉙䍨晬態㑌奕橴⻂䚘牘⧃넮쵙䕖涩⨷⥁盂㬲慇녵</w:t>
      </w:r>
      <w:r>
        <w:rPr/>
        <w:t>ꗂ</w:t>
      </w:r>
      <w:r>
        <w:rPr/>
        <w:t>穾爦䵇砳쉷䁈⍬灘獣礸晃杶丳卑枱춥숣㉲幪㙓奒㄰ꇂ䕋㤨欷㗂奕♂숴甩</w:t>
      </w:r>
      <w:r>
        <w:rPr/>
        <w:t>ꕐ⩢</w:t>
      </w:r>
      <w:r>
        <w:rPr/>
        <w:t>吱넰盂⧂䁃㨬</w:t>
      </w:r>
      <w:r>
        <w:rPr/>
        <w:t>ꕸ</w:t>
      </w:r>
      <w:r>
        <w:rPr/>
        <w:t>悱╵戻⭈쉤䵀쉈樺㨣╀撡离泂䘩㪡漷偮</w:t>
      </w:r>
      <w:r>
        <w:rPr/>
        <w:t>⡢</w:t>
      </w:r>
      <w:r>
        <w:rPr/>
        <w:t>噧䠷슻䴱柎숭汦㊿顳䥆䞩쉢⩮숯琸䖻㴴个䁏㴺䑩毂㙎싂㜷♖㍞</w:t>
      </w:r>
      <w:r>
        <w:rPr/>
        <w:t>ꤷ</w:t>
      </w:r>
      <w:r>
        <w:rPr/>
        <w:t>穘敒棂㯂扈瀳ㅀ慆⵷⑷㫂㛂썙繲촺㮩䕅䕞呑杅幂奴十ま⹙딽啙슱䮩潘䑬囂洴洺땢</w:t>
      </w:r>
      <w:r>
        <w:rPr/>
        <w:t>ꤱ</w:t>
      </w:r>
      <w:r>
        <w:rPr/>
        <w:t>㦵땄㛂歸儩䤦䢻⪿昷⸶畄䍀긤䶏塂祡䰪숺椹ㄊ춱뗂䥏䠦ꥷ戴湡떣䑞녥甪숪獪</w:t>
      </w:r>
      <w:r>
        <w:rPr/>
        <w:t>ꤹ</w:t>
      </w:r>
      <w:r>
        <w:rPr/>
        <w:t>ꅱ呟湘쵳</w:t>
      </w:r>
      <w:r>
        <w:rPr/>
        <w:t>ꤨ</w:t>
      </w:r>
      <w:r>
        <w:rPr/>
        <w:t>䩨츽浣祎␰烂╅彲䫂硶祚숵䬸♮弹奲쉤䅫湸쉞甥琥窡쉔潺⤴걊ㅰ䝀⭈ꌶ塰噥䭴呹䖮깢㡩㈲侩숪哂䓂뼳㟎汚␮响捀㙶晤凂ꥱ㕵쵂ꌵ숸⚩⹷椣兆㤨䠯</w:t>
      </w:r>
      <w:r>
        <w:rPr/>
        <w:t>ꔪ</w:t>
      </w:r>
      <w:r>
        <w:rPr/>
        <w:t>䙗걈ㅑ䡰嚣墵䈬⭮䉣슏䍲ꅲ</w:t>
      </w:r>
      <w:r>
        <w:rPr/>
        <w:t>ⰻ</w:t>
      </w:r>
      <w:r>
        <w:rPr/>
        <w:t>噪栩㔻␨ꏂ뾣ㅚ㵳橬ㅖ㭣昭곂㡘冣䖘塇싎婣氵痂佸䉯ꎿ〸곂䩯燂䅶㬯␪</w:t>
      </w:r>
      <w:r>
        <w:rPr/>
        <w:t>ⵖ</w:t>
      </w:r>
      <w:r>
        <w:rPr/>
        <w:t>㌱㶥䩬搵䘵䅞䔱疥㡎⽳熿幢渤ꍪ墩䣂問公</w:t>
      </w:r>
      <w:r>
        <w:rPr/>
        <w:t>ꤦ</w:t>
      </w:r>
      <w:r>
        <w:rPr/>
        <w:t>⿂公싂䷂倰䨷쉌쉡湫顇䆩怨去噃쉡啶ꍚ㠽쵑䰻飍纮渹倭䙇ꎩ摱牦䠤潤㉹䷂慗뮻潬㉭恘搰쉕쉦堻奆ꅩ⩖㴶癈〸⵷朩䭃䭁顉冥太㩥♈焳ㄻ</w:t>
      </w:r>
      <w:r>
        <w:rPr/>
        <w:t>⣎⫍</w:t>
      </w:r>
      <w:r>
        <w:rPr/>
        <w:t>䬷쉰兵쉯딤䙾辮䡺숲⑳딪摊슏뿂廂䭊〈ꍖ挨䁪狂걀摣䩤㩫䍁轇깱䞮썉歪ㄮ敃䱟睔旂㡩ㆮ♟偗掵轢꺵轓晓喵䬪䉁揍㮱医</w:t>
      </w:r>
      <w:r>
        <w:rPr/>
        <w:t>⢥⮻</w:t>
      </w:r>
      <w:r>
        <w:rPr/>
        <w:t>㡖仂칊</w:t>
      </w:r>
      <w:r>
        <w:rPr/>
        <w:t>ꔭ</w:t>
      </w:r>
      <w:r>
        <w:rPr/>
        <w:t>⽁䁴⹶䄫⍌ꥺ⨭棍乐곎佁쉹剣쉯</w:t>
      </w:r>
      <w:r>
        <w:rPr/>
        <w:t>⡴</w:t>
      </w:r>
      <w:r>
        <w:rPr/>
        <w:t>ꍺ㴷禱⑥촵噢僂슘御㝈⵲拂㍓슩佾剆㵪쉑睗녠穯긤搶</w:t>
      </w:r>
      <w:r>
        <w:rPr/>
        <w:t>⡆</w:t>
      </w:r>
      <w:r>
        <w:rPr/>
        <w:t>싂쵯㣂㛂潮숣噖숲医䕬쉬憡ꌶ䡅偘슏</w:t>
      </w:r>
      <w:r>
        <w:rPr/>
        <w:t>⡹</w:t>
      </w:r>
      <w:r>
        <w:rPr/>
        <w:t>ⴶ</w:t>
      </w:r>
      <w:r>
        <w:rPr/>
        <w:t>劮녞⑈乃㯎扅땘㙰</w:t>
      </w:r>
      <w:r>
        <w:rPr/>
        <w:t>ⷂ</w:t>
      </w:r>
      <w:r>
        <w:rPr/>
        <w:t>潈䥂㕏</w:t>
      </w:r>
      <w:r>
        <w:rPr/>
        <w:t>ꤰ</w:t>
      </w:r>
      <w:r>
        <w:rPr/>
        <w:t>䈴쉡䉊䄪繍⭂㶬極澮彙渽쉚뗍㎥䍭⩇㡭啧幙쉈扰䐥ꄥ坨渹正┪ㅘ㞥熬⥫⨱숺剦睚縹㭇㜰╫捭䑶싂猫뭋췂猽땤⩏슥喩曍㧂촽䱆扐⛂⨱쉗䕗椻䦮扬㡒恕┺ㆩ⍸뼹瘯伵䷂係䈽숫吨숪䰹况眳濍땙傱䔨䄭焥┽</w:t>
      </w:r>
      <w:r>
        <w:rPr/>
        <w:t>ꤨ</w:t>
      </w:r>
      <w:r>
        <w:rPr/>
        <w:t>䟃숭슡歅抻쉣⴯畖摹싂쉭硊儴╱⚱横湣녩ꅮ礹启拍뭆쉴</w:t>
      </w:r>
      <w:r>
        <w:rPr/>
        <w:t>ꥏ</w:t>
      </w:r>
      <w:r>
        <w:rPr/>
        <w:t>⠷</w:t>
      </w:r>
      <w:r>
        <w:rPr/>
        <w:t>쉱⽑⤥䙑皡椦䬤㭴⤮曎⽊뭰␲쉥っ摈摆䏂⩨栻䁚佶</w:t>
      </w:r>
      <w:r>
        <w:rPr/>
        <w:t>Ⲙ</w:t>
      </w:r>
      <w:r>
        <w:rPr/>
        <w:t>冥뭬䨳⹊塦硑㭸瑲ꆣ딩㝶歘╭뽊䁮檱斡乥机媬乓⹕칵⥅숯</w:t>
      </w:r>
      <w:r>
        <w:rPr/>
        <w:t>Ⳃ</w:t>
      </w:r>
      <w:r>
        <w:rPr/>
        <w:t>䖘獰⽧</w:t>
      </w:r>
      <w:r>
        <w:rPr/>
        <w:t>ꦱ</w:t>
      </w:r>
      <w:r>
        <w:rPr/>
        <w:t>䘱쉧숱䴪ꄥ材幉凂樣灈瀫焊啁輶楃䞮娭睧灥뭤뽗偢쉥䭶숲㝰꥘</w:t>
      </w:r>
      <w:r>
        <w:rPr/>
        <w:t>⡗</w:t>
      </w:r>
      <w:r>
        <w:rPr/>
        <w:t>쌱䖬넴㉮擂䱡</w:t>
      </w:r>
      <w:r>
        <w:rPr/>
        <w:t>ⰽ</w:t>
      </w:r>
      <w:r>
        <w:rPr/>
        <w:t>쎮玩捵</w:t>
      </w:r>
      <w:r>
        <w:rPr/>
        <w:t>ⵡ</w:t>
      </w:r>
      <w:r>
        <w:rPr/>
        <w:t>厏㷎쉧춮뭸医⹦琦祯礥㢏</w:t>
      </w:r>
      <w:r>
        <w:rPr/>
        <w:t>ꕡ</w:t>
      </w:r>
      <w:r>
        <w:rPr/>
        <w:t>歗슡깰싂넭繧⾩決わ影厘塾⥦橈椦㟂㇂畐汊⑭쉶獸㙍之</w:t>
      </w:r>
      <w:r>
        <w:rPr/>
        <w:t>ꕥ</w:t>
      </w:r>
      <w:r>
        <w:rPr/>
        <w:t>칐挸싂䟂娲瀻東⍥⑪䨳䭯쉭噓浵堸偹䃂甽땧牎迃焵兯⎡䍮ば㐱䠦搣넯䱕暘◂싎ㅯ⨴氺뭈朳㫂싂彇노搶뾩槂넯쌨㐳썰䐴뿂쉸⺻灄坄濂捴痍㑟攨卫㔲埂</w:t>
      </w:r>
      <w:r>
        <w:rPr/>
        <w:t>ⲥ</w:t>
      </w:r>
      <w:r>
        <w:rPr/>
        <w:t>顲畘㙃檻刦걠ぁㅩ彫彚擂䬮㍋</w:t>
      </w:r>
      <w:r>
        <w:rPr/>
        <w:t>ꤳ</w:t>
      </w:r>
      <w:r>
        <w:rPr/>
        <w:t>쉅媏ㅘ㵪쉺㡬걐婨뮱䚡溩侵䵘⪱⨦╷眰焽䏂匬㚮嘣睐뇃救濍ㅡ걟眯ꅵ㨭ꆻ♨㴫狂䛎媘⫂啑堲⹃㕢⭸쵉㊡瑗位伭爸琵㨫溩湫⤷⩩쉆쉒㌸佪쉺楬깺䍱ꎡ숽噧㩨꥘惂⬸摕楅繏숰䔲걬枻</w:t>
      </w:r>
      <w:r>
        <w:rPr/>
        <w:t>⠤</w:t>
      </w:r>
      <w:r>
        <w:rPr/>
        <w:t>뇂塐䟂㕵㙢쉞町䒘쉀梡쉡硳圪䡏ꍩ쉭䅪厬砶問깎쉫烍癈㝰</w:t>
      </w:r>
      <w:r>
        <w:rPr/>
        <w:t>ⵖ</w:t>
      </w:r>
      <w:r>
        <w:rPr/>
        <w:t>惂칗䉔⼪楱偍䭧䒻쵲⛂䞩佐숭싂</w:t>
      </w:r>
      <w:r>
        <w:rPr/>
        <w:t>⠤</w:t>
      </w:r>
      <w:r>
        <w:rPr/>
        <w:t>溥炻</w:t>
      </w:r>
      <w:r>
        <w:rPr/>
        <w:t>⡙</w:t>
      </w:r>
      <w:r>
        <w:rPr/>
        <w:t>剀♴繟活ォ⵨⚬斩㝌⍌煹⿂繑琵歎</w:t>
      </w:r>
      <w:r>
        <w:rPr/>
        <w:t>⡸</w:t>
      </w:r>
      <w:r>
        <w:rPr/>
        <w:t>歩祡䚥柂⤪䣂㝒刦恬</w:t>
      </w:r>
      <w:r>
        <w:rPr/>
        <w:t>ꗂ</w:t>
      </w:r>
      <w:r>
        <w:rPr/>
        <w:t>礱琴䤯䢡幮쉏⽭支䄳牳숩ꥳ㉷瀽뾵灞⽴</w:t>
      </w:r>
      <w:r>
        <w:rPr/>
        <w:t>ꤶ</w:t>
      </w:r>
      <w:r>
        <w:rPr/>
        <w:t>䑷愶⌻牬兖歍䗂캡徘㌹㵱쉩䈱쎿⨹䘤堰渤硉ꅀㄪ渦䭢⪬</w:t>
      </w:r>
      <w:r>
        <w:rPr/>
        <w:t>Ⱡ</w:t>
      </w:r>
      <w:r>
        <w:rPr/>
        <w:t>㝢楎쉤嚵쉁爵頹棂䶏슣燂⩦䕴䍉噫摉呪僂䄯攵⍚䠩剈䫍㢩쉬浫⫍䝀䵟䁔⨱싃쉈煇䁇夷欵䜴穐걺</w:t>
      </w:r>
      <w:r>
        <w:rPr/>
        <w:t>ⷎ⹗⸸</w:t>
      </w:r>
      <w:r>
        <w:rPr/>
        <w:t>ꆣ⦵梬녊숱晆燎樱幊硬涬㉉瀤慁</w:t>
      </w:r>
      <w:r>
        <w:rPr/>
        <w:t>꤯</w:t>
      </w:r>
      <w:r>
        <w:rPr/>
        <w:t>潇♰搤䅈ㅌ㬩绂橩浧㉴㡁扢뼬녌伽숯匲쉴璏䔷攷떮슣ꥹ嫂䵷䀪塈渳䉃呂獙</w:t>
      </w:r>
      <w:r>
        <w:rPr/>
        <w:t>⣂</w:t>
      </w:r>
      <w:r>
        <w:rPr/>
        <w:t>汄䅤쉆</w:t>
      </w:r>
      <w:r>
        <w:rPr/>
        <w:t>ꗍ</w:t>
      </w:r>
      <w:r>
        <w:rPr/>
        <w:t>熵塖疮䔻洭祢ꆱ쉔壎⵲⭭轒氤之掮싂偉獐</w:t>
      </w:r>
      <w:r>
        <w:rPr/>
        <w:t>Ⱞ</w:t>
      </w:r>
      <w:r>
        <w:rPr/>
        <w:t>쉵斵ま湥뽶究칫넪穏ㆿ练䭂䁦媣╸亱湚ꇎ杖癥싂瞏쉷参숽썺烂꥙渶檘橧涻礨ま極䲡썭欯㛂꺻折䵥⭃损䛂</w:t>
      </w:r>
      <w:r>
        <w:rPr/>
        <w:t>ꥉ</w:t>
      </w:r>
      <w:r>
        <w:rPr/>
        <w:t>わ汘␻轥慠砣ㆥ쎮묱⽱噆䎣姂䮱敋쉹┊颻䰲敆璩澻㮥⒥瘱匹煘㪩䮮嘩쉾걢♉乁䁄穲쉘悘</w:t>
      </w:r>
      <w:r>
        <w:rPr/>
        <w:t>ⰸ</w:t>
      </w:r>
      <w:r>
        <w:rPr/>
        <w:t>㘱⬥쉆⭦㜤练娤穨潒偘녗漵徏묯伷乎⥞杨䁢䄷놿佰摍숬䔭녙氲㕷槂ꥲ䩵呅䚘偙稹</w:t>
      </w:r>
      <w:r>
        <w:rPr/>
        <w:t>⢻</w:t>
      </w:r>
      <w:r>
        <w:rPr/>
        <w:t>噚싍桉䭏䰬牋傩녏숬欽乍ꆩ싂╄冥ꇂ玱쉞䝇䰩䎵檩쉐㪩穆唸㑖⨽禡噢檻⵱ꅟꌹ┩廂ꇍ쉙砶쉭㊘穱⨲橭兂瘬㞱</w:t>
      </w:r>
      <w:r>
        <w:rPr/>
        <w:t>ⴷ</w:t>
      </w:r>
      <w:r>
        <w:rPr/>
        <w:t>瑠䏂침쉎檡怰嚣◂⨮澏◃䅚瀩⍐싂쉺</w:t>
      </w:r>
      <w:r>
        <w:rPr/>
        <w:t>ꕆ</w:t>
      </w:r>
      <w:r>
        <w:rPr/>
        <w:t>㑉ㅰ쉓䞿䅦㕐搯쉮玩䑓儷幰嘻</w:t>
      </w:r>
      <w:r>
        <w:rPr/>
        <w:t>ⶡ</w:t>
      </w:r>
      <w:r>
        <w:rPr/>
        <w:t>䘳扑䜺煎ꏂ祂땚弫㝷抣嘪뭫幟䐭䙊旂磎摓堪儤䱤⍉싂⽊壂믂炩</w:t>
      </w:r>
      <w:r>
        <w:rPr/>
        <w:t>ꖿ</w:t>
      </w:r>
      <w:r>
        <w:rPr/>
        <w:t>숯搫淂䡇숴䝺扢쌸䩌⹵</w:t>
      </w:r>
      <w:r>
        <w:rPr/>
        <w:t>⢮</w:t>
      </w:r>
      <w:r>
        <w:rPr/>
        <w:t>橭⒵爲䘪䍎ㅓ쵧婈슣稨㕐⌨㙔繵癭湆䷂敠䁥由珂</w:t>
      </w:r>
      <w:r>
        <w:rPr/>
        <w:t>⡵</w:t>
      </w:r>
      <w:r>
        <w:rPr/>
        <w:t>⽇㡏汄党幒뭪殱櫂摩ㆿ쉩</w:t>
      </w:r>
      <w:r>
        <w:rPr/>
        <w:t>⡂</w:t>
      </w:r>
      <w:r>
        <w:rPr/>
        <w:t>㴪稷⽥춣ꍟ쏂佔獯ヂ㭈㨵㥒正슮䤮允楒湈磂䜥噷㧂沬⸪兢燎䬤䐩㍮숦彘噫⍱坯쉦浌滂썬す⩈潈廂쉴</w:t>
      </w:r>
      <w:r>
        <w:rPr/>
        <w:t>ꤰ♔</w:t>
      </w:r>
      <w:r>
        <w:rPr/>
        <w:t>䱷</w:t>
      </w:r>
      <w:r>
        <w:rPr/>
        <w:t>ꕉ</w:t>
      </w:r>
      <w:r>
        <w:rPr/>
        <w:t>侏俎医畍桓慳㡑噟거獘</w:t>
      </w:r>
      <w:r>
        <w:rPr/>
        <w:t>⠳</w:t>
      </w:r>
      <w:r>
        <w:rPr/>
        <w:t>斩⪏쉟⹕帴쉖癡湋뼥㜳㌬⪏冩灗潷升䅍⩩쉑뽚䡺橁扔椹璘썠껂牊擃庱깥㝔숶㘴婉獔䉆⧂氽埂쉧㦬由砮䥃䰽楕凂䩨</w:t>
      </w:r>
      <w:r>
        <w:rPr/>
        <w:t>⠰</w:t>
      </w:r>
      <w:r>
        <w:rPr/>
        <w:t>瀹瞮琮ꍙ</w:t>
      </w:r>
      <w:r>
        <w:rPr/>
        <w:t>ꥂ</w:t>
      </w:r>
      <w:r>
        <w:rPr/>
        <w:t>朲祰䷂䭌넱摗걢숽彗祉烂ꇂ겿伤浯⪡癑迂㠩</w:t>
      </w:r>
      <w:r>
        <w:rPr/>
        <w:t>⢏</w:t>
      </w:r>
      <w:r>
        <w:rPr/>
        <w:t>漺䁇砣嘪슘摺垏䕖걢슩塰䝊慄匣㊿颩촥偆쉁楂넸䥈녌磂㘰␶願申⒣〣稳깒硈烂</w:t>
      </w:r>
      <w:r>
        <w:rPr/>
        <w:t>ꥎ</w:t>
      </w:r>
      <w:r>
        <w:rPr/>
        <w:t>㏂歩朱⩱쉣뭎碣</w:t>
      </w:r>
      <w:r>
        <w:rPr/>
        <w:t>ⱪ</w:t>
      </w:r>
      <w:r>
        <w:rPr/>
        <w:t>斵쵯瀪畬Ⓜ淃Ⓜ敶ꍭ棂깶喿繋☴ꍅ㊿㕅싂匬숩䵡俍쵓䘵⽃쉕㌹櫂⌴䚮쉳녋숤忂쉆㕢䑸䐸幋㡍猻꥔㐣決关䞬㴹㈪㉮⭾喣伩</w:t>
      </w:r>
      <w:r>
        <w:rPr/>
        <w:t>꧂</w:t>
      </w:r>
      <w:r>
        <w:rPr/>
        <w:t>䝘廂唱瘪┰뾬祠田迃┺曂뗂参쉣彧硣䑰䐶츲刪⫎쏎뭶䵯쵥䵂壂㜸㜨咻䗂繮䑗㒘汹⍙㷂쉥汕</w:t>
      </w:r>
      <w:r>
        <w:rPr/>
        <w:t>ꕺ</w:t>
      </w:r>
      <w:r>
        <w:rPr/>
        <w:t>㍴朹䐬毂㔥䐲湟砶㉮塋㩄</w:t>
      </w:r>
      <w:r>
        <w:rPr/>
        <w:t>ꤳ</w:t>
      </w:r>
      <w:r>
        <w:rPr/>
        <w:t>䕠䶣</w:t>
      </w:r>
      <w:r>
        <w:rPr/>
        <w:t>ꔣ</w:t>
      </w:r>
      <w:r>
        <w:rPr/>
        <w:t>樦ꥥ煑歓긱촥弱㜨⽧숸淂绂弤</w:t>
      </w:r>
      <w:r>
        <w:rPr/>
        <w:t>ⷂ</w:t>
      </w:r>
      <w:r>
        <w:rPr/>
        <w:t>㥩⑥頵刊쉬␰奂뇂☮䕱</w:t>
      </w:r>
      <w:r>
        <w:rPr/>
        <w:t>ꥅ</w:t>
      </w:r>
      <w:r>
        <w:rPr/>
        <w:t>㩮恹痂漱噒憿썳숽숪妡啙嚩♱垮숭⩓쉫䍌ꅤ뭲⸻⽩磎╎㌶⤷</w:t>
      </w:r>
      <w:r>
        <w:rPr/>
        <w:t>⡙</w:t>
      </w:r>
      <w:r>
        <w:rPr/>
        <w:t>佸㢩刭⩲偁䅙丮䔷樥䮣偣⎥⭂槂䔸奯危䎘㥶治깏</w:t>
      </w:r>
      <w:r>
        <w:rPr/>
        <w:t>ⷍ</w:t>
      </w:r>
      <w:r>
        <w:rPr/>
        <w:t>搽쉅♩숺</w:t>
      </w:r>
      <w:r>
        <w:rPr/>
        <w:t>ꔲ╖</w:t>
      </w:r>
      <w:r>
        <w:rPr/>
        <w:t>公嚡晨⍆幾䊩싍싂晇䇂숬뭐깧뭶没</w:t>
      </w:r>
      <w:r>
        <w:rPr/>
        <w:t>⡍</w:t>
      </w:r>
      <w:r>
        <w:rPr/>
        <w:t>㙙ヂ椲</w:t>
      </w:r>
      <w:r>
        <w:rPr/>
        <w:t>ⷂ</w:t>
      </w:r>
      <w:r>
        <w:rPr/>
        <w:t>睸䔨ꍾ慱ꅓ⨫㊻칁䉰伭</w:t>
      </w:r>
      <w:r>
        <w:rPr/>
        <w:t>ⳃ</w:t>
      </w:r>
      <w:r>
        <w:rPr/>
        <w:t>䱤㝍䝍恱걦䓂淂ぅ潬敫僂䍆ꥮ㈶䗂掻넱㉟㵫䉍걄噴㭰䭐䊣瑩ㅓ䁧怩偗⩴硩쉯䋂歐쉥單䉇瞩㷂弲ꥲ呙㗍숲圸⩘⴨祎⛍䁂捵㋂唪㦩匨晚迂쌨䩣⹀汰儫恙䪏䱧싂噅縪싂吴炵杲㋂䠻潓</w:t>
      </w:r>
      <w:r>
        <w:rPr/>
        <w:t>ꔯ</w:t>
      </w:r>
      <w:r>
        <w:rPr/>
        <w:t>睞片べ框殥ꥪ瞩哂䥯쉅㜫儳㍟䠵ꏎ嘱㵹セ昩㎩䭴㵓䐵䕁幹䵨⌤숸䧂汶▿䇂ꇂ⑅灳潟쉓璘</w:t>
      </w:r>
      <w:r>
        <w:rPr/>
        <w:t>ꥑ</w:t>
      </w:r>
      <w:r>
        <w:rPr/>
        <w:t>쉾ꅖ繦垩</w:t>
      </w:r>
      <w:r>
        <w:rPr/>
        <w:t>⡯</w:t>
      </w:r>
      <w:r>
        <w:rPr/>
        <w:t>輥煦祳潮䤪㵚췂ꍙ牌⸥湈啉揂썟樸琻䵂⥹塵</w:t>
      </w:r>
      <w:r>
        <w:rPr/>
        <w:t>ꕲ</w:t>
      </w:r>
      <w:r>
        <w:rPr/>
        <w:t>煬⥀烂쉒땊䘯砽㯂祅卭と㥐㊵싃</w:t>
      </w:r>
      <w:r>
        <w:rPr/>
        <w:t>⡅</w:t>
      </w:r>
      <w:r>
        <w:rPr/>
        <w:t>版䅂숪놵迂</w:t>
      </w:r>
      <w:r>
        <w:rPr/>
        <w:t>⠱</w:t>
      </w:r>
      <w:r>
        <w:rPr/>
        <w:t>걵測幣숹唥ㅂ</w:t>
      </w:r>
      <w:r>
        <w:rPr/>
        <w:t>ꥈ</w:t>
      </w:r>
      <w:r>
        <w:rPr/>
        <w:t>䡒싂깾</w:t>
      </w:r>
      <w:r>
        <w:rPr/>
        <w:t>Ɑ</w:t>
      </w:r>
      <w:r>
        <w:rPr/>
        <w:t>幱嚩偁橕쉙㍐䀲䚣놥乺걺䠤츮迍㌳춘㤦䅍歮祮楤椶⽯⬮䙓⸺卅␲恶湬灣㪿⌦桦慦╱쉍輥⼣湥扮塊쉇辻㑡縶乔䬹㩏ㄸ扈偁숰幅枣⩫䍭婮㨽</w:t>
      </w:r>
      <w:r>
        <w:rPr/>
        <w:t>⡰</w:t>
      </w:r>
      <w:r>
        <w:rPr/>
        <w:t>䙞숨㥎䙃歁燎婣깞㴶깱䭮癒剞깚숱昹䂩癊㎱☫䈷곂넪䥞⬲浬⹬坓슣瑟</w:t>
      </w:r>
      <w:r>
        <w:rPr/>
        <w:t>⠹</w:t>
      </w:r>
      <w:r>
        <w:rPr/>
        <w:t>才슮</w:t>
      </w:r>
      <w:r>
        <w:rPr/>
        <w:t>ꔦ</w:t>
      </w:r>
      <w:r>
        <w:rPr/>
        <w:t>匸䇂怹䇂匪飂칸숮䢱쉣⩪䝦䭇剅傱⸣</w:t>
      </w:r>
      <w:r>
        <w:rPr/>
        <w:t>⡇</w:t>
      </w:r>
      <w:r>
        <w:rPr/>
        <w:t>쉱</w:t>
      </w:r>
      <w:r>
        <w:rPr/>
        <w:t>⡶</w:t>
      </w:r>
      <w:r>
        <w:rPr/>
        <w:t>ⷂ</w:t>
      </w:r>
      <w:r>
        <w:rPr/>
        <w:t>徥䑕곂㙂澩着何</w:t>
      </w:r>
      <w:r>
        <w:rPr/>
        <w:t>ⷎ</w:t>
      </w:r>
      <w:r>
        <w:rPr/>
        <w:t>䜶껍关쉁丳祴</w:t>
      </w:r>
      <w:r>
        <w:rPr/>
        <w:t>⡠</w:t>
      </w:r>
      <w:r>
        <w:rPr/>
        <w:t>坪繉殘炵╦⿂쉀欣⺬佺慤⍳煈㩭亣䉩㖬쉔浡쉈숤牤넨䜣⩧劻㭰쉺纬橄櫃牨䁪㢥干㡉獉⫎繷⤨埂숻佪睄別</w:t>
      </w:r>
      <w:r>
        <w:rPr/>
        <w:t>ꤲ</w:t>
      </w:r>
      <w:r>
        <w:rPr/>
        <w:t>唬䕗䡆穄牓싎携祒⥓〴極䉢囂䉯繊䩐칮ꥬ</w:t>
      </w:r>
      <w:r>
        <w:rPr/>
        <w:t>ꕙ</w:t>
      </w:r>
      <w:r>
        <w:rPr/>
        <w:t>䥏쉍⩇顅⑉ㅳ㤪㝥㘱梮商冩䁾쉩迂숵䡷睎殩摰潇呓䑓</w:t>
      </w:r>
      <w:r>
        <w:rPr/>
        <w:t>⡴</w:t>
      </w:r>
      <w:r>
        <w:rPr/>
        <w:t>轀㢩⍆갪䮩娮슏慎⧂壂婾丱珂歆泎听㩷㥈츸痂秂ㆩ⼱倶ꍍ쉐灅堊ㅆ㬱⫂䅐䱞磂⵹湇㊵䙪</w:t>
      </w:r>
      <w:r>
        <w:rPr/>
        <w:t>ⶬ</w:t>
      </w:r>
      <w:r>
        <w:rPr/>
        <w:t>皩칑䜥䰨컍汵믍時䅲㘪圩쉈睮璮扞㜩噶⌸┹</w:t>
      </w:r>
      <w:r>
        <w:rPr/>
        <w:t>ꤶ</w:t>
      </w:r>
      <w:r>
        <w:rPr/>
        <w:t>徬㦥盂呢슬┽堯轒썙㝅㥖넷樶乑쉲⽊楥㉸㕐</w:t>
      </w:r>
      <w:r>
        <w:rPr/>
        <w:t>ꖩ</w:t>
      </w:r>
      <w:r>
        <w:rPr/>
        <w:t>塑椩戫</w:t>
      </w:r>
      <w:r>
        <w:rPr/>
        <w:t>⡟</w:t>
      </w:r>
      <w:r>
        <w:rPr/>
        <w:t>㭘䅩㙑刮슡捂깨呂皣⨹癨㪥㕑权晇습䁗놵겱夹嘤株ꍓ뼮洪䍀싂捠瑲乺祱싂抏啨庥䩓礲♸땳類녋扳쉉櫎⼫</w:t>
      </w:r>
      <w:r>
        <w:rPr/>
        <w:t>ꕸ⩈</w:t>
      </w:r>
      <w:r>
        <w:rPr/>
        <w:t>㍖</w:t>
      </w:r>
      <w:r>
        <w:rPr/>
        <w:t>ꥇ</w:t>
      </w:r>
      <w:r>
        <w:rPr/>
        <w:t>剑썓牅숨⤰玬②啟쉧ꅴ</w:t>
      </w:r>
      <w:r>
        <w:rPr/>
        <w:t>⢵</w:t>
      </w:r>
      <w:r>
        <w:rPr/>
        <w:t>㝏㜽䵴彗䉩䉠</w:t>
      </w:r>
      <w:r>
        <w:rPr/>
        <w:t>⡠</w:t>
      </w:r>
      <w:r>
        <w:rPr/>
        <w:t>㈩潣䁧䪥癚産嗍</w:t>
      </w:r>
      <w:r>
        <w:rPr/>
        <w:t>⡔</w:t>
      </w:r>
      <w:r>
        <w:rPr/>
        <w:t>㑈汢乃ꌸ䭤쉴㝲塹䜻넩恕쉯뾻卌瀽䥡썆潦瀶ꇂ盂恦曂㡲㈴匸ꍤ츴䛂呈梣橫刣穄뼺旂漮㎡硈츦挦捔塴ぱ婾㵈녁痎⪮䘨⨴㥩獏畓⑱䓂╆㩈㷂⎵쵵嘻歱㣍渽煚쉰䈶唪슻疮汈涮ꥢ䁟頤慤婬捙⩠璡䜯囂竂싂⽑晣⹱ꥺ쉓ꎩ俎䈲딺塷爹䅡歩䕈嗂쎣悻杀♕敓뭆쉸쉪䍟⨪䬱碮恇䛂㊮ぶ㮡䩕䭉ꅙ슬</w:t>
      </w:r>
      <w:r>
        <w:rPr/>
        <w:t>⠩</w:t>
      </w:r>
      <w:r>
        <w:rPr/>
        <w:t>썵㫂╴쉰㓂싂债乯䨺顕</w:t>
      </w:r>
      <w:r>
        <w:rPr/>
        <w:t>ⶣ</w:t>
      </w:r>
      <w:r>
        <w:rPr/>
        <w:t>砱殘歸䲥瀷㑎땃兀曃溡䩊숪䩴숻㤤璻珂⑟渣琱쉯뽔〳⑥急瑒㈸䉕쉂䡚㖣</w:t>
      </w:r>
      <w:r>
        <w:rPr/>
        <w:t>꧂</w:t>
      </w:r>
      <w:r>
        <w:rPr/>
        <w:t>䕙⪬⨩숪</w:t>
      </w:r>
      <w:r>
        <w:rPr/>
        <w:t>ꕕ</w:t>
      </w:r>
      <w:r>
        <w:rPr/>
        <w:t>Ⱚ</w:t>
      </w:r>
      <w:r>
        <w:rPr/>
        <w:t>卂㡋㡅顢㑺겱媬䫂㡗浶圦⸥ꍹ꺩婑溱숺깢슡廍⹘倱ㅵ䬣㭀䏂䜫契뼲쉵態䐻剠⫎䙌㡴婵슡飂漶⭈䭱䁨ヂ強⽆⦏㙞⤰獊촪숭䍯硟쉞갱쉇문⴩⼦䥪傘汁♮⨽䞮庘瀺⸥䴷亱꥗쉰숲</w:t>
      </w:r>
      <w:r>
        <w:rPr/>
        <w:t>⡒</w:t>
      </w:r>
      <w:r>
        <w:rPr/>
        <w:t>䠤堪穅䱎쉫浚슥뽍㜥䣂偙숥뮿剮憘牦ꅨ</w:t>
      </w:r>
      <w:r>
        <w:rPr/>
        <w:t>ⵊ</w:t>
      </w:r>
      <w:r>
        <w:rPr/>
        <w:t>参ꥯ쉭塮䡆⌳칎ひ啗總姂⪮彾禩帵㕶祁</w:t>
      </w:r>
      <w:r>
        <w:rPr/>
        <w:t>ⱖ</w:t>
      </w:r>
      <w:r>
        <w:rPr/>
        <w:t>繣䲬㔽▻䕑ꅋ䨮⨻껂딸唴娸㡯㉨噏嚏ㅤ佰⩈㩧㡉歲깡涻呒硦ぢ砱껃求兡䝦䇂⽨</w:t>
      </w:r>
      <w:r>
        <w:rPr/>
        <w:t>Ⲯ</w:t>
      </w:r>
      <w:r>
        <w:rPr/>
        <w:t>䎿㡯煉喩䮡欳噃⵨⩌垻奓辥梡睕♤㡘</w:t>
      </w:r>
      <w:r>
        <w:rPr/>
        <w:t>ꗃ</w:t>
      </w:r>
      <w:r>
        <w:rPr/>
        <w:t>灬乶婉幦帤創䎣녓깧厵⩐䙥䙍㬸噵噤偯㭅뇂䭆쵲</w:t>
      </w:r>
      <w:r>
        <w:rPr/>
        <w:t>ⷂ</w:t>
      </w:r>
      <w:r>
        <w:rPr/>
        <w:t>쉹桷㫂䙤猥䇂껂䀷煓乄飂偦瑦杵役썎㣂搷묹扦</w:t>
      </w:r>
      <w:r>
        <w:rPr/>
        <w:t>ⰻ</w:t>
      </w:r>
      <w:r>
        <w:rPr/>
        <w:t>ꗍ</w:t>
      </w:r>
      <w:r>
        <w:rPr/>
        <w:t>秎噶</w:t>
      </w:r>
      <w:r>
        <w:rPr/>
        <w:t>ꦣ</w:t>
      </w:r>
      <w:r>
        <w:rPr/>
        <w:t>⠊⩣</w:t>
      </w:r>
      <w:r>
        <w:rPr/>
        <w:t>ㅇ곂奫炣姂烂畚幕䝭㉚湸剠땸喩坉쉂輯祏禮쉔祯걹橐䚮捯딫⭰煔䤲繹轓睃䇎㍷〈⩍ꥷꆮ伵奄⿂漵</w:t>
      </w:r>
      <w:r>
        <w:rPr/>
        <w:t>꤭</w:t>
      </w:r>
      <w:r>
        <w:rPr/>
        <w:t>硙㙴슿輦</w:t>
      </w:r>
      <w:r>
        <w:rPr/>
        <w:t>ⵯ</w:t>
      </w:r>
      <w:r>
        <w:rPr/>
        <w:t>灃数坰汉輣</w:t>
      </w:r>
      <w:r>
        <w:rPr/>
        <w:t>ꕓ☩</w:t>
      </w:r>
      <w:r>
        <w:rPr/>
        <w:t>㑢싍쵑䲮弪䉉儮癭␬淂福㈩听⩊䚘い㑕기敊䉧摘㩭捙沵影坅竂堨䦩塎咿丰吸╇硸穧䁞煀╞冣쉓瑾吮쌻㝖炿䝋㦩㝑縨坭廂쉟䒱ꥱ䋂彂뽓牧秂걷凂ぃ啐뭕䁕捨촨䖥쉵쉒圮湢┲⵴䑣䉐䬬䕂睇凂쉰砯⩗깁睕䳂娬剒싂ノ⥣ꍞ硸狂</w:t>
      </w:r>
      <w:r>
        <w:rPr/>
        <w:t>ⱕ</w:t>
      </w:r>
      <w:r>
        <w:rPr/>
        <w:t>숲</w:t>
      </w:r>
      <w:r>
        <w:rPr/>
        <w:t>ꦵ</w:t>
      </w:r>
      <w:r>
        <w:rPr/>
        <w:t>㨥浲㏃䡈瘵</w:t>
      </w:r>
      <w:r>
        <w:rPr/>
        <w:t>ꤸ</w:t>
      </w:r>
      <w:r>
        <w:rPr/>
        <w:t>쌤彊㏂杤쉳㩈燂捉</w:t>
      </w:r>
      <w:r>
        <w:rPr/>
        <w:t>ꦻ⭙</w:t>
      </w:r>
      <w:r>
        <w:rPr/>
        <w:t>浬轉帱</w:t>
      </w:r>
      <w:r>
        <w:rPr/>
        <w:t>ꕷ</w:t>
      </w:r>
      <w:r>
        <w:rPr/>
        <w:t>強柎⨳</w:t>
      </w:r>
      <w:r>
        <w:rPr/>
        <w:t>⢿␣</w:t>
      </w:r>
      <w:r>
        <w:rPr/>
        <w:t>䆘⫃녁嫃沿䔯祅숮</w:t>
      </w:r>
      <w:r>
        <w:rPr/>
        <w:t>ꥂ</w:t>
      </w:r>
      <w:r>
        <w:rPr/>
        <w:t>䈣煊㢮梏昪摬䝀䈦⌸⹫搮礶整슥㙫亿⥤橀啑⩪碩숹▿朱썪娪睈㞬矂뽆⦥塍噡幙墡确ㆬ㔯卦爥僂湎⻂灬뽇⩪䜴䂏䁱煊쉺戤</w:t>
      </w:r>
      <w:r>
        <w:rPr/>
        <w:t>ꔴ</w:t>
      </w:r>
      <w:r>
        <w:rPr/>
        <w:t>ꥰ⸲⽡え界䞮䑴⻂</w:t>
      </w:r>
      <w:r>
        <w:rPr/>
        <w:t>ꕹ</w:t>
      </w:r>
      <w:r>
        <w:rPr/>
        <w:t>䡮네歘</w:t>
      </w:r>
      <w:r>
        <w:rPr/>
        <w:t>ꦵ</w:t>
      </w:r>
      <w:r>
        <w:rPr/>
        <w:t>痂녤䰭顺剤㥐穸南슬澣썺쉎烂娶兾横獷圹썇䢿䰸䚻瘹娱惂泂折幒佖㙰弨⹃吶滂㍧⦣ꅸ㡩免⵴潘㌸뭱圤柂拂牁璣⬣媏疻瘦ꄮ䩋촲뮻썰ㅀ歀슣猰畧숦に畀爳搰儱嘰⨩䑖掩㗂垻晞甸㧂㥚㖡▣䰻뽤㪡弹昲䡵澣⧂李컂槂栨䭾⴪</w:t>
      </w:r>
      <w:r>
        <w:rPr/>
        <w:t>ꔽ</w:t>
      </w:r>
      <w:r>
        <w:rPr/>
        <w:t>⡱</w:t>
      </w:r>
      <w:r>
        <w:rPr/>
        <w:t>埂偡쉳倥㈹㝔㯂</w:t>
      </w:r>
      <w:r>
        <w:rPr/>
        <w:t>ⶻ</w:t>
      </w:r>
      <w:r>
        <w:rPr/>
        <w:t>ぐ轙㐱쉓欰瑪쉁愨⩨⽱쉲쉮⭧숨疮㵚墱䝺</w:t>
      </w:r>
      <w:r>
        <w:rPr/>
        <w:t>⠽</w:t>
      </w:r>
      <w:r>
        <w:rPr/>
        <w:t>땰ꏍ</w:t>
      </w:r>
      <w:r>
        <w:rPr/>
        <w:t>ⲻ</w:t>
      </w:r>
      <w:r>
        <w:rPr/>
        <w:t>䤶喱⾣㵊☮干⤲ゥ剘깅味㷂〱╚侵</w:t>
      </w:r>
      <w:r>
        <w:rPr/>
        <w:t>ⱬ</w:t>
      </w:r>
      <w:r>
        <w:rPr/>
        <w:t>匦䄮稪슱桏数盂扣⾏䠶哂쉄櫂縦奞扣怦⴦⽁⑨セ⸬㒿</w:t>
      </w:r>
      <w:r>
        <w:rPr/>
        <w:t>⡋</w:t>
      </w:r>
      <w:r>
        <w:rPr/>
        <w:t>愮㍥㷂ꅇ樯⨮ケ滍㵧⵸칁㑁楉㨪绎⍉숱슩⩘廂뭎㙈䕚쏎䜥</w:t>
      </w:r>
      <w:r>
        <w:rPr/>
        <w:t>ꥄ</w:t>
      </w:r>
      <w:r>
        <w:rPr/>
        <w:t>捕⪩橋뿂㌻䬺橱惂坢扉썲놥檬䁕㤭炵乕춱뾱㢘幯ㅋ쉇</w:t>
      </w:r>
      <w:r>
        <w:rPr/>
        <w:t>꧂♈</w:t>
      </w:r>
      <w:r>
        <w:rPr/>
        <w:t>㜳幄塰太姂椸⭶䧃敵㙪冡╃眳欹帩淂슏ㆮ㔳搳⚘泂の</w:t>
      </w:r>
      <w:r>
        <w:rPr/>
        <w:t>ꕖ</w:t>
      </w:r>
      <w:r>
        <w:rPr/>
        <w:t>ꅄ쉧넥⴬쉅窿뭅⩩桫珍忎녥瓂넵烃䔪묊杊渭㍂ㄫ숵慀⩖硑ヂ䮿䒱㑪⎱娣㠪䎏걢佊奒硷갬ꌦ碬枿⹸싂䔣繠欪㠪㐪⥰⨨곂䉥㨣䛂敷칂䕣噵強䥅挲盃쉏伻呚頴⫍湍䚩⍋䭆颱迂긯깚쉧犻䡒ꄰ楆㝯</w:t>
      </w:r>
      <w:r>
        <w:rPr/>
        <w:t>ꗂ</w:t>
      </w:r>
      <w:r>
        <w:rPr/>
        <w:t>獺類柂泍戨瑀뼯䙋䋂倣㍂␴彧欵</w:t>
      </w:r>
      <w:r>
        <w:rPr/>
        <w:t>ⴭ</w:t>
      </w:r>
      <w:r>
        <w:rPr/>
        <w:t>䙒噶㵃쉓⸰칚</w:t>
      </w:r>
      <w:r>
        <w:rPr/>
        <w:t>Ɫ</w:t>
      </w:r>
      <w:r>
        <w:rPr/>
        <w:t>쉲呥㠽컂䀭䡖⥭䌨瞩咩櫂⌦啸딨뽰儭樦牙겘㢥쉧値汢녵匲㬱睃⥅杒偏扪婁䡚疻䵡㞥갳㩾㎘⑆悘十⺱佊䖮渪녟城扔朵㨺㬺숬䮩䵤깺恢쉄ꆡ桤놘楃⭠却䩨⤭㛂⽒㌪頷</w:t>
      </w:r>
      <w:r>
        <w:rPr/>
        <w:t>⠯</w:t>
      </w:r>
      <w:r>
        <w:rPr/>
        <w:t>瑺牮海竂獞患亵ꍹ</w:t>
      </w:r>
      <w:r>
        <w:rPr/>
        <w:t>ꥃ</w:t>
      </w:r>
      <w:r>
        <w:rPr/>
        <w:t>轅쉖汦㉥津</w:t>
      </w:r>
      <w:r>
        <w:rPr/>
        <w:t>ⵙ</w:t>
      </w:r>
      <w:r>
        <w:rPr/>
        <w:t>㇂䎮嘱渽操輰⪩嘸슱䅚⍋㤣䙟摞쉰恺ꌣ匬</w:t>
      </w:r>
      <w:r>
        <w:rPr/>
        <w:t>ꤱ</w:t>
      </w:r>
      <w:r>
        <w:rPr/>
        <w:t>湨䵵썎硷䟂ꌭ灱椬祙䍷쉡搯깷睓唰歊濂参쉖쉹⩇숽숵戲㑬쉞佾</w:t>
      </w:r>
      <w:r>
        <w:rPr/>
        <w:t>ꕳ</w:t>
      </w:r>
      <w:r>
        <w:rPr/>
        <w:t>爻㬥栯㥧숪偡㩦䐵卅婬딵允䆵剉姂硂썺긳슮斩倨吪幹䲥숦쉡卭䍘쉲挴䝚㍑祕吱〤㡔䢥䎮숩迂⤨㉨轮⑃쉣䑭祠⭮쉊쉂䝆牎佞ꌶ灮걥繺╬㝅ぃ丫皿丨긨乸捫䍘砽㕧敏䴵╔ꥸ飂컂捐䜶繾뮵棂䩭劬</w:t>
      </w:r>
      <w:r>
        <w:rPr/>
        <w:t>ꕸ</w:t>
      </w:r>
      <w:r>
        <w:rPr/>
        <w:t>獰さ㝬昦ꄤ湶凍湶싂湮恰</w:t>
      </w:r>
      <w:r>
        <w:rPr/>
        <w:t>꧃</w:t>
      </w:r>
      <w:r>
        <w:rPr/>
        <w:t>⣂</w:t>
      </w:r>
      <w:r>
        <w:rPr/>
        <w:t>⽅乇纵싂恤捍⌬쉍䖵䑦촸奧棂䬷㭸㝾캣碡氫廃</w:t>
      </w:r>
      <w:r>
        <w:rPr/>
        <w:t>ꦥ</w:t>
      </w:r>
      <w:r>
        <w:rPr/>
        <w:t>獹癪⸭㷃⫂⺬灳仂</w:t>
      </w:r>
      <w:r>
        <w:rPr/>
        <w:t>⠱♉</w:t>
      </w:r>
      <w:r>
        <w:rPr/>
        <w:t>숪╆湹쉞伦㡾슘洪䉠椥♕睶쵪啒슿쉪㩯攺硚쉂김挴摡浧爭唦欬瑳哂揃塠猣棂㗂珃뼲启滍숯唦䅊参⽠슩搶繹쉞䈪恶呍剡晷뇂竂渣攴縭䁯㡀㥙畎␴敵⩦숲绂䕸噕</w:t>
      </w:r>
      <w:r>
        <w:rPr/>
        <w:t>ꤲ</w:t>
      </w:r>
      <w:r>
        <w:rPr/>
        <w:t>㡈卸묩橬춣㙂㡠坏ꅘ⨵䅍⎱䤹䰥▏⪱娶偬奲숲쉉䵙匣췂吮⪻㍋깑攨⪬灬</w:t>
      </w:r>
      <w:r>
        <w:rPr/>
        <w:t>꧂</w:t>
      </w:r>
      <w:r>
        <w:rPr/>
        <w:t>㠴牉䈦瞵♑穅믂弮匯쎩炩⛂</w:t>
      </w:r>
      <w:r>
        <w:rPr/>
        <w:t>⣂</w:t>
      </w:r>
      <w:r>
        <w:rPr/>
        <w:t>繴싂떬嗂䍂佷쉞땢♅皡⌶湋摰ㅺ潙⒏㘦顙숬輮㆏敚盂</w:t>
      </w:r>
      <w:r>
        <w:rPr/>
        <w:t>ⱄ</w:t>
      </w:r>
      <w:r>
        <w:rPr/>
        <w:t>橳Ⓜ땐⥣竂㙣畢갥⬪썞䠶ꅮ䩨慖倩䂣㭉⮏䆵飂圩䪮伶在穅㖵촊쵭煌㴥뗎숤勂煫䏂</w:t>
      </w:r>
      <w:r>
        <w:rPr/>
        <w:t>ꥇ</w:t>
      </w:r>
      <w:r>
        <w:rPr/>
        <w:t>싂</w:t>
      </w:r>
      <w:r>
        <w:rPr/>
        <w:t>ꤪ</w:t>
      </w:r>
      <w:r>
        <w:rPr/>
        <w:t>㖿䇂䘱䌷癘梩⩳礷㨯䔯</w:t>
      </w:r>
      <w:r>
        <w:rPr/>
        <w:t>ⶡ</w:t>
      </w:r>
      <w:r>
        <w:rPr/>
        <w:t>歋矂숷㶬䱡晰☰믂煘溣뇍䥱䠳䉹歠⴪䵯烂⬯ヂ쉫硃乬㌣쌤氯摆숽噏啠獰숫奾父ꍄ쵎⩘⭩损갶╃⵺걍祚뭾㕁截へ䑀凂싂弦䑶䚥䍙睯睟伣繰丩딩⥚</w:t>
      </w:r>
      <w:r>
        <w:rPr/>
        <w:t>ⵄ⍏</w:t>
      </w:r>
      <w:r>
        <w:rPr/>
        <w:t>ꌪ婎쉮⭫䕶奕扂䰪⤣歒穟狂硣䶣猱숰卪쉷㡌匨뽎䤩䖏敨圮</w:t>
      </w:r>
      <w:r>
        <w:rPr/>
        <w:t>ꤪ</w:t>
      </w:r>
      <w:r>
        <w:rPr/>
        <w:t>泎摷塤慊╌頮㐴硠ㅗ╩⑸漪戬쉧ꇂ⿂䱆㉍⍭</w:t>
      </w:r>
      <w:r>
        <w:rPr/>
        <w:t>ⱒ</w:t>
      </w:r>
      <w:r>
        <w:rPr/>
        <w:t>婆幰礵捃쉭갫凂믂嘪쉈慉㥹꺣摋摍⹗㭗떡䔯兞噒乸灠癗坂⒏⏂㭠꥚쎻ꥳ㙅汨♺슩㡠뭣呾恔怴㠦摨☽충쵃堥䵾㵒輣</w:t>
      </w:r>
      <w:r>
        <w:rPr/>
        <w:t>ꤷ</w:t>
      </w:r>
      <w:r>
        <w:rPr/>
        <w:t>瀻別伮㭰뿂祺摚겱乨쉧煣煷㐫㍆䫂䬶䞥㓂</w:t>
      </w:r>
      <w:r>
        <w:rPr/>
        <w:t>⡭</w:t>
      </w:r>
      <w:r>
        <w:rPr/>
        <w:t>削쉰妩圴橍睮涡㕩쉲슻ㅨꍑ噵瑐쉃䓂䲻㐰쉂穪呬㖵⼳㉧恎幟辏䜷</w:t>
      </w:r>
      <w:r>
        <w:rPr/>
        <w:t>ⰵ</w:t>
      </w:r>
      <w:r>
        <w:rPr/>
        <w:t>ⵠ</w:t>
      </w:r>
      <w:r>
        <w:rPr/>
        <w:t>滂摂獵歎䥙⍾⼮♷뭥呗濂♋倲顡嘰ま斏ꆮ煸㬫䵄</w:t>
      </w:r>
      <w:r>
        <w:rPr/>
        <w:t>⡶</w:t>
      </w:r>
      <w:r>
        <w:rPr/>
        <w:t>嘩珂ꥶ㭙숦瘯뭵껂䕅捀녊쉈㬭斻싂</w:t>
      </w:r>
      <w:r>
        <w:rPr/>
        <w:t>⢻</w:t>
      </w:r>
      <w:r>
        <w:rPr/>
        <w:t>呏瓍숭挬㤤繧쉚䊥</w:t>
      </w:r>
      <w:r>
        <w:rPr/>
        <w:t>Ⳃ</w:t>
      </w:r>
      <w:r>
        <w:rPr/>
        <w:t>㙲稸⬰칃숷䉅呪梱⬦眸䵫걧さ뽣當䐣桫쵚㨲攤떬祔捇䨮奖奘䱎䄻</w:t>
      </w:r>
      <w:r>
        <w:rPr/>
        <w:t>ꕵ</w:t>
      </w:r>
      <w:r>
        <w:rPr/>
        <w:t>㐪亏깩넻䉞⤸ꇂ㮥朩湂杧쉫柂挻輫痂楯䙋恰湬佌숵㝥ꄻ䱚妿辣烂瑾摰顈㍏㕒灂⑇⑍쵋呭◂䝩䉡▘浱⨶总挣묭</w:t>
      </w:r>
      <w:r>
        <w:rPr/>
        <w:t>⡈</w:t>
      </w:r>
      <w:r>
        <w:rPr/>
        <w:t>确垩㙡琻塋塮䯃</w:t>
      </w:r>
      <w:r>
        <w:rPr/>
        <w:t>Ⳃ</w:t>
      </w:r>
      <w:r>
        <w:rPr/>
        <w:t>浮싃㛂☻条묽┰䜽쉳숱縻䍌湍싂㚡쉑䗂撿⹾垮村⎥넩䝖呖う壂⩍㦣⍏쉒爩꺩琽浡䳂匯䝢</w:t>
      </w:r>
      <w:r>
        <w:rPr/>
        <w:t>ꦻ</w:t>
      </w:r>
      <w:r>
        <w:rPr/>
        <w:t>挹쉬ꥩ场䡣恵䖡畭␤싂祫⥲橔乎癠䯂坃묪帩䳍橃㩊湍狂숣眺쉔猯⩄♙ꥺ쉅䂱</w:t>
      </w:r>
      <w:r>
        <w:rPr/>
        <w:t>ꥏ</w:t>
      </w:r>
      <w:r>
        <w:rPr/>
        <w:t>쉓쉋扙</w:t>
      </w:r>
      <w:r>
        <w:rPr/>
        <w:t>ⱃ</w:t>
      </w:r>
      <w:r>
        <w:rPr/>
        <w:t>止悘㋂杰䍌㔣⾩吭迂䵵䩌</w:t>
      </w:r>
      <w:r>
        <w:rPr/>
        <w:t>ꕔ</w:t>
      </w:r>
      <w:r>
        <w:rPr/>
        <w:t>姎쉇넷</w:t>
      </w:r>
      <w:r>
        <w:rPr/>
        <w:t>ꖩ⨣</w:t>
      </w:r>
      <w:r>
        <w:rPr/>
        <w:t>歯䜽숣숣쉠쵞쉒穞땳ꅘ⍓䟍敯⥪썴水㑅㥞㣂</w:t>
      </w:r>
      <w:r>
        <w:rPr/>
        <w:t>ꤰ</w:t>
      </w:r>
      <w:r>
        <w:rPr/>
        <w:t>勂䅤칭澏䧂ꍁ犣忂⚮쉖䅚欷祢㧂匰愷㤤礽纩쏂題纏䧂疩⿂檩庿礬婇娨숥獗溘桄䔊Ⓜ畎㑃㯂䲵咵㖏幺䓂⿂쉢⎣湑㏃뗍樣䳂╤◂橦槂㐥祈㤴幪䍂瑮싂碮䑔汐곂偠剓滂啊問䭤뼪噔轔</w:t>
      </w:r>
      <w:r>
        <w:rPr/>
        <w:t>ꕩ</w:t>
      </w:r>
      <w:r>
        <w:rPr/>
        <w:t>⽄㍄䑔╣癴䨬숲묹潳弱汅♁㵙㪵木畷狂㌦券쉇渪숱쉓㉨慧䗂徣眯栬撣☫杊獌ꍢ啨⥢땢息橦彅⵫乒婟绂⍬㡡㵳숶쉡㵙㡘㟎ꌺ呗飍뮻乲</w:t>
      </w:r>
      <w:r>
        <w:rPr/>
        <w:t>ꥊ</w:t>
      </w:r>
      <w:r>
        <w:rPr/>
        <w:t>깥枩挱徻氲</w:t>
      </w:r>
      <w:r>
        <w:rPr/>
        <w:t>ꔰ</w:t>
      </w:r>
      <w:r>
        <w:rPr/>
        <w:t>硏㡲剥洹녋祀㐸単獋깑뽅⬹轌겏〉䅫</w:t>
      </w:r>
      <w:r>
        <w:rPr/>
        <w:t>ⱞ</w:t>
      </w:r>
      <w:r>
        <w:rPr/>
        <w:t>癨捸恞瓂</w:t>
      </w:r>
      <w:r>
        <w:rPr/>
        <w:t>꧂</w:t>
      </w:r>
      <w:r>
        <w:rPr/>
        <w:t>扭⌰欻쉹眤숭乀㩂거숪漣숦䅳</w:t>
      </w:r>
      <w:r>
        <w:rPr/>
        <w:t>ⴣ</w:t>
      </w:r>
      <w:r>
        <w:rPr/>
        <w:t>갭䵃㍖呩参繗儸ꥤ㙅喩繕㩏㥤ꅹ煂呦䇂偄奦썧ㆵ皿㡺뾩䚵顏䠵䧃礳㏂楨㢩</w:t>
      </w:r>
      <w:r>
        <w:rPr/>
        <w:t>⡖</w:t>
      </w:r>
      <w:r>
        <w:rPr/>
        <w:t>卦狂朰ㆡ떘瑐侏䶘싎⩭电㝾捞䓂뽨惂晆祠㖬㭇뭴䤽䵶硣⭓畢卐䱈嫂㘨䭤浱吷㑋⪩剸쉁쌴噫싂婟㉴뽷긱㧂瘵㩠뗂䰫쉲ꥰ敟㤨⹮깧攪柂걠ꥹ栱⩺땮敉䙚啟깐츻⍕녢支䨸쉊頽♡穄啫毂䔪珂幸쌸晟뇂痍牏敧쉨䅦䪩ꍕ</w:t>
      </w:r>
      <w:r>
        <w:rPr/>
        <w:t>ꕯ</w:t>
      </w:r>
      <w:r>
        <w:rPr/>
        <w:t>㈬昺⵨捇䈣㬴愵琫㦩敆䥕⚻䑚㜫㡶䶬䙘ꅦ䶵㞵⭊啊彌㵾㵦쉭㙺扆㜣㑑꺩竂焮穾싂거杈免쉙扎쎥</w:t>
      </w:r>
      <w:r>
        <w:rPr/>
        <w:t>ⴺ</w:t>
      </w:r>
      <w:r>
        <w:rPr/>
        <w:t>柂썚剉⍣揂䑚輪쉍䵎飃썮改暮浅磂焪珂婖깄㞵땆⩔䷃䱈杵㤽㑲含䴬噯䰦ꅓ숸쌪ꍇ뭤汏汞塓潬呁汅積䄬싂徬塭体檬捘呭⩍䝸쉯䙱晉摕揂㜣稥칍㙹Ⓨ뭫䮣彶扵쉤繆燂䘸炡懂祮䆩䔵頩䑲璣䈭쉫ꍹ圷숻佔圹녭쉭殣潧㉍䔱䤪쏂쌤癐떏畒䛍⹏輷⦏숯㵷こ䢡숨♤坚㭔卞擂䑹╋恵琫据告捘䴫쉞ꥩ쌳⫂瑍僂䑙꥗獷瑈䙮倮뗃䜵䲣뭹慆⭕灸쉅堺숴㌩쉌惂갥瓂奞䋂昩䍮颏呃ꥳ╊⩵㚵煬潶㉉㝡橱恅瓃쉤숭瀬꥚䁹⩉⹣輭⴪싂䮻⩦䥩⹯㥙朦輨婵䕉격瑟椷ꎬ㞵땗쉷</w:t>
      </w:r>
      <w:r>
        <w:rPr/>
        <w:t>ꦣ</w:t>
      </w:r>
      <w:r>
        <w:rPr/>
        <w:t>煩値㶻쉵歴</w:t>
      </w:r>
      <w:r>
        <w:rPr/>
        <w:t>⣂</w:t>
      </w:r>
      <w:r>
        <w:rPr/>
        <w:t>䍹啋濃煐捅繖┊䵐獰幖冘㞩쉧塓ꌲ</w:t>
      </w:r>
      <w:r>
        <w:rPr/>
        <w:t>ⱐ</w:t>
      </w:r>
      <w:r>
        <w:rPr/>
        <w:t>쌸焮櫍촰딪佷숶矂塏⭄䟂摤嚣㜦</w:t>
      </w:r>
      <w:r>
        <w:rPr/>
        <w:t>ⵆ⭯</w:t>
      </w:r>
      <w:r>
        <w:rPr/>
        <w:t>쉥</w:t>
      </w:r>
      <w:r>
        <w:rPr/>
        <w:t>ꖱ</w:t>
      </w:r>
      <w:r>
        <w:rPr/>
        <w:t>微䉁䀺灌洶侵儱칥〭爯䘨⹱僂飂䡤ꄪ⭦䰶輨嫂䝘疬睊咡㫂싃福</w:t>
      </w:r>
      <w:r>
        <w:rPr/>
        <w:t>ꤱ⥵</w:t>
      </w:r>
      <w:r>
        <w:rPr/>
        <w:t>睡棃㡃洵걤</w:t>
      </w:r>
      <w:r>
        <w:rPr/>
        <w:t>ⱂ</w:t>
      </w:r>
      <w:r>
        <w:rPr/>
        <w:t>暿㏎桸쵅ꍢ</w:t>
      </w:r>
      <w:r>
        <w:rPr/>
        <w:t>ⳃ</w:t>
      </w:r>
      <w:r>
        <w:rPr/>
        <w:t>䑌ꄥ倱쉸㠥姂伷뭸辿恉췂佞㕕牺轐年⨱疮公쵪礵牱凂</w:t>
      </w:r>
      <w:r>
        <w:rPr/>
        <w:t>꤭</w:t>
      </w:r>
      <w:r>
        <w:rPr/>
        <w:t>뿂愨儮䰶捳歩䵄③⤪䲮ꌨ洴橵⽎塧슻䅚⵫묦㝴깎쉩㙫숩쉟㠬뗂愪쵊䫃⨪啟癣㕁㔣卭깅쎵皣䲥穘딲傏ꍱ䚿쉥䴵</w:t>
      </w:r>
      <w:r>
        <w:rPr/>
        <w:t>ꕨ</w:t>
      </w:r>
      <w:r>
        <w:rPr/>
        <w:t>ꍤヂ쉰悘橉䛂㝩祏兘썏㒮⥉勂愫瑷橍捸⽒썶睠䏂ぶ噧飂僂砹䞿ꅙ圮ꌺ娸娺㋂顤쌪썀恭睒儯坈祌</w:t>
      </w:r>
      <w:r>
        <w:rPr/>
        <w:t>ꖩ</w:t>
      </w:r>
      <w:r>
        <w:rPr/>
        <w:t>湢쉲칯䓂囍姂㔳娬眤噐숹䥙촥椣塠슏䡒㨱其믂㦻⥆䀱숲긽쉒牓暏쉳乁깕墡優쉯</w:t>
      </w:r>
      <w:r>
        <w:rPr/>
        <w:t>⡃</w:t>
      </w:r>
      <w:r>
        <w:rPr/>
        <w:t>딮㐹</w:t>
      </w:r>
      <w:r>
        <w:rPr/>
        <w:t>⢮</w:t>
      </w:r>
      <w:r>
        <w:rPr/>
        <w:t>穙싂彖瞏繗슩䣂</w:t>
      </w:r>
      <w:r>
        <w:rPr/>
        <w:t>꧂</w:t>
      </w:r>
      <w:r>
        <w:rPr/>
        <w:t>栩뼻桖䡸秂㡱䎩擂㔨㞱摊䅞儦쉓䁂♇ㄴ꺻煰㉟㬪⑰숪쵁挨倹㍀싂厵祒慢软䰨㉨灖偪⹓╊䡊敆쉥⮩㝭冘</w:t>
      </w:r>
      <w:r>
        <w:rPr/>
        <w:t>Ⱛ</w:t>
      </w:r>
      <w:r>
        <w:rPr/>
        <w:t>畔俎獖슬畳唱</w:t>
      </w:r>
      <w:r>
        <w:rPr/>
        <w:t>ꕨ</w:t>
      </w:r>
      <w:r>
        <w:rPr/>
        <w:t>彔⩕쉰깪䶣顀穲⌨</w:t>
      </w:r>
      <w:r>
        <w:rPr/>
        <w:t>ꕂ</w:t>
      </w:r>
      <w:r>
        <w:rPr/>
        <w:t>䙣쉎係沱幬剄瘦</w:t>
      </w:r>
      <w:r>
        <w:rPr/>
        <w:t>ⰺ</w:t>
      </w:r>
      <w:r>
        <w:rPr/>
        <w:t>杄캻䔹쉦矂걒濂</w:t>
      </w:r>
      <w:r>
        <w:rPr/>
        <w:t>ⲥ</w:t>
      </w:r>
      <w:r>
        <w:rPr/>
        <w:t>ꥶ乍㑬仂⭭穇䱣䣂쉇縬㡨뾻⽇뭂겱䁞⹭깹㘸◍䩩ꅇ쉨䟂䑷顠⩦甭搷愪쉚梘쉡㥑⚬㥁⼬淂橱㉞湕焰杶弻杔着䩯㮿㣂䣂儰爫琤㤪徿㚬〫掬揂瘪敓㌮晸旍佑丵佴</w:t>
      </w:r>
      <w:r>
        <w:rPr/>
        <w:t>ⲩ</w:t>
      </w:r>
      <w:r>
        <w:rPr/>
        <w:t>厬뽦ㅨ䨽噳ㄲ무녏惂</w:t>
      </w:r>
      <w:r>
        <w:rPr/>
        <w:t>⠩</w:t>
      </w:r>
      <w:r>
        <w:rPr/>
        <w:t>幢⹸䔪䒵稭暘♓炏㙁</w:t>
      </w:r>
      <w:r>
        <w:rPr/>
        <w:t>⣎</w:t>
      </w:r>
      <w:r>
        <w:rPr/>
        <w:t>䶿痂歞穀妻䶘㕗</w:t>
      </w:r>
      <w:r>
        <w:rPr/>
        <w:t>⢡</w:t>
      </w:r>
      <w:r>
        <w:rPr/>
        <w:t>睾攤</w:t>
      </w:r>
      <w:r>
        <w:rPr/>
        <w:t>ꦏ</w:t>
      </w:r>
      <w:r>
        <w:rPr/>
        <w:t>싂㇎戱⫂㵐繯⩣牒㵬慨塮禵䅕슻䁷⩟</w:t>
      </w:r>
      <w:r>
        <w:rPr/>
        <w:t>ꥉ</w:t>
      </w:r>
      <w:r>
        <w:rPr/>
        <w:t>㦥⨯塪때摷쉠椩䅋顀⌷㩵欭栲쉯睬⚩繀⩳恖㡓敐ꌲ浲抣唸猳⨭㬰䉙䶣숥⨵犩梥놣幓去漤漭揂ㄱ슣塇쉮썅朵⑁⩣㉲㝗갪䌶倽⥉␺䵇쌶桎䙖弱♈䅑</w:t>
      </w:r>
      <w:r>
        <w:rPr/>
        <w:t>ꤴ</w:t>
      </w:r>
      <w:r>
        <w:rPr/>
        <w:t>㡡晾亮꥞컂瑾浠</w:t>
      </w:r>
      <w:r>
        <w:rPr/>
        <w:t>ⷂ</w:t>
      </w:r>
      <w:r>
        <w:rPr/>
        <w:t>ⲡ</w:t>
      </w:r>
      <w:r>
        <w:rPr/>
        <w:t>伥䝫窥</w:t>
      </w:r>
      <w:r>
        <w:rPr/>
        <w:t>ⱳ</w:t>
      </w:r>
      <w:r>
        <w:rPr/>
        <w:t>噳⽡쎻쎘䷂砲땎㵺쉲</w:t>
      </w:r>
      <w:r>
        <w:rPr/>
        <w:t>⠴</w:t>
      </w:r>
      <w:r>
        <w:rPr/>
        <w:t>ꥒ</w:t>
      </w:r>
      <w:r>
        <w:rPr/>
        <w:t>숮⩃歶숊猫㘴揂匩ꥸ쎵떣쏂쉾姂彾椸息坉歏痂卡壂飃忂쉎橧쉪縷</w:t>
      </w:r>
      <w:r>
        <w:rPr/>
        <w:t>ꔪ</w:t>
      </w:r>
      <w:r>
        <w:rPr/>
        <w:t>䡦嘰⪥숵䩔쉌䙳潬㬱㝀♂⨦Ⓜ㔨숫⽬硚걁㌲䍅㦱</w:t>
      </w:r>
      <w:r>
        <w:rPr/>
        <w:t>ꕋ</w:t>
      </w:r>
      <w:r>
        <w:rPr/>
        <w:t>恇쉰祙竍⏂敧䵐呏㕅励㎘妵啺督湄䏂쉷⻂㏂</w:t>
      </w:r>
      <w:r>
        <w:rPr/>
        <w:t>ⵋ</w:t>
      </w:r>
      <w:r>
        <w:rPr/>
        <w:t>숱┦⦱</w:t>
      </w:r>
      <w:r>
        <w:rPr/>
        <w:t>ⴤ</w:t>
      </w:r>
      <w:r>
        <w:rPr/>
        <w:t>ⶬ</w:t>
      </w:r>
      <w:r>
        <w:rPr/>
        <w:t>㋂剕㝥㙟걙渣숬㩯⽵嚮忂剴쉩ヂ辩䮩䘲咵ㅺ⎘怩轃硔긹숦뽹⩧쉱〫䞮쉆䙏塀桮䉧䭭겮礵㜲繎儣党㛂뽐櫂뗂㛂僂䪬奥癓橎穱氹㵦</w:t>
      </w:r>
      <w:r>
        <w:rPr/>
        <w:t>ꤳꕯ</w:t>
      </w:r>
      <w:r>
        <w:rPr/>
        <w:t>扲碻凂</w:t>
      </w:r>
      <w:r>
        <w:rPr/>
        <w:t>⡐</w:t>
      </w:r>
      <w:r>
        <w:rPr/>
        <w:t>丩䆥</w:t>
      </w:r>
      <w:r>
        <w:rPr/>
        <w:t>ꕺ</w:t>
      </w:r>
      <w:r>
        <w:rPr/>
        <w:t>坌患䴤ㅨ焺㇍ꥭ狂䱫␤</w:t>
      </w:r>
      <w:r>
        <w:rPr/>
        <w:t>ꦬ</w:t>
      </w:r>
      <w:r>
        <w:rPr/>
        <w:t>걌㡂况轢ぬ瓂泂繫⽩㕧㭅녭坢瑤䝪</w:t>
      </w:r>
      <w:r>
        <w:rPr/>
        <w:t>ⵌ</w:t>
      </w:r>
      <w:r>
        <w:rPr/>
        <w:t>䁩䍴眻碩娦㞮汯頣哂䥹㩅</w:t>
      </w:r>
      <w:r>
        <w:rPr/>
        <w:t>ⵞ</w:t>
      </w:r>
      <w:r>
        <w:rPr/>
        <w:t>橫禵㤻砱</w:t>
      </w:r>
      <w:r>
        <w:rPr/>
        <w:t>ꗂ</w:t>
      </w:r>
      <w:r>
        <w:rPr/>
        <w:t>Ɑ</w:t>
      </w:r>
      <w:r>
        <w:rPr/>
        <w:t>癅烂判䔳ㅳ呵曂㡐㌹煀Ⓜ⥓昦痎숥愪輽㩐爳楗㡩␮㣂㡞渫슡⑐</w:t>
      </w:r>
    </w:p>
    <w:p>
      <w:pPr>
        <w:pStyle w:val="PreformattedText"/>
        <w:bidi w:val="0"/>
        <w:spacing w:before="0" w:after="0"/>
        <w:jc w:val="left"/>
        <w:rPr/>
      </w:pPr>
      <w:r>
        <w:rPr/>
        <w:t>㑖扷䑀係癃䡈뭬</w:t>
      </w:r>
      <w:r>
        <w:rPr/>
        <w:t>ⲵ⹺</w:t>
      </w:r>
      <w:r>
        <w:rPr/>
        <w:t>ꍸ㷂瑰穐恺塯浆㘱兢</w:t>
      </w:r>
      <w:r>
        <w:rPr/>
        <w:t>Ⱬ</w:t>
      </w:r>
      <w:r>
        <w:rPr/>
        <w:t>싂녚憥ㄦ勂쉙恑梘䁷刳췂湢쉳烂⴪昣睊偸圬瑦冮年楚썡䒥쉲㑬倲㊏嗃噰걲䁟뾿⨫</w:t>
      </w:r>
      <w:r>
        <w:rPr/>
        <w:t>ꕐ</w:t>
      </w:r>
      <w:r>
        <w:rPr/>
        <w:t>畮䕈┬摵発⸪ㆩ轟灲뭁强䈬⥾</w:t>
      </w:r>
      <w:r>
        <w:rPr/>
        <w:t>ⲱ</w:t>
      </w:r>
      <w:r>
        <w:rPr/>
        <w:t>䄩匲싂疻⬱쏂嘦⎘꥙く䨰ꍈ䱟硠湃</w:t>
      </w:r>
      <w:r>
        <w:rPr/>
        <w:t>Ⱚ</w:t>
      </w:r>
      <w:r>
        <w:rPr/>
        <w:t>칟矂숤偢㋂꥚㈤砬捀ㅊ㊣㚮뼭硚㩐숨欩瑴溏䐦䙭ꍘ捪彗轲傮⑎㥶繴匱洺掩㈮☫⹨㒩嫂묫煳⌥싂슱싎䱒쉫숬楅䠱縪⎻⚘畸報瘯縯⴫墥</w:t>
      </w:r>
      <w:r>
        <w:rPr/>
        <w:t>ⵠ</w:t>
      </w:r>
      <w:r>
        <w:rPr/>
        <w:t>䌭⹐䑈縬牅㉇컂㦵䧎条싃쉌⌰嘥娴损䒩뭨助䐮潱畨슩슣㘻晞숦㥘⸱瑷䥹梻慫吣</w:t>
      </w:r>
      <w:r>
        <w:rPr/>
        <w:t>ꕒ</w:t>
      </w:r>
      <w:r>
        <w:rPr/>
        <w:t>쉯捁献窏</w:t>
      </w:r>
      <w:r>
        <w:rPr/>
        <w:t>ⵉ</w:t>
      </w:r>
      <w:r>
        <w:rPr/>
        <w:t>煕㩡㙞秂䔣止啦⸩䥒棂䁘樯ꍴ쉺슮쵈㈫</w:t>
      </w:r>
      <w:r>
        <w:rPr/>
        <w:t>⡃</w:t>
      </w:r>
      <w:r>
        <w:rPr/>
        <w:t>慁瓂</w:t>
      </w:r>
      <w:r>
        <w:rPr/>
        <w:t>ⱊ</w:t>
      </w:r>
      <w:r>
        <w:rPr/>
        <w:t>츰䅸焸ꥭ䑆䪩嚩䋂㎡䙧</w:t>
      </w:r>
      <w:r>
        <w:rPr/>
        <w:t>ꔸ</w:t>
      </w:r>
      <w:r>
        <w:rPr/>
        <w:t>믂犩䎻</w:t>
      </w:r>
      <w:r>
        <w:rPr/>
        <w:t>ꕉ</w:t>
      </w:r>
      <w:r>
        <w:rPr/>
        <w:t>歈搷砽纻未㡄伬堮棂⤶⌱廂쉏浚㍢㥂䫂坟ㅥ뽥㐹⺣惍敍</w:t>
      </w:r>
      <w:r>
        <w:rPr/>
        <w:t>ⷂ</w:t>
      </w:r>
      <w:r>
        <w:rPr/>
        <w:t>⡈</w:t>
      </w:r>
      <w:r>
        <w:rPr/>
        <w:t>㭁䋂ꥺ暩澩轩吨㘴犵执걌떩⫂瑘䬸╓䭄灞礴癑췍慃䩪쉫㉦䃂焬㠯쉪쵲奂캡</w:t>
      </w:r>
      <w:r>
        <w:rPr/>
        <w:t>ꥁ</w:t>
      </w:r>
      <w:r>
        <w:rPr/>
        <w:t>䍓⩚</w:t>
      </w:r>
      <w:r>
        <w:rPr/>
        <w:t>ꕒ</w:t>
      </w:r>
      <w:r>
        <w:rPr/>
        <w:t>瞱싂⽺䏂杩塣⹒䁦慢縶穮썀儴슻䩂復䨴揂쉙歉깚煣䔊땸숳</w:t>
      </w:r>
      <w:r>
        <w:rPr/>
        <w:t>ⷂ⸭</w:t>
      </w:r>
      <w:r>
        <w:rPr/>
        <w:t>ガぴ氦轔⵭쉤㎮㝏轘</w:t>
      </w:r>
      <w:r>
        <w:rPr/>
        <w:t>ꔵ</w:t>
      </w:r>
      <w:r>
        <w:rPr/>
        <w:t>さ塇</w:t>
      </w:r>
      <w:r>
        <w:rPr/>
        <w:t>ⷎ</w:t>
      </w:r>
      <w:r>
        <w:rPr/>
        <w:t>䙃兘⻂幏姂㜷戹盎</w:t>
      </w:r>
      <w:r>
        <w:rPr/>
        <w:t>ⶣ</w:t>
      </w:r>
      <w:r>
        <w:rPr/>
        <w:t>噮幆㪩疩⩟⨺塈辩ꅱ쉓쉍</w:t>
      </w:r>
      <w:r>
        <w:rPr/>
        <w:t>ꕅ</w:t>
      </w:r>
      <w:r>
        <w:rPr/>
        <w:t>わ㓎磂㝢묱夨惂橶繵改刲殻䭃䑪暩䴦湭嚩濎呬╕⹸䝮烃ꍠꍥ熩</w:t>
      </w:r>
      <w:r>
        <w:rPr/>
        <w:t>꥟</w:t>
      </w:r>
      <w:r>
        <w:rPr/>
        <w:t>䝓幬䵙䒡㕠機繢㤳厵⿃卂ꌣ㬦㦥㩷是睳流䄳䰴㧂</w:t>
      </w:r>
      <w:r>
        <w:rPr/>
        <w:t>ꤪ</w:t>
      </w:r>
      <w:r>
        <w:rPr/>
        <w:t>䅣楷摃싂呎扰쵧轧瞮</w:t>
      </w:r>
      <w:r>
        <w:rPr/>
        <w:t>⠣</w:t>
      </w:r>
      <w:r>
        <w:rPr/>
        <w:t>佘公ꥵ涩利飂쉔⾻帤㭃奐㗂煖煒䞬櫂䫂㗂</w:t>
      </w:r>
      <w:r>
        <w:rPr/>
        <w:t>ꥊ</w:t>
      </w:r>
      <w:r>
        <w:rPr/>
        <w:t>敶呒庱䁗搽㕅놩塏晴䁃촺⽇칲唺汓偗䡀牎뇂㉖⎿㡎眴卂䧂</w:t>
      </w:r>
      <w:r>
        <w:rPr/>
        <w:t>ꤰ</w:t>
      </w:r>
      <w:r>
        <w:rPr/>
        <w:t>䗂窩⤤뾻</w:t>
      </w:r>
      <w:r>
        <w:rPr/>
        <w:t>Ⳃ</w:t>
      </w:r>
      <w:r>
        <w:rPr/>
        <w:t>咿</w:t>
      </w:r>
      <w:r>
        <w:rPr/>
        <w:t>ꥇ</w:t>
      </w:r>
      <w:r>
        <w:rPr/>
        <w:t>촬剀哂숬㉢쎘礬斵辩歞ㅡ朩╠⸵棂严が䈩㥨㜪쉔䅴䡄쉘殡╋쉡倪</w:t>
      </w:r>
      <w:r>
        <w:rPr/>
        <w:t>Ⱜ</w:t>
      </w:r>
      <w:r>
        <w:rPr/>
        <w:t>ꍃ⍎䝞䕏ꍾ眤슱摅딩欻㡇쉱槂쉳窘捵狂惂彉匦䡩兯廍夻쵭慸㚩兄</w:t>
      </w:r>
      <w:r>
        <w:rPr/>
        <w:t>ꤪ</w:t>
      </w:r>
      <w:r>
        <w:rPr/>
        <w:t>䠫剄幍找飂⑰殻匷</w:t>
      </w:r>
      <w:r>
        <w:rPr/>
        <w:t>ⵖ</w:t>
      </w:r>
      <w:r>
        <w:rPr/>
        <w:t>炮佶㙡傻</w:t>
      </w:r>
      <w:r>
        <w:rPr/>
        <w:t>ꦡ</w:t>
      </w:r>
      <w:r>
        <w:rPr/>
        <w:t>睨垩녺䤸ꆩ塵뼩칔呴슥慌セ쏂灡係ぢ硩⸮</w:t>
      </w:r>
      <w:r>
        <w:rPr/>
        <w:t>⢥</w:t>
      </w:r>
      <w:r>
        <w:rPr/>
        <w:t>䁐㑘싂</w:t>
      </w:r>
      <w:r>
        <w:rPr/>
        <w:t>ⵋ⩳</w:t>
      </w:r>
      <w:r>
        <w:rPr/>
        <w:t>廃彯⑏㕀䥯⽨㥦け⍘䍵焹矂싂㥾悻䩄敋숲祲䝋☪</w:t>
      </w:r>
      <w:r>
        <w:rPr/>
        <w:t>ꗂ</w:t>
      </w:r>
      <w:r>
        <w:rPr/>
        <w:t>噣慤깷묨㬬暻숵㝫㉎⍍厘杬乹ꅄ卂갵㐥彳䬫机瑌</w:t>
      </w:r>
      <w:r>
        <w:rPr/>
        <w:t>ꕯ</w:t>
      </w:r>
      <w:r>
        <w:rPr/>
        <w:t>湰쉞嫂参⭊☬䙍甤慅判䍅䵞⩁䥷㨦숱㡏싂睐뽔숹⨱摒</w:t>
      </w:r>
      <w:r>
        <w:rPr/>
        <w:t>⡒</w:t>
      </w:r>
      <w:r>
        <w:rPr/>
        <w:t>녎绂⩦</w:t>
      </w:r>
      <w:r>
        <w:rPr/>
        <w:t>⣎</w:t>
      </w:r>
      <w:r>
        <w:rPr/>
        <w:t>䭋嘭㙀╵㠸㡆楷뭞汷憏ꌤ暥㷂彇び㝲뮣䱯猤參⥮䈪慔⥞獭䱣暡ꍮ⭊牬琴념楫斏晭쉬싂䡤⼩㇂䭧煣뽁㝒ꥰ㡒쉁娹⪮깟桕㑦䝊愪썄䔩䠹싎㠬䉊頩캡㑐䶬쉍眬獭숽㥎슬⭊쉵䲿䵀㝈お歟礹䱎ꇂ슏뽹猦╨떬㨸栳冩묽怪</w:t>
      </w:r>
      <w:r>
        <w:rPr/>
        <w:t>⠶Ⱖ</w:t>
      </w:r>
      <w:r>
        <w:rPr/>
        <w:t>㋍⑴☪숦樸摠窩坠䷃춬珂氱㛂磂癊녞刽딨⻂⨨汇升㵊⭶忂捾焳⽡掘㤶砱넵䱖⹖浇쉒㝭傘杙믂䷂쉸毃媣䅞〳䰱䱵⩳</w:t>
      </w:r>
      <w:r>
        <w:rPr/>
        <w:t>ꔭ</w:t>
      </w:r>
      <w:r>
        <w:rPr/>
        <w:t>䡌煾浡䩀慙湱䢱氩䤮쉉╉滂溮䌯㝮睊⩋䝰塭桉江匤䥥槃竂ꎻ䕣煥䁋쉙칋䅍瓂㝎䗂ㅰ迍쉃顏昨갴㨤㚱㜺쉗┭</w:t>
      </w:r>
      <w:r>
        <w:rPr/>
        <w:t>ⴱ</w:t>
      </w:r>
      <w:r>
        <w:rPr/>
        <w:t>横爵䚿㵁夊㢱吣慶⨦숶䱭䂮祋琪䑹쎩뾡숰䱗⌰甶싂樷辘縭晴</w:t>
      </w:r>
      <w:r>
        <w:rPr/>
        <w:t>⡡⏂</w:t>
      </w:r>
      <w:r>
        <w:rPr/>
        <w:t>轹秂搵㥆㯃쉧㙉쉋쉌䭠⽅挤哂奴噰呯睋琯頷䵧纬㕸搯</w:t>
      </w:r>
      <w:r>
        <w:rPr/>
        <w:t>ꤻ</w:t>
      </w:r>
      <w:r>
        <w:rPr/>
        <w:t>쉑慵⨽║䛂晣堸穊㪩顥瓂縶◃぀帶㡟皩穔橷걺ꅪ噕獪㡡療倣婩</w:t>
      </w:r>
      <w:r>
        <w:rPr/>
        <w:t>⢮</w:t>
      </w:r>
      <w:r>
        <w:rPr/>
        <w:t>䋃祂嘮㢬啶쉌㥆㭦쉾⬤祎숺呃쵯걹</w:t>
      </w:r>
      <w:r>
        <w:rPr/>
        <w:t>ꥀ</w:t>
      </w:r>
      <w:r>
        <w:rPr/>
        <w:t>婀炱繯䬤</w:t>
      </w:r>
      <w:r>
        <w:rPr/>
        <w:t>ⷂ⹋</w:t>
      </w:r>
      <w:r>
        <w:rPr/>
        <w:t>礵썾䙍⭃</w:t>
      </w:r>
      <w:r>
        <w:rPr/>
        <w:t>ꤺ</w:t>
      </w:r>
      <w:r>
        <w:rPr/>
        <w:t>愵뽶ィ쉢䳂炬ꇃ칰쉗慒猦촨ꍷ卹㕁磂숺ꄦ捒楹ꥣ疻쉞冱頻칃桭딴䍎單ぅ廎䑖⤯⽫潈쉞쉤撱搣</w:t>
      </w:r>
      <w:r>
        <w:rPr/>
        <w:t>ꤦ</w:t>
      </w:r>
      <w:r>
        <w:rPr/>
        <w:t>彗顗秂숨畦櫂顔⩙䅟繐壂䙪瑞晾쉫쉧䝰摠其犻䉅쵡╙䠵숲䭚쉂搰꥙瓂㜪祠占⑗⩂㵂촭挨쉁䑎싂伥쉧敃䓂焩橲穵</w:t>
      </w:r>
      <w:r>
        <w:rPr/>
        <w:t>ⵇ</w:t>
      </w:r>
      <w:r>
        <w:rPr/>
        <w:t>䝗⥗扇䘴ㅅ⭕慱勂䱧弩⤽습</w:t>
      </w:r>
      <w:r>
        <w:rPr/>
        <w:t>ꤹ</w:t>
      </w:r>
      <w:r>
        <w:rPr/>
        <w:t>숹䝹◂扆슻⿂쉇剙⍂攤氦䝆⚣녀䕘猴⸻⥠쉌疵癒䑹䐩毂硔礪䲮惂췂쉐彸</w:t>
      </w:r>
      <w:r>
        <w:rPr/>
        <w:t>ꕡ</w:t>
      </w:r>
      <w:r>
        <w:rPr/>
        <w:t>彁슬슻ꥷ睾쵱숣凂⸰协慥⤹쉍濂ꍚ묰顰⩘玱輹캱堤暡穭桁爲呙㉔㡢縥帺쉟䭱㩆㧎㑍焭悬佾繥㌪⺏玩⩬숽⑇썰㵹曂勂⑃䵲䁕쉌슩歒〤㕣ꌽ⨳甪䬰뭶숤㍬걒㛂嚬ꍯ迂춮䦣䔣即睡깱</w:t>
      </w:r>
      <w:r>
        <w:rPr/>
        <w:t>ꦮ</w:t>
      </w:r>
      <w:r>
        <w:rPr/>
        <w:t>娰帥櫃칎博婮捆瀪摖ꥧ搷懍凂歓稲</w:t>
      </w:r>
      <w:r>
        <w:rPr/>
        <w:t>ⰸ</w:t>
      </w:r>
      <w:r>
        <w:rPr/>
        <w:t>ㅎ쉑쉍䕦䭃뾩朵彺改灏⒏⿂숮ㄩ칚숰縣㙐汌䥀轲䑤䣂䩓칀䀰慈汏㩲犥⩅숽硍⩐噧⹂⤣슣</w:t>
      </w:r>
      <w:r>
        <w:rPr/>
        <w:t>ⲏ☦</w:t>
      </w:r>
      <w:r>
        <w:rPr/>
        <w:t>浘뭦써䈪侮嘨坸琹䠱쌫庣</w:t>
      </w:r>
      <w:r>
        <w:rPr/>
        <w:t>ꤸ⍀</w:t>
      </w:r>
      <w:r>
        <w:rPr/>
        <w:t>Ⱞ</w:t>
      </w:r>
      <w:r>
        <w:rPr/>
        <w:t>싂뼭⑫⭴扞氰걸埂ㄯ</w:t>
      </w:r>
      <w:r>
        <w:rPr/>
        <w:t>ⲣ</w:t>
      </w:r>
      <w:r>
        <w:rPr/>
        <w:t>쉯幏佡딨堥꺬습쉇扐㵫楌欦쉕㗂犮䅞ꅧ땧卅桏䓂䉟</w:t>
      </w:r>
      <w:r>
        <w:rPr/>
        <w:t>ꕔ</w:t>
      </w:r>
      <w:r>
        <w:rPr/>
        <w:t>呵㉈轕쉭⽕灪싍昦㥨櫂</w:t>
      </w:r>
      <w:r>
        <w:rPr/>
        <w:t>ꖘ</w:t>
      </w:r>
      <w:r>
        <w:rPr/>
        <w:t>ㄱ琹쉳</w:t>
      </w:r>
      <w:r>
        <w:rPr/>
        <w:t>꧂</w:t>
      </w:r>
      <w:r>
        <w:rPr/>
        <w:t>ⱎ</w:t>
      </w:r>
      <w:r>
        <w:rPr/>
        <w:t>뽉楪⼰⽯偣㏂熬睮㉠煾輻㣂捸偱</w:t>
      </w:r>
      <w:r>
        <w:rPr/>
        <w:t>Ᵽ</w:t>
      </w:r>
      <w:r>
        <w:rPr/>
        <w:t>燂轏</w:t>
      </w:r>
      <w:r>
        <w:rPr/>
        <w:t>꧃</w:t>
      </w:r>
      <w:r>
        <w:rPr/>
        <w:t>䤵泎睙婡䫂䅦噬悩⹙뭫쉔婈㝰⑭걓⼤䋂灆攽䕕旂か獫䶮뾩輵⼺椷ぞ㉙着敕䬰㥶弴䉪♭窻ꍌꅬ輬㭘懂㣃䕟⑉␫拂樸樥佱⍚㓂☣繩㵁䩮┵娹뼣《檏眱⽪煓䗂뽲㓂煡瑟ꏂㅯ㥌塢⥊녒戣瀵㕟䁸◂婳硾</w:t>
      </w:r>
      <w:r>
        <w:rPr/>
        <w:t>ꕒ</w:t>
      </w:r>
      <w:r>
        <w:rPr/>
        <w:t>㙹央杮奙伨䅦う旂灰</w:t>
      </w:r>
      <w:r>
        <w:rPr/>
        <w:t>⡙</w:t>
      </w:r>
      <w:r>
        <w:rPr/>
        <w:t>㥾未⩱䅎杅橣㉙乘␤䥃呕䐤囃⩉⭍</w:t>
      </w:r>
      <w:r>
        <w:rPr/>
        <w:t>ꔩ</w:t>
      </w:r>
      <w:r>
        <w:rPr/>
        <w:t>顸歈㕃껎癖渦⑰녾</w:t>
      </w:r>
      <w:r>
        <w:rPr/>
        <w:t>ꤷ♖</w:t>
      </w:r>
      <w:r>
        <w:rPr/>
        <w:t>㵤㠣塭╔噊椺灍䬵卉㜺啷㈫橂ⸯ䷂㩺瑏⪡瘩桡䀥⑴녵礮朥㔬⩤䰣弳壎亣쉱</w:t>
      </w:r>
      <w:r>
        <w:rPr/>
        <w:t>ꔸ</w:t>
      </w:r>
      <w:r>
        <w:rPr/>
        <w:t>㌬姂뭉㎮♉쉎⩥杙倪㌥協</w:t>
      </w:r>
      <w:r>
        <w:rPr/>
        <w:t>⡒</w:t>
      </w:r>
      <w:r>
        <w:rPr/>
        <w:t>싂㙅쵲䓂沩녩轋皻䅋捺涿㕦顗穒</w:t>
      </w:r>
      <w:r>
        <w:rPr/>
        <w:t>ⱞ</w:t>
      </w:r>
      <w:r>
        <w:rPr/>
        <w:t>䉚縣䠬由䇂䚏歖⒥⺏扡晤⚘煅㑍坨偲슬㡫楙愸촲樰䄥捅恈ꥴ㤰ㅈ䵲䙣㕍䇍㋂숸⽍녟뗃㉔쉕슱꺏漭䅮畂쉕亮汕畴栻ꏂな噤ね檿樰쉞쉧</w:t>
      </w:r>
      <w:r>
        <w:rPr/>
        <w:t>ⵞ⩨</w:t>
      </w:r>
      <w:r>
        <w:rPr/>
        <w:t>獭⸫穐슩獺歆䥶剁吷䥅ꥯ걥⹁쉹숸꺻参썈恈灥┤牎⩭ꍇ츣睆昴뇂⑆爨</w:t>
      </w:r>
      <w:r>
        <w:rPr/>
        <w:t>ꦻ</w:t>
      </w:r>
      <w:r>
        <w:rPr/>
        <w:t>劏쵁뽶䉷䝪</w:t>
      </w:r>
      <w:r>
        <w:rPr/>
        <w:t>ⵦ</w:t>
      </w:r>
      <w:r>
        <w:rPr/>
        <w:t>即拂뿂㭳㶏쵈擎丸协滂扃汎啚뿃䈣⩇睨䔯숯祺</w:t>
      </w:r>
      <w:r>
        <w:rPr/>
        <w:t>Ɒ</w:t>
      </w:r>
      <w:r>
        <w:rPr/>
        <w:t>싍쉗杴</w:t>
      </w:r>
      <w:r>
        <w:rPr/>
        <w:t>ⶮ</w:t>
      </w:r>
      <w:r>
        <w:rPr/>
        <w:t>㠴潖뾥㔺䕡슥慊穇ꥳ숣到</w:t>
      </w:r>
      <w:r>
        <w:rPr/>
        <w:t>ꤺ</w:t>
      </w:r>
      <w:r>
        <w:rPr/>
        <w:t>穤っ싂쉩䑉⤶砨慙杞⩑␪☩㦘呸㉨稴歟䓍彯惂</w:t>
      </w:r>
      <w:r>
        <w:rPr/>
        <w:t>ꔳ</w:t>
      </w:r>
      <w:r>
        <w:rPr/>
        <w:t>婮⍁樫䈬뭉兗璩塀쉷䂣怫껍顐祂愩参⪥㆏䥖⨣땬</w:t>
      </w:r>
      <w:r>
        <w:rPr/>
        <w:t>ꥎ</w:t>
      </w:r>
      <w:r>
        <w:rPr/>
        <w:t>恩䤹싂㍧僃♳婓㑏┪곂乃䶮幅ꍭ瞩乭䕲杁썷做䵂⑳硩卷숯㪏㡩楯坥䂬ꅐ⩾쉫㗂▮狂归瘦㑁旂䱉儣啎湉囂</w:t>
      </w:r>
      <w:r>
        <w:rPr/>
        <w:t>ⲻ</w:t>
      </w:r>
      <w:r>
        <w:rPr/>
        <w:t>㈫</w:t>
      </w:r>
      <w:r>
        <w:rPr/>
        <w:t>ꔷ</w:t>
      </w:r>
      <w:r>
        <w:rPr/>
        <w:t>掿暥㥚♈么㭏ꅋ暘垡⑺⾬海깹漭慄桑슬</w:t>
      </w:r>
      <w:r>
        <w:rPr/>
        <w:t>ꕁ</w:t>
      </w:r>
      <w:r>
        <w:rPr/>
        <w:t>㝍汑橐㡥䦻楗⍧畉슻녴␺珍촨绍䭢帽䈲쎵䕱戶ꥩ契◂囎侩싂桊㨥ꏂꥪꥯ住걐⺩㕈傻幨敂坈兢쉨也Ⓜゥ⥁灺皻㑷橇灍獳㧂呐䍬䖵ꌮ쉩硯扣汚⽹䝹嗂뭣⸬穃卥硾獏싂췂땍䛂쉉䵱쉉㌰</w:t>
      </w:r>
      <w:r>
        <w:rPr/>
        <w:t>ꕦ</w:t>
      </w:r>
      <w:r>
        <w:rPr/>
        <w:t>灰싂䙈䑅싂䝶犥杔楁㑂䤦녳䚩쌣⎥帱睢穘⪮㔯뼳壂김⭣쉅</w:t>
      </w:r>
      <w:r>
        <w:rPr/>
        <w:t>⢿</w:t>
      </w:r>
      <w:r>
        <w:rPr/>
        <w:t>炱䭈浲싂</w:t>
      </w:r>
      <w:r>
        <w:rPr/>
        <w:t>꥓</w:t>
      </w:r>
      <w:r>
        <w:rPr/>
        <w:t>땤㉸㴺쉀⑈녩㡦숬땠帯숵ふ䐳⨫숻쉟佷扊奐♷䕑焣⭈佤⭱㥑瀳⺩歄⩮ィ⹳嘶幎题捓ㅊ␥</w:t>
      </w:r>
      <w:r>
        <w:rPr/>
        <w:t>⡩</w:t>
      </w:r>
      <w:r>
        <w:rPr/>
        <w:t>喩亮</w:t>
      </w:r>
      <w:r>
        <w:rPr/>
        <w:t>Ⰺ</w:t>
      </w:r>
      <w:r>
        <w:rPr/>
        <w:t>쉄</w:t>
      </w:r>
      <w:r>
        <w:rPr/>
        <w:t>Ɽ</w:t>
      </w:r>
      <w:r>
        <w:rPr/>
        <w:t>ꥬ坭㯂搱긪摇〪䴰玵楙⤱歡䁡摄㕲煬哂繢匤䙰福癳㙊啠⽏轷瑓䁞兴␫瑳쉙걤廂⩰㜷녁祦坍쉂</w:t>
      </w:r>
      <w:r>
        <w:rPr/>
        <w:t>⡶</w:t>
      </w:r>
      <w:r>
        <w:rPr/>
        <w:t>뭠慶칈梩祬弳䖘ㅯ숦秂吱딤䍂潾汎牭囂⥰牤䦻扂秂䪘摌煣奌昺颡⹬喏敫瓂䜹</w:t>
      </w:r>
      <w:r>
        <w:rPr/>
        <w:t>⠤</w:t>
      </w:r>
      <w:r>
        <w:rPr/>
        <w:t>憿朻〽⫂迂儹㧂硔惎參쉏姂넺榵땀稸祺橶</w:t>
      </w:r>
      <w:r>
        <w:rPr/>
        <w:t>ꥃ</w:t>
      </w:r>
      <w:r>
        <w:rPr/>
        <w:t>㡖ꌭ䕘剈奺╵䩐桷썖</w:t>
      </w:r>
      <w:r>
        <w:rPr/>
        <w:t>⵰</w:t>
      </w:r>
      <w:r>
        <w:rPr/>
        <w:t>儽涩</w:t>
      </w:r>
      <w:r>
        <w:rPr/>
        <w:t>ⱐ</w:t>
      </w:r>
      <w:r>
        <w:rPr/>
        <w:t>ꔭ</w:t>
      </w:r>
      <w:r>
        <w:rPr/>
        <w:t>窬䫂䔺쉘咘♪瑋琸矂㒩䛃坂奎ꎥ灾甮摷慟⩅硋剾쉒匳䔴䭨슘悡䳍娤欯䡬䴫㉭</w:t>
      </w:r>
      <w:r>
        <w:rPr/>
        <w:t>ꥑ</w:t>
      </w:r>
      <w:r>
        <w:rPr/>
        <w:t>슏䵉⯃㘶卆䝙ꥡ䰩뮬ㆣ숦洣偌쵸橪顨〬㌵묥䱶擂㝃特⑋啌곂갹灭⤴㝆㭋庮䔨⍾⩳汫⨽穪쉲揍歚䮩摘⻂墣⑸夭俍싂柂⿂烂⍄䉏쉇쉆</w:t>
      </w:r>
      <w:r>
        <w:rPr/>
        <w:t>⡷⡎</w:t>
      </w:r>
      <w:r>
        <w:rPr/>
        <w:t>숸漽皥</w:t>
      </w:r>
      <w:r>
        <w:rPr/>
        <w:t>ꗍ</w:t>
      </w:r>
      <w:r>
        <w:rPr/>
        <w:t>⺩瀹䝎⩐田쵏䲱瑴㵤彄㵣㛂䉱绂橬⼭㭙쉬磂⻂㓃住걐秂瘲⤮㤣求㐪祬䅐칬穕䰮徻䭵浱⸹㚱쉌㝾〩쉲땅녩旂ꌥ⹰뮩䔬䅁뇍丱</w:t>
      </w:r>
      <w:r>
        <w:rPr/>
        <w:t>⡋</w:t>
      </w:r>
      <w:r>
        <w:rPr/>
        <w:t>灮쉄䐳쉬㙢ꆬ仂㙎恄椪䞿⩞硙廂</w:t>
      </w:r>
      <w:r>
        <w:rPr/>
        <w:t>ⵏ</w:t>
      </w:r>
      <w:r>
        <w:rPr/>
        <w:t>牢獓颥轂⫂滍泂䥱拂厮绂숬冘䚵쉣쉙凂㡩</w:t>
      </w:r>
      <w:r>
        <w:rPr/>
        <w:t>ꕓꥑ</w:t>
      </w:r>
      <w:r>
        <w:rPr/>
        <w:t>㊘䓂䁷卦쉓轅㌯べ犬玣♙䕂</w:t>
      </w:r>
      <w:r>
        <w:rPr/>
        <w:t>ꗎ</w:t>
      </w:r>
      <w:r>
        <w:rPr/>
        <w:t>㠬㈮㝰晫繘⍱碩䧂潡</w:t>
      </w:r>
      <w:r>
        <w:rPr/>
        <w:t>ꦵ</w:t>
      </w:r>
      <w:r>
        <w:rPr/>
        <w:t>䍭㫂晞㟂瘥㑢</w:t>
      </w:r>
      <w:r>
        <w:rPr/>
        <w:t>ꕺ</w:t>
      </w:r>
      <w:r>
        <w:rPr/>
        <w:t>扨丣嘩쉲摳琻␨䝔㙕␫挫䑂ꇂ朰⩄쉨</w:t>
      </w:r>
      <w:r>
        <w:rPr/>
        <w:t>ꥋ</w:t>
      </w:r>
      <w:r>
        <w:rPr/>
        <w:t>恾圦⑪뭕䅱搮슘杚걭䁳⌻녦㣂輣栴믃</w:t>
      </w:r>
      <w:r>
        <w:rPr/>
        <w:t>ⰻ</w:t>
      </w:r>
      <w:r>
        <w:rPr/>
        <w:t>义슩樦剦佈渨潒扥仂쵟卨䠥</w:t>
      </w:r>
      <w:r>
        <w:rPr/>
        <w:t>ꖩ</w:t>
      </w:r>
      <w:r>
        <w:rPr/>
        <w:t>噄ꅙ瀦䭑䂬䉁頽ꆬ㬹唱湋䭍┹䩦瑍䤱䈷砦㜹漣䁷⩹긽ㅷ</w:t>
      </w:r>
      <w:r>
        <w:rPr/>
        <w:t>ꤨ</w:t>
      </w:r>
      <w:r>
        <w:rPr/>
        <w:t>恐뗂⏎楮摗쉐䌪㝆个辱䥬걉輣玱祷噟䨪ꍯ녔瑸쉶⼤敬䵚쉏㧎⩧䈻䥟洲界䩄杦煆쉂娭奚僂彉뼱頲쉧⺮䵢瘮ギ숺㕐禣䛂쉌쉶䞘칖䪥夭ꎥ䒘劏啡扺卪쉕䲻頥坌獡ㆱ䵉匸縣毃깲欶暣摦摉坰捬涘稸숯⯂</w:t>
      </w:r>
      <w:r>
        <w:rPr/>
        <w:t>ⷂ</w:t>
      </w:r>
      <w:r>
        <w:rPr/>
        <w:t>え㥃녧咣⑌倩쉾捋ォ炵</w:t>
      </w:r>
      <w:r>
        <w:rPr/>
        <w:t>ⴺ⭆</w:t>
      </w:r>
      <w:r>
        <w:rPr/>
        <w:t>煞杂䅫쉎兑䩬䑉슩ꌽ昣뮩䡣䥵幒䑣☰未ꌹ㈊棂㙉牋넩⽸畦挬㜥ꅊ녏绂䰴⍨</w:t>
      </w:r>
      <w:r>
        <w:rPr/>
        <w:t>ⱐ</w:t>
      </w:r>
      <w:r>
        <w:rPr/>
        <w:t>㍇㏂启㘳⪡晓憘딨潩</w:t>
      </w:r>
      <w:r>
        <w:rPr/>
        <w:t>ꦻ</w:t>
      </w:r>
      <w:r>
        <w:rPr/>
        <w:t>杢啮ぬ⹱擂頹䲬璏㵉녺숵⨨䩫倩깯坔ꅡ桠숹琽縪╖쉹〱焴☶爵䩎䭑㢿慌噤猱畈坸⚡䁪</w:t>
      </w:r>
      <w:r>
        <w:rPr/>
        <w:t>ꕟ</w:t>
      </w:r>
      <w:r>
        <w:rPr/>
        <w:t>䀣乓쉬刨䴪쉴㩯䯂숺⽗</w:t>
      </w:r>
      <w:r>
        <w:rPr/>
        <w:t>ꥋ⨣</w:t>
      </w:r>
      <w:r>
        <w:rPr/>
        <w:t>帮㩶撩⩔煇勍㍳㩒쉰歶䈫剎㔵ㄮ暥쉒僎䅉氯㭤뭅㍏冩쵤㌳╗姃㑁䡯睕煀㵴숽쵾</w:t>
      </w:r>
      <w:r>
        <w:rPr/>
        <w:t>⠭</w:t>
      </w:r>
      <w:r>
        <w:rPr/>
        <w:t>䡂祏䁦㴰뭤畦䰵⸣佳ꍲ璱杖橯䳎㎬恙禣獋Ⓜ奟⤳慪熩桴杷슮⭤⹾婪묨总濂歩橇㴮㉳扤濃</w:t>
      </w:r>
      <w:r>
        <w:rPr/>
        <w:t>⠩</w:t>
      </w:r>
      <w:r>
        <w:rPr/>
        <w:t>ꅳ뭀畟㡩䥬슘⹸䲱㴥発倬縵⭶幍䡡</w:t>
      </w:r>
      <w:r>
        <w:rPr/>
        <w:t>ꤰ</w:t>
      </w:r>
      <w:r>
        <w:rPr/>
        <w:t>숳쉴쉃轥칀⍨橥⫂狂洨は쉌䥀乮穖숽╵㴽纡갩濂倨䄦睳焸슻䛂뽥␳恆猫癹♌췂묹恉帨꺵揂ꥴ㙨</w:t>
      </w:r>
      <w:r>
        <w:rPr/>
        <w:t>ⳍ</w:t>
      </w:r>
      <w:r>
        <w:rPr/>
        <w:t>湞淂㴺⍰칬硏颬睹奖쉺橳㫂硵싂숱㵩쉥繍穯쉺産报占䱂㗂抡懂숦湀쉨䊩礯쉁뭹歃楟⯂㑣䮱⩠敪挱숳떻换⾡싎슱硴㙡䨯⺥걫ⸯ砽㍩⩦쵐㮿걠⑾썊☩顓癓㋎䆥ꍭ㫂爪樲</w:t>
      </w:r>
      <w:r>
        <w:rPr/>
        <w:t>ⵎ</w:t>
      </w:r>
      <w:r>
        <w:rPr/>
        <w:t>촷䑱⼮┣幓歃⨳㪮⬦欪亱뭈뾡㘷䁚慶入숨</w:t>
      </w:r>
      <w:r>
        <w:rPr/>
        <w:t>ꖬ</w:t>
      </w:r>
      <w:r>
        <w:rPr/>
        <w:t>䭭獣䈺硣晍䦩⥓⩡썩믂</w:t>
      </w:r>
      <w:r>
        <w:rPr/>
        <w:t>꧂</w:t>
      </w:r>
      <w:r>
        <w:rPr/>
        <w:t>撥湴㞩䍕싂䷂</w:t>
      </w:r>
      <w:r>
        <w:rPr/>
        <w:t>⣎</w:t>
      </w:r>
      <w:r>
        <w:rPr/>
        <w:t>橢ꆻ杗슥㡺昦浰놥</w:t>
      </w:r>
      <w:r>
        <w:rPr/>
        <w:t>ⴽ</w:t>
      </w:r>
      <w:r>
        <w:rPr/>
        <w:t>䎵埍䮮</w:t>
      </w:r>
      <w:r>
        <w:rPr/>
        <w:t>ⴺ</w:t>
      </w:r>
      <w:r>
        <w:rPr/>
        <w:t>쉫㡯序卪쵁湤ꆻ剏嘲䩤顾☱瑭拂뿂弮䭶示⹩欪⽢</w:t>
      </w:r>
      <w:r>
        <w:rPr/>
        <w:t>⡎</w:t>
      </w:r>
      <w:r>
        <w:rPr/>
        <w:t>畘摫㠺睑䇍䍪䑕숣녪쉩瘬牅⽁슥礹丨</w:t>
      </w:r>
      <w:r>
        <w:rPr/>
        <w:t>ⰺ</w:t>
      </w:r>
      <w:r>
        <w:rPr/>
        <w:t>쉸奭㊬쉁쉷</w:t>
      </w:r>
      <w:r>
        <w:rPr/>
        <w:t>ꤵ</w:t>
      </w:r>
      <w:r>
        <w:rPr/>
        <w:t>㩞㠰婱乞깃嫂汭畳䌩땎㝭ヂ烃䐦兺㕡䙔ꅠ⩭䘫〱䄲畗灅熏潔懂乥䌳</w:t>
      </w:r>
      <w:r>
        <w:rPr/>
        <w:t>Ⳃ</w:t>
      </w:r>
      <w:r>
        <w:rPr/>
        <w:t>⽈쉅㟂㭥⑒갰ꏂ窏僂넥檿⪣꤮煒湤摤숩䕥㩚懂䩏䟂硦쉃滂呌</w:t>
      </w:r>
      <w:r>
        <w:rPr/>
        <w:t>ꕂ</w:t>
      </w:r>
      <w:r>
        <w:rPr/>
        <w:t>佈呀쉟㝾窬㤩쉡潐顄</w:t>
      </w:r>
      <w:r>
        <w:rPr/>
        <w:t>ⴹ</w:t>
      </w:r>
      <w:r>
        <w:rPr/>
        <w:t>扰枘㥞こ扮싂</w:t>
      </w:r>
      <w:r>
        <w:rPr/>
        <w:t>ꥈ</w:t>
      </w:r>
      <w:r>
        <w:rPr/>
        <w:t>彮灹棂⩱쉫呀呍睫쉰뗃灤쉵⬴㔦</w:t>
      </w:r>
      <w:r>
        <w:rPr/>
        <w:t>ꤱ</w:t>
      </w:r>
      <w:r>
        <w:rPr/>
        <w:t>摈顰渨桶敢따⩷⨦숭딮琬櫃復揎䤰숭恫쉦䝩墵㝰䈲畫䉗瑢쉀硁⽎㝏珂䥱⤪㘭疮ꍺ瀱쉇쉥乫䰫歩瀸璘㋂⬵긪넺䥤掿儊䐫狃⑷爳敓</w:t>
      </w:r>
      <w:r>
        <w:rPr/>
        <w:t>ꦏ</w:t>
      </w:r>
      <w:r>
        <w:rPr/>
        <w:t>潐狂걣숲깲쉑♆</w:t>
      </w:r>
      <w:r>
        <w:rPr/>
        <w:t>⡇</w:t>
      </w:r>
      <w:r>
        <w:rPr/>
        <w:t>䡯梵捕♣숳睯橚娣숪㝨䠱䫂墩歨勂䅎숪乾迂憵滂纣也㮘칕唸婧ꍫ싂樽゘睠ꍌ䄭櫂轶畎磂桢即䈴洽偃⛃䕳싂쉃䩥纘梥呵頫믂稪㇎恌懂女獋㍔㡋</w:t>
      </w:r>
      <w:r>
        <w:rPr/>
        <w:t>ꔹ</w:t>
      </w:r>
      <w:r>
        <w:rPr/>
        <w:t>䟂쉨넮⨳圳딩琩쉙祬晑</w:t>
      </w:r>
      <w:r>
        <w:rPr/>
        <w:t>ⶵ</w:t>
      </w:r>
      <w:r>
        <w:rPr/>
        <w:t>楯숲烂㗍泂☳숥攷䡟㵃䊱畈㝲䰬彫㍎櫂⎘ꅁ䷂썢⍯㦻姂ꍘ췂䤴幋䥬</w:t>
      </w:r>
      <w:r>
        <w:rPr/>
        <w:t>ꤹ▮</w:t>
      </w:r>
      <w:r>
        <w:rPr/>
        <w:t>漦⩩╮</w:t>
      </w:r>
      <w:r>
        <w:rPr/>
        <w:t>⡮</w:t>
      </w:r>
      <w:r>
        <w:rPr/>
        <w:t>橗</w:t>
      </w:r>
      <w:r>
        <w:rPr/>
        <w:t>ꕅ</w:t>
      </w:r>
      <w:r>
        <w:rPr/>
        <w:t>㯂揂呡노ꍸ㢻쵰淂㡐窥쉨䩁䉗夫㙘甴繥㬪由쉃꺩瑭余ꎿꄪ카䠰㥷畧쉷쉳摺㢵弪慍潭</w:t>
      </w:r>
      <w:r>
        <w:rPr/>
        <w:t>⣂</w:t>
      </w:r>
      <w:r>
        <w:rPr/>
        <w:t>쉺扵摷䕴ꅣ㍶㵂扴딬瓂㛍呀䭉僂䩌䑪佃顀꥕敭牆捈横瘮⾩Ⓧ숷뽫繾♵䁒</w:t>
      </w:r>
      <w:r>
        <w:rPr/>
        <w:t>ⷂⷂ</w:t>
      </w:r>
      <w:r>
        <w:rPr/>
        <w:t>勍顕㪡欳숪丶썐何䬪瑞搯╰숭⑵䩅㵎究彍䖏䖥扮攥⧂긥⎱⾏갴숻徵♔洶ꥭ⩺癗灶쉩䡂䩶䈴摮㯂숹</w:t>
      </w:r>
      <w:r>
        <w:rPr/>
        <w:t>ⱨ</w:t>
      </w:r>
      <w:r>
        <w:rPr/>
        <w:t>塃䘨婖嫂⍞地妻咘儻⎮⚏潹㵵숺숯䈮♫䛂╉♔顋夤敫儷䵭渶䬵噌⩥䭚䡇輻啖㑗操睒⚣具顒㩄忂晍㛂㥥倦㗂갤穅呃䵴憡㭪穁亣晤悿轅徥轎䈷칢坮䏂夷♢곂皏啥扮쉚㵵漪㍯潸沣猰⾩䍪㵱䘸绂싂噷ꍔ乪⩌쉟䡸㜳꥚唣䱳숺뭋獙暣⩅䩟䙃碡朷䁭樲촬溿⸺娲㏂䙔㭊徏慩숵彯䘤㭰쉱⩧㴭</w:t>
      </w:r>
      <w:r>
        <w:rPr/>
        <w:t>ⲿ</w:t>
      </w:r>
      <w:r>
        <w:rPr/>
        <w:t>㕭䰥ꌴ恥숸㛂뗂挩焻獧㵾卐摵䇂</w:t>
      </w:r>
      <w:r>
        <w:rPr/>
        <w:t>⡉</w:t>
      </w:r>
      <w:r>
        <w:rPr/>
        <w:t>ꅡ禿</w:t>
      </w:r>
      <w:r>
        <w:rPr/>
        <w:t>ꔮ</w:t>
      </w:r>
      <w:r>
        <w:rPr/>
        <w:t>䚮流壂놮穭䙶⑎顒伬</w:t>
      </w:r>
      <w:r>
        <w:rPr/>
        <w:t>ꥑ</w:t>
      </w:r>
      <w:r>
        <w:rPr/>
        <w:t>祅狍琰⩯䱃啑心燂㪻璩</w:t>
      </w:r>
      <w:r>
        <w:rPr/>
        <w:t>⠩</w:t>
      </w:r>
      <w:r>
        <w:rPr/>
        <w:t>䔻傻䝖爷쉣⩉弣礵縨㌥</w:t>
      </w:r>
      <w:r>
        <w:rPr/>
        <w:t>⡢⥏</w:t>
      </w:r>
      <w:r>
        <w:rPr/>
        <w:t>ꅺꏂ뭋걶쉁煭숹뭀徻㣃⭙쌷栻</w:t>
      </w:r>
      <w:r>
        <w:rPr/>
        <w:t>⠭⥉</w:t>
      </w:r>
      <w:r>
        <w:rPr/>
        <w:t>体熩测琪숵洴䊬쉢琺煾ꍦ辡㈨眶勂啉</w:t>
      </w:r>
      <w:r>
        <w:rPr/>
        <w:t>ꥑ</w:t>
      </w:r>
      <w:r>
        <w:rPr/>
        <w:t>湱敗婟쉇晅剨䱆係并祷</w:t>
      </w:r>
      <w:r>
        <w:rPr/>
        <w:t>ꖩ</w:t>
      </w:r>
      <w:r>
        <w:rPr/>
        <w:t>䱉睎繕㝣涵슥䂻싂䣂侣</w:t>
      </w:r>
      <w:r>
        <w:rPr/>
        <w:t>⠪</w:t>
      </w:r>
      <w:r>
        <w:rPr/>
        <w:t>䔱䞬瑧녚㞡썅쵠쉱㕥쉍㴽吰刲쉕싃쉓彙䕴쉩塁墣⑸䀴伴䅌㈽䤯䕭换䅑歎檘촩⍌갸⛂倯牢梥쉔㖘</w:t>
      </w:r>
      <w:r>
        <w:rPr/>
        <w:t>Ⱖ</w:t>
      </w:r>
      <w:r>
        <w:rPr/>
        <w:t>爮啦䝧숤깘徱癖稊横</w:t>
      </w:r>
      <w:r>
        <w:rPr/>
        <w:t>⠦</w:t>
      </w:r>
      <w:r>
        <w:rPr/>
        <w:t>仍幩䔥䟂漫㛂㫃兀穴</w:t>
      </w:r>
      <w:r>
        <w:rPr/>
        <w:t>⠳</w:t>
      </w:r>
      <w:r>
        <w:rPr/>
        <w:t>揂쉭숯싂輨問恆湁썋凂慌ヂ磎硄녣⩠祶䩋唱⥧⥥潳栱垱㤩㫎乂䌮䪥場쉍慑㩧丮唷㔣婏硘㙎쉏ヂ쉰牖䍋ꥠ狂䔪␻煌㙳䝬娽瑓娥繘昭夤癡⨬㝆繮呚㩈뽊䵶쉕皥䑖穚夤쉖琲쉄䆣⎡坺眺⭾</w:t>
      </w:r>
      <w:r>
        <w:rPr/>
        <w:t>⣂Ⱶ</w:t>
      </w:r>
      <w:r>
        <w:rPr/>
        <w:t>竍充剁䣃煫㌰䍗㙋䝘쉥⹭</w:t>
      </w:r>
      <w:r>
        <w:rPr/>
        <w:t>ꕊ┳</w:t>
      </w:r>
      <w:r>
        <w:rPr/>
        <w:t>㒏걏⭭竂㭥쉱扪䓂캥㭷</w:t>
      </w:r>
      <w:r>
        <w:rPr/>
        <w:t>ⵡ</w:t>
      </w:r>
      <w:r>
        <w:rPr/>
        <w:t>䉮喬㜶辵拎ꅉ㶵坎ꏂ喩⯂硗㩘䲣禥쉄뽚⮥纮믎숹숲⥠牚쉗瘶믂ꅉ쉤</w:t>
      </w:r>
      <w:r>
        <w:rPr/>
        <w:t>⡒</w:t>
      </w:r>
      <w:r>
        <w:rPr/>
        <w:t>䅯姂敆䱇</w:t>
      </w:r>
      <w:r>
        <w:rPr/>
        <w:t>ⰰ</w:t>
      </w:r>
      <w:r>
        <w:rPr/>
        <w:t>䵭垱拂く㤻樰ꄰ啪긪ꎘぁ煡卶</w:t>
      </w:r>
      <w:r>
        <w:rPr/>
        <w:t>⠽</w:t>
      </w:r>
      <w:r>
        <w:rPr/>
        <w:t>癖噾歐㙱싂湊捾␺飂숵唱䀣搽⾻</w:t>
      </w:r>
      <w:r>
        <w:rPr/>
        <w:t>ꔵ</w:t>
      </w:r>
      <w:r>
        <w:rPr/>
        <w:t>쵞땺彉䞻䈮</w:t>
      </w:r>
      <w:r>
        <w:rPr/>
        <w:t>⠶</w:t>
      </w:r>
      <w:r>
        <w:rPr/>
        <w:t>墵浉쉓瑵ィ泂꥘㊥础瑊啖浕⦻⩔뭫⸪挻땭癷潂呓示凍嚥迎䶩䑫쉪뽩杈浊噅</w:t>
      </w:r>
      <w:r>
        <w:rPr/>
        <w:t>ꗎ</w:t>
      </w:r>
      <w:r>
        <w:rPr/>
        <w:t>瑭⩘机䇂求딸䌱晸奰辥</w:t>
      </w:r>
      <w:r>
        <w:rPr/>
        <w:t>꤬</w:t>
      </w:r>
      <w:r>
        <w:rPr/>
        <w:t>㧂玩칪厱䑫꥾䉯渪矂ㅁ搭숽⑖슿炮穅甹㡔쉱扖页弦坚䁂轖漴䉬쉳彎䠦䕋匨坰穠樻䬤㡷㠤墿慯塀쉠䘪䀩슻婀䱌⼪䑗㵉杤⽉</w:t>
      </w:r>
      <w:r>
        <w:rPr/>
        <w:t>ꦣ</w:t>
      </w:r>
      <w:r>
        <w:rPr/>
        <w:t>䱳䬣㉐㝠⺵⩶䄺⛂塋숦ꅾ슩䋂䴱捩琩繣扇帮摖兦ㄸ컂圻攲⌽㵠⤫䅐㘸ꄷ睐㴷</w:t>
      </w:r>
      <w:r>
        <w:rPr/>
        <w:t>⠪</w:t>
      </w:r>
      <w:r>
        <w:rPr/>
        <w:t>湑㑊顣嫃㮡䒥輱犬쉧摕洯乓䁮䁣䅢쉄棍㣂佃囎㉑껂䭑슬숭⍪쉢䵐灘⨳땷梥唦硥╨䭦全瀯䑔䜶珂쌩쉙橎뽾轁⍰泂璱</w:t>
      </w:r>
      <w:r>
        <w:rPr/>
        <w:t>ⰶ</w:t>
      </w:r>
      <w:r>
        <w:rPr/>
        <w:t>戽䘥ꥧ嘳灈猷ꇂ穄ち습乒䈪㑶埂癤숹쉕䙹橄瑓슱兰슣⌱</w:t>
      </w:r>
      <w:r>
        <w:rPr/>
        <w:t>꧂</w:t>
      </w:r>
      <w:r>
        <w:rPr/>
        <w:t>唻煉</w:t>
      </w:r>
      <w:r>
        <w:rPr/>
        <w:t>ꕭ</w:t>
      </w:r>
      <w:r>
        <w:rPr/>
        <w:t>乃輱䲣䀮娪쉓怰癀扡⩈桮⩎⾮</w:t>
      </w:r>
      <w:r>
        <w:rPr/>
        <w:t>ⵡ</w:t>
      </w:r>
      <w:r>
        <w:rPr/>
        <w:t>盂㠽쉓拂徥썕⏂杍琺숩쵥轗慢揂呠喬⛂䘶幰牆扭슿涡꺩凂㙫ꍤꍒ擂숨䕉</w:t>
      </w:r>
      <w:r>
        <w:rPr/>
        <w:t>꧂♄</w:t>
      </w:r>
      <w:r>
        <w:rPr/>
        <w:t>쉔♧뭰㨶摋</w:t>
      </w:r>
      <w:r>
        <w:rPr/>
        <w:t>⢡</w:t>
      </w:r>
      <w:r>
        <w:rPr/>
        <w:t>㇂숱乲㊱瑤磎戸ォ疩떵쵊䖩绂⬤䙡⤸㑬灥쉀溩恟狂쉚彍㡑䕎</w:t>
      </w:r>
      <w:r>
        <w:rPr/>
        <w:t>⡇</w:t>
      </w:r>
      <w:r>
        <w:rPr/>
        <w:t>盂冮</w:t>
      </w:r>
      <w:r>
        <w:rPr/>
        <w:t>ⲿ</w:t>
      </w:r>
      <w:r>
        <w:rPr/>
        <w:t>쉆싂奭䩱㈴</w:t>
      </w:r>
      <w:r>
        <w:rPr/>
        <w:t>ⱅ</w:t>
      </w:r>
      <w:r>
        <w:rPr/>
        <w:t>ꌫ橯灌㐰牋反捎䉳㠯㝯潋䚻슣㚻穓啁䰶㑏恷炬咱頣䙊爥䙘楳䂿挊⥎㤩楁㊮쉄攭扳䭐쵸厣灤◂쵺♋䥔숸쉎뼲쉉䁶뾩㶱剒㙠汖牮㑴心⹋䴲橨㡯◂㑦䧍걚墩慅煾숭㌯䤲㭚太啴題奔札숳㦘⩊乸勂浤ꎿ勂㩪䘻稰う奡啚祗䡫眲纻슣坨䥟啋敋戰㬳</w:t>
      </w:r>
      <w:r>
        <w:rPr/>
        <w:t>ⲿ</w:t>
      </w:r>
      <w:r>
        <w:rPr/>
        <w:t>䭐㜯煰</w:t>
      </w:r>
      <w:r>
        <w:rPr/>
        <w:t>⣂</w:t>
      </w:r>
      <w:r>
        <w:rPr/>
        <w:t>ꕩ</w:t>
      </w:r>
      <w:r>
        <w:rPr/>
        <w:t>䑴伻狂㡌땲熻扣啦䛂爸嘪⪥숸姍㒘汸嘷⮱숩䑅⹓櫂灯䬵塦扫才숪滂⾩柍⥤㭒繶䷂䵴땶⨱ㅾ</w:t>
      </w:r>
      <w:r>
        <w:rPr/>
        <w:t>꤯</w:t>
      </w:r>
      <w:r>
        <w:rPr/>
        <w:t>䵾슱奚颩숷쉶䵗껂恔類枏㙨㩠顯゘╴勂⾿㙾妏⻂瑶㕇䭌숷슘䥷䩄싂ꅳ爲</w:t>
      </w:r>
      <w:r>
        <w:rPr/>
        <w:t>ⶻ</w:t>
      </w:r>
      <w:r>
        <w:rPr/>
        <w:t>쉘ㄳ쉲놣䘶깨仂㐣轡쉳摰㠸싂⭍쉣㈪彑슏쉺繪슡䡄兩䜩恉痎숦坶曂㥨嫍㠮ꅠ田漪㭤㍘䲡敁㝌䉰䷂兆䑓슣戨㜫쉮瘳轁䌣侮ꥺ걃畃⪿盂⩒啸揂땩穐</w:t>
      </w:r>
      <w:r>
        <w:rPr/>
        <w:t>⡒</w:t>
      </w:r>
      <w:r>
        <w:rPr/>
        <w:t>깪⪩绂⩓쉍员㌽싂啤獅楯氣婊딵쉣橡微橶꺵㩾㍌㤸偯湔䭾圹滎⽋汸㖻ㅒ扩</w:t>
      </w:r>
      <w:r>
        <w:rPr/>
        <w:t>ꔮ</w:t>
      </w:r>
      <w:r>
        <w:rPr/>
        <w:t>硾凂坘㑠츳乗晗丳╇扙</w:t>
      </w:r>
      <w:r>
        <w:rPr/>
        <w:t>ꕉ</w:t>
      </w:r>
      <w:r>
        <w:rPr/>
        <w:t>灞哂㄰圯示歭硣㩖殿樣쉊樽</w:t>
      </w:r>
      <w:r>
        <w:rPr/>
        <w:t>⡡</w:t>
      </w:r>
      <w:r>
        <w:rPr/>
        <w:t>넯汨</w:t>
      </w:r>
      <w:r>
        <w:rPr/>
        <w:t>⡥</w:t>
      </w:r>
      <w:r>
        <w:rPr/>
        <w:t>參칷䵮⩪䓂ꄪ</w:t>
      </w:r>
      <w:r>
        <w:rPr/>
        <w:t>ꦡ</w:t>
      </w:r>
      <w:r>
        <w:rPr/>
        <w:t>撣㥱哎扵쉰䙯墡㡗顅掿⥓䁈㢱婾⤷偷溩灰䉏ꅴ煈淂⩑㙶呐⭭㥘깾⩯究㡟幃䬭瑔嗂伮囂ㅱ囂幨숴⍡⩣䖻犻儦辘⚻母儬幥쉄ꌰ⾘慡瑉柂带ㄵ㙎灅숪䍲坯棂佟庥剞轑쌩슩洮勂䴨ꎥ슱恦깳乊쉦⪩ꏎ춘♺怭兇㦡轕쉂ꅗ䑞⼱썆⽦碡丱坒䭺䀣灧쉵숲♍</w:t>
      </w:r>
      <w:r>
        <w:rPr/>
        <w:t>꧂</w:t>
      </w:r>
      <w:r>
        <w:rPr/>
        <w:t>쉐⥡繠㜵獠䴰啦繷汘䬺㙶⑒쉓頩穘긳⥒쉕숸</w:t>
      </w:r>
      <w:r>
        <w:rPr/>
        <w:t>ꦩ</w:t>
      </w:r>
      <w:r>
        <w:rPr/>
        <w:t>䧂㬪쉯竂彙䩫橶欩儳㞡쉙䝾⫍걌姂긵惂</w:t>
      </w:r>
      <w:r>
        <w:rPr/>
        <w:t>ꥌ</w:t>
      </w:r>
      <w:r>
        <w:rPr/>
        <w:t>쉁걗쉢橊걞䩘垿曃伮硘歊煄㥒煏瓂徣仍⑂㕫䵍氨칎</w:t>
      </w:r>
      <w:r>
        <w:rPr/>
        <w:t>ꔻ</w:t>
      </w:r>
      <w:r>
        <w:rPr/>
        <w:t>卷㙷</w:t>
      </w:r>
      <w:r>
        <w:rPr/>
        <w:t>⢘</w:t>
      </w:r>
      <w:r>
        <w:rPr/>
        <w:t>亻䅣䁺㙕⬥丫桚奾䐪偈婗쉲吣</w:t>
      </w:r>
      <w:r>
        <w:rPr/>
        <w:t>ꕲ</w:t>
      </w:r>
      <w:r>
        <w:rPr/>
        <w:t>坭쉐橇♀圤橙椫榣</w:t>
      </w:r>
      <w:r>
        <w:rPr/>
        <w:t>ⱙ</w:t>
      </w:r>
      <w:r>
        <w:rPr/>
        <w:t>뇂䙞㕀⥰츭칧允匩䑡뭯婎牬묳夫朰熣䖵⑖䩎뼪硯枱㥮咥숩恇쉂楉췂瀣姂ㅰ犘弦䉾⹖쵓娴瑧戊偦潆㟂䁾劵敟㈳㴬䁗伽攤㩦氱輬슩塃춵㒘ꍉ棂奘呅넪亩뿂塷冘</w:t>
      </w:r>
      <w:r>
        <w:rPr/>
        <w:t>Ⳃ</w:t>
      </w:r>
      <w:r>
        <w:rPr/>
        <w:t>䭱䄭䉆</w:t>
      </w:r>
      <w:r>
        <w:rPr/>
        <w:t>ꖣ</w:t>
      </w:r>
      <w:r>
        <w:rPr/>
        <w:t>男顄꺵痂</w:t>
      </w:r>
      <w:r>
        <w:rPr/>
        <w:t>ⴴ</w:t>
      </w:r>
      <w:r>
        <w:rPr/>
        <w:t>煈㎘㭕刮쉌湟䵆♾玘倴矂偰䤩搳湥窥㛂䍒㙖睰彧爤廂瑴䅊䁯쉚畫╏뗃䍯</w:t>
      </w:r>
      <w:r>
        <w:rPr/>
        <w:t>⡐</w:t>
      </w:r>
      <w:r>
        <w:rPr/>
        <w:t>䲱㗂⥞쵟䏂禘숪枩䯂⥧⍕束</w:t>
      </w:r>
      <w:r>
        <w:rPr/>
        <w:t>꧂</w:t>
      </w:r>
      <w:r>
        <w:rPr/>
        <w:t>弮싍㉁㫎㥄顱䂣呥㤴抿繫慇숣껂媘쉚ㅒ䙬㍹戱⭧䍑慩䵵㙹㭵싂㡦ꌹ쉐㵣纬㕌긮轂넨♵㵦䨱坣祩汩婯♆杣</w:t>
      </w:r>
      <w:r>
        <w:rPr/>
        <w:t>⣎</w:t>
      </w:r>
      <w:r>
        <w:rPr/>
        <w:t>쉘怰睃ㅃ溿㬵㨽㜻眱桗礩勂⽀愸곂숣乧㩺㉨쉄璣녌昩慉瀺䵢涏睆숩浑ㅓꍡㄹ眵ꥤ忂㥣⻎櫂捵䐹䝷</w:t>
      </w:r>
      <w:r>
        <w:rPr/>
        <w:t>ꥃ</w:t>
      </w:r>
      <w:r>
        <w:rPr/>
        <w:t>캥걒㌸쉡⤪䨨壂ꆏ숱㑬縰伨㮏⑟灑㍇컂狂斻㩯숪恌灩楰庡⑉㇂㔩쵵꥞</w:t>
      </w:r>
      <w:r>
        <w:rPr/>
        <w:t>⣂</w:t>
      </w:r>
      <w:r>
        <w:rPr/>
        <w:t>轪ㄥ傩摨疵䜬匫琵⎩딥呃滂样䓍䝎咡禥⥕繃㬽㩫婗㇂乄㭏촽꺻䈷䥱咮㭟뭞▬怲ㅾ쉩싂畏싂娰椣坨</w:t>
      </w:r>
      <w:r>
        <w:rPr/>
        <w:t>ꗂ</w:t>
      </w:r>
      <w:r>
        <w:rPr/>
        <w:t>⽏뭂⭳숱쉍坷渨槂媮쉂汇昣㧂颩瘻䁳䵢넮半坢㪻䕸㘱瑇⸰</w:t>
      </w:r>
      <w:r>
        <w:rPr/>
        <w:t>ꕡ</w:t>
      </w:r>
      <w:r>
        <w:rPr/>
        <w:t>噸帣꥘坹瘽廎眺</w:t>
      </w:r>
      <w:r>
        <w:rPr/>
        <w:t>ꔯ</w:t>
      </w:r>
      <w:r>
        <w:rPr/>
        <w:t>曂烂汤㬷椻伽</w:t>
      </w:r>
      <w:r>
        <w:rPr/>
        <w:t>ꔨ</w:t>
      </w:r>
      <w:r>
        <w:rPr/>
        <w:t>乖⸰⥑㚥</w:t>
      </w:r>
      <w:r>
        <w:rPr/>
        <w:t>ꥆ</w:t>
      </w:r>
      <w:r>
        <w:rPr/>
        <w:t>䩉</w:t>
      </w:r>
      <w:r>
        <w:rPr/>
        <w:t>ꦵ</w:t>
      </w:r>
      <w:r>
        <w:rPr/>
        <w:t>딱颱卮㤮뭳⩍焺晓㗂뭇숵楶㍰</w:t>
      </w:r>
      <w:r>
        <w:rPr/>
        <w:t>ꤻ</w:t>
      </w:r>
      <w:r>
        <w:rPr/>
        <w:t>슡쉬滂着稱䰣烂⑁</w:t>
      </w:r>
      <w:r>
        <w:rPr/>
        <w:t>ⷂ</w:t>
      </w:r>
      <w:r>
        <w:rPr/>
        <w:t>咥♓乴쉁⏂숳甪쉹祔쉲쉱</w:t>
      </w:r>
      <w:r>
        <w:rPr/>
        <w:t>ⵕ</w:t>
      </w:r>
      <w:r>
        <w:rPr/>
        <w:t>咩㖥怵╕漳埂㢥㩳儸쉆欭硎ꎮ䄦⹤䵀슩ꍴ䒘䰣欫偕뮻剓杚歀畷䐷䋂截凂㚩楒灈埂輦䜦</w:t>
      </w:r>
      <w:r>
        <w:rPr/>
        <w:t>ꦱ</w:t>
      </w:r>
      <w:r>
        <w:rPr/>
        <w:t>䰦呗䏂䵕佚</w:t>
      </w:r>
      <w:r>
        <w:rPr/>
        <w:t>ꦱ⯍</w:t>
      </w:r>
      <w:r>
        <w:rPr/>
        <w:t>ぇ</w:t>
      </w:r>
      <w:r>
        <w:rPr/>
        <w:t>ꦻ⵸</w:t>
      </w:r>
      <w:r>
        <w:rPr/>
        <w:t>柂楾挳椤圪겻爥♴獋䅱牯畬㈮</w:t>
      </w:r>
      <w:r>
        <w:rPr/>
        <w:t>ⵅ</w:t>
      </w:r>
      <w:r>
        <w:rPr/>
        <w:t>挽</w:t>
      </w:r>
      <w:r>
        <w:rPr/>
        <w:t>ꗍ</w:t>
      </w:r>
      <w:r>
        <w:rPr/>
        <w:t>剃⑆晠䬰㤳뭍㫂</w:t>
      </w:r>
      <w:r>
        <w:rPr/>
        <w:t>ⱦ</w:t>
      </w:r>
      <w:r>
        <w:rPr/>
        <w:t>歫婠⏂改쏂⾏㘲毃嗃啧䅑䥤┭啷噕攥橃牆䢘㩺ꏃ柂睩꥚⨦甤獤㝆꺿欤爪쎏㥘믂丣싂朮㊬</w:t>
      </w:r>
      <w:r>
        <w:rPr/>
        <w:t>⡂</w:t>
      </w:r>
      <w:r>
        <w:rPr/>
        <w:t>渽떵䱵녠が⩪塬䥰䴰頨⩪㉙摲</w:t>
      </w:r>
      <w:r>
        <w:rPr/>
        <w:t>Ⱳ</w:t>
      </w:r>
      <w:r>
        <w:rPr/>
        <w:t>旍獈ꥪ䘦쉊䑟</w:t>
      </w:r>
      <w:r>
        <w:rPr/>
        <w:t>ꥈ</w:t>
      </w:r>
      <w:r>
        <w:rPr/>
        <w:t>ⱨ</w:t>
      </w:r>
      <w:r>
        <w:rPr/>
        <w:t>㩃䥴쉶婂娪潳敏婰슥뼺</w:t>
      </w:r>
      <w:r>
        <w:rPr/>
        <w:t>ꕕ</w:t>
      </w:r>
      <w:r>
        <w:rPr/>
        <w:t>恄칥䅚㍪⭫婠檮뼹㕣숲灳椽䜱穂票婑㫂쉩ㅫ⼺痂䡅⾥</w:t>
      </w:r>
      <w:r>
        <w:rPr/>
        <w:t>ⶥ┰⑀</w:t>
      </w:r>
      <w:r>
        <w:rPr/>
        <w:t>爽</w:t>
      </w:r>
      <w:r>
        <w:rPr/>
        <w:t>⡭</w:t>
      </w:r>
      <w:r>
        <w:rPr/>
        <w:t>奊ㅲ塘ㅒꌤꅡ縹乴扸䁙攳氊䎥桇싂穎쎡䭇癒斮㨶숹旂晾癶䭣滂损兇㐹ㄬ㕡䕁㈯䒩䁷瑰䔱䠸煳撏颩㑊䅦ꌪ⽙乌悿믂頲婘煊䝒䰷㝭♢稴쉲ꇂ繑</w:t>
      </w:r>
      <w:r>
        <w:rPr/>
        <w:t>ⷍ</w:t>
      </w:r>
      <w:r>
        <w:rPr/>
        <w:t>⡃</w:t>
      </w:r>
      <w:r>
        <w:rPr/>
        <w:t>䘮婙晹</w:t>
      </w:r>
      <w:r>
        <w:rPr/>
        <w:t>Ɱ</w:t>
      </w:r>
      <w:r>
        <w:rPr/>
        <w:t>㑮䬩걄䈷䵘䑮畔䲿슬䍫噔欹ꍕ〬剰</w:t>
      </w:r>
      <w:r>
        <w:rPr/>
        <w:t>ⱗ⹘</w:t>
      </w:r>
      <w:r>
        <w:rPr/>
        <w:t>题㎩爻眬쉒㪩䦿컃긬싂彷摑⫂䃂</w:t>
      </w:r>
      <w:r>
        <w:rPr/>
        <w:t>⡚</w:t>
      </w:r>
      <w:r>
        <w:rPr/>
        <w:t>潸㡫离窡睆⪣䉠⍅쉱쉣琫㶱䳂礦䉩췂䧂</w:t>
      </w:r>
      <w:r>
        <w:rPr/>
        <w:t>ⰰ</w:t>
      </w:r>
      <w:r>
        <w:rPr/>
        <w:t>愽樨稱㵏婲庡獙乙迂䩅恈쉄㍘䭷쌳쉟飂歞㭢䡤奶춬㌪纻塭擂╞쉟䵣頽䙟㜬걡琪㥞稭</w:t>
      </w:r>
      <w:r>
        <w:rPr/>
        <w:t>Ⱳ</w:t>
      </w:r>
      <w:r>
        <w:rPr/>
        <w:t>佑</w:t>
      </w:r>
      <w:r>
        <w:rPr/>
        <w:t>ꗂ</w:t>
      </w:r>
      <w:r>
        <w:rPr/>
        <w:t>뾵穸牎年꥞⩖搱숦倰樷┬煗쵤⩰揂ꄷ㉗㕪坫䱬䬨噩顚湪呔╘</w:t>
      </w:r>
      <w:r>
        <w:rPr/>
        <w:t>ꕄ</w:t>
      </w:r>
      <w:r>
        <w:rPr/>
        <w:t>软</w:t>
      </w:r>
      <w:r>
        <w:rPr/>
        <w:t>ꗎ</w:t>
      </w:r>
      <w:r>
        <w:rPr/>
        <w:t>嗃滂</w:t>
      </w:r>
      <w:r>
        <w:rPr/>
        <w:t>ⵯ</w:t>
      </w:r>
      <w:r>
        <w:rPr/>
        <w:t>牦䍅⨷䀻䰲⪬╶쵾숳䱣砭⩌</w:t>
      </w:r>
      <w:r>
        <w:rPr/>
        <w:t>ꤪ⍌</w:t>
      </w:r>
      <w:r>
        <w:rPr/>
        <w:t>此渭㩥穣⑊猯쉇昶乖䴮䉤池뿂燃婖找⼷堭슻祅쉦畧숩믎㵱䀰쉬呏欸椺慹噟此溏쉓䘻偍壂暏걁柂瓂뇂⬨浚禥㑊㑒ꄪ㐭坧ꄩ顠爴婀ㄶ㖩縪车拎㴤</w:t>
      </w:r>
      <w:r>
        <w:rPr/>
        <w:t>ⶮ</w:t>
      </w:r>
      <w:r>
        <w:rPr/>
        <w:t>彬㜥浬砻䠪穂</w:t>
      </w:r>
      <w:r>
        <w:rPr/>
        <w:t>ꥂ</w:t>
      </w:r>
      <w:r>
        <w:rPr/>
        <w:t>쉏</w:t>
      </w:r>
      <w:r>
        <w:rPr/>
        <w:t>⣂</w:t>
      </w:r>
      <w:r>
        <w:rPr/>
        <w:t>牡伳╯敖쉢놩䜬뭳商쉓彇㩧㒩</w:t>
      </w:r>
      <w:r>
        <w:rPr/>
        <w:t>ꕨ</w:t>
      </w:r>
      <w:r>
        <w:rPr/>
        <w:t>⡕</w:t>
      </w:r>
      <w:r>
        <w:rPr/>
        <w:t>㩍㍐洫晐뇎⥣电䝏꥘䫍倬亏暣䂿燍匫ꄸ啈싂⵲㭚⍹猳싃䚏示ꍚ㬫㊵㭦灸挤쉩廂☴砱䦮恄䴭勂⩣땪</w:t>
      </w:r>
      <w:r>
        <w:rPr/>
        <w:t>ꥌ</w:t>
      </w:r>
      <w:r>
        <w:rPr/>
        <w:t>⡨</w:t>
      </w:r>
      <w:r>
        <w:rPr/>
        <w:t>㈵</w:t>
      </w:r>
      <w:r>
        <w:rPr/>
        <w:t>ꥀ</w:t>
      </w:r>
      <w:r>
        <w:rPr/>
        <w:t>㡂嘳先䲵発䩟圥慆頶㵺♶䋂灏싂㦏烂䍵슮</w:t>
      </w:r>
      <w:r>
        <w:rPr/>
        <w:t>ꥀ</w:t>
      </w:r>
      <w:r>
        <w:rPr/>
        <w:t>琨⹗匦桁싂┻弲</w:t>
      </w:r>
      <w:r>
        <w:rPr/>
        <w:t>ⱸ</w:t>
      </w:r>
      <w:r>
        <w:rPr/>
        <w:t>뼹哃䕡余敹輥席䀳䱚⩵潸㏂佗곂깶꥙晌瑍껂㝂湾⺿쉞</w:t>
      </w:r>
      <w:r>
        <w:rPr/>
        <w:t>ꔣ</w:t>
      </w:r>
      <w:r>
        <w:rPr/>
        <w:t>㩢硶䕹瀩杒熱畬啕浾⴪䙃癌㷂⨹橄扲倵㭞嫂痂ꏂ瞏枻煷剔秂橡吹墩㕸㗂䩁♣此⥘䮩쉊挻⌻㩲礴ꥴ櫎瘫⼥刻⽸䵾⿍瑨橣싂㉄夣渮坳썧皩塋┷슣쉹辡㢏␣硇䅵祋깃</w:t>
      </w:r>
      <w:r>
        <w:rPr/>
        <w:t>⡥</w:t>
      </w:r>
      <w:r>
        <w:rPr/>
        <w:t>卭깢硯车枵儱砯㡁뭤䢮쵀杦䅘纱楱⾘⫎⒥佡츹呅</w:t>
      </w:r>
      <w:r>
        <w:rPr/>
        <w:t>ꥂ</w:t>
      </w:r>
      <w:r>
        <w:rPr/>
        <w:t>ⱊ</w:t>
      </w:r>
      <w:r>
        <w:rPr/>
        <w:t>愮⩉꥕烂礸乨</w:t>
      </w:r>
      <w:r>
        <w:rPr/>
        <w:t>⠴</w:t>
      </w:r>
      <w:r>
        <w:rPr/>
        <w:t>쉲抬佂쏃숥沿싂畸⼰ꍙ䙣离匳朱硈⑈䵧㍶拂て佀睆䤥䥨⒵⫂䥨䙆啀伪⑴猲㑸싎</w:t>
      </w:r>
      <w:r>
        <w:rPr/>
        <w:t>⡖</w:t>
      </w:r>
      <w:r>
        <w:rPr/>
        <w:t>숷ぎ㣃쉹숊㜤⺡㡳秂㎏㎩洱傏㔬⭄墻쉨幺╀넳뽇矍㨱⭋哂䈯旂⨨䥣彃扟辻睖깙⏂䐭썡</w:t>
      </w:r>
      <w:r>
        <w:rPr/>
        <w:t>ꥃ</w:t>
      </w:r>
      <w:r>
        <w:rPr/>
        <w:t>恌쉗獬㶵⩩쵑썅쉧湕皩未慠ꥣ歍獴繓堯㝊걮떩挱⦡췂쉪㬶轩伭숯桲幬晙녹㏂⩞쉔慑䭆䋂䡢䮻慒盍洺㛍干슏슩ꅃ캩㍶⩀쏂</w:t>
      </w:r>
      <w:r>
        <w:rPr/>
        <w:t>ⵠ</w:t>
      </w:r>
      <w:r>
        <w:rPr/>
        <w:t>秂</w:t>
      </w:r>
      <w:r>
        <w:rPr/>
        <w:t>ⴷ</w:t>
      </w:r>
      <w:r>
        <w:rPr/>
        <w:t>䨳쉅숦仂煤썰䑬顡轟杙晟䍃</w:t>
      </w:r>
      <w:r>
        <w:rPr/>
        <w:t>⡯</w:t>
      </w:r>
      <w:r>
        <w:rPr/>
        <w:t>ꥀ</w:t>
      </w:r>
      <w:r>
        <w:rPr/>
        <w:t>㜨㙫冻숰擂쉎搻ㅱ欭</w:t>
      </w:r>
      <w:r>
        <w:rPr/>
        <w:t>ꤶ</w:t>
      </w:r>
      <w:r>
        <w:rPr/>
        <w:t>呄숭䔴慶㭐摠昶眬뭮䥮㈨䝴橹圱썉卫焥ぴ杕啙긫先㠬ヂ䱐歑呲噩䕑偏医</w:t>
      </w:r>
      <w:r>
        <w:rPr/>
        <w:t>ꕏ╔</w:t>
      </w:r>
      <w:r>
        <w:rPr/>
        <w:t>ꥣ汒煐쉞攴縣㑠⥤牲猱숪欵㤪⽵纬㝮愪䪘䱇捖ネ空⽸䣂穴喿⩒㘮숯檣槂䶘䧂犣</w:t>
      </w:r>
      <w:r>
        <w:rPr/>
        <w:t>ꕰ</w:t>
      </w:r>
      <w:r>
        <w:rPr/>
        <w:t>㩵쉑녓熮갫䖡夷䣂千㜲䝬숵⥸㉠뇂獁瑶乔㉔䎱忂쉸╳䙀⨤䵈匱弯欨㙌凂婍渰⥁㧂⴬䝱矂䅠䕧千䱟䓂㵘恖冿⺵卷䑀⪥橮檡唥港ㆡ묣㐰繃ォ쉢䭸⒵獫ꌮ㥥䲏江畫싂橦쉃牆䯃</w:t>
      </w:r>
      <w:r>
        <w:rPr/>
        <w:t>ꦻ</w:t>
      </w:r>
      <w:r>
        <w:rPr/>
        <w:t>あ啅ꍈ檩䥋洵呩幠瑌♴橳</w:t>
      </w:r>
      <w:r>
        <w:rPr/>
        <w:t>⡬</w:t>
      </w:r>
      <w:r>
        <w:rPr/>
        <w:t>沬쉮䍤㭐䰵娳牦勂</w:t>
      </w:r>
      <w:r>
        <w:rPr/>
        <w:t>ꦘ</w:t>
      </w:r>
      <w:r>
        <w:rPr/>
        <w:t>䍟慺ꅔ쉊⼽䙥䕀彾乖曂땑澵捯䶣㘭걂冬束⎡⽘쉂爱</w:t>
      </w:r>
      <w:r>
        <w:rPr/>
        <w:t>ꦏꔭ</w:t>
      </w:r>
      <w:r>
        <w:rPr/>
        <w:t>戭兾嘹傱䬷繁䥀䑰⩃搸瓂䝨顤䍶熬㙟磂幢㐦愰♀手忂쵀浶⩔싃決쉃㉦⩎⮬湯䂬㵥⹧싂潞輥掩匭灀为⩀櫂㥚晱刺歷뭯䚏穮伨䌵㡬ꆥ䭣䫂剖䉃⨪䴶偏㙅ꆬ扵儷촻凃捠ꄴ恣㠤쉯牦桰䉌哂欫㩈轆䱰だ쌦슣숶㋂ㄨ瘩ぅ쉁뿂恂䍪呕겿捌塂熏쉞ㅾ剀婒숲曃</w:t>
      </w:r>
      <w:r>
        <w:rPr/>
        <w:t>ⰲ</w:t>
      </w:r>
      <w:r>
        <w:rPr/>
        <w:t>㠷桯㥇슬凂樣䭺䩶唬戺獫쉪畋灱슥㍴秂㥪㝭塎桤灖쉤䵘</w:t>
      </w:r>
      <w:r>
        <w:rPr/>
        <w:t>⠯</w:t>
      </w:r>
      <w:r>
        <w:rPr/>
        <w:t>㤤</w:t>
      </w:r>
      <w:r>
        <w:rPr/>
        <w:t>⡲</w:t>
      </w:r>
      <w:r>
        <w:rPr/>
        <w:t>぀乓总唪ㅨ⩍䭹樬煁쉅Ⓨ珂쵇쉋䴹믂쉠╗媻㙭剣恲뽇⼰싃녵숸</w:t>
      </w:r>
      <w:r>
        <w:rPr/>
        <w:t>⢮⩇</w:t>
      </w:r>
      <w:r>
        <w:rPr/>
        <w:t>䴸䡄</w:t>
      </w:r>
      <w:r>
        <w:rPr/>
        <w:t>ⱚ</w:t>
      </w:r>
      <w:r>
        <w:rPr/>
        <w:t>啙獀捉㶵㎩呥䉵싎轗犏砬嘪倣⚏个䍔丨繗⹂</w:t>
      </w:r>
      <w:r>
        <w:rPr/>
        <w:t>⠳</w:t>
      </w:r>
      <w:r>
        <w:rPr/>
        <w:t>㏎䫍烂숳穩婇㩌뾻쉒唹</w:t>
      </w:r>
      <w:r>
        <w:rPr/>
        <w:t>ꕓ</w:t>
      </w:r>
      <w:r>
        <w:rPr/>
        <w:t>挷䩬ひ┤㛂겻壂呑놏ぶ疱璮㬬浫揂绂焊䥮숹忂愺쵚㕋뭮ꥧ幕噒硟⍪⒥圱⑲濂䡯</w:t>
      </w:r>
      <w:r>
        <w:rPr/>
        <w:t>ꔽ</w:t>
      </w:r>
      <w:r>
        <w:rPr/>
        <w:t>걠촬頵灲㌽祂琱㨫뽾怽㑨䥃穇顯瘣</w:t>
      </w:r>
      <w:r>
        <w:rPr/>
        <w:t>Ⱘ</w:t>
      </w:r>
      <w:r>
        <w:rPr/>
        <w:t>䦮깇슬싂</w:t>
      </w:r>
      <w:r>
        <w:rPr/>
        <w:t>⠱</w:t>
      </w:r>
      <w:r>
        <w:rPr/>
        <w:t>㫃䍟㩶中䚵슣䥭숪嗂┩晪♇恡갷䘪湾晅塣⩠숫梻쉗绂숯쉰</w:t>
      </w:r>
      <w:r>
        <w:rPr/>
        <w:t>ꤤ</w:t>
      </w:r>
      <w:r>
        <w:rPr/>
        <w:t>䁨婶쉭穫슿쵌珂䥸縣珂딫쉶杀侥湘䠮䥤晖㊩㥪걙슩녊칑烂埂势猭愰亻琮坋氳壂╇㨯䪣毃䁶㝏䢘佟ꅔ땕䕉㔦䤺㝊▿告㔪쉺ꅙꄣ㙟⍒硫䇂頴䱒焺</w:t>
      </w:r>
      <w:r>
        <w:rPr/>
        <w:t>ⱁ</w:t>
      </w:r>
      <w:r>
        <w:rPr/>
        <w:t>潵껂☭䭟し숪欫</w:t>
      </w:r>
      <w:r>
        <w:rPr/>
        <w:t>⠹</w:t>
      </w:r>
      <w:r>
        <w:rPr/>
        <w:t>瑚吳䭏嚣</w:t>
      </w:r>
      <w:r>
        <w:rPr/>
        <w:t>ꤤ</w:t>
      </w:r>
      <w:r>
        <w:rPr/>
        <w:t>㑍瀪珂浫</w:t>
      </w:r>
      <w:r>
        <w:rPr/>
        <w:t>ⱙ☨</w:t>
      </w:r>
      <w:r>
        <w:rPr/>
        <w:t>쉏쵏⸪挬㚮勂㷂⤳琷娺䝩㬹奮恙⨲⑘쉙㵷塷媩玮㠦啇㉔輦嘤䅪䵢槂昶䒡㌵䁁奈슥숯⑱⑅⥎乲㝟拂</w:t>
      </w:r>
      <w:r>
        <w:rPr/>
        <w:t>꧂</w:t>
      </w:r>
      <w:r>
        <w:rPr/>
        <w:t>䓍숭剳쵧捴忂쉁㠪䴭甽䍊䙂쉢쉔䑫朮</w:t>
      </w:r>
      <w:r>
        <w:rPr/>
        <w:t>ⰽ</w:t>
      </w:r>
      <w:r>
        <w:rPr/>
        <w:t>㝣炱扎쏂䧂⯂㙃瀰嚡瀵㭉녅徏珂晙堲掩稯깅싂쉺걪纮썵秂㝾欻칏⮩強牯䳂顆䁭桮㚮䀽擂穈汦呏䩬轶쉌昫♡䮿㙁ꅲ䒥⩔곂窏䈻偰亥䮘渣洽쎩땁䧍槂抩卒ꍣ䡋⑎쉺硄</w:t>
      </w:r>
      <w:r>
        <w:rPr/>
        <w:t>ⴱ</w:t>
      </w:r>
      <w:r>
        <w:rPr/>
        <w:t>Ⱙ</w:t>
      </w:r>
      <w:r>
        <w:rPr/>
        <w:t>ꔰ</w:t>
      </w:r>
      <w:r>
        <w:rPr/>
        <w:t>쉟</w:t>
      </w:r>
      <w:r>
        <w:rPr/>
        <w:t>ꔯ</w:t>
      </w:r>
      <w:r>
        <w:rPr/>
        <w:t>숲쉍單恺瑟ꍒ숺䥃</w:t>
      </w:r>
      <w:r>
        <w:rPr/>
        <w:t>ⱗ</w:t>
      </w:r>
      <w:r>
        <w:rPr/>
        <w:t>쉘顁兤땠吪䀱숽琷ꌹ橩</w:t>
      </w:r>
      <w:r>
        <w:rPr/>
        <w:t>Ⱞ</w:t>
      </w:r>
      <w:r>
        <w:rPr/>
        <w:t>㍧싍뭾伥깶뗂㙄串䜫ꥸ╮쉖凂亣㕇䭃⹶⌺刽墱㨵쉯䘨쉕췂㦿쉓欩游幁뮩뭐氺㭖뽞◂啈儲쉬暻䝕働恋䐸ꎣ濂䅘祠湭睵穣쵩⩸</w:t>
      </w:r>
      <w:r>
        <w:rPr/>
        <w:t>ꖩ</w:t>
      </w:r>
      <w:r>
        <w:rPr/>
        <w:t>爤䭖㘯</w:t>
      </w:r>
      <w:r>
        <w:rPr/>
        <w:t>ⵡ</w:t>
      </w:r>
      <w:r>
        <w:rPr/>
        <w:t>춣穓繒⩋㬦♓汗䌲ꅓ扒䬪稣礰倽匣싂欯何숰⸸㟂㈫橧⵺婫㵀㤸墩쌷⪣獔㍤獦싃摹坠슘쉮璥偂</w:t>
      </w:r>
      <w:r>
        <w:rPr/>
        <w:t>ⲵ</w:t>
      </w:r>
      <w:r>
        <w:rPr/>
        <w:t>䕾飂뽷</w:t>
      </w:r>
      <w:r>
        <w:rPr/>
        <w:t>Ⳃ꤮</w:t>
      </w:r>
      <w:r>
        <w:rPr/>
        <w:t>偍쉙兩垬⥌⽩形숪䗂㍱㥠⏃쉔䩘숣㭹礽䥦⹎偭牄䎥卖汮숨椻䝅瞘</w:t>
      </w:r>
      <w:r>
        <w:rPr/>
        <w:t>ⱏ</w:t>
      </w:r>
      <w:r>
        <w:rPr/>
        <w:t>杷슱㢩庡⩹䊵乶つ礦</w:t>
      </w:r>
      <w:r>
        <w:rPr/>
        <w:t>⠻</w:t>
      </w:r>
      <w:r>
        <w:rPr/>
        <w:t>숬녈晴䫂㏍⚏⭸</w:t>
      </w:r>
      <w:r>
        <w:rPr/>
        <w:t>⡗</w:t>
      </w:r>
      <w:r>
        <w:rPr/>
        <w:t>畩쉟啖捨</w:t>
      </w:r>
      <w:r>
        <w:rPr/>
        <w:t>ⴱ</w:t>
      </w:r>
      <w:r>
        <w:rPr/>
        <w:t>吵䈴摆⩍呲汍딮剞䅐㕙⫂ꌮ슬</w:t>
      </w:r>
      <w:r>
        <w:rPr/>
        <w:t>ꥋ</w:t>
      </w:r>
      <w:r>
        <w:rPr/>
        <w:t>愯牋戲䑐祀埂㡔稰㶻䡑쉰㛂〳䒩幥䷂斏坠䉏拎稩숶㉳</w:t>
      </w:r>
      <w:r>
        <w:rPr/>
        <w:t>ꤪ</w:t>
      </w:r>
      <w:r>
        <w:rPr/>
        <w:t>㧂窱犻䁴犥㊘彊䄽숳슩瑙杘练ꄩ朸쉰㌊䴨畾꥕役</w:t>
      </w:r>
      <w:r>
        <w:rPr/>
        <w:t>ⴭ</w:t>
      </w:r>
      <w:r>
        <w:rPr/>
        <w:t>桤딣묶쏎獒㑓⹴㵢싃塺杪㥘ꥸ㞣㠻⩶並깚榩⩢쵲</w:t>
      </w:r>
      <w:r>
        <w:rPr/>
        <w:t>Ⱡⱴ</w:t>
      </w:r>
      <w:r>
        <w:rPr/>
        <w:t>뽳ꥨ揍䳂쉌歈䜳㯂㙟䨰硠⸦穂㫂徵番䱓땬䐮桋づ칷潯㯂䡞쎮䌫䕷㡞縩哂</w:t>
      </w:r>
      <w:r>
        <w:rPr/>
        <w:t>ꦻ</w:t>
      </w:r>
      <w:r>
        <w:rPr/>
        <w:t>쉩쉴⹘숲ぬ뿂⏂㭲쉇䄷浢㈳甯爷▩失딫싂䭳쉘扺䭒剹</w:t>
      </w:r>
      <w:r>
        <w:rPr/>
        <w:t>Ɽ</w:t>
      </w:r>
      <w:r>
        <w:rPr/>
        <w:t>쏂歅祯渻춬扥㋂啂쉕⏂딷扌ꍑ夲㣂꺘䝪櫂愪㛂滂㣂圸</w:t>
      </w:r>
      <w:r>
        <w:rPr/>
        <w:t>⡷</w:t>
      </w:r>
      <w:r>
        <w:rPr/>
        <w:t>땯싂칪么慩ꥱ愵썴츣숺垻档坐偀⨲䵌䱏暘㚩썔卙弮彭浺</w:t>
      </w:r>
      <w:r>
        <w:rPr/>
        <w:t>⡏</w:t>
      </w:r>
      <w:r>
        <w:rPr/>
        <w:t>뭫䴦托㟂</w:t>
      </w:r>
      <w:r>
        <w:rPr/>
        <w:t>ꖘ</w:t>
      </w:r>
      <w:r>
        <w:rPr/>
        <w:t>十丯盂擂渶䉀⴯恴卟쉒㊏爬懂半쉟䕸䄸㍷櫎쉞쉙깓婄夽䍃洤嚵뽃低䙊睰뼮⩘⮡㉶춘䴭區洲⍰周╬濂吹㬨㆘迂捘渮ィ顷丯患⥓呕슏沣奍椣兰⭀썐䠱䡎㙟牂</w:t>
      </w:r>
      <w:r>
        <w:rPr/>
        <w:t>ⱙ</w:t>
      </w:r>
      <w:r>
        <w:rPr/>
        <w:t>㉄癩槂</w:t>
      </w:r>
      <w:r>
        <w:rPr/>
        <w:t>ꦩ</w:t>
      </w:r>
      <w:r>
        <w:rPr/>
        <w:t>堮櫂痃묱殻㔮㬱炣仃碥歠㟂싎卖䆩慗쉘ꌪ朱⑪㜣噵⑨䮡睊捖쉎⒏</w:t>
      </w:r>
      <w:r>
        <w:rPr/>
        <w:t>ⱉ</w:t>
      </w:r>
      <w:r>
        <w:rPr/>
        <w:t>ꕨ</w:t>
      </w:r>
      <w:r>
        <w:rPr/>
        <w:t>걟椨쉲⥨橍狂䙕⹕쉔佲껂싃쉯㬷㙗䡅숽⌰斡改⴪</w:t>
      </w:r>
      <w:r>
        <w:rPr/>
        <w:t>Ⱬ</w:t>
      </w:r>
      <w:r>
        <w:rPr/>
        <w:t>㐱⩤⪡䵍珎⩂⍹垵캏佺稥潓辩愮䅥瑵朤㵷뭖执╀㭨婸⸹촥擂썍浧桀煗縫厩狂忂渷汾牵</w:t>
      </w:r>
      <w:r>
        <w:rPr/>
        <w:t>⠻</w:t>
      </w:r>
      <w:r>
        <w:rPr/>
        <w:t>묤氬灩쉃乸숰㠫牥䰣傏剳쵶氫玘穎煒洹</w:t>
      </w:r>
      <w:r>
        <w:rPr/>
        <w:t>ꦵ</w:t>
      </w:r>
      <w:r>
        <w:rPr/>
        <w:t>䋂瞩♅䝈䤹╎ꥲ獤婷놘圷㑠畲㔵䉔㭙싃</w:t>
      </w:r>
      <w:r>
        <w:rPr/>
        <w:t>ⵤ</w:t>
      </w:r>
      <w:r>
        <w:rPr/>
        <w:t>䝚䷃쌬숸䲩㙚⾬쉢捚쌱⛂䤱扯椰⭰䙞㵺皥숨坰㉰祲넻稫싂㴬㍬摥녬汓港慌乣쉡♎旂䠵繟숫係楳爸</w:t>
      </w:r>
      <w:r>
        <w:rPr/>
        <w:t>ꔬ</w:t>
      </w:r>
      <w:r>
        <w:rPr/>
        <w:t>칢ㅨ氭</w:t>
      </w:r>
      <w:r>
        <w:rPr/>
        <w:t>⡸</w:t>
      </w:r>
      <w:r>
        <w:rPr/>
        <w:t>㩪䔱쉱⹭⩟繞</w:t>
      </w:r>
      <w:r>
        <w:rPr/>
        <w:t>ⱑ</w:t>
      </w:r>
      <w:r>
        <w:rPr/>
        <w:t>娽摐䙚</w:t>
      </w:r>
      <w:r>
        <w:rPr/>
        <w:t>ꦱ</w:t>
      </w:r>
      <w:r>
        <w:rPr/>
        <w:t>ꥵ杵牤㍤琬</w:t>
      </w:r>
      <w:r>
        <w:rPr/>
        <w:t>ꤸ</w:t>
      </w:r>
      <w:r>
        <w:rPr/>
        <w:t>畴춥儳剅뼷溱奃㔻칬⹊扷轫㏂䁥兌睒凂损輬䵅䭀㘽숪㝳䙚桑㡌ꌰ祌㭧斮⦘⭲㡾슻쉫⭤剶湉䉗奶㟂㊱㭊떿汮刬垥址쉤彣녭伹漨습⹬숦ꏃ⩲瓍穚昸牨垡䙪摺毂␸♴싃㭮</w:t>
      </w:r>
      <w:r>
        <w:rPr/>
        <w:t>ꥅ</w:t>
      </w:r>
      <w:r>
        <w:rPr/>
        <w:t>此彠䨲䞥䖱積䶱쉎㙺쏂婎呬噺</w:t>
      </w:r>
      <w:r>
        <w:rPr/>
        <w:t>ꗂ</w:t>
      </w:r>
      <w:r>
        <w:rPr/>
        <w:t>摊欳乶顙뾡┻橲ㄱ쉄拂숶䤺剎쉭</w:t>
      </w:r>
      <w:r>
        <w:rPr/>
        <w:t>ⱉ</w:t>
      </w:r>
      <w:r>
        <w:rPr/>
        <w:t>䠩칶⼦桹炡轫㙭漹䁙潇榮刊캘믎䎱彦捵ꌺꍲ싎쉐䌤녯恊は璥숤걱扑嫂熻吨䍾⸰걇獮圸⽍㝑뭮弭摮쉌抱⑚奸塴泂꺱숵㴺</w:t>
      </w:r>
      <w:r>
        <w:rPr/>
        <w:t>ꥊ⥶</w:t>
      </w:r>
      <w:r>
        <w:rPr/>
        <w:t>呫歒劮朤숸⚿歎牨恞䡦渪䅩挨憩猪ㄬ쉯쉅싃䭸㩫契⹵⽌囂䩒敲쉁煓䱴녇漤啩ꍵ慃㚘樳啚⪻呓全迂皘㧂ꌳ쵩猽쉀倬単㣍獚㑅숳쉯彷⑨繃㍋歄〩</w:t>
      </w:r>
      <w:r>
        <w:rPr/>
        <w:t>ꥏ</w:t>
      </w:r>
      <w:r>
        <w:rPr/>
        <w:t>걄⥥䰻湍捐썖恌杖怤㵭땋쉹張猤灥妮ꥹ攣䀦䀲癀猨㷍䟃汕녀㡙</w:t>
      </w:r>
      <w:r>
        <w:rPr/>
        <w:t>⡔</w:t>
      </w:r>
      <w:r>
        <w:rPr/>
        <w:t>惎关䬯疥</w:t>
      </w:r>
      <w:r>
        <w:rPr/>
        <w:t>ꗂ</w:t>
      </w:r>
      <w:r>
        <w:rPr/>
        <w:t>⻂깹┰⌫ꥮ煆깖婧㥾擂䃂䀳숥焴㑪쉨</w:t>
      </w:r>
      <w:r>
        <w:rPr/>
        <w:t>Ⳃ</w:t>
      </w:r>
      <w:r>
        <w:rPr/>
        <w:t>盂노넭⥤帣㉬旂ꇂ⽊껂䝯繖ꌵ䤨楤磂쉙偊䃂癐㕋㝌楅쉂ꏂ輱帪顶䄱</w:t>
      </w:r>
      <w:r>
        <w:rPr/>
        <w:t>꧂</w:t>
      </w:r>
      <w:r>
        <w:rPr/>
        <w:t>眲</w:t>
      </w:r>
      <w:r>
        <w:rPr/>
        <w:t>ꖡ</w:t>
      </w:r>
      <w:r>
        <w:rPr/>
        <w:t>㋂캥⑐偲栵恖뭐硣쉬쉍䍥䍎婟婚⴪歌牀噋䵾⩀千轅瑒偌</w:t>
      </w:r>
      <w:r>
        <w:rPr/>
        <w:t>Ⱝ</w:t>
      </w:r>
      <w:r>
        <w:rPr/>
        <w:t>哂皘呫庘䭊彳熩╋䁒佇佾쉦戺㐶㔪塠穏伵浄칉㍱碿쉾迂狂ㅥ癀匫㵎畹㵓呪摲珂彬瀤䡕䩂焳㝇嘪</w:t>
      </w:r>
      <w:r>
        <w:rPr/>
        <w:t>ꕒ</w:t>
      </w:r>
      <w:r>
        <w:rPr/>
        <w:t>礱䤮슣쉙愨辏辩뽕昽묳戶儭쉓㔩飂숪숸䩡㖱놻汏灶砭딭⎘浡戵</w:t>
      </w:r>
      <w:r>
        <w:rPr/>
        <w:t>Ⱖ</w:t>
      </w:r>
      <w:r>
        <w:rPr/>
        <w:t>뽟い抏칟⩰瓃渨呗佑材氪儨䠳썯縷䵧쉀녊䘲爤숬슱컂轖썷쉙㙇쉴轕痂깭摍䴱轟㵋伪㉣썹畷浓䝄㆏浱</w:t>
      </w:r>
      <w:r>
        <w:rPr/>
        <w:t>⡡</w:t>
      </w:r>
      <w:r>
        <w:rPr/>
        <w:t>䵭칩싍╰㷎쉦坋琵㉰䑅夹㓂</w:t>
      </w:r>
      <w:r>
        <w:rPr/>
        <w:t>ꤸ</w:t>
      </w:r>
      <w:r>
        <w:rPr/>
        <w:t>쉶⍢슿⍟⤣</w:t>
      </w:r>
      <w:r>
        <w:rPr/>
        <w:t>ⴽ</w:t>
      </w:r>
      <w:r>
        <w:rPr/>
        <w:t>升㔦㐪땸녹奁枬烂칊牵矍㎻䐮灦뽅㭰⏂唪뗂灥硒㔲ꅨㅫ促쎻딯懂凂佒乑걙䙈쎏告♳䝕儳⥫묵㭂㙇칶뇂칧姂⨷䑀♪㠹究琫땁窏</w:t>
      </w:r>
      <w:r>
        <w:rPr/>
        <w:t>ⷂ</w:t>
      </w:r>
      <w:r>
        <w:rPr/>
        <w:t>瘣潱㥫眤搹ꌭ䞻瘣㜩呱䔷優⭤⥀サ嗂䕎㮬䭦姂ꥪ倮</w:t>
      </w:r>
      <w:r>
        <w:rPr/>
        <w:t>Ⱝ</w:t>
      </w:r>
      <w:r>
        <w:rPr/>
        <w:t>䤻쉭户깸싂垘㕧㔷央⦩䕆瑎㨽╓㴸㶮灵쉲癐繉敉쉐⥬癌秂싂䣂抻㡇剒瀷嘽桑⩓䵸⸺</w:t>
      </w:r>
      <w:r>
        <w:rPr/>
        <w:t>꧂</w:t>
      </w:r>
      <w:r>
        <w:rPr/>
        <w:t>㌳圦扎夥슩쉳슿䥸曂</w:t>
      </w:r>
      <w:r>
        <w:rPr/>
        <w:t>⡷⡤</w:t>
      </w:r>
      <w:r>
        <w:rPr/>
        <w:t>〥뭳䗂干桍갺䍑㭏</w:t>
      </w:r>
      <w:r>
        <w:rPr/>
        <w:t>⢡</w:t>
      </w:r>
      <w:r>
        <w:rPr/>
        <w:t>㉶⨰</w:t>
      </w:r>
      <w:r>
        <w:rPr/>
        <w:t>꧂</w:t>
      </w:r>
      <w:r>
        <w:rPr/>
        <w:t>숥扨㡟仂녏䑸슏칸⹬磂⩭䢱뾱夹기䱀狂싂</w:t>
      </w:r>
      <w:r>
        <w:rPr/>
        <w:t>ꔬ⍪</w:t>
      </w:r>
      <w:r>
        <w:rPr/>
        <w:t>칩⮱漮ꥹ䩞秂싍䅠璣♅숊煁棂⩚楧</w:t>
      </w:r>
      <w:r>
        <w:rPr/>
        <w:t>⠥</w:t>
      </w:r>
      <w:r>
        <w:rPr/>
        <w:t>쉞䲩⮬䵋繋뗂ꥤ牚㊣땧⹰䁒䩂쉬婕橀ㄹ⥵숤札䉃乡离䖻䅪㬳挲畳컂⩘⩟컂侣㬥┳縭</w:t>
      </w:r>
      <w:r>
        <w:rPr/>
        <w:t>ⱏ</w:t>
      </w:r>
      <w:r>
        <w:rPr/>
        <w:t>嫂䗂쵄쉓칌洮乥硯梩頸⥢㈴六欪쉰</w:t>
      </w:r>
      <w:r>
        <w:rPr/>
        <w:t>ꕹ</w:t>
      </w:r>
      <w:r>
        <w:rPr/>
        <w:t>䝮牳偦㕂嚩㴷晇割뭣쉱恭싎繐▩嗂쉬㵄뽙䥂㡷䁚ꥹ䴮썔㤥顚塣扤䝮㤽컂汦침旂弩㢿硯ꅾ䭵䔨㕌ꅷ슿싂佸뽷땙⩦畴숲凂㶵忂ꌬ䑯䭧곂숵桸⩾⩭䕡뭱ꌫ敳ィ啨桔塮㋂烂昲湲뽑䥎䍄㜴獢桬쉯䙮嚵⥁</w:t>
      </w:r>
      <w:r>
        <w:rPr/>
        <w:t>⡠</w:t>
      </w:r>
      <w:r>
        <w:rPr/>
        <w:t>繬䩯瞿쉺⸰ꍖ疱䕡危쉹⥂砯㣂㌤氨䥊繮䅌㈷뽵쉃ꌳ枡懂쉲쵙丫䬴⪡潎䶏〯㑰䕵氷⼲歱Ⓜ欤┳慉⑖䉌⎿丨㷃䍋⛂䯎썆灓轑卹硑㭵⒣♁</w:t>
      </w:r>
      <w:r>
        <w:rPr/>
        <w:t>ꖏ</w:t>
      </w:r>
      <w:r>
        <w:rPr/>
        <w:t>꺬弻歒䵹썇没숻敷欦</w:t>
      </w:r>
      <w:r>
        <w:rPr/>
        <w:t>⡐</w:t>
      </w:r>
      <w:r>
        <w:rPr/>
        <w:t>浡</w:t>
      </w:r>
      <w:r>
        <w:rPr/>
        <w:t>⡹</w:t>
      </w:r>
      <w:r>
        <w:rPr/>
        <w:t>䶿喵⸽祹啱⴯㕲䂩灦⍃繺㨺䄤</w:t>
      </w:r>
      <w:r>
        <w:rPr/>
        <w:t>ꥆ</w:t>
      </w:r>
      <w:r>
        <w:rPr/>
        <w:t>㕬묳凎辬䐥䅗嫂</w:t>
      </w:r>
      <w:r>
        <w:rPr/>
        <w:t>ⰰ┲</w:t>
      </w:r>
      <w:r>
        <w:rPr/>
        <w:t>쉚儩婗噍䊿숱䅩兢焲㫂佂쉩㘨</w:t>
      </w:r>
      <w:r>
        <w:rPr/>
        <w:t>ꤸ</w:t>
      </w:r>
      <w:r>
        <w:rPr/>
        <w:t>㍀庬繣捞껂⫃뽲♞橤潰꥔걘榏㥀⹋숤뗂⮿쉩䩺숹媱⌣ꍀ弦ㅢ䙭</w:t>
      </w:r>
      <w:r>
        <w:rPr/>
        <w:t>⡓</w:t>
      </w:r>
      <w:r>
        <w:rPr/>
        <w:t>싂愷䄺牪盂䥠頮딫湦⹵슱⹰⽠欰䝰ꥫ汇剦睸⑴⽓쉕⧂瑨斬沵</w:t>
      </w:r>
      <w:r>
        <w:rPr/>
        <w:t>ⲻ</w:t>
      </w:r>
      <w:r>
        <w:rPr/>
        <w:t>䄯呅㙳漱䵖䅅盍㨶䔥ꍘ书⫂깒䮥♃슏♚㴫癐橷睺녷硗復䙘䡱싂偋⽨䃎獌堵吸䭁漰䧎偅扪䥍畈</w:t>
      </w:r>
      <w:r>
        <w:rPr/>
        <w:t>⡆</w:t>
      </w:r>
      <w:r>
        <w:rPr/>
        <w:t>瑈䄸慭㯃熡姂繶슻㡄擎䙮⹗癥姂긦</w:t>
      </w:r>
      <w:r>
        <w:rPr/>
        <w:t>ⵏ</w:t>
      </w:r>
      <w:r>
        <w:rPr/>
        <w:t>썌ꌸ嘬楮湇楏䨮婰揂垬숪</w:t>
      </w:r>
      <w:r>
        <w:rPr/>
        <w:t>⡆</w:t>
      </w:r>
      <w:r>
        <w:rPr/>
        <w:t>슏♕슡⮘墩</w:t>
      </w:r>
      <w:r>
        <w:rPr/>
        <w:t>ⷂ</w:t>
      </w:r>
      <w:r>
        <w:rPr/>
        <w:t>售歷轸流숬佨칸츩㤩</w:t>
      </w:r>
      <w:r>
        <w:rPr/>
        <w:t>⢬</w:t>
      </w:r>
      <w:r>
        <w:rPr/>
        <w:t>쉰⑇䉃兴䨵䭫슘祾싂坧犬ㅘ坬숥燂㝑쵾⤥䩾樺お䍎⻃漭⽫㘸䱕㖣乹杍뼳⎮拂⑁歱숻⩡뽏乓堤겥츴敱㪩乴曂煺</w:t>
      </w:r>
      <w:r>
        <w:rPr/>
        <w:t>⣂</w:t>
      </w:r>
      <w:r>
        <w:rPr/>
        <w:t>噯슬䬺橒쉵嫂奸㷂憻䭢묹땄뿂升亏㙩슣숪潁ꍓ㋂곂塨塍</w:t>
      </w:r>
      <w:r>
        <w:rPr/>
        <w:t>ꕄ</w:t>
      </w:r>
      <w:r>
        <w:rPr/>
        <w:t>⽐꥔뿍츫</w:t>
      </w:r>
      <w:r>
        <w:rPr/>
        <w:t>⢬</w:t>
      </w:r>
      <w:r>
        <w:rPr/>
        <w:t>싂뽷䵲⑑㭀䣂쉭䰵哂幞ㅣ弰╪挽숰卙⾩佇⍘橯떩䵍穷깲斩敀渦㝅ꥤ拂慇ㅎ潢杉</w:t>
      </w:r>
      <w:r>
        <w:rPr/>
        <w:t>ꥀ</w:t>
      </w:r>
      <w:r>
        <w:rPr/>
        <w:t>墩浔⮡쉀淎坧┥쉮</w:t>
      </w:r>
      <w:r>
        <w:rPr/>
        <w:t>Ⳃ</w:t>
      </w:r>
      <w:r>
        <w:rPr/>
        <w:t>ꄊㅒ⨪⭺⭣䍂媱煪椮䮘䄺</w:t>
      </w:r>
      <w:r>
        <w:rPr/>
        <w:t>ⷃ</w:t>
      </w:r>
      <w:r>
        <w:rPr/>
        <w:t>焳㙹慄㒥穌䥾</w:t>
      </w:r>
      <w:r>
        <w:rPr/>
        <w:t>ⷂ</w:t>
      </w:r>
      <w:r>
        <w:rPr/>
        <w:t>㵆쉃縪⻂嗂煗㌶㟂砯喘긳婱㔪佣쉈㔺㕺〫奮기쉠⭢ば祂彗놥敦昹쉊嫃숪ꅋ氫㑣⪻땷⽘㠩⨥灎㜫䥏㡑ꅹ习兗㡴睲攵쉞煞슩卪⤭♮態쉕쉵쉢슩優䡾⵺⍫掵漨숷席畢奙慭ꌪ쵬浓㵣䧎纡憮촵쉚汩歫㡍㈰澻幡瑞桓奰꺣긻橁犻㑗呁劻楴컂䠵ど</w:t>
      </w:r>
      <w:r>
        <w:rPr/>
        <w:t>ꔯ</w:t>
      </w:r>
      <w:r>
        <w:rPr/>
        <w:t>䓂쉾䠪쉰⍗⩟坖㔱⒣䁠⩈䁭抡牦㙡ꍰ揂奖璏洩㭏썖彧⍞䑟뗃㫃츪充睘䶵⹨쉲⨸㝬噱娮䧃뽫쉱末ꅚꄨ쉪穁呬♖ꥺ桔䣃䭕쉰䄬砹뽨䗂쉓⹦顯䜥쉁쉄㋎桵ꍈ</w:t>
      </w:r>
      <w:r>
        <w:rPr/>
        <w:t>ⶩ</w:t>
      </w:r>
      <w:r>
        <w:rPr/>
        <w:t>㙮땏珂㡮䞏仂⹒⑤갫怳摂◍䣂</w:t>
      </w:r>
      <w:r>
        <w:rPr/>
        <w:t>ⱒ</w:t>
      </w:r>
      <w:r>
        <w:rPr/>
        <w:t>䎻쉆然♩㘯녮㌸㉺갶淂䣂䌳⬴亘䠰⮘썂썍㉋䚿栻⬤촦疣示⏂勂濂㡖⻂䥴぀廂㉢쉉䱱뭰ꏂ</w:t>
      </w:r>
      <w:r>
        <w:rPr/>
        <w:t>ꔮ</w:t>
      </w:r>
      <w:r>
        <w:rPr/>
        <w:t>㌪䮱湟吩</w:t>
      </w:r>
      <w:r>
        <w:rPr/>
        <w:t>⡬</w:t>
      </w:r>
      <w:r>
        <w:rPr/>
        <w:t>ꅗ㑩旍張㙢ぬ摞㢬䕑優桾䭫㈶滂䎘꥙ィ䀨</w:t>
      </w:r>
      <w:r>
        <w:rPr/>
        <w:t>ꕺ</w:t>
      </w:r>
      <w:r>
        <w:rPr/>
        <w:t>熬牎剖忂琦洮癷썐⹚恁쉎㪮春㕘⦡⩵损爳併㨸爪瘸㭨땘倪㡒㵞敕㉡吱㵒⍩쉑癠湵칶</w:t>
      </w:r>
      <w:r>
        <w:rPr/>
        <w:t>ꤣ</w:t>
      </w:r>
      <w:r>
        <w:rPr/>
        <w:t>뽥䆮剟㷂ィ䭨㝯振㕟煂췃术穘⭴숺繘쉨</w:t>
      </w:r>
      <w:r>
        <w:rPr/>
        <w:t>ⰲ</w:t>
      </w:r>
      <w:r>
        <w:rPr/>
        <w:t>灸걂␻䁃牷쉌䟂쉟쉅䚡顉</w:t>
      </w:r>
      <w:r>
        <w:rPr/>
        <w:t>⡵</w:t>
      </w:r>
      <w:r>
        <w:rPr/>
        <w:t>䬫</w:t>
      </w:r>
      <w:r>
        <w:rPr/>
        <w:t>Ⳃ</w:t>
      </w:r>
      <w:r>
        <w:rPr/>
        <w:t>敡䡯泂⩗才ㄳ廂繍桢祡충杺材㕄㍋</w:t>
      </w:r>
      <w:r>
        <w:rPr/>
        <w:t>ⱕ</w:t>
      </w:r>
      <w:r>
        <w:rPr/>
        <w:t>硇㖿潯䁘睪</w:t>
      </w:r>
      <w:r>
        <w:rPr/>
        <w:t>ꥂ</w:t>
      </w:r>
      <w:r>
        <w:rPr/>
        <w:t>쉊猲嘽橑䝔砬秂歓㒮숩</w:t>
      </w:r>
      <w:r>
        <w:rPr/>
        <w:t>ꥋ</w:t>
      </w:r>
      <w:r>
        <w:rPr/>
        <w:t>ㅺ産奣ꅘ뭵㝅싂䀥昳䓂㐤䄬⩳㑫嫃쉊株棂쉒䱧䑚截婴類㯂䈨쉴쉣媩䔰乒橏㉧汋쉹席⚮癆숹</w:t>
      </w:r>
      <w:r>
        <w:rPr/>
        <w:t>ꔪ</w:t>
      </w:r>
      <w:r>
        <w:rPr/>
        <w:t>呩弬爺䰨⥺츽乷슩⽳</w:t>
      </w:r>
      <w:r>
        <w:rPr/>
        <w:t>ⱄ</w:t>
      </w:r>
      <w:r>
        <w:rPr/>
        <w:t>殣䜷敢</w:t>
      </w:r>
      <w:r>
        <w:rPr/>
        <w:t>ꥈ</w:t>
      </w:r>
      <w:r>
        <w:rPr/>
        <w:t>㍯녷婁⮥兴昪獟ꍥ䇂畸硖쉶矂</w:t>
      </w:r>
      <w:r>
        <w:rPr/>
        <w:t>ꔳ</w:t>
      </w:r>
      <w:r>
        <w:rPr/>
        <w:t>奒㙬㙭녩毂䙬条挪쉂</w:t>
      </w:r>
      <w:r>
        <w:rPr/>
        <w:t>ⷍ</w:t>
      </w:r>
      <w:r>
        <w:rPr/>
        <w:t>硷轡妩汴깱쉪纥歹猰㙥榻眫獬煅䌶卵瞩晒ぴ㧂湹♔乡栻橦潎䩋쉙⏎ꥥ倸녙뽳㡓깙숸幖枘충呮に偸牙Ⓜ㙍垡⑄쉖⽚䲱㙐彇穰㚬剭⮩佁숪珂⭭猦㶏䭺恡繯祧畾欫禮猊㥤䖏䱦秂⧂硦畉婨攣⌨䡨⫂쉋⽍꺵</w:t>
      </w:r>
      <w:r>
        <w:rPr/>
        <w:t>ⰽ</w:t>
      </w:r>
      <w:r>
        <w:rPr/>
        <w:t>奂〉쉑⭭</w:t>
      </w:r>
      <w:r>
        <w:rPr/>
        <w:t>⢡</w:t>
      </w:r>
      <w:r>
        <w:rPr/>
        <w:t>䙴汃嘪輵⍄熬쉅칁姂欮┰灃匪䥭嚿싂颵愮䤯橖硘</w:t>
      </w:r>
      <w:r>
        <w:rPr/>
        <w:t>ꤻ</w:t>
      </w:r>
      <w:r>
        <w:rPr/>
        <w:t>䮩甪썭ㅏ⯂䕖湎杭潳瘷唶扰슡泂딯啟슱洺烍䴥䥀甤畩偞㘦娬〫玬䵧슬숥坄숰⭪轉䡧䨱擂彅뽁⥉䑥땙㑍㗂╇轏ㅌ繸쉉㔶쉋갬깬か䑐根疡</w:t>
      </w:r>
      <w:r>
        <w:rPr/>
        <w:t>ꗂ</w:t>
      </w:r>
      <w:r>
        <w:rPr/>
        <w:t>쵳慤ㅠ㴭椽◂⑩땍䫂㡩剨⨻飂輯㋎捋슏璩䠮亿瑵䩵ꍁ♫䕶戰䙞㡰숣顁窿娪뽀晶㯂ꏎ뿂츷녦䐥㭠쉑穓歩浺猥滂唣䘪녹</w:t>
      </w:r>
      <w:r>
        <w:rPr/>
        <w:t>⡀</w:t>
      </w:r>
      <w:r>
        <w:rPr/>
        <w:t>䝕ぬ懂㔯焰㉹啮䲱</w:t>
      </w:r>
      <w:r>
        <w:rPr/>
        <w:t>ꤦ</w:t>
      </w:r>
      <w:r>
        <w:rPr/>
        <w:t>⡗</w:t>
      </w:r>
      <w:r>
        <w:rPr/>
        <w:t>幮剃爹䅃祔⨭坔쉭㞥녭⚿㙉䍔䥣璵쉊涏⤲슣⹁㙦便䅊煅쉑乊ꄫ䱾숨䥢焺</w:t>
      </w:r>
      <w:r>
        <w:rPr/>
        <w:t>Ᵽ</w:t>
      </w:r>
      <w:r>
        <w:rPr/>
        <w:t>牢⒬⮵䁡䅨獵뽤搫ㄤ珎瑯輥ヂ㐣顶堯杇</w:t>
      </w:r>
      <w:r>
        <w:rPr/>
        <w:t>⡹⫂</w:t>
      </w:r>
      <w:r>
        <w:rPr/>
        <w:t>䉏㭫䁅嗍奠쉟⍥꧎奋抩㡳깘歸䉩䉦楸ꍅ䱖숬칥뽆㉌ꎣ칳潪쉃卬</w:t>
      </w:r>
      <w:r>
        <w:rPr/>
        <w:t>ⵏ</w:t>
      </w:r>
      <w:r>
        <w:rPr/>
        <w:t>商歉頩╢瑊恲쉶싂녥慒㨥쉈</w:t>
      </w:r>
      <w:r>
        <w:rPr/>
        <w:t>ꕩ</w:t>
      </w:r>
      <w:r>
        <w:rPr/>
        <w:t>攲䉀敥璱쉲ケ쉷畹剅剙形땢繡䵪⭹椸슩穒僂幯砺슏⦥妡䲏</w:t>
      </w:r>
      <w:r>
        <w:rPr/>
        <w:t>⡹</w:t>
      </w:r>
      <w:r>
        <w:rPr/>
        <w:t>亩妮㫂爣父㟂歰妮䕈哂숦浧橆渦圩⽗㠣八潒乐撡뭘䥀没卍䍎</w:t>
      </w:r>
      <w:r>
        <w:rPr/>
        <w:t>ꦣ</w:t>
      </w:r>
      <w:r>
        <w:rPr/>
        <w:t>淂싂⌸췂숴啢夨䞘ꥲ㌽䬳患塹ꍺ⥕䫂幞渽慐ꏍ泍ꅐ문</w:t>
      </w:r>
      <w:r>
        <w:rPr/>
        <w:t>ꥒ</w:t>
      </w:r>
      <w:r>
        <w:rPr/>
        <w:t>㡚欹偠睞␥琻䦵唭硪竂儮땍䣃坢䍁璣싂恆倨䍑喣㍘⨱瑌轣</w:t>
      </w:r>
      <w:r>
        <w:rPr/>
        <w:t>ⰶ</w:t>
      </w:r>
      <w:r>
        <w:rPr/>
        <w:t>䨥媥妵⪥䙄㔰쉮㜵뿂佧愺严ꍦ⤵兪㣂ꥷ쉠涮畏㖣㏍쉁숻</w:t>
      </w:r>
      <w:r>
        <w:rPr/>
        <w:t>ꦮ</w:t>
      </w:r>
      <w:r>
        <w:rPr/>
        <w:t>䡵煎欨쉬㶩患䏂⭢갽奁掵䩊刹治䱅⼣楫⨶⹣啟㩇</w:t>
      </w:r>
      <w:r>
        <w:rPr/>
        <w:t>ꦏ</w:t>
      </w:r>
      <w:r>
        <w:rPr/>
        <w:t>礻숶旃呈갵⩾恮䗂㚮㍕䤮쉣飂슩匳轗놮堪牖咡</w:t>
      </w:r>
      <w:r>
        <w:rPr/>
        <w:t>⠽</w:t>
      </w:r>
      <w:r>
        <w:rPr/>
        <w:t>煷䉾狍儱딬갨䮘⹩癱</w:t>
      </w:r>
      <w:r>
        <w:rPr/>
        <w:t>⡁</w:t>
      </w:r>
      <w:r>
        <w:rPr/>
        <w:t>睪坯쉘ぁ攬䤣␹兓</w:t>
      </w:r>
      <w:r>
        <w:rPr/>
        <w:t>ꥈ</w:t>
      </w:r>
      <w:r>
        <w:rPr/>
        <w:t>猤へ摄㬣뮣〩⩵묩쉸촯促㍆㕎⫂璡坚쉁쉏⩫瀰瑪깬塯숣啉㦮</w:t>
      </w:r>
      <w:r>
        <w:rPr/>
        <w:t>ꕊ</w:t>
      </w:r>
      <w:r>
        <w:rPr/>
        <w:t>嫂쉸⑔刭㞿⍭梏䑅숲璵濎쉯⽉砩乚柂珂畃戲숨㡕쉳</w:t>
      </w:r>
      <w:r>
        <w:rPr/>
        <w:t>ⵈ</w:t>
      </w:r>
      <w:r>
        <w:rPr/>
        <w:t>挲朱쉘癕⑶㯂</w:t>
      </w:r>
      <w:r>
        <w:rPr/>
        <w:t>꧂</w:t>
      </w:r>
      <w:r>
        <w:rPr/>
        <w:t>噗</w:t>
      </w:r>
      <w:r>
        <w:rPr/>
        <w:t>Ⳃ</w:t>
      </w:r>
      <w:r>
        <w:rPr/>
        <w:t>焸</w:t>
      </w:r>
      <w:r>
        <w:rPr/>
        <w:t>ⵕ</w:t>
      </w:r>
      <w:r>
        <w:rPr/>
        <w:t>眪딹놵</w:t>
      </w:r>
      <w:r>
        <w:rPr/>
        <w:t>ꕉ</w:t>
      </w:r>
      <w:r>
        <w:rPr/>
        <w:t>碣㴊⛂㐱愺乐䡡堩䳂ꍃ妘⨫癊截⤮坮ꅂ䉯</w:t>
      </w:r>
      <w:r>
        <w:rPr/>
        <w:t>ⱑ</w:t>
      </w:r>
      <w:r>
        <w:rPr/>
        <w:t>ꅉ稻</w:t>
      </w:r>
      <w:r>
        <w:rPr/>
        <w:t>ꥌ</w:t>
      </w:r>
      <w:r>
        <w:rPr/>
        <w:t>橏쉎泂⹟숪슱ꏂ問⽎煂䶮㉇㍶潏슘眣て䖥悻䳂囂㬮싂┬䝫⺏恹役犡䰳䵓⚱檩떿啈伵搵扚束</w:t>
      </w:r>
      <w:r>
        <w:rPr/>
        <w:t>꥟</w:t>
      </w:r>
      <w:r>
        <w:rPr/>
        <w:t>票쉘딤㵫旂埍㍓夹扗쉧㘫坳숹䵖朩깷䧂쉏⭩㢏숵焽쉸煃㍨녨䰷쉖㮩時ꌽ녱㐹뭑慊䓍쉋㞩칹炵猺쉅昪䄭䗂㕹噣꧎奟乒썟辬</w:t>
      </w:r>
      <w:r>
        <w:rPr/>
        <w:t>ⵈ</w:t>
      </w:r>
      <w:r>
        <w:rPr/>
        <w:t>쉉摳洵迂⯂♊</w:t>
      </w:r>
      <w:r>
        <w:rPr/>
        <w:t>ꥊ</w:t>
      </w:r>
      <w:r>
        <w:rPr/>
        <w:t>㩀灳汋柂☫乷牍砯橙噗呗걢숱⭶慘䬰㡇㖏촨洸怦乭㒿䓂⬫稪뽹숴쉃歯</w:t>
      </w:r>
      <w:r>
        <w:rPr/>
        <w:t>⠫⹦⹙⬥</w:t>
      </w:r>
      <w:r>
        <w:rPr/>
        <w:t>ꥏ⫎</w:t>
      </w:r>
      <w:r>
        <w:rPr/>
        <w:t>吽䑮</w:t>
      </w:r>
      <w:r>
        <w:rPr/>
        <w:t>Ⱖ</w:t>
      </w:r>
      <w:r>
        <w:rPr/>
        <w:t>焮㡥呣䨵呰뭅뽘⹾㵲憮挬♸⸤婋歌뭱䩃</w:t>
      </w:r>
      <w:r>
        <w:rPr/>
        <w:t>⠷</w:t>
      </w:r>
      <w:r>
        <w:rPr/>
        <w:t>㨲㙃斿⥍䝗噍獾牯䙠◂䙪帱⹚⍟輥㷂ヂ뭡곎顑婥쌣쉏帽䐺䁁砹渦硳睂危</w:t>
      </w:r>
      <w:r>
        <w:rPr/>
        <w:t>ꤶ</w:t>
      </w:r>
      <w:r>
        <w:rPr/>
        <w:t>슡㏂秂捩榩땍帪</w:t>
      </w:r>
      <w:r>
        <w:rPr/>
        <w:t>ꔮ</w:t>
      </w:r>
      <w:r>
        <w:rPr/>
        <w:t>商婔⹕浐쉷ꥴ</w:t>
      </w:r>
      <w:r>
        <w:rPr/>
        <w:t>Ⱚ</w:t>
      </w:r>
      <w:r>
        <w:rPr/>
        <w:t>䭍搶掩兯弣㥭㥐敱䶿ㄹ⼵</w:t>
      </w:r>
      <w:r>
        <w:rPr/>
        <w:t>ꤤ</w:t>
      </w:r>
      <w:r>
        <w:rPr/>
        <w:t>㖣쉢㭹걓槎╗ㅌ걣歧ꅚ䥑猵숬쎏⻂眽䔴⥉썅㵇㜽瀣姂㍱囂숪塋場ㅵ畧숴徘썎䝵ꌩ潫깋썘殩劮⑸ꏂ쉌㵙沩弨㨱硕瀽䝫帵软㖵䴩狂쉍㕖촥슥勂㘱沘ꅄ橞楥磂䔦걅滂슻嘤繰頪灟廂</w:t>
      </w:r>
      <w:r>
        <w:rPr/>
        <w:t>⡡</w:t>
      </w:r>
      <w:r>
        <w:rPr/>
        <w:t>촱䱶ꍓ쉎垻吷画⥴婺摦婦剮䟂㍏䩚漬싂愮䗂偺瑣뼺潏敁勎슱숬橇剷</w:t>
      </w:r>
      <w:r>
        <w:rPr/>
        <w:t>⣂␽</w:t>
      </w:r>
      <w:r>
        <w:rPr/>
        <w:t>橭䵴</w:t>
      </w:r>
      <w:r>
        <w:rPr/>
        <w:t>⡾</w:t>
      </w:r>
      <w:r>
        <w:rPr/>
        <w:t>輦䍦愰⤴䕔啑畺改灦瑕奯쉸兾싂畃䙓癦夵⩟ꍀ츲䝦㕈佂⹟쉌녦師彲땵╖②뇂〹照⹱濂渱⒩쉯潺冏欹┪㙇潥</w:t>
      </w:r>
      <w:r>
        <w:rPr/>
        <w:t>ꥎ</w:t>
      </w:r>
      <w:r>
        <w:rPr/>
        <w:t>싂䑋戩쉖潢䙠䬯歂╲だ</w:t>
      </w:r>
      <w:r>
        <w:rPr/>
        <w:t>ⱑ</w:t>
      </w:r>
      <w:r>
        <w:rPr/>
        <w:t>繭瀭迂땡⑰넻绍⯃㉬瑮㓂㙥쉎楴䁣恴捬瑴甹癶㡣ㆬ幖</w:t>
      </w:r>
      <w:r>
        <w:rPr/>
        <w:t>Ɫ</w:t>
      </w:r>
      <w:r>
        <w:rPr/>
        <w:t>抮땹奍㕟⚵칗㢵繧瘮牫碱呓柂춏쉨䁳</w:t>
      </w:r>
      <w:r>
        <w:rPr/>
        <w:t>ⶻ</w:t>
      </w:r>
      <w:r>
        <w:rPr/>
        <w:t>쉳㥂晨癖灅㐶囂堵㙤䕕奊쏍䘶</w:t>
      </w:r>
      <w:r>
        <w:rPr/>
        <w:t>ⱱ</w:t>
      </w:r>
      <w:r>
        <w:rPr/>
        <w:t>捑轠㣂싂쉹</w:t>
      </w:r>
      <w:r>
        <w:rPr/>
        <w:t>ꦩ</w:t>
      </w:r>
      <w:r>
        <w:rPr/>
        <w:t>㵅곂浹係䚩畤単㚮네牖䵥癄쵳딲ㄮ㒡皡쉕栭ぺ춏䭟㨨⥣쵫䓂넣哂亥捷欯汩⥡뇂䩈浂弻愥繴㯍剸婮ㆥ⽀临쉟怊걺揂㠨吳㥑㉏圣坯㌥䌲硾穪⪣畣싂㉂㍚濂쉶䩩剺⥹䔥뾿㥤廂氭磂㈯旍⭢㑫弸ꍴ䥀㥉李숭歸⹑啂♦勂棂뽚湙</w:t>
      </w:r>
      <w:r>
        <w:rPr/>
        <w:t>ꤦⴱ</w:t>
      </w:r>
      <w:r>
        <w:rPr/>
        <w:t>潈杋䰵㓂輫녌扢爨㔮浊䥋桔⭔沘汒帯㭈楡繃</w:t>
      </w:r>
      <w:r>
        <w:rPr/>
        <w:t>ꕠ⹙</w:t>
      </w:r>
      <w:r>
        <w:rPr/>
        <w:t>䆣䁥仂住䵮슻䁎奾べ㚩㩃䧂碻ꅙ⩸䧂쉵땟敒슣偷摢ㄽ牄祒佾♒坔숸⥅徱卨㢘쉚梿䄽桭坓倩剴⹂⥮층䃂幨쉱뽭⌥</w:t>
      </w:r>
      <w:r>
        <w:rPr/>
        <w:t>ꕳ</w:t>
      </w:r>
      <w:r>
        <w:rPr/>
        <w:t>棂</w:t>
      </w:r>
      <w:r>
        <w:rPr/>
        <w:t>ꥋ</w:t>
      </w:r>
      <w:r>
        <w:rPr/>
        <w:t>喩뭙挪奃禿呁䴰⿍僂楩䱚獯⯂㙠橈㥪偤沿갯</w:t>
      </w:r>
      <w:r>
        <w:rPr/>
        <w:t>⠨</w:t>
      </w:r>
      <w:r>
        <w:rPr/>
        <w:t>싃䉟썸离뭄깒쉶敨䫂㡄⾿啙擂セ吪쉐</w:t>
      </w:r>
      <w:r>
        <w:rPr/>
        <w:t>ⴸ⫎</w:t>
      </w:r>
      <w:r>
        <w:rPr/>
        <w:t>䖩쉮숳抡ꄲ橧⦬⯂拂弹奟</w:t>
      </w:r>
      <w:r>
        <w:rPr/>
        <w:t>Ⱕ</w:t>
      </w:r>
      <w:r>
        <w:rPr/>
        <w:t>稸쉕〷旂쉅䁖ꄹ┳偾吱恏幢榩뽓灶揂⼩敺穙䍡䋎㕪꺬啗戨</w:t>
      </w:r>
      <w:r>
        <w:rPr/>
        <w:t>ⰰ</w:t>
      </w:r>
      <w:r>
        <w:rPr/>
        <w:t>㵺⽚眤䡎쉤潗扈䍋槂憿⨴⹱截潩繐啂懂</w:t>
      </w:r>
      <w:r>
        <w:rPr/>
        <w:t>ꦬ</w:t>
      </w:r>
      <w:r>
        <w:rPr/>
        <w:t>㫂㬪⯂牖⨱⴦繨磂䙡位剀瑮淂䝗쉕ꇂ䗂⍆⩪걎獙㧂㜯쉠猥㊵㉆堨䗎っ녯砷梡丮쉓쉉</w:t>
      </w:r>
      <w:r>
        <w:rPr/>
        <w:t>ⴣ⍙◂</w:t>
      </w:r>
      <w:r>
        <w:rPr/>
        <w:t>挷</w:t>
      </w:r>
      <w:r>
        <w:rPr/>
        <w:t>ⴵ</w:t>
      </w:r>
      <w:r>
        <w:rPr/>
        <w:t>䲻</w:t>
      </w:r>
      <w:r>
        <w:rPr/>
        <w:t>ꗂ</w:t>
      </w:r>
      <w:r>
        <w:rPr/>
        <w:t>呪⫂</w:t>
      </w:r>
      <w:r>
        <w:rPr/>
        <w:t>ⴹ</w:t>
      </w:r>
      <w:r>
        <w:rPr/>
        <w:t>橣㐵ㅳ拂娬쉤</w:t>
      </w:r>
      <w:r>
        <w:rPr/>
        <w:t>ꤺ</w:t>
      </w:r>
      <w:r>
        <w:rPr/>
        <w:t>昱촤嘰쉂㕨彗捯輣役䩎뭃믂獸惂</w:t>
      </w:r>
      <w:r>
        <w:rPr/>
        <w:t>꧂</w:t>
      </w:r>
      <w:r>
        <w:rPr/>
        <w:t>䬦㵯쉣盂兢繰頵긭ꇂ匵橆뽦炵</w:t>
      </w:r>
      <w:r>
        <w:rPr/>
        <w:t>ꕔ</w:t>
      </w:r>
      <w:r>
        <w:rPr/>
        <w:t>㑷䱣然呣〩갱묭싂㡅⎵䡭㡖玡瘥楤繣쉴䤣㶮睰勂冣⤭뾣ꥶ촪⨷允桩攷걃㠪땷湞〈物</w:t>
      </w:r>
      <w:r>
        <w:rPr/>
        <w:t>꧂</w:t>
      </w:r>
      <w:r>
        <w:rPr/>
        <w:t>䝊匨╀숱剧嫃㉳壂㝄ꅲ츸乣쉓潬넽ㄪ页넱⫂硕昵汩敚䩙䁰櫂칒偏嘭轌⚵♶奬楳佺捙㠭䍗㵣桊琺쉶숶⌬㐥斱ㅬ䏂痎쉠恰떥琤兖곂䑩䉣瑈䅦⹐쉴뾵</w:t>
      </w:r>
      <w:r>
        <w:rPr/>
        <w:t>ⱹ⶘</w:t>
      </w:r>
      <w:r>
        <w:rPr/>
        <w:t>穧슏䦥治机칉玥桟⹖熻晎䫍쉹싎〨攳䰦쉵瑉쉾㥌䟂㘭숩䡒䭷涏楢䴲噶⍩쉶쏂쏂夨弩</w:t>
      </w:r>
      <w:r>
        <w:rPr/>
        <w:t>ꥄ</w:t>
      </w:r>
      <w:r>
        <w:rPr/>
        <w:t>땬䥦嫂武爰⑎</w:t>
      </w:r>
      <w:r>
        <w:rPr/>
        <w:t>ꥍ</w:t>
      </w:r>
      <w:r>
        <w:rPr/>
        <w:t>啀꥗㩨皿ꅔ⹈䇂䣂</w:t>
      </w:r>
      <w:r>
        <w:rPr/>
        <w:t>ꗂ♕</w:t>
      </w:r>
      <w:r>
        <w:rPr/>
        <w:t>摹딨嘴慭⾥뮣嘭</w:t>
      </w:r>
      <w:r>
        <w:rPr/>
        <w:t>ⱡ</w:t>
      </w:r>
      <w:r>
        <w:rPr/>
        <w:t>頷㝸촴繌䑔頪愭漤辬숱숭땂敇漪恴쉞숺쉾杹歰</w:t>
      </w:r>
    </w:p>
    <w:p>
      <w:pPr>
        <w:pStyle w:val="PreformattedText"/>
        <w:bidi w:val="0"/>
        <w:spacing w:before="0" w:after="0"/>
        <w:jc w:val="left"/>
        <w:rPr/>
      </w:pPr>
      <w:r>
        <w:rPr/>
        <w:t>슮摔繘妩뽴凂么㭭㠪㨹㍃㍳硧愺ꍢ䣂䭁呯⎵䵶</w:t>
      </w:r>
      <w:r>
        <w:rPr/>
        <w:t>ꤪ</w:t>
      </w:r>
      <w:r>
        <w:rPr/>
        <w:t>乚㭅䠩橘佈顡㜨㉨㑎걏爹㨊灢䞬啊쉍㡺숨쉡썞䩤</w:t>
      </w:r>
      <w:r>
        <w:rPr/>
        <w:t>ꖮ</w:t>
      </w:r>
      <w:r>
        <w:rPr/>
        <w:t>䆡顠撻慶⺱㑣祫慌㘯녧敹稱숶扠熡牮䅵曂⽬ꥤ稸쉐</w:t>
      </w:r>
      <w:r>
        <w:rPr/>
        <w:t>⡌</w:t>
      </w:r>
      <w:r>
        <w:rPr/>
        <w:t>䒩쵠넻轧穧싂彁䥾繇╶䶿</w:t>
      </w:r>
      <w:r>
        <w:rPr/>
        <w:t>ꥑ</w:t>
      </w:r>
      <w:r>
        <w:rPr/>
        <w:t>䭖䀰㣂떣壂癇╃杂슘縦ꍐ뭀쉋㭐渺砸秂禡⽳䃂弦습䱒挲</w:t>
      </w:r>
      <w:r>
        <w:rPr/>
        <w:t>Ⱛ</w:t>
      </w:r>
      <w:r>
        <w:rPr/>
        <w:t>䑫伷幹⩮쉁␵弭樯㡣⒣㵅┦㔷庥ꍨ⸳슩쉵瓍橴睖⿂奱⼪숪敤⤮䈳匯╯䕫</w:t>
      </w:r>
      <w:r>
        <w:rPr/>
        <w:t>ⱘ</w:t>
      </w:r>
      <w:r>
        <w:rPr/>
        <w:t>汍㡎</w:t>
      </w:r>
      <w:r>
        <w:rPr/>
        <w:t>Ⳏ</w:t>
      </w:r>
      <w:r>
        <w:rPr/>
        <w:t>幑拂泂卧ヂ扶垻䗂䍨柂뽫恙儭ꅣ汀毂浍ꆻ批⑐䴺⹀㡅걕束䍱䦩㐲焳䳍쉔睕</w:t>
      </w:r>
      <w:r>
        <w:rPr/>
        <w:t>ꤱ</w:t>
      </w:r>
      <w:r>
        <w:rPr/>
        <w:t>癤䝌禩⑱倱姍㥰頫䯂쉉깂싂穈樴䵇䉺题</w:t>
      </w:r>
      <w:r>
        <w:rPr/>
        <w:t>ꦏ</w:t>
      </w:r>
      <w:r>
        <w:rPr/>
        <w:t>瘸┶뼵睷⭧ꌺ拂呋쉪し䍫癏㑲穑숶狎ꍊ슡䩘뽡㘴伮绎晟値繤㜶쎻歮숪潤싂汮㉏噪쉸挳㵑䶥╗㉭㍯㖩呯</w:t>
      </w:r>
      <w:r>
        <w:rPr/>
        <w:t>ꕗ⬲</w:t>
      </w:r>
      <w:r>
        <w:rPr/>
        <w:t>㚩輺獵⌻欩쉢啮倣攰幏㙃儯㍏滂슱嚩⩭쉂斩戸㑥澥숪樰⥄朮奄澻稺潊搲獒男</w:t>
      </w:r>
      <w:r>
        <w:rPr/>
        <w:t>Ɑ</w:t>
      </w:r>
      <w:r>
        <w:rPr/>
        <w:t>拂硈墱塅灵⦏⑬뽍汇깔</w:t>
      </w:r>
      <w:r>
        <w:rPr/>
        <w:t>ꦩ⥣</w:t>
      </w:r>
      <w:r>
        <w:rPr/>
        <w:t>㑭嘭㮏渻쉎墩슮㑫⩦㕳燂䕃♹绂땓Ⓙ䍯㫎䈪皡⻂䊬쉔㵊㠺ꥹ扉슮</w:t>
      </w:r>
      <w:r>
        <w:rPr/>
        <w:t>⡨</w:t>
      </w:r>
      <w:r>
        <w:rPr/>
        <w:t>쉫㩍⍁䗂㩏惂㩉礳㭺걧␱璘摉朶ꏂ슻厏牑⽬컂⩒浐噦䙆怪强瑰畉佮䳎盃슩恀樥䍚⭯湈皿䦵⽆㶬깎䶵⏃㔻㙞㌻桹揂檘哃</w:t>
      </w:r>
      <w:r>
        <w:rPr/>
        <w:t>ꕲ</w:t>
      </w:r>
      <w:r>
        <w:rPr/>
        <w:t>⡥</w:t>
      </w:r>
      <w:r>
        <w:rPr/>
        <w:t>㡷煔潄癚㌯輲⹧纱䕋쵊顕䡂妵ケ椩啚㒿煮畨捖瑕츥♨禣妏</w:t>
      </w:r>
      <w:r>
        <w:rPr/>
        <w:t>꥟</w:t>
      </w:r>
      <w:r>
        <w:rPr/>
        <w:t>䡤烂绎뗂牌妬Ⓜ숷슩䣂兹湳歖숤⭈촴ꍡ時䰫쉙晉漨〬䱾示縥깬</w:t>
      </w:r>
      <w:r>
        <w:rPr/>
        <w:t>ⵗ</w:t>
      </w:r>
      <w:r>
        <w:rPr/>
        <w:t>熏䝎쉳昮쉔畭㩅䵬挺㈬</w:t>
      </w:r>
      <w:r>
        <w:rPr/>
        <w:t>Ᵽ</w:t>
      </w:r>
      <w:r>
        <w:rPr/>
        <w:t>桀䧍䊣꥔⬷㉀嗍奋场㩍煫⪮㕵纮斩䬯壂㩈╓ꍁ⭪칾捭幌⍎䎘橃却㈷捙犏㙯㵨恢ꏂ爱쉴ぇꇃㅺꥠꅖ겏㙠嫂㡪②䵰亵畎棃묵쉒䘷煈⽥⩩佸썅㘹㠬ㄳ䌨兮</w:t>
      </w:r>
      <w:r>
        <w:rPr/>
        <w:t>꧂</w:t>
      </w:r>
      <w:r>
        <w:rPr/>
        <w:t>컂㜲⩩恉ꆣ婊䅸振쉋싂⯂깚䎏匲⾏캬䋎갹⑙辥㩟橬뽰㠥㠽㤻䭬娫숩걚㵐㉄湾祧䐪㗂쉉挪搸⩖슩㡐疥矍⍲뽱扴猱딮浲問匊</w:t>
      </w:r>
      <w:r>
        <w:rPr/>
        <w:t>Ⱜ</w:t>
      </w:r>
      <w:r>
        <w:rPr/>
        <w:t>棎煂뼰♾䟂顤拂噵갸㩁쉵㷎煫愶놮ッ겱サ呩싂</w:t>
      </w:r>
      <w:r>
        <w:rPr/>
        <w:t>ⵤ</w:t>
      </w:r>
      <w:r>
        <w:rPr/>
        <w:t>ꍃ⥘⨻䴰㭙㍱䍲㭬칠呚땲洪䭢渤㢏䮣㡺幢ꏂ䒻呮儶</w:t>
      </w:r>
      <w:r>
        <w:rPr/>
        <w:t>꤬</w:t>
      </w:r>
      <w:r>
        <w:rPr/>
        <w:t>湖櫂ꌷ忂䝲㍒偳眩梩き썞桢쉯癅嚻濂㓂쉪⾱獟ꍬ⑒䕤쵀恳ㅔ㖣沏坎싂</w:t>
      </w:r>
      <w:r>
        <w:rPr/>
        <w:t>ꥌ</w:t>
      </w:r>
      <w:r>
        <w:rPr/>
        <w:t>쉋숹縳䕞拍䶩公卆㩇恕꥞⛎⺩⍟㴬䩌쵹믂捺쉙㉄䨲祺煙㵄☭</w:t>
      </w:r>
      <w:r>
        <w:rPr/>
        <w:t>꧂</w:t>
      </w:r>
      <w:r>
        <w:rPr/>
        <w:t>录擂䐪쵾㠳쌵싍稥ꅢ犩卯숶쉌迂䛂⤷깙乭ꍦ礣燂⹱␬愨쉆ꍙ䗂㫍썺畚嘤䃂矂싃㉂㙹</w:t>
      </w:r>
      <w:r>
        <w:rPr/>
        <w:t>ꔮ</w:t>
      </w:r>
      <w:r>
        <w:rPr/>
        <w:t>轥⺮潮湯</w:t>
      </w:r>
      <w:r>
        <w:rPr/>
        <w:t>ꖡ</w:t>
      </w:r>
      <w:r>
        <w:rPr/>
        <w:t>牀帩⯃ꅾ纣䍏</w:t>
      </w:r>
      <w:r>
        <w:rPr/>
        <w:t>⠦</w:t>
      </w:r>
      <w:r>
        <w:rPr/>
        <w:t>칐䥞癰곂䝒掵懂轴秂慺⑩</w:t>
      </w:r>
      <w:r>
        <w:rPr/>
        <w:t>⣂Ⓜ</w:t>
      </w:r>
      <w:r>
        <w:rPr/>
        <w:t>ꖬꗂ</w:t>
      </w:r>
      <w:r>
        <w:rPr/>
        <w:t>幹稵檡磂噐䯂瞩㉯恕숰㗍캻숬摡쉄繉䁂</w:t>
      </w:r>
      <w:r>
        <w:rPr/>
        <w:t>ꕡ</w:t>
      </w:r>
      <w:r>
        <w:rPr/>
        <w:t>싂숱칯欮㡸숷⪿㈸烂쉅䑇换春兑쉱矃䩪縸⍶䋂姎獌乚灑畠顋攣囂囂</w:t>
      </w:r>
      <w:r>
        <w:rPr/>
        <w:t>ⱃ</w:t>
      </w:r>
      <w:r>
        <w:rPr/>
        <w:t>뾮囍秂㌽䐲偶灡桮煑숥</w:t>
      </w:r>
      <w:r>
        <w:rPr/>
        <w:t>ꦮ</w:t>
      </w:r>
      <w:r>
        <w:rPr/>
        <w:t>ꍹ轨</w:t>
      </w:r>
      <w:r>
        <w:rPr/>
        <w:t>ꖡ</w:t>
      </w:r>
      <w:r>
        <w:rPr/>
        <w:t>吪ꏎ㇂䩳䊩⩴䵴穥㋂摌㮩秂繚╩䕖숤슿䅱♰⥔䓂⒵쵣갽䙘</w:t>
      </w:r>
      <w:r>
        <w:rPr/>
        <w:t>ꖘ</w:t>
      </w:r>
      <w:r>
        <w:rPr/>
        <w:t>棂䥭嫂䕅숱仂卞䘸䴦㦏摨</w:t>
      </w:r>
      <w:r>
        <w:rPr/>
        <w:t>ⱕ</w:t>
      </w:r>
      <w:r>
        <w:rPr/>
        <w:t>炥䔷参⯂䍺坔牧煟氬悬伦䱧彲䔹呥</w:t>
      </w:r>
      <w:r>
        <w:rPr/>
        <w:t>⠱</w:t>
      </w:r>
      <w:r>
        <w:rPr/>
        <w:t>櫂㨱⥈琤㙮</w:t>
      </w:r>
      <w:r>
        <w:rPr/>
        <w:t>ꥐ</w:t>
      </w:r>
      <w:r>
        <w:rPr/>
        <w:t>⢩⥞</w:t>
      </w:r>
      <w:r>
        <w:rPr/>
        <w:t>縺の繒澬橊슥</w:t>
      </w:r>
      <w:r>
        <w:rPr/>
        <w:t>ⶮ</w:t>
      </w:r>
      <w:r>
        <w:rPr/>
        <w:t>穕佖꺮뿂㍌㘬㙂뽶瓂쌥晁䰴湩㵗뿂⥂灤啩娴炏椣轀矂啵싂⹂乷</w:t>
      </w:r>
      <w:r>
        <w:rPr/>
        <w:t>ⱎ</w:t>
      </w:r>
      <w:r>
        <w:rPr/>
        <w:t>爽쎏徣숦爫䌦恔喿櫂쉁싂</w:t>
      </w:r>
      <w:r>
        <w:rPr/>
        <w:t>ꥏ</w:t>
      </w:r>
      <w:r>
        <w:rPr/>
        <w:t>㕸㶵埂亘╬뇂憏繡䜪</w:t>
      </w:r>
      <w:r>
        <w:rPr/>
        <w:t>ꥌ</w:t>
      </w:r>
      <w:r>
        <w:rPr/>
        <w:t>숻쉆卫乪격</w:t>
      </w:r>
      <w:r>
        <w:rPr/>
        <w:t>ⱃ</w:t>
      </w:r>
      <w:r>
        <w:rPr/>
        <w:t>棂䵡⌦㩨</w:t>
      </w:r>
      <w:r>
        <w:rPr/>
        <w:t>ꥆ</w:t>
      </w:r>
      <w:r>
        <w:rPr/>
        <w:t>ꌳ侵斡侏癈㵏扙丽敬ꌴ剣곂朽顸⨻睍啹橰뭱쉀㐪梘갤⍷杦畢㌸䕬떥ヂ奤䄭サ䨣쉰⨳⪥⤷癇♚갽弽猽⥕槍㍉湕摸쉭䷂촦</w:t>
      </w:r>
      <w:r>
        <w:rPr/>
        <w:t>ⶏ</w:t>
      </w:r>
      <w:r>
        <w:rPr/>
        <w:t>숴쏂轮嘦</w:t>
      </w:r>
      <w:r>
        <w:rPr/>
        <w:t>ꔸ</w:t>
      </w:r>
      <w:r>
        <w:rPr/>
        <w:t>娷扭〥窿穞㕀祄䍉⌷榣</w:t>
      </w:r>
      <w:r>
        <w:rPr/>
        <w:t>⣍</w:t>
      </w:r>
      <w:r>
        <w:rPr/>
        <w:t>徣ㅌ䚬숷♪飂⏂䨥뼩䵬쵍⤺⑘쉰扡幆⪣氽숤숵輻쉰츰</w:t>
      </w:r>
      <w:r>
        <w:rPr/>
        <w:t>ⱓ</w:t>
      </w:r>
      <w:r>
        <w:rPr/>
        <w:t>숰縳䄪決秂瑙⩌煠㑐澘쵺傿太ぎ瑶硂⥵깤쉙㭬㜮츲侮</w:t>
      </w:r>
      <w:r>
        <w:rPr/>
        <w:t>ꔹ</w:t>
      </w:r>
      <w:r>
        <w:rPr/>
        <w:t>뼰⨩斿㭗〨癴呌뾥뭡彷瑕檻坩摉偪䮵恴ㅥ㭍呒숹䌳姂䰹怶轃䙯听剌⍣㞩녪쉷㪡㝩歨숊㕲甭坱剴쉍疩䤪⭡ㆵ㐰塈眲䑲숷縭彰练㑵楲</w:t>
      </w:r>
      <w:r>
        <w:rPr/>
        <w:t>⡚</w:t>
      </w:r>
      <w:r>
        <w:rPr/>
        <w:t>䈬⭥䱦乐䝫츪䙭쉂⪵佂特堺⑪あ슥♸婃献䒻䬽⹤</w:t>
      </w:r>
      <w:r>
        <w:rPr/>
        <w:t>Ɑ</w:t>
      </w:r>
      <w:r>
        <w:rPr/>
        <w:t>彭咿싍坡硁焻촲</w:t>
      </w:r>
      <w:r>
        <w:rPr/>
        <w:t>ⱈ</w:t>
      </w:r>
      <w:r>
        <w:rPr/>
        <w:t>㭚㣍쉚☶䙩⭌滂⏍숵</w:t>
      </w:r>
      <w:r>
        <w:rPr/>
        <w:t>ⴰ</w:t>
      </w:r>
      <w:r>
        <w:rPr/>
        <w:t>绂⍨⪻挶췂슘숹땰倲䤨婪杔싂춬䧂慨種呆墮⴬彚劘繐䣂뽉挪慪浠桢棂噸辏䢱男䅔犮捴⿂㭬泃㖱熻</w:t>
      </w:r>
      <w:r>
        <w:rPr/>
        <w:t>ꕳ⑵</w:t>
      </w:r>
      <w:r>
        <w:rPr/>
        <w:t>놡╍㑔癇䱞慑顇쌨庵汊깥奃淂뗍幹넷兂䧍䘴硐</w:t>
      </w:r>
      <w:r>
        <w:rPr/>
        <w:t>⠶</w:t>
      </w:r>
      <w:r>
        <w:rPr/>
        <w:t>쌳氲쉳땊䉣㩌啄塲䉡쉵</w:t>
      </w:r>
      <w:r>
        <w:rPr/>
        <w:t>ⶮ</w:t>
      </w:r>
      <w:r>
        <w:rPr/>
        <w:t>わ⯂쉎坄婚䝋쉵⤥嚻숤쉾湧╚㜵⭱䩴㵶䭶唦㑬垿⤤칂㌱쉱佯⾱쉑칎촭칆⤹⑇숤㕳敺咬睗䌽彌幙㭂丬썡煷癞桔纻걖挱쉁⛂싎㙉쉟뽎橞⭤</w:t>
      </w:r>
      <w:r>
        <w:rPr/>
        <w:t>Ⱝ</w:t>
      </w:r>
      <w:r>
        <w:rPr/>
        <w:t>숤숰숪쉫〮ꅒ怳汌但敊猦㴽纘畧♈떥</w:t>
      </w:r>
      <w:r>
        <w:rPr/>
        <w:t>ⰺ</w:t>
      </w:r>
      <w:r>
        <w:rPr/>
        <w:t>杊쉗垱澥憣칖⛂桴䥙ꄦⓂ䭱䜥澣⭆杄ㅗ♭쌽슣쉥䭟</w:t>
      </w:r>
      <w:r>
        <w:rPr/>
        <w:t>꧍</w:t>
      </w:r>
      <w:r>
        <w:rPr/>
        <w:t>䶣싍幒㨸墡囂긪딻쉚硄泂䃂浖쉍⛂伭䛎捅䷂녴䊩ㄪ伷噀촺⩐쉚쉧⑫㡵숪⬷쉃剓琪㈽쉏䁅轲㖩奨灞㙍顩噥氨䉋⩖㘳㕵伽╰⩲␻䡺乤戲</w:t>
      </w:r>
      <w:r>
        <w:rPr/>
        <w:t>⡌</w:t>
      </w:r>
      <w:r>
        <w:rPr/>
        <w:t>欵䑏</w:t>
      </w:r>
      <w:r>
        <w:rPr/>
        <w:t>ꕪ</w:t>
      </w:r>
      <w:r>
        <w:rPr/>
        <w:t>呓琽ㆱ⦿頭㝢</w:t>
      </w:r>
      <w:r>
        <w:rPr/>
        <w:t>⵰</w:t>
      </w:r>
      <w:r>
        <w:rPr/>
        <w:t>䉍슻㵞伵㜰㐹㵹㵡婢㝎窱喘甯楠櫂復땯估㙃䡄䕫쎘楖迍㭭奱숮⨲烂偹뭠嗂뼸㵚싂ꅱ洳癸犻䝺䑷䥘暘唰쉚湫壍㇂</w:t>
      </w:r>
      <w:r>
        <w:rPr/>
        <w:t>ꤽ⩣</w:t>
      </w:r>
      <w:r>
        <w:rPr/>
        <w:t>ꥥ䢏癮栮䨻⽒걡瀥煐灭䥊癹춱潅⪩瑘䐦璻뿂㒬渴⦣幞楓䑇䈮♯␽愥潷穤숫㝧䆡焯⭷쉙쉇椫堨⧍뽧佚共嘪췂睩揂姎㈯쉕ꌸ頨噏䔩础⨹竂⑐朩</w:t>
      </w:r>
      <w:r>
        <w:rPr/>
        <w:t>ⷂ</w:t>
      </w:r>
      <w:r>
        <w:rPr/>
        <w:t>栽뭕췂炱</w:t>
      </w:r>
      <w:r>
        <w:rPr/>
        <w:t>⢻</w:t>
      </w:r>
      <w:r>
        <w:rPr/>
        <w:t>ꕾ</w:t>
      </w:r>
      <w:r>
        <w:rPr/>
        <w:t>㭸株瑅딦幐䩥곃㵁圳倳㟂깥⹖캥쏍녹敌◂⤨컂㢣쉟睍췂瀦䅂䕎䍵쉇氯拂䜷</w:t>
      </w:r>
      <w:r>
        <w:rPr/>
        <w:t>ⵦ</w:t>
      </w:r>
      <w:r>
        <w:rPr/>
        <w:t>칵㧍彅╠춥棎渲⑋敧숬쉦⩁䄫滂㌩牴祴啶㝤䕴쉂留輵㌺㤫</w:t>
      </w:r>
      <w:r>
        <w:rPr/>
        <w:t>ꤷ</w:t>
      </w:r>
      <w:r>
        <w:rPr/>
        <w:t>椵䄶숥⵷恗瓂杇浭싂⵹</w:t>
      </w:r>
      <w:r>
        <w:rPr/>
        <w:t>ⱀ</w:t>
      </w:r>
      <w:r>
        <w:rPr/>
        <w:t>瑖䁯䀷Ⓜ棎睶쉰䐶瘷怬㯂橒圤쉮牣뭇娥㔷祘</w:t>
      </w:r>
      <w:r>
        <w:rPr/>
        <w:t>⠱</w:t>
      </w:r>
      <w:r>
        <w:rPr/>
        <w:t>桞⌊牢㪵䥵䤰玡숭☪┶꺻땘惃汅䥳䙹婓</w:t>
      </w:r>
      <w:r>
        <w:rPr/>
        <w:t>⵰ꔲ</w:t>
      </w:r>
      <w:r>
        <w:rPr/>
        <w:t>䝈喻奧㬰䨩䊬申싎曂扡</w:t>
      </w:r>
      <w:r>
        <w:rPr/>
        <w:t>ⷂ</w:t>
      </w:r>
      <w:r>
        <w:rPr/>
        <w:t>楋녩쉟䕠猵瓂溡哂ꥡ娯㑨쉾敢婁◂⍵</w:t>
      </w:r>
      <w:r>
        <w:rPr/>
        <w:t>ⱈ</w:t>
      </w:r>
      <w:r>
        <w:rPr/>
        <w:t>뮬痍♁땑䭞兆卅⨪㭩壂촤⫃㙥썸㫂ꌥ汾⸹喡썷卂氯㍧</w:t>
      </w:r>
      <w:r>
        <w:rPr/>
        <w:t>⡙</w:t>
      </w:r>
      <w:r>
        <w:rPr/>
        <w:t>䨹</w:t>
      </w:r>
      <w:r>
        <w:rPr/>
        <w:t>ꤦ</w:t>
      </w:r>
      <w:r>
        <w:rPr/>
        <w:t>㩟敫쌷숶년⨲啬䣂숥杩沬剂</w:t>
      </w:r>
      <w:r>
        <w:rPr/>
        <w:t>ꔻ</w:t>
      </w:r>
      <w:r>
        <w:rPr/>
        <w:t>쉰☷䢮䭁墥◂玩</w:t>
      </w:r>
      <w:r>
        <w:rPr/>
        <w:t>ⵅ</w:t>
      </w:r>
      <w:r>
        <w:rPr/>
        <w:t>㕙匮⑟ꌺ牂漭䍋놮</w:t>
      </w:r>
      <w:r>
        <w:rPr/>
        <w:t>ⰺ</w:t>
      </w:r>
      <w:r>
        <w:rPr/>
        <w:t>剓獡⑨横ㅐ甦슣㭮灋숶皩浩ꍚ幺숻쉏깠㝩쉃뭖쉚䃂ꇂ乫뽌歠㭐</w:t>
      </w:r>
      <w:r>
        <w:rPr/>
        <w:t>ꤱ</w:t>
      </w:r>
      <w:r>
        <w:rPr/>
        <w:t>乀砸焱㖵乎넥</w:t>
      </w:r>
      <w:r>
        <w:rPr/>
        <w:t>⠥</w:t>
      </w:r>
      <w:r>
        <w:rPr/>
        <w:t>䴪쉣八㣃뭔瑁쉹뿍䝣湳</w:t>
      </w:r>
      <w:r>
        <w:rPr/>
        <w:t>⡘</w:t>
      </w:r>
      <w:r>
        <w:rPr/>
        <w:t>㇍슱圵囃䉋⼥唬〺⺻뭓슡숮勂䁹숣慀杔怯숮䖩媣뭇⑮쉈痍唺걋쉓偞散㉎朶妘ꌲ⨰咩彗숤䑪甹⑃Ⓜ</w:t>
      </w:r>
      <w:r>
        <w:rPr/>
        <w:t>ꥀ</w:t>
      </w:r>
      <w:r>
        <w:rPr/>
        <w:t>쉇拂䣍焪⥥䱚츳㵍楃갪쵠㏃♺㥦䥃妥厱</w:t>
      </w:r>
      <w:r>
        <w:rPr/>
        <w:t>ꕆ</w:t>
      </w:r>
      <w:r>
        <w:rPr/>
        <w:t>䌯㧂긥瑌녱딹쉤걮媻⩰火欹㨮칸嚵䙞歐䘫겿ꅕ头♩딣㖻楆嚬浲땸晔뇂琳彩横㷂䰲摥佇⭮䍬癦슩硥澏䩦쉅䚩獡捎偅侘쉗䢱佒䁱呁䬨杦䕶帱睓ꅖ걋浊煵瘻㤺걩◂⭬塋쉃䥶⹄쉯憩쉨♯偞◂彋숪숹쵒塟札危喵剞伷禵辱啍塰佸氽뽧녅⌸㉴爸䬣䂡煏쉨䈳ꆻ末潮쉴쉟쉘䄣</w:t>
      </w:r>
      <w:r>
        <w:rPr/>
        <w:t>ⵏ</w:t>
      </w:r>
      <w:r>
        <w:rPr/>
        <w:t>䡠煸窵숪瞩䗂</w:t>
      </w:r>
      <w:r>
        <w:rPr/>
        <w:t>ꕃ</w:t>
      </w:r>
      <w:r>
        <w:rPr/>
        <w:t>䁖쉮쉶縤쉦煮䣍㩢珂쉗⽲싂斿㥹㬰睑䥬쉅ꥬꥵ</w:t>
      </w:r>
      <w:r>
        <w:rPr/>
        <w:t>ⵄ</w:t>
      </w:r>
      <w:r>
        <w:rPr/>
        <w:t>꺮夨椺哂殘怣㔦痂昨㴥╀ざ䎡椤㤱따慾䬪䕑唻뗂</w:t>
      </w:r>
      <w:r>
        <w:rPr/>
        <w:t>ꦬ</w:t>
      </w:r>
      <w:r>
        <w:rPr/>
        <w:t>䉾⎵슱䊱㨭晎ꥦ⧂䴱橕넴넹㇂떣献扤</w:t>
      </w:r>
      <w:r>
        <w:rPr/>
        <w:t>Ⱕ</w:t>
      </w:r>
      <w:r>
        <w:rPr/>
        <w:t>슣樤㇂㩅奧潘案쉋㔴㜷갤䙄㍪㩊㉳䊣㌰</w:t>
      </w:r>
      <w:r>
        <w:rPr/>
        <w:t>ꕎ</w:t>
      </w:r>
      <w:r>
        <w:rPr/>
        <w:t>뽫㭖嚡⑭䰩浉穸</w:t>
      </w:r>
      <w:r>
        <w:rPr/>
        <w:t>꧂</w:t>
      </w:r>
      <w:r>
        <w:rPr/>
        <w:t>涮␥썬䍨湒䬲쉭쉢湴⻎칣뭓㵴做㭫䲥卍㌹춿卧⩙䷍䡋欸⌽敱獲싎杈〽㉠瘹煏㵮䥊噪ꍥ㔤朳㜸</w:t>
      </w:r>
      <w:r>
        <w:rPr/>
        <w:t>ꕠ⍘</w:t>
      </w:r>
      <w:r>
        <w:rPr/>
        <w:t>儳썒⪡⯂慇䗂挴倱쉍녗㣂剳䅠싂睔갨땷噫㒘乤</w:t>
      </w:r>
      <w:r>
        <w:rPr/>
        <w:t>ꥅ</w:t>
      </w:r>
      <w:r>
        <w:rPr/>
        <w:t>㙡㕎彘ꌳ幎䶬砻涏祃瞩旂⯂势㜻싎㘷晢慭椴婟숶顗澵䌷碏繁⩐쌵挭匱쉾䆏李纵權⬯싂㑄䏂轃砨爽拍싎橨⧂䗂쉏匶⫂</w:t>
      </w:r>
      <w:r>
        <w:rPr/>
        <w:t>ⴹ</w:t>
      </w:r>
      <w:r>
        <w:rPr/>
        <w:t>䊵㥩恶妏㍌晕帩睕帻匣兰檬礱犮畮싂慾汉璱䭥橡⚿싂㙷⹣㶵祧㜬䄮湀땰㧂焸뗂⭉䵉祐썾걦⩥⪡䥪永卲卤奣쉇帻瞮憿中⹣䢏煮瞬盂桗搬쌷顸兪佚儹湖╋⹑⩱洭帪쉣硚捣噡㍹녬노쉱恓偩ꎏ棂슬洽幪㈭⽢扷燂䯂쉬瑁䁂穉䨤㐮焤</w:t>
      </w:r>
      <w:r>
        <w:rPr/>
        <w:t>ꕯ</w:t>
      </w:r>
      <w:r>
        <w:rPr/>
        <w:t>䔥⨱쉳ㄦ㝯惂싂狂넩ꥨ⭀儷썳摈㈥睥偨⩨ꥫ繯䔴숻典瑟竂圫걭䭰瑳㢬扖숫䙍⩄䑸촴猸⎮싍꺿ぺ⪬⬵楠婍</w:t>
      </w:r>
      <w:r>
        <w:rPr/>
        <w:t>ⵋꗂ</w:t>
      </w:r>
      <w:r>
        <w:rPr/>
        <w:t>捙䕹橮呀吥千긮㉾◂乞</w:t>
      </w:r>
      <w:r>
        <w:rPr/>
        <w:t>ꕞ</w:t>
      </w:r>
      <w:r>
        <w:rPr/>
        <w:t>㤫쉮ꄭ뿂牤禱뭆墮乮䭚▏灎⽎睟ꍉ숽甽쉵싂</w:t>
      </w:r>
      <w:r>
        <w:rPr/>
        <w:t>ⰳ</w:t>
      </w:r>
      <w:r>
        <w:rPr/>
        <w:t>쉴ꥪ卯幔⑕杪䉯剚㍟畵칠帪頵⽰兦㏍뽙뽇䁸␪輴㉓⤹⽊滂㕆䣃歇杗洱堽潍䟂礵僂쉠乾쉈獈㍞䨪䱠亮䩤捫睓䂿싂슿슡捏ヂ슥⽏뇂</w:t>
      </w:r>
      <w:r>
        <w:rPr/>
        <w:t>⡫</w:t>
      </w:r>
      <w:r>
        <w:rPr/>
        <w:t>恪㚬䐺쉍摌㍢か橶㜥䑧쉟参</w:t>
      </w:r>
      <w:r>
        <w:rPr/>
        <w:t>꧂</w:t>
      </w:r>
      <w:r>
        <w:rPr/>
        <w:t>쵷彑뽋汪습朱♭桖⹞㛂䤦㥗桏顂秂轁燂겣優兣</w:t>
      </w:r>
      <w:r>
        <w:rPr/>
        <w:t>꥟</w:t>
      </w:r>
      <w:r>
        <w:rPr/>
        <w:t>癗帵땐䴲攮䵓睞䝩췂㯂</w:t>
      </w:r>
      <w:r>
        <w:rPr/>
        <w:t>Ⱓ</w:t>
      </w:r>
      <w:r>
        <w:rPr/>
        <w:t>喱</w:t>
      </w:r>
      <w:r>
        <w:rPr/>
        <w:t>ⱳ</w:t>
      </w:r>
      <w:r>
        <w:rPr/>
        <w:t>㈤轠㌩㕷침ꄥ╖倽䍳⹓噲쌴㩓濂敳呌剡땇禬䛂촺桷䕬獋겵绂汪繲常쉤</w:t>
      </w:r>
      <w:r>
        <w:rPr/>
        <w:t>ꕬ</w:t>
      </w:r>
      <w:r>
        <w:rPr/>
        <w:t>䈱ㄫ皱纩갽汆㉞뭭卌</w:t>
      </w:r>
      <w:r>
        <w:rPr/>
        <w:t>꧍</w:t>
      </w:r>
      <w:r>
        <w:rPr/>
        <w:t>묮⹾䀭㍍眣敗慬카숮慗礣汊쉵兾䏂䨰楉㋂枻堪䫃偈☴䋂⍤㵒枱</w:t>
      </w:r>
      <w:r>
        <w:rPr/>
        <w:t>⠬</w:t>
      </w:r>
      <w:r>
        <w:rPr/>
        <w:t>墩煑辻ꅭ瓂杌ꆻꥵ渮㝔慫⛍䍓ㅫ䋂䔬晍☵洫婬瀳碮潢㩀優繐㜤⬮圷뿂狂嘫煣</w:t>
      </w:r>
      <w:r>
        <w:rPr/>
        <w:t>ꤳ</w:t>
      </w:r>
      <w:r>
        <w:rPr/>
        <w:t>慧㈻収쉠嗂挪凂䂱㵎㡷⦱㙞뇂⿂味긱⩫刨癍</w:t>
      </w:r>
      <w:r>
        <w:rPr/>
        <w:t>ꤱ</w:t>
      </w:r>
      <w:r>
        <w:rPr/>
        <w:t>숯䙡捯뭥䟎楧㝕獠樫稳</w:t>
      </w:r>
      <w:r>
        <w:rPr/>
        <w:t>ⵌ</w:t>
      </w:r>
      <w:r>
        <w:rPr/>
        <w:t>숷ㅀ硍⯂싂䁂</w:t>
      </w:r>
      <w:r>
        <w:rPr/>
        <w:t>ꥅ⹫</w:t>
      </w:r>
      <w:r>
        <w:rPr/>
        <w:t>䂣㉕㨽改䙩⹰攫㴥橀䝯쉬欻쵥椨쉘摁㭫硪炡⤪갷⫃䌲毂癋⨨걅䜵揂氲晚矍夲勂灙䩑桥</w:t>
      </w:r>
      <w:r>
        <w:rPr/>
        <w:t>ⵣ</w:t>
      </w:r>
      <w:r>
        <w:rPr/>
        <w:t>싂녨㕋┴㝏剆숨⫂쉑㭕摧⤻绍妻쉸ꍷ⩘毃智</w:t>
      </w:r>
      <w:r>
        <w:rPr/>
        <w:t>⢏</w:t>
      </w:r>
      <w:r>
        <w:rPr/>
        <w:t>瑎䖏幃啶걘攬뽋⩠걗숯懂</w:t>
      </w:r>
      <w:r>
        <w:rPr/>
        <w:t>⡁⍘</w:t>
      </w:r>
      <w:r>
        <w:rPr/>
        <w:t>㥆␪䌪娫弊쉁⫂渥畦</w:t>
      </w:r>
      <w:r>
        <w:rPr/>
        <w:t>ꔨꕀ</w:t>
      </w:r>
      <w:r>
        <w:rPr/>
        <w:t>㞘ㄽ玿坟녁瑶亮啪啕煞塏⑭滂촥幷⩘畍㝵婎彶燂捔▻ꌻ輻⩑瘽ㅫ哂憩硑䘳숳</w:t>
      </w:r>
      <w:r>
        <w:rPr/>
        <w:t>꧍</w:t>
      </w:r>
      <w:r>
        <w:rPr/>
        <w:t>漻⴮灷숯╷儤쵱䱅㘳垮痂伫䌵焣㝎⬺㭩㗎䬭昱⑭츻㦏쉶김♇䎩䝢쉎녱쌯涬䤤쉮㥎믂測嗂焱幰쉬稰</w:t>
      </w:r>
      <w:r>
        <w:rPr/>
        <w:t>ⱬ</w:t>
      </w:r>
      <w:r>
        <w:rPr/>
        <w:t>䛂灡䱵〈樲㤱穭⥳䑬⭎숽칀䕷晸䕉磂璻쉑㥬㴳꺩媿噠㚵⾥塾䍉侥猶䰴슘䌵겣䩨嘣敥쵳뭒숪䝦玱〭䫂獊䅒慸圤숨勂汯ㄷ쉢䅨湀</w:t>
      </w:r>
      <w:r>
        <w:rPr/>
        <w:t>ⵢ</w:t>
      </w:r>
      <w:r>
        <w:rPr/>
        <w:t>瓂摮ꌱ썞䑬ァ숯幥</w:t>
      </w:r>
      <w:r>
        <w:rPr/>
        <w:t>ꤥ</w:t>
      </w:r>
      <w:r>
        <w:rPr/>
        <w:t>卞礪浠뽔昷숯㍱潩숶뽫坸쉊䩁</w:t>
      </w:r>
      <w:r>
        <w:rPr/>
        <w:t>⢡</w:t>
      </w:r>
      <w:r>
        <w:rPr/>
        <w:t>긫䰺弩㥁弯䬻䥃쉡쉯ꄴ轀眻摾〫獤晩母婩쉯飂㝱쵦矂ㄪ椮瀷璬慦浂⻃捧卉䅞圶</w:t>
      </w:r>
      <w:r>
        <w:rPr/>
        <w:t>⡈</w:t>
      </w:r>
      <w:r>
        <w:rPr/>
        <w:t>㑤痂啬䙩</w:t>
      </w:r>
      <w:r>
        <w:rPr/>
        <w:t>ⱆ</w:t>
      </w:r>
      <w:r>
        <w:rPr/>
        <w:t>捰佫㍤♥怬쉵ꅭ⥹쉮㡷桂䗃畀╇甶䅇뼵癫牲䡬占⽈㬯獸䄲䠺稹㙥低쉬䍱Ⓙ⍠兙䯃幣싃傻朶矂䀭呏横坎迂壂걅</w:t>
      </w:r>
      <w:r>
        <w:rPr/>
        <w:t>ꔹ</w:t>
      </w:r>
      <w:r>
        <w:rPr/>
        <w:t>硟⫂樭㑥⭣㘶猲幥꺻싃澵╓ꍏ㴱㍆幘汸녃碏쌦場ㅷ煸嫂洳湄⬮</w:t>
      </w:r>
      <w:r>
        <w:rPr/>
        <w:t>ⴱ</w:t>
      </w:r>
      <w:r>
        <w:rPr/>
        <w:t>瑐ꍴㅁ⥁䁫넫숩娪꥾䙾쏂沥硵</w:t>
      </w:r>
      <w:r>
        <w:rPr/>
        <w:t>⡹</w:t>
      </w:r>
      <w:r>
        <w:rPr/>
        <w:t>繹㴲穩捏怷㴸殘掿㫂䪘獍潷辵睲䘳㣂떮䬣汣帽䕱</w:t>
      </w:r>
      <w:r>
        <w:rPr/>
        <w:t>Ⲭ⹟</w:t>
      </w:r>
      <w:r>
        <w:rPr/>
        <w:t>쉑㥂睏㩾便䎩匹⼥剾</w:t>
      </w:r>
      <w:r>
        <w:rPr/>
        <w:t>ꤴ</w:t>
      </w:r>
      <w:r>
        <w:rPr/>
        <w:t>穄掿㥬煘䑍䅏䜴娪䤷䌪㝧쏍⍳䅣⹌습숲楓</w:t>
      </w:r>
      <w:r>
        <w:rPr/>
        <w:t>꧂</w:t>
      </w:r>
      <w:r>
        <w:rPr/>
        <w:t>땾忍怺䂘瀫慸秂㡃硊ꅸ摠愬쉄썴쏂眭太牄䌱숰啵싎犥뭒쉾沩䥠⪩䩬䡋㝷뭶呑쉥⸴剄嫂䥌┨䮻╗祠儷♁䭸䭗呀朸⽭♈ꥤ놥攽䧍넯洬놮楔睧忂⹌䖣깒偭㦿勃縩灺扶卄晎⻂滂㙩䨪슡숭欫倥䩓⤱⌤걸떿晤搽噈쉞响䩩湱琩吸숦か椱☽汳싂灊쉧</w:t>
      </w:r>
      <w:r>
        <w:rPr/>
        <w:t>⡠</w:t>
      </w:r>
      <w:r>
        <w:rPr/>
        <w:t>쏂䕩긭ꅤ㍌겿䁙⥭坾㡇漲䰰搴뽏顒婆捤瑟⥱숴⍅䭔噂숺♈洵偺低欺䅲긮栭漽䡚呮䩳녩夣숫넱庘丽쉸䑷晠䑶何桱獭噹⩫䁬录䄩쵩繥妱⽂⹑堲璵♃佰䭡摘纩匊</w:t>
      </w:r>
      <w:r>
        <w:rPr/>
        <w:t>ⰸ</w:t>
      </w:r>
      <w:r>
        <w:rPr/>
        <w:t>睏⩹唱䌺硆帤⫂숷⫂쉌㣂呮⩮湢㭅걫㷂轕摙奡泎敉⭱ㄹ㪱⩖</w:t>
      </w:r>
      <w:r>
        <w:rPr/>
        <w:t>ⴰ</w:t>
      </w:r>
      <w:r>
        <w:rPr/>
        <w:t>쉴䌪䆵㍪쵴ꥱ琱湸嫂效硨☱幂墩坞㗂㡖㡦呪⥁㶥䴰湃쉯溮⪡䅔䬯깲䟍頱䍶抬䭺ざ䕗☶单㍪婚儣姂柂瀺㛂♚⩒</w:t>
      </w:r>
      <w:r>
        <w:rPr/>
        <w:t>⡬</w:t>
      </w:r>
      <w:r>
        <w:rPr/>
        <w:t>旂硱䐯뼷</w:t>
      </w:r>
      <w:r>
        <w:rPr/>
        <w:t>ⶏ</w:t>
      </w:r>
      <w:r>
        <w:rPr/>
        <w:t>⽮싂娷猪쌦</w:t>
      </w:r>
      <w:r>
        <w:rPr/>
        <w:t>ⱂ</w:t>
      </w:r>
      <w:r>
        <w:rPr/>
        <w:t>ㅚ㩪䈽⺡䜬⭠䟂쵋㭑䏂辩▵쉀䠱뗂슮䢵幸䗎㜴矂慮涘쉄硠㑗䵞⶘澏㍘㢏湴㩰䫂㉱ꄫ憏숶칈䘳⹪쵑쌲繒</w:t>
      </w:r>
      <w:r>
        <w:rPr/>
        <w:t>⣍</w:t>
      </w:r>
      <w:r>
        <w:rPr/>
        <w:t>⼺쉈凎師剺㨬嘤䤰礪〱</w:t>
      </w:r>
      <w:r>
        <w:rPr/>
        <w:t>⡮</w:t>
      </w:r>
      <w:r>
        <w:rPr/>
        <w:t>ꥨ숯㒏橹㪵놘슩泂땨쉓䭭䌤斬슘䝇䅎숽䥪氥㡺煗壂숩䣂橮䵦뭧싎奄䡇獌㭗䌭슬쉔땲幐䥱愨娷噪祕斿瑨⪩輻딴坭䬻吭㎡⚮䠫帬湆栲╰䖣俍樭╉坒僂纣䙘劵⚩伦搭䑹狂㥰⤵扖哂습쉇㴬繸⩂單⥓㠴䞩普㑣来슬软숫僂暏⹔䚱숪쉳䍨ぞ갬⽱쉍噸穤椨</w:t>
      </w:r>
      <w:r>
        <w:rPr/>
        <w:t>⡌</w:t>
      </w:r>
      <w:r>
        <w:rPr/>
        <w:t>䙶㝎뮮㭂䜰矂戣剱㑆栯꥘슡쉺┻깋뭀帲光杯뼵⼨䰹▮걓╟輶뽐䑶挥䌩䔪䱪</w:t>
      </w:r>
      <w:r>
        <w:rPr/>
        <w:t>ꥀ</w:t>
      </w:r>
      <w:r>
        <w:rPr/>
        <w:t>쉙</w:t>
      </w:r>
      <w:r>
        <w:rPr/>
        <w:t>⢿</w:t>
      </w:r>
      <w:r>
        <w:rPr/>
        <w:t>倹쉧椰汕쌦弭敁뭰䘥쉭捵쉖㥡摀깞㐹녖⽌䁖睶⽸祡䕯䑱䁖쉢숤橫㵺兣坆佧䥰⩮扙갺ひ牗싂䰪猬坺</w:t>
      </w:r>
      <w:r>
        <w:rPr/>
        <w:t>ꤺ</w:t>
      </w:r>
      <w:r>
        <w:rPr/>
        <w:t>轙뮩滃枣橉</w:t>
      </w:r>
      <w:r>
        <w:rPr/>
        <w:t>⠵</w:t>
      </w:r>
      <w:r>
        <w:rPr/>
        <w:t>걖穷俎丷惂⑫</w:t>
      </w:r>
      <w:r>
        <w:rPr/>
        <w:t>⡖</w:t>
      </w:r>
      <w:r>
        <w:rPr/>
        <w:t>䨤⌨槂싂䄨婨</w:t>
      </w:r>
      <w:r>
        <w:rPr/>
        <w:t>ⴤ</w:t>
      </w:r>
      <w:r>
        <w:rPr/>
        <w:t>㨮樣⩖䉣桧</w:t>
      </w:r>
      <w:r>
        <w:rPr/>
        <w:t>ꕩ⤫</w:t>
      </w:r>
      <w:r>
        <w:rPr/>
        <w:t>ꥷ쵞慭摊쉰牖䇎奅湷睪䅖竂㞱쵵璥珂慈䁱䘯㬷儫璵숸ㅭ䏂侩彵䈤兲</w:t>
      </w:r>
      <w:r>
        <w:rPr/>
        <w:t>ⱞ</w:t>
      </w:r>
      <w:r>
        <w:rPr/>
        <w:t>싂㔯䁕䡐地촰瀱愲猰쉺繌뼻⯂䷂䵁㡳癘去睰砤顥깎堺ꥤ⴪輤瀭䁋⍈䨦싂祙⹠</w:t>
      </w:r>
      <w:r>
        <w:rPr/>
        <w:t>⣂</w:t>
      </w:r>
      <w:r>
        <w:rPr/>
        <w:t>穌婵歇爪慸頴歶㑰擂䡎㧂썢瞬슡娴䝕夸捙昭䡘倫</w:t>
      </w:r>
      <w:r>
        <w:rPr/>
        <w:t>꧂</w:t>
      </w:r>
      <w:r>
        <w:rPr/>
        <w:t>愦楒㞏㴽뭖⨶㵾⍧슣䠤畯넱䠫䌦⨷敾䧂䐻ㄬ晡쉍⨤䍘䌥坠쉉睎ꅂ彍彟䅶䝮숴쉐싂</w:t>
      </w:r>
      <w:r>
        <w:rPr/>
        <w:t>ⵅ</w:t>
      </w:r>
      <w:r>
        <w:rPr/>
        <w:t>捱㑚䩲啷숵뿂繙숪溩⑟ꅨ䥴浥쎻甦ꄷ⚣価疡⴨</w:t>
      </w:r>
      <w:r>
        <w:rPr/>
        <w:t>⠨</w:t>
      </w:r>
      <w:r>
        <w:rPr/>
        <w:t>慪穊⬺樰⑤⭺扡㵬婕僎숫</w:t>
      </w:r>
      <w:r>
        <w:rPr/>
        <w:t>⠤</w:t>
      </w:r>
      <w:r>
        <w:rPr/>
        <w:t>싂⩚칫䠊牐⫂挱뽩⪘攺䁟坈싃숵ꍢ爱挻컂搪⑭熘뇂쉐䌩</w:t>
      </w:r>
      <w:r>
        <w:rPr/>
        <w:t>ꦩ</w:t>
      </w:r>
      <w:r>
        <w:rPr/>
        <w:t>類焵쉬扌</w:t>
      </w:r>
      <w:r>
        <w:rPr/>
        <w:t>ⰽ</w:t>
      </w:r>
      <w:r>
        <w:rPr/>
        <w:t>瘦强畚呃긴抻㬶墩놩㶏敚瘯䑹壂㥅ꆡ㑎</w:t>
      </w:r>
      <w:r>
        <w:rPr/>
        <w:t>ꕍ⩄</w:t>
      </w:r>
      <w:r>
        <w:rPr/>
        <w:t>슏弪</w:t>
      </w:r>
      <w:r>
        <w:rPr/>
        <w:t>⡕</w:t>
      </w:r>
      <w:r>
        <w:rPr/>
        <w:t>䍨믂唦圫썚ꅕ碣亱䵓瑧婞㙂㠨䱇쉦쉚길楏塵夤秂別넳⯂柂犱㍪歷顭쉤䱡櫂卑䠱䩰撵栻灗㜣㭱㩰㭊曃곂◎轀䕵䀲⑷彄ꅚ獥䩯⩲슿㤭ꌭ䙗佣䋂㕋玘纻ꏂ㐫㮿㧂ꍍ癆⽎⑯╃ꌽ슩䓂ꥲ噡䙞沏⍄湢䅨啨浰噟墩</w:t>
      </w:r>
      <w:r>
        <w:rPr/>
        <w:t>ⵟ</w:t>
      </w:r>
      <w:r>
        <w:rPr/>
        <w:t>쉯䥶汮畟濂穨惂걟獠奅쉀뭴漮櫂䈪칦湅甤䎩椭뽥怤␦☴秂썋ꍒ䢏⏂䇂쉮她넽㌶뽧瀴楖칋⭎⦻썐⹰䱈썥싂摀场晆뽸䍊䁦頪繐临欹㍴ㄺ来穠㠷䱱溮⹢뗂摟懍猳㣍剐⍟桵煅䠩牆洪㭋ꄺ츽䲩䤽쉸汬쉒쉋偩쉚</w:t>
      </w:r>
      <w:r>
        <w:rPr/>
        <w:t>ꥂ</w:t>
      </w:r>
      <w:r>
        <w:rPr/>
        <w:t>煤䘤Ⓜ숸恞ヂ걓㙫㖩疬쉌疡쉬ィꍚ剨湏汶瑋竂</w:t>
      </w:r>
      <w:r>
        <w:rPr/>
        <w:t>ꔯ</w:t>
      </w:r>
      <w:r>
        <w:rPr/>
        <w:t>䧂挩㙹飂頪䛂噘捘橏ꅙ噣噆╃䄮쉡焦牒卺숳⯂㵅偷樱䕋␻⸪</w:t>
      </w:r>
      <w:r>
        <w:rPr/>
        <w:t>ꕈ</w:t>
      </w:r>
      <w:r>
        <w:rPr/>
        <w:t>瀨輣䃃쉲㡚ꎵ</w:t>
      </w:r>
      <w:r>
        <w:rPr/>
        <w:t>⡾</w:t>
      </w:r>
      <w:r>
        <w:rPr/>
        <w:t>畇䊬뭃摘瘺</w:t>
      </w:r>
      <w:r>
        <w:rPr/>
        <w:t>꧂</w:t>
      </w:r>
      <w:r>
        <w:rPr/>
        <w:t>挩쉸</w:t>
      </w:r>
      <w:r>
        <w:rPr/>
        <w:t>ꕏ</w:t>
      </w:r>
      <w:r>
        <w:rPr/>
        <w:t>쉠䅺灧⨮猵䘴䕊䅊瀪㊮㩄噺兗暣䁀싂㕍ㅞ搨ㄥ祖䗂⪥숤穱㮿捳轋呡䵄偆싂⴨⭟㠺⹍测쉪挲廂껂华㵘淎票갪桑潉</w:t>
      </w:r>
      <w:r>
        <w:rPr/>
        <w:t>ⴴ</w:t>
      </w:r>
      <w:r>
        <w:rPr/>
        <w:t>㛍㭺㭣㥨꺬礲쉎朥녴楘繑숥⭪긺뿍⨤桇⬮숺䝚㧂⩥ㆩ淂楑</w:t>
      </w:r>
      <w:r>
        <w:rPr/>
        <w:t>ⱊ</w:t>
      </w:r>
      <w:r>
        <w:rPr/>
        <w:t>窩墱瘸㋂</w:t>
      </w:r>
      <w:r>
        <w:rPr/>
        <w:t>ꕟ</w:t>
      </w:r>
      <w:r>
        <w:rPr/>
        <w:t>䢣偡숱瑆쉾乹㈤泂迂칓捄潈塡䩰廂</w:t>
      </w:r>
      <w:r>
        <w:rPr/>
        <w:t>ꤻ⭴</w:t>
      </w:r>
      <w:r>
        <w:rPr/>
        <w:t>甸瑪健㍊갮伳䱊</w:t>
      </w:r>
      <w:r>
        <w:rPr/>
        <w:t>꧂</w:t>
      </w:r>
      <w:r>
        <w:rPr/>
        <w:t>쏂恭恩湀쵄칹䜬䣂숺捆䤮睆㟂쉑숪묫⛂䲬穭⭺⎩</w:t>
      </w:r>
      <w:r>
        <w:rPr/>
        <w:t>⡘☻</w:t>
      </w:r>
      <w:r>
        <w:rPr/>
        <w:t>쉹暮繰ヂ</w:t>
      </w:r>
      <w:r>
        <w:rPr/>
        <w:t>꤫⸪</w:t>
      </w:r>
      <w:r>
        <w:rPr/>
        <w:t>䬹땆捒砶偺⎘嗂榡ꌲ㡠쉖㟂凂⑴⻂쉱瘣䁨썵斱湮䪿</w:t>
      </w:r>
      <w:r>
        <w:rPr/>
        <w:t>Ⳃ</w:t>
      </w:r>
      <w:r>
        <w:rPr/>
        <w:t>㨪棂疘⭄潾祌懂⻂</w:t>
      </w:r>
      <w:r>
        <w:rPr/>
        <w:t>⡁</w:t>
      </w:r>
      <w:r>
        <w:rPr/>
        <w:t>䕳쉷扩柂㯂뭘⵷숻㡥땡昰⍫䈬杒䵳숤牠渦㞵⩘異뇎㛃厱ꆩ⤣⩉☰㕸䤥</w:t>
      </w:r>
      <w:r>
        <w:rPr/>
        <w:t>ꗍ</w:t>
      </w:r>
      <w:r>
        <w:rPr/>
        <w:t>朰</w:t>
      </w:r>
      <w:r>
        <w:rPr/>
        <w:t>ꤦ</w:t>
      </w:r>
      <w:r>
        <w:rPr/>
        <w:t>䭰㞿깩硢璡䫂깳겵帺</w:t>
      </w:r>
      <w:r>
        <w:rPr/>
        <w:t>ⶏ</w:t>
      </w:r>
      <w:r>
        <w:rPr/>
        <w:t>䲱⍾潥乊洭㋂戵</w:t>
      </w:r>
      <w:r>
        <w:rPr/>
        <w:t>ꤶ</w:t>
      </w:r>
      <w:r>
        <w:rPr/>
        <w:t>䍹啶쉁硡쉭慇䤪乪㘊⎿睚</w:t>
      </w:r>
      <w:r>
        <w:rPr/>
        <w:t>ꗍ</w:t>
      </w:r>
      <w:r>
        <w:rPr/>
        <w:t>噔</w:t>
      </w:r>
      <w:r>
        <w:rPr/>
        <w:t>⡎</w:t>
      </w:r>
      <w:r>
        <w:rPr/>
        <w:t>摙⍙顕䕟㗂倥え捂䆿깒辿</w:t>
      </w:r>
      <w:r>
        <w:rPr/>
        <w:t>ⱋⱱ</w:t>
      </w:r>
      <w:r>
        <w:rPr/>
        <w:t>곂搬柂⦵숳桊⍷싂␶湲佘㕦兌</w:t>
      </w:r>
      <w:r>
        <w:rPr/>
        <w:t>ꕠ</w:t>
      </w:r>
      <w:r>
        <w:rPr/>
        <w:t>忂♈䘽棂曍䧂䐯橨㩰⩡帹微⩭⩍⛂䦻䯂쉑椥㟂祡晲迂淂䈩䡭癌揃㨻湭ꄹ欰⎣⦏숸숴⿂懂䩇㛂犩㋂㝬㩌</w:t>
      </w:r>
      <w:r>
        <w:rPr/>
        <w:t>ꕾ</w:t>
      </w:r>
      <w:r>
        <w:rPr/>
        <w:t>䅏</w:t>
      </w:r>
      <w:r>
        <w:rPr/>
        <w:t>Ⱘ</w:t>
      </w:r>
      <w:r>
        <w:rPr/>
        <w:t>渥</w:t>
      </w:r>
      <w:r>
        <w:rPr/>
        <w:t>ꔵ</w:t>
      </w:r>
      <w:r>
        <w:rPr/>
        <w:t>깩爰쉆㕅숰</w:t>
      </w:r>
      <w:r>
        <w:rPr/>
        <w:t>ꔪ</w:t>
      </w:r>
      <w:r>
        <w:rPr/>
        <w:t>䥍칮뇂⦮摠䥎㥅컃㠩渹㜯䱆昱⵫</w:t>
      </w:r>
      <w:r>
        <w:rPr/>
        <w:t>ꕞ</w:t>
      </w:r>
      <w:r>
        <w:rPr/>
        <w:t>佣싂儵凂녎넷楺免顢㵋컃</w:t>
      </w:r>
      <w:r>
        <w:rPr/>
        <w:t>ⴷ</w:t>
      </w:r>
      <w:r>
        <w:rPr/>
        <w:t>㝩喡㍊☴仃氲숻⽚恍砺厏䦩㨰幵䁌묮桗䘸♆㷂㭁◂㈩嗂癚⨳湟쉌獟兏奒䈯깥帲곂⑯獃㴬䙌朤䅾玘쉒恕浦뽄䀦⹀啙䲩祥磃䍷㜽ꇂ啋쉓䒻轅湃숸嗂ㆩ偌쉪䡳䄦祮䝾橸䭈硧䝋祶䛂</w:t>
      </w:r>
      <w:r>
        <w:rPr/>
        <w:t>⠦</w:t>
      </w:r>
      <w:r>
        <w:rPr/>
        <w:t>ꥸㅅ⤭妿쉃䜯呐䠪囍番潠恕坪䥁䑅䝺獡轞牞썖⒩⥙쉓딷潕걺⸻╆捳뭥焸㇂䒿싎䕊垱싂⩌庩㥺⑄⑨┱捹㕸妏刯轔浘</w:t>
      </w:r>
      <w:r>
        <w:rPr/>
        <w:t>꧍</w:t>
      </w:r>
      <w:r>
        <w:rPr/>
        <w:t>칅䘮䍬쉬ㅈ䭅慨㒥</w:t>
      </w:r>
      <w:r>
        <w:rPr/>
        <w:t>ⶏ</w:t>
      </w:r>
      <w:r>
        <w:rPr/>
        <w:t>呾獠뭬䝭</w:t>
      </w:r>
      <w:r>
        <w:rPr/>
        <w:t>ꦻ</w:t>
      </w:r>
      <w:r>
        <w:rPr/>
        <w:t>숥牬⽢坤㋂⿎숱潺䝤㫂䟂棃⻂兇伱⭐睺╏㴮숴㙟捖㴤싂楆䥭ㅸ⩖ꍲ䭏넱숪컂거售剟㩶⪥싍숵慲넣痃싍瑏숶⽄䛂</w:t>
      </w:r>
      <w:r>
        <w:rPr/>
        <w:t>ⰺ</w:t>
      </w:r>
      <w:r>
        <w:rPr/>
        <w:t>㠻摡睓禱ꅷ奬䖩灵떡稰䃂㘮煉컂呟㚮땟숻墡灊䑞⍘漣</w:t>
      </w:r>
      <w:r>
        <w:rPr/>
        <w:t>ꤥ䷂</w:t>
      </w:r>
      <w:r>
        <w:rPr/>
        <w:t>璣껃쉰숥ㄬ奍㑬唹䪻攺煈瘱歟♭ꥣ湣㉗䄬쉅㥅䅶慬䅙⿍幢</w:t>
      </w:r>
      <w:r>
        <w:rPr/>
        <w:t>⠪</w:t>
      </w:r>
      <w:r>
        <w:rPr/>
        <w:t>쉕쵚⾵숴楐杯싂池㭱껎辩况㈰杳䬤盂㍍䪮久媵䷂쵶䶻㞡㡂欻㉐䥌牟潳㕭癖</w:t>
      </w:r>
      <w:r>
        <w:rPr/>
        <w:t>⡕</w:t>
      </w:r>
      <w:r>
        <w:rPr/>
        <w:t>㠷慌쉒樲슩</w:t>
      </w:r>
      <w:r>
        <w:rPr/>
        <w:t>ⶏ</w:t>
      </w:r>
      <w:r>
        <w:rPr/>
        <w:t>䅠瘯儨辥顸煈⸸</w:t>
      </w:r>
      <w:r>
        <w:rPr/>
        <w:t>ⷂ</w:t>
      </w:r>
      <w:r>
        <w:rPr/>
        <w:t>潲爰歈瑇쉏쉀쉐문뇂噔䱲㔹塥㍐㡠땂</w:t>
      </w:r>
      <w:r>
        <w:rPr/>
        <w:t>⡪</w:t>
      </w:r>
      <w:r>
        <w:rPr/>
        <w:t>礯礴䑒祣컂♫㡬ꎘ</w:t>
      </w:r>
      <w:r>
        <w:rPr/>
        <w:t>ꤪ</w:t>
      </w:r>
      <w:r>
        <w:rPr/>
        <w:t>䉋䙷噞⥀乨䯎ꇂ갱쉋疬䠩⸱꺱找썑䑣当灭떬슻⨶泂쉩坒슿</w:t>
      </w:r>
      <w:r>
        <w:rPr/>
        <w:t>ꤨ</w:t>
      </w:r>
      <w:r>
        <w:rPr/>
        <w:t>穗㐱債空顠䩗礽쉏㥪㢮乏ㅅ⺻瘨稪㑒櫂䝀弻䔬䉒噍䬸⏂渵但땚⌻䵰땧漷⍥歳⪿ꆩ劣쉧䥇䨱摷㇂쉹娪</w:t>
      </w:r>
      <w:r>
        <w:rPr/>
        <w:t>ꦮ</w:t>
      </w:r>
      <w:r>
        <w:rPr/>
        <w:t>䩖ꅒ牴슮硒繎䜬⭱㆘⩯䪿</w:t>
      </w:r>
      <w:r>
        <w:rPr/>
        <w:t>⠽</w:t>
      </w:r>
      <w:r>
        <w:rPr/>
        <w:t>싃㔬愊柂斮伶妣攻溩ꍆ숱癹</w:t>
      </w:r>
      <w:r>
        <w:rPr/>
        <w:t>ꤦ</w:t>
      </w:r>
      <w:r>
        <w:rPr/>
        <w:t>䵡慟㨬⤥칅</w:t>
      </w:r>
      <w:r>
        <w:rPr/>
        <w:t>ⱇ</w:t>
      </w:r>
      <w:r>
        <w:rPr/>
        <w:t>圸橡</w:t>
      </w:r>
      <w:r>
        <w:rPr/>
        <w:t>Ȿ</w:t>
      </w:r>
      <w:r>
        <w:rPr/>
        <w:t>瘪拂〬桱⎥椫沱䤪䛂뾥㩈싂迃汆쉭硞塎癉쏂繫䍯橒⩆祸딳㶥쉰洫瑟煯⴩灷楃䤱䫂挨☯甶淂慈䮡겏칲乆충␹轓匱뭀쉅畤◂畳畫</w:t>
      </w:r>
      <w:r>
        <w:rPr/>
        <w:t>꧂</w:t>
      </w:r>
      <w:r>
        <w:rPr/>
        <w:t>坳</w:t>
      </w:r>
      <w:r>
        <w:rPr/>
        <w:t>ꥅ</w:t>
      </w:r>
      <w:r>
        <w:rPr/>
        <w:t>㔥</w:t>
      </w:r>
      <w:r>
        <w:rPr/>
        <w:t>Ⱓ</w:t>
      </w:r>
      <w:r>
        <w:rPr/>
        <w:t>桰轑獙ꅄ䰲䛎䏂ち숳숩旂椯㑁戮쉧㇎䥮╃⑦渨兯䌰橮凂摤䶏庻싂凂䱄쉒椣顶求쉹顕硟䕹亿卫㗂쉡㣂畵幁</w:t>
      </w:r>
      <w:r>
        <w:rPr/>
        <w:t>⠣</w:t>
      </w:r>
      <w:r>
        <w:rPr/>
        <w:t>ꤲ</w:t>
      </w:r>
      <w:r>
        <w:rPr/>
        <w:t>썋姍䩄祴칠췂奅</w:t>
      </w:r>
      <w:r>
        <w:rPr/>
        <w:t>ꦮ</w:t>
      </w:r>
      <w:r>
        <w:rPr/>
        <w:t>ⲵ</w:t>
      </w:r>
      <w:r>
        <w:rPr/>
        <w:t>쉞쎵녲犣㩬煹匦꥞昨甶깗心儶䴬뿍䁒瀥㞬㥪榵⥒⮮煫幖㎮땑㐺樻쉊ꍁꌵ쵀瘻㇂</w:t>
      </w:r>
      <w:r>
        <w:rPr/>
        <w:t>ꖩⴰ</w:t>
      </w:r>
      <w:r>
        <w:rPr/>
        <w:t>櫂ㄴ㬤⨶숦쉲⹾</w:t>
      </w:r>
      <w:r>
        <w:rPr/>
        <w:t>ꕟꦿ</w:t>
      </w:r>
      <w:r>
        <w:rPr/>
        <w:t>凂딭쵢槂뿂슩⪣牚坭唵挹⨶挻㟂⽵ꄰ쉹摋╧䀱쉞祤匭갩숻쉇싃㌽♥欭煓썕䡗숤쉎쵶깏뭆딭䈴汐坱晶㝐参李据係숦塋䑓坹촦䩲슥坔晑䱴♎숪乴㓂⤶ꌲ㉨灞畦㑀쉠昣컂橩㪥繠汄䎱擃甲恂㫂⩮ꅣ漺⽲橺漦戬긺⨮⿂燂겵塺☯額⨷洮䑶⼤ꥭ甶怹烂⩏숷ㅁ䩈犩桭兺䆮㈽䤸㩋摩㉘㑮痍帨싃汗係吲员걙갪坟夹♆穀擂畲弯뭭窮䃂啔敓䓂ꅰ槂幮敍</w:t>
      </w:r>
      <w:r>
        <w:rPr/>
        <w:t>ⵑ⍁</w:t>
      </w:r>
      <w:r>
        <w:rPr/>
        <w:t>묽묱싃╬势썕掣곎썧⫂溏┥䁅䀲⩪恢䗂矂柍깡⍬쉖伯♩⩣䵎</w:t>
      </w:r>
      <w:r>
        <w:rPr/>
        <w:t>ꤱ</w:t>
      </w:r>
      <w:r>
        <w:rPr/>
        <w:t>婭딭㐣伤♐䕌わ⌽扴〸䱦㡷숻䥄楌쉦쵱樭쉄</w:t>
      </w:r>
      <w:r>
        <w:rPr/>
        <w:t>ꦏ</w:t>
      </w:r>
      <w:r>
        <w:rPr/>
        <w:t>〯扷頶䷂敋棎⽔ꌶ䭅横壂㊩㴦畭䪡晃础剾칱煬犩䩶权灾呁畑㑧哂㍣判戺輥劻悏쉞媩䍁掘洱䛂獳估숰怯捬숣樥㵥歷쌯쉺慦穕숺䏃䱢싃뽑⎥涥匦쉤ꍗ⩮</w:t>
      </w:r>
      <w:r>
        <w:rPr/>
        <w:t>ⵉ</w:t>
      </w:r>
      <w:r>
        <w:rPr/>
        <w:t>싂皡⹎╀㭑숻䕐婆䮘싂⍀ꥷ⑞⍑匰捰㖱㘴哂殣䡡橦繘⩋䥚槍⽆䔸䨶츳辣쉭ꌯ䁊挴塘䑎桎氵쉑㯂슩싂ㄩ㒬抵圤㨪</w:t>
      </w:r>
      <w:r>
        <w:rPr/>
        <w:t>⡎</w:t>
      </w:r>
      <w:r>
        <w:rPr/>
        <w:t>㥍䷂顨橇㢵</w:t>
      </w:r>
      <w:r>
        <w:rPr/>
        <w:t>ꥃ⹕</w:t>
      </w:r>
      <w:r>
        <w:rPr/>
        <w:t>䏂枡瑒牭쉎䊡庩欽ㅺ汵⬲失挺쉄㭢㔨⽨䱩긳爊</w:t>
      </w:r>
      <w:r>
        <w:rPr/>
        <w:t>⢘</w:t>
      </w:r>
      <w:r>
        <w:rPr/>
        <w:t>䋃</w:t>
      </w:r>
      <w:r>
        <w:rPr/>
        <w:t>ⵦ</w:t>
      </w:r>
      <w:r>
        <w:rPr/>
        <w:t>辻㚿嘲⮻㭹쉠樨〴층亱ꌯ숽쉌燂춣顋쉦▥숸⥐䶥杣⦏췂䨳敱㝅㜬䳂슩숽顎떏⥤䌻䠹뿂</w:t>
      </w:r>
      <w:r>
        <w:rPr/>
        <w:t>⡮</w:t>
      </w:r>
      <w:r>
        <w:rPr/>
        <w:t>䭵쉭썚㈱䨨塥쵔숥㣂㩏炿义勂牫㷂㵢漰汣뼺夲樨碏☺䙶깱顠痂㨸촪쉴</w:t>
      </w:r>
      <w:r>
        <w:rPr/>
        <w:t>⡎</w:t>
      </w:r>
      <w:r>
        <w:rPr/>
        <w:t>쉰傮㥒䉚车♴ꥴ쉃煵瀴☣숪⌭灎쉏㡖硂慇쉐╦䍈숨쉎넪䌱싂䶿㜵奺쉆㝮绂슬噔婌䉡㙡䀰湾䬫⎏싂曃橢㕇ꅈ睘</w:t>
      </w:r>
      <w:r>
        <w:rPr/>
        <w:t>ⴤ</w:t>
      </w:r>
      <w:r>
        <w:rPr/>
        <w:t>眱澥㟂匮匦桓</w:t>
      </w:r>
      <w:r>
        <w:rPr/>
        <w:t>ꕰ</w:t>
      </w:r>
      <w:r>
        <w:rPr/>
        <w:t>璩偧斱⑉椸縺䵅◂쉐〯硺깁䝋䖘眸摅쉭㉡昤㮘䈳癴칃깙⌤㙴⑁盍祁쉡䨩</w:t>
      </w:r>
      <w:r>
        <w:rPr/>
        <w:t>ꥆ</w:t>
      </w:r>
      <w:r>
        <w:rPr/>
        <w:t>柂㔣뼭㤹李녃䥰땤慴催䠰慘⺥慃쉉䏂潏⬷䉾坒⸸弩歚儯㟂淂⽚卺ꥹ楪㉾⦏亱彴싂搯㘥걔桖䨥悿Ⓜ娥噞㍩轑㕢牟숲싂晭潲싂槂㟃쉟湲䭵琤䳂夣痍䵾呀洩칯仍嘱⭕㵢ꍥ琺飂氦칹걞쉃昫戲愱⫂䉶⽘㡱䛂䙆㦥싂⭚㭊</w:t>
      </w:r>
      <w:r>
        <w:rPr/>
        <w:t>⡔</w:t>
      </w:r>
      <w:r>
        <w:rPr/>
        <w:t>桃拂塯ノ칌</w:t>
      </w:r>
      <w:r>
        <w:rPr/>
        <w:t>ꖘ⹩</w:t>
      </w:r>
      <w:r>
        <w:rPr/>
        <w:t>슩兕㕱</w:t>
      </w:r>
      <w:r>
        <w:rPr/>
        <w:t>⠺</w:t>
      </w:r>
      <w:r>
        <w:rPr/>
        <w:t>噗塬ꍅ</w:t>
      </w:r>
      <w:r>
        <w:rPr/>
        <w:t>⣂⡴⨸</w:t>
      </w:r>
      <w:r>
        <w:rPr/>
        <w:t>숱䕅Ⓝ䁐䣂桲坨㡘旂㏃</w:t>
      </w:r>
      <w:r>
        <w:rPr/>
        <w:t>ⱓ</w:t>
      </w:r>
      <w:r>
        <w:rPr/>
        <w:t>ꄴ㷎犩䩤⨻㵀</w:t>
      </w:r>
      <w:r>
        <w:rPr/>
        <w:t>꧂</w:t>
      </w:r>
      <w:r>
        <w:rPr/>
        <w:t>煫朦繗呸ㄪ츹婐旂礳敁乭䱘傿㙹쉑墘剙㗂埂槂㑲숦깮껂갲㥹㝃ㅤ癏焴㪩佯䊣⿂⽑㝷</w:t>
      </w:r>
      <w:r>
        <w:rPr/>
        <w:t>ꕇ</w:t>
      </w:r>
      <w:r>
        <w:rPr/>
        <w:t>ꍩ畸䡑⬪䌰浕䂏煆殮⧎䱈쉪㙷昭년穕䝄滂䅎䡅悱疬儴獱딣媩㵺栱䋂ㅍꍩ䉤㖬敶婢⥾坯䇂꺩桋뾵氦噙枣䕘싂㇂撱⍚纩⌶⍹䱥⑅偂曍带ꥭ呖䠽斏숱噮噱㦵溏꺬㡡䣎쌵⫂㭎渣䱺䣂眵䥤㥈噥硅䥤颩䵨㉐⨨匰걁朱昽☷瞡洩凂愻칳卸癧唻樮㙑戽㢻뼮偡頪䈻䩟싂㔦╯⩂쵄䩑乚⥐긷刴</w:t>
      </w:r>
      <w:r>
        <w:rPr/>
        <w:t>⡯</w:t>
      </w:r>
      <w:r>
        <w:rPr/>
        <w:t>绂⩙싂欰ꍅ⿂劣╀쉩漳番뗂뮣㍾塄琲盃숤</w:t>
      </w:r>
      <w:r>
        <w:rPr/>
        <w:t>ⱑ</w:t>
      </w:r>
      <w:r>
        <w:rPr/>
        <w:t>彟眪</w:t>
      </w:r>
      <w:r>
        <w:rPr/>
        <w:t>⢻</w:t>
      </w:r>
      <w:r>
        <w:rPr/>
        <w:t>頷悮畟싍况쉳桖朻쉓⥍㨹䩕弶㪱啣싂癞⨪캱곂싂畡⑋뽰㩤復⤽䰰䞩匯䪘姂넲⫂垩㩅♣戽䰱晔뇂唻彁幙媏洹治</w:t>
      </w:r>
      <w:r>
        <w:rPr/>
        <w:t>ꕖ</w:t>
      </w:r>
      <w:r>
        <w:rPr/>
        <w:t>䑅갊ꌩ兹儯䑆瘰儵㙚㵭呦愸橬㥚ㅧ焮䓃쉌뗎숣䰺楧櫂噎役㵚䁊啉쉴숦⶿眯䁬乞㡷潷塄⭳䴤䙀吮⎡䉉쌷</w:t>
      </w:r>
      <w:r>
        <w:rPr/>
        <w:t>ⲥ</w:t>
      </w:r>
      <w:r>
        <w:rPr/>
        <w:t>歵橶桾瘫䣂쉀飂䅰⭈䊻搷䙄⥕⵫␰썏顆徵쉋䲮媘䉅扟㩙⥺䒮</w:t>
      </w:r>
      <w:r>
        <w:rPr/>
        <w:t>⡠</w:t>
      </w:r>
      <w:r>
        <w:rPr/>
        <w:t>唻牷捞㤴㍨織쉗</w:t>
      </w:r>
      <w:r>
        <w:rPr/>
        <w:t>ⵃ䷂</w:t>
      </w:r>
      <w:r>
        <w:rPr/>
        <w:t>甬欴佟㯂㝅愦佰⨯</w:t>
      </w:r>
      <w:r>
        <w:rPr/>
        <w:t>⡫</w:t>
      </w:r>
      <w:r>
        <w:rPr/>
        <w:t>吤畲걹ㅑꥸ仃兲촥䑫</w:t>
      </w:r>
      <w:r>
        <w:rPr/>
        <w:t>⠻</w:t>
      </w:r>
      <w:r>
        <w:rPr/>
        <w:t>頻瑚畇片쉳숣揂拂썭扪睟슱玏䁞樮䬨슩堻䝒盃穹쉋稪</w:t>
      </w:r>
      <w:r>
        <w:rPr/>
        <w:t>Ⱝ</w:t>
      </w:r>
      <w:r>
        <w:rPr/>
        <w:t>ㅀ⩱㐲儱硓㍏꺩均橸㡣卌ㅂ⥄䅕剂⭀佤烂畕畷걂溮㯃㕤縱䯂㡂②䙺⹓潰㕟䠪ꎩ楗⬥剡磂䅏城썎䎣촳甪</w:t>
      </w:r>
      <w:r>
        <w:rPr/>
        <w:t>ⲿ</w:t>
      </w:r>
      <w:r>
        <w:rPr/>
        <w:t>ꕘ</w:t>
      </w:r>
      <w:r>
        <w:rPr/>
        <w:t>쉵㴨砰䉮㫂쉅呤싂廂㞣湟撣奃䐺歋㈤囎㢏␺긬伽洯ㅃ㑅呆杉숣</w:t>
      </w:r>
      <w:r>
        <w:rPr/>
        <w:t>ꦬ</w:t>
      </w:r>
      <w:r>
        <w:rPr/>
        <w:t>㙭哎火牌쉓⫂㭨䁥幷縣䕁㗂딻㷂㢮毂浧쵎⏂⛍䅨㎩⑫硢穹䕀㬯塗㕰輪</w:t>
      </w:r>
      <w:r>
        <w:rPr/>
        <w:t>ꦮ</w:t>
      </w:r>
      <w:r>
        <w:rPr/>
        <w:t>甪湵頫♴䙬숻쉨䉘숫恢捓쉹哂浵⌤쉏楊␪컂用⩡甹禵圥偂㗂〫ꥪ獕坖㬩却㭓⥨╹患刷捖怦⌲两澡숩楧⩕稭땊呞坧祃瀩⍺걉獁⼣䈪</w:t>
      </w:r>
      <w:r>
        <w:rPr/>
        <w:t>⠶</w:t>
      </w:r>
      <w:r>
        <w:rPr/>
        <w:t>䊏쉰卹쉹䏂썵䛍剔쉷敗穠䕦剳놿䲩䙗佄役婭摢⭟樱婔呗珂痎乏㙾</w:t>
      </w:r>
      <w:r>
        <w:rPr/>
        <w:t>ⷂ</w:t>
      </w:r>
      <w:r>
        <w:rPr/>
        <w:t>穅她瓍空ず畀쉓堪塡뽔䙉䉊槂盂愹쉁㉷䙁䳍</w:t>
      </w:r>
      <w:r>
        <w:rPr/>
        <w:t>ꕢ</w:t>
      </w:r>
      <w:r>
        <w:rPr/>
        <w:t>땫疩쉆汑㊏恍卒睅쉍쏃佉剡湬凃뽔帩乎⾻㩭坃晢</w:t>
      </w:r>
      <w:r>
        <w:rPr/>
        <w:t>ꦿ</w:t>
      </w:r>
      <w:r>
        <w:rPr/>
        <w:t>㍭垻敔㚣숦뽺噉싃㕁坲⑵洴숱䉓</w:t>
      </w:r>
      <w:r>
        <w:rPr/>
        <w:t>ⵃ</w:t>
      </w:r>
      <w:r>
        <w:rPr/>
        <w:t>뭦捭䁔攻伷揂㞱㵍뽩뽩琣캮쏂쉌婪砶矂沘淂样䷂恗淂슩堤欪壂슮㖻숳㵗飂䲱䁵丫㧍⑩䅊</w:t>
      </w:r>
      <w:r>
        <w:rPr/>
        <w:t>꧂</w:t>
      </w:r>
      <w:r>
        <w:rPr/>
        <w:t>쉍⑒央咏捡彧㵋䅘ꄭ쉵</w:t>
      </w:r>
      <w:r>
        <w:rPr/>
        <w:t>Ᵽ</w:t>
      </w:r>
      <w:r>
        <w:rPr/>
        <w:t>氦䛍⭺掿珂긥㫃內伯ꥫ畱夫䘨쌭轡⹗况甯晶㠥</w:t>
      </w:r>
      <w:r>
        <w:rPr/>
        <w:t>ꤽ</w:t>
      </w:r>
      <w:r>
        <w:rPr/>
        <w:t>昫圪轘싂㕈婕㮩剂쉕쉚灾涥塯⨱꤮숰獉䝂捃卟쌯晤䙖仂쉾긵啔㚬顟䤤弰婫柂㆏䜷ꅣ恟⸳숻ꏂ爩ꄤ㦮쉓剬爴噮輥飂唪灪炩杖瑓ㄫ⪩牓뿂␱쉴桪㠲긪䧂頹滂䫂堺뭈塵栊瑷灴迂믂䕋숴牘╫ㅉ呏㝭쉘싂琥⽥쉞㥗㝀墿摑䀪汷㉆츸䵮婪䧃</w:t>
      </w:r>
      <w:r>
        <w:rPr/>
        <w:t>⠬</w:t>
      </w:r>
      <w:r>
        <w:rPr/>
        <w:t>걁瀶⽈㬮㙸ꏂ떩쉟刨㭠卅⽌뽶깋⍃慚呈㵇恤橩䳂䥦䅳췂噷쉬恂瘳䊿䅱뮮묭㢱㩲乭砨揂潎슮姂帽ꌫ숴ガ䔲</w:t>
      </w:r>
      <w:r>
        <w:rPr/>
        <w:t>꤫</w:t>
      </w:r>
      <w:r>
        <w:rPr/>
        <w:t>洸椨竂敓슿潍乆氹儣녹䱆炱䍠</w:t>
      </w:r>
      <w:r>
        <w:rPr/>
        <w:t>ꔥ</w:t>
      </w:r>
      <w:r>
        <w:rPr/>
        <w:t>쉞眷슿䁭坺噾</w:t>
      </w:r>
      <w:r>
        <w:rPr/>
        <w:t>ꤹ</w:t>
      </w:r>
      <w:r>
        <w:rPr/>
        <w:t>ね♄癱呎囂㪬䩥㌩녰㦮䍱敀</w:t>
      </w:r>
      <w:r>
        <w:rPr/>
        <w:t>ꥍ</w:t>
      </w:r>
      <w:r>
        <w:rPr/>
        <w:t>幔忂輨䞩䘰噵䇎ꥩ쉴䐪⑌䍰깹㡤灘⬶务썗㤥爰昨啄䐥㉑晕쉎썞䑬扤浵轴幥啾廂</w:t>
      </w:r>
      <w:r>
        <w:rPr/>
        <w:t>⠪</w:t>
      </w:r>
      <w:r>
        <w:rPr/>
        <w:t>⺡㑟䑳╞ꅙ坟捺⼩깗晃⥒쉷㏂喥䬥き坰呧湈䛂晸掩믂㡂슣싂總칐ꍉ츷䲱⩶喏䊿瑂滂潭㎿侬婧䴽</w:t>
      </w:r>
      <w:r>
        <w:rPr/>
        <w:t>ⵄ⩋</w:t>
      </w:r>
      <w:r>
        <w:rPr/>
        <w:t>僂䵓䃂딽쉹摒㎿惃㜸㞱㍺瑶쉠焮愸쉕땏樫啵쉋㭅禩壃欷䫂㈸涿꺏숳奘偄颏ꥧ㙈测䰴㈻㡹ㅉ儨医쉗䂩⌷걘䩀츩쉎救╟瘭撿淂긹瘬佌ꥵ倣╯顷䡚噹⍩숥札輪쉒䑩⼯侩擎싂潄柍䆥剀夨䚣冩彖㤣쉬ㅣ쏂㕮䭤呶♱⽇儽쎩쉰祢愻幙愯晡㨹瑰轀ぶ䖮䣂弬坊♾⬯灂㇂輲꺥唷쉋拂瀩䠪</w:t>
      </w:r>
      <w:r>
        <w:rPr/>
        <w:t>ⵑ⪬</w:t>
      </w:r>
      <w:r>
        <w:rPr/>
        <w:t>氨杚仂⨪䪥敇㬽乌䝀楀쉊咣䨷뽣匤</w:t>
      </w:r>
      <w:r>
        <w:rPr/>
        <w:t>ⶣ</w:t>
      </w:r>
      <w:r>
        <w:rPr/>
        <w:t>塅㵙佲䈪㩴썉쌦頴犻⻃⩌쉮津杵䓂칁瓂氭桰칡棂뮣煃㩥⺱姍컂</w:t>
      </w:r>
      <w:r>
        <w:rPr/>
        <w:t>⡫</w:t>
      </w:r>
      <w:r>
        <w:rPr/>
        <w:t>칖牎䲵쉕甩燍뽓</w:t>
      </w:r>
      <w:r>
        <w:rPr/>
        <w:t>Ⱔ</w:t>
      </w:r>
      <w:r>
        <w:rPr/>
        <w:t>瑲䱠䕅並㕉⩦柂㬯硉┵⼬煖䄥㕯呱㣂稪쉹쉸櫍ㅷ㝨ㅾ咘乸凎啒洰䘮惂걞㍮槃壎䷍ꍋ嘵〶숽㓂顥扺㶣淃쉎擂㵁싂䉩幆䁀♇쉐獬</w:t>
      </w:r>
      <w:r>
        <w:rPr/>
        <w:t>ꔸ</w:t>
      </w:r>
      <w:r>
        <w:rPr/>
        <w:t>쉌뭨⨽□夬幑걱地攲䊘硈䝊䌺漳樨縥抬쌱慡쌯㤭恾⯎慫䠻숯槂쉹䛎쉤印繑扊㤤匲┵⎘瞩正ㄬ⥆楇⤦光썶圻㉒樱㉃㗂춵⩊䪡㌭圸㟂轈焮컂ヂ슩漬桇䱊橐䋂牏橞涏浍煕ꄮꅾ뭙垱禬吰疏</w:t>
      </w:r>
      <w:r>
        <w:rPr/>
        <w:t>ꕤ</w:t>
      </w:r>
      <w:r>
        <w:rPr/>
        <w:t>ꅆ捊顟</w:t>
      </w:r>
      <w:r>
        <w:rPr/>
        <w:t>ꕺ</w:t>
      </w:r>
      <w:r>
        <w:rPr/>
        <w:t>촩灋眲⏂䥣町㩑场へ嘶歮纩慢썀砻숷慭</w:t>
      </w:r>
      <w:r>
        <w:rPr/>
        <w:t>ꤊ</w:t>
      </w:r>
      <w:r>
        <w:rPr/>
        <w:t>㔨㕥卯睉窩⍩쵟䙨땃칷㴴</w:t>
      </w:r>
      <w:r>
        <w:rPr/>
        <w:t>ⵘ</w:t>
      </w:r>
      <w:r>
        <w:rPr/>
        <w:t>削䍌䱄뽾旍東㡘教ㅍ媡䮣夻墬扞獪ꅖ縬⴫畖樻䣂璻冩㊵㍸浙捃焪</w:t>
      </w:r>
      <w:r>
        <w:rPr/>
        <w:t>ꕤ⏍</w:t>
      </w:r>
      <w:r>
        <w:rPr/>
        <w:t>瘴␺䷂⼶敮⍚擂䴨녧㴭䝺か洵湟䝫㉄</w:t>
      </w:r>
      <w:r>
        <w:rPr/>
        <w:t>ꦘ</w:t>
      </w:r>
      <w:r>
        <w:rPr/>
        <w:t>ꅟ</w:t>
      </w:r>
      <w:r>
        <w:rPr/>
        <w:t>ꥇ</w:t>
      </w:r>
      <w:r>
        <w:rPr/>
        <w:t>䵶⏂㖘쉌朹⫂</w:t>
      </w:r>
      <w:r>
        <w:rPr/>
        <w:t>ꥍꥍ</w:t>
      </w:r>
      <w:r>
        <w:rPr/>
        <w:t>瑈穖悿ㅢ浨偶瘥穊別䙎䡓</w:t>
      </w:r>
      <w:r>
        <w:rPr/>
        <w:t>ꕷ</w:t>
      </w:r>
      <w:r>
        <w:rPr/>
        <w:t>䵷㡾䬦⭑㓎⥌㙯쉓싎䅶垵䱬⦩頪ㄣ</w:t>
      </w:r>
      <w:r>
        <w:rPr/>
        <w:t>ꕣ</w:t>
      </w:r>
      <w:r>
        <w:rPr/>
        <w:t>畊쉃燂䣂⑰凂婹椵䳂娨쉔ꍈꍴ䅺⩶汕</w:t>
      </w:r>
      <w:r>
        <w:rPr/>
        <w:t>ꦩ</w:t>
      </w:r>
      <w:r>
        <w:rPr/>
        <w:t>祏슩䨲轃獢쉧惎䵤畆䬩棂䠲⫂倹䢘晥슮犩⩃獭癀⥶⴦</w:t>
      </w:r>
      <w:r>
        <w:rPr/>
        <w:t>⡯</w:t>
      </w:r>
      <w:r>
        <w:rPr/>
        <w:t>쉅㎿頰瀰煦䡐⨳⿍䐴䏂媱㝗</w:t>
      </w:r>
      <w:r>
        <w:rPr/>
        <w:t>ⰸ</w:t>
      </w:r>
      <w:r>
        <w:rPr/>
        <w:t>쉳凂㙖場輤</w:t>
      </w:r>
      <w:r>
        <w:rPr/>
        <w:t>ꥇ</w:t>
      </w:r>
      <w:r>
        <w:rPr/>
        <w:t>涬䛂敳䐶숩㫂䴵猰輨坌⍑轩縪ꍭ쉩쉖䐮䝉⥠칤亥䨥ꅂ숫戥澱桑㛂佸畳쵙⍤搽⨬슬⨤晠䉩皬꺘瞬┮治쉙嘤䮡佮庱䙉獭㵳燂典쉣溿慡欫乑䩃뽓悵㡥嚮漦䘯幪쉧㎡♀</w:t>
      </w:r>
      <w:r>
        <w:rPr/>
        <w:t>ꤨ⭺</w:t>
      </w:r>
      <w:r>
        <w:rPr/>
        <w:t>憵䄪╙夣彸㝓ꄻ潍珂䉩婣</w:t>
      </w:r>
      <w:r>
        <w:rPr/>
        <w:t>꧂</w:t>
      </w:r>
      <w:r>
        <w:rPr/>
        <w:t>棂</w:t>
      </w:r>
      <w:r>
        <w:rPr/>
        <w:t>ⵋ</w:t>
      </w:r>
      <w:r>
        <w:rPr/>
        <w:t>뭶眹祡䣂㩱㉠뭆頬ㅗ㵨焦坑懎䕪쉃㕷㛂硘価㜸搭汦⫂⪩䑡辥恟␫⩰⯂</w:t>
      </w:r>
      <w:r>
        <w:rPr/>
        <w:t>⠴</w:t>
      </w:r>
      <w:r>
        <w:rPr/>
        <w:t>䝲춱畅扑⸲琽㑵仂⍔㑈겘쉲皡䉖</w:t>
      </w:r>
      <w:r>
        <w:rPr/>
        <w:t>꧂</w:t>
      </w:r>
      <w:r>
        <w:rPr/>
        <w:t>稹澵䍱⬥㙷ꌭ⥔剗壂</w:t>
      </w:r>
      <w:r>
        <w:rPr/>
        <w:t>Ɱ</w:t>
      </w:r>
      <w:r>
        <w:rPr/>
        <w:t>ㅂ䠰뽋䄨㪣㏎坓町㓂숮泎砶桞䙫わ䩱氣牲㚏數瀱剉䡢쉕氫圵</w:t>
      </w:r>
      <w:r>
        <w:rPr/>
        <w:t>⡘</w:t>
      </w:r>
      <w:r>
        <w:rPr/>
        <w:t>亻伳䭊⮩竍䌪㉆幰⩒쉇杀슻席</w:t>
      </w:r>
      <w:r>
        <w:rPr/>
        <w:t>ꦵ</w:t>
      </w:r>
      <w:r>
        <w:rPr/>
        <w:t>歉⩘쉨弸剔㤥䝍</w:t>
      </w:r>
      <w:r>
        <w:rPr/>
        <w:t>ⵒ</w:t>
      </w:r>
      <w:r>
        <w:rPr/>
        <w:t>겿뇂奃牔瓂쉨쵓㙁싂㦱瑵</w:t>
      </w:r>
      <w:r>
        <w:rPr/>
        <w:t>ꦡ</w:t>
      </w:r>
      <w:r>
        <w:rPr/>
        <w:t>奀⯎癸瀻瑶걘⩉䗂䭩啄浔싃慒㌰⤭祊亮吱䭬㙧穨뼦땗坚쉔㒩㡢⨪⹋䅺쉸뽊ㆻ슩숤溮彘楶抱칂係䉾印牣㕋刨䀤㨬쉁瞬숶瓂捸䈥幚噷顖</w:t>
      </w:r>
      <w:r>
        <w:rPr/>
        <w:t>ⷂ⭗</w:t>
      </w:r>
      <w:r>
        <w:rPr/>
        <w:t>猭⤻畘横쉋㭷╈ꥦ䉉椩䙪呰悥牊㜽ꍡ勂瓍剩ㅗ뽠䱷쉒丯彡啟⤪僂㫎컍㛂㥧뼲㙙奕滂弶乳</w:t>
      </w:r>
      <w:r>
        <w:rPr/>
        <w:t>꥓</w:t>
      </w:r>
      <w:r>
        <w:rPr/>
        <w:t>춮걪伪꥕幢䆏塰祶㭳㬪䑾쉶썗ㄺ⩬䎡䍕矂亘뮩㇂櫂숩㝁땹仂䰯圤♾㮘㕫쉮浟捓攳畗浩␰獸㊩彨</w:t>
      </w:r>
      <w:r>
        <w:rPr/>
        <w:t>ꔶ</w:t>
      </w:r>
      <w:r>
        <w:rPr/>
        <w:t>歮쉷⹤䈰擂</w:t>
      </w:r>
      <w:r>
        <w:rPr/>
        <w:t>ⱊ</w:t>
      </w:r>
      <w:r>
        <w:rPr/>
        <w:t>䐽摞</w:t>
      </w:r>
      <w:r>
        <w:rPr/>
        <w:t>ⱘ</w:t>
      </w:r>
      <w:r>
        <w:rPr/>
        <w:t>ꤨ</w:t>
      </w:r>
      <w:r>
        <w:rPr/>
        <w:t>땐䥬묊䘹䄭</w:t>
      </w:r>
      <w:r>
        <w:rPr/>
        <w:t>Ⱛ</w:t>
      </w:r>
      <w:r>
        <w:rPr/>
        <w:t>ㅎ뭯惂╶㭵䄸</w:t>
      </w:r>
      <w:r>
        <w:rPr/>
        <w:t>ꗂ</w:t>
      </w:r>
      <w:r>
        <w:rPr/>
        <w:t>䐬</w:t>
      </w:r>
      <w:r>
        <w:rPr/>
        <w:t>⠪</w:t>
      </w:r>
      <w:r>
        <w:rPr/>
        <w:t>깮㪿⾘⨫娷⩚⼲輴㫂倷摘⭙掱슥쉠坚橄潭潘堬⍖㍀⹾懃桔晁常</w:t>
      </w:r>
      <w:r>
        <w:rPr/>
        <w:t>ⵅ</w:t>
      </w:r>
      <w:r>
        <w:rPr/>
        <w:t>攦ぺ㠳㤯⩞╀敪唤슮♴㡣正帪</w:t>
      </w:r>
      <w:r>
        <w:rPr/>
        <w:t>⡄⒩</w:t>
      </w:r>
      <w:r>
        <w:rPr/>
        <w:t>쉥卾㉑䝨곂昤⤫녴権</w:t>
      </w:r>
      <w:r>
        <w:rPr/>
        <w:t>ꥉ</w:t>
      </w:r>
      <w:r>
        <w:rPr/>
        <w:t>微溵뽙墘</w:t>
      </w:r>
      <w:r>
        <w:rPr/>
        <w:t>ⵧ</w:t>
      </w:r>
      <w:r>
        <w:rPr/>
        <w:t>癞쉒䍲슿갫⎘뭕扰ꥸ捐䭄⍒泂ꏂ쵂抩牯夬横㍈㭮戵灢⤻뿂獴婣頶嫃䜴☺轋쉖扑懂㦻썍斿⸤ㅲㅚ䨬沘䭯䄮暡庘夸疘⌸彥싎儯싂味쉒捘䒱⹘塁滂㪻슱⭤┪ꥬ㥔䁭묮焪䕄슮戣⹀㑒싂㚏灋걣瑆䓂係瀸梘扄堽㵒쉾〉橤嚘爩䱍怽梿氩帪朥弬ꥺ硑⹐쎩㥉祴묶斩䜤梣瑩쉟䝣⚵숥䙲獞Ⓙ椵</w:t>
      </w:r>
      <w:r>
        <w:rPr/>
        <w:t>ⶱ</w:t>
      </w:r>
      <w:r>
        <w:rPr/>
        <w:t>쵖쉒栲縫㙩橄兣晷倪剒噵榿䅩セ䕒䊻瀬坨⹟杌恸쌲湄竂䄳癟均쉤倩ꥮ汥济榵숯딫뼱椩扬쉮♯朥轒䌸嫂眳畂䞿쌪⑌㝵㡬쉩⥘슱䵂쉅</w:t>
      </w:r>
      <w:r>
        <w:rPr/>
        <w:t>ⴤ</w:t>
      </w:r>
      <w:r>
        <w:rPr/>
        <w:t>㞩╘太湔辿ㄳ塆〫坋⼥ㄬ癡䱋㥄䄨桧䔲쉸稣〲晌朸㉑买쉐㏂塧輽䭭剁㑹喵煴⽓싍쉶捹뭥煦恏⩩䯂皥䴣╔츻枣뭒䁞깈卅ꍓ㭱⭓</w:t>
      </w:r>
      <w:r>
        <w:rPr/>
        <w:t>ꕘ</w:t>
      </w:r>
      <w:r>
        <w:rPr/>
        <w:t>す浗뽦</w:t>
      </w:r>
      <w:r>
        <w:rPr/>
        <w:t>⠲</w:t>
      </w:r>
      <w:r>
        <w:rPr/>
        <w:t>獟乂彁挰㨦塈겥ꅟ츸卄䐵쉌婃剁味걺</w:t>
      </w:r>
      <w:r>
        <w:rPr/>
        <w:t>ꥅ</w:t>
      </w:r>
      <w:r>
        <w:rPr/>
        <w:t>⽏쉷皩溵濂숴녎啔氯ㅳ槂䙲怭牍숨竂剒싂꺮㝬顗䩲㬸轧繒쉺쉲</w:t>
      </w:r>
      <w:r>
        <w:rPr/>
        <w:t>ⱟ</w:t>
      </w:r>
      <w:r>
        <w:rPr/>
        <w:t>쉣兴矂浘숹拂䉮</w:t>
      </w:r>
      <w:r>
        <w:rPr/>
        <w:t>ⴴ</w:t>
      </w:r>
      <w:r>
        <w:rPr/>
        <w:t>㝴洳摭⑞</w:t>
      </w:r>
      <w:r>
        <w:rPr/>
        <w:t>ꕈ</w:t>
      </w:r>
      <w:r>
        <w:rPr/>
        <w:t>⽑䥏⹺따⹋兄☤乙烂盃㮩⨽奂洦繄숥⽟싂ꄶ쉥썎㉕秂倫</w:t>
      </w:r>
      <w:r>
        <w:rPr/>
        <w:t>ꥉ⩪</w:t>
      </w:r>
      <w:r>
        <w:rPr/>
        <w:t>刱넱丣奘䡎⍞慨眶偆㈬㌵䰷庻庵碘瓂䀴</w:t>
      </w:r>
      <w:r>
        <w:rPr/>
        <w:t>ⱂ</w:t>
      </w:r>
      <w:r>
        <w:rPr/>
        <w:t>か噚䁠湭朣䵬氭匣璩ꌪㄯ攫ㅶ㉂묣숻싂琮搦䵖䎩息╉常䪬䉦쉒㥍㙱摔桞깪䘵汁唻䭘况䥡墬녃슮㒱儥䛂献</w:t>
      </w:r>
      <w:r>
        <w:rPr/>
        <w:t>⡩</w:t>
      </w:r>
      <w:r>
        <w:rPr/>
        <w:t>庻㌥捹⺮竍</w:t>
      </w:r>
      <w:r>
        <w:rPr/>
        <w:t>ⵘ</w:t>
      </w:r>
      <w:r>
        <w:rPr/>
        <w:t>ꥥ♔數넪</w:t>
      </w:r>
      <w:r>
        <w:rPr/>
        <w:t>ꕹ</w:t>
      </w:r>
      <w:r>
        <w:rPr/>
        <w:t>丩䠪</w:t>
      </w:r>
      <w:r>
        <w:rPr/>
        <w:t>ⲱ</w:t>
      </w:r>
      <w:r>
        <w:rPr/>
        <w:t>싂ㅃ䭍⨨⿂杺杏偩泂쉒挮⬤朦뗂</w:t>
      </w:r>
      <w:r>
        <w:rPr/>
        <w:t>꥓</w:t>
      </w:r>
      <w:r>
        <w:rPr/>
        <w:t>뽱썪炣皵全숷䁲</w:t>
      </w:r>
      <w:r>
        <w:rPr/>
        <w:t>ꤹ</w:t>
      </w:r>
      <w:r>
        <w:rPr/>
        <w:t>爰</w:t>
      </w:r>
      <w:r>
        <w:rPr/>
        <w:t>ꤹ⪩</w:t>
      </w:r>
      <w:r>
        <w:rPr/>
        <w:t>祤扶㴳쉹⽗䝉⑖</w:t>
      </w:r>
      <w:r>
        <w:rPr/>
        <w:t>ꤳ⬸</w:t>
      </w:r>
      <w:r>
        <w:rPr/>
        <w:t>呱쉚䴹彯쉗</w:t>
      </w:r>
      <w:r>
        <w:rPr/>
        <w:t>ⵖ</w:t>
      </w:r>
      <w:r>
        <w:rPr/>
        <w:t>쉊칫㉃刊䓂숪</w:t>
      </w:r>
      <w:r>
        <w:rPr/>
        <w:t>ꤤ</w:t>
      </w:r>
      <w:r>
        <w:rPr/>
        <w:t>䡴숬穀䖬擂⨭爮㢮쎮䮥爻㩮畖㍘牶䱕䅢奈뽤쉭䱕䙶쉗潳칡矂䉧깪浸桫㩐僂뭊獧〭猳䭃ㆬ㫂却</w:t>
      </w:r>
      <w:r>
        <w:rPr/>
        <w:t>ꥅ</w:t>
      </w:r>
      <w:r>
        <w:rPr/>
        <w:t>䁦㤯橠恟樷䙆磂䌣彮⪻ꅦ칋攺祰깤</w:t>
      </w:r>
      <w:r>
        <w:rPr/>
        <w:t>ⴺ</w:t>
      </w:r>
      <w:r>
        <w:rPr/>
        <w:t>땍橱煢煮噒橱⾥</w:t>
      </w:r>
      <w:r>
        <w:rPr/>
        <w:t>⡸</w:t>
      </w:r>
      <w:r>
        <w:rPr/>
        <w:t>祗㣂噂轇㞣繙㍶滂㢮轌슩㵏佘欶礬䥑㘻</w:t>
      </w:r>
      <w:r>
        <w:rPr/>
        <w:t>꥓</w:t>
      </w:r>
      <w:r>
        <w:rPr/>
        <w:t>긦</w:t>
      </w:r>
      <w:r>
        <w:rPr/>
        <w:t>ꤥ</w:t>
      </w:r>
      <w:r>
        <w:rPr/>
        <w:t>ⲩ</w:t>
      </w:r>
      <w:r>
        <w:rPr/>
        <w:t>䰶櫂♚칄칈깬㡳劣瞻䕖⍊츭뼵潯⹭싂削ꅀ촦</w:t>
      </w:r>
      <w:r>
        <w:rPr/>
        <w:t>⡩</w:t>
      </w:r>
      <w:r>
        <w:rPr/>
        <w:t>哂浶썐临瘦쉘걇硧⪩컎䛂㵁숯塆⍪敷썲쉕摀毂啌畆⪣슥卟쉊横㛂䭰乫</w:t>
      </w:r>
      <w:r>
        <w:rPr/>
        <w:t>ꕇ</w:t>
      </w:r>
      <w:r>
        <w:rPr/>
        <w:t>ꍕ쉑깮㤲埂測쉞厬嗂㩓縺㑺棂歉頷廎圮㕦</w:t>
      </w:r>
      <w:r>
        <w:rPr/>
        <w:t>⡓</w:t>
      </w:r>
      <w:r>
        <w:rPr/>
        <w:t>숻滂䑂떥䑓깂</w:t>
      </w:r>
      <w:r>
        <w:rPr/>
        <w:t>ꕗ⎣</w:t>
      </w:r>
      <w:r>
        <w:rPr/>
        <w:t>潹</w:t>
      </w:r>
      <w:r>
        <w:rPr/>
        <w:t>ꥋ</w:t>
      </w:r>
      <w:r>
        <w:rPr/>
        <w:t>⢮</w:t>
      </w:r>
      <w:r>
        <w:rPr/>
        <w:t>㩈示嘭⎡</w:t>
      </w:r>
      <w:r>
        <w:rPr/>
        <w:t>ꕁ</w:t>
      </w:r>
      <w:r>
        <w:rPr/>
        <w:t>瀪츥쉩牉䭢쉙㍠嗂湁囂䌣싂ㅺ싂겱╭</w:t>
      </w:r>
      <w:r>
        <w:rPr/>
        <w:t>Ⱨ</w:t>
      </w:r>
      <w:r>
        <w:rPr/>
        <w:t>㡉</w:t>
      </w:r>
      <w:r>
        <w:rPr/>
        <w:t>⡉</w:t>
      </w:r>
      <w:r>
        <w:rPr/>
        <w:t>䍏ꅷ⑐숰숥⑀塀䡡扇쉰쉶堯斣쉂慱⬪ꍎ牗㤶眷칑싂♊녀</w:t>
      </w:r>
      <w:r>
        <w:rPr/>
        <w:t>ꔪ</w:t>
      </w:r>
      <w:r>
        <w:rPr/>
        <w:t>漣䍢祌숣內숷噤칾㑕潉㶘⥍♓偧㐳睙</w:t>
      </w:r>
      <w:r>
        <w:rPr/>
        <w:t>ꔯ䷂</w:t>
      </w:r>
      <w:r>
        <w:rPr/>
        <w:t>믂䍲毂楥㡕쵑䊏塹쉓剉懂ꍓ㑦䅧硬歇</w:t>
      </w:r>
      <w:r>
        <w:rPr/>
        <w:t>ꕆ</w:t>
      </w:r>
      <w:r>
        <w:rPr/>
        <w:t>佬㒩숥㔳䘮垬枏反刪</w:t>
      </w:r>
      <w:r>
        <w:rPr/>
        <w:t>⠤</w:t>
      </w:r>
      <w:r>
        <w:rPr/>
        <w:t>㍷畚桺轌䓂쉪栱䈽ꆘ慎ꅵ쉳㦡偓灐䍒ꥶ埍뿂剪䚥砰户欣쉩戬㝉䨰䱬슱淂춣㪮꺩祐楪太㝌况冣슡녙㩈</w:t>
      </w:r>
      <w:r>
        <w:rPr/>
        <w:t>⣂</w:t>
      </w:r>
      <w:r>
        <w:rPr/>
        <w:t>슻嚡숽ヂ京飂㐺</w:t>
      </w:r>
      <w:r>
        <w:rPr/>
        <w:t>⡭</w:t>
      </w:r>
      <w:r>
        <w:rPr/>
        <w:t>睙䄺⼭㉄祓곂⩶</w:t>
      </w:r>
      <w:r>
        <w:rPr/>
        <w:t>ꗂ</w:t>
      </w:r>
      <w:r>
        <w:rPr/>
        <w:t>슩쉄拍䚵䑟䵒偹䘪䑪㉓숥椳烂癡䶡夫♵㤳⼭쉔촪顨⽎彪噎㍦␲䩪瑟珂洽䝦녡㔪䕩焯䅾㊩꧎䁎焱䩔丮㠮뭭橍뭔췃䱏쉗楀㫂숨䑉呑牲冮㔸汹扇ㅁ쉡琪⽀琥䱣纣轚轇쎥娲堣柂걍㵧窣☻</w:t>
      </w:r>
      <w:r>
        <w:rPr/>
        <w:t>⣂</w:t>
      </w:r>
      <w:r>
        <w:rPr/>
        <w:t>顙숷澡쉬橰뽍㢮╤沘恫땄♘㭯攲捯癹ꎩ甦嗃䟂</w:t>
      </w:r>
      <w:r>
        <w:rPr/>
        <w:t>⣂</w:t>
      </w:r>
      <w:r>
        <w:rPr/>
        <w:t>桊䝢㴦⺵갵㴣</w:t>
      </w:r>
      <w:r>
        <w:rPr/>
        <w:t>ꤪ</w:t>
      </w:r>
      <w:r>
        <w:rPr/>
        <w:t>⣂</w:t>
      </w:r>
      <w:r>
        <w:rPr/>
        <w:t>歑剈썶穀⭱乩걏昺㛂깚䥓唰椰⒬奧</w:t>
      </w:r>
      <w:r>
        <w:rPr/>
        <w:t>⡵</w:t>
      </w:r>
      <w:r>
        <w:rPr/>
        <w:t>숳䕏⴪樨숫稷䔸㔴㕥䕅⥪桉◂浶쉨쎏顤歟</w:t>
      </w:r>
      <w:r>
        <w:rPr/>
        <w:t>ꤦ</w:t>
      </w:r>
      <w:r>
        <w:rPr/>
        <w:t>숶숯煃ꥺへ㪱䰺桃歁칗橱쉫剶嘶칋㟂䍾淂㕂掘뭩䥀⍩⨰ꥮ灨䁏뭸㡠湶界搪</w:t>
      </w:r>
      <w:r>
        <w:rPr/>
        <w:t>⠣</w:t>
      </w:r>
      <w:r>
        <w:rPr/>
        <w:t>꤭⎣</w:t>
      </w:r>
      <w:r>
        <w:rPr/>
        <w:t>촨卙戹겻쉆칦礷㑥ㄷ쉧匊⶘⽄拂뭧䫂싍壂</w:t>
      </w:r>
      <w:r>
        <w:rPr/>
        <w:t>ꦱ</w:t>
      </w:r>
      <w:r>
        <w:rPr/>
        <w:t>轣矂擂轺惃克䝥쉰숤ㅅ妿믍穚呖䢱㴸痂绂╏楒뽰㑎㷂慬ꥱ쉡浵橬娱灗泂兆眱䮱灪㠷瑤㑰刬뽠걄</w:t>
      </w:r>
      <w:r>
        <w:rPr/>
        <w:t>ꦮ</w:t>
      </w:r>
      <w:r>
        <w:rPr/>
        <w:t>轶뿍稽䭂剩掿㨷┬</w:t>
      </w:r>
      <w:r>
        <w:rPr/>
        <w:t>꧂④</w:t>
      </w:r>
      <w:r>
        <w:rPr/>
        <w:t>歬칄喵敎啚뽺偸⤻㮮顩䮵䃂咣繐⩢㩀썭ꅀ뮏</w:t>
      </w:r>
      <w:r>
        <w:rPr/>
        <w:t>ⰱ</w:t>
      </w:r>
      <w:r>
        <w:rPr/>
        <w:t>ꦥ</w:t>
      </w:r>
      <w:r>
        <w:rPr/>
        <w:t>ㅧ䀨䍷潪㝖堪숷〩ヂ⬹</w:t>
      </w:r>
      <w:r>
        <w:rPr/>
        <w:t>⡊</w:t>
      </w:r>
      <w:r>
        <w:rPr/>
        <w:t>쉐썄⬰乞쉚倭佖徵땷䬥債塙㙁쵗䍟繓⨹썢⹃轥䨣榿쉋⽘숪恦佒頬瘺囂柃甮䕊숺㠹䅴洹䥕쌭京넯⒮歹䁂轺</w:t>
      </w:r>
      <w:r>
        <w:rPr/>
        <w:t>Ⳃ</w:t>
      </w:r>
      <w:r>
        <w:rPr/>
        <w:t>儱洵㤱妣矍⸣㝚炵牆畗╓戲슮䈸僂쉟쉪</w:t>
      </w:r>
      <w:r>
        <w:rPr/>
        <w:t>ꤦ</w:t>
      </w:r>
      <w:r>
        <w:rPr/>
        <w:t>杳琩慔轶焤</w:t>
      </w:r>
      <w:r>
        <w:rPr/>
        <w:t>ⵟ</w:t>
      </w:r>
      <w:r>
        <w:rPr/>
        <w:t>擂扂漬쏂幬飂飂磂⩧〣潀⽑썉긬け䩶충⛂䄲慥㏂壎춬䯂믂怦恾쉰쉾顧㑪彆祑⩍彃焹쏂奭瘮䱒爺딦久ꍏㅴ㣂쉎</w:t>
      </w:r>
      <w:r>
        <w:rPr/>
        <w:t>ꦩ</w:t>
      </w:r>
      <w:r>
        <w:rPr/>
        <w:t>㷍쉧奰㝶䵂味습漩济</w:t>
      </w:r>
      <w:r>
        <w:rPr/>
        <w:t>⡩</w:t>
      </w:r>
      <w:r>
        <w:rPr/>
        <w:t>飂磂칂㓂怶橅숵愸쉒㣂澬캩杫㭥慩숫뼣迂忂㝺⸦並⤦㴴ひ춣䬴涵깚䧂䳂⒮歈疵놵㙠</w:t>
      </w:r>
      <w:r>
        <w:rPr/>
        <w:t>ⰺⴤ⭤</w:t>
      </w:r>
      <w:r>
        <w:rPr/>
        <w:t>橂扃䏂⼣</w:t>
      </w:r>
      <w:r>
        <w:rPr/>
        <w:t>ⱂ</w:t>
      </w:r>
      <w:r>
        <w:rPr/>
        <w:t>浞䬺㍓怰</w:t>
      </w:r>
      <w:r>
        <w:rPr/>
        <w:t>⠩</w:t>
      </w:r>
      <w:r>
        <w:rPr/>
        <w:t>夫쉄婇㕂埂さ㙶싂接싂匱辵挰懂癧</w:t>
      </w:r>
      <w:r>
        <w:rPr/>
        <w:t>ⵋ</w:t>
      </w:r>
      <w:r>
        <w:rPr/>
        <w:t>䱨쉆䷂婧딬潳〤㕞啦쉏扆橡㛂內繍⭱⑱繪瀦恦樻䨩䄱擂桳⤩焩</w:t>
      </w:r>
      <w:r>
        <w:rPr/>
        <w:t>ⵡ</w:t>
      </w:r>
      <w:r>
        <w:rPr/>
        <w:t>坭幙㝳猫걊⽨䵇幥橰灮晧梡䕦秂奈⨭㥩㥩序癦촩⮩䡤恑쉎⿂偆乣䕾ꅠ帺喣</w:t>
      </w:r>
      <w:r>
        <w:rPr/>
        <w:t>⠴</w:t>
      </w:r>
      <w:r>
        <w:rPr/>
        <w:t>稱쉹</w:t>
      </w:r>
      <w:r>
        <w:rPr/>
        <w:t>Ⲙ</w:t>
      </w:r>
      <w:r>
        <w:rPr/>
        <w:t>㑗朵ぺ䭨㐳恅顖区쉬숵㝗洳뽩</w:t>
      </w:r>
      <w:r>
        <w:rPr/>
        <w:t>꧂</w:t>
      </w:r>
      <w:r>
        <w:rPr/>
        <w:t>䵹恰䔣㵞礳쉫㉇념戺浮曎顧漩楅婹硩塣璮繨䥔䉩갶슮䝡牄⩀䛂슩䥴녎壂栦刺츽싂杍桦䮘⽪伴䔥⍺⥟䑇绂ꥹ쉞穒反㦱䪏䔪ꅀ恴⚏ꇂ䵰〰㓂橂⪻썦䝉쉮杍쉖煐쉘숴⬰熮뿂떮瘹捗迂痂睊㝹灍樬潥嘯䥄爮땨싂쉱⿂땟兘瞱숳是ㄭ湘㉠坘쉊圪꺣榵</w:t>
      </w:r>
      <w:r>
        <w:rPr/>
        <w:t>⡘</w:t>
      </w:r>
      <w:r>
        <w:rPr/>
        <w:t>祌</w:t>
      </w:r>
      <w:r>
        <w:rPr/>
        <w:t>ꦬ</w:t>
      </w:r>
      <w:r>
        <w:rPr/>
        <w:t>輦塯懂䡷㠮⹎丷㍁炩ꄥ㑴淂淎䰳㴣⦵䉾ꥸ䙸敂滂㥆硭숦湡②㤫椽䨬穄⨭㑄橚⹮걎㑎恄깩牾쉑风睍⍤㔊㝨纩瞬쉾儱皬摒怺슻煲䝗뽢呹䁰쉾卾獙㙊畆歵䊏㩔㢥促祭걏卺煵喡槂亣쵃桓夻Ⓜ噊歷䀣☪숨伮砺嚿甪媬슻䨷쉴</w:t>
      </w:r>
      <w:r>
        <w:rPr/>
        <w:t>⢡</w:t>
      </w:r>
      <w:r>
        <w:rPr/>
        <w:t>撿弭쵷㪱</w:t>
      </w:r>
      <w:r>
        <w:rPr/>
        <w:t>⡙</w:t>
      </w:r>
      <w:r>
        <w:rPr/>
        <w:t>㬻쎩⼴䁭⏂攴䅮ㅪ樦牌䌷䵅㉩穚曍⹎걸</w:t>
      </w:r>
      <w:r>
        <w:rPr/>
        <w:t>ⵕ</w:t>
      </w:r>
      <w:r>
        <w:rPr/>
        <w:t>쉐戶穸㶘칡墮癥䄰塔뿂䱒拂奚ꥭ皩㠰꺣㣂⥢甩疬숷</w:t>
      </w:r>
      <w:r>
        <w:rPr/>
        <w:t>ꕘ♄</w:t>
      </w:r>
      <w:r>
        <w:rPr/>
        <w:t>牤쌥ꄯ窩煓湨㟂汮穥숲쉲旂㵍♂䭌楂깚欥걎㪮偯ꇂ긭㭹䗂쉵弻␽仂楲뭉䋃㔶湂⩠쉞䥰</w:t>
      </w:r>
      <w:r>
        <w:rPr/>
        <w:t>⡕</w:t>
      </w:r>
      <w:r>
        <w:rPr/>
        <w:t>㵨⵸㉅灃</w:t>
      </w:r>
      <w:r>
        <w:rPr/>
        <w:t>ꗃ</w:t>
      </w:r>
      <w:r>
        <w:rPr/>
        <w:t>䕺</w:t>
      </w:r>
      <w:r>
        <w:rPr/>
        <w:t>⡞</w:t>
      </w:r>
      <w:r>
        <w:rPr/>
        <w:t>睬䊡꥚녑瑖䅨묪䘨㯃넯偞䍾㵱녤썏건䐯咻갪</w:t>
      </w:r>
      <w:r>
        <w:rPr/>
        <w:t>ꥀ</w:t>
      </w:r>
      <w:r>
        <w:rPr/>
        <w:t>榿墿繏⾥</w:t>
      </w:r>
      <w:r>
        <w:rPr/>
        <w:t>ꤻ</w:t>
      </w:r>
      <w:r>
        <w:rPr/>
        <w:t>㡸ꏂ⻂ぬ椺欹嘽牮䟃轖䦱⭘柂ꅊ瑫顔썺癥숤䏍㤶䱔睥䡆坃┪䐰繓わ㯂⏂⪡䌳숩⨣縫捫ꥢ挸⑋洯偉</w:t>
      </w:r>
      <w:r>
        <w:rPr/>
        <w:t>ꕵ</w:t>
      </w:r>
      <w:r>
        <w:rPr/>
        <w:t>㥎ꅄ䩗畱䥑樻</w:t>
      </w:r>
      <w:r>
        <w:rPr/>
        <w:t>ⴻ⩔</w:t>
      </w:r>
      <w:r>
        <w:rPr/>
        <w:t>䩌숮㡪頤瘽獉湷潉䜵㐸촸㴹湦拂╄䑀⸣싂싂桐갮쏂</w:t>
      </w:r>
      <w:r>
        <w:rPr/>
        <w:t>ꥑ</w:t>
      </w:r>
      <w:r>
        <w:rPr/>
        <w:t>彂輷쉓捍䅅扥僂䍎⭂㍅䥹녨恚⩱숻⍱</w:t>
      </w:r>
      <w:r>
        <w:rPr/>
        <w:t>꧍</w:t>
      </w:r>
      <w:r>
        <w:rPr/>
        <w:t>樣ꥬꅰ</w:t>
      </w:r>
      <w:r>
        <w:rPr/>
        <w:t>ⵕ</w:t>
      </w:r>
      <w:r>
        <w:rPr/>
        <w:t>恧半</w:t>
      </w:r>
      <w:r>
        <w:rPr/>
        <w:t>ⷂ</w:t>
      </w:r>
      <w:r>
        <w:rPr/>
        <w:t>盎汑夹</w:t>
      </w:r>
      <w:r>
        <w:rPr/>
        <w:t>ⵑ</w:t>
      </w:r>
      <w:r>
        <w:rPr/>
        <w:t>䘶䯂挽♯♘␶掵쉴ꍁ䨮穋㙞璥숪䥚朣쵥⽠帶拂䝔厬敞䭳껂䁄</w:t>
      </w:r>
      <w:r>
        <w:rPr/>
        <w:t>ꤥ</w:t>
      </w:r>
      <w:r>
        <w:rPr/>
        <w:t>츰呴싂싂㑇ꌽ䏂㕰睟砨啎浃㵐숬㉢쉾숵昤唯坢</w:t>
      </w:r>
      <w:r>
        <w:rPr/>
        <w:t>ⲿ</w:t>
      </w:r>
      <w:r>
        <w:rPr/>
        <w:t>㠨</w:t>
      </w:r>
      <w:r>
        <w:rPr/>
        <w:t>Ⱔ</w:t>
      </w:r>
      <w:r>
        <w:rPr/>
        <w:t>䪘슮嘻뼪쉋㝚䴱輹긪塘䐲</w:t>
      </w:r>
      <w:r>
        <w:rPr/>
        <w:t>ꕙ</w:t>
      </w:r>
      <w:r>
        <w:rPr/>
        <w:t>슿樤썳⨤痂㙭硄轎㍠濂⻂䑥㬨晈卞暮䥤䕋攨⭷㑅懃㍚</w:t>
      </w:r>
      <w:r>
        <w:rPr/>
        <w:t>ⱗ</w:t>
      </w:r>
      <w:r>
        <w:rPr/>
        <w:t>싂ꌭ㡃╂㡶ꇂ⫂彷坒璡轆顋焩⏂</w:t>
      </w:r>
      <w:r>
        <w:rPr/>
        <w:t>Ⱘ</w:t>
      </w:r>
      <w:r>
        <w:rPr/>
        <w:t>숺頴</w:t>
      </w:r>
      <w:r>
        <w:rPr/>
        <w:t>ꤻ</w:t>
      </w:r>
      <w:r>
        <w:rPr/>
        <w:t>䙨⹱皡䠤囂㑣</w:t>
      </w:r>
      <w:r>
        <w:rPr/>
        <w:t>ꔦ</w:t>
      </w:r>
      <w:r>
        <w:rPr/>
        <w:t>ꎿ싂妮䷃㤪쉹楾</w:t>
      </w:r>
      <w:r>
        <w:rPr/>
        <w:t>ⴱ</w:t>
      </w:r>
      <w:r>
        <w:rPr/>
        <w:t>晟杆䇂㡧㩁繌ㅒ䐯㚱</w:t>
      </w:r>
      <w:r>
        <w:rPr/>
        <w:t>⢵</w:t>
      </w:r>
      <w:r>
        <w:rPr/>
        <w:t>接숰撩⥑樯䃎넯庻</w:t>
      </w:r>
      <w:r>
        <w:rPr/>
        <w:t>⢡</w:t>
      </w:r>
      <w:r>
        <w:rPr/>
        <w:t>丷慟淂촱쏃婔焰顴쉩⩒⨻歰摲뮩⑉佋参湺湪剈䵺槂桃깮塒奣弦</w:t>
      </w:r>
      <w:r>
        <w:rPr/>
        <w:t>ꦡ</w:t>
      </w:r>
      <w:r>
        <w:rPr/>
        <w:t>婸격䒱</w:t>
      </w:r>
      <w:r>
        <w:rPr/>
        <w:t>Ɫ⥀</w:t>
      </w:r>
      <w:r>
        <w:rPr/>
        <w:t>攳㝁嘸咿믂컂爺䜮䘽䭔╰⒮だꎮ⹃愶惂倦㑌㘬썈쉋朩牺뭩㬱敚睬甪㝡</w:t>
      </w:r>
      <w:r>
        <w:rPr/>
        <w:t>ꕇ</w:t>
      </w:r>
      <w:r>
        <w:rPr/>
        <w:t>ꆮ숭⦘㐱啀쉄䯂㩪䵰䭋묯⑓顴쉈吱⩍硓狂깖縭⿂㥈冘䙆</w:t>
      </w:r>
      <w:r>
        <w:rPr/>
        <w:t>ꥉ</w:t>
      </w:r>
      <w:r>
        <w:rPr/>
        <w:t>䌳䝬础湕彫쉠䙥숱彂歱剗彣澮䍐戦彌瘊곂牫㕏掩斵㬲습</w:t>
      </w:r>
      <w:r>
        <w:rPr/>
        <w:t>ⵣ</w:t>
      </w:r>
      <w:r>
        <w:rPr/>
        <w:t>慒轭歆佾捄</w:t>
      </w:r>
      <w:r>
        <w:rPr/>
        <w:t>⢣</w:t>
      </w:r>
      <w:r>
        <w:rPr/>
        <w:t>恄슣⽟潳㩮ꏂ澥㗂⬷瓂煮䲩䭱樯ꍺ稳桓偞启䵧╫樬硫抡쉥㠸㑆㝋序⻂䥋辵福䯃깷</w:t>
      </w:r>
      <w:r>
        <w:rPr/>
        <w:t>ⱙ</w:t>
      </w:r>
      <w:r>
        <w:rPr/>
        <w:t>嗂琺⭖婶㡹넭䒮啘敭畁⾣䉯敊</w:t>
      </w:r>
      <w:r>
        <w:rPr/>
        <w:t>⡶</w:t>
      </w:r>
      <w:r>
        <w:rPr/>
        <w:t>汎响掻㑭楯</w:t>
      </w:r>
      <w:r>
        <w:rPr/>
        <w:t>ꦡ</w:t>
      </w:r>
      <w:r>
        <w:rPr/>
        <w:t>轇ꍟ칁쉍㵎乤㍸席㓂䥡䙴兂捔䩕⥴繮剄</w:t>
      </w:r>
      <w:r>
        <w:rPr/>
        <w:t>Ⱟ</w:t>
      </w:r>
      <w:r>
        <w:rPr/>
        <w:t>垱䥎췂櫎獌牴李爲쉞쉏숽</w:t>
      </w:r>
      <w:r>
        <w:rPr/>
        <w:t>ꤹ</w:t>
      </w:r>
      <w:r>
        <w:rPr/>
        <w:t>숪縱汊䰣猱㭖䅦</w:t>
      </w:r>
      <w:r>
        <w:rPr/>
        <w:t>ꥇ</w:t>
      </w:r>
      <w:r>
        <w:rPr/>
        <w:t>㐬㊏旂瞘숮桥嚏杤㩇⭙牺㨮湱猪塌㙌┴氺捞쉍䇍ꌱ숸녃⥅䉴䕰眲暩쉁쎿〲䚣⥫췂欲㍳쵡</w:t>
      </w:r>
      <w:r>
        <w:rPr/>
        <w:t>⡦</w:t>
      </w:r>
      <w:r>
        <w:rPr/>
        <w:t>䢵慃佢뼩塱䐷</w:t>
      </w:r>
      <w:r>
        <w:rPr/>
        <w:t>ꗂ</w:t>
      </w:r>
      <w:r>
        <w:rPr/>
        <w:t>唪塏䥰㒿梘㩄䭎柂轮愻</w:t>
      </w:r>
      <w:r>
        <w:rPr/>
        <w:t>ⵅ</w:t>
      </w:r>
      <w:r>
        <w:rPr/>
        <w:t>땨牄測㵚쉯☱⵹㭹䥄摆兘瓂忂컎䰫瀽檣婇矂썍슻忂</w:t>
      </w:r>
      <w:r>
        <w:rPr/>
        <w:t>Ⱙ</w:t>
      </w:r>
      <w:r>
        <w:rPr/>
        <w:t>硗䙒㬵녚縶ㄺ痍慗牤畐丮挮쉟묪飂</w:t>
      </w:r>
      <w:r>
        <w:rPr/>
        <w:t>ⳍ</w:t>
      </w:r>
      <w:r>
        <w:rPr/>
        <w:t>繅竂楳禩⭘쉦焵婬慐弹뭨楏挫檮싎䀩땪</w:t>
      </w:r>
      <w:r>
        <w:rPr/>
        <w:t>ⵉ</w:t>
      </w:r>
      <w:r>
        <w:rPr/>
        <w:t>伫㩴⹗㝆斮恈⭚景뿂ㅮ砩妬怳䝏瑥</w:t>
      </w:r>
      <w:r>
        <w:rPr/>
        <w:t>ꕱ</w:t>
      </w:r>
      <w:r>
        <w:rPr/>
        <w:t>㙩뭸깖㝥㏂潱</w:t>
      </w:r>
      <w:r>
        <w:rPr/>
        <w:t>ⵞ</w:t>
      </w:r>
      <w:r>
        <w:rPr/>
        <w:t>㭣繑</w:t>
      </w:r>
      <w:r>
        <w:rPr/>
        <w:t>ⱸ</w:t>
      </w:r>
      <w:r>
        <w:rPr/>
        <w:t>녲⫂呁浃灄㵟幺쉉輥婍</w:t>
      </w:r>
      <w:r>
        <w:rPr/>
        <w:t>⠣</w:t>
      </w:r>
      <w:r>
        <w:rPr/>
        <w:t>깺슻嘦啮⭳䊩确彵숱쵺쉨漶湅䬭晶心싂戹瀸扄㡊婭䵧</w:t>
      </w:r>
      <w:r>
        <w:rPr/>
        <w:t>ⱚ</w:t>
      </w:r>
      <w:r>
        <w:rPr/>
        <w:t>摗䘱夸쉈╧振䙱焽摫䁮</w:t>
      </w:r>
      <w:r>
        <w:rPr/>
        <w:t>ⷂ</w:t>
      </w:r>
      <w:r>
        <w:rPr/>
        <w:t>㊡椮坉</w:t>
      </w:r>
      <w:r>
        <w:rPr/>
        <w:t>Ⱓ</w:t>
      </w:r>
      <w:r>
        <w:rPr/>
        <w:t>㙨슬쉩</w:t>
      </w:r>
      <w:r>
        <w:rPr/>
        <w:t>꧂</w:t>
      </w:r>
      <w:r>
        <w:rPr/>
        <w:t>넨싂䐶㔹顳㗂슣䩎ꍟ뿍쉱催坮</w:t>
      </w:r>
      <w:r>
        <w:rPr/>
        <w:t>ꤺ</w:t>
      </w:r>
      <w:r>
        <w:rPr/>
        <w:t>㵂썾午녵未㯂癘杶싂㈰严丽瞏佤䁭抱穔轎써썅漣頥㠸類欽噢奸喏♃걆䗂숮䩡磃깱惂䍐䡓䩘</w:t>
      </w:r>
      <w:r>
        <w:rPr/>
        <w:t>ꦬꥒ</w:t>
      </w:r>
      <w:r>
        <w:rPr/>
        <w:t>ꅨ㤮縦쉕쉘䷃⍖</w:t>
      </w:r>
      <w:r>
        <w:rPr/>
        <w:t>ꦏ</w:t>
      </w:r>
      <w:r>
        <w:rPr/>
        <w:t>䨤㦵捚悱壂⩇壂县杳塁㶿쉠⻂癤䀭숦</w:t>
      </w:r>
      <w:r>
        <w:rPr/>
        <w:t>꤭</w:t>
      </w:r>
      <w:r>
        <w:rPr/>
        <w:t>ⱊ</w:t>
      </w:r>
      <w:r>
        <w:rPr/>
        <w:t>ꄶ䤬睃ㅲ玥䙡汒吳湏⩦녇迃涘ㄽ稣䥷뼲⑤煐쉥潣숪딩䦿䥑席矂䕪㡕㟂⑫佘八㬪页沘쵳偯뭃⧍竂⹰</w:t>
      </w:r>
      <w:r>
        <w:rPr/>
        <w:t>ꦡ</w:t>
      </w:r>
      <w:r>
        <w:rPr/>
        <w:t>歬䁨쉋뽷⨭䳂参甴湱쉞祱㡡䃂堺썋뾘懂쌦吻弹슱䩢轖癦滂䙾〈습㕃䝌㕸婵길╨쉗⹾祂欴顰彈쵆</w:t>
      </w:r>
      <w:r>
        <w:rPr/>
        <w:t>⢩</w:t>
      </w:r>
      <w:r>
        <w:rPr/>
        <w:t>㬪⯂䅎⩥姍⑶녷ꎏ䴭朳冬䡔걨슮〉㭙䔸圭䲏숵㠮ꄥ噂䵎㉀㝦撏顶⍞䭘㫂晁敭⥀畘⨻砺겮楄□穖╂⚥㐊湵㕣녅싃ꄲ剀㠱</w:t>
      </w:r>
      <w:r>
        <w:rPr/>
        <w:t>⣂⹾</w:t>
      </w:r>
      <w:r>
        <w:rPr/>
        <w:t>ꤤ</w:t>
      </w:r>
      <w:r>
        <w:rPr/>
        <w:t>썙弽ㅴ帹埃愩㕀㣂ꍤ匷㐨泃助繘丨슥촻╘㡓爣坌⍙輻</w:t>
      </w:r>
      <w:r>
        <w:rPr/>
        <w:t>ⵁ</w:t>
      </w:r>
      <w:r>
        <w:rPr/>
        <w:t>繶녵숶牚㐯⍡癖扵숻囂癷</w:t>
      </w:r>
      <w:r>
        <w:rPr/>
        <w:t>ⵃ</w:t>
      </w:r>
      <w:r>
        <w:rPr/>
        <w:t>쉹扰㷂塏㑔⼺繪噃摣偀暘輻숸係</w:t>
      </w:r>
      <w:r>
        <w:rPr/>
        <w:t>Ⱙ</w:t>
      </w:r>
      <w:r>
        <w:rPr/>
        <w:t>㍙</w:t>
      </w:r>
      <w:r>
        <w:rPr/>
        <w:t>ꦬ</w:t>
      </w:r>
      <w:r>
        <w:rPr/>
        <w:t>䡓갽䝊</w:t>
      </w:r>
      <w:r>
        <w:rPr/>
        <w:t>ⱍ</w:t>
      </w:r>
      <w:r>
        <w:rPr/>
        <w:t>갥䑎戨昰녎乁ヂ畢穳゘佷摊䋂亥し呬썟炏뼴㛂캿枣⹤⹆瀻싎梩㵰┽戹噣슥㭙碏䉥숱樸摶侻쉅䓂版掘뮡窿帪窥夳쉰뭗湗穈児⩘싂䡺䡨⑑㮮歚숷佘ꥺ䁚煔쏂猤</w:t>
      </w:r>
      <w:r>
        <w:rPr/>
        <w:t>⠣</w:t>
      </w:r>
      <w:r>
        <w:rPr/>
        <w:t>眶価싂숥㡖⤫⽋樲汤癓⯂浌坲穣橔智瓂盂卥䁁㩀⩉묦䭁橴⑧</w:t>
      </w:r>
      <w:r>
        <w:rPr/>
        <w:t>ⱅ</w:t>
      </w:r>
      <w:r>
        <w:rPr/>
        <w:t>촣쉗⤦긥偺촫⥕牺匰</w:t>
      </w:r>
      <w:r>
        <w:rPr/>
        <w:t>ꕐꕸ</w:t>
      </w:r>
      <w:r>
        <w:rPr/>
        <w:t>㋍뽥潧琱瀦㉈欣긴轳⨳㑟쉑頩洵㠲쉗愣⧂水숴쉃쵾掿ㅟ媬爫␻싂扐癸䖥浤쵭悩橋㩏傘숴쉵倱싍䌨슿狎捳㉀⩠瘯◂ꍫ䅑슘眥䒱摹硷쉸⩧</w:t>
      </w:r>
      <w:r>
        <w:rPr/>
        <w:t>ꤷ</w:t>
      </w:r>
      <w:r>
        <w:rPr/>
        <w:t>䑞㬪煃츤</w:t>
      </w:r>
      <w:r>
        <w:rPr/>
        <w:t>ꥒ</w:t>
      </w:r>
      <w:r>
        <w:rPr/>
        <w:t>縤</w:t>
      </w:r>
    </w:p>
    <w:p>
      <w:pPr>
        <w:pStyle w:val="PreformattedText"/>
        <w:bidi w:val="0"/>
        <w:spacing w:before="0" w:after="0"/>
        <w:jc w:val="left"/>
        <w:rPr/>
      </w:pPr>
      <w:r>
        <w:rPr/>
        <w:t>悩䁢⍤啮⸰갬쉧痂彫䅩撏⩖捁栫㞬喣┩䵨佮䡳녓⍸</w:t>
      </w:r>
      <w:r>
        <w:rPr/>
        <w:t>ꔥ</w:t>
      </w:r>
      <w:r>
        <w:rPr/>
        <w:t>噀あ桗㍠櫂</w:t>
      </w:r>
      <w:r>
        <w:rPr/>
        <w:t>ꥅ</w:t>
      </w:r>
      <w:r>
        <w:rPr/>
        <w:t>쉄䜸穯견乄㛍⥬儨䮘䣂㭋风넹潯⵪㵃㉵</w:t>
      </w:r>
      <w:r>
        <w:rPr/>
        <w:t>Ɫ〉⪿</w:t>
      </w:r>
      <w:r>
        <w:rPr/>
        <w:t>颩戱砵쉀䕨쉹纘⥷걠⥍汈⾡晢湲纏桒뽀䋂媩参䵸摴</w:t>
      </w:r>
      <w:r>
        <w:rPr/>
        <w:t>ⱹ</w:t>
      </w:r>
      <w:r>
        <w:rPr/>
        <w:t>꧂</w:t>
      </w:r>
      <w:r>
        <w:rPr/>
        <w:t>싂囍睓燂긣摔頵⒱⪘䕮牁쉷싂⵶</w:t>
      </w:r>
      <w:r>
        <w:rPr/>
        <w:t>ꔰ</w:t>
      </w:r>
      <w:r>
        <w:rPr/>
        <w:t>䲘吮獐①촤彈꥔</w:t>
      </w:r>
      <w:r>
        <w:rPr/>
        <w:t>ꔽꤴ</w:t>
      </w:r>
      <w:r>
        <w:rPr/>
        <w:t>㤽睾숪쉟係</w:t>
      </w:r>
      <w:r>
        <w:rPr/>
        <w:t>꧂</w:t>
      </w:r>
      <w:r>
        <w:rPr/>
        <w:t>朽䍯桐쉆䉳椯疩ㄩ摱갨顏う㵵夻縮浰猯囂⹫⽺䉅쵵䂥活⹷⹑</w:t>
      </w:r>
      <w:r>
        <w:rPr/>
        <w:t>ⱘ</w:t>
      </w:r>
      <w:r>
        <w:rPr/>
        <w:t>橭佋㩳䇃噖晏怺㇃猳㵬幅癘畖숲刺夣캱</w:t>
      </w:r>
      <w:r>
        <w:rPr/>
        <w:t>Ⱖ␩</w:t>
      </w:r>
      <w:r>
        <w:rPr/>
        <w:t>啾硅励仂捸癈嫂焺畐쉈쉯氰녖䲮䔵牧⩁ꥳ启㕮쉦싂숴愭</w:t>
      </w:r>
      <w:r>
        <w:rPr/>
        <w:t>ꕋ</w:t>
      </w:r>
      <w:r>
        <w:rPr/>
        <w:t>썬横쉱䚩摁</w:t>
      </w:r>
      <w:r>
        <w:rPr/>
        <w:t>ꕦ</w:t>
      </w:r>
      <w:r>
        <w:rPr/>
        <w:t>扫⑚楅圦氤柍匮䕮㩾挶礴㉷싂</w:t>
      </w:r>
      <w:r>
        <w:rPr/>
        <w:t>ꕨ</w:t>
      </w:r>
      <w:r>
        <w:rPr/>
        <w:t>숻爰뾏瀭扄쉪湋㭑</w:t>
      </w:r>
      <w:r>
        <w:rPr/>
        <w:t>ꕬ</w:t>
      </w:r>
      <w:r>
        <w:rPr/>
        <w:t>ꅎ煭猫⭵摰䤲충䝯サ쉑ꅆ⩷刦樯뽠싂</w:t>
      </w:r>
      <w:r>
        <w:rPr/>
        <w:t>ꤳ</w:t>
      </w:r>
      <w:r>
        <w:rPr/>
        <w:t>恬爪儲㥸轉㝖欱</w:t>
      </w:r>
      <w:r>
        <w:rPr/>
        <w:t>ꤳ</w:t>
      </w:r>
      <w:r>
        <w:rPr/>
        <w:t>牠㍁䙮湋䶱⸭</w:t>
      </w:r>
      <w:r>
        <w:rPr/>
        <w:t>⡇</w:t>
      </w:r>
      <w:r>
        <w:rPr/>
        <w:t>城╷숲⵬㥦♔抩ꍖ繯剷汯砺♌숮꤮㝮싂뽃䤨敏㥢桠쉕ꥠ瑭ꄣ䁲迂딵䅭뗂㥔剩㙮㡗</w:t>
      </w:r>
      <w:r>
        <w:rPr/>
        <w:t>ꕌ</w:t>
      </w:r>
      <w:r>
        <w:rPr/>
        <w:t>뽡是⤊吻瞣睴欶◃쉍佮뭦歱仂䡗겏桤厩楫硧嚘┱堰䠲쉤딦숳䶵㣂犩捖楰䲘䬽奴䅸䉀⌹〵㦬㝋剚䝯㦩⽚</w:t>
      </w:r>
      <w:r>
        <w:rPr/>
        <w:t>ⱐ</w:t>
      </w:r>
      <w:r>
        <w:rPr/>
        <w:t>땭牫畓婤ꍖ渽倵顕ꌶ灎ㅳ悥浵칵쉚쉤ꅮ䉤琯穓礫眬숨匶䙹㜱⩟깗兺㝟偺䅥뽫捴㑂晵㏂</w:t>
      </w:r>
      <w:r>
        <w:rPr/>
        <w:t>꧃</w:t>
      </w:r>
      <w:r>
        <w:rPr/>
        <w:t>焴偌╨㩞ど㵶橷庥㤬旍쉪⩌쉂䭆䮘䭮䠹ㅢ繎㍅</w:t>
      </w:r>
      <w:r>
        <w:rPr/>
        <w:t>Ɫ</w:t>
      </w:r>
      <w:r>
        <w:rPr/>
        <w:t>浪戶梘劏쉢摠⽮㩱歗噳獮㨰땫숩佹슱</w:t>
      </w:r>
      <w:r>
        <w:rPr/>
        <w:t>ⵋ</w:t>
      </w:r>
      <w:r>
        <w:rPr/>
        <w:t>獗ꌦ쉟쎩畎飂戰偐③伱䠫灏⽂湸ヂ偓創䍖㝶䍮땩쉂䔩录癱숪懎獈⪵䕀䬬㍣깡쉺</w:t>
      </w:r>
      <w:r>
        <w:rPr/>
        <w:t>ꤹ</w:t>
      </w:r>
      <w:r>
        <w:rPr/>
        <w:t>슘牟樷兌䥤㢻㵁倭奂稱硙濂</w:t>
      </w:r>
      <w:r>
        <w:rPr/>
        <w:t>⡪</w:t>
      </w:r>
      <w:r>
        <w:rPr/>
        <w:t>爪䵓⑀㡕㷂湙쵮⼨⯂⿂縨潄卆牶矂栲灀牗뭐⎱瞣䕴숤䇂捴썥묤恏灱쉲厩摗桵嚱슣硃촦䤰⹣竂䑷㙮쉕┲녾㯃栱㔵⒥噺瘸冱䠮䉳캩䅳楕䵣礩䣂䪩飂捷㋂⮏傱</w:t>
      </w:r>
      <w:r>
        <w:rPr/>
        <w:t>ꦻ</w:t>
      </w:r>
      <w:r>
        <w:rPr/>
        <w:t>软싍砩뭱슬㇂㤱⼵ꍢ⑉䉑朤Ⓜ䠥柂⺻飃摆깟煸煔숣</w:t>
      </w:r>
      <w:r>
        <w:rPr/>
        <w:t>ⴺ</w:t>
      </w:r>
      <w:r>
        <w:rPr/>
        <w:t>厵㤷囂⍵㭁癀熩㪻女ꍓ璬슩䩶䍐䟂䳂♃为刳捶彍欶⏂</w:t>
      </w:r>
      <w:r>
        <w:rPr/>
        <w:t>ꥒ</w:t>
      </w:r>
      <w:r>
        <w:rPr/>
        <w:t>ꥱ땆杇佁抻</w:t>
      </w:r>
      <w:r>
        <w:rPr/>
        <w:t>Ⳃ</w:t>
      </w:r>
      <w:r>
        <w:rPr/>
        <w:t>兟㡋뗂깤秂樤㥓挪䆩⽴噊㦥ひꥷ꥙㑂晾繫恈쉊</w:t>
      </w:r>
      <w:r>
        <w:rPr/>
        <w:t>ꤴ</w:t>
      </w:r>
      <w:r>
        <w:rPr/>
        <w:t>㵖倭㩆㟂穟ꌦ㎩弩ꅃ숪瘣幄㍏曂촲㬵扞晏偅摣癳숳쉚쉭椣焬硄晒牱獗㛂埂瘴</w:t>
      </w:r>
      <w:r>
        <w:rPr/>
        <w:t>ⴵ</w:t>
      </w:r>
      <w:r>
        <w:rPr/>
        <w:t>渣慭쉶놣哂⻂洯枘⩰执쉄츲䠸姂⩄▮亘㔹싂⹸䡵晟㷂泂컂㡰숪穓슘瑌</w:t>
      </w:r>
      <w:r>
        <w:rPr/>
        <w:t>ⴺ</w:t>
      </w:r>
      <w:r>
        <w:rPr/>
        <w:t>摇核곎均㭓潇㕘〮歭䪻쉚㬽싂숻䌮칳湰㌷ぺ䭮乵妡车꥘</w:t>
      </w:r>
      <w:r>
        <w:rPr/>
        <w:t>⡙</w:t>
      </w:r>
      <w:r>
        <w:rPr/>
        <w:t>嘸䠥땕쏂☹숤迃䋎</w:t>
      </w:r>
      <w:r>
        <w:rPr/>
        <w:t>ⵌ</w:t>
      </w:r>
      <w:r>
        <w:rPr/>
        <w:t>㵩⤥⬯呠ㅄ喣ㅚ쉳⨱榵畚䁵뗂繘擂吺杍㎱곂晁㝸⍶乪땱쵙</w:t>
      </w:r>
      <w:r>
        <w:rPr/>
        <w:t>Ⳃ</w:t>
      </w:r>
      <w:r>
        <w:rPr/>
        <w:t>떡癅⼦颵䝐ꅠ㥊奁牐扒㝬匵ꥵ㬦䝳乁썮玣搬썔췂⼷呐㍐</w:t>
      </w:r>
      <w:r>
        <w:rPr/>
        <w:t>⠷</w:t>
      </w:r>
      <w:r>
        <w:rPr/>
        <w:t>䠣攲幞</w:t>
      </w:r>
      <w:r>
        <w:rPr/>
        <w:t>ⰰ</w:t>
      </w:r>
      <w:r>
        <w:rPr/>
        <w:t>卷僂䡉楙䬹뭰做癲婴숲帮⩉⭘ꎻ쉗㴰슣숱쉭湋㙵卫</w:t>
      </w:r>
      <w:r>
        <w:rPr/>
        <w:t>ꦬ</w:t>
      </w:r>
      <w:r>
        <w:rPr/>
        <w:t>没숲㙮</w:t>
      </w:r>
      <w:r>
        <w:rPr/>
        <w:t>ꦥ</w:t>
      </w:r>
      <w:r>
        <w:rPr/>
        <w:t>췎췂繠椮쉟⑗ご㡃䧂╸䄦쉨㑹쎏橶쉩뽇煔婭땱⛂偡戱洊毃幗轞걎</w:t>
      </w:r>
      <w:r>
        <w:rPr/>
        <w:t>ꦘ</w:t>
      </w:r>
      <w:r>
        <w:rPr/>
        <w:t>湦唨䵾싂넶㶩睖在뇂⪩䙦瀦</w:t>
      </w:r>
      <w:r>
        <w:rPr/>
        <w:t>ꔸ</w:t>
      </w:r>
      <w:r>
        <w:rPr/>
        <w:t>㵏⯂쉎桱䥑庩뼫</w:t>
      </w:r>
      <w:r>
        <w:rPr/>
        <w:t>ⴷ</w:t>
      </w:r>
      <w:r>
        <w:rPr/>
        <w:t>ꥴ슿슻䀱硩䎩슩橙숥䧂슣䔮㴲䤺ㄥ硠犣䮮㍀癭㔣顳浣㑦伶䯂뿂挸ㄸ墿</w:t>
      </w:r>
      <w:r>
        <w:rPr/>
        <w:t>ꤪ</w:t>
      </w:r>
      <w:r>
        <w:rPr/>
        <w:t>문敒神䝌奊䦬쉴䅵佹</w:t>
      </w:r>
      <w:r>
        <w:rPr/>
        <w:t>꧂</w:t>
      </w:r>
      <w:r>
        <w:rPr/>
        <w:t>ぃ갨䌱㐴樯⌴㶮㩐䵮楰⺩썟ꥳ桗䅔戩◂匷숹獂廂땤䤵㜯ꍳ甽쏍컍⦩칑싂栮撣㉢渮㠣佂睳来湀汾⯂⨥暣浥⑰슻쉙</w:t>
      </w:r>
      <w:r>
        <w:rPr/>
        <w:t>Ⳃ</w:t>
      </w:r>
      <w:r>
        <w:rPr/>
        <w:t>ꍨ煘뽶顟䭱伥숱〦掘쉾습䙠곂吴⥺┻湲쉦柂썆砹썙悮湡슮睬剁</w:t>
      </w:r>
      <w:r>
        <w:rPr/>
        <w:t>ⱴ</w:t>
      </w:r>
      <w:r>
        <w:rPr/>
        <w:t>㴹㔭</w:t>
      </w:r>
      <w:r>
        <w:rPr/>
        <w:t>⡕</w:t>
      </w:r>
      <w:r>
        <w:rPr/>
        <w:t>敊쉐揍頤幺繏渴䩁䤦乶珎숷⽘䉱嫂迂땒싃嫂䠤睷╫挰ꄴꄨ噸⽁䩮嗂쉷슩숯㡅ꏂ쉪牳</w:t>
      </w:r>
      <w:r>
        <w:rPr/>
        <w:t>ꔫ</w:t>
      </w:r>
      <w:r>
        <w:rPr/>
        <w:t>棃츲㵟祰戯㐷㭐걣ꅊ슮⛂뾩㊥컂㭳扒␽</w:t>
      </w:r>
      <w:r>
        <w:rPr/>
        <w:t>꤯</w:t>
      </w:r>
      <w:r>
        <w:rPr/>
        <w:t>恦吴照嘯木┫挲⭯㒵䵊싂⫂䔤춣㈤썑䔲</w:t>
      </w:r>
      <w:r>
        <w:rPr/>
        <w:t>꤯</w:t>
      </w:r>
      <w:r>
        <w:rPr/>
        <w:t>榣쉈곂剨칣倳ㆬ깈剆┦䆩땀</w:t>
      </w:r>
      <w:r>
        <w:rPr/>
        <w:t>ⱏ</w:t>
      </w:r>
      <w:r>
        <w:rPr/>
        <w:t>䕯뭭之當娳砦</w:t>
      </w:r>
      <w:r>
        <w:rPr/>
        <w:t>ꦱ</w:t>
      </w:r>
      <w:r>
        <w:rPr/>
        <w:t>砹숰⻃㝓ꥣ匨奒ꌽ⾏䫎녹뭞䳂汰⵸숬捓゘쉒橩䵧ꍗ娬슡畋捫哂⭣䱭煌뭡畱䑒⌣匩皿䙞쉱슮䱉쉡慷슘ꄪ㜫싎祪報쉗쎩桸䉕㥨湎乐㈳繆ꇂ㕖牷渲椭煣浆枩嗂㝹〯</w:t>
      </w:r>
      <w:r>
        <w:rPr/>
        <w:t>⠳</w:t>
      </w:r>
      <w:r>
        <w:rPr/>
        <w:t>婴㕢流ꄫ⛂凂哂⭴師캿撘䍱噬㝍</w:t>
      </w:r>
      <w:r>
        <w:rPr/>
        <w:t>⡁⩀</w:t>
      </w:r>
      <w:r>
        <w:rPr/>
        <w:t>䴪쉴놩⥨瑗辻㡆唭漩幔㛃䭂⩺㨣⍇쉯갸갱</w:t>
      </w:r>
      <w:r>
        <w:rPr/>
        <w:t>ꖮ</w:t>
      </w:r>
      <w:r>
        <w:rPr/>
        <w:t>㭣圣牍睴숳剳俎꺻⨩슣么楪䰫剣㙣䱷䉴幆恂村깥兣媏婋瘳뭯䙗䩋쉊毂猷㵉熥䤪㠷師☯䍥暣攣癍넷䙆焪쉅䨥㭠쉂쉈圤썸楙</w:t>
      </w:r>
      <w:r>
        <w:rPr/>
        <w:t>⡉</w:t>
      </w:r>
      <w:r>
        <w:rPr/>
        <w:t>漴塄</w:t>
      </w:r>
      <w:r>
        <w:rPr/>
        <w:t>⣂</w:t>
      </w:r>
      <w:r>
        <w:rPr/>
        <w:t>춏桍䥮⽅咬䡭奒䭵</w:t>
      </w:r>
      <w:r>
        <w:rPr/>
        <w:t>ⴸ</w:t>
      </w:r>
      <w:r>
        <w:rPr/>
        <w:t>쉦甴</w:t>
      </w:r>
      <w:r>
        <w:rPr/>
        <w:t>ⱋ</w:t>
      </w:r>
      <w:r>
        <w:rPr/>
        <w:t>呂俎⶿䘩擂㙭殿扥獣樥⥦Ⓜ썵숭</w:t>
      </w:r>
      <w:r>
        <w:rPr/>
        <w:t>⡂</w:t>
      </w:r>
      <w:r>
        <w:rPr/>
        <w:t>䡡塯숪珂䥔瞡矍参</w:t>
      </w:r>
      <w:r>
        <w:rPr/>
        <w:t>ꥋ</w:t>
      </w:r>
      <w:r>
        <w:rPr/>
        <w:t>祡쉖쌱禱쉩쉫帵슿迂と묫䁬䔭儫穌쉊䡑縷祓迂䕈ꇃ瘺⭚凂墏⩉긪㯂媥</w:t>
      </w:r>
      <w:r>
        <w:rPr/>
        <w:t>⡠</w:t>
      </w:r>
      <w:r>
        <w:rPr/>
        <w:t>婮ꍇ敉쉥轠┨繰㏍뽈㝤㜤澣硒칶低쉑瑙㊬슥㙭辩쉕䈤䝯姂圻딸䑟쉐栳䜺㨱ꥸ䥒壍⭺瑇⩘吪쉈⧂㋂⸪䏂瀊깗䜭砶䭌㩓⽔兢椴</w:t>
      </w:r>
      <w:r>
        <w:rPr/>
        <w:t>⡒</w:t>
      </w:r>
      <w:r>
        <w:rPr/>
        <w:t>땺㕩䕓㣂槍稭숤</w:t>
      </w:r>
      <w:r>
        <w:rPr/>
        <w:t>ⷂ</w:t>
      </w:r>
      <w:r>
        <w:rPr/>
        <w:t>㣍칐╀</w:t>
      </w:r>
      <w:r>
        <w:rPr/>
        <w:t>⠰</w:t>
      </w:r>
      <w:r>
        <w:rPr/>
        <w:t>숮츽火橋攪䎏슬輤焳뽙⪮䑅眥쵠㕆숻伬䜶㭉</w:t>
      </w:r>
      <w:r>
        <w:rPr/>
        <w:t>ꥄ</w:t>
      </w:r>
      <w:r>
        <w:rPr/>
        <w:t>暿㍲䵴彳䰣渳㡾╈圮ㄪ䝁砻쉰꺣ꇂ뽔橪쉦⫍块偵㍖縩⹟党쉉썥뭸䅆䌭纩ㅉ夰츩䩰뽃榘㉔⸪〴桱䍀㝥□乮</w:t>
      </w:r>
      <w:r>
        <w:rPr/>
        <w:t>ⵋ</w:t>
      </w:r>
      <w:r>
        <w:rPr/>
        <w:t>䲿</w:t>
      </w:r>
      <w:r>
        <w:rPr/>
        <w:t>ꕔ</w:t>
      </w:r>
      <w:r>
        <w:rPr/>
        <w:t>爤睑䌨슡瑊⩓䍯瑃츣䁦㑵䡃䖏洪樸싃䫂쉂浚匸浹澮熱⑥夬灚㍉杣䝖旂㛂煓恰䰺슻䨭听㑰猪犣桁䅌爰煲뾿奎䯂꺻㵁塚촪栵䩊</w:t>
      </w:r>
      <w:r>
        <w:rPr/>
        <w:t>ꦵ</w:t>
      </w:r>
      <w:r>
        <w:rPr/>
        <w:t>녌츺癣⹾㡌勂쉅⾣奧⻍礰繷쉳♃䴭䳂慪楘견橑ꏂ煂䑠⩄⍣뽸濃쉧卪㇂拂浺殿</w:t>
      </w:r>
      <w:r>
        <w:rPr/>
        <w:t>꧂</w:t>
      </w:r>
      <w:r>
        <w:rPr/>
        <w:t>䴪ꅦ佉輦㛍眮㘺匸곂慍摧敏䡡땗顤쌪淂⭇</w:t>
      </w:r>
      <w:r>
        <w:rPr/>
        <w:t>ꕕ</w:t>
      </w:r>
      <w:r>
        <w:rPr/>
        <w:t>䡔컂䔨꥘␽城㷂싂㠺⎩</w:t>
      </w:r>
      <w:r>
        <w:rPr/>
        <w:t>ⵠ</w:t>
      </w:r>
      <w:r>
        <w:rPr/>
        <w:t>㪵䑫싂숤䊵⺏狎〉♔쉠睰堮助䭇◂攲瑶䳂䧂幉抵䀸Ⓕ烂乔㋂僂採彳彟歌唩䱞뭄㒏氷</w:t>
      </w:r>
      <w:r>
        <w:rPr/>
        <w:t>ⷂ</w:t>
      </w:r>
      <w:r>
        <w:rPr/>
        <w:t>숵</w:t>
      </w:r>
      <w:r>
        <w:rPr/>
        <w:t>ꗂ</w:t>
      </w:r>
      <w:r>
        <w:rPr/>
        <w:t>劬뼽由执䡣圱㌰뇂</w:t>
      </w:r>
      <w:r>
        <w:rPr/>
        <w:t>ꤦ</w:t>
      </w:r>
      <w:r>
        <w:rPr/>
        <w:t>㴨䝢煳焬䁞珂㗍㌯頷㗂㉞쉠ꍉ穊⺵쉕ꥠ싃夵춮璣⑓䕷숨깞挷</w:t>
      </w:r>
      <w:r>
        <w:rPr/>
        <w:t>ⳃ</w:t>
      </w:r>
      <w:r>
        <w:rPr/>
        <w:t>繷檘⥫濍䱳⎿楺쉇땵セ䘶煑桃</w:t>
      </w:r>
      <w:r>
        <w:rPr/>
        <w:t>⡐</w:t>
      </w:r>
      <w:r>
        <w:rPr/>
        <w:t>䭧ㆵ쉹呖䘳桮⑥䬹숰ꅌ橙뮵╋뿂촽桏⩮쉠⿂䩩敉炿⩃깤顂榘穟ㅙ㉩硫㠷燍⿃㗂䥣䠬颥⍗儰婂恑㙳顈싂洷䌳⽏쉕갸깊싂暥庮敖␨泂恎쉲磂瑔쉠奕轺縶쉌卯䑐顗⫂ꅩヂ摪沥副汅숱㤣頨ꅦ祤㑁癅怪</w:t>
      </w:r>
      <w:r>
        <w:rPr/>
        <w:t>ꗂ</w:t>
      </w:r>
      <w:r>
        <w:rPr/>
        <w:t>숪㗂厩啅</w:t>
      </w:r>
      <w:r>
        <w:rPr/>
        <w:t>꤬</w:t>
      </w:r>
      <w:r>
        <w:rPr/>
        <w:t>⽘楐狂뭳䄷玡⑇䝂╅ꄦ抩☪⑇氮幊町瑌㬰兲쉑弭㥭쵣佑㶏憩䗂㠥䡺쉐线湸坳</w:t>
      </w:r>
      <w:r>
        <w:rPr/>
        <w:t>⣂</w:t>
      </w:r>
      <w:r>
        <w:rPr/>
        <w:t>妩㕗䰱⏎䧎</w:t>
      </w:r>
      <w:r>
        <w:rPr/>
        <w:t>ꤦ</w:t>
      </w:r>
      <w:r>
        <w:rPr/>
        <w:t>ꅡ</w:t>
      </w:r>
      <w:r>
        <w:rPr/>
        <w:t>⣂</w:t>
      </w:r>
      <w:r>
        <w:rPr/>
        <w:t>ꅊ</w:t>
      </w:r>
      <w:r>
        <w:rPr/>
        <w:t>⡩</w:t>
      </w:r>
      <w:r>
        <w:rPr/>
        <w:t>㡕呚潅㪮☱輭噟㭴숪祕劮燂쵕⽮㜦彬䜳浫戮</w:t>
      </w:r>
      <w:r>
        <w:rPr/>
        <w:t>⡡</w:t>
      </w:r>
      <w:r>
        <w:rPr/>
        <w:t>俎⹖㩸⿂䳂嘴⒡䩠婚楎</w:t>
      </w:r>
      <w:r>
        <w:rPr/>
        <w:t>ꖏ</w:t>
      </w:r>
      <w:r>
        <w:rPr/>
        <w:t>껂䥦녚숹ぅ䙟瑁䭕쉦⺣仂╲쵘⩬숯</w:t>
      </w:r>
      <w:r>
        <w:rPr/>
        <w:t>ꦵ</w:t>
      </w:r>
      <w:r>
        <w:rPr/>
        <w:t>湊</w:t>
      </w:r>
      <w:r>
        <w:rPr/>
        <w:t>ꥒ</w:t>
      </w:r>
      <w:r>
        <w:rPr/>
        <w:t>慨꥔申卤彥㡎⸪浏坸唤汃卹⫂㩡帳㋃쉉濂</w:t>
      </w:r>
      <w:r>
        <w:rPr/>
        <w:t>ꥂ</w:t>
      </w:r>
      <w:r>
        <w:rPr/>
        <w:t>촮匪湄䥦䑨</w:t>
      </w:r>
      <w:r>
        <w:rPr/>
        <w:t>ꥀ</w:t>
      </w:r>
      <w:r>
        <w:rPr/>
        <w:t>啱瑮硒略㵙硃慘勂⨊献戴ꥠꥡ㍊㩦䜻滂캻䙒㐱쎱景⹒晈</w:t>
      </w:r>
      <w:r>
        <w:rPr/>
        <w:t>ꦘ⩡</w:t>
      </w:r>
      <w:r>
        <w:rPr/>
        <w:t>匴琺玿䥦♲숺塂쉮桕ꇂ슩丷䍀걗䙫ꌵ杀䵋兮䓂唶췂쉎涩啫潤넪朽</w:t>
      </w:r>
      <w:r>
        <w:rPr/>
        <w:t>⢿♟</w:t>
      </w:r>
      <w:r>
        <w:rPr/>
        <w:t>䭞넷剡䤫水ꎻ乏畣乡䨲땸䩑슱橺㚘硕攣캏眩殏썡쉊剬䕏碿昭</w:t>
      </w:r>
      <w:r>
        <w:rPr/>
        <w:t>⣂</w:t>
      </w:r>
      <w:r>
        <w:rPr/>
        <w:t>氩呖縱棂墡漭</w:t>
      </w:r>
      <w:r>
        <w:rPr/>
        <w:t>ꤰ</w:t>
      </w:r>
      <w:r>
        <w:rPr/>
        <w:t>瑆癶喡橃煸䄤곂繇異ꏍ兪㉺</w:t>
      </w:r>
      <w:r>
        <w:rPr/>
        <w:t>ꕾ</w:t>
      </w:r>
      <w:r>
        <w:rPr/>
        <w:t>灡깱掬싂禥녮ꇂ倥呏栶噕묫뿍㯂䟃䰨넥䕳쉓畢牘ㅟ썓祾䕑⯂敳䣂⥨呉浒⭑숺갨⥺⌫㕞敥㵞䅎兎癆慴┣㉊弲⹂㜮亡␱畕㛂겱긻颥復囂</w:t>
      </w:r>
      <w:r>
        <w:rPr/>
        <w:t>ꤤ</w:t>
      </w:r>
      <w:r>
        <w:rPr/>
        <w:t>㑡佲⴬䅊久久桑쉭쉂</w:t>
      </w:r>
      <w:r>
        <w:rPr/>
        <w:t>⡰</w:t>
      </w:r>
      <w:r>
        <w:rPr/>
        <w:t>棂䊥䎏숳쉬湬</w:t>
      </w:r>
      <w:r>
        <w:rPr/>
        <w:t>ⵋ</w:t>
      </w:r>
      <w:r>
        <w:rPr/>
        <w:t>婄</w:t>
      </w:r>
      <w:r>
        <w:rPr/>
        <w:t>ꥇ</w:t>
      </w:r>
      <w:r>
        <w:rPr/>
        <w:t>䬬敳喣楈쉢㉄㕃䥀塨柂倪犿㕱ꥭ桁你瑗⨨♩䢬摊顸幏扲辡摑佇㙨汈▩뭂뽋㑴⥮冻瑐晙䭓䪘杂☱㭒쉶ば楎穬쉕㴳⥇㕨䚏㉩囃쉹촮</w:t>
      </w:r>
      <w:r>
        <w:rPr/>
        <w:t>ꕘ⭁</w:t>
      </w:r>
      <w:r>
        <w:rPr/>
        <w:t>㍚䝺</w:t>
      </w:r>
      <w:r>
        <w:rPr/>
        <w:t>꧍</w:t>
      </w:r>
      <w:r>
        <w:rPr/>
        <w:t>쉖슩嗂顃顱쉅㕕쵪ꍅ⍒幍ꄭ⻂ꆵ攳⭚癸䡅歠Ⓜ䡾副⽡繮㧂</w:t>
      </w:r>
      <w:r>
        <w:rPr/>
        <w:t>Ɐ♘</w:t>
      </w:r>
      <w:r>
        <w:rPr/>
        <w:t>呓祏ㅯ牤䇂긩憩䜴쉰㤶⼻䍂⹢刭뭭頪㩉穮穱</w:t>
      </w:r>
      <w:r>
        <w:rPr/>
        <w:t>ꕕ</w:t>
      </w:r>
      <w:r>
        <w:rPr/>
        <w:t>䝓⍌⹩뾩⍵繸䔮䝀䌯䟎쉗扅䐥婋习呲⼨㉰璿刦扃玏䄨啹⪥㍏◃潠湔캥稩剎뽁爽眫祴具깮㓂楪뭕녏祔䍏</w:t>
      </w:r>
      <w:r>
        <w:rPr/>
        <w:t>ⰹ⤰</w:t>
      </w:r>
      <w:r>
        <w:rPr/>
        <w:t>惂偅ꇂ䥁</w:t>
      </w:r>
      <w:r>
        <w:rPr/>
        <w:t>ꕋ</w:t>
      </w:r>
      <w:r>
        <w:rPr/>
        <w:t>Ⱟ</w:t>
      </w:r>
      <w:r>
        <w:rPr/>
        <w:t>㩸昬췎刬䌴</w:t>
      </w:r>
      <w:r>
        <w:rPr/>
        <w:t>ⱘ⩈</w:t>
      </w:r>
      <w:r>
        <w:rPr/>
        <w:t>是䕸嫂煨䃃㩚뭦쉒歓㢻县牂쉸⑰䝉珂쌰䑮䁍⌻䡖刹䐪녯쉃硅␭心呫꧎幫썠⵷縩牮浠敄瑵皬㍅슬䩬晪ꄤ呢倦딦勂牴頳忂쉂ꅢ縩溻㴯㥇䑄硂乖䁲䀮㕋뼩楗楉㑰㐲婀䁗圽쉟뾱쉑⸪佧捵⩚깉竃쉹䓂ㄨ쉸캡ㅲ⵶䧂灒伬䐩煠愮䑦価申쉞䇂쎩⑉啈䕗䭣⻂䙮燂縰⩮䙕慾숪濃爪玩㡙睷⼦뼷噚槂弣幢㑾吣싂㛂砺</w:t>
      </w:r>
      <w:r>
        <w:rPr/>
        <w:t>Ⱞ</w:t>
      </w:r>
      <w:r>
        <w:rPr/>
        <w:t>㝪焵</w:t>
      </w:r>
      <w:r>
        <w:rPr/>
        <w:t>Ɱ</w:t>
      </w:r>
      <w:r>
        <w:rPr/>
        <w:t>갭䈸お</w:t>
      </w:r>
      <w:r>
        <w:rPr/>
        <w:t>Ⱙ</w:t>
      </w:r>
      <w:r>
        <w:rPr/>
        <w:t>炏泂ㅪ䱄䒱硄癁栯묳䏂땂䭍狂㵑獰썲桗⫂擂㬺䩞憮캘䕭硂♫噂⒬쉶潷匽㜭頵⨦㩓╎꥚⥉넨숊湰㈣壂䳂䍱⬯싂쉄䒥六숴桙彾䢘따Ⓙㅩ⹑䩣떏坨煍컂숮繈</w:t>
      </w:r>
      <w:r>
        <w:rPr/>
        <w:t>⠫</w:t>
      </w:r>
      <w:r>
        <w:rPr/>
        <w:t>䅒熩♡䴫嘽⮩輲熬䌽</w:t>
      </w:r>
      <w:r>
        <w:rPr/>
        <w:t>ꤽ</w:t>
      </w:r>
      <w:r>
        <w:rPr/>
        <w:t>긶䨵嗂庿♴쉤⩗넷煖噓╘곎</w:t>
      </w:r>
      <w:r>
        <w:rPr/>
        <w:t>ⶩ</w:t>
      </w:r>
      <w:r>
        <w:rPr/>
        <w:t>慟䉅캡㈣㬺汧㋂严⻂ꍂ然嘷⪻⾏搳㨦眺넺怸临㦮㮡弪⻂⫎ꎵ繪┪噰䷂</w:t>
      </w:r>
      <w:r>
        <w:rPr/>
        <w:t>ꕶ</w:t>
      </w:r>
      <w:r>
        <w:rPr/>
        <w:t>勂쉞牌㭣昽参ㅎ烂䁕뭵쉶숣쉡倳싂슥녊촴桭烎</w:t>
      </w:r>
      <w:r>
        <w:rPr/>
        <w:t>꧂</w:t>
      </w:r>
      <w:r>
        <w:rPr/>
        <w:t>枮묯갺숴</w:t>
      </w:r>
      <w:r>
        <w:rPr/>
        <w:t>ꤹ</w:t>
      </w:r>
      <w:r>
        <w:rPr/>
        <w:t>湴䰻飂愱</w:t>
      </w:r>
      <w:r>
        <w:rPr/>
        <w:t>ꔺ</w:t>
      </w:r>
      <w:r>
        <w:rPr/>
        <w:t>窬⥍势쉲轉潮㒬牒ꅩ⛂숦⼻灋⵱媡溡晚え干㈪爪쌴氺숮恘癧뼶</w:t>
      </w:r>
      <w:r>
        <w:rPr/>
        <w:t>ⵏ</w:t>
      </w:r>
      <w:r>
        <w:rPr/>
        <w:t>쉘煁쉇⹇슏㈣癢晈扅⽱㝵櫂㢘㕤汧䴭⫂捂䲱⺿䅗并偔껂</w:t>
      </w:r>
      <w:r>
        <w:rPr/>
        <w:t>꤫</w:t>
      </w:r>
      <w:r>
        <w:rPr/>
        <w:t>ꅚ秂摒扞ꥥ㡘ぉ</w:t>
      </w:r>
      <w:r>
        <w:rPr/>
        <w:t>ꔥ</w:t>
      </w:r>
      <w:r>
        <w:rPr/>
        <w:t>偧䀷</w:t>
      </w:r>
      <w:r>
        <w:rPr/>
        <w:t>ꥋ</w:t>
      </w:r>
      <w:r>
        <w:rPr/>
        <w:t>敲㩫㜻疏ꍞ䇃䨦꺣燂穏</w:t>
      </w:r>
      <w:r>
        <w:rPr/>
        <w:t>ⰹ</w:t>
      </w:r>
      <w:r>
        <w:rPr/>
        <w:t>焰쉺⍺칠唪湡⑯</w:t>
      </w:r>
      <w:r>
        <w:rPr/>
        <w:t>Ⳃ</w:t>
      </w:r>
      <w:r>
        <w:rPr/>
        <w:t>쉚⩧㡖◂깭煯숥噍㡈</w:t>
      </w:r>
      <w:r>
        <w:rPr/>
        <w:t>⠯</w:t>
      </w:r>
      <w:r>
        <w:rPr/>
        <w:t>刪浩㭺䭦⫂儵쉺塦갦긦䉒⚘ꍠ姂儦슡䥺쉵䥧ㅗ쉑썆뽹䙲祶</w:t>
      </w:r>
      <w:r>
        <w:rPr/>
        <w:t>ⰻ</w:t>
      </w:r>
      <w:r>
        <w:rPr/>
        <w:t>厩䕖愲슮㨻䌹䘦梩싂䶘礦䵭쵠</w:t>
      </w:r>
      <w:r>
        <w:rPr/>
        <w:t>⣂</w:t>
      </w:r>
      <w:r>
        <w:rPr/>
        <w:t>佪媡쏂숶塩癕祳瑥盂㝍㑊嚘塷㔩縥⹓唴噕ꍹ䘵旎囂쉕畏슻瓂殮扭彪㝏獇</w:t>
      </w:r>
      <w:r>
        <w:rPr/>
        <w:t>ⵟ</w:t>
      </w:r>
      <w:r>
        <w:rPr/>
        <w:t>㣂⍧呪쉍琨칖ㆮ啈樥⹪믎㓂㔫䗂䄬頫춥♅八煙ꅮ쉚숣櫃ꥺ놥ꅇ桃⩀盂䘮嚥썎♐奔杷拎瑤懂⨳穡⤤儫反佤㘤쉘數頪㛃爷䖡깆싂ꆡ坵㕒䌳㡺쉍は</w:t>
      </w:r>
      <w:r>
        <w:rPr/>
        <w:t>ⱂ</w:t>
      </w:r>
      <w:r>
        <w:rPr/>
        <w:t>깠汷䉉⩥땰㓂䰥剉ꅆ㵠</w:t>
      </w:r>
      <w:r>
        <w:rPr/>
        <w:t>⡘</w:t>
      </w:r>
      <w:r>
        <w:rPr/>
        <w:t>꧂</w:t>
      </w:r>
      <w:r>
        <w:rPr/>
        <w:t>坦㙠䁥慧쉰歩砽녕숶㘦쉎轎슘갳숯␩쉸䩌쉲㑠䨩吭숵뼤싂ꍾ噗㉒䁄쵔慟婅䡢汱슻楤乗嘨䩆</w:t>
      </w:r>
      <w:r>
        <w:rPr/>
        <w:t>⡙</w:t>
      </w:r>
      <w:r>
        <w:rPr/>
        <w:t>㩷㕔囂㡃兪漶껂슥撥捠ꅧ恖⺬䱔ꍃ␮䗍橪䟂盃䅲⿂㙩嘰䕋</w:t>
      </w:r>
      <w:r>
        <w:rPr/>
        <w:t>ꤵ</w:t>
      </w:r>
      <w:r>
        <w:rPr/>
        <w:t>横狂剈쉟庘拂氤乹䛂拃쉕兾쉬ㅄ瑰쉦쉹㢿</w:t>
      </w:r>
      <w:r>
        <w:rPr/>
        <w:t>ꔨ</w:t>
      </w:r>
      <w:r>
        <w:rPr/>
        <w:t>圤㑌⩃刦木㍭睆ㅳ硣橠剮㩬勍曂쉢䥏櫂쵍圦슡埂廂竂싂㭡顆幊췂卪䝸祮渮捧䅟</w:t>
      </w:r>
      <w:r>
        <w:rPr/>
        <w:t>ꕴ┶</w:t>
      </w:r>
      <w:r>
        <w:rPr/>
        <w:t>に忂䵪由婣⫂澥䜪摹㷎</w:t>
      </w:r>
      <w:r>
        <w:rPr/>
        <w:t>꧂</w:t>
      </w:r>
      <w:r>
        <w:rPr/>
        <w:t>ꄪ墡恸塹䐯㉾㭤㓂</w:t>
      </w:r>
      <w:r>
        <w:rPr/>
        <w:t>⡄</w:t>
      </w:r>
      <w:r>
        <w:rPr/>
        <w:t>㏂䳂쉈</w:t>
      </w:r>
      <w:r>
        <w:rPr/>
        <w:t>ꤸ</w:t>
      </w:r>
      <w:r>
        <w:rPr/>
        <w:t>䅅䍲堻</w:t>
      </w:r>
      <w:r>
        <w:rPr/>
        <w:t>꧂</w:t>
      </w:r>
      <w:r>
        <w:rPr/>
        <w:t>䮩沬숲숬⶿ㄱ쉁쉕䐳⭡牯숬礊盂㍂䘭块䔶垵㑎쎻⌹數䡚擂긪瞡漲煲㙧ꌦ砫䅎呫䡆奎㪩╀潰瑒心拂䂱㍃梣</w:t>
      </w:r>
      <w:r>
        <w:rPr/>
        <w:t>꧂</w:t>
      </w:r>
      <w:r>
        <w:rPr/>
        <w:t>氪싂奍烂㘪楢枱쉢䃍つ▿⩠流⾡ꎏ싂䧂堬</w:t>
      </w:r>
      <w:r>
        <w:rPr/>
        <w:t>ⵧ</w:t>
      </w:r>
      <w:r>
        <w:rPr/>
        <w:t>䠣⩂⫂䁅췃숬䢥</w:t>
      </w:r>
      <w:r>
        <w:rPr/>
        <w:t>꧍</w:t>
      </w:r>
      <w:r>
        <w:rPr/>
        <w:t>㉚庬機橥瑄瀷汅湎䨯딺⩭栮庣つ</w:t>
      </w:r>
      <w:r>
        <w:rPr/>
        <w:t>ꥀ</w:t>
      </w:r>
      <w:r>
        <w:rPr/>
        <w:t>淎捊祵숶㢮ꆿ⭎偉㖩㧎긫㥍㢩ꍁ撬㗂暿긵剢ꄷ䝅辥剄싎氰䓂掵温䝗㙋㞡瀽㵗숤䄽</w:t>
      </w:r>
      <w:r>
        <w:rPr/>
        <w:t>ⵃ⤽⑔</w:t>
      </w:r>
      <w:r>
        <w:rPr/>
        <w:t>猨繉㥱쉡田숴歱睊</w:t>
      </w:r>
      <w:r>
        <w:rPr/>
        <w:t>ꕴ</w:t>
      </w:r>
      <w:r>
        <w:rPr/>
        <w:t>⼮愥勃숶䫂뭙洨捣䁴ꥲ䫂䞵䅁ꍙ</w:t>
      </w:r>
      <w:r>
        <w:rPr/>
        <w:t>ꥈ</w:t>
      </w:r>
      <w:r>
        <w:rPr/>
        <w:t>䤤쉁婋搩㌣⽥轾獒췂橓츣숣乚칙䵬百</w:t>
      </w:r>
      <w:r>
        <w:rPr/>
        <w:t>꤭</w:t>
      </w:r>
      <w:r>
        <w:rPr/>
        <w:t>넩묳畡</w:t>
      </w:r>
      <w:r>
        <w:rPr/>
        <w:t>ꕑ</w:t>
      </w:r>
      <w:r>
        <w:rPr/>
        <w:t>烂⩡幪滂㩈쉱兖爪ꄽ㮱娤嘮숻쉷ꅆ䘪熡숥䱷汋㓂擂䭙绎</w:t>
      </w:r>
      <w:r>
        <w:rPr/>
        <w:t>ⱇ</w:t>
      </w:r>
      <w:r>
        <w:rPr/>
        <w:t>㝄妻欶夣扖年㓂츪쉊囂弪ꅪ겻┰⫂䋃侥까䑬㤴㕤㩳䕸쉩쉣繾恋</w:t>
      </w:r>
      <w:r>
        <w:rPr/>
        <w:t>⣂</w:t>
      </w:r>
      <w:r>
        <w:rPr/>
        <w:t>묤⩟乎夽繤拂倶</w:t>
      </w:r>
      <w:r>
        <w:rPr/>
        <w:t>ⵤ</w:t>
      </w:r>
      <w:r>
        <w:rPr/>
        <w:t>䑨싂쉴婷⩬睐颣婏熣睙</w:t>
      </w:r>
      <w:r>
        <w:rPr/>
        <w:t>⣂</w:t>
      </w:r>
      <w:r>
        <w:rPr/>
        <w:t>瘸쉰⭴</w:t>
      </w:r>
      <w:r>
        <w:rPr/>
        <w:t>⡋</w:t>
      </w:r>
      <w:r>
        <w:rPr/>
        <w:t>湟檿싂걂䱌㴥⫃䐸컎楆㵁繚猳圬㯎昤汈㎣侘ꍁ⥙硙⽒㩌㝔㗂飃䪱丽⽪㮿숥搲禩㴦ꍑ딪쉢䶮䋂㠹</w:t>
      </w:r>
      <w:r>
        <w:rPr/>
        <w:t>⡐</w:t>
      </w:r>
      <w:r>
        <w:rPr/>
        <w:t>㞣⨮⭣⍏佷恱캩䥨䑋⧂뭋渵吭璵䆡㌪䙒拂</w:t>
      </w:r>
      <w:r>
        <w:rPr/>
        <w:t>⡎</w:t>
      </w:r>
      <w:r>
        <w:rPr/>
        <w:t>㫂灴戮䝎儥⿂ㆡ땈䊵ㄽ挫걈⥕ꄰ熥癳♓栶⍂杴息略猯你幪┫硆浠怩⩪拂滍桑潺甬轚䨳顶쉋扇关圱쉣숩뼷縱浡祅溻㭅⑰쉬</w:t>
      </w:r>
      <w:r>
        <w:rPr/>
        <w:t>ⰶ</w:t>
      </w:r>
      <w:r>
        <w:rPr/>
        <w:t>愷䉫쉩櫂娨楰ꅎ攫</w:t>
      </w:r>
      <w:r>
        <w:rPr/>
        <w:t>ⶡ</w:t>
      </w:r>
      <w:r>
        <w:rPr/>
        <w:t>뼴祶傮㚥</w:t>
      </w:r>
      <w:r>
        <w:rPr/>
        <w:t>ꕧ⦵</w:t>
      </w:r>
      <w:r>
        <w:rPr/>
        <w:t>㩖殬顙⩄䴺䱖顂⬰渨</w:t>
      </w:r>
      <w:r>
        <w:rPr/>
        <w:t>ꕺ</w:t>
      </w:r>
      <w:r>
        <w:rPr/>
        <w:t>曂嚏</w:t>
      </w:r>
      <w:r>
        <w:rPr/>
        <w:t>ⵯ</w:t>
      </w:r>
      <w:r>
        <w:rPr/>
        <w:t>숭歧무乮⍣</w:t>
      </w:r>
      <w:r>
        <w:rPr/>
        <w:t>ꥌ</w:t>
      </w:r>
      <w:r>
        <w:rPr/>
        <w:t>㑠䙊廃恱弳摷⩱挽䨴わ㡩걖쉙⩪敞갩쉈偈ㄯ坂牚捨瀰㙭䍬珂곂䖩乭稳</w:t>
      </w:r>
      <w:r>
        <w:rPr/>
        <w:t>ꥑ⑷</w:t>
      </w:r>
      <w:r>
        <w:rPr/>
        <w:t>儭⭪숪禿湪擂쵑祇㥡䥦䛂ꅑ浂㜲䔻쉆䅊⽀坊</w:t>
      </w:r>
      <w:r>
        <w:rPr/>
        <w:t>⡯</w:t>
      </w:r>
      <w:r>
        <w:rPr/>
        <w:t>녶毂轹㡾祋㚣側걟믂ꆏ</w:t>
      </w:r>
      <w:r>
        <w:rPr/>
        <w:t>ꤨ</w:t>
      </w:r>
      <w:r>
        <w:rPr/>
        <w:t>偟</w:t>
      </w:r>
      <w:r>
        <w:rPr/>
        <w:t>ꕨ</w:t>
      </w:r>
      <w:r>
        <w:rPr/>
        <w:t>㴫㴰</w:t>
      </w:r>
      <w:r>
        <w:rPr/>
        <w:t>ⴱ⥵</w:t>
      </w:r>
      <w:r>
        <w:rPr/>
        <w:t>싂灯余擂㍗椦䖻扙녌䵫㍢◎㘻惂楶顋숪ぢ唷㌽㭧轃涻卋㉚䥕喿剨刵桨ꅂ䤽딷午桖╱ꇂ䳂氣兦㐭</w:t>
      </w:r>
      <w:r>
        <w:rPr/>
        <w:t>ⵂ</w:t>
      </w:r>
      <w:r>
        <w:rPr/>
        <w:t>⿂奨兪䩥ꥶ捦걟䐯쉳琽朥地뗎凂䰷⍎彙失《曂灢榿书⨪捇⾱厘溻䑾녚喡㩁〺杋帬䉨⍒</w:t>
      </w:r>
      <w:r>
        <w:rPr/>
        <w:t>ꖿ</w:t>
      </w:r>
      <w:r>
        <w:rPr/>
        <w:t>弣㫂㨷숮兖쉎⺵㦣橈ꍬ睹殏礷㩏䉈坺歰</w:t>
      </w:r>
      <w:r>
        <w:rPr/>
        <w:t>ꔯ</w:t>
      </w:r>
      <w:r>
        <w:rPr/>
        <w:t>偔䉟湐쉰쉑嗎숩住㥂汲쉵㑯頳䙹嚣⫎搽擂㤳</w:t>
      </w:r>
      <w:r>
        <w:rPr/>
        <w:t>ꦮ</w:t>
      </w:r>
      <w:r>
        <w:rPr/>
        <w:t>歞䎿樲煓㬩强싍쉌繾⍊䟂繣颵嫂ꇂ䥂䨹拎牂넨넽슩쉵</w:t>
      </w:r>
      <w:r>
        <w:rPr/>
        <w:t>ꔦ</w:t>
      </w:r>
      <w:r>
        <w:rPr/>
        <w:t>쉪䣃䥙뼦㑱㐣칲쉓参乫涵⪻䕏</w:t>
      </w:r>
      <w:r>
        <w:rPr/>
        <w:t>ⰰ</w:t>
      </w:r>
      <w:r>
        <w:rPr/>
        <w:t>爣漪祅勂쉴䵙䞣쉭侘갶䮣</w:t>
      </w:r>
      <w:r>
        <w:rPr/>
        <w:t>Ⱕ</w:t>
      </w:r>
      <w:r>
        <w:rPr/>
        <w:t>恠橁ꆡ념慶昲㨤入奡䡔彏</w:t>
      </w:r>
      <w:r>
        <w:rPr/>
        <w:t>Ⳃ</w:t>
      </w:r>
      <w:r>
        <w:rPr/>
        <w:t>㮬슣쉦䡃戽䓂⑖</w:t>
      </w:r>
      <w:r>
        <w:rPr/>
        <w:t>ⱘ</w:t>
      </w:r>
      <w:r>
        <w:rPr/>
        <w:t>쉗㍖帹⥑♱䑚䩢䒵⽠䵔뾩帨</w:t>
      </w:r>
      <w:r>
        <w:rPr/>
        <w:t>ꔫ</w:t>
      </w:r>
      <w:r>
        <w:rPr/>
        <w:t>䮏ꇂ</w:t>
      </w:r>
      <w:r>
        <w:rPr/>
        <w:t>⣃</w:t>
      </w:r>
      <w:r>
        <w:rPr/>
        <w:t>ꅉ吵깠⩳땘</w:t>
      </w:r>
      <w:r>
        <w:rPr/>
        <w:t>ꕳ</w:t>
      </w:r>
      <w:r>
        <w:rPr/>
        <w:t>べꇂ炩♵㕷뇂娭嗂璩㔺㉍뼦ㅎ硾琦礭煏琺ꅈ쉶숪⩣뭺䕚쵉杗䙷㮥쉦顴⨫湣캩䕰䌯奺瑮䡩娨卌숵⩵쉷㶬橱轒挹彬焰椵嘵啅橶䘩쉐</w:t>
      </w:r>
      <w:r>
        <w:rPr/>
        <w:t>ꔣ</w:t>
      </w:r>
      <w:r>
        <w:rPr/>
        <w:t>塀㔷䵭䅹扦硬慖睱額쏂ꄲ녋</w:t>
      </w:r>
      <w:r>
        <w:rPr/>
        <w:t>꧂</w:t>
      </w:r>
      <w:r>
        <w:rPr/>
        <w:t>땰慅䴥猣猥繓天卺</w:t>
      </w:r>
      <w:r>
        <w:rPr/>
        <w:t>ꥊ</w:t>
      </w:r>
      <w:r>
        <w:rPr/>
        <w:t>扑甬쉗䍂㍑㌹睫熵</w:t>
      </w:r>
      <w:r>
        <w:rPr/>
        <w:t>ꔲ</w:t>
      </w:r>
      <w:r>
        <w:rPr/>
        <w:t>썪㠣忂琱ꇂ㝸쉧뗂ꅱ딮䋂痂奁㠭縵呄爱쉦땃㭎渤㏂㦥뽨䵬煘呣畲繷ꥭ儴쉥练썧싂㈫⵾瘻⭠숥皮䟂彣㑧䤣丶䁧⦥䠺繶</w:t>
      </w:r>
      <w:r>
        <w:rPr/>
        <w:t>ꤣ</w:t>
      </w:r>
      <w:r>
        <w:rPr/>
        <w:t>僂뭪숨</w:t>
      </w:r>
      <w:r>
        <w:rPr/>
        <w:t>ꔶ</w:t>
      </w:r>
      <w:r>
        <w:rPr/>
        <w:t>쉤쎿㊻㉖⾵䜨䁨琬倱⌮㌶湡뼤싂歐狂⩠橐仂⧂契畚㡊슡塄</w:t>
      </w:r>
      <w:r>
        <w:rPr/>
        <w:t>ꖥ</w:t>
      </w:r>
      <w:r>
        <w:rPr/>
        <w:t>䅯熵兩ヂ乪橕敫琴쉍悿㠰擂ㅬ偷⭕ꏂ救佈杰眰쉇㧂煅其帥䌩其圥㎬姂摸啬稪幃䙣칭칎祉顭☽惂</w:t>
      </w:r>
      <w:r>
        <w:rPr/>
        <w:t>ꔴ</w:t>
      </w:r>
      <w:r>
        <w:rPr/>
        <w:t>壂숷⩩⵶幏䇎ꎻ旂쉓⌵敢쉡⍟昺Ⓝ灙捐⸰桟</w:t>
      </w:r>
      <w:r>
        <w:rPr/>
        <w:t>ꕩ</w:t>
      </w:r>
      <w:r>
        <w:rPr/>
        <w:t>ꄳ⾩癔쉍李⪏믎䵷塔嗂⮮ꍋ扱が澻</w:t>
      </w:r>
      <w:r>
        <w:rPr/>
        <w:t>ⴸ</w:t>
      </w:r>
      <w:r>
        <w:rPr/>
        <w:t>橳䯂盎煌恆癱㭞轩浕⍆慲柂숲⍱</w:t>
      </w:r>
      <w:r>
        <w:rPr/>
        <w:t>ⲣ╏╵</w:t>
      </w:r>
      <w:r>
        <w:rPr/>
        <w:t>쉰䯂싍汲催⮿⼶块⹊</w:t>
      </w:r>
      <w:r>
        <w:rPr/>
        <w:t>⢮</w:t>
      </w:r>
      <w:r>
        <w:rPr/>
        <w:t>妥浆党䤬⺿煟秂녺ꥳ䙐灳元</w:t>
      </w:r>
      <w:r>
        <w:rPr/>
        <w:t>⢻</w:t>
      </w:r>
      <w:r>
        <w:rPr/>
        <w:t>㵱灐⛂撵㚮쉘</w:t>
      </w:r>
      <w:r>
        <w:rPr/>
        <w:t>ꤨ</w:t>
      </w:r>
      <w:r>
        <w:rPr/>
        <w:t>敹㤽汔枡慚䈬搭橭穙ꌻ慵璮ォ穦熮瑃</w:t>
      </w:r>
      <w:r>
        <w:rPr/>
        <w:t>ⰸ</w:t>
      </w:r>
      <w:r>
        <w:rPr/>
        <w:t>免␽⌥</w:t>
      </w:r>
      <w:r>
        <w:rPr/>
        <w:t>⠣</w:t>
      </w:r>
      <w:r>
        <w:rPr/>
        <w:t>妏</w:t>
      </w:r>
      <w:r>
        <w:rPr/>
        <w:t>ⵊ</w:t>
      </w:r>
      <w:r>
        <w:rPr/>
        <w:t>敆汍쵒䝉殏丱컂䑸獇䙑䩾檬卸硸╠暬쉏ꥱ汚싂夬㑶彏䁸㭪砯⦿</w:t>
      </w:r>
      <w:r>
        <w:rPr/>
        <w:t>ⲥ</w:t>
      </w:r>
      <w:r>
        <w:rPr/>
        <w:t>璵痂晟</w:t>
      </w:r>
      <w:r>
        <w:rPr/>
        <w:t>ⴺ</w:t>
      </w:r>
      <w:r>
        <w:rPr/>
        <w:t>婲⨽쉨</w:t>
      </w:r>
      <w:r>
        <w:rPr/>
        <w:t>ꕃ</w:t>
      </w:r>
      <w:r>
        <w:rPr/>
        <w:t>䥰</w:t>
      </w:r>
      <w:r>
        <w:rPr/>
        <w:t>⡀</w:t>
      </w:r>
      <w:r>
        <w:rPr/>
        <w:t>矂숲딳ㆡ飂</w:t>
      </w:r>
      <w:r>
        <w:rPr/>
        <w:t>ⰺ</w:t>
      </w:r>
      <w:r>
        <w:rPr/>
        <w:t>쉅け뼊是땏磂盂⍫暻䕖坠揂灗怮抏烂</w:t>
      </w:r>
      <w:r>
        <w:rPr/>
        <w:t>ⱃ</w:t>
      </w:r>
      <w:r>
        <w:rPr/>
        <w:t>批琳剴㉏䵁㟂묳卸ꏂ⩅슿㧃㊿</w:t>
      </w:r>
      <w:r>
        <w:rPr/>
        <w:t>⠦</w:t>
      </w:r>
      <w:r>
        <w:rPr/>
        <w:t>슘畴汄뗂䕢䑑顂䬹䭾眲숺䘯妩땬刻埃嚻␽灞⑗뗂䝮䐯硑䯂畨毂㋍</w:t>
      </w:r>
      <w:r>
        <w:rPr/>
        <w:t>ꦏ</w:t>
      </w:r>
      <w:r>
        <w:rPr/>
        <w:t>匸砱䑱呒䅊꥚幁歫쉆椯㐣쉔㉭기</w:t>
      </w:r>
      <w:r>
        <w:rPr/>
        <w:t>꥓</w:t>
      </w:r>
      <w:r>
        <w:rPr/>
        <w:t>操믂敎佇⥬☯带㐲睐</w:t>
      </w:r>
      <w:r>
        <w:rPr/>
        <w:t>꤭</w:t>
      </w:r>
      <w:r>
        <w:rPr/>
        <w:t>睾㙏㮏惂洲㇂쉶ꄳ䱡楗坃쉨潸㛂偹䫂痂䭦썘啀祾⿂㪻⥐㐸奌떘兑丸⻂棂焤䲵숴烂䆩勍煸⌵⩊徬䍙殘쉯繂轕䁫╓㴲溣栤劏쉲瑁桭坙轾束并䭈辮䍀䧂싂彯☯⍶楇偩潆</w:t>
      </w:r>
      <w:r>
        <w:rPr/>
        <w:t>⡉</w:t>
      </w:r>
      <w:r>
        <w:rPr/>
        <w:t>㮱걐漱㊿爵</w:t>
      </w:r>
      <w:r>
        <w:rPr/>
        <w:t>⠣Ⓜ</w:t>
      </w:r>
      <w:r>
        <w:rPr/>
        <w:t>嘯䩨♅</w:t>
      </w:r>
      <w:r>
        <w:rPr/>
        <w:t>ⴱ</w:t>
      </w:r>
      <w:r>
        <w:rPr/>
        <w:t>䉎䵩䞬甭䩟⑪싂⤦♪긫顩숶</w:t>
      </w:r>
      <w:r>
        <w:rPr/>
        <w:t>ⱚ</w:t>
      </w:r>
      <w:r>
        <w:rPr/>
        <w:t>갽䁲</w:t>
      </w:r>
      <w:r>
        <w:rPr/>
        <w:t>⡘</w:t>
      </w:r>
      <w:r>
        <w:rPr/>
        <w:t>뗂砪彡걱</w:t>
      </w:r>
      <w:r>
        <w:rPr/>
        <w:t>ꥒ</w:t>
      </w:r>
      <w:r>
        <w:rPr/>
        <w:t>焯䉫䝍걔㵖싂녏넥㷂숪⑆䭥熣쉥</w:t>
      </w:r>
      <w:r>
        <w:rPr/>
        <w:t>ꦱ</w:t>
      </w:r>
      <w:r>
        <w:rPr/>
        <w:t>뇂䬵仂欥偉⾩呲䜪⥌</w:t>
      </w:r>
      <w:r>
        <w:rPr/>
        <w:t>ꔨ</w:t>
      </w:r>
      <w:r>
        <w:rPr/>
        <w:t>쉅颿䖵⹸撩쉁䙂⻍繫녆稱뼦彮䰣剑䝲</w:t>
      </w:r>
      <w:r>
        <w:rPr/>
        <w:t>ⱒ</w:t>
      </w:r>
      <w:r>
        <w:rPr/>
        <w:t>橠㕮穉迂杦穏ꥶ컂</w:t>
      </w:r>
      <w:r>
        <w:rPr/>
        <w:t>ⶱ</w:t>
      </w:r>
      <w:r>
        <w:rPr/>
        <w:t>ꅬ㊩轫㖻瑰扑㌥</w:t>
      </w:r>
      <w:r>
        <w:rPr/>
        <w:t>ꤸ</w:t>
      </w:r>
      <w:r>
        <w:rPr/>
        <w:t>渱</w:t>
      </w:r>
      <w:r>
        <w:rPr/>
        <w:t>ꤸ</w:t>
      </w:r>
      <w:r>
        <w:rPr/>
        <w:t>슩劬䍋</w:t>
      </w:r>
      <w:r>
        <w:rPr/>
        <w:t>ꕆ</w:t>
      </w:r>
      <w:r>
        <w:rPr/>
        <w:t>ꄥ䅟⍁䐴쵺枿㠱숸ꅪ呷灯故싂䵱⭳뭘敦慺游쉐䥥㤶爪䲣㜣㵀</w:t>
      </w:r>
      <w:r>
        <w:rPr/>
        <w:t>ꥃ</w:t>
      </w:r>
      <w:r>
        <w:rPr/>
        <w:t>堵兆쵖䜪㯂矂楷⍡繤곂</w:t>
      </w:r>
      <w:r>
        <w:rPr/>
        <w:t>⡆</w:t>
      </w:r>
      <w:r>
        <w:rPr/>
        <w:t>瘭쉣</w:t>
      </w:r>
      <w:r>
        <w:rPr/>
        <w:t>ⱟ</w:t>
      </w:r>
      <w:r>
        <w:rPr/>
        <w:t>쉁</w:t>
      </w:r>
      <w:r>
        <w:rPr/>
        <w:t>ⰰ</w:t>
      </w:r>
      <w:r>
        <w:rPr/>
        <w:t>쉨</w:t>
      </w:r>
      <w:r>
        <w:rPr/>
        <w:t>ꦻ</w:t>
      </w:r>
      <w:r>
        <w:rPr/>
        <w:t>䪬桯䀵䦵唦뿂䁟䳍</w:t>
      </w:r>
      <w:r>
        <w:rPr/>
        <w:t>ⵄⴹ</w:t>
      </w:r>
      <w:r>
        <w:rPr/>
        <w:t>慚公票쉟⪬刪䉪㡷숩칃奇憬坎</w:t>
      </w:r>
      <w:r>
        <w:rPr/>
        <w:t>⠺</w:t>
      </w:r>
      <w:r>
        <w:rPr/>
        <w:t>쉟㩣䇂㴵⩸䯂꥔뭘㍹싂䵍⍓番䖿䕓繯㎱救母曂朵촰奩ね⍋</w:t>
      </w:r>
      <w:r>
        <w:rPr/>
        <w:t>꧂</w:t>
      </w:r>
      <w:r>
        <w:rPr/>
        <w:t>偰曂쉖佂䱌</w:t>
      </w:r>
      <w:r>
        <w:rPr/>
        <w:t>ⶡ</w:t>
      </w:r>
      <w:r>
        <w:rPr/>
        <w:t>䑢䗂촣딹</w:t>
      </w:r>
      <w:r>
        <w:rPr/>
        <w:t>ꤻ</w:t>
      </w:r>
      <w:r>
        <w:rPr/>
        <w:t>樦朷㐨奔䥰乄㠭壂竂祇勎硵㉲♱㕰슱㩃畅呣梡</w:t>
      </w:r>
      <w:r>
        <w:rPr/>
        <w:t>⣍</w:t>
      </w:r>
      <w:r>
        <w:rPr/>
        <w:t>쉯䭂眽敃⥒⥹久椣焻숩牴긩敨画潂䙅勂妬湥丹걹礳啞䎘噳䑱㞩㈷ꄷ辬橨</w:t>
      </w:r>
      <w:r>
        <w:rPr/>
        <w:t>ꕤ</w:t>
      </w:r>
      <w:r>
        <w:rPr/>
        <w:t>긴묰杞愪䈶썉쉪⑵춿땂䔬楁敫噩捑</w:t>
      </w:r>
      <w:r>
        <w:rPr/>
        <w:t>ⵯ</w:t>
      </w:r>
      <w:r>
        <w:rPr/>
        <w:t>呓㠻숲</w:t>
      </w:r>
      <w:r>
        <w:rPr/>
        <w:t>⢬</w:t>
      </w:r>
      <w:r>
        <w:rPr/>
        <w:t>慗싂㕧㩙뭐奉亿묫恾䐬⾣爽땨碱扊숭⨸帪⯂⨮칍䒏晞楧滂凂兰ꌤ䑖䙷</w:t>
      </w:r>
      <w:r>
        <w:rPr/>
        <w:t>⠮</w:t>
      </w:r>
      <w:r>
        <w:rPr/>
        <w:t>椯禱嫎繦캩䱷뭅婌卬烂湏琯䐮㮱烂䁓슥摳倳䐶桑ꍁ抱⿃䁆檘仂겵뇃懂싂녟㥰⫎朳埂懂⽟뭑夹旂䱾⽲憡䵮䗂㉫⨹쉡昽츴</w:t>
      </w:r>
      <w:r>
        <w:rPr/>
        <w:t>ꔊ</w:t>
      </w:r>
      <w:r>
        <w:rPr/>
        <w:t>쉟㊩쌦⥏摫猩灥䋂㈸⼲湡쉚䤴枘칊慵爣橊땙⩍⥆塟儭稶漸媣</w:t>
      </w:r>
      <w:r>
        <w:rPr/>
        <w:t>Ⱚ</w:t>
      </w:r>
      <w:r>
        <w:rPr/>
        <w:t>縩祇기</w:t>
      </w:r>
      <w:r>
        <w:rPr/>
        <w:t>⠵</w:t>
      </w:r>
      <w:r>
        <w:rPr/>
        <w:t>噇㡄埂榿揂弨╁녕攲뽚䑵㫂牬砽</w:t>
      </w:r>
      <w:r>
        <w:rPr/>
        <w:t>ꤱ⵰␷</w:t>
      </w:r>
      <w:r>
        <w:rPr/>
        <w:t>橰⩳倫牟䳂⎥札牥庡幬穓㇂숯썲坮廂㕩弤⽹㉗㤲㊻潨滃쎣</w:t>
      </w:r>
      <w:r>
        <w:rPr/>
        <w:t>⢏</w:t>
      </w:r>
      <w:r>
        <w:rPr/>
        <w:t>福슬归汨㟃慆녫婄䰵숶䍕倽숮㌪檱䑸䱳䨨␹㜵⭁㭧⿎⽑旂塏㡅뭸⫂⥋츪䳂묲䑪䵡</w:t>
      </w:r>
      <w:r>
        <w:rPr/>
        <w:t>⠩</w:t>
      </w:r>
      <w:r>
        <w:rPr/>
        <w:t>噣擂뾿㇂傻䙉숲桁临从塇廎數坣♀☷琻勂췂参䉢撬⸰쉖癭塢迂㡊破</w:t>
      </w:r>
      <w:r>
        <w:rPr/>
        <w:t>⠥</w:t>
      </w:r>
      <w:r>
        <w:rPr/>
        <w:t>䄹㴵⤤斻䭲顎㕵⦱南瑗漺纏⩨</w:t>
      </w:r>
      <w:r>
        <w:rPr/>
        <w:t>⣎</w:t>
      </w:r>
      <w:r>
        <w:rPr/>
        <w:t>쉉沩䘭䯂丯涮杮繓⍉뭅挳숱</w:t>
      </w:r>
      <w:r>
        <w:rPr/>
        <w:t>ⳍ</w:t>
      </w:r>
      <w:r>
        <w:rPr/>
        <w:t>捭</w:t>
      </w:r>
      <w:r>
        <w:rPr/>
        <w:t>ꕲ</w:t>
      </w:r>
      <w:r>
        <w:rPr/>
        <w:t>瞩넰掏䠶䲬犩侩䠭曂⭩녾商㤦䌮ꄭ</w:t>
      </w:r>
      <w:r>
        <w:rPr/>
        <w:t>Ⳏ</w:t>
      </w:r>
      <w:r>
        <w:rPr/>
        <w:t>㨫쉘㔰埂搵先쉃啴楀夫䁀磂厣㝵瞩氮掱쉴㊿剥幓㵰㘺㕁㦩</w:t>
      </w:r>
      <w:r>
        <w:rPr/>
        <w:t>ꕰ</w:t>
      </w:r>
      <w:r>
        <w:rPr/>
        <w:t>淂칇乕</w:t>
      </w:r>
      <w:r>
        <w:rPr/>
        <w:t>ꥀ</w:t>
      </w:r>
      <w:r>
        <w:rPr/>
        <w:t>瑶㭌渵㠻影</w:t>
      </w:r>
      <w:r>
        <w:rPr/>
        <w:t>ⱗ</w:t>
      </w:r>
      <w:r>
        <w:rPr/>
        <w:t>䯂⏂庵⨪년곂쉶斻뭲曂</w:t>
      </w:r>
      <w:r>
        <w:rPr/>
        <w:t>ꤳ</w:t>
      </w:r>
      <w:r>
        <w:rPr/>
        <w:t>䩲</w:t>
      </w:r>
      <w:r>
        <w:rPr/>
        <w:t>⣂</w:t>
      </w:r>
      <w:r>
        <w:rPr/>
        <w:t>慯쉐㡬䇂쉲頨敐䕺뭏䍖⎿䲩敦㡀</w:t>
      </w:r>
      <w:r>
        <w:rPr/>
        <w:t>ⵤ</w:t>
      </w:r>
      <w:r>
        <w:rPr/>
        <w:t>㓂摴奪딱㭗뽐債깾卡䁊뭧␱</w:t>
      </w:r>
      <w:r>
        <w:rPr/>
        <w:t>ꥈ</w:t>
      </w:r>
      <w:r>
        <w:rPr/>
        <w:t>뭋숳歖㵃䶻楰䝲䨬棂㍌竂扅䨩朹㑀礵磂畅숨㕯뮵칭䅟⽊爳绎쉧䗂⭴뼹갣</w:t>
      </w:r>
      <w:r>
        <w:rPr/>
        <w:t>⡣</w:t>
      </w:r>
      <w:r>
        <w:rPr/>
        <w:t>橦欥ꥥ睊</w:t>
      </w:r>
      <w:r>
        <w:rPr/>
        <w:t>ⲣ</w:t>
      </w:r>
      <w:r>
        <w:rPr/>
        <w:t>䄹颩燂剌⨸参⦱䴺䩏别ꥲ彑쵔뿍摍顭⩞숵㦮䡪朦쉭燂潉櫎欷畕浑悥⽾晦ꅀ㚬桟쉅猭仂♑唪ꅟ憿숸䥴쉆쉗碘琶쉲儳</w:t>
      </w:r>
      <w:r>
        <w:rPr/>
        <w:t>⠪</w:t>
      </w:r>
      <w:r>
        <w:rPr/>
        <w:t>冣숫쉬偬ㅍ䥬洤쉡䙘幇挵用㙮㗂㞣썁칑䫂氥䑮奠숭⼲䙘牆扔埂癲彬纣□⵺䵹輻甭㢮습⍾슻牀䉮晲楺⎵働</w:t>
      </w:r>
      <w:r>
        <w:rPr/>
        <w:t>ⱖ</w:t>
      </w:r>
      <w:r>
        <w:rPr/>
        <w:t>穮彊煣⬲㕡䁕啮煳渥쉟瀱⒩쉨〺桦懂暡婶颿㡕竍㩓攴䭍⧂溡</w:t>
      </w:r>
      <w:r>
        <w:rPr/>
        <w:t>ⷂ</w:t>
      </w:r>
      <w:r>
        <w:rPr/>
        <w:t>恠地吰</w:t>
      </w:r>
      <w:r>
        <w:rPr/>
        <w:t>⢏</w:t>
      </w:r>
      <w:r>
        <w:rPr/>
        <w:t>頪嗂牤縰愸浏싍憱㭳祟恕橤媡㐭쉠㕀漪獨☯䙲䥀쉥湇猹쉚勂ꄦ쎬갰瀷㡺厣婭䱘</w:t>
      </w:r>
      <w:r>
        <w:rPr/>
        <w:t>⡳</w:t>
      </w:r>
      <w:r>
        <w:rPr/>
        <w:t>䥬땵</w:t>
      </w:r>
      <w:r>
        <w:rPr/>
        <w:t>ꤻ</w:t>
      </w:r>
      <w:r>
        <w:rPr/>
        <w:t>깕䡱欹摹乔ㄯ䴨㢡爳津칏儣갰捀㡊싂녺檘쉲⮻擂㤫⑲쵭戹呸숷炩</w:t>
      </w:r>
      <w:r>
        <w:rPr/>
        <w:t>ꕕ</w:t>
      </w:r>
      <w:r>
        <w:rPr/>
        <w:t>塊徵敷幓㐬⮬漯攥拃湙ꅩ埂쉰</w:t>
      </w:r>
      <w:r>
        <w:rPr/>
        <w:t>ⱔ</w:t>
      </w:r>
      <w:r>
        <w:rPr/>
        <w:t>套䗎偖㍂㐊睂歧攭㕱㩧穄㝋沏䫂止ꍳ믂伲䮣潐杧倪涻㠽迂㩎</w:t>
      </w:r>
      <w:r>
        <w:rPr/>
        <w:t>ꕄ</w:t>
      </w:r>
      <w:r>
        <w:rPr/>
        <w:t>爺桭党䅓☷䠨特刹歧睉슮㥉琯癀⽬㕀琬煞쉙兙㵈梿帤桑</w:t>
      </w:r>
      <w:r>
        <w:rPr/>
        <w:t>ⱱ</w:t>
      </w:r>
      <w:r>
        <w:rPr/>
        <w:t>媬</w:t>
      </w:r>
      <w:r>
        <w:rPr/>
        <w:t>⢏</w:t>
      </w:r>
      <w:r>
        <w:rPr/>
        <w:t>湙䥢ꇃ㘩캏</w:t>
      </w:r>
      <w:r>
        <w:rPr/>
        <w:t>ⱆ</w:t>
      </w:r>
      <w:r>
        <w:rPr/>
        <w:t>懂䅟䥂䧂摥穥</w:t>
      </w:r>
      <w:r>
        <w:rPr/>
        <w:t>⠭</w:t>
      </w:r>
      <w:r>
        <w:rPr/>
        <w:t>䩓㍌妿㒮橐쵓稻壂係쉋撵䵯佹╀潄㈶</w:t>
      </w:r>
      <w:r>
        <w:rPr/>
        <w:t>꧂</w:t>
      </w:r>
      <w:r>
        <w:rPr/>
        <w:t>쉔╊乕㶣䁁쉇䂱䞥䉔䧂祬䐱恠싂㉉␣皻㙨㨻兲乹幹匣楳塠싂呧⯂玵뭨⹚䅡濂潇刳䣂䫍⥭쉭呏敉噂</w:t>
      </w:r>
      <w:r>
        <w:rPr/>
        <w:t>ⱌ</w:t>
      </w:r>
      <w:r>
        <w:rPr/>
        <w:t>㕫杹汐쉳쉯⨵⚏쉞㨭㨨勂㮩纡慧⭷䅢弮匥쉩싂楴㧍浺놥勎楂숱㑔㡙䥟슬⦮丰㥯㡫䅕繫顓䴷懃䔭촷爪ꄵ</w:t>
      </w:r>
      <w:r>
        <w:rPr/>
        <w:t>꧃</w:t>
      </w:r>
      <w:r>
        <w:rPr/>
        <w:t>㜺璿硔꥗䐫拂参䋂췍漩䆥嘵념건䳂倫䈮쉷⮣쉩婪</w:t>
      </w:r>
      <w:r>
        <w:rPr/>
        <w:t>ꕢ</w:t>
      </w:r>
      <w:r>
        <w:rPr/>
        <w:t>쉪숥⧂╅扠牁婱㝬ㅷ䐮彈㵄깢⚵復㩈㐭</w:t>
      </w:r>
      <w:r>
        <w:rPr/>
        <w:t>ⱆ⹶</w:t>
      </w:r>
      <w:r>
        <w:rPr/>
        <w:t>ㄭ幐䫃椦뭗癃歓Ⓨ☰싂䠬습⼣㈳拂</w:t>
      </w:r>
      <w:r>
        <w:rPr/>
        <w:t>⣂☣</w:t>
      </w:r>
      <w:r>
        <w:rPr/>
        <w:t>䆘쉱兓䅮㕄夹柂</w:t>
      </w:r>
      <w:r>
        <w:rPr/>
        <w:t>ꥊⵌ</w:t>
      </w:r>
      <w:r>
        <w:rPr/>
        <w:t>啹杈ꅆ徬</w:t>
      </w:r>
      <w:r>
        <w:rPr/>
        <w:t>ⷂ</w:t>
      </w:r>
      <w:r>
        <w:rPr/>
        <w:t>⻂ꍢ</w:t>
      </w:r>
      <w:r>
        <w:rPr/>
        <w:t>ꔫ</w:t>
      </w:r>
      <w:r>
        <w:rPr/>
        <w:t>⽡쵞䕫瑏穗汘숥䡑⹡慕쵯숭婪廂숱⩠격㌻璘狂䡌坹쉍戱⴪欳뽟橳㎬畐轉숵瀩</w:t>
      </w:r>
      <w:r>
        <w:rPr/>
        <w:t>ꤷ</w:t>
      </w:r>
      <w:r>
        <w:rPr/>
        <w:t>乗䉞恢块丽吨䢱晹礨歺㈣䞩㬤䕴䠳䅮娻慨ㄪ☦剧剶ꎩ兒ꥢ侮슻癎⿂区⭶뾡夽</w:t>
      </w:r>
      <w:r>
        <w:rPr/>
        <w:t>⡃</w:t>
      </w:r>
      <w:r>
        <w:rPr/>
        <w:t>뼪撘癅呢正㉊싎灎廂㌪숴摟廂憩犩◂牠璏</w:t>
      </w:r>
      <w:r>
        <w:rPr/>
        <w:t>Ȿ</w:t>
      </w:r>
      <w:r>
        <w:rPr/>
        <w:t>甹啨㉎⌮쵉칱숱싂쵨</w:t>
      </w:r>
      <w:r>
        <w:rPr/>
        <w:t>Ⱳ</w:t>
      </w:r>
      <w:r>
        <w:rPr/>
        <w:t>걏縨慰浈</w:t>
      </w:r>
      <w:r>
        <w:rPr/>
        <w:t>ꕓꕚ</w:t>
      </w:r>
      <w:r>
        <w:rPr/>
        <w:t>盎쉳沘具吱쉐噰刣쉈䥨珂束䙃䩦⩷牨䰰濂倮ꍘ奁㶬䙱䏂纩怪卣㩢殮䢥佺妻뭈䷂쌦セ⍏⥟婧扥뿂㕣坵쉣乓礷矎䭢恬剁䛍쵢䩍㔩⍒癋ꥥ㕊渲⩤</w:t>
      </w:r>
      <w:r>
        <w:rPr/>
        <w:t>Ɱ</w:t>
      </w:r>
      <w:r>
        <w:rPr/>
        <w:t>ꥤ繴欻獣껂䄥⸭ネ⭦挥䘨こ猨湧ㅕ</w:t>
      </w:r>
      <w:r>
        <w:rPr/>
        <w:t>ꥊ</w:t>
      </w:r>
      <w:r>
        <w:rPr/>
        <w:t>暱⪘䵰⩎걙⹒橑倰愶♺留㐶参⭥격焦숴縮俍港攪쉾⩔</w:t>
      </w:r>
      <w:r>
        <w:rPr/>
        <w:t>⡗♟</w:t>
      </w:r>
      <w:r>
        <w:rPr/>
        <w:t>冥땎㙒⥑쉸ꥫ幨ꅶ녙깑䭪㕍쉠娫쵐暩깱䍚뭱</w:t>
      </w:r>
      <w:r>
        <w:rPr/>
        <w:t>ⵡ⫍ꥏ</w:t>
      </w:r>
      <w:r>
        <w:rPr/>
        <w:t>쵰싃</w:t>
      </w:r>
      <w:r>
        <w:rPr/>
        <w:t>ⵇ</w:t>
      </w:r>
      <w:r>
        <w:rPr/>
        <w:t>䩱悘㠩뼱䄫⭾숪㈰⩾辬칐⹬㩒컂칵潈䍌埍炏炡敢␷㙂♳歂䡮⏂ㅮ㍰㬺╤䅗숹쉈ꅞ☹畒䤥⩣</w:t>
      </w:r>
      <w:r>
        <w:rPr/>
        <w:t>ꤊ</w:t>
      </w:r>
      <w:r>
        <w:rPr/>
        <w:t>嘵䮣竂并쉣氨싂␸䵠繚㠩怴祳睯⬰慓ꍤ繈싂犡䓃顯⎡え㫂넸쉰刭渲砫䐷⬪䤸福匮畉睌穨♟侱䓂♧頭㭬䊩╎뭢稭繹⴬繄偯甽♷䩏⌽⮻</w:t>
      </w:r>
      <w:r>
        <w:rPr/>
        <w:t>⡋</w:t>
      </w:r>
      <w:r>
        <w:rPr/>
        <w:t>⺏敃哂ꍒ穥址⧂䱏晏䱨ꄻ祁頰係</w:t>
      </w:r>
      <w:r>
        <w:rPr/>
        <w:t>⣃</w:t>
      </w:r>
      <w:r>
        <w:rPr/>
        <w:t>忂産㨯⹧䁾案産徻숩娪㉸㑇⩕㜪</w:t>
      </w:r>
      <w:r>
        <w:rPr/>
        <w:t>꧂</w:t>
      </w:r>
      <w:r>
        <w:rPr/>
        <w:t>商浘숻䫂ꍱ垣稤뽫挵䟂牙䔷晞懍䜻湧䌴숣廂挤卋☻欹䩸歆浾䡟䑈灎촹顤⨯쉂琰⦮</w:t>
      </w:r>
      <w:r>
        <w:rPr/>
        <w:t>ꤣ</w:t>
      </w:r>
      <w:r>
        <w:rPr/>
        <w:t>㵃亘䁘氦㍂但칡稪䬤㊮祚⹷습♙〪盂仂묤䐸</w:t>
      </w:r>
      <w:r>
        <w:rPr/>
        <w:t>ꦡ</w:t>
      </w:r>
      <w:r>
        <w:rPr/>
        <w:t>쉣깁</w:t>
      </w:r>
      <w:r>
        <w:rPr/>
        <w:t>ⱚ</w:t>
      </w:r>
      <w:r>
        <w:rPr/>
        <w:t>歧⬱쉨淃뼻倫幢녚㍠忂佺숶颣牒瑲䱋칵礪㤽䙄떣枩䠰싂숥爰搴⩍ꥵ䇂⿎䵦浗䅱彥䙦⩘䀪奣뭇쉡㉟割쉁ㅋ檩숬㩖⥡꤮畵⥮땷愤⹳⭹ꅉ숥牶</w:t>
      </w:r>
      <w:r>
        <w:rPr/>
        <w:t>ⰸ</w:t>
      </w:r>
      <w:r>
        <w:rPr/>
        <w:t>ꥶ곂㎩戲げ㘽怳剤彍</w:t>
      </w:r>
      <w:r>
        <w:rPr/>
        <w:t>ⴲ</w:t>
      </w:r>
      <w:r>
        <w:rPr/>
        <w:t>㦿灮䮡响ꅁ걡䡢땾</w:t>
      </w:r>
      <w:r>
        <w:rPr/>
        <w:t>⡔</w:t>
      </w:r>
      <w:r>
        <w:rPr/>
        <w:t>㨣쉾棍㐮礪呒琫⍦䍉䦘䤯㴲䄯뼺</w:t>
      </w:r>
      <w:r>
        <w:rPr/>
        <w:t>ꕴ</w:t>
      </w:r>
      <w:r>
        <w:rPr/>
        <w:t>疩搵</w:t>
      </w:r>
      <w:r>
        <w:rPr/>
        <w:t>ⲩ</w:t>
      </w:r>
      <w:r>
        <w:rPr/>
        <w:t>땑⬻⭎㍓瀥廂熻싂㬸䄵㭟颱住繥쉸숦樦吪偕쉡淂ꎬ䁥柂䮥灎囂</w:t>
      </w:r>
      <w:r>
        <w:rPr/>
        <w:t>⢘</w:t>
      </w:r>
      <w:r>
        <w:rPr/>
        <w:t>䤸뭋䐣⩚㮩⥣䦮吥䳂숬晁䈨浢⩫ㆻ뮏唪㑆㭚</w:t>
      </w:r>
      <w:r>
        <w:rPr/>
        <w:t>ꖣ</w:t>
      </w:r>
      <w:r>
        <w:rPr/>
        <w:t>匪头䐤ꄴ玡쉑쉒礪䔰爺祶ㅇ戻쉺癃쉌单䰲摘쉎녹䝠㖬걄敯晢</w:t>
      </w:r>
      <w:r>
        <w:rPr/>
        <w:t>ꖵ</w:t>
      </w:r>
      <w:r>
        <w:rPr/>
        <w:t>슮楈습숰쉩숯쉱灰囂충䬣쉌깪⶿</w:t>
      </w:r>
      <w:r>
        <w:rPr/>
        <w:t>ꔬ</w:t>
      </w:r>
      <w:r>
        <w:rPr/>
        <w:t>䀰车椣뮮긶橸때晑窬ꍁ䉆㝟䵶幾牀䝨塬顨堯䩋恏䙾頥椷걗煏딶瑍䕎ㆩ⚘䈬䏂椱⩨쉀⌵䕾쉤ꎿ頤僂녩㩧䜷숳䳂䭉뮬䩡</w:t>
      </w:r>
      <w:r>
        <w:rPr/>
        <w:t>ꥏ</w:t>
      </w:r>
      <w:r>
        <w:rPr/>
        <w:t>㪘䁉煑偳쉴ㄥ煡㠩暵┱䡲⭡敁깙彑䕉愽唸㉾恨쉗㨷⫂佇捶㘫疏漱煾ꌯ䝋뭫㑃ꥹ쉇⴦⫂礻轏싂硹吣夣彡썥繍愱⽞噃潈瞘㭁</w:t>
      </w:r>
      <w:r>
        <w:rPr/>
        <w:t>ⱟ</w:t>
      </w:r>
      <w:r>
        <w:rPr/>
        <w:t>栨㴰歹뮻㙎囂畂瞿㠴呮玮</w:t>
      </w:r>
      <w:r>
        <w:rPr/>
        <w:t>⠱</w:t>
      </w:r>
      <w:r>
        <w:rPr/>
        <w:t>奥䬤䘳潔⚡煩乫剶싂啠㩔嘲땟숤쉣㭸廍呈燂丳輽䕣쉵燂㋂긺⩎祮䑁⪮⽐瀬숽䵙</w:t>
      </w:r>
      <w:r>
        <w:rPr/>
        <w:t>Ⱟ</w:t>
      </w:r>
      <w:r>
        <w:rPr/>
        <w:t>婵㍘灩⻂浘渽正긱教㚵⵲㕱曂撬쉙⌳</w:t>
      </w:r>
      <w:r>
        <w:rPr/>
        <w:t>⡰</w:t>
      </w:r>
      <w:r>
        <w:rPr/>
        <w:t>幦問珃쉲塔戰洱걄슬縊㉰䕫꺩㵹⬯呹焣䵢わ㉘䭰爵⼬</w:t>
      </w:r>
      <w:r>
        <w:rPr/>
        <w:t>ⵤ</w:t>
      </w:r>
      <w:r>
        <w:rPr/>
        <w:t>桬片⹭⹨䘣⹒㕍쉈</w:t>
      </w:r>
      <w:r>
        <w:rPr/>
        <w:t>⡨</w:t>
      </w:r>
      <w:r>
        <w:rPr/>
        <w:t>䶘쌸暮嫂䝒弨䜦䉞쉀</w:t>
      </w:r>
      <w:r>
        <w:rPr/>
        <w:t>Ⱟ</w:t>
      </w:r>
      <w:r>
        <w:rPr/>
        <w:t>漩砵䈻ꥬ曂猯恚眭ꍗ⑱쉵颮璥㖩夫斏獄䞩⻂䴷未䰶愸灬쉉⹩싂哂塵䵍넭╊䅮员㉆ꍀ⩆䄦㩯佦欯㭣坾䳂㐮</w:t>
      </w:r>
      <w:r>
        <w:rPr/>
        <w:t>ⵄ</w:t>
      </w:r>
      <w:r>
        <w:rPr/>
        <w:t>숨䴣浲칓⧂汀唦䍷╺㟂ꅴ摹囂땱嘶匬项徿묶쉕䱅䅠䅩</w:t>
      </w:r>
      <w:r>
        <w:rPr/>
        <w:t>ꕦ</w:t>
      </w:r>
      <w:r>
        <w:rPr/>
        <w:t>祡痂䆡㭥坍瘴浤䥵쉪灗坔ꅗ汌焱奌佥⩨䡨煣㡍䉴䵅⬬䵠⍺匬椽獳쉎㠩䟂㛂帲쉎⩃圫浈㈦き顱ㅡ攴넳煂╴㴬숲뮬燂䚡ꥷ呒슣㥶哂쏂⒘견湢坏浶숽㠳⥓ㆣ㵃櫂卌촫쉾쉋桒䙃싂숦繯䪡딶츫喿剬媩偩啲츮潷䄳쉾眦쉵痂䪻祗愰숨桶圮䯂䉞慁獥</w:t>
      </w:r>
      <w:r>
        <w:rPr/>
        <w:t>ꔣ</w:t>
      </w:r>
      <w:r>
        <w:rPr/>
        <w:t>灺煔믂乄氩轳♠䌫㑏䙣䠹숮ꥹた䕇幇塓㪿歨㈪쌣</w:t>
      </w:r>
      <w:r>
        <w:rPr/>
        <w:t>ꕎ</w:t>
      </w:r>
      <w:r>
        <w:rPr/>
        <w:t>兒庮復넩</w:t>
      </w:r>
      <w:r>
        <w:rPr/>
        <w:t>ꕷ</w:t>
      </w:r>
      <w:r>
        <w:rPr/>
        <w:t>掩⚥玩㢩斱捩桯㝎礵漻뾱싂⧂䕏挣厘뼳뼱慷슏䜳숭쉃幡쉬祗뽎ㅕ摊䏂⎏⽟䉺琭ꥺ떥숥炮敎顣旂婅ꄵ⪩䁓츬쉕</w:t>
      </w:r>
      <w:r>
        <w:rPr/>
        <w:t>ⱴ</w:t>
      </w:r>
      <w:r>
        <w:rPr/>
        <w:t>䧂獬姂敔輸㤤꧎㙗澮</w:t>
      </w:r>
      <w:r>
        <w:rPr/>
        <w:t>ꤲ</w:t>
      </w:r>
      <w:r>
        <w:rPr/>
        <w:t>盂治䑅㥢䡸</w:t>
      </w:r>
      <w:r>
        <w:rPr/>
        <w:t>ꔷ꧃</w:t>
      </w:r>
      <w:r>
        <w:rPr/>
        <w:t>䣂䭡璡</w:t>
      </w:r>
      <w:r>
        <w:rPr/>
        <w:t>ⱘ</w:t>
      </w:r>
      <w:r>
        <w:rPr/>
        <w:t>슬⹳⥣쉰侵げ⪻쉈㡡쎏呰樺䉨䭧砻嫎꥗湾暱쉮歎⬤싂晞搫灾儹怸搯䌩煙⒩磂⹰呾牠</w:t>
      </w:r>
      <w:r>
        <w:rPr/>
        <w:t>Ⱝ</w:t>
      </w:r>
      <w:r>
        <w:rPr/>
        <w:t>洲녢㗂剥㩉㩫㝶숯䛂㌳쵂扶ㅱ䫍䲬땐♺ꥡ栻䡋뇂䤰䵱쵯䭍㵣偯秂</w:t>
      </w:r>
      <w:r>
        <w:rPr/>
        <w:t>ⱒ</w:t>
      </w:r>
      <w:r>
        <w:rPr/>
        <w:t>껎⪬愶祡쉒淂긱䩏⨰⭃쉏湂⽢㡘떡漬걇琶幡㩄䉵硧녇㙬㍷♦㡍䝔轥ꄩ뭥琽⨩繄䣂爲䖻癭堦쉰兊㝲参뗎㕤瞿呰쌽ꥨ痂刭</w:t>
      </w:r>
      <w:r>
        <w:rPr/>
        <w:t>⣂</w:t>
      </w:r>
      <w:r>
        <w:rPr/>
        <w:t>摯繕╥獉戻栴礤噣</w:t>
      </w:r>
      <w:r>
        <w:rPr/>
        <w:t>ꕐ⤭</w:t>
      </w:r>
      <w:r>
        <w:rPr/>
        <w:t>欦瘩䀱稥䄪쉐츭檵묽㯂ꅸ兄䕂呠쌫㡥堶氳ざꄱ繟磂繑쉧⽋䩤皩㡲坌溮슡瓃天呦瓂伦〶┪祇轔瓂┲䨪딨㉥捸쉶㏂㩆숯쎿뽈幐泂쉣㠣☰뾥㦵䵗椷偃ぴ痎㌬☨䳎祂썪</w:t>
      </w:r>
      <w:r>
        <w:rPr/>
        <w:t>ⴲ</w:t>
      </w:r>
      <w:r>
        <w:rPr/>
        <w:t>䄫⥷冥渴棂숱⑦係桭剾</w:t>
      </w:r>
      <w:r>
        <w:rPr/>
        <w:t>Ⳃ</w:t>
      </w:r>
      <w:r>
        <w:rPr/>
        <w:t>扎㨊㤺⺵癚冬쏂掻啍䐻敱ꥯ┫깚㝏湆䡠쉪啊슮</w:t>
      </w:r>
      <w:r>
        <w:rPr/>
        <w:t>ⱎ</w:t>
      </w:r>
      <w:r>
        <w:rPr/>
        <w:t>㡃䚘</w:t>
      </w:r>
      <w:r>
        <w:rPr/>
        <w:t>ⰷ</w:t>
      </w:r>
      <w:r>
        <w:rPr/>
        <w:t>硴</w:t>
      </w:r>
      <w:r>
        <w:rPr/>
        <w:t>Ⲭ</w:t>
      </w:r>
      <w:r>
        <w:rPr/>
        <w:t>⽷㵢㐪池瀩娸㯂⴨쉟㧂슻녁㙱싂ぱ</w:t>
      </w:r>
      <w:r>
        <w:rPr/>
        <w:t>ꥐ</w:t>
      </w:r>
      <w:r>
        <w:rPr/>
        <w:t>哂稳䵍㑍暡彤䇂쉷⽉佇쉃ꍂ㋂喣</w:t>
      </w:r>
      <w:r>
        <w:rPr/>
        <w:t>ⶣ</w:t>
      </w:r>
      <w:r>
        <w:rPr/>
        <w:t>숽敺㵭穗ꌺ㙒䔮◂剩⤹彃䡚硑䕃瑳</w:t>
      </w:r>
      <w:r>
        <w:rPr/>
        <w:t>⡕</w:t>
      </w:r>
      <w:r>
        <w:rPr/>
        <w:t>䩄眪㋂문䡍唪䈭晥慸盂捳⭭晕䩫䁳㚱凂睥䙡⯂슘⍅ꅶ䅘繩㈴</w:t>
      </w:r>
      <w:r>
        <w:rPr/>
        <w:t>⠪</w:t>
      </w:r>
      <w:r>
        <w:rPr/>
        <w:t>皬彏婳䨪勃</w:t>
      </w:r>
      <w:r>
        <w:rPr/>
        <w:t>⣂</w:t>
      </w:r>
      <w:r>
        <w:rPr/>
        <w:t>剦쉟歑䉭뼷䪵穑埍扭案쉊穓슘檣⼩机</w:t>
      </w:r>
      <w:r>
        <w:rPr/>
        <w:t>ꕀ</w:t>
      </w:r>
      <w:r>
        <w:rPr/>
        <w:t>摕㖬㣂狍㘭㠲㑬ꄩ儬垮쉶쉴⑫䥊䣂</w:t>
      </w:r>
      <w:r>
        <w:rPr/>
        <w:t>ꕑ</w:t>
      </w:r>
      <w:r>
        <w:rPr/>
        <w:t>揂彨纏繫싂䒻ꥺ輩輻獠䱀숲숣쉇녫䩏颱瑒</w:t>
      </w:r>
      <w:r>
        <w:rPr/>
        <w:t>ⰽ</w:t>
      </w:r>
      <w:r>
        <w:rPr/>
        <w:t>㡘呅堨㑐⏂떿摬晕숺潾䵣氫丣䭡欥</w:t>
      </w:r>
      <w:r>
        <w:rPr/>
        <w:t>꧂</w:t>
      </w:r>
      <w:r>
        <w:rPr/>
        <w:t>䡙⒵咏쉱</w:t>
      </w:r>
      <w:r>
        <w:rPr/>
        <w:t>ꕴ</w:t>
      </w:r>
      <w:r>
        <w:rPr/>
        <w:t>㭄䭏杳輺惍ㅠ㉱⽌갳漦瑘㗎☬쉖㢩恚煕䰩墡⹐⨫㏃呂汞쉫쉚畚쉓湶㣂椯㌹싃㖥㷂⨯愽䕲</w:t>
      </w:r>
      <w:r>
        <w:rPr/>
        <w:t>⠱</w:t>
      </w:r>
      <w:r>
        <w:rPr/>
        <w:t>녷쉸凍䡂㕒旂啚⹑쉘㒱穷呞塃녋숩䍶㭀⨱允㋂쉫倲쉞愨문쵲</w:t>
      </w:r>
      <w:r>
        <w:rPr/>
        <w:t>ꖬ</w:t>
      </w:r>
      <w:r>
        <w:rPr/>
        <w:t>渤⿂⩸</w:t>
      </w:r>
      <w:r>
        <w:rPr/>
        <w:t>ꕾ</w:t>
      </w:r>
      <w:r>
        <w:rPr/>
        <w:t>捖洪抡⹰넣啩䙴◂剓材慭䟂䱥⽱硆濂㝰焺䌨嚬㞻幈ꆱ歴꺱</w:t>
      </w:r>
      <w:r>
        <w:rPr/>
        <w:t>ⰺ</w:t>
      </w:r>
      <w:r>
        <w:rPr/>
        <w:t>䱎泂瑤奏⑎</w:t>
      </w:r>
      <w:r>
        <w:rPr/>
        <w:t>ꕩ</w:t>
      </w:r>
      <w:r>
        <w:rPr/>
        <w:t>㕭䄩䱖䘱潁곂怯杺竂䆻⻂癄煘拂棂㨭ꌺ具㐤㝤⭴歔恣⥕㬭</w:t>
      </w:r>
      <w:r>
        <w:rPr/>
        <w:t>ꕇ</w:t>
      </w:r>
      <w:r>
        <w:rPr/>
        <w:t>硇ヂ偘⹲瓂湅卅䭏㣃䧂痂녺堬硒␰ꥲ䁕㐲奬佥抱村澵쉈⨰䕦着㵟㝔䕪䓂皘湺焭⩞磂截兤㕒쉰싃⩮牯曂棂숨浨弽⽹秃轷ヂ⩆쉘佱平슻丱꥞딭汕煓</w:t>
      </w:r>
      <w:r>
        <w:rPr/>
        <w:t>ꔽⴲ</w:t>
      </w:r>
      <w:r>
        <w:rPr/>
        <w:t>䰲䬭塆㐺쉁⩣숦塄숭拂㮮⿂쉒怹乏䂩䐣畕帲뽚싂瓂䉦䒬뽹뭰滂態⩢숽⑒瀨刻䠷倴頷쏂窩⨫㡧獌摖痎䁍⫂쉴㕶印ꎩ婔ㅂ睵ㅊ奚</w:t>
      </w:r>
      <w:r>
        <w:rPr/>
        <w:t>ꖻ</w:t>
      </w:r>
      <w:r>
        <w:rPr/>
        <w:t>爥⮏昺쉱슘硁⭋匪㙲址煓</w:t>
      </w:r>
      <w:r>
        <w:rPr/>
        <w:t>Ⳃ⵲</w:t>
      </w:r>
      <w:r>
        <w:rPr/>
        <w:t>땗㙍㑣癬㝥ꥫ䁣氩⹐뭺</w:t>
      </w:r>
      <w:r>
        <w:rPr/>
        <w:t>ꤦ</w:t>
      </w:r>
      <w:r>
        <w:rPr/>
        <w:t>杀㑠쉈牂</w:t>
      </w:r>
      <w:r>
        <w:rPr/>
        <w:t>⡏</w:t>
      </w:r>
      <w:r>
        <w:rPr/>
        <w:t>길獓숱坵坎䡌쉹</w:t>
      </w:r>
      <w:r>
        <w:rPr/>
        <w:t>ⱹ</w:t>
      </w:r>
      <w:r>
        <w:rPr/>
        <w:t>䭨♃숹䑯天⨻싂癦䳂捁䤽浆歶畕楓숲㉪䡮⹺冮싂噁㫃쉷噸䃂</w:t>
      </w:r>
      <w:r>
        <w:rPr/>
        <w:t>⡪</w:t>
      </w:r>
      <w:r>
        <w:rPr/>
        <w:t>䥯쉹偬帪啖놻慂쵬滂걇澿뽗䏂㔹</w:t>
      </w:r>
      <w:r>
        <w:rPr/>
        <w:t>ꔶ</w:t>
      </w:r>
      <w:r>
        <w:rPr/>
        <w:t>㶮昦㝺娻쉎ꅦ汁磂怊癏䝕따票䡄杊䮩埂ꅂ爤繙묫ㅩ止ㆱ㝹㡶摅氪汀恂</w:t>
      </w:r>
      <w:r>
        <w:rPr/>
        <w:t>ꖱ</w:t>
      </w:r>
      <w:r>
        <w:rPr/>
        <w:t>癕묶煮穇獯瓂숸癌㥕䈬繗倭</w:t>
      </w:r>
      <w:r>
        <w:rPr/>
        <w:t>ⵒ</w:t>
      </w:r>
      <w:r>
        <w:rPr/>
        <w:t>煠숪坕☵歊숵佁夳⩍쉏縻뭱</w:t>
      </w:r>
      <w:r>
        <w:rPr/>
        <w:t>⠰</w:t>
      </w:r>
      <w:r>
        <w:rPr/>
        <w:t>垵李卾⍺ꅲ䙞぀㬭正싎坸潵ꎏ特ꌴ쉶優싎䁱㥵䴩䃂儣瘬싃딥</w:t>
      </w:r>
      <w:r>
        <w:rPr/>
        <w:t>ꕊ</w:t>
      </w:r>
      <w:r>
        <w:rPr/>
        <w:t>㫂灁뿍쉧⻂⹔⹋斡⽹ꄵ숶妮涏숪穫䣂⩕┤桯氽婓쉨㢩숪妩ヂ穀扪㈩橫䯂ㄶ䳎晊㕖杗ば氵㑪瑃慕ꥳ䁣䟂묪</w:t>
      </w:r>
      <w:r>
        <w:rPr/>
        <w:t>ꥁ</w:t>
      </w:r>
      <w:r>
        <w:rPr/>
        <w:t>⡲</w:t>
      </w:r>
      <w:r>
        <w:rPr/>
        <w:t>ㅰ乣琵湾쉷쵺仂칑晋㑐硑捊獆⬦燎顫瓂☹쉤</w:t>
      </w:r>
      <w:r>
        <w:rPr/>
        <w:t>ⰴ</w:t>
      </w:r>
      <w:r>
        <w:rPr/>
        <w:t>㍱㍢㓍ꌴ⿃䄲갸쉾쵹⩥㕸ぅ䰲橰</w:t>
      </w:r>
      <w:r>
        <w:rPr/>
        <w:t>⵰</w:t>
      </w:r>
      <w:r>
        <w:rPr/>
        <w:t>뽾쵔㙟치㣂柃桹땆䑗娣⩏䰸묩㫂ꏃ䕓걧⍬㋂洴땄</w:t>
      </w:r>
      <w:r>
        <w:rPr/>
        <w:t>ꕯ</w:t>
      </w:r>
      <w:r>
        <w:rPr/>
        <w:t>䑏弣儵숰⻂煫칠슿⹆硒㨮歋䇂牐⩁䀱轗䉾曂뭵坒杦傘奤⪘業熘⑸掵奫桚礻晐示ꍌ갻숫斻╈慵绂⩰㍕㴷奇兯䵊滂쉣</w:t>
      </w:r>
      <w:r>
        <w:rPr/>
        <w:t>꥟</w:t>
      </w:r>
      <w:r>
        <w:rPr/>
        <w:t>슡怫♇싂䰱䔨爹쉷婵㶱쌨櫂刨顕䭵뽁轈䭮⩲奪⭳슿⽏惂ꥢ쉂촥䍴涏け㑠桀㒬硡瀫柂⩭泃潓慚牷楄玘땓顉噤녦ꅗ㴭쵦␽춏晃⌺쉐쉧䙋獉否株圦夫쉎磂♋</w:t>
      </w:r>
      <w:r>
        <w:rPr/>
        <w:t>ꥏ</w:t>
      </w:r>
      <w:r>
        <w:rPr/>
        <w:t>摎正슘䁇呭ㄲ㑵</w:t>
      </w:r>
      <w:r>
        <w:rPr/>
        <w:t>⡏</w:t>
      </w:r>
      <w:r>
        <w:rPr/>
        <w:t>䝂쉘䘦奂뭷兖桅곎⫍썩㩓奂⨣剷ぐ⤺䞡䙲頫</w:t>
      </w:r>
      <w:r>
        <w:rPr/>
        <w:t>ⵀ</w:t>
      </w:r>
      <w:r>
        <w:rPr/>
        <w:t>㒵㕖㐶㵠ꍉ㬶縨摒䩑優뿂⥪䓂捇䙏┣⹴㝟礱㬥漣瑌杮㝏ꥨ姃䱺濍䭡硌琷㢱换桁쉎乇祯䓂杧癵싂⥭⪏갩〈갯欵僂煢顫䔮</w:t>
      </w:r>
      <w:r>
        <w:rPr/>
        <w:t>Ⱨ</w:t>
      </w:r>
      <w:r>
        <w:rPr/>
        <w:t>㛂䩁╆奡䉱⪩ぇꍰ撬湯♱䵃媬晒㫂浗飂敨깫穳</w:t>
      </w:r>
      <w:r>
        <w:rPr/>
        <w:t>ꗂ</w:t>
      </w:r>
      <w:r>
        <w:rPr/>
        <w:t>ㄳ埂輯榬╲俎쌭八頰䤸</w:t>
      </w:r>
      <w:r>
        <w:rPr/>
        <w:t>ꥑ</w:t>
      </w:r>
      <w:r>
        <w:rPr/>
        <w:t>歀䣂떩忍쉡ꅈ㕖瑄剌灥縪捥䚏剙⑇楘</w:t>
      </w:r>
      <w:r>
        <w:rPr/>
        <w:t>⡓</w:t>
      </w:r>
      <w:r>
        <w:rPr/>
        <w:t>潅녠숸숺瑴␪䙩搷▥こ摏ꥠ싂쌪佄匭䩬꥕囂㕺㙚䄯ꌳꌹ頫⒥橳땾汹㜹䈺⭬쉱䭡㭓숷㠶숴䕇栭땰䥭⸰숳癬效囂쉴슘呁䩋戻䠱⩪䙓佳顙顰迂弶습呞澡剢䃂㘲汭</w:t>
      </w:r>
      <w:r>
        <w:rPr/>
        <w:t>ꥍ</w:t>
      </w:r>
      <w:r>
        <w:rPr/>
        <w:t>䐣乴건뭯係컂撵乪䑳</w:t>
      </w:r>
      <w:r>
        <w:rPr/>
        <w:t>ⱋ</w:t>
      </w:r>
      <w:r>
        <w:rPr/>
        <w:t>쉕쉀倣쉃愥浚獓幦㍠㔊懂긫ꆏ夶쉖㐴쉹䦻䑳ぞ⛂凂䦩쉱彟칓䘣儸瀵漲䦮纱䜶堦䵧慕刪祔▬겿绂恠숭慍穈潎匦半ꏂ姂畫復⩕⍬뽖쉉婷佄䙢刭쉨깡汕儹党쉳犘偎ㅸ</w:t>
      </w:r>
      <w:r>
        <w:rPr/>
        <w:t>ꗂ</w:t>
      </w:r>
      <w:r>
        <w:rPr/>
        <w:t>洺㴶㴴습䔪䵡</w:t>
      </w:r>
      <w:r>
        <w:rPr/>
        <w:t>Ⳃ</w:t>
      </w:r>
      <w:r>
        <w:rPr/>
        <w:t>쉞皣쉶橺쉒睖轠歵洬睅揂㋍쵈卧兓幚</w:t>
      </w:r>
      <w:r>
        <w:rPr/>
        <w:t>⢱</w:t>
      </w:r>
      <w:r>
        <w:rPr/>
        <w:t>形炘䭱婟呶쉠獟焪␳䖏悱䉚懂싎游潮沱稤䡈䦏区┵瘳頥숩坺張此輤濍畴㙅㘦婦슿ꅃ煖쉋</w:t>
      </w:r>
      <w:r>
        <w:rPr/>
        <w:t>ⱘ꤮</w:t>
      </w:r>
      <w:r>
        <w:rPr/>
        <w:t>ꍾ㙒但䰳㘬䯂⩴</w:t>
      </w:r>
      <w:r>
        <w:rPr/>
        <w:t>꥓</w:t>
      </w:r>
      <w:r>
        <w:rPr/>
        <w:t>쉠⻂剚䡩䭾</w:t>
      </w:r>
      <w:r>
        <w:rPr/>
        <w:t>ⶏ</w:t>
      </w:r>
      <w:r>
        <w:rPr/>
        <w:t>幣䯃捓博欳婬瀯䭢㤫ヂ䈰</w:t>
      </w:r>
      <w:r>
        <w:rPr/>
        <w:t>⵰</w:t>
      </w:r>
      <w:r>
        <w:rPr/>
        <w:t>煩㚩걠묨숦扇摅桠넲긽儴祣⭔</w:t>
      </w:r>
      <w:r>
        <w:rPr/>
        <w:t>ⵣ</w:t>
      </w:r>
      <w:r>
        <w:rPr/>
        <w:t>䏃ぐ䱇␲갲싍帱稶特砩㨪⯂㑬礤㍀睲䥯㝚뽫㏃칵</w:t>
      </w:r>
      <w:r>
        <w:rPr/>
        <w:t>ꦣ</w:t>
      </w:r>
      <w:r>
        <w:rPr/>
        <w:t>輬䷂쉵䜴⥰</w:t>
      </w:r>
      <w:r>
        <w:rPr/>
        <w:t>ꤷ</w:t>
      </w:r>
      <w:r>
        <w:rPr/>
        <w:t>䜴⽱싂頫</w:t>
      </w:r>
      <w:r>
        <w:rPr/>
        <w:t>ⵔ</w:t>
      </w:r>
      <w:r>
        <w:rPr/>
        <w:t>쉥⤷⎩䉒ㆵ⑦囂놣乔橘⨺䱑䀮塐睷놬繺♪⭾㪥穂呌㑇⌫䐹稷竂䶘╘啈</w:t>
      </w:r>
      <w:r>
        <w:rPr/>
        <w:t>ꕓ</w:t>
      </w:r>
      <w:r>
        <w:rPr/>
        <w:t>㗂畉䛂뭕䄷䵱숴疩䁗拂㥘掱㭲쉉</w:t>
      </w:r>
      <w:r>
        <w:rPr/>
        <w:t>ꖩ</w:t>
      </w:r>
      <w:r>
        <w:rPr/>
        <w:t>太䴳녇眰晕䕚獗㓂㵧⌨䅄商땎昵䴣当♲㙃掿樴㙭╮㔣淂㵋〽噡桔玻噅⍎湰䬭㍶畁榩䇂ꍮꄣ桪奘깎截䑤</w:t>
      </w:r>
      <w:r>
        <w:rPr/>
        <w:t>꤫</w:t>
      </w:r>
      <w:r>
        <w:rPr/>
        <w:t>㭉哂䘩攵晨䉯欲㘭㵒均쵙䱟칄杓截䳂杚杒摍祴獭炵汸佹䙙幔砸樦숯否쉄㶿㑑㡣呰㍇祅췂䁖女숪䵺㡈䨴だ</w:t>
      </w:r>
      <w:r>
        <w:rPr/>
        <w:t>ꥁ</w:t>
      </w:r>
      <w:r>
        <w:rPr/>
        <w:t>搸촵촬䇂穷ꅱ숴畎겱溵숪繳무㡫╉擂㘥穧⍢毂녵슬㝄숻焳椹</w:t>
      </w:r>
      <w:r>
        <w:rPr/>
        <w:t>ꦥ</w:t>
      </w:r>
      <w:r>
        <w:rPr/>
        <w:t>䑆儽㴸⼮숹촱幒㕱灺뽍㩄䁞묪땶㵥摌</w:t>
      </w:r>
      <w:r>
        <w:rPr/>
        <w:t>ꦿ</w:t>
      </w:r>
      <w:r>
        <w:rPr/>
        <w:t>䕔垿건兙漵㣂⭴顠㑇쉺恍稫녾㔸げ䔻㌤쵒旎⑓⥁딶氨⭳㈺埂땷ꌰ⿂眻憩央頷ꅖ䃂桃彎硐쉢輶冥焵㎘⭥⍐떱쉇ㅗⓎ偶썐뭆䖡긩条꥚⧂穑獵唣싂⹗䠱㵀⼩癤䅫쉰쉙嗎熱硴⵷磍⤴儭嘣畢䙾쎏</w:t>
      </w:r>
      <w:r>
        <w:rPr/>
        <w:t>⣂</w:t>
      </w:r>
      <w:r>
        <w:rPr/>
        <w:t>唤丫ぬ䃂㋂徥⹦⩾怰칟灲扔⍅싂䱙扏浄䭊㍟桉猶쵣㘬䉨㠺步媡䖻繋㛂片⭙쉈瑾䷂摥〳뽤䤪慫싎♧쉘摺穦戽䉷䐤烂⛂惃垥䠊㵧</w:t>
      </w:r>
      <w:r>
        <w:rPr/>
        <w:t>ⲩ</w:t>
      </w:r>
      <w:r>
        <w:rPr/>
        <w:t>⻂䙆</w:t>
      </w:r>
      <w:r>
        <w:rPr/>
        <w:t>Ɫ</w:t>
      </w:r>
      <w:r>
        <w:rPr/>
        <w:t>싂㴭砮燂ず⪩⹈땾쉢扁䕘곂縲</w:t>
      </w:r>
      <w:r>
        <w:rPr/>
        <w:t>⡑</w:t>
      </w:r>
      <w:r>
        <w:rPr/>
        <w:t>啁涵夣㔩渰</w:t>
      </w:r>
      <w:r>
        <w:rPr/>
        <w:t>⠣⭆</w:t>
      </w:r>
      <w:r>
        <w:rPr/>
        <w:t>熣㍞妩</w:t>
      </w:r>
      <w:r>
        <w:rPr/>
        <w:t>꧂</w:t>
      </w:r>
      <w:r>
        <w:rPr/>
        <w:t>숫娻橔쉴숭䩌⥯쉊呞佋㍦</w:t>
      </w:r>
      <w:r>
        <w:rPr/>
        <w:t>ꕗꦵ</w:t>
      </w:r>
      <w:r>
        <w:rPr/>
        <w:t>債繭獚쉙⤸䑢烂刬噇呴䝃矂弶쉨娷煍㠩싍䡥睕㫍䬣礷䪥拃쉆䌻</w:t>
      </w:r>
      <w:r>
        <w:rPr/>
        <w:t>ꤹ</w:t>
      </w:r>
      <w:r>
        <w:rPr/>
        <w:t>田䭹숷矂繾祱瑚焷沏</w:t>
      </w:r>
      <w:r>
        <w:rPr/>
        <w:t>ⵓ</w:t>
      </w:r>
      <w:r>
        <w:rPr/>
        <w:t>㝰獇쵗慏恂楷긥繩慗뇂頲쵬䝑싂婲䭄䁍噣煫坰⿂㥎奦埂䝖ꅌꄤ杩㑍⩦危䶥䆣弤妏书⥄䢏乢硁墣櫍싂䯂〨秂顤乪</w:t>
      </w:r>
      <w:r>
        <w:rPr/>
        <w:t>ꤺ</w:t>
      </w:r>
      <w:r>
        <w:rPr/>
        <w:t>㵰桦瀻쵄堯坫睳潟숵恥桸㉚㴽ꅰ┽朽堳佒㤶</w:t>
      </w:r>
      <w:r>
        <w:rPr/>
        <w:t>ꕉ</w:t>
      </w:r>
      <w:r>
        <w:rPr/>
        <w:t>硌杷걥乮伹Ⓧ♧㑬慒뼴㧎柂䑒숤捨啵獁쉪砭</w:t>
      </w:r>
      <w:r>
        <w:rPr/>
        <w:t>Ⱛ</w:t>
      </w:r>
      <w:r>
        <w:rPr/>
        <w:t>㌰墡䪮묲操捇喣㩗쉨뽳䈻焺⩂䲡슱쉺窻攨䫂⥬⺡㮩㗂䖬婙晧</w:t>
      </w:r>
      <w:r>
        <w:rPr/>
        <w:t>Ȿ☫</w:t>
      </w:r>
      <w:r>
        <w:rPr/>
        <w:t>坯朷䶱渹浌쉄싂㴥䝯䅹</w:t>
      </w:r>
      <w:r>
        <w:rPr/>
        <w:t>ꦏ</w:t>
      </w:r>
      <w:r>
        <w:rPr/>
        <w:t>獦佄砥瑑煯䝣樬堪䜲㥫㡦湵纵湢⩰垣䥢⥎쌱硶㯃뭵䫂╕焩獭䶬㵓畵⩅</w:t>
      </w:r>
      <w:r>
        <w:rPr/>
        <w:t>ⶥ</w:t>
      </w:r>
      <w:r>
        <w:rPr/>
        <w:t>䗍橀</w:t>
      </w:r>
      <w:r>
        <w:rPr/>
        <w:t>ꕷ</w:t>
      </w:r>
      <w:r>
        <w:rPr/>
        <w:t>싂싂漲稷ꍗ䩃䋂䝏츮㜱扳</w:t>
      </w:r>
      <w:r>
        <w:rPr/>
        <w:t>ⱂ</w:t>
      </w:r>
      <w:r>
        <w:rPr/>
        <w:t>椰㉘䥅⽚㌸瀣栴䀣澵媻쉎⽏⫍癌䙐㐻⽦睯啐桥椽慯</w:t>
      </w:r>
      <w:r>
        <w:rPr/>
        <w:t>ꤷ</w:t>
      </w:r>
      <w:r>
        <w:rPr/>
        <w:t>䘹䥵瀪矂乂決䘵䌬⤭捞뾥䷂㔯抻</w:t>
      </w:r>
      <w:r>
        <w:rPr/>
        <w:t>꧂</w:t>
      </w:r>
      <w:r>
        <w:rPr/>
        <w:t>㮱뭸㉟ꍞ愺䑥</w:t>
      </w:r>
      <w:r>
        <w:rPr/>
        <w:t>ⵁꤻ</w:t>
      </w:r>
      <w:r>
        <w:rPr/>
        <w:t>䅮뭡䱁㩳ㅃ弽晟쉇坆湪</w:t>
      </w:r>
      <w:r>
        <w:rPr/>
        <w:t>ⴥ</w:t>
      </w:r>
      <w:r>
        <w:rPr/>
        <w:t>䵆朦㣂〪㮵ꥧ绂䅎뇍깴㐪机㝋㝔䁨</w:t>
      </w:r>
      <w:r>
        <w:rPr/>
        <w:t>ⱌ</w:t>
      </w:r>
      <w:r>
        <w:rPr/>
        <w:t>쉷浏だ⾏쉁숴摖싂㫂汚瘥슮噕欻癶㕃뭉</w:t>
      </w:r>
      <w:r>
        <w:rPr/>
        <w:t>⡃</w:t>
      </w:r>
      <w:r>
        <w:rPr/>
        <w:t>楈恕ぷ旂</w:t>
      </w:r>
      <w:r>
        <w:rPr/>
        <w:t>ꦘ</w:t>
      </w:r>
      <w:r>
        <w:rPr/>
        <w:t>⢏</w:t>
      </w:r>
      <w:r>
        <w:rPr/>
        <w:t>檵땓祃癈䑺牭쉘</w:t>
      </w:r>
      <w:r>
        <w:rPr/>
        <w:t>ꤺ</w:t>
      </w:r>
      <w:r>
        <w:rPr/>
        <w:t>儨䡁潱꥙㑚敍玩쉋ꄶ</w:t>
      </w:r>
      <w:r>
        <w:rPr/>
        <w:t>꧂</w:t>
      </w:r>
      <w:r>
        <w:rPr/>
        <w:t>ꍅ쉍쉨㶿⌤㙃氹儺䡁⹇㝆縰剙ꅈ㢥㐽檥挴㫍䚘䅵偋㣂㝓쌸</w:t>
      </w:r>
      <w:r>
        <w:rPr/>
        <w:t>⡧</w:t>
      </w:r>
      <w:r>
        <w:rPr/>
        <w:t>㵪束</w:t>
      </w:r>
      <w:r>
        <w:rPr/>
        <w:t>ꤥ</w:t>
      </w:r>
      <w:r>
        <w:rPr/>
        <w:t>䅩繮㉸縸煕ㆱ䅡㕢汱싂桤婺嗂牗⍟唫慰䘩慙ꍚꅘ숰숵䕶슩쉍ㅵ</w:t>
      </w:r>
      <w:r>
        <w:rPr/>
        <w:t>⡄</w:t>
      </w:r>
      <w:r>
        <w:rPr/>
        <w:t>긣撮げ穑煗⭍⹎爭䪻╁♮쵏窵扦䭉쉂㡟輶橫灮绂䥣斥䉲煐轖⺱奓渵呦䁏⏂頣係硅抮슡揂쉂딫勂捞䵒斻</w:t>
      </w:r>
      <w:r>
        <w:rPr/>
        <w:t>ꤲ</w:t>
      </w:r>
      <w:r>
        <w:rPr/>
        <w:t>걟晎繧曎㩇摺幚⩦쉊묥◂秂</w:t>
      </w:r>
      <w:r>
        <w:rPr/>
        <w:t>⠮</w:t>
      </w:r>
      <w:r>
        <w:rPr/>
        <w:t>숪䩦浭婦㛂扤琪刱幾僂㐥㤥懍슮庵쉞䡏⤵ㅠ㕟㵆</w:t>
      </w:r>
      <w:r>
        <w:rPr/>
        <w:t>ꕈ</w:t>
      </w:r>
      <w:r>
        <w:rPr/>
        <w:t>彨楖䂿숪䠊嫃咬䍚ꄺ幭쉃暘恟ヂ䰻兙栨㟂칇斿煷쉤杘䟂暵䶱⩠㥡奔氶煪⧂⼫穮睬剩牣儷係洸㴲朤㷂쉘䉨싂兇毃䄥㜯쉏㝞杖敇숨</w:t>
      </w:r>
      <w:r>
        <w:rPr/>
        <w:t>ꔨ</w:t>
      </w:r>
      <w:r>
        <w:rPr/>
        <w:t>㑏轹瑏칊쉡汮㘲捚䚣㗂卋汶㤺徻싎ꄲꍊ쉾唸딦쉫敁䑏싂甸晎托</w:t>
      </w:r>
      <w:r>
        <w:rPr/>
        <w:t>ꤸ╗</w:t>
      </w:r>
      <w:r>
        <w:rPr/>
        <w:t>㭘癇繤乲权⨽컃⦥乗扰⩘㕤烎</w:t>
      </w:r>
      <w:r>
        <w:rPr/>
        <w:t>꥟</w:t>
      </w:r>
      <w:r>
        <w:rPr/>
        <w:t>搣ꅊ主睷쉄㡊攺갪땍</w:t>
      </w:r>
      <w:r>
        <w:rPr/>
        <w:t>ⵗ</w:t>
      </w:r>
      <w:r>
        <w:rPr/>
        <w:t>놵撩く歒⌱</w:t>
      </w:r>
      <w:r>
        <w:rPr/>
        <w:t>ꦱ</w:t>
      </w:r>
      <w:r>
        <w:rPr/>
        <w:t>瞬ぷ晄縺甸㍲쉓媱爸礶⍌념沣婠瑦䨻癤椰㪩幒▻⌳슩啢歩㧂㇂颡捀畫뼰硣㬮║䱖䡇潐䏂㘩</w:t>
      </w:r>
      <w:r>
        <w:rPr/>
        <w:t>ⱘ⹶</w:t>
      </w:r>
      <w:r>
        <w:rPr/>
        <w:t>捣旂噂禮깟㊬⾬</w:t>
      </w:r>
      <w:r>
        <w:rPr/>
        <w:t>⡨</w:t>
      </w:r>
      <w:r>
        <w:rPr/>
        <w:t>㭱獪輬쵙쉫撻䙵㉤숵쉪ꎣ杶쉂䃎⭞㝕</w:t>
      </w:r>
      <w:r>
        <w:rPr/>
        <w:t>ꤪ</w:t>
      </w:r>
      <w:r>
        <w:rPr/>
        <w:t>㓎瘵煹ꥨꍣ䙗쉴㌣⛂橲㡙敤㮵轺纘㐶榱礯慟㪬䄭び㝓で싂쉪긹欬刬䱶칒曂쉏噡컍뿂姂䎩㴷쌺</w:t>
      </w:r>
      <w:r>
        <w:rPr/>
        <w:t>ⱐ</w:t>
      </w:r>
      <w:r>
        <w:rPr/>
        <w:t>轀㩴⏂䫂恾⩧격㍺佈浗땹へ䕡쉾婫䏂燂⽌併쉲䭈池汖焰㍖祳⥺桮칧⹐灘ぱ㄰ꅫ</w:t>
      </w:r>
      <w:r>
        <w:rPr/>
        <w:t>⢮</w:t>
      </w:r>
      <w:r>
        <w:rPr/>
        <w:t>潡䝫쉤쉑㷂㧂긪煡慑슣乀䪻浔䭒</w:t>
      </w:r>
      <w:r>
        <w:rPr/>
        <w:t>ⵏ</w:t>
      </w:r>
      <w:r>
        <w:rPr/>
        <w:t>杓堣ꥪ⩈硍싂輴㦵呾㬪䕯伹圷</w:t>
      </w:r>
      <w:r>
        <w:rPr/>
        <w:t>⣂</w:t>
      </w:r>
      <w:r>
        <w:rPr/>
        <w:t>掩</w:t>
      </w:r>
      <w:r>
        <w:rPr/>
        <w:t>⡊</w:t>
      </w:r>
      <w:r>
        <w:rPr/>
        <w:t>䨨깥</w:t>
      </w:r>
      <w:r>
        <w:rPr/>
        <w:t>ꗂ</w:t>
      </w:r>
      <w:r>
        <w:rPr/>
        <w:t>浗㜰</w:t>
      </w:r>
      <w:r>
        <w:rPr/>
        <w:t>⢵</w:t>
      </w:r>
      <w:r>
        <w:rPr/>
        <w:t>㵷䝑䨹桉昫兡兌ꏎ☶</w:t>
      </w:r>
      <w:r>
        <w:rPr/>
        <w:t>Ⲙ╌⹹</w:t>
      </w:r>
      <w:r>
        <w:rPr/>
        <w:t>炣㏎獴帻㌯瑍ꌩ숺䚩党䬮乞杦싎啦电䧂湦䳂ㄴ睬뿂䝱슏췂쉥긥愵碩繪䵙櫂坲轵숺ꎥ쉤欻盂쌣す㉚桤顡毎쉏番䱏䐻示걃㑧㝫轄轕幥低뽺╵</w:t>
      </w:r>
      <w:r>
        <w:rPr/>
        <w:t>ꤻ</w:t>
      </w:r>
      <w:r>
        <w:rPr/>
        <w:t>旂ꇂ漷뽕ꍒ⧂츲㡤燃⭦橔槂湀싂䁒慈⵫ꅫ憿灍쉰</w:t>
      </w:r>
      <w:r>
        <w:rPr/>
        <w:t>ꕷ</w:t>
      </w:r>
      <w:r>
        <w:rPr/>
        <w:t>獭坤堫㙧祮眺惂憡䪬쉧顊潆栮で썸輸䥅礹⨥幷噭䡃升砽湧㇂䜪参噘㥰⑪쉲䉬슬幉㑷䄯着숤た쉁㡓㘮䥀嘪⒱狂灢뭕祣堥玣</w:t>
      </w:r>
      <w:r>
        <w:rPr/>
        <w:t>ꔵ</w:t>
      </w:r>
      <w:r>
        <w:rPr/>
        <w:t>漶</w:t>
      </w:r>
      <w:r>
        <w:rPr/>
        <w:t>⣂</w:t>
      </w:r>
      <w:r>
        <w:rPr/>
        <w:t>煀凂盂쉹䖘㭎扈息堮</w:t>
      </w:r>
      <w:r>
        <w:rPr/>
        <w:t>ꗂ</w:t>
      </w:r>
      <w:r>
        <w:rPr/>
        <w:t>爺</w:t>
      </w:r>
      <w:r>
        <w:rPr/>
        <w:t>Ɱ⩺</w:t>
      </w:r>
      <w:r>
        <w:rPr/>
        <w:t>䉎猱然勎湀ꅀ⩆抻硌♬넣剺唲䀵橡琰㩢碥䱋쉢㍵쉒渷禩⭙⍂놥캵쉱剅쉅穡숯⨪獀塬輬</w:t>
      </w:r>
      <w:r>
        <w:rPr/>
        <w:t>ⶩ</w:t>
      </w:r>
      <w:r>
        <w:rPr/>
        <w:t>䵨ꍤ摑窥쌲愦䅠껂쉏숫쉋檵彍䙰䵧僂繬쉰슣쉆枩㓍숊칙奓墏Ⓝ硸┦⍧嘳⴪䍱卙町婥╕⨪㝒形摴츰柂㭟⑐顶溣冱懂䂵毂献瓂癦㕴뽌넶晟긯䆩쉪䴵숶䡢懂呴䘸䡂뼪卍숱뽕洰䙥쉹⤱싂濂拂畂쌮</w:t>
      </w:r>
      <w:r>
        <w:rPr/>
        <w:t>ꥃ</w:t>
      </w:r>
      <w:r>
        <w:rPr/>
        <w:t>囂恥入啯䋂繠术䁰妱깃姂昺ꅈ쉵⨱</w:t>
      </w:r>
      <w:r>
        <w:rPr/>
        <w:t>꧂</w:t>
      </w:r>
      <w:r>
        <w:rPr/>
        <w:t>杶唫役獇뼰畴扺㡖쉬숮䙟⫎ㅵ䝹쉏</w:t>
      </w:r>
      <w:r>
        <w:rPr/>
        <w:t>ꕅ</w:t>
      </w:r>
      <w:r>
        <w:rPr/>
        <w:t>杧⼳䭱偒뭵⻂⤺反䄹琶䞿⫂睲쉁쉵쉴䵃숷쵇䵹녙䩬塳ㅁ昣⑅浱䮮䱮⨬繲땞쉎䠴䙭䚡쉧㑠☬䘸欻搲繤뭄</w:t>
      </w:r>
      <w:r>
        <w:rPr/>
        <w:t>꧂</w:t>
      </w:r>
      <w:r>
        <w:rPr/>
        <w:t>쉊㎥</w:t>
      </w:r>
      <w:r>
        <w:rPr/>
        <w:t>ꕣ</w:t>
      </w:r>
      <w:r>
        <w:rPr/>
        <w:t>嗂飂</w:t>
      </w:r>
      <w:r>
        <w:rPr/>
        <w:t>ꤷ</w:t>
      </w:r>
      <w:r>
        <w:rPr/>
        <w:t>⼥㮬㍮琤㭅ꇍ</w:t>
      </w:r>
      <w:r>
        <w:rPr/>
        <w:t>ⰷ</w:t>
      </w:r>
      <w:r>
        <w:rPr/>
        <w:t>绂乎㑁㕍䑎뽑党則</w:t>
      </w:r>
      <w:r>
        <w:rPr/>
        <w:t>Ⱘ</w:t>
      </w:r>
      <w:r>
        <w:rPr/>
        <w:t>顀㩴禣猵䔨楾ㅫ㦮啺汎슿䁯拂ꄨ梿ꥬ쉙㵥戶㫂䙵⚵坦딻㉱䉮뾬內內獅㑲긭廂猭</w:t>
      </w:r>
      <w:r>
        <w:rPr/>
        <w:t>ⱈ</w:t>
      </w:r>
      <w:r>
        <w:rPr/>
        <w:t>䔨碣</w:t>
      </w:r>
      <w:r>
        <w:rPr/>
        <w:t>ⴷ</w:t>
      </w:r>
      <w:r>
        <w:rPr/>
        <w:t>䙣⫂喡㙰䩷扊䵪땎쉊愵ㅨ⨺⩑췂摓싂ㄹ쉗慦潩싂䙞╄㈴뾻煅䳂幋榿朸쉯捄唬婟㑳当싂⿍弴癏渹츳쉈ㅫ睗㡗皿䨬㥕싂⍌쉩䬸╢쉇束㉤䡘撮⩢氹ㅦ敺⽍⽮⾬汊䨤ヂ娪稴⽖杣懂♹쵑䱺쉏夵슣獔㙮甫숯父땇㉍劵损㉵器䝋䩴䙘쉃㡖啲䭐⑞녌顡奁楞⤭䭄싂䁂♄偡⽓쉑朤拂硤浐囂䉔⭪㕣呩喬㶘쉘礽㉴瘩㎻輫⽏䁆浦㞻뭖歬ꌻ⧂ㅍ㒏</w:t>
      </w:r>
      <w:r>
        <w:rPr/>
        <w:t>ꤪ</w:t>
      </w:r>
      <w:r>
        <w:rPr/>
        <w:t>쉩瀣ꍃ剭숤䱵丵䕳䤲⹅噒婂칱狎㒩獩䌴</w:t>
      </w:r>
      <w:r>
        <w:rPr/>
        <w:t>ꕌ</w:t>
      </w:r>
      <w:r>
        <w:rPr/>
        <w:t>瑚㗂䨫㡱杕煗颮㌷迂濂ㅦ㢿䁤깉䗂꺘炬䱰硇㒱㫂顦숥㝥晞㞩겮斩爴淂湯㩟칅슥揃㍕兮㞩숶琹슱칑㵹㤶塲㬶갪⩰숪┪䝺唥砬坧㐳㧂䀰敱佒掩칌㑲顫硂</w:t>
      </w:r>
      <w:r>
        <w:rPr/>
        <w:t>꤯</w:t>
      </w:r>
      <w:r>
        <w:rPr/>
        <w:t>䵭偕숨撻损⩟䌯暿噢顭瀵╋飂ぱ䥩㩖暩浥序⩸塀瀣窱▱</w:t>
      </w:r>
      <w:r>
        <w:rPr/>
        <w:t>⡒</w:t>
      </w:r>
      <w:r>
        <w:rPr/>
        <w:t>祗䁄献䡯兖焪爯쵠ꏂ兏轪䔬</w:t>
      </w:r>
      <w:r>
        <w:rPr/>
        <w:t>ꔶ⍚</w:t>
      </w:r>
      <w:r>
        <w:rPr/>
        <w:t>㤹呥</w:t>
      </w:r>
      <w:r>
        <w:rPr/>
        <w:t>ꗍ</w:t>
      </w:r>
      <w:r>
        <w:rPr/>
        <w:t>㕣</w:t>
      </w:r>
      <w:r>
        <w:rPr/>
        <w:t>⡥</w:t>
      </w:r>
      <w:r>
        <w:rPr/>
        <w:t>숩싃繨棍樷䙥</w:t>
      </w:r>
      <w:r>
        <w:rPr/>
        <w:t>⢱</w:t>
      </w:r>
      <w:r>
        <w:rPr/>
        <w:t>敀ꄻ睦쵔䔽䩗뽖녞祚쌣嗂⌹ꥳ꥾敧で剪曂䉑⹾◂卒䐷啚㑦頻쉫쉫䖣</w:t>
      </w:r>
      <w:r>
        <w:rPr/>
        <w:t>Ⱟ</w:t>
      </w:r>
      <w:r>
        <w:rPr/>
        <w:t>扤伩쉸</w:t>
      </w:r>
      <w:r>
        <w:rPr/>
        <w:t>ⵁ</w:t>
      </w:r>
      <w:r>
        <w:rPr/>
        <w:t>쉙瘷㞻䣂숵獬㛂丫㬊砪㵮㛂갽숵礭䞿숻쉧슘␲ꍹ瘽櫂塭㬹뭵在䴱嗂뽡땔껂㥊컂樨㘫淂唷</w:t>
      </w:r>
      <w:r>
        <w:rPr/>
        <w:t>ⷂꔨ</w:t>
      </w:r>
      <w:r>
        <w:rPr/>
        <w:t>䮿쉋旂㇂무吻㘻⩤ㅳꅂ盂숴⹾乔席半慂穎䍁쌱氳䁸䅉帷䘷䕐⹹椸뗂擂偄㚻㭄种歉末祰滂兴뭯䳂扨硆㠱䍢싂ꄷ櫂</w:t>
      </w:r>
      <w:r>
        <w:rPr/>
        <w:t>Ⳏ</w:t>
      </w:r>
      <w:r>
        <w:rPr/>
        <w:t>檱扨儭⩌깒捖啶쉇㑮擂㝪〪ヂ⫂坓䄸㖮の뮩뽭䴰急쉑潇畩潓䭗权潢桞瑋</w:t>
      </w:r>
      <w:r>
        <w:rPr/>
        <w:t>⡰</w:t>
      </w:r>
      <w:r>
        <w:rPr/>
        <w:t>뭚窵〽亱</w:t>
      </w:r>
      <w:r>
        <w:rPr/>
        <w:t>꧍⍠</w:t>
      </w:r>
      <w:r>
        <w:rPr/>
        <w:t>恾揂⩕矂</w:t>
      </w:r>
      <w:r>
        <w:rPr/>
        <w:t>⠱⡠</w:t>
      </w:r>
      <w:r>
        <w:rPr/>
        <w:t>칫飂㉎伤䩔嫃䔯쉤⹪稭䦵噒楹榻杆⵫癓澵칱噆㕱搲쉖倱䶩㩱썏朦礮⩵숭獙㈤㉋⩧態䍔䁪塓</w:t>
      </w:r>
      <w:r>
        <w:rPr/>
        <w:t>ⵊ⒏</w:t>
      </w:r>
      <w:r>
        <w:rPr/>
        <w:t>伺뽞䱋쉓含숥熩⾩畘武㵾䢣Ⓜ⩕轱♱總㥌쌯冬〈뼣쉇兣㑃⴯眲擂⛂婫㍶⩱母轖潑楑瘬␬</w:t>
      </w:r>
      <w:r>
        <w:rPr/>
        <w:t>ꥉ</w:t>
      </w:r>
      <w:r>
        <w:rPr/>
        <w:t>⿂庩慅疵㠦쎡矂辬瘩㬱滂䠪梩頬쉩曂䡪硑숲㭭⚿戹帵㪘玬〫津瑷뽥㇂奇楎䭚噞懂㝷敬䀦恰晱琣昨숬禬⑮쉤쉱갭쌩捄偓㴸繳쏂䁐걬䥴䜸婫瓎杪⑐朤㪿뾬쉾㖡摍栣散㍙励⥰硱⧂ㆵ싂㕓䙢ꆩ焽쉄⽟⩚乫숮</w:t>
      </w:r>
      <w:r>
        <w:rPr/>
        <w:t>ⰷ</w:t>
      </w:r>
      <w:r>
        <w:rPr/>
        <w:t>卤쵞▮䙆쉮㍄㉩㘷믎숺⛂塑氪꧎⥘곂敗琬噭繕癰㡱</w:t>
      </w:r>
      <w:r>
        <w:rPr/>
        <w:t>ꖩ⹇</w:t>
      </w:r>
      <w:r>
        <w:rPr/>
        <w:t>嗂啪㢏싂</w:t>
      </w:r>
      <w:r>
        <w:rPr/>
        <w:t>Ⱪ</w:t>
      </w:r>
      <w:r>
        <w:rPr/>
        <w:t>슮丳撡猥Ⓜ䐭廂瑈檻뼩浯䁺ꌯ檥뽨녩䕄</w:t>
      </w:r>
      <w:r>
        <w:rPr/>
        <w:t>ⵟ</w:t>
      </w:r>
      <w:r>
        <w:rPr/>
        <w:t>⽏㕥弻琺䅀斣湮⪩㵍ꍍ쉩甦㉠䌪疥♬묱怸乧♍獹쉟╂충</w:t>
      </w:r>
      <w:r>
        <w:rPr/>
        <w:t>⠨</w:t>
      </w:r>
      <w:r>
        <w:rPr/>
        <w:t>灴⨫⬽犡䭗뽶慞쵈朸㙪䡍컂䩚</w:t>
      </w:r>
      <w:r>
        <w:rPr/>
        <w:t>⡃</w:t>
      </w:r>
      <w:r>
        <w:rPr/>
        <w:t>壂䬰庬怩㭹涿椳牉⥓䱹姂쉖쵈☯楌쉎轏剃䥮녯쉕繪껂繸䇂䥭橚썒捳㈳㡴⹘싂ꅾ쉎㏂깳싂</w:t>
      </w:r>
      <w:r>
        <w:rPr/>
        <w:t>Ȿ</w:t>
      </w:r>
      <w:r>
        <w:rPr/>
        <w:t>姍슱畮栱慘渪弨牯朳偪咣</w:t>
      </w:r>
      <w:r>
        <w:rPr/>
        <w:t>⣂</w:t>
      </w:r>
      <w:r>
        <w:rPr/>
        <w:t>內癢䘲⿂偃打넥슱㵨</w:t>
      </w:r>
      <w:r>
        <w:rPr/>
        <w:t>Ȿ</w:t>
      </w:r>
      <w:r>
        <w:rPr/>
        <w:t>ꏂ晠쉾慮걬伫</w:t>
      </w:r>
      <w:r>
        <w:rPr/>
        <w:t>ꥒ</w:t>
      </w:r>
      <w:r>
        <w:rPr/>
        <w:t>枻猷䆘⍋⩷</w:t>
      </w:r>
      <w:r>
        <w:rPr/>
        <w:t>Ⲭ</w:t>
      </w:r>
      <w:r>
        <w:rPr/>
        <w:t>伽常懂堭桄塥⫂拍䎵㗂挣⚮䁊칋睭穧␣剺抏㵵놬습漵丮䝞䗂䉹⌸窘婓彺頷땬③拍㥇啲潳ギ䝬瑡奄쉗捬㙁偅쉖潶ꅍ坕갰쉨갴哂迂呈녌㔻</w:t>
      </w:r>
    </w:p>
    <w:p>
      <w:pPr>
        <w:pStyle w:val="PreformattedText"/>
        <w:bidi w:val="0"/>
        <w:spacing w:before="0" w:after="0"/>
        <w:jc w:val="left"/>
        <w:rPr/>
      </w:pPr>
      <w:r>
        <w:rPr/>
        <w:t>曂擎琊㈥顉</w:t>
      </w:r>
      <w:r>
        <w:rPr/>
        <w:t>ⷍ</w:t>
      </w:r>
      <w:r>
        <w:rPr/>
        <w:t>㝶䷂ꄪ伵䂩㪮쉯뽇쉍</w:t>
      </w:r>
      <w:r>
        <w:rPr/>
        <w:t>ꕵ</w:t>
      </w:r>
      <w:r>
        <w:rPr/>
        <w:t>쉞曂淃儽疱瑊⸬썪걫村䱪汅夭ꍂ䉙否㬦㜪疘漭摋쉇桄⾡辻摕⩕瘬䜳悬䛂쉵긻癃㠦僂땂䱮☩㐰③싂㉆眲癊嫎卷䥦儩乩⼹䉹⛍䝂쉗㤣㭚佗煎쉫쉨漦싂塨▣싍걎믂楸☺긥呷⤩땱ぢ⤺偱⭰樱슣긮䫂㔮</w:t>
      </w:r>
      <w:r>
        <w:rPr/>
        <w:t>ⷂ</w:t>
      </w:r>
      <w:r>
        <w:rPr/>
        <w:t>欰쉲㨤圥䤣䩆쉧浸딯輸⩤漲偣갽扮쉭冥檵⩏⹮帱</w:t>
      </w:r>
      <w:r>
        <w:rPr/>
        <w:t>ꕁ</w:t>
      </w:r>
      <w:r>
        <w:rPr/>
        <w:t>堺厘쉱顲啱䓎瑱从偢秂䨬折쉦仂檣㡺쏂穥摮輳䗂슩盂呟쉆丵⹵偒殡瑇䁯숻抻沏庩橱炿總걡㝥ガ硨䍄瘻</w:t>
      </w:r>
      <w:r>
        <w:rPr/>
        <w:t>ꦿ</w:t>
      </w:r>
      <w:r>
        <w:rPr/>
        <w:t>㥚濂㵡欪畉싃㉖㞩偸桩⮬⵱㑬睳⭘敳</w:t>
      </w:r>
      <w:r>
        <w:rPr/>
        <w:t>ⱉ</w:t>
      </w:r>
      <w:r>
        <w:rPr/>
        <w:t>䥙怲当楘쉠㥩卯겥ꅗ炱</w:t>
      </w:r>
      <w:r>
        <w:rPr/>
        <w:t>ꕧ</w:t>
      </w:r>
      <w:r>
        <w:rPr/>
        <w:t>噏䐮ご樦⾣㑶欤긺┻⵱倨</w:t>
      </w:r>
      <w:r>
        <w:rPr/>
        <w:t>ⵧ</w:t>
      </w:r>
      <w:r>
        <w:rPr/>
        <w:t>㠻摩뽧琱狂⛂繘畊偉숫㡁とꅦ㑃畉堫뾏晭⾣쵨礽廂걞漴坒飂㉭晶쵏갱쉯ꅬ㬱쉙╃喏⩫昽慣稰䵶</w:t>
      </w:r>
      <w:r>
        <w:rPr/>
        <w:t>ꥐ</w:t>
      </w:r>
      <w:r>
        <w:rPr/>
        <w:t>쉏䝅⻎䑍곂ァ慧全㭇⚵恧强栥䤪摌灢硙梥쉤⸻쉂</w:t>
      </w:r>
      <w:r>
        <w:rPr/>
        <w:t>ꥊ</w:t>
      </w:r>
      <w:r>
        <w:rPr/>
        <w:t>片呺㝺숰㍬媩쉂▱䩊慤颩皩쉓乐䡤䅍坟</w:t>
      </w:r>
      <w:r>
        <w:rPr/>
        <w:t>꥟</w:t>
      </w:r>
      <w:r>
        <w:rPr/>
        <w:t>愥咿뿂歚⩊䁯㡵쉟离숤侏ざ䀨⑴</w:t>
      </w:r>
      <w:r>
        <w:rPr/>
        <w:t>⠦</w:t>
      </w:r>
      <w:r>
        <w:rPr/>
        <w:t>뽭穡㩅쉣쉞츰刺榘睌칶惂猪樫떿佱形獦奊冱幍</w:t>
      </w:r>
      <w:r>
        <w:rPr/>
        <w:t>⡮</w:t>
      </w:r>
      <w:r>
        <w:rPr/>
        <w:t>亻</w:t>
      </w:r>
      <w:r>
        <w:rPr/>
        <w:t>ꥇ</w:t>
      </w:r>
      <w:r>
        <w:rPr/>
        <w:t>ꆩ㥈兊穲</w:t>
      </w:r>
      <w:r>
        <w:rPr/>
        <w:t>ꔱ</w:t>
      </w:r>
      <w:r>
        <w:rPr/>
        <w:t>攦䏂㓂瘫刯縰扌떵砥⌨</w:t>
      </w:r>
      <w:r>
        <w:rPr/>
        <w:t>ꥅ</w:t>
      </w:r>
      <w:r>
        <w:rPr/>
        <w:t>楖ꍍ倷</w:t>
      </w:r>
      <w:r>
        <w:rPr/>
        <w:t>ꥉ</w:t>
      </w:r>
      <w:r>
        <w:rPr/>
        <w:t>廂潉䠩㕬癪㥟쉆珂倴呗숨㍨넰橣쉔㪘㯂呯츩冩滍䭚撻杶垮촨畟洪佘穏ꍵ깆楘奁㨰䭈匣㉙</w:t>
      </w:r>
      <w:r>
        <w:rPr/>
        <w:t>꧂</w:t>
      </w:r>
      <w:r>
        <w:rPr/>
        <w:t>十</w:t>
      </w:r>
      <w:r>
        <w:rPr/>
        <w:t>꥟</w:t>
      </w:r>
      <w:r>
        <w:rPr/>
        <w:t>湢㥱轸濂싂칋㝙嗂⩁䄪烍䠷唱䕅㕸⥩瘣⌲썩彳灈䛂硣砷嚱䵋⹕㋂佒슻쉇칟颮┯췃卯楺칖埂わ由䋂쌵繠⑮</w:t>
      </w:r>
      <w:r>
        <w:rPr/>
        <w:t>Ⱜ</w:t>
      </w:r>
      <w:r>
        <w:rPr/>
        <w:t>쉋㍳╬뽐슱ꥦ싂爺慚䔹ꄭ쉆䝔㗂皘</w:t>
      </w:r>
      <w:r>
        <w:rPr/>
        <w:t>ⴵ♶</w:t>
      </w:r>
      <w:r>
        <w:rPr/>
        <w:t>ㅺ⍅圽悘칡啫機⍴쉕깨⹣쉙䩋䥐쉅䵰䅣㖱♀涮</w:t>
      </w:r>
      <w:r>
        <w:rPr/>
        <w:t>ꗂ</w:t>
      </w:r>
      <w:r>
        <w:rPr/>
        <w:t>䧃㵊幄㛂窩剅灅ꄨ╡䭈</w:t>
      </w:r>
      <w:r>
        <w:rPr/>
        <w:t>⠵</w:t>
      </w:r>
      <w:r>
        <w:rPr/>
        <w:t>汳⭙뼭⹒冥壂ꅢ䴵䯂獧兔玘㨩䄭ꍣ䎏㡓⼮䛂浢⸨</w:t>
      </w:r>
      <w:r>
        <w:rPr/>
        <w:t>ⱨ</w:t>
      </w:r>
      <w:r>
        <w:rPr/>
        <w:t>㩫뭶瘶쌨㫂숭䯂땞䈣숊稦塾</w:t>
      </w:r>
      <w:r>
        <w:rPr/>
        <w:t>ⶡ</w:t>
      </w:r>
      <w:r>
        <w:rPr/>
        <w:t>年㕃瑙矂쉠쵾㏂搰顐㑞쉗䶻枩汫牂</w:t>
      </w:r>
      <w:r>
        <w:rPr/>
        <w:t>⡚</w:t>
      </w:r>
      <w:r>
        <w:rPr/>
        <w:t>숻旍剖硫䆥칈㠭㗂</w:t>
      </w:r>
      <w:r>
        <w:rPr/>
        <w:t>⡲⩮</w:t>
      </w:r>
      <w:r>
        <w:rPr/>
        <w:t>漮</w:t>
      </w:r>
      <w:r>
        <w:rPr/>
        <w:t>꧂</w:t>
      </w:r>
      <w:r>
        <w:rPr/>
        <w:t>歉穱䴭㑋彂䵱⵷温㙸燂㯂䲘㉶䀷䓂䠨倰䌷慺</w:t>
      </w:r>
      <w:r>
        <w:rPr/>
        <w:t>ⲩ</w:t>
      </w:r>
      <w:r>
        <w:rPr/>
        <w:t>䉹轀</w:t>
      </w:r>
      <w:r>
        <w:rPr/>
        <w:t>Ⳃ</w:t>
      </w:r>
      <w:r>
        <w:rPr/>
        <w:t>庩</w:t>
      </w:r>
      <w:r>
        <w:rPr/>
        <w:t>⡲</w:t>
      </w:r>
      <w:r>
        <w:rPr/>
        <w:t>楙쉍㪿</w:t>
      </w:r>
      <w:r>
        <w:rPr/>
        <w:t>꧂</w:t>
      </w:r>
      <w:r>
        <w:rPr/>
        <w:t>쉖敵䙏伷䭮敁焰樵䡾</w:t>
      </w:r>
      <w:r>
        <w:rPr/>
        <w:t>ⱚ</w:t>
      </w:r>
      <w:r>
        <w:rPr/>
        <w:t>䮮漣춻䝗桨佥슣湘夨겘숪㏂㉇こ䑏窱갵恠㙎焽떩卪쉈</w:t>
      </w:r>
      <w:r>
        <w:rPr/>
        <w:t>ꦮ</w:t>
      </w:r>
      <w:r>
        <w:rPr/>
        <w:t>灐剙쵺扴昱♢⭒摏ꌬ㐣瀩汔太묷ꅨ呍恵獗캏碏伫㷍纡</w:t>
      </w:r>
      <w:r>
        <w:rPr/>
        <w:t>⡄ⱉ</w:t>
      </w:r>
      <w:r>
        <w:rPr/>
        <w:t>慫牑㍰湶慓癒睨拎⪥㉮쉠ꥷ쉐恪竂穅畬</w:t>
      </w:r>
      <w:r>
        <w:rPr/>
        <w:t>ⱑ</w:t>
      </w:r>
      <w:r>
        <w:rPr/>
        <w:t>쉰泂녱䩢⨸噏뮏☮䕧⌦倹照╬䑴싂犿</w:t>
      </w:r>
      <w:r>
        <w:rPr/>
        <w:t>ꥌ</w:t>
      </w:r>
      <w:r>
        <w:rPr/>
        <w:t>㩂じ녈幠䲵敡佐㔯幀疿捇䥫칪䍖⌮㒣榬呲卸辮磂唴싂䁅쉤쵸㠴䁊㒡怲窡㝁㕐潀猥</w:t>
      </w:r>
      <w:r>
        <w:rPr/>
        <w:t>ꤹ</w:t>
      </w:r>
      <w:r>
        <w:rPr/>
        <w:t>妣朩䝆딵㜶睍녪擃顱⽵兀</w:t>
      </w:r>
      <w:r>
        <w:rPr/>
        <w:t>Ⳃ</w:t>
      </w:r>
      <w:r>
        <w:rPr/>
        <w:t>㉶촴瞬⩲</w:t>
      </w:r>
      <w:r>
        <w:rPr/>
        <w:t>Ⱞ</w:t>
      </w:r>
      <w:r>
        <w:rPr/>
        <w:t>㍮㍅飂쉣⩈摀穤唹娱橆束砬쉀敺獶珃牄乎넺묫扊</w:t>
      </w:r>
      <w:r>
        <w:rPr/>
        <w:t>⡄</w:t>
      </w:r>
      <w:r>
        <w:rPr/>
        <w:t>瑐䐬䉃柂싂쉯㥌␰䍠爮でꥠ싂䕢揍頣妣</w:t>
      </w:r>
      <w:r>
        <w:rPr/>
        <w:t>ꤪ</w:t>
      </w:r>
      <w:r>
        <w:rPr/>
        <w:t>깑心숮䣂昮ꥪ彥쉆伯⼭㥲겻䢏⦱쵤樺䤹亱怤燂⑘䅉㩱桯㥾ꌳ䋂묪</w:t>
      </w:r>
      <w:r>
        <w:rPr/>
        <w:t>ⷂ</w:t>
      </w:r>
      <w:r>
        <w:rPr/>
        <w:t>ꅠ䡅썙疵쉍⨽摁⩖獃杅싂礯攣쉄䠨洴撡갽懂ꍭ佹⯃쉹睮坥⭺剙洭䟍</w:t>
      </w:r>
      <w:r>
        <w:rPr/>
        <w:t>⡹</w:t>
      </w:r>
      <w:r>
        <w:rPr/>
        <w:t>撻灱㕅㪣䵴㧂忂摇⭩刣⑓⭕쉺</w:t>
      </w:r>
      <w:r>
        <w:rPr/>
        <w:t>ⴣ</w:t>
      </w:r>
      <w:r>
        <w:rPr/>
        <w:t>势⍤癋⽋</w:t>
      </w:r>
      <w:r>
        <w:rPr/>
        <w:t>ꥁ</w:t>
      </w:r>
      <w:r>
        <w:rPr/>
        <w:t>禘</w:t>
      </w:r>
      <w:r>
        <w:rPr/>
        <w:t>ⷍ</w:t>
      </w:r>
      <w:r>
        <w:rPr/>
        <w:t>噧忂廂唰琣⤥秂칭怳</w:t>
      </w:r>
      <w:r>
        <w:rPr/>
        <w:t>ꥑ</w:t>
      </w:r>
      <w:r>
        <w:rPr/>
        <w:t>칐䭞쉧怦杧祰杰뭯ꥯ晉㦿⑞怹㎱摵刽녚⽘숰뭹甸䉸䌷协⑩斘쏂畴긱䳂⫂晣软㑢恞䥯瘰싂䃂慆执촪〫쉹条䑸숽䄴싂䳂眵쉡枮呃䥔犘겻䵃䱆ꄯ뇂眦㥚㉄䅒䩱쉸嚡⨺䩥⎏곂䀷슘嘳슩㧂䍑♃扙涮⪩쉏喬⑵轁ꅆ灅㡐ꅊ伪㯎쉾獣倬뗂⽆ꄩ</w:t>
      </w:r>
      <w:r>
        <w:rPr/>
        <w:t>ꕹ</w:t>
      </w:r>
      <w:r>
        <w:rPr/>
        <w:t>輯横灏㐹湪⽞㟂欵渣扲碮㕓䔨녮䭧潌䶮䌴⽷쉉汩塮恪怵</w:t>
      </w:r>
      <w:r>
        <w:rPr/>
        <w:t>⡦</w:t>
      </w:r>
      <w:r>
        <w:rPr/>
        <w:t>斿╕㘸埂卷㕥䨻⛂싂쉪묳䬫磂䙇싂칯㭍칤改䔥㵗剁䲏权떘䵊眸쉯⨽⼸䁾汔⎬</w:t>
      </w:r>
      <w:r>
        <w:rPr/>
        <w:t>⡬</w:t>
      </w:r>
      <w:r>
        <w:rPr/>
        <w:t>欤灂㥣䃂塒扲뭤椪Ⓜ⏎㛂吷水䍑쉢晬숊佯□瘽徻瘥憿歏㍕橗奨夲䉰〰婤窻攤䡦묽딺氪㊩轎歧娣琽</w:t>
      </w:r>
      <w:r>
        <w:rPr/>
        <w:t>ꤷ</w:t>
      </w:r>
      <w:r>
        <w:rPr/>
        <w:t>⡡</w:t>
      </w:r>
      <w:r>
        <w:rPr/>
        <w:t>愵歇璿獂涘湹깶쉘䝶湄⥬⬱獠㭺瓃壍潕쉟䐯発뭣</w:t>
      </w:r>
      <w:r>
        <w:rPr/>
        <w:t>ⵑ</w:t>
      </w:r>
      <w:r>
        <w:rPr/>
        <w:t>䐵</w:t>
      </w:r>
      <w:r>
        <w:rPr/>
        <w:t>ⶩ</w:t>
      </w:r>
      <w:r>
        <w:rPr/>
        <w:t>㍔㙘뗂偮劮㕭걣숨庱嚬ㅯ䄵瑯쉟♟쉖㩆숤칩穬桞太痃礮㢻숺㨺迂㝪쉸倫䠹穊䬻䐫矂┥䥷䍀</w:t>
      </w:r>
      <w:r>
        <w:rPr/>
        <w:t>ꔣ</w:t>
      </w:r>
      <w:r>
        <w:rPr/>
        <w:t>깡淂칭焽焤煒䪻煏僂礽勎癎ㄨ⩀桋彰戥⹦潍싂촻슏先伮⫂塪</w:t>
      </w:r>
      <w:r>
        <w:rPr/>
        <w:t>Ⱜ</w:t>
      </w:r>
      <w:r>
        <w:rPr/>
        <w:t>楌擂ㅺ싂싂硦껃⚬ꄮ䀲컎걌⨷쉹쉲䐣晘쉎쵀쏂橉ォ枥盂⭀⥢쌬䶘츶싂⩍〺揂䇂</w:t>
      </w:r>
      <w:r>
        <w:rPr/>
        <w:t>ꤶ</w:t>
      </w:r>
      <w:r>
        <w:rPr/>
        <w:t>猻녦渳꺻擃㍏㦵穆뭉䝸秂畕㔥╺桹딯廂厮㭊⑏싂쉱쵱㭞㝟䭣桠剶猩</w:t>
      </w:r>
      <w:r>
        <w:rPr/>
        <w:t>ⰻ</w:t>
      </w:r>
      <w:r>
        <w:rPr/>
        <w:t>便泂</w:t>
      </w:r>
      <w:r>
        <w:rPr/>
        <w:t>⢿</w:t>
      </w:r>
      <w:r>
        <w:rPr/>
        <w:t>搴▮䎩㍶䥯慱祣걯걠庻ㄲ䠩칩㑱扅助⩲쉸녲쉢䤰㩲䁞䭹潾䐦쉑轥槃潖쉶㯂싂넴ꄲ䰪癅灀⥖ㆩ㐪⍋辱呆㜳⍁䛂⨺㖻幮彦禬䉥疡塧梬㘦</w:t>
      </w:r>
      <w:r>
        <w:rPr/>
        <w:t>ꗂ</w:t>
      </w:r>
      <w:r>
        <w:rPr/>
        <w:t>浞挱⤤婉癖⥋繏楟䩍忍䄫뭋㙐伷⭨슮ꆡ榩癗</w:t>
      </w:r>
      <w:r>
        <w:rPr/>
        <w:t>ⴥ</w:t>
      </w:r>
      <w:r>
        <w:rPr/>
        <w:t>쉨睎珂쉶</w:t>
      </w:r>
      <w:r>
        <w:rPr/>
        <w:t>⡮</w:t>
      </w:r>
      <w:r>
        <w:rPr/>
        <w:t>ꇂ</w:t>
      </w:r>
      <w:r>
        <w:rPr/>
        <w:t>⡮</w:t>
      </w:r>
      <w:r>
        <w:rPr/>
        <w:t>挲顺䗎숮䔺⍮숩慹슏穟쉕智</w:t>
      </w:r>
      <w:r>
        <w:rPr/>
        <w:t>⣂</w:t>
      </w:r>
      <w:r>
        <w:rPr/>
        <w:t>䰶䲿꺡</w:t>
      </w:r>
      <w:r>
        <w:rPr/>
        <w:t>ꗂ</w:t>
      </w:r>
      <w:r>
        <w:rPr/>
        <w:t>땅⫂昣匥쉠挻쉬眨㥡卾╮梮㩋䍳灲땋䙄繙喱䵫挤</w:t>
      </w:r>
      <w:r>
        <w:rPr/>
        <w:t>ⰱ</w:t>
      </w:r>
      <w:r>
        <w:rPr/>
        <w:t>瑟心뮥㈣恗慬婲쉈⍧⍴形繀゘歘乸硸䋃䅺䝕㎵䡆嫂</w:t>
      </w:r>
      <w:r>
        <w:rPr/>
        <w:t>ⵈ</w:t>
      </w:r>
      <w:r>
        <w:rPr/>
        <w:t>婃栩싂㉥䲮䔤䙓挸町ꥺ</w:t>
      </w:r>
      <w:r>
        <w:rPr/>
        <w:t>Ⳃ</w:t>
      </w:r>
      <w:r>
        <w:rPr/>
        <w:t>㭁㩎牳ふ愶恦卂깖䩐䳍곎湁ㅌ㘵⹉牣圫揂夻</w:t>
      </w:r>
      <w:r>
        <w:rPr/>
        <w:t>ꥇ</w:t>
      </w:r>
      <w:r>
        <w:rPr/>
        <w:t>昪숨癁ꍌ狂㉚</w:t>
      </w:r>
      <w:r>
        <w:rPr/>
        <w:t>⢿</w:t>
      </w:r>
      <w:r>
        <w:rPr/>
        <w:t>幔枩桷㜹癘弸숽㨸㋂긪깏慳懎瞮㠷䣂䉴ꆱ䅯佬澘婅础桃攻긳敗枵㉩㞡䫂啟欫䭆槂䐹顥꥞奋싂伬▮깦卡祋㤪潟싂䑃㌪쉰䒥氪╟㩱슱䅟⽒숫桯쉸幠⵨</w:t>
      </w:r>
      <w:r>
        <w:rPr/>
        <w:t>ꕋ</w:t>
      </w:r>
      <w:r>
        <w:rPr/>
        <w:t>슣</w:t>
      </w:r>
      <w:r>
        <w:rPr/>
        <w:t>ꦡ⹆⌶</w:t>
      </w:r>
      <w:r>
        <w:rPr/>
        <w:t>杞ぴ䕬歴縣弥쉍䡖痂㨳䱕♪슱⵵</w:t>
      </w:r>
      <w:r>
        <w:rPr/>
        <w:t>⢱</w:t>
      </w:r>
      <w:r>
        <w:rPr/>
        <w:t>쉊䘶牏挷沏숤䕢轴䔳䋎甭轨㒏ꇂ</w:t>
      </w:r>
      <w:r>
        <w:rPr/>
        <w:t>ⱨ</w:t>
      </w:r>
      <w:r>
        <w:rPr/>
        <w:t>卍摌懂㞏␩썯㎡㵯坌夶瓎쉏쉪</w:t>
      </w:r>
      <w:r>
        <w:rPr/>
        <w:t>ⳃ</w:t>
      </w:r>
      <w:r>
        <w:rPr/>
        <w:t>瘥頺뭳䩘㴪㐪徱숦㪡剆䜨恗佒䜫疮磂䭀燂䅓쉎썞</w:t>
      </w:r>
      <w:r>
        <w:rPr/>
        <w:t>ꔲ</w:t>
      </w:r>
      <w:r>
        <w:rPr/>
        <w:t>坣쉣뼥橦싂側</w:t>
      </w:r>
      <w:r>
        <w:rPr/>
        <w:t>ꤊ</w:t>
      </w:r>
      <w:r>
        <w:rPr/>
        <w:t>佋繴ꄦ劬區拃䰨㕐슣숪慃乬瑙쉎䒥䈹⪿硖䁈㍸捴깅癊</w:t>
      </w:r>
      <w:r>
        <w:rPr/>
        <w:t>⡱</w:t>
      </w:r>
      <w:r>
        <w:rPr/>
        <w:t>捞칢䅆⎩ꌩ</w:t>
      </w:r>
      <w:r>
        <w:rPr/>
        <w:t>ⴤ</w:t>
      </w:r>
      <w:r>
        <w:rPr/>
        <w:t>쌷䃂㖏쉲䡭⸹墡⺱睶숶湲㓂啊乾畷弩䕪穷佑稪弱找剴偞</w:t>
      </w:r>
      <w:r>
        <w:rPr/>
        <w:t>ⲩ</w:t>
      </w:r>
      <w:r>
        <w:rPr/>
        <w:t>圵村넨⽈㴵뮣煥䉣넪泂䂩췂뽡䇂뿂넮侣挽걍䅇畣㵕䭲㯂幷仂洤妿㍤凂炏㈪Ⓜ塟春椳썌撩掣栭氲买</w:t>
      </w:r>
      <w:r>
        <w:rPr/>
        <w:t>ꕰ</w:t>
      </w:r>
      <w:r>
        <w:rPr/>
        <w:t>祐쉐彇擂稭䅞쉥录呏坞슥礷摒䍅婊⴪䌫瘺敾땇硨썰䍹䈺⬺礯⹃뭍歮</w:t>
      </w:r>
      <w:r>
        <w:rPr/>
        <w:t>⠳</w:t>
      </w:r>
      <w:r>
        <w:rPr/>
        <w:t>숳⤰뽨㩹穑ꌵ㓂樺㉇숹潩숰繴捫昳䈳칇㋂㗂䔪뽒椯奈昳然쉩⌯㉺㜳䒘⸨䉰燂숹䔬⫂摰䄰噫츬쉀갹쉪㵙쉒瑃묤쉈㨩喿㵲숽熬ꅤ㑸眩亩䔥쏂椷桸㙀䑕撏剀噈긵桐㙭⩨겡歚敾묪䍭䵒㩪㴪䱒䑕擂쉚㍅⥆懂㆘ꌤ쉰㔦쉺噾太䩀쉂䭏믂䀽⹇⵪䓎着㕠桥☶촵永留杈偳砭欩朴〹犏穀珂擎쉰廂て捋䗍样樹滂䍖걨⼻㖿妩䉁湔洫⌯眸濂녖ㄪ㛂礤▩顡总橔</w:t>
      </w:r>
      <w:r>
        <w:rPr/>
        <w:t>ꖣ</w:t>
      </w:r>
      <w:r>
        <w:rPr/>
        <w:t>녔䵑⫎묽뭑⼪㵹执</w:t>
      </w:r>
      <w:r>
        <w:rPr/>
        <w:t>ꔪ⩌⍾꥚⸸⦻ꗂ</w:t>
      </w:r>
      <w:r>
        <w:rPr/>
        <w:t>쉕欫쉸浀牑灃ꅫㅂ싂䠽杧ꅡ⹣恁㥲瀷浔嘯⺵숱</w:t>
      </w:r>
      <w:r>
        <w:rPr/>
        <w:t>ꥌ</w:t>
      </w:r>
      <w:r>
        <w:rPr/>
        <w:t>숽嘪쉶㕰烂楰呙佫牃剫㙘䭰슮卺⩦光</w:t>
      </w:r>
      <w:r>
        <w:rPr/>
        <w:t>ꥁ⴯</w:t>
      </w:r>
      <w:r>
        <w:rPr/>
        <w:t>廂ガ⛂숤啋㑏♟毂숴圱砸ꥧ䑤䭲䱒眤䂵喱쉓汑湑圮⦣䑄砪슿⩫奉㉀礫呹攥뿂㥲ㅱ漸㨥쉷㵾䟍汰未敒椽䒘䡘瀹轧䔻顸♆㌶婈㴴㬻桮㑧縬杲⏍抣晓䬪轍㧍쉰㓍⑸ꥩ⑧棍䦩⍾奂佢䥉딵췂㥕쉶杰爮横숷㒣䟂㊬⩘穲⩌⛂绂녥</w:t>
      </w:r>
      <w:r>
        <w:rPr/>
        <w:t>⡔</w:t>
      </w:r>
      <w:r>
        <w:rPr/>
        <w:t>䅟쉫禥へ⎣㗍⩳⽒㕤婐ㆩꏂ숻☸杬呅塂盎⫂娲唥⩅⩦䰳獾椦뭥㤴䡰ꍓ슻썭䯂⽉쉞䈫䚏坱Ⓜ쉬䡵떬♅畣䍄䋃珂牞欦恌썇</w:t>
      </w:r>
      <w:r>
        <w:rPr/>
        <w:t>ⱎ</w:t>
      </w:r>
      <w:r>
        <w:rPr/>
        <w:t>槂睈䥇╫㶻㊥㔳ず奓걮</w:t>
      </w:r>
      <w:r>
        <w:rPr/>
        <w:t>ꔪ</w:t>
      </w:r>
      <w:r>
        <w:rPr/>
        <w:t>뭎浌氪剮〨佲頴䱘槂춵ㅷ奠仂䜺獩擂슮敇⩟쉫碮</w:t>
      </w:r>
      <w:r>
        <w:rPr/>
        <w:t>⡁</w:t>
      </w:r>
      <w:r>
        <w:rPr/>
        <w:t>帺纡쉮㍶〽䔊⽢礳幟顢歮獯檏䭂⦿夯쉡㩱ㅫ</w:t>
      </w:r>
      <w:r>
        <w:rPr/>
        <w:t>ⱌ⠲</w:t>
      </w:r>
      <w:r>
        <w:rPr/>
        <w:t>䍮갶쉚硆祎橃㙗</w:t>
      </w:r>
      <w:r>
        <w:rPr/>
        <w:t>ꖿ</w:t>
      </w:r>
      <w:r>
        <w:rPr/>
        <w:t>飂ㅁ檮祷⾩奟捂愳뮮洤涬䭥䤮갷䖮䣂洣䳂</w:t>
      </w:r>
      <w:r>
        <w:rPr/>
        <w:t>ꤷ</w:t>
      </w:r>
      <w:r>
        <w:rPr/>
        <w:t>ꏃ洹䅐圭唸⥍啔⨺畡慒썪㜺制⩂獍卨摔⴮焣</w:t>
      </w:r>
      <w:r>
        <w:rPr/>
        <w:t>ⱚ</w:t>
      </w:r>
      <w:r>
        <w:rPr/>
        <w:t>瑾奃噧佂䂬痂⹀唸䮮䁇땥⩖슡硍冣奃쌲슣澘㑚숴ꌨ灮轸ꄤ弴㩥冬</w:t>
      </w:r>
      <w:r>
        <w:rPr/>
        <w:t>ⵓ</w:t>
      </w:r>
      <w:r>
        <w:rPr/>
        <w:t>摬桔쌭녙뭌乆捶䥪⌷丶硵䥋뾻쉨</w:t>
      </w:r>
      <w:r>
        <w:rPr/>
        <w:t>ⶩ</w:t>
      </w:r>
      <w:r>
        <w:rPr/>
        <w:t>䓂䗂깋皻⭃쉾媩儰㍨摶⥃㙖⩕땥㩦┨佗廂칯슿⩪䱊塞稨ꎏ乹犩吺搦僂睡卡䠪樳〯</w:t>
      </w:r>
      <w:r>
        <w:rPr/>
        <w:t>⣂</w:t>
      </w:r>
      <w:r>
        <w:rPr/>
        <w:t>㍤奰䝅幤ꍬ䟂䰪</w:t>
      </w:r>
      <w:r>
        <w:rPr/>
        <w:t>ⲥ</w:t>
      </w:r>
      <w:r>
        <w:rPr/>
        <w:t>쉴㨪싂恈ㅕ䙢䕋⎻⹾纻啖梮瘤쉁瑃</w:t>
      </w:r>
      <w:r>
        <w:rPr/>
        <w:t>ꥅ</w:t>
      </w:r>
      <w:r>
        <w:rPr/>
        <w:t>㛍䆵⤤䤶䍱桸䛂䌫禥䏂묪</w:t>
      </w:r>
      <w:r>
        <w:rPr/>
        <w:t>Ⱞ</w:t>
      </w:r>
      <w:r>
        <w:rPr/>
        <w:t>䰳⸩本</w:t>
      </w:r>
      <w:r>
        <w:rPr/>
        <w:t>ꤤ</w:t>
      </w:r>
      <w:r>
        <w:rPr/>
        <w:t>칂㙪☭だ캮䵨㵖ꇂ</w:t>
      </w:r>
      <w:r>
        <w:rPr/>
        <w:t>ꔷ</w:t>
      </w:r>
      <w:r>
        <w:rPr/>
        <w:t>洰疏掏瘩毃天ㅡ僂揎䬪묹⍎區係熿沿偑쉉椹ꥷ䢣쉏㟃⍴轉칎㷂㵕䱊⭴䫂䲘繤促い歙♅㉀璱嫃㥚朰䃃ꅗ浘䢻轕슡啥</w:t>
      </w:r>
      <w:r>
        <w:rPr/>
        <w:t>ⱊ</w:t>
      </w:r>
      <w:r>
        <w:rPr/>
        <w:t>㓂哂䥐䋃囂㩎䥘瑋쉏⨺扭췂䙺䬶</w:t>
      </w:r>
      <w:r>
        <w:rPr/>
        <w:t>ꦘ</w:t>
      </w:r>
      <w:r>
        <w:rPr/>
        <w:t>媩쉑䟂縤䎘쉫쉘㍧슡䮿⽺곂䵾ぉꍓ⩆걷潃ㆬ䤵悬㯂楈딺塢呺⑹吪庡畴쉋弫礽쉐敆䒻쉟딥甹㉊桇ꥱ汎惂獤⹸ぉ斥獺䷂啶싂㘮㝰㦵쎩ㅈ쉕묩潪ꅘ㵠濍祴ㄤ顰唺畅넮睨彁瑳쉶쉣䕁㔭滂幑⮡䤻⩉㑭䐽颡</w:t>
      </w:r>
      <w:r>
        <w:rPr/>
        <w:t>ꤶ</w:t>
      </w:r>
      <w:r>
        <w:rPr/>
        <w:t>䵴긣捸刴獭睵긵싂믂㭒䝹犣䩔</w:t>
      </w:r>
      <w:r>
        <w:rPr/>
        <w:t>ⵥ</w:t>
      </w:r>
      <w:r>
        <w:rPr/>
        <w:t>쉱煆敢擂캩츲㔯焰窣슥숰稶绂䕈眽偁櫂煡摣⍅숲⹍佾皱䝦䊮娳숳畐児</w:t>
      </w:r>
      <w:r>
        <w:rPr/>
        <w:t>ⰶ</w:t>
      </w:r>
      <w:r>
        <w:rPr/>
        <w:t>挪㤳㜬</w:t>
      </w:r>
      <w:r>
        <w:rPr/>
        <w:t>⣂</w:t>
      </w:r>
      <w:r>
        <w:rPr/>
        <w:t>㕧穑橖쵎䇂掿⼷繶轉쉂怴㩃浢㐤㘣瘴</w:t>
      </w:r>
      <w:r>
        <w:rPr/>
        <w:t>ꕕ⧂</w:t>
      </w:r>
      <w:r>
        <w:rPr/>
        <w:t>劵싂殘墩㨥珂核坔㜮璿䱔쉮쉖竂䙒⶘㕋</w:t>
      </w:r>
      <w:r>
        <w:rPr/>
        <w:t>ꔱ</w:t>
      </w:r>
      <w:r>
        <w:rPr/>
        <w:t>啔칟㨴係습欩瀩꧎怸숩䁒歙숽숻㦥ꥬ</w:t>
      </w:r>
      <w:r>
        <w:rPr/>
        <w:t>⡀</w:t>
      </w:r>
      <w:r>
        <w:rPr/>
        <w:t>㵶⨬ꅯ䝋싍亏슏ㄽ弰땈䙈䦘獢숹橒㴺뭌㥟쉍쉐쉊㘴⌴⺩塾</w:t>
      </w:r>
      <w:r>
        <w:rPr/>
        <w:t>ⲿ</w:t>
      </w:r>
      <w:r>
        <w:rPr/>
        <w:t>䉺녃㡯輥稨顬╘珂</w:t>
      </w:r>
      <w:r>
        <w:rPr/>
        <w:t>꧂</w:t>
      </w:r>
      <w:r>
        <w:rPr/>
        <w:t>㈲ꍂ啑根橡癆㄰㙨칍硵싂䥗䷂塰卵槂儩䩁⼩촵넣䗂⼥⦻▮珂㫎晈懂</w:t>
      </w:r>
      <w:r>
        <w:rPr/>
        <w:t>ꦩ</w:t>
      </w:r>
      <w:r>
        <w:rPr/>
        <w:t>婎㙞㎣숊ぷ拂㜳焭ꅷ쉠珂䧂놱煎瘽ぅ㒣䝋氷</w:t>
      </w:r>
      <w:r>
        <w:rPr/>
        <w:t>ⱅ⥟</w:t>
      </w:r>
      <w:r>
        <w:rPr/>
        <w:t>桧싂摦娪慆慂쉰䡡ㅴ祫奂硥⩇㓂哂猣偪</w:t>
      </w:r>
      <w:r>
        <w:rPr/>
        <w:t>⠫</w:t>
      </w:r>
      <w:r>
        <w:rPr/>
        <w:t>摹硬疩㨲側㑣う浃畋栰</w:t>
      </w:r>
      <w:r>
        <w:rPr/>
        <w:t>⠤</w:t>
      </w:r>
      <w:r>
        <w:rPr/>
        <w:t>盂捈슻縹㝙㡨穌꥖</w:t>
      </w:r>
      <w:r>
        <w:rPr/>
        <w:t>ꔬ</w:t>
      </w:r>
      <w:r>
        <w:rPr/>
        <w:t>斡浖㋂㑴㤱ꅊ拂颩뭩⮩乡쉧䡮扆⑌墘숤䝗㉫浺㙯숤</w:t>
      </w:r>
      <w:r>
        <w:rPr/>
        <w:t>ⵒ</w:t>
      </w:r>
      <w:r>
        <w:rPr/>
        <w:t>㩠숳稵㷂墣硪⼲䩌㥧쉀晑剚輵</w:t>
      </w:r>
      <w:r>
        <w:rPr/>
        <w:t>ꗂ</w:t>
      </w:r>
      <w:r>
        <w:rPr/>
        <w:t>⺩䑙⨩摐㩷숪</w:t>
      </w:r>
      <w:r>
        <w:rPr/>
        <w:t>ꗂ</w:t>
      </w:r>
      <w:r>
        <w:rPr/>
        <w:t>怣煠攽슏䒿⩶썠㍍</w:t>
      </w:r>
      <w:r>
        <w:rPr/>
        <w:t>⢩</w:t>
      </w:r>
      <w:r>
        <w:rPr/>
        <w:t>朮癵⎿輻摆㥧歖織䒮眬䝭义穆瑐썪穓杳橭⥌㒏㇂䡆䩪杢⹡⬲뭩쉎⩾淂䵱橴䬨硩</w:t>
      </w:r>
      <w:r>
        <w:rPr/>
        <w:t>⡷</w:t>
      </w:r>
      <w:r>
        <w:rPr/>
        <w:t>䀪䁰擂僂㨮䛂啫ꅠ믂亡䍓䲵皻⵬쉭⧂䯂礴䩚倬㡘䥈㋂ꅪ⥨뗎幾녬쉤䴲䅵숣싂眵瞵猶쉘촽㎩녋썪</w:t>
      </w:r>
      <w:r>
        <w:rPr/>
        <w:t>⡮</w:t>
      </w:r>
      <w:r>
        <w:rPr/>
        <w:t>奟녳⩆썧䄲꺏캩ꅕ灗겻儦䉌䏂㫎╀습⩡⭡</w:t>
      </w:r>
      <w:r>
        <w:rPr/>
        <w:t>꧂</w:t>
      </w:r>
      <w:r>
        <w:rPr/>
        <w:t>㩤婪灶싂칞싂㡶䈦딵䴲刻硔숴⥐楈瓂쉲乵䍱䱷䔥숬⩨ꍙ煡稱쉖䙧占㓂䩔祡㍂嫂</w:t>
      </w:r>
      <w:r>
        <w:rPr/>
        <w:t>ꗂ</w:t>
      </w:r>
      <w:r>
        <w:rPr/>
        <w:t>䃂炻畷㡔⼭轗숥慠總繖쌪</w:t>
      </w:r>
      <w:r>
        <w:rPr/>
        <w:t>꧂</w:t>
      </w:r>
      <w:r>
        <w:rPr/>
        <w:t>晃䍢䍨䗂妵濂潃姂慸凂竂桰⾩䐬䫂쉘䞿⩌毂利狂㭸쉸忂숪놣䨤뼣㈯癫슘쵂䍱㡩㭤㉙迂ァ癤㌯㤨䝫딶쉤塰稯싂ㆡ先㥋砰⹔싂깍曂䙕⹺</w:t>
      </w:r>
      <w:r>
        <w:rPr/>
        <w:t>ꕉꥄ</w:t>
      </w:r>
      <w:r>
        <w:rPr/>
        <w:t>䑇㌽⹯轭梵嗂䙤価숨獙汰圶䐪뽹䥧⭘参싂䱘싂轀딤剑</w:t>
      </w:r>
      <w:r>
        <w:rPr/>
        <w:t>ⰰ</w:t>
      </w:r>
      <w:r>
        <w:rPr/>
        <w:t>ⴳ⌦</w:t>
      </w:r>
      <w:r>
        <w:rPr/>
        <w:t>䦿숬</w:t>
      </w:r>
      <w:r>
        <w:rPr/>
        <w:t>⢮</w:t>
      </w:r>
      <w:r>
        <w:rPr/>
        <w:t>䭭朶⩉쉵痂嘽䩵㓃睚恌㫂╨⤬</w:t>
      </w:r>
      <w:r>
        <w:rPr/>
        <w:t>ⱘ</w:t>
      </w:r>
      <w:r>
        <w:rPr/>
        <w:t>琭⚮쉳㕉</w:t>
      </w:r>
      <w:r>
        <w:rPr/>
        <w:t>⡗⧂</w:t>
      </w:r>
      <w:r>
        <w:rPr/>
        <w:t>쉹㉳䜣䭚숵㑐쉴桁쵣幏぀㮻▬쏂걂쉈囂⸦䭐曂朦</w:t>
      </w:r>
      <w:r>
        <w:rPr/>
        <w:t>ⱴ</w:t>
      </w:r>
      <w:r>
        <w:rPr/>
        <w:t>彂類ꅇ싂ㄩꍏ쉓栳㍙䰽乂썖</w:t>
      </w:r>
      <w:r>
        <w:rPr/>
        <w:t>ꔳ</w:t>
      </w:r>
      <w:r>
        <w:rPr/>
        <w:t>䳂輯♥ꍒ哂乧</w:t>
      </w:r>
      <w:r>
        <w:rPr/>
        <w:t>ꥈ</w:t>
      </w:r>
      <w:r>
        <w:rPr/>
        <w:t>甴畒㵶夶춘呥썠㪏䏂♘怴쉔컂此顨䉲智⩮</w:t>
      </w:r>
      <w:r>
        <w:rPr/>
        <w:t>ꗃ</w:t>
      </w:r>
      <w:r>
        <w:rPr/>
        <w:t>㵸䑺싂祸숯뽓䨰㡉稩瘱㠣칊彣㐲啌橭</w:t>
      </w:r>
      <w:r>
        <w:rPr/>
        <w:t>ꦡ</w:t>
      </w:r>
      <w:r>
        <w:rPr/>
        <w:t>扄䙯桑炮㤷䚵䥺塲杴晶䁵䰬깙慨♌㘫晫䅏戤嫂攵妬䅐䑍▵欽㆘扉澩曂⭶⵱䁨倯숯⩷⽞⭕摺嘲栮敥㑎㪵겣쉲䎿쉠敔䐽䥨焥䓂</w:t>
      </w:r>
      <w:r>
        <w:rPr/>
        <w:t>ꕣ</w:t>
      </w:r>
      <w:r>
        <w:rPr/>
        <w:t>愽</w:t>
      </w:r>
      <w:r>
        <w:rPr/>
        <w:t>꤫</w:t>
      </w:r>
      <w:r>
        <w:rPr/>
        <w:t>倫썰䘪⤩慚䝖橓厩吸♙楥轠怩搰奩ㄴ㷂싂䨊悮佸瘳</w:t>
      </w:r>
      <w:r>
        <w:rPr/>
        <w:t>ⱷ</w:t>
      </w:r>
      <w:r>
        <w:rPr/>
        <w:t>㝯쉡洶奤㙁슮归䝢⫂췂乲䜸쉒쉰㢱㛎庵剪䶻믂⭈㡈㙬숴彭䱪䢻쏂Ⓕ䬭㑏偧繬깵⨮兎啖ꍾ䅾歪彅垬⑲呈⭸㑮轚╕砮獴ꌻ㍾悱</w:t>
      </w:r>
      <w:r>
        <w:rPr/>
        <w:t>꧃</w:t>
      </w:r>
      <w:r>
        <w:rPr/>
        <w:t>쉲쉀卍⦱䵥⩇䖱䥂占奩䥇奡䱓㘥쉺焩泂硧浪</w:t>
      </w:r>
      <w:r>
        <w:rPr/>
        <w:t>ꗂ</w:t>
      </w:r>
      <w:r>
        <w:rPr/>
        <w:t>琻朮칎焣䈤쉵渨框䱐㡇㖱⺡숺숭涘到긲싂ꥧㅀ兮䦏㷂⹷㙞⩌␤剁帤ꍫ夨顦䐫祯숽␣</w:t>
      </w:r>
      <w:r>
        <w:rPr/>
        <w:t>Ⲙ</w:t>
      </w:r>
      <w:r>
        <w:rPr/>
        <w:t>囂ꅐ礷捶춏坺⑸깋歱廂収뿂쉥⬳杢砬绂䢡梣典㙺奲穫礪囃杤⩇⴪</w:t>
      </w:r>
      <w:r>
        <w:rPr/>
        <w:t>ⶣ</w:t>
      </w:r>
      <w:r>
        <w:rPr/>
        <w:t>㨭싂䭸슬柂쉫</w:t>
      </w:r>
      <w:r>
        <w:rPr/>
        <w:t>ⷂꥌ♒</w:t>
      </w:r>
      <w:r>
        <w:rPr/>
        <w:t>㵥昪咥惂瘰䎏瘬쉏</w:t>
      </w:r>
      <w:r>
        <w:rPr/>
        <w:t>ⱪ</w:t>
      </w:r>
      <w:r>
        <w:rPr/>
        <w:t>怦㙌뽗噵䌤䲥쉯䅦</w:t>
      </w:r>
      <w:r>
        <w:rPr/>
        <w:t>⡣</w:t>
      </w:r>
      <w:r>
        <w:rPr/>
        <w:t>敏す쵹辿</w:t>
      </w:r>
      <w:r>
        <w:rPr/>
        <w:t>ꤲ</w:t>
      </w:r>
      <w:r>
        <w:rPr/>
        <w:t>숷僂橢懂輽汄揂슩⿂㪣婱擂顖㪿䂣⒵䓂뽎眺</w:t>
      </w:r>
      <w:r>
        <w:rPr/>
        <w:t>ꖏ</w:t>
      </w:r>
      <w:r>
        <w:rPr/>
        <w:t>⡁</w:t>
      </w:r>
      <w:r>
        <w:rPr/>
        <w:t>嚮溩攣䩎㒻焷⼳㥾栮㘻⩀ꥴ獉題偨柃䕄㐫㴺䍨䡰䍇⵬矂쉈䬯欮慡秂票檱祪氷</w:t>
      </w:r>
      <w:r>
        <w:rPr/>
        <w:t>⡔</w:t>
      </w:r>
      <w:r>
        <w:rPr/>
        <w:t>圴써뗂ꄩ兗쉞煓擂䑪ꍉ䬲䳂깞⍺⑵偯朸ꌱ硸縳</w:t>
      </w:r>
      <w:r>
        <w:rPr/>
        <w:t>ꤴ</w:t>
      </w:r>
      <w:r>
        <w:rPr/>
        <w:t>쵱瀭</w:t>
      </w:r>
      <w:r>
        <w:rPr/>
        <w:t>ꥒ</w:t>
      </w:r>
      <w:r>
        <w:rPr/>
        <w:t>ꌽ쉦숶⌻璏摵㑷䭚猪奱싍䵓穷婔爲檬⤹敘슬轋婭㉤洩䱸慲ꆬ</w:t>
      </w:r>
      <w:r>
        <w:rPr/>
        <w:t>ꕵ</w:t>
      </w:r>
      <w:r>
        <w:rPr/>
        <w:t>㡔⨮䇂쉹뽹猥䂮唻⚣⩪窿戮幫⨷껂す㡎唷싂渨쉲䳂⻎䉷坁㤰慴姂䑙숱</w:t>
      </w:r>
      <w:r>
        <w:rPr/>
        <w:t>ⵔ</w:t>
      </w:r>
      <w:r>
        <w:rPr/>
        <w:t>㞿䲿厏㘯぀敢㨱⑲⽦⬩惂捳䕮㴦圶⥩曂⨤⸨䃍礵楞庿倽</w:t>
      </w:r>
      <w:r>
        <w:rPr/>
        <w:t>ꕪ</w:t>
      </w:r>
      <w:r>
        <w:rPr/>
        <w:t>⽰砦㉪㪩夶䥁♣琵땫㕉䬷煍掘眥䙹ꥸ싂留㕲偊轔幮禩卶쉌쵐涻娹穂䥅泂唶漴氯슿入汄숵⾮⨣䊬坩湷ꎡ䧂㉏こ뽍⸮뮘䩃㥸㟂</w:t>
      </w:r>
      <w:r>
        <w:rPr/>
        <w:t>ꤸ</w:t>
      </w:r>
      <w:r>
        <w:rPr/>
        <w:t>녱␯冩ꅦ爳婆ꥣ畳㫂⬷硏</w:t>
      </w:r>
      <w:r>
        <w:rPr/>
        <w:t>꧂</w:t>
      </w:r>
      <w:r>
        <w:rPr/>
        <w:t>ꇂ⫂ꎏ㏂쉊䰤쎥㌸♷</w:t>
      </w:r>
      <w:r>
        <w:rPr/>
        <w:t>ꦥ</w:t>
      </w:r>
      <w:r>
        <w:rPr/>
        <w:t>㗂頤ꄺ獒牦所汔毃縯㚻㒮獣⩍䒡辩痃㥁爽ꅈ슬睄촸㍖横奆南䮡畠垿息㠬䁣㯂婈</w:t>
      </w:r>
      <w:r>
        <w:rPr/>
        <w:t>ⱡ</w:t>
      </w:r>
      <w:r>
        <w:rPr/>
        <w:t>歧乾塉⍳㫂䜶僂䑇ꥢ츯␹㥅獣犿䫂䢩㵐噣⚩习潟</w:t>
      </w:r>
      <w:r>
        <w:rPr/>
        <w:t>ꕅ⍒</w:t>
      </w:r>
      <w:r>
        <w:rPr/>
        <w:t>欲橃칺䉢噴禬믂ꥨㅋ㕑㍇㨬䴫啒愷福棂瀭䇂䵇睴扃歲旍頱⚘囂柎帶䭖땦</w:t>
      </w:r>
      <w:r>
        <w:rPr/>
        <w:t>ꕚ</w:t>
      </w:r>
      <w:r>
        <w:rPr/>
        <w:t>涘䭗堲㍅</w:t>
      </w:r>
      <w:r>
        <w:rPr/>
        <w:t>ⱴ</w:t>
      </w:r>
      <w:r>
        <w:rPr/>
        <w:t>乘⩚ꄊ쉪쉈䊘떿㈻숥捅쵷䘯橐䷂</w:t>
      </w:r>
      <w:r>
        <w:rPr/>
        <w:t>ⴻ</w:t>
      </w:r>
      <w:r>
        <w:rPr/>
        <w:t>묤撿䀻滂汒㢏癔⽫剚幺䟂恖┯쉓匸</w:t>
      </w:r>
      <w:r>
        <w:rPr/>
        <w:t>ⱍ⯃</w:t>
      </w:r>
      <w:r>
        <w:rPr/>
        <w:t>䣂穱縪幌物㵬문칠䁍懂礱쉹㭰쵎眩슘沏㤣⽗祈怣䑋恘桉ヂꍱ轟婴〉깹㧂珎㕷縮䥹䥓塴숮⭁昶倦</w:t>
      </w:r>
      <w:r>
        <w:rPr/>
        <w:t>ꤵ</w:t>
      </w:r>
      <w:r>
        <w:rPr/>
        <w:t>桕癴頰⩕晦墩쉵숹䜲轔皵㩴㩖剉福쵵汴樣焷帰숯䐣㍉嚬⼩奋潟㙵⽥슩䕐乀</w:t>
      </w:r>
      <w:r>
        <w:rPr/>
        <w:t>⢻</w:t>
      </w:r>
      <w:r>
        <w:rPr/>
        <w:t>彮슿呖㴫⩥䷍</w:t>
      </w:r>
      <w:r>
        <w:rPr/>
        <w:t>ꔲ</w:t>
      </w:r>
      <w:r>
        <w:rPr/>
        <w:t>惂층㴲숺</w:t>
      </w:r>
      <w:r>
        <w:rPr/>
        <w:t>ⱅ</w:t>
      </w:r>
      <w:r>
        <w:rPr/>
        <w:t>爱㈰㞻牞☵</w:t>
      </w:r>
      <w:r>
        <w:rPr/>
        <w:t>꤬⦮</w:t>
      </w:r>
      <w:r>
        <w:rPr/>
        <w:t>烂捞䅣⨰佞ꌳ쉰ꥯ曂䣂ꥨ</w:t>
      </w:r>
      <w:r>
        <w:rPr/>
        <w:t>⠣</w:t>
      </w:r>
      <w:r>
        <w:rPr/>
        <w:t>㑁輯䛂╨싂唱칵쉤木奎ꅵ攤♬䭰츥쌱㩶䡞㋂畵쉟㍳娳ꄩ⭪奈壍㝂꥗䛂爽畐幖ꏂ顳硾砰獮䡈励䁸㍮婙欣⨬</w:t>
      </w:r>
      <w:r>
        <w:rPr/>
        <w:t>ꥊ</w:t>
      </w:r>
      <w:r>
        <w:rPr/>
        <w:t>쉫䖏⪏坟㵬㍡숵⑙㯂⺱璩칪⑔⩞걾奌䐦쉂ꎘ娸뾥庩卭涿㙉橬唦㤫썅䍷䈮扄</w:t>
      </w:r>
      <w:r>
        <w:rPr/>
        <w:t>ꥒ</w:t>
      </w:r>
      <w:r>
        <w:rPr/>
        <w:t>憵到♃㵫</w:t>
      </w:r>
      <w:r>
        <w:rPr/>
        <w:t>ⵖ</w:t>
      </w:r>
      <w:r>
        <w:rPr/>
        <w:t>ⱞ</w:t>
      </w:r>
      <w:r>
        <w:rPr/>
        <w:t>겿☪㵓䥔쉈쏂䞻㇂噴剺깄</w:t>
      </w:r>
      <w:r>
        <w:rPr/>
        <w:t>Ⳃ</w:t>
      </w:r>
      <w:r>
        <w:rPr/>
        <w:t>ꤪ</w:t>
      </w:r>
      <w:r>
        <w:rPr/>
        <w:t>迂䙂슩琪숮煓딹稩쉢奺顖쉌㒩噋⨸敷ꥴ楌輨杴⑰乨쉖숪琯䜷⨩瞩㩲傮싂⥌㵒</w:t>
      </w:r>
      <w:r>
        <w:rPr/>
        <w:t>ⷍ</w:t>
      </w:r>
      <w:r>
        <w:rPr/>
        <w:t>캣</w:t>
      </w:r>
      <w:r>
        <w:rPr/>
        <w:t>Ⳃ</w:t>
      </w:r>
      <w:r>
        <w:rPr/>
        <w:t>䙺䤸帪穏畤牣ꍄ偺䬻捫㍟扙⩪</w:t>
      </w:r>
      <w:r>
        <w:rPr/>
        <w:t>⣂</w:t>
      </w:r>
      <w:r>
        <w:rPr/>
        <w:t>싂␶깨䳂昪噥쉔澩◍噯㭟⩬椻彄㭈䄴䕅欻燂拂㑖䭓獧㜱숸塪煴婐佂ꥧ숴ㆿ瑅穎劵㉌橓牍䱥㭢剕泂쉆瀸奏硺弴弻疏䣂礦</w:t>
      </w:r>
      <w:r>
        <w:rPr/>
        <w:t>ⱄ</w:t>
      </w:r>
      <w:r>
        <w:rPr/>
        <w:t>䳎娸乥</w:t>
      </w:r>
      <w:r>
        <w:rPr/>
        <w:t>ⲩ</w:t>
      </w:r>
      <w:r>
        <w:rPr/>
        <w:t>澣㑒</w:t>
      </w:r>
      <w:r>
        <w:rPr/>
        <w:t>ꥒ</w:t>
      </w:r>
      <w:r>
        <w:rPr/>
        <w:t>췍彬旂䵎쉷䭯</w:t>
      </w:r>
      <w:r>
        <w:rPr/>
        <w:t>⠬</w:t>
      </w:r>
      <w:r>
        <w:rPr/>
        <w:t>썗㍡ꇍ嗂⹋斣昨矂녱睅䥚쉟獦㝱╟걾浥㡲촱㕸佉敹䙒幟砺琪墩⼬</w:t>
      </w:r>
      <w:r>
        <w:rPr/>
        <w:t>ⷂ꧂</w:t>
      </w:r>
      <w:r>
        <w:rPr/>
        <w:t>撮栱折䪣㥢敶浤即쉡䩫䕐ꥷ⻂⫂䅢⵪쉐♰䩂敃㥌榩转⨷啧⒏忍癄瀨㌤痍攩䨴숰汁櫂㍋幈습⑷癱ㅩ쉶渺䄯ꥲ싍쉨氯㉙幚盎⤩杹瀵⥚玥瑞긲␩䭮깥⼨</w:t>
      </w:r>
      <w:r>
        <w:rPr/>
        <w:t>ꤤⴺ</w:t>
      </w:r>
      <w:r>
        <w:rPr/>
        <w:t>碣㩯</w:t>
      </w:r>
      <w:r>
        <w:rPr/>
        <w:t>ꥑ</w:t>
      </w:r>
      <w:r>
        <w:rPr/>
        <w:t>硨╣柂㨰揂幭⬭并欳싍彤歚⩾爫⤹䄬䭓橊瓂⻂灄ひ㭊滂녯爵땐⽐䉓䉎侩浳</w:t>
      </w:r>
      <w:r>
        <w:rPr/>
        <w:t>Ⱚ</w:t>
      </w:r>
      <w:r>
        <w:rPr/>
        <w:t>䁅硄䡥獏싍숮牋啎愯⨨甭瀳伴㐺桖䅭术牫硡⍥⩲⭰倮䐷啸伺汱漩摶杆浸刊칭</w:t>
      </w:r>
      <w:r>
        <w:rPr/>
        <w:t>ⰲ⪩</w:t>
      </w:r>
      <w:r>
        <w:rPr/>
        <w:t>顨쉱旂甩偙挨光湦婥䡍摸疥㕕䅶䢡䂡뿂婴ㅙ狂潱⩯杫췂䝮㩤䑰슘</w:t>
      </w:r>
      <w:r>
        <w:rPr/>
        <w:t>ꤴ⭇</w:t>
      </w:r>
      <w:r>
        <w:rPr/>
        <w:t>뼪쵶䔣╴㭠</w:t>
      </w:r>
      <w:r>
        <w:rPr/>
        <w:t>⡚</w:t>
      </w:r>
      <w:r>
        <w:rPr/>
        <w:t>㪿숪ぢ㣂갵地浚⌭穌樨</w:t>
      </w:r>
      <w:r>
        <w:rPr/>
        <w:t>꧂</w:t>
      </w:r>
      <w:r>
        <w:rPr/>
        <w:t>稪啟䱷瑨쉞縺⩷⮬䉞係狂㕾㊏슬</w:t>
      </w:r>
      <w:r>
        <w:rPr/>
        <w:t>⡌</w:t>
      </w:r>
      <w:r>
        <w:rPr/>
        <w:t>쉸氩</w:t>
      </w:r>
      <w:r>
        <w:rPr/>
        <w:t>⡚</w:t>
      </w:r>
      <w:r>
        <w:rPr/>
        <w:t>썑</w:t>
      </w:r>
      <w:r>
        <w:rPr/>
        <w:t>ꔩ</w:t>
      </w:r>
      <w:r>
        <w:rPr/>
        <w:t>秂겣㌽</w:t>
      </w:r>
      <w:r>
        <w:rPr/>
        <w:t>ꤪ</w:t>
      </w:r>
      <w:r>
        <w:rPr/>
        <w:t>噖砱啇欻믍櫂琪奓⩅╸숲䝘쵰晑㭾</w:t>
      </w:r>
      <w:r>
        <w:rPr/>
        <w:t>ⵏ</w:t>
      </w:r>
      <w:r>
        <w:rPr/>
        <w:t>剋墡働椨ꅔ숭썲쉷咣彌⫂磎猸䮘彁娦묨抡䐤磂⯂兩廂礫걭䠶桤䩷숬㏂숲⹨슘슣뽮ガ灣呌勍界婴悿뿃橂㭂뇍槂奄㭂</w:t>
      </w:r>
      <w:r>
        <w:rPr/>
        <w:t>꧂⨵</w:t>
      </w:r>
      <w:r>
        <w:rPr/>
        <w:t>Ⱳ</w:t>
      </w:r>
      <w:r>
        <w:rPr/>
        <w:t>㙙ꍀ䅣㛃⤬垵㣂</w:t>
      </w:r>
      <w:r>
        <w:rPr/>
        <w:t>ꕴꦥ</w:t>
      </w:r>
      <w:r>
        <w:rPr/>
        <w:t>ꥠ禿쉓쉔旂稥슻㥍熻䝩쉇䄹쉅㑊␫묣䣍쉙䕩쉬⨵쉓쉵숹䥄晗琩뼽쵭機䵠쉨쉦䊡煍朸眩녣쉃搬娦机〨戲</w:t>
      </w:r>
      <w:r>
        <w:rPr/>
        <w:t>ⵦ</w:t>
      </w:r>
      <w:r>
        <w:rPr/>
        <w:t>恋숺摨頰㐨䨪쉷㡒ꅆ報佳渣盂⥌璥畧夳</w:t>
      </w:r>
      <w:r>
        <w:rPr/>
        <w:t>ꕞ</w:t>
      </w:r>
      <w:r>
        <w:rPr/>
        <w:t>矂橃갤녕榿唯媏⤴㙐怪戻椮猺♷爨憥㙌䫂넳때塧朳嘶䧂쉆煴灕䍋⽩幣䖘昶걒㕦㫂쉟ꏂ뽯䙫䌱싂硬쉔噃〽㝋䭎亮流偁</w:t>
      </w:r>
      <w:r>
        <w:rPr/>
        <w:t>ꕅ</w:t>
      </w:r>
      <w:r>
        <w:rPr/>
        <w:t>侩⯂矂婲㉰쉺轓䲩ㆮ礸쉔煳兲쉞뭖쏂</w:t>
      </w:r>
      <w:r>
        <w:rPr/>
        <w:t>ꤴ</w:t>
      </w:r>
      <w:r>
        <w:rPr/>
        <w:t>晧輨♥쉣⛂㩳䝍쉑㴮抿嗂繑轤捓䙺⹓뿂夨쉫幄㙚뽂</w:t>
      </w:r>
      <w:r>
        <w:rPr/>
        <w:t>ꤻ</w:t>
      </w:r>
      <w:r>
        <w:rPr/>
        <w:t>搸쎣갰楂瘳㈵䵸촥煮䏃啨⥤皬穴绍幹稩떵䈸汞싂츴슿쉷㦮䋎焮ꥰ湡㑬爺쉐</w:t>
      </w:r>
      <w:r>
        <w:rPr/>
        <w:t>Ⲯ</w:t>
      </w:r>
      <w:r>
        <w:rPr/>
        <w:t>䭾狃嘥嘣湴⩪쉭䥋癩카䯂침쏂敂ㅋ슩㘸䵬帩禩櫎桍其楥</w:t>
      </w:r>
      <w:r>
        <w:rPr/>
        <w:t>ꦡ</w:t>
      </w:r>
      <w:r>
        <w:rPr/>
        <w:t>悘쵥琤碩쉹捁㠲䱾⾿</w:t>
      </w:r>
      <w:r>
        <w:rPr/>
        <w:t>ⱈ</w:t>
      </w:r>
      <w:r>
        <w:rPr/>
        <w:t>幅潾䀥穵㗂䒿⦥츶㑎⪱긹栶땫갪뭤〨䷂컂쉉⼮</w:t>
      </w:r>
      <w:r>
        <w:rPr/>
        <w:t>ꔩ</w:t>
      </w:r>
      <w:r>
        <w:rPr/>
        <w:t>㈱쉣捱䭊枡㑊兩惂㑗䥦㕺桶</w:t>
      </w:r>
      <w:r>
        <w:rPr/>
        <w:t>ⵍ</w:t>
      </w:r>
      <w:r>
        <w:rPr/>
        <w:t>촳</w:t>
      </w:r>
      <w:r>
        <w:rPr/>
        <w:t>ⱁ</w:t>
      </w:r>
      <w:r>
        <w:rPr/>
        <w:t>椻ꍾ㩴穟䂱〽㩕坋⑷碣助습桅썚び丯摘㌵</w:t>
      </w:r>
      <w:r>
        <w:rPr/>
        <w:t>ꤱ</w:t>
      </w:r>
      <w:r>
        <w:rPr/>
        <w:t>獡⹱侱嘱棎恚쉅썒氲쉹⩑牑㧍㙷䡅ꎩ杔瞥</w:t>
      </w:r>
      <w:r>
        <w:rPr/>
        <w:t>ꤲ</w:t>
      </w:r>
      <w:r>
        <w:rPr/>
        <w:t>䡉㕌쉺싂䵨䗎⾿据⨮</w:t>
      </w:r>
      <w:r>
        <w:rPr/>
        <w:t>⠹</w:t>
      </w:r>
      <w:r>
        <w:rPr/>
        <w:t>䄱䬪⫂⭫扊常</w:t>
      </w:r>
      <w:r>
        <w:rPr/>
        <w:t>꧂</w:t>
      </w:r>
      <w:r>
        <w:rPr/>
        <w:t>噂㩤癇〣䃎磂╉囂</w:t>
      </w:r>
      <w:r>
        <w:rPr/>
        <w:t>ⵀ</w:t>
      </w:r>
      <w:r>
        <w:rPr/>
        <w:t>午⪻㭪</w:t>
      </w:r>
      <w:r>
        <w:rPr/>
        <w:t>ꦻ⹯</w:t>
      </w:r>
      <w:r>
        <w:rPr/>
        <w:t>⼯挥䌶噐ㄨꥥ幡楘唹⩾</w:t>
      </w:r>
      <w:r>
        <w:rPr/>
        <w:t>⢥</w:t>
      </w:r>
      <w:r>
        <w:rPr/>
        <w:t>滂뾥䴷쉰敡夨父潃䑎ケ帴㍉㥨䦩睪㧂숴啗瑠㬮穒佧넊恥噭⥞儬悻䶻埍⍔惂䭙숰⾮幵橮怪歏⥺쉑慒轚ꥱ싂毂穈䥋䠬쉞瑇䰸⬽瑸⵺䁰㓃䘸⥇</w:t>
      </w:r>
      <w:r>
        <w:rPr/>
        <w:t>ꔤ</w:t>
      </w:r>
      <w:r>
        <w:rPr/>
        <w:t>싂噶ꥹ䱒涩㯂区摩싂䡶穬칞ぉ刲摘숯</w:t>
      </w:r>
      <w:r>
        <w:rPr/>
        <w:t>ⰶ</w:t>
      </w:r>
      <w:r>
        <w:rPr/>
        <w:t>牯⨪㭔</w:t>
      </w:r>
      <w:r>
        <w:rPr/>
        <w:t>ⵦ</w:t>
      </w:r>
      <w:r>
        <w:rPr/>
        <w:t>慸꥕䑘栰堪硚轧䝒</w:t>
      </w:r>
      <w:r>
        <w:rPr/>
        <w:t>ⱇ</w:t>
      </w:r>
      <w:r>
        <w:rPr/>
        <w:t>斿杫塏㣂㩳䍶뭮슩⩹慈炮畤촮䔲佴ꍀ牫쌴쉮场唵参剣嚡쉨稬⴫⿎悱껍ぱ쉞敋㙪顬䭌⮮涏な癰㵈弮㭗浺顈싂稪쵖䝦碵竂兺偔곃䌽㖿弪숺彀䐥뗂⩗氣渻╂䙀ヂ싃쉁숱塺䱀䕵싂</w:t>
      </w:r>
      <w:r>
        <w:rPr/>
        <w:t>ꤹ</w:t>
      </w:r>
      <w:r>
        <w:rPr/>
        <w:t>䵢瑘숣泎㯂允⑧◂䔱㡂싂牤</w:t>
      </w:r>
      <w:r>
        <w:rPr/>
        <w:t>⡸</w:t>
      </w:r>
      <w:r>
        <w:rPr/>
        <w:t>橤窬輸畅牋⮡橗㡙䷂癚䇂㜹穉偩濂瑃伬⽭㑁ꥲ</w:t>
      </w:r>
      <w:r>
        <w:rPr/>
        <w:t>ꤥ</w:t>
      </w:r>
      <w:r>
        <w:rPr/>
        <w:t>걆땔ꌨ婓晦顔活潉䣂柎発┫檣⨯⽨</w:t>
      </w:r>
      <w:r>
        <w:rPr/>
        <w:t>Ⱘ</w:t>
      </w:r>
      <w:r>
        <w:rPr/>
        <w:t>水甯页쉱挪깫䉺㡔䆿䈭灣⩷쉴彬쉸幡縪㥥帽棂敍㭯쉃㭎</w:t>
      </w:r>
      <w:r>
        <w:rPr/>
        <w:t>ꦩ</w:t>
      </w:r>
      <w:r>
        <w:rPr/>
        <w:t>㦥灐彦긦牸愰溥</w:t>
      </w:r>
      <w:r>
        <w:rPr/>
        <w:t>⠮♆</w:t>
      </w:r>
      <w:r>
        <w:rPr/>
        <w:t>쉧抡び♺浌株繭땓攲칂㴥Ⓜ兄슏牳쉌愭⹉숨㖘㭔걒䌬桊婬쉥玻淂揂㍆晃憻㑎</w:t>
      </w:r>
      <w:r>
        <w:rPr/>
        <w:t>ꤥ</w:t>
      </w:r>
      <w:r>
        <w:rPr/>
        <w:t>췂㍥瀸⎣礽䤫桟啁匪瑀欵깧䁦㄰⹋畎姂喏⤲畫㋂⸨⑃侩泂⯂</w:t>
      </w:r>
      <w:r>
        <w:rPr/>
        <w:t>ⴻ</w:t>
      </w:r>
      <w:r>
        <w:rPr/>
        <w:t>䝆飍祇䘽䊻숥䱇塘숪怴は㡍㩣徻睉ィ</w:t>
      </w:r>
      <w:r>
        <w:rPr/>
        <w:t>ꤤ</w:t>
      </w:r>
      <w:r>
        <w:rPr/>
        <w:t>捬㑱庩竃痎㴶㣂쉑㝑碱䩦䝏숪咩㕰甴戩卹楹杷䥐쉎</w:t>
      </w:r>
      <w:r>
        <w:rPr/>
        <w:t>ꕡ</w:t>
      </w:r>
      <w:r>
        <w:rPr/>
        <w:t>椳깴䕧厩⩓㑞쏂墬쉭㍺⽦⩃싂焪뭑乏⭥㴭ꥢ</w:t>
      </w:r>
      <w:r>
        <w:rPr/>
        <w:t>꧂</w:t>
      </w:r>
      <w:r>
        <w:rPr/>
        <w:t>佀쉞㌤䳂頶剮熬䝧䵶</w:t>
      </w:r>
      <w:r>
        <w:rPr/>
        <w:t>ꕀ</w:t>
      </w:r>
      <w:r>
        <w:rPr/>
        <w:t>偞幌橔偤㍀</w:t>
      </w:r>
      <w:r>
        <w:rPr/>
        <w:t>ꤨ</w:t>
      </w:r>
      <w:r>
        <w:rPr/>
        <w:t>䐤쎩礪뼬潱㭁噂⚮攱枵燂␣㙩嘦剖</w:t>
      </w:r>
      <w:r>
        <w:rPr/>
        <w:t>⠲</w:t>
      </w:r>
      <w:r>
        <w:rPr/>
        <w:t>䵭㵨⾬ㄣ</w:t>
      </w:r>
      <w:r>
        <w:rPr/>
        <w:t>ꕍ</w:t>
      </w:r>
      <w:r>
        <w:rPr/>
        <w:t>擂⾩疻묷塌挽牫♠瓂⹔쉵瑣〮搪牓剨坥䐳炻⻂㩒录싍쉁䁠</w:t>
      </w:r>
      <w:r>
        <w:rPr/>
        <w:t>⡴Ᵽ</w:t>
      </w:r>
      <w:r>
        <w:rPr/>
        <w:t>氱䖩櫂狂坡䩫换㙷싂뼻䣍쉄⍊촭願晩甩瘺㑢戸쉐杁㵣◂쉕熬䂩▏ㅎ類㝔瑞急㦬쉤</w:t>
      </w:r>
      <w:r>
        <w:rPr/>
        <w:t>ⵎ</w:t>
      </w:r>
      <w:r>
        <w:rPr/>
        <w:t>睑暩䚘ぎ焫䩣</w:t>
      </w:r>
      <w:r>
        <w:rPr/>
        <w:t>꧂</w:t>
      </w:r>
      <w:r>
        <w:rPr/>
        <w:t>琴㥂塊硗␻숪㤭椦㕐榘㡶☸♪斣㙨晎倭柂槂</w:t>
      </w:r>
      <w:r>
        <w:rPr/>
        <w:t>ⷍ</w:t>
      </w:r>
      <w:r>
        <w:rPr/>
        <w:t>稽な繥쉙桟䴴</w:t>
      </w:r>
      <w:r>
        <w:rPr/>
        <w:t>⡠⧂</w:t>
      </w:r>
      <w:r>
        <w:rPr/>
        <w:t>帳獨쉗</w:t>
      </w:r>
      <w:r>
        <w:rPr/>
        <w:t>Ⱳ</w:t>
      </w:r>
      <w:r>
        <w:rPr/>
        <w:t>帵뽀䥵煬㵵䏎䁆剒慴⦘䐮偱</w:t>
      </w:r>
      <w:r>
        <w:rPr/>
        <w:t>ꕶ♂⪩</w:t>
      </w:r>
      <w:r>
        <w:rPr/>
        <w:t>债</w:t>
      </w:r>
      <w:r>
        <w:rPr/>
        <w:t>ꕤ</w:t>
      </w:r>
      <w:r>
        <w:rPr/>
        <w:t>刦숽顕囃넹㉒徱㑬唊煤瘫す卹㩺䫂║䃂坡㩔狂堻䬺䠽䉆㘫秂싂澵⽕䩋䟂仂</w:t>
      </w:r>
      <w:r>
        <w:rPr/>
        <w:t>ꕨ</w:t>
      </w:r>
      <w:r>
        <w:rPr/>
        <w:t>晴뽳敱楕⻂⮵务䐺싂䉍呥⭤頩剬숵㗍쉅䀶示⤻啀촤顰呞╚䉴뽄⹥ꄨ</w:t>
      </w:r>
      <w:r>
        <w:rPr/>
        <w:t>ꖏ</w:t>
      </w:r>
      <w:r>
        <w:rPr/>
        <w:t>뾱뼫숻睩</w:t>
      </w:r>
      <w:r>
        <w:rPr/>
        <w:t>⠴</w:t>
      </w:r>
      <w:r>
        <w:rPr/>
        <w:t>戹扴쉺쌲쉊꥗㡘㟂㫂䶱畈㖡䩘桢嗂꥙懂습갳㴻䅹瘽牂潙䥴충弯傥㩣潆⥍䈫⥘嗂뮡숫䄳摫뭃㨳⬹澬뮩⥬熮硏</w:t>
      </w:r>
      <w:r>
        <w:rPr/>
        <w:t>ꔳ</w:t>
      </w:r>
      <w:r>
        <w:rPr/>
        <w:t>⾮쉤睡橪矂搬顪썌䕤ォ⥕쉚攤뼩呇淃㠵珃⍊</w:t>
      </w:r>
      <w:r>
        <w:rPr/>
        <w:t>ⱸ</w:t>
      </w:r>
      <w:r>
        <w:rPr/>
        <w:t>吽捁瓂무焥쉲䴻쉅䐴╏呂佮瘭䩧┶</w:t>
      </w:r>
      <w:r>
        <w:rPr/>
        <w:t>ꤱ</w:t>
      </w:r>
      <w:r>
        <w:rPr/>
        <w:t>砪求矂督쉴㙟⥳殏堤</w:t>
      </w:r>
      <w:r>
        <w:rPr/>
        <w:t>Ⳃ</w:t>
      </w:r>
      <w:r>
        <w:rPr/>
        <w:t>䈨搱♴뽏呹剙</w:t>
      </w:r>
      <w:r>
        <w:rPr/>
        <w:t>⡟</w:t>
      </w:r>
      <w:r>
        <w:rPr/>
        <w:t>컂</w:t>
      </w:r>
      <w:r>
        <w:rPr/>
        <w:t>ꤩ</w:t>
      </w:r>
      <w:r>
        <w:rPr/>
        <w:t>匭免䰺ꥱ䙲啑쉖䕶吽㥔乚싂憻㥙湨娭睠㔱ꄦ帴橗㭸杚偠⏂䝡墻愪噭䕅冱</w:t>
      </w:r>
      <w:r>
        <w:rPr/>
        <w:t>ⴸ</w:t>
      </w:r>
      <w:r>
        <w:rPr/>
        <w:t>㭋컂噞䨪欩싍까ㅯ㷂</w:t>
      </w:r>
      <w:r>
        <w:rPr/>
        <w:t>꤯</w:t>
      </w:r>
      <w:r>
        <w:rPr/>
        <w:t>杯묭쉘䕋呎㙈숺㦥榮慄곂⸦숬</w:t>
      </w:r>
      <w:r>
        <w:rPr/>
        <w:t>꤭</w:t>
      </w:r>
      <w:r>
        <w:rPr/>
        <w:t>걅뽦념䅔役쉡쉴⭈㜪㗎ㅭ◂楶녍㧂橨㭯㌺牀㕏䈳傘뽀숸梱刺쌬䉂汮</w:t>
      </w:r>
      <w:r>
        <w:rPr/>
        <w:t>ⱹ</w:t>
      </w:r>
      <w:r>
        <w:rPr/>
        <w:t>撬쵶뗂瀳攨䇂녂䬭敏䜺⹒䥩㍨쉣㵣怰濂䃂墣兮䕁䍪䥡凎⑭牃竂숳⥳䁓뭭⾱瑋숱䊏♄㭴婋</w:t>
      </w:r>
      <w:r>
        <w:rPr/>
        <w:t>Ⳃ</w:t>
      </w:r>
      <w:r>
        <w:rPr/>
        <w:t>쉪末婣嗂츦쉵八걇䭪㕳奖ꌮ䗂偸넲兀顧쉷稥⮮쉊恣䠦</w:t>
      </w:r>
      <w:r>
        <w:rPr/>
        <w:t>꥓</w:t>
      </w:r>
      <w:r>
        <w:rPr/>
        <w:t>带㕖惂忂쉷ꅪ곂깖轇繥涩숥</w:t>
      </w:r>
      <w:r>
        <w:rPr/>
        <w:t>ⷂ</w:t>
      </w:r>
      <w:r>
        <w:rPr/>
        <w:t>ꅂ쉟顱廍</w:t>
      </w:r>
      <w:r>
        <w:rPr/>
        <w:t>ꕇ</w:t>
      </w:r>
      <w:r>
        <w:rPr/>
        <w:t>䜯ヂ佅偖䥈嗂彈숪䳂⸺쉀ꥰ격港矃</w:t>
      </w:r>
      <w:r>
        <w:rPr/>
        <w:t>ꖿ</w:t>
      </w:r>
      <w:r>
        <w:rPr/>
        <w:t>婚呫橮獴뽱䑮슱╂숲剁洩瓎뇂绂⿂潓㡭䴸噱㫂幄㉣</w:t>
      </w:r>
      <w:r>
        <w:rPr/>
        <w:t>ⶵ</w:t>
      </w:r>
      <w:r>
        <w:rPr/>
        <w:t>䱓个</w:t>
      </w:r>
      <w:r>
        <w:rPr/>
        <w:t>꧂</w:t>
      </w:r>
      <w:r>
        <w:rPr/>
        <w:t>坉厣갺䧎썡╟㥹䰨慢橨元汘硞⼶깠澱</w:t>
      </w:r>
      <w:r>
        <w:rPr/>
        <w:t>ꕶ</w:t>
      </w:r>
      <w:r>
        <w:rPr/>
        <w:t>兙묺獲眻琤㜫硋⍫㟃轅⺡⑉⍲䲻摌숪쉾츯녈售瑤戹栱⭈䩖偞</w:t>
      </w:r>
      <w:r>
        <w:rPr/>
        <w:t>⡎</w:t>
      </w:r>
      <w:r>
        <w:rPr/>
        <w:t>꺬恏杫䣂ㅪ歴㝡祔숴⎻㵎轔쌮ꍦ䢣硆무⤱쉭猹쉯쉂딩䞮뭔椵捂㔶껂桹偀캿뭢憩㝁焭梵㝖ꌴ</w:t>
      </w:r>
      <w:r>
        <w:rPr/>
        <w:t>ⱇ☲</w:t>
      </w:r>
      <w:r>
        <w:rPr/>
        <w:t>畹牲ꄹ⩬㝧种쉭㮩䍏檣潟</w:t>
      </w:r>
      <w:r>
        <w:rPr/>
        <w:t>ꔴ</w:t>
      </w:r>
      <w:r>
        <w:rPr/>
        <w:t>摺㩋橨</w:t>
      </w:r>
      <w:r>
        <w:rPr/>
        <w:t>ꗂ</w:t>
      </w:r>
      <w:r>
        <w:rPr/>
        <w:t>窻⚘䜥싂憩ꥸ䭞獟숭ꍊ㖻欸灾伽歡硎㉁䍨뇂瑸䪵䋂깊쉃弮뇍䕪杄橒琸㕇䡟桯晉⽔䦻䑪⤵単瑠┊㇂玏硭未슮彾珂䵾䈯슩놡剑녞塀䱸</w:t>
      </w:r>
      <w:r>
        <w:rPr/>
        <w:t>ⵂ</w:t>
      </w:r>
      <w:r>
        <w:rPr/>
        <w:t>㍓쉟穵떏假㙘컃㨳獆춱숷㋂</w:t>
      </w:r>
      <w:r>
        <w:rPr/>
        <w:t>꧂</w:t>
      </w:r>
      <w:r>
        <w:rPr/>
        <w:t>䍑佐ꅳ쉕ꅴ㥌祇촥睯㋃杘㪮쉘䕶Ⓜ幱稦幯呄⍵檡숬畳길숳畞礴䨹䣂咡⫂䆘塑쉀촮</w:t>
      </w:r>
      <w:r>
        <w:rPr/>
        <w:t>ⵓ</w:t>
      </w:r>
      <w:r>
        <w:rPr/>
        <w:t>뭰㑏漣㪱긶牙</w:t>
      </w:r>
      <w:r>
        <w:rPr/>
        <w:t>⡹</w:t>
      </w:r>
      <w:r>
        <w:rPr/>
        <w:t>쉍쉘䎵⫂㟂㴤琦㟂眭乧뽒䴳㚩窣뿂晚䒬輳</w:t>
      </w:r>
      <w:r>
        <w:rPr/>
        <w:t>ꖮ</w:t>
      </w:r>
      <w:r>
        <w:rPr/>
        <w:t>氽⹎䉣⩥穖恷搬⽪圴愯㡹橏噁</w:t>
      </w:r>
      <w:r>
        <w:rPr/>
        <w:t>꤭⨷</w:t>
      </w:r>
      <w:r>
        <w:rPr/>
        <w:t>坣㙣偐㝗曂</w:t>
      </w:r>
      <w:r>
        <w:rPr/>
        <w:t>ꥏ</w:t>
      </w:r>
      <w:r>
        <w:rPr/>
        <w:t>䙒ꆬ潟㓂报㡵溮禬参儲땶牾⥺未䱱⭀⧂숳싂䝔杧幧䩧噟牨⥖㘴佷参灲䅕♶塪㍳奎喬壍걍㡯䓍帱㉄歲眣执숪吮ꄹ獧呉穈䐴䅆迂㮱䀭忂輽쉂棂眸啑캘쉭ꥣ硶䄭玿땺㶬쉩쉬繌洣浙御浯㣂䕘쵋佂☣⍣搥뗂拂䳂녴扶㝕㑲涿쌩♤뽇呸幋兲春穓䘽妡渭䤦깭㭤⑟숲杢䉉⭹慈恓啢彤扑⽔㡣쉟⻂偅싂䱳╄싍绂뼯砯併⎬祹⚿偂兡䵹氺乃슘⼪僎敾ꄩ嘵橓⑙⪵㕙ꥬ췂余呢㦩濍祤겱䵇垵㭢뽫夶䈴捫숫⦘㕭╟㝘晴橖硱睭␽䘺楺礷슿姂㬤쉦眮䤴呉怵桋浇꥔걑䘪긪넷桖䕭걨숺㥴煞ㅕ獊煡䍥㤴㴮䝱</w:t>
      </w:r>
      <w:r>
        <w:rPr/>
        <w:t>꧃</w:t>
      </w:r>
      <w:r>
        <w:rPr/>
        <w:t>㗂繒戯⍕枱灈㏎䰰ㅅ頵啋䍃ㅢ恢抮瑧䊬⪩싂</w:t>
      </w:r>
      <w:r>
        <w:rPr/>
        <w:t>ⳃ</w:t>
      </w:r>
      <w:r>
        <w:rPr/>
        <w:t>幣穯湭쉱挲</w:t>
      </w:r>
      <w:r>
        <w:rPr/>
        <w:t>⡧</w:t>
      </w:r>
      <w:r>
        <w:rPr/>
        <w:t>呎⍵䁠浅⑎녣숶넲祧吳㜭숺㠥</w:t>
      </w:r>
      <w:r>
        <w:rPr/>
        <w:t>ꦡ</w:t>
      </w:r>
      <w:r>
        <w:rPr/>
        <w:t>뭌䝚摢㯂䱹䣂</w:t>
      </w:r>
      <w:r>
        <w:rPr/>
        <w:t>ꥑ</w:t>
      </w:r>
      <w:r>
        <w:rPr/>
        <w:t>啒슏兵싎瀱㨣뽴쉹楟┣彘顚礮깚癠匯囂긱㥱樦ヂ㓂⏃┷楁뭢ꅱ硍㡎ヂ쉨슘╱摙⩘䡷頹㠬䃂䩖楴쉫쌪䡇䠱</w:t>
      </w:r>
      <w:r>
        <w:rPr/>
        <w:t>ꔦ</w:t>
      </w:r>
      <w:r>
        <w:rPr/>
        <w:t>䱡뭪亿䌨䵟㈶吴晴숽摦潒㕌䡧恠⦥</w:t>
      </w:r>
      <w:r>
        <w:rPr/>
        <w:t>ꤹ⌺</w:t>
      </w:r>
      <w:r>
        <w:rPr/>
        <w:t>ꅓꏂꆱ㓂㉕싂稣䙄獧晇䒘</w:t>
      </w:r>
      <w:r>
        <w:rPr/>
        <w:t>ꔥ</w:t>
      </w:r>
      <w:r>
        <w:rPr/>
        <w:t>奄偖獉⨬</w:t>
      </w:r>
      <w:r>
        <w:rPr/>
        <w:t>ꤪ</w:t>
      </w:r>
      <w:r>
        <w:rPr/>
        <w:t>眪倨⥕䰸欫䵣擂⑴啍⑪숨䬬⯎쉁⍸⩚䡒䀻痂婟ꎵ飂搦壃⹖ヂ⩯幧䕃⍌歡</w:t>
      </w:r>
      <w:r>
        <w:rPr/>
        <w:t>ⲱ</w:t>
      </w:r>
      <w:r>
        <w:rPr/>
        <w:t>䳂㤳䨩쉅╖㑢걭汶췍䛂㦱숳뭤檿物䉱恭捨稺</w:t>
      </w:r>
      <w:r>
        <w:rPr/>
        <w:t>ꔵ</w:t>
      </w:r>
      <w:r>
        <w:rPr/>
        <w:t>怵爹䕟쉆䔰慙쎡䩐䰥湷슮幸捉ꍆ炥晭㌊㕲뽾剖</w:t>
      </w:r>
      <w:r>
        <w:rPr/>
        <w:t>ꤷ</w:t>
      </w:r>
      <w:r>
        <w:rPr/>
        <w:t>窩厥呄㨦깳圷恄䥃去㠪쵍截䬪⹡┯쉤乮⵷</w:t>
      </w:r>
      <w:r>
        <w:rPr/>
        <w:t>ⵙ</w:t>
      </w:r>
      <w:r>
        <w:rPr/>
        <w:t>䅋싂恳擂⽪</w:t>
      </w:r>
      <w:r>
        <w:rPr/>
        <w:t>ⱱ</w:t>
      </w:r>
      <w:r>
        <w:rPr/>
        <w:t>习洣䕲噐僎숨쉄永渰ꥮ縻氩䥄⧂숪奬ꎬ슩凍犻ꍲ扖뼮獰ケ䰩⌬埃㐩긹쉈稶</w:t>
      </w:r>
      <w:r>
        <w:rPr/>
        <w:t>ꤩ</w:t>
      </w:r>
      <w:r>
        <w:rPr/>
        <w:t>ꄫ剙㒵䌸き㙅婌幡乘塘침⹍䔦䏂㡶㔷㬭숴捱㍨伺桄恫ꅭ䟂기쉯㡍ꍵ쵹污猩轹䥍싂偗㭤慘医㄰ꎩ潅숺扅敟⬯摲渴␷歗佢☦겿瀭땗䕧⩅⽙剨㥢</w:t>
      </w:r>
      <w:r>
        <w:rPr/>
        <w:t>ⷂ</w:t>
      </w:r>
      <w:r>
        <w:rPr/>
        <w:t>㙑朲卡ꍣ쵪</w:t>
      </w:r>
      <w:r>
        <w:rPr/>
        <w:t>꥟</w:t>
      </w:r>
      <w:r>
        <w:rPr/>
        <w:t>瘶㝊㉔樷䓂</w:t>
      </w:r>
      <w:r>
        <w:rPr/>
        <w:t>⠣</w:t>
      </w:r>
      <w:r>
        <w:rPr/>
        <w:t>塭쉲癈⨺슿㖬杤ꇎ怫㦩㭶문乧頥塰</w:t>
      </w:r>
      <w:r>
        <w:rPr/>
        <w:t>⠨</w:t>
      </w:r>
      <w:r>
        <w:rPr/>
        <w:t>쌵坾硪</w:t>
      </w:r>
      <w:r>
        <w:rPr/>
        <w:t>꧂</w:t>
      </w:r>
      <w:r>
        <w:rPr/>
        <w:t>뾘⿂睔땹⩨㭍參噗䊘绂⬶䭢뭥ヂ䛂悘獷浯깈䄥⨺쵍</w:t>
      </w:r>
      <w:r>
        <w:rPr/>
        <w:t>ⰻ</w:t>
      </w:r>
      <w:r>
        <w:rPr/>
        <w:t>뇂僂쉅轊쉯䥙癕㑱機㉘쉚ꄽ䘹⧎晳㛍♭乏</w:t>
      </w:r>
      <w:r>
        <w:rPr/>
        <w:t>꧂⹋</w:t>
      </w:r>
      <w:r>
        <w:rPr/>
        <w:t>博⥢㌲䡀涵癨泂唪娻䙢竂婢䡈區敞婢擂䎩숹晨偑㈸녡璏係숸煨ꍾ뗂矂숲䋂䘹</w:t>
      </w:r>
      <w:r>
        <w:rPr/>
        <w:t>ꦮ</w:t>
      </w:r>
      <w:r>
        <w:rPr/>
        <w:t>呁䕴ꥳ栣廂⒩楘浠떵⩵䝴婵夬문갱佣欨⼵쵳䓂㭠玥䂿灣䟂</w:t>
      </w:r>
      <w:r>
        <w:rPr/>
        <w:t>Ɑ</w:t>
      </w:r>
      <w:r>
        <w:rPr/>
        <w:t>潥땏䰣㕎㌴䏂即枵</w:t>
      </w:r>
      <w:r>
        <w:rPr/>
        <w:t>⡨⭉⭈</w:t>
      </w:r>
      <w:r>
        <w:rPr/>
        <w:t>擂츲⪏꥕▏渦쎬䙃樭⭡欯䲘딳敊㮏⬺瘭兗洵䥆⴦⽎ㅘ꥗</w:t>
      </w:r>
      <w:r>
        <w:rPr/>
        <w:t>ꔹ</w:t>
      </w:r>
      <w:r>
        <w:rPr/>
        <w:t>瘮㝡쎘噁䩰쵅쉞䪬稲健䍷楪洴⬸伴浱</w:t>
      </w:r>
      <w:r>
        <w:rPr/>
        <w:t>⠰</w:t>
      </w:r>
      <w:r>
        <w:rPr/>
        <w:t>䝁潙妣녰뼸䰪녳敧쉱숣㐥猥㥢䊱╠⍄䉲䝏䁤ꥠ濂춬숷⥾丷䉊⥰劘恱啓깬⭏禣ぴ⩮꺥녗㝞痂倵컍䕋婍旎娳쉅儺</w:t>
      </w:r>
      <w:r>
        <w:rPr/>
        <w:t>ꤴ</w:t>
      </w:r>
      <w:r>
        <w:rPr/>
        <w:t>繈䵺ㅂ쵗祀쉫⨶쉅橰䴬㡠㉸ꄻ纮</w:t>
      </w:r>
      <w:r>
        <w:rPr/>
        <w:t>ⵒ</w:t>
      </w:r>
      <w:r>
        <w:rPr/>
        <w:t>焽</w:t>
      </w:r>
      <w:r>
        <w:rPr/>
        <w:t>ꤱ</w:t>
      </w:r>
      <w:r>
        <w:rPr/>
        <w:t>㝁伻쵍⵩싂걑愩䝴</w:t>
      </w:r>
      <w:r>
        <w:rPr/>
        <w:t>ꕍ</w:t>
      </w:r>
      <w:r>
        <w:rPr/>
        <w:t>爫䜹牎䍉㍵쉲ㆻ刪곂䟂㑺揎助䨬歘繁坰旂彐轌딷嫂㗂뽫怺쉬呧睙⺬教䜲䯂佗䩦㎻熣ꥩ㑦倮숵넮䀣帯쏂䀱囂䕅䁊穢</w:t>
      </w:r>
      <w:r>
        <w:rPr/>
        <w:t>ꦥ</w:t>
      </w:r>
      <w:r>
        <w:rPr/>
        <w:t>쉑橶狂㝂畔䭉恧䥾奤♕⺩쉾噕㭤穥玻掵䚵桓㚩㝤䝩顷揎⒩徬㈴쉨澵燂⑩皏㑱〬楬뼴⩶㝎</w:t>
      </w:r>
      <w:r>
        <w:rPr/>
        <w:t>⡺</w:t>
      </w:r>
      <w:r>
        <w:rPr/>
        <w:t>劥숮</w:t>
      </w:r>
      <w:r>
        <w:rPr/>
        <w:t>ꗂ</w:t>
      </w:r>
      <w:r>
        <w:rPr/>
        <w:t>묺</w:t>
      </w:r>
      <w:r>
        <w:rPr/>
        <w:t>⡳</w:t>
      </w:r>
      <w:r>
        <w:rPr/>
        <w:t>칵䦱</w:t>
      </w:r>
      <w:r>
        <w:rPr/>
        <w:t>⡞</w:t>
      </w:r>
      <w:r>
        <w:rPr/>
        <w:t>䝀奦゘潯榵슿갱쉏妮쉸썤㭹</w:t>
      </w:r>
      <w:r>
        <w:rPr/>
        <w:t>ꦱ</w:t>
      </w:r>
      <w:r>
        <w:rPr/>
        <w:t>쉳猹䰥걩꥖扁</w:t>
      </w:r>
      <w:r>
        <w:rPr/>
        <w:t>ⵞ</w:t>
      </w:r>
      <w:r>
        <w:rPr/>
        <w:t>凂㬫䡸䳎䍮⨽숯</w:t>
      </w:r>
      <w:r>
        <w:rPr/>
        <w:t>ꥑ</w:t>
      </w:r>
      <w:r>
        <w:rPr/>
        <w:t>㙇圊婳쉳㑤〩歫㊿땘瑅䜶坒</w:t>
      </w:r>
      <w:r>
        <w:rPr/>
        <w:t>Ᵽ</w:t>
      </w:r>
      <w:r>
        <w:rPr/>
        <w:t>牠轘싂怷⭑⪘칾숵顺稵塮뽣䄶</w:t>
      </w:r>
      <w:r>
        <w:rPr/>
        <w:t>ⵇ⩠</w:t>
      </w:r>
      <w:r>
        <w:rPr/>
        <w:t>䥧匱䴳歪</w:t>
      </w:r>
      <w:r>
        <w:rPr/>
        <w:t>꧂⦱</w:t>
      </w:r>
      <w:r>
        <w:rPr/>
        <w:t>䵏믂㡇䈹瘷兘놩⼫姎㨥票┭痂娷䕌湏숶党祹䩘녳樴縫⺮枏┵뭺ヂ㖩䕃炩쉧╞</w:t>
      </w:r>
      <w:r>
        <w:rPr/>
        <w:t>꥓</w:t>
      </w:r>
      <w:r>
        <w:rPr/>
        <w:t>摴捫輨</w:t>
      </w:r>
      <w:r>
        <w:rPr/>
        <w:t>ⶏ◂</w:t>
      </w:r>
      <w:r>
        <w:rPr/>
        <w:t>㉴伩⮏橚⑩火㣂ㅅ欨㭾䕄숩䏂捗獉䵫焪䦩䐹瑡側穳皩䶻頭亡侩䉈圮⬤ꥴ䡚幫䁇瘩䄵딸층⨶泂䤺碿祵㭣卧弪偭쵃極♨묹습촸㭗批⩦瀰⤸뿂㗂䰲擂䰤䨸숤</w:t>
      </w:r>
      <w:r>
        <w:rPr/>
        <w:t>ꦡꕦ</w:t>
      </w:r>
      <w:r>
        <w:rPr/>
        <w:t>䢻츷䏂쉒╭摨慚㐨扱䉎쵌⫂촪⧂敀矂嘰㯂乣祇獀垮迂卦䑾奺潨啣䭏쉧습杭쉃潓竎槂㴸☯♎䡆㡀摬坹䐩瀮䁧㥠睫뮵坹숶収灑䅸쉹칰光橋䩫</w:t>
      </w:r>
      <w:r>
        <w:rPr/>
        <w:t>ⱱ⫂⩘</w:t>
      </w:r>
      <w:r>
        <w:rPr/>
        <w:t>䄮䂣恂䤸愽㝏䧃칏䩁畡떩⽹䈥掘堷꥖䩈⸰慄轑乯ㆱ塲쉎愺䡍噀⼳⹀爥䴪ꄳ</w:t>
      </w:r>
      <w:r>
        <w:rPr/>
        <w:t>ⵘ</w:t>
      </w:r>
      <w:r>
        <w:rPr/>
        <w:t>뽘싃⹵壂</w:t>
      </w:r>
      <w:r>
        <w:rPr/>
        <w:t>ꤴ</w:t>
      </w:r>
      <w:r>
        <w:rPr/>
        <w:t>瑏땵癆倨帹祎㥱⤪恗怶竂숮쉅牒䛂숲㥡秂⩪䠻꤮剳㵢숶浹㝍汕冮懂磂疵佺</w:t>
      </w:r>
      <w:r>
        <w:rPr/>
        <w:t>ꗂ</w:t>
      </w:r>
      <w:r>
        <w:rPr/>
        <w:t>쉌嫂쉉딷</w:t>
      </w:r>
      <w:r>
        <w:rPr/>
        <w:t>꤫</w:t>
      </w:r>
      <w:r>
        <w:rPr/>
        <w:t>睸嚩숴䀷猯敩⺱쉓晄兊啹䵀␯슬숪㭡딪싂癙녆烂쉵⎥쉇㨨幫漪䕹㍃梬顒싂</w:t>
      </w:r>
      <w:r>
        <w:rPr/>
        <w:t>ꕳⷍ</w:t>
      </w:r>
      <w:r>
        <w:rPr/>
        <w:t>輪깓싂䐸쉳⾮恤썄塗쉪䱊습䨳㭲쉮硠猯㵬頬㡷塐䬷眥䩙捈⽓甮䑎犘䱾奦丱⍘斿だ璩슥㭄冻긥桁㞬䈬췂㍄싂楶獔</w:t>
      </w:r>
      <w:r>
        <w:rPr/>
        <w:t>ꦮ</w:t>
      </w:r>
      <w:r>
        <w:rPr/>
        <w:t>僂㪮いㆮ쉐㊩쉪⚩䉵쉧仂◂쉾佡儦싂㤹杙淂枡㉏⚩潡灷⦘⪻쉭꺏弫㙞畺獂䍡쉵</w:t>
      </w:r>
      <w:r>
        <w:rPr/>
        <w:t>⠭</w:t>
      </w:r>
      <w:r>
        <w:rPr/>
        <w:t>놬輬쉋⑹䈪㤰㞩䯂栭桤倷佨녪땲氣</w:t>
      </w:r>
      <w:r>
        <w:rPr/>
        <w:t>ꥆ</w:t>
      </w:r>
      <w:r>
        <w:rPr/>
        <w:t>瓂穩䭞㌪⑗숨榵轴䵭㈻盂斣䉷煈쉓ㅈ橥搦쉏㪏ㄤ㝞㉮瑃墵睗䤭䑕幱掘쵶揂喩⬵ꍄ䘱微</w:t>
      </w:r>
      <w:r>
        <w:rPr/>
        <w:t>ⰽ</w:t>
      </w:r>
      <w:r>
        <w:rPr/>
        <w:t>癩歏攷</w:t>
      </w:r>
      <w:r>
        <w:rPr/>
        <w:t>ꥋ</w:t>
      </w:r>
      <w:r>
        <w:rPr/>
        <w:t>칇㈶녷⍾⩷쉥┣ꄶ灣쉫敯췃쵄捕瑤样繞垣㩰긶帪奠浕</w:t>
      </w:r>
      <w:r>
        <w:rPr/>
        <w:t>ⵟ</w:t>
      </w:r>
      <w:r>
        <w:rPr/>
        <w:t>쉬㩉抣搥䝱㙉䔲垿䎡㡨磂</w:t>
      </w:r>
      <w:r>
        <w:rPr/>
        <w:t>ꤵ</w:t>
      </w:r>
      <w:r>
        <w:rPr/>
        <w:t>뭷⽠걧傿⨸⼵婇偶么쵌䫂禬穕쉬揂</w:t>
      </w:r>
      <w:r>
        <w:rPr/>
        <w:t>꧂␤</w:t>
      </w:r>
      <w:r>
        <w:rPr/>
        <w:t>煗╠</w:t>
      </w:r>
      <w:r>
        <w:rPr/>
        <w:t>ⰱ</w:t>
      </w:r>
      <w:r>
        <w:rPr/>
        <w:t>깐䬳㴲숊ꍭ獩㖣쉉繗䣂뭊깞뭃㘯抻繦啴슩⹹뇎捧繴恚咬据숥櫂⾥乂亱ꥨざ⥎頣╣槎뮵슻橉땏拍湺쉭촽䢏䭑汧</w:t>
      </w:r>
      <w:r>
        <w:rPr/>
        <w:t>⡢</w:t>
      </w:r>
      <w:r>
        <w:rPr/>
        <w:t>乢搨颏╋갦䂻쵹</w:t>
      </w:r>
      <w:r>
        <w:rPr/>
        <w:t>ⵗ</w:t>
      </w:r>
      <w:r>
        <w:rPr/>
        <w:t>껂⬭甹轪♶䓂㙈썭쉹䁭繪㵂䕓癸깡硅⑂庿愯</w:t>
      </w:r>
      <w:r>
        <w:rPr/>
        <w:t>⡚</w:t>
      </w:r>
      <w:r>
        <w:rPr/>
        <w:t>䗃㜱䯂</w:t>
      </w:r>
      <w:r>
        <w:rPr/>
        <w:t>ⵋ</w:t>
      </w:r>
      <w:r>
        <w:rPr/>
        <w:t>ꥤ兇啣祡璥怰⍋⑥㵮畦쉵㏂⍡㗂側슡惂煾痂☴橪瀻⍤⼱</w:t>
      </w:r>
      <w:r>
        <w:rPr/>
        <w:t>ꗎ</w:t>
      </w:r>
      <w:r>
        <w:rPr/>
        <w:t>㵈숰妮歂숦呲俎噴⛂痃</w:t>
      </w:r>
      <w:r>
        <w:rPr/>
        <w:t>ⰰ</w:t>
      </w:r>
      <w:r>
        <w:rPr/>
        <w:t>煌疡㕬䰦싂洬牳䥱䁩轨琴渹榩싃㇂⚏窿瞘朦</w:t>
      </w:r>
      <w:r>
        <w:rPr/>
        <w:t>ⷂ</w:t>
      </w:r>
      <w:r>
        <w:rPr/>
        <w:t>泎呞娩䱍䥲⑳妘⦮䈲秂捴╀</w:t>
      </w:r>
      <w:r>
        <w:rPr/>
        <w:t>⡑</w:t>
      </w:r>
      <w:r>
        <w:rPr/>
        <w:t>潣㌨䁖潔穳瞿숸쉦⨶㙠䥠畄汶㇃♰輵촵熵쉬坂쉡䨤坹䨯潱</w:t>
      </w:r>
      <w:r>
        <w:rPr/>
        <w:t>ꤥ</w:t>
      </w:r>
      <w:r>
        <w:rPr/>
        <w:t>싃䵄嫂쉊뽁材⻂坓ꄤ⸣칅䍟싂⭧떻沱䤤䫂纘㈵㙖仂祉</w:t>
      </w:r>
      <w:r>
        <w:rPr/>
        <w:t>ꦘ</w:t>
      </w:r>
      <w:r>
        <w:rPr/>
        <w:t>ㅋ㍍╥⥔㢱潍灴</w:t>
      </w:r>
      <w:r>
        <w:rPr/>
        <w:t>ꦮ</w:t>
      </w:r>
      <w:r>
        <w:rPr/>
        <w:t>潭呩㣂慇쉞䥑䤰䤩啊瑎Ⓜ囂</w:t>
      </w:r>
      <w:r>
        <w:rPr/>
        <w:t>꧂☫◂</w:t>
      </w:r>
      <w:r>
        <w:rPr/>
        <w:t>촷呁</w:t>
      </w:r>
      <w:r>
        <w:rPr/>
        <w:t>ꤻ</w:t>
      </w:r>
      <w:r>
        <w:rPr/>
        <w:t>䊻⫂⍳⵫㵎㠣光ꅱ䉺扁㡲圷⭔䌸平쉾橭㮮㩌㩤留㜽㭞挫珂䝏쉇䑌䍪䲥쌦均睗戭䪘塃쉢</w:t>
      </w:r>
      <w:r>
        <w:rPr/>
        <w:t>⠳</w:t>
      </w:r>
      <w:r>
        <w:rPr/>
        <w:t>璱슩⍏ꥰ㬪㴮</w:t>
      </w:r>
      <w:r>
        <w:rPr/>
        <w:t>ꔫ</w:t>
      </w:r>
      <w:r>
        <w:rPr/>
        <w:t>咬쉣檩췂䍇⵶唺㈻䞬硑棂〤㙯⚩슮归䩀슩싂䔱䥇ꍤ潉⺡幊恲녮煱</w:t>
      </w:r>
      <w:r>
        <w:rPr/>
        <w:t>ⵢ</w:t>
      </w:r>
      <w:r>
        <w:rPr/>
        <w:t>伨땫轫囂啲㢿ꥯ㗂䭬ꍂ偃惂쎿攭佾凃䬭浯瑦搶牘顣䁢⤫걕氻䐥㝄晘溡쉨㒮䙷癃싂녺Ⓜ깫쉴ꆵ佷轩▱㈣䘯畷⩨⩥땢⎘廂慫㠪뿂⏂쉭曂쵮ꍄ吰何䪏⑬츴砺⤻煨滂䕹싂㉪䆥穕䵒</w:t>
      </w:r>
      <w:r>
        <w:rPr/>
        <w:t>ⱺ</w:t>
      </w:r>
      <w:r>
        <w:rPr/>
        <w:t>쉘ꥷ照쉹䶬灯깓捞ꅕ</w:t>
      </w:r>
      <w:r>
        <w:rPr/>
        <w:t>⡡</w:t>
      </w:r>
      <w:r>
        <w:rPr/>
        <w:t>硵ぞ䡕倭噘漪教䰬䉢䥥쉃楟瘩敵疏숭ㅗ䀻⒏䎩⪵樻쉫䁋䀮㘥ㄪ倮⩋䩶顐⌫숭剆㷂䢥떱</w:t>
      </w:r>
      <w:r>
        <w:rPr/>
        <w:t>ꦩ</w:t>
      </w:r>
      <w:r>
        <w:rPr/>
        <w:t>ⱐ</w:t>
      </w:r>
      <w:r>
        <w:rPr/>
        <w:t>㭏䁊偢犻썆쉔䱩塅䝰繙䝡쉑唭㍗䕨㉦쉷欰硁䷃獘牓䕅㯂☬く싂</w:t>
      </w:r>
      <w:r>
        <w:rPr/>
        <w:t>ꕄ</w:t>
      </w:r>
      <w:r>
        <w:rPr/>
        <w:t>轾杉㗎딱媡⬫⒣쉗⑌櫂呬</w:t>
      </w:r>
      <w:r>
        <w:rPr/>
        <w:t>ꕦ⭗</w:t>
      </w:r>
      <w:r>
        <w:rPr/>
        <w:t>ⱥ</w:t>
      </w:r>
      <w:r>
        <w:rPr/>
        <w:t>晑㬺⑂딻儲㜴㪿쵔熱</w:t>
      </w:r>
      <w:r>
        <w:rPr/>
        <w:t>ꦵ</w:t>
      </w:r>
      <w:r>
        <w:rPr/>
        <w:t>뼰뼯䲩㙅捹숳顪㮥晦〤䲩쉲쉃</w:t>
      </w:r>
      <w:r>
        <w:rPr/>
        <w:t>ꖩ</w:t>
      </w:r>
      <w:r>
        <w:rPr/>
        <w:t>㵪싂剣⹭㐫䇂痂</w:t>
      </w:r>
      <w:r>
        <w:rPr/>
        <w:t>ⶏ</w:t>
      </w:r>
      <w:r>
        <w:rPr/>
        <w:t>Ⳃ</w:t>
      </w:r>
      <w:r>
        <w:rPr/>
        <w:t>ꔶ</w:t>
      </w:r>
      <w:r>
        <w:rPr/>
        <w:t>쌦瘻숮浬祢䡵啳洹牶瘴爺摗쉚䁠玿䣂숊쉹䥨䩄眴堭숷穫䬳汊潔慖싍㔪慂캩冻渷婡䥭䕺⥇싂쏂乀す㭱䂏</w:t>
      </w:r>
      <w:r>
        <w:rPr/>
        <w:t>ꕊ</w:t>
      </w:r>
      <w:r>
        <w:rPr/>
        <w:t>뽄慂슩䩨⬬癮䧎썺ꅾ㙾싂晾꥔㔨⹪㕓뽧䴳슣橷熣쉟䱑䜥劻쉉祖䢿獒⑫䉄㕯쉨␺㩕竂쉁幬偣秂㙙㯂⥰汨掵쉘슘䭎牃弱䕷晬ꍠ쉲䅧塦浉䂡䥐</w:t>
      </w:r>
      <w:r>
        <w:rPr/>
        <w:t>ꦮ</w:t>
      </w:r>
      <w:r>
        <w:rPr/>
        <w:t>幣㚣䥘卍桒⍏땭</w:t>
      </w:r>
      <w:r>
        <w:rPr/>
        <w:t>⠻</w:t>
      </w:r>
      <w:r>
        <w:rPr/>
        <w:t>뽵危串弲䲮㭘汎㕘걔獑恭娽䅔㊣䑓煐㵂☥牺땠㜮㇂愲婰䡢䛂砫슥㝟氤⬥㞡䑕溮땏牄쵉숷洳䄻㖮䦩쉭♥␵䘷眬焵⭗䝤⒩顲㘶꥙╋</w:t>
      </w:r>
      <w:r>
        <w:rPr/>
        <w:t>⠽</w:t>
      </w:r>
      <w:r>
        <w:rPr/>
        <w:t>ꤺ</w:t>
      </w:r>
      <w:r>
        <w:rPr/>
        <w:t>湄뽺ㄩ녷皻圶婊慭硤䭚梩漰繇㥩砰</w:t>
      </w:r>
      <w:r>
        <w:rPr/>
        <w:t>ⴶ</w:t>
      </w:r>
      <w:r>
        <w:rPr/>
        <w:t>䕞攽칠꺵</w:t>
      </w:r>
      <w:r>
        <w:rPr/>
        <w:t>ꕚ</w:t>
      </w:r>
      <w:r>
        <w:rPr/>
        <w:t>ꅮ䵔</w:t>
      </w:r>
      <w:r>
        <w:rPr/>
        <w:t>ꕂ</w:t>
      </w:r>
      <w:r>
        <w:rPr/>
        <w:t>歆〸眳頥䀪勂海㌽輪柂♀슩樣こꄸ㉎椲싂坌琣堺漷⪩딶灦⯂쌮劏爥㫂㦡殬爣兯숦䀽䢬䱣卯䜪憩䊿离皻偶䎱戲祥⑰栥佀奒</w:t>
      </w:r>
      <w:r>
        <w:rPr/>
        <w:t>ꕚ</w:t>
      </w:r>
      <w:r>
        <w:rPr/>
        <w:t>幹㠦慅뽮㶱</w:t>
      </w:r>
      <w:r>
        <w:rPr/>
        <w:t>ⷂ</w:t>
      </w:r>
      <w:r>
        <w:rPr/>
        <w:t>樻傏⫂㭚䩗㑺⽖㗂⧃溥㬹勂摅橀瑚㙯潾䍭啸为</w:t>
      </w:r>
      <w:r>
        <w:rPr/>
        <w:t>⡆</w:t>
      </w:r>
      <w:r>
        <w:rPr/>
        <w:t>搨怷⭙쉱桹ꎏ劮泂⩲伸슿幬杲灩硑穄쉹㐹卅浬ㅡ㵞㯂㝟捣佇〣⬬㡎璮슣</w:t>
      </w:r>
      <w:r>
        <w:rPr/>
        <w:t>Ⱜ</w:t>
      </w:r>
      <w:r>
        <w:rPr/>
        <w:t>瓎䩰건獏滍쉾杍䬪ꍚ숲癟숳⩮䁃걢ꍉギ⩹爻欹操画⒮⭋䎡轌係䏃搽⬲㔥慐╸楧땹瞥숶걷㬲⤶</w:t>
      </w:r>
      <w:r>
        <w:rPr/>
        <w:t>ꔳ</w:t>
      </w:r>
      <w:r>
        <w:rPr/>
        <w:t>彏쉶숵촩檿쉫䜹숴獚㘮婃㡏晠瘰쉖ꎱ䨭깚䰣潩䭾슘縪瑑㥈歭磂쉪磂睵㐻☸넽婠婰숽契椶儨㶵塩깉䗂䉂楎桙颡佖䥒ꌴ⑎斏숴</w:t>
      </w:r>
      <w:r>
        <w:rPr/>
        <w:t>ⴴ</w:t>
      </w:r>
      <w:r>
        <w:rPr/>
        <w:t>刪䠥</w:t>
      </w:r>
      <w:r>
        <w:rPr/>
        <w:t>ꔸ</w:t>
      </w:r>
      <w:r>
        <w:rPr/>
        <w:t>Ⱬ</w:t>
      </w:r>
      <w:r>
        <w:rPr/>
        <w:t>畔埂妏䈣䉐㓂㵯䜪</w:t>
      </w:r>
      <w:r>
        <w:rPr/>
        <w:t>ꥏ</w:t>
      </w:r>
      <w:r>
        <w:rPr/>
        <w:t>䨩磂榩抏⹇</w:t>
      </w:r>
      <w:r>
        <w:rPr/>
        <w:t>ⱡ</w:t>
      </w:r>
      <w:r>
        <w:rPr/>
        <w:t>㔫㌪ꍎ拂嚩㙕䜷縱㕷숹㝶污炡倥⽡灕㙵뼣</w:t>
      </w:r>
      <w:r>
        <w:rPr/>
        <w:t>ꔳ</w:t>
      </w:r>
      <w:r>
        <w:rPr/>
        <w:t>䏂珂嗂佹䷍牴㯂ꍪ䝫㡤</w:t>
      </w:r>
      <w:r>
        <w:rPr/>
        <w:t>ꦻⵯ</w:t>
      </w:r>
      <w:r>
        <w:rPr/>
        <w:t>睏囎朲묶恬竂ꍭ䔻⬷뭇ꏂ쵒頤쉧剚敫㦻㠩䕀㝯犩⦬棂ꍮ⪿䬳敨뼨呄慫淃輬琴㜱ꌱ煺⸵撡弪獮䏂㝬掣渣</w:t>
      </w:r>
      <w:r>
        <w:rPr/>
        <w:t>Ɐ</w:t>
      </w:r>
      <w:r>
        <w:rPr/>
        <w:t>녰䑠歸湗琤䑐墿䩋䓂捁⩾恃矍卞䨩</w:t>
      </w:r>
      <w:r>
        <w:rPr/>
        <w:t>ⷃ</w:t>
      </w:r>
      <w:r>
        <w:rPr/>
        <w:t>싍偐弲㕎示㩶嘤漳䬵⼹꺏洴┯䵥彗犵쌊係彁싎</w:t>
      </w:r>
      <w:r>
        <w:rPr/>
        <w:t>ꖻ</w:t>
      </w:r>
      <w:r>
        <w:rPr/>
        <w:t>쉐庘兄╰ꆮ㕩쉱攱䩬卫숶歴⤻ꥧ</w:t>
      </w:r>
      <w:r>
        <w:rPr/>
        <w:t>⡏</w:t>
      </w:r>
      <w:r>
        <w:rPr/>
        <w:t>썣⩒礦佡㙦搣疱瘻縤弽橞⩩묫뇂僂濂</w:t>
      </w:r>
      <w:r>
        <w:rPr/>
        <w:t>ꕢ</w:t>
      </w:r>
      <w:r>
        <w:rPr/>
        <w:t>卄䌷</w:t>
      </w:r>
      <w:r>
        <w:rPr/>
        <w:t>ꥆ</w:t>
      </w:r>
      <w:r>
        <w:rPr/>
        <w:t>넬画␱겿娺땙煳卑瞬橖义⍁␸熏兣뮣㙦쉃湊⭣䉂彵숥⤺䝘䯂䩁㔻뼻썶ꥳ匵滂Ⓨ썮伣卑</w:t>
      </w:r>
      <w:r>
        <w:rPr/>
        <w:t>ⵔ</w:t>
      </w:r>
      <w:r>
        <w:rPr/>
        <w:t>潅堹쉑摖ꥩ癉㙡곂ㆮ娰쉗쉯䷃澘昱⿂嗂坪뼪垩浖뼰</w:t>
      </w:r>
      <w:r>
        <w:rPr/>
        <w:t>⣂</w:t>
      </w:r>
      <w:r>
        <w:rPr/>
        <w:t>䭦牑뽐侬眰䝣縨䡄쉣彘쉷⵱桌界婧츪숻</w:t>
      </w:r>
      <w:r>
        <w:rPr/>
        <w:t>ꕤ</w:t>
      </w:r>
      <w:r>
        <w:rPr/>
        <w:t>獪侩싍▿獤淎榵</w:t>
      </w:r>
      <w:r>
        <w:rPr/>
        <w:t>ⴥ</w:t>
      </w:r>
      <w:r>
        <w:rPr/>
        <w:t>䁂⌭晱橠㘨璵컍땹쉹녑坐녀愹偠㉄쉣㵭癷쉄祅戺싃縻㤹䟂匶䁌桴ꄮ┻⸹䩞⹡㨰獷⛂</w:t>
      </w:r>
      <w:r>
        <w:rPr/>
        <w:t>ⵯ</w:t>
      </w:r>
      <w:r>
        <w:rPr/>
        <w:t>犮穤浺幩玡㑑牪碻欪껂쉣儴숭⸤瑂숳則砰┦깹䒿纻兇ꅈ㗂㍚潨딯偕煠싂盂넥橈姂캮浫㉷㴹濂쉠㡂㢣塁⨷㑈具煠䓂攭涘癗敓㤺⩰㍔晟츫卧쉀眣⥳⭦묮싂卧稻歠</w:t>
      </w:r>
      <w:r>
        <w:rPr/>
        <w:t>⢣</w:t>
      </w:r>
      <w:r>
        <w:rPr/>
        <w:t>乤珃</w:t>
      </w:r>
      <w:r>
        <w:rPr/>
        <w:t>ⵑ</w:t>
      </w:r>
      <w:r>
        <w:rPr/>
        <w:t>䁾婧復䄪䑘㙉䴭撱ㄪꥴ垥渱캮㝩⥥唯犿䀪칾䳂묹㵯쎱䙠⩙炏穔楰捭⪮汬惎硄䛂땧ꌸ夽긨㆏轘숫㷂稪洫儱䁋ꅨ恄묦瞏걒㔲桯</w:t>
      </w:r>
      <w:r>
        <w:rPr/>
        <w:t>Ⱚ</w:t>
      </w:r>
      <w:r>
        <w:rPr/>
        <w:t>彩㩈瑟</w:t>
      </w:r>
      <w:r>
        <w:rPr/>
        <w:t>⡫</w:t>
      </w:r>
      <w:r>
        <w:rPr/>
        <w:t>枘ㅗ啯⪩潍汍㙫쵇去啸㏂숷卌㉵깨䓂正礥㚘沣碡⻂䅸䝥磂뼥╸幡淍掬녲䃂쌫ꍨ轨충汇슮쵚庮䓍穇杏墣껂䡓㥏쉯冬䱕凂乍</w:t>
      </w:r>
      <w:r>
        <w:rPr/>
        <w:t>ⴳ</w:t>
      </w:r>
      <w:r>
        <w:rPr/>
        <w:t>杞⵬쉨偍风믂쉁촣쵣恹䑍枣뭧輲橞</w:t>
      </w:r>
      <w:r>
        <w:rPr/>
        <w:t>⠯</w:t>
      </w:r>
      <w:r>
        <w:rPr/>
        <w:t>慷祹繬</w:t>
      </w:r>
      <w:r>
        <w:rPr/>
        <w:t>ⶏ</w:t>
      </w:r>
      <w:r>
        <w:rPr/>
        <w:t>䝮媵㤱圲悩畖痂㩕⩡칷溮뭞쉱搲</w:t>
      </w:r>
      <w:r>
        <w:rPr/>
        <w:t>⣂</w:t>
      </w:r>
      <w:r>
        <w:rPr/>
        <w:t>彆䝊⭁ヂ춬땚충䕎僃戣䮣坃숷儭梏ざ䰥㑔窵㍗썌㖻䛂놣⌦䭉싂牵禩伳㘮쉈甥⹕㙎䋂渮歞</w:t>
      </w:r>
      <w:r>
        <w:rPr/>
        <w:t>ꕶ</w:t>
      </w:r>
      <w:r>
        <w:rPr/>
        <w:t>㑁毎</w:t>
      </w:r>
      <w:r>
        <w:rPr/>
        <w:t>ⵈ</w:t>
      </w:r>
      <w:r>
        <w:rPr/>
        <w:t>싎⼴乫쉴㔶穴ꄽ伭녀㣂柂煔汄</w:t>
      </w:r>
      <w:r>
        <w:rPr/>
        <w:t>ꔴ</w:t>
      </w:r>
      <w:r>
        <w:rPr/>
        <w:t>㷂末</w:t>
      </w:r>
      <w:r>
        <w:rPr/>
        <w:t>ⱸ</w:t>
      </w:r>
      <w:r>
        <w:rPr/>
        <w:t>飂晍㙪⑪☳뗂⩞쉡썂業朶圤䬥갤彬晷䝅⩲辮橐䙊穩쉥ヂ⹤쉐싂梩䷂剓㌭⩫칺獭潞卙汞</w:t>
      </w:r>
      <w:r>
        <w:rPr/>
        <w:t>ꤳ</w:t>
      </w:r>
      <w:r>
        <w:rPr/>
        <w:t>쉴⺱䫂捕㤨땯⨻楃㝎쉧⥓⼰㔰□</w:t>
      </w:r>
      <w:r>
        <w:rPr/>
        <w:t>ꥆ⭸</w:t>
      </w:r>
      <w:r>
        <w:rPr/>
        <w:t>戱숯彗旂呾㴴㶬慸殥㑚樳橃啎慑</w:t>
      </w:r>
      <w:r>
        <w:rPr/>
        <w:t>ꔶ</w:t>
      </w:r>
      <w:r>
        <w:rPr/>
        <w:t>璬뮘瀊쵴䁇㤺䭔썰㭫煑쉮塉♱㍞꥔무쌽</w:t>
      </w:r>
      <w:r>
        <w:rPr/>
        <w:t>ⱞ</w:t>
      </w:r>
      <w:r>
        <w:rPr/>
        <w:t>浆⎡忂⭹쉌䘫眷</w:t>
      </w:r>
      <w:r>
        <w:rPr/>
        <w:t>ꤱ</w:t>
      </w:r>
      <w:r>
        <w:rPr/>
        <w:t>戱輵偧扶竂䁬ꍳ⌣塏䩷䳂⚥敩啤㧂掵剠㟂欩숫䣂䚣剱묩ꇂ</w:t>
      </w:r>
      <w:r>
        <w:rPr/>
        <w:t>ꔰ</w:t>
      </w:r>
      <w:r>
        <w:rPr/>
        <w:t>쉪窻敺⩃睎ꌬ硊祥㍈뼳慗湣䅚セ䙺䂣쉸ㅇ䡉</w:t>
      </w:r>
      <w:r>
        <w:rPr/>
        <w:t>ꤨ</w:t>
      </w:r>
      <w:r>
        <w:rPr/>
        <w:t>便サ싎殡婭⼽쉔䱠쉍〉⩖슘摫㍭싂떡ゥ充㍏妵싃䙡⚵刴╵䳂壂漵땋㑹⤫晦牟斏昺摎线䟎ㄱ쉭唳攬輽村媬凂쉁䡖启숫갤丬晦䩌䁗䭯婭⽇歙婩斡娤㧂䃂䙌㏂獙並橭뭚摋㠯挪浺埂昷䜭單搵⨥⥦弪扇숤㖣</w:t>
      </w:r>
      <w:r>
        <w:rPr/>
        <w:t>ⲩⰰ</w:t>
      </w:r>
      <w:r>
        <w:rPr/>
        <w:t>捌⼸义渴梣╵쵪噶⩙瓍ꥴ긥礪縣䨸十丬唦ꅦ䄭⩅쉦炩㥠쉲숬幯偧녎칍䴺습橋㝓녋癪컂癐䔸睘떏㡀怲昬幧⥐熘䰮婉㑞䵇熬潢婥爻슬敐挹ꎡ瑆⺩뇂㫂䙊䑷輯⼽ꅐ卍䚥䙐㬳</w:t>
      </w:r>
      <w:r>
        <w:rPr/>
        <w:t>ꥊ</w:t>
      </w:r>
      <w:r>
        <w:rPr/>
        <w:t>稹刺쌫歪㈲媩숳䝃갻え♠</w:t>
      </w:r>
      <w:r>
        <w:rPr/>
        <w:t>⠴</w:t>
      </w:r>
      <w:r>
        <w:rPr/>
        <w:t>敁頽牂汮㭙</w:t>
      </w:r>
      <w:r>
        <w:rPr/>
        <w:t>⡧</w:t>
      </w:r>
      <w:r>
        <w:rPr/>
        <w:t>쉲㡔⪡䩄</w:t>
      </w:r>
      <w:r>
        <w:rPr/>
        <w:t>ꤺ</w:t>
      </w:r>
      <w:r>
        <w:rPr/>
        <w:t>㨲灴樸䅍娩⒱</w:t>
      </w:r>
      <w:r>
        <w:rPr/>
        <w:t>⡳</w:t>
      </w:r>
      <w:r>
        <w:rPr/>
        <w:t>싍啺䅐侏稬䕞䛂窩</w:t>
      </w:r>
      <w:r>
        <w:rPr/>
        <w:t>ⱖ</w:t>
      </w:r>
      <w:r>
        <w:rPr/>
        <w:t>⽕쉧䉤坕쵓颵〲樤䕇⽁㊣杒㖿愷긽彘숥扒瓂颏䏂ꄸ</w:t>
      </w:r>
      <w:r>
        <w:rPr/>
        <w:t>⡯⭌</w:t>
      </w:r>
      <w:r>
        <w:rPr/>
        <w:t>捳催ꍳ潎췂奾ꍅ쉡숭⽈깩輮䕸牫琬揂숵敶뼦䁤⩸䵫硆搣䭟䝉</w:t>
      </w:r>
      <w:r>
        <w:rPr/>
        <w:t>Ⳃ</w:t>
      </w:r>
      <w:r>
        <w:rPr/>
        <w:t>䭟숶⫂暬䑒橠칣딶景愮깠轨ꅌ쉖倩Ⓜ㪩</w:t>
      </w:r>
      <w:r>
        <w:rPr/>
        <w:t>Ɑ⑪</w:t>
      </w:r>
      <w:r>
        <w:rPr/>
        <w:t>慌䦻啈瞬偟兕싂⪡</w:t>
      </w:r>
      <w:r>
        <w:rPr/>
        <w:t>ⱷ</w:t>
      </w:r>
      <w:r>
        <w:rPr/>
        <w:t>瑏ꅍ幄칯쉃橑䨭㊥䔮櫂伳婓䩢⪣슱䩵</w:t>
      </w:r>
      <w:r>
        <w:rPr/>
        <w:t>⣂⩯</w:t>
      </w:r>
      <w:r>
        <w:rPr/>
        <w:t>㋂橱㡰摇뾩呧ꍸ㝸泂⦻畱</w:t>
      </w:r>
      <w:r>
        <w:rPr/>
        <w:t>ꕖ</w:t>
      </w:r>
      <w:r>
        <w:rPr/>
        <w:t>垡乲児佋쉌套䁑쉇숽㙾㙊녀捹楑쉒㭴㐸</w:t>
      </w:r>
      <w:r>
        <w:rPr/>
        <w:t>⠯</w:t>
      </w:r>
      <w:r>
        <w:rPr/>
        <w:t>㜷晞敭楆㖏浚숸皥啰畦뇂夦慁娯</w:t>
      </w:r>
      <w:r>
        <w:rPr/>
        <w:t>ⵤ</w:t>
      </w:r>
      <w:r>
        <w:rPr/>
        <w:t>歗╺娫ㅷ䡰奱吵橊呦慕쉭圣</w:t>
      </w:r>
      <w:r>
        <w:rPr/>
        <w:t>ⷂ⹃</w:t>
      </w:r>
      <w:r>
        <w:rPr/>
        <w:t>瑲慞嘣䴤ㅒ㔰䄪㈽㡢皬兪㠫栣䨪⵵䥢伣噋父匳榱皿㥈⩦䥣媵杔撘㌰쉉㶬슥縴䵣愱숲恒숪弽摋칋䗂䠭眹쵔㥔㨵祊呡䘹䕔瘶뿃╔爹䁢쉁⌨㥉潸畩䀩㦻쉅戳轹倸숹㘱딷碩轔䝕檻䡲眥䫂輸⻂䐩垡쉆</w:t>
      </w:r>
      <w:r>
        <w:rPr/>
        <w:t>ꔶ</w:t>
      </w:r>
      <w:r>
        <w:rPr/>
        <w:t>瘤숽伪ꅀ숊</w:t>
      </w:r>
      <w:r>
        <w:rPr/>
        <w:t>ⰺ</w:t>
      </w:r>
      <w:r>
        <w:rPr/>
        <w:t>ꍭ쉫䕮쉠刪栯䈥位晤</w:t>
      </w:r>
      <w:r>
        <w:rPr/>
        <w:t>⡄</w:t>
      </w:r>
      <w:r>
        <w:rPr/>
        <w:t>䘪⩙乱</w:t>
      </w:r>
      <w:r>
        <w:rPr/>
        <w:t>ꤵ</w:t>
      </w:r>
      <w:r>
        <w:rPr/>
        <w:t>佊灣帥擂</w:t>
      </w:r>
      <w:r>
        <w:rPr/>
        <w:t>⠲</w:t>
      </w:r>
      <w:r>
        <w:rPr/>
        <w:t>瑇潚媥晧惂姂轴啵슣䑹彊숦⩇</w:t>
      </w:r>
      <w:r>
        <w:rPr/>
        <w:t>Ⱬ</w:t>
      </w:r>
      <w:r>
        <w:rPr/>
        <w:t>ꕑ</w:t>
      </w:r>
      <w:r>
        <w:rPr/>
        <w:t>쉖捧恌哂㣂䙍䣂싂亿䭫挷煁戻橞싂䁪浟妻䨹⩈暥칲坴䅗쌮煇剠ꍘ摗ㄹ煤濂漣區䍠癬䭺却⽢⽵悮䠤ꌰ⿂쉧칪슣影刳ꍃ䈽ㅨ䔷숮䀩녑琯</w:t>
      </w:r>
      <w:r>
        <w:rPr/>
        <w:t>⡃</w:t>
      </w:r>
      <w:r>
        <w:rPr/>
        <w:t>䶮檩㑷杸祦顊쉠稻</w:t>
      </w:r>
      <w:r>
        <w:rPr/>
        <w:t>ⴸ</w:t>
      </w:r>
      <w:r>
        <w:rPr/>
        <w:t>䩧㫂颬쉅䥈깭ꌯ佸䕚䡊⭡쉈健쉍硒㥀䘽焬쉆㐨䐫滎樳䑳쉱磂庩渰噏녰⵳彩佅</w:t>
      </w:r>
      <w:r>
        <w:rPr/>
        <w:t>⡮⨤</w:t>
      </w:r>
      <w:r>
        <w:rPr/>
        <w:t>㤴䲘쉇⪥挭㵉⺥摘渫凂⶿漫゘嫂廎幌碵穔畂촯晅뽾縻睊</w:t>
      </w:r>
      <w:r>
        <w:rPr/>
        <w:t>ꥉ╄</w:t>
      </w:r>
      <w:r>
        <w:rPr/>
        <w:t>繷慱쉨轾䱅㝞央䵥쉨斮䒏䕡䳎숹⍤쉣싂쉄␻嘥㩌牤楑⾏乌参亩偎睲㐶囂쉏⥈⩌纻媱顩昤⽕穁兀䌫潇啡⍷獖㐺㡍佌䱪儨楯䤺뾿긩晴繫싂关燂杯頮䁦䳂晅쵯꥗뿂㜷싃織潞楡칟⍯䘪願㭈䘦䃍䅳係쉭츺쉰⫂䑦䔮</w:t>
      </w:r>
      <w:r>
        <w:rPr/>
        <w:t>⠵</w:t>
      </w:r>
      <w:r>
        <w:rPr/>
        <w:t>ꤶ</w:t>
      </w:r>
      <w:r>
        <w:rPr/>
        <w:t>猶</w:t>
      </w:r>
      <w:r>
        <w:rPr/>
        <w:t>⡟</w:t>
      </w:r>
      <w:r>
        <w:rPr/>
        <w:t>슏⭁촨椨㑩♓숯</w:t>
      </w:r>
      <w:r>
        <w:rPr/>
        <w:t>꧍</w:t>
      </w:r>
      <w:r>
        <w:rPr/>
        <w:t>㭞繷嫂汮㩡쉷╫僂㐰딵㡮㭃쉭幹圯柂㜳睳쉸潸㒵숵呐朦</w:t>
      </w:r>
      <w:r>
        <w:rPr/>
        <w:t>⡯</w:t>
      </w:r>
      <w:r>
        <w:rPr/>
        <w:t>녣乳⌶㘫硴䝕响䵹쉩숷灶녕辻㔪칶玩乤顐硨恪佶煟噋䘺⽴楩汢祫䔦䦣⻎쉸썢冿殥㶵걠彷癁⥢輶쉊氯硠捇柃辱噸䝙拃썵煂⪩穡牚搦縪㡠憥ㅆ㘯⫃</w:t>
      </w:r>
      <w:r>
        <w:rPr/>
        <w:t>⡵⦩</w:t>
      </w:r>
      <w:r>
        <w:rPr/>
        <w:t>甩</w:t>
      </w:r>
      <w:r>
        <w:rPr/>
        <w:t>⠣</w:t>
      </w:r>
      <w:r>
        <w:rPr/>
        <w:t>䏂쉗䨮⩪싂塏䍑损歳␫棂皥ヂ䐤兆娱</w:t>
      </w:r>
      <w:r>
        <w:rPr/>
        <w:t>ⴳ</w:t>
      </w:r>
      <w:r>
        <w:rPr/>
        <w:t>湘䑔㩭䶥轰墻婞걌꤮슏땏佹⩴硌頣⹠僂쉡犵爣썏慉㠭쉖匮頷</w:t>
      </w:r>
      <w:r>
        <w:rPr/>
        <w:t>⡨</w:t>
      </w:r>
      <w:r>
        <w:rPr/>
        <w:t>煨池길廂⹁测ꇂ䉚싂幱匪怯浺勂䕳嗂獸싂浀㒵朥祚湎㍠怺擂곃㙄歀塘杀秂歓牊⥳⻂ㄫ⍉幯㄰垮䵚슘桂壂ꅩ淂</w:t>
      </w:r>
      <w:r>
        <w:rPr/>
        <w:t>ⵯ</w:t>
      </w:r>
      <w:r>
        <w:rPr/>
        <w:t>恁䗂㷂䁕ㅔⓂ憩痃쉵쉧爪䡂摔㉹潎㴰쉣⨺摈堸⛂繎䤰ꇂ辘潖</w:t>
      </w:r>
      <w:r>
        <w:rPr/>
        <w:t>ꖻ</w:t>
      </w:r>
      <w:r>
        <w:rPr/>
        <w:t>婪ꎏ䑌坱炩浪槂⪮㉈ꅙ婎⒱쉋쉑⩋</w:t>
      </w:r>
      <w:r>
        <w:rPr/>
        <w:t>ⵢ⬳</w:t>
      </w:r>
      <w:r>
        <w:rPr/>
        <w:t>㉧㞣⍒䴵㮩싂㥒슡</w:t>
      </w:r>
      <w:r>
        <w:rPr/>
        <w:t>ⵀ</w:t>
      </w:r>
      <w:r>
        <w:rPr/>
        <w:t>썰縸㜯䩣㵙</w:t>
      </w:r>
      <w:r>
        <w:rPr/>
        <w:t>ꕠ</w:t>
      </w:r>
      <w:r>
        <w:rPr/>
        <w:t>励卡⾏⍲쉐㷂</w:t>
      </w:r>
      <w:r>
        <w:rPr/>
        <w:t>ꔊꕯ</w:t>
      </w:r>
      <w:r>
        <w:rPr/>
        <w:t>類繷㜸갭⿂㡨㕊幋卖嗂婪刨䵬⑚ㄵ쎵䭃䁤照갪뽤㙀⹳湫뽊㥙⹹깋娬沏㭊㙢㐣址㑠䀥쉏杀⩹䤦츣⴨䬭秂쉎</w:t>
      </w:r>
      <w:r>
        <w:rPr/>
        <w:t>꧍⸦</w:t>
      </w:r>
      <w:r>
        <w:rPr/>
        <w:t>싂䭧㘬炣쉥</w:t>
      </w:r>
      <w:r>
        <w:rPr/>
        <w:t>ꖣ</w:t>
      </w:r>
      <w:r>
        <w:rPr/>
        <w:t>䑥琨쉉斡⌸䛂汲㩬䰥乔㉨⫂╺唳硃쵒䠫</w:t>
      </w:r>
      <w:r>
        <w:rPr/>
        <w:t>ꤲ</w:t>
      </w:r>
      <w:r>
        <w:rPr/>
        <w:t>浔慈唩㋂䩈⫂놩⭞奦啕睡救扦䝁걧㪻䡆䖘栭⽚ㅴ歔땩汓桊参쵳珍佢坘㠤㦩㍑ꥫ⽱獉</w:t>
      </w:r>
      <w:r>
        <w:rPr/>
        <w:t>ꤣ</w:t>
      </w:r>
      <w:r>
        <w:rPr/>
        <w:t>ⱊ⏂</w:t>
      </w:r>
      <w:r>
        <w:rPr/>
        <w:t>揂㒡⽓乚䥔</w:t>
      </w:r>
      <w:r>
        <w:rPr/>
        <w:t>Ⱳ</w:t>
      </w:r>
      <w:r>
        <w:rPr/>
        <w:t>䥴氭┽彙祊</w:t>
      </w:r>
      <w:r>
        <w:rPr/>
        <w:t>꤯</w:t>
      </w:r>
      <w:r>
        <w:rPr/>
        <w:t>䤴晢ꅈ⭋癑촴䐵塬伣樭獾彖㥑杺㠫䳂攦⩠啁轈칺桡</w:t>
      </w:r>
      <w:r>
        <w:rPr/>
        <w:t>⡉</w:t>
      </w:r>
      <w:r>
        <w:rPr/>
        <w:t>癰깆眺䙌숻疏썴슩瑂䕬썎쉰칦乀⦿쉑伵䝫䱺䠦百砹⩙桧뗂坚㷂摴縹輯唴</w:t>
      </w:r>
      <w:r>
        <w:rPr/>
        <w:t>⡵</w:t>
      </w:r>
      <w:r>
        <w:rPr/>
        <w:t>圬땸ꅳ걾嗎숰☪⩈哂凂悻䰵顦䬬쉬쉷䵱㫂時ㅍ䱧</w:t>
      </w:r>
      <w:r>
        <w:rPr/>
        <w:t>ꕨ</w:t>
      </w:r>
      <w:r>
        <w:rPr/>
        <w:t>呧毂嚡潤갦婟ꏂ⭴㐩恨쉷갭갪搲</w:t>
      </w:r>
      <w:r>
        <w:rPr/>
        <w:t>ꕶ</w:t>
      </w:r>
      <w:r>
        <w:rPr/>
        <w:t>⻂侱爮㤬숷恾睾潸唲䍁䰩뗂ꏂ䅚婲숣䯂싂僂戤쉍惂枱摾瑴庱䋂噹乺䑘旍牀♪⎡䝔強쉀䭠싂쉔櫂㜦㢵쉂쵮</w:t>
      </w:r>
      <w:r>
        <w:rPr/>
        <w:t>ⱶ</w:t>
      </w:r>
      <w:r>
        <w:rPr/>
        <w:t>쵮潺䠦숮</w:t>
      </w:r>
      <w:r>
        <w:rPr/>
        <w:t>ꦱ⩞</w:t>
      </w:r>
      <w:r>
        <w:rPr/>
        <w:t>ꥱ</w:t>
      </w:r>
    </w:p>
    <w:p>
      <w:pPr>
        <w:pStyle w:val="PreformattedText"/>
        <w:bidi w:val="0"/>
        <w:spacing w:before="0" w:after="0"/>
        <w:jc w:val="left"/>
        <w:rPr/>
      </w:pPr>
      <w:r>
        <w:rPr/>
        <w:t>澏䰥㡐䄯䌭숨⭶ꎬ捤晑쉄ꅀ㨦轵촲䥘䥤㠸皿に</w:t>
      </w:r>
      <w:r>
        <w:rPr/>
        <w:t>Ⱘ</w:t>
      </w:r>
      <w:r>
        <w:rPr/>
        <w:t>㜴깯掱</w:t>
      </w:r>
      <w:r>
        <w:rPr/>
        <w:t>ꕓ</w:t>
      </w:r>
      <w:r>
        <w:rPr/>
        <w:t>㑙猴뾏煴漽墻⹹啈㌶쉂劬㍍녊ꥦ〱㭾쉵䒩쌣㜲媏딸㶱繮迂焣⫂剆♓䥕䖣妡噯顆</w:t>
      </w:r>
      <w:r>
        <w:rPr/>
        <w:t>ꗂ⑲</w:t>
      </w:r>
      <w:r>
        <w:rPr/>
        <w:t>슩쉲㝀憣◂顪匽歸䇂么숶縶쎱뼪乞㘣卤䝋武䵁걑뇂⩩剧廂䷂쉥⤷焮⑩噚斩橴䌩卫쉸绂兎兌丶顊斩囂㡞⹬捚♘特╖쉗</w:t>
      </w:r>
      <w:r>
        <w:rPr/>
        <w:t>ⱈ</w:t>
      </w:r>
      <w:r>
        <w:rPr/>
        <w:t>녞椯幞慚奪㕪⦻慹椺示</w:t>
      </w:r>
      <w:r>
        <w:rPr/>
        <w:t>Ⱞ</w:t>
      </w:r>
      <w:r>
        <w:rPr/>
        <w:t>㑚促匲㥈獶䋂玘琬쉗佂㡚䃂噷쉈칣</w:t>
      </w:r>
      <w:r>
        <w:rPr/>
        <w:t>꧂</w:t>
      </w:r>
      <w:r>
        <w:rPr/>
        <w:t>썀걹㑡</w:t>
      </w:r>
      <w:r>
        <w:rPr/>
        <w:t>ꤸ</w:t>
      </w:r>
      <w:r>
        <w:rPr/>
        <w:t>䑯㋂⸪礻┰皩優쏂☥瀱㭊넨兠췍嘫偪佣㥙殏㮿䘣潢숵媘䄹數垮䵓숭氪ぇ⻂戯</w:t>
      </w:r>
      <w:r>
        <w:rPr/>
        <w:t>Ⳃ</w:t>
      </w:r>
      <w:r>
        <w:rPr/>
        <w:t>䩬⼶숺濂㥀ꥵ祪漪灙㠭樻䀨㭄癹㭎숹呹乙剺桱䝧䴱쉍卟䅺싂〉瑵煁뭌桵匶숻쉯恚湹䤻㙹琯⩕磂⍑싂祌칍呾䌹䬳쉘煶埂䭳憥㥍⽸뼲顗彪⎱凂彁輫㍸㌮犡㝞䜊䭔䠫뿍硚⼺㝕頪灥扊⯂䙷榏䩲땵礨剔㭸</w:t>
      </w:r>
      <w:r>
        <w:rPr/>
        <w:t>⡐</w:t>
      </w:r>
      <w:r>
        <w:rPr/>
        <w:t>숷楑䭗渪</w:t>
      </w:r>
      <w:r>
        <w:rPr/>
        <w:t>ⱑ</w:t>
      </w:r>
      <w:r>
        <w:rPr/>
        <w:t>媻㍩䨵묤묽⩙䱖┩⨱砵婂⹫</w:t>
      </w:r>
      <w:r>
        <w:rPr/>
        <w:t>ꤣ</w:t>
      </w:r>
      <w:r>
        <w:rPr/>
        <w:t>䆩㟎惂⌺쵡숪稬䄨ㅭ⑤䉀䮱稽祮掩惂쉊</w:t>
      </w:r>
      <w:r>
        <w:rPr/>
        <w:t>⠪</w:t>
      </w:r>
      <w:r>
        <w:rPr/>
        <w:t>倭䠤뼤歈啡汹揂䪏㓂啞⥐穅癏确丩椭╙奞旂칧慪쉷吤♠⩱⥁슣컍噃㝄ꇃ倳쉦㬹瘺漰織⑖䳂攤슥机奀묫䵗轶䔪䮩숸䁔䠯㕩</w:t>
      </w:r>
      <w:r>
        <w:rPr/>
        <w:t>⡨</w:t>
      </w:r>
      <w:r>
        <w:rPr/>
        <w:t>噃⬮畧慈캥慇⿂⤣깦䔰祐㉧縷䬫椽恥⩯旃쉭㵰䵗猰</w:t>
      </w:r>
      <w:r>
        <w:rPr/>
        <w:t>ⷂ♮</w:t>
      </w:r>
      <w:r>
        <w:rPr/>
        <w:t>匯䀷䕨㨬㬸哂쉯顆쉆㡣嘻㓂榏婞⤪㈻䌴⽷</w:t>
      </w:r>
      <w:r>
        <w:rPr/>
        <w:t>ⱒ</w:t>
      </w:r>
      <w:r>
        <w:rPr/>
        <w:t>唫㍧ꆣ⏂瑑</w:t>
      </w:r>
      <w:r>
        <w:rPr/>
        <w:t>ⱬ</w:t>
      </w:r>
      <w:r>
        <w:rPr/>
        <w:t>뼰</w:t>
      </w:r>
      <w:r>
        <w:rPr/>
        <w:t>꧃</w:t>
      </w:r>
      <w:r>
        <w:rPr/>
        <w:t>䄷썦䂏ꅏ䡉⤷㵏䕡焻港啸頯䕔숳</w:t>
      </w:r>
      <w:r>
        <w:rPr/>
        <w:t>ꔦ</w:t>
      </w:r>
      <w:r>
        <w:rPr/>
        <w:t>㍖⹎떩䰻唤쉖쉤䵈儱쉣췂䈳殬皿牾쉢</w:t>
      </w:r>
      <w:r>
        <w:rPr/>
        <w:t>ꤶ</w:t>
      </w:r>
      <w:r>
        <w:rPr/>
        <w:t>쉰猦</w:t>
      </w:r>
      <w:r>
        <w:rPr/>
        <w:t>ꕎ</w:t>
      </w:r>
      <w:r>
        <w:rPr/>
        <w:t>捥楨숹</w:t>
      </w:r>
      <w:r>
        <w:rPr/>
        <w:t>Ⲭ</w:t>
      </w:r>
      <w:r>
        <w:rPr/>
        <w:t>땃쉧椦㟃</w:t>
      </w:r>
      <w:r>
        <w:rPr/>
        <w:t>⢵</w:t>
      </w:r>
      <w:r>
        <w:rPr/>
        <w:t>捘걤슏⩥䐱숪싂㴰숭顲呦啀挴嚩</w:t>
      </w:r>
      <w:r>
        <w:rPr/>
        <w:t>ꦩ</w:t>
      </w:r>
      <w:r>
        <w:rPr/>
        <w:t>숫㢥㔮㍑牬⹙쌻奌暱⹃ꅑ姂䘬㟂桴㉶╹㜶㏂㩊ꄺ㝲浙悱䉂奙疿䭘칥八攩┥輪</w:t>
      </w:r>
      <w:r>
        <w:rPr/>
        <w:t>⡊</w:t>
      </w:r>
      <w:r>
        <w:rPr/>
        <w:t>ꦡ╖</w:t>
      </w:r>
      <w:r>
        <w:rPr/>
        <w:t>긷넰ꍷ吰吤㠶㎡⍷扳㉯쉒䩡癫縥㑖슥啶撱ꄶ灭仍㩸녋䙖煆仃迂祋卣쉤兹啙⑭轎䔬뗂</w:t>
      </w:r>
      <w:r>
        <w:rPr/>
        <w:t>ꕡ</w:t>
      </w:r>
      <w:r>
        <w:rPr/>
        <w:t>奟㩡䡉嗂洺䓂輸妡䭁䬪ꆏ洮噉</w:t>
      </w:r>
      <w:r>
        <w:rPr/>
        <w:t>Ⲙ</w:t>
      </w:r>
      <w:r>
        <w:rPr/>
        <w:t>뮥㆏⽉係뽐匮걉瘯쉶ꌫ⭘痂潧㚬碻漽㬱츬䖡</w:t>
      </w:r>
      <w:r>
        <w:rPr/>
        <w:t>ꕟ</w:t>
      </w:r>
      <w:r>
        <w:rPr/>
        <w:t>쉧䙡奤硟癗你싂䙭噞⪵毂㤹⍈깥䥲㎻忂挣싂ꍩꅰ쉮쉘牙䈲㜹癲쉊剘␻⹖穩癨㜭쏂穊썎獫싃⵹㑩祤幮灺㤺쉪⺬쉉穕</w:t>
      </w:r>
      <w:r>
        <w:rPr/>
        <w:t>⠭</w:t>
      </w:r>
      <w:r>
        <w:rPr/>
        <w:t>傻䐸煲␪卬ㅋ㕊㉸捐⹞⍩哂숴㚡瘨圪煃榣䵣습</w:t>
      </w:r>
      <w:r>
        <w:rPr/>
        <w:t>ꥑ</w:t>
      </w:r>
      <w:r>
        <w:rPr/>
        <w:t>浑佺䙌穥潶⹎㢡乭曂</w:t>
      </w:r>
      <w:r>
        <w:rPr/>
        <w:t>꧂</w:t>
      </w:r>
      <w:r>
        <w:rPr/>
        <w:t>쉶噖㔲䑃ꍺ쉳䱩⹬䙳㡉汏숦睟䉂幅◂䱳⩀橪</w:t>
      </w:r>
      <w:r>
        <w:rPr/>
        <w:t>⡺</w:t>
      </w:r>
      <w:r>
        <w:rPr/>
        <w:t>塔녪䄤뭾㙥昸㵠䁇㵬⌫欪㌺쉷</w:t>
      </w:r>
      <w:r>
        <w:rPr/>
        <w:t>⡥</w:t>
      </w:r>
      <w:r>
        <w:rPr/>
        <w:t>㠴却琫畫땵뿂⩸㵡活束</w:t>
      </w:r>
      <w:r>
        <w:rPr/>
        <w:t>ⰲ</w:t>
      </w:r>
      <w:r>
        <w:rPr/>
        <w:t>쉥卋▣⽣䑮걓쉟哂砳䵬稸䕗项呕婑䉤</w:t>
      </w:r>
      <w:r>
        <w:rPr/>
        <w:t>ⱳ</w:t>
      </w:r>
      <w:r>
        <w:rPr/>
        <w:t>ⵍ</w:t>
      </w:r>
      <w:r>
        <w:rPr/>
        <w:t>婡䔻</w:t>
      </w:r>
      <w:r>
        <w:rPr/>
        <w:t>ⱎ</w:t>
      </w:r>
      <w:r>
        <w:rPr/>
        <w:t>䱯痂긺⤯⹨⑚坷䜣㊏칏␶朽畈싎☻ㄥ㛂뭮⮻䍊晠縵桾牂睑⬲㈪札牦奘䮬セ</w:t>
      </w:r>
      <w:r>
        <w:rPr/>
        <w:t>ꗂ</w:t>
      </w:r>
      <w:r>
        <w:rPr/>
        <w:t>슩危䅎㭾牸輨쉱挊</w:t>
      </w:r>
      <w:r>
        <w:rPr/>
        <w:t>⡯</w:t>
      </w:r>
      <w:r>
        <w:rPr/>
        <w:t>滂〲奪矃䣎怬⛂슣슩ꍞ▏숵圦쉒긹䁭⽩圷揂숱㝣ꍶ挸傥⫂湔橰㑬㍲념浺땅杨牤쏂㗂檩僎煑稭쉣辏⨵</w:t>
      </w:r>
      <w:r>
        <w:rPr/>
        <w:t>꧃</w:t>
      </w:r>
      <w:r>
        <w:rPr/>
        <w:t>딭</w:t>
      </w:r>
      <w:r>
        <w:rPr/>
        <w:t>Ⱝ</w:t>
      </w:r>
      <w:r>
        <w:rPr/>
        <w:t>癆㓂녾䡍敘쉀㕙䕘潀쉊僎㒘眨㙑숲祆⸶縹畭㩱䥕灪쉮䇎⩎斡쉂戭婡圵㙎礶쉫䭕頻烂㙣☱췂숰㇂숲頨䉪쉅瓂⩪㥌槍놱㪮쵨轳걹땨㈪ꍌ䉧녞</w:t>
      </w:r>
      <w:r>
        <w:rPr/>
        <w:t>ⵆ</w:t>
      </w:r>
      <w:r>
        <w:rPr/>
        <w:t>쉥丣⸰슱⍴㏂쵡栱䷍슡据丮煲噇슏⏂싂⴦</w:t>
      </w:r>
      <w:r>
        <w:rPr/>
        <w:t>ⱷ</w:t>
      </w:r>
      <w:r>
        <w:rPr/>
        <w:t>숷つ⬫⥓㵭楲䨻堭䧎칂硪쵸禘堨㍘㈺椸⽣겏殩物偃䬽搨瘣䇎䬣슏쉲ꅧ⥵䩫⽳䁕棂㎘獎獑쉒걸睭䖥煤旍㎩땙</w:t>
      </w:r>
      <w:r>
        <w:rPr/>
        <w:t>ꕕ</w:t>
      </w:r>
      <w:r>
        <w:rPr/>
        <w:t>쉍剎䕓楒뽡礴Ⓜ佨颿稷촷栻㘱쌱</w:t>
      </w:r>
      <w:r>
        <w:rPr/>
        <w:t>ⵡⵇ</w:t>
      </w:r>
      <w:r>
        <w:rPr/>
        <w:t>楕噐碏䅭⥺匲㥵ꌪ땘</w:t>
      </w:r>
      <w:r>
        <w:rPr/>
        <w:t>⣍</w:t>
      </w:r>
      <w:r>
        <w:rPr/>
        <w:t>ꅈ瀩쉸瑦</w:t>
      </w:r>
      <w:r>
        <w:rPr/>
        <w:t>⠥</w:t>
      </w:r>
      <w:r>
        <w:rPr/>
        <w:t>削⨹䜫焨썧爺琤㦻彦橦剳㍋迂㷂䌵╳쎩煱㬥欻咩⨽氮⼵湍䛂䕪㵊♾㌯䵪坥㵇䏂淂〩㙑㙹婦⑁獎싂䍬컂</w:t>
      </w:r>
      <w:r>
        <w:rPr/>
        <w:t>ꥑ</w:t>
      </w:r>
      <w:r>
        <w:rPr/>
        <w:t>쉁䨭촪睲ㄵ┸쉆偢㕖刪㝦㊩㍱瑈䵊쉩</w:t>
      </w:r>
      <w:r>
        <w:rPr/>
        <w:t>ꥅ</w:t>
      </w:r>
      <w:r>
        <w:rPr/>
        <w:t>ㄱ䇃⥶礮価䉴⥡挦偢恺瑪㣂쉱䥊㴷⛂㝠⽵吩氭改㐮䥟</w:t>
      </w:r>
      <w:r>
        <w:rPr/>
        <w:t>ꤥ</w:t>
      </w:r>
      <w:r>
        <w:rPr/>
        <w:t>䝞</w:t>
      </w:r>
      <w:r>
        <w:rPr/>
        <w:t>ꤥ</w:t>
      </w:r>
      <w:r>
        <w:rPr/>
        <w:t>㉖淂顸て瑕睰䎱稣扬畮쉷⏂ㅫ</w:t>
      </w:r>
      <w:r>
        <w:rPr/>
        <w:t>⡕⭱</w:t>
      </w:r>
      <w:r>
        <w:rPr/>
        <w:t>쉌㬫矂淃넴</w:t>
      </w:r>
      <w:r>
        <w:rPr/>
        <w:t>ⶩ</w:t>
      </w:r>
      <w:r>
        <w:rPr/>
        <w:t>슥玱걁顱囃㝡⺥뽘㓂䱎㭔轪剶㡧㇂䡫䏂䉭愶캣じ獂쉰泃⩡顆䑊樤獅䈭彐兩⩟乌㴥楁姂偂쉆祃㬮⑊搹쉄癕晧䔫亿숺䅭슥⭁穮䆿畠㉃⥓潾쉸䎣晵摲컂䄽矂奋榣㡀♈禩쉫㈳惂⩄啱礣숷숷廃熡썄刨矎녹쉰놿䂵轐䝑歟奢슱汰슡녯側䁤戨㙤祷縦牉ꇂ㟍噞䅰㭫뇂睮䕴㩢䛂滃枬祢吭䕄䝅扢㴦⤷䭭呑⩲奒쵚</w:t>
      </w:r>
      <w:r>
        <w:rPr/>
        <w:t>⠪</w:t>
      </w:r>
      <w:r>
        <w:rPr/>
        <w:t>穸쌸㞮놥싂ㅉ䥾㢵穰恁슱㊏╉㴲埂뮩뭧乥〳⨺␪䋂䂡촯</w:t>
      </w:r>
      <w:r>
        <w:rPr/>
        <w:t>ꖻ◍⧃</w:t>
      </w:r>
      <w:r>
        <w:rPr/>
        <w:t>剦쉟䩐橅櫂䑅㛂</w:t>
      </w:r>
      <w:r>
        <w:rPr/>
        <w:t>⡑</w:t>
      </w:r>
      <w:r>
        <w:rPr/>
        <w:t>뽶쉬眨㩃</w:t>
      </w:r>
      <w:r>
        <w:rPr/>
        <w:t>ⱶ</w:t>
      </w:r>
      <w:r>
        <w:rPr/>
        <w:t>䡇䝠깒⸴獍걯㨰숸숥䯂묥帪㵑汴〸确⺣㌷䭭婥柃뿂㯃稵쏂ꆵ暻涮</w:t>
      </w:r>
      <w:r>
        <w:rPr/>
        <w:t>⢥</w:t>
      </w:r>
      <w:r>
        <w:rPr/>
        <w:t>改歨琊䡺쵣㴻䬴㵉夰煸稵售놿䥉</w:t>
      </w:r>
      <w:r>
        <w:rPr/>
        <w:t>ꦵ</w:t>
      </w:r>
      <w:r>
        <w:rPr/>
        <w:t>圻埂숲⩲㬥䦘㩖⤽硷㔻欰⩚夬숭汗硳쉗㐨쉌쉴漤</w:t>
      </w:r>
      <w:r>
        <w:rPr/>
        <w:t>ⵒ</w:t>
      </w:r>
      <w:r>
        <w:rPr/>
        <w:t>㕶걚쉤䕂꥾</w:t>
      </w:r>
      <w:r>
        <w:rPr/>
        <w:t>ꥇ⥰</w:t>
      </w:r>
      <w:r>
        <w:rPr/>
        <w:t>瑖䕀坍欣츺十辱愫땍竂兙⩃牅噌⽈煡朸顶⛍</w:t>
      </w:r>
      <w:r>
        <w:rPr/>
        <w:t>ꤣ⭙⩱</w:t>
      </w:r>
      <w:r>
        <w:rPr/>
        <w:t>숨疣䅮奰</w:t>
      </w:r>
      <w:r>
        <w:rPr/>
        <w:t>ⱌ</w:t>
      </w:r>
      <w:r>
        <w:rPr/>
        <w:t>ꥉ</w:t>
      </w:r>
      <w:r>
        <w:rPr/>
        <w:t>仃㍈㉂䔨♆䵤堬椸⽍タ⬬睬柂ꆏꥷ碘䒵㥣漮긹썧숭窵碱쉷쉯⩧䡒奾儻슱쎡椳묤湣櫎㙈쉆ꇂ⩵䡰杖캱⍙녺僂숥ꄸ썗窮吵㵌橭嫎㍂䠨⭾㩁祕묰睪㋂쉎㦣乏䝒輸潾⒥怰穪⾱</w:t>
      </w:r>
      <w:r>
        <w:rPr/>
        <w:t>ⰽ</w:t>
      </w:r>
      <w:r>
        <w:rPr/>
        <w:t>埂ꅃ쉨癠䝑䚘⨪ㆮ幈䉓슥槂⥡坋卖䵇仂繬⏎㶵㝾永亵䭠唤䉢畸砪ꎬ䙞</w:t>
      </w:r>
      <w:r>
        <w:rPr/>
        <w:t>꧂</w:t>
      </w:r>
      <w:r>
        <w:rPr/>
        <w:t>䩭ꎩ뭇싂㵓⌯倭楔璏㑱呞杋넩숣楤숮䨮轞恊䕢悬慊⪩ꎣꥨ橑㞡才걫牫敱碱쉏숲㵏噆쉂湐硔⩏汞䙴땰쉫㉡㉃뽸䀸で䠲䉏⥕䱟䍷㴰圯顈䨪</w:t>
      </w:r>
      <w:r>
        <w:rPr/>
        <w:t>ꦻ</w:t>
      </w:r>
      <w:r>
        <w:rPr/>
        <w:t>漳橫幨ꌺ뼻佃愣憡梘ㄩ⼱</w:t>
      </w:r>
      <w:r>
        <w:rPr/>
        <w:t>ⵖ</w:t>
      </w:r>
      <w:r>
        <w:rPr/>
        <w:t>㡵乔滂歖线畧⥃䥲噑〵畯恪噏䀽묤㠫숺燂◂毃ㅠ췂㠤杶䙭</w:t>
      </w:r>
      <w:r>
        <w:rPr/>
        <w:t>Ɑ⍍</w:t>
      </w:r>
      <w:r>
        <w:rPr/>
        <w:t>숵</w:t>
      </w:r>
      <w:r>
        <w:rPr/>
        <w:t>ꕉ⥡</w:t>
      </w:r>
      <w:r>
        <w:rPr/>
        <w:t>㑇⻂攬ち슮㠬塾㬫</w:t>
      </w:r>
      <w:r>
        <w:rPr/>
        <w:t>Ⱖ╰</w:t>
      </w:r>
      <w:r>
        <w:rPr/>
        <w:t>睫垱┹噪싃㤮䚬쉮㭌顰爭⍚㑗唱䅁☤乭祹催묭쉶ㄲ噸毂抵繒☶偭뿂恠䱉㜪平⎿樴滂獖攥쵥㵵뮮樶歑べ㄰⩸㝆愫⒩惂⑷㉦╃⼳</w:t>
      </w:r>
      <w:r>
        <w:rPr/>
        <w:t>⡈</w:t>
      </w:r>
      <w:r>
        <w:rPr/>
        <w:t>乫ぬ噏怰婂㑟汱쉡쉧晑瘸竂套쵧硙⽦䔩넪垩汳䬶御獺样㊮㊩⥬唣顔櫃嘭쵴╬啴塹坸珃</w:t>
      </w:r>
      <w:r>
        <w:rPr/>
        <w:t>⠵</w:t>
      </w:r>
      <w:r>
        <w:rPr/>
        <w:t>㩀䉠꥔彈允꥕拂渨㭨堻圻婟㝰䥆쏂쉒楺⽖凂╦坑晓瓂䥫땎䷂橬뾿㝂⑫⼮睳梘쉖䑪䑞䁌䉪睗䵑☨牏ꄪ畵⨤ꅾ⩐㍤䍡걪쉟싂뼳⭕擂</w:t>
      </w:r>
      <w:r>
        <w:rPr/>
        <w:t>ⴵ</w:t>
      </w:r>
      <w:r>
        <w:rPr/>
        <w:t>뼨</w:t>
      </w:r>
      <w:r>
        <w:rPr/>
        <w:t>ꔬ</w:t>
      </w:r>
      <w:r>
        <w:rPr/>
        <w:t>旃剟䠤ꍲ砹瑚稬㧂僂⭟橵昨癃癊ꌻ썺幋昤⒥卖幔偺⪏ꄺ쉱년牶偄㷂</w:t>
      </w:r>
      <w:r>
        <w:rPr/>
        <w:t>ⱔ</w:t>
      </w:r>
      <w:r>
        <w:rPr/>
        <w:t>佭㩥楀⹖佨挸䶱ㄤ䪿䉁栯⭾촩</w:t>
      </w:r>
      <w:r>
        <w:rPr/>
        <w:t>꤬</w:t>
      </w:r>
      <w:r>
        <w:rPr/>
        <w:t>숻妿츶䪩歭걘〦ꅎ灞</w:t>
      </w:r>
      <w:r>
        <w:rPr/>
        <w:t>ꥐ</w:t>
      </w:r>
      <w:r>
        <w:rPr/>
        <w:t>礪傻瀶暿顤쉦侘捓䨷䠭쉕圸璏迂칚彋穃쉞♱</w:t>
      </w:r>
      <w:r>
        <w:rPr/>
        <w:t>ⱸ</w:t>
      </w:r>
      <w:r>
        <w:rPr/>
        <w:t>䉥桶䬊䑱⩇⭈䓂呹땈䤳쉘歳顢쉂</w:t>
      </w:r>
      <w:r>
        <w:rPr/>
        <w:t>ⲡ</w:t>
      </w:r>
      <w:r>
        <w:rPr/>
        <w:t>榱㩸䃂浤啢〪殬䎡⴫쉴䜵呎璣䔹䝧㡒杯꧎♚㷂㝀䔪♧㷂㌴⩦ぃ汬쉐弲뿃奴⤵㉷촫渤ㄱ⌷繤栳䲻숲繘㭗녤㓂㙱⩯ꍀ쉾潁䉅佄畫녠䥠㬳♸䐻⭀⥮你涬㍶嗂ꥷ뼪ꏍ欰㭲塢쵍䜥卭㈹䩏쎣숫敱숣㏂琲師夰䵲쉑幦毂嚩쉑咬ꍋ쉮㝨喿䙾淂ꥶ啄숶殏ꥺ썹쉘杘쉈㥎繯潅潸㝌䭩䵕㉢夻杩䭓㛂ꅬ쉯⩶潀䄩穦幕奁㊮쉬䕌砻圯쉅⩢眴</w:t>
      </w:r>
      <w:r>
        <w:rPr/>
        <w:t>ⷂ</w:t>
      </w:r>
      <w:r>
        <w:rPr/>
        <w:t>歃剋쵉䵟扸</w:t>
      </w:r>
      <w:r>
        <w:rPr/>
        <w:t>ꔺ</w:t>
      </w:r>
      <w:r>
        <w:rPr/>
        <w:t>権淎㘣婅⯂쉮⨬優忂숦싂䅖䕫곎戲彖兂挩㉊搸䪮䙄㷂枩坖</w:t>
      </w:r>
      <w:r>
        <w:rPr/>
        <w:t>ⵋ</w:t>
      </w:r>
      <w:r>
        <w:rPr/>
        <w:t>欵硦⩳扠㩧䦩슩㭺뿂⺩温쉺␥㐮弸祁싂戥䱵刣䕹딽╃䴣싂桩싎媩灺㶩⏂㌮걖㗂汱爽礤灳幗呄磂쉸⹳䍈⫂偗⯍湃奂祓䫂䉲轕뭱쉧ㄵ䘣놮桩䡚숩䠬⿂⩖쉑䉶</w:t>
      </w:r>
      <w:r>
        <w:rPr/>
        <w:t>ꗂ</w:t>
      </w:r>
      <w:r>
        <w:rPr/>
        <w:t>ꍥ䜺珃쉤</w:t>
      </w:r>
      <w:r>
        <w:rPr/>
        <w:t>ꤵ⍖</w:t>
      </w:r>
      <w:r>
        <w:rPr/>
        <w:t>㙷䱾癃┲⩺樣䖘⧎輴</w:t>
      </w:r>
      <w:r>
        <w:rPr/>
        <w:t>ꦥ</w:t>
      </w:r>
      <w:r>
        <w:rPr/>
        <w:t>칸㍂㛂甫焽칂繹䋂㍁漳礭딤䑁␹뽈䨫쉪繾䨸⑋⍶愪滂仂䍆⩶扈㭙ㄬ㑸顉电瓂쉴䠫⒵辬ㅀ歑桉稺䦮갣䁱圥䅁⬩佅☷玥刪⩁搱呺汗䉈渦☯䬰</w:t>
      </w:r>
      <w:r>
        <w:rPr/>
        <w:t>ꥈ</w:t>
      </w:r>
      <w:r>
        <w:rPr/>
        <w:t>㩞之辵摍슥厱燂ꅞ媏슣咱〉吹䇂숨扷䥩轳쉚⻂奁깍歴娦⨤轡</w:t>
      </w:r>
      <w:r>
        <w:rPr/>
        <w:t>ⱏ</w:t>
      </w:r>
      <w:r>
        <w:rPr/>
        <w:t>湲㓂ꍯ庥橾啠싂숫쉁싂男况殡瑨숩橷⿍⭟㡭숺䘰떬睲숸皱揎愪㝶漱㵭녗쉩⴯䓂砻䡦⵱榘㔬㥡⩟渻쉇煖㢮╬儶伤숥쉃廃쉘</w:t>
      </w:r>
      <w:r>
        <w:rPr/>
        <w:t>ⵅ</w:t>
      </w:r>
      <w:r>
        <w:rPr/>
        <w:t>ㅶ⌻䘰깞쉉扣⌸䝫슩䝁췂㜣뭬秂䚻䙀䧎</w:t>
      </w:r>
      <w:r>
        <w:rPr/>
        <w:t>ⱨ</w:t>
      </w:r>
      <w:r>
        <w:rPr/>
        <w:t>ㅘ깇晬婃慹繨㩴慀ꄲ煪䅢㢥䁸促嘭楣넲敪浠䕢</w:t>
      </w:r>
      <w:r>
        <w:rPr/>
        <w:t>⠪</w:t>
      </w:r>
      <w:r>
        <w:rPr/>
        <w:t>긬싂縹⑷ㄳ䩉䅙䝐쉤쵕樻轕歅ㆣ䀽딩䓂䙎㊩䛂</w:t>
      </w:r>
      <w:r>
        <w:rPr/>
        <w:t>⡸</w:t>
      </w:r>
      <w:r>
        <w:rPr/>
        <w:t>ꕞ♇</w:t>
      </w:r>
      <w:r>
        <w:rPr/>
        <w:t>氶版嗂숭䝀⦿株㡸礭䯂쉑</w:t>
      </w:r>
      <w:r>
        <w:rPr/>
        <w:t>ⵀ</w:t>
      </w:r>
      <w:r>
        <w:rPr/>
        <w:t>긦䝲励橡녰癌⹠쉵昵圱䶮놏</w:t>
      </w:r>
      <w:r>
        <w:rPr/>
        <w:t>ꕶ⍣</w:t>
      </w:r>
      <w:r>
        <w:rPr/>
        <w:t>䭶</w:t>
      </w:r>
      <w:r>
        <w:rPr/>
        <w:t>꧂</w:t>
      </w:r>
      <w:r>
        <w:rPr/>
        <w:t>揂匨歙ꌲ넭䱧塑䆮牥偧奦☨眺歱</w:t>
      </w:r>
      <w:r>
        <w:rPr/>
        <w:t>⠦</w:t>
      </w:r>
      <w:r>
        <w:rPr/>
        <w:t>关墘摪⤴《쉖⑃態佒橋슘㮣炵ㅵ䭟楩楞戽䢿剮꥗</w:t>
      </w:r>
      <w:r>
        <w:rPr/>
        <w:t>ⴱ</w:t>
      </w:r>
      <w:r>
        <w:rPr/>
        <w:t>禮䅡숸⩐拃䀸싂㉹뽺⯂</w:t>
      </w:r>
      <w:r>
        <w:rPr/>
        <w:t>ⱋ</w:t>
      </w:r>
      <w:r>
        <w:rPr/>
        <w:t>쉶쉋ꄨ坐녰漩㬪㈪䴽</w:t>
      </w:r>
      <w:r>
        <w:rPr/>
        <w:t>ꕠ</w:t>
      </w:r>
      <w:r>
        <w:rPr/>
        <w:t>겵䬱ꥩ㑠땍⮮㤲</w:t>
      </w:r>
      <w:r>
        <w:rPr/>
        <w:t>ꤻ</w:t>
      </w:r>
      <w:r>
        <w:rPr/>
        <w:t>嚣硪奬橲恹権纡떏慯兀㨤捧婑婀⺘䰬㑕䌪奵堰␸殣䍭樳쉄潯具뭱恎䉅畳䉤䂿쉙</w:t>
      </w:r>
      <w:r>
        <w:rPr/>
        <w:t>ꥇ</w:t>
      </w:r>
      <w:r>
        <w:rPr/>
        <w:t>穑슡뭟㵍놮彸廎⬶㭙幋员垮獦啶</w:t>
      </w:r>
      <w:r>
        <w:rPr/>
        <w:t>꤬</w:t>
      </w:r>
      <w:r>
        <w:rPr/>
        <w:t>쉌瞩奘ꄱꍳ쵯쉇㔻㵘颿坥慵䐱漥넵췍쉒䙃䧍⻂⫂숦䅈斘⪏숽塴싂兌坍捐䣂ꥥ⦘䰩楫뿂獡䑢췂伽橄䥦춬啫䌦稦쉵劏浔䍹橺頲本绂㵚쌤呓쉣촺瞩쵫㵌燂⽖夶쉳㪻塎ꄦ䑉ꍋ쉨싂춏䓎㇂牲䈸潈◂晣</w:t>
      </w:r>
      <w:r>
        <w:rPr/>
        <w:t>꧂</w:t>
      </w:r>
      <w:r>
        <w:rPr/>
        <w:t>쌥牾轅쏂村䷍뽉参䩣䘸㞣</w:t>
      </w:r>
      <w:r>
        <w:rPr/>
        <w:t>ꤲ</w:t>
      </w:r>
      <w:r>
        <w:rPr/>
        <w:t>湙</w:t>
      </w:r>
      <w:r>
        <w:rPr/>
        <w:t>Ⳏ</w:t>
      </w:r>
      <w:r>
        <w:rPr/>
        <w:t>꺏䡞喘㈦縥杒顭쉧皱䉃䀵煬촨</w:t>
      </w:r>
      <w:r>
        <w:rPr/>
        <w:t>Ⱡ</w:t>
      </w:r>
      <w:r>
        <w:rPr/>
        <w:t>쉪姂庡슩灡⹆슬䄲轘숯</w:t>
      </w:r>
      <w:r>
        <w:rPr/>
        <w:t>ꤩ</w:t>
      </w:r>
      <w:r>
        <w:rPr/>
        <w:t>歕焸⍯䆩嚱桤㐯夸䄭契㴮皬縤습ꆡ㞏쉌喱獓䕇㇂뽉뽀㍭乳䭏㗎䘪⏍⩩쉳顩ぐ땡瘬ざ䅦晬</w:t>
      </w:r>
      <w:r>
        <w:rPr/>
        <w:t>ꔭ</w:t>
      </w:r>
      <w:r>
        <w:rPr/>
        <w:t>쉳迎傥㫍欥䱈</w:t>
      </w:r>
      <w:r>
        <w:rPr/>
        <w:t>⠽</w:t>
      </w:r>
      <w:r>
        <w:rPr/>
        <w:t>啗礰䪬縤即恇ㅊ쉉쉦싂⨲</w:t>
      </w:r>
      <w:r>
        <w:rPr/>
        <w:t>⡫</w:t>
      </w:r>
      <w:r>
        <w:rPr/>
        <w:t>㝦摁묫</w:t>
      </w:r>
      <w:r>
        <w:rPr/>
        <w:t>ꕍ</w:t>
      </w:r>
      <w:r>
        <w:rPr/>
        <w:t>港䁪ꍑ</w:t>
      </w:r>
      <w:r>
        <w:rPr/>
        <w:t>ⱁ</w:t>
      </w:r>
      <w:r>
        <w:rPr/>
        <w:t>㕀⧂轂♋烂灓쉲⼷扨廎扞㜥</w:t>
      </w:r>
      <w:r>
        <w:rPr/>
        <w:t>Ȿ</w:t>
      </w:r>
      <w:r>
        <w:rPr/>
        <w:t>棂灳报救啈㉟ㅷ썞卯㓂⺩渰䴶䰯녇呈爲뽳㤦中劵啫捴⽪</w:t>
      </w:r>
      <w:r>
        <w:rPr/>
        <w:t>⡖</w:t>
      </w:r>
      <w:r>
        <w:rPr/>
        <w:t>坤晫獀㖱埂ꅠ楏떵䘭ꥬ癠⵱牵믂숻改ㄯ灖顾䝦䲘沘㑗爪깵强☺傣䝴憩놻</w:t>
      </w:r>
      <w:r>
        <w:rPr/>
        <w:t>ꥁ</w:t>
      </w:r>
      <w:r>
        <w:rPr/>
        <w:t>亥攽帲⪱繷쉏싂㟂뽉㕖癌곂堳ㅈ䩑⵾旂㴫䍺숶発兴侏掩䌹樬暥嘣</w:t>
      </w:r>
      <w:r>
        <w:rPr/>
        <w:t>ⱺ</w:t>
      </w:r>
      <w:r>
        <w:rPr/>
        <w:t>檻獪⍩깢坐녀쉷呥곂ꌨ숴捓⒣</w:t>
      </w:r>
      <w:r>
        <w:rPr/>
        <w:t>ꥃ</w:t>
      </w:r>
      <w:r>
        <w:rPr/>
        <w:t>⡳</w:t>
      </w:r>
      <w:r>
        <w:rPr/>
        <w:t>숥哂쉑䁞卅䤯潶圻숥䉵㡙╚</w:t>
      </w:r>
      <w:r>
        <w:rPr/>
        <w:t>⠥</w:t>
      </w:r>
      <w:r>
        <w:rPr/>
        <w:t>硷厩祋濂䁕祥╙㴣䭴┣㡣칉쉴灨䟂兙券칺쵟ㄫ噠땤灃쉨攭皣⴬</w:t>
      </w:r>
      <w:r>
        <w:rPr/>
        <w:t>ꔣ</w:t>
      </w:r>
      <w:r>
        <w:rPr/>
        <w:t>輪挺狂柂</w:t>
      </w:r>
      <w:r>
        <w:rPr/>
        <w:t>⠯</w:t>
      </w:r>
      <w:r>
        <w:rPr/>
        <w:t>쉰哂煪⩬辩곂窩⫂㑉㉴䔵㕯</w:t>
      </w:r>
      <w:r>
        <w:rPr/>
        <w:t>ⵟ</w:t>
      </w:r>
      <w:r>
        <w:rPr/>
        <w:t>濂瑙㡠㩦発╊慲晉♭梥쉤䉳頥⽅㯂潧쉰凍湆䡍㕤硧⧂ま烂琺⫂颮쉷圳捴轙⽺卫繃ꍃ</w:t>
      </w:r>
      <w:r>
        <w:rPr/>
        <w:t>ⷂ</w:t>
      </w:r>
      <w:r>
        <w:rPr/>
        <w:t>扶繶쉅䄨彧</w:t>
      </w:r>
      <w:r>
        <w:rPr/>
        <w:t>ꥂ꥞</w:t>
      </w:r>
      <w:r>
        <w:rPr/>
        <w:t>䡟吶깆ㅯ☷玮㡋灭뽀帪樊쉡쉴녡숥쉥睆㑚</w:t>
      </w:r>
      <w:r>
        <w:rPr/>
        <w:t>⡠⩫</w:t>
      </w:r>
      <w:r>
        <w:rPr/>
        <w:t>眲桂䁊</w:t>
      </w:r>
      <w:r>
        <w:rPr/>
        <w:t>ꥂ</w:t>
      </w:r>
      <w:r>
        <w:rPr/>
        <w:t>忍催畦슿⻂儦玻愷⤶硳橬䴱畭ぬ噺㝆뭎䵑恀⍾㦬</w:t>
      </w:r>
      <w:r>
        <w:rPr/>
        <w:t>ꤴ</w:t>
      </w:r>
      <w:r>
        <w:rPr/>
        <w:t>輺橸쌹允栰╈牢⽰쉍ꥢ䁌樸╧㌪㍯彣噁숩畵汳숵⧂숭䈦愥쉇</w:t>
      </w:r>
      <w:r>
        <w:rPr/>
        <w:t>ꦡ⹤</w:t>
      </w:r>
      <w:r>
        <w:rPr/>
        <w:t>녇䢮敬⍢灰츲畹樮唫浗氹䘣景䠰畫圻珂楓쉩稨㥹⚻䱡潋步橂⨥㈫窬剠쉮帳恤啣牪潃㙳榵枡㊿瘺䰤뼽瀥摧殩ꍶ㊣搳侩剧땯㧂䐦쎏〦㥭嫂樥㝡帪썭</w:t>
      </w:r>
      <w:r>
        <w:rPr/>
        <w:t>⡁␹⧃⸥</w:t>
      </w:r>
      <w:r>
        <w:rPr/>
        <w:t>ꖬ</w:t>
      </w:r>
      <w:r>
        <w:rPr/>
        <w:t>唺涘숯㎱う</w:t>
      </w:r>
      <w:r>
        <w:rPr/>
        <w:t>ꕸ⍪</w:t>
      </w:r>
      <w:r>
        <w:rPr/>
        <w:t>噡쉩䢮⥥◂</w:t>
      </w:r>
      <w:r>
        <w:rPr/>
        <w:t>Ⱙ</w:t>
      </w:r>
      <w:r>
        <w:rPr/>
        <w:t>傱⨷䴴␦迂㴴</w:t>
      </w:r>
      <w:r>
        <w:rPr/>
        <w:t>⡋</w:t>
      </w:r>
      <w:r>
        <w:rPr/>
        <w:t>焭甪숣싂凂楡灚䅷彑䤷䎡</w:t>
      </w:r>
      <w:r>
        <w:rPr/>
        <w:t>⠷</w:t>
      </w:r>
      <w:r>
        <w:rPr/>
        <w:t>䖵獯䌹䚘⍣숪愸瑴橁捳橾䧂䐥⸣䡵塷煖⸥桠䭮䉞</w:t>
      </w:r>
      <w:r>
        <w:rPr/>
        <w:t>ⱚ</w:t>
      </w:r>
      <w:r>
        <w:rPr/>
        <w:t>䠨쉭ㆡ欲澿睙湨숯䭂⨱ㄤ㵢慱⼰䍲쉬璡쉍깭䅨건吻瓂㋂彉</w:t>
      </w:r>
      <w:r>
        <w:rPr/>
        <w:t>ꥈ</w:t>
      </w:r>
      <w:r>
        <w:rPr/>
        <w:t>奺余䉞䩖⍧晀넱唺칮뭅幬䠽ꍔ壂</w:t>
      </w:r>
      <w:r>
        <w:rPr/>
        <w:t>꤯</w:t>
      </w:r>
      <w:r>
        <w:rPr/>
        <w:t>곍䙤迂䵎煤䱧㭎쉃싂卷숲湳쉑䳂슮渮뿂穎彯쌪⍍輮榱桨癥歲䬬⭀止㭠㒥势献⭶슿䚻숱䆩皥촺轑题쌴㤽쉑㝷攬灎걄㡗楒娬瑟炘嫂䈭別〭嗂咡㡪䌹呎幨⽯㢵飂쉀偕㭷橹橃盂倳┸恣䔦ꎬ墏䢬刲梵ꅬ념牁슩儳뇂䮿</w:t>
      </w:r>
      <w:r>
        <w:rPr/>
        <w:t>ⷂ</w:t>
      </w:r>
      <w:r>
        <w:rPr/>
        <w:t>㴵稷⩸恄㗍硖</w:t>
      </w:r>
      <w:r>
        <w:rPr/>
        <w:t>⡨</w:t>
      </w:r>
      <w:r>
        <w:rPr/>
        <w:t>㩍</w:t>
      </w:r>
      <w:r>
        <w:rPr/>
        <w:t>ꥇ</w:t>
      </w:r>
      <w:r>
        <w:rPr/>
        <w:t>㩙䳂쉵楔뭦浟⩀拂䙆쏂䖻</w:t>
      </w:r>
      <w:r>
        <w:rPr/>
        <w:t>ⵋ</w:t>
      </w:r>
      <w:r>
        <w:rPr/>
        <w:t>〦毂瀫佋슏ꅎ싂</w:t>
      </w:r>
      <w:r>
        <w:rPr/>
        <w:t>⣂</w:t>
      </w:r>
      <w:r>
        <w:rPr/>
        <w:t>쉒噒䉦ㅏㆡ㤲穚습彋畁䝁⍷쏂䍖쉨憵</w:t>
      </w:r>
      <w:r>
        <w:rPr/>
        <w:t>Ⱕ</w:t>
      </w:r>
      <w:r>
        <w:rPr/>
        <w:t>彫幡堪浌숤넺杁</w:t>
      </w:r>
      <w:r>
        <w:rPr/>
        <w:t>⡩</w:t>
      </w:r>
      <w:r>
        <w:rPr/>
        <w:t>乣濂䤩겱㖵䁂딮婇뭟䬤干╵䙠儦滂轷曂</w:t>
      </w:r>
      <w:r>
        <w:rPr/>
        <w:t>ⱎ</w:t>
      </w:r>
      <w:r>
        <w:rPr/>
        <w:t>弱⩀┸溱⤥䡂噮⴪㭺味ꆿ⒣牤卧獳겡惂栫ィ氤쉨꧎⩏䴹䀻㝦沵ꎥ</w:t>
      </w:r>
      <w:r>
        <w:rPr/>
        <w:t>ꥇ</w:t>
      </w:r>
      <w:r>
        <w:rPr/>
        <w:t>䜵暿惂뗂䱢㉑汧䯂⧂㉫츨塳⬯喬䧂摁朽䙉䉨쉶숥䝉塃뽐瑧惂뮬⍊䑬숲睷䤨쉃癧䏍䧍喵◂杓椯眽䙑眰㑡氺穔做♑丽䕪吹廂凂⩸姂䩑뭉쉇㥥橕츨㍮禮禱㍁囂㫂妘係ぞ稻쉃ꌽ♧䝡䙯報㡂噤䂥㥖呷㥠妬촣⨨싂쉶桸⽄</w:t>
      </w:r>
      <w:r>
        <w:rPr/>
        <w:t>⠮</w:t>
      </w:r>
      <w:r>
        <w:rPr/>
        <w:t>쌪쵒쉬䢩䜊㵶琱氦갺㐮⶘䷂噳迂䀯</w:t>
      </w:r>
      <w:r>
        <w:rPr/>
        <w:t>ⴴ</w:t>
      </w:r>
      <w:r>
        <w:rPr/>
        <w:t>䉱⥰⬭䩠㙔쵔堯塟䎣瑊咏瑬㣃싂摪砽쉪䔩汎⹔습ꄴ㝸ㅵ컂췎䅵癫뭕숪썬略牟睚燂硤따╋⑊㤪嗂嘫仂㓃ㅣ椷扈憩坊硋췂♹⭩⨲爰㦬敌뽾浤砲塸⯂⥩匱彦垏縪啑砰轘噈싂昣놬顒湐い体夥뭌彰⭁な漥⍳烂⪱浔䘳祠뭶곂撱녧㴵</w:t>
      </w:r>
      <w:r>
        <w:rPr/>
        <w:t>ⱬ</w:t>
      </w:r>
      <w:r>
        <w:rPr/>
        <w:t>ꍺ測睘支䐵기⼭塋旂</w:t>
      </w:r>
      <w:r>
        <w:rPr/>
        <w:t>꤫</w:t>
      </w:r>
      <w:r>
        <w:rPr/>
        <w:t>뼩〦㙭㩰쉂焪ꍚ䉏啁䌱㮘⽹㟂쉤ꌬ楏쉎㙣砤ꍃ</w:t>
      </w:r>
      <w:r>
        <w:rPr/>
        <w:t>ꕣ</w:t>
      </w:r>
      <w:r>
        <w:rPr/>
        <w:t>祬ㄦ娽ꄯ瘨灉ㅬ忂䂥䐷깈⧂㨶칡硙氻䑨ꅎ呷顤畔摓넦⥾牆㙌畏䌰ꍙ䁒쉑啤㕏㡴洷泃</w:t>
      </w:r>
      <w:r>
        <w:rPr/>
        <w:t>⠴</w:t>
      </w:r>
      <w:r>
        <w:rPr/>
        <w:t>参</w:t>
      </w:r>
      <w:r>
        <w:rPr/>
        <w:t>ⰶ</w:t>
      </w:r>
      <w:r>
        <w:rPr/>
        <w:t>㡑䭸쉆洫䝫竂泂슣砪⧃⽄녪걾樷㭒捃娽卵䁟焪숽䌵硐皥䀽牘쉀氳숨䃂轹偰䔽妡お㤰뾩啲婑썎硄枻猹奭䓂乆敧⪡仂⩱渣ㅩ惂㴪甩䠣䙂㜬䲘栭䡘ㅓ㡙㖘〭◂⍄ꍨ偠䘹䛃</w:t>
      </w:r>
      <w:r>
        <w:rPr/>
        <w:t>ꥂ</w:t>
      </w:r>
      <w:r>
        <w:rPr/>
        <w:t>啯堦땖⌸쉱䰷갳ꇃㄲ横奧㉡</w:t>
      </w:r>
      <w:r>
        <w:rPr/>
        <w:t>ⵒ</w:t>
      </w:r>
      <w:r>
        <w:rPr/>
        <w:t>绂⥚轲따</w:t>
      </w:r>
      <w:r>
        <w:rPr/>
        <w:t>ꔹ</w:t>
      </w:r>
      <w:r>
        <w:rPr/>
        <w:t>䆻꧎奟⩍⍱㠬稪礤䵮㉤䜲㔴颥浄䈪瑐潰㉷旍磂숤䚥矂ꅏ瑤婘놣걞榩輸⚣奨䉌놻挤㓂䫂⌨숬囂樯顡</w:t>
      </w:r>
      <w:r>
        <w:rPr/>
        <w:t>ⴽ</w:t>
      </w:r>
      <w:r>
        <w:rPr/>
        <w:t>婳쉑⩷䉧쉈冡氫杶癊撮㝒祕䒏懂弪普쉡긬뗂瀭걔炣쉁㩒⫎☰ꅣ⌥쉪戥婇쉃夦中皻縤幎棂繇쉥묳</w:t>
      </w:r>
      <w:r>
        <w:rPr/>
        <w:t>ꦡ</w:t>
      </w:r>
      <w:r>
        <w:rPr/>
        <w:t>玥匯♯听兊湴瑁⼪갳䰲僂繧䱳杮繎☪딪摪ꄵ쉞拂⵲㨶ꍯ婐䙶塐㢣㡑啴癶쉎祤숯匰囂揂桐䙭タ</w:t>
      </w:r>
      <w:r>
        <w:rPr/>
        <w:t>⠻</w:t>
      </w:r>
      <w:r>
        <w:rPr/>
        <w:t>晀녊揂吻쉃㵂橣暿㷎顶싂参朩摥杠싂救쏂轓痂㥕ꅰ╸㍉悩浨坭䴮㡓㡊㍕繃뽨␳晘겱䅉㵔瞿嗂歗䉑␻㗂</w:t>
      </w:r>
      <w:r>
        <w:rPr/>
        <w:t>Ɒ</w:t>
      </w:r>
      <w:r>
        <w:rPr/>
        <w:t>砹슥⨬㔬淂쵩컂硎摂汴</w:t>
      </w:r>
      <w:r>
        <w:rPr/>
        <w:t>ꤸ</w:t>
      </w:r>
      <w:r>
        <w:rPr/>
        <w:t>䠥쉪⌽</w:t>
      </w:r>
      <w:r>
        <w:rPr/>
        <w:t>ꥑ</w:t>
      </w:r>
      <w:r>
        <w:rPr/>
        <w:t>弫㠻⩶땒楊数轌塙昦穥商㵌</w:t>
      </w:r>
      <w:r>
        <w:rPr/>
        <w:t>ⴲ</w:t>
      </w:r>
      <w:r>
        <w:rPr/>
        <w:t>ꄽ쉚嘮睾뽬乧焷䑦縻䝙㴷☩깧</w:t>
      </w:r>
      <w:r>
        <w:rPr/>
        <w:t>ꥀ</w:t>
      </w:r>
      <w:r>
        <w:rPr/>
        <w:t>灣쉷涏㜭쉏旂⌨쉮믃烂䑈䩣㥘穎싂碬쎩⭸獞⩃</w:t>
      </w:r>
      <w:r>
        <w:rPr/>
        <w:t>ꤳ</w:t>
      </w:r>
      <w:r>
        <w:rPr/>
        <w:t>輻</w:t>
      </w:r>
      <w:r>
        <w:rPr/>
        <w:t>⡉</w:t>
      </w:r>
      <w:r>
        <w:rPr/>
        <w:t>匣㠴眤呬㉾ꎱ奀嗂洊甤쎵縱祷䝂溡晗䕍㧂䪮央焰겣</w:t>
      </w:r>
      <w:r>
        <w:rPr/>
        <w:t>ⱂ</w:t>
      </w:r>
      <w:r>
        <w:rPr/>
        <w:t>싃숤頪䓎㇂</w:t>
      </w:r>
      <w:r>
        <w:rPr/>
        <w:t>ꔭ</w:t>
      </w:r>
      <w:r>
        <w:rPr/>
        <w:t>瘷층㗎塑㑷㨪她瑚项쏂搫쉗⑋䵶⩎㣂庱楉䅪㤱㡙櫂䱫䰴⽗쉞숰参硌弳憻♊⨻䕠嘨⤶㡪䷂</w:t>
      </w:r>
      <w:r>
        <w:rPr/>
        <w:t>ⱥ</w:t>
      </w:r>
      <w:r>
        <w:rPr/>
        <w:t>磂礰湳灍㭖䕥爭帰弳숭琭㵬欪牳䙙䙪㇂拂獣숶䡙䁐䉕晡獨䃂⛂で⫂♍⍹⩊矂⹙</w:t>
      </w:r>
      <w:r>
        <w:rPr/>
        <w:t>⡌</w:t>
      </w:r>
      <w:r>
        <w:rPr/>
        <w:t>䝒汔Ⓨ쉱偈湤䥃汙庵갶湈뽭칯桚믂䝤쉏兏뗂碥濂꥗睈䩪痂</w:t>
      </w:r>
      <w:r>
        <w:rPr/>
        <w:t>ꥋ</w:t>
      </w:r>
      <w:r>
        <w:rPr/>
        <w:t>㡲숣䀭⩎⯂坣弴뇂⩢</w:t>
      </w:r>
      <w:r>
        <w:rPr/>
        <w:t>ꕌ</w:t>
      </w:r>
      <w:r>
        <w:rPr/>
        <w:t>䆏䉴搦漬㉆䝵噀䃍䟂癮⾘獘止촻⌣䭵顙欯湵걞嘥뿂숲㶩⍩凂㵍┵⾥橷촴갹⽍牪桇⬯㉰摊뭺䭎類頪䍫倰帶姂砩浑⩱㩨㍳瑵䜮潴唭欹⏂兪䃍睞冻갷獋㩾㣂ㅖ幊搽㡸潐汾獳眱嫂䠳㉐</w:t>
      </w:r>
      <w:r>
        <w:rPr/>
        <w:t>ꕰ</w:t>
      </w:r>
      <w:r>
        <w:rPr/>
        <w:t>摕漸칀个㥄╌㉪抩甤㙚碿扦⸳渦䬸⛂䬽侵</w:t>
      </w:r>
      <w:r>
        <w:rPr/>
        <w:t>꧂</w:t>
      </w:r>
      <w:r>
        <w:rPr/>
        <w:t>깆其</w:t>
      </w:r>
      <w:r>
        <w:rPr/>
        <w:t>ꤶ</w:t>
      </w:r>
      <w:r>
        <w:rPr/>
        <w:t>㵆辏㉂넵瀨</w:t>
      </w:r>
      <w:r>
        <w:rPr/>
        <w:t>ꦱ</w:t>
      </w:r>
      <w:r>
        <w:rPr/>
        <w:t>睇⹒么⤯슩땵㥋㓂欰䊣兰廎</w:t>
      </w:r>
      <w:r>
        <w:rPr/>
        <w:t>꧍</w:t>
      </w:r>
      <w:r>
        <w:rPr/>
        <w:t>洣㙣揂癖㈩当癤旂</w:t>
      </w:r>
      <w:r>
        <w:rPr/>
        <w:t>ⲱ</w:t>
      </w:r>
      <w:r>
        <w:rPr/>
        <w:t>녕촪뭆䘭⎵煓坔</w:t>
      </w:r>
      <w:r>
        <w:rPr/>
        <w:t>ꕌ</w:t>
      </w:r>
      <w:r>
        <w:rPr/>
        <w:t>湞㕯갫䭯浭㨯暘慖㜲仂숺⸸쉢캵쉊桬璻⶿杦㧂⬫쉓䙳녰繷潟捐ㅑ捦轣녦</w:t>
      </w:r>
      <w:r>
        <w:rPr/>
        <w:t>ꦬ</w:t>
      </w:r>
      <w:r>
        <w:rPr/>
        <w:t>숤䪵杸⨽娥榩牀畋傩砦ㅲ</w:t>
      </w:r>
      <w:r>
        <w:rPr/>
        <w:t>ꦻ</w:t>
      </w:r>
      <w:r>
        <w:rPr/>
        <w:t>摣①正ず吽ㅫ䔩슩㌦桌嗂쉈秂慲礷숶㔭쉆썓겘쉨뿂쉖䩐㇂恔佉兌⌮</w:t>
      </w:r>
      <w:r>
        <w:rPr/>
        <w:t>ⰸ</w:t>
      </w:r>
      <w:r>
        <w:rPr/>
        <w:t>컂䐨潶㵪县㨺嗂䁮䦵⽱湈쉒䥕⭪問䆡싂슻㥀㑌╸く슘⑪轘㕡⪩䴲弫녷쉀싂⹰䋂㡪쉃</w:t>
      </w:r>
      <w:r>
        <w:rPr/>
        <w:t>ⲻ</w:t>
      </w:r>
      <w:r>
        <w:rPr/>
        <w:t>轗微</w:t>
      </w:r>
      <w:r>
        <w:rPr/>
        <w:t>ⵙ</w:t>
      </w:r>
      <w:r>
        <w:rPr/>
        <w:t>㘣玩⹲䝇</w:t>
      </w:r>
      <w:r>
        <w:rPr/>
        <w:t>ⱑ</w:t>
      </w:r>
      <w:r>
        <w:rPr/>
        <w:t>ぷ拎挩弱썪畕啪땕숵䡢働佄桳㨽檏櫂㝳쉇싂公䝈뽩穹◂牒轧싂瑲</w:t>
      </w:r>
      <w:r>
        <w:rPr/>
        <w:t>ⶬ</w:t>
      </w:r>
      <w:r>
        <w:rPr/>
        <w:t>Ⱝ</w:t>
      </w:r>
      <w:r>
        <w:rPr/>
        <w:t>喿㠯딵땯溏弨썌剠楞㴰숥쉕㥳爲ッ楓敧䑹慯爪䐫奒願硄㔸㊬⩊仂牂㘪썞╍싂⎵噌轒㴭䁣榬곂䡥㕞슡汒歋䥩扦竂┸頪䇂⵶숻兕ㄸ쉾㚱슘皿숭쵌䩚堭滂䲵䅮</w:t>
      </w:r>
      <w:r>
        <w:rPr/>
        <w:t>⠻</w:t>
      </w:r>
      <w:r>
        <w:rPr/>
        <w:t>䡱奄䕁睊眴㮻瑦</w:t>
      </w:r>
      <w:r>
        <w:rPr/>
        <w:t>⡌</w:t>
      </w:r>
      <w:r>
        <w:rPr/>
        <w:t>䭶䍘뽙瑑쉁柂슡熡땲⥗凂浭啚쉠쉌㩴쉳嫂숵䙩䙂烃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