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ꥳ片⨯숮䘦橦䤶敌泂춵㥋公弪゘싂딶戲縺獡㛃捘㙨轲㇃◂⑤쏂圭䅁䩩</w:t>
      </w:r>
      <w:r>
        <w:rPr/>
        <w:t>ꖘ</w:t>
      </w:r>
      <w:r>
        <w:rPr/>
        <w:t>쉋ꥹ깖炿玱䋂嫂㕖ち幀놥겿䵈働牟⑩敏圬┲땉䷂奖灆䥨㩩</w:t>
      </w:r>
      <w:r>
        <w:rPr/>
        <w:t>ꔺ</w:t>
      </w:r>
      <w:r>
        <w:rPr/>
        <w:t>䩍㬯쉤⾏ꍧ掮渤㜶㡊뭘쉉걐忂悘即狂唥뾬㉀◂渣㵬곂䔳ꍹ倨슩煩漦ㅱ㉘喏睯潐쉵䖥曂䭊칲㭎祙⍴剴佾儯</w:t>
      </w:r>
      <w:r>
        <w:rPr/>
        <w:t>ꔺ</w:t>
      </w:r>
      <w:r>
        <w:rPr/>
        <w:t>呯捬塢䈽쵴き癖㥩祹ꌣ彣㞿柂揂嘽㬴䡷乍栶⤸⩹쉸춻뭒㍯ꅅ쉧䤩洽쌪殬㩾㵈䟂㤺凍椷敕顙䚩ꍉ㶩䝶呌壂亿扰䐰</w:t>
      </w:r>
      <w:r>
        <w:rPr/>
        <w:t>⢻</w:t>
      </w:r>
      <w:r>
        <w:rPr/>
        <w:t>㵫츴楒⑵뽕넪깄捄剁䑳頪쉶쉩吪㉁䱣㉲숬⭯㷎쉰橴愭㦵顕慮墮橂뼱</w:t>
      </w:r>
      <w:r>
        <w:rPr/>
        <w:t>ꤥ</w:t>
      </w:r>
      <w:r>
        <w:rPr/>
        <w:t>毂䁂礤橙瑫顥畫䉓䍮䑹䮻沩캩獭䝋슮캏䭒姂渨䠪轌⍅쉷䖻儻⼮幱偍偒쉠</w:t>
      </w:r>
      <w:r>
        <w:rPr/>
        <w:t>ⱔ</w:t>
      </w:r>
      <w:r>
        <w:rPr/>
        <w:t>숹쉔剂䑣⯂깊ꥹ㣂框뭲⩞繣═䈭坕⩱浀쉾</w:t>
      </w:r>
      <w:r>
        <w:rPr/>
        <w:t>⢬</w:t>
      </w:r>
      <w:r>
        <w:rPr/>
        <w:t>輦䌩깙晖呸숴⤪剗卾</w:t>
      </w:r>
      <w:r>
        <w:rPr/>
        <w:t>ꥁ</w:t>
      </w:r>
      <w:r>
        <w:rPr/>
        <w:t>婭碿氺飂氪⩤쉗剸⌮⚣佚㖘啳쉟⤤㛂⤴偍烍慩㵄䅥딲䗂♪愷硥숵灹⥣桷녰⩵슣伦痂坣灓㌨熵佃䁟쉄哂묮瀯♗敀䯂칪⏎⮣傏氻䱈䱏汧ㅟ</w:t>
      </w:r>
      <w:r>
        <w:rPr/>
        <w:t>꤯</w:t>
      </w:r>
      <w:r>
        <w:rPr/>
        <w:t>照♞숶䭩洯</w:t>
      </w:r>
      <w:r>
        <w:rPr/>
        <w:t>ꦘ</w:t>
      </w:r>
      <w:r>
        <w:rPr/>
        <w:t>䖵뗎㬶䌽㞮㢩弰쉊㵟礽ケ䱍㔲墏犘䁟⻂⫂䔩佖〲놥瀽⎥쉸⨰녾兄⫂辣┦さ⌵䄥뭒冥쉠頱轲㯃⽣氵潑破獯⑏䴸湳堤뽾祖牉㩁쉦帹汈䥄뼲숬⭣⩂㵀啕춡뽱歪㡨䡂㝮쉁숣由</w:t>
      </w:r>
      <w:r>
        <w:rPr/>
        <w:t>⠨</w:t>
      </w:r>
      <w:r>
        <w:rPr/>
        <w:t>䙁杭㟍䍓勎㭓壂墿嘹㈮숷쉈</w:t>
      </w:r>
      <w:r>
        <w:rPr/>
        <w:t>⣂</w:t>
      </w:r>
      <w:r>
        <w:rPr/>
        <w:t>걙칈숶</w:t>
      </w:r>
      <w:r>
        <w:rPr/>
        <w:t>ⰹ</w:t>
      </w:r>
      <w:r>
        <w:rPr/>
        <w:t>㟂牍啣슩♈␻쉹묵滂偭싂⩣</w:t>
      </w:r>
      <w:r>
        <w:rPr/>
        <w:t>ꤴ</w:t>
      </w:r>
      <w:r>
        <w:rPr/>
        <w:t>噐機獋〴偧媥浒塡炻眵썚え믂</w:t>
      </w:r>
      <w:r>
        <w:rPr/>
        <w:t>⡭</w:t>
      </w:r>
      <w:r>
        <w:rPr/>
        <w:t>浇呮␶㭶轳繋㴣轕䥌轧卉칵攱吮슥䏂뽲穩轑슿⌳㶻</w:t>
      </w:r>
      <w:r>
        <w:rPr/>
        <w:t>⡫</w:t>
      </w:r>
      <w:r>
        <w:rPr/>
        <w:t>䜣䏂䑺圸䔰穁㐦숽뽍㭃疩癰敟汋넽╭쉑㯂싂硟⼩䝾灇㩴哂㭞䰽쉦쉆슩숤촭䥄㦩棂ヂ天㈦⛎恌昳⩸㫂枘슩刪乀唲敺</w:t>
      </w:r>
      <w:r>
        <w:rPr/>
        <w:t>ꤪ</w:t>
      </w:r>
      <w:r>
        <w:rPr/>
        <w:t>牺㥳⑊䨥⤷し剳瑁渪摯砬숸濂搊嘲딳캩灸䝃쉌숣㣂楢伪䌴♋乤</w:t>
      </w:r>
      <w:r>
        <w:rPr/>
        <w:t>ꕵ</w:t>
      </w:r>
      <w:r>
        <w:rPr/>
        <w:t>쉇쉒弮飂♙瞘碮獤땚㉏啮㦻榥乸㑇慺狂ㅄ縳㙮塆쉡佷㈪㝙싂頶䉰㴽禩䘻쉁㑺轺쉋䅌㑹䁗喣祁⨶硵㭤䈻땈癤穃㩎♯㨣獤喵顮湥쉴㜣䵨慨㑸湙춻䵉歵⫍</w:t>
      </w:r>
      <w:r>
        <w:rPr/>
        <w:t>Ⳃ</w:t>
      </w:r>
      <w:r>
        <w:rPr/>
        <w:t>㕰뭍</w:t>
      </w:r>
      <w:r>
        <w:rPr/>
        <w:t>ⰰ◃</w:t>
      </w:r>
      <w:r>
        <w:rPr/>
        <w:t>㋍歯㛂쉟䱞⨴䘽䐥㙘佉㒣䒵痂橅⹶䂣ꏂ䂵其姂濂顊噄╱惍뽭時넷个</w:t>
      </w:r>
      <w:r>
        <w:rPr/>
        <w:t>⡏</w:t>
      </w:r>
      <w:r>
        <w:rPr/>
        <w:t>㛂㬥䥓瘨㭥奯䭁㑵쌨偟㭉쉘컂憮轏숪㝵嗂때㴱䅳洬슿⭎樮㇃ꅁ攷쉨䧂㝣㍴</w:t>
      </w:r>
      <w:r>
        <w:rPr/>
        <w:t>ꥍ</w:t>
      </w:r>
      <w:r>
        <w:rPr/>
        <w:t>煉㶩㐩楐쉦灋꺬栯䱗穊</w:t>
      </w:r>
      <w:r>
        <w:rPr/>
        <w:t>ⱳ</w:t>
      </w:r>
      <w:r>
        <w:rPr/>
        <w:t>ꔦ</w:t>
      </w:r>
      <w:r>
        <w:rPr/>
        <w:t>쉹䥾숴癪</w:t>
      </w:r>
      <w:r>
        <w:rPr/>
        <w:t>ꔴ</w:t>
      </w:r>
      <w:r>
        <w:rPr/>
        <w:t>猫睧旂䍉琩㥎쉹쉋夦䜳燂쉇琭㥅ざ株숪敉䴳싂壂</w:t>
      </w:r>
      <w:r>
        <w:rPr/>
        <w:t>Ⳃ</w:t>
      </w:r>
      <w:r>
        <w:rPr/>
        <w:t>矂婉䌵䥡㓂利睲</w:t>
      </w:r>
      <w:r>
        <w:rPr/>
        <w:t>Ⱚ</w:t>
      </w:r>
      <w:r>
        <w:rPr/>
        <w:t>쉱橾䠨㶘伻䰫뽮晾슥煺扯쉗쉈乚슻갷놱⨷⍲惃㍚ꥱ뭷ꍏ㈭</w:t>
      </w:r>
      <w:r>
        <w:rPr/>
        <w:t>Ⳃ</w:t>
      </w:r>
      <w:r>
        <w:rPr/>
        <w:t>䈷㯃瓂䉫嫂䑓椱</w:t>
      </w:r>
      <w:r>
        <w:rPr/>
        <w:t>Ⲭ</w:t>
      </w:r>
      <w:r>
        <w:rPr/>
        <w:t>磂庬憣佯典⛂칐⩰報頲濂婚猭㟂唪</w:t>
      </w:r>
      <w:r>
        <w:rPr/>
        <w:t>ꤱ</w:t>
      </w:r>
      <w:r>
        <w:rPr/>
        <w:t>㢏橫村楔䝢⥞亿牱╈傣깕䷂瑸僂顱긹䩘㠹䜷渣睢싃儥獄夺㑆垵佥쉶昨啱硊嚣쉓顁楫슩焯䁭㭌䡘煓堮䅳갲☺</w:t>
      </w:r>
      <w:r>
        <w:rPr/>
        <w:t>ꤺ</w:t>
      </w:r>
      <w:r>
        <w:rPr/>
        <w:t>げ쉨焩</w:t>
      </w:r>
      <w:r>
        <w:rPr/>
        <w:t>ⱪ</w:t>
      </w:r>
      <w:r>
        <w:rPr/>
        <w:t>睴╓禣厥䡹</w:t>
      </w:r>
      <w:r>
        <w:rPr/>
        <w:t>ꦮ</w:t>
      </w:r>
      <w:r>
        <w:rPr/>
        <w:t>숲칠慚殥쌰爩䁑⥤䱔숯乓滃噥쉄獔숱啲껂圷䬺婓慣</w:t>
      </w:r>
      <w:r>
        <w:rPr/>
        <w:t>ⱉ</w:t>
      </w:r>
      <w:r>
        <w:rPr/>
        <w:t>弯啋仂</w:t>
      </w:r>
      <w:r>
        <w:rPr/>
        <w:t>ⴴ</w:t>
      </w:r>
      <w:r>
        <w:rPr/>
        <w:t>牋橧䱂渷츻</w:t>
      </w:r>
      <w:r>
        <w:rPr/>
        <w:t>ⷎ</w:t>
      </w:r>
      <w:r>
        <w:rPr/>
        <w:t>㵅壂乎</w:t>
      </w:r>
      <w:r>
        <w:rPr/>
        <w:t>ꤪ</w:t>
      </w:r>
      <w:r>
        <w:rPr/>
        <w:t>ⱔ</w:t>
      </w:r>
      <w:r>
        <w:rPr/>
        <w:t>癓幓䥀煭㭊塒뭘쉀䍉歰瓂쉪숽弤娥頩䈰⭎▵櫎⍄顊䙷⺮칥⧍氤睚䱉⭑䗂妣䈤怷䪩⭍旂䘹</w:t>
      </w:r>
      <w:r>
        <w:rPr/>
        <w:t>ꥁ</w:t>
      </w:r>
      <w:r>
        <w:rPr/>
        <w:t>噏㚘兙ꄤ瘵㞡㴩싃中䄪</w:t>
      </w:r>
      <w:r>
        <w:rPr/>
        <w:t>ꕯ</w:t>
      </w:r>
      <w:r>
        <w:rPr/>
        <w:t>䑕쉭䱷쉾䶩彶儶柎걱</w:t>
      </w:r>
      <w:r>
        <w:rPr/>
        <w:t>⠩</w:t>
      </w:r>
      <w:r>
        <w:rPr/>
        <w:t>ꕏ</w:t>
      </w:r>
      <w:r>
        <w:rPr/>
        <w:t>泃⫍㭗쉡</w:t>
      </w:r>
      <w:r>
        <w:rPr/>
        <w:t>ꥐ</w:t>
      </w:r>
      <w:r>
        <w:rPr/>
        <w:t>⣂</w:t>
      </w:r>
      <w:r>
        <w:rPr/>
        <w:t>杁싂Ⓜ彣栥쉄㕨䩖䍞瑩䗎灈㵺껂</w:t>
      </w:r>
      <w:r>
        <w:rPr/>
        <w:t>⡱</w:t>
      </w:r>
      <w:r>
        <w:rPr/>
        <w:t>㝏⸶束습츪ꍃ撬썏䍾乚뗂䤲䛂䅪</w:t>
      </w:r>
      <w:r>
        <w:rPr/>
        <w:t>ꔬ</w:t>
      </w:r>
      <w:r>
        <w:rPr/>
        <w:t>㤬剭捬圯쉈䨽繉伩</w:t>
      </w:r>
      <w:r>
        <w:rPr/>
        <w:t>ꕙ</w:t>
      </w:r>
      <w:r>
        <w:rPr/>
        <w:t>ガ厡䤯ꌸ䄪쉑䌯믂獧所潯슱橢䙲歁埂殣䶿⿂攥彷毂ꎵ献忂쉾恷灖⵨⭂䑱氣췂䀹が懍湨쉈㡶牮楠杸䶩쉡畮䟂⎿슡싍猸땃栮㖡瑪䍬顊㮣쉗穴浡揂⌸䉗䬹숱喵灳嘊㋂䵯놩㍥</w:t>
      </w:r>
      <w:r>
        <w:rPr/>
        <w:t>ⶣ</w:t>
      </w:r>
      <w:r>
        <w:rPr/>
        <w:t>攴䭇幀⹟䃎彣桴㡃㬤㦣⾬䃃싃땶㤨吽䈻奈㥢⽨</w:t>
      </w:r>
      <w:r>
        <w:rPr/>
        <w:t>ꕍ</w:t>
      </w:r>
      <w:r>
        <w:rPr/>
        <w:t>ꅲ䝵깄漨땾䫃怺参쉱兓㘨皿绂쉩깴⽅숲氷쉅</w:t>
      </w:r>
      <w:r>
        <w:rPr/>
        <w:t>ⵈ</w:t>
      </w:r>
      <w:r>
        <w:rPr/>
        <w:t>㬽⨯딭塤扰払㑍椪坘⸵繀剳㍰걏䅍</w:t>
      </w:r>
      <w:r>
        <w:rPr/>
        <w:t>꧂</w:t>
      </w:r>
      <w:r>
        <w:rPr/>
        <w:t>刬䡯䒱쉄䫂䔮堸爫㌲ㅊ㍄ㅸ敂䙆敬桰꺥⴪眰⛍汉䭭䆮狂딮丨슏ね⧍潎矂</w:t>
      </w:r>
      <w:r>
        <w:rPr/>
        <w:t>⡞</w:t>
      </w:r>
      <w:r>
        <w:rPr/>
        <w:t>ꤰ</w:t>
      </w:r>
      <w:r>
        <w:rPr/>
        <w:t>憮愪싂摔津颻痂櫃ꥲ뗍䄫</w:t>
      </w:r>
      <w:r>
        <w:rPr/>
        <w:t>ꕦ</w:t>
      </w:r>
      <w:r>
        <w:rPr/>
        <w:t>杪侻杚歃摱녵ꅶ漣䎩绍㔺㘪⿂攪浧〩址䥴쉗县搣砵擃珂乶漪쉇乞䅞⌦䙑䑷⸩ꄰ쉾槍ꏂ⪥獳啇뭰攦窩禣橓涣㥷強⸷䣂쉑䍏䕒妬奺칐幤ꥱ⑙繧╎㩥杂㈦儤柂썲Ⓜ顒뾘ꍍ呸⑫傡㠮㒱뽪櫂頯ꎣ横곃瑖潱㵱䂵䕦捯辘睧潢⥖儸⵶攦⍖ꍍ䍒ㅤ佭䁣檘쉾佴䙎垿ㅑ㝆妩</w:t>
      </w:r>
      <w:r>
        <w:rPr/>
        <w:t>ⵓ</w:t>
      </w:r>
      <w:r>
        <w:rPr/>
        <w:t>깍湰</w:t>
      </w:r>
      <w:r>
        <w:rPr/>
        <w:t>꤯</w:t>
      </w:r>
      <w:r>
        <w:rPr/>
        <w:t>칖呲坰挹⻂</w:t>
      </w:r>
      <w:r>
        <w:rPr/>
        <w:t>ꦿ</w:t>
      </w:r>
      <w:r>
        <w:rPr/>
        <w:t>偹칚琯⛂彎儹㏃繠愱䍔㘬</w:t>
      </w:r>
      <w:r>
        <w:rPr/>
        <w:t>ꥀ</w:t>
      </w:r>
      <w:r>
        <w:rPr/>
        <w:t>ꌽ싎㎥숸慬噐쌫輸䵗㭚灠杙㍭留妥싂┨쉳歬祮쉑㤥㜶䭷깡湟⛂㝷㦩坒卭싍偎否㭐䝈杒</w:t>
      </w:r>
      <w:r>
        <w:rPr/>
        <w:t>ⴥ</w:t>
      </w:r>
      <w:r>
        <w:rPr/>
        <w:t>쉦咵潌摋余넮媵瑶睪ꎱ</w:t>
      </w:r>
      <w:r>
        <w:rPr/>
        <w:t>ꤸ</w:t>
      </w:r>
      <w:r>
        <w:rPr/>
        <w:t>䩯䵵㮵⺩皥㓂楰䩊칥꥚却摫⮬瑒⍡㮬쉈칸㙉⮿䯍♄硣彴껂轴</w:t>
      </w:r>
      <w:r>
        <w:rPr/>
        <w:t>ⷍ⑦</w:t>
      </w:r>
      <w:r>
        <w:rPr/>
        <w:t>㕁幒㉑츶睯束楃</w:t>
      </w:r>
      <w:r>
        <w:rPr/>
        <w:t>ꥉ</w:t>
      </w:r>
      <w:r>
        <w:rPr/>
        <w:t>걇㉓쉍橳斩따憘扫</w:t>
      </w:r>
      <w:r>
        <w:rPr/>
        <w:t>⡬⯂⌷</w:t>
      </w:r>
      <w:r>
        <w:rPr/>
        <w:t>剶攫椳⤨쉶㗍爲穆潾椣歪㕓⒥總愻嚬樹摕쉭噃슡ㆩ洪塙⑃敦⽪繹喿䢮䱍唪渤㠦匶圳䥑彁椸顠刯其硠쎬䵮柂䤰㄰츫祫䎮䜬榩⽰┽䱗㊩线쉧唭䕾⥄䏂玿긭⪬놡걃睤딤祒焰䜵㡕춮煤炿뮵ㄩ圹⭊걮땨㧂⴪痂ㆩ슻</w:t>
      </w:r>
      <w:r>
        <w:rPr/>
        <w:t>ⱙ</w:t>
      </w:r>
      <w:r>
        <w:rPr/>
        <w:t>繓㠮攭╕㏂⽶썚⸰祤䬩쉈쉷䡓剺쉉犏㧂</w:t>
      </w:r>
      <w:r>
        <w:rPr/>
        <w:t>⡁</w:t>
      </w:r>
      <w:r>
        <w:rPr/>
        <w:t>輸㵍쌹眽娪⍤싂㟍母浖搬캮幩顥싂䐱㌱䚻</w:t>
      </w:r>
      <w:r>
        <w:rPr/>
        <w:t>Ⱡ</w:t>
      </w:r>
      <w:r>
        <w:rPr/>
        <w:t>嗂⿍繣塶╘쉮㧍磂뽡㊱䝙⹃㦵朽砻摂摟䨮䅈瑣伷穣㕞쉾弬坠곂䘻坟숮椴䉆䘪壎橨⍁噇숻㴩숴ぎ뿂䒵瑒䵮未猱䐪㒻⑧抏漊䡗썫棂䙺捰ㅠ确斬眳썌뮥䀵쉺♲淍娤䨨剖畕⬲䰬㩋숻晙傩凂僂疡깖쉴䙢쉚䍂协玩砬磂惂槂沘帳쉨敐뿂⤩쉏녰䅤捆⩲숱⒮獂矃瑵쉹栴싂쉌㙌쉍塞輦ꍬ婯␯㴽</w:t>
      </w:r>
      <w:r>
        <w:rPr/>
        <w:t>⠶</w:t>
      </w:r>
      <w:r>
        <w:rPr/>
        <w:t>乫칋搥</w:t>
      </w:r>
      <w:r>
        <w:rPr/>
        <w:t>ꔨ</w:t>
      </w:r>
      <w:r>
        <w:rPr/>
        <w:t>橘没슩쉓唶뽍癭䬣ㅚ</w:t>
      </w:r>
      <w:r>
        <w:rPr/>
        <w:t>ꕕ</w:t>
      </w:r>
      <w:r>
        <w:rPr/>
        <w:t>싃瘳輣쉸싂⹢灠恚</w:t>
      </w:r>
      <w:r>
        <w:rPr/>
        <w:t>⠯</w:t>
      </w:r>
      <w:r>
        <w:rPr/>
        <w:t>慬뽇⭵숫쎿堵䅊爨⼨剆乘뼣拃戮䅘㩳칳扑뽞堥⥙녡쉗摞쌬걢墩</w:t>
      </w:r>
      <w:r>
        <w:rPr/>
        <w:t>ꕄ</w:t>
      </w:r>
      <w:r>
        <w:rPr/>
        <w:t>ꥰ䁚쉡䥏棂㚥杉睱</w:t>
      </w:r>
      <w:r>
        <w:rPr/>
        <w:t>⠪</w:t>
      </w:r>
      <w:r>
        <w:rPr/>
        <w:t>ㅤ뼨繢숨碣奯䩊싂䍋숯쉨㉦쏂㙷帺䤱扤癩涣슣㘤겻뮥⺡⹤哂礴湧畔婣ꄴ癘煅ꍇ딵슮쉶䨭祕⥯顃䍤⑃㦘㥩싍㘻⨪싂忂칈捘㡾쉥䕤湶䵩⥏攥揃䐲啐㮻琪癭⬤䈭싃쉉䅢㍺▵塟榩䂿넴㘸䱧ㅕ⎿攨妮</w:t>
      </w:r>
      <w:r>
        <w:rPr/>
        <w:t>⡬</w:t>
      </w:r>
      <w:r>
        <w:rPr/>
        <w:t>껂넲僂琪쌲䮻</w:t>
      </w:r>
      <w:r>
        <w:rPr/>
        <w:t>⡡</w:t>
      </w:r>
      <w:r>
        <w:rPr/>
        <w:t>㑘挫眪슘䡨㗂奡㭥捐燂憘⩷奔䩹畋⩃딻没撮♥窬ꥮ刺싂㍶晧䰽㵇㑚숫ꇍ䟎</w:t>
      </w:r>
      <w:r>
        <w:rPr/>
        <w:t>⡖</w:t>
      </w:r>
      <w:r>
        <w:rPr/>
        <w:t>睮彳湖䥟福䭴⹵</w:t>
      </w:r>
      <w:r>
        <w:rPr/>
        <w:t>ꕥ</w:t>
      </w:r>
      <w:r>
        <w:rPr/>
        <w:t>砪⬣䋍敱机</w:t>
      </w:r>
      <w:r>
        <w:rPr/>
        <w:t>꤫</w:t>
      </w:r>
      <w:r>
        <w:rPr/>
        <w:t>㵄ꅐ繨迂䔥</w:t>
      </w:r>
      <w:r>
        <w:rPr/>
        <w:t>ⰸ</w:t>
      </w:r>
      <w:r>
        <w:rPr/>
        <w:t>噉</w:t>
      </w:r>
      <w:r>
        <w:rPr/>
        <w:t>ⶥ</w:t>
      </w:r>
      <w:r>
        <w:rPr/>
        <w:t>橕徏</w:t>
      </w:r>
      <w:r>
        <w:rPr/>
        <w:t>⡺</w:t>
      </w:r>
      <w:r>
        <w:rPr/>
        <w:t>㩳眪䥡敭⍪넲飂숻璮네ꥫ剸쌪椴㷂轃た澡⭫ꌺ싂</w:t>
      </w:r>
      <w:r>
        <w:rPr/>
        <w:t>ꕴ</w:t>
      </w:r>
      <w:r>
        <w:rPr/>
        <w:t>䠨⽭쉘啶冻瘳噗⼮吹汪⩘쉓呙䒏㡅⯂桶쉇禵쉥帺睘杸뽾嗂⭙⩯㙣傘䡑牢梡쉟彎뭀憬汇뾬숱ꅧ碏숳堺㍎愳橄㉾氭</w:t>
      </w:r>
      <w:r>
        <w:rPr/>
        <w:t>ⲩ</w:t>
      </w:r>
      <w:r>
        <w:rPr/>
        <w:t>䕶䊬⨣䉳뗂</w:t>
      </w:r>
      <w:r>
        <w:rPr/>
        <w:t>ⴹ</w:t>
      </w:r>
      <w:r>
        <w:rPr/>
        <w:t>딤捓⩀歉祘㥕汄ぅ썁㡗䨲㈻瘦睔㒻硪婯걞믂</w:t>
      </w:r>
      <w:r>
        <w:rPr/>
        <w:t>ⲣ</w:t>
      </w:r>
      <w:r>
        <w:rPr/>
        <w:t>슿琫砣습冿顑圯</w:t>
      </w:r>
      <w:r>
        <w:rPr/>
        <w:t>ꔯ</w:t>
      </w:r>
      <w:r>
        <w:rPr/>
        <w:t>슏慂묮慗⼪搨♲桎</w:t>
      </w:r>
      <w:r>
        <w:rPr/>
        <w:t>ⱬ</w:t>
      </w:r>
      <w:r>
        <w:rPr/>
        <w:t>溩␭</w:t>
      </w:r>
      <w:r>
        <w:rPr/>
        <w:t>⣂</w:t>
      </w:r>
      <w:r>
        <w:rPr/>
        <w:t>ꍷ婳쉘桐</w:t>
      </w:r>
      <w:r>
        <w:rPr/>
        <w:t>ⷂ</w:t>
      </w:r>
      <w:r>
        <w:rPr/>
        <w:t>喥䎱녅䀶砽㭋</w:t>
      </w:r>
      <w:r>
        <w:rPr/>
        <w:t>ꖵ</w:t>
      </w:r>
      <w:r>
        <w:rPr/>
        <w:t>ꍠ畏䃂⥂䟂㬻ㅂ奔䍀琶县슿牾썈奺뭙숰⑇䥥犬畾喩嘺⩺뽘眸祙㩡싂땂䌤撣ꎘ㍮㉌ꅨ㈱꺮埂砺⹆칂墣圸┦湙䑘幫玥</w:t>
      </w:r>
      <w:r>
        <w:rPr/>
        <w:t>⢩</w:t>
      </w:r>
      <w:r>
        <w:rPr/>
        <w:t>佊⧂廂皘녾悬公䶿礬⩫穞쉒㍶晁곍熻歊쉥练넹䦣숬央擂幁祦㉥걃쉘空搤⒏⍲╨䭌</w:t>
      </w:r>
      <w:r>
        <w:rPr/>
        <w:t>ꤵ</w:t>
      </w:r>
      <w:r>
        <w:rPr/>
        <w:t>갲⑁硑쉌숩畩슩穾⑹쉅璮捏煯氷㑄⌳礶⾵쉩爮䈊┺䑅湆䙞昮伷兯숳㐣쉭溏♾璱穨㙂㎬쉫ꄤ勂㨭枣漺⫎</w:t>
      </w:r>
      <w:r>
        <w:rPr/>
        <w:t>Ⱪ⩳</w:t>
      </w:r>
      <w:r>
        <w:rPr/>
        <w:t>㌮汶埍㙑⩐㩱揂쉧㌣癨猻愣䨲쉠㠪䪏戯破灄搨㔣쉍㐲碻⾮녊㢿♶</w:t>
      </w:r>
      <w:r>
        <w:rPr/>
        <w:t>ⰹ</w:t>
      </w:r>
      <w:r>
        <w:rPr/>
        <w:t>ぶ쉢쉬싂㙖䑐쉔啂</w:t>
      </w:r>
      <w:r>
        <w:rPr/>
        <w:t>⠸⥧</w:t>
      </w:r>
      <w:r>
        <w:rPr/>
        <w:t>由頷㩁窱水㤫㈣侵爨</w:t>
      </w:r>
      <w:r>
        <w:rPr/>
        <w:t>ⷂꔪ</w:t>
      </w:r>
      <w:r>
        <w:rPr/>
        <w:t>剧復㧍ꍾ奫塭㕦⥧㫂晋</w:t>
      </w:r>
      <w:r>
        <w:rPr/>
        <w:t>ⶡ</w:t>
      </w:r>
      <w:r>
        <w:rPr/>
        <w:t>䭭⒮⽫쉷礪쉎扌♡䭐썁䦱쉨㚬⩇灲⌦㡉吹⦬澘㗂慺컃䙨꺩쉣숥䰭䶡夯嘻礽㑲睲⮵䵄㝣卆甸梻㥷쉲</w:t>
      </w:r>
      <w:r>
        <w:rPr/>
        <w:t>ꖻ</w:t>
      </w:r>
      <w:r>
        <w:rPr/>
        <w:t>⽭㠣䩤䡉帹灸㉨딫⍰潬佱天慫欰渣搦쉸⍘狂矂䤤ㅳ</w:t>
      </w:r>
      <w:r>
        <w:rPr/>
        <w:t>ꥉ</w:t>
      </w:r>
      <w:r>
        <w:rPr/>
        <w:t>槂숴睮</w:t>
      </w:r>
      <w:r>
        <w:rPr/>
        <w:t>꧍</w:t>
      </w:r>
      <w:r>
        <w:rPr/>
        <w:t>䈰种帺䁩正儫쉪䬽奢椯⎘뭺傩弤灏唤塏㶣䉔ꍢ</w:t>
      </w:r>
      <w:r>
        <w:rPr/>
        <w:t>ⱴ</w:t>
      </w:r>
      <w:r>
        <w:rPr/>
        <w:t>숰瑄쉮䉞슻潲♲夦⩠㠰撩◂攵盂敆㫍摊뭦뭪橺栴㍖ꅤ⌰쉃⑗䴷熬╙⪱⭩⥣쉤ꇂ췂桚슩獘樨噁晲冿怽朻㋍呠ꥸ㈪旎숨剺쉡抣恩猪㉰Ⓜ搤칆慖倰乭囂ꏂ佊썲汾䭐</w:t>
      </w:r>
      <w:r>
        <w:rPr/>
        <w:t>⡦</w:t>
      </w:r>
      <w:r>
        <w:rPr/>
        <w:t>䐸䅒䑪繐湷扟ⸯ婦慐祯슻䥪䢻幫申歊畄瓂椨偂畔婈嗍繦㡷⏂뇍쉆</w:t>
      </w:r>
      <w:r>
        <w:rPr/>
        <w:t>ꤳ</w:t>
      </w:r>
      <w:r>
        <w:rPr/>
        <w:t>숻帵⭆</w:t>
      </w:r>
      <w:r>
        <w:rPr/>
        <w:t>꧃</w:t>
      </w:r>
      <w:r>
        <w:rPr/>
        <w:t>쉏⍳祐帹</w:t>
      </w:r>
      <w:r>
        <w:rPr/>
        <w:t>⡄</w:t>
      </w:r>
      <w:r>
        <w:rPr/>
        <w:t>㵌顎쉱䦮乳涮曂┽浉⨫䬶勂搨</w:t>
      </w:r>
      <w:r>
        <w:rPr/>
        <w:t>ꕱ</w:t>
      </w:r>
      <w:r>
        <w:rPr/>
        <w:t>숯朰危煍攣뭒쉏칆㍚䉇뿃䔪塂剩㬭晌湨㩐믍</w:t>
      </w:r>
      <w:r>
        <w:rPr/>
        <w:t>ꔦ</w:t>
      </w:r>
      <w:r>
        <w:rPr/>
        <w:t>쉟䡫⍮⎘歯甲슘꥕挶싎㑍轂㚵⩠ꍵ◂䡖啱ꍘ塎幍䃂楸輴杳</w:t>
      </w:r>
      <w:r>
        <w:rPr/>
        <w:t>꧂</w:t>
      </w:r>
      <w:r>
        <w:rPr/>
        <w:t>䖬祩믂濂캻摑ㄤ⩖</w:t>
      </w:r>
      <w:r>
        <w:rPr/>
        <w:t>ⷃ␦</w:t>
      </w:r>
      <w:r>
        <w:rPr/>
        <w:t>숵㌨쵔攩娵㋂夷ㅚ瑔</w:t>
      </w:r>
      <w:r>
        <w:rPr/>
        <w:t>⡌</w:t>
      </w:r>
      <w:r>
        <w:rPr/>
        <w:t>숤㩌慒ꅕ敎쉣䥍丩攦㡦䕵⎱슡抩愭㷂㉐厵婉狂숽숹歮㭵㩪獐曂恺㙁搭睤곂⭍┫盂ꌭ䇂恁</w:t>
      </w:r>
      <w:r>
        <w:rPr/>
        <w:t>ꗍ</w:t>
      </w:r>
      <w:r>
        <w:rPr/>
        <w:t>뭗珍幄堺剢䐽晴쉕飂票뮩洪戹繢櫃ㄶ汍獀</w:t>
      </w:r>
      <w:r>
        <w:rPr/>
        <w:t>ⲱ</w:t>
      </w:r>
      <w:r>
        <w:rPr/>
        <w:t>긺⚘塾㕮潺뗂뾮ネ충</w:t>
      </w:r>
      <w:r>
        <w:rPr/>
        <w:t>Ⱔ</w:t>
      </w:r>
      <w:r>
        <w:rPr/>
        <w:t>㡅⴮⤭惍㶩걢枿ぴ纵愱㗂⚘숱礸⨫栺憮慣녫㊱숩</w:t>
      </w:r>
      <w:r>
        <w:rPr/>
        <w:t>⡚</w:t>
      </w:r>
      <w:r>
        <w:rPr/>
        <w:t>칆恫⥭㷂帪婑捧Ⓜ噁⿃⥋澣场㵮㪡溮숸并垩</w:t>
      </w:r>
      <w:r>
        <w:rPr/>
        <w:t>ꦱ</w:t>
      </w:r>
      <w:r>
        <w:rPr/>
        <w:t>凎⭔吳칂쌮⺱奚繂斬걡</w:t>
      </w:r>
      <w:r>
        <w:rPr/>
        <w:t>꧂</w:t>
      </w:r>
      <w:r>
        <w:rPr/>
        <w:t>穲慢䑈汚顠ㅍ奌䡏⭤癨쉸</w:t>
      </w:r>
      <w:r>
        <w:rPr/>
        <w:t>꧂</w:t>
      </w:r>
      <w:r>
        <w:rPr/>
        <w:t>硐긶楐䍎塀슣壂疻獀當噏㴳瘤伹焊㝅圦␶䭬恀こ乾</w:t>
      </w:r>
      <w:r>
        <w:rPr/>
        <w:t>ꕍ</w:t>
      </w:r>
      <w:r>
        <w:rPr/>
        <w:t>䥥</w:t>
      </w:r>
      <w:r>
        <w:rPr/>
        <w:t>ꕭ</w:t>
      </w:r>
      <w:r>
        <w:rPr/>
        <w:t>啂⨪ꇂ㉬⮻椵倣숹④嘭쉟䩫䰵녦㑡圹偋</w:t>
      </w:r>
      <w:r>
        <w:rPr/>
        <w:t>⡫</w:t>
      </w:r>
      <w:r>
        <w:rPr/>
        <w:t>㟂썏渹塥彔䥔넴洩䅁憥横顗⨨竂〳䟎</w:t>
      </w:r>
      <w:r>
        <w:rPr/>
        <w:t>ꕡ</w:t>
      </w:r>
      <w:r>
        <w:rPr/>
        <w:t>杁♎爺쉉瘫䬨䷂䈷</w:t>
      </w:r>
      <w:r>
        <w:rPr/>
        <w:t>ꦮ</w:t>
      </w:r>
      <w:r>
        <w:rPr/>
        <w:t>摦㴻䵑噶轒㧂䡞祫䵓⨯䱚믃칈쵷㣂㙄䡫䌪㬪轢ぞ숱뿍⼴␥㠽</w:t>
      </w:r>
      <w:r>
        <w:rPr/>
        <w:t>ⱔ</w:t>
      </w:r>
      <w:r>
        <w:rPr/>
        <w:t>杩䝠〪㭫砨싂썠</w:t>
      </w:r>
      <w:r>
        <w:rPr/>
        <w:t>ⲩ</w:t>
      </w:r>
      <w:r>
        <w:rPr/>
        <w:t>剶춿珂煏䱂㬲⧂</w:t>
      </w:r>
      <w:r>
        <w:rPr/>
        <w:t>⡎☰</w:t>
      </w:r>
      <w:r>
        <w:rPr/>
        <w:t>爱⨫䍆娻坅慤㭤吵䰣ひ쉙⌳晰싂春强乵뭳殻⩚䎵嘪⹅㉤侻녞㕂䍺㉟懂畱⬩夳刬뇂扰쉂䪡㡬뽊斩畭쉚捩挦㕠卉┪が扉卫䉟␳싂⯂捒汃쌥䦡ぬ㭸佾癇濃⨫䕙剓氭捰牎쉍⽁㥥摹匥渣㝎㢡ꍦ轄</w:t>
      </w:r>
      <w:r>
        <w:rPr/>
        <w:t>ꖬ</w:t>
      </w:r>
      <w:r>
        <w:rPr/>
        <w:t>ㅲ噔啊祷却䩭嘪┫⍘弸䮵䐫楟硆晌廃娴녶䱥塊顖䱷嗂</w:t>
      </w:r>
      <w:r>
        <w:rPr/>
        <w:t>ꖏ</w:t>
      </w:r>
      <w:r>
        <w:rPr/>
        <w:t>䵏숪潾쉣戦䢬쉍䕚迂祟套䇂쉸呣쉉杵义楡◂慧</w:t>
      </w:r>
      <w:r>
        <w:rPr/>
        <w:t>ꤩ</w:t>
      </w:r>
      <w:r>
        <w:rPr/>
        <w:t>祀周⹍昬纵碡熿ꏃ쉔扠呃嫂彐숶䍬噇쵡穗婤䭥⴯刵녹ㅔ版캣歪稫浉櫂⪣쉢㷍⽖杏橭ꅵ갨ꄦ灾䎬䕄痂忂</w:t>
      </w:r>
      <w:r>
        <w:rPr/>
        <w:t>ꥆ</w:t>
      </w:r>
      <w:r>
        <w:rPr/>
        <w:t>佨癫橥㴳⨷煃ꅅ圭悘ㅂ〬갩┳䘮员溬㩊敤ゥ䅴쉭姂碩㶱噤숯숦杇놿彗숶汞㜷炩쉒⫎抿帪ꏂ潑戹噤挴⚏䏂敪瑊汯剧䥨忂滂祄橎杺䁹䉟狂飂⧂澩彅⹃顪轵癱機琸䀲甦䝌㦻䭶癙</w:t>
      </w:r>
      <w:r>
        <w:rPr/>
        <w:t>⡫</w:t>
      </w:r>
      <w:r>
        <w:rPr/>
        <w:t>轭ꌳ治梮㑉쉤彳墩㡨儤㴫ꏂ㈽㓂淃奇冘⥳ꥤ⽰䘴䋂彁参쉚珂숺武䉐夣坍核佹昽ꥨ呣㗂杧楸幎挭䩺湵쵱纩墵兄㕬檬䥨칂㶮㍪吪㕎煺⹪ぅ纻䒩㵁䱀㩺〣츴暱䡕㠱쉞쉡匪䩮⤵䋂썅匨뽒繆焵灐ꥪ쉫갣┴䲬땒㣂땊澿껂쉪⩤㥣㤷㙙橉桬</w:t>
      </w:r>
      <w:r>
        <w:rPr/>
        <w:t>ꕌ</w:t>
      </w:r>
      <w:r>
        <w:rPr/>
        <w:t>怶揍땧칸獎</w:t>
      </w:r>
      <w:r>
        <w:rPr/>
        <w:t>꧃</w:t>
      </w:r>
      <w:r>
        <w:rPr/>
        <w:t>숹敩㉮츦㫂繎厱쉥婹礪憮䁣潵ꍂ쎿䨤縷㷃㌮浠皿佤</w:t>
      </w:r>
      <w:r>
        <w:rPr/>
        <w:t>ⱅ</w:t>
      </w:r>
      <w:r>
        <w:rPr/>
        <w:t>婢年秂愯沩ꥮ嘵땋⍗䥙汧㧂딦┽䡁慮</w:t>
      </w:r>
      <w:r>
        <w:rPr/>
        <w:t>ⴲ</w:t>
      </w:r>
      <w:r>
        <w:rPr/>
        <w:t>浯◂숴汹숵硋繐녔⮿칇怳㩲</w:t>
      </w:r>
      <w:r>
        <w:rPr/>
        <w:t>ꥊ☤</w:t>
      </w:r>
      <w:r>
        <w:rPr/>
        <w:t>轖㉬䆏♬㢻⩷뭍凂䕭⌊䕃䡦䷎㍍▻꥞䙯䏂</w:t>
      </w:r>
      <w:r>
        <w:rPr/>
        <w:t>ꔨ</w:t>
      </w:r>
      <w:r>
        <w:rPr/>
        <w:t>칀䩫⨰汪棂숤</w:t>
      </w:r>
      <w:r>
        <w:rPr/>
        <w:t>ⱚ</w:t>
      </w:r>
      <w:r>
        <w:rPr/>
        <w:t>彐㘦싂▻㓍呓偙넱㬵䴪⑺咵穩쎏쎏吥䖻쵩姂䂥䱯䉱乮浨婴썍㙸숵ꎥ梘㙗슏䡋⹒潲䱥숮슘쉢廂⑈⛂깫㞥䷃뽘뽮㙑쏃䦬柂</w:t>
      </w:r>
      <w:r>
        <w:rPr/>
        <w:t>ꤣ</w:t>
      </w:r>
      <w:r>
        <w:rPr/>
        <w:t>桩぀쉇넪걧뼪扂䕋摶</w:t>
      </w:r>
      <w:r>
        <w:rPr/>
        <w:t>ꤤ</w:t>
      </w:r>
      <w:r>
        <w:rPr/>
        <w:t>穾扡♥싂稲䰬♗瞮丩</w:t>
      </w:r>
      <w:r>
        <w:rPr/>
        <w:t>⡔╩</w:t>
      </w:r>
      <w:r>
        <w:rPr/>
        <w:t>⽦䄯ꌭは仂夬琹⮱稤敋긴⩂싂</w:t>
      </w:r>
      <w:r>
        <w:rPr/>
        <w:t>⡵</w:t>
      </w:r>
      <w:r>
        <w:rPr/>
        <w:t>㑨뭧뾥슻쵋㢻䭾滂疏䪱摗犡숬䩲싂쉌奙䎣㴬㝳婬⪥猫ㅷ䡕縻⌲䩡䜯㐯敲Ⓜ깥祵漸㘦뭫剃楮ꥢ슘⨣ꌪ뇂쉇ㆵ硩쉎싂깐儸칰暱갶䟃呯쉺懂</w:t>
      </w:r>
      <w:r>
        <w:rPr/>
        <w:t>꥟⯂</w:t>
      </w:r>
      <w:r>
        <w:rPr/>
        <w:t>瀸㐪兌⎻䬴砣⴮偷䥚</w:t>
      </w:r>
      <w:r>
        <w:rPr/>
        <w:t>ⱏ</w:t>
      </w:r>
      <w:r>
        <w:rPr/>
        <w:t>숯枿繫彠潰쉟䵷깂⎡ꅌ䝡숨ꍢ쉳숪</w:t>
      </w:r>
      <w:r>
        <w:rPr/>
        <w:t>ⵊ</w:t>
      </w:r>
      <w:r>
        <w:rPr/>
        <w:t>㌮䥇獠꺱뽡숯⎡䋂慡䘰䉸䃍칪印㍓晚䞮䙴凂쉡뭺玵电楲㑣뇂갶䂵禡ㄻ坙砸䥋㍯坑⚻㐶䀰숩椺漦祣쉲쉠䯎慖♥㜻㭡뽥츰숺䉹칔䒱ꥣ䟂딫䰷뭰慸♟까⺏汞欥睰䠵瘥㵰싂礣슘♄癦䩳末楟瑕癶⩍健杚뾘촴癎偃畾</w:t>
      </w:r>
      <w:r>
        <w:rPr/>
        <w:t>ⷂ</w:t>
      </w:r>
      <w:r>
        <w:rPr/>
        <w:t>쎿㘱壂輤呯䒿䥖牏牤㘣⵪</w:t>
      </w:r>
      <w:r>
        <w:rPr/>
        <w:t>ꗂ</w:t>
      </w:r>
      <w:r>
        <w:rPr/>
        <w:t>㝞参浢䝫숫䆮绂䁖</w:t>
      </w:r>
      <w:r>
        <w:rPr/>
        <w:t>⡗</w:t>
      </w:r>
      <w:r>
        <w:rPr/>
        <w:t>ⵞ</w:t>
      </w:r>
      <w:r>
        <w:rPr/>
        <w:t>숴澡</w:t>
      </w:r>
      <w:r>
        <w:rPr/>
        <w:t>꧂</w:t>
      </w:r>
      <w:r>
        <w:rPr/>
        <w:t>垏뾣兺䵄⤬䉃䩅㬩噪⌫싂灖⭙습뮥숨긲쉡</w:t>
      </w:r>
      <w:r>
        <w:rPr/>
        <w:t>ꤹ</w:t>
      </w:r>
      <w:r>
        <w:rPr/>
        <w:t>吭㵔畂参墩컎㙇潢뽫㎡문硤欪㙷⵸杶澩摀奍轀묻</w:t>
      </w:r>
      <w:r>
        <w:rPr/>
        <w:t>ⵅ</w:t>
      </w:r>
      <w:r>
        <w:rPr/>
        <w:t>쉹쵒</w:t>
      </w:r>
      <w:r>
        <w:rPr/>
        <w:t>ꖮ</w:t>
      </w:r>
      <w:r>
        <w:rPr/>
        <w:t>䑺</w:t>
      </w:r>
      <w:r>
        <w:rPr/>
        <w:t>⡖</w:t>
      </w:r>
      <w:r>
        <w:rPr/>
        <w:t>姃堻䉴㨵䬬卞싂싂悏瑕갩</w:t>
      </w:r>
      <w:r>
        <w:rPr/>
        <w:t>ꦻ⭶</w:t>
      </w:r>
      <w:r>
        <w:rPr/>
        <w:t>侱ㅎ⹰</w:t>
      </w:r>
      <w:r>
        <w:rPr/>
        <w:t>ꕤ</w:t>
      </w:r>
      <w:r>
        <w:rPr/>
        <w:t>杹녆檘㩒숱㡁迂㈱卌⛂䭮䡺㙺惂⹂䂥爸烂䃂ꅲ撣⧂䁢榮긦匽㕸䐽슩뗂䉅쉎⒏㙕쏂䍰璬㒵杞㋂䮏爳䩞歈縶扫祧㔰녔牚椹</w:t>
      </w:r>
      <w:r>
        <w:rPr/>
        <w:t>ꗂ⩈</w:t>
      </w:r>
      <w:r>
        <w:rPr/>
        <w:t>땄뭯啭浆楢ネ繙</w:t>
      </w:r>
      <w:r>
        <w:rPr/>
        <w:t>Ⱪ</w:t>
      </w:r>
      <w:r>
        <w:rPr/>
        <w:t>䱬䈬偍唣䍀儽숬䩕쉬協⩲숦슱䌨쉒歆뼣牙䕎䅚䕑懂뼤彟䵲춮⽊㉥쉉囂撮ꅉ썶쉄枵㵱偆䈱╕爸䓂╧䳃녫촨⏂晘숽旎걄䊮</w:t>
      </w:r>
      <w:r>
        <w:rPr/>
        <w:t>ꤳ</w:t>
      </w:r>
      <w:r>
        <w:rPr/>
        <w:t>숷䮻秃</w:t>
      </w:r>
      <w:r>
        <w:rPr/>
        <w:t>ⵂ</w:t>
      </w:r>
      <w:r>
        <w:rPr/>
        <w:t>塒颻▮㤪놱摘䩗汮乳</w:t>
      </w:r>
      <w:r>
        <w:rPr/>
        <w:t>⣂</w:t>
      </w:r>
      <w:r>
        <w:rPr/>
        <w:t>栭硅嘳到䍌妩쉊㥋숫쉔걑䕆♊晑⧂⑭柂䱗숊츹쉺⨫炥㵨牾擂橣儶칳猳쉆⬴⭥习䂥併ㄵ쉰㝚ヂ긽椸獴䵩匱晦参숦</w:t>
      </w:r>
      <w:r>
        <w:rPr/>
        <w:t>Ⱜ</w:t>
      </w:r>
      <w:r>
        <w:rPr/>
        <w:t>쉊䝡朦桟쎱쉣䆵싍ㄳ네딦䰪獴싎⨣㩣㍕獋獄㘰</w:t>
      </w:r>
      <w:r>
        <w:rPr/>
        <w:t>Ⱳ</w:t>
      </w:r>
      <w:r>
        <w:rPr/>
        <w:t>숤䲬摵촶䙕䥎亻㕂厮䝲呪樭中梬临䥦숪瘪⹆瘫</w:t>
      </w:r>
      <w:r>
        <w:rPr/>
        <w:t>ⷂ</w:t>
      </w:r>
      <w:r>
        <w:rPr/>
        <w:t>㭓䌭㜪穨땫䯃쉌슻悮ㄹ䝁꺱燂숷쵋慓㑧땠넫晓灖㥉旍顈숶㐨썭㭁㥇</w:t>
      </w:r>
      <w:r>
        <w:rPr/>
        <w:t>ⶱ</w:t>
      </w:r>
      <w:r>
        <w:rPr/>
        <w:t>揂</w:t>
      </w:r>
      <w:r>
        <w:rPr/>
        <w:t>ꦮ</w:t>
      </w:r>
      <w:r>
        <w:rPr/>
        <w:t>䥳䵏㡒걲䩔ꅎ㝮癘㥮뿂쉞䙟㉸쉆숣</w:t>
      </w:r>
      <w:r>
        <w:rPr/>
        <w:t>ꕥꤤ⧂</w:t>
      </w:r>
      <w:r>
        <w:rPr/>
        <w:t>슩㨷⩎쉡睵깩䝞뾩坘</w:t>
      </w:r>
      <w:r>
        <w:rPr/>
        <w:t>ꕯ</w:t>
      </w:r>
      <w:r>
        <w:rPr/>
        <w:t>汎䡺掻䅧奯硫碩䍉彰걶煚䕲땬こ彪皻䕁敞帥䭈晈㭫</w:t>
      </w:r>
      <w:r>
        <w:rPr/>
        <w:t>ⱔ</w:t>
      </w:r>
      <w:r>
        <w:rPr/>
        <w:t>摲㝥獇넦䲿愺䕃⌰쉢淎䂏⩀⥅숨睐坌숨硭䝶噋㷂畡琪哂撣懂䱏㬨숣䦿㨱䦵猫歞⵺⤴땪慔慌䌦ꆿ싂䣎摇쉮搱ㅐ㭖睐걩</w:t>
      </w:r>
      <w:r>
        <w:rPr/>
        <w:t>ⲵ</w:t>
      </w:r>
      <w:r>
        <w:rPr/>
        <w:t>껎氤繬㉖顭ㅳ泂獄㐦⑓㵓䉲潢殡盂싃浴䥦形帻殱䴷塇칤㈩쉦㕡涿䅍湁䖮䩩</w:t>
      </w:r>
      <w:r>
        <w:rPr/>
        <w:t>⡌</w:t>
      </w:r>
      <w:r>
        <w:rPr/>
        <w:t>쉂慂䃂縮䙏剑䡴扥㡷扉㴤幚橮⤰쉳</w:t>
      </w:r>
      <w:r>
        <w:rPr/>
        <w:t>⣎⧂</w:t>
      </w:r>
      <w:r>
        <w:rPr/>
        <w:t>啬땷◍⫍</w:t>
      </w:r>
      <w:r>
        <w:rPr/>
        <w:t>⣃</w:t>
      </w:r>
      <w:r>
        <w:rPr/>
        <w:t>겣⑥䄦瀳땧쉮쉅槂䞩⽒滂ば⍣灗倵썵쉬䫃䴤</w:t>
      </w:r>
      <w:r>
        <w:rPr/>
        <w:t>ꔹ␸</w:t>
      </w:r>
      <w:r>
        <w:rPr/>
        <w:t>溻㥶娰迂䒮彅顴扫䍈⽹쉆䏂ꥦ涵겘슣⑮</w:t>
      </w:r>
      <w:r>
        <w:rPr/>
        <w:t>⡅</w:t>
      </w:r>
      <w:r>
        <w:rPr/>
        <w:t>쉋摵䵈쉱⵱汫㝚슮彈漫쉔ず묵澬佣㓂쉪㑶䱺噦涏㵷敋獳係止㨷숷␷⑪颩䢬潙쌱</w:t>
      </w:r>
      <w:r>
        <w:rPr/>
        <w:t>ꦩ</w:t>
      </w:r>
      <w:r>
        <w:rPr/>
        <w:t>썅䅖쉗㩠匣硘朱곂쉍䜱숭䘩顃牫</w:t>
      </w:r>
      <w:r>
        <w:rPr/>
        <w:t>ꔽ</w:t>
      </w:r>
      <w:r>
        <w:rPr/>
        <w:t>び쉁涮䕑⚩⫂噄曂祄쉃싂佱</w:t>
      </w:r>
      <w:r>
        <w:rPr/>
        <w:t>⡵</w:t>
      </w:r>
      <w:r>
        <w:rPr/>
        <w:t>烂䝈䵁噷刭㎬쉩숽쉶</w:t>
      </w:r>
      <w:r>
        <w:rPr/>
        <w:t>⣂⬶</w:t>
      </w:r>
      <w:r>
        <w:rPr/>
        <w:t>飂⪘녯䵸塂璻</w:t>
      </w:r>
      <w:r>
        <w:rPr/>
        <w:t>ꥄ</w:t>
      </w:r>
      <w:r>
        <w:rPr/>
        <w:t>硚䙉걂坐浺㥢녮쉷㑃쉱ꄳ싂⽒</w:t>
      </w:r>
      <w:r>
        <w:rPr/>
        <w:t>⡒</w:t>
      </w:r>
      <w:r>
        <w:rPr/>
        <w:t>츪</w:t>
      </w:r>
      <w:r>
        <w:rPr/>
        <w:t>ꕌ</w:t>
      </w:r>
      <w:r>
        <w:rPr/>
        <w:t>䱖쉘晨</w:t>
      </w:r>
      <w:r>
        <w:rPr/>
        <w:t>ꕲ</w:t>
      </w:r>
      <w:r>
        <w:rPr/>
        <w:t>珂牬㐯噐䱪縮慶畱䇃䍅㥂껂繺噉怪⺬嗂穲㠻渽噬䈷</w:t>
      </w:r>
      <w:r>
        <w:rPr/>
        <w:t>⡬</w:t>
      </w:r>
      <w:r>
        <w:rPr/>
        <w:t>獚坎栳♕</w:t>
      </w:r>
      <w:r>
        <w:rPr/>
        <w:t>ꔵ</w:t>
      </w:r>
      <w:r>
        <w:rPr/>
        <w:t>矂㍠䑓噾┣噃㉆晪䊣纘湹숳彷傘冮⎻犿㨽氹ꥩ땰琰擃啘硧䮱硆⹀쉁顑䍅</w:t>
      </w:r>
      <w:r>
        <w:rPr/>
        <w:t>⡋</w:t>
      </w:r>
      <w:r>
        <w:rPr/>
        <w:t>楥쉥彩⛂䄴䬴╵硲夯曂⮬顇⨥뾏⍕捲㙪쉙䱺갹煈싎浳均頰倥⭴歏㛂</w:t>
      </w:r>
      <w:r>
        <w:rPr/>
        <w:t>ⱍ</w:t>
      </w:r>
      <w:r>
        <w:rPr/>
        <w:t>ꕺ</w:t>
      </w:r>
      <w:r>
        <w:rPr/>
        <w:t>婀嘨䲩㣂㑒ꄦ桷⼱췂恴䅬숲か猦⽱痂㡶頥㵙숊㟂绂幊䍧슏澘丳墏㇂䩇坷侻␫숷♐慶敊愰䘩坷싂坵䖬⑭㕺猩⩩넷愽璬祳䍤㑚禘⩯汲獗</w:t>
      </w:r>
      <w:r>
        <w:rPr/>
        <w:t>ꥄ</w:t>
      </w:r>
      <w:r>
        <w:rPr/>
        <w:t>刣껎輩歆氭㭀ꌳ</w:t>
      </w:r>
      <w:r>
        <w:rPr/>
        <w:t>ⴣ</w:t>
      </w:r>
      <w:r>
        <w:rPr/>
        <w:t>楖④奴⬯婅⥳瘯쉠</w:t>
      </w:r>
      <w:r>
        <w:rPr/>
        <w:t>Ⱚ</w:t>
      </w:r>
      <w:r>
        <w:rPr/>
        <w:t>㔳</w:t>
      </w:r>
      <w:r>
        <w:rPr/>
        <w:t>ⰴ</w:t>
      </w:r>
      <w:r>
        <w:rPr/>
        <w:t>炵牀ꥷ曂</w:t>
      </w:r>
      <w:r>
        <w:rPr/>
        <w:t>ꥀ</w:t>
      </w:r>
      <w:r>
        <w:rPr/>
        <w:t>㩠䌷憏唤⩵彫泂㵙劘㏎朹䎿䝟깸挫䎵縤뾡瀴橉娷싂㩋橓㕱䏎䅷⵶煣슡頪朲쉳⽗欭⬨㥰本</w:t>
      </w:r>
      <w:r>
        <w:rPr/>
        <w:t>꤬</w:t>
      </w:r>
      <w:r>
        <w:rPr/>
        <w:t>ꅬ㬨㑗쉗暘넹쵢쉉싂⽮쉇参捱♁捯♟䡨䔶琳涬劏顰猪</w:t>
      </w:r>
      <w:r>
        <w:rPr/>
        <w:t>ⱐ</w:t>
      </w:r>
      <w:r>
        <w:rPr/>
        <w:t>촸彄䢩䥶䩠晥主</w:t>
      </w:r>
      <w:r>
        <w:rPr/>
        <w:t>ⶥ</w:t>
      </w:r>
      <w:r>
        <w:rPr/>
        <w:t>뭰슬쉑污䖵䲥矂ꅄ怤㉉百潉䪵쉁䍠匰溮⤫쉬兄㥈⻂囂♃敐칉⑒㭡쵎☤唱冣뭍卑潩</w:t>
      </w:r>
      <w:r>
        <w:rPr/>
        <w:t>ꦩ</w:t>
      </w:r>
      <w:r>
        <w:rPr/>
        <w:t>㵩硥攻ꌥ㭹䑉稤따䙞瑾⽸䘰</w:t>
      </w:r>
      <w:r>
        <w:rPr/>
        <w:t>ꦏ</w:t>
      </w:r>
      <w:r>
        <w:rPr/>
        <w:t>숪浟䌮걁䍵歚뽧儳海쉩妮瞮攨⼸䝮쉡偒殡╆ぶ塶⵳辩⎵揂꧎칌牄啍凂⑥㙏䘭</w:t>
      </w:r>
      <w:r>
        <w:rPr/>
        <w:t>ⷃ</w:t>
      </w:r>
      <w:r>
        <w:rPr/>
        <w:t>슏毂㚬㩭剋䤲뽘扪숷婧䅈䉘쉎⺘䁀㍷沏恗砸穲㜦⺿ꥴ樭ケ擂㕀☥ヂ깾䜽땠璻䁠쉷쉾縦䂏洶墬汴瞮凂区䁕楂䕪喡⑰汬㪬⿂楖갰㕉ꥤ</w:t>
      </w:r>
      <w:r>
        <w:rPr/>
        <w:t>⢡</w:t>
      </w:r>
      <w:r>
        <w:rPr/>
        <w:t>灋杔ꅌ弣뾣싎捷쎮㉯枿숹쵥主乷棂ㅘ戨쉀㍦㵦稩旂갤♗ꇂ䍕습⒘溱</w:t>
      </w:r>
      <w:r>
        <w:rPr/>
        <w:t>Ⱚ⠻</w:t>
      </w:r>
      <w:r>
        <w:rPr/>
        <w:t>ꥷ湶칍朸썙乣恆杉硯塅奧殬쉸슣丬嗃</w:t>
      </w:r>
      <w:r>
        <w:rPr/>
        <w:t>꤭</w:t>
      </w:r>
      <w:r>
        <w:rPr/>
        <w:t>瑴ꥯ걭뿂㈥兖䡯</w:t>
      </w:r>
      <w:r>
        <w:rPr/>
        <w:t>⢡</w:t>
      </w:r>
      <w:r>
        <w:rPr/>
        <w:t>ꤶ</w:t>
      </w:r>
      <w:r>
        <w:rPr/>
        <w:t>嘬쉕쉦⍾恷䬫辬戳嘬䅇䲩♫㌦♨䖵ꍘ睹</w:t>
      </w:r>
      <w:r>
        <w:rPr/>
        <w:t>ꗃ</w:t>
      </w:r>
      <w:r>
        <w:rPr/>
        <w:t>뾿煃</w:t>
      </w:r>
      <w:r>
        <w:rPr/>
        <w:t>ⴵ</w:t>
      </w:r>
      <w:r>
        <w:rPr/>
        <w:t>剩偣沥䍇㨶숭ꄮ⩃ꆏ中슡捑哂㡫◂从슥칬</w:t>
      </w:r>
      <w:r>
        <w:rPr/>
        <w:t>ⴣ</w:t>
      </w:r>
      <w:r>
        <w:rPr/>
        <w:t>䚩浪㩈쉲䯂숲ꅉ⽘䚮栰瞵ㅃ䛂䑴恘卒䜮⑚片䞬</w:t>
      </w:r>
      <w:r>
        <w:rPr/>
        <w:t>ⵯ</w:t>
      </w:r>
      <w:r>
        <w:rPr/>
        <w:t>彚뗂㚮䬵䌰睢榩</w:t>
      </w:r>
      <w:r>
        <w:rPr/>
        <w:t>⡉</w:t>
      </w:r>
      <w:r>
        <w:rPr/>
        <w:t>搤녘㡀ꥲ潘獮</w:t>
      </w:r>
      <w:r>
        <w:rPr/>
        <w:t>ⰳ</w:t>
      </w:r>
      <w:r>
        <w:rPr/>
        <w:t>㑟</w:t>
      </w:r>
      <w:r>
        <w:rPr/>
        <w:t>ⵯ</w:t>
      </w:r>
      <w:r>
        <w:rPr/>
        <w:t>助⽰슏䘶侱塢戶㋂㵥绂懎츷䫃禮䐤㥍䅣♈꺣ꥢ㧂ꥣ촩싂樹妣繀뭣磂摅櫂ꏂ▱浒⬤幥쉑쉌⏂ꎱひ勎싂帱睠㙍晷炵彋偠╞┶唽塮䭲硯⮵⬥捌㓂楅㞵債懎ꥹ䁉〮偰昤廂⦥숶颩劬梵쉭쌤ꅑ煟欣칥⨩摉兑㭮</w:t>
      </w:r>
      <w:r>
        <w:rPr/>
        <w:t>ⳍ</w:t>
      </w:r>
      <w:r>
        <w:rPr/>
        <w:t>敯⍾썹㔬쉍穘時䅺桕㴴佹⩌㭄昶恚</w:t>
      </w:r>
      <w:r>
        <w:rPr/>
        <w:t>⡤</w:t>
      </w:r>
      <w:r>
        <w:rPr/>
        <w:t>쉐</w:t>
      </w:r>
      <w:r>
        <w:rPr/>
        <w:t>Ⰺ</w:t>
      </w:r>
      <w:r>
        <w:rPr/>
        <w:t>녘</w:t>
      </w:r>
      <w:r>
        <w:rPr/>
        <w:t>꥟⯃⩯</w:t>
      </w:r>
      <w:r>
        <w:rPr/>
        <w:t>깓땇桏싍ㅾ抿녩㊱㧍䡮晖ぺ充縶쉏售딷땩䙈숪榬匽彏去⩊绎䑯췂뾏䉪天⽘䝭⽔䗂偀㫂깦ꍖ䬸竂䩫煘⫂꥚㪵䟃䞣</w:t>
      </w:r>
      <w:r>
        <w:rPr/>
        <w:t>ꥏ</w:t>
      </w:r>
      <w:r>
        <w:rPr/>
        <w:t>噲췂癠숻栤⺣쉆琩⨩╳䉕㭯숯嫂堹땓凂䙑䀦母奎㴵쉫圥嘴璻癀爸ꄷ呇盂噣䀰걯歰</w:t>
      </w:r>
      <w:r>
        <w:rPr/>
        <w:t>ⵃ</w:t>
      </w:r>
      <w:r>
        <w:rPr/>
        <w:t>燂坍슻浟坙扩㠺棂㢬ꌵ嗂摐⼪쉡㉌䜩杅慀瑗쉟⩥⚩怴뼲欩쉩묦秂䶩䴦</w:t>
      </w:r>
      <w:r>
        <w:rPr/>
        <w:t>⡟</w:t>
      </w:r>
      <w:r>
        <w:rPr/>
        <w:t>ⴶ</w:t>
      </w:r>
      <w:r>
        <w:rPr/>
        <w:t>欫땓ꥩ煋슿쉺싂㑚쉶쉪厵슏晃眩⥤灪䝈</w:t>
      </w:r>
      <w:r>
        <w:rPr/>
        <w:t>ꕨ</w:t>
      </w:r>
      <w:r>
        <w:rPr/>
        <w:t>䩖䔲摔瓂㥵걡슘⩃熘䅵輳㇂壎걑嘫슘⤴扴半◎䈦뭖⭍倸椲碡昶⭺층䴷썉塌⩮景䓂恫슥㍫歹┸쉧㔺믂樴稻䝔慨쉷䃎迂㎮㭠슡쉦깧塒囍塀㯃쉫䁓䌪⌥䨻⹩偏츬䤲堫䄱♍</w:t>
      </w:r>
      <w:r>
        <w:rPr/>
        <w:t>⠮</w:t>
      </w:r>
      <w:r>
        <w:rPr/>
        <w:t>揂뗂䙸儤漪绂㵄ꎿ⵹쌦咏䅏杖敱汕䊩奮㉩壃㶘噋猤椩瑾硂</w:t>
      </w:r>
      <w:r>
        <w:rPr/>
        <w:t>ⵀ</w:t>
      </w:r>
      <w:r>
        <w:rPr/>
        <w:t>顀䀴剣쉖淂썙氱噑㐲剗슮쉭戫牗灊⯂㓂睾䧎⩒懂灲呰偤</w:t>
      </w:r>
      <w:r>
        <w:rPr/>
        <w:t>ꥍ</w:t>
      </w:r>
      <w:r>
        <w:rPr/>
        <w:t>㔫楩</w:t>
      </w:r>
      <w:r>
        <w:rPr/>
        <w:t>ⰸ</w:t>
      </w:r>
      <w:r>
        <w:rPr/>
        <w:t>쉆ꍾ娪ꍴ⿂嫎偠녈㵐柂♸煑⭹깐㎡⴬숴稦晾캱睰矂䠣祶䲱参涱믂숹㮘獒䘺쉳썯쉧奩䄨厮㙀楢灯敚놱眳숪⩶坁価娬噭磂瞥夸䩅싂偗彪쉊癃㞩挴匥斮⦱⩗⹄ㆩ㝒否剁湎⹑숩偄煡</w:t>
      </w:r>
      <w:r>
        <w:rPr/>
        <w:t>ꦡ</w:t>
      </w:r>
      <w:r>
        <w:rPr/>
        <w:t>堯窩㎮갮噴爪ㅍ捯쵆䋂쉙ꍞ敫㒏땊⫂䔹㬶ꅃ칁桰㡀奾歘獍䕯硲湞含⹙껂숻䣂♅剖쉧婎乂䜮ꄬ浖쉶债勂⪵숪慳쵕긺烃奰뭾䳍䄪쉅儳</w:t>
      </w:r>
      <w:r>
        <w:rPr/>
        <w:t>ꤷ</w:t>
      </w:r>
      <w:r>
        <w:rPr/>
        <w:t>䌹䁂⨦幨滂⑱㫃景昱⩔㦿儩穔旂</w:t>
      </w:r>
      <w:r>
        <w:rPr/>
        <w:t>ⶬ</w:t>
      </w:r>
      <w:r>
        <w:rPr/>
        <w:t>쉌栲긽⏂♘灸㥋칤幕煹啖</w:t>
      </w:r>
      <w:r>
        <w:rPr/>
        <w:t>ⲩ</w:t>
      </w:r>
      <w:r>
        <w:rPr/>
        <w:t>昲睎䈰䨩疮橶堺䟂庱㡮㩩卫숱橚瑒汸氭䰻繱깗帽光⼵㡇婶櫎⥏畎⩍丷칩숩䄥</w:t>
      </w:r>
      <w:r>
        <w:rPr/>
        <w:t>ꥑ</w:t>
      </w:r>
      <w:r>
        <w:rPr/>
        <w:t>䴬춵儦癁딣厥樣</w:t>
      </w:r>
      <w:r>
        <w:rPr/>
        <w:t>ꤦ</w:t>
      </w:r>
      <w:r>
        <w:rPr/>
        <w:t>뇂瀻ば꥾깸</w:t>
      </w:r>
      <w:r>
        <w:rPr/>
        <w:t>⠪ⱦ</w:t>
      </w:r>
      <w:r>
        <w:rPr/>
        <w:t>쵗奵쉊噊䝗넹塪㕸</w:t>
      </w:r>
      <w:r>
        <w:rPr/>
        <w:t>ꥒ</w:t>
      </w:r>
      <w:r>
        <w:rPr/>
        <w:t>⼳긹㖿</w:t>
      </w:r>
      <w:r>
        <w:rPr/>
        <w:t>ꦘ</w:t>
      </w:r>
      <w:r>
        <w:rPr/>
        <w:t>䭡帳平</w:t>
      </w:r>
      <w:r>
        <w:rPr/>
        <w:t>Ᵽ</w:t>
      </w:r>
      <w:r>
        <w:rPr/>
        <w:t>䡹㜪剄뽫숥┨㥐쉟⭰</w:t>
      </w:r>
      <w:r>
        <w:rPr/>
        <w:t>ꔹ</w:t>
      </w:r>
      <w:r>
        <w:rPr/>
        <w:t>旂匣</w:t>
      </w:r>
      <w:r>
        <w:rPr/>
        <w:t>⢱</w:t>
      </w:r>
      <w:r>
        <w:rPr/>
        <w:t>뗂辡쉮딶潨癊</w:t>
      </w:r>
      <w:r>
        <w:rPr/>
        <w:t>⡬</w:t>
      </w:r>
      <w:r>
        <w:rPr/>
        <w:t>上칌偾쵘</w:t>
      </w:r>
      <w:r>
        <w:rPr/>
        <w:t>⡡</w:t>
      </w:r>
      <w:r>
        <w:rPr/>
        <w:t>㫂䪱㴳煎凍숩쉀沘噭风쉩〉</w:t>
      </w:r>
      <w:r>
        <w:rPr/>
        <w:t>ꤺ</w:t>
      </w:r>
      <w:r>
        <w:rPr/>
        <w:t>䣂㑇⯍</w:t>
      </w:r>
      <w:r>
        <w:rPr/>
        <w:t>ꕧ①</w:t>
      </w:r>
      <w:r>
        <w:rPr/>
        <w:t>싂㶩쉑娰걦獭丮ꥰ⧂</w:t>
      </w:r>
      <w:r>
        <w:rPr/>
        <w:t>ꖩ</w:t>
      </w:r>
      <w:r>
        <w:rPr/>
        <w:t>뗂</w:t>
      </w:r>
      <w:r>
        <w:rPr/>
        <w:t>ⵚ</w:t>
      </w:r>
      <w:r>
        <w:rPr/>
        <w:t>祱弶慟䍱礸㑈䕈쵃䵎版嘤⮮塺䓂樹⫃㧃夦捈⑪녶䵡䉤</w:t>
      </w:r>
      <w:r>
        <w:rPr/>
        <w:t>ⵈ</w:t>
      </w:r>
      <w:r>
        <w:rPr/>
        <w:t>晙</w:t>
      </w:r>
      <w:r>
        <w:rPr/>
        <w:t>ꥆ</w:t>
      </w:r>
      <w:r>
        <w:rPr/>
        <w:t>䍃婭쉥恁晷烃火弭之걪盂歂䱟塭쉮㕂楘㥇쉴⬨⍈䰫䕇顓瑫扵䍷ꍴ啉㪻瞩쉍뽄쉁ィ㕰焪㖻⍰敁⽃恕</w:t>
      </w:r>
      <w:r>
        <w:rPr/>
        <w:t>ꕅ⍳</w:t>
      </w:r>
      <w:r>
        <w:rPr/>
        <w:t>쉲㋂ꍯ쵐슩柃啸곂숨쉢䝎묭炣♰䤹</w:t>
      </w:r>
      <w:r>
        <w:rPr/>
        <w:t>ꕀ</w:t>
      </w:r>
      <w:r>
        <w:rPr/>
        <w:t>㉂汷嗂䛂</w:t>
      </w:r>
      <w:r>
        <w:rPr/>
        <w:t>⣂</w:t>
      </w:r>
      <w:r>
        <w:rPr/>
        <w:t>䲻堺슥䁆忂㛂煦⥞숽媩쉴䥓숦䴩䄰쉢坬⩕極䨷⹯쉾䝭䕙报敡쉥䬮瀣땊百슩硞⑱檥쵮</w:t>
      </w:r>
      <w:r>
        <w:rPr/>
        <w:t>Ⳏ</w:t>
      </w:r>
      <w:r>
        <w:rPr/>
        <w:t>촺㑾丣쉡뮩䅾祹盍攰瑔쉾㡠숽轌㜸娨╅㙤灕⩮숩䑘東습쵉浘牾晥溏쉩䡢䥡䭌䰣⽍弽</w:t>
      </w:r>
      <w:r>
        <w:rPr/>
        <w:t>ꖡ</w:t>
      </w:r>
      <w:r>
        <w:rPr/>
        <w:t>䬤⽣顦넦丽뽯䬪睵싂숣䥦〬暬繢⹉╬</w:t>
      </w:r>
      <w:r>
        <w:rPr/>
        <w:t>ꔶ</w:t>
      </w:r>
      <w:r>
        <w:rPr/>
        <w:t>갵떣䵚쉂䑳轚</w:t>
      </w:r>
      <w:r>
        <w:rPr/>
        <w:t>ꕨ</w:t>
      </w:r>
      <w:r>
        <w:rPr/>
        <w:t>ꅴ㉾ㅾㄺ촪䦣썬瑉</w:t>
      </w:r>
      <w:r>
        <w:rPr/>
        <w:t>ⱗ</w:t>
      </w:r>
      <w:r>
        <w:rPr/>
        <w:t>ꍖ</w:t>
      </w:r>
      <w:r>
        <w:rPr/>
        <w:t>ꕎ꧎</w:t>
      </w:r>
      <w:r>
        <w:rPr/>
        <w:t>甮冥爹獙쵺に䁉㌰極걏剹녔ꥺ桌⹅段竍礰䙰ㅋ䤪⩆ꅩ淃⨣츭䤵㭢㌶뭄쉣㑇旎⫍츳⑳⩤洭啴憩其촤灉砺匨猦椶剈䁔㨶恅塑뇃㞣숵㭫㉙싂匵䃂㉪</w:t>
      </w:r>
      <w:r>
        <w:rPr/>
        <w:t>ꦻ</w:t>
      </w:r>
      <w:r>
        <w:rPr/>
        <w:t>쉂♫㙠嫍坩呗㝦颵䨤轺杹</w:t>
      </w:r>
      <w:r>
        <w:rPr/>
        <w:t>⣍</w:t>
      </w:r>
      <w:r>
        <w:rPr/>
        <w:t>䡨壂⪿䋂祟䚩䕴걌ꌩ砽쉞㇂秂潖畀Ⓝ敺椰┻棂媿쉩</w:t>
      </w:r>
      <w:r>
        <w:rPr/>
        <w:t>⡚</w:t>
      </w:r>
      <w:r>
        <w:rPr/>
        <w:t>거㘮⦘甥㨪吤㍓䒿숳⻂㦥扙啸塘싂츲っ婧</w:t>
      </w:r>
      <w:r>
        <w:rPr/>
        <w:t>⢘</w:t>
      </w:r>
      <w:r>
        <w:rPr/>
        <w:t>䥫㙲晬䝣䥶㝈㉆扮淂恹佧灋㛃㥟顳</w:t>
      </w:r>
      <w:r>
        <w:rPr/>
        <w:t>ꕯ</w:t>
      </w:r>
      <w:r>
        <w:rPr/>
        <w:t>㝭乫摇勂슿䉧갳泂助㥬扬㒘禣뼣놿渽䠵싂㤽畑뽄扴㕩슬㣂殡숯촮䁢♇⽁扱䉩顆㛂煁䩚칑䧂ヂ땍牪ꥢ皩⹲걯婄녇慔杧숶㡫湄춵浍숨沥뽦㝲竂沿⸺ㅐ⪏渥䎩</w:t>
      </w:r>
      <w:r>
        <w:rPr/>
        <w:t>ꥄ</w:t>
      </w:r>
      <w:r>
        <w:rPr/>
        <w:t>숯숭幫煯숫䥭숳㍺玱</w:t>
      </w:r>
      <w:r>
        <w:rPr/>
        <w:t>⡬</w:t>
      </w:r>
      <w:r>
        <w:rPr/>
        <w:t>埂㭷扺䝷䮬棂㈷䝰츱係㑖걟쵣㚩䐤㍧␩怰歡갶䩢⹬ꌳ䘬䥌⭞</w:t>
      </w:r>
      <w:r>
        <w:rPr/>
        <w:t>⣂</w:t>
      </w:r>
      <w:r>
        <w:rPr/>
        <w:t>㬸쵒슩ㅾ䅣䚻쉫喩䁪╁ㅘ⑈廃♂깗⩃颏晕㍲灁汰昪뗎剞䳂싂彂溮┪⩥癫䓂숫㝕顢輵</w:t>
      </w:r>
      <w:r>
        <w:rPr/>
        <w:t>ⷂ</w:t>
      </w:r>
      <w:r>
        <w:rPr/>
        <w:t>㬫䎘䜫㜊♙磂㴶䤤⤣깉쉃싂樬䲩쵃쉵䐲걳瘽숤浠洹</w:t>
      </w:r>
      <w:r>
        <w:rPr/>
        <w:t>ꦏ</w:t>
      </w:r>
      <w:r>
        <w:rPr/>
        <w:t>쵙⸷䭗凂兀噯瑄쉚㮬츳☸㉠⩳⥗ꇂ䝕䘹潚딫恏䣍Ⓜ╟㵰䁲轞㟍</w:t>
      </w:r>
      <w:r>
        <w:rPr/>
        <w:t>ꕾ</w:t>
      </w:r>
      <w:r>
        <w:rPr/>
        <w:t>ꍮ摆煡匯☤砣㥇ㄣ〯䞥䍕숬䠻竃兤ꍵ숸弯䕴Ⓜ</w:t>
      </w:r>
      <w:r>
        <w:rPr/>
        <w:t>ⵂ</w:t>
      </w:r>
      <w:r>
        <w:rPr/>
        <w:t>刪犩뭱楈俍㉋灇番숦⮏쉤⚻厩䮩㝎ꆩ촹晑</w:t>
      </w:r>
      <w:r>
        <w:rPr/>
        <w:t>ⵈ</w:t>
      </w:r>
      <w:r>
        <w:rPr/>
        <w:t>辿⯍㭘칞漮㞣녱吣년癇泎ꍠ㭴쉆噰슏惃꥞쵯繊⽮楒樷㭕땞瑧⩢伫숩偸伲䣂㋂▩㉤⍩⹫轍浧╏</w:t>
      </w:r>
      <w:r>
        <w:rPr/>
        <w:t>ⵈ</w:t>
      </w:r>
      <w:r>
        <w:rPr/>
        <w:t>㝮</w:t>
      </w:r>
      <w:r>
        <w:rPr/>
        <w:t>ꤹ</w:t>
      </w:r>
      <w:r>
        <w:rPr/>
        <w:t>㕳⥘쵔碻㓂廃旂琲㢻轴</w:t>
      </w:r>
      <w:r>
        <w:rPr/>
        <w:t>Ⱳ</w:t>
      </w:r>
      <w:r>
        <w:rPr/>
        <w:t>牡묪㍄㚥协녑⵫噯僂䤬煶匸</w:t>
      </w:r>
      <w:r>
        <w:rPr/>
        <w:t>ꦥ⹨</w:t>
      </w:r>
      <w:r>
        <w:rPr/>
        <w:t>䕙梘ꥶ允䕏潡⑂眳擂瀵欪㡹颏癲㍐싂⺏⩐晱抱慄摬㫂呧欫亡䑵礹촺뇂伫슻梡ヂ湦杩䰪窻柂瘸⩄쉮く㎏ꄱꅢ斮㍤淂묪秂⑙楪䠤녋쉦⥹㡄</w:t>
      </w:r>
      <w:r>
        <w:rPr/>
        <w:t>ꔭ</w:t>
      </w:r>
      <w:r>
        <w:rPr/>
        <w:t>ꆵ㝋␮擂⩳嗂딻眭慣ㅙ摶뇂㢿健뽡</w:t>
      </w:r>
      <w:r>
        <w:rPr/>
        <w:t>Ɐ</w:t>
      </w:r>
      <w:r>
        <w:rPr/>
        <w:t>쉶ꍩ妏䱡⨭㭔剰櫂幧㪥숷咮䰣묥榏촻</w:t>
      </w:r>
      <w:r>
        <w:rPr/>
        <w:t>ⶵ</w:t>
      </w:r>
      <w:r>
        <w:rPr/>
        <w:t>轾⹚㈶⿍ꇂ䭏䐥漱儰㘴睢幸囂橈㨭杗穔숳湫ㄥ瘩쎱뽩㑨</w:t>
      </w:r>
      <w:r>
        <w:rPr/>
        <w:t>ꕾ</w:t>
      </w:r>
      <w:r>
        <w:rPr/>
        <w:t>㙠〈ꍒ뽪䥖쉹䅬⹾㆏䃂⛂쉗啔硏偡洶춡栦싂浠慌싎♘䍐</w:t>
      </w:r>
      <w:r>
        <w:rPr/>
        <w:t>Ⲭ</w:t>
      </w:r>
      <w:r>
        <w:rPr/>
        <w:t>典幚典묮넽㜵쌸쉸칇梡奂柂숤眴縪싂䉰쉒噷娨㎬敯</w:t>
      </w:r>
      <w:r>
        <w:rPr/>
        <w:t>ꗂ</w:t>
      </w:r>
      <w:r>
        <w:rPr/>
        <w:t>䐰칪ꥥ歺ꏂ</w:t>
      </w:r>
      <w:r>
        <w:rPr/>
        <w:t>ꕱ</w:t>
      </w:r>
      <w:r>
        <w:rPr/>
        <w:t>슱剑仂☹㥭ꇂ⩤䷂䤻숵⩆쉈䈣所ꇂ</w:t>
      </w:r>
      <w:r>
        <w:rPr/>
        <w:t>ꤹ</w:t>
      </w:r>
      <w:r>
        <w:rPr/>
        <w:t>䰱砸橦뽦湱㥫땎꥘㫂</w:t>
      </w:r>
      <w:r>
        <w:rPr/>
        <w:t>ⲏ</w:t>
      </w:r>
      <w:r>
        <w:rPr/>
        <w:t>䢡照䈵䉢⩹</w:t>
      </w:r>
      <w:r>
        <w:rPr/>
        <w:t>⡑</w:t>
      </w:r>
      <w:r>
        <w:rPr/>
        <w:t>㌽䩥爨</w:t>
      </w:r>
      <w:r>
        <w:rPr/>
        <w:t>꧂</w:t>
      </w:r>
      <w:r>
        <w:rPr/>
        <w:t>塱쉄싂顂牋ꅅ⭄싎㝥砤滂狂䠮竃ꥧ㊻曂浒畒轞⹹椲쉌䥚쉓娪䃂怯놬슘㗂㜱䥫숱♕抣欩䭬浳䵖</w:t>
      </w:r>
      <w:r>
        <w:rPr/>
        <w:t>ꔩ</w:t>
      </w:r>
      <w:r>
        <w:rPr/>
        <w:t>쉇汳ꄫ䥣䭬쉥楚攻朽噫㞵矎勂쉸슱刯넯怨杦쉖㝊䅄瘣䄰⹫爽⽱廂桶䄳牣䰵懍㭾丹㔳ꅢ쉲㘭㙔쉐㉋⩄楟敶瀦欪㧂婃轍긥㭟䲥⍀垩㉒彠䈰</w:t>
      </w:r>
      <w:r>
        <w:rPr/>
        <w:t>ꔩ</w:t>
      </w:r>
      <w:r>
        <w:rPr/>
        <w:t>䩇獁땊恈걕吸楗䙚겡⿂戩⹌卧穥歵槂楤㉓걤쉨愱⽏䭁奶毂㬮穢곂䇂ㅊ轁界㚘浗扌칂슮ꅣ⍖橇쏎版때쵂䁷瑘佈</w:t>
      </w:r>
      <w:r>
        <w:rPr/>
        <w:t>⠪</w:t>
      </w:r>
      <w:r>
        <w:rPr/>
        <w:t>껎ꄊ䆡Ⓨ橅堹敱䓂卡彾颻䚘쉟</w:t>
      </w:r>
      <w:r>
        <w:rPr/>
        <w:t>ⰽ</w:t>
      </w:r>
      <w:r>
        <w:rPr/>
        <w:t>奡ꍒ汦千奤璣娶栤촵癒⩙④迂㤥塇槂㝇ヂ溡繐栣㈫쉣辵ꥺ唱债繓갴⪣䑢㑭氪쉓</w:t>
      </w:r>
      <w:r>
        <w:rPr/>
        <w:t>꧂</w:t>
      </w:r>
      <w:r>
        <w:rPr/>
        <w:t>䂩䅪ꅍ⩨眪穭㝆䅱樨⫂焵捔䤲痂怬眻旂싂⹶썟㝴쉸촴厵湒橸</w:t>
      </w:r>
      <w:r>
        <w:rPr/>
        <w:t>ⴵ</w:t>
      </w:r>
      <w:r>
        <w:rPr/>
        <w:t>㵓䱫娦⹠㤫◂䃎顧</w:t>
      </w:r>
      <w:r>
        <w:rPr/>
        <w:t>ꗂ⪏</w:t>
      </w:r>
      <w:r>
        <w:rPr/>
        <w:t>牄⹩</w:t>
      </w:r>
      <w:r>
        <w:rPr/>
        <w:t>⢣</w:t>
      </w:r>
      <w:r>
        <w:rPr/>
        <w:t>䝐疩哂⥇敟勂묮싍甲</w:t>
      </w:r>
      <w:r>
        <w:rPr/>
        <w:t>ꤪ</w:t>
      </w:r>
      <w:r>
        <w:rPr/>
        <w:t>䳎捎抱썄眬ず唭땟潲䱗卢㐲쉄</w:t>
      </w:r>
      <w:r>
        <w:rPr/>
        <w:t>ⴳ⩵</w:t>
      </w:r>
      <w:r>
        <w:rPr/>
        <w:t>㨩敫桤ㅐ唩ꅕ㣂㞬䉮㘰牏䁹⍚児摧⽂깅懎場⍦灕橘䘮䊥嘮⑒깕ꄺ㥙濃歪䗍쉾ꅺ겮煆枩硣伺焳촰䔻穸㇂噑扫儥ꅯ㥀췎洣稫风祏先䍬坟숯恺晵哎秂唶</w:t>
      </w:r>
      <w:r>
        <w:rPr/>
        <w:t>ꥊ</w:t>
      </w:r>
      <w:r>
        <w:rPr/>
        <w:t>䜪칂떏穈䑾參晏痂㬦</w:t>
      </w:r>
      <w:r>
        <w:rPr/>
        <w:t>ꖩ</w:t>
      </w:r>
      <w:r>
        <w:rPr/>
        <w:t>彫슩䟂焤啟牍呈硺䑉呮睓䵷制砯穪値犡㕔㬯</w:t>
      </w:r>
      <w:r>
        <w:rPr/>
        <w:t>⡐</w:t>
      </w:r>
      <w:r>
        <w:rPr/>
        <w:t>䤹嘲䕡娪㬩㈰灘䵫圮档⩣㗂</w:t>
      </w:r>
      <w:r>
        <w:rPr/>
        <w:t>ꥅ</w:t>
      </w:r>
      <w:r>
        <w:rPr/>
        <w:t>捯땙瑖</w:t>
      </w:r>
      <w:r>
        <w:rPr/>
        <w:t>⠨</w:t>
      </w:r>
      <w:r>
        <w:rPr/>
        <w:t>췂搱㜽⼳橉䜹兢狂湴侵</w:t>
      </w:r>
      <w:r>
        <w:rPr/>
        <w:t>ꤦ</w:t>
      </w:r>
      <w:r>
        <w:rPr/>
        <w:t>쉎䇂敀武숰恢뽢㕸ぃ䝢勂㡒䅣쉧쉟㜨䡸惂慌厵ꅎ슘쵓싂㦵味䯂㵐싂ㅥ入싂</w:t>
      </w:r>
      <w:r>
        <w:rPr/>
        <w:t>꧂⌴</w:t>
      </w:r>
      <w:r>
        <w:rPr/>
        <w:t>䅤捇碱挪숰</w:t>
      </w:r>
      <w:r>
        <w:rPr/>
        <w:t>⠺</w:t>
      </w:r>
      <w:r>
        <w:rPr/>
        <w:t>嫎犻䉷乲㮏</w:t>
      </w:r>
      <w:r>
        <w:rPr/>
        <w:t>ꥍ</w:t>
      </w:r>
      <w:r>
        <w:rPr/>
        <w:t>䇃眨㝄湈皮숤⪮畘疘歃恑갮婃奧쉡睨祷幦䷂潫擎奟疡橍辬兂橦仂╦珃㵏伺⦥䝎䨬䍺帲㉋⩮⥀灧㩗楌숸쉄繚쉨獎旂싎搻䀳╱機塃쉢䭘乮獭䍗㫂㉚㡨㤷䄱</w:t>
      </w:r>
      <w:r>
        <w:rPr/>
        <w:t>꤫</w:t>
      </w:r>
      <w:r>
        <w:rPr/>
        <w:t>䐦䱉瞱숵呕䏂仍㤱歈츹䒩但捅</w:t>
      </w:r>
      <w:r>
        <w:rPr/>
        <w:t>ⱱ</w:t>
      </w:r>
      <w:r>
        <w:rPr/>
        <w:t>炩㵦匭炩䘳娮슏漥瀸䤱乡燂頬桚畆慺⽾桖帽㭓昽慁쉠땄狂潴땣</w:t>
      </w:r>
      <w:r>
        <w:rPr/>
        <w:t>ꤳ</w:t>
      </w:r>
      <w:r>
        <w:rPr/>
        <w:t>顐䠨㕗允╌侣䰲數</w:t>
      </w:r>
      <w:r>
        <w:rPr/>
        <w:t>꧂</w:t>
      </w:r>
      <w:r>
        <w:rPr/>
        <w:t>瑾ꅫ㤦</w:t>
      </w:r>
      <w:r>
        <w:rPr/>
        <w:t>ꦡ</w:t>
      </w:r>
      <w:r>
        <w:rPr/>
        <w:t>䱖㤯欱扈婪吳츹䍬ꅙ怸捥污桐㤺숵倸仂䡒盎䀷䅦飂攪穮㝴坡楑䂱啬⩥䈲⌱슘帳㉘⵶圶唨뭖䆡㶘湥ꅺ渭㊵癅㦩컂㍴쉠♭㜭婡䙐䣂䣂땚녰桀搨卹쉏䉦牲㇍뭘쉊亱伻</w:t>
      </w:r>
      <w:r>
        <w:rPr/>
        <w:t>ⱸ</w:t>
      </w:r>
      <w:r>
        <w:rPr/>
        <w:t>乇䁀㵍딬⾏⹦싂ꥯ杒䉰⤪奖믍⏂兾価仂⯂䅐帬漭ꥠ䗂㩁</w:t>
      </w:r>
      <w:r>
        <w:rPr/>
        <w:t>꧂</w:t>
      </w:r>
      <w:r>
        <w:rPr/>
        <w:t>帹쉙㨥습奉癔債昱慕㩎栤瀭⹊歐卯權反뮩卩啮뽓ꌴ딤</w:t>
      </w:r>
      <w:r>
        <w:rPr/>
        <w:t>ⷂ</w:t>
      </w:r>
      <w:r>
        <w:rPr/>
        <w:t>㇂浏橡頭⥋Ⓜ⼱剤⨪瘲塁坺啧⹃㵣杌幹䓂拂쉇㓂瀵㥌塕敗壍牙氳쵞ㄲ熥别縮쵫ꄻ䕡①瘶</w:t>
      </w:r>
      <w:r>
        <w:rPr/>
        <w:t>⡇</w:t>
      </w:r>
      <w:r>
        <w:rPr/>
        <w:t>乁츶슱썩╾呩乲숨䌨睦㡉厩佰쉃珂㠤砵䨪嘱剮瑂䭍⹰畘嗍礦疣溱琳偉顤㩶獥ぺ轹⽋쉔櫎ぢ祀┮渥疩癗㪩쉔坍权⍬皱䣃</w:t>
      </w:r>
      <w:r>
        <w:rPr/>
        <w:t>ⱋ</w:t>
      </w:r>
      <w:r>
        <w:rPr/>
        <w:t>䳂⹸숦慑は칺⩫扲穖坱싃㛂</w:t>
      </w:r>
      <w:r>
        <w:rPr/>
        <w:t>ⵊ</w:t>
      </w:r>
      <w:r>
        <w:rPr/>
        <w:t>㓂獞晗</w:t>
      </w:r>
      <w:r>
        <w:rPr/>
        <w:t>ⱙ</w:t>
      </w:r>
      <w:r>
        <w:rPr/>
        <w:t>夹캵䳂穙쌥䅫䒿婖싍䌺</w:t>
      </w:r>
      <w:r>
        <w:rPr/>
        <w:t>⡙</w:t>
      </w:r>
      <w:r>
        <w:rPr/>
        <w:t>氳㙴携癫䉂杔</w:t>
      </w:r>
      <w:r>
        <w:rPr/>
        <w:t>ⵎ</w:t>
      </w:r>
      <w:r>
        <w:rPr/>
        <w:t>슥뭨䕱福楃ꍆ佐睕䒘⩴</w:t>
      </w:r>
      <w:r>
        <w:rPr/>
        <w:t>⡞</w:t>
      </w:r>
      <w:r>
        <w:rPr/>
        <w:t>晲䴻땢啱㍳浓쉎〪洹㧂쉷䘲稨天揂䱏ꅞ硧㫂쉓㔮奍浱깅坦礯걸穢嘤㘻唯灡噮杪牯</w:t>
      </w:r>
      <w:r>
        <w:rPr/>
        <w:t>ⱉ</w:t>
      </w:r>
      <w:r>
        <w:rPr/>
        <w:t>掣䰪숫灐뼮땅㥢㉢䡴縬涩湥楦㛂偰녙猩櫎㘵琰娵瑤睲䕍ꍨ亏㕘⤳㔮顪彬⩂㥑⩄癒祥⑚㴲㚥깤榩嗂칟쉄㍅ꥸ塆绂ㅵ㥙쉖䜪䡞姂⫃恘긲㚮塟㝃㡇唻녘쉡婧䙙泂⩩㥠⵮쌦쉰싂㕨쉟䃂䐮숽땙則婓剉抣奧㘴췂칩</w:t>
      </w:r>
      <w:r>
        <w:rPr/>
        <w:t>ꕮ</w:t>
      </w:r>
      <w:r>
        <w:rPr/>
        <w:t>뾥㘶㉂숸쉴깁싂奘슩滃</w:t>
      </w:r>
      <w:r>
        <w:rPr/>
        <w:t>⡘</w:t>
      </w:r>
      <w:r>
        <w:rPr/>
        <w:t>潅悡숪칔숪坱彳呩磂痎䅲⴬싂祚彬쵡硖㓂ꎡ爴坘쉎⼻潠偓껂♦㌴瘪칇딹Ⓜ傡が滃쉠歉充┦</w:t>
      </w:r>
      <w:r>
        <w:rPr/>
        <w:t>ꦩ⍪</w:t>
      </w:r>
      <w:r>
        <w:rPr/>
        <w:t>轠汙싂습䵺⻂熩轎䅂싂䣂偢숤㵉坢㟂睫䱣祅⼻䈪填帥쉟땯矎汶슿ꍮ</w:t>
      </w:r>
      <w:r>
        <w:rPr/>
        <w:t>ꕀ</w:t>
      </w:r>
      <w:r>
        <w:rPr/>
        <w:t>㴪煁䀱</w:t>
      </w:r>
      <w:r>
        <w:rPr/>
        <w:t>ꖏ</w:t>
      </w:r>
      <w:r>
        <w:rPr/>
        <w:t>氶坧啞児圸眪ꅶ䕬⩇䥊</w:t>
      </w:r>
      <w:r>
        <w:rPr/>
        <w:t>ꕅ</w:t>
      </w:r>
      <w:r>
        <w:rPr/>
        <w:t>怴縰넫춵繵☪뽫曂䉐䗂櫂</w:t>
      </w:r>
      <w:r>
        <w:rPr/>
        <w:t>⠶</w:t>
      </w:r>
      <w:r>
        <w:rPr/>
        <w:t>뽠䙩⼽㉯塸瀭⮿촫쉀汵땅</w:t>
      </w:r>
      <w:r>
        <w:rPr/>
        <w:t>⠱⏂</w:t>
      </w:r>
      <w:r>
        <w:rPr/>
        <w:t>厬썷㓃扂穙㙚堸</w:t>
      </w:r>
      <w:r>
        <w:rPr/>
        <w:t>⡂</w:t>
      </w:r>
      <w:r>
        <w:rPr/>
        <w:t>坎歐䯎睇埂塟兗䱘斣슩智涩ㅾ쉳䭺䝣숨⬭秂䳂묰넴卉䒬夭갭</w:t>
      </w:r>
      <w:r>
        <w:rPr/>
        <w:t>꤬</w:t>
      </w:r>
      <w:r>
        <w:rPr/>
        <w:t>穁⩯䜣は娤숺棂</w:t>
      </w:r>
      <w:r>
        <w:rPr/>
        <w:t>ꤪ</w:t>
      </w:r>
      <w:r>
        <w:rPr/>
        <w:t>쉶堭㖩棂敨燎ㄸ伴슣</w:t>
      </w:r>
      <w:r>
        <w:rPr/>
        <w:t>ⱐ</w:t>
      </w:r>
      <w:r>
        <w:rPr/>
        <w:t>썹⯂恨慰췂欺摡淎弽䥓㦱栽偵㭲器強㵌㵁싂쉲⪣爲硒䟂⹋穈䑥쵴쏂칈칁縻숮䌪住⍫㠯쵾䳂塍䔭䱷氷乕ꅉ儻猳䑁婅딲墬㭆冏暩㌬䱢示㞵恉瑃쉃⥷쉺㍫슩牵䵡搊堻掮걓檥䑸쉶쉋쉡繁窵㍫㥤⑂娯敀숸犡숭뭳澩캘ꄶ䫍⸫䢘⨫ꄷ⦘뽄쉮㢡⧂䄸㠦捎싂灦幂佔砯摅숪ㅣ⚡┶ꍒ傥⺿轌쉏쉴滎쉣㥈䍪癌</w:t>
      </w:r>
      <w:r>
        <w:rPr/>
        <w:t>ⰷ</w:t>
      </w:r>
      <w:r>
        <w:rPr/>
        <w:t>祍坌神獶쌳佹戥濍㏂㩥揃灕싍戤䡱㙡ꌴ傮䚱揂⥈뽒否䁘娳䝌䩑뭰轣</w:t>
      </w:r>
      <w:r>
        <w:rPr/>
        <w:t>Ɫ</w:t>
      </w:r>
      <w:r>
        <w:rPr/>
        <w:t>硌䷂㣂</w:t>
      </w:r>
      <w:r>
        <w:rPr/>
        <w:t>꤬</w:t>
      </w:r>
      <w:r>
        <w:rPr/>
        <w:t>祸㋂꥾硤戦㭳묻䇂㡨祟㎮㓎䤳啵숲䡦揂稰摂抱넵擂機䔵⽆档捁幀ꌪ汔晞⩑숫㕒兯轥欵濍⽨뇂㌥穰⭘쵯稨⩵瑑㜮㧂〵䉵긺橱⎩䱏梻⧎䜲猴捌圻싂䡧晲癔朸㩳칳䥊ꥳㅁ䢻留繯婘썟奪桮⭉穭扞呸橓恢</w:t>
      </w:r>
      <w:r>
        <w:rPr/>
        <w:t>ⱏ</w:t>
      </w:r>
      <w:r>
        <w:rPr/>
        <w:t>䑖带쉅偊桷⪿截皩廂䍈Ⓕ伥䱩뭳쉬睍⑷</w:t>
      </w:r>
      <w:r>
        <w:rPr/>
        <w:t>ⵃ⍃⩰</w:t>
      </w:r>
      <w:r>
        <w:rPr/>
        <w:t>祪㉱녢䇃쉘找쉞启彷渤</w:t>
      </w:r>
      <w:r>
        <w:rPr/>
        <w:t>⣍</w:t>
      </w:r>
      <w:r>
        <w:rPr/>
        <w:t>㡆숽숻湡쏂嘪넩㕫楯縳掱䭺묭圵䦩畉洣椷盂䱧畎摹繮幘由⑁劬轋睰頱䱡噤卦쉤숪䳂欰뇎뼲穀⭔汈⴩煶穯嘭┰⬩</w:t>
      </w:r>
      <w:r>
        <w:rPr/>
        <w:t>ⷍ</w:t>
      </w:r>
      <w:r>
        <w:rPr/>
        <w:t>泂⸸╮쉖⸲㧂徱瓂</w:t>
      </w:r>
      <w:r>
        <w:rPr/>
        <w:t>ꔯ</w:t>
      </w:r>
      <w:r>
        <w:rPr/>
        <w:t>ふ녩䰵ꍇ娤䤪䯂㔷繌偳䑌爪싎女䱾江촮捠꥗쉇╙뼽㤳歃쉵㉗摷㈲飂瞡뭺慥啥㩨걶煍쉖䧂䜹愱湷㠥⽌慰彯䭌䙖┵</w:t>
      </w:r>
      <w:r>
        <w:rPr/>
        <w:t>ꤹ</w:t>
      </w:r>
      <w:r>
        <w:rPr/>
        <w:t>敬䵾⽬汶煺厡太㍂牘䨳顐楷䱅</w:t>
      </w:r>
      <w:r>
        <w:rPr/>
        <w:t>ꕫ</w:t>
      </w:r>
      <w:r>
        <w:rPr/>
        <w:t>㒱㎱喻뇍徘戦夨朱嗂槂婎抏务嘵쉴嫂⌨题轣䧂䤳佡扒뭮㉳♏⦬썣慷惃顂䡕⹢䑂싍截♗顢싂噴㌳䁦噣㐳眷暡</w:t>
      </w:r>
      <w:r>
        <w:rPr/>
        <w:t>ꕘ</w:t>
      </w:r>
      <w:r>
        <w:rPr/>
        <w:t>䍸⦻祆숥癦扐ꆻ睠㍦橗ꥩ쉶懍檻晣䵇</w:t>
      </w:r>
      <w:r>
        <w:rPr/>
        <w:t>꧂ꕱ</w:t>
      </w:r>
      <w:r>
        <w:rPr/>
        <w:t>ⲩ</w:t>
      </w:r>
      <w:r>
        <w:rPr/>
        <w:t>入⨷땺帹刽숽</w:t>
      </w:r>
      <w:r>
        <w:rPr/>
        <w:t>⢵⩇⫍</w:t>
      </w:r>
      <w:r>
        <w:rPr/>
        <w:t>儭卵숦朻</w:t>
      </w:r>
      <w:r>
        <w:rPr/>
        <w:t>ⲩ</w:t>
      </w:r>
      <w:r>
        <w:rPr/>
        <w:t>깺娩⭐礰〱煷㨤姂쉷</w:t>
      </w:r>
      <w:r>
        <w:rPr/>
        <w:t>Ⱚ</w:t>
      </w:r>
      <w:r>
        <w:rPr/>
        <w:t>ꕩ</w:t>
      </w:r>
      <w:r>
        <w:rPr/>
        <w:t>瀳痂쉠漲慶걐彎䏂伶䱣숴帺㞵䩍煳䨻⵸㙘뽐쌲橡㘽쉨⹠参</w:t>
      </w:r>
      <w:r>
        <w:rPr/>
        <w:t>ꕮ</w:t>
      </w:r>
      <w:r>
        <w:rPr/>
        <w:t>玣唯洺睩䪵ㅓ琭輰戦ㄻ囂杊ꆻ䭢截檩槃㛂飍쎩䭏報潯</w:t>
      </w:r>
      <w:r>
        <w:rPr/>
        <w:t>ꕲ</w:t>
      </w:r>
      <w:r>
        <w:rPr/>
        <w:t>㞵桮䩚〴转쉹䑄㵊婄</w:t>
      </w:r>
      <w:r>
        <w:rPr/>
        <w:t>ꗍ</w:t>
      </w:r>
      <w:r>
        <w:rPr/>
        <w:t>獱⹭楐祑瀤㷂㤨㙾璡懂䄳䅱䜮媏⥨㠫橶쉣䐫䙨彁飂徬楙ꌮ歗轓</w:t>
      </w:r>
      <w:r>
        <w:rPr/>
        <w:t>꥓⑖</w:t>
      </w:r>
      <w:r>
        <w:rPr/>
        <w:t>橒昰槂㌊悩㙫⥪⥷</w:t>
      </w:r>
      <w:r>
        <w:rPr/>
        <w:t>ⶡ</w:t>
      </w:r>
      <w:r>
        <w:rPr/>
        <w:t>墵濂本灆彎쉓䭣轡⸻愨⭆㡮</w:t>
      </w:r>
      <w:r>
        <w:rPr/>
        <w:t>⡖</w:t>
      </w:r>
      <w:r>
        <w:rPr/>
        <w:t>截⬩칓⍾⩤嚻㦩辻츯⍐幌䆵숶㩫䁸숺顪쉮</w:t>
      </w:r>
      <w:r>
        <w:rPr/>
        <w:t>Ⱖ</w:t>
      </w:r>
      <w:r>
        <w:rPr/>
        <w:t>䀱䵹挪琻㕉⍐纡顯沩썒</w:t>
      </w:r>
      <w:r>
        <w:rPr/>
        <w:t>ꕪ</w:t>
      </w:r>
      <w:r>
        <w:rPr/>
        <w:t>卫唯歁䂏㵌㫃妏ꅤ䑒晓㬨湸⽾걥⑙㴣</w:t>
      </w:r>
      <w:r>
        <w:rPr/>
        <w:t>ꗂ</w:t>
      </w:r>
      <w:r>
        <w:rPr/>
        <w:t>晡</w:t>
      </w:r>
      <w:r>
        <w:rPr/>
        <w:t>꧂</w:t>
      </w:r>
      <w:r>
        <w:rPr/>
        <w:t>ꥸꥣ㚩뽑伥帳싂쉲冡乃ꌣ㡙㝺痂쉧ꌥ瀴㉁깃勃圫䌤捋䤸䵀땂咿祡侬숱㞱硆싂愵⩉皵┥湸곂猪숱潫潶䪡琹</w:t>
      </w:r>
      <w:r>
        <w:rPr/>
        <w:t>ꕊ</w:t>
      </w:r>
      <w:r>
        <w:rPr/>
        <w:t>礬慯瞿</w:t>
      </w:r>
      <w:r>
        <w:rPr/>
        <w:t>ꥀ</w:t>
      </w:r>
      <w:r>
        <w:rPr/>
        <w:t>䇂曂渷瑎橣</w:t>
      </w:r>
      <w:r>
        <w:rPr/>
        <w:t>ⵘ⨵</w:t>
      </w:r>
      <w:r>
        <w:rPr/>
        <w:t>礤䞻녂浩昤沩㕞欲昳漥싂堶㨫杙싎瘴乇䮿幕㖩顎</w:t>
      </w:r>
      <w:r>
        <w:rPr/>
        <w:t>⠸</w:t>
      </w:r>
      <w:r>
        <w:rPr/>
        <w:t>嚿伨灐</w:t>
      </w:r>
      <w:r>
        <w:rPr/>
        <w:t>ꦥ</w:t>
      </w:r>
      <w:r>
        <w:rPr/>
        <w:t>칂怭캏甶弱슬컂た敷䩺勂狂烂㵪京긺桺</w:t>
      </w:r>
      <w:r>
        <w:rPr/>
        <w:t>ⱐ⌵</w:t>
      </w:r>
      <w:r>
        <w:rPr/>
        <w:t>쵋桕彐煸쉫䵲倷뽭挣侮汗縴⭖⏂噈㫂㯂숷쉾ㅡ</w:t>
      </w:r>
      <w:r>
        <w:rPr/>
        <w:t>ⷂ</w:t>
      </w:r>
      <w:r>
        <w:rPr/>
        <w:t>㡱ꍠ䡪㔰塉䍷䘹卍</w:t>
      </w:r>
      <w:r>
        <w:rPr/>
        <w:t>ꕗ</w:t>
      </w:r>
      <w:r>
        <w:rPr/>
        <w:t>奮⦥쉰秂┥壂橈㪡䎮夦츹曂㬭㥳쉭䵑⪬녎牦</w:t>
      </w:r>
      <w:r>
        <w:rPr/>
        <w:t>ꤨ</w:t>
      </w:r>
      <w:r>
        <w:rPr/>
        <w:t>漪㈫畩䅊秂쉙딭栴彃䘤ꥬ枿쉸彰㍞灴沮项쉚勂㔺潒䝩㍌䖣㘤摳㉠⹚顖凂䕬碥氳玡吪㩀汦땋敲慴䩮浉㙉⼪⩱쉍㠨奘牦╄硋캏䴹䕆睖顩湧㨽╬婨䑓楑犩숪䕾슿浲潖桟枿</w:t>
      </w:r>
      <w:r>
        <w:rPr/>
        <w:t>ⱘ</w:t>
      </w:r>
      <w:r>
        <w:rPr/>
        <w:t>䰫컂길칷⾩繭㢣椨桐祒椨稲⍥濍䩣穭埂㍥伯⽴숤ꎥ䝊繑殘伽咻犘杫刣眯䠱㜬迂卌㉤쉌硱ꍭ㍠쉑䜸榥凃汴숰쉤䝸딻瞱⩏朲呐散쉎</w:t>
      </w:r>
      <w:r>
        <w:rPr/>
        <w:t>ⷂ</w:t>
      </w:r>
      <w:r>
        <w:rPr/>
        <w:t>무撩㨷</w:t>
      </w:r>
      <w:r>
        <w:rPr/>
        <w:t>ꔩꕬ</w:t>
      </w:r>
      <w:r>
        <w:rPr/>
        <w:t>㪥㔲䑤睾㕀⍱츦㯂斘</w:t>
      </w:r>
      <w:r>
        <w:rPr/>
        <w:t>ꕡ</w:t>
      </w:r>
      <w:r>
        <w:rPr/>
        <w:t>慶ꆩ䕩␣畳啋攤剖奡ㅐ숽䘪䶘睷쉋串窡㇂㉗撱ㅫ瀤㫂塠乕摞䔬参婓䁓슻歾숱朦瘩䁳㖏沵⩺塇㝈輶手迂캱顟睬䷂搪䭳㵢㡣倯㠳䩤瑕슻恋쉚兙潦싂轍땰杠吴䝮横䌷搻</w:t>
      </w:r>
      <w:r>
        <w:rPr/>
        <w:t>ꦩ</w:t>
      </w:r>
      <w:r>
        <w:rPr/>
        <w:t>畸绂</w:t>
      </w:r>
      <w:r>
        <w:rPr/>
        <w:t>⣍ⱐ</w:t>
      </w:r>
      <w:r>
        <w:rPr/>
        <w:t>竂轵媏ꌫ긣䮣杹樴䩐쉑绂歬恠ꍧ䓂䡃洸쉟䢡汩␴敧卟숱㢵䗂뽃⑺〳㢱</w:t>
      </w:r>
      <w:r>
        <w:rPr/>
        <w:t>⣂</w:t>
      </w:r>
      <w:r>
        <w:rPr/>
        <w:t>䖩䱁啉쉧㭙挪攱⪡싃坦丬</w:t>
      </w:r>
      <w:r>
        <w:rPr/>
        <w:t>⡬</w:t>
      </w:r>
      <w:r>
        <w:rPr/>
        <w:t>溮歫ꍖ뽟䲿⹍䬪䙯캣橺녎癩獐橏ꥩ⨪䷂稺幘</w:t>
      </w:r>
      <w:r>
        <w:rPr/>
        <w:t>⡔☯</w:t>
      </w:r>
      <w:r>
        <w:rPr/>
        <w:t>橪儥掬槃䊵夺㕗眶⍟╇《轈⭣啉燂㡩癞灷䐨轨晆䭇</w:t>
      </w:r>
      <w:r>
        <w:rPr/>
        <w:t>ꤰ</w:t>
      </w:r>
      <w:r>
        <w:rPr/>
        <w:t>畲䙰쉾ㅾ숶眱㭧㗃傻</w:t>
      </w:r>
      <w:r>
        <w:rPr/>
        <w:t>⠨</w:t>
      </w:r>
      <w:r>
        <w:rPr/>
        <w:t>檡焻䅂싂矂啥㬩渤䙳乖Ⓜ㞬头䏂숦䥵彚頩勂쉲⫎뗎剤砯离䉧徵⫂揂㢿┨漬䰫硬撮</w:t>
      </w:r>
      <w:r>
        <w:rPr/>
        <w:t>⡵</w:t>
      </w:r>
      <w:r>
        <w:rPr/>
        <w:t>ㅊ놵桃璵略⍟䱐儣䕏幬䙠湲㙫</w:t>
      </w:r>
      <w:r>
        <w:rPr/>
        <w:t>ⴴ</w:t>
      </w:r>
      <w:r>
        <w:rPr/>
        <w:t>䢩쉠猳뭢䇂繣姂杬ざ炿奄숻㦱갽杦칫䝤䞣噃焴洽瑲⤫싂슘关뿂佣䊱㥒剪ꍒ곂⹕㤬⚘呸楋䭢乘摦䐵塙佥估㉞頹眽晇湟</w:t>
      </w:r>
      <w:r>
        <w:rPr/>
        <w:t>ⱷ</w:t>
      </w:r>
      <w:r>
        <w:rPr/>
        <w:t>䝰⽣숷偣亮쉐</w:t>
      </w:r>
      <w:r>
        <w:rPr/>
        <w:t>⡫</w:t>
      </w:r>
      <w:r>
        <w:rPr/>
        <w:t>湐䠭㡦뽨긪</w:t>
      </w:r>
      <w:r>
        <w:rPr/>
        <w:t>ⵖ</w:t>
      </w:r>
      <w:r>
        <w:rPr/>
        <w:t>쉃瑆䙄係ꄩ牃哂僎☱䤶긬瑪</w:t>
      </w:r>
      <w:r>
        <w:rPr/>
        <w:t>Ⱔ</w:t>
      </w:r>
      <w:r>
        <w:rPr/>
        <w:t>䌪㡑슱숯抣뽣㞡쉐常敨渥슮ォ楁</w:t>
      </w:r>
      <w:r>
        <w:rPr/>
        <w:t>ⱂ</w:t>
      </w:r>
      <w:r>
        <w:rPr/>
        <w:t>슣轁灺娬㠮匯䂥뽋칂㊩樯坡</w:t>
      </w:r>
      <w:r>
        <w:rPr/>
        <w:t>ꕍ</w:t>
      </w:r>
      <w:r>
        <w:rPr/>
        <w:t>灦敨竂뭸㡀⹀뭙㑏爵䳂䘣在悏㤬㥬ꅟ幔电쉘뽶⵩敎ꅅ潃╰灤嚻딷뼷ꍗ医ꌬ땎㉀䴵券媩ꅢ쉄摺♑㮿㩭栵歐⥇숽汎쉦䛂穰浣侵䈦</w:t>
      </w:r>
      <w:r>
        <w:rPr/>
        <w:t>ⱞ</w:t>
      </w:r>
      <w:r>
        <w:rPr/>
        <w:t>扬扷圸碡偌歬㬻晁㭨䀲狂⭭湢</w:t>
      </w:r>
      <w:r>
        <w:rPr/>
        <w:t>ꗂ</w:t>
      </w:r>
      <w:r>
        <w:rPr/>
        <w:t>갭橤嗂測</w:t>
      </w:r>
      <w:r>
        <w:rPr/>
        <w:t>ꔱ</w:t>
      </w:r>
      <w:r>
        <w:rPr/>
        <w:t>䉖杞㑓噁縭⩉兰慧⩡堯灈轓眽吺楁祳☶愯急䖻瓂싎ㅗ怽㭠</w:t>
      </w:r>
      <w:r>
        <w:rPr/>
        <w:t>ꔳ</w:t>
      </w:r>
      <w:r>
        <w:rPr/>
        <w:t>到뽚♨⥖㯂䂮㞿䂬轀桁쉇佖⩹䯎祁楾뾩捭截䇂㡦㣂䢬녶扥㡫♅♊숯䬩⒩梱㤩ㅟ拂呱浐厬쉡恲싂</w:t>
      </w:r>
      <w:r>
        <w:rPr/>
        <w:t>ꤪ</w:t>
      </w:r>
      <w:r>
        <w:rPr/>
        <w:t>辏桾塎乀췂쉩忂䳂䭺㡅㕆䑰磎</w:t>
      </w:r>
      <w:r>
        <w:rPr/>
        <w:t>ⲿ</w:t>
      </w:r>
      <w:r>
        <w:rPr/>
        <w:t>皩ㆡ璡⭑灗焤捲䕍</w:t>
      </w:r>
      <w:r>
        <w:rPr/>
        <w:t>Ⳃ</w:t>
      </w:r>
      <w:r>
        <w:rPr/>
        <w:t>㝬䅖䑳忂癋位⼬昪㔬汎☪㧂稺癈</w:t>
      </w:r>
      <w:r>
        <w:rPr/>
        <w:t>ꦣ</w:t>
      </w:r>
      <w:r>
        <w:rPr/>
        <w:t>お㢣쉶劬偲䦵潤⌲価㠵㭁氤네拂轘믍㖣슡楆䀽</w:t>
      </w:r>
      <w:r>
        <w:rPr/>
        <w:t>ⷂ</w:t>
      </w:r>
      <w:r>
        <w:rPr/>
        <w:t>䁂䕪燂츦</w:t>
      </w:r>
      <w:r>
        <w:rPr/>
        <w:t>⡳</w:t>
      </w:r>
      <w:r>
        <w:rPr/>
        <w:t>奧ㆵ涬쉟圴庩䐵牖牏</w:t>
      </w:r>
      <w:r>
        <w:rPr/>
        <w:t>ꥇ</w:t>
      </w:r>
      <w:r>
        <w:rPr/>
        <w:t>㥗ꍱ㉦숤檥쉆堤䓂痍晄慁攮뿂┲櫂┷㫃䖮㊬涮⩰坲▏㫃慴楥쉄ꌶ啥㤸㈤乳㠱숰晹淂Ⓜ믃㥮䭐女믍꤮歇刣숫祱</w:t>
      </w:r>
      <w:r>
        <w:rPr/>
        <w:t>ⴽ</w:t>
      </w:r>
      <w:r>
        <w:rPr/>
        <w:t>畉땏숸慳㩈㨩㖏参⑬䑰迂扈싂唰⥣䧂슘杊噎玘묫</w:t>
      </w:r>
      <w:r>
        <w:rPr/>
        <w:t>⣂</w:t>
      </w:r>
      <w:r>
        <w:rPr/>
        <w:t>䋂稴折䕒쉨桕晉䟂扎托恨䳂祑ㅹ䉉癏瑲쉦⍋딤㩞䴬</w:t>
      </w:r>
      <w:r>
        <w:rPr/>
        <w:t>ꔺ</w:t>
      </w:r>
      <w:r>
        <w:rPr/>
        <w:t>Ɽ</w:t>
      </w:r>
      <w:r>
        <w:rPr/>
        <w:t>䅩쏂䊣䥄潏拂爭⍙숽克⫂⩦ꅸ㩏뽍穋批깚氥䦮杆娥㵲癵숊㴥甹彐뽑繑숵啩楢⻂㷂ꍳ扨匪沿⒬瑸㞏쉊</w:t>
      </w:r>
      <w:r>
        <w:rPr/>
        <w:t>ꦘ</w:t>
      </w:r>
      <w:r>
        <w:rPr/>
        <w:t>숻╫浣䭍䉥礳剂쏂橨㍣슡䓂彴쵣</w:t>
      </w:r>
      <w:r>
        <w:rPr/>
        <w:t>ꦻ</w:t>
      </w:r>
      <w:r>
        <w:rPr/>
        <w:t>㗂겡숤扸〮个컂</w:t>
      </w:r>
      <w:r>
        <w:rPr/>
        <w:t>ꤲ</w:t>
      </w:r>
      <w:r>
        <w:rPr/>
        <w:t>ㅮ犥繧䱚橯㥾䓂䬫乍㑠眭噸忂⩥卄㥀㍟䊡徱⪵슣摃䉘⴦깋⽰煘汖睒䈺⼤樫浴⫃䱾啘㕉纵冩朲⬭⥋㇂싂숲⭡轩땏奲強䓂④祷㡪柂姂摟걉癘䟍㙹녴숱▩쉂ꎏ剁啓敇⼪갻녁婦꺿⸽㩊瑓桾쉬㯂㕌䡅獶쉳숦곂摇砳擎⭴쉍摩㯂䉎ꌹ㴬쵌楙</w:t>
      </w:r>
      <w:r>
        <w:rPr/>
        <w:t>Ɑ</w:t>
      </w:r>
      <w:r>
        <w:rPr/>
        <w:t>皱頱砣쉩츤⸩壃⩋쉯癕〷仂㌳欤숺ꄯ⍞ꌹ輫䓂佣狂碩뽍⨹奬䁐䴫畔쉧瑖振⌣</w:t>
      </w:r>
      <w:r>
        <w:rPr/>
        <w:t>ꤱ⑷</w:t>
      </w:r>
      <w:r>
        <w:rPr/>
        <w:t>楤犻搴㡴坂♏</w:t>
      </w:r>
      <w:r>
        <w:rPr/>
        <w:t>ⵕ⩐</w:t>
      </w:r>
      <w:r>
        <w:rPr/>
        <w:t>묺父</w:t>
      </w:r>
      <w:r>
        <w:rPr/>
        <w:t>ⲩ</w:t>
      </w:r>
      <w:r>
        <w:rPr/>
        <w:t>ⷂ</w:t>
      </w:r>
      <w:r>
        <w:rPr/>
        <w:t>쉐頭䂱㡱䝙⨹</w:t>
      </w:r>
      <w:r>
        <w:rPr/>
        <w:t>ꥑ</w:t>
      </w:r>
      <w:r>
        <w:rPr/>
        <w:t>땚䅞昱㩹䘪쉞卫祌桸ㄳ⨵㈨㕴瞮恆▩ꍢ憻浀쉨永쉷䈻剮㑐绎쉑䀫</w:t>
      </w:r>
      <w:r>
        <w:rPr/>
        <w:t>ꔪ┷</w:t>
      </w:r>
      <w:r>
        <w:rPr/>
        <w:t>迂䠬冬</w:t>
      </w:r>
      <w:r>
        <w:rPr/>
        <w:t>ⶱ</w:t>
      </w:r>
      <w:r>
        <w:rPr/>
        <w:t>剏ꅕ㙶楕땫沥숤</w:t>
      </w:r>
      <w:r>
        <w:rPr/>
        <w:t>ⵄ</w:t>
      </w:r>
      <w:r>
        <w:rPr/>
        <w:t>摪⽞亣⑑䈭佤㏂쉡</w:t>
      </w:r>
      <w:r>
        <w:rPr/>
        <w:t>ꤦ</w:t>
      </w:r>
      <w:r>
        <w:rPr/>
        <w:t>䭶湺擂⴦뭠瑫숸䊩</w:t>
      </w:r>
      <w:r>
        <w:rPr/>
        <w:t>ꖥ</w:t>
      </w:r>
      <w:r>
        <w:rPr/>
        <w:t>ⱑ</w:t>
      </w:r>
      <w:r>
        <w:rPr/>
        <w:t>兓烂哂湧妡槍慡⩒唸㡁楳嫂걆쉣䊬쉺쉢瑬</w:t>
      </w:r>
      <w:r>
        <w:rPr/>
        <w:t>꤫</w:t>
      </w:r>
      <w:r>
        <w:rPr/>
        <w:t>쉤辩</w:t>
      </w:r>
      <w:r>
        <w:rPr/>
        <w:t>ⵋ</w:t>
      </w:r>
      <w:r>
        <w:rPr/>
        <w:t>慶轞䂻曂周㪩椵䑉桒䁾佄䝾숬㬹ꌯ礪䤪㭒촨╅奙僎㘥㈮㍇殬懂䆣嘨쉁垩㫂슱쉙㏂⵲瓎⮣칚</w:t>
      </w:r>
      <w:r>
        <w:rPr/>
        <w:t>ꤴ</w:t>
      </w:r>
      <w:r>
        <w:rPr/>
        <w:t>쎬娻楣⥴쉍櫂㌻繚䗎䁊㉁⼯쉤㨶쉆坱㍃</w:t>
      </w:r>
      <w:r>
        <w:rPr/>
        <w:t>ꕮ</w:t>
      </w:r>
      <w:r>
        <w:rPr/>
        <w:t>싂慹璩쉲琮䛂杄㬹㴴䝍쉔⹮猫╰춏塴</w:t>
      </w:r>
      <w:r>
        <w:rPr/>
        <w:t>ꥎ</w:t>
      </w:r>
      <w:r>
        <w:rPr/>
        <w:t>싂㎩祑幹柂癌䚻</w:t>
      </w:r>
      <w:r>
        <w:rPr/>
        <w:t>ⴴ⥑ꤦ</w:t>
      </w:r>
      <w:r>
        <w:rPr/>
        <w:t>⢥</w:t>
      </w:r>
      <w:r>
        <w:rPr/>
        <w:t>戮督橫乫焵幺彲⩭戱쵶⑴ꍥ쉊槂</w:t>
      </w:r>
      <w:r>
        <w:rPr/>
        <w:t>ⰻ</w:t>
      </w:r>
      <w:r>
        <w:rPr/>
        <w:t>쉄겻ꥤ쉃䔺娬捡䕑</w:t>
      </w:r>
      <w:r>
        <w:rPr/>
        <w:t>꥟</w:t>
      </w:r>
      <w:r>
        <w:rPr/>
        <w:t>츴漣췂췂辿楴뽥穾辡卣䰽쌥슡</w:t>
      </w:r>
      <w:r>
        <w:rPr/>
        <w:t>ꦣ⹠</w:t>
      </w:r>
      <w:r>
        <w:rPr/>
        <w:t>ꌭ挸걭条⦣槍倬縯숺㭇顃칷넺⿂䙘氮숬</w:t>
      </w:r>
      <w:r>
        <w:rPr/>
        <w:t>ⱐ꥞</w:t>
      </w:r>
      <w:r>
        <w:rPr/>
        <w:t>䩘ꌹ쉖䲿⏂쉪걀慊땋놩⌻숤焳썡</w:t>
      </w:r>
      <w:r>
        <w:rPr/>
        <w:t>ⳍ</w:t>
      </w:r>
      <w:r>
        <w:rPr/>
        <w:t>参䣃擂夯㣍全住⮘⤴㈬쉆㙪攻䓎㚿免싍⩂䉖⾮中㫂쉕갳⑩</w:t>
      </w:r>
      <w:r>
        <w:rPr/>
        <w:t>ꦬ</w:t>
      </w:r>
      <w:r>
        <w:rPr/>
        <w:t>爴愯啐唯榏穃涩转櫍枵帶㄰剅繚呈䡧䃂䔺档숣㕂긣䟎䅗匳䭧싃⩵</w:t>
      </w:r>
      <w:r>
        <w:rPr/>
        <w:t>꥟</w:t>
      </w:r>
      <w:r>
        <w:rPr/>
        <w:t>捯썭ㅂ뭂㗂灟슏쎿瑨䮡</w:t>
      </w:r>
      <w:r>
        <w:rPr/>
        <w:t>꤯</w:t>
      </w:r>
      <w:r>
        <w:rPr/>
        <w:t>쉇</w:t>
      </w:r>
      <w:r>
        <w:rPr/>
        <w:t>ꤤ╡</w:t>
      </w:r>
      <w:r>
        <w:rPr/>
        <w:t>싂啂ꥧ戳䜤甊潌㷎欬歱扦䭁䙥䅸全䂿攨㥯깔摘癞㜩何繤㍕깫㑰彂쉔ꅠ</w:t>
      </w:r>
      <w:r>
        <w:rPr/>
        <w:t>Ⳏ</w:t>
      </w:r>
      <w:r>
        <w:rPr/>
        <w:t>ꍉ뗂剺䝃㨱㐪</w:t>
      </w:r>
      <w:r>
        <w:rPr/>
        <w:t>ⲩ</w:t>
      </w:r>
      <w:r>
        <w:rPr/>
        <w:t>敺椬╣㋍⩱㕕穔㑕䦩쵃슘轠磃煏扤</w:t>
      </w:r>
      <w:r>
        <w:rPr/>
        <w:t>ⰹ</w:t>
      </w:r>
      <w:r>
        <w:rPr/>
        <w:t>乱쉥泎䒥䷂⵨䯂㬯婋</w:t>
      </w:r>
      <w:r>
        <w:rPr/>
        <w:t>꧂</w:t>
      </w:r>
      <w:r>
        <w:rPr/>
        <w:t>撬䉠怩쉫捳쉡넭䱡칥搨刯䙍洹瀵繴뭟楰⿎硣硯䬴숤숮슣</w:t>
      </w:r>
      <w:r>
        <w:rPr/>
        <w:t>ꕃ</w:t>
      </w:r>
      <w:r>
        <w:rPr/>
        <w:t>㑾</w:t>
      </w:r>
      <w:r>
        <w:rPr/>
        <w:t>⢱</w:t>
      </w:r>
      <w:r>
        <w:rPr/>
        <w:t>埂晓㑔ꍹ癶潮쉾抿半䙗⩖湱祬樹慀繧皻奩牟</w:t>
      </w:r>
      <w:r>
        <w:rPr/>
        <w:t>⡲</w:t>
      </w:r>
      <w:r>
        <w:rPr/>
        <w:t>挰硚뼴䵡攵꥞䥖썑僂⺘勂칦卵칈㢻ꥦ砪썆㈲믂克쉟싂唣猺迂弳㪻䱵祈瀳灞ꅊ칧媡挸绂ꎱ칫䙶䏂Ⓙ쉋瓎</w:t>
      </w:r>
      <w:r>
        <w:rPr/>
        <w:t>ꦡ</w:t>
      </w:r>
      <w:r>
        <w:rPr/>
        <w:t>繨橚哂⧂䅑ꍗ慬㌬欫슩숸⑏</w:t>
      </w:r>
      <w:r>
        <w:rPr/>
        <w:t>ⷂ</w:t>
      </w:r>
      <w:r>
        <w:rPr/>
        <w:t>毂습䡦ꥳꌽ㕔䙠칱䰻㡥牓칩쉱노</w:t>
      </w:r>
      <w:r>
        <w:rPr/>
        <w:t>꧂</w:t>
      </w:r>
      <w:r>
        <w:rPr/>
        <w:t>抿놣䕃ꥡ煲싂</w:t>
      </w:r>
      <w:r>
        <w:rPr/>
        <w:t>ꔦ</w:t>
      </w:r>
      <w:r>
        <w:rPr/>
        <w:t>㏃乬樽毎䡊⭋晾⍱洩쉔㉎㕎彳㵌쉐坋⪩卖⩹智㵎䩷焫</w:t>
      </w:r>
      <w:r>
        <w:rPr/>
        <w:t>ⱄ</w:t>
      </w:r>
      <w:r>
        <w:rPr/>
        <w:t>辱恐摑⩡繓뾩╅뽄彅걠佐㡪䖥㕐뽄斩깊偈쉫㝾倰渪䕨湨㭪愻싂㢥哂䱂쉚썢㜷炮䍋ㅆ幈㤷傩슣〻싂</w:t>
      </w:r>
      <w:r>
        <w:rPr/>
        <w:t>ⱎ</w:t>
      </w:r>
      <w:r>
        <w:rPr/>
        <w:t>䍫슩ㅳ煦䶏㒣㤽䜫⫂頣갶숩</w:t>
      </w:r>
      <w:r>
        <w:rPr/>
        <w:t>ⱍ</w:t>
      </w:r>
      <w:r>
        <w:rPr/>
        <w:t>榣쉒碬</w:t>
      </w:r>
      <w:r>
        <w:rPr/>
        <w:t>꧂▘</w:t>
      </w:r>
      <w:r>
        <w:rPr/>
        <w:t>滂쉨䍂꥕单</w:t>
      </w:r>
      <w:r>
        <w:rPr/>
        <w:t>ꕡ</w:t>
      </w:r>
      <w:r>
        <w:rPr/>
        <w:t>瞘䑓㊣䝄⭫楠⽰⹾</w:t>
      </w:r>
      <w:r>
        <w:rPr/>
        <w:t>ꕰ</w:t>
      </w:r>
      <w:r>
        <w:rPr/>
        <w:t>㥯塧㕔⨪熱⌣た䩥⎏眪䑠깣坫썰┸幄ㄨ堺繄䋂用婤挥䉅㍬</w:t>
      </w:r>
      <w:r>
        <w:rPr/>
        <w:t>⠩</w:t>
      </w:r>
      <w:r>
        <w:rPr/>
        <w:t>䐥칔䜵⑤歘呠䭑䕦畀䵮숫</w:t>
      </w:r>
      <w:r>
        <w:rPr/>
        <w:t>ꕧ</w:t>
      </w:r>
      <w:r>
        <w:rPr/>
        <w:t>呴뽍御ㅞ欵啲䈴奓쉥쉗⯂䍳娭彔⍇ꍍ睩疩㏂슡</w:t>
      </w:r>
      <w:r>
        <w:rPr/>
        <w:t>ⷂ</w:t>
      </w:r>
      <w:r>
        <w:rPr/>
        <w:t>哂㉏䄳影쉯半顇焵</w:t>
      </w:r>
      <w:r>
        <w:rPr/>
        <w:t>ⵀ</w:t>
      </w:r>
      <w:r>
        <w:rPr/>
        <w:t>䑒䑴䃂敶껂깢䵳ㅙ汆熘㕔㦥⌨☨癎圤⧂䴷汬녀夸旎</w:t>
      </w:r>
      <w:r>
        <w:rPr/>
        <w:t>⣃</w:t>
      </w:r>
      <w:r>
        <w:rPr/>
        <w:t>摎䚵</w:t>
      </w:r>
      <w:r>
        <w:rPr/>
        <w:t>ⱃ</w:t>
      </w:r>
      <w:r>
        <w:rPr/>
        <w:t>쉯睾祮䦻뗃쉾⺥┬僂〯䭈㝷玮츷⼹捕䖮⿂㵀㌵㈯쉉╰⤭㝱㊻㑯参睸</w:t>
      </w:r>
      <w:r>
        <w:rPr/>
        <w:t>⣂</w:t>
      </w:r>
      <w:r>
        <w:rPr/>
        <w:t>撿뭄垣繙ꍔ</w:t>
      </w:r>
      <w:r>
        <w:rPr/>
        <w:t>ꦣ</w:t>
      </w:r>
      <w:r>
        <w:rPr/>
        <w:t>獴㖩쉣㝑쉈乷圣幞壂祎뼫塐╣汞숤⵶䩨㍠呱⺏긬祯畀敺䝕犵顆湄祵ꆱ卓䰷쉆쉯浖㔱㠷쉶癎氨幱䁫⹘넷④⬨幵䜩徱ꆏ祣쏂䭤쉘䣃쉩䙆쉂唸朽</w:t>
      </w:r>
      <w:r>
        <w:rPr/>
        <w:t>⡧</w:t>
      </w:r>
      <w:r>
        <w:rPr/>
        <w:t>㭥狂⩱欵幚ꥯ穀憮砪䂡棂䎩䔤啓睥縭偤</w:t>
      </w:r>
      <w:r>
        <w:rPr/>
        <w:t>ꥎ⹶</w:t>
      </w:r>
      <w:r>
        <w:rPr/>
        <w:t>⣂</w:t>
      </w:r>
      <w:r>
        <w:rPr/>
        <w:t>橎┴숨㎥⍠娱㷂쉺唪䥙䄱䑶䜪䠩飂嘊⩆怶㠴獌㜯噸漭딯뭬轶ꥯ䤻ꍧ晌⨰㡹넱슥扙㗂칠⦥绎獺䁵㝦</w:t>
      </w:r>
      <w:r>
        <w:rPr/>
        <w:t>⠴</w:t>
      </w:r>
      <w:r>
        <w:rPr/>
        <w:t>ꥉ</w:t>
      </w:r>
      <w:r>
        <w:rPr/>
        <w:t>挷玬뽷거揂걣䌯奒轋⨮⽖</w:t>
      </w:r>
      <w:r>
        <w:rPr/>
        <w:t>ꕦ</w:t>
      </w:r>
      <w:r>
        <w:rPr/>
        <w:t>䥘䄽敁婍⶘婦塆㐯ꏂ破쉎䋍竂쉍⸪嗂杫玩㛂㖿⹗帵忍숱惂쉄湬䳂牤걧啊㔳</w:t>
      </w:r>
      <w:r>
        <w:rPr/>
        <w:t>ꗂ</w:t>
      </w:r>
      <w:r>
        <w:rPr/>
        <w:t>뽨塥稪⨪⨥䧃丵汑⥚离쉫쉪⏂䵊慢쉹䕒啶頯쉵洴䡇兎䪩穷䙡</w:t>
      </w:r>
      <w:r>
        <w:rPr/>
        <w:t>⡕</w:t>
      </w:r>
      <w:r>
        <w:rPr/>
        <w:t>偟▬⽌䕥彫䵍숳ꌳ獎슩숩慕걔쉫쌪〰湋㕰噤卙ꥹ뼨頺䋂砹疻⥣凂位帪䕴捲乩숰㈺숦딭㝁ꥪ⥲꥗⑆䷂坕⹎䱢쉅坘潓捖穐슬㨦凂穤车䚩숱㖣숭⑟杹剾⧂</w:t>
      </w:r>
      <w:r>
        <w:rPr/>
        <w:t>꧃</w:t>
      </w:r>
      <w:r>
        <w:rPr/>
        <w:t>璮㫍㕨扞䑰呰숬㙈㮿侮㷂卷뽣뇂瞬瑎㜤眺繐숳믃㉸</w:t>
      </w:r>
      <w:r>
        <w:rPr/>
        <w:t>ꦩ⛂</w:t>
      </w:r>
      <w:r>
        <w:rPr/>
        <w:t>뇂ざ灘숤⿂瀹</w:t>
      </w:r>
      <w:r>
        <w:rPr/>
        <w:t>ꥅ</w:t>
      </w:r>
      <w:r>
        <w:rPr/>
        <w:t>堣䑀䌷䙑䭁摔佂〬땰僂䅄싂歷䠣ꅧ撥㓂妬灓슿㷂</w:t>
      </w:r>
      <w:r>
        <w:rPr/>
        <w:t>⣂</w:t>
      </w:r>
      <w:r>
        <w:rPr/>
        <w:t>㮿恗䔵쉈庘슘䈲䓂뗂欦瘺깃捙⵨⪩穗恔番䨬䡖ㄪ癳䅩⹠杤僂䭆쉆넩썢㝥ꆻ</w:t>
      </w:r>
      <w:r>
        <w:rPr/>
        <w:t>ⵉ</w:t>
      </w:r>
      <w:r>
        <w:rPr/>
        <w:t>㴳洪쏂丫슣⽌쉔녂쉱쌪稹ꅁ剃痂杯湃晔囂</w:t>
      </w:r>
      <w:r>
        <w:rPr/>
        <w:t>⡇</w:t>
      </w:r>
      <w:r>
        <w:rPr/>
        <w:t>匥</w:t>
      </w:r>
    </w:p>
    <w:p>
      <w:pPr>
        <w:pStyle w:val="PreformattedText"/>
        <w:bidi w:val="0"/>
        <w:spacing w:before="0" w:after="0"/>
        <w:jc w:val="left"/>
        <w:rPr/>
      </w:pPr>
      <w:r>
        <w:rPr/>
        <w:t>祑⒩땹癵뽯☤◂頩啖녏ꆮ갤梻㠷㊘楶ꥲ溩柂䩯睋稣쵆智䶏穬</w:t>
      </w:r>
      <w:r>
        <w:rPr/>
        <w:t>ⵤ</w:t>
      </w:r>
      <w:r>
        <w:rPr/>
        <w:t>噥믂盃♇摟碻搩ꥢ쉸稣橡쵔</w:t>
      </w:r>
      <w:r>
        <w:rPr/>
        <w:t>ꥏ</w:t>
      </w:r>
      <w:r>
        <w:rPr/>
        <w:t>猽厩䐶㧂䅊䷂⛎䧎坖侩祈狂堪楷쉓䱉柂搸⩯</w:t>
      </w:r>
      <w:r>
        <w:rPr/>
        <w:t>ꔤ</w:t>
      </w:r>
      <w:r>
        <w:rPr/>
        <w:t>頶㠨⿂䜰깪片攬啄樨愩䁈㉖桹奠捅扅숵穟숺妻㵰瞣坵⹶⏂〪╳兦奂眨撥䩉娸奙㕄䵙걡拍㏂쉉恸㭵㟂</w:t>
      </w:r>
      <w:r>
        <w:rPr/>
        <w:t>ꕘ⥀ꔻ</w:t>
      </w:r>
      <w:r>
        <w:rPr/>
        <w:t>挫칗숸熣殱㑅쉢煗䕁䵑䚬偧뼽珂ꍴ池䜫⫂辥</w:t>
      </w:r>
      <w:r>
        <w:rPr/>
        <w:t>ꗂ</w:t>
      </w:r>
      <w:r>
        <w:rPr/>
        <w:t>숲嫂睂傡㖩垱吤쉘⏂琪</w:t>
      </w:r>
      <w:r>
        <w:rPr/>
        <w:t>ⱇ</w:t>
      </w:r>
      <w:r>
        <w:rPr/>
        <w:t>䏎燂䙍㶿癉灹䕡䙪</w:t>
      </w:r>
      <w:r>
        <w:rPr/>
        <w:t>ⴳ</w:t>
      </w:r>
      <w:r>
        <w:rPr/>
        <w:t>囂㯂</w:t>
      </w:r>
      <w:r>
        <w:rPr/>
        <w:t>ꗂ</w:t>
      </w:r>
      <w:r>
        <w:rPr/>
        <w:t>婁睉싂ㅬ䖬橄⸥쉐⥙㈯淂瀻硈컃氳婢㑕擂䁰㭨㌨⨴⧂䥫氮烍瘤煨〬䁪䥷ꍡ皥⿍㩐뭅䭒灅坨</w:t>
      </w:r>
      <w:r>
        <w:rPr/>
        <w:t>ꔯ䷂</w:t>
      </w:r>
      <w:r>
        <w:rPr/>
        <w:t>ㅡ眲⩉쉞憻坸硲슣椳師</w:t>
      </w:r>
      <w:r>
        <w:rPr/>
        <w:t>ⰷ</w:t>
      </w:r>
      <w:r>
        <w:rPr/>
        <w:t>䀮컂쉓楟䅕䁠咩栴ꏂ</w:t>
      </w:r>
      <w:r>
        <w:rPr/>
        <w:t>⡲</w:t>
      </w:r>
      <w:r>
        <w:rPr/>
        <w:t>䓂쉀渹琪쉧椻瀴⼬캻拂⫂唽쉙䁓煄啶牙皩쉬칂顚稲♓쌫䑗䀻⽯扭浃┊禩떩䗂⨪ꄸ싂彵걠恀璵批</w:t>
      </w:r>
      <w:r>
        <w:rPr/>
        <w:t>ꕁ</w:t>
      </w:r>
      <w:r>
        <w:rPr/>
        <w:t>⠶</w:t>
      </w:r>
      <w:r>
        <w:rPr/>
        <w:t>㝀䩏넪彔坹幘匪廂䴻㕪爩</w:t>
      </w:r>
      <w:r>
        <w:rPr/>
        <w:t>ꤹ</w:t>
      </w:r>
      <w:r>
        <w:rPr/>
        <w:t>佈晱⎩ㆣ㬥橙偊</w:t>
      </w:r>
      <w:r>
        <w:rPr/>
        <w:t>ꤳ</w:t>
      </w:r>
      <w:r>
        <w:rPr/>
        <w:t>氽┴칒㑗㩥傻慬怯慠䭓갺䑍㔲⽯䧂枡嚱쉀</w:t>
      </w:r>
      <w:r>
        <w:rPr/>
        <w:t>꥓</w:t>
      </w:r>
      <w:r>
        <w:rPr/>
        <w:t>潾⑁呍㙥玬䅸㥊슡⩯</w:t>
      </w:r>
      <w:r>
        <w:rPr/>
        <w:t>ⷂ</w:t>
      </w:r>
      <w:r>
        <w:rPr/>
        <w:t>砱뭎䫂禮怭䍇癙烂쉊⭖睪桷迂싍䀻恀䬦슡竎쉲ꅰ㘱繡凍弮뭇㛂㭇顆丬扯傿偑㍳䴱㪡枩ꍮ쉎乵땬쉷䕢</w:t>
      </w:r>
      <w:r>
        <w:rPr/>
        <w:t>ꦬ</w:t>
      </w:r>
      <w:r>
        <w:rPr/>
        <w:t>塲㙡䃂쉹</w:t>
      </w:r>
      <w:r>
        <w:rPr/>
        <w:t>⡭</w:t>
      </w:r>
      <w:r>
        <w:rPr/>
        <w:t>쉺打圤檱毂㪱</w:t>
      </w:r>
      <w:r>
        <w:rPr/>
        <w:t>⠣</w:t>
      </w:r>
      <w:r>
        <w:rPr/>
        <w:t>⽾㑥玡皘破문쉗딮䭺걲痂户뼪灂넽㔵쉬䒥佇</w:t>
      </w:r>
      <w:r>
        <w:rPr/>
        <w:t>Ⱪ</w:t>
      </w:r>
      <w:r>
        <w:rPr/>
        <w:t>쉵䙊汸쵕ㄩ歳灬咥</w:t>
      </w:r>
      <w:r>
        <w:rPr/>
        <w:t>⡂</w:t>
      </w:r>
      <w:r>
        <w:rPr/>
        <w:t>婶繕䨴깪숪欹㥓唪塧쉃㖻쉍칒啧⑎쵚뽨䃂玬ꌸ奉숳숶㤨扣桨䵄䱱뭡瘸卐䤵쉠</w:t>
      </w:r>
      <w:r>
        <w:rPr/>
        <w:t>ꦣ</w:t>
      </w:r>
      <w:r>
        <w:rPr/>
        <w:t>伺㤴</w:t>
      </w:r>
      <w:r>
        <w:rPr/>
        <w:t>Ⳃ</w:t>
      </w:r>
      <w:r>
        <w:rPr/>
        <w:t>痍䨤䙘╾땓</w:t>
      </w:r>
      <w:r>
        <w:rPr/>
        <w:t>ꕏ</w:t>
      </w:r>
      <w:r>
        <w:rPr/>
        <w:t>漻湁땏橡扏⩌然扣坑䷂⫂⵶㉀ꍃ旂䴬愵쵒䱯瞘䡍䍣晊楹氦飂䎏⹅潇㶱ꆩ浙</w:t>
      </w:r>
      <w:r>
        <w:rPr/>
        <w:t>ꥇ</w:t>
      </w:r>
      <w:r>
        <w:rPr/>
        <w:t>숱甴ぷ㩦숭頹妣䩚橹㇂縶乶矂䂵飂棂て灂体ㅹ깄僂牎㯂ヂ怽嚿숵⑱浺猪吩䥯嫂숫쏂整㘵䅖祌䜤묵</w:t>
      </w:r>
      <w:r>
        <w:rPr/>
        <w:t>ꥃ</w:t>
      </w:r>
      <w:r>
        <w:rPr/>
        <w:t>歌攭슏湱橂䉄䡏쉲慘其⺮쌬穂奸橺싍墡捘瀽䌴殻뮡瘪痍區湢䑏⨱⿃싂縫㉥瘪係쉲氥栶樬䆵輱槂灏㷂挷쏂䱇擃璩⍟칧⤪충顖䑍さ瑨頻싂ꅦ숬㡲㵶㉓䁒숤灐⵸䏂슘ꥶ㌮㜰⹏畔珂⹱瀩婈쵩煩捳畲뇂欮깟ꄥ呩뽎춮쉯礣が剓媩撡⩕䋃숪秂䤽暥楥牎⛂慁䵞搦⽎扃썮儽぀녃䒘뗍⩾䗂浬辩冻䓎硉㯂癃⩦쉋瑍でㅬ晱㉬穌畟</w:t>
      </w:r>
      <w:r>
        <w:rPr/>
        <w:t>⢩</w:t>
      </w:r>
      <w:r>
        <w:rPr/>
        <w:t>㡩녌乮氥噏䬦㠦璵甴㦮媥㑠긶礽䑅慗琭㥔곂␤畖⩎츱䄬䱘祴慰䅂䑦惃䩓⍒杭䑏獴썵婙嗂庘㗂亮桱츯㛂쉧娻横䉑囂슩㜩奕ꎱꥧ窣晰</w:t>
      </w:r>
      <w:r>
        <w:rPr/>
        <w:t>⢡</w:t>
      </w:r>
      <w:r>
        <w:rPr/>
        <w:t>猲㐻均ꄰ䐣</w:t>
      </w:r>
      <w:r>
        <w:rPr/>
        <w:t>ⷂ</w:t>
      </w:r>
      <w:r>
        <w:rPr/>
        <w:t>㩢櫂</w:t>
      </w:r>
      <w:r>
        <w:rPr/>
        <w:t>ꗂ⪩</w:t>
      </w:r>
      <w:r>
        <w:rPr/>
        <w:t>싂䫍浾㑳佩㡶䙥倬卒ꎩ⍢㑣涡䨣搰用甶쉋</w:t>
      </w:r>
      <w:r>
        <w:rPr/>
        <w:t>⡇</w:t>
      </w:r>
      <w:r>
        <w:rPr/>
        <w:t>楸剐潫⍔繀녊扭㌭嗂甸瞮睦彉㝯凂㜪쉂瓂뭮䡑䷂迂婓堽뗂ꌊ䯂拍稪烂祤冥梮</w:t>
      </w:r>
      <w:r>
        <w:rPr/>
        <w:t>Ȿ</w:t>
      </w:r>
      <w:r>
        <w:rPr/>
        <w:t>숩䅎瑸繤㉀奤숯㕥쉟쉏兌硋慀䇂㡩䴩쌴㜺矎浅槂煬㇂뿂쉍쉳㈸⩭䢮㩡뭸쉳숱忂⽍咮䥘㵈圴숭瓂䅡佨矃庬殡曂汪㌨扭㫂䂩䩰侘쉉㐰썄塦긹ㄬ㙲泂㐵憩갶癋吣啧㔰漺㉯頱䝖硄⽧</w:t>
      </w:r>
      <w:r>
        <w:rPr/>
        <w:t>Ɒ</w:t>
      </w:r>
      <w:r>
        <w:rPr/>
        <w:t>礻⥹倥䰩ꥶ摌炣積</w:t>
      </w:r>
      <w:r>
        <w:rPr/>
        <w:t>Ⱶ</w:t>
      </w:r>
      <w:r>
        <w:rPr/>
        <w:t>䚩㑌否칈⨤渦㍙睏</w:t>
      </w:r>
      <w:r>
        <w:rPr/>
        <w:t>ꤵ</w:t>
      </w:r>
      <w:r>
        <w:rPr/>
        <w:t>숱</w:t>
      </w:r>
      <w:r>
        <w:rPr/>
        <w:t>ⷂ</w:t>
      </w:r>
      <w:r>
        <w:rPr/>
        <w:t>縣</w:t>
      </w:r>
      <w:r>
        <w:rPr/>
        <w:t>ⴸ</w:t>
      </w:r>
      <w:r>
        <w:rPr/>
        <w:t>帩쉟慥劏싂␪儮氳由⮡矎묣䁉쉀쉦췂ꏂ쉡惂㢱㥱澩倯䥠㝓</w:t>
      </w:r>
      <w:r>
        <w:rPr/>
        <w:t>ꤩ</w:t>
      </w:r>
      <w:r>
        <w:rPr/>
        <w:t>歮쉩♍卬슩癐쉢䱸쌺⑴猯煭㫂ꇂ丸䥖갷䵐㓂㇍㩫严ㄥ晅</w:t>
      </w:r>
      <w:r>
        <w:rPr/>
        <w:t>Ⱞ</w:t>
      </w:r>
      <w:r>
        <w:rPr/>
        <w:t>䜣圵桚␥䉸땚숦숲숶䄵䙵㵖硹拂㣂숻</w:t>
      </w:r>
      <w:r>
        <w:rPr/>
        <w:t>ⱳ⩮</w:t>
      </w:r>
      <w:r>
        <w:rPr/>
        <w:t>僂슘熩㬬녎䱺㋂牔걁</w:t>
      </w:r>
      <w:r>
        <w:rPr/>
        <w:t>ꖮ</w:t>
      </w:r>
      <w:r>
        <w:rPr/>
        <w:t>䵩</w:t>
      </w:r>
      <w:r>
        <w:rPr/>
        <w:t>ⲏ</w:t>
      </w:r>
      <w:r>
        <w:rPr/>
        <w:t>쉘땉䙦ね⩩숲煩㭳㏃깙参녖⥚低頥숽숸珂䄺潤뽸沮녕</w:t>
      </w:r>
      <w:r>
        <w:rPr/>
        <w:t>ꖬ</w:t>
      </w:r>
      <w:r>
        <w:rPr/>
        <w:t>棂扢㣂쉹㵊喣䅧㘵䌪ꏂ氱嗂䥰歾㞩轇乸䈺汎뭇輯迂싂睟瀮䱫村朦㐵噏⥡ㅘ⥯䉈橷彆쉤䥢兆⫂沱㑌㡢轠硟㕶矂猺癋琱쉲㉏䰪쉳帷㕢埂兇牡噡ꇂ㙅歈顫玮뮩䚵䗂䉁㭠㡞弴䥨手☩녑母滂쉺䱸䁳盂瞮</w:t>
      </w:r>
      <w:r>
        <w:rPr/>
        <w:t>ⱡ</w:t>
      </w:r>
      <w:r>
        <w:rPr/>
        <w:t>쉒䑋䅣淂稲뼻⍴䱅네儫ꅴ㉲顅싂䥞⍃</w:t>
      </w:r>
      <w:r>
        <w:rPr/>
        <w:t>ⴵ</w:t>
      </w:r>
      <w:r>
        <w:rPr/>
        <w:t>礯⩸偲䝢</w:t>
      </w:r>
      <w:r>
        <w:rPr/>
        <w:t>ꕬ</w:t>
      </w:r>
      <w:r>
        <w:rPr/>
        <w:t>䵏묨㝱顱嘯櫎</w:t>
      </w:r>
      <w:r>
        <w:rPr/>
        <w:t>Ⱙ</w:t>
      </w:r>
      <w:r>
        <w:rPr/>
        <w:t>泃敧㴷쵥汏딦㊩歄㭒⻎繶帹뭳ꄦ䥍숳晳촬䁟塱㉥쉶㐽</w:t>
      </w:r>
      <w:r>
        <w:rPr/>
        <w:t>ⷂ</w:t>
      </w:r>
      <w:r>
        <w:rPr/>
        <w:t>歌㩯㭯⪿祒戮㵗稹揂㢱䭤䢵㖘숩疩炥⥗슘䠨橓朶昪係档</w:t>
      </w:r>
      <w:r>
        <w:rPr/>
        <w:t>ꦵ</w:t>
      </w:r>
      <w:r>
        <w:rPr/>
        <w:t>䉃䉥쉞싂쉇檏⼬곂☶幙丳䍶婒燂歚偠帵淎㌯顀䔥㒡</w:t>
      </w:r>
      <w:r>
        <w:rPr/>
        <w:t>ꥐ</w:t>
      </w:r>
      <w:r>
        <w:rPr/>
        <w:t>깨⨮쵓</w:t>
      </w:r>
      <w:r>
        <w:rPr/>
        <w:t>ꥐ⨫</w:t>
      </w:r>
      <w:r>
        <w:rPr/>
        <w:t>挮䅵쉢䟂廍晵暩庩䩸櫎㟃硵①䥚敭搳恥뼫㎿空䘨纥㉰琫ㅶ揂</w:t>
      </w:r>
      <w:r>
        <w:rPr/>
        <w:t>ꕁ</w:t>
      </w:r>
      <w:r>
        <w:rPr/>
        <w:t>숰숽係洷慾쉋矂⨺丱佖娮颮㐪敔䘱唩뗂㑹숻쌽橷樦㏂桑ꍍꅞ敷攱机숭⤩⏍幊녶㨭啅瓂</w:t>
      </w:r>
      <w:r>
        <w:rPr/>
        <w:t>ꔬ</w:t>
      </w:r>
      <w:r>
        <w:rPr/>
        <w:t>猲濂㤶徥㩴怪䁂慡天塋輬穕쉎</w:t>
      </w:r>
      <w:r>
        <w:rPr/>
        <w:t>ⷂ</w:t>
      </w:r>
      <w:r>
        <w:rPr/>
        <w:t>䉳刣⤪⽑振걆歞澩歔揂㵢</w:t>
      </w:r>
      <w:r>
        <w:rPr/>
        <w:t>ⷂ⩙</w:t>
      </w:r>
      <w:r>
        <w:rPr/>
        <w:t>っ츶硪啹ꍳ㝄婳⭧刯땳涥䙪囂冥㑤㵟䕍輶匊⑵㡹숹圪捧栱坋⨦䏂⥠兾撵伶⺥飂旂攱갵煣痂極╧숲쉍䃂</w:t>
      </w:r>
      <w:r>
        <w:rPr/>
        <w:t>Ⳃ</w:t>
      </w:r>
      <w:r>
        <w:rPr/>
        <w:t>心◂ꄽ썮␥䅀埂挩녾䘩</w:t>
      </w:r>
      <w:r>
        <w:rPr/>
        <w:t>Ɱ</w:t>
      </w:r>
      <w:r>
        <w:rPr/>
        <w:t>圤砽啪걈摂⩘睔쉯⬺松곂넩慶㑸䉷걈彣쉔㭴役뼨㕵쉷숦琦歌渹摂斬쵫䨻</w:t>
      </w:r>
      <w:r>
        <w:rPr/>
        <w:t>ꤺ</w:t>
      </w:r>
      <w:r>
        <w:rPr/>
        <w:t>㵡ꍈ朳⩸楈慉歙숨癄ꥤ㴭䈬䖥滍쉨뼽㌩쉘䱟彨顳伣搥㍊⨲</w:t>
      </w:r>
      <w:r>
        <w:rPr/>
        <w:t>ⵍ</w:t>
      </w:r>
      <w:r>
        <w:rPr/>
        <w:t>츺䰤넴⩦嘸㨰欩쉦搻㑒䭵惂㴻뿂ꆿ슩坺쌪녯믎㑞壎前䵳䌺㙮唸㵇䠴췂췎╾汈博秃꥚쉧獡㡆繁쉓噤䭺깲♟䕣牊却啎㌳呅懍⼤烂㭈㈴廃䙖칲乌⽖潰單㕊愤㪣⵲橤牧⑆녘儷깡䑘슻形撬㑯搱䤸獢㜫⹔㙲䴳敓摯㭈礨숯쌹攲卢ꇂ捚礬匯倪啬㈵㟂华捞뼸⻂噱</w:t>
      </w:r>
      <w:r>
        <w:rPr/>
        <w:t>Ⱶ</w:t>
      </w:r>
      <w:r>
        <w:rPr/>
        <w:t>ㄥ䠪欫═녠栬쵚䙃獉숪偹</w:t>
      </w:r>
      <w:r>
        <w:rPr/>
        <w:t>꧂</w:t>
      </w:r>
      <w:r>
        <w:rPr/>
        <w:t>倣䩴숪噞䋂㉗쉠슏♇坡╍䂡汕㔲爹⨣쉇㗂⨵夰䢿츩纣㌶㷂㠮昪泂ꄦ䑭挺痂捯淂㇍㨵㈹祴癦ꥵ䗂窥擂⛂⥦㌵㣂놘ㅕ辬</w:t>
      </w:r>
      <w:r>
        <w:rPr/>
        <w:t>ⰷ</w:t>
      </w:r>
      <w:r>
        <w:rPr/>
        <w:t>칬</w:t>
      </w:r>
      <w:r>
        <w:rPr/>
        <w:t>Ⱖ</w:t>
      </w:r>
      <w:r>
        <w:rPr/>
        <w:t>㏂漦䙱⪿䥶쉂昬䁕儱㡩䤯䬴</w:t>
      </w:r>
      <w:r>
        <w:rPr/>
        <w:t>Ⲯ</w:t>
      </w:r>
      <w:r>
        <w:rPr/>
        <w:t>涻걈挪占숴噗컍畐猴杩ꌶ颩㙗䅒祠槂䥾浯繏㕚礰</w:t>
      </w:r>
      <w:r>
        <w:rPr/>
        <w:t>ⵊ</w:t>
      </w:r>
      <w:r>
        <w:rPr/>
        <w:t>圥䩅㭴䥄㍳攥噔纮玡祵㤹쏂쉅渣歡ꥸ愩轾㵮瘲嘻ㆣ긯㍢䡣眵儵겥儻숯縯䓂</w:t>
      </w:r>
      <w:r>
        <w:rPr/>
        <w:t>꥟</w:t>
      </w:r>
      <w:r>
        <w:rPr/>
        <w:t>昴永칒纏㴨⼣㤭あ썄쉣숸ꅇ숭숶敓湧扁㗂</w:t>
      </w:r>
      <w:r>
        <w:rPr/>
        <w:t>ⴴ</w:t>
      </w:r>
      <w:r>
        <w:rPr/>
        <w:t>쉬㕂⍄䀥견睖婃敠⍰䠶八뭒㚩ꅒ⹦㤭곂䠪烂佹땙걨斿眨捰㈴摪ꄩ橌湨</w:t>
      </w:r>
      <w:r>
        <w:rPr/>
        <w:t>ꖬ</w:t>
      </w:r>
      <w:r>
        <w:rPr/>
        <w:t>뭄㑊㥪숳쉪矂ㅀ넪硭숮潉䅾쉷椪頽禿걕䡋幾⾏⏂決껂畗㔵矂䨱慍칣ヂ樱扪깺쉲䴭슬䉬쉖썀</w:t>
      </w:r>
      <w:r>
        <w:rPr/>
        <w:t>ꕹ⨽</w:t>
      </w:r>
      <w:r>
        <w:rPr/>
        <w:t>氹壂⌻숽캏녂⍗流⥪㐫네딶♦睟䮻䛂捎瀯䆘묺쉥</w:t>
      </w:r>
      <w:r>
        <w:rPr/>
        <w:t>⡡</w:t>
      </w:r>
      <w:r>
        <w:rPr/>
        <w:t>伳습彸杫쉈剂⏂㊿ꄸ㢮싂㠨쉤䬣㇎婭畄䱮쉙淂渦咵堵珎ꅤ놻啎쎩ꌩ桩캩杆䅸栲砭具</w:t>
      </w:r>
      <w:r>
        <w:rPr/>
        <w:t>⵰</w:t>
      </w:r>
      <w:r>
        <w:rPr/>
        <w:t>䭉乾䄪慀ꄺ䉒燂乺⩦捐嘤灢顴ꅅ䝀⧃捋췂榵㕇祗橖䎩숤䄭숭숊䜣槂䩐쉵</w:t>
      </w:r>
      <w:r>
        <w:rPr/>
        <w:t>꧍</w:t>
      </w:r>
      <w:r>
        <w:rPr/>
        <w:t>ꍩ㒘䂱㝧⛂猥㎻ꌨ⥺啒꧎嚥呣䈸刱兤斮頲䅶椦窿⥮祖剫⼵㵑곂漪ꍅ㡩剗뼫关땊䍰㐩⍬㐷쉐䘪敤䕟ㅘ戣</w:t>
      </w:r>
      <w:r>
        <w:rPr/>
        <w:t>ꦩ</w:t>
      </w:r>
      <w:r>
        <w:rPr/>
        <w:t>䵣䙙⩑</w:t>
      </w:r>
      <w:r>
        <w:rPr/>
        <w:t>ⲡ</w:t>
      </w:r>
      <w:r>
        <w:rPr/>
        <w:t>촴</w:t>
      </w:r>
      <w:r>
        <w:rPr/>
        <w:t>ⵧ</w:t>
      </w:r>
      <w:r>
        <w:rPr/>
        <w:t>ꥯ</w:t>
      </w:r>
      <w:r>
        <w:rPr/>
        <w:t>ꥇ</w:t>
      </w:r>
      <w:r>
        <w:rPr/>
        <w:t>㭩瀽硇㇂㍃⭤书剪乖⺏忂䔺汙䅆썠</w:t>
      </w:r>
      <w:r>
        <w:rPr/>
        <w:t>ꥊ</w:t>
      </w:r>
      <w:r>
        <w:rPr/>
        <w:t>睰竂轶倬쉳⨱塴⬴㴲儯吩㜸쉆䉷剎䟂圦ㅂ⥵㈬佤呗碮桔浳䕄㘲䛎㙭㪵扞</w:t>
      </w:r>
      <w:r>
        <w:rPr/>
        <w:t>ꤲ</w:t>
      </w:r>
      <w:r>
        <w:rPr/>
        <w:t>䩅쉋숳繘ꍷ숻䇂㝗捈楺⎿숻쵉繊墩썮⨳䥥哂泂甩ꍵ䑸䓂㩴썧䈺㑯슘츯쉏슡⮏㍦秃津땚顭䝫獠柎㝄䇎숣昨㒵썚楥┪漪申</w:t>
      </w:r>
      <w:r>
        <w:rPr/>
        <w:t>ⱎ</w:t>
      </w:r>
      <w:r>
        <w:rPr/>
        <w:t>晄싂㵓䅾㙄꺘兕縪纡싂뼽僂ꇂꎣ㙀</w:t>
      </w:r>
      <w:r>
        <w:rPr/>
        <w:t>⡺</w:t>
      </w:r>
      <w:r>
        <w:rPr/>
        <w:t>䝃㉔ꄷ瑐ꅾ⹃Ⓜ偟숹䤪㭴㭂坙㭕ㅣ墥⯂啯㡉⎘㝲숽昴㟃瘰ぬ幉㵋氪䁧㑬숨扐浨숨瑨䌫瘦ꌷ⹆摶㭕噥䤶匳睠쉭椥熮숨倸</w:t>
      </w:r>
      <w:r>
        <w:rPr/>
        <w:t>ꤻ</w:t>
      </w:r>
      <w:r>
        <w:rPr/>
        <w:t>쉀츩煟㑑坆쉊뽁㍭숫䬩弦祟䭴繦</w:t>
      </w:r>
      <w:r>
        <w:rPr/>
        <w:t>⡮</w:t>
      </w:r>
      <w:r>
        <w:rPr/>
        <w:t>穚</w:t>
      </w:r>
      <w:r>
        <w:rPr/>
        <w:t>ꥃ</w:t>
      </w:r>
      <w:r>
        <w:rPr/>
        <w:t>全䱍矂睌枮斣祱숰⑹</w:t>
      </w:r>
      <w:r>
        <w:rPr/>
        <w:t>ꤦ</w:t>
      </w:r>
      <w:r>
        <w:rPr/>
        <w:t>㜣쉖쉤㕙쵷匹䙫督⬰甶扖⸸⸶숪ꄨ곃砺㏂⽇幇⍤癟䍁건꺱搩⨪捦쉺㨰頴</w:t>
      </w:r>
      <w:r>
        <w:rPr/>
        <w:t>ⴺ␥</w:t>
      </w:r>
      <w:r>
        <w:rPr/>
        <w:t>瀣圣⤲䟂㍞啀當題縴⎣炿濂輱怶⭇區㵅䥯縹䁌晄㓂숴祫쉩</w:t>
      </w:r>
      <w:r>
        <w:rPr/>
        <w:t>ꔯ</w:t>
      </w:r>
      <w:r>
        <w:rPr/>
        <w:t>截싃牁숭灦平뽺䈲⚣쵉㔯쉒轨䍠ꍸ㝑⧂땇劏쉀䦱䙪⥨␯숥䪩뼫係汨夫く䕹䧂썧瑞穓楋땔樶䭤⵴璡쉶</w:t>
      </w:r>
      <w:r>
        <w:rPr/>
        <w:t>ꦩ</w:t>
      </w:r>
      <w:r>
        <w:rPr/>
        <w:t>顡穁煚帤⌫⩉숬祸숻辱剱卤ꍥ圥㍑ㄥ偾戥☤盎ㅎ칊欴㭀搶⍶㬴딳뗂</w:t>
      </w:r>
      <w:r>
        <w:rPr/>
        <w:t>ⰷ</w:t>
      </w:r>
      <w:r>
        <w:rPr/>
        <w:t>㭷䥙묮楎獕㡅䥊슬冬捶뽉桊㐫䳂⽔㛂挺䥊乤璮繍쉒녅産겡ꍣ轉쉄㠽顑䑔㒱㍓杊⚩싂녥硔㉮䤱쉯桵䧂幌瀦砵頲㬱䗂싂㎏㤬甦</w:t>
      </w:r>
      <w:r>
        <w:rPr/>
        <w:t>⠫</w:t>
      </w:r>
      <w:r>
        <w:rPr/>
        <w:t>䙲窩楖殮塸縯皻⩌ꍟ쉋䭶厩㔪</w:t>
      </w:r>
      <w:r>
        <w:rPr/>
        <w:t>ⶵ</w:t>
      </w:r>
      <w:r>
        <w:rPr/>
        <w:t>桏擂쉕쉭쉓秂ど欤䉶㚱뇂烃쉃싂獖硤♙頯晲怭盃倥뽆䐬煷쉕</w:t>
      </w:r>
      <w:r>
        <w:rPr/>
        <w:t>ꕞ</w:t>
      </w:r>
      <w:r>
        <w:rPr/>
        <w:t>䔮撬䤭硤烂㏂</w:t>
      </w:r>
      <w:r>
        <w:rPr/>
        <w:t>⡅</w:t>
      </w:r>
      <w:r>
        <w:rPr/>
        <w:t>乞䁀圽灺潸䤹</w:t>
      </w:r>
      <w:r>
        <w:rPr/>
        <w:t>ꔬ</w:t>
      </w:r>
      <w:r>
        <w:rPr/>
        <w:t>剦䢥䍗夰䱎㒱欴垘畃ㄻ䩗뭁녦浖╃嫂䘊悩꺩숱䩹⾏뗂穵충⍏捃ヂ噩助圻䪩쌷礣깈穔⯂牎</w:t>
      </w:r>
      <w:r>
        <w:rPr/>
        <w:t>ꤪ</w:t>
      </w:r>
      <w:r>
        <w:rPr/>
        <w:t>䉑敺쏂䠹欽擃撡撻繙㖱싂쉕䍙枩㩚砻桃奡</w:t>
      </w:r>
      <w:r>
        <w:rPr/>
        <w:t>ⶏ</w:t>
      </w:r>
      <w:r>
        <w:rPr/>
        <w:t>걇䭪껂璩䭊㩔슬㣍▿ꍌ穨뼯ꥱ㌲囂㭫桹㏃뭧䑑⧂噲쉺䕡䳂㤲Ⓙ숱</w:t>
      </w:r>
      <w:r>
        <w:rPr/>
        <w:t>Ⱝ</w:t>
      </w:r>
      <w:r>
        <w:rPr/>
        <w:t>桤㥖懂姂䡄쉯辱㉖☣ㅖ偒づ컂癘쉭䵴썯쉊䙰啡⮮奺⩱䃍㍈㑬䴽奇쉣乃쉡䲘䁩⭖愪쉧顈利敊뭭廍娴⥤瑰偾焨⭣窣⚿슬剏晴弩䉹柂䜯ꥭ桂숴㈪捅긪瑂痂輻洣祴</w:t>
      </w:r>
      <w:r>
        <w:rPr/>
        <w:t>ꕲ</w:t>
      </w:r>
      <w:r>
        <w:rPr/>
        <w:t>瑮珂㔪♧</w:t>
      </w:r>
      <w:r>
        <w:rPr/>
        <w:t>ꥋ</w:t>
      </w:r>
      <w:r>
        <w:rPr/>
        <w:t>澥쉳䙅兦丩䍃癉슡⥤轨쉑쉬姂願瓃땰䐴칮캡猭輩汁쌩稨䭵슥쉟嘮桴꺘奋改凂쉠䔨徥㟂쉯否䰸䝴湗猣偆千垘</w:t>
      </w:r>
      <w:r>
        <w:rPr/>
        <w:t>ꦘ</w:t>
      </w:r>
      <w:r>
        <w:rPr/>
        <w:t>㏂ꍄ㈺轵뾱僂쉳洳뇂䥏쉳썮쉾扨痂ꆿ䴪瀸⽭歍剭働頴啳㝞䭞颬땯堵ㅖふ䡈奟婓䰤嗍産</w:t>
      </w:r>
      <w:r>
        <w:rPr/>
        <w:t>ꥁ</w:t>
      </w:r>
      <w:r>
        <w:rPr/>
        <w:t>ⱬ</w:t>
      </w:r>
      <w:r>
        <w:rPr/>
        <w:t>䡞搳䗃䤷썉弥揂畬堲╢獷础漹숻瘫奭歇쉊亏潪扟⤽睟挻㥳䧂顄</w:t>
      </w:r>
      <w:r>
        <w:rPr/>
        <w:t>꧂</w:t>
      </w:r>
      <w:r>
        <w:rPr/>
        <w:t>䔲⭖曃剬獔昶稣戳캿</w:t>
      </w:r>
      <w:r>
        <w:rPr/>
        <w:t>ꕙ</w:t>
      </w:r>
      <w:r>
        <w:rPr/>
        <w:t>晎仂뼽</w:t>
      </w:r>
      <w:r>
        <w:rPr/>
        <w:t>ⰸ</w:t>
      </w:r>
      <w:r>
        <w:rPr/>
        <w:t>湤喩䥡嘽⹋噘䔤㫂唽轫呤⾣彗題㧂廂猦昬硨䭞숣偎⨳撮ꅀ泂ꥸ</w:t>
      </w:r>
      <w:r>
        <w:rPr/>
        <w:t>ⷂ</w:t>
      </w:r>
      <w:r>
        <w:rPr/>
        <w:t>뭓</w:t>
      </w:r>
      <w:r>
        <w:rPr/>
        <w:t>⠽</w:t>
      </w:r>
      <w:r>
        <w:rPr/>
        <w:t>咻⨨뭓㭷椨䨮畮㉶쉪椩슿䰪皿㍣朳䥖쉉㎥湔澿숳児뭌⹣갸㍠棂坳䡙숯污쵆狎䴽㟂摒稥煆椴⬬</w:t>
      </w:r>
      <w:r>
        <w:rPr/>
        <w:t>Ⱚ</w:t>
      </w:r>
      <w:r>
        <w:rPr/>
        <w:t>㌨嘴䱖ㅦ捉㝯䜴썵嗂潾穗汥瞏䆵祆♨</w:t>
      </w:r>
      <w:r>
        <w:rPr/>
        <w:t>Ⳃ</w:t>
      </w:r>
      <w:r>
        <w:rPr/>
        <w:t>朵牖佂愵娦⩰⥧쉉쉈绂쉄眽娹纻䈳䌸㵌䧂噄㝳䡎쉣칰橑⩖쉤䈮卓榮㑮╒壃恎쉉⥂捚伳啟故䃂</w:t>
      </w:r>
      <w:r>
        <w:rPr/>
        <w:t>ⷂ</w:t>
      </w:r>
      <w:r>
        <w:rPr/>
        <w:t>癥㝙㢩䊡㙦儽牲㠵┩⑰⩍圪䤻坺獶숱⹥䱺洭䩐䣂쉁㐺쉒畍ꅊ쉈슿ꏂ栬晢㵺瑳怸啚惂</w:t>
      </w:r>
      <w:r>
        <w:rPr/>
        <w:t>ⰴ</w:t>
      </w:r>
      <w:r>
        <w:rPr/>
        <w:t>䕬쉘쉂䴪䵨畾媡儵穴⫂䧍㷂㗂頹头偬뭧晉뭤汁䫍猸瓂䁧뭮末㨮싂숬⺘渽毂畴슱縲㴤摗䩸⵳濍㘭㞬卟啖珃値䌹⎩敗㒏</w:t>
      </w:r>
      <w:r>
        <w:rPr/>
        <w:t>⠮</w:t>
      </w:r>
      <w:r>
        <w:rPr/>
        <w:t>帥슩깸쉱⼣뽒깑呩♃伲怳☪♵묯免싂㌪㮩</w:t>
      </w:r>
      <w:r>
        <w:rPr/>
        <w:t>ⱕ</w:t>
      </w:r>
      <w:r>
        <w:rPr/>
        <w:t>ꦣ</w:t>
      </w:r>
      <w:r>
        <w:rPr/>
        <w:t>爳て䉮頊䑎</w:t>
      </w:r>
      <w:r>
        <w:rPr/>
        <w:t>ⵟ</w:t>
      </w:r>
      <w:r>
        <w:rPr/>
        <w:t>슱汉싃츺㕠繤䍇光숭♁瑁彯矂䉃竂⍚捯啔䍃</w:t>
      </w:r>
      <w:r>
        <w:rPr/>
        <w:t>⣎</w:t>
      </w:r>
      <w:r>
        <w:rPr/>
        <w:t>놡뿂묽䡬숲浟칊⪿煾抩䕙뿂潬땁壂⭓嘤①┽쵹ꥯ䩦䷂此浐쉟囂㩡兦땁녧⩀䡴儹縻슮恈束嘹䭒ꄵ㟂匷㶩⒮ꌪ檮捵坁怤습ꍳ⛂땠割⽞</w:t>
      </w:r>
      <w:r>
        <w:rPr/>
        <w:t>ꦩ</w:t>
      </w:r>
      <w:r>
        <w:rPr/>
        <w:t>埂獊䈣俎䵉求縳稵뼺啓숵砣뿂六묲숷쵤掣⌫걤媡⒣슏㩈礪긪⩵珂싂止捯㙘숮䭞䷃⾘恶쉒獮⵺䕆쉙儴匨䁤슱秎㉸冿⽩슩⩡㠺僂⨥㝒獗⹡ㅃ弰夥數手췂椽</w:t>
      </w:r>
      <w:r>
        <w:rPr/>
        <w:t>ⱸ</w:t>
      </w:r>
      <w:r>
        <w:rPr/>
        <w:t>㊏牲㗂扮䕨匵慯㗂㣂</w:t>
      </w:r>
      <w:r>
        <w:rPr/>
        <w:t>ꥅ</w:t>
      </w:r>
      <w:r>
        <w:rPr/>
        <w:t>䍐</w:t>
      </w:r>
      <w:r>
        <w:rPr/>
        <w:t>ⵇ</w:t>
      </w:r>
      <w:r>
        <w:rPr/>
        <w:t>摎祣㉧䱖繷ꅑ㉗穎仍</w:t>
      </w:r>
      <w:r>
        <w:rPr/>
        <w:t>ꔵ⑳</w:t>
      </w:r>
      <w:r>
        <w:rPr/>
        <w:t>敟乃洴楴⩕熮䟂倪稸⪣</w:t>
      </w:r>
      <w:r>
        <w:rPr/>
        <w:t>ꔺ</w:t>
      </w:r>
      <w:r>
        <w:rPr/>
        <w:t>櫎礪쉔堣晨煩㝌츺歩汥吵㑨</w:t>
      </w:r>
      <w:r>
        <w:rPr/>
        <w:t>ꥅ</w:t>
      </w:r>
      <w:r>
        <w:rPr/>
        <w:t>칐祄䡵柂췂㍕㈦䱾潅䇂쌦묺慪亮猷㡆걑䍂┨♓♓珂㐬䍢畃氣擂䵸㭴䍓皩顉灱㊥걭⍄獊쵊嘬䌳卓橃◂桶杲㥪䡖⽩쉩㏂繇</w:t>
      </w:r>
      <w:r>
        <w:rPr/>
        <w:t>ꕍ꧍</w:t>
      </w:r>
      <w:r>
        <w:rPr/>
        <w:t>쉋佰⑫䁊患婊숪⯍囂㐦ㅷ顎䍨婎堻瞡䅺숪</w:t>
      </w:r>
      <w:r>
        <w:rPr/>
        <w:t>⡖</w:t>
      </w:r>
      <w:r>
        <w:rPr/>
        <w:t>頹㒩땄奬♤瘩抣拂㋂楎䘩琦쉸浇쉶췃⹪䘮슱ꎿ䕫깳卣䑏䱈窩圶쉩숺䕴㕰쉨輻煪쵊쉵摭⮬㝏刨㡅䆻⩤暻瑵呎㡨榩츭⽚츸愭㭎쉩橇ꅇ㌦ꅢ쵭敆쏂䘹♔總쎬㒘碻㍫焳楸磂㩲ꌥ扮⑞呴㮡浌䞥</w:t>
      </w:r>
      <w:r>
        <w:rPr/>
        <w:t>ꖘ</w:t>
      </w:r>
      <w:r>
        <w:rPr/>
        <w:t>卨䳂剘㕓斩㌥卧䮩獹⺣畇桢┪牐噅칯쉑纱䔫塉坰䘺帰⏃䍵喘囂䰺榘噔㩡挥教䇎坘纘쉎녣画⑶</w:t>
      </w:r>
      <w:r>
        <w:rPr/>
        <w:t>ꥆ</w:t>
      </w:r>
      <w:r>
        <w:rPr/>
        <w:t>慦硚쉀㍶숴㷂ꍏ걣⭈瑳揍毂䵅☱㒥户湇</w:t>
      </w:r>
      <w:r>
        <w:rPr/>
        <w:t>⡫</w:t>
      </w:r>
      <w:r>
        <w:rPr/>
        <w:t>䁌呣猥걋顋秂繰</w:t>
      </w:r>
      <w:r>
        <w:rPr/>
        <w:t>ꤻ</w:t>
      </w:r>
      <w:r>
        <w:rPr/>
        <w:t>漽⹚⹦杲㒻枵㔲曂걗坏䚥つ眺⑦㉀ㄳ䤪畷頦噦渨⼲땁泂恳湂䃂唰恱敮숷慢쵁潕坭瀺捒⺣䅱쉕哂⪘♑䊥뭐㥆扫</w:t>
      </w:r>
      <w:r>
        <w:rPr/>
        <w:t>ꥇ</w:t>
      </w:r>
      <w:r>
        <w:rPr/>
        <w:t>墣</w:t>
      </w:r>
      <w:r>
        <w:rPr/>
        <w:t>ⵘ</w:t>
      </w:r>
      <w:r>
        <w:rPr/>
        <w:t>怤晷瓂ㅎ轐掮揂곂䱓쉪䯂㩷</w:t>
      </w:r>
      <w:r>
        <w:rPr/>
        <w:t>ⵀ</w:t>
      </w:r>
      <w:r>
        <w:rPr/>
        <w:t>顤䘳쉙怮燍슻⪡碬䝚旃塤㏍ギ晱䱩㔸⭆⌮彩갴搪</w:t>
      </w:r>
      <w:r>
        <w:rPr/>
        <w:t>⡚</w:t>
      </w:r>
      <w:r>
        <w:rPr/>
        <w:t>숮▣䖿䀱飂䀣㶡ォ参┶嫂⩔䩚⽴换瘊䕱圥㘰彲灞䝰柂㍾㭃坕䖮澘碏栽侵䰲繁䮩倬獤㍄眸奤㋂</w:t>
      </w:r>
      <w:r>
        <w:rPr/>
        <w:t>ꥂ</w:t>
      </w:r>
      <w:r>
        <w:rPr/>
        <w:t>浐䱈⥉㭎繈</w:t>
      </w:r>
      <w:r>
        <w:rPr/>
        <w:t>ⷍ</w:t>
      </w:r>
      <w:r>
        <w:rPr/>
        <w:t>㎘歨㩠</w:t>
      </w:r>
      <w:r>
        <w:rPr/>
        <w:t>ⱨ</w:t>
      </w:r>
      <w:r>
        <w:rPr/>
        <w:t>䲡楗ꍧ剶樷쌷</w:t>
      </w:r>
      <w:r>
        <w:rPr/>
        <w:t>꥟</w:t>
      </w:r>
      <w:r>
        <w:rPr/>
        <w:t>걑さ䅑䬴</w:t>
      </w:r>
      <w:r>
        <w:rPr/>
        <w:t>⢻</w:t>
      </w:r>
      <w:r>
        <w:rPr/>
        <w:t>䲻⑕廂♩쉓뭏♕녙懃卧숸䁞啶䕧쉺䗎</w:t>
      </w:r>
      <w:r>
        <w:rPr/>
        <w:t>Ⱖ</w:t>
      </w:r>
      <w:r>
        <w:rPr/>
        <w:t>䫂䥄曎䯃</w:t>
      </w:r>
      <w:r>
        <w:rPr/>
        <w:t>ꦻ</w:t>
      </w:r>
      <w:r>
        <w:rPr/>
        <w:t>砭灖촦딥沮穘⑦唤常汙朰㭯</w:t>
      </w:r>
      <w:r>
        <w:rPr/>
        <w:t>꧂</w:t>
      </w:r>
      <w:r>
        <w:rPr/>
        <w:t>愶</w:t>
      </w:r>
      <w:r>
        <w:rPr/>
        <w:t>ꔭ</w:t>
      </w:r>
      <w:r>
        <w:rPr/>
        <w:t>䁬땩湉㭫塏ꌲ琸䈳╃䥊睤숦걪</w:t>
      </w:r>
      <w:r>
        <w:rPr/>
        <w:t>ⱬ</w:t>
      </w:r>
      <w:r>
        <w:rPr/>
        <w:t>幤乏</w:t>
      </w:r>
      <w:r>
        <w:rPr/>
        <w:t>⠹</w:t>
      </w:r>
      <w:r>
        <w:rPr/>
        <w:t>쉢䄸掻㞡</w:t>
      </w:r>
      <w:r>
        <w:rPr/>
        <w:t>ꕭ</w:t>
      </w:r>
      <w:r>
        <w:rPr/>
        <w:t>䵦顾䬪睊桴噒뭭㪩侬♨쉊䵮敚쉄</w:t>
      </w:r>
      <w:r>
        <w:rPr/>
        <w:t>ꕗ</w:t>
      </w:r>
      <w:r>
        <w:rPr/>
        <w:t>廂皩뾮⽨操廎乍㨤깭彳숦䈩っ辩쉏╰求썅猲硕</w:t>
      </w:r>
      <w:r>
        <w:rPr/>
        <w:t>⡎</w:t>
      </w:r>
      <w:r>
        <w:rPr/>
        <w:t>嘲呾싂坘参礦坞⯂婍冩걕㋂潾捏땔썾儭縫</w:t>
      </w:r>
      <w:r>
        <w:rPr/>
        <w:t>ⵅ</w:t>
      </w:r>
      <w:r>
        <w:rPr/>
        <w:t>뽋湘ꥳ깱䋎偐䬪媡노䍱㩩㔺纻슏春捯㉠懂她ㅁꅷ⏍敬顔刳슿䈽怬ꎡ椬擂⾥䘤憏㊬⪮洴彅㴳䚿㜶廂妿櫃ꥺ⭵뼩숫慊䑴活깆⨻♃</w:t>
      </w:r>
      <w:r>
        <w:rPr/>
        <w:t>ꔽ</w:t>
      </w:r>
      <w:r>
        <w:rPr/>
        <w:t>䅐</w:t>
      </w:r>
      <w:r>
        <w:rPr/>
        <w:t>ⵋ</w:t>
      </w:r>
      <w:r>
        <w:rPr/>
        <w:t>潁偶惂奥뭱瑆䩠味剂㭰䵇城慐㖮乑칞⬯怬䕺</w:t>
      </w:r>
      <w:r>
        <w:rPr/>
        <w:t>ⱞ</w:t>
      </w:r>
      <w:r>
        <w:rPr/>
        <w:t>噸橖쉳刷⌮㩁싂眺倻㞩儨奀땟쉘凂⨥ꇂ촣㑞깘걀㭗厩뭘䨱깓桓㜮쉷揃䇂輲滂䵸抩䉥䁎ꍬꅫꥢ䱏㨺걦怳䥵烂䁔ꍈ⫃幤奀䈺唫갰悻灅㕈</w:t>
      </w:r>
      <w:r>
        <w:rPr/>
        <w:t>ⴱ</w:t>
      </w:r>
      <w:r>
        <w:rPr/>
        <w:t>䏂䦵䎡㇂没㖥栴輶䡎轚㝁</w:t>
      </w:r>
      <w:r>
        <w:rPr/>
        <w:t>ꤳ</w:t>
      </w:r>
      <w:r>
        <w:rPr/>
        <w:t>츶参睤䍭癯䔽깕扬䩊㠮ꅳ塔挷呢喱幮䉰䭫ㅆ싂⤱㔯⍚丩嗂쌥쵌〱硇噙ㅢ恭塍䣂⍨乚囍父</w:t>
      </w:r>
      <w:r>
        <w:rPr/>
        <w:t>ⵢ</w:t>
      </w:r>
      <w:r>
        <w:rPr/>
        <w:t>䐴䍶婰⌯㉉杳硔⺮숦ヂ숩ㅘꆩ䥋杙</w:t>
      </w:r>
      <w:r>
        <w:rPr/>
        <w:t>ꦩ</w:t>
      </w:r>
      <w:r>
        <w:rPr/>
        <w:t>쉵砷杗圪</w:t>
      </w:r>
      <w:r>
        <w:rPr/>
        <w:t>ⷃ</w:t>
      </w:r>
      <w:r>
        <w:rPr/>
        <w:t>숻畄䱚慏顊싂摬瘪㉡䉡䱺繧㭅㜬⩩䥺⩘敆繑䍈㷂䬻</w:t>
      </w:r>
      <w:r>
        <w:rPr/>
        <w:t>Ⲭ♷</w:t>
      </w:r>
      <w:r>
        <w:rPr/>
        <w:t>䭳秂숷ꅞ䥁쉴迃⩖⩍晧䉎繗⩓㙪䅱顁佅쉧姂繺</w:t>
      </w:r>
      <w:r>
        <w:rPr/>
        <w:t>ⷂ</w:t>
      </w:r>
      <w:r>
        <w:rPr/>
        <w:t>㓂쉾╃㕗쉡㙊幨恸Ⓜ⵺䨨㟂땕楂䅎㤭䐦♨㠣灂⍰头ꍨ⮣⿂嘬</w:t>
      </w:r>
      <w:r>
        <w:rPr/>
        <w:t>ꤺ</w:t>
      </w:r>
      <w:r>
        <w:rPr/>
        <w:t>乌</w:t>
      </w:r>
      <w:r>
        <w:rPr/>
        <w:t>ⴻ</w:t>
      </w:r>
      <w:r>
        <w:rPr/>
        <w:t>猫畘슩䰱㉊녅쵞䚣䆘</w:t>
      </w:r>
      <w:r>
        <w:rPr/>
        <w:t>ꕺ</w:t>
      </w:r>
      <w:r>
        <w:rPr/>
        <w:t>婉䡾凂瞵氱⦿硬猹洶暣绎汬硈䕡⑶㯂⧂⑊㟂⎿썄ば</w:t>
      </w:r>
      <w:r>
        <w:rPr/>
        <w:t>⠱</w:t>
      </w:r>
      <w:r>
        <w:rPr/>
        <w:t>슿䍍顬歸ㄯ쉦氯灩塨⍬亥ꇂ䬰㯂辩</w:t>
      </w:r>
      <w:r>
        <w:rPr/>
        <w:t>ꥆ</w:t>
      </w:r>
      <w:r>
        <w:rPr/>
        <w:t>걫䰴穲稷䴷单慙䩂砸戱⾘牴煭晭캩䶿쉱頳</w:t>
      </w:r>
      <w:r>
        <w:rPr/>
        <w:t>ⱍ⠪</w:t>
      </w:r>
      <w:r>
        <w:rPr/>
        <w:t>㔊㤫頲嘰潰⸪</w:t>
      </w:r>
      <w:r>
        <w:rPr/>
        <w:t>ꦿ</w:t>
      </w:r>
      <w:r>
        <w:rPr/>
        <w:t>싂</w:t>
      </w:r>
      <w:r>
        <w:rPr/>
        <w:t>ꗎ</w:t>
      </w:r>
      <w:r>
        <w:rPr/>
        <w:t>妣汩칧娻兀纻㔸녇⍠䑡㯍憡挭牍</w:t>
      </w:r>
      <w:r>
        <w:rPr/>
        <w:t>ⰻ</w:t>
      </w:r>
      <w:r>
        <w:rPr/>
        <w:t>繫⥒슘숹⌴쉀츰㋍䕢婊㡨轫㙪䥗⼣쉉⏂</w:t>
      </w:r>
      <w:r>
        <w:rPr/>
        <w:t>ⰴ</w:t>
      </w:r>
      <w:r>
        <w:rPr/>
        <w:t>愣╷⿂慮樲쉏䭎慪⽔⸪汤乥숸秂劬</w:t>
      </w:r>
      <w:r>
        <w:rPr/>
        <w:t>ⰹ</w:t>
      </w:r>
      <w:r>
        <w:rPr/>
        <w:t>祦敘㢬畴쉫愱⻂顊兴顯㭾⬸柂䉰呤禵炘䕨⩃幗뼦浑侩ヂ劏愶쉀╭䀥轰懂睥彧⽢숯祏娺䅳六쉞湳␰쉫꤮偌땶</w:t>
      </w:r>
      <w:r>
        <w:rPr/>
        <w:t>Ɐ</w:t>
      </w:r>
      <w:r>
        <w:rPr/>
        <w:t>㜥敐朵</w:t>
      </w:r>
      <w:r>
        <w:rPr/>
        <w:t>ꦻ</w:t>
      </w:r>
      <w:r>
        <w:rPr/>
        <w:t>䁋</w:t>
      </w:r>
      <w:r>
        <w:rPr/>
        <w:t>ꤻ</w:t>
      </w:r>
      <w:r>
        <w:rPr/>
        <w:t>灲딮䓂쉰䞏⩈뽳甮숬㖬⨭䝴娥䝍瀹㏃晔呴䑈挰浪吮ꥲ쉴쉟恍䉠呟恑㔶쉫충⮩䡈䉡슡숬䝪佔ぴ祩穋슣⑪幫⏂乳</w:t>
      </w:r>
      <w:r>
        <w:rPr/>
        <w:t>⡮</w:t>
      </w:r>
      <w:r>
        <w:rPr/>
        <w:t>숶偷㕶⾘䭷枿辱䅊坪汥묷♐㥧匶┮渪</w:t>
      </w:r>
      <w:r>
        <w:rPr/>
        <w:t>ꤱ</w:t>
      </w:r>
      <w:r>
        <w:rPr/>
        <w:t>壂㉪㠪㝋啕뭅癘娸娸</w:t>
      </w:r>
      <w:r>
        <w:rPr/>
        <w:t>ꥃ</w:t>
      </w:r>
      <w:r>
        <w:rPr/>
        <w:t>穸祡쉅硢弹父䀳숴䨪ㅞ㝞ꅂ뽧䌻싂瑾㝭</w:t>
      </w:r>
      <w:r>
        <w:rPr/>
        <w:t>⢩</w:t>
      </w:r>
      <w:r>
        <w:rPr/>
        <w:t>匣거㨪啙䏂땕塰浀唯浴㝃췎⼸ꌭ㙶쉓桶戳坯⭯쉤浰䀭㤨뇂숳癩兂䥔獭瞣塤♠㍎眨䀤漦兴쉤塭㍳潷ꅌ値ぢㄫ窩⑫춵녉竂숪顄⹋洦颩䉕쵴㑾㤲冻僂</w:t>
      </w:r>
      <w:r>
        <w:rPr/>
        <w:t>ⷂ</w:t>
      </w:r>
      <w:r>
        <w:rPr/>
        <w:t>슿橷䠯癮㜣利ꎏ</w:t>
      </w:r>
      <w:r>
        <w:rPr/>
        <w:t>ꔮ</w:t>
      </w:r>
      <w:r>
        <w:rPr/>
        <w:t>䕢弯媩</w:t>
      </w:r>
      <w:r>
        <w:rPr/>
        <w:t>⠦</w:t>
      </w:r>
      <w:r>
        <w:rPr/>
        <w:t>歃╢㦿㉡습싂渵땩㤥⭍济帤べ偍嗂洮슘卖쉲습壂橙㑓</w:t>
      </w:r>
      <w:r>
        <w:rPr/>
        <w:t>ꤤ</w:t>
      </w:r>
      <w:r>
        <w:rPr/>
        <w:t>뼫</w:t>
      </w:r>
      <w:r>
        <w:rPr/>
        <w:t>Ⱬ</w:t>
      </w:r>
      <w:r>
        <w:rPr/>
        <w:t>䝹縺奠␨㬤캣烎믂썡⼪恭⩇夥眸</w:t>
      </w:r>
      <w:r>
        <w:rPr/>
        <w:t>ⲱ</w:t>
      </w:r>
      <w:r>
        <w:rPr/>
        <w:t>ⵥ</w:t>
      </w:r>
      <w:r>
        <w:rPr/>
        <w:t>츶촥슮쉗儯顅噵幱仃伪㩰䍄汖㦏块㭠㑋캿</w:t>
      </w:r>
      <w:r>
        <w:rPr/>
        <w:t>ⷎ</w:t>
      </w:r>
      <w:r>
        <w:rPr/>
        <w:t>咱偀塄䔨䁪깶沮⫂㉵䷂䣂是쉏眯깮塡婕뗂楈♂奃䄤㡳</w:t>
      </w:r>
      <w:r>
        <w:rPr/>
        <w:t>ⱟ</w:t>
      </w:r>
      <w:r>
        <w:rPr/>
        <w:t>頶㬽㊿㴭</w:t>
      </w:r>
      <w:r>
        <w:rPr/>
        <w:t>ꥈ</w:t>
      </w:r>
      <w:r>
        <w:rPr/>
        <w:t>䙹癞堤층剨䡉♖優습祾슿砭슮潌</w:t>
      </w:r>
      <w:r>
        <w:rPr/>
        <w:t>ꗎ</w:t>
      </w:r>
      <w:r>
        <w:rPr/>
        <w:t>婶쉳㵟뗂䡞㘶습쉰奃獩嘷⹣䞏申㕵婢㑄䑋匫⩞浇䉖충뗂傩瀥轸癴숫쉅⾩判乏歶棂ꎩ㵅⚻걧㛎㓍庬뿂ㅾ䉦쌷쉁顊건楠佈⼬䑈槎</w:t>
      </w:r>
      <w:r>
        <w:rPr/>
        <w:t>ⱇ</w:t>
      </w:r>
      <w:r>
        <w:rPr/>
        <w:t>䚏㌩獐呷楦뭀曂吨獷圪晨䅉</w:t>
      </w:r>
      <w:r>
        <w:rPr/>
        <w:t>ꔣ⭘</w:t>
      </w:r>
      <w:r>
        <w:rPr/>
        <w:t>奫넹睃㐩歕當걁兦側쉗惃㭯喿瑌ꄣ犥ꎩ갬剸滎兊捘攪싂朸숶</w:t>
      </w:r>
      <w:r>
        <w:rPr/>
        <w:t>ⲻ</w:t>
      </w:r>
      <w:r>
        <w:rPr/>
        <w:t>即</w:t>
      </w:r>
      <w:r>
        <w:rPr/>
        <w:t>ꤴ</w:t>
      </w:r>
      <w:r>
        <w:rPr/>
        <w:t>쉹歟怳싂䍠啍睘␮⦘쉆䔲싍녪㥇䕰擂썫㙗</w:t>
      </w:r>
      <w:r>
        <w:rPr/>
        <w:t>ꖣ</w:t>
      </w:r>
      <w:r>
        <w:rPr/>
        <w:t>兘绂쉗䁐䙣總嫃䴪潗䷂⍀㠊䑐壂唤橂☪㏍䅸깚䰮泂䖻쉟墩쵔绂歃㗂䙇息ꇂ䏍㞘泂䀤橇ヂ牯╘䥉뭮㜯</w:t>
      </w:r>
      <w:r>
        <w:rPr/>
        <w:t>ⷂ</w:t>
      </w:r>
      <w:r>
        <w:rPr/>
        <w:t>쉟㊥帪⸩⬯숷쉈䅓㤥埂懂塲숴䱫䓂녥瑐縯䕋㢱輷칖壂堤쉕杒♀</w:t>
      </w:r>
      <w:r>
        <w:rPr/>
        <w:t>⡧</w:t>
      </w:r>
      <w:r>
        <w:rPr/>
        <w:t>㜥⻍⌹⤤</w:t>
      </w:r>
      <w:r>
        <w:rPr/>
        <w:t>⡋</w:t>
      </w:r>
      <w:r>
        <w:rPr/>
        <w:t>是㈻㭵䑁쉣呚䁏䴲㕥㔲ㅕ</w:t>
      </w:r>
      <w:r>
        <w:rPr/>
        <w:t>⠱</w:t>
      </w:r>
      <w:r>
        <w:rPr/>
        <w:t>去뇂欦쉤깕牳䞣㩖穚숳示䫎䑬㉋춘㉬䴮쉶燂輶ꅾ剓쎣䱴垱兹斩䙷顅긮㊮磂濃Ⓙ磂䑴쉎娦噹癸♳㥲捣幧싂顏呥稹繨숣留㪩ㄲ祷晰㵊佢</w:t>
      </w:r>
      <w:r>
        <w:rPr/>
        <w:t>ⵎ</w:t>
      </w:r>
      <w:r>
        <w:rPr/>
        <w:t>갭摐お乏⾱歸ꄪ卒婹⤻숮⑷倳拂飃䁖砯㡧礲⌫</w:t>
      </w:r>
      <w:r>
        <w:rPr/>
        <w:t>⵰</w:t>
      </w:r>
      <w:r>
        <w:rPr/>
        <w:t>뇎㪱役</w:t>
      </w:r>
      <w:r>
        <w:rPr/>
        <w:t>ꤹ</w:t>
      </w:r>
      <w:r>
        <w:rPr/>
        <w:t>놱䨸⬱츰繈剳䂥䅳泂幐瘪硾㠫硅⫂䝑㤮洫㴩땁奢춏㥐쉆ꅭ긥盂⩢瑴㥎祫슏䝙⵲썦</w:t>
      </w:r>
      <w:r>
        <w:rPr/>
        <w:t>ꔪ</w:t>
      </w:r>
      <w:r>
        <w:rPr/>
        <w:t>䠦㉞㑀䝷ㅹ㚣⶘</w:t>
      </w:r>
      <w:r>
        <w:rPr/>
        <w:t>ꤵ</w:t>
      </w:r>
      <w:r>
        <w:rPr/>
        <w:t>䛍剩輫쉮숤条</w:t>
      </w:r>
      <w:r>
        <w:rPr/>
        <w:t>⠳</w:t>
      </w:r>
      <w:r>
        <w:rPr/>
        <w:t>颵넦稲⍤</w:t>
      </w:r>
      <w:r>
        <w:rPr/>
        <w:t>ⰸ</w:t>
      </w:r>
      <w:r>
        <w:rPr/>
        <w:t>넯庩滂廂玮䷎㭯♧ꍞ☯繹ꌬ礣㥃쉅⽬㭆쉎碥輱떘▩縤牣牊牾輦恏啥印䰳䰷硘櫂⽵⥮䡓♊숭獧攽獂撘颣湶ㄸ䙮㈤㝇旃칱掱</w:t>
      </w:r>
      <w:r>
        <w:rPr/>
        <w:t>⡺</w:t>
      </w:r>
      <w:r>
        <w:rPr/>
        <w:t>吱╰睍䱶毂湇繡䒡</w:t>
      </w:r>
      <w:r>
        <w:rPr/>
        <w:t>Ⱳ</w:t>
      </w:r>
      <w:r>
        <w:rPr/>
        <w:t>䭹㭫慪䥊䭟</w:t>
      </w:r>
      <w:r>
        <w:rPr/>
        <w:t>ⶩ</w:t>
      </w:r>
      <w:r>
        <w:rPr/>
        <w:t>㵵獮ꍮ┴㯂摠뭐䁺煒</w:t>
      </w:r>
      <w:r>
        <w:rPr/>
        <w:t>ⴷ</w:t>
      </w:r>
      <w:r>
        <w:rPr/>
        <w:t>쉚⩊䃂⪮</w:t>
      </w:r>
      <w:r>
        <w:rPr/>
        <w:t>ⷂ</w:t>
      </w:r>
      <w:r>
        <w:rPr/>
        <w:t>ꥳ䠰淎䕩忂갪䴺䝇䑫步砯믃㉡㑥橤桳执劣帺땵♳㭏</w:t>
      </w:r>
      <w:r>
        <w:rPr/>
        <w:t>꧂</w:t>
      </w:r>
      <w:r>
        <w:rPr/>
        <w:t>汉㥋㯎侵㉤숲⹔┻⨹䝨瀣숶캩剘〩╏췂㪡呃挬卫硴</w:t>
      </w:r>
      <w:r>
        <w:rPr/>
        <w:t>⠬</w:t>
      </w:r>
      <w:r>
        <w:rPr/>
        <w:t>爺㴳穴䱊쉒浖頸幂滂睕</w:t>
      </w:r>
      <w:r>
        <w:rPr/>
        <w:t>ꕋ</w:t>
      </w:r>
      <w:r>
        <w:rPr/>
        <w:t>쉣僂偞卉樵顱䶡쉆涏쉆⦏搯⩖숥乕건潒䑟䄱☥剈彷卮떵㥌쵓ꌺ뼽⦱⨣徿捬䉚䚵彠꥙礣⻂⎿祔㎱</w:t>
      </w:r>
      <w:r>
        <w:rPr/>
        <w:t>ꕍ</w:t>
      </w:r>
      <w:r>
        <w:rPr/>
        <w:t>숲숮慺睯</w:t>
      </w:r>
      <w:r>
        <w:rPr/>
        <w:t>⠷</w:t>
      </w:r>
      <w:r>
        <w:rPr/>
        <w:t>ⷂ</w:t>
      </w:r>
      <w:r>
        <w:rPr/>
        <w:t>牏楧⨮㑒䉉땈㌳쉕呂걦뭥硶〭椵쉣欦潲姎</w:t>
      </w:r>
      <w:r>
        <w:rPr/>
        <w:t>Ⱖ</w:t>
      </w:r>
      <w:r>
        <w:rPr/>
        <w:t>ꦿ</w:t>
      </w:r>
      <w:r>
        <w:rPr/>
        <w:t>奡딬쉉囂㝢湱卶䏂㝀䥴숸圱쌮と墥⤹㵣穦㧂゘畞䂱녕䠥⽾煳쉁潎瑖ㅂ眩獐ォ䊮娫祔䊻⸻뽬㵩珃㙵츭漫䮣⍲恰幪ꌥ䜺堣唭區慬欵㈵颥䫂湀捑</w:t>
      </w:r>
      <w:r>
        <w:rPr/>
        <w:t>ⰲ</w:t>
      </w:r>
      <w:r>
        <w:rPr/>
        <w:t>ⵔ</w:t>
      </w:r>
      <w:r>
        <w:rPr/>
        <w:t>憿⥘☥뮥畮攷癉쉎㘬㠽⻎쵘燂䝊</w:t>
      </w:r>
      <w:r>
        <w:rPr/>
        <w:t>ꖡ⨰</w:t>
      </w:r>
      <w:r>
        <w:rPr/>
        <w:t>⠵</w:t>
      </w:r>
      <w:r>
        <w:rPr/>
        <w:t>䉦煾灵獃仂癲㕈晡䀊쌭䫂숩</w:t>
      </w:r>
      <w:r>
        <w:rPr/>
        <w:t>꥓</w:t>
      </w:r>
      <w:r>
        <w:rPr/>
        <w:t>扏ꅱ晚슿</w:t>
      </w:r>
      <w:r>
        <w:rPr/>
        <w:t>ⷎ</w:t>
      </w:r>
      <w:r>
        <w:rPr/>
        <w:t>㕴䥴䍇싂偓楹䨵칠䗂䥦숲㡎쉎告⵺奠〣㝣煚⑱땱◂䡆呎砹⍳놮師项顑넴㠳䜮컂㢬땚슱㠯䝩啙숺哂㴨㙏䈫棂轑</w:t>
      </w:r>
      <w:r>
        <w:rPr/>
        <w:t>ꥎ╔ꦱ</w:t>
      </w:r>
      <w:r>
        <w:rPr/>
        <w:t>挳坋堫畃痂竂</w:t>
      </w:r>
      <w:r>
        <w:rPr/>
        <w:t>ꕁ⫂</w:t>
      </w:r>
      <w:r>
        <w:rPr/>
        <w:t>㖱⹂䄲䣎䅰窘䅂㓂슮㵊⩨憩껂⴩㝗繡䓂䵹ㆻ轸庣奅⩈摉슘䃂♴娺䜪晇娭坂뿂猪뭵漮⽊爻</w:t>
      </w:r>
      <w:r>
        <w:rPr/>
        <w:t>꤬</w:t>
      </w:r>
      <w:r>
        <w:rPr/>
        <w:t>㔲婏숵쉊却彥뭭⏂朵슬䠯灃┥杶瑧猻䢱문칐橸⌤啤숮䍳땢㬲䤨㢮栻妵熻ㅓ㴣䢡硧佄⽌</w:t>
      </w:r>
      <w:r>
        <w:rPr/>
        <w:t>꤯</w:t>
      </w:r>
      <w:r>
        <w:rPr/>
        <w:t>啂捸⸪</w:t>
      </w:r>
      <w:r>
        <w:rPr/>
        <w:t>ⱸ</w:t>
      </w:r>
      <w:r>
        <w:rPr/>
        <w:t>ㆻ煟䕋啞塖绂渰辥㜻杁砶當偣녓㨬洸뭲땊⹴桳숪䜱쉭ꌸ♚垬旂摚䬮恞칦╍㨨祏⩶䥱轊⑤兊䱫攵砯睓䕳숪⍶䑞ꅖ䍳橖樯쉮睮绎㇂忂녵牕</w:t>
      </w:r>
      <w:r>
        <w:rPr/>
        <w:t>⠩</w:t>
      </w:r>
      <w:r>
        <w:rPr/>
        <w:t>⿂塱</w:t>
      </w:r>
      <w:r>
        <w:rPr/>
        <w:t>꧂</w:t>
      </w:r>
      <w:r>
        <w:rPr/>
        <w:t>㝩␫癃䩏뽂䐦刺圳╫扮纡灬㉳廂⨨暘佲떻쉮쉟ꍲ㬯ꌪ쉕丯⍚犬</w:t>
      </w:r>
      <w:r>
        <w:rPr/>
        <w:t>Ⱚ</w:t>
      </w:r>
      <w:r>
        <w:rPr/>
        <w:t>地慎睉浉㈱䁬䔽㥹䛂䘯瑶⑓뽸쉊呡슘桹⩧䳂塈땅参㭬슻썒쵪쉎㕰愤灌䜣⩎ㅺ㉯췂</w:t>
      </w:r>
      <w:r>
        <w:rPr/>
        <w:t>ꥍ</w:t>
      </w:r>
      <w:r>
        <w:rPr/>
        <w:t>坓슱啅</w:t>
      </w:r>
      <w:r>
        <w:rPr/>
        <w:t>ꤷ</w:t>
      </w:r>
      <w:r>
        <w:rPr/>
        <w:t>㊮䐵⩬仂䩂쉮㑀♚ㅠ慷坱椩쉎摡坱柂汙쉹槂╨싎춘䡪摏걮杰呢쌦쵫嘰幷㍑⑅癤㜵싂佐쉆揂塊⦮払깖싂溿</w:t>
      </w:r>
      <w:r>
        <w:rPr/>
        <w:t>ꔽ</w:t>
      </w:r>
      <w:r>
        <w:rPr/>
        <w:t>坒祒滂䕇䐽捸乙숹摀╏㵥썇㉥싂⩤숣䅷☭䅫숱칸亮쉂琰㨰</w:t>
      </w:r>
      <w:r>
        <w:rPr/>
        <w:t>ⴥ</w:t>
      </w:r>
      <w:r>
        <w:rPr/>
        <w:t>슱㝱긳娰⽑婚さ충㬩ꇂヂ噕堶穆♶뽎桀쉾墘㇂㜷憵䌬⫂䍠敦㨨湁숰伪㝕伱伸䌦놱뭲冩呱쉲䭸쉵㤮え♫☶潩弣烃☣쌦쉣㵶㠱䩨</w:t>
      </w:r>
      <w:r>
        <w:rPr/>
        <w:t>Ɒ</w:t>
      </w:r>
      <w:r>
        <w:rPr/>
        <w:t>免㧃䁋秂</w:t>
      </w:r>
      <w:r>
        <w:rPr/>
        <w:t>ꤳ</w:t>
      </w:r>
      <w:r>
        <w:rPr/>
        <w:t>䟂䥨⎡㑋쉋놻⴦ㅏ利ꅂꇂ⭌㍅洳䪡⥞恓帥䍤ㅄ㘪摷恞䜳乒</w:t>
      </w:r>
      <w:r>
        <w:rPr/>
        <w:t>꧍</w:t>
      </w:r>
      <w:r>
        <w:rPr/>
        <w:t>六䤲㥠䐹걁忂뽯</w:t>
      </w:r>
      <w:r>
        <w:rPr/>
        <w:t>Ⱟ</w:t>
      </w:r>
      <w:r>
        <w:rPr/>
        <w:t>쏎ꇎ眦䭌睾ㆻ顔湵뼦㤺㩎쉣戮䳂㭫瀶湠挬싎䬫橣中恁硵促㦮䱗</w:t>
      </w:r>
      <w:r>
        <w:rPr/>
        <w:t>ꦩ╃</w:t>
      </w:r>
      <w:r>
        <w:rPr/>
        <w:t>⽄偂⼺쉏싂㵢㍳쉥䝥䠺⬳뭖歹獯帴畲⩾呋燃㎣戫딺䥔犏獄禱㘲㓂</w:t>
      </w:r>
      <w:r>
        <w:rPr/>
        <w:t>⡉</w:t>
      </w:r>
      <w:r>
        <w:rPr/>
        <w:t>侘轚⦥</w:t>
      </w:r>
      <w:r>
        <w:rPr/>
        <w:t>ꕉ</w:t>
      </w:r>
      <w:r>
        <w:rPr/>
        <w:t>썷ꍥ傩䛂</w:t>
      </w:r>
      <w:r>
        <w:rPr/>
        <w:t>ꕨ</w:t>
      </w:r>
      <w:r>
        <w:rPr/>
        <w:t>帊沣촷䊏敗㡆쉤楔숯슮㞣걫皿쉩㩑뗃╒⩾⹴溿㡦揂</w:t>
      </w:r>
      <w:r>
        <w:rPr/>
        <w:t>꧂</w:t>
      </w:r>
      <w:r>
        <w:rPr/>
        <w:t>佌氬⩀汎츹놥츰㞵微깭卧㤰灪슱槂兔㔦☩䮏獗쉨炩太⭰空ꍑ䭲恺歅浗슬敐ꍰ⥂嗃禬䙗㩙격ㄩ報</w:t>
      </w:r>
      <w:r>
        <w:rPr/>
        <w:t>ꤶ</w:t>
      </w:r>
      <w:r>
        <w:rPr/>
        <w:t>쉈</w:t>
      </w:r>
      <w:r>
        <w:rPr/>
        <w:t>Ⱬ</w:t>
      </w:r>
      <w:r>
        <w:rPr/>
        <w:t>敉佸㥚슡⩉颥</w:t>
      </w:r>
      <w:r>
        <w:rPr/>
        <w:t>⢻</w:t>
      </w:r>
      <w:r>
        <w:rPr/>
        <w:t>꤭</w:t>
      </w:r>
      <w:r>
        <w:rPr/>
        <w:t>扶影塋긳坌灗偩壂㎵☰挫杋扯⹆う䵏橇憩湨剹⑴樶⼱堨쏂</w:t>
      </w:r>
      <w:r>
        <w:rPr/>
        <w:t>Ⱪ</w:t>
      </w:r>
      <w:r>
        <w:rPr/>
        <w:t>쉴숪凎䉾ㅥ熏㗂⩡纡䔪쉚⪱䩑믂㙧䵒㒡纡⎵숰땳뽋⩉㩊</w:t>
      </w:r>
      <w:r>
        <w:rPr/>
        <w:t>ⱄ</w:t>
      </w:r>
      <w:r>
        <w:rPr/>
        <w:t>祀参㫂믃䞿놥숪⪿ꥰ別㪡啷ꥭ砯楶㡸䁸싎偐盂睈ネ쉋쉅놘楐숹㝮녞쉃䥓䰲뽑暱䰥楖쌵偾吻⽇쉒땡숷슻䥲儹㌳䭴㩆猬㥵捕걂</w:t>
      </w:r>
      <w:r>
        <w:rPr/>
        <w:t>ⵕ</w:t>
      </w:r>
      <w:r>
        <w:rPr/>
        <w:t>縣넺쉄쉠㍨癏伤䐶䵑八顬쉥犿兗浪Ⓜ半습牐뽊慚㘲礨幙⮵쉚◂ガ㕋㍡넻唺㴹輣깋拃㠥䴪剰쉵䍡䐥䤪噈㭵ꌪ㠪숦㝞㕩昦漭畲쉩⑯伩䯂瓍㝇䘮卵㭦䀣浯乔㜪卲挸䙚╃㊣㥉쵥䠥䭪㕎才쉚</w:t>
      </w:r>
      <w:r>
        <w:rPr/>
        <w:t>ꕯ</w:t>
      </w:r>
      <w:r>
        <w:rPr/>
        <w:t>穇⾮獒쌵汳㪮轁걹帩畉䚩⩕㙨嗂愵쉲㡴䃍噤䠩樰㪘䘮</w:t>
      </w:r>
      <w:r>
        <w:rPr/>
        <w:t>⠩⴦</w:t>
      </w:r>
      <w:r>
        <w:rPr/>
        <w:t>復㈥术冩亥䩌操唽圲䡊飂灕扉䛂컂쉇捞䥺塰楃斏숺쉐</w:t>
      </w:r>
      <w:r>
        <w:rPr/>
        <w:t>ꤩ</w:t>
      </w:r>
      <w:r>
        <w:rPr/>
        <w:t>彶쉬묻䉳䑩⮵⽋⽌曂刷</w:t>
      </w:r>
      <w:r>
        <w:rPr/>
        <w:t>⡆</w:t>
      </w:r>
      <w:r>
        <w:rPr/>
        <w:t>쉈灯栶㩂瀥奡圪Ⓜ䄪顠㷂傘䥌亣偎楰祷뽡</w:t>
      </w:r>
      <w:r>
        <w:rPr/>
        <w:t>Ⳃ</w:t>
      </w:r>
      <w:r>
        <w:rPr/>
        <w:t>㝘쉧狂瑫䈺㡨稸╟墻浍뼪昵⑇ꅴ䙆揂潊녈썘㍘싂</w:t>
      </w:r>
      <w:r>
        <w:rPr/>
        <w:t>꥓</w:t>
      </w:r>
      <w:r>
        <w:rPr/>
        <w:t>佒復䡢☫〪主⤮神楱条䑂쉑㑇깧⯂ꥧ⴦偧恞䔽偆䩣徬傱䄪畵杭㏎㍦칦䭇瓎</w:t>
      </w:r>
      <w:r>
        <w:rPr/>
        <w:t>ꕪ⏂</w:t>
      </w:r>
      <w:r>
        <w:rPr/>
        <w:t>頦깞㛂䞮㖮㥒쌩⴯癬剩轈欻幠⛂朻ꥫ㉺ㄹ싍䘨縲䨩⥊煆⩵㢘⽈祭輪穧㌲伶넽潅奈㫎</w:t>
      </w:r>
      <w:r>
        <w:rPr/>
        <w:t>ꗃ</w:t>
      </w:r>
      <w:r>
        <w:rPr/>
        <w:t>焣䅯睔⚩穀䥯䟂슥쉯칂杔</w:t>
      </w:r>
      <w:r>
        <w:rPr/>
        <w:t>ꥑ</w:t>
      </w:r>
      <w:r>
        <w:rPr/>
        <w:t>剈槎卡の</w:t>
      </w:r>
      <w:r>
        <w:rPr/>
        <w:t>ⱪ⴯⤲</w:t>
      </w:r>
      <w:r>
        <w:rPr/>
        <w:t>噁䅌䴭깸쉎匣㪮恤쉲挻쉴彧촰婋쉂쉕祰뽏牐晞쉒煱㉑杂瑺厏쉰</w:t>
      </w:r>
      <w:r>
        <w:rPr/>
        <w:t>⵰</w:t>
      </w:r>
      <w:r>
        <w:rPr/>
        <w:t>쉊啂</w:t>
      </w:r>
      <w:r>
        <w:rPr/>
        <w:t>ꕺ</w:t>
      </w:r>
      <w:r>
        <w:rPr/>
        <w:t>瞮嗂䁵㍭⩺㔥䭞</w:t>
      </w:r>
      <w:r>
        <w:rPr/>
        <w:t>ꕨ</w:t>
      </w:r>
      <w:r>
        <w:rPr/>
        <w:t>副쉐숭仂媩ㅱ슏뼵쉇輭潤员䮡䡹乃塔䉚㫂치⸣촲⽐숻⸊⚻촩眣ㅴ恢䍄瓍硹</w:t>
      </w:r>
      <w:r>
        <w:rPr/>
        <w:t>⡙</w:t>
      </w:r>
      <w:r>
        <w:rPr/>
        <w:t>䭅⯃灸썺쉱瑁ꏂ⥒慴┫呃繅⴪抻䦘飂ㅷ穭牺싂吰⌺湚䞮婾쉷攲</w:t>
      </w:r>
      <w:r>
        <w:rPr/>
        <w:t>ꥑ⌶⫂⏂</w:t>
      </w:r>
      <w:r>
        <w:rPr/>
        <w:t>李昬儣嫂捪㥳⵸䴨绂顧䵰犣꥘슻숦</w:t>
      </w:r>
      <w:r>
        <w:rPr/>
        <w:t>ⴣ</w:t>
      </w:r>
      <w:r>
        <w:rPr/>
        <w:t>ⵊ</w:t>
      </w:r>
      <w:r>
        <w:rPr/>
        <w:t>牰䉟纥䨪㉣䵁车ァ灕瑐䝐疿枵⭠ꄨ爫뮵眣⹏뭥쉩慢㟍噎⬣⑈꧎♅刲䠩殘깂獳婖쉢她浩䡡⥐ㄪ㪩딷ㄸ掩꥙⍕樶䴳彭枮꥚偑獱⪩䩨ィ⤹⚥⽊쉬ㅟꌳ㩠뭘⭪㍶娮啰㛂䏂恴稲쉙③슻䖮繂潌攫獃䱳䏎ꄸ뽎슿䑠扴毂穴쉴礻쉌迂汆乡컂橩숰僂椥䗂㯂㙸剺䩙䭤⻍뼪㮣抩㚿♕吷ㅫ뭃机䙥未䑔睨煩䬽갩癞塪⩑깍꤮␴쉑⌱睤帴媵㤪쉍뽹㡱婧牄灦獾⴨厣㟂轱橏乗⼳坌癞彀唸顧쉸潴晲⤺쉣婉뽀츽柂䩩桁㥓슱컂䕳땈⺘璵⩸帺</w:t>
      </w:r>
      <w:r>
        <w:rPr/>
        <w:t>ꖏ⑩</w:t>
      </w:r>
      <w:r>
        <w:rPr/>
        <w:t>佸㕔窡祤矂쉺쉉䅞⑱剾獏玣㨷儹⚣睹ㅣ故㑸瑡夲䋍摲䝹⥕ꥦ㑃㯂⑱䠪ꄸ㜴砶䶿呢㛂䣍䑊㥗睈⩯輲侵䵺澘縮橞額䥔正瑗手㍇㝧㖏꥚幖癭牒壃䩂⨩넫犩牴㓂ꅞ㨽딪僂츶搷畡⑪輶䤣䴥싂</w:t>
      </w:r>
      <w:r>
        <w:rPr/>
        <w:t>ⶩ</w:t>
      </w:r>
      <w:r>
        <w:rPr/>
        <w:t>싂渴䡃夲浚嫂澱숨埂兔轚⵫</w:t>
      </w:r>
      <w:r>
        <w:rPr/>
        <w:t>ⵣ</w:t>
      </w:r>
      <w:r>
        <w:rPr/>
        <w:t>墩卑攴갬녚슥づ妥纮煄潡⬬歠ꍺ䅉칧迂椵쏂潙쉟灍灪뽚칈⸥䦿⨣⑲⒮䅡橭恨㍕⦬䱣桚</w:t>
      </w:r>
      <w:r>
        <w:rPr/>
        <w:t>⡇</w:t>
      </w:r>
      <w:r>
        <w:rPr/>
        <w:t>縣忂녅熵渶䘷帣䐰쉩⛂</w:t>
      </w:r>
      <w:r>
        <w:rPr/>
        <w:t>ꖥ</w:t>
      </w:r>
      <w:r>
        <w:rPr/>
        <w:t>啮砦녃抣睃礪쉊恉噔⬨䊬묵䈻쉆咻嚬⎱圵剓⨻䀣</w:t>
      </w:r>
      <w:r>
        <w:rPr/>
        <w:t>ꥅ</w:t>
      </w:r>
      <w:r>
        <w:rPr/>
        <w:t>煾</w:t>
      </w:r>
      <w:r>
        <w:rPr/>
        <w:t>꥓</w:t>
      </w:r>
      <w:r>
        <w:rPr/>
        <w:t>噕睰煂瓂〪瀴樣㬥䫂竂壂쉮焪걐쉱愩癱䗂</w:t>
      </w:r>
      <w:r>
        <w:rPr/>
        <w:t>Ⱶ</w:t>
      </w:r>
      <w:r>
        <w:rPr/>
        <w:t>䴦뮿</w:t>
      </w:r>
      <w:r>
        <w:rPr/>
        <w:t>ꕍ</w:t>
      </w:r>
      <w:r>
        <w:rPr/>
        <w:t>놱焭幩悬䥪⹸䫎</w:t>
      </w:r>
      <w:r>
        <w:rPr/>
        <w:t>ꤱ</w:t>
      </w:r>
      <w:r>
        <w:rPr/>
        <w:t>縬땏晳迂⍌ㅡ冩걤슩猦</w:t>
      </w:r>
      <w:r>
        <w:rPr/>
        <w:t>꥟</w:t>
      </w:r>
      <w:r>
        <w:rPr/>
        <w:t>甶穃獒頯</w:t>
      </w:r>
      <w:r>
        <w:rPr/>
        <w:t>ⱘ</w:t>
      </w:r>
      <w:r>
        <w:rPr/>
        <w:t>潫剱睹ꥨ煺幬⨳╓斬</w:t>
      </w:r>
      <w:r>
        <w:rPr/>
        <w:t>⡦</w:t>
      </w:r>
      <w:r>
        <w:rPr/>
        <w:t>㕀⩬狂㝖䄴㫃㐳ꄻ係炻</w:t>
      </w:r>
      <w:r>
        <w:rPr/>
        <w:t>⠱</w:t>
      </w:r>
      <w:r>
        <w:rPr/>
        <w:t>束숱乪녀Ⓨ䭔쉮洪싍顨⍬⍁顱捋䱁</w:t>
      </w:r>
      <w:r>
        <w:rPr/>
        <w:t>ꦩ</w:t>
      </w:r>
      <w:r>
        <w:rPr/>
        <w:t>䠸녆爫㘳䖏縩洩瓂쉎</w:t>
      </w:r>
      <w:r>
        <w:rPr/>
        <w:t>ⴥ</w:t>
      </w:r>
      <w:r>
        <w:rPr/>
        <w:t>䐭唪숪彙䱏쉞쉈佞㈪싂戬潂䵯</w:t>
      </w:r>
      <w:r>
        <w:rPr/>
        <w:t>ꤳ</w:t>
      </w:r>
      <w:r>
        <w:rPr/>
        <w:t>쉪扙쉵싂慮夽넊㴩頤䊻痂㎱熏쉸䄯</w:t>
      </w:r>
      <w:r>
        <w:rPr/>
        <w:t>⢿</w:t>
      </w:r>
      <w:r>
        <w:rPr/>
        <w:t>晪⎣癅扏썷癧쉋堺땾⩵杌椦㴮䄶澱當嘹ꎘ츭♓쉠轱♚깷ꍬ⩠㠬栶湙㋃ꄪ぀爮䥐僂㋂恅걌浣䜶떏愫㵴⛎偟睙牢畅⍉惂咩佒䥲╄幦䁠唰嘬㭱건䐪轶繲䭙椥䕞ꍟ匩⹁캿ꎏ漭摸丩繌깯傡♀瓂㢿</w:t>
      </w:r>
      <w:r>
        <w:rPr/>
        <w:t>ꤷ</w:t>
      </w:r>
      <w:r>
        <w:rPr/>
        <w:t>⻂摁칦眤╭㔷넻㛃歍奓쉄썣汋슮兲沿곂堥乧꥞ㅆ櫎䁃䀨츶⹄倱圲╮呈桁㶣唩쉕〺䍩浐⵴뾱⿂坌䳂轡ㅸ䚡㡶쉪⚡⽒稪漩㥃䕏쉕쉇㩺澩㥾䉰燂洲곂썓截ꆣ쉈䀥쉡輭硅䲏夶껂梩辱橹䡤䍆䴦㏍슏汓䴥뭣䭹쉅숳然</w:t>
      </w:r>
      <w:r>
        <w:rPr/>
        <w:t>ⱶ</w:t>
      </w:r>
      <w:r>
        <w:rPr/>
        <w:t>땰厮ヂ깭쉹慠깄晌津㑉确ꇂ㙱汁땪拂㉓滂椵奩に⩩橶捙眦主</w:t>
      </w:r>
      <w:r>
        <w:rPr/>
        <w:t>Ⱳ</w:t>
      </w:r>
      <w:r>
        <w:rPr/>
        <w:t>㈷㦩穪挭䡎皮㪏坕쉉䘮ㅔ拂</w:t>
      </w:r>
      <w:r>
        <w:rPr/>
        <w:t>ⵏ</w:t>
      </w:r>
      <w:r>
        <w:rPr/>
        <w:t>Ɽ</w:t>
      </w:r>
      <w:r>
        <w:rPr/>
        <w:t>歍券⍈䒮彏䉵ꥤ䔹㩭칶慑╺╡숵旂剑</w:t>
      </w:r>
      <w:r>
        <w:rPr/>
        <w:t>Ⱶ</w:t>
      </w:r>
      <w:r>
        <w:rPr/>
        <w:t>乁♤畖㕺昣싂杀㶡</w:t>
      </w:r>
      <w:r>
        <w:rPr/>
        <w:t>Ⳃ</w:t>
      </w:r>
      <w:r>
        <w:rPr/>
        <w:t>穁瀦쉤䠴쉠偙桃㔩牬瑙ㅰ䳂皏쉊繮为奓扷佘炡ꍯ뽪⑔泂쉰䍐濂湟挴债杨뼤杵</w:t>
      </w:r>
      <w:r>
        <w:rPr/>
        <w:t>꧂</w:t>
      </w:r>
      <w:r>
        <w:rPr/>
        <w:t>婑䘤♷憩슥㪡硪䠮惂⥅磎祂恂</w:t>
      </w:r>
      <w:r>
        <w:rPr/>
        <w:t>ⱓ</w:t>
      </w:r>
      <w:r>
        <w:rPr/>
        <w:t>彙摸⩹녀</w:t>
      </w:r>
      <w:r>
        <w:rPr/>
        <w:t>ꔳ</w:t>
      </w:r>
      <w:r>
        <w:rPr/>
        <w:t>쉄⬨⍏獂</w:t>
      </w:r>
      <w:r>
        <w:rPr/>
        <w:t>ⴶ</w:t>
      </w:r>
      <w:r>
        <w:rPr/>
        <w:t>녨㭰ぴ칓吳곂썹摵⩙乕戫</w:t>
      </w:r>
      <w:r>
        <w:rPr/>
        <w:t>⢿</w:t>
      </w:r>
      <w:r>
        <w:rPr/>
        <w:t>䁁䉳㑭␷⮻쉴쉇◂歑啴ꄲ䱙⍯瑭</w:t>
      </w:r>
      <w:r>
        <w:rPr/>
        <w:t>ꔹ</w:t>
      </w:r>
      <w:r>
        <w:rPr/>
        <w:t>⢡</w:t>
      </w:r>
      <w:r>
        <w:rPr/>
        <w:t>毂礸걪䅥</w:t>
      </w:r>
      <w:r>
        <w:rPr/>
        <w:t>ⱆ</w:t>
      </w:r>
      <w:r>
        <w:rPr/>
        <w:t>䡞兙䔪䛂䨯摩⍧숹㴪欥轤㙐正☨痂繃匷䳂捣彀剸䏂祊椮싂坳壎⵾傥桅⽯䍏煓⹋╵坹呑⚩䬥땈佑䀥愩</w:t>
      </w:r>
      <w:r>
        <w:rPr/>
        <w:t>ⱸ</w:t>
      </w:r>
      <w:r>
        <w:rPr/>
        <w:t>쉏瀪塡⫂痎㣂辏㕨쉡唤䡌摶⤲棎慣噇䭭倹⚣帻쉊升䙨뾩㵆캵堸䑕⸪╗걊批彰☥痎슘母䗂⻂ꆱ㈴灌슻瑌⻂䕠</w:t>
      </w:r>
      <w:r>
        <w:rPr/>
        <w:t>ⲩ</w:t>
      </w:r>
      <w:r>
        <w:rPr/>
        <w:t>瓍扶䩉杌⭂뽀뽍涬晍숸呖㭲䱐</w:t>
      </w:r>
      <w:r>
        <w:rPr/>
        <w:t>ꦬ</w:t>
      </w:r>
      <w:r>
        <w:rPr/>
        <w:t>迂㖘揎瀩㔭</w:t>
      </w:r>
      <w:r>
        <w:rPr/>
        <w:t>ꕔ</w:t>
      </w:r>
      <w:r>
        <w:rPr/>
        <w:t>关쉌潩佒摖噟䱲础╷盂繱숪䱧轗⥄撩</w:t>
      </w:r>
      <w:r>
        <w:rPr/>
        <w:t>꧂</w:t>
      </w:r>
      <w:r>
        <w:rPr/>
        <w:t>暩栯</w:t>
      </w:r>
      <w:r>
        <w:rPr/>
        <w:t>ⵧ</w:t>
      </w:r>
      <w:r>
        <w:rPr/>
        <w:t>沥椲慶䣂毂쌲求砫㡟⮿⯂焬潫套싂轉䭱쎻䨯㍢䔸眽楏呂캬슣♰⹍ꄣ嘲坱숮輪⹳太䱪捣䵲뽸쉅浩湋䱴䠊偄숣㬨⯂祉⩷椬깊怱⍬⺱싂琪쉏䄳猭牆患㑍坯䡆浒</w:t>
      </w:r>
      <w:r>
        <w:rPr/>
        <w:t>⠣</w:t>
      </w:r>
      <w:r>
        <w:rPr/>
        <w:t>畤弻溵</w:t>
      </w:r>
      <w:r>
        <w:rPr/>
        <w:t>ⶮ</w:t>
      </w:r>
      <w:r>
        <w:rPr/>
        <w:t>〨塥♖唽</w:t>
      </w:r>
      <w:r>
        <w:rPr/>
        <w:t>ꦻ</w:t>
      </w:r>
      <w:r>
        <w:rPr/>
        <w:t>⽓䈴繶慹棂匹⭴쉙䅐뼸숲扶</w:t>
      </w:r>
      <w:r>
        <w:rPr/>
        <w:t>⠽␻</w:t>
      </w:r>
      <w:r>
        <w:rPr/>
        <w:t>歘溥斏梻⥈猳䭋칆♫</w:t>
      </w:r>
      <w:r>
        <w:rPr/>
        <w:t>ⵡ</w:t>
      </w:r>
      <w:r>
        <w:rPr/>
        <w:t>ꌺ拂♸㕑</w:t>
      </w:r>
      <w:r>
        <w:rPr/>
        <w:t>⡸</w:t>
      </w:r>
      <w:r>
        <w:rPr/>
        <w:t>㙮顃煵숶併⨺㩕帺땖깾숱潶땕㕒堪㷂其獹㙔⭱冘轺㔬싎쉷桞坌䁦ꅖ繳穈皏</w:t>
      </w:r>
      <w:r>
        <w:rPr/>
        <w:t>⡨</w:t>
      </w:r>
      <w:r>
        <w:rPr/>
        <w:t>欳庿䚥䈨쌦뼬⎩柃㥑敏싂朮습䉲洲噆쉮뾥쉣쉔㠪㔹䓂䊣焭묥껃쉥㑺捞㇂湟⫂♬⤲妩堥쉆⽞㠺촤礣⭀㣍㘻啸璥⑾楣塤䉷ㅨ匫㈨獋깃栤쉹愮쉞믂䑣䝉坃䷂쏂焤슱撘쉔壂뭑湞쉐㭧䏂⍓䕑㧂숦佃䝸砥쉭뾩朦轞婀壎剚沮硫弲숪⌳卑儵</w:t>
      </w:r>
      <w:r>
        <w:rPr/>
        <w:t>ⰺ⥣</w:t>
      </w:r>
      <w:r>
        <w:rPr/>
        <w:t>棂轹ㅨ긶쉹㍠爻抡쏎쉡쉮橮ㄽ㝕瀳祮佢♧䩘칹⩡ㅳ穊쉶橘♶䁋ㄵ㌵☶䎬ㆥ</w:t>
      </w:r>
      <w:r>
        <w:rPr/>
        <w:t>ⱗ</w:t>
      </w:r>
      <w:r>
        <w:rPr/>
        <w:t>䑂栤敒桇⪬쉧硷쉍쉀㩑</w:t>
      </w:r>
      <w:r>
        <w:rPr/>
        <w:t>ⱶ</w:t>
      </w:r>
      <w:r>
        <w:rPr/>
        <w:t>䦡</w:t>
      </w:r>
      <w:r>
        <w:rPr/>
        <w:t>ꕁ</w:t>
      </w:r>
      <w:r>
        <w:rPr/>
        <w:t>㶩</w:t>
      </w:r>
      <w:r>
        <w:rPr/>
        <w:t>ꕱ</w:t>
      </w:r>
      <w:r>
        <w:rPr/>
        <w:t>塯眨癩刯呅硾숵쉶䵔쉞썟⭉額䔵佥╭坈</w:t>
      </w:r>
      <w:r>
        <w:rPr/>
        <w:t>ꕆ</w:t>
      </w:r>
      <w:r>
        <w:rPr/>
        <w:t>슬숸ㅔ彵䦡⩷⸪噶</w:t>
      </w:r>
      <w:r>
        <w:rPr/>
        <w:t>ⵯ</w:t>
      </w:r>
      <w:r>
        <w:rPr/>
        <w:t>䯂㡋㕅㙗쉧쉚祒ꆣ╠땲쎿墿쉺⽙땖⍍渻꥔潍硥湂쏍塃凂ꅍ歉촵䱀쉡暱䍦츻湷㵥쉗㤵味㙫瑹㍯깱쵑杩</w:t>
      </w:r>
      <w:r>
        <w:rPr/>
        <w:t>⡍</w:t>
      </w:r>
      <w:r>
        <w:rPr/>
        <w:t>쉺칒칲偧㜦唦◂건䦱䅗썬柂䏂桷埂㩨つ䕘㧂깄㫂䔻渷媏⥾甯䤩땨싂䅘㍌㔰㨽갲癕㟂㤴牒딬坈䜱녂⭮療놻쉐䙳䩯쵄婔汪欭녮眭녯潋䮿禿栱啫</w:t>
      </w:r>
      <w:r>
        <w:rPr/>
        <w:t>⡴</w:t>
      </w:r>
      <w:r>
        <w:rPr/>
        <w:t>剓瓃♲쉾㧂㵺⤻乫微啺⥺惂辡彥</w:t>
      </w:r>
      <w:r>
        <w:rPr/>
        <w:t>ꦵ</w:t>
      </w:r>
      <w:r>
        <w:rPr/>
        <w:t>扇㠩</w:t>
      </w:r>
      <w:r>
        <w:rPr/>
        <w:t>ⵓ</w:t>
      </w:r>
      <w:r>
        <w:rPr/>
        <w:t>쵚ヂ⮿婠쵂栨⿂䙨䰬迂妬噆婹</w:t>
      </w:r>
      <w:r>
        <w:rPr/>
        <w:t>ⱨ</w:t>
      </w:r>
      <w:r>
        <w:rPr/>
        <w:t>쉣撥穀捪䱶頣穔㜨懂儷䬪堮槂⩥⻃祍悩䭇泂塊ꆬ催問슻涩숨넪쉲㗂摮杒浌㜦穄䨳辵</w:t>
      </w:r>
      <w:r>
        <w:rPr/>
        <w:t>ⵈ</w:t>
      </w:r>
      <w:r>
        <w:rPr/>
        <w:t>儶䜱</w:t>
      </w:r>
      <w:r>
        <w:rPr/>
        <w:t>ⱗ⥃</w:t>
      </w:r>
      <w:r>
        <w:rPr/>
        <w:t>恡뽶⑐</w:t>
      </w:r>
      <w:r>
        <w:rPr/>
        <w:t>ꔩ</w:t>
      </w:r>
      <w:r>
        <w:rPr/>
        <w:t>繵쉈扶㇂璘♄쉂嚻䞵暿</w:t>
      </w:r>
      <w:r>
        <w:rPr/>
        <w:t>ⵂ</w:t>
      </w:r>
      <w:r>
        <w:rPr/>
        <w:t>湮㗂瘰转쉧쉾爮㥡旂쵈ぎ猭浸싂瀮顔⚩妻㭦뭒繓䜻䅣⻂纬勍♹啧䢻㍪奋桥♖䍥쉗乷坆칑촶⹆⼳쵣</w:t>
      </w:r>
      <w:r>
        <w:rPr/>
        <w:t>ꥎ</w:t>
      </w:r>
      <w:r>
        <w:rPr/>
        <w:t>畳扮渨娺쉋╷挫⸊䶬숷</w:t>
      </w:r>
      <w:r>
        <w:rPr/>
        <w:t>Ⱖ</w:t>
      </w:r>
      <w:r>
        <w:rPr/>
        <w:t>䵠亣塚睢㕥瘸䅺䱣刣㶩桂乍⸦牊䣃䘨ꄻ慓㑈㔥╳</w:t>
      </w:r>
      <w:r>
        <w:rPr/>
        <w:t>ⴷ</w:t>
      </w:r>
      <w:r>
        <w:rPr/>
        <w:t>咘㶮습勂殏甯숶⫃</w:t>
      </w:r>
      <w:r>
        <w:rPr/>
        <w:t>ⶣ</w:t>
      </w:r>
      <w:r>
        <w:rPr/>
        <w:t>项す╴佬녢䷂歔㌫숪⥲㌩ㆿ涱盂䤣숭㒬塣氦ꥸ伻⽒䄱쵐⥌㕀쉐普瘰挣嗂컎층㮘轶ꇂ䁏⽵乣⎵ꥳ⥮䮣焬⵺갣睋柃䡦⫍䝪ꍉ땅浖걗쉊䙔⑓긤䘩畢㌺⚡頲卦㶩╺助强쉆橅쉘縨♁〷摪䕊擂斱㔥䛂摈砰㠽㑄</w:t>
      </w:r>
      <w:r>
        <w:rPr/>
        <w:t>ꗂ</w:t>
      </w:r>
      <w:r>
        <w:rPr/>
        <w:t>쏂毂⻂⑏男⩦奂䍮⺻</w:t>
      </w:r>
      <w:r>
        <w:rPr/>
        <w:t>ꖿ</w:t>
      </w:r>
      <w:r>
        <w:rPr/>
        <w:t>쉄⨥敋恂敎繒枮</w:t>
      </w:r>
      <w:r>
        <w:rPr/>
        <w:t>ⴽ</w:t>
      </w:r>
      <w:r>
        <w:rPr/>
        <w:t>爥㵟㨥싂漩ꄴ穎橾䤸쉣畢棂⹡쉳塇㈺恄⽬犱敨ꍢ䭫侮眥縹䡒숺⚥숮㩹呵榣</w:t>
      </w:r>
      <w:r>
        <w:rPr/>
        <w:t>꧍</w:t>
      </w:r>
      <w:r>
        <w:rPr/>
        <w:t>묰半슏쵖䤽</w:t>
      </w:r>
      <w:r>
        <w:rPr/>
        <w:t>ꕰ</w:t>
      </w:r>
      <w:r>
        <w:rPr/>
        <w:t>匫䀤暣煏炮㝋䝕檿쉀⽊쉆</w:t>
      </w:r>
      <w:r>
        <w:rPr/>
        <w:t>ꤰ</w:t>
      </w:r>
      <w:r>
        <w:rPr/>
        <w:t>归쉟䬽獲⽋凂</w:t>
      </w:r>
      <w:r>
        <w:rPr/>
        <w:t>ⱃ</w:t>
      </w:r>
      <w:r>
        <w:rPr/>
        <w:t>哂숱䚵⩊㙦⏍兘ꏃ侏暡垥唰祭塉춡番◂⪡ꆩꌲ쉾轩䆏䕄깆▿</w:t>
      </w:r>
      <w:r>
        <w:rPr/>
        <w:t>ꤲ</w:t>
      </w:r>
      <w:r>
        <w:rPr/>
        <w:t>稬쉢㡞ꍲ啄颣쉠♫䥱硳⩰⽃勂活쉓瑕剅ꅍ癃䞩昭</w:t>
      </w:r>
      <w:r>
        <w:rPr/>
        <w:t>⠣</w:t>
      </w:r>
      <w:r>
        <w:rPr/>
        <w:t>쉙歮漺獣烂拂仂呋쉭桔츯䦮劘뮿顂㥱淂숰㵰稩⩨牲⬱㦱庩惂㩰怭⍟佂顤⹩㠺쉙煴磂セ</w:t>
      </w:r>
      <w:r>
        <w:rPr/>
        <w:t>ⴵ</w:t>
      </w:r>
      <w:r>
        <w:rPr/>
        <w:t>뾣甽䉀厵ꎡ幅䃂眻걓顴뽳䐪䂬嫂㠸슥㡧朹䭘칡櫂⹡䕪</w:t>
      </w:r>
      <w:r>
        <w:rPr/>
        <w:t>⣂</w:t>
      </w:r>
      <w:r>
        <w:rPr/>
        <w:t>単䇂幂係㏂⽚⑲厩㏂晴昺㝖堳䉀㩕剗砺睞愵䅄ꄵ桰㙟䍏㝒澵嘥佡彚晭溵歫⍹㜯</w:t>
      </w:r>
      <w:r>
        <w:rPr/>
        <w:t>Ⱘ</w:t>
      </w:r>
      <w:r>
        <w:rPr/>
        <w:t>걠㙢䑚啰睈뽱⨦〪恠示兓쉒欳顭</w:t>
      </w:r>
      <w:r>
        <w:rPr/>
        <w:t>ꖵ</w:t>
      </w:r>
      <w:r>
        <w:rPr/>
        <w:t>䭋뿂嗂썵杪㤰⨮</w:t>
      </w:r>
      <w:r>
        <w:rPr/>
        <w:t>Ⲭ</w:t>
      </w:r>
      <w:r>
        <w:rPr/>
        <w:t>彡⍥㯎뽨歕䡋뾿⼮</w:t>
      </w:r>
      <w:r>
        <w:rPr/>
        <w:t>ⱨ</w:t>
      </w:r>
      <w:r>
        <w:rPr/>
        <w:t>奖㝦⽸칒枡䨷瓃猻剂⼯丰欶쉚楺神숥쉷摧栺⸳彲싂싂灭숨䁳悏〪癣</w:t>
      </w:r>
      <w:r>
        <w:rPr/>
        <w:t>ⱎ</w:t>
      </w:r>
      <w:r>
        <w:rPr/>
        <w:t>썈䰦㏂</w:t>
      </w:r>
      <w:r>
        <w:rPr/>
        <w:t>ꕃ</w:t>
      </w:r>
      <w:r>
        <w:rPr/>
        <w:t>뇂煙㙴ㅎ琮恌轈戺⨶伱坌쌤숸⑌扖䭷澣湄㭒助辿楸䆥䦩㐯㛂싂䒿㙒㶻㡤戻숶䐲湤⥎⨯깹汧戵垻䵅瘫칐飂㍹㚩䡩䞻ㅺ㉞땂㧂⥦쉬偒掬⎮剺擂䜰쉧╞歆穏썆轄쉔㣂쉮ꥯ瑶䩎㤻쉹☯噤畣兕ぅ楘췂牕滂슥㑠潥ㆵ欩朮⩇繖䕦が㥲싂疡칅椲</w:t>
      </w:r>
      <w:r>
        <w:rPr/>
        <w:t>ꕯ⹅</w:t>
      </w:r>
      <w:r>
        <w:rPr/>
        <w:t>䛂땇挊瀩⴨悩轧傡㖩奔뽮숤</w:t>
      </w:r>
      <w:r>
        <w:rPr/>
        <w:t>ꕑ</w:t>
      </w:r>
      <w:r>
        <w:rPr/>
        <w:t>柂</w:t>
      </w:r>
      <w:r>
        <w:rPr/>
        <w:t>⡱</w:t>
      </w:r>
      <w:r>
        <w:rPr/>
        <w:t>䟂揂呖庵幘숶琫㔰ꍮ</w:t>
      </w:r>
      <w:r>
        <w:rPr/>
        <w:t>ⴲ⎩</w:t>
      </w:r>
      <w:r>
        <w:rPr/>
        <w:t>垡斣懎숸쉫땥쉅頹</w:t>
      </w:r>
      <w:r>
        <w:rPr/>
        <w:t>⠤</w:t>
      </w:r>
      <w:r>
        <w:rPr/>
        <w:t>땩㡳儬ㅡ</w:t>
      </w:r>
      <w:r>
        <w:rPr/>
        <w:t>⡇</w:t>
      </w:r>
      <w:r>
        <w:rPr/>
        <w:t>ꍏ橩싎촻祁㫂榥묶〱埂晢䌬猺䍋丰㝫轰噥쉆⨶䉦樬潹카슿䵰⍹칤橄숹ꅖ狂걱㭐瘷辡</w:t>
      </w:r>
      <w:r>
        <w:rPr/>
        <w:t>꧂</w:t>
      </w:r>
      <w:r>
        <w:rPr/>
        <w:t>慷焨쵄䴽祬쉒쉚嗂ㅃ嚮싎䙇</w:t>
      </w:r>
      <w:r>
        <w:rPr/>
        <w:t>ꥊ</w:t>
      </w:r>
      <w:r>
        <w:rPr/>
        <w:t>㘹ꎵ⼨㙢䑾轈睧㍣矂슘牭䙄栣搽䕳슩㎘㭆쉸串ꌶ</w:t>
      </w:r>
      <w:r>
        <w:rPr/>
        <w:t>ⴰ</w:t>
      </w:r>
      <w:r>
        <w:rPr/>
        <w:t>奱偾顙㑑</w:t>
      </w:r>
      <w:r>
        <w:rPr/>
        <w:t>ꥋ</w:t>
      </w:r>
      <w:r>
        <w:rPr/>
        <w:t>⽳瀹䵨楩犣娺擂煁</w:t>
      </w:r>
      <w:r>
        <w:rPr/>
        <w:t>ꕗⵔ</w:t>
      </w:r>
      <w:r>
        <w:rPr/>
        <w:t>칺畞䡤␯偏쉬湨䌨㤻䫂傩ꅆ汵䐽䱮</w:t>
      </w:r>
      <w:r>
        <w:rPr/>
        <w:t>⣂</w:t>
      </w:r>
      <w:r>
        <w:rPr/>
        <w:t>쉁갸䴨⦬仂幦숷슡긷㕯걥⩞뗂⼬栣怣䡥敌劣敧乷㕴浑捒当刹啬徥滂</w:t>
      </w:r>
      <w:r>
        <w:rPr/>
        <w:t>Ⳃ</w:t>
      </w:r>
      <w:r>
        <w:rPr/>
        <w:t>䎬ꅂ◂녧敋</w:t>
      </w:r>
      <w:r>
        <w:rPr/>
        <w:t>ꖻ</w:t>
      </w:r>
      <w:r>
        <w:rPr/>
        <w:t>卐玬녳汩쵊秂佄㠭䁡껂䴫㡩㉚琱磂ケ긴쎩뽇䇂䷂癤ꍥ煗牍棂䧂佳傩</w:t>
      </w:r>
      <w:r>
        <w:rPr/>
        <w:t>ꕱ</w:t>
      </w:r>
      <w:r>
        <w:rPr/>
        <w:t>⽩쵊숺쉁싎顒䑣놩槂㝁倬⬻⽂</w:t>
      </w:r>
      <w:r>
        <w:rPr/>
        <w:t>ꗂ</w:t>
      </w:r>
      <w:r>
        <w:rPr/>
        <w:t>栮쵣⨹䩉╒顲䨯⌮䧂㑴湯揂潲⺡潭ꍀ㥕傻浵䑞ガ뭷㍖ꅵ⩲浉囂伤嘥년</w:t>
      </w:r>
      <w:r>
        <w:rPr/>
        <w:t>ꕶ</w:t>
      </w:r>
      <w:r>
        <w:rPr/>
        <w:t>䶱䁥숭喩噢渽祒묫敓敯獰䥯쎣♩晏녍幉</w:t>
      </w:r>
      <w:r>
        <w:rPr/>
        <w:t>ꕹ꥙</w:t>
      </w:r>
      <w:r>
        <w:rPr/>
        <w:t>楗並偍녹硌㎵쉉㠹깇䁾♩琳穰쉷쉙⪏䙇焴┻슱縮</w:t>
      </w:r>
      <w:r>
        <w:rPr/>
        <w:t>ꗂ⩐</w:t>
      </w:r>
      <w:r>
        <w:rPr/>
        <w:t>딷氻䂩␻㉆쉇侻싍焫䵔曂䤺先㊩ゥ㵣╏䴺</w:t>
      </w:r>
      <w:r>
        <w:rPr/>
        <w:t>ꕓ</w:t>
      </w:r>
      <w:r>
        <w:rPr/>
        <w:t>䁞圪矂歕槂㖡牬㑍ꥳ橘䎥쉕䍥役䥠卦䡲</w:t>
      </w:r>
      <w:r>
        <w:rPr/>
        <w:t>ꗂ</w:t>
      </w:r>
      <w:r>
        <w:rPr/>
        <w:t>⡵</w:t>
      </w:r>
      <w:r>
        <w:rPr/>
        <w:t>奬⹎싂揎擂瀨剦䙟嗂惂搪䯂䌫⑩䪻矂椵欯䞥⍗掮恤亵ꍈ晙瓂䝤쉈쉤繚幾♇穲弥뭩⏂潹⍸쵀㕊쵁癉㜪扩个</w:t>
      </w:r>
      <w:r>
        <w:rPr/>
        <w:t>ⷂ</w:t>
      </w:r>
      <w:r>
        <w:rPr/>
        <w:t>ず伬渱㒥堽顰쉏僂殬㦻䙉振熏幉䯂㓂礪焽橖깚㫂础䄤㤤䙰䛃䑷䇂䀺浰</w:t>
      </w:r>
      <w:r>
        <w:rPr/>
        <w:t>꧂</w:t>
      </w:r>
      <w:r>
        <w:rPr/>
        <w:t>䕦頶┭ꌶ슿晍゘狎싂猺塓偪繐⩓뗂㈸</w:t>
      </w:r>
      <w:r>
        <w:rPr/>
        <w:t>ⱗ⥔</w:t>
      </w:r>
      <w:r>
        <w:rPr/>
        <w:t>繇䍸種쉡䝔昩輫</w:t>
      </w:r>
      <w:r>
        <w:rPr/>
        <w:t>ꤰ</w:t>
      </w:r>
      <w:r>
        <w:rPr/>
        <w:t>㇂ꍉ斩ꥸ싃䐰怷⑮刦뭬怱</w:t>
      </w:r>
      <w:r>
        <w:rPr/>
        <w:t>ꤸ</w:t>
      </w:r>
      <w:r>
        <w:rPr/>
        <w:t>坈䮘싃䦡䡨䐺㍟癘哎</w:t>
      </w:r>
      <w:r>
        <w:rPr/>
        <w:t>⠱</w:t>
      </w:r>
      <w:r>
        <w:rPr/>
        <w:t>싂车獚ꥲ췂劘奇뭺ꆏ껂䔽硯练縳슣갲㝮䡭侵涥䡾쉕姂㝥땦㕾쉕櫂⤴犬⩄ꅆ⥳但囂ꥲ䈸꥙㑖녦扏䉂䉫䕔挸ꍗ㔺佤䧂洵␲땟䋂祐숱眊넣䅱썰甴┤纡楌㡎畗슘冿숶倥⧎橬쉐뇂䶣仂䍅⩵⍡곂捪塮姂ꥯ侣坩焦愮뮻䩙横⩬⑊㑎㵶䵨</w:t>
      </w:r>
      <w:r>
        <w:rPr/>
        <w:t>⣂╇</w:t>
      </w:r>
      <w:r>
        <w:rPr/>
        <w:t>䍱㉺⑾䠪瞣刷啑㕶ꌴ牂㣂갬䩬슿</w:t>
      </w:r>
      <w:r>
        <w:rPr/>
        <w:t>ⵯ</w:t>
      </w:r>
      <w:r>
        <w:rPr/>
        <w:t>牚泂㕖뼶</w:t>
      </w:r>
      <w:r>
        <w:rPr/>
        <w:t>ꕠ</w:t>
      </w:r>
      <w:r>
        <w:rPr/>
        <w:t>습䟂㤰쉮뽸ꅰ⭩㴱株⵺顪庿砺栶璩埍浐▵砥㝷쉗漱畯뭹☸礻吸㯂⨻</w:t>
      </w:r>
      <w:r>
        <w:rPr/>
        <w:t>ⴹ</w:t>
      </w:r>
      <w:r>
        <w:rPr/>
        <w:t>㙹㐴Ⓧ䬳㔱顒䵮䠮</w:t>
      </w:r>
      <w:r>
        <w:rPr/>
        <w:t>⡶</w:t>
      </w:r>
      <w:r>
        <w:rPr/>
        <w:t>⽤硬杳㢡⍄圤쎮䡩쉣</w:t>
      </w:r>
      <w:r>
        <w:rPr/>
        <w:t>ꖘ</w:t>
      </w:r>
      <w:r>
        <w:rPr/>
        <w:t>쉥乏櫂磂썎䤱숮氨ꥡ瑶㑋깏杏廂♊帬沿幗슱쉈⑎整䙏</w:t>
      </w:r>
      <w:r>
        <w:rPr/>
        <w:t>ꦿ</w:t>
      </w:r>
      <w:r>
        <w:rPr/>
        <w:t>⡚</w:t>
      </w:r>
      <w:r>
        <w:rPr/>
        <w:t>⻂㈶栵</w:t>
      </w:r>
      <w:r>
        <w:rPr/>
        <w:t>ⵅ</w:t>
      </w:r>
      <w:r>
        <w:rPr/>
        <w:t>뼲</w:t>
      </w:r>
      <w:r>
        <w:rPr/>
        <w:t>꤭</w:t>
      </w:r>
      <w:r>
        <w:rPr/>
        <w:t>敹煋焭噩桠兘潸揂㍶췂㡷弪硖쉺㍘겱洪祄橧䱸彰橑未桢泂⹟濂繇ㅰㅺ뭞堪杵⽦䙠帮䋂뿂啸朩䱢쉸敓뽸噂圩扄⮵쉔뼽싂圹</w:t>
      </w:r>
      <w:r>
        <w:rPr/>
        <w:t>ⵇ</w:t>
      </w:r>
      <w:r>
        <w:rPr/>
        <w:t>墮䘩惂뽚塊땶㑭䠭㑀儵뽈䵮煍⼣䱭䱘긮⹵䮱竃䄭媵奀꥕縳걁懍潚曂顠樫挮⽶恹婵硭塇敎⫂挰㪻漩秂썳㒵䣂▩穈䛍㙎㥅걔슣報┫䡋渱漥뗎副㢡婞쉖轗氫숩㈶瀵核截쵖抿秂뇎⥏䜥䭊䉧灶瑰⨥灱晁噩㬵뽬땤昸⧂㝗⍢朵毃䬥넴</w:t>
      </w:r>
      <w:r>
        <w:rPr/>
        <w:t>Ⱪ</w:t>
      </w:r>
      <w:r>
        <w:rPr/>
        <w:t>ⵃ</w:t>
      </w:r>
      <w:r>
        <w:rPr/>
        <w:t>優復䍨⼬⽇칑⥨昨㬴</w:t>
      </w:r>
      <w:r>
        <w:rPr/>
        <w:t>⡷</w:t>
      </w:r>
      <w:r>
        <w:rPr/>
        <w:t>㡱㡅㡺②╺タ猥⨪㷂䔬晦䐰啉숵숲噶喬</w:t>
      </w:r>
      <w:r>
        <w:rPr/>
        <w:t>ꔩ</w:t>
      </w:r>
      <w:r>
        <w:rPr/>
        <w:t>䙕琳唸湃땫匸㢿䛂搳⨰⺣楴䉔楗昪䃂椨䋂堮䱫ꍊ顏浖湫歌㙵佇</w:t>
      </w:r>
      <w:r>
        <w:rPr/>
        <w:t>ⵊ</w:t>
      </w:r>
      <w:r>
        <w:rPr/>
        <w:t>쉨睒冣彣ꥣ拂畲♲</w:t>
      </w:r>
      <w:r>
        <w:rPr/>
        <w:t>꧂</w:t>
      </w:r>
      <w:r>
        <w:rPr/>
        <w:t>䗂ꥷ♶⯂䭊칪睂슬칌瘺墩庡</w:t>
      </w:r>
      <w:r>
        <w:rPr/>
        <w:t>ⵦ</w:t>
      </w:r>
      <w:r>
        <w:rPr/>
        <w:t>う쉷</w:t>
      </w:r>
      <w:r>
        <w:rPr/>
        <w:t>Ⳃ</w:t>
      </w:r>
      <w:r>
        <w:rPr/>
        <w:t>幥䅳ㅐ悩摑輺⑳顃䮣㉱玱爵㩱䙧쉠厣슻瘴꺱ꇂ습⤨싂剟슡剥⿃癎䔺┮夵䈻汹穋넩䠺㤰扮䅇</w:t>
      </w:r>
      <w:r>
        <w:rPr/>
        <w:t>ꦩ</w:t>
      </w:r>
      <w:r>
        <w:rPr/>
        <w:t>땺③偃礻癗吪碿⹦⿂䈥싂⼪旎楶㬪촩</w:t>
      </w:r>
      <w:r>
        <w:rPr/>
        <w:t>ꥋ</w:t>
      </w:r>
      <w:r>
        <w:rPr/>
        <w:t>갥漲丯呧㩖⥁洱ㅀ㠳瘨䌺䘪懃风㖵㡀ꅖ㡐⹩쉇桕㉦</w:t>
      </w:r>
      <w:r>
        <w:rPr/>
        <w:t>Ᵽ</w:t>
      </w:r>
      <w:r>
        <w:rPr/>
        <w:t>쎵쉴喣㵋瑖㚻칩噌㙌縴쉎婓쉱뽨⫂硌傩䀤剬⍄쉙斩捯㓂⩙썖游슩妏穰湞汣㜩싂쉔</w:t>
      </w:r>
      <w:r>
        <w:rPr/>
        <w:t>꧂Ⓜ⏃</w:t>
      </w:r>
      <w:r>
        <w:rPr/>
        <w:t>歒㑏ꆿ穸慇䆣뭾渺懃㍘扲⧎␽䭦칲깘⹭⼷</w:t>
      </w:r>
      <w:r>
        <w:rPr/>
        <w:t>ⱪ</w:t>
      </w:r>
      <w:r>
        <w:rPr/>
        <w:t>灠垮숊</w:t>
      </w:r>
      <w:r>
        <w:rPr/>
        <w:t>⡈</w:t>
      </w:r>
      <w:r>
        <w:rPr/>
        <w:t>뮡㙏呗㠩璩癷뭃橋쉑땚䩲硬믃歠縹嘽歉摩物噶桃杞〯㕷㙣⛂쉫㧂ち⩰归橂灆䰥狂㑨杁䥡㝀歔治橌ㅰ颏儬䌪</w:t>
      </w:r>
      <w:r>
        <w:rPr/>
        <w:t>ⷃ꥖</w:t>
      </w:r>
      <w:r>
        <w:rPr/>
        <w:t>㩨湔</w:t>
      </w:r>
      <w:r>
        <w:rPr/>
        <w:t>⡠</w:t>
      </w:r>
      <w:r>
        <w:rPr/>
        <w:t>㚡畓숲硾䅧갸䉄쉇㉌䕤뭨杆뭧劵瘲</w:t>
      </w:r>
      <w:r>
        <w:rPr/>
        <w:t>ꦩ</w:t>
      </w:r>
      <w:r>
        <w:rPr/>
        <w:t>䅙칗㝨幸捤珂榡쉾쉍䌥咿뇂佘恀偋䑪䱖呦儮䩵楰䢿싂弣땶顥欷㉪ꅠ䰶곂슡쌭旎桴䁳盂촪㠯圲㍨彦䜵散ꆩ幔䮘䌶땧㚘</w:t>
      </w:r>
      <w:r>
        <w:rPr/>
        <w:t>ꕑ</w:t>
      </w:r>
      <w:r>
        <w:rPr/>
        <w:t>噊䶱挬ꄱ穥䩑</w:t>
      </w:r>
      <w:r>
        <w:rPr/>
        <w:t>ⷍ</w:t>
      </w:r>
      <w:r>
        <w:rPr/>
        <w:t>咬㉠썃畡橂坖祬뭎噎⦣</w:t>
      </w:r>
      <w:r>
        <w:rPr/>
        <w:t>ⴥ</w:t>
      </w:r>
      <w:r>
        <w:rPr/>
        <w:t>欺츮稷䬺쉮怬䵍婳싂</w:t>
      </w:r>
      <w:r>
        <w:rPr/>
        <w:t>ꕬ</w:t>
      </w:r>
      <w:r>
        <w:rPr/>
        <w:t>狎縰䥴⯂㍤媥숸瀸뽈긳輦匨䗂狂啇奣㨭佶祖䃃硪䕶⩡㥰쉨㓎쉯祲䑔㠳쉳佔橓烂挶牁牯⩧㞡㩲㙘쉵䙡祳⬽㫂畷䴰硩㔫惂</w:t>
      </w:r>
      <w:r>
        <w:rPr/>
        <w:t>ꕂ</w:t>
      </w:r>
      <w:r>
        <w:rPr/>
        <w:t>䥆녀矂剦쉹♮⯂攴깘愬䩁助顃⼵揂㨮焯氭䩸䲵쉴剗싂ꅢ梩摗⥷쉐䈱⑁쵧挤숦啪朸浃愫彘偁轓栯䌺睩싂쉨慪쉎愲䀺獟沱슩掘숷⽂倹䅮쉇䘩䨶慮顶徱甬╍</w:t>
      </w:r>
      <w:r>
        <w:rPr/>
        <w:t>Ⱨ</w:t>
      </w:r>
      <w:r>
        <w:rPr/>
        <w:t>䥃촥</w:t>
      </w:r>
      <w:r>
        <w:rPr/>
        <w:t>⡥</w:t>
      </w:r>
      <w:r>
        <w:rPr/>
        <w:t>啊⚩桕</w:t>
      </w:r>
      <w:r>
        <w:rPr/>
        <w:t>ⱪ</w:t>
      </w:r>
      <w:r>
        <w:rPr/>
        <w:t>㪮浕䁸教뮮ꍚ땦䈻习</w:t>
      </w:r>
      <w:r>
        <w:rPr/>
        <w:t>ꥐ</w:t>
      </w:r>
      <w:r>
        <w:rPr/>
        <w:t>䄲瞬䅹</w:t>
      </w:r>
      <w:r>
        <w:rPr/>
        <w:t>ꥑ</w:t>
      </w:r>
      <w:r>
        <w:rPr/>
        <w:t>硓啬⩓纏椶栤濂䡈싂숱扥꺮灊⑧灱䣂㜵轆摍㏎檩쉓뗂䤵堯䵷㙎긣슏㭇㩢</w:t>
      </w:r>
      <w:r>
        <w:rPr/>
        <w:t>ꕦ</w:t>
      </w:r>
      <w:r>
        <w:rPr/>
        <w:t>ッ쉒亣䥄넲쉯猩敦촯썥</w:t>
      </w:r>
      <w:r>
        <w:rPr/>
        <w:t>⠽</w:t>
      </w:r>
      <w:r>
        <w:rPr/>
        <w:t>併攵佖弲</w:t>
      </w:r>
      <w:r>
        <w:rPr/>
        <w:t>⠺</w:t>
      </w:r>
      <w:r>
        <w:rPr/>
        <w:t>䡧㭃弰⭖䡸澡쉭坷⥪싂席䡔</w:t>
      </w:r>
      <w:r>
        <w:rPr/>
        <w:t>ꕧ</w:t>
      </w:r>
      <w:r>
        <w:rPr/>
        <w:t>嚘䖱䀣ィ倳飂慎嚮㇂睷湚쵒⑱硷⮏</w:t>
      </w:r>
      <w:r>
        <w:rPr/>
        <w:t>⡄⹫</w:t>
      </w:r>
      <w:r>
        <w:rPr/>
        <w:t>疡㈮轸穄潒</w:t>
      </w:r>
      <w:r>
        <w:rPr/>
        <w:t>ꥆ</w:t>
      </w:r>
      <w:r>
        <w:rPr/>
        <w:t>穷숨䔶㥴䧂仃</w:t>
      </w:r>
      <w:r>
        <w:rPr/>
        <w:t>⣍</w:t>
      </w:r>
      <w:r>
        <w:rPr/>
        <w:t>쉌繱┦</w:t>
      </w:r>
      <w:r>
        <w:rPr/>
        <w:t>ⵗ</w:t>
      </w:r>
      <w:r>
        <w:rPr/>
        <w:t>乭뽫㮡⤰瀱丮步䉨娸䉃侩盃슣匪汓</w:t>
      </w:r>
      <w:r>
        <w:rPr/>
        <w:t>ꕡ</w:t>
      </w:r>
      <w:r>
        <w:rPr/>
        <w:t>槃㕙⿂穡烂稳묥噫⫂媿䱖水⹇䵱㑮焽慰桔곂♈灇妥䠫䉬쎿唭繚坑넻癣쉕浣坸칈숤쌮頮太漳燂繫</w:t>
      </w:r>
      <w:r>
        <w:rPr/>
        <w:t>⡫</w:t>
      </w:r>
      <w:r>
        <w:rPr/>
        <w:t>坔挮㷂典係儫쉶숵</w:t>
      </w:r>
      <w:r>
        <w:rPr/>
        <w:t>ꥂ</w:t>
      </w:r>
      <w:r>
        <w:rPr/>
        <w:t>싂樲堨쉶쉗墿䃂</w:t>
      </w:r>
      <w:r>
        <w:rPr/>
        <w:t>ꖥ</w:t>
      </w:r>
      <w:r>
        <w:rPr/>
        <w:t>橵묫♌充撬습捅䀶桗獚㙍转溿朣⥈딷⴪㤣敋⍈㩢싂眹潣</w:t>
      </w:r>
      <w:r>
        <w:rPr/>
        <w:t>Ⱬ</w:t>
      </w:r>
      <w:r>
        <w:rPr/>
        <w:t>䋂곂礯坔杔洣격촰쉙拍彳塕橒㵷㍚㙢슣扺⹯浸◂쉇갷쉍熡湊礩</w:t>
      </w:r>
      <w:r>
        <w:rPr/>
        <w:t>ⲿ</w:t>
      </w:r>
      <w:r>
        <w:rPr/>
        <w:t>䙧婒娊쉔싎穏㉋绂ꥯ桫</w:t>
      </w:r>
      <w:r>
        <w:rPr/>
        <w:t>⡷</w:t>
      </w:r>
      <w:r>
        <w:rPr/>
        <w:t>祤祋쵩㕵ꥵ놱彶乬卮㥩浣㝵曂厩긤㝰橲㍉噐偀沵唲㯎슻싂䊵䶮ꅟ婊兘斵쵓뽎䙺抏潊拂㵩䍥싃땥慸</w:t>
      </w:r>
      <w:r>
        <w:rPr/>
        <w:t>ꔦ</w:t>
      </w:r>
      <w:r>
        <w:rPr/>
        <w:t>㵮쉾⥪ど쉤媩垥䗂囂㐵䵂䵯</w:t>
      </w:r>
      <w:r>
        <w:rPr/>
        <w:t>⡙</w:t>
      </w:r>
      <w:r>
        <w:rPr/>
        <w:t>䂿ꍱ乥ꄰ湧椽砦</w:t>
      </w:r>
      <w:r>
        <w:rPr/>
        <w:t>⠯</w:t>
      </w:r>
      <w:r>
        <w:rPr/>
        <w:t>獔쉦䝔戺깔쉔捖쉷</w:t>
      </w:r>
      <w:r>
        <w:rPr/>
        <w:t>ⱄ</w:t>
      </w:r>
      <w:r>
        <w:rPr/>
        <w:t>쵵⌤⽂⾱</w:t>
      </w:r>
      <w:r>
        <w:rPr/>
        <w:t>ⱶ</w:t>
      </w:r>
      <w:r>
        <w:rPr/>
        <w:t>쉪슻䝫㵍㪮坬盂槂渵㥔丨ィ哂놵⾵硤僂輱甽♢㬱숳䀻ꄥ⑊㑔㭳㦵갮䵀杖</w:t>
      </w:r>
      <w:r>
        <w:rPr/>
        <w:t>Ⳃ</w:t>
      </w:r>
      <w:r>
        <w:rPr/>
        <w:t>滂咬怩㭫䁒칱긵䙣敱숥숳</w:t>
      </w:r>
      <w:r>
        <w:rPr/>
        <w:t>ꥈ</w:t>
      </w:r>
      <w:r>
        <w:rPr/>
        <w:t>䠶样⽹扗瑄樫⻍㝙ꇃ숭扎뭉ꍓ洲怹떮뽆䂥䬷쵤䄪츭所䡫슘䉳숫껃뗂輵礪煊⨲坫僂䩇䘷㍭뽀樦獸䷎㚵飂╘槂捒绂栻䊘浞ㆥ䛂</w:t>
      </w:r>
      <w:r>
        <w:rPr/>
        <w:t>ⵖ</w:t>
      </w:r>
      <w:r>
        <w:rPr/>
        <w:t>㔥噆䁅㵢睊⾥⩢숨乬ꆥ础㧃쉱㵶偤쉁凂浡</w:t>
      </w:r>
      <w:r>
        <w:rPr/>
        <w:t>ⳂⱾ</w:t>
      </w:r>
      <w:r>
        <w:rPr/>
        <w:t>ꍫ繠⍡才噧秂囍橒䩣攫㥉捇䱡滂䱯㵂楇桱⹂숻</w:t>
      </w:r>
      <w:r>
        <w:rPr/>
        <w:t>꤯</w:t>
      </w:r>
      <w:r>
        <w:rPr/>
        <w:t>䵖ꥦ乶幚쉄ꥧ䥃</w:t>
      </w:r>
      <w:r>
        <w:rPr/>
        <w:t>⢱</w:t>
      </w:r>
      <w:r>
        <w:rPr/>
        <w:t>㗂䭕乧参類䱕촸슡恋昽煬噃堵뽄䫂䳂⍘偒圵曂쉂乷䱠Ⓝ㍔欻恣䜱♶ㅊ䏍怤╷挥</w:t>
      </w:r>
      <w:r>
        <w:rPr/>
        <w:t>⠥</w:t>
      </w:r>
      <w:r>
        <w:rPr/>
        <w:t>㖿</w:t>
      </w:r>
      <w:r>
        <w:rPr/>
        <w:t>꧂⩯</w:t>
      </w:r>
      <w:r>
        <w:rPr/>
        <w:t>㵵⸺漰⭾⿍慬쉔쉬ꄺ恱⤭䑶䑁⑴輸辵䷂种칬摠慘卂ꍋ뭙㞬䜶癃㘵慩싂⩕磂剾䕎怵</w:t>
      </w:r>
      <w:r>
        <w:rPr/>
        <w:t>ꔮ</w:t>
      </w:r>
      <w:r>
        <w:rPr/>
        <w:t>囂</w:t>
      </w:r>
      <w:r>
        <w:rPr/>
        <w:t>ⷂ</w:t>
      </w:r>
      <w:r>
        <w:rPr/>
        <w:t>딤汦疣輪捃䑄穐슻⹌춡朻佀掮䉀婧쉱쉟</w:t>
      </w:r>
      <w:r>
        <w:rPr/>
        <w:t>⡧Ⳃ</w:t>
      </w:r>
      <w:r>
        <w:rPr/>
        <w:t>숻侬⻂껂땣呌硍氶毂⍊쌷坟㜣㙴瑨娤䠵㭓</w:t>
      </w:r>
      <w:r>
        <w:rPr/>
        <w:t>ꕌ♭</w:t>
      </w:r>
      <w:r>
        <w:rPr/>
        <w:t>䐵╠쎻녔긴숣䥄숻쵋湲䕀⎿儻䅃쵣䬯䱟洹参쉬쉎扦吰싂㩧洦♑슮</w:t>
      </w:r>
      <w:r>
        <w:rPr/>
        <w:t>ꤴ</w:t>
      </w:r>
      <w:r>
        <w:rPr/>
        <w:t>檱◃뽘晈썙轨⨰䥰桹报⨬㘯떘䵷橱</w:t>
      </w:r>
      <w:r>
        <w:rPr/>
        <w:t>ⱋ</w:t>
      </w:r>
      <w:r>
        <w:rPr/>
        <w:t>㈻慬쵎煬㈬⽅썐㙌晔梥灂櫂깅洷ㆵ긱▣ㄸ쉔擂⨴楏㴲넴네㑂㡂䱘ꄳ係顙㡙쉂</w:t>
      </w:r>
      <w:r>
        <w:rPr/>
        <w:t>ⱁ</w:t>
      </w:r>
      <w:r>
        <w:rPr/>
        <w:t>瘥頳摧慺⩎䠥敫欴㕡噂㵤긺쉅뭩㜲獈䍍印斏坯兦ꄣ⤪瘩帺ㆬ磂긵䭅䭕恋뽣뮘捑갵숬喿떡</w:t>
      </w:r>
      <w:r>
        <w:rPr/>
        <w:t>ꤷ</w:t>
      </w:r>
      <w:r>
        <w:rPr/>
        <w:t>㙕⫃噣嘫쉬</w:t>
      </w:r>
      <w:r>
        <w:rPr/>
        <w:t>ⱹ</w:t>
      </w:r>
      <w:r>
        <w:rPr/>
        <w:t>亿敉䔮땾恣</w:t>
      </w:r>
      <w:r>
        <w:rPr/>
        <w:t>ꥋ</w:t>
      </w:r>
      <w:r>
        <w:rPr/>
        <w:t>即䠳쵇䥈쉆㕙㝃さ㜪瀵䍩㪿쉙⨽㭾싂䝨慹歺䥥⫂␭싂䱋㵘焸䩰㡢숱䴣儨⫍桊娊啠祅杇♉㨹썬깘䰹캣숰坉䍹뿍ꆩ䨶㋂⪩啹擂갯爴彸噆</w:t>
      </w:r>
      <w:r>
        <w:rPr/>
        <w:t>⡆</w:t>
      </w:r>
      <w:r>
        <w:rPr/>
        <w:t>뾮摒쎻⭤摪쉮</w:t>
      </w:r>
    </w:p>
    <w:p>
      <w:pPr>
        <w:pStyle w:val="PreformattedText"/>
        <w:bidi w:val="0"/>
        <w:spacing w:before="0" w:after="0"/>
        <w:jc w:val="left"/>
        <w:rPr/>
      </w:pPr>
      <w:r>
        <w:rPr/>
        <w:t>獅㠻十䵆㩇墣</w:t>
      </w:r>
      <w:r>
        <w:rPr/>
        <w:t>꧂</w:t>
      </w:r>
      <w:r>
        <w:rPr/>
        <w:t>䠤浉싂ꄱ兖偩搬廂捐浗</w:t>
      </w:r>
      <w:r>
        <w:rPr/>
        <w:t>Ᵽ⍲</w:t>
      </w:r>
      <w:r>
        <w:rPr/>
        <w:t>僎쵮枵悿䩙敔숽竎煢싂</w:t>
      </w:r>
      <w:r>
        <w:rPr/>
        <w:t>꧂</w:t>
      </w:r>
      <w:r>
        <w:rPr/>
        <w:t>충硤</w:t>
      </w:r>
      <w:r>
        <w:rPr/>
        <w:t>ꕱ⩹</w:t>
      </w:r>
      <w:r>
        <w:rPr/>
        <w:t>懂⥄剳橦泍畵㝳呓瀳</w:t>
      </w:r>
      <w:r>
        <w:rPr/>
        <w:t>ⵙ</w:t>
      </w:r>
      <w:r>
        <w:rPr/>
        <w:t>娦숺㝳㔣畉炮ㅉꍀ颿</w:t>
      </w:r>
      <w:r>
        <w:rPr/>
        <w:t>ꖿ꧂</w:t>
      </w:r>
      <w:r>
        <w:rPr/>
        <w:t>Ⲭ</w:t>
      </w:r>
      <w:r>
        <w:rPr/>
        <w:t>묱䦱慏敬⼤⬬㬤昳氽㦡쉄䥱縰㦩㑎䠪恋敐⮡쉰牂䰰摀漣⍨䌻睺숻䀽㝊ぬ恫쉺㵟呕恇</w:t>
      </w:r>
      <w:r>
        <w:rPr/>
        <w:t>⡭</w:t>
      </w:r>
      <w:r>
        <w:rPr/>
        <w:t>숪숷ꅶ䆱갪硘꥔⥗獚䇂묩⭳땨⯂沬怱쉬⹭㕇숲쌳㑗䍷⦣쉦䀮䝤浅湂</w:t>
      </w:r>
      <w:r>
        <w:rPr/>
        <w:t>ꤦ</w:t>
      </w:r>
      <w:r>
        <w:rPr/>
        <w:t>㡣⧂匥啅卯摱㕠⿂場浃丵ꌬ䫂㠳敃䩫쉕㙅皿頫啧䡞⽑침琽⨨樬㩮晳濂䤪坣칕㤴癲⶿ꆵ決ꥮ㈦슮辮㯂轖穑顀㜣ꆻ⩁㡩⛂◂⹱</w:t>
      </w:r>
      <w:r>
        <w:rPr/>
        <w:t>⠫</w:t>
      </w:r>
      <w:r>
        <w:rPr/>
        <w:t>掏塡䁹슻䐺⩶彎啯彐쉉怽슻轲墻と剧ꆮ䤨伴當㗂쉅奲묥勎歩歂</w:t>
      </w:r>
      <w:r>
        <w:rPr/>
        <w:t>ꤷ</w:t>
      </w:r>
      <w:r>
        <w:rPr/>
        <w:t>僂甴㙥䑪晋⾵慘</w:t>
      </w:r>
      <w:r>
        <w:rPr/>
        <w:t>꧂</w:t>
      </w:r>
      <w:r>
        <w:rPr/>
        <w:t>亣䂘䵆㜯彥䍱喥㕂太浒哂꺱</w:t>
      </w:r>
      <w:r>
        <w:rPr/>
        <w:t>ⵘ⹃⩄ꕥ</w:t>
      </w:r>
      <w:r>
        <w:rPr/>
        <w:t>㛂勃⵵䉅橷ꥪ焩扱彄⮣⻂厣朳㍘䩅戩瞘슮獨妿숮栦㪩㤷싂갸参歅숻ꅣ歰䙑献牁숬</w:t>
      </w:r>
      <w:r>
        <w:rPr/>
        <w:t>꤯</w:t>
      </w:r>
      <w:r>
        <w:rPr/>
        <w:t>摥婃䉲⸲玵䉯副琬⹑䷂䵁㦩깡樭쉁②䑘搪䕅塈뿂氪頥슮䑪傘疿㵰沿㉈⼬獅祌攷ꅉ㔸儲淂숬칧㍙뭓㭓乧棂쉸싂썾ㅓ䞣係払</w:t>
      </w:r>
      <w:r>
        <w:rPr/>
        <w:t>ꤲ</w:t>
      </w:r>
      <w:r>
        <w:rPr/>
        <w:t>捷敍䬨</w:t>
      </w:r>
      <w:r>
        <w:rPr/>
        <w:t>ꦬ</w:t>
      </w:r>
      <w:r>
        <w:rPr/>
        <w:t>㝟갺ㄴ䋂네숵썇䴺⻂离</w:t>
      </w:r>
      <w:r>
        <w:rPr/>
        <w:t>ⱟ</w:t>
      </w:r>
      <w:r>
        <w:rPr/>
        <w:t>숮䕸䵗♮䐮ぃ捎㓎䗂灇頪兇壂乧昷娤敆╪쉇</w:t>
      </w:r>
      <w:r>
        <w:rPr/>
        <w:t>ꖿ</w:t>
      </w:r>
      <w:r>
        <w:rPr/>
        <w:t>猱梩㐬슏爰潖䁁</w:t>
      </w:r>
      <w:r>
        <w:rPr/>
        <w:t>꤫</w:t>
      </w:r>
      <w:r>
        <w:rPr/>
        <w:t>숷䟂㕠硈仂㡭昹⥲慦䐻⛂唱㭄反♚슱仂싃婘塾䁁㉤奄敓䩅䠺䨣滂皏䕲㛂갲恭쉎◂壂쉤慀숵쉷塩㡸灎唩棂▘숱櫂┴佭䍉牃樺慐㤥䥮匭䡕兡걅䫍갩坪琽㨪灠㜯⿂뽧◂䰲捑쉟뭀氯ꍬ㕑污慓⧂塅⩍敵㗎㈻썃䠳县숲</w:t>
      </w:r>
      <w:r>
        <w:rPr/>
        <w:t>꤬</w:t>
      </w:r>
      <w:r>
        <w:rPr/>
        <w:t>晬挬昦숮싂㡠䴳쉞꺩䝇</w:t>
      </w:r>
      <w:r>
        <w:rPr/>
        <w:t>⡀</w:t>
      </w:r>
      <w:r>
        <w:rPr/>
        <w:t>瑠䰶䥍䬱싂䍟䍂䁄썂䋍轏㙶꧎촸椪掱⮘싃䨴ꌊ⩺䡶帮由쉦䨪숰䝾汹묤㵥쉆稶넻┱</w:t>
      </w:r>
      <w:r>
        <w:rPr/>
        <w:t>⡣</w:t>
      </w:r>
      <w:r>
        <w:rPr/>
        <w:t>摤⥨뼲촻㘪丰冱⹡㕑놬彆㉄瑉煉晄</w:t>
      </w:r>
      <w:r>
        <w:rPr/>
        <w:t>Ɑ</w:t>
      </w:r>
      <w:r>
        <w:rPr/>
        <w:t>牰楀⽄拂㎿飂輴</w:t>
      </w:r>
      <w:r>
        <w:rPr/>
        <w:t>ꔣ</w:t>
      </w:r>
      <w:r>
        <w:rPr/>
        <w:t>쉡禬徻⥔煰㥉欤㝨慣獩〸牾⩤㋂䅶쉆佗磂牢㍖橌쉄쵾䃂桓歨꺬⍙</w:t>
      </w:r>
      <w:r>
        <w:rPr/>
        <w:t>꧂</w:t>
      </w:r>
      <w:r>
        <w:rPr/>
        <w:t>숣⑸䤹睶婅癓咱檡넥偈걩䟂</w:t>
      </w:r>
      <w:r>
        <w:rPr/>
        <w:t>ⵧ</w:t>
      </w:r>
      <w:r>
        <w:rPr/>
        <w:t>뿂椪㉫儭栳䒣乥獧輲晦晱⥺啳畍⼪㩆彯䴥썠</w:t>
      </w:r>
      <w:r>
        <w:rPr/>
        <w:t>ꕺ</w:t>
      </w:r>
      <w:r>
        <w:rPr/>
        <w:t>吴溡瑀奒伳땲䃂懂쉠㔴䁄伻墵쉢㘵䚣垵睒䦿⹥␴䐫㍷⚣⪩潋䱊檬汷깣䘻埂㐣䝙㧂僃獣⽙涏⨫潹琱㍀㵐竂㙍灁쉢㬻瞵泍㩓숽ꍁ䊵쏃助㡪</w:t>
      </w:r>
      <w:r>
        <w:rPr/>
        <w:t>ⲥ</w:t>
      </w:r>
      <w:r>
        <w:rPr/>
        <w:t>쉫晐歔䌥뭵쉠캣쉘뭪溡转⚘싂呾歡ㅂ쉖䃂</w:t>
      </w:r>
      <w:r>
        <w:rPr/>
        <w:t>ꕭ</w:t>
      </w:r>
      <w:r>
        <w:rPr/>
        <w:t>盂컂</w:t>
      </w:r>
      <w:r>
        <w:rPr/>
        <w:t>ꗂ</w:t>
      </w:r>
      <w:r>
        <w:rPr/>
        <w:t>忂숩灑</w:t>
      </w:r>
      <w:r>
        <w:rPr/>
        <w:t>ꕯ</w:t>
      </w:r>
      <w:r>
        <w:rPr/>
        <w:t>䤹㪱何㑣牗꥚桄刣㏂㡨㣍쉉ꇂ䕨츻戵獙䈶숫枬걷楸硾伯䀲㖩ꍏ㫎焸</w:t>
      </w:r>
      <w:r>
        <w:rPr/>
        <w:t>⡯</w:t>
      </w:r>
      <w:r>
        <w:rPr/>
        <w:t>쉪污杪敉㚩参儳乭顲妿⩖㩊桶녢傱剸㝌㝶䞣䔲㥭橫⥰歬牆顩䰫戻⥕幷⥀⌤㉍䭣㭯ꍏ㐷䝂슩숩奕挰祎漣敧ꅏ䱹⤳侏晳敢뭊刵䂵媣싂割㕁彌硨礴숷穴㎘啡墩㛎䡔玏優偫싎唽歩烂䁔촭뿎矂</w:t>
      </w:r>
      <w:r>
        <w:rPr/>
        <w:t>ꖩ</w:t>
      </w:r>
      <w:r>
        <w:rPr/>
        <w:t>㝐믂恇땏⩖땾彚砥繸㍌䱵⹯㭆伤㜪汦灣㉁塓呣㕦㘮繠䨳숸婴㥕䅷㵷烍㗎䙱剮䅭慍쉑썅쉴</w:t>
      </w:r>
      <w:r>
        <w:rPr/>
        <w:t>Ⳃ</w:t>
      </w:r>
      <w:r>
        <w:rPr/>
        <w:t>㵷煬⥖䑤劵䉁瘨嗂슮넸硈㢵䮥繱긦쵖숽⽁䴨⽓⩐劬䤸噢쉲䤨ꄹ⩐칋㭳숤슩쌽⪻徘땠祚噕䧂䦥氬埂쏂软⥋拂</w:t>
      </w:r>
      <w:r>
        <w:rPr/>
        <w:t>ꖩ╲꧂</w:t>
      </w:r>
      <w:r>
        <w:rPr/>
        <w:t>㌥戵쉘輷㩠숲⮿愱䅁</w:t>
      </w:r>
      <w:r>
        <w:rPr/>
        <w:t>Ɱ</w:t>
      </w:r>
      <w:r>
        <w:rPr/>
        <w:t>歸畹⼹䭃쉞䱈圱湅婾穟㧂䑙湠</w:t>
      </w:r>
      <w:r>
        <w:rPr/>
        <w:t>ꤻ</w:t>
      </w:r>
      <w:r>
        <w:rPr/>
        <w:t>琣녅㡫参䝳轭刯䕍䜪㥀⦮⭡ꍵ湺쉹싂丯穆슻䖘ざ⑓숨썲쉩</w:t>
      </w:r>
      <w:r>
        <w:rPr/>
        <w:t>ⱄ</w:t>
      </w:r>
      <w:r>
        <w:rPr/>
        <w:t>䎥쉱숴䩮呞吲</w:t>
      </w:r>
      <w:r>
        <w:rPr/>
        <w:t>ꕙ</w:t>
      </w:r>
      <w:r>
        <w:rPr/>
        <w:t>潳㎿僂슘幣猸㉸䉖</w:t>
      </w:r>
      <w:r>
        <w:rPr/>
        <w:t>ⱶ</w:t>
      </w:r>
      <w:r>
        <w:rPr/>
        <w:t>桤캏딴頰╉쉺枏噸凂칎幠</w:t>
      </w:r>
      <w:r>
        <w:rPr/>
        <w:t>ⵂ</w:t>
      </w:r>
      <w:r>
        <w:rPr/>
        <w:t>煃淂櫂⼸淍</w:t>
      </w:r>
      <w:r>
        <w:rPr/>
        <w:t>ⵖ</w:t>
      </w:r>
      <w:r>
        <w:rPr/>
        <w:t>咥匩濂湙樰梩넩⌲⍺䥧㘳㑆㙓摂䕬쵌匶</w:t>
      </w:r>
      <w:r>
        <w:rPr/>
        <w:t>꧂</w:t>
      </w:r>
      <w:r>
        <w:rPr/>
        <w:t>㭲朵檏쎩㤪쉸┥䡖灗爲䍁焤漥⥾껂瑓攳</w:t>
      </w:r>
      <w:r>
        <w:rPr/>
        <w:t>Ⳏ</w:t>
      </w:r>
      <w:r>
        <w:rPr/>
        <w:t>轈煱䝃뾵䡣剞刊洪㘰䙕䰺쉒慊⌷啥숳숪圣䲬⽦㐷</w:t>
      </w:r>
      <w:r>
        <w:rPr/>
        <w:t>⡗</w:t>
      </w:r>
      <w:r>
        <w:rPr/>
        <w:t>ꤷ</w:t>
      </w:r>
      <w:r>
        <w:rPr/>
        <w:t>晍䜯剞</w:t>
      </w:r>
      <w:r>
        <w:rPr/>
        <w:t>ꤶ</w:t>
      </w:r>
      <w:r>
        <w:rPr/>
        <w:t>㎩䶥깂㍶睖璥奙칒쵗䳂礭</w:t>
      </w:r>
      <w:r>
        <w:rPr/>
        <w:t>ꤳ</w:t>
      </w:r>
      <w:r>
        <w:rPr/>
        <w:t>汇뮣䝾彤庣䤷畕䕔슘䳂彔격剧劬夤呚吽걡㦱㴨颩쉦帳塢싃㉠슩㥯촦䵺繱⹾숥슱啳슩겵</w:t>
      </w:r>
      <w:r>
        <w:rPr/>
        <w:t>ⱃ</w:t>
      </w:r>
      <w:r>
        <w:rPr/>
        <w:t>쏂╭暘瑵</w:t>
      </w:r>
      <w:r>
        <w:rPr/>
        <w:t>ꥃ</w:t>
      </w:r>
      <w:r>
        <w:rPr/>
        <w:t>ㄨ暩♤䍕ꍵ⪥䥟겱嘴숤憡⍱偎婢潒瀴䆱䡗쉀䅘顕偃⦘枩䕣癇彎栩</w:t>
      </w:r>
      <w:r>
        <w:rPr/>
        <w:t>⡷</w:t>
      </w:r>
      <w:r>
        <w:rPr/>
        <w:t>獥칓摅쉃깠ꥫ쏂犻㩙쉦䍃깃禘機渤Ⓙ쉁䮡</w:t>
      </w:r>
      <w:r>
        <w:rPr/>
        <w:t>⡦</w:t>
      </w:r>
      <w:r>
        <w:rPr/>
        <w:t>䨤为竎晈䍁䝸쉲놥⌽愺轍恺挪卾澩☫㐻奬⻂⹌쉴⌣쉞딱獧䨭딲⛂磃爹쉇䉮呏测揂繄ㄩ␦眸堰</w:t>
      </w:r>
      <w:r>
        <w:rPr/>
        <w:t>ꕣ</w:t>
      </w:r>
      <w:r>
        <w:rPr/>
        <w:t>强㬷捑普슏㝤깵枩祲睤녓㛍╆堵癉捐䡺쉹嗂ㅅꅦ쉲뽋繫顦㑕摧䉠⩶氪⨽㡹㍨</w:t>
      </w:r>
      <w:r>
        <w:rPr/>
        <w:t>⡖</w:t>
      </w:r>
      <w:r>
        <w:rPr/>
        <w:t>噺㑖묮榏㘯汩㝺</w:t>
      </w:r>
      <w:r>
        <w:rPr/>
        <w:t>ⱃ</w:t>
      </w:r>
      <w:r>
        <w:rPr/>
        <w:t>㡟偳器徬浺媘ㄱ瞘儤䛂땕츮♨쵃㑮썺䈺쉢</w:t>
      </w:r>
      <w:r>
        <w:rPr/>
        <w:t>ꦡ</w:t>
      </w:r>
      <w:r>
        <w:rPr/>
        <w:t>⡴┬</w:t>
      </w:r>
      <w:r>
        <w:rPr/>
        <w:t>䉱摣</w:t>
      </w:r>
      <w:r>
        <w:rPr/>
        <w:t>ꗎ</w:t>
      </w:r>
      <w:r>
        <w:rPr/>
        <w:t>㙱瞏䵶濂㭹</w:t>
      </w:r>
      <w:r>
        <w:rPr/>
        <w:t>⠶⦏</w:t>
      </w:r>
      <w:r>
        <w:rPr/>
        <w:t>㉃䚵晇쉑偟쉖쏂䄹㵗⩴⫃嫂쉒眭华役㘤</w:t>
      </w:r>
      <w:r>
        <w:rPr/>
        <w:t>ꦵ</w:t>
      </w:r>
      <w:r>
        <w:rPr/>
        <w:t>ⱬ</w:t>
      </w:r>
      <w:r>
        <w:rPr/>
        <w:t>㡷椱⫂湆啱愮堭塆촪쉮畘摵촭浫奣㮏캘놱</w:t>
      </w:r>
      <w:r>
        <w:rPr/>
        <w:t>ꕋ</w:t>
      </w:r>
      <w:r>
        <w:rPr/>
        <w:t>䚩⽣䜵⽳쉟䠨塇迂걋⼥┷⹓⹰㇂⽡洩쉘ꅃꌱ歏㢬婣操</w:t>
      </w:r>
      <w:r>
        <w:rPr/>
        <w:t>ꤰ</w:t>
      </w:r>
      <w:r>
        <w:rPr/>
        <w:t>汋㬫牙◂朰奌怤넷娫䬹瑏쌨悡䚡⼪䥄绂싃숤⦬숴䩨</w:t>
      </w:r>
      <w:r>
        <w:rPr/>
        <w:t>ꥃ</w:t>
      </w:r>
      <w:r>
        <w:rPr/>
        <w:t>焽噮㎥䒥</w:t>
      </w:r>
      <w:r>
        <w:rPr/>
        <w:t>ꕊ</w:t>
      </w:r>
      <w:r>
        <w:rPr/>
        <w:t>땶滎㨦焮湋猩娸䕬</w:t>
      </w:r>
      <w:r>
        <w:rPr/>
        <w:t>ꕊ</w:t>
      </w:r>
      <w:r>
        <w:rPr/>
        <w:t>㨪㞻張ふ⵾幠冥瑬瑣⻂䉱䅕䵔♁繙剆啙쉔役䯍숣揂疱䅳儬뭋</w:t>
      </w:r>
      <w:r>
        <w:rPr/>
        <w:t>ⱹ♴</w:t>
      </w:r>
      <w:r>
        <w:rPr/>
        <w:t>㘭䍚⏂쵌浅뿂㞿辩幖旂爦♘쉇捘컂偈㴯㝚</w:t>
      </w:r>
      <w:r>
        <w:rPr/>
        <w:t>ꦬ</w:t>
      </w:r>
      <w:r>
        <w:rPr/>
        <w:t>ㅵ㔶䈫揂캵䁍⫂䜣风其</w:t>
      </w:r>
      <w:r>
        <w:rPr/>
        <w:t>ꤣ</w:t>
      </w:r>
      <w:r>
        <w:rPr/>
        <w:t>ⲩ</w:t>
      </w:r>
      <w:r>
        <w:rPr/>
        <w:t>춮牅硹ꄰ㮵䢻뽱扰걭쉅洹忂瑵쵺</w:t>
      </w:r>
      <w:r>
        <w:rPr/>
        <w:t>ꕓꔸ</w:t>
      </w:r>
      <w:r>
        <w:rPr/>
        <w:t>㨷顇⼥䫂ꌯ恐⩈깷幫繎䉨쉤徿愲썞じ噉江梣䷂頩㍎숷㵪帺帻䉇殩溬㬦䜽㙦㡪䍲⭖漦⍀䕙䡃넩䏂숱天教㚏晁䩉愻廃䚮䥃</w:t>
      </w:r>
      <w:r>
        <w:rPr/>
        <w:t>ꤱ</w:t>
      </w:r>
      <w:r>
        <w:rPr/>
        <w:t>㙹㩎獢싂䇎</w:t>
      </w:r>
      <w:r>
        <w:rPr/>
        <w:t>ꖏ</w:t>
      </w:r>
      <w:r>
        <w:rPr/>
        <w:t>䓂ꄴ喘⼭攽쉾㔥幈礻䃂夣琪睫⑆㝂磎犬㩩ꥹꅇ灅㑑㑰伪╥ꅆ弹뿂濂쉖囃吪딩姂顏瘽汔硎歧颩槂싂愊㡮垿슬◍쉢⽊佖佮</w:t>
      </w:r>
      <w:r>
        <w:rPr/>
        <w:t>ꖿ</w:t>
      </w:r>
      <w:r>
        <w:rPr/>
        <w:t>곂쉞湮掻䝁⍕⽵堩칡䝰䥭偅쉓煳瑵䝗䅘磂쉢恪甴穦乁摴幆⹳何倶㒡瀺㟂㦏汱때⮬樴眮幅⥍琸㍣䠻揂넪믂䡠䅁娹墣뭡塕歊猫␶䱒䅶뽦彙숭⧂⹸晐穱促頶컂懂礤秂㩙恚畞娱쉓㕰猬囂슘</w:t>
      </w:r>
      <w:r>
        <w:rPr/>
        <w:t>ꕉ</w:t>
      </w:r>
      <w:r>
        <w:rPr/>
        <w:t>㵷쉍喱㣂轵숷墻䭗穋뭥墻충</w:t>
      </w:r>
      <w:r>
        <w:rPr/>
        <w:t>꤭ꕈ</w:t>
      </w:r>
      <w:r>
        <w:rPr/>
        <w:t>쉲乴瓂㵱㑍䞘쉴瀻殩坧쉀䅕剨䉗䱰㙾䕴숬汋⭙泂埂牬揂⩊㍍⬲敗㥕灗轠庱呲櫂</w:t>
      </w:r>
      <w:r>
        <w:rPr/>
        <w:t>ꕉ</w:t>
      </w:r>
      <w:r>
        <w:rPr/>
        <w:t>丹츪䮡칗㒩轾瀨䐦歯</w:t>
      </w:r>
      <w:r>
        <w:rPr/>
        <w:t>ⱦ</w:t>
      </w:r>
      <w:r>
        <w:rPr/>
        <w:t>䎮斣圴䔹䜱块쉬愫㌯擃숷輳嘣慲睫</w:t>
      </w:r>
      <w:r>
        <w:rPr/>
        <w:t>⡥</w:t>
      </w:r>
      <w:r>
        <w:rPr/>
        <w:t>桘彴噌䁧⥫䄰嘪䱙幡뾘纡쵐䉇卫占쉭뮿示狂禥⭮漲⫂漬㬤쉁䉪㶬栵㵩䅸在뽅</w:t>
      </w:r>
      <w:r>
        <w:rPr/>
        <w:t>ⵁ</w:t>
      </w:r>
      <w:r>
        <w:rPr/>
        <w:t>奖</w:t>
      </w:r>
      <w:r>
        <w:rPr/>
        <w:t>⡌</w:t>
      </w:r>
      <w:r>
        <w:rPr/>
        <w:t>杚뭁噞奸쉑칪睤싂</w:t>
      </w:r>
      <w:r>
        <w:rPr/>
        <w:t>ⴲ</w:t>
      </w:r>
      <w:r>
        <w:rPr/>
        <w:t>촭欮牌㐥ꄽ䭴䵏</w:t>
      </w:r>
      <w:r>
        <w:rPr/>
        <w:t>⡘</w:t>
      </w:r>
      <w:r>
        <w:rPr/>
        <w:t>䩩⩨牁恌輪</w:t>
      </w:r>
      <w:r>
        <w:rPr/>
        <w:t>ꕬ</w:t>
      </w:r>
      <w:r>
        <w:rPr/>
        <w:t>䈺꺣楸琪喘䝚颮쉅䂿䥘뿂啫ꥹ坏␲㨽걃刦⛂殘넭噂䱏倹桯䕟偩㟍⨹㙴숴㭗ㄵ吤㫂</w:t>
      </w:r>
      <w:r>
        <w:rPr/>
        <w:t>ⶵ</w:t>
      </w:r>
      <w:r>
        <w:rPr/>
        <w:t>唨牮癟쉧婥迂</w:t>
      </w:r>
      <w:r>
        <w:rPr/>
        <w:t>⢘</w:t>
      </w:r>
      <w:r>
        <w:rPr/>
        <w:t>칭兺숵ꏃ癳뭮債㑩䃂啖䁣㚡轪䰵㦘㭦싎㐰</w:t>
      </w:r>
      <w:r>
        <w:rPr/>
        <w:t>⡄</w:t>
      </w:r>
      <w:r>
        <w:rPr/>
        <w:t>㪿嘥暣썥焴殬⑕䤲⽾쉨異䇂特䌩䩎妵杗뽃炣ꍊ噇硔䀶砫瘨╪嘴슡㨰</w:t>
      </w:r>
      <w:r>
        <w:rPr/>
        <w:t>ꕗ</w:t>
      </w:r>
      <w:r>
        <w:rPr/>
        <w:t>䝯ꆱ㥲畯橌佡㍎숶㉣偓氻⪱⨳⧂为⥳숭砸槂捥㍂䅟㯃绂歘䉄⭎夨쉕痂潹秂⯃瑨⥴땋숨╰⼨橗䘥쉷긥㡐깬⯍祓묫亣瑎轖䙔</w:t>
      </w:r>
      <w:r>
        <w:rPr/>
        <w:t>ⱥ</w:t>
      </w:r>
      <w:r>
        <w:rPr/>
        <w:t>䒿슩㍫깵곂懂摬呤⤷敎㝈䩯㉩䡏愲狂ㅮ颩稱♍殮</w:t>
      </w:r>
      <w:r>
        <w:rPr/>
        <w:t>ꗂ</w:t>
      </w:r>
      <w:r>
        <w:rPr/>
        <w:t>樹輺㞬㠲ゥ쉅㎻䜩놮瘻〲咻䱕悏뽏绂痂辬</w:t>
      </w:r>
      <w:r>
        <w:rPr/>
        <w:t>ꦻ</w:t>
      </w:r>
      <w:r>
        <w:rPr/>
        <w:t>㛂怪㥲榻栯⩑䁏ꅱ㵆囂</w:t>
      </w:r>
      <w:r>
        <w:rPr/>
        <w:t>⡤</w:t>
      </w:r>
      <w:r>
        <w:rPr/>
        <w:t>䝕挲뽶믂忂쉑⹑癙ꏂ橧㑨䍯쉰䄥쉅䃂깐ꥶ眱㙨焥䘯꺩噗⹃歴⍞穟䑇潄㵊琬ꌤ䕉쉄⩰佃㡷슻㴳ꌻ瑐憏쉰椰廂坚琻幅</w:t>
      </w:r>
      <w:r>
        <w:rPr/>
        <w:t>ꕗ</w:t>
      </w:r>
      <w:r>
        <w:rPr/>
        <w:t>彭쉙啄噥晰╈桹玡兵幩䍃♌䚩䴰뽮煺さ╲摵狂㩈杦◂瀨㉍㴪╦洴䌽䣂沵慁뇂矂숨</w:t>
      </w:r>
      <w:r>
        <w:rPr/>
        <w:t>ⱬ</w:t>
      </w:r>
      <w:r>
        <w:rPr/>
        <w:t>焨焩땾䝉䱂丳爊땹儲⾩皣帺䑋杷吽侬坡婅幢瑚潵で⑦毂㑊昱杹㌪景</w:t>
      </w:r>
      <w:r>
        <w:rPr/>
        <w:t>ⴭ</w:t>
      </w:r>
      <w:r>
        <w:rPr/>
        <w:t>傩恆㍆㭶䥰樶健䕭</w:t>
      </w:r>
      <w:r>
        <w:rPr/>
        <w:t>Ⱛ</w:t>
      </w:r>
      <w:r>
        <w:rPr/>
        <w:t>ꎣ桪丹兖悵쉠䀰氽睔䑞䲩啦攫䇂╠숵䠺潍</w:t>
      </w:r>
      <w:r>
        <w:rPr/>
        <w:t>ꦩ</w:t>
      </w:r>
      <w:r>
        <w:rPr/>
        <w:t>ꍌ⭡♀癁뿎奀㕥㑷㙏擂呲⨤㙂檬䩅癷☩쉠䈶걦搮太겣칭伶䏍㔳泂</w:t>
      </w:r>
      <w:r>
        <w:rPr/>
        <w:t>ꥏ</w:t>
      </w:r>
      <w:r>
        <w:rPr/>
        <w:t>晡暥⽱煇념䭾仍⭗堷⽟沩伪⼳哂⧂㵂땤戺挭沵습숫滂㯂쎱㐦녓潂彩㎏⥹⦡捎</w:t>
      </w:r>
      <w:r>
        <w:rPr/>
        <w:t>ⰸ</w:t>
      </w:r>
      <w:r>
        <w:rPr/>
        <w:t>ꥆ</w:t>
      </w:r>
      <w:r>
        <w:rPr/>
        <w:t>焸슥敮쉆쉀⹙䅷⏂灟幄㐻畅⸱⌥匰Ⓜ䴮ノ썬䝪堲⽔㉯癦皻ꥲ懂偣祖싂</w:t>
      </w:r>
      <w:r>
        <w:rPr/>
        <w:t>ꤹ</w:t>
      </w:r>
      <w:r>
        <w:rPr/>
        <w:t>㍋䑍㭡♨擂䕓⑚땥⯂㡂䍌습녬</w:t>
      </w:r>
      <w:r>
        <w:rPr/>
        <w:t>⢡</w:t>
      </w:r>
      <w:r>
        <w:rPr/>
        <w:t>偙㩌楥䨸</w:t>
      </w:r>
      <w:r>
        <w:rPr/>
        <w:t>⠶</w:t>
      </w:r>
      <w:r>
        <w:rPr/>
        <w:t>㇂暵偙湠걊쉔䉹ꅸ轵漥⏂奟䱵䬷昪喩从㩟操轖斩쉐</w:t>
      </w:r>
      <w:r>
        <w:rPr/>
        <w:t>⠬</w:t>
      </w:r>
      <w:r>
        <w:rPr/>
        <w:t>䗂쵋呆晕䩞㞘㙀䷂疥♐넳䉧뽘㡂潳싂樨䧃浢䲮쎩䙤쉤棂搲挣㡉ꥥ䕹攲埃ヂ땗</w:t>
      </w:r>
      <w:r>
        <w:rPr/>
        <w:t>ꤽ</w:t>
      </w:r>
      <w:r>
        <w:rPr/>
        <w:t>㥠䈯夫恈䴨</w:t>
      </w:r>
      <w:r>
        <w:rPr/>
        <w:t>Ⱘ</w:t>
      </w:r>
      <w:r>
        <w:rPr/>
        <w:t>ⷍ</w:t>
      </w:r>
      <w:r>
        <w:rPr/>
        <w:t>佬捂⨭垡숴睞渮</w:t>
      </w:r>
      <w:r>
        <w:rPr/>
        <w:t>꧂ⵦⵃ</w:t>
      </w:r>
      <w:r>
        <w:rPr/>
        <w:t>呬䮻ネ偟幬쉨砵㊩묰츣䒏㷂廂曂쉔㠨线䭠惂劵䱃⻂㏂恫氷潎参坠</w:t>
      </w:r>
      <w:r>
        <w:rPr/>
        <w:t>꧃</w:t>
      </w:r>
      <w:r>
        <w:rPr/>
        <w:t>숲愴僂撵晱槂乄潳怷쉕⴮汞䍄㒏⑨ꅲ㑒怯捍畃悮┰⭠䜩䥁津䆿갸䀫☰椩숤敳⌱顒頩넷숩䑩쉵</w:t>
      </w:r>
      <w:r>
        <w:rPr/>
        <w:t>⡲</w:t>
      </w:r>
      <w:r>
        <w:rPr/>
        <w:t>扦컂碻䩕ヂ쉂楐呖滂彣ㅚ㝰</w:t>
      </w:r>
      <w:r>
        <w:rPr/>
        <w:t>⡈</w:t>
      </w:r>
      <w:r>
        <w:rPr/>
        <w:t>슩깭頽䚻挨䁶儣硊뭙╱䭸㈷䲵甪숬싎瀣㉵潓ち쉸㯂㘻塾木㭥ㄤ䅬嚡柂唤䄵㚣╇煌䁊煬䉕杪ꍠ䛂쉫娩䌪㩪竍健株䵥嚱습摵㗂儦狂啄偲ꌲ硙獩䤻쉅㇂㙦</w:t>
      </w:r>
      <w:r>
        <w:rPr/>
        <w:t>⡫⪩</w:t>
      </w:r>
      <w:r>
        <w:rPr/>
        <w:t>焬</w:t>
      </w:r>
      <w:r>
        <w:rPr/>
        <w:t>ꤤ</w:t>
      </w:r>
      <w:r>
        <w:rPr/>
        <w:t>捆傮뭁㒬に冏</w:t>
      </w:r>
      <w:r>
        <w:rPr/>
        <w:t>ⵐꔨ</w:t>
      </w:r>
      <w:r>
        <w:rPr/>
        <w:t>㍎婍䄪䥢ㅫ䃂狍恕昹顯쉕晦飂슻疻砤⭣彠䷂쉺佭湲倶쉬슥猽窬☱癄匬捈係㑦䜰捠⍠걌縮⫂洪숤⭩彲䓂╭セ硸権敥氭</w:t>
      </w:r>
      <w:r>
        <w:rPr/>
        <w:t>ꕌ⫂</w:t>
      </w:r>
      <w:r>
        <w:rPr/>
        <w:t>祏澵獏㍄僂ꏂ焮坩杂牔䄹姂搴㈶㯂쉩怮甯佾쉫슻窩䀽♂㡬䑘䦵䱫稣祏栴⨦拂泂뭣晙숽剅츫捩⑖䤺水濂ㄲ斩䳎犣ꍮ⮥懂戥ㆣ</w:t>
      </w:r>
      <w:r>
        <w:rPr/>
        <w:t>꧂</w:t>
      </w:r>
      <w:r>
        <w:rPr/>
        <w:t>悮㟂恖쉱サ摆쉓堊㝷彥歾⩶壂倰놩兑⍅䁥癰儱佗池飂恪杢숵瀺䌫牥ぬ⥩㤸僂⤺㙧䍚䟂㋂쉯煢䆵쉷䴰愲䡓┭⛂祰㍘慠䥂쉕슩ꇂ㈰뽊♑ㅢ愲䣂歀輣溥儤兞侩桾歙䬳⦩啄ꍘ久畲瘪싂剌攫묬摥䙗堲溻搤㠹䵊</w:t>
      </w:r>
      <w:r>
        <w:rPr/>
        <w:t>ⰲ</w:t>
      </w:r>
      <w:r>
        <w:rPr/>
        <w:t>䉡摤♪캩⍫숴沿杌犘畁穸捃癵漶䝊㌩⻂秂冬촻灧窣枩㡡疣癰烂擂⏂㩃牺瀹</w:t>
      </w:r>
      <w:r>
        <w:rPr/>
        <w:t>⡷</w:t>
      </w:r>
      <w:r>
        <w:rPr/>
        <w:t>桀</w:t>
      </w:r>
      <w:r>
        <w:rPr/>
        <w:t>ⵄ</w:t>
      </w:r>
      <w:r>
        <w:rPr/>
        <w:t>㮩䔤숷떥兢ꆿ潠毃⮿쉨</w:t>
      </w:r>
      <w:r>
        <w:rPr/>
        <w:t>ⱒ</w:t>
      </w:r>
      <w:r>
        <w:rPr/>
        <w:t>婲Ⓜ祶稦具⤲汨䑃⥒攣皵䔬쉤弹♐匰汆⮵㨪䝱㒮ꆣ⬷㙟啫䡇䁷㭵奤쉨ꇂ건⸪癤灞숶頴彊歁癬㦵쉖刹湚坄숻势睔䝎㛂깶憣⪡</w:t>
      </w:r>
      <w:r>
        <w:rPr/>
        <w:t>ꥆ⵮</w:t>
      </w:r>
      <w:r>
        <w:rPr/>
        <w:t>帨湴埂操쉋㋂淃쉙盂㔱ꥮ㘷祺䜸쉒強恨</w:t>
      </w:r>
      <w:r>
        <w:rPr/>
        <w:t>ꕌ</w:t>
      </w:r>
      <w:r>
        <w:rPr/>
        <w:t>쉐㝢깇┨䵘ぶ䡹쉚쉥㝥檣㭓慠摅垘畢㍇䱲癢ꥶ╱䠰䅪䈻啐</w:t>
      </w:r>
      <w:r>
        <w:rPr/>
        <w:t>ⷂ⍎⩥</w:t>
      </w:r>
      <w:r>
        <w:rPr/>
        <w:t>Ȿ</w:t>
      </w:r>
      <w:r>
        <w:rPr/>
        <w:t>썈拂</w:t>
      </w:r>
      <w:r>
        <w:rPr/>
        <w:t>⠰⒬</w:t>
      </w:r>
      <w:r>
        <w:rPr/>
        <w:t>䵶⩊偘濂⚥顐拍樰뭷䡃쌰숮塌繟斩湋갶喘眻ㅒ녵꥚彴ꌳ䲿噉圥쌱捠㖻䄷䩹쉋琻⑨쉋㵯㢵恷䨬땖⭎煯䄽싂슩㝏䞩슘奃긨䩖䍋숩ꅔ杸⮥녅戶涻呎牯〪畇㦩椮ꅶ䥲杕ㅭ欶⨳啬춏彎ꄴ乓쉥땥䵏う╠悱熡슮欭쉀接쉸扮タ땁牲汭湉䨮깟걌桶癌┯䅘㟂쉙坰㖮洸⶘习䐥垩</w:t>
      </w:r>
      <w:r>
        <w:rPr/>
        <w:t>⡥</w:t>
      </w:r>
      <w:r>
        <w:rPr/>
        <w:t>勂㥡</w:t>
      </w:r>
      <w:r>
        <w:rPr/>
        <w:t>ⳍ</w:t>
      </w:r>
      <w:r>
        <w:rPr/>
        <w:t>畴쉣䂘ꅰ㵱⍭十䧎噱䯂卪</w:t>
      </w:r>
      <w:r>
        <w:rPr/>
        <w:t>ꗂ◂ꤨ</w:t>
      </w:r>
      <w:r>
        <w:rPr/>
        <w:t>컍晷쵳朮⭕䜮䝧깇慥㞏洹焱㞩쉦쉒㇂䥊숽软丣␪䙦⥖⩥</w:t>
      </w:r>
      <w:r>
        <w:rPr/>
        <w:t>ꦿ⸸</w:t>
      </w:r>
      <w:r>
        <w:rPr/>
        <w:t>刳廂⹟쉶⵨扺眪恥◂轮䑅㍌値ꆩ꺿滂旂</w:t>
      </w:r>
      <w:r>
        <w:rPr/>
        <w:t>ꕥꕭ</w:t>
      </w:r>
      <w:r>
        <w:rPr/>
        <w:t>壂你㨯䡏昽圸긨⩲</w:t>
      </w:r>
      <w:r>
        <w:rPr/>
        <w:t>ⵀ</w:t>
      </w:r>
      <w:r>
        <w:rPr/>
        <w:t>䶘㫂盂疻䑆䙧灇쉬</w:t>
      </w:r>
      <w:r>
        <w:rPr/>
        <w:t>⡣</w:t>
      </w:r>
      <w:r>
        <w:rPr/>
        <w:t>㢣䓂䢵娵믂</w:t>
      </w:r>
      <w:r>
        <w:rPr/>
        <w:t>⢵</w:t>
      </w:r>
      <w:r>
        <w:rPr/>
        <w:t>㡱㭡㈺쉈㏂⥑㞱숩䭩㩈扢춻倰떱珂⧂畧㚮繂㑐毂쉾㙯쉊갸漪⤪祢</w:t>
      </w:r>
      <w:r>
        <w:rPr/>
        <w:t>⠷</w:t>
      </w:r>
      <w:r>
        <w:rPr/>
        <w:t>숲䄥婘⥐쉦㑮⍆쉈〷䣂⫃쉖싂㛂妬橅ꅠ츩쉸淂瀭堻䖵煙瑠㙔썌☲⒵⬹캏뗂딴扰ꍆ䤸쵤妮䏂氮ꌤ幢が橏⑄ꥴ䤺㥫塯㩥⵴离迂긊ꇂ涮쉆活璣毃쎣挺䱷믂刨煀⍥⤸挦汙槂抏딽扺敟䍆瑋敄抱ꥵ擂㕙煈긹䚱熻뭺⍱⭏䜷⩞䳃汶榵摺礹슡瀪숪利썡쉵쉂穉䪻吷係䝀埂쉈쉈䈩슣ꥮ佒쉙泎欵㟂偒唵㭎</w:t>
      </w:r>
      <w:r>
        <w:rPr/>
        <w:t>ꥒ</w:t>
      </w:r>
      <w:r>
        <w:rPr/>
        <w:t>呭捶㨶</w:t>
      </w:r>
      <w:r>
        <w:rPr/>
        <w:t>ⱆ</w:t>
      </w:r>
      <w:r>
        <w:rPr/>
        <w:t>彑杹䝉</w:t>
      </w:r>
      <w:r>
        <w:rPr/>
        <w:t>ꕳ</w:t>
      </w:r>
      <w:r>
        <w:rPr/>
        <w:t>檻剢㥭㛂杶慵Ⓜ彉㴵곂卭㮣䰽啳札䷂兄⨥坱卓Ⓨ搣䦻楉呄䑅捨갳兏숨㓂</w:t>
      </w:r>
      <w:r>
        <w:rPr/>
        <w:t>ⴱ</w:t>
      </w:r>
      <w:r>
        <w:rPr/>
        <w:t>䊮熩瑪ꍄ䷂䱟⍠慾</w:t>
      </w:r>
      <w:r>
        <w:rPr/>
        <w:t>꧂</w:t>
      </w:r>
      <w:r>
        <w:rPr/>
        <w:t>䍞卥穸㜰㓂䅤쉒㭒㵫牠ꍕ昶愫㑤⸹㔴</w:t>
      </w:r>
      <w:r>
        <w:rPr/>
        <w:t>ꤴ</w:t>
      </w:r>
      <w:r>
        <w:rPr/>
        <w:t>瘹頴㫂扒婖숪쵆潲ꅴ坖䙙⥓⩞湯呀沬涏⥟⵴㬬䈨䲣楶榬⑁〣싂癤㍋剷太坩䚘㐻穥䲮未기吣</w:t>
      </w:r>
      <w:r>
        <w:rPr/>
        <w:t>ꕗ</w:t>
      </w:r>
      <w:r>
        <w:rPr/>
        <w:t>扶</w:t>
      </w:r>
      <w:r>
        <w:rPr/>
        <w:t>ⶡ</w:t>
      </w:r>
      <w:r>
        <w:rPr/>
        <w:t>㯂⩇汁䁕㌻兒䡟㗂辘⤰怶슩싂䱏啁㣂埂䝃⩋煙㧂侩䱦䶮繳塤㑧Ⓙ恺啍쉨쉐䧂</w:t>
      </w:r>
      <w:r>
        <w:rPr/>
        <w:t>ꤰ</w:t>
      </w:r>
      <w:r>
        <w:rPr/>
        <w:t>⡂⑈</w:t>
      </w:r>
      <w:r>
        <w:rPr/>
        <w:t>嫂灉䤬䀯䜲楾污䵀䉃뇍䄤䜹剆顯偙题╚漹䅰恗䶵㗂춣⥅숣㭈⨪倪䱟申㕱츤ꎵ係顒灞祠博䮥⽰习㬣춏䅌婸棂塳㌺汣㜸即璱쉟甪♢歚㭣䢏䑗瑒⩋撮匮쉶盎䕣숺놏轥敞轎䑘杴䘱㇎ㄹ拂睇焰ꅒ╒㵐</w:t>
      </w:r>
      <w:r>
        <w:rPr/>
        <w:t>ⴥ</w:t>
      </w:r>
      <w:r>
        <w:rPr/>
        <w:t>顡⤲㤭輥쉑쎮琽⫂男㡇䓂挣晁䄳樱塗</w:t>
      </w:r>
      <w:r>
        <w:rPr/>
        <w:t>ⵏ</w:t>
      </w:r>
      <w:r>
        <w:rPr/>
        <w:t>㷂瓂啀⨦슥쉟犣湾係숯쉮뼫敶⌲⩪䙶侣硾穳昽䉐⩺䝈딱싍煍㍤⩅쵬獆쉯◎繪嚣䝮恳뽓呗길숷䝮숱唹恨䕨婮找캣</w:t>
      </w:r>
      <w:r>
        <w:rPr/>
        <w:t>ꦩ</w:t>
      </w:r>
      <w:r>
        <w:rPr/>
        <w:t>轔弭⽱㤻㷂判改㙺位慃侻ꍮ㓂숹桃숥桔ㅳ瀩⩓</w:t>
      </w:r>
      <w:r>
        <w:rPr/>
        <w:t>꥓</w:t>
      </w:r>
      <w:r>
        <w:rPr/>
        <w:t>婳歂憣④愶䪡숪楏䀺㵦뇂㪏畉幚</w:t>
      </w:r>
      <w:r>
        <w:rPr/>
        <w:t>ⵗ</w:t>
      </w:r>
      <w:r>
        <w:rPr/>
        <w:t>縳</w:t>
      </w:r>
      <w:r>
        <w:rPr/>
        <w:t>ꕺ</w:t>
      </w:r>
      <w:r>
        <w:rPr/>
        <w:t>䵂懍䭂숻숥꺩䕂䑺㨣⏂椨摌夽恃䌴䆏瑖┦쉄幌┬㡑䩫催皻ぐ</w:t>
      </w:r>
      <w:r>
        <w:rPr/>
        <w:t>ꤰ</w:t>
      </w:r>
      <w:r>
        <w:rPr/>
        <w:t>싂㝃ꅢ湔㙺恠煓☭猪㩙쉁顸ꄵ</w:t>
      </w:r>
      <w:r>
        <w:rPr/>
        <w:t>ꕨⵞ</w:t>
      </w:r>
      <w:r>
        <w:rPr/>
        <w:t>걎㈶傏뼪싂縶⩮䵃嘭컂슡吽쌺ぱ◂䁩㝪⵹⍱瑳숦ꏂ婹正御ㅸ华顑껂䅖䥱昷슻쉶憩窬剢楢쉉ꅰ樬䝯쉪</w:t>
      </w:r>
      <w:r>
        <w:rPr/>
        <w:t>ⶩ</w:t>
      </w:r>
      <w:r>
        <w:rPr/>
        <w:t>帥报쉱疮◂Ⓜ⭀뽋瘶䤭⑷凂坪匩漶歘汌⦘冱灹㟍何숳恱假礊掣樰楞窘䴵勃汍濍湒批䝩ꅹ䥬燂䰹깫伳㉓쉐䑧䱭买깥扮縳だ䕱ㅰ穀╁</w:t>
      </w:r>
      <w:r>
        <w:rPr/>
        <w:t>ⱕ</w:t>
      </w:r>
      <w:r>
        <w:rPr/>
        <w:t>昪㍂츥ꄪ쉾</w:t>
      </w:r>
      <w:r>
        <w:rPr/>
        <w:t>⡨</w:t>
      </w:r>
      <w:r>
        <w:rPr/>
        <w:t>땉柂㢩䥌妣慞顊䆵䛂塺歹桓♔䅗쉣슥殩售⍰ꅟ⨰䊡䑦⭷╓겮칵쉔쉶䅳䡔瓃㵭㡨쉳䚥搩갨彴㘬뿂侬ꇂ녚㐳妡쉯輷去䍉쉠㋂슩盂⵨嫂걤걵彈☬渪䰯䵐硍㝗惂嘹</w:t>
      </w:r>
      <w:r>
        <w:rPr/>
        <w:t>⠫</w:t>
      </w:r>
      <w:r>
        <w:rPr/>
        <w:t>垬檡枡枣摈⽧伱츰乥塗</w:t>
      </w:r>
      <w:r>
        <w:rPr/>
        <w:t>ⰶ</w:t>
      </w:r>
      <w:r>
        <w:rPr/>
        <w:t>䜭㎿</w:t>
      </w:r>
      <w:r>
        <w:rPr/>
        <w:t>⠤</w:t>
      </w:r>
      <w:r>
        <w:rPr/>
        <w:t>儩</w:t>
      </w:r>
      <w:r>
        <w:rPr/>
        <w:t>ꥏ</w:t>
      </w:r>
      <w:r>
        <w:rPr/>
        <w:t>㩶摲礰㩚⤸輪⥉놮䧂䫂仃┭吹쉣</w:t>
      </w:r>
      <w:r>
        <w:rPr/>
        <w:t>ⲏ</w:t>
      </w:r>
      <w:r>
        <w:rPr/>
        <w:t>㠲熿쉣썺썴쉋䕫㡊</w:t>
      </w:r>
      <w:r>
        <w:rPr/>
        <w:t>⡹</w:t>
      </w:r>
      <w:r>
        <w:rPr/>
        <w:t>䌵싂䗂㙧쉓厩쉲㊻쉀昱轀捄䞏頲쉐ィ슱吥丣㗂</w:t>
      </w:r>
      <w:r>
        <w:rPr/>
        <w:t>ꤳ</w:t>
      </w:r>
      <w:r>
        <w:rPr/>
        <w:t>쉙没</w:t>
      </w:r>
      <w:r>
        <w:rPr/>
        <w:t>Ⳃ</w:t>
      </w:r>
      <w:r>
        <w:rPr/>
        <w:t>녕幘ね⿂兀⹢㘮犵쉪ꎥ慫汒</w:t>
      </w:r>
      <w:r>
        <w:rPr/>
        <w:t>ꔭ♪</w:t>
      </w:r>
      <w:r>
        <w:rPr/>
        <w:t>껂太㑈䙈瀻䰺쉫睁弳㍸癳䡓剐琽坵奤盍噍〺瑅瘰ꥶ猪䄻䘭Ⓜ␶㏎</w:t>
      </w:r>
      <w:r>
        <w:rPr/>
        <w:t>ꤹ</w:t>
      </w:r>
      <w:r>
        <w:rPr/>
        <w:t>祣溿兮疮컂奯◂㤤䜭썣싂儺摢硏佚⑸⸮哂伪⽀副摌垩슩쉅窡⑃䮘摗䛂㒻奵⚩槍湨懂쉀</w:t>
      </w:r>
      <w:r>
        <w:rPr/>
        <w:t>ꤴ</w:t>
      </w:r>
      <w:r>
        <w:rPr/>
        <w:t>恹칩匨婟欥䉭㤹썘썶쉹</w:t>
      </w:r>
      <w:r>
        <w:rPr/>
        <w:t>ꦮ</w:t>
      </w:r>
      <w:r>
        <w:rPr/>
        <w:t>夵福楲牚䣂瑥ㅞ瀸お䥔깬뽊䢮噯恕곂呦㫂疣⹌礫〫匣썑</w:t>
      </w:r>
      <w:r>
        <w:rPr/>
        <w:t>⡾</w:t>
      </w:r>
      <w:r>
        <w:rPr/>
        <w:t>ꆿ䀪額칆싂塔磂쉲䴵</w:t>
      </w:r>
      <w:r>
        <w:rPr/>
        <w:t>ⰰ</w:t>
      </w:r>
      <w:r>
        <w:rPr/>
        <w:t>盂㇂庩囂玩쉌兊䙸枿㉆⬭彸뼩廎㥌橐뭥〷湫긦⌬偞徏╔㕒歳⍵뿂䭥쉲</w:t>
      </w:r>
      <w:r>
        <w:rPr/>
        <w:t>ⱁ</w:t>
      </w:r>
      <w:r>
        <w:rPr/>
        <w:t>䙲㮿⤶塺䗎♾頸䥓ꏂ呂痃檏⧍汧뽊洭␰뽔쉩⥎欰㕴瑬딮㑁⭍ꅘ桺㧍숹㬣싂砰䵈䷂⥃牲⥣乖灚奶栺坰땧딫曎╟囂湲㵙䐭働䣃칱⾣圪⭴抬嘦棍뇂⮘氩彸㵸䁰⭋剩䁶䑖傥剣轵䞥兙繷暣⍘䟃촫夳칺곂╺䈸䐳噯浠䤸⺱䐰焫겱幫㛂婒㇍繤⨷灶ꏍꅷ쉕㊣畧묰⨸䄣</w:t>
      </w:r>
      <w:r>
        <w:rPr/>
        <w:t>Ⱚ</w:t>
      </w:r>
      <w:r>
        <w:rPr/>
        <w:t>坊뭥幔쉇</w:t>
      </w:r>
      <w:r>
        <w:rPr/>
        <w:t>⠨⥐⚻</w:t>
      </w:r>
      <w:r>
        <w:rPr/>
        <w:t>乎㉐䭳</w:t>
      </w:r>
      <w:r>
        <w:rPr/>
        <w:t>ꦩ</w:t>
      </w:r>
      <w:r>
        <w:rPr/>
        <w:t>㕈</w:t>
      </w:r>
      <w:r>
        <w:rPr/>
        <w:t>ꦘ</w:t>
      </w:r>
      <w:r>
        <w:rPr/>
        <w:t>剟瀴㩎⼵晃幠㦻</w:t>
      </w:r>
      <w:r>
        <w:rPr/>
        <w:t>ꤪ</w:t>
      </w:r>
      <w:r>
        <w:rPr/>
        <w:t>磂殥㉁愩弴乖⼪땳㈹偡쉁〵㯎䘪㩚㭀嘥矂狂兑便偷砫⩞䴱숱㔰穋㈪璘</w:t>
      </w:r>
      <w:r>
        <w:rPr/>
        <w:t>ꥉ</w:t>
      </w:r>
      <w:r>
        <w:rPr/>
        <w:t>乁掮⾘甪捐淂䫂䛂祴畊毂싃灧⎻䅋㈤凂䮵樻⼹䴮顭䂡輊挱⴬䤵⭥쉄⻂䃂뽎䨳档轾㮣㐪癆쉁柎顫嚩椸瑋曂㋂㖡쉢</w:t>
      </w:r>
      <w:r>
        <w:rPr/>
        <w:t>꤯ꗂ⮬</w:t>
      </w:r>
      <w:r>
        <w:rPr/>
        <w:t>䁣浤쉃瞵听</w:t>
      </w:r>
      <w:r>
        <w:rPr/>
        <w:t>⢩</w:t>
      </w:r>
      <w:r>
        <w:rPr/>
        <w:t>䫂믂湎㥳啴兘瑫呚䱀犏婬禩杹⑘堦橠悩灮瘲氵祕䵪⪥㗂桱䨵瑕ꍸ软䵶伻亡彔숮쉱䉇깶严㑓</w:t>
      </w:r>
      <w:r>
        <w:rPr/>
        <w:t>Ⱘ</w:t>
      </w:r>
      <w:r>
        <w:rPr/>
        <w:t>䎵搩</w:t>
      </w:r>
      <w:r>
        <w:rPr/>
        <w:t>ꔸ</w:t>
      </w:r>
      <w:r>
        <w:rPr/>
        <w:t>䰱恸쉙슻䊵숷偡ガ㩺쉉璩㟎津䦬願湰窣瑌</w:t>
      </w:r>
      <w:r>
        <w:rPr/>
        <w:t>ꔪ</w:t>
      </w:r>
      <w:r>
        <w:rPr/>
        <w:t>䙠㝆䩍漱畧⩟䷎䕣曂ꄤ쉯㆏熩偔숴쉭⵭쉳㩇</w:t>
      </w:r>
      <w:r>
        <w:rPr/>
        <w:t>꥓</w:t>
      </w:r>
      <w:r>
        <w:rPr/>
        <w:t>㡰吵卸弮⽞㕉䑳啰猪津炿堷犩䍸⍾迂䭰䋂琲㡄圣噦瀮쎩恁ㅲꌵ习쉶㥾瞻싂竂歕晭䥓㋂⨶晆泂쉄㡢卤牠眲沥轢䝥䭥⩵䵃</w:t>
      </w:r>
      <w:r>
        <w:rPr/>
        <w:t>ꕦ</w:t>
      </w:r>
      <w:r>
        <w:rPr/>
        <w:t>긮揎㡟慖癊⑾犡徻堷䜽楸勂딽㥥⭱焥⍉牞Ⓜ汷恷㠵椺녶딱쉦␩凂䥘뽩싂渭忂䗂扁딺楕㶮䕧쉠ㄦ䢩輦싂礹╵쉍散゘䐳⽬䍵㩐ꄪ썸숺爪恺慸䁾噵ォ奁歉ッ⸩㇂㬲</w:t>
      </w:r>
      <w:r>
        <w:rPr/>
        <w:t>ⷃ</w:t>
      </w:r>
      <w:r>
        <w:rPr/>
        <w:t>劘繃䵤䁒쉈睖獰⽡⤳輣숣测㥗塆딣匽㡟倣ꥫ刨뇂㒏㑴갦穃깠</w:t>
      </w:r>
      <w:r>
        <w:rPr/>
        <w:t>꧂</w:t>
      </w:r>
      <w:r>
        <w:rPr/>
        <w:t>氻桶凂吷䁶쉅⍴颮⽲</w:t>
      </w:r>
      <w:r>
        <w:rPr/>
        <w:t>ꦥ</w:t>
      </w:r>
      <w:r>
        <w:rPr/>
        <w:t>䫂卪渭ヂ䂏䲥潁繉ꍌ쎵怲쉵歆</w:t>
      </w:r>
      <w:r>
        <w:rPr/>
        <w:t>ⱊ</w:t>
      </w:r>
      <w:r>
        <w:rPr/>
        <w:t>䪵㠭䘣淂⨵乹㕒슘穰毂ꍟ㉱䌹佉穩景뭈⼬䑠걣傱䂡ㅮ</w:t>
      </w:r>
      <w:r>
        <w:rPr/>
        <w:t>꧂</w:t>
      </w:r>
      <w:r>
        <w:rPr/>
        <w:t>습㣂䌯侏쉒㥔冿䬥凃娳电</w:t>
      </w:r>
      <w:r>
        <w:rPr/>
        <w:t>ꗂ</w:t>
      </w:r>
      <w:r>
        <w:rPr/>
        <w:t>祎䫂整䍦弥㕃刲숷婘㇂琨숭</w:t>
      </w:r>
      <w:r>
        <w:rPr/>
        <w:t>ⴽ</w:t>
      </w:r>
      <w:r>
        <w:rPr/>
        <w:t>䱩䑀녠</w:t>
      </w:r>
      <w:r>
        <w:rPr/>
        <w:t>ꦮ</w:t>
      </w:r>
      <w:r>
        <w:rPr/>
        <w:t>㉓⤥潬剙浄顾⍭컂䒘扙㛂䙡쉦㦻췂䍆</w:t>
      </w:r>
      <w:r>
        <w:rPr/>
        <w:t>ꕶ</w:t>
      </w:r>
      <w:r>
        <w:rPr/>
        <w:t>ꄶ⸳쵟꺥桡梮轕╓偤䊬⎬슩捄湠冡杉幭怵琺序䈰含棂쉍ꍍㅢ쉳摊䒣ꍋ믂땓썺捚ヂ㓂ꇂ噸噪㉣䝴㘶⥥啠㍦痂㩖娹掏숩㐸佲汊䆘쉸皬㗍⥓発쉨垏䍱</w:t>
      </w:r>
      <w:r>
        <w:rPr/>
        <w:t>ꥁ</w:t>
      </w:r>
      <w:r>
        <w:rPr/>
        <w:t>圩呐䨤浖㥉㏂摚癊㈥㯎啣⽗䜩晍嚥噳搹搱촮轉戹橦䍠煆拂</w:t>
      </w:r>
      <w:r>
        <w:rPr/>
        <w:t>ⱡ</w:t>
      </w:r>
      <w:r>
        <w:rPr/>
        <w:t>쉮磂欻㘵䬲╈쉁㢿⸹仂殥㛃㆏椭塘揎㠰썍爻⹺祷彬牧傩⧂⩁썆쉂塸뭱쌣㵇⑔欹搭杰㔥澩㫂</w:t>
      </w:r>
      <w:r>
        <w:rPr/>
        <w:t>ꥈ</w:t>
      </w:r>
      <w:r>
        <w:rPr/>
        <w:t>⾡㍱奃⨵轧ꏂ썅弽⨮䂵쉭</w:t>
      </w:r>
      <w:r>
        <w:rPr/>
        <w:t>⡈</w:t>
      </w:r>
      <w:r>
        <w:rPr/>
        <w:t>䏂澡╧┭桟숨抡恞춡쵑쌻⭘싂딊楊礵쉀쉍ꌻ㥺頻촻㔷ꍑ卣䴰漭慈旂頳⴮劵㕸</w:t>
      </w:r>
      <w:r>
        <w:rPr/>
        <w:t>⡁</w:t>
      </w:r>
      <w:r>
        <w:rPr/>
        <w:t>쉠쉙츪ァꍔ⬫卲쉪䙓徿䰲拂穒辩佌幾杚㡹ꍚ긪⑉㕱뇂䦘栴㝶쉇쉢䍵⹔喱⬤穯쉀䒵☦칺祍獬牌䚩顂넯幭煗⏂摘땩瑋汙顳樽䥦䐨쉆뾿婫硥㡟싂㕖䵪瀣噢伻呓禩쌭归쉧꺵潘쉵彄瘰彫挱怳洣⤷</w:t>
      </w:r>
      <w:r>
        <w:rPr/>
        <w:t>⡮</w:t>
      </w:r>
      <w:r>
        <w:rPr/>
        <w:t>㑶㩰㉙⯃㐺䑘싂쉹䅊캥啒쉂摔噚껍깉䢩汀ꅹ桱쉖ꌰꥭꅄ⬮⍓牎쉠⥠묪喩硸䈵</w:t>
      </w:r>
      <w:r>
        <w:rPr/>
        <w:t>ⴥ</w:t>
      </w:r>
      <w:r>
        <w:rPr/>
        <w:t>燂瑴싂犱樽⚥刺甶偌瑫楡棍乲噆䊩歴䔴炿療䭣燍숷潉汲帴睨圭珂棂ꥹ㤺⽋暱▿䕡䶵柂硷周ꅫ䉪帨縭泃㭀䶱ꌻ桩⑌㭶</w:t>
      </w:r>
      <w:r>
        <w:rPr/>
        <w:t>꤯</w:t>
      </w:r>
      <w:r>
        <w:rPr/>
        <w:t>쉋⪻搸浟䝩숣␵䑞頰湗汅껂</w:t>
      </w:r>
      <w:r>
        <w:rPr/>
        <w:t>ꕧ</w:t>
      </w:r>
      <w:r>
        <w:rPr/>
        <w:t>癪⫂䍒숲㭖쉹污汬䤰땐婾殿⪩㑌⍙싂䕃쉦卂熘믂厩破⹄幬汰顂⧂䑟䔭</w:t>
      </w:r>
      <w:r>
        <w:rPr/>
        <w:t>⠴</w:t>
      </w:r>
      <w:r>
        <w:rPr/>
        <w:t>㩲긷㥵䘶</w:t>
      </w:r>
      <w:r>
        <w:rPr/>
        <w:t>ꦵ</w:t>
      </w:r>
      <w:r>
        <w:rPr/>
        <w:t>ご偀佗㈸䢮煟쌽쉵ꅍ쉎睈敇⩴깦</w:t>
      </w:r>
      <w:r>
        <w:rPr/>
        <w:t>ⱨ</w:t>
      </w:r>
      <w:r>
        <w:rPr/>
        <w:t>櫂倣㩦㌺</w:t>
      </w:r>
      <w:r>
        <w:rPr/>
        <w:t>ⱐ</w:t>
      </w:r>
      <w:r>
        <w:rPr/>
        <w:t>䠫樶䜪樬穈碩ㅕ株䔲쉸祊⺏㵵⾻♋樯⺿䴯⩮䈸硋䓂潶㔻㝤⑬剁䐽썷䱳㠴⻃塧츮硷㓂洦썶쉯걕啵䞏礭녆戺␩쉨悥瀻噸</w:t>
      </w:r>
      <w:r>
        <w:rPr/>
        <w:t>ꗂ</w:t>
      </w:r>
      <w:r>
        <w:rPr/>
        <w:t>磂싂睄瑙夻㑰䡅繥촥㎥⬥睇牥劻渰곂숪曎督⿂倸拂⨪䍴橙吷ꄽ☦晔䅄☵슩慱䥶캩쉸</w:t>
      </w:r>
      <w:r>
        <w:rPr/>
        <w:t>⣂</w:t>
      </w:r>
      <w:r>
        <w:rPr/>
        <w:t>촨㣂④뇂䈽</w:t>
      </w:r>
      <w:r>
        <w:rPr/>
        <w:t>ꤺ</w:t>
      </w:r>
      <w:r>
        <w:rPr/>
        <w:t>⡦</w:t>
      </w:r>
      <w:r>
        <w:rPr/>
        <w:t>䁡琥㍸䉯뭚</w:t>
      </w:r>
      <w:r>
        <w:rPr/>
        <w:t>ꤶ</w:t>
      </w:r>
      <w:r>
        <w:rPr/>
        <w:t>⽪곂ꆵ␻澿犩칒㑸㥐烂丷截畖兾</w:t>
      </w:r>
      <w:r>
        <w:rPr/>
        <w:t>ꕦ</w:t>
      </w:r>
      <w:r>
        <w:rPr/>
        <w:t>ㅪ割넺矂截潶ㄬ갽慞焥煹뇂敧珂숫頬欴㌶녨뿂硢㔦㦣迃떿㑌쵪晖㑡煋㇂捄祱⬩䎮뽫ꄯ噇殿슱盂珂歫彶繚匮쎻慦ꍂ愩浆⥘㜲䫂拂坩懂傏슩洸쉢꧎祇卂㘪</w:t>
      </w:r>
      <w:r>
        <w:rPr/>
        <w:t>ⷂ</w:t>
      </w:r>
      <w:r>
        <w:rPr/>
        <w:t>䑥㥓⼨㍲攨㭧㉉⽵丮♟窩⍒긹녘⏂櫃呧橊⹄稹嘦칢┯入乆硠婀允ぇꅭ碥唰뾩썃偩あ⸻║䟂樱⑏挳㠻䨹頲⌮奅츬䴸䴱땑㩯촷幆쉊쉙繰檣户輯⽂畓䙷㘻啎䩔䍦㘤橌쵹睟壎␥曍⼊</w:t>
      </w:r>
      <w:r>
        <w:rPr/>
        <w:t>ⰽ</w:t>
      </w:r>
      <w:r>
        <w:rPr/>
        <w:t>彄佞쉾稳⪡灺偁焩㷂狂⧂妱䍨䍊⌣쉓</w:t>
      </w:r>
      <w:r>
        <w:rPr/>
        <w:t>⢩</w:t>
      </w:r>
      <w:r>
        <w:rPr/>
        <w:t>爪뭮揂䤱灚⨷썒潏㫂쉖狎싍呆쵞⑂硟䈣⨬淂䙵婡㬵녀塆▻㕱슣牔뭺摤捤쉴滎걇操ꍠ⨸皱祲タ潐李头땰䒡坳䨲㭾僂Ⓜ申⬶䚿㘬숣䥎㏂损䩯䍕飂뭀䑠礷ꅸ땾</w:t>
      </w:r>
      <w:r>
        <w:rPr/>
        <w:t>ⱊ</w:t>
      </w:r>
      <w:r>
        <w:rPr/>
        <w:t>㮮숣湉员瑺䥴倳⑨䍖䛍䧍䕸拂쉺佾䰵䅢ꆏ煫싂窩▬䌹磍乤侏池檮䑧砷凂妿塇땴盂㬽坕㝴敶椣</w:t>
      </w:r>
      <w:r>
        <w:rPr/>
        <w:t>ꤣ</w:t>
      </w:r>
      <w:r>
        <w:rPr/>
        <w:t>湴쉶깩溻樹싂涻て澘参䐨㥡⎵摭斿坦慥ꅂ灌慨獇猫捚劥么瑺㥁焣收硍ꏂ瑐旂숲繘吳噰㑾㖱佾䑁쉐㑟㴸㎿穪㝄㕢㪮吶畑ꇎ扌ꅄ㥵迂牏励䄫硌깴䓂慒뽍㷂强䩉䘰头磍䴰</w:t>
      </w:r>
      <w:r>
        <w:rPr/>
        <w:t>ⲏ</w:t>
      </w:r>
      <w:r>
        <w:rPr/>
        <w:t>塘땗⌹䰤⩍䈭䩶䳎깘抡曂쉟긱⹴쉯塙ꥠ</w:t>
      </w:r>
      <w:r>
        <w:rPr/>
        <w:t>꧂</w:t>
      </w:r>
      <w:r>
        <w:rPr/>
        <w:t>塆瑩啁</w:t>
      </w:r>
      <w:r>
        <w:rPr/>
        <w:t>ⵞ</w:t>
      </w:r>
      <w:r>
        <w:rPr/>
        <w:t>㌩</w:t>
      </w:r>
      <w:r>
        <w:rPr/>
        <w:t>ꤻ</w:t>
      </w:r>
      <w:r>
        <w:rPr/>
        <w:t>仍乘爤㌰敟⽙穋㎿㑓쉁</w:t>
      </w:r>
      <w:r>
        <w:rPr/>
        <w:t>ⴱ</w:t>
      </w:r>
      <w:r>
        <w:rPr/>
        <w:t>仍숵㨵侬磂丶㩩㑳㩢캣</w:t>
      </w:r>
      <w:r>
        <w:rPr/>
        <w:t>ⴷ</w:t>
      </w:r>
      <w:r>
        <w:rPr/>
        <w:t>쌭斘䔸坰戯⭏㖵⑶㯂彖䑺촳숩迍㐷䁈疻걓枩顬枩彡⤪</w:t>
      </w:r>
      <w:r>
        <w:rPr/>
        <w:t>⠯</w:t>
      </w:r>
      <w:r>
        <w:rPr/>
        <w:t>싎卣㵦縫彅止槂塇業値㘸廂つ乹䑞挭啳숹뽗硦</w:t>
      </w:r>
      <w:r>
        <w:rPr/>
        <w:t>ꦩ</w:t>
      </w:r>
      <w:r>
        <w:rPr/>
        <w:t>䵇⧂䵳徵㈨伯␲㡞䩲걉瞮磍숷㪣坨깋呴䨬㕗슩偞敪䥡塎쉙挤ꅄ歇睥䌯䵠쉤縵쉰瀣쉯ㅑ縥䧂秂卪쵾녷䭔敮猣쉁쉒㕬䮿睂숣쉡싂掏氤癩敊ケ㌦汯쉋쉊䅫㵏收潡余噶ふ轎歓䔺塾싎㵨쉐栴⸨灍䵡⩱쉈ば採㩫哂⾥佧娫损兓숩쉄瞣⍙⽵祇䕱ꌯ矎</w:t>
      </w:r>
      <w:r>
        <w:rPr/>
        <w:t>ⵗ</w:t>
      </w:r>
      <w:r>
        <w:rPr/>
        <w:t>痂숮쉢港焻祗㗍㨩奾痂ꍟꌳ䅙䁕瞘뗂斣䝖</w:t>
      </w:r>
      <w:r>
        <w:rPr/>
        <w:t>⠦</w:t>
      </w:r>
      <w:r>
        <w:rPr/>
        <w:t>祯乖김卹⪡柂쉥ꄤ⩌瑬畤숬⸹걙ㅾ㵙</w:t>
      </w:r>
      <w:r>
        <w:rPr/>
        <w:t>ⵦ</w:t>
      </w:r>
      <w:r>
        <w:rPr/>
        <w:t>敥琻쉯㥫䲱쉔╵䤭䎬汸ꅤ唸盂礥ꌰ㩲瑙牄</w:t>
      </w:r>
      <w:r>
        <w:rPr/>
        <w:t>Ⱓ②</w:t>
      </w:r>
      <w:r>
        <w:rPr/>
        <w:t>復숩灐圬朹쉓㴵㯍싂器慀癋捈摘뽐걖䲏⽐⵮獠溿慕⥎㵠</w:t>
      </w:r>
      <w:r>
        <w:rPr/>
        <w:t>ꥈ</w:t>
      </w:r>
      <w:r>
        <w:rPr/>
        <w:t>牺犿㵪剅숽婬愴⼭湹⚣掵㕮坩춣쉤欺쉠汉禡⩄ㅡ⭤䱁썩剆輻溩䐰䉎婋뇂偫䮏塴矂䨺⛂软焺⤊⥥濃囂灘⼱畘쉈犩憡䨵</w:t>
      </w:r>
      <w:r>
        <w:rPr/>
        <w:t>ꥑ</w:t>
      </w:r>
      <w:r>
        <w:rPr/>
        <w:t>넽㩌啫牬쉷歷㒬捪㙭䍲䏂海䨺䏂輦㪿㉳숺睢㑢깲牨⭔</w:t>
      </w:r>
      <w:r>
        <w:rPr/>
        <w:t>⣂♱</w:t>
      </w:r>
      <w:r>
        <w:rPr/>
        <w:t>浦⹏敒伪㙗啷쉁煎쉐㡇칔乶祪䵸䜷幨䙟猽慤⦿扲啭╢㑪뽠昱濂䆬뭡畄쉭摾⍁ꅉ썸</w:t>
      </w:r>
      <w:r>
        <w:rPr/>
        <w:t>ꗂ</w:t>
      </w:r>
      <w:r>
        <w:rPr/>
        <w:t>壂潋㋂懂榱깵乁</w:t>
      </w:r>
      <w:r>
        <w:rPr/>
        <w:t>ꤥ⍠</w:t>
      </w:r>
      <w:r>
        <w:rPr/>
        <w:t>判쉺쉫窮쉍㤤繃坨䊥⩸</w:t>
      </w:r>
      <w:r>
        <w:rPr/>
        <w:t>⡵</w:t>
      </w:r>
      <w:r>
        <w:rPr/>
        <w:t>ꔱ</w:t>
      </w:r>
      <w:r>
        <w:rPr/>
        <w:t>㑙偊女ꇂ㉣垵ꥷ</w:t>
      </w:r>
      <w:r>
        <w:rPr/>
        <w:t>⣂</w:t>
      </w:r>
      <w:r>
        <w:rPr/>
        <w:t>乖彄쉭穯숤楏潩㔲兄㣂㌮칋䙺쉍䍅潈䴭占微唳㑧捘搥佑쵔坰婄桵呾䂘㩐䂩疩啂桑犣쉨囂땖쉯䑋朴쌵剣⨯슱쵭忂佘琫ꥢ갷恸䔪䝱숤〵欪㬸묪䵉슿擂ㄤ문慸湨启썒䇍桳䭉攷婞浥⭑䠱懂싂땲繺槂墿僎숤剢숱</w:t>
      </w:r>
      <w:r>
        <w:rPr/>
        <w:t>ⶡ</w:t>
      </w:r>
      <w:r>
        <w:rPr/>
        <w:t>甮嫂琯䕑⿂顶飂㵑⭊殣䓂⩃瑢ꏂ塧杇⥴煪熥卶</w:t>
      </w:r>
      <w:r>
        <w:rPr/>
        <w:t>ꤵ</w:t>
      </w:r>
      <w:r>
        <w:rPr/>
        <w:t>㊘繟䩓㘨ꥬ熏㥣㦡습卨⩥嘵䩯숰⮥䰦</w:t>
      </w:r>
      <w:r>
        <w:rPr/>
        <w:t>ꥄ</w:t>
      </w:r>
      <w:r>
        <w:rPr/>
        <w:t>㷂睚쉶숭䟂뽱숤淂☩䨲㐷塪潰╢뼻깲勂</w:t>
      </w:r>
      <w:r>
        <w:rPr/>
        <w:t>ꦏ</w:t>
      </w:r>
      <w:r>
        <w:rPr/>
        <w:t>땡撱⥦敪亩</w:t>
      </w:r>
      <w:r>
        <w:rPr/>
        <w:t>ⰺ</w:t>
      </w:r>
      <w:r>
        <w:rPr/>
        <w:t>硒䂡呗뇂爩</w:t>
      </w:r>
      <w:r>
        <w:rPr/>
        <w:t>⠶</w:t>
      </w:r>
      <w:r>
        <w:rPr/>
        <w:t>溣⥯</w:t>
      </w:r>
      <w:r>
        <w:rPr/>
        <w:t>ꕄ</w:t>
      </w:r>
      <w:r>
        <w:rPr/>
        <w:t>뽊⧍砥八燂슻佐쎡㈹깨䰫榥恨殩㝓敫㊩㜣眸婥⑖瑹楗䩳쉇䝗쉊㡶畄╆쵆灍쵷煮婹繠嚱狂쉙兴</w:t>
      </w:r>
      <w:r>
        <w:rPr/>
        <w:t>ꥋ</w:t>
      </w:r>
      <w:r>
        <w:rPr/>
        <w:t>슥柎湰쉵쉙幢뭳쉒婗戦捦桭쉺恈梥땑䥳眲넮楺㡈乡怦싂깋欮䔴繠捯⭥匪煶咿습䕘츷䅴숱㮣㭴污槂椥䥢煓쉩硬幈渳믂㑥䉇㕡䃂쉾䱈</w:t>
      </w:r>
      <w:r>
        <w:rPr/>
        <w:t>ꔦ⸮</w:t>
      </w:r>
      <w:r>
        <w:rPr/>
        <w:t>걱硂</w:t>
      </w:r>
      <w:r>
        <w:rPr/>
        <w:t>ꕹⵄ</w:t>
      </w:r>
      <w:r>
        <w:rPr/>
        <w:t>彆쉒瀣槂瓂㝠抵</w:t>
      </w:r>
      <w:r>
        <w:rPr/>
        <w:t>ꔳ</w:t>
      </w:r>
      <w:r>
        <w:rPr/>
        <w:t>㵘顅〉㟃䑔〨瀥숫敠</w:t>
      </w:r>
      <w:r>
        <w:rPr/>
        <w:t>ꕶ</w:t>
      </w:r>
      <w:r>
        <w:rPr/>
        <w:t>⽈摫㵉䡔步쵄쉂硄㑋쉴묩䬯㦵⏂갨쉪㖡</w:t>
      </w:r>
      <w:r>
        <w:rPr/>
        <w:t>ⷂ</w:t>
      </w:r>
      <w:r>
        <w:rPr/>
        <w:t>깄╊␽䔫呰쵫挲</w:t>
      </w:r>
      <w:r>
        <w:rPr/>
        <w:t>Ⲙ╖</w:t>
      </w:r>
      <w:r>
        <w:rPr/>
        <w:t>兞磍敉晾ꍭ㔤潣</w:t>
      </w:r>
      <w:r>
        <w:rPr/>
        <w:t>ⱹ</w:t>
      </w:r>
      <w:r>
        <w:rPr/>
        <w:t>㬲廂</w:t>
      </w:r>
      <w:r>
        <w:rPr/>
        <w:t>ꤪ</w:t>
      </w:r>
      <w:r>
        <w:rPr/>
        <w:t>昹㓎塍ꇂ別彍楯䵂犿眮숬</w:t>
      </w:r>
      <w:r>
        <w:rPr/>
        <w:t>ⷂ</w:t>
      </w:r>
      <w:r>
        <w:rPr/>
        <w:t>㜽楬愵캵㟂</w:t>
      </w:r>
      <w:r>
        <w:rPr/>
        <w:t>⡳</w:t>
      </w:r>
      <w:r>
        <w:rPr/>
        <w:t>你婣楱㙢榥쉘彏吪숰畃쉣⽀慉촣沏쉀㷂숦ㅫ⦮䎩媩썾䑠㙹㝈䬷夶⯎</w:t>
      </w:r>
      <w:r>
        <w:rPr/>
        <w:t>ꥉ</w:t>
      </w:r>
      <w:r>
        <w:rPr/>
        <w:t>㬦갪䥰</w:t>
      </w:r>
      <w:r>
        <w:rPr/>
        <w:t>ꔸ</w:t>
      </w:r>
      <w:r>
        <w:rPr/>
        <w:t>㡪䅢㪡쉃玣䅠쉪⸪摠␸</w:t>
      </w:r>
      <w:r>
        <w:rPr/>
        <w:t>ꦏ</w:t>
      </w:r>
      <w:r>
        <w:rPr/>
        <w:t>㤲昴䑥湔汴䍦ꥨ奱䚏恭䍘㩂</w:t>
      </w:r>
      <w:r>
        <w:rPr/>
        <w:t>ꦮ⥠ꕸ</w:t>
      </w:r>
      <w:r>
        <w:rPr/>
        <w:t>畀䥙㫂儳䙶껂놿ꏃ쉷䍐칸䌤獄㙖權呍㡵</w:t>
      </w:r>
      <w:r>
        <w:rPr/>
        <w:t>ꤺ</w:t>
      </w:r>
      <w:r>
        <w:rPr/>
        <w:t>睈則쉍甸榣吴숥⨷怤쉄䵈猱</w:t>
      </w:r>
      <w:r>
        <w:rPr/>
        <w:t>ꥑ</w:t>
      </w:r>
      <w:r>
        <w:rPr/>
        <w:t>䌬硉抏</w:t>
      </w:r>
      <w:r>
        <w:rPr/>
        <w:t>⠷</w:t>
      </w:r>
      <w:r>
        <w:rPr/>
        <w:t>急僂䵦▻쉏䥵体湨걭녏礪䅀砲支汖쉑䱠㥋捴唬깬Ⓜ츰䑓㙦携摍⦩䥌恉权㖬䳂칾䴬䔸斵</w:t>
      </w:r>
      <w:r>
        <w:rPr/>
        <w:t>ⴭ</w:t>
      </w:r>
      <w:r>
        <w:rPr/>
        <w:t>㴣쉮㇂癊㙍뽸䎥瑰갤숪〪顇坡㨬桬쉅┴갭瑲딥</w:t>
      </w:r>
      <w:r>
        <w:rPr/>
        <w:t>ⱥ</w:t>
      </w:r>
      <w:r>
        <w:rPr/>
        <w:t>剭捤쉞╖쵙㣂捵쉲䮣⨷䑎╤▿㩡㐩㭂祵걲갽㣂䟂浡捍녳颣桚牮剖⍘獓ꌬ⮬㙟㙆唫嘽숸機䁷玣걉澣浟潢灅煥疮牙긵欲㵦䕃繀搷</w:t>
      </w:r>
      <w:r>
        <w:rPr/>
        <w:t>ⵟ</w:t>
      </w:r>
      <w:r>
        <w:rPr/>
        <w:t>䉙숰湗䗂䥬</w:t>
      </w:r>
      <w:r>
        <w:rPr/>
        <w:t>ꥎ</w:t>
      </w:r>
      <w:r>
        <w:rPr/>
        <w:t>㡡⨶䵸㞩䬰汒⽐慳飂긷⑨婦쵅䔲㍉澩牶渵◃佄㥍䎵桓㵡Ⓜ</w:t>
      </w:r>
      <w:r>
        <w:rPr/>
        <w:t>⣂</w:t>
      </w:r>
      <w:r>
        <w:rPr/>
        <w:t>斡幆䥙怰㣂怱㍂⹶砭◂놮䘫숽癶頴捦偙煣爮㴤瓂걑䟂⨹稭쉋枡伣扊</w:t>
      </w:r>
      <w:r>
        <w:rPr/>
        <w:t>Ⱬ</w:t>
      </w:r>
      <w:r>
        <w:rPr/>
        <w:t>嗃䉪췃슩㑗칖㉹넺㞡敐轵晎曎圪㙘숰䠩㟂昦㎻ꍬ⍥捶兤潪슩ꅥ⩍꺩玮眻娪氪疬놥</w:t>
      </w:r>
      <w:r>
        <w:rPr/>
        <w:t>ꤻ</w:t>
      </w:r>
      <w:r>
        <w:rPr/>
        <w:t>癧牬煠㢘烂쉥梿녇爣숹矂繈⩺</w:t>
      </w:r>
      <w:r>
        <w:rPr/>
        <w:t>⢿</w:t>
      </w:r>
      <w:r>
        <w:rPr/>
        <w:t>凂塂疵㝏縬쉙幣欨㵣兰汯斬㭾뭑</w:t>
      </w:r>
      <w:r>
        <w:rPr/>
        <w:t>ⱳ</w:t>
      </w:r>
      <w:r>
        <w:rPr/>
        <w:t>颵⫍쉸놡⻂癡묪干橌갭党瘻㐶ꍶ捐䠶뼰쉗奭剠搫橦㌬까</w:t>
      </w:r>
      <w:r>
        <w:rPr/>
        <w:t>Ⳃ</w:t>
      </w:r>
      <w:r>
        <w:rPr/>
        <w:t>幀横䕪纏㷂穁</w:t>
      </w:r>
      <w:r>
        <w:rPr/>
        <w:t>⣂</w:t>
      </w:r>
      <w:r>
        <w:rPr/>
        <w:t>瀱⽃浙⯂깪䭕䄰潋</w:t>
      </w:r>
      <w:r>
        <w:rPr/>
        <w:t>⡾</w:t>
      </w:r>
      <w:r>
        <w:rPr/>
        <w:t>墩慯楑轉⨨汹嫂䕫㑋쉁䆩烂䈸걺矂樽⨮㵀牊砣䉶穒쉺瑩뼰䴳拂敄뽊ꎻ䠦桹꥙㉣쉏쎩䬱䴣㔸幰</w:t>
      </w:r>
      <w:r>
        <w:rPr/>
        <w:t>ꕺ</w:t>
      </w:r>
      <w:r>
        <w:rPr/>
        <w:t>䡴慾쉶稣┨绂</w:t>
      </w:r>
      <w:r>
        <w:rPr/>
        <w:t>ꕙ</w:t>
      </w:r>
      <w:r>
        <w:rPr/>
        <w:t>쉨㶩磎弪쉧칦昩㘪䔱䫂癇슻䔺䗃顂싂⵴쉤⫍嘩晩쏍㠯克㡥顑倶䝇㐪晧䖣獌槃뗂</w:t>
      </w:r>
      <w:r>
        <w:rPr/>
        <w:t>꧍</w:t>
      </w:r>
      <w:r>
        <w:rPr/>
        <w:t>䁷ꆡ뽳礷愳╊䵠㕅撱剎瑣⎿♓䷂㉸믂啁揂䬲녨㞩䢘煗㈨墡幪礦</w:t>
      </w:r>
      <w:r>
        <w:rPr/>
        <w:t>⡲⹟</w:t>
      </w:r>
      <w:r>
        <w:rPr/>
        <w:t>十祚塲숪㔻㙣ㄫ䧂煂彡癤썡䍎⨦牓瑐纥쉎煟뭺┦슻朱㠹슘쵮㵵啵㬰䯂怶佇숱滂뇂ㅯ숹숶㘴딵䍞䡢싂琻숴䀽朹廃禣⻃䆡㭕♰㌫</w:t>
      </w:r>
      <w:r>
        <w:rPr/>
        <w:t>ꥌ</w:t>
      </w:r>
      <w:r>
        <w:rPr/>
        <w:t>䵉㘯敲䬶傡</w:t>
      </w:r>
      <w:r>
        <w:rPr/>
        <w:t>ꗂ</w:t>
      </w:r>
      <w:r>
        <w:rPr/>
        <w:t>땒</w:t>
      </w:r>
      <w:r>
        <w:rPr/>
        <w:t>⢮</w:t>
      </w:r>
      <w:r>
        <w:rPr/>
        <w:t>ꕲ</w:t>
      </w:r>
      <w:r>
        <w:rPr/>
        <w:t>쉮犿捠轰㠮⬨呞煤뿂潓庘㞬䨵桒捯쉷㜪⑟⬫꺱䕑婩摭偂䞬㥩깔㑱瑃䄣</w:t>
      </w:r>
      <w:r>
        <w:rPr/>
        <w:t>ⶡ</w:t>
      </w:r>
      <w:r>
        <w:rPr/>
        <w:t>䍔쉨娊氦䁐⵹汮녟瀭⫂䵈頻牟슩乷䁖䍳顶橴睘偤侣楑瀲倯슬숽ꇂ牳쉉쉹坲噓浇奾匯⩵种瞡搵婵⎱捞촣</w:t>
      </w:r>
      <w:r>
        <w:rPr/>
        <w:t>⡱</w:t>
      </w:r>
      <w:r>
        <w:rPr/>
        <w:t>㩷⪥橄濂敱┦</w:t>
      </w:r>
      <w:r>
        <w:rPr/>
        <w:t>ⲡ</w:t>
      </w:r>
      <w:r>
        <w:rPr/>
        <w:t>ㅐ佫挦ケ쉺涱偘厩乡䴭䍍頦こ䈶婦焯拂㵚䱂潨</w:t>
      </w:r>
      <w:r>
        <w:rPr/>
        <w:t>ⵂ</w:t>
      </w:r>
      <w:r>
        <w:rPr/>
        <w:t>츩뽧쉚癟쉥䫂쉰楢⩊긹稽쉪畂뭯睒䠮桗瑶㨪㭞䟂⽣곂ꄹ쵙悡▩䁨临</w:t>
      </w:r>
      <w:r>
        <w:rPr/>
        <w:t>ⱑ</w:t>
      </w:r>
      <w:r>
        <w:rPr/>
        <w:t>䝡楏숻촷㮱㝭倲⽮녾ꆥ獎㮥묪摞䵱禬轩湌桨ㄪㆡ顁┫䅲博숮䠴琱넥嚩䥒䲿爪殩넶兾繄栲厏硍⑎</w:t>
      </w:r>
      <w:r>
        <w:rPr/>
        <w:t>⡙</w:t>
      </w:r>
      <w:r>
        <w:rPr/>
        <w:t>숷䁆䨤⯃䕫숺슡〽䴭济瑬㨫悻껂碬灎싃䈽冩⹒㉰ꏂ䖿䃂</w:t>
      </w:r>
      <w:r>
        <w:rPr/>
        <w:t>⢡⹲</w:t>
      </w:r>
      <w:r>
        <w:rPr/>
        <w:t>⼽</w:t>
      </w:r>
      <w:r>
        <w:rPr/>
        <w:t>ⵉ</w:t>
      </w:r>
      <w:r>
        <w:rPr/>
        <w:t>惂坵顎쉑⩩稥⎣懂汭딺繗歰玘ㅩ琬</w:t>
      </w:r>
      <w:r>
        <w:rPr/>
        <w:t>ꔯ</w:t>
      </w:r>
      <w:r>
        <w:rPr/>
        <w:t>繟懂컂灲晶頹焥区㔶硸㉦砱⽚㥷㙃</w:t>
      </w:r>
      <w:r>
        <w:rPr/>
        <w:t>꧂꤭⩒</w:t>
      </w:r>
      <w:r>
        <w:rPr/>
        <w:t>숨걑嗂䀱㈪椻ꄶ慌䫂悘轨垩昦ꥭ뽐뭰ꥦ⿂녆倪㔣䅠슥╍㏂獓啠♩㘴呗琳洣⩋</w:t>
      </w:r>
      <w:r>
        <w:rPr/>
        <w:t>ꥑ</w:t>
      </w:r>
      <w:r>
        <w:rPr/>
        <w:t>灕䑴쉍煙琳⤶㢘㉇䄬㦻捭契숵彉㵟毃杮ꇂ橸칖橍⑬⩌</w:t>
      </w:r>
      <w:r>
        <w:rPr/>
        <w:t>Ⱬ</w:t>
      </w:r>
      <w:r>
        <w:rPr/>
        <w:t>盂갴瀹뽀㤻쉄㪏暩倹③⍓숺♮䵊촵癌瑈柂槂㐫啱桬숸健穘썾쉯卦卉싂䶣㘬憘갭싂숣</w:t>
      </w:r>
      <w:r>
        <w:rPr/>
        <w:t>⠩</w:t>
      </w:r>
      <w:r>
        <w:rPr/>
        <w:t>깘╣㍒⭍绂剣╓昺긥楫䜲呡㩴淂奺㢏</w:t>
      </w:r>
      <w:r>
        <w:rPr/>
        <w:t>ⰶ</w:t>
      </w:r>
      <w:r>
        <w:rPr/>
        <w:t>輵⵳</w:t>
      </w:r>
      <w:r>
        <w:rPr/>
        <w:t>꤫꤫⭆</w:t>
      </w:r>
      <w:r>
        <w:rPr/>
        <w:t>쉐庡䅡☱摍瞩</w:t>
      </w:r>
      <w:r>
        <w:rPr/>
        <w:t>⢬</w:t>
      </w:r>
      <w:r>
        <w:rPr/>
        <w:t>䗂楆ꥷ庡潠㎿飃嫂쉭숻뗎娩</w:t>
      </w:r>
      <w:r>
        <w:rPr/>
        <w:t>ꤦ</w:t>
      </w:r>
      <w:r>
        <w:rPr/>
        <w:t>깪쉃焣믂䬪顋䬴숳浙⭓媵썊쉩䷂䤣偀䬣㵒숷坚䛃䱓煇㩀쵺剋쉎䡴侱穧䝅쉧璵칍숻坭剸컂⤻冻♹㜨⫎㝵僂势녉䱏㌱氹쉌㭌⌷㏂倪怽唣♫卯㔫캻</w:t>
      </w:r>
      <w:r>
        <w:rPr/>
        <w:t>ꗂ</w:t>
      </w:r>
      <w:r>
        <w:rPr/>
        <w:t>䝥浮㗎摑ぞ숱츪껎ꍠ䝨㎣琳眸殩奒呥碩渨怳敳䲘杇쉐쉃㗂춬仃䅤戴꺵⑶⩓儰㔷숫偰</w:t>
      </w:r>
      <w:r>
        <w:rPr/>
        <w:t>ꦻ</w:t>
      </w:r>
      <w:r>
        <w:rPr/>
        <w:t>䐩勂⸶䑃㍈湱㩕塬塋縲朣䙟啫⩶쉆䌴牖숥摲ꍈ⬳뇂唭믃〫䝋⑓獵껂垬╺╉顥㢱盂䭍⸥権湣┭风슘畮橩未奎땭ꄴ⾬</w:t>
      </w:r>
      <w:r>
        <w:rPr/>
        <w:t>ⵇ</w:t>
      </w:r>
      <w:r>
        <w:rPr/>
        <w:t>塒剠狍䍞竂䑉䍤敐숱숭眮</w:t>
      </w:r>
      <w:r>
        <w:rPr/>
        <w:t>⡶⭕</w:t>
      </w:r>
      <w:r>
        <w:rPr/>
        <w:t>㣂㵔䣂怦쉥쉋绂썘吊煘녃摺땰㌰㡴䝀♇㔦슣惂䯂畀쌲祎쵭穦烎</w:t>
      </w:r>
      <w:r>
        <w:rPr/>
        <w:t>ⱦ</w:t>
      </w:r>
      <w:r>
        <w:rPr/>
        <w:t>㍄ꇂ琵⤺㕀敱廂␵㜶汸쉬瑱카氹睾䩡숥椷</w:t>
      </w:r>
      <w:r>
        <w:rPr/>
        <w:t>ꥍ</w:t>
      </w:r>
      <w:r>
        <w:rPr/>
        <w:t>싂獅⼹숪겘䕊䀺슮䙾歨祫䥖䱸☴瀣䭪뽳④꺵㉺徥顉⥎䘲⼷挷꥚恗䱊⍵楢戤燂催땬杠㘤</w:t>
      </w:r>
      <w:r>
        <w:rPr/>
        <w:t>⡎④</w:t>
      </w:r>
      <w:r>
        <w:rPr/>
        <w:t>䖣晌呒믂啹䰻ꥧ恢呴橫灈쉖⦱偄⵭炿睢</w:t>
      </w:r>
      <w:r>
        <w:rPr/>
        <w:t>⡣</w:t>
      </w:r>
      <w:r>
        <w:rPr/>
        <w:t>懎佗牯湧쉂슣ꎮ㠤桤䍓縪婅숮</w:t>
      </w:r>
      <w:r>
        <w:rPr/>
        <w:t>ⰷ</w:t>
      </w:r>
      <w:r>
        <w:rPr/>
        <w:t>纮넯入兦繵临囂싂녈剷呥祇쉍숱깖杖㈻牣癱⼰㐦㭊⭔摒砨樳썘쉊檮剴䬺毎╧䢏䭐㕲彶辩琪䙷轑暻瑥뽔㥎䈪潠䅚⥓⑳㔤싂癒夦䅆</w:t>
      </w:r>
      <w:r>
        <w:rPr/>
        <w:t>⡦</w:t>
      </w:r>
      <w:r>
        <w:rPr/>
        <w:t>㡶㴬쉮圳媥⨫㬹⤪䨲欺瘣婘毎ㆿ姂䍷</w:t>
      </w:r>
      <w:r>
        <w:rPr/>
        <w:t>⡭</w:t>
      </w:r>
      <w:r>
        <w:rPr/>
        <w:t>㵶</w:t>
      </w:r>
      <w:r>
        <w:rPr/>
        <w:t>ⱐ</w:t>
      </w:r>
      <w:r>
        <w:rPr/>
        <w:t>䅗</w:t>
      </w:r>
      <w:r>
        <w:rPr/>
        <w:t>ꕙ☲</w:t>
      </w:r>
      <w:r>
        <w:rPr/>
        <w:t>뽟놿쏂捸竂ㅅ〥癞뼥咥⩠숣칣뗂栤㢮䁵䵯쉚㵎瘺䩟㬯朸㑱㮱䍋帲瑥纘㤰싍뗂갰㧂總氰啘ꄺ怰杗搸싂쉖㔨偗⽊沣싂긪쉩睅佨⫂幥䍤瘩漻姂㓃⼴燂泂긪欷嫂ꅂ䢥믂⍔䆮숪煬䅾숽楐橗ꍭ뭡奆圩塨䉱塆升쏎凂㌻泎걺ぁ療칣媏唸</w:t>
      </w:r>
      <w:r>
        <w:rPr/>
        <w:t>Ɱ</w:t>
      </w:r>
      <w:r>
        <w:rPr/>
        <w:t>쵡䴴䎥⍉숺뼪䑋ꍈ汀뿃</w:t>
      </w:r>
      <w:r>
        <w:rPr/>
        <w:t>ⵥ</w:t>
      </w:r>
      <w:r>
        <w:rPr/>
        <w:t>쉚ㆻ⩈쵳偓칱䱥㑚秂呂湭堹乚⼦坱顲㔵쉙獡⍢㑂⧂熣灰嗂슱狂煷䌪娭僃䠻妻녒湀놮熣</w:t>
      </w:r>
      <w:r>
        <w:rPr/>
        <w:t>ꤸ</w:t>
      </w:r>
      <w:r>
        <w:rPr/>
        <w:t>㖩념䴨⵳摎匣숨輮슬䑶中䩆掩摕⩚</w:t>
      </w:r>
      <w:r>
        <w:rPr/>
        <w:t>ⵓ</w:t>
      </w:r>
      <w:r>
        <w:rPr/>
        <w:t>櫂䝬彔썐ꥦ浖⸶ꇂꆱ쉀䙢</w:t>
      </w:r>
      <w:r>
        <w:rPr/>
        <w:t>ⴭ</w:t>
      </w:r>
      <w:r>
        <w:rPr/>
        <w:t>긭轠걵啟睡⿎썉ꥢ捊떩갬䇂쉶䉶牲晤싂噊沣㍩녖捭쉴瀴촣䣎츥충捬係숵㙰嗂쉀ꅯ㮩쏃柍䥍枵녩㡏示㵭ꍚ瑭䑀꺏浗싎廍쉠㘩쉮免</w:t>
      </w:r>
      <w:r>
        <w:rPr/>
        <w:t>ⷂ</w:t>
      </w:r>
      <w:r>
        <w:rPr/>
        <w:t>䪵⍁纘싂┽</w:t>
      </w:r>
      <w:r>
        <w:rPr/>
        <w:t>ꤺ</w:t>
      </w:r>
      <w:r>
        <w:rPr/>
        <w:t>烂</w:t>
      </w:r>
      <w:r>
        <w:rPr/>
        <w:t>ⵅ</w:t>
      </w:r>
      <w:r>
        <w:rPr/>
        <w:t>燂拍類⫂㝎ꅒ</w:t>
      </w:r>
      <w:r>
        <w:rPr/>
        <w:t>ꔭ</w:t>
      </w:r>
      <w:r>
        <w:rPr/>
        <w:t>䕹슥杉嘮祱祖⍲깥穂縣</w:t>
      </w:r>
      <w:r>
        <w:rPr/>
        <w:t>ꥂ</w:t>
      </w:r>
      <w:r>
        <w:rPr/>
        <w:t>塄松슏</w:t>
      </w:r>
      <w:r>
        <w:rPr/>
        <w:t>ꔣ</w:t>
      </w:r>
      <w:r>
        <w:rPr/>
        <w:t>畍쵕</w:t>
      </w:r>
      <w:r>
        <w:rPr/>
        <w:t>ⲥ</w:t>
      </w:r>
      <w:r>
        <w:rPr/>
        <w:t>슩党긯忂眬┯싂⺩兕⯂꥞爷깂檘쉦</w:t>
      </w:r>
      <w:r>
        <w:rPr/>
        <w:t>ꖏ</w:t>
      </w:r>
      <w:r>
        <w:rPr/>
        <w:t>䖻㌸⍞楾䠭㠺婈攮쉲䋂涘商땨煆쉨㩂</w:t>
      </w:r>
      <w:r>
        <w:rPr/>
        <w:t>ꕶ⌦</w:t>
      </w:r>
      <w:r>
        <w:rPr/>
        <w:t>杋嫂⽵뇂</w:t>
      </w:r>
      <w:r>
        <w:rPr/>
        <w:t>⡙</w:t>
      </w:r>
      <w:r>
        <w:rPr/>
        <w:t>湑䙶顩㟂㣂뇍</w:t>
      </w:r>
      <w:r>
        <w:rPr/>
        <w:t>ꤴ</w:t>
      </w:r>
      <w:r>
        <w:rPr/>
        <w:t>昫卸歏伵䬩숨捾沣捊</w:t>
      </w:r>
      <w:r>
        <w:rPr/>
        <w:t>ꦿ</w:t>
      </w:r>
      <w:r>
        <w:rPr/>
        <w:t>廂䈹</w:t>
      </w:r>
      <w:r>
        <w:rPr/>
        <w:t>⡣</w:t>
      </w:r>
      <w:r>
        <w:rPr/>
        <w:t>ꥀ</w:t>
      </w:r>
      <w:r>
        <w:rPr/>
        <w:t>氵爩搊辡䱌㋂</w:t>
      </w:r>
      <w:r>
        <w:rPr/>
        <w:t>ⴣ</w:t>
      </w:r>
      <w:r>
        <w:rPr/>
        <w:t>㭖呂싍쉰扡ꄺ㧂畺滂乫</w:t>
      </w:r>
      <w:r>
        <w:rPr/>
        <w:t>⡟</w:t>
      </w:r>
      <w:r>
        <w:rPr/>
        <w:t>浤묣숣㠺䁓禘</w:t>
      </w:r>
      <w:r>
        <w:rPr/>
        <w:t>ꥀ</w:t>
      </w:r>
      <w:r>
        <w:rPr/>
        <w:t>뽙싂癎撬깠恧㜯溣辘⑮佥뭱쎩塒㠭㤪奤偫啸卭깔㗂㙫깊䏂嚣㞣뭠楮彪䉑噫奂⛂梬儵揂㪵坌ꍶ뮡</w:t>
      </w:r>
      <w:r>
        <w:rPr/>
        <w:t>ꕔ</w:t>
      </w:r>
      <w:r>
        <w:rPr/>
        <w:t>䉪⫂嘥睾啕㈪愫쉘쉮싂뽒栴吨㶘䉇爰䑵偟㕥敠啀琹⴦㵾剚녌ꍖ╤癁伩넥搦䕾㘳쉲⭑▱</w:t>
      </w:r>
      <w:r>
        <w:rPr/>
        <w:t>꧂</w:t>
      </w:r>
      <w:r>
        <w:rPr/>
        <w:t>䠨썁⭰㴫撵熩䤨圭奴</w:t>
      </w:r>
      <w:r>
        <w:rPr/>
        <w:t>ꤦ</w:t>
      </w:r>
      <w:r>
        <w:rPr/>
        <w:t>숽싂渷␱䭭䁨湃彏숤悘畩睘췃瑫⩄쉙煭㑣绎䤹칤슏</w:t>
      </w:r>
      <w:r>
        <w:rPr/>
        <w:t>ꤪ</w:t>
      </w:r>
      <w:r>
        <w:rPr/>
        <w:t>垬痃◂㡋敢슩䓂쉐☣劏惃㝞㊥칔㑨㕨呸灤쉆</w:t>
      </w:r>
      <w:r>
        <w:rPr/>
        <w:t>ⷍ</w:t>
      </w:r>
      <w:r>
        <w:rPr/>
        <w:t>刴猲뭟칄䩎㑠祈쉘뗃䕰촥쉮⬹佃㕅慗츥춻倴奩䔷㬩⥆瑉⪘幭칀歈</w:t>
      </w:r>
      <w:r>
        <w:rPr/>
        <w:t>ꕁ</w:t>
      </w:r>
      <w:r>
        <w:rPr/>
        <w:t>琮呂懂㕭䉕心昺칳䲿沥㑌㐨䤳煂㘪杲습幎싂恈橀父枬⯂䃂噭瘵䉚輣쉄㪵⾣愷㥃礲㭓뭕⹧쉌穇쉰뼩걇╥繳塔쉮祫㚥璏䠶卮姂啠⤯</w:t>
      </w:r>
      <w:r>
        <w:rPr/>
        <w:t>ꥊ</w:t>
      </w:r>
      <w:r>
        <w:rPr/>
        <w:t>䅡䶵싂㬫⤵녕</w:t>
      </w:r>
      <w:r>
        <w:rPr/>
        <w:t>⡒</w:t>
      </w:r>
      <w:r>
        <w:rPr/>
        <w:t>䦵䄩牃幱䝠</w:t>
      </w:r>
      <w:r>
        <w:rPr/>
        <w:t>ꔮ</w:t>
      </w:r>
      <w:r>
        <w:rPr/>
        <w:t>싎숤嚿</w:t>
      </w:r>
      <w:r>
        <w:rPr/>
        <w:t>⢻</w:t>
      </w:r>
      <w:r>
        <w:rPr/>
        <w:t>僂쉥歬⸷슱쉏</w:t>
      </w:r>
      <w:r>
        <w:rPr/>
        <w:t>ꥋ</w:t>
      </w:r>
      <w:r>
        <w:rPr/>
        <w:t>愯礻⩒䥶䥋剸쉅ꌭ䴪</w:t>
      </w:r>
      <w:r>
        <w:rPr/>
        <w:t>ⰽ</w:t>
      </w:r>
      <w:r>
        <w:rPr/>
        <w:t>奨晩㊵䄪䢣啍㑅平⩬ꌷ祤쉰ꇂ㕧䪬灉㤷䝣⤲彙㡡繟熏㍸浐㭮滂⍍쉔쉐쉮㡴畮囂ㄤ僂牟姂䝌</w:t>
      </w:r>
      <w:r>
        <w:rPr/>
        <w:t>ꤲ</w:t>
      </w:r>
      <w:r>
        <w:rPr/>
        <w:t>犩ꇂ秂眮䫃촭䩈㑵泃灊⩭挬쉚咱丣뭀摆⥗轣╾幊喬㥾懎</w:t>
      </w:r>
      <w:r>
        <w:rPr/>
        <w:t>ꕦ</w:t>
      </w:r>
      <w:r>
        <w:rPr/>
        <w:t>䵇㩤숴㡔㭾恘扨뗂뮡┳䗂书杬䝋僂䡬噰䩔敓冥䍯睆焪䙞㍀牃땥ㄱ䉸㙥▱哂穊妬留ヂ쌱盂瑓绂勂携䠬琹싂㠣迂䍙橊▘㢬珂捅盂╇쉸</w:t>
      </w:r>
      <w:r>
        <w:rPr/>
        <w:t>ꦮ</w:t>
      </w:r>
      <w:r>
        <w:rPr/>
        <w:t>湱帤걪㤤⫂숤땵숴뽓䨶쉱싂咩殬䱧딤恎⿂㣂呢摋쉓磂輦浃㠶斏䍤믃㨷嫂噤쉟癍穣ꥳ싂㏎䱎債漦欹䑱☨㪩⪏뽏쉺숤噘轌塺呃썏窡ꅖ欭䀭汳嚻啲疬숣㥅潱啩桧敧橂㬻顑䅚噃䵾쉦䑱摄慂湹⹱⍌쉤占夸㝑Ⓝ圽繄悥갽걏쉔⸭楉싂疱</w:t>
      </w:r>
      <w:r>
        <w:rPr/>
        <w:t>ꥀ</w:t>
      </w:r>
      <w:r>
        <w:rPr/>
        <w:t>祂䙐숹②㵺灌㥹㧂䴺癱⩁颥啫渻㙆깈㦘䅣숊牢睦깳吺</w:t>
      </w:r>
      <w:r>
        <w:rPr/>
        <w:t>ꕒ</w:t>
      </w:r>
      <w:r>
        <w:rPr/>
        <w:t>畑</w:t>
      </w:r>
      <w:r>
        <w:rPr/>
        <w:t>ꔪ</w:t>
      </w:r>
      <w:r>
        <w:rPr/>
        <w:t>쉇瑙庱녥쵏뿃䔴䔹敕ㄶ䝢啮歯</w:t>
      </w:r>
      <w:r>
        <w:rPr/>
        <w:t>⡫</w:t>
      </w:r>
      <w:r>
        <w:rPr/>
        <w:t>睵㭶⪮䎩挻潄</w:t>
      </w:r>
      <w:r>
        <w:rPr/>
        <w:t>ⲿ</w:t>
      </w:r>
      <w:r>
        <w:rPr/>
        <w:t>汩╁㩚ㅎ刮洴㏂쵁浶柎숨</w:t>
      </w:r>
      <w:r>
        <w:rPr/>
        <w:t>ꖻ</w:t>
      </w:r>
      <w:r>
        <w:rPr/>
        <w:t>攵ꄺ</w:t>
      </w:r>
      <w:r>
        <w:rPr/>
        <w:t>ꤻ</w:t>
      </w:r>
      <w:r>
        <w:rPr/>
        <w:t>撬偯䑗䤪㞩畑숯氩䙁</w:t>
      </w:r>
      <w:r>
        <w:rPr/>
        <w:t>ꕬ┽</w:t>
      </w:r>
      <w:r>
        <w:rPr/>
        <w:t>廂㉎㕺䭨灅歑扪煹栮瀰뮻⩀傣擂〉佐쎿偞愹け숷梱坎㘪䰰坬晊穘╬橶</w:t>
      </w:r>
      <w:r>
        <w:rPr/>
        <w:t>ꤤ</w:t>
      </w:r>
      <w:r>
        <w:rPr/>
        <w:t>䉲刲塷弪潤擂⑅</w:t>
      </w:r>
      <w:r>
        <w:rPr/>
        <w:t>⢩</w:t>
      </w:r>
      <w:r>
        <w:rPr/>
        <w:t>眯瑾쉚姂㍉</w:t>
      </w:r>
      <w:r>
        <w:rPr/>
        <w:t>꧂</w:t>
      </w:r>
      <w:r>
        <w:rPr/>
        <w:t>䱎䓂勂瑯촥╳ば㡑挹爯</w:t>
      </w:r>
      <w:r>
        <w:rPr/>
        <w:t>꤬</w:t>
      </w:r>
      <w:r>
        <w:rPr/>
        <w:t>쵴䔶♓㕚䩳⺬囂淂쉥䜮⑎싂椹湠ꅌ</w:t>
      </w:r>
      <w:r>
        <w:rPr/>
        <w:t>⠨</w:t>
      </w:r>
      <w:r>
        <w:rPr/>
        <w:t>捔㍺㶘䋂灌⏂癃繲甹㓂㮮⩦䔵㐤〪䨣䬨繥</w:t>
      </w:r>
      <w:r>
        <w:rPr/>
        <w:t>ꗂ</w:t>
      </w:r>
      <w:r>
        <w:rPr/>
        <w:t>呴┹ꏂ㙹⑋㎿슘</w:t>
      </w:r>
      <w:r>
        <w:rPr/>
        <w:t>Ⱪ</w:t>
      </w:r>
      <w:r>
        <w:rPr/>
        <w:t>슏쉅浨㤰䩳佔瘮䝴唲兌忂刬걾仂䰪卟⚩塖䘤辩潔ꇃ䊱㓂숵帩嘨썬ꎵ勂狂</w:t>
      </w:r>
      <w:r>
        <w:rPr/>
        <w:t>ꥍ⨮</w:t>
      </w:r>
      <w:r>
        <w:rPr/>
        <w:t>畏䣂䡑佲啎䩉側怩</w:t>
      </w:r>
      <w:r>
        <w:rPr/>
        <w:t>ꕪ</w:t>
      </w:r>
      <w:r>
        <w:rPr/>
        <w:t>칖쉳偰䀩</w:t>
      </w:r>
      <w:r>
        <w:rPr/>
        <w:t>ꕔ</w:t>
      </w:r>
      <w:r>
        <w:rPr/>
        <w:t>䌩揂丱晧</w:t>
      </w:r>
      <w:r>
        <w:rPr/>
        <w:t>⣂</w:t>
      </w:r>
      <w:r>
        <w:rPr/>
        <w:t>㮻伴싂</w:t>
      </w:r>
      <w:r>
        <w:rPr/>
        <w:t>ⴲ</w:t>
      </w:r>
      <w:r>
        <w:rPr/>
        <w:t>ꌳ奁숸煞딱漵旂兀俍戬쉄녶䁃췂測ꍫ</w:t>
      </w:r>
      <w:r>
        <w:rPr/>
        <w:t>ꔪ</w:t>
      </w:r>
      <w:r>
        <w:rPr/>
        <w:t>⣍</w:t>
      </w:r>
      <w:r>
        <w:rPr/>
        <w:t>䕬쉡묲繲싂㴶꺱㭺㵃涣</w:t>
      </w:r>
      <w:r>
        <w:rPr/>
        <w:t>Ɒ</w:t>
      </w:r>
      <w:r>
        <w:rPr/>
        <w:t>此㤺坚桎㗂숪顯顭杗쉅습泎斻Ⓨꍳ춡㉮廂繾敯䐬</w:t>
      </w:r>
      <w:r>
        <w:rPr/>
        <w:t>ꔤ</w:t>
      </w:r>
      <w:r>
        <w:rPr/>
        <w:t>皩䃂㙁䝭彺祊磂轣煣♞戻⹏睭碩㩑憥쉸湪拂到朹痍敹橕頶ㅫ걢䍍汅業燂싂䡌檮劏</w:t>
      </w:r>
      <w:r>
        <w:rPr/>
        <w:t>꧂</w:t>
      </w:r>
      <w:r>
        <w:rPr/>
        <w:t>䃍♂哂⑬</w:t>
      </w:r>
      <w:r>
        <w:rPr/>
        <w:t>ꖥ</w:t>
      </w:r>
      <w:r>
        <w:rPr/>
        <w:t>㉀䀶⸺冥䊱숽漰⮘牨氥棎昳测⪩焭㪣昨쵎琻嗂癡㑲㨦슡猽㉕畄</w:t>
      </w:r>
      <w:r>
        <w:rPr/>
        <w:t>Ⳃ</w:t>
      </w:r>
      <w:r>
        <w:rPr/>
        <w:t>㉅䧃뾏䡀쵞佳祕쌨䡙쉚쉗⨱땬쉏䦻姍</w:t>
      </w:r>
      <w:r>
        <w:rPr/>
        <w:t>⠩⹪</w:t>
      </w:r>
      <w:r>
        <w:rPr/>
        <w:t>쉓乤兩湩ゥ뗂戣䩅싂䙚殘慮⯂捄丹奙敞쉆嘱輲숴徱㩃沣</w:t>
      </w:r>
      <w:r>
        <w:rPr/>
        <w:t>⣂</w:t>
      </w:r>
      <w:r>
        <w:rPr/>
        <w:t>洲㷂⬪椳쎏橁啬卲㋂橤䯂灞㴣</w:t>
      </w:r>
      <w:r>
        <w:rPr/>
        <w:t>ⵡ┪</w:t>
      </w:r>
      <w:r>
        <w:rPr/>
        <w:t>猤浹拂䣂䒥㵢南昴䁗쌱㑅숯칲ㆣに쉚쉦塇棂쉗⩳潡⹩参䑐</w:t>
      </w:r>
      <w:r>
        <w:rPr/>
        <w:t>⠲</w:t>
      </w:r>
      <w:r>
        <w:rPr/>
        <w:t>⽋札㐬뼥㵪깸쉾帪</w:t>
      </w:r>
      <w:r>
        <w:rPr/>
        <w:t>꧂</w:t>
      </w:r>
      <w:r>
        <w:rPr/>
        <w:t>娷斵亮ィ呢쉬晅惂⌲쉓晕楚칋䳎쉀斻⴪㍠未숮矂〺㑋攭报幖柂瞵䷂⩹숰쉯⏃埍帥꥾쉬弥껂柎畁⧂剴椳干䑣恂ꌨ疡땮乺䪩婰恃ヂ쉢</w:t>
      </w:r>
      <w:r>
        <w:rPr/>
        <w:t>⡋</w:t>
      </w:r>
      <w:r>
        <w:rPr/>
        <w:t>녣䌥</w:t>
      </w:r>
      <w:r>
        <w:rPr/>
        <w:t>ⴴ</w:t>
      </w:r>
      <w:r>
        <w:rPr/>
        <w:t>挭땇敏땏䫃焲輪촸㍷滂稻♟썂碩捞䙌</w:t>
      </w:r>
      <w:r>
        <w:rPr/>
        <w:t>꥟</w:t>
      </w:r>
      <w:r>
        <w:rPr/>
        <w:t>㠶禩ぉ</w:t>
      </w:r>
      <w:r>
        <w:rPr/>
        <w:t>ꗂ</w:t>
      </w:r>
      <w:r>
        <w:rPr/>
        <w:t>䩁潷싂㬬⽟参䖿晔儊⑥婋繥䛂丩㙨杖㡷檻礵厩⛎뽉껍椻쉑숯地剂繸䜮挵畓渤䉫撩⽍쉷摟ぐ䝚쉰卷掻穢睗㴫澿䔰겵䬮㡞䁕晃亮쏃灂欫뼰扒䎣⽓걠╕ꄶ㍾</w:t>
      </w:r>
      <w:r>
        <w:rPr/>
        <w:t>ꕇ</w:t>
      </w:r>
      <w:r>
        <w:rPr/>
        <w:t>娭䍱쉐⍀頲顩珃顇쉏┴싂뾵块䈬䢩䴸杊ꍮ娪땞烂䑷Ⓕꍔ녉㨰⑉灨怩䄫癙</w:t>
      </w:r>
      <w:r>
        <w:rPr/>
        <w:t>ꕒ</w:t>
      </w:r>
      <w:r>
        <w:rPr/>
        <w:t>彣塥⬲奺쉈溬</w:t>
      </w:r>
      <w:r>
        <w:rPr/>
        <w:t>ⱞ</w:t>
      </w:r>
      <w:r>
        <w:rPr/>
        <w:t>䑉㝬轆䭊媵樭⥤</w:t>
      </w:r>
      <w:r>
        <w:rPr/>
        <w:t>ꕋ</w:t>
      </w:r>
      <w:r>
        <w:rPr/>
        <w:t>佬⽸䋂䵘㑍격甸煱䵍婥睾</w:t>
      </w:r>
      <w:r>
        <w:rPr/>
        <w:t>ꕟ</w:t>
      </w:r>
      <w:r>
        <w:rPr/>
        <w:t>枡烂䉣䱙숵中㠥걹癦㕤擂⨥噵쉣</w:t>
      </w:r>
      <w:r>
        <w:rPr/>
        <w:t>ꖥ</w:t>
      </w:r>
      <w:r>
        <w:rPr/>
        <w:t>䭅杵兪쉡丣汋䲱劥㔩迂숦㙲㘱洬呙㕘슿穋⫂ꅾ浭㏍㣂</w:t>
      </w:r>
      <w:r>
        <w:rPr/>
        <w:t>ꕯ</w:t>
      </w:r>
      <w:r>
        <w:rPr/>
        <w:t>䱊뭶␽䬸扦깓쉥䝉쉠壂㝷㮣䱆㯂㴲㕯倸쏂㈣숪樴츲塣숶썩쉎쉊⩇琭䍯┥䟎㔣쏎助傘쉁搶녔㚱测䴲녱㍅桹䐴슥氹쉠敥瀩⨰湁쉎㩒쉳瑁癚⹉䵐⮏喩卂ꌮ撻칯㩅뭮묨㭟⩨깗㡖ꥫ⯍禡♹児挺⏂䜷禥瑢䉔临㄰䐯䞱煭</w:t>
      </w:r>
      <w:r>
        <w:rPr/>
        <w:t>꧂</w:t>
      </w:r>
      <w:r>
        <w:rPr/>
        <w:t>쉣썚⏂㖬眽睦딪殏䍕☵娴</w:t>
      </w:r>
      <w:r>
        <w:rPr/>
        <w:t>ⵃ</w:t>
      </w:r>
      <w:r>
        <w:rPr/>
        <w:t>䵌㥢畂睄믂쉆뭩嘦㣂ッꅢ畞顳倶啤썥嗂䴶</w:t>
      </w:r>
      <w:r>
        <w:rPr/>
        <w:t>ꔪ</w:t>
      </w:r>
      <w:r>
        <w:rPr/>
        <w:t>㡧췂哂䲻桢吱녟㗃究䵰ꥦ搪乁</w:t>
      </w:r>
      <w:r>
        <w:rPr/>
        <w:t>ꔽ</w:t>
      </w:r>
      <w:r>
        <w:rPr/>
        <w:t>㑴倽㷂</w:t>
      </w:r>
      <w:r>
        <w:rPr/>
        <w:t>ⰴ</w:t>
      </w:r>
      <w:r>
        <w:rPr/>
        <w:t>挸㕄䍢猫瘪㐱숫㡦漥䁌슘䐴숰숱橤㏂</w:t>
      </w:r>
      <w:r>
        <w:rPr/>
        <w:t>Ⱛ</w:t>
      </w:r>
      <w:r>
        <w:rPr/>
        <w:t>㍇ㅑ桭</w:t>
      </w:r>
      <w:r>
        <w:rPr/>
        <w:t>⡀</w:t>
      </w:r>
      <w:r>
        <w:rPr/>
        <w:t>歧愻쵩氦♇剩瘺奱案塪竂弤录㋂숪싂樮䣂뗍䨬䃂</w:t>
      </w:r>
      <w:r>
        <w:rPr/>
        <w:t>꤭</w:t>
      </w:r>
      <w:r>
        <w:rPr/>
        <w:t>獀祳潂㥤偍䌵橨䱵顇</w:t>
      </w:r>
      <w:r>
        <w:rPr/>
        <w:t>ꕍ</w:t>
      </w:r>
      <w:r>
        <w:rPr/>
        <w:t>⠺</w:t>
      </w:r>
      <w:r>
        <w:rPr/>
        <w:t>䢘쉨뭳땰⥟嘻徬쌦</w:t>
      </w:r>
      <w:r>
        <w:rPr/>
        <w:t>ꤱ</w:t>
      </w:r>
      <w:r>
        <w:rPr/>
        <w:t>㵭䐬쏂瘶⩦櫃ꍯ婪囂ㅍ喩ꥹ숪禱祤</w:t>
      </w:r>
      <w:r>
        <w:rPr/>
        <w:t>ꕞ</w:t>
      </w:r>
      <w:r>
        <w:rPr/>
        <w:t>癊䍫去충⭴輪넸危⨪믂뽗兴兆株뼰愸滂顋挱彂悿ふ瞥⍸㝫飂敷涡圫卙皏繸</w:t>
      </w:r>
      <w:r>
        <w:rPr/>
        <w:t>⣃</w:t>
      </w:r>
      <w:r>
        <w:rPr/>
        <w:t>礷㮡</w:t>
      </w:r>
      <w:r>
        <w:rPr/>
        <w:t>⡭</w:t>
      </w:r>
      <w:r>
        <w:rPr/>
        <w:t>䕕깠</w:t>
      </w:r>
      <w:r>
        <w:rPr/>
        <w:t>⠭</w:t>
      </w:r>
      <w:r>
        <w:rPr/>
        <w:t>䘶䕦걊㛂噉쉓牺煮㊩噤暩睒瑧䠭⛂塱愰〶䯂归⺱㛃⹨</w:t>
      </w:r>
      <w:r>
        <w:rPr/>
        <w:t>ꦘꗂ</w:t>
      </w:r>
      <w:r>
        <w:rPr/>
        <w:t>㍫晟㕎昸繥䔪楹氻㦮妬깹䂻┴棂숰祌偃숶曂숨捪䁑㐵숬쉪쉈⭥㙭</w:t>
      </w:r>
      <w:r>
        <w:rPr/>
        <w:t>ꦏⴱ</w:t>
      </w:r>
      <w:r>
        <w:rPr/>
        <w:t>䱀䀫碘痂뭥栵䤳抮慰瘮썈㙞繺䛂뭙湫숤⍘쉕㑵梩⭥ꏂ䝀䁾琣ㅩ⯂氳⥂煲爰瞡㵏겿搽戦쉢</w:t>
      </w:r>
      <w:r>
        <w:rPr/>
        <w:t>ⶣ</w:t>
      </w:r>
      <w:r>
        <w:rPr/>
        <w:t>奷㙩</w:t>
      </w:r>
      <w:r>
        <w:rPr/>
        <w:t>ⱒ</w:t>
      </w:r>
      <w:r>
        <w:rPr/>
        <w:t>쉚㬪⼊牦⥢⪱捆⍹♠沘䔯ㅟ睄の쉶숬淃㙯框䡍䡗煎䐵椴洣剱䏂뽇㖱㇂</w:t>
      </w:r>
      <w:r>
        <w:rPr/>
        <w:t>ꤶ</w:t>
      </w:r>
      <w:r>
        <w:rPr/>
        <w:t>形</w:t>
      </w:r>
      <w:r>
        <w:rPr/>
        <w:t>ꦿ</w:t>
      </w:r>
      <w:r>
        <w:rPr/>
        <w:t>ꍌ</w:t>
      </w:r>
      <w:r>
        <w:rPr/>
        <w:t>ꕃ</w:t>
      </w:r>
      <w:r>
        <w:rPr/>
        <w:t>⢩</w:t>
      </w:r>
      <w:r>
        <w:rPr/>
        <w:t>燂爭쉌슱㥄獡ꅙ䞱䖩祾䰬</w:t>
      </w:r>
      <w:r>
        <w:rPr/>
        <w:t>⣂</w:t>
      </w:r>
      <w:r>
        <w:rPr/>
        <w:t>稩匨轡睤歪⻂䄯㬣琦啯쉢䢣䥘䵾数晊㏂捳╒哂</w:t>
      </w:r>
      <w:r>
        <w:rPr/>
        <w:t>⠤</w:t>
      </w:r>
      <w:r>
        <w:rPr/>
        <w:t>㎱⯂楡㑚彠漪猰偍⹧儭䩭⨪㍾樦卉㩈⵳숺껂礳숶⹰堣輴䭃⩦剑⨺┩숻</w:t>
      </w:r>
      <w:r>
        <w:rPr/>
        <w:t>⡳</w:t>
      </w:r>
      <w:r>
        <w:rPr/>
        <w:t>瀹쉉頽䅳㪥别獎夬䗂乒呸쵲兤⯂睸䥡㟂숽淍砻䚩쌨橥㣎摖㟎㚥╫略潁䘦砽쵡眮榥䴪㝰堮㠤娷㉾犿넷䭌桱泂浣特⽀坱</w:t>
      </w:r>
      <w:r>
        <w:rPr/>
        <w:t>⢣</w:t>
      </w:r>
      <w:r>
        <w:rPr/>
        <w:t>㥣㓂싂哂頽넲兓壂녫噃彄歡ꥣ␪㩑呐</w:t>
      </w:r>
      <w:r>
        <w:rPr/>
        <w:t>ꕍ</w:t>
      </w:r>
      <w:r>
        <w:rPr/>
        <w:t>幾婖婊싂彃桩棂轳堥䌰뮿轆䤳㉴摐䈽䡎䥕乖示㢻⩰쉰婂塩</w:t>
      </w:r>
      <w:r>
        <w:rPr/>
        <w:t>ꤳ</w:t>
      </w:r>
      <w:r>
        <w:rPr/>
        <w:t>佄ちꎱ䛂䕁ㅗ癞涣剀뇂昤恖偆恎긦㏃⽞㛂⭲唸숵撻䱕甸㡃纮獅穁轗칺橪䅶녦</w:t>
      </w:r>
      <w:r>
        <w:rPr/>
        <w:t>⡖</w:t>
      </w:r>
      <w:r>
        <w:rPr/>
        <w:t>潈扤뭣扑噲㈵偪걹杸疵뼽䡚곂剡</w:t>
      </w:r>
      <w:r>
        <w:rPr/>
        <w:t>ꤱ</w:t>
      </w:r>
      <w:r>
        <w:rPr/>
        <w:t>쉋㖬䩪渶祱쵋婹扆ぺ健䡩</w:t>
      </w:r>
      <w:r>
        <w:rPr/>
        <w:t>⡥⧂</w:t>
      </w:r>
      <w:r>
        <w:rPr/>
        <w:t>燂捸㗂</w:t>
      </w:r>
      <w:r>
        <w:rPr/>
        <w:t>⣂</w:t>
      </w:r>
      <w:r>
        <w:rPr/>
        <w:t>扨䆿潓啨楏癸弪㵈㌰䯂㠹楃녙眲㙃ꅇ利䰺㎏</w:t>
      </w:r>
      <w:r>
        <w:rPr/>
        <w:t>ⰵ</w:t>
      </w:r>
      <w:r>
        <w:rPr/>
        <w:t>슏䉕썷䵴䳂䌨焥쵁녗啎ꥠ獣䖏㵖</w:t>
      </w:r>
      <w:r>
        <w:rPr/>
        <w:t>꥟</w:t>
      </w:r>
      <w:r>
        <w:rPr/>
        <w:t>㭦␫쉖柂轋쉰숪怦汓响땠轶牊㙦睟䔵楢洨䵡啧橕╫숱亿ꍰ㉏灹슏</w:t>
      </w:r>
      <w:r>
        <w:rPr/>
        <w:t>ⰴ</w:t>
      </w:r>
      <w:r>
        <w:rPr/>
        <w:t>疻⏂ㅖ澩浑촽갫㞘幁呂䯂╤␥㑭㛂塠넪◂堳癶깔う</w:t>
      </w:r>
      <w:r>
        <w:rPr/>
        <w:t>ꦮ</w:t>
      </w:r>
      <w:r>
        <w:rPr/>
        <w:t>祪杲潠烂係砵睇䔮彅甸禮卺㌣張㍒幍恙䡙⨮獺哂瘨塾뭉䭸栳땾浹㵧楔묩㤫뇂</w:t>
      </w:r>
      <w:r>
        <w:rPr/>
        <w:t>⠤</w:t>
      </w:r>
      <w:r>
        <w:rPr/>
        <w:t>䌭焫彩쉦</w:t>
      </w:r>
      <w:r>
        <w:rPr/>
        <w:t>⡣</w:t>
      </w:r>
      <w:r>
        <w:rPr/>
        <w:t>싍瑏䮘偤쉉樦꺣䕹뼮뽊</w:t>
      </w:r>
      <w:r>
        <w:rPr/>
        <w:t>ⱁ</w:t>
      </w:r>
      <w:r>
        <w:rPr/>
        <w:t>ꍷ䐫匸쉵</w:t>
      </w:r>
      <w:r>
        <w:rPr/>
        <w:t>꤬</w:t>
      </w:r>
      <w:r>
        <w:rPr/>
        <w:t>숳扱楥牓⮏</w:t>
      </w:r>
      <w:r>
        <w:rPr/>
        <w:t>꧂</w:t>
      </w:r>
      <w:r>
        <w:rPr/>
        <w:t>槂沘㌴슻佅拂乊嚱䃂숨⹮捡磂㩕揂內䑸䅨</w:t>
      </w:r>
      <w:r>
        <w:rPr/>
        <w:t>ꤤ</w:t>
      </w:r>
      <w:r>
        <w:rPr/>
        <w:t>껂䥂넣⽆煬彮묺槂䷍涿〫칡싂㘰⍔嘣䉩㒩暵㔺숹牊⨶撡ꥠ⍹䱁摅䁊懂慊떡甮瑧㝞ꎿ焹塬啗搪걯슩周瀪撥䑃匲</w:t>
      </w:r>
      <w:r>
        <w:rPr/>
        <w:t>꤫</w:t>
      </w:r>
      <w:r>
        <w:rPr/>
        <w:t>刨损繇숫♎浔쉒吳㌹坦刷싂療瑀稤枥䭋兵杚噚ꄭ⻂갦ꅘ㵊竂樰燂㓂佐畊ꥨ渺⨰㓂䎻䗍싂슣갊♸扖桇⏂㉘呎慾獍轃⌮圵㜦恷䌥䭪깙칯噯䉒㉫⩤캩ㅎ쉶侩</w:t>
      </w:r>
      <w:r>
        <w:rPr/>
        <w:t>ꖻ</w:t>
      </w:r>
      <w:r>
        <w:rPr/>
        <w:t>盂╎쉾숻眨⽈偂縸抡ㅓ㥲</w:t>
      </w:r>
      <w:r>
        <w:rPr/>
        <w:t>ⵎ</w:t>
      </w:r>
      <w:r>
        <w:rPr/>
        <w:t>䨤▬榩票땤折䥹␸區判䬫</w:t>
      </w:r>
      <w:r>
        <w:rPr/>
        <w:t>ꤷ</w:t>
      </w:r>
      <w:r>
        <w:rPr/>
        <w:t>殣碻㏂⼻啇喿㕣춥⭍獒⩘</w:t>
      </w:r>
      <w:r>
        <w:rPr/>
        <w:t>꧂⥕</w:t>
      </w:r>
      <w:r>
        <w:rPr/>
        <w:t>稸夰杀놩</w:t>
      </w:r>
      <w:r>
        <w:rPr/>
        <w:t>Ⱪ</w:t>
      </w:r>
      <w:r>
        <w:rPr/>
        <w:t>뽚쉣䍊患灉绂䇂녣噔数噦迂㤤剠뼰睫潕偖㩇曂⪘䜶摕顡㌮斩㕮䢥ㄶ浐쉠㢮䭋祙뭢位♈䗃徘㕾頩</w:t>
      </w:r>
      <w:r>
        <w:rPr/>
        <w:t>ⱂ</w:t>
      </w:r>
      <w:r>
        <w:rPr/>
        <w:t>䡬ꏂㅕ姃</w:t>
      </w:r>
      <w:r>
        <w:rPr/>
        <w:t>ⱥ⨱</w:t>
      </w:r>
      <w:r>
        <w:rPr/>
        <w:t>䢻壂⾡㘯偃䪿㢻婟쉨頹</w:t>
      </w:r>
      <w:r>
        <w:rPr/>
        <w:t>ⷂ</w:t>
      </w:r>
      <w:r>
        <w:rPr/>
        <w:t>眻爴瀨燂䤦棂슥ㆮ窱煚㙴㕠廂쉣쉱噘攥⬷䧂硫烂㡓浥⽎榮츷㇂渷캏㉾⭟ꅷえ啠八⭐彮䓂泎剢⵫쉖堮㍸䅷㨽䝎</w:t>
      </w:r>
      <w:r>
        <w:rPr/>
        <w:t>ꤱ</w:t>
      </w:r>
      <w:r>
        <w:rPr/>
        <w:t>숺煔汰</w:t>
      </w:r>
      <w:r>
        <w:rPr/>
        <w:t>⡳</w:t>
      </w:r>
      <w:r>
        <w:rPr/>
        <w:t>轓땄䷂䭥䡇⨭㙈杮</w:t>
      </w:r>
      <w:r>
        <w:rPr/>
        <w:t>ꕑ</w:t>
      </w:r>
      <w:r>
        <w:rPr/>
        <w:t>ꆘㅰ䃎쉔䑞顀쉏洲周䍄眳⩁䘰ꍾ⍦꺥䄴㝟楞딯㕇刽⩧䁶瑠愵乂</w:t>
      </w:r>
      <w:r>
        <w:rPr/>
        <w:t>⡀</w:t>
      </w:r>
      <w:r>
        <w:rPr/>
        <w:t>呾ꏎ䩶㨬⼭㥙恧呟擂쉢疿ず剩懂䱀煘壂獏믂瀳幵娴슡ꎬ촳頰杖㘳抵扉坈⸷嫂瀰⌹䈰㝶㥠ꍗ汃敭녇摓㪘㴩ㅣ儹吰乑禵池㭠李슻슬㙃橗慈纩報쉭믂橧ㅕ쉵⺮朴숰慒慉爯숳溣䨩况䘽样⍢㴩榥橇⪵焨⎮</w:t>
      </w:r>
      <w:r>
        <w:rPr/>
        <w:t>⡑</w:t>
      </w:r>
    </w:p>
    <w:p>
      <w:pPr>
        <w:pStyle w:val="PreformattedText"/>
        <w:bidi w:val="0"/>
        <w:spacing w:before="0" w:after="0"/>
        <w:jc w:val="left"/>
        <w:rPr/>
      </w:pPr>
      <w:r>
        <w:rPr/>
        <w:t>썕壂겵</w:t>
      </w:r>
      <w:r>
        <w:rPr/>
        <w:t>ⷎ</w:t>
      </w:r>
      <w:r>
        <w:rPr/>
        <w:t>浩堵乵숹싂硲怶参婭⼺㉩種婪䀤</w:t>
      </w:r>
      <w:r>
        <w:rPr/>
        <w:t>ꤥ</w:t>
      </w:r>
      <w:r>
        <w:rPr/>
        <w:t>睕㙢盂楲뽰⩠ꥹ凂佟畈⨸常夤걺迎쉎參긳瑕쉩쉒優뾱橤庻걵潟㟂疿卷㷂싂倫嫂꺏</w:t>
      </w:r>
      <w:r>
        <w:rPr/>
        <w:t>ꤷ</w:t>
      </w:r>
      <w:r>
        <w:rPr/>
        <w:t>奠皏뼽亻충璵⛂〰긻갱瞬䵚걤挽쉭濂呀⨨漳牨猣䃂䱷愸呹牤ㅶ敹㌹깾╗睲⍦㡖</w:t>
      </w:r>
      <w:r>
        <w:rPr/>
        <w:t>ꤻ</w:t>
      </w:r>
      <w:r>
        <w:rPr/>
        <w:t>瘨甮뭍䱘伶쉬辻杭癧噕㝊㕤</w:t>
      </w:r>
      <w:r>
        <w:rPr/>
        <w:t>ꔵ</w:t>
      </w:r>
      <w:r>
        <w:rPr/>
        <w:t>ꎘ㐴숳㕱琫汦勂</w:t>
      </w:r>
      <w:r>
        <w:rPr/>
        <w:t>⡁</w:t>
      </w:r>
      <w:r>
        <w:rPr/>
        <w:t>쉯츫楦檥敧㕸쉫〬犩塹⨥⾥流┣㴮恹⽬⩫</w:t>
      </w:r>
      <w:r>
        <w:rPr/>
        <w:t>꧂</w:t>
      </w:r>
      <w:r>
        <w:rPr/>
        <w:t>杦㝫㵳栴䐭潯⚘歾촨</w:t>
      </w:r>
      <w:r>
        <w:rPr/>
        <w:t>ⵕ</w:t>
      </w:r>
      <w:r>
        <w:rPr/>
        <w:t>癞䷎⦏怦歗疻喬づ嗂䂥</w:t>
      </w:r>
      <w:r>
        <w:rPr/>
        <w:t>Ⱕ</w:t>
      </w:r>
      <w:r>
        <w:rPr/>
        <w:t>ォ㦮컍冡䌺컂뭹␮침츰⭵煀百▣忂畑祶昪䉳⑮涩噷쉲煮浒娯㕶乌㑯戵婂䐻㠸徵䠷쉨乸⬸㍀啐㉇</w:t>
      </w:r>
      <w:r>
        <w:rPr/>
        <w:t>ꤣ</w:t>
      </w:r>
      <w:r>
        <w:rPr/>
        <w:t>轣싃汎</w:t>
      </w:r>
      <w:r>
        <w:rPr/>
        <w:t>ⱬ</w:t>
      </w:r>
      <w:r>
        <w:rPr/>
        <w:t>爷繣噹傘⩡싂⬣䴤떣䝃䭦쉬䶡㬊䢩䕒奋⥎쉶╤갲</w:t>
      </w:r>
      <w:r>
        <w:rPr/>
        <w:t>⠴</w:t>
      </w:r>
      <w:r>
        <w:rPr/>
        <w:t>䊥⪘</w:t>
      </w:r>
      <w:r>
        <w:rPr/>
        <w:t>ꖡ</w:t>
      </w:r>
      <w:r>
        <w:rPr/>
        <w:t>䉩ꄻ漳琳璮恀潇具䊥潴䡮뭃⹪䙮숭☵</w:t>
      </w:r>
      <w:r>
        <w:rPr/>
        <w:t>꧍</w:t>
      </w:r>
      <w:r>
        <w:rPr/>
        <w:t>溱坙⧂却㷂祪⩨숸䮣慷弱恞</w:t>
      </w:r>
      <w:r>
        <w:rPr/>
        <w:t>ꕀ⌫</w:t>
      </w:r>
      <w:r>
        <w:rPr/>
        <w:t>潏わ匲桶갰믂绂沿⫂卭畤冮㫂뭢㯂摗쉊揍㧂</w:t>
      </w:r>
      <w:r>
        <w:rPr/>
        <w:t>꤫☽</w:t>
      </w:r>
      <w:r>
        <w:rPr/>
        <w:t>㨴츩</w:t>
      </w:r>
      <w:r>
        <w:rPr/>
        <w:t>ꦮ</w:t>
      </w:r>
      <w:r>
        <w:rPr/>
        <w:t>㖿乘婋딪丫硤쉐쉉땳䮏剺睯䮣辬彳뼪栰䨤皡쉇╟땪㝺쵨〦ꍙ䁰堸忍癵桴䉣塧쉵汓</w:t>
      </w:r>
      <w:r>
        <w:rPr/>
        <w:t>ⵉ</w:t>
      </w:r>
      <w:r>
        <w:rPr/>
        <w:t>桬껂⑏瑶䭁杅煠␩乚卨炿썫頷凂쉂⭍䠫攳㍰甤助ㅞ</w:t>
      </w:r>
      <w:r>
        <w:rPr/>
        <w:t>ⵈ</w:t>
      </w:r>
      <w:r>
        <w:rPr/>
        <w:t>沿槂쉟⩲┬㑷渭獑厘䑶绂極潥䝇業癢噰禮ꅨぬ曎䒵ꍫ搸⌺顂戭坮䩵땚䍉捇</w:t>
      </w:r>
      <w:r>
        <w:rPr/>
        <w:t>ꕆ</w:t>
      </w:r>
      <w:r>
        <w:rPr/>
        <w:t>숰渭♭㭸潚堫䱇啺숻収㷂磂떮䍄怸輮췂枩싂㠮꺩䱲硊睓䰲╯濍네䲵䕄牷煲⮿呴쉚扠瘹挶顦殥矍桤㯂䌤칸숲쵆昨▵캘⮬㙣⚻秂♏뭖硭⩰繌橚ィ㌮沏湺⩙爻憻半顳憵㕆⽐䐲♚恒䙙쌤⩒⹾睂湟슏嚬쎿桬䝌</w:t>
      </w:r>
      <w:r>
        <w:rPr/>
        <w:t>ⱟ</w:t>
      </w:r>
      <w:r>
        <w:rPr/>
        <w:t>檏♷⍢䜺쉸㋂놻㩄䏂쏂췂䜪獭煉쉒淍穚㥬딽쉒剎겡磍䙣壎䦩㈮</w:t>
      </w:r>
      <w:r>
        <w:rPr/>
        <w:t>ⲡ</w:t>
      </w:r>
      <w:r>
        <w:rPr/>
        <w:t>健㕉뽳璱帬뭵䜩套搷挳辱䬱債捰㞵村ꎘ幤㭤徻싂悡娬</w:t>
      </w:r>
      <w:r>
        <w:rPr/>
        <w:t>ꕯ</w:t>
      </w:r>
      <w:r>
        <w:rPr/>
        <w:t>⡷</w:t>
      </w:r>
      <w:r>
        <w:rPr/>
        <w:t>匤䕀䨫旂쉦滂떏幈摎扨祬楔㍹绍뭴㈮仂▻㔩凂汙浪戳晟畣䕳㍘种䘺슮縪⛂奥걘싍煮㕃揎噖㎡╄炮榮㝄쉈慳긺洣焫妬⥳眵呔癥冘쉈杙彮卐恅깰煟䫂兲犘洷䏂</w:t>
      </w:r>
      <w:r>
        <w:rPr/>
        <w:t>ꕙ</w:t>
      </w:r>
      <w:r>
        <w:rPr/>
        <w:t>곂⍫棂䑏捷湂剱潘⑉ㅩ绂楓㘴슘쉍庘䁞뾣쉡⯎⩥쉩横䉷あ⤲䁕枮䙭娲갭颱슏긻戬䭅㑒ㄮ总砰숣埂搥瓂版ꍈ</w:t>
      </w:r>
      <w:r>
        <w:rPr/>
        <w:t>ꤴ</w:t>
      </w:r>
      <w:r>
        <w:rPr/>
        <w:t>歨㵅呹숮뭤べ⩫㘻ꅢ⨴潦춮</w:t>
      </w:r>
      <w:r>
        <w:rPr/>
        <w:t>ⰻ</w:t>
      </w:r>
      <w:r>
        <w:rPr/>
        <w:t>ⵍ</w:t>
      </w:r>
      <w:r>
        <w:rPr/>
        <w:t>싂ぅ橆쉸䡫㡪颱歺㵦</w:t>
      </w:r>
      <w:r>
        <w:rPr/>
        <w:t>ꔺ</w:t>
      </w:r>
      <w:r>
        <w:rPr/>
        <w:t>潷睃⬯䗎␣䉮檻뽨䌴硥뼸〭䅯㥠穳♦牖轃幤橢㟂䁺煦쉺牊ꇂ</w:t>
      </w:r>
      <w:r>
        <w:rPr/>
        <w:t>ꔥ</w:t>
      </w:r>
      <w:r>
        <w:rPr/>
        <w:t>㵨䑞ꅌ曂╓⩳⹍砫㙾瑪橳⽲</w:t>
      </w:r>
      <w:r>
        <w:rPr/>
        <w:t>ꖮ</w:t>
      </w:r>
      <w:r>
        <w:rPr/>
        <w:t>䒡쵔믂뽐惂㵯䞩㍾⮘楖異係婸潲ꍣ쉂㴷榘告さ〬⥮噚ꌦ䌱쉀⩨뭑く칓繕䥀䀤䒮礊㐫㑗ㅷ㙲쉷䲬攭숯썗㨮䁪㌻あ䕉嘲祄㨪⥭䕇⺣妣䭆䟂녡歳牨쉚煌䨷位숪湮硩쉨亩頹啣痂怴昭噒伻깪무㓂싍橁利桷</w:t>
      </w:r>
      <w:r>
        <w:rPr/>
        <w:t>ꥀ</w:t>
      </w:r>
      <w:r>
        <w:rPr/>
        <w:t>㘥吵矃⫂ꅨ</w:t>
      </w:r>
      <w:r>
        <w:rPr/>
        <w:t>ⷂ╺</w:t>
      </w:r>
      <w:r>
        <w:rPr/>
        <w:t>枩淂㣂此쉰⚩⨲⍲⽖幈睰奀싍싍⽇升権塬숷頩唩啇㕷ꥣ칳匴㬵䚩䈷⑀掬槂</w:t>
      </w:r>
      <w:r>
        <w:rPr/>
        <w:t>ꥐ</w:t>
      </w:r>
      <w:r>
        <w:rPr/>
        <w:t>䌺쉠숤塗摢䖣晏剚桺슘䘵啹䑯⚵䄳䉕㉍㭗춵䅃</w:t>
      </w:r>
      <w:r>
        <w:rPr/>
        <w:t>ꕑ</w:t>
      </w:r>
      <w:r>
        <w:rPr/>
        <w:t>䫂䱂乒㥤⥉歉歀暬숤慯ご䁊䮿쉒긻杳㝮瑓䆵勂桯し</w:t>
      </w:r>
      <w:r>
        <w:rPr/>
        <w:t>꧃</w:t>
      </w:r>
      <w:r>
        <w:rPr/>
        <w:t>꺘썍䎱横⩸쉶牏녆㔮欽の⍺</w:t>
      </w:r>
      <w:r>
        <w:rPr/>
        <w:t>ꖻ</w:t>
      </w:r>
      <w:r>
        <w:rPr/>
        <w:t>㉩걷⹪겘楮㥉쉟攬堲硑㵧涏쉊묳偱⻎繲娽タ桥싃廂敘獖辻䉅㓂䅃睯䄴倸慗㥚䍂剀㮿弨놵縩䭦桮佐縮숽癯쵹顶獥㍡츴썵倯此ㅥ숣⑕뭳䀽</w:t>
      </w:r>
      <w:r>
        <w:rPr/>
        <w:t>⣂</w:t>
      </w:r>
      <w:r>
        <w:rPr/>
        <w:t>䰬は繷⌳祊桀㮬硹㩗녢슬⤫딪哂묣冿싂䙎杰┫⹕忂憬搫䙲呰⽎䌭畾硾潂썱圩쉂긳䩧ꄩ瑧潈ꥦ矂⼲⧂녔畫勂걣参晗ꇂ믍⽕㉉慙쉉㭄願倽呪䖘숮䙐穨楴㉇</w:t>
      </w:r>
      <w:r>
        <w:rPr/>
        <w:t>ⳃ</w:t>
      </w:r>
      <w:r>
        <w:rPr/>
        <w:t>ꥁ</w:t>
      </w:r>
      <w:r>
        <w:rPr/>
        <w:t>欹뮥ㄯ垘쉳扖䍢㜥并⸽슩匩橇協쉲歍啯問컂癗敱啨⭢潘䬩瑠㡅轀쉃⭯떱䉢⒵晊숪䶱婠㉌噏䝶浣椮湈頸杍쉘塦쉫棂㕎央䗂恎⩷㍐츫顩㍧䌪漤繮⑶治⨶녌坦楃坷䚣㩷⭪則歠묲䝸兂㔴⏂ㅫ</w:t>
      </w:r>
      <w:r>
        <w:rPr/>
        <w:t>⢡</w:t>
      </w:r>
      <w:r>
        <w:rPr/>
        <w:t>其欸④슱쉭䅔묷窵䬪㑁ꍃ쉃摟⭭숮쉯䁄ㆻꍕ捀坋佇䆮嫂䋂䍌攭갶숥爤盂橳彷婋濍秎숴싂辩⍣坉⹾侏汸㕱徵䉩숬呱㑬擂숸䭺普</w:t>
      </w:r>
      <w:r>
        <w:rPr/>
        <w:t>ⵍ</w:t>
      </w:r>
      <w:r>
        <w:rPr/>
        <w:t>嘩╬奓Ⓜ彖</w:t>
      </w:r>
      <w:r>
        <w:rPr/>
        <w:t>ꕹ</w:t>
      </w:r>
      <w:r>
        <w:rPr/>
        <w:t>썺</w:t>
      </w:r>
      <w:r>
        <w:rPr/>
        <w:t>ꦵ</w:t>
      </w:r>
      <w:r>
        <w:rPr/>
        <w:t>칄庩ね⭡ꅬ㟂긷だ嘸㙢㵹捩獯睰쉄㑄䍟兹䦣奦츲歂슥奇싂捞칉㗂熮仂帺秂克╟싂淂璩瑾㬯䝠╔慷潋剣灤侵걑숫惂䥃乮쌱焤╫椹垿⑨䥤塨愰숳㥆眩㙉걞䌪截獷噧䧃倦䩳婒┪幧⍡䜰奱⥨帬쉕撩쉾䩫桙扴恍䄷딶坧䩡</w:t>
      </w:r>
      <w:r>
        <w:rPr/>
        <w:t>ꥐ</w:t>
      </w:r>
      <w:r>
        <w:rPr/>
        <w:t>䔨⹱䛎ꄊ㩊䈳弻</w:t>
      </w:r>
      <w:r>
        <w:rPr/>
        <w:t>ꤥ</w:t>
      </w:r>
      <w:r>
        <w:rPr/>
        <w:t>歎噘喥䈨禡㕹梥습㑃숫⨲狂䭤塓싂坚뮵</w:t>
      </w:r>
      <w:r>
        <w:rPr/>
        <w:t>ꤺ</w:t>
      </w:r>
      <w:r>
        <w:rPr/>
        <w:t>ⱶ</w:t>
      </w:r>
      <w:r>
        <w:rPr/>
        <w:t>瑓磍칏犡㙦听땸䙰彀䔨䵐塟</w:t>
      </w:r>
      <w:r>
        <w:rPr/>
        <w:t>ⵏ</w:t>
      </w:r>
      <w:r>
        <w:rPr/>
        <w:t>琻䓎樱䄹䍒暘뽬</w:t>
      </w:r>
      <w:r>
        <w:rPr/>
        <w:t>ꔣ</w:t>
      </w:r>
      <w:r>
        <w:rPr/>
        <w:t>ꍟ洳㘱䮘扄傻㙪⨩╵冣㥙</w:t>
      </w:r>
      <w:r>
        <w:rPr/>
        <w:t>꧂</w:t>
      </w:r>
      <w:r>
        <w:rPr/>
        <w:t>䓂ꅳ⽅扤㋂瀪穏┶炱ꌣ뽣</w:t>
      </w:r>
      <w:r>
        <w:rPr/>
        <w:t>ⵘ</w:t>
      </w:r>
      <w:r>
        <w:rPr/>
        <w:t>묤狂噗╡剰㡨긪泂瓍걮㝹</w:t>
      </w:r>
      <w:r>
        <w:rPr/>
        <w:t>⣂</w:t>
      </w:r>
      <w:r>
        <w:rPr/>
        <w:t>杸祅뽷乑恑쉋㏂㣂桵쉕㉥㩤渣⑆捕</w:t>
      </w:r>
      <w:r>
        <w:rPr/>
        <w:t>⠱</w:t>
      </w:r>
      <w:r>
        <w:rPr/>
        <w:t>稺㡲抩獧䩈毂㭔⌣</w:t>
      </w:r>
      <w:r>
        <w:rPr/>
        <w:t>ⵊ</w:t>
      </w:r>
      <w:r>
        <w:rPr/>
        <w:t>溩兎뮱摅㗂⩵戯戣欬숵</w:t>
      </w:r>
      <w:r>
        <w:rPr/>
        <w:t>⡁</w:t>
      </w:r>
      <w:r>
        <w:rPr/>
        <w:t>쉘</w:t>
      </w:r>
      <w:r>
        <w:rPr/>
        <w:t>ꤰ</w:t>
      </w:r>
      <w:r>
        <w:rPr/>
        <w:t>묪䡂䵶땨뭠呖晙摾넮⨮䝦쉦奟ヂꍁ숻㠬恚ね橢뽗⥳㕃煑ꌩ䵊睪仂牗塤䕬瘨偲⥅瑑쉋橅쉔쉂稻㙟㕢㝔ꇎ杍杬㬻깖捠稱쉤⽤橤挷穪㶿㑪⑲塨쉤</w:t>
      </w:r>
      <w:r>
        <w:rPr/>
        <w:t>Ⱔ</w:t>
      </w:r>
      <w:r>
        <w:rPr/>
        <w:t>畦䙯⺬暩潗⭩縫由</w:t>
      </w:r>
      <w:r>
        <w:rPr/>
        <w:t>ꕶ</w:t>
      </w:r>
      <w:r>
        <w:rPr/>
        <w:t>ꅋ欸参䳂䉫</w:t>
      </w:r>
      <w:r>
        <w:rPr/>
        <w:t>⡖</w:t>
      </w:r>
      <w:r>
        <w:rPr/>
        <w:t>偶䬰歇䥪⚱䤽杯佇䌽㐫䐹卣㤲坹昫伴煺圴䅀♞╦硱츥橯긶旂㎩␸ꌹ⸳䨣녲䱯顗㑑〈柂杬䳂⪵项焣牺㧂ꅾ쵁敮㇂긽噯䟂☪겘㵋呫疩㡲㤮惃砪䤺㙴佇쉖灣㢘庩恅㡯</w:t>
      </w:r>
      <w:r>
        <w:rPr/>
        <w:t>ꦱ</w:t>
      </w:r>
      <w:r>
        <w:rPr/>
        <w:t>朳睐䏂쉉䙎⨰쉗樴斥噁顟깱响䵧啐畎㗍烂惂慓吥깴썱쉟╍牙捄ꄹ忂칸塵稤杰칮洪㓎䁔췂⑬⒏㉏䕐㝢쉅壂ꍾ칲</w:t>
      </w:r>
      <w:r>
        <w:rPr/>
        <w:t>⡐</w:t>
      </w:r>
      <w:r>
        <w:rPr/>
        <w:t>浖窱顏</w:t>
      </w:r>
      <w:r>
        <w:rPr/>
        <w:t>ꥋ</w:t>
      </w:r>
      <w:r>
        <w:rPr/>
        <w:t>䇂牞</w:t>
      </w:r>
      <w:r>
        <w:rPr/>
        <w:t>ꕴ</w:t>
      </w:r>
      <w:r>
        <w:rPr/>
        <w:t>洦䥡夽┭矂报犥㭰숺愺㍌썁䣂쉶䔥숬㓂䕭晲愷唫吹슣뾿塦䃂쉅⮩⸤쉬湲숬쉔㍲⽒⩵싂楚㨴玬⥾恮ꇂ䃂娮澱怲卫仂机싂ꥰ穲挨⪻个⮮槂䭡㥣껎㙕桞䝯䝙冏⶿⩥湪䵇떣兠繓温樬슏쉥䁇欫健㒮⏂湭公㥃瘤㐱곂䴱轠㘴♙刨⌵쏂䅏㥕䵎湋楳神⛂䴴슿</w:t>
      </w:r>
      <w:r>
        <w:rPr/>
        <w:t>⠤</w:t>
      </w:r>
      <w:r>
        <w:rPr/>
        <w:t>敀</w:t>
      </w:r>
      <w:r>
        <w:rPr/>
        <w:t>꧂</w:t>
      </w:r>
      <w:r>
        <w:rPr/>
        <w:t>딷⤥떘</w:t>
      </w:r>
      <w:r>
        <w:rPr/>
        <w:t>ꥅ</w:t>
      </w:r>
      <w:r>
        <w:rPr/>
        <w:t>⽢䀷捍㝸桶䚮䠤갳礰䥟兠뼶쉸쉩牬睖칗皏呙갦轍䜥睲숷숬眩套㉩걎㴽</w:t>
      </w:r>
      <w:r>
        <w:rPr/>
        <w:t>⠨</w:t>
      </w:r>
      <w:r>
        <w:rPr/>
        <w:t>灌䯂䔲确쉲丬煒</w:t>
      </w:r>
      <w:r>
        <w:rPr/>
        <w:t>ꔦ</w:t>
      </w:r>
      <w:r>
        <w:rPr/>
        <w:t>䌷猤⼬嚿咻䨭佥磂촫儤䵸弮쉶氩슥䁊线汸慍놱</w:t>
      </w:r>
      <w:r>
        <w:rPr/>
        <w:t>ꦩ</w:t>
      </w:r>
      <w:r>
        <w:rPr/>
        <w:t>뼤犻ꍫ呃⌳쉏䒩⽶奷浔싂穖頽긦䍵愥녠恌攱獱捔䈊卟건灍ꅢ眪㙊啇悘ꅵ⮘頻⌳⩙뼳塲⩵㬭癞춣畞橀乐츯丱瑡燂☥䦿䙨祺⩫硳숷쉸奀츬杮䚩搪狂䁄眴䒡櫎㌮娩뿂䕱쉃㨴⵱쉦䕳晁䤤悵睸☳䵋纩杔쉢乾췍</w:t>
      </w:r>
      <w:r>
        <w:rPr/>
        <w:t>꧂</w:t>
      </w:r>
      <w:r>
        <w:rPr/>
        <w:t>搽䠹夷싂乯ㅔ㑤⛃溣ꅉ䁋瀦珂个㔴䁍术♖뽭眭㟎漭⩺塈僃ぶ燂䛂僂煴儣佤ぁ</w:t>
      </w:r>
      <w:r>
        <w:rPr/>
        <w:t>⣍</w:t>
      </w:r>
      <w:r>
        <w:rPr/>
        <w:t>⺘쉓⼪㊱ꅓ넮塡쉤깸晭晩顫䴹</w:t>
      </w:r>
      <w:r>
        <w:rPr/>
        <w:t>ꤦ</w:t>
      </w:r>
      <w:r>
        <w:rPr/>
        <w:t>捺截ギ娳⫂䟂⸷偍</w:t>
      </w:r>
      <w:r>
        <w:rPr/>
        <w:t>ⶮ</w:t>
      </w:r>
      <w:r>
        <w:rPr/>
        <w:t>摆♤摪쉑㍋쵱쵷牬䅓쉪</w:t>
      </w:r>
      <w:r>
        <w:rPr/>
        <w:t>ꔵ</w:t>
      </w:r>
      <w:r>
        <w:rPr/>
        <w:t>硗┣焻놱</w:t>
      </w:r>
      <w:r>
        <w:rPr/>
        <w:t>ⲵ</w:t>
      </w:r>
      <w:r>
        <w:rPr/>
        <w:t>쉑땫䫂쉸쉪쉀㣂厥䓂</w:t>
      </w:r>
      <w:r>
        <w:rPr/>
        <w:t>Ⱝ</w:t>
      </w:r>
      <w:r>
        <w:rPr/>
        <w:t>椻彑捡⏂慉쉡㚿⤽⾵ꌷ煺</w:t>
      </w:r>
      <w:r>
        <w:rPr/>
        <w:t>ⱶ</w:t>
      </w:r>
      <w:r>
        <w:rPr/>
        <w:t>恲厥ꥶ橥䋂쉒塪䑃♙攷䙉硬㬽瞏畢ꍈ쉮㍌幢䁮䅺侵䵚桘ꅳ㛂浤梩顑允怺呪䱆㎘湟䘨ㅠ輨㡤契䣂슥奾伵繸塵敲</w:t>
      </w:r>
      <w:r>
        <w:rPr/>
        <w:t>⢱</w:t>
      </w:r>
      <w:r>
        <w:rPr/>
        <w:t>坑矂ꆣ奲쵱뇂⥔긮뽐秂⿂쉭犱剄㴷榡갳䜽썡瑰眽禡ヂꍍ穗仃旂线轊촬奫⚱싂㠽䞿⚩恡䈬判</w:t>
      </w:r>
      <w:r>
        <w:rPr/>
        <w:t>ꕦ</w:t>
      </w:r>
      <w:r>
        <w:rPr/>
        <w:t>繯漱晷墬쉔䐬</w:t>
      </w:r>
      <w:r>
        <w:rPr/>
        <w:t>ⱪ</w:t>
      </w:r>
      <w:r>
        <w:rPr/>
        <w:t>쉪欪湸쉩洵畨刪┷║妥䰭㭺用権䨥傣桺湵</w:t>
      </w:r>
      <w:r>
        <w:rPr/>
        <w:t>ⵄ</w:t>
      </w:r>
      <w:r>
        <w:rPr/>
        <w:t>低㕯盂卉㣂䱀祑숻⧂牑슣⨨䠣渹怭繬楶</w:t>
      </w:r>
      <w:r>
        <w:rPr/>
        <w:t>ⵎ</w:t>
      </w:r>
      <w:r>
        <w:rPr/>
        <w:t>し</w:t>
      </w:r>
      <w:r>
        <w:rPr/>
        <w:t>⡚</w:t>
      </w:r>
      <w:r>
        <w:rPr/>
        <w:t>ゥꅲ汁떱嫂攪㡕汞</w:t>
      </w:r>
      <w:r>
        <w:rPr/>
        <w:t>ꗃ</w:t>
      </w:r>
      <w:r>
        <w:rPr/>
        <w:t>㵁ꆮ㬦搭쉂걁溱숽䈪牊䂻剶⨩⯂楯矂㍃⍃迂뽦㵀䐫潳걕쉨㜹噏䄻숺潎椽⪘칊㦣╅䔦ꍬ숻䀺〽㊻煘</w:t>
      </w:r>
      <w:r>
        <w:rPr/>
        <w:t>ꕕ</w:t>
      </w:r>
      <w:r>
        <w:rPr/>
        <w:t>숸숪晓㉳楌㡞⤴䈨㌬璡⌨縤⩒문⌥긷쉾塅伥ㄽ䍹⿂</w:t>
      </w:r>
      <w:r>
        <w:rPr/>
        <w:t>⢱</w:t>
      </w:r>
      <w:r>
        <w:rPr/>
        <w:t>䬯恺␯ꄱヂ疩슏췂漲桄潋숦䉲佤땭朻싂䉡ꥬ噴</w:t>
      </w:r>
      <w:r>
        <w:rPr/>
        <w:t>⡁</w:t>
      </w:r>
      <w:r>
        <w:rPr/>
        <w:t>㨺栱盃딯䑠곂믂</w:t>
      </w:r>
      <w:r>
        <w:rPr/>
        <w:t>꥓ꥇ</w:t>
      </w:r>
      <w:r>
        <w:rPr/>
        <w:t>伵㓂⸶唵焲䦩ꇂ才捬潳礬㕺ꥶꄫ匷䍑仂⭮╀㡵⻂</w:t>
      </w:r>
      <w:r>
        <w:rPr/>
        <w:t>ꤺ</w:t>
      </w:r>
      <w:r>
        <w:rPr/>
        <w:t>쉯⾩쉰䍅</w:t>
      </w:r>
      <w:r>
        <w:rPr/>
        <w:t>ꕷ</w:t>
      </w:r>
      <w:r>
        <w:rPr/>
        <w:t>뽪䋂⩋㕵䀽䬤㣂愬⌯␹歪厱畍杸頷濂㝍믂습놏倱싂湖慙搮矂摞ꆩ⧂恲㮡瑥欸슥䱁쉙쉪犻䭃䄭땅</w:t>
      </w:r>
      <w:r>
        <w:rPr/>
        <w:t>ꕰ⭒</w:t>
      </w:r>
      <w:r>
        <w:rPr/>
        <w:t>祂幑ㄸ壂</w:t>
      </w:r>
      <w:r>
        <w:rPr/>
        <w:t>Ⳃ</w:t>
      </w:r>
      <w:r>
        <w:rPr/>
        <w:t>偁痂洪⑄桪垬挨⌺⼹⫂⹦慶䰦摪쉦㏂⩕枥牠</w:t>
      </w:r>
      <w:r>
        <w:rPr/>
        <w:t>⡮</w:t>
      </w:r>
      <w:r>
        <w:rPr/>
        <w:t>檬</w:t>
      </w:r>
      <w:r>
        <w:rPr/>
        <w:t>ⱙ</w:t>
      </w:r>
      <w:r>
        <w:rPr/>
        <w:t>㗃⤺䱁㵊䡾甽橕썑乂䱏</w:t>
      </w:r>
      <w:r>
        <w:rPr/>
        <w:t>ꤦ</w:t>
      </w:r>
      <w:r>
        <w:rPr/>
        <w:t>偡瑢塏䁟栊㗂㮡珂㝐♃䜺㔲斥ꅅ땳⼪坩浆◂夦㤳䉧灥歋材㚩㚩顩暩侩戯⛎</w:t>
      </w:r>
      <w:r>
        <w:rPr/>
        <w:t>ⱳ</w:t>
      </w:r>
      <w:r>
        <w:rPr/>
        <w:t>걫兴幎ꇂ䤤夽䱶㠻䁷겥呙塈썶促睶뽉帨땶㫎뭠슣⻂吰䁤䗂厘捍쉚䦵璬烂嘱ꅕ刪参숭쵙㛎夵깃顷䉠䈷琩挣彺䓂戭</w:t>
      </w:r>
      <w:r>
        <w:rPr/>
        <w:t>ꖡ</w:t>
      </w:r>
      <w:r>
        <w:rPr/>
        <w:t>玵䇃숽㑀⭷㐻礶䩬煴愤澘弪婋㌭쉳숺깓⑪欩摑숥癹䍈䥬㎿䗂䄹넨쉑⥯㭯㞩㧎</w:t>
      </w:r>
      <w:r>
        <w:rPr/>
        <w:t>⡈</w:t>
      </w:r>
      <w:r>
        <w:rPr/>
        <w:t>瑵䍚批㜲轰녖㉍䰪쉞剁⥍</w:t>
      </w:r>
      <w:r>
        <w:rPr/>
        <w:t>ⱕ</w:t>
      </w:r>
      <w:r>
        <w:rPr/>
        <w:t>汵正焸숲㵒橒</w:t>
      </w:r>
      <w:r>
        <w:rPr/>
        <w:t>ⴰ</w:t>
      </w:r>
      <w:r>
        <w:rPr/>
        <w:t>慭癙縳䞬㠱睟㊵⑇瑂呶䥧썗樯䰸渦㭗縬㉇朥㔴꥕쉙㭅䑏乴嫃低偸㡟汏ꥺ♠项縪楱楗⥥庘䭥煗琵垥乏瓂常珂睗䡠猸⬪䕑</w:t>
      </w:r>
      <w:r>
        <w:rPr/>
        <w:t>ꕨ</w:t>
      </w:r>
      <w:r>
        <w:rPr/>
        <w:t>䕷䲩娴ꎡ㍁䜻懂䩐灴噳ꅠ㒘싂䱏슩㫂촪潰묤䘴婓儭ꥲㆮ潑瑌슱꥔⩈樫뿍䡏䣂洰䭍窥竂此쉂氯牥㑋쵷⹆♈묺串挭⨣帵竂漲ꥧ㭤婓ぞ幙ꇂ</w:t>
      </w:r>
      <w:r>
        <w:rPr/>
        <w:t>⡁</w:t>
      </w:r>
      <w:r>
        <w:rPr/>
        <w:t>䝅潍單䋂厱〯촭㑒硑车⽢㙴䱌</w:t>
      </w:r>
      <w:r>
        <w:rPr/>
        <w:t>ⵌ</w:t>
      </w:r>
      <w:r>
        <w:rPr/>
        <w:t>䕟牄卮╇뼯杚輸画땔琬깇绂典秂숰䆿癏숪潮䱢딭愫ꏂ썓⹈兕쉵㡠呋瑯㩗쉘慏</w:t>
      </w:r>
      <w:r>
        <w:rPr/>
        <w:t>Ⳃ</w:t>
      </w:r>
      <w:r>
        <w:rPr/>
        <w:t>庡㙴媮䝷欲㑓㣂輪뭵</w:t>
      </w:r>
      <w:r>
        <w:rPr/>
        <w:t>ꥁ</w:t>
      </w:r>
      <w:r>
        <w:rPr/>
        <w:t>柂㉅癁犩傿彫橓넱䥧⥩橭싎顳拂Ⓜ恩ꅬ⍏䰨䱩</w:t>
      </w:r>
      <w:r>
        <w:rPr/>
        <w:t>ꤳ</w:t>
      </w:r>
      <w:r>
        <w:rPr/>
        <w:t>偧㚵湁癄䁣恆塴だ弬材嗂㟂㟂㟂䑠恡㯂쉎딬</w:t>
      </w:r>
      <w:r>
        <w:rPr/>
        <w:t>ꦏ</w:t>
      </w:r>
      <w:r>
        <w:rPr/>
        <w:t>牵⑷ꍰ䵃䭚歷摢兡</w:t>
      </w:r>
      <w:r>
        <w:rPr/>
        <w:t>ⷂ</w:t>
      </w:r>
      <w:r>
        <w:rPr/>
        <w:t>禡惍쉧捹ずꍠ䊘쉫挮礪㩷墘䫎眺氹긱</w:t>
      </w:r>
      <w:r>
        <w:rPr/>
        <w:t>ꤸ</w:t>
      </w:r>
      <w:r>
        <w:rPr/>
        <w:t>溻䠮旂迂桎摊츸</w:t>
      </w:r>
      <w:r>
        <w:rPr/>
        <w:t>ⱓ⭌</w:t>
      </w:r>
      <w:r>
        <w:rPr/>
        <w:t>牬癴䘴㑨쉄單䁉朣䶩煕佉樰汣爭䝇싎꺏</w:t>
      </w:r>
      <w:r>
        <w:rPr/>
        <w:t>⡗</w:t>
      </w:r>
      <w:r>
        <w:rPr/>
        <w:t>싂穢⹇橘敎⒣幋쉈㇎㠵쉧⦥䍕橋</w:t>
      </w:r>
      <w:r>
        <w:rPr/>
        <w:t>ꕮ</w:t>
      </w:r>
      <w:r>
        <w:rPr/>
        <w:t>湕⨥ぷ㍔갦焮숣垡祐洷</w:t>
      </w:r>
      <w:r>
        <w:rPr/>
        <w:t>ꥇ</w:t>
      </w:r>
      <w:r>
        <w:rPr/>
        <w:t>㧂쉂㍵뭥싂稫吪坒书</w:t>
      </w:r>
      <w:r>
        <w:rPr/>
        <w:t>Ⳃ</w:t>
      </w:r>
      <w:r>
        <w:rPr/>
        <w:t>砯ꅰ睭浒㬪숶䩷넮㡦䑔䙯♰卑瘭ꥹ䠯㥲</w:t>
      </w:r>
      <w:r>
        <w:rPr/>
        <w:t>⠩</w:t>
      </w:r>
      <w:r>
        <w:rPr/>
        <w:t>瞻</w:t>
      </w:r>
      <w:r>
        <w:rPr/>
        <w:t>ꦣ</w:t>
      </w:r>
      <w:r>
        <w:rPr/>
        <w:t>䆡灃㑊숲숬䭤⨹〨颣䷂呈</w:t>
      </w:r>
      <w:r>
        <w:rPr/>
        <w:t>⡂</w:t>
      </w:r>
      <w:r>
        <w:rPr/>
        <w:t>쉣ㅡ瘫묣䑾㡖㑷ヂ㗂⽴乍쉡捃太橫呍䁖㖬쉤⨭犘昦</w:t>
      </w:r>
      <w:r>
        <w:rPr/>
        <w:t>ꥒ</w:t>
      </w:r>
      <w:r>
        <w:rPr/>
        <w:t>쉴녆숫漫䭁ꅄ乬⨱㝑狂␩扟숴♟牓㧃⭏吷欫侏숶匯助縮氯</w:t>
      </w:r>
      <w:r>
        <w:rPr/>
        <w:t>ⷂ⑉</w:t>
      </w:r>
      <w:r>
        <w:rPr/>
        <w:t>瘊㍷㤪칸┮弪㜪㟃㩳塌ꥳ곂忂暏埃䈵</w:t>
      </w:r>
      <w:r>
        <w:rPr/>
        <w:t>ⷂ␰</w:t>
      </w:r>
      <w:r>
        <w:rPr/>
        <w:t>潾⩯暣ꍴ⵭㝉劬䰦幔䁇浶䗂땫▻揍쉋㙠敒桓唪半곂怣㒩圵숭䑪啀㝄딹⥐▥쉞墿㌬㬣⨮㪣겥敁仂⦱汾ぃ</w:t>
      </w:r>
      <w:r>
        <w:rPr/>
        <w:t>ꥑ⶿</w:t>
      </w:r>
      <w:r>
        <w:rPr/>
        <w:t>㴬浱穘捞䔤佌숦㝰</w:t>
      </w:r>
      <w:r>
        <w:rPr/>
        <w:t>ꥀ</w:t>
      </w:r>
      <w:r>
        <w:rPr/>
        <w:t>栦獑敖ㅮ⤣땁璡㡸磂</w:t>
      </w:r>
      <w:r>
        <w:rPr/>
        <w:t>꥓</w:t>
      </w:r>
      <w:r>
        <w:rPr/>
        <w:t>⡣</w:t>
      </w:r>
      <w:r>
        <w:rPr/>
        <w:t>矂灣ꅵ㖮顾싎噭⪩捕㕢牰쉸燂弬㚻㵷䍰⥴쉒슣坴䃂顬쉑쉥쉲垥歩䘦ㅚ쉟琷汦䕧┸쉑彰숥⦵但囂㴺䙙</w:t>
      </w:r>
      <w:r>
        <w:rPr/>
        <w:t>ⱗ</w:t>
      </w:r>
      <w:r>
        <w:rPr/>
        <w:t>㥏懂㛂术䥋抏숰䮩긤쉅㚬㌳⵬슡桂䕟迂㡨칞떩瀵滃捆쉌䥇⌱</w:t>
      </w:r>
      <w:r>
        <w:rPr/>
        <w:t>ꕂ</w:t>
      </w:r>
      <w:r>
        <w:rPr/>
        <w:t>칠ꥲ䣂癳</w:t>
      </w:r>
      <w:r>
        <w:rPr/>
        <w:t>ⱱ</w:t>
      </w:r>
      <w:r>
        <w:rPr/>
        <w:t>䌪㌪♚燂手眷矂烂浢뼪⬶輷恗辩⚬</w:t>
      </w:r>
      <w:r>
        <w:rPr/>
        <w:t>ⵎ</w:t>
      </w:r>
      <w:r>
        <w:rPr/>
        <w:t>䪿丬䐩熵⤨슱㜹乩슡묫㇂眩㡶柍䉨熩敘㍩⭺敯泂柂轮歪斣䉇穦䤪幤㥅琪䤮挺弥噩渫</w:t>
      </w:r>
      <w:r>
        <w:rPr/>
        <w:t>⡤⭥</w:t>
      </w:r>
      <w:r>
        <w:rPr/>
        <w:t>㮬㕈㜫갫㷍깾ꅏ뗂㔨獟冮曂慸䦡</w:t>
      </w:r>
      <w:r>
        <w:rPr/>
        <w:t>ꔻ</w:t>
      </w:r>
      <w:r>
        <w:rPr/>
        <w:t>㉔㫂쉸ꍏ슏恤㙾ꥱ</w:t>
      </w:r>
      <w:r>
        <w:rPr/>
        <w:t>ⴷ</w:t>
      </w:r>
      <w:r>
        <w:rPr/>
        <w:t>こ쉷슱칶䶻䄥믍單敩呃䒩䡶摟쌺秂⩍쉗娨ぱ쉙</w:t>
      </w:r>
      <w:r>
        <w:rPr/>
        <w:t>ⶮ</w:t>
      </w:r>
      <w:r>
        <w:rPr/>
        <w:t>㩺唯塍숪⫎☹묵䷂搯⭑쌤偡畕瞣쵾䙪怱䕵ꅌ炥긯硙까숰놮넨쉥⦥瑀䫂쉷쉌쉥恸杗ꇂ恾㵾숫䝆歋⼪瑗㬫뗂嘻杒슡⚘瀣怲⑧䵳碮</w:t>
      </w:r>
      <w:r>
        <w:rPr/>
        <w:t>ꕔ</w:t>
      </w:r>
      <w:r>
        <w:rPr/>
        <w:t>쉚㖻</w:t>
      </w:r>
      <w:r>
        <w:rPr/>
        <w:t>ꔱ</w:t>
      </w:r>
      <w:r>
        <w:rPr/>
        <w:t>䗂쉮伷敒咣兏╶쉓ㅸ杦䭏䀳倰▥䂣ꅢ꥔礬祹</w:t>
      </w:r>
      <w:r>
        <w:rPr/>
        <w:t>ꥑ</w:t>
      </w:r>
      <w:r>
        <w:rPr/>
        <w:t>硃勎썥栵嘴乍癤䴲㬤㩕侩杙乥慘⚻桠焻썄⩾朸斬딯究だ⩂卹䪥煕ꥬ</w:t>
      </w:r>
      <w:r>
        <w:rPr/>
        <w:t>ⱊ</w:t>
      </w:r>
      <w:r>
        <w:rPr/>
        <w:t>䵳䬪쉊版뽖秂쉳⥳空ィ㏂쉖渹㍮</w:t>
      </w:r>
      <w:r>
        <w:rPr/>
        <w:t>ꦏ</w:t>
      </w:r>
      <w:r>
        <w:rPr/>
        <w:t>㑘䂱䡋桾楱樳뭊⦣뽨⽇땠ꅥ</w:t>
      </w:r>
      <w:r>
        <w:rPr/>
        <w:t>ꔺ</w:t>
      </w:r>
      <w:r>
        <w:rPr/>
        <w:t>牘轤伨⦥洯願睁䢻캏쉶䍈䔱獡㡅㵺顟橧⩺禬爺竎庡␬쉍</w:t>
      </w:r>
      <w:r>
        <w:rPr/>
        <w:t>Ⱞ⴩</w:t>
      </w:r>
      <w:r>
        <w:rPr/>
        <w:t>㫂촣啀녗㑾⏂쉱싂䃂쵒䕎刪㝕㧂佸䫂䵒䅰晓걩쉺琴걙㩕쎣</w:t>
      </w:r>
      <w:r>
        <w:rPr/>
        <w:t>ꤦ</w:t>
      </w:r>
      <w:r>
        <w:rPr/>
        <w:t>獹䵭瀷汬䓂㡧漪唣겿⍗恊怫焯ꥩꍡ灴樶呙숦쵳䐪渱吣庘걧㘥숳楶ꥫ땲稽뽷땟䮵晢쉯䡏䱇兩渥哂挸</w:t>
      </w:r>
      <w:r>
        <w:rPr/>
        <w:t>⡅</w:t>
      </w:r>
      <w:r>
        <w:rPr/>
        <w:t>剤㤬䑀穔瑥⮏扪쉴㵞捲㵌쉇憘携确╇䭂쎬♥</w:t>
      </w:r>
      <w:r>
        <w:rPr/>
        <w:t>⡩</w:t>
      </w:r>
      <w:r>
        <w:rPr/>
        <w:t>⺩㜦㐊䱯䁫並椽璏柂儨湥깕奁墩⯂祫쉺⽠䭎춱痂へ</w:t>
      </w:r>
      <w:r>
        <w:rPr/>
        <w:t>Ɑ</w:t>
      </w:r>
      <w:r>
        <w:rPr/>
        <w:t>㊡䭚敉슏灪䏂뽧䐪栮㑘䄣⯂⯂㕱幭ꥡ⎵盂堮扟兩汯</w:t>
      </w:r>
      <w:r>
        <w:rPr/>
        <w:t>⡯</w:t>
      </w:r>
      <w:r>
        <w:rPr/>
        <w:t>磂瓍冣</w:t>
      </w:r>
      <w:r>
        <w:rPr/>
        <w:t>ⱏ</w:t>
      </w:r>
      <w:r>
        <w:rPr/>
        <w:t>䵶슮䱒㕞剘彪䨲倸媩╉╔ꇂ猰奓楪㍚囂⥟坳漺⎏숩쵸測焥扮顓幃痃⧎싂숺捇棂媩毎䆏녞杴榘䑚牰湩䌱婯㌰抵獫㨥㝲깷栴核䭺숦剙奫〺弶顯乀슻쉴쉓䅎䁭稩䩬䝯䡤窿⎵㩱⩄焻㕀塕䢡쉾渳</w:t>
      </w:r>
      <w:r>
        <w:rPr/>
        <w:t>ⷂ⫂</w:t>
      </w:r>
      <w:r>
        <w:rPr/>
        <w:t>歗千</w:t>
      </w:r>
      <w:r>
        <w:rPr/>
        <w:t>꧂</w:t>
      </w:r>
      <w:r>
        <w:rPr/>
        <w:t>㜽婄쵾숰䱉奱䢿䭓剁슻琰⍃顔㐳쉭</w:t>
      </w:r>
      <w:r>
        <w:rPr/>
        <w:t>꥓ꥁ</w:t>
      </w:r>
      <w:r>
        <w:rPr/>
        <w:t>橥牎쉆䥄先썫価쏂瓂쉢쵱獁믂䤻础깭圪⫍并礰兺䐮噗换玮か⨯㉢摯⾬⍵䥞㉦徿ど坘廃</w:t>
      </w:r>
      <w:r>
        <w:rPr/>
        <w:t>ⵎ</w:t>
      </w:r>
      <w:r>
        <w:rPr/>
        <w:t>㧂灃䙉⥒㐽䫂晖넸䉠䵫⑕㭅걱䡠㝅匯㥏</w:t>
      </w:r>
      <w:r>
        <w:rPr/>
        <w:t>Ⱛ</w:t>
      </w:r>
      <w:r>
        <w:rPr/>
        <w:t>䅙䡗㫂쉓燍㚩㥨쉈䥓䧂帺碱挽싂ヂ숶㝱焱偫狂㥎숳䅇娹冩꤮椯匰쉭쉍쉁☽㴣桺灸桯䴳</w:t>
      </w:r>
      <w:r>
        <w:rPr/>
        <w:t>ꕥ</w:t>
      </w:r>
      <w:r>
        <w:rPr/>
        <w:t>䨴栨깍攪㩀</w:t>
      </w:r>
      <w:r>
        <w:rPr/>
        <w:t>Ⱚ</w:t>
      </w:r>
      <w:r>
        <w:rPr/>
        <w:t>깥砫湱啍슘㨱䀨싂䱧癓⤴䵉썸䁖顪⯂䩊硣</w:t>
      </w:r>
      <w:r>
        <w:rPr/>
        <w:t>ꕲ</w:t>
      </w:r>
      <w:r>
        <w:rPr/>
        <w:t>捏㩁䙐啄칫ꅃ剕歋䫂噄掵䟂┴呠套䲥쌯쉎栳桩슻䆮㕓湏㉵⬥길牢䁲汰㑣쵏⬽瓂㌶眫숭䖮</w:t>
      </w:r>
      <w:r>
        <w:rPr/>
        <w:t>ⱡ</w:t>
      </w:r>
      <w:r>
        <w:rPr/>
        <w:t>硱㝇⧂췍乪仂㴽楣ㅺ湪쵉焩浍恡琲瑇묵쌺塭쉗ꄣ妿恵쎱䒘숭揍☸栵</w:t>
      </w:r>
      <w:r>
        <w:rPr/>
        <w:t>ꖮ⸩</w:t>
      </w:r>
      <w:r>
        <w:rPr/>
        <w:t>彊兰⻂ꥴ䏂㴻뭲眴牕碻</w:t>
      </w:r>
      <w:r>
        <w:rPr/>
        <w:t>ꦱ</w:t>
      </w:r>
      <w:r>
        <w:rPr/>
        <w:t>撥塵칟具䠤⯃ꍃ⑚ꥦꅾ飂㛂䉵偎䄸㐸獄⸽㙡愵쉋ね冡戹</w:t>
      </w:r>
      <w:r>
        <w:rPr/>
        <w:t>ⶬ</w:t>
      </w:r>
      <w:r>
        <w:rPr/>
        <w:t>⾻䍥싂싂㐴䅣䟃渦爦㬨</w:t>
      </w:r>
      <w:r>
        <w:rPr/>
        <w:t>⡥</w:t>
      </w:r>
      <w:r>
        <w:rPr/>
        <w:t>㴷奞㧂숤㔮䤪窘晤硣䁎䃂潄畟㟂䑈⹄싂</w:t>
      </w:r>
      <w:r>
        <w:rPr/>
        <w:t>ꤲ</w:t>
      </w:r>
      <w:r>
        <w:rPr/>
        <w:t>㜽潫傩氫幈㕭딽⽞ㅖ쉌轪侬</w:t>
      </w:r>
      <w:r>
        <w:rPr/>
        <w:t>ꔻ</w:t>
      </w:r>
      <w:r>
        <w:rPr/>
        <w:t>숴瑌杙㬻繍뭊뽈㑯쉓숰畅漤쉥╟⨲㶵⻂䝸䔽穇쉢쵱刳⑫ꅋ㩰夻㤵兑䒿砲松싂㕂唥⩀槍氽ꅰ卞⹨뭑쉐権碮奠␷爫圪㚣쉋쉇㷂獃㍌쉞檣</w:t>
      </w:r>
      <w:r>
        <w:rPr/>
        <w:t>⠳</w:t>
      </w:r>
      <w:r>
        <w:rPr/>
        <w:t>썬㉹捱䥚塰ꌰ슏轈奸矂伤䷂煤㖣쉤庮숫桕㥭䵵擂砨</w:t>
      </w:r>
      <w:r>
        <w:rPr/>
        <w:t>⡣</w:t>
      </w:r>
      <w:r>
        <w:rPr/>
        <w:t>攷来</w:t>
      </w:r>
      <w:r>
        <w:rPr/>
        <w:t>꤫</w:t>
      </w:r>
      <w:r>
        <w:rPr/>
        <w:t>䰱塉祪쉷ꄣ⍚汈獺녀甯敐딊捷婨뾩澻䙡</w:t>
      </w:r>
      <w:r>
        <w:rPr/>
        <w:t>ⱳ</w:t>
      </w:r>
      <w:r>
        <w:rPr/>
        <w:t>婱䙣</w:t>
      </w:r>
      <w:r>
        <w:rPr/>
        <w:t>ꕹ</w:t>
      </w:r>
      <w:r>
        <w:rPr/>
        <w:t>㇎┹숪獮䰻뽎捪牕浬䘭癵㒩놏䮩뗂㛎冿䆣</w:t>
      </w:r>
      <w:r>
        <w:rPr/>
        <w:t>ꥉ</w:t>
      </w:r>
      <w:r>
        <w:rPr/>
        <w:t>唱䑾⥞潉㨫╥䙫繾䵱㩨彇夭嫂㠶습怩䉎䵺숥쉲쉹娻帨</w:t>
      </w:r>
      <w:r>
        <w:rPr/>
        <w:t>꧃</w:t>
      </w:r>
      <w:r>
        <w:rPr/>
        <w:t>쉵睴䶡䥢쉷쉶쵀㭦敶문當㴴치㑯䣍䤺쉩䱘硁暮繙</w:t>
      </w:r>
      <w:r>
        <w:rPr/>
        <w:t>ꔦ</w:t>
      </w:r>
      <w:r>
        <w:rPr/>
        <w:t>㭄믂⽣欲㜻녎㡥採䜬硾㏂㯂숱⭶쉋숸곂䂬公㔸帱彇璮</w:t>
      </w:r>
      <w:r>
        <w:rPr/>
        <w:t>꥓</w:t>
      </w:r>
      <w:r>
        <w:rPr/>
        <w:t>睋떵㮮ꍗ⛂祭潌뗂偑⪬䳂⥊싂넸挸癮⨴㝐䘻㑧◂⨰歎套⭳洸㕃問㉊㉉〦썎浩瀭収ꆣ偌渥</w:t>
      </w:r>
      <w:r>
        <w:rPr/>
        <w:t>ꦩ</w:t>
      </w:r>
      <w:r>
        <w:rPr/>
        <w:t>丶䡑繎壎⹾⩤慖位⑔辿슡兪怦恔ꥧ숳挪⧂⦥顏쉱슏畈亥栭녮깏쌹㑲內䭀⚩䅕淂煑傘⨽⼣奅忂䗂쉩吣녠</w:t>
      </w:r>
      <w:r>
        <w:rPr/>
        <w:t>ꦱ</w:t>
      </w:r>
      <w:r>
        <w:rPr/>
        <w:t>쉨睵牸㭒㌤</w:t>
      </w:r>
      <w:r>
        <w:rPr/>
        <w:t>ꖮ</w:t>
      </w:r>
      <w:r>
        <w:rPr/>
        <w:t>㩌⥊걉⺩䈭䭕컂傩汣</w:t>
      </w:r>
      <w:r>
        <w:rPr/>
        <w:t>꧂</w:t>
      </w:r>
      <w:r>
        <w:rPr/>
        <w:t>숴票梣</w:t>
      </w:r>
      <w:r>
        <w:rPr/>
        <w:t>꥓⭺</w:t>
      </w:r>
      <w:r>
        <w:rPr/>
        <w:t>ⱗ</w:t>
      </w:r>
      <w:r>
        <w:rPr/>
        <w:t>繦㗂〺㩱疥ㅂ杫輴狂绂䉒㡏幄䍬捫辮썂쵩぀䷂뇂쉥ꄳ곂쉦쉣ꇂ䡓뭶쉔䀪匲帪摃浔枿煣║숴瑴恤䇂噊</w:t>
      </w:r>
      <w:r>
        <w:rPr/>
        <w:t>⢬</w:t>
      </w:r>
      <w:r>
        <w:rPr/>
        <w:t>䃂ꅧ묱畊츦冥㡳뮩睫㝇⪻╩ꆬ圭쉎ꍙ㥓杊㴭쵏丶껂圹矂☲</w:t>
      </w:r>
      <w:r>
        <w:rPr/>
        <w:t>ⵂ</w:t>
      </w:r>
      <w:r>
        <w:rPr/>
        <w:t>牓䄵杔䅔渷卍栣</w:t>
      </w:r>
      <w:r>
        <w:rPr/>
        <w:t>ⲡ</w:t>
      </w:r>
      <w:r>
        <w:rPr/>
        <w:t>걷쉡⎡ヂ䭄캻氽泎愪愷獡쌵彅싂칸绂䡡</w:t>
      </w:r>
      <w:r>
        <w:rPr/>
        <w:t>ⱹ</w:t>
      </w:r>
      <w:r>
        <w:rPr/>
        <w:t>ⵅ</w:t>
      </w:r>
      <w:r>
        <w:rPr/>
        <w:t>䱮ꎏ瑨怰硫杬㗍⏂㋂帥慑噩⫃쉈昰㯎潦䏂盂슿츺䁲卆江䝸啘ꥭ猩唴쉓輱ꇂ琪䤫咿</w:t>
      </w:r>
      <w:r>
        <w:rPr/>
        <w:t>ꦩ</w:t>
      </w:r>
      <w:r>
        <w:rPr/>
        <w:t>欬쉊䱇䱩⍧㴳䧂䱠獨</w:t>
      </w:r>
      <w:r>
        <w:rPr/>
        <w:t>ⴣ</w:t>
      </w:r>
      <w:r>
        <w:rPr/>
        <w:t>숷숯䶿䝪浑柂㥥殥栭偂뽔䠪㜪⥡癵ㅙ頷橬땅捙</w:t>
      </w:r>
      <w:r>
        <w:rPr/>
        <w:t>ⶱ</w:t>
      </w:r>
      <w:r>
        <w:rPr/>
        <w:t>䁧母祆㭅쉢橰⾏泂檬쉎䔰㐮썆</w:t>
      </w:r>
      <w:r>
        <w:rPr/>
        <w:t>ⲻ</w:t>
      </w:r>
      <w:r>
        <w:rPr/>
        <w:t>轸</w:t>
      </w:r>
      <w:r>
        <w:rPr/>
        <w:t>ꖮ</w:t>
      </w:r>
      <w:r>
        <w:rPr/>
        <w:t>奧䦻</w:t>
      </w:r>
      <w:r>
        <w:rPr/>
        <w:t>⣂</w:t>
      </w:r>
      <w:r>
        <w:rPr/>
        <w:t>䒣㖡䱙癸檏䝮敎湃쉈䐫汖⌦轖冏㩆⫎숪敚㯂⍉⩲䡟䢬䤴</w:t>
      </w:r>
      <w:r>
        <w:rPr/>
        <w:t>ꦩ</w:t>
      </w:r>
      <w:r>
        <w:rPr/>
        <w:t>瞱牲㥉䨺礵杆쉺朣䈩㨱爹㌪</w:t>
      </w:r>
      <w:r>
        <w:rPr/>
        <w:t>ꦻ</w:t>
      </w:r>
      <w:r>
        <w:rPr/>
        <w:t>夯쉊</w:t>
      </w:r>
      <w:r>
        <w:rPr/>
        <w:t>⠤╥</w:t>
      </w:r>
      <w:r>
        <w:rPr/>
        <w:t>쉇⽶甪</w:t>
      </w:r>
      <w:r>
        <w:rPr/>
        <w:t>꧂</w:t>
      </w:r>
      <w:r>
        <w:rPr/>
        <w:t>爮坎低⺘矍じ쉙⬪㔻㵈䗂幂䑲쉍恺⩪쉲㏂町넷⥂</w:t>
      </w:r>
      <w:r>
        <w:rPr/>
        <w:t>⡣</w:t>
      </w:r>
      <w:r>
        <w:rPr/>
        <w:t>䫂⼻䩴杇</w:t>
      </w:r>
      <w:r>
        <w:rPr/>
        <w:t>ꥒ</w:t>
      </w:r>
      <w:r>
        <w:rPr/>
        <w:t>䠴</w:t>
      </w:r>
      <w:r>
        <w:rPr/>
        <w:t>⣂</w:t>
      </w:r>
      <w:r>
        <w:rPr/>
        <w:t>瑺个㈻䪮썰⪵轒硖䵤쉬♐䩾䑯橐䩄秂顢⩟塯䩠ㄱ뽨숴츺⎮橔䯂啡椨噱俎䣂␰杪樮ꍊ</w:t>
      </w:r>
      <w:r>
        <w:rPr/>
        <w:t>ꕋ</w:t>
      </w:r>
      <w:r>
        <w:rPr/>
        <w:t>怫檻</w:t>
      </w:r>
      <w:r>
        <w:rPr/>
        <w:t>ꤨ</w:t>
      </w:r>
      <w:r>
        <w:rPr/>
        <w:t>쉲片帳廂瑯䎘䝞汕숰䀊䁴</w:t>
      </w:r>
      <w:r>
        <w:rPr/>
        <w:t>Ɽ</w:t>
      </w:r>
      <w:r>
        <w:rPr/>
        <w:t>帥뽮㉆뽳奀㩉싂櫂춻䀭뭆匹盂♆兇⑰Ⓙ䝖澩晳止䁧䭶䱒き穊䑾㩃쉏顗⩸㩧䕏圭幁煷쉈긻⑒䨽杊쉭䜲썬쉑飂䶵慐空걵놻ꄪ♢</w:t>
      </w:r>
      <w:r>
        <w:rPr/>
        <w:t>⣂␫</w:t>
      </w:r>
      <w:r>
        <w:rPr/>
        <w:t>瓂幭썳㉗棃⩪䤵㶩⭙ꇂ싂颮桦摴숵吶묹␶ㅺ漤湡ꍵ牺祀쉭垩忂瑙ㅾ柂檻뽲䅬⹴未灴晕戹ꅒ⩦㉪步⍱睬㥤숳㙧슡⌸䌬⿂⨴癇欵녕䠤棂싃辏戽僎坁쉀ꍍ慍彴㋂쌽煋䁴㉢</w:t>
      </w:r>
      <w:r>
        <w:rPr/>
        <w:t>⠲</w:t>
      </w:r>
      <w:r>
        <w:rPr/>
        <w:t>智瘭乪</w:t>
      </w:r>
      <w:r>
        <w:rPr/>
        <w:t>ꥊꔷ⥬</w:t>
      </w:r>
      <w:r>
        <w:rPr/>
        <w:t>㠺慵啬扚洶呏砱㐹䐲싂껂夦䙸䑏忂婏晇⿍卋䅁㵠䲩㵾夳쉠⺘兢䨱㔴唦숪䷂佪帽</w:t>
      </w:r>
      <w:r>
        <w:rPr/>
        <w:t>꤯</w:t>
      </w:r>
      <w:r>
        <w:rPr/>
        <w:t>摥ꄷ㝫䂏摧䯂灠㕅Ⓜ䙾싃⑫⪩㇂쉤ꄬ䲬䔨쉐婡祥䄳潸</w:t>
      </w:r>
      <w:r>
        <w:rPr/>
        <w:t>⡺</w:t>
      </w:r>
      <w:r>
        <w:rPr/>
        <w:t>䈴곂쏂段⫎</w:t>
      </w:r>
      <w:r>
        <w:rPr/>
        <w:t>⡣</w:t>
      </w:r>
      <w:r>
        <w:rPr/>
        <w:t>伲싂䔰⿂淂녑窩杔䱯쉟칾䄰䤦偬捆湗䡃ꌽ㏂⭾䉷썐慆䦵奲䑎</w:t>
      </w:r>
      <w:r>
        <w:rPr/>
        <w:t>ꥇ</w:t>
      </w:r>
      <w:r>
        <w:rPr/>
        <w:t>滂㞡걌쉸申繂Ⓜ⍏㏂睡勂㡀╉穤潳㝙獦숽쉸⩪乍</w:t>
      </w:r>
      <w:r>
        <w:rPr/>
        <w:t>ⷂ</w:t>
      </w:r>
      <w:r>
        <w:rPr/>
        <w:t>懂䜪轴潗</w:t>
      </w:r>
      <w:r>
        <w:rPr/>
        <w:t>꧂</w:t>
      </w:r>
      <w:r>
        <w:rPr/>
        <w:t>쉳匪楺杸妥</w:t>
      </w:r>
      <w:r>
        <w:rPr/>
        <w:t>ꤰ</w:t>
      </w:r>
      <w:r>
        <w:rPr/>
        <w:t>欹</w:t>
      </w:r>
      <w:r>
        <w:rPr/>
        <w:t>ꦻ</w:t>
      </w:r>
      <w:r>
        <w:rPr/>
        <w:t>⡍</w:t>
      </w:r>
      <w:r>
        <w:rPr/>
        <w:t>坷歶乀儭䏃싂央址쵀䄺숹⬷㴭⨹㩑싂痂⵲ㅪ䬫䂮毂剆䜣</w:t>
      </w:r>
      <w:r>
        <w:rPr/>
        <w:t>ꦥ</w:t>
      </w:r>
      <w:r>
        <w:rPr/>
        <w:t>㫎哂べ栵촤捔绂睩毂</w:t>
      </w:r>
      <w:r>
        <w:rPr/>
        <w:t>⡣</w:t>
      </w:r>
      <w:r>
        <w:rPr/>
        <w:t>輻㡱䨪狂癤辩欹㵟╀⨷坏嘩쌣桬廎淂瓂㑒䁺兣搫乀毂姂䥺껂啙攩が珂㍠㘮⴬啑倸숥噗㭥㥓㟂彅兢畱䱖畴轫拂䁹☬憘特䉓⨰슱轓뇂㢣楪夸津싂ꌯ礬䵡쉌摰㧂揂儺晦쉎伫䨯숪☱昨䕾吱쉗癑楱眮ꅑ⽧칷ㅧ平ꇂ枡㛂㡉癡偠炩쉬숤楃⩚䅴䍎炩䕇硖矂</w:t>
      </w:r>
      <w:r>
        <w:rPr/>
        <w:t>⡓</w:t>
      </w:r>
      <w:r>
        <w:rPr/>
        <w:t>復䐵偔户㌺䭊갸숨䳂傣쉗㑪捋䝁嫂㑂쉪⺻⸹敘䀽祘䇂佤刴䝰冿浥摅橫䌯彺找殻⥈坂⍍녫㥲</w:t>
      </w:r>
      <w:r>
        <w:rPr/>
        <w:t>Ⳃ</w:t>
      </w:r>
      <w:r>
        <w:rPr/>
        <w:t>獋瑋嫂憏</w:t>
      </w:r>
      <w:r>
        <w:rPr/>
        <w:t>⡺</w:t>
      </w:r>
      <w:r>
        <w:rPr/>
        <w:t>䭫喻뽭쵡ㅏꄨ捨慾䰩ㅔꥣ䪩狃㶡仂破쉖㪩䗂⨪姂</w:t>
      </w:r>
      <w:r>
        <w:rPr/>
        <w:t>ꔺ⩶</w:t>
      </w:r>
      <w:r>
        <w:rPr/>
        <w:t>啡썇䛎쵗彚숤䂏嚮ꥦ䥤䌸⨸㢻뽫檱楅愲繩쵉ꅢ卸窏䝃嫂暱칅挬牀洭䔪숰㙕쉩슿啇扈╔䴬坡⨪瀊녱灖灾ご楋</w:t>
      </w:r>
      <w:r>
        <w:rPr/>
        <w:t>ꦡ</w:t>
      </w:r>
      <w:r>
        <w:rPr/>
        <w:t>싂㕡桪但曂璵⵺쉯礱땟䃂瑾㌵쉞썶쵰㔶橘</w:t>
      </w:r>
      <w:r>
        <w:rPr/>
        <w:t>ꕤ</w:t>
      </w:r>
      <w:r>
        <w:rPr/>
        <w:t>㓃㯂㒬쌺䙵啡歫灬朥쉳恥硅侘洣숪䪱㚬湥㯍䙲洲楺㩞啯飂砺墏灢印뽒挸溿ꏂ䤱硌穊䡀쉅敲</w:t>
      </w:r>
      <w:r>
        <w:rPr/>
        <w:t>ⶥ</w:t>
      </w:r>
      <w:r>
        <w:rPr/>
        <w:t>稽桞歁皩ꥬ㵭杄⩗녖䀦꺬ꅪ쉷䆬슩瑓牐䁳ꥫ⸽㘤쉫츨뽤</w:t>
      </w:r>
      <w:r>
        <w:rPr/>
        <w:t>ⱪ꥚</w:t>
      </w:r>
      <w:r>
        <w:rPr/>
        <w:t>估䕍盂슏싂┩쉪㩄쉊⻂묫䘪䖥⧂潀⌰걷攷婈挦琤겮䍉걏濃䶱㙹呺怸墡䨱䅮㵟뽀䊥쉲甹浴录樴穂</w:t>
      </w:r>
      <w:r>
        <w:rPr/>
        <w:t>ⵥ</w:t>
      </w:r>
      <w:r>
        <w:rPr/>
        <w:t>䚩彲側㊵⍩㞩顲⏂汬浲⨵䭦㢘碘썾㴰</w:t>
      </w:r>
      <w:r>
        <w:rPr/>
        <w:t>⡴</w:t>
      </w:r>
      <w:r>
        <w:rPr/>
        <w:t>ぴ教⥰</w:t>
      </w:r>
      <w:r>
        <w:rPr/>
        <w:t>꧃</w:t>
      </w:r>
      <w:r>
        <w:rPr/>
        <w:t>汷쌱櫃</w:t>
      </w:r>
      <w:r>
        <w:rPr/>
        <w:t>Ⳃ</w:t>
      </w:r>
      <w:r>
        <w:rPr/>
        <w:t>ꕉ</w:t>
      </w:r>
      <w:r>
        <w:rPr/>
        <w:t>䕟参䩌祈祃嗂䡁䀤灧㠹⼷帪䪱䡎䉏☮乧㵸瑡㶱祟湍栫桖乧畠䴭⩰썫䱎〦淂䉺⩬熡溱䅰䮥墘偑⭲汄桤潥땷깒潞嘸䀮摖㕠</w:t>
      </w:r>
      <w:r>
        <w:rPr/>
        <w:t>ꤦ</w:t>
      </w:r>
      <w:r>
        <w:rPr/>
        <w:t>确쉴癏煮䨰싂䫂䍒㴲慸㕥⍠녓촬깖㑋䇂숰갣䳂</w:t>
      </w:r>
      <w:r>
        <w:rPr/>
        <w:t>ꦘ</w:t>
      </w:r>
      <w:r>
        <w:rPr/>
        <w:t>轳싂ꥠ</w:t>
      </w:r>
      <w:r>
        <w:rPr/>
        <w:t>⡨</w:t>
      </w:r>
      <w:r>
        <w:rPr/>
        <w:t>兪</w:t>
      </w:r>
      <w:r>
        <w:rPr/>
        <w:t>ⶏ</w:t>
      </w:r>
      <w:r>
        <w:rPr/>
        <w:t>쉆娣촥ꍺ䥅潨㙠숹┻橠敳⧂썧♭㩄琽</w:t>
      </w:r>
      <w:r>
        <w:rPr/>
        <w:t>ꤸ</w:t>
      </w:r>
      <w:r>
        <w:rPr/>
        <w:t>칳奸潂癆⭑䡃祈싃偡䥏䰶㡤녘긳乌쉆䥄㊿呍⬫䌶䥖協丬긻䶩欵╴충⍞塔戱娵樣쉨걗睁</w:t>
      </w:r>
      <w:r>
        <w:rPr/>
        <w:t>ⱴ</w:t>
      </w:r>
      <w:r>
        <w:rPr/>
        <w:t>硢楟晒츷</w:t>
      </w:r>
      <w:r>
        <w:rPr/>
        <w:t>ⵯ⹵</w:t>
      </w:r>
      <w:r>
        <w:rPr/>
        <w:t>䁤佥숲瘹嘪縲⩄ꅑ䉲츹丷</w:t>
      </w:r>
      <w:r>
        <w:rPr/>
        <w:t>⣂</w:t>
      </w:r>
      <w:r>
        <w:rPr/>
        <w:t>ꌹ氭⭁ㅄ⭈㠵削</w:t>
      </w:r>
      <w:r>
        <w:rPr/>
        <w:t>ꕌ</w:t>
      </w:r>
      <w:r>
        <w:rPr/>
        <w:t>迃噦㥍桓櫍価⼱쵰ㅑ㩣猺쉙숸㪣株泍㖿쉀湒滂啮䅘䢮浤呈啶焮㐭ꇂ僂慷姂燍╄⩬㋂墡</w:t>
      </w:r>
      <w:r>
        <w:rPr/>
        <w:t>ⱟ</w:t>
      </w:r>
      <w:r>
        <w:rPr/>
        <w:t>撣湡穗栱䡒</w:t>
      </w:r>
      <w:r>
        <w:rPr/>
        <w:t>ⴶ</w:t>
      </w:r>
      <w:r>
        <w:rPr/>
        <w:t>塯䔻</w:t>
      </w:r>
      <w:r>
        <w:rPr/>
        <w:t>⡤</w:t>
      </w:r>
      <w:r>
        <w:rPr/>
        <w:t>䙖惂ꆥ땤쉠㴫㩷札ぁ頣娸〸磂䱩呁촫⍰漨窏뭺呬灊⚮玮癮滂渰숭才捋썎㛂㓂禱</w:t>
      </w:r>
      <w:r>
        <w:rPr/>
        <w:t>ⵤ</w:t>
      </w:r>
      <w:r>
        <w:rPr/>
        <w:t>⿎晩妣䦩琥숩쉏⎥쌪䭙塨堮䳂兑兡쵷㠵깦╵䑷涬䍗䪩䬬嫂㑐걤㤳㩾䅪䡤뽍ꅈ狂떣숷旍슡䠹慧뗂測没┩싂氥旂潰創싂㉄熵㩗爨操䭄横쏍冩䉇쉡쉌獪쉇⯂㑲灭灔癵癏楔䭔徵恋䅯㤸땯</w:t>
      </w:r>
      <w:r>
        <w:rPr/>
        <w:t>ⱨ</w:t>
      </w:r>
      <w:r>
        <w:rPr/>
        <w:t>倨쉱㕰挭⬯奶깮⯂㩭橥戨桺婪轠뿂窡影</w:t>
      </w:r>
      <w:r>
        <w:rPr/>
        <w:t>ꥒ</w:t>
      </w:r>
      <w:r>
        <w:rPr/>
        <w:t>瞘䕖杹湭㨣癟⭌</w:t>
      </w:r>
      <w:r>
        <w:rPr/>
        <w:t>ꔶ</w:t>
      </w:r>
      <w:r>
        <w:rPr/>
        <w:t>片습㍣쉫☶扡猊⥁娣姂⥹칟ㅆ末ꍟ㭔睏촸偗쉯녩⨴歷材</w:t>
      </w:r>
      <w:r>
        <w:rPr/>
        <w:t>ⲡ</w:t>
      </w:r>
      <w:r>
        <w:rPr/>
        <w:t>攪琺啺㑀㏂榩剓猩䭨倵瑑녵穹䐦뗂佗燂㭸쉴⻂爭に橋乘冣</w:t>
      </w:r>
      <w:r>
        <w:rPr/>
        <w:t>ꦏ</w:t>
      </w:r>
      <w:r>
        <w:rPr/>
        <w:t>⡯</w:t>
      </w:r>
      <w:r>
        <w:rPr/>
        <w:t>싍煆䡧녇땑⬯涥卐</w:t>
      </w:r>
      <w:r>
        <w:rPr/>
        <w:t>꥟</w:t>
      </w:r>
      <w:r>
        <w:rPr/>
        <w:t>껍埂습䑳剣䭇欮썕矂⨲歚繡搦</w:t>
      </w:r>
      <w:r>
        <w:rPr/>
        <w:t>ꥂ</w:t>
      </w:r>
      <w:r>
        <w:rPr/>
        <w:t>盃</w:t>
      </w:r>
      <w:r>
        <w:rPr/>
        <w:t>ꦡ</w:t>
      </w:r>
      <w:r>
        <w:rPr/>
        <w:t>卞朻摓婡倣ㅔ䙣䄻</w:t>
      </w:r>
      <w:r>
        <w:rPr/>
        <w:t>ⵦ</w:t>
      </w:r>
      <w:r>
        <w:rPr/>
        <w:t>쉬숳痂⍨斿쉟汚唽噟</w:t>
      </w:r>
      <w:r>
        <w:rPr/>
        <w:t>ꔵ</w:t>
      </w:r>
      <w:r>
        <w:rPr/>
        <w:t>쉈倨楍破뿂噙㑵噖</w:t>
      </w:r>
      <w:r>
        <w:rPr/>
        <w:t>Ᵽ</w:t>
      </w:r>
      <w:r>
        <w:rPr/>
        <w:t>ㅸ扬싂婙䜹</w:t>
      </w:r>
      <w:r>
        <w:rPr/>
        <w:t>⡁</w:t>
      </w:r>
      <w:r>
        <w:rPr/>
        <w:t>䑚⩬畦⥃</w:t>
      </w:r>
      <w:r>
        <w:rPr/>
        <w:t>ꗂ⯎</w:t>
      </w:r>
      <w:r>
        <w:rPr/>
        <w:t>⽡뗂暿祹슩碵稳轇䐪㉍슮䬵瀺숱㘸⪿妣䍴偙</w:t>
      </w:r>
      <w:r>
        <w:rPr/>
        <w:t>ꖬ</w:t>
      </w:r>
      <w:r>
        <w:rPr/>
        <w:t>偖㴤昱眥딵栲</w:t>
      </w:r>
      <w:r>
        <w:rPr/>
        <w:t>Ȿ</w:t>
      </w:r>
      <w:r>
        <w:rPr/>
        <w:t>䔮긯쉡愬洪ꍹ촮佺䳃⽀兦╷曂䑲煡欳숤</w:t>
      </w:r>
      <w:r>
        <w:rPr/>
        <w:t>ꕯ</w:t>
      </w:r>
      <w:r>
        <w:rPr/>
        <w:t>㝊␲䝨噎♅䤬썲☩稤轚䭢娶믂睶뾘싂䍫ꥱ嫂焽圦ꍟ噺㘴璵䭫潬催池兀湋쵉杦⨶⹢㡈栩亵繋䵭숯㇂祹癏䴷楟橢戤⮣儱䝬</w:t>
      </w:r>
      <w:r>
        <w:rPr/>
        <w:t>ⲣ</w:t>
      </w:r>
      <w:r>
        <w:rPr/>
        <w:t>숩숮竂啭の版猶偂㖏╺欫坂츻䂵姍땾⽆넳䷂浞㙰扲䡭挥橞浆ꥯ⚿ꅔ䭅㘪</w:t>
      </w:r>
      <w:r>
        <w:rPr/>
        <w:t>꧃</w:t>
      </w:r>
      <w:r>
        <w:rPr/>
        <w:t>刣嚏㩅截䉕⍥쉷뭓煗㵕</w:t>
      </w:r>
      <w:r>
        <w:rPr/>
        <w:t>⡳</w:t>
      </w:r>
      <w:r>
        <w:rPr/>
        <w:t>株礨敫뮩㟂</w:t>
      </w:r>
      <w:r>
        <w:rPr/>
        <w:t>ꔳ</w:t>
      </w:r>
      <w:r>
        <w:rPr/>
        <w:t>䩵䝎숷礩䭎璡숶⴪㔱㞵嚣汶柎栯㔩쉶汚擂㥾쉡瑵亮쉐楇㉣쉾珂獬乖⸸숺塈</w:t>
      </w:r>
      <w:r>
        <w:rPr/>
        <w:t>ⱐ</w:t>
      </w:r>
      <w:r>
        <w:rPr/>
        <w:t>瘩歏渴墩乴晣婂ꍭ㙎ꌬ呎쉟矂愻啧䳎係熮噬㓂녡柂倩⯍汌</w:t>
      </w:r>
      <w:r>
        <w:rPr/>
        <w:t>ꤲ</w:t>
      </w:r>
      <w:r>
        <w:rPr/>
        <w:t>쉒딪甪㘩㉴⬺ィ슏㟂绂㩙䥗敀⑩쉳䍊㕎떿㢩恴㦏顣⿂쉞砤栬㏃쉍쉔煒䦵ㄷ姂⽖</w:t>
      </w:r>
      <w:r>
        <w:rPr/>
        <w:t>ꦮ</w:t>
      </w:r>
      <w:r>
        <w:rPr/>
        <w:t>僂痂ꍾ⦵㜰䝖쉑㙈佡渫츴딪敹썎愱㕩塒漪伪搳㴪幟땕敂堰䑗恠捇㍎樥㭰䍣嗂썳싎䜬⿂㣍썩</w:t>
      </w:r>
      <w:r>
        <w:rPr/>
        <w:t>ⱓ</w:t>
      </w:r>
      <w:r>
        <w:rPr/>
        <w:t>庥䪩숪䙚츳氵线㡁幐</w:t>
      </w:r>
      <w:r>
        <w:rPr/>
        <w:t>⠥</w:t>
      </w:r>
      <w:r>
        <w:rPr/>
        <w:t>䁍㭤㭚무㑚㪩⯂媩瑖췂㍢碡入块䑙冮䑶䠷䍩䯂䤶쌴ꍴ滂敮啵僎㷂晢⍐䟂湙温쉠淂㕓⩮穳柂䎿▘坮线㕣敱坢浒灤⹄䥪걟湑㔤兺썆捷㵬攩ヂ슣匴ꥢꥩ㍰녳⸻樽㴨㤫숥彏剉⫂拎买噙쉩潸㤸洶愥싂⥒煞깊棂묭繪⑏㝈㕴氲浂祤⎵䥢䟂ㅖ깟㞘⩰㋂繊矍歷썴믎땱넦礫䜵ꄊ䶬⵺</w:t>
      </w:r>
      <w:r>
        <w:rPr/>
        <w:t>⢥</w:t>
      </w:r>
      <w:r>
        <w:rPr/>
        <w:t>瞘떮塯</w:t>
      </w:r>
      <w:r>
        <w:rPr/>
        <w:t>ꔳ</w:t>
      </w:r>
      <w:r>
        <w:rPr/>
        <w:t>秂㉤扯纩숨⴯橠䭱汏晥숤禣걤療츻戬칁䋂㍭䍁슱冥㧃睓䱳示⹳㭈喻뿂⭬⑹䵮㭥䱪汯灶쉀〹䜪䝌祌砹쵥歠圮轺縥쵥偄쉑圵䍘⨽쵤转朴쉮浨彀顉嚩╌䝃漪㥑楕䀱礯슩問偗ꇂ彂</w:t>
      </w:r>
      <w:r>
        <w:rPr/>
        <w:t>ꕴ</w:t>
      </w:r>
      <w:r>
        <w:rPr/>
        <w:t>扫䒥癧㍲䜸╗皵䦵〲䶵坆㑈眪彋塵摅䌱⫃ꅖ〭畃奚充╫䙸⩟涵濂榮刪㠸祑⫂档愸位뽵</w:t>
      </w:r>
      <w:r>
        <w:rPr/>
        <w:t>ⷂ</w:t>
      </w:r>
      <w:r>
        <w:rPr/>
        <w:t>⡶</w:t>
      </w:r>
      <w:r>
        <w:rPr/>
        <w:t>壃㩶扐쉒쉏䭶䁥囂牴䥳慢⎘婺灥噵⵫㍎⽓뗂☦潪破㙂娬極灶</w:t>
      </w:r>
      <w:r>
        <w:rPr/>
        <w:t>ꕌ</w:t>
      </w:r>
      <w:r>
        <w:rPr/>
        <w:t>묥哂稺⩵浂싂咵爭쉄便稱숥</w:t>
      </w:r>
      <w:r>
        <w:rPr/>
        <w:t>ꤻ</w:t>
      </w:r>
      <w:r>
        <w:rPr/>
        <w:t>䉑䁲</w:t>
      </w:r>
      <w:r>
        <w:rPr/>
        <w:t>ꕩ</w:t>
      </w:r>
      <w:r>
        <w:rPr/>
        <w:t>曂䀩啡뮵㡎氯싂畃輵夻츸瓂復겻乬倹惂丸䢘숶撵⪏쉆䭊乯桊</w:t>
      </w:r>
      <w:r>
        <w:rPr/>
        <w:t>ꕞ</w:t>
      </w:r>
      <w:r>
        <w:rPr/>
        <w:t>䉠쏍䡕烂숳츰捚頸區썴彨伯牴㶥楢㑷슻吹楲</w:t>
      </w:r>
      <w:r>
        <w:rPr/>
        <w:t>ⵥ</w:t>
      </w:r>
      <w:r>
        <w:rPr/>
        <w:t>傩婸癥녘沩쉙杂媏啗㭟䚡壂剎땱䨵䘶娰迂熿깖歔歾琵쉓䍏湘㨲灶刣믂☻檵呵</w:t>
      </w:r>
      <w:r>
        <w:rPr/>
        <w:t>ꕴ</w:t>
      </w:r>
      <w:r>
        <w:rPr/>
        <w:t>㩍埂넯㗂</w:t>
      </w:r>
      <w:r>
        <w:rPr/>
        <w:t>ꥑꗂ</w:t>
      </w:r>
      <w:r>
        <w:rPr/>
        <w:t>䏂䷂㥉啢䱹⑥恧⍒䒩㝢╲嚵숶쉢싂㝓漱塃䑧숮剗싍瓂땳䷂婭䩎䜷穹輫㭙쉠</w:t>
      </w:r>
      <w:r>
        <w:rPr/>
        <w:t>⢏</w:t>
      </w:r>
      <w:r>
        <w:rPr/>
        <w:t>用썆쉰極亏㑰䦩㍦略佮杘彉捀璱ㅶ䕮쵦媡喘劬䍮䭧嫂楑堲噍쉒㒩噗ꄻ硚攲묶夻䝤忍</w:t>
      </w:r>
      <w:r>
        <w:rPr/>
        <w:t>ꦩ</w:t>
      </w:r>
      <w:r>
        <w:rPr/>
        <w:t>⺣擂搵倪帲⺏ꍘく⤮潄潶抻冿㫂輣㵉㥯哎婹伫穃⴩</w:t>
      </w:r>
      <w:r>
        <w:rPr/>
        <w:t>ⵣ</w:t>
      </w:r>
      <w:r>
        <w:rPr/>
        <w:t>쉬䵩䖣䥕䡭䛂㖘丩䥬⒡昰杖䏂杺犩乪싂䳂盂猯</w:t>
      </w:r>
      <w:r>
        <w:rPr/>
        <w:t>ꗎ</w:t>
      </w:r>
      <w:r>
        <w:rPr/>
        <w:t>辵剰㮱㇂幔瘽牍㵭瑯彅</w:t>
      </w:r>
      <w:r>
        <w:rPr/>
        <w:t>ꕖ</w:t>
      </w:r>
      <w:r>
        <w:rPr/>
        <w:t>쉯悩㭈塚䨦䜷䬵⛂싍</w:t>
      </w:r>
      <w:r>
        <w:rPr/>
        <w:t>ꦩ</w:t>
      </w:r>
      <w:r>
        <w:rPr/>
        <w:t>洩楂믂츳㥁䅤煉湒䑃捅쉌㭓繪㩃敗㊬⹯㡺</w:t>
      </w:r>
      <w:r>
        <w:rPr/>
        <w:t>ⵉ</w:t>
      </w:r>
      <w:r>
        <w:rPr/>
        <w:t>呣爣区쉪噊쌪䐫䥚슬厱싍⹺迍⍎折佋</w:t>
      </w:r>
      <w:r>
        <w:rPr/>
        <w:t>ꖬ</w:t>
      </w:r>
      <w:r>
        <w:rPr/>
        <w:t>て⎥擂䎘뭒</w:t>
      </w:r>
      <w:r>
        <w:rPr/>
        <w:t>ⰵ</w:t>
      </w:r>
      <w:r>
        <w:rPr/>
        <w:t>噠夰挽㥾䶥東獌㓂뽪時☷䩶旂녳⨩顑狂仂⺮煔땚タ⵫楖䡡匤뽩䙭礱慦</w:t>
      </w:r>
      <w:r>
        <w:rPr/>
        <w:t>ꔥ</w:t>
      </w:r>
      <w:r>
        <w:rPr/>
        <w:t>숱竂㶵㬪䭪彩䔯牆副烂쵴ꇂ뗂桠</w:t>
      </w:r>
      <w:r>
        <w:rPr/>
        <w:t>ꔹ</w:t>
      </w:r>
      <w:r>
        <w:rPr/>
        <w:t>깒䱴뽕숴灲䮿升䨤㝯䉂숲숥⍐습未㩺츭兑繒纩畨唵껃祲䁤</w:t>
      </w:r>
      <w:r>
        <w:rPr/>
        <w:t>ꗂꥄ</w:t>
      </w:r>
      <w:r>
        <w:rPr/>
        <w:t>池슩楎뇂徥效⚥㇂䅢ꅪ숊堨䏃㣂䑋쉡㎥칷䍍넺偰쉘摄捃扄뇂步垱縭掩䰬眥⩗慔ꅶ圩瑪癇쉃뼪긮掘긽䧍䨸煨䔵䞏쉯♵壂숳氥均奉䦘䅫䝮㭧猨⑁姂㭐橡忎䋂숴⺱穈</w:t>
      </w:r>
      <w:r>
        <w:rPr/>
        <w:t>ꦿ</w:t>
      </w:r>
      <w:r>
        <w:rPr/>
        <w:t>攥堶祀婁숪㶵癊⭅ꅓ瑯슏⩮璵뽧䱟칸┰㭦呤䡘磂祾♃坬䛂춵顅</w:t>
      </w:r>
      <w:r>
        <w:rPr/>
        <w:t>ⲿ</w:t>
      </w:r>
      <w:r>
        <w:rPr/>
        <w:t>埃싂䅰母쉨㇂䫂⼴穈䠤爵㝞⤻佶㖮▥䍇疮氩㩎兗価瑞㣂埂㠣깫婮䐪夽纥㑣啕䙌숥窩⤻ꍮ⩏녒惃쌴頭䧂</w:t>
      </w:r>
      <w:r>
        <w:rPr/>
        <w:t>ⴤ</w:t>
      </w:r>
      <w:r>
        <w:rPr/>
        <w:t>伩㑯</w:t>
      </w:r>
      <w:r>
        <w:rPr/>
        <w:t>⡘</w:t>
      </w:r>
      <w:r>
        <w:rPr/>
        <w:t>槍场</w:t>
      </w:r>
      <w:r>
        <w:rPr/>
        <w:t>⣂</w:t>
      </w:r>
      <w:r>
        <w:rPr/>
        <w:t>佒㓂쉮⒩癳帩♡坎ꥦ쉮䉖깧囂潮䟂嘳㍗朥㉖楱瘪䥳싂轾</w:t>
      </w:r>
      <w:r>
        <w:rPr/>
        <w:t>ⱑ</w:t>
      </w:r>
      <w:r>
        <w:rPr/>
        <w:t>穀Ⓕ奭숮穎㩒ꅲ乾䄦䣂㥀祾쉐卫珂轲繟문摉哂</w:t>
      </w:r>
      <w:r>
        <w:rPr/>
        <w:t>ꦥ</w:t>
      </w:r>
      <w:r>
        <w:rPr/>
        <w:t>ㅫ儶쉵깡携</w:t>
      </w:r>
      <w:r>
        <w:rPr/>
        <w:t>ⱎ</w:t>
      </w:r>
      <w:r>
        <w:rPr/>
        <w:t>䥟嘯圩塯ㅎ畗숴〤繓朦⧂뭪歟쉪</w:t>
      </w:r>
      <w:r>
        <w:rPr/>
        <w:t>ⴤ</w:t>
      </w:r>
      <w:r>
        <w:rPr/>
        <w:t>啓碥ꄵꌮ㞣て占칔塇쉎䅾㕓䝺⪮쉰</w:t>
      </w:r>
      <w:r>
        <w:rPr/>
        <w:t>ꕈ</w:t>
      </w:r>
      <w:r>
        <w:rPr/>
        <w:t>嘻旂畫쉣殱凂滂䵍柂㔻浖땵㡈쉀뽯潑橃䟂ꥯ繶扨㈻獋潡뽮䅸㎵淂</w:t>
      </w:r>
      <w:r>
        <w:rPr/>
        <w:t>ꕥ</w:t>
      </w:r>
      <w:r>
        <w:rPr/>
        <w:t>愫丶꺿▣</w:t>
      </w:r>
      <w:r>
        <w:rPr/>
        <w:t>ꔨ</w:t>
      </w:r>
      <w:r>
        <w:rPr/>
        <w:t>⾏⑳뭟漶帨湍칱캮숶┵倭癬ㅦ猵掿䰦㡆畈猬ꍺ桞斥怵䥥╭祑机⥀乓㑖扣쉵䣂䑗溵癸狍挥</w:t>
      </w:r>
      <w:r>
        <w:rPr/>
        <w:t>ꕤ</w:t>
      </w:r>
      <w:r>
        <w:rPr/>
        <w:t>欲㘱捨㯂態슩塖䮮</w:t>
      </w:r>
      <w:r>
        <w:rPr/>
        <w:t>ⱷ</w:t>
      </w:r>
      <w:r>
        <w:rPr/>
        <w:t>稵슘晍瘣촻恮碱쉺ㄶ渳呬䱥슬㑲啍〭䅖숭㉧ぇ狂ㄦ䁄繣ㅯ係⭞䗂깇嘴䢮厬♬쉞☪幭쉐⸩㭕䨽櫂</w:t>
      </w:r>
      <w:r>
        <w:rPr/>
        <w:t>ꤣ</w:t>
      </w:r>
      <w:r>
        <w:rPr/>
        <w:t>ꥰ䬥䝙</w:t>
      </w:r>
      <w:r>
        <w:rPr/>
        <w:t>ⵠ</w:t>
      </w:r>
      <w:r>
        <w:rPr/>
        <w:t>䕅⹆楎匩嘲쉷</w:t>
      </w:r>
      <w:r>
        <w:rPr/>
        <w:t>⡇</w:t>
      </w:r>
      <w:r>
        <w:rPr/>
        <w:t>幬ꅏ欸믂쉙潷⧂</w:t>
      </w:r>
      <w:r>
        <w:rPr/>
        <w:t>⡂</w:t>
      </w:r>
      <w:r>
        <w:rPr/>
        <w:t>矂迂佘呚쉸撘꥙䗍㡒숯䁊绂숷슱쉈祩䌤䁭ꅣ癸⤶倨墥湂煅灣따ꇂ䘬㫂煎⨮㌤䅘믂䴤녠昪㛎轕⎩ㅹ</w:t>
      </w:r>
      <w:r>
        <w:rPr/>
        <w:t>ⲿ</w:t>
      </w:r>
      <w:r>
        <w:rPr/>
        <w:t>㠰䡶䁲皩싂뭗睷쉏祯䅆㚥┵칾攬勂啘츱櫂ㅶ㫂牪걮⍇迂瞿楁轺숽獁䣂奵䆵쉊䜦傣楱晫磂쉍㕩䵾睔䕰凂弤故㪬潙䌪숪䇂堲癳ꎣ䙠皵婰橬啋쌫妱潙⍥⽩䉮숲畍䟂</w:t>
      </w:r>
      <w:r>
        <w:rPr/>
        <w:t>⡉</w:t>
      </w:r>
      <w:r>
        <w:rPr/>
        <w:t>썺⤩疡狂쏂ㅷ朹墿䀰ꄶ쉨슱噥燂渮哂㕱䙍噄</w:t>
      </w:r>
      <w:r>
        <w:rPr/>
        <w:t>ⰲ</w:t>
      </w:r>
      <w:r>
        <w:rPr/>
        <w:t>彶䃂珂ㆿ♁塢⩩쉇</w:t>
      </w:r>
      <w:r>
        <w:rPr/>
        <w:t>ꦩ</w:t>
      </w:r>
      <w:r>
        <w:rPr/>
        <w:t>轲⹱ꅤ썇⏂圩촊쉄䉀㔥䝳瀰炏녈썫㵌督癊쉯칆⤩丰捅根洹车쉩輹</w:t>
      </w:r>
      <w:r>
        <w:rPr/>
        <w:t>⠪</w:t>
      </w:r>
      <w:r>
        <w:rPr/>
        <w:t>싍奴쉄ꆱ䈸㚡숺犏춮唱燂ふ䵐녠湮ꌺ쉾咣㭹䯂浫坠䙷䵃㇎⾘곂琮쌮뽘朣껂澘牳督♓♚쉪㨣쉞盂♩䚱뇃⑰摹쉐瓂␯녪穙㩳⯂ㅦ㍪㝍┳嚵烂㑢癋穁睮畭櫂祫扵截乊佔挩彅竂畍거哂硱䠻슩傻츲䜨娸祇哂癗杲걬玏䄭</w:t>
      </w:r>
      <w:r>
        <w:rPr/>
        <w:t>Ⱬ</w:t>
      </w:r>
      <w:r>
        <w:rPr/>
        <w:t>뾻〶猬쉉慊睫깏栫地㡎</w:t>
      </w:r>
      <w:r>
        <w:rPr/>
        <w:t>ⴲ</w:t>
      </w:r>
      <w:r>
        <w:rPr/>
        <w:t>쉱ㅙ碿슿圯旂뽢儴椥䑷ꅰ录湒䣃佉喻⨶ꅠ㮥⩦坳싂㖿쉐╉猩䑗슥䞩瞻쉭컂㡨䕂⧂⨹䵉춣</w:t>
      </w:r>
      <w:r>
        <w:rPr/>
        <w:t>꥓</w:t>
      </w:r>
      <w:r>
        <w:rPr/>
        <w:t>춏愨爣彩㏂爹㤵砹㉂㫂欳⫂倯ꆮ묬ꌦ걪櫎儵⭴뭅㕁䁠㵸숲♨慹䍋㕲爲湟ㅱ照ㄱ嗂獌싂䩺婨</w:t>
      </w:r>
      <w:r>
        <w:rPr/>
        <w:t>ⱌ</w:t>
      </w:r>
      <w:r>
        <w:rPr/>
        <w:t>숥싂쉌䞮弨申淂⑒硇欱</w:t>
      </w:r>
      <w:r>
        <w:rPr/>
        <w:t>ꤥ</w:t>
      </w:r>
      <w:r>
        <w:rPr/>
        <w:t>⺏쉞썡潦兤框땣潶뾩乎織䝧숤䏂哂え㜩㨯參曂㛂䅢䂩獌쉵灊䌰楷琪뽨㚬┯䬮싍</w:t>
      </w:r>
      <w:r>
        <w:rPr/>
        <w:t>⠤ⴭ</w:t>
      </w:r>
      <w:r>
        <w:rPr/>
        <w:t>炏䬻</w:t>
      </w:r>
      <w:r>
        <w:rPr/>
        <w:t>Ⱬ</w:t>
      </w:r>
      <w:r>
        <w:rPr/>
        <w:t>癃숻캻棂瀲楂䋍珂捐촻㩀╢쉒ㄴ䍎䝒䉏䗂ꥰ單こ敫偹㑔䇎㵂슩㛂㷂憡䕺稴湗㕺슥䱔顉쉱㡫欥媬㩄䠻Ⓜケ扁ㆥ⹷硟斵㍬䆱恢䀪乳䴶⿃ꍳ恭䝮껂㑱㶡</w:t>
      </w:r>
      <w:r>
        <w:rPr/>
        <w:t>ⰶ</w:t>
      </w:r>
      <w:r>
        <w:rPr/>
        <w:t>숻畴橧瑩㔵倯䚵㭫睾娯㡚⦘瑕㊘䁘卶捹⥎싂쉅䍩슥쉓䇂</w:t>
      </w:r>
      <w:r>
        <w:rPr/>
        <w:t>ꕷ</w:t>
      </w:r>
      <w:r>
        <w:rPr/>
        <w:t>땩썬╸橞쉄拂⭁놩걎䩉䱌싂ぶ橊㜳㝅琰噍灍䘷⬫単긹㥁䥤</w:t>
      </w:r>
      <w:r>
        <w:rPr/>
        <w:t>ⵟ</w:t>
      </w:r>
      <w:r>
        <w:rPr/>
        <w:t>㍧쉠쉐擎슥猯</w:t>
      </w:r>
      <w:r>
        <w:rPr/>
        <w:t>ⵙ</w:t>
      </w:r>
      <w:r>
        <w:rPr/>
        <w:t>溿⺩塤쉕潌</w:t>
      </w:r>
      <w:r>
        <w:rPr/>
        <w:t>ꤶ</w:t>
      </w:r>
      <w:r>
        <w:rPr/>
        <w:t>䝮⍶ヂ顧搭묪⑂摭牬쎿扈䄫ㆡ爸佪걣묲䡣搵唹栩牙戸䔹渣旂␤</w:t>
      </w:r>
      <w:r>
        <w:rPr/>
        <w:t>ꕡ</w:t>
      </w:r>
      <w:r>
        <w:rPr/>
        <w:t>淂㥹扑畤ふ桐繾怱捔䍆</w:t>
      </w:r>
      <w:r>
        <w:rPr/>
        <w:t>ⱐ</w:t>
      </w:r>
      <w:r>
        <w:rPr/>
        <w:t>䨪晠轏㙣埂㉞</w:t>
      </w:r>
      <w:r>
        <w:rPr/>
        <w:t>⠥</w:t>
      </w:r>
      <w:r>
        <w:rPr/>
        <w:t>㤬䤻㌹⌵싂焥</w:t>
      </w:r>
      <w:r>
        <w:rPr/>
        <w:t>ⶱ</w:t>
      </w:r>
      <w:r>
        <w:rPr/>
        <w:t>ꅘ䎱喻湟</w:t>
      </w:r>
      <w:r>
        <w:rPr/>
        <w:t>Ɽ</w:t>
      </w:r>
      <w:r>
        <w:rPr/>
        <w:t>䉩䉇䡲窮⸽㍲婭戭⹍穦䘩䔪摄뮡庡㔳愵淎</w:t>
      </w:r>
      <w:r>
        <w:rPr/>
        <w:t>ꕞ⩑</w:t>
      </w:r>
      <w:r>
        <w:rPr/>
        <w:t>倰汕硥㴪䁡쉀쵉쉀쉹㗂祘啮灟流焱</w:t>
      </w:r>
      <w:r>
        <w:rPr/>
        <w:t>꧂ꥋ</w:t>
      </w:r>
      <w:r>
        <w:rPr/>
        <w:t>慇户꥞㍖츮㑗</w:t>
      </w:r>
      <w:r>
        <w:rPr/>
        <w:t>ⱞ</w:t>
      </w:r>
      <w:r>
        <w:rPr/>
        <w:t>㤹浺晴ꄦ䁥瀻㑀穬穌䭌⩚琱扳쉉㑠樷秂瞵䷂朻奂做渲</w:t>
      </w:r>
      <w:r>
        <w:rPr/>
        <w:t>Ⳏ</w:t>
      </w:r>
      <w:r>
        <w:rPr/>
        <w:t>꤯</w:t>
      </w:r>
      <w:r>
        <w:rPr/>
        <w:t>ꥬ忂츥弊㵅⎮㑮捒攺浅걶彃慊㞏⬣䙠兵䫂浞佖딩㠻㈲吱써兄㷎숮䙗⧂썸䡩⑰晭卧桉挪⽊쉉础坸兾䵯吪瑣뭏徏쉴樥䱟⻂割뼤츮頮焤喥朤晠</w:t>
      </w:r>
      <w:r>
        <w:rPr/>
        <w:t>⢱</w:t>
      </w:r>
      <w:r>
        <w:rPr/>
        <w:t>쉀㤰뽫숱䨤♦愺啷䂬䷂</w:t>
      </w:r>
      <w:r>
        <w:rPr/>
        <w:t>ⵒ</w:t>
      </w:r>
      <w:r>
        <w:rPr/>
        <w:t>㚩쉬呑圶숣敎別쉍숪⯂港ꇂ</w:t>
      </w:r>
      <w:r>
        <w:rPr/>
        <w:t>ꥉ⭘</w:t>
      </w:r>
      <w:r>
        <w:rPr/>
        <w:t>廃牉䝡乨⩎坱쉕㌫␴㜵摕</w:t>
      </w:r>
      <w:r>
        <w:rPr/>
        <w:t>ⵥꦣ</w:t>
      </w:r>
      <w:r>
        <w:rPr/>
        <w:t>愫柂때渻</w:t>
      </w:r>
      <w:r>
        <w:rPr/>
        <w:t>ꥃ</w:t>
      </w:r>
      <w:r>
        <w:rPr/>
        <w:t>땔쉲</w:t>
      </w:r>
      <w:r>
        <w:rPr/>
        <w:t>ꕱ</w:t>
      </w:r>
      <w:r>
        <w:rPr/>
        <w:t>穷轥廂潇쉓㶬쉉匪㬬슡儹⨻뽆㩋뾩允ぇ侬</w:t>
      </w:r>
      <w:r>
        <w:rPr/>
        <w:t>꥓⭭ꥐ</w:t>
      </w:r>
      <w:r>
        <w:rPr/>
        <w:t>振䍔顊㵅泃嚡坌砸걖ꥬ䏂睒強橄带烂䪥繁勂槂撏䄳ぁ㭲䶻栨㉤⥃浉璏䱫ꍮ</w:t>
      </w:r>
      <w:r>
        <w:rPr/>
        <w:t>ⱊ</w:t>
      </w:r>
      <w:r>
        <w:rPr/>
        <w:t>轔ꍯ兵坲未䑇⏂䉳煏洵䥐</w:t>
      </w:r>
      <w:r>
        <w:rPr/>
        <w:t>ꤹ</w:t>
      </w:r>
      <w:r>
        <w:rPr/>
        <w:t>積싂来쉡쉌刷乆ㆡ</w:t>
      </w:r>
      <w:r>
        <w:rPr/>
        <w:t>ꕪ</w:t>
      </w:r>
      <w:r>
        <w:rPr/>
        <w:t>晧猪䐸</w:t>
      </w:r>
      <w:r>
        <w:rPr/>
        <w:t>⵰</w:t>
      </w:r>
      <w:r>
        <w:rPr/>
        <w:t>쉸疥숬乐燍쌪娦䪥㙎䙟䡪숯슩噰쉪睨㊮㍉潬暣冱㵖⛂呤渶䙵숮捄싂㬪丱䠵</w:t>
      </w:r>
      <w:r>
        <w:rPr/>
        <w:t>ⱂ</w:t>
      </w:r>
      <w:r>
        <w:rPr/>
        <w:t>暣挴但䭪쉔⥶㥭䁪奶晘溩渥⪘싂䵳䝢䔬쉢敲橧偺ㄳ慁⩘桊呃㍡</w:t>
      </w:r>
      <w:r>
        <w:rPr/>
        <w:t>ꔰ</w:t>
      </w:r>
      <w:r>
        <w:rPr/>
        <w:t>쉋䕧偩⸶⪩㙎쉎淎</w:t>
      </w:r>
      <w:r>
        <w:rPr/>
        <w:t>⣂</w:t>
      </w:r>
      <w:r>
        <w:rPr/>
        <w:t>恎癗䵰┯佁쉹숲硂㜥䍋噲拂⽃琮㡟䨶쉳唤ꅞ顑䄩숵楊ㅞ㈸㨸潰曂歸쉃繁㵸땱碩瓂娭塷⩎㉲䱱䅾쌤係⌵䇂ꌬ犿漲캘㜤兄剧桓秂剙庥磂</w:t>
      </w:r>
      <w:r>
        <w:rPr/>
        <w:t>ⵠ</w:t>
      </w:r>
      <w:r>
        <w:rPr/>
        <w:t>㴸䯂ꥰ偘䭙ごꄭ欪쉅灕㕩水캥䇂숨獴瀯쌬</w:t>
      </w:r>
      <w:r>
        <w:rPr/>
        <w:t>ⵃ</w:t>
      </w:r>
      <w:r>
        <w:rPr/>
        <w:t>촺ꇍ뼫땦偙纘녮㘷兆壂敆⸴㎣㦱搲㡫燂ꥬ汰껂啣쉏亡슿싎昸䀨焯㜪싂地⩾䡤䙢䩺䭇㬫촪榿⧂顧吳㌸쉳淂䑙畮㉔嘺㕉䑦⮣挮쉎员슣琶灆㵬쉱汧婪飃☯擂迂伩㌰獖䁂㵥갵</w:t>
      </w:r>
      <w:r>
        <w:rPr/>
        <w:t>⢵⮿</w:t>
      </w:r>
      <w:r>
        <w:rPr/>
        <w:t>䢮</w:t>
      </w:r>
      <w:r>
        <w:rPr/>
        <w:t>ꔴ</w:t>
      </w:r>
      <w:r>
        <w:rPr/>
        <w:t>걐瑨捺⩭쉥㬶딥䍙⨮瘴橧䠷杔⎏䑚旂⭩兖슥ꌤ⛂䕄䦘⑰穘㭧</w:t>
      </w:r>
      <w:r>
        <w:rPr/>
        <w:t>ꕺ</w:t>
      </w:r>
      <w:r>
        <w:rPr/>
        <w:t>걞秂㔻썬圫㥘ネ</w:t>
      </w:r>
      <w:r>
        <w:rPr/>
        <w:t>⠤</w:t>
      </w:r>
      <w:r>
        <w:rPr/>
        <w:t>浩䵉堩槎䵵伷斿㈻塱䆘琦䥆塘䭟殘ㅏ</w:t>
      </w:r>
      <w:r>
        <w:rPr/>
        <w:t>⡨</w:t>
      </w:r>
      <w:r>
        <w:rPr/>
        <w:t>爳弸ꌤ恈싂輵㙤⿃숣兕㭳썑㔪♖䛂䭳噸쉚瑍㩉칪</w:t>
      </w:r>
      <w:r>
        <w:rPr/>
        <w:t>ꤣ</w:t>
      </w:r>
      <w:r>
        <w:rPr/>
        <w:t>朳㛂㭘⼪칆뭔恣奸ꌶ슬啋䍐뽇㥂캿䩋㑾⽣䗂临썘佶걊䅏灥㵳柃♰쉑䒘䠭ㅙ㝭䴊区吤㔷</w:t>
      </w:r>
      <w:r>
        <w:rPr/>
        <w:t>ꥅ</w:t>
      </w:r>
      <w:r>
        <w:rPr/>
        <w:t>究穀</w:t>
      </w:r>
      <w:r>
        <w:rPr/>
        <w:t>ꦥ</w:t>
      </w:r>
      <w:r>
        <w:rPr/>
        <w:t>敆┰</w:t>
      </w:r>
      <w:r>
        <w:rPr/>
        <w:t>ꤹ</w:t>
      </w:r>
      <w:r>
        <w:rPr/>
        <w:t>쉇匫┰╃乐妬斿剆䉣㡴ꌭ砯㎩␺㩰慑佧㥨칏ꌭ</w:t>
      </w:r>
      <w:r>
        <w:rPr/>
        <w:t>ⲱ</w:t>
      </w:r>
      <w:r>
        <w:rPr/>
        <w:t>奄⤨彞숪</w:t>
      </w:r>
      <w:r>
        <w:rPr/>
        <w:t>ꥊ</w:t>
      </w:r>
      <w:r>
        <w:rPr/>
        <w:t>沮䕸쉟頫潹ꍥ畟厵煥伴癩烂秂轧䁄⺩꤮妱樽슬禣潤⌲䩇慯犻敋╘⹤拂쉡硯슬噈主ꥯ煴彴⩡䁨㘷橏㩑넪刪쉇癞飂卭䵢숹ꍀ쉐浏顕楙敫숯ㅖ圹㕱恚奆䩡睗뼵䑒㗂旂ッ浊⍒⬰</w:t>
      </w:r>
      <w:r>
        <w:rPr/>
        <w:t>ꕶ</w:t>
      </w:r>
      <w:r>
        <w:rPr/>
        <w:t>䍢ㄺ繌㴪佳䙘乇毎䰷⨣䨨㈣㉚㥫空盃䈭</w:t>
      </w:r>
      <w:r>
        <w:rPr/>
        <w:t>⡫</w:t>
      </w:r>
      <w:r>
        <w:rPr/>
        <w:t>썁䗂꺡⩚쉁打ꥬ쎡䵔</w:t>
      </w:r>
      <w:r>
        <w:rPr/>
        <w:t>⢩</w:t>
      </w:r>
      <w:r>
        <w:rPr/>
        <w:t>㑐種쉇眪凂㐶嚥睷奎싂䑡硲⽧슥쵴乴畗⛂쉨깕ㅖ伹싂슡奍䐦땞묭숳慄㇍㞏慍晭</w:t>
      </w:r>
      <w:r>
        <w:rPr/>
        <w:t>ⵡ</w:t>
      </w:r>
      <w:r>
        <w:rPr/>
        <w:t>⺿琯椦⍆슻</w:t>
      </w:r>
      <w:r>
        <w:rPr/>
        <w:t>Ⱚ</w:t>
      </w:r>
      <w:r>
        <w:rPr/>
        <w:t>ネ浸偧呦쉋囎</w:t>
      </w:r>
      <w:r>
        <w:rPr/>
        <w:t>ꕏ</w:t>
      </w:r>
      <w:r>
        <w:rPr/>
        <w:t>潒ꆩ⻂顟轨묨␺䉦奇㘣夦숸쉀戲</w:t>
      </w:r>
      <w:r>
        <w:rPr/>
        <w:t>ⵦ</w:t>
      </w:r>
      <w:r>
        <w:rPr/>
        <w:t>㧂啴⭠䁧㭌祬手嚮煇뼻뿂制ꄻ慆깊</w:t>
      </w:r>
      <w:r>
        <w:rPr/>
        <w:t>ⱄ</w:t>
      </w:r>
      <w:r>
        <w:rPr/>
        <w:t>쉥ㅞꅱ佷⹅⵮㥰⚻⥲䘤쉌숰灒瑳뽖恸䅞걊㗂숭쉌挨顳硸㫂畓稫䱯犏暣为⚘⌸柂共松㜬樵愵繋拂췎㓂㵏灏痂佃剚啙⹾着卺䕪敔㈳걍</w:t>
      </w:r>
      <w:r>
        <w:rPr/>
        <w:t>⠸</w:t>
      </w:r>
      <w:r>
        <w:rPr/>
        <w:t>璮쏂祓䝇⍡숣畨桮稯㉋⥆咿䙺䱘㌷쉭摦숫块䱗㝙깴╍녎輷畯漪䏂曂ꍅ磂䡥䩇睟⭕徻㩴⥅汲卋숷숨뼷獅庣</w:t>
      </w:r>
      <w:r>
        <w:rPr/>
        <w:t>ꗎ</w:t>
      </w:r>
      <w:r>
        <w:rPr/>
        <w:t>恔態䍗ㄵ剅숺塰㑀⫂㍁刹싂</w:t>
      </w:r>
      <w:r>
        <w:rPr/>
        <w:t>ꗂ</w:t>
      </w:r>
      <w:r>
        <w:rPr/>
        <w:t>땭爻⑀ꍨ㏂䎥偈婯兯穧걗㪣</w:t>
      </w:r>
      <w:r>
        <w:rPr/>
        <w:t>ⵗ</w:t>
      </w:r>
      <w:r>
        <w:rPr/>
        <w:t>奬妬昣皏痂剐⒣炡䙯帯㇂䔷摴䭊㑀䱢犱䥩硚䈷睦㶿㌷獲捺圳歐祋㉟䑴揂地吹싂⼲洮쉧び숸儷뾿徻䃂⌵㶣狂敎㍖슻㒏嫂楌╸</w:t>
      </w:r>
      <w:r>
        <w:rPr/>
        <w:t>ꕠ</w:t>
      </w:r>
      <w:r>
        <w:rPr/>
        <w:t>䜣⥎㍗昰</w:t>
      </w:r>
      <w:r>
        <w:rPr/>
        <w:t>ⶣ⍔</w:t>
      </w:r>
      <w:r>
        <w:rPr/>
        <w:t>义䑆啖䤯慗㉚㝡㙋쵵ꍡ眱毂䚱⫎⌳䡏䎩弯倽煢묣剁갱⴨⍈쉮潵㒵쉄氲ㅯ䀺ꅃ싂瘽쉕䝀猲╆伽噓偐㉑</w:t>
      </w:r>
      <w:r>
        <w:rPr/>
        <w:t>ꦵ⑮</w:t>
      </w:r>
      <w:r>
        <w:rPr/>
        <w:t>歮㨩䍸</w:t>
      </w:r>
      <w:r>
        <w:rPr/>
        <w:t>ⷂ</w:t>
      </w:r>
      <w:r>
        <w:rPr/>
        <w:t>숸㫂㙉녯ꆱ䚏彐㍏䝪ꄩ牑䣂晌䕭뽰稸䍠婕⍄恠칪䏂⨳㙦</w:t>
      </w:r>
      <w:r>
        <w:rPr/>
        <w:t>ⵑ</w:t>
      </w:r>
      <w:r>
        <w:rPr/>
        <w:t>㬩㑨㑖䛂쉃넪輨썗쉋</w:t>
      </w:r>
      <w:r>
        <w:rPr/>
        <w:t>ꔻ</w:t>
      </w:r>
      <w:r>
        <w:rPr/>
        <w:t>惂䉃䉐疏壎꥚ꥫ㢱⥢癹䡲噊⥄纻塓</w:t>
      </w:r>
      <w:r>
        <w:rPr/>
        <w:t>⡐</w:t>
      </w:r>
      <w:r>
        <w:rPr/>
        <w:t>쉗奧䩉却愹䜊眴꺥㏂瑥ꄤ㉗橵劣쉁䅡煌彞숯뿂熬睶</w:t>
      </w:r>
      <w:r>
        <w:rPr/>
        <w:t>ꕧ</w:t>
      </w:r>
      <w:r>
        <w:rPr/>
        <w:t>ꆏ㌪쉡㛂睳⨶뿂⑳숫潨䀴</w:t>
      </w:r>
      <w:r>
        <w:rPr/>
        <w:t>ⴲ</w:t>
      </w:r>
      <w:r>
        <w:rPr/>
        <w:t>猪쉁䨬㓃圩飃쉏㩯㥐</w:t>
      </w:r>
      <w:r>
        <w:rPr/>
        <w:t>⣂</w:t>
      </w:r>
      <w:r>
        <w:rPr/>
        <w:t>娸①④⚿⩒㩓塥</w:t>
      </w:r>
      <w:r>
        <w:rPr/>
        <w:t>ꕵ</w:t>
      </w:r>
      <w:r>
        <w:rPr/>
        <w:t>㩌ぢ摁⭑抩썖ꏂ쉏轔䢩䕒煉갵츣ꄨ桾牅穦唶猪Ⓜ쎮汓櫂瓂숽璱춘畟睄ꍰ竎纩䌽瞩〳砶ꌪ啥뗂恸傘穐曂㷂쉮捩㩥找噷勂⪩兂墮迃쵊䑫飂䵄㐪恞녎⸨싂츺弰㵐㡋䥾䐫䅬ガ㨨橄界ꍴ숸뭏㏂䜦넸</w:t>
      </w:r>
      <w:r>
        <w:rPr/>
        <w:t>ⱁ</w:t>
      </w:r>
      <w:r>
        <w:rPr/>
        <w:t>䴦疣⹊䱏䬪슿厥祰䈤②匪灟⑸䭁⮣扳뭃⩡䅪浌復⨥橘㠪㍀啩뭁獐㙚쉅㔴쉲⍴⥑恊䤰䅔숭㇂␦⩩番䱐숻☰㬪㔳剠恷橵╦便䅳㡚䅏⩠춬娻쉥獖浢䱀楟ꅅ</w:t>
      </w:r>
      <w:r>
        <w:rPr/>
        <w:t>ꤰ⛂</w:t>
      </w:r>
      <w:r>
        <w:rPr/>
        <w:t>煑쌯呶啁ꥯ濂恷礵䙷숦䶿㍪漦楅⎬㭰佤书慞걋⸷슘繲渴㮣䄵䋂뭨숫帻⨴믂㑈奁쉆沿媥㝵兮땺抣쉄䍥겻婇飂祓츤搱湏玣숽灎슏祺慍奅䆻䦣㉯⵱幺轙곂僂䩊浖䳂넪旎믂硴숯吳煍熵숸轓⬱歠쉭╆獐ꥡ湰奤䷂ㅭ⫍쉨浵顋㇂戥㍆䐣╗彀</w:t>
      </w:r>
      <w:r>
        <w:rPr/>
        <w:t>ꔵ</w:t>
      </w:r>
      <w:r>
        <w:rPr/>
        <w:t>쉺䄸繧澏ꄮ嘲☩쉨栨</w:t>
      </w:r>
      <w:r>
        <w:rPr/>
        <w:t>ꦘ</w:t>
      </w:r>
      <w:r>
        <w:rPr/>
        <w:t>숨⨦ㄺ猴㡋晐긷喻祘썒歩眷㥤湏ꥯ䙰ㅟ쉏硶겿䍗ꥶ⧍汈숣ꍴ걸땥䒱ㅳ䊏숱숰厬㮬娫繯ꍷ辮妩</w:t>
      </w:r>
      <w:r>
        <w:rPr/>
        <w:t>⠰⸻</w:t>
      </w:r>
      <w:r>
        <w:rPr/>
        <w:t>㍯燂徘㝁썍㉥顙㤹搸숸싂榣庮㎏㞥쉬含䱭湖㙐</w:t>
      </w:r>
      <w:r>
        <w:rPr/>
        <w:t>Ⱕ</w:t>
      </w:r>
      <w:r>
        <w:rPr/>
        <w:t>晋䍃⚥偶싂㤪</w:t>
      </w:r>
      <w:r>
        <w:rPr/>
        <w:t>ꦬ</w:t>
      </w:r>
      <w:r>
        <w:rPr/>
        <w:t>䱘䁯⑓欶瞏偆뽁〈㥙땲䢵䴬㕚⬨갸ꥫ轏⒮⥎㬽쉾뽆㧂㴥␩㋃쉣숫婺⩉쉓⩹쉩쉢枿慭촩ㅹ숥迂췃⥞剚咩咏役挱╠敓</w:t>
      </w:r>
      <w:r>
        <w:rPr/>
        <w:t>⡂</w:t>
      </w:r>
      <w:r>
        <w:rPr/>
        <w:t>쎣洴슻쉴쉸⹶⍍咩㨵㙚㵴竃拂♞参싂⭭</w:t>
      </w:r>
      <w:r>
        <w:rPr/>
        <w:t>⡲</w:t>
      </w:r>
      <w:r>
        <w:rPr/>
        <w:t>桌獖䋂爩樮</w:t>
      </w:r>
      <w:r>
        <w:rPr/>
        <w:t>⢘</w:t>
      </w:r>
      <w:r>
        <w:rPr/>
        <w:t>敡塨壎♖頱㙓㒩剹㭒牊⺻㵎歭</w:t>
      </w:r>
      <w:r>
        <w:rPr/>
        <w:t>⣂</w:t>
      </w:r>
      <w:r>
        <w:rPr/>
        <w:t>ꌤ敁싂䫂師ꍙ樯㵨䭦䘷㨴䌪☪숯</w:t>
      </w:r>
      <w:r>
        <w:rPr/>
        <w:t>ꕈ</w:t>
      </w:r>
      <w:r>
        <w:rPr/>
        <w:t>㝭슘䅄</w:t>
      </w:r>
      <w:r>
        <w:rPr/>
        <w:t>ⵐ</w:t>
      </w:r>
      <w:r>
        <w:rPr/>
        <w:t>琹挶歩꺘ヂ뭖䜥捇仂䐻䥐楣뽥溬砵桚㝉眷礥갹⻂슩뭂깦쉇礨栽곂坌恮猊硷㴳婉䣎倱㝹匶④摆䩲걯偶⤬唰쉭⑨挶쉘⿂穴㤩夵䈴䩂当瀤桲카䝐敄獂㢘汖繚䖣숳特䝢猦쉡㑈晐䬤슬㇂䕎坧兢떘뾮䅏桸⹓</w:t>
      </w:r>
      <w:r>
        <w:rPr/>
        <w:t>ꦡ</w:t>
      </w:r>
      <w:r>
        <w:rPr/>
        <w:t>稣䁔偏爫呡拂夲⑮搵䣂숮묯䭠숩</w:t>
      </w:r>
      <w:r>
        <w:rPr/>
        <w:t>ꗂ</w:t>
      </w:r>
      <w:r>
        <w:rPr/>
        <w:t>䏂坬轈牴睠쉣䍄⽕獇奷♨癢顳䅭幆뭨捎⨱쉗㶱慟呕⑑穗</w:t>
      </w:r>
      <w:r>
        <w:rPr/>
        <w:t>ꔰ</w:t>
      </w:r>
      <w:r>
        <w:rPr/>
        <w:t>揂䟂칆䥣쉡㜪柂곂䃂⦿䍶佌幾硾㥫쵈牧塘䨶갹琸徵㷂窡싂㍞摒瀴</w:t>
      </w:r>
      <w:r>
        <w:rPr/>
        <w:t>ꕠ</w:t>
      </w:r>
      <w:r>
        <w:rPr/>
        <w:t>䡩汷㍔䒬쉔⯂㩅喡䵬刮瑋⤵敒欷庡</w:t>
      </w:r>
      <w:r>
        <w:rPr/>
        <w:t>⣂</w:t>
      </w:r>
      <w:r>
        <w:rPr/>
        <w:t>숶璱禥䩊㉣⼯摨圦玣㝅縮ッ䑩䈥촱砸畃啟㑑⍶ꍣ뭩䯂湆㝰⹔녟䜤睍숳晱䩁曂禱漤散㆘숩㢥だ㑧뭏⬷㡹璣弳祯繴㵔绂쉅䞡</w:t>
      </w:r>
      <w:r>
        <w:rPr/>
        <w:t>⠱</w:t>
      </w:r>
      <w:r>
        <w:rPr/>
        <w:t>㟂倪㩸㉢歖睥儭迂飂㏂숣⩣녠䡅䡒纵摯渲畄㜪쉌未㭳⽍</w:t>
      </w:r>
      <w:r>
        <w:rPr/>
        <w:t>ⵡ</w:t>
      </w:r>
      <w:r>
        <w:rPr/>
        <w:t>橫䀭믂숸奔剡⍣煩焵㡷㎮갤浾㢱쉢숸婵⏍杖ꆡ䆿</w:t>
      </w:r>
      <w:r>
        <w:rPr/>
        <w:t>ꗂ</w:t>
      </w:r>
      <w:r>
        <w:rPr/>
        <w:t>䑮浏⚏嫂垡湕쉯敗朲焩用琽氬癮</w:t>
      </w:r>
      <w:r>
        <w:rPr/>
        <w:t>ꥋ</w:t>
      </w:r>
      <w:r>
        <w:rPr/>
        <w:t>繏䒬呠쉾轤䶮冩穰쉨䇂䩤ꥯ숰䵆槂樴슻弩柂䅈싍䀷剉汋</w:t>
      </w:r>
      <w:r>
        <w:rPr/>
        <w:t>ꕢ</w:t>
      </w:r>
      <w:r>
        <w:rPr/>
        <w:t>㐤汶奒煂䵲슿圥믎榣㊡䁃쉸椳ギ䠣</w:t>
      </w:r>
      <w:r>
        <w:rPr/>
        <w:t>ⷂ</w:t>
      </w:r>
      <w:r>
        <w:rPr/>
        <w:t>痂</w:t>
      </w:r>
      <w:r>
        <w:rPr/>
        <w:t>ꕢ</w:t>
      </w:r>
      <w:r>
        <w:rPr/>
        <w:t>怽睥乭습漥뭡䄣㤸奦♉⍕뼳䋂儭癀</w:t>
      </w:r>
      <w:r>
        <w:rPr/>
        <w:t>ⵎ</w:t>
      </w:r>
      <w:r>
        <w:rPr/>
        <w:t>䩍堯奈칏䉚橂参勂欺㉓揂慕㶏䠱</w:t>
      </w:r>
      <w:r>
        <w:rPr/>
        <w:t>ꤣ</w:t>
      </w:r>
      <w:r>
        <w:rPr/>
        <w:t>柂彏䬴㬪愴㡎撥璻迂췂껂昹</w:t>
      </w:r>
      <w:r>
        <w:rPr/>
        <w:t>ⱞ</w:t>
      </w:r>
      <w:r>
        <w:rPr/>
        <w:t>拍⑉숳儽䍰わ䥂㚵뮣㥇汒쉦</w:t>
      </w:r>
      <w:r>
        <w:rPr/>
        <w:t>ꕵ</w:t>
      </w:r>
      <w:r>
        <w:rPr/>
        <w:t>浂넬捅⎬땚䣂⒩湶싂⭉⮡幅Ⓜ皱쉕睁쉺⹮䀤卥摄桗穆</w:t>
      </w:r>
      <w:r>
        <w:rPr/>
        <w:t>ꤶ</w:t>
      </w:r>
      <w:r>
        <w:rPr/>
        <w:t>匰⵬皻⍴뮣⽂䅔砪숶쉏帱⿂</w:t>
      </w:r>
      <w:r>
        <w:rPr/>
        <w:t>Ⱔ</w:t>
      </w:r>
      <w:r>
        <w:rPr/>
        <w:t>쌲潏飂氣⺩硚⨥☦</w:t>
      </w:r>
      <w:r>
        <w:rPr/>
        <w:t>ꥒ</w:t>
      </w:r>
      <w:r>
        <w:rPr/>
        <w:t>㨰슻쉏揂䆮浑盂㠫潭癴皩汐側⸫걣䁷싎</w:t>
      </w:r>
      <w:r>
        <w:rPr/>
        <w:t>ꦥ☣</w:t>
      </w:r>
      <w:r>
        <w:rPr/>
        <w:t>쉊쉲䱇熱때㟎▱札䅁⬷䙺</w:t>
      </w:r>
      <w:r>
        <w:rPr/>
        <w:t>ꥂ</w:t>
      </w:r>
      <w:r>
        <w:rPr/>
        <w:t>婒컂穙㬪慢숦슩㵺磂⩅礷掮愵깭毂愩䝯싂츮偭䉶䥓濂⚏┶曃쎥썉떣ꌤ㕶焮顕湆穠⭨</w:t>
      </w:r>
      <w:r>
        <w:rPr/>
        <w:t>⠵</w:t>
      </w:r>
      <w:r>
        <w:rPr/>
        <w:t>疮㵸⼸ォ喱뗂숻她捵숥兤慷䕶㍴䡠㕟怪⨫쉙䭓嗂㘻</w:t>
      </w:r>
      <w:r>
        <w:rPr/>
        <w:t>ⵌ</w:t>
      </w:r>
      <w:r>
        <w:rPr/>
        <w:t>뾱佦ꏂ슿⎻ㄺ㦡</w:t>
      </w:r>
      <w:r>
        <w:rPr/>
        <w:t>ꦏ</w:t>
      </w:r>
      <w:r>
        <w:rPr/>
        <w:t>晊焰놡奞櫎⛂㭱瀦湚</w:t>
      </w:r>
      <w:r>
        <w:rPr/>
        <w:t>⡱⩮</w:t>
      </w:r>
      <w:r>
        <w:rPr/>
        <w:t>쉱爊슩⽞疥喿␬晑㔸牬쵤刪⒵䠱牴攭⍲䝯문樦䤺ꅠ坔㨲㵘㩾町싂칡썷⛃쉞ꇂ㉨⿂轴䫂津奥촲焬⍸灚ꌹ摸泂带</w:t>
      </w:r>
      <w:r>
        <w:rPr/>
        <w:t>Ⳃ</w:t>
      </w:r>
      <w:r>
        <w:rPr/>
        <w:t>쉸畁⭏秂桞垡撱䟂仂ꇂㅹ顦쉀♎澻㘳칁㋂䒣췂灹⭏뽘</w:t>
      </w:r>
      <w:r>
        <w:rPr/>
        <w:t>ⵂ</w:t>
      </w:r>
      <w:r>
        <w:rPr/>
        <w:t>㌳긬儤숸</w:t>
      </w:r>
      <w:r>
        <w:rPr/>
        <w:t>ⱨ</w:t>
      </w:r>
      <w:r>
        <w:rPr/>
        <w:t>䩫䑣夦穭슻材癡깠䵹乧奩䝬㔷砷㟂┶昣쉓呍⮩쌹숽⍊㗂녈ㅣ祡未⪬䭰칶㕎</w:t>
      </w:r>
      <w:r>
        <w:rPr/>
        <w:t>ⵞ</w:t>
      </w:r>
      <w:r>
        <w:rPr/>
        <w:t>㙓䦡䅤太迂㭇昦㔪窬㭎쉞걗딽歙庿琷弲汮쉓䐣汥䎱㙆䍅䱉䁁묱奡潧ꎱ輭갹䅃⌷⭤瑒㥫扣⨬ㄤ仂堹戶㥆䍥ꥬ樮쵔깡</w:t>
      </w:r>
      <w:r>
        <w:rPr/>
        <w:t>꧂</w:t>
      </w:r>
      <w:r>
        <w:rPr/>
        <w:t>慂숷쉌</w:t>
      </w:r>
      <w:r>
        <w:rPr/>
        <w:t>ꕨⵃ♪</w:t>
      </w:r>
      <w:r>
        <w:rPr/>
        <w:t>頫悿恸쉱䩂㍉奀</w:t>
      </w:r>
      <w:r>
        <w:rPr/>
        <w:t>ⶩ</w:t>
      </w:r>
      <w:r>
        <w:rPr/>
        <w:t>咱䀻</w:t>
      </w:r>
      <w:r>
        <w:rPr/>
        <w:t>ꤣ</w:t>
      </w:r>
      <w:r>
        <w:rPr/>
        <w:t>整⑅天┽</w:t>
      </w:r>
      <w:r>
        <w:rPr/>
        <w:t>ⵐ</w:t>
      </w:r>
      <w:r>
        <w:rPr/>
        <w:t>숷⑖仂뽟☲礴渻問潥焦䁓㎩⨤眣戵⽌</w:t>
      </w:r>
      <w:r>
        <w:rPr/>
        <w:t>ⴵ</w:t>
      </w:r>
      <w:r>
        <w:rPr/>
        <w:t>扨⽑䭪甽┪瘪牴䷂䨲㢥</w:t>
      </w:r>
      <w:r>
        <w:rPr/>
        <w:t>ⷍ</w:t>
      </w:r>
      <w:r>
        <w:rPr/>
        <w:t>桳ꏃ嘶⨩㦬姂硟땚噙땢傱壂䴰㧍</w:t>
      </w:r>
      <w:r>
        <w:rPr/>
        <w:t>ꤨ</w:t>
      </w:r>
      <w:r>
        <w:rPr/>
        <w:t>楸싎奊砨⧂갸䔩ꍠ恏匬捐獬祯꥗決</w:t>
      </w:r>
      <w:r>
        <w:rPr/>
        <w:t>⣂</w:t>
      </w:r>
      <w:r>
        <w:rPr/>
        <w:t>칚輣瘰싂圯偑䉁쉥</w:t>
      </w:r>
      <w:r>
        <w:rPr/>
        <w:t>ꕲ</w:t>
      </w:r>
      <w:r>
        <w:rPr/>
        <w:t>噘堻</w:t>
      </w:r>
      <w:r>
        <w:rPr/>
        <w:t>ꦮ</w:t>
      </w:r>
      <w:r>
        <w:rPr/>
        <w:t>牉㍓║⥢</w:t>
      </w:r>
      <w:r>
        <w:rPr/>
        <w:t>ⵈⸯ</w:t>
      </w:r>
      <w:r>
        <w:rPr/>
        <w:t>ꌮ掩䑠䯎䑕晹摟╇</w:t>
      </w:r>
      <w:r>
        <w:rPr/>
        <w:t>Ⳃ</w:t>
      </w:r>
      <w:r>
        <w:rPr/>
        <w:t>䐻㈯</w:t>
      </w:r>
      <w:r>
        <w:rPr/>
        <w:t>꧂</w:t>
      </w:r>
      <w:r>
        <w:rPr/>
        <w:t>灙催燂㍐样㠪咿䆵䒮⬣梥쉡</w:t>
      </w:r>
      <w:r>
        <w:rPr/>
        <w:t>ꗂꥇ</w:t>
      </w:r>
      <w:r>
        <w:rPr/>
        <w:t>煨</w:t>
      </w:r>
      <w:r>
        <w:rPr/>
        <w:t>⢵</w:t>
      </w:r>
      <w:r>
        <w:rPr/>
        <w:t>姂</w:t>
      </w:r>
      <w:r>
        <w:rPr/>
        <w:t>ꦡ</w:t>
      </w:r>
      <w:r>
        <w:rPr/>
        <w:t>埂偭쉍걚癩쌶撮쉉兏㵄슩⭑㨪洫掬䚘吶쉄♹歭弪숴깾亱⭄쎬槎报穀噏뼦쉓恍슩犬呖쉧⫃㵡䐳슱氫䨩㏂ꅠ福潰呅⻂⫂</w:t>
      </w:r>
      <w:r>
        <w:rPr/>
        <w:t>ꤪ</w:t>
      </w:r>
      <w:r>
        <w:rPr/>
        <w:t>䯂꥾繷㊿㩒搱桲ꇂ轅戬ꌮ場玏싂㮘캩掘</w:t>
      </w:r>
      <w:r>
        <w:rPr/>
        <w:t>ⵃ</w:t>
      </w:r>
      <w:r>
        <w:rPr/>
        <w:t>㡆⩟䙭印楠汇䕺뮏䙇佋</w:t>
      </w:r>
      <w:r>
        <w:rPr/>
        <w:t>ꤨ</w:t>
      </w:r>
      <w:r>
        <w:rPr/>
        <w:t>ねꥯ싎䳂싂啘泂</w:t>
      </w:r>
      <w:r>
        <w:rPr/>
        <w:t>ⱊ</w:t>
      </w:r>
      <w:r>
        <w:rPr/>
        <w:t>䈻㚱哂꺵⽲☲뽣婣噯㬬⍄頣䒘㥉焺佨⹒␭琣⭟个⤷㆘䉌坫皩㕎걖⼲卬噪䴸뽃⭾潎ꥡ갲쉒㕇䨣晌땲㑖慍唨䡘䵱⬣녩㍂䡠갥쉏깧勂쉾䲩䉠敵䱴毂瀨䝰橆⬺ꍙ</w:t>
      </w:r>
      <w:r>
        <w:rPr/>
        <w:t>ⵖ</w:t>
      </w:r>
      <w:r>
        <w:rPr/>
        <w:t>뼦쉟⨸㬷磂쵘搪坮界</w:t>
      </w:r>
      <w:r>
        <w:rPr/>
        <w:t>ꦥ</w:t>
      </w:r>
      <w:r>
        <w:rPr/>
        <w:t>䬯呥䍍歯슱怶焹♇쉓吪⑸⥑♦䶮ㅡ晒␪숴싂ꍍ畎癨灭墬昺ㄴ숭⍇犘⿂頶䤨</w:t>
      </w:r>
      <w:r>
        <w:rPr/>
        <w:t>ꤸ</w:t>
      </w:r>
      <w:r>
        <w:rPr/>
        <w:t>갪摵캮竂䰮걉쉐㔬뭑ꏂ瑋懂歕欵⩙癖</w:t>
      </w:r>
      <w:r>
        <w:rPr/>
        <w:t>ⱈ</w:t>
      </w:r>
      <w:r>
        <w:rPr/>
        <w:t>㌴啮㵅瑄搸쉦䵓扉塨䰊␱싂佅晷党敕</w:t>
      </w:r>
      <w:r>
        <w:rPr/>
        <w:t>⠪</w:t>
      </w:r>
      <w:r>
        <w:rPr/>
        <w:t>걸</w:t>
      </w:r>
      <w:r>
        <w:rPr/>
        <w:t>Ⳏ</w:t>
      </w:r>
      <w:r>
        <w:rPr/>
        <w:t>䙖㘽婭纬奫쉌顭㭀㥵兤숤㵖磂㘸琷쉌</w:t>
      </w:r>
      <w:r>
        <w:rPr/>
        <w:t>ꥇ</w:t>
      </w:r>
      <w:r>
        <w:rPr/>
        <w:t>Ⳃ</w:t>
      </w:r>
      <w:r>
        <w:rPr/>
        <w:t>涣啦㭘䜶桥〸佫⥈숥汤湰朱焦輤⩾浑▮㛍摞頩汁烂〣飂⬻땔넩氩牎余⨸憡㑍</w:t>
      </w:r>
    </w:p>
    <w:p>
      <w:pPr>
        <w:pStyle w:val="PreformattedText"/>
        <w:bidi w:val="0"/>
        <w:spacing w:before="0" w:after="0"/>
        <w:jc w:val="left"/>
        <w:rPr/>
      </w:pPr>
      <w:r>
        <w:rPr/>
        <w:t>땡䐨墣汆녡⥧恴䱤䕧쉩쉰砩䋂⭇匹䏂⏂▩昻곂ㅅ硳哂漸䭠䛍乧帴⥫䎣繲뮮恠쎩䁍捏娤뼯</w:t>
      </w:r>
      <w:r>
        <w:rPr/>
        <w:t>ⱉ</w:t>
      </w:r>
      <w:r>
        <w:rPr/>
        <w:t>曂颬灞猭哂獾㤣䨲⧂쉬☳숪湃숯㥨炵㟃樤柂녭칣⤫</w:t>
      </w:r>
      <w:r>
        <w:rPr/>
        <w:t>ⲻ</w:t>
      </w:r>
      <w:r>
        <w:rPr/>
        <w:t>㥾쉙䗂ꄺ</w:t>
      </w:r>
      <w:r>
        <w:rPr/>
        <w:t>Ⱟ</w:t>
      </w:r>
      <w:r>
        <w:rPr/>
        <w:t>쉩뇂段묨㑥㞘頽㊩椲䦬췂橣珂䋃쉥浃⩕烂䙾皱怤⬳爺⭗⥖䕯녌䱪砤縴䉦滃啞嫍畇䩦媿啬楐怨䢘쉫汵ꅷ儯找䤨ㅹ歞䵎戫硹⽊츴种浳쏂䱺䗂漵䄥쉦㔰숹愬珂ꍣ矂祘녣偳兂</w:t>
      </w:r>
      <w:r>
        <w:rPr/>
        <w:t>ⰻ</w:t>
      </w:r>
      <w:r>
        <w:rPr/>
        <w:t>庮숨樶晹ノ쉫䁘繀쉂⨸猻攥內焨뇂䙴港祫곂椳䵶쵕쉀촴쉺㞩㙃澩禮壃匫ꄩ圷䄭ギ㦥䁧䈻깉䬲걸⭅ォ橯六轟䶬厏䒣穫㨹㶬樬ヂ剙␭⩠䨵奏슘⤮싂䗎唺㌣䍰䟂灞</w:t>
      </w:r>
      <w:r>
        <w:rPr/>
        <w:t>ⲩ</w:t>
      </w:r>
      <w:r>
        <w:rPr/>
        <w:t>뼩⭄嘦깦䘺㷃彎圹㐪캘깩숰怵礩橱焤幃쉈瀵싂慱弥桃穎⬷쉙츩㏂㡘㊘쉶渣䏂㉲杄⩀砽华偵㧂슥瀻ㆻ⥑勂剭䨱轆祧繀ꆮ㬮싃恙朮쉭䅖慍뗂弳쵖摬䠫</w:t>
      </w:r>
      <w:r>
        <w:rPr/>
        <w:t>ꗂ</w:t>
      </w:r>
      <w:r>
        <w:rPr/>
        <w:t>䱵兂⩞㑒Ⓜ䡭稽㵐䗂唻쉈쉦숰썃汯熱刴녇⏂喱뽇戱惎습걁䅳牉䋂捸녵幰䥹♯低㑬쉆䎘滍숩佒칣书㔭</w:t>
      </w:r>
      <w:r>
        <w:rPr/>
        <w:t>⡢</w:t>
      </w:r>
      <w:r>
        <w:rPr/>
        <w:t>䱓颏넥쉟椥㮣䙑넺嚱뾬獾</w:t>
      </w:r>
      <w:r>
        <w:rPr/>
        <w:t>ꤵ</w:t>
      </w:r>
      <w:r>
        <w:rPr/>
        <w:t>쉑</w:t>
      </w:r>
      <w:r>
        <w:rPr/>
        <w:t>ⱇ</w:t>
      </w:r>
      <w:r>
        <w:rPr/>
        <w:t>伲</w:t>
      </w:r>
      <w:r>
        <w:rPr/>
        <w:t>ꕖ⹳</w:t>
      </w:r>
      <w:r>
        <w:rPr/>
        <w:t>䤰㪣숴匴繪䴽㨪啂쉪썃쉍汀ꅒ治强恪</w:t>
      </w:r>
      <w:r>
        <w:rPr/>
        <w:t>ꤪ</w:t>
      </w:r>
      <w:r>
        <w:rPr/>
        <w:t>쉎汪琱牚飂役嫍空䟂䵢㉊幌䐷䑩樷睴厩僂⩇</w:t>
      </w:r>
      <w:r>
        <w:rPr/>
        <w:t>⡢</w:t>
      </w:r>
      <w:r>
        <w:rPr/>
        <w:t>㚘奕盃佄弪橒숽䗂㵲㡆㧂䅋䪥㕧딸ꅁ曂頮㐲涬㡤ꅤ輵玩</w:t>
      </w:r>
      <w:r>
        <w:rPr/>
        <w:t>ⶱ</w:t>
      </w:r>
      <w:r>
        <w:rPr/>
        <w:t>뾘ꍹ䡦䡶뽑硆䡇琫싂獲噣轒㞬转丱⌺畦썦䍆쉇㵤ꅙ⨳갪숨쵢슏⽡睡祌☯汱琽拂⩞쉀㉾䅐䖵䲿⑰⾘⮣汧夤壎癄깹转쉷⥀塬쉬刺쉭</w:t>
      </w:r>
      <w:r>
        <w:rPr/>
        <w:t>ⴊ</w:t>
      </w:r>
      <w:r>
        <w:rPr/>
        <w:t>佃轗䣂囂걕䨤朰敬捓녣焪澬祯</w:t>
      </w:r>
      <w:r>
        <w:rPr/>
        <w:t>⠴╹</w:t>
      </w:r>
      <w:r>
        <w:rPr/>
        <w:t>游싃凂癨䰤擂⏂浅䢮⍸灄땃ꍈ到꥘幈㑂忂뾱戳㔶硣棂忂獘枵浀此㡋ꌻ剗堺뭁쉾飍㛍硤彬♰啧呑䄻쵠뽍㙍橣♮슮뗂⮩ぞ㤰⩅䅥奚憣䉹싂♏摑硂</w:t>
      </w:r>
      <w:r>
        <w:rPr/>
        <w:t>Ⳃ</w:t>
      </w:r>
      <w:r>
        <w:rPr/>
        <w:t>来繪䵭쉦砦瑮关㜭潕祁炩㙑쉴䪡㭩䅩쉖猶斮掮ꆬ汣恩㭡祮楌⑁婧杆䜫싂䍏㖩䙒⍐곂䖬㙊祪쉍</w:t>
      </w:r>
      <w:r>
        <w:rPr/>
        <w:t>ꔸ⑲</w:t>
      </w:r>
      <w:r>
        <w:rPr/>
        <w:t>恦杉䈩㝩ꍪ</w:t>
      </w:r>
      <w:r>
        <w:rPr/>
        <w:t>ꖏ</w:t>
      </w:r>
      <w:r>
        <w:rPr/>
        <w:t>庡땠䋂쵊婘䉀瞣㨲婞桠䰮숶杍瘲稷쎩┪拂ꇃ柂쉗㐤牕⽆⫂쉸ꅲ䑵牑殘숫㖩숶㍅㡠쉢磂㑳뽸婑伮⽮㝌㘱</w:t>
      </w:r>
      <w:r>
        <w:rPr/>
        <w:t>꧂</w:t>
      </w:r>
      <w:r>
        <w:rPr/>
        <w:t>才繰磂瞵桇쉶㑏櫂뿂⭀頶㛂땖忂♖〱噓矂厡浓窣䀦쉈</w:t>
      </w:r>
      <w:r>
        <w:rPr/>
        <w:t>Ᵽ</w:t>
      </w:r>
      <w:r>
        <w:rPr/>
        <w:t>婡㓍㐮辬洬槎뼨歌⽉轎丫⨭玩촥儶䷍噹⩩뮏ォ츦䤣㑤煑꧎ぎ䛂싂쉉厘業彺棃煢䑸넵⵾㭈⸣쏂⑧㕎硦樶眣䁭嚩쉢帴䏂䜰懂捖朤瞏䓂匷쉗当痂拃⭍땢椷朻</w:t>
      </w:r>
      <w:r>
        <w:rPr/>
        <w:t>⣂</w:t>
      </w:r>
      <w:r>
        <w:rPr/>
        <w:t>䱰港㉟瘰놏䜹劻䑌卆䘪㇂</w:t>
      </w:r>
      <w:r>
        <w:rPr/>
        <w:t>꧍</w:t>
      </w:r>
      <w:r>
        <w:rPr/>
        <w:t>題쉃㐨㝺</w:t>
      </w:r>
      <w:r>
        <w:rPr/>
        <w:t>ꕚ</w:t>
      </w:r>
      <w:r>
        <w:rPr/>
        <w:t>쉂䭒獁沩╔䛎绂眬䉏싂♑㊡䅩⬶䣂㵈祕⩢ㄪꌭ畚盂쉁䑭啯杓⭖撥劥숩䞘䙣敐㠻⍬쉫㣂ㄱ쉂㧂㈻痂厣⥥啸敂顷㝡㕹怯⑶⚘浒恲秂⥋깳䨺㡦⍷㝏쉪䕱熏ꍃ쉡♘䧎敕♈伪쉆欦⛂硦㈳母䠸㴽栨顨捘眦奄䅰掵숸啬㭔彉歒潚꺿썚</w:t>
      </w:r>
      <w:r>
        <w:rPr/>
        <w:t>꧂⸱</w:t>
      </w:r>
      <w:r>
        <w:rPr/>
        <w:t>㍵輷䱶컂ォ촭汫潤⩹⨲輽丳숵桌瘵</w:t>
      </w:r>
      <w:r>
        <w:rPr/>
        <w:t>꧂</w:t>
      </w:r>
      <w:r>
        <w:rPr/>
        <w:t>迍⨣싂쉐⛂숩圹復㏂</w:t>
      </w:r>
      <w:r>
        <w:rPr/>
        <w:t>⡴</w:t>
      </w:r>
      <w:r>
        <w:rPr/>
        <w:t>쉟特祂怳帥䁌㩟㋂冏橄颩飂</w:t>
      </w:r>
      <w:r>
        <w:rPr/>
        <w:t>ꕇ</w:t>
      </w:r>
      <w:r>
        <w:rPr/>
        <w:t>䐽幞斿楲촫䡚灗쉤㭇⫂樸⤥⚘䄲刺㔫䉺䅱䡙싃ꅯ㝯䝴䮩깣䀻坊妩䁶瓂╗⽯兪䜹숥捃瓂烃戽ꎩ㥪㔽癉㛂吴卍뽑慧</w:t>
      </w:r>
      <w:r>
        <w:rPr/>
        <w:t>꧂</w:t>
      </w:r>
      <w:r>
        <w:rPr/>
        <w:t>䪱墮䗂⩘ぢ牷彁ヂ頵쉫ꏂ坁枘땪儣䑕畴软偎㝤☥ꄩ㴬䱷⭘偲恖㥫刲╆䡖喘扤땚慪쵨愺㩌睵㜵晳ゥ佒轾枻撵뽧乌</w:t>
      </w:r>
      <w:r>
        <w:rPr/>
        <w:t>ꥋ</w:t>
      </w:r>
      <w:r>
        <w:rPr/>
        <w:t>ꇂ娊儯</w:t>
      </w:r>
      <w:r>
        <w:rPr/>
        <w:t>ⶡ</w:t>
      </w:r>
      <w:r>
        <w:rPr/>
        <w:t>䕾囂ガ⹺匭츣⵱呯뽄ꆮ攦恖䣍쵴瓎ㄦ㉅╌渽깯㕳싂漥抡瑱䌥⫂澏츺숷㐲䭎┽♵炘占䴲⍧䥮伤攱砯圴咬㜨쉷췂䭾쵦⽧䡯싍湫势</w:t>
      </w:r>
      <w:r>
        <w:rPr/>
        <w:t>ꤻ</w:t>
      </w:r>
      <w:r>
        <w:rPr/>
        <w:t>쉁㝬㝒</w:t>
      </w:r>
      <w:r>
        <w:rPr/>
        <w:t>Ⱝ</w:t>
      </w:r>
      <w:r>
        <w:rPr/>
        <w:t>㕵믂쉀憻浭⩠娺ꥮ楉晚䎱係땒槂쉸숨彁瑁Ⓜ㪵䕭淂娻璥</w:t>
      </w:r>
      <w:r>
        <w:rPr/>
        <w:t>ⷂ</w:t>
      </w:r>
      <w:r>
        <w:rPr/>
        <w:t>嘰걋厘⽱䝚㘫㖡뇂ꌩ溥憱獞擂畄㏂㘪焹⑕㷂夰걠䑮轕싂뭖婭漬発䱤碮㉾漰㉥癱㟂숮땦칚顷㬯慯䜤겘潸㦻熏⭠捰畦浯扆ꍓ㉐氳皻쉬싂㍩歨䈪쉑䢩偆窥摓瘺⽀쎵稺灰숦撬硫潩樭䝫㵦央♔轄䒩긩⑦䄶噎뭦㴳檵걡땲믍뭹䞣幀</w:t>
      </w:r>
      <w:r>
        <w:rPr/>
        <w:t>ⵔ</w:t>
      </w:r>
      <w:r>
        <w:rPr/>
        <w:t>䘤⸶夬쵯숻쉚</w:t>
      </w:r>
      <w:r>
        <w:rPr/>
        <w:t>ꔦ</w:t>
      </w:r>
      <w:r>
        <w:rPr/>
        <w:t>狂ꎩ瘮剕곂쉾懂</w:t>
      </w:r>
      <w:r>
        <w:rPr/>
        <w:t>ꤣ</w:t>
      </w:r>
      <w:r>
        <w:rPr/>
        <w:t>숺䚬玮䙌⿎㍇䟂Ⓜ婱㉃㠣咩쉘䫂厡噌庣⵺숴怨止牀临棂樤䡟奋⑁㡰戹⼸치煀娭</w:t>
      </w:r>
      <w:r>
        <w:rPr/>
        <w:t>Ⳃ</w:t>
      </w:r>
      <w:r>
        <w:rPr/>
        <w:t>ꕵ</w:t>
      </w:r>
      <w:r>
        <w:rPr/>
        <w:t>姂⩱乚垘쉹㩆⪡숵⮬싂匩츪琪穇樵㦻潤</w:t>
      </w:r>
      <w:r>
        <w:rPr/>
        <w:t>ꕪ</w:t>
      </w:r>
      <w:r>
        <w:rPr/>
        <w:t>䗎䡮洹ꅵ颩싂䛂啞䱭♂뮩呤祤⭸♡䓃⴪ꎡ睫癓㝀</w:t>
      </w:r>
      <w:r>
        <w:rPr/>
        <w:t>꧂</w:t>
      </w:r>
      <w:r>
        <w:rPr/>
        <w:t>佂䁭㑾ꇎ쉐◂슘穔⍎숸뾏땋䲮穗帬晆⸷꤮甹䖡㩟긳㙄柂漮땦睥穔</w:t>
      </w:r>
      <w:r>
        <w:rPr/>
        <w:t>ꤲ⹷</w:t>
      </w:r>
      <w:r>
        <w:rPr/>
        <w:t>싂⫂燂䀲旎䫃兓㟂頩㥭䑘䪱□慪溱</w:t>
      </w:r>
      <w:r>
        <w:rPr/>
        <w:t>⡑</w:t>
      </w:r>
      <w:r>
        <w:rPr/>
        <w:t>畓䱥ㆡ佯䙧彍畟秂㕺숥䬲ꄷ䎣녴쉰싂碡䉦吰扬㕒敆扺捞堳牲爩顉딱欦슥⨴쉧湟操⭏쉹䷂뽔쉪</w:t>
      </w:r>
      <w:r>
        <w:rPr/>
        <w:t>⡒⵨♳♡</w:t>
      </w:r>
      <w:r>
        <w:rPr/>
        <w:t>洶䇂⾬淂焤䡣䧂♏爨ガ녺硐슏拃거</w:t>
      </w:r>
      <w:r>
        <w:rPr/>
        <w:t>ⱊ⥅</w:t>
      </w:r>
      <w:r>
        <w:rPr/>
        <w:t>㭕橐浓◎潭乍㛂놿輮</w:t>
      </w:r>
      <w:r>
        <w:rPr/>
        <w:t>ⵓ</w:t>
      </w:r>
      <w:r>
        <w:rPr/>
        <w:t>㊮琮懂⑯榣䥞啡彨䅩슩녮䎻쉪숪䘤䵘煋㇎㓂挪汗</w:t>
      </w:r>
      <w:r>
        <w:rPr/>
        <w:t>ꦮ</w:t>
      </w:r>
      <w:r>
        <w:rPr/>
        <w:t>癦栫恋噔㑰뭇쉖</w:t>
      </w:r>
      <w:r>
        <w:rPr/>
        <w:t>ⶬ</w:t>
      </w:r>
      <w:r>
        <w:rPr/>
        <w:t>报ꥠ枩쉸⬱㡘呚㵲汊ㅂ灋澩畁숦⩧稥祢她瀻㍸汸⎏晁㔴獺⥾樹ꆘ㬸顯咣칥幔欸</w:t>
      </w:r>
      <w:r>
        <w:rPr/>
        <w:t>ꕨ</w:t>
      </w:r>
      <w:r>
        <w:rPr/>
        <w:t>扡扨灟栲⹖磃㊏獢硈䉷汹숶쉬佥䳂䡯犘潉役㪻⨮呧䘰긥㏂埂ꏎ埂䙤栴杔⍀쉵䵤뗂輲넩恓破獨㑩煈䡠朥敹⭮橪卡</w:t>
      </w:r>
      <w:r>
        <w:rPr/>
        <w:t>꥟</w:t>
      </w:r>
      <w:r>
        <w:rPr/>
        <w:t>参㣂⩹⾱쵌쉂⚏쉡圊䑃睏㍭㥅䉨堹漲㠬漪瑹숲剨⫍瓂⏂㨣僂促礣獒线倷㩬⵱䥬⛂촤⼪天䉟ㄮ⧂䏍䑹ず婈轉楏禥䈷⽨橲䯃⿎书숭㥕䳃䤫</w:t>
      </w:r>
      <w:r>
        <w:rPr/>
        <w:t>ꕾ</w:t>
      </w:r>
      <w:r>
        <w:rPr/>
        <w:t>䓂甴潬</w:t>
      </w:r>
      <w:r>
        <w:rPr/>
        <w:t>⠲</w:t>
      </w:r>
      <w:r>
        <w:rPr/>
        <w:t>颱兒슘䟂쉦䎩火쉋슘䅣쉆슘微䮿⎬救䀵쌪⯂椬䤯</w:t>
      </w:r>
      <w:r>
        <w:rPr/>
        <w:t>⡶╔</w:t>
      </w:r>
      <w:r>
        <w:rPr/>
        <w:t>䨸</w:t>
      </w:r>
      <w:r>
        <w:rPr/>
        <w:t>ⵦ</w:t>
      </w:r>
      <w:r>
        <w:rPr/>
        <w:t>䍨ꌦ泂煦垻㋍</w:t>
      </w:r>
      <w:r>
        <w:rPr/>
        <w:t>ꤰ</w:t>
      </w:r>
      <w:r>
        <w:rPr/>
        <w:t>劥旃쉷剅䅌</w:t>
      </w:r>
      <w:r>
        <w:rPr/>
        <w:t>⣂</w:t>
      </w:r>
      <w:r>
        <w:rPr/>
        <w:t>欪椲</w:t>
      </w:r>
      <w:r>
        <w:rPr/>
        <w:t>ꔪ</w:t>
      </w:r>
      <w:r>
        <w:rPr/>
        <w:t>쵫䂘䨽戬睾哂硊杷곂桅ヂ伵쵨珂㣂⥫嚿南氫優⨻쵾偣썖䔽숰佇䓂㵍卋恅㓃</w:t>
      </w:r>
      <w:r>
        <w:rPr/>
        <w:t>ꤥ</w:t>
      </w:r>
      <w:r>
        <w:rPr/>
        <w:t>瘨晊쉂䤮㥉拂⸴㭈票쉃</w:t>
      </w:r>
      <w:r>
        <w:rPr/>
        <w:t>꧃⥕</w:t>
      </w:r>
      <w:r>
        <w:rPr/>
        <w:t>㶻页冻涬氯ꎱ涏䴦兂</w:t>
      </w:r>
      <w:r>
        <w:rPr/>
        <w:t>ⷂ⍥ⶩ</w:t>
      </w:r>
      <w:r>
        <w:rPr/>
        <w:t>䀴㡍㡾</w:t>
      </w:r>
      <w:r>
        <w:rPr/>
        <w:t>ꔪ</w:t>
      </w:r>
      <w:r>
        <w:rPr/>
        <w:t>㦥彲漺㒩〫洲䟂걨⩮匫泃♔ꍚ긱砦〦숴Ⓜ䍴♱슩</w:t>
      </w:r>
      <w:r>
        <w:rPr/>
        <w:t>ⰳ</w:t>
      </w:r>
      <w:r>
        <w:rPr/>
        <w:t>숥䜫ꄬ䡊暮焴畊䩏敐爻♴䭩ꌥ녹㜺飂딭瀰全</w:t>
      </w:r>
      <w:r>
        <w:rPr/>
        <w:t>⡱</w:t>
      </w:r>
      <w:r>
        <w:rPr/>
        <w:t>怴摓숩䰰⭧找剮䡦圮伯䱥灬姂時㕪碥꥞⤤䬬嫂片偆䩰䭥漹祂</w:t>
      </w:r>
      <w:r>
        <w:rPr/>
        <w:t>ꤩ</w:t>
      </w:r>
      <w:r>
        <w:rPr/>
        <w:t>碵</w:t>
      </w:r>
      <w:r>
        <w:rPr/>
        <w:t>ꔤ</w:t>
      </w:r>
      <w:r>
        <w:rPr/>
        <w:t>䨭⑆╓䖻祅䭵싎炮슣呴瀯畉㶩뽡杬啠扏곂쉗䡵뼵棃塇숤䍪㕄奦뼭땸繷哂煭縪⸱걘㯂㷂슬乀䅊塁ꍤ䐺문珂磎䄱싂䲬쉏捪癫쏂쉓䥞攪䉾浐㌪ㆬ숵婸䑵汴쌹干♕믂䥭뭖쎡䲵쉌浢剢ꅀ습捦䵁뽲倦俍뭙礬棂㙨乧眩轌䵎⬷畉楱⹖樫⩯琴</w:t>
      </w:r>
      <w:r>
        <w:rPr/>
        <w:t>ꤳ</w:t>
      </w:r>
      <w:r>
        <w:rPr/>
        <w:t>湶쏂⸮疩습䯍ッ牲歇䨫婹卲㌭樵恭妘슱彊栳楬歂祯慡싂幘⤸</w:t>
      </w:r>
      <w:r>
        <w:rPr/>
        <w:t>ꦿ</w:t>
      </w:r>
      <w:r>
        <w:rPr/>
        <w:t>䑷㦮歂梡爪긲䲵썑䨺䊥ꅤ⽬䡸殩썀㖻⿂䝔嫍숣杨ꍶ弪珂恺剒䆏㐮睙</w:t>
      </w:r>
      <w:r>
        <w:rPr/>
        <w:t>ꤤ</w:t>
      </w:r>
      <w:r>
        <w:rPr/>
        <w:t>䀪䅴䥒┭쉗㟂潱쵩싂汭乵楸䙄숳稴⭒썐⍹넣</w:t>
      </w:r>
      <w:r>
        <w:rPr/>
        <w:t>ꦩ</w:t>
      </w:r>
      <w:r>
        <w:rPr/>
        <w:t>䩮ꇎ䰬偲쉍愹儮⬬庮彚ꍐ癊</w:t>
      </w:r>
      <w:r>
        <w:rPr/>
        <w:t>ꤵ</w:t>
      </w:r>
      <w:r>
        <w:rPr/>
        <w:t>弸䥦㭄숽恑⫂숦硊磂␩汆숪玿⹁숹懍侻欨飂敲伣㏂乨炿䀴ꅢ䉈䑞洤⛂⨪䢬땪ꅘ畒顆ぅ㕙깹䑹乘桠㵸㜪瑄㜫쉠㨳쉰頹쵃が⸫㗂䐨橾祴䅏</w:t>
      </w:r>
      <w:r>
        <w:rPr/>
        <w:t>ꔴ</w:t>
      </w:r>
      <w:r>
        <w:rPr/>
        <w:t>썧心㵷㥬潪檩周䡒㨺⧂佣⍆</w:t>
      </w:r>
      <w:r>
        <w:rPr/>
        <w:t>꧂</w:t>
      </w:r>
      <w:r>
        <w:rPr/>
        <w:t>凂倥숥擃쉇ㄨ棍址嘤⩇撱⭣䒘杮䭷</w:t>
      </w:r>
      <w:r>
        <w:rPr/>
        <w:t>ⴺ╧</w:t>
      </w:r>
      <w:r>
        <w:rPr/>
        <w:t>普㐵䱳ꥺ췂柂幍刊䴵㩱慕⨨煰桾쉚숺獄</w:t>
      </w:r>
      <w:r>
        <w:rPr/>
        <w:t>ⴰ</w:t>
      </w:r>
      <w:r>
        <w:rPr/>
        <w:t>禬汎딻睷汓䨸㣂⽕灲䁣楁煟顁싂㙣扴䦮弹䉰汥쉊쵹庥䩐斬楖숮伴䁡産晳悘灕뭷噂乭䑑㙶桱䑟婷帴쉬弴㡑㛂䳃㵳㌽潱㜨쉬癍偱癧쉹䠦瑣栺㑫剰〹</w:t>
      </w:r>
      <w:r>
        <w:rPr/>
        <w:t>⡍</w:t>
      </w:r>
      <w:r>
        <w:rPr/>
        <w:t>潓䍗⪬楙檱瀭唫㮬儨쉡佞뼷偨景</w:t>
      </w:r>
      <w:r>
        <w:rPr/>
        <w:t>ꦏ</w:t>
      </w:r>
      <w:r>
        <w:rPr/>
        <w:t>㡑껂役ꄴ灄娦捾㤨ヂ皿扵光䆻怬異䵒⒘숤湰⩆쉂곂숶썎梿乊示䦿䩄싎ㄽꥩ㉬㌸⺿㭶ꍷ㉶썍批㭵彡숨쎘쉣恆숦䉟䉒뽈컂牮⬫㓂⫍煴쵴泂⸨敾⽉穰堰⥠쉥潉砸欦䴰</w:t>
      </w:r>
      <w:r>
        <w:rPr/>
        <w:t>ⱂ</w:t>
      </w:r>
      <w:r>
        <w:rPr/>
        <w:t>䀮ꌹ檥䗂秂깁쉤Ⓕ仂㗂凂啚䰥晚矂灨ꇂ凂猰䘫歀唴㕴츳䡲싂佺㕂칈</w:t>
      </w:r>
      <w:r>
        <w:rPr/>
        <w:t>ꕥ</w:t>
      </w:r>
      <w:r>
        <w:rPr/>
        <w:t>汳朵ꄤ쉖넲ㄭ灇漳㒏䣎歅䦿㕢⸷狍术⨽싂㝯숤濂恆亿㐦䭥偹汰㗂界쉤⩗슥慷䎥棍숦做㨦嘶㮏䩗쉐爽䑯츹獟숹쵢쉄圸</w:t>
      </w:r>
      <w:r>
        <w:rPr/>
        <w:t>ⴴ</w:t>
      </w:r>
      <w:r>
        <w:rPr/>
        <w:t>弪珂摋걷枣䠶怫煪〷䟂幱쉚辥ㅬ쉵㖡縬넭䒣㍒</w:t>
      </w:r>
      <w:r>
        <w:rPr/>
        <w:t>꧂</w:t>
      </w:r>
      <w:r>
        <w:rPr/>
        <w:t>䐱殩슬싂坸睡〩㭡㙟偅놥祳珂ꏂ严䕱䨭患</w:t>
      </w:r>
      <w:r>
        <w:rPr/>
        <w:t>ⱃ</w:t>
      </w:r>
      <w:r>
        <w:rPr/>
        <w:t>쵇亏梱弦堬灟䱁䭤땟䔪</w:t>
      </w:r>
      <w:r>
        <w:rPr/>
        <w:t>⢱</w:t>
      </w:r>
      <w:r>
        <w:rPr/>
        <w:t>쉑싂뼰䮮䥎捑䂘㩳吹</w:t>
      </w:r>
      <w:r>
        <w:rPr/>
        <w:t>ⶩ</w:t>
      </w:r>
      <w:r>
        <w:rPr/>
        <w:t>睤湠㍺쉠쉞뭹䬰쉧╚⩏䲏噞쉕쎩捑壃硑伺䗂䩆绂坌渵扐䟂</w:t>
      </w:r>
      <w:r>
        <w:rPr/>
        <w:t>ꕪ</w:t>
      </w:r>
      <w:r>
        <w:rPr/>
        <w:t>슩☳╲晁㒮䵩殏䝧摥垬奊뼳㥘⪥㡄䯂</w:t>
      </w:r>
      <w:r>
        <w:rPr/>
        <w:t>⢵⤤</w:t>
      </w:r>
      <w:r>
        <w:rPr/>
        <w:t>숨势榵</w:t>
      </w:r>
      <w:r>
        <w:rPr/>
        <w:t>ꕷ</w:t>
      </w:r>
      <w:r>
        <w:rPr/>
        <w:t>坺場ꅮ恠ご䍆⨱灆礹䈺⤫⎵焪幞汕㈰唯䯃ꄱと摐⹖琵䭚顀뿍쉃彶漨恍䁴塔㥷䒩䪩墱숦츻柂浺䉞슿䱣浴츨㚡</w:t>
      </w:r>
      <w:r>
        <w:rPr/>
        <w:t>꧂</w:t>
      </w:r>
      <w:r>
        <w:rPr/>
        <w:t>旂</w:t>
      </w:r>
      <w:r>
        <w:rPr/>
        <w:t>⢱</w:t>
      </w:r>
      <w:r>
        <w:rPr/>
        <w:t>䝊䑴磎⩀쉨</w:t>
      </w:r>
      <w:r>
        <w:rPr/>
        <w:t>ꤨ</w:t>
      </w:r>
      <w:r>
        <w:rPr/>
        <w:t>䮘뾘㕚䁸슡慈⑃㙄㉺柂㍔䃂呯</w:t>
      </w:r>
      <w:r>
        <w:rPr/>
        <w:t>ⴻ</w:t>
      </w:r>
      <w:r>
        <w:rPr/>
        <w:t>⼣쌨啧湟劬㉑♰숵㞥㢥头晘쉔쉅</w:t>
      </w:r>
      <w:r>
        <w:rPr/>
        <w:t>⡔</w:t>
      </w:r>
      <w:r>
        <w:rPr/>
        <w:t>녚슩싂ꥠ留奟䴷佣싂汍뽒싍쵁⩆㐰깦焦숳僂匰獓矎縬汥ꄴ싂쉹딣</w:t>
      </w:r>
      <w:r>
        <w:rPr/>
        <w:t>ꕊ</w:t>
      </w:r>
      <w:r>
        <w:rPr/>
        <w:t>渷乸䩄獋噚쉘뽚刽䠷怰瀹</w:t>
      </w:r>
      <w:r>
        <w:rPr/>
        <w:t>⢡</w:t>
      </w:r>
      <w:r>
        <w:rPr/>
        <w:t>楰䡹땘㍢쉹쉲喥䥶啥啇⹲牥䌨쉡싂稬梱獣坭쉲癢</w:t>
      </w:r>
      <w:r>
        <w:rPr/>
        <w:t>ⳍ⪩</w:t>
      </w:r>
      <w:r>
        <w:rPr/>
        <w:t>乏㩁煓䝲䙫䴨汴⥚剚䆣慇쉓眭㍋쉢䌊睵乞䤹뿂㬰恇顗숪⽴潤ꆻ쵮䡾⩱捋愴渴疘겏슏䊩奣猶睷䴱␭뗃縸ꏂ⛂ꆱ쉌츥ㆬ숴牎䵠숨嚱飍䀯䜯殥☤숲</w:t>
      </w:r>
      <w:r>
        <w:rPr/>
        <w:t>ꕠ</w:t>
      </w:r>
      <w:r>
        <w:rPr/>
        <w:t>슡ꥲ⍙䏃囂嚮仂쉈쉺顟</w:t>
      </w:r>
      <w:r>
        <w:rPr/>
        <w:t>ꤰ</w:t>
      </w:r>
      <w:r>
        <w:rPr/>
        <w:t>갻숵煐넩쉮⑩夻⥋穑ꅏ⨮瑮⏂垘痂⶿쉵牙楱䯂颩䒱扳노㭅烂ꎥ伦䂣〤㭾쉳쏂넷䮬囂⹱㌷㞘塵䨩⍔쉌㶿쉢㧂㥳你ꄭ妘⩞晾</w:t>
      </w:r>
      <w:r>
        <w:rPr/>
        <w:t>ꦘ</w:t>
      </w:r>
      <w:r>
        <w:rPr/>
        <w:t>渲ꅰ濂揂㏂打㈫䐣</w:t>
      </w:r>
      <w:r>
        <w:rPr/>
        <w:t>ꔤ</w:t>
      </w:r>
      <w:r>
        <w:rPr/>
        <w:t>幌䑹㥳카㣂刱䧍⥐䜪慦숮嚿甭啙쉨焣教䂏䉒㩫䉵⍢堲䉡䅤㜦焸쉊⫂뾩견獲奀硶⫂썣쏂㡆⎬匳盂潨⎵ㅊ쉂싂啫㡕形汗幈䬴婞㪩㐫䝵悮㚩幃꺡㝥撱䡦쉭㝪兩䇂椱積ꄯ煲⍭帴杨</w:t>
      </w:r>
      <w:r>
        <w:rPr/>
        <w:t>⡰</w:t>
      </w:r>
      <w:r>
        <w:rPr/>
        <w:t>뼮绎㞡䵱㭋⼭竂呓呑墬剭㋂啑刱伽偌熱檿깁䝾딷勂겡츯㎩洨䔯</w:t>
      </w:r>
      <w:r>
        <w:rPr/>
        <w:t>⣂</w:t>
      </w:r>
      <w:r>
        <w:rPr/>
        <w:t>犩敏</w:t>
      </w:r>
      <w:r>
        <w:rPr/>
        <w:t>ⱦ</w:t>
      </w:r>
      <w:r>
        <w:rPr/>
        <w:t>偹㨦쉲⩳䍕녵畀䊿涏넯쵀埂侩坍䂩咩頲</w:t>
      </w:r>
      <w:r>
        <w:rPr/>
        <w:t>ⰽ</w:t>
      </w:r>
      <w:r>
        <w:rPr/>
        <w:t>⽮摩䟂䙡쉞烂䙶敵沬⫂䉍楍</w:t>
      </w:r>
      <w:r>
        <w:rPr/>
        <w:t>⠶</w:t>
      </w:r>
      <w:r>
        <w:rPr/>
        <w:t>ꤺ</w:t>
      </w:r>
      <w:r>
        <w:rPr/>
        <w:t>壂묮⍂쉾丬樴䐮䁚⽑㭺㋂揂纻㝀帳縺氻ご쏎繋漥硚㨯獩獮쉉盎禥┱긫穧촯썥㝃숪싂땀䵟噒⍍哂歧ꍭ㥸智瑥쉟쉲具煪쉄䙚䐬恺⺥㭐ꄲ塙勂噥⩶쉬</w:t>
      </w:r>
      <w:r>
        <w:rPr/>
        <w:t>ꖥ</w:t>
      </w:r>
      <w:r>
        <w:rPr/>
        <w:t>焩㭭ꥱ쉟䬥䉠ꍊ灦睍哂泃땖걶컂춻믂㊘䠭쉁쉇䅨侩쏂滂响쉕桢皻㝲</w:t>
      </w:r>
      <w:r>
        <w:rPr/>
        <w:t>ꔤ</w:t>
      </w:r>
      <w:r>
        <w:rPr/>
        <w:t>彴渽뼰쉓䏂䉲㕲䫂⭆獱ꌣ年堤拂㡣曃쉄佱䆣卓㤲睰䑏㕑婇婂畢晘䠯㩬懍</w:t>
      </w:r>
      <w:r>
        <w:rPr/>
        <w:t>ⲿ</w:t>
      </w:r>
      <w:r>
        <w:rPr/>
        <w:t>㭹ꅳ쉊愶㡱䝂漥</w:t>
      </w:r>
      <w:r>
        <w:rPr/>
        <w:t>⡴</w:t>
      </w:r>
      <w:r>
        <w:rPr/>
        <w:t>뼴쌻쵦頤癔␳摋㔳縱㔻轸뽨쉞싍숫㉎䵒숺䉪⥁兒浲䕄て⥊桲昷⩱쉔㇂顭㥖침春슥⩦火啘歺䆿旂⿃깈告燂칎</w:t>
      </w:r>
      <w:r>
        <w:rPr/>
        <w:t>Ⳃ</w:t>
      </w:r>
      <w:r>
        <w:rPr/>
        <w:t>뇂獨ヂ숩㑆땓帤ꏂ伲㖏慊潭싎煊츱</w:t>
      </w:r>
      <w:r>
        <w:rPr/>
        <w:t>⡁</w:t>
      </w:r>
      <w:r>
        <w:rPr/>
        <w:t>輷䗂ぴォ䥗ꥭ䝩㴴</w:t>
      </w:r>
      <w:r>
        <w:rPr/>
        <w:t>⡸</w:t>
      </w:r>
      <w:r>
        <w:rPr/>
        <w:t>噈䝀</w:t>
      </w:r>
      <w:r>
        <w:rPr/>
        <w:t>ꔬ</w:t>
      </w:r>
      <w:r>
        <w:rPr/>
        <w:t>캮묻㡋㙊垵爴嘪幭佺欸嫂</w:t>
      </w:r>
      <w:r>
        <w:rPr/>
        <w:t>⣂</w:t>
      </w:r>
      <w:r>
        <w:rPr/>
        <w:t>뭬</w:t>
      </w:r>
      <w:r>
        <w:rPr/>
        <w:t>ꔽ</w:t>
      </w:r>
      <w:r>
        <w:rPr/>
        <w:t>㮱䀥넷姂쉉执䉌㕧┲她幦彀獄瀨⩩깋㴯徵㘷뿂楪</w:t>
      </w:r>
      <w:r>
        <w:rPr/>
        <w:t>꧂</w:t>
      </w:r>
      <w:r>
        <w:rPr/>
        <w:t>轑獶䎏縱ヂ㡖扄䠷▬坚猊攵晬牚稨⺡捂㩒啹⮵䜫儨の䙸</w:t>
      </w:r>
      <w:r>
        <w:rPr/>
        <w:t>ꕆ</w:t>
      </w:r>
      <w:r>
        <w:rPr/>
        <w:t>顃䪱㭉煌╣瑖佞䁺㚿녪싂䥵䑋䁅䬮瞬怣恃〭㓎㝪ㅀ㮩ꌸ弱榘걱㕎넸刱竂輶㑯떏嘺⥨</w:t>
      </w:r>
      <w:r>
        <w:rPr/>
        <w:t>⢩</w:t>
      </w:r>
      <w:r>
        <w:rPr/>
        <w:t>쉒㩸䉘昫싍墣숪</w:t>
      </w:r>
      <w:r>
        <w:rPr/>
        <w:t>ꥏ</w:t>
      </w:r>
      <w:r>
        <w:rPr/>
        <w:t>㭶╴녗夹</w:t>
      </w:r>
      <w:r>
        <w:rPr/>
        <w:t>ꕈ</w:t>
      </w:r>
      <w:r>
        <w:rPr/>
        <w:t>숯㵙㩙②纱搫녓敗⥒杣칬瘥洴䙑浲琱ぎ轎ꍓ䳍炵충숩䡉幐쉶䔣䀫ꍫ췂頤㜦쉟㩈橵繆ぁ禩☩い䐽㈪怨㗃懂⩵坙繤쉮䍦䄮撮繷歇싂仂獾쵶⩫</w:t>
      </w:r>
      <w:r>
        <w:rPr/>
        <w:t>ꦏ</w:t>
      </w:r>
      <w:r>
        <w:rPr/>
        <w:t>ㄱ栺挽</w:t>
      </w:r>
      <w:r>
        <w:rPr/>
        <w:t>ꕓ</w:t>
      </w:r>
      <w:r>
        <w:rPr/>
        <w:t>䅕ꄥ썟쉣䑙潪漥숶溩䍭⬱싂⮬倸微⬨</w:t>
      </w:r>
      <w:r>
        <w:rPr/>
        <w:t>ꥍ</w:t>
      </w:r>
      <w:r>
        <w:rPr/>
        <w:t>쉠佈䭄㭃싂熬㶿</w:t>
      </w:r>
      <w:r>
        <w:rPr/>
        <w:t>ꔣ</w:t>
      </w:r>
      <w:r>
        <w:rPr/>
        <w:t>뽚䘯晱쉑䞬⒬㞏塚␯싂컍枮姂䷂⭳唱块䬻儵㪣䬵▥剢檡딹䌥單㠳ꍾꥶ杸灡疬盂頩瞮促䊵썰瘸갽升末顬绍咏싂砫칏儭浔숫⮩⩙⹌氭䄻殩쉩牖禘瓂圩䀯㶘轘炩숹㬰⨴捨䡑顑槂壂灧牾ꅒ仂ㅃ숱뽺녰眽䨸圮㙺槂硇梡ꅵ䝗婕禣摫䝤믂♭牀〥窱扣쉠埂⪻⸺</w:t>
      </w:r>
      <w:r>
        <w:rPr/>
        <w:t>ⱗ⨣</w:t>
      </w:r>
      <w:r>
        <w:rPr/>
        <w:t>㘥瑃杭爳畍噲촶䎻⯂뼳㑭囍♰ざⒿ匦䙆頳卍녑싎⌭䎿繂瑋碏쉤걺䷃묲쉐ꏂ煣杸䓂ꄸ䱆썩</w:t>
      </w:r>
      <w:r>
        <w:rPr/>
        <w:t>ꤶ</w:t>
      </w:r>
      <w:r>
        <w:rPr/>
        <w:t>ㅠ牨칑ꥥ剃쉈싂⭞숻슡䝬㴱쉚玱⑃䋂灬怲䑄쉡㮩쉘槂숵䒩摠竂</w:t>
      </w:r>
      <w:r>
        <w:rPr/>
        <w:t>ꥆ</w:t>
      </w:r>
      <w:r>
        <w:rPr/>
        <w:t>竂䳂㯂痍㤪ㆥ扦⮬硉뼳噣㔰</w:t>
      </w:r>
      <w:r>
        <w:rPr/>
        <w:t>ꦡ</w:t>
      </w:r>
      <w:r>
        <w:rPr/>
        <w:t>䮘㍹厮溥녏╨幡扥壂娬奔瘩숲坔唺楁싂숭ꎱ쉪㉬ꇎ乹买楫</w:t>
      </w:r>
      <w:r>
        <w:rPr/>
        <w:t>ⱥ</w:t>
      </w:r>
      <w:r>
        <w:rPr/>
        <w:t>普琦쉩</w:t>
      </w:r>
      <w:r>
        <w:rPr/>
        <w:t>ⱓ</w:t>
      </w:r>
      <w:r>
        <w:rPr/>
        <w:t>䱦犣燂♉槂搵㐰䵥䘵丳熮坵쉘䉏쵺</w:t>
      </w:r>
      <w:r>
        <w:rPr/>
        <w:t>ꔮ</w:t>
      </w:r>
      <w:r>
        <w:rPr/>
        <w:t>䑩␹┰떏愪㨮婷琺⹾頭䕫䘩䌯輴䡅㦿ヂ瑵愭㚣ꥡ칓㉶掮婢䠶恓⩹晸╷劏⎣⤬䵢⩯祟䁾潃渺쉊稪癥䥉㍅㉁⩚䈳檣⤵</w:t>
      </w:r>
      <w:r>
        <w:rPr/>
        <w:t>⡯⹃</w:t>
      </w:r>
      <w:r>
        <w:rPr/>
        <w:t>颱珂㑃㜸䕯奪䡑塸厣칰㡂瑔놏䂩㑺圭瓂걧繰わ⍆⥠쉍呏⧂䆩쉞溣떱쉗녥싂⻂䛂樷燂꥙</w:t>
      </w:r>
      <w:r>
        <w:rPr/>
        <w:t>ꤣ</w:t>
      </w:r>
      <w:r>
        <w:rPr/>
        <w:t>炥勂쉞ꅒ伨捉䝦깤⭡塯쉡剢㧂乄䅯쉇轮婪顩썑硍歇츴朤껂奡뭍圪捡</w:t>
      </w:r>
      <w:r>
        <w:rPr/>
        <w:t>ⱅ</w:t>
      </w:r>
      <w:r>
        <w:rPr/>
        <w:t>瞘禩숨欲圮砊爨</w:t>
      </w:r>
      <w:r>
        <w:rPr/>
        <w:t>⡊</w:t>
      </w:r>
      <w:r>
        <w:rPr/>
        <w:t>敎湁到</w:t>
      </w:r>
      <w:r>
        <w:rPr/>
        <w:t>ꕑ</w:t>
      </w:r>
      <w:r>
        <w:rPr/>
        <w:t>䱈䍃쉎쉺숳影묰噟ꍦ</w:t>
      </w:r>
      <w:r>
        <w:rPr/>
        <w:t>⣂</w:t>
      </w:r>
      <w:r>
        <w:rPr/>
        <w:t>止禩뼲녲さ癏䉑䟂偀刦㜻⮘洪쉎飂卷䪵猬䌮꥔⚘噊⥒㉚</w:t>
      </w:r>
      <w:r>
        <w:rPr/>
        <w:t>Ᵽ</w:t>
      </w:r>
      <w:r>
        <w:rPr/>
        <w:t>ꎡ熱戳獣뭙䄣枏충</w:t>
      </w:r>
      <w:r>
        <w:rPr/>
        <w:t>ⷂ⑌</w:t>
      </w:r>
      <w:r>
        <w:rPr/>
        <w:t>瑀녰潾揂砭劻꥔㙐걱䔤㵟⨥橬塢</w:t>
      </w:r>
      <w:r>
        <w:rPr/>
        <w:t>⡣</w:t>
      </w:r>
      <w:r>
        <w:rPr/>
        <w:t>㊡栫练迂敹쉂潬敔坡画昫⾩춘穇㎡숴撻</w:t>
      </w:r>
      <w:r>
        <w:rPr/>
        <w:t>ꦣ</w:t>
      </w:r>
      <w:r>
        <w:rPr/>
        <w:t>佧쌶칱</w:t>
      </w:r>
      <w:r>
        <w:rPr/>
        <w:t>꧂</w:t>
      </w:r>
      <w:r>
        <w:rPr/>
        <w:t>澵넥儩⫂慲⤩㢻썕擂扐幤䨹㙅乘䓂숺柂ㄤ⬭㍏䉊싍</w:t>
      </w:r>
      <w:r>
        <w:rPr/>
        <w:t>ꤻ</w:t>
      </w:r>
      <w:r>
        <w:rPr/>
        <w:t>勂匫偬獪摙祌棂幒믂噳潈䭔䵸倭㋍슻㗃깲⥵겱䡢水쉦촫䩮</w:t>
      </w:r>
      <w:r>
        <w:rPr/>
        <w:t>Ⳃ</w:t>
      </w:r>
      <w:r>
        <w:rPr/>
        <w:t>朻顙㑣쉠썎쉆⤺싂䱘ꅎ</w:t>
      </w:r>
      <w:r>
        <w:rPr/>
        <w:t>⡗</w:t>
      </w:r>
      <w:r>
        <w:rPr/>
        <w:t>喡彘珂碡睄夷剦剘</w:t>
      </w:r>
      <w:r>
        <w:rPr/>
        <w:t>ꦥ</w:t>
      </w:r>
      <w:r>
        <w:rPr/>
        <w:t>숹㔬</w:t>
      </w:r>
      <w:r>
        <w:rPr/>
        <w:t>ꤹ</w:t>
      </w:r>
      <w:r>
        <w:rPr/>
        <w:t>䵗싂ꥪ⌰땢갹束穎桏硴䅨⽈抡䅓䍷䴺晆奊㶩⬺숸⩆쉖㋃㡈⑘咘⍄䅂稺쌣碵</w:t>
      </w:r>
      <w:r>
        <w:rPr/>
        <w:t>ꕨ</w:t>
      </w:r>
      <w:r>
        <w:rPr/>
        <w:t>䀬⌯汗洷痂晾焲⨯䛂⚡㍡惂溡ꆣ슣㕙㚮珂恒⍎呉搳⪡摠牫灺쉱啵㞿䆬㠽⽾녊兙쵋煁⩊䮣䮬兹뽾䍸䀩泂㋂轖습䱭䁋䢘╲⧂䞥</w:t>
      </w:r>
      <w:r>
        <w:rPr/>
        <w:t>ꕅ</w:t>
      </w:r>
      <w:r>
        <w:rPr/>
        <w:t>䎘䓂戻睅쉰倱ꌭ</w:t>
      </w:r>
      <w:r>
        <w:rPr/>
        <w:t>ꤳ</w:t>
      </w:r>
      <w:r>
        <w:rPr/>
        <w:t>㕄䉩䵖䙺欹买⽨ꄭ썉潅渣</w:t>
      </w:r>
      <w:r>
        <w:rPr/>
        <w:t>⠫</w:t>
      </w:r>
      <w:r>
        <w:rPr/>
        <w:t>쉨숽䝐⹢㉎㉥㭓ꅨ䳂숺橏⥵协坘畏佮쉖</w:t>
      </w:r>
      <w:r>
        <w:rPr/>
        <w:t>ꔪ</w:t>
      </w:r>
      <w:r>
        <w:rPr/>
        <w:t>顁娱䟍㞏㭾⹕녱用廍礻䮩潋</w:t>
      </w:r>
      <w:r>
        <w:rPr/>
        <w:t>Ɑ</w:t>
      </w:r>
      <w:r>
        <w:rPr/>
        <w:t>却畾圭癵嘳穯䍥ㅵ剁煢쉰㛂ㅴ</w:t>
      </w:r>
      <w:r>
        <w:rPr/>
        <w:t>꤬</w:t>
      </w:r>
      <w:r>
        <w:rPr/>
        <w:t>슬楁穃긹乶樹颩爪捆⸬㡥⍁</w:t>
      </w:r>
      <w:r>
        <w:rPr/>
        <w:t>ꕳ</w:t>
      </w:r>
      <w:r>
        <w:rPr/>
        <w:t>㉍䩉</w:t>
      </w:r>
      <w:r>
        <w:rPr/>
        <w:t>⡫</w:t>
      </w:r>
      <w:r>
        <w:rPr/>
        <w:t>ㆡ墿眵쉍㠭偓䨸㣂습㉄⥐㨳쉘뽵暬斬㯂檵ꥶ昸晆㭧䵹⵫冘䥹穳칌㦩⬦⨷甸㮮㝆숲컂</w:t>
      </w:r>
      <w:r>
        <w:rPr/>
        <w:t>⡺</w:t>
      </w:r>
      <w:r>
        <w:rPr/>
        <w:t>䕋䁬䑬墵吹썪</w:t>
      </w:r>
      <w:r>
        <w:rPr/>
        <w:t>ⱬ</w:t>
      </w:r>
      <w:r>
        <w:rPr/>
        <w:t>㥗殩칦䗂㭁숴믂堪塌㥠扈恬呰䌦䥀琥♭䝢輳쉵놬㔦捉繭硇⿂囂繮潣幐㦮帷⨬껂熻싂⸳牞㠶긨㖥愫䰤㡱걏縥啌塡␦橢䴴䝤唻㩋礨戮⩲䭌䋍䂣旂䖥秂偬噺湁弨땯떩皣⨱浂䏂䁚㥨⩷の䢥䁐녦ꍦ㏍쉖꥚쵃䱋뭸</w:t>
      </w:r>
      <w:r>
        <w:rPr/>
        <w:t>⡶⒘</w:t>
      </w:r>
      <w:r>
        <w:rPr/>
        <w:t>牡嫂飂瀶㵬걅杏敮⑓瑂넸䭊䁦䱟癁䊿ㅌ</w:t>
      </w:r>
      <w:r>
        <w:rPr/>
        <w:t>⡖</w:t>
      </w:r>
      <w:r>
        <w:rPr/>
        <w:t>歘懂⽏繳欳潁䳂囂깕堶䱡</w:t>
      </w:r>
      <w:r>
        <w:rPr/>
        <w:t>ⶩ</w:t>
      </w:r>
      <w:r>
        <w:rPr/>
        <w:t>爣啌潋啑</w:t>
      </w:r>
      <w:r>
        <w:rPr/>
        <w:t>ꥂ</w:t>
      </w:r>
      <w:r>
        <w:rPr/>
        <w:t>潙浆걕쉦婕婟㉏숤슿⩾㭬㩅朷싃御稊䩏䭀帶㵌整㥒쉫悵</w:t>
      </w:r>
      <w:r>
        <w:rPr/>
        <w:t>ⴳ</w:t>
      </w:r>
      <w:r>
        <w:rPr/>
        <w:t>䥴␵㉍ㅞセ玥⹕녴쏂幪䍾南䎣婦䎱池体曂☬넯疵䙄䝰썊</w:t>
      </w:r>
      <w:r>
        <w:rPr/>
        <w:t>ⵧꦩ</w:t>
      </w:r>
      <w:r>
        <w:rPr/>
        <w:t>瑡あ⏂䡍쉧䁊啨䑨浐䂩㫎ㅂ瘣幺䬵⨲廂쉳⍭セ쉋땇⬯獍▻쉁歞㑐㭉⩨皘硩싃摫窡启䬵싂杸⨥</w:t>
      </w:r>
      <w:r>
        <w:rPr/>
        <w:t>ⲵ</w:t>
      </w:r>
      <w:r>
        <w:rPr/>
        <w:t>帤甲眣ㅸ椰ㅤ䤺奇礶浂硫</w:t>
      </w:r>
      <w:r>
        <w:rPr/>
        <w:t>ꕏ</w:t>
      </w:r>
      <w:r>
        <w:rPr/>
        <w:t>㪘⌺⴦敇稯쉂榿繈稶⤦硹䦡步懃㑗</w:t>
      </w:r>
      <w:r>
        <w:rPr/>
        <w:t>ꤨ</w:t>
      </w:r>
      <w:r>
        <w:rPr/>
        <w:t>ご忂</w:t>
      </w:r>
      <w:r>
        <w:rPr/>
        <w:t>꤫</w:t>
      </w:r>
      <w:r>
        <w:rPr/>
        <w:t>숬卩긲⏂깆갹歋쉏愵幬䲏⩃䗎杒⫍䎡竂痃</w:t>
      </w:r>
      <w:r>
        <w:rPr/>
        <w:t>ꤶ</w:t>
      </w:r>
      <w:r>
        <w:rPr/>
        <w:t>깄㥯眤䑆쉱칱杮之惂焪癱⍌</w:t>
      </w:r>
      <w:r>
        <w:rPr/>
        <w:t>ꕂ</w:t>
      </w:r>
      <w:r>
        <w:rPr/>
        <w:t>祸の⩬硔숸凂쉸灁伯滂截쉕懃㍸疣〰慐〪擂渮䭴拂〸摊쉾뿂쉊㟂䌺숨⬴朣깗棂輬땆晗뭔䊘㍱挽캱㵫䁥搫瀰厮匦ㅡ噢穆飃狂뭓㙰㕠輮㣂싃喱쉸彵摐煌䣂숩숰揂穫犵顠瘯숴䜥䥔壂偋♟幕ꆬ潙䍾䬵㜭⬪꥗〷䍘恣測縺坦珂꥕싂╺煰䯂쌬쉣⍓║縱炩䴸쉃┥䧂奞</w:t>
      </w:r>
      <w:r>
        <w:rPr/>
        <w:t>ꥐꤵ</w:t>
      </w:r>
      <w:r>
        <w:rPr/>
        <w:t>偬妩싍쉚䩂扠㠭쉄⯃塬丶㩶⪿䃂䳂凂梥㉫㷂牅䔩┭佂㒩牯뿂䏂뭁商⭉桬時䭨쉴쉕獏啊⍶挰怰啋ꥣ嚮䝁汒쉵癶䝙䭶嘫땄澿橢숭묩䤪水慄奇㕲伤⩫仂䍴猹ㅗ飂㆏礸䝲쉧㣂挪此⭐㕏摘夳䭓惂椹頯슩㉅䀽砯煋쉪祇</w:t>
      </w:r>
      <w:r>
        <w:rPr/>
        <w:t>Ȿ</w:t>
      </w:r>
      <w:r>
        <w:rPr/>
        <w:t>싂㭯ꍞ奄ꅹ쉉뭨歋癠</w:t>
      </w:r>
      <w:r>
        <w:rPr/>
        <w:t>ⲡ</w:t>
      </w:r>
      <w:r>
        <w:rPr/>
        <w:t>婠泂쉩侣⪿슣慂爣砯楱⩒湇繱䱎㈬䭋嚩뮱㉍⭣朹捤</w:t>
      </w:r>
      <w:r>
        <w:rPr/>
        <w:t>ꥌ</w:t>
      </w:r>
      <w:r>
        <w:rPr/>
        <w:t>晬슻慣挫쉮쉺橣畺⍳顓挽礥敱橖搪侩䳂⨭橬䰸㍀撿㥁</w:t>
      </w:r>
      <w:r>
        <w:rPr/>
        <w:t>Ɒ</w:t>
      </w:r>
      <w:r>
        <w:rPr/>
        <w:t>噒䥊䭇彷权瑤⤻갹䉞ㅤ磍䂡偞䏂⍭汤숷쉵奃煉㴱と匷摊燂⨭습硨偹㝱吴ꅯ係ꍾ副㨻㚏⹸䔻绂䴴㬨</w:t>
      </w:r>
      <w:r>
        <w:rPr/>
        <w:t>ⴤ</w:t>
      </w:r>
      <w:r>
        <w:rPr/>
        <w:t>㕷뿂剓煏뇂썉刦쉫飃쉅睋幂긨圭싂⭫뭉㕧⬭婾䝦㕫瑇䥀ꇍ撡太瀶숮䦏煬皏숭뗂轋捾⯂⼭꥖敢걇瀪뽎㛂汖㡩疬橉ꏂ啓獶㑘㋂潆ꄸ땙㟂漭偕乍㞿潹噦〰ꍮ㶩⥄䑥㛂충쉾숊桌㛂櫃⸸硱卍犿ꌰ㙆䁍</w:t>
      </w:r>
      <w:r>
        <w:rPr/>
        <w:t>ꦏ</w:t>
      </w:r>
      <w:r>
        <w:rPr/>
        <w:t>顒乴ꅨ㤦橑싂汧擃㩁⮡싂务嘩뗂桾乤渤</w:t>
      </w:r>
      <w:r>
        <w:rPr/>
        <w:t>ꔦ</w:t>
      </w:r>
      <w:r>
        <w:rPr/>
        <w:t>⽾䉎㙪㬺䱹슱췂㩢㕸稻畲꺻</w:t>
      </w:r>
      <w:r>
        <w:rPr/>
        <w:t>꥓</w:t>
      </w:r>
      <w:r>
        <w:rPr/>
        <w:t>숱쌦廂坵灭潘坷</w:t>
      </w:r>
      <w:r>
        <w:rPr/>
        <w:t>ꔪ</w:t>
      </w:r>
      <w:r>
        <w:rPr/>
        <w:t>珂檵坘癓쉎轅슘䡺⹭浥⻃⤸椱䠸쉁摂礳摳䕭潙婚儨쉃</w:t>
      </w:r>
      <w:r>
        <w:rPr/>
        <w:t>ⲻ</w:t>
      </w:r>
      <w:r>
        <w:rPr/>
        <w:t>숪䔴瓂祩怹쉷쉳</w:t>
      </w:r>
      <w:r>
        <w:rPr/>
        <w:t>⡙</w:t>
      </w:r>
      <w:r>
        <w:rPr/>
        <w:t>ꄽ猫ꌲ쉕䅹由晨㣂㥀⽬⵵濂쉂㵸㕪湠䌣츱㡢夥昸畂牔</w:t>
      </w:r>
      <w:r>
        <w:rPr/>
        <w:t>Ᵽ</w:t>
      </w:r>
      <w:r>
        <w:rPr/>
        <w:t>飂主㐶渷戩㥟쉥㝉穣㯂숬偤</w:t>
      </w:r>
      <w:r>
        <w:rPr/>
        <w:t>ⲥ</w:t>
      </w:r>
      <w:r>
        <w:rPr/>
        <w:t>뿂濂桳쵲숪㴵⵫䣂姃乞媩쉧쉂쉺컂䰺㵅求䴪樵숻㵭灃ぇ瑧⩀㵐矂쉇캥</w:t>
      </w:r>
      <w:r>
        <w:rPr/>
        <w:t>ꤦ</w:t>
      </w:r>
      <w:r>
        <w:rPr/>
        <w:t>䙞䩰쉒琯牘㗎</w:t>
      </w:r>
      <w:r>
        <w:rPr/>
        <w:t>ⶮ⛎</w:t>
      </w:r>
      <w:r>
        <w:rPr/>
        <w:t>梩牢㇂姂⭋怶湥ꇂ獄䡌夤扙㩮楲䱎쉤氺췂繮癠㚡債伮ꥠ〪瑇溘꥔獚䩘攮䑍湴㬩ꥺ㍖橐畆슩</w:t>
      </w:r>
      <w:r>
        <w:rPr/>
        <w:t>⠽</w:t>
      </w:r>
      <w:r>
        <w:rPr/>
        <w:t>海ㅺ灁浑╘彗坱㔺㵪싂䪩ꍃ痂浙ꅴ猱勂⵴㠱긱⫂습</w:t>
      </w:r>
      <w:r>
        <w:rPr/>
        <w:t>ⱞ</w:t>
      </w:r>
      <w:r>
        <w:rPr/>
        <w:t>껂佴╱啓쉙熩깣㦿ㄪ硺ッ㞥슥⍉</w:t>
      </w:r>
      <w:r>
        <w:rPr/>
        <w:t>ꥊ</w:t>
      </w:r>
      <w:r>
        <w:rPr/>
        <w:t>御汑㜩牍乆戩砮쉸⹶싂轚㛂欴㤰䚏ꅘ䅫獕潯</w:t>
      </w:r>
      <w:r>
        <w:rPr/>
        <w:t>ꕞ</w:t>
      </w:r>
      <w:r>
        <w:rPr/>
        <w:t>䕞⒬戣楖썫싎㩄</w:t>
      </w:r>
      <w:r>
        <w:rPr/>
        <w:t>ꔷ</w:t>
      </w:r>
      <w:r>
        <w:rPr/>
        <w:t>迂幄숤堸捄楀䕍磂桂㵰橏㤣</w:t>
      </w:r>
      <w:r>
        <w:rPr/>
        <w:t>꧃</w:t>
      </w:r>
      <w:r>
        <w:rPr/>
        <w:t>㴹ꆏ䠷䡪⏂昻뽶匨䳂堲䡶伱䑾係䄱썺䕥卩</w:t>
      </w:r>
      <w:r>
        <w:rPr/>
        <w:t>Ⳃ</w:t>
      </w:r>
      <w:r>
        <w:rPr/>
        <w:t>桤䤣栬䵠쎘싂䱕⵳</w:t>
      </w:r>
      <w:r>
        <w:rPr/>
        <w:t>ⰹ</w:t>
      </w:r>
      <w:r>
        <w:rPr/>
        <w:t>䭂捘穒䞬䥕쌯</w:t>
      </w:r>
      <w:r>
        <w:rPr/>
        <w:t>⡵</w:t>
      </w:r>
      <w:r>
        <w:rPr/>
        <w:t>딻⤤䡾╶佐愷卨塃㥂辣㯂쌽〯⥞㭸煴潺䑌桓⽭</w:t>
      </w:r>
      <w:r>
        <w:rPr/>
        <w:t>ꤹ</w:t>
      </w:r>
      <w:r>
        <w:rPr/>
        <w:t>䭅䐬旃㔯숥㍴ꅏ〴頺ꍢ砳瘪깯</w:t>
      </w:r>
      <w:r>
        <w:rPr/>
        <w:t>꤬</w:t>
      </w:r>
      <w:r>
        <w:rPr/>
        <w:t>慚쉂吪兖㡀摨䕭慞묯姃畩뭡彧䄴愯傩矂㉟쉎싂浰汀䭐</w:t>
      </w:r>
      <w:r>
        <w:rPr/>
        <w:t>Ⱚ</w:t>
      </w:r>
      <w:r>
        <w:rPr/>
        <w:t>딸䍵津컂䵰啍ㅟ깳敞拃煔獢</w:t>
      </w:r>
      <w:r>
        <w:rPr/>
        <w:t>ⰽ</w:t>
      </w:r>
      <w:r>
        <w:rPr/>
        <w:t>坳䭺칑㙐䡏쵴䉩坶쵞僎䄴걡嫂氬⩃潸洵쉺佒㫂猨橐撘쉷쉔坷䠦爽</w:t>
      </w:r>
      <w:r>
        <w:rPr/>
        <w:t>ꥎ</w:t>
      </w:r>
      <w:r>
        <w:rPr/>
        <w:t>㝘呾眪㭆딽坚쉊䝾䊡塑溏䁔扇穢嫂乑⥯㔶녴</w:t>
      </w:r>
      <w:r>
        <w:rPr/>
        <w:t>⢻</w:t>
      </w:r>
      <w:r>
        <w:rPr/>
        <w:t>昷繫礭欸䔫쉊牯浱兎䦘䆻嚬㵰㉯</w:t>
      </w:r>
      <w:r>
        <w:rPr/>
        <w:t>꧂</w:t>
      </w:r>
      <w:r>
        <w:rPr/>
        <w:t>㔻䭐撡夣縯灳哂┬繁넩ꅢ歑㕠⼪䨳쉕猶纣玡컂こ乏潓䘪瑶䡭䢩䶻䩾䱆⌥ꄣ䀳숯⧂橏樤攭敩ꅪ〬쉂숯㵃땚啚䃂걪呰啯⥫煨묮沣䠥㝺뗎숪䶮䋂숲뽢쉅倊쵴捘䕡㤯敺숫潷</w:t>
      </w:r>
      <w:r>
        <w:rPr/>
        <w:t>⡢</w:t>
      </w:r>
      <w:r>
        <w:rPr/>
        <w:t>睺坨䦬䅄㕀湬㭌牌ꌷꄵ㔩⭂䑰场걹䈮뽆利⸫䠭朤徘쉖䎘毂〻싂䔩⻂慅彎棎轢쉘뼯刦㬺껂拂硱ヂ⵵梿䉹쉁䂩椩䦻砭练</w:t>
      </w:r>
      <w:r>
        <w:rPr/>
        <w:t>ⶮ</w:t>
      </w:r>
      <w:r>
        <w:rPr/>
        <w:t>ꄯ参歠䂣㈣딣숻奄浅䅄捷ꅄ杓猹䁣㝾癖慖슡䩃顱ꏂ⽴稪栬쉟쉓떣杌栮爪彤쉯奌倬牊兰㮵噰쉍䕶瀯氥䯂恔㯂懂═⎵顔䚩䷂⾵潲悥䩪恎썡㴻㖏捘묨㛂杞⼽쉔妡㥲洷繉녲泂䭬쵟㙄灨癱㕳丬쵠쉺瓂갲捑딨礲癕戴溩抵쌱⵲⑉쉰딵숶ㅑ갽氪㙦</w:t>
      </w:r>
      <w:r>
        <w:rPr/>
        <w:t>ⵤ</w:t>
      </w:r>
      <w:r>
        <w:rPr/>
        <w:t>潂쉎깩ꄸ쉃欪狃ꥴ땧⹡獫</w:t>
      </w:r>
      <w:r>
        <w:rPr/>
        <w:t>⣂</w:t>
      </w:r>
      <w:r>
        <w:rPr/>
        <w:t>櫂浇䨤惍南ꥯ춱顧祏䚩㑵⹵揂쉯煇</w:t>
      </w:r>
      <w:r>
        <w:rPr/>
        <w:t>⠺</w:t>
      </w:r>
      <w:r>
        <w:rPr/>
        <w:t>淂輯숫塬塇搨䭯湏⺩啒슣␸㯂䡷氱伴挲녊춿町⭋⬪氷囂唪欲は搻檬戹⩎啈쉣䓂䈽䧂淂숪⼣慓♀穞</w:t>
      </w:r>
      <w:r>
        <w:rPr/>
        <w:t>ꤩ</w:t>
      </w:r>
      <w:r>
        <w:rPr/>
        <w:t>䙐</w:t>
      </w:r>
      <w:r>
        <w:rPr/>
        <w:t>ꕨꖻ</w:t>
      </w:r>
      <w:r>
        <w:rPr/>
        <w:t>痂榱硱</w:t>
      </w:r>
      <w:r>
        <w:rPr/>
        <w:t>ꕔ</w:t>
      </w:r>
      <w:r>
        <w:rPr/>
        <w:t>㙅浨扣㉫㧂坋癈䔽놘</w:t>
      </w:r>
      <w:r>
        <w:rPr/>
        <w:t>ⳃ⡟</w:t>
      </w:r>
      <w:r>
        <w:rPr/>
        <w:t>ꏂ旂渪繠</w:t>
      </w:r>
      <w:r>
        <w:rPr/>
        <w:t>ꦻ⫂</w:t>
      </w:r>
      <w:r>
        <w:rPr/>
        <w:t>쉴噲╯⩈숣츳⵵㑺浕煓䉩晏䀶싂䒘䡫瀪眰機⼲䡉⬥</w:t>
      </w:r>
      <w:r>
        <w:rPr/>
        <w:t>Ⳃ</w:t>
      </w:r>
      <w:r>
        <w:rPr/>
        <w:t>ⴰ</w:t>
      </w:r>
      <w:r>
        <w:rPr/>
        <w:t>침녟懂剷湋쵶㐬繷ꌪ</w:t>
      </w:r>
      <w:r>
        <w:rPr/>
        <w:t>ꖏ</w:t>
      </w:r>
      <w:r>
        <w:rPr/>
        <w:t>凂㥘楌熿⯂㎿恃캵䰴칪兢䊵塘漱䝩搥㉙磂숪</w:t>
      </w:r>
      <w:r>
        <w:rPr/>
        <w:t>ꔱ</w:t>
      </w:r>
      <w:r>
        <w:rPr/>
        <w:t>녫ꆘ幃캥噞㔹䵐湊橣뭾╉</w:t>
      </w:r>
      <w:r>
        <w:rPr/>
        <w:t>ⱏ</w:t>
      </w:r>
      <w:r>
        <w:rPr/>
        <w:t>ⴳ</w:t>
      </w:r>
      <w:r>
        <w:rPr/>
        <w:t>䅴쉑桀洤礽地湄</w:t>
      </w:r>
      <w:r>
        <w:rPr/>
        <w:t>⡐</w:t>
      </w:r>
      <w:r>
        <w:rPr/>
        <w:t>쉑在䄱♶쉢搲嗂捅⸭刽搷澿唨ꍺ坰⑵佗迂쏂</w:t>
      </w:r>
      <w:r>
        <w:rPr/>
        <w:t>⠺</w:t>
      </w:r>
      <w:r>
        <w:rPr/>
        <w:t>㥑刺㈱悬捧따⯍숫猴쉺㕍桉쉔⩸㙴슱</w:t>
      </w:r>
      <w:r>
        <w:rPr/>
        <w:t>ꔤ⑷䷂</w:t>
      </w:r>
      <w:r>
        <w:rPr/>
        <w:t>ⱱ</w:t>
      </w:r>
      <w:r>
        <w:rPr/>
        <w:t>숥杕呚⚣숰㮻瑳稳숴뼣瑭⥬⵺畒㘪㙈撬抵牙⩦偌䩓⑐䚣渹슱숬㡌塳䨬坏쉮䫂さ癶䝕⑂乖憬쉈㡠䡥⽰永坙칩⒩奯㡅䧂썞䝢䅆欦摈㛂䓂奧娣䑄濎檥쉮癚颩⹚䩹♐勂쉣仂焨쌺卒漫畒樱쉹⒩顦瓎ㆩ슣呄♎㔬㉀焳傘咬쉤䉑쵋恡斥</w:t>
      </w:r>
      <w:r>
        <w:rPr/>
        <w:t>ꕷ</w:t>
      </w:r>
      <w:r>
        <w:rPr/>
        <w:t>搱徻剭갰奐⍏惎顮⮵堯땤</w:t>
      </w:r>
      <w:r>
        <w:rPr/>
        <w:t>Ɽ</w:t>
      </w:r>
      <w:r>
        <w:rPr/>
        <w:t>䑗ꥣ硰䐫숺杀㝩⑏喥䥨</w:t>
      </w:r>
      <w:r>
        <w:rPr/>
        <w:t>Ⳃ</w:t>
      </w:r>
      <w:r>
        <w:rPr/>
        <w:t>䊥쉘穊숬睠䵍쉙溏⩷쉄ꅥ䰥뭉뭯㙂曂뾻걨</w:t>
      </w:r>
      <w:r>
        <w:rPr/>
        <w:t>ꦱ</w:t>
      </w:r>
      <w:r>
        <w:rPr/>
        <w:t>㦥㐲♰䜊⬦李슘剥㷂囂甭轉ꍟ㚩兹䘺䵧⻂嗂徥佄䤤戤쉸</w:t>
      </w:r>
      <w:r>
        <w:rPr/>
        <w:t>ⵌ</w:t>
      </w:r>
      <w:r>
        <w:rPr/>
        <w:t>싂㨸佋㡴圸佾つ숬㨷⍄쉣䤹癠灗䥫㌤⍖顯䝊䁵㪩擂쉪坏恕渷㝟┪㐱䵱㤳琰㬱祲绂坵䅰㜺딴楘㭱彫⽐徥䯂〨圭㨸獺㩳㮵䀣恇䬩⺮㭅札汖♔䞘湩祗瑅庻</w:t>
      </w:r>
      <w:r>
        <w:rPr/>
        <w:t>ꤣ</w:t>
      </w:r>
      <w:r>
        <w:rPr/>
        <w:t>싂뗂⹢⦩機䈪杹珂ㅢ䥂䰵쉋幚䚥⌦⌬凂</w:t>
      </w:r>
      <w:r>
        <w:rPr/>
        <w:t>ꗂ◂</w:t>
      </w:r>
      <w:r>
        <w:rPr/>
        <w:t>炡勎棂牠ꥡ쉗呋</w:t>
      </w:r>
      <w:r>
        <w:rPr/>
        <w:t>ⵚ</w:t>
      </w:r>
      <w:r>
        <w:rPr/>
        <w:t>塺䌪䆵圫</w:t>
      </w:r>
      <w:r>
        <w:rPr/>
        <w:t>ⶻ</w:t>
      </w:r>
      <w:r>
        <w:rPr/>
        <w:t>䮩乍㔯䖏뗂㡈캘秂䀦䳂淂畺摤㎣䑃䐱땾乺摞숷梵䰨丸㉚穇楣ㆣ숽畍</w:t>
      </w:r>
      <w:r>
        <w:rPr/>
        <w:t>ⴰ</w:t>
      </w:r>
      <w:r>
        <w:rPr/>
        <w:t>컃썎楫橓㛂숲</w:t>
      </w:r>
      <w:r>
        <w:rPr/>
        <w:t>ꦩ</w:t>
      </w:r>
      <w:r>
        <w:rPr/>
        <w:t>睦奦싃復넦灦畒㙣樰旂奘</w:t>
      </w:r>
      <w:r>
        <w:rPr/>
        <w:t>ⰴ</w:t>
      </w:r>
      <w:r>
        <w:rPr/>
        <w:t>쵅頩㝤슩揂潗硗⌦顭汪煅奄㖩曍㎏䎵ꏂ쉟㏂慺䍷伴牪奕兌嫎嘻䐳ォ繸⹏杢숭湥幈䔷⍵㢿䪩框楒䅣恋쉗촯䨮싃㗂㑣</w:t>
      </w:r>
      <w:r>
        <w:rPr/>
        <w:t>ⰶ</w:t>
      </w:r>
      <w:r>
        <w:rPr/>
        <w:t>깪䓂戱ꆏ䥘㜷긳㩲椸䉊⨭䥺쉎ꍰ⩅縱⼴桤⥞䊬숣䠩愽䉸㑣繗</w:t>
      </w:r>
      <w:r>
        <w:rPr/>
        <w:t>ⵂ</w:t>
      </w:r>
      <w:r>
        <w:rPr/>
        <w:t>䀯渵柂☷䠭ㄲ恃䁀㠶⨳橶窬◃뾩갮睡慞皩楎┣甪辿⥊愱慐頫╬捁幉娭쉸⭞奤⌮⽭澱呵⌫匳焩</w:t>
      </w:r>
      <w:r>
        <w:rPr/>
        <w:t>ꔴ</w:t>
      </w:r>
      <w:r>
        <w:rPr/>
        <w:t>塌晦⨳殿㝶ꅦ撿칶癢摮洱ꥺ呖☲磂瑑报克쉫㯂숦娰猣⑓䰸矂桎쉅獄☩吭⨪獴瘤꥙⌴♵㥂浾⹎捠泍뽳숸긺摘칚쉟㞡슣䘳䅰杌걬쵨㑑瑔懂㪬⍗歋圣債싂歉</w:t>
      </w:r>
      <w:r>
        <w:rPr/>
        <w:t>Ⳃ⌵</w:t>
      </w:r>
      <w:r>
        <w:rPr/>
        <w:t>䭭教슬橌䴻浕䅶潣◂쉟䝨⩹䲡칣啞硾〷湾䉬</w:t>
      </w:r>
      <w:r>
        <w:rPr/>
        <w:t>ⱁ</w:t>
      </w:r>
      <w:r>
        <w:rPr/>
        <w:t>㫍⫂㜮╟ꅾ⨸失⿂妩の兆⫂ヂ㩷ꍢ⤽</w:t>
      </w:r>
      <w:r>
        <w:rPr/>
        <w:t>⠦</w:t>
      </w:r>
      <w:r>
        <w:rPr/>
        <w:t>䓃旂㊮꥗冥辬番杕㑔湇䩾䍐䑇潎璡⽁怩䛂쉄煐婴潍敀쉇묻田㑕檏숱쉧洪문⮩쵉滍怱㈦㉘恣</w:t>
      </w:r>
      <w:r>
        <w:rPr/>
        <w:t>ꤽ</w:t>
      </w:r>
      <w:r>
        <w:rPr/>
        <w:t>欻쉬嫎獺뼶㭨츪깑悻牑쉰伹쉪</w:t>
      </w:r>
      <w:r>
        <w:rPr/>
        <w:t>ꦡ␦</w:t>
      </w:r>
      <w:r>
        <w:rPr/>
        <w:t>煪䤸갻稷㠩䐵塸轢摮</w:t>
      </w:r>
      <w:r>
        <w:rPr/>
        <w:t>ꕭ</w:t>
      </w:r>
      <w:r>
        <w:rPr/>
        <w:t>礭぀渰촹囂䰭亘䕎睷愤㌹太츱畀⺿湸䵌⑹妘縷䵙敥㮩竂坾숹甤쉅쏃䑷싂뇂潂焳䑙숴䙒쉮买ㅈ⽃ꥧ깥⒱䆵㤨♔쉥痂㙆䰫晟䈱捑掵轇睇上㗂煅櫂㧃噴䝧㡷</w:t>
      </w:r>
      <w:r>
        <w:rPr/>
        <w:t>⢮</w:t>
      </w:r>
      <w:r>
        <w:rPr/>
        <w:t>偏ꍺ㔴恕焮帻ꍺ畧捚犱软䐥숪癤歙⫎沿┴䭇츯䀥湇犿牌쉖坴氪䖥㮘ꥠ㞩쉈扐㶬旂뮩琵廂僂䔩䘩䁎ꍔ䵢㇂뿂䝑曂娴䕞䵔う瘦䍈</w:t>
      </w:r>
      <w:r>
        <w:rPr/>
        <w:t>⠸</w:t>
      </w:r>
      <w:r>
        <w:rPr/>
        <w:t>睩煚숽숮哂兇睒懂䵐硙桔淂쉯兌슩</w:t>
      </w:r>
      <w:r>
        <w:rPr/>
        <w:t>ⷂ</w:t>
      </w:r>
      <w:r>
        <w:rPr/>
        <w:t>煄䖵户㋃</w:t>
      </w:r>
      <w:r>
        <w:rPr/>
        <w:t>ꤥ⮣</w:t>
      </w:r>
      <w:r>
        <w:rPr/>
        <w:t>㝋</w:t>
      </w:r>
      <w:r>
        <w:rPr/>
        <w:t>ⵔ</w:t>
      </w:r>
      <w:r>
        <w:rPr/>
        <w:t>畅쉍䀤惎䍆␦⭞㌭丰⹗癎쉨㠪⤯䁊乓</w:t>
      </w:r>
      <w:r>
        <w:rPr/>
        <w:t>ꕀ</w:t>
      </w:r>
      <w:r>
        <w:rPr/>
        <w:t>璩倪洨娫ꍓ顢䥚戬쉒㎿㑠摀뼱숮ꄵ숦⺮煙</w:t>
      </w:r>
      <w:r>
        <w:rPr/>
        <w:t>Ȿ</w:t>
      </w:r>
      <w:r>
        <w:rPr/>
        <w:t>싎傻慲걤睒㷃欴剕⨷轥決慞</w:t>
      </w:r>
      <w:r>
        <w:rPr/>
        <w:t>ꦵ</w:t>
      </w:r>
      <w:r>
        <w:rPr/>
        <w:t>浣枿ꥣ㭦灦㬴嘪뭞숵睵숪焷⫂</w:t>
      </w:r>
      <w:r>
        <w:rPr/>
        <w:t>ꥏ</w:t>
      </w:r>
      <w:r>
        <w:rPr/>
        <w:t>ゥ땕稬摈佧㡞㖣侮쉮</w:t>
      </w:r>
      <w:r>
        <w:rPr/>
        <w:t>ꥄ</w:t>
      </w:r>
      <w:r>
        <w:rPr/>
        <w:t>껂걣僂买偔뽯⫂ꏍ숶쉧獈㐳奐噍쉪欻</w:t>
      </w:r>
      <w:r>
        <w:rPr/>
        <w:t>⣂⩙</w:t>
      </w:r>
      <w:r>
        <w:rPr/>
        <w:t>䞩儬禡㩫也⥗䩗繫싂兀⮵쉧㭶㕳</w:t>
      </w:r>
      <w:r>
        <w:rPr/>
        <w:t>ꤵ</w:t>
      </w:r>
      <w:r>
        <w:rPr/>
        <w:t>⽤敀슬⥞숨⫂璏㗂</w:t>
      </w:r>
      <w:r>
        <w:rPr/>
        <w:t>Ɱ⑏</w:t>
      </w:r>
      <w:r>
        <w:rPr/>
        <w:t>㝲恟娺䵬춬眶慗숦癟䳃䱁</w:t>
      </w:r>
      <w:r>
        <w:rPr/>
        <w:t>⣎</w:t>
      </w:r>
      <w:r>
        <w:rPr/>
        <w:t>㥃</w:t>
      </w:r>
      <w:r>
        <w:rPr/>
        <w:t>ⱖ</w:t>
      </w:r>
      <w:r>
        <w:rPr/>
        <w:t>䈫</w:t>
      </w:r>
      <w:r>
        <w:rPr/>
        <w:t>ꔹ</w:t>
      </w:r>
      <w:r>
        <w:rPr/>
        <w:t>䘳灷㵵盂㉓ꏍ⍧㫂⩰沱䟂⛂揃瑓⬷漣伷깁捆䙑顄桁敡ꄷ瀱堺珂쉞숲녺啡桫癮摒䭬ぃ唤캩瑡䁕㩟桵楆쉶栥뭊ꥴ</w:t>
      </w:r>
      <w:r>
        <w:rPr/>
        <w:t>ꤴ</w:t>
      </w:r>
      <w:r>
        <w:rPr/>
        <w:t>싂⹂숸だ◂뽲ꅧ싂灺쵃⩶洤␫䩘쉪쉮噗쉖</w:t>
      </w:r>
      <w:r>
        <w:rPr/>
        <w:t>ꤹ</w:t>
      </w:r>
      <w:r>
        <w:rPr/>
        <w:t>睁怩撏⼤⸱⍗䢿</w:t>
      </w:r>
      <w:r>
        <w:rPr/>
        <w:t>⣎</w:t>
      </w:r>
      <w:r>
        <w:rPr/>
        <w:t>琪쉰칸䕫숺啘竂仂㵨䱪㡊偣扔䔳쉭殻嘴穹睕⧂輱⯂晄쉗殬畂䐺⭖纡ꍂ</w:t>
      </w:r>
      <w:r>
        <w:rPr/>
        <w:t>ⵔ</w:t>
      </w:r>
      <w:r>
        <w:rPr/>
        <w:t>싃顇</w:t>
      </w:r>
      <w:r>
        <w:rPr/>
        <w:t>⡴</w:t>
      </w:r>
      <w:r>
        <w:rPr/>
        <w:t>䅤噎礹컂佴㫂夽夶序凂ヂ慞割渹쉥숣䉣䑓ꆩꏃꇍ쵎쉒䎣櫍數㜷⩫硠扸칈曂挪</w:t>
      </w:r>
      <w:r>
        <w:rPr/>
        <w:t>Ⱚ</w:t>
      </w:r>
      <w:r>
        <w:rPr/>
        <w:t>숫쉤</w:t>
      </w:r>
      <w:r>
        <w:rPr/>
        <w:t>ꥍ</w:t>
      </w:r>
      <w:r>
        <w:rPr/>
        <w:t>潧姃䦣挰侵慒じ♄䭀獧桷⏂恦佟충믂匶汐㉊칱圱旍ꌸ噈祄轆䷂쉗ㄲ㥯숳䋂煤垬氽</w:t>
      </w:r>
      <w:r>
        <w:rPr/>
        <w:t>꧃</w:t>
      </w:r>
      <w:r>
        <w:rPr/>
        <w:t>祙쉲뼮칏憱숻</w:t>
      </w:r>
      <w:r>
        <w:rPr/>
        <w:t>⢱</w:t>
      </w:r>
      <w:r>
        <w:rPr/>
        <w:t>슻灗㒮</w:t>
      </w:r>
      <w:r>
        <w:rPr/>
        <w:t>ꔤ</w:t>
      </w:r>
      <w:r>
        <w:rPr/>
        <w:t>숪꧎ꌯ쉒䍴䘩啍ゥ佲㥺ッ塺㬴歂쉒숣乨♗梮猥彋츭䄣樻뭑䡇䍹㜩뭗</w:t>
      </w:r>
      <w:r>
        <w:rPr/>
        <w:t>Ⳃ</w:t>
      </w:r>
      <w:r>
        <w:rPr/>
        <w:t>䱶</w:t>
      </w:r>
      <w:r>
        <w:rPr/>
        <w:t>⡹</w:t>
      </w:r>
      <w:r>
        <w:rPr/>
        <w:t>뭃柂婶祗䡬ꥵ</w:t>
      </w:r>
      <w:r>
        <w:rPr/>
        <w:t>ⵓ</w:t>
      </w:r>
      <w:r>
        <w:rPr/>
        <w:t>㔪抻啗绎浸깬싂䁉潞繐敆쉞䧍あ畞</w:t>
      </w:r>
      <w:r>
        <w:rPr/>
        <w:t>⡢</w:t>
      </w:r>
      <w:r>
        <w:rPr/>
        <w:t>㕶礩쌬䉂㵀䴹願悩悥㑹뼤갭仂澩쉾쉨轑ㅵ畐媩딶</w:t>
      </w:r>
      <w:r>
        <w:rPr/>
        <w:t>ꥆ</w:t>
      </w:r>
      <w:r>
        <w:rPr/>
        <w:t>쉭깑桥㥂楯⸰⥎싂繓쉺塟䖻㜱夻쉳焷</w:t>
      </w:r>
      <w:r>
        <w:rPr/>
        <w:t>⡑</w:t>
      </w:r>
      <w:r>
        <w:rPr/>
        <w:t>䕨䀽沏佭䀥縊▩眵瞣䵲㌹␶Ⓙ唷㘫兞깒ネ㑯冻照⑗䧃쉃潃ꥱ沩꺬㉎쉵䘫㕢갳タ㇍⑺矎歲兑㥩⽕溿ꇃ⾵</w:t>
      </w:r>
      <w:r>
        <w:rPr/>
        <w:t>⡷</w:t>
      </w:r>
      <w:r>
        <w:rPr/>
        <w:t>恷⍵坆卞咥</w:t>
      </w:r>
      <w:r>
        <w:rPr/>
        <w:t>ⱴ</w:t>
      </w:r>
      <w:r>
        <w:rPr/>
        <w:t>깏╙到䡐ꍍ祬瑟湳㬺넣쵰</w:t>
      </w:r>
      <w:r>
        <w:rPr/>
        <w:t>ⵌ</w:t>
      </w:r>
      <w:r>
        <w:rPr/>
        <w:t>呰坴⑚♥悩敵痂坏㍮숯免쉶媩⩞坃쉪㩁䚣亥㣎澵坂⍣⍪슥㬥囂䡩숬䵗皩䮣싂牾쉨䳃䔥摴ꄪ㷂杣㬴敄</w:t>
      </w:r>
      <w:r>
        <w:rPr/>
        <w:t>ꖩ</w:t>
      </w:r>
      <w:r>
        <w:rPr/>
        <w:t>䈬쏂</w:t>
      </w:r>
      <w:r>
        <w:rPr/>
        <w:t>ꥆ꥕</w:t>
      </w:r>
      <w:r>
        <w:rPr/>
        <w:t>㩹䤻䭵䓂橊㭴匱眫㵦䈶扆䩃䕲䈰悩</w:t>
      </w:r>
      <w:r>
        <w:rPr/>
        <w:t>ꤩ</w:t>
      </w:r>
      <w:r>
        <w:rPr/>
        <w:t>ㅥ帯⨦쉴ꌤ䈣㑮㕐䊱쉟埃湚㭾秂⩭渪⿂偂</w:t>
      </w:r>
      <w:r>
        <w:rPr/>
        <w:t>⢥ⱙ</w:t>
      </w:r>
      <w:r>
        <w:rPr/>
        <w:t>响⑆繃义楲뼵朱畅楀㡫⦏種唫顥</w:t>
      </w:r>
      <w:r>
        <w:rPr/>
        <w:t>Ⱝ</w:t>
      </w:r>
      <w:r>
        <w:rPr/>
        <w:t>䁋幔㝉呤쉉싍湘攽䑂氮頮挺⸪쉊⨲딸澏拂慯娥痂㝥⻂湬丮湂䴸䂏㗂ꅏ㨵颻煣䲻浤깔础漻桚穩䄺禩僂測帮㫂⧂参兡潲걠䌹췂䉙⺥损桗숻㙞䤺䋂杌⮬䬶湁吳䙦瑔昻惃㥧梣깧歑썚㵮㐲䆣卪ꥩ怽卥䩥슣䅌渦䍧ㅌ숬썯칈ꏎ湕떵뼩⑴䫂⿂廂䉾䝮䴽㕋朸㭔긨⌬␶欪桍쉎慠愻䇂</w:t>
      </w:r>
      <w:r>
        <w:rPr/>
        <w:t>ⵙ</w:t>
      </w:r>
      <w:r>
        <w:rPr/>
        <w:t>畐飂䃂䎬믂剺⩦凂皘컂旂搽檘㈳㙍⩹㑗潞슻偆䭒쉔ꆬ术</w:t>
      </w:r>
      <w:r>
        <w:rPr/>
        <w:t>ꕬ</w:t>
      </w:r>
      <w:r>
        <w:rPr/>
        <w:t>售숨⑴汩顖</w:t>
      </w:r>
      <w:r>
        <w:rPr/>
        <w:t>ⰱ</w:t>
      </w:r>
      <w:r>
        <w:rPr/>
        <w:t>㔣뭀㥉輱䩒⬥⭷枣╠땗쉳䔤壍⺬쉇畃ꏂ㈱暘칟椱橾</w:t>
      </w:r>
      <w:r>
        <w:rPr/>
        <w:t>ꥐ</w:t>
      </w:r>
      <w:r>
        <w:rPr/>
        <w:t>쉅떵⪱㭮⸺ꍌ琮䀳顈牖坋</w:t>
      </w:r>
      <w:r>
        <w:rPr/>
        <w:t>ꗍ</w:t>
      </w:r>
      <w:r>
        <w:rPr/>
        <w:t>繙㙇䥂䪩⨬䝁거ꅞ䉔쉎炡畺뇂⩴摞⍯썾扖砣㤥쉢</w:t>
      </w:r>
      <w:r>
        <w:rPr/>
        <w:t>Ⱶ</w:t>
      </w:r>
      <w:r>
        <w:rPr/>
        <w:t>㔨轌禬潖䋂乺㵳撮⑍潯긵太嫂㵤쉶땙灯仂乄昳썭伬辥捙떥轵딣頭숮ꅠ㑢癓♗츱䥃瑥䙘毂啲癕器⨷칶涩</w:t>
      </w:r>
      <w:r>
        <w:rPr/>
        <w:t>ꕃ</w:t>
      </w:r>
      <w:r>
        <w:rPr/>
        <w:t>穯怤瘫㥫䉨㵁숸幺嫂䉤犡灣䂮⯂♤썂ㆻ</w:t>
      </w:r>
      <w:r>
        <w:rPr/>
        <w:t>Ⳃ</w:t>
      </w:r>
      <w:r>
        <w:rPr/>
        <w:t>呀㵕츥곂卄쉘䭌깉愰</w:t>
      </w:r>
      <w:r>
        <w:rPr/>
        <w:t>ꖘ</w:t>
      </w:r>
      <w:r>
        <w:rPr/>
        <w:t>㵕㝾㜴夷䥨갴告瓂劮杬</w:t>
      </w:r>
      <w:r>
        <w:rPr/>
        <w:t>꧂</w:t>
      </w:r>
      <w:r>
        <w:rPr/>
        <w:t>恕䝈</w:t>
      </w:r>
      <w:r>
        <w:rPr/>
        <w:t>꧂</w:t>
      </w:r>
      <w:r>
        <w:rPr/>
        <w:t>䩭吺쉱䘳禿㝓坉渦䰴⩖娩祠㤨丨싂걙쉕䁩碿噠걚䄩쉾⮵</w:t>
      </w:r>
      <w:r>
        <w:rPr/>
        <w:t>⢿</w:t>
      </w:r>
      <w:r>
        <w:rPr/>
        <w:t>䭷꺣싂ꍶ杗牍㩫䴱含飂䇍쉲䩞椬桎숶噲㥣䂩坆㕏⹶晠昪姂乥쏂췂</w:t>
      </w:r>
      <w:r>
        <w:rPr/>
        <w:t>꤯⤫</w:t>
      </w:r>
      <w:r>
        <w:rPr/>
        <w:t>琴㛂넮⛍쉓呦뼥幪⍹氶㐊癓땓䒬⿃甭棂浆睲滃杬슘쉵呩⪵쉎勂䔰漺묻㬮⽠毂</w:t>
      </w:r>
      <w:r>
        <w:rPr/>
        <w:t>⡀</w:t>
      </w:r>
      <w:r>
        <w:rPr/>
        <w:t>䡎涵眳ヂ</w:t>
      </w:r>
      <w:r>
        <w:rPr/>
        <w:t>꧍</w:t>
      </w:r>
      <w:r>
        <w:rPr/>
        <w:t>洤㣂泂㓂㵦㎡堵ⸯ睡䵢况猤쉗祸刻⥂兌〻썃썠僂䅙杮轭䉇㵈用ㄭ㵦桵䱯䩮ケ</w:t>
      </w:r>
      <w:r>
        <w:rPr/>
        <w:t>⡪</w:t>
      </w:r>
      <w:r>
        <w:rPr/>
        <w:t>뽃壃牑塃廂塣䡹</w:t>
      </w:r>
      <w:r>
        <w:rPr/>
        <w:t>ꕅ</w:t>
      </w:r>
      <w:r>
        <w:rPr/>
        <w:t>愺卑</w:t>
      </w:r>
      <w:r>
        <w:rPr/>
        <w:t>⡍⩄</w:t>
      </w:r>
      <w:r>
        <w:rPr/>
        <w:t>潑㪥⨫晵ꄰ슡뮿슣쉹㈫⪩㓂䉉婖慆㗂渭싂ꌷ쉄깏</w:t>
      </w:r>
      <w:r>
        <w:rPr/>
        <w:t>ꗂ</w:t>
      </w:r>
      <w:r>
        <w:rPr/>
        <w:t>쉇䁭ㆿ㑮核䐽</w:t>
      </w:r>
      <w:r>
        <w:rPr/>
        <w:t>⣍</w:t>
      </w:r>
      <w:r>
        <w:rPr/>
        <w:t>싂瑏㘲딹楇橖땚瓂摱⹑喡⥚䭧㉖⸱勃숺묯橩頱侮浂皬뗂婵䕯榩㑨䑪춻䫂咘确ꅯつ桬숹숫쉫摚橘㜽깎怸凂㝱</w:t>
      </w:r>
      <w:r>
        <w:rPr/>
        <w:t>ꤪ</w:t>
      </w:r>
      <w:r>
        <w:rPr/>
        <w:t>싂皬슏猲旂枘晍ㅞ榘係쉈攩灡쵰倥쵲㌴剩뭱睧ꄹ揃걅湴캣䜻反癢刮ꆘꅢ⩐ꌫ㑮㋂浰싂칷䡆☽皩㔸线畏ㅧ☪쉟㕍쌪摫⍨쉈컃⮥걗㋎杸傘㫂垏稥䯂牺狂刺㉁㙑焲ㅀ捊唻ㆻ獷</w:t>
      </w:r>
      <w:r>
        <w:rPr/>
        <w:t>ꤪ</w:t>
      </w:r>
      <w:r>
        <w:rPr/>
        <w:t>⣂</w:t>
      </w:r>
      <w:r>
        <w:rPr/>
        <w:t>穕摓싂忂슥㑖뽞灇浅쉍㇂䵟扩瑈秂䫂⛂</w:t>
      </w:r>
      <w:r>
        <w:rPr/>
        <w:t>ꖮ</w:t>
      </w:r>
      <w:r>
        <w:rPr/>
        <w:t>㣂㞥煨楡淂砪歂츥쵍〪琤汩㵉僂佨숳ヂ拂癥쉱顃氦䍑敪捡䄹吤唦啵㷎䵆㵦氳䅌</w:t>
      </w:r>
      <w:r>
        <w:rPr/>
        <w:t>꧂⯎</w:t>
      </w:r>
      <w:r>
        <w:rPr/>
        <w:t>硫埂丷⹄剘㯃穧呥䌴숣璥䵢⨦캡剥灅⭴숺用㘵示枵싂䁫⌱严쉾쉞䝡䔩䕁쉮⭳丯䍊呩慔쉬</w:t>
      </w:r>
      <w:r>
        <w:rPr/>
        <w:t>⠪</w:t>
      </w:r>
      <w:r>
        <w:rPr/>
        <w:t>参灠ꍶ䱩兏㚩츫䨵⭨顑㩸失帺桅╚塳⪵⽭灹䍸婢䎩潩䀺示棃䚡ꍾ儯辬㭁桄慠丰촪滂顁畣搫儮⪘獢쵠嘬썱䝶㗂⤯䩦</w:t>
      </w:r>
      <w:r>
        <w:rPr/>
        <w:t>ꤶ</w:t>
      </w:r>
      <w:r>
        <w:rPr/>
        <w:t>浲吵쉒䀸㑳ォ仂䚬╯쉺숱柂栳㫃潖䟃啺쉨焫쉔犥䝩楣幆⹩묣䝡䉺걅⸤⑮盂믂扱⥦䷂뗍暘䔨飂塟桦넩穲</w:t>
      </w:r>
      <w:r>
        <w:rPr/>
        <w:t>Ⳃ⥆</w:t>
      </w:r>
      <w:r>
        <w:rPr/>
        <w:t>楞洽</w:t>
      </w:r>
      <w:r>
        <w:rPr/>
        <w:t>ꖩ</w:t>
      </w:r>
      <w:r>
        <w:rPr/>
        <w:t>囂涱䛂䙆晌ꍋ凂柍䯂㡃㤫佖慅깃츸瀴㙣飂廂と奟夻甦汃㡀睔걢䕉쉙博䧂搸濂儴泂湧碩穌祵쉨䩃슘摉녥슱ꌳ圤㴱칇䑸䘵呍頨믂砵权㵦䑡斬</w:t>
      </w:r>
      <w:r>
        <w:rPr/>
        <w:t>ⴻ</w:t>
      </w:r>
      <w:r>
        <w:rPr/>
        <w:t>㙏쵞橡ꥮ⑵碿砦嗍⺩쉕믂喻秃儱䅅幵숳䅔樳㘩㋂捬</w:t>
      </w:r>
      <w:r>
        <w:rPr/>
        <w:t>ꤤ</w:t>
      </w:r>
      <w:r>
        <w:rPr/>
        <w:t>䩾爲怶쎡숷楌灷</w:t>
      </w:r>
      <w:r>
        <w:rPr/>
        <w:t>⡓</w:t>
      </w:r>
      <w:r>
        <w:rPr/>
        <w:t>机Ⓙ焯⼊땓辱卩䥃狂瘨哂倶䑱⭘㊥⼫㥖ꥸ㫂晞ꥠ傻癠⌽</w:t>
      </w:r>
      <w:r>
        <w:rPr/>
        <w:t>ꥋ</w:t>
      </w:r>
      <w:r>
        <w:rPr/>
        <w:t>ⱡ␺</w:t>
      </w:r>
      <w:r>
        <w:rPr/>
        <w:t>䵩쌳漯䙁璻숺檿桳♮╂穕걚ꥷ䮘㵡쉡倳</w:t>
      </w:r>
      <w:r>
        <w:rPr/>
        <w:t>꧍</w:t>
      </w:r>
      <w:r>
        <w:rPr/>
        <w:t>嘹呒㖮</w:t>
      </w:r>
      <w:r>
        <w:rPr/>
        <w:t>⠥</w:t>
      </w:r>
      <w:r>
        <w:rPr/>
        <w:t>ㅓ㭪䥉午娻</w:t>
      </w:r>
      <w:r>
        <w:rPr/>
        <w:t>ꦣ</w:t>
      </w:r>
      <w:r>
        <w:rPr/>
        <w:t>来䄥䑯䐲䡰曂䔨喱䈴</w:t>
      </w:r>
      <w:r>
        <w:rPr/>
        <w:t>ⱎ</w:t>
      </w:r>
      <w:r>
        <w:rPr/>
        <w:t>励洶㍃㨣쉱張⻍⭮䙣</w:t>
      </w:r>
      <w:r>
        <w:rPr/>
        <w:t>ꕬ</w:t>
      </w:r>
      <w:r>
        <w:rPr/>
        <w:t>獗</w:t>
      </w:r>
      <w:r>
        <w:rPr/>
        <w:t>⣂</w:t>
      </w:r>
      <w:r>
        <w:rPr/>
        <w:t>㇂</w:t>
      </w:r>
      <w:r>
        <w:rPr/>
        <w:t>ꔪ</w:t>
      </w:r>
      <w:r>
        <w:rPr/>
        <w:t>瑙穹⦣ꄪ捁椰⩘瘪縤璵⾱쉫窱숪渺㑦㨲♳㡆䐳ꥵ慑牦惂⛍䓂䩠㵌㤲촴痂</w:t>
      </w:r>
      <w:r>
        <w:rPr/>
        <w:t>ꔱ</w:t>
      </w:r>
      <w:r>
        <w:rPr/>
        <w:t>䭉뭬䝵⍷</w:t>
      </w:r>
      <w:r>
        <w:rPr/>
        <w:t>⠲</w:t>
      </w:r>
      <w:r>
        <w:rPr/>
        <w:t>䋂医䂏⿂硱㑦庵輳恓⾻兡䩂圫䉮㵙頹轺㷂歗⨨吪⭉䱗劵촽湷杺竂㥥䵤秎彏奶㥑䭶婎믂侥숷⩀㥣꥘橑㩇싂쉂帺꤮䡂䩩慸</w:t>
      </w:r>
      <w:r>
        <w:rPr/>
        <w:t>ꔳ</w:t>
      </w:r>
      <w:r>
        <w:rPr/>
        <w:t>묤⸻橎</w:t>
      </w:r>
      <w:r>
        <w:rPr/>
        <w:t>ⷂ</w:t>
      </w:r>
      <w:r>
        <w:rPr/>
        <w:t>摕</w:t>
      </w:r>
      <w:r>
        <w:rPr/>
        <w:t>꤫ⴱ</w:t>
      </w:r>
      <w:r>
        <w:rPr/>
        <w:t>㣃祠⑾㑨ꥩ⭪辣⻂副䑄떱浸睇땄䭂䐻欱坎ꥣ쉐⯂슣Ⓜ㩸㒱슩搫㘹숪뿂뼻䬵滂嚿琨⪻</w:t>
      </w:r>
      <w:r>
        <w:rPr/>
        <w:t>ꗂ</w:t>
      </w:r>
      <w:r>
        <w:rPr/>
        <w:t>㕞꺩</w:t>
      </w:r>
      <w:r>
        <w:rPr/>
        <w:t>ⴳ</w:t>
      </w:r>
      <w:r>
        <w:rPr/>
        <w:t>㩏䃂堶숹⨸砭䏂磍쵬恅⑇╋弦橊⎘ꍉ奎슮竂婴迎딭♠ㄲ侩愩畚揂㐣顒搪娪⴪穖쉁쉹⾡疬숷슣瑖漨㋍쉧矂⨴悬掬◂</w:t>
      </w:r>
      <w:r>
        <w:rPr/>
        <w:t>ꥍ</w:t>
      </w:r>
      <w:r>
        <w:rPr/>
        <w:t>䧂⽖䯂扄塕⥴싂唹攥ㅮ䧂洷焵塺炘礯敤狂に捫⵶札묮歏䙱䧎쉅ㅬ</w:t>
      </w:r>
      <w:r>
        <w:rPr/>
        <w:t>Ⱙ</w:t>
      </w:r>
      <w:r>
        <w:rPr/>
        <w:t>六欤㕵䍑轾쉨⹵璮瘦㜣ꍷ丫畫䂏㏂浌⩓뭔䘲쉴</w:t>
      </w:r>
      <w:r>
        <w:rPr/>
        <w:t>ⵠ</w:t>
      </w:r>
      <w:r>
        <w:rPr/>
        <w:t>煓乸杈䭕汏硘椽亮걟⭊⿂刳前橺畗슥䥾촦画䠻䙯睪礥♰칠便獟깆┴쉵愨轈㍹伶㥴乳浴ꥣ䦩쉥</w:t>
      </w:r>
      <w:r>
        <w:rPr/>
        <w:t>ꔳ</w:t>
      </w:r>
      <w:r>
        <w:rPr/>
        <w:t>㢵昬申汏⩡珂䵷쉗⿍츽㚘⽤䥫</w:t>
      </w:r>
      <w:r>
        <w:rPr/>
        <w:t>ⷂ</w:t>
      </w:r>
      <w:r>
        <w:rPr/>
        <w:t>抡煹⨮⥆稱稬桱僂䕰挫搫兘ꆡ뼳㬽商歏儳䩓縭㣎䈨</w:t>
      </w:r>
      <w:r>
        <w:rPr/>
        <w:t>꤭</w:t>
      </w:r>
      <w:r>
        <w:rPr/>
        <w:t>ꥮ单쉴䋂쉁</w:t>
      </w:r>
      <w:r>
        <w:rPr/>
        <w:t>ⱒ</w:t>
      </w:r>
      <w:r>
        <w:rPr/>
        <w:t>卂恩嫂㡖砵敌⤷▩堶⏂潅ꎵ칚彸컎囂幕朷䀩朦扐⍸炬䑀땾싂쉓滎▵䎡嫂슿佄塶咩〺窏</w:t>
      </w:r>
      <w:r>
        <w:rPr/>
        <w:t>ⵁ</w:t>
      </w:r>
      <w:r>
        <w:rPr/>
        <w:t>쉂ꌪ䍈</w:t>
      </w:r>
      <w:r>
        <w:rPr/>
        <w:t>⡎</w:t>
      </w:r>
      <w:r>
        <w:rPr/>
        <w:t>ꅥ嗎㊬㣂</w:t>
      </w:r>
      <w:r>
        <w:rPr/>
        <w:t>ⵍ</w:t>
      </w:r>
      <w:r>
        <w:rPr/>
        <w:t>穯⑁倴싂쉉䕚礨숤䵀┮撏⥣⩒栲ꇃ</w:t>
      </w:r>
      <w:r>
        <w:rPr/>
        <w:t>ꕤ</w:t>
      </w:r>
      <w:r>
        <w:rPr/>
        <w:t>杬债怦㐸䭴塤䔫均갶愪礪䥣䈺쉸乔樮ꄰ╦〫䱧☣刱ꎱ稫昸ㅑ췍</w:t>
      </w:r>
      <w:r>
        <w:rPr/>
        <w:t>⡣</w:t>
      </w:r>
      <w:r>
        <w:rPr/>
        <w:t>㢵숭㊵䘻䢏▮겻⬱忂뽗⩱璮⹉甴칵☴⨺㙐偬㎬牏</w:t>
      </w:r>
      <w:r>
        <w:rPr/>
        <w:t>⡗</w:t>
      </w:r>
      <w:r>
        <w:rPr/>
        <w:t>澡땃喘㜊灟颮彀칙桩㙹㩵뽗晔쉟쵸⭔</w:t>
      </w:r>
      <w:r>
        <w:rPr/>
        <w:t>⣂</w:t>
      </w:r>
      <w:r>
        <w:rPr/>
        <w:t>䪩稪⽰㑋⼫◎⩟䱞⼷均㵤숶䙸䟂䂏榘긨氣</w:t>
      </w:r>
      <w:r>
        <w:rPr/>
        <w:t>⠫</w:t>
      </w:r>
      <w:r>
        <w:rPr/>
        <w:t>䉂䥎䪿嫂祒䩶㥞숪䵹⴯偪硉凂츺쉆璏䌬睮瓂伻究⯂捀溥䒘珂唬ꆮ갱땞椪欤池䝘呅</w:t>
      </w:r>
      <w:r>
        <w:rPr/>
        <w:t>ꕨ</w:t>
      </w:r>
      <w:r>
        <w:rPr/>
        <w:t>堽塁쉦♈⬲轺⩬㝲Ⓜ塠幷琭㝱䜺楦┨歹杚弨禥ㅆ噤啊辘㫂瑙輮ㅯ䷂物⻂呄䍗촮嘳숰䉚슥ꇂ</w:t>
      </w:r>
      <w:r>
        <w:rPr/>
        <w:t>⢵</w:t>
      </w:r>
      <w:r>
        <w:rPr/>
        <w:t>橏橞癗揃渨䣎獏䒩失╭㛂녳ㅔ顓㭋쉇</w:t>
      </w:r>
      <w:r>
        <w:rPr/>
        <w:t>꧂</w:t>
      </w:r>
      <w:r>
        <w:rPr/>
        <w:t>捾枥轴䞱桖㍢址癆睌夨牴䂿儫帻㍂㪵㉰㩹싂ꄦ⥅母䓂</w:t>
      </w:r>
      <w:r>
        <w:rPr/>
        <w:t>ꕣ</w:t>
      </w:r>
      <w:r>
        <w:rPr/>
        <w:t>㩯睂攪䑕ꎡ楕獞㵆</w:t>
      </w:r>
      <w:r>
        <w:rPr/>
        <w:t>ⵞ⍷</w:t>
      </w:r>
      <w:r>
        <w:rPr/>
        <w:t>녤䈬砤彣奾쉴䑔칫쉬䄷唲䴴夤潤⹦</w:t>
      </w:r>
      <w:r>
        <w:rPr/>
        <w:t>⡑</w:t>
      </w:r>
      <w:r>
        <w:rPr/>
        <w:t>싂╃塕䕄⽵敯䡧ꇂ슱焯⫂擂싂뼯㝊䩘싂啦䥵砨쉙쉞껂奨煾䔽特⛂佤䠭祲她㍅뽋半呶恠㒥縣갥兤婥䟂摟⹩</w:t>
      </w:r>
      <w:r>
        <w:rPr/>
        <w:t>⡧</w:t>
      </w:r>
      <w:r>
        <w:rPr/>
        <w:t>犩恤깥䭬朽䕃恊쉰楳晭夨坦中票⨹〳䡭쉌璱숩獆㍓㦡썂♱숫ꄪ婚㡁噔扤㑷敄慃쉨</w:t>
      </w:r>
      <w:r>
        <w:rPr/>
        <w:t>ⷂ</w:t>
      </w:r>
      <w:r>
        <w:rPr/>
        <w:t>네걾勂</w:t>
      </w:r>
      <w:r>
        <w:rPr/>
        <w:t>⡘</w:t>
      </w:r>
      <w:r>
        <w:rPr/>
        <w:t>㕬䌪쉰杄珃劘嫂㑳淃杰剱割䭫䛃쉢쉏䝇쉚睁挤䙀⍤ꎥ䋎祔䭈梥汴㉪㭭頸ꎵ档</w:t>
      </w:r>
      <w:r>
        <w:rPr/>
        <w:t>ⵒ</w:t>
      </w:r>
      <w:r>
        <w:rPr/>
        <w:t>䅨⥬䍙䱁</w:t>
      </w:r>
      <w:r>
        <w:rPr/>
        <w:t>ꕥ</w:t>
      </w:r>
      <w:r>
        <w:rPr/>
        <w:t>余輽⽮噧均쎵犘䱃⩞磂뗂佌싃毂䀥採归㐶揂㴸㡲溘쉒楓꥘䡁쉀⫂썺〴㘪숥婘䱧彪反䍀灀奷洱쉉☫䢥ꥥ䤫䌻冩礱嘩傡뽳塍伺┲偐┸穌佔癵⼵㵑塎䌸㑳剡㈰Ⓙ乫揍劬䉾睲潪灖쵧㡅䥋뮵䍗놮ㆻ쉀ꌽ츻枩녇ꍕ䕔㩤栱樶弤䯂婴婚泂⛂䥃䕸쉩뼤</w:t>
      </w:r>
      <w:r>
        <w:rPr/>
        <w:t>⠰</w:t>
      </w:r>
      <w:r>
        <w:rPr/>
        <w:t>渤㍠奷췂쉖呰浚䅸</w:t>
      </w:r>
      <w:r>
        <w:rPr/>
        <w:t>ꕉ</w:t>
      </w:r>
      <w:r>
        <w:rPr/>
        <w:t>䭋숭轇㙸놘슩⿂슥</w:t>
      </w:r>
      <w:r>
        <w:rPr/>
        <w:t>ꔸ</w:t>
      </w:r>
      <w:r>
        <w:rPr/>
        <w:t>堪⽭㑲縺꺩啔夶轸쉎⍕啌匶숩䕅祄깷</w:t>
      </w:r>
      <w:r>
        <w:rPr/>
        <w:t>Ⱳ</w:t>
      </w:r>
      <w:r>
        <w:rPr/>
        <w:t>䕚痂剂숹치쉱숸겮</w:t>
      </w:r>
      <w:r>
        <w:rPr/>
        <w:t>ꤽ</w:t>
      </w:r>
      <w:r>
        <w:rPr/>
        <w:t>껎</w:t>
      </w:r>
      <w:r>
        <w:rPr/>
        <w:t>ꕹ</w:t>
      </w:r>
      <w:r>
        <w:rPr/>
        <w:t>䯂㢡丮〨御爥秂㕙䩺䇂㩘塨䘱ㅳ⨤擎㡂楟噸㘮唴别未噓憩</w:t>
      </w:r>
      <w:r>
        <w:rPr/>
        <w:t>ꦿ䷃</w:t>
      </w:r>
      <w:r>
        <w:rPr/>
        <w:t>썊沮㝊番컂걵쉁㕤䉖䪮牖ざ摎슬塖形救슣ꌪ⨺凂♙䯂㭆⩱㕞㉺䭁煯繉⌦漳䁶䩌穩潢</w:t>
      </w:r>
      <w:r>
        <w:rPr/>
        <w:t>Ⰺ</w:t>
      </w:r>
      <w:r>
        <w:rPr/>
        <w:t>䜣顏녔⥔쉈뭬剈⸪쉉쉣쌫帺轋㑁午佡睁╞烂接皻ㅏ⹱掱参墩灧䦬䆿㉏塐㠪쌹唪⹈ㅔ捪哂顤䎮恤</w:t>
      </w:r>
      <w:r>
        <w:rPr/>
        <w:t>⡶</w:t>
      </w:r>
      <w:r>
        <w:rPr/>
        <w:t>㍫瑐㌣⭖嫂䁮ꍩ书ꄬ恀奲䧂幏곍枥卵걊伳䒘⨲奣㙖佡䑨顔곂振ꆿ⽟塧刪琻摨渱ㅷ쉥쵱偺ヂ㝗슏塠㌯㌤䐩绍摔ㄨ娪咬깁㕲扟뇂슣撩涘曂⩙╰癵㑲溩拂䝲㑋参猫쉡櫂싂䭩㩗ꥫ摃숯䵗쉵╱묯睄</w:t>
      </w:r>
      <w:r>
        <w:rPr/>
        <w:t>ꥊ</w:t>
      </w:r>
      <w:r>
        <w:rPr/>
        <w:t>ガ嫂瑫㩎䭸쉬</w:t>
      </w:r>
      <w:r>
        <w:rPr/>
        <w:t>ꔰ</w:t>
      </w:r>
      <w:r>
        <w:rPr/>
        <w:t>㕺㴣</w:t>
      </w:r>
      <w:r>
        <w:rPr/>
        <w:t>⠱</w:t>
      </w:r>
      <w:r>
        <w:rPr/>
        <w:t>彗硡</w:t>
      </w:r>
      <w:r>
        <w:rPr/>
        <w:t>⡐</w:t>
      </w:r>
      <w:r>
        <w:rPr/>
        <w:t>䕊呟⧂♆䜸컂촶揃③碵硩㡦㧍幑炩쉃呺숨</w:t>
      </w:r>
      <w:r>
        <w:rPr/>
        <w:t>ꖱ⸨</w:t>
      </w:r>
      <w:r>
        <w:rPr/>
        <w:t>쉺呌쉴</w:t>
      </w:r>
      <w:r>
        <w:rPr/>
        <w:t>ꦡ</w:t>
      </w:r>
      <w:r>
        <w:rPr/>
        <w:t>녙碡燂䣂때숽숫敆슏ㅥ桀懂뽠〨</w:t>
      </w:r>
      <w:r>
        <w:rPr/>
        <w:t>ꦻ</w:t>
      </w:r>
      <w:r>
        <w:rPr/>
        <w:t>㝞ꎩ슿欨䍁慰桾恺䱄辥礸숪</w:t>
      </w:r>
      <w:r>
        <w:rPr/>
        <w:t>ⱅ⭳</w:t>
      </w:r>
      <w:r>
        <w:rPr/>
        <w:t>眷䔴輭ꥮ灭佫栤☳澬淂䍕唽佞걥轂砷ㅕ嗃歧뇍⹈⭙⨳灱㑂椶䭃⥍挥歉ꍨ슩拂摪┣⥃䌭瀮㬷凂䕟硺쌸义婪䖵碮獨咻桢╣璬䴮㣂䌤슩걀ꎘ㓂쉸쉊㚮瑚슩䝁瘯㈥䱪䜭え墣恠ꅬ彡㍮偨</w:t>
      </w:r>
      <w:r>
        <w:rPr/>
        <w:t>ⷂ</w:t>
      </w:r>
      <w:r>
        <w:rPr/>
        <w:t>渣⨤䷃쵉䃂㐲唫牭睏</w:t>
      </w:r>
      <w:r>
        <w:rPr/>
        <w:t>ⴺ</w:t>
      </w:r>
      <w:r>
        <w:rPr/>
        <w:t>땊㵖딻칃ꍊ祓⺥機潂ガ녫弲〭</w:t>
      </w:r>
      <w:r>
        <w:rPr/>
        <w:t>Ɐ</w:t>
      </w:r>
      <w:r>
        <w:rPr/>
        <w:t>쉨숵ꎮ妿</w:t>
      </w:r>
      <w:r>
        <w:rPr/>
        <w:t>ⱋ</w:t>
      </w:r>
      <w:r>
        <w:rPr/>
        <w:t>沥㍖猥秂䮘숫址쉠沱乕扏싂戶䍓妥⭎㡥쉲쉀숵疮強ㅮ䑣杸쉒ꄬ偰ㅟ嗂㫂䫂㛂瞥ꏃ㩞秂㞩쉔숳䭏숩穋勂쉬슏〲奄年繲㥣澮奅ꎏ쉢</w:t>
      </w:r>
      <w:r>
        <w:rPr/>
        <w:t>ⵆ</w:t>
      </w:r>
      <w:r>
        <w:rPr/>
        <w:t>싂쉖숶⵳䮵⽒牒ꥴ</w:t>
      </w:r>
      <w:r>
        <w:rPr/>
        <w:t>ꦏ⥮</w:t>
      </w:r>
      <w:r>
        <w:rPr/>
        <w:t>쉵囂顆煠穀⮻畁珂㒩숯▩ꥷ坆㏍扁☪㣂䑩뭊焣湍婮漬杙櫂愨뿎⤱숴숬ꆻ墿侘㡁</w:t>
      </w:r>
      <w:r>
        <w:rPr/>
        <w:t>ꥃ</w:t>
      </w:r>
      <w:r>
        <w:rPr/>
        <w:t>楥⦵序㝖ꥦ䵞쉌쉖</w:t>
      </w:r>
      <w:r>
        <w:rPr/>
        <w:t>⠥</w:t>
      </w:r>
      <w:r>
        <w:rPr/>
        <w:t>ꕬ</w:t>
      </w:r>
      <w:r>
        <w:rPr/>
        <w:t>扆奒輰놬曂䙤皿쉪䁸ꅡ⑔爸䨰怽쉹祹</w:t>
      </w:r>
      <w:r>
        <w:rPr/>
        <w:t>ꗂ</w:t>
      </w:r>
      <w:r>
        <w:rPr/>
        <w:t>믍</w:t>
      </w:r>
      <w:r>
        <w:rPr/>
        <w:t>ⱚ♳</w:t>
      </w:r>
      <w:r>
        <w:rPr/>
        <w:t>祁䕗影癤⩣칚⨻뼣ꅟ䑤숫믂揂⥗⹒唳柂ꇂ啵ꎏ匳촮あ悏슡慉⼱磂仂䑡べ㩖啹佉䕦㪿繕⎵⍠싍䯂禬㑎⧃灵䠬</w:t>
      </w:r>
      <w:r>
        <w:rPr/>
        <w:t>ꥅ</w:t>
      </w:r>
      <w:r>
        <w:rPr/>
        <w:t>념쵢昣奟皥⻂쉉檏㍇䑩㠭晋⩉瘽䱑䮩㡣깍㕶⽹ꇂ㭟琰晖㔲穰䥶</w:t>
      </w:r>
      <w:r>
        <w:rPr/>
        <w:t>⠦</w:t>
      </w:r>
      <w:r>
        <w:rPr/>
        <w:t>甬⥈쉵슡㥕╶䥭ㅒ䡹</w:t>
      </w:r>
      <w:r>
        <w:rPr/>
        <w:t>⠊</w:t>
      </w:r>
      <w:r>
        <w:rPr/>
        <w:t>쉃助ꥰ摓䱤祭㡄攸䅤呃㧍坏슱䞻⩢嘭뽭쉄䫍参婚欹䨯쌨㪥䳂</w:t>
      </w:r>
      <w:r>
        <w:rPr/>
        <w:t>ꕍ</w:t>
      </w:r>
      <w:r>
        <w:rPr/>
        <w:t>ㅮꅁ깭勂⤥⾩⩵疏碘䝶쉆庻뭕仂칚㡩悥垮棂⌣琬㛂䉅燂숴딨</w:t>
      </w:r>
      <w:r>
        <w:rPr/>
        <w:t>ꥈ</w:t>
      </w:r>
      <w:r>
        <w:rPr/>
        <w:t>睩␶촪欺㘤猷</w:t>
      </w:r>
      <w:r>
        <w:rPr/>
        <w:t>ꕎ</w:t>
      </w:r>
      <w:r>
        <w:rPr/>
        <w:t>쉫橃榮敕숣䐶䱥⎡縲㯂偂獉杤㑶⽴꺥</w:t>
      </w:r>
      <w:r>
        <w:rPr/>
        <w:t>ꕪ</w:t>
      </w:r>
      <w:r>
        <w:rPr/>
        <w:t>㘪祗╩䄴總惂걪䴩坺</w:t>
      </w:r>
      <w:r>
        <w:rPr/>
        <w:t>ꖩ</w:t>
      </w:r>
      <w:r>
        <w:rPr/>
        <w:t>뼯䲵䊣⍡欷㭡頰は</w:t>
      </w:r>
      <w:r>
        <w:rPr/>
        <w:t>ꗎ</w:t>
      </w:r>
      <w:r>
        <w:rPr/>
        <w:t>硶溬䤭숩㕩䔵剶♢杅긶䎥䵇䬶仂祴㡲◂焣ꅳ</w:t>
      </w:r>
      <w:r>
        <w:rPr/>
        <w:t>꧂</w:t>
      </w:r>
      <w:r>
        <w:rPr/>
        <w:t>㡡습轍佈け</w:t>
      </w:r>
      <w:r>
        <w:rPr/>
        <w:t>ⱓ</w:t>
      </w:r>
      <w:r>
        <w:rPr/>
        <w:t>㠶걀松唶㙀䗍䌴㉎折㙮䚵係⬣</w:t>
      </w:r>
      <w:r>
        <w:rPr/>
        <w:t>ꤻ</w:t>
      </w:r>
      <w:r>
        <w:rPr/>
        <w:t>쵥쉘䎬쉑橵挪䕚顁ꅮ⏂㖱</w:t>
      </w:r>
      <w:r>
        <w:rPr/>
        <w:t>ꕮ</w:t>
      </w:r>
      <w:r>
        <w:rPr/>
        <w:t>쉪欪</w:t>
      </w:r>
      <w:r>
        <w:rPr/>
        <w:t>ⴭ</w:t>
      </w:r>
      <w:r>
        <w:rPr/>
        <w:t>愦轁㑓䭍剹넣癳泂䁞彬쉰煂獧夳䀵䡨</w:t>
      </w:r>
      <w:r>
        <w:rPr/>
        <w:t>⠤</w:t>
      </w:r>
      <w:r>
        <w:rPr/>
        <w:t>摤秃桸桩</w:t>
      </w:r>
      <w:r>
        <w:rPr/>
        <w:t>ⵟ</w:t>
      </w:r>
      <w:r>
        <w:rPr/>
        <w:t>敢䥳⭕祢슣汘숷</w:t>
      </w:r>
      <w:r>
        <w:rPr/>
        <w:t>ⶬ</w:t>
      </w:r>
      <w:r>
        <w:rPr/>
        <w:t>地쉟치㵆夤㉢쉆䊣焷넷쉴嚮䡑猺版땠疮쉳烍僂♀ꆱ쉭䡖伳䭴뇂挳夬⬩⍕</w:t>
      </w:r>
      <w:r>
        <w:rPr/>
        <w:t>ꔩ⍵</w:t>
      </w:r>
      <w:r>
        <w:rPr/>
        <w:t>슿싂ꥭ⴮㩳</w:t>
      </w:r>
      <w:r>
        <w:rPr/>
        <w:t>ⷂ</w:t>
      </w:r>
      <w:r>
        <w:rPr/>
        <w:t>媻繰쉢⪬묥싂栫硚杍㕐⩥㞡꥗強쵊栴爥媣ꍒ⽪绂⬪乳칒轄긩슮橍䁌䑋촹囂쉚䀯奺䣂徬숺何琥ꍵ㙴即⽹㍧쵶ㅵ꺣幞毂숴⨣囍頩夽</w:t>
      </w:r>
      <w:r>
        <w:rPr/>
        <w:t>ⱚ</w:t>
      </w:r>
      <w:r>
        <w:rPr/>
        <w:t>止</w:t>
      </w:r>
      <w:r>
        <w:rPr/>
        <w:t>ꦥ</w:t>
      </w:r>
      <w:r>
        <w:rPr/>
        <w:t>疘</w:t>
      </w:r>
      <w:r>
        <w:rPr/>
        <w:t>ⱗ</w:t>
      </w:r>
      <w:r>
        <w:rPr/>
        <w:t>㵖执恟䑧掏습싂渮㴵勂䩀纱╀礦ㅧ畳㥭쉾囂畆牡眺䩙摔㓂痍䝾奵쉇然杊゘味刷嘴椯㭣숳癞牪㵾桸칁⥇⦿뭍깶㒥㤺싂䝯爭佐䝡䡚䉑ꥠ歁☫䵇</w:t>
      </w:r>
      <w:r>
        <w:rPr/>
        <w:t>ꕏ</w:t>
      </w:r>
      <w:r>
        <w:rPr/>
        <w:t>杫物ꌪ塬</w:t>
      </w:r>
      <w:r>
        <w:rPr/>
        <w:t>⠨</w:t>
      </w:r>
      <w:r>
        <w:rPr/>
        <w:t>뽥䑉䵑싂껃⨥娺彌墵珂眷쉁离䔽䳎떩㵇棂ꅕⓂ瓂晸䯎䔦넥슘ㄺ婓쉢䔤㵖秂놘坕獚╶杨䭵㝮녔顉慂橍堵䜴</w:t>
      </w:r>
      <w:r>
        <w:rPr/>
        <w:t>꧍</w:t>
      </w:r>
      <w:r>
        <w:rPr/>
        <w:t>捈兘⻂썊恘</w:t>
      </w:r>
      <w:r>
        <w:rPr/>
        <w:t>ꦣ⹟</w:t>
      </w:r>
      <w:r>
        <w:rPr/>
        <w:t>놥㭹爪乺⬷싂欻䇂彐朱쉊</w:t>
      </w:r>
      <w:r>
        <w:rPr/>
        <w:t>ꤪ</w:t>
      </w:r>
      <w:r>
        <w:rPr/>
        <w:t>⡮〈</w:t>
      </w:r>
      <w:r>
        <w:rPr/>
        <w:t>쉔潃䡲壂伥內쉦丳␰凍㡊挪扳쉂稪歙迂䓍믂ꄬ恒䪮烂╩썐徬</w:t>
      </w:r>
      <w:r>
        <w:rPr/>
        <w:t>ⴸ</w:t>
      </w:r>
      <w:r>
        <w:rPr/>
        <w:t>浍⹒楳슱싎⍏뼹惂挶繆⫃ㅮ捆獳祷㴶쉲兦䕱卫柂え</w:t>
      </w:r>
      <w:r>
        <w:rPr/>
        <w:t>ⵕ</w:t>
      </w:r>
      <w:r>
        <w:rPr/>
        <w:t>싂着췂橙縣䟂㐳䡚摐뭖⮻抏㵤쉾슘</w:t>
      </w:r>
      <w:r>
        <w:rPr/>
        <w:t>ꗂ</w:t>
      </w:r>
      <w:r>
        <w:rPr/>
        <w:t>⡶</w:t>
      </w:r>
      <w:r>
        <w:rPr/>
        <w:t>䍟吶숫熬㶣ꆩ싂⎥块䕒彰⎥숫歍쉱圪ꥵ痂⦿⑰氩</w:t>
      </w:r>
      <w:r>
        <w:rPr/>
        <w:t>ⱂ</w:t>
      </w:r>
      <w:r>
        <w:rPr/>
        <w:t>䤥㘯妘꺡숩卖쉧ꅠ栊摵㉷⯂㴶䨸疮䘴䤤슡嘣뭯杸뭦繓쉊䩮ꍅ揂䩞쉈㙷祬㙀庿潠光暘녂㟂㔶塢瑾</w:t>
      </w:r>
      <w:r>
        <w:rPr/>
        <w:t>ⴱ</w:t>
      </w:r>
      <w:r>
        <w:rPr/>
        <w:t>땩㫂癴쉤揍㠹䥭ꇂ</w:t>
      </w:r>
      <w:r>
        <w:rPr/>
        <w:t>⢬</w:t>
      </w:r>
      <w:r>
        <w:rPr/>
        <w:t>숰䡩䑋䡸칠썳넩뭆쉡䀵ㆬ䱓匶쉃䇎㝇⹩⌱瘰櫂䅐䍟繪㙙䭆떻싂</w:t>
      </w:r>
      <w:r>
        <w:rPr/>
        <w:t>꧂</w:t>
      </w:r>
      <w:r>
        <w:rPr/>
        <w:t>䌪瀰䬻慦슩뽱䏂扞ケ浉捪晗䪬獖嘭哎䑍䑅숻だ瘭䗂癁种⻂</w:t>
      </w:r>
      <w:r>
        <w:rPr/>
        <w:t>ꥌ</w:t>
      </w:r>
      <w:r>
        <w:rPr/>
        <w:t>樶ォ娶⮩⩱睟㥧쵔檏㬷⤵</w:t>
      </w:r>
      <w:r>
        <w:rPr/>
        <w:t>ꦘ</w:t>
      </w:r>
      <w:r>
        <w:rPr/>
        <w:t>㖻ㅁ㝴⹺䅢⯍</w:t>
      </w:r>
      <w:r>
        <w:rPr/>
        <w:t>Ⲯ</w:t>
      </w:r>
      <w:r>
        <w:rPr/>
        <w:t>쉢欱뭬䵷쉾场砺沣晗♕⬽嘪値牑⪩䧂⨩깁嘴ꏍ䛂</w:t>
      </w:r>
      <w:r>
        <w:rPr/>
        <w:t>ⲩ</w:t>
      </w:r>
      <w:r>
        <w:rPr/>
        <w:t>廂剭啘</w:t>
      </w:r>
      <w:r>
        <w:rPr/>
        <w:t>⠰</w:t>
      </w:r>
      <w:r>
        <w:rPr/>
        <w:t>总쉥席ꇂ㎩䱾䱊照卍焦뇂辏넦㕴燂歈吻癆숺獮슩湕渹㡌䱀㤭㡮⪥㑬憩싂䰺⹄噑楀곂⑦㩷㙑녩灟㞮穓⸱没䥣䋂␩獀㘪婀ꌪㅔ䍘䰸</w:t>
      </w:r>
      <w:r>
        <w:rPr/>
        <w:t>ꦻ</w:t>
      </w:r>
      <w:r>
        <w:rPr/>
        <w:t>繶䑧輸ꅇꏂ呭徱哂潲䔱쉟敒媩玮湔歳㉪</w:t>
      </w:r>
      <w:r>
        <w:rPr/>
        <w:t>⣂</w:t>
      </w:r>
      <w:r>
        <w:rPr/>
        <w:t>캿ꇂ쏂ꍨ庩땱㍸긺猣</w:t>
      </w:r>
      <w:r>
        <w:rPr/>
        <w:t>⢱</w:t>
      </w:r>
      <w:r>
        <w:rPr/>
        <w:t>偵旎쉔戣䉙</w:t>
      </w:r>
      <w:r>
        <w:rPr/>
        <w:t>⣎</w:t>
      </w:r>
      <w:r>
        <w:rPr/>
        <w:t>ꖻ</w:t>
      </w:r>
      <w:r>
        <w:rPr/>
        <w:t>䭃呎㑀䩊炥垩䧂㙧慏煄䥈栴䑆</w:t>
      </w:r>
      <w:r>
        <w:rPr/>
        <w:t>ⴤ</w:t>
      </w:r>
      <w:r>
        <w:rPr/>
        <w:t>瘰싂꧎迎싂䜣扦쉯⑇猴녀䨽㩌汙䱲⾘䙘剆硤쉷⬦믂녹瑇⴪燂堺婥䄨伪ㄺ㦬䫂唰牗숪䍬六顯슘䍣슩挣䅉狂㠸係묯顏㋂쉔戨⶘䎣䅾璵⽍촭癳㜩쉷㝪䴰</w:t>
      </w:r>
      <w:r>
        <w:rPr/>
        <w:t>⡉⡮</w:t>
      </w:r>
      <w:r>
        <w:rPr/>
        <w:t>灱쌮轡⑯㆘漸榵♣愮㷂秂⑸칔娸⨻慄녋竂冏彷</w:t>
      </w:r>
    </w:p>
    <w:p>
      <w:pPr>
        <w:pStyle w:val="PreformattedText"/>
        <w:bidi w:val="0"/>
        <w:spacing w:before="0" w:after="0"/>
        <w:jc w:val="left"/>
        <w:rPr/>
      </w:pPr>
      <w:r>
        <w:rPr/>
        <w:t>唨㝆䃂㎻컂뽋슩硖</w:t>
      </w:r>
      <w:r>
        <w:rPr/>
        <w:t>ⰲ</w:t>
      </w:r>
      <w:r>
        <w:rPr/>
        <w:t>䨮쉸殣녵姂汩桯柂ꄫ⩈㈬牓嘷師慌♞媻㶱꧎㞏䅏敐</w:t>
      </w:r>
      <w:r>
        <w:rPr/>
        <w:t>꤬</w:t>
      </w:r>
      <w:r>
        <w:rPr/>
        <w:t>㍰摗⦩숹睷ꌷ椨쉹ㅘ쉒촱㭚瘰⹊㉪倷猱䈥</w:t>
      </w:r>
      <w:r>
        <w:rPr/>
        <w:t>ⰱ</w:t>
      </w:r>
      <w:r>
        <w:rPr/>
        <w:t>喵녤ꥥꏍ췂婬奅欪睖㕋</w:t>
      </w:r>
      <w:r>
        <w:rPr/>
        <w:t>Ⱙ</w:t>
      </w:r>
      <w:r>
        <w:rPr/>
        <w:t>䓂ꎩ䥅牳뭋㉃䔣쉺숩犮祇䥙溬䔥䍁䴴竂啟㡡䬷洩┨啍煥壂䌱杕㥄瓂㙷싂势浥쵳牧ガ㚮咡걒䚻믂忂숥捐╾⩴츳䆥圶輻䠯ꅸ㩓橣楏単颏䩯㡺䘬単㘮䖘</w:t>
      </w:r>
      <w:r>
        <w:rPr/>
        <w:t>ꥃ</w:t>
      </w:r>
      <w:r>
        <w:rPr/>
        <w:t>쉯潃偙嘽渣偦䮿ꇂ㈺潉ㅠ杞皡㜻剳い뾮䕹㡗牳숳䷃쉕焬噧⹬是㚮㡐愪㴰揂滂䝷氵傮䏂⍭爬祣⭚廂숩啗湅攨百䍆㡟䝍曂ㅹ</w:t>
      </w:r>
      <w:r>
        <w:rPr/>
        <w:t>ꕃ</w:t>
      </w:r>
      <w:r>
        <w:rPr/>
        <w:t>李㌊睑䁓ꅧ䮏穑쎻싍噏兵䩱拂</w:t>
      </w:r>
      <w:r>
        <w:rPr/>
        <w:t>⠲╋</w:t>
      </w:r>
      <w:r>
        <w:rPr/>
        <w:t>琥浵䮣瑍嚵慱</w:t>
      </w:r>
      <w:r>
        <w:rPr/>
        <w:t>ꕄ</w:t>
      </w:r>
      <w:r>
        <w:rPr/>
        <w:t>瑩㶻싍噕浒䭂㓂捞ォ싃䃂쉞䥟槍䵺輰㧃㤵ꥷ䙨䤽㥟梩䭍婰⾿㩩쉷넮㥎戣偹䊘겡卐䯎갸</w:t>
      </w:r>
      <w:r>
        <w:rPr/>
        <w:t>Ⱓ</w:t>
      </w:r>
      <w:r>
        <w:rPr/>
        <w:t>堸녮噓⩧쉸츹婶擎㗂偈顊潆슥墮歇六睠湰</w:t>
      </w:r>
      <w:r>
        <w:rPr/>
        <w:t>ⴽ</w:t>
      </w:r>
      <w:r>
        <w:rPr/>
        <w:t>奐⭡䶿潩㫂쉨써쉂㉳榮㔩栫⴮걆穳墵쉐⩵쉩绂〦潰䔽</w:t>
      </w:r>
      <w:r>
        <w:rPr/>
        <w:t>ꥅ</w:t>
      </w:r>
      <w:r>
        <w:rPr/>
        <w:t>沩땋磂⩾䄬ꄭ쉍쉃㍭慲쉘썕圴㮩弰縣숥椭壂低汮噗晾䙁撿⨹ꌫ</w:t>
      </w:r>
      <w:r>
        <w:rPr/>
        <w:t>ⷂ</w:t>
      </w:r>
      <w:r>
        <w:rPr/>
        <w:t>㖘戩幉컂穩☺숸え</w:t>
      </w:r>
      <w:r>
        <w:rPr/>
        <w:t>ꕏ</w:t>
      </w:r>
      <w:r>
        <w:rPr/>
        <w:t>칸为硤쌹딹䴩器䉨燂弩䱉칏치渪ㅬ싃嘫佐⍶㪣⩪咵梣㡘㵪㴦녊吶⩁䥉垣瑆쉨櫂ꇍꄭ欦䓂숬晎柂숥껂㤸뽚幥夤戸䩕轶썅券楮轟⩙䱙溡㓂咘䚿捃쵟侏츸녒⥖䕐䍒䔱㝵㉏⒱瑣捺ꅟ儻䒮⑇琪぀㡋慗쉫偄쉣㚩狂ꅀ㮡⧂⥌䛍쉁飂⽟啔츤潄暵⍑ꏂ쉭쎘㙀橔淎䠲䝦塉慳痂癮扎⭉╏ꍤ⻂伬琨碮┬繾怹쉁䥨䑥婪纩坧眳⥈㠶⑤䑗䉰欯♵慷繥⩄䴳换㴴暩싂</w:t>
      </w:r>
      <w:r>
        <w:rPr/>
        <w:t>ꥊ</w:t>
      </w:r>
      <w:r>
        <w:rPr/>
        <w:t>但之橰촤恷啳䭚뼳牺쉒숹䌨畃歁急깱楫槍迍껂畩䛃⍬偡⹐輩娵䑖洴旂䍡折晲烃啱䴬珎漽慠뽹漥곂坒敠求琨䋃敮䁪弩物쉞濂㥪呏凂ꅆ길뭧炣캡塢슱䨦䄪䶏</w:t>
      </w:r>
      <w:r>
        <w:rPr/>
        <w:t>ꖬ</w:t>
      </w:r>
      <w:r>
        <w:rPr/>
        <w:t>掻䍌扳凂⥳쉂呩繆딹喘⌮啡桪⬬琮幪䘵ꍶꎵ利걐쉮⧂偂䔷䅶周⥮浒㫂ꏂ⤰쌹싂쉔欷긬楲걕䡵䆬칱슿쉓噓磎呾涣淂ㅌ뗂⩊剧焪ꥬ汴</w:t>
      </w:r>
      <w:r>
        <w:rPr/>
        <w:t>Ⳃ</w:t>
      </w:r>
      <w:r>
        <w:rPr/>
        <w:t>盂㍪䵄䉖䤱䂩쉦穃⩆싂睄䘹轉㠫</w:t>
      </w:r>
      <w:r>
        <w:rPr/>
        <w:t>ꥎ</w:t>
      </w:r>
      <w:r>
        <w:rPr/>
        <w:t>ㅣ㧂⩤</w:t>
      </w:r>
      <w:r>
        <w:rPr/>
        <w:t>Ⱶ</w:t>
      </w:r>
      <w:r>
        <w:rPr/>
        <w:t>启㮻</w:t>
      </w:r>
      <w:r>
        <w:rPr/>
        <w:t>Ⳃ</w:t>
      </w:r>
      <w:r>
        <w:rPr/>
        <w:t>湶牵樺䴽啪炣〫숬彚䰵㭌쉪</w:t>
      </w:r>
      <w:r>
        <w:rPr/>
        <w:t>ⵇ</w:t>
      </w:r>
      <w:r>
        <w:rPr/>
        <w:t>咿㠭⭫㡂䒮ㄸ</w:t>
      </w:r>
      <w:r>
        <w:rPr/>
        <w:t>ꥋ</w:t>
      </w:r>
      <w:r>
        <w:rPr/>
        <w:t>䑤</w:t>
      </w:r>
      <w:r>
        <w:rPr/>
        <w:t>ⵣ</w:t>
      </w:r>
      <w:r>
        <w:rPr/>
        <w:t>稩獷㭋</w:t>
      </w:r>
      <w:r>
        <w:rPr/>
        <w:t>ⱍ</w:t>
      </w:r>
      <w:r>
        <w:rPr/>
        <w:t>潄穕딸慐㡹顰块㴵活③⼹䱾㖏㔬</w:t>
      </w:r>
      <w:r>
        <w:rPr/>
        <w:t>ⴽ</w:t>
      </w:r>
      <w:r>
        <w:rPr/>
        <w:t>畊旂▏묯煈頯伴硠숻쉱꥙䯂⽀䘤쉭䙰槂彞싂坋ヂ灅䁧㶡瑩쉞樮┺に帰拎彮㙢圱焤깪</w:t>
      </w:r>
      <w:r>
        <w:rPr/>
        <w:t>ꤵ</w:t>
      </w:r>
      <w:r>
        <w:rPr/>
        <w:t>䜫炥徘쌊㶩畐愵</w:t>
      </w:r>
      <w:r>
        <w:rPr/>
        <w:t>⠪</w:t>
      </w:r>
      <w:r>
        <w:rPr/>
        <w:t>呪숦숭㠪煭拂숪勂</w:t>
      </w:r>
      <w:r>
        <w:rPr/>
        <w:t>Ⳃ</w:t>
      </w:r>
      <w:r>
        <w:rPr/>
        <w:t>硔风幂䝰琣楫顅</w:t>
      </w:r>
      <w:r>
        <w:rPr/>
        <w:t>Ⳃ</w:t>
      </w:r>
      <w:r>
        <w:rPr/>
        <w:t>癪䕌廂㭕䵹朱䉂㪻㉣序猤䍁</w:t>
      </w:r>
      <w:r>
        <w:rPr/>
        <w:t>ⵌ</w:t>
      </w:r>
      <w:r>
        <w:rPr/>
        <w:t>挽楘䀥숪</w:t>
      </w:r>
      <w:r>
        <w:rPr/>
        <w:t>꧃</w:t>
      </w:r>
      <w:r>
        <w:rPr/>
        <w:t>ꅱ䵥㩸廍싃擎繟ꄵ乸␵⩗쵫慈㑆⧍畤卍ヂ㨨⮱潺䧂の⨩扭硡⤣癲昳帤⭋摭</w:t>
      </w:r>
      <w:r>
        <w:rPr/>
        <w:t>ꕎ</w:t>
      </w:r>
      <w:r>
        <w:rPr/>
        <w:t>剹ꥰ䙅媣刴㵶轌㍄吪漫䝋䒿癁</w:t>
      </w:r>
      <w:r>
        <w:rPr/>
        <w:t>ꥃ⑁⩱</w:t>
      </w:r>
      <w:r>
        <w:rPr/>
        <w:t>춥汾䡯稦꥚㣂㥭挪昱㉤뼣櫂㥵愣곂䈷喡쉴䠬쉪歬䫂㈻⻂剩ぢ묫痎ꌪ嘲⽩砳杢컂坱䥪숥㉸</w:t>
      </w:r>
      <w:r>
        <w:rPr/>
        <w:t>⡨</w:t>
      </w:r>
      <w:r>
        <w:rPr/>
        <w:t>冱楲⌣你⍣坏㩥☰摋ꌫ慍溬晊⭎㤥搤吪쉷湺㖥⌲祅啲썂</w:t>
      </w:r>
      <w:r>
        <w:rPr/>
        <w:t>⡄</w:t>
      </w:r>
      <w:r>
        <w:rPr/>
        <w:t>뗂䤫㎿呆⹣洺䕒숴⪥奰礰㍈╶䉳칈㶻歾祭掵㭌朶㝪녏卫杤慆呁䒥⧂뗂쉯쉖䣂燃牨椯頹䱯ꏂ悵⹗轍潖甲ꥫ숮쵁ㄭ癉楩䰱⥳昰䆵쉨㒿吻䢻轷슥㍌㑟扱</w:t>
      </w:r>
      <w:r>
        <w:rPr/>
        <w:t>⡉Ɐ</w:t>
      </w:r>
      <w:r>
        <w:rPr/>
        <w:t>䆿㵊⨪숰兀㜱瓂啹⮬䱖剬怩懂⏎</w:t>
      </w:r>
      <w:r>
        <w:rPr/>
        <w:t>⠩</w:t>
      </w:r>
      <w:r>
        <w:rPr/>
        <w:t>쉓䩖淍䭯㥔歰䰴컂ꍄ</w:t>
      </w:r>
      <w:r>
        <w:rPr/>
        <w:t>ⵃ</w:t>
      </w:r>
      <w:r>
        <w:rPr/>
        <w:t>껎潎</w:t>
      </w:r>
      <w:r>
        <w:rPr/>
        <w:t>ꔥ</w:t>
      </w:r>
      <w:r>
        <w:rPr/>
        <w:t>炩㞱䁏奒㑯ꥬ䋂敉싂⽩朵瞥杓橡쵔䞱싂ꌦ憮佾㯂䠷습⏂숯圷䔯晖쵅䡾⭔⩁䵯甮숪全㑾湧揂摠擂䮮⥆⪿庥쉤慁ㄻ嘯䁕斮⍯凂椤磂凂뇂祴瞥但숷깧杷彑</w:t>
      </w:r>
      <w:r>
        <w:rPr/>
        <w:t>ꤽ</w:t>
      </w:r>
      <w:r>
        <w:rPr/>
        <w:t>奈睒⴪</w:t>
      </w:r>
      <w:r>
        <w:rPr/>
        <w:t>ꦡ</w:t>
      </w:r>
      <w:r>
        <w:rPr/>
        <w:t>灤⹵琷숪썦걆쌴㍪䏂煤轤杹桡歮㡮㙺㙔歯瑫庥氩漩⎬⵨杕䜫䍓ꇂ䫂</w:t>
      </w:r>
      <w:r>
        <w:rPr/>
        <w:t>⡠</w:t>
      </w:r>
      <w:r>
        <w:rPr/>
        <w:t>殿搰㗂甴䩴禘ꥭ쉋䭺慪䘮歪쵧</w:t>
      </w:r>
      <w:r>
        <w:rPr/>
        <w:t>ꔨ</w:t>
      </w:r>
      <w:r>
        <w:rPr/>
        <w:t>췍揂别兗婌䄯拂⭊枩䉚뽴亻牆㏍</w:t>
      </w:r>
      <w:r>
        <w:rPr/>
        <w:t>ⲱ</w:t>
      </w:r>
      <w:r>
        <w:rPr/>
        <w:t>쉶㊏㕢쉲쉪ꍫ昷灥穟㩸䙱滂쉤灞䜭쉧礲梣嘪뭏呥䵬㯂敱쉐</w:t>
      </w:r>
      <w:r>
        <w:rPr/>
        <w:t>ꥀ</w:t>
      </w:r>
      <w:r>
        <w:rPr/>
        <w:t>뽡硵㫂땏楇䁹朴港슘娨朷祯䴬</w:t>
      </w:r>
      <w:r>
        <w:rPr/>
        <w:t>⠽</w:t>
      </w:r>
      <w:r>
        <w:rPr/>
        <w:t>爻䙕咥杷䵒奵炘甲䶩坖</w:t>
      </w:r>
      <w:r>
        <w:rPr/>
        <w:t>ꔬ</w:t>
      </w:r>
      <w:r>
        <w:rPr/>
        <w:t>묻卯⵭㕱㬰啈쉨壂っ㤹縮䩓㒿땄用埂啌䌣畮榥㩗窿浮秂㵬灌畸쉉♢顃⭨䙞ꍪ揂辣淂儦攭找숪剩痂㵉⽗㯂姂썟</w:t>
      </w:r>
      <w:r>
        <w:rPr/>
        <w:t>ⵕ</w:t>
      </w:r>
      <w:r>
        <w:rPr/>
        <w:t>汓썅捰깯걲숷䓂䥊㉈䜷㶣徬숵㠻㕥⿂䁋⮬싂쉺㮬쉖湹䵇䥐㭴彾琸싂䓂縻㉕㡺ꍞ칔⫍穐噴湄倊䕄斮末牥迂伴疩埂쉐濂穳墩恆걭桋䆣쵍㥶곂灒暵䄥婲쉅啲勂坱䉚뼳幰娳㈪呎彇愻䝃〬严䥷뿂쉋歩䰨⬹䆩ꄪ䔹䬬㡁⮩䑆쉑恘劬ꅗ埂긮⩃嘵䐻⹶昣⥏攽竂䀳厩㉊䵆䧂</w:t>
      </w:r>
      <w:r>
        <w:rPr/>
        <w:t>⠣┬</w:t>
      </w:r>
      <w:r>
        <w:rPr/>
        <w:t>燂唷殱祊㇂⸫䥖噒♦䈣え㈨겿싂槂䡯ꄯ顱슣眤캏壂呚걸꥞</w:t>
      </w:r>
      <w:r>
        <w:rPr/>
        <w:t>ⴰ</w:t>
      </w:r>
      <w:r>
        <w:rPr/>
        <w:t>䩥⹬椺숶ꅪ㙹䞿숹땯狂쉭┰㭍⨵榮ꍤ슣</w:t>
      </w:r>
      <w:r>
        <w:rPr/>
        <w:t>ꔳ</w:t>
      </w:r>
      <w:r>
        <w:rPr/>
        <w:t>怫┸㤱珎♴濂츻挥旂싍䥆䜲䙾⻎圴쉯熩쵄䭷犘쉢中㜻</w:t>
      </w:r>
      <w:r>
        <w:rPr/>
        <w:t>ⱄ</w:t>
      </w:r>
      <w:r>
        <w:rPr/>
        <w:t>숶쉤彌珂습䧂䕲嘦ꥯ⩶슮颮⽮喩걃떬뾘旂䲥獸</w:t>
      </w:r>
      <w:r>
        <w:rPr/>
        <w:t>⡳</w:t>
      </w:r>
      <w:r>
        <w:rPr/>
        <w:t>쵰乨㔳獩칗啫烂㍡畲頹㮻斣☳⥮䨭歚刪乞浵⮻昸潴슡ꥪ</w:t>
      </w:r>
      <w:r>
        <w:rPr/>
        <w:t>ⱀ</w:t>
      </w:r>
      <w:r>
        <w:rPr/>
        <w:t>乌Ⓜ汘䩍㍫桖㛂泂⭂灗懍檻⵹穪唦顓佑仂䱮䓂Ⓜ♁爮컂䚮⭹幕놣㍖瑙⼷彫垩摂㕞圪獳츬昨㖘뽵天啨坕쌽橧</w:t>
      </w:r>
      <w:r>
        <w:rPr/>
        <w:t>ꤳ╃</w:t>
      </w:r>
      <w:r>
        <w:rPr/>
        <w:t>柂額獊䙍╯揃⏂副摰摁⥂</w:t>
      </w:r>
      <w:r>
        <w:rPr/>
        <w:t>⡍</w:t>
      </w:r>
      <w:r>
        <w:rPr/>
        <w:t>溩囂儣啑顗썧唤ㄲ吥⤥恴朸⺘ㅱ朸役敌瓂橰晘</w:t>
      </w:r>
      <w:r>
        <w:rPr/>
        <w:t>ⱄ</w:t>
      </w:r>
      <w:r>
        <w:rPr/>
        <w:t>ꕬ</w:t>
      </w:r>
      <w:r>
        <w:rPr/>
        <w:t>㣂摁㷂䝅㚘燍䨦⨰彳狂妘䷂楤㷂伷痂䈩</w:t>
      </w:r>
      <w:r>
        <w:rPr/>
        <w:t>ⱃ</w:t>
      </w:r>
      <w:r>
        <w:rPr/>
        <w:t>顎䱘⥸䭞㟂⽥䗂㉔쉳獆⻂⥇⭍わ</w:t>
      </w:r>
      <w:r>
        <w:rPr/>
        <w:t>ꤽ⬯</w:t>
      </w:r>
      <w:r>
        <w:rPr/>
        <w:t>㨴㵡㫂쉆쉳⽏繊灺壂갵嘯杏♀繁甽婎砹컂땮싂矂䭎栲䯂囂玥䩰▵㍉곂淃ꍧ槍♚杅쉮</w:t>
      </w:r>
      <w:r>
        <w:rPr/>
        <w:t>꤬</w:t>
      </w:r>
      <w:r>
        <w:rPr/>
        <w:t>嘨⹗䏂剢녘窱칸䳂쉆⸷歚쉤㝁䍞坄䈪畭戥䲣䦣㛂㘰坍硔㦿慠飃㎣싂쵩㡵쉠</w:t>
      </w:r>
      <w:r>
        <w:rPr/>
        <w:t>ꥂ</w:t>
      </w:r>
      <w:r>
        <w:rPr/>
        <w:t>㌺㜬㑴䒵㙗㩪⥵惂⥈숯</w:t>
      </w:r>
      <w:r>
        <w:rPr/>
        <w:t>Ⳃ</w:t>
      </w:r>
      <w:r>
        <w:rPr/>
        <w:t>湺摌矎䁳껂⥰獄煠숸乍壂칡啦䘥睟潞砱䐳汾䩔椹䠥긷㙓儯쉶칰晄䨹⵫㭬嗂濂恔楮숽꥖쉺䖬싂뽘㫂쉧㓂彦싂敒厮䥘츰䧂倭奾⧂숭⌷汁⨦쉞⛂繇㚘判堨媏䅘춬넪㘦す뿂䚘䫂䑉㭏</w:t>
      </w:r>
      <w:r>
        <w:rPr/>
        <w:t>꧂</w:t>
      </w:r>
      <w:r>
        <w:rPr/>
        <w:t>쉫㴭煗쉂㝊ㄬ㕅稻슻顶倥窬䭵輩숫㡳㝷塰㙰⩋拂</w:t>
      </w:r>
      <w:r>
        <w:rPr/>
        <w:t>⡡</w:t>
      </w:r>
      <w:r>
        <w:rPr/>
        <w:t>灒</w:t>
      </w:r>
      <w:r>
        <w:rPr/>
        <w:t>⡫</w:t>
      </w:r>
      <w:r>
        <w:rPr/>
        <w:t>幆␩䨪䧂䙅ꏂ帥兂쉑ꎣ깟㑳㩑敥쉷⧎㒏䣂汇剹䕀乚⩟㖻祶ⸯ䝌⥩㴊㝯넵㡧割怪䅊漲㊻稨䑬伤㵁乔놩䆥晢挵</w:t>
      </w:r>
      <w:r>
        <w:rPr/>
        <w:t>ꔲ⩦</w:t>
      </w:r>
      <w:r>
        <w:rPr/>
        <w:t>䗎</w:t>
      </w:r>
      <w:r>
        <w:rPr/>
        <w:t>ꤲ</w:t>
      </w:r>
      <w:r>
        <w:rPr/>
        <w:t>祃䔰䝅猨摑摪㑃쉭쌳㘭溡晈䎥係ㅊ伮卫百쉰슩楅匸丬㪿</w:t>
      </w:r>
      <w:r>
        <w:rPr/>
        <w:t>ꕲ</w:t>
      </w:r>
      <w:r>
        <w:rPr/>
        <w:t>㩂䀹넦睉ꅞ獎扵쉃灖佟繐쉹숫敡漲㣂睢♔㬥┱⵶쉒㜶焫땹⫂⴮䴲獰恱敃噅㢣庣ㄯ轂檿䝴㝵</w:t>
      </w:r>
      <w:r>
        <w:rPr/>
        <w:t>ⱏ⨴</w:t>
      </w:r>
      <w:r>
        <w:rPr/>
        <w:t>攮汱顤㵆䰱䍎䲿匲䍓瑈㙾夥㤨㩉◂廎䮿숬剮汘▿㖡㞡浩慌쉖浤싂䕀</w:t>
      </w:r>
      <w:r>
        <w:rPr/>
        <w:t>ꗂ</w:t>
      </w:r>
      <w:r>
        <w:rPr/>
        <w:t>㕘㎻恱爦╵椻朶쉤䑥⫂噢㉢櫂춱䴤弶煃八䱀깒䜶搴숲⚏⨱㩀㭄䕎刯䖥磍䱺</w:t>
      </w:r>
      <w:r>
        <w:rPr/>
        <w:t>⡓</w:t>
      </w:r>
      <w:r>
        <w:rPr/>
        <w:t>䍭쉗㥂潇쉗떻噺佃朴扶庿摀柂纏乹㡒걞뽷掱쉶夭搭</w:t>
      </w:r>
      <w:r>
        <w:rPr/>
        <w:t>ꔱ</w:t>
      </w:r>
      <w:r>
        <w:rPr/>
        <w:t>剡쌨쉌슘㕑䥣甪┰焻묦䩰娽獭㉉硁⨷딱愺㨹窡廃樦渵캿丱䍴슣숲</w:t>
      </w:r>
      <w:r>
        <w:rPr/>
        <w:t>ⵆ</w:t>
      </w:r>
      <w:r>
        <w:rPr/>
        <w:t>䗃쎿㌸</w:t>
      </w:r>
      <w:r>
        <w:rPr/>
        <w:t>ⷃ⩫</w:t>
      </w:r>
      <w:r>
        <w:rPr/>
        <w:t>ꎏ쉢樹氫兔䤪㩱㔲</w:t>
      </w:r>
      <w:r>
        <w:rPr/>
        <w:t>ⴱ</w:t>
      </w:r>
      <w:r>
        <w:rPr/>
        <w:t>毃㤥⥖䮿是숪긲顉</w:t>
      </w:r>
      <w:r>
        <w:rPr/>
        <w:t>ⷂ</w:t>
      </w:r>
      <w:r>
        <w:rPr/>
        <w:t>睵ꇂ毃</w:t>
      </w:r>
      <w:r>
        <w:rPr/>
        <w:t>⡸</w:t>
      </w:r>
      <w:r>
        <w:rPr/>
        <w:t>恡硙䃂䙟㤫縶墏砱칉䁍긲嘨喡뼽㮩쉲揃䨯廂眶싂</w:t>
      </w:r>
      <w:r>
        <w:rPr/>
        <w:t>꤯</w:t>
      </w:r>
      <w:r>
        <w:rPr/>
        <w:t>쌣彨旂뽳厥埂㭢⭖橮싂祒皿썰䀯伴㩱⽲眥숶⬬꥔</w:t>
      </w:r>
      <w:r>
        <w:rPr/>
        <w:t>ⷂ⤱</w:t>
      </w:r>
      <w:r>
        <w:rPr/>
        <w:t>㐤ꅢ㡅啩⑴쉱䡗▏넬梣䙪⩰⩰噷Ⓜ⫂⭹긨坄⹀쉮栻⍧㇂뭴彦㧂潵偟倹奏佤佞땃㟂疵偋扚䵭䈣䵵䕚䱯☴</w:t>
      </w:r>
      <w:r>
        <w:rPr/>
        <w:t>ⷃ</w:t>
      </w:r>
      <w:r>
        <w:rPr/>
        <w:t>揂瑈ꍗ㤻ㄩ兩┸⩡</w:t>
      </w:r>
      <w:r>
        <w:rPr/>
        <w:t>⣂</w:t>
      </w:r>
      <w:r>
        <w:rPr/>
        <w:t>꺩慬玮┪䏂祏琪摦摾㵙昭</w:t>
      </w:r>
      <w:r>
        <w:rPr/>
        <w:t>ꥀ</w:t>
      </w:r>
      <w:r>
        <w:rPr/>
        <w:t>䱐◂싂㜻懂䍷슩⵸䃂䅑⫂</w:t>
      </w:r>
      <w:r>
        <w:rPr/>
        <w:t>ⵘ</w:t>
      </w:r>
      <w:r>
        <w:rPr/>
        <w:t>깒싎顒ꄦ</w:t>
      </w:r>
      <w:r>
        <w:rPr/>
        <w:t>⡘</w:t>
      </w:r>
      <w:r>
        <w:rPr/>
        <w:t>ꥒ</w:t>
      </w:r>
      <w:r>
        <w:rPr/>
        <w:t>ⱈ</w:t>
      </w:r>
      <w:r>
        <w:rPr/>
        <w:t>슏⸻煭쉄㠱☹捒䫍伲溵쉇㉟㯎䤪榣㩔슻뽎습㵶껂瑈숱숩슥慐䨩畎㣂桁쉟倶癙䅅쉘恫싃捘녫湎䡖䬳冡칐妬瑇╾ꍐ䗂恉⤣縻欻</w:t>
      </w:r>
      <w:r>
        <w:rPr/>
        <w:t>꤫</w:t>
      </w:r>
      <w:r>
        <w:rPr/>
        <w:t>숰ꄯ繁</w:t>
      </w:r>
      <w:r>
        <w:rPr/>
        <w:t>꧂</w:t>
      </w:r>
      <w:r>
        <w:rPr/>
        <w:t>匮㩡䘮㐻ꥹ兾㑠睱偺㑟숣㭕㈭깳⶿圴䑧ꅭ쵫ぎ灅슥梥䥄칤婥桗捬穱䡵牋싂</w:t>
      </w:r>
      <w:r>
        <w:rPr/>
        <w:t>ⶣ</w:t>
      </w:r>
      <w:r>
        <w:rPr/>
        <w:t>㧂칸숳䖩</w:t>
      </w:r>
      <w:r>
        <w:rPr/>
        <w:t>꧂</w:t>
      </w:r>
      <w:r>
        <w:rPr/>
        <w:t>倥녶祵⏂牳쉟敢䞘碥뮣亩䩙뽡㜤긥䷃础彭嚵彳䠮␲搥뼹㋂⹓썆깆䈰塂䈣쉈䱵治㔸뭾</w:t>
      </w:r>
      <w:r>
        <w:rPr/>
        <w:t>ꤤ</w:t>
      </w:r>
      <w:r>
        <w:rPr/>
        <w:t>㍪匪쉯楆슮뽕㉭䲣桵⏂䡫汣恅ㄫꄫ꺵⭐獩晭猊숯栫狂쉺瑗⩩䕹夷汨㭨</w:t>
      </w:r>
      <w:r>
        <w:rPr/>
        <w:t>ⱨ</w:t>
      </w:r>
      <w:r>
        <w:rPr/>
        <w:t>䟂偩壂瓂</w:t>
      </w:r>
      <w:r>
        <w:rPr/>
        <w:t>꤯</w:t>
      </w:r>
      <w:r>
        <w:rPr/>
        <w:t>偂枵瀫䦻쵈춡倨</w:t>
      </w:r>
      <w:r>
        <w:rPr/>
        <w:t>ꕐ</w:t>
      </w:r>
      <w:r>
        <w:rPr/>
        <w:t>潉竍⩭⹂䬷瑪쉌橥</w:t>
      </w:r>
      <w:r>
        <w:rPr/>
        <w:t>Ⱳ</w:t>
      </w:r>
      <w:r>
        <w:rPr/>
        <w:t>汨⌰⌻㮩瑇⽯幗</w:t>
      </w:r>
      <w:r>
        <w:rPr/>
        <w:t>ꤱ</w:t>
      </w:r>
      <w:r>
        <w:rPr/>
        <w:t>娶ꍙ䏂圮猽姃䈵瑃硶䢮</w:t>
      </w:r>
      <w:r>
        <w:rPr/>
        <w:t>Ɐ</w:t>
      </w:r>
      <w:r>
        <w:rPr/>
        <w:t>䔸⧍쉄겮쉥䁩䡙㣂㯎쉨깅딭换뼪㓎爭咬숳츩䩹</w:t>
      </w:r>
      <w:r>
        <w:rPr/>
        <w:t>⠱</w:t>
      </w:r>
      <w:r>
        <w:rPr/>
        <w:t>싂쌽啰畃♑瑦礵獷</w:t>
      </w:r>
      <w:r>
        <w:rPr/>
        <w:t>ⱚ</w:t>
      </w:r>
      <w:r>
        <w:rPr/>
        <w:t>䝫顟洵䊥嚩⩖瘲卨</w:t>
      </w:r>
      <w:r>
        <w:rPr/>
        <w:t>Ⳃ</w:t>
      </w:r>
      <w:r>
        <w:rPr/>
        <w:t>䡞瑖八灎繁㍫昪⽍⥡挳녟炩㖣</w:t>
      </w:r>
      <w:r>
        <w:rPr/>
        <w:t>ⱡ</w:t>
      </w:r>
      <w:r>
        <w:rPr/>
        <w:t>㜻㤨⹰㙦</w:t>
      </w:r>
      <w:r>
        <w:rPr/>
        <w:t>꧂</w:t>
      </w:r>
      <w:r>
        <w:rPr/>
        <w:t>슩〦</w:t>
      </w:r>
      <w:r>
        <w:rPr/>
        <w:t>ꕍ</w:t>
      </w:r>
      <w:r>
        <w:rPr/>
        <w:t>쉎</w:t>
      </w:r>
      <w:r>
        <w:rPr/>
        <w:t>ⶵ</w:t>
      </w:r>
      <w:r>
        <w:rPr/>
        <w:t>싂쉔乬䤫坪恞涏㩺睧兘敉洪슮榡楤숹</w:t>
      </w:r>
      <w:r>
        <w:rPr/>
        <w:t>ꔫ</w:t>
      </w:r>
      <w:r>
        <w:rPr/>
        <w:t>싂浊묩ꥯ딺㘲夳妩䢮捅쉪╗⦏嫂䊩䁯䩚습⭋此⹸㍫</w:t>
      </w:r>
      <w:r>
        <w:rPr/>
        <w:t>ꤤ</w:t>
      </w:r>
      <w:r>
        <w:rPr/>
        <w:t>䡗</w:t>
      </w:r>
      <w:r>
        <w:rPr/>
        <w:t>ꥇ</w:t>
      </w:r>
      <w:r>
        <w:rPr/>
        <w:t>쵰슻⫂㴤ꥪ䝢楄䙩䍾녥䕉칮</w:t>
      </w:r>
      <w:r>
        <w:rPr/>
        <w:t>Ⳃ</w:t>
      </w:r>
      <w:r>
        <w:rPr/>
        <w:t>浪硾掻숲棂䊱祣偱격숳숶癹䵩颬ꍀ甲䅰湰戭건䕷厘太䮘㶻쉥⹓恋斩⩨䈽炻杸ꅍ㡀挽䴮琩㩅䂥쉟悡칮敥⽮棂슥뽠䍁漶⪿淂ꆿ搬ꥭ</w:t>
      </w:r>
      <w:r>
        <w:rPr/>
        <w:t>ⶵ</w:t>
      </w:r>
      <w:r>
        <w:rPr/>
        <w:t>硌䩀湈渫슘扷涮▘噎싂</w:t>
      </w:r>
      <w:r>
        <w:rPr/>
        <w:t>ꤽ</w:t>
      </w:r>
      <w:r>
        <w:rPr/>
        <w:t>䅕䥷䀷ㅈ䩣</w:t>
      </w:r>
      <w:r>
        <w:rPr/>
        <w:t>Ɱ⨲</w:t>
      </w:r>
      <w:r>
        <w:rPr/>
        <w:t>協恠⍫쉰䵤Ⓜ兙效惂娰晕</w:t>
      </w:r>
      <w:r>
        <w:rPr/>
        <w:t>ꥌ</w:t>
      </w:r>
      <w:r>
        <w:rPr/>
        <w:t>浕畚挬埂潞歚⥐捄쵄㦮浟⍢坙炱杦⍍쉬䂏辘⩈䣂싂晙埂</w:t>
      </w:r>
      <w:r>
        <w:rPr/>
        <w:t>ⵚ</w:t>
      </w:r>
      <w:r>
        <w:rPr/>
        <w:t>㭃䉶㙁囂硉䪮票㭎㡌頵숨</w:t>
      </w:r>
      <w:r>
        <w:rPr/>
        <w:t>ⵣ⍑ꗂ</w:t>
      </w:r>
      <w:r>
        <w:rPr/>
        <w:t>橈祾焮匪</w:t>
      </w:r>
      <w:r>
        <w:rPr/>
        <w:t>⣂</w:t>
      </w:r>
      <w:r>
        <w:rPr/>
        <w:t>䁉癔砸놮䒮䉟걊檩窻㙙佶䥍㥚樵뽎坐䘬싂숮㜻汲ㅃ夲瞩쵥琽䘪䁧뭭丮穈慙▩僂嘨쉇⩍捈㢘쉙坶촬</w:t>
      </w:r>
      <w:r>
        <w:rPr/>
        <w:t>ꖏ</w:t>
      </w:r>
      <w:r>
        <w:rPr/>
        <w:t>坖潡卐⸽坑滍轑揂纩ㅹ쉃촪戰坊⽘⸳䌶顄⑟堰夹㭔칉䍈先坫⑷搦쉍恨刬䡞扪쉐㗎䓃┩␦呒颬彭䔣摏갮딮䕰녺슿䱃惎ㅵ稱濂</w:t>
      </w:r>
      <w:r>
        <w:rPr/>
        <w:t>Ⳃ⸶</w:t>
      </w:r>
      <w:r>
        <w:rPr/>
        <w:t>橵愺殻牶䥷⹅⑮喡뇂〤樺⩯妵⭬员礵</w:t>
      </w:r>
      <w:r>
        <w:rPr/>
        <w:t>⡳</w:t>
      </w:r>
      <w:r>
        <w:rPr/>
        <w:t>䵚숳剳乹⍭┳䀲㡯她顧獸쉾쵩扵⫍支塧▥숲䱮扲쉳砳㝎</w:t>
      </w:r>
      <w:r>
        <w:rPr/>
        <w:t>ⴭ</w:t>
      </w:r>
      <w:r>
        <w:rPr/>
        <w:t>䬤楱㉯</w:t>
      </w:r>
      <w:r>
        <w:rPr/>
        <w:t>⣂</w:t>
      </w:r>
      <w:r>
        <w:rPr/>
        <w:t>䔦摣㷂戬䮻䑡䏂敖榮呏㚿쉫ꥢ</w:t>
      </w:r>
      <w:r>
        <w:rPr/>
        <w:t>ꔲ</w:t>
      </w:r>
      <w:r>
        <w:rPr/>
        <w:t>煰㮱户썍</w:t>
      </w:r>
      <w:r>
        <w:rPr/>
        <w:t>ⴵ</w:t>
      </w:r>
      <w:r>
        <w:rPr/>
        <w:t>儤㘰╟⴬婍捈価頬䝯恢싂卣利呐䵑뭍쉈쉐漮妵砦卌싂䵡嘮䱕幤⸪灣纥</w:t>
      </w:r>
      <w:r>
        <w:rPr/>
        <w:t>⢱</w:t>
      </w:r>
      <w:r>
        <w:rPr/>
        <w:t>㜩</w:t>
      </w:r>
      <w:r>
        <w:rPr/>
        <w:t>⡖</w:t>
      </w:r>
      <w:r>
        <w:rPr/>
        <w:t>扔ヂ⩧쵦扈浊⨮乃쉴칭䳂䙞留쵐楬딊䖥뭔칌숷敩견썀楮ꥵꏂ⭆沱</w:t>
      </w:r>
      <w:r>
        <w:rPr/>
        <w:t>ꤤ</w:t>
      </w:r>
      <w:r>
        <w:rPr/>
        <w:t>㤮뾡奕浏永婪</w:t>
      </w:r>
      <w:r>
        <w:rPr/>
        <w:t>⠥</w:t>
      </w:r>
      <w:r>
        <w:rPr/>
        <w:t>㖬쉖怫㭺㘭正썪狃頤呌毂䩪䏂♺㨽㔹뼪⽦䨭ꌶ䕁䶿㍥뭯㍔禣ォ슿⽊⹾녤疘婉䡫稣ㄭ㉊稱㴬玥쉙䑸䄦暩煭捋㴸攲⑕㊿䔬忂┣彯輨㕉晚䡏⫂牬숩걏䛂숰㉗⤻䝘칮惍偊㩐뭗恠㧂皿⸮䁊剪㬨⫂槂㵕湎㍋♑⥔⌽恢⩱슻䧂⍁癕歡稶숽䜭╦穉⽘⌫拂䔹噐ꄰ㥧╠⭍憵㉳</w:t>
      </w:r>
      <w:r>
        <w:rPr/>
        <w:t>ⲱ</w:t>
      </w:r>
      <w:r>
        <w:rPr/>
        <w:t>쉦䑌ㅇ㧎侣숴┫㩭冣⬲繞敤繁䀬⩄⩅横뭣垣頯に氤</w:t>
      </w:r>
      <w:r>
        <w:rPr/>
        <w:t>ꥃ</w:t>
      </w:r>
      <w:r>
        <w:rPr/>
        <w:t>췂䈻</w:t>
      </w:r>
      <w:r>
        <w:rPr/>
        <w:t>⡺</w:t>
      </w:r>
      <w:r>
        <w:rPr/>
        <w:t>䁖䑙숭쉔瑉숻걷啔䅞⯂⽅ꍮ户汚⼪摴浀圽⍑㚮녂䫃갱ㅍ玿䄷ꍌ繴</w:t>
      </w:r>
      <w:r>
        <w:rPr/>
        <w:t>Ⱙ</w:t>
      </w:r>
      <w:r>
        <w:rPr/>
        <w:t>뭖㍍⨹懂ꥬ⌶愰춬墵䪮喩䕈숪⤬䦩⪩䇃</w:t>
      </w:r>
      <w:r>
        <w:rPr/>
        <w:t>⡹</w:t>
      </w:r>
      <w:r>
        <w:rPr/>
        <w:t>剢▘쉐厥䡊쉎</w:t>
      </w:r>
      <w:r>
        <w:rPr/>
        <w:t>꧂</w:t>
      </w:r>
      <w:r>
        <w:rPr/>
        <w:t>狂䜪辩稶䆵쉰䵤숳</w:t>
      </w:r>
      <w:r>
        <w:rPr/>
        <w:t>ⰽ</w:t>
      </w:r>
      <w:r>
        <w:rPr/>
        <w:t>칳㯃썵㉳猫ꥣ旂䉡䠻⨦氮椯玏煷䍀灒䣂濎帮朳䥷숩㥬儸</w:t>
      </w:r>
      <w:r>
        <w:rPr/>
        <w:t>ꥈ</w:t>
      </w:r>
      <w:r>
        <w:rPr/>
        <w:t>㜵洣䔵⩾</w:t>
      </w:r>
      <w:r>
        <w:rPr/>
        <w:t>ⵑ</w:t>
      </w:r>
      <w:r>
        <w:rPr/>
        <w:t>畒㭇䬩걅秂熿㴥뾏窻睁杀柂㝭숹</w:t>
      </w:r>
      <w:r>
        <w:rPr/>
        <w:t>⢩</w:t>
      </w:r>
      <w:r>
        <w:rPr/>
        <w:t>亩䰺噳긱䳂쉏⍫㟂稺楣쵾轡쉥⪩湟䔮奶쉲</w:t>
      </w:r>
      <w:r>
        <w:rPr/>
        <w:t>ⵊ</w:t>
      </w:r>
      <w:r>
        <w:rPr/>
        <w:t>㒡䍘彭䁉浑湫汉仂搪ꌰ⭳䞣瑥兙쉕㋂쉙칈䭊剐煠〰</w:t>
      </w:r>
      <w:r>
        <w:rPr/>
        <w:t>⣂</w:t>
      </w:r>
      <w:r>
        <w:rPr/>
        <w:t>潔婧轹渪쉩딯쉑䏂</w:t>
      </w:r>
      <w:r>
        <w:rPr/>
        <w:t>ⶣ</w:t>
      </w:r>
      <w:r>
        <w:rPr/>
        <w:t>偢惂촤执싂硈启ꍎ촴숱숮浈䵅燂囂晗䊡剳檮㴭쉓煟썌㤺毂ꥠ橔乤由癭䍓㭈烎縤⬴쉗㵹⏎쏂칡㨺숵䝆㕥攷䝊畣撩氺䐵湍</w:t>
      </w:r>
      <w:r>
        <w:rPr/>
        <w:t>ⱁ</w:t>
      </w:r>
      <w:r>
        <w:rPr/>
        <w:t>估</w:t>
      </w:r>
      <w:r>
        <w:rPr/>
        <w:t>ⷂ</w:t>
      </w:r>
      <w:r>
        <w:rPr/>
        <w:t>勃䫂䖱䷂㉣吩堸⩲㩘슮畉㵨뭘츲䬮㝔玱址䕪炮わ</w:t>
      </w:r>
      <w:r>
        <w:rPr/>
        <w:t>Ɱ</w:t>
      </w:r>
      <w:r>
        <w:rPr/>
        <w:t>㤦櫂䊻八</w:t>
      </w:r>
      <w:r>
        <w:rPr/>
        <w:t>ⴭ</w:t>
      </w:r>
      <w:r>
        <w:rPr/>
        <w:t>啲갣䩲嘮촽〪㩆⾬Ⓨ⻂쉮㥉쉋挭Ⓜ</w:t>
      </w:r>
      <w:r>
        <w:rPr/>
        <w:t>⡰</w:t>
      </w:r>
      <w:r>
        <w:rPr/>
        <w:t>쉩䕑浨㑶樬塔쉹㧂秂未䭨畾뾏丰縻狎琪繇⥰</w:t>
      </w:r>
      <w:r>
        <w:rPr/>
        <w:t>ⱄ</w:t>
      </w:r>
      <w:r>
        <w:rPr/>
        <w:t>戶䔳煆䃂序쉾칇坔⼪㤨♏⹾쎩曂쌥泎爣ꍐ숵䰮⬴熏汊⌴㯂漽懂ꅇ牑⌶</w:t>
      </w:r>
      <w:r>
        <w:rPr/>
        <w:t>⠲</w:t>
      </w:r>
      <w:r>
        <w:rPr/>
        <w:t>亩㫂㥖步⹔杅恧⍦冣깦╺⼭㩠䙀䱵ꌰ灐䭍녓</w:t>
      </w:r>
      <w:r>
        <w:rPr/>
        <w:t>⢣</w:t>
      </w:r>
      <w:r>
        <w:rPr/>
        <w:t>冩쉑슣坭䭫牲ꌯ狃숨쉍쉳깐칩⤣囂쉔敲䬪牸⫂⧂쉚瀪呧깳窩㠥䘊㚘쉱䭥㌪숤ㅔ抡㕴䝟焽</w:t>
      </w:r>
      <w:r>
        <w:rPr/>
        <w:t>ⵍ</w:t>
      </w:r>
      <w:r>
        <w:rPr/>
        <w:t>㥉㔲繑㇂䈭</w:t>
      </w:r>
      <w:r>
        <w:rPr/>
        <w:t>Ⱚ</w:t>
      </w:r>
      <w:r>
        <w:rPr/>
        <w:t>䶱吥楸ㅎ灎걆煹瀦繰并쉒揍걕嘬숴狂싂땀ꅏ㠶戱礥梮睨獴縭⹡쵐㑉恀浆拃쌸⚩桀䒏</w:t>
      </w:r>
      <w:r>
        <w:rPr/>
        <w:t>ꦬ</w:t>
      </w:r>
      <w:r>
        <w:rPr/>
        <w:t>쉳䁚숰吩넪땺㧂礷ꍚ쉧땮呸䭏㴱咵搥뽥櫂稻쉬㦱</w:t>
      </w:r>
      <w:r>
        <w:rPr/>
        <w:t>ⶮ</w:t>
      </w:r>
      <w:r>
        <w:rPr/>
        <w:t>념䨰㵪쉸㩰榮䍆䖩唳幖</w:t>
      </w:r>
      <w:r>
        <w:rPr/>
        <w:t>⣍</w:t>
      </w:r>
      <w:r>
        <w:rPr/>
        <w:t>칃</w:t>
      </w:r>
      <w:r>
        <w:rPr/>
        <w:t>ꤵ</w:t>
      </w:r>
      <w:r>
        <w:rPr/>
        <w:t>䏂숷⑐瑙盂䰩㏂璘ㄺ䵈⮏牾⌦扱䍷쉏슿偁䎻穩녣츥奸晐燂뗂␶坅䙈</w:t>
      </w:r>
      <w:r>
        <w:rPr/>
        <w:t>ⴲ</w:t>
      </w:r>
      <w:r>
        <w:rPr/>
        <w:t>侥넴睊</w:t>
      </w:r>
      <w:r>
        <w:rPr/>
        <w:t>⣂</w:t>
      </w:r>
      <w:r>
        <w:rPr/>
        <w:t>潑쉥숫晵塺儦㴹慀頽㬷頵䁵ꏂ깨</w:t>
      </w:r>
      <w:r>
        <w:rPr/>
        <w:t>ⲵ</w:t>
      </w:r>
      <w:r>
        <w:rPr/>
        <w:t>겘䝟毃㙕搭㕆쉦㝂汴埂쏂싍㙫ㅀ䶘ㅀ幦㥯숥竂䩇噹싂珂剬瑏伪䭎숪♣扟摶潑䑟侩垬놬㘵敠</w:t>
      </w:r>
      <w:r>
        <w:rPr/>
        <w:t>ꤹ</w:t>
      </w:r>
      <w:r>
        <w:rPr/>
        <w:t>㜽劥㪵圣쉖丣顨곂潲㯂䔴ㅖ⭇呅硃坟搱㤤쵫㍚䬷顱欽싂</w:t>
      </w:r>
      <w:r>
        <w:rPr/>
        <w:t>ⱍ</w:t>
      </w:r>
      <w:r>
        <w:rPr/>
        <w:t>啳딥江䕤沩⩌垱歷쉰쉚숻獍䦘㡆ꥴ쉪礳煾敆匦⑌癣⸨싂딲癨</w:t>
      </w:r>
      <w:r>
        <w:rPr/>
        <w:t>ꕀ</w:t>
      </w:r>
      <w:r>
        <w:rPr/>
        <w:t>橭㨲㚮䨭䉋㭄癢冩䈹歩䉋田ꅪ㠰輰㉙歨⌷쉅で顂䱏슬䙚梡仂橐姂뽥唱㨥⩸ꄸ䕥䋂㨰쉾칇抡묣敍悩</w:t>
      </w:r>
      <w:r>
        <w:rPr/>
        <w:t>ⵓ</w:t>
      </w:r>
      <w:r>
        <w:rPr/>
        <w:t>걮</w:t>
      </w:r>
      <w:r>
        <w:rPr/>
        <w:t>ꕅ</w:t>
      </w:r>
      <w:r>
        <w:rPr/>
        <w:t>䱗㵫㵾칢</w:t>
      </w:r>
      <w:r>
        <w:rPr/>
        <w:t>ꤵ</w:t>
      </w:r>
      <w:r>
        <w:rPr/>
        <w:t>숨䬮獺</w:t>
      </w:r>
      <w:r>
        <w:rPr/>
        <w:t>ꖘ</w:t>
      </w:r>
      <w:r>
        <w:rPr/>
        <w:t>戮禿␻슡슥ㅟ狎呃嗃땈㍩</w:t>
      </w:r>
      <w:r>
        <w:rPr/>
        <w:t>ꥇ</w:t>
      </w:r>
      <w:r>
        <w:rPr/>
        <w:t>楏䘴䍥っ쉑딣ꇂㅰ砣㭴噴䑫幬澬</w:t>
      </w:r>
      <w:r>
        <w:rPr/>
        <w:t>ꦮ</w:t>
      </w:r>
      <w:r>
        <w:rPr/>
        <w:t>焻깘㶻䵵埂㟂뭯垱獫協䔩橂楰摐喬佄⨭쉏噵㈥</w:t>
      </w:r>
      <w:r>
        <w:rPr/>
        <w:t>ꗂ</w:t>
      </w:r>
      <w:r>
        <w:rPr/>
        <w:t>瑐繺搣걂⽚㙕址긮祌ꥱ</w:t>
      </w:r>
      <w:r>
        <w:rPr/>
        <w:t>ꤨ</w:t>
      </w:r>
      <w:r>
        <w:rPr/>
        <w:t>硩獮摢☫煠潕䅞㈲⮱丸㕄戦弶敎掣䜫䨸⍪</w:t>
      </w:r>
      <w:r>
        <w:rPr/>
        <w:t>ꔸ䷂</w:t>
      </w:r>
      <w:r>
        <w:rPr/>
        <w:t>幸塣犩⩎梥乥䐵</w:t>
      </w:r>
      <w:r>
        <w:rPr/>
        <w:t>꥓</w:t>
      </w:r>
      <w:r>
        <w:rPr/>
        <w:t>乱싎⬷촣쵃쉓額뭙⪣㝹彥恪䱂喡</w:t>
      </w:r>
      <w:r>
        <w:rPr/>
        <w:t>⡯</w:t>
      </w:r>
      <w:r>
        <w:rPr/>
        <w:t>겣쉨㡟涡싎숣癘䌱</w:t>
      </w:r>
      <w:r>
        <w:rPr/>
        <w:t>ꥀ</w:t>
      </w:r>
      <w:r>
        <w:rPr/>
        <w:t>숸洷振슡䩮义⩌쉡쉇囂ば呪⭟榿婗⸣쉺捄帣〱顋⨰䪏숻䷂未䆩攬녷걳쉾깔</w:t>
      </w:r>
      <w:r>
        <w:rPr/>
        <w:t>⠮</w:t>
      </w:r>
      <w:r>
        <w:rPr/>
        <w:t>繋ꍷ戱⩫䱈幄椬栽啇⹰晔썺䱳堳嘲嚏ꎥ♾便ꥢ捣⩅㧎숬ꍵ녰⩄숻辩</w:t>
      </w:r>
      <w:r>
        <w:rPr/>
        <w:t>ꕰ</w:t>
      </w:r>
      <w:r>
        <w:rPr/>
        <w:t>禱帻奱榮焽㪱쉕愹挥矂畟塐䶥썷徣넥湙煘⚩湀㕉卙ꅮ圦顸䱅桕擂┱姂挴쉢傏繆</w:t>
      </w:r>
      <w:r>
        <w:rPr/>
        <w:t>⵰</w:t>
      </w:r>
      <w:r>
        <w:rPr/>
        <w:t>塢⥓⨱뿂啶抱꺩飂愫숵塟硧싂츫株灡䡗埂䘊⩚睓숯歕䍘싂弶敄뽍䝕㉹슣㇍灹㙞긶䁌䁵䒘煖㥤嚏㔴䡶칄昵뭱弦桞扪灾颩抩〺㥩</w:t>
      </w:r>
      <w:r>
        <w:rPr/>
        <w:t>⡉</w:t>
      </w:r>
      <w:r>
        <w:rPr/>
        <w:t>楺숽䦡䍫㵣♟㑰⨮쉥䑵䪮♖䁈栽煠杖㍃겣敢焩ㅄ쉖坭깁⨪</w:t>
      </w:r>
      <w:r>
        <w:rPr/>
        <w:t>ⷃ</w:t>
      </w:r>
      <w:r>
        <w:rPr/>
        <w:t>堫⩄</w:t>
      </w:r>
      <w:r>
        <w:rPr/>
        <w:t>꤯</w:t>
      </w:r>
      <w:r>
        <w:rPr/>
        <w:t>轹⥪따䵤杞⨬碏ꍡ炩杯桢</w:t>
      </w:r>
      <w:r>
        <w:rPr/>
        <w:t>ꥄ</w:t>
      </w:r>
      <w:r>
        <w:rPr/>
        <w:t>䵢䑴䟂⽚敗硞슿扔㚘㍪䥏뿂㈦橴嚱揂眮ꅖ㞿</w:t>
      </w:r>
      <w:r>
        <w:rPr/>
        <w:t>ⵌ</w:t>
      </w:r>
      <w:r>
        <w:rPr/>
        <w:t>㍱넴恫㉮獆ꥡ强뽎㈩⩖䁔扂梻䶿㐦㨯⨺╚▩皥橇┺ㄽ灯쉚太珂떿㶣䠬걵榬ꌰ䵎⼻穦㭖䑖㩤ꥡ⽸暱櫃⪻㣂⩁栲畣弪桅畃啴繭坂瑦坱녺</w:t>
      </w:r>
      <w:r>
        <w:rPr/>
        <w:t>ꤲ</w:t>
      </w:r>
      <w:r>
        <w:rPr/>
        <w:t>䕗㝾彃쉨儺攱顒睂⛂⴫썀倪硰䱑싂⭮뮵牓⑃束樸㫍楉町晞湖䍭熡쉊긫憩唣樮乓ㅰ朻쉖쉞截偆㉕捦</w:t>
      </w:r>
      <w:r>
        <w:rPr/>
        <w:t>꧂</w:t>
      </w:r>
      <w:r>
        <w:rPr/>
        <w:t>䩓䱶⭰䫍敄杢繃⩑乶輴䇂涿攥㙀䵵揂숯楁㕏┪㠦坚㴩슥恂硙䝧ㆮ璩祴</w:t>
      </w:r>
      <w:r>
        <w:rPr/>
        <w:t>ⲡ</w:t>
      </w:r>
      <w:r>
        <w:rPr/>
        <w:t>楮圷ꥸ⩢扅㍵灘杅卮昪쉢轐垱元牋숪係컂䐨煞庵쎩ㅂ獇ꍸ㍟ꍖ싂顄㶥稣ꄻ睎깤秂場䴽츱䍢漯洰㣍斻画㭶</w:t>
      </w:r>
      <w:r>
        <w:rPr/>
        <w:t>ꕺ</w:t>
      </w:r>
      <w:r>
        <w:rPr/>
        <w:t>춵ꍸ㙞뿂놣硷춱넵⭢썞猽橯䥘</w:t>
      </w:r>
      <w:r>
        <w:rPr/>
        <w:t>⣂</w:t>
      </w:r>
      <w:r>
        <w:rPr/>
        <w:t>䩑⥷㭀싂䁡恧㉑녋⯂쉦쉘☪熻</w:t>
      </w:r>
      <w:r>
        <w:rPr/>
        <w:t>⡒</w:t>
      </w:r>
      <w:r>
        <w:rPr/>
        <w:t>澬쉕灄祪繷⧂灑㉀╴温啩挷⥁辩</w:t>
      </w:r>
      <w:r>
        <w:rPr/>
        <w:t>ⲿ</w:t>
      </w:r>
      <w:r>
        <w:rPr/>
        <w:t>䙚숣煶껂廂㘹썔㠩獚숫⑷</w:t>
      </w:r>
      <w:r>
        <w:rPr/>
        <w:t>꤬</w:t>
      </w:r>
      <w:r>
        <w:rPr/>
        <w:t>桔䧂슡䍀⹅牟繷剾癚쉢쵙呟䬳䙄杙㬶ꅹ싂櫂碮辣⩮칖숵煥䓂䡌堷촮㉴쉱⌮噏쉶䈽㥸걨䁸㕏顁武形␻쉎녒爮撏뭩扵烂⑀☬뽾牰眽挹癷뭐㠪㮡㠴弥뼶䄭剹㓎䜭㵪㡢瀪澻ꎿ㔷此楑䲮㨹偅䲮克業轤䵹</w:t>
      </w:r>
      <w:r>
        <w:rPr/>
        <w:t>ⰻ</w:t>
      </w:r>
      <w:r>
        <w:rPr/>
        <w:t>䵆㙤摬唪琱㡁牚뼨</w:t>
      </w:r>
      <w:r>
        <w:rPr/>
        <w:t>꧂</w:t>
      </w:r>
      <w:r>
        <w:rPr/>
        <w:t>䛂皡⾡䐱楺杂帹쉍쉮쉂㝪뇂㉴忂㘵㗂䧍㧍⏃恺</w:t>
      </w:r>
      <w:r>
        <w:rPr/>
        <w:t>ⵇ</w:t>
      </w:r>
      <w:r>
        <w:rPr/>
        <w:t>剒䭴䘣渫捥仂戴㉓敺柂쉠泂䯂췃⍥◃쉵䩌㨰晏盂䥎♪걭쉆땉쏂㩠</w:t>
      </w:r>
      <w:r>
        <w:rPr/>
        <w:t>Ⳃ</w:t>
      </w:r>
      <w:r>
        <w:rPr/>
        <w:t>ㄴ佷瀣ꄦ쉎䑗扳䩈飂嗂婎焰䪻擂쉫獮偤痂敔嚏歅歈ꍧ쉮䵐䩩㞮朮⤫晶圭⍶楲쉚</w:t>
      </w:r>
      <w:r>
        <w:rPr/>
        <w:t>⡵</w:t>
      </w:r>
      <w:r>
        <w:rPr/>
        <w:t>祭稦䲬☊て瑌涥</w:t>
      </w:r>
      <w:r>
        <w:rPr/>
        <w:t>ⴤ</w:t>
      </w:r>
      <w:r>
        <w:rPr/>
        <w:t>轇湓婉恺㝥깤쉍</w:t>
      </w:r>
      <w:r>
        <w:rPr/>
        <w:t>ꦱ</w:t>
      </w:r>
      <w:r>
        <w:rPr/>
        <w:t>싂顑쎥弳뼰⬺겱쉅㨳畦쵗搬仂濂潲⭒煙匷䚣楏䝸瓂녃甹넪户硂顓㑫嚿䍓뼲슿㩵ꥱ轺⯎歂甥怣ꅕ뽶婉숽眤</w:t>
      </w:r>
      <w:r>
        <w:rPr/>
        <w:t>ꕒ</w:t>
      </w:r>
      <w:r>
        <w:rPr/>
        <w:t>쉯啦숲㤴숬⾘슥䀻숸䕢头姂슩欦땚걅㑂</w:t>
      </w:r>
      <w:r>
        <w:rPr/>
        <w:t>ꥍ</w:t>
      </w:r>
      <w:r>
        <w:rPr/>
        <w:t>繶ꎻ橥⏂㪿坖仂厏쉖瀣扴㵈ꅰ砶囃焮ㅠ场⪩쉖⭢挹䡈ㅴ澮䵋晭啂䅍⩥天噱쉄뽓㋂媿涏쉶쉦䝍ꄣ㥠毂딴⥷䀵沵眥擂癆䁴汞坍獘쉟㞿址嘷垏⻂⭱㤯⥩䩪䥷噤♉眽旂뿂督卋쵄效帪㕁煥繤䓎</w:t>
      </w:r>
      <w:r>
        <w:rPr/>
        <w:t>ꔻ</w:t>
      </w:r>
      <w:r>
        <w:rPr/>
        <w:t>숭쉅顐䇂䩎扩婓偘⑁僂恢湔䱡䍃䰫卭ꎣ潚⽕㉑眽樲ꍦ</w:t>
      </w:r>
      <w:r>
        <w:rPr/>
        <w:t>ⷂ</w:t>
      </w:r>
      <w:r>
        <w:rPr/>
        <w:t>桚䅥䑸轐칆幤</w:t>
      </w:r>
      <w:r>
        <w:rPr/>
        <w:t>ⰹ</w:t>
      </w:r>
      <w:r>
        <w:rPr/>
        <w:t>ꅅ䈪㙒拂쉉⏂摔⏎㥥祹撮쌬뽉䓂㌮숽搴桱頴䏂稲䠱┪杮悮쉖砻浡㵳禡숪䤩睑男杳彍㝾ꅯ쉳</w:t>
      </w:r>
      <w:r>
        <w:rPr/>
        <w:t>ꤱ</w:t>
      </w:r>
      <w:r>
        <w:rPr/>
        <w:t>庩呩敫啔旂</w:t>
      </w:r>
      <w:r>
        <w:rPr/>
        <w:t>Ⱞ</w:t>
      </w:r>
      <w:r>
        <w:rPr/>
        <w:t>쌫싂╈⑨磂</w:t>
      </w:r>
      <w:r>
        <w:rPr/>
        <w:t>ꤷ</w:t>
      </w:r>
      <w:r>
        <w:rPr/>
        <w:t>挻쉍瑱쉦䅰⼲杚匵究汇繏⥠熘㓂</w:t>
      </w:r>
      <w:r>
        <w:rPr/>
        <w:t>ꖣ</w:t>
      </w:r>
      <w:r>
        <w:rPr/>
        <w:t>勎浣恔楨扐杅⹔쵱⽍㬺俎㠵</w:t>
      </w:r>
      <w:r>
        <w:rPr/>
        <w:t>ꤪ</w:t>
      </w:r>
      <w:r>
        <w:rPr/>
        <w:t>妻䐻⽋睎捔䙢傮꺩䳂倣楇⥡쉍塔朹쉑땋쉍眦</w:t>
      </w:r>
      <w:r>
        <w:rPr/>
        <w:t>ꕖ</w:t>
      </w:r>
      <w:r>
        <w:rPr/>
        <w:t>쉙夵</w:t>
      </w:r>
      <w:r>
        <w:rPr/>
        <w:t>ⶥ╁</w:t>
      </w:r>
      <w:r>
        <w:rPr/>
        <w:t>碏䶵䌣╏皮㍪䩬仂⨲灓烃쉂碬癤址⍄厏쉬㑩婂斬琮桄䵈싂㝠</w:t>
      </w:r>
      <w:r>
        <w:rPr/>
        <w:t>ⵙ</w:t>
      </w:r>
      <w:r>
        <w:rPr/>
        <w:t>戫걤䥗ꌺ搱䌫心劣ꄯ硘瘸戣㦮煱怲췂걤┵㬭买⩏甦㝄⚬椮欹槂䙎䓂污呑숺穏⻂頴歪勂健슱䍠</w:t>
      </w:r>
      <w:r>
        <w:rPr/>
        <w:t>⡱☣</w:t>
      </w:r>
      <w:r>
        <w:rPr/>
        <w:t>穫쉷ꌨ䍖곎</w:t>
      </w:r>
      <w:r>
        <w:rPr/>
        <w:t>⡄</w:t>
      </w:r>
      <w:r>
        <w:rPr/>
        <w:t>춬ㄻ뽓㊬慖뗍䍆㏂뮮쉭牏╅慃搩싂捰</w:t>
      </w:r>
      <w:r>
        <w:rPr/>
        <w:t>ⶩꤪ</w:t>
      </w:r>
      <w:r>
        <w:rPr/>
        <w:t>갷均䰦╞劵悬橮싂啰㜬⽞癌燂倪哂㵫㋂硷悬䮻偪칏ㅒ倣䨺넱娬ꎻ⹞쉧暏潅仂汍⯂◂⭷깹</w:t>
      </w:r>
      <w:r>
        <w:rPr/>
        <w:t>ꕶ</w:t>
      </w:r>
      <w:r>
        <w:rPr/>
        <w:t>䜮㡠╗恊刮破弣⨨䙵支䷍烂ꅧ猱凂扲딻昶轐幘沣繂䘦报硉媵䛃</w:t>
      </w:r>
      <w:r>
        <w:rPr/>
        <w:t>⡷</w:t>
      </w:r>
      <w:r>
        <w:rPr/>
        <w:t>㶣촭묽ꅯ圤畍獓쉷懂䛂깐䒣숺䭑揎噒싎憬㝧桏쏂㶵煅㷂쉏뼲䙑녥䁔㧃冩渹㑘㊵</w:t>
      </w:r>
      <w:r>
        <w:rPr/>
        <w:t>ⱀ</w:t>
      </w:r>
      <w:r>
        <w:rPr/>
        <w:t>㵺䁺</w:t>
      </w:r>
      <w:r>
        <w:rPr/>
        <w:t>ꤪ</w:t>
      </w:r>
      <w:r>
        <w:rPr/>
        <w:t>惂ꄽ睓쉓挸敗뮬嚏椪潇噳ꅞ슥硘뽹쉳갩␭</w:t>
      </w:r>
      <w:r>
        <w:rPr/>
        <w:t>ꔤ</w:t>
      </w:r>
      <w:r>
        <w:rPr/>
        <w:t>ㅏ㊡摭倊祺晕㷂䳂ꍁ쉌쉊㚡恱㗂剬</w:t>
      </w:r>
      <w:r>
        <w:rPr/>
        <w:t>ⱷ</w:t>
      </w:r>
      <w:r>
        <w:rPr/>
        <w:t>牾슮煫숭䐹潵唲潂晹反扙쉗瑏顒⹶捖痍挭お䭪</w:t>
      </w:r>
      <w:r>
        <w:rPr/>
        <w:t>ⱗ</w:t>
      </w:r>
      <w:r>
        <w:rPr/>
        <w:t>棂䓂䉢㌣媿걐术쉆⹙睱煈㎬</w:t>
      </w:r>
      <w:r>
        <w:rPr/>
        <w:t>ⶬ</w:t>
      </w:r>
      <w:r>
        <w:rPr/>
        <w:t>㵰䣂牐癉楇㝃㝋␥礶䢱眹꥾䪬㝎쉅嘬䠩⥚嗂숥칭䕹◂츪䑌え颏㵞磂䕣涵쉨桂촩침櫃⿂㑚㏃䁴祘䰩㥀䱃㭵㚮喬䱚㎩牭毂噐⹇䂘界嘰ꇂ쉲⸬偘깈㝮⹥䥍䆡汘䍎</w:t>
      </w:r>
      <w:r>
        <w:rPr/>
        <w:t>ꦻ</w:t>
      </w:r>
      <w:r>
        <w:rPr/>
        <w:t>卶⥒㥨䉊琤浣痂ꥨ㏂쉂楧祊晵칩㶬檏묩柂䅘쉁摤䀬⑊ㅇ쉱祗⎥슮煶獄磂彍揂啐껂숸㑸潗숹㬳桪쉞⫍幭쉡ㅶ숱獷湖獇䄪掩긵꥾㯎뭙乘ㄥ䤶ꆣ딽敠㤬㐪⩸㉔☭딨嘴슡쌶㣂楌撱佖犮㭯쉲㕴䩥녑⾩싂妡佊彚ꌶ㕩瑁⪩⹺飃쉖촳猻䱀䁲狂棂㥊䋂⭘쉊辏ォ␥㛎瑞⌵犻烂惂⥺㌩扳浐⦩㈯录繸敁捗㚘悥抩숣㜣煵煟⩟㴳灕숣瞡煫ꆵ⵩䓂</w:t>
      </w:r>
      <w:r>
        <w:rPr/>
        <w:t>ꕌ⬴</w:t>
      </w:r>
      <w:r>
        <w:rPr/>
        <w:t>〶걔싎祏据䵑놻幬㤥뽎썀쉕㜤쉹⪘⩹</w:t>
      </w:r>
      <w:r>
        <w:rPr/>
        <w:t>ꗂ</w:t>
      </w:r>
      <w:r>
        <w:rPr/>
        <w:t>갱㝧堶庬╟숭숸扁熱兞䃂䉣숶쉰飂啉쉟♋㑂⤪칢쉡쉨㭠繄ꍞ숮䰲</w:t>
      </w:r>
      <w:r>
        <w:rPr/>
        <w:t>Ɫ</w:t>
      </w:r>
      <w:r>
        <w:rPr/>
        <w:t>䭷獙竎倳䰱</w:t>
      </w:r>
      <w:r>
        <w:rPr/>
        <w:t>ꤰ</w:t>
      </w:r>
      <w:r>
        <w:rPr/>
        <w:t>䁖偠☦橙ꌨ砥辏ㅁ畳昶䕑㭣깖⸳♌䁗㙍숪숳䋂㑖</w:t>
      </w:r>
      <w:r>
        <w:rPr/>
        <w:t>⣂ⱑ</w:t>
      </w:r>
      <w:r>
        <w:rPr/>
        <w:t>攪槍攮⬦뇂側権儳慷</w:t>
      </w:r>
      <w:r>
        <w:rPr/>
        <w:t>ⲿ</w:t>
      </w:r>
      <w:r>
        <w:rPr/>
        <w:t>㘫塔</w:t>
      </w:r>
      <w:r>
        <w:rPr/>
        <w:t>ꕢ</w:t>
      </w:r>
      <w:r>
        <w:rPr/>
        <w:t>뽴䐦顎仂⥵䙞戹灪㬩乵</w:t>
      </w:r>
      <w:r>
        <w:rPr/>
        <w:t>ꥁ</w:t>
      </w:r>
      <w:r>
        <w:rPr/>
        <w:t>夰瑈숤䒩칍摙쎡뭊⩺</w:t>
      </w:r>
      <w:r>
        <w:rPr/>
        <w:t>ⳍ</w:t>
      </w:r>
      <w:r>
        <w:rPr/>
        <w:t>쉏漻㴭䅡轣坅澩歇㪡䒘쉌㭁武渰숦㠶싎䆵婏瘺䡭⽈╈쉯䡶</w:t>
      </w:r>
      <w:r>
        <w:rPr/>
        <w:t>ꕎ</w:t>
      </w:r>
      <w:r>
        <w:rPr/>
        <w:t>䅾博䵤猳滂걈⫍䡅乆㯂䤴滂촩㇂숳戴⌱响瞏갽⼵䰴卟敖쉹䰪呕扔</w:t>
      </w:r>
      <w:r>
        <w:rPr/>
        <w:t>ꗂ</w:t>
      </w:r>
      <w:r>
        <w:rPr/>
        <w:t>㜷繑숳슏␳戸쉆睔쉤쉭焳싂☥㥋顾剒杰숳䍮㘶凂頫䝦싂䰥쉫쉥涩䭵㋎兆싃ㅁ瘭琸</w:t>
      </w:r>
      <w:r>
        <w:rPr/>
        <w:t>ⰱ</w:t>
      </w:r>
      <w:r>
        <w:rPr/>
        <w:t>丽뽘灢げ礳礲噤䌪搪⬰獰⥭⿎卂幬佷卾㚩㩹祭⍫䪵㓂氭瑶䅚矂睅♌갨榮題壂櫃㝨摅㞩桀啴坰⮵떣㑰䇂㍥瘬㡰㘲㘪슩쉠咱숸爻噅甶쉦䤊牙䞵斿沬䮬⑦㓂䱘繭〩潮砭壂쉆畁恔究盍䥚⩘뭖匪⑗稫䇃㡍垡参⩠䝀</w:t>
      </w:r>
      <w:r>
        <w:rPr/>
        <w:t>ꕶ</w:t>
      </w:r>
      <w:r>
        <w:rPr/>
        <w:t>坁㑬㩅㴩䵓忂뽈硅떵䨦⨸佌ㅢ</w:t>
      </w:r>
      <w:r>
        <w:rPr/>
        <w:t>ꤣ</w:t>
      </w:r>
      <w:r>
        <w:rPr/>
        <w:t>껂娤䁂救⩭싂</w:t>
      </w:r>
      <w:r>
        <w:rPr/>
        <w:t>꧂⩎</w:t>
      </w:r>
      <w:r>
        <w:rPr/>
        <w:t>椴橮䳂숱佚䱄⦿淂슩䈤䒩뇂昶䢩컂䥂晙깅⚏⹲슡⥩</w:t>
      </w:r>
      <w:r>
        <w:rPr/>
        <w:t>꧂</w:t>
      </w:r>
      <w:r>
        <w:rPr/>
        <w:t>䉞瑪伦쉚䱳쉏ꌻ湆彊債뗃澱婃㞥頦熣㋂䱵䔺恚繁㙾擂䥷娹䭀婐캥頷助쵮⭚쉕딷쉪幯⥢犵⥟楖⹩㥖</w:t>
      </w:r>
      <w:r>
        <w:rPr/>
        <w:t>Ⳃ</w:t>
      </w:r>
      <w:r>
        <w:rPr/>
        <w:t>㔳幑堯斩か捈</w:t>
      </w:r>
      <w:r>
        <w:rPr/>
        <w:t>ꤱ</w:t>
      </w:r>
      <w:r>
        <w:rPr/>
        <w:t>晤䵈⹄囂稱㝱껂浥湑䱷牸썳슿♁䱨쉕㜮</w:t>
      </w:r>
      <w:r>
        <w:rPr/>
        <w:t>ⱏ</w:t>
      </w:r>
      <w:r>
        <w:rPr/>
        <w:t>㶿坯穒昴䌣Ⓜ㡍녟</w:t>
      </w:r>
      <w:r>
        <w:rPr/>
        <w:t>ⱴ</w:t>
      </w:r>
      <w:r>
        <w:rPr/>
        <w:t>瓂畡ヂ盍輩㣃睗㔷쉾湗쉄뾩䰤뼹汁㋂ꥦ숵瘮䭏撥슩摊⑑㫂뼪</w:t>
      </w:r>
      <w:r>
        <w:rPr/>
        <w:t>꧂</w:t>
      </w:r>
      <w:r>
        <w:rPr/>
        <w:t>䱱檣깳卂칖轱슩쵞싂䇂ぁ矂毂武㥸繒슣剆䭆冩㥌䉹</w:t>
      </w:r>
      <w:r>
        <w:rPr/>
        <w:t>ꕚ</w:t>
      </w:r>
      <w:r>
        <w:rPr/>
        <w:t>㥅깈쉰䮱幫氵䃃干䩙</w:t>
      </w:r>
      <w:r>
        <w:rPr/>
        <w:t>ꦬ</w:t>
      </w:r>
      <w:r>
        <w:rPr/>
        <w:t>牳匦</w:t>
      </w:r>
      <w:r>
        <w:rPr/>
        <w:t>ꥏ</w:t>
      </w:r>
      <w:r>
        <w:rPr/>
        <w:t>砮ꅡ顰땏䝚쉏숺䭧泂灱</w:t>
      </w:r>
      <w:r>
        <w:rPr/>
        <w:t>ⱴ</w:t>
      </w:r>
      <w:r>
        <w:rPr/>
        <w:t>긤窬䖵伹㍅桦⭤⩸슱⥵㩁乓繣䍑潴硈呀啫奙桤䘵쉞䍞㓂挴冻迂쉑ま䊡⩮㑖吷畮⥕堪숺䞘睍䥨㕦狎쏂䰴⹅䪘썂勂獧쉖쉮깟쉢㝗欱♨䎿浨쉷厡쉹</w:t>
      </w:r>
      <w:r>
        <w:rPr/>
        <w:t>꥓</w:t>
      </w:r>
      <w:r>
        <w:rPr/>
        <w:t>㯂⽥盂䥄傩儴ꏂ딳칲</w:t>
      </w:r>
      <w:r>
        <w:rPr/>
        <w:t>⠽</w:t>
      </w:r>
      <w:r>
        <w:rPr/>
        <w:t>摸䄶戵쉦甦愷⏃姂昶景쉘戻쉲玣碘䱸濂奡娶䡥䔳䔦䤨䩏쉰輭</w:t>
      </w:r>
      <w:r>
        <w:rPr/>
        <w:t>ꗂ</w:t>
      </w:r>
      <w:r>
        <w:rPr/>
        <w:t>쉧㴭떩犮ꄨ딬氪</w:t>
      </w:r>
      <w:r>
        <w:rPr/>
        <w:t>⠳</w:t>
      </w:r>
      <w:r>
        <w:rPr/>
        <w:t>救剮⮵塂㞱畎び佡嗂⽏뾣呌쉚汣勂숬⍧李卅㋂⵶싂䎩㈵泂䶮䭷⭍䠯汳堷쉟쏍顓땄</w:t>
      </w:r>
      <w:r>
        <w:rPr/>
        <w:t>ⱇ</w:t>
      </w:r>
      <w:r>
        <w:rPr/>
        <w:t>䂵껂渳祋浬깳祴浬쉟ぱ捏䉡ꍅ歒飂⨴䍢璻暿쉉顲刮䥾䳂恠゘쉸□桟界䰣㩟橠䁨⩖炥숯뭪⍸汥쉎䭹싂物媣ㄬ畎栣〱⬨圮썃繡㕍渳劮⩚</w:t>
      </w:r>
      <w:r>
        <w:rPr/>
        <w:t>ꦥ</w:t>
      </w:r>
      <w:r>
        <w:rPr/>
        <w:t>堤䕃癥쉇ꥲ쉚捀쉪⧂祓扒</w:t>
      </w:r>
      <w:r>
        <w:rPr/>
        <w:t>ⴰ</w:t>
      </w:r>
      <w:r>
        <w:rPr/>
        <w:t>轚䥠⭊ㅖ乡䕵奞숷⑌䭠⥡㐩⨮異牭⸥㟂䟂辘</w:t>
      </w:r>
      <w:r>
        <w:rPr/>
        <w:t>ꗂ</w:t>
      </w:r>
      <w:r>
        <w:rPr/>
        <w:t>漣㩆㝩ㅃ歯欲㘺칔싂権䵲橊癚쉧ㅢ滂넪瑮ꇂ畭⩒㫂態䉰㜺榡塋䮮ꌽ⑃繰并䝍㡌浒桏㨥愭</w:t>
      </w:r>
      <w:r>
        <w:rPr/>
        <w:t>ꕍ</w:t>
      </w:r>
      <w:r>
        <w:rPr/>
        <w:t>敌盂</w:t>
      </w:r>
      <w:r>
        <w:rPr/>
        <w:t>ⱇ⠦</w:t>
      </w:r>
      <w:r>
        <w:rPr/>
        <w:t>㌣⵶숷숭</w:t>
      </w:r>
      <w:r>
        <w:rPr/>
        <w:t>ꤪ</w:t>
      </w:r>
      <w:r>
        <w:rPr/>
        <w:t>习㡮묨爊</w:t>
      </w:r>
      <w:r>
        <w:rPr/>
        <w:t>ꥍ</w:t>
      </w:r>
      <w:r>
        <w:rPr/>
        <w:t>桥</w:t>
      </w:r>
      <w:r>
        <w:rPr/>
        <w:t>ꥀ</w:t>
      </w:r>
      <w:r>
        <w:rPr/>
        <w:t>㜩株噭剪橌卄㡐掬䵞福⾻㣂攩塂⥱⩯쌽떩녺梿䔮♥慥䱮쉁彗싂䥁ꅈ갣⿂</w:t>
      </w:r>
      <w:r>
        <w:rPr/>
        <w:t>ꔺ┸</w:t>
      </w:r>
      <w:r>
        <w:rPr/>
        <w:t>繸㑙托⩁묥玵뭳㎩숰懂㩳묳╖쉷灗抣䰤싂潆幓⪏偆䴫쌳딴곍ꥲ溮挬汔恔ꅒ彪㞵ꇂ슮㍺坣港썥兔䤩쵶숰㜨㞡䑾숰䟂頷㗂쉢䤬쉈넰䔬뼯⼽暘␦ꅟ</w:t>
      </w:r>
      <w:r>
        <w:rPr/>
        <w:t>ⱁ</w:t>
      </w:r>
      <w:r>
        <w:rPr/>
        <w:t>攨⑰佐칖땢飂䱭剉潞⬸넥禬䱥㒬䙕㏂姂繺飂뽞⌸숤歟澮㠯㜵焪㍑䅬愽癔硎幎冏䘵轥颱쉂焩㗂넴昷䥥杰漥婄姂슡</w:t>
      </w:r>
      <w:r>
        <w:rPr/>
        <w:t>⡒</w:t>
      </w:r>
      <w:r>
        <w:rPr/>
        <w:t>컂뼫线</w:t>
      </w:r>
      <w:r>
        <w:rPr/>
        <w:t>⡰</w:t>
      </w:r>
      <w:r>
        <w:rPr/>
        <w:t>䞏杶幡轆⩧쉹扷彗㴤埂㇂䧂塡⩴楀걫㝢</w:t>
      </w:r>
      <w:r>
        <w:rPr/>
        <w:t>⣂</w:t>
      </w:r>
      <w:r>
        <w:rPr/>
        <w:t>䵀䍐쉹㌨頯淂桌塞숥㓂䙅꺱䱴䝗䁍뽵⻂伳縵⩋㭤繆繑</w:t>
      </w:r>
      <w:r>
        <w:rPr/>
        <w:t>ⰴ</w:t>
      </w:r>
      <w:r>
        <w:rPr/>
        <w:t>烎瑐䠣䬦朵㝋㐴琵뇂⛂䏂슮ゥ搳癵숶湗炬榱㟂㮣熿☮⾬啁桀灉圱</w:t>
      </w:r>
      <w:r>
        <w:rPr/>
        <w:t>꧂</w:t>
      </w:r>
      <w:r>
        <w:rPr/>
        <w:t>쉎</w:t>
      </w:r>
      <w:r>
        <w:rPr/>
        <w:t>ⵢ</w:t>
      </w:r>
      <w:r>
        <w:rPr/>
        <w:t>㩡婭</w:t>
      </w:r>
      <w:r>
        <w:rPr/>
        <w:t>ꤳ</w:t>
      </w:r>
      <w:r>
        <w:rPr/>
        <w:t>党䏂썕䍁⸭</w:t>
      </w:r>
      <w:r>
        <w:rPr/>
        <w:t>ⱋ</w:t>
      </w:r>
      <w:r>
        <w:rPr/>
        <w:t>慱</w:t>
      </w:r>
      <w:r>
        <w:rPr/>
        <w:t>⡫</w:t>
      </w:r>
      <w:r>
        <w:rPr/>
        <w:t>娵瀦⭨囂甴䤴太瘴걤汋㵔긺쉃쉓幰唵ㄹ⍰⮡⸹乥걦繈⭣澵幁㤳渮쉌桦楨歅偫싂䩊뽄狃乢佅纥㒩扰䩪ꅾ습祸䜷摡⥓墿㌻塺㞥</w:t>
      </w:r>
      <w:r>
        <w:rPr/>
        <w:t>⠵</w:t>
      </w:r>
      <w:r>
        <w:rPr/>
        <w:t>䅄㖬㶻䯍␲佇㫂㡤併悥㕞塙⍧䦥㝖劬䔲ヂ</w:t>
      </w:r>
      <w:r>
        <w:rPr/>
        <w:t>ꥇ⫂</w:t>
      </w:r>
      <w:r>
        <w:rPr/>
        <w:t>懂伬略木⬭潅䤺</w:t>
      </w:r>
      <w:r>
        <w:rPr/>
        <w:t>⡘</w:t>
      </w:r>
      <w:r>
        <w:rPr/>
        <w:t>쉱夣汕時썵ꎮ넬ꎩ棂</w:t>
      </w:r>
      <w:r>
        <w:rPr/>
        <w:t>ⵀ</w:t>
      </w:r>
      <w:r>
        <w:rPr/>
        <w:t>ꌴ䜬䥰䁠㍖潏㝓땮恗䱶⨮攤䓂쉤䉅떵</w:t>
      </w:r>
      <w:r>
        <w:rPr/>
        <w:t>ꕯ⹔</w:t>
      </w:r>
      <w:r>
        <w:rPr/>
        <w:t>쉕炵┫㟎갺䅖㜻䔻矂격呲傩쎣櫂浉䕲匩穒츻医砽䙞ꌯ쉌横僂汯쉾桍⨻畲㍳⦬本敚㛂㩨瑨㜣䡟䵅牑䞥秂硳怶</w:t>
      </w:r>
      <w:r>
        <w:rPr/>
        <w:t>Ⱕ</w:t>
      </w:r>
      <w:r>
        <w:rPr/>
        <w:t>照쉺⩪呠憱姂楟ꍯ潉쉗䕄䉖㈮輮쉈吥䋂焮㨬⬬걑睷♁扉池㗂坲숲毂惂넵⽣</w:t>
      </w:r>
      <w:r>
        <w:rPr/>
        <w:t>ꕅ</w:t>
      </w:r>
      <w:r>
        <w:rPr/>
        <w:t>焫껂뽕扪穔棂곂쉸昫䁤㥤婇托⽦⍹</w:t>
      </w:r>
      <w:r>
        <w:rPr/>
        <w:t>ⴵ</w:t>
      </w:r>
      <w:r>
        <w:rPr/>
        <w:t>⠦</w:t>
      </w:r>
      <w:r>
        <w:rPr/>
        <w:t>칃别涱彺싃㛍숻숥㩅块쉷瀴ꍂ椯숰쉤纩⨪뼽幏怳睡㯂숺懂</w:t>
      </w:r>
      <w:r>
        <w:rPr/>
        <w:t>ⱐ╈</w:t>
      </w:r>
      <w:r>
        <w:rPr/>
        <w:t>쎮㤺␱瘣硖䭄卦䔪숥⏍睋숶䕋癈弱湐畴뭱뭡䠤瑢뇂坯盃떩ꥣ戵␣機⩮칶촱吷쉑㦏䱌彆睌①쉡灀汊稊⥅瓃쉀뽥뗃</w:t>
      </w:r>
      <w:r>
        <w:rPr/>
        <w:t>ⱟ⠺</w:t>
      </w:r>
      <w:r>
        <w:rPr/>
        <w:t>彔㩞䡀焮兪⽇佳쵔傩㝾娥䵱慈做㄰㓎疥</w:t>
      </w:r>
      <w:r>
        <w:rPr/>
        <w:t>ⱱ</w:t>
      </w:r>
      <w:r>
        <w:rPr/>
        <w:t>兘㠻䨭㥨毂悿穫埂쉱䔪参獱</w:t>
      </w:r>
      <w:r>
        <w:rPr/>
        <w:t>ꤵ╥</w:t>
      </w:r>
      <w:r>
        <w:rPr/>
        <w:t>딭</w:t>
      </w:r>
      <w:r>
        <w:rPr/>
        <w:t>ⶩ</w:t>
      </w:r>
      <w:r>
        <w:rPr/>
        <w:t>穮㭎숴쵍㙠婏썀塑䡅쉳䑱쉠䢻ꇂ</w:t>
      </w:r>
      <w:r>
        <w:rPr/>
        <w:t>ⱃ</w:t>
      </w:r>
      <w:r>
        <w:rPr/>
        <w:t>숥⹶嚿쉦깩偲㝖</w:t>
      </w:r>
      <w:r>
        <w:rPr/>
        <w:t>ꗂ</w:t>
      </w:r>
      <w:r>
        <w:rPr/>
        <w:t>䗂留䱑繣临杺㤬刹겱䙐剕掬㮱潾绂䵌氲ꅈ칅し䌶䩤㈯凂䗂兒⹬㮬㭙ꎬ怱걸⍗쵲쉬㠷獊</w:t>
      </w:r>
      <w:r>
        <w:rPr/>
        <w:t>⠣</w:t>
      </w:r>
      <w:r>
        <w:rPr/>
        <w:t>輤쉊氵恴猩䉚版縰䈮䉷祸乳穾④</w:t>
      </w:r>
      <w:r>
        <w:rPr/>
        <w:t>ꕪ⚿</w:t>
      </w:r>
      <w:r>
        <w:rPr/>
        <w:t>칒潑曂쉊䁘畷㩑</w:t>
      </w:r>
      <w:r>
        <w:rPr/>
        <w:t>Ɫ</w:t>
      </w:r>
      <w:r>
        <w:rPr/>
        <w:t>慎歟䵵䵺쉮갹洴놻㤷㐣殱㙚䕖璡ꍱ숲瘲뇂竃㬵쵊䧂</w:t>
      </w:r>
      <w:r>
        <w:rPr/>
        <w:t>⠮</w:t>
      </w:r>
      <w:r>
        <w:rPr/>
        <w:t>땢爸쉢</w:t>
      </w:r>
      <w:r>
        <w:rPr/>
        <w:t>ⰸ</w:t>
      </w:r>
      <w:r>
        <w:rPr/>
        <w:t>㤰┴䈬떵㑚䜫쉐别吺숱渷♢冻䑧刳顃◂戰䨪ꌰ◂煫堵츻睦긽䐥愲兡쉆䰲爻䞣樫</w:t>
      </w:r>
      <w:r>
        <w:rPr/>
        <w:t>꧂</w:t>
      </w:r>
      <w:r>
        <w:rPr/>
        <w:t>咩根쉇儩奔扎㠰땦䭋彟◂⍭쵥干⍉煲忂䰤确洺䳂쉖頳캻췍숳参㭟䥫啸敐싂⹌磎㈺⬪걑橣⩲춮稨偐쉗急♾꥔偃㉯猪걹樹䙷㫂쉔瀯穞쉪</w:t>
      </w:r>
      <w:r>
        <w:rPr/>
        <w:t>Ⱪ</w:t>
      </w:r>
      <w:r>
        <w:rPr/>
        <w:t>䗂瀥梣轾묻歾䅘珂杲␰╇뼣㕪⍐灴㮻䁭㍅뭷⬮瘤⩢ꥬ</w:t>
      </w:r>
      <w:r>
        <w:rPr/>
        <w:t>ꕟ</w:t>
      </w:r>
      <w:r>
        <w:rPr/>
        <w:t>㎏务䋂䄸穁縪</w:t>
      </w:r>
      <w:r>
        <w:rPr/>
        <w:t>ⵥ</w:t>
      </w:r>
      <w:r>
        <w:rPr/>
        <w:t>걬쉢绂쵏⩡㉳䙆㥶矂㉁䨷╒祊夨싂숣梿怸炘䝹棂灹沮⽍䬨瓃⭊ꍀ焤悿轇示潘楫吴⑧䩤㶻슿噥컂놬슬䞱帻橪䅠습䘰火慐숳䑲㙷숸畁놮慷穧氰儣彖ꥨ共晆ꇂ顏䐯㴦轅斱䉙敵쉉獂摴弨㍫숽㒻味ꅧ椯⩠⵬Ⓜ欪娮숷땣쉅熏歒擂䗂愷㕾䮵䱁䘶ꍺ땇</w:t>
      </w:r>
      <w:r>
        <w:rPr/>
        <w:t>ꥏ</w:t>
      </w:r>
      <w:r>
        <w:rPr/>
        <w:t>䭱ꎘ␺噓䬴畲彃渥界슣㟂ꅒ䂡쉞䍦穢⹴슩䣂票㍇䴸塄楲塐乊癒</w:t>
      </w:r>
      <w:r>
        <w:rPr/>
        <w:t>ꕬ</w:t>
      </w:r>
      <w:r>
        <w:rPr/>
        <w:t>묫灡甭䌽ꎬ㙗䬪序癚⩄</w:t>
      </w:r>
      <w:r>
        <w:rPr/>
        <w:t>ꥉ</w:t>
      </w:r>
      <w:r>
        <w:rPr/>
        <w:t>灊싃㉁쉁⑖瑣䩥ꥠ哂⮡燂㔷쉗歱掱딳⪡浭䮻悬卌轍⨹䑦犿歏瑳噍䨩欦쉹䝚こ悡䜶䒻患卞䤥䩮쉧ꍬ숣</w:t>
      </w:r>
      <w:r>
        <w:rPr/>
        <w:t>ⲵ</w:t>
      </w:r>
      <w:r>
        <w:rPr/>
        <w:t>橾爽걚♹䤷䥉搭咿쉳呠福㜲媏쉖싂喏偵⍤恂땃炥㐪妡ꌫ쉠䙯䫃癭㕧獹敁ꅋ砲쵶䴦㵺䆏䱥䕶쉀刦㡅壃뇃此쉂㕘ㅷ稊ㅕ㦻⭑顯䑆⎏⽡⑮幦〯㶮숻橔㴲爹顈깖䶩浧깟쵫塺⮥㩋嫂乙캮偋槂◂䁸깓䡰썐稱</w:t>
      </w:r>
      <w:r>
        <w:rPr/>
        <w:t>ꖡ</w:t>
      </w:r>
      <w:r>
        <w:rPr/>
        <w:t>槂㧂杢干䁄浂媮ヂ㍯辥睭⮡䨷橺㭈ꄤ浟</w:t>
      </w:r>
      <w:r>
        <w:rPr/>
        <w:t>ꕋ⭤</w:t>
      </w:r>
      <w:r>
        <w:rPr/>
        <w:t>㍃扯禣㜻쉪쉓㇂싂⹹櫂㥖溱䐣瀫摇</w:t>
      </w:r>
      <w:r>
        <w:rPr/>
        <w:t>ꥋ</w:t>
      </w:r>
      <w:r>
        <w:rPr/>
        <w:t>습丵㙦䇂擂쉎坭扰</w:t>
      </w:r>
      <w:r>
        <w:rPr/>
        <w:t>ꥐ</w:t>
      </w:r>
      <w:r>
        <w:rPr/>
        <w:t>쏍㐽儴갯㉌슏</w:t>
      </w:r>
      <w:r>
        <w:rPr/>
        <w:t>ꕯ꧂</w:t>
      </w:r>
      <w:r>
        <w:rPr/>
        <w:t>䥌䴬㕖啵ꍙ␰㥲싂勍㡸挲</w:t>
      </w:r>
      <w:r>
        <w:rPr/>
        <w:t>Ⱳ</w:t>
      </w:r>
      <w:r>
        <w:rPr/>
        <w:t>〪敒쉓偔璻䙧㡍䳂怳恉癀䅺橊呷쉤깅⩾楲熏㝱乃ꅵ쉔㜸컂瑆㍚숤据⤰⭌㓂捪䩞啹ㅱ놩</w:t>
      </w:r>
      <w:r>
        <w:rPr/>
        <w:t>Ⳃ</w:t>
      </w:r>
      <w:r>
        <w:rPr/>
        <w:t>䅶갮顈䔴嫂칟樻汾䴬婚쉞싎䉖㍫乤䭡礫桾刲䜶䱵긽㙤㑚䛂⽍ꎩ瑃⹏堪㘵淂䡟</w:t>
      </w:r>
      <w:r>
        <w:rPr/>
        <w:t>꧂</w:t>
      </w:r>
      <w:r>
        <w:rPr/>
        <w:t>捹⑊湘䵆妡低璵㙃䀵影獠㎘뮥坲偏㑧츶츫涘涩䞿摄怨䅋堽⤨㦡轰夣〲湶䗂弣畈捶織╓⤣呡ꆣⓂ㡕⧂숫㍗㊘넦優㘵副浊ㅑ眦쉊㟂埂쉓奋숶㛂㛃㕋䦱硧㧍殩獵㗂㛂㷂暥捥䥹</w:t>
      </w:r>
      <w:r>
        <w:rPr/>
        <w:t>⣃</w:t>
      </w:r>
      <w:r>
        <w:rPr/>
        <w:t>槂㵢䡆㈯ꥯ瀬㭪쉠が㕲娻瓂倲㭯⩈䑏砮㉗뭃水슿乆䮵歄浂</w:t>
      </w:r>
      <w:r>
        <w:rPr/>
        <w:t>ꤲ</w:t>
      </w:r>
      <w:r>
        <w:rPr/>
        <w:t>ㅭ䲩禱㪥序呠╆媣䉄䍠繄懂熥楪煚廂쵩璏輸场煔뾵歺扳싃숸晧</w:t>
      </w:r>
      <w:r>
        <w:rPr/>
        <w:t>ⰴ</w:t>
      </w:r>
      <w:r>
        <w:rPr/>
        <w:t>啋兯琦ㅴ払컂呫汆╇뿂㤤幟恠䡍쉠眩싂祟䎩䩨懂䩺捲䩯쉸䤽咣싂摴㕘氰爫䘸轰쉥⤩䁶熱平ꆩ㙔쉱</w:t>
      </w:r>
      <w:r>
        <w:rPr/>
        <w:t>Ⳃ</w:t>
      </w:r>
      <w:r>
        <w:rPr/>
        <w:t>쉖㙵㝒䴤愣癧쉉쉒楀稺睓氹㧎竂唳뽀⫂꥔ヂ轳㵗烂⏂㑅</w:t>
      </w:r>
      <w:r>
        <w:rPr/>
        <w:t>ⱁ</w:t>
      </w:r>
      <w:r>
        <w:rPr/>
        <w:t>皡</w:t>
      </w:r>
      <w:r>
        <w:rPr/>
        <w:t>Ɑ</w:t>
      </w:r>
      <w:r>
        <w:rPr/>
        <w:t>砯</w:t>
      </w:r>
      <w:r>
        <w:rPr/>
        <w:t>ⵆ♠</w:t>
      </w:r>
      <w:r>
        <w:rPr/>
        <w:t>⼶橅⍨쉩㨦扶春桏䅟瑀犵ꌸ伵㍊☨佴㔻</w:t>
      </w:r>
      <w:r>
        <w:rPr/>
        <w:t>ⵆ</w:t>
      </w:r>
      <w:r>
        <w:rPr/>
        <w:t>싂긪剠轌쉞뾻㭐縹숮䡊⺱颏哂ꌬ顟깥㔽摣瞡桩朶参㏂姂쵠⥆ꅱ䘪⬸슣ꅫ䄮嫃含䤦戬癍⩁轗慁춥녷彨䱒愫ꎩꍙ帹⩭项摫汏</w:t>
      </w:r>
      <w:r>
        <w:rPr/>
        <w:t>⠶</w:t>
      </w:r>
      <w:r>
        <w:rPr/>
        <w:t>놩딵㉶⥑썉⩏</w:t>
      </w:r>
      <w:r>
        <w:rPr/>
        <w:t>⠪</w:t>
      </w:r>
      <w:r>
        <w:rPr/>
        <w:t>깺稤놘䵮娤兀皻略㉬㕤懍䫂ㄣ㍖甭扮⽒幁ꅍ甬</w:t>
      </w:r>
      <w:r>
        <w:rPr/>
        <w:t>ⱡ␲</w:t>
      </w:r>
      <w:r>
        <w:rPr/>
        <w:t>浔䉡抮</w:t>
      </w:r>
      <w:r>
        <w:rPr/>
        <w:t>ꤪ</w:t>
      </w:r>
      <w:r>
        <w:rPr/>
        <w:t>恊㓂䵖潓쉸㍟㵠坴㠫睪⽎쉗쉁䮏卢扇쉀녾摭彨ꇍ┩癦뇂쉪劮ꌻ⧂参䰨</w:t>
      </w:r>
      <w:r>
        <w:rPr/>
        <w:t>⡱</w:t>
      </w:r>
      <w:r>
        <w:rPr/>
        <w:t>穙彗</w:t>
      </w:r>
      <w:r>
        <w:rPr/>
        <w:t>꧂</w:t>
      </w:r>
      <w:r>
        <w:rPr/>
        <w:t>딊瑳⽍뗃▿㌩╁㩠</w:t>
      </w:r>
      <w:r>
        <w:rPr/>
        <w:t>ⷂ</w:t>
      </w:r>
      <w:r>
        <w:rPr/>
        <w:t>楂䣂숷佅䰩⭾㥙桷橠偅㫂掵䫂䜷睠商枬䨻榘槂磂㓂橊┻쉀䩁䩟⏂殡䘭硢쉏䪡扟彍べ橬㑤塤橊睳煆䥫슻䄤归슻䱱磂样漻⻍쵨쉨캮慵㡂啭㝲㗂摥硯겱幰䱐⵮奠未橆梩漰㟂瑕卌쉆⩯䩬쉎穡㗂瘺勂숫咻ꄵ瞥䮡㵋愫佘䗂牕䍮㩬㙾쉭㕳樶⫂䜻䉷汆洲摉願乇报┮椰俍䉖䰪泂剔</w:t>
      </w:r>
      <w:r>
        <w:rPr/>
        <w:t>ⲥ</w:t>
      </w:r>
      <w:r>
        <w:rPr/>
        <w:t>竃彇⌨㍸싂勂哂슩㉗健牉㝟勂싎칳熣磂쉁幧⩋</w:t>
      </w:r>
      <w:r>
        <w:rPr/>
        <w:t>⢣</w:t>
      </w:r>
      <w:r>
        <w:rPr/>
        <w:t>쉪층係眷窮ꅸ椴囃晰ꅴ烂汖</w:t>
      </w:r>
      <w:r>
        <w:rPr/>
        <w:t>ꔩ</w:t>
      </w:r>
      <w:r>
        <w:rPr/>
        <w:t>䑒兘徬㤽</w:t>
      </w:r>
      <w:r>
        <w:rPr/>
        <w:t>⡋</w:t>
      </w:r>
      <w:r>
        <w:rPr/>
        <w:t>깇橙兆䕡ꅔ䕅슡迂塸颣땶숮쵮숴棂䱧祕뭂穒䍋⨽婓坺穗颱걺ご瑩숱㚵夨ꍰ걹䣎㩌㑎쉔慪묬슘딦㭶⛂㩊矂䵕숬挤㧂樷쉱⸬ゥ乯偙晎恟㡲媏㫂䬽녓彯쉾ゥ噦䰵쉍⸷걄偹╯呴㝃坶䑇潬㉨飂䁀慅縨뗂</w:t>
      </w:r>
      <w:r>
        <w:rPr/>
        <w:t>⠩</w:t>
      </w:r>
      <w:r>
        <w:rPr/>
        <w:t>塆敐숷挹塪♄㷂硢䬵싂喩쉚䙐</w:t>
      </w:r>
      <w:r>
        <w:rPr/>
        <w:t>ꖩ</w:t>
      </w:r>
      <w:r>
        <w:rPr/>
        <w:t>癥䭤㥠⥖奴⽷㪘숭䚡倷㝈硘</w:t>
      </w:r>
      <w:r>
        <w:rPr/>
        <w:t>ⵟ⨳</w:t>
      </w:r>
      <w:r>
        <w:rPr/>
        <w:t>顟㞥</w:t>
      </w:r>
      <w:r>
        <w:rPr/>
        <w:t>ꤹ⤽</w:t>
      </w:r>
      <w:r>
        <w:rPr/>
        <w:t>䡞䡠伯摇썋穃䧂⨶癇쉰椱ㄽ祹彶琽숪쵃攳桕충祤煰㪣ㆥꍔꌪ뽔壂⾡䭉瑕戤䡓</w:t>
      </w:r>
      <w:r>
        <w:rPr/>
        <w:t>ꖩ⏍⧂</w:t>
      </w:r>
      <w:r>
        <w:rPr/>
        <w:t>伦頷氻牧ꅘ辵䁰싂柍ꄤ년ꥮ婲㡕㒏</w:t>
      </w:r>
      <w:r>
        <w:rPr/>
        <w:t>⠫</w:t>
      </w:r>
      <w:r>
        <w:rPr/>
        <w:t>疬숰憵䘰숰煅唩㨴憘华幚⬻啥䔮ꥣ쵟亩썌档</w:t>
      </w:r>
      <w:r>
        <w:rPr/>
        <w:t>ⱗ</w:t>
      </w:r>
      <w:r>
        <w:rPr/>
        <w:t>㨥썧㴶梿佦ㄱ깴䷂樷뗂愪䅧琦䵺⿂睲╕♂</w:t>
      </w:r>
      <w:r>
        <w:rPr/>
        <w:t>Ⱬ</w:t>
      </w:r>
      <w:r>
        <w:rPr/>
        <w:t>轵믂塩쏂</w:t>
      </w:r>
      <w:r>
        <w:rPr/>
        <w:t>ꔪ</w:t>
      </w:r>
      <w:r>
        <w:rPr/>
        <w:t>쵡硇瓂䵕묻濂吮懂⨫</w:t>
      </w:r>
      <w:r>
        <w:rPr/>
        <w:t>ꔪ⯂</w:t>
      </w:r>
      <w:r>
        <w:rPr/>
        <w:t>싍嫂</w:t>
      </w:r>
      <w:r>
        <w:rPr/>
        <w:t>⢻</w:t>
      </w:r>
      <w:r>
        <w:rPr/>
        <w:t>㜯佫䎮囂㡑㡉塚卹써慨쉐灍ꅯ╦</w:t>
      </w:r>
      <w:r>
        <w:rPr/>
        <w:t>ꦩ⹦</w:t>
      </w:r>
      <w:r>
        <w:rPr/>
        <w:t>뽮坑恧䙪㌤瑠⭨</w:t>
      </w:r>
      <w:r>
        <w:rPr/>
        <w:t>ⵊ</w:t>
      </w:r>
      <w:r>
        <w:rPr/>
        <w:t>熡뽾焸丰煃䵹朦⾏䡚啯噫幧が땲硨츪瘦猱</w:t>
      </w:r>
      <w:r>
        <w:rPr/>
        <w:t>ꦏ</w:t>
      </w:r>
      <w:r>
        <w:rPr/>
        <w:t>㐴싂</w:t>
      </w:r>
      <w:r>
        <w:rPr/>
        <w:t>Ⱙ</w:t>
      </w:r>
      <w:r>
        <w:rPr/>
        <w:t>㟂松⫂墣塐橷⫂䵪䱥숮䏂ぇ쉔毎</w:t>
      </w:r>
      <w:r>
        <w:rPr/>
        <w:t>꧂</w:t>
      </w:r>
      <w:r>
        <w:rPr/>
        <w:t>숷䉱숲⩟걃两玩慉</w:t>
      </w:r>
      <w:r>
        <w:rPr/>
        <w:t>ꦥ</w:t>
      </w:r>
      <w:r>
        <w:rPr/>
        <w:t>䙒깇欥ꅡ</w:t>
      </w:r>
      <w:r>
        <w:rPr/>
        <w:t>Ⱕ</w:t>
      </w:r>
      <w:r>
        <w:rPr/>
        <w:t>䙾⨱其㘤灬烂걖轒⍋僂㩺깲</w:t>
      </w:r>
      <w:r>
        <w:rPr/>
        <w:t>ꦵ⑱</w:t>
      </w:r>
      <w:r>
        <w:rPr/>
        <w:t>썔䞱甹</w:t>
      </w:r>
      <w:r>
        <w:rPr/>
        <w:t>꤯</w:t>
      </w:r>
      <w:r>
        <w:rPr/>
        <w:t>쉖ꅳ樶⦡䑴此制歈䩌⵶⥤썰㖱☺䃂晣뽩⭅㭒뇃轞ꌪ惂用</w:t>
      </w:r>
      <w:r>
        <w:rPr/>
        <w:t>ⷂ</w:t>
      </w:r>
      <w:r>
        <w:rPr/>
        <w:t>슘㶏此倲⨦</w:t>
      </w:r>
      <w:r>
        <w:rPr/>
        <w:t>ꤊ</w:t>
      </w:r>
      <w:r>
        <w:rPr/>
        <w:t>彟瑦潰奦榘澬</w:t>
      </w:r>
      <w:r>
        <w:rPr/>
        <w:t>꥓</w:t>
      </w:r>
      <w:r>
        <w:rPr/>
        <w:t>低湀䑮떥癞뇂擂</w:t>
      </w:r>
      <w:r>
        <w:rPr/>
        <w:t>ꕟ</w:t>
      </w:r>
      <w:r>
        <w:rPr/>
        <w:t>う㝦形佡䩓⥖灊䉸䵷瞵䪮偖숩㍒浒겣</w:t>
      </w:r>
      <w:r>
        <w:rPr/>
        <w:t>⡔</w:t>
      </w:r>
      <w:r>
        <w:rPr/>
        <w:t>꧃</w:t>
      </w:r>
      <w:r>
        <w:rPr/>
        <w:t>剫槂塈䁾䕥䤱庿搱⥵⩾坩쉲넵쉘</w:t>
      </w:r>
      <w:r>
        <w:rPr/>
        <w:t>ꤽ</w:t>
      </w:r>
      <w:r>
        <w:rPr/>
        <w:t>呇灣獐㭩녤㑃楌甥䕒</w:t>
      </w:r>
      <w:r>
        <w:rPr/>
        <w:t>ꤤ</w:t>
      </w:r>
      <w:r>
        <w:rPr/>
        <w:t>㜹敨싂깫皻党䕏ㄫ㦮畑汇췎剉슣䧂䍪猻竂䉏縤楘뇃做乶慔侵楫슩㌣</w:t>
      </w:r>
      <w:r>
        <w:rPr/>
        <w:t>꧂</w:t>
      </w:r>
      <w:r>
        <w:rPr/>
        <w:t>灘瑀</w:t>
      </w:r>
      <w:r>
        <w:rPr/>
        <w:t>ⷂ␯</w:t>
      </w:r>
      <w:r>
        <w:rPr/>
        <w:t>㙀㛂卅煕㭲㉢㋂습敗䄨㩬姂幈⦵䒿쉄略乸幸挺쉀뭦橩㙨걠顥唳湆䭗㔶</w:t>
      </w:r>
      <w:r>
        <w:rPr/>
        <w:t>ⶣ</w:t>
      </w:r>
      <w:r>
        <w:rPr/>
        <w:t>硴䬽勂㙙땺㦿䝭⼫歯ꇂ坚숤䮥福辱穦㉌瘨㙴뿎徘猹梥䮻昣껂쉤⑌咮⍦䱹츫⛂彮쉾㟂⩧嫎㉢㑹쉄숫灈ꥺ⑧䥚䜽㐲딨⮬⪿뮻⍂坁䃂ꍊ㕹督瑲乘ꥴ숦拂䛂娤쉖⩨㡴쉭枩</w:t>
      </w:r>
      <w:r>
        <w:rPr/>
        <w:t>⠨</w:t>
      </w:r>
      <w:r>
        <w:rPr/>
        <w:t>긣傏歍弲⥴旃伴⒮䎱숨氦ꆥ〪畷䭥厘穈浉杌⵴㵭숣㡴柂ヂ喥湒믂⭵⼮䡷〉쏂⬵㘷採烎䵉樣깸湱숳긷㞥繊帬</w:t>
      </w:r>
      <w:r>
        <w:rPr/>
        <w:t>⣂ⴣ</w:t>
      </w:r>
      <w:r>
        <w:rPr/>
        <w:t>伺䈵佴깞栱㗂썣桨䩘㈱恕</w:t>
      </w:r>
      <w:r>
        <w:rPr/>
        <w:t>⡩</w:t>
      </w:r>
      <w:r>
        <w:rPr/>
        <w:t>노㐦䙲⪡䵫㟂神숷䀩䇂杁摗牱⩣恧╠颩䑱㤩煟㉟</w:t>
      </w:r>
      <w:r>
        <w:rPr/>
        <w:t>꤭</w:t>
      </w:r>
      <w:r>
        <w:rPr/>
        <w:t>뽒⵾⪡㐻쉯幞쉞冘슬潉汞戵쏂慫嗂ꄵ昪猲</w:t>
      </w:r>
      <w:r>
        <w:rPr/>
        <w:t>Ⱚ</w:t>
      </w:r>
      <w:r>
        <w:rPr/>
        <w:t>겮轆䳂楴</w:t>
      </w:r>
      <w:r>
        <w:rPr/>
        <w:t>ⲻ</w:t>
      </w:r>
      <w:r>
        <w:rPr/>
        <w:t>攴ꄷ㔥㵾䅴䡁㉯優숲湈</w:t>
      </w:r>
      <w:r>
        <w:rPr/>
        <w:t>⣍</w:t>
      </w:r>
      <w:r>
        <w:rPr/>
        <w:t>䜦桓奣쉈僂氭牕䥉㇂㥬䗂⭋杞揂珍琷Ⓜ쉱痂쉈쉥䶩楦䤬⫂獖ㅘ뾩穖稲㝱丫쉣깱啷쉰쉅漽</w:t>
      </w:r>
      <w:r>
        <w:rPr/>
        <w:t>ⰳ</w:t>
      </w:r>
      <w:r>
        <w:rPr/>
        <w:t>祒䅈䱶繱弥剺縫</w:t>
      </w:r>
      <w:r>
        <w:rPr/>
        <w:t>ꕬ</w:t>
      </w:r>
      <w:r>
        <w:rPr/>
        <w:t>椽䬨㷂倰〺쉞挥⫍畵墩⨨곂㜪⭤ꄭ灄活帳弩㨽嚥灁</w:t>
      </w:r>
      <w:r>
        <w:rPr/>
        <w:t>ꥅ</w:t>
      </w:r>
      <w:r>
        <w:rPr/>
        <w:t>⡨</w:t>
      </w:r>
      <w:r>
        <w:rPr/>
        <w:t>쌨浶㧂偂쉔檣숺繹</w:t>
      </w:r>
      <w:r>
        <w:rPr/>
        <w:t>ꖩ</w:t>
      </w:r>
      <w:r>
        <w:rPr/>
        <w:t>㝍츦婂泂㵖쉀枱⽰捲涮㭷쉍吱깱瑌潰싂숽ꅤ쉏쉟㵏乆歨千呂☥掣</w:t>
      </w:r>
      <w:r>
        <w:rPr/>
        <w:t>ⴵ♹⍀</w:t>
      </w:r>
      <w:r>
        <w:rPr/>
        <w:t>쉞轠</w:t>
      </w:r>
      <w:r>
        <w:rPr/>
        <w:t>ⵌ</w:t>
      </w:r>
      <w:r>
        <w:rPr/>
        <w:t>側깹乥ꍟ㝫瑳쉂矍쉩䳎㙇</w:t>
      </w:r>
      <w:r>
        <w:rPr/>
        <w:t>ꕊ</w:t>
      </w:r>
      <w:r>
        <w:rPr/>
        <w:t>僃辩쉍〫䝡갪쉺眣침숮㞣椻估欤䝃瑑⩦獦娦숲婺㌯硆睷砸灁ꍵ㘯汮栤坈캬䥎⑨⯂䩸桚쉸䑎佱숲䁺쉚珂儰硬쉎唴䰮긴㡇䪏硍杹㬭丩⥩䥀</w:t>
      </w:r>
      <w:r>
        <w:rPr/>
        <w:t>ⵠ</w:t>
      </w:r>
      <w:r>
        <w:rPr/>
        <w:t>숣╮䠭䘫뭾坮䵱땉噟横喣┹䕒䟃䁾搊䭇쉭刻㍮침쉬⸲깹污ꍊ껍䷃䬨문⩊뽑깺걷幎杕⩱䣂搮支顈㕤</w:t>
      </w:r>
      <w:r>
        <w:rPr/>
        <w:t>ⵈ</w:t>
      </w:r>
      <w:r>
        <w:rPr/>
        <w:t>ㄣ书쉲═긩咻佊䈲␵摭쉣䭗扡䉲⥞睁쉆奁癹⍹堤槂夯卖珂漪帪䏂㡑迂⮵つ䰲⮬物湧縸澡쉱쉊⏂歺䆻转뭰払欪䍫彁땳礻녯㑂슥뽾ㄥꍦ婺䰱</w:t>
      </w:r>
      <w:r>
        <w:rPr/>
        <w:t>ⱳ</w:t>
      </w:r>
      <w:r>
        <w:rPr/>
        <w:t>恲恉㕷▵쉒䥭쵕⿂䲘潗汲슣㪣⥐浅⤷䥤쉷걥忍獸</w:t>
      </w:r>
      <w:r>
        <w:rPr/>
        <w:t>ꕣ⯂</w:t>
      </w:r>
      <w:r>
        <w:rPr/>
        <w:t>煵桩䠥硫痂⽆⏂夵畏쉆녖떡㭫걓⩤犵塭묭敗唻䢩塧渹㘲迂䅸盃壂癆</w:t>
      </w:r>
      <w:r>
        <w:rPr/>
        <w:t>ⱒ</w:t>
      </w:r>
      <w:r>
        <w:rPr/>
        <w:t>㑘斻⮡슣싂</w:t>
      </w:r>
      <w:r>
        <w:rPr/>
        <w:t>Ⱬ</w:t>
      </w:r>
      <w:r>
        <w:rPr/>
        <w:t>쉞㏂婄摨杹䴷頭劥쉤灖咩䁍潃㚡泂쉤</w:t>
      </w:r>
      <w:r>
        <w:rPr/>
        <w:t>ⱚ</w:t>
      </w:r>
      <w:r>
        <w:rPr/>
        <w:t>숥슱⹶桾兗輮慟땮䡂⼬䍊楡癥灌쵖딳䛂哎뭮㕠싂쉭申칺牸䬳ㄷ䀣ꍈ墵棎千䱅㩬슣䣍㵥欲⑐뼦狂썕쉧㮿䝙剅♪㶵␲慠癒奮㉱㨰珂䥸</w:t>
      </w:r>
      <w:r>
        <w:rPr/>
        <w:t>Ⱚ</w:t>
      </w:r>
      <w:r>
        <w:rPr/>
        <w:t>㬣╖䊏弣濂╊</w:t>
      </w:r>
      <w:r>
        <w:rPr/>
        <w:t>ⵕ</w:t>
      </w:r>
      <w:r>
        <w:rPr/>
        <w:t>䀩潟䐫䡫转䎥㘤☰仂窬睬卄⍨㠮枱䐱䅆橦橓</w:t>
      </w:r>
      <w:r>
        <w:rPr/>
        <w:t>ꥇ</w:t>
      </w:r>
      <w:r>
        <w:rPr/>
        <w:t>傱橞ꥺ</w:t>
      </w:r>
      <w:r>
        <w:rPr/>
        <w:t>⡬</w:t>
      </w:r>
      <w:r>
        <w:rPr/>
        <w:t>ⷍ</w:t>
      </w:r>
      <w:r>
        <w:rPr/>
        <w:t>깒㝐⨥</w:t>
      </w:r>
      <w:r>
        <w:rPr/>
        <w:t>⠹</w:t>
      </w:r>
      <w:r>
        <w:rPr/>
        <w:t>숱⩑숤䄳</w:t>
      </w:r>
      <w:r>
        <w:rPr/>
        <w:t>⡋</w:t>
      </w:r>
      <w:r>
        <w:rPr/>
        <w:t>䡉</w:t>
      </w:r>
      <w:r>
        <w:rPr/>
        <w:t>ⰽ</w:t>
      </w:r>
      <w:r>
        <w:rPr/>
        <w:t>呓슻砲␨칍쉇て</w:t>
      </w:r>
      <w:r>
        <w:rPr/>
        <w:t>Ⳃ⬦</w:t>
      </w:r>
      <w:r>
        <w:rPr/>
        <w:t>䂥䝉쉊䯂棂</w:t>
      </w:r>
      <w:r>
        <w:rPr/>
        <w:t>ꕚ</w:t>
      </w:r>
      <w:r>
        <w:rPr/>
        <w:t>剓</w:t>
      </w:r>
      <w:r>
        <w:rPr/>
        <w:t>ꤲⶩ</w:t>
      </w:r>
      <w:r>
        <w:rPr/>
        <w:t>㶥⨻捑㩁䆩堵䵢洪쉤䍶伩䔦⩆</w:t>
      </w:r>
      <w:r>
        <w:rPr/>
        <w:t>Ⳃ</w:t>
      </w:r>
      <w:r>
        <w:rPr/>
        <w:t>呷⨬쉆㩕쉰숰ꍡ刹䅪⍢넲쌳㚏슱歭穋䅁ꥥ숩䙗묬㩰숤轁爮伵䆏䯍⑪䰩拎妱⑅쉷⍂焳⹶猹兤煟琷倭䬤眺칂儫稷䵮㯂晏䉸캩硗啇⏎䌩盂㝺㩠汔瑤⑗䋂겮땕煩礬瀳䕒쉊穒땡槃슘♹徣乩優</w:t>
      </w:r>
      <w:r>
        <w:rPr/>
        <w:t>ⶱ</w:t>
      </w:r>
      <w:r>
        <w:rPr/>
        <w:t>싂슣칕卅⩗ꅺ㥍⹬⎬걡題쉾塴ㅓ㉒</w:t>
      </w:r>
      <w:r>
        <w:rPr/>
        <w:t>ⷃ</w:t>
      </w:r>
      <w:r>
        <w:rPr/>
        <w:t>憿쉊ぢ㌰츴䖩捃⧂</w:t>
      </w:r>
      <w:r>
        <w:rPr/>
        <w:t>⡇</w:t>
      </w:r>
      <w:r>
        <w:rPr/>
        <w:t>㖩쉫矂쉩䱾</w:t>
      </w:r>
      <w:r>
        <w:rPr/>
        <w:t>ꔺ</w:t>
      </w:r>
      <w:r>
        <w:rPr/>
        <w:t>渭塨⩫㍸挦뽭</w:t>
      </w:r>
      <w:r>
        <w:rPr/>
        <w:t>꧂</w:t>
      </w:r>
      <w:r>
        <w:rPr/>
        <w:t>⽂火卅ꅙ恎쉲搩歒䑎浉䍀㋂⏂兪弳◂䵑㑞硄ꇂ䭟⨳갮칏矂㔸⩥칱顇繓輫畨땦칢塸咻⿂ꌣ⹂㑣ꥠ彎湠㡊煗♥╉櫂넬䗂辮䈪歁挳䍪䜹潷燂啨愣㫍㘪琻噒睐刳䉊穵輪⧃怩㊱䁕</w:t>
      </w:r>
      <w:r>
        <w:rPr/>
        <w:t>ⵉ</w:t>
      </w:r>
      <w:r>
        <w:rPr/>
        <w:t>뽶䍯侻숣쵫丹</w:t>
      </w:r>
      <w:r>
        <w:rPr/>
        <w:t>ꕤ</w:t>
      </w:r>
      <w:r>
        <w:rPr/>
        <w:t>晰暻佂繡珎滂去믂┭塍ꆥ琪殱</w:t>
      </w:r>
      <w:r>
        <w:rPr/>
        <w:t>ⵂ</w:t>
      </w:r>
      <w:r>
        <w:rPr/>
        <w:t>ꏂ춬⩠⪿伊쉆뽵剦䤩䂱顢숴毂夵䄫䴴⼳䭯埂低ꅸ쌭쉎뽍攤쉓䱑䶱쉎儴硑煢㕌⑘澩겱쉣圵㥕圩쉬䵈橳㵲䒏ヂ猥䌺吵䭪걦娲㡲싂湗玩欴㉤婢潪ㅌ묬⦵⻂칩参쉍塲☭爪뭲╎쉳湇쉀啥毂☪싂妏呭쎻㇂쉰搱䧂圱汦⭆飍䭋쉞䀯뭐䵺㤬㶣䥫牴煍睬汲춮杔숤⥷⵩䔹盂佘䍬亱㑞佐㘻㝤横秂뽍쉚椺啋塕␪欯갨穉</w:t>
      </w:r>
      <w:r>
        <w:rPr/>
        <w:t>ⴹ</w:t>
      </w:r>
      <w:r>
        <w:rPr/>
        <w:t>刺䭂ㄷ卣䔮卑て쉫啹⨪杁瞵憣</w:t>
      </w:r>
      <w:r>
        <w:rPr/>
        <w:t>ꕄ</w:t>
      </w:r>
      <w:r>
        <w:rPr/>
        <w:t>㍥䏂㭔扂㠬쉪㩸伱䥳㈭嘯頱参칀戭渥숵獁쉢㐸轋</w:t>
      </w:r>
      <w:r>
        <w:rPr/>
        <w:t>ⵞ</w:t>
      </w:r>
      <w:r>
        <w:rPr/>
        <w:t>挩浚倹畹䴰轉䭨ネ乙潘ㄪ</w:t>
      </w:r>
      <w:r>
        <w:rPr/>
        <w:t>ꖵ♹</w:t>
      </w:r>
      <w:r>
        <w:rPr/>
        <w:t>硆辵ケ瀭㌪츪咩煁绂ヂ浑쉸㡓걗츪櫂䤱䙘⩭旂㷂⴬ꇂ썪䕒䑚捭祎ꥬ㐻飃㩵⧂杰ꇂ㉺⩚氺숫䭳䛂乴䌪⨴㠵촦券猺噣슬浯瘸䕒㡧깔ꅫ뽎啂</w:t>
      </w:r>
      <w:r>
        <w:rPr/>
        <w:t>ⱸ</w:t>
      </w:r>
      <w:r>
        <w:rPr/>
        <w:t>쵸㝫䫂쉴╪卟⤨⭇㝲旂⍮参埂浫汅녊扬쉃祷䍔䍖剠딪㉋䭎サ竂</w:t>
      </w:r>
      <w:r>
        <w:rPr/>
        <w:t>⣃⍇</w:t>
      </w:r>
      <w:r>
        <w:rPr/>
        <w:t>夭䁉䙙䩓뿍쉮㟂㜮烂쉳긱䢮倽</w:t>
      </w:r>
      <w:r>
        <w:rPr/>
        <w:t>Ᵽ</w:t>
      </w:r>
      <w:r>
        <w:rPr/>
        <w:t>㘪㝠湴㞵⑱廂䯂坋갷爹恭䋂꺩▣䘻</w:t>
      </w:r>
      <w:r>
        <w:rPr/>
        <w:t>⡒</w:t>
      </w:r>
      <w:r>
        <w:rPr/>
        <w:t>䟎</w:t>
      </w:r>
      <w:r>
        <w:rPr/>
        <w:t>⢡</w:t>
      </w:r>
      <w:r>
        <w:rPr/>
        <w:t>瘯췂睲슩剄䭠슥睒</w:t>
      </w:r>
      <w:r>
        <w:rPr/>
        <w:t>꧂</w:t>
      </w:r>
      <w:r>
        <w:rPr/>
        <w:t>悡畉뭋쉭䡾껂ꥳ㧂廂吻瑞幔頥깏</w:t>
      </w:r>
      <w:r>
        <w:rPr/>
        <w:t>ꦥ</w:t>
      </w:r>
      <w:r>
        <w:rPr/>
        <w:t>挩싂⒣稰䠥恕慦彇㥃嘨⫂乙쌭슩㈦猥憵瑧䈴䰦쉺깺깲쉦췂䣂灈炿㪩朩洫敯掵婏㵃⧂숪⥣걋㘷㩵칠瀴占㕡癤穑쉓㤪칲ꄸ⨵嚩쉀㌺</w:t>
      </w:r>
      <w:r>
        <w:rPr/>
        <w:t>Ⱟⰲ</w:t>
      </w:r>
      <w:r>
        <w:rPr/>
        <w:t>䏃</w:t>
      </w:r>
      <w:r>
        <w:rPr/>
        <w:t>ꕯ</w:t>
      </w:r>
      <w:r>
        <w:rPr/>
        <w:t>绂繕桹到瀱暱⩯䐤㑓啦䑰桢썹쎣⍓␹䓂凂숨ꥳ⵪仂䅬숲剙䘤忂擂八쉩扰潞칔䚡♑쉵⩇忍═쉩乁숣떣盂╴倣硚䩤椺乎⥯桥劬兯桧㉞慩㔵拂㛃ぴ뼦쉔싂佡칍⸤璵繫ꏂ㫂窻獃䏂⨫弨꥔䵌揂穑呚瘺싂䅁慘攣㐹걫㑰싃飂怵ㄬ儱녔坓樷녍</w:t>
      </w:r>
      <w:r>
        <w:rPr/>
        <w:t>ꕱ</w:t>
      </w:r>
      <w:r>
        <w:rPr/>
        <w:t>땅窡祐</w:t>
      </w:r>
      <w:r>
        <w:rPr/>
        <w:t>ꔤ</w:t>
      </w:r>
      <w:r>
        <w:rPr/>
        <w:t>뗂挨夸䵆⚥⌺浄䩴堯⩶瀪唬娬쉊斘啡畳쎵쉵䱩眩迃䪱①길嫂췂⬨吲슏榩䴭㎣㌊卩숪煷⨹</w:t>
      </w:r>
      <w:r>
        <w:rPr/>
        <w:t>⠤</w:t>
      </w:r>
      <w:r>
        <w:rPr/>
        <w:t>췂㗂</w:t>
      </w:r>
      <w:r>
        <w:rPr/>
        <w:t>⡄</w:t>
      </w:r>
      <w:r>
        <w:rPr/>
        <w:t>뭩㒮敧㉕坞⭐稭卆䝤⹴捃欪䥇⹀⎡偔땞捩儸㒩갦杭獬䡃こ숮繈☣썇䑈奢煏輱㵸䨩⿂亡㍞㑬㉳㐲瘹灾矎撡</w:t>
      </w:r>
      <w:r>
        <w:rPr/>
        <w:t>ꤪ</w:t>
      </w:r>
      <w:r>
        <w:rPr/>
        <w:t>ꎘ䱚쉶捓묤</w:t>
      </w:r>
      <w:r>
        <w:rPr/>
        <w:t>⡷</w:t>
      </w:r>
      <w:r>
        <w:rPr/>
        <w:t>ꗂ</w:t>
      </w:r>
      <w:r>
        <w:rPr/>
        <w:t>唭䩋땂啂⼥뭦숷╌幖</w:t>
      </w:r>
      <w:r>
        <w:rPr/>
        <w:t>ꕁ⥅ⵞ</w:t>
      </w:r>
      <w:r>
        <w:rPr/>
        <w:t>獅䴽ꍊ扃䚡┵</w:t>
      </w:r>
      <w:r>
        <w:rPr/>
        <w:t>ꕢ</w:t>
      </w:r>
      <w:r>
        <w:rPr/>
        <w:t>ꅕ썉䈹坉庣嗂楀ぇ슘㍣呆浕焹㠤摠搶⫂怵䝋⫎</w:t>
      </w:r>
      <w:r>
        <w:rPr/>
        <w:t>ꤸ</w:t>
      </w:r>
      <w:r>
        <w:rPr/>
        <w:t>棂壎嘪⩒䡃♇䑭摟潔软㝱娻</w:t>
      </w:r>
      <w:r>
        <w:rPr/>
        <w:t>ꕠ</w:t>
      </w:r>
      <w:r>
        <w:rPr/>
        <w:t>浡幱泂긥䥘썦㓂弬슻㍓狃癢擂煎楯彉敥迂礵㍶撵⹂奱⍶쉩烂扺偫䉵◂</w:t>
      </w:r>
      <w:r>
        <w:rPr/>
        <w:t>ⵖ</w:t>
      </w:r>
      <w:r>
        <w:rPr/>
        <w:t>㨬愳츺ㄥ㜣䴪㩄뾡⩨彐䱍䍾佗佞拂촵祊扠䜤㡅敺침擂⵷䩂䐹</w:t>
      </w:r>
      <w:r>
        <w:rPr/>
        <w:t>ⵑ</w:t>
      </w:r>
      <w:r>
        <w:rPr/>
        <w:t>숪祾䥴㡍㍬⨫啮갲噚뾮⥯䍪廍쉋挬婪ꍒ땵ꥦ</w:t>
      </w:r>
      <w:r>
        <w:rPr/>
        <w:t>⠱</w:t>
      </w:r>
      <w:r>
        <w:rPr/>
        <w:t>숳ꆘ嘭倭䡡ヂ柂浈칁亩噐塃쉆긦쉮氪쉤捞刺搸曂佱깷杁硯歍깰曂㕬敂慮埍</w:t>
      </w:r>
      <w:r>
        <w:rPr/>
        <w:t>Ᵽ</w:t>
      </w:r>
      <w:r>
        <w:rPr/>
        <w:t>숳壂ꌵ泂瑒窘╙櫃亏⩈绍滂싂깮浭捾幘夨顨촵嘪畀倰⩟촳숣㚱硊牥쉵挭ㅅ櫂㑅時攮숸㈨弫䮩䕵利冏毂䅷ꏂ欳牞</w:t>
      </w:r>
      <w:r>
        <w:rPr/>
        <w:t>ⰹ⛂⧍</w:t>
      </w:r>
      <w:r>
        <w:rPr/>
        <w:t>㤱쉖⭔溬喻䙤䶘䕵穘绂䔶⩲</w:t>
      </w:r>
      <w:r>
        <w:rPr/>
        <w:t>⡦</w:t>
      </w:r>
      <w:r>
        <w:rPr/>
        <w:t>汑꥕呀▣䡗㈤⿃轟睘㕵灙</w:t>
      </w:r>
      <w:r>
        <w:rPr/>
        <w:t>⡎</w:t>
      </w:r>
      <w:r>
        <w:rPr/>
        <w:t>滂永橯刬ノ䞬쉊扤浈噏湐</w:t>
      </w:r>
      <w:r>
        <w:rPr/>
        <w:t>ꕮ</w:t>
      </w:r>
      <w:r>
        <w:rPr/>
        <w:t>昭乊㪵㥺</w:t>
      </w:r>
      <w:r>
        <w:rPr/>
        <w:t>ꦩ</w:t>
      </w:r>
      <w:r>
        <w:rPr/>
        <w:t>燂䢿䨪俎䜮㌥灩留쉸</w:t>
      </w:r>
      <w:r>
        <w:rPr/>
        <w:t>⡥</w:t>
      </w:r>
      <w:r>
        <w:rPr/>
        <w:t>㯃㗂숨燍啙敍䉟겏仂潲ㅄ쉵ꅩ扁䚡쉎묦影坁슩㈱䉁县侬⤦숸甮厩䑠硋㝎㤭扤㕇偭㔥敋녅깮쉐圦䱹⥐䍚㐽娷⭱䡓扥땭쉹䩘䊿ㅪ顒겡帣</w:t>
      </w:r>
      <w:r>
        <w:rPr/>
        <w:t>ⷎ</w:t>
      </w:r>
      <w:r>
        <w:rPr/>
        <w:t>癶䅎榿쉰楂䅘぀療煟㎣杌䀽拂琬⯂쉗䕞硰樴煁숩⤱녀璻㐹㬪搲眥숦否恈䫂☴⼽쉀⏂祀乄㏂䁕夨恹ꎩ쉴싂䝨㍷䅉㑄츪恾ꍬ杷쉐</w:t>
      </w:r>
      <w:r>
        <w:rPr/>
        <w:t>꧂</w:t>
      </w:r>
      <w:r>
        <w:rPr/>
        <w:t>湶瑂⭶⒩獲뗂獩㋎擂博ꍧ恲灌坾當呷䴨㜨㥁숷⑐琺␻㐯睅슱瘹ꎣ敵砯癑嫎橒櫂䙤쉱溏㡂㔺⫎㗂㬻⼫㥥契啚䙫⼰⼪⫂</w:t>
      </w:r>
      <w:r>
        <w:rPr/>
        <w:t>ꕷ</w:t>
      </w:r>
      <w:r>
        <w:rPr/>
        <w:t>扈挤汓游獁恆柍楺㩺噥秂潱⩏拂䭭㝾숷</w:t>
      </w:r>
      <w:r>
        <w:rPr/>
        <w:t>⡂</w:t>
      </w:r>
      <w:r>
        <w:rPr/>
        <w:t>䘤䨊</w:t>
      </w:r>
      <w:r>
        <w:rPr/>
        <w:t>ꦘ</w:t>
      </w:r>
      <w:r>
        <w:rPr/>
        <w:t>䤭갤숰槎癤䕴뽺测癍兘顤晄㉏슩</w:t>
      </w:r>
      <w:r>
        <w:rPr/>
        <w:t>꧂</w:t>
      </w:r>
      <w:r>
        <w:rPr/>
        <w:t>䭒䣂穖煠</w:t>
      </w:r>
      <w:r>
        <w:rPr/>
        <w:t>ꦥ</w:t>
      </w:r>
      <w:r>
        <w:rPr/>
        <w:t>쉖㩢쉉矂␥䬻炿楧眰华卸㶮㑨숪뾿쉞⩂쉔榩⬯㡨婺娣싍㩯啞☦싃䝎㕬䏂㝅䜣倭썙亥穠偩稻⍒瑉戵竂桩䡘ꥶ敥晟玘睷稺㙅煰佱唦숬쎵廍䥂䡈䨭⵾卅汒収</w:t>
      </w:r>
      <w:r>
        <w:rPr/>
        <w:t>⣂</w:t>
      </w:r>
      <w:r>
        <w:rPr/>
        <w:t>㩾係⩚</w:t>
      </w:r>
    </w:p>
    <w:p>
      <w:pPr>
        <w:pStyle w:val="PreformattedText"/>
        <w:bidi w:val="0"/>
        <w:spacing w:before="0" w:after="0"/>
        <w:jc w:val="left"/>
        <w:rPr/>
      </w:pPr>
      <w:r>
        <w:rPr/>
        <w:t>䙃뽢쉳䡷숲뭄㥇嘻</w:t>
      </w:r>
      <w:r>
        <w:rPr/>
        <w:t>ꥄ┲</w:t>
      </w:r>
      <w:r>
        <w:rPr/>
        <w:t>毂뮥䵤컂婙渪睩佳쉳쉩䠲侬係煰쉶搽䐤컂佯㬺ㅚ㍴</w:t>
      </w:r>
      <w:r>
        <w:rPr/>
        <w:t>Ⱔ☱</w:t>
      </w:r>
      <w:r>
        <w:rPr/>
        <w:t>煏</w:t>
      </w:r>
      <w:r>
        <w:rPr/>
        <w:t>ꦬ</w:t>
      </w:r>
      <w:r>
        <w:rPr/>
        <w:t>幂䀫漣㛂塧甬⍢ꍒ眻獤쉟甥쉣ぐ</w:t>
      </w:r>
      <w:r>
        <w:rPr/>
        <w:t>ꥉ</w:t>
      </w:r>
      <w:r>
        <w:rPr/>
        <w:t>ꆱ㜮㍃呴奓싂噃</w:t>
      </w:r>
      <w:r>
        <w:rPr/>
        <w:t>⠶</w:t>
      </w:r>
      <w:r>
        <w:rPr/>
        <w:t>劬</w:t>
      </w:r>
      <w:r>
        <w:rPr/>
        <w:t>ꕊ⩆</w:t>
      </w:r>
      <w:r>
        <w:rPr/>
        <w:t>⻂</w:t>
      </w:r>
      <w:r>
        <w:rPr/>
        <w:t>ꕭ</w:t>
      </w:r>
      <w:r>
        <w:rPr/>
        <w:t>㯂夥樦ꌰ㑵夭땒呂㯎汳瑩繎䑱牴窻녹奪慦睞憻뽪潔㕁슩淂㝚汁㝴걊쉯睭쉮㔩攵①딹㥧囂佡⩎⹆ㅐ썯癌题晁쌫穈〬桲暻⌹쉄㑧⏂漲ꥪ昪占桠⩾촫搲祐⩎怪剆䰷䅵轕媻業⻂ꌮ璥䝎吻썱殻師칍㭹쌵䍅⑌갳쉄ㅘ䑩垬ꍯ䘷</w:t>
      </w:r>
      <w:r>
        <w:rPr/>
        <w:t>⡆</w:t>
      </w:r>
      <w:r>
        <w:rPr/>
        <w:t>䒥</w:t>
      </w:r>
      <w:r>
        <w:rPr/>
        <w:t>ꕅ</w:t>
      </w:r>
      <w:r>
        <w:rPr/>
        <w:t>玿轫焩녔싂䤣畣〸䠫徬⤮眪欭梡轇啶坑旂愪纥塡⽥獯ꥣ뼽敋㕵穅㩎싃楆㝲㉊깁㑣㊵♆䍙橇쉩㦬〉⽎㥔偔쉹呇㣂쉺뽨氶⸰帽쉉땠䄦䷍䄨檻쎡捌ꍩꅟ璮熥♅媵倭毂畳婋歞㷃瘰癏㨩晕䥘숯녱捓㘭疘㭧㠻</w:t>
      </w:r>
      <w:r>
        <w:rPr/>
        <w:t>ꤤ</w:t>
      </w:r>
      <w:r>
        <w:rPr/>
        <w:t>瑥框⼯⏂썦嫎㉷숳奥⽬剱걐唨딱獱灊</w:t>
      </w:r>
      <w:r>
        <w:rPr/>
        <w:t>ꤸ</w:t>
      </w:r>
      <w:r>
        <w:rPr/>
        <w:t>祧</w:t>
      </w:r>
      <w:r>
        <w:rPr/>
        <w:t>⡸</w:t>
      </w:r>
      <w:r>
        <w:rPr/>
        <w:t>氬䕢</w:t>
      </w:r>
      <w:r>
        <w:rPr/>
        <w:t>ꕴ</w:t>
      </w:r>
      <w:r>
        <w:rPr/>
        <w:t>捉ㄱ䅏쉯⹘塙췎숷顀暵湨壂⍄┪㑗⩒碿</w:t>
      </w:r>
      <w:r>
        <w:rPr/>
        <w:t>ꦣ</w:t>
      </w:r>
      <w:r>
        <w:rPr/>
        <w:t>噗捒堪㘷氭㭠녍決䎩쵳ㄦ牂썧⻂⩀扣⩺뼦眪㜬쉪䁣싂啶㬪秂畴㭤匫겏し夷䕌숰楁㡘⫂晚㍋䜣⩋甮䕹╧䴣䊬䜷㕙壂⾏⸩Ⓨ䑋슮㥷ꥱ</w:t>
      </w:r>
      <w:r>
        <w:rPr/>
        <w:t>ⵙ</w:t>
      </w:r>
      <w:r>
        <w:rPr/>
        <w:t>坮徏⴩䤫䴶䪮⬣歴搫彑㉣廂</w:t>
      </w:r>
      <w:r>
        <w:rPr/>
        <w:t>ꔭ</w:t>
      </w:r>
      <w:r>
        <w:rPr/>
        <w:t>䘮绂쉤獆华쵞⩄朽璬坖免顙</w:t>
      </w:r>
      <w:r>
        <w:rPr/>
        <w:t>ꕐ</w:t>
      </w:r>
      <w:r>
        <w:rPr/>
        <w:t>ㆵ⭒㭣硾䠥畄伭⧃슘澵쉙깞扊敟泂珎╴党┥ꅮ㉫숥䑟毂䆵㕲克㕆⸭堵泂녍⵫⾮깋</w:t>
      </w:r>
      <w:r>
        <w:rPr/>
        <w:t>ⱔ</w:t>
      </w:r>
      <w:r>
        <w:rPr/>
        <w:t>㠮濃숴⭢煭㐶쉑䋃敖쉑繁ꏂ慗䀷</w:t>
      </w:r>
      <w:r>
        <w:rPr/>
        <w:t>⡤</w:t>
      </w:r>
      <w:r>
        <w:rPr/>
        <w:t>ꇃ㕾</w:t>
      </w:r>
      <w:r>
        <w:rPr/>
        <w:t>ꤊ</w:t>
      </w:r>
      <w:r>
        <w:rPr/>
        <w:t>䍕</w:t>
      </w:r>
      <w:r>
        <w:rPr/>
        <w:t>꤯</w:t>
      </w:r>
      <w:r>
        <w:rPr/>
        <w:t>祸勂漨浅⫂奬䅡숲뭏</w:t>
      </w:r>
      <w:r>
        <w:rPr/>
        <w:t>ꦬ</w:t>
      </w:r>
      <w:r>
        <w:rPr/>
        <w:t>泂晤牵䝃婷悿樸侥伷䝖矂娱窩恏牥뭴噣숪䭗垱洶轲땸㔦㫂敐䯂汱컂洭曂徱⍘䴹숰摺睩딨</w:t>
      </w:r>
      <w:r>
        <w:rPr/>
        <w:t>⢿</w:t>
      </w:r>
      <w:r>
        <w:rPr/>
        <w:t>㏂窣갽䴱㗃㞘礤灢뽕⮥牶</w:t>
      </w:r>
      <w:r>
        <w:rPr/>
        <w:t>꧂</w:t>
      </w:r>
      <w:r>
        <w:rPr/>
        <w:t>㡒슥⩊䠶㝡丮揂䕪䒘欪쉟⍕硔璣呓쉃㬱쉣啔ㆩ堸楤쉘倰䨺䥾颣顤⻂坮晇彩䭺㗂걺䍁彁椨沥뭤⹚쉾숺녧⨭兺顊갷槂쉁瞬숮捃㗂쉶〦祚⒮싂煈抬顾在恅噗瀥磃♁燂깶昦睺</w:t>
      </w:r>
      <w:r>
        <w:rPr/>
        <w:t>ꥍ</w:t>
      </w:r>
      <w:r>
        <w:rPr/>
        <w:t>긭숴彴⥚⥇⑺䍂ꅵ䚮䌵썮桀</w:t>
      </w:r>
      <w:r>
        <w:rPr/>
        <w:t>ꕩ</w:t>
      </w:r>
      <w:r>
        <w:rPr/>
        <w:t>칷繶㌫婸珎䳍㬲䃂</w:t>
      </w:r>
      <w:r>
        <w:rPr/>
        <w:t>ꗂ</w:t>
      </w:r>
      <w:r>
        <w:rPr/>
        <w:t>牟쉯摂挦吽숥䀳숲ꥴ㙹䅵扗쉮恦숣⑉ꥡ</w:t>
      </w:r>
      <w:r>
        <w:rPr/>
        <w:t>ⴳ</w:t>
      </w:r>
      <w:r>
        <w:rPr/>
        <w:t>䖻㵞䥊㙩き䙷椣㈱ㄽ優愴穠槂䜶</w:t>
      </w:r>
      <w:r>
        <w:rPr/>
        <w:t>ⵓ</w:t>
      </w:r>
      <w:r>
        <w:rPr/>
        <w:t>攤컂乱太彖䙫圤斬㥦쉶╸㵨樳ꇎ㣂狂⩩唹啸䘻쉦偩</w:t>
      </w:r>
      <w:r>
        <w:rPr/>
        <w:t>ꥀ</w:t>
      </w:r>
      <w:r>
        <w:rPr/>
        <w:t>칯㍏繂⍦뭢녈䩙㉷䍇㥉剡ㅯ渲츰쉷땞쉏祥ꥰ䲣쉀轐</w:t>
      </w:r>
      <w:r>
        <w:rPr/>
        <w:t>ꥎ</w:t>
      </w:r>
      <w:r>
        <w:rPr/>
        <w:t>㖬䩅桄䝀䁈⥁깪䲥氱⺱깍䕬</w:t>
      </w:r>
      <w:r>
        <w:rPr/>
        <w:t>ꖮ</w:t>
      </w:r>
      <w:r>
        <w:rPr/>
        <w:t>뭠娩㩨盍쉲兪⑺쉉㤺澬朻柎㞘乺㜷⭞棃䮬㶵伫挣⽢㍭畒煫䩗戴愯灦捠歎쉱棂㩒惂曂亱쉖䝶⦮僂礲䑌㑃쌥暵슩佘⍫쉷穠⪘恤樤䔫ォ䍍⹒牍㴹㍣敵⪡</w:t>
      </w:r>
      <w:r>
        <w:rPr/>
        <w:t>꤫</w:t>
      </w:r>
      <w:r>
        <w:rPr/>
        <w:t>扐⮬砦助竂啾涿癓䁇㝳㣂䚮眭쉚</w:t>
      </w:r>
      <w:r>
        <w:rPr/>
        <w:t>⠥</w:t>
      </w:r>
      <w:r>
        <w:rPr/>
        <w:t>潧瑪⻃睑⭦畹柂桉楐䐪と彠䭺楅別쉊뽆歐♯数䉶烂祸뽂㙅䥪㝘䝏㝑쉇촥午▵㊻瓂䴽砱녒昳彭櫍犣⩞믂䟂㏂瀶桂㡈䘯牟懂湒娩楡췎㉘幰䅬㙍싎焰㭠䱷쉌䋂傿</w:t>
      </w:r>
      <w:r>
        <w:rPr/>
        <w:t>ⱍ</w:t>
      </w:r>
      <w:r>
        <w:rPr/>
        <w:t>洹쉱刵슻牤瘷眪㥄⭟换⭟갫漪믂倹䨯牫危뾬㭯㥯穢⬴␽湓窩ꥶ䨻딷䍈㉩産垻딬穲␴㡄泎㕧丮숹悮周祄栵䁚</w:t>
      </w:r>
      <w:r>
        <w:rPr/>
        <w:t>ꖡ</w:t>
      </w:r>
      <w:r>
        <w:rPr/>
        <w:t>쉹攣漣쉘ㅭ㴴</w:t>
      </w:r>
      <w:r>
        <w:rPr/>
        <w:t>ⵞ</w:t>
      </w:r>
      <w:r>
        <w:rPr/>
        <w:t>㝀嫂䵟⍶뽆䥩슻祌畳磂</w:t>
      </w:r>
      <w:r>
        <w:rPr/>
        <w:t>⡣</w:t>
      </w:r>
      <w:r>
        <w:rPr/>
        <w:t>䊿䁒䙴⽢啷뼱恂䡗쉣㋂㉤啺㭹⫂器帶칠갹땨㑫欯縴槂懂䨨䙃杋浉䜶愣깾⥪噌潅䱧愲䠱牧㖡쵶焥乀딤啍欹쌩䗎싂</w:t>
      </w:r>
      <w:r>
        <w:rPr/>
        <w:t>꧂┊</w:t>
      </w:r>
      <w:r>
        <w:rPr/>
        <w:t>帯㵭㴺涡숣넯╞楀塡쉱䙬洵欫剚ꥶ侬⹒梡䤶慍潃쉾ꄨ扵㑖剈枩畫倸</w:t>
      </w:r>
      <w:r>
        <w:rPr/>
        <w:t>ⱊ</w:t>
      </w:r>
      <w:r>
        <w:rPr/>
        <w:t>깬繴㨳亵싂䨪㎩戰ꆬ㡠</w:t>
      </w:r>
      <w:r>
        <w:rPr/>
        <w:t>⠨</w:t>
      </w:r>
      <w:r>
        <w:rPr/>
        <w:t>䅇天칂戤숸绂슩煳⚏嘤戳깟뼷乊㕗㵐幡┰숪⹓橴輵쵊䖿쉗겻庮亿䉃ꍰ廂䕔놿䖏䭇䵸侵칉失䥩甸栺啞㝋슥♪瘷⽩䦻ㆡ컂쉍♱슣㍇睐䏂䗂楋潉栫潟癗〪䇂䤵灟뇎䁙뽸떥㌰恑⏂捠厬槍뭰ꆥ娪</w:t>
      </w:r>
      <w:r>
        <w:rPr/>
        <w:t>ꖵ⹥</w:t>
      </w:r>
      <w:r>
        <w:rPr/>
        <w:t>䙙獋䘤쉞㕒㡴⨷쉞䩈卆狂</w:t>
      </w:r>
      <w:r>
        <w:rPr/>
        <w:t>⡊</w:t>
      </w:r>
      <w:r>
        <w:rPr/>
        <w:t>瑩떵汾╞权⻂쉦嗂㐱㧍媿吴玣쉩顦㥳䓂슣䙹牋㵘숪歏潂埂䕹灲橆潈佞澏⽮ꄥ沥煉쉂䱟療ꥮ숥쉚䭂兯⤫ꅉ</w:t>
      </w:r>
      <w:r>
        <w:rPr/>
        <w:t>⡒</w:t>
      </w:r>
      <w:r>
        <w:rPr/>
        <w:t>ꕷ</w:t>
      </w:r>
      <w:r>
        <w:rPr/>
        <w:t>礮㵑㪮戲嫍⑭⨲䍒䍠啑칂뽴䵚殡撵匸祌歾浠숵슬䙣顇穮</w:t>
      </w:r>
      <w:r>
        <w:rPr/>
        <w:t>ⵙ</w:t>
      </w:r>
      <w:r>
        <w:rPr/>
        <w:t>ㆻ깔佊㫂</w:t>
      </w:r>
      <w:r>
        <w:rPr/>
        <w:t>ⷃ</w:t>
      </w:r>
      <w:r>
        <w:rPr/>
        <w:t>繂䊮䕡焯啞㍋獦䥙㉄넲䔷煭뾘⥋祕숶滂⽺噵㟃⴦㫂⍁䃂か캻匬슻♖㑣</w:t>
      </w:r>
      <w:r>
        <w:rPr/>
        <w:t>⢏</w:t>
      </w:r>
      <w:r>
        <w:rPr/>
        <w:t>㄰穗ꅑ淂쉒㩶캿ꇎ▘戳쵈싂㡡</w:t>
      </w:r>
      <w:r>
        <w:rPr/>
        <w:t>⡧</w:t>
      </w:r>
      <w:r>
        <w:rPr/>
        <w:t>杨坁卡殱瘩辡쉫⒩⫂廍辱佶則⦏넦쉾깋⥍䱤㦘㷎狂⺮슻쉠係䔪瑭启</w:t>
      </w:r>
      <w:r>
        <w:rPr/>
        <w:t>Ȿ</w:t>
      </w:r>
      <w:r>
        <w:rPr/>
        <w:t>偪⍹㊡恢쉳</w:t>
      </w:r>
      <w:r>
        <w:rPr/>
        <w:t>⡉</w:t>
      </w:r>
      <w:r>
        <w:rPr/>
        <w:t>쵠坷洩㬭昲땺䌤㑐⩗⥲㝺偭䗍♏䆻썥</w:t>
      </w:r>
      <w:r>
        <w:rPr/>
        <w:t>ⶱ</w:t>
      </w:r>
      <w:r>
        <w:rPr/>
        <w:t>쉰䇂ꅌ⚡㘦숰挭形畮啉싍㛂䜶彔壂塎䀥⦥⨫嘴</w:t>
      </w:r>
      <w:r>
        <w:rPr/>
        <w:t>ⱸ</w:t>
      </w:r>
      <w:r>
        <w:rPr/>
        <w:t>䱆䲩㭩別㵅㐶䝁칎佨쉚쉪⴪</w:t>
      </w:r>
      <w:r>
        <w:rPr/>
        <w:t>ꤸ</w:t>
      </w:r>
      <w:r>
        <w:rPr/>
        <w:t>㕾⥄柂獩숴剔圤牍㒱싂穓䔺䏃恵侩쵆⍊䌵䝱杉噈幓⑒⥱䩗뾘㨸橈㜵㯂浞畔瑊浑⨸奴䌲婂</w:t>
      </w:r>
      <w:r>
        <w:rPr/>
        <w:t>ⵢ</w:t>
      </w:r>
      <w:r>
        <w:rPr/>
        <w:t>䓂榮猥䁉넦䩒繆䍐칙║</w:t>
      </w:r>
      <w:r>
        <w:rPr/>
        <w:t>ꥃ</w:t>
      </w:r>
      <w:r>
        <w:rPr/>
        <w:t>䘦夭㔸</w:t>
      </w:r>
      <w:r>
        <w:rPr/>
        <w:t>ⱕ</w:t>
      </w:r>
      <w:r>
        <w:rPr/>
        <w:t>榥瑟</w:t>
      </w:r>
      <w:r>
        <w:rPr/>
        <w:t>ⵋ</w:t>
      </w:r>
      <w:r>
        <w:rPr/>
        <w:t>㭏슡䌴䇃⥪뽘佦╴濂ㅗ犮</w:t>
      </w:r>
      <w:r>
        <w:rPr/>
        <w:t>ⵈ</w:t>
      </w:r>
      <w:r>
        <w:rPr/>
        <w:t>慰䱵</w:t>
      </w:r>
      <w:r>
        <w:rPr/>
        <w:t>ꔶ</w:t>
      </w:r>
      <w:r>
        <w:rPr/>
        <w:t>싍瀴櫂繀㭥乹㣂〥ㄱ桌㍄䲘䥲⩖牯㡶毂頲係걀欬煕欦쉣漮坯⸦쉑书汘㜥ꥫ䩇眻⨹썙떬渴쵙쎩숨</w:t>
      </w:r>
      <w:r>
        <w:rPr/>
        <w:t>ⵔ</w:t>
      </w:r>
      <w:r>
        <w:rPr/>
        <w:t>硃瘯녂湆婵暡〈⛎顈</w:t>
      </w:r>
      <w:r>
        <w:rPr/>
        <w:t>⡗</w:t>
      </w:r>
      <w:r>
        <w:rPr/>
        <w:t>湖㠽晩䙹慧ꆥ썌皿䁞飃櫂컂硭⬯迍쉊敭ꅗ本浅㭲땬</w:t>
      </w:r>
      <w:r>
        <w:rPr/>
        <w:t>꧂⤨ꥋ</w:t>
      </w:r>
      <w:r>
        <w:rPr/>
        <w:t>瀯慲㩕繞睥䎵敲䭬繮싍偮佮⬯煲潲㍸吲㙌㈊⸪㉣ㅔ侱秂⸣疥扉⵴䰴䷂䅠㜰繫䠭嗂硶걶⭐⛂䔣䜣塏欵쉲ꅨꍣ쉈啫浏婎㏃䓂氷止晥䮮걶␪䵶洬瑰ꅈ숦⥭椵殬睂ꇎ</w:t>
      </w:r>
      <w:r>
        <w:rPr/>
        <w:t>ⶮ</w:t>
      </w:r>
      <w:r>
        <w:rPr/>
        <w:t>博⹒墩呂䱳㷂橄ㆻ슣愰楬숳쉮㩅彎楸⩩뽑曍⌵稭姂⭭㜫檱䌰䅵䟂쉪牠慶쉸뽦䛂ꅰ㷍婑柂〥뾡圥佀䌭樬⫂刳顑싂䈤㌱믂所ㄱ걒㝤ꍥ幚䤶깁㫂浮憩墡体げ⺵呟䌷痂㏂쉤䲩␪琴㥳擂숶깷⹨넯爽䩖</w:t>
      </w:r>
      <w:r>
        <w:rPr/>
        <w:t>ꕭ</w:t>
      </w:r>
      <w:r>
        <w:rPr/>
        <w:t>疿䜩</w:t>
      </w:r>
      <w:r>
        <w:rPr/>
        <w:t>ꕣ</w:t>
      </w:r>
      <w:r>
        <w:rPr/>
        <w:t>滂䭉숨旂迂⬦╥䵁䅑쉫㯍壂뽦쉱何ゥ彉쎘刱橒涱䣂揂</w:t>
      </w:r>
      <w:r>
        <w:rPr/>
        <w:t>ꕪ♁</w:t>
      </w:r>
      <w:r>
        <w:rPr/>
        <w:t>㊩吨奬界䛂</w:t>
      </w:r>
      <w:r>
        <w:rPr/>
        <w:t>⡮</w:t>
      </w:r>
      <w:r>
        <w:rPr/>
        <w:t>䍹儴㍘쉳㉘矂ㅋ㛍嘲⺱恤㤯䱑匤瑐砮䌬⽾䋂㵔乭㐻儤숱嫂䋎㔮售竂⯍䰹沬頸磂ㆣ쉃朩䄶</w:t>
      </w:r>
      <w:r>
        <w:rPr/>
        <w:t>⡯</w:t>
      </w:r>
      <w:r>
        <w:rPr/>
        <w:t>摮湬숪捅焹뭆䉞䵃⩊偑칕䴪㥰瘣⩥⻂</w:t>
      </w:r>
      <w:r>
        <w:rPr/>
        <w:t>⠫</w:t>
      </w:r>
      <w:r>
        <w:rPr/>
        <w:t>橢쉱㤱믃圩⚻⍣슩晃䑫쉆䨸⥯␺ꅉ砣䡕浟唪</w:t>
      </w:r>
      <w:r>
        <w:rPr/>
        <w:t>⡓</w:t>
      </w:r>
      <w:r>
        <w:rPr/>
        <w:t>㢣呔縦썑䡙䡁칍睱婞塞숮捱䠶</w:t>
      </w:r>
      <w:r>
        <w:rPr/>
        <w:t>ꔫ</w:t>
      </w:r>
      <w:r>
        <w:rPr/>
        <w:t>犡爱䥺㵋㔰䘣汊娸싍</w:t>
      </w:r>
      <w:r>
        <w:rPr/>
        <w:t>ꕴ</w:t>
      </w:r>
      <w:r>
        <w:rPr/>
        <w:t>剷犡轀⪏⨯奖卍繰橣</w:t>
      </w:r>
      <w:r>
        <w:rPr/>
        <w:t>ꕷ</w:t>
      </w:r>
      <w:r>
        <w:rPr/>
        <w:t>掮抱㵊츩轺깢䬭洬漲瀭丬稹窏땴㮵⨽怶㡁坐帵䄺橦㥀汙凂䑭毎潲儦숦</w:t>
      </w:r>
      <w:r>
        <w:rPr/>
        <w:t>ⵅ</w:t>
      </w:r>
      <w:r>
        <w:rPr/>
        <w:t>幸積㝇쵾癉䘩债╫潾凃瑍䬫䭶ッ칉幠䵟砳뽁券ꍚ塣䤨顄硔爲妵㨹⴦䔥㥋優桸抣슡勎敥ꌩ敊汗穙쉯竎䔣쏂㗂</w:t>
      </w:r>
      <w:r>
        <w:rPr/>
        <w:t>ⱥ</w:t>
      </w:r>
      <w:r>
        <w:rPr/>
        <w:t>䒬䙸갨帵墻㤨㙏枥</w:t>
      </w:r>
      <w:r>
        <w:rPr/>
        <w:t>ꖿ</w:t>
      </w:r>
      <w:r>
        <w:rPr/>
        <w:t>忂桄椪䯃</w:t>
      </w:r>
      <w:r>
        <w:rPr/>
        <w:t>ꥋ</w:t>
      </w:r>
      <w:r>
        <w:rPr/>
        <w:t>湶䍆慴㕆쵈㭎땀穋牁噾轇㝡슱㩺㤥ꆩ刵뽌䩶⑤땄땪䍬⭍䱲䃂</w:t>
      </w:r>
      <w:r>
        <w:rPr/>
        <w:t>Ⳃ</w:t>
      </w:r>
      <w:r>
        <w:rPr/>
        <w:t>쉸潒칏䒻䃂啙佂矂⩔䜬楱싂兗䗎犣挪恔䪏쵊壂㠪卨츮㝗坭싂䨫欰到䧂攨갴䵴㵊⦘帨뽳⹓塇熥⨹䘤넥䅆쉮㑂礰䓂敮丩彨⩊뮻䡇䀦辩啐䑡⤨묵</w:t>
      </w:r>
      <w:r>
        <w:rPr/>
        <w:t>ꤶ</w:t>
      </w:r>
      <w:r>
        <w:rPr/>
        <w:t>䇍氣쎏㙘柍橃傘㝉⍷轶㒮穙䩞ㅳ敤싂쉅쉡䙢漳䰪䵶戥坅㖵兲地忂⩐䝄曂煃爵へ䗂樰琸싂晲〬歎夷쉾㒣⩋녨쉧ꌭ싎劥걋兏싂녫倊숻伭</w:t>
      </w:r>
      <w:r>
        <w:rPr/>
        <w:t>⢘</w:t>
      </w:r>
      <w:r>
        <w:rPr/>
        <w:t>輽祒砹㈬摥</w:t>
      </w:r>
      <w:r>
        <w:rPr/>
        <w:t>ꖩ</w:t>
      </w:r>
      <w:r>
        <w:rPr/>
        <w:t>쉔䍙眳쉅磂쉢⩋杚摪偪䛂⫎捱呖㉶彭採⨭秂眻搲彑債制</w:t>
      </w:r>
      <w:r>
        <w:rPr/>
        <w:t>ⰰ</w:t>
      </w:r>
      <w:r>
        <w:rPr/>
        <w:t>㡇禡ㅄ숹⤷䃂䲏橆쉧땄㥲噈⍐㇃䏂恒飂⭍녲璱兤僂债抻梏</w:t>
      </w:r>
      <w:r>
        <w:rPr/>
        <w:t>⡸</w:t>
      </w:r>
      <w:r>
        <w:rPr/>
        <w:t>渻⫂摬䌹火幆뽒橅杇剱䵡쉎䣂牡楞䭲</w:t>
      </w:r>
      <w:r>
        <w:rPr/>
        <w:t>ꥀ</w:t>
      </w:r>
      <w:r>
        <w:rPr/>
        <w:t>쌺穪治䁠坙樦帶摘杫顑顪깦創㍺㍬䇂懂걤䥥眱欱䰪㝴뮥슥⎏䞥딴넪ㄶ柂쉺䙇癕칍⼲偫䵌杧땅䬺檣땋摖埂쉖䪱기华欥⩢彈归䖩썴썁留ㄲ</w:t>
      </w:r>
      <w:r>
        <w:rPr/>
        <w:t>⠦</w:t>
      </w:r>
      <w:r>
        <w:rPr/>
        <w:t>뽾쉺쉍砱顇ꍸ樤㨶氲</w:t>
      </w:r>
      <w:r>
        <w:rPr/>
        <w:t>⠻</w:t>
      </w:r>
      <w:r>
        <w:rPr/>
        <w:t>偐뇂丯⫃扡⽯昽쉃숶䕕㖩</w:t>
      </w:r>
      <w:r>
        <w:rPr/>
        <w:t>ⷂ</w:t>
      </w:r>
      <w:r>
        <w:rPr/>
        <w:t>숶慘㴪恱ぴ㢏쉅숹</w:t>
      </w:r>
      <w:r>
        <w:rPr/>
        <w:t>ⴳ</w:t>
      </w:r>
      <w:r>
        <w:rPr/>
        <w:t>쉪轏䀲⥱⍯㵍䤪㇂⵹䈳椰싂쵩睠䦩㙌祔긵渻㤱懎曂奋皩傿깂痂</w:t>
      </w:r>
      <w:r>
        <w:rPr/>
        <w:t>⡆</w:t>
      </w:r>
      <w:r>
        <w:rPr/>
        <w:t>㨺䭊䱍ㆥ临歷䌶깁匨쉑丩卟ㅃ改捩䯂▮奺啁ꍅ䙒㛍皬入矂㕎楊轗忂ꥬ䍍䑒㙡伥晷뭣㦵㣂㕒拃㇍ㅦ湉桌</w:t>
      </w:r>
      <w:r>
        <w:rPr/>
        <w:t>⡈</w:t>
      </w:r>
      <w:r>
        <w:rPr/>
        <w:t>珂曂恡爹䌶㦥熥슿劮敞奈癟숦뼣䌹①獭㈵㍖ㅲ暘灱䄴椰㥸</w:t>
      </w:r>
      <w:r>
        <w:rPr/>
        <w:t>⠳</w:t>
      </w:r>
      <w:r>
        <w:rPr/>
        <w:t>ㄲ쉣婞싃硩㵇嚘쵵倱攱灔欲쉮⨪晗硫悬喩䈨☲奪媥砤稩枬</w:t>
      </w:r>
      <w:r>
        <w:rPr/>
        <w:t>⡠</w:t>
      </w:r>
      <w:r>
        <w:rPr/>
        <w:t>ꍫ潒懍か숱䦵ꄴ쉬攨딥煲䍞睤摟걖</w:t>
      </w:r>
      <w:r>
        <w:rPr/>
        <w:t>ꗃ</w:t>
      </w:r>
      <w:r>
        <w:rPr/>
        <w:t>檿皣쉟㫂听⥣牮까ꥩ剮曂㴮믂畞땖报勂</w:t>
      </w:r>
      <w:r>
        <w:rPr/>
        <w:t>ⵔ</w:t>
      </w:r>
      <w:r>
        <w:rPr/>
        <w:t>攱嘸캥ꥶ䏃匮㵸⑾材捸꥙櫂㷂쉥猨⩃悡슮숻㌵䧂㥰囂습녎㝳妮匨冣嫂쉾偄䋂ꅙ⧂畨婦祒⤭㙈坎ꅳ⶿儤䥀⨨穙⹠溿兟념杈쉺潴⤩僂⬨畗⽷杚畟磂煟硂摌歈皱儣걳슮塱쉣噦쉘恔污㏂䜭桥欽煡础䶵弬墬掻⍖</w:t>
      </w:r>
      <w:r>
        <w:rPr/>
        <w:t>⣂</w:t>
      </w:r>
      <w:r>
        <w:rPr/>
        <w:t>䪥乧꥗싂▻摁㍵䕮뽪䩨쉟序</w:t>
      </w:r>
      <w:r>
        <w:rPr/>
        <w:t>ꥃ</w:t>
      </w:r>
      <w:r>
        <w:rPr/>
        <w:t>摭䡾泃佪淂烂쉺乪顯㕋ㅭ䡐疣猵䧂滎숫⩡慸琶儬㐫䛂䈪녍捕슮喩썁㙤飂㔰啧떻</w:t>
      </w:r>
      <w:r>
        <w:rPr/>
        <w:t>ꤴ</w:t>
      </w:r>
      <w:r>
        <w:rPr/>
        <w:t>啠绂恱♞戺佥慧悱땨</w:t>
      </w:r>
      <w:r>
        <w:rPr/>
        <w:t>ⱃ</w:t>
      </w:r>
      <w:r>
        <w:rPr/>
        <w:t>ꥷ斵㝬깡㒬쉺䌪④漤勂떿</w:t>
      </w:r>
      <w:r>
        <w:rPr/>
        <w:t>ꗂ</w:t>
      </w:r>
      <w:r>
        <w:rPr/>
        <w:t>灾潥劘敉쉖㟂⥮⩘所☪㝧圤</w:t>
      </w:r>
      <w:r>
        <w:rPr/>
        <w:t>ⷂ</w:t>
      </w:r>
      <w:r>
        <w:rPr/>
        <w:t>쉚쌽浇顭㝑녵煟䅙䄳桢쵯痂飃쉗娊勂⩲쉊晤䕴ㅗ䲘㩴硒犩磂칙噠畍湴㩘涵嘮㍟䵋湂뮣報쉑娹ㅄ穫㤤⯂걥䵄䖏稬礦睨振쉾㍣瘨곂坭允㔨䴫</w:t>
      </w:r>
      <w:r>
        <w:rPr/>
        <w:t>ꕌ</w:t>
      </w:r>
      <w:r>
        <w:rPr/>
        <w:t>㡅彫䀬夳녉穞⨮㝥㬤橦㕅⧂恘䳂㌳싂轭剧년⤭稣춥ヂ丮숭伪䅟慆㠺</w:t>
      </w:r>
      <w:r>
        <w:rPr/>
        <w:t>꧂</w:t>
      </w:r>
      <w:r>
        <w:rPr/>
        <w:t>祐汎癏㥾⵲䙀䱕</w:t>
      </w:r>
      <w:r>
        <w:rPr/>
        <w:t>ꗃ</w:t>
      </w:r>
      <w:r>
        <w:rPr/>
        <w:t>輷⻃呋恖扣뮥喻涬繤䱸㉙</w:t>
      </w:r>
      <w:r>
        <w:rPr/>
        <w:t>⠤⯂</w:t>
      </w:r>
      <w:r>
        <w:rPr/>
        <w:t>獏숬⍄泂썘꥾䌺窱싂䭋</w:t>
      </w:r>
      <w:r>
        <w:rPr/>
        <w:t>⢥⑏</w:t>
      </w:r>
      <w:r>
        <w:rPr/>
        <w:t>穊</w:t>
      </w:r>
      <w:r>
        <w:rPr/>
        <w:t>⡩</w:t>
      </w:r>
      <w:r>
        <w:rPr/>
        <w:t>楪側䄫⩱⵫⩞㑘婤㥞䦘</w:t>
      </w:r>
      <w:r>
        <w:rPr/>
        <w:t>ⵘ</w:t>
      </w:r>
      <w:r>
        <w:rPr/>
        <w:t>쏍걺⧂쉳⿂쉦䝨㒱睵년凂뽉畉暏슘╓暬숸幦䲿毂묪</w:t>
      </w:r>
      <w:r>
        <w:rPr/>
        <w:t>ꕲ⍕⍤</w:t>
      </w:r>
      <w:r>
        <w:rPr/>
        <w:t>䤰╥㕀剅쉂縩䛂</w:t>
      </w:r>
      <w:r>
        <w:rPr/>
        <w:t>⠰</w:t>
      </w:r>
      <w:r>
        <w:rPr/>
        <w:t>ꔰ</w:t>
      </w:r>
      <w:r>
        <w:rPr/>
        <w:t>딹䳂橯숥뮡숸発⾮䧃䠪ꍔ畬畞㆏惎婴깮쉠</w:t>
      </w:r>
      <w:r>
        <w:rPr/>
        <w:t>꧂</w:t>
      </w:r>
      <w:r>
        <w:rPr/>
        <w:t>桎슥⵬거츹⩌♶쉳⹀杺咬帤㈷禘㐻긮춘䐶䦵ꏂ桯ォ㤹段䨱㜻㕍ꥺ癗싂栬숻년敧㡅掩塂剥☫濂傏뽪涘婊꥔⑒㵔䙣놻汷䤦쉪呆</w:t>
      </w:r>
      <w:r>
        <w:rPr/>
        <w:t>ꥊ</w:t>
      </w:r>
      <w:r>
        <w:rPr/>
        <w:t>瓂⩇斏憮垵礳呭</w:t>
      </w:r>
      <w:r>
        <w:rPr/>
        <w:t>ꥋ⩑</w:t>
      </w:r>
      <w:r>
        <w:rPr/>
        <w:t>仃⑐꥖〬町</w:t>
      </w:r>
      <w:r>
        <w:rPr/>
        <w:t>ꕱ</w:t>
      </w:r>
      <w:r>
        <w:rPr/>
        <w:t>䈴夫䉄슩顂穫搳┶晱搴垬䙫쏎䱯⽱瑴</w:t>
      </w:r>
      <w:r>
        <w:rPr/>
        <w:t>ꕫ</w:t>
      </w:r>
      <w:r>
        <w:rPr/>
        <w:t>浀⸥漰頬㭡套步槂칷㩦䲡火彇溿䝦乸䁞┥猭瑧淂焺⽶싂癯☯ꄬ쵳璏柂칁</w:t>
      </w:r>
      <w:r>
        <w:rPr/>
        <w:t>ꦿ</w:t>
      </w:r>
      <w:r>
        <w:rPr/>
        <w:t>歅⸱吪쉷쉒丷挷䱔걩顺㎿煂♨坬妥╆①㝡橆䦵</w:t>
      </w:r>
      <w:r>
        <w:rPr/>
        <w:t>Ⱝ</w:t>
      </w:r>
      <w:r>
        <w:rPr/>
        <w:t>녅倲쉭㉯䭞捠䈦䱐㕔琹䥕㡭쌥䥬煉䀨珃숦㵥⽕汚뗍轺橷숪揂湟䰬䅮均䌷倰⍅杊忎㏂琷㑏矂쉢䑦歒⨻〨あ곂界딲慪䄪穅辻䵚彁啧漯뼪䆘㯂汄깪⍸猷煊㝷捹摳♫歪♫⏂</w:t>
      </w:r>
      <w:r>
        <w:rPr/>
        <w:t>ⱡ</w:t>
      </w:r>
      <w:r>
        <w:rPr/>
        <w:t>畬</w:t>
      </w:r>
      <w:r>
        <w:rPr/>
        <w:t>ꕒ</w:t>
      </w:r>
      <w:r>
        <w:rPr/>
        <w:t>灸䳂⭵㍸摓懂片昦恩⫂䐺㵦䍢䴰츨슱壂㈩䧂뼱䵔</w:t>
      </w:r>
      <w:r>
        <w:rPr/>
        <w:t>ꕳ</w:t>
      </w:r>
      <w:r>
        <w:rPr/>
        <w:t>神䃍슥껎椳䉎䵾拂疮剏⻂㭐䵥㥑吭䃎湑玱♩⑌け㕬睶䁁싂禣숶壎塲㝤숲楈</w:t>
      </w:r>
      <w:r>
        <w:rPr/>
        <w:t>ꥂ</w:t>
      </w:r>
      <w:r>
        <w:rPr/>
        <w:t>뽥敁싂汆儦湘㚻丩歾哂瑓縲땹땢⧂䯂撩妿싂璡傻升仂⴬慨砹復䱊祏긣꥗牷求뼣넨竎啁捙戲噀⩍⻂☯⨰䤲㨪䵚䥕晴晦滂䅙ꍡ♀㘥昫</w:t>
      </w:r>
      <w:r>
        <w:rPr/>
        <w:t>ⴶ</w:t>
      </w:r>
      <w:r>
        <w:rPr/>
        <w:t>뗂</w:t>
      </w:r>
      <w:r>
        <w:rPr/>
        <w:t>ꔰ</w:t>
      </w:r>
      <w:r>
        <w:rPr/>
        <w:t>眪㊏䅓츯濍㴱八㙡</w:t>
      </w:r>
      <w:r>
        <w:rPr/>
        <w:t>ⲡ</w:t>
      </w:r>
      <w:r>
        <w:rPr/>
        <w:t>単⸊䢵卮救⚻㋂働獁슿卞㘵숺渰쉶슏噭⽦䉧숳䡑㡔㩕䯎쉫㣃楸㥋壍穖⌥ꅌ䁡䥔栲숱㡷쉮䤭绂椩皩䮘㍙ㄯ婞넰帹煟䁙憩畢䈺䱡㶩刴塡뗍稽砣堵땹㔥㕔栮掏䅬牋ㅦ瓂⭨案榿䀷ꍺ껂欪쉰熻㮏梮桶圶榡器䬶ꥭ䏂睡䀫뽭眤㭯뭪┥噵攭䪿㥴딪狂敦ㄻ쉢熥啓</w:t>
      </w:r>
      <w:r>
        <w:rPr/>
        <w:t>Ⱟ</w:t>
      </w:r>
      <w:r>
        <w:rPr/>
        <w:t>ꏂ全쵕ㄨ吥뾮䮡㩋䆮慰㬶쉧乑硕塬眭⹮灪숦䢏睰瑞䆡㭮녎숵癷ꇂ硑䍨頹숻㡷犵渪䁆컃㌪걁뽟頣쉬畅橞公䒬䔫彮◂洪䭺쉕噃䍴瑮㝺佶壎깞걆⬯䧍넨奁⩃䰲灬姎㔱灡欴址㥸거哂午</w:t>
      </w:r>
      <w:r>
        <w:rPr/>
        <w:t>ꥄ</w:t>
      </w:r>
      <w:r>
        <w:rPr/>
        <w:t>䰶慈睍㫂强ꥩ䬽剗竂칄夽捭瓍슬숨昩伶椺倸췂㩹ꅞ쉏樴〹칧呐㶬晁煥㙃濂䡩䶿춥쉌䍇梥硸</w:t>
      </w:r>
      <w:r>
        <w:rPr/>
        <w:t>ⱡ</w:t>
      </w:r>
      <w:r>
        <w:rPr/>
        <w:t>塔楌䡢</w:t>
      </w:r>
      <w:r>
        <w:rPr/>
        <w:t>꥟</w:t>
      </w:r>
      <w:r>
        <w:rPr/>
        <w:t>ぱ䡚걏狂</w:t>
      </w:r>
      <w:r>
        <w:rPr/>
        <w:t>ⶬ</w:t>
      </w:r>
      <w:r>
        <w:rPr/>
        <w:t>輱當</w:t>
      </w:r>
      <w:r>
        <w:rPr/>
        <w:t>ⵑ</w:t>
      </w:r>
      <w:r>
        <w:rPr/>
        <w:t>숩来暩唴⩩쉘쉩䩹䐴呓㣂绂땶쉍묶剗쉙䃂걋⼸싃噣僂</w:t>
      </w:r>
      <w:r>
        <w:rPr/>
        <w:t>ꗂ</w:t>
      </w:r>
      <w:r>
        <w:rPr/>
        <w:t>朷뭱夫幑⥐⽧쉫뭲䝍姂ㅳ⾮癯䔵秂싂汀㕔⹅浖춏捉弰⒡㐫帤猥勂ヂ⨴╡䨯佤䥢걙쵔䔽颻飂怣㙞噔⹸넶</w:t>
      </w:r>
      <w:r>
        <w:rPr/>
        <w:t>ꕸ</w:t>
      </w:r>
      <w:r>
        <w:rPr/>
        <w:t>顊넻츹䢬穒깫桏瀨汉欺窻ꌪ獊㝀숫䵲䳎칇㈷쉞䉯偘䬰栺⴮䱊ꍈ彥쉠㦥겘㪘㥥╬㡣</w:t>
      </w:r>
      <w:r>
        <w:rPr/>
        <w:t>⠱</w:t>
      </w:r>
      <w:r>
        <w:rPr/>
        <w:t>㑐朲轥㎩歨㓍</w:t>
      </w:r>
      <w:r>
        <w:rPr/>
        <w:t>⣂</w:t>
      </w:r>
      <w:r>
        <w:rPr/>
        <w:t>㙂걪㍬弯两⯂쉐싍偟촵汔哂⬭☰묮暣㨷䈦㢱뽑䦏⼰숦갰ꆬ䓂祗灏彉⾻廂武浙瘺佰깟㤹浧㪻슻䙈㠫楗㥷숪倦䶥䄬歺睘睉㝩浍䕢硒쵫깮狂㉚◂싂倣毂땢䵹瘨숥瞣繁飂䨴煇ㅱ깘컂쉎㷂溱</w:t>
      </w:r>
      <w:r>
        <w:rPr/>
        <w:t>꧂ꔮ</w:t>
      </w:r>
      <w:r>
        <w:rPr/>
        <w:t>梻䇂⻂쉦䥌癞攴眣浱漩穱숱걚</w:t>
      </w:r>
      <w:r>
        <w:rPr/>
        <w:t>⡨</w:t>
      </w:r>
      <w:r>
        <w:rPr/>
        <w:t>쉹稶矂䊮煬䅫䉲⼪繉ㅺ㬦뽡睐㉟掏♃媣椫㷂ꥡ晀浪䬵兴摱彔쉨唰뽶䑚伫浖匩眶뗂䵘婭쉊潩슘녞</w:t>
      </w:r>
      <w:r>
        <w:rPr/>
        <w:t>ⶩ</w:t>
      </w:r>
      <w:r>
        <w:rPr/>
        <w:t>뭵</w:t>
      </w:r>
      <w:r>
        <w:rPr/>
        <w:t>ⴸ</w:t>
      </w:r>
      <w:r>
        <w:rPr/>
        <w:t>然⭌劥砪呢䕄愣쉁╉撡嫂㐩</w:t>
      </w:r>
      <w:r>
        <w:rPr/>
        <w:t>ꤳ</w:t>
      </w:r>
      <w:r>
        <w:rPr/>
        <w:t>䄫䭋幟㉏쉥䱷愰义㑷轂吺䃂</w:t>
      </w:r>
      <w:r>
        <w:rPr/>
        <w:t>ꗂ</w:t>
      </w:r>
      <w:r>
        <w:rPr/>
        <w:t>景쌊쉁㫂깰</w:t>
      </w:r>
      <w:r>
        <w:rPr/>
        <w:t>ⶏ</w:t>
      </w:r>
      <w:r>
        <w:rPr/>
        <w:t>쉠⩲⩖㕾쉗轎䒿싍䝱㴬䄱칖╟况制棂쉾婠你䍰歙땋</w:t>
      </w:r>
      <w:r>
        <w:rPr/>
        <w:t>ꔳ</w:t>
      </w:r>
      <w:r>
        <w:rPr/>
        <w:t>ⱹ</w:t>
      </w:r>
      <w:r>
        <w:rPr/>
        <w:t>扦恷뭱瑄</w:t>
      </w:r>
      <w:r>
        <w:rPr/>
        <w:t>ꤣ</w:t>
      </w:r>
      <w:r>
        <w:rPr/>
        <w:t>偨⫃碩揂㛂칶轞뾣淂整熩숳䁮杮䪡敤⽑㡞숱숬婰湾摈煆撘瑹⩋摖慺⩒ァ睙穣栭坌噔䥴轺彖爲쵗抣⭭儲</w:t>
      </w:r>
      <w:r>
        <w:rPr/>
        <w:t>ⵆ</w:t>
      </w:r>
      <w:r>
        <w:rPr/>
        <w:t>歳䉶䑡䱹焲痂뾿⍉惂䋍</w:t>
      </w:r>
      <w:r>
        <w:rPr/>
        <w:t>ꕠ</w:t>
      </w:r>
      <w:r>
        <w:rPr/>
        <w:t>䫂幒塇㓂幓㍪潡佌ꌪ⑓ꥴ夷倩挽촣㇂嫂梡䥤⽯䑃傩♭炘朱쉫쵗䱥Ⓕ半奥땹樭䭎</w:t>
      </w:r>
      <w:r>
        <w:rPr/>
        <w:t>⠪</w:t>
      </w:r>
      <w:r>
        <w:rPr/>
        <w:t>㑨眷繃</w:t>
      </w:r>
      <w:r>
        <w:rPr/>
        <w:t>ꖣ</w:t>
      </w:r>
      <w:r>
        <w:rPr/>
        <w:t>伪</w:t>
      </w:r>
      <w:r>
        <w:rPr/>
        <w:t>ⶩꥁ</w:t>
      </w:r>
      <w:r>
        <w:rPr/>
        <w:t>汨塐灶슏焣轘汎升㞿㧂슘䈷걱浨〵呫睄㒩灉⺣㵨㴴嘶⽍㡭䙡숷⒡딻恟꺩䙞渹瀨䢩⑒劣垣⍃</w:t>
      </w:r>
      <w:r>
        <w:rPr/>
        <w:t>Ⱳ</w:t>
      </w:r>
      <w:r>
        <w:rPr/>
        <w:t>堻〫䠨焺櫂숳䢬惂犱쉗昸挻썉긬딳轳㌮䬵쉰㒵ꆣ쉭偵彈䡱</w:t>
      </w:r>
      <w:r>
        <w:rPr/>
        <w:t>ꔷ</w:t>
      </w:r>
      <w:r>
        <w:rPr/>
        <w:t>摘㦱圮⭆싂扫⽦焫杺⩭䯂놵畏┹噕䍉瑏爩⑸乘䖥攫塄轭頱䱱亻庵婢쉳䡖㘬剂⽋⭰瑡偄繒顪땞ㅏ晍剷湋㖵䄷㍩顄싂睤䵄氮琴⻂䑁牰枮挶倪㵏䐨湥䤰ꄩ䇍⥭䤽쉣熩⯂⼷䍸堲䩍泎</w:t>
      </w:r>
      <w:r>
        <w:rPr/>
        <w:t>⡱</w:t>
      </w:r>
      <w:r>
        <w:rPr/>
        <w:t>㌻䍔矂㏂畕㊮⥤䦘印䕲⍕㑭쉪怽焴佧根㞥뿂싂偵㩠ꥣ祭䝑捸恫╗㢻㉈</w:t>
      </w:r>
      <w:r>
        <w:rPr/>
        <w:t>ꥎ</w:t>
      </w:r>
      <w:r>
        <w:rPr/>
        <w:t>䇂쉮畳ꏃㅧ㡌㘽칔拂쉨뇂轕杉㜣䱇䵸㉡焻歄䱓㧂쉺뽯滎湁⹠쉸幺䳂䁾㶩婰⽪䭠彲싍佒䶏塺槂⤥䔬┨뽕幸穧権㕄㙬攵坔☸⽅塠䍏⩯╰沩欱畵뽯皏꤮</w:t>
      </w:r>
      <w:r>
        <w:rPr/>
        <w:t>ꕪ</w:t>
      </w:r>
      <w:r>
        <w:rPr/>
        <w:t>촺畯穃</w:t>
      </w:r>
      <w:r>
        <w:rPr/>
        <w:t>ꦱ</w:t>
      </w:r>
      <w:r>
        <w:rPr/>
        <w:t>垩畤㑾췂ꍑ䓍싂숤轴싂畳摄⼵頹㌦牷숲䩄䶩偷䍔䍅潋縹偂漮砥䜪杵䭖⭭뭉摵滂⩄㭸轷⹙癤⏂繭㚩儰뽖쉗檣歒갴쉁䕟䨳쉙슩輮㕳痂ぇ⬮</w:t>
      </w:r>
      <w:r>
        <w:rPr/>
        <w:t>꧂</w:t>
      </w:r>
      <w:r>
        <w:rPr/>
        <w:t>制</w:t>
      </w:r>
      <w:r>
        <w:rPr/>
        <w:t>⠵</w:t>
      </w:r>
      <w:r>
        <w:rPr/>
        <w:t>㨤㭍㗂浒搷썪녚㧂塳垬敔類唺晊畗欹◂塩柂䔪桮橈噃渳䒱㗂숺</w:t>
      </w:r>
      <w:r>
        <w:rPr/>
        <w:t>ⵧ</w:t>
      </w:r>
      <w:r>
        <w:rPr/>
        <w:t>䰹ꆏ⻂쉇严夵⸬㉰癒墏ꅉ畉煔洬婳飂ㄹ䵉㨩殬걸㝭쉂䘣䵳뾿轑⯂</w:t>
      </w:r>
      <w:r>
        <w:rPr/>
        <w:t>ⱪ</w:t>
      </w:r>
      <w:r>
        <w:rPr/>
        <w:t>䵣狂</w:t>
      </w:r>
      <w:r>
        <w:rPr/>
        <w:t>ꔲ</w:t>
      </w:r>
      <w:r>
        <w:rPr/>
        <w:t>穨顯⭕</w:t>
      </w:r>
      <w:r>
        <w:rPr/>
        <w:t>ⱀ</w:t>
      </w:r>
      <w:r>
        <w:rPr/>
        <w:t>ꅗ牳♹爸묬䎥슏䂱㩁玘燂칒췂㋂樊砹䑉깗硒棂쉢癭썤剫䃂䟎㤨䈴䃂數⪡싂⵱㞵幍㵱頣圤哎潱穫娽쉬㢿挵䇂ㅞⓂ⥲╓枩礪</w:t>
      </w:r>
      <w:r>
        <w:rPr/>
        <w:t>ꦿ</w:t>
      </w:r>
      <w:r>
        <w:rPr/>
        <w:t>슡노牂歞奉戭</w:t>
      </w:r>
      <w:r>
        <w:rPr/>
        <w:t>ⴤ</w:t>
      </w:r>
      <w:r>
        <w:rPr/>
        <w:t>愥⛍畏焽氪燂䝈㋂㕲啖⸶쉏弰슮歹丯</w:t>
      </w:r>
      <w:r>
        <w:rPr/>
        <w:t>ⱳ</w:t>
      </w:r>
      <w:r>
        <w:rPr/>
        <w:t>吳ꥬ〉㭲䛃곂䕅뮮䆏煁㚮嫍㌲㒘䢻䦩弳쵄祟て琶䝱쉙琯</w:t>
      </w:r>
      <w:r>
        <w:rPr/>
        <w:t>ⲿ</w:t>
      </w:r>
      <w:r>
        <w:rPr/>
        <w:t>싂㘹깫礶戳┥쉐繡싂呄䤯飃憩</w:t>
      </w:r>
      <w:r>
        <w:rPr/>
        <w:t>⣂⨪</w:t>
      </w:r>
      <w:r>
        <w:rPr/>
        <w:t>頷殿⥯㭧츮㔹乭斥婗根祑癓獳呉碩渷惂쵍矂䗂</w:t>
      </w:r>
      <w:r>
        <w:rPr/>
        <w:t>ꕇ</w:t>
      </w:r>
      <w:r>
        <w:rPr/>
        <w:t>杷沘頶⩎⍧딫䜥⩖㥷숵轣奋㉸숳</w:t>
      </w:r>
      <w:r>
        <w:rPr/>
        <w:t>ꕬ</w:t>
      </w:r>
      <w:r>
        <w:rPr/>
        <w:t>㭀䘻㗂擂쉆徏⨪恷䵾㌶ꌪ猳⸷梱炣撩睰坍⯂壂恷橩怰祫冿쉷ꥹ칚悡甪숺橶哂츨ㄯ浯䄮䵅橔㪻슿쉡㋂砬⬻ꍂ⹈䘦</w:t>
      </w:r>
      <w:r>
        <w:rPr/>
        <w:t>ꥃ</w:t>
      </w:r>
      <w:r>
        <w:rPr/>
        <w:t>坧祪떻숪ꥩ촬숭싂獑唦嫃礮卢⩀䷂湚䰮䴫㝄⬸⍄䕫⌴慯瑊⩄彯써䫂⑖䅄瀪㡭䕉숣お䁃</w:t>
      </w:r>
      <w:r>
        <w:rPr/>
        <w:t>꧂</w:t>
      </w:r>
      <w:r>
        <w:rPr/>
        <w:t>싂禩ꍬ繶卟슩쉢氹幫ꇂ㛎</w:t>
      </w:r>
      <w:r>
        <w:rPr/>
        <w:t>Ɫ</w:t>
      </w:r>
      <w:r>
        <w:rPr/>
        <w:t>兑䭏兌싃긪䜮剡䉸捘䔤堫殡㥍歫ㅯ吺潨곂゘朹ꍙ牀ꅮ䩏묤㖱㘵嫂欷稭쵣⍺慙甴彦㥠摊䙓㑋뽶슘㶘뭀甴睏㔷</w:t>
      </w:r>
      <w:r>
        <w:rPr/>
        <w:t>⠹</w:t>
      </w:r>
      <w:r>
        <w:rPr/>
        <w:t>䯂睾쉖쉍䨷䲬刹썀㫍冣㡵㍨䏂剈攷婰懂☹쉸剾⭁뼽㞿싂求⨮幧泎㔭奕걦顨</w:t>
      </w:r>
      <w:r>
        <w:rPr/>
        <w:t>꤭</w:t>
      </w:r>
      <w:r>
        <w:rPr/>
        <w:t>쉤⿂堤㥟噸</w:t>
      </w:r>
      <w:r>
        <w:rPr/>
        <w:t>ⶬ</w:t>
      </w:r>
      <w:r>
        <w:rPr/>
        <w:t>뿍奞ꍪ惂습乘堤憣쉭堯扞뿂摒繇瞡啾妡女呺㭦牵頤坦땦䟂瑋健珂뾮꥚坵䨤䇂獃䚬儸숯쉭値幟勂㭳告뭐㐮䐤懂쉈</w:t>
      </w:r>
      <w:r>
        <w:rPr/>
        <w:t>⡚</w:t>
      </w:r>
      <w:r>
        <w:rPr/>
        <w:t>㫂唹䙎浄坰슮ꅭ䊿採睂匩싂慫뭇样垣眱⽓揍숱䮵娤갷</w:t>
      </w:r>
      <w:r>
        <w:rPr/>
        <w:t>Ⳃ</w:t>
      </w:r>
      <w:r>
        <w:rPr/>
        <w:t>ぇ</w:t>
      </w:r>
      <w:r>
        <w:rPr/>
        <w:t>⡖</w:t>
      </w:r>
      <w:r>
        <w:rPr/>
        <w:t>㝧䡇玣㦏쉞ꍍ䕊ꄦꥫ㧎숱甬焦喏佊⥁珃忂䕠⭐뭃숴婓╶瑞ꄽ唭䵇摌浲晕焺䆻쉹殩⬲䉵칉</w:t>
      </w:r>
      <w:r>
        <w:rPr/>
        <w:t>ꔪ</w:t>
      </w:r>
      <w:r>
        <w:rPr/>
        <w:t>⽐壎㵣䥮核⩖</w:t>
      </w:r>
      <w:r>
        <w:rPr/>
        <w:t>⵰</w:t>
      </w:r>
      <w:r>
        <w:rPr/>
        <w:t>坌⿂扳㤣䉌㛂⍢然싂⭷쉷瀫숻䜥뿂⽤䧂䬤䬬睃껂⩣商쉓帺绂</w:t>
      </w:r>
      <w:r>
        <w:rPr/>
        <w:t>꧃</w:t>
      </w:r>
      <w:r>
        <w:rPr/>
        <w:t>㴵쉥娫涘䌨扩你쉠쉈쉶⻂䨦䁮⽇④瑏牃</w:t>
      </w:r>
      <w:r>
        <w:rPr/>
        <w:t>⡪ⲩ</w:t>
      </w:r>
      <w:r>
        <w:rPr/>
        <w:t>䃂⏂⥄剓乫㔣䐫</w:t>
      </w:r>
      <w:r>
        <w:rPr/>
        <w:t>ꔫ┦</w:t>
      </w:r>
      <w:r>
        <w:rPr/>
        <w:t>湗㗂擂</w:t>
      </w:r>
      <w:r>
        <w:rPr/>
        <w:t>ꦬ</w:t>
      </w:r>
      <w:r>
        <w:rPr/>
        <w:t>偡强瑰쌶⌶䛂</w:t>
      </w:r>
      <w:r>
        <w:rPr/>
        <w:t>ⵠ</w:t>
      </w:r>
      <w:r>
        <w:rPr/>
        <w:t>㶻戊兡⤦湟焴ꥱ瀤弦⽤숰䵄塰⦩뽒</w:t>
      </w:r>
      <w:r>
        <w:rPr/>
        <w:t>ꤺ</w:t>
      </w:r>
      <w:r>
        <w:rPr/>
        <w:t>睃潞⥙⭉楇뗂㩑泂顔┪⥖瀬旃㤤汱녭吽䥈쉟忂䟂쉺⫂⨵쉃⨤慇뭮傏撮㡃넳奦♡灁恒橗噠晏⩊煵쉐</w:t>
      </w:r>
      <w:r>
        <w:rPr/>
        <w:t>ꥍ</w:t>
      </w:r>
      <w:r>
        <w:rPr/>
        <w:t>灳쉇傻</w:t>
      </w:r>
      <w:r>
        <w:rPr/>
        <w:t>ⵢ</w:t>
      </w:r>
      <w:r>
        <w:rPr/>
        <w:t>㥫ヂ砰촪䑣뇂敐卹幄㵌㌴轧稫┶䪿兇刪껂庘樽䝤撩攽</w:t>
      </w:r>
      <w:r>
        <w:rPr/>
        <w:t>ⴹ</w:t>
      </w:r>
      <w:r>
        <w:rPr/>
        <w:t>剆䝤䚩</w:t>
      </w:r>
      <w:r>
        <w:rPr/>
        <w:t>ⵦ</w:t>
      </w:r>
      <w:r>
        <w:rPr/>
        <w:t>싂浐썓彍묶睾</w:t>
      </w:r>
      <w:r>
        <w:rPr/>
        <w:t>ꥆ</w:t>
      </w:r>
      <w:r>
        <w:rPr/>
        <w:t>㘮깫걖啳参䥡⍙縳뽴䮱ꇂ䠨䕧⏎♩㥚䀵긲彏</w:t>
      </w:r>
      <w:r>
        <w:rPr/>
        <w:t>ꤷ</w:t>
      </w:r>
      <w:r>
        <w:rPr/>
        <w:t>䙡畈縰ꌩ䱖</w:t>
      </w:r>
      <w:r>
        <w:rPr/>
        <w:t>ⱱ</w:t>
      </w:r>
      <w:r>
        <w:rPr/>
        <w:t>坎恷㵀촱㗂伴䤥唥걶灯㑕䵙쌳㜤㶡땯䑪⽍绂漫딥促灓其갨祢ꍖ깱䉤摧嚏⫂⹍䤮뽳儦淃灀䛂串潫䍂쉊梣ꇍ쉔⹬睺㴽塔쉸</w:t>
      </w:r>
      <w:r>
        <w:rPr/>
        <w:t>⡵</w:t>
      </w:r>
      <w:r>
        <w:rPr/>
        <w:t>婫颏澵湰깏쉪춻杳濂숷怹珂甶껂뽊湡쉯焤惂숥塬</w:t>
      </w:r>
      <w:r>
        <w:rPr/>
        <w:t>ꤨ</w:t>
      </w:r>
      <w:r>
        <w:rPr/>
        <w:t>睴怰瀸ㆣ䕩숳㙬欣㛂稹怯参奊</w:t>
      </w:r>
      <w:r>
        <w:rPr/>
        <w:t>ꤽ</w:t>
      </w:r>
      <w:r>
        <w:rPr/>
        <w:t>噃䁇杰䴣떩쉖문㪬樯㘪癠棍枣捈ꌲ⵶㩦㡉칗倸⥠䢵参쉥</w:t>
      </w:r>
      <w:r>
        <w:rPr/>
        <w:t>⢿</w:t>
      </w:r>
      <w:r>
        <w:rPr/>
        <w:t>塍顴乲䅳</w:t>
      </w:r>
      <w:r>
        <w:rPr/>
        <w:t>ⱃ</w:t>
      </w:r>
      <w:r>
        <w:rPr/>
        <w:t>奈倪䁟烂䉰걃</w:t>
      </w:r>
      <w:r>
        <w:rPr/>
        <w:t>Ⳃ</w:t>
      </w:r>
      <w:r>
        <w:rPr/>
        <w:t>쉃</w:t>
      </w:r>
      <w:r>
        <w:rPr/>
        <w:t>ꗂ</w:t>
      </w:r>
      <w:r>
        <w:rPr/>
        <w:t>䱊쉖⪡</w:t>
      </w:r>
      <w:r>
        <w:rPr/>
        <w:t>⡔</w:t>
      </w:r>
      <w:r>
        <w:rPr/>
        <w:t>㥴견</w:t>
      </w:r>
      <w:r>
        <w:rPr/>
        <w:t>ⵂ</w:t>
      </w:r>
      <w:r>
        <w:rPr/>
        <w:t>㙨숱櫂硒뽯畢卂摒慦慃暡抵眸ꍠ䞡䡷ꅮ瑨㯂汯⩁㨳畡⬸숳㉺⏂㍏㡑頪䵁쉇㩋剖䁘촻悵䵗ㅷ殩矂䒏䅑숶县뇂剡攮㵊䬥䱳ꌮ六縰ꍉ쉄ꏂ</w:t>
      </w:r>
      <w:r>
        <w:rPr/>
        <w:t>⢣</w:t>
      </w:r>
      <w:r>
        <w:rPr/>
        <w:t>濂惂쉞숽쉳뼰制싃쌫뮡爤瀽쉄彄╟嫂欲穏넥⩍⌥⯂湭⨪唺숸⴮ꍞ⑁盂슱㈮싂报佹⨭꥞窡忂</w:t>
      </w:r>
      <w:r>
        <w:rPr/>
        <w:t>꥟</w:t>
      </w:r>
      <w:r>
        <w:rPr/>
        <w:t>껂枮〈旂题敩䭫䁉갷斣䕈潆㥸灵쉯晭ꆬ䡪년㡕쉢ꍋ넣⨬⹖㵐夤欤堨뭸녈顕癋畚樶䈴⹏ぱ単タ㍱䛍⑤く썱ꎿ쉳彉噖</w:t>
      </w:r>
      <w:r>
        <w:rPr/>
        <w:t>ⱬ</w:t>
      </w:r>
      <w:r>
        <w:rPr/>
        <w:t>患つ</w:t>
      </w:r>
      <w:r>
        <w:rPr/>
        <w:t>ꦣ</w:t>
      </w:r>
      <w:r>
        <w:rPr/>
        <w:t>ⱨ</w:t>
      </w:r>
      <w:r>
        <w:rPr/>
        <w:t>摠当싂睙㯂⬻獭攰⭠䩤憣쉟矂䭇⚬슏묮䋂场怨쉐䥓㘬䞥掩</w:t>
      </w:r>
      <w:r>
        <w:rPr/>
        <w:t>ꔩ⵩</w:t>
      </w:r>
      <w:r>
        <w:rPr/>
        <w:t>⡳</w:t>
      </w:r>
      <w:r>
        <w:rPr/>
        <w:t>숵딴畹琸仂⬶</w:t>
      </w:r>
      <w:r>
        <w:rPr/>
        <w:t>ꖥ</w:t>
      </w:r>
      <w:r>
        <w:rPr/>
        <w:t>犡櫂ㄸ促䗂塱秎氬瑈⥋忂䘫♈埂䫂카敢䤨绂ꥮ⍡</w:t>
      </w:r>
      <w:r>
        <w:rPr/>
        <w:t>ⴺ</w:t>
      </w:r>
      <w:r>
        <w:rPr/>
        <w:t>嘳⿂掮䕍㐪楱㨷</w:t>
      </w:r>
      <w:r>
        <w:rPr/>
        <w:t>ꤥ</w:t>
      </w:r>
      <w:r>
        <w:rPr/>
        <w:t>汦灯眸땢⭕䵶뇃ꅌ恇㉹뿂汨Ⓜ䩦㗃乓춿䅭ꍃ漦㔱玮걮묱깾䑸扈㑨媵頬㦩ㆿ版彂㥘♥癫쉕</w:t>
      </w:r>
      <w:r>
        <w:rPr/>
        <w:t>⠊</w:t>
      </w:r>
      <w:r>
        <w:rPr/>
        <w:t>璥弣</w:t>
      </w:r>
      <w:r>
        <w:rPr/>
        <w:t>⠸</w:t>
      </w:r>
      <w:r>
        <w:rPr/>
        <w:t>汃⾡幐⑑橃</w:t>
      </w:r>
      <w:r>
        <w:rPr/>
        <w:t>ꤺ</w:t>
      </w:r>
      <w:r>
        <w:rPr/>
        <w:t>飂겘穊玏坫⩱圪⽌싂싂椥䈹㩗顎♐ㅠ䵴顧</w:t>
      </w:r>
      <w:r>
        <w:rPr/>
        <w:t>ꤰ</w:t>
      </w:r>
      <w:r>
        <w:rPr/>
        <w:t>幞</w:t>
      </w:r>
      <w:r>
        <w:rPr/>
        <w:t>ꖩ</w:t>
      </w:r>
      <w:r>
        <w:rPr/>
        <w:t>ꆩꅖ晇㐱撩촥⭍槂쵏숬敭싃䈰潔</w:t>
      </w:r>
      <w:r>
        <w:rPr/>
        <w:t>ꖣ</w:t>
      </w:r>
      <w:r>
        <w:rPr/>
        <w:t>毂睢济䍴啎杹縣㧂慅䖩熥佃䐸畹뭂쉭沣飂쉩啟䝟摏㜯攮䑆妬顴挥教⩗核슮쏂ば⌶쉣槂䎥㉨칏瀪す㪿싂쉺</w:t>
      </w:r>
      <w:r>
        <w:rPr/>
        <w:t>ꤪ</w:t>
      </w:r>
      <w:r>
        <w:rPr/>
        <w:t>䁒곂䛂쉖ぴ睞獃皏ꥶ堪⫂⥶乏</w:t>
      </w:r>
      <w:r>
        <w:rPr/>
        <w:t>ꔯ</w:t>
      </w:r>
      <w:r>
        <w:rPr/>
        <w:t>碱痂⑤坑㌤䵀ば旂殿湮穅␣䑢泂</w:t>
      </w:r>
      <w:r>
        <w:rPr/>
        <w:t>ꔲ</w:t>
      </w:r>
      <w:r>
        <w:rPr/>
        <w:t>깴轰ꍮ⨲숦⽨祾썇強</w:t>
      </w:r>
      <w:r>
        <w:rPr/>
        <w:t>ⶣ</w:t>
      </w:r>
      <w:r>
        <w:rPr/>
        <w:t>怳堣剣⑂㉥嘲の䵉</w:t>
      </w:r>
      <w:r>
        <w:rPr/>
        <w:t>꧂</w:t>
      </w:r>
      <w:r>
        <w:rPr/>
        <w:t>묫灅內</w:t>
      </w:r>
      <w:r>
        <w:rPr/>
        <w:t>ꤺ⌫⬶⶿</w:t>
      </w:r>
      <w:r>
        <w:rPr/>
        <w:t>况䲏䯂⸮ㅑ务潵쉶딵杚꥗未⩫漦䮻暩㑵╚甯뗂矂䔲ㄫ⹈㫂㡬恍涮</w:t>
      </w:r>
      <w:r>
        <w:rPr/>
        <w:t>⣂</w:t>
      </w:r>
      <w:r>
        <w:rPr/>
        <w:t>㉩⽘㎏깪挻掮쉸太刦扷ꍫㅠヂ㎡츫塠䃂䬶䱸㶥</w:t>
      </w:r>
      <w:r>
        <w:rPr/>
        <w:t>⡫</w:t>
      </w:r>
      <w:r>
        <w:rPr/>
        <w:t>숥</w:t>
      </w:r>
      <w:r>
        <w:rPr/>
        <w:t>ꕈ⭒</w:t>
      </w:r>
      <w:r>
        <w:rPr/>
        <w:t>畚숰瘰</w:t>
      </w:r>
      <w:r>
        <w:rPr/>
        <w:t>ꦵ</w:t>
      </w:r>
      <w:r>
        <w:rPr/>
        <w:t>漷流⭳壂깄쉓썌䠨╥獍ㅾ繕⼬䓂썚儸⧂橕汎⭵☨橊㉷㍭ꥨ頺奧䴴</w:t>
      </w:r>
      <w:r>
        <w:rPr/>
        <w:t>ⱦ</w:t>
      </w:r>
      <w:r>
        <w:rPr/>
        <w:t>깥쵋㈲檵庣숭䵰㫃㨭뼷恫㕔檻뽺景䁗묶⻍</w:t>
      </w:r>
      <w:r>
        <w:rPr/>
        <w:t>Ⱞ</w:t>
      </w:r>
      <w:r>
        <w:rPr/>
        <w:t>쉾㡺⍴떻ꥧ圵㓃㭞穑䐶杺뭓꥖╶湕䩸걂䃂恀扌㠸⸭渪帪獪瘺숳⺿㭘╟〱帬⪘䅭擂</w:t>
      </w:r>
      <w:r>
        <w:rPr/>
        <w:t>⢡꥚</w:t>
      </w:r>
      <w:r>
        <w:rPr/>
        <w:t>㣂輸</w:t>
      </w:r>
      <w:r>
        <w:rPr/>
        <w:t>ⵀ</w:t>
      </w:r>
      <w:r>
        <w:rPr/>
        <w:t>奠숨⩆䌮拂䃂瞥憘啪㗂䭫囂剈毂汫ꥺ痂숴</w:t>
      </w:r>
      <w:r>
        <w:rPr/>
        <w:t>ꤻ</w:t>
      </w:r>
      <w:r>
        <w:rPr/>
        <w:t>ꅁ幅</w:t>
      </w:r>
      <w:r>
        <w:rPr/>
        <w:t>⡥</w:t>
      </w:r>
      <w:r>
        <w:rPr/>
        <w:t>恲곃斣煱潰稬㉊䤰쎵䵆꺏㒮歗슿ꎬ</w:t>
      </w:r>
      <w:r>
        <w:rPr/>
        <w:t>ꥆ</w:t>
      </w:r>
      <w:r>
        <w:rPr/>
        <w:t>婂䄪榡樹⏂湍彷㐰乾㑓뭠ꍞ恇쉹搮恫畴〶ꏂ쉩碏䘭俎報숳竂</w:t>
      </w:r>
      <w:r>
        <w:rPr/>
        <w:t>ꕄ</w:t>
      </w:r>
      <w:r>
        <w:rPr/>
        <w:t>灰顇礥乹幘</w:t>
      </w:r>
      <w:r>
        <w:rPr/>
        <w:t>⡪</w:t>
      </w:r>
      <w:r>
        <w:rPr/>
        <w:t>㐹瘻纏氮쉍</w:t>
      </w:r>
      <w:r>
        <w:rPr/>
        <w:t>ꥐ</w:t>
      </w:r>
      <w:r>
        <w:rPr/>
        <w:t>걔妿⪘枩欱曂亣䟂婓컂䏂浓灦捪㡡䑂</w:t>
      </w:r>
      <w:r>
        <w:rPr/>
        <w:t>Ⳏ</w:t>
      </w:r>
      <w:r>
        <w:rPr/>
        <w:t>燂촤さ圦ꄨ㍸媻녏䭋ꌵ䊱䁱쉲䪱㩄潁䄽瘦</w:t>
      </w:r>
      <w:r>
        <w:rPr/>
        <w:t>⡂</w:t>
      </w:r>
      <w:r>
        <w:rPr/>
        <w:t>礶䘴䬺㠱創</w:t>
      </w:r>
      <w:r>
        <w:rPr/>
        <w:t>ⱶ</w:t>
      </w:r>
      <w:r>
        <w:rPr/>
        <w:t>쵉頮䯂쉞疬珍</w:t>
      </w:r>
      <w:r>
        <w:rPr/>
        <w:t>Ⱖ</w:t>
      </w:r>
      <w:r>
        <w:rPr/>
        <w:t>䎡佑뽳┦</w:t>
      </w:r>
      <w:r>
        <w:rPr/>
        <w:t>Ᵽ</w:t>
      </w:r>
      <w:r>
        <w:rPr/>
        <w:t>䝔쵾璬</w:t>
      </w:r>
      <w:r>
        <w:rPr/>
        <w:t>꧂⥡</w:t>
      </w:r>
      <w:r>
        <w:rPr/>
        <w:t>䩣昣㩟䤨爵畉渻♸纮矍쌷㨵䉇╵놬㤺</w:t>
      </w:r>
      <w:r>
        <w:rPr/>
        <w:t>ꥉ</w:t>
      </w:r>
      <w:r>
        <w:rPr/>
        <w:t>琩獔싂⿂ꆩ슮癈瑧䁔沵썌䀲坴䴶숯档췂灭</w:t>
      </w:r>
      <w:r>
        <w:rPr/>
        <w:t>ꥊ</w:t>
      </w:r>
      <w:r>
        <w:rPr/>
        <w:t>쉶㍖㕖䘪晆㉟</w:t>
      </w:r>
      <w:r>
        <w:rPr/>
        <w:t>ⴳ⑵</w:t>
      </w:r>
      <w:r>
        <w:rPr/>
        <w:t>丷䁪昸⸹</w:t>
      </w:r>
      <w:r>
        <w:rPr/>
        <w:t>ⱅ</w:t>
      </w:r>
      <w:r>
        <w:rPr/>
        <w:t>썓㐩潞쏂</w:t>
      </w:r>
      <w:r>
        <w:rPr/>
        <w:t>ⶵ</w:t>
      </w:r>
      <w:r>
        <w:rPr/>
        <w:t>䎘싂樶䡉盂땸㩪ㄤ싂⽔䍠湐啬숯⩩쉬䅍唤婒摐楢갶䐩帱噸䝮㷂쵆䔦⎮묊迂汆獂㴲껂⤹潙题穰䚡杺춥轚乣梮䷍쉰쉮栭䑱슱迎⑫䥭㙱㭡剈係⥑穖</w:t>
      </w:r>
      <w:r>
        <w:rPr/>
        <w:t>ꔥ</w:t>
      </w:r>
      <w:r>
        <w:rPr/>
        <w:t>顕쉊支湇㍯煫␣婑槂兘悥煢䴬⩃쉓슣</w:t>
      </w:r>
      <w:r>
        <w:rPr/>
        <w:t>ꦬ</w:t>
      </w:r>
      <w:r>
        <w:rPr/>
        <w:t>䘻</w:t>
      </w:r>
      <w:r>
        <w:rPr/>
        <w:t>ꔣ</w:t>
      </w:r>
      <w:r>
        <w:rPr/>
        <w:t>쉐䵂爪慑㧂숦懃㙪穥瑙辱恅숸愸塤쉞ꎻ䏂┱ꎥ뇂娻燂䩩␹䰵䌦煅뭯杞彘⺩穐惂ㆡ働䕴⭸뼸棂썺漤</w:t>
      </w:r>
      <w:r>
        <w:rPr/>
        <w:t>ⱥ</w:t>
      </w:r>
      <w:r>
        <w:rPr/>
        <w:t>漬湇䱅婁⤩</w:t>
      </w:r>
      <w:r>
        <w:rPr/>
        <w:t>ⴶ</w:t>
      </w:r>
      <w:r>
        <w:rPr/>
        <w:t>儷碣䨥</w:t>
      </w:r>
      <w:r>
        <w:rPr/>
        <w:t>ꕵ</w:t>
      </w:r>
      <w:r>
        <w:rPr/>
        <w:t>壃䣂䥓浖歄幥琰乁䉇娸㛂㬥仂佷</w:t>
      </w:r>
      <w:r>
        <w:rPr/>
        <w:t>ⵀ</w:t>
      </w:r>
      <w:r>
        <w:rPr/>
        <w:t>嫂帴</w:t>
      </w:r>
      <w:r>
        <w:rPr/>
        <w:t>꤯</w:t>
      </w:r>
      <w:r>
        <w:rPr/>
        <w:t>䈫ぱ执线뇂为⹘䧂썞ꅈ䀴ꅰ䵘充ꌪ欣匮䋍潁猦溘㈴쉷ぷ噕形ヂ炮盂輵쵏彴穈싂未쉖噷㑾⑧䍖⭌</w:t>
      </w:r>
      <w:r>
        <w:rPr/>
        <w:t>꧍Ⓜ</w:t>
      </w:r>
      <w:r>
        <w:rPr/>
        <w:t>㶡欹䥆뽐⨤걨繕䁖䥕沱⦵⩹仂繗廂懂쉸区懂獾噈␲䋂㶿㪡睉⥭呉䉌杠䝂숤⭙敇ꏍ彸挰泂乄</w:t>
      </w:r>
      <w:r>
        <w:rPr/>
        <w:t>꧂</w:t>
      </w:r>
      <w:r>
        <w:rPr/>
        <w:t>䧂栬㡫䍩殬佲䣂殱☯棂癃媡긺丨⚏䉷塬䉦乁珂⸦뿂䋃婗싂憻娶ꥵ换䁫⮮ㆵ캬땘砣ꅪ塒奀⮮</w:t>
      </w:r>
      <w:r>
        <w:rPr/>
        <w:t>ⴤ</w:t>
      </w:r>
      <w:r>
        <w:rPr/>
        <w:t>妏䂏쉸䃂㝨⽺ꆏ恺㊘</w:t>
      </w:r>
      <w:r>
        <w:rPr/>
        <w:t>ꕪ</w:t>
      </w:r>
      <w:r>
        <w:rPr/>
        <w:t>䄩䤬싂颵싂쉆㏂슩漽⬥䰹磂洺灠漣ꅡ汗칏乣扆晍犮䋂⭔</w:t>
      </w:r>
      <w:r>
        <w:rPr/>
        <w:t>꧂</w:t>
      </w:r>
      <w:r>
        <w:rPr/>
        <w:t>穟杨乵噄㭹</w:t>
      </w:r>
      <w:r>
        <w:rPr/>
        <w:t>⡔</w:t>
      </w:r>
      <w:r>
        <w:rPr/>
        <w:t>坞䁑⾥⵹輶颵瑒欵㨬假쉩頲쉎噱歅啑渻湕幠匮䮿칥昬</w:t>
      </w:r>
      <w:r>
        <w:rPr/>
        <w:t>ꕖ</w:t>
      </w:r>
      <w:r>
        <w:rPr/>
        <w:t>顰</w:t>
      </w:r>
      <w:r>
        <w:rPr/>
        <w:t>Ⲭ</w:t>
      </w:r>
      <w:r>
        <w:rPr/>
        <w:t>桙</w:t>
      </w:r>
      <w:r>
        <w:rPr/>
        <w:t>ⶱ</w:t>
      </w:r>
      <w:r>
        <w:rPr/>
        <w:t>穓婨㝑楸焷嗃칷幆쉶潁祈</w:t>
      </w:r>
      <w:r>
        <w:rPr/>
        <w:t>Ⱓ</w:t>
      </w:r>
      <w:r>
        <w:rPr/>
        <w:t>⽒䄩㔦牴쌷㦿딵┷僂顋㉃惂☰が忂珂깹♚껎冘佺䣂⸫十打竂㓂䅍呾숰稩轒琮丳⦩䉔슩건轟㚡걫㜰棂顔숯숦㉣㊬긲㡘㭖䊱碣侩</w:t>
      </w:r>
      <w:r>
        <w:rPr/>
        <w:t>ⰽ♢</w:t>
      </w:r>
      <w:r>
        <w:rPr/>
        <w:t>㞥杹䑌圻手辵</w:t>
      </w:r>
      <w:r>
        <w:rPr/>
        <w:t>ꤤ</w:t>
      </w:r>
      <w:r>
        <w:rPr/>
        <w:t>䩁쉲晄䄪쉅灑枩⥔䩢㵐썀伪쉵</w:t>
      </w:r>
      <w:r>
        <w:rPr/>
        <w:t>꥟</w:t>
      </w:r>
      <w:r>
        <w:rPr/>
        <w:t>轕湣䤲딯촶䪣坂㘬㉃⽒栨쉢쉐儸⭎䁾煚ꏂ쉚⨥쉴⼭盂ㅡ婇㛂〣⚡⑋牳㜻兵㵹䁥癰碡쉴䢘梮숷焦㉤し걑⻂</w:t>
      </w:r>
      <w:r>
        <w:rPr/>
        <w:t>⠩</w:t>
      </w:r>
      <w:r>
        <w:rPr/>
        <w:t>慳廂㌸癵슻곂㑭땥克⩯ꍐ浵䃂</w:t>
      </w:r>
      <w:r>
        <w:rPr/>
        <w:t>⡵</w:t>
      </w:r>
      <w:r>
        <w:rPr/>
        <w:t>游䁬俎䡑쉲슻曂繇癕㫂㩀⤭牟</w:t>
      </w:r>
      <w:r>
        <w:rPr/>
        <w:t>Ⱡ⭙⭲</w:t>
      </w:r>
      <w:r>
        <w:rPr/>
        <w:t>깆㛂깵쉍䝉쵤䑞〥ꇃ歔䭀撱쉠䑳쉈</w:t>
      </w:r>
      <w:r>
        <w:rPr/>
        <w:t>Ⱨ</w:t>
      </w:r>
      <w:r>
        <w:rPr/>
        <w:t>彈灅</w:t>
      </w:r>
      <w:r>
        <w:rPr/>
        <w:t>Ɫ</w:t>
      </w:r>
      <w:r>
        <w:rPr/>
        <w:t>朴츹㐩⥆쉲쌳縱䭤숭妩䬹梥슱㌥숊캥弻</w:t>
      </w:r>
      <w:r>
        <w:rPr/>
        <w:t>⡶</w:t>
      </w:r>
      <w:r>
        <w:rPr/>
        <w:t>䙚坲숵㝞敌썩橣畔䉬瘬⭵갶弪求沬쉸㩔쉐判獔쌨</w:t>
      </w:r>
      <w:r>
        <w:rPr/>
        <w:t>ꕪ</w:t>
      </w:r>
      <w:r>
        <w:rPr/>
        <w:t>呷塹㤵㑣ㅙ从습숰⚡㏂桎噁⽦呟</w:t>
      </w:r>
      <w:r>
        <w:rPr/>
        <w:t>Ⳃ</w:t>
      </w:r>
      <w:r>
        <w:rPr/>
        <w:t>숭쉟╬쉖枩督㗂唷癱捘⑥⩥䥓奔⽏⩓䘦쉷⵶狂獨是栰奭㡔뾱깄䱾㆏쉴狂さ⛃쉩쉉睨獺묩겥卭稷䭳⾡瀬䥅頨숬</w:t>
      </w:r>
      <w:r>
        <w:rPr/>
        <w:t>ꔦ</w:t>
      </w:r>
      <w:r>
        <w:rPr/>
        <w:t>杫쉘</w:t>
      </w:r>
      <w:r>
        <w:rPr/>
        <w:t>ⵢ⸱</w:t>
      </w:r>
      <w:r>
        <w:rPr/>
        <w:t>䰮⍔♉⩥幦㥉쉶⨬匰싂栨㡁⍯㭥娬䮘噡䥰題戵䦱畵搩㙥䔹患ꄬ轨朰浾쉾捶䌣㡾摥䱍䡓쉥㥸ㆬ⛂头督頺抏瓂䍮㶵砤憿渶恎䙍⿂杯䂬쉘싂刪年杧싃쉺뽸慴娸ꍾ썴⚣뭢䡋婮泂批浺⬰烎稯⭙떮⩓壂摗㘶㑍䤳汰쉮愷晫</w:t>
      </w:r>
      <w:r>
        <w:rPr/>
        <w:t>ꦩ</w:t>
      </w:r>
      <w:r>
        <w:rPr/>
        <w:t>䶥긨厣뼻劬䑳</w:t>
      </w:r>
      <w:r>
        <w:rPr/>
        <w:t>ⴳ</w:t>
      </w:r>
      <w:r>
        <w:rPr/>
        <w:t>믃㔳湒禡〻⍙쉳쉐䄲噶繦奚䵢쵸䲿껂昵湓䱮㚩亩싂䝥㈭⥚攤丳㠫挹捉깎⹳䲡栣景</w:t>
      </w:r>
      <w:r>
        <w:rPr/>
        <w:t>ⴶ</w:t>
      </w:r>
      <w:r>
        <w:rPr/>
        <w:t>쉪䵊㍇䘺硈</w:t>
      </w:r>
      <w:r>
        <w:rPr/>
        <w:t>꧂</w:t>
      </w:r>
      <w:r>
        <w:rPr/>
        <w:t>獋</w:t>
      </w:r>
      <w:r>
        <w:rPr/>
        <w:t>ⷂ</w:t>
      </w:r>
      <w:r>
        <w:rPr/>
        <w:t>顟␣玬塷</w:t>
      </w:r>
      <w:r>
        <w:rPr/>
        <w:t>ꥒ</w:t>
      </w:r>
      <w:r>
        <w:rPr/>
        <w:t>뗃⩖쉵橾䝴免쉡꺥偆䵠敡</w:t>
      </w:r>
      <w:r>
        <w:rPr/>
        <w:t>⢡</w:t>
      </w:r>
      <w:r>
        <w:rPr/>
        <w:t>坂⑅☴㝸祥䝣灎㩎㵄䮵娶䚏睈땩썁㑕땈</w:t>
      </w:r>
      <w:r>
        <w:rPr/>
        <w:t>ꕺ</w:t>
      </w:r>
      <w:r>
        <w:rPr/>
        <w:t>が侵㉭칺坕䆮其␪</w:t>
      </w:r>
      <w:r>
        <w:rPr/>
        <w:t>⢡</w:t>
      </w:r>
      <w:r>
        <w:rPr/>
        <w:t>啨掱슥䪡䋍싂灺넷吶硉採㕬爵츨浇戺</w:t>
      </w:r>
      <w:r>
        <w:rPr/>
        <w:t>ⵊ</w:t>
      </w:r>
      <w:r>
        <w:rPr/>
        <w:t>쏍䈻稯</w:t>
      </w:r>
      <w:r>
        <w:rPr/>
        <w:t>ꖬ</w:t>
      </w:r>
      <w:r>
        <w:rPr/>
        <w:t>嫂牕</w:t>
      </w:r>
      <w:r>
        <w:rPr/>
        <w:t>꧂</w:t>
      </w:r>
      <w:r>
        <w:rPr/>
        <w:t>徻瑟䩐㥫㞩灕</w:t>
      </w:r>
      <w:r>
        <w:rPr/>
        <w:t>ⵏ</w:t>
      </w:r>
      <w:r>
        <w:rPr/>
        <w:t>걡싂㡔弬摉䩍塩싂䎩末䡬暡瘤欹ꅪ䏂䇂䐬츻쉣㤵睖⭷䘽㕇㍫쉶㜱㒩䄱〯ぐ繷癪乱㍸庩⤪梡昣ꍤ䲏䴪</w:t>
      </w:r>
      <w:r>
        <w:rPr/>
        <w:t>ꦩ</w:t>
      </w:r>
      <w:r>
        <w:rPr/>
        <w:t>뽋</w:t>
      </w:r>
      <w:r>
        <w:rPr/>
        <w:t>ꥆ</w:t>
      </w:r>
      <w:r>
        <w:rPr/>
        <w:t>싂㥞㵋쉠䜳⩲싂䮡</w:t>
      </w:r>
      <w:r>
        <w:rPr/>
        <w:t>ⴱ</w:t>
      </w:r>
      <w:r>
        <w:rPr/>
        <w:t>慷扪</w:t>
      </w:r>
      <w:r>
        <w:rPr/>
        <w:t>ꔮ</w:t>
      </w:r>
      <w:r>
        <w:rPr/>
        <w:t>䓂扺䥲梣飂侏슣卵破딮摘㕒쉲匵촱⌨䋂琫쉘䛂⭸</w:t>
      </w:r>
      <w:r>
        <w:rPr/>
        <w:t>ꥂ</w:t>
      </w:r>
      <w:r>
        <w:rPr/>
        <w:t>㴪뭀䆱㨴⹳땧䙬妻䩃</w:t>
      </w:r>
      <w:r>
        <w:rPr/>
        <w:t>ꤥ</w:t>
      </w:r>
      <w:r>
        <w:rPr/>
        <w:t>棂碘爪杔歯恖捳䡐渻渰</w:t>
      </w:r>
      <w:r>
        <w:rPr/>
        <w:t>⡉</w:t>
      </w:r>
      <w:r>
        <w:rPr/>
        <w:t>懎橐싍㘮ヂ㡗祫彮숴싂⨭슣숽圽쉡쉥⏂眣婪䅩⑇卥뭈瑣䀷颡쌨睩ぅ䡔</w:t>
      </w:r>
      <w:r>
        <w:rPr/>
        <w:t>ⲥ</w:t>
      </w:r>
      <w:r>
        <w:rPr/>
        <w:t>顅捦ꅲ⻂㕄㡶ꆣ怬䡄顀溻䁤䒻ꏂ敢쵖㕦晗쉰쉅㝉⩘浇⽆ꄮ歍姂䔬㗂</w:t>
      </w:r>
      <w:r>
        <w:rPr/>
        <w:t>ⵅ⑆</w:t>
      </w:r>
      <w:r>
        <w:rPr/>
        <w:t>咩伤䅂⼺</w:t>
      </w:r>
      <w:r>
        <w:rPr/>
        <w:t>Ⳃ</w:t>
      </w:r>
      <w:r>
        <w:rPr/>
        <w:t>숮丮慈票㴬␲㠨啦뭥頲⹰쉭湖煦쉄礵嗂捣䡚乺暩쉩飂</w:t>
      </w:r>
      <w:r>
        <w:rPr/>
        <w:t>ⱑ</w:t>
      </w:r>
      <w:r>
        <w:rPr/>
        <w:t>뗃㌮</w:t>
      </w:r>
      <w:r>
        <w:rPr/>
        <w:t>ⵍ</w:t>
      </w:r>
      <w:r>
        <w:rPr/>
        <w:t>乣㝤愣䂻싂焲쌳䨊뗂䴦䫍㥱姂㉘卂뼵칀噤势쌫帷啌⩚硭ꥳ槂ꥫ摈㉸琲쉰</w:t>
      </w:r>
      <w:r>
        <w:rPr/>
        <w:t>ꥐ</w:t>
      </w:r>
      <w:r>
        <w:rPr/>
        <w:t>뭹啂頳淃숻珂倶稣殻ꅍ浣⤯⹖</w:t>
      </w:r>
      <w:r>
        <w:rPr/>
        <w:t>Ⱚ</w:t>
      </w:r>
      <w:r>
        <w:rPr/>
        <w:t>ꥈ</w:t>
      </w:r>
      <w:r>
        <w:rPr/>
        <w:t>䘴䅇泂楅䈽湟㑑〫轂娽⽞猶渴ꅙ뾡瑖깱卹쉄䘵飂太輶㵨㐻摔潦牠硱剐着偟䤶⵫兎</w:t>
      </w:r>
      <w:r>
        <w:rPr/>
        <w:t>ⱹ</w:t>
      </w:r>
      <w:r>
        <w:rPr/>
        <w:t>䍢槂劵刽櫃䈴싂⩌캏奫㡙埂婑䈵격쉘潒係燎歗獋眴⽸幺뾱噴殩</w:t>
      </w:r>
      <w:r>
        <w:rPr/>
        <w:t>ꖿ</w:t>
      </w:r>
      <w:r>
        <w:rPr/>
        <w:t>畫儶䡢</w:t>
      </w:r>
      <w:r>
        <w:rPr/>
        <w:t>꧂</w:t>
      </w:r>
      <w:r>
        <w:rPr/>
        <w:t>땕☳灡敇쉠洵쉾煦뭳揍瑳</w:t>
      </w:r>
      <w:r>
        <w:rPr/>
        <w:t>ꦡ⑁</w:t>
      </w:r>
      <w:r>
        <w:rPr/>
        <w:t>ꌵ㧂┺⭉</w:t>
      </w:r>
      <w:r>
        <w:rPr/>
        <w:t>ꥅ</w:t>
      </w:r>
      <w:r>
        <w:rPr/>
        <w:t>夦⺮輷䙗䁄朶숯浄癤⑓㪩幵溩発촵쏍</w:t>
      </w:r>
      <w:r>
        <w:rPr/>
        <w:t>ⱱ</w:t>
      </w:r>
      <w:r>
        <w:rPr/>
        <w:t>㒩㕋䴤慳墡⹀䲬䭍▩䕷㉌甴</w:t>
      </w:r>
      <w:r>
        <w:rPr/>
        <w:t>ꦿ</w:t>
      </w:r>
      <w:r>
        <w:rPr/>
        <w:t>䨳</w:t>
      </w:r>
      <w:r>
        <w:rPr/>
        <w:t>⡪</w:t>
      </w:r>
      <w:r>
        <w:rPr/>
        <w:t>嫂㠹䍑깴摯칍㉔⩍祶洣匮䙶栵琱䜸剣歞琪冿㉟氮㙦浧洴䢘䡠敯樫䅫ꥶ㠻츫璩摲㍩☦穭剾版쉕쉾╟ꍯ㑹曂쌵⸰磂潏䕺㝾狎⴬㡉⽁䡥䘬⽡쉹㐱⨲⑆숶쉦</w:t>
      </w:r>
      <w:r>
        <w:rPr/>
        <w:t>ⵏ⵫</w:t>
      </w:r>
      <w:r>
        <w:rPr/>
        <w:t>斿썥祠攸摊欦楒ꌽ吨暡㑾㎣漭⬷涘㥵楢橓⏂㟃䦱湃䫂琭㄰䱫姂㉪㭴䒵恔⤻湆䍔㯂㭱⪡㭏쌦块睯갬뿍全嘬煎ㅰ뽥䉈义</w:t>
      </w:r>
      <w:r>
        <w:rPr/>
        <w:t>Ɑ</w:t>
      </w:r>
      <w:r>
        <w:rPr/>
        <w:t>ꖮ</w:t>
      </w:r>
      <w:r>
        <w:rPr/>
        <w:t>搴旎⥆곎딨㵰슿</w:t>
      </w:r>
      <w:r>
        <w:rPr/>
        <w:t>ⱓ</w:t>
      </w:r>
      <w:r>
        <w:rPr/>
        <w:t>䯂狂䝈⩾⺩㡂㍚╄㛂숻申갣坁쉪㙢습桷䝯砸ㅆ♦⍟⍞⺘填呚䱱刪敁⤶䡧</w:t>
      </w:r>
      <w:r>
        <w:rPr/>
        <w:t>ⵯ</w:t>
      </w:r>
      <w:r>
        <w:rPr/>
        <w:t>枿攳쉉䍆湺ꅧ깉倬佞⬬碿癮反呶獠䓂倯㩵牪숨싂優딸㉡쉗䄶址颵㦿쉔总畋桮㑺㪘浬潠㷂쉓坩㡅츪쉚倱浵⭳堮㝄櫂㉄煭䐰圶</w:t>
      </w:r>
      <w:r>
        <w:rPr/>
        <w:t>ꕞ</w:t>
      </w:r>
      <w:r>
        <w:rPr/>
        <w:t>唳䅦へ㵣䍉䫂乪㮻汣⯂쵕泂</w:t>
      </w:r>
      <w:r>
        <w:rPr/>
        <w:t>ⵘ</w:t>
      </w:r>
      <w:r>
        <w:rPr/>
        <w:t>䅲땒쉂ꏂ撩奣彑婏繣敾皩⫂싍睄娤灰</w:t>
      </w:r>
      <w:r>
        <w:rPr/>
        <w:t>ꖱ</w:t>
      </w:r>
      <w:r>
        <w:rPr/>
        <w:t>㪻⺵␲숷抿桎癵넩▘犡湧睧涣婂슥匱呓</w:t>
      </w:r>
      <w:r>
        <w:rPr/>
        <w:t>ꔵ</w:t>
      </w:r>
      <w:r>
        <w:rPr/>
        <w:t>慞女捎䰣따㉲医槂䥪娫㧂煉쉕㝫扂䙆炩瀪塍㝡し輯ꍑ䝳쉶뗂䑫乆╕祙乔旃䁃䥆걄䁦㌱⩎쎥㑹</w:t>
      </w:r>
      <w:r>
        <w:rPr/>
        <w:t>ⱴ</w:t>
      </w:r>
      <w:r>
        <w:rPr/>
        <w:t>촭湟嘱䥀䟎</w:t>
      </w:r>
      <w:r>
        <w:rPr/>
        <w:t>⡘</w:t>
      </w:r>
      <w:r>
        <w:rPr/>
        <w:t>썒숴僃쉷뭢潂㈳⩕♾穪⑀䁵甦숶㍩쵾桘㩧쉔</w:t>
      </w:r>
      <w:r>
        <w:rPr/>
        <w:t>⣂</w:t>
      </w:r>
      <w:r>
        <w:rPr/>
        <w:t>浺劵瘺ꍸ杯庩幦穚吷⸹憩獙礸</w:t>
      </w:r>
      <w:r>
        <w:rPr/>
        <w:t>⡺</w:t>
      </w:r>
      <w:r>
        <w:rPr/>
        <w:t>晆㥔破무⭣숤걘땤偉⺱╓ㄶ㍸椊楪숮쵅䅡뿂楞쉫㭧㍁汊冏⩩⑏</w:t>
      </w:r>
      <w:r>
        <w:rPr/>
        <w:t>ꤻꤪ</w:t>
      </w:r>
      <w:r>
        <w:rPr/>
        <w:t>癐輵俎㨷뭂桺䠱䤳䲵欽</w:t>
      </w:r>
      <w:r>
        <w:rPr/>
        <w:t>ꕴ</w:t>
      </w:r>
      <w:r>
        <w:rPr/>
        <w:t>怰䑣刱</w:t>
      </w:r>
      <w:r>
        <w:rPr/>
        <w:t>⡘</w:t>
      </w:r>
      <w:r>
        <w:rPr/>
        <w:t>캘ꎏꇂ恀煭쉁충䐫䕞绎쉱壂</w:t>
      </w:r>
      <w:r>
        <w:rPr/>
        <w:t>ⱄ</w:t>
      </w:r>
      <w:r>
        <w:rPr/>
        <w:t>ꍋ兔</w:t>
      </w:r>
      <w:r>
        <w:rPr/>
        <w:t>ⵯ⍚</w:t>
      </w:r>
      <w:r>
        <w:rPr/>
        <w:t>䛂녭物䑧杨⥁灸</w:t>
      </w:r>
      <w:r>
        <w:rPr/>
        <w:t>ⴣ</w:t>
      </w:r>
      <w:r>
        <w:rPr/>
        <w:t>墱䬻㕊㡔슡⩾瑮䀷砸㑘㭖び塍櫍</w:t>
      </w:r>
      <w:r>
        <w:rPr/>
        <w:t>ꤽ</w:t>
      </w:r>
      <w:r>
        <w:rPr/>
        <w:t>迍牌嘻땥䁉뭍㡸旂㈷⥐숺㊏佦氯救セ捔쉥숽䵎쉲☩䜺</w:t>
      </w:r>
      <w:r>
        <w:rPr/>
        <w:t>ⱚ</w:t>
      </w:r>
      <w:r>
        <w:rPr/>
        <w:t>䔵敒癆㍬䅱㙐堪䵑堦</w:t>
      </w:r>
      <w:r>
        <w:rPr/>
        <w:t>⡰</w:t>
      </w:r>
      <w:r>
        <w:rPr/>
        <w:t>玩㑵怭⥌㕨穰㵄兲頦䭞┦䭬番뼭拂欰媿䉷㭀噎⩁典녅㕗炬慕攴㢘㮣㈰䢩硉䝭䱖䴨</w:t>
      </w:r>
      <w:r>
        <w:rPr/>
        <w:t>ꗍ꧃</w:t>
      </w:r>
      <w:r>
        <w:rPr/>
        <w:t>槃彊唷⸫쉣祢呞瑢䅍녰⬱쎩숹䐯겘㏍딯扈渮⵵츱枻琫わ迂䆣瓃ㅕ帱◍넥⬯⩮晬녇㓂㤥㍴梏畡뭸穰旂뼸圫垣女略䵫恆顢칩䝈瑵漬⍢墻卍启숷쌻걠숲䩳偎꺣䩪猭ꌪ垻䑰䃂歐슬橫浹</w:t>
      </w:r>
      <w:r>
        <w:rPr/>
        <w:t>ꦿ</w:t>
      </w:r>
      <w:r>
        <w:rPr/>
        <w:t>桘攤⭰埂爰䶱窵◍摔㓂쉱⍃쉣䭌䑇䑒摟囂ꌲ䡶䁷䉆쵤䚵坂頻⑒䨩㍳숥㫂䦩㡴쎣纮⸲玥廂氲ꥦ뭒꥗䀳썍㈮䙫㬣숩恘硰㮣㵕仂漥䎬昪姎䵲焫쉙橀圽㩨쉇쉆쉐祵癓殡杆潪⑯䩂ꌬ福洲楯剣⸮犿啯</w:t>
      </w:r>
      <w:r>
        <w:rPr/>
        <w:t>ꔦ</w:t>
      </w:r>
      <w:r>
        <w:rPr/>
        <w:t>卪塇灙松瓂㨤쵺溱ꎏ䅔硱搹㯎䴹</w:t>
      </w:r>
      <w:r>
        <w:rPr/>
        <w:t>ⴳ</w:t>
      </w:r>
      <w:r>
        <w:rPr/>
        <w:t>晑䉎슣戩㍠橌⾥渰㑆祾싂䩬捦䖵畴杰偧婧怹歾牾愭哃㝲깷숵䉸䬬쉶</w:t>
      </w:r>
      <w:r>
        <w:rPr/>
        <w:t>⡍</w:t>
      </w:r>
      <w:r>
        <w:rPr/>
        <w:t>쉶祙츷怭噗幂䌭恒㖻痂䉐⥦售䷃㒏䴷썶彁䘥싂䳂潕ꍃ䵠쉞⾱⼨╠쉱⚥眣幔⨹丯洴摵⤮䯍䘶迎넨坹깏㴤惂愰〉瀪⍈쉳癯</w:t>
      </w:r>
      <w:r>
        <w:rPr/>
        <w:t>ꕉ</w:t>
      </w:r>
      <w:r>
        <w:rPr/>
        <w:t>恪繦꧎ꍟ椭</w:t>
      </w:r>
      <w:r>
        <w:rPr/>
        <w:t>ⷂ</w:t>
      </w:r>
      <w:r>
        <w:rPr/>
        <w:t>䚩곂␯愻㔷瀮桯䵰䌨ꍯ敒曂⹮⍡轢</w:t>
      </w:r>
      <w:r>
        <w:rPr/>
        <w:t>⵰╸</w:t>
      </w:r>
      <w:r>
        <w:rPr/>
        <w:t>ㄥ頸飂㙩⪘</w:t>
      </w:r>
      <w:r>
        <w:rPr/>
        <w:t>ꦮ〉</w:t>
      </w:r>
      <w:r>
        <w:rPr/>
        <w:t>欱種凃甫⦡呶佮땥悥䭌썧갣漤㑚傘⪩춏㑊浮轈쵫潧瓂杞쵯㐮嗂⽍쉎䇎믂䈲</w:t>
      </w:r>
      <w:r>
        <w:rPr/>
        <w:t>ꥆ</w:t>
      </w:r>
      <w:r>
        <w:rPr/>
        <w:t>浏⭂け촶唴呩䐳桧廂╗㩍敔䑗兇Ⓜ숣㭫㓂䁫揃䁶╚칤</w:t>
      </w:r>
      <w:r>
        <w:rPr/>
        <w:t>ⵐ</w:t>
      </w:r>
      <w:r>
        <w:rPr/>
        <w:t>愯䁑㴩ꥨ㐰普纏瘶쉾㡥</w:t>
      </w:r>
      <w:r>
        <w:rPr/>
        <w:t>ⱉ</w:t>
      </w:r>
      <w:r>
        <w:rPr/>
        <w:t>곃⫃剞䩉僂曍숣頦깕洯溵朳戽䬱搵슘伊䲩⭵役쎻쉍吭ぅ柂㍒䕍ꇂ辮썯䗂싂㕌Ⓜ뽑䈦숸⭹⹣╠参焳櫂ꥶ株뮣倸䀮㭅片恤潟쉥橆䓂䭡칶怪帬㬤⍇䥕싃ㅆ䅴㞬ꥤ南♵쉤她䵵⩵⎩ꅎ숲⪏䓂</w:t>
      </w:r>
      <w:r>
        <w:rPr/>
        <w:t>꧂</w:t>
      </w:r>
      <w:r>
        <w:rPr/>
        <w:t>癘☵扪⸤䙁ꆡ䝃</w:t>
      </w:r>
      <w:r>
        <w:rPr/>
        <w:t>ꤨ</w:t>
      </w:r>
      <w:r>
        <w:rPr/>
        <w:t>癇㍰걐슩柂儷㕡긷氷䚩杆䯎쉬⎿⩸敥슮碘䨲幞␺㏂呸ꅞ憘呶㙷顟䈸怳뽣瞿奏恡⍖싂偄眻㡄⩇佱咮䑕澿恇杶쉤穀곂䬸稬䶥쉤㯂穙汞ꥱ䩏杙儯敕⽞䜵㓃瑞䆏⽑싃㚿쉀嘯扇쉰丸</w:t>
      </w:r>
      <w:r>
        <w:rPr/>
        <w:t>ꤪ</w:t>
      </w:r>
      <w:r>
        <w:rPr/>
        <w:t>冣䱸ㅈ䍨⩸䴸わ</w:t>
      </w:r>
      <w:r>
        <w:rPr/>
        <w:t>ⴽ</w:t>
      </w:r>
      <w:r>
        <w:rPr/>
        <w:t>慞侮頪㑧湀</w:t>
      </w:r>
      <w:r>
        <w:rPr/>
        <w:t>ꕙ</w:t>
      </w:r>
      <w:r>
        <w:rPr/>
        <w:t>㩶⪵畹㈹䐯쉊攽걕敭煙츳충䁯ꄪ쉢だ獈</w:t>
      </w:r>
      <w:r>
        <w:rPr/>
        <w:t>ⵠ</w:t>
      </w:r>
      <w:r>
        <w:rPr/>
        <w:t>癡书睊ꄻ녠㐤㙸䵷焽숽䍟딣绂ꌳ碬⍳儭⎱숩뭣恀┩绂숪䀩偲洰뽗싂숻숦숮燂깥サ扤玻㩣繡恍䝶♢焹䲮</w:t>
      </w:r>
      <w:r>
        <w:rPr/>
        <w:t>ꗍ</w:t>
      </w:r>
      <w:r>
        <w:rPr/>
        <w:t>汘彳╲쌬輤兡機僂癶㡋숯┤䥂쉃</w:t>
      </w:r>
      <w:r>
        <w:rPr/>
        <w:t>⡀</w:t>
      </w:r>
      <w:r>
        <w:rPr/>
        <w:t>䩍숭亱昴奸䵚땖뭁뇂㩂㍾敯迍䑑숰쉴걲쉯싂㛂꥾슡䭙⍄京䭄楨垣剪氮繄祦恟기嫂ꄣ兔栩썞扐楈復⽉䭂夯焤㡎悏깕䯂㵚婴抩쎩輸汇侥䕶츨䁭桅⮵뭓砩歹䡘䃂䍷⵱싂䑸⭅憘⫂</w:t>
      </w:r>
      <w:r>
        <w:rPr/>
        <w:t>ⰴ</w:t>
      </w:r>
      <w:r>
        <w:rPr/>
        <w:t>眦㠺垱䱳娦ꌴ⎩뇃쉤乧庩歘桐狂슩乀⹑䑊梱姂䥡敒숽䝷䭫썑繢潟ꄮ⥑偯债</w:t>
      </w:r>
      <w:r>
        <w:rPr/>
        <w:t>⡯</w:t>
      </w:r>
      <w:r>
        <w:rPr/>
        <w:t>砱摳⨫湃癃㋂</w:t>
      </w:r>
      <w:r>
        <w:rPr/>
        <w:t>ⵣ</w:t>
      </w:r>
      <w:r>
        <w:rPr/>
        <w:t>ꅵꍶ桋뽹䔫欻稲䙉卙ꍆ䓂坹㠳쉣婃䎿쉎恙⹷⛂䱊쉉彏䀫䥦숷䦡歌╧嘳놬攩숩</w:t>
      </w:r>
      <w:r>
        <w:rPr/>
        <w:t>⡚</w:t>
      </w:r>
      <w:r>
        <w:rPr/>
        <w:t>㇂♋瑬⍋獊㷂璡彦㨩勃⮻瞬싂♩灑晥庩⽶䭆伪ꥲ呑␻</w:t>
      </w:r>
      <w:r>
        <w:rPr/>
        <w:t>ⶩ</w:t>
      </w:r>
      <w:r>
        <w:rPr/>
        <w:t>䥑숶⪡䅍싂甯㝪䡟猶頻偘쎥灦埂</w:t>
      </w:r>
      <w:r>
        <w:rPr/>
        <w:t>ꔯ</w:t>
      </w:r>
      <w:r>
        <w:rPr/>
        <w:t>䍏놣䡬㡅挩椸縳戽囍㝾塪嗂㴪긪湴睥湴偔灯抡쉑㌯秂</w:t>
      </w:r>
      <w:r>
        <w:rPr/>
        <w:t>⣂</w:t>
      </w:r>
      <w:r>
        <w:rPr/>
        <w:t>ꖬ</w:t>
      </w:r>
      <w:r>
        <w:rPr/>
        <w:t>猭夳㡷愪䠥䬸䔣渤敠뿂㍑爳㵓畒쉙年⽮矍걓劻싂䧍堪挬に㶡䴬슬싂桫彄쉮但澱</w:t>
      </w:r>
      <w:r>
        <w:rPr/>
        <w:t>Ⲯ</w:t>
      </w:r>
      <w:r>
        <w:rPr/>
        <w:t>㛂愬栲杍䦮䵅⥡刱唱슣㬶迃㕤㤴쏂㙾䴽䅡圷䑑ꅀ熿⩊䤻嫂塾堊樸䃂顡</w:t>
      </w:r>
      <w:r>
        <w:rPr/>
        <w:t>ⵦ</w:t>
      </w:r>
      <w:r>
        <w:rPr/>
        <w:t>牶㘤繭㝈⫂⮣쉧䱯硇㠬毂쵺䠥㉏╦奣슿䍪剨ꥵ坓☬쉂斡槂瀩䡵䵤摮纩</w:t>
      </w:r>
      <w:r>
        <w:rPr/>
        <w:t>⡞</w:t>
      </w:r>
      <w:r>
        <w:rPr/>
        <w:t>숺车呋䭇⹬幤䬮绂䧂椨狍牬睇싂㑈</w:t>
      </w:r>
      <w:r>
        <w:rPr/>
        <w:t>⡅</w:t>
      </w:r>
      <w:r>
        <w:rPr/>
        <w:t>숹슡싂偦㉬䘩싂싂湲氭껂僂䴹</w:t>
      </w:r>
      <w:r>
        <w:rPr/>
        <w:t>⡴</w:t>
      </w:r>
      <w:r>
        <w:rPr/>
        <w:t>㡎㣃䣂썤♶ꍠ깇⽯ꅾば쵒썙묱쉆噯烂</w:t>
      </w:r>
      <w:r>
        <w:rPr/>
        <w:t>ⴥ</w:t>
      </w:r>
      <w:r>
        <w:rPr/>
        <w:t>抮㉭썧⩅䭥兣曂獈ꌹ㕆땬쉎汞㥘⌷偶쵧⹑</w:t>
      </w:r>
      <w:r>
        <w:rPr/>
        <w:t>ꦱ</w:t>
      </w:r>
      <w:r>
        <w:rPr/>
        <w:t>摣匽㙂䡈䩃㕆◍矂欯㑺弣昮</w:t>
      </w:r>
      <w:r>
        <w:rPr/>
        <w:t>ꥅ</w:t>
      </w:r>
      <w:r>
        <w:rPr/>
        <w:t>㍊㩬繷啄瘵䱢刷쉰坸牠到䌥츤瑳湯컂晬睘瘳⨶칸䩂妩</w:t>
      </w:r>
      <w:r>
        <w:rPr/>
        <w:t>ⴹ</w:t>
      </w:r>
      <w:r>
        <w:rPr/>
        <w:t>싂帹䑲扁汙㧂㍁晫기㉡悘灲桾䒱䊬숵夶㫂佒墬㥬戣橳</w:t>
      </w:r>
      <w:r>
        <w:rPr/>
        <w:t>ꗂ</w:t>
      </w:r>
      <w:r>
        <w:rPr/>
        <w:t>년䉈䀬挪뼮䄯⨳敩㎣睷슻灵䲿ㄶ䅉䢩쏂</w:t>
      </w:r>
      <w:r>
        <w:rPr/>
        <w:t>ⴷ</w:t>
      </w:r>
      <w:r>
        <w:rPr/>
        <w:t>究顒懂⚱㨫犮☹仂㬺䍥側㵦甫卦㬹晈捯捄䙳囎ꅠ塑係⍗晚顶奊㥸쉸歎汪㫂癪瑆愮ㅑꄷ畎ꏂ⪮䆩⩑医쉈眹婓</w:t>
      </w:r>
      <w:r>
        <w:rPr/>
        <w:t>ⵉ</w:t>
      </w:r>
      <w:r>
        <w:rPr/>
        <w:t>ꅑ䱨湖轗녡⑒頭</w:t>
      </w:r>
      <w:r>
        <w:rPr/>
        <w:t>ꦱ</w:t>
      </w:r>
      <w:r>
        <w:rPr/>
        <w:t>䙩㡗쉆塤䕮숺</w:t>
      </w:r>
      <w:r>
        <w:rPr/>
        <w:t>ꥆ</w:t>
      </w:r>
      <w:r>
        <w:rPr/>
        <w:t>⠱</w:t>
      </w:r>
      <w:r>
        <w:rPr/>
        <w:t>ꍱ瀭ㅮ偕뇃充䄺ㅸ牶戭쎬戣뭲橒恭歂ㅰ戤숵䱘썩⸺婘쉎桄㙄堨䊡䖩幤勂㩷놮㥦瀸併</w:t>
      </w:r>
      <w:r>
        <w:rPr/>
        <w:t>ꖡ</w:t>
      </w:r>
      <w:r>
        <w:rPr/>
        <w:t>㬲匪념娻区熘⬦㴳쉬䕕䯂帹䅙掱쉙瑵긬䝇櫎쉴⍷</w:t>
      </w:r>
      <w:r>
        <w:rPr/>
        <w:t>Ⱶ⡈</w:t>
      </w:r>
      <w:r>
        <w:rPr/>
        <w:t>牂쉓濂뭮슘椷쉂玿殣뽹捁题堩</w:t>
      </w:r>
      <w:r>
        <w:rPr/>
        <w:t>ꖮ</w:t>
      </w:r>
      <w:r>
        <w:rPr/>
        <w:t>ㄪ乬剂願〦戸슡쉩墏塷秂恉䜳汍쉟敕䴳곎怱ꍍ묶⩷쉦盂桊╰⩫穥⽳顐⩤楓䂘ㅾ爽歧♡轲</w:t>
      </w:r>
      <w:r>
        <w:rPr/>
        <w:t>꥓</w:t>
      </w:r>
      <w:r>
        <w:rPr/>
        <w:t>뭶橣㑶䩆婫楅刣顐䬨剒깋녪徣</w:t>
      </w:r>
      <w:r>
        <w:rPr/>
        <w:t>ⵞ</w:t>
      </w:r>
      <w:r>
        <w:rPr/>
        <w:t>믍뽵啍奢沩泂轂䱃夽捾㝲쉡䐪슬䅁㮘彍䥑넪뽳묨弰泂䕳ㅪ䀺幍㧂껂敒㩬ㄣ恹놱⽾妥呡뾮ㄥ晬䌺嚻皻祲쉍ㅫ硎捥栦懂佡썳뽦</w:t>
      </w:r>
      <w:r>
        <w:rPr/>
        <w:t>ⶵ</w:t>
      </w:r>
      <w:r>
        <w:rPr/>
        <w:t>쉒拂㝙摏嗂捴湃䝫呲㩹쉓</w:t>
      </w:r>
      <w:r>
        <w:rPr/>
        <w:t>Ɫ</w:t>
      </w:r>
      <w:r>
        <w:rPr/>
        <w:t>捸쵵⭤㕍곍⍍心歉컂䵞弹썪浃祀⩺⹑㥏</w:t>
      </w:r>
      <w:r>
        <w:rPr/>
        <w:t>ꕃ</w:t>
      </w:r>
      <w:r>
        <w:rPr/>
        <w:t>䉍䠶䐵숫丱⤣啌䥳숹싍㩾睎摹瘹洸</w:t>
      </w:r>
      <w:r>
        <w:rPr/>
        <w:t>꧂</w:t>
      </w:r>
      <w:r>
        <w:rPr/>
        <w:t>琭䈣♀걁䈳湤⩱▣⽅䭦␪☸⩲㈬</w:t>
      </w:r>
      <w:r>
        <w:rPr/>
        <w:t>⢣</w:t>
      </w:r>
      <w:r>
        <w:rPr/>
        <w:t>嘭䩉䥞⍐淂䭋슩怪뗎煂⑶╗떻㜮輰쵋䅤乯⹠䩆</w:t>
      </w:r>
      <w:r>
        <w:rPr/>
        <w:t>ⴷ</w:t>
      </w:r>
      <w:r>
        <w:rPr/>
        <w:t>싂</w:t>
      </w:r>
      <w:r>
        <w:rPr/>
        <w:t>ꔬ♄</w:t>
      </w:r>
      <w:r>
        <w:rPr/>
        <w:t>곂쉆椊頬㡂녭旂桅牵䭯畴쉏⥞㚡㍍䄲䁎싂㠸㎵顒⎵橎쌶姂區噥剋歞㡓琩</w:t>
      </w:r>
      <w:r>
        <w:rPr/>
        <w:t>ꦮ</w:t>
      </w:r>
      <w:r>
        <w:rPr/>
        <w:t>갱塊午㉊⨨啚걸㕕灬쉌輦桰쉢瑱敃⫂祬席刺摯䐸ꆏ싂婋䭥숩쉞슥㡚䑤憻䑯礻乸슱ぎ㩀敒䄬恦揃䈽啯쉠狃喩噮ⸯ쉰楶ꅒ囂걒䝵쉮潞</w:t>
      </w:r>
      <w:r>
        <w:rPr/>
        <w:t>ⴥ</w:t>
      </w:r>
      <w:r>
        <w:rPr/>
        <w:t>곂쉰⾣噞㥨䭧瑵丩㣂磂浩晭揂睃묪㎱ㆱ塓異摟ꅚ牠췂皬㕫瑟䱯䁕十쉩暱뗃扎奫놩忂汯⬵㗎䥪幌䡁忎숲⬩⩵㕗珂獥㛎揃䥵玡焪灘憱䡩獌卡慒㕯捲瘹侘ꍉ佴䰽㶩⽈⽠䅶츴申澬㕎煦汪喻恟슩截䮩彧쉪</w:t>
      </w:r>
      <w:r>
        <w:rPr/>
        <w:t>ꤺ</w:t>
      </w:r>
      <w:r>
        <w:rPr/>
        <w:t>㵈漬쉓䈪⾩숹滎땟瑇䗍㍉㌦╱쉇䜵䶥⤫⾱珂娩䲬㴵洫</w:t>
      </w:r>
      <w:r>
        <w:rPr/>
        <w:t>ⵟ</w:t>
      </w:r>
      <w:r>
        <w:rPr/>
        <w:t>䬶쵏ꅘ柂쉴츯㋂㑬祩啓稤呉뼪Ⓧ㉉䝥皏䑸</w:t>
      </w:r>
      <w:r>
        <w:rPr/>
        <w:t>ⵒ</w:t>
      </w:r>
      <w:r>
        <w:rPr/>
        <w:t>싍갽塘䀵▮념轆믂爨呋㩯橤䲱䥢䂿⩖쉆冩칱㜷깗㙑㥹橀뭟쉠컃ꄻ伤쉇怵꥙䉫</w:t>
      </w:r>
      <w:r>
        <w:rPr/>
        <w:t>꧂</w:t>
      </w:r>
      <w:r>
        <w:rPr/>
        <w:t>䁎䒮쉐䡰㞘楂䨳橃暵䑑㝎儽䡇ꇎ䨱ꇂ⩮䉷╸⦩䡕䝴桉㨳潺뽃忂┽䐨㘨</w:t>
      </w:r>
      <w:r>
        <w:rPr/>
        <w:t>Ⱚ</w:t>
      </w:r>
      <w:r>
        <w:rPr/>
        <w:t>㉪숰帪噰㟂숪䙞䭘뽇〦忂眳䝙뗂帮厣徬惂ꎵ</w:t>
      </w:r>
      <w:r>
        <w:rPr/>
        <w:t>ꦵ</w:t>
      </w:r>
      <w:r>
        <w:rPr/>
        <w:t>橙梱</w:t>
      </w:r>
      <w:r>
        <w:rPr/>
        <w:t>꧂</w:t>
      </w:r>
      <w:r>
        <w:rPr/>
        <w:t>䕃슿䐨嘣摂洪㑢</w:t>
      </w:r>
      <w:r>
        <w:rPr/>
        <w:t>ꔹ</w:t>
      </w:r>
      <w:r>
        <w:rPr/>
        <w:t>獙墩⹋牞◂呓亩ㅑꥺ潡뽡憣䡥긵癠妏쉍獚輱䙤暡⽏슿繙숽⽭쉓洤橐䥏搬秃썩쉪숱䄩㨬乍䴻␦⽶䅂捷뮿뼪䝰슩廂쉄㜵</w:t>
      </w:r>
      <w:r>
        <w:rPr/>
        <w:t>ⱟ⍣</w:t>
      </w:r>
      <w:r>
        <w:rPr/>
        <w:t>〦쉎穲繖癏⬪꺵㵣쉔ꥸ矂쉵⛂㑌䴸〰䲡갺䝙瑾㑾砵</w:t>
      </w:r>
      <w:r>
        <w:rPr/>
        <w:t>Ⱘ</w:t>
      </w:r>
      <w:r>
        <w:rPr/>
        <w:t>恄</w:t>
      </w:r>
      <w:r>
        <w:rPr/>
        <w:t>⠫</w:t>
      </w:r>
      <w:r>
        <w:rPr/>
        <w:t>쉒㜸싂噰䱸栵兕⛂噎⻂뭚捯歎쵕癹숫⩚畐⩊뭐呲䁺䒵璻牟쉂⸸䴸㍀礤昮啱쉪椹㝄䎿瑅⮱嚏噺㑈煩ꌵ枥扠歎䕌憏啐悿떱싂悥쉉稲䱥딱쉘⩢刳夻僂圴睸</w:t>
      </w:r>
      <w:r>
        <w:rPr/>
        <w:t>ⵦ</w:t>
      </w:r>
      <w:r>
        <w:rPr/>
        <w:t>乣乨䁰楬佢䩠弸佇䥈湗汖䑲쵪숮</w:t>
      </w:r>
      <w:r>
        <w:rPr/>
        <w:t>ꕃ</w:t>
      </w:r>
      <w:r>
        <w:rPr/>
        <w:t>轹䭲쉠睃ㅉ㩆榣칍桸燂輸싂㡩䁹깁澡吵㵤䑚幺䜲浣</w:t>
      </w:r>
      <w:r>
        <w:rPr/>
        <w:t>ꤪ</w:t>
      </w:r>
      <w:r>
        <w:rPr/>
        <w:t>入娹淂嘻揂匬婓怭梥ꏂ</w:t>
      </w:r>
      <w:r>
        <w:rPr/>
        <w:t>⡍</w:t>
      </w:r>
      <w:r>
        <w:rPr/>
        <w:t>䵉嘽⹹쉬渪䑇㙎㝏飂ꥵ⬊睍䑧䭕</w:t>
      </w:r>
      <w:r>
        <w:rPr/>
        <w:t>ꕕ</w:t>
      </w:r>
      <w:r>
        <w:rPr/>
        <w:t>쌲♄䵦㌤坲</w:t>
      </w:r>
      <w:r>
        <w:rPr/>
        <w:t>ꕍ</w:t>
      </w:r>
      <w:r>
        <w:rPr/>
        <w:t>畂䍴睕㥁숰縻쉌䬣쉄㙫半⩃쉳⻂㑲怫쉯䅮游⧍姃塧䁞썮啨坰⬥⩠猽</w:t>
      </w:r>
      <w:r>
        <w:rPr/>
        <w:t>ⴤ</w:t>
      </w:r>
      <w:r>
        <w:rPr/>
        <w:t>䞣䉄幢楖⭆묹쉊⩖楃䝂ꥣ慌䱀</w:t>
      </w:r>
      <w:r>
        <w:rPr/>
        <w:t>ⱚ</w:t>
      </w:r>
      <w:r>
        <w:rPr/>
        <w:t>晍硭䖿꥔戺根녈녟䐶䖥睤繉業숲所溱</w:t>
      </w:r>
      <w:r>
        <w:rPr/>
        <w:t>ⵊ</w:t>
      </w:r>
      <w:r>
        <w:rPr/>
        <w:t>瑶꥗毂〯樵㤶녵</w:t>
      </w:r>
      <w:r>
        <w:rPr/>
        <w:t>⡒</w:t>
      </w:r>
      <w:r>
        <w:rPr/>
        <w:t>欱칒뭬痂辏땶奯橆습溏㝮촽眸⵭祄捠㵀昫䩱毂㴵槂ぐ爮掱⬸䝁坢쉈歳</w:t>
      </w:r>
      <w:r>
        <w:rPr/>
        <w:t>ꥏ</w:t>
      </w:r>
      <w:r>
        <w:rPr/>
        <w:t>橴桐ㅀ┣捭条ꅯ㝅䜸Ⓨ㉟癋슿㉲쉮䇂ꍩ稬冮ꌳ⽖␦䑹剳幵㡇칍♲廂㙠⩥⵷㑗䕣䥚樰沩顾幍榵単⸻뽂凃숫⭢걏㪻⩌湔版긤썆䥱昲</w:t>
      </w:r>
      <w:r>
        <w:rPr/>
        <w:t>ꤲ</w:t>
      </w:r>
      <w:r>
        <w:rPr/>
        <w:t>⽷䏂䁔獨檩숶椩칟庥拎╊畖涩⩂恀佮㎱뿂瘺杺</w:t>
      </w:r>
      <w:r>
        <w:rPr/>
        <w:t>⡃</w:t>
      </w:r>
      <w:r>
        <w:rPr/>
        <w:t>桐칙湏⍚硗걠쉶轊⩭睊㌮</w:t>
      </w:r>
      <w:r>
        <w:rPr/>
        <w:t>ꖱ⩙</w:t>
      </w:r>
      <w:r>
        <w:rPr/>
        <w:t>〩뿂썸㑸煵塺⪿怹㕸㷂恮曂⯂칫祈㝢牕⫂㩖祳澩䒵㑹瞻</w:t>
      </w:r>
      <w:r>
        <w:rPr/>
        <w:t>ꥂ</w:t>
      </w:r>
      <w:r>
        <w:rPr/>
        <w:t>䒻戽华丷ꏎ쉓</w:t>
      </w:r>
      <w:r>
        <w:rPr/>
        <w:t>ꥀ</w:t>
      </w:r>
      <w:r>
        <w:rPr/>
        <w:t>欱녇䩓슿춣䄰爮浩䏂ꍱ敍柂傩Ⓜ婔쉩녁⨽呐攪⬯䩏濂썖⽐⨦䛂긴盃㕣ꥩ길뼵偡뮬弶숬⫂䵴⬸쉥갱㩧迂渦䵋䉄汉佰搣⩾♭灖싍辣幧ꌲ쉆☸㝬⬶癙穴⍬殥뭌ꥭ㍏捍盃㎵䍄⽐ね嗂䑃䁌슣歪繹歀㙬ㅂ斥瑶䝣ꅴ恈㢵䥵ꇃ걡쵠硘秂䭸輵卪啒乂汮ꄵ彷去쉊쉎놡呅睥䝁彄塰灚숺䦻숲싂␫奚䪿䤸믂汄⽢㉃⧂ケ㣂⑯ꅀ呲쉒失晘啁⩸仂伹畂䵄䔺掬捎愭꧎슣㣂㠽쉐㕺奁湊⹘♍숶䡓⭐穸噎곂녭䈴슻슡</w:t>
      </w:r>
      <w:r>
        <w:rPr/>
        <w:t>ꔷ</w:t>
      </w:r>
      <w:r>
        <w:rPr/>
        <w:t>䬤严▥䩟쉏ꥨ嘯垵穚╉甪ꥬꍧ冻</w:t>
      </w:r>
      <w:r>
        <w:rPr/>
        <w:t>ꦣ</w:t>
      </w:r>
      <w:r>
        <w:rPr/>
        <w:t>쉹촷砨址칱뗂竍㭒⽕㴹伽䅙쌸妩⾱쉶獣䵭썸䔪䥤潮焹⵬偍繅做</w:t>
      </w:r>
      <w:r>
        <w:rPr/>
        <w:t>ꕂ</w:t>
      </w:r>
      <w:r>
        <w:rPr/>
        <w:t>쉸獍匪ꇂ睪幌썑汎挹</w:t>
      </w:r>
      <w:r>
        <w:rPr/>
        <w:t>ⰲ</w:t>
      </w:r>
      <w:r>
        <w:rPr/>
        <w:t>戹匪㡮쉱瑷긮倮ꅒ砦</w:t>
      </w:r>
      <w:r>
        <w:rPr/>
        <w:t>⢣</w:t>
      </w:r>
      <w:r>
        <w:rPr/>
        <w:t>汆剏츶㍅㪱娫父⩥欥슡♏</w:t>
      </w:r>
      <w:r>
        <w:rPr/>
        <w:t>ꥒ</w:t>
      </w:r>
      <w:r>
        <w:rPr/>
        <w:t>潟녙⑖奟▮䭋卂烂歯뼰瘭輬⦵条땗⮬뽭⶿깉⑷쉐㠭䡀敃わ㫂堺숳㔰窵瀬欵刨颏⻂⹅쉘썕汥㬊쉷ꅚ哎믎쉄〣秂</w:t>
      </w:r>
      <w:r>
        <w:rPr/>
        <w:t>ꖿ</w:t>
      </w:r>
      <w:r>
        <w:rPr/>
        <w:t>놏甭딳〯䭕⹮煱칤딮ネ</w:t>
      </w:r>
      <w:r>
        <w:rPr/>
        <w:t>ꤥ⶘ꕣ</w:t>
      </w:r>
      <w:r>
        <w:rPr/>
        <w:t>㏎摕捕</w:t>
      </w:r>
      <w:r>
        <w:rPr/>
        <w:t>⢿</w:t>
      </w:r>
      <w:r>
        <w:rPr/>
        <w:t>歕浒煪⩾뇂剚㮬㭥捪㵴ㅣ塯㐦助縥⌣놩䈪䰻♓撩捙琭슬䤥烂戰㑈䭔䦡⨰㵩칢⑲⤤䅘쉮⼶烂㉅숽ꇂ</w:t>
      </w:r>
      <w:r>
        <w:rPr/>
        <w:t>ⱥ</w:t>
      </w:r>
      <w:r>
        <w:rPr/>
        <w:t>奴</w:t>
      </w:r>
      <w:r>
        <w:rPr/>
        <w:t>ꕴ</w:t>
      </w:r>
      <w:r>
        <w:rPr/>
        <w:t>슏䉔㞿녃깞䠻</w:t>
      </w:r>
      <w:r>
        <w:rPr/>
        <w:t>ⱎ</w:t>
      </w:r>
      <w:r>
        <w:rPr/>
        <w:t>습彦憵獷䚬썅ㄺ瑯煢╰⩢╚浖칓報쉱㡅塵兟摡湀묽ㄭ녈偗嘥瑌⨺</w:t>
      </w:r>
      <w:r>
        <w:rPr/>
        <w:t>⡀</w:t>
      </w:r>
      <w:r>
        <w:rPr/>
        <w:t>썬䆥♟쉟侬祧汗⾩圩婩쏂㉈盂幟㯂煢ꍾ곃湞</w:t>
      </w:r>
      <w:r>
        <w:rPr/>
        <w:t>꧂</w:t>
      </w:r>
      <w:r>
        <w:rPr/>
        <w:t>煫땂쉍䍑煩慘拂硄䝭顭彟䍘⑎㕤⤭㵲ㅏ纩뽨㏂搲</w:t>
      </w:r>
      <w:r>
        <w:rPr/>
        <w:t>꧂</w:t>
      </w:r>
      <w:r>
        <w:rPr/>
        <w:t>䙙칶┹숹揂䥣놘쉍䔻ꍂ㝠⻂悱쎵樰侣爦涬䆵쉁晸硋쉐渰쉸嘵쉨晇╲춏쉾슮绂䰤㔰䊡쉆沩㉩</w:t>
      </w:r>
      <w:r>
        <w:rPr/>
        <w:t>ꦩ</w:t>
      </w:r>
      <w:r>
        <w:rPr/>
        <w:t>䠪䧃殿뗂弫ㅮ湚摰싎顠礩뭀扇䈪轑惂斿㓂楘싃牱却䏂湌匸秂楒坯⭘彤株䋂⛂獰쉐硂쌥掏</w:t>
      </w:r>
      <w:r>
        <w:rPr/>
        <w:t>Ⱪ</w:t>
      </w:r>
      <w:r>
        <w:rPr/>
        <w:t>啺慍佀☰呢彨䉪⻍轋㑮穧♭쉳礹顚甮伬憡⭠㵏牌⩈㕦㭃춮䉨啺毂晑싂䴨剥䵄假琨㉵ど䴣繂参싎䀶竂䅋㣂쉍㍊⸫攻末呧╵</w:t>
      </w:r>
      <w:r>
        <w:rPr/>
        <w:t>ꕤ</w:t>
      </w:r>
      <w:r>
        <w:rPr/>
        <w:t>㨦朸㍗䩪㷂唻癅⨮숪䵏璿쉞䝩彂櫂硯꥗䭮爻촫硡盂愯〱嫂㏂䱋</w:t>
      </w:r>
      <w:r>
        <w:rPr/>
        <w:t>ꕨ</w:t>
      </w:r>
      <w:r>
        <w:rPr/>
        <w:t>㉢☯呡塂㠬슬矃幃塮⌣㘰側㕪㵏뽠⩦廂总潓㵶懂輹繲偵쉾쉢ꅘ厩☽걐⴩掩숦慟싂祣싂啚亩⤮偪⪩䠵䍺쉄ꥭ䕓䝯噍䏂漻瑭繷</w:t>
      </w:r>
    </w:p>
    <w:p>
      <w:pPr>
        <w:pStyle w:val="PreformattedText"/>
        <w:bidi w:val="0"/>
        <w:spacing w:before="0" w:after="0"/>
        <w:jc w:val="left"/>
        <w:rPr/>
      </w:pPr>
      <w:r>
        <w:rPr/>
        <w:t>㦥捔刵쉴쉱쉒쉷轓䡲矂坋숱</w:t>
      </w:r>
      <w:r>
        <w:rPr/>
        <w:t>ⱕ</w:t>
      </w:r>
      <w:r>
        <w:rPr/>
        <w:t>噃㭦留</w:t>
      </w:r>
      <w:r>
        <w:rPr/>
        <w:t>ꔳ</w:t>
      </w:r>
      <w:r>
        <w:rPr/>
        <w:t>䍞桘犩딷</w:t>
      </w:r>
      <w:r>
        <w:rPr/>
        <w:t>ꤲ</w:t>
      </w:r>
      <w:r>
        <w:rPr/>
        <w:t>녘쉥睈嗂㕴</w:t>
      </w:r>
      <w:r>
        <w:rPr/>
        <w:t>ꔵ</w:t>
      </w:r>
      <w:r>
        <w:rPr/>
        <w:t>䨥䃂桔癏䡂恤⩏⩢捞㙎䆿匣䝋㝕촬捐效</w:t>
      </w:r>
      <w:r>
        <w:rPr/>
        <w:t>ꤵ</w:t>
      </w:r>
      <w:r>
        <w:rPr/>
        <w:t>慦禥祢慗녌牀ꏂ卯⽰㑉긪쉯瘹㎏⍡䊩汘䑍顭ꥤ</w:t>
      </w:r>
      <w:r>
        <w:rPr/>
        <w:t>꤬</w:t>
      </w:r>
      <w:r>
        <w:rPr/>
        <w:t>㉹ㄱ숥㍂湱쉇ㅕ뭕䉞奏ㅓ쉱奔쌲䩭桃畷㠤ꅆ啂坄ぅ噡噭쉂利䈹⏂睶形㤩䍟⼺⪱⿎瞿挸싃剢㑏畤숸堵绂⪩礭⥚䝀䕺㵣ㅀ</w:t>
      </w:r>
      <w:r>
        <w:rPr/>
        <w:t>ꥁ</w:t>
      </w:r>
      <w:r>
        <w:rPr/>
        <w:t>湱㥐䓂䅾绂歾뿂拂⩮桱临쉭썠医婠獏⹩禡灟彂扶썇☲䜪</w:t>
      </w:r>
      <w:r>
        <w:rPr/>
        <w:t>꧍</w:t>
      </w:r>
      <w:r>
        <w:rPr/>
        <w:t>䓂숹坂竂쉘硷㤊獏쉢磂嘣꥙딩㕳縩쉈浀潵䩲땧╶塖숫磃㵾瀦䙂䝩㣂꺏쉷怰乫堲䔫呾橴摲⎻畾ꄽ갳潁㖮㚥쉪歎썰⻂ꅧ⫍⹱㝞꥙埂</w:t>
      </w:r>
      <w:r>
        <w:rPr/>
        <w:t>ꦥ</w:t>
      </w:r>
      <w:r>
        <w:rPr/>
        <w:t>䙨䐪氫唲䙕拂祤吶䙑䥂塂棂毎䃂渨圲ꥡ썡䔱쉋┯嫂珂⸽䎻壂坭浨橗畫꺱䱅䁒ㅓ⩸쉱抩䁉쉢戶쉲</w:t>
      </w:r>
      <w:r>
        <w:rPr/>
        <w:t>ⶥ</w:t>
      </w:r>
      <w:r>
        <w:rPr/>
        <w:t>飂⏂买㷃깡</w:t>
      </w:r>
      <w:r>
        <w:rPr/>
        <w:t>ꕆ</w:t>
      </w:r>
      <w:r>
        <w:rPr/>
        <w:t>䈣悵僂㤷ふ牷쉾睚い浙剚湀䩺</w:t>
      </w:r>
      <w:r>
        <w:rPr/>
        <w:t>ꤳ</w:t>
      </w:r>
      <w:r>
        <w:rPr/>
        <w:t>轐⥊砲쉨䞣樮䑠䙤숲☪䉤頪硙轡⪩熬汴</w:t>
      </w:r>
      <w:r>
        <w:rPr/>
        <w:t>⡈</w:t>
      </w:r>
      <w:r>
        <w:rPr/>
        <w:t>䱇䍡뭄숦潟⫂</w:t>
      </w:r>
      <w:r>
        <w:rPr/>
        <w:t>Ⳃ</w:t>
      </w:r>
      <w:r>
        <w:rPr/>
        <w:t>슡슱䜯亩暩ꆵ攥묫갻礣摂ㄹ䙣氶</w:t>
      </w:r>
      <w:r>
        <w:rPr/>
        <w:t>ꔬ</w:t>
      </w:r>
      <w:r>
        <w:rPr/>
        <w:t>癮獩㠭쉔</w:t>
      </w:r>
      <w:r>
        <w:rPr/>
        <w:t>ꕾ</w:t>
      </w:r>
      <w:r>
        <w:rPr/>
        <w:t>祪捈숻쉺䩟갽䱾㝵䈭㦮Ⓨ㢱搷뼲倩썡㔽⑨兂깙⭯숸彁便祇㑣祎⵱䯂</w:t>
      </w:r>
      <w:r>
        <w:rPr/>
        <w:t>Ⲯ</w:t>
      </w:r>
      <w:r>
        <w:rPr/>
        <w:t>䉋砳ꄸ淂祳弽匸껂</w:t>
      </w:r>
      <w:r>
        <w:rPr/>
        <w:t>ꗂ</w:t>
      </w:r>
      <w:r>
        <w:rPr/>
        <w:t>㉊顓⩗湪䱀슏辿ぷ睠婂繚怲습皘焪甤瀯祫ꅷ搴䥥⥚쉍呁䖩毂䗂㗎㨮䑮愶瞩䴥盂䑃⒘煋佭瑉땲㥰</w:t>
      </w:r>
      <w:r>
        <w:rPr/>
        <w:t>ꦱ</w:t>
      </w:r>
      <w:r>
        <w:rPr/>
        <w:t>믂挭柂</w:t>
      </w:r>
      <w:r>
        <w:rPr/>
        <w:t>ⱂ</w:t>
      </w:r>
      <w:r>
        <w:rPr/>
        <w:t>쉃뭨</w:t>
      </w:r>
      <w:r>
        <w:rPr/>
        <w:t>ꦵ</w:t>
      </w:r>
      <w:r>
        <w:rPr/>
        <w:t>㭈⧂穴匵䜲㕢㡡䯎썖䀦幸檡坵敊⦡땘싂싂亣檘吪뽌▮佖慸刵柂漲㎱䀨區㥋辵湔畘쉶䠺畞쉐䝙䭕⬩禵轈䊡癞⵭坊㌬奫</w:t>
      </w:r>
      <w:r>
        <w:rPr/>
        <w:t>Ⳃ</w:t>
      </w:r>
      <w:r>
        <w:rPr/>
        <w:t>썉䚡畲炱污穵樰슥㧃⭧⹸⩮獾睈숽䵦㕑浏ㅗ숶㥌䥤售䛂갴♣恤싃撮㨲싂檵儰睮杠纵쉃습欵欣礩勂セ땒䥋䡃㋍㠬氪橳堸쉶䉘䡤숯⬥⥇毂恾浓㌫䉶뼥</w:t>
      </w:r>
      <w:r>
        <w:rPr/>
        <w:t>ꕩ</w:t>
      </w:r>
      <w:r>
        <w:rPr/>
        <w:t>쵅⨯橫싂〈䕬桄슏싂㮥䬫</w:t>
      </w:r>
      <w:r>
        <w:rPr/>
        <w:t>ꤻ</w:t>
      </w:r>
      <w:r>
        <w:rPr/>
        <w:t>ㄫ炿䝹쌩決兡祯㩖晩⥷嘩僂ꌷ</w:t>
      </w:r>
      <w:r>
        <w:rPr/>
        <w:t>⠪</w:t>
      </w:r>
      <w:r>
        <w:rPr/>
        <w:t>儯呸乩숣츽</w:t>
      </w:r>
      <w:r>
        <w:rPr/>
        <w:t>⡐</w:t>
      </w:r>
      <w:r>
        <w:rPr/>
        <w:t>䡯⌥奇⻂䶥橾吨㙵画窩쉧쉄旂䴫托숭㮵䱸疩浊䕒縨奪걍䱦숪㕦쉞愬쉎믂㢏┦쉗⼣嘭㴮戳쉒琥剸긽</w:t>
      </w:r>
      <w:r>
        <w:rPr/>
        <w:t>ꗂ</w:t>
      </w:r>
      <w:r>
        <w:rPr/>
        <w:t>卞㛂到欹䱔ㄩ䲵欫恁</w:t>
      </w:r>
      <w:r>
        <w:rPr/>
        <w:t>ꥇ</w:t>
      </w:r>
      <w:r>
        <w:rPr/>
        <w:t>こ䋂뿂禱䛂㠪⥀䉫䔵놱쉚獱뼺秂稵㛂敕쉾瀽獸쉧숶刻务珂㴹䯎</w:t>
      </w:r>
      <w:r>
        <w:rPr/>
        <w:t>⡶</w:t>
      </w:r>
      <w:r>
        <w:rPr/>
        <w:t>繘奟炩⽟숰♶轠숯</w:t>
      </w:r>
      <w:r>
        <w:rPr/>
        <w:t>⠨</w:t>
      </w:r>
      <w:r>
        <w:rPr/>
        <w:t>搣摄㐺╵織䉫稴幨硷䝷䬽颬쉇숩飂쉁⫂㜽컂曂扑⭀뼺䬱긩き幣충⭋牆⼊侩灵䘰歶啣曂眯吸⽸奲価넷繹瘷⾏曃㕹䜥♄媘ꍓ印浉幤㥧呁禩ㄽ慡쉣㍨ꄳ쉎恒쉶</w:t>
      </w:r>
      <w:r>
        <w:rPr/>
        <w:t>ⱍ</w:t>
      </w:r>
      <w:r>
        <w:rPr/>
        <w:t>䁚㒩땂㉖䘤㍖杲啟潒桗乇껃숥硖㍉矂</w:t>
      </w:r>
      <w:r>
        <w:rPr/>
        <w:t>ꤲ</w:t>
      </w:r>
      <w:r>
        <w:rPr/>
        <w:t>䵵쉊桵걏啞憵横</w:t>
      </w:r>
      <w:r>
        <w:rPr/>
        <w:t>⠥</w:t>
      </w:r>
      <w:r>
        <w:rPr/>
        <w:t>쉲䉙䳂刪㒣딶墮㊡刽㍾숵⤻枩⭭겏⮱眣⭥捸꥖썒싂␥壂渣堺┸쉕⯂煓欷㝉恑</w:t>
      </w:r>
      <w:r>
        <w:rPr/>
        <w:t>ꥇ</w:t>
      </w:r>
      <w:r>
        <w:rPr/>
        <w:t>뽘</w:t>
      </w:r>
      <w:r>
        <w:rPr/>
        <w:t>ꕤ</w:t>
      </w:r>
      <w:r>
        <w:rPr/>
        <w:t>啠げ敳灷睘祐⪵潓</w:t>
      </w:r>
      <w:r>
        <w:rPr/>
        <w:t>ꔨ</w:t>
      </w:r>
      <w:r>
        <w:rPr/>
        <w:t>溣㬶埂㭏䬹싂쉃슱䡫梵썑敟⭗칫倥轲쌳⹲䨪⒩係</w:t>
      </w:r>
      <w:r>
        <w:rPr/>
        <w:t>꧂</w:t>
      </w:r>
      <w:r>
        <w:rPr/>
        <w:t>獆숸</w:t>
      </w:r>
      <w:r>
        <w:rPr/>
        <w:t>ꕔ</w:t>
      </w:r>
      <w:r>
        <w:rPr/>
        <w:t>쉂쉵縭繗ꅰ畁</w:t>
      </w:r>
      <w:r>
        <w:rPr/>
        <w:t>⡯</w:t>
      </w:r>
      <w:r>
        <w:rPr/>
        <w:t>뾿</w:t>
      </w:r>
      <w:r>
        <w:rPr/>
        <w:t>⠶</w:t>
      </w:r>
      <w:r>
        <w:rPr/>
        <w:t>楲敋扔⥠⪘</w:t>
      </w:r>
      <w:r>
        <w:rPr/>
        <w:t>ⷍ</w:t>
      </w:r>
      <w:r>
        <w:rPr/>
        <w:t>䪻┥兮⫍爯⼩弹䲩恄憏佶㈰畟へ꺻</w:t>
      </w:r>
      <w:r>
        <w:rPr/>
        <w:t>ⷂ䷂</w:t>
      </w:r>
      <w:r>
        <w:rPr/>
        <w:t>촻捳⨪犻枥쵺㔣⥤卺升㓂潪繧䈮䩶入抿</w:t>
      </w:r>
      <w:r>
        <w:rPr/>
        <w:t>ⲥ</w:t>
      </w:r>
      <w:r>
        <w:rPr/>
        <w:t>㪩弱噩⥨⑅顺껎䁯㍫呕컂昳ヂ슏␴⬽싂싂啪䭐⹳믃䌵婓槎湰뾬畀歲뇂㜤䝒桅䐨㵀榣牘놡쉴䬽㶱喥Ⓜ뭞繯⑆⽕㧎碿㟂ꥢ䪏渣슘偷㑆剂걹㭙碡㵌ꍕ汱㠴⩢彊戲剌쉠䩒狂⽡庻⌨츮塤䉄晊涱眣佨⚩䉖쉏㡉䏂㑀松ꇎ潖坠䅥♯剮周戮憣䴪祏绂㉏敭쉡䔣殮䅾㘦㝢浬숱转ㄽ</w:t>
      </w:r>
      <w:r>
        <w:rPr/>
        <w:t>ꦬ</w:t>
      </w:r>
      <w:r>
        <w:rPr/>
        <w:t>⡀</w:t>
      </w:r>
      <w:r>
        <w:rPr/>
        <w:t>䱑싂䱭쉋뾱⭍浶⯂汁悩㭧⥬ꄥ噑㝗穵</w:t>
      </w:r>
      <w:r>
        <w:rPr/>
        <w:t>ⴳ</w:t>
      </w:r>
      <w:r>
        <w:rPr/>
        <w:t>幑轄䦻䜲啔땊癄㩯噒繒撵湲凂칌⍠⪩䓍䞵䵯쉡ꥬ</w:t>
      </w:r>
      <w:r>
        <w:rPr/>
        <w:t>Ⱖ⮩</w:t>
      </w:r>
      <w:r>
        <w:rPr/>
        <w:t>䇍彀♁厥䡣㪩쉐</w:t>
      </w:r>
      <w:r>
        <w:rPr/>
        <w:t>ⷂ</w:t>
      </w:r>
      <w:r>
        <w:rPr/>
        <w:t>䝐圥ꍙ묬佡唴쉥녀㣂숱杔ꅀ䙪廂㚮춘輵朹쉁숮숮쌺割䀭䧍焥奌犥煭츲䴺墥榩쉰ꥤ</w:t>
      </w:r>
      <w:r>
        <w:rPr/>
        <w:t>Ⳃ</w:t>
      </w:r>
      <w:r>
        <w:rPr/>
        <w:t>ㅔ쉯湚뽔슣䙲</w:t>
      </w:r>
      <w:r>
        <w:rPr/>
        <w:t>ꗂꕟ</w:t>
      </w:r>
      <w:r>
        <w:rPr/>
        <w:t>塅欪쉁憥칩쉲⻂䥄㍔婺䴻枱⽦庡㉆쉳㑢㝳쉇䍯땭桤쉆え싂輳䏂廂佑ꍲ彙</w:t>
      </w:r>
      <w:r>
        <w:rPr/>
        <w:t>ꥄ</w:t>
      </w:r>
      <w:r>
        <w:rPr/>
        <w:t>㭓䴪쉹╟㏂櫂佮氯頱䥁剗歃뭃쉟䭃쉯㝠숷숦습╈埍⦣썯慟䠥㩨松凂祤て轕樤瀭쎮啗迂⸦坤吣昭㥲辏唹쉏䍉㕧珂瀣潰㡏䡪弭扂扴㭅免婯嘪刦䁷뽚兮轧㩲味匸숲⽹帰礯玮偩煌䈳䍎癞䇂傿奰ㆡ䰪☫漬溘䳎祡⽳㠫䶘쉊쉺砊㉦☹晦䥑櫎杧㭯刪쉊⻂沿伥숺呾깮ꅐ桏睠㙮</w:t>
      </w:r>
      <w:r>
        <w:rPr/>
        <w:t>꤫☶</w:t>
      </w:r>
      <w:r>
        <w:rPr/>
        <w:t>쉐䆘䂩쉲캘뽙捑싍㬨橋겘쉄頴䊿㎣極뿂㩆㬽䝈浗煞欪眶䤤츻㧍捅⌱싂깪䬯⑗뭭쉳喥㑘懂⤭毂庡樣問숥䏂숲쉘怽쉭⌰싂췂犩⹆녓辬幩숫䵇傿㐽⩦쉵㇂煠뾘䮮</w:t>
      </w:r>
      <w:r>
        <w:rPr/>
        <w:t>꧂</w:t>
      </w:r>
      <w:r>
        <w:rPr/>
        <w:t>殥䖏䖡⛂⍧녮䍓噑慗樦쉥䭰繣⽂뭸㭸⬬兪㴽柂㠪㠱婬辿塚䲻㝲當妏扶</w:t>
      </w:r>
      <w:r>
        <w:rPr/>
        <w:t>Ⱚ</w:t>
      </w:r>
      <w:r>
        <w:rPr/>
        <w:t>歔枻獣晰卹넸眤딵⥲㩞뭂桩䵈歞涣父┩⑵㘣</w:t>
      </w:r>
      <w:r>
        <w:rPr/>
        <w:t>Ⳃ</w:t>
      </w:r>
      <w:r>
        <w:rPr/>
        <w:t>쉒딹灦</w:t>
      </w:r>
      <w:r>
        <w:rPr/>
        <w:t>ⲵ</w:t>
      </w:r>
      <w:r>
        <w:rPr/>
        <w:t>깱䔱楡潂쉌楑䊡숺涣㝳㯎で梬㨶琪㑳䑹깎偨㞱涩浯祖䦘⌱䭶祷祃⩤뭫숪㴽卥幯唫걌剄쉣놻填祣殏祗總照</w:t>
      </w:r>
      <w:r>
        <w:rPr/>
        <w:t>ⴻ</w:t>
      </w:r>
      <w:r>
        <w:rPr/>
        <w:t>渭㙐녲췂㊿⬣㛂㣂灯녎䙃〰⚮쉴䕔怪䙩兘숻器싂㮩熥㬣㥥㋂⽾⹃亻ꄵ晑슣䅲䝒剙ꥩ㵨䓍⭡䊩塲</w:t>
      </w:r>
      <w:r>
        <w:rPr/>
        <w:t>⠻</w:t>
      </w:r>
      <w:r>
        <w:rPr/>
        <w:t>ガ珂⸱⍎䌨ㄮ硢氱㦱⩯칎䩄圴刴㥰㦮긽⽖圬</w:t>
      </w:r>
      <w:r>
        <w:rPr/>
        <w:t>ꕮ⹶</w:t>
      </w:r>
      <w:r>
        <w:rPr/>
        <w:t>帺䉀</w:t>
      </w:r>
      <w:r>
        <w:rPr/>
        <w:t>ꖡ</w:t>
      </w:r>
      <w:r>
        <w:rPr/>
        <w:t>ㄷ</w:t>
      </w:r>
      <w:r>
        <w:rPr/>
        <w:t>⡅</w:t>
      </w:r>
      <w:r>
        <w:rPr/>
        <w:t>壂숸瑊쉾쉧䕏伭뼦녃朥㧂䑞⬭炬녭父㉈네쉍嘪쏂喏</w:t>
      </w:r>
      <w:r>
        <w:rPr/>
        <w:t>ꤤ</w:t>
      </w:r>
      <w:r>
        <w:rPr/>
        <w:t>䗂轠轺⬸䉩䙔牸䚡僂啤썘挪慹䤨ꇃ⿂爲칖穐⍮哂核䅘椯估㩨㥣슬摐</w:t>
      </w:r>
      <w:r>
        <w:rPr/>
        <w:t>Ⱚ</w:t>
      </w:r>
      <w:r>
        <w:rPr/>
        <w:t>녧滂甬㥃쉅</w:t>
      </w:r>
      <w:r>
        <w:rPr/>
        <w:t>⢣</w:t>
      </w:r>
      <w:r>
        <w:rPr/>
        <w:t>彶䭤⩋⩵</w:t>
      </w:r>
      <w:r>
        <w:rPr/>
        <w:t>꧂⪩☩</w:t>
      </w:r>
      <w:r>
        <w:rPr/>
        <w:t>䬻싂갺儥䥊㉐玩帹祐⫂䋂⽳␵坴습㝾䕥䨮㑨瑊䢩昻牍</w:t>
      </w:r>
      <w:r>
        <w:rPr/>
        <w:t>ꖻ</w:t>
      </w:r>
      <w:r>
        <w:rPr/>
        <w:t>싂搪乴䬮䩬㉒顈礩</w:t>
      </w:r>
      <w:r>
        <w:rPr/>
        <w:t>⠲</w:t>
      </w:r>
      <w:r>
        <w:rPr/>
        <w:t>嗃偾㠳䀦뼣啐㐨斏睭⪩奚奙檵㈯織⪮쉢忂础걀싍ㄳ╌斡瘸瑭싂슬颻繀䵕㤣◂뭎䟂晣䥚䞬伵㣂㩸쉸ꅺ呟䁋쏂⨹⭍⵪咩껂</w:t>
      </w:r>
      <w:r>
        <w:rPr/>
        <w:t>ꕱ</w:t>
      </w:r>
      <w:r>
        <w:rPr/>
        <w:t>硈稥칄牱㬵唹쉃</w:t>
      </w:r>
      <w:r>
        <w:rPr/>
        <w:t>ꦵ</w:t>
      </w:r>
      <w:r>
        <w:rPr/>
        <w:t>愯䎱佭䩶彺䵹녰쵞䁑㍷츣䮻숣</w:t>
      </w:r>
      <w:r>
        <w:rPr/>
        <w:t>⠯</w:t>
      </w:r>
      <w:r>
        <w:rPr/>
        <w:t>녰呏哂噔吭桁习煲슱䧂瑭⺩╏唹敦⹳쉋䵾㝙䑏泍⪣⪩</w:t>
      </w:r>
      <w:r>
        <w:rPr/>
        <w:t>ꖻ</w:t>
      </w:r>
      <w:r>
        <w:rPr/>
        <w:t>념㙰怲恈欣◍⸹뼦厡㍪橕琭뾥㔤뽚뾿♊昦㤽㣂㢣㤩䕎软쉮ꌴ䙟㵨숷并㮩㙨佭쉕ケ</w:t>
      </w:r>
      <w:r>
        <w:rPr/>
        <w:t>ⵑ</w:t>
      </w:r>
      <w:r>
        <w:rPr/>
        <w:t>卒숣⥦焽㙱쌲煷䤥焥㇂婕晋坔㙰嫍乳懂㨩琨溣⬊㙲坲氲칎湮㕅걅⭒쉣幠숦堮硅䍙嚻僂畑㑠䮥뭦埂噹槂㥧䎬砦颏딭偂믍䜦싃棂燃䖮啘⪥♉㡦噉ꍡ㝞ꅇ硗ꌮ걷曂숥煒窡䉈겵ㅘ⑹㭔䙟呈㙸乪暮汈䩵噔㕃ꏂ䰵䕦兠䙨椥썌濂畔䧂桠䧂爰ꅄ睠僂繇㜸◂ㅹ澣⍇哂煬㡚爣䠦ば乤</w:t>
      </w:r>
      <w:r>
        <w:rPr/>
        <w:t>Ⱖ⢥</w:t>
      </w:r>
      <w:r>
        <w:rPr/>
        <w:t>楊쉨搮</w:t>
      </w:r>
      <w:r>
        <w:rPr/>
        <w:t>⢘</w:t>
      </w:r>
      <w:r>
        <w:rPr/>
        <w:t>橮싃</w:t>
      </w:r>
      <w:r>
        <w:rPr/>
        <w:t>ꔥ</w:t>
      </w:r>
      <w:r>
        <w:rPr/>
        <w:t>䑱䝤ꄹ燎칄縸䝩숪</w:t>
      </w:r>
      <w:r>
        <w:rPr/>
        <w:t>⡳</w:t>
      </w:r>
      <w:r>
        <w:rPr/>
        <w:t>ヂ佾㉺兔숦䄮㷎燂中䡳奶쉖⽴窿⧂浱煵欦朵噾䓂㒻敯</w:t>
      </w:r>
      <w:r>
        <w:rPr/>
        <w:t>⣃</w:t>
      </w:r>
      <w:r>
        <w:rPr/>
        <w:t>䆮儰</w:t>
      </w:r>
      <w:r>
        <w:rPr/>
        <w:t>ꥃ</w:t>
      </w:r>
      <w:r>
        <w:rPr/>
        <w:t>係畒⦿⍣⭰丯壂␶⥤楺祭捧㇃䭊쉎쉊㨹뮩㛂痂塥牗䭅弪㗃</w:t>
      </w:r>
      <w:r>
        <w:rPr/>
        <w:t>ꗂ</w:t>
      </w:r>
      <w:r>
        <w:rPr/>
        <w:t>噆⹋礩䙒칅甮ꍂ㤺뿂믂攭쌪⌸쉘⩘爬顈䭹⩣敮䔯싂</w:t>
      </w:r>
      <w:r>
        <w:rPr/>
        <w:t>ꕡ</w:t>
      </w:r>
      <w:r>
        <w:rPr/>
        <w:t>轋余毂⑤깟䲮䥟뗂</w:t>
      </w:r>
      <w:r>
        <w:rPr/>
        <w:t>ꥐ</w:t>
      </w:r>
      <w:r>
        <w:rPr/>
        <w:t>䱙潵䑓㉀䰤숱ꍧ呑㍋禥뼸㘦⤫껂煩</w:t>
      </w:r>
      <w:r>
        <w:rPr/>
        <w:t>ꕡ</w:t>
      </w:r>
      <w:r>
        <w:rPr/>
        <w:t>䩡奕⭐橢䠤숪㵗汚쉴</w:t>
      </w:r>
      <w:r>
        <w:rPr/>
        <w:t>꤬</w:t>
      </w:r>
      <w:r>
        <w:rPr/>
        <w:t>嘹슱쉩걯氩㩗싂汥填䥰⑘㩡垻䥳椨쉨玘췎䈳⵴焵妬썅㧂䨳㐻촱愽㣂瑪⨪獑긱強彰ꅓ欹䶮砪쉢</w:t>
      </w:r>
      <w:r>
        <w:rPr/>
        <w:t>ⰶ</w:t>
      </w:r>
      <w:r>
        <w:rPr/>
        <w:t>昴䵬䵁由幄⹸㑖坃㑦㎩ㅯ</w:t>
      </w:r>
      <w:r>
        <w:rPr/>
        <w:t>ꤦ</w:t>
      </w:r>
      <w:r>
        <w:rPr/>
        <w:t>側땵㕬匳⩙컂㬴轣䉐溩㭷싂払걠</w:t>
      </w:r>
      <w:r>
        <w:rPr/>
        <w:t>ⵦ</w:t>
      </w:r>
      <w:r>
        <w:rPr/>
        <w:t>盂</w:t>
      </w:r>
      <w:r>
        <w:rPr/>
        <w:t>ⵦ</w:t>
      </w:r>
      <w:r>
        <w:rPr/>
        <w:t>촽땐㵸쉑껍</w:t>
      </w:r>
      <w:r>
        <w:rPr/>
        <w:t>Ⱘ</w:t>
      </w:r>
      <w:r>
        <w:rPr/>
        <w:t>拃䭌</w:t>
      </w:r>
      <w:r>
        <w:rPr/>
        <w:t>ⳃ</w:t>
      </w:r>
      <w:r>
        <w:rPr/>
        <w:t>牳澘煙敖輻䁘䝰㡮숯穏䆮㑨䑕♈晵썹䳍䏃㡆歸⸹</w:t>
      </w:r>
      <w:r>
        <w:rPr/>
        <w:t>ⰱ</w:t>
      </w:r>
      <w:r>
        <w:rPr/>
        <w:t>玿㍰䛎묮案⨺쉐睴洱礴묹渹☺숲乲䷂佲睞偞睆瘬䥗ꍉ啤쎘㡇싂㥔딺婥숮</w:t>
      </w:r>
      <w:r>
        <w:rPr/>
        <w:t>ⲿ</w:t>
      </w:r>
      <w:r>
        <w:rPr/>
        <w:t>숭㙒</w:t>
      </w:r>
      <w:r>
        <w:rPr/>
        <w:t>ⱐ</w:t>
      </w:r>
      <w:r>
        <w:rPr/>
        <w:t>ㅆ칃婩呰啫轏䉀噟佋䭁⵹칏뽕䴩澣咡䅭撻繥걁⩙捸ꥡ싎之媩㙃䈫番帬圮坣獠숨䙶䤸㑪</w:t>
      </w:r>
      <w:r>
        <w:rPr/>
        <w:t>Ⱚ</w:t>
      </w:r>
      <w:r>
        <w:rPr/>
        <w:t>㵾嗂ꆩ</w:t>
      </w:r>
      <w:r>
        <w:rPr/>
        <w:t>ⶵ</w:t>
      </w:r>
      <w:r>
        <w:rPr/>
        <w:t>偃</w:t>
      </w:r>
      <w:r>
        <w:rPr/>
        <w:t>ⴸ⨮</w:t>
      </w:r>
      <w:r>
        <w:rPr/>
        <w:t>畨㚬幗浌ꥥ獐㩕創䙾惂㵊⹷⽠㟂辏幎㩧䁁ㅫ⏎쉆녲</w:t>
      </w:r>
      <w:r>
        <w:rPr/>
        <w:t>⡠</w:t>
      </w:r>
      <w:r>
        <w:rPr/>
        <w:t>彏烂飂灃磂㶩婸㨭懂</w:t>
      </w:r>
      <w:r>
        <w:rPr/>
        <w:t>ꥌ</w:t>
      </w:r>
      <w:r>
        <w:rPr/>
        <w:t>佅㎘剘南㋂⽤</w:t>
      </w:r>
      <w:r>
        <w:rPr/>
        <w:t>⠴</w:t>
      </w:r>
      <w:r>
        <w:rPr/>
        <w:t>껎畦洣瓂瑓㑆䩐걅⪡哂睦</w:t>
      </w:r>
      <w:r>
        <w:rPr/>
        <w:t>ⲩ</w:t>
      </w:r>
      <w:r>
        <w:rPr/>
        <w:t>썹㩚搷偁画쉕</w:t>
      </w:r>
      <w:r>
        <w:rPr/>
        <w:t>ꥂ</w:t>
      </w:r>
      <w:r>
        <w:rPr/>
        <w:t>깙坠払彶쏃숴쉋㝯⭂垩㵁穑䅌쉳쉯⮩</w:t>
      </w:r>
      <w:r>
        <w:rPr/>
        <w:t>ⱌ</w:t>
      </w:r>
      <w:r>
        <w:rPr/>
        <w:t>縥す땄撥䡲⤬믂촩䤽㘲넪歱ꅢ䆩싂攸╞</w:t>
      </w:r>
      <w:r>
        <w:rPr/>
        <w:t>Ⱛ</w:t>
      </w:r>
      <w:r>
        <w:rPr/>
        <w:t>䵯潎䮥卺甪싂㚮硓칬╩쉘</w:t>
      </w:r>
      <w:r>
        <w:rPr/>
        <w:t>꧂</w:t>
      </w:r>
      <w:r>
        <w:rPr/>
        <w:t>슡䁪숊⨰厱㕃呏⩢㈴煡㈮⵸慈乷⽌畟♚䤸⑈⏃殣䅌䁕侮쵣㬭䅇婀㜣㙳⩂㘪䩈쉸⩠熻⩳噱숶婫쉘燂坺ぞ癹噖だ숮湭쌽利㩸吨⏂晚潏㑱㍔㠭䕃⒬쉑楔䵀扤㭢啭⛂싂痂暥㩆癴杰㝠놩䀳椭뽤⻂칬</w:t>
      </w:r>
      <w:r>
        <w:rPr/>
        <w:t>ⲏ</w:t>
      </w:r>
      <w:r>
        <w:rPr/>
        <w:t>믂☣䈥剳</w:t>
      </w:r>
      <w:r>
        <w:rPr/>
        <w:t>ꦡ</w:t>
      </w:r>
      <w:r>
        <w:rPr/>
        <w:t>㝣</w:t>
      </w:r>
      <w:r>
        <w:rPr/>
        <w:t>⡾</w:t>
      </w:r>
      <w:r>
        <w:rPr/>
        <w:t>쉯</w:t>
      </w:r>
      <w:r>
        <w:rPr/>
        <w:t>ꥋ</w:t>
      </w:r>
      <w:r>
        <w:rPr/>
        <w:t>㜹슱輮晁</w:t>
      </w:r>
      <w:r>
        <w:rPr/>
        <w:t>ꕆ</w:t>
      </w:r>
      <w:r>
        <w:rPr/>
        <w:t>㡥䈸㭘佋琰䍚欭唥ꥰ攦䙢</w:t>
      </w:r>
      <w:r>
        <w:rPr/>
        <w:t>꧍</w:t>
      </w:r>
      <w:r>
        <w:rPr/>
        <w:t>쉃⎿猬兾쌴䙆䣂쎥博⥸瑌皿彙쵈眹捖畺碩쉪䙅奨䩟⌥眲䤨</w:t>
      </w:r>
      <w:r>
        <w:rPr/>
        <w:t>꤯</w:t>
      </w:r>
      <w:r>
        <w:rPr/>
        <w:t>㵂㍑⮩㍦瀦竂塬湲칎䡬婶⥙椦ꥹ䵁쵧噤䥾塩슱㎿淂䠵傘슻疻䁑䴪┵顙婇숪쉍ꅚ슬棂㯂琮䭌쵶</w:t>
      </w:r>
      <w:r>
        <w:rPr/>
        <w:t>⢣</w:t>
      </w:r>
      <w:r>
        <w:rPr/>
        <w:t>㤫弪㚿䌵䭖嘱㌫儮涣禬䒣쉴捯갤畧</w:t>
      </w:r>
      <w:r>
        <w:rPr/>
        <w:t>ⴶ</w:t>
      </w:r>
      <w:r>
        <w:rPr/>
        <w:t>묮䙠⑶䥬Ⓜ甴ㄫ桍搦㨷晏⍓⩘믂矂㙰䁍戵甸췎⭆䱨☣癦슣ꅐ掿䩩㕲繋涡䒵焩搹</w:t>
      </w:r>
      <w:r>
        <w:rPr/>
        <w:t>ꔸ</w:t>
      </w:r>
      <w:r>
        <w:rPr/>
        <w:t>ㅵ䭈⹆⹣璩㵕⤫慾촨칙憵㣃奇灲椨窡全쌮垱䧂깯痂浨瑧㉉桂仂䶬䜩捌刣촹䑖㍑主扖礪淂案墱䍉㑳㉔쉥㌮烂ㅧ쉪㭵㬹潊䁔硷迂㭬泂橙䥹㍯㎻䮏㠭䬵倳⥥楁博䀩䞿飂扂쵙䔯未녫ꥺ</w:t>
      </w:r>
      <w:r>
        <w:rPr/>
        <w:t>꤭</w:t>
      </w:r>
      <w:r>
        <w:rPr/>
        <w:t>ⱎ</w:t>
      </w:r>
      <w:r>
        <w:rPr/>
        <w:t>㍱啢余쉞汏캱䪻䵯䠯깾䄷愲땧⌲慔㨻䈯㵳묱愦纵쉮숴㝘䙣⑄깕ꍈ璿◍唹숸</w:t>
      </w:r>
      <w:r>
        <w:rPr/>
        <w:t>꧂</w:t>
      </w:r>
      <w:r>
        <w:rPr/>
        <w:t>ぇ䱏䥱쉋挦辩卩㜴䰲猶녺瓂䭧썾忂㜪⑚嘱䐩澩啃狂싂温긦戤⨪땩쏂利奟奎䂻싂㩑</w:t>
      </w:r>
      <w:r>
        <w:rPr/>
        <w:t>ⲩ</w:t>
      </w:r>
      <w:r>
        <w:rPr/>
        <w:t>쉑䕔⩗컃쉷쉳南䓂䘯㕾嘷噗欹썱哂㴭䕢</w:t>
      </w:r>
      <w:r>
        <w:rPr/>
        <w:t>ⵁ</w:t>
      </w:r>
      <w:r>
        <w:rPr/>
        <w:t>㉌䉟㙖て泂坾䱍㥥癲쉆㵆桡墱乖㢻䥋潥忂㥕⻂棂䍪䡂焷쉭牰㉑樴ꅮ⭕穀䍋䐤㉱哂䲻썫┥戬⹴䀱启쉬潾捆⭈㙦㕌唹䉕去</w:t>
      </w:r>
      <w:r>
        <w:rPr/>
        <w:t>ⱂ</w:t>
      </w:r>
      <w:r>
        <w:rPr/>
        <w:t>㨮恭㈣⭐㵍䨨厘圣㘳彩</w:t>
      </w:r>
      <w:r>
        <w:rPr/>
        <w:t>ⵓ</w:t>
      </w:r>
      <w:r>
        <w:rPr/>
        <w:t>쉑㎮䬮꺿숪瑩慂䀳搩橅␬</w:t>
      </w:r>
      <w:r>
        <w:rPr/>
        <w:t>꧃</w:t>
      </w:r>
      <w:r>
        <w:rPr/>
        <w:t>窵搨㘲숰♋洩灐头䶻ㅥ㑎뭵颩䌹⩓畬奄ꍟ潦⥃썘䕎ㄱ㩰䜬坥暿䩁灘싂쉹奠归숴輭땃</w:t>
      </w:r>
      <w:r>
        <w:rPr/>
        <w:t>⡁</w:t>
      </w:r>
      <w:r>
        <w:rPr/>
        <w:t>癩</w:t>
      </w:r>
      <w:r>
        <w:rPr/>
        <w:t>ꔰ</w:t>
      </w:r>
      <w:r>
        <w:rPr/>
        <w:t>琴礣䥶껂殏㫂䭏슿䦣䔊⥉뽾쉋婃祲䑇␺촪긻橔㭔</w:t>
      </w:r>
      <w:r>
        <w:rPr/>
        <w:t>ꔫ</w:t>
      </w:r>
      <w:r>
        <w:rPr/>
        <w:t>䗂嚘⭤䥊</w:t>
      </w:r>
      <w:r>
        <w:rPr/>
        <w:t>⡉</w:t>
      </w:r>
      <w:r>
        <w:rPr/>
        <w:t>嚘㚥喏쉗怣㍦浶愰轸쉆頻さ䰶㍢撩␰䅚彧挭䉢皥吳┪揂澥啓漪桩䩠㶩楕걷쉮䝾췂䁬䔶칶⪘숵敡猤噞쉓㐩硯搰㊩䃂</w:t>
      </w:r>
      <w:r>
        <w:rPr/>
        <w:t>ꔥ</w:t>
      </w:r>
      <w:r>
        <w:rPr/>
        <w:t>쉒嗎捂㡅嗎䎱㕩⨪顈总슥憩䐽䭩哂穟ㄴ氤撏測ꄱ㥫㡭㵤牢䵯숮卺汚</w:t>
      </w:r>
      <w:r>
        <w:rPr/>
        <w:t>⣂</w:t>
      </w:r>
      <w:r>
        <w:rPr/>
        <w:t>急㑐灞塧䥙攨徬椴㠯さ㵩</w:t>
      </w:r>
      <w:r>
        <w:rPr/>
        <w:t>⢮</w:t>
      </w:r>
      <w:r>
        <w:rPr/>
        <w:t>㐦</w:t>
      </w:r>
      <w:r>
        <w:rPr/>
        <w:t>ⱱ</w:t>
      </w:r>
      <w:r>
        <w:rPr/>
        <w:t>䰪轴由潚祥쉆爥爽䍙싂縱숨껂娥䥦扶呶沵䭅뭌杞㎬춱圸琪㌤瑎䄪ꍟ䢮呇恚瑆㕳㠦䠮䝍琬싂쉘뭣쉅彚拂㝶땉㌶潦䐨两檱癰㐫琴憻摰</w:t>
      </w:r>
      <w:r>
        <w:rPr/>
        <w:t>ꥃ</w:t>
      </w:r>
      <w:r>
        <w:rPr/>
        <w:t>浱㡙숵쉨核⽦坠瑭并亩睹넵㥌疱梘汉彦땓㜪ㄣ캿㠯怺父捔堣⒱桮⑄灑뼩榻旂练秂㟂輬</w:t>
      </w:r>
      <w:r>
        <w:rPr/>
        <w:t>ꗍ</w:t>
      </w:r>
      <w:r>
        <w:rPr/>
        <w:t>㮬⭒婡䙑磂扨拂</w:t>
      </w:r>
      <w:r>
        <w:rPr/>
        <w:t>ⵃ</w:t>
      </w:r>
      <w:r>
        <w:rPr/>
        <w:t>迎疥␴䨵离瘻걪乕昩挽㜪㝢申╘곍惃</w:t>
      </w:r>
      <w:r>
        <w:rPr/>
        <w:t>ꤩ⭧</w:t>
      </w:r>
      <w:r>
        <w:rPr/>
        <w:t>䛂挶뇂縵츥捩ꏃ斘⩚</w:t>
      </w:r>
      <w:r>
        <w:rPr/>
        <w:t>ꥉ</w:t>
      </w:r>
      <w:r>
        <w:rPr/>
        <w:t>㑯畷걑坢칩瘤爭牤灑浨ꥧ땖갨剌䗂哂㭴具殻⹕⤮怶䀴숭樤婉䧃欱㠵㥸橪</w:t>
      </w:r>
      <w:r>
        <w:rPr/>
        <w:t>ꕒ</w:t>
      </w:r>
      <w:r>
        <w:rPr/>
        <w:t>瑇涏滂桯⹢⭨쉫⍖櫂㡃弻仂숲䱑徏琽숺况⫎䙅绍┥檱睕圭</w:t>
      </w:r>
      <w:r>
        <w:rPr/>
        <w:t>꧃</w:t>
      </w:r>
      <w:r>
        <w:rPr/>
        <w:t>爷♈顐昻瑫싂䅡啒噲䟂䙉呌␨䨷啀⦮⑋㨴剣㵡礣숫摯嘷㔺瑗棃偫潾㥮䡧⯂湧牪</w:t>
      </w:r>
      <w:r>
        <w:rPr/>
        <w:t>ꥀ</w:t>
      </w:r>
      <w:r>
        <w:rPr/>
        <w:t>㍒倬削㭎佊㉍슣穡⴮福⾱</w:t>
      </w:r>
      <w:r>
        <w:rPr/>
        <w:t>ꥈ</w:t>
      </w:r>
      <w:r>
        <w:rPr/>
        <w:t>梩놬뮵㕡싂慚㩈䌬⽃扃瑓姂煆㩲卩⫎㉂</w:t>
      </w:r>
      <w:r>
        <w:rPr/>
        <w:t>ꔱ</w:t>
      </w:r>
      <w:r>
        <w:rPr/>
        <w:t>乬淂뼮썬㈲敚㨲顠䤽丱硗眲泂㭃䩬╉츸걸何弽㤭⵩㉰ꄷ숩뽖⽐⽵숺纻␴畺牱晍妡垿㦵䩊숹슱쌭堤</w:t>
      </w:r>
      <w:r>
        <w:rPr/>
        <w:t>ⴷ</w:t>
      </w:r>
      <w:r>
        <w:rPr/>
        <w:t>䔥甪㔹䒬ꥲ┶⸷琱晳䩬뽕쉒怤⥶带</w:t>
      </w:r>
      <w:r>
        <w:rPr/>
        <w:t>ⷎ</w:t>
      </w:r>
      <w:r>
        <w:rPr/>
        <w:t>䅇ꅑ壂쉾䈬╉㭋뗂䮮䋂嗍쉸煶㄰숶滂⹣䴮㥈仂迂慦⵸琻䗂灱䍅䙁쵌걟桫䗂圫뭐촻㭮ヂヂ䋎깸</w:t>
      </w:r>
      <w:r>
        <w:rPr/>
        <w:t>ⱅ</w:t>
      </w:r>
      <w:r>
        <w:rPr/>
        <w:t>쉲橺싂츪ꥳ橐쉖浧깴猳㥍䡸╺⨦牬䛂㈭垮縥磂䰪⩕測묶◂⤫䢱丹껂곎䓂</w:t>
      </w:r>
      <w:r>
        <w:rPr/>
        <w:t>⢏⭟</w:t>
      </w:r>
      <w:r>
        <w:rPr/>
        <w:t>䩨㔲㕎쉤㐨</w:t>
      </w:r>
      <w:r>
        <w:rPr/>
        <w:t>꧂</w:t>
      </w:r>
      <w:r>
        <w:rPr/>
        <w:t>갪撥主⥕뭅ꅘ㙄唊擂</w:t>
      </w:r>
      <w:r>
        <w:rPr/>
        <w:t>⠱</w:t>
      </w:r>
      <w:r>
        <w:rPr/>
        <w:t>劣挵㪣彦거싃猺沏㍇㠻朦㑃塮婓</w:t>
      </w:r>
      <w:r>
        <w:rPr/>
        <w:t>ꤲ</w:t>
      </w:r>
      <w:r>
        <w:rPr/>
        <w:t>并슮뽚渭楩嫂</w:t>
      </w:r>
      <w:r>
        <w:rPr/>
        <w:t>ꔳ</w:t>
      </w:r>
      <w:r>
        <w:rPr/>
        <w:t>椸䈪楀兦歭愣颵㐪䂵焱䉦깭奈⥧걦⩾</w:t>
      </w:r>
      <w:r>
        <w:rPr/>
        <w:t>⢿</w:t>
      </w:r>
      <w:r>
        <w:rPr/>
        <w:t>슻䑃喘䫂株正㭩슮⥀汫住</w:t>
      </w:r>
      <w:r>
        <w:rPr/>
        <w:t>ⵓ</w:t>
      </w:r>
      <w:r>
        <w:rPr/>
        <w:t>侏彺㪵걑㭟頨昷츨깹ꅨ⩴뭢彙扶䉱⩠껂癭䋂睒╅勂穧䁮睃わ䱹</w:t>
      </w:r>
      <w:r>
        <w:rPr/>
        <w:t>ⱏ</w:t>
      </w:r>
      <w:r>
        <w:rPr/>
        <w:t>䂏恊㛎⏂湡涘䉟㧂橔幞䐰쉈䳂걳긷懃栫긱</w:t>
      </w:r>
      <w:r>
        <w:rPr/>
        <w:t>ꗂ</w:t>
      </w:r>
      <w:r>
        <w:rPr/>
        <w:t>牄⭂瘲쉣狎秂姍</w:t>
      </w:r>
      <w:r>
        <w:rPr/>
        <w:t>ꕁ</w:t>
      </w:r>
      <w:r>
        <w:rPr/>
        <w:t>ꍲ婖呱䬥愻䣂ㅦ䡕㬭쉠爬♘纏晵ꍓ</w:t>
      </w:r>
      <w:r>
        <w:rPr/>
        <w:t>ⴸ</w:t>
      </w:r>
      <w:r>
        <w:rPr/>
        <w:t>슮捋⏂Ⓜ噳䤩⍬啪갩平㵲徣堺挹썢츬쉧穥</w:t>
      </w:r>
      <w:r>
        <w:rPr/>
        <w:t>ꤩ</w:t>
      </w:r>
      <w:r>
        <w:rPr/>
        <w:t>싂⨫䡴⑂</w:t>
      </w:r>
      <w:r>
        <w:rPr/>
        <w:t>ꥈ</w:t>
      </w:r>
      <w:r>
        <w:rPr/>
        <w:t>䅏䢘卡飂湳⭡㙱㷂ꥡꅲ⭲瑦挶䍅䙙䥅쉂㴮浥㩲卾彰䅆础⹕칪䄸埂扃숱쏂枮⹸䁟뭣</w:t>
      </w:r>
      <w:r>
        <w:rPr/>
        <w:t>꧂</w:t>
      </w:r>
      <w:r>
        <w:rPr/>
        <w:t>쉔㉒繖</w:t>
      </w:r>
      <w:r>
        <w:rPr/>
        <w:t>Ɒ</w:t>
      </w:r>
      <w:r>
        <w:rPr/>
        <w:t>䕍</w:t>
      </w:r>
      <w:r>
        <w:rPr/>
        <w:t>ⴣ</w:t>
      </w:r>
      <w:r>
        <w:rPr/>
        <w:t>顑</w:t>
      </w:r>
      <w:r>
        <w:rPr/>
        <w:t>ꥂ</w:t>
      </w:r>
      <w:r>
        <w:rPr/>
        <w:t>ㅱ숻㯂其䍯䵲㨤啵⯂獾㴷⹧湹獭挩㛂㨺뽤朰쵨祕땳桖㚣䉊楢坹㑑噑歬쉐⮿礳灯濂슘圻颡晱奒䅬䍢嗂櫍湡䝊ꌶ硔牲䆣癦⩢</w:t>
      </w:r>
      <w:r>
        <w:rPr/>
        <w:t>⠯</w:t>
      </w:r>
      <w:r>
        <w:rPr/>
        <w:t>株潮㤴溮䅢숣徻치潔刽抮眤砳</w:t>
      </w:r>
      <w:r>
        <w:rPr/>
        <w:t>ⵁ</w:t>
      </w:r>
      <w:r>
        <w:rPr/>
        <w:t>ꅺ䙴⹢烂쉺涬姎䭚禵塢䭃爮쉾</w:t>
      </w:r>
      <w:r>
        <w:rPr/>
        <w:t>ꗂ</w:t>
      </w:r>
      <w:r>
        <w:rPr/>
        <w:t>쌶䗂礴슏쉉晲浊䉧柂숴歒煄ꏂ⭅쉩椳쎿畾䁂⤳榮䳂㕪쵭㔥轒녳</w:t>
      </w:r>
      <w:r>
        <w:rPr/>
        <w:t>Ⱕ</w:t>
      </w:r>
      <w:r>
        <w:rPr/>
        <w:t>嘭⥦煃䆮懂婍쉶㘹</w:t>
      </w:r>
      <w:r>
        <w:rPr/>
        <w:t>⡄</w:t>
      </w:r>
      <w:r>
        <w:rPr/>
        <w:t>極㍴㤩祴渻⹊㘺껂痂晟䂣갱睾冩恘䝭扰恞㵥䜣ꥠ㵋녞쉄繶⼦䑮彘ひ爸極숷䠫盃畣䔩㥗扮墱剘╾並䥃係쵲묪녙䳂偀慮祷㌪㭕⑪焦ㄮ迂㕰穚婨没슩㨹猱澻䭺</w:t>
      </w:r>
      <w:r>
        <w:rPr/>
        <w:t>ⵥ</w:t>
      </w:r>
      <w:r>
        <w:rPr/>
        <w:t>炮勂쉥㭪쉸䌪㌺睳灌珍쉾獤䅫㗂爱싍깒뭱彷偨慸潯㥵숶㢻榮⼻摈湌奀곂祭뇂杵剮⤥當穲걲轏未沵串㑯습쉪긲䍋㝕슏堰冘䩲ィ匦繍넩깒盂쉤⍂卉♵栩걥朰칁姂娩췂奫넹⭟㕬挫璿숺</w:t>
      </w:r>
      <w:r>
        <w:rPr/>
        <w:t>ꤨ</w:t>
      </w:r>
      <w:r>
        <w:rPr/>
        <w:t>䑉䙞뽀숣싃⽧弱歺䩁兗뭨㓂䌪矂</w:t>
      </w:r>
      <w:r>
        <w:rPr/>
        <w:t>⣍</w:t>
      </w:r>
      <w:r>
        <w:rPr/>
        <w:t>䁕⭟垩쉋싂㥥敦敎쵖瀩㟂♢㩥㯂꤮戽㑩䘴呞睟</w:t>
      </w:r>
      <w:r>
        <w:rPr/>
        <w:t>Ɑ</w:t>
      </w:r>
      <w:r>
        <w:rPr/>
        <w:t>⼻桔噗兀䢣䘣땤㝂㤦壂殩瓃䅄縤䗎㬯匮攴⥾㞱儊ꍚ汫㌳╊녥䕤쉏瘦ꇂ揂뮵䥐樶櫂䐯佇䵍晢쉕磂瘺ぇㆡ窡␽䝘⽷넻愪佔㨪婬南恪䀬㉟た摈懎梏㝃쉎슏顈瑪到㌮剉㥞潅妻揂숶ꅢ⩩䑋쉃녦ㅲ㭩ꆱ䘲ꆥ癗绎⸥ヂ轸燂ㅭ癁</w:t>
      </w:r>
      <w:r>
        <w:rPr/>
        <w:t>Ⳃ</w:t>
      </w:r>
      <w:r>
        <w:rPr/>
        <w:t>枿䌣겱漫䁐祳䡆ꍲꥷ咬乍⭆㡲ꇂ䎿癖䘪䌩噾獠匦㘪烂䙉㵌촣債疱摩䝣浬顂⽬㵨㥯䁏䱌䍀숱㵹敡䁘潢슿㌮穐ꥧ䟂♋䝆</w:t>
      </w:r>
      <w:r>
        <w:rPr/>
        <w:t>ⴴ</w:t>
      </w:r>
      <w:r>
        <w:rPr/>
        <w:t>䱋辩煀扲ꇂ쉹䭘㩷썰</w:t>
      </w:r>
      <w:r>
        <w:rPr/>
        <w:t>ⱙ</w:t>
      </w:r>
      <w:r>
        <w:rPr/>
        <w:t>뭫湾</w:t>
      </w:r>
      <w:r>
        <w:rPr/>
        <w:t>ꕧ</w:t>
      </w:r>
      <w:r>
        <w:rPr/>
        <w:t>啀㖥㙶䰵䉬偘畵窘丰슱啯⤭汵싂숹딷䙺쉋狂땭㚩䕲䘤轾⏂녟䙶쉅唵呩숷㨦ꍗ橔焴晓梏╒㵗㐺礭숭㤪穵ば犬⼷橭뮵쉡ꅫ乃쉨损䎣曂㴯㚱㤯⑹樷敯⼭㕲㥗⑓⍇椽ㄲ䜶㨨祎ㅚ㕇쉖㙏轂癎쉹⍆╏汶楌墣⽎呆畾㤩㘨捊䏂畊쉏焤圻橡轭䕀⎘⽹ㆵ⑴⯂櫍⎩쉢䡲卪䇂ꌨ䑵䜪</w:t>
      </w:r>
      <w:r>
        <w:rPr/>
        <w:t>ⶻ</w:t>
      </w:r>
      <w:r>
        <w:rPr/>
        <w:t>㶮毂뽃䨺妩稰硏䴱䇂啓⬭숪甶浑淂쉌땵琳堨㨰竎杀⮱匭拂䕐愤ꅳ㭒싂坱轚</w:t>
      </w:r>
      <w:r>
        <w:rPr/>
        <w:t>Ⱬ⨳</w:t>
      </w:r>
      <w:r>
        <w:rPr/>
        <w:t>㙱㘵瑚뇂녌椯䉬㢻㭱怵弫乖㨦䵵</w:t>
      </w:r>
      <w:r>
        <w:rPr/>
        <w:t>ⷃ</w:t>
      </w:r>
      <w:r>
        <w:rPr/>
        <w:t>䞥墣뽬潖䌥晎䮩椦㉷朱⻎숭걥䭗ꄸ煱厣橨땤㝩ꍳ䉃꥘䈣亩暱⹺쉦쉘䚩核矂䵊묷숴漸槂</w:t>
      </w:r>
      <w:r>
        <w:rPr/>
        <w:t>꧂</w:t>
      </w:r>
      <w:r>
        <w:rPr/>
        <w:t>瑮⫂疮㬥漬ㄯ眶䭰砤係◂⫂땐憮䇂啞慟╩㙄䠱쉀꺥</w:t>
      </w:r>
      <w:r>
        <w:rPr/>
        <w:t>⡯</w:t>
      </w:r>
      <w:r>
        <w:rPr/>
        <w:t>懂梮싂䴷땏飂⨵迃畳쉓彯昦㕺㠳ꌥ㙬祷㴭佮⑋矂뼯杗攷⹓⽹쉁塺恾朹</w:t>
      </w:r>
      <w:r>
        <w:rPr/>
        <w:t>ꕈ</w:t>
      </w:r>
      <w:r>
        <w:rPr/>
        <w:t>쉵䱞弯쉫⥸颩</w:t>
      </w:r>
      <w:r>
        <w:rPr/>
        <w:t>Ɫ</w:t>
      </w:r>
      <w:r>
        <w:rPr/>
        <w:t>敏䉞䱃剖䝒剪䓂슮싂慪땚㝳䏃杮慖싂灏淂</w:t>
      </w:r>
      <w:r>
        <w:rPr/>
        <w:t>⡤</w:t>
      </w:r>
      <w:r>
        <w:rPr/>
        <w:t>绂㢏쉵廂氰秂乍嘪䶥櫂䏂䓃睾傩弩䲩厮䡃䈪偆넺兒輹╰䫍狂㙾儵汒⹰搵䈴㙏䴰汣⯃欭쉧썞线玩瞥䁂攱㝙䱵畭뽟䭏떏剀幅뽥깷顷걩游樰䀽楎</w:t>
      </w:r>
      <w:r>
        <w:rPr/>
        <w:t>ⱑ</w:t>
      </w:r>
      <w:r>
        <w:rPr/>
        <w:t>슩⸸练䔰뽗ꍚ䅥⑍狂呥녨棂圤咻⨽ꅷ숩捲启協中煵䫂夰㩉꧎⩐♞⼴거⩅摡頤⭕䌊汪꧎㥢썮</w:t>
      </w:r>
      <w:r>
        <w:rPr/>
        <w:t>ⱸ</w:t>
      </w:r>
      <w:r>
        <w:rPr/>
        <w:t>ꥉ</w:t>
      </w:r>
      <w:r>
        <w:rPr/>
        <w:t>〺歳噁䴪䲱☱㠺㔪ꍞ㡈繆䡊╠␰⩎噊놻揎単⯂쉪攽껂朦䵑セ痂禡绂堣潸利睃⩗旎䴽숥慚滂潹㵰伺믂쉎䩆㜺敨쉧⥵⦮녪슿㑫䙥幚瑍⼵⹱侻歅㭣忍呮숱堨伱뽞</w:t>
      </w:r>
      <w:r>
        <w:rPr/>
        <w:t>ꔰ</w:t>
      </w:r>
      <w:r>
        <w:rPr/>
        <w:t>戥䘳䙹亡幺䥲䋎㍾復♢Ⓕ珂ꥫ䡲ꇎ歏噳쎿敭䵏〦侩歡䬭촪夯秂坘</w:t>
      </w:r>
      <w:r>
        <w:rPr/>
        <w:t>ꔪ</w:t>
      </w:r>
      <w:r>
        <w:rPr/>
        <w:t>剳⧂洮⍓湤䦿Ⓧ當㨤䬬㍄</w:t>
      </w:r>
      <w:r>
        <w:rPr/>
        <w:t>ⴭ</w:t>
      </w:r>
      <w:r>
        <w:rPr/>
        <w:t>稩숣䉷涘撥浏䵧乤</w:t>
      </w:r>
      <w:r>
        <w:rPr/>
        <w:t>ⷂ</w:t>
      </w:r>
      <w:r>
        <w:rPr/>
        <w:t>㶿㭡恒⭲뿎わ㝖㠱쉤輪堻矂쌥⵺没㤩辮繉参㡮숰䟂쉮壃㝣</w:t>
      </w:r>
      <w:r>
        <w:rPr/>
        <w:t>ꦵ</w:t>
      </w:r>
      <w:r>
        <w:rPr/>
        <w:t>眰主쉧츰숬扫颵煘䵳䅍숪啈쉒䭴畩쉙䩁⽳猺</w:t>
      </w:r>
      <w:r>
        <w:rPr/>
        <w:t>ⵎ</w:t>
      </w:r>
      <w:r>
        <w:rPr/>
        <w:t>泂쉏刴</w:t>
      </w:r>
      <w:r>
        <w:rPr/>
        <w:t>Ⱙ</w:t>
      </w:r>
      <w:r>
        <w:rPr/>
        <w:t>磂긫扆䘤㙪値</w:t>
      </w:r>
      <w:r>
        <w:rPr/>
        <w:t>ꕣ</w:t>
      </w:r>
      <w:r>
        <w:rPr/>
        <w:t>疥忂呉쉷垵䄫匣佐汞쉂䅅숫╣쉧奞帹慦橥슻机䅱毂䙗뼴⽍栤嫍⑌숮뭡卄㤱頪㐴漭䝰┺칱숲䶏⭋坫숦♺失䑟畕换ꅦ繃╬㦩ㅤ湘</w:t>
      </w:r>
      <w:r>
        <w:rPr/>
        <w:t>ꔬꕐ</w:t>
      </w:r>
      <w:r>
        <w:rPr/>
        <w:t>氰숫灳⭇䤽䷂汏摞⒵칐</w:t>
      </w:r>
      <w:r>
        <w:rPr/>
        <w:t>ꦡ</w:t>
      </w:r>
      <w:r>
        <w:rPr/>
        <w:t>㓂牲皱㘴숱㶬琷슏婀㈣杯昱〈摚桤槂싂䕁</w:t>
      </w:r>
      <w:r>
        <w:rPr/>
        <w:t>ꔳ</w:t>
      </w:r>
      <w:r>
        <w:rPr/>
        <w:t>⡺</w:t>
      </w:r>
      <w:r>
        <w:rPr/>
        <w:t>杫均轚彞吭哂㠪슿恱㩍百灊栲坹</w:t>
      </w:r>
      <w:r>
        <w:rPr/>
        <w:t>ꤹ</w:t>
      </w:r>
      <w:r>
        <w:rPr/>
        <w:t>ꆻ슥㊱汢습甯䓍竍濂숯걞捸娦♱칥</w:t>
      </w:r>
      <w:r>
        <w:rPr/>
        <w:t>꧂꧂</w:t>
      </w:r>
      <w:r>
        <w:rPr/>
        <w:t>婏䅘깋䡶╦⒘䀣</w:t>
      </w:r>
      <w:r>
        <w:rPr/>
        <w:t>꧂</w:t>
      </w:r>
      <w:r>
        <w:rPr/>
        <w:t>〹稪䦿印轭桗亘参㵚╍⯂䱞쉂쉦땠䴱娷䠬兣卖숩ꥰ슣䰩柂獰⩬쉕ꄥ㉄煦</w:t>
      </w:r>
      <w:r>
        <w:rPr/>
        <w:t>ꦮ</w:t>
      </w:r>
      <w:r>
        <w:rPr/>
        <w:t>獲䎿숶䅄䥧槂䃂⛂㕂⹡</w:t>
      </w:r>
      <w:r>
        <w:rPr/>
        <w:t>ꥃ</w:t>
      </w:r>
      <w:r>
        <w:rPr/>
        <w:t>뽈</w:t>
      </w:r>
      <w:r>
        <w:rPr/>
        <w:t>ⵣ</w:t>
      </w:r>
      <w:r>
        <w:rPr/>
        <w:t>Ⳃ</w:t>
      </w:r>
      <w:r>
        <w:rPr/>
        <w:t>숲슩啬</w:t>
      </w:r>
      <w:r>
        <w:rPr/>
        <w:t>ꦩ</w:t>
      </w:r>
      <w:r>
        <w:rPr/>
        <w:t>䅩爳⴪㭑䙠壎礫⮥㕈䩄</w:t>
      </w:r>
      <w:r>
        <w:rPr/>
        <w:t>ꥀ</w:t>
      </w:r>
      <w:r>
        <w:rPr/>
        <w:t>㜭横㬸瞥掩扑朻㬹佾捰숦牬轱斩뽇⭘潰쌲䫃恵䥕㙍㭄썾歗⿃걅싂轕猯╃丳숲嗂玣숤쉔敺⭏䜰奞ㅦ噺⦵津㝀⑦畞숫㤽〣쉈䘣♲ꍕ拂䢱ㅔ窥</w:t>
      </w:r>
      <w:r>
        <w:rPr/>
        <w:t>ꔬ</w:t>
      </w:r>
      <w:r>
        <w:rPr/>
        <w:t>쉕쉀㥧</w:t>
      </w:r>
      <w:r>
        <w:rPr/>
        <w:t>Ɐ</w:t>
      </w:r>
      <w:r>
        <w:rPr/>
        <w:t>㗂捫⍯偪깥䵲♺瑑䭢䍗繖쉉彙㤶㥈割</w:t>
      </w:r>
      <w:r>
        <w:rPr/>
        <w:t>⠣</w:t>
      </w:r>
      <w:r>
        <w:rPr/>
        <w:t>頺熩䚣劵䍚卋䱆쵀牚쉄爸轷㔦瑖偞晷䅩</w:t>
      </w:r>
      <w:r>
        <w:rPr/>
        <w:t>ꤴ</w:t>
      </w:r>
      <w:r>
        <w:rPr/>
        <w:t>㋂♄幃㐳䚡뭢䥩縩澱敕稭⨵炡♾䌲佈婭䈫䭤⑲颬桠潆摡犡칓煬</w:t>
      </w:r>
      <w:r>
        <w:rPr/>
        <w:t>⡔</w:t>
      </w:r>
      <w:r>
        <w:rPr/>
        <w:t>쉁땬顬洨顚塯䗂숥歔쵇䅹</w:t>
      </w:r>
      <w:r>
        <w:rPr/>
        <w:t>ꕶ</w:t>
      </w:r>
      <w:r>
        <w:rPr/>
        <w:t>쉀恉欪㘊榻䓂㜪壂䰣㙋常</w:t>
      </w:r>
      <w:r>
        <w:rPr/>
        <w:t>ꕣ</w:t>
      </w:r>
      <w:r>
        <w:rPr/>
        <w:t>㉔兺埂琪僂⹄煇쉺쉐♀憿숭怽縯坠숥넽쉵슬䕹䒮怺勂㕇稰⸳慴繵瀷⽲㜦瀮</w:t>
      </w:r>
      <w:r>
        <w:rPr/>
        <w:t>ⷂ</w:t>
      </w:r>
      <w:r>
        <w:rPr/>
        <w:t>⡩</w:t>
      </w:r>
      <w:r>
        <w:rPr/>
        <w:t>幪쉆湪␵呭슏飂쉚䝷녌㌽彔ㅫ⩰</w:t>
      </w:r>
      <w:r>
        <w:rPr/>
        <w:t>ꕱ</w:t>
      </w:r>
      <w:r>
        <w:rPr/>
        <w:t>厣숷狂䈥㖣噤繣偷쉫软潔㡎쉬슩㵗ꇂ䩸⩔㏂슮䑶兇</w:t>
      </w:r>
      <w:r>
        <w:rPr/>
        <w:t>⢵</w:t>
      </w:r>
      <w:r>
        <w:rPr/>
        <w:t>⽌儵砷䐻灖摶쉟癚♵싂싂歬曂楊⩅瓂⩥硧顆䑯栺⪿싂ꥮ㏂숫橋慦祁嗂</w:t>
      </w:r>
      <w:r>
        <w:rPr/>
        <w:t>ⵄ</w:t>
      </w:r>
      <w:r>
        <w:rPr/>
        <w:t>捁싂싃뭟畞刵숣浙橀桁礱숦쉃䍕</w:t>
      </w:r>
      <w:r>
        <w:rPr/>
        <w:t>Ⱞ═</w:t>
      </w:r>
      <w:r>
        <w:rPr/>
        <w:t>㖣㬭㝕䡚㉓瑎꺩濂</w:t>
      </w:r>
      <w:r>
        <w:rPr/>
        <w:t>꧂</w:t>
      </w:r>
      <w:r>
        <w:rPr/>
        <w:t>땗番漴뽩坕燂㩊쉑坓乌瑁ꅓ偫╖</w:t>
      </w:r>
      <w:r>
        <w:rPr/>
        <w:t>ⰶ</w:t>
      </w:r>
      <w:r>
        <w:rPr/>
        <w:t>厘⮩⻍</w:t>
      </w:r>
      <w:r>
        <w:rPr/>
        <w:t>⡎</w:t>
      </w:r>
      <w:r>
        <w:rPr/>
        <w:t>妩겿檡㣂帪㦘䱇㡣♴</w:t>
      </w:r>
      <w:r>
        <w:rPr/>
        <w:t>ⵦ⹹</w:t>
      </w:r>
      <w:r>
        <w:rPr/>
        <w:t>뭷彠搩䊮㝇汏示堰㍭⯂牡䱠皿촵擂䎩伤匴썗㝘帪牷㌺智灞煦毂㡾买㝬彾繗戸㙂쌯ꏃ淂炡噘녰䔣䴷䈹㐵싂奟獰壂숥싂煮⩍畒⭮摢깞뭮碥딪싂</w:t>
      </w:r>
      <w:r>
        <w:rPr/>
        <w:t>ꗂ</w:t>
      </w:r>
      <w:r>
        <w:rPr/>
        <w:t>痂扗津灍彏壍剆쉈</w:t>
      </w:r>
      <w:r>
        <w:rPr/>
        <w:t>ⷂ⏂ꥂ</w:t>
      </w:r>
      <w:r>
        <w:rPr/>
        <w:t>悡䙦숰㏃◂</w:t>
      </w:r>
      <w:r>
        <w:rPr/>
        <w:t>ꔵ</w:t>
      </w:r>
      <w:r>
        <w:rPr/>
        <w:t>䰣頲ㅟ瑹埍</w:t>
      </w:r>
      <w:r>
        <w:rPr/>
        <w:t>⡸</w:t>
      </w:r>
      <w:r>
        <w:rPr/>
        <w:t>彀涱灓示□ぎ垩硨㋂田彩싍縳㕨噴⽍</w:t>
      </w:r>
      <w:r>
        <w:rPr/>
        <w:t>ꗂ</w:t>
      </w:r>
      <w:r>
        <w:rPr/>
        <w:t>뾵</w:t>
      </w:r>
      <w:r>
        <w:rPr/>
        <w:t>ⱚ⒩</w:t>
      </w:r>
      <w:r>
        <w:rPr/>
        <w:t>湶䚱潳兗㑬Ⓨ彗畀媣쉖湇㵨뿂㛂煄</w:t>
      </w:r>
      <w:r>
        <w:rPr/>
        <w:t>ꥄ</w:t>
      </w:r>
      <w:r>
        <w:rPr/>
        <w:t>쵧㏂㟂⨱껂〶橩䡾斏睖䷂䐬畇樨ꏂ슱⥒敹淎剴䇂坍䅐칕①轨⥑㞮啌슩ꌵ樮䞩潒䭊捷歅뽬當炡敲숻㝩い⩫摡皘彤䵦䕪䬷╮숴</w:t>
      </w:r>
      <w:r>
        <w:rPr/>
        <w:t>ꔮ</w:t>
      </w:r>
      <w:r>
        <w:rPr/>
        <w:t>쉶䡫쉣㘰뼸</w:t>
      </w:r>
      <w:r>
        <w:rPr/>
        <w:t>ꦣ</w:t>
      </w:r>
      <w:r>
        <w:rPr/>
        <w:t>六㍦䋃숴</w:t>
      </w:r>
      <w:r>
        <w:rPr/>
        <w:t>ꦏ</w:t>
      </w:r>
      <w:r>
        <w:rPr/>
        <w:t>䱙⛂䙵擂⌱⻂쉧⽱쉷숩戮</w:t>
      </w:r>
      <w:r>
        <w:rPr/>
        <w:t>ꤪ</w:t>
      </w:r>
      <w:r>
        <w:rPr/>
        <w:t>䬻슩免伣䶩ㄯ啨⩔䋃뇂ꏂ䝚丸慇㤽榡秂⻎녉㕁숰㍨䑩擎勂顱癵栦숯晏䵣扭儦슩㙶숷务숭</w:t>
      </w:r>
      <w:r>
        <w:rPr/>
        <w:t>ꗂ</w:t>
      </w:r>
      <w:r>
        <w:rPr/>
        <w:t>倰⽲䷂걇ꌥ⹉쉍⽂┣⤺垻祺灬썡뽴䆥㡾䕤噗頺噘塌ꥧ䭱쉒婕䩉땇幅轲碻烂熻쉂녙⩡숴䨭㗂녧칣ꄦ깕䕡䄷摞塯쉗形</w:t>
      </w:r>
      <w:r>
        <w:rPr/>
        <w:t>⢬</w:t>
      </w:r>
      <w:r>
        <w:rPr/>
        <w:t>㙂搪奞숣敶꺬坱夬㇂䠭樸䍂氬㎥呸</w:t>
      </w:r>
      <w:r>
        <w:rPr/>
        <w:t>Ⱨ</w:t>
      </w:r>
      <w:r>
        <w:rPr/>
        <w:t>塦㪿칯灐瑏㵕䁓潏佗拂刵浕噫溱瑦噷⩰㢿婞䅭䁄捯矂奦㝭穲㉕䱚奎뿂硔⩆⼦び㉆轠□伪塭쉆嚱㙈쉀上췂䅊숷潘顒嘰뗂娯㭶氪潔䍪慃搸䭷ꥳ㵸湀妩塓爬儩焥㙗帯⌮ꥪ幗㝂숣拂漹⻂癍慄啩顶⪿干瀪搰문㔹喩杮朵췂䙊千繦漶瞮⿂ꥥ慮瓂恬숺슡坮渰</w:t>
      </w:r>
      <w:r>
        <w:rPr/>
        <w:t>ꥍ</w:t>
      </w:r>
      <w:r>
        <w:rPr/>
        <w:t>弤䁱䝀䵲願⽣番祐</w:t>
      </w:r>
      <w:r>
        <w:rPr/>
        <w:t>⡂</w:t>
      </w:r>
      <w:r>
        <w:rPr/>
        <w:t>〲噮乺⨺旂쉩䧃</w:t>
      </w:r>
      <w:r>
        <w:rPr/>
        <w:t>Ⲭ</w:t>
      </w:r>
      <w:r>
        <w:rPr/>
        <w:t>喏㭢䎥轹㕀㌮佴媡煖㡃旍ꄲ懂䜬䯂䦬⍷滂嗂奓㵔壃頹歒묦墵匮剘쉳⨶걡畖䁃彯숲轐椹欬漭牐年䕱䃍庿</w:t>
      </w:r>
      <w:r>
        <w:rPr/>
        <w:t>꥟</w:t>
      </w:r>
      <w:r>
        <w:rPr/>
        <w:t>塴춵繶</w:t>
      </w:r>
      <w:r>
        <w:rPr/>
        <w:t>⢬</w:t>
      </w:r>
      <w:r>
        <w:rPr/>
        <w:t>ⵏ</w:t>
      </w:r>
      <w:r>
        <w:rPr/>
        <w:t>⠯</w:t>
      </w:r>
      <w:r>
        <w:rPr/>
        <w:t>㴪╲㑸ꍍ椽㭏摋塵쉭䡳周쌷츺瀴䢱숬⥺쉗炵䥊塗飂䰶ꄱ䄲⬹欦沩┮썗帬䪣</w:t>
      </w:r>
      <w:r>
        <w:rPr/>
        <w:t>ꦘ</w:t>
      </w:r>
      <w:r>
        <w:rPr/>
        <w:t>い汴桬噭䒿桘縨砮䑴瑢歀䙢</w:t>
      </w:r>
      <w:r>
        <w:rPr/>
        <w:t>ꕚ</w:t>
      </w:r>
      <w:r>
        <w:rPr/>
        <w:t>噠䍵砰猸慯扮千㞏漨呤묭捧珍</w:t>
      </w:r>
      <w:r>
        <w:rPr/>
        <w:t>ⷂ</w:t>
      </w:r>
      <w:r>
        <w:rPr/>
        <w:t>嚿쉐殬燂쉑땱乙䅅㖿主扤玡쉥埂䩰쉢弪䅇港嚿쵏煯値㴴扰摵塷旂</w:t>
      </w:r>
      <w:r>
        <w:rPr/>
        <w:t>ꕦ</w:t>
      </w:r>
      <w:r>
        <w:rPr/>
        <w:t>㠺⫃晟礪疘扚⭨獺㍌</w:t>
      </w:r>
      <w:r>
        <w:rPr/>
        <w:t>ⴤ</w:t>
      </w:r>
      <w:r>
        <w:rPr/>
        <w:t>敏䰹⦻捓딪幢습煶</w:t>
      </w:r>
      <w:r>
        <w:rPr/>
        <w:t>ꔣ</w:t>
      </w:r>
      <w:r>
        <w:rPr/>
        <w:t>浨碱砸兄쉳煠梬</w:t>
      </w:r>
      <w:r>
        <w:rPr/>
        <w:t>ⴣ</w:t>
      </w:r>
      <w:r>
        <w:rPr/>
        <w:t>䱯稬䤣캩と杫京⬭抬㭰䖏勎뗂㔸辏쉗捷⤫쌱欲䬪㧎硅⥬㜺</w:t>
      </w:r>
      <w:r>
        <w:rPr/>
        <w:t>ⵈ</w:t>
      </w:r>
      <w:r>
        <w:rPr/>
        <w:t>㴷䕩䑉숱⨽搶卖甫凂䑣壃</w:t>
      </w:r>
      <w:r>
        <w:rPr/>
        <w:t>ꔲ</w:t>
      </w:r>
      <w:r>
        <w:rPr/>
        <w:t>䑡眲㭌䘻䄰䝯な䅳癉璩䁋願쉓⹨关㭇䩰</w:t>
      </w:r>
      <w:r>
        <w:rPr/>
        <w:t>⠦</w:t>
      </w:r>
      <w:r>
        <w:rPr/>
        <w:t>ꕏ</w:t>
      </w:r>
      <w:r>
        <w:rPr/>
        <w:t>愺㌪䑹啇卐쌰쉌杫ヂ暏쉡䲩恃딴녙쉢㌴浨㥈㴰稵洩썴㐸숷⸱扤䅥繱摖䵧栴獑뽯ㄶ㯃携ꍠ癇㭈뭒䉣딪嘹牆歪쉫</w:t>
      </w:r>
      <w:r>
        <w:rPr/>
        <w:t>ꦻ</w:t>
      </w:r>
      <w:r>
        <w:rPr/>
        <w:t>迂</w:t>
      </w:r>
      <w:r>
        <w:rPr/>
        <w:t>꧂</w:t>
      </w:r>
      <w:r>
        <w:rPr/>
        <w:t>挨搥⥔⧂⹎昣㷂睩䥭㌽橾</w:t>
      </w:r>
      <w:r>
        <w:rPr/>
        <w:t>ⵣ</w:t>
      </w:r>
      <w:r>
        <w:rPr/>
        <w:t>Ⳃ</w:t>
      </w:r>
      <w:r>
        <w:rPr/>
        <w:t>䡫津㫂숻穯歸䉓煓╈䑣䕸牶獣䘻侵帷쉞쉌煅䑰</w:t>
      </w:r>
      <w:r>
        <w:rPr/>
        <w:t>ꔩ</w:t>
      </w:r>
      <w:r>
        <w:rPr/>
        <w:t>儯犿㝡挹긯癒▏⮩硄</w:t>
      </w:r>
      <w:r>
        <w:rPr/>
        <w:t>ꦮ</w:t>
      </w:r>
      <w:r>
        <w:rPr/>
        <w:t>䝯걒쉡⥰䡊⚬⒬櫂⼪噓礮轂呅쉡档扦</w:t>
      </w:r>
      <w:r>
        <w:rPr/>
        <w:t>ꤶ</w:t>
      </w:r>
      <w:r>
        <w:rPr/>
        <w:t>쉋凃瀪券唭ꆏ頬⍥纵슏礪惂㠨⻂杋轠橤䈭⍾쉙㒏㋎쉙䱥䩍涣</w:t>
      </w:r>
      <w:r>
        <w:rPr/>
        <w:t>ꦡ</w:t>
      </w:r>
      <w:r>
        <w:rPr/>
        <w:t>䡺╒⒵杦츺亮</w:t>
      </w:r>
      <w:r>
        <w:rPr/>
        <w:t>ⵢ</w:t>
      </w:r>
      <w:r>
        <w:rPr/>
        <w:t>礦癯슩問䑢㜻쉟楎唶㘵⸤䐶帪</w:t>
      </w:r>
      <w:r>
        <w:rPr/>
        <w:t>ⷂ</w:t>
      </w:r>
      <w:r>
        <w:rPr/>
        <w:t>愨䄥⿃㨤䁪</w:t>
      </w:r>
      <w:r>
        <w:rPr/>
        <w:t>⡪</w:t>
      </w:r>
      <w:r>
        <w:rPr/>
        <w:t>쉋쉸甽┷欥䥇怬氮瞻⾘你䑐</w:t>
      </w:r>
      <w:r>
        <w:rPr/>
        <w:t>ꤳ</w:t>
      </w:r>
      <w:r>
        <w:rPr/>
        <w:t>嘨曂딴㍀ꥵ숽䝄䑢⌮幥㒮ꍯ䆏㡯摡潫摯㉦欨犥刻쉇쉐睆帤⦱猶걧䄺⨭樊숱䅊슱</w:t>
      </w:r>
      <w:r>
        <w:rPr/>
        <w:t>Ⱔ</w:t>
      </w:r>
      <w:r>
        <w:rPr/>
        <w:t>쌮⭬娶㙄凎쉊뽩幥睍⸭㎩칅쉕琭싂쉳䂬偑⩋䵪䵣쵭㬻橞種㉙窩池쉞</w:t>
      </w:r>
      <w:r>
        <w:rPr/>
        <w:t>ꥈ</w:t>
      </w:r>
      <w:r>
        <w:rPr/>
        <w:t>꺬恬쉵뽮䷎偯乧伻㝁煶Ⓜ琦樶♘</w:t>
      </w:r>
      <w:r>
        <w:rPr/>
        <w:t>⠰䷂</w:t>
      </w:r>
      <w:r>
        <w:rPr/>
        <w:t>슏㦘쵚偧楢㵠긴⮏긪恚啒睠숩焹⑧㵅</w:t>
      </w:r>
      <w:r>
        <w:rPr/>
        <w:t>Ⱬ</w:t>
      </w:r>
      <w:r>
        <w:rPr/>
        <w:t>牗</w:t>
      </w:r>
      <w:r>
        <w:rPr/>
        <w:t>ꕡ</w:t>
      </w:r>
      <w:r>
        <w:rPr/>
        <w:t>烂㵰弪䉢ꅍ䜫ꍮ催剱潟穈⩸昵쉏㭳彏쉮쉋楙た⌬佟Ⓨ녡䡍⮮넳皵</w:t>
      </w:r>
      <w:r>
        <w:rPr/>
        <w:t>⡄⒩</w:t>
      </w:r>
      <w:r>
        <w:rPr/>
        <w:t>㈸놥劣㘩䅤슣婅⻂燃搻촱♔㍁쉚捎喩攪싂쵤㡆촵䳃㡆</w:t>
      </w:r>
      <w:r>
        <w:rPr/>
        <w:t>⡨</w:t>
      </w:r>
      <w:r>
        <w:rPr/>
        <w:t>偔䭙䒮땎梘㑾⸺㓂</w:t>
      </w:r>
      <w:r>
        <w:rPr/>
        <w:t>⣂</w:t>
      </w:r>
      <w:r>
        <w:rPr/>
        <w:t>卶が匰놣ꥡ㬲㤱噍⵲㉏걲䴬뭈忂</w:t>
      </w:r>
      <w:r>
        <w:rPr/>
        <w:t>Ⲯ</w:t>
      </w:r>
      <w:r>
        <w:rPr/>
        <w:t>뽗ꍫ瑳揂</w:t>
      </w:r>
      <w:r>
        <w:rPr/>
        <w:t>⡰</w:t>
      </w:r>
      <w:r>
        <w:rPr/>
        <w:t>娪</w:t>
      </w:r>
      <w:r>
        <w:rPr/>
        <w:t>ꔣ꥗⍧</w:t>
      </w:r>
      <w:r>
        <w:rPr/>
        <w:t>朷뭔䭊㍺暿쵙壂ꏂ꺏쉢뿎呯牳◂싍칩</w:t>
      </w:r>
      <w:r>
        <w:rPr/>
        <w:t>ⶱ</w:t>
      </w:r>
      <w:r>
        <w:rPr/>
        <w:t>땏当ㄸ奀琺扒쉌撩䤮</w:t>
      </w:r>
      <w:r>
        <w:rPr/>
        <w:t>⠪</w:t>
      </w:r>
      <w:r>
        <w:rPr/>
        <w:t>禮攺䑤伭〨땞硉漨婫싂煮㴱牓套忂戫前扆砶䌯</w:t>
      </w:r>
      <w:r>
        <w:rPr/>
        <w:t>ⵔ⑃</w:t>
      </w:r>
      <w:r>
        <w:rPr/>
        <w:t>汷㴲⬴㍳桁䓂佹䭌䙟礤㚬</w:t>
      </w:r>
      <w:r>
        <w:rPr/>
        <w:t>ⱁ</w:t>
      </w:r>
      <w:r>
        <w:rPr/>
        <w:t>嚣䍐㭡焥棍㫂戦㠥쉕⩍啔灳⬨绂彩①楸㥕䤦쉠䮡㋂䳂幁け凂㉩睔圸⾡䷍㌫쉟㐫潠扄䅮杇⭐憩숬湓㴦䊥汣</w:t>
      </w:r>
      <w:r>
        <w:rPr/>
        <w:t>⢿</w:t>
      </w:r>
      <w:r>
        <w:rPr/>
        <w:t>氳顳㟂嫂䏂䠤柂㥋䲩江兦䅏凍싂갳楯椣쉰楏</w:t>
      </w:r>
      <w:r>
        <w:rPr/>
        <w:t>⠣</w:t>
      </w:r>
      <w:r>
        <w:rPr/>
        <w:t>畩畦畁쉖掩깩㮣窩䘻慹☳㑁녴쌵넽䜰숮輦⹋䉵⑴䍂眣</w:t>
      </w:r>
      <w:r>
        <w:rPr/>
        <w:t>⡆</w:t>
      </w:r>
      <w:r>
        <w:rPr/>
        <w:t>칃柃㵍潇㒥癳⩇牥潪㵖䶣婃攸뭌塤燂䭔䥶䕃촣⑌睎䴵牋䕉礽幹쉨噥婕㋂㌲䳂쉤</w:t>
      </w:r>
      <w:r>
        <w:rPr/>
        <w:t>ꕇ</w:t>
      </w:r>
      <w:r>
        <w:rPr/>
        <w:t>攫㕣ノ冩숯숸熥㏂쉆磂䉐㌤䉨涡夰㖣爫輴䅢冥础╱묪⑎㥱㞣쉁塑繯恷獲⩌渺䌺唯丽廂쉹㊵擂晧牾坍⩊煈辻⍷㉎䑠䙈梬幙犬䷃浹圽⽏䤽㨫ꥭ瓍棎</w:t>
      </w:r>
      <w:r>
        <w:rPr/>
        <w:t>⣂</w:t>
      </w:r>
      <w:r>
        <w:rPr/>
        <w:t>캻䝉⌭硁こ琮啢晨ꍔ桃⚘䌮⪣쎮伱漣갲愪睊싃䱟㘱</w:t>
      </w:r>
      <w:r>
        <w:rPr/>
        <w:t>ⴲ</w:t>
      </w:r>
      <w:r>
        <w:rPr/>
        <w:t>䂩呇彋摧㐬䙬䕺캮㵠㥯匤匸䁞愤磂桩丱浠갨䝗炮潞䳎彲⻂ꥮ䫂㑡幕䋂싂䵖땉偾䞻㜹睍⑌歋⭯䉹䬷</w:t>
      </w:r>
      <w:r>
        <w:rPr/>
        <w:t>⠶</w:t>
      </w:r>
      <w:r>
        <w:rPr/>
        <w:t>묷䱗䡁示䆿帪</w:t>
      </w:r>
      <w:r>
        <w:rPr/>
        <w:t>⡟</w:t>
      </w:r>
      <w:r>
        <w:rPr/>
        <w:t>䔬坾灇攭⺬㑞㍀乫瓍췂ꄣ쵖㗎児䴲㴳惂啙煩ꍅ偤轍녚冻帺泂㩺䡅ꅯ偾</w:t>
      </w:r>
      <w:r>
        <w:rPr/>
        <w:t>ꕟ</w:t>
      </w:r>
      <w:r>
        <w:rPr/>
        <w:t>깐䩎</w:t>
      </w:r>
      <w:r>
        <w:rPr/>
        <w:t>ⴊ</w:t>
      </w:r>
      <w:r>
        <w:rPr/>
        <w:t>쉕</w:t>
      </w:r>
      <w:r>
        <w:rPr/>
        <w:t>ⱄ</w:t>
      </w:r>
      <w:r>
        <w:rPr/>
        <w:t>卂</w:t>
      </w:r>
      <w:r>
        <w:rPr/>
        <w:t>Ⱶ</w:t>
      </w:r>
      <w:r>
        <w:rPr/>
        <w:t>ꍄ剡숱⹏顸㙅佸䱹뽌慊⩮</w:t>
      </w:r>
      <w:r>
        <w:rPr/>
        <w:t>⠤</w:t>
      </w:r>
      <w:r>
        <w:rPr/>
        <w:t>恘灏쉨楴潉딲놱땊⍊쉪⭩습物损㥹伶䁆㯂걀併㈳牎쉇瀭唥儦䦮桫婔顙獭숫䑺♱睲</w:t>
      </w:r>
      <w:r>
        <w:rPr/>
        <w:t>ꔯ</w:t>
      </w:r>
      <w:r>
        <w:rPr/>
        <w:t>䁳乒慟顧杂╒咻䔽䪱Ⓜ奀쉰⌭⭭璣猭䝉喩熻쉑癗䢻⫂煲╁뼳傘祓⯂唣嘪噯夷咡숰㵀楑祓娴冩珂녅떥扸⵹去䍫頴㷂央습参쉖䕃员弭⴫䦥</w:t>
      </w:r>
      <w:r>
        <w:rPr/>
        <w:t>ꤨ</w:t>
      </w:r>
      <w:r>
        <w:rPr/>
        <w:t>瀽</w:t>
      </w:r>
      <w:r>
        <w:rPr/>
        <w:t>Ⳃ</w:t>
      </w:r>
      <w:r>
        <w:rPr/>
        <w:t>凂扵兓䈥瓎牾扡朥睁朶䅷睸凂춘䀱橵╙猰슥⨰ꍋ摓㡳甶</w:t>
      </w:r>
      <w:r>
        <w:rPr/>
        <w:t>ꦻⴱ</w:t>
      </w:r>
      <w:r>
        <w:rPr/>
        <w:t>ꇂ椫偑甫ㅞ뽲쉶ꅃ䐫潌뽩扚춥灹〱吲卪係䓂顴氨昺촩嚻轱㩾깹汉쉙쏂넺䥌Ⓝ撘뽁䝣䄪ꅃ㥎ㅤ䈶쉶뼣㕂奙矍漴春슿稬䜯毎䱷⒵꺱瑯슮쉾</w:t>
      </w:r>
      <w:r>
        <w:rPr/>
        <w:t>ꦿ</w:t>
      </w:r>
      <w:r>
        <w:rPr/>
        <w:t>嘥窻㜪忂务ㅖ縣䑏⛂噭形堫⻂䉆</w:t>
      </w:r>
      <w:r>
        <w:rPr/>
        <w:t>ⰵ</w:t>
      </w:r>
      <w:r>
        <w:rPr/>
        <w:t>侩䝨♦䁰㑔쉹圵偟㉍㡀㈣瀨䘳燍禩䉹䭦徿歶煠쉳楬呴뿂幟浔浊쉩涵䘻楏㒱棂珂㜭瘪㜴璥┯捃伪䭐㍚⩳ㅟ뿂싃㓂搽烂㡷颵繘슬쉓顐恌䡣璻놮쉢⥔卷숪쉒扦췂佱⽧╔⺿쉀婑숨⚮ㅷ䲮땦嗂离熥⭰䁧쉀砷⥇弦㉗䖿㭙嘴澱坫䏂䙨␵䩙䝒</w:t>
      </w:r>
      <w:r>
        <w:rPr/>
        <w:t>ⷂ</w:t>
      </w:r>
      <w:r>
        <w:rPr/>
        <w:t>㥉ꍪ땲䝃ꍓ䠲</w:t>
      </w:r>
      <w:r>
        <w:rPr/>
        <w:t>ꕟ</w:t>
      </w:r>
      <w:r>
        <w:rPr/>
        <w:t>䍶湫⩄땃㌻쉙恣敚䓂칪걵䉰㡈歙</w:t>
      </w:r>
      <w:r>
        <w:rPr/>
        <w:t>⣃</w:t>
      </w:r>
      <w:r>
        <w:rPr/>
        <w:t>打㟂⎏䷍眪䁬䭠숱䃂爦뗂긺</w:t>
      </w:r>
      <w:r>
        <w:rPr/>
        <w:t>ꤸ</w:t>
      </w:r>
      <w:r>
        <w:rPr/>
        <w:t>穟ヂ壎湾㉬네㡳玻帰㛂䑑䱂⩄婏輫㪬䥦㍉Ⓜ煭灁啾縲녩偩癙⏂狎偈䩨⹇恥礽숷瀯昺칃祓</w:t>
      </w:r>
      <w:r>
        <w:rPr/>
        <w:t>ꦻ⥵</w:t>
      </w:r>
      <w:r>
        <w:rPr/>
        <w:t>䧂숳쏂位澩剧䰵뭅璣</w:t>
      </w:r>
      <w:r>
        <w:rPr/>
        <w:t>⡇</w:t>
      </w:r>
      <w:r>
        <w:rPr/>
        <w:t>桓䵗♍䘯넶쵒ꥹ债䳂쉕橡掩癉䕗쉷䄽〈皩䁂喥㊘䥺㭹</w:t>
      </w:r>
      <w:r>
        <w:rPr/>
        <w:t>꥓</w:t>
      </w:r>
      <w:r>
        <w:rPr/>
        <w:t>禡⸳夬䥀쉢⥡獎估杰塱䩧杰⺥娻깞䏂彉偒쉓瀪숶测故挺쉊囎⩏㝔쉁⩉優䅆䱲唸싂⑇㉗</w:t>
      </w:r>
      <w:r>
        <w:rPr/>
        <w:t>⡵</w:t>
      </w:r>
      <w:r>
        <w:rPr/>
        <w:t>疘䑕</w:t>
      </w:r>
      <w:r>
        <w:rPr/>
        <w:t>⡭</w:t>
      </w:r>
      <w:r>
        <w:rPr/>
        <w:t>煲愶쉎佁⺩浭怬䙆挰䬬煭ꄲ硹煂쉔쉔䵹椱桮썖㡨嗍玥歾⹠䀯猣䁃漦楨题䌻捭䠲뽲ꏂ恐涻う乙狂帴歒礤썣摣乩狂䣍</w:t>
      </w:r>
      <w:r>
        <w:rPr/>
        <w:t>ꔊ</w:t>
      </w:r>
      <w:r>
        <w:rPr/>
        <w:t>䡅껍杦剶䱷䉟⬬甩礭助⿍</w:t>
      </w:r>
      <w:r>
        <w:rPr/>
        <w:t>⠽</w:t>
      </w:r>
      <w:r>
        <w:rPr/>
        <w:t>㥧땰㥔扰碻⹗㡙礭㯂싂떥숩䒮澥喡쉍澬䝪㪏</w:t>
      </w:r>
      <w:r>
        <w:rPr/>
        <w:t>⠵</w:t>
      </w:r>
      <w:r>
        <w:rPr/>
        <w:t>樹楉숪쵑泂쉑洣숰牃깟ꍰ䍆接쉕潑䏎⨫卂칈憣㡌歒䉹咏䅨怭げ쎿瘯䂱㩰㌫믂䡃</w:t>
      </w:r>
      <w:r>
        <w:rPr/>
        <w:t>ꕏ</w:t>
      </w:r>
      <w:r>
        <w:rPr/>
        <w:t>䠮䗂晒걋琲橯䉂偞ㅩ偆싎御⹎摾㙖</w:t>
      </w:r>
      <w:r>
        <w:rPr/>
        <w:t>ꥉ</w:t>
      </w:r>
      <w:r>
        <w:rPr/>
        <w:t>㍷輶䫂淂䪬슮떩㭫杣歲긮ꥵ䲩摉浱쉖</w:t>
      </w:r>
      <w:r>
        <w:rPr/>
        <w:t>⡭</w:t>
      </w:r>
      <w:r>
        <w:rPr/>
        <w:t>恁剭婠㒣</w:t>
      </w:r>
      <w:r>
        <w:rPr/>
        <w:t>ⵠ</w:t>
      </w:r>
      <w:r>
        <w:rPr/>
        <w:t>慦ꌪ䴷煙摤㞘╏⫂싃䇂ꍖ娱癑㥅㍩숶飂놻窥滃숩頻</w:t>
      </w:r>
      <w:r>
        <w:rPr/>
        <w:t>ⲥ</w:t>
      </w:r>
      <w:r>
        <w:rPr/>
        <w:t>瘨橑슘獡幇㝒䉂쉧</w:t>
      </w:r>
      <w:r>
        <w:rPr/>
        <w:t>⡆</w:t>
      </w:r>
      <w:r>
        <w:rPr/>
        <w:t>䵉畘⥁㙉⪬믎忂煅祗</w:t>
      </w:r>
      <w:r>
        <w:rPr/>
        <w:t>ꤤ</w:t>
      </w:r>
      <w:r>
        <w:rPr/>
        <w:t>壂㖻䇃</w:t>
      </w:r>
      <w:r>
        <w:rPr/>
        <w:t>ꦮ</w:t>
      </w:r>
      <w:r>
        <w:rPr/>
        <w:t>硉从쉥⛂杗戦汚吭䥑䲩싂䲩忂츭㓂唪㛂栨⽍</w:t>
      </w:r>
      <w:r>
        <w:rPr/>
        <w:t>ꔬ</w:t>
      </w:r>
      <w:r>
        <w:rPr/>
        <w:t>싂䉧倯㍥㉵⽉⩅参ꅰ槂牤轈ꥫ榻㧂桤ꅥ</w:t>
      </w:r>
      <w:r>
        <w:rPr/>
        <w:t>ꗃ</w:t>
      </w:r>
      <w:r>
        <w:rPr/>
        <w:t>䉶縻䑳</w:t>
      </w:r>
      <w:r>
        <w:rPr/>
        <w:t>⡂</w:t>
      </w:r>
      <w:r>
        <w:rPr/>
        <w:t>卙㌶㇂恀⽂穂⍎䒻딴伥晦쵸庩╚쉵汶乲㉋夬䣂戤</w:t>
      </w:r>
      <w:r>
        <w:rPr/>
        <w:t>ꕮ</w:t>
      </w:r>
      <w:r>
        <w:rPr/>
        <w:t>쉄㤭</w:t>
      </w:r>
      <w:r>
        <w:rPr/>
        <w:t>ꤲ⭣Ⓜ</w:t>
      </w:r>
      <w:r>
        <w:rPr/>
        <w:t>瑈ꏂ</w:t>
      </w:r>
      <w:r>
        <w:rPr/>
        <w:t>ⱱ</w:t>
      </w:r>
      <w:r>
        <w:rPr/>
        <w:t>칙擂䙴㥁佧ㅥ手器繘쉭䭤嗂東⺡䝏幱㷂橇</w:t>
      </w:r>
      <w:r>
        <w:rPr/>
        <w:t>ꕾ</w:t>
      </w:r>
      <w:r>
        <w:rPr/>
        <w:t>䑥恩쉐ꄵ㝂䙢⩖</w:t>
      </w:r>
      <w:r>
        <w:rPr/>
        <w:t>ⵕ</w:t>
      </w:r>
      <w:r>
        <w:rPr/>
        <w:t>徣沮䵷睭琶싎⩱썄떬ㅨ伩杨⥰</w:t>
      </w:r>
      <w:r>
        <w:rPr/>
        <w:t>⠵</w:t>
      </w:r>
      <w:r>
        <w:rPr/>
        <w:t>汚恥♅癕숣㭄쉒䴨썓忂쉕㆏ㄳ䰺兣</w:t>
      </w:r>
      <w:r>
        <w:rPr/>
        <w:t>⡧</w:t>
      </w:r>
      <w:r>
        <w:rPr/>
        <w:t>㕘幙搪塎忂쉥숨싂</w:t>
      </w:r>
      <w:r>
        <w:rPr/>
        <w:t>⡉␪</w:t>
      </w:r>
      <w:r>
        <w:rPr/>
        <w:t>쉃噍嘺㡳숥奸쉾䭨</w:t>
      </w:r>
      <w:r>
        <w:rPr/>
        <w:t>⡧</w:t>
      </w:r>
      <w:r>
        <w:rPr/>
        <w:t>啔睖奥眬愭␹쉒㙫⾘氽猴뾥佩ꥥ⛂⹇숹䙱싂浃⽇哂奨儰䩎払쉷厏꺣⪩彄慱悏⌨涮䁯哂犥䙚칺䗂厩卯</w:t>
      </w:r>
      <w:r>
        <w:rPr/>
        <w:t>ⵤⷂ⑘</w:t>
      </w:r>
      <w:r>
        <w:rPr/>
        <w:t>쉕㵇⺿䳂⽄俍婨拎烎㥚偉쉏恓㨥匵</w:t>
      </w:r>
      <w:r>
        <w:rPr/>
        <w:t>ⱂ</w:t>
      </w:r>
      <w:r>
        <w:rPr/>
        <w:t>ꥬ</w:t>
      </w:r>
      <w:r>
        <w:rPr/>
        <w:t>ꕚ</w:t>
      </w:r>
      <w:r>
        <w:rPr/>
        <w:t>繉煑漩橅睢坁㬲灦⤳圱潚⼩䑡</w:t>
      </w:r>
      <w:r>
        <w:rPr/>
        <w:t>Ⳃ</w:t>
      </w:r>
      <w:r>
        <w:rPr/>
        <w:t>㴨⽉뭘畭嘺⑴㑳츮剁숻ꌳ彫硂歸걤煎⧂縲瑯㭺쵉䘷夤太쉈쉃〳㴩挸椭㞬쉆穭</w:t>
      </w:r>
      <w:r>
        <w:rPr/>
        <w:t>ꦏꕱ</w:t>
      </w:r>
      <w:r>
        <w:rPr/>
        <w:t>汗ꍹ佄穌䩔</w:t>
      </w:r>
      <w:r>
        <w:rPr/>
        <w:t>ꕭ╏</w:t>
      </w:r>
      <w:r>
        <w:rPr/>
        <w:t>愱쉴싂硳숺ォ磂</w:t>
      </w:r>
      <w:r>
        <w:rPr/>
        <w:t>⠳</w:t>
      </w:r>
      <w:r>
        <w:rPr/>
        <w:t>圭昦倬夷숥습숲⬨䯂杗⨭截╁杺㤴㑡䨪⦱㏂칭㍃瀶걑㍬剥桦恤⹴ꍚ⍋칅ㄵ弩⹀⤱彉ꇎ㙲㢘殥輮汒払獚㬶㯂㩠쉃⒩㍚칷博塐┲⛂㑾䝀䁒㑫勎璵徿䶮쉯뽟䜩␭</w:t>
      </w:r>
      <w:r>
        <w:rPr/>
        <w:t>ꔪ</w:t>
      </w:r>
      <w:r>
        <w:rPr/>
        <w:t>颣㵊䏂㊩伸싂⤳ꄲ䭌뾬䶱⽸ㄪ⸶칵숺숊䵳浱䕪</w:t>
      </w:r>
      <w:r>
        <w:rPr/>
        <w:t>⠦</w:t>
      </w:r>
      <w:r>
        <w:rPr/>
        <w:t>婴</w:t>
      </w:r>
      <w:r>
        <w:rPr/>
        <w:t>ꖩ</w:t>
      </w:r>
      <w:r>
        <w:rPr/>
        <w:t>녷츤䆣旂飂ㅎ깂㡯㉸⽴</w:t>
      </w:r>
      <w:r>
        <w:rPr/>
        <w:t>ⵗ</w:t>
      </w:r>
      <w:r>
        <w:rPr/>
        <w:t>晅숰쉂땰♡⨥쉢⻂刪倬祧儰啶轊䌣形磂쉋땃䃂礦本刵썃䙘슿剕싂⧂숫獚倰슩狎</w:t>
      </w:r>
      <w:r>
        <w:rPr/>
        <w:t>⢣</w:t>
      </w:r>
      <w:r>
        <w:rPr/>
        <w:t>䅀梩㵪恷䯂</w:t>
      </w:r>
      <w:r>
        <w:rPr/>
        <w:t>ꤥ</w:t>
      </w:r>
      <w:r>
        <w:rPr/>
        <w:t>㧂姂婪ꆩ昣牄䩰䱍灾䎵擂</w:t>
      </w:r>
      <w:r>
        <w:rPr/>
        <w:t>Ⱘ</w:t>
      </w:r>
      <w:r>
        <w:rPr/>
        <w:t>ꄯ㘫㙨帤旂슻灋利ꥥ䝤畵칞⽓䩧♷</w:t>
      </w:r>
      <w:r>
        <w:rPr/>
        <w:t>⠪</w:t>
      </w:r>
      <w:r>
        <w:rPr/>
        <w:t>ꄰ嘱拂㴪猽姂渪땀僂⭅敀昻숺䭣サ</w:t>
      </w:r>
      <w:r>
        <w:rPr/>
        <w:t>⣂</w:t>
      </w:r>
      <w:r>
        <w:rPr/>
        <w:t>桳䉦슩渳쉴濂卌</w:t>
      </w:r>
      <w:r>
        <w:rPr/>
        <w:t>⡇</w:t>
      </w:r>
      <w:r>
        <w:rPr/>
        <w:t>ꎿ儫录⽢䦥⽑瘽뭏牦䵇猨恩繱泂穭漴껂䗂沘⨮椪䐬䔴漸参栶偊슩ꥢ牊싂쉲価⨰땯숱╂㙬繁䌽慥쉹䍀歐䬣爪偠䑟晭㥬杨瑣싂䋂⩳瑬㭘硡┵싂牊灋䀲䑸</w:t>
      </w:r>
      <w:r>
        <w:rPr/>
        <w:t>ꖏ</w:t>
      </w:r>
      <w:r>
        <w:rPr/>
        <w:t>䈣㜥椴価㠯縦⩉浏哂畳漰</w:t>
      </w:r>
      <w:r>
        <w:rPr/>
        <w:t>ꥉ</w:t>
      </w:r>
      <w:r>
        <w:rPr/>
        <w:t>쉋⩧썰穗瘪싂䰱橤⫂䉉㐱沘䉃䓂쵭剉煍㙎껂帽</w:t>
      </w:r>
      <w:r>
        <w:rPr/>
        <w:t>⡁</w:t>
      </w:r>
      <w:r>
        <w:rPr/>
        <w:t>ꇂ뭄卉䥴埂癷匰ㄳ깑①煾䡕숦써쉢㋂䛂嘤嗍슥㜭ꄭ넨墬㈥顟堣輳땳穳硊ꥩ坒䭦㔹朵輯汅竂숤煒磂瑮壂㙁厩⏂䩟彐쌵瓂敞䚣愵兦⤨ꍥ뾻</w:t>
      </w:r>
      <w:r>
        <w:rPr/>
        <w:t>⠫</w:t>
      </w:r>
      <w:r>
        <w:rPr/>
        <w:t>洱偀䛂䁋싂쵸坭獍</w:t>
      </w:r>
      <w:r>
        <w:rPr/>
        <w:t>ⱺ</w:t>
      </w:r>
      <w:r>
        <w:rPr/>
        <w:t>쉷㷂捚嘮䈹㭸湇娱穪㍶컂㬹敄⒮䭎ꇂ䯂䢬婬洭䙋♂┭㥈써䝂쉤牓砬⨱田숵ㅑ숱坘䅳⩧浹쉠쉯畎촹㉭飍獅쉲昷稴剰摖帺䕳쏍惃㑧㶵輦쉍㵯ꅔ揂♹䝓㒮⍄咘⨱獙凍祘千⼵䨪쉖癃㵭䠱</w:t>
      </w:r>
      <w:r>
        <w:rPr/>
        <w:t>⢮</w:t>
      </w:r>
      <w:r>
        <w:rPr/>
        <w:t>㙥뭥䥮Ⓜ췂䉟塚╯癄昪⽴礰楔⸦碣坈쉱潹䣍乐漷堳쉟䙅</w:t>
      </w:r>
      <w:r>
        <w:rPr/>
        <w:t>꧂</w:t>
      </w:r>
      <w:r>
        <w:rPr/>
        <w:t>竂究窥橔</w:t>
      </w:r>
      <w:r>
        <w:rPr/>
        <w:t>ꥅ</w:t>
      </w:r>
      <w:r>
        <w:rPr/>
        <w:t>䔨昺䑑䭡嘩顓橠䧂쉡礫㍠乍乌칌⑱숸㮥唶①檬是恫睊⩸敃橌깈淃䧂ㅘ䅋묦묩갱䢩䫂摑뭹䙫湆䕬噣淂쉚쉦⸭䲡ꍾ硫㩄颏搮䆬갯싂佔牤內㍪悘䅮眫玬䵇㥳噳迂䜳祪癯汷䠥⹶弲䍀旂晲</w:t>
      </w:r>
      <w:r>
        <w:rPr/>
        <w:t>꧂</w:t>
      </w:r>
      <w:r>
        <w:rPr/>
        <w:t>栻╁싂ㅠ佞䈮쉂칤顢깺繡㕑䬳㍵呲獈㑂䵷癮싂㠩妱슥ꥲ䄬穀呈쉡ꏂꄩ畃復㇍쵩煨硟癬冩繺⌯摄痂盍숦⏂</w:t>
      </w:r>
      <w:r>
        <w:rPr/>
        <w:t>ꕮ</w:t>
      </w:r>
      <w:r>
        <w:rPr/>
        <w:t>싂畊弮嘊机浶偢朽쉁扏⩃䑭숬싍⴯쉦㙉噉歨珂숱쉇⻂恥煬</w:t>
      </w:r>
      <w:r>
        <w:rPr/>
        <w:t>ꤩꕠ</w:t>
      </w:r>
      <w:r>
        <w:rPr/>
        <w:t>ㅅ②疩歋ぢ⸺婤긪珂䯍䤷</w:t>
      </w:r>
      <w:r>
        <w:rPr/>
        <w:t>⡇</w:t>
      </w:r>
      <w:r>
        <w:rPr/>
        <w:t>䉎娦촨旂刮⍀㆏䟂捊浖䩘㌱拃쉞⯃璻祄㒻玣湮㇂䪣剎</w:t>
      </w:r>
      <w:r>
        <w:rPr/>
        <w:t>ꔻꦵ</w:t>
      </w:r>
      <w:r>
        <w:rPr/>
        <w:t>煖纩急㑡䱃㙥坌싂汭㎥幯タ䱐쎘嘸숹㉌걳璮潸乃⑒扳겵㙉着䐴⩫⎿땍㙯⨦㬦犻哂쉺㌷暘ꌦ䡆扮칉⭲玮䭲╎桹健灯狂灨恱暵䍰걾</w:t>
      </w:r>
      <w:r>
        <w:rPr/>
        <w:t>Ⳃ</w:t>
      </w:r>
      <w:r>
        <w:rPr/>
        <w:t>쉱塳䝔卵慚浵캏搯に쉴䯂쉟쉱깢歯剓晥樫硋슣칸摏⹩⭍匲殏䃂噵楸洶䮡䠮쵘秂䑓㤥뭴⒱쉴</w:t>
      </w:r>
      <w:r>
        <w:rPr/>
        <w:t>ⲿ</w:t>
      </w:r>
      <w:r>
        <w:rPr/>
        <w:t>䱲㢡横挤䡮橺㵄っ⫃⸽噸䨭乬爸⏂</w:t>
      </w:r>
      <w:r>
        <w:rPr/>
        <w:t>ꔤ</w:t>
      </w:r>
      <w:r>
        <w:rPr/>
        <w:t>牑咱㧂灞䕲潆쌻쉃◂쉙卷乆㊿婗㤮녺ㄣ⹃䨲⥔穓慚乳싂⭖격넪㓂숻䕯繭</w:t>
      </w:r>
      <w:r>
        <w:rPr/>
        <w:t>ꤥ</w:t>
      </w:r>
      <w:r>
        <w:rPr/>
        <w:t>檱념氷忎땦楩⑪㵨佑佮䄩</w:t>
      </w:r>
      <w:r>
        <w:rPr/>
        <w:t>ⲿ</w:t>
      </w:r>
      <w:r>
        <w:rPr/>
        <w:t>숽睗⚏橋칐⍗㩒迂쉶堯⨺慂ꥪ㍳츽啨睯긷爣㡄辘娪♯슩䞮穢䩋炻恵猦䑆쉤䂿㷂䉳抩갪䛂ㅏ䦮</w:t>
      </w:r>
      <w:r>
        <w:rPr/>
        <w:t>⡩⡂</w:t>
      </w:r>
      <w:r>
        <w:rPr/>
        <w:t>煢쵯㙁爥否䙳毂偗柂쉶⩚䅷</w:t>
      </w:r>
      <w:r>
        <w:rPr/>
        <w:t>ⶱ</w:t>
      </w:r>
      <w:r>
        <w:rPr/>
        <w:t>⡁</w:t>
      </w:r>
      <w:r>
        <w:rPr/>
        <w:t>⼬迍疡湆⫂伷놬㴹쉯㘱懂⩡䝀</w:t>
      </w:r>
      <w:r>
        <w:rPr/>
        <w:t>ⲻ</w:t>
      </w:r>
      <w:r>
        <w:rPr/>
        <w:t>䤵㌲滂怭毂卦摖䱏⼯氤填⩪떩牉쉃塥繲䆡ꄱ뽹갴怹㓂洶ꅮ䀷슩싂㡚戫뭦坐穓칩긫㕘⯂⭳갪뿍싂䣂縭䅧睂剩䩎쵀爱㓎</w:t>
      </w:r>
      <w:r>
        <w:rPr/>
        <w:t>⡹</w:t>
      </w:r>
      <w:r>
        <w:rPr/>
        <w:t>㗃⍊砮ꌴ㫂䥚㓂땨슡썤쉫</w:t>
      </w:r>
      <w:r>
        <w:rPr/>
        <w:t>ⶣ</w:t>
      </w:r>
      <w:r>
        <w:rPr/>
        <w:t>栶䙒䒘恑쉥畭㛂␪兵◎眹</w:t>
      </w:r>
      <w:r>
        <w:rPr/>
        <w:t>⠩</w:t>
      </w:r>
      <w:r>
        <w:rPr/>
        <w:t>仍奍</w:t>
      </w:r>
      <w:r>
        <w:rPr/>
        <w:t>⣂</w:t>
      </w:r>
      <w:r>
        <w:rPr/>
        <w:t>暥㵘侵喘晧⦬숮琪䩠䣃⼪拂갷砣㞵吤╬⹭穗坭갴</w:t>
      </w:r>
      <w:r>
        <w:rPr/>
        <w:t>ꕘ</w:t>
      </w:r>
      <w:r>
        <w:rPr/>
        <w:t>䩌䜣</w:t>
      </w:r>
      <w:r>
        <w:rPr/>
        <w:t>ⵓ</w:t>
      </w:r>
      <w:r>
        <w:rPr/>
        <w:t>檥㔺䟂佀仂캣顦</w:t>
      </w:r>
      <w:r>
        <w:rPr/>
        <w:t>ⵘ</w:t>
      </w:r>
      <w:r>
        <w:rPr/>
        <w:t>쉠爤깦ꍐ깬썒晁窿⑋䁥㑾ヂ⭠䡲슱秂浯慯</w:t>
      </w:r>
      <w:r>
        <w:rPr/>
        <w:t>꤯⩀</w:t>
      </w:r>
      <w:r>
        <w:rPr/>
        <w:t>땺쵗售顐瞏슡昲㤪梱唭橔ꅙ幁轺ꥫ煶㨵⽁䏂摇</w:t>
      </w:r>
      <w:r>
        <w:rPr/>
        <w:t>ⶵ</w:t>
      </w:r>
      <w:r>
        <w:rPr/>
        <w:t>컂썕䘺Ⓨ</w:t>
      </w:r>
      <w:r>
        <w:rPr/>
        <w:t>Ⳃ</w:t>
      </w:r>
      <w:r>
        <w:rPr/>
        <w:t>䭢兂㌱숪칅獚狍椬䘩䐴꺬㎏䖮쉟㍴硏䉤祇偳㉳⬻㕋懂䠹숻帣昮ㄻ偣㡲뼫愣矂灺㐯涩噘㗂攲桘僂其姂祈圦</w:t>
      </w:r>
      <w:r>
        <w:rPr/>
        <w:t>ꗂ</w:t>
      </w:r>
      <w:r>
        <w:rPr/>
        <w:t>䫎堣睨噐뭊䩙⹚楺긭뽞䶩慕癁㩭奩⫍睪㜹㵐</w:t>
      </w:r>
      <w:r>
        <w:rPr/>
        <w:t>⠵</w:t>
      </w:r>
      <w:r>
        <w:rPr/>
        <w:t>壎숳䰊䥪⛎汉礣栫ꅦ㏂슏㖻急单쉴㕷䝦淂䶩剺䈥卆䰴顰係狂㕢뽭頦睯ㅠㆬ灲䅾㞘쉵㑳呟슮싂</w:t>
      </w:r>
      <w:r>
        <w:rPr/>
        <w:t>ⲻ</w:t>
      </w:r>
      <w:r>
        <w:rPr/>
        <w:t>㝟橓슩쉴䀩愯橲쉐</w:t>
      </w:r>
      <w:r>
        <w:rPr/>
        <w:t>⠽</w:t>
      </w:r>
      <w:r>
        <w:rPr/>
        <w:t>睐숴䵮⸪㥃䉀</w:t>
      </w:r>
      <w:r>
        <w:rPr/>
        <w:t>ꦱ</w:t>
      </w:r>
      <w:r>
        <w:rPr/>
        <w:t>䦩埂灉䩱柂㐫䘪㊩ㅎ㍫슘⽴敃愤┪卶潕牳嘴顉剒㯂㠺䉗䨫㙓깁爵接厮䜩界쉕숨⍊旂帬㙴䑤䎥격姂凂녮쉧䕴⼯慓牥浕䵨쉎</w:t>
      </w:r>
      <w:r>
        <w:rPr/>
        <w:t>ⶮ╧</w:t>
      </w:r>
      <w:r>
        <w:rPr/>
        <w:t>ㅋ種⑫䭤긨숪勂捯瑓ぐ璣숫楯</w:t>
      </w:r>
      <w:r>
        <w:rPr/>
        <w:t>⡞</w:t>
      </w:r>
      <w:r>
        <w:rPr/>
        <w:t>슮纣②䉅慕㥢</w:t>
      </w:r>
      <w:r>
        <w:rPr/>
        <w:t>ⷂ</w:t>
      </w:r>
      <w:r>
        <w:rPr/>
        <w:t>㧂䱞</w:t>
      </w:r>
      <w:r>
        <w:rPr/>
        <w:t>ꤪ</w:t>
      </w:r>
      <w:r>
        <w:rPr/>
        <w:t>潖碵瑘扄繸䐩擂坚繣㭉㘮潶湭槂Ⓜ怶㴹⨫擂幉⚬猦쌨䕋塋愹繒㵠⫃䩊煙幁쉦춥牞⑁㏂丵氭갲浈母숬쉡䵚漨哂顧뭇깋唶␵곃捧딦ꎻ轉쉚涘䂩⨯⏍䳂䓃㊱⬥抻</w:t>
      </w:r>
      <w:r>
        <w:rPr/>
        <w:t>ⵆ</w:t>
      </w:r>
      <w:r>
        <w:rPr/>
        <w:t>婆䕕</w:t>
      </w:r>
      <w:r>
        <w:rPr/>
        <w:t>ⵄ</w:t>
      </w:r>
      <w:r>
        <w:rPr/>
        <w:t>帪䅐</w:t>
      </w:r>
      <w:r>
        <w:rPr/>
        <w:t>⡣☺</w:t>
      </w:r>
      <w:r>
        <w:rPr/>
        <w:t>ꌭ恖숱咩奸</w:t>
      </w:r>
      <w:r>
        <w:rPr/>
        <w:t>꧂</w:t>
      </w:r>
      <w:r>
        <w:rPr/>
        <w:t>䥗</w:t>
      </w:r>
      <w:r>
        <w:rPr/>
        <w:t>ꦮ␲ꥅ</w:t>
      </w:r>
      <w:r>
        <w:rPr/>
        <w:t>潬獐䣂Ⓜ㤥⪻슱焸㣍攦ꎿ⯂</w:t>
      </w:r>
      <w:r>
        <w:rPr/>
        <w:t>Ⳃ</w:t>
      </w:r>
      <w:r>
        <w:rPr/>
        <w:t>项瘬㡍쉺</w:t>
      </w:r>
      <w:r>
        <w:rPr/>
        <w:t>ꕶ⍘⍑</w:t>
      </w:r>
      <w:r>
        <w:rPr/>
        <w:t>呥ㅵ쉓瞿佃㑚㢵熮㵶ꄶ숥琮㙑쉖揂䝱渷⌹⭋乸歊뼵㔲穨攥䐪슱吮傘呅쉭⚥</w:t>
      </w:r>
      <w:r>
        <w:rPr/>
        <w:t>ꦵ⭪</w:t>
      </w:r>
      <w:r>
        <w:rPr/>
        <w:t>湨䙩兀斩깒쉢䑱佃檻</w:t>
      </w:r>
      <w:r>
        <w:rPr/>
        <w:t>ꦬ</w:t>
      </w:r>
      <w:r>
        <w:rPr/>
        <w:t>兏幀⩁瑙奄栤␬渫䓂獇゘숲숩頱敾</w:t>
      </w:r>
      <w:r>
        <w:rPr/>
        <w:t>⢿</w:t>
      </w:r>
      <w:r>
        <w:rPr/>
        <w:t>⽶医ㄤ㜱潒睠煷煖쉱</w:t>
      </w:r>
      <w:r>
        <w:rPr/>
        <w:t>ⵤ</w:t>
      </w:r>
      <w:r>
        <w:rPr/>
        <w:t>佦㠹䚱愲싂幑⹓⎻炻均汉㙒㉥汸嗂⤯啨侣凂숨뽕▱䅺噈迂矂㑞⑟縪汳歹㙈偪믂杤杶䌳⌯恄䑟楪飂啉㭀澏</w:t>
      </w:r>
      <w:r>
        <w:rPr/>
        <w:t>ꤵ</w:t>
      </w:r>
      <w:r>
        <w:rPr/>
        <w:t>䲏ꌻ㩯嚩넬걓硣匫Ⓧ</w:t>
      </w:r>
      <w:r>
        <w:rPr/>
        <w:t>ⱅ</w:t>
      </w:r>
      <w:r>
        <w:rPr/>
        <w:t>㭣쉐뭸걔㵢㌳싃頽䬲䲡㵬偠쉞⎻⎡浃煒녎㖱帥䱊⚮기</w:t>
      </w:r>
      <w:r>
        <w:rPr/>
        <w:t>ꕣ</w:t>
      </w:r>
      <w:r>
        <w:rPr/>
        <w:t>䊩뭰⽒</w:t>
      </w:r>
      <w:r>
        <w:rPr/>
        <w:t>ꕂ⭱</w:t>
      </w:r>
      <w:r>
        <w:rPr/>
        <w:t>䑬⹨䉁ち坴乫싂伺傥</w:t>
      </w:r>
      <w:r>
        <w:rPr/>
        <w:t>ꥒ</w:t>
      </w:r>
      <w:r>
        <w:rPr/>
        <w:t>슩㕱汾忂⭒⌮⬰ぎ㢮</w:t>
      </w:r>
      <w:r>
        <w:rPr/>
        <w:t>ⴳ</w:t>
      </w:r>
      <w:r>
        <w:rPr/>
        <w:t>걊䫃㓂㌽㴩繓⬪䀮㐶皬쵢顣䞻晓溏쉙轕䑭㵟頭</w:t>
      </w:r>
      <w:r>
        <w:rPr/>
        <w:t>ⴷ⑵</w:t>
      </w:r>
      <w:r>
        <w:rPr/>
        <w:t>䩷䅞쉨哂믂㵅丩숸ꥩ湆䩦煲氮췍⽾穫㍳根㝟焷㵹癎</w:t>
      </w:r>
      <w:r>
        <w:rPr/>
        <w:t>꥓</w:t>
      </w:r>
      <w:r>
        <w:rPr/>
        <w:t>뭤</w:t>
      </w:r>
      <w:r>
        <w:rPr/>
        <w:t>ⱟ</w:t>
      </w:r>
      <w:r>
        <w:rPr/>
        <w:t>㩂烂숻䘫坉㫂坮䜯㗍畚恭慪䵭ꥢ摣楯珂潃╊䕈䥶㊡⎱扸싂⩉䇂뇂쉕㡈轪㩤⨦쉂쉍⦿橧䱪党䰸穈䤶債┱焭噈睰㩘䖥ꎿ떬中䤊Ⓙ뿂ꅧ浒癬칙扬䨩硌亵쉷䆩숥垮歳</w:t>
      </w:r>
      <w:r>
        <w:rPr/>
        <w:t>ꕥ</w:t>
      </w:r>
      <w:r>
        <w:rPr/>
        <w:t>歅昦炏瓃⹉坈娸垘畨獄涿䄳䚏쉘쉱䓂┵暏痂杺따䩓쉠쉉</w:t>
      </w:r>
      <w:r>
        <w:rPr/>
        <w:t>ⵇ</w:t>
      </w:r>
      <w:r>
        <w:rPr/>
        <w:t>㎿딫㑦㝧숥䡶쉈쉏춵䲬숸㕄⭒숨灲㡍狂⍣敠칌㬨搸啰嘺ヂ瀻嚿㉚㩶넩穳㋂ꥣ犵瓂ꅙ䱏烂䡷㧂⸵㝫嚘②呶䁘埂깢佃㑳䑁恴睒协繯摇䱚㨲卋쉌總䉤⹗ꏂ싂禵쉤彄䥘췂</w:t>
      </w:r>
      <w:r>
        <w:rPr/>
        <w:t>ⱂ</w:t>
      </w:r>
      <w:r>
        <w:rPr/>
        <w:t>嚬烍摹壂䍤䑸橑⭦湦䱪싃㢬</w:t>
      </w:r>
      <w:r>
        <w:rPr/>
        <w:t>ⵟ</w:t>
      </w:r>
      <w:r>
        <w:rPr/>
        <w:t>畵急㡒䩞춏䅣祹卯渦奮敦⭚癸教㓂㒩쉟㩤</w:t>
      </w:r>
      <w:r>
        <w:rPr/>
        <w:t>ꤹ</w:t>
      </w:r>
      <w:r>
        <w:rPr/>
        <w:t>獘</w:t>
      </w:r>
      <w:r>
        <w:rPr/>
        <w:t>ꥁ</w:t>
      </w:r>
      <w:r>
        <w:rPr/>
        <w:t>婤䛂䥾⬽剷㍥吮倣䬹㪡</w:t>
      </w:r>
      <w:r>
        <w:rPr/>
        <w:t>Ⱛ</w:t>
      </w:r>
      <w:r>
        <w:rPr/>
        <w:t>䗂朥☵㍚瞘弰䠦쉶슻疏䄣澘硡殩礬呲⑹流睯쉹⵹殩䴨ꌱ</w:t>
      </w:r>
      <w:r>
        <w:rPr/>
        <w:t>Ⳃ</w:t>
      </w:r>
      <w:r>
        <w:rPr/>
        <w:t>땁䱑춻恖뽙뿃潾슩炬䭬ヂ쉘⑚偩㑱⾘低槂暻걣潆숸싂珂䠸싂揂磂⹠</w:t>
      </w:r>
      <w:r>
        <w:rPr/>
        <w:t>ꦱ⚣</w:t>
      </w:r>
      <w:r>
        <w:rPr/>
        <w:t>睥⫂允䍐ㅓ奌愴儫恉䕞㘴泂猹瘱쎩娯瓂䕁甥숬쉕㒥⹎춱쵠涱桺</w:t>
      </w:r>
      <w:r>
        <w:rPr/>
        <w:t>ⶏ</w:t>
      </w:r>
      <w:r>
        <w:rPr/>
        <w:t>秃⍭䕲浓䐷咻㵦䎩㘹摳䑭칇乐琺埃序䵳</w:t>
      </w:r>
      <w:r>
        <w:rPr/>
        <w:t>ꦮ</w:t>
      </w:r>
      <w:r>
        <w:rPr/>
        <w:t>싍廂匪参䭬꥚칧쉰祌㉬㑅獨⽌昷怤㣂㢣玮橮疵⮘梵땗捪떏</w:t>
      </w:r>
      <w:r>
        <w:rPr/>
        <w:t>ꔺ</w:t>
      </w:r>
      <w:r>
        <w:rPr/>
        <w:t>㬦뮩䐵ꍁ歨싍ネ亣顄갻⿂摁呀⍮⩸䇂㛂焱숪电杵갪焷䚏稲䓂썍怬</w:t>
      </w:r>
      <w:r>
        <w:rPr/>
        <w:t>ꕨ</w:t>
      </w:r>
      <w:r>
        <w:rPr/>
        <w:t>㩥썵땞䦏뗂䯃檘쵥轣싍츰뭀櫍禣ꅘ喘商⦏毂묻겏䒩洲떿䊬⭠숤</w:t>
      </w:r>
      <w:r>
        <w:rPr/>
        <w:t>ꦩ</w:t>
      </w:r>
      <w:r>
        <w:rPr/>
        <w:t>䩷뽓涬潂⥈暥穤桠猵쉟</w:t>
      </w:r>
      <w:r>
        <w:rPr/>
        <w:t>꧍</w:t>
      </w:r>
      <w:r>
        <w:rPr/>
        <w:t>㠴☶⹡兮묣䉟礫⤫땁嗂␳喩渺⽬</w:t>
      </w:r>
      <w:r>
        <w:rPr/>
        <w:t>ꕚ</w:t>
      </w:r>
      <w:r>
        <w:rPr/>
        <w:t>㖱䤬猽啂匩晐쉧땗䉸桱츱娸摂䩚㥰䑬癢㔺彸奷⩷뿂浢⨥쉈녱녂뾱䌸垱</w:t>
      </w:r>
      <w:r>
        <w:rPr/>
        <w:t>Ⱙ</w:t>
      </w:r>
      <w:r>
        <w:rPr/>
        <w:t>嘻浥縱⭍䍞䖱ꥮ</w:t>
      </w:r>
      <w:r>
        <w:rPr/>
        <w:t>⡉</w:t>
      </w:r>
      <w:r>
        <w:rPr/>
        <w:t>橉숵슬⽾牁䑥㤨</w:t>
      </w:r>
      <w:r>
        <w:rPr/>
        <w:t>ⵎ</w:t>
      </w:r>
      <w:r>
        <w:rPr/>
        <w:t>頳숩싂䡨忂╍扖싎晙彮楾頰녎칊桧湹呣䀮㘩汸ꍮ䜵숭쉡촴ꆣ佁㭄你檬숪慧䁚䕗坖毎</w:t>
      </w:r>
      <w:r>
        <w:rPr/>
        <w:t>ꤷ</w:t>
      </w:r>
      <w:r>
        <w:rPr/>
        <w:t>申斩奴숲㪩剒썏䍬失所녱硪炣欪슻勂䥪䌣塡乄扪㭴侥䱲硯㯍疿䑑䘺牁伤䥤쉪纥奭泂瞮♖쉉䐱쉭兯畺䗂㭒瘭慦⛎</w:t>
      </w:r>
      <w:r>
        <w:rPr/>
        <w:t>Ⱶ</w:t>
      </w:r>
      <w:r>
        <w:rPr/>
        <w:t>串匹䀣⪘炻燂淃숰ꍬ殡吊桭滂歷湯扆䕏彯忍䁁김딻쉟䤹畈㛂揂䩖仂숰⮻䅷丨╆䙖녬顳⭓넭ꅍ怹ㅚ㡘쉳顴攦掻䔶땩䀵꥚썯묭⧂쉸숳</w:t>
      </w:r>
      <w:r>
        <w:rPr/>
        <w:t>⡵</w:t>
      </w:r>
      <w:r>
        <w:rPr/>
        <w:t>㈬呡쉰䘫䪱穗啑⨲唻ꍉ摣瓂뼪弸窻淂♖㑅</w:t>
      </w:r>
      <w:r>
        <w:rPr/>
        <w:t>ꤸ</w:t>
      </w:r>
      <w:r>
        <w:rPr/>
        <w:t>넶桩匵ケ츽䪵匲䨪䅯쉑㡰╤䵸딲墵囂묩顈쉔䈨䵤㕊硴⼩쉭䥹噐拂⛂쉣咬曂爯䁀㋍漶稫㍣稨こ꺩杵䍢썞䤯썵偭丽䕋瓂幃싂坲숱繶匱슩㗂塺⩑轸⍆싍风㊮슡䢿桹묪뾻</w:t>
      </w:r>
      <w:r>
        <w:rPr/>
        <w:t>ꦮ</w:t>
      </w:r>
      <w:r>
        <w:rPr/>
        <w:t>㈷戸䵹祏㉐敹⩒奠⹐ꍸ</w:t>
      </w:r>
      <w:r>
        <w:rPr/>
        <w:t>ꗂ</w:t>
      </w:r>
      <w:r>
        <w:rPr/>
        <w:t>슱</w:t>
      </w:r>
      <w:r>
        <w:rPr/>
        <w:t>꧂꤬</w:t>
      </w:r>
      <w:r>
        <w:rPr/>
        <w:t>楯唽求㞵㑫挪暱숬憬前㖥毂碣搪䭉慷涱晃ꄪ疩슘⩙㑌勂歯</w:t>
      </w:r>
      <w:r>
        <w:rPr/>
        <w:t>ⲣ</w:t>
      </w:r>
      <w:r>
        <w:rPr/>
        <w:t>㭍爺㗂싎啴係礯</w:t>
      </w:r>
      <w:r>
        <w:rPr/>
        <w:t>ꔺ</w:t>
      </w:r>
      <w:r>
        <w:rPr/>
        <w:t>憱狂盂湈甹㩔쉰쉕弽䬬䔳睡㵋頮㣍䁞塑坦</w:t>
      </w:r>
      <w:r>
        <w:rPr/>
        <w:t>⣂</w:t>
      </w:r>
      <w:r>
        <w:rPr/>
        <w:t>爥╷捖䱉妩숵䩚䯂惂啠쉱䟂㉪洪瞻䟂瑐盂乩䱸㔰걱䕈쉶昶㭵濃겿沵曍徻⭢桢⯍␥쉥伺ꥳ祧</w:t>
      </w:r>
      <w:r>
        <w:rPr/>
        <w:t>⣂</w:t>
      </w:r>
      <w:r>
        <w:rPr/>
        <w:t>攬슘뭖⨣區㩞侩䭘癯㩭㍃㜤帴妵뽩䘺睥拂啵炩⦩ㅔ㑾⼶繨쉗䷃䎮</w:t>
      </w:r>
      <w:r>
        <w:rPr/>
        <w:t>ⶣ</w:t>
      </w:r>
      <w:r>
        <w:rPr/>
        <w:t>䘶ꍸ煘䲮塕晬㇂桀숤깇䅲⍊쉴▏慟恢䁫伩晣㡏塞煦䡐䭐㍯☥⤯䆥㠬꺣区䥷䬦㉑쉵牘煃㤽棃婹奟煟づ㕾彾䈯䱖숷祢슣㯍</w:t>
      </w:r>
      <w:r>
        <w:rPr/>
        <w:t>⣎</w:t>
      </w:r>
      <w:r>
        <w:rPr/>
        <w:t>따⨽♋执㵕澏䋂</w:t>
      </w:r>
      <w:r>
        <w:rPr/>
        <w:t>ꔥ</w:t>
      </w:r>
      <w:r>
        <w:rPr/>
        <w:t>쉆䯃輭毂</w:t>
      </w:r>
      <w:r>
        <w:rPr/>
        <w:t>Ⲙ</w:t>
      </w:r>
      <w:r>
        <w:rPr/>
        <w:t>쉪慭㥍窵䩲⾮啩剀湅</w:t>
      </w:r>
      <w:r>
        <w:rPr/>
        <w:t>ꥌ</w:t>
      </w:r>
      <w:r>
        <w:rPr/>
        <w:t>ㆥ쉣帪侵㵹坲根䦮犻⨰㝶㠸딶扲◂医帻愩转㥋걳潪뽓飂땆⑅爪献搹녪쉰ꎣ婘⽗帽璡洦쉚쉖瀩扢吪숸⹰숨歘䓂焱⽶㥥⍐癏潺昲䥂녬濂伭傘⭐㙹磍繸慠硅㶻扥䗂</w:t>
      </w:r>
      <w:r>
        <w:rPr/>
        <w:t>ꕥ╋</w:t>
      </w:r>
      <w:r>
        <w:rPr/>
        <w:t>䙑婾䔱慗嚬垩뇂灒뽥坤㉭⽌츲繍╃㋂坆쉲瘯㕚栨䡩硃뗂䝍녲狃</w:t>
      </w:r>
      <w:r>
        <w:rPr/>
        <w:t>ⰴ</w:t>
      </w:r>
      <w:r>
        <w:rPr/>
        <w:t>儻</w:t>
      </w:r>
      <w:r>
        <w:rPr/>
        <w:t>ⵉ</w:t>
      </w:r>
      <w:r>
        <w:rPr/>
        <w:t>䅑땍녁뇂克䩓瀰楦놻걃卥㔹쉬㍳</w:t>
      </w:r>
      <w:r>
        <w:rPr/>
        <w:t>⡦⭥</w:t>
      </w:r>
      <w:r>
        <w:rPr/>
        <w:t>轺촩숻䐦奞梘䄤䣂숸♞䁪太撿㩗矃</w:t>
      </w:r>
      <w:r>
        <w:rPr/>
        <w:t>ꕔ</w:t>
      </w:r>
      <w:r>
        <w:rPr/>
        <w:t>䭂渰偊㨩곍㙇獧</w:t>
      </w:r>
      <w:r>
        <w:rPr/>
        <w:t>꤬③</w:t>
      </w:r>
      <w:r>
        <w:rPr/>
        <w:t>戨獧哂</w:t>
      </w:r>
      <w:r>
        <w:rPr/>
        <w:t>ⱎ</w:t>
      </w:r>
      <w:r>
        <w:rPr/>
        <w:t>䚡嫂䵌澱失</w:t>
      </w:r>
      <w:r>
        <w:rPr/>
        <w:t>ꕣ</w:t>
      </w:r>
      <w:r>
        <w:rPr/>
        <w:t>쉙䙉㤶䑎灊何쉂剆䘽顫칄쉭䕕䠊㍣囂焪숸妵◂╸뽲婆딮眱䵯䔱ㅘ⩱渪硇숬縨</w:t>
      </w:r>
      <w:r>
        <w:rPr/>
        <w:t>ⴳ</w:t>
      </w:r>
      <w:r>
        <w:rPr/>
        <w:t>ꍒ係樷斩瘹潃⹳汧㕅泂⍒⩂頱뼭何땄旂掵硵㬽⭫⑵쉚</w:t>
      </w:r>
      <w:r>
        <w:rPr/>
        <w:t>ꔳ</w:t>
      </w:r>
      <w:r>
        <w:rPr/>
        <w:t>吮摴䄪輺秂䳂墱癆䔺숮䁚毂䑊未썐쉈潱敵㑯</w:t>
      </w:r>
      <w:r>
        <w:rPr/>
        <w:t>⡓</w:t>
      </w:r>
      <w:r>
        <w:rPr/>
        <w:t>걗䀩畸╇ꥴ쉀圶뽵䡍䠨녥䅳䭊氲컂汒䬪剡ꆣ桋硯⫂氥⩉彙惂媿䵹弭焭敄歶㈯쉗⪩숩畲㥪쉮曂쉾㙟숫캩楉숪䰤ぉ숶䜪䧂埍㭂</w:t>
      </w:r>
      <w:r>
        <w:rPr/>
        <w:t>⡡</w:t>
      </w:r>
      <w:r>
        <w:rPr/>
        <w:t>傡쵭</w:t>
      </w:r>
    </w:p>
    <w:p>
      <w:pPr>
        <w:pStyle w:val="PreformattedText"/>
        <w:bidi w:val="0"/>
        <w:spacing w:before="0" w:after="0"/>
        <w:jc w:val="left"/>
        <w:rPr/>
      </w:pPr>
      <w:r>
        <w:rPr/>
        <w:t>⨻</w:t>
      </w:r>
      <w:r>
        <w:rPr/>
        <w:t>么숤쉬剨뽔浡わ⩍獚擎ꅣ䵫⌸慙㡫䝵䬬♄㭺丯浌爰쌳딷䝏갴</w:t>
      </w:r>
      <w:r>
        <w:rPr/>
        <w:t>ꗂ</w:t>
      </w:r>
      <w:r>
        <w:rPr/>
        <w:t>瑧秂倰焷戸</w:t>
      </w:r>
      <w:r>
        <w:rPr/>
        <w:t>ⵔ</w:t>
      </w:r>
      <w:r>
        <w:rPr/>
        <w:t>浩坖硖쉔㶿♔</w:t>
      </w:r>
      <w:r>
        <w:rPr/>
        <w:t>⡑</w:t>
      </w:r>
      <w:r>
        <w:rPr/>
        <w:t>㵯⽐奡睰瀺潰皣乷</w:t>
      </w:r>
      <w:r>
        <w:rPr/>
        <w:t>ꔳ</w:t>
      </w:r>
      <w:r>
        <w:rPr/>
        <w:t>绍器숣╸䡑〪穒䆩偤佣䜸睳㉋盂揂卨⭯⍍</w:t>
      </w:r>
      <w:r>
        <w:rPr/>
        <w:t>ⱷ</w:t>
      </w:r>
      <w:r>
        <w:rPr/>
        <w:t>灯걠녆挺</w:t>
      </w:r>
      <w:r>
        <w:rPr/>
        <w:t>⡦</w:t>
      </w:r>
      <w:r>
        <w:rPr/>
        <w:t>扲吣塯䕸噮⥡ㅺ椸쉕쉴卙</w:t>
      </w:r>
      <w:r>
        <w:rPr/>
        <w:t>ⴤ</w:t>
      </w:r>
      <w:r>
        <w:rPr/>
        <w:t>쉘执櫎颻㐶䋂⺿楾灳⩶牏欸摀</w:t>
      </w:r>
      <w:r>
        <w:rPr/>
        <w:t>ⵗ</w:t>
      </w:r>
      <w:r>
        <w:rPr/>
        <w:t>噙䶥⥥桾㑅坨傣樻⩗㭯歕塑</w:t>
      </w:r>
      <w:r>
        <w:rPr/>
        <w:t>꧍</w:t>
      </w:r>
      <w:r>
        <w:rPr/>
        <w:t>乪挽㭀硊恈⹊䙙捸숨쉪쉊</w:t>
      </w:r>
      <w:r>
        <w:rPr/>
        <w:t>꧂⩪</w:t>
      </w:r>
      <w:r>
        <w:rPr/>
        <w:t>癅に䗂坤쌥䔱瞣갺楕槂쉏㠨余䃂ぃ亩優纡䙪컂ㆩ浓湭墩光䉱⼨싂㜽轧⭾썄䕥牷숪太䰹</w:t>
      </w:r>
      <w:r>
        <w:rPr/>
        <w:t>꧂</w:t>
      </w:r>
      <w:r>
        <w:rPr/>
        <w:t>橹妬迂嘩숤䝯煅瑡䂬㑢恈⩬␣䢡䔮㕃䥤썒熻㵵Ⓜ㴪䜥쵣㈪䕨焴爫榘쎏䅲䤻숥穌䙤楩㗂䰩⹭⤵</w:t>
      </w:r>
      <w:r>
        <w:rPr/>
        <w:t>ꦻ</w:t>
      </w:r>
      <w:r>
        <w:rPr/>
        <w:t>卦</w:t>
      </w:r>
      <w:r>
        <w:rPr/>
        <w:t>ꕞꤱ</w:t>
      </w:r>
      <w:r>
        <w:rPr/>
        <w:t>渹䇂⍆☻䍩頰㎩佊㒬婇㘬幮戫㟎楙杴㩡숦炏操䀸坁숻㕩㙄겘㬤彙参瀥瑬㍪뭔浴䨪┶</w:t>
      </w:r>
      <w:r>
        <w:rPr/>
        <w:t>ⷎ⹠</w:t>
      </w:r>
      <w:r>
        <w:rPr/>
        <w:t>焴㑡滂</w:t>
      </w:r>
      <w:r>
        <w:rPr/>
        <w:t>Ⱬ⌽</w:t>
      </w:r>
      <w:r>
        <w:rPr/>
        <w:t>牦迂쉕戱绎縤</w:t>
      </w:r>
      <w:r>
        <w:rPr/>
        <w:t>ꥆ</w:t>
      </w:r>
      <w:r>
        <w:rPr/>
        <w:t>亣䍗辥扵瞥싂䁶㷂㦿則縷㑡쉑界共걭䵊义䱗䱡畣ォ촭佤䬫䍪㝭⹁临⬽咱娪쉃</w:t>
      </w:r>
      <w:r>
        <w:rPr/>
        <w:t>ⷂ</w:t>
      </w:r>
      <w:r>
        <w:rPr/>
        <w:t>櫂夵嗍眸녯乃⴩畂㢱쌨眫㏂焲㨷쉺䱲畠싂걱䭉偸⩔彟</w:t>
      </w:r>
      <w:r>
        <w:rPr/>
        <w:t>ꔯ</w:t>
      </w:r>
      <w:r>
        <w:rPr/>
        <w:t>迂䘵쉰습彥</w:t>
      </w:r>
      <w:r>
        <w:rPr/>
        <w:t>⡇</w:t>
      </w:r>
      <w:r>
        <w:rPr/>
        <w:t>䅖健ꄷꍞ⦘䙈⯃栵墮砮⛂姂摶䒩숻塈㜯智쵺컃䨰佟䇂地䳍⤲⹉珂⪮乒珂壂쉹ゥꅎ樰佞嫂깫</w:t>
      </w:r>
      <w:r>
        <w:rPr/>
        <w:t>ⰱ</w:t>
      </w:r>
      <w:r>
        <w:rPr/>
        <w:t>䐺ꄨ숺帪瑎潢䛃桀偖䴮滂䎩⑮</w:t>
      </w:r>
      <w:r>
        <w:rPr/>
        <w:t>⣂⹅</w:t>
      </w:r>
      <w:r>
        <w:rPr/>
        <w:t>쉵ォ晫啥㇂곂숣勂硦杗숳䙟獱倳娊⍟煭슮ꏂ⵳瘻䄰千㯂䱋䙬惂숫顗쉾頭숱쉟쉥</w:t>
      </w:r>
      <w:r>
        <w:rPr/>
        <w:t>Ⱡ⦻</w:t>
      </w:r>
      <w:r>
        <w:rPr/>
        <w:t>䥁ꅴ淂牐⭑䷂繹顟攸楥</w:t>
      </w:r>
      <w:r>
        <w:rPr/>
        <w:t>ꥉ</w:t>
      </w:r>
      <w:r>
        <w:rPr/>
        <w:t>匥扢㝦欩㥵춣싃썏玿爲놵쉩ꄷ獉⹗獮㕖㡫㙂⸷⩫牘慲숩䤮⹱㢮㢮娶䔵灡湒楺깣꺵䏎甦懎刺쉂쉭桉䃂徿獅┸썍겏癢츩ㄬ㙷촴⤰䭶颩쉕䱨瑓飂믂灇猱硠䈦쉋녺쉬熣㑔涡슿쉭쉧녙睴㑅땰㛂攪⹋氩狂礪灅扨劏숴獁况䡃䥲ㄻꌩ嚣獵䝖攬䅒쉥쉴쉄琵䅫劬㭈츮걋墣偺⌹柂⬩꺿숸殿㜪㡵⭏瑯싂</w:t>
      </w:r>
      <w:r>
        <w:rPr/>
        <w:t>⡃</w:t>
      </w:r>
      <w:r>
        <w:rPr/>
        <w:t>걑ꆻ겵⍍泂恺䄥玣슩楥깥顂䣂쉠ꅕ칰䑞佦圯싃椱奘☬ꇂ䁚⭘晳䩔浱擂꺘</w:t>
      </w:r>
      <w:r>
        <w:rPr/>
        <w:t>⣂</w:t>
      </w:r>
      <w:r>
        <w:rPr/>
        <w:t>晖䄸⽄⩃</w:t>
      </w:r>
      <w:r>
        <w:rPr/>
        <w:t>ꗃ♎</w:t>
      </w:r>
      <w:r>
        <w:rPr/>
        <w:t>숱쉳㢻㉤䤳兴穳擃敎䍰땴婗쏂敘䃂䁭儳塉㫂畊䋂㋂☻恕猲殩녖䍅⩯썲氱繎䱤顂疘꤮숻㖬噈䅲报뭾典ꌽ⽖壂䡭呤恔怪係彊㤦뇎⹂䩰넫걎䉎⽑⻂긨☤숸煂橭㴨</w:t>
      </w:r>
      <w:r>
        <w:rPr/>
        <w:t>Ɒ⍏</w:t>
      </w:r>
      <w:r>
        <w:rPr/>
        <w:t>弣䐬䕗盂⨹ꅒ쵕欤兟捆㩧쉑㒮ꍠ숨敟丱䟍剘ꌱ㬳婠優녕쉟ꥭ䋂婩뗍㤴祬顏㧂뽳㛍</w:t>
      </w:r>
      <w:r>
        <w:rPr/>
        <w:t>ꕊ</w:t>
      </w:r>
      <w:r>
        <w:rPr/>
        <w:t>飂漥曂ㄻ祪⸲棂䠻囎捋壎껂搯塡杇넺嫂㍷㵮琹⭃䩂슣⨹兹䔯劏嘣䰥숲⪱類숴恪╇②⍐슣婈⵱</w:t>
      </w:r>
      <w:r>
        <w:rPr/>
        <w:t>ꕰ</w:t>
      </w:r>
      <w:r>
        <w:rPr/>
        <w:t>〱绂帮嚻䝶갰</w:t>
      </w:r>
      <w:r>
        <w:rPr/>
        <w:t>ⵧ</w:t>
      </w:r>
      <w:r>
        <w:rPr/>
        <w:t>㐵欣琫⑃㋍꺩啪</w:t>
      </w:r>
      <w:r>
        <w:rPr/>
        <w:t>ⵏ</w:t>
      </w:r>
      <w:r>
        <w:rPr/>
        <w:t>偯⎘♈恊㘦㑌⹕쵒凂朹㕘揂⹰썷兂奐땺㏃☽䰲䧂慣㤶㨤쎥㕊</w:t>
      </w:r>
      <w:r>
        <w:rPr/>
        <w:t>⡌⩶</w:t>
      </w:r>
      <w:r>
        <w:rPr/>
        <w:t>顑䁟䑷딺喬☦䍧⹌⑀橰㞿歆煎䱯쉫츷</w:t>
      </w:r>
      <w:r>
        <w:rPr/>
        <w:t>ꦵ</w:t>
      </w:r>
      <w:r>
        <w:rPr/>
        <w:t>䒿帯父瀴䨰兴丮搬㭏䌨㙴轗呂祋曂㵍</w:t>
      </w:r>
      <w:r>
        <w:rPr/>
        <w:t>ⱷ</w:t>
      </w:r>
      <w:r>
        <w:rPr/>
        <w:t>㡶ꍣ뿂䣂悱摺</w:t>
      </w:r>
      <w:r>
        <w:rPr/>
        <w:t>ⵉ</w:t>
      </w:r>
      <w:r>
        <w:rPr/>
        <w:t>㔷⹪序싂庻兎擃䱇搭嘵慈⩵⨴♗㍺</w:t>
      </w:r>
      <w:r>
        <w:rPr/>
        <w:t>ⶻ</w:t>
      </w:r>
      <w:r>
        <w:rPr/>
        <w:t>栶쉗싂╚墱쉾猭督栲㶡</w:t>
      </w:r>
      <w:r>
        <w:rPr/>
        <w:t>ꕨ</w:t>
      </w:r>
      <w:r>
        <w:rPr/>
        <w:t>䦿煰숨⧂庵曂潔壂䱠光埂깃眭㘰⩸潹䵬␴婁摂䍉떡䰱彯牠묻つ뽖쉮㨴灣㙹☭넵姂┤䪥쉀㕡欦倭䘹煴䡲杗䑇手狂䟂땎噙㯂쉲䅳䯂</w:t>
      </w:r>
      <w:r>
        <w:rPr/>
        <w:t>ꕚ</w:t>
      </w:r>
      <w:r>
        <w:rPr/>
        <w:t>泂睫䙄䑮䥦㐫숊☻坢슥幹囃惂彨灔樭␳䆡㧂呖爰슻㭊眨㡂ꥶ㚬杊뗂⥾슱⵸</w:t>
      </w:r>
      <w:r>
        <w:rPr/>
        <w:t>⣂</w:t>
      </w:r>
      <w:r>
        <w:rPr/>
        <w:t>汬긯塯㵭䇎塸䅎獲숷䳂汵卲갥땟츸朮촦</w:t>
      </w:r>
      <w:r>
        <w:rPr/>
        <w:t>ꤱ</w:t>
      </w:r>
      <w:r>
        <w:rPr/>
        <w:t>㈳㝍숻愤壂ꍱ曂䕰顆繠쉤繬㭂槂䈵䔺嗂䰴濎喱乐⵳百扒啂稻呬㔤䑤캬ꎥ䏂⑌⍋♨穗⬦⭞껂究撬⮏䡶轞㬨呭祩⴪㟎總噢煂㶘矍堶㙹</w:t>
      </w:r>
      <w:r>
        <w:rPr/>
        <w:t>ꔵ</w:t>
      </w:r>
      <w:r>
        <w:rPr/>
        <w:t>摶쉵䁐兞係太咵浳亥䩪氵㌯㋂쉩싂欨쉴</w:t>
      </w:r>
      <w:r>
        <w:rPr/>
        <w:t>ⱏ</w:t>
      </w:r>
      <w:r>
        <w:rPr/>
        <w:t>挤奊⑶㭋녺轕奬睑⧍䁞婘⨦䨵</w:t>
      </w:r>
      <w:r>
        <w:rPr/>
        <w:t>⡦</w:t>
      </w:r>
      <w:r>
        <w:rPr/>
        <w:t>楡䥏ㅘ♫獋숩쉰ꥩ䍞습⶘쉅捅䈤䙔㤰㣂䬮懂</w:t>
      </w:r>
      <w:r>
        <w:rPr/>
        <w:t>ꦻ</w:t>
      </w:r>
      <w:r>
        <w:rPr/>
        <w:t>츪娷礪楤ㅮ♤兇뼭㜯䑅乙䨣⎵欹池䴫ꍍ焸쉳䫂䅕煭㗂숤呾ず㍟⹑疩</w:t>
      </w:r>
      <w:r>
        <w:rPr/>
        <w:t>ꔱ</w:t>
      </w:r>
      <w:r>
        <w:rPr/>
        <w:t>參块갫橩녑橚湦夺珂卉搭繥⫂䞩䀽夦䡦塋䗍磂쉱告晒はꍗ䱑眲숮⑨♦숰䑭兔垻摆慤</w:t>
      </w:r>
      <w:r>
        <w:rPr/>
        <w:t>Ⱞ</w:t>
      </w:r>
      <w:r>
        <w:rPr/>
        <w:t>슏䰪ꅑ㩴㩃顒뮩䙂器儱卐䛂侱啺</w:t>
      </w:r>
      <w:r>
        <w:rPr/>
        <w:t>ꥉ</w:t>
      </w:r>
      <w:r>
        <w:rPr/>
        <w:t>慄⍋皏싍䷂䅒䚩厘轑☫桱祅㘭숪䢡浬晇捘䈹幫쉍摮</w:t>
      </w:r>
      <w:r>
        <w:rPr/>
        <w:t>ꥂ</w:t>
      </w:r>
      <w:r>
        <w:rPr/>
        <w:t>䥡㍕쉙숲믂㭊ꅪ쉣奦ㄺ䉗獕⛂䛃䉩⤯䉸眤戲灂숦䕆㍆摎㧂噸畁总坒쵑⌤䕄</w:t>
      </w:r>
      <w:r>
        <w:rPr/>
        <w:t>ⶏ</w:t>
      </w:r>
      <w:r>
        <w:rPr/>
        <w:t>牨⍇ꍐ䑘␱冥剠㉂</w:t>
      </w:r>
      <w:r>
        <w:rPr/>
        <w:t>ꥋ</w:t>
      </w:r>
      <w:r>
        <w:rPr/>
        <w:t>呟癀</w:t>
      </w:r>
      <w:r>
        <w:rPr/>
        <w:t>ꔹ</w:t>
      </w:r>
      <w:r>
        <w:rPr/>
        <w:t>㧂뗂㵂䘮쉫硯㤬䡇礫</w:t>
      </w:r>
      <w:r>
        <w:rPr/>
        <w:t>ꦵ⵳</w:t>
      </w:r>
      <w:r>
        <w:rPr/>
        <w:t>㥸偺体㥆幨</w:t>
      </w:r>
      <w:r>
        <w:rPr/>
        <w:t>ꕷ⹒</w:t>
      </w:r>
      <w:r>
        <w:rPr/>
        <w:t>㈺</w:t>
      </w:r>
      <w:r>
        <w:rPr/>
        <w:t>ⱪ</w:t>
      </w:r>
      <w:r>
        <w:rPr/>
        <w:t>顬娣겮潥숹睳㵆㕢쉁復稪冡⑱棂쉑僂ꍷ䁙柍⭃扁쎱㠥坱䱮爴⩘쉲梥忂埃洨瀰떮쉷</w:t>
      </w:r>
      <w:r>
        <w:rPr/>
        <w:t>ꔵ</w:t>
      </w:r>
      <w:r>
        <w:rPr/>
        <w:t>䑄眭</w:t>
      </w:r>
      <w:r>
        <w:rPr/>
        <w:t>ⵗ</w:t>
      </w:r>
      <w:r>
        <w:rPr/>
        <w:t>曂넬⭁녡⿎顅兡坐</w:t>
      </w:r>
      <w:r>
        <w:rPr/>
        <w:t>ꕁ</w:t>
      </w:r>
      <w:r>
        <w:rPr/>
        <w:t>䁹뿂뾵摦刹偱깎⍺牤嘽䌽숤䈱橤⩁䱯䙦쉧땡〷畩⽢烂涘塴⽙㛂</w:t>
      </w:r>
      <w:r>
        <w:rPr/>
        <w:t>ꥂⷂ⹮</w:t>
      </w:r>
      <w:r>
        <w:rPr/>
        <w:t>琭㚻穣</w:t>
      </w:r>
      <w:r>
        <w:rPr/>
        <w:t>ꤪ</w:t>
      </w:r>
      <w:r>
        <w:rPr/>
        <w:t>䑯㉭ㄣ⹎歟㓂⩓⫂쉨穚朮恔扄묵彗摘⼷渷迂㥖䎮긨⒵</w:t>
      </w:r>
      <w:r>
        <w:rPr/>
        <w:t>ꔦ</w:t>
      </w:r>
      <w:r>
        <w:rPr/>
        <w:t>䀻䕃</w:t>
      </w:r>
      <w:r>
        <w:rPr/>
        <w:t>ꦡ</w:t>
      </w:r>
      <w:r>
        <w:rPr/>
        <w:t>쉬㊥쉗疩⚵抮䅠䈱种⑀䑎뿎슬䅦싍䑶栽쉞佁쉅땲㕵쉅⛂㫂䰦싂啧깇츲兟幦쉭橳犩ꅆ</w:t>
      </w:r>
      <w:r>
        <w:rPr/>
        <w:t>⡬</w:t>
      </w:r>
      <w:r>
        <w:rPr/>
        <w:t>ꥀ</w:t>
      </w:r>
      <w:r>
        <w:rPr/>
        <w:t>纱숮녵걆壍僂㘱㨰畠摫栨쉩恘껂쉐⭆</w:t>
      </w:r>
      <w:r>
        <w:rPr/>
        <w:t>ꦣ</w:t>
      </w:r>
      <w:r>
        <w:rPr/>
        <w:t>皬活橉祹剭ꄦ䍕頥摕</w:t>
      </w:r>
      <w:r>
        <w:rPr/>
        <w:t>ꤹ</w:t>
      </w:r>
      <w:r>
        <w:rPr/>
        <w:t>췂䕌슱㌩䄬⚡顺啖㩏쉈辮㙮⩮</w:t>
      </w:r>
      <w:r>
        <w:rPr/>
        <w:t>⣂␊</w:t>
      </w:r>
      <w:r>
        <w:rPr/>
        <w:t>䔻利넰樶橢嫂䗂쉙⻂桷긮숹砪媵天곂♇熿帳㭙歀戣뭮頻⬹숫潉㥖숯伣㵰顟启町䍲䤮頫</w:t>
      </w:r>
      <w:r>
        <w:rPr/>
        <w:t>ⰺ</w:t>
      </w:r>
      <w:r>
        <w:rPr/>
        <w:t>歐䝚摱싎촴狂婂숽㩌彴⾘砦帲㉃⭃哂㪬獗슱껍⭮卥歩傥䅤</w:t>
      </w:r>
      <w:r>
        <w:rPr/>
        <w:t>Ⱝ</w:t>
      </w:r>
      <w:r>
        <w:rPr/>
        <w:t>䔹彏갹䯂㏍㵏ꅄ숳甫╚䭞䕐ㄩ</w:t>
      </w:r>
      <w:r>
        <w:rPr/>
        <w:t>ꗂ</w:t>
      </w:r>
      <w:r>
        <w:rPr/>
        <w:t>汁媵뽵슩쵨捀⧂깏</w:t>
      </w:r>
      <w:r>
        <w:rPr/>
        <w:t>Ⱘ</w:t>
      </w:r>
      <w:r>
        <w:rPr/>
        <w:t>媘숳甯숷倽痂컂牘奋걊秂</w:t>
      </w:r>
      <w:r>
        <w:rPr/>
        <w:t>꥟</w:t>
      </w:r>
      <w:r>
        <w:rPr/>
        <w:t>顙䴱搨䬥佐䟃盂余</w:t>
      </w:r>
      <w:r>
        <w:rPr/>
        <w:t>⢬</w:t>
      </w:r>
      <w:r>
        <w:rPr/>
        <w:t>䎱猰쉉쉺</w:t>
      </w:r>
      <w:r>
        <w:rPr/>
        <w:t>ꥋ</w:t>
      </w:r>
      <w:r>
        <w:rPr/>
        <w:t>䥞⪣愪婲슮砱⥾䬪깨昨㧂㑱슏䅵穀뼽㭺婆㛂晇㊬侥敷刬ꥦ쉕瑯秂㭣䡁氦깧㓎녴唲晷䁣⩍</w:t>
      </w:r>
      <w:r>
        <w:rPr/>
        <w:t>ꥊ</w:t>
      </w:r>
      <w:r>
        <w:rPr/>
        <w:t>噙㑋䒣</w:t>
      </w:r>
      <w:r>
        <w:rPr/>
        <w:t>ꕷ</w:t>
      </w:r>
      <w:r>
        <w:rPr/>
        <w:t>乇捞恞氵熮皩숪칒⧂晁乕䁍ꅉ㝎뽒匥䧂긦歚灞숻侏㇂呆窩搪㝸瀬繚땇</w:t>
      </w:r>
      <w:r>
        <w:rPr/>
        <w:t>ⱺ</w:t>
      </w:r>
      <w:r>
        <w:rPr/>
        <w:t>숶䁪倶쉹猣䄽〤偾橓놻㩞䡤扳녡⎏獯쉇縥⑇支剸䴪䅑电揎䅶橥㔬⽈䁥纮倥彖㤮噳啹刣滂⹠⨭煴㭴佴煘埂㘯㉭頴䥔輺轠塃</w:t>
      </w:r>
      <w:r>
        <w:rPr/>
        <w:t>ꕮ</w:t>
      </w:r>
      <w:r>
        <w:rPr/>
        <w:t>싂牏⽎伽烎䢡愳噂拍垡㡏敬䧂⭅㉀呞䘨⌮㜫䚡쉵婾㘨뼵参䱁䝭杣摮磂剩繥╄㷂䓂㋂咩焹䭈颻歙ꎱ뿎丣㭠卩숵쉒䥐猺㞡쉒⻂곂冩</w:t>
      </w:r>
      <w:r>
        <w:rPr/>
        <w:t>ꕔ⑱</w:t>
      </w:r>
      <w:r>
        <w:rPr/>
        <w:t>問煔噷嗂扫䐹䡥㵎焰瑗</w:t>
      </w:r>
      <w:r>
        <w:rPr/>
        <w:t>ꕁ</w:t>
      </w:r>
      <w:r>
        <w:rPr/>
        <w:t>䖱넥䉢䔥㑋깏䅎치乮㥚쉬뽙頪㕊</w:t>
      </w:r>
      <w:r>
        <w:rPr/>
        <w:t>⡷⦿</w:t>
      </w:r>
      <w:r>
        <w:rPr/>
        <w:t>䙄㩘䉦쉇䋂嗂슿슏䜶輥뇂㍡瞡竎轌䷂杷㥥瑊뗃♫쉈柂</w:t>
      </w:r>
      <w:r>
        <w:rPr/>
        <w:t>ꔯ</w:t>
      </w:r>
      <w:r>
        <w:rPr/>
        <w:t>响⍣㠽桺縫⤯塲</w:t>
      </w:r>
      <w:r>
        <w:rPr/>
        <w:t>ꤳ</w:t>
      </w:r>
      <w:r>
        <w:rPr/>
        <w:t>녬唬㶿뼹剥㍃</w:t>
      </w:r>
      <w:r>
        <w:rPr/>
        <w:t>ꤺ</w:t>
      </w:r>
      <w:r>
        <w:rPr/>
        <w:t>㮩灏ꅄ⨰䭡</w:t>
      </w:r>
      <w:r>
        <w:rPr/>
        <w:t>⡡⩤</w:t>
      </w:r>
      <w:r>
        <w:rPr/>
        <w:t>츣杖♱숽䡅╾칪㭌촹墱</w:t>
      </w:r>
      <w:r>
        <w:rPr/>
        <w:t>⠩</w:t>
      </w:r>
      <w:r>
        <w:rPr/>
        <w:t>㠵Ⓜ堮勂穔纩潍쵦㝨樯걞</w:t>
      </w:r>
      <w:r>
        <w:rPr/>
        <w:t>⡲</w:t>
      </w:r>
      <w:r>
        <w:rPr/>
        <w:t>칣䗂쉠碏♪쵯滂壂䀶㩊飃塕楎㞮㩹</w:t>
      </w:r>
      <w:r>
        <w:rPr/>
        <w:t>⡚</w:t>
      </w:r>
      <w:r>
        <w:rPr/>
        <w:t>ꇃ䜨溏䉂김潟歩䁊㑱췂䤨僂숨㔷쉀♦䙤癬⽱䐺쎱</w:t>
      </w:r>
      <w:r>
        <w:rPr/>
        <w:t>ꥁ</w:t>
      </w:r>
      <w:r>
        <w:rPr/>
        <w:t>癪䰥뽨硡ㄭ窏璩⑋砯颮쉍䡰䘪⑅漳㵠恡繂噘䙱㉨辱쉭㝲뽒땹㭡䱱</w:t>
      </w:r>
      <w:r>
        <w:rPr/>
        <w:t>⡔</w:t>
      </w:r>
      <w:r>
        <w:rPr/>
        <w:t>촽슻汳扆潳伩䑑牬坹圫剉廂䩸飂䡗皣煙뽷柂悩仃卓쉡䉃㔰眶┭Ⓜ淂垩甶⩢뭚䅞녡땗갪⾘슥䝟牬湙㩅⹟</w:t>
      </w:r>
      <w:r>
        <w:rPr/>
        <w:t>ꤵ</w:t>
      </w:r>
      <w:r>
        <w:rPr/>
        <w:t>䘶咩ㆩ畹慌⻂⤊쉞䋂晧刨㉲⍈奂숷㑚숨抡뽔쉡㨤倣걩癳␫䡖㉪㢥⤻㦏깈</w:t>
      </w:r>
      <w:r>
        <w:rPr/>
        <w:t>⢬</w:t>
      </w:r>
      <w:r>
        <w:rPr/>
        <w:t>穙䦻繇曎侥숩縥䁟䕂䌫</w:t>
      </w:r>
      <w:r>
        <w:rPr/>
        <w:t>⠦</w:t>
      </w:r>
      <w:r>
        <w:rPr/>
        <w:t>忂쉾焹⺘睭爻녍秎沥⸻獄捡걅숫ぬ溬䩦숲殘ㅮ⬭쉆橴允</w:t>
      </w:r>
      <w:r>
        <w:rPr/>
        <w:t>ⴺ</w:t>
      </w:r>
      <w:r>
        <w:rPr/>
        <w:t>녱䌥坍椤䫂㵃牙</w:t>
      </w:r>
      <w:r>
        <w:rPr/>
        <w:t>ꥆ</w:t>
      </w:r>
      <w:r>
        <w:rPr/>
        <w:t>啚ꅘ⩭慩縫硗兌睓䝲低쉧䙂䤪</w:t>
      </w:r>
      <w:r>
        <w:rPr/>
        <w:t>⣂</w:t>
      </w:r>
      <w:r>
        <w:rPr/>
        <w:t>㋂捚䗎⑫泂䠭⭉촤祓⩚㉬獮컂쉞㡭然沥癥䍐吽녳儭썾卞⏂捱쉋旃㏃㟂숪㬺</w:t>
      </w:r>
      <w:r>
        <w:rPr/>
        <w:t>꧂</w:t>
      </w:r>
      <w:r>
        <w:rPr/>
        <w:t>㚿⽍䭷縻歗숸䬪㡧幋䁇煉繃쉨껂橷喡㥣䵗㍠栬㎵쉪숴숦癹쉖싂稨숮㩮橥啊杊♘䅦商浍쉦憬堵穀勂癣敧煋䍸䱉䌮乳垡攮⨫쉓㶱壂슮㎿숬湁瑷╮</w:t>
      </w:r>
      <w:r>
        <w:rPr/>
        <w:t>ꥑ</w:t>
      </w:r>
      <w:r>
        <w:rPr/>
        <w:t>쉔⩫繭堫潐枬摋숺싂쉀獭祠</w:t>
      </w:r>
      <w:r>
        <w:rPr/>
        <w:t>ꕞ</w:t>
      </w:r>
      <w:r>
        <w:rPr/>
        <w:t>牦捁礶焣〷剡悮녥㬪숬喩㊏쉇</w:t>
      </w:r>
      <w:r>
        <w:rPr/>
        <w:t>⡱</w:t>
      </w:r>
      <w:r>
        <w:rPr/>
        <w:t>쉙쉈晸⬥坢⹓⹇ꥥ滎桨坶彐䭾쉟桃刯獰爺쉣䩏쵕橪佺睗呱啺ㅬ戱㠶椭伻湌</w:t>
      </w:r>
      <w:r>
        <w:rPr/>
        <w:t>ꔪ</w:t>
      </w:r>
      <w:r>
        <w:rPr/>
        <w:t>傩瘭㐸</w:t>
      </w:r>
      <w:r>
        <w:rPr/>
        <w:t>⠣</w:t>
      </w:r>
      <w:r>
        <w:rPr/>
        <w:t>乕淂樮飂䛃쉪のノ⺘</w:t>
      </w:r>
      <w:r>
        <w:rPr/>
        <w:t>ⵈ</w:t>
      </w:r>
      <w:r>
        <w:rPr/>
        <w:t>ꇂ⚬䌳쉨欽桋狂噔</w:t>
      </w:r>
      <w:r>
        <w:rPr/>
        <w:t>ⶏ</w:t>
      </w:r>
      <w:r>
        <w:rPr/>
        <w:t>칪乫圸㨪</w:t>
      </w:r>
      <w:r>
        <w:rPr/>
        <w:t>⡴</w:t>
      </w:r>
      <w:r>
        <w:rPr/>
        <w:t>㜻唨睃桇딹ꍰ쉦佺搭䀷뼪슣</w:t>
      </w:r>
      <w:r>
        <w:rPr/>
        <w:t>ⱈ⩸</w:t>
      </w:r>
      <w:r>
        <w:rPr/>
        <w:t>淎숥甦⸫剷䪮⹨</w:t>
      </w:r>
      <w:r>
        <w:rPr/>
        <w:t>ꤹ</w:t>
      </w:r>
      <w:r>
        <w:rPr/>
        <w:t>婵㢩顒⍁瞥䄲숭熻㌣䥣숴㭁숲</w:t>
      </w:r>
      <w:r>
        <w:rPr/>
        <w:t>ꥃ꥕</w:t>
      </w:r>
      <w:r>
        <w:rPr/>
        <w:t>爺갩影昪呤啩䍋獠떘碻楃哎眹滂♟⚿㤭</w:t>
      </w:r>
      <w:r>
        <w:rPr/>
        <w:t>ⱺ</w:t>
      </w:r>
      <w:r>
        <w:rPr/>
        <w:t>깆</w:t>
      </w:r>
      <w:r>
        <w:rPr/>
        <w:t>ꗂ⶿</w:t>
      </w:r>
      <w:r>
        <w:rPr/>
        <w:t>㒥昷晧彔涬</w:t>
      </w:r>
      <w:r>
        <w:rPr/>
        <w:t>⢱</w:t>
      </w:r>
      <w:r>
        <w:rPr/>
        <w:t>녆搻穮뭏獆氭⽇瞮</w:t>
      </w:r>
      <w:r>
        <w:rPr/>
        <w:t>⡰</w:t>
      </w:r>
      <w:r>
        <w:rPr/>
        <w:t>ㅘ歇猥瑥䥀</w:t>
      </w:r>
      <w:r>
        <w:rPr/>
        <w:t>ꥁ</w:t>
      </w:r>
      <w:r>
        <w:rPr/>
        <w:t>䕭␹⭤⑯塚奩飂䉾쉘䯂哂儻㠶䬮뽵⎩㍂獓摓墏</w:t>
      </w:r>
      <w:r>
        <w:rPr/>
        <w:t>ꦩ</w:t>
      </w:r>
      <w:r>
        <w:rPr/>
        <w:t>䅒䝌爪쉰た슮帹願乇쉫档ꍬ梩䉁쉇㭨촤</w:t>
      </w:r>
      <w:r>
        <w:rPr/>
        <w:t>ꕏ</w:t>
      </w:r>
      <w:r>
        <w:rPr/>
        <w:t>⡠</w:t>
      </w:r>
      <w:r>
        <w:rPr/>
        <w:t>㝕㦱뭒䍉녹淍啱晏兹Ⓜ佐痂쉚䝲믃䅚浊䥠䭠㩬焥偂㙊㞘榏견䉋㭟嗂愪♍䌤䩯⭃操敉쉕䉖婡抵恪樫捃狍쉹숯滎숱䞻⍧䙃䴮⍎</w:t>
      </w:r>
      <w:r>
        <w:rPr/>
        <w:t>ⵞ</w:t>
      </w:r>
      <w:r>
        <w:rPr/>
        <w:t>쉧䱈⤤㵱ꅡ䏂䑏亿娱껂佞繅䵏녣牱숵䱌</w:t>
      </w:r>
      <w:r>
        <w:rPr/>
        <w:t>ꤷ</w:t>
      </w:r>
      <w:r>
        <w:rPr/>
        <w:t>甽秎ꍊ김싂⨶洲䠩⤩⽋忂䟂恘뮿瑸숪⒩啔</w:t>
      </w:r>
      <w:r>
        <w:rPr/>
        <w:t>⡬</w:t>
      </w:r>
      <w:r>
        <w:rPr/>
        <w:t>杯떡帬⑨婾㍙ꥠ숨㵧㵏넹뭷ㆬ䭪捪ꍅㅬ睚⍳⑷걪</w:t>
      </w:r>
      <w:r>
        <w:rPr/>
        <w:t>ⷂ</w:t>
      </w:r>
      <w:r>
        <w:rPr/>
        <w:t>䩦䭱넥</w:t>
      </w:r>
      <w:r>
        <w:rPr/>
        <w:t>ⰳ</w:t>
      </w:r>
      <w:r>
        <w:rPr/>
        <w:t>䳍⨽揂攫楂뽬ꥱ挤䕦</w:t>
      </w:r>
      <w:r>
        <w:rPr/>
        <w:t>ⴊ</w:t>
      </w:r>
      <w:r>
        <w:rPr/>
        <w:t>쉙攵婭げ⮡兙昪쉤⍹ꥱ着樣䉖䤩炡</w:t>
      </w:r>
      <w:r>
        <w:rPr/>
        <w:t>ꕏ</w:t>
      </w:r>
      <w:r>
        <w:rPr/>
        <w:t>ⱈ</w:t>
      </w:r>
      <w:r>
        <w:rPr/>
        <w:t>쏂㠷곂䣂걥슮橫䒻洭쉋ꥥ壂㭣㑗⽍烂넷㜯稻䡊䗂憩쉚쉫皵均垩畒⽆⴦㔥塦⨱㖩⍖䃂</w:t>
      </w:r>
      <w:r>
        <w:rPr/>
        <w:t>⡺</w:t>
      </w:r>
      <w:r>
        <w:rPr/>
        <w:t>㔫琪癲떻믂扲塰쉗㙣칓䌤䳂⹐题類䃂</w:t>
      </w:r>
      <w:r>
        <w:rPr/>
        <w:t>ⱥ⹸</w:t>
      </w:r>
      <w:r>
        <w:rPr/>
        <w:t>쉅稩슏榘噮</w:t>
      </w:r>
      <w:r>
        <w:rPr/>
        <w:t>꥓</w:t>
      </w:r>
      <w:r>
        <w:rPr/>
        <w:t>圪쉮祙㌥쵢싂뭊曂䬻恖㡒</w:t>
      </w:r>
      <w:r>
        <w:rPr/>
        <w:t>ꦣ</w:t>
      </w:r>
      <w:r>
        <w:rPr/>
        <w:t>灚䕫祂⦬䷂繁䐤ꎻ唸卬晄㨲꺘犣䝣番敓㙣䯂</w:t>
      </w:r>
      <w:r>
        <w:rPr/>
        <w:t>ⱆ⑺</w:t>
      </w:r>
      <w:r>
        <w:rPr/>
        <w:t>䌥떥煴㵦㐸乷乾㉱兪썮嫂穒㑚딪땔汮弮惂쉏塖掿쉇吱彮礨쉕〪挤皣ꄴ柂㕾</w:t>
      </w:r>
      <w:r>
        <w:rPr/>
        <w:t>ꗂ</w:t>
      </w:r>
      <w:r>
        <w:rPr/>
        <w:t>싂瑺┻</w:t>
      </w:r>
      <w:r>
        <w:rPr/>
        <w:t>ꤩ</w:t>
      </w:r>
      <w:r>
        <w:rPr/>
        <w:t>딣橵㯂剃⩖쉘樥쉊쉴瓂숲䴱⿍吱쉹⭙た欵䐣㔤땹쉮啀䍣⾵㬸惂⽂쉾倲卮</w:t>
      </w:r>
      <w:r>
        <w:rPr/>
        <w:t>ꗂ</w:t>
      </w:r>
      <w:r>
        <w:rPr/>
        <w:t>㜻◂師䝷넣爤猸㝹뽉쉋坷犣捞顎⥮櫂嚏矍숫䠮顀彎痃칧抩쉹쵩潏⨱津䵙畳쉤偉搬癣⹃填㦩⽧に㙞牱뭖⍣쉁祚쉑쉞牸櫂幵갽烂␪㑺⩤쉫飂쉆㊏䍦⑶캻㥲뭭⛂䠻䠣啁椴䢿劬瑰쉹攴긪</w:t>
      </w:r>
      <w:r>
        <w:rPr/>
        <w:t>ꤵ</w:t>
      </w:r>
      <w:r>
        <w:rPr/>
        <w:t>ⱦ</w:t>
      </w:r>
      <w:r>
        <w:rPr/>
        <w:t>㉸塍⨻爻祺敠</w:t>
      </w:r>
      <w:r>
        <w:rPr/>
        <w:t>ⵊ</w:t>
      </w:r>
      <w:r>
        <w:rPr/>
        <w:t>ⱆ</w:t>
      </w:r>
      <w:r>
        <w:rPr/>
        <w:t>晤쉁敏轉㥅欤噃煀兰禡眬䑲ꥵ婖㝬䱩唨쉀ㅴ㭭殿潔么敎숥珂♗⸻䜮ꅋ稲</w:t>
      </w:r>
      <w:r>
        <w:rPr/>
        <w:t>⡺</w:t>
      </w:r>
      <w:r>
        <w:rPr/>
        <w:t>㠰춣砨ㅰ㈷版桗睹⤥㐽ㅩ灰癈쵶碩牖稨쉩촭堳捧䑩땊䯂갺쉤㑴息</w:t>
      </w:r>
      <w:r>
        <w:rPr/>
        <w:t>⠻</w:t>
      </w:r>
      <w:r>
        <w:rPr/>
        <w:t>呬轶坄娫㔵圻쉷⍊湎楁栤숲⩯摨뽟垥쏎㍆坥桥숤瀽숮氻䶩塚</w:t>
      </w:r>
      <w:r>
        <w:rPr/>
        <w:t>ⴳ꥙</w:t>
      </w:r>
      <w:r>
        <w:rPr/>
        <w:t>쌺㉫䩷</w:t>
      </w:r>
      <w:r>
        <w:rPr/>
        <w:t>ꕧ⩌</w:t>
      </w:r>
      <w:r>
        <w:rPr/>
        <w:t>徏쉒㗂揂║䗂</w:t>
      </w:r>
      <w:r>
        <w:rPr/>
        <w:t>ⶵ</w:t>
      </w:r>
      <w:r>
        <w:rPr/>
        <w:t>슩뭐␹场佅䯂額슬忂╊湱䍤丹嗎갬啖乳毂辵庩☫癰⌸敊㵰枩憮뗍㍴䁤湘稬걤獫倱䗂痍爽湞㙴幌䤩枬</w:t>
      </w:r>
      <w:r>
        <w:rPr/>
        <w:t>ꤤ</w:t>
      </w:r>
      <w:r>
        <w:rPr/>
        <w:t>啃渭㡁⩖ꅾ癦睂瘴歇曎㉾칥杉ꏃꄻ⛃딶㵊輲噰숮未ㄯ쉠䴪挫갪强숨㉾椸넽♊嗂쉑敬恖束㭅ꌴ⾣⥳䱓</w:t>
      </w:r>
      <w:r>
        <w:rPr/>
        <w:t>⡦</w:t>
      </w:r>
      <w:r>
        <w:rPr/>
        <w:t>慶幀숰嘵畐栶瑋彴䂥┰쉋</w:t>
      </w:r>
      <w:r>
        <w:rPr/>
        <w:t>ⵔ</w:t>
      </w:r>
      <w:r>
        <w:rPr/>
        <w:t>摺㩖湴㪿佪㣂⽉獩캻쉓䋂</w:t>
      </w:r>
      <w:r>
        <w:rPr/>
        <w:t>꥟</w:t>
      </w:r>
      <w:r>
        <w:rPr/>
        <w:t>堪䲥浏칅깹㑑뭧⹵깹扢䠺湰쉃㎻䁆眦祄䄥摸䨬쌯▏갤⥹쉮卺⑾㵈곂漳狂倊걅⩖㗂绂摌㫃呃惂䁩</w:t>
      </w:r>
      <w:r>
        <w:rPr/>
        <w:t>ⴶ</w:t>
      </w:r>
      <w:r>
        <w:rPr/>
        <w:t>慏堳䅢⨹㥠</w:t>
      </w:r>
      <w:r>
        <w:rPr/>
        <w:t>Ⱚ</w:t>
      </w:r>
      <w:r>
        <w:rPr/>
        <w:t>䅒☨槂砺</w:t>
      </w:r>
      <w:r>
        <w:rPr/>
        <w:t>ꕴ</w:t>
      </w:r>
      <w:r>
        <w:rPr/>
        <w:t>㡫便䐷煲檩塁깾䯂拍㕕穌䊬쉍慕숰愥穂⼯☹䤪습䧂㡲癲嘹呑慈偞싂ꇂ偧╒䃂䵮⤶捂㣃</w:t>
      </w:r>
      <w:r>
        <w:rPr/>
        <w:t>ꕖ</w:t>
      </w:r>
      <w:r>
        <w:rPr/>
        <w:t>啧쉣㟎樤㍘懍愭祗⸲䭾伩䆘獍㝕䄶噬䴥硔</w:t>
      </w:r>
      <w:r>
        <w:rPr/>
        <w:t>ꦣ</w:t>
      </w:r>
      <w:r>
        <w:rPr/>
        <w:t>䙐瀽ꇎ싂㶘楆渦㘪쏍垘쉣稤㙁㍟吶䩥슮偯潥쉔쌥㟂烍㎣盂</w:t>
      </w:r>
      <w:r>
        <w:rPr/>
        <w:t>⵰</w:t>
      </w:r>
      <w:r>
        <w:rPr/>
        <w:t>䍢䥊쉺〮묳嫂㉭煆ꌩ偩丩疩汃穢䠰练쉬碏┫曂㩋嚏杩䧂輴䁈쵭挣㡫䱲捩卸椹㩥㕐ꅟ녌䡍⪿㍶啖쉄眩㌥䉋䝰격呤侏濂噵剓⬯煶奾걨琭⼹頯쉧䱂妥瘰숤偔㵸〸䗂睊敵疮債剃搮禱墿䬨䤵揂쉃㊵摙櫂浡츳ふ噘뭮쉆놩㗂姃游⩵쉇⒵䱁ㆮ⹖噐⽀땇婘㵫숬乶ꄩ佔싂溱⫂䕭灺쉸ꅒ吨启䀪噧浕煃㛎ぅ䖬䭌쉌썶冻慬硋楫瑐슮澡⼩䵗兏⭎㤽䐳䕓䀮幙䕞挸塥숥眮䩟</w:t>
      </w:r>
      <w:r>
        <w:rPr/>
        <w:t>ꔽ</w:t>
      </w:r>
      <w:r>
        <w:rPr/>
        <w:t>昦ꥧꅾ♑匥㐬싂䩰쉤澵橐療⵩烃截嫂卫⽬䉴⬲녯㕬숳ꍆ扄⻂⽀</w:t>
      </w:r>
      <w:r>
        <w:rPr/>
        <w:t>⣂⸱</w:t>
      </w:r>
      <w:r>
        <w:rPr/>
        <w:t>쉱딤㵪㋂〲㙌顩繢氱뮿飃숶ꍴ뽱愸淂匶恓呤㉍扥搽獪䤪浚䙙║颥禩橧汱쉏칎繾♇ꇃ⥤㫂爷㦻歯뭗</w:t>
      </w:r>
      <w:r>
        <w:rPr/>
        <w:t>⡟</w:t>
      </w:r>
      <w:r>
        <w:rPr/>
        <w:t>ꄭ</w:t>
      </w:r>
      <w:r>
        <w:rPr/>
        <w:t>ꗂ</w:t>
      </w:r>
      <w:r>
        <w:rPr/>
        <w:t>啷瘴㎮幥</w:t>
      </w:r>
      <w:r>
        <w:rPr/>
        <w:t>⡞</w:t>
      </w:r>
      <w:r>
        <w:rPr/>
        <w:t>伦⺘䏎滂싂숴⭦숣␨춱㏂摙攫꺥깲ッ침뭣㖘</w:t>
      </w:r>
      <w:r>
        <w:rPr/>
        <w:t>ꦿ</w:t>
      </w:r>
      <w:r>
        <w:rPr/>
        <w:t>촬瑆쉉묷坸싂浞</w:t>
      </w:r>
      <w:r>
        <w:rPr/>
        <w:t>⣂</w:t>
      </w:r>
      <w:r>
        <w:rPr/>
        <w:t>敀恖ヂ⎡숣辘摐澥畲쉱쉾♅⍬䩟啥ꅊ咮䙤婋侮䈴⥗扗煩匨濂쉹洮㑨砻哂冮㵡☶獭竃䐬땳戴䙹ㅰ儮睉┬熡兵灢忎矂坘쉆䕖ㄥ㢵뽏捸漺桍津숶⩳슮썵矍䋂쉭쉑㥰玬瀽縪婶칇칬䍆儮ㅞ䩙䉖湹汣쉭员䖱所燂汯ㅂ䝧〈穩싂瑺淃潘惂灓灕噮戩䁳愯兣棃偱㤬쉲㷂瘯㥍쉏恩協盂ꅺ┳㌹ㄨ熘㵨깫忍㘫숣风䵳숦㑩摧愪뇂㍣슡樶㤨戻燂⑎吹㉃周卯㇎祄癰捒</w:t>
      </w:r>
      <w:r>
        <w:rPr/>
        <w:t>ⶣ</w:t>
      </w:r>
      <w:r>
        <w:rPr/>
        <w:t>硡㉉廂夊辘뭗싂眽㉡桂券㕱␪</w:t>
      </w:r>
      <w:r>
        <w:rPr/>
        <w:t>ⰲ</w:t>
      </w:r>
      <w:r>
        <w:rPr/>
        <w:t>䭠婓㔽㇂숸䲣䵚ㆻ䁢偒滂埂뽐䱮灬⛃䝹癍憬㉾画㬣哂吪㑑ꍨ䉨깏䌬䅉㨺獰쉾㡁浏뼺ꏂ쉏䢡澩㬸乸ꇂ╀㤯쉑奮橀ꅆ뽨庡䷂⽋ꇂ⹗꥞쉶攫稱迎㏂䭯⨪뭸淂弲售懂璘걐묺䭱疡츦䅄勍㵇⍀⎣䏂ㅭ촽쉤兢䬰뇂숪伺慸뾿轫ꥧ侻柂璬佚厱歕穂㤤婵挰促⺏㝶兊ㅆ╈忂ꍔ䕸婹䵏╙穓㡌䆩쉠媩゘딣</w:t>
      </w:r>
      <w:r>
        <w:rPr/>
        <w:t>ꥋ</w:t>
      </w:r>
      <w:r>
        <w:rPr/>
        <w:t>䝇湲竂㑦䥪役䉤싂㡡慲潗숵潭</w:t>
      </w:r>
      <w:r>
        <w:rPr/>
        <w:t>ⲣ</w:t>
      </w:r>
      <w:r>
        <w:rPr/>
        <w:t>奂歓犩浈柂奨㕀敱竂䉂䟃䷃潄揃뭸晃噹䘳顉⫂뽢䡊⹂獇┩䩺䭳칉橁⩵걾꧎砯样䌰쉺⩆⼪싂䭦숯⭏曂埃她⸪潲뗂ꍥ⺩燂</w:t>
      </w:r>
      <w:r>
        <w:rPr/>
        <w:t>ꥒ</w:t>
      </w:r>
      <w:r>
        <w:rPr/>
        <w:t>䵊걔頸녗畫扇剨迂䈦뗂녭亏쉌洹睙</w:t>
      </w:r>
      <w:r>
        <w:rPr/>
        <w:t>ⵢ</w:t>
      </w:r>
      <w:r>
        <w:rPr/>
        <w:t>캵ꅩ䩗晞帺⩃㭗쉃쉢䝸슬䷂</w:t>
      </w:r>
      <w:r>
        <w:rPr/>
        <w:t>ⲱⓂ⍠</w:t>
      </w:r>
      <w:r>
        <w:rPr/>
        <w:t>澱慎㈱䩅䄪唴没眽䉇</w:t>
      </w:r>
      <w:r>
        <w:rPr/>
        <w:t>ꕞ⹀</w:t>
      </w:r>
      <w:r>
        <w:rPr/>
        <w:t>䱙奊싂</w:t>
      </w:r>
      <w:r>
        <w:rPr/>
        <w:t>ⵑ</w:t>
      </w:r>
      <w:r>
        <w:rPr/>
        <w:t>廂轵㈸槃㥡컂숽㛂ꥺ弪쏂䌶轘婏⨷睾参⍭挹䍨晨㨻⴪梡晡刭䡹捐弣えꅂ刲坲쉺♦㝰幾⌱悵秃⾱갽⍥堣楃쉰⺱濂牉奦剂㈲祢忂쵨澘䝃曂牎地㩨幮쉚길䈵㠹⩞</w:t>
      </w:r>
      <w:r>
        <w:rPr/>
        <w:t>⠽</w:t>
      </w:r>
      <w:r>
        <w:rPr/>
        <w:t>扬电浌㛍繳숤칆䡠爣깔桸䜪</w:t>
      </w:r>
      <w:r>
        <w:rPr/>
        <w:t>⣂</w:t>
      </w:r>
      <w:r>
        <w:rPr/>
        <w:t>䥄乣浯ꥧ牠爤뭆썏湀♲き縫碬⤯瑑慣勍쉠숷怪싎쉘</w:t>
      </w:r>
      <w:r>
        <w:rPr/>
        <w:t>ⶻ</w:t>
      </w:r>
      <w:r>
        <w:rPr/>
        <w:t>祊┺癬剙㦣幅攲䁅䏂搹뗂⭶㩷煏淎쉅琭䮬㋂楶Ⓜ瀯뽙㣂칬</w:t>
      </w:r>
      <w:r>
        <w:rPr/>
        <w:t>ꥇ</w:t>
      </w:r>
      <w:r>
        <w:rPr/>
        <w:t>쉬纏⩫嫂싂</w:t>
      </w:r>
      <w:r>
        <w:rPr/>
        <w:t>⡢</w:t>
      </w:r>
      <w:r>
        <w:rPr/>
        <w:t>㏂걎汇櫂</w:t>
      </w:r>
      <w:r>
        <w:rPr/>
        <w:t>ꤶ</w:t>
      </w:r>
      <w:r>
        <w:rPr/>
        <w:t>䕨稽儹㑩⩤恓塋</w:t>
      </w:r>
      <w:r>
        <w:rPr/>
        <w:t>ⰹ</w:t>
      </w:r>
      <w:r>
        <w:rPr/>
        <w:t>녡ꍥ㍒摤⽭啉为炮婡䩐唺伳</w:t>
      </w:r>
      <w:r>
        <w:rPr/>
        <w:t>ⵈ</w:t>
      </w:r>
      <w:r>
        <w:rPr/>
        <w:t>칸䅒</w:t>
      </w:r>
      <w:r>
        <w:rPr/>
        <w:t>ꗎ</w:t>
      </w:r>
      <w:r>
        <w:rPr/>
        <w:t>剮轎㚬촩倻␨</w:t>
      </w:r>
      <w:r>
        <w:rPr/>
        <w:t>ꥑ</w:t>
      </w:r>
      <w:r>
        <w:rPr/>
        <w:t>妩쉰で嫂ꌪ녳榩勎캩⭍뗍㉲婂</w:t>
      </w:r>
      <w:r>
        <w:rPr/>
        <w:t>ꤽ</w:t>
      </w:r>
      <w:r>
        <w:rPr/>
        <w:t>묵汒╮䉶瑒旂䃂쉹㥢轴稦唭딮偾㜭帩숽匱昪具뾻떻顗㜺盂户䩰쉡条洳歴㉒묱浺썪⌶朻㓂⨮汣</w:t>
      </w:r>
      <w:r>
        <w:rPr/>
        <w:t>ꔷ⥆</w:t>
      </w:r>
      <w:r>
        <w:rPr/>
        <w:t>敷湶㠺爰稯轔䵈刯橆剫㴬쌱㫂䣂獅輰ꥹ숸唣慪묮䙴坬녣敄䂵溥彶쉈䛃渭㵬㟃깤飂쉎</w:t>
      </w:r>
      <w:r>
        <w:rPr/>
        <w:t>⡓</w:t>
      </w:r>
      <w:r>
        <w:rPr/>
        <w:t>䊏䭧倊堽ㄶ〯㬭摂啳姂䅯녠</w:t>
      </w:r>
      <w:r>
        <w:rPr/>
        <w:t>ⴴ</w:t>
      </w:r>
      <w:r>
        <w:rPr/>
        <w:t>潏䈰㨦佺㷂祁㬬ㆬ愮楰㥌爰⩏㖏啴敆坮쉎睡幹뽆䕸㷂坉䰥촱써</w:t>
      </w:r>
      <w:r>
        <w:rPr/>
        <w:t>⡴</w:t>
      </w:r>
      <w:r>
        <w:rPr/>
        <w:t>㨪⤭扊넱뼫</w:t>
      </w:r>
      <w:r>
        <w:rPr/>
        <w:t>꥓</w:t>
      </w:r>
      <w:r>
        <w:rPr/>
        <w:t>䍪㕙</w:t>
      </w:r>
      <w:r>
        <w:rPr/>
        <w:t>ꦱ</w:t>
      </w:r>
      <w:r>
        <w:rPr/>
        <w:t>숰〵䱰喥쉏潰␴쉥䄱췂촴穏⩰␨噠轐浣⴪숮轐쉰</w:t>
      </w:r>
      <w:r>
        <w:rPr/>
        <w:t>ⴺ</w:t>
      </w:r>
      <w:r>
        <w:rPr/>
        <w:t>싂</w:t>
      </w:r>
      <w:r>
        <w:rPr/>
        <w:t>Ɽ</w:t>
      </w:r>
      <w:r>
        <w:rPr/>
        <w:t>䥕</w:t>
      </w:r>
      <w:r>
        <w:rPr/>
        <w:t>⡔</w:t>
      </w:r>
      <w:r>
        <w:rPr/>
        <w:t>琲佁믂땺䙪彦吪꧎㕣⑏乏ꅞ獗썵汉刵쉮攷슘繨긻顥幔瑭쵢礻ꅎ坦㕍户뇂冻敍摣㷎睓潅㩐㏂㕱灤㉚ꇂ桨捚摸뭢꥕扊땏䝢㭙䀺⪵쉣㕳䧂摘橠</w:t>
      </w:r>
      <w:r>
        <w:rPr/>
        <w:t>⢏</w:t>
      </w:r>
      <w:r>
        <w:rPr/>
        <w:t>爽</w:t>
      </w:r>
      <w:r>
        <w:rPr/>
        <w:t>ꖿ</w:t>
      </w:r>
      <w:r>
        <w:rPr/>
        <w:t>眦㭏걚⵶⑇㵘䑪煎昪樯㡃</w:t>
      </w:r>
      <w:r>
        <w:rPr/>
        <w:t>ⱪ</w:t>
      </w:r>
      <w:r>
        <w:rPr/>
        <w:t>쉡곎㥰ꍥ걨䃃⴩䍅</w:t>
      </w:r>
      <w:r>
        <w:rPr/>
        <w:t>ⴳ</w:t>
      </w:r>
      <w:r>
        <w:rPr/>
        <w:t>ㅸꅨ㟂쉔거剚㈴縩扌㭒繇牱汌쉯</w:t>
      </w:r>
      <w:r>
        <w:rPr/>
        <w:t>Ɫ</w:t>
      </w:r>
      <w:r>
        <w:rPr/>
        <w:t>캿幱慬⚣助䙾刪쉞땣뭄쉺搥甲爷䢵捧싂焲帲뽳祧</w:t>
      </w:r>
      <w:r>
        <w:rPr/>
        <w:t>꧂</w:t>
      </w:r>
      <w:r>
        <w:rPr/>
        <w:t>礨䒿穈숪⩓凂串⥸卋㜬㨮겱␺㡐ォ磎㉄⭒㠮と췂〤⸮偅㭶곂䵸潓匲숩懂畒䥁乇瘱泂摊㩶洯숶佟恂⸴췂ぉ硫妱頦䵟㙯⎵㤵䜯䕵攻ꍓ䉸</w:t>
      </w:r>
      <w:r>
        <w:rPr/>
        <w:t>ⵣ꧂</w:t>
      </w:r>
      <w:r>
        <w:rPr/>
        <w:t>䭬丱㙕帲⚣㭯暘㡭싂捪帰捸쉅唤㡵婧묩䔲⸶ꄹ㦱榩奴扱歬〺䴤숺</w:t>
      </w:r>
      <w:r>
        <w:rPr/>
        <w:t>ⶡ</w:t>
      </w:r>
      <w:r>
        <w:rPr/>
        <w:t>䯂쉨쉔ꍔ埂扗캏恩歄䭬轠㩑扮䀩╢쏂癤眰㥢뇂숯⑐哂㎘朽╩坺⾻傻儲攦㭵꥞싂땴氨컂䈻</w:t>
      </w:r>
      <w:r>
        <w:rPr/>
        <w:t>Ⳃ</w:t>
      </w:r>
      <w:r>
        <w:rPr/>
        <w:t>塇恰昸未♮⭤숪䱈ꎘ瀰流⍴摱䤯娭㈫녇奚珂ꍎꍪ帽㕡窵뮻轗碱削爴溡쉀⫂갻噷㕮촵䑅</w:t>
      </w:r>
      <w:r>
        <w:rPr/>
        <w:t>ꤨ</w:t>
      </w:r>
      <w:r>
        <w:rPr/>
        <w:t>榏땲뽈싂㴹穈飂洱硭ꍨ┳╉穁뿎浈䉙漰䬷䥏䩊㐥쌫㡁䨻쉳摰䅲䯎ꥴ</w:t>
      </w:r>
      <w:r>
        <w:rPr/>
        <w:t>⣂</w:t>
      </w:r>
      <w:r>
        <w:rPr/>
        <w:t>當슘䙀䨱숭帨슻䅆</w:t>
      </w:r>
      <w:r>
        <w:rPr/>
        <w:t>ⰹ</w:t>
      </w:r>
      <w:r>
        <w:rPr/>
        <w:t>䨰並캡녹瑭媩稱䌪⍕牾⴫留练䍞䳂呟㇂䠴偙걙乞礭⹡媩</w:t>
      </w:r>
      <w:r>
        <w:rPr/>
        <w:t>ꗂ</w:t>
      </w:r>
      <w:r>
        <w:rPr/>
        <w:t>䵀䉙Ⓜ┯쉴숣</w:t>
      </w:r>
      <w:r>
        <w:rPr/>
        <w:t>ⴰ</w:t>
      </w:r>
      <w:r>
        <w:rPr/>
        <w:t>穚稩彨珂㖏쉒楱</w:t>
      </w:r>
      <w:r>
        <w:rPr/>
        <w:t>⢵⑎</w:t>
      </w:r>
      <w:r>
        <w:rPr/>
        <w:t>慧㵥匳㜪枘䕍歖刱쉑▬湎쉢</w:t>
      </w:r>
      <w:r>
        <w:rPr/>
        <w:t>⠳</w:t>
      </w:r>
      <w:r>
        <w:rPr/>
        <w:t>洪堰ꇂ楸㍬㕡쉱㑣噴╥㌵쵰坡뼯쉢㉄抿</w:t>
      </w:r>
      <w:r>
        <w:rPr/>
        <w:t>ⱚⰫ⬷</w:t>
      </w:r>
      <w:r>
        <w:rPr/>
        <w:t>⽭收䥷⦘⺥䉱慕栦⼯䳂睟䛂煪⩮㡮䍳渱轇塠彀慧䬳硵曍獨슩瘨噸숴곂䙄깤愰梏㉑ꏂ坧⼫췂䫂夊쉖⻂斏㎏䕆䝯獱磂䆻つ瞡盂䍾</w:t>
      </w:r>
      <w:r>
        <w:rPr/>
        <w:t>ⶏ</w:t>
      </w:r>
      <w:r>
        <w:rPr/>
        <w:t>㯂싂纱쉳ㅾ䈫嘪</w:t>
      </w:r>
      <w:r>
        <w:rPr/>
        <w:t>ⲻ</w:t>
      </w:r>
      <w:r>
        <w:rPr/>
        <w:t>眬凂睉儨꺘䍣칵㦵桶唳㉃쉊輳含㤵瘥걟ㄱ沣䅒枮㘶祊䷂⹳塲</w:t>
      </w:r>
      <w:r>
        <w:rPr/>
        <w:t>ꤣ</w:t>
      </w:r>
      <w:r>
        <w:rPr/>
        <w:t>涥갶灨䈨䜷슡瑵㉈㝔</w:t>
      </w:r>
      <w:r>
        <w:rPr/>
        <w:t>ꔪ</w:t>
      </w:r>
      <w:r>
        <w:rPr/>
        <w:t>쉺楈燃榩☳</w:t>
      </w:r>
      <w:r>
        <w:rPr/>
        <w:t>ⵏ</w:t>
      </w:r>
      <w:r>
        <w:rPr/>
        <w:t>䭬</w:t>
      </w:r>
      <w:r>
        <w:rPr/>
        <w:t>ⶮ</w:t>
      </w:r>
      <w:r>
        <w:rPr/>
        <w:t>캱乷䓃毂商䊘⿂⍔繟嗂栺楔⴮壂䝥敺츺㴴頺晨痂婆쉖슥䱪㧂䠪渵䍋䡢慏堨獡쉟晤쉗恑쎘겻䩑쵇丶䝁怲淎쉊䝇哃뗂䱓쉌㢡扵楖쵄䥖쉴砣싂頦싂</w:t>
      </w:r>
      <w:r>
        <w:rPr/>
        <w:t>ꖮ</w:t>
      </w:r>
      <w:r>
        <w:rPr/>
        <w:t>片懂㝂旂䵷쉋偐</w:t>
      </w:r>
      <w:r>
        <w:rPr/>
        <w:t>⠪</w:t>
      </w:r>
      <w:r>
        <w:rPr/>
        <w:t>硙䝏䗂숱劏㨤亘쉋갶橮㥞䙋䕴塄㙶쉃䬱ꌣ숷㫂漮㟍⩶쉐欥넨⽆㍡ち彎噀牪쉍䨤뭶쉎類슩츽䧂䞿긴癄䴯䄣吳䙗杋猰飂⽱䭅扵숭㏍禿焬傥恰㝾珍秎瀽㙵䙫ꥢ䮩灩㘮懂䶏슥顀⵲眲䋂</w:t>
      </w:r>
      <w:r>
        <w:rPr/>
        <w:t>ꥑ</w:t>
      </w:r>
      <w:r>
        <w:rPr/>
        <w:t>瑶搭猪䎿儶潁㫎恷奰쉱⽠⏂甶䰷爤</w:t>
      </w:r>
      <w:r>
        <w:rPr/>
        <w:t>ꕔ</w:t>
      </w:r>
      <w:r>
        <w:rPr/>
        <w:t>쉘塞恇潁녒䅮쉘浘깩뗂㔥乩</w:t>
      </w:r>
      <w:r>
        <w:rPr/>
        <w:t>ⴽ</w:t>
      </w:r>
      <w:r>
        <w:rPr/>
        <w:t>墿䢡쌩顟╡⑑⽡嚿⎮슥⹗쉅彞啉쵵杠橶</w:t>
      </w:r>
      <w:r>
        <w:rPr/>
        <w:t>⣃⏃</w:t>
      </w:r>
      <w:r>
        <w:rPr/>
        <w:t>矂㨨㢡뮩琰猪숩䑍倹框⍹焵ど煍싂⯂穆⥔晖漻槂嘨䕅쌭繋縷쉫䩰㥟煅䴯┬瑊쉭⛍堮洦旍</w:t>
      </w:r>
      <w:r>
        <w:rPr/>
        <w:t>ꥄ⬺</w:t>
      </w:r>
      <w:r>
        <w:rPr/>
        <w:t>숮䥭傿㋂ꍁ숽䨣䊮晥穱杺朦焻䴯杩佔䂥匩畞沮煸搩䥙縦䯂淂</w:t>
      </w:r>
      <w:r>
        <w:rPr/>
        <w:t>꧂</w:t>
      </w:r>
      <w:r>
        <w:rPr/>
        <w:t>쉣楌䭤㛍橂㐯♧挦佹㠣猹놮쉰</w:t>
      </w:r>
      <w:r>
        <w:rPr/>
        <w:t>ꕗ</w:t>
      </w:r>
      <w:r>
        <w:rPr/>
        <w:t>싎楶敪땊弹繍轍</w:t>
      </w:r>
      <w:r>
        <w:rPr/>
        <w:t>ꤸꦩ</w:t>
      </w:r>
      <w:r>
        <w:rPr/>
        <w:t>瘷佦僂䌪숰䢥쉃決</w:t>
      </w:r>
      <w:r>
        <w:rPr/>
        <w:t>ꥉ</w:t>
      </w:r>
      <w:r>
        <w:rPr/>
        <w:t>㩤㭒숺㡆狂쉳廂㢵</w:t>
      </w:r>
      <w:r>
        <w:rPr/>
        <w:t>ꕘ</w:t>
      </w:r>
      <w:r>
        <w:rPr/>
        <w:t>㉓췂䌭쉰䌺堤䕍礹楩㡚쌬ꎩ㨣㇂ꆘ漸凂䞱潴⑱偉䴰槎쉱⭉䄯쉴䙷坶妩썇싂뗂싂漱单汢䝲⻂쉬倮♐㯂獑潔⑐㡨䊿慚깞ꄵ轧噶걇䵩쉞並䤪捫쉵硊㡳☬顫牁䅆磂쉑ꥰ區ꥨ⽎⚮穇쉎쉓뼶쏃㩞熡⹱ꥹ䡰䬶估䔪♀ㅉ啐䈴平呲뭠揂⮡ꍧ싂慐撿䗂䬪㝑顯㨫숬曎싍⽄犩歯쉙깁ꍪ슿䍑獵㕆䚮⩹剺䝊⽁堪採䵟掏</w:t>
      </w:r>
      <w:r>
        <w:rPr/>
        <w:t>⡐</w:t>
      </w:r>
      <w:r>
        <w:rPr/>
        <w:t>㬪㧍线牡믂两倩</w:t>
      </w:r>
      <w:r>
        <w:rPr/>
        <w:t>ꖮ</w:t>
      </w:r>
      <w:r>
        <w:rPr/>
        <w:t>ꍫ洲쉌ヂ䵢ꄪ⬊䥬迍啞卬帱⨺㙾猲勂䑌撩剭㘵憻䆿转䱔浴橀慘堩숲▏⪮煺䒮伤其怰㕳</w:t>
      </w:r>
      <w:r>
        <w:rPr/>
        <w:t>ꦻ</w:t>
      </w:r>
      <w:r>
        <w:rPr/>
        <w:t>姂ㆮ숵䅡</w:t>
      </w:r>
      <w:r>
        <w:rPr/>
        <w:t>ꔻ</w:t>
      </w:r>
      <w:r>
        <w:rPr/>
        <w:t>睭淂㍡檥慸⺱杅슻ꅲꅑ癶뽍晌匮싂䑇⽵숵才恱橦淂⸥싎㦿㨶䝺濂烂卐牰㘺</w:t>
      </w:r>
      <w:r>
        <w:rPr/>
        <w:t>Ⱳ</w:t>
      </w:r>
      <w:r>
        <w:rPr/>
        <w:t>扟渤幎숷♭渵걔</w:t>
      </w:r>
      <w:r>
        <w:rPr/>
        <w:t>꧂</w:t>
      </w:r>
      <w:r>
        <w:rPr/>
        <w:t>歎曂㯂㍶뭞㡂䶣ꌹ乢癄쉀쉙</w:t>
      </w:r>
      <w:r>
        <w:rPr/>
        <w:t>ꤶ</w:t>
      </w:r>
      <w:r>
        <w:rPr/>
        <w:t>永Ⓧ䁆</w:t>
      </w:r>
      <w:r>
        <w:rPr/>
        <w:t>ꦿ</w:t>
      </w:r>
      <w:r>
        <w:rPr/>
        <w:t>弮⬽歔嚥</w:t>
      </w:r>
      <w:r>
        <w:rPr/>
        <w:t>꤯</w:t>
      </w:r>
      <w:r>
        <w:rPr/>
        <w:t>敕嚡곂卢㮱䙠</w:t>
      </w:r>
      <w:r>
        <w:rPr/>
        <w:t>⡒</w:t>
      </w:r>
      <w:r>
        <w:rPr/>
        <w:t>汬뽁睈㈷ꥦ䭂뭎ㅍ憥捂㑇悥姂ꥰ놘촨쉔䞏扨牟剡䕀⽷ꄯ⺣㩇䝲济⥫啈㉱䵡</w:t>
      </w:r>
      <w:r>
        <w:rPr/>
        <w:t>ⱗ</w:t>
      </w:r>
      <w:r>
        <w:rPr/>
        <w:t>땲捆怮䘲⑋恏歙牱쌥㡔䯎䥀楷穰쉢㓂拂穮听婃</w:t>
      </w:r>
      <w:r>
        <w:rPr/>
        <w:t>⡤</w:t>
      </w:r>
      <w:r>
        <w:rPr/>
        <w:t>测㇂摢䅚⾩㔣</w:t>
      </w:r>
      <w:r>
        <w:rPr/>
        <w:t>ꕢ</w:t>
      </w:r>
      <w:r>
        <w:rPr/>
        <w:t>㭎乥偌ꄵ牂ꄵ</w:t>
      </w:r>
      <w:r>
        <w:rPr/>
        <w:t>ꦘ</w:t>
      </w:r>
      <w:r>
        <w:rPr/>
        <w:t>琴쉙䎩┪䱠癄</w:t>
      </w:r>
      <w:r>
        <w:rPr/>
        <w:t>ꕖ</w:t>
      </w:r>
      <w:r>
        <w:rPr/>
        <w:t>㧂䥨啇顕䗂싂숦攤搱栤卐㒘═녲偯⑬㦮瑖ꇂ싂쉄漫喏㵔침卐⩌恠獠獡䕳쉔撘싂䠥ぎ䥡楬顅畚癗桙晪穉</w:t>
      </w:r>
      <w:r>
        <w:rPr/>
        <w:t>ꔨ</w:t>
      </w:r>
      <w:r>
        <w:rPr/>
        <w:t>슮朮䡪㤯揂匭埂刵繟㪩㩎纵杳焴⩵售䱱秂画ꥦ拂䵄嘴⍭稻촨⍡晔쉣⍇숫㪿䳂㠶柂썃砻췎䥧琪丹숭쉹⵺扳炻䷂瑡䔻乀䀹䦩⨥⹌顔墿汏</w:t>
      </w:r>
      <w:r>
        <w:rPr/>
        <w:t>ꤰ</w:t>
      </w:r>
      <w:r>
        <w:rPr/>
        <w:t>㡩㭫䩢╎䙉唪圶㙶땦</w:t>
      </w:r>
      <w:r>
        <w:rPr/>
        <w:t>Ⲯ</w:t>
      </w:r>
      <w:r>
        <w:rPr/>
        <w:t>ⴱ</w:t>
      </w:r>
      <w:r>
        <w:rPr/>
        <w:t>넰恀쌶㡶슣⽯捾別䩰썑☵딫숥䀷坠棂䀷쉑搦떥ㅞ깭愭쉍坂ꥪ䉚㍊穋</w:t>
      </w:r>
      <w:r>
        <w:rPr/>
        <w:t>ⱑ</w:t>
      </w:r>
      <w:r>
        <w:rPr/>
        <w:t>⽪ꍳ⬣ㄸ碱椹㡡怳㌩␻</w:t>
      </w:r>
      <w:r>
        <w:rPr/>
        <w:t>⣂</w:t>
      </w:r>
      <w:r>
        <w:rPr/>
        <w:t>穾䂱⑇冘晳䕲ꥬ쏂䩇兦㕧㐰ヂに咻䑀숭깁⨨묲㡟쉯슡⵲䒣呓</w:t>
      </w:r>
      <w:r>
        <w:rPr/>
        <w:t>ꕌ</w:t>
      </w:r>
      <w:r>
        <w:rPr/>
        <w:t>浖넮⩢睟楃扺♫</w:t>
      </w:r>
      <w:r>
        <w:rPr/>
        <w:t>Ⱡ</w:t>
      </w:r>
      <w:r>
        <w:rPr/>
        <w:t>슬捍乺洪椮ꎬ⸮⎩棎쵀䄲杓䛂䡺ど㦥䜦⍥␳䝸桸璏䭶㈬㩁刬扇⺩숲츤숤⌶슥噅</w:t>
      </w:r>
      <w:r>
        <w:rPr/>
        <w:t>ꔴ</w:t>
      </w:r>
      <w:r>
        <w:rPr/>
        <w:t>䇂췂兆ネ娺⺬唩⹰숫</w:t>
      </w:r>
      <w:r>
        <w:rPr/>
        <w:t>ⴵ</w:t>
      </w:r>
      <w:r>
        <w:rPr/>
        <w:t>潳ꅅ櫂㐲뼥偘坰䷂⽱溿䱟갯䞩楎䣂쉳䅣ꅴ컃쉖⑞懂頶厥墣㓂숩쉨ㆮ皬挫쉵숷ㅳ</w:t>
      </w:r>
      <w:r>
        <w:rPr/>
        <w:t>꧂</w:t>
      </w:r>
      <w:r>
        <w:rPr/>
        <w:t>椽</w:t>
      </w:r>
      <w:r>
        <w:rPr/>
        <w:t>Ɫ</w:t>
      </w:r>
      <w:r>
        <w:rPr/>
        <w:t>䔵彪㍌㟃䜹ぞꌪ佑飂偗㤵獓㩈䡥怸㠷顨습쵸녷䙮伪拂〉⼴걏뽎ꥹ</w:t>
      </w:r>
      <w:r>
        <w:rPr/>
        <w:t>⡘</w:t>
      </w:r>
      <w:r>
        <w:rPr/>
        <w:t>喥쉩⎩潲嫂䞥䨹弬佇䍘</w:t>
      </w:r>
      <w:r>
        <w:rPr/>
        <w:t>ⵗ</w:t>
      </w:r>
      <w:r>
        <w:rPr/>
        <w:t>떥畤礪䥏㎬⹲潲琪䉯습</w:t>
      </w:r>
      <w:r>
        <w:rPr/>
        <w:t>ⱶ</w:t>
      </w:r>
      <w:r>
        <w:rPr/>
        <w:t>촬愮䆩숳塓〉恴</w:t>
      </w:r>
      <w:r>
        <w:rPr/>
        <w:t>Ⰺ</w:t>
      </w:r>
      <w:r>
        <w:rPr/>
        <w:t>쉐숦ꇃ⵳</w:t>
      </w:r>
      <w:r>
        <w:rPr/>
        <w:t>⠽</w:t>
      </w:r>
      <w:r>
        <w:rPr/>
        <w:t>쵆㘤깰抩碡싂䫎夤녺뮣싂硹ꅓ췂吵涬塣灞榏橨呎創䠥쉞쉱杺녕啐吮⪮⎡呠싂債㖏祐묩䵌⻂쵀㢵ꍫ微䙮♠㍯䡥湡武쉧숳祢䕂䴪⸨쵍䠮橞縵쉰繇㗃碱㘥䵎䋎噷櫎冻⭗䃂へꎏ⒱坒㌳갩䉺爦</w:t>
      </w:r>
      <w:r>
        <w:rPr/>
        <w:t>ⴷ</w:t>
      </w:r>
      <w:r>
        <w:rPr/>
        <w:t>〴┦쵱㨵煔⥒䬰䭆漴業㔰敎㉠㦘摎湩</w:t>
      </w:r>
      <w:r>
        <w:rPr/>
        <w:t>ⰴ</w:t>
      </w:r>
      <w:r>
        <w:rPr/>
        <w:t>奶摫⚵〴</w:t>
      </w:r>
      <w:r>
        <w:rPr/>
        <w:t>ⷂ</w:t>
      </w:r>
      <w:r>
        <w:rPr/>
        <w:t>䱕놥楸츸煺㕖깚䝰坩쉘⨬唽䤬疬꺥䔤捈숫긽쉉䊱秂㬥⩍♦䨪ꥮ攸䍎㭠乀湖婉䶏塆䕇侵䬲넽</w:t>
      </w:r>
      <w:r>
        <w:rPr/>
        <w:t>Ⲯ</w:t>
      </w:r>
      <w:r>
        <w:rPr/>
        <w:t>弱浮䲮活丱啮剴㬷嘪塡穇䕸쉦⤥䉡䍦숥獃슱狃ꅏ숩摍싂兔獪䥸䙤櫃䀹캬⩒쉱晏弨</w:t>
      </w:r>
      <w:r>
        <w:rPr/>
        <w:t>ꥃ</w:t>
      </w:r>
      <w:r>
        <w:rPr/>
        <w:t>竂⤰䰰슩卒墘숸楃ꏎ</w:t>
      </w:r>
      <w:r>
        <w:rPr/>
        <w:t>ꕵ</w:t>
      </w:r>
      <w:r>
        <w:rPr/>
        <w:t>㘷⻂숪戦⛂䃂㍖䥘⿂㔹㙾滂乮쵬㬪㍨扩㥈歐疣ꄪ㥹歘棍⬲䩦믂砣㤹捞瑧慷癬ㄬ坏求뮩숮䱌䅁匲</w:t>
      </w:r>
      <w:r>
        <w:rPr/>
        <w:t>Ⲯ</w:t>
      </w:r>
      <w:r>
        <w:rPr/>
        <w:t>灨毂摷녥꧎䥸걃⪵♁垵瀱搴</w:t>
      </w:r>
      <w:r>
        <w:rPr/>
        <w:t>Ⱳ</w:t>
      </w:r>
      <w:r>
        <w:rPr/>
        <w:t>䂬副䗂核潚䂮싂䰱㍨䤴杔廂ㅙ彖㵐쉒쉡䡮轩쉭䥔䰪㬳潲䤪⌴긤祈㚘쉤歀澻ꎱ痃</w:t>
      </w:r>
      <w:r>
        <w:rPr/>
        <w:t>ⱁ</w:t>
      </w:r>
      <w:r>
        <w:rPr/>
        <w:t>㎿</w:t>
      </w:r>
      <w:r>
        <w:rPr/>
        <w:t>ⴭ</w:t>
      </w:r>
      <w:r>
        <w:rPr/>
        <w:t>ꦡ</w:t>
      </w:r>
      <w:r>
        <w:rPr/>
        <w:t>㡓쵢ꥮ䆻䚻剄倹㷂♋卫倻</w:t>
      </w:r>
      <w:r>
        <w:rPr/>
        <w:t>⠯</w:t>
      </w:r>
      <w:r>
        <w:rPr/>
        <w:t>䀣婕⩎⦮㉡位쉠䃂愬橬⑧倰⌳ꥵ题䬴숩个㭴癙䥞䑬㴶⽅넳妬슿</w:t>
      </w:r>
      <w:r>
        <w:rPr/>
        <w:t>⢬</w:t>
      </w:r>
      <w:r>
        <w:rPr/>
        <w:t>癨⴦偷㪥䨤癸升깷쵄䭟灩吪⑪䄪猩♢䵲瑙潮╰潫㶩杣</w:t>
      </w:r>
      <w:r>
        <w:rPr/>
        <w:t>ꔮ</w:t>
      </w:r>
      <w:r>
        <w:rPr/>
        <w:t>剶睭䁹婚迂䄻⵨拂䝤䱦嚮噧촭凂氯쉶样㗂곍橉忍梱橪숴쉨㊘ꆣネ甸顷揂䌶ꍅォ涡幆窩㥐丵뭶⍌䥗琶䅮稪䱶⨫惂</w:t>
      </w:r>
      <w:r>
        <w:rPr/>
        <w:t>ⷃ</w:t>
      </w:r>
      <w:r>
        <w:rPr/>
        <w:t>橞㥣㵌</w:t>
      </w:r>
      <w:r>
        <w:rPr/>
        <w:t>⡊</w:t>
      </w:r>
      <w:r>
        <w:rPr/>
        <w:t>䗂㍐嘴⌭䎻⤪煹쉂뽄⾡睚䌰瀽婉彏痂</w:t>
      </w:r>
      <w:r>
        <w:rPr/>
        <w:t>ⱕ</w:t>
      </w:r>
      <w:r>
        <w:rPr/>
        <w:t>쉩䝱ꏂ</w:t>
      </w:r>
      <w:r>
        <w:rPr/>
        <w:t>ꖬ</w:t>
      </w:r>
      <w:r>
        <w:rPr/>
        <w:t>飂㐷佀⻂獅摉⛍</w:t>
      </w:r>
      <w:r>
        <w:rPr/>
        <w:t>ꖱ</w:t>
      </w:r>
      <w:r>
        <w:rPr/>
        <w:t>歑걠顠墡桷洱轂弶楫姍曂憬ꍱ싎狂溣扖숣䍤쉮櫂</w:t>
      </w:r>
      <w:r>
        <w:rPr/>
        <w:t>⡣</w:t>
      </w:r>
      <w:r>
        <w:rPr/>
        <w:t>恰严晒敕瑈佾⽊䭁</w:t>
      </w:r>
      <w:r>
        <w:rPr/>
        <w:t>ⵡ⬳</w:t>
      </w:r>
      <w:r>
        <w:rPr/>
        <w:t>亩녨䜣忂ㅹ奺</w:t>
      </w:r>
      <w:r>
        <w:rPr/>
        <w:t>ⲥ</w:t>
      </w:r>
      <w:r>
        <w:rPr/>
        <w:t>憱칊⪘剩뗂쉲쉭扂걍슻녞栰䱐</w:t>
      </w:r>
      <w:r>
        <w:rPr/>
        <w:t>ⱔ</w:t>
      </w:r>
      <w:r>
        <w:rPr/>
        <w:t>ꖩ</w:t>
      </w:r>
      <w:r>
        <w:rPr/>
        <w:t>嘻㍸㡾倶㴳⫂䃂㩓㝷偍䏂犏땠嘽䜻⽭ㄳ</w:t>
      </w:r>
      <w:r>
        <w:rPr/>
        <w:t>ⴥ</w:t>
      </w:r>
      <w:r>
        <w:rPr/>
        <w:t>佬㡍㩧䲥畆쉵⥱弊愥ꍒ쉢쉰彎䌫煞呕䷍ꍨ⍖犩䝺侵쉅쉟촶狂㉭♦䤣㧂쉞濍汒칉깘䙗塥㉍怪區땄槂ꅴ䤹ꅴ</w:t>
      </w:r>
      <w:r>
        <w:rPr/>
        <w:t>ꥋ</w:t>
      </w:r>
      <w:r>
        <w:rPr/>
        <w:t>溡칀䭔潷琴徵䍖轷柂㖩⩥숪썱뭅楊䱞㜯空㩈嘳硤숥び쉫⥅⑏顡䙫旂塾幔⭶슩繅㌺</w:t>
      </w:r>
      <w:r>
        <w:rPr/>
        <w:t>⡋</w:t>
      </w:r>
      <w:r>
        <w:rPr/>
        <w:t>㤥⑄㭎깺◃䑱⹧幨숻갫슩轥橷쉣쉘䃂頫㤽㵄㝍乕湾牂剁䧂轡彳穘싂㕵</w:t>
      </w:r>
      <w:r>
        <w:rPr/>
        <w:t>ⰰ</w:t>
      </w:r>
      <w:r>
        <w:rPr/>
        <w:t>ㄪ浚熮쉘숤橈⪱뇂쉅⬦</w:t>
      </w:r>
      <w:r>
        <w:rPr/>
        <w:t>ꕘ</w:t>
      </w:r>
      <w:r>
        <w:rPr/>
        <w:t>㩥ㅪ奴㨮</w:t>
      </w:r>
      <w:r>
        <w:rPr/>
        <w:t>ꤹ</w:t>
      </w:r>
      <w:r>
        <w:rPr/>
        <w:t>睨娷䜶곃呫坨牋泂⤳㈬쉶칃뿂걫䙵猹╟縵㵱</w:t>
      </w:r>
      <w:r>
        <w:rPr/>
        <w:t>ⵖ</w:t>
      </w:r>
      <w:r>
        <w:rPr/>
        <w:t>塸䥭㝡╚㭣␽の쉉䇂䭶썎碬싂从㝴⹐䥍숺睖砽爰偐顁唲㭒呏슻䰬癳佱恂䙅㤩⭑⨳烂礥庵瞻싂顧位潠䐽䈤싎䝓䡚狂쵚딤轕墵뿂癪奣扐䕔걌쉵䴽</w:t>
      </w:r>
      <w:r>
        <w:rPr/>
        <w:t>꧂</w:t>
      </w:r>
      <w:r>
        <w:rPr/>
        <w:t>ꥨぉ╫쉴숸愷奌盂䘰⥎㇂쉖縮캩깬哂䷂濂顥㵆䤹拂쉭硷慎</w:t>
      </w:r>
      <w:r>
        <w:rPr/>
        <w:t>ꤤ</w:t>
      </w:r>
      <w:r>
        <w:rPr/>
        <w:t>楕奫㵤壃佺〵䡔䅠轏䫂灓⵶畦渺䣂埂儭扈뿂䋂捡娪㤸♲䯂塒⫍縹奴ꅱ你</w:t>
      </w:r>
      <w:r>
        <w:rPr/>
        <w:t>Ⳃ⑳</w:t>
      </w:r>
      <w:r>
        <w:rPr/>
        <w:t>㔹杚唭⽁㙙䈪</w:t>
      </w:r>
      <w:r>
        <w:rPr/>
        <w:t>ꦿ</w:t>
      </w:r>
      <w:r>
        <w:rPr/>
        <w:t>싂⍂㝖佡쉦䥒华䁒犱䓂䄲㠽쉣䬵뽒⩴䩣␱焥䰥潮究숹卢档嘩唪쉘쉈獵矂嘴숣쉲乄剉沮扣⾩甲疏㉭쉵楲䎥⩥뭖⨣幬洲灍㡦䩬䩭㥱㙄뼪楖䉩슻拎狎滂㔨䨺⹢㭀쌻獱扩㕒免䥳㉦䆣ꄪ⯂橳␶쉖㫂ꅕ橆抏㥩弪⭨⍫轑ꏍ匥㏂㡏捀㬪숸䑙쉀亣䋂唣쉩싎</w:t>
      </w:r>
      <w:r>
        <w:rPr/>
        <w:t>⡆</w:t>
      </w:r>
      <w:r>
        <w:rPr/>
        <w:t>契떩♵㧂</w:t>
      </w:r>
      <w:r>
        <w:rPr/>
        <w:t>ꕌ</w:t>
      </w:r>
      <w:r>
        <w:rPr/>
        <w:t>圷㮘깢쉤塚갬怮剫㈯潪け⾿敦䵴牣⚡昫⩗</w:t>
      </w:r>
      <w:r>
        <w:rPr/>
        <w:t>⠴</w:t>
      </w:r>
      <w:r>
        <w:rPr/>
        <w:t>넬扡彩</w:t>
      </w:r>
      <w:r>
        <w:rPr/>
        <w:t>⠳</w:t>
      </w:r>
      <w:r>
        <w:rPr/>
        <w:t>⼩摆竂撬剂卸㌺乁桚쉄嘸숹묲쉉쉦㗂祗䥓䍗⮿쉭◂畴䯂没桃奍숣㘶濂뭓况乔뿃娽䭉䌪眪䭭㈮뼱</w:t>
      </w:r>
      <w:r>
        <w:rPr/>
        <w:t>⣂</w:t>
      </w:r>
      <w:r>
        <w:rPr/>
        <w:t>捅</w:t>
      </w:r>
      <w:r>
        <w:rPr/>
        <w:t>Ɒ</w:t>
      </w:r>
      <w:r>
        <w:rPr/>
        <w:t>剤ㅀ塧堤뗂ꍢꥭ䍉걧㜮挭␱嘻ꅐ㥊♉祚彊㝴㩫ㅍ⪵</w:t>
      </w:r>
      <w:r>
        <w:rPr/>
        <w:t>ⱓ◂</w:t>
      </w:r>
      <w:r>
        <w:rPr/>
        <w:t>ご䕊숯睋䚩뾏潋㈽㙑畂⩒物쉌奸숻䭆</w:t>
      </w:r>
      <w:r>
        <w:rPr/>
        <w:t>꧂</w:t>
      </w:r>
      <w:r>
        <w:rPr/>
        <w:t>㉀佃┥쉺墻숵抣帲땹⬥剩</w:t>
      </w:r>
      <w:r>
        <w:rPr/>
        <w:t>⡗</w:t>
      </w:r>
      <w:r>
        <w:rPr/>
        <w:t>熮썴瑐숣㡙⑩䙎䡲䈮檡浆㙆㍃숊걱偌佀</w:t>
      </w:r>
      <w:r>
        <w:rPr/>
        <w:t>ꕾ</w:t>
      </w:r>
      <w:r>
        <w:rPr/>
        <w:t>唦嘶伯颿獆氫㏂⨳䡂眰捭働썴⾩⭃磂䩙㜪⾩䅀䩸걡㢵娹뽒뾮瘷⹕䑣卲悵佈숬녞㊩쉍父㈺䠭묰쉶䑪䡤갤垻䄹㤪쉮쉋窬佸䴭丶䉄껂滂摘牃</w:t>
      </w:r>
      <w:r>
        <w:rPr/>
        <w:t>⣂⬰</w:t>
      </w:r>
      <w:r>
        <w:rPr/>
        <w:t>劻캏灶⥚䲿⪬囂獮䍠煨榏ꍓ⭢䜻㝍숴</w:t>
      </w:r>
      <w:r>
        <w:rPr/>
        <w:t>⡋</w:t>
      </w:r>
      <w:r>
        <w:rPr/>
        <w:t>夣憣때䱕婔䵦栨䀷歇潬报坎ㄽ㙩䵥㯂♍偉쉵긣塙⩭⿂挥䐻繚牣䉬擂긬睈무樳쉳䍲攪</w:t>
      </w:r>
      <w:r>
        <w:rPr/>
        <w:t>Ⱚ</w:t>
      </w:r>
      <w:r>
        <w:rPr/>
        <w:t>杩桶迂桔亡で쉾슣쌬畐輵係䆥╸㍈ㅩ䥕㊏橗䊡칖扫슻呆楸䀱迃嘯⫂䩚㊿㭩婍㈺⩱㥃</w:t>
      </w:r>
      <w:r>
        <w:rPr/>
        <w:t>⡎</w:t>
      </w:r>
      <w:r>
        <w:rPr/>
        <w:t>䓂㵹⵷颏ꍳ㭰㩟産⹨䝬僃幑숷ㅓ쉳뼷슻奖</w:t>
      </w:r>
      <w:r>
        <w:rPr/>
        <w:t>ⴳ</w:t>
      </w:r>
      <w:r>
        <w:rPr/>
        <w:t>ㅦ䍓轔楢ꇂ䰸▬䳂灗</w:t>
      </w:r>
      <w:r>
        <w:rPr/>
        <w:t>⡶</w:t>
      </w:r>
      <w:r>
        <w:rPr/>
        <w:t>뿂睌硣싂㉙㩩䅉⹷</w:t>
      </w:r>
      <w:r>
        <w:rPr/>
        <w:t>ꥒ</w:t>
      </w:r>
      <w:r>
        <w:rPr/>
        <w:t>㙈斿廂䕣</w:t>
      </w:r>
      <w:r>
        <w:rPr/>
        <w:t>ⶱ╞</w:t>
      </w:r>
      <w:r>
        <w:rPr/>
        <w:t>坅촷灀뾏⹾梵潁噄</w:t>
      </w:r>
      <w:r>
        <w:rPr/>
        <w:t>⣂</w:t>
      </w:r>
      <w:r>
        <w:rPr/>
        <w:t>싎숷忂礯奭쉠㭸佫䁭杷癰呢䤣㐨ꇍ恠⩌冱㔮䰨쉷䁆儽焳♉搮䐭頳欮쉤瑘무浔摁䡭恅䚿ꆱ쉰⺮繭⹑澻慢쌭杧卣싂䅞轀浧㷃⛎쉋汑區⩂㊬穁乳晍坒쉥䥫卧걳㵑⩯棂坌灅⭩땱숱⫂啣䒩瑺氲乬匦㍎㥬㙷⨲쉴㷃뼴砹</w:t>
      </w:r>
      <w:r>
        <w:rPr/>
        <w:t>ꤷ</w:t>
      </w:r>
      <w:r>
        <w:rPr/>
        <w:t>䨥䅬頶敠档兔儱䠫伽甩♂땸⭠쉢䜵쉈䂘⽥䗂吰削썹橸땵㡷䀪慓숮⩂숪永祆㯃彷㕰泂ꅺ</w:t>
      </w:r>
      <w:r>
        <w:rPr/>
        <w:t>Ⳃ</w:t>
      </w:r>
      <w:r>
        <w:rPr/>
        <w:t>ꔮ</w:t>
      </w:r>
      <w:r>
        <w:rPr/>
        <w:t>媥쉫昸洵漪祫祣央夬숪潢땾뮬쏂呕浨</w:t>
      </w:r>
      <w:r>
        <w:rPr/>
        <w:t>ꦱ</w:t>
      </w:r>
      <w:r>
        <w:rPr/>
        <w:t>娫焦汳楆䩊쉠塒숭⩃䋍뮥㭊汶ꎘ걳免縫⑀硇䱘숵Ⓕ䊣搮硏䡪⩊㥫乚顟숬칕㌥惂ꥣ☮칸</w:t>
      </w:r>
      <w:r>
        <w:rPr/>
        <w:t>ꤪ</w:t>
      </w:r>
      <w:r>
        <w:rPr/>
        <w:t>ㄯ䱆䩱〴䪬㍂㥔牪捆ꏂ稣灂쉐之ぺ슡前䒏♃쉞穎쉀卺㙂쉎疻幸弰䔻稶顲♧䥐㍈</w:t>
      </w:r>
      <w:r>
        <w:rPr/>
        <w:t>꤫</w:t>
      </w:r>
      <w:r>
        <w:rPr/>
        <w:t>놩촯刪䭮䞻♸</w:t>
      </w:r>
      <w:r>
        <w:rPr/>
        <w:t>꧂</w:t>
      </w:r>
      <w:r>
        <w:rPr/>
        <w:t>瑉䵣幊婷礱畧捾쎱㵵㡇㐸燂⴪幯扪恃㵴╥倯昦겏扇⩩䗂쉥쉍쉯穈乳恙㑒</w:t>
      </w:r>
      <w:r>
        <w:rPr/>
        <w:t>ꤰ</w:t>
      </w:r>
      <w:r>
        <w:rPr/>
        <w:t>䮮祄攤囂㘩僂숩⫂⑴</w:t>
      </w:r>
      <w:r>
        <w:rPr/>
        <w:t>⢥</w:t>
      </w:r>
      <w:r>
        <w:rPr/>
        <w:t>噎䓎쵎쎣涡戶唽⤴</w:t>
      </w:r>
      <w:r>
        <w:rPr/>
        <w:t>ꦿ</w:t>
      </w:r>
      <w:r>
        <w:rPr/>
        <w:t>슏幷䁢彦놘숴啤⌯係敮婺䓂慡숰ꥺ䙢朸ꌩ摞䬵桄곂奵瀭䵊婸䤊䎮捐癡佘摋칧깏欵슿副捬쉀㥣䭋唫뭸伥쉄쌫甥⥧敀汖녳夵㉞䮬轰⸻㩓湌䍈晌䙔길硴呚ꄵ瘳硧ㅓ╨㭪唴磂㌬偭塇ꅔ縦灖榱弽⌣䅱圪㚣㘺勍슻喘唨쉅⨴怤灓摡顥䈶穕捖捏칣㆏䱃秂쉗問㧃慇搴ㅺ⩪╉</w:t>
      </w:r>
      <w:r>
        <w:rPr/>
        <w:t>⢩</w:t>
      </w:r>
      <w:r>
        <w:rPr/>
        <w:t>琥佟㑗촻㉩⽞唷楒䪿딳쉱汴䡲李轣䝳㇍㫂슱숳䙵</w:t>
      </w:r>
      <w:r>
        <w:rPr/>
        <w:t>ⱌ</w:t>
      </w:r>
      <w:r>
        <w:rPr/>
        <w:t>椫䍥儱串桞ㅲ⤤䫂䗂⽥⭅玬喘利</w:t>
      </w:r>
      <w:r>
        <w:rPr/>
        <w:t>ⴰ</w:t>
      </w:r>
      <w:r>
        <w:rPr/>
        <w:t>뼺壃</w:t>
      </w:r>
      <w:r>
        <w:rPr/>
        <w:t>ꖩ</w:t>
      </w:r>
      <w:r>
        <w:rPr/>
        <w:t>츰犥믂깄段䍱婷伯㚩숶浠䥺㷂亡ꍊ⑆㝕穔涏</w:t>
      </w:r>
      <w:r>
        <w:rPr/>
        <w:t>Ⲭ</w:t>
      </w:r>
      <w:r>
        <w:rPr/>
        <w:t>㗂촬朰玣숪䲻婐样楔涿㐳䄩㇂繆乪쉘䬫䍸桒戽欬墣␰硱䙲坆뭗堺㍋㩨⭑珂潈潲䅕쌶</w:t>
      </w:r>
      <w:r>
        <w:rPr/>
        <w:t>ⴶ</w:t>
      </w:r>
      <w:r>
        <w:rPr/>
        <w:t>쉢瀪䑺⍢灶噴堷뿎䩬뗂숬啚䁙瑚╣쉘獙ㅗ磂轖㋃㍆㪿䅑싂竂煌漵긤㶬ꅈ</w:t>
      </w:r>
      <w:r>
        <w:rPr/>
        <w:t>ꦬ</w:t>
      </w:r>
      <w:r>
        <w:rPr/>
        <w:t>卵걵漶</w:t>
      </w:r>
      <w:r>
        <w:rPr/>
        <w:t>ꗂ</w:t>
      </w:r>
      <w:r>
        <w:rPr/>
        <w:t>啚䐳㥭䉠匲喿飍前㝴䧂싂㍴䙚䴱獸旎ァ⤤Ⓝ䥚じ</w:t>
      </w:r>
      <w:r>
        <w:rPr/>
        <w:t>ꗍ</w:t>
      </w:r>
      <w:r>
        <w:rPr/>
        <w:t>頣쉑䡠畈䝱갺嫂</w:t>
      </w:r>
      <w:r>
        <w:rPr/>
        <w:t>ꥋ</w:t>
      </w:r>
      <w:r>
        <w:rPr/>
        <w:t>倳㶣</w:t>
      </w:r>
      <w:r>
        <w:rPr/>
        <w:t>ⱸ</w:t>
      </w:r>
      <w:r>
        <w:rPr/>
        <w:t>呹쉶剢嘶╂깳쉫幤</w:t>
      </w:r>
      <w:r>
        <w:rPr/>
        <w:t>ⶮ</w:t>
      </w:r>
      <w:r>
        <w:rPr/>
        <w:t>爴祢珂</w:t>
      </w:r>
      <w:r>
        <w:rPr/>
        <w:t>ꥉ</w:t>
      </w:r>
      <w:r>
        <w:rPr/>
        <w:t>眻猩江숣帣䍂䨪땧䣎灣䅑睘ꍕ杸攳⩺싃丸┪敔歁넲坘㭹숣牀㤬儲奀슿쉳㷂体睏轍⪥䁕係溏⪘㉤硗䪮⬳噳쉶甭숩䫂쉃倹噔㭌睐슩</w:t>
      </w:r>
      <w:r>
        <w:rPr/>
        <w:t>ⵖ</w:t>
      </w:r>
      <w:r>
        <w:rPr/>
        <w:t>稰斩棂昻捈습塋㎡㪥⧂ꅀ컂⥴쉥䭪⪥剌氥</w:t>
      </w:r>
      <w:r>
        <w:rPr/>
        <w:t>ⱓ⑔</w:t>
      </w:r>
      <w:r>
        <w:rPr/>
        <w:t>卧丩ꌰ䱆烂㵈䠪凃䅏ㄴ쉳慒䵤㉕撩濂습婮狂㜶⽑⩞攦橪⵩㩺戻幮桅㙣㚬㛍㴴녫㤤碮楍恞㫂漮䬦㔫灔㑑ꌪ䕵氳奲嚣쵣⨭⦏䐪塇額盎彾䨤⽱氦瀹㉾⩥礶圸輳〯숻㠻甬毂⭲䰵숦乓氳枮숪娪䰴甹亩恹䕁穵歺䩔䙆獶쵁㉅㣂숱</w:t>
      </w:r>
      <w:r>
        <w:rPr/>
        <w:t>Ⱝ</w:t>
      </w:r>
      <w:r>
        <w:rPr/>
        <w:t>攲⑰⭵⩇圻⽸쉡곂⩬磂캏堶뭊ぞ⽊㍹砸䢏䳂奈㩭⫍딫懂</w:t>
      </w:r>
      <w:r>
        <w:rPr/>
        <w:t>꧂</w:t>
      </w:r>
      <w:r>
        <w:rPr/>
        <w:t>ち캣悥㝌欺汁㵭悿딩頵깁噘⑙棂奒焥㉆癷幌吤⹯敮迂灈곃灌㕨彆擂㵂췂仂㑵怪넭㉋潧ㅒ迂䌷啚</w:t>
      </w:r>
      <w:r>
        <w:rPr/>
        <w:t>ꔻ</w:t>
      </w:r>
      <w:r>
        <w:rPr/>
        <w:t>憱㥧䥄敬뿂㓂圩쉢痃</w:t>
      </w:r>
      <w:r>
        <w:rPr/>
        <w:t>Ⱟ⨊</w:t>
      </w:r>
      <w:r>
        <w:rPr/>
        <w:t>쉣池礹匽嫂⑀坞浓ꏂ쉰敡ꄵ墿栵琣⪱㓂媘㗂硾牅</w:t>
      </w:r>
      <w:r>
        <w:rPr/>
        <w:t>ꕍ</w:t>
      </w:r>
      <w:r>
        <w:rPr/>
        <w:t>땙㐹亣晖愽塔䥄쉅佀繇䇂⸺疮兺㨽썇⾮狂䊩㐫갨⤵뗂⑮쉁떬⑥息슏</w:t>
      </w:r>
      <w:r>
        <w:rPr/>
        <w:t>ꦿ</w:t>
      </w:r>
      <w:r>
        <w:rPr/>
        <w:t>獴⬮▱⥧喏䇂䅀네桘塨稸灹䞩ꄯ繴㤴慕䡎⿃睊㓂丱㙥깍슘숪欪䔲楒㵸磎㙣㭖⹧㭊쉮慏托㤬て썍쉰浖땢⨷䍯</w:t>
      </w:r>
      <w:r>
        <w:rPr/>
        <w:t>⣂</w:t>
      </w:r>
      <w:r>
        <w:rPr/>
        <w:t>眰숦ㅄ港⵫奡栯⑨た乙潏깺塧㵸㫍穋癒촳娻숱䷂㬱剗쉵堰係숱⛂㝍倴㶿䨲㔣슡根㘫㩒⽡써癚ꥤ稬썘洰㥑奅涡⍚䔸敹㥅獁漺灨쉇⵩䭴⩟쉲奵㡉뭐璻瑀卨㝧㫃⥀䥶쉋浶⩴燂䑯</w:t>
      </w:r>
      <w:r>
        <w:rPr/>
        <w:t>꧂</w:t>
      </w:r>
      <w:r>
        <w:rPr/>
        <w:t>獣뭩穗捌智敔썉슘㨹</w:t>
      </w:r>
      <w:r>
        <w:rPr/>
        <w:t>ꖩ</w:t>
      </w:r>
      <w:r>
        <w:rPr/>
        <w:t>䀴쉤呄㑸礵⪩椬뭰㬦焯兾煳㋃㥊㢣㮘㵍껂ㅓ</w:t>
      </w:r>
      <w:r>
        <w:rPr/>
        <w:t>ꥀ</w:t>
      </w:r>
      <w:r>
        <w:rPr/>
        <w:t>礷쉷佚슿</w:t>
      </w:r>
      <w:r>
        <w:rPr/>
        <w:t>Ⱖ</w:t>
      </w:r>
      <w:r>
        <w:rPr/>
        <w:t>싂묻卢뽷窡牟쉫噊徏⩺츥숯걯癫䁙煤獙礦숣㕁慹쉘㚵灢딣䩨걊⹠婺㄰佪䢻ꌮ⥶剁</w:t>
      </w:r>
      <w:r>
        <w:rPr/>
        <w:t>ⵯ</w:t>
      </w:r>
      <w:r>
        <w:rPr/>
        <w:t>摑촦怱䭇䕓䄵믂촲涱</w:t>
      </w:r>
      <w:r>
        <w:rPr/>
        <w:t>ꔹ</w:t>
      </w:r>
      <w:r>
        <w:rPr/>
        <w:t>復㍍숸囂䱈㟂楋슩患䥺辥偒⩕倵嘪涩꥘畣칾쉸</w:t>
      </w:r>
      <w:r>
        <w:rPr/>
        <w:t>⢱</w:t>
      </w:r>
      <w:r>
        <w:rPr/>
        <w:t>숺칯㞩숹氪妩ㅘ</w:t>
      </w:r>
      <w:r>
        <w:rPr/>
        <w:t>Ⲭ</w:t>
      </w:r>
      <w:r>
        <w:rPr/>
        <w:t>甭䬤⪬䇂㤮㙑奚眳瘶碘桘⬽礭떿瀨쉅䉑⩊겵㢣暵⽊㩮畴㨭迎ㅌ슘欽깭呙奥并輣⚿牘녨쎥淍㟂佉싂䏃㦿畋⺥쉚顚畤넩㉟婅</w:t>
      </w:r>
      <w:r>
        <w:rPr/>
        <w:t>Ⱟ</w:t>
      </w:r>
      <w:r>
        <w:rPr/>
        <w:t>哂潡깰縹숪쉑㭸疏縩慁ꆘ㣂个쉁偷</w:t>
      </w:r>
      <w:r>
        <w:rPr/>
        <w:t>ⰷ</w:t>
      </w:r>
      <w:r>
        <w:rPr/>
        <w:t>煸怵䁊⭠囂ㅷ橠呔㙒䠰杄뭙䔨칆䊣夹쉖⸰㭄剃⍒渫琪㵅⼸</w:t>
      </w:r>
      <w:r>
        <w:rPr/>
        <w:t>ꕍ</w:t>
      </w:r>
      <w:r>
        <w:rPr/>
        <w:t>兯凂辏㮏쉦⥍楯潾卸嘵扤桖┲쉁㗍熡䄽佶쉪⑒癊傏瘲幹䍰䄣瀷㙥</w:t>
      </w:r>
      <w:r>
        <w:rPr/>
        <w:t>⢻</w:t>
      </w:r>
      <w:r>
        <w:rPr/>
        <w:t>ꍬ灊祩毂쉒</w:t>
      </w:r>
      <w:r>
        <w:rPr/>
        <w:t>ꥋ</w:t>
      </w:r>
      <w:r>
        <w:rPr/>
        <w:t>䁸⭍䙘╩恱㑡潑☰殬䅆䷂啤캩懂囂晊皥欴睠䴱昻坲뮱輳乖繷㔸惂䎵䑊ꥢ촪쉲䱠⥣楯秂轙쉙</w:t>
      </w:r>
      <w:r>
        <w:rPr/>
        <w:t>ꕂ</w:t>
      </w:r>
      <w:r>
        <w:rPr/>
        <w:t>싂쉎祳奅侏</w:t>
      </w:r>
      <w:r>
        <w:rPr/>
        <w:t>ꦣ</w:t>
      </w:r>
      <w:r>
        <w:rPr/>
        <w:t>䄺偁㩩숳临㔨頭㄰畲挪䵒凎瀵⫂湧復仂㉊辥票쉦䱶⥫쉎</w:t>
      </w:r>
      <w:r>
        <w:rPr/>
        <w:t>ⰻ</w:t>
      </w:r>
      <w:r>
        <w:rPr/>
        <w:t>偈䡨獍ꅊ辵疩眰侵畷噖쉆潱쉅楑싂戦ぐꍲ歴㉀繙牉녅嘪歓捫上䝈䙴ㄤ桸橁⦘杷挦獙浫䊻䉸盂硇㤲㕬</w:t>
      </w:r>
      <w:r>
        <w:rPr/>
        <w:t>⣂</w:t>
      </w:r>
      <w:r>
        <w:rPr/>
        <w:t>숻쌻祪桰秂焩檥吩ꅧ썃◂穰朮噯橄浐堪偮䑾搮疩</w:t>
      </w:r>
      <w:r>
        <w:rPr/>
        <w:t>ꦘ</w:t>
      </w:r>
      <w:r>
        <w:rPr/>
        <w:t>睚⑷娱슡䵫杈搴䌪⏂⑨䑈쉸捀㕂㙱ꄫ㜴칏䭨䫂㍓从땋焳风쉬塁獺旂䡈㦩쉗乒</w:t>
      </w:r>
      <w:r>
        <w:rPr/>
        <w:t>⡍</w:t>
      </w:r>
      <w:r>
        <w:rPr/>
        <w:t>싂䉦㵞㐪剴뼵哂㙅⽴暥뗎썺䂬䒩싂挱숵⯂㕈楗㌫쉅䄣迂䑙걷㘪쉚䋂㇂㐬</w:t>
      </w:r>
      <w:r>
        <w:rPr/>
        <w:t>ꔣ</w:t>
      </w:r>
      <w:r>
        <w:rPr/>
        <w:t>伬䟂䌺啰⩃偋㵹割䱡祾磃睅杖</w:t>
      </w:r>
      <w:r>
        <w:rPr/>
        <w:t>Ⱞ⴬</w:t>
      </w:r>
      <w:r>
        <w:rPr/>
        <w:t>〨歚㌤甲繂浩剅栯卥㥪숸乲墮⚩唬녺䏎扖</w:t>
      </w:r>
      <w:r>
        <w:rPr/>
        <w:t>ꕦ</w:t>
      </w:r>
      <w:r>
        <w:rPr/>
        <w:t>㍉扨넪㵵幑歭쉴녩嚣憣碣塤⨮</w:t>
      </w:r>
      <w:r>
        <w:rPr/>
        <w:t>ꤻ</w:t>
      </w:r>
      <w:r>
        <w:rPr/>
        <w:t>싂殿⮩䧎䴹佬⍹䎩䵆儰桉걞䤳楀싂슏</w:t>
      </w:r>
      <w:r>
        <w:rPr/>
        <w:t>ꥄ</w:t>
      </w:r>
      <w:r>
        <w:rPr/>
        <w:t>桌娯䘺⍣瀱▮潫轫暣乙⹩숪䊱喥⨮瑘全啖</w:t>
      </w:r>
      <w:r>
        <w:rPr/>
        <w:t>ⶻ</w:t>
      </w:r>
      <w:r>
        <w:rPr/>
        <w:t>숥쉲</w:t>
      </w:r>
      <w:r>
        <w:rPr/>
        <w:t>ⴤ</w:t>
      </w:r>
      <w:r>
        <w:rPr/>
        <w:t>漥</w:t>
      </w:r>
      <w:r>
        <w:rPr/>
        <w:t>ꥇ</w:t>
      </w:r>
      <w:r>
        <w:rPr/>
        <w:t>獷輵䍕㥌㩹⼪呇㈩䱗歫嫂습⵸䡋ぷ彆☯欻</w:t>
      </w:r>
      <w:r>
        <w:rPr/>
        <w:t>Ᵽ</w:t>
      </w:r>
      <w:r>
        <w:rPr/>
        <w:t>囂쉇彮⻂暡〪㦘噓䩵杙捓殩颵⭙㭒곍┥涬⴬塏㨹繉畈燂ꍘ㍙制䷂䱾츤甩쉂㍠忂攰䵋偦䃍㧂㉄ꍏ栩淂슩⽩凂슮敂汎㬯뼹䥯䙞タ攭奪焤怤桔숷㷂싂畵ꥬ机灂꥕祫盂忂捍癉朱③㧂捉晕帶橋扏넳厩쏂塐㘰济午瑚숩♶穎䬦礷ち浤櫍䔷㮏</w:t>
      </w:r>
      <w:r>
        <w:rPr/>
        <w:t>ꦥ</w:t>
      </w:r>
      <w:r>
        <w:rPr/>
        <w:t>坧惃繦썍嚘쉁潁伶슣槂歋䬯畨甪쉑圸瘨く癓</w:t>
      </w:r>
      <w:r>
        <w:rPr/>
        <w:t>ⵣ</w:t>
      </w:r>
      <w:r>
        <w:rPr/>
        <w:t>㉤⹧⭥彡쉉彨卂噗⥠桇畄䐮㓃然䝍橺題䝴ꅀ櫂⌬慲繏슩䵥坈⑧穧</w:t>
      </w:r>
      <w:r>
        <w:rPr/>
        <w:t>ꤤ</w:t>
      </w:r>
      <w:r>
        <w:rPr/>
        <w:t>兪栦䁧㭵椷繩剉숻兂싂쉮楠瓂儥쌱깑春⩈깴凍堰╀㤱칁숪摈䩐伥</w:t>
      </w:r>
      <w:r>
        <w:rPr/>
        <w:t>꤭</w:t>
      </w:r>
      <w:r>
        <w:rPr/>
        <w:t>硏☱す䞻汷乢䴵暵긣♀㍄㯂楲슩椬塴㡧긽긨뾬</w:t>
      </w:r>
      <w:r>
        <w:rPr/>
        <w:t>⡒</w:t>
      </w:r>
      <w:r>
        <w:rPr/>
        <w:t>セ䱁垻</w:t>
      </w:r>
      <w:r>
        <w:rPr/>
        <w:t>ꦘ⭥</w:t>
      </w:r>
      <w:r>
        <w:rPr/>
        <w:t>⡥⹵</w:t>
      </w:r>
      <w:r>
        <w:rPr/>
        <w:t>䘸⼦梩偸啎没庩灁〩窥楷㛂♏㑙싂쉀旂㕎ꌻ싂숣䱮㍬楥ꍖ㡳䈺䱴兦䑹癟</w:t>
      </w:r>
      <w:r>
        <w:rPr/>
        <w:t>ꔣ</w:t>
      </w:r>
      <w:r>
        <w:rPr/>
        <w:t>頲㕊猫绂澡㢩敶⨴쵰㝒獩⫂ㅤ碿璩婥活塥䝘⹘朽晖吨㶻</w:t>
      </w:r>
      <w:r>
        <w:rPr/>
        <w:t>⣃</w:t>
      </w:r>
      <w:r>
        <w:rPr/>
        <w:t>㩨䩀穾싂㨲干刦⼬敳奢⼳⮿㭗稱顳⤣眹⭘</w:t>
      </w:r>
      <w:r>
        <w:rPr/>
        <w:t>ꤳ</w:t>
      </w:r>
      <w:r>
        <w:rPr/>
        <w:t>楂⍟啃繹弻</w:t>
      </w:r>
      <w:r>
        <w:rPr/>
        <w:t>ꖮ</w:t>
      </w:r>
      <w:r>
        <w:rPr/>
        <w:t>漬⽄㕖娶⹲湇摦⑎坰</w:t>
      </w:r>
      <w:r>
        <w:rPr/>
        <w:t>⠸</w:t>
      </w:r>
      <w:r>
        <w:rPr/>
        <w:t>疩搊䕍価匥坴⍵ꅂ⽖旂</w:t>
      </w:r>
      <w:r>
        <w:rPr/>
        <w:t>ⵕ</w:t>
      </w:r>
      <w:r>
        <w:rPr/>
        <w:t>焴</w:t>
      </w:r>
      <w:r>
        <w:rPr/>
        <w:t>ꥂ</w:t>
      </w:r>
      <w:r>
        <w:rPr/>
        <w:t>묹䨳癸♦歆╓⩘疿煡䄸䭞㴶䌳썴ꄩ怴䠺췂⍀㡒㍍⽔恐䕳숵㩨椺䥵묩稦䊡⹡淂䝭뿂㐪⦩♮칂彩䙚㩫⬻䶵塒橣歟㷂伶</w:t>
      </w:r>
      <w:r>
        <w:rPr/>
        <w:t>ꔶ</w:t>
      </w:r>
      <w:r>
        <w:rPr/>
        <w:t>剁窥땶쉦㷃操㐹</w:t>
      </w:r>
      <w:r>
        <w:rPr/>
        <w:t>⡉</w:t>
      </w:r>
      <w:r>
        <w:rPr/>
        <w:t>呴䩗怪党뿂佰숹嚩牴㪣㒩婌⥩숫彍㩔㜰㔹桖秂戭稪㷂捦㩦橏⨥竂컂䉢唫炡쉆剗䰺ꅁꌬ⚩껂獶氶</w:t>
      </w:r>
      <w:r>
        <w:rPr/>
        <w:t>ꕰ⩏</w:t>
      </w:r>
      <w:r>
        <w:rPr/>
        <w:t>䶵儱礮睍卤瓂ꥦ䘹┹䫂瑦⩔싂꺱쉱숮쉬䢣橬穹⛂歙浃旂柂噆쉲껂㴻㟂彁䍸뮿刴殥⑰䘨⮵煰〪</w:t>
      </w:r>
      <w:r>
        <w:rPr/>
        <w:t>ꥊ</w:t>
      </w:r>
      <w:r>
        <w:rPr/>
        <w:t>儽䑐慟棂␤卹挵⬴䡔쉦쵇煨䠻扉吸〦祊㕫㏂稪쉇䟂</w:t>
      </w:r>
      <w:r>
        <w:rPr/>
        <w:t>Ⳃ</w:t>
      </w:r>
      <w:r>
        <w:rPr/>
        <w:t>摳医睫䰭䬫砤䴪殘婶㩰쌣橧⑖幋㙷愻숯㟂偑㏂焬䙰牗칌㠲䡇倮截</w:t>
      </w:r>
      <w:r>
        <w:rPr/>
        <w:t>ⱍ</w:t>
      </w:r>
      <w:r>
        <w:rPr/>
        <w:t>습坩⭃㤦ꍤ</w:t>
      </w:r>
      <w:r>
        <w:rPr/>
        <w:t>ⵖ</w:t>
      </w:r>
      <w:r>
        <w:rPr/>
        <w:t>噚슿烂䤷剫쉮㜦佬捐垡囂䌷쵈ヂ伻灵쉟䁯濂颥潆栭愰싂獑⩆彍⪏啣湔☦</w:t>
      </w:r>
      <w:r>
        <w:rPr/>
        <w:t>ꕷ</w:t>
      </w:r>
      <w:r>
        <w:rPr/>
        <w:t>㭥枿뼻绍쉔䜥䈴⧍</w:t>
      </w:r>
      <w:r>
        <w:rPr/>
        <w:t>ⲿ</w:t>
      </w:r>
      <w:r>
        <w:rPr/>
        <w:t>쉡橘⯂揎╋埂䉋䪏㩐뮣ꅆ㉨䐤圮敫숶뗂♅幧汏㉂辮㝟㢩땦挥걳싂穘忂䥯컂⥬砨㙉숫揂썘繸㥖싂</w:t>
      </w:r>
      <w:r>
        <w:rPr/>
        <w:t>ꖿ</w:t>
      </w:r>
      <w:r>
        <w:rPr/>
        <w:t>ㅏ忍弭걘楔</w:t>
      </w:r>
      <w:r>
        <w:rPr/>
        <w:t>ⰶ</w:t>
      </w:r>
      <w:r>
        <w:rPr/>
        <w:t>䍡廂㝈榩轁</w:t>
      </w:r>
      <w:r>
        <w:rPr/>
        <w:t>ⶣ</w:t>
      </w:r>
      <w:r>
        <w:rPr/>
        <w:t>偷ㅏ浦⭀싂쉪츷</w:t>
      </w:r>
      <w:r>
        <w:rPr/>
        <w:t>ꤨ</w:t>
      </w:r>
      <w:r>
        <w:rPr/>
        <w:t>牺穈哂扒枬⪩牙䗂숫䉶䝕ꄽ㩄</w:t>
      </w:r>
      <w:r>
        <w:rPr/>
        <w:t>ꕅ</w:t>
      </w:r>
      <w:r>
        <w:rPr/>
        <w:t>強噬㵮㭎湃䒻슬椫獡깞摔竍♌䀳䕞쉚숹䅗救顷㭩슡㏎怫慈</w:t>
      </w:r>
      <w:r>
        <w:rPr/>
        <w:t>ⶬ</w:t>
      </w:r>
      <w:r>
        <w:rPr/>
        <w:t>䞥숷츺곂</w:t>
      </w:r>
      <w:r>
        <w:rPr/>
        <w:t>ꔳ</w:t>
      </w:r>
      <w:r>
        <w:rPr/>
        <w:t>畦く䇂轈䡈칯坑쉴쉗䰭㑢硣䴪쵏扨咘咥伦쉑㭃Ⓜ弹슘即殘ꥦ攳</w:t>
      </w:r>
      <w:r>
        <w:rPr/>
        <w:t>Ⳃ⩄⍈</w:t>
      </w:r>
      <w:r>
        <w:rPr/>
        <w:t>㜶畸槂汞▘咿扲쉇祳䴫媥溻㓂療䧂</w:t>
      </w:r>
      <w:r>
        <w:rPr/>
        <w:t>ⰱ</w:t>
      </w:r>
      <w:r>
        <w:rPr/>
        <w:t>漮쉭䴤㡌</w:t>
      </w:r>
      <w:r>
        <w:rPr/>
        <w:t>꧂</w:t>
      </w:r>
      <w:r>
        <w:rPr/>
        <w:t>䥊</w:t>
      </w:r>
      <w:r>
        <w:rPr/>
        <w:t>⠩</w:t>
      </w:r>
      <w:r>
        <w:rPr/>
        <w:t>嘱쵋眯䅧⺵䑹</w:t>
      </w:r>
      <w:r>
        <w:rPr/>
        <w:t>ꗎ</w:t>
      </w:r>
      <w:r>
        <w:rPr/>
        <w:t>쉅぀䁨</w:t>
      </w:r>
      <w:r>
        <w:rPr/>
        <w:t>꧂ꕯ</w:t>
      </w:r>
      <w:r>
        <w:rPr/>
        <w:t>春偂㇂刯䙞쉴</w:t>
      </w:r>
      <w:r>
        <w:rPr/>
        <w:t>ꤵ</w:t>
      </w:r>
      <w:r>
        <w:rPr/>
        <w:t>绍㐫半쉪ꥮ婥┩穞畤쉠</w:t>
      </w:r>
      <w:r>
        <w:rPr/>
        <w:t>ꦘ</w:t>
      </w:r>
      <w:r>
        <w:rPr/>
        <w:t>녆顑츤䋂ꥷ嘨皿怱獧쉐婪煊㐥堮䵺</w:t>
      </w:r>
      <w:r>
        <w:rPr/>
        <w:t>ⰲ</w:t>
      </w:r>
      <w:r>
        <w:rPr/>
        <w:t>卤歎䱀剓媥牙땁摴⪮恁뗂싎桕噱☣恦颻㜤弪슡</w:t>
      </w:r>
      <w:r>
        <w:rPr/>
        <w:t>⡏</w:t>
      </w:r>
      <w:r>
        <w:rPr/>
        <w:t>쉸顥숵떻ꄹ摖♗⼲슻碡檏并烂쵉</w:t>
      </w:r>
      <w:r>
        <w:rPr/>
        <w:t>ⷂ</w:t>
      </w:r>
      <w:r>
        <w:rPr/>
        <w:t>乂汫䤮싂敖깊幱昲㶥桸墻欫썉橀牨쉔</w:t>
      </w:r>
      <w:r>
        <w:rPr/>
        <w:t>ⱊⴊ</w:t>
      </w:r>
      <w:r>
        <w:rPr/>
        <w:t>䳂쉋䨽ヂ⮵䭅ꅫ</w:t>
      </w:r>
      <w:r>
        <w:rPr/>
        <w:t>꥟</w:t>
      </w:r>
      <w:r>
        <w:rPr/>
        <w:t>䠮吸</w:t>
      </w:r>
      <w:r>
        <w:rPr/>
        <w:t>⠷</w:t>
      </w:r>
      <w:r>
        <w:rPr/>
        <w:t>慫撣</w:t>
      </w:r>
      <w:r>
        <w:rPr/>
        <w:t>⡇</w:t>
      </w:r>
      <w:r>
        <w:rPr/>
        <w:t>㕣딤售牱癞䝇輪썔迂椦</w:t>
      </w:r>
      <w:r>
        <w:rPr/>
        <w:t>Ⱬ</w:t>
      </w:r>
      <w:r>
        <w:rPr/>
        <w:t>㙒뽄쉢쉁䙭⭌睁♄땠䵏滂곂倭쵟䴬枿獡슿灇啬稵獋䑶ꥲ⽠⤲幕뼪滂䪿녘㵆䝔䦬狍歚쌯䁰쉩䉚⽨땠庿桸䈪䎥쉴㐺偌穱繣㓂놵뗂頦暏頭塵桅䕡頳㮱淂⥘乕哂啱䓂橪싂伤橨慲쉘橀⺵㈴ꍀ䁤⩢녫䭬橞㥓前稽쉏⩷硄桪睸祎戽⑴䜲穅⼨췎祵慇怣┷⌷㘭쏂凃僂㗂搭搱㊩⩈♚判焫楶暱戯䳍椷敢橅䥣炥慲땳啦䆻䨤敾〬儳擂䥈㙲恣呠㢮奅朱䵡꺬떩ꅳ曂㇂煐쉴圹⥄</w:t>
      </w:r>
      <w:r>
        <w:rPr/>
        <w:t>ꕗ</w:t>
      </w:r>
      <w:r>
        <w:rPr/>
        <w:t>摠晆㟂㡄淂慆⭰併彥</w:t>
      </w:r>
      <w:r>
        <w:rPr/>
        <w:t>ⵕ</w:t>
      </w:r>
      <w:r>
        <w:rPr/>
        <w:t>䩊ㅵ瑰呡戯匯儳疬▻洪祱䤶䉴㒮稯쏂䀹䙄潈癞獾쉗淂갣畄</w:t>
      </w:r>
      <w:r>
        <w:rPr/>
        <w:t>ⵟ⮩</w:t>
      </w:r>
      <w:r>
        <w:rPr/>
        <w:t>砮칒祯땴⩬呭ꅖ</w:t>
      </w:r>
      <w:r>
        <w:rPr/>
        <w:t>ꖘ</w:t>
      </w:r>
      <w:r>
        <w:rPr/>
        <w:t>渥♪</w:t>
      </w:r>
      <w:r>
        <w:rPr/>
        <w:t>Ⱪ</w:t>
      </w:r>
      <w:r>
        <w:rPr/>
        <w:t>쉬甪䌬歟柂쉂攬穌놱꥔숴愭䵢싂噚넹毂쵂繰㭠䘩弪䋂ㅙ슻廃帰㕎䅓愹㥍儤뭸ㅬ牣氲噟城꥘숲咡晉쉦牂畲♤</w:t>
      </w:r>
      <w:r>
        <w:rPr/>
        <w:t>꧂⩘</w:t>
      </w:r>
      <w:r>
        <w:rPr/>
        <w:t>격彋濍</w:t>
      </w:r>
      <w:r>
        <w:rPr/>
        <w:t>꧂◂</w:t>
      </w:r>
      <w:r>
        <w:rPr/>
        <w:t>眳催乙湒</w:t>
      </w:r>
      <w:r>
        <w:rPr/>
        <w:t>⠫</w:t>
      </w:r>
      <w:r>
        <w:rPr/>
        <w:t>㵂쉬㑮䡞⨱㈨汃塘琣頪㬬ꆱ檘熮戽쎩慐吤啥㙙쉄㢻䵀㑗漪㋍䗎썡숹䴭쵞ꥺ숤仂넬婰㙃儬</w:t>
      </w:r>
      <w:r>
        <w:rPr/>
        <w:t>ꕎ</w:t>
      </w:r>
      <w:r>
        <w:rPr/>
        <w:t>걊牕걓䰹⍉敮</w:t>
      </w:r>
      <w:r>
        <w:rPr/>
        <w:t>ꤩ</w:t>
      </w:r>
      <w:r>
        <w:rPr/>
        <w:t>쉧㕣瓂쉰砫甩圲╯汴甬䢱䱦㍭⹟稯쉖頻㵴㝣輮뽎쉞㩺㗂쉃䁧⯂祊싃䒡ꅨ⭭㴹숨睢堬潸勂娬炻㍣쉏⍾숲湁瑡㘳䈳內쉧偊否伻㜳䍒</w:t>
      </w:r>
      <w:r>
        <w:rPr/>
        <w:t>⡡</w:t>
      </w:r>
      <w:r>
        <w:rPr/>
        <w:t>猩숻捠汑毂捋乣㭋樵</w:t>
      </w:r>
      <w:r>
        <w:rPr/>
        <w:t>ꕘ</w:t>
      </w:r>
      <w:r>
        <w:rPr/>
        <w:t>輫䱌丶硙</w:t>
      </w:r>
      <w:r>
        <w:rPr/>
        <w:t>ⱔ</w:t>
      </w:r>
      <w:r>
        <w:rPr/>
        <w:t>喬佰扞⩡秂䵯畂渪뇂亻㓂쉗迎剚䃂쉗㴴吳嘮楸쉢┥⽋䊻㌱碘쉚⭀㋂쉡</w:t>
      </w:r>
      <w:r>
        <w:rPr/>
        <w:t>Ⱝ</w:t>
      </w:r>
      <w:r>
        <w:rPr/>
        <w:t>땮䭠</w:t>
      </w:r>
      <w:r>
        <w:rPr/>
        <w:t>ⱍ</w:t>
      </w:r>
      <w:r>
        <w:rPr/>
        <w:t>扬䭘䵨쉒畨숬⹷彖瀫㔸捷⥯烂瑇亮싂⽇㊏汹촩뇂쉞爣⤦暩天䨨</w:t>
      </w:r>
      <w:r>
        <w:rPr/>
        <w:t>⡳</w:t>
      </w:r>
      <w:r>
        <w:rPr/>
        <w:t>澮⭭</w:t>
      </w:r>
      <w:r>
        <w:rPr/>
        <w:t>⡾</w:t>
      </w:r>
      <w:r>
        <w:rPr/>
        <w:t>슡砺㵳䘣⍺戤庩⹦睙쵴ꅉㅋ㌺⹶着싂싍此怴攣䔽樱炬䶻䦣쉯楲奣瑔⑥顕⭔♵⩑唪櫂潢梩吰恣婆㓂♎쵓⪻ꇂ싂搊</w:t>
      </w:r>
      <w:r>
        <w:rPr/>
        <w:t>ꤨ</w:t>
      </w:r>
      <w:r>
        <w:rPr/>
        <w:t>竎傿愰㯂敳楲슣숺段쉞㥩䵘쉷䙧䩀盂쉵ꍧ輤쉴촲䑇썏싂쉕䉌䈴棎兒</w:t>
      </w:r>
      <w:r>
        <w:rPr/>
        <w:t>ⱳ</w:t>
      </w:r>
      <w:r>
        <w:rPr/>
        <w:t>쉏깟牪⒘䒱䵕싂㭔䕰䦘喘㉚</w:t>
      </w:r>
      <w:r>
        <w:rPr/>
        <w:t>⡾</w:t>
      </w:r>
      <w:r>
        <w:rPr/>
        <w:t>컂⽟墵䩩숦噡㶻칐種砣皡礲占樵썷戣嗂⽃</w:t>
      </w:r>
      <w:r>
        <w:rPr/>
        <w:t>⡺⑉</w:t>
      </w:r>
      <w:r>
        <w:rPr/>
        <w:t>瑩幌䉸䡄唽㭵ㆬ促剓캩묰䵂朴ꥹ轮䆬奏슱壎恵污ぺ㥾牎爪땄獤慪䩀ꅇ煐㠮ꌸ䂩⨳幸卹匴숭ꥺ췂䀤⤨噘塥쉡ㅖ</w:t>
      </w:r>
      <w:r>
        <w:rPr/>
        <w:t>ⱷ</w:t>
      </w:r>
      <w:r>
        <w:rPr/>
        <w:t>걅摳卷갽ꎿ⨯悮瀻敐䱫╴顔䧂⻂熩</w:t>
      </w:r>
      <w:r>
        <w:rPr/>
        <w:t>Ⱛ</w:t>
      </w:r>
      <w:r>
        <w:rPr/>
        <w:t>轫渪慚뽲땙斩顔穌츭戻䅸亥憏⫂숨彣敖숫捾쉨㠱焯幈楕숵䥫䡗煌煓뭍쉶輻⽊</w:t>
      </w:r>
      <w:r>
        <w:rPr/>
        <w:t>ⰴ</w:t>
      </w:r>
      <w:r>
        <w:rPr/>
        <w:t>晫숳昫╮쉱慪쉒칍剐⼲偧녴숸椳㫂幦쉪ꅸ睕썅砷㪡頤塉㶻갦䱌</w:t>
      </w:r>
      <w:r>
        <w:rPr/>
        <w:t>⡧</w:t>
      </w:r>
      <w:r>
        <w:rPr/>
        <w:t>顮쉢쏂ꅶ숵㕯걐㍳䂬땀숳喿캘䁱촪숨䥓嘭㑈䴹䑮頮瘸㌩䗂⹎乳㥪⹓컂숬숹⪏</w:t>
      </w:r>
      <w:r>
        <w:rPr/>
        <w:t>ⱏ</w:t>
      </w:r>
      <w:r>
        <w:rPr/>
        <w:t>녢⌽㎱票⨬仂㭸숴</w:t>
      </w:r>
      <w:r>
        <w:rPr/>
        <w:t>ꕢ</w:t>
      </w:r>
      <w:r>
        <w:rPr/>
        <w:t>伱㞬슘</w:t>
      </w:r>
      <w:r>
        <w:rPr/>
        <w:t>ⵒ</w:t>
      </w:r>
      <w:r>
        <w:rPr/>
        <w:t>獆爪吵斿숻㏂䣂</w:t>
      </w:r>
      <w:r>
        <w:rPr/>
        <w:t>ꥈ</w:t>
      </w:r>
      <w:r>
        <w:rPr/>
        <w:t>傏뼸汗㉉뽹恮겿㣂憡慐报疘쉚価㌣ꍡ♂㡒ꍮ畳걋쵭⑈䱫쉤ꌽ쉯쉷⹕⍾倱獎싂</w:t>
      </w:r>
      <w:r>
        <w:rPr/>
        <w:t>ꤸ</w:t>
      </w:r>
      <w:r>
        <w:rPr/>
        <w:t>婆㈻湔쉣䄶⹃〥磂恲ꥤ⭈쉓㤮䔵係穕嚱呴剟歒採嗂瑵歨䰶땠뽥捊働圸갵婘吨瑪匲䝎竂ㅩ湉太瓂夷쎬ꥺ㨴☨뇂拂쉮愨</w:t>
      </w:r>
      <w:r>
        <w:rPr/>
        <w:t>ⳍ</w:t>
      </w:r>
      <w:r>
        <w:rPr/>
        <w:t>沏流╪</w:t>
      </w:r>
      <w:r>
        <w:rPr/>
        <w:t>ꥄ</w:t>
      </w:r>
      <w:r>
        <w:rPr/>
        <w:t>潈〯</w:t>
      </w:r>
      <w:r>
        <w:rPr/>
        <w:t>ⱬ</w:t>
      </w:r>
      <w:r>
        <w:rPr/>
        <w:t>滂⨵㥕憘〣椮伯</w:t>
      </w:r>
      <w:r>
        <w:rPr/>
        <w:t>ⵀ</w:t>
      </w:r>
      <w:r>
        <w:rPr/>
        <w:t>쉡䡨枱卉䯎䍃橨┸祳唦䤱恚牠䐰䘭灭婵쉉싂</w:t>
      </w:r>
      <w:r>
        <w:rPr/>
        <w:t>⠽</w:t>
      </w:r>
      <w:r>
        <w:rPr/>
        <w:t>搲㴴吻숦</w:t>
      </w:r>
      <w:r>
        <w:rPr/>
        <w:t>ⵋ</w:t>
      </w:r>
      <w:r>
        <w:rPr/>
        <w:t>吣䵂쉙ꌩ橥损砯櫂쌪䨰䵫䨩㨰娰걲轁ㄸ垿傡焻⾥</w:t>
      </w:r>
    </w:p>
    <w:p>
      <w:pPr>
        <w:pStyle w:val="PreformattedText"/>
        <w:bidi w:val="0"/>
        <w:spacing w:before="0" w:after="0"/>
        <w:jc w:val="left"/>
        <w:rPr/>
      </w:pPr>
      <w:r>
        <w:rPr/>
        <w:t>癓瑞厩汈숻䷂爹轡䄵廂亮곃乲佅김啕㑹幋㌣㩰⥯䭬で㤦乲⑕숬湘姂癪㭍㍏価쉾슡刮╱䝧礲䁞㍙唨</w:t>
      </w:r>
      <w:r>
        <w:rPr/>
        <w:t>ꕧ</w:t>
      </w:r>
      <w:r>
        <w:rPr/>
        <w:t>㯂歕䬦숹䃂猳㧂뾘捷卶癣㵳慪䜽㬥听쉪漳녶竃싂뾵쉙╠獾獹</w:t>
      </w:r>
      <w:r>
        <w:rPr/>
        <w:t>ꤪ</w:t>
      </w:r>
      <w:r>
        <w:rPr/>
        <w:t>帵楉燂쉯偮獒溵숤灪癘꺬ꌬ創␴䂵쉒뾮</w:t>
      </w:r>
      <w:r>
        <w:rPr/>
        <w:t>ⰻ</w:t>
      </w:r>
      <w:r>
        <w:rPr/>
        <w:t>抡㌪瑰哂䡭슬⩦뽧쉎䥮슏ㄣ긣싂䥲⩰止</w:t>
      </w:r>
      <w:r>
        <w:rPr/>
        <w:t>ꗂ</w:t>
      </w:r>
      <w:r>
        <w:rPr/>
        <w:t>绎䥤枩䯂㓍挤撩浱绍䍩砨⹁扣匯刊ㄪ惃⫂㩃㈦栭堦</w:t>
      </w:r>
      <w:r>
        <w:rPr/>
        <w:t>ꖡ</w:t>
      </w:r>
      <w:r>
        <w:rPr/>
        <w:t>싂㥤癭坊㭇쏂㐸㉄㙒</w:t>
      </w:r>
      <w:r>
        <w:rPr/>
        <w:t>⡳</w:t>
      </w:r>
      <w:r>
        <w:rPr/>
        <w:t>戤曂컃䭇含꺩노㩳䣂⵺㬳䥕竂瞥挨㎬⑑䙺ꅓ땚</w:t>
      </w:r>
      <w:r>
        <w:rPr/>
        <w:t>ꕈ</w:t>
      </w:r>
      <w:r>
        <w:rPr/>
        <w:t>啞佧뭖ꄩ긶땚侵砭廂숫䵺㍎医恹숴䡴㒬숪䒻␮烂䚏渵⍘晐㯂㙟㮡硳牚㜲亏堳㌣</w:t>
      </w:r>
      <w:r>
        <w:rPr/>
        <w:t>꧂</w:t>
      </w:r>
      <w:r>
        <w:rPr/>
        <w:t>䣂操猪▬䤮婰圪쉫佚帷煃溏㎘卾晀ゥ煦김ꆣ䵡쎩땡⑃숽쵰繭噉礫㙃⹇ㅕ车夶祮䃃썵숴摃</w:t>
      </w:r>
      <w:r>
        <w:rPr/>
        <w:t>ꥈ</w:t>
      </w:r>
      <w:r>
        <w:rPr/>
        <w:t>㩄摅瀺盂楷䖘眴⥃浍び숥쉫㩧唸䝟㠻㵋䉖橥䨬㴳拂犵牬㌻⌬佁歠䵶搹⚬⸣剢涻昵䕹幦㩎牙瑔䲥辬䊬슏廂梻䉀繾⏎懂⸫㕅吻䵎㦻噥⥋迂䉣䥇㙾扭䉲䜷</w:t>
      </w:r>
      <w:r>
        <w:rPr/>
        <w:t>⠮</w:t>
      </w:r>
      <w:r>
        <w:rPr/>
        <w:t>ꕳⓍ</w:t>
      </w:r>
      <w:r>
        <w:rPr/>
        <w:t>쉰彉⽭⩏䗂浶䴪㧎싂♔归晅㴸쉪全竃㇂썇割啣쉡歳塥╕㟍㌻㇂呙坆㭤硉檬輣⍣⩊㭳硲㙋湗䌩䵁噴歮䰩欷轤乨⴫槂㏍뭵氤乔╯⒣入䙣䴣䩫쉺㕈塋묨䅫怮爦⑸壂♋牫涩久깣⹂杠迂揎畬顦쉣슿䴥䍡츸栥쉐썒恃</w:t>
      </w:r>
      <w:r>
        <w:rPr/>
        <w:t>ꥌ</w:t>
      </w:r>
      <w:r>
        <w:rPr/>
        <w:t>拃䳂♳步恎扚㈮檿䜶숷쉋爵㝴湗氫睇愶⥕ꅘ⬴嘱쏂</w:t>
      </w:r>
      <w:r>
        <w:rPr/>
        <w:t>⣂</w:t>
      </w:r>
      <w:r>
        <w:rPr/>
        <w:t>滍쉙</w:t>
      </w:r>
      <w:r>
        <w:rPr/>
        <w:t>⡎</w:t>
      </w:r>
      <w:r>
        <w:rPr/>
        <w:t>埍녟け춥</w:t>
      </w:r>
      <w:r>
        <w:rPr/>
        <w:t>⢩</w:t>
      </w:r>
      <w:r>
        <w:rPr/>
        <w:t>瑀䉟⩏顓椱⹀䫂帩癑䱟琴㑄땵獳毂炘⤯祣䀭㤱ꌣ⤯硟⽣㩑繵晇斬煋쉈㕪彨疏轪긶纮쉒</w:t>
      </w:r>
      <w:r>
        <w:rPr/>
        <w:t>꤭⑆</w:t>
      </w:r>
      <w:r>
        <w:rPr/>
        <w:t>땥믂彷䡢櫍剣ㅚ佖丫係娷影싃䥁塶⭾湹嫂⥏扡㔻숳枱꥖砪숨숰</w:t>
      </w:r>
      <w:r>
        <w:rPr/>
        <w:t>ꕘ</w:t>
      </w:r>
      <w:r>
        <w:rPr/>
        <w:t>睾煷故⾬並渪婥쉢橭</w:t>
      </w:r>
      <w:r>
        <w:rPr/>
        <w:t>ꕃ⎩</w:t>
      </w:r>
      <w:r>
        <w:rPr/>
        <w:t>桄帶傮㟂〳㝚湚圹㍅⑳溮牎䑉䁺啵㴳䍓愬反</w:t>
      </w:r>
      <w:r>
        <w:rPr/>
        <w:t>⣂</w:t>
      </w:r>
      <w:r>
        <w:rPr/>
        <w:t>灮疣쵧쵦穅</w:t>
      </w:r>
      <w:r>
        <w:rPr/>
        <w:t>ⶥ</w:t>
      </w:r>
      <w:r>
        <w:rPr/>
        <w:t>㥧瑌〉活偶㑇썡뭠</w:t>
      </w:r>
      <w:r>
        <w:rPr/>
        <w:t>ⵙ</w:t>
      </w:r>
      <w:r>
        <w:rPr/>
        <w:t>䕯⬵幯쉉</w:t>
      </w:r>
      <w:r>
        <w:rPr/>
        <w:t>ꕶ</w:t>
      </w:r>
      <w:r>
        <w:rPr/>
        <w:t>㕹쉺橰䩃塙싂슣礪䋎넦</w:t>
      </w:r>
      <w:r>
        <w:rPr/>
        <w:t>ꦣ</w:t>
      </w:r>
      <w:r>
        <w:rPr/>
        <w:t>壍没뽚伵扴⪻땹䈦敡旍塥汔쉎⸽ㄶ⼲摏썦汉칠䀺橲券쉠车牶㡸ꥹ橹乣形但㜤偦潂㮮</w:t>
      </w:r>
      <w:r>
        <w:rPr/>
        <w:t>ꕇ</w:t>
      </w:r>
      <w:r>
        <w:rPr/>
        <w:t>썆偟㓂⩯⬹⩗⨥춵㑨숤⤥縪轖䕙顇쉐䕍쵟愴뭇仂╈</w:t>
      </w:r>
      <w:r>
        <w:rPr/>
        <w:t>Ⳃ</w:t>
      </w:r>
      <w:r>
        <w:rPr/>
        <w:t>灳⻂恴㮩긬</w:t>
      </w:r>
      <w:r>
        <w:rPr/>
        <w:t>⢣</w:t>
      </w:r>
      <w:r>
        <w:rPr/>
        <w:t>쉥硥卌</w:t>
      </w:r>
      <w:r>
        <w:rPr/>
        <w:t>ꕷ</w:t>
      </w:r>
      <w:r>
        <w:rPr/>
        <w:t>炘䍚徥⼹盂</w:t>
      </w:r>
      <w:r>
        <w:rPr/>
        <w:t>ⱘ</w:t>
      </w:r>
      <w:r>
        <w:rPr/>
        <w:t>䭄⹦㘴桘繚䏂䬊</w:t>
      </w:r>
      <w:r>
        <w:rPr/>
        <w:t>ⰲ</w:t>
      </w:r>
      <w:r>
        <w:rPr/>
        <w:t>毂㊿썎畭疩慾櫂ꍮ迂䙐겣也吥垥䈩⩡畁瀴盂湅㑘ꎬ쉉쉢䩡汧瑺吪촫䡬쉵싂ꏂ䝎뇂땃咬㡾㩩圥顃噹稭硆瑚㉣坅쉆묽桎䚩嘩愬嘽㍯䩬䈨奱</w:t>
      </w:r>
      <w:r>
        <w:rPr/>
        <w:t>ꥂ</w:t>
      </w:r>
      <w:r>
        <w:rPr/>
        <w:t>倹춬䇂</w:t>
      </w:r>
      <w:r>
        <w:rPr/>
        <w:t>⠪</w:t>
      </w:r>
      <w:r>
        <w:rPr/>
        <w:t>䰷ꄭ䑤䏂ꥺ濎쉥ꥥ슬䲩ㅠ껍䇂禵썺䠱圪啔㵡帣歾痂痂깞獃㗂楉녧⍭京⹚か뽘쉮磂噢䀳䂥㵣슬넫灨ꍐ楾쉹焱</w:t>
      </w:r>
      <w:r>
        <w:rPr/>
        <w:t>ꔪ</w:t>
      </w:r>
      <w:r>
        <w:rPr/>
        <w:t>亵久⹮歮㑤긴猫칮╧뽱쉂疥㦻㩅牀塄⑔顦渥椲䁥쉴彣顓㖥㥾㵺炣歵䩳儳浗慥쉋㒱쉋⤵뽁䓂쉞奘⧍ꥷ瘵䔮禣䐫刣昻憻燂啑딦倵癹滂</w:t>
      </w:r>
      <w:r>
        <w:rPr/>
        <w:t>ⶬ⍵</w:t>
      </w:r>
      <w:r>
        <w:rPr/>
        <w:t>敹䭠♭䌤睸晶䥲敂⭀㩾ꄭ㟂枬榣牓⽈䍸ꍓ䝏眬牦⩔渮ィ놣땤쉅땶녠썳ꅦ煳⧍濂䱟兎녬䍄捾塒㔱쉓摆塌⤶洪轴⎣呣쉌⨺塬숰⯂싍䝯㡀佂剄晢㈪捪櫂㪩㬨㵕纩</w:t>
      </w:r>
      <w:r>
        <w:rPr/>
        <w:t>⣎</w:t>
      </w:r>
      <w:r>
        <w:rPr/>
        <w:t>㭰쉑䨱掏㐤⩰憵塂녧〱呇摗㙫쵖䌱</w:t>
      </w:r>
      <w:r>
        <w:rPr/>
        <w:t>ⶩ</w:t>
      </w:r>
      <w:r>
        <w:rPr/>
        <w:t>塮歴侬ꇂ琦⬪幐揂⫂䩄異呦㝖奔쉔晡噃䝤㍞</w:t>
      </w:r>
      <w:r>
        <w:rPr/>
        <w:t>ꕷꤽ</w:t>
      </w:r>
      <w:r>
        <w:rPr/>
        <w:t>祐瘻</w:t>
      </w:r>
      <w:r>
        <w:rPr/>
        <w:t>ⵈ</w:t>
      </w:r>
      <w:r>
        <w:rPr/>
        <w:t>傥뿂楂㗂⫂歗㍸䩠睙㡫㈵숳参ꏂ⶘䝦婢廂硚쉬싂呷儯楑쌥</w:t>
      </w:r>
      <w:r>
        <w:rPr/>
        <w:t>ꦻ</w:t>
      </w:r>
      <w:r>
        <w:rPr/>
        <w:t>䲩싂剋⮘彯ㆮ眱ꍟ㤰⩧䩕繱⸳칩</w:t>
      </w:r>
      <w:r>
        <w:rPr/>
        <w:t>꧂⹵</w:t>
      </w:r>
      <w:r>
        <w:rPr/>
        <w:t>轗䅲䩉◂潕⹑捲熿婟硘쉑穮䟂䕤朤杠쉓䝀穤컂ㄥ辿</w:t>
      </w:r>
      <w:r>
        <w:rPr/>
        <w:t>⡀</w:t>
      </w:r>
      <w:r>
        <w:rPr/>
        <w:t>꧂ꔸ</w:t>
      </w:r>
      <w:r>
        <w:rPr/>
        <w:t>촷㍚䇂䠺䔣痎⧍⍎湭幦썀畱쵥湔⹙㝭⧂⨬</w:t>
      </w:r>
      <w:r>
        <w:rPr/>
        <w:t>ⵁ</w:t>
      </w:r>
      <w:r>
        <w:rPr/>
        <w:t>婑</w:t>
      </w:r>
      <w:r>
        <w:rPr/>
        <w:t>ꕲ</w:t>
      </w:r>
      <w:r>
        <w:rPr/>
        <w:t>ꅤ浧熩쉙䯂숨嫂䇂忍倭杨墡焱撣㄰쉹奢戶숹캻杸⽷婬䡒扠㙘噴歂㑘쉀敯땏㶮潺欪⥃䠯㖩쉂㍆刪ㅈ슿㍯汈⩒砥㵬䙇樰昶怭㤹땏氪佷縮⨴瞻숻抩毂䓂㎘繅埂灧䦻㷂攽灙拂畊ㅧ숨橧歍啃</w:t>
      </w:r>
      <w:r>
        <w:rPr/>
        <w:t>Ⱶ</w:t>
      </w:r>
      <w:r>
        <w:rPr/>
        <w:t>竎䔫㑔㘷䛂䙚┬灸怲⽧㕒枵숺䷍쉌漪칚ꍘ氷琨碮穫䑌瀣䡧⪣⺻䰩</w:t>
      </w:r>
      <w:r>
        <w:rPr/>
        <w:t>꧂</w:t>
      </w:r>
      <w:r>
        <w:rPr/>
        <w:t>㕘싂䲥⾵쉉啭牮歐䤰冩쉫稪烂樭䱈轁溡潰</w:t>
      </w:r>
      <w:r>
        <w:rPr/>
        <w:t>ⳍ</w:t>
      </w:r>
      <w:r>
        <w:rPr/>
        <w:t>䍰⩤煁呰쉋勂♇轥쉇年䃃⩏䝪輬䡙䁠姂印夵</w:t>
      </w:r>
      <w:r>
        <w:rPr/>
        <w:t>⠊</w:t>
      </w:r>
      <w:r>
        <w:rPr/>
        <w:t>ꄲ灣恤扔싃却撱㕂</w:t>
      </w:r>
      <w:r>
        <w:rPr/>
        <w:t>ꕔ</w:t>
      </w:r>
      <w:r>
        <w:rPr/>
        <w:t>⠨</w:t>
      </w:r>
      <w:r>
        <w:rPr/>
        <w:t>堹偤깱慣兑슥癌癐㡂ノ仂⩗䆏刳梡</w:t>
      </w:r>
      <w:r>
        <w:rPr/>
        <w:t>ⷍ</w:t>
      </w:r>
      <w:r>
        <w:rPr/>
        <w:t>䁋䕞瘭泂穂枮妱⑺䱟땄䝰</w:t>
      </w:r>
      <w:r>
        <w:rPr/>
        <w:t>ⰶ</w:t>
      </w:r>
      <w:r>
        <w:rPr/>
        <w:t>ꥤ䄹ꍓ⩟㍱䁁乢奌싂녢灘顎㣂⍀乧䩗穖쉇穑䕁幙</w:t>
      </w:r>
      <w:r>
        <w:rPr/>
        <w:t>⡁</w:t>
      </w:r>
      <w:r>
        <w:rPr/>
        <w:t>㉣㩡姃</w:t>
      </w:r>
      <w:r>
        <w:rPr/>
        <w:t>꧃</w:t>
      </w:r>
      <w:r>
        <w:rPr/>
        <w:t>뽰畬▩砸㮩⥏塆⨥쉴㐳쉲䆵촯祧囂┻㠽乇椹쉥灱⮮䥀䣂吸㔨䁳獲慙婱㏂町沩橗杯䈵㖻녋憩氮捀汎懂伻츫쉢쉓</w:t>
      </w:r>
      <w:r>
        <w:rPr/>
        <w:t>ꕆ</w:t>
      </w:r>
      <w:r>
        <w:rPr/>
        <w:t>形㭂묦㫂㝪䵀◂썹⹀抩㒩䉹䡺帪㍚䤣칷㍶飂⩞넱쉵</w:t>
      </w:r>
      <w:r>
        <w:rPr/>
        <w:t>⡲</w:t>
      </w:r>
      <w:r>
        <w:rPr/>
        <w:t>䛎</w:t>
      </w:r>
      <w:r>
        <w:rPr/>
        <w:t>⡣</w:t>
      </w:r>
      <w:r>
        <w:rPr/>
        <w:t>楲䅑㜵頮䴬쎿녅㈸⽓瑇싎쉡娸憘╱Ⓝ㙘㖻啳祮氫⪱◂淍㨽䏂楘睠䮱ケ眣当㝮樥╴歨䫂轡楤䜥곍◍쵦㝘縳숯쉁偕捄쉈㷂䇎縳䕯異뭂⑳슮⭬䭙娣塖噦䯂썔啦轍뽋救劏䒻기柃딸뼥眻⬫♑畱䨩</w:t>
      </w:r>
      <w:r>
        <w:rPr/>
        <w:t>ꦱ</w:t>
      </w:r>
      <w:r>
        <w:rPr/>
        <w:t>ꍾ埂摹樦쉢숵ㆩ噞㍺</w:t>
      </w:r>
      <w:r>
        <w:rPr/>
        <w:t>⡒</w:t>
      </w:r>
      <w:r>
        <w:rPr/>
        <w:t>뽦䵌䵷奌♸⌬⑑ꥶ椥厩夭㭭䭏곂쉑頽䡢♙쉯憏㍰췂</w:t>
      </w:r>
      <w:r>
        <w:rPr/>
        <w:t>ꥏ</w:t>
      </w:r>
      <w:r>
        <w:rPr/>
        <w:t>슥恡♤뽱㕘⍂頨㕲⭩儫䅨䬳汕ꄶ垘顖㩅傩䡞㑆佭廂頪廂熘佁婇건䙩櫂ꍚ⥄杪䱲序湵쉃䉁쉅䧎䉥婵掻昬䝭汌쵒捸滂</w:t>
      </w:r>
      <w:r>
        <w:rPr/>
        <w:t>ꦮ</w:t>
      </w:r>
      <w:r>
        <w:rPr/>
        <w:t>쉐⥀넬㣍顫䨽冬呖ㅷ⫂杖楧埂㕍</w:t>
      </w:r>
      <w:r>
        <w:rPr/>
        <w:t>ꦥ</w:t>
      </w:r>
      <w:r>
        <w:rPr/>
        <w:t>䁧畅剁礶毂渻煯䑍</w:t>
      </w:r>
      <w:r>
        <w:rPr/>
        <w:t>ꦥ⦘</w:t>
      </w:r>
      <w:r>
        <w:rPr/>
        <w:t>⽎割숮慯兤稷捪⿂쉞㙷輥佗竂祓</w:t>
      </w:r>
      <w:r>
        <w:rPr/>
        <w:t>⢿</w:t>
      </w:r>
      <w:r>
        <w:rPr/>
        <w:t>刨♯嘳칥뭌㩃㩖唤盂桍䥏䡌ꌱ⾣</w:t>
      </w:r>
      <w:r>
        <w:rPr/>
        <w:t>ꔬ</w:t>
      </w:r>
      <w:r>
        <w:rPr/>
        <w:t>뭳偫촫䔵丹⍟깃</w:t>
      </w:r>
      <w:r>
        <w:rPr/>
        <w:t>Ᵽ⚡</w:t>
      </w:r>
      <w:r>
        <w:rPr/>
        <w:t>獍</w:t>
      </w:r>
      <w:r>
        <w:rPr/>
        <w:t>ꗎ</w:t>
      </w:r>
      <w:r>
        <w:rPr/>
        <w:t>쌨払㪣☻숷</w:t>
      </w:r>
      <w:r>
        <w:rPr/>
        <w:t>⠦</w:t>
      </w:r>
      <w:r>
        <w:rPr/>
        <w:t>䀮⩕匬娳ꏂ쉘ꥫ呶⼸瓂摚牾祦潬剚㫂焷싂칒㐰潩樹䄣乍䡊橚쉀⸫嫎쉗硙␻싂㗂礲쉹⛂</w:t>
      </w:r>
      <w:r>
        <w:rPr/>
        <w:t>⡳</w:t>
      </w:r>
      <w:r>
        <w:rPr/>
        <w:t>倸㷍炘╬檻碩꧎⮥♃剕㝉</w:t>
      </w:r>
      <w:r>
        <w:rPr/>
        <w:t>ⵉ</w:t>
      </w:r>
      <w:r>
        <w:rPr/>
        <w:t>卺</w:t>
      </w:r>
      <w:r>
        <w:rPr/>
        <w:t>ꥃ</w:t>
      </w:r>
      <w:r>
        <w:rPr/>
        <w:t>䂬濂漪彄␵炩獭䞩扟弱秂攦묲㵚奙歑⒏倷坭熣묶乫䑀㉐㐰┤畂숽娹瑰</w:t>
      </w:r>
      <w:r>
        <w:rPr/>
        <w:t>ⱟ</w:t>
      </w:r>
      <w:r>
        <w:rPr/>
        <w:t>쉶懂⍙㝋塬ꌥ㶩긭〥</w:t>
      </w:r>
      <w:r>
        <w:rPr/>
        <w:t>ꔦ</w:t>
      </w:r>
      <w:r>
        <w:rPr/>
        <w:t>ꥬ牎㋎깪</w:t>
      </w:r>
      <w:r>
        <w:rPr/>
        <w:t>Ɐ</w:t>
      </w:r>
      <w:r>
        <w:rPr/>
        <w:t>㉍媻竂䨳㍉磂㔽㇂㍎挪顆놩</w:t>
      </w:r>
      <w:r>
        <w:rPr/>
        <w:t>ⱳ</w:t>
      </w:r>
      <w:r>
        <w:rPr/>
        <w:t>㇂䦿싂뗂㛎盂⥐딫䩉呲㊣㡦欩禬쉀䣂湫輤땱쉣呸㵏▬塅爵칟ꍦ渊싂䦻㪮䏂狂戩恷䫂컂㍱矂☫奃쉰慊☵⛂</w:t>
      </w:r>
      <w:r>
        <w:rPr/>
        <w:t>ꕌ</w:t>
      </w:r>
      <w:r>
        <w:rPr/>
        <w:t>㎡本⪩㕯暬汲</w:t>
      </w:r>
      <w:r>
        <w:rPr/>
        <w:t>ꦏ</w:t>
      </w:r>
      <w:r>
        <w:rPr/>
        <w:t>䵪坧䘺䖮</w:t>
      </w:r>
      <w:r>
        <w:rPr/>
        <w:t>⢥</w:t>
      </w:r>
      <w:r>
        <w:rPr/>
        <w:t>㤺싂㡍䖮⹥煸丷싂䜶嗂塟</w:t>
      </w:r>
      <w:r>
        <w:rPr/>
        <w:t>ꕠ</w:t>
      </w:r>
      <w:r>
        <w:rPr/>
        <w:t>뽵</w:t>
      </w:r>
      <w:r>
        <w:rPr/>
        <w:t>ⱳ</w:t>
      </w:r>
      <w:r>
        <w:rPr/>
        <w:t>祁牥쉵幍㕅ネ瑤妻칯⥨깶㗂顀䠴獎</w:t>
      </w:r>
      <w:r>
        <w:rPr/>
        <w:t>⠸</w:t>
      </w:r>
      <w:r>
        <w:rPr/>
        <w:t>㉘楾癗劬⥕䖱顷半亩␫䊣䭚㊘쉦놡摇䜽略⹷剣儱塊弹䒬쉰恠旂䁴仂⫃䌥䩌縵꥞숰㍬偨⾩督掩䶩䲣轾偐슏穤促噣뭊뇃幈䱅欽沮䀳⭩縬촱䑃㗂瞣漮圸싂걗⪣</w:t>
      </w:r>
      <w:r>
        <w:rPr/>
        <w:t>ⲱ</w:t>
      </w:r>
      <w:r>
        <w:rPr/>
        <w:t>皱枵䑙숦摉숨넦</w:t>
      </w:r>
      <w:r>
        <w:rPr/>
        <w:t>ꕚ⫂</w:t>
      </w:r>
      <w:r>
        <w:rPr/>
        <w:t>䥦ㆡ䄺婟䞣⬴慅猷䡈疘唪뮏숤㜻칡⩗깃爪䭧⸽夺㵞䅣䙴䅎</w:t>
      </w:r>
      <w:r>
        <w:rPr/>
        <w:t>ꕡ</w:t>
      </w:r>
      <w:r>
        <w:rPr/>
        <w:t>䝹㡩쉆顐까䉁䑹慨㩬燂㍊Ⓧ欤眪伦♦쉸䔶㥴瀩㡫轩⼲䑹䔰彫뗎뽞⹮琹乧䔨楦숲⹋睍쉮䔳僂ㅾꌴ璬癢䉦䕪汲䉶숨捪㘮ꅫꄹ딽爮祌海⨬믍檣桒뽟㝳潦㴤쉑礪䆻嘴繌沿㘬쉙䐣싎瘪碥段䧂䥋瑖숬䤰礥繦녊㮩</w:t>
      </w:r>
      <w:r>
        <w:rPr/>
        <w:t>ꤺ</w:t>
      </w:r>
      <w:r>
        <w:rPr/>
        <w:t>摒眭奁⼦싂⦮⩖쉋擃颡㇂昳䝥ꍤ㈪捸䉅丣抵毂桦㥖䠽幖䑫⍀桄楆䕣⥹禱</w:t>
      </w:r>
      <w:r>
        <w:rPr/>
        <w:t>⡋</w:t>
      </w:r>
      <w:r>
        <w:rPr/>
        <w:t>榵稪䭒摫神⏂묰</w:t>
      </w:r>
      <w:r>
        <w:rPr/>
        <w:t>ꤱ</w:t>
      </w:r>
      <w:r>
        <w:rPr/>
        <w:t>䔣泂啘</w:t>
      </w:r>
      <w:r>
        <w:rPr/>
        <w:t>ⵐ</w:t>
      </w:r>
      <w:r>
        <w:rPr/>
        <w:t>婸厏昤礯繟梻⒘갬竂</w:t>
      </w:r>
      <w:r>
        <w:rPr/>
        <w:t>ꖿ♩</w:t>
      </w:r>
      <w:r>
        <w:rPr/>
        <w:t>뽖潈倴焭坦⹠恪╡⌫献年晓煓䰹囂䤫┰汳枩䳂轫㩂⍊⤯庿쉐僂攱器⑞竎汍ꍚ⹪穇欬廍</w:t>
      </w:r>
      <w:r>
        <w:rPr/>
        <w:t>Ɑ⨴</w:t>
      </w:r>
      <w:r>
        <w:rPr/>
        <w:t>摳伳쉏歎⑲䚵樥쉍┮橰梏쌣⵫䪣呾㎘♸컂♞塓⤲㭚疬쉡頷硰㨣辿柂縰긪獍噍垻☱ギ曂剸뭚汤</w:t>
      </w:r>
      <w:r>
        <w:rPr/>
        <w:t>ꕸ</w:t>
      </w:r>
      <w:r>
        <w:rPr/>
        <w:t>䥹썷㮬㐷桨ㅙ䵇ꥧ奍䘦坞掩䬰㑷娷㑭㍋悵䕕녀榣䉅戹껎쉟뽹升㙫싂掏䭄䕢瑀쎬㙑奫㉉䜶柎奊㭔禵瘪㚬獥</w:t>
      </w:r>
      <w:r>
        <w:rPr/>
        <w:t>ꕥ</w:t>
      </w:r>
      <w:r>
        <w:rPr/>
        <w:t>敷쌮兮</w:t>
      </w:r>
      <w:r>
        <w:rPr/>
        <w:t>ⰻ</w:t>
      </w:r>
      <w:r>
        <w:rPr/>
        <w:t>怸椯뮏儩响穁娮哂</w:t>
      </w:r>
      <w:r>
        <w:rPr/>
        <w:t>ꥑ</w:t>
      </w:r>
      <w:r>
        <w:rPr/>
        <w:t>㔭쉦⧂쵷䤪⽷杤⩵걙</w:t>
      </w:r>
      <w:r>
        <w:rPr/>
        <w:t>ꕮ</w:t>
      </w:r>
      <w:r>
        <w:rPr/>
        <w:t>㵰つꍴ쉘䍁䜫䯎偯ꍁ弣灥䩞弶䙩쉡瀮㥯䗃䑣煺걆䌰</w:t>
      </w:r>
      <w:r>
        <w:rPr/>
        <w:t>ꤶ</w:t>
      </w:r>
      <w:r>
        <w:rPr/>
        <w:t>剪⑐眶湾縱╰㭉竂䕯䯎㡎楡挰쉊啟慷♁䉴㡐瀨㥡⩭晩癄啕顴䙇슘ㅁ䱯⌺㞣쉣摢䭊猊</w:t>
      </w:r>
      <w:r>
        <w:rPr/>
        <w:t>⡥</w:t>
      </w:r>
      <w:r>
        <w:rPr/>
        <w:t>惂숤䕷䨭쵩倨</w:t>
      </w:r>
      <w:r>
        <w:rPr/>
        <w:t>Ⱝ</w:t>
      </w:r>
      <w:r>
        <w:rPr/>
        <w:t>坪䁃澵癕䁄硶썳䔮楪⦩塥䆥杪濂橇䪮呃繮⽷瓎ㅴ㈥桳潕亥潘䭸㉩㤥깘숬牓걹浯촨匱ꄥ淂</w:t>
      </w:r>
      <w:r>
        <w:rPr/>
        <w:t>ⷎ</w:t>
      </w:r>
      <w:r>
        <w:rPr/>
        <w:t>㙂拂⭍뭹깷䭧縶숹</w:t>
      </w:r>
      <w:r>
        <w:rPr/>
        <w:t>⠨</w:t>
      </w:r>
      <w:r>
        <w:rPr/>
        <w:t>硅䩩⪵竂瑶伨쉨</w:t>
      </w:r>
      <w:r>
        <w:rPr/>
        <w:t>ꤰ</w:t>
      </w:r>
      <w:r>
        <w:rPr/>
        <w:t>〱掩⑏惂䔰债竂獄灡</w:t>
      </w:r>
      <w:r>
        <w:rPr/>
        <w:t>ꗂ⥫</w:t>
      </w:r>
      <w:r>
        <w:rPr/>
        <w:t>櫍⫂李焻偗摉춿と朽潶㐸ꌺ㶬䨭楖湆㛂⪥橞歾딲啒禡䝎太䦥䝠</w:t>
      </w:r>
      <w:r>
        <w:rPr/>
        <w:t>Ⱡ</w:t>
      </w:r>
      <w:r>
        <w:rPr/>
        <w:t>浤쌨〣氩睤窩倶쉓쵱깗쵇か㥷숨ꥺ嘩껂</w:t>
      </w:r>
      <w:r>
        <w:rPr/>
        <w:t>Ⳏ</w:t>
      </w:r>
      <w:r>
        <w:rPr/>
        <w:t>䴪䳂쵘䌳</w:t>
      </w:r>
      <w:r>
        <w:rPr/>
        <w:t>ⶣ</w:t>
      </w:r>
      <w:r>
        <w:rPr/>
        <w:t>㪩믂狂⽵㯂㩾♈⑬</w:t>
      </w:r>
      <w:r>
        <w:rPr/>
        <w:t>⠴</w:t>
      </w:r>
      <w:r>
        <w:rPr/>
        <w:t>掻ヂ桱浖懂䝕⑆</w:t>
      </w:r>
      <w:r>
        <w:rPr/>
        <w:t>ⵦ</w:t>
      </w:r>
      <w:r>
        <w:rPr/>
        <w:t>⽰䙤숲睂否啫䵃嘺</w:t>
      </w:r>
      <w:r>
        <w:rPr/>
        <w:t>ꖱ</w:t>
      </w:r>
      <w:r>
        <w:rPr/>
        <w:t>싍䬱檘㡍坢穳䡎</w:t>
      </w:r>
      <w:r>
        <w:rPr/>
        <w:t>⢘</w:t>
      </w:r>
      <w:r>
        <w:rPr/>
        <w:t>䡀</w:t>
      </w:r>
      <w:r>
        <w:rPr/>
        <w:t>ꥑ</w:t>
      </w:r>
      <w:r>
        <w:rPr/>
        <w:t>琽卆싂嫎쉹깗唴㕯ꄭ⼣勂⥟具牦칎쉖㑌幟㞩㉭쉥埂슣䩞憿圵瞣㚵怩䧂爳夭䉬䆱浞⧂穃睵⭸徿䈱䙹䊡䬣壂㑤</w:t>
      </w:r>
      <w:r>
        <w:rPr/>
        <w:t>ꥉ</w:t>
      </w:r>
      <w:r>
        <w:rPr/>
        <w:t>슘䱰쉺吰쉏ꄭ迃轥㩪窿䡞燂埂愬矂㡶쉩儷湂</w:t>
      </w:r>
      <w:r>
        <w:rPr/>
        <w:t>⠰</w:t>
      </w:r>
      <w:r>
        <w:rPr/>
        <w:t>䥚噆쉇䜴㑨杍⩲慇䨻䭄숭繖㑠捧⥁䀪㷂慕洩䖻楱⌳䵹䟂⬬ꇂ歞</w:t>
      </w:r>
      <w:r>
        <w:rPr/>
        <w:t>ⲏ</w:t>
      </w:r>
      <w:r>
        <w:rPr/>
        <w:t>㍅竂疵㩳</w:t>
      </w:r>
      <w:r>
        <w:rPr/>
        <w:t>⡺</w:t>
      </w:r>
      <w:r>
        <w:rPr/>
        <w:t>恫⭶獌䙂</w:t>
      </w:r>
      <w:r>
        <w:rPr/>
        <w:t>ⶡ</w:t>
      </w:r>
      <w:r>
        <w:rPr/>
        <w:t>杄싂䳂煰</w:t>
      </w:r>
      <w:r>
        <w:rPr/>
        <w:t>ꖻ</w:t>
      </w:r>
      <w:r>
        <w:rPr/>
        <w:t>땓恩慏杣썎恉撩⹞䱾䢏䦩戭牣넦桉焵㒱㘸坂倮녁斻⽇䑵꥙㧍䪏쉷䟂摌砰⩓</w:t>
      </w:r>
      <w:r>
        <w:rPr/>
        <w:t>ꕀ</w:t>
      </w:r>
      <w:r>
        <w:rPr/>
        <w:t>䭤磎桢愭坚쵲浦⸻䑕卫暩値䦘昪汧숹䍏兇佁䥟㉆䉓⹅䵈슥㵵넷ꄥ㥣㙺京♴䪵걹쉑婰扇廎仂쉡╹劥祙楂䕗报繱䱌橊侱卲㪱䥒ꍇ噖뽸곂凂⪥쉧唻歐☮ꅭ皿獥걏顸</w:t>
      </w:r>
      <w:r>
        <w:rPr/>
        <w:t>ⵢ</w:t>
      </w:r>
      <w:r>
        <w:rPr/>
        <w:t>싂啈⽪껂쉦숫⸲毂䐥墱彉㈤슿㬻䰤侏</w:t>
      </w:r>
      <w:r>
        <w:rPr/>
        <w:t>ꕐ</w:t>
      </w:r>
      <w:r>
        <w:rPr/>
        <w:t>㣂煗轢䳂輽坒槂俍㥺쉗獠婣</w:t>
      </w:r>
      <w:r>
        <w:rPr/>
        <w:t>ꥂ</w:t>
      </w:r>
      <w:r>
        <w:rPr/>
        <w:t>彔䃂禡楕係敤䙴ꍄ쵃伻쉷皻癨㌹⩄㍟䅕쉳爮䨬偂㝟</w:t>
      </w:r>
      <w:r>
        <w:rPr/>
        <w:t>Ⱙ</w:t>
      </w:r>
      <w:r>
        <w:rPr/>
        <w:t>佡湵ノ♍晭쏎瘺쉣䋂䨨넱丮⾏瑞뭥睘汴〥ㅃ漽婰싂</w:t>
      </w:r>
      <w:r>
        <w:rPr/>
        <w:t>ⷎ</w:t>
      </w:r>
      <w:r>
        <w:rPr/>
        <w:t>塳⤩㕥帹䥖睱䰰漯穹컂䳂⸱杦湹⩹썥䈴渦手獕䵶嚥㏂ㄪ캿㍍□䞘숺呉喵囂砱穵㝓頬妱㨸㵪塤㛃㭉禵ㄺ熥剑⥤</w:t>
      </w:r>
      <w:r>
        <w:rPr/>
        <w:t>ꕇ</w:t>
      </w:r>
      <w:r>
        <w:rPr/>
        <w:t>䀻睕堬</w:t>
      </w:r>
      <w:r>
        <w:rPr/>
        <w:t>ⷃ</w:t>
      </w:r>
      <w:r>
        <w:rPr/>
        <w:t>爳碘憩䔻縦⑑</w:t>
      </w:r>
      <w:r>
        <w:rPr/>
        <w:t>ꕥ</w:t>
      </w:r>
      <w:r>
        <w:rPr/>
        <w:t>䭫㌻숊眩㭯敗䇂</w:t>
      </w:r>
      <w:r>
        <w:rPr/>
        <w:t>ꕲ</w:t>
      </w:r>
      <w:r>
        <w:rPr/>
        <w:t>佢梻䅨椻痂慶쵇株ꌨ䱟嗂歧䋍슿䥺䡮㴵烂땥㜲桑楑懂숴颩⫎商辿</w:t>
      </w:r>
      <w:r>
        <w:rPr/>
        <w:t>ꤷ</w:t>
      </w:r>
      <w:r>
        <w:rPr/>
        <w:t>떱硅穮戹⩈㉒䕅ꥢ潡沿兾</w:t>
      </w:r>
      <w:r>
        <w:rPr/>
        <w:t>ꥀ</w:t>
      </w:r>
      <w:r>
        <w:rPr/>
        <w:t>祤쉬搭슿䘸稲⫂䨺䥎娻顅숸㝇䁇䁁獇牐썧灬㙉㧂䵓⑚㡞獹ꅁꍢ숫♊쉱䕊㣍䖻㡬䥆ㄴ㥮繺ꌹ뽐杰歌⿂쉭卯副啡㕑</w:t>
      </w:r>
      <w:r>
        <w:rPr/>
        <w:t>ꕞ</w:t>
      </w:r>
      <w:r>
        <w:rPr/>
        <w:t>ꏂ꥗숲쉐숶㘻㨪睦</w:t>
      </w:r>
      <w:r>
        <w:rPr/>
        <w:t>Ⲯ</w:t>
      </w:r>
      <w:r>
        <w:rPr/>
        <w:t>噥恪㢣㧂숳䩗뽸䵪쉶㣂땨䋂汀捡㓂秃쎻쉏ꌭꅠ㤦䌳뭦묣摨㕫쉘䜳</w:t>
      </w:r>
      <w:r>
        <w:rPr/>
        <w:t>ⱦ</w:t>
      </w:r>
      <w:r>
        <w:rPr/>
        <w:t>杢⵳惂啈丶땪㮡⭃깤䓂㥴獴쉋掱</w:t>
      </w:r>
      <w:r>
        <w:rPr/>
        <w:t>ꥒ</w:t>
      </w:r>
      <w:r>
        <w:rPr/>
        <w:t>싂昶幈⹕⬻쌪쉦㗂䢿뽫穙梮⩾垏嗂題숽燂䩘</w:t>
      </w:r>
      <w:r>
        <w:rPr/>
        <w:t>ꕘ</w:t>
      </w:r>
      <w:r>
        <w:rPr/>
        <w:t>䙤灷䣂숹ꍱ噸䋂䴸慟眥䕄唹</w:t>
      </w:r>
      <w:r>
        <w:rPr/>
        <w:t>ꥋ</w:t>
      </w:r>
      <w:r>
        <w:rPr/>
        <w:t>쉆䨮幱丷䒣偗潪쉇슩牠걾䥗쉮⹄健䪩♤슩幯⌰딦元轺⫂乪噄숬ꥯ䧂췎怴슏帮㙀䘵䑂䅧䁃숴狂츭ㄨ奦廂木넥䭄㡰</w:t>
      </w:r>
      <w:r>
        <w:rPr/>
        <w:t>ꗎ</w:t>
      </w:r>
      <w:r>
        <w:rPr/>
        <w:t>娮뭦捬</w:t>
      </w:r>
      <w:r>
        <w:rPr/>
        <w:t>ⵊ</w:t>
      </w:r>
      <w:r>
        <w:rPr/>
        <w:t>쉱歐咻㥎欳㉷恦䵇꺣泍朷㵣슣쉔坧걟㝟☷っ㩳㔫礬䣂婍㉥䖮厥㘲㌤呑是権䝀彀ꥥ㕦卮</w:t>
      </w:r>
      <w:r>
        <w:rPr/>
        <w:t>ꕧ</w:t>
      </w:r>
      <w:r>
        <w:rPr/>
        <w:t>츹㩁䘶뽯娵噯숤숲䠹喱攩弥㍁唷㮻╫䃂쉦쉣拂こ楂㢵晅⑶⤪ぶ슥␨ㅃ䭐纩䁌⹠惂䛂卌⧂䔨珍䜷瀷⍐牓ꍟ◂⑥ꅃ楄伹䁓仂깾洴硞乎牔숵睺灪䭷烂쌱䁤噌轠⏂䵰䍂</w:t>
      </w:r>
      <w:r>
        <w:rPr/>
        <w:t>⡢</w:t>
      </w:r>
      <w:r>
        <w:rPr/>
        <w:t>ⴰ</w:t>
      </w:r>
      <w:r>
        <w:rPr/>
        <w:t>幍冬桾涩倵光彴幢勍㬲儱⭎漨쉰</w:t>
      </w:r>
      <w:r>
        <w:rPr/>
        <w:t>ꦣ</w:t>
      </w:r>
      <w:r>
        <w:rPr/>
        <w:t>獄䣂㐫㫂㔻浣</w:t>
      </w:r>
      <w:r>
        <w:rPr/>
        <w:t>꧂</w:t>
      </w:r>
      <w:r>
        <w:rPr/>
        <w:t>떱⭱䙬礪顩䞵⍟唣┭圵坲創窥刹㕶㉲牱⦏㍶믂佂渲⺣磂硓숩畫绂瑤垱췂ꍔ橊恔杂區䵎㍹⚡洮㐪⑔才晴␭</w:t>
      </w:r>
      <w:r>
        <w:rPr/>
        <w:t>ⷂ</w:t>
      </w:r>
      <w:r>
        <w:rPr/>
        <w:t>癗坈⯃噕쵡믎⼬哂颩砤輶朥橏滂氺纬扚곂䥖殮杙畩⏂䙠긱矂嚣晗싂煇</w:t>
      </w:r>
      <w:r>
        <w:rPr/>
        <w:t>⢵</w:t>
      </w:r>
      <w:r>
        <w:rPr/>
        <w:t>䄻</w:t>
      </w:r>
      <w:r>
        <w:rPr/>
        <w:t>ⵥ</w:t>
      </w:r>
      <w:r>
        <w:rPr/>
        <w:t>痎숦뭱⛂恔숹㝅긬个䥑㡭䥨幐縤獵⽸䙹㡟䎵浖䴣柂㪻攥䓂剧ꎵ⩡</w:t>
      </w:r>
      <w:r>
        <w:rPr/>
        <w:t>ⵌ</w:t>
      </w:r>
      <w:r>
        <w:rPr/>
        <w:t>牖䙶汓╹뽏偳啐䐤桬쉵⼽㣍䃂⒏쉰Ⓜ䙐椨쉺啙⮥⹴灦䕬⨤奶쉢㡴꺵㵏䃍セ株嚬佘䠤當彚匊⽄渻䉥⻂㐦쉰摺究쉾쉰䥯땹걨⯂⎬哂丨캣쉖兦穹樰乊싃갴亿㑸㍗㋂䋍捕⨦楍卦灶䡫穲扪썢厘攺䘻碩氨◍捀쏂槂曂쉔晶汊偁佔䴰쉏䬽녨䀸牕䍱쉢癵</w:t>
      </w:r>
      <w:r>
        <w:rPr/>
        <w:t>ꗂ▩</w:t>
      </w:r>
      <w:r>
        <w:rPr/>
        <w:t>啟輪呐滂懂幕㥃썲砻⭮</w:t>
      </w:r>
      <w:r>
        <w:rPr/>
        <w:t>ⷂꤪ</w:t>
      </w:r>
      <w:r>
        <w:rPr/>
        <w:t>剞䞩帬깗슏ꅥ㑋嘳쉹挸ꥦ썔歫뭾ꅉ⫂優復䐲恘쉦쉚塐</w:t>
      </w:r>
      <w:r>
        <w:rPr/>
        <w:t>ⵧ</w:t>
      </w:r>
      <w:r>
        <w:rPr/>
        <w:t>堽䑙擃瘸칒䗂䌶⩰噶䁴摺祅䭆䈯쎱噀䬰硁氤掏唽䬨纘⎩乀捙䘨䨥䕸㕺轞⩞䯂싂捺兔午杊</w:t>
      </w:r>
      <w:r>
        <w:rPr/>
        <w:t>ⱔ</w:t>
      </w:r>
      <w:r>
        <w:rPr/>
        <w:t>轲晹㬻䜶奕㩗</w:t>
      </w:r>
      <w:r>
        <w:rPr/>
        <w:t>ⱚ</w:t>
      </w:r>
      <w:r>
        <w:rPr/>
        <w:t>摓녥樥卉枣쉹哎쉍䚥啗炥</w:t>
      </w:r>
      <w:r>
        <w:rPr/>
        <w:t>ꔳ</w:t>
      </w:r>
      <w:r>
        <w:rPr/>
        <w:t>䡔橋怭䩂쉩⭸쉡仂㞮䑴顔ꅖ乚楴뿂塃䩃奊含樣깫⨸歹甸쉍嚡䩊⩉畋强硌拎䍩䣎칞ヂ⌵䥭</w:t>
      </w:r>
      <w:r>
        <w:rPr/>
        <w:t>⡄</w:t>
      </w:r>
      <w:r>
        <w:rPr/>
        <w:t>濂攦긬충쉕숻쎻塍㞥⨳쉣䄮湙⭤乀彬▩湟䑪两╬⺻숨瑹깥♄</w:t>
      </w:r>
      <w:r>
        <w:rPr/>
        <w:t>ⶩ</w:t>
      </w:r>
      <w:r>
        <w:rPr/>
        <w:t>斏䆥슏ꆿ</w:t>
      </w:r>
      <w:r>
        <w:rPr/>
        <w:t>ꥊ</w:t>
      </w:r>
      <w:r>
        <w:rPr/>
        <w:t>㑅㙞䝃穈嘫␦幌䨨㍯枩싂碡敬椪儴橕兵䰶㌺⩆싂뗂싂桥㯂╌깋⌺畾쉭숪㠫氱䤪參䉴妱卢⯃⴨幚㜦☺묷썤넥ㅥ슿㤹ꏃ◂噢ꇂ</w:t>
      </w:r>
      <w:r>
        <w:rPr/>
        <w:t>⣂⵾</w:t>
      </w:r>
      <w:r>
        <w:rPr/>
        <w:t>矂㵳禩圻懂딬穗毂啶甯枘⎡쉹䓂䨺吸슘㙚獳嗂쉴뇂싂噁슮繮슮⽑㜸圥뼹⽌䉫䵐㒡亣洽優숹⌣㆏㚏杨慆㜸洲</w:t>
      </w:r>
      <w:r>
        <w:rPr/>
        <w:t>⡭</w:t>
      </w:r>
      <w:r>
        <w:rPr/>
        <w:t>瘪㑑䲡䱩䰺㡣ꥷ浑幰橠䝰썡氱䕰ꅯ㝱穢湈䯂琯幯ꥦ燂権슏㪏妘眤뮥䢮숲⵶䵥싂䘺㧂䍷떣稤偭숥ㅶ撮恭뽢碿쵪牏揃ꍇ╯묦䙋媩稱婎㕹쉆浘뭩头</w:t>
      </w:r>
      <w:r>
        <w:rPr/>
        <w:t>ⴴ</w:t>
      </w:r>
      <w:r>
        <w:rPr/>
        <w:t>卍쉵▿싂╡轩⦬숨䘷⿂쎻䪡啗♈摓긴盂䙎⩆硶䄳燍칣䁟㐮칣毃㉁墩呭栵ꥱ</w:t>
      </w:r>
      <w:r>
        <w:rPr/>
        <w:t>⡐</w:t>
      </w:r>
      <w:r>
        <w:rPr/>
        <w:t>癲쉠圽땳쉣⨣⤯㊿嗂氨牬轱爬컂䡮ꄹ曂</w:t>
      </w:r>
      <w:r>
        <w:rPr/>
        <w:t>ⲿ⭐</w:t>
      </w:r>
      <w:r>
        <w:rPr/>
        <w:t>墻瘻奤</w:t>
      </w:r>
      <w:r>
        <w:rPr/>
        <w:t>Ⲯ</w:t>
      </w:r>
      <w:r>
        <w:rPr/>
        <w:t>磂猩䵘痂숩挬쉘쉭怴⽘쉰医ぉ繾繶発壂쉖畐♊㨨⩈栰땣獞櫂떵神뭣㉸痃䡍쉶␤湓樵椶㬯瘩뭓䱇쉓玏佣깶疱し</w:t>
      </w:r>
      <w:r>
        <w:rPr/>
        <w:t>ⰵ</w:t>
      </w:r>
      <w:r>
        <w:rPr/>
        <w:t>〯潖썀싂㕰䪵䁺慪昪也佥쉮潇㴊ꥩ䰯昮磃걸牤⻂땙䱈啷朮뽟쉾⪥쉩癋摃禡㵘㠸숽㕾뼳⥪숲␶㵲䥧䙙䍋쉚숰佣</w:t>
      </w:r>
      <w:r>
        <w:rPr/>
        <w:t>⠵</w:t>
      </w:r>
      <w:r>
        <w:rPr/>
        <w:t>㩯䤻㩫橮䅎문㵡奌嘻⦿幺쎘⦻쉅㖩朤ꍥ癩欲쉟긻穞⭕</w:t>
      </w:r>
      <w:r>
        <w:rPr/>
        <w:t>⠭</w:t>
      </w:r>
      <w:r>
        <w:rPr/>
        <w:t>㩠쉖칶㬻췃♹煞彴爳頷⌦嚻携晔뾬쉲</w:t>
      </w:r>
      <w:r>
        <w:rPr/>
        <w:t>ꕊ</w:t>
      </w:r>
      <w:r>
        <w:rPr/>
        <w:t>䭾㫂斻䥫떏硧淂䨯癔䍞厩轺窩䮩</w:t>
      </w:r>
      <w:r>
        <w:rPr/>
        <w:t>ꤶ</w:t>
      </w:r>
      <w:r>
        <w:rPr/>
        <w:t>쉪䯂쉬⑴䏂㔪䷂摣ㆻ瞬呑橱뭣㴪瑫㑙婣砤毂</w:t>
      </w:r>
      <w:r>
        <w:rPr/>
        <w:t>ⵘ</w:t>
      </w:r>
      <w:r>
        <w:rPr/>
        <w:t>䵊㧂㜪繈䉂䥌奎넲乲矍쉆昶⽎欪辬㤦䍵㙞숪迂⸰㜳㥗癕쉙牢奠碻䝳숥嘪㈫佣슣拂瑖쉭㌦㡺湑</w:t>
      </w:r>
      <w:r>
        <w:rPr/>
        <w:t>ⱑ</w:t>
      </w:r>
      <w:r>
        <w:rPr/>
        <w:t>乱怨杞쉒</w:t>
      </w:r>
      <w:r>
        <w:rPr/>
        <w:t>ⲡ╆</w:t>
      </w:r>
      <w:r>
        <w:rPr/>
        <w:t>溥슏啯㕞憬睋ꇂ堨㥈䮥䉶ꍒ㪿慐獴伤䉮⽱汉ㅕ㉡⬪쉪</w:t>
      </w:r>
      <w:r>
        <w:rPr/>
        <w:t>⡵</w:t>
      </w:r>
      <w:r>
        <w:rPr/>
        <w:t>ㅯ桖夭</w:t>
      </w:r>
      <w:r>
        <w:rPr/>
        <w:t>ꖬ</w:t>
      </w:r>
      <w:r>
        <w:rPr/>
        <w:t>㕖扉䙗潷싎</w:t>
      </w:r>
      <w:r>
        <w:rPr/>
        <w:t>ⵎ</w:t>
      </w:r>
      <w:r>
        <w:rPr/>
        <w:t>催㌰䡱뾘桯㮥瘵䣂슮燂し⑰徻⾣썾殩㠩⩡㕄♭幍⤴顺䡔쉐숥䱷㫂柂䑴⵭䠰㖻樱숨劏긽卣Ⓙ癨</w:t>
      </w:r>
      <w:r>
        <w:rPr/>
        <w:t>ꗂ</w:t>
      </w:r>
      <w:r>
        <w:rPr/>
        <w:t>歨㉷廂㩟則㪥挩灈</w:t>
      </w:r>
      <w:r>
        <w:rPr/>
        <w:t>ꤥ</w:t>
      </w:r>
      <w:r>
        <w:rPr/>
        <w:t>뼳⩊睁ꌣ㥨</w:t>
      </w:r>
      <w:r>
        <w:rPr/>
        <w:t>ⵚ</w:t>
      </w:r>
      <w:r>
        <w:rPr/>
        <w:t>参숶捒쉚㎘樶㫂恂橂佾㡏敫⭩犩溿卣楞樺畡㕪㡱彌</w:t>
      </w:r>
      <w:r>
        <w:rPr/>
        <w:t>꥟</w:t>
      </w:r>
      <w:r>
        <w:rPr/>
        <w:t>䧂䉤噣䆣梡깴䄸쉣恰ㅹ☴⫂橸습㙟媻</w:t>
      </w:r>
      <w:r>
        <w:rPr/>
        <w:t>⡮</w:t>
      </w:r>
      <w:r>
        <w:rPr/>
        <w:t>儺礽梩⹾硞晙␷쉣瑟参쉘䝢癸䩢婞摵柂燂䭚䡀츫䕙㙇奞딩꤮䱕ㅘ剳㍯㍓䥺♱浩磂漬扲娰䘫쉘⯂欪⩨⥅婡뭏䩄㚘䤮㝌兆ㅡ繐쉤쵊怳긣払穎</w:t>
      </w:r>
      <w:r>
        <w:rPr/>
        <w:t>Ⱘ┬</w:t>
      </w:r>
      <w:r>
        <w:rPr/>
        <w:t>礫竎䩺敩癀灚㐭侥䝃㜭恚</w:t>
      </w:r>
      <w:r>
        <w:rPr/>
        <w:t>꥟</w:t>
      </w:r>
      <w:r>
        <w:rPr/>
        <w:t>쉋杺䐯㣂쉏瀬轂㉐托绂瑹轃恒⭪㭉걦㪩䑺놡</w:t>
      </w:r>
      <w:r>
        <w:rPr/>
        <w:t>⡭</w:t>
      </w:r>
      <w:r>
        <w:rPr/>
        <w:t>뗎ㄮ㤸⽋⼬ꍚ懂産뭍祐䍦業㟎佸㟂祔슿쉒♳㍱</w:t>
      </w:r>
      <w:r>
        <w:rPr/>
        <w:t>ⵁ</w:t>
      </w:r>
      <w:r>
        <w:rPr/>
        <w:t>㩫繱獯殥禩灴䡇㣃쉓乷窵敍쉌摌㢿䈶僂쌶䴳䙆瑰䤷쉸倽칦究⚬깓稲䜪㍒喣瑴놡硥瘻⍄摁쉫㠯捸䬰㝀橖㵂獐⾻佘㒬啙㡢嘳䁭松䁳繟浑硧拍숤㣍㥶穡䩈⌲㵥ꅂ㭥쉐䝩繬憿䌸ꇂ汾ㅪ狂䔪澮䘶扔쉙转⩞眦쉇枬슮⹳䠪慚츬元㩶싂슏煲㩙칡伣쌸⪱껂灐㍍䕁슿♁畴</w:t>
      </w:r>
      <w:r>
        <w:rPr/>
        <w:t>⣂</w:t>
      </w:r>
      <w:r>
        <w:rPr/>
        <w:t>숊㪬呍㵵䮏╌攭㘦〦␴㵲斣爮꥞玩圮匮忂㶿牴䧂Ⓜ㑇⽞穩㡓숰㙆㈯숣卯坚塢桂愰潈㬽䤷숹숫╖⩚䰫樫琪㷂</w:t>
      </w:r>
      <w:r>
        <w:rPr/>
        <w:t>ⱄ</w:t>
      </w:r>
      <w:r>
        <w:rPr/>
        <w:t>쌩㙁⸵㔵止䍺氲뼵</w:t>
      </w:r>
      <w:r>
        <w:rPr/>
        <w:t>ꤰ</w:t>
      </w:r>
      <w:r>
        <w:rPr/>
        <w:t>琷哂⥔⨭愦套是녀䄱⽱녧쉍</w:t>
      </w:r>
      <w:r>
        <w:rPr/>
        <w:t>ꕓ</w:t>
      </w:r>
      <w:r>
        <w:rPr/>
        <w:t>숵㕮杸쌪쉖싂쉂怹⵾潪숸湒恪剴灩扨櫂栱呒稸㵈獒剪㩤吲깒癩塢仂Ⓜ摕づ땡妘ꅏ曂⤳埂挩⨨盂⪣뗂䜷梬쉢숮佾뾥协暵剑剴㭠潄⭐⍟轵盂癆╞㠻儥䡀轹㩈⽡㑺瞬⤭朰䕃倶瑓儱갫㡋쉺쉺⥪故☸숯㡡兂輴僂쉦㝮긽澵拂䥒滂縵㛂碏⍪婞㨷潥㕍䧂渦穱㠮帨쌱瑘싃牅椴䜪┷敠呍䕨橙칬塑痂⽀䑾坕熡㝂䬥㯂瑌쉪</w:t>
      </w:r>
      <w:r>
        <w:rPr/>
        <w:t>ꥀ</w:t>
      </w:r>
      <w:r>
        <w:rPr/>
        <w:t>㝥嗂泂矂㴸欳瞱暮爲㨨㉗灎쉑㝴쉴猪吵殬쌹⼨䈨匽歏嘺⩔嘦㐪䒘摪㉈⹘夲슣믂甪㌱⫂䊥㢡</w:t>
      </w:r>
      <w:r>
        <w:rPr/>
        <w:t>ꥄ</w:t>
      </w:r>
      <w:r>
        <w:rPr/>
        <w:t>캣</w:t>
      </w:r>
      <w:r>
        <w:rPr/>
        <w:t>꤯┭</w:t>
      </w:r>
      <w:r>
        <w:rPr/>
        <w:t>祄㕁㑹江幧敞⩚깮捂㛂毂留䵙갭쉐㠨嘴⤻슱☬佳䐨싂</w:t>
      </w:r>
      <w:r>
        <w:rPr/>
        <w:t>ⰰ</w:t>
      </w:r>
      <w:r>
        <w:rPr/>
        <w:t>㐰敢쉘啍偪猬⥐</w:t>
      </w:r>
      <w:r>
        <w:rPr/>
        <w:t>ꕷ☫</w:t>
      </w:r>
      <w:r>
        <w:rPr/>
        <w:t>姂澥㝢슿겡⭸垥榥儥꥗灆ꅈ琶⩲湱䥚盂䪏⽳썍䵩䚥搱硅䔵</w:t>
      </w:r>
      <w:r>
        <w:rPr/>
        <w:t>⡐</w:t>
      </w:r>
      <w:r>
        <w:rPr/>
        <w:t>쉏䦵嚡灈穘穹攻嘭</w:t>
      </w:r>
      <w:r>
        <w:rPr/>
        <w:t>Ɒ</w:t>
      </w:r>
      <w:r>
        <w:rPr/>
        <w:t>䲏皘眤煏砣꺬뇂㠺䵕뼪槂嚿㑟ㄽ</w:t>
      </w:r>
      <w:r>
        <w:rPr/>
        <w:t>ⱒ</w:t>
      </w:r>
      <w:r>
        <w:rPr/>
        <w:t>䂏갤숫圽ꥶ慸摳⭰愹䠥␪顷슡去넴칫</w:t>
      </w:r>
      <w:r>
        <w:rPr/>
        <w:t>꧂</w:t>
      </w:r>
      <w:r>
        <w:rPr/>
        <w:t>㞥⹨爴⽲浩囂싂檱⸨灌櫂㩸⏂㡤숮畱싂㕋칹甦ꄷ獵쵬仂村䍉</w:t>
      </w:r>
      <w:r>
        <w:rPr/>
        <w:t>⡢</w:t>
      </w:r>
      <w:r>
        <w:rPr/>
        <w:t>⼸嘰弽쉪䕟㘬칔䛂剘⍒ꥨ凍䑟㡴彫顫</w:t>
      </w:r>
      <w:r>
        <w:rPr/>
        <w:t>⠮</w:t>
      </w:r>
      <w:r>
        <w:rPr/>
        <w:t>灾癍땘印䄦</w:t>
      </w:r>
      <w:r>
        <w:rPr/>
        <w:t>ⶻ</w:t>
      </w:r>
      <w:r>
        <w:rPr/>
        <w:t>縸㨶㕇</w:t>
      </w:r>
      <w:r>
        <w:rPr/>
        <w:t>ꕷ</w:t>
      </w:r>
      <w:r>
        <w:rPr/>
        <w:t>⢣</w:t>
      </w:r>
      <w:r>
        <w:rPr/>
        <w:t>㥸䅬䭳庩癚ㅫ係未幭딦囎吹䭖</w:t>
      </w:r>
      <w:r>
        <w:rPr/>
        <w:t>ꔩⵘ</w:t>
      </w:r>
      <w:r>
        <w:rPr/>
        <w:t>ꥫ剥瑩䈥晇⩲澩彉쉆㙩쉌䡙쉺䌹갬㍴䥬慭㕭囂뾥㮏㠯睐숳⭁敋╳顴쉓杷◂嚿싂灰睋䛂걺⤣撻歾偈䱇顺⺩</w:t>
      </w:r>
      <w:r>
        <w:rPr/>
        <w:t>ꤲ</w:t>
      </w:r>
      <w:r>
        <w:rPr/>
        <w:t>ꅾ⨦漫⭔䬮쉧顑夵㎏쉄灀䦮穧磂此╃⽎䵣济쌨僂焪墩㵐쵤眪䊣⸫彺ꎮㅗ숻楍撩䅍㠹ꅧ㕥祧溩㎬䥮㴩숽啃䅚칗禩껂뼽뾻쉥䖱䔊睵乨挦䥁轔㷍憏⨩䙫ꍺ⑚塤䕪〸爸뽟攬匥㴰眥쉈颿숴⨷疮䩗㏂迂䁓䣂痂㪏碿</w:t>
      </w:r>
      <w:r>
        <w:rPr/>
        <w:t>ⴹ</w:t>
      </w:r>
      <w:r>
        <w:rPr/>
        <w:t>啬轑澏⼶</w:t>
      </w:r>
      <w:r>
        <w:rPr/>
        <w:t>Ⳃ</w:t>
      </w:r>
      <w:r>
        <w:rPr/>
        <w:t>煭⩄泂匸숪䁕䅠咩祲㝠彃晕쉯剐䉖䕖㝢䏃卢⑟뽏䙥唦浤</w:t>
      </w:r>
      <w:r>
        <w:rPr/>
        <w:t>꤬</w:t>
      </w:r>
      <w:r>
        <w:rPr/>
        <w:t>䂘ぁ㙄䙣겥洸</w:t>
      </w:r>
      <w:r>
        <w:rPr/>
        <w:t>ⵠ</w:t>
      </w:r>
      <w:r>
        <w:rPr/>
        <w:t>숲쵨걇繾䩐穵⽯繯歇㓂楋⏃惂䩴걵庩촷劥녓剫깐</w:t>
      </w:r>
      <w:r>
        <w:rPr/>
        <w:t>ꤪ</w:t>
      </w:r>
      <w:r>
        <w:rPr/>
        <w:t>걊깣纵숸♅夰啦轮쉨</w:t>
      </w:r>
      <w:r>
        <w:rPr/>
        <w:t>꧂</w:t>
      </w:r>
      <w:r>
        <w:rPr/>
        <w:t>䍀쉊</w:t>
      </w:r>
      <w:r>
        <w:rPr/>
        <w:t>ⰻ</w:t>
      </w:r>
      <w:r>
        <w:rPr/>
        <w:t>祣⴩ꎵ䝴ꅄ咘㌴㘯お싂纩쉮ㅴ瑲潀匬着栩</w:t>
      </w:r>
      <w:r>
        <w:rPr/>
        <w:t>ꦥ</w:t>
      </w:r>
      <w:r>
        <w:rPr/>
        <w:t>㞿参帶⬺劘㙘轰祉뭸杘汞椶氪㨪坒쉵奆⥾⛂熬癐卷烂숹兇</w:t>
      </w:r>
      <w:r>
        <w:rPr/>
        <w:t>ⲥ</w:t>
      </w:r>
      <w:r>
        <w:rPr/>
        <w:t>ꍎ걧⥤㓂獌爨⹨㥃䴺煭啨䕢伸灶栳</w:t>
      </w:r>
      <w:r>
        <w:rPr/>
        <w:t>ⱂⱓ╡</w:t>
      </w:r>
      <w:r>
        <w:rPr/>
        <w:t>恚䷂㵢嫂㨲숦杪⚩쉄⬴嘪獎㴦偒슘晣䘵捀珂싂浇⨫</w:t>
      </w:r>
      <w:r>
        <w:rPr/>
        <w:t>ⰷ</w:t>
      </w:r>
      <w:r>
        <w:rPr/>
        <w:t>㐣䱫쉬싂</w:t>
      </w:r>
      <w:r>
        <w:rPr/>
        <w:t>ⲡ</w:t>
      </w:r>
      <w:r>
        <w:rPr/>
        <w:t>䉭ꍀ</w:t>
      </w:r>
      <w:r>
        <w:rPr/>
        <w:t>ꕀ</w:t>
      </w:r>
      <w:r>
        <w:rPr/>
        <w:t>츱没怱㵫뽎╎圩䕄焷猪倸䦥⵪딮</w:t>
      </w:r>
      <w:r>
        <w:rPr/>
        <w:t>ⵆ</w:t>
      </w:r>
      <w:r>
        <w:rPr/>
        <w:t>汷䮣㏍䭕</w:t>
      </w:r>
      <w:r>
        <w:rPr/>
        <w:t>⢵</w:t>
      </w:r>
      <w:r>
        <w:rPr/>
        <w:t>瑚뽠慱</w:t>
      </w:r>
      <w:r>
        <w:rPr/>
        <w:t>ꤱ</w:t>
      </w:r>
      <w:r>
        <w:rPr/>
        <w:t>廍瀷濂㝷癬瑓䖣浥晾頹渴땄䡅⥵㉬쉱㭲瘽斬쉥教깯䀻塆朷쉾㡊⍄쉪⭊◂眥凂칃쉪䝡䃂洲彸쉙⤣⹒⭥쉟幱⭅㬮檬牫䱆歯㬵ꍱ</w:t>
      </w:r>
      <w:r>
        <w:rPr/>
        <w:t>ꔳ</w:t>
      </w:r>
      <w:r>
        <w:rPr/>
        <w:t>㩋⍚砽⩵烎</w:t>
      </w:r>
      <w:r>
        <w:rPr/>
        <w:t>ⱁ</w:t>
      </w:r>
      <w:r>
        <w:rPr/>
        <w:t>头氣㡐컂䎩ꥠ潒偶伵ꅴ䱄ꅮ甹硵⬷縬湙䰹砤溵㮱敦弫㵌朴彂쉇曂橋梡䉕洫䛂䶿㐻䴨湒</w:t>
      </w:r>
      <w:r>
        <w:rPr/>
        <w:t>⵰</w:t>
      </w:r>
      <w:r>
        <w:rPr/>
        <w:t>䉨</w:t>
      </w:r>
      <w:r>
        <w:rPr/>
        <w:t>⡑</w:t>
      </w:r>
      <w:r>
        <w:rPr/>
        <w:t>啵뇍⹤♮쉉婩昱捯猻쵅</w:t>
      </w:r>
      <w:r>
        <w:rPr/>
        <w:t>ꔷ</w:t>
      </w:r>
      <w:r>
        <w:rPr/>
        <w:t>楊湧⽚쉈뭬愮搥濂䵑䯂⚩㙔ꄤ숺畐䐫㥙爭潕㞿㉄〪噾㝳㍔弻䕈桞䫂猫䥄瑙廂䘳썭䠨ꍠ獔ꄴ卌告녹昻畵</w:t>
      </w:r>
      <w:r>
        <w:rPr/>
        <w:t>⡂</w:t>
      </w:r>
      <w:r>
        <w:rPr/>
        <w:t>쉊㑘깖穀䑋ꆥ䒻㐪뇃埂欺</w:t>
      </w:r>
      <w:r>
        <w:rPr/>
        <w:t>ꔳ╅</w:t>
      </w:r>
      <w:r>
        <w:rPr/>
        <w:t>녚䙺椥䝠天䱌䕦⑊</w:t>
      </w:r>
      <w:r>
        <w:rPr/>
        <w:t>ⴳ</w:t>
      </w:r>
      <w:r>
        <w:rPr/>
        <w:t>썥㣂䥉쉺㷎쉀䱦佅⽹輭♌◎쉮晗썏灵뼯슥녊䥠䱃䑠摄樥ꍐ쉾啐쉺稨扗婣䏂쉤⦥쉋搱쵯䜰촥┫⪡榱녰</w:t>
      </w:r>
      <w:r>
        <w:rPr/>
        <w:t>ⲩ</w:t>
      </w:r>
      <w:r>
        <w:rPr/>
        <w:t>柂畎쉡㥵♗灂朤䴺ㅁ䂩╪쵣祃</w:t>
      </w:r>
      <w:r>
        <w:rPr/>
        <w:t>⣂</w:t>
      </w:r>
      <w:r>
        <w:rPr/>
        <w:t>睠楚</w:t>
      </w:r>
      <w:r>
        <w:rPr/>
        <w:t>ꗂ</w:t>
      </w:r>
      <w:r>
        <w:rPr/>
        <w:t>䯂瞿䕏⨬神佃夷깚싂䐤</w:t>
      </w:r>
      <w:r>
        <w:rPr/>
        <w:t>ⶻ</w:t>
      </w:r>
      <w:r>
        <w:rPr/>
        <w:t>啎䙋</w:t>
      </w:r>
      <w:r>
        <w:rPr/>
        <w:t>ꔸ</w:t>
      </w:r>
      <w:r>
        <w:rPr/>
        <w:t>㝱쉗桟佯場ꅡ夻扦䠪弴쉒⨻⭭쉲㉩⒩㵃슘仂썾䝏抿</w:t>
      </w:r>
      <w:r>
        <w:rPr/>
        <w:t>Ɑ</w:t>
      </w:r>
      <w:r>
        <w:rPr/>
        <w:t>楍䙔婘숥⽹儹刮浴䅍䩅썋䌊㐦습硨깙打䤦쵷♕牟㷂ꍨ䧂쉫</w:t>
      </w:r>
      <w:r>
        <w:rPr/>
        <w:t>ꦵ</w:t>
      </w:r>
      <w:r>
        <w:rPr/>
        <w:t>浶烂㛂在䵰婴杉쉧㥌䃂奣쉪唬䅕컂⹠ꍙ浃绍渱</w:t>
      </w:r>
      <w:r>
        <w:rPr/>
        <w:t>ⶥ</w:t>
      </w:r>
      <w:r>
        <w:rPr/>
        <w:t>稫뽟⩁</w:t>
      </w:r>
      <w:r>
        <w:rPr/>
        <w:t>ꦻ</w:t>
      </w:r>
      <w:r>
        <w:rPr/>
        <w:t>⡎</w:t>
      </w:r>
      <w:r>
        <w:rPr/>
        <w:t>昴松嫂曂佖숺뼰枿㔮柍垡秂响㶥㯂全嘺桗皥搲⨶␯滂欽</w:t>
      </w:r>
      <w:r>
        <w:rPr/>
        <w:t>ⱋ</w:t>
      </w:r>
      <w:r>
        <w:rPr/>
        <w:t>捞獘丶슡쉚⍣쉨栦쉦♐㨰佣歗ꅊ娰슱䴹㭟ꅪ炱䃂䥨嫂칟㉲뭑싂扯슥堶幫숥彬樱幌䍏쏂疏楱땸偄</w:t>
      </w:r>
      <w:r>
        <w:rPr/>
        <w:t>ⵤ</w:t>
      </w:r>
      <w:r>
        <w:rPr/>
        <w:t>䫂䡖淃䐻戤갭┳</w:t>
      </w:r>
      <w:r>
        <w:rPr/>
        <w:t>⢬</w:t>
      </w:r>
      <w:r>
        <w:rPr/>
        <w:t>杵䤭恄兀䵞⼦繺夷땈憘呖뽰瘦灹丣䕴쉲吹䲏哃ꥲ佲쉆ꇂ幋뾣癒슬䍀⴬썏ꌸ╣ꏂ瘸딥゘偟䣂⪣㨪䮵㕨㩇垱䱥繣䤽猸䭞牙㢘ㅦ㧂繞癇</w:t>
      </w:r>
      <w:r>
        <w:rPr/>
        <w:t>ⰱ</w:t>
      </w:r>
      <w:r>
        <w:rPr/>
        <w:t>쉊䭥乞ꥰ갻䙰丽⽒乫幸쉢숷㥏歈㢩☯䅣幣橸䃂杺哂⹙獭种䱕昰慦嘩䅫묳숵⬨兩填ꆩ䃂槂넳쉶ꆿ쉗ガ瘮㔥卮灶祡欽砰偒⺡숮슩繰䆬䑹佦䥯煙御꥾搳㦬夬掵傏놩噉䍒怨奓ㄹ뿂⨭숴▵啔獩獬㐷⌬䏂격䙨㓎쉎쉯燂㢿㎿歀쉊䕺칭猪⹫南别㭱╬煕獘㬵쉫幂䄹슏炣䟃優㜪⸬䥣</w:t>
      </w:r>
      <w:r>
        <w:rPr/>
        <w:t>꧂</w:t>
      </w:r>
      <w:r>
        <w:rPr/>
        <w:t>쉲슏梩㟂⩙䚬瀫㵸䕔쉂䅱䔲㭢㕑⿂潉쉟㔻収싂깟⻂怣⍇祺毂轪㝙뗂噩䦣쉷泂⍄桨딯╸숴쉮ㆿ䷎쉮</w:t>
      </w:r>
      <w:r>
        <w:rPr/>
        <w:t>ⵋ</w:t>
      </w:r>
      <w:r>
        <w:rPr/>
        <w:t>䵦칓祠</w:t>
      </w:r>
      <w:r>
        <w:rPr/>
        <w:t>⡦</w:t>
      </w:r>
      <w:r>
        <w:rPr/>
        <w:t>춱檬㕟丳夫㝬佗獥景䵢灔縻埍녨</w:t>
      </w:r>
      <w:r>
        <w:rPr/>
        <w:t>ⱏ</w:t>
      </w:r>
      <w:r>
        <w:rPr/>
        <w:t>窘偩氺㒥㩈渭䵈</w:t>
      </w:r>
      <w:r>
        <w:rPr/>
        <w:t>ꥍ⹨</w:t>
      </w:r>
      <w:r>
        <w:rPr/>
        <w:t>時㬫⥶䳍摇䩁</w:t>
      </w:r>
      <w:r>
        <w:rPr/>
        <w:t>⠳</w:t>
      </w:r>
      <w:r>
        <w:rPr/>
        <w:t>歡橦㉦슡⍾⩁兘秂祘庩獡묹</w:t>
      </w:r>
      <w:r>
        <w:rPr/>
        <w:t>ꔻ⹩</w:t>
      </w:r>
      <w:r>
        <w:rPr/>
        <w:t>녤瀭☦뮏顱㢬墻浆狂獗䵁姎䰻㉸䐻ꅳ⻂灎媘塬㈴攭硵쉘浱㤤枿漺輷恸쵋啩偏ぷ⍥穢䃂䊡珃쵌湟磂彃䜫ㅎ祌녦싂㝡硥朲竂㵎㥏唹べ佸捑㵶㵴⤫迂</w:t>
      </w:r>
      <w:r>
        <w:rPr/>
        <w:t>ꤶ</w:t>
      </w:r>
      <w:r>
        <w:rPr/>
        <w:t>㇂頫焤⾩漽썉毂畁畾免渵☱⻂⩟쉪殘摏眻숨严嗂穭愫넫㬹婉ꇂ刲녇</w:t>
      </w:r>
      <w:r>
        <w:rPr/>
        <w:t>ꥀ</w:t>
      </w:r>
      <w:r>
        <w:rPr/>
        <w:t>쉖百㍗쉉曎儦ꏂ㩲⩓朱磂䨹쉚</w:t>
      </w:r>
      <w:r>
        <w:rPr/>
        <w:t>ⵒ</w:t>
      </w:r>
      <w:r>
        <w:rPr/>
        <w:t>䍩氣⩐捚쵒侘睯濂挨㩳兓㭂採塌䱒䄻⛂⩡佗兠뼴싃</w:t>
      </w:r>
      <w:r>
        <w:rPr/>
        <w:t>ⰵ⥩</w:t>
      </w:r>
      <w:r>
        <w:rPr/>
        <w:t>뾩㔊剧彵穱庩吣坑䮣㔽慹庻쉟砺㝱楊㉑뾮乔穷⥑쉇杤歨汗捑⛃㉍摺뿂晏权庵싃幉묷쉔㑙竂冿촮䵹⥓ꥣ䓂嫂㯂瞬刻⥫⨽瑌숦쉦⪥⬩컂☹뮘塊숴喘晏</w:t>
      </w:r>
      <w:r>
        <w:rPr/>
        <w:t>ꤪ</w:t>
      </w:r>
      <w:r>
        <w:rPr/>
        <w:t>싂땣懂㏂</w:t>
      </w:r>
      <w:r>
        <w:rPr/>
        <w:t>⡟</w:t>
      </w:r>
      <w:r>
        <w:rPr/>
        <w:t>坢㔭</w:t>
      </w:r>
      <w:r>
        <w:rPr/>
        <w:t>ꦣ</w:t>
      </w:r>
      <w:r>
        <w:rPr/>
        <w:t>䑴䁌喥ㅐ坏灩柍⫎朤⛂辱</w:t>
      </w:r>
      <w:r>
        <w:rPr/>
        <w:t>ꥒ</w:t>
      </w:r>
      <w:r>
        <w:rPr/>
        <w:t>㵕奐搪睪숤媱啉坶瑊쵱儺쉙匲頬攰獍梵긳潴轧桄뿂䕞憥伳촻偓뭲</w:t>
      </w:r>
      <w:r>
        <w:rPr/>
        <w:t>⡮⢥ⱁ</w:t>
      </w:r>
      <w:r>
        <w:rPr/>
        <w:t>児呎係噣䔵歘剺救☶侘◂瑧ㅪ㩈擃晈竂吮</w:t>
      </w:r>
      <w:r>
        <w:rPr/>
        <w:t>ꕧ</w:t>
      </w:r>
      <w:r>
        <w:rPr/>
        <w:t>䏎㑋껂</w:t>
      </w:r>
      <w:r>
        <w:rPr/>
        <w:t>ꖻꤪ</w:t>
      </w:r>
      <w:r>
        <w:rPr/>
        <w:t>䚱㪬쉸繠㬴㨲⥧票ꍩ숩僂瑧䬲슿땖쉟掮쵕塶䬩뿍쉤슘⽥竂ꇂ煲</w:t>
      </w:r>
      <w:r>
        <w:rPr/>
        <w:t>ꥃ</w:t>
      </w:r>
      <w:r>
        <w:rPr/>
        <w:t>剠亡⥱숴祷甫嘣榱㴪㥄曂쉒䩍썤抿敬♱歭乗㠮䡏涥슡禥㊱克⩩稪儱昹偁剳쉤⍧쉏剂</w:t>
      </w:r>
      <w:r>
        <w:rPr/>
        <w:t>ꥊ</w:t>
      </w:r>
      <w:r>
        <w:rPr/>
        <w:t>昺싂쉱丯珂춵䰬䈫呡믂兮参䕊瞵ꅄ깋剈⤰ꍇ䉌窱䅲汶</w:t>
      </w:r>
      <w:r>
        <w:rPr/>
        <w:t>ⵟ</w:t>
      </w:r>
      <w:r>
        <w:rPr/>
        <w:t>䤥쉸㵑④䒣狂뗃䦩椦␳婵뾥縮</w:t>
      </w:r>
      <w:r>
        <w:rPr/>
        <w:t>⡬</w:t>
      </w:r>
      <w:r>
        <w:rPr/>
        <w:t>㇂⑈橦瓂ㅌ之桲숰칃夰깵廂憣ㅨ沿丱⩺⏂顢䬮䱐燍摔抩硦佶㠭쉥濃偬偊熥</w:t>
      </w:r>
      <w:r>
        <w:rPr/>
        <w:t>ꤶ♃</w:t>
      </w:r>
      <w:r>
        <w:rPr/>
        <w:t>塆桧祐䖮</w:t>
      </w:r>
      <w:r>
        <w:rPr/>
        <w:t>ꤱ⌰</w:t>
      </w:r>
      <w:r>
        <w:rPr/>
        <w:t>狃硱⭯縱婔潋牓佴㨱昻쉦吱懂㐰嫂瘥撣牪湆싂庡촩参썯</w:t>
      </w:r>
      <w:r>
        <w:rPr/>
        <w:t>ꤽ</w:t>
      </w:r>
      <w:r>
        <w:rPr/>
        <w:t>䠯쉮汕捒쉣쉉⎡瘷┹顣䝴扂㙍</w:t>
      </w:r>
      <w:r>
        <w:rPr/>
        <w:t>⡀</w:t>
      </w:r>
      <w:r>
        <w:rPr/>
        <w:t>ㆬ㞩쉨䏂煰橮祰䱙㩏⥷㞬⩌</w:t>
      </w:r>
      <w:r>
        <w:rPr/>
        <w:t>ⰴ꥗</w:t>
      </w:r>
      <w:r>
        <w:rPr/>
        <w:t>䀮倯⩦晞悏䥄⾿㡲㐮</w:t>
      </w:r>
      <w:r>
        <w:rPr/>
        <w:t>ꥒ</w:t>
      </w:r>
      <w:r>
        <w:rPr/>
        <w:t>뭀⹁獶未쎏噗䁶뽞兆⹥䬳狂쉍瓂</w:t>
      </w:r>
      <w:r>
        <w:rPr/>
        <w:t>⡤</w:t>
      </w:r>
      <w:r>
        <w:rPr/>
        <w:t>熡⩣穭坉쉓塡쉇砣た䅯㦿烂㑗</w:t>
      </w:r>
      <w:r>
        <w:rPr/>
        <w:t>ꔪ</w:t>
      </w:r>
      <w:r>
        <w:rPr/>
        <w:t>녞컂渱效秂彮㏂曂䑈媥쵎䱨刵杮楨</w:t>
      </w:r>
      <w:r>
        <w:rPr/>
        <w:t>ꦵ</w:t>
      </w:r>
      <w:r>
        <w:rPr/>
        <w:t>硔쉅灦㵦뼶䑤㚩썱ꎘ楴甽楒⼱佺걵穪츬㕤㩺啄숥䊮妻뽾⹞</w:t>
      </w:r>
      <w:r>
        <w:rPr/>
        <w:t>ꕃ</w:t>
      </w:r>
      <w:r>
        <w:rPr/>
        <w:t>숻䍹稹싎䧂偏묹䝐䣂塞旂慊婑枻</w:t>
      </w:r>
      <w:r>
        <w:rPr/>
        <w:t>ⰲ⡴</w:t>
      </w:r>
      <w:r>
        <w:rPr/>
        <w:t>喘㈳㩨녒轾牃쉋⽁㥑典奸</w:t>
      </w:r>
      <w:r>
        <w:rPr/>
        <w:t>ⵞ</w:t>
      </w:r>
      <w:r>
        <w:rPr/>
        <w:t>䡪乕橴坰塃甬啨㥰彄勂呋⫂</w:t>
      </w:r>
      <w:r>
        <w:rPr/>
        <w:t>ꔽ</w:t>
      </w:r>
      <w:r>
        <w:rPr/>
        <w:t>䈲渵䵳⑚</w:t>
      </w:r>
      <w:r>
        <w:rPr/>
        <w:t>Ⳃ</w:t>
      </w:r>
      <w:r>
        <w:rPr/>
        <w:t>堤⭐⩷恣䆣㋂슣顙睏◂땍⹏㙂〳榻䤰朸猲䖻놣䕗噄眺噹䞮䃂</w:t>
      </w:r>
      <w:r>
        <w:rPr/>
        <w:t>ꥇ</w:t>
      </w:r>
      <w:r>
        <w:rPr/>
        <w:t>梱</w:t>
      </w:r>
      <w:r>
        <w:rPr/>
        <w:t>ⵤ</w:t>
      </w:r>
      <w:r>
        <w:rPr/>
        <w:t>桙㡬穊쉧偉咣⥀毂㵚쵤浇捶穴䚵뇂䬹埂⸤䑍䉚⦱⬩夊卣㍭㵐獵廂疬뇂쵏卸⨵숤㤰⤺䣂弮嘰楺䤣颩㩗⯂䔱䷂쉳傏稶</w:t>
      </w:r>
      <w:r>
        <w:rPr/>
        <w:t>ꦩ</w:t>
      </w:r>
      <w:r>
        <w:rPr/>
        <w:t>㍡潑숽接촺쉭滍䠪倻痎㬮焪枩圽䡃싃㖿쉵斿㭚瘺걠쉓</w:t>
      </w:r>
      <w:r>
        <w:rPr/>
        <w:t>ꗂ</w:t>
      </w:r>
      <w:r>
        <w:rPr/>
        <w:t>堲弽疮橖燎⩧弲礣橥睁뭙⫂杔䌥䙞⛂幘䑹摑䌥뼲㮿㵹佬㭐歠숱呸䈴칗츨䬪煁䥍ꄰ縪皬</w:t>
      </w:r>
      <w:r>
        <w:rPr/>
        <w:t>Ⱔ</w:t>
      </w:r>
      <w:r>
        <w:rPr/>
        <w:t>湌</w:t>
      </w:r>
      <w:r>
        <w:rPr/>
        <w:t>ⰻ</w:t>
      </w:r>
      <w:r>
        <w:rPr/>
        <w:t>㩘╂䮩</w:t>
      </w:r>
      <w:r>
        <w:rPr/>
        <w:t>⡚</w:t>
      </w:r>
      <w:r>
        <w:rPr/>
        <w:t>圻⩷侘쵤䔴䡊牑ꅚ杯氪슏녰塶夯涡䳂娸䊱䙎</w:t>
      </w:r>
      <w:r>
        <w:rPr/>
        <w:t>꧂</w:t>
      </w:r>
      <w:r>
        <w:rPr/>
        <w:t>歚쉙ㄸ⩍㘬吷瓂畍嘭숩契㡾䑏票⵨䠤☵싂䌨숲亥쉯晄䠹冩썦櫂散ꍋ숬뭤䞣婬磂㧍ꥲ</w:t>
      </w:r>
      <w:r>
        <w:rPr/>
        <w:t>ⱗ</w:t>
      </w:r>
      <w:r>
        <w:rPr/>
        <w:t>顇穳䅂愬넨䙕墻㵳ꥳ乷墘㥒惂搪灷嘸䘮㵨〈撘썩垱䠮姂┱幧凂컎轲䕡</w:t>
      </w:r>
      <w:r>
        <w:rPr/>
        <w:t>ꥌ⸶</w:t>
      </w:r>
      <w:r>
        <w:rPr/>
        <w:t>弤挣싂猦漦㞥䘪穇쉔숴呁쉰䍦牸て剂剑⩔䝆⽪썗輪쉂</w:t>
      </w:r>
      <w:r>
        <w:rPr/>
        <w:t>ⴹ</w:t>
      </w:r>
      <w:r>
        <w:rPr/>
        <w:t>㧂繦⪩坭쉙슩땒싍</w:t>
      </w:r>
      <w:r>
        <w:rPr/>
        <w:t>⣂</w:t>
      </w:r>
      <w:r>
        <w:rPr/>
        <w:t>㭑晱䷂悬睢爣쉍싂쉙깈䠲凂啶㥒㡣㥋檣⤻啸믍乶</w:t>
      </w:r>
      <w:r>
        <w:rPr/>
        <w:t>ⴺ</w:t>
      </w:r>
      <w:r>
        <w:rPr/>
        <w:t>㭏乣㑍쉁梩穃뮏䎩䐫橚硇⩰䦩쉏䷃딶㡃⩐⻂ꅠ捙뭬ꏂ眮轸㊱牉噱渣䩩싂⹸⑩剌䘥獹숹堬檩䅠⭞⾱⪡ꎣ槂츥䟂㕗穫䕍䷂습㦡䝬顨䍙</w:t>
      </w:r>
      <w:r>
        <w:rPr/>
        <w:t>ꦱ</w:t>
      </w:r>
      <w:r>
        <w:rPr/>
        <w:t>㶩䁘</w:t>
      </w:r>
      <w:r>
        <w:rPr/>
        <w:t>ⱑ</w:t>
      </w:r>
      <w:r>
        <w:rPr/>
        <w:t>戰㨵斱䶿歯䁆쌳斥㉨䉭㟂㐮乬燂捩⭄慨䱔</w:t>
      </w:r>
      <w:r>
        <w:rPr/>
        <w:t>ⵖ</w:t>
      </w:r>
      <w:r>
        <w:rPr/>
        <w:t>坏煨煭来皩</w:t>
      </w:r>
      <w:r>
        <w:rPr/>
        <w:t>ꕇ</w:t>
      </w:r>
      <w:r>
        <w:rPr/>
        <w:t>䈸幫㡃갵撩㡞彺</w:t>
      </w:r>
      <w:r>
        <w:rPr/>
        <w:t>ⵣ</w:t>
      </w:r>
      <w:r>
        <w:rPr/>
        <w:t>础晁쉄擎氷</w:t>
      </w:r>
      <w:r>
        <w:rPr/>
        <w:t>꧃</w:t>
      </w:r>
      <w:r>
        <w:rPr/>
        <w:t>뽵쉕䴦쉬싂ꎱ矂㴤僂쉰瑴睁伦슿晤쌻╍婾灩治丮㕌犣</w:t>
      </w:r>
      <w:r>
        <w:rPr/>
        <w:t>ⲥ</w:t>
      </w:r>
      <w:r>
        <w:rPr/>
        <w:t>す䛂</w:t>
      </w:r>
      <w:r>
        <w:rPr/>
        <w:t>⡋</w:t>
      </w:r>
      <w:r>
        <w:rPr/>
        <w:t>睗圤䔻슥⍮╇㜲⥩娵矃⼸</w:t>
      </w:r>
      <w:r>
        <w:rPr/>
        <w:t>ⰱ</w:t>
      </w:r>
      <w:r>
        <w:rPr/>
        <w:t>穌瀺</w:t>
      </w:r>
      <w:r>
        <w:rPr/>
        <w:t>ꔹ</w:t>
      </w:r>
      <w:r>
        <w:rPr/>
        <w:t>恖剓⨸䙱뽌㍬値㌹㏂嘣浍琮䑷䱈䦩쉓顔</w:t>
      </w:r>
      <w:r>
        <w:rPr/>
        <w:t>ꤪ</w:t>
      </w:r>
      <w:r>
        <w:rPr/>
        <w:t>ꍈ슩㉊䗂幪癍䷂䅈⌣拂敏숲쌽싂䤭⛂깐</w:t>
      </w:r>
      <w:r>
        <w:rPr/>
        <w:t>ꕉ</w:t>
      </w:r>
      <w:r>
        <w:rPr/>
        <w:t>㬫⨽</w:t>
      </w:r>
      <w:r>
        <w:rPr/>
        <w:t>ⴻ</w:t>
      </w:r>
      <w:r>
        <w:rPr/>
        <w:t>쉁쉾쉌縮呔쉹㭬捆</w:t>
      </w:r>
      <w:r>
        <w:rPr/>
        <w:t>ꦿ</w:t>
      </w:r>
      <w:r>
        <w:rPr/>
        <w:t>ꏎ䥤䈴⤪唨쉯楊砦싂伻숨祲</w:t>
      </w:r>
      <w:r>
        <w:rPr/>
        <w:t>ꤪ</w:t>
      </w:r>
      <w:r>
        <w:rPr/>
        <w:t>䞩㔩棍繾㵥縸噕疬瑂碩癀禮</w:t>
      </w:r>
      <w:r>
        <w:rPr/>
        <w:t>ꦥ</w:t>
      </w:r>
      <w:r>
        <w:rPr/>
        <w:t>䙦仂嚣♉挱䕐ꅩ㉤쉣䯎毂湀</w:t>
      </w:r>
      <w:r>
        <w:rPr/>
        <w:t>ⵥ</w:t>
      </w:r>
      <w:r>
        <w:rPr/>
        <w:t>㩮⍤</w:t>
      </w:r>
      <w:r>
        <w:rPr/>
        <w:t>ꗂ</w:t>
      </w:r>
      <w:r>
        <w:rPr/>
        <w:t>걀㉤弪♐杲쵤㠸쉒⍒涣쉈敡佀촨싂充竎</w:t>
      </w:r>
      <w:r>
        <w:rPr/>
        <w:t>ⱴ⭧</w:t>
      </w:r>
      <w:r>
        <w:rPr/>
        <w:t>橄䎻轓娭</w:t>
      </w:r>
      <w:r>
        <w:rPr/>
        <w:t>⣂</w:t>
      </w:r>
      <w:r>
        <w:rPr/>
        <w:t>䱓⵹煌乏碏㚣㵄版扂⚬䜩䧎⚮쉆⩣吤牑攊潪</w:t>
      </w:r>
      <w:r>
        <w:rPr/>
        <w:t>꥟</w:t>
      </w:r>
      <w:r>
        <w:rPr/>
        <w:t>竂⩴</w:t>
      </w:r>
      <w:r>
        <w:rPr/>
        <w:t>ꦱ</w:t>
      </w:r>
      <w:r>
        <w:rPr/>
        <w:t>㉒伪幘氶䕲츭眷澩洮쉂牶ꥮ䨩灈㗂倶쉪숫睸쉷⨱뭉숤湬㪻㕨灸㭦ꍡ쉑䋂势恱归呴쉧嘴ギ楘뭍凂㩒畁恌噫灄</w:t>
      </w:r>
      <w:r>
        <w:rPr/>
        <w:t>Ⱟ</w:t>
      </w:r>
      <w:r>
        <w:rPr/>
        <w:t>뼽熿慉穐쉖⎘䱢䥥놵쉹攻区牧䷎䨪촵弩⩯䥟哂纱㠮晉⫍걟绂♤偩嘻쵀⮘⻃坊췍</w:t>
      </w:r>
      <w:r>
        <w:rPr/>
        <w:t>ꤹ╉</w:t>
      </w:r>
      <w:r>
        <w:rPr/>
        <w:t>嘥쉐㕣䟂欨縩䕀䧎札ꌥ橇</w:t>
      </w:r>
      <w:r>
        <w:rPr/>
        <w:t>꧂</w:t>
      </w:r>
      <w:r>
        <w:rPr/>
        <w:t>碣䝵㘦束䔽礥⤬䃍⍟╥氶睶⫂</w:t>
      </w:r>
      <w:r>
        <w:rPr/>
        <w:t>ꕧ⍨</w:t>
      </w:r>
      <w:r>
        <w:rPr/>
        <w:t>獗摁䝞燂칕㮵⿂姂⹀揂䬪䁷䝷⴦㌮갵깲㵲</w:t>
      </w:r>
      <w:r>
        <w:rPr/>
        <w:t>ꗂ</w:t>
      </w:r>
      <w:r>
        <w:rPr/>
        <w:t>㩆琣㕩晪媱椳歊㑶顤⭋呁</w:t>
      </w:r>
      <w:r>
        <w:rPr/>
        <w:t>ꦩ</w:t>
      </w:r>
      <w:r>
        <w:rPr/>
        <w:t>췂䣂勂⨶佡檥</w:t>
      </w:r>
      <w:r>
        <w:rPr/>
        <w:t>ꔦ</w:t>
      </w:r>
      <w:r>
        <w:rPr/>
        <w:t>敡娣卨噬䣂櫂畮呉忂噯喿琥嘱㥮打洩숪䍅</w:t>
      </w:r>
      <w:r>
        <w:rPr/>
        <w:t>⣃ⴤ</w:t>
      </w:r>
      <w:r>
        <w:rPr/>
        <w:t>쉈啁ꆻ썬슣쵺唰칉䅁╤曂⹠㉾燂㴪轹儭촫採佯䩉</w:t>
      </w:r>
      <w:r>
        <w:rPr/>
        <w:t>ꥊ</w:t>
      </w:r>
      <w:r>
        <w:rPr/>
        <w:t>㭌則獀晁奪㉍睍慐勂水꥾歨单其ㅩ煹儥㐥ꥴ敾䨺䅌</w:t>
      </w:r>
      <w:r>
        <w:rPr/>
        <w:t>ꥒ⑈</w:t>
      </w:r>
      <w:r>
        <w:rPr/>
        <w:t>矂毎⽨</w:t>
      </w:r>
      <w:r>
        <w:rPr/>
        <w:t>ꥃ</w:t>
      </w:r>
      <w:r>
        <w:rPr/>
        <w:t>擂敳뽴揂摍</w:t>
      </w:r>
      <w:r>
        <w:rPr/>
        <w:t>ⰰ</w:t>
      </w:r>
      <w:r>
        <w:rPr/>
        <w:t>呗⽉䰫싎䁸櫂牾썃〨쉵䫂쉰车슡②㖿쉸垻䱱㘯슏歰楙넸⹏䅧싂窮춵슥ㅢ㝟繌⹧</w:t>
      </w:r>
      <w:r>
        <w:rPr/>
        <w:t>ⶬ</w:t>
      </w:r>
      <w:r>
        <w:rPr/>
        <w:t>떬杷塭Ⓜ䬨䡗帮뾥婨噆쉟穏䘬捁⤺쉦㍢戶慥戲㥺瑄따頽余⵮숳ꥦ⹡洴恠塔嘩穁츸塔갹㕯뭕伦◂吵⧃䐳擂㤶欣⮻嘬쉥㠣株塺쌻⨨塸卭奰䔳쉩⧂㝵쉢呪걕睹쉳쉕숪숪仂獋爫⑓慯⭘촽싂썒瘹㐺㩗ꅇ着딮ꥣ㋂⧂㣂껂䞥湳⻂䑒췂</w:t>
      </w:r>
      <w:r>
        <w:rPr/>
        <w:t>⡟</w:t>
      </w:r>
      <w:r>
        <w:rPr/>
        <w:t>浨칥朴㩟仍╚␻烂긦䧂숪䋂䣂渨╰䱚縯夳㭗㋂昰㥶䜣䥣癘쵑彏㔫ꆩ煥</w:t>
      </w:r>
      <w:r>
        <w:rPr/>
        <w:t>ꕓ</w:t>
      </w:r>
      <w:r>
        <w:rPr/>
        <w:t>쉒땭朳形祌묣嘣伤숭䁤츻땸畩싂渻┯渷</w:t>
      </w:r>
      <w:r>
        <w:rPr/>
        <w:t>⡳</w:t>
      </w:r>
      <w:r>
        <w:rPr/>
        <w:t>䉊唤쌣橍땚싂㌮昨欵漶뇂치椭싂卭畐垮䔦汵檩쉊</w:t>
      </w:r>
      <w:r>
        <w:rPr/>
        <w:t>ꥒ</w:t>
      </w:r>
      <w:r>
        <w:rPr/>
        <w:t>카䏂摭䲩숲輪瑅⸻䤨湰歘䞱⥈彉挩숣效䀥⤮⩢敊劘뭈㛂埃兲슩⩆쉂쌭숲梿䅗⥓桇汱싂䡹ㅁ婠쉘쵗ㆩ싍單卡睴枥禘牫⸴〽숽㙧⩸걺䒣亘</w:t>
      </w:r>
      <w:r>
        <w:rPr/>
        <w:t>⠽</w:t>
      </w:r>
      <w:r>
        <w:rPr/>
        <w:t>ㄤ䖏</w:t>
      </w:r>
      <w:r>
        <w:rPr/>
        <w:t>Ⱜ</w:t>
      </w:r>
      <w:r>
        <w:rPr/>
        <w:t>䁑轎氤勂䣎單⯂㕫뽯汩䍺ㅀ晕쉧숵딻⥡칯</w:t>
      </w:r>
      <w:r>
        <w:rPr/>
        <w:t>Ⰺ</w:t>
      </w:r>
      <w:r>
        <w:rPr/>
        <w:t>湵參䁱뽞牪</w:t>
      </w:r>
      <w:r>
        <w:rPr/>
        <w:t>ꤣ</w:t>
      </w:r>
      <w:r>
        <w:rPr/>
        <w:t>⽑眦쉫䝸긦쉈半⹏兇㚩婃䒥乁吳轤䏂玘</w:t>
      </w:r>
      <w:r>
        <w:rPr/>
        <w:t>ⵍ⬸</w:t>
      </w:r>
      <w:r>
        <w:rPr/>
        <w:t>垡㑪묵澏떬ㅏ桥坭딷싂偮晊㕓⥹</w:t>
      </w:r>
      <w:r>
        <w:rPr/>
        <w:t>⡐</w:t>
      </w:r>
      <w:r>
        <w:rPr/>
        <w:t>昴땍灙㍣䣃轹</w:t>
      </w:r>
      <w:r>
        <w:rPr/>
        <w:t>ꔵ</w:t>
      </w:r>
      <w:r>
        <w:rPr/>
        <w:t>䎵此㑰㓍ㅡ췂礲滂批㐷떿⍇楷便⹕獱奥</w:t>
      </w:r>
      <w:r>
        <w:rPr/>
        <w:t>ꥑ</w:t>
      </w:r>
      <w:r>
        <w:rPr/>
        <w:t>噱朩ヂ癀畗㙣淂䱷딹页栽</w:t>
      </w:r>
      <w:r>
        <w:rPr/>
        <w:t>ⴽ</w:t>
      </w:r>
      <w:r>
        <w:rPr/>
        <w:t>⺩娩칞⦮㩊쵡轐睍䖬瑠㧃幐䡡ヂ싂洸㤤䍊건湸拂⯂䕑甮䌺䑢攲ꍒ㑡彭⵨䍅乥〦</w:t>
      </w:r>
      <w:r>
        <w:rPr/>
        <w:t>Ⳃ</w:t>
      </w:r>
      <w:r>
        <w:rPr/>
        <w:t>쉧潣䕙걬䘦噔敐</w:t>
      </w:r>
      <w:r>
        <w:rPr/>
        <w:t>⡨</w:t>
      </w:r>
      <w:r>
        <w:rPr/>
        <w:t>㊮䨵敁㐪乁䵭剢딴卋斱⑲⩲㌵浏ꥭ幡抡禮浘䲥瀭쵙쉉뽋⩀䠷楂碩</w:t>
      </w:r>
      <w:r>
        <w:rPr/>
        <w:t>ⵓ</w:t>
      </w:r>
      <w:r>
        <w:rPr/>
        <w:t>㈦╵挲⼲㩲⥍彁楦ㅓ쉱쉺呈⽔㡏䔺㪻䧍䃂に扂ㄩ</w:t>
      </w:r>
      <w:r>
        <w:rPr/>
        <w:t>Ⱟ</w:t>
      </w:r>
      <w:r>
        <w:rPr/>
        <w:t>呋䥈浒燂湫牰슻싍싂幏併걶氣汵睖窮猯桤灬⽁樦晸捆䃂啥㊬䦮瑫</w:t>
      </w:r>
      <w:r>
        <w:rPr/>
        <w:t>ꕋ</w:t>
      </w:r>
      <w:r>
        <w:rPr/>
        <w:t>䡪䴩㡺噳⯂捵楥䲏瑫⨴</w:t>
      </w:r>
      <w:r>
        <w:rPr/>
        <w:t>ⰴ</w:t>
      </w:r>
      <w:r>
        <w:rPr/>
        <w:t>ꤻ</w:t>
      </w:r>
      <w:r>
        <w:rPr/>
        <w:t>伣㭔⭊쉥</w:t>
      </w:r>
      <w:r>
        <w:rPr/>
        <w:t>ⵀ</w:t>
      </w:r>
      <w:r>
        <w:rPr/>
        <w:t>〩싂</w:t>
      </w:r>
      <w:r>
        <w:rPr/>
        <w:t>ꕥ</w:t>
      </w:r>
      <w:r>
        <w:rPr/>
        <w:t>⣂</w:t>
      </w:r>
      <w:r>
        <w:rPr/>
        <w:t>恤⫂単쉍⍇䤵묹八慅噬幕搳ꎏ檏睩繳㈣쉹䷂杓顢쉯쉖捪䤷</w:t>
      </w:r>
      <w:r>
        <w:rPr/>
        <w:t>ꖮ</w:t>
      </w:r>
      <w:r>
        <w:rPr/>
        <w:t>窘ㆥ㑋䕔轄⑨⍰剨䮩⦿䐥촵⒬뽢쉫䑤䧂쉶싂剔䍢䶮参ꎻ轐쉴晁숽⩋煮橕⌺幯숻⩠㣃갪쉧畓䡬䁬㕌숵摷䉾䑱</w:t>
      </w:r>
      <w:r>
        <w:rPr/>
        <w:t>⠦</w:t>
      </w:r>
      <w:r>
        <w:rPr/>
        <w:t>濍煙牁㉋タ⥬㐩䱧䝐㬻犥䚏猶긺地敱浘숦䉶晌쉅㉳껂쉚晆⚵껂</w:t>
      </w:r>
      <w:r>
        <w:rPr/>
        <w:t>ꖻ</w:t>
      </w:r>
      <w:r>
        <w:rPr/>
        <w:t>灰걙彌ꇂ歐㵅橬䑠㦘쉎氺䒬쉁ꅂ⹶穎晪歕稸䤮噫䗂</w:t>
      </w:r>
      <w:r>
        <w:rPr/>
        <w:t>ⶮ</w:t>
      </w:r>
      <w:r>
        <w:rPr/>
        <w:t>娵䱉嘻䝓琩숶㡇⫂繭쉙圤㑂⩆䲻㑟迂縨䉉侱ꆥ煰䁥싂⼹䁠潌泂걓㐸繈熱䍐㉓獘瑾䬶㬦⍞䱾狂狂㩫縦戩╒쉂쉫縶䯂繖港繙么愣꥖癰稩⩣떣⩔塚礻㕪㋃⻂涏浩䭁⹖特乥嫍㝔顪䐩숭⭎瘦媩싂㉲槂⑋⩇뭓녋呤⩔卥怶╡㬵땱땑㕺匶畊㌯涡깟ぞ䣃</w:t>
      </w:r>
      <w:r>
        <w:rPr/>
        <w:t>꤫</w:t>
      </w:r>
      <w:r>
        <w:rPr/>
        <w:t>䔯䝾扥녇䡏䑚灟枿廂䘩熻䃂扎㕍㐽䜸恠습塮숲楱䰭圦칉뽄㯂꥘啳恦㟂帵⍵辡䉪燂㙂ꍹ</w:t>
      </w:r>
      <w:r>
        <w:rPr/>
        <w:t>ꤨ</w:t>
      </w:r>
      <w:r>
        <w:rPr/>
        <w:t>礸㊣硐昣睵숬䥹颩</w:t>
      </w:r>
      <w:r>
        <w:rPr/>
        <w:t>ⴭ</w:t>
      </w:r>
      <w:r>
        <w:rPr/>
        <w:t>㉌弴扔㍾쉸㴫が</w:t>
      </w:r>
      <w:r>
        <w:rPr/>
        <w:t>ⷂ</w:t>
      </w:r>
      <w:r>
        <w:rPr/>
        <w:t>䱒䔦侻䷂杦穧灃榥䠊㨩썐牮匶㔺싂䕸촪渵싂딹䩃幷匶</w:t>
      </w:r>
      <w:r>
        <w:rPr/>
        <w:t>꧂</w:t>
      </w:r>
      <w:r>
        <w:rPr/>
        <w:t>㋂䍙毎⍦쉊䠲䑂灞쌨摵촻䀱䎻牲䛂㑢砥刴ㅏ䱧</w:t>
      </w:r>
      <w:r>
        <w:rPr/>
        <w:t>⠽</w:t>
      </w:r>
      <w:r>
        <w:rPr/>
        <w:t>ꥮ묥┥母迂⩌湩稪眮绎</w:t>
      </w:r>
      <w:r>
        <w:rPr/>
        <w:t>ꔱ</w:t>
      </w:r>
      <w:r>
        <w:rPr/>
        <w:t>㧂</w:t>
      </w:r>
      <w:r>
        <w:rPr/>
        <w:t>Ⳃ</w:t>
      </w:r>
      <w:r>
        <w:rPr/>
        <w:t>搣歉灬晃偋甮稤묱츤㙂䨽瑀㯂</w:t>
      </w:r>
      <w:r>
        <w:rPr/>
        <w:t>ꕩ</w:t>
      </w:r>
      <w:r>
        <w:rPr/>
        <w:t>䟂숣㥔愹䞣楨昨</w:t>
      </w:r>
      <w:r>
        <w:rPr/>
        <w:t>⣂</w:t>
      </w:r>
      <w:r>
        <w:rPr/>
        <w:t>啵ㅙ珂䍚桾硇䴫쉷潤価㵾轢숩辩녓潁</w:t>
      </w:r>
      <w:r>
        <w:rPr/>
        <w:t>ꕚ</w:t>
      </w:r>
      <w:r>
        <w:rPr/>
        <w:t>녚</w:t>
      </w:r>
      <w:r>
        <w:rPr/>
        <w:t>⠷ⰻ</w:t>
      </w:r>
      <w:r>
        <w:rPr/>
        <w:t>妱⸸⫂㛃걎싂숦庬㏂⭔䍅棂㖏⹎묹㉫䦻㗂冣쉕啷璡穀弦敒稱啩⺥쉤癄ꅍ勎䙾䍗⍟摐爴ꄩ婅奅塬䩬곃㟍⹪㌹氮캿捙牰偮㩹債칪摥딶䳎琨⬯祒⩚飂칁슩뭇㘶</w:t>
      </w:r>
      <w:r>
        <w:rPr/>
        <w:t>ⵯ</w:t>
      </w:r>
      <w:r>
        <w:rPr/>
        <w:t>廂⩉䩑灈䥱⪱抡樷⥎⬪䂥</w:t>
      </w:r>
      <w:r>
        <w:rPr/>
        <w:t>ⵊ</w:t>
      </w:r>
      <w:r>
        <w:rPr/>
        <w:t>䭍䃂穠⍺唺噄㵲䭬⴯摳뇍洵⭋呬欩뽁</w:t>
      </w:r>
      <w:r>
        <w:rPr/>
        <w:t>ꥋ</w:t>
      </w:r>
      <w:r>
        <w:rPr/>
        <w:t>싃ㅧ슩</w:t>
      </w:r>
      <w:r>
        <w:rPr/>
        <w:t>ꥁ</w:t>
      </w:r>
      <w:r>
        <w:rPr/>
        <w:t>栵擂㬳䩕䢬琽㔽⾥乾灄㨬싂㋂䦵癄䉫</w:t>
      </w:r>
      <w:r>
        <w:rPr/>
        <w:t>ⴣ</w:t>
      </w:r>
      <w:r>
        <w:rPr/>
        <w:t>㑑堩澩婤슘妣</w:t>
      </w:r>
      <w:r>
        <w:rPr/>
        <w:t>⣍</w:t>
      </w:r>
      <w:r>
        <w:rPr/>
        <w:t>圳갩頮轣䩧ィ䃂</w:t>
      </w:r>
      <w:r>
        <w:rPr/>
        <w:t>⢩</w:t>
      </w:r>
      <w:r>
        <w:rPr/>
        <w:t>䌭奅</w:t>
      </w:r>
      <w:r>
        <w:rPr/>
        <w:t>ⱡ</w:t>
      </w:r>
      <w:r>
        <w:rPr/>
        <w:t>䅟ㅓ㛂㕸畱⎬㝒슩쉚䒻㍫⑟쉈슿甩䙞歡</w:t>
      </w:r>
      <w:r>
        <w:rPr/>
        <w:t>Ⱜ</w:t>
      </w:r>
      <w:r>
        <w:rPr/>
        <w:t>숰獢窥瀽搫瑪穴杠䍏兴瘨温稪彞䣍弻睒⩢쉨楥⧂楢睯顪⍩</w:t>
      </w:r>
      <w:r>
        <w:rPr/>
        <w:t>꧂</w:t>
      </w:r>
      <w:r>
        <w:rPr/>
        <w:t>㠳个揂䡑姂㡶㙞㤩爰䴥㣂百啡眷긣깃潙넲</w:t>
      </w:r>
      <w:r>
        <w:rPr/>
        <w:t>ⵋ⍊</w:t>
      </w:r>
      <w:r>
        <w:rPr/>
        <w:t>穗싂칪犣椪漥뭨㈣䘪㗎⮮쏂歴乩㞩⩥</w:t>
      </w:r>
      <w:r>
        <w:rPr/>
        <w:t>ꔥ</w:t>
      </w:r>
      <w:r>
        <w:rPr/>
        <w:t>䃂⮱灏页숴㮿瑖橗칍䌤⍾㕢䭠뗂歄穤</w:t>
      </w:r>
      <w:r>
        <w:rPr/>
        <w:t>Ⳃ</w:t>
      </w:r>
      <w:r>
        <w:rPr/>
        <w:t>昤〽燂吨쉈埂瘪쉔繱䚣唺쉸碻挤㬰䍘䆱⑨쉈勂ヂ坥⭴䡒抡䴯䮣믃幖⬸樽獢慙쉸玮</w:t>
      </w:r>
      <w:r>
        <w:rPr/>
        <w:t>Ɐ</w:t>
      </w:r>
      <w:r>
        <w:rPr/>
        <w:t>套璥뇂幎⻂䇂㑯숱슩琤卩牯杭⍲쉓朴䃂⫂䂿㴴汹㑺⽍ꍬ㈦矃㨷쉡瀮捤⵵◂䙅땎촱숪츯瘳䤥矂癅땮䖮顐쉬⩰㔩깹穂畍顎甴⺻㚿喬熻㉑潶氳擂刬䑔䢮呖湤◃ꍮ</w:t>
      </w:r>
      <w:r>
        <w:rPr/>
        <w:t>⡖⡤</w:t>
      </w:r>
      <w:r>
        <w:rPr/>
        <w:t>䣂㙎놘睬쉃兯㝓쉩畫㩦뽘숥彷䌫쉠칲卯敲漪뭡䞩㭌渺彺쉠쉇焲ꅺ㬳䳂穵땨灋杓硠畇</w:t>
      </w:r>
      <w:r>
        <w:rPr/>
        <w:t>ⵁ</w:t>
      </w:r>
      <w:r>
        <w:rPr/>
        <w:t>佢轶煪壂繈⭖焰浪ㄸ㥴哂䣂睎婇뭫㩙斡쉇潪㝴䡋</w:t>
      </w:r>
      <w:r>
        <w:rPr/>
        <w:t>ⵑ</w:t>
      </w:r>
      <w:r>
        <w:rPr/>
        <w:t>ꅸ䌤칊⨵堵乮⮮䴰剎슘漺␷♏氥숻㜵䯂坆懎泂疬숤繱ꌊ뽗潤汭⨨㏂쉍煕⑙㩨쉖녀污䒣㵕쌲歾䛂㥪㭔汶塢ㅮ☹ꍰ䎻佨汍㥟</w:t>
      </w:r>
      <w:r>
        <w:rPr/>
        <w:t>⡬</w:t>
      </w:r>
      <w:r>
        <w:rPr/>
        <w:t>祧祣⩘㙾㌽䡵䨻ꇍ頦㩯㥆㝔佅㘫姂榱뽹櫍떻栴ㅦ睷넳憿恧慖</w:t>
      </w:r>
      <w:r>
        <w:rPr/>
        <w:t>Ɑ⪵</w:t>
      </w:r>
      <w:r>
        <w:rPr/>
        <w:t>狂쉲</w:t>
      </w:r>
      <w:r>
        <w:rPr/>
        <w:t>ⱄ</w:t>
      </w:r>
      <w:r>
        <w:rPr/>
        <w:t>樨⭫깍䙃呯㎥弸䍮</w:t>
      </w:r>
      <w:r>
        <w:rPr/>
        <w:t>⡦</w:t>
      </w:r>
      <w:r>
        <w:rPr/>
        <w:t>涱</w:t>
      </w:r>
      <w:r>
        <w:rPr/>
        <w:t>ꕪ</w:t>
      </w:r>
      <w:r>
        <w:rPr/>
        <w:t>㩭쉞쉪뽓䱺噌싂넪㥘╱沩䅆싂념䈴㇃恄䌫䐮兆습揂呙奇呾彰䝦②唶䕓⹹硭猱畐䱲形䍲〈뭡╁乭䩗㏂剫墻䀲㙞㙘⨹쉔䝹慀뽂漹㖣㝎䵘숯灎䅢⧂盂ㅨ辻깇쉬坌⹭枏塥㥓参癇⩊㈥㕚淂淂⫂瘷䜶쉳轎⥞䈸넽⽷穆쉆곂ㅇ恎┱썕슮痎⍦浄슬Ⓙ⩸暥㫂時</w:t>
      </w:r>
      <w:r>
        <w:rPr/>
        <w:t>ⲿ</w:t>
      </w:r>
      <w:r>
        <w:rPr/>
        <w:t>㗂쉈싂㉆㌣싂顙嚘斡晷檣冥倥㟂愦ꍢ䱉华䠽쉙䃂㨥傏噀䙐塖坊싃獶㔩〸㑧湞媿朥佗묤塌係彪⬮顷坵䂥㤹숺떿䝆䂬䈸쵺쉇塠塱奶쉫浀믂㕍ꥫ樣</w:t>
      </w:r>
      <w:r>
        <w:rPr/>
        <w:t>ⵇ</w:t>
      </w:r>
      <w:r>
        <w:rPr/>
        <w:t>䁗晍ꥯ뽒熩勍䭭绂⫎飂瘳癫䭁䝵䱴が櫂㝶橱䱁操⧂싂丳坥㥐䵙딪㉑䝦☮剧夣╢牋␣奒쉀ꅴ潵哎廂䨶䕷┴縵숤桹汥녥㩢숷┮淂兟⩱䥠窣幺噈쉏琩榵⥟</w:t>
      </w:r>
      <w:r>
        <w:rPr/>
        <w:t>⣂</w:t>
      </w:r>
      <w:r>
        <w:rPr/>
        <w:t>뿂䞣ꍞ竂眮杏㡴呀䍴</w:t>
      </w:r>
      <w:r>
        <w:rPr/>
        <w:t>ⱸ</w:t>
      </w:r>
      <w:r>
        <w:rPr/>
        <w:t>砮渶⹏㣃绂슩㭙⿂窣㦣湁磍㙩쉡䘥敃搨컂칕⩵㵱彆쉀숥䘣뽄朳祀쉰塸⥚顷嘣숯祇救縰♔쉪⺩⨶숥敷뽯帬䮡橺숪쵾〨祉恂숱杒㷍쉋⹶晹皩繯捡丩㨨呒䵱</w:t>
      </w:r>
      <w:r>
        <w:rPr/>
        <w:t>ꕩ</w:t>
      </w:r>
      <w:r>
        <w:rPr/>
        <w:t>䵯뽶㎣숪㔳㩐矂奘顬쉶ꏂ䍘ꏂ딮㠳♷塒쵭䝥橬䝢ノ쉣쎵䫂灙勂狃橲啤楓걸辵甩扄伶幤秃䥕⛃쉪ꅉ湊単⩓壂汶䁀硖䍲㨤極吲㣂䔸懂䭯䡥䰤ꅙ牓〩①쉸礫䣂㘭卣湅⹊㵒凂싃숷☶捤쉁轉⌲䭈䦩⩢顺堽帯䀶뼹쉤猷㴫栽輫㞡摤쉾扴坭</w:t>
      </w:r>
      <w:r>
        <w:rPr/>
        <w:t>Ⳃ</w:t>
      </w:r>
      <w:r>
        <w:rPr/>
        <w:t>ꌷ睩⍸⍖䪵믂䙚塰꥚㎣깢⨲⺮䩕悡䫂㫂쉱슩摪吹䝵晊㝘䕗䉫煳쉳ꥵ䩇♲슡壂䱄栊畍깥乨츷捧㊵㭚㬰慖㒮숺㝰搪溘쉰奇䣂䡧潲兩갲㐪浧輶戯䡃䥔㎏彖쉀⎘㭦硗⑊繅旂㭞묹吰剰潦乷㧂䗃瑑匪佐扔㍡浍</w:t>
      </w:r>
      <w:r>
        <w:rPr/>
        <w:t>ⱆ</w:t>
      </w:r>
      <w:r>
        <w:rPr/>
        <w:t>扳䠵辿썣伬瑬넰顟⩘⸵㛂㠹濃迎㡨䅲顉埃㑅䦣敕</w:t>
      </w:r>
      <w:r>
        <w:rPr/>
        <w:t>ꕮ</w:t>
      </w:r>
      <w:r>
        <w:rPr/>
        <w:t>役⥊佌䙤䐲瓂癘</w:t>
      </w:r>
      <w:r>
        <w:rPr/>
        <w:t>ꕚ</w:t>
      </w:r>
      <w:r>
        <w:rPr/>
        <w:t>扅걺㡷ꥢ㈬쉓쉄噫橺㈶싂乾兹⍯⌫㍊轁䕷桔녇浄低싂ꌽ煠䕍㩵숶㭏竍琵医쉵쉯䶬⚡卯䶡潧撱磂뇂碬⤵㉙쉲玬眺쵔쉋儬䗂䶣쉢싂⹔纩欵갨ꍤ儸⪘땩浱輪倽穀㗂晌㡖⭶稦</w:t>
      </w:r>
      <w:r>
        <w:rPr/>
        <w:t>ꥅ</w:t>
      </w:r>
      <w:r>
        <w:rPr/>
        <w:t>䍍伱晠顅ꇂ癭㵓숴凂䭌畅㏂</w:t>
      </w:r>
      <w:r>
        <w:rPr/>
        <w:t>ⵃ</w:t>
      </w:r>
      <w:r>
        <w:rPr/>
        <w:t>劬䎥䁄⍧㕬獈숹䨦⩊쉸歺嗂恇쉥⮮</w:t>
      </w:r>
      <w:r>
        <w:rPr/>
        <w:t>ⱎ⬲</w:t>
      </w:r>
      <w:r>
        <w:rPr/>
        <w:t>捔쉩䂮橡⌱摖</w:t>
      </w:r>
      <w:r>
        <w:rPr/>
        <w:t>ꥏ</w:t>
      </w:r>
      <w:r>
        <w:rPr/>
        <w:t>橁⵷慎睕쉵⑖侥칢㵈殩彥숴〰㭣兑弭⍐슣汃땅傩熥䵶㠮㒿乭痂ꅨꌷ쉷䰸轨␪䑶䅷卥쵳쉡ꥵ䅾쌷싂頫㙷㴬换㩐㓂싂</w:t>
      </w:r>
      <w:r>
        <w:rPr/>
        <w:t>ꦡ</w:t>
      </w:r>
      <w:r>
        <w:rPr/>
        <w:t>쉮潌</w:t>
      </w:r>
      <w:r>
        <w:rPr/>
        <w:t>ⵢ</w:t>
      </w:r>
      <w:r>
        <w:rPr/>
        <w:t>䵗쉊쉺⭧彪뿎燍琯唵穴勂䶏牏轫治쉕泂쉑⼻☦竂刳兲⫂슘䑇扭숸⩉痎䂵</w:t>
      </w:r>
      <w:r>
        <w:rPr/>
        <w:t>ꥎ</w:t>
      </w:r>
      <w:r>
        <w:rPr/>
        <w:t>숰㛂䠻캮췂煰呏䩱狂⶿䍂㓂썳焪占⪩种で쉧</w:t>
      </w:r>
      <w:r>
        <w:rPr/>
        <w:t>꤫</w:t>
      </w:r>
      <w:r>
        <w:rPr/>
        <w:t>平쉟癷幘촶埂纘♍武䍓㭓</w:t>
      </w:r>
      <w:r>
        <w:rPr/>
        <w:t>ꥁ</w:t>
      </w:r>
      <w:r>
        <w:rPr/>
        <w:t>䄻䎏夽碮⮘䅉䁷⸮卆桚甹偙眻</w:t>
      </w:r>
      <w:r>
        <w:rPr/>
        <w:t>ꤱ</w:t>
      </w:r>
      <w:r>
        <w:rPr/>
        <w:t>潠呙④䀴渪䌨琶礶슩枡ꍟ弶♠毂徣䒬䳃╣浣컂䐬</w:t>
      </w:r>
      <w:r>
        <w:rPr/>
        <w:t>ꦏ</w:t>
      </w:r>
      <w:r>
        <w:rPr/>
        <w:t>싂教녩쉚悏纩時参㍔╂摓彠扤뾥啰</w:t>
      </w:r>
      <w:r>
        <w:rPr/>
        <w:t>ꕀ</w:t>
      </w:r>
      <w:r>
        <w:rPr/>
        <w:t>彵</w:t>
      </w:r>
      <w:r>
        <w:rPr/>
        <w:t>ⴸ</w:t>
      </w:r>
      <w:r>
        <w:rPr/>
        <w:t>䕡⹇〽ぺ槂⬬⹌㤷䑅攱堷싎</w:t>
      </w:r>
      <w:r>
        <w:rPr/>
        <w:t>Ⳃ</w:t>
      </w:r>
      <w:r>
        <w:rPr/>
        <w:t>偭</w:t>
      </w:r>
      <w:r>
        <w:rPr/>
        <w:t>ꕹ</w:t>
      </w:r>
      <w:r>
        <w:rPr/>
        <w:t>ォ</w:t>
      </w:r>
      <w:r>
        <w:rPr/>
        <w:t>Ⲭ</w:t>
      </w:r>
      <w:r>
        <w:rPr/>
        <w:t>卫彫昩䱡炥⩂㕅䓂僂</w:t>
      </w:r>
      <w:r>
        <w:rPr/>
        <w:t>⢬</w:t>
      </w:r>
      <w:r>
        <w:rPr/>
        <w:t>숯杧昦캥獺쵢煗ꅚ쌷潒⽄⽕♵㨱칇슥쉸の偖㥂䍲쉆䰴䫃癸稪琳숽䖵⸲⪮晱╉畠䓂頤䜭印</w:t>
      </w:r>
      <w:r>
        <w:rPr/>
        <w:t>ꤷ</w:t>
      </w:r>
      <w:r>
        <w:rPr/>
        <w:t>滍칳卵湭呌䶻</w:t>
      </w:r>
      <w:r>
        <w:rPr/>
        <w:t>⡈</w:t>
      </w:r>
      <w:r>
        <w:rPr/>
        <w:t>偋䛍捁懂┸껂李</w:t>
      </w:r>
      <w:r>
        <w:rPr/>
        <w:t>꧂ⷃ</w:t>
      </w:r>
      <w:r>
        <w:rPr/>
        <w:t>栫奐猽㘸彌㙂⥃깬ꅏ坦榣⩆㉶䉬쉊</w:t>
      </w:r>
      <w:r>
        <w:rPr/>
        <w:t>⠦</w:t>
      </w:r>
      <w:r>
        <w:rPr/>
        <w:t>㴸晗</w:t>
      </w:r>
      <w:r>
        <w:rPr/>
        <w:t>Ⳃ</w:t>
      </w:r>
      <w:r>
        <w:rPr/>
        <w:t>獇牥䡩ꍍ㑫䥆䨹搥㝟⎮燂恪</w:t>
      </w:r>
      <w:r>
        <w:rPr/>
        <w:t>ꔵ</w:t>
      </w:r>
      <w:r>
        <w:rPr/>
        <w:t>㝶⩋⯂ㅎ⻎恒⸩⨽쉧恋献昬昩㬭繧쉉穘䅩ㅗヂ㭄☳㍌┱㛂㚏殘敆务亣䟎䂱㬣皿奍圊塯係</w:t>
      </w:r>
      <w:r>
        <w:rPr/>
        <w:t>꧍</w:t>
      </w:r>
      <w:r>
        <w:rPr/>
        <w:t>盎慲⌺嚡併䥩쉞㚮꥕顖䁒䛂믂ㆮ㶡塦㑡㐩싂쉄ꥨ眬煯䥨녁摞䡄숱쉱ꌲ䅴晥橶奲夷뾬䃂숪氹䁩땑甲䌯秂껂噀땊㇂쉣슱</w:t>
      </w:r>
      <w:r>
        <w:rPr/>
        <w:t>ꤳⴷ</w:t>
      </w:r>
      <w:r>
        <w:rPr/>
        <w:t>眪䙈剥⨪칄搵⨪凂</w:t>
      </w:r>
      <w:r>
        <w:rPr/>
        <w:t>ꥏ</w:t>
      </w:r>
      <w:r>
        <w:rPr/>
        <w:t>普네㖘瘶敢楾㙏</w:t>
      </w:r>
      <w:r>
        <w:rPr/>
        <w:t>ⷃ</w:t>
      </w:r>
      <w:r>
        <w:rPr/>
        <w:t>轞沵䈳捺ꅺ〥珂썑⫂劵䱺恍䕐辿◍슩ꍅ␥쉭浈彘䠭倲䔰睡湷⭄쵹甲恋橈佟⩶딴㌽珂⬮쉏</w:t>
      </w:r>
      <w:r>
        <w:rPr/>
        <w:t>꤫</w:t>
      </w:r>
      <w:r>
        <w:rPr/>
        <w:t>쉀</w:t>
      </w:r>
      <w:r>
        <w:rPr/>
        <w:t>ⵖ</w:t>
      </w:r>
      <w:r>
        <w:rPr/>
        <w:t>㭤㙏㤽扒⥷兵盂浇뽀秂唬쉖湦</w:t>
      </w:r>
      <w:r>
        <w:rPr/>
        <w:t>ⱥ</w:t>
      </w:r>
      <w:r>
        <w:rPr/>
        <w:t>犩瀮眲㤵쉺㍸玩佚</w:t>
      </w:r>
      <w:r>
        <w:rPr/>
        <w:t>⡧</w:t>
      </w:r>
      <w:r>
        <w:rPr/>
        <w:t>櫂恟㶬汇框䲬⽢祃䍗䉸剡タ穀⎡䌸걷촩楧␷穁깍健併帬抱癵噐㔬䟂⩠</w:t>
      </w:r>
      <w:r>
        <w:rPr/>
        <w:t>ⷂ</w:t>
      </w:r>
      <w:r>
        <w:rPr/>
        <w:t>矂⍠繐䅱㒏땲䥙㍃딣㨣뭂穴㐵㑯쉯ꥩ怫汥捚䀷䁘㐮䁙睨⥡⩘卌╓㖩⩠璩숵㉈狂䁗礤</w:t>
      </w:r>
      <w:r>
        <w:rPr/>
        <w:t>⠺</w:t>
      </w:r>
      <w:r>
        <w:rPr/>
        <w:t>숦䍒儰⎮輬</w:t>
      </w:r>
      <w:r>
        <w:rPr/>
        <w:t>ꕳ</w:t>
      </w:r>
      <w:r>
        <w:rPr/>
        <w:t>慧橔呧쵀</w:t>
      </w:r>
      <w:r>
        <w:rPr/>
        <w:t>ꤺ</w:t>
      </w:r>
      <w:r>
        <w:rPr/>
        <w:t>䡎䊱湕䱈顲㡚╨⽖㍍뽉녉稺頹圻䜩촫䌲槂慖䅒쉠슮䈱ꏂ熮姎춮矂墡㐭搷㝥漷ꌽ䍨値瀫츪쉋种⽲㷂쉃</w:t>
      </w:r>
      <w:r>
        <w:rPr/>
        <w:t>ⱱ</w:t>
      </w:r>
      <w:r>
        <w:rPr/>
        <w:t>氲⫎墮⨺湺⫂쉠副戻쉰ㄪ栭䡍払쉍䉗⻂㙣</w:t>
      </w:r>
      <w:r>
        <w:rPr/>
        <w:t>ꗂ</w:t>
      </w:r>
      <w:r>
        <w:rPr/>
        <w:t>䭤</w:t>
      </w:r>
      <w:r>
        <w:rPr/>
        <w:t>ꕧ</w:t>
      </w:r>
      <w:r>
        <w:rPr/>
        <w:t>㶵䦩싂떬</w:t>
      </w:r>
      <w:r>
        <w:rPr/>
        <w:t>ⵊ</w:t>
      </w:r>
      <w:r>
        <w:rPr/>
        <w:t>ㅄ䌥硩츥슡沿ㄸ䉒ヂ恎卩㕠쉵䵴춻礲䴰穆牄憵쉓禡</w:t>
      </w:r>
      <w:r>
        <w:rPr/>
        <w:t>ⲿ</w:t>
      </w:r>
      <w:r>
        <w:rPr/>
        <w:t>瀷彍䈬䡣⽕⭄塰쉇㜮獬慥匯</w:t>
      </w:r>
      <w:r>
        <w:rPr/>
        <w:t>ꕈ</w:t>
      </w:r>
      <w:r>
        <w:rPr/>
        <w:t>쉦䵢倲啬浹吲圣㡖땒ㅙ䔻睚</w:t>
      </w:r>
      <w:r>
        <w:rPr/>
        <w:t>⣎</w:t>
      </w:r>
      <w:r>
        <w:rPr/>
        <w:t>믂は息</w:t>
      </w:r>
      <w:r>
        <w:rPr/>
        <w:t>ꦻ</w:t>
      </w:r>
      <w:r>
        <w:rPr/>
        <w:t>竂䐵</w:t>
      </w:r>
      <w:r>
        <w:rPr/>
        <w:t>ꔨ</w:t>
      </w:r>
      <w:r>
        <w:rPr/>
        <w:t>穸䙅걸䥡</w:t>
      </w:r>
      <w:r>
        <w:rPr/>
        <w:t>⠥⤷</w:t>
      </w:r>
      <w:r>
        <w:rPr/>
        <w:t>横婮婥怰촭砷䍹䴤ㄭ噯彥㡍僂繲污ㆣ戹싂湨扏쉨⩞뮿嘣칑千⥠剭䁪湧䩨칋瀹渲</w:t>
      </w:r>
      <w:r>
        <w:rPr/>
        <w:t>ⱐ</w:t>
      </w:r>
      <w:r>
        <w:rPr/>
        <w:t>싎쉃쉲廂⪡쉕瑪㟂繃쉃汇쉑㌪䘯갶숳瑓栩睗⍄싃姂未ㅙ朦煩呋到凂㤲怦쌹户䝃</w:t>
      </w:r>
      <w:r>
        <w:rPr/>
        <w:t>⡯</w:t>
      </w:r>
      <w:r>
        <w:rPr/>
        <w:t>啓欬␬⯍歙潨眲╚页㑩싂獶ㅈ䭁䖱뇂辮晔㇂㴰碣浱䠫兮⾣爩じ䞡琭╒⚩熬숵則ꍕ瑕쉉呞ㅱ橴┺䧂♥⵶癳䡾啌栥䷂橲㵊獘種䬮恾</w:t>
      </w:r>
      <w:r>
        <w:rPr/>
        <w:t>ꥂ</w:t>
      </w:r>
      <w:r>
        <w:rPr/>
        <w:t>쉩칔쉪摶吱쎮慭偂숽</w:t>
      </w:r>
      <w:r>
        <w:rPr/>
        <w:t>ⱊ</w:t>
      </w:r>
      <w:r>
        <w:rPr/>
        <w:t>瘪从ぢ轩㠱牤繙㘥쉺⑑슡晗깆넯甤⥋亵刵瀷걬兓均䁷㨦䘨偺夸圤⨊渰挺坧쉃⌸㞩桞礤煞곂㨮쉩産懂顳컂氪㙈슩䍴䀸兤</w:t>
      </w:r>
      <w:r>
        <w:rPr/>
        <w:t>⠷</w:t>
      </w:r>
      <w:r>
        <w:rPr/>
        <w:t>㨤祗戲㫂┻⮩㵅凂塌牍⚡䙒녵煩株싂㍒䥴乣ぴ秂轹㬫</w:t>
      </w:r>
      <w:r>
        <w:rPr/>
        <w:t>ꔣ</w:t>
      </w:r>
      <w:r>
        <w:rPr/>
        <w:t>䉟偪⩭</w:t>
      </w:r>
      <w:r>
        <w:rPr/>
        <w:t>ⱥ</w:t>
      </w:r>
      <w:r>
        <w:rPr/>
        <w:t>䱢辡倨洲佅疣싂썃恏⹕쉗㈨姂ち</w:t>
      </w:r>
      <w:r>
        <w:rPr/>
        <w:t>ⲏ</w:t>
      </w:r>
      <w:r>
        <w:rPr/>
        <w:t>攻␦彎婗</w:t>
      </w:r>
      <w:r>
        <w:rPr/>
        <w:t>ⰻ</w:t>
      </w:r>
      <w:r>
        <w:rPr/>
        <w:t>瞵〲淂玩쉡</w:t>
      </w:r>
      <w:r>
        <w:rPr/>
        <w:t>ⵉ</w:t>
      </w:r>
      <w:r>
        <w:rPr/>
        <w:t>祀</w:t>
      </w:r>
      <w:r>
        <w:rPr/>
        <w:t>ⴺ</w:t>
      </w:r>
      <w:r>
        <w:rPr/>
        <w:t>數畄瑰묭橱睆넪䦿穫怸䓂㴻係깺쉾牡㉫帮夺㕬䛎湕樣믂㊵䑃堩潵숸믂䝵⚩䉊</w:t>
      </w:r>
      <w:r>
        <w:rPr/>
        <w:t>ꗂ</w:t>
      </w:r>
      <w:r>
        <w:rPr/>
        <w:t>穥䂿⍪䤩䨳匱嘣䒣쏂幫䞣⽵獁浳术樵辩槍庬昽쉕恷埍쉂槂䉳⵬汦區啫楁⌵本吨뗂㤷촲</w:t>
      </w:r>
    </w:p>
    <w:p>
      <w:pPr>
        <w:pStyle w:val="PreformattedText"/>
        <w:bidi w:val="0"/>
        <w:spacing w:before="0" w:after="0"/>
        <w:jc w:val="left"/>
        <w:rPr/>
      </w:pPr>
      <w:r>
        <w:rPr/>
        <w:t>特䤻㎣彾⭓쉏⛂溏䉴痂典䕊畟呏溿곂晀橩</w:t>
      </w:r>
      <w:r>
        <w:rPr/>
        <w:t>ꦱ</w:t>
      </w:r>
      <w:r>
        <w:rPr/>
        <w:t>⼯硩乑갯位䕗呢깡㩆䟂兞깎슩栻厥䌭敉漹츭㐴</w:t>
      </w:r>
      <w:r>
        <w:rPr/>
        <w:t>ⷂ</w:t>
      </w:r>
      <w:r>
        <w:rPr/>
        <w:t>輺䩃檿㊵〯振䁓䔲挹瑦㗃䝓䍲⩕御⚥焹䫂䣂敃捖곂湋쵧싂䈥촥쉬⥺剙␵▏㕨䝋兏敇쉴</w:t>
      </w:r>
      <w:r>
        <w:rPr/>
        <w:t>꧂</w:t>
      </w:r>
      <w:r>
        <w:rPr/>
        <w:t>灖䉆⩅〸숪塵佚墩</w:t>
      </w:r>
      <w:r>
        <w:rPr/>
        <w:t>ꕊ</w:t>
      </w:r>
      <w:r>
        <w:rPr/>
        <w:t>깸◂츨춡湍氺飂쏂㬳⥬頸戳츪⩀槂슮⑞壎㦘䘦⭔牐㑕䖣캿䒬ꥲ慒桵摁쉫彡⨨녳쉍侣⍉繶쉗䅕湈뾱</w:t>
      </w:r>
      <w:r>
        <w:rPr/>
        <w:t>⡔</w:t>
      </w:r>
      <w:r>
        <w:rPr/>
        <w:t>ꅹ助旂㐮伲쉔깁䔳⫂冥</w:t>
      </w:r>
      <w:r>
        <w:rPr/>
        <w:t>ⴻ┵</w:t>
      </w:r>
      <w:r>
        <w:rPr/>
        <w:t>瑩ꆱ塄矂㉲剂䰹啤숦ꌴ椻뭮挴懂숽䱡堷疮쵦촶쏂橄</w:t>
      </w:r>
      <w:r>
        <w:rPr/>
        <w:t>ⵑ</w:t>
      </w:r>
      <w:r>
        <w:rPr/>
        <w:t>暿쉸奈쉯凂汋숪偧칢幔婉썥습⿂䵎㤮䡐ꍒꌨ慁</w:t>
      </w:r>
      <w:r>
        <w:rPr/>
        <w:t>ꕐ</w:t>
      </w:r>
      <w:r>
        <w:rPr/>
        <w:t>ㅆ䱇㭋摧䄺塡創昦⩌⨷癔㉖쉣뽵歭幫ꥰꅌ┶칠뿎䕄彆칵╥쉔䳂묽䛂䃂琩卪弮㶬䂏쌱䇂か䕄软⼦㢩澘䉾临娱쉍</w:t>
      </w:r>
      <w:r>
        <w:rPr/>
        <w:t>ⷂ</w:t>
      </w:r>
      <w:r>
        <w:rPr/>
        <w:t>灲搳匨㵸ꍒ쉩칮殿촤瑶⥦弪彍쉪梩䈶㝳뿂췎╀呖䙧囂吰參楾䙓ヂ煹䁚瘷◎转偆摗싂㬴唯ꥬ䚻摇䯂</w:t>
      </w:r>
      <w:r>
        <w:rPr/>
        <w:t>⣍</w:t>
      </w:r>
      <w:r>
        <w:rPr/>
        <w:t>ꌷ輦䠣═俍㭌䄳帯仂쉡⨹敶啴稵␬ꌩ忍瀦昳</w:t>
      </w:r>
      <w:r>
        <w:rPr/>
        <w:t>ⴹ</w:t>
      </w:r>
      <w:r>
        <w:rPr/>
        <w:t>숴</w:t>
      </w:r>
      <w:r>
        <w:rPr/>
        <w:t>ꦣ</w:t>
      </w:r>
      <w:r>
        <w:rPr/>
        <w:t>숱扤䵨䙂嚥ꍌ䌱</w:t>
      </w:r>
      <w:r>
        <w:rPr/>
        <w:t>ⵘ</w:t>
      </w:r>
      <w:r>
        <w:rPr/>
        <w:t>㇍㧃婅绂쉆넺偉䡁啮潺쉾</w:t>
      </w:r>
      <w:r>
        <w:rPr/>
        <w:t>ꕀ</w:t>
      </w:r>
      <w:r>
        <w:rPr/>
        <w:t>甤侣䵷⩅Ⓜ쉧</w:t>
      </w:r>
      <w:r>
        <w:rPr/>
        <w:t>ⰽ</w:t>
      </w:r>
      <w:r>
        <w:rPr/>
        <w:t>熵ꄩ㵨煨쵠㥷稣ꏎ䅭恞炻栬卾关䱬뿂ꍂ䁥</w:t>
      </w:r>
      <w:r>
        <w:rPr/>
        <w:t>ⱓ</w:t>
      </w:r>
      <w:r>
        <w:rPr/>
        <w:t>㵸딱㤮ゥ숩쵥潏ꏎ쉫▮ꍯ塳嫂憱䣍燂</w:t>
      </w:r>
      <w:r>
        <w:rPr/>
        <w:t>ꤊ</w:t>
      </w:r>
      <w:r>
        <w:rPr/>
        <w:t>㔸싂杄䑑潮普摋䅔嘸㘳㈵쉌쉤丰싂깤⽷䭣㔺但쎣桒⿂䉢枣焳晈捒쉇숹㡸住쉂墩輦ꅶ娪恺</w:t>
      </w:r>
      <w:r>
        <w:rPr/>
        <w:t>ꤹ</w:t>
      </w:r>
      <w:r>
        <w:rPr/>
        <w:t>쉤は撥ㅦ仂憵싂帵潎</w:t>
      </w:r>
      <w:r>
        <w:rPr/>
        <w:t>⡰</w:t>
      </w:r>
      <w:r>
        <w:rPr/>
        <w:t>㭪뿃䰪埂㍰㨥轉쉀䪥䝇呙㞩㝺뽒凂⸽愦㑋⹮摙噭摰㙾奀柂뭰쉤䃂轒ꅸ쉸㟂㨦㊩輨昬歡㕟쉕┯㥞깋柂숳灡弨昣㨷嗂ꍔ㝑갯汍녅璬楇쉨㶱瑏슡뽘佃栨僂䠤⌦㵂歊䕢썹⫂朳㑄</w:t>
      </w:r>
      <w:r>
        <w:rPr/>
        <w:t>Ⱕ</w:t>
      </w:r>
      <w:r>
        <w:rPr/>
        <w:t>歁ꅶ숽⨺넭乭쉋硳ꅎ㎣</w:t>
      </w:r>
      <w:r>
        <w:rPr/>
        <w:t>ꕉ</w:t>
      </w:r>
      <w:r>
        <w:rPr/>
        <w:t>丰洪⍦</w:t>
      </w:r>
      <w:r>
        <w:rPr/>
        <w:t>꧃</w:t>
      </w:r>
      <w:r>
        <w:rPr/>
        <w:t>乹戥橒쉤癘恪癊怴杁畕掘⩢뽢㐻繭桵么㎮㍩轈䁧株깔㙸扊幥㉹痂⵪치忂剄炣썍䜪睕墮䌭쉺桉帺穰ㅣ㝯춮䍩㥢갳䇂䢏◂極뼽喡晳⹥㡑姂癟⹾쉃玱橏在癢⛂⹯⼱싂圸㚩摺佘츹숳䰦溘슏焵壎㕹湅槍㏂僂쉑割㵁䳍惂䥦䑨伱䨵䱣婩哂顷䊱溩ㅤ壂睘</w:t>
      </w:r>
      <w:r>
        <w:rPr/>
        <w:t>ꕆ</w:t>
      </w:r>
      <w:r>
        <w:rPr/>
        <w:t>쉷ꇂ숨灀佂껂⩘晧㯍ꅚ㡈츻橦㝸礪瓎쉶员쉵挫倹ꍣ䭸숲숽汒轹剹⸽偍</w:t>
      </w:r>
      <w:r>
        <w:rPr/>
        <w:t>ꔫ</w:t>
      </w:r>
      <w:r>
        <w:rPr/>
        <w:t>竍坷䕧</w:t>
      </w:r>
      <w:r>
        <w:rPr/>
        <w:t>ⱆ</w:t>
      </w:r>
      <w:r>
        <w:rPr/>
        <w:t>况㵘㙥㗂쉤漵䌴摯⒣╫䅦奸珂썢뭗伸歙煷땯纩䋂䬪䤪㚩弨⽩牪쉣쉍</w:t>
      </w:r>
      <w:r>
        <w:rPr/>
        <w:t>Ⱨ</w:t>
      </w:r>
      <w:r>
        <w:rPr/>
        <w:t>뽵体슣</w:t>
      </w:r>
      <w:r>
        <w:rPr/>
        <w:t>ⵈ</w:t>
      </w:r>
      <w:r>
        <w:rPr/>
        <w:t>딵⥈瞘쉭⑰䁏쌳⨸稶⌫倣顇湇䣂┵塘䐶⩌㤭㏂泂漵仃쉔畡汪瑢㍺辿失敾磍䟂恵睧旂穦⹒眪싂湗䝈쉰瑭뽖批稰㝾坡♸⒡䰸奭つ漫䈻㩈滂塾暘梣姂湃ꌷ慚牀㌻嫂ㅅ⸻㉈㍬⍇䪩辏䁌氵䉊儴桘䰥㤪姂</w:t>
      </w:r>
      <w:r>
        <w:rPr/>
        <w:t>Ⱔ</w:t>
      </w:r>
      <w:r>
        <w:rPr/>
        <w:t>싂䈺敥炘嘤縫쉄㭌䡢땹瑴⽴쉱걵礻䗂⩘牳㗂뭊廂䡹慸쉭坴숷佯㕂⭟頽昽漯正ꇂ⎿쵣渺旂ꥲ繬⚵樤㉠␹껎㠯圤㕘㟂漪洰䡏㤣</w:t>
      </w:r>
      <w:r>
        <w:rPr/>
        <w:t>ꗂ</w:t>
      </w:r>
      <w:r>
        <w:rPr/>
        <w:t>䕈懂뽄㣂ㄩ婯곍敠ㅨ勎恃Ⓜ㓂㭷抡㙞㊏媵䱚婃깯䥨轸걬䩒ㆣ⏂ㆬ睴牕⎘뭋⑷㜹噢䧂桅恷噮摇挩畎쉳⪻瀴採쉳剎樤泂係쉞懂佾㢱敊恇㝇嘰㬪辣䟂숊瑥妬城㝂녓撣쉳쉺⹴磂壃槂潔帺⚩쉮戶圤칔偾㡌輵뭵㙡뭥ꄤぃ쉤娺㉗쉦繄묭楴䉞뽮땣쉪失뽯姃䕞╸琥顬掏搰㭃唸㉀扃飂㭄狃䞏奡嘸ㅰ戶</w:t>
      </w:r>
      <w:r>
        <w:rPr/>
        <w:t>ⷂ</w:t>
      </w:r>
      <w:r>
        <w:rPr/>
        <w:t>煙浇檣⑬䲻泂煚則쉥㴯戸뗂彍뭩㚱④ぴ䔵礪堯쉐⾣矃噃琩</w:t>
      </w:r>
      <w:r>
        <w:rPr/>
        <w:t>ꕀ</w:t>
      </w:r>
      <w:r>
        <w:rPr/>
        <w:t>氽咿湭䵷塡横塥睳㨦䶡㘸穴淂䀱㨳䍃䔳啪摘㔽渦冿</w:t>
      </w:r>
      <w:r>
        <w:rPr/>
        <w:t>ꥍ</w:t>
      </w:r>
      <w:r>
        <w:rPr/>
        <w:t>縬繋啤⍅悘걢숪䨱璩杴걓此䡬垩츳ㅐ䑹娲株琵뽌ꄸ㛂㫂盂吤녣ㆱ太牉䪻䁆䁄䕴婪轍偢䯂轾涩䕊杀狍偡㍱桥榩⮘⮩싂体㉹浧兩䵰浚煺쉮洪컂刴뽾枣煚쉒朳枵䁰瞵ꆥ㌨䦮燃㥰煗䩌쵬煌唫╃桋⹩䵾⤩堶㒏湷瀫㵨㢡秃異呒쉦⌯祄瓎瑌</w:t>
      </w:r>
      <w:r>
        <w:rPr/>
        <w:t>ꤪ</w:t>
      </w:r>
      <w:r>
        <w:rPr/>
        <w:t>䠷䥕濎걥⽣⹥剹䅘顊怵ꅣ♏晢樵飂塇徘슘싂슬扷싂쉐숨縬습◂묵繉㘷昶圻㙹</w:t>
      </w:r>
      <w:r>
        <w:rPr/>
        <w:t>⡆</w:t>
      </w:r>
      <w:r>
        <w:rPr/>
        <w:t>睒䵞䵏奎䤦䙅⥹숯䡦穊晄呞녌判扇쉱㮏灒坾⭫焦㡦⸲싂栣䴣憣쉒쉷슮樶帣畮⏂祭ㅂ</w:t>
      </w:r>
      <w:r>
        <w:rPr/>
        <w:t>⡪</w:t>
      </w:r>
      <w:r>
        <w:rPr/>
        <w:t>ⴱ</w:t>
      </w:r>
      <w:r>
        <w:rPr/>
        <w:t>䘥䙳㍟喩</w:t>
      </w:r>
      <w:r>
        <w:rPr/>
        <w:t>ⰺ</w:t>
      </w:r>
      <w:r>
        <w:rPr/>
        <w:t>䨮㝵칒츮潨쉳쉕⦬䩟쉀囂⽉㕹堰䥵嗂渷㠫习竂辮㮮䃂㑖⨥㭚攮圭䉢瓎⵪兏琪긫쉲㛎凎쉸棂쎱뼶칷㈵䐬䠭瑗乴嗍ꏂ〫ꅈ숷癫湱牌쉵쉅坨㞻넽唵䝰숩䰺頭◂♵椴剀뿂䑴牳䣂쉵⸩넦硸扺䨺渪䕵넯稥ㅲ▿슱䉆强噣뾣玩쉸潆反</w:t>
      </w:r>
      <w:r>
        <w:rPr/>
        <w:t>꧂</w:t>
      </w:r>
      <w:r>
        <w:rPr/>
        <w:t>뼪䱰䧂</w:t>
      </w:r>
      <w:r>
        <w:rPr/>
        <w:t>ꕫ</w:t>
      </w:r>
      <w:r>
        <w:rPr/>
        <w:t>汦杖◂惂⹗䱧㟂窻ꥸ㟂싃</w:t>
      </w:r>
      <w:r>
        <w:rPr/>
        <w:t>ⱎ</w:t>
      </w:r>
      <w:r>
        <w:rPr/>
        <w:t>嗍浊優</w:t>
      </w:r>
      <w:r>
        <w:rPr/>
        <w:t>ⴣ</w:t>
      </w:r>
      <w:r>
        <w:rPr/>
        <w:t>摩顯晤</w:t>
      </w:r>
      <w:r>
        <w:rPr/>
        <w:t>ⴣ</w:t>
      </w:r>
      <w:r>
        <w:rPr/>
        <w:t>䭒ꥮ䌸㉆卓깷㈶갹牉䔫坔轪⍩쉵栦敀䨵䚿䭺し坬␸楎坘䠴뼣彳旂촷</w:t>
      </w:r>
      <w:r>
        <w:rPr/>
        <w:t>ꤪ</w:t>
      </w:r>
      <w:r>
        <w:rPr/>
        <w:t>硭썉绂䖡⵲留愪楥氹唨䠭䐬畓穢癶䌨⩲䵁䍹䱸䑪恑⸴噴싂㕷긨慫뿂㨥㥁兵橭䫍䘷</w:t>
      </w:r>
      <w:r>
        <w:rPr/>
        <w:t>⡃</w:t>
      </w:r>
      <w:r>
        <w:rPr/>
        <w:t>㵂㓃潑婇땇</w:t>
      </w:r>
      <w:r>
        <w:rPr/>
        <w:t>ꤱ</w:t>
      </w:r>
      <w:r>
        <w:rPr/>
        <w:t>쉳搶䁎╌㵑쉾牨潚슿坁뼵柂你슥犮넫椷</w:t>
      </w:r>
      <w:r>
        <w:rPr/>
        <w:t>ⰶ</w:t>
      </w:r>
      <w:r>
        <w:rPr/>
        <w:t>䈬ꌸ䝊䭮榱甭</w:t>
      </w:r>
      <w:r>
        <w:rPr/>
        <w:t>ꥀ</w:t>
      </w:r>
      <w:r>
        <w:rPr/>
        <w:t>轢㪬䅾焮冥倨믂</w:t>
      </w:r>
      <w:r>
        <w:rPr/>
        <w:t>ꥋ</w:t>
      </w:r>
      <w:r>
        <w:rPr/>
        <w:t>䍐䵉夊</w:t>
      </w:r>
      <w:r>
        <w:rPr/>
        <w:t>ꦵ</w:t>
      </w:r>
      <w:r>
        <w:rPr/>
        <w:t>田ꌻ怤ꥴ</w:t>
      </w:r>
      <w:r>
        <w:rPr/>
        <w:t>ꦩ</w:t>
      </w:r>
      <w:r>
        <w:rPr/>
        <w:t>扗儤潃摁㠪뽮땣額㍕䜬灁堺촻숮㚬撘껂塖匣轱䨰땴䤥奷쉆㩬係䄳쉱漻</w:t>
      </w:r>
      <w:r>
        <w:rPr/>
        <w:t>ꔪ</w:t>
      </w:r>
      <w:r>
        <w:rPr/>
        <w:t>愽곂⭶堵</w:t>
      </w:r>
      <w:r>
        <w:rPr/>
        <w:t>ꕏ⬫⍾</w:t>
      </w:r>
      <w:r>
        <w:rPr/>
        <w:t>浉迂ㅦ䉙㤥⍰㩥쉯㵧깲䤤䭾飂䝄╫⿎</w:t>
      </w:r>
      <w:r>
        <w:rPr/>
        <w:t>ꦱꔶ</w:t>
      </w:r>
      <w:r>
        <w:rPr/>
        <w:t>啲싂䉩坚</w:t>
      </w:r>
      <w:r>
        <w:rPr/>
        <w:t>ꥑ</w:t>
      </w:r>
      <w:r>
        <w:rPr/>
        <w:t>濂뽎쵺쏎嘩꧎淂横㮏頪䭢个싂竎濂㉉녭癡愴噞瑌쉚慏⽏䡁健彩ㄬ晁㝚⩰潬⍳南匫曂慨䝷㠶숶뽡⽱伪ㆡ幗歚睚损치慒塍䁷椨⩂⦿睋쉯䭴ꥦ숬㋂啗轳捇㉁恪浐</w:t>
      </w:r>
      <w:r>
        <w:rPr/>
        <w:t>ⵈ</w:t>
      </w:r>
      <w:r>
        <w:rPr/>
        <w:t>䭪䭺㖩捬</w:t>
      </w:r>
      <w:r>
        <w:rPr/>
        <w:t>ⴴ</w:t>
      </w:r>
      <w:r>
        <w:rPr/>
        <w:t>伥呵ㅠ洹뾮拂戴䲵䄤칲噫焩땯セ쉐⏂火녊儬姂</w:t>
      </w:r>
      <w:r>
        <w:rPr/>
        <w:t>ꤩ</w:t>
      </w:r>
      <w:r>
        <w:rPr/>
        <w:t>쉢呮땰頦稱뭩깂疿婒啚㤳扏싎◂剪ꍈ㔦弩䐽뭮╟㣂</w:t>
      </w:r>
      <w:r>
        <w:rPr/>
        <w:t>ꤪ</w:t>
      </w:r>
      <w:r>
        <w:rPr/>
        <w:t>㝞椯⍫琰녦櫂狂땢</w:t>
      </w:r>
      <w:r>
        <w:rPr/>
        <w:t>ⵎ</w:t>
      </w:r>
      <w:r>
        <w:rPr/>
        <w:t>六ꍷ䴶쉫╍</w:t>
      </w:r>
      <w:r>
        <w:rPr/>
        <w:t>ꕓ</w:t>
      </w:r>
      <w:r>
        <w:rPr/>
        <w:t>灞◂㥠⌯祔㵎⩪㣃玮煫烂歮浗䍡䉆懃뿂唪繑䡘㙫겱玮婐到䐣뭙㙷슘슩偕⬸恍숳疮捰ꄨ堦䝏걥呔灃⿂㥞块磂爱슩숮飂䄱㉌矂太</w:t>
      </w:r>
      <w:r>
        <w:rPr/>
        <w:t>⡗</w:t>
      </w:r>
      <w:r>
        <w:rPr/>
        <w:t>㕠楑㌤㑶为♵潄砷⨴穞㏂㥩뮩敏쉲칧摘䴪掘敔노夲┶灆硕啓⿂ꄶ恘⑳슏썀梻ꎏ嗂唪숷妱暘뽓㏂毂ㅫ䛂墮묺숰㨥壂扙噪䙞ꅷ捄慴䋂㙦䎵걺㩳쉩</w:t>
      </w:r>
      <w:r>
        <w:rPr/>
        <w:t>ꕪ⑘╢</w:t>
      </w:r>
      <w:r>
        <w:rPr/>
        <w:t>ꍡ洴칏奈渺䤫䷂恁汄飂뗂兓吣⥯剂⬳歋丫祋垘꺬洶畫擂槍䝏㜤슡쉙ꏂ燎슩쵺幁皻⭙䩥嫎桢畺䱴敧磃ꥴ夲啂㫍䡭儥汰뾩倹싂嘻入ヂ䰻⥹燂㬺ㅭ䢩榮㐳栰㕵秂㤳䧂报쉀夶뭙乣澿乏眵捒䅮娨䛂歈轧㥬ꅱ㍪㍞頺其塓䑇敓勂瀲祺徵纬㉙♭묨弸䉖弳䕹㉙硔䅐䜴쉡呕䉫☽狂싂㦏㕍ꆡ氷까䓂䩅숬㙄杚う櫂䨦眱ꥣ亩㦿</w:t>
      </w:r>
      <w:r>
        <w:rPr/>
        <w:t>ⷂ</w:t>
      </w:r>
      <w:r>
        <w:rPr/>
        <w:t>䑴쉾땾䭨慖㛂慀獄㈤</w:t>
      </w:r>
      <w:r>
        <w:rPr/>
        <w:t>⡸</w:t>
      </w:r>
      <w:r>
        <w:rPr/>
        <w:t>䁗䘭▵촵睠噬䥢</w:t>
      </w:r>
      <w:r>
        <w:rPr/>
        <w:t>⠹</w:t>
      </w:r>
      <w:r>
        <w:rPr/>
        <w:t>뾘做⑤縸額瓂㙫싃딯唺</w:t>
      </w:r>
      <w:r>
        <w:rPr/>
        <w:t>⠲</w:t>
      </w:r>
      <w:r>
        <w:rPr/>
        <w:t>쉸</w:t>
      </w:r>
      <w:r>
        <w:rPr/>
        <w:t>⡦╷</w:t>
      </w:r>
      <w:r>
        <w:rPr/>
        <w:t>㑸呫囂硓輸䩁制䄪彴䉯恨㆘뿂⩌皥轙㎡☽䠸呐⎮䭘睂牏㥙묩帰敆頬䈊瘤㟂帽</w:t>
      </w:r>
      <w:r>
        <w:rPr/>
        <w:t>ꤽ</w:t>
      </w:r>
      <w:r>
        <w:rPr/>
        <w:t>繈僂堳쉫뭱婷睁뭄㦡㍰壂</w:t>
      </w:r>
      <w:r>
        <w:rPr/>
        <w:t>ꥈ</w:t>
      </w:r>
      <w:r>
        <w:rPr/>
        <w:t>䵭⤸幇㍷쉵䩃恮쉉숥畋汤썒牚⹲㵏╎㭔䥳汍潙녈</w:t>
      </w:r>
      <w:r>
        <w:rPr/>
        <w:t>⡲</w:t>
      </w:r>
      <w:r>
        <w:rPr/>
        <w:t>䝖兲姂癹㶡烂쉹彉圫춣敱佫栦쉤頲弮估ꥢ</w:t>
      </w:r>
      <w:r>
        <w:rPr/>
        <w:t>ⴽ</w:t>
      </w:r>
      <w:r>
        <w:rPr/>
        <w:t>䵱⨣歾癉瑘䁑㭄牦壂</w:t>
      </w:r>
      <w:r>
        <w:rPr/>
        <w:t>ⵓ</w:t>
      </w:r>
      <w:r>
        <w:rPr/>
        <w:t>狂癞⭥䣂␫</w:t>
      </w:r>
      <w:r>
        <w:rPr/>
        <w:t>ⱆ</w:t>
      </w:r>
      <w:r>
        <w:rPr/>
        <w:t>㬣䐭</w:t>
      </w:r>
      <w:r>
        <w:rPr/>
        <w:t>ꤸ</w:t>
      </w:r>
      <w:r>
        <w:rPr/>
        <w:t>潗噟㙧숷넨칔떩⾱撩收戵⪩䙒</w:t>
      </w:r>
      <w:r>
        <w:rPr/>
        <w:t>ⱎ⍺</w:t>
      </w:r>
      <w:r>
        <w:rPr/>
        <w:t>⼪え⪏슿搹Ⓧ쌻獅煶穐</w:t>
      </w:r>
      <w:r>
        <w:rPr/>
        <w:t>꤬</w:t>
      </w:r>
      <w:r>
        <w:rPr/>
        <w:t>ꥬ恷쉟뽘쉟䖬妩彶䪥⭷礪慵祪쉕協㧂쉨⿂칖丳딪䝚㕵</w:t>
      </w:r>
      <w:r>
        <w:rPr/>
        <w:t>ꕑ꥖</w:t>
      </w:r>
      <w:r>
        <w:rPr/>
        <w:t>琶㍍奯灧迃䱗昹扊歐㄰숶獌䅙丳㶬䡭祁㝱辣⎬㉈</w:t>
      </w:r>
      <w:r>
        <w:rPr/>
        <w:t>ꕕ☥</w:t>
      </w:r>
      <w:r>
        <w:rPr/>
        <w:t>䥖䕇悏䡴轑堳㥴祘</w:t>
      </w:r>
      <w:r>
        <w:rPr/>
        <w:t>⣂</w:t>
      </w:r>
      <w:r>
        <w:rPr/>
        <w:t>獎癥柂揂ㅗ楘曂效睃⫂䝺畞榩洴䅬㵱ꇂ旂녥쉙䨯员线㙳㥴佢晷埂곂䮵䵭쉎弴愵䕫䵟䙂䥔쉯博</w:t>
      </w:r>
      <w:r>
        <w:rPr/>
        <w:t>ꤵ</w:t>
      </w:r>
      <w:r>
        <w:rPr/>
        <w:t>丳浺숪挥䵨䜱숯ㄵ</w:t>
      </w:r>
      <w:r>
        <w:rPr/>
        <w:t>ꕾ</w:t>
      </w:r>
      <w:r>
        <w:rPr/>
        <w:t>懍纵硌汗敀楸い㍴娺竂</w:t>
      </w:r>
      <w:r>
        <w:rPr/>
        <w:t>꧂</w:t>
      </w:r>
      <w:r>
        <w:rPr/>
        <w:t>쉓</w:t>
      </w:r>
      <w:r>
        <w:rPr/>
        <w:t>ꤽ</w:t>
      </w:r>
      <w:r>
        <w:rPr/>
        <w:t>쏂朮⛂摀䉖ㅗ㷂湯扦掮婞㕅䅩嗂顸䀳輸乌盂썏乪昵䕄ㅫ촩湍䞏徘䐱䵤숭</w:t>
      </w:r>
      <w:r>
        <w:rPr/>
        <w:t>ꕷ╵⯂</w:t>
      </w:r>
      <w:r>
        <w:rPr/>
        <w:t>挨曂刹ꆵサ쉘쵬䝷嘯㔪</w:t>
      </w:r>
      <w:r>
        <w:rPr/>
        <w:t>ꖬ</w:t>
      </w:r>
      <w:r>
        <w:rPr/>
        <w:t>檱⩉긽㭒瑩⶿献䨪ꍩ⩦㵚员◂桱䲥轓♍浬㑙单⹍䍞慞⿂䂏䭬僂㥄쏂⌲楡凂䅅圭䡮뮥婊䁤숬</w:t>
      </w:r>
      <w:r>
        <w:rPr/>
        <w:t>ꕹ</w:t>
      </w:r>
      <w:r>
        <w:rPr/>
        <w:t>ⱱ</w:t>
      </w:r>
      <w:r>
        <w:rPr/>
        <w:t>俍⹍灯숵漴睯轾硓슬걄器ㆡ午䘩參怰숯숺䛂漯䤣汮䱾乨瀵숯㕄橯摚〪け䝶슥呠䥯游</w:t>
      </w:r>
      <w:r>
        <w:rPr/>
        <w:t>ꕂ</w:t>
      </w:r>
      <w:r>
        <w:rPr/>
        <w:t>갨が㩮祳奸쉎⯂쉃软⮥㙎쉦䧍殮䜴뾏</w:t>
      </w:r>
      <w:r>
        <w:rPr/>
        <w:t>ꥊ</w:t>
      </w:r>
      <w:r>
        <w:rPr/>
        <w:t>咏㩑倩</w:t>
      </w:r>
      <w:r>
        <w:rPr/>
        <w:t>ꔴ</w:t>
      </w:r>
      <w:r>
        <w:rPr/>
        <w:t>ꎩ⍌盂媬灺挭由긩䗂䅒昵㭂ꅸꏂ⫍슮穓숵㤻印媿</w:t>
      </w:r>
      <w:r>
        <w:rPr/>
        <w:t>Ⳃ</w:t>
      </w:r>
      <w:r>
        <w:rPr/>
        <w:t>캘搰</w:t>
      </w:r>
      <w:r>
        <w:rPr/>
        <w:t>ꖵ</w:t>
      </w:r>
      <w:r>
        <w:rPr/>
        <w:t>汱䀪昹挲匷䀩⭐搰㈲䖱楴懂㠪佊太㪥㐨縦쉧ꥬ〸幎橞ㄳ䕤㧂杁疱沮〽䢬☳䉖剴䉪擂䁫땒氫㭬</w:t>
      </w:r>
      <w:r>
        <w:rPr/>
        <w:t>ꤵ</w:t>
      </w:r>
      <w:r>
        <w:rPr/>
        <w:t>斏</w:t>
      </w:r>
      <w:r>
        <w:rPr/>
        <w:t>ꕬ</w:t>
      </w:r>
      <w:r>
        <w:rPr/>
        <w:t>쵱</w:t>
      </w:r>
      <w:r>
        <w:rPr/>
        <w:t>ⵂ</w:t>
      </w:r>
      <w:r>
        <w:rPr/>
        <w:t>⿂쉉䭪뽓</w:t>
      </w:r>
      <w:r>
        <w:rPr/>
        <w:t>ꤰ</w:t>
      </w:r>
      <w:r>
        <w:rPr/>
        <w:t>瑧晡䓍恋䨷♭</w:t>
      </w:r>
      <w:r>
        <w:rPr/>
        <w:t>ⱃ</w:t>
      </w:r>
      <w:r>
        <w:rPr/>
        <w:t>兹촦桮⩙⬸싂칲穨淎䂘⨹窏싂㤴⚮爺┺쉺楍喡깋䙯칓洫棂㬲⒏睵湳㍯幅湡穅倹㇂䩍橰㉁⒣⑄祕坳⸪쵬㔱唪쌷椨㉢뽈疩슻촷侏⾮</w:t>
      </w:r>
      <w:r>
        <w:rPr/>
        <w:t>ⱓ</w:t>
      </w:r>
      <w:r>
        <w:rPr/>
        <w:t>渦넽㎡쉖厥磃깵《浢掣㕤杍杇ィ啚在奺樻昽㓂</w:t>
      </w:r>
      <w:r>
        <w:rPr/>
        <w:t>ⴸ</w:t>
      </w:r>
      <w:r>
        <w:rPr/>
        <w:t>㭵䩭懂〪䄮毃䰨䇎䱥ꅃ怦숫浲㨨䕤䱏䑈副丳匤䝑쉣堨⯂㘥梩㯂䑬转浴ㅺ睍扡䋂⾩燂顒䀦㭄䍇澩煀幅硨䄬뿃㶥㠩䑍숷쉡礹噴橢飂稤嫂爥䘳㭂⫍</w:t>
      </w:r>
      <w:r>
        <w:rPr/>
        <w:t>⡔</w:t>
      </w:r>
      <w:r>
        <w:rPr/>
        <w:t>슏䶻䈹枡㍇坾杬慁</w:t>
      </w:r>
      <w:r>
        <w:rPr/>
        <w:t>⢥</w:t>
      </w:r>
      <w:r>
        <w:rPr/>
        <w:t>뽡乶俍飂</w:t>
      </w:r>
      <w:r>
        <w:rPr/>
        <w:t>ⱀ</w:t>
      </w:r>
      <w:r>
        <w:rPr/>
        <w:t>捊坩䝣䌨</w:t>
      </w:r>
      <w:r>
        <w:rPr/>
        <w:t>꧂</w:t>
      </w:r>
      <w:r>
        <w:rPr/>
        <w:t>瑋䣂䵘㥙墮渲嘴濃䠥⴫佃뇂汖칁</w:t>
      </w:r>
      <w:r>
        <w:rPr/>
        <w:t>ⵘ</w:t>
      </w:r>
      <w:r>
        <w:rPr/>
        <w:t>洳稭来璬⑎⑇곂긹卵㭎ꥭ煟梬瑠匮</w:t>
      </w:r>
      <w:r>
        <w:rPr/>
        <w:t>ꤺ</w:t>
      </w:r>
      <w:r>
        <w:rPr/>
        <w:t>痂䆣⽶⩥姂䢏⤮烂旎㉘䯃묺坪</w:t>
      </w:r>
      <w:r>
        <w:rPr/>
        <w:t>ⵃ</w:t>
      </w:r>
      <w:r>
        <w:rPr/>
        <w:t>䨻慐ㆮ椳㡾䑐䉶䁆佤敲⩋憬歨橍╊兹㗂㶱</w:t>
      </w:r>
      <w:r>
        <w:rPr/>
        <w:t>꤫</w:t>
      </w:r>
      <w:r>
        <w:rPr/>
        <w:t>⽆楡⮘걥捧轳畟毎顭⽍䥡係⩠槎㥏摴榩㌪쉩猪烂催挦煩穈⽮ㄴ䅥쌪伪奱쉅䬣硡㕬滂㭰焳㭪⬬ꄶ瑐䫂䴲㡦껂輺㩏䙱슱㟂砷汆礲汓䑓轸摮稱䡋咿熬顋㮿깄䁭</w:t>
      </w:r>
      <w:r>
        <w:rPr/>
        <w:t>Ⱞ</w:t>
      </w:r>
      <w:r>
        <w:rPr/>
        <w:t>汈歘쉵䍰㪮湥쉒슩뽂⚩</w:t>
      </w:r>
      <w:r>
        <w:rPr/>
        <w:t>ⳂⓂ</w:t>
      </w:r>
      <w:r>
        <w:rPr/>
        <w:t>갸㵡캏쉎濂싂幷轡穑䒩㍏䍒ꌲ䌷壂싂晈䲵癒噹繉⹌敒싍╧㑢软桑⌶楆쉙顓顓⩔盍걂캱䠤⽟㍖㡫슩</w:t>
      </w:r>
      <w:r>
        <w:rPr/>
        <w:t>⡃</w:t>
      </w:r>
      <w:r>
        <w:rPr/>
        <w:t>琤嗂戹㭹临噟啊뾬㡏嘱컂医兩太㡑彔䓍䱰稩ꄤ怪뿂汊</w:t>
      </w:r>
      <w:r>
        <w:rPr/>
        <w:t>ⷂ</w:t>
      </w:r>
      <w:r>
        <w:rPr/>
        <w:t>冩偋矎</w:t>
      </w:r>
      <w:r>
        <w:rPr/>
        <w:t>ⱨ⩘</w:t>
      </w:r>
      <w:r>
        <w:rPr/>
        <w:t>晦杴卤㜪求쉍뽗⍇⍍싎⍑◂渱氵쉳쉞곂挽娪⯃깬䙈牴㍴彆ꍋ⯂顇匱숩奷긣硺剞弣ꍣ磂썲䉠㙣捠轪晀橘免䐻㗂䡶滂朦浟勂癘숺婪挣塱⚮数㕙䁦灞싎쉡廂怤櫎狎쉞牎廂璩禮潄竂䱦桩</w:t>
      </w:r>
      <w:r>
        <w:rPr/>
        <w:t>ⷂ</w:t>
      </w:r>
      <w:r>
        <w:rPr/>
        <w:t>㥴㞵☶㜱呎ꆵ〯昣䑭䧂슥垻ꅆ灹⍹ㄺ从㭓搽氻䙲㇂䝁㩂㯂坎ㅑ깆䡸⽪䝦⥙灚녙䮮匫栳傡쌲㩮㨻慮䕥柂ㄦ䦩⩘䍾窮囎泂搤䭾䱤▩捈㵱⨣㍡┻瘭㣃栴盎㡪䭏⍥恕湴슮뼵啐杄ぐꥮえ淍뗎㬵⽇捵皿唹氳がⓃ겏䕬慙⑥㐶㵩穃轲皵啀顓촣♸払꥕晥䕕㚿䮩뭸男㝖䅍⑦炮뇂嫂僂컃䅬ヂ㎥浪愷璘䕊卖㦥瘊橣周彭⽥熩㨹冩</w:t>
      </w:r>
      <w:r>
        <w:rPr/>
        <w:t>ⱬ</w:t>
      </w:r>
      <w:r>
        <w:rPr/>
        <w:t>儦쉶╅</w:t>
      </w:r>
      <w:r>
        <w:rPr/>
        <w:t>⡀</w:t>
      </w:r>
      <w:r>
        <w:rPr/>
        <w:t>䨤癣噏朱⹴丨╄弲ガ뼮䡪㗂塦啞伸䠽助츥䆡䵰걾䰰ㅰ獉埂㔸䄫圤榮庮㩐㧍攬숣䔭恳洽啀</w:t>
      </w:r>
      <w:r>
        <w:rPr/>
        <w:t>ꕰ</w:t>
      </w:r>
      <w:r>
        <w:rPr/>
        <w:t>頶숣仂⦱쉁摆抣戫뗂</w:t>
      </w:r>
      <w:r>
        <w:rPr/>
        <w:t>ꥒ</w:t>
      </w:r>
      <w:r>
        <w:rPr/>
        <w:t>ꍾ격㥈樨碬⎬㔯䨭噟硢頳</w:t>
      </w:r>
      <w:r>
        <w:rPr/>
        <w:t>ⷃ</w:t>
      </w:r>
      <w:r>
        <w:rPr/>
        <w:t>祂嫂奣瑭썾塞湗測慚炥堪礱딮쉡咻숻♨䝱㔪夭㑸奓単껍摘流獎䆿㧂仃爱兴䢿佔䚩놘欷唩</w:t>
      </w:r>
      <w:r>
        <w:rPr/>
        <w:t>ꖩ</w:t>
      </w:r>
      <w:r>
        <w:rPr/>
        <w:t>㓂㏂椩</w:t>
      </w:r>
      <w:r>
        <w:rPr/>
        <w:t>ⲏ</w:t>
      </w:r>
      <w:r>
        <w:rPr/>
        <w:t>柂䒏쉤獙浸梵㦩㑹깄䇂〯㝮䖘轇䩚囂愮㕱㉸⍮칕獶ꥥ⩬␪츣썲긥쏂㷃姂⨻䁬쉹䳂䗂걗礣㍥넩嘷繕䀷㜶쉡盂瘽吻䐪쉩㘫牔땠ꄩ䇂䥒䉨슡숦幡繆㴭頮䥮䢿㑶㜺쉾摍繧쉖厵牃믂쉇썎㍑쉠扲⍳渨浒㩍䡏⑁딯瑕涣䉤뽆汌拃</w:t>
      </w:r>
      <w:r>
        <w:rPr/>
        <w:t>ⵇ</w:t>
      </w:r>
      <w:r>
        <w:rPr/>
        <w:t>ㆿ</w:t>
      </w:r>
      <w:r>
        <w:rPr/>
        <w:t>ꗂ</w:t>
      </w:r>
      <w:r>
        <w:rPr/>
        <w:t>㭊䘪前숶⼱</w:t>
      </w:r>
      <w:r>
        <w:rPr/>
        <w:t>ꥏ</w:t>
      </w:r>
      <w:r>
        <w:rPr/>
        <w:t>䊬쉣견奰副恏쎵숱䥦</w:t>
      </w:r>
      <w:r>
        <w:rPr/>
        <w:t>ⱔ</w:t>
      </w:r>
      <w:r>
        <w:rPr/>
        <w:t>䠰彣坮牚祟⥌桸武쵒쉬뭩楆烂䄫䑸슬偾㑢㍱䵇摖晱繄戲쎩祎呣쉭</w:t>
      </w:r>
      <w:r>
        <w:rPr/>
        <w:t>ⱚ</w:t>
      </w:r>
      <w:r>
        <w:rPr/>
        <w:t>眪嘤⸵䰲쉀쉒䍫</w:t>
      </w:r>
      <w:r>
        <w:rPr/>
        <w:t>ⱺ</w:t>
      </w:r>
      <w:r>
        <w:rPr/>
        <w:t>㘪㉵䃃支凂䭫氯奠夥碿쉞녑樷ㅃ睐彈깩㚵</w:t>
      </w:r>
      <w:r>
        <w:rPr/>
        <w:t>ꤵ</w:t>
      </w:r>
      <w:r>
        <w:rPr/>
        <w:t>㭊湏燂癅禱穑</w:t>
      </w:r>
      <w:r>
        <w:rPr/>
        <w:t>ꕚ</w:t>
      </w:r>
      <w:r>
        <w:rPr/>
        <w:t>㪵此碩婯쉎싂쉯礷祰</w:t>
      </w:r>
      <w:r>
        <w:rPr/>
        <w:t>ⵀ</w:t>
      </w:r>
      <w:r>
        <w:rPr/>
        <w:t>녥嫂毂슩䴬⽥䭃쉙䳍쉴쉁浹녦⩙겱撮瀥颱⍅</w:t>
      </w:r>
      <w:r>
        <w:rPr/>
        <w:t>꤫</w:t>
      </w:r>
      <w:r>
        <w:rPr/>
        <w:t>㥎䭸㑬嘲뽗禩弹䭣쉺㚥健</w:t>
      </w:r>
      <w:r>
        <w:rPr/>
        <w:t>ꦿ</w:t>
      </w:r>
      <w:r>
        <w:rPr/>
        <w:t>竎卓牎쉷ꅅ믃榱㋂疬</w:t>
      </w:r>
      <w:r>
        <w:rPr/>
        <w:t>ⵟ</w:t>
      </w:r>
      <w:r>
        <w:rPr/>
        <w:t>縪澩彪啉㑖충匵꺏⍬</w:t>
      </w:r>
      <w:r>
        <w:rPr/>
        <w:t>⡫</w:t>
      </w:r>
      <w:r>
        <w:rPr/>
        <w:t>쉎</w:t>
      </w:r>
      <w:r>
        <w:rPr/>
        <w:t>ⱪ</w:t>
      </w:r>
      <w:r>
        <w:rPr/>
        <w:t>㙇獲瑸捴䫂숳煘摘녲繊쉰瘦风</w:t>
      </w:r>
      <w:r>
        <w:rPr/>
        <w:t>ꤦ</w:t>
      </w:r>
      <w:r>
        <w:rPr/>
        <w:t>䨶刯咡ㅔ態琪⩌顧轀硚䯂ꅘ怽ꅆ䲵桑壂喩뮏呇䨶嘹㠵ㄪ䛂癶橏␱䢩쉃Ⓜ쉓洷⬨匲䁥䁨歱깡欭⍆㓎싃</w:t>
      </w:r>
      <w:r>
        <w:rPr/>
        <w:t>ꤤ</w:t>
      </w:r>
      <w:r>
        <w:rPr/>
        <w:t>㬮瑃啂湈䉏쵭欶㍦奉⹭쉙婟껂奧磂歨奮</w:t>
      </w:r>
      <w:r>
        <w:rPr/>
        <w:t>ⱞ</w:t>
      </w:r>
      <w:r>
        <w:rPr/>
        <w:t>쉯숴煍堦埂⩎⪮硐쉅깧㍉㵃收禣걩䟃啭单䥎⽂杰⸥㙔䧂䨮</w:t>
      </w:r>
      <w:r>
        <w:rPr/>
        <w:t>ꔺ</w:t>
      </w:r>
      <w:r>
        <w:rPr/>
        <w:t>땆啱唻牾캬嘷숨䡓瑪촺坾圹</w:t>
      </w:r>
      <w:r>
        <w:rPr/>
        <w:t>⢵</w:t>
      </w:r>
      <w:r>
        <w:rPr/>
        <w:t>䒩暻䈹싂坄</w:t>
      </w:r>
      <w:r>
        <w:rPr/>
        <w:t>ꔪ</w:t>
      </w:r>
      <w:r>
        <w:rPr/>
        <w:t>坠恭뽉干物幋漳⥌⿍搽繵쉤泍礯䬥⩖埂幬⧂⩪彳</w:t>
      </w:r>
      <w:r>
        <w:rPr/>
        <w:t>ⱴ⭬</w:t>
      </w:r>
      <w:r>
        <w:rPr/>
        <w:t>獭㚮ꆮ⩲㵕싂敌</w:t>
      </w:r>
      <w:r>
        <w:rPr/>
        <w:t>꥟</w:t>
      </w:r>
      <w:r>
        <w:rPr/>
        <w:t>汦浧扐뗍瑸䀊猤搪序迂㨽呺埂㎱睃湖慪煏顗㔩䶻壎뼤㭓穓䴭</w:t>
      </w:r>
      <w:r>
        <w:rPr/>
        <w:t>ⱷ</w:t>
      </w:r>
      <w:r>
        <w:rPr/>
        <w:t>䥂㝓뼯</w:t>
      </w:r>
      <w:r>
        <w:rPr/>
        <w:t>ⵕ</w:t>
      </w:r>
      <w:r>
        <w:rPr/>
        <w:t>㩁㙉拍獷づ汥惃╟兏ꥡ湸摋伮厬㡮⥲婶䝏ꥬ췂⌰숪㟍땗汔㄰穫뽆恞쉘㞱슬䗂䱡捋䠦歲甥㝁抮佬싂걗깍♊債㉒⸪쉙㘰䉍㣂瑄轔潬㍷兯稻恢戯␱䭬儳㏂갦슩恬䠵숣呅告獃</w:t>
      </w:r>
      <w:r>
        <w:rPr/>
        <w:t>ꔹ</w:t>
      </w:r>
      <w:r>
        <w:rPr/>
        <w:t>欺ꏂ樺䁵弪拂슻</w:t>
      </w:r>
      <w:r>
        <w:rPr/>
        <w:t>ⲥ</w:t>
      </w:r>
      <w:r>
        <w:rPr/>
        <w:t>䍥⮏뭰䥩쉹ꎩ䧂䅚炩깱癋嘵浟땰嘴⹬縥湪坄쉊쉁䡅婚䉲</w:t>
      </w:r>
      <w:r>
        <w:rPr/>
        <w:t>Ⳃ</w:t>
      </w:r>
      <w:r>
        <w:rPr/>
        <w:t>䑌捨쉟㕢根娫輳湆未昫堩</w:t>
      </w:r>
      <w:r>
        <w:rPr/>
        <w:t>ꦬ</w:t>
      </w:r>
      <w:r>
        <w:rPr/>
        <w:t>䭓묳凂繀濂䨳슬厘楬⪏父睨䡥坪⨹䔶䬪婫䍱쵊眨是幫㴳㶩ꌭ</w:t>
      </w:r>
      <w:r>
        <w:rPr/>
        <w:t>ꦣ</w:t>
      </w:r>
      <w:r>
        <w:rPr/>
        <w:t>㄰⭕䥂뭅</w:t>
      </w:r>
      <w:r>
        <w:rPr/>
        <w:t>ⲏ</w:t>
      </w:r>
      <w:r>
        <w:rPr/>
        <w:t>䰦쉔䋂⹬卖</w:t>
      </w:r>
      <w:r>
        <w:rPr/>
        <w:t>ꔳ</w:t>
      </w:r>
      <w:r>
        <w:rPr/>
        <w:t>䆿䤷婒亩焪穌슩迎奉䄷婭䓂券</w:t>
      </w:r>
      <w:r>
        <w:rPr/>
        <w:t>ⱗ⩳</w:t>
      </w:r>
      <w:r>
        <w:rPr/>
        <w:t>쉮昩숨츪皬㐥橌晚㢮栫䥎挲</w:t>
      </w:r>
      <w:r>
        <w:rPr/>
        <w:t>ⱑ</w:t>
      </w:r>
      <w:r>
        <w:rPr/>
        <w:t>淂轞匶㤸愴幋摥穸㝩婁䛂升伣䅅倦♃焤呕뼽䤳⻂迎쉾痃烂疿书幞</w:t>
      </w:r>
      <w:r>
        <w:rPr/>
        <w:t>ꤦ</w:t>
      </w:r>
      <w:r>
        <w:rPr/>
        <w:t>䑎</w:t>
      </w:r>
      <w:r>
        <w:rPr/>
        <w:t>ⱳ</w:t>
      </w:r>
      <w:r>
        <w:rPr/>
        <w:t>樳곂숶瞘㟂슣潢允䩞䭊涥歧楌渻╯晕噾枩쎘潮煚氱捎㴻䵯⨲㨺⑲ꄻ幖医쉸⩡枬䝨槂仂⫂쉗圱湓殡呀匸</w:t>
      </w:r>
      <w:r>
        <w:rPr/>
        <w:t>ⳍ</w:t>
      </w:r>
      <w:r>
        <w:rPr/>
        <w:t>沿쉥╚⽇㡖㐵</w:t>
      </w:r>
      <w:r>
        <w:rPr/>
        <w:t>ꕀ</w:t>
      </w:r>
      <w:r>
        <w:rPr/>
        <w:t>숬彇瀯利</w:t>
      </w:r>
      <w:r>
        <w:rPr/>
        <w:t>ꕮ</w:t>
      </w:r>
      <w:r>
        <w:rPr/>
        <w:t>뭋匩晄妻숨䭌愱슘뗂㢿⫂慶杆곎轂㦥炱ꥧ朸唥쵤䵆㘺癆쉡玩㧂䅾㨫塱挲</w:t>
      </w:r>
      <w:r>
        <w:rPr/>
        <w:t>ꤻ</w:t>
      </w:r>
      <w:r>
        <w:rPr/>
        <w:t>摵땏瘭촰╇ッ䧂桂柂穡眩ꄫ슻縳㥙껂彌쉫瘥潮瞣숬迍䋂㨮䬶⹰츪䨷</w:t>
      </w:r>
      <w:r>
        <w:rPr/>
        <w:t>⠶</w:t>
      </w:r>
      <w:r>
        <w:rPr/>
        <w:t>깠㡶啧摰穢线䑦乺幚㝫洶</w:t>
      </w:r>
      <w:r>
        <w:rPr/>
        <w:t>Ᵽ</w:t>
      </w:r>
      <w:r>
        <w:rPr/>
        <w:t>珂걘䕰슻⚡焹⩉⍞㬬㭙</w:t>
      </w:r>
      <w:r>
        <w:rPr/>
        <w:t>Ȿ</w:t>
      </w:r>
      <w:r>
        <w:rPr/>
        <w:t>偣㝗瘶䖡卐桮婯呓咘걆㕩瀶⥠䂩唰촭汳呫眻末砨썎쉊╉材頦䩚㐲牦䮥㡈畡⍯櫂氯숻⤺橠䣂䩷╚し묤⽹놥渷潗畃㨸㌬柂䫃ꍁ竂匫汾恑祙</w:t>
      </w:r>
      <w:r>
        <w:rPr/>
        <w:t>ꕨ</w:t>
      </w:r>
      <w:r>
        <w:rPr/>
        <w:t>梩㭅䍳幷㡯据㵅⩘쉉㌻</w:t>
      </w:r>
      <w:r>
        <w:rPr/>
        <w:t>ꕫ</w:t>
      </w:r>
      <w:r>
        <w:rPr/>
        <w:t>쉬䛂䟂捾</w:t>
      </w:r>
      <w:r>
        <w:rPr/>
        <w:t>ꦡ</w:t>
      </w:r>
      <w:r>
        <w:rPr/>
        <w:t>ꇂ㛃쉰⹸䏍畯嫎别䑢獖</w:t>
      </w:r>
      <w:r>
        <w:rPr/>
        <w:t>ꦮ</w:t>
      </w:r>
      <w:r>
        <w:rPr/>
        <w:t>싂쉄▿牌椹぀䂻湩㉀爦</w:t>
      </w:r>
      <w:r>
        <w:rPr/>
        <w:t>ⴻ</w:t>
      </w:r>
      <w:r>
        <w:rPr/>
        <w:t>䙏嚱㋃潈扑恰㭋戵噉㦿ꄻ㑂䩄呎䍷焪慫懂묷兹쉬稪煮칾슻乌⌹쉋쉫瘥㈪딨⼊숵⑈睖촦㵁景쉣啁妩乂嫂뗃⪏顫䉇㭕㩬䙐洹ꄮ츳瀨璵ꥩㄶ癲㦡礨橒硓깉呶㑞⪥嘭⹏梱뼷㕦槍⑵캮♏숯⭶䓂䔫䀫䅒쏎批慌㑨걙䠵琶쉱㕚䬲⹑</w:t>
      </w:r>
      <w:r>
        <w:rPr/>
        <w:t>꥓⤰</w:t>
      </w:r>
      <w:r>
        <w:rPr/>
        <w:t>穆</w:t>
      </w:r>
      <w:r>
        <w:rPr/>
        <w:t>⡈</w:t>
      </w:r>
      <w:r>
        <w:rPr/>
        <w:t>旎㕈⍋硞㩸䬨愨㧂丯礴슘顏歡쌴땂斣⬮⽹剭佚ꍶ眭祗呋䘪䉖갬㨻恏㯂䁙쉮⍌偮秂㕸嫂</w:t>
      </w:r>
      <w:r>
        <w:rPr/>
        <w:t>ⱞ</w:t>
      </w:r>
      <w:r>
        <w:rPr/>
        <w:t>걞䕂怯꥖슣獍儬䥔깓祲橴㞥땈繙繖⥢の梵㡖呈㥸䪥䠵㢏〬♙㝵砪⥫쉮煦㑆⨮䔦繧慈呎㵚걲⩃썚硵獥䕋杋⦘⍘吱〥숰쉉䎿ꆏ顂䖥晡쉩颩㑨砨⹟쉦祔䱤䙴䆱갵㩾睈瑅䬺畹⪱垩슥⌯㑥牶㵄牃♟协䒻歗瑡沣쏂咣䒿摅䴣礬Ⓜ璣㝩䩍䑅㐹慪祬쵺撩슩쵷〭싂䯂⽠䭈䛍숱彋⌴쉹</w:t>
      </w:r>
      <w:r>
        <w:rPr/>
        <w:t>ⶡ</w:t>
      </w:r>
      <w:r>
        <w:rPr/>
        <w:t>䡯䖿慑捁㔹쉹껂㕙䑊ㄷ깱毂圸咱顫婵녰ꥮ氳唸</w:t>
      </w:r>
      <w:r>
        <w:rPr/>
        <w:t>ꗂ</w:t>
      </w:r>
      <w:r>
        <w:rPr/>
        <w:t>놡⭃題婈걓썡滂掮忂</w:t>
      </w:r>
      <w:r>
        <w:rPr/>
        <w:t>ꖏ</w:t>
      </w:r>
      <w:r>
        <w:rPr/>
        <w:t>갤瑯䉫딦숽汅</w:t>
      </w:r>
      <w:r>
        <w:rPr/>
        <w:t>ⵞ</w:t>
      </w:r>
      <w:r>
        <w:rPr/>
        <w:t>쉅暻轚㥳⌦究卐墩䁐</w:t>
      </w:r>
      <w:r>
        <w:rPr/>
        <w:t>ꦩ</w:t>
      </w:r>
      <w:r>
        <w:rPr/>
        <w:t>䣂䀱⯂浩</w:t>
      </w:r>
      <w:r>
        <w:rPr/>
        <w:t>ꥍ</w:t>
      </w:r>
      <w:r>
        <w:rPr/>
        <w:t>楀幔皩乒슬櫂쉠晩ㅱ硋奴⨶䙂쉯뽕前숻煶㵴㟂㷂祷싂澥쉥呂琫㩁슮</w:t>
      </w:r>
      <w:r>
        <w:rPr/>
        <w:t>⡄</w:t>
      </w:r>
      <w:r>
        <w:rPr/>
        <w:t>긳⹄䁊숫䅲쎮쉘⭗숥쉥⤣㘩쉂䧎</w:t>
      </w:r>
      <w:r>
        <w:rPr/>
        <w:t>Ⱚ</w:t>
      </w:r>
      <w:r>
        <w:rPr/>
        <w:t>敹⨭灊瘴넣⫂⼮轠䡢䣂쉒禥歲倭夹乀圴⍬싂숻眬썠㦱堰扙쉐쉇儩䫂ꇂ亱믍兕쉍⌻坏땳깺䂵ㅵ濂䚱忂ꍯ⫍싂硋牶煠礹弸危愩亩礵匰忂輺惂娯奩촪⛂쉒㷃䍴쵣タ</w:t>
      </w:r>
      <w:r>
        <w:rPr/>
        <w:t>ꕧ</w:t>
      </w:r>
      <w:r>
        <w:rPr/>
        <w:t>䌹숤쉂旂勎〸㝩깒㥁䌪뮿瓍久晊祘쉏㩨顨扈</w:t>
      </w:r>
      <w:r>
        <w:rPr/>
        <w:t>⡆</w:t>
      </w:r>
      <w:r>
        <w:rPr/>
        <w:t>㑁燎⨫쉓楨⩉㉐敶唳⥖</w:t>
      </w:r>
      <w:r>
        <w:rPr/>
        <w:t>ꤥ</w:t>
      </w:r>
      <w:r>
        <w:rPr/>
        <w:t>吱䁯䁹␷椬䤥뽕</w:t>
      </w:r>
      <w:r>
        <w:rPr/>
        <w:t>ꕬ</w:t>
      </w:r>
      <w:r>
        <w:rPr/>
        <w:t>ぢ嘰摟⍣䄣槂並㋂穫</w:t>
      </w:r>
      <w:r>
        <w:rPr/>
        <w:t>ꖻ</w:t>
      </w:r>
      <w:r>
        <w:rPr/>
        <w:t>咥숭㌷砣繠䭉숶乱녲䝸兒凂未㩨椻丵爴灋恩㙨䌽䞣幮숵ㅩ慫䄲䉺晊썂츯䩮㉰濂썫㉤杏⽚싂ヂが쉃䝆뮻塓䱢ꇂ쉓녹깮▣숸쉙砭㩳幨欦쉺䞿䙐ㄯ灎䵆㦡偌㏎♋⺏⥕獊卪숫僂杺奅⚩␽⪩츊捙⛍偬⭐</w:t>
      </w:r>
      <w:r>
        <w:rPr/>
        <w:t>⠯</w:t>
      </w:r>
      <w:r>
        <w:rPr/>
        <w:t>煑⏂⚣䬹儤囍帩畲촪幮咻東깄㎩瀣復竂呗戣毂뼦쉲祵奺濂瀦䨫㐰檡ꇎ催㇂瘦⥑싂礴㝢⩌ꍊ債摲</w:t>
      </w:r>
      <w:r>
        <w:rPr/>
        <w:t>⡠</w:t>
      </w:r>
      <w:r>
        <w:rPr/>
        <w:t>哎ꄩ朻匪滂䛂</w:t>
      </w:r>
      <w:r>
        <w:rPr/>
        <w:t>ⳃ</w:t>
      </w:r>
      <w:r>
        <w:rPr/>
        <w:t>劣㈸䝖⫂硚卣⦥꥙쉱䕦湢䍚⚘飂电癧濂呡놣䡦싂撏乸땢䗂竃⵵㭵숸쵢卒䱲㍈厬쉩깥欪瑏슻㕟슿쉈쉏輰幒轱</w:t>
      </w:r>
      <w:r>
        <w:rPr/>
        <w:t>ꕄ</w:t>
      </w:r>
      <w:r>
        <w:rPr/>
        <w:t>쉱녚䰵婌䉂묮⽫塗</w:t>
      </w:r>
      <w:r>
        <w:rPr/>
        <w:t>⡠</w:t>
      </w:r>
      <w:r>
        <w:rPr/>
        <w:t>擂쉈㍂</w:t>
      </w:r>
      <w:r>
        <w:rPr/>
        <w:t>ꕄ</w:t>
      </w:r>
      <w:r>
        <w:rPr/>
        <w:t>ꍀ䴻㴨䪱쏂쉨华挭傩ヂ盂䞘⩯</w:t>
      </w:r>
      <w:r>
        <w:rPr/>
        <w:t>ⶡ</w:t>
      </w:r>
      <w:r>
        <w:rPr/>
        <w:t>컃쉗썠쉪</w:t>
      </w:r>
      <w:r>
        <w:rPr/>
        <w:t>ꖡ</w:t>
      </w:r>
      <w:r>
        <w:rPr/>
        <w:t>䵞ガ愱싂㯎偒Ⓕ</w:t>
      </w:r>
      <w:r>
        <w:rPr/>
        <w:t>꧂</w:t>
      </w:r>
      <w:r>
        <w:rPr/>
        <w:t>奨쉊䴭傿쵂㪵䵤㙁䱋칕瘶倻䨦慲捇</w:t>
      </w:r>
      <w:r>
        <w:rPr/>
        <w:t>ꕱꕮ</w:t>
      </w:r>
      <w:r>
        <w:rPr/>
        <w:t>〨燂㟂䕷睗杄悿䝆轴㴹坳㋂䊿䁵占噍㮵婪妩洰기숭䚱䈯숷夺咏쉓砫牴뇂숬뭖</w:t>
      </w:r>
      <w:r>
        <w:rPr/>
        <w:t>꧂</w:t>
      </w:r>
      <w:r>
        <w:rPr/>
        <w:t>唪坈㣂⩄칊쉐瑀扂</w:t>
      </w:r>
      <w:r>
        <w:rPr/>
        <w:t>⠳</w:t>
      </w:r>
      <w:r>
        <w:rPr/>
        <w:t>쌭瀦</w:t>
      </w:r>
      <w:r>
        <w:rPr/>
        <w:t>ꤪ꧍ꤱ</w:t>
      </w:r>
      <w:r>
        <w:rPr/>
        <w:t>春䇂態ꎬ</w:t>
      </w:r>
      <w:r>
        <w:rPr/>
        <w:t>ⱦ</w:t>
      </w:r>
      <w:r>
        <w:rPr/>
        <w:t>숰璵煊</w:t>
      </w:r>
      <w:r>
        <w:rPr/>
        <w:t>ⱙ</w:t>
      </w:r>
      <w:r>
        <w:rPr/>
        <w:t>䀪畘녕숷싂瘴긵슮걣濍顎쉵勎뇂䊣灶싂桊썚㠤珂ꥬ䍦싂䚩䄥平쵗⭾祄䙭쉥Ⓜ䣂䵙⯃埃촹㠩忂轚츹㵶䙎潗䭀輶杰湴㡆乮摅춵竂♲䥵쉒ꄯ㡑䆘㝒꥔旂怣</w:t>
      </w:r>
      <w:r>
        <w:rPr/>
        <w:t>ꥏ</w:t>
      </w:r>
      <w:r>
        <w:rPr/>
        <w:t>畉杈䪏䦬䐱頥迂呴啅㴲啺ꥦ復〫兓</w:t>
      </w:r>
      <w:r>
        <w:rPr/>
        <w:t>ꥍ</w:t>
      </w:r>
      <w:r>
        <w:rPr/>
        <w:t>慯뗎숭桪潺㧍潤뮏凂⍟⺬啣쌣䊏쉋䕩余轃⹚硈ꥦ䐱南쉀쉱洫䭞梡硘뮡싂⹲╢悡뽉婋摾㨯䠪灍楫䳂ꥯ曂</w:t>
      </w:r>
      <w:r>
        <w:rPr/>
        <w:t>ꥒ</w:t>
      </w:r>
      <w:r>
        <w:rPr/>
        <w:t>圻纩녦繢㡔</w:t>
      </w:r>
      <w:r>
        <w:rPr/>
        <w:t>⡢</w:t>
      </w:r>
      <w:r>
        <w:rPr/>
        <w:t>哂</w:t>
      </w:r>
      <w:r>
        <w:rPr/>
        <w:t>ꗂ</w:t>
      </w:r>
      <w:r>
        <w:rPr/>
        <w:t>暵䣂涏皣桶礰㪡歉穮灓牓묨庮뭊乩橱穈櫂嘺畕䵯㘨䭫䉡ꆩ玡捤㧂츨걆氷쵯쉌</w:t>
      </w:r>
      <w:r>
        <w:rPr/>
        <w:t>꤬</w:t>
      </w:r>
      <w:r>
        <w:rPr/>
        <w:t>汙睗♍哂敟浨⩐儲剣䁌剠⽲䘽╩歮甶挵穪䔥곂⺣ꎣ椪坨煺䠹⛂穪䝺冡䵏</w:t>
      </w:r>
      <w:r>
        <w:rPr/>
        <w:t>ꤺ</w:t>
      </w:r>
      <w:r>
        <w:rPr/>
        <w:t>她⫂喬欤㔮䪏瑖扐怷婗뽪楃煘猲ꍓ婂㵞䍉啑ꄹ숶噣쉣磂⩑橬呰幭㶬輪䵡䝫嚻㵱䇂ꥵ婟楩䕘恆⍑偕啙瑹壎䨱幢僂䯎쉌䵓걩䘳⹅걄秂彾쵟䭲ゥ쉹剶떿滂㇃姂癃攻뽩扩ㄲ欱䩏䬻顮뽆場䏂⩡</w:t>
      </w:r>
      <w:r>
        <w:rPr/>
        <w:t>ⱋ</w:t>
      </w:r>
      <w:r>
        <w:rPr/>
        <w:t>쉴䌲㊏幫쉑칱ㅬ噷愣ꌬ當煹婙恤췂地┊뇂쉗呖㙔乡埂믎湹顔㡾䕇祵㥐場戥䡵⒮欥㔮䗂心幡梿牕㝋숲⵪숪促厩勂㉴払㭴</w:t>
      </w:r>
      <w:r>
        <w:rPr/>
        <w:t>ꦵꔴ</w:t>
      </w:r>
      <w:r>
        <w:rPr/>
        <w:t>稻櫂支㉭싂䭟ㆱ輳䒬뽧奬璻坞砱䝳䝚㕷爸숶㙂㩺棂쵹顫뮡撿㍨堵⩔㕦쉅쉡㩐匫㍧䪣땂겿桌쉤쉆硥搹충숭</w:t>
      </w:r>
      <w:r>
        <w:rPr/>
        <w:t>⢘</w:t>
      </w:r>
      <w:r>
        <w:rPr/>
        <w:t>ꥴ쉔佤䱺〭</w:t>
      </w:r>
      <w:r>
        <w:rPr/>
        <w:t>ⱂ</w:t>
      </w:r>
      <w:r>
        <w:rPr/>
        <w:t>佖⽅㔨杒뭟䉐⨳⽺ꅫ⽰䧂╇</w:t>
      </w:r>
      <w:r>
        <w:rPr/>
        <w:t>꧂</w:t>
      </w:r>
      <w:r>
        <w:rPr/>
        <w:t>쉷漹㩃⧂六䠴㕖楒帷䵕轮깈爽깑┴쎘偋</w:t>
      </w:r>
      <w:r>
        <w:rPr/>
        <w:t>ⵉ</w:t>
      </w:r>
      <w:r>
        <w:rPr/>
        <w:t>睫䯂</w:t>
      </w:r>
      <w:r>
        <w:rPr/>
        <w:t>⢥ⱷ</w:t>
      </w:r>
      <w:r>
        <w:rPr/>
        <w:t>澡숳顺㡳揂乴䌸晃⵸帩쵀摁杞刵쉨</w:t>
      </w:r>
      <w:r>
        <w:rPr/>
        <w:t>⡏</w:t>
      </w:r>
      <w:r>
        <w:rPr/>
        <w:t>呍摎轪촺爥哂捋</w:t>
      </w:r>
      <w:r>
        <w:rPr/>
        <w:t>⡔</w:t>
      </w:r>
      <w:r>
        <w:rPr/>
        <w:t>䩱㩔搹㠽뽬䍒呸啣幢⭋칗넮碵嘫幭걉㖩湧惃李쉡슬祴</w:t>
      </w:r>
      <w:r>
        <w:rPr/>
        <w:t>ꥅ</w:t>
      </w:r>
      <w:r>
        <w:rPr/>
        <w:t>숨䝉썈䇍㙤爲挽示䕊伲彮琰쉃琦걎扢䃍⨪싂</w:t>
      </w:r>
      <w:r>
        <w:rPr/>
        <w:t>ⴵ</w:t>
      </w:r>
      <w:r>
        <w:rPr/>
        <w:t>땖</w:t>
      </w:r>
      <w:r>
        <w:rPr/>
        <w:t>ꥏ</w:t>
      </w:r>
      <w:r>
        <w:rPr/>
        <w:t>末쵟깊晟眵ꥪさ㏂䘭煘坎䡃䍱걷㛂춻</w:t>
      </w:r>
      <w:r>
        <w:rPr/>
        <w:t>ꕃ</w:t>
      </w:r>
      <w:r>
        <w:rPr/>
        <w:t>䬫復橘祈柂숩䘳ど灟潷䎘慙䝨㙱瞮⭞♱㩇敭梥頻硒洭䗂塚믂祄息䤬㕸䈭⩣㭺숴⧎녬쉤瘨⸻搣䅈榡⍯숸橕睓硭녴䀽⫂뗂䤷⽙湦䌮忍䦣⨪</w:t>
      </w:r>
      <w:r>
        <w:rPr/>
        <w:t>ꦡ</w:t>
      </w:r>
      <w:r>
        <w:rPr/>
        <w:t>㗂쉢祶癯㬽쉇㙥숩⛃摉䅓眮䎩牾㭀⍬顥㍌漪㩭漷㡙걓顸坊뭦娻䵦畱顦쉨磎⌹⯂眳㘻獾武㨬쉩偉⫂幂슡坮梿堤帥煱〻䑪䵆뭺䡉乷潹轏歨仂枩恪噢墵⑪盂㍠硢湃딨䅚쉗</w:t>
      </w:r>
      <w:r>
        <w:rPr/>
        <w:t>ⵔ</w:t>
      </w:r>
      <w:r>
        <w:rPr/>
        <w:t>唷ꅁ恄</w:t>
      </w:r>
      <w:r>
        <w:rPr/>
        <w:t>ⵇ</w:t>
      </w:r>
      <w:r>
        <w:rPr/>
        <w:t>彆⍵㥙潟猭묦橡礸䀣䝍숪摑摇田⨬浾䭮䪻䞣劵</w:t>
      </w:r>
      <w:r>
        <w:rPr/>
        <w:t>⡸</w:t>
      </w:r>
      <w:r>
        <w:rPr/>
        <w:t>佳壂⫂顁싂㕷쉟憘ㅶ䑚싎晲㭤䩤</w:t>
      </w:r>
      <w:r>
        <w:rPr/>
        <w:t>ꗂ</w:t>
      </w:r>
      <w:r>
        <w:rPr/>
        <w:t>䭡䩤걡⩙歪╠⥬뭺洶㝥拂灃䣂뗂쉱뽵潌쉰昪婶㵖撻獫偱숺漥恂汱ㆵ幺痎䦱㕈数놻䑾</w:t>
      </w:r>
      <w:r>
        <w:rPr/>
        <w:t>ꥏ</w:t>
      </w:r>
      <w:r>
        <w:rPr/>
        <w:t>懂</w:t>
      </w:r>
      <w:r>
        <w:rPr/>
        <w:t>ꥊ</w:t>
      </w:r>
      <w:r>
        <w:rPr/>
        <w:t>䡩轄䦥偙敬啙ꍆ㙀뇂䀮쉵썈㍏颡♑怳痎䜪危䉅츬슏栵楠㯂㘰卷䳂⨫</w:t>
      </w:r>
      <w:r>
        <w:rPr/>
        <w:t>⡧</w:t>
      </w:r>
      <w:r>
        <w:rPr/>
        <w:t>ヂ梩䅄쉡뿂ꍋ煏぀唥䥟쉹㝾係䨤ꅩ썯咮恱䒡㤹⨪䥗㋂㕊⹶砽祔癍컎㩴슿洲摡摌愤쉥卐磂歄湄⨤䧂慂璮劥⹇⛂轇剞⼶䨤惍助</w:t>
      </w:r>
      <w:r>
        <w:rPr/>
        <w:t>⠴</w:t>
      </w:r>
      <w:r>
        <w:rPr/>
        <w:t>숪憘䥹哂癃材쉅稊䵉坺磂普</w:t>
      </w:r>
      <w:r>
        <w:rPr/>
        <w:t>ⱆ</w:t>
      </w:r>
      <w:r>
        <w:rPr/>
        <w:t>䍵捀㯂䡪썪幠㭂걖㈦坑杮厥놡皱桬奒䝃쌪槃䔩䁸</w:t>
      </w:r>
      <w:r>
        <w:rPr/>
        <w:t>ⷂ</w:t>
      </w:r>
      <w:r>
        <w:rPr/>
        <w:t>㥸싃浺⩭ぺ揂슡協辬䭶媏痂</w:t>
      </w:r>
      <w:r>
        <w:rPr/>
        <w:t>ꤻ</w:t>
      </w:r>
      <w:r>
        <w:rPr/>
        <w:t>㕏ㅞ䖘㨯穙㉙숬㪬䱧㭺䵒䝔乀珂䅲</w:t>
      </w:r>
      <w:r>
        <w:rPr/>
        <w:t>꧂</w:t>
      </w:r>
      <w:r>
        <w:rPr/>
        <w:t>㗃싂顴湶杏䘪㥪ヂ숱뽌参䗂䢡摊</w:t>
      </w:r>
      <w:r>
        <w:rPr/>
        <w:t>ꔮ</w:t>
      </w:r>
      <w:r>
        <w:rPr/>
        <w:t>䉥婓껂捆噒灆氬浗㨮떩潤禣䑣幤瑦⩅硄㉒숫唫싂䵲ꍤ␷䗂摘㌮⥔</w:t>
      </w:r>
      <w:r>
        <w:rPr/>
        <w:t>ⱌ</w:t>
      </w:r>
      <w:r>
        <w:rPr/>
        <w:t>깰彯䚣攱숮</w:t>
      </w:r>
      <w:r>
        <w:rPr/>
        <w:t>ꤽ</w:t>
      </w:r>
      <w:r>
        <w:rPr/>
        <w:t>㍢睁⭚渥䋂伲恤幮㑁瞡⻂㵥㥧䩚䛎칯砵睆硡㓂歮⩨䠰⍭顯帪⚻⑘慠쉏眩숦⏂㵡䕌ꍌ椬猭뭦♁穘榣쉃㝏䉆쉟䑹旎漭摁晒䇂彈堫</w:t>
      </w:r>
      <w:r>
        <w:rPr/>
        <w:t>ꔩ</w:t>
      </w:r>
      <w:r>
        <w:rPr/>
        <w:t>쉢渶湍슥垡杧凂딯末欪숤頷喱刻䍊噐挪싂穯亡싎坙恤⩈⨴佡窣漨㉅㕇囂城⪻쉃敢숱轉깲㩟걡⩹帬⩒</w:t>
      </w:r>
      <w:r>
        <w:rPr/>
        <w:t>ꕗ</w:t>
      </w:r>
      <w:r>
        <w:rPr/>
        <w:t>彃</w:t>
      </w:r>
      <w:r>
        <w:rPr/>
        <w:t>ꥑ</w:t>
      </w:r>
      <w:r>
        <w:rPr/>
        <w:t>䜫ㄵ◂</w:t>
      </w:r>
      <w:r>
        <w:rPr/>
        <w:t>ⱸ</w:t>
      </w:r>
      <w:r>
        <w:rPr/>
        <w:t>噇뼺噷칋樳㍀⭳檻㙷祐焱䝚瀨硧㉊쉠쉗湣永</w:t>
      </w:r>
      <w:r>
        <w:rPr/>
        <w:t>ⵇ</w:t>
      </w:r>
      <w:r>
        <w:rPr/>
        <w:t>飂椲⥲ꅪ暩敨쉙␹깺姂湱と仂⩄撵䏂⯂㚮⫂幒嘪䄥</w:t>
      </w:r>
      <w:r>
        <w:rPr/>
        <w:t>ꖱ</w:t>
      </w:r>
      <w:r>
        <w:rPr/>
        <w:t>쵈怭硹玮歇倪幆깊橧媬㒡습呷璡猣杀㎱幮숻⪵㵇穰顭庬⽨䕔뾬쉴䂩塘ㄣ⒩㉓揂㛂썗殿㖩亿楨敲ㄷ䔵쉤쉘䠭恉歞坖숨畂吰⍂⻂녥旂䥣攬桐坙ぎ畢畣녉爣쉋ꍀ䵳䱑䡕离뗂轠竂칦쉒㵄⫍珂獇춡姂슮⪘䀣飍浱⧂쉢</w:t>
      </w:r>
      <w:r>
        <w:rPr/>
        <w:t>Ⳃ</w:t>
      </w:r>
      <w:r>
        <w:rPr/>
        <w:t>淂个瑡┨皮㏍忂쌴砽쌬瑮䍤獑㣂偨瓂侩䴶쉗瑆</w:t>
      </w:r>
      <w:r>
        <w:rPr/>
        <w:t>ⲵ</w:t>
      </w:r>
      <w:r>
        <w:rPr/>
        <w:t>ꎮ쉠⹙쉷쉤挭⭸䘺䢮灰⹇⭯牢䌸凂摍䕞瑡땤然쉡〻矂습</w:t>
      </w:r>
      <w:r>
        <w:rPr/>
        <w:t>ꔬ</w:t>
      </w:r>
      <w:r>
        <w:rPr/>
        <w:t>㌥掏剀㍠쉯ㅺ</w:t>
      </w:r>
      <w:r>
        <w:rPr/>
        <w:t>ꕁ</w:t>
      </w:r>
      <w:r>
        <w:rPr/>
        <w:t>墘</w:t>
      </w:r>
      <w:r>
        <w:rPr/>
        <w:t>⡪</w:t>
      </w:r>
      <w:r>
        <w:rPr/>
        <w:t>痂䠷꥗㷂䉞⹭䷂숹繴捇쉵兞⬫临樸䩘买漨顁伩⹡㑊춣놱痂ヂ㝍殘䜵㭣劮槂䌪⼳扆さ暮揂쉥敱▮갷컂眤楬쉇㝂啘쉖坳抏</w:t>
      </w:r>
      <w:r>
        <w:rPr/>
        <w:t>ꕚꤲ</w:t>
      </w:r>
      <w:r>
        <w:rPr/>
        <w:t>䝅ꍓ썗䅎⼦곃湃ꌤ櫎</w:t>
      </w:r>
      <w:r>
        <w:rPr/>
        <w:t>ꤺ</w:t>
      </w:r>
      <w:r>
        <w:rPr/>
        <w:t>涬䉄쉬ㄥ숨湉쉑⌮⌳ㅯ癶潕煙硲쉳䖱</w:t>
      </w:r>
      <w:r>
        <w:rPr/>
        <w:t>ⰵ</w:t>
      </w:r>
      <w:r>
        <w:rPr/>
        <w:t>轅</w:t>
      </w:r>
      <w:r>
        <w:rPr/>
        <w:t>ⴸ</w:t>
      </w:r>
      <w:r>
        <w:rPr/>
        <w:t>쉣纘䧂쉌㵘礻䷂瑂瞱捺뽧㍂</w:t>
      </w:r>
      <w:r>
        <w:rPr/>
        <w:t>ⲱ</w:t>
      </w:r>
      <w:r>
        <w:rPr/>
        <w:t>ꄻ澱⬮뽏싎ꥰ敉浣濍⹓睐䏂㗂</w:t>
      </w:r>
      <w:r>
        <w:rPr/>
        <w:t>ꤪ</w:t>
      </w:r>
      <w:r>
        <w:rPr/>
        <w:t>佩䜴⏂㈊䘴煦♭</w:t>
      </w:r>
      <w:r>
        <w:rPr/>
        <w:t>Ɑ</w:t>
      </w:r>
      <w:r>
        <w:rPr/>
        <w:t>牵儴䥋琪⥍싂憵歓婑稽걎恈焦㪏╖㩳숪䙦䣂⌯갦顋杚䇂䡞쉂搳</w:t>
      </w:r>
      <w:r>
        <w:rPr/>
        <w:t>⡓</w:t>
      </w:r>
      <w:r>
        <w:rPr/>
        <w:t>㍏䘭瀳녳䐤㙏䕥坘顕깾繧慚Ⓜ晍厘㍦坆眱浒䑋楖䆻兵쉲轊反䉑䲵潺㡰긶犩꥙烂㒩㙫숰畺灾컂係颻⌮쉥╚䨱숽칖싎쉋</w:t>
      </w:r>
      <w:r>
        <w:rPr/>
        <w:t>Ⳃ⨵</w:t>
      </w:r>
      <w:r>
        <w:rPr/>
        <w:t>쉤㮥㶘⽧쉢슻摦獌樽녩곂</w:t>
      </w:r>
      <w:r>
        <w:rPr/>
        <w:t>ꤪ</w:t>
      </w:r>
      <w:r>
        <w:rPr/>
        <w:t>坍슿项唯ヂ㨨炡㝁斬䇂祈⪬</w:t>
      </w:r>
      <w:r>
        <w:rPr/>
        <w:t>ⷂ</w:t>
      </w:r>
      <w:r>
        <w:rPr/>
        <w:t>ꄶ彸䭤싂㑟渳䥫䕏䉠슬ㅞㅪ剈Ⓜ겣椦䔨깔娰⑳넭炩</w:t>
      </w:r>
      <w:r>
        <w:rPr/>
        <w:t>ꥑ</w:t>
      </w:r>
      <w:r>
        <w:rPr/>
        <w:t>쵙㡳䕂煸焥ꌴꅵ⽁毂均♇浗璱恇㤯⹮捗䟂슿淂깨㙋갪쉍狃㉯㝹䑊㔵䅑呡渴㩵瓂珂嗂ㅾ슩眪䝴숪쎩㵗슣딺⼪숥뾻칅䰫㡖⹨䎬佺⑎䔥熱녪撿㠯獥刪㝍㠳䃂瑴쉐瑉뭳䕊梥轆乗爴漬쉮殥牮뽔䏃䅍戰</w:t>
      </w:r>
      <w:r>
        <w:rPr/>
        <w:t>ꔹ</w:t>
      </w:r>
      <w:r>
        <w:rPr/>
        <w:t>뽪쉳憥䩄乕⭈⌽㥧䭏渲卫晏慎㛍磂䢵䩓숤쉢瑕操습䥸䩂㕬꥘쉫⨻습⩐뭐極琪氦㕬숴</w:t>
      </w:r>
      <w:r>
        <w:rPr/>
        <w:t>ꗎ</w:t>
      </w:r>
      <w:r>
        <w:rPr/>
        <w:t>捒泂归╔䢏춬瑬畸䄺뼲沩牎껍⭖깐⩨牎迎칯丸䭀摣区숱歍쉎止攱뽶슩嫎䩩쉸匥嗂捣彎潾䑍慒⭾猲䍯䨫䲮⩃㝖뭾㚘㖵ꌫ顎⥩㩱溣㵄搲戭ꎘ沱⼪䭉쉨窱塂灕潡䯂⹕⹇捇㭙䜱扎占⩩浮挲礴䤵⨽癃奀䝥嘲⑌氣⥎稸慤剾睩䅐넳硪쉢啙⛂牯㍧㖱灥剠畳⧎塌䄵哂怷쉸쵀㕫栰</w:t>
      </w:r>
      <w:r>
        <w:rPr/>
        <w:t>ⱪ</w:t>
      </w:r>
      <w:r>
        <w:rPr/>
        <w:t>挪慁皏㡺嘩싂縬䇃輽佑滂瑲穨坢</w:t>
      </w:r>
      <w:r>
        <w:rPr/>
        <w:t>Ⱡ⢵</w:t>
      </w:r>
      <w:r>
        <w:rPr/>
        <w:t>ㅨ⑂㢵䕷顈朽껂䑄瑚砣䩒쉃栥牋녏뭡썅㥟㩙㍃䩀땴偍掣咿桢穅㍑ꥬ嘺숩䮻婮兇</w:t>
      </w:r>
      <w:r>
        <w:rPr/>
        <w:t>⣂</w:t>
      </w:r>
      <w:r>
        <w:rPr/>
        <w:t>渺旂⚩睑깬⽧昵䪡쉨슱犩榿坧쉷涥煓㪵䃂걘㩤䧂圭⯂㐬㢡捷琬顒倹␸⴯⫂⨭慶攻쉆眰㐬稱㋂㕢倩㓍⫂灯ꅚ╮坮呌땥䯍帤䩞乳湀䈯繬䙣㑠⛂佇穙뾣㪩뮮䊘歲䘹縴打숣帤牋䤯憣ㅅ嫂厘椷惂쉌偺녓獒쉚乲쉦単썑숽⮮摅쉋歘⼊춿暣⥥䊘页ꍖ啫〪晐槎</w:t>
      </w:r>
      <w:r>
        <w:rPr/>
        <w:t>⵰</w:t>
      </w:r>
      <w:r>
        <w:rPr/>
        <w:t>쉂㴸㩖ꥶ</w:t>
      </w:r>
      <w:r>
        <w:rPr/>
        <w:t>ⱂ</w:t>
      </w:r>
      <w:r>
        <w:rPr/>
        <w:t>녗䔺⍃勂眯쉢쉕㉑걾⥇㑔乕</w:t>
      </w:r>
      <w:r>
        <w:rPr/>
        <w:t>ⱃ</w:t>
      </w:r>
      <w:r>
        <w:rPr/>
        <w:t>㙇晱帱ꌻㆩ숴顰뿎쉊⪣睢ꍷ⨨</w:t>
      </w:r>
      <w:r>
        <w:rPr/>
        <w:t>⡫</w:t>
      </w:r>
      <w:r>
        <w:rPr/>
        <w:t>ꥦ㝘䂩쵵琭뾏妣쉸</w:t>
      </w:r>
      <w:r>
        <w:rPr/>
        <w:t>ⱪ</w:t>
      </w:r>
      <w:r>
        <w:rPr/>
        <w:t>恭⍆輦䒣拎ꅯヂ幓桄⌦떱楄頶⏂뭳ㄬ慙㕠縵捅⑓䝍뇂㡇祒珂〯춻㡓䘻䇃昳㢩㵑ば煲你썖䡞슡汒</w:t>
      </w:r>
      <w:r>
        <w:rPr/>
        <w:t>⡙</w:t>
      </w:r>
      <w:r>
        <w:rPr/>
        <w:t>쉴䉫</w:t>
      </w:r>
      <w:r>
        <w:rPr/>
        <w:t>ⱳ</w:t>
      </w:r>
      <w:r>
        <w:rPr/>
        <w:t>轕獈칥</w:t>
      </w:r>
      <w:r>
        <w:rPr/>
        <w:t>ꕍ</w:t>
      </w:r>
      <w:r>
        <w:rPr/>
        <w:t>㩞ぞ</w:t>
      </w:r>
      <w:r>
        <w:rPr/>
        <w:t>ⱸ</w:t>
      </w:r>
      <w:r>
        <w:rPr/>
        <w:t>瑷摌熡哂䫂㬶숣す㷂␬瑅灲泂숽뇂싂顕㚻숫⮬猨㧂</w:t>
      </w:r>
      <w:r>
        <w:rPr/>
        <w:t>ⵢ</w:t>
      </w:r>
      <w:r>
        <w:rPr/>
        <w:t>婳␭㑡쌭⮏䒥橬</w:t>
      </w:r>
      <w:r>
        <w:rPr/>
        <w:t>ꕆ⩬</w:t>
      </w:r>
      <w:r>
        <w:rPr/>
        <w:t>ⴭ</w:t>
      </w:r>
      <w:r>
        <w:rPr/>
        <w:t>䡆</w:t>
      </w:r>
      <w:r>
        <w:rPr/>
        <w:t>ⱍ</w:t>
      </w:r>
      <w:r>
        <w:rPr/>
        <w:t>㖱㡋機唽忎╟䡗䫎㎣㧂侥갹汮⭕ꏍ</w:t>
      </w:r>
      <w:r>
        <w:rPr/>
        <w:t>ⶡ</w:t>
      </w:r>
      <w:r>
        <w:rPr/>
        <w:t>䠯⨬췂까쉯潺㵩矍轘쉉⪩扚싂╁뼦䬰⩃뇂拂壍쉬匯兠䕣</w:t>
      </w:r>
      <w:r>
        <w:rPr/>
        <w:t>⡲</w:t>
      </w:r>
      <w:r>
        <w:rPr/>
        <w:t>㜳쉨䅊牕⒥쉥眳䩋楖癗⭯䇃獯吣</w:t>
      </w:r>
      <w:r>
        <w:rPr/>
        <w:t>ꥋ</w:t>
      </w:r>
      <w:r>
        <w:rPr/>
        <w:t>伥슱潭晋䝈冘䍩䨻⍃癎堦捸㉥䤯쉩繩䫂䲬䅢ꥺ촫䁅㒩싂녵临</w:t>
      </w:r>
      <w:r>
        <w:rPr/>
        <w:t>ꥊ</w:t>
      </w:r>
      <w:r>
        <w:rPr/>
        <w:t>딬櫎⛂浈⽡䁇祠</w:t>
      </w:r>
      <w:r>
        <w:rPr/>
        <w:t>ⱥ</w:t>
      </w:r>
      <w:r>
        <w:rPr/>
        <w:t>䑔촦㍬</w:t>
      </w:r>
      <w:r>
        <w:rPr/>
        <w:t>ꦘ</w:t>
      </w:r>
      <w:r>
        <w:rPr/>
        <w:t>穅䱅侥⼮䁦뗂싃祒싂ㆩ䉆䥔쵳嘽⩲〤슏改炣塈⵪㜤吰촷땟夤眶潨癯⽹㄰ㄪ㍃⑉戴彁捒숶捺칄灍湳瘷琮</w:t>
      </w:r>
      <w:r>
        <w:rPr/>
        <w:t>ꤲ</w:t>
      </w:r>
      <w:r>
        <w:rPr/>
        <w:t>녭穖노⩪縹極떩뽧䨲参쉤</w:t>
      </w:r>
      <w:r>
        <w:rPr/>
        <w:t>⡐</w:t>
      </w:r>
      <w:r>
        <w:rPr/>
        <w:t>祋곂䩬녙쉐쌻ꆣ싂璻㌩싂䕊坁䓂婬싂䬲徣喱瑏쉯ꥺ禩╋喿埂쉄㌫瑹㣂녥㝱䆘棎쉤㌯恞敋㡁頺橥䚘썞畄兹㵥㙩灖嫂</w:t>
      </w:r>
      <w:r>
        <w:rPr/>
        <w:t>꧂</w:t>
      </w:r>
      <w:r>
        <w:rPr/>
        <w:t>熵싂参싎捱♸縵㬥殏뽸䐪噗擂㩢溏眰⌮䍏쉧㇎揍橘싂㍞쉴搯㓂䙄</w:t>
      </w:r>
      <w:r>
        <w:rPr/>
        <w:t>ꤩ</w:t>
      </w:r>
      <w:r>
        <w:rPr/>
        <w:t>唥숩숬▿䷍啍ꅶ㈶婃塷㊣䱬瑗ぺ挬恠烂썪彘䬽㍷轹⌶슡湋쵑煹䏂䠳刷埃㙟暱縭乘顑㍚쉡兟捄䇂䌪㑮割㚩氹庻䕫쉍墣堲ꥪ㥦㤭敬뽂⨻烂灾䵚♋憡杘辮⻎火橹浡穓顕楯振櫂䱱奒䘱⽧剗摢㉈</w:t>
      </w:r>
      <w:r>
        <w:rPr/>
        <w:t>⣎</w:t>
      </w:r>
      <w:r>
        <w:rPr/>
        <w:t>汎瑠余啠張䙓扑甶じ卯</w:t>
      </w:r>
      <w:r>
        <w:rPr/>
        <w:t>Ɐ</w:t>
      </w:r>
      <w:r>
        <w:rPr/>
        <w:t>偨柂쵒潴㋎愰桵轰咬</w:t>
      </w:r>
      <w:r>
        <w:rPr/>
        <w:t>ꔤ</w:t>
      </w:r>
      <w:r>
        <w:rPr/>
        <w:t>쉨䦘숪湊</w:t>
      </w:r>
      <w:r>
        <w:rPr/>
        <w:t>ꗂ</w:t>
      </w:r>
      <w:r>
        <w:rPr/>
        <w:t>ꏍ䖣뽳繡乎㑫쉧啥㭥婡⦘偣⻂恪捆噷ꏂ쉒頺␥㏍呾潏䉸核捹㈲瘱㐸깑뭏槂䨶쉨䘊㙂㍘⨳䴴归䅀漲⌳濎田櫂䈪顷乤깙昪憮甦㛂乘䥎췂畾材申䙂樯幈婓塤憣䗍㬽收쉫慔し⚱⺵睩䍤쉥䉪坡煲䞣ꥱ摾窘</w:t>
      </w:r>
      <w:r>
        <w:rPr/>
        <w:t>⠽</w:t>
      </w:r>
      <w:r>
        <w:rPr/>
        <w:t>癐녖戥</w:t>
      </w:r>
      <w:r>
        <w:rPr/>
        <w:t>꧂ⵂ</w:t>
      </w:r>
      <w:r>
        <w:rPr/>
        <w:t>灳橚竂顾</w:t>
      </w:r>
      <w:r>
        <w:rPr/>
        <w:t>ꕊ</w:t>
      </w:r>
      <w:r>
        <w:rPr/>
        <w:t>空쉞䳃䅦숮㑫伶吻쉳⿂깔晔</w:t>
      </w:r>
      <w:r>
        <w:rPr/>
        <w:t>ꤪ</w:t>
      </w:r>
      <w:r>
        <w:rPr/>
        <w:t>穵䝕泎쉤助슡䐶쉷搨넱捶㭸ꆘ</w:t>
      </w:r>
      <w:r>
        <w:rPr/>
        <w:t>ꔭ</w:t>
      </w:r>
      <w:r>
        <w:rPr/>
        <w:t>䛂欮⭮썈</w:t>
      </w:r>
      <w:r>
        <w:rPr/>
        <w:t>⢩</w:t>
      </w:r>
      <w:r>
        <w:rPr/>
        <w:t>㑏싂䈻⑨㭦䕖牗契⍊噥侱瑓</w:t>
      </w:r>
      <w:r>
        <w:rPr/>
        <w:t>⡆</w:t>
      </w:r>
      <w:r>
        <w:rPr/>
        <w:t>爵뽚㭳顀숸瘲㧂⭂祩땕坎恲䃂㔬䑥㧂枿뿂㧂쉁</w:t>
      </w:r>
      <w:r>
        <w:rPr/>
        <w:t>ⶩ</w:t>
      </w:r>
      <w:r>
        <w:rPr/>
        <w:t>㕯ꅩ煆慃㵩쉄䟂轧婔⽤쵣炏湌扌╀噲㡠䩞繢喡</w:t>
      </w:r>
      <w:r>
        <w:rPr/>
        <w:t>ⳍ</w:t>
      </w:r>
      <w:r>
        <w:rPr/>
        <w:t>䵌츪稲䧂䅫싂⥦㥬싂</w:t>
      </w:r>
      <w:r>
        <w:rPr/>
        <w:t>Ⱖ</w:t>
      </w:r>
      <w:r>
        <w:rPr/>
        <w:t>剟썂剚坅䁗㈯쌰䱢噖畞숥癆㍷쌮湴㊡〪坣䙱♧䓂⨽ꍗ噓穮촴</w:t>
      </w:r>
      <w:r>
        <w:rPr/>
        <w:t>ꥒ</w:t>
      </w:r>
      <w:r>
        <w:rPr/>
        <w:t>숯顕</w:t>
      </w:r>
      <w:r>
        <w:rPr/>
        <w:t>⣂Ɫ</w:t>
      </w:r>
      <w:r>
        <w:rPr/>
        <w:t>쉋㝌쉏噎쉠㵁㍖㴻쉀㑫悿㙌숷佢칱睖䕲䭳顆ꥫ쉗桱䴵녳氮쉦偦ꌤ싍吩</w:t>
      </w:r>
      <w:r>
        <w:rPr/>
        <w:t>ꔥ</w:t>
      </w:r>
      <w:r>
        <w:rPr/>
        <w:t>㐪䶻숽쌵⥢㕍倭ꍆ⑓䷂颱⹭顉奇䡄瀶⤪極</w:t>
      </w:r>
      <w:r>
        <w:rPr/>
        <w:t>ꕐ</w:t>
      </w:r>
      <w:r>
        <w:rPr/>
        <w:t>䞿杲氭嗂欱╡瀳敎頪噢焽숯쉤㡭〰㗂뭨ꥱ칏顨䊏冩橬湙꥘歧慙煥凃</w:t>
      </w:r>
      <w:r>
        <w:rPr/>
        <w:t>⡔</w:t>
      </w:r>
      <w:r>
        <w:rPr/>
        <w:t>㢵⤸㨥⩔址楇䈦婢⹡厡캬奋久㋂㵍輷痂ㅄ灤全쉠偵㝄楤ꥱ䖩㤩娦䢘㌹癴ꅫ㥁煠橓啂뽡숫䠩</w:t>
      </w:r>
      <w:r>
        <w:rPr/>
        <w:t>꧂</w:t>
      </w:r>
      <w:r>
        <w:rPr/>
        <w:t>쉖㥌竂噬恾剤⽑䩦䍯ヂ꥙䍨ㄵ渺쉃⿂喣匶䒬⴨抩焹</w:t>
      </w:r>
      <w:r>
        <w:rPr/>
        <w:t>꤫</w:t>
      </w:r>
      <w:r>
        <w:rPr/>
        <w:t>狂失娰绂숣佅䍳㒱畚惂潔㨺摧砶</w:t>
      </w:r>
      <w:r>
        <w:rPr/>
        <w:t>⡂</w:t>
      </w:r>
      <w:r>
        <w:rPr/>
        <w:t>戩⍓礻⤪⽪◂怷䴩ꅎ꧎橁瘽慟婩䔬㊥슏睬哂쉕⨺</w:t>
      </w:r>
      <w:r>
        <w:rPr/>
        <w:t>꧃</w:t>
      </w:r>
      <w:r>
        <w:rPr/>
        <w:t>녅⥓䑞㏂爰奮繕啠䥔㏂㕵</w:t>
      </w:r>
      <w:r>
        <w:rPr/>
        <w:t>ꕋ⹎</w:t>
      </w:r>
      <w:r>
        <w:rPr/>
        <w:t>㬷玩软繆彀匮㑍挳牕쉵晘祪彂═彺뭤瀨牏䐷쉪啾秂敤㙄倮唵痂捋쉔</w:t>
      </w:r>
      <w:r>
        <w:rPr/>
        <w:t>Ⳃ</w:t>
      </w:r>
      <w:r>
        <w:rPr/>
        <w:t>太穲怶怴칐啋秎쉊䑒恣䱞帩䡗恲쉧輦쉦슩呲䝮劣穱싂䘨</w:t>
      </w:r>
      <w:r>
        <w:rPr/>
        <w:t>꧍</w:t>
      </w:r>
      <w:r>
        <w:rPr/>
        <w:t>〣価⩎쵫⽐걏卒㉲頱ば璣⦵쉩䄯彯桾㙦厡숪朱쉢戬㝤步◂猻猭稽掩쉗숰䦡쵨亵㌽⩏믂廂</w:t>
      </w:r>
      <w:r>
        <w:rPr/>
        <w:t>ꦩ</w:t>
      </w:r>
      <w:r>
        <w:rPr/>
        <w:t>ꄷ䤮牸쵅所☷싂武奸䌻恥②䜳婸砱</w:t>
      </w:r>
      <w:r>
        <w:rPr/>
        <w:t>ꦱ</w:t>
      </w:r>
      <w:r>
        <w:rPr/>
        <w:t>䝇䤸㜫</w:t>
      </w:r>
      <w:r>
        <w:rPr/>
        <w:t>ꗂ</w:t>
      </w:r>
      <w:r>
        <w:rPr/>
        <w:t>傘杢摞祊夬슿伩썮䔽夲埂ꆡ痂洽䍓㊩帊</w:t>
      </w:r>
      <w:r>
        <w:rPr/>
        <w:t>ꤨ</w:t>
      </w:r>
      <w:r>
        <w:rPr/>
        <w:t>ⴤ</w:t>
      </w:r>
      <w:r>
        <w:rPr/>
        <w:t>塎⪥㑕睥癊楉徥숵䁲겻㉯喩㵰乫犿⯂쉳䘥싂ㅖ╍澻</w:t>
      </w:r>
      <w:r>
        <w:rPr/>
        <w:t>ꥐ</w:t>
      </w:r>
      <w:r>
        <w:rPr/>
        <w:t>硟⤫払뽔㥡厡拎ꍄꥭ催䥮埂ꥲ湁⸫䑓業⩵祁㶿</w:t>
      </w:r>
      <w:r>
        <w:rPr/>
        <w:t>ꔰ</w:t>
      </w:r>
      <w:r>
        <w:rPr/>
        <w:t>숭咬쉶晨獢䥠睐椦揂쉠潇砩顪䇂游㡸轱畱䚣념</w:t>
      </w:r>
      <w:r>
        <w:rPr/>
        <w:t>⢣</w:t>
      </w:r>
      <w:r>
        <w:rPr/>
        <w:t>쉟</w:t>
      </w:r>
      <w:r>
        <w:rPr/>
        <w:t>ⵧ</w:t>
      </w:r>
      <w:r>
        <w:rPr/>
        <w:t>杬쉗쉋⍩嘫䭓㓂迂歄㕷〫㥣䀹婒瞿厘摱♅쎩浣楳硚䭯冿⿍畄獣㙙業쉶剦겻旂䜽䩖⵭噷烎嘩뗂奚穯䴲摑刪䠩卭繤繞칡⼰숸㮩꥾䝬ꍙ㒬䈳䦣漻</w:t>
      </w:r>
      <w:r>
        <w:rPr/>
        <w:t>Ɫ</w:t>
      </w:r>
      <w:r>
        <w:rPr/>
        <w:t>疩㒱桬ꅚ</w:t>
      </w:r>
      <w:r>
        <w:rPr/>
        <w:t>ꤣ</w:t>
      </w:r>
      <w:r>
        <w:rPr/>
        <w:t>숶깭넰㭞뮥㌶⯂숷泂䱥擂繞槍䳂儬䙔咵槂⨷奌⭉䡏縮珂䊬쉸쉒⽯偋䕖喣⽀桃砮柂③</w:t>
      </w:r>
      <w:r>
        <w:rPr/>
        <w:t>ⵒ</w:t>
      </w:r>
      <w:r>
        <w:rPr/>
        <w:t>땹ꄩ刪숹樫䇂婮䬻疡橖䜪瑄㐰䶮渥⥶ꍯ䉉渺㕳㭃穎</w:t>
      </w:r>
      <w:r>
        <w:rPr/>
        <w:t>⡺</w:t>
      </w:r>
      <w:r>
        <w:rPr/>
        <w:t>䝞丸坃惎</w:t>
      </w:r>
      <w:r>
        <w:rPr/>
        <w:t>ꗂ</w:t>
      </w:r>
      <w:r>
        <w:rPr/>
        <w:t>칣汱敯슘橲噎䠳㝌䡪ꥺ䚻吷䡎参狍䔩坱繭恕獒䘶䊘</w:t>
      </w:r>
      <w:r>
        <w:rPr/>
        <w:t>ꕣ</w:t>
      </w:r>
      <w:r>
        <w:rPr/>
        <w:t>火䓂㑬䎥떮ぐ䬭煯㕙䱫景䃂娽歴睮ㄯ噊奯娷剾䴪뗂쵌䱉䵏카兀♌佥㒩穅녇㩭塞湏㏂쉶幒囂㡹놬湷㥀㉴㙌슥쉱⯂⩀漩녎湴믎曂催싂䬩</w:t>
      </w:r>
      <w:r>
        <w:rPr/>
        <w:t>ꥆ⫂</w:t>
      </w:r>
      <w:r>
        <w:rPr/>
        <w:t>悩矂ꄸ㜺쉥煞㑪</w:t>
      </w:r>
      <w:r>
        <w:rPr/>
        <w:t>ⵗ</w:t>
      </w:r>
      <w:r>
        <w:rPr/>
        <w:t>숰䁊姎쉺쉃䥖䕶⩴殬꺵烂剳厥㢥뼪喣촴偓攴涮ꇍ畎컂旂⬳抬掵绂獗쉰숻</w:t>
      </w:r>
      <w:r>
        <w:rPr/>
        <w:t>꧂</w:t>
      </w:r>
      <w:r>
        <w:rPr/>
        <w:t>ꅕ묻晷䶮䐻쉆瘥⼺湭숣칹爣⹢㉯潚䬬ꍲ쉃ぃ区摧㛂䌴坵㉯栯杇㉏⑳깁迂⪬촶䡂ꍖ縰</w:t>
      </w:r>
      <w:r>
        <w:rPr/>
        <w:t>ꦩ</w:t>
      </w:r>
      <w:r>
        <w:rPr/>
        <w:t>ꍧ汏㓂敂砥⥴汯剹뭀妡쉁䣂싂㑹ㅂ朶⒥싂檏땵䙾䗂쉓毃垥僂慩瑤㝾놡쉋偬䐹弬䩑</w:t>
      </w:r>
      <w:r>
        <w:rPr/>
        <w:t>ⵏ</w:t>
      </w:r>
      <w:r>
        <w:rPr/>
        <w:t>祏</w:t>
      </w:r>
      <w:r>
        <w:rPr/>
        <w:t>ⵢ</w:t>
      </w:r>
      <w:r>
        <w:rPr/>
        <w:t>华녞乲杗㝦輪婰㞬灳㕆矂㖩礹</w:t>
      </w:r>
      <w:r>
        <w:rPr/>
        <w:t>ꗂ</w:t>
      </w:r>
      <w:r>
        <w:rPr/>
        <w:t>徣吸㴹⥸汫繃⏂촽〥睑㊵幮뇂뽈</w:t>
      </w:r>
      <w:r>
        <w:rPr/>
        <w:t>꧂</w:t>
      </w:r>
      <w:r>
        <w:rPr/>
        <w:t>썥㫂갶繫擃쵮</w:t>
      </w:r>
      <w:r>
        <w:rPr/>
        <w:t>Ⱖ</w:t>
      </w:r>
      <w:r>
        <w:rPr/>
        <w:t>硁ꍫ前听㡌䙐딺䕯싂噧廂䀦啯숵攴㨦쉲䕆䱨</w:t>
      </w:r>
      <w:r>
        <w:rPr/>
        <w:t>⣃</w:t>
      </w:r>
      <w:r>
        <w:rPr/>
        <w:t>䦩硃쉦庣</w:t>
      </w:r>
      <w:r>
        <w:rPr/>
        <w:t>ꕩ</w:t>
      </w:r>
      <w:r>
        <w:rPr/>
        <w:t>㇂乀㭘㑷睴撘嚏슥䑚㭟ㅸ슻乐㡱倳䙐㒥癤⯎䥗轡쉙쉍獙뮮쎱⥚쉭ꍚ㑂⩂⩞牰祂⌱쉹㙱⭦㫂泎堳</w:t>
      </w:r>
      <w:r>
        <w:rPr/>
        <w:t>⡚</w:t>
      </w:r>
      <w:r>
        <w:rPr/>
        <w:t>䘦懃</w:t>
      </w:r>
      <w:r>
        <w:rPr/>
        <w:t>꧂</w:t>
      </w:r>
      <w:r>
        <w:rPr/>
        <w:t>扮䆩帷┭숶洰据쉾伊稪䄫㇂䚡斘员ꥭ䁖砬繳</w:t>
      </w:r>
      <w:r>
        <w:rPr/>
        <w:t>ꦏ</w:t>
      </w:r>
      <w:r>
        <w:rPr/>
        <w:t>奁</w:t>
      </w:r>
      <w:r>
        <w:rPr/>
        <w:t>ⶻ</w:t>
      </w:r>
      <w:r>
        <w:rPr/>
        <w:t>쉦껃ㅣ橚㠱软숶極⩔摾㭵楅硥촬</w:t>
      </w:r>
      <w:r>
        <w:rPr/>
        <w:t>⡱</w:t>
      </w:r>
      <w:r>
        <w:rPr/>
        <w:t>摤䰳帶畗杴⩺㙓疡㍟汍⩊㘣敹⍥⫂㭎垩带숹㡱轓穳䭬猶⛂쏂ꍊ匨慟ꍾ幬䶮〶㭊轩</w:t>
      </w:r>
      <w:r>
        <w:rPr/>
        <w:t>꤯</w:t>
      </w:r>
      <w:r>
        <w:rPr/>
        <w:t>灳潄슩숪吩⦻䌸녵睭㌣䵉䵕ꅺ㍈⎥癠ꅗ䕡硠頱䱴</w:t>
      </w:r>
      <w:r>
        <w:rPr/>
        <w:t>⠪</w:t>
      </w:r>
      <w:r>
        <w:rPr/>
        <w:t>㕋䠰奞で縯䈤穟◂▮쉳㣎㡵숻㥀挻余扚⛍╡祄넽捥⩒녎쉬灠匽僂숫棂䋎爲␹榱ꇂ⩣쌭⒮㵾▏伲䐹瑭쉨䗃넽穂䱰䝴믂ㄦ┸珃兇怨ꥧ偐컂쉺お倪牏쉍啡垵輩쉓♤</w:t>
      </w:r>
      <w:r>
        <w:rPr/>
        <w:t>ꗂ</w:t>
      </w:r>
      <w:r>
        <w:rPr/>
        <w:t>穤㍶㝥꺡䩴䁾效쉠쉅</w:t>
      </w:r>
      <w:r>
        <w:rPr/>
        <w:t>ⵒ</w:t>
      </w:r>
      <w:r>
        <w:rPr/>
        <w:t>㑉⿂䝆⼬쉗灔</w:t>
      </w:r>
      <w:r>
        <w:rPr/>
        <w:t>⠵</w:t>
      </w:r>
      <w:r>
        <w:rPr/>
        <w:t>㧎⹕겡挬</w:t>
      </w:r>
      <w:r>
        <w:rPr/>
        <w:t>ꔵ</w:t>
      </w:r>
      <w:r>
        <w:rPr/>
        <w:t>瞩쉧</w:t>
      </w:r>
      <w:r>
        <w:rPr/>
        <w:t>ꤳ</w:t>
      </w:r>
      <w:r>
        <w:rPr/>
        <w:t>䴸㏂쉳幹䥯ꏂ묤䅌䌵剺䍍仂숴楦␥煣ꍬ嚬쉊帳䡔㩖숽恧⫂彡匪婇䨻坐쉅䄱漨䩞</w:t>
      </w:r>
      <w:r>
        <w:rPr/>
        <w:t>ⵐ</w:t>
      </w:r>
      <w:r>
        <w:rPr/>
        <w:t>漰껂䕰恧쉫┪䵶컂㮮땟ꥡ䁵㡵瑣掣숨䶩樹淂깬쉸婕㩦碿斥壂䱙睃⥁嚏拂柂쉮䮩⥢깴癉场⭑◂뮘嚱</w:t>
      </w:r>
      <w:r>
        <w:rPr/>
        <w:t>Ⱜ</w:t>
      </w:r>
      <w:r>
        <w:rPr/>
        <w:t>牱ꥡ䵪祎䊩䦿쉔썗⹉珃䴨睫쌴㫎ꌥ䰪쉮䫂뮩쉥顠佰</w:t>
      </w:r>
      <w:r>
        <w:rPr/>
        <w:t>ⶡ</w:t>
      </w:r>
      <w:r>
        <w:rPr/>
        <w:t>䐶䍣櫍桭櫃伹쉭璏仍飂쉲佤촬池剮쉥攷潆㔷⿂䕂媩㩥䲥扐긶⬻</w:t>
      </w:r>
      <w:r>
        <w:rPr/>
        <w:t>ꥌ⫂</w:t>
      </w:r>
      <w:r>
        <w:rPr/>
        <w:t>主䅕毂䙬窵⍍瀭佑䒿噖칁䑹浸䩅繵湗稹あ㮱䌽樯⮵慩땶㙹숣⨦繐珎㬫긷쉞䘦⑆㬣咬復惃纏䝹漩䨪梡啩㝫䅲䝾浖⵴츯┪䈱咿係㪿㋂磂亵刭</w:t>
      </w:r>
      <w:r>
        <w:rPr/>
        <w:t>⠱</w:t>
      </w:r>
      <w:r>
        <w:rPr/>
        <w:t>係攨</w:t>
      </w:r>
      <w:r>
        <w:rPr/>
        <w:t>ꥒ</w:t>
      </w:r>
      <w:r>
        <w:rPr/>
        <w:t>㡃썋ꥨ㷃싎㥅䜩潢姂긹弭</w:t>
      </w:r>
      <w:r>
        <w:rPr/>
        <w:t>ꤱ</w:t>
      </w:r>
      <w:r>
        <w:rPr/>
        <w:t>칅堪칁楌瀻彊갽偟䪩ㄸ</w:t>
      </w:r>
      <w:r>
        <w:rPr/>
        <w:t>ꤱ</w:t>
      </w:r>
      <w:r>
        <w:rPr/>
        <w:t>強녈쉦奟潷㑸⑦楶</w:t>
      </w:r>
      <w:r>
        <w:rPr/>
        <w:t>ꕟ</w:t>
      </w:r>
      <w:r>
        <w:rPr/>
        <w:t>㐪墬쉚䦡烃桲䙍촵惂〮䍯爷䌥㖬ꥣ䩂</w:t>
      </w:r>
      <w:r>
        <w:rPr/>
        <w:t>ⲩ</w:t>
      </w:r>
      <w:r>
        <w:rPr/>
        <w:t>棂吴䄣⏂埍䚥䀹⼫⽀䝖⩚縬㑖⹅㙎頴ꄬ擂痂䋃䋂⾩</w:t>
      </w:r>
      <w:r>
        <w:rPr/>
        <w:t>Ⱕ</w:t>
      </w:r>
      <w:r>
        <w:rPr/>
        <w:t>䑄</w:t>
      </w:r>
      <w:r>
        <w:rPr/>
        <w:t>ꦡ</w:t>
      </w:r>
      <w:r>
        <w:rPr/>
        <w:t>뭊百칎偫⤱橶伺睲칃㡖⤷猸칙╸ㄵ⮬䩄汴</w:t>
      </w:r>
      <w:r>
        <w:rPr/>
        <w:t>ꥎ</w:t>
      </w:r>
      <w:r>
        <w:rPr/>
        <w:t>兄츯係⛂捆⽥潴곍婈뭣瘸㌲桑印燂썧⽱䱶お쉥㌬숪䡨杈썆䐫써稳䝵숤噶瑹敋䶘䅅쌩㤮</w:t>
      </w:r>
      <w:r>
        <w:rPr/>
        <w:t>⠣</w:t>
      </w:r>
      <w:r>
        <w:rPr/>
        <w:t>㚘浵쉈硓嚿숪┽숊据䕃╪犻⹇摍穭⭧ヂ硶</w:t>
      </w:r>
      <w:r>
        <w:rPr/>
        <w:t>⡬</w:t>
      </w:r>
      <w:r>
        <w:rPr/>
        <w:t>啀拂慔쉵⮩㐽輺㒩㔭⏂滂顴</w:t>
      </w:r>
      <w:r>
        <w:rPr/>
        <w:t>Ⱙ</w:t>
      </w:r>
      <w:r>
        <w:rPr/>
        <w:t>뼨氥㍆儶쉮⍉潑䍀⺡넰쉎</w:t>
      </w:r>
      <w:r>
        <w:rPr/>
        <w:t>ꦿ</w:t>
      </w:r>
      <w:r>
        <w:rPr/>
        <w:t>䡔䛃甫杚㵑榵朩偮쉸㇂䪱슻㌣슘䈩怪</w:t>
      </w:r>
      <w:r>
        <w:rPr/>
        <w:t>ꔪ</w:t>
      </w:r>
      <w:r>
        <w:rPr/>
        <w:t>塬숫䉍ꍾ</w:t>
      </w:r>
      <w:r>
        <w:rPr/>
        <w:t>⡡</w:t>
      </w:r>
      <w:r>
        <w:rPr/>
        <w:t>깢䀸商⒵灇䐳㝢㩠싂⑊⯂榩▩䝭䑮䅵纬傡杠獙䐵塳⩥ヂ湯䮣⤪㵕㝉丹痂</w:t>
      </w:r>
      <w:r>
        <w:rPr/>
        <w:t>ꕦ</w:t>
      </w:r>
      <w:r>
        <w:rPr/>
        <w:t>異싎껂숲뭯걙ꆘ刳䨹参参䈬ꄥ橍㥉㵤搪쉔딯쉁朣딲柂䫂칵갵姂⸤땔奙䆵克凂毂깯숵燂䵍ㄭ⩤䵰␪㋂䠬㜫斵뼻㡟塋湚㥃ꇂ佀</w:t>
      </w:r>
      <w:r>
        <w:rPr/>
        <w:t>ⵑ</w:t>
      </w:r>
      <w:r>
        <w:rPr/>
        <w:t>汫佷쉞슿飂払</w:t>
      </w:r>
      <w:r>
        <w:rPr/>
        <w:t>ⵍ</w:t>
      </w:r>
      <w:r>
        <w:rPr/>
        <w:t>呅☲꥔稴手⩟ꅾ帩</w:t>
      </w:r>
      <w:r>
        <w:rPr/>
        <w:t>ꦮ</w:t>
      </w:r>
      <w:r>
        <w:rPr/>
        <w:t>秂⬨䈩傱搹㶬浕갨ꏂ썣뽄忂⴩砤究㙗堯</w:t>
      </w:r>
      <w:r>
        <w:rPr/>
        <w:t>Ⳃ</w:t>
      </w:r>
      <w:r>
        <w:rPr/>
        <w:t>쉣쉄棂穓䍂㐨</w:t>
      </w:r>
      <w:r>
        <w:rPr/>
        <w:t>ꥐ</w:t>
      </w:r>
      <w:r>
        <w:rPr/>
        <w:t>竂劵儴㩘獚梏⨲摤ꥣ拂ㆣ危䚱也乃䀣숵숺恁⽊䌥캥瑌슏묯</w:t>
      </w:r>
      <w:r>
        <w:rPr/>
        <w:t>ꕉ</w:t>
      </w:r>
      <w:r>
        <w:rPr/>
        <w:t>숽汑슩竂㭮妻㘦</w:t>
      </w:r>
      <w:r>
        <w:rPr/>
        <w:t>ꥁ</w:t>
      </w:r>
      <w:r>
        <w:rPr/>
        <w:t>쉷싂幌⭩嫎槂</w:t>
      </w:r>
      <w:r>
        <w:rPr/>
        <w:t>Ⱪ</w:t>
      </w:r>
      <w:r>
        <w:rPr/>
        <w:t>䉦ぇ쉠㵤숦偋䘯⼶◂櫂㕫⍥奖싂⬴숹妩欱䙕⩖䐳乄伭歕ꄨ㐪楣ォⓂ縮넺瓂╇䄤긵纣浴ヂ㡈瑯婦顄쵑숷婳嘪婢ꎮ墩幱⺡</w:t>
      </w:r>
      <w:r>
        <w:rPr/>
        <w:t>ꤲ</w:t>
      </w:r>
      <w:r>
        <w:rPr/>
        <w:t>ꅭ걀ま娹</w:t>
      </w:r>
      <w:r>
        <w:rPr/>
        <w:t>⡄</w:t>
      </w:r>
      <w:r>
        <w:rPr/>
        <w:t>兆㬨嫂</w:t>
      </w:r>
      <w:r>
        <w:rPr/>
        <w:t>꤯</w:t>
      </w:r>
      <w:r>
        <w:rPr/>
        <w:t>숥啐熵ꇂ歸</w:t>
      </w:r>
      <w:r>
        <w:rPr/>
        <w:t>ⴻ</w:t>
      </w:r>
      <w:r>
        <w:rPr/>
        <w:t>飂싃楲剈礱庱犿</w:t>
      </w:r>
      <w:r>
        <w:rPr/>
        <w:t>ꤳ</w:t>
      </w:r>
      <w:r>
        <w:rPr/>
        <w:t>㥹瘣毂싂</w:t>
      </w:r>
      <w:r>
        <w:rPr/>
        <w:t>ꖩ</w:t>
      </w:r>
      <w:r>
        <w:rPr/>
        <w:t>䉄噤쌪␳⎥걍乹䄩䕷㖩潾⤱</w:t>
      </w:r>
      <w:r>
        <w:rPr/>
        <w:t>ꦮ</w:t>
      </w:r>
      <w:r>
        <w:rPr/>
        <w:t>쉈琣숦</w:t>
      </w:r>
      <w:r>
        <w:rPr/>
        <w:t>ꤦ</w:t>
      </w:r>
      <w:r>
        <w:rPr/>
        <w:t>㟂劵爵녘楲쉯䁟剠渵池䍒兩迂㨺땟坐䴻墮곂匤䁍桤濂촷⼤⹢轋㨹썙쌶湈殥⽋칯쉯㬩倵숻숬殿飂硘⩇㬶侬娤䇍盎⩨泂⯂㍁䜮䩔噥畺䌻쉯䆬䩘ꆩ兲䆩䥊檏剨伫묨元曎⩯䱋㥉檿䇂㉏뭶㛂</w:t>
      </w:r>
      <w:r>
        <w:rPr/>
        <w:t>ⵦ</w:t>
      </w:r>
      <w:r>
        <w:rPr/>
        <w:t>瑣礭갭浃䭠磂⼽昵暩싂係䜶䙟㣂걗</w:t>
      </w:r>
      <w:r>
        <w:rPr/>
        <w:t>ꥂ</w:t>
      </w:r>
      <w:r>
        <w:rPr/>
        <w:t>䡎⤺慈쉧噂绂╹歗♗务쉑┬⬷␮媩숭散♀皣畞轡䴲朵䥯牌ㅷ쉨㋂ꍬ摭⮻挮㵣ꥰ䲘〽ㅭ焦托㈳䙠⬺浙뭸㇍浈쉥䝂橯⑫⹪墘걮싍걖㴷</w:t>
      </w:r>
      <w:r>
        <w:rPr/>
        <w:t>꧂</w:t>
      </w:r>
      <w:r>
        <w:rPr/>
        <w:t>夶摒</w:t>
      </w:r>
      <w:r>
        <w:rPr/>
        <w:t>ꕍ</w:t>
      </w:r>
      <w:r>
        <w:rPr/>
        <w:t>㙈槎㩠</w:t>
      </w:r>
      <w:r>
        <w:rPr/>
        <w:t>ꥎ④</w:t>
      </w:r>
      <w:r>
        <w:rPr/>
        <w:t>㙋</w:t>
      </w:r>
      <w:r>
        <w:rPr/>
        <w:t>ꔨ</w:t>
      </w:r>
      <w:r>
        <w:rPr/>
        <w:t>题뽵慡⑟丯䍴瘤䖬迂䝷䙾唣䕷쉫欴湸딫䩧⸰</w:t>
      </w:r>
      <w:r>
        <w:rPr/>
        <w:t>⵰</w:t>
      </w:r>
      <w:r>
        <w:rPr/>
        <w:t>쉚牏깸侵걶ꅏ䠊稰㕃☮㇂奓椤쉹㢻춏㛃䵘檻牒㤤뭐䛂湳渺꥔㨵睍ㄮ</w:t>
      </w:r>
      <w:r>
        <w:rPr/>
        <w:t>ꥏⵘ</w:t>
      </w:r>
      <w:r>
        <w:rPr/>
        <w:t>畏彴仍⭷싂灙㍙썶偄숣</w:t>
      </w:r>
      <w:r>
        <w:rPr/>
        <w:t>⡙</w:t>
      </w:r>
      <w:r>
        <w:rPr/>
        <w:t>쉠딳㷍놩䕊剩땃꥖捹⨬噱卅慨⸺梩顾纱䖥瓂䒩睑녯睧</w:t>
      </w:r>
      <w:r>
        <w:rPr/>
        <w:t>⡔</w:t>
      </w:r>
      <w:r>
        <w:rPr/>
        <w:t>뿂晱憿ꇂか㏂▿쉸䅩䩆⽘䁅⭂嚣⍹⬯ꅨ뇂⹬硡㝹⫂⎣業싂昷洤숪깡⭚杙㴤兊㭒炥䷂</w:t>
      </w:r>
      <w:r>
        <w:rPr/>
        <w:t>Ᵽ</w:t>
      </w:r>
      <w:r>
        <w:rPr/>
        <w:t>칈汕⫂♣䑫側䅌㩲懃と⭃圷⿂偁묳쌲獙⍾晋椳䙔癹瀥</w:t>
      </w:r>
      <w:r>
        <w:rPr/>
        <w:t>Ⳃ</w:t>
      </w:r>
      <w:r>
        <w:rPr/>
        <w:t>彪䕹㔪癣縯⍋顗</w:t>
      </w:r>
      <w:r>
        <w:rPr/>
        <w:t>꧂</w:t>
      </w:r>
      <w:r>
        <w:rPr/>
        <w:t>呫䩨㐥稣汗埂껂걭坢쉲슘繾䔪쉏칹숲㵞⑴꥘</w:t>
      </w:r>
      <w:r>
        <w:rPr/>
        <w:t>ⴤ</w:t>
      </w:r>
      <w:r>
        <w:rPr/>
        <w:t>싂朣洣쉶쉓뗂汬숸煀ㅩ憘凂慧갫䐲着썔偾⑈㙀⏂䍢嘨</w:t>
      </w:r>
      <w:r>
        <w:rPr/>
        <w:t>ꕱ</w:t>
      </w:r>
      <w:r>
        <w:rPr/>
        <w:t>氳䀨⤸㭞걌㥣⮵쉶禵ꍌ慧挫䅷批縨䍸穬</w:t>
      </w:r>
      <w:r>
        <w:rPr/>
        <w:t>ⱎ</w:t>
      </w:r>
      <w:r>
        <w:rPr/>
        <w:t>睮攻䥾㉀墵悩敯묷っ橀儬ꍢ䀦扅輩ꥴ睱棎쉌䴲㍍堨쉡</w:t>
      </w:r>
      <w:r>
        <w:rPr/>
        <w:t>ꤰ</w:t>
      </w:r>
      <w:r>
        <w:rPr/>
        <w:t>毂摵歕珂輹까㕭</w:t>
      </w:r>
      <w:r>
        <w:rPr/>
        <w:t>ꕲ⭌</w:t>
      </w:r>
      <w:r>
        <w:rPr/>
        <w:t>숦恗뼷쉑䑦繁仂䍂⩟</w:t>
      </w:r>
      <w:r>
        <w:rPr/>
        <w:t>ꥊ</w:t>
      </w:r>
      <w:r>
        <w:rPr/>
        <w:t>쉵숶槍㥀睢廂㔩썾摊㢵䬽毎컂楥呡凍瀲䄽㕂煃窘뭭璿㑃䡪갨슻⑕彆瀥瑀칡癅撡뭮▣⥭딮夥</w:t>
      </w:r>
      <w:r>
        <w:rPr/>
        <w:t>ꕯ⩒</w:t>
      </w:r>
      <w:r>
        <w:rPr/>
        <w:t>㭶䙄ㆬ塨䭺旂䢩㝞䠱䯍眺쉄睇獐䦏</w:t>
      </w:r>
      <w:r>
        <w:rPr/>
        <w:t>ꖱ</w:t>
      </w:r>
      <w:r>
        <w:rPr/>
        <w:t>숸䁬⴦╌轮轳㛂煓縰쉎슬䐹ꄰ⹴쵚䔪甸쉯唯噞哂촬㎥塃㐻䙃帪쉆琤♅뿂盂戻</w:t>
      </w:r>
      <w:r>
        <w:rPr/>
        <w:t>ⵌ</w:t>
      </w:r>
      <w:r>
        <w:rPr/>
        <w:t>繧䇂놮캮싍⬫硙轅厘䩺썵숭㵐⹲淂嗃削彁接穢佸㕸뇍쉦㤷䵧啃䐹⺥䅮싃頰䕖係뼹湉䩧㝪㭆夯湄捾溣슩㉚䓃ꥺ偹⭅嫂皏䱹</w:t>
      </w:r>
      <w:r>
        <w:rPr/>
        <w:t>ꥋ</w:t>
      </w:r>
      <w:r>
        <w:rPr/>
        <w:t>캿匽捶偂☭畟⑯畕㋂剨뮻묽떬쉈</w:t>
      </w:r>
      <w:r>
        <w:rPr/>
        <w:t>ⵑ</w:t>
      </w:r>
      <w:r>
        <w:rPr/>
        <w:t>掻䳂楄쉔䅲渨깺숥渮긴砹</w:t>
      </w:r>
      <w:r>
        <w:rPr/>
        <w:t>ⵥ</w:t>
      </w:r>
      <w:r>
        <w:rPr/>
        <w:t>䴫櫂勂뾏☩弨彫⹸矂揎▻太晀ㅡ쉮숷㩰⽪㛎</w:t>
      </w:r>
      <w:r>
        <w:rPr/>
        <w:t>ꔰ</w:t>
      </w:r>
      <w:r>
        <w:rPr/>
        <w:t>ィ쉑⥅丩⩑䵾䅑숹ㅞ㝮灣䓂䱔싂䇂摐佡䨫㉢纏幭숵淂氥♭ま䜬撥塲♕⴩컂扴刵뾡깙湙揂欷㭤㩍哂䯂㑪녞氩</w:t>
      </w:r>
      <w:r>
        <w:rPr/>
        <w:t>Ⱳ</w:t>
      </w:r>
      <w:r>
        <w:rPr/>
        <w:t>숭䦿柂䩮</w:t>
      </w:r>
      <w:r>
        <w:rPr/>
        <w:t>ꤶ</w:t>
      </w:r>
      <w:r>
        <w:rPr/>
        <w:t>㙎슮⥬쉳䩕㒬佤㑺梵슬䁆㔭⭫ぴ伪䨨⻂㭅숷杠䆡㈶沿幌㴽㝡</w:t>
      </w:r>
      <w:r>
        <w:rPr/>
        <w:t>ⱆ</w:t>
      </w:r>
      <w:r>
        <w:rPr/>
        <w:t>㭣帨뾩晍㡥㵖囂椭朊슮幚쉢㜸⩦㷂憻䩘ヂ⹯춏㬵泂奠癞挲兀㤲乆걵㑈䁾䰭埂潗㔷渳⼨琯</w:t>
      </w:r>
      <w:r>
        <w:rPr/>
        <w:t>ꕖ⯂</w:t>
      </w:r>
      <w:r>
        <w:rPr/>
        <w:t>䡬祊瑄娳</w:t>
      </w:r>
      <w:r>
        <w:rPr/>
        <w:t>ⱅ</w:t>
      </w:r>
      <w:r>
        <w:rPr/>
        <w:t>쉙榻숷浥媏权뼥ꌲ䒿㭒ㅵ弹幥仂㡳爺䜣猷┯櫃습飂唪</w:t>
      </w:r>
      <w:r>
        <w:rPr/>
        <w:t>Ⳃ┹</w:t>
      </w:r>
      <w:r>
        <w:rPr/>
        <w:t>婶之敶欳䍄</w:t>
      </w:r>
      <w:r>
        <w:rPr/>
        <w:t>⢩</w:t>
      </w:r>
      <w:r>
        <w:rPr/>
        <w:t>쉨䙷允硌擂㏍恁疻䋂䠭쉧쎏⑚㨽湑㠰♄武歭棂搻敚쵹䱨슩㑓뾡儨䈫禣䩳橎縸㒣㝴䰶◃呤幘숹</w:t>
      </w:r>
      <w:r>
        <w:rPr/>
        <w:t>Ⳃ⸪</w:t>
      </w:r>
      <w:r>
        <w:rPr/>
        <w:t>ꅊ渣唲坣䡀⺬㘱捄䭣䕩杈䭹歌쉃售䃎컂⽕爵넨痍</w:t>
      </w:r>
      <w:r>
        <w:rPr/>
        <w:t>ⱸ</w:t>
      </w:r>
      <w:r>
        <w:rPr/>
        <w:t>剔⥕輩し轎쉠뼮쉮⩏⥭◂僂捾䟂䘪乔渹礽㇂䭅問祙盃卢斡⩶䪘ꅀ</w:t>
      </w:r>
      <w:r>
        <w:rPr/>
        <w:t>Ⱨ</w:t>
      </w:r>
      <w:r>
        <w:rPr/>
        <w:t>숯柂愰㠹瑰恥슘츻繟⥐䢻ㆮ쎥䥬煞</w:t>
      </w:r>
      <w:r>
        <w:rPr/>
        <w:t>ꦣ</w:t>
      </w:r>
      <w:r>
        <w:rPr/>
        <w:t>当ꎬ恈촤牯땣깳幤㝥썆㣂桟䊏总뇍䒘〦澥쉸坕䑙夺쉅믂瘵쉁</w:t>
      </w:r>
      <w:r>
        <w:rPr/>
        <w:t>ꕚ</w:t>
      </w:r>
      <w:r>
        <w:rPr/>
        <w:t>䴦庵埃숻迃偋呁單쏂ふ稣⵾睸䥷穴ㆵ숬扙瀲숦㙣严㌫彄稯⥐䬻⩨싂ꌲ偯딭㵊核祕䂣뮡㟂ォ擂梡扒扠놬츻咮⥡涡㤳ꄫ㫂乘</w:t>
      </w:r>
      <w:r>
        <w:rPr/>
        <w:t>ꦥ</w:t>
      </w:r>
      <w:r>
        <w:rPr/>
        <w:t>轲䎣繤栥ꥨⓍ㤻츽ꄴꅱ偁깟丰</w:t>
      </w:r>
      <w:r>
        <w:rPr/>
        <w:t>ꗍ</w:t>
      </w:r>
      <w:r>
        <w:rPr/>
        <w:t>曂䉐</w:t>
      </w:r>
      <w:r>
        <w:rPr/>
        <w:t>ꕸ⵪</w:t>
      </w:r>
      <w:r>
        <w:rPr/>
        <w:t>爪⻂喱⤽갺捺⽮쉂</w:t>
      </w:r>
      <w:r>
        <w:rPr/>
        <w:t>ꤪ</w:t>
      </w:r>
      <w:r>
        <w:rPr/>
        <w:t>ꥧ幐㫂怫碏뭱疻쎮╵⩷䭙⪮槂浨</w:t>
      </w:r>
      <w:r>
        <w:rPr/>
        <w:t>ꕉ⒩</w:t>
      </w:r>
      <w:r>
        <w:rPr/>
        <w:t>쉨剢奋Ⓜ⍥樮</w:t>
      </w:r>
      <w:r>
        <w:rPr/>
        <w:t>ꔵ</w:t>
      </w:r>
      <w:r>
        <w:rPr/>
        <w:t>䞩牞卟䙌쉭싂㝏</w:t>
      </w:r>
      <w:r>
        <w:rPr/>
        <w:t>ꤣ</w:t>
      </w:r>
      <w:r>
        <w:rPr/>
        <w:t>슥䌬畃</w:t>
      </w:r>
      <w:r>
        <w:rPr/>
        <w:t>ꕰ</w:t>
      </w:r>
      <w:r>
        <w:rPr/>
        <w:t>乫쉲涱匫⨮쉁ꅞ㜺㉤</w:t>
      </w:r>
      <w:r>
        <w:rPr/>
        <w:t>ⱂ⌤</w:t>
      </w:r>
      <w:r>
        <w:rPr/>
        <w:t>믂䥺汫啀䙶址뮩㭷硗灰뭢싂䄤圮盂歚爦畖뇂濍卅ㆮ癰ꌣ숻싎</w:t>
      </w:r>
      <w:r>
        <w:rPr/>
        <w:t>ꕕ</w:t>
      </w:r>
      <w:r>
        <w:rPr/>
        <w:t>帹숶⍨彂玻⍶矂捶核㬣捊顬桬♞㥓湂싂庥쉕㥍㘭兂떡䥂縮슬旂</w:t>
      </w:r>
      <w:r>
        <w:rPr/>
        <w:t>ⵇ</w:t>
      </w:r>
      <w:r>
        <w:rPr/>
        <w:t>䱟쉔㵔쵐䌶啱庵坦⨳唦奦䡔╱い潏쎵利䥠瀸礱갫뭰⭚䭵敡⥫坹ꇍ扳娳奭䛃挵漥壍㑌㪘</w:t>
      </w:r>
    </w:p>
    <w:p>
      <w:pPr>
        <w:pStyle w:val="PreformattedText"/>
        <w:bidi w:val="0"/>
        <w:spacing w:before="0" w:after="0"/>
        <w:jc w:val="left"/>
        <w:rPr/>
      </w:pPr>
      <w:r>
        <w:rPr/>
        <w:t>뽐슩愹숵瑓啘畵ꅴꄯ䅪皩卄条䫂䁋灪뽳㞥ꍐ䵇飂楆싎样枻╾㝟仂녚䰹䕈偅䧂狂싂潁䑵걙暘形掬悿噣浫⼪穊椯伻㌯</w:t>
      </w:r>
      <w:r>
        <w:rPr/>
        <w:t>ꕒ</w:t>
      </w:r>
      <w:r>
        <w:rPr/>
        <w:t>癀䊩䙞㍱敺⮮╯瑔畍㢵칾䖏橌洱걡뽞䍩㋍䄵㌣睶攤瞥痂싂췂慉獀숦ꥺ㥀⥷搷颡⍍⬲兑뼪㧂滂⨊㖩쉣㥲䶏扙┩竍獤娱瓍</w:t>
      </w:r>
      <w:r>
        <w:rPr/>
        <w:t>ⵗ</w:t>
      </w:r>
      <w:r>
        <w:rPr/>
        <w:t>㵑杞ㅖ䙖䀽测盂顷슘愵楨噈</w:t>
      </w:r>
      <w:r>
        <w:rPr/>
        <w:t>ꥍ</w:t>
      </w:r>
      <w:r>
        <w:rPr/>
        <w:t>땎焲癢숥穆妣ꥡ乤</w:t>
      </w:r>
      <w:r>
        <w:rPr/>
        <w:t>꧂</w:t>
      </w:r>
      <w:r>
        <w:rPr/>
        <w:t>갰悘⍯瞥喿っ悮깆슏숫䓂夤啹䝳⭏뽎牡⭮欳彞漯䘶㔲獤ꄳ</w:t>
      </w:r>
      <w:r>
        <w:rPr/>
        <w:t>Ⱘ</w:t>
      </w:r>
      <w:r>
        <w:rPr/>
        <w:t>ꕖ</w:t>
      </w:r>
      <w:r>
        <w:rPr/>
        <w:t>昣活淂疿さ奘䨰ꥹ䩈╞䭸睎</w:t>
      </w:r>
      <w:r>
        <w:rPr/>
        <w:t>ꕦ</w:t>
      </w:r>
      <w:r>
        <w:rPr/>
        <w:t>奂</w:t>
      </w:r>
      <w:r>
        <w:rPr/>
        <w:t>Ⱪ</w:t>
      </w:r>
      <w:r>
        <w:rPr/>
        <w:t>䥠</w:t>
      </w:r>
      <w:r>
        <w:rPr/>
        <w:t>⡁</w:t>
      </w:r>
      <w:r>
        <w:rPr/>
        <w:t>숨䒱判ㄵ䁀㘩뭔異浃㤺憵뗂浭懂㶮䤶땠瞩㕑㥭䐦佉ヂ堬♹䗍晱縴츲幸い硊橎坪灶뭪䜹湅欱敎凎捀</w:t>
      </w:r>
      <w:r>
        <w:rPr/>
        <w:t>ꤴ</w:t>
      </w:r>
      <w:r>
        <w:rPr/>
        <w:t>쉮숦䙅쉄䴶㌭䍐</w:t>
      </w:r>
      <w:r>
        <w:rPr/>
        <w:t>ⰱ</w:t>
      </w:r>
      <w:r>
        <w:rPr/>
        <w:t>洴쉨⽗欤䬬ㄫ③矂썪敇</w:t>
      </w:r>
      <w:r>
        <w:rPr/>
        <w:t>ⷂꔥ</w:t>
      </w:r>
      <w:r>
        <w:rPr/>
        <w:t>昪뼦䝇潨츻汃䄺倩䔹♒参額輲⨰</w:t>
      </w:r>
      <w:r>
        <w:rPr/>
        <w:t>ⷂ</w:t>
      </w:r>
      <w:r>
        <w:rPr/>
        <w:t>긲쉷唬⩦뽎㘱燂⮥浫⹏颮灤싂뇂䂏쉕抣촱獩杭呤杠搫摆⼸牾♓㵺춱숨쉈橷㎮츱椴琬쉾冻嗎ꌴ睒檮䙟넲ꌤ歷묪싎殡捷㬨犡淍⹔材剨䍉갲䫍匫䝣</w:t>
      </w:r>
      <w:r>
        <w:rPr/>
        <w:t>ⷎ</w:t>
      </w:r>
      <w:r>
        <w:rPr/>
        <w:t>樭⬺┰쎣啓堦ꅂ啃걍䤲⽙朤琪弶껂獀䩦⪡琫坩칪⯎⩳䵦奮㙎据⑙쉺⩋幐쉟灂䚣ꆵ╘촩刪䁂䞘㕍뼹枻䊥毂⭔⥴⽊䙏슏⚻塃顖位㨦塖㙹䙩愻뽤⭉㘽䌮挸</w:t>
      </w:r>
      <w:r>
        <w:rPr/>
        <w:t>ⶮ</w:t>
      </w:r>
      <w:r>
        <w:rPr/>
        <w:t>瑩⤬垏놣싂ヂ䑤㙥凎卮顊쉓媥䰥껂뭯갴⎵⥁兖僂恄䈣䍧싂뼫敖婕㕄浱⛂渵⵮◂걌敲犮⩘㕐参</w:t>
      </w:r>
      <w:r>
        <w:rPr/>
        <w:t>ⴰ</w:t>
      </w:r>
      <w:r>
        <w:rPr/>
        <w:t>싃瘯療啠</w:t>
      </w:r>
      <w:r>
        <w:rPr/>
        <w:t>ꕏ</w:t>
      </w:r>
      <w:r>
        <w:rPr/>
        <w:t>㭄䄣</w:t>
      </w:r>
      <w:r>
        <w:rPr/>
        <w:t>ꕨ</w:t>
      </w:r>
      <w:r>
        <w:rPr/>
        <w:t>竂挫쉓ㅵ挺偟땟</w:t>
      </w:r>
      <w:r>
        <w:rPr/>
        <w:t>ⱘ</w:t>
      </w:r>
      <w:r>
        <w:rPr/>
        <w:t>恡⿂☦ꇂ桖兟㥠꥖䁖哂海竂뿂㥺䴱뇍瓂額</w:t>
      </w:r>
      <w:r>
        <w:rPr/>
        <w:t>ⱨ</w:t>
      </w:r>
      <w:r>
        <w:rPr/>
        <w:t>䝬ꇎ怱㷎숴呧䙌轱⮩숣㐳뗂칑컂砷⤮䈵숹獌噭煳숥ꅷ☺㵺捒㡧獯穋껂뭕唴䅂㑕쉓曂쎥珂橠⩶倣戤숶</w:t>
      </w:r>
      <w:r>
        <w:rPr/>
        <w:t>ꕣ</w:t>
      </w:r>
      <w:r>
        <w:rPr/>
        <w:t>㑎쉯⽾ꌴ쵅ꍆ婁䤫ꍠ㟂烎奺ꅊ猺䱺冥춣</w:t>
      </w:r>
      <w:r>
        <w:rPr/>
        <w:t>ⲥ⍵</w:t>
      </w:r>
      <w:r>
        <w:rPr/>
        <w:t>쉖䄫싍䖥쉵㩚⒘㏂佔</w:t>
      </w:r>
      <w:r>
        <w:rPr/>
        <w:t>ⵋ</w:t>
      </w:r>
      <w:r>
        <w:rPr/>
        <w:t>ꍧ慎癶昮䔳呣䰪䶩ノ棂㘸獅䕅⨥뭑뭅朻쉑뗂乸㘭䉪题ふ㟂䰫숸㝦㑩䢿㕨⵨怹숮兰㠵撩武剗슣渱正瑵槂쉯段娪慒䍭⺿㏂⤦迂㵘兄呫ꌻえ⵨</w:t>
      </w:r>
      <w:r>
        <w:rPr/>
        <w:t>⠷</w:t>
      </w:r>
      <w:r>
        <w:rPr/>
        <w:t>溱䐻쉱쉢熮숴⮩惂慇刳瀥쌣쉬쎏睑庵佤幩쌬澘《窣쉴쉖싎え搤쉯⾩主夶嘴慏呣⚱昪剈偮潰焩敀〸싎浴녆恑뭆穨숪╉겿䕔쉭㒡徥㵄쉮剤싂䧂쉠圱妘中⥅煩꥕捎䄮슩ꥹ⒩轣溻춮䩱쉗烂捱䁉癓澣䭷썵弭䁁㇍䥕</w:t>
      </w:r>
      <w:r>
        <w:rPr/>
        <w:t>⡟</w:t>
      </w:r>
      <w:r>
        <w:rPr/>
        <w:t>㉫偤숺싂⍧치旂㨮쉹䍳僂䙈㡯攴村久⍧㗂칈쉢䩘の摍ꍍ䗂⨣繃倴瞡捕澩쉏殥癈浰匯쉈ㅋ☥杴</w:t>
      </w:r>
      <w:r>
        <w:rPr/>
        <w:t>ꔷ</w:t>
      </w:r>
      <w:r>
        <w:rPr/>
        <w:t>䈽䇂㬻䨴渱䕑䵥沘纣却ぎ焬婇䁠兓㑏뇂猹뭒㟂䚬쉀䊣싂쵖ꇂ稣堳楙</w:t>
      </w:r>
      <w:r>
        <w:rPr/>
        <w:t>ꕪ</w:t>
      </w:r>
      <w:r>
        <w:rPr/>
        <w:t>摫侣㍇潏㛂卬ご</w:t>
      </w:r>
      <w:r>
        <w:rPr/>
        <w:t>꤯⍺</w:t>
      </w:r>
      <w:r>
        <w:rPr/>
        <w:t>䴸剚坉煐쉢畄㫍櫂껂쉥⿂焲捗㶿ㅭ縪쉐燃숯瘤䘩</w:t>
      </w:r>
      <w:r>
        <w:rPr/>
        <w:t>⠪</w:t>
      </w:r>
      <w:r>
        <w:rPr/>
        <w:t>婃䎩㶩顕戤㝴捀穧煫⦩橶愸습汋狂녎⮩슬係䖮㮣偅吻偧懂</w:t>
      </w:r>
      <w:r>
        <w:rPr/>
        <w:t>ⶡ⩅</w:t>
      </w:r>
      <w:r>
        <w:rPr/>
        <w:t>晉딩伸㑔숦摣㙃瑏쉺쉫槂帰輥噌⫂</w:t>
      </w:r>
      <w:r>
        <w:rPr/>
        <w:t>ⴣ⡀</w:t>
      </w:r>
      <w:r>
        <w:rPr/>
        <w:t>獚㝮숻㕂쉋쉸쉔栻为嗂䧂㔸쉌㭁輪疣俍䈳焱뮿</w:t>
      </w:r>
      <w:r>
        <w:rPr/>
        <w:t>ⰲ⸶</w:t>
      </w:r>
      <w:r>
        <w:rPr/>
        <w:t>딪偅倮䁠ㄹ砻딱</w:t>
      </w:r>
      <w:r>
        <w:rPr/>
        <w:t>⡍</w:t>
      </w:r>
      <w:r>
        <w:rPr/>
        <w:t>橱⌺㍙⽦灞繘为飍仂㉎杀</w:t>
      </w:r>
      <w:r>
        <w:rPr/>
        <w:t>ꤺ⒵</w:t>
      </w:r>
      <w:r>
        <w:rPr/>
        <w:t>㘣㉊䵸습컂㕩䠲ㆩ싂츲⫂噤㨯䭪숹╭쎡⏂ꅮ婤磂㧂숻燂깕㚩恰昻猬䄪䑘嫂飂反㵃뭬捦杷䝹卤睾ㅫ啓쉌彶党㘪㨭䌹婴昵⹅泃惂樥畞城♟璵䜥灤滃싂埂ꥶ癥眱㡁</w:t>
      </w:r>
      <w:r>
        <w:rPr/>
        <w:t>ꖩ⍗</w:t>
      </w:r>
      <w:r>
        <w:rPr/>
        <w:t>㙡䞿㵴傮儷杪けꥡ쉑쉣坁슮ꌺ嗂䠰믍楟矂䧂穢唪䍖硰⩫呢畇</w:t>
      </w:r>
      <w:r>
        <w:rPr/>
        <w:t>꤫⯂</w:t>
      </w:r>
      <w:r>
        <w:rPr/>
        <w:t>숫橸摠숶䡾䩩顣颩典瀭</w:t>
      </w:r>
      <w:r>
        <w:rPr/>
        <w:t>Ⱘ</w:t>
      </w:r>
      <w:r>
        <w:rPr/>
        <w:t>칒㡇슻浆ꥡ奔뭺슩濂妥䙏싂伣␭⹖抿媱恮⹨穄䣂溩⭤烎庩⌬㵌轢쵭쉅쉩畇</w:t>
      </w:r>
      <w:r>
        <w:rPr/>
        <w:t>ⲿ</w:t>
      </w:r>
      <w:r>
        <w:rPr/>
        <w:t>畞㏂⩙䄨묫伱勂쌮橱ꎱ泂攺⹴䘤♃㍄柂쵡</w:t>
      </w:r>
      <w:r>
        <w:rPr/>
        <w:t>ꕕ</w:t>
      </w:r>
      <w:r>
        <w:rPr/>
        <w:t>묮㜶瓃숣땏瘪楄㵀灆㝅摑洵㥢⍪⸭⨻숣洬⩧乞</w:t>
      </w:r>
      <w:r>
        <w:rPr/>
        <w:t>ꖥ</w:t>
      </w:r>
      <w:r>
        <w:rPr/>
        <w:t>湴</w:t>
      </w:r>
      <w:r>
        <w:rPr/>
        <w:t>ꤩ</w:t>
      </w:r>
      <w:r>
        <w:rPr/>
        <w:t>曃㴩䨹ぇ杇昲故쉫幐䩇㶮쉭</w:t>
      </w:r>
      <w:r>
        <w:rPr/>
        <w:t>⡸</w:t>
      </w:r>
      <w:r>
        <w:rPr/>
        <w:t>㠴䨩序泂燍⑬堬奣匪破婾싎焲싍濂掻</w:t>
      </w:r>
      <w:r>
        <w:rPr/>
        <w:t>ⱚ</w:t>
      </w:r>
      <w:r>
        <w:rPr/>
        <w:t>琱洺ꥡ䑙輤幧䵡繯쉷</w:t>
      </w:r>
      <w:r>
        <w:rPr/>
        <w:t>ⵘ</w:t>
      </w:r>
      <w:r>
        <w:rPr/>
        <w:t>悿⹋婦别䑕⹡潭⸷楔獈慂䉾祣쉍睋곎樷㥨橬쉘爫佾</w:t>
      </w:r>
      <w:r>
        <w:rPr/>
        <w:t>ꦱ</w:t>
      </w:r>
      <w:r>
        <w:rPr/>
        <w:t>숪顨呣ꌵ㡨佃䷂䐊畆牱㨤䈷⺏㎘普䵫㩡㙵欦潫⬤挹䀸祑⩈ギ김쉀僂⤤걙䬦䅫幂㢘㠪狃㈣㍉숹</w:t>
      </w:r>
      <w:r>
        <w:rPr/>
        <w:t>ꕬ</w:t>
      </w:r>
      <w:r>
        <w:rPr/>
        <w:t>佪畖攪噙坈겮쉒䝅噬䀨썧地桌⻃偧玥风䱯㇎䨩⴪殘ィ썯厱浡걄⹯㬨⍖뿍䡴㯂撘轖㭸扗愰杖㩫㡨䉌䩦䐪놡硸恨均秂䉙桖䈱㕷汫换䰴偢睾⑨涩쉏软㩶槂燃</w:t>
      </w:r>
      <w:r>
        <w:rPr/>
        <w:t>ꤤ</w:t>
      </w:r>
      <w:r>
        <w:rPr/>
        <w:t>佪칬껂ꆿꌱ㷎</w:t>
      </w:r>
      <w:r>
        <w:rPr/>
        <w:t>Ⱕ</w:t>
      </w:r>
      <w:r>
        <w:rPr/>
        <w:t>欩⵵♘䙔㡄䢻砩䃂睺皿</w:t>
      </w:r>
      <w:r>
        <w:rPr/>
        <w:t>ꔺ</w:t>
      </w:r>
      <w:r>
        <w:rPr/>
        <w:t>割穈晋㍢㨰灞歩憻攫쉴晸㭞楄煅䄷㷎䩩渪祺佪䯂갯䪥ㆣ汴暩献䔺╶♮抱숩ㄦ슿䦡슣㇂㑴硈㟍椵䕭⏍彡顁䇂⑶垱䡥쏂熬䩰숺쉸䩶䡕犏獘♲敱ꎵ䮻㠶咱㌷</w:t>
      </w:r>
      <w:r>
        <w:rPr/>
        <w:t>ꥎ</w:t>
      </w:r>
      <w:r>
        <w:rPr/>
        <w:t>䰵䆮穷㉎慆쉶䳂琸ㅧ癃</w:t>
      </w:r>
      <w:r>
        <w:rPr/>
        <w:t>ꤨ</w:t>
      </w:r>
      <w:r>
        <w:rPr/>
        <w:t>ꅄ飂壂參埂</w:t>
      </w:r>
      <w:r>
        <w:rPr/>
        <w:t>ꖘ</w:t>
      </w:r>
      <w:r>
        <w:rPr/>
        <w:t>䵈떩塣길恤僂奟</w:t>
      </w:r>
      <w:r>
        <w:rPr/>
        <w:t>⡓</w:t>
      </w:r>
      <w:r>
        <w:rPr/>
        <w:t>偣㐮洴砦恵吷⫂⥗뇂</w:t>
      </w:r>
      <w:r>
        <w:rPr/>
        <w:t>⡰</w:t>
      </w:r>
      <w:r>
        <w:rPr/>
        <w:t>版〰瑂繦㖮㌵㡑乑</w:t>
      </w:r>
      <w:r>
        <w:rPr/>
        <w:t>ꕰ</w:t>
      </w:r>
      <w:r>
        <w:rPr/>
        <w:t>甹爺쉹</w:t>
      </w:r>
      <w:r>
        <w:rPr/>
        <w:t>ꤸ</w:t>
      </w:r>
      <w:r>
        <w:rPr/>
        <w:t>쉊캿┵剶⏂䕖彃䕶捫䱬㐳瀽穲䕂</w:t>
      </w:r>
      <w:r>
        <w:rPr/>
        <w:t>ꕰ</w:t>
      </w:r>
      <w:r>
        <w:rPr/>
        <w:t>슩穙숪㒿氳긨썲䕖쉎囎⨪甤숭绍娴癬朤咮堶⽺슩㉭欽ㅊ땏彘⩷</w:t>
      </w:r>
      <w:r>
        <w:rPr/>
        <w:t>ⴳ</w:t>
      </w:r>
      <w:r>
        <w:rPr/>
        <w:t>䭥䲵歒䭄䄨張⼮슱佇弴弴橚⹹⭑䩇</w:t>
      </w:r>
      <w:r>
        <w:rPr/>
        <w:t>Ⱨ</w:t>
      </w:r>
      <w:r>
        <w:rPr/>
        <w:t>ㅹ숨㣂ꥣ䥹⩦繟⩺䭟桁勍祦⽈걎嘩晸쉵촳䨷庩숪乧㩓埂땩⑙挱轟♹杖顢杘⑳숵偧㈹㞣畉뭵淂╾넬쉷㉤砳⮻</w:t>
      </w:r>
      <w:r>
        <w:rPr/>
        <w:t>ꦏ</w:t>
      </w:r>
      <w:r>
        <w:rPr/>
        <w:t>㙆六⩁⒘䙚稹檬猵䑳츺㌹땠㑹硯朮⚩썭쵋幊ꅗ楆昹琽丸䰬⸭⨫녤䓂숪樵⭾쉤꺣㭦睯쉺祳⨨⻂慑睬奐捹뼰☴㓂츸䭨䤰伻歚㥡爹痂璬呭灨㈶奐庘矂䵲╙偀恷깊捧睔䕮</w:t>
      </w:r>
      <w:r>
        <w:rPr/>
        <w:t>ⵂ</w:t>
      </w:r>
      <w:r>
        <w:rPr/>
        <w:t>榿⌤묫㊥</w:t>
      </w:r>
      <w:r>
        <w:rPr/>
        <w:t>ꔴ</w:t>
      </w:r>
      <w:r>
        <w:rPr/>
        <w:t>뭣뽁뼷健䔳凂㭫쉌㍞偓凂䙍쉺穤弴慴唸♫䀻檮畂ず숦␪打僂슡䈴湀㴶䴲獣婖ふ睨䕤毂皵摆쉂嘷䀭恇䅏㥥牔干칠ꅆ㒵瑅슬</w:t>
      </w:r>
      <w:r>
        <w:rPr/>
        <w:t>꤫</w:t>
      </w:r>
      <w:r>
        <w:rPr/>
        <w:t>싂ꥭ⑶뽳佈䂏쉁䟎◂題湠䠻⨦櫎쉕䛂纱쉯態䰤䥡䔣</w:t>
      </w:r>
      <w:r>
        <w:rPr/>
        <w:t>⡃</w:t>
      </w:r>
      <w:r>
        <w:rPr/>
        <w:t>瞻偨㌳䑸璥쵢싂䩀照쉰乱稦㈫슻狎潬做⬽䭈怳兤䠭⌊䐮獯쉘祵倣申浐硥</w:t>
      </w:r>
      <w:r>
        <w:rPr/>
        <w:t>ꕥ</w:t>
      </w:r>
      <w:r>
        <w:rPr/>
        <w:t>쉳䡁䔦╘砽敧䣂澬免ꍗ곂쉧ꍪ扙⨩椸顋矂숶未딲뽖놿썑瑵湒接슥愻咡⏂쉎悬</w:t>
      </w:r>
      <w:r>
        <w:rPr/>
        <w:t>⣂</w:t>
      </w:r>
      <w:r>
        <w:rPr/>
        <w:t>畵쉱癞⎱攩䗂⥆쉌爣䩏先瘺</w:t>
      </w:r>
      <w:r>
        <w:rPr/>
        <w:t>Ⱡ</w:t>
      </w:r>
      <w:r>
        <w:rPr/>
        <w:t>晀淂汍捃</w:t>
      </w:r>
      <w:r>
        <w:rPr/>
        <w:t>⡞</w:t>
      </w:r>
      <w:r>
        <w:rPr/>
        <w:t>㌺슿䥺湚偨轺䙁쏂拎䠵佄飂瀪煒갹</w:t>
      </w:r>
      <w:r>
        <w:rPr/>
        <w:t>ꤻ</w:t>
      </w:r>
      <w:r>
        <w:rPr/>
        <w:t>飂쉇朩⩏偎숨浫橣丫惂⻂⛂㡸睵쉸绂牓礫</w:t>
      </w:r>
      <w:r>
        <w:rPr/>
        <w:t>ⵘ</w:t>
      </w:r>
      <w:r>
        <w:rPr/>
        <w:t>뗂䅰쉙쎣恾䇂湐䠽</w:t>
      </w:r>
      <w:r>
        <w:rPr/>
        <w:t>ꖮ</w:t>
      </w:r>
      <w:r>
        <w:rPr/>
        <w:t>습㋂싎䞡䍁捶</w:t>
      </w:r>
      <w:r>
        <w:rPr/>
        <w:t>⣃</w:t>
      </w:r>
      <w:r>
        <w:rPr/>
        <w:t>㏂汍嘶</w:t>
      </w:r>
      <w:r>
        <w:rPr/>
        <w:t>ꔤ</w:t>
      </w:r>
      <w:r>
        <w:rPr/>
        <w:t>㝉爱縩潺</w:t>
      </w:r>
      <w:r>
        <w:rPr/>
        <w:t>ⵂ</w:t>
      </w:r>
      <w:r>
        <w:rPr/>
        <w:t>怯䝒䥑珂습</w:t>
      </w:r>
      <w:r>
        <w:rPr/>
        <w:t>ꗂ</w:t>
      </w:r>
      <w:r>
        <w:rPr/>
        <w:t>䵢甲㉯桟澩䈪䘬䈺奨殬㚵쉟㮘쉵䑗䂘儣</w:t>
      </w:r>
      <w:r>
        <w:rPr/>
        <w:t>Ɒ</w:t>
      </w:r>
      <w:r>
        <w:rPr/>
        <w:t>춿㪱⯂숽㩐ㅒ氲㵄쉦</w:t>
      </w:r>
      <w:r>
        <w:rPr/>
        <w:t>ꕟ</w:t>
      </w:r>
      <w:r>
        <w:rPr/>
        <w:t>䬷浸ヂ䭶愵䅱䅈禩</w:t>
      </w:r>
      <w:r>
        <w:rPr/>
        <w:t>⡏</w:t>
      </w:r>
      <w:r>
        <w:rPr/>
        <w:t>ꔷ</w:t>
      </w:r>
      <w:r>
        <w:rPr/>
        <w:t>ㅥ祇♑佡漣轾⚩慠㝡쉊슻䁵䘰砻晌瓂쉑</w:t>
      </w:r>
      <w:r>
        <w:rPr/>
        <w:t>ꥊ</w:t>
      </w:r>
      <w:r>
        <w:rPr/>
        <w:t>桹痂教敯癋쉰쉗</w:t>
      </w:r>
      <w:r>
        <w:rPr/>
        <w:t>ⱀ</w:t>
      </w:r>
      <w:r>
        <w:rPr/>
        <w:t>慎쵂㣂楥딬싃㩐㞡♲싂</w:t>
      </w:r>
      <w:r>
        <w:rPr/>
        <w:t>⢥</w:t>
      </w:r>
      <w:r>
        <w:rPr/>
        <w:t>䑑呥捡</w:t>
      </w:r>
      <w:r>
        <w:rPr/>
        <w:t>ⲩ</w:t>
      </w:r>
      <w:r>
        <w:rPr/>
        <w:t>䑸㟂ぅꥺ侣</w:t>
      </w:r>
      <w:r>
        <w:rPr/>
        <w:t>ⱟ</w:t>
      </w:r>
      <w:r>
        <w:rPr/>
        <w:t>瑮恪兔厮䤮乲</w:t>
      </w:r>
      <w:r>
        <w:rPr/>
        <w:t>ꕏ</w:t>
      </w:r>
      <w:r>
        <w:rPr/>
        <w:t>⠪</w:t>
      </w:r>
      <w:r>
        <w:rPr/>
        <w:t>쉞攮㶘副睾㔫慧䍩徵洯匣佧剺漲㨳区쉧쉰師⭃咱䎮</w:t>
      </w:r>
      <w:r>
        <w:rPr/>
        <w:t>ⵡ</w:t>
      </w:r>
      <w:r>
        <w:rPr/>
        <w:t>갹玥廎䝄䁘쉾濂㯂煍ꍠ숶습⥋쉔曂쉂颏䥐䓂╉녤숦乫歃弬䘬䋎ꇍ轨뭤恹癓余䮮態㬱㥱䴽䙖㵡恁憻㜤瘨睾櫂⒏뾻䳂숻䱁쉊䮮슮㩇没놥숻⩴䉶䉍쉁쉁顗㙁⭆</w:t>
      </w:r>
      <w:r>
        <w:rPr/>
        <w:t>ⵄ</w:t>
      </w:r>
      <w:r>
        <w:rPr/>
        <w:t>㬬䃂䡐卄湁</w:t>
      </w:r>
      <w:r>
        <w:rPr/>
        <w:t>ⷍ</w:t>
      </w:r>
      <w:r>
        <w:rPr/>
        <w:t>칄䈨쉨佧打걇啂녤촺㘤繅捊䑗꺩㥑㭋䁸쉧ꏂ䙠슻</w:t>
      </w:r>
      <w:r>
        <w:rPr/>
        <w:t>꥟</w:t>
      </w:r>
      <w:r>
        <w:rPr/>
        <w:t>頭䌷疱縱칣䵄潀쵍䍴ꍂ灰</w:t>
      </w:r>
      <w:r>
        <w:rPr/>
        <w:t>ⱄ</w:t>
      </w:r>
      <w:r>
        <w:rPr/>
        <w:t>佟愪땸剺䡘劻㍀⽩挣獈㑪姂䖥牺㩦⸻⹅㑅ぶ祑捑㜴䐪潣坴쉄</w:t>
      </w:r>
      <w:r>
        <w:rPr/>
        <w:t>ꔯ</w:t>
      </w:r>
      <w:r>
        <w:rPr/>
        <w:t>㋂䵅ヂ⻎晠倥慩坣쉃㌨杣㝪ꅭ㑺㊩㦩䡮⥔坞㦡⹢⭫쉆㭞⸶扰긹㈮幀湺</w:t>
      </w:r>
      <w:r>
        <w:rPr/>
        <w:t>ꥀ</w:t>
      </w:r>
      <w:r>
        <w:rPr/>
        <w:t>淂漤놵晒彁긭呞ꅭ뼽䚩㞱㌰䥍墩땟瑀쵾⏂쉴ち盃頭䌹縮㔪櫂浬颩摙戤䖏妡䕋圱坅怵潗畨瑆뭤ꍭ걞습惂㝾⑅썩䄷輵㩖땣녱⫂쉞㏎硔䘳</w:t>
      </w:r>
      <w:r>
        <w:rPr/>
        <w:t>ⴺ</w:t>
      </w:r>
      <w:r>
        <w:rPr/>
        <w:t>攥ㅳ쉬㯂响</w:t>
      </w:r>
      <w:r>
        <w:rPr/>
        <w:t>ⰱ</w:t>
      </w:r>
      <w:r>
        <w:rPr/>
        <w:t>쌸凂숺妻숨婙欲洯摊⏃쉌彮쉍</w:t>
      </w:r>
      <w:r>
        <w:rPr/>
        <w:t>ⵥ</w:t>
      </w:r>
      <w:r>
        <w:rPr/>
        <w:t>久輲♨촽⩏稺</w:t>
      </w:r>
      <w:r>
        <w:rPr/>
        <w:t>ꤤ</w:t>
      </w:r>
      <w:r>
        <w:rPr/>
        <w:t>쉏卋숩瑍晒痂㉗倯慵싃칋슣ヂ⛂兗疮⧂䚵伊枻⪩䦵桑怤勎딮쉈䕎䲩쉣㕷煾剨╭␥㎻⹢婺瀪浢䉺</w:t>
      </w:r>
      <w:r>
        <w:rPr/>
        <w:t>ꤵ</w:t>
      </w:r>
      <w:r>
        <w:rPr/>
        <w:t>㫂㍅繄竂믂㝠땇扒係䵔潲顴뮥⭌쉎㵧</w:t>
      </w:r>
      <w:r>
        <w:rPr/>
        <w:t>ꗂ</w:t>
      </w:r>
      <w:r>
        <w:rPr/>
        <w:t>땮畢炿</w:t>
      </w:r>
      <w:r>
        <w:rPr/>
        <w:t>ⰴ</w:t>
      </w:r>
      <w:r>
        <w:rPr/>
        <w:t>깠䍏䛍뭳⹦浫⚡숥獔毂倦⍂⨭䑕啭㈪숴㩗泂墵㬪숹畍奢呎츤쉮淍畄渱䌣䑤깗㈬佥橙䙇㑯곂⮻쉋䭀㠩▵쉀犣恨汮䁀煑곂칟机呉땅ꌲ獂湬ꅪ㘺㈫挬晣</w:t>
      </w:r>
      <w:r>
        <w:rPr/>
        <w:t>ⱒ</w:t>
      </w:r>
      <w:r>
        <w:rPr/>
        <w:t>슩轲싃媣乵轡䅲땂廂勂쉎兴兗쉌颏獇䉎卹氲弬ぁ䓂䉣숨坩湥攲⹅暬癎␰偖⹌僎呶淂䭲숨珍ꌦ塡␩䈵儲쉡ㆿ㩥</w:t>
      </w:r>
      <w:r>
        <w:rPr/>
        <w:t>ꤷ</w:t>
      </w:r>
      <w:r>
        <w:rPr/>
        <w:t>役曂숹䍘庵槂䒻</w:t>
      </w:r>
      <w:r>
        <w:rPr/>
        <w:t>ꥅ</w:t>
      </w:r>
      <w:r>
        <w:rPr/>
        <w:t>狂⽢ꌦ땟䕺쉋슱颡穹䠶坙㒩䑔㄰녴</w:t>
      </w:r>
      <w:r>
        <w:rPr/>
        <w:t>ꕵ◃</w:t>
      </w:r>
      <w:r>
        <w:rPr/>
        <w:t>슩柂⭌牔슮婘⩾⵵ꄫꏎ깑⭃䰮彲牖湫</w:t>
      </w:r>
      <w:r>
        <w:rPr/>
        <w:t>ꕪ</w:t>
      </w:r>
      <w:r>
        <w:rPr/>
        <w:t>ギ煖䠶딴</w:t>
      </w:r>
      <w:r>
        <w:rPr/>
        <w:t>ꕃ</w:t>
      </w:r>
      <w:r>
        <w:rPr/>
        <w:t>䉄ꆻ묫䰳創䇎⮻徿춘扑厵싂怵ꄯ䉭⍮칁攩夽⨫磂㛂ꍏ㷂㍲炿㢿넨瞵</w:t>
      </w:r>
      <w:r>
        <w:rPr/>
        <w:t>ⱍ</w:t>
      </w:r>
      <w:r>
        <w:rPr/>
        <w:t>䍒䭘⩉㴯ꥪ恌呎灚卅㵓束쉪煐</w:t>
      </w:r>
      <w:r>
        <w:rPr/>
        <w:t>ⷂ</w:t>
      </w:r>
      <w:r>
        <w:rPr/>
        <w:t>깁扌㑞뭙㨦扰扠匯掵栩</w:t>
      </w:r>
      <w:r>
        <w:rPr/>
        <w:t>ꖏ</w:t>
      </w:r>
      <w:r>
        <w:rPr/>
        <w:t>ㅲ⥸묪⧂瑚㭙慲奕顟쉔䣍䡧児╨啇⭲㡢╲☱</w:t>
      </w:r>
      <w:r>
        <w:rPr/>
        <w:t>ⱖ</w:t>
      </w:r>
      <w:r>
        <w:rPr/>
        <w:t>惂㍵玬⩕</w:t>
      </w:r>
      <w:r>
        <w:rPr/>
        <w:t>ⵟ</w:t>
      </w:r>
      <w:r>
        <w:rPr/>
        <w:t>㙪启䤱噆物쵭</w:t>
      </w:r>
      <w:r>
        <w:rPr/>
        <w:t>⡩</w:t>
      </w:r>
      <w:r>
        <w:rPr/>
        <w:t>䕗䃂皏䁆촨숯湲쵬⽙睠瑒䵶⤴獕轠㝍櫂剹浆㌥敫쉭䡖쉑䥠ㆬ⧂椤ꅑ掬⧂㔺숸⫂䆬䮥䅾椰긣偸</w:t>
      </w:r>
      <w:r>
        <w:rPr/>
        <w:t>ⶩ</w:t>
      </w:r>
      <w:r>
        <w:rPr/>
        <w:t>迂橕柂埍怩깣쉁砺숯甪顢⍪䝫偖睇쉀兂츫뼴쉋슱呺奊帻杪幅䛂䡾廂썦㝒渭㭱♎䉑卒뽒쉅</w:t>
      </w:r>
      <w:r>
        <w:rPr/>
        <w:t>ꔬ꥾</w:t>
      </w:r>
      <w:r>
        <w:rPr/>
        <w:t>嚮쉶숱婓䁉慮췂䝧⨪偄쉸뽮搰迂坃넽帪樲恕硠</w:t>
      </w:r>
      <w:r>
        <w:rPr/>
        <w:t>Ⱡ</w:t>
      </w:r>
      <w:r>
        <w:rPr/>
        <w:t>绂㦿畢廂숭쉬쉮</w:t>
      </w:r>
      <w:r>
        <w:rPr/>
        <w:t>ꔭ</w:t>
      </w:r>
      <w:r>
        <w:rPr/>
        <w:t>䅪癍㝮碿癥⩭㈽䉹숦⭖洽</w:t>
      </w:r>
      <w:r>
        <w:rPr/>
        <w:t>Ⲯ</w:t>
      </w:r>
      <w:r>
        <w:rPr/>
        <w:t>乏⸫뽐勂へ슩䌦╦轚땨㌤恞ꌻ䵕䱴杩뭧▘㚡갨㕂㶿牶扊牳쌶汷牀䄪绂쉤</w:t>
      </w:r>
      <w:r>
        <w:rPr/>
        <w:t>ⲩ</w:t>
      </w:r>
      <w:r>
        <w:rPr/>
        <w:t>쵘䜷ꎘ㞥焪扙뼨㬱</w:t>
      </w:r>
      <w:r>
        <w:rPr/>
        <w:t>ⵏ</w:t>
      </w:r>
      <w:r>
        <w:rPr/>
        <w:t>㭲砲䩒摕噶䡨쉎칎汫䂱䕘潎쉔惂助㓃婄即媣帪䥄娴凂扱瀽繸塾癘㙇璥㎏땉쉸敓辩䉓㵇쉲慱沏攴牲䤷</w:t>
      </w:r>
      <w:r>
        <w:rPr/>
        <w:t>ⷂ</w:t>
      </w:r>
      <w:r>
        <w:rPr/>
        <w:t>慰䉲硴撬干兀숰圬ꅌ硭㈨䑗걤ꌲ洊㵟䷎⽐燂쉪⩃唸武䞬㑩⭅剓⌴㔻습㴲爰뭙吰佶圴杇繗⽅㜲湶쉎䰸掿䢻溱焪㍆浙쉨渻</w:t>
      </w:r>
      <w:r>
        <w:rPr/>
        <w:t>ⵌ</w:t>
      </w:r>
      <w:r>
        <w:rPr/>
        <w:t>䍲媥</w:t>
      </w:r>
      <w:r>
        <w:rPr/>
        <w:t>⠶</w:t>
      </w:r>
      <w:r>
        <w:rPr/>
        <w:t>唨㩏쉷쉩⮵♨削敮쉖昽唫晦歍䉊彴枵䰱桥걍愷獆橭충呔㉡걉帪숺毃檣⼭ꄬ亿숤썎䑅懂祅쉎頮慎걎䵤쉴쎻⌯㞘啩杵縰唹䰸厣䮱ㅞ痂䅉滂⒏椨づ坖㞬疡췂䡏晖瀨</w:t>
      </w:r>
      <w:r>
        <w:rPr/>
        <w:t>ꤴ</w:t>
      </w:r>
      <w:r>
        <w:rPr/>
        <w:t>䫎ㅣ楪㗃㝶㕆쉎⼻딴灅塅楒䌺䂱绂碘썩䕙㥱呄椹婮␳㏂䵒棂汮嘶쉎</w:t>
      </w:r>
      <w:r>
        <w:rPr/>
        <w:t>Ⱚ</w:t>
      </w:r>
      <w:r>
        <w:rPr/>
        <w:t>ㅐ朲</w:t>
      </w:r>
      <w:r>
        <w:rPr/>
        <w:t>ⱶ⩉</w:t>
      </w:r>
      <w:r>
        <w:rPr/>
        <w:t>㍪㉲䴫⩱㩃숺䌥儥쉵剶坯ꥴ繀㥌⥠䵞⭤㕴换婌栵⫂뽳゘捰伥剫</w:t>
      </w:r>
      <w:r>
        <w:rPr/>
        <w:t>⠦</w:t>
      </w:r>
      <w:r>
        <w:rPr/>
        <w:t>呈㷂䑚剢啺倪は㶿㴸</w:t>
      </w:r>
      <w:r>
        <w:rPr/>
        <w:t>ⲡ</w:t>
      </w:r>
      <w:r>
        <w:rPr/>
        <w:t>祃熣杠䛃㭄甥</w:t>
      </w:r>
      <w:r>
        <w:rPr/>
        <w:t>ꖻ</w:t>
      </w:r>
      <w:r>
        <w:rPr/>
        <w:t>殡瑄쵠䪣썧狎瀪</w:t>
      </w:r>
      <w:r>
        <w:rPr/>
        <w:t>ꦩ</w:t>
      </w:r>
      <w:r>
        <w:rPr/>
        <w:t>ꌲ䝡吤칡⭰㍘㈷컃搶⑫汙搹</w:t>
      </w:r>
      <w:r>
        <w:rPr/>
        <w:t>ꥋ</w:t>
      </w:r>
      <w:r>
        <w:rPr/>
        <w:t>⽷塇</w:t>
      </w:r>
      <w:r>
        <w:rPr/>
        <w:t>꧂</w:t>
      </w:r>
      <w:r>
        <w:rPr/>
        <w:t>竃⍆ㅣ</w:t>
      </w:r>
      <w:r>
        <w:rPr/>
        <w:t>ⵡ</w:t>
      </w:r>
      <w:r>
        <w:rPr/>
        <w:t>渲怫祂㌴毂숦濂䙔䠥䐵䣂䝢쉘숥奋秂噢坓</w:t>
      </w:r>
      <w:r>
        <w:rPr/>
        <w:t>ⰲ</w:t>
      </w:r>
      <w:r>
        <w:rPr/>
        <w:t>㍆教숥碻㬪⩍呔䍄拂㙔特컂噒</w:t>
      </w:r>
      <w:r>
        <w:rPr/>
        <w:t>ꥏ</w:t>
      </w:r>
      <w:r>
        <w:rPr/>
        <w:t>冿迂ꆡ㩇䬻獬䁑䤪㝯㭟⬸ꅟㅦ䍕㡢瀣灨㑪깫婍庡䝢慠䵖䮱㧂▻싃싂戳䵠⩑㑚㒏債轙娵偵䰺枥</w:t>
      </w:r>
      <w:r>
        <w:rPr/>
        <w:t>ⵥ</w:t>
      </w:r>
      <w:r>
        <w:rPr/>
        <w:t>ㆻ烂幇ぬ祹晙㍴䨺ꍚ㡅渦䬻乃䵪嚩癡☯塅ꌭ䅹넰䉅灮䂩顆顶摱슏캥婠末疩쉭䤥梡숫执瘤걗쉀夻싎湷欲䢘䁲㭆磂㙐䦩뽈⩱䂘乫</w:t>
      </w:r>
      <w:r>
        <w:rPr/>
        <w:t>ꤱ</w:t>
      </w:r>
      <w:r>
        <w:rPr/>
        <w:t>㡹ꍁ儮〫愦</w:t>
      </w:r>
      <w:r>
        <w:rPr/>
        <w:t>ꤷ</w:t>
      </w:r>
      <w:r>
        <w:rPr/>
        <w:t>确砩䓂攸爽⩬瑙䬯唦췂</w:t>
      </w:r>
      <w:r>
        <w:rPr/>
        <w:t>⣂</w:t>
      </w:r>
      <w:r>
        <w:rPr/>
        <w:t>懂␰獖牲幞⩏䕃槎쌤넣畴</w:t>
      </w:r>
      <w:r>
        <w:rPr/>
        <w:t>⡬</w:t>
      </w:r>
      <w:r>
        <w:rPr/>
        <w:t>ꥵ嘥甮傱⪏幱渣╮瑄迂쉞䝘</w:t>
      </w:r>
      <w:r>
        <w:rPr/>
        <w:t>ꥐ⩎</w:t>
      </w:r>
      <w:r>
        <w:rPr/>
        <w:t>塖䉪㭩捕뗂水</w:t>
      </w:r>
      <w:r>
        <w:rPr/>
        <w:t>ⵃ⑵</w:t>
      </w:r>
      <w:r>
        <w:rPr/>
        <w:t>䵋</w:t>
      </w:r>
      <w:r>
        <w:rPr/>
        <w:t>ⷂ</w:t>
      </w:r>
      <w:r>
        <w:rPr/>
        <w:t>쉶ꅑ춘湮쉑슘㨤㝓廂</w:t>
      </w:r>
      <w:r>
        <w:rPr/>
        <w:t>ⱁ</w:t>
      </w:r>
      <w:r>
        <w:rPr/>
        <w:t>啈橷䷃㵅뼩숶숻㞱坦獠▿〬쉒揂⦣㕃⑕䡎昣䳃싂딣坊쉏䘰桟瓃䱗㜱樯縱畫</w:t>
      </w:r>
      <w:r>
        <w:rPr/>
        <w:t>ⱳ</w:t>
      </w:r>
      <w:r>
        <w:rPr/>
        <w:t>湌坉㜴倳꥔䐱佉䆏師䐥╎坩ꅎ祇䥫⏂䁗⩒べ焹꥙嫂</w:t>
      </w:r>
      <w:r>
        <w:rPr/>
        <w:t>ꥎ</w:t>
      </w:r>
      <w:r>
        <w:rPr/>
        <w:t>杗佄噒橾甯捱⭀漲儣쉶浃玻゘ꇂ캣䔤ꄶ</w:t>
      </w:r>
      <w:r>
        <w:rPr/>
        <w:t>ⲥ</w:t>
      </w:r>
      <w:r>
        <w:rPr/>
        <w:t>嚮</w:t>
      </w:r>
      <w:r>
        <w:rPr/>
        <w:t>Ⱜ</w:t>
      </w:r>
      <w:r>
        <w:rPr/>
        <w:t>쉴䥗</w:t>
      </w:r>
      <w:r>
        <w:rPr/>
        <w:t>ꥁ</w:t>
      </w:r>
      <w:r>
        <w:rPr/>
        <w:t>묥㫂睗䲏㙖쉮䩞哂슬䩬参䠳畐礶祘䵶</w:t>
      </w:r>
      <w:r>
        <w:rPr/>
        <w:t>⠺</w:t>
      </w:r>
      <w:r>
        <w:rPr/>
        <w:t>瑢♴㒻抣㵀㫂晆㨊顴剂嚡썫匱</w:t>
      </w:r>
      <w:r>
        <w:rPr/>
        <w:t>ⵅ</w:t>
      </w:r>
      <w:r>
        <w:rPr/>
        <w:t>⻂㎏㩧뾡祺⩓棂㠣䥒穳숺⩨㝙㵍矂쉐㙳녗彁买啴</w:t>
      </w:r>
      <w:r>
        <w:rPr/>
        <w:t>⣂</w:t>
      </w:r>
      <w:r>
        <w:rPr/>
        <w:t>橥⑭浾</w:t>
      </w:r>
      <w:r>
        <w:rPr/>
        <w:t>ꔷ</w:t>
      </w:r>
      <w:r>
        <w:rPr/>
        <w:t>圸幍䛂▩偷犡뭈轪쉥싍爨穊瓎迂☺畯㍇</w:t>
      </w:r>
      <w:r>
        <w:rPr/>
        <w:t>ⷂꕧ</w:t>
      </w:r>
      <w:r>
        <w:rPr/>
        <w:t>녓쉘춻⛂췍顶쉒㐯뽩䖥쉌㚿깦쉦㜺갫䩤⬻䥩╣涱眺智掵湗놵徣㍣扮╂媘䙑䍷啧朩眻橴ꥪ敱㍘춱劏ꄮ갶牨쵠灶㠯컂喵⻂啪湳灮㤪ㅉ</w:t>
      </w:r>
      <w:r>
        <w:rPr/>
        <w:t>Ⲙ</w:t>
      </w:r>
      <w:r>
        <w:rPr/>
        <w:t>㑪쉆佁涿갯╘畯녑깮媬⥴垿喩䡟Ⓜ쉣㉓쉰䥘㜷㘤捆싂懂</w:t>
      </w:r>
      <w:r>
        <w:rPr/>
        <w:t>⡥</w:t>
      </w:r>
      <w:r>
        <w:rPr/>
        <w:t>㥀䍪扅儰</w:t>
      </w:r>
      <w:r>
        <w:rPr/>
        <w:t>꧂</w:t>
      </w:r>
      <w:r>
        <w:rPr/>
        <w:t>㔩䪬痂兒浟效漤䈶彏㠵꺩뭉幒</w:t>
      </w:r>
      <w:r>
        <w:rPr/>
        <w:t>ꤹ</w:t>
      </w:r>
      <w:r>
        <w:rPr/>
        <w:t>楈瑍厘쉖㙥</w:t>
      </w:r>
      <w:r>
        <w:rPr/>
        <w:t>ꔱ</w:t>
      </w:r>
      <w:r>
        <w:rPr/>
        <w:t>Ⳃ</w:t>
      </w:r>
      <w:r>
        <w:rPr/>
        <w:t>澮兇⥆</w:t>
      </w:r>
      <w:r>
        <w:rPr/>
        <w:t>ⵌ</w:t>
      </w:r>
      <w:r>
        <w:rPr/>
        <w:t>僂땴她材☫媘뽊썧썬猸疩쉣⵵㩬楞숤䄶䗂磂党佷樲䉉⹐ꌪ獧䇂偨</w:t>
      </w:r>
      <w:r>
        <w:rPr/>
        <w:t>ꤤ</w:t>
      </w:r>
      <w:r>
        <w:rPr/>
        <w:t>쉟싂숰쉺숸䄥歹칆奚捡</w:t>
      </w:r>
      <w:r>
        <w:rPr/>
        <w:t>ⴰ</w:t>
      </w:r>
      <w:r>
        <w:rPr/>
        <w:t>泂䈳瘦浒㇂䙰⺥⍇</w:t>
      </w:r>
      <w:r>
        <w:rPr/>
        <w:t>ꕇ</w:t>
      </w:r>
      <w:r>
        <w:rPr/>
        <w:t>呂奵䐭圫坪⭦䭀㙇牨塟廎剙焲咮숸愯熥㮿煷㎿䡒⑖쉁㭞慦㴵걢䘯⩆䵚彞䜭搣朲䑤甹煹案殱睄떥⍤㫂⭁塵䙀걒咵䴴摦⫂쉴㉳䡫⭃楤矂숹䩱㢏顫쉂䍄怪息䩵쵪䁇걭挨痂╰婘ꄸ㥨⮿䙨㕘掿㍖깷縵⩌砸煊區沘带挷䲻㍧⽦쎡渳輨쉡녩砥倷牡</w:t>
      </w:r>
      <w:r>
        <w:rPr/>
        <w:t>ꔪ</w:t>
      </w:r>
      <w:r>
        <w:rPr/>
        <w:t>䖩䉭眨婔恧幈믂⍧䉴ꍈ稬憣</w:t>
      </w:r>
      <w:r>
        <w:rPr/>
        <w:t>ꕆ</w:t>
      </w:r>
      <w:r>
        <w:rPr/>
        <w:t>㑰硫쉸⹏</w:t>
      </w:r>
      <w:r>
        <w:rPr/>
        <w:t>ꥒ</w:t>
      </w:r>
      <w:r>
        <w:rPr/>
        <w:t>匫㍈湫쉣儽噪䃂煬⑺땯㨪쉎㜪⽂礪恏㥅甩獙㝣捨潔ㅶ䱟쉵撡㥴긶攰嘶汬橲售⑥㙫撬畞恡辩㭢땱䁅⎏싎녷촭슣柂쏂䅺⽃슡㖏㴱爨쉥╟头䚡ꄯ䛂싂쌵♆⪣숳泂璘帨噂㩷儬䉭硺⑘獍癤慾䐷숷凂坏甲썶〵癖싂</w:t>
      </w:r>
      <w:r>
        <w:rPr/>
        <w:t>ⵎ</w:t>
      </w:r>
      <w:r>
        <w:rPr/>
        <w:t>焬窩⹬㤦ꎥ땫⌶係拂䰹睦㭚坱䐮⮥묩颩暮ꄭ㤬䑸⌫䄦剗싎⍄땧䨮⚱澻숫璡噧䲿碩晃硹ꌽ牎숲숯祅獤㨪⭨㮣걫吪挻⚮㉉㑆숭⍒쉂싂ꥭ轁⥾敾㜷</w:t>
      </w:r>
      <w:r>
        <w:rPr/>
        <w:t>ⴥ</w:t>
      </w:r>
      <w:r>
        <w:rPr/>
        <w:t>壂朰䛂皬⩎竃⽍㵕쉍儮硰呡堬촩䷍㝥㥢掿㛂㮱橈⨪☫⥏復噱顡稵啍頭䨊䱺䙆뽣⩳睷쉬輱幆ꎩ䍨䀵쉬湙呩倪刱噈쉙넪猺</w:t>
      </w:r>
      <w:r>
        <w:rPr/>
        <w:t>ꕫ⹏</w:t>
      </w:r>
      <w:r>
        <w:rPr/>
        <w:t>癣輮㵑瘯礽㖱ꥢ䎿奩싂䥕㇂숱ㅞ瑏숲撘捠强抩慾嫂䜮䝩佡㉩卒㙄⹒亩⭆抵塕亮㔥债爪☻쉑</w:t>
      </w:r>
      <w:r>
        <w:rPr/>
        <w:t>ꗂ</w:t>
      </w:r>
      <w:r>
        <w:rPr/>
        <w:t>扑╰礨梻슩猫坩剔堰䵬搳숪䳃揍ぱ㍑ꆩ灤㵊</w:t>
      </w:r>
      <w:r>
        <w:rPr/>
        <w:t>ⵎꦮ</w:t>
      </w:r>
      <w:r>
        <w:rPr/>
        <w:t>䐤䅔ꎘ秂樤睩䵥숲슮椥摎㭃㩥╾痂䶮♦⽖杶墘⹠偗㍹痂玘쉕儬辣摕⍹㧂璩珃쉂顃칆㠺ヂ瘱䈪⽠걑㙬轍禘䉨뽏啫䗂繾</w:t>
      </w:r>
      <w:r>
        <w:rPr/>
        <w:t>⠪</w:t>
      </w:r>
      <w:r>
        <w:rPr/>
        <w:t>灓幡燂䄻窿縴⤻ꅁ땳䧂䥡⹌樤俍㦿썚쉳㑷洱숯㋂略걶熿쉆쉑氷㩴湟哂倸䵇頥彡숦㕧扎獈慯뮩䑚㵅뗂⒬䴶冻㑌乲渽湕ㅔ灈</w:t>
      </w:r>
      <w:r>
        <w:rPr/>
        <w:t>⣂</w:t>
      </w:r>
      <w:r>
        <w:rPr/>
        <w:t>숹磂牚繹䙑㑗쉆帶쉗</w:t>
      </w:r>
      <w:r>
        <w:rPr/>
        <w:t>ꥈ</w:t>
      </w:r>
      <w:r>
        <w:rPr/>
        <w:t>顃刳䬻渦</w:t>
      </w:r>
      <w:r>
        <w:rPr/>
        <w:t>ꤤ⫂</w:t>
      </w:r>
      <w:r>
        <w:rPr/>
        <w:t>⠳</w:t>
      </w:r>
      <w:r>
        <w:rPr/>
        <w:t>湴䴥싂懂넸䏂斣晟瘪䖩ꏂ땣偐ꆥ暣⼲슘</w:t>
      </w:r>
      <w:r>
        <w:rPr/>
        <w:t>Ⳃ⨨</w:t>
      </w:r>
      <w:r>
        <w:rPr/>
        <w:t>坈獇甦嘵춵均楫倹꥗冩㉴ꄩ칉䁍慵欦祅转쉘넳㉱挬슡㩂祙捋稵故썊玱㔱唵⌻䝥䥞㍍㡫쉘㜫⑌ꥤ츳녫玵呄縤㏂숸⥾噑쉃椣싂態쵞</w:t>
      </w:r>
      <w:r>
        <w:rPr/>
        <w:t>ꤤ</w:t>
      </w:r>
      <w:r>
        <w:rPr/>
        <w:t>厩珂奅깺䉤㩭</w:t>
      </w:r>
      <w:r>
        <w:rPr/>
        <w:t>ꗂ</w:t>
      </w:r>
      <w:r>
        <w:rPr/>
        <w:t>欪쉋⌳睷き⯍☤瘮促玡⵳쉓橗쉊㥣奣숲䶱凃憻䱸教允煣歐슩祈橺佶䔴兘倦䌦琱⹪㌽恗╙䘳歱㑴圦긪싍佀녈畀乵噴晲Ⓝ⍷념⩵㑏쉐㨯户汩䲱ꅍ㣃쉤㝕䕟⩖十▱㕏煹ㄪ췂⸲ꍟ獖걕㙧䱑汗獏䑎檵╈䱀䄴㡈獧㙅</w:t>
      </w:r>
      <w:r>
        <w:rPr/>
        <w:t>ꕪ</w:t>
      </w:r>
      <w:r>
        <w:rPr/>
        <w:t>숺兩ㅢ恧睴⥥㯂츻卮쉒刬呷㝇湢㡋畁㴫汩媣䁣⬺睟촹⩋땠⼺䍱쉘</w:t>
      </w:r>
      <w:r>
        <w:rPr/>
        <w:t>ⴺ</w:t>
      </w:r>
      <w:r>
        <w:rPr/>
        <w:t>䤯䡯剏슥䁓䳍</w:t>
      </w:r>
      <w:r>
        <w:rPr/>
        <w:t>ꥇ</w:t>
      </w:r>
      <w:r>
        <w:rPr/>
        <w:t>㜵䜯습뗂䝍䨭䮵싂걕呂㔹㉡</w:t>
      </w:r>
      <w:r>
        <w:rPr/>
        <w:t>ⵆ</w:t>
      </w:r>
      <w:r>
        <w:rPr/>
        <w:t>堲⿂啨쉚쉟焪搫䑭䍥潞깳噋湶兹놡偦쌤⸻ꎡ塾嘫뭯칬</w:t>
      </w:r>
      <w:r>
        <w:rPr/>
        <w:t>ꕸ</w:t>
      </w:r>
      <w:r>
        <w:rPr/>
        <w:t>숵歐欽㉊</w:t>
      </w:r>
      <w:r>
        <w:rPr/>
        <w:t>꧂</w:t>
      </w:r>
      <w:r>
        <w:rPr/>
        <w:t>뭟弴祊噲䒿䝭欶橎㈨䉣</w:t>
      </w:r>
      <w:r>
        <w:rPr/>
        <w:t>ꕨ</w:t>
      </w:r>
      <w:r>
        <w:rPr/>
        <w:t>狍㩗♕䩮Ⓜ䵖믂瑲゘㨻倯卲</w:t>
      </w:r>
      <w:r>
        <w:rPr/>
        <w:t>ⵈ⶘</w:t>
      </w:r>
      <w:r>
        <w:rPr/>
        <w:t>昺⥄땞쉊쉑⒬瑌剕汐뭞泂⫂㶥</w:t>
      </w:r>
      <w:r>
        <w:rPr/>
        <w:t>Ⱶ</w:t>
      </w:r>
      <w:r>
        <w:rPr/>
        <w:t>啖䕎䥟䬰㝊땑㕨浶䵄䈣䕩㤥软㝳椣灸ꅳ亵쵣갊唱뽨⥖숸</w:t>
      </w:r>
      <w:r>
        <w:rPr/>
        <w:t>ꕥ</w:t>
      </w:r>
      <w:r>
        <w:rPr/>
        <w:t>栴䳂縬瀯쉕捤썄ꎣ佔♞䦮剫槃춥䌮灍믂♲♙獭캮媘煞썍싂癁㙔칯睖撬刮㍙秂琮弯싂頱싍㒥슏╦灕唱뾻硶㩥䅏갮喵爴뭫䨤䝖㊿쉒棂堥⬵扉쌪卐ꥴ剒燎愵⬣佞慌朩嗂凂砱뮩で塞塬奈숳◎</w:t>
      </w:r>
      <w:r>
        <w:rPr/>
        <w:t>ꖣ</w:t>
      </w:r>
      <w:r>
        <w:rPr/>
        <w:t>䐸㑴椩췂⽐쉢깟쌱쉹栻稵呢奌具슮╾歮깩据䆘甩佾㷂숳⽪쉱璮愽硞啪塳쉉澻☩</w:t>
      </w:r>
      <w:r>
        <w:rPr/>
        <w:t>ꖬ</w:t>
      </w:r>
      <w:r>
        <w:rPr/>
        <w:t>䍇武촴슮枩</w:t>
      </w:r>
      <w:r>
        <w:rPr/>
        <w:t>ⴽ</w:t>
      </w:r>
      <w:r>
        <w:rPr/>
        <w:t>䔹斏头厵䩖㥧浅뭞묬楒妣슩に稫</w:t>
      </w:r>
      <w:r>
        <w:rPr/>
        <w:t>ꕣ</w:t>
      </w:r>
      <w:r>
        <w:rPr/>
        <w:t>쉈숳啈祖稳⌸湌춡</w:t>
      </w:r>
      <w:r>
        <w:rPr/>
        <w:t>ꕪ</w:t>
      </w:r>
      <w:r>
        <w:rPr/>
        <w:t>婹ꅗ숽⍟쏂ꅬ꥕猫潢㟂</w:t>
      </w:r>
      <w:r>
        <w:rPr/>
        <w:t>ꕞ</w:t>
      </w:r>
      <w:r>
        <w:rPr/>
        <w:t>녤眸䒥䉫㚬硟쉤彉瑎璥庵⦥攣熵厥沏繈딨숶㍷╈愳䏎㙐檿쉵⹑</w:t>
      </w:r>
      <w:r>
        <w:rPr/>
        <w:t>ⱂ</w:t>
      </w:r>
      <w:r>
        <w:rPr/>
        <w:t>栻믂㕭卙幃幑</w:t>
      </w:r>
      <w:r>
        <w:rPr/>
        <w:t>ꥑ</w:t>
      </w:r>
      <w:r>
        <w:rPr/>
        <w:t>숵琩♤㵎⿍쉈⬩刱䛂磍夸繭湭栰쉦偍䵡䉌䎘믂싂ꍳ潦⎱噱쉔䶱瑬</w:t>
      </w:r>
      <w:r>
        <w:rPr/>
        <w:t>ⲥ</w:t>
      </w:r>
      <w:r>
        <w:rPr/>
        <w:t>㩹칫긵穇뽹歙䠻㵲⨪嫃숰毂춿擂녀쉐滂卍堫㶏垵싎쉣獡桷㓂類쉀㧂딩佒⭭奺뼨</w:t>
      </w:r>
      <w:r>
        <w:rPr/>
        <w:t>ⵁ</w:t>
      </w:r>
      <w:r>
        <w:rPr/>
        <w:t>쉥婩</w:t>
      </w:r>
      <w:r>
        <w:rPr/>
        <w:t>Ɒ</w:t>
      </w:r>
      <w:r>
        <w:rPr/>
        <w:t>嗍숫㴮接⤫⼲坣쵋䳂晍噐쉫䦩奴協乕䣂긷⌻佗ꥧ䩙狂轕㤥⫂컂橃뽯뽄䚻夨쌣䱑䘯䍇儦⬴睖慧灣㥖噃㏂剚☬쉐⑥⮣숯⩸⹰塅쉺䂏剧剫琮♡⭹䡰慧幏䵇猷⥄</w:t>
      </w:r>
      <w:r>
        <w:rPr/>
        <w:t>ꕔⵕ</w:t>
      </w:r>
      <w:r>
        <w:rPr/>
        <w:t>⿍</w:t>
      </w:r>
      <w:r>
        <w:rPr/>
        <w:t>ꕺ꥓</w:t>
      </w:r>
      <w:r>
        <w:rPr/>
        <w:t>瞥꺿䡣⸵䵬柍睹䩯쉐灆숤碬熩⽌싂䉡偌慥焸캬쉊汷潄⹁恎䉅뾬딦䭯뾿䙥こ싂浥幺枻䥂ꏂ촫飂濎涵䵰値㡅쉅䴹䡮摪⍤䓂뭨偎狂♰ꅣ橔깫捕纵⨨恕싂╅뭣䜨ꅫぷꇃ仂䈵</w:t>
      </w:r>
      <w:r>
        <w:rPr/>
        <w:t>⡩</w:t>
      </w:r>
      <w:r>
        <w:rPr/>
        <w:t>䋂呑眫⌬婑倦眣䟍⵭딸㵠剐琣濎碘幣辻癲矂䡗썐楍䅮⩊捌瀭戬쌲慦犵瑰础檮璱埂迃瘻汑匵㥹숵碏쉒칔轔ꥥ䥤㐽쉀㭪〈毂愹췂創▩恑慍뇂</w:t>
      </w:r>
      <w:r>
        <w:rPr/>
        <w:t>⡬</w:t>
      </w:r>
      <w:r>
        <w:rPr/>
        <w:t>䱭顳</w:t>
      </w:r>
      <w:r>
        <w:rPr/>
        <w:t>⡰</w:t>
      </w:r>
      <w:r>
        <w:rPr/>
        <w:t>뭍助쉃녣䊥帺椰㣂倪쏂坷䇃桦뭳뗂쉄噣걥ㅩ㵎䗂单슏⮏弦䙤䒣녘䛍癡轥㑯顅炱⎻扵쉟怨ꌶ숺▬</w:t>
      </w:r>
      <w:r>
        <w:rPr/>
        <w:t>ⵯ</w:t>
      </w:r>
      <w:r>
        <w:rPr/>
        <w:t>上쉬㌴♪칺慥奃ꌬ䜫▬⭘䥔♀䣂⨺㭷㙩⩥拂䀶稹匯⼸輸ㅹ熮慶쉭畩췂ㅟ㨷숣玱⩁煠漳ㅃ걱淂㒡湅썖╶䕏㶿煏愥嘤喩噄슘痂硱夻禬搲쉬䔥塧幤습慧ど⍡쉶瓂浙㥐䕤♟浮쵆㝖劥熘쉏椫帷稵㡚㕪⨬㈴檬焴썏㡦꥖칦촬䈳汰乭㨹슻䡢⍠</w:t>
      </w:r>
      <w:r>
        <w:rPr/>
        <w:t>⡎⹀</w:t>
      </w:r>
      <w:r>
        <w:rPr/>
        <w:t>䐻嚬占偓䝙⩐䅺ꅖ洦䙣楠䅚剚煉촪䗂䞏颮喥慃浚䵀췍瑁櫍䙨妥啐䌱塌猷凎乏瀽䙐䘷愭兑櫂轰硭쉯䵴쌳牬涩싂㥡⹬⴦</w:t>
      </w:r>
      <w:r>
        <w:rPr/>
        <w:t>ⵑ</w:t>
      </w:r>
      <w:r>
        <w:rPr/>
        <w:t>轫䙠넺⫍䌤瀪ꇂ춡숱圴楾庱⦘㎣⿂頳璥습</w:t>
      </w:r>
      <w:r>
        <w:rPr/>
        <w:t>ꕆ</w:t>
      </w:r>
      <w:r>
        <w:rPr/>
        <w:t>愱ゥ쉌뭅ꄭ瘤勎疩㚬吩ꄹ숰輽轭⩌</w:t>
      </w:r>
      <w:r>
        <w:rPr/>
        <w:t>ꕷ</w:t>
      </w:r>
      <w:r>
        <w:rPr/>
        <w:t>㘪</w:t>
      </w:r>
      <w:r>
        <w:rPr/>
        <w:t>ⱞ</w:t>
      </w:r>
      <w:r>
        <w:rPr/>
        <w:t>告묷甥散幊狂伥剋掵揍淂换嚿쉸칺䌳敄숬犿쉭湰슡츳䱯䨯䛂啕汨䚮汁玡숤쉾暬㜦湬村䵔砳扖땁쉗㬫⥄橲녥敦汮卧穫獊䵵䍫䉨啮츭扰걒牪䛂⾮滂圹캵쵠㩘㶣歙碻쉷⩙⹂奃겡</w:t>
      </w:r>
      <w:r>
        <w:rPr/>
        <w:t>ꥊ</w:t>
      </w:r>
      <w:r>
        <w:rPr/>
        <w:t>䵸類恴䨬Ⓜ䪻쉵ꥢ㋂琽칲獑㥢禬┷㦡䉟쉒숩쉨㵍⩇㬰唸汊⦿䩬栴쉢썧瑧</w:t>
      </w:r>
      <w:r>
        <w:rPr/>
        <w:t>ꔣ</w:t>
      </w:r>
      <w:r>
        <w:rPr/>
        <w:t>穥쉭ぅ♌땒䓂廂䊵⫂쵫츬䍕䏂拃焦樫䧂卐儨猰㥶祕㬲咏䮣썒䰽⍶桦夣⑌䙪撘쉓쉔</w:t>
      </w:r>
      <w:r>
        <w:rPr/>
        <w:t>ⱚ</w:t>
      </w:r>
      <w:r>
        <w:rPr/>
        <w:t>凂獙咩㡲</w:t>
      </w:r>
      <w:r>
        <w:rPr/>
        <w:t>⢡</w:t>
      </w:r>
      <w:r>
        <w:rPr/>
        <w:t>䉨偭묻牾湈쉒特䑅⩩䲵땰뭯硹⩳䂿畟溩䱨⪣◂䨱䪬䥠</w:t>
      </w:r>
      <w:r>
        <w:rPr/>
        <w:t>⡚</w:t>
      </w:r>
      <w:r>
        <w:rPr/>
        <w:t>쉡쉕깐㚮㕂浹⺵</w:t>
      </w:r>
      <w:r>
        <w:rPr/>
        <w:t>ꦣ</w:t>
      </w:r>
      <w:r>
        <w:rPr/>
        <w:t>쉧⩘</w:t>
      </w:r>
      <w:r>
        <w:rPr/>
        <w:t>ꤤ</w:t>
      </w:r>
      <w:r>
        <w:rPr/>
        <w:t>殿硁숵璿ㆿ顏䉲䱣땦뭟甽</w:t>
      </w:r>
      <w:r>
        <w:rPr/>
        <w:t>ꔺ</w:t>
      </w:r>
      <w:r>
        <w:rPr/>
        <w:t>䋂췂湇쉨均頥숰慅㔨倨㓂쉒쉩㠫其坒뽶칗쉠⽇䵙块ꥸ쉎㌶쉘ꆩ皡ㄶ垱兵쉨义䁶喏祑搣䄯㑑唶牕䠭떱㕬쉡佷</w:t>
      </w:r>
      <w:r>
        <w:rPr/>
        <w:t>ꤪ</w:t>
      </w:r>
      <w:r>
        <w:rPr/>
        <w:t>㵄츫䙗㡯頸㣂䲵칑쉈</w:t>
      </w:r>
      <w:r>
        <w:rPr/>
        <w:t>ⵒ</w:t>
      </w:r>
      <w:r>
        <w:rPr/>
        <w:t>䐲츪♍쉧渤坤䤭㩞稰⒬㐤㡥걖吮楊㷂䯂</w:t>
      </w:r>
      <w:r>
        <w:rPr/>
        <w:t>ꔫ</w:t>
      </w:r>
      <w:r>
        <w:rPr/>
        <w:t>㶘婚煠䱗盂ㆻ㍥넱輻炻擂値灸睌柂噥⽶쉄仂噱䤩竂淂桓夲頪煨⭯啱剳쉨㩊쉓頮숦䕤眸䑶㯂칙珍뼥쉍夫ꍒ䳎䥵偀</w:t>
      </w:r>
      <w:r>
        <w:rPr/>
        <w:t>⠯</w:t>
      </w:r>
      <w:r>
        <w:rPr/>
        <w:t>䋂堦㭤ィ㯎㔊쉨捺쉬浑⹑㴻〈圬嘨杙燂䄮圻汶睚婖䅤穏䥨䟍佐夺쵔䄯숯乶䌨쉚㠩洺啷⑘砯㥄桎浡䍎櫂ㆩ晕惍樮䀣係愨猹⩒뭤坋⴪⍵祳⭱㭉捠싂㥦㝓㗃婾穭䤪䙃╳껂伭⾮〯쵌墻쉌璏杓穰牒煣㑆あ䦿渨뾱硺癨繁塙㩣⨥塚䵠颩썍颩偕갳坘⌲哂滂⽱칔⫎㥙㙌心捹</w:t>
      </w:r>
      <w:r>
        <w:rPr/>
        <w:t>ⵂ</w:t>
      </w:r>
      <w:r>
        <w:rPr/>
        <w:t>喩卙祖盂㉪</w:t>
      </w:r>
      <w:r>
        <w:rPr/>
        <w:t>ⱐ</w:t>
      </w:r>
      <w:r>
        <w:rPr/>
        <w:t>㭨庬顟㏃숽컂뿂뭠硉殮㥓乖瑱き伳彗곃慣䡅䑏噥畄뭕夬컍硌쉘眪땥偡碥剙㌯乧㈽⩇甯슩쉸䀽枩㜨祩眪乇牕侬䵩睬걏</w:t>
      </w:r>
      <w:r>
        <w:rPr/>
        <w:t>ⶮ</w:t>
      </w:r>
      <w:r>
        <w:rPr/>
        <w:t>剑氯未숺뼫潏䇂桖㕍㩉㭚⑎</w:t>
      </w:r>
      <w:r>
        <w:rPr/>
        <w:t>ꕬ</w:t>
      </w:r>
      <w:r>
        <w:rPr/>
        <w:t>ꍧ⚥撥啎쵎硚㤭侣癠祋旂席年☵㤣牬노烂彺彬싎㥪穾싂깈磂ꥡ뽄</w:t>
      </w:r>
      <w:r>
        <w:rPr/>
        <w:t>ꤳ</w:t>
      </w:r>
      <w:r>
        <w:rPr/>
        <w:t>湋ꥥ㉸氦兢湺㴺癷浴䡢硃帷奣玏坐⩃뭎桬쉩椯</w:t>
      </w:r>
      <w:r>
        <w:rPr/>
        <w:t>꤬</w:t>
      </w:r>
      <w:r>
        <w:rPr/>
        <w:t>ⱋ</w:t>
      </w:r>
      <w:r>
        <w:rPr/>
        <w:t>偧木姂偶쉙곂渲倣杦縤晸栮⽴泂싂⹾汤㉰圬䵅ꏂ</w:t>
      </w:r>
      <w:r>
        <w:rPr/>
        <w:t>ⵢ</w:t>
      </w:r>
      <w:r>
        <w:rPr/>
        <w:t>䜵깪╭</w:t>
      </w:r>
      <w:r>
        <w:rPr/>
        <w:t>꥓</w:t>
      </w:r>
      <w:r>
        <w:rPr/>
        <w:t>쉩瓂䭷</w:t>
      </w:r>
      <w:r>
        <w:rPr/>
        <w:t>ⴲ</w:t>
      </w:r>
      <w:r>
        <w:rPr/>
        <w:t>㇎曂녳ꄽ奩琹갥䲡</w:t>
      </w:r>
      <w:r>
        <w:rPr/>
        <w:t>⠫</w:t>
      </w:r>
      <w:r>
        <w:rPr/>
        <w:t>噬쉴䤱䆘渶飂㥍칈⸶곍睡じ瑱噱</w:t>
      </w:r>
      <w:r>
        <w:rPr/>
        <w:t>⡕</w:t>
      </w:r>
      <w:r>
        <w:rPr/>
        <w:t>桨䧂橾棂塊敎唹噰獨场⪏㊣恖㋂⭲䲘唫䧂卩쉑獵䁌窏昳佞湧梡嘽橏煨㘹慡䩒恖⪣</w:t>
      </w:r>
      <w:r>
        <w:rPr/>
        <w:t>ꥄ</w:t>
      </w:r>
      <w:r>
        <w:rPr/>
        <w:t>숫坡䗂⎥〵㇍숵䡖⹇</w:t>
      </w:r>
      <w:r>
        <w:rPr/>
        <w:t>Ⱪ</w:t>
      </w:r>
      <w:r>
        <w:rPr/>
        <w:t>䩣쉐칎䁥䛃毎䅤</w:t>
      </w:r>
      <w:r>
        <w:rPr/>
        <w:t>ꥁ⮩</w:t>
      </w:r>
      <w:r>
        <w:rPr/>
        <w:t>朣깘浒癞쉃⑐땨く쉇곂㉣湚榥⩨㔤놵湧넬⹆⩦埂怷</w:t>
      </w:r>
      <w:r>
        <w:rPr/>
        <w:t>ꥐ</w:t>
      </w:r>
      <w:r>
        <w:rPr/>
        <w:t>㩏䒣媮╡썱</w:t>
      </w:r>
      <w:r>
        <w:rPr/>
        <w:t>ꗂ</w:t>
      </w:r>
      <w:r>
        <w:rPr/>
        <w:t>厱</w:t>
      </w:r>
      <w:r>
        <w:rPr/>
        <w:t>Ⳃ</w:t>
      </w:r>
      <w:r>
        <w:rPr/>
        <w:t>䯂剑</w:t>
      </w:r>
      <w:r>
        <w:rPr/>
        <w:t>ꕾ⸱</w:t>
      </w:r>
      <w:r>
        <w:rPr/>
        <w:t>矂⌬潚牞椲瓂亘礵夤咵㍟䱗⽶佪枩⥗䁃烂싂攦⴮숩쉉ꍄ捦槂싃㕩姂煴썪⩺䱋猬걠姂瘶녬칳歱䕟绍痂桙⩆때쵘穾摥剷넭⨪㉴⴬⧂枣妬딥㑙癇㍅晁</w:t>
      </w:r>
      <w:r>
        <w:rPr/>
        <w:t>ꕎ</w:t>
      </w:r>
      <w:r>
        <w:rPr/>
        <w:t>뗂湑刵걊祒뽌슏㯂䀭浢椱걧乬䦻攰暬걊繘쏂是㓂亩橖㡟⹒碮暩捭拍㩀佨䵯げ瑁습癠兵싎嚣䢩㯂⫂帥</w:t>
      </w:r>
      <w:r>
        <w:rPr/>
        <w:t>ꥀ</w:t>
      </w:r>
      <w:r>
        <w:rPr/>
        <w:t>ⰱ⹃</w:t>
      </w:r>
      <w:r>
        <w:rPr/>
        <w:t>녾歕偉席卐攪恙쉏땶㉇务晾⮣煷縳칚否绂긲礭瀥䶥㝫</w:t>
      </w:r>
      <w:r>
        <w:rPr/>
        <w:t>⡔</w:t>
      </w:r>
      <w:r>
        <w:rPr/>
        <w:t>呐␩㍗傻殻琷㩕搊╇桑午敵</w:t>
      </w:r>
      <w:r>
        <w:rPr/>
        <w:t>ⱘ</w:t>
      </w:r>
      <w:r>
        <w:rPr/>
        <w:t>痂䉨걈眱洨췂㴯</w:t>
      </w:r>
      <w:r>
        <w:rPr/>
        <w:t>ⰺ⚡</w:t>
      </w:r>
      <w:r>
        <w:rPr/>
        <w:t>칁쉐庥䅘㕨灴⩸婚㒮刨硄剹婕懂쉓痂⨣㬤枣숫쉧漯浹㴹⫎ꥡ㛃朽䞩硷悘慊곎䠩㭀斘ꌫ䇂뭅樽䶿奉娷┩欫㡑뭷촺䌴獕슱䞬报⏍㩈⯂䆮</w:t>
      </w:r>
      <w:r>
        <w:rPr/>
        <w:t>ⵔ</w:t>
      </w:r>
      <w:r>
        <w:rPr/>
        <w:t>㈫檵䦡㈹䌯撥䵘輻䍺</w:t>
      </w:r>
      <w:r>
        <w:rPr/>
        <w:t>⡷</w:t>
      </w:r>
      <w:r>
        <w:rPr/>
        <w:t>쉧뮩긶쵪⥇僂쉗爣㝉摑◂勂䱗䗂⑂䐦⽺痍䭫帰湙ㅷ䡋兾썫伸盂䐥颥㋂쌮䱇桹⫂硏煗</w:t>
      </w:r>
      <w:r>
        <w:rPr/>
        <w:t>ⷂ</w:t>
      </w:r>
      <w:r>
        <w:rPr/>
        <w:t>숩긻忂⭞ꆮ睎掩煓顸歀ꥴ䥪櫂⽣</w:t>
      </w:r>
      <w:r>
        <w:rPr/>
        <w:t>⡨</w:t>
      </w:r>
      <w:r>
        <w:rPr/>
        <w:t>桟暿⺩噤쏂숺幀䢥ꅹ塤⑆仂拍믂숰⨶꺩䱱晑⨰扺⵾ꆻ칫煦⨺싂㝠쉟㭥乁慇渱┷夻♵輴땇䘬뭨炵슣⩠쉭煙硗睗浗믂時㇂吮㋂숸捎긴涏</w:t>
      </w:r>
      <w:r>
        <w:rPr/>
        <w:t>ꔩ⥩</w:t>
      </w:r>
      <w:r>
        <w:rPr/>
        <w:t>䵄⑗⹖慥愽穪곎㙔滂싍묰畾♭矂칸┱㠵쉧䔺轇쉆䣍</w:t>
      </w:r>
      <w:r>
        <w:rPr/>
        <w:t>ꕃ</w:t>
      </w:r>
      <w:r>
        <w:rPr/>
        <w:t>拂婕㥯揂渹ㅱ䨫灕噣䰫</w:t>
      </w:r>
      <w:r>
        <w:rPr/>
        <w:t>ⷂ</w:t>
      </w:r>
      <w:r>
        <w:rPr/>
        <w:t>⡴</w:t>
      </w:r>
      <w:r>
        <w:rPr/>
        <w:t>ꤸ</w:t>
      </w:r>
      <w:r>
        <w:rPr/>
        <w:t>慬琸㵶묦⬹桤飍쉸</w:t>
      </w:r>
      <w:r>
        <w:rPr/>
        <w:t>ꕟ</w:t>
      </w:r>
      <w:r>
        <w:rPr/>
        <w:t>飂彗娣繰惂獕</w:t>
      </w:r>
      <w:r>
        <w:rPr/>
        <w:t>ꦡ</w:t>
      </w:r>
      <w:r>
        <w:rPr/>
        <w:t>ㅊ䀭洶쉘</w:t>
      </w:r>
      <w:r>
        <w:rPr/>
        <w:t>⡚</w:t>
      </w:r>
      <w:r>
        <w:rPr/>
        <w:t>ㆬ伦剀쉈恧쉪獵걡놬朤页슘</w:t>
      </w:r>
      <w:r>
        <w:rPr/>
        <w:t>ꕹ</w:t>
      </w:r>
      <w:r>
        <w:rPr/>
        <w:t>㙸祋慅䝵咿掵㕪</w:t>
      </w:r>
      <w:r>
        <w:rPr/>
        <w:t>ⲱ</w:t>
      </w:r>
      <w:r>
        <w:rPr/>
        <w:t>쉗䵷䈨攸⛂朰㘤繡⹱單䊡八硴ふ灡㘸㭌쉒쉺</w:t>
      </w:r>
      <w:r>
        <w:rPr/>
        <w:t>ⷂ</w:t>
      </w:r>
      <w:r>
        <w:rPr/>
        <w:t>㡤</w:t>
      </w:r>
      <w:r>
        <w:rPr/>
        <w:t>ꕙ</w:t>
      </w:r>
      <w:r>
        <w:rPr/>
        <w:t>圭壎勂갹䤷殏獌䔤溡匨㓂숤未渭勂刻쉗슻ㅨ祮敬晴挨獢献啍</w:t>
      </w:r>
      <w:r>
        <w:rPr/>
        <w:t>Ⳃ</w:t>
      </w:r>
      <w:r>
        <w:rPr/>
        <w:t>硊㖏振싂牎禘ꅨ戲椬⩊潦⹪䵇⎵佐眬瑘惍촭呃幷汫쉐쉓獔쉔昨楐㑘쉥쉹娩긨挨</w:t>
      </w:r>
      <w:r>
        <w:rPr/>
        <w:t>ꦮ</w:t>
      </w:r>
      <w:r>
        <w:rPr/>
        <w:t>묺쉣쉟ꌣ썚⩔縭⩑ㅰ墻㴨쉓伬畕⮵睦䎩㡰橥䫂</w:t>
      </w:r>
      <w:r>
        <w:rPr/>
        <w:t>⠩</w:t>
      </w:r>
      <w:r>
        <w:rPr/>
        <w:t>㉫ꥠꅍ噂䝉쉡뽴唳係◂꥙轗</w:t>
      </w:r>
      <w:r>
        <w:rPr/>
        <w:t>ⱉ</w:t>
      </w:r>
      <w:r>
        <w:rPr/>
        <w:t>惂烎쌲䕏瞿</w:t>
      </w:r>
      <w:r>
        <w:rPr/>
        <w:t>꧂</w:t>
      </w:r>
      <w:r>
        <w:rPr/>
        <w:t>쉁婖ꥱ䉱獳쉁┽䝍숪㡇쉈硟䔣숶伪぀㊣묯框⥣뽁</w:t>
      </w:r>
      <w:r>
        <w:rPr/>
        <w:t>⡁</w:t>
      </w:r>
      <w:r>
        <w:rPr/>
        <w:t>뼸㎮ㅂ怪쉺嗂쵨쉬㏂䭈쉍㥞䮏癞슬슘䘳칷슮序ば湌䔵⨪媬戱⹹슏䁅䩌䍮䬩⩨䵳ꆡ婦숦悮</w:t>
      </w:r>
      <w:r>
        <w:rPr/>
        <w:t>ꥌ</w:t>
      </w:r>
      <w:r>
        <w:rPr/>
        <w:t>쉍䈻䭎㩳係⨦</w:t>
      </w:r>
      <w:r>
        <w:rPr/>
        <w:t>ꕦ</w:t>
      </w:r>
      <w:r>
        <w:rPr/>
        <w:t>ꍓ슱参托녁䐻坫庥抱⹰樥䮿꥔怦椶㘥⹪敤⩆⏂伪彩숤䛎ㅡ帻桐◎숳測欻䉑㴣穱⏂泂㤩䅦搹⭮䀽䩀ㅱ䰽恫䫂뭍找ꄊ凍⑃ぇ樺⵷ㅀ⍇晫☯杔츹촪札轌睁窩煮末녫</w:t>
      </w:r>
      <w:r>
        <w:rPr/>
        <w:t>Ⱡ</w:t>
      </w:r>
      <w:r>
        <w:rPr/>
        <w:t>兦Ⓜ㭖㢏䉴☤ꌳ녀䐨뗂⥈歀㑄敮䥮䤶䅒敂㨭僂㡃瀦母灭䩅恘䍕ꅠ슬獺嚥浂乢漷䍚숱☴塆㑠兆</w:t>
      </w:r>
      <w:r>
        <w:rPr/>
        <w:t>ꕔ</w:t>
      </w:r>
      <w:r>
        <w:rPr/>
        <w:t>슡檩㡍⍔䵴復㤶쉄十丵ꌺ숯稣뽃㋂㩢䯂⹡傩乾形辻礽㥣노慕朥伱☨洨⛂桟♄䈵䳂슏区淂쉄▮㍢歧ㅵ䝓쉴쵃卑愭묺飂扩㍊⫂㕁䮵呕渨啷汐䞻ꅋ숦迂쉆⩞녀湂⏂檿뭊圵ふ卅⪩♆䡫</w:t>
      </w:r>
      <w:r>
        <w:rPr/>
        <w:t>ꖿ</w:t>
      </w:r>
      <w:r>
        <w:rPr/>
        <w:t>浶싃怰ㄳ猩꥾⨤浖兩숨亣⧍㧂婒扨䊩䱂㩲㎩㉄灴싂㡊䍉</w:t>
      </w:r>
      <w:r>
        <w:rPr/>
        <w:t>ꤳ</w:t>
      </w:r>
      <w:r>
        <w:rPr/>
        <w:t>㵅坋噏䬪坡㋂癴뭺⸮㶏碩䡚쌪晥柂긹焪琸㝓쉖据㔹숦御뭈杤⸭瑹㐷穖懂燂輳硈⩟</w:t>
      </w:r>
      <w:r>
        <w:rPr/>
        <w:t>ⵘ</w:t>
      </w:r>
      <w:r>
        <w:rPr/>
        <w:t>츸噚䌩⼤䌪畤兞㕊</w:t>
      </w:r>
      <w:r>
        <w:rPr/>
        <w:t>ꗍ</w:t>
      </w:r>
      <w:r>
        <w:rPr/>
        <w:t>뿂熿侮㯂</w:t>
      </w:r>
      <w:r>
        <w:rPr/>
        <w:t>ⵕ</w:t>
      </w:r>
      <w:r>
        <w:rPr/>
        <w:t>塂䒏㤪</w:t>
      </w:r>
      <w:r>
        <w:rPr/>
        <w:t>Ⳃ</w:t>
      </w:r>
      <w:r>
        <w:rPr/>
        <w:t>熡歐䑃熬楈⻂㥾걮庥礸䱒쉃⭘吩⽫쉔彣숦⥪庿塂患䉒ㆿ㟍뭯拍弰㗃犩滂㭍숭ꄴ参傏氥卷偑硉吽슘㯂穀㗂偰䩀䘴꧎彯稺땞</w:t>
      </w:r>
      <w:r>
        <w:rPr/>
        <w:t>ꦻ</w:t>
      </w:r>
      <w:r>
        <w:rPr/>
        <w:t>ⳍ</w:t>
      </w:r>
      <w:r>
        <w:rPr/>
        <w:t>쉥䩌堲䅕깸恲瞩슩滂긺弬숷㕱㎘瘻ꄲ䌫愰ギ쉆ぇ哂末싂扳슿㣎䡠슩</w:t>
      </w:r>
      <w:r>
        <w:rPr/>
        <w:t>ꕋ</w:t>
      </w:r>
      <w:r>
        <w:rPr/>
        <w:t>枱㙩ㅵ祎ꍂ㍵頤싂户燍畔漱㙫抱癚ꎘ昣슻쉙眱媱</w:t>
      </w:r>
      <w:r>
        <w:rPr/>
        <w:t>ꤹ</w:t>
      </w:r>
      <w:r>
        <w:rPr/>
        <w:t>䋂兠庘扳ꄸ瘭녧땏兲惂睷썵琫㬴吻</w:t>
      </w:r>
      <w:r>
        <w:rPr/>
        <w:t>ꤥ</w:t>
      </w:r>
      <w:r>
        <w:rPr/>
        <w:t>ꍕ坏䎮⤥搣䍇</w:t>
      </w:r>
      <w:r>
        <w:rPr/>
        <w:t>ꕪ</w:t>
      </w:r>
      <w:r>
        <w:rPr/>
        <w:t>䥏氮佚獙挸꺘⩑幗ꍨ쉍歇勂幑䡋䵡⏂汨ッ恩ㅮ쉑根㙞쉙쉂</w:t>
      </w:r>
      <w:r>
        <w:rPr/>
        <w:t>ꥀ</w:t>
      </w:r>
      <w:r>
        <w:rPr/>
        <w:t>기㙊⍱</w:t>
      </w:r>
      <w:r>
        <w:rPr/>
        <w:t>⡃</w:t>
      </w:r>
      <w:r>
        <w:rPr/>
        <w:t>捏眬据㝩쎬䔺슱</w:t>
      </w:r>
      <w:r>
        <w:rPr/>
        <w:t>ⲿ</w:t>
      </w:r>
      <w:r>
        <w:rPr/>
        <w:t>瑫拂</w:t>
      </w:r>
      <w:r>
        <w:rPr/>
        <w:t>ⵧ</w:t>
      </w:r>
      <w:r>
        <w:rPr/>
        <w:t>놱슣ㄦ顭欩㊩</w:t>
      </w:r>
      <w:r>
        <w:rPr/>
        <w:t>ⵍ</w:t>
      </w:r>
      <w:r>
        <w:rPr/>
        <w:t>旂</w:t>
      </w:r>
      <w:r>
        <w:rPr/>
        <w:t>ⱁ</w:t>
      </w:r>
      <w:r>
        <w:rPr/>
        <w:t>ꆥ⽗塷┷⥉牖썎浯眦憩塰ㄺ䅸⚡姂繵汆縪塋</w:t>
      </w:r>
      <w:r>
        <w:rPr/>
        <w:t>ⷂ</w:t>
      </w:r>
      <w:r>
        <w:rPr/>
        <w:t>ꥩ⍷嘳슻㬶祪⮻䚣濎딯母歇쉡㉲묥剣捫慫輸淂촱湴牕憱㵨⨺撮⑓佧澮盂ꏂ걣뽩惎怬╇轊╯仂暬䰦栫橔숪䥑䘽樹瑔㋂均</w:t>
      </w:r>
      <w:r>
        <w:rPr/>
        <w:t>ꖩ</w:t>
      </w:r>
      <w:r>
        <w:rPr/>
        <w:t>숣䘤쵠炩䉂剅碱䝥䉾썗滂娤쉑栶㭐☤彖㍀ꍥ唪㨹쉎祯㘰住칑䍕癏竍</w:t>
      </w:r>
      <w:r>
        <w:rPr/>
        <w:t>ⶡ</w:t>
      </w:r>
      <w:r>
        <w:rPr/>
        <w:t>懂げ渥剰嘶桚䎿䌪塟纬㭔䭈㗂猊㊻轴迂쉥抿䌨橔瓂쉶䅍쵌敧⵶ꄱꥡ浱顥揂煱싂煥뽲剸▥毂啪ㅒ䄺┮䅨坫迂梱煍㕏攦步㥥⍎숫燍</w:t>
      </w:r>
      <w:r>
        <w:rPr/>
        <w:t>ꥃ⑋</w:t>
      </w:r>
      <w:r>
        <w:rPr/>
        <w:t>嘮撘攸쵄䔵ꄦ桾䑦愬㴻䝺〰ㅸ</w:t>
      </w:r>
      <w:r>
        <w:rPr/>
        <w:t>ꕤ</w:t>
      </w:r>
      <w:r>
        <w:rPr/>
        <w:t>촮</w:t>
      </w:r>
      <w:r>
        <w:rPr/>
        <w:t>Ⳃ</w:t>
      </w:r>
      <w:r>
        <w:rPr/>
        <w:t>숣ꆥ뭺䙤땕䝥㏂皣㧂</w:t>
      </w:r>
      <w:r>
        <w:rPr/>
        <w:t>ⱁ</w:t>
      </w:r>
      <w:r>
        <w:rPr/>
        <w:t>磂煶傘䖵桔</w:t>
      </w:r>
      <w:r>
        <w:rPr/>
        <w:t>⡶</w:t>
      </w:r>
      <w:r>
        <w:rPr/>
        <w:t>깊놿僂䮩⹀纩囎쉺</w:t>
      </w:r>
      <w:r>
        <w:rPr/>
        <w:t>ꕯ</w:t>
      </w:r>
      <w:r>
        <w:rPr/>
        <w:t>뼺搯뽦砽</w:t>
      </w:r>
      <w:r>
        <w:rPr/>
        <w:t>Ⲯ</w:t>
      </w:r>
      <w:r>
        <w:rPr/>
        <w:t>ꕏ</w:t>
      </w:r>
      <w:r>
        <w:rPr/>
        <w:t>堪쵲婪㵖煅浚ꍑ㙑劘㧂桲爽⩧䉞⩌畳䲡癠㉪쉲椯┬촹硦쉙穣뽤</w:t>
      </w:r>
      <w:r>
        <w:rPr/>
        <w:t>ⱸ</w:t>
      </w:r>
      <w:r>
        <w:rPr/>
        <w:t>쌩썾䦵䡇㨣灬촰쏎㡰䆿獱⭬㩖渪䵕㭬싍剖쎬슏剈㕗넲쌴摞攨湋䙱咩뽁╇䉌⛂䵌쉥⍋倳洷숱坄祙匰⩃䴫㜸껂쵦썎⎻㍓忂奞橤ㅺ</w:t>
      </w:r>
      <w:r>
        <w:rPr/>
        <w:t>ꕗ</w:t>
      </w:r>
      <w:r>
        <w:rPr/>
        <w:t>し㙒쉆栩칪㠩쉹⨳䙡</w:t>
      </w:r>
      <w:r>
        <w:rPr/>
        <w:t>ⱊ⑐</w:t>
      </w:r>
      <w:r>
        <w:rPr/>
        <w:t>報䩳嚩♪樮㵷㥦묳쉤剬偰嫂䦻爰磂浤䆘⥊㕷숷쵘㈲啷縲슬悏坵숲擂</w:t>
      </w:r>
      <w:r>
        <w:rPr/>
        <w:t>ⴥ</w:t>
      </w:r>
      <w:r>
        <w:rPr/>
        <w:t>갭櫎掬䐻䝓䭔妘떘喏橨깖犣䥪朶浦欻嗂杂劻杵깣ꄩ圴딩濂䩨습</w:t>
      </w:r>
      <w:r>
        <w:rPr/>
        <w:t>ⵆ⑖⨵⩙</w:t>
      </w:r>
      <w:r>
        <w:rPr/>
        <w:t>깦奥ꅌ쉦쉠䁩ꎥ摖煮╾ꇂ煠䚮ꥺ⎻别杅矂憬㫂惂轢托ꥺ焺丨⽂绂쉾朮녈⒬椭</w:t>
      </w:r>
      <w:r>
        <w:rPr/>
        <w:t>ꥇ</w:t>
      </w:r>
      <w:r>
        <w:rPr/>
        <w:t>㕺쉶슡恆䉡뽞儳爰㫂㍬쉎⤷辥묰珂쉒ꌦ㕒츩塷惍뽴氰숰⭰⥔⌸単本촸轧䙌䉌䗂╍姂㖡⑞ꅴ睥吽⍆⼫ꥭ䊏牷珂澿㍋⩑</w:t>
      </w:r>
      <w:r>
        <w:rPr/>
        <w:t>ꕟ</w:t>
      </w:r>
      <w:r>
        <w:rPr/>
        <w:t>畀猩숴兇㋂쉥⑹弶劻ꅃ堰㵡㢻㴪溻䔥䙊쵔㡩⽣洬♹쉐朱䙣쉏㘱䪣숶㙙璿⹵싂伯䕑㥪欭㶥㑸슮ㄸ怶쵋穤겵睈</w:t>
      </w:r>
      <w:r>
        <w:rPr/>
        <w:t>ꔳ</w:t>
      </w:r>
      <w:r>
        <w:rPr/>
        <w:t>싂梻摧⑷顚偨圵뭢䲩湶梻</w:t>
      </w:r>
      <w:r>
        <w:rPr/>
        <w:t>ⵞ</w:t>
      </w:r>
      <w:r>
        <w:rPr/>
        <w:t>敓癰ꌪ顸夶䈳頰奮梥Ⓝ捹⤽⽷恡䚩⭣枥痂쉄㶩勂╁縬녰침憵猰冩</w:t>
      </w:r>
      <w:r>
        <w:rPr/>
        <w:t>ꤶ⥒</w:t>
      </w:r>
      <w:r>
        <w:rPr/>
        <w:t>潪楖栲癐┬쉾匳</w:t>
      </w:r>
      <w:r>
        <w:rPr/>
        <w:t>⠽</w:t>
      </w:r>
      <w:r>
        <w:rPr/>
        <w:t>栶ꎏ㕀㌦癒뭟㠨洰爱썬㏂⛂Ⓜ洯</w:t>
      </w:r>
      <w:r>
        <w:rPr/>
        <w:t>Ⳃ</w:t>
      </w:r>
      <w:r>
        <w:rPr/>
        <w:t>忎樺慬彉䘸♗</w:t>
      </w:r>
      <w:r>
        <w:rPr/>
        <w:t>Ⳃ</w:t>
      </w:r>
      <w:r>
        <w:rPr/>
        <w:t>偖</w:t>
      </w:r>
      <w:r>
        <w:rPr/>
        <w:t>ꦩ</w:t>
      </w:r>
      <w:r>
        <w:rPr/>
        <w:t>侩ꏂ䥯繞余㭪숪狂䪡噰㋍㈷穩⩹渵磎唸䕚</w:t>
      </w:r>
      <w:r>
        <w:rPr/>
        <w:t>ⴱ</w:t>
      </w:r>
      <w:r>
        <w:rPr/>
        <w:t>昤♶佾䕮歒捱䵬䄭ꄯ</w:t>
      </w:r>
      <w:r>
        <w:rPr/>
        <w:t>Ɽ</w:t>
      </w:r>
      <w:r>
        <w:rPr/>
        <w:t>怯⨽쉕⌤啈䫂塍媬츽奷쉏⪩楄歴瓂恖䬭婰걏㜹䕵拂磍杙塔样顒啩갴潷匽瀊槍擂ꄷ渳狂㑙甩싂畒⩆懂</w:t>
      </w:r>
      <w:r>
        <w:rPr/>
        <w:t>ꥎ</w:t>
      </w:r>
      <w:r>
        <w:rPr/>
        <w:t>癀쵰㷂憏礮쉎쉭⧂뼫䣂撩妏ぷ敌㉩䴲䅷䣂뇂㑪☦䳍ㄪ灗⥚壂朥琫彐禣쉑奚쉂䩎畊⭟埂洣䫂놥繷㜬䏃㌴䱘슥⑲놵丸⮻쉪恚卒㩬曂顥棂㑯</w:t>
      </w:r>
      <w:r>
        <w:rPr/>
        <w:t>ⷂ</w:t>
      </w:r>
      <w:r>
        <w:rPr/>
        <w:t>Ⱶ</w:t>
      </w:r>
      <w:r>
        <w:rPr/>
        <w:t>欹㵇嫂刵䠮㬭␯漮漬</w:t>
      </w:r>
      <w:r>
        <w:rPr/>
        <w:t>ⵠ</w:t>
      </w:r>
      <w:r>
        <w:rPr/>
        <w:t>織</w:t>
      </w:r>
      <w:r>
        <w:rPr/>
        <w:t>ꖬ</w:t>
      </w:r>
      <w:r>
        <w:rPr/>
        <w:t>橙숨曂殻䡎␽쉫㣂쵅洸㫂椯䮘剅䞡恤敌樲慨슩</w:t>
      </w:r>
      <w:r>
        <w:rPr/>
        <w:t>ꕐ</w:t>
      </w:r>
      <w:r>
        <w:rPr/>
        <w:t>䫂䃂㜯烂㟍겘㙱朷洪䢱䁳煴⤬曂䥪쉐쉗ㅙ쉇晊瘣</w:t>
      </w:r>
      <w:r>
        <w:rPr/>
        <w:t>ⱋ⨽</w:t>
      </w:r>
      <w:r>
        <w:rPr/>
        <w:t>䱢ㄪ숻繲쉩♉⭷숱䑅싂嫂㨨潫秂쉡⦮㢥캥甤䋎㝦敷</w:t>
      </w:r>
      <w:r>
        <w:rPr/>
        <w:t>⡾</w:t>
      </w:r>
      <w:r>
        <w:rPr/>
        <w:t>쉣꥗勂㌤煴佚繫繘婲楷ㅒ㉇䈤䐶湁㭬칣⽗㉾猪걞瀣쉬砭⥯獊♳带䎡ㅭ㧎㐮⹌㕔晱㕪뭢⍦ꌺ㍊㕘㖱癹佨习埂㩶椨爽㬸ぶ潉䡶假䈫慅㐩쏂㕵쉣吳䥣녏숦剑숳玩⭄嘴㍠</w:t>
      </w:r>
      <w:r>
        <w:rPr/>
        <w:t>ⴱ⍡</w:t>
      </w:r>
      <w:r>
        <w:rPr/>
        <w:t>⣃</w:t>
      </w:r>
      <w:r>
        <w:rPr/>
        <w:t>쉧愬㥏쉐묣䜳</w:t>
      </w:r>
      <w:r>
        <w:rPr/>
        <w:t>ⵡ</w:t>
      </w:r>
      <w:r>
        <w:rPr/>
        <w:t>ⱄ</w:t>
      </w:r>
      <w:r>
        <w:rPr/>
        <w:t>䉷塢쉠⍆ꅵ곂祉獫捬奫㯂⍅칳ケ⹡갸딩╙䩁</w:t>
      </w:r>
      <w:r>
        <w:rPr/>
        <w:t>ꤦ</w:t>
      </w:r>
      <w:r>
        <w:rPr/>
        <w:t>潂⌭呦㓂䯃㢩嫂娽ꅥ숸싂</w:t>
      </w:r>
      <w:r>
        <w:rPr/>
        <w:t>⡱</w:t>
      </w:r>
      <w:r>
        <w:rPr/>
        <w:t>쉌㶣堲淎咘婲</w:t>
      </w:r>
      <w:r>
        <w:rPr/>
        <w:t>꤬</w:t>
      </w:r>
      <w:r>
        <w:rPr/>
        <w:t>厮捇愽슩넨㝴潏⾿쉤⥌拂䙣䣂櫂捠㦣䬬깭㭅⩥</w:t>
      </w:r>
      <w:r>
        <w:rPr/>
        <w:t>ꔰ</w:t>
      </w:r>
      <w:r>
        <w:rPr/>
        <w:t>쉱ㅐ䒡녆</w:t>
      </w:r>
      <w:r>
        <w:rPr/>
        <w:t>ⵀ</w:t>
      </w:r>
      <w:r>
        <w:rPr/>
        <w:t>戸係䁍㦮⹯숱⾱⩥䊬쉕ㅬ頲燂⛎㊏捰楉䤯쉇믂梥搲䕢숶㠱ꄻ</w:t>
      </w:r>
      <w:r>
        <w:rPr/>
        <w:t>ꤪ⑈</w:t>
      </w:r>
      <w:r>
        <w:rPr/>
        <w:t>䁸⵶栲䶿</w:t>
      </w:r>
      <w:r>
        <w:rPr/>
        <w:t>Ɒ</w:t>
      </w:r>
      <w:r>
        <w:rPr/>
        <w:t>䑭䆵暮磂┵旃瀩칶坔칭⮵ꍾ剘⧂ㅖぶ䅠槃䙳</w:t>
      </w:r>
      <w:r>
        <w:rPr/>
        <w:t>ⵗ</w:t>
      </w:r>
      <w:r>
        <w:rPr/>
        <w:t>祒쉒睤⺿㦻㩰ꅓ㙍繘亘焳싍숰䣂떱幅⥔坮뽆堷쉋櫂㉩穄桭睊撿䩄㵙㉰깥숸</w:t>
      </w:r>
      <w:r>
        <w:rPr/>
        <w:t>ꔹ</w:t>
      </w:r>
      <w:r>
        <w:rPr/>
        <w:t>깾扯畈牟㢮䥄⩬朩ㄭ䭎걳睓㐹⍠坯幞㶥槂쉌</w:t>
      </w:r>
      <w:r>
        <w:rPr/>
        <w:t>ꥇ</w:t>
      </w:r>
      <w:r>
        <w:rPr/>
        <w:t>凂顦穊⼦䚥䑔奂瘸쉬</w:t>
      </w:r>
      <w:r>
        <w:rPr/>
        <w:t>Ⱙ</w:t>
      </w:r>
      <w:r>
        <w:rPr/>
        <w:t>塠⽳ꍡ噳朸뇂㷂격⍌䥕䕭䑸弪〰畹摌쉒琺啔畀彘彥磂긥쉙뇂㕬㡇內磃冻歾妘焤㐵檵쉐갳杏슥㑠瓂頳愨㘸瀵㝗捅戴⸵㐣넪㮱呹恬噺捈⪥쉵╂䦵╄쉰呢숨䍨顤쉳䥺쉯</w:t>
      </w:r>
      <w:r>
        <w:rPr/>
        <w:t>⢣</w:t>
      </w:r>
      <w:r>
        <w:rPr/>
        <w:t>䉹睍ㅮ䩸䯃橓</w:t>
      </w:r>
      <w:r>
        <w:rPr/>
        <w:t>ꕚ</w:t>
      </w:r>
      <w:r>
        <w:rPr/>
        <w:t>뇃㤦䱡⒥焫倮䑀쵨땓묬♱썳⽥縦䎩숯쉴㥨甦䁱帊䜹䥭婨⭡⮥滂辬恋꥞쉗潚</w:t>
      </w:r>
      <w:r>
        <w:rPr/>
        <w:t>Ⱙ</w:t>
      </w:r>
      <w:r>
        <w:rPr/>
        <w:t>弪硌䝋单曂澘恡묩汥琯恳潦칊숭⾿幩䭆顏</w:t>
      </w:r>
      <w:r>
        <w:rPr/>
        <w:t>ⵆ</w:t>
      </w:r>
      <w:r>
        <w:rPr/>
        <w:t>쉥㍠⍦䭥湞⑬㛃쉟嘶칮컂쏂ꎿ纻㠻䕆咱녅䄲㬨坮辩숰</w:t>
      </w:r>
      <w:r>
        <w:rPr/>
        <w:t>ꥉ</w:t>
      </w:r>
      <w:r>
        <w:rPr/>
        <w:t>깧牁恀⵷⨪쉵슬捱깓㌴㩣桺吶摄</w:t>
      </w:r>
      <w:r>
        <w:rPr/>
        <w:t>ꕰ</w:t>
      </w:r>
      <w:r>
        <w:rPr/>
        <w:t>⡣</w:t>
      </w:r>
      <w:r>
        <w:rPr/>
        <w:t>䞘㙬祱轩頱㩠祁児偈促ꥠ幒僂佣婢㵃䜪噵甸轁礳䟂╋쉤兆砳⨽쉖䅏㈺㍢憣当顁犱뽵㉢⭅쉫洮䭰춬ㄯ喵㎻轕扈䕤堹晋欦숫わ硈⭕</w:t>
      </w:r>
      <w:r>
        <w:rPr/>
        <w:t>ꗂ</w:t>
      </w:r>
      <w:r>
        <w:rPr/>
        <w:t>䝺弤䥲兤楴䕌⛂倳䑟浆숷숫辏㵟쉯</w:t>
      </w:r>
      <w:r>
        <w:rPr/>
        <w:t>ⱐ</w:t>
      </w:r>
      <w:r>
        <w:rPr/>
        <w:t>祸櫎噂쉄縪迂燍潭䳂愵╈捎玩参쉃敕顥噣䍊睳捸</w:t>
      </w:r>
      <w:r>
        <w:rPr/>
        <w:t>ⰴ</w:t>
      </w:r>
      <w:r>
        <w:rPr/>
        <w:t>쉞潡砨㴵檥䆱愨也搹춬凂祃敶⑂䅤슥夣ꍐ⾩㝲桪㝀쉕唬䩑䘨⪡⑯뭾뿃㙦坱</w:t>
      </w:r>
      <w:r>
        <w:rPr/>
        <w:t>Ⱡ</w:t>
      </w:r>
      <w:r>
        <w:rPr/>
        <w:t>䜵縦䵓潲颡併椥</w:t>
      </w:r>
      <w:r>
        <w:rPr/>
        <w:t>ⵎ</w:t>
      </w:r>
      <w:r>
        <w:rPr/>
        <w:t>슡偷橃捧뭥䡈䈬떻偑䂵犩䁬牮⍫伵灡䬵녧礵烂⑲⭫</w:t>
      </w:r>
      <w:r>
        <w:rPr/>
        <w:t>ⷂ</w:t>
      </w:r>
      <w:r>
        <w:rPr/>
        <w:t>幸䬯悥䞿㝳쵔넦䜬쉗⑨쉸庡慔㍹烂⎥书灰</w:t>
      </w:r>
      <w:r>
        <w:rPr/>
        <w:t>ⵔ꤫</w:t>
      </w:r>
      <w:r>
        <w:rPr/>
        <w:t>뭍⤮䵷숰㙅⪡乹</w:t>
      </w:r>
      <w:r>
        <w:rPr/>
        <w:t>꧂</w:t>
      </w:r>
      <w:r>
        <w:rPr/>
        <w:t>슩캮乡桧禱쉵恐쉍橶兤칣뽴⯂桃幦䵘㩘穐쵷䩺ォ䉉睰뭌畁幦땈⑊撘⭌쉉싂㧍侘⑅㍁쵡⮻揂⹸숥顆㬸敖樤噠甩〣㥶䭨瑉ꍕ偠琹塆扩䥦㵠噥</w:t>
      </w:r>
      <w:r>
        <w:rPr/>
        <w:t>⣂</w:t>
      </w:r>
      <w:r>
        <w:rPr/>
        <w:t>汈浴㚣뭨䳂⦿䠸ꥸ</w:t>
      </w:r>
      <w:r>
        <w:rPr/>
        <w:t>⡖</w:t>
      </w:r>
      <w:r>
        <w:rPr/>
        <w:t>䱰樣⎮쉆娸쉐丷呦묳쉲쉡搱녥쵟뽆</w:t>
      </w:r>
      <w:r>
        <w:rPr/>
        <w:t>ⶥ</w:t>
      </w:r>
      <w:r>
        <w:rPr/>
        <w:t>卍歘帱汰瘷</w:t>
      </w:r>
      <w:r>
        <w:rPr/>
        <w:t>⢵</w:t>
      </w:r>
      <w:r>
        <w:rPr/>
        <w:t>㧂겻挻朴䑪濂ꅪ㈽盂㟂䴭놩⍲㑄쵥摋㵒睺䕧곂㥐쉠異繙顮쉷녉顦긱떵䞩橠圳䀬敌搸뭱甴숤☯䕵䋂슡卭攽</w:t>
      </w:r>
      <w:r>
        <w:rPr/>
        <w:t>ꥈ⬻</w:t>
      </w:r>
      <w:r>
        <w:rPr/>
        <w:t>딯⦮㝱杆扯싂攱繐礸뼬쌸ヂ湇垏⛂楙䰮숶喡</w:t>
      </w:r>
      <w:r>
        <w:rPr/>
        <w:t>Ⳃ</w:t>
      </w:r>
      <w:r>
        <w:rPr/>
        <w:t>頦昵땹</w:t>
      </w:r>
      <w:r>
        <w:rPr/>
        <w:t>⢥</w:t>
      </w:r>
      <w:r>
        <w:rPr/>
        <w:t>ꔬ</w:t>
      </w:r>
      <w:r>
        <w:rPr/>
        <w:t>盎쉬穢⧎ⸯ瘸䜽塭䱤卮슏係縬䵳夸柎⑟勂쉐㥳捅쌩ꌯ彖ㄺ䝐畎坉쉇擃㵓䎏ꏂ㡌㥮枩眶⌻乘䚥츶䑩判掬</w:t>
      </w:r>
      <w:r>
        <w:rPr/>
        <w:t>ꦩ</w:t>
      </w:r>
      <w:r>
        <w:rPr/>
        <w:t>㝥橱⴯瘸奰싂츤땒⥱祢쉏飂쉈愲슻澮䧂奀慊爪忂싂ㄻ⫍摧癉恂繦懎渨㘴ㄵ婾未捔爭㐶乙硱녺숫堶썞㓂厵㣂숊</w:t>
      </w:r>
      <w:r>
        <w:rPr/>
        <w:t>⡯</w:t>
      </w:r>
      <w:r>
        <w:rPr/>
        <w:t>顚⥙㌣婟㒮䩃圱칡쉣쉏쉧䝤瑢㛂参쉘顁㯂瑦睒欣塵灲♑㣂뭗䵍穈縯ㅫぃ哃깸ꌪ깡녶䅲묯煘硖戫㥕䄳眶乂歙轁⌣係瑠䱳飂桸䷂浾洺㙲繪縺〪矂暏焰䭏䶿旂䴪⼤っ䭍偕橚枩扅숥煋慨恔╶䥰</w:t>
      </w:r>
      <w:r>
        <w:rPr/>
        <w:t>ꤳ</w:t>
      </w:r>
      <w:r>
        <w:rPr/>
        <w:t>榵攲㜤溵悘</w:t>
      </w:r>
      <w:r>
        <w:rPr/>
        <w:t>꧂</w:t>
      </w:r>
      <w:r>
        <w:rPr/>
        <w:t>欨晊쉟䱃坄⨪㍆䵺污쉭敌〹⪿쵋乺㖵博䛂材勂⥶绂䌮쌨甤㑟用⨶㢮拂杁</w:t>
      </w:r>
      <w:r>
        <w:rPr/>
        <w:t>ꤶ</w:t>
      </w:r>
      <w:r>
        <w:rPr/>
        <w:t>摭뗂瀵䒬畮燂戦쌥䈲癷㍶乐硖㕰뽵彊㝲顢쉍あ轮牧</w:t>
      </w:r>
      <w:r>
        <w:rPr/>
        <w:t>Ⳃ</w:t>
      </w:r>
      <w:r>
        <w:rPr/>
        <w:t>槂㜦䩚</w:t>
      </w:r>
      <w:r>
        <w:rPr/>
        <w:t>꧂⬺</w:t>
      </w:r>
      <w:r>
        <w:rPr/>
        <w:t>䳂䥮⹲㪥楱确坃쉋쉺㜪쉂녪㩊桗槂硧剒滂깹ぷ橬뽫쵏노믂津哂깎硎块囂䩺䷂塷䙢凂곃轆䩌暏げ剏塈䅋㌶䀣磂挴慧䡔婂쉕㓂䝥喣彧ꆩ</w:t>
      </w:r>
      <w:r>
        <w:rPr/>
        <w:t>⢡</w:t>
      </w:r>
      <w:r>
        <w:rPr/>
        <w:t>쉏ぴ纏쉦⚵숬</w:t>
      </w:r>
      <w:r>
        <w:rPr/>
        <w:t>ꥀ</w:t>
      </w:r>
      <w:r>
        <w:rPr/>
        <w:t>싃捁䳍暱ꌸ幐</w:t>
      </w:r>
      <w:r>
        <w:rPr/>
        <w:t>⠵</w:t>
      </w:r>
      <w:r>
        <w:rPr/>
        <w:t>㬲⹣轃䣂弣깗皏춮㣍ꥫ坯束녞㨫硆汙⽥婅䌥</w:t>
      </w:r>
      <w:r>
        <w:rPr/>
        <w:t>ꔶ</w:t>
      </w:r>
      <w:r>
        <w:rPr/>
        <w:t>䍩⿂轟悩穬⑷杰嫂啋㴷习汧숭</w:t>
      </w:r>
      <w:r>
        <w:rPr/>
        <w:t>꥟</w:t>
      </w:r>
      <w:r>
        <w:rPr/>
        <w:t>䏂䞱䂏쉴ꄮ㩯뭉넹ㅋ曃숥恟坷頦畊䉯䌩挦㚮㊻䯂</w:t>
      </w:r>
      <w:r>
        <w:rPr/>
        <w:t>Ⱙ</w:t>
      </w:r>
      <w:r>
        <w:rPr/>
        <w:t>㥖</w:t>
      </w:r>
      <w:r>
        <w:rPr/>
        <w:t>ⲻ</w:t>
      </w:r>
      <w:r>
        <w:rPr/>
        <w:t>ⵈ</w:t>
      </w:r>
      <w:r>
        <w:rPr/>
        <w:t>䤫쉬卖穖⽐넰싎䍠縵䅑㬫堰㋂牶挭䣂䆩㑠䓂䐱䲥쌶껍慸쉾塪㏂䁳歠䣂頯넣㮣圭潥智䑫輩兓䥚潋</w:t>
      </w:r>
      <w:r>
        <w:rPr/>
        <w:t>ꦏ</w:t>
      </w:r>
      <w:r>
        <w:rPr/>
        <w:t>掣⏂敷繁獄䨦슘搸烂㥶칃䯃㕮穔⹑䙥╅쉚摨坟걁礱⩲瑰䫍穘數싂こ숷㡙晥祷東㤺啓숱⼪뿂Ⓜ㴸冬㶻帱㨰⫃⹂⚘쉘輪묨幇䣂剘橚㒩䑇뭵渪橱㭠</w:t>
      </w:r>
      <w:r>
        <w:rPr/>
        <w:t>ꥀ</w:t>
      </w:r>
      <w:r>
        <w:rPr/>
        <w:t>䤱싂⭄敀㍴</w:t>
      </w:r>
      <w:r>
        <w:rPr/>
        <w:t>ⲿ</w:t>
      </w:r>
      <w:r>
        <w:rPr/>
        <w:t>悻쉺㥯攫⍷䮣숹깇㊮ⸯ</w:t>
      </w:r>
      <w:r>
        <w:rPr/>
        <w:t>ⵖ</w:t>
      </w:r>
      <w:r>
        <w:rPr/>
        <w:t>橶썔쉯彩딸䎩奙䁸㈭璿媥㥉㟂昹Ⓜ未ꎬꅠ橠桤礯䮣싍쉌ꅁ拂ꄣ煎䄸時〈旍竍㡞쉮싂䦣</w:t>
      </w:r>
      <w:r>
        <w:rPr/>
        <w:t>ꕋ</w:t>
      </w:r>
      <w:r>
        <w:rPr/>
        <w:t>䁧匽塒睵顗㝪爳徬穣ギ轠壍䱕剧塩䅢</w:t>
      </w:r>
      <w:r>
        <w:rPr/>
        <w:t>⠷</w:t>
      </w:r>
      <w:r>
        <w:rPr/>
        <w:t>싂㭶匮嘣婧⍸眥⽑⤤꥘㑩䲿䩠쉱兂煃祲傻㔤穵⼫䁪妵⩈㇎㊡娫嘪껂吵깦뭺係允䆥䝁⹐䜸昨ꄣ깨亏湷썈㙾穊㕳㙰橑㭁⥬</w:t>
      </w:r>
      <w:r>
        <w:rPr/>
        <w:t>ꥋ</w:t>
      </w:r>
      <w:r>
        <w:rPr/>
        <w:t>曍樴顳卂伊伫㆘烂숯湒假攺쉱슮쉠䱢神䃂㇂睖故䍙⍦㕓嫂轹쉴</w:t>
      </w:r>
      <w:r>
        <w:rPr/>
        <w:t>ꦱ</w:t>
      </w:r>
      <w:r>
        <w:rPr/>
        <w:t>숯杬拂쉉〹녟輨⭀畫轓䕶咩䰱싂恫⑑倩噄쌺녳䭭</w:t>
      </w:r>
      <w:r>
        <w:rPr/>
        <w:t>ⲻⱁ</w:t>
      </w:r>
      <w:r>
        <w:rPr/>
        <w:t>껂囂怨䩈娽</w:t>
      </w:r>
      <w:r>
        <w:rPr/>
        <w:t>Ⳃ</w:t>
      </w:r>
      <w:r>
        <w:rPr/>
        <w:t>摚佾ꇂ䝋焦쉷偶癯⑁䫂睮㵙⴯姎쌷쎮쉬</w:t>
      </w:r>
      <w:r>
        <w:rPr/>
        <w:t>ꥂⵗ</w:t>
      </w:r>
      <w:r>
        <w:rPr/>
        <w:t>砯縮ꍥ㔴㗍쵕␴㈥䨣⍩㥐痂㥓쉣ꥹ䋍㭙榘⹠ꍄ睈慥</w:t>
      </w:r>
      <w:r>
        <w:rPr/>
        <w:t>⡠</w:t>
      </w:r>
      <w:r>
        <w:rPr/>
        <w:t>䕍䴯싂橁䏂⚻딫㵯煗䰩恢䀱䇂㵰书垩壂䗂捆圻晌⍏呋楣祏倻⨪䅱奄㘱䈵쉋⽠檿着</w:t>
      </w:r>
      <w:r>
        <w:rPr/>
        <w:t>ⵋ</w:t>
      </w:r>
      <w:r>
        <w:rPr/>
        <w:t>漺縪䱊眮恪숣♸ㅅ煔辬彫琮單䁚⩹걒散⴯唪㚣㠺묪纮</w:t>
      </w:r>
      <w:r>
        <w:rPr/>
        <w:t>ꖬ</w:t>
      </w:r>
      <w:r>
        <w:rPr/>
        <w:t>㗃㔯䙧牾慘무挫쵂奌걔堪쉥⤴䞱㑴䟂穪┥⩐뽅㥚</w:t>
      </w:r>
      <w:r>
        <w:rPr/>
        <w:t>ꦬ⌹</w:t>
      </w:r>
      <w:r>
        <w:rPr/>
        <w:t>猦</w:t>
      </w:r>
      <w:r>
        <w:rPr/>
        <w:t>꧂</w:t>
      </w:r>
      <w:r>
        <w:rPr/>
        <w:t>䫍쉒</w:t>
      </w:r>
      <w:r>
        <w:rPr/>
        <w:t>ⱆ</w:t>
      </w:r>
      <w:r>
        <w:rPr/>
        <w:t>䨪쉞␹吲촪繧呏揂</w:t>
      </w:r>
      <w:r>
        <w:rPr/>
        <w:t>ⲏ</w:t>
      </w:r>
      <w:r>
        <w:rPr/>
        <w:t>仂묵婨壂</w:t>
      </w:r>
      <w:r>
        <w:rPr/>
        <w:t>ꦩ</w:t>
      </w:r>
      <w:r>
        <w:rPr/>
        <w:t>䵉䪘䥅杧뽚墥稴漮쉨무쌻㎱췂숪칶濂澻䔵䩔牆㯂幈썆唩쉂쉢忂碻䘪瑎歆⍨쉷溥俎乵渮⻂佶犮夰竎亩싂㴣㍇䕘숨椦⩔㢮䠩캮栦橕⨺슱ꍨ佈哂異睘䁃㤻䵖숶䩬呵⥁搽㑧ㅩㅚ⹕㝓縶恐娳灢캡唺晶꧎숱䅇㐻浩绂洭넳뼽</w:t>
      </w:r>
      <w:r>
        <w:rPr/>
        <w:t>ⴭ</w:t>
      </w:r>
      <w:r>
        <w:rPr/>
        <w:t>ꏂ㖩繑冏쎻晌╖穈穢⤶咩</w:t>
      </w:r>
      <w:r>
        <w:rPr/>
        <w:t>꧂</w:t>
      </w:r>
      <w:r>
        <w:rPr/>
        <w:t>燂抏橊牒畦ꏂ䘰瑵㑑슘婡䪡潨䡺偖캣東넸</w:t>
      </w:r>
      <w:r>
        <w:rPr/>
        <w:t>ꦣ</w:t>
      </w:r>
      <w:r>
        <w:rPr/>
        <w:t>獱쉖췃搷习ꍃ䩦㑉㥦兗礶넺㕠⾣䁯㈴ꆘ狂걮녥쉲갹䠨吪⚮浰䑘䈦根ꥣ⭘넨呂侬婞슮硷爩</w:t>
      </w:r>
      <w:r>
        <w:rPr/>
        <w:t>ⱖ</w:t>
      </w:r>
      <w:r>
        <w:rPr/>
        <w:t>䆻楒䬮쉧慕㶘</w:t>
      </w:r>
      <w:r>
        <w:rPr/>
        <w:t>⡮</w:t>
      </w:r>
      <w:r>
        <w:rPr/>
        <w:t>匭㟂쉤⺥딭╱쉒ꇂ⏃し潷側슮䱾㍅噏砨㣂㗍杩⭸䧍湔焪劥놵䖣⍹䉄쉞稬땸㓂礤繲睞딵疘佚煰䑑暵圱㬪䰯싃楂⑩堦䴫䑦</w:t>
      </w:r>
      <w:r>
        <w:rPr/>
        <w:t>⠩</w:t>
      </w:r>
      <w:r>
        <w:rPr/>
        <w:t>숨溡╁で眭녾㮣娷⍡穈抏煩</w:t>
      </w:r>
      <w:r>
        <w:rPr/>
        <w:t>ⰱ</w:t>
      </w:r>
      <w:r>
        <w:rPr/>
        <w:t>걟</w:t>
      </w:r>
      <w:r>
        <w:rPr/>
        <w:t>⡣</w:t>
      </w:r>
      <w:r>
        <w:rPr/>
        <w:t>ꥵ㭳沥幫쉴⩣깆</w:t>
      </w:r>
      <w:r>
        <w:rPr/>
        <w:t>ⱞ</w:t>
      </w:r>
      <w:r>
        <w:rPr/>
        <w:t>煓晊䵋博䘪쉮繁꥘쉠쉨䈻偁㐣묨</w:t>
      </w:r>
      <w:r>
        <w:rPr/>
        <w:t>ⵅ</w:t>
      </w:r>
      <w:r>
        <w:rPr/>
        <w:t>樣椳⩊뽱⍖⤣ㄱ祓圷殩㒏┫䔲ッ䑞䝗卆但债婰䥢物䠤⎣窩栯䘥曍⩒淂㦱䱴婡乴呞呩䍰升瑬ꏂ痂싂㟂仂神뼹䡵⪬䘲⻂戲瘻䍢⹪硴믂㔊䩇㵖呯疱갲뭵꺱ꅣ䚿숽狂쉎녬㭫쉗猳숪纩㤲皥쉵偄♣䈫䅍䈬焺㘺㯍璿츺煠ꥱ</w:t>
      </w:r>
      <w:r>
        <w:rPr/>
        <w:t>ⰰ</w:t>
      </w:r>
      <w:r>
        <w:rPr/>
        <w:t>츪灕䙎걾묣숺㞩썏拎㡄⺿磂⧂⬴쉸彮䵎決札캘⌶〭⩯南坊䁩</w:t>
      </w:r>
      <w:r>
        <w:rPr/>
        <w:t>⡙</w:t>
      </w:r>
      <w:r>
        <w:rPr/>
        <w:t>䵮怽恪⭟浣幏慳⩾쵀慏</w:t>
      </w:r>
      <w:r>
        <w:rPr/>
        <w:t>ⱙ</w:t>
      </w:r>
      <w:r>
        <w:rPr/>
        <w:t>支</w:t>
      </w:r>
      <w:r>
        <w:rPr/>
        <w:t>⠦</w:t>
      </w:r>
      <w:r>
        <w:rPr/>
        <w:t>싂㧂슡佑⫂迂潍</w:t>
      </w:r>
      <w:r>
        <w:rPr/>
        <w:t>Ⳃ</w:t>
      </w:r>
      <w:r>
        <w:rPr/>
        <w:t>㞏䣍쵬扗ヂ</w:t>
      </w:r>
      <w:r>
        <w:rPr/>
        <w:t>⡾⭰</w:t>
      </w:r>
      <w:r>
        <w:rPr/>
        <w:t>敍슥㩇ꅬ䩃☷啴慲╋춿딵摣乐</w:t>
      </w:r>
      <w:r>
        <w:rPr/>
        <w:t>ⱸ</w:t>
      </w:r>
      <w:r>
        <w:rPr/>
        <w:t>帴칱摲</w:t>
      </w:r>
      <w:r>
        <w:rPr/>
        <w:t>ꔮ</w:t>
      </w:r>
      <w:r>
        <w:rPr/>
        <w:t>柂業〈ッ㤪싂갯㩌楕帱悻坁牠쉉晥䀻⤺䕾䭓숳昱恠䗂㵏椺浺㧂쉈ㅢ</w:t>
      </w:r>
      <w:r>
        <w:rPr/>
        <w:t>꧂</w:t>
      </w:r>
      <w:r>
        <w:rPr/>
        <w:t>ꥸ⩠깃埂싂斏纩ꍲヂ㚿顑張</w:t>
      </w:r>
      <w:r>
        <w:rPr/>
        <w:t>ꦩꕠ</w:t>
      </w:r>
      <w:r>
        <w:rPr/>
        <w:t>参녭燂㩶칵㩬䵘</w:t>
      </w:r>
      <w:r>
        <w:rPr/>
        <w:t>ꕔ</w:t>
      </w:r>
      <w:r>
        <w:rPr/>
        <w:t>呴㩣顣䣂갬唤④扫㭞뼫呪祡媣懂畖揂뭸뮣</w:t>
      </w:r>
      <w:r>
        <w:rPr/>
        <w:t>ⴷ</w:t>
      </w:r>
      <w:r>
        <w:rPr/>
        <w:t>瀺┥沵㶻桤䶻䝴ㅌ帪ꌳ渫⑏匤燂柂䠮䉭쉟潺䣂樦働獔瀩⫂䁠場␫塐玥搵剏幊묷쉬䨫䆡</w:t>
      </w:r>
      <w:r>
        <w:rPr/>
        <w:t>ⵒ</w:t>
      </w:r>
      <w:r>
        <w:rPr/>
        <w:t>쵏䥕瞡㔺硘숴帲歘故쌻쉐숨啚⎵瑖呱灸繇⪘㡂種㥐搯쉴偲ㅂ쉓딦剬㎏偳斻塩悥㡾捲䨱瀪䉦恏</w:t>
      </w:r>
      <w:r>
        <w:rPr/>
        <w:t>⣂⥪</w:t>
      </w:r>
      <w:r>
        <w:rPr/>
        <w:t>슘湥</w:t>
      </w:r>
      <w:r>
        <w:rPr/>
        <w:t>꧂</w:t>
      </w:r>
      <w:r>
        <w:rPr/>
        <w:t>恹儭婢䚱䡀幞쉺⽡欰쉐숭昶冘♯浕圪⭪塉ꆱ伩焤珂싎⩴㕯䅚슬兪</w:t>
      </w:r>
      <w:r>
        <w:rPr/>
        <w:t>Ⱶ</w:t>
      </w:r>
      <w:r>
        <w:rPr/>
        <w:t>畳㡰䉦쉃쵶坏潃恘灈㙬싂⨹싂䁤係浑顈㉴⭴卋⌦兯㎡礷䄳昤灏渪㞻딵曂칀婌</w:t>
      </w:r>
      <w:r>
        <w:rPr/>
        <w:t>ꤻ</w:t>
      </w:r>
      <w:r>
        <w:rPr/>
        <w:t>ꍚ</w:t>
      </w:r>
      <w:r>
        <w:rPr/>
        <w:t>ⵓ</w:t>
      </w:r>
      <w:r>
        <w:rPr/>
        <w:t>싂䵦㩭딳䥠呗献穯刭橦㜥利堭唭牒單㍬⑓녾㑣牥숷楴區䙸沩ㅅꍫ湌⹕桀睰僂싎䢣뼳㴮㶥㥃彄</w:t>
      </w:r>
      <w:r>
        <w:rPr/>
        <w:t>⢣</w:t>
      </w:r>
      <w:r>
        <w:rPr/>
        <w:t>㡓啥㚮㊵⼰癘撿执ꅉ搪걬扞쉾扨싎捵㡪䔱硩吩쉔窣湇周㐳䄨浊䔳㙍啖歈䥊䕥䑹瘷ꍄ</w:t>
      </w:r>
      <w:r>
        <w:rPr/>
        <w:t>ꥁ</w:t>
      </w:r>
      <w:r>
        <w:rPr/>
        <w:t>쉖ꎘ枣뭗炵池欯뽆牉䇂瘨江䭴㠮棂慌炩欫⤶</w:t>
      </w:r>
      <w:r>
        <w:rPr/>
        <w:t>⢩</w:t>
      </w:r>
      <w:r>
        <w:rPr/>
        <w:t>㗍楉䠱轱썘컂垿喏䅃䓂猰潈♾块䩩牃㛃剌婞뽪숸쉾塏⍀㤶♇楖佀睸頵뗂䩍㝃婵뮮⭂녓㒩〩湏㤫唩숪卺䨲㨱匮㑥ㄮ</w:t>
      </w:r>
      <w:r>
        <w:rPr/>
        <w:t>ⱶ</w:t>
      </w:r>
      <w:r>
        <w:rPr/>
        <w:t>枏䑱䲱秃榏䵍纱쏂슡꥞䑒抡浴␪栻柂⹊慨쉩싂㭟喡竂牍沏楙ꄬ䀣⨫犡冘恆佩⭈䍧깩奅瀊⎿싃</w:t>
      </w:r>
      <w:r>
        <w:rPr/>
        <w:t>⡭</w:t>
      </w:r>
      <w:r>
        <w:rPr/>
        <w:t>䙥睂췂䬣䅾숺轰칟䁮⩏⍫쉡摞⽾쉏슩倰瘪쉪⯂䁖⸵</w:t>
      </w:r>
      <w:r>
        <w:rPr/>
        <w:t>ⵚ</w:t>
      </w:r>
      <w:r>
        <w:rPr/>
        <w:t>슬惎塞漤쉧䩚咻㝓녨녬顲暬㫎恶㵚䖿㦩䙾㍸噙슏恾㫂ꅐ</w:t>
      </w:r>
      <w:r>
        <w:rPr/>
        <w:t>⡃</w:t>
      </w:r>
      <w:r>
        <w:rPr/>
        <w:t>硩繰뽶玏⩌㍋咣쉀汴偾깑♁䱦ꎥ⩂</w:t>
      </w:r>
      <w:r>
        <w:rPr/>
        <w:t>ꤦ</w:t>
      </w:r>
      <w:r>
        <w:rPr/>
        <w:t>憿딤穟湗梩</w:t>
      </w:r>
      <w:r>
        <w:rPr/>
        <w:t>ꦵ</w:t>
      </w:r>
      <w:r>
        <w:rPr/>
        <w:t>頸䉦쉓䄤䍤桸幘⭚㙇뗂涩噚칾捇㡹컂☸穳煹䙍싂ꇂ㖩秂弫떿癥瑘걃ヂ涩싂◂걟繑쵇摗쉙⛂⬭啕칯庬儸칌⬱䬽䛍넣圪㴽ㄮ彘㜲䤦榬쉅</w:t>
      </w:r>
      <w:r>
        <w:rPr/>
        <w:t>꧂⤨</w:t>
      </w:r>
      <w:r>
        <w:rPr/>
        <w:t>Ɱ</w:t>
      </w:r>
      <w:r>
        <w:rPr/>
        <w:t>䎥穏偘捦穙㞵瘹</w:t>
      </w:r>
      <w:r>
        <w:rPr/>
        <w:t>ꗂ</w:t>
      </w:r>
      <w:r>
        <w:rPr/>
        <w:t>场</w:t>
      </w:r>
      <w:r>
        <w:rPr/>
        <w:t>꧂⹠⩲</w:t>
      </w:r>
      <w:r>
        <w:rPr/>
        <w:t>숪칅棂媥欮浖믃㤽Ⓜ땅拍</w:t>
      </w:r>
      <w:r>
        <w:rPr/>
        <w:t>⠤</w:t>
      </w:r>
      <w:r>
        <w:rPr/>
        <w:t>櫂⩩と梣쉾痂㄰婣敌倱頹偠廍┬㘰愪㮡㪿䭗⩡쉯䬶殩</w:t>
      </w:r>
    </w:p>
    <w:p>
      <w:pPr>
        <w:pStyle w:val="PreformattedText"/>
        <w:bidi w:val="0"/>
        <w:spacing w:before="0" w:after="0"/>
        <w:jc w:val="left"/>
        <w:rPr/>
      </w:pPr>
      <w:r>
        <w:rPr/>
        <w:t>恍ꅓ爴煾</w:t>
      </w:r>
      <w:r>
        <w:rPr/>
        <w:t>ꦥ</w:t>
      </w:r>
      <w:r>
        <w:rPr/>
        <w:t>抣ꥦ槂䵇硺潎쉋䠣䚬䳂뭓</w:t>
      </w:r>
      <w:r>
        <w:rPr/>
        <w:t>ⲱ</w:t>
      </w:r>
      <w:r>
        <w:rPr/>
        <w:t>㘬硩溥䁎</w:t>
      </w:r>
      <w:r>
        <w:rPr/>
        <w:t>ꥇ</w:t>
      </w:r>
      <w:r>
        <w:rPr/>
        <w:t>㉐숪揂慭ꅓ숤䍋䡯䱔浫⹤♪쉧싂ꅃ</w:t>
      </w:r>
      <w:r>
        <w:rPr/>
        <w:t>⡀⭒</w:t>
      </w:r>
      <w:r>
        <w:rPr/>
        <w:t>싍</w:t>
      </w:r>
      <w:r>
        <w:rPr/>
        <w:t>ꤣ</w:t>
      </w:r>
      <w:r>
        <w:rPr/>
        <w:t>㍫㐨甥槂睕僂坺䞿乣</w:t>
      </w:r>
      <w:r>
        <w:rPr/>
        <w:t>ⴸ</w:t>
      </w:r>
      <w:r>
        <w:rPr/>
        <w:t>ꅗ</w:t>
      </w:r>
      <w:r>
        <w:rPr/>
        <w:t>꤫</w:t>
      </w:r>
      <w:r>
        <w:rPr/>
        <w:t>潊場砭ꥬ沘救挶帶磂ꅍ䦣䥯ꍢ䙗浩⽤숰拂㒮⥇㬲橏</w:t>
      </w:r>
      <w:r>
        <w:rPr/>
        <w:t>ꗂ⌤</w:t>
      </w:r>
      <w:r>
        <w:rPr/>
        <w:t>⽣幞癎㪬䳂督䬨⍣⩑摧頺狂⩨놩㭙걑쉟⽂杯ꇂ煂愸圥㙬쵎迂䵖丯뽴䁂ざ版㬦济㢘⬦䙮弭⼺㟂ꄸ頶Ⓜ繬縯勂硩祑東桠䟂충┥쉁劻䨱⥏冿潙歕ꍩ숹潞싂潄圣坫뮵嘲</w:t>
      </w:r>
      <w:r>
        <w:rPr/>
        <w:t>ꦩ</w:t>
      </w:r>
      <w:r>
        <w:rPr/>
        <w:t>敠⑮ꄺ匩痃浬䥰⽖䥭楃乺䵕瘳彮쉕쉸䣂䵬┦㨳䕯溡䭨㋂愮㝁掱你也쉸䴨㝉Ⓜ⹏啎䑬䘪㈴싂숨轍䍧丬넱噣ㅟ晫ꅲ顴</w:t>
      </w:r>
      <w:r>
        <w:rPr/>
        <w:t>⠻</w:t>
      </w:r>
      <w:r>
        <w:rPr/>
        <w:t>夻捋お</w:t>
      </w:r>
      <w:r>
        <w:rPr/>
        <w:t>ꗂ</w:t>
      </w:r>
      <w:r>
        <w:rPr/>
        <w:t>汇摍佥刺㉆캩㥓싂牴쉐橦䩸儨쌤畃⨪䥉슬⒬焽吭䵸䡪쉋慍廂殻祎穱숴䙭䓍倶瑉橺䭋칪䔯ꄴ녖橖◂㭂숬⑍浤硰圪秂䮘㭟</w:t>
      </w:r>
      <w:r>
        <w:rPr/>
        <w:t>ⰸ</w:t>
      </w:r>
      <w:r>
        <w:rPr/>
        <w:t>啢偳泂</w:t>
      </w:r>
      <w:r>
        <w:rPr/>
        <w:t>ⴵ</w:t>
      </w:r>
      <w:r>
        <w:rPr/>
        <w:t>䡥숮쉬⽑</w:t>
      </w:r>
      <w:r>
        <w:rPr/>
        <w:t>⠣</w:t>
      </w:r>
      <w:r>
        <w:rPr/>
        <w:t>ヂ獘兟硨⪘⸻砲</w:t>
      </w:r>
      <w:r>
        <w:rPr/>
        <w:t>⡃</w:t>
      </w:r>
      <w:r>
        <w:rPr/>
        <w:t>쉌廂䰪쉶♣㠳䛎春織媏ァ숱祓</w:t>
      </w:r>
      <w:r>
        <w:rPr/>
        <w:t>Ⱡ</w:t>
      </w:r>
      <w:r>
        <w:rPr/>
        <w:t>숴涵쉯呅㝪䈷숲쉖쵱㉮⭂ꇂ皬쌫楄婇戨䢘咬숨畎圲㚘挻㙚䕇⮣ㄬ䧂䙔뽀拂싍〴㣂⒵〩쉌奠쉋䐯庩珂⹔칅炬ꅾ䰊ꍦ쉶穵硣啗뽬뼯⫂す</w:t>
      </w:r>
      <w:r>
        <w:rPr/>
        <w:t>⣍</w:t>
      </w:r>
      <w:r>
        <w:rPr/>
        <w:t>䃂싂晠⏃廂勎숹슮쉓颿㬻轈⌨㡮楈☮⹵繞쉦쉍䢩ꄬ〰뼪㩳㵐⩭帣쉣浊䟂Ⓜ㎻䄤䩦껂抮䥶칰摡춡憡樣睵㜶顷椭쉕䭉务⍞䁐㥯쏂〪┷琦佀♐顭䝗痂⹳䒱</w:t>
      </w:r>
      <w:r>
        <w:rPr/>
        <w:t>ꗍ</w:t>
      </w:r>
      <w:r>
        <w:rPr/>
        <w:t>ㅙ♇恟썆녂お幍뼤숽䥟⽫彀惂뮏떏㉞轢穈䑄恩祓璬歆칎㩣䅞禬숦兴偯</w:t>
      </w:r>
      <w:r>
        <w:rPr/>
        <w:t>ꖿ</w:t>
      </w:r>
      <w:r>
        <w:rPr/>
        <w:t>坳♲䙙싂㓃ㅟ憥柍캮⍾〪◂噶亣氰忂</w:t>
      </w:r>
      <w:r>
        <w:rPr/>
        <w:t>ⱷ</w:t>
      </w:r>
      <w:r>
        <w:rPr/>
        <w:t>싂㋎汔朩䜮ꥵ䕈슻ꅞ⭃瓂汳쉸唯冡⩾슩쉱摶숺㣂坃䁳뽦</w:t>
      </w:r>
      <w:r>
        <w:rPr/>
        <w:t>ꔣ</w:t>
      </w:r>
      <w:r>
        <w:rPr/>
        <w:t>䱧确噈轹䑚춥╶쌬䅲垻矂</w:t>
      </w:r>
      <w:r>
        <w:rPr/>
        <w:t>ꤪ</w:t>
      </w:r>
      <w:r>
        <w:rPr/>
        <w:t>ꆵ䬫䟂噤埂ꥬ噕</w:t>
      </w:r>
      <w:r>
        <w:rPr/>
        <w:t>⠵</w:t>
      </w:r>
      <w:r>
        <w:rPr/>
        <w:t>晧杮丷桌繨ァ挳</w:t>
      </w:r>
      <w:r>
        <w:rPr/>
        <w:t>ⲩ꥾</w:t>
      </w:r>
      <w:r>
        <w:rPr/>
        <w:t>窻幩ㅆ捉䌥곂⭉⍭洽䷂ꥬꄻꅊ涿㍏쵭偲㠮幌䕈ꄸ媡㡌ꍖ流⮘媿䮻싂傣奪抩䤲</w:t>
      </w:r>
      <w:r>
        <w:rPr/>
        <w:t>ꥇ</w:t>
      </w:r>
      <w:r>
        <w:rPr/>
        <w:t>捭슮䑕氲兪⭓⩯盂ꇂ坴㢬㟂㉐䝧ꏂ啫ご꥔磂搷썈㥐䗂칷摏挲乵〴轰ㄳ⑫슻㙷咥♁壂ꇂ⬽㌮忂䈤ꄩ쉄湨痂汱㍱땠撩</w:t>
      </w:r>
      <w:r>
        <w:rPr/>
        <w:t>⣂⠶</w:t>
      </w:r>
      <w:r>
        <w:rPr/>
        <w:t>䇂晢깞㭤뽇琶⩏䚏䑢乧</w:t>
      </w:r>
      <w:r>
        <w:rPr/>
        <w:t>⠹⸹</w:t>
      </w:r>
      <w:r>
        <w:rPr/>
        <w:t>〮颏ㄷ걥䰪ꌴ畆瑭</w:t>
      </w:r>
      <w:r>
        <w:rPr/>
        <w:t>ꕉ</w:t>
      </w:r>
      <w:r>
        <w:rPr/>
        <w:t>⡀</w:t>
      </w:r>
      <w:r>
        <w:rPr/>
        <w:t>쉀㬪債㡋ꍡ⸽祯딫⭣猨怳ヂ慑燂</w:t>
      </w:r>
      <w:r>
        <w:rPr/>
        <w:t>ꔮ</w:t>
      </w:r>
      <w:r>
        <w:rPr/>
        <w:t>숺䭎潣摂숦㤸⸶ꆬ彖癵䈱䮘呍䩍砺⍆㕧涩䒏䄭䡷吸</w:t>
      </w:r>
      <w:r>
        <w:rPr/>
        <w:t>ꤦ</w:t>
      </w:r>
      <w:r>
        <w:rPr/>
        <w:t>灦夯硄婩쉾娨歔䒵땨뭂⹰⎵确ꥢ呀癍숯</w:t>
      </w:r>
      <w:r>
        <w:rPr/>
        <w:t>⡊</w:t>
      </w:r>
      <w:r>
        <w:rPr/>
        <w:t>䕖歾洵ㄺ⩹捅쉤슏쵸ꍉ㇍玣⯂쉾繈佀慴制软䵂䐣䍏憩坠㵎숯걬䜮澮묭䧎㍷Ⓜ츪㡯깓쉳㡵棂辘留䂥傩</w:t>
      </w:r>
      <w:r>
        <w:rPr/>
        <w:t>ⱴ</w:t>
      </w:r>
      <w:r>
        <w:rPr/>
        <w:t>⻂⪩깟慂畣䀰숬灷搷⽆偯慔硊碣䑄쉉顒扠</w:t>
      </w:r>
      <w:r>
        <w:rPr/>
        <w:t>⠲⡡</w:t>
      </w:r>
      <w:r>
        <w:rPr/>
        <w:t>갺▻㚱숬㦥㡧⪣磎긦奢䙔쉱⩍兯깄撮䅳婚⍞㷂繢쉐棎</w:t>
      </w:r>
      <w:r>
        <w:rPr/>
        <w:t>⡤</w:t>
      </w:r>
      <w:r>
        <w:rPr/>
        <w:t>甲托㉞浲ꍮㆥ盂渪䕈楇噎⭰乐</w:t>
      </w:r>
      <w:r>
        <w:rPr/>
        <w:t>ⱶ</w:t>
      </w:r>
      <w:r>
        <w:rPr/>
        <w:t>獃姂䚩ꥨ䑳椯眷깓噯療杆㨱</w:t>
      </w:r>
      <w:r>
        <w:rPr/>
        <w:t>ꕀ</w:t>
      </w:r>
      <w:r>
        <w:rPr/>
        <w:t>䔴牑婆㭬䕷딸䕗䨯敢咩敖䅵䭍櫂숯䐻╬㮿煎㥹</w:t>
      </w:r>
      <w:r>
        <w:rPr/>
        <w:t>ⱀ</w:t>
      </w:r>
      <w:r>
        <w:rPr/>
        <w:t>夦슬癵眨灣狍쉆㕾挳䁯㭒㠫猲忂丳⥵妻쉄㦻䁶嘤瘫楩枮䝎뽯浭乆滃䣂㍸湲婳쉡숪⨊呐児扚䡤汨廂㥙扰䍂䥋敮漺슿</w:t>
      </w:r>
      <w:r>
        <w:rPr/>
        <w:t>ꗂ</w:t>
      </w:r>
      <w:r>
        <w:rPr/>
        <w:t>㗂뮮╧昻乐⪥뼩瑊⧂潍</w:t>
      </w:r>
      <w:r>
        <w:rPr/>
        <w:t>ⱺ</w:t>
      </w:r>
      <w:r>
        <w:rPr/>
        <w:t>哂㡉䂿犘쉨呷㢩獦佩弹涩숱⥡䄬慇乳偾剸䒱쉓숷䩎㏂㍲䬻瀣嘥㍯渵쵮싂毂廂츽涏堶来㪵㓂ㅵ桩䭀䷂䁭女땀渥⵭䍬坦㐸䛂橔癔䳂恐쉴쌳숸⒩</w:t>
      </w:r>
      <w:r>
        <w:rPr/>
        <w:t>ꕂ</w:t>
      </w:r>
      <w:r>
        <w:rPr/>
        <w:t>ㄹ扁⨴搭参縫㞱獑䬩囂㉎唥쉎㭉♇</w:t>
      </w:r>
      <w:r>
        <w:rPr/>
        <w:t>Ⱖ</w:t>
      </w:r>
      <w:r>
        <w:rPr/>
        <w:t>氫殿녉妵숶ꌬ겡길</w:t>
      </w:r>
      <w:r>
        <w:rPr/>
        <w:t>ⴤ</w:t>
      </w:r>
      <w:r>
        <w:rPr/>
        <w:t>쌶栬숹弴穑ꅨꅍ浲䕘礵眺</w:t>
      </w:r>
      <w:r>
        <w:rPr/>
        <w:t>⡃</w:t>
      </w:r>
      <w:r>
        <w:rPr/>
        <w:t>恵秂</w:t>
      </w:r>
      <w:r>
        <w:rPr/>
        <w:t>ⴺ</w:t>
      </w:r>
      <w:r>
        <w:rPr/>
        <w:t>凍싂㈦⩃檵쉵싂磂権䘮呹睰숦숷⭞癮㈹</w:t>
      </w:r>
      <w:r>
        <w:rPr/>
        <w:t>ꖻ</w:t>
      </w:r>
      <w:r>
        <w:rPr/>
        <w:t>淂ꍋ瀲䇍吳桒뼣☪䌥</w:t>
      </w:r>
      <w:r>
        <w:rPr/>
        <w:t>ꥏ</w:t>
      </w:r>
      <w:r>
        <w:rPr/>
        <w:t>僂뾬ㅁ微煋⛂怹䇃䉤㥢싂</w:t>
      </w:r>
      <w:r>
        <w:rPr/>
        <w:t>ⵘ┴</w:t>
      </w:r>
      <w:r>
        <w:rPr/>
        <w:t>䨸숤炣抡潧弴격㭧塀禬斻䏂⤰う칌婤祩㐭懂䣃싂㙈㯂⥁쉧佔穇녯偎쉪숻㭎쉁㉚㓃偳㊥撵쉈⑘殥剁놮䥣㤴⩊㑩硪쉯揂扉䁄㩹牘癁唤ꇎ⑮䵃䕇숱⥌ꍣ䝆䀭嗍⼪剑쉨焷瓎参䱃⥁氹徏偷楅怹祙猹Ⓝ쉅戯숴璱噠㐺硷㭴쉸桕䍭嘸쵭礬伤㞻浱祄樦ぃ歡毂䡤⩘䄨쉅쉴䁒塬囂⹶嗂乩Ⓜ숥輦渱橎숲⑗</w:t>
      </w:r>
      <w:r>
        <w:rPr/>
        <w:t>ⵉ♖</w:t>
      </w:r>
      <w:r>
        <w:rPr/>
        <w:t>牨䐬㖱쉟넮</w:t>
      </w:r>
      <w:r>
        <w:rPr/>
        <w:t>ꤸ⫎</w:t>
      </w:r>
      <w:r>
        <w:rPr/>
        <w:t>湦䃂灠칸쉓☴穎䡫曍쉭輻ち輬䄱㝥参䅔甶漪⏃뼪䀸</w:t>
      </w:r>
      <w:r>
        <w:rPr/>
        <w:t>ꤵ</w:t>
      </w:r>
      <w:r>
        <w:rPr/>
        <w:t>숸䪣劏䇂㝁永</w:t>
      </w:r>
      <w:r>
        <w:rPr/>
        <w:t>ⴸ</w:t>
      </w:r>
      <w:r>
        <w:rPr/>
        <w:t>뭙塗塴䉷⦮弭璏䝣啡ꍦ㴹㴴곃㙮䀷㭆갭⩖兩쉸啷伨婑㝎幍惂♊纡庿だ⥈⛂㡅쉏痂柂啌䝟槂썢㌤犡杺</w:t>
      </w:r>
      <w:r>
        <w:rPr/>
        <w:t>ꤽ</w:t>
      </w:r>
      <w:r>
        <w:rPr/>
        <w:t>㇃晔⼹牌㔪넪顇</w:t>
      </w:r>
      <w:r>
        <w:rPr/>
        <w:t>ⶵ</w:t>
      </w:r>
      <w:r>
        <w:rPr/>
        <w:t>䰥報ꇂ⭠桗塘쉒瞡䩶匲㈹쉆䊱櫂⫂潃慡땟䕃礩妏ꎣ㭊습⶿㩔ㅦ㋂묽扬㯂睔捰㐹灃㡣牮ꍙ懂樦츥⽹㌫湳䱮帳堫䎣딵묲깢䒡瑂쵪㭟煯皿㐮쉓</w:t>
      </w:r>
      <w:r>
        <w:rPr/>
        <w:t>ꕀ</w:t>
      </w:r>
      <w:r>
        <w:rPr/>
        <w:t>輩䢩㥢幅槂㙲獕娰㯂严景ꍮ畖䑒抣溩㞻攷頪㡳癄╇㍁橀犩沱㕴긻㓎䳍</w:t>
      </w:r>
      <w:r>
        <w:rPr/>
        <w:t>ⵉ</w:t>
      </w:r>
      <w:r>
        <w:rPr/>
        <w:t>ⰰ♈</w:t>
      </w:r>
      <w:r>
        <w:rPr/>
        <w:t>㟂棂剢䣂㍔氭䙨⨦䵇女</w:t>
      </w:r>
      <w:r>
        <w:rPr/>
        <w:t>ⵂ</w:t>
      </w:r>
      <w:r>
        <w:rPr/>
        <w:t>婓櫂乌傮䤽넪灄牯⸫⽈椥숵䫂爬䛂䝈츬䷍珂♣迍땪䊡皏쎏⩶䩉圊</w:t>
      </w:r>
      <w:r>
        <w:rPr/>
        <w:t>ⶬ</w:t>
      </w:r>
      <w:r>
        <w:rPr/>
        <w:t>촶⴨瓂</w:t>
      </w:r>
      <w:r>
        <w:rPr/>
        <w:t>Ⳃ</w:t>
      </w:r>
      <w:r>
        <w:rPr/>
        <w:t>䀪浕⑖㇂復祸춏슡幌煪䖡䄵</w:t>
      </w:r>
      <w:r>
        <w:rPr/>
        <w:t>ꕚ</w:t>
      </w:r>
      <w:r>
        <w:rPr/>
        <w:t>杪츽穋⨣佦木䊩䩍堲僂숥桾㊱徱嚮쉯濂搽䤫⩨</w:t>
      </w:r>
      <w:r>
        <w:rPr/>
        <w:t>꧂</w:t>
      </w:r>
      <w:r>
        <w:rPr/>
        <w:t>칊</w:t>
      </w:r>
      <w:r>
        <w:rPr/>
        <w:t>⡥⩖</w:t>
      </w:r>
      <w:r>
        <w:rPr/>
        <w:t>顺栤뾮㡯䅈쏂</w:t>
      </w:r>
      <w:r>
        <w:rPr/>
        <w:t>ⵒ</w:t>
      </w:r>
      <w:r>
        <w:rPr/>
        <w:t>潇⌬偬㩉㒿攰䚱湭呀</w:t>
      </w:r>
      <w:r>
        <w:rPr/>
        <w:t>ꦡ♲</w:t>
      </w:r>
      <w:r>
        <w:rPr/>
        <w:t>숽塄㐴䉣⺮来绂拂顪㟂⭍砺䵚</w:t>
      </w:r>
      <w:r>
        <w:rPr/>
        <w:t>ⵅ</w:t>
      </w:r>
      <w:r>
        <w:rPr/>
        <w:t>쉹爲쉕쉉佁⽁칇䡺助噗䚬</w:t>
      </w:r>
      <w:r>
        <w:rPr/>
        <w:t>ꗂ</w:t>
      </w:r>
      <w:r>
        <w:rPr/>
        <w:t>쉡䵑㩄䍉佥橞䝌塅슮</w:t>
      </w:r>
      <w:r>
        <w:rPr/>
        <w:t>⣎</w:t>
      </w:r>
      <w:r>
        <w:rPr/>
        <w:t>埂㥏쉎敫氤牘斿⦩欮⵴绂쉺奔</w:t>
      </w:r>
      <w:r>
        <w:rPr/>
        <w:t>ⵄ</w:t>
      </w:r>
      <w:r>
        <w:rPr/>
        <w:t>뽞㭘旂㵭噇䁣潴⯂⩀乓杢参♞ꌩ䑒䑏剗㚿</w:t>
      </w:r>
      <w:r>
        <w:rPr/>
        <w:t>⢡</w:t>
      </w:r>
      <w:r>
        <w:rPr/>
        <w:t>圸爳㡑䧂ㅩ⥌ㅈ┺␫</w:t>
      </w:r>
      <w:r>
        <w:rPr/>
        <w:t>ⱴ</w:t>
      </w:r>
      <w:r>
        <w:rPr/>
        <w:t>ⴶ</w:t>
      </w:r>
      <w:r>
        <w:rPr/>
        <w:t>䏂䑬꥘䡠뼯䭬</w:t>
      </w:r>
      <w:r>
        <w:rPr/>
        <w:t>ꕆ</w:t>
      </w:r>
      <w:r>
        <w:rPr/>
        <w:t>稱</w:t>
      </w:r>
      <w:r>
        <w:rPr/>
        <w:t>ⷂ</w:t>
      </w:r>
      <w:r>
        <w:rPr/>
        <w:t>싂燂䙩畞䉓䦿</w:t>
      </w:r>
      <w:r>
        <w:rPr/>
        <w:t>ꖻ</w:t>
      </w:r>
      <w:r>
        <w:rPr/>
        <w:t>쉓숬</w:t>
      </w:r>
      <w:r>
        <w:rPr/>
        <w:t>ⰰ</w:t>
      </w:r>
      <w:r>
        <w:rPr/>
        <w:t>擃䈺䙍恧⨲숮ꅍ슮牪䰫쉾䕮♞㈪ꅭ⩲兦⸬㕠쌻冻欤㜪숭⪘㆏䉄쉸汇噣☱䘴⸰㦮参㵁㮏煡⌻⭷䂏ꥦ厥硳슥怭䮩旂㤽쉯ꥵ숺拃搸戹</w:t>
      </w:r>
      <w:r>
        <w:rPr/>
        <w:t>꥓</w:t>
      </w:r>
      <w:r>
        <w:rPr/>
        <w:t>䕓⮻갲쉕す☥栴唪䰣侩柂䛂㙫</w:t>
      </w:r>
      <w:r>
        <w:rPr/>
        <w:t>ꕣ</w:t>
      </w:r>
      <w:r>
        <w:rPr/>
        <w:t>숪扖桗쉚㉲싂䙂쉅䯂䚻塨ꌪ矂놻䩶䲏䡣</w:t>
      </w:r>
      <w:r>
        <w:rPr/>
        <w:t>ⵅ</w:t>
      </w:r>
      <w:r>
        <w:rPr/>
        <w:t>煔䆮숸兺ォ瀳쉞扮㕴旂뭡䅁桨䑒㫂椲땾圶쉞炵到쌪슥쉰쉢쉨呋伽</w:t>
      </w:r>
      <w:r>
        <w:rPr/>
        <w:t>⣂⨦</w:t>
      </w:r>
      <w:r>
        <w:rPr/>
        <w:t>싂ㅳ䕅㠩ㅚ橍搭颩㎬橤欴㠹呋䵵䨳她㭑쏍䖿쉾木伨칓ꏂ쉟숺㍷曍损炮佭便ヂ顯</w:t>
      </w:r>
      <w:r>
        <w:rPr/>
        <w:t>ⵍ</w:t>
      </w:r>
      <w:r>
        <w:rPr/>
        <w:t>땧浚䇂⼷梮䄶␮쉬</w:t>
      </w:r>
      <w:r>
        <w:rPr/>
        <w:t>⣂</w:t>
      </w:r>
      <w:r>
        <w:rPr/>
        <w:t>姍唰ꅒ⪻癸⩧㊘渲碏숹睥䀭</w:t>
      </w:r>
      <w:r>
        <w:rPr/>
        <w:t>⡐</w:t>
      </w:r>
      <w:r>
        <w:rPr/>
        <w:t>숶㫍瑚顡㞩䦡瑌轙</w:t>
      </w:r>
      <w:r>
        <w:rPr/>
        <w:t>⡎</w:t>
      </w:r>
      <w:r>
        <w:rPr/>
        <w:t>쉒顂杺</w:t>
      </w:r>
      <w:r>
        <w:rPr/>
        <w:t>ꖻ</w:t>
      </w:r>
      <w:r>
        <w:rPr/>
        <w:t>摂싂傏だ싂촳╯㢵嗂ꍴ쉳⌶</w:t>
      </w:r>
      <w:r>
        <w:rPr/>
        <w:t>ꖡ</w:t>
      </w:r>
      <w:r>
        <w:rPr/>
        <w:t>烂</w:t>
      </w:r>
      <w:r>
        <w:rPr/>
        <w:t>ꖡ</w:t>
      </w:r>
      <w:r>
        <w:rPr/>
        <w:t>ꍤ則㝅⹄</w:t>
      </w:r>
      <w:r>
        <w:rPr/>
        <w:t>Ɐ</w:t>
      </w:r>
      <w:r>
        <w:rPr/>
        <w:t>敺⚻刣坺攣甩싂⾵绍憮</w:t>
      </w:r>
      <w:r>
        <w:rPr/>
        <w:t>ⱇ</w:t>
      </w:r>
      <w:r>
        <w:rPr/>
        <w:t>䁉⫂⩈넳洦땕㭖ꅮ歮偭쎱溥㖩漮╣㕬妿㙈쉚灇獘⿂䵦獇쉬扚煸㴮横恍⥚㛂쉢檣ㆮ뽺쉨⭨眭㠺㍋⎘奤츭歫⥲彏捨㝨玬撿⽄㭾싂㠰쉵彬欺梩剠䡪ぴ〺㡍㬪潙㡎沥⨬佉繀唯夯딫䮏</w:t>
      </w:r>
      <w:r>
        <w:rPr/>
        <w:t>Ɒ</w:t>
      </w:r>
      <w:r>
        <w:rPr/>
        <w:t>싂熩䘪磂槂쉎㝡䆘㖱쉐</w:t>
      </w:r>
      <w:r>
        <w:rPr/>
        <w:t>ⱅ</w:t>
      </w:r>
      <w:r>
        <w:rPr/>
        <w:t>㙊⭷㑾㑁幂땬싂桤</w:t>
      </w:r>
      <w:r>
        <w:rPr/>
        <w:t>⡆</w:t>
      </w:r>
      <w:r>
        <w:rPr/>
        <w:t>㜱呉㐤浔㈤歰ꌪ▣㴬潢㈭싎㩶䍪䰶桇摋㯂栺塔⩃ꎥ䷂Ⓨ䍥Ⓕ㟂姂砪咵</w:t>
      </w:r>
      <w:r>
        <w:rPr/>
        <w:t>⡇</w:t>
      </w:r>
      <w:r>
        <w:rPr/>
        <w:t>卦㍩佑啥썤戹숊呶ꥩ</w:t>
      </w:r>
      <w:r>
        <w:rPr/>
        <w:t>ⵆ⑁</w:t>
      </w:r>
      <w:r>
        <w:rPr/>
        <w:t>ㅔ彯뼴斿癐☷컂숭稫㵐獸撩剑</w:t>
      </w:r>
      <w:r>
        <w:rPr/>
        <w:t>ꕤ</w:t>
      </w:r>
      <w:r>
        <w:rPr/>
        <w:t>塱ㅾ䙕悩卩Ⓧ</w:t>
      </w:r>
      <w:r>
        <w:rPr/>
        <w:t>ꕏ</w:t>
      </w:r>
      <w:r>
        <w:rPr/>
        <w:t>焲轅䖿是殮湗杊</w:t>
      </w:r>
      <w:r>
        <w:rPr/>
        <w:t>⡧</w:t>
      </w:r>
      <w:r>
        <w:rPr/>
        <w:t>砬戶䘦㞘㵰敌♵싂슡弤숬朲습杠墵〣砰湢</w:t>
      </w:r>
      <w:r>
        <w:rPr/>
        <w:t>ⱑ</w:t>
      </w:r>
      <w:r>
        <w:rPr/>
        <w:t>㑐ꄥ걃ぎ厏憩坔疵噰獍쉓亵촮</w:t>
      </w:r>
      <w:r>
        <w:rPr/>
        <w:t>ⴤ</w:t>
      </w:r>
      <w:r>
        <w:rPr/>
        <w:t>녕捶揂숩䃂⍱慱兯䅧稺㕴䧂檱唥䖿顗桹⌫呶</w:t>
      </w:r>
      <w:r>
        <w:rPr/>
        <w:t>ꕐ</w:t>
      </w:r>
      <w:r>
        <w:rPr/>
        <w:t>㤤捡楁割癊䩖欦⑓䅄皘楀</w:t>
      </w:r>
      <w:r>
        <w:rPr/>
        <w:t>ⱳ</w:t>
      </w:r>
      <w:r>
        <w:rPr/>
        <w:t>塈㍇⭮쉬쉈┣弹㉺塮</w:t>
      </w:r>
      <w:r>
        <w:rPr/>
        <w:t>Ⳃ</w:t>
      </w:r>
      <w:r>
        <w:rPr/>
        <w:t>넰湴쉭㍲禩숬</w:t>
      </w:r>
      <w:r>
        <w:rPr/>
        <w:t>ⰰ</w:t>
      </w:r>
      <w:r>
        <w:rPr/>
        <w:t>쉟ꅑ吰橏</w:t>
      </w:r>
      <w:r>
        <w:rPr/>
        <w:t>⠤</w:t>
      </w:r>
      <w:r>
        <w:rPr/>
        <w:t>쉄吭䴫乙⑆䍂ヂ橍촵㑱䔬嘭썳⌽⍰䥃슩冥쉷瀴摍싂┵쉎</w:t>
      </w:r>
      <w:r>
        <w:rPr/>
        <w:t>ⱞ</w:t>
      </w:r>
      <w:r>
        <w:rPr/>
        <w:t>쉆䵢䵧㕗</w:t>
      </w:r>
      <w:r>
        <w:rPr/>
        <w:t>⡺</w:t>
      </w:r>
      <w:r>
        <w:rPr/>
        <w:t>伹墮녮⹇扱兓楐⩄樨숬㙉䔨</w:t>
      </w:r>
      <w:r>
        <w:rPr/>
        <w:t>ꕔ</w:t>
      </w:r>
      <w:r>
        <w:rPr/>
        <w:t>슩숥破稹쵏⭮㥭朸她卢匬싎䌳仍⽆ꥨ슮䅎ꌦㅦ娱㵑唦㥠쉀떏㍅㶥㷂橏䥍牬䭱꥖檡</w:t>
      </w:r>
      <w:r>
        <w:rPr/>
        <w:t>Ⱔ</w:t>
      </w:r>
      <w:r>
        <w:rPr/>
        <w:t>쉯湈⽩楹㬴拂塪效쏂瀶帲晘ꥬ⩰偤祸拂䝯楍ꅄ㵹䐵迂儶㨫顋夲捧</w:t>
      </w:r>
      <w:r>
        <w:rPr/>
        <w:t>⡹ⲩ</w:t>
      </w:r>
      <w:r>
        <w:rPr/>
        <w:t>桡</w:t>
      </w:r>
      <w:r>
        <w:rPr/>
        <w:t>Ɑ</w:t>
      </w:r>
      <w:r>
        <w:rPr/>
        <w:t>ꅭ쉅珃䐪ㅡ쉐䑪쉌⪩</w:t>
      </w:r>
      <w:r>
        <w:rPr/>
        <w:t>⠳</w:t>
      </w:r>
      <w:r>
        <w:rPr/>
        <w:t>뭡䏂砹嘷䢬汉焦䍂䊱繠榿参榏牶⤱㐩뽑䕌焽뽫</w:t>
      </w:r>
      <w:r>
        <w:rPr/>
        <w:t>ⱎ⯂</w:t>
      </w:r>
      <w:r>
        <w:rPr/>
        <w:t>썄㭌쉱拂⽏䬽彧␭㟎</w:t>
      </w:r>
      <w:r>
        <w:rPr/>
        <w:t>⢱</w:t>
      </w:r>
      <w:r>
        <w:rPr/>
        <w:t>彶侱汤㘥䉗⭣뭔</w:t>
      </w:r>
      <w:r>
        <w:rPr/>
        <w:t>ⵌ</w:t>
      </w:r>
      <w:r>
        <w:rPr/>
        <w:t>瀶쉶숩쏎颵癈湾䥮⎱纩卺揃弩繈晢㝵瘪䰸煦ば捙⵳祹㉂䱕爥啡夬恶娫깙놻⮡䭗傻숹䴹②</w:t>
      </w:r>
      <w:r>
        <w:rPr/>
        <w:t>ⱦ</w:t>
      </w:r>
      <w:r>
        <w:rPr/>
        <w:t>ㅌ곎쉤渦⩧㡍嗎顧截</w:t>
      </w:r>
      <w:r>
        <w:rPr/>
        <w:t>⡘</w:t>
      </w:r>
      <w:r>
        <w:rPr/>
        <w:t>皱떬櫂⽳쉅埂뾬충</w:t>
      </w:r>
      <w:r>
        <w:rPr/>
        <w:t>⠲</w:t>
      </w:r>
      <w:r>
        <w:rPr/>
        <w:t>瑌泂⑧敧ꌯ㍹奀失佚摱㙡깗⪱捒㵀乾⩔</w:t>
      </w:r>
      <w:r>
        <w:rPr/>
        <w:t>ꔸ</w:t>
      </w:r>
      <w:r>
        <w:rPr/>
        <w:t>卾䮩㈪抱</w:t>
      </w:r>
      <w:r>
        <w:rPr/>
        <w:t>⠻☥</w:t>
      </w:r>
      <w:r>
        <w:rPr/>
        <w:t>卥䑲剒彲ꍩ䕌穠쉤眭⹶䜰싂</w:t>
      </w:r>
      <w:r>
        <w:rPr/>
        <w:t>ꗂ</w:t>
      </w:r>
      <w:r>
        <w:rPr/>
        <w:t>㖵婨別抡奀ヂ⧍䑸䥦睨摪戭ㅋ啘姂嚏숫䀪猲照꺿┮뇂⥐숮⍬뮮숱吮⽹숫䀮稯䩡彗숣慈䐫夻䍐䛂⑅昨⹪澬儩䭒畊佋쉊䜣㖮嗃㈸灑楟別㫂슬斡쉖卩⵲抣砨ꍑ坆攷쉶壍쌰⵶歒䕵</w:t>
      </w:r>
      <w:r>
        <w:rPr/>
        <w:t>꥟</w:t>
      </w:r>
      <w:r>
        <w:rPr/>
        <w:t>渳⩶塹숮煎恏䩀⭰搤</w:t>
      </w:r>
      <w:r>
        <w:rPr/>
        <w:t>⡋</w:t>
      </w:r>
      <w:r>
        <w:rPr/>
        <w:t>䐦☩䈳䩊畋</w:t>
      </w:r>
      <w:r>
        <w:rPr/>
        <w:t>ⵙ</w:t>
      </w:r>
      <w:r>
        <w:rPr/>
        <w:t>슿㑔敠䛍</w:t>
      </w:r>
      <w:r>
        <w:rPr/>
        <w:t>ⵞꗂ⮣</w:t>
      </w:r>
      <w:r>
        <w:rPr/>
        <w:t>桲䡇媣庘䒥庩䩉䙎浐⥸</w:t>
      </w:r>
      <w:r>
        <w:rPr/>
        <w:t>ⰽ</w:t>
      </w:r>
      <w:r>
        <w:rPr/>
        <w:t>序恆敦㡏䝉⧎숣쉑敹</w:t>
      </w:r>
      <w:r>
        <w:rPr/>
        <w:t>Ⱓ</w:t>
      </w:r>
      <w:r>
        <w:rPr/>
        <w:t>䭋晟㴺㡵싃瀺췂䥘㥀ꍴ⌺䀪㑔㩏⹺ㅋ䠊슥攪㝪欺쉏濂䙵戴깖䵘⼶</w:t>
      </w:r>
      <w:r>
        <w:rPr/>
        <w:t>ⱊ</w:t>
      </w:r>
      <w:r>
        <w:rPr/>
        <w:t>坉묤怷쌮碵녨刷亏轣㕆캥㑳竂畧煠奮뭤弳</w:t>
      </w:r>
      <w:r>
        <w:rPr/>
        <w:t>ꕭ</w:t>
      </w:r>
      <w:r>
        <w:rPr/>
        <w:t>쉘搸祬兌㭱眨䆩숨捙Ⓜ┴</w:t>
      </w:r>
      <w:r>
        <w:rPr/>
        <w:t>Ⱙ</w:t>
      </w:r>
      <w:r>
        <w:rPr/>
        <w:t>싍쵋⭊橠千硒⽰䑆頬㍵숷灎䐨넲㒥濂쉀獗쉀橕橀㑃桹쉔㐰쎮䄩넴祆湔女䛂廂㍷稽椹琪假䭔㙚矎꥖㵴厵䕟飂嗃䂬㐤娰仂㜷恑顄瘹攺싂忂</w:t>
      </w:r>
      <w:r>
        <w:rPr/>
        <w:t>ꕠ</w:t>
      </w:r>
      <w:r>
        <w:rPr/>
        <w:t>輭奾㨨头塏桎迃</w:t>
      </w:r>
      <w:r>
        <w:rPr/>
        <w:t>ꦵ</w:t>
      </w:r>
      <w:r>
        <w:rPr/>
        <w:t>穖匥㭞</w:t>
      </w:r>
      <w:r>
        <w:rPr/>
        <w:t>⠴</w:t>
      </w:r>
      <w:r>
        <w:rPr/>
        <w:t>参姂쉒긩䨬捷愯塹뽳沩盂</w:t>
      </w:r>
      <w:r>
        <w:rPr/>
        <w:t>ꗂ</w:t>
      </w:r>
      <w:r>
        <w:rPr/>
        <w:t>쵓숱䙭㩦숪灞싂䟃ꆻ걑䩪쉃쉞䅔剖椪琴ꍭㄻ쉳䵊焵㔲愦乨쉔⭭幘쵲滂晊矍樷㠦慱杕彘쉚渮䍯䕮묶別枵硞┺⩦ꍢ㎩䜷琰昰敇圣婮䘱由슿〥ꇂ⭨偪灍泎淂숮ギ슣⍯捖쉌슿嫂깷</w:t>
      </w:r>
      <w:r>
        <w:rPr/>
        <w:t>⵰</w:t>
      </w:r>
      <w:r>
        <w:rPr/>
        <w:t>囃㦮ꅴ汑䍰䉪㚻␶⩓⽯ꍃ牟㕖⹳猬亩䥌窏</w:t>
      </w:r>
      <w:r>
        <w:rPr/>
        <w:t>Ⱞ</w:t>
      </w:r>
      <w:r>
        <w:rPr/>
        <w:t>澩䥚ㅐ䗂畯槎漷汒싎썔䁕넫绂⩶癊汤䎡䞱㙪睕䠸狃摮奕眴⩹慳灄쉨㕤偐䬹潯쏂㑧歧䁋숭䤲䕴䬰灏⦥戯曂䕑뮘묶顐</w:t>
      </w:r>
      <w:r>
        <w:rPr/>
        <w:t>ꗎ⹨</w:t>
      </w:r>
      <w:r>
        <w:rPr/>
        <w:t>쉐김劏繌</w:t>
      </w:r>
      <w:r>
        <w:rPr/>
        <w:t>ꕲ</w:t>
      </w:r>
      <w:r>
        <w:rPr/>
        <w:t>扣</w:t>
      </w:r>
      <w:r>
        <w:rPr/>
        <w:t>ꕹ</w:t>
      </w:r>
      <w:r>
        <w:rPr/>
        <w:t>畇㧂⥾칱剁䑍䖩㓂쉶쉓숪悱椦⍮뽤淍牚睰⹫㑌幎쉓輻칐潮刽</w:t>
      </w:r>
      <w:r>
        <w:rPr/>
        <w:t>ⱗ⡾</w:t>
      </w:r>
      <w:r>
        <w:rPr/>
        <w:t>条쉓嘴⌫撘潯㕰♄倴㌦昨具杷京㠳숪싂氩扂</w:t>
      </w:r>
      <w:r>
        <w:rPr/>
        <w:t>ⲩ</w:t>
      </w:r>
      <w:r>
        <w:rPr/>
        <w:t>䭧ⸯ깶摎⎱䦻庥뼽䳂⪮㈣扚煂浡걅䦏揂姂⨶瑫啅ㅫ狂䥇浔憵祟烂慉哎䝟쉃</w:t>
      </w:r>
      <w:r>
        <w:rPr/>
        <w:t>⠮⒡</w:t>
      </w:r>
      <w:r>
        <w:rPr/>
        <w:t>橾䏍⩞煾ヂ灪场煚䚻湡儫瀽昳숻㡯땆噌䬥䑓㧍䭇</w:t>
      </w:r>
      <w:r>
        <w:rPr/>
        <w:t>Ⱛ</w:t>
      </w:r>
      <w:r>
        <w:rPr/>
        <w:t>㍓槂椪沣뼷쉀㑀熥縦味쉠⩵䨶䳂</w:t>
      </w:r>
      <w:r>
        <w:rPr/>
        <w:t>⢥</w:t>
      </w:r>
      <w:r>
        <w:rPr/>
        <w:t>꺬⧂噔⒮쉁㓂㉘车究礤</w:t>
      </w:r>
      <w:r>
        <w:rPr/>
        <w:t>ꤶ</w:t>
      </w:r>
      <w:r>
        <w:rPr/>
        <w:t>繕㵧戯獁⸲녲쉯桵序摧쉹榣漲</w:t>
      </w:r>
      <w:r>
        <w:rPr/>
        <w:t>ꕬ</w:t>
      </w:r>
      <w:r>
        <w:rPr/>
        <w:t>䕴䤶쵰쉚捈氦㌫䙥㨫劏㔭倪㡭㡾䍲녥㝹朥歉瘪䥄䙟眦䝆秃쉩㭃㬷㦵걺沮乖㕂</w:t>
      </w:r>
      <w:r>
        <w:rPr/>
        <w:t>ꦬ</w:t>
      </w:r>
      <w:r>
        <w:rPr/>
        <w:t>겥䬪圭䡗</w:t>
      </w:r>
      <w:r>
        <w:rPr/>
        <w:t>ⵦ</w:t>
      </w:r>
      <w:r>
        <w:rPr/>
        <w:t>숽䄣䫂</w:t>
      </w:r>
      <w:r>
        <w:rPr/>
        <w:t>ꕦ</w:t>
      </w:r>
      <w:r>
        <w:rPr/>
        <w:t>ꍒ쉣坪䘵싃墬㪱汆㍮汩垏未痂슥䩨䡾殻䙑䁡䡾쉸䁉ㅢケ㨴⻂ヂ녪ㄲ扂你敂婵柎求㙖싂侘땘쉄砮剰⥲東㓂䥁䀊묭兀剠ꍡ䱐櫂⵸䱁硴㕭믃湌㘺徱矃嗂砣娯歮软숯䜨④꥞偱儷斣捊꺏瞵凎煴숣浭楳氪⩬䳂슮⧎㦩瀻㮵䨪潙뽙䌵剩숷쵋쉧싂ㄸ磂辘澵東꥞䮵唨놿뼨䏂慚㓂숪갺䑇䁈牔乮戫副䇂㐽㵦顴뇎做愽ㅸ橬䳂獗</w:t>
      </w:r>
      <w:r>
        <w:rPr/>
        <w:t>ⶏ</w:t>
      </w:r>
      <w:r>
        <w:rPr/>
        <w:t>破</w:t>
      </w:r>
      <w:r>
        <w:rPr/>
        <w:t>꧍☫</w:t>
      </w:r>
      <w:r>
        <w:rPr/>
        <w:t>佐帮帻幺</w:t>
      </w:r>
      <w:r>
        <w:rPr/>
        <w:t>Ⳃ</w:t>
      </w:r>
      <w:r>
        <w:rPr/>
        <w:t>숪쉠倰迎㕔ꍅꍡ⿂깐㯂慸㙢ꍠ⩬淂䁧⼯獞㮏轏⭴⴨愻</w:t>
      </w:r>
      <w:r>
        <w:rPr/>
        <w:t>ⳃ</w:t>
      </w:r>
      <w:r>
        <w:rPr/>
        <w:t>쉟余䑄爥沿쵧⻂䊬乤㟂湄橱摘묶斮♴䅉焣慪슥迂⩞漶⏂祉敺桬怦</w:t>
      </w:r>
      <w:r>
        <w:rPr/>
        <w:t>ⵉ</w:t>
      </w:r>
      <w:r>
        <w:rPr/>
        <w:t>䨩濂䌪뽏ㅷ</w:t>
      </w:r>
      <w:r>
        <w:rPr/>
        <w:t>ꦩ</w:t>
      </w:r>
      <w:r>
        <w:rPr/>
        <w:t>㫂䢱潤妿㤻⩫䬷숴㊥</w:t>
      </w:r>
      <w:r>
        <w:rPr/>
        <w:t>⡤</w:t>
      </w:r>
      <w:r>
        <w:rPr/>
        <w:t>爴瑓⶿숶⽃쉯싎䓎挭刪⑟潉⤫圸䅔䩭偐喣掬♵扖츬匦助佩嘬䵚ꅭ济偹頱칪噲歯⹈녥噶漲䇂睢乱땳硰歗</w:t>
      </w:r>
      <w:r>
        <w:rPr/>
        <w:t>ⱬ</w:t>
      </w:r>
      <w:r>
        <w:rPr/>
        <w:t>㍤㑞썩塚湮稭㥎쵔뭉䕊㌻洩䭵戻乙偤쉄㶩䌭䕷凍䥎椽睅潙䭾顁♎㩺ꅅ擂</w:t>
      </w:r>
      <w:r>
        <w:rPr/>
        <w:t>⣃</w:t>
      </w:r>
      <w:r>
        <w:rPr/>
        <w:t>ꅑ壍玱焹㦥勍⍪瘪쉔쉠儩晱쉔潢쉎珎歊⩸㭃䐨쉆摠唪䪥だ쉚⥾異穷塲挮䩣䴳毎ヂ䔺쉧娰갪噌溩ㄪ浾쵸춬愣佄䝞祡쉏午〈㞩</w:t>
      </w:r>
      <w:r>
        <w:rPr/>
        <w:t>ꦻ</w:t>
      </w:r>
      <w:r>
        <w:rPr/>
        <w:t>溱♊务灭穫卲咩㈪瑂壂㌬䳂却㥈懂䉞焴灧桖쉓㜶깶猺兲怮挩搱쉬쉖숣睃숱⑃㌭쉟摹䥰쉔癃牖ㅉ쵡녳䆣䉫㵆楐皮牶擎槂䉎⿂て䞩壍灍긲⸤獍杬扖㥩⩆祪⚩슩䭂쉙슩殥惂㥴뇂ꅳ婋⚘깾㥌땃㔦뭠矂쵂汵</w:t>
      </w:r>
      <w:r>
        <w:rPr/>
        <w:t>ꖬ</w:t>
      </w:r>
      <w:r>
        <w:rPr/>
        <w:t>ꌴ쉱쉱䉵㨪</w:t>
      </w:r>
      <w:r>
        <w:rPr/>
        <w:t>ⱨ</w:t>
      </w:r>
      <w:r>
        <w:rPr/>
        <w:t>ꗂ</w:t>
      </w:r>
      <w:r>
        <w:rPr/>
        <w:t>䎡㥩숳灂㵦㙰庿㇂ォ숨懂</w:t>
      </w:r>
      <w:r>
        <w:rPr/>
        <w:t>⠤⭃⬣</w:t>
      </w:r>
      <w:r>
        <w:rPr/>
        <w:t>坺繲쉵ㆮ묰湫猵㨳恰楴㯂츩쉂懂摣摮䍘츸㥳㩕긨㭢灓썏묣撡䙟䑁㍰䌬걄䵰</w:t>
      </w:r>
      <w:r>
        <w:rPr/>
        <w:t>ⱚ⧂</w:t>
      </w:r>
      <w:r>
        <w:rPr/>
        <w:t>ꍖ偈湡뽳嗃쉘権疿申两䨩䌹껂숰䥬槂딹㞥慐䷂⭪䭕쉂칅䥸䍍傥㈨兄⍟䱯塋㣂啀㑴䕒⵸怬个硑⥈</w:t>
      </w:r>
      <w:r>
        <w:rPr/>
        <w:t>ꕹ</w:t>
      </w:r>
      <w:r>
        <w:rPr/>
        <w:t>쉌畀奙㜦㭒漪⫂祭湐瑠</w:t>
      </w:r>
      <w:r>
        <w:rPr/>
        <w:t>ⰱ</w:t>
      </w:r>
      <w:r>
        <w:rPr/>
        <w:t>츥⿂稶⨩촱呇ㅈ⽪喵쉳㙩僂步䔵</w:t>
      </w:r>
      <w:r>
        <w:rPr/>
        <w:t>꧂</w:t>
      </w:r>
      <w:r>
        <w:rPr/>
        <w:t>繂渶䞮㵹奡</w:t>
      </w:r>
      <w:r>
        <w:rPr/>
        <w:t>ꕔ</w:t>
      </w:r>
      <w:r>
        <w:rPr/>
        <w:t>圤㔸쉺琊伻欵䡃晌甶㭈⩭㑥싂䛂뽑敏슏顭숩嚡憣晡䡟捩汢慨燂吮祙䵇䯂䶣넰䳂뿂㵁</w:t>
      </w:r>
      <w:r>
        <w:rPr/>
        <w:t>꤫</w:t>
      </w:r>
      <w:r>
        <w:rPr/>
        <w:t>㍸㑡숯樦充歉懍颏䰮珂㕤</w:t>
      </w:r>
      <w:r>
        <w:rPr/>
        <w:t>⡖</w:t>
      </w:r>
      <w:r>
        <w:rPr/>
        <w:t>掿썂咣淂䩸扱</w:t>
      </w:r>
      <w:r>
        <w:rPr/>
        <w:t>⡦</w:t>
      </w:r>
      <w:r>
        <w:rPr/>
        <w:t>㌴</w:t>
      </w:r>
      <w:r>
        <w:rPr/>
        <w:t>꧂</w:t>
      </w:r>
      <w:r>
        <w:rPr/>
        <w:t>噭暩祑女䝧썑</w:t>
      </w:r>
      <w:r>
        <w:rPr/>
        <w:t>ⰹ</w:t>
      </w:r>
      <w:r>
        <w:rPr/>
        <w:t>䁗䀶栴ꥧ晁갷噥湩㎵䮮⹀懂</w:t>
      </w:r>
      <w:r>
        <w:rPr/>
        <w:t>ꔤ</w:t>
      </w:r>
      <w:r>
        <w:rPr/>
        <w:t>䁄쉮쉯扡㝡쉤癉⨬卹⯎噳穫圳妻䀵塯捋슘犿榱⫂縮欮쉲竂䡎輳睫땰恡䏂</w:t>
      </w:r>
      <w:r>
        <w:rPr/>
        <w:t>ⲿ</w:t>
      </w:r>
      <w:r>
        <w:rPr/>
        <w:t>믂䂬㢘潏噂璡獏⼹䨲⩷㇍쉙⌰⭯轫湤</w:t>
      </w:r>
      <w:r>
        <w:rPr/>
        <w:t>⢱</w:t>
      </w:r>
      <w:r>
        <w:rPr/>
        <w:t>䉅兲姂倲怰쉲⪻䵤</w:t>
      </w:r>
      <w:r>
        <w:rPr/>
        <w:t>ⰹ⍯</w:t>
      </w:r>
      <w:r>
        <w:rPr/>
        <w:t>塸禡싂愪㌱桠㌣䐷㕅㛂䬵浡䝭쵆捵</w:t>
      </w:r>
      <w:r>
        <w:rPr/>
        <w:t>Ⱚ</w:t>
      </w:r>
      <w:r>
        <w:rPr/>
        <w:t>㕀땁乨ㅊ⵸䵸숽恰桊爤ぴ搪숻쉾걩</w:t>
      </w:r>
      <w:r>
        <w:rPr/>
        <w:t>ⵚ</w:t>
      </w:r>
      <w:r>
        <w:rPr/>
        <w:t>䅭ㅚㅸ쉎顺啺</w:t>
      </w:r>
      <w:r>
        <w:rPr/>
        <w:t>꤫</w:t>
      </w:r>
      <w:r>
        <w:rPr/>
        <w:t>䵙癍♍깾悘嘥頱◂㝆䞡䕭侩彁轂夺숩摋묺⒥⪥䏂⪱⩣⼷䙌刯䍲嗂垏䇂穇쉊济⩦쉹㕕嘪ꌳ㕴뇂䍊쉢汨浄䯂숤轋숺睦歂숽奠辣墿珂곂凂噓兂敐걺䭅䒵⎵顈땩䭇楣䙭恦숳男睃䴦㭁䕂㕗숰爴숪䀶戶쌲夵轟捆䉘扞告딦椣煈䤷⩁뽥参橾䙔ꌦ揂㗂ㅘ䐵埂䩬</w:t>
      </w:r>
      <w:r>
        <w:rPr/>
        <w:t>ꕘ</w:t>
      </w:r>
      <w:r>
        <w:rPr/>
        <w:t>伱㇂瑴⚡惃㭘愯縬䡌棂⭞쉔䮱卋따쉾</w:t>
      </w:r>
      <w:r>
        <w:rPr/>
        <w:t>ⷂ</w:t>
      </w:r>
      <w:r>
        <w:rPr/>
        <w:t>敵䵠싂숯⚩硕⦡칙⮡㩚斱䩥丩싃帮助〫朩炡뗂灡煟繤磂⽰⍚䁯氳彚㢬㵡슮㥈乷䛂쉈繅ꏂ쵂숦녓汢䟂剧䅒뽖晆숱便恭輣⺏䅔䙭</w:t>
      </w:r>
      <w:r>
        <w:rPr/>
        <w:t>ⷂ◂</w:t>
      </w:r>
      <w:r>
        <w:rPr/>
        <w:t>슿〮縨⬷䜫剬☸칞䜬䱖䅃쉩숻奟桘노玘磂瑠摩䑊㭣</w:t>
      </w:r>
      <w:r>
        <w:rPr/>
        <w:t>ꤹ</w:t>
      </w:r>
      <w:r>
        <w:rPr/>
        <w:t>忂㩶␲塱摗╵쉡係癓博㝘瞡っ䴱ㄹ硆吪㏂眥祲㵢⩕樯쉁녆璩㍞쉞睞䝦摥䍊䎮칠㡫呆쉋娪畇쉘뭵哂纘榿䁳쉠싍偯䝭㷂⵹</w:t>
      </w:r>
      <w:r>
        <w:rPr/>
        <w:t>ꔭ</w:t>
      </w:r>
      <w:r>
        <w:rPr/>
        <w:t>慑칥꺏䝷佣漰槂牆</w:t>
      </w:r>
      <w:r>
        <w:rPr/>
        <w:t>ⴤ</w:t>
      </w:r>
      <w:r>
        <w:rPr/>
        <w:t>濍䖥</w:t>
      </w:r>
      <w:r>
        <w:rPr/>
        <w:t>ꕰ</w:t>
      </w:r>
      <w:r>
        <w:rPr/>
        <w:t>卉祣沮䬻싂殻⭓愳⍕싂此묯彵䩶义䝎䴪楁獺</w:t>
      </w:r>
      <w:r>
        <w:rPr/>
        <w:t>ⷂ</w:t>
      </w:r>
      <w:r>
        <w:rPr/>
        <w:t>䄴숣䜺佣촱쉒势摭湄焨你䑥ㆣ氹⸪参牖婟⩦⩙户㘮睫湱䎻爫磂싂쉤末湶潋卞ꍹ㎡捸溿恨땶搪汕⑋壂窘嫂싂쉐䐣圳杫㊏䕴塐㨊걪畧䐵朣</w:t>
      </w:r>
      <w:r>
        <w:rPr/>
        <w:t>ꤪ</w:t>
      </w:r>
      <w:r>
        <w:rPr/>
        <w:t>숫뮮煬넺쵹砬穁睶㬻勍딨쵸㥵単썷숦㍪嫍棂ㆿ剧쉈丫橷伴㡭捤㝨嘪㛂碻䥸剠䉗䝗노噪夲㙍䵢䡔堹潔祕晁쉫恅♃쉊癒곍㄰䧂恳⫂歳冿䕧熱楓䈩奟숫</w:t>
      </w:r>
      <w:r>
        <w:rPr/>
        <w:t>ⰻ</w:t>
      </w:r>
      <w:r>
        <w:rPr/>
        <w:t>䍵㍱쉮彘쵗䩌㙋獨畑睉㥧㣂扒⍔扞眺</w:t>
      </w:r>
      <w:r>
        <w:rPr/>
        <w:t>⠯</w:t>
      </w:r>
      <w:r>
        <w:rPr/>
        <w:t>쉈쵢䲩歆福判쉑㌣쉓숽싂䡏쉉칯䁰⍕睁䥱㵬숫敠ꍓ</w:t>
      </w:r>
      <w:r>
        <w:rPr/>
        <w:t>ꔪ</w:t>
      </w:r>
      <w:r>
        <w:rPr/>
        <w:t>助迂쉆쉥楖쉯殥撩䖥䠪䗂慄㬦琰㇂㬫⫍ㅞ恬㗂氻㡆</w:t>
      </w:r>
      <w:r>
        <w:rPr/>
        <w:t>ꕈ</w:t>
      </w:r>
      <w:r>
        <w:rPr/>
        <w:t>㕄䕷挪祾㘨㭠㢻㙎⍌姍泂ꅮ㤱縩⸪䰯䩲㑕接땲㡄⵵䥹╅励㝇╩⤫땬걳䬦㓂䵔䵷䑈卸</w:t>
      </w:r>
      <w:r>
        <w:rPr/>
        <w:t>ꥊ</w:t>
      </w:r>
      <w:r>
        <w:rPr/>
        <w:t>焫帨甮녮轱㑘</w:t>
      </w:r>
      <w:r>
        <w:rPr/>
        <w:t>꧂</w:t>
      </w:r>
      <w:r>
        <w:rPr/>
        <w:t>捳촻쉵뽑壂ꍠ洤</w:t>
      </w:r>
      <w:r>
        <w:rPr/>
        <w:t>꧂</w:t>
      </w:r>
      <w:r>
        <w:rPr/>
        <w:t>䱟쎏䫃묽</w:t>
      </w:r>
      <w:r>
        <w:rPr/>
        <w:t>⠱</w:t>
      </w:r>
      <w:r>
        <w:rPr/>
        <w:t>咻顧顁㖻圪砫繲㠦祭쵮卭瘴</w:t>
      </w:r>
      <w:r>
        <w:rPr/>
        <w:t>ꥑ</w:t>
      </w:r>
      <w:r>
        <w:rPr/>
        <w:t>敏吺䱅佔幘乵捫겘拎⒮䥏䙷廂뼶㭄䕩⌲卓숯穰猥땹㍲㧂떱䧍㧂숩协乐</w:t>
      </w:r>
      <w:r>
        <w:rPr/>
        <w:t>Ⲭ</w:t>
      </w:r>
      <w:r>
        <w:rPr/>
        <w:t>땈摫帨頬潰䍣ꍨ癐ꏍ晏慕ぷ瑍㠭復⹏縫䲱甤湪</w:t>
      </w:r>
      <w:r>
        <w:rPr/>
        <w:t>⢩</w:t>
      </w:r>
      <w:r>
        <w:rPr/>
        <w:t>夻哂䁋御卦㵍⪩厩攵㵹殩呣湧桫㔬手䘱也㉪䱓㌳輷네</w:t>
      </w:r>
      <w:r>
        <w:rPr/>
        <w:t>⣂</w:t>
      </w:r>
      <w:r>
        <w:rPr/>
        <w:t>䠨땰㕹儭殡转敊窣涬싂숬ぬ</w:t>
      </w:r>
      <w:r>
        <w:rPr/>
        <w:t>꤯</w:t>
      </w:r>
      <w:r>
        <w:rPr/>
        <w:t>촷捙柂浩橥歮喥㮘␽擂竎⦩祍⨻䰵噱녧㬹嘹吴⥯䕂□⑏歌⪻</w:t>
      </w:r>
      <w:r>
        <w:rPr/>
        <w:t>ⵡ</w:t>
      </w:r>
      <w:r>
        <w:rPr/>
        <w:t>剙</w:t>
      </w:r>
      <w:r>
        <w:rPr/>
        <w:t>ⱍ⹴</w:t>
      </w:r>
      <w:r>
        <w:rPr/>
        <w:t>슥䓂啶⼨䡇セ□㴭놥圪离꥕剐뗂㦡畇싂怨囂矂⵶爩쉒迂⹇䭐쌷晕䩫癗䙌乕瘪딸啠㇂亵䙆〵㦥</w:t>
      </w:r>
      <w:r>
        <w:rPr/>
        <w:t>ꤥ</w:t>
      </w:r>
      <w:r>
        <w:rPr/>
        <w:t>䠷숦ノ촶爱䵏⭌兤쉁걱か眩⨰㋂灆ꍥ兀婈썏磃쉪湪海牵㭏㕆㙆䀳䣂숩ꆻ㟂嫃싂䙂桸㙑浈ꆩ帹㩍</w:t>
      </w:r>
      <w:r>
        <w:rPr/>
        <w:t>ꔴ</w:t>
      </w:r>
      <w:r>
        <w:rPr/>
        <w:t>启燂㥪</w:t>
      </w:r>
      <w:r>
        <w:rPr/>
        <w:t>ꤳ</w:t>
      </w:r>
      <w:r>
        <w:rPr/>
        <w:t>㈩놩湺㜴♺怵⫂繗⩶㜲瑤䬦浌掿枡</w:t>
      </w:r>
      <w:r>
        <w:rPr/>
        <w:t>ⵑ</w:t>
      </w:r>
      <w:r>
        <w:rPr/>
        <w:t>쉐湙㥓扐숤녩勂␤䫂硖種憻奔迂긩桠쉓쏂㵋⵬澮盍깺ꍓ廂츯䩒䘨㨱䟂䙂坓숲礫牷뭒⥨曂䅦礫㪥⩐갮柂䑯掿◂繪싂싂뿂㖡瘤甴剣勂㐸㬤坋뭳䍲瀴婮摹桎쉅㔹䑯囂䥋浱䍫䌩ꆩ䣂쌴吷桙㣎뼤㈳쉅櫂克㕡䅄⒥⨊搽䵞䬩쉡飂歂⯂ꍚ</w:t>
      </w:r>
      <w:r>
        <w:rPr/>
        <w:t>ⲱ</w:t>
      </w:r>
      <w:r>
        <w:rPr/>
        <w:t>䈭捓眬灑煇っ瑦乣䱐㴷⩺埃쉂</w:t>
      </w:r>
      <w:r>
        <w:rPr/>
        <w:t>ꕀ☸</w:t>
      </w:r>
      <w:r>
        <w:rPr/>
        <w:t>ꄨ⩀쵇惂䡥</w:t>
      </w:r>
      <w:r>
        <w:rPr/>
        <w:t>ⰽ</w:t>
      </w:r>
      <w:r>
        <w:rPr/>
        <w:t>쎵⫂칩稸걀뽊⛃煰⩯漷煡</w:t>
      </w:r>
      <w:r>
        <w:rPr/>
        <w:t>ꕲ</w:t>
      </w:r>
      <w:r>
        <w:rPr/>
        <w:t>廂縪嘲쉆浕堮泂琳녊</w:t>
      </w:r>
      <w:r>
        <w:rPr/>
        <w:t>Ⱖ</w:t>
      </w:r>
      <w:r>
        <w:rPr/>
        <w:t>녇瘻幟反췂䡺䔪嚩䵱⪵꥾㒻딬幚坰숤</w:t>
      </w:r>
      <w:r>
        <w:rPr/>
        <w:t>Ɒ</w:t>
      </w:r>
      <w:r>
        <w:rPr/>
        <w:t>买㙺帲컂곂숬颿㙞䃎㔹䰳縳㭣抵瀩䀵┸拂桏⹘佯ㄳ兺㵓塍㊮旂䫂䀯쵄䬺䵁庩쉘禩ꍰ</w:t>
      </w:r>
      <w:r>
        <w:rPr/>
        <w:t>⡠</w:t>
      </w:r>
      <w:r>
        <w:rPr/>
        <w:t>礲㭬㢥뭎녏쉰㩶做╌䞘恴䈺䁹春</w:t>
      </w:r>
      <w:r>
        <w:rPr/>
        <w:t>ꕈ</w:t>
      </w:r>
      <w:r>
        <w:rPr/>
        <w:t>媩긲㋃긽瘭煴䫂㡟摗</w:t>
      </w:r>
      <w:r>
        <w:rPr/>
        <w:t>ⵚ</w:t>
      </w:r>
      <w:r>
        <w:rPr/>
        <w:t>숰睲睵䉯弣⍉긹쉯媘桕║숪썡⽐싂⹊쉳䙊ㅲ녞⽦⺩㩭忂瑠憻뽣⿂쵆摡㭔숨琪숴爪싂噌䩏⥱䘺檏琤㚘㙚歚䉧⨳啊</w:t>
      </w:r>
      <w:r>
        <w:rPr/>
        <w:t>ꕸ</w:t>
      </w:r>
      <w:r>
        <w:rPr/>
        <w:t>旎牂</w:t>
      </w:r>
      <w:r>
        <w:rPr/>
        <w:t>ꦮ</w:t>
      </w:r>
      <w:r>
        <w:rPr/>
        <w:t>䂣</w:t>
      </w:r>
      <w:r>
        <w:rPr/>
        <w:t>ꗂ</w:t>
      </w:r>
      <w:r>
        <w:rPr/>
        <w:t>砽㭩毂쵙⩡㩐䁥쉚⫂ꍟ着⩸ꥺ员䅔</w:t>
      </w:r>
      <w:r>
        <w:rPr/>
        <w:t>ⷂ</w:t>
      </w:r>
      <w:r>
        <w:rPr/>
        <w:t>栵⥍煰轓䥖쎩卒쉉䕴㍂㈯䞣癦녾⪏批뼪뾘盂啌祭顡惂犡哂噟㑸牎辿</w:t>
      </w:r>
      <w:r>
        <w:rPr/>
        <w:t>ⴷ</w:t>
      </w:r>
      <w:r>
        <w:rPr/>
        <w:t>㌻㝞癇쉒活福棂녌☬䜭橁⵴⹗睱ㆮ塇䌯</w:t>
      </w:r>
      <w:r>
        <w:rPr/>
        <w:t>ꤩ⑍</w:t>
      </w:r>
      <w:r>
        <w:rPr/>
        <w:t>습숨敗䱊慘䌲㡡略䑰瀣䢣搬⍳숣捺危扰䘤꥘彰燍썑䄨娥⑀䍮佪怲䋂ꌴヂ</w:t>
      </w:r>
      <w:r>
        <w:rPr/>
        <w:t>Ɫ</w:t>
      </w:r>
      <w:r>
        <w:rPr/>
        <w:t>帪촺䱍哂䵁䍢숯㏂礤쉄卖璻傣䝉徻圳⩡噑浬揂欮木华⍰믂⹖⸬㜯䘤䵺曂䴺뭹</w:t>
      </w:r>
      <w:r>
        <w:rPr/>
        <w:t>ꕢ</w:t>
      </w:r>
      <w:r>
        <w:rPr/>
        <w:t>焳堲䰷䍕ㆣ潳䉲湔参䬶⥾ꍷ쉖숵牬䙱</w:t>
      </w:r>
      <w:r>
        <w:rPr/>
        <w:t>ⵔ</w:t>
      </w:r>
      <w:r>
        <w:rPr/>
        <w:t>頭ぱㅢ䁔뾮⥇幅灚⍚⩱▩䤳썧灯㠫썤슩떘㯃洵쉚㭩獙쉗촩呓쉶彈㇂愩坃⪥噘䌤睷扵⨥桑煟ㅘ窩쉣⵵汑䁙愪㉚䩑婶쉪⪩疡㟂址쉤싂⹏橉싂뼻쉀桅桔甫浐獫慖入㠦坭숻⸲쉟</w:t>
      </w:r>
      <w:r>
        <w:rPr/>
        <w:t>⠳</w:t>
      </w:r>
      <w:r>
        <w:rPr/>
        <w:t>쎩杆쉶䏂敭堦ꇂ砷⭁슩</w:t>
      </w:r>
      <w:r>
        <w:rPr/>
        <w:t>Ⱓ⡈</w:t>
      </w:r>
      <w:r>
        <w:rPr/>
        <w:t>숨浆╡⨳儱㐷单믂⻂束䓃숶佢쉘㥴穬婇♃竂桨걚슩⽸㝅㖿㜣㥶䢻稶쉖쉙쌻桸䍞䅷䣂䵕佸㫂컂䧂頬♾땢坰㙤⍩䭊纮ね뽕祯磂㈮ꥬ瘶䶵䈩䴳⩓⩢壎쉷䅆㍡㙷싂쉗䨴値椥⾵彑眲㙫╌뭂䍌㉷䥇午␨䅎┰</w:t>
      </w:r>
      <w:r>
        <w:rPr/>
        <w:t>ꕒ</w:t>
      </w:r>
      <w:r>
        <w:rPr/>
        <w:t>쉨믎⩦憏䵎幱捆긊辱</w:t>
      </w:r>
      <w:r>
        <w:rPr/>
        <w:t>ꕒ</w:t>
      </w:r>
      <w:r>
        <w:rPr/>
        <w:t>搴扏囂쉞싂뽷潳獈</w:t>
      </w:r>
      <w:r>
        <w:rPr/>
        <w:t>⠴</w:t>
      </w:r>
      <w:r>
        <w:rPr/>
        <w:t>偣汴積뾏㫂겮捌쉲縬擂싎쉧ꅢ挤䝶扷⯂㕄橌形扅㩟秂⽄뿂䤯轫⼯ꌷ䝲깧䙅椦懎刪灢슏</w:t>
      </w:r>
      <w:r>
        <w:rPr/>
        <w:t>ⰶ</w:t>
      </w:r>
      <w:r>
        <w:rPr/>
        <w:t>츣㔯쉌⥏䥙쉱땳䝧숦⺏穖繯喬</w:t>
      </w:r>
      <w:r>
        <w:rPr/>
        <w:t>ⱔ</w:t>
      </w:r>
      <w:r>
        <w:rPr/>
        <w:t>ꗂ</w:t>
      </w:r>
      <w:r>
        <w:rPr/>
        <w:t>쉨</w:t>
      </w:r>
      <w:r>
        <w:rPr/>
        <w:t>ꖘ⤫</w:t>
      </w:r>
      <w:r>
        <w:rPr/>
        <w:t>㵦┹䭦䉦</w:t>
      </w:r>
      <w:r>
        <w:rPr/>
        <w:t>ⱍ</w:t>
      </w:r>
      <w:r>
        <w:rPr/>
        <w:t>媩긪㜳넬⵩獠⨦晧</w:t>
      </w:r>
      <w:r>
        <w:rPr/>
        <w:t>⣂</w:t>
      </w:r>
      <w:r>
        <w:rPr/>
        <w:t>ꄺ䵩䇂轢쎵扇䃂㮥슻乲녏㈸獅礽⩗ꄥ橏⩑</w:t>
      </w:r>
      <w:r>
        <w:rPr/>
        <w:t>ꕠ</w:t>
      </w:r>
      <w:r>
        <w:rPr/>
        <w:t>㉐쉯㕫乯㝵晞깦꥗㍨╱俍塠坬摶䱤╙媣㍁䑃䩗區쌽眮掻칑婸睅㝮䟂彵你唬砺ꅙ潟</w:t>
      </w:r>
      <w:r>
        <w:rPr/>
        <w:t>ꤥ</w:t>
      </w:r>
      <w:r>
        <w:rPr/>
        <w:t>懃乯⨫牌焨淂洲㍪㢘堨䤰廃㝠转慨彾쉢䍩瀦礤曂㞬</w:t>
      </w:r>
      <w:r>
        <w:rPr/>
        <w:t>⠩</w:t>
      </w:r>
      <w:r>
        <w:rPr/>
        <w:t>唶敆䕰磂䍋䟂</w:t>
      </w:r>
      <w:r>
        <w:rPr/>
        <w:t>ꕠ</w:t>
      </w:r>
      <w:r>
        <w:rPr/>
        <w:t>㉢슡ꥰ䨪惂ꅲ⨭뽊呕⽁뮮劏㨥嘣摱何쉇슏쉃䙥䢣걾汉⩐猺䜤瘷䏂깙䩄⛍牴䪏⩋彗橾皥䡤乭숭⍚슩獺嘪煄ꅑ녞轙⎥㩖㩗</w:t>
      </w:r>
      <w:r>
        <w:rPr/>
        <w:t>⡟</w:t>
      </w:r>
      <w:r>
        <w:rPr/>
        <w:t>歘㬫擃恵䞿㥩쌲㝺䕾怶</w:t>
      </w:r>
      <w:r>
        <w:rPr/>
        <w:t>ⱃ</w:t>
      </w:r>
      <w:r>
        <w:rPr/>
        <w:t>녹车䊥☭楨輶슮䍕</w:t>
      </w:r>
      <w:r>
        <w:rPr/>
        <w:t>ꥀ</w:t>
      </w:r>
      <w:r>
        <w:rPr/>
        <w:t>䓂禮쉆爹䪣슻瓂㠦♸㍪塍뭟漷廍啃묫䉥䂬换㝇楷㑵⩷䖮쉚瞥</w:t>
      </w:r>
      <w:r>
        <w:rPr/>
        <w:t>ꔷ</w:t>
      </w:r>
      <w:r>
        <w:rPr/>
        <w:t>慵橎獫</w:t>
      </w:r>
      <w:r>
        <w:rPr/>
        <w:t>Ȿ</w:t>
      </w:r>
      <w:r>
        <w:rPr/>
        <w:t>佱慺쉑垮揂꥕쉈慯쉖穴琫秂䍗纻漮梡쉪こ怦⩕</w:t>
      </w:r>
      <w:r>
        <w:rPr/>
        <w:t>ꕯ</w:t>
      </w:r>
      <w:r>
        <w:rPr/>
        <w:t>㦡숻⭋⪵畧项䭟䤵䩭焹쏂㡓</w:t>
      </w:r>
      <w:r>
        <w:rPr/>
        <w:t>ⵓ♈⛂</w:t>
      </w:r>
      <w:r>
        <w:rPr/>
        <w:t>响㑖ꥶ</w:t>
      </w:r>
      <w:r>
        <w:rPr/>
        <w:t>ⴻ</w:t>
      </w:r>
      <w:r>
        <w:rPr/>
        <w:t>严睊攥슻琱㥫戭穾䜥僂柂均睲你汈庡䥶촻숭浫䙌卟㠺眳㛂歚⍊</w:t>
      </w:r>
      <w:r>
        <w:rPr/>
        <w:t>ꥒ╄</w:t>
      </w:r>
      <w:r>
        <w:rPr/>
        <w:t>䠬ꍪ轪뇂䄣憱獵쉣</w:t>
      </w:r>
      <w:r>
        <w:rPr/>
        <w:t>ⵙ</w:t>
      </w:r>
      <w:r>
        <w:rPr/>
        <w:t>䬽祳坯</w:t>
      </w:r>
      <w:r>
        <w:rPr/>
        <w:t>⢥</w:t>
      </w:r>
      <w:r>
        <w:rPr/>
        <w:t>䤰氹協佮⯃剁숪樸伺㙕繰䋂</w:t>
      </w:r>
      <w:r>
        <w:rPr/>
        <w:t>ⵔ</w:t>
      </w:r>
      <w:r>
        <w:rPr/>
        <w:t>숮歌恣䄴춘䓂顃昪䡐䕏䪻⥫쏃䗂⩒⨺숩㕸쉫깃ꌶ顅彦幌䞻灣</w:t>
      </w:r>
      <w:r>
        <w:rPr/>
        <w:t>ꦘ</w:t>
      </w:r>
      <w:r>
        <w:rPr/>
        <w:t>땅稺迂쵆斥뼬榥</w:t>
      </w:r>
      <w:r>
        <w:rPr/>
        <w:t>⣂</w:t>
      </w:r>
      <w:r>
        <w:rPr/>
        <w:t>䅚쉷⩾汁塖䙪㔪磂淍숭恥숻顒땇싂뮡〹싂䀶쉑祟枬垡响쉢晊䭴飂쉏⨪僂离斱䠳䔩瑰츫싂㍉쉥扙</w:t>
      </w:r>
      <w:r>
        <w:rPr/>
        <w:t>⡍</w:t>
      </w:r>
      <w:r>
        <w:rPr/>
        <w:t>숵쉳㭵숻浇뼰뿂㴺숨桚偊癙瑩楤싂ぞ畩輣眪꺩摌帺彾橭䜳権斮劵㌬䙾㥅匽縭⻍</w:t>
      </w:r>
      <w:r>
        <w:rPr/>
        <w:t>⣂</w:t>
      </w:r>
      <w:r>
        <w:rPr/>
        <w:t>畈</w:t>
      </w:r>
      <w:r>
        <w:rPr/>
        <w:t>⢿</w:t>
      </w:r>
      <w:r>
        <w:rPr/>
        <w:t>㋂썣캡쌣䘭䁃䕀獣頨乯促睩</w:t>
      </w:r>
      <w:r>
        <w:rPr/>
        <w:t>ꕆ</w:t>
      </w:r>
      <w:r>
        <w:rPr/>
        <w:t>쉐䝏뽗佥뮿싂䋎쌲쉎剕䁎䘩ꥷꍤ숸♢녬戻</w:t>
      </w:r>
      <w:r>
        <w:rPr/>
        <w:t>ꤸ</w:t>
      </w:r>
      <w:r>
        <w:rPr/>
        <w:t>䭥夊⭖瀳뼨婑칫㥮⭟䌵㗂쵫㩰狂偢慔⥫걂畩딣撩칐Ⓜ␦漵浤揂嫎托☤䑾쉴⥠㐸썋㑨畯⑩欴恒ㅫ煍窡堹㑾瓂䔲⑥충潬恥庣㚬䤺暬㩇區瑫佘珃毂䦿壍춡䑋杧侬䏂ぃ숯⩺䝖</w:t>
      </w:r>
      <w:r>
        <w:rPr/>
        <w:t>ꕵ</w:t>
      </w:r>
      <w:r>
        <w:rPr/>
        <w:t>轌䏂杞求歆畮㕍倻线썡숺畖䵓슮唩⍉栽搶題</w:t>
      </w:r>
      <w:r>
        <w:rPr/>
        <w:t>ꥐ</w:t>
      </w:r>
      <w:r>
        <w:rPr/>
        <w:t>祏恅</w:t>
      </w:r>
      <w:r>
        <w:rPr/>
        <w:t>ꕾ</w:t>
      </w:r>
      <w:r>
        <w:rPr/>
        <w:t>䎡䭞␪⽮爴溻䑞ꍔ浑産⥷䭚⪮堥</w:t>
      </w:r>
      <w:r>
        <w:rPr/>
        <w:t>ꕌ</w:t>
      </w:r>
      <w:r>
        <w:rPr/>
        <w:t>㋂㝖制晥쵵䭢䔮妥䡍眺䤮쉉ガ㩕썩喩껎套擂촩䉊꺩佤ꎘ쉕䴤偖㌷숱摓泃惂䠣⹖濂츭椪㴮쉄땠朲뼲춏泎縻吥潔땮숹㝆⨶勂䈩츪뽺灒㯂扆⩶䒵㴯汇穕䁤ꅖ祖䅖睔砫쉌䅄☺彘떩攤恩ㄮ畧卮䵥忂潵煆뭢䉾乤⨯捷⫂濂ㅡ㇂</w:t>
      </w:r>
      <w:r>
        <w:rPr/>
        <w:t>꧂</w:t>
      </w:r>
      <w:r>
        <w:rPr/>
        <w:t>祤</w:t>
      </w:r>
      <w:r>
        <w:rPr/>
        <w:t>ꥍ</w:t>
      </w:r>
      <w:r>
        <w:rPr/>
        <w:t>灙瑾㖵䅵숳</w:t>
      </w:r>
      <w:r>
        <w:rPr/>
        <w:t>Ⱡ</w:t>
      </w:r>
      <w:r>
        <w:rPr/>
        <w:t>慧䩎幇㐱䝘椲⴨┷濂슮剒橀い⽙横쉉櫂杅㘩汞</w:t>
      </w:r>
      <w:r>
        <w:rPr/>
        <w:t>⠴</w:t>
      </w:r>
      <w:r>
        <w:rPr/>
        <w:t>쉔塆┺⨬埂⨽㘭䝅捷⩁㵋剉仂媿㎩숹㌨潠低婤</w:t>
      </w:r>
      <w:r>
        <w:rPr/>
        <w:t>ꥊ⛂</w:t>
      </w:r>
      <w:r>
        <w:rPr/>
        <w:t>⻂⨭뽭呰㒥瑨剖♈挹㙙쉩磂땧焰栩婾瑟㍶祾穇呒䟂䮱壂漯潣⿂ㅯ㖱橺淂咩ꥩ䝹穔瑰ꍍ⮘깧땵⸬㘰䙭숺쉑㕵癎睧劏瀻䜦䕬䉈䁃㭯뭗摶㭥┪氷</w:t>
      </w:r>
      <w:r>
        <w:rPr/>
        <w:t>ⵟ⏂⫂</w:t>
      </w:r>
      <w:r>
        <w:rPr/>
        <w:t>琪쏂묨塖㣍쉆놮泍瀶轅湟⫍ꇂ䇃싂䔹瘽⩸슣祸♚愴㖩</w:t>
      </w:r>
      <w:r>
        <w:rPr/>
        <w:t>ⵈ</w:t>
      </w:r>
      <w:r>
        <w:rPr/>
        <w:t>凂㔯䎵꥙⦮㑆☱頻┩</w:t>
      </w:r>
      <w:r>
        <w:rPr/>
        <w:t>꧂</w:t>
      </w:r>
      <w:r>
        <w:rPr/>
        <w:t>쉒ㅁ捶䤦浸圮䅢ㆱ廂싂幗㩬挽숹呄繇猳뿂썱稳䤦桁燂</w:t>
      </w:r>
      <w:r>
        <w:rPr/>
        <w:t>⢩</w:t>
      </w:r>
      <w:r>
        <w:rPr/>
        <w:t>儤䕃㭨⹇䮱숤猺䁂乵츭䊩報橥䍃㝷⏂䭡䐪沩夤䄽典兕䟂뭍旃㢥繬싂䉆礲硨坓硍佨睶庡敶쉌슱卉杘穕쉑췂獪䗂繦伴帷ꅀ쏂ㅏ쉋揂住⌰到偍㉩䤲캿䕙䲘㮱䩂⹸䵷쉴⥲⏎晲⭶쎥㍞Ⓙ䔤뽱汄┪啊㊣</w:t>
      </w:r>
      <w:r>
        <w:rPr/>
        <w:t>ꖬ</w:t>
      </w:r>
      <w:r>
        <w:rPr/>
        <w:t>깂⑕쉺䙲㑳噕㘯浮싂ꥵ剅睢⍨繨瀨㉣춡⍙祘唵䑏幭汍쉆穫싍䗂㦱䐦坓歇歇쵠䋂䤭촤癗숲䄹响䤪敢瓂䡤猪栺쵂⩉繮唦硌ꌷ圱⮘㈊㡹汳</w:t>
      </w:r>
      <w:r>
        <w:rPr/>
        <w:t>ꕭ</w:t>
      </w:r>
      <w:r>
        <w:rPr/>
        <w:t>㵇犘呦땂杠껂</w:t>
      </w:r>
      <w:r>
        <w:rPr/>
        <w:t>⡮</w:t>
      </w:r>
      <w:r>
        <w:rPr/>
        <w:t>恔乥</w:t>
      </w:r>
      <w:r>
        <w:rPr/>
        <w:t>ⰵ</w:t>
      </w:r>
      <w:r>
        <w:rPr/>
        <w:t>ꥱ捶슏ꥥ戱啸顶숮㭳䑪숣瑄㒘杸煬깑奠⹐쉆祙楔</w:t>
      </w:r>
      <w:r>
        <w:rPr/>
        <w:t>ⵚ</w:t>
      </w:r>
      <w:r>
        <w:rPr/>
        <w:t>숥䤬䌹⫂晊湯㕍幂敨坴䑷Ⓜ姃堶썌</w:t>
      </w:r>
      <w:r>
        <w:rPr/>
        <w:t>ꤪ</w:t>
      </w:r>
      <w:r>
        <w:rPr/>
        <w:t>쉘碩⼩瘷栵䕘䡖妥獨쉖福轘뭕儽浢嗂⩪⼥⩸⹁縩</w:t>
      </w:r>
      <w:r>
        <w:rPr/>
        <w:t>ⵐ</w:t>
      </w:r>
      <w:r>
        <w:rPr/>
        <w:t>煴䣂啐묪牑녑ㅴ灕㘪㉬卟♈䕐⩙憬䅋ㅭ⩾灦</w:t>
      </w:r>
      <w:r>
        <w:rPr/>
        <w:t>ⱂ</w:t>
      </w:r>
      <w:r>
        <w:rPr/>
        <w:t>䭷쉠炣⥾䜪眻杣婮꥖뼭쉥☻뽅뇍杕⬫祋哂촪䙰㥢䡍捧⑧⥟뮮獔쉟礶ꍇ㩦䀺걡捖쉒煙ꌺ怭쉗䥃⚻䝗䚥</w:t>
      </w:r>
      <w:r>
        <w:rPr/>
        <w:t>ꕳ</w:t>
      </w:r>
      <w:r>
        <w:rPr/>
        <w:t>圭庿껍</w:t>
      </w:r>
      <w:r>
        <w:rPr/>
        <w:t>ⵢ⍌</w:t>
      </w:r>
      <w:r>
        <w:rPr/>
        <w:t>ⰺ</w:t>
      </w:r>
      <w:r>
        <w:rPr/>
        <w:t>伪⽶䙌䩕瞵璩㍗拃慣㓂㡄睖攬⤱쉱癑顑⯃䕍戺⍉싂⽑㚵湨琤䄪䚥刷숴偑뼲恰쉗◃悻</w:t>
      </w:r>
      <w:r>
        <w:rPr/>
        <w:t>ꕹ</w:t>
      </w:r>
      <w:r>
        <w:rPr/>
        <w:t>䆡촩䇍걨䭨戫⺱䨷歏䎏쉢뭮⽯쎩ꥺ塪㙕䑗冩坣婒㨳썏扃睟す轱廂轚갴傿떵쎣櫂㟂樣甮碣澻⍥癚㉏甬䟂⿂䊥깩欬㑍쎮⻂䴷渣㙹含佚柎佁䯂싂</w:t>
      </w:r>
      <w:r>
        <w:rPr/>
        <w:t>ꤴ</w:t>
      </w:r>
      <w:r>
        <w:rPr/>
        <w:t>琶あ儶媩䔻</w:t>
      </w:r>
      <w:r>
        <w:rPr/>
        <w:t>⡘</w:t>
      </w:r>
      <w:r>
        <w:rPr/>
        <w:t>癉何䯃겻潒区ㅴ櫎輰癣幃啑䭔吺뽞㵋ㄫ媬繘䕈䤹彐╺ꍏ弸</w:t>
      </w:r>
      <w:r>
        <w:rPr/>
        <w:t>ⲵ⡄</w:t>
      </w:r>
      <w:r>
        <w:rPr/>
        <w:t>㫂숪祆䌣䊘䌸玿㴯䝏刻⍪䉰啈㤪⩏䝈♕卦ꄴ橬슩ꍣ㴱獉息</w:t>
      </w:r>
      <w:r>
        <w:rPr/>
        <w:t>Ⱡ</w:t>
      </w:r>
      <w:r>
        <w:rPr/>
        <w:t>浌</w:t>
      </w:r>
      <w:r>
        <w:rPr/>
        <w:t>ꕂ</w:t>
      </w:r>
      <w:r>
        <w:rPr/>
        <w:t>ꍯ杣喿㉴䅕湞㍭꥞着杰쉨쌤丮煷灗⺡싂梵䙞牮均쌹秃剟䠭⮩扵쉾⭕滂ㆻ㍷㑲禮썵㭙っ塭䄺㐮彉숽뽀䄮䭲垩捡⍩琬</w:t>
      </w:r>
      <w:r>
        <w:rPr/>
        <w:t>Ⳃ</w:t>
      </w:r>
      <w:r>
        <w:rPr/>
        <w:t>瞱硐㙀䳂縹쉰娨䟂払冩吻쵦쉞㙲囂쉟煱숸治㭭쉐㡧♧䩋싃ꎏ珂潵湄帣ォ枱⸽쉪爸䕞焽걀쌲㍇猲祕㚻彮쉪䄣▏쉅兺㉉帮怴乫㕲彟曂輷癣ꍋ祘</w:t>
      </w:r>
      <w:r>
        <w:rPr/>
        <w:t>ꕐ</w:t>
      </w:r>
      <w:r>
        <w:rPr/>
        <w:t>斩濂⵫亿奍ꏂ䭡⪩嘱绂痂⥡搫䭄쵺橹쵁뿂欯䠴睉擂숦㍘⑩ꌱ癎眪㘪晌橙獟ꥺ</w:t>
      </w:r>
      <w:r>
        <w:rPr/>
        <w:t>ⱁ</w:t>
      </w:r>
      <w:r>
        <w:rPr/>
        <w:t>쉙䑯ꇂ숶</w:t>
      </w:r>
      <w:r>
        <w:rPr/>
        <w:t>ⱀ⑐</w:t>
      </w:r>
      <w:r>
        <w:rPr/>
        <w:t>匤싂</w:t>
      </w:r>
      <w:r>
        <w:rPr/>
        <w:t>⡕</w:t>
      </w:r>
      <w:r>
        <w:rPr/>
        <w:t>㑦收顦彉뮩ꄻ녘柂獎涬문幂硗祾㤺⫂䡦䭲㩧偎梣ꄰ䂩敌刵氷塧䣃彧㕤浵</w:t>
      </w:r>
      <w:r>
        <w:rPr/>
        <w:t>⠮</w:t>
      </w:r>
      <w:r>
        <w:rPr/>
        <w:t>枬㋂瑉风칞ꄵ祾뮻㏃⯂庥眦沥轕</w:t>
      </w:r>
      <w:r>
        <w:rPr/>
        <w:t>⡟ⲥ⹸</w:t>
      </w:r>
      <w:r>
        <w:rPr/>
        <w:t>㡮幺娤⑆塈</w:t>
      </w:r>
      <w:r>
        <w:rPr/>
        <w:t>ⵠ</w:t>
      </w:r>
      <w:r>
        <w:rPr/>
        <w:t>輊壎썢츪ㅮ</w:t>
      </w:r>
      <w:r>
        <w:rPr/>
        <w:t>ꤹ</w:t>
      </w:r>
      <w:r>
        <w:rPr/>
        <w:t>暘㭀ꥷ쵵惎뽋䊩숴⤩뿂ㄭ冘䩱숴夦こ彈氽䍩ガ㋂辩㔴洶⭦슿㉃頪ꍨ轉</w:t>
      </w:r>
      <w:r>
        <w:rPr/>
        <w:t>⡉</w:t>
      </w:r>
      <w:r>
        <w:rPr/>
        <w:t>ꥮ唫偱㙵堤</w:t>
      </w:r>
      <w:r>
        <w:rPr/>
        <w:t>ꕖ</w:t>
      </w:r>
      <w:r>
        <w:rPr/>
        <w:t>埂玩</w:t>
      </w:r>
      <w:r>
        <w:rPr/>
        <w:t>꤯</w:t>
      </w:r>
      <w:r>
        <w:rPr/>
        <w:t>䭣掣쉁</w:t>
      </w:r>
      <w:r>
        <w:rPr/>
        <w:t>ꥒ</w:t>
      </w:r>
      <w:r>
        <w:rPr/>
        <w:t>䱥か믂쏂䨣쉅嘲㥟</w:t>
      </w:r>
      <w:r>
        <w:rPr/>
        <w:t>ꤱ</w:t>
      </w:r>
      <w:r>
        <w:rPr/>
        <w:t>嫂㵪</w:t>
      </w:r>
      <w:r>
        <w:rPr/>
        <w:t>ꤨ</w:t>
      </w:r>
      <w:r>
        <w:rPr/>
        <w:t>䁨哂⩮穏䇂秎ꍄꍵ摬</w:t>
      </w:r>
      <w:r>
        <w:rPr/>
        <w:t>ꥄ</w:t>
      </w:r>
      <w:r>
        <w:rPr/>
        <w:t>睋㥦喩彸⛂創㕋썡㤰쉁卖쉠⑐憩吵⼫ど戺컂迂㕅爮绍뽄쉙樨쉏潸썁揂皿琨卡떏繀员桚㷂䱋濂</w:t>
      </w:r>
      <w:r>
        <w:rPr/>
        <w:t>ⱏ</w:t>
      </w:r>
      <w:r>
        <w:rPr/>
        <w:t>礯䷍쵸⹑</w:t>
      </w:r>
      <w:r>
        <w:rPr/>
        <w:t>ꔵ</w:t>
      </w:r>
      <w:r>
        <w:rPr/>
        <w:t>쵬⤴嘩灲⩎⤪뭊橚煹㙱</w:t>
      </w:r>
      <w:r>
        <w:rPr/>
        <w:t>꧂</w:t>
      </w:r>
      <w:r>
        <w:rPr/>
        <w:t>嘬䡨头欪䘪䈮愺䒻㍔䏂쉏煷뽄伴繒⥏⽞⑬䵘朦祴帴⩋啇兓垮녲〬䵍㚱⾮</w:t>
      </w:r>
      <w:r>
        <w:rPr/>
        <w:t>ꤹ</w:t>
      </w:r>
      <w:r>
        <w:rPr/>
        <w:t>䒵顥彌⑆㡶お狂唥繙䩁㩡쉅䱹剎塟숬婤칙䗂兰</w:t>
      </w:r>
      <w:r>
        <w:rPr/>
        <w:t>ꕰ</w:t>
      </w:r>
      <w:r>
        <w:rPr/>
        <w:t>㌨㩘츱婔♂</w:t>
      </w:r>
      <w:r>
        <w:rPr/>
        <w:t>⠱⬴</w:t>
      </w:r>
      <w:r>
        <w:rPr/>
        <w:t>洰弻稹碱畕츱䱈廎츲伺眳슮偵䤺く啍㑕땔慇敢灐쉚싂㙤戫䁅栽䥐杅⨬䙄䲿扵㝑洯숮䳎湫绂㤵吹㖬⽔矂䜽</w:t>
      </w:r>
      <w:r>
        <w:rPr/>
        <w:t>⠳⑹</w:t>
      </w:r>
      <w:r>
        <w:rPr/>
        <w:t>伶숰䩨圳砹暱䡺ご쉡쉒嘫䍮㘩䭱汪栬䁺</w:t>
      </w:r>
      <w:r>
        <w:rPr/>
        <w:t>ꤴ</w:t>
      </w:r>
      <w:r>
        <w:rPr/>
        <w:t>横瓍숣輯⪡싂⬴晊뭺敡㉂做䜥敨㓂桀揂畂슡</w:t>
      </w:r>
      <w:r>
        <w:rPr/>
        <w:t>ⵐ</w:t>
      </w:r>
      <w:r>
        <w:rPr/>
        <w:t>뼣ヂ䶱田収摆䁺硌獑潵싂쉉顎湁ㅧ쉡な㴸ꏂ楎窬♦쏂潆㫂䘻쉲犵妮嘬쵉匱긮칀奾䲩㧂촶業㠪䙤㇂㭉⑬넨쉦杷㇂㘵梬㜪</w:t>
      </w:r>
      <w:r>
        <w:rPr/>
        <w:t>⵰</w:t>
      </w:r>
      <w:r>
        <w:rPr/>
        <w:t>繡땕䆘숪煶瑬弻輪㕾挨曂溘놣ꥺ䡗䭸債ꌥ⚩株亘쉬⿂牅摃碡悏繰穁䍇䱳숫汳⼸</w:t>
      </w:r>
      <w:r>
        <w:rPr/>
        <w:t>ꔭ⤮☲</w:t>
      </w:r>
      <w:r>
        <w:rPr/>
        <w:t>兓䌰쵮䱂㩞⽺</w:t>
      </w:r>
      <w:r>
        <w:rPr/>
        <w:t>⠶</w:t>
      </w:r>
      <w:r>
        <w:rPr/>
        <w:t>摲穁쉈</w:t>
      </w:r>
      <w:r>
        <w:rPr/>
        <w:t>ⰶ</w:t>
      </w:r>
      <w:r>
        <w:rPr/>
        <w:t>飂否</w:t>
      </w:r>
      <w:r>
        <w:rPr/>
        <w:t>ꔮ</w:t>
      </w:r>
      <w:r>
        <w:rPr/>
        <w:t>⿍噠港⒏獊愹埂祆壂坚</w:t>
      </w:r>
      <w:r>
        <w:rPr/>
        <w:t>ꔤ</w:t>
      </w:r>
      <w:r>
        <w:rPr/>
        <w:t>夯뇂唫쉶⏂顳㡟䤮</w:t>
      </w:r>
      <w:r>
        <w:rPr/>
        <w:t>ꕱ</w:t>
      </w:r>
      <w:r>
        <w:rPr/>
        <w:t>摾뭁歲㈬䕶狂</w:t>
      </w:r>
      <w:r>
        <w:rPr/>
        <w:t>ⲩ</w:t>
      </w:r>
      <w:r>
        <w:rPr/>
        <w:t>仃㗂⑙汓癈找䦬칐</w:t>
      </w:r>
      <w:r>
        <w:rPr/>
        <w:t>ꥆ</w:t>
      </w:r>
      <w:r>
        <w:rPr/>
        <w:t>愸灸倣쉭睭춻쉫쉥怷␻⹹쉓㷂暘椯싂넮㘪㕚깈兀㗂昳ㅤ䗂떥숹偫㩑暘꺩⽀ㅵ쉪䩶塩愳⼣⒏슱牚ㅐ没淂爲⑯뇂杘㜥㚩乮呠ㅕ搮敘칡澩朳砥捨兙幪嫂㏃䜱쉗塪ꌰ쉘⸦朷䝋㩵쉰</w:t>
      </w:r>
      <w:r>
        <w:rPr/>
        <w:t>꧂</w:t>
      </w:r>
      <w:r>
        <w:rPr/>
        <w:t>㵳狎싂ꌹ楯곂䡏⍪䑥䤷㖱乑窣⾘䙞㕰嚩癟䩎㩫珂潫䬶䳂⬊ꍰ换䝵徏戫硸唭⥓쉸숯⥁硺䧂倩쉊</w:t>
      </w:r>
      <w:r>
        <w:rPr/>
        <w:t>ꤪ</w:t>
      </w:r>
      <w:r>
        <w:rPr/>
        <w:t>牭</w:t>
      </w:r>
      <w:r>
        <w:rPr/>
        <w:t>ⶩ</w:t>
      </w:r>
      <w:r>
        <w:rPr/>
        <w:t>樻幦䛃䭷칤䡥슻乤␳灮ꅲ쉃쉆뼱쉣攦摾唦㝣䋂쉗反⑉⩮改帯係썡器䡞ォ䆿恅촭颡쉩殏㕉쉉摧楬⹗碏䨺슏亿깡뼻剳䫂⑷炬柍ꍄ桅믂玻쉌䚱䘥䛂</w:t>
      </w:r>
      <w:r>
        <w:rPr/>
        <w:t>ꔰ</w:t>
      </w:r>
      <w:r>
        <w:rPr/>
        <w:t>䑈⽙⥂瑰杵汒捫㩴坕潾慍画痂䠦噍䙴抿欱⍺숪䗂⩄䩢睡堪싃⽧灋垣䯂珂畃竂伳版쉸䄤쉸쉦쉊ꍒㅰ땥㝈㕓㞩弩晖桄竎顃</w:t>
      </w:r>
      <w:r>
        <w:rPr/>
        <w:t>ꥅ</w:t>
      </w:r>
      <w:r>
        <w:rPr/>
        <w:t>奙땾䘹⨻⧂ꅭ㬹㎡㥹刦匲煂녏䚬ㄣ䝴</w:t>
      </w:r>
      <w:r>
        <w:rPr/>
        <w:t>ꔱ</w:t>
      </w:r>
      <w:r>
        <w:rPr/>
        <w:t>믃쌮硾た䕷䔣䡡쉀ㅒ縮㴴十癉临䂩</w:t>
      </w:r>
      <w:r>
        <w:rPr/>
        <w:t>Ⳃ</w:t>
      </w:r>
      <w:r>
        <w:rPr/>
        <w:t>繞埃㩓瑁䡡奫숵촪䞩悻獎祊⽅䇂㢘奄⑴画䡵䩧㗍牢⹂顃⥟㴰䍇䦱걈兪䓂꺬頹㕫盂쉍槂䐹깐┪㉃쉍숰挽扱匲</w:t>
      </w:r>
      <w:r>
        <w:rPr/>
        <w:t>ⰸ</w:t>
      </w:r>
      <w:r>
        <w:rPr/>
        <w:t>桉䁬쉮㙲숳슩쉏杢</w:t>
      </w:r>
      <w:r>
        <w:rPr/>
        <w:t>ꦮ</w:t>
      </w:r>
      <w:r>
        <w:rPr/>
        <w:t>慰摌廂祄扲껃㭎溣氥稨䠯쉸幫䕎愭穈⩫啙숻嘴橃䩲⾏䨸兯冥煊皩⍥幖侩</w:t>
      </w:r>
      <w:r>
        <w:rPr/>
        <w:t>ꥐ</w:t>
      </w:r>
      <w:r>
        <w:rPr/>
        <w:t>塏쌭</w:t>
      </w:r>
      <w:r>
        <w:rPr/>
        <w:t>ꕩ</w:t>
      </w:r>
      <w:r>
        <w:rPr/>
        <w:t>歎偧㡇䝔☸</w:t>
      </w:r>
      <w:r>
        <w:rPr/>
        <w:t>⠺</w:t>
      </w:r>
      <w:r>
        <w:rPr/>
        <w:t>숸歱츶畖頷愺䙉䑒</w:t>
      </w:r>
      <w:r>
        <w:rPr/>
        <w:t>ꕦ</w:t>
      </w:r>
      <w:r>
        <w:rPr/>
        <w:t>轌쉴㶱坳쵃㣂㴲숥걎칂煠炱⎥侮숦䯂㙕㩑䩩칆曍깐쉡祙㥃쉳奕㛂扐䮩썤熡䬰⹏晓뗂䵖溻䬯╚⽗⧍䟂슮幄</w:t>
      </w:r>
      <w:r>
        <w:rPr/>
        <w:t>ⰲ</w:t>
      </w:r>
      <w:r>
        <w:rPr/>
        <w:t>烂偡㍲䄯쉟瘪䉱灔</w:t>
      </w:r>
      <w:r>
        <w:rPr/>
        <w:t>Ⳃ</w:t>
      </w:r>
      <w:r>
        <w:rPr/>
        <w:t>숬儰灓吩䍨⧂㞿쵎佫椻晟㔻숥</w:t>
      </w:r>
      <w:r>
        <w:rPr/>
        <w:t>ꥏ</w:t>
      </w:r>
      <w:r>
        <w:rPr/>
        <w:t>楚⴨桠쉈懂㕫倭⍬</w:t>
      </w:r>
      <w:r>
        <w:rPr/>
        <w:t>ꤦ</w:t>
      </w:r>
      <w:r>
        <w:rPr/>
        <w:t>棂◂圴奌亱쉶晣伪晗㍟繋䵃㵅䫂煰䁗憱扱秂杀</w:t>
      </w:r>
      <w:r>
        <w:rPr/>
        <w:t>ꤽ</w:t>
      </w:r>
      <w:r>
        <w:rPr/>
        <w:t>쉈䍪勃澬㐥숳떘㣂⹌丸䠥畂䑷</w:t>
      </w:r>
      <w:r>
        <w:rPr/>
        <w:t>ꕘ</w:t>
      </w:r>
      <w:r>
        <w:rPr/>
        <w:t>䡧⍾破䔳녫啂슬梡쉸쉎敳☪帹卂⪏⯂䀰㢮火䅺뭂䃎쉊倲⶿挲ꄪ噐灗迃숳깭皻湹㉳獋敗䯎牺浱촦恦</w:t>
      </w:r>
      <w:r>
        <w:rPr/>
        <w:t>⡚</w:t>
      </w:r>
      <w:r>
        <w:rPr/>
        <w:t>ꕕ</w:t>
      </w:r>
      <w:r>
        <w:rPr/>
        <w:t>債숦쉍㵈迂㗂梵幯擂컂꥘盂싂横櫂呪슻</w:t>
      </w:r>
      <w:r>
        <w:rPr/>
        <w:t>꧂</w:t>
      </w:r>
      <w:r>
        <w:rPr/>
        <w:t>䮡䭯穹⥲䴤㌵숷沬颵堣싂幾滂頺⥁</w:t>
      </w:r>
      <w:r>
        <w:rPr/>
        <w:t>⡐⥹</w:t>
      </w:r>
      <w:r>
        <w:rPr/>
        <w:t>ⵡ</w:t>
      </w:r>
      <w:r>
        <w:rPr/>
        <w:t>䉔乂㤮䘤㕅浾䕺묪ꏂ䭑啴佌</w:t>
      </w:r>
      <w:r>
        <w:rPr/>
        <w:t>ⲥ</w:t>
      </w:r>
      <w:r>
        <w:rPr/>
        <w:t>墘䐲쉢싍縰㝖㦱뽀쉯猦玬桲칉偤䐬歙琥爳汕恤㊻埂딻ꍱ呌ㆮ汢痂㑍㛂쉇숣⑵㙑␊슻㐦牙Ⓧ</w:t>
      </w:r>
      <w:r>
        <w:rPr/>
        <w:t>ꔷ</w:t>
      </w:r>
      <w:r>
        <w:rPr/>
        <w:t>瓂⛂瓂穹澱쉲㫂㑭佧奍母땁⫂娨戲숬뿂⽪</w:t>
      </w:r>
      <w:r>
        <w:rPr/>
        <w:t>⢡⡷</w:t>
      </w:r>
      <w:r>
        <w:rPr/>
        <w:t>깙澻☪椻䴦飂掿啃⺏煌썠떡</w:t>
      </w:r>
      <w:r>
        <w:rPr/>
        <w:t>Ⱶ</w:t>
      </w:r>
      <w:r>
        <w:rPr/>
        <w:t>穳녯쉏浟繵〪䵰㥣煠┱⍮獕繲奍ㅈ䅔顒㙞땭利뮩</w:t>
      </w:r>
      <w:r>
        <w:rPr/>
        <w:t>ⱱ</w:t>
      </w:r>
      <w:r>
        <w:rPr/>
        <w:t>瀥䕍危⤳㉰㡫穞堸숷甭畳숦ㅉ櫂㪘奤搫䦻䲣</w:t>
      </w:r>
      <w:r>
        <w:rPr/>
        <w:t>⠥</w:t>
      </w:r>
      <w:r>
        <w:rPr/>
        <w:t>畾唱歘</w:t>
      </w:r>
      <w:r>
        <w:rPr/>
        <w:t>ꤥ</w:t>
      </w:r>
      <w:r>
        <w:rPr/>
        <w:t>숤䕵䑓磂䌯儸撘⒏</w:t>
      </w:r>
      <w:r>
        <w:rPr/>
        <w:t>Ɒ</w:t>
      </w:r>
      <w:r>
        <w:rPr/>
        <w:t>쌱睌걪測⨽뮘⾿塬㵙䴫䭒抡獸쉳⫂⪮녟䓃轚䬺烂ꅞ䵁䠣䙎㐲煴呗긳⯂㙒斵凂⹞䭣丨敐땶캱微田㟂湦䵞㧂㊘⤭㊏瓂敵顮䡈縩⼭橈㖵깹㜸瑤剀ꅶ⮥匨ㄬ琣妮⥺輹捩침땫父潅栴⹍䧂幧犩⭖⥋元쵊䑮㑐䇂㤴㑢ㄪ佋乘㈱㡇姂橠暩䢮㧃ꍎꄹ汇</w:t>
      </w:r>
      <w:r>
        <w:rPr/>
        <w:t>ꤪ</w:t>
      </w:r>
      <w:r>
        <w:rPr/>
        <w:t>숸坨噖㕡⬭컂圦䷂捭㴳傥㤥싂區䐪쉘䉑獈쉆숥䳂㩥쉩ꆡ㴦淃㑒繺剥稯呱㜪㩪땑急숥噮痂</w:t>
      </w:r>
      <w:r>
        <w:rPr/>
        <w:t>ꕕ</w:t>
      </w:r>
      <w:r>
        <w:rPr/>
        <w:t>넣圻権汳辬繾䬱㔨ꄫ㜰䰸숪碥촲坑㒻⹯쉍䜸⑵⛎쉗㠣㝎⚻㖱䴺瓂믍ꅒ⽖⩙䑐唣卹쉬牵</w:t>
      </w:r>
      <w:r>
        <w:rPr/>
        <w:t>ꥁ</w:t>
      </w:r>
      <w:r>
        <w:rPr/>
        <w:t>睡쉨䜣⍲灈␽滂潡쵖⥈㷂숲儻奰偹搮䱬㤨</w:t>
      </w:r>
      <w:r>
        <w:rPr/>
        <w:t>ⵡ</w:t>
      </w:r>
      <w:r>
        <w:rPr/>
        <w:t>ꎱ潩浙浚걊撘깅숥</w:t>
      </w:r>
      <w:r>
        <w:rPr/>
        <w:t>ꕳ</w:t>
      </w:r>
      <w:r>
        <w:rPr/>
        <w:t>㥱㐯弶瀵恩쉢䭍漰⫂撏㭾</w:t>
      </w:r>
      <w:r>
        <w:rPr/>
        <w:t>ꕀ</w:t>
      </w:r>
      <w:r>
        <w:rPr/>
        <w:t>䱪깘</w:t>
      </w:r>
      <w:r>
        <w:rPr/>
        <w:t>ꕒ</w:t>
      </w:r>
      <w:r>
        <w:rPr/>
        <w:t>䕠佗㫂㠥쉊⫍ꆻ冩削劏汴偸쉩쉤⹮乴昪刦䧂䙊쉣㥱䡄䉳쉸뽔丹捋庮딯帤㪵숮╋剁䙸慃樨眫秂䩮⿂ㆬ归싂싂绂㉠㡍拂㉸偂䛍</w:t>
      </w:r>
      <w:r>
        <w:rPr/>
        <w:t>ꖏ</w:t>
      </w:r>
      <w:r>
        <w:rPr/>
        <w:t>兘䤱祦䡵␳ヂ㐬失䝘칾浍䩩쌰繨琻䆏㍎頪숽䈴㨬㶣轘刺㡑琥⨶</w:t>
      </w:r>
      <w:r>
        <w:rPr/>
        <w:t>ꥁ</w:t>
      </w:r>
      <w:r>
        <w:rPr/>
        <w:t>⡕</w:t>
      </w:r>
      <w:r>
        <w:rPr/>
        <w:t>び䙐쉥䟂䱰䏂晰숶쉪䵐夦咏礨쌷㐻㙚숻䤱숦栥쉢ㅯ쉖止쉨琵儩䂏㌮㧂䙪㭶稦爦嚿廂㨬瓃ォ繇奂攵딬뽾浐슣啅㙯塩⤩쉒⍓⥴刬뇎㶥</w:t>
      </w:r>
      <w:r>
        <w:rPr/>
        <w:t>ꥁ</w:t>
      </w:r>
      <w:r>
        <w:rPr/>
        <w:t>㭔攦⪵教礰ㅾ㜫뭧ꅐ䓂汍㡩슻礹㍳㗂</w:t>
      </w:r>
      <w:r>
        <w:rPr/>
        <w:t>ꕭ</w:t>
      </w:r>
      <w:r>
        <w:rPr/>
        <w:t>剋걆㑂柂彶归쉷桸㈭樷幸㈻쉴䲥䵫焰偹幌盃滂⸵颩㬯凂갺ꍫ猶䵁磂礱췂㨹䅓쉨氯㙕①㌰</w:t>
      </w:r>
      <w:r>
        <w:rPr/>
        <w:t>⠳</w:t>
      </w:r>
      <w:r>
        <w:rPr/>
        <w:t>嚵⌊䒡煐슩坢䭃☷䒱䑑督딦숩⹇⚡淎ꅨ걶癌㧂걉⶘</w:t>
      </w:r>
      <w:r>
        <w:rPr/>
        <w:t>ꥑ</w:t>
      </w:r>
      <w:r>
        <w:rPr/>
        <w:t>㣂䭊䅊㵟䕾⤰쉟勍瓍轆ⸯ㡳싃</w:t>
      </w:r>
      <w:r>
        <w:rPr/>
        <w:t>꧂</w:t>
      </w:r>
      <w:r>
        <w:rPr/>
        <w:t>朩祆뭮お䌹㘭꺡牊你穡⮣걇쉪䣂</w:t>
      </w:r>
      <w:r>
        <w:rPr/>
        <w:t>ꔨ</w:t>
      </w:r>
      <w:r>
        <w:rPr/>
        <w:t>䁓佩⪘䅨娩䆱㍦숥䁸兦쉄쵌칆烂㝣啸噅╮瓂丷</w:t>
      </w:r>
      <w:r>
        <w:rPr/>
        <w:t>ꕪ⫂</w:t>
      </w:r>
      <w:r>
        <w:rPr/>
        <w:t>顷旂⪱쉒</w:t>
      </w:r>
      <w:r>
        <w:rPr/>
        <w:t>ⱷ</w:t>
      </w:r>
      <w:r>
        <w:rPr/>
        <w:t>嗂䝏渮轷時⛂㭁硄牤䝔☭幕瞩䅈⵹갹穹</w:t>
      </w:r>
      <w:r>
        <w:rPr/>
        <w:t>ꥃ</w:t>
      </w:r>
      <w:r>
        <w:rPr/>
        <w:t>迂伵갥⥑橸㕞瑰癍䱩㵲ㄥ쉞偭剟ꥮ末札昲</w:t>
      </w:r>
      <w:r>
        <w:rPr/>
        <w:t>⡊</w:t>
      </w:r>
      <w:r>
        <w:rPr/>
        <w:t>ꥫ숳颥⛂櫂</w:t>
      </w:r>
      <w:r>
        <w:rPr/>
        <w:t>ꦻ</w:t>
      </w:r>
      <w:r>
        <w:rPr/>
        <w:t>䙟厩⚿뭢</w:t>
      </w:r>
      <w:r>
        <w:rPr/>
        <w:t>Ɒ</w:t>
      </w:r>
      <w:r>
        <w:rPr/>
        <w:t>塔쉑稳轍ꌪ㈳牀呾䩊䁔儥ㄲ䣂刵滂⬪쉸唸쉳敥晷ば㇂痍桲瑊拃䚵輬橷噡</w:t>
      </w:r>
      <w:r>
        <w:rPr/>
        <w:t>ꤽ</w:t>
      </w:r>
      <w:r>
        <w:rPr/>
        <w:t>佶㧂㒿㭧奂瀥栻帴穰縻⩊㞡㭮</w:t>
      </w:r>
      <w:r>
        <w:rPr/>
        <w:t>꥟⌣</w:t>
      </w:r>
      <w:r>
        <w:rPr/>
        <w:t>嘸╗쵨촩㫂싂爪㛂䍎䍶䑀㡃幀☤䫂뭞煮織顃ㅠ뽂ꅖ䜽뭡䘨㵍䙷牣獂㨤嚩獟繁</w:t>
      </w:r>
      <w:r>
        <w:rPr/>
        <w:t>ꔯ</w:t>
      </w:r>
      <w:r>
        <w:rPr/>
        <w:t>뮥淂걍슿䍌ꍦ汯␽䝰⎡厩嘫</w:t>
      </w:r>
      <w:r>
        <w:rPr/>
        <w:t>ⰲ</w:t>
      </w:r>
      <w:r>
        <w:rPr/>
        <w:t>汦䑥슥㛂</w:t>
      </w:r>
      <w:r>
        <w:rPr/>
        <w:t>ⷂ</w:t>
      </w:r>
      <w:r>
        <w:rPr/>
        <w:t>껂儺깐숯㑶㗍椪捎㏂䤩椰礯輩所촳쉧䙤倷䝄砷칪奬乆⿂乚迍亣䜷㒥쉒晦쉱喘獙䡖㍑兀䝠쉓汘⍉㕆ㆣ求⼵玬㯂摴䲥幏⫂轫榮参濂砫⭑彏周坏⫍ꥵ㵍䝐뽁係㨽</w:t>
      </w:r>
      <w:r>
        <w:rPr/>
        <w:t>ꦱ</w:t>
      </w:r>
      <w:r>
        <w:rPr/>
        <w:t>딯⸺⥉ㅄ䛂쉤땟</w:t>
      </w:r>
      <w:r>
        <w:rPr/>
        <w:t>꧂</w:t>
      </w:r>
      <w:r>
        <w:rPr/>
        <w:t>扸㞬狎氰瑯䳂灩瀺쉦硍䍍⥎쉧捋捺灌佰慶搶线祬깱顶䶱橵㍟廂䵠澿破摨顾泂弳䚏㧃㚮猽䢬</w:t>
      </w:r>
      <w:r>
        <w:rPr/>
        <w:t>꤬ⴵ</w:t>
      </w:r>
      <w:r>
        <w:rPr/>
        <w:t>䕹</w:t>
      </w:r>
      <w:r>
        <w:rPr/>
        <w:t>ⱆ</w:t>
      </w:r>
      <w:r>
        <w:rPr/>
        <w:t>輫睨⸩㡒</w:t>
      </w:r>
      <w:r>
        <w:rPr/>
        <w:t>ꤷ</w:t>
      </w:r>
      <w:r>
        <w:rPr/>
        <w:t>啀䚵䮡猯㎩뭏檩╪䙓꺱</w:t>
      </w:r>
      <w:r>
        <w:rPr/>
        <w:t>꧂</w:t>
      </w:r>
      <w:r>
        <w:rPr/>
        <w:t>䔰湓泍넳猺慶㣂找焪묱獋弱淂</w:t>
      </w:r>
      <w:r>
        <w:rPr/>
        <w:t>ꗂ</w:t>
      </w:r>
      <w:r>
        <w:rPr/>
        <w:t>淂湌묻㥡轾竂㚱</w:t>
      </w:r>
      <w:r>
        <w:rPr/>
        <w:t>⡅</w:t>
      </w:r>
      <w:r>
        <w:rPr/>
        <w:t>깤㭃땣摩⩔쉓晳㯂㵈〪㜺☦塒㩌ㅂ汔味䑪桲瀭㔴⑨㏂滃ㅴ焮灈㐴⥾노㜬慴潀剚㓂뽔䙎ꏂ싂柃员睟剋帳㶥掮䕡⪣㍶䉫恎曂⮣䤦╆숫䁋繣ざ颣彏䕀斣䖩淃主㝷㤸㕑⽯䁴츻</w:t>
      </w:r>
      <w:r>
        <w:rPr/>
        <w:t>⠥</w:t>
      </w:r>
      <w:r>
        <w:rPr/>
        <w:t>쉍ㅧ⌻剖ꏂ乙婠㙺깃⩕싍⭄楒彅⥈瑙⭥晟䨪惍偎淎湐⬽慵樨⥕</w:t>
      </w:r>
      <w:r>
        <w:rPr/>
        <w:t>꤫</w:t>
      </w:r>
      <w:r>
        <w:rPr/>
        <w:t>砮升嚵쵔ㅭ쉷칈Ⓜ椹冱㑵縷</w:t>
      </w:r>
      <w:r>
        <w:rPr/>
        <w:t>ⰻ</w:t>
      </w:r>
      <w:r>
        <w:rPr/>
        <w:t>䵱</w:t>
      </w:r>
      <w:r>
        <w:rPr/>
        <w:t>Ⱔ⬹⑯</w:t>
      </w:r>
      <w:r>
        <w:rPr/>
        <w:t>묷⏂塕</w:t>
      </w:r>
      <w:r>
        <w:rPr/>
        <w:t>ꔴ</w:t>
      </w:r>
      <w:r>
        <w:rPr/>
        <w:t>겱ぺㅈ㙐唯⥭卞⍨␊䕴⬨瘵瘪憬쉨劻斬㙾</w:t>
      </w:r>
      <w:r>
        <w:rPr/>
        <w:t>⡴</w:t>
      </w:r>
      <w:r>
        <w:rPr/>
        <w:t>㉌</w:t>
      </w:r>
      <w:r>
        <w:rPr/>
        <w:t>ⷂ</w:t>
      </w:r>
      <w:r>
        <w:rPr/>
        <w:t>摇势쉧䍹㑱⽣婸㵨洯睒瘯兲䨱숵匭頩頱塯㉥⿂牰ぷ쉋扞具쉫䅁땁楷쉆廂慡쉹㫂䥱뽰츷쉆싂␤㭭㵯夳촦녃㬲</w:t>
      </w:r>
      <w:r>
        <w:rPr/>
        <w:t>ꔱ</w:t>
      </w:r>
      <w:r>
        <w:rPr/>
        <w:t>杷쉎堻䐻狂癉浦㑖䁐嚡縣恞匨㨪恠偹Ⓜ꥕⩢ꍥ习⫂硱㍑꥾䕪껂</w:t>
      </w:r>
      <w:r>
        <w:rPr/>
        <w:t>ꥄ</w:t>
      </w:r>
      <w:r>
        <w:rPr/>
        <w:t>幍┨⹮纥䬵廂啢⨰弽䲡摥⭙⩚牺婖䝭촪ꄴ땃妮䁧뽭毂佐</w:t>
      </w:r>
      <w:r>
        <w:rPr/>
        <w:t>ⵡ</w:t>
      </w:r>
      <w:r>
        <w:rPr/>
        <w:t>쉥㑡榮悡쉥슬</w:t>
      </w:r>
      <w:r>
        <w:rPr/>
        <w:t>ꦏ</w:t>
      </w:r>
      <w:r>
        <w:rPr/>
        <w:t>䙙㮥갦䘦䍉㎬梥歖敬歉숳캮쵴ァ牠便ꆥ煞熣塏쉥⨭⽰䪏〣慾当ㅔ䩙畤恶湥㵔嗂딲⽰썓㒿㋂䡱硕煕楣⦡桙㭭啹䩠㫃參砥湣敗㭶痂ㅌ硢咿剩쉈䕇瑥⍓␲扙夹㡥䍸穗춥</w:t>
      </w:r>
      <w:r>
        <w:rPr/>
        <w:t>ꕷ</w:t>
      </w:r>
      <w:r>
        <w:rPr/>
        <w:t>獎⩴䏂⥇⚩촯䁴칱㐳潯⭩䑙沏顡</w:t>
      </w:r>
      <w:r>
        <w:rPr/>
        <w:t>꧍</w:t>
      </w:r>
      <w:r>
        <w:rPr/>
        <w:t>ⰸ</w:t>
      </w:r>
      <w:r>
        <w:rPr/>
        <w:t>䅯⩠ꅥ㛂㵦䥕⑰䱧幩⨨뮬</w:t>
      </w:r>
      <w:r>
        <w:rPr/>
        <w:t>꤫</w:t>
      </w:r>
      <w:r>
        <w:rPr/>
        <w:t>瀣眺潋姍ꍵ游䗂䍭쉉䈸礴䕂䳂ꎮ朶㌣䏂㇃</w:t>
      </w:r>
      <w:r>
        <w:rPr/>
        <w:t>ⱏ</w:t>
      </w:r>
      <w:r>
        <w:rPr/>
        <w:t>쉔쉃갳슥⌭奄凂䰺ꎩ噞促䚡㡟癯彭彟숱䟂燂牵ㅓ䕊⮻洬</w:t>
      </w:r>
      <w:r>
        <w:rPr/>
        <w:t>ꕢ</w:t>
      </w:r>
      <w:r>
        <w:rPr/>
        <w:t>䰬㜸㈮</w:t>
      </w:r>
      <w:r>
        <w:rPr/>
        <w:t>⡱</w:t>
      </w:r>
      <w:r>
        <w:rPr/>
        <w:t>嗎쉸⭧弹넴畴쉭乹⩶쉶轙䉯ꇂꥡ塵㕖䰻䚩猽敮幫</w:t>
      </w:r>
      <w:r>
        <w:rPr/>
        <w:t>ꕲ</w:t>
      </w:r>
      <w:r>
        <w:rPr/>
        <w:t>ꄳ圶壂䬴숴⪱䩷痂珍䩂ꍫ</w:t>
      </w:r>
      <w:r>
        <w:rPr/>
        <w:t>꧂</w:t>
      </w:r>
      <w:r>
        <w:rPr/>
        <w:t>䝩</w:t>
      </w:r>
      <w:r>
        <w:rPr/>
        <w:t>ꕃ▥</w:t>
      </w:r>
      <w:r>
        <w:rPr/>
        <w:t>倲䊮</w:t>
      </w:r>
      <w:r>
        <w:rPr/>
        <w:t>⠨</w:t>
      </w:r>
      <w:r>
        <w:rPr/>
        <w:t>炣쉇斥幃⮏玩纥〻㓂祴䩐䝣⽹㐨䴽㞥べ땇䰨췂兑㥋攫〤㢿␴㛂怪䭚暣䭉攪剨儴溬㵙㵴琮瘶㬰吪쏂嘤</w:t>
      </w:r>
      <w:r>
        <w:rPr/>
        <w:t>⠶</w:t>
      </w:r>
      <w:r>
        <w:rPr/>
        <w:t>捭⵳灢쵱彰㚣杊奙㕚瞮煕挲슱㘵汎딺曎欸乓숲㏂</w:t>
      </w:r>
      <w:r>
        <w:rPr/>
        <w:t>ꔷ</w:t>
      </w:r>
      <w:r>
        <w:rPr/>
        <w:t>睦睹然䙟䅨䗂쉫幚煡▵漦촫爥숰⑨梥</w:t>
      </w:r>
      <w:r>
        <w:rPr/>
        <w:t>⣂</w:t>
      </w:r>
      <w:r>
        <w:rPr/>
        <w:t>⼵䨪㓂뭋珍</w:t>
      </w:r>
      <w:r>
        <w:rPr/>
        <w:t>ⰰ</w:t>
      </w:r>
      <w:r>
        <w:rPr/>
        <w:t>ꍋ滂⨺栫〮囂䍏⹅䦮䃂㵦䑙へ䭔伶噕쉐婆쉊燍䙓㦻㋂浒⥳势售ㄴ</w:t>
      </w:r>
      <w:r>
        <w:rPr/>
        <w:t>ⷂ</w:t>
      </w:r>
      <w:r>
        <w:rPr/>
        <w:t>憏兾䩆喡칉곂쉫䔭㤥캿伶廂弯㭟瑉䭕숵䍇瑆␣㍠呓묦쉲슬쉏㩚뮩㉰䢡⹎곂樣☻ꌲ숵⍖䁱奧䬬呆Ⓨ番츲測㬮湞橠⺱</w:t>
      </w:r>
      <w:r>
        <w:rPr/>
        <w:t>ⵁ</w:t>
      </w:r>
      <w:r>
        <w:rPr/>
        <w:t>婹琻擂⨶</w:t>
      </w:r>
      <w:r>
        <w:rPr/>
        <w:t>ⱏ</w:t>
      </w:r>
      <w:r>
        <w:rPr/>
        <w:t>收㡷⍁丳뽄㙘矂깥ꅴ䎣教眬测썩䉤轋╈弣쉶㥍䱘晸뗂㠵䳂䂵㡗呚䅟獅瘮乂☊</w:t>
      </w:r>
      <w:r>
        <w:rPr/>
        <w:t>⠴</w:t>
      </w:r>
      <w:r>
        <w:rPr/>
        <w:t>㧂䵆</w:t>
      </w:r>
      <w:r>
        <w:rPr/>
        <w:t>Ⳃ</w:t>
      </w:r>
      <w:r>
        <w:rPr/>
        <w:t>磂湰㍯숩</w:t>
      </w:r>
      <w:r>
        <w:rPr/>
        <w:t>⵰</w:t>
      </w:r>
      <w:r>
        <w:rPr/>
        <w:t>㘮㭘敟䅏繰廂嚵幑ꅵ䌲矂ꄫ䶮䁑暬䡄</w:t>
      </w:r>
      <w:r>
        <w:rPr/>
        <w:t>ꔺ</w:t>
      </w:r>
      <w:r>
        <w:rPr/>
        <w:t>㖩쉘ㄸ偵쉗牘슿獓囎汞姂乷⵭乕湶睤䄦㠪瓎쉨濂뼬슥瑖彞뭏扄漥쉹슥浧煗䫂歩瘩獩</w:t>
      </w:r>
      <w:r>
        <w:rPr/>
        <w:t>ꔹ</w:t>
      </w:r>
      <w:r>
        <w:rPr/>
        <w:t>슬㵢儫뽡纣䇂⨤䨳</w:t>
      </w:r>
      <w:r>
        <w:rPr/>
        <w:t>ꥃ</w:t>
      </w:r>
      <w:r>
        <w:rPr/>
        <w:t>쉟칏쵈쉌숣㩙䈮竍③㈨㛂䀰춣溵喏奂䪣䋂婉갰晖쉉揂숩슿</w:t>
      </w:r>
      <w:r>
        <w:rPr/>
        <w:t>ꕸ</w:t>
      </w:r>
      <w:r>
        <w:rPr/>
        <w:t>栤㵩瑌湄挩泂쉄橴⵹䩢♓䰸奰㐪䍋넮顧땦⌴坚⍃⩟渶欺廂⫂喥㨷뽠敆㛂曂剬⨩瓂烂轅彷砱弬쉔瀱塔ꎩ杹㡩㙕㵈</w:t>
      </w:r>
      <w:r>
        <w:rPr/>
        <w:t>⠱</w:t>
      </w:r>
      <w:r>
        <w:rPr/>
        <w:t>숸卅婸墥娲徱婴걮䍅⍬깨┱䱤輷칎꺵䁉슣슡㵌䀫眵⬪ꆩ灤㵥쉰硃湤迂슿ノ녺別猰⨷䝾祑㓂䑳╱썁⭄⯎奰</w:t>
      </w:r>
      <w:r>
        <w:rPr/>
        <w:t>ꕧ</w:t>
      </w:r>
      <w:r>
        <w:rPr/>
        <w:t>当昩攦㭟묤뾡싂싃梱▏</w:t>
      </w:r>
      <w:r>
        <w:rPr/>
        <w:t>⢩</w:t>
      </w:r>
      <w:r>
        <w:rPr/>
        <w:t>䙕춡䉣㭡轚婗㥭䱉䐳⺱긳숩</w:t>
      </w:r>
      <w:r>
        <w:rPr/>
        <w:t>⡏</w:t>
      </w:r>
      <w:r>
        <w:rPr/>
        <w:t>坁繤㷂</w:t>
      </w:r>
      <w:r>
        <w:rPr/>
        <w:t>Ⱛ</w:t>
      </w:r>
      <w:r>
        <w:rPr/>
        <w:t>灃塢玏坓쏂쉲漫츴</w:t>
      </w:r>
      <w:r>
        <w:rPr/>
        <w:t>ꔪ</w:t>
      </w:r>
      <w:r>
        <w:rPr/>
        <w:t>㥄㍲썂싂牡个係㥄奷쉷㉰欷毂堫㟂쵅㘺쏂</w:t>
      </w:r>
      <w:r>
        <w:rPr/>
        <w:t>Ⱟ</w:t>
      </w:r>
      <w:r>
        <w:rPr/>
        <w:t>䔮㉊㥸㉵딮珍塰睶恡㉔╶㡫窏婢䁐堦⍒璵뇂栥뭩촲燂촥曂丨㝆札兆瑒牬칔⼦䊿熩娤䎱畇쉫潕橆偅㵘숤癖⤪矂싂䔯䙤庿⩪㡰灣</w:t>
      </w:r>
      <w:r>
        <w:rPr/>
        <w:t>⡬</w:t>
      </w:r>
      <w:r>
        <w:rPr/>
        <w:t>ꤹ</w:t>
      </w:r>
      <w:r>
        <w:rPr/>
        <w:t>佫믂㠪丨忂ꌭ㘴⍓</w:t>
      </w:r>
      <w:r>
        <w:rPr/>
        <w:t>ꥉ</w:t>
      </w:r>
      <w:r>
        <w:rPr/>
        <w:t>ꌷ淂梮䥺㥟싂㝬넳䑗</w:t>
      </w:r>
      <w:r>
        <w:rPr/>
        <w:t>ⱏ</w:t>
      </w:r>
      <w:r>
        <w:rPr/>
        <w:t>䙞䠹啀㭗</w:t>
      </w:r>
      <w:r>
        <w:rPr/>
        <w:t>ⵡ</w:t>
      </w:r>
      <w:r>
        <w:rPr/>
        <w:t>쉐轲뽫뮬喩䴬뭪搩</w:t>
      </w:r>
      <w:r>
        <w:rPr/>
        <w:t>꧍</w:t>
      </w:r>
      <w:r>
        <w:rPr/>
        <w:t>숱殮䶩쉅哂㘺쌨뾵쉓亱䖥</w:t>
      </w:r>
      <w:r>
        <w:rPr/>
        <w:t>ꔭ</w:t>
      </w:r>
      <w:r>
        <w:rPr/>
        <w:t>쉉췂癹⍯☬⥫㮵떥싃乖㤮㥦</w:t>
      </w:r>
      <w:r>
        <w:rPr/>
        <w:t>ⶻ</w:t>
      </w:r>
      <w:r>
        <w:rPr/>
        <w:t>瞣祊┳</w:t>
      </w:r>
      <w:r>
        <w:rPr/>
        <w:t>ꥂ</w:t>
      </w:r>
      <w:r>
        <w:rPr/>
        <w:t>㙱㉺泂畅숬戵愽䔲啮㈳げ媵쌦敃▩礸怬札긥䩬</w:t>
      </w:r>
      <w:r>
        <w:rPr/>
        <w:t>ⱴ</w:t>
      </w:r>
      <w:r>
        <w:rPr/>
        <w:t>䈳礲敐⩧뭸縺㑭䙭ㅋ杍㙄䕁娩祪燂숳榮䔹쉏녑䨸츽憏桗</w:t>
      </w:r>
      <w:r>
        <w:rPr/>
        <w:t>ⱋ</w:t>
      </w:r>
      <w:r>
        <w:rPr/>
        <w:t>쉋㡃</w:t>
      </w:r>
      <w:r>
        <w:rPr/>
        <w:t>ꔨ</w:t>
      </w:r>
      <w:r>
        <w:rPr/>
        <w:t>묪晈杔</w:t>
      </w:r>
      <w:r>
        <w:rPr/>
        <w:t>ⵆ</w:t>
      </w:r>
      <w:r>
        <w:rPr/>
        <w:t>쉠潹ㅌ㯂卍녩獐䁤껂⨹슿㢬</w:t>
      </w:r>
      <w:r>
        <w:rPr/>
        <w:t>ꕠ⭡</w:t>
      </w:r>
      <w:r>
        <w:rPr/>
        <w:t>Ɑ</w:t>
      </w:r>
      <w:r>
        <w:rPr/>
        <w:t>슘뽸殱뽯㶩⼫쉴歴㡓䬴⪩砻㩖反穁딨깐칅䵫</w:t>
      </w:r>
      <w:r>
        <w:rPr/>
        <w:t>ꕐ</w:t>
      </w:r>
      <w:r>
        <w:rPr/>
        <w:t>楠쉢칑浚슥䇂쵕柂顰䠪䑈뼰怩攸⽭摓撘㍂䵚㑄䰽䅯쉍獦唽꺵䩴걥쉪쉎㴵㩌儻⫂뿍〷㠦姂╾⪬깰洯쉀捖</w:t>
      </w:r>
      <w:r>
        <w:rPr/>
        <w:t>⡈</w:t>
      </w:r>
      <w:r>
        <w:rPr/>
        <w:t>䝫쉏愱╶</w:t>
      </w:r>
      <w:r>
        <w:rPr/>
        <w:t>꤬</w:t>
      </w:r>
      <w:r>
        <w:rPr/>
        <w:t>竂㕙潫걢䝊칸椊녪ꏂ</w:t>
      </w:r>
      <w:r>
        <w:rPr/>
        <w:t>⢬</w:t>
      </w:r>
      <w:r>
        <w:rPr/>
        <w:t>넰䩱溏晊쎏걢摳癣䔴</w:t>
      </w:r>
      <w:r>
        <w:rPr/>
        <w:t>ꦡ</w:t>
      </w:r>
      <w:r>
        <w:rPr/>
        <w:t>噆⦡㡩浉칄㌲</w:t>
      </w:r>
      <w:r>
        <w:rPr/>
        <w:t>Ȿⲣ</w:t>
      </w:r>
      <w:r>
        <w:rPr/>
        <w:t>媱ꅹ㐣㭚</w:t>
      </w:r>
      <w:r>
        <w:rPr/>
        <w:t>ꗂ</w:t>
      </w:r>
      <w:r>
        <w:rPr/>
        <w:t>㧂䭙넮サ</w:t>
      </w:r>
      <w:r>
        <w:rPr/>
        <w:t>ⰱ</w:t>
      </w:r>
      <w:r>
        <w:rPr/>
        <w:t>呋泂劏啑橏偧믂稽쉡ㅵ愲塥㓃佖灰䋂딥硃쉬㤦㥶浌媩꺬깳枩卞䨷灴顷뭳栬娬㍥⩍灤⩁攴숹㊣穱佴䫂柂瓂䣂㔥坓枣㝠檥线慡颩㭌祍칭䕣参⬮</w:t>
      </w:r>
      <w:r>
        <w:rPr/>
        <w:t>ꥃ╗</w:t>
      </w:r>
      <w:r>
        <w:rPr/>
        <w:t>녳乙潪顉⎵樻</w:t>
      </w:r>
      <w:r>
        <w:rPr/>
        <w:t>ⴤ▩</w:t>
      </w:r>
      <w:r>
        <w:rPr/>
        <w:t>朰辱畒祆┺均淂캘⨷쉈戩揂</w:t>
      </w:r>
      <w:r>
        <w:rPr/>
        <w:t>ⲏ</w:t>
      </w:r>
      <w:r>
        <w:rPr/>
        <w:t>哂⤳쉡穥췂㴤睬㵗灬ꄭ긭칞戣嗂朷䅯䝭縲係穤䱦剦䡷쉸儳</w:t>
      </w:r>
      <w:r>
        <w:rPr/>
        <w:t>ꥍ</w:t>
      </w:r>
      <w:r>
        <w:rPr/>
        <w:t>眱敶㈰䭶渳䩣犣爴㐵轴䐬瑨䁶含牔슘싂䬥㷎땞偱搨亡䃂嘵䘻䑹⹆畅쉉迂㌰㕯丣杓橲輭繈싂㏃灹☲뭙畊</w:t>
      </w:r>
      <w:r>
        <w:rPr/>
        <w:t>Ⳃ</w:t>
      </w:r>
      <w:r>
        <w:rPr/>
        <w:t>媵⩐ꄫ穨噎璬㶏╖浍繷睴㍈幏輮値ꍒ涵楦슣㤭㉒⭟懂䯃嘰⾣泂숵㉸測쉁┨⥍橡䜤䩺㵷矂噷抩捩싂歈照劣떩⩟䔷東〳䧂⩖㭸瑏婞参免⩤副뽏ꥢ⍑昳呒䱹䊮㑉쉱뿂䤨쌺塟䔸迂硹䉵全摉⿂깟</w:t>
      </w:r>
      <w:r>
        <w:rPr/>
        <w:t>ꕟ</w:t>
      </w:r>
      <w:r>
        <w:rPr/>
        <w:t>숴楴숪ꅺ⨱朹♡柂ꄥ</w:t>
      </w:r>
      <w:r>
        <w:rPr/>
        <w:t>ꕋ</w:t>
      </w:r>
      <w:r>
        <w:rPr/>
        <w:t>㡙婄</w:t>
      </w:r>
      <w:r>
        <w:rPr/>
        <w:t>⠱</w:t>
      </w:r>
      <w:r>
        <w:rPr/>
        <w:t>奠㭎칐䝴浠扂敶㥶关㉈</w:t>
      </w:r>
      <w:r>
        <w:rPr/>
        <w:t>ⵤ</w:t>
      </w:r>
      <w:r>
        <w:rPr/>
        <w:t>桗繋乙</w:t>
      </w:r>
      <w:r>
        <w:rPr/>
        <w:t>Ⱶ</w:t>
      </w:r>
      <w:r>
        <w:rPr/>
        <w:t>煫彥奢숺乕颣卡杵扤⽖캮슱礨䩎숭燂塥㑭扆唭쌲搪㑎♦촸쉢榘</w:t>
      </w:r>
      <w:r>
        <w:rPr/>
        <w:t>⡣</w:t>
      </w:r>
      <w:r>
        <w:rPr/>
        <w:t>焯坯瑕池</w:t>
      </w:r>
      <w:r>
        <w:rPr/>
        <w:t>ꔩ</w:t>
      </w:r>
      <w:r>
        <w:rPr/>
        <w:t>婔⚩橤䩮扳摚촦湦⎵溮</w:t>
      </w:r>
      <w:r>
        <w:rPr/>
        <w:t>ⴹ⍴</w:t>
      </w:r>
      <w:r>
        <w:rPr/>
        <w:t>咏</w:t>
      </w:r>
      <w:r>
        <w:rPr/>
        <w:t>ⶥ</w:t>
      </w:r>
      <w:r>
        <w:rPr/>
        <w:t>䆘땊슘汅顂䥞瑚洮䈸炏〱쉑灙塕朩쎏晐䁵冘恊乬ꌣ⎻佤䉉并䙳犵쌲敥⩄渵</w:t>
      </w:r>
      <w:r>
        <w:rPr/>
        <w:t>⡊</w:t>
      </w:r>
      <w:r>
        <w:rPr/>
        <w:t>剓央庣曍쉓㥑䪻</w:t>
      </w:r>
      <w:r>
        <w:rPr/>
        <w:t>ꕳ</w:t>
      </w:r>
      <w:r>
        <w:rPr/>
        <w:t>쉖偃兞枣摄䆥兴坃塕歄琴㛎嘦</w:t>
      </w:r>
      <w:r>
        <w:rPr/>
        <w:t>ꕮ</w:t>
      </w:r>
      <w:r>
        <w:rPr/>
        <w:t>熣쉉掱㈽䓎煓㓎꥾묲Ⓧ쉰区榵䩹娪⦬伩㵃礸䨴쉍旂⽇穚轔䥂쉉奾곎欽䑧督⵪䕺⩒쉐뗂䝬焩䝣싂딲顩⸮牕欶䥕㥘㝑䵶츪幙佩숨坙</w:t>
      </w:r>
    </w:p>
    <w:p>
      <w:pPr>
        <w:pStyle w:val="PreformattedText"/>
        <w:bidi w:val="0"/>
        <w:spacing w:before="0" w:after="0"/>
        <w:jc w:val="left"/>
        <w:rPr/>
      </w:pPr>
      <w:r>
        <w:rPr/>
        <w:t>攲╵䥀徻쉍쉃쉦硅쉺䅢睡䠴䱄摠徿犵㐪</w:t>
      </w:r>
      <w:r>
        <w:rPr/>
        <w:t>ⵯ┤⒥</w:t>
      </w:r>
      <w:r>
        <w:rPr/>
        <w:t>䐸</w:t>
      </w:r>
      <w:r>
        <w:rPr/>
        <w:t>ⴤ</w:t>
      </w:r>
      <w:r>
        <w:rPr/>
        <w:t>橅濂⤱쉸</w:t>
      </w:r>
      <w:r>
        <w:rPr/>
        <w:t>꥟</w:t>
      </w:r>
      <w:r>
        <w:rPr/>
        <w:t>爵汊ꎿ幧쉁䱒祍</w:t>
      </w:r>
      <w:r>
        <w:rPr/>
        <w:t>⣍</w:t>
      </w:r>
      <w:r>
        <w:rPr/>
        <w:t>칷숮幉⥆奯扨䱩竂䵬畬〣䁒揂㜶녳㟂쉃쉾摒쉯</w:t>
      </w:r>
      <w:r>
        <w:rPr/>
        <w:t>ⰷ</w:t>
      </w:r>
      <w:r>
        <w:rPr/>
        <w:t>哂㜥</w:t>
      </w:r>
      <w:r>
        <w:rPr/>
        <w:t>ꕷ</w:t>
      </w:r>
      <w:r>
        <w:rPr/>
        <w:t>怽帊迂畴恩⍉㩙繖关䙏䠲坟祌䡔⩯怴꺮兙恫ㄩ㍉썂㓂䍤싂璮쉨㍋ꌰ昦䧂㙲숴</w:t>
      </w:r>
      <w:r>
        <w:rPr/>
        <w:t>⢻⸴</w:t>
      </w:r>
      <w:r>
        <w:rPr/>
        <w:t>걹搱컍晏숭竂䆻倪㦩㭆湢싂</w:t>
      </w:r>
      <w:r>
        <w:rPr/>
        <w:t>ⱁ</w:t>
      </w:r>
      <w:r>
        <w:rPr/>
        <w:t>㙷獄祠⍉㴲債䭃颏㈥䲮</w:t>
      </w:r>
      <w:r>
        <w:rPr/>
        <w:t>Ɐ</w:t>
      </w:r>
      <w:r>
        <w:rPr/>
        <w:t>䛂䨩⍖⩡칍潪ꅾ檻繩噮</w:t>
      </w:r>
      <w:r>
        <w:rPr/>
        <w:t>Ɽ</w:t>
      </w:r>
      <w:r>
        <w:rPr/>
        <w:t>琥㠴啠皣⚬</w:t>
      </w:r>
      <w:r>
        <w:rPr/>
        <w:t>꧂⏂</w:t>
      </w:r>
      <w:r>
        <w:rPr/>
        <w:t>䠽䏂浞</w:t>
      </w:r>
      <w:r>
        <w:rPr/>
        <w:t>ꤸ</w:t>
      </w:r>
      <w:r>
        <w:rPr/>
        <w:t>ꍑ仂⩓㚮搪㉍</w:t>
      </w:r>
      <w:r>
        <w:rPr/>
        <w:t>ꤩ</w:t>
      </w:r>
      <w:r>
        <w:rPr/>
        <w:t>䍑쉦丳㝶쉵꧎䵣䭾潁睫頥싂捳⭔绂顁潌母䍊♀㡩玡뭭㡖</w:t>
      </w:r>
      <w:r>
        <w:rPr/>
        <w:t>ⱙ</w:t>
      </w:r>
      <w:r>
        <w:rPr/>
        <w:t>ꕓ</w:t>
      </w:r>
      <w:r>
        <w:rPr/>
        <w:t>쌹牍ꇂ刻だ輨</w:t>
      </w:r>
      <w:r>
        <w:rPr/>
        <w:t>⡫⨴</w:t>
      </w:r>
      <w:r>
        <w:rPr/>
        <w:t>壂쉎䠩摖촫獷</w:t>
      </w:r>
      <w:r>
        <w:rPr/>
        <w:t>ⱐ</w:t>
      </w:r>
      <w:r>
        <w:rPr/>
        <w:t>歹慗猽疿壂御䥧歪㦩橀㣂꤮㉫砩敺顥⸮㐤噱쉆瑊충㝈⨥</w:t>
      </w:r>
      <w:r>
        <w:rPr/>
        <w:t>ꖣ</w:t>
      </w:r>
      <w:r>
        <w:rPr/>
        <w:t>婚攽獩ꥥ㐣䩄䱤猲숮깲杲깁칏奷숳顃䁃潖繉癟썈乯싂浍⽩숱启婕䱇ꅟ쉌斬䚬뼯</w:t>
      </w:r>
      <w:r>
        <w:rPr/>
        <w:t>ꗍ</w:t>
      </w:r>
      <w:r>
        <w:rPr/>
        <w:t>獑䇂末숽⩾廍㥋庵婖捠㛃猲䑁⬵祑䉙啮穆村㬪싂䨰◂쉨</w:t>
      </w:r>
      <w:r>
        <w:rPr/>
        <w:t>ⲱ</w:t>
      </w:r>
      <w:r>
        <w:rPr/>
        <w:t>숭묯䩋䤽泂컂獙⺻橆漪ꅹㄪ</w:t>
      </w:r>
      <w:r>
        <w:rPr/>
        <w:t>ꤴ</w:t>
      </w:r>
      <w:r>
        <w:rPr/>
        <w:t>哂</w:t>
      </w:r>
      <w:r>
        <w:rPr/>
        <w:t>ⱪ</w:t>
      </w:r>
      <w:r>
        <w:rPr/>
        <w:t>쉠䩙䛂땂滂촺츴潳⌦땲䅠☩㈴㥐슘㜲㕋䍞䩌㭳슱婤奭轎쉉싍┱쉏弥䏂㷍㈤偠⛍㔩医恪</w:t>
      </w:r>
      <w:r>
        <w:rPr/>
        <w:t>⠶</w:t>
      </w:r>
      <w:r>
        <w:rPr/>
        <w:t>쉠瑺㙈㯂㍃뗂牮쉣眸瓂䑱䑢싂敊乮㉕╘悩싂╈婨슥啉㥉㨯⿎㜺㒻噉櫎纡䒩坦剕쵔쉾쉊묳쉺</w:t>
      </w:r>
      <w:r>
        <w:rPr/>
        <w:t>ꤩ</w:t>
      </w:r>
      <w:r>
        <w:rPr/>
        <w:t>轰䃂♖偗㍂</w:t>
      </w:r>
      <w:r>
        <w:rPr/>
        <w:t>ⲣ</w:t>
      </w:r>
      <w:r>
        <w:rPr/>
        <w:t>燎⩒嘪〩䙒䈰嘽컂捺䙤쉚쉸㦥숤㭖棃슩奔⥮</w:t>
      </w:r>
      <w:r>
        <w:rPr/>
        <w:t>ⱬ</w:t>
      </w:r>
      <w:r>
        <w:rPr/>
        <w:t>㍣婶幣偦⥍꺱䙕㮬䑫敗汭織姂쵹ꌫ⩖㋂呔佇놻敍㡙뿂愹卙녠㩴㘷갭捨淃挶暘呀颡乾⨮녌测ꥷ㔱縺癃⭬灡ꅫ⑍烂撥䬥뽶⫂䠪⍶숫⼺䁃⩆㘰뮬㐪潴ㄩ晅瑟扸吣䳂</w:t>
      </w:r>
      <w:r>
        <w:rPr/>
        <w:t>ⵈ</w:t>
      </w:r>
      <w:r>
        <w:rPr/>
        <w:t>䅧㍑畢帽㡤夵쉂嘰꺩</w:t>
      </w:r>
      <w:r>
        <w:rPr/>
        <w:t>꧂</w:t>
      </w:r>
      <w:r>
        <w:rPr/>
        <w:t>卋疩梩拂夵</w:t>
      </w:r>
      <w:r>
        <w:rPr/>
        <w:t>ꕱ</w:t>
      </w:r>
      <w:r>
        <w:rPr/>
        <w:t>祠坕⑊뼪眫</w:t>
      </w:r>
      <w:r>
        <w:rPr/>
        <w:t>⡰</w:t>
      </w:r>
      <w:r>
        <w:rPr/>
        <w:t>轒뇂⩒</w:t>
      </w:r>
      <w:r>
        <w:rPr/>
        <w:t>⣂</w:t>
      </w:r>
      <w:r>
        <w:rPr/>
        <w:t>㒏㩉㣂㥞썟儣䭳扔㵾坵彖䄥䜳偀煲慄ꍬꥬ䥨䕀偓㥦썾갮㕀䗂䩸⍇猩⨻싂猭䉳参䱘䋂係㍸䁾쉎䝷⥂춥뽑♔⩱亘쉲쉹쉔灸勂䝎⍀숺쉃潧쉙뭒㊻吮呺쉩⚣⨷ヂ㖮</w:t>
      </w:r>
      <w:r>
        <w:rPr/>
        <w:t>ꦏ</w:t>
      </w:r>
      <w:r>
        <w:rPr/>
        <w:t>⾥䡄⸶啔쉨噲⬩婵灄瓂䖩佱䵗瀱㐥㏂塴⤊卾䭴砨支⹡깊噗兣썣祫㙰䅮ㄺꥮ扴䌨䷂束噩䠻畏숦꺬瘨睎牕摕灖縷㏂杀땊⬯갫懂乺硕⹆뭡䛂ꌲ</w:t>
      </w:r>
      <w:r>
        <w:rPr/>
        <w:t>ꕇ</w:t>
      </w:r>
      <w:r>
        <w:rPr/>
        <w:t>묺汗캩䏂棂恊係䑌</w:t>
      </w:r>
      <w:r>
        <w:rPr/>
        <w:t>ⰶ</w:t>
      </w:r>
      <w:r>
        <w:rPr/>
        <w:t>ꤺ</w:t>
      </w:r>
      <w:r>
        <w:rPr/>
        <w:t>段瑢偘쉬㍬夭婦繀捖䨯坱㍸</w:t>
      </w:r>
      <w:r>
        <w:rPr/>
        <w:t>ꤹ</w:t>
      </w:r>
      <w:r>
        <w:rPr/>
        <w:t>怪塌⪮攬噱쉞䑁⪱䄣灕䜵䬽䈣湩卲棂夻쉀쉗쉨⍙顤喘伭격捇湎卤埂䑞䙱䍓ꍁ䞿㫂甽쉙傡깢噰숦張䕠擂㑁瑂协갴䭷쉟쉠決넰渦쉩帪伲砪뭭揂㩹⨵녷뭗楠住쉹熿믍숹䡴獮䆏婟朶췂㛂䢱</w:t>
      </w:r>
      <w:r>
        <w:rPr/>
        <w:t>⠷</w:t>
      </w:r>
      <w:r>
        <w:rPr/>
        <w:t>䭘洪⩫쉗㐽땦獦捨꺵䙉껍软彃炵挹㶮</w:t>
      </w:r>
      <w:r>
        <w:rPr/>
        <w:t>⡏</w:t>
      </w:r>
      <w:r>
        <w:rPr/>
        <w:t>㈺⽚㐮숺ぐ獋摧䶣慶䪱습쌪ヂ숬㕎쉌椲圳傩塙沘놥偸칬㕠싎㬫㢏捉急煮䝙칯㝢뽮╳뽯䄤⹴瑹帣</w:t>
      </w:r>
      <w:r>
        <w:rPr/>
        <w:t>ⶥ</w:t>
      </w:r>
      <w:r>
        <w:rPr/>
        <w:t>㈳啪䷂濂슮刣㇂橍洪䍭䥋䩙湅氪㇍썵攻䍯㴪䉮橰㩓姂컂桯뽔ꆏ슩</w:t>
      </w:r>
      <w:r>
        <w:rPr/>
        <w:t>Ɑ</w:t>
      </w:r>
      <w:r>
        <w:rPr/>
        <w:t>㔲㑫欥긩婳䨺䅹涮┴㝾⹞煮㬭湏䉉뭪䠪㭭</w:t>
      </w:r>
      <w:r>
        <w:rPr/>
        <w:t>ꥐꗂ⥇</w:t>
      </w:r>
      <w:r>
        <w:rPr/>
        <w:t>깤榻椥恃갴뿂戴뮿㝎瑤楬</w:t>
      </w:r>
      <w:r>
        <w:rPr/>
        <w:t>ꕧ</w:t>
      </w:r>
      <w:r>
        <w:rPr/>
        <w:t>廂㉖㎡橄땢愳ㄮ䉹輺刳⭎縹숦䞩歩㣍湦勂匪暩吪冡⭰顑걶숯쉃畉夨㉋㡵䱢牴숲녆ꥯ婎⭐佱亩⵬㭲</w:t>
      </w:r>
      <w:r>
        <w:rPr/>
        <w:t>ꥑ</w:t>
      </w:r>
      <w:r>
        <w:rPr/>
        <w:t>䠮敀썗橫䚏䵴煏〵䪻녈禵兦䶿ㅞ慰毂걇쉉㝓捭乴⩌托歋걔祁徵瓍뽮쉵䴶畮㜰묰媬㵮♦⨱坆⾘乬究♺╓☦ꆩ瑴숪怶䋂睥䒩♂渽湠슬榏秂츲凂印埂</w:t>
      </w:r>
      <w:r>
        <w:rPr/>
        <w:t>ꦬ</w:t>
      </w:r>
      <w:r>
        <w:rPr/>
        <w:t>㤪䑌숻슘⑉㕾瀽顎悱썾猶땫娸숪牢杊判䑓䑍⨹穘獑ꅷ㮏幟浯쵁檱뭩䮣쉴뭍樮敾ꅊ䨱䭃⍚㕸⽮珂䍊䕫슩䷂䥠뇂洤䈯獎晗</w:t>
      </w:r>
      <w:r>
        <w:rPr/>
        <w:t>⵰ꥒ</w:t>
      </w:r>
      <w:r>
        <w:rPr/>
        <w:t>쉆䄫㮘厩㭴ㆵ颡䙱㉺㍾栯䩌瘹桐㐲㣂⩳뇂瀹</w:t>
      </w:r>
      <w:r>
        <w:rPr/>
        <w:t>ⱪ</w:t>
      </w:r>
      <w:r>
        <w:rPr/>
        <w:t>奥昤娽숩瑑娴噀爪䭹⏂琲书숯믂睊칅俎卞橮楐卆싂쉄㜭㴭䧂⩀啘祢촵습</w:t>
      </w:r>
      <w:r>
        <w:rPr/>
        <w:t>⢡</w:t>
      </w:r>
      <w:r>
        <w:rPr/>
        <w:t>〶摟䔸뽟場┵䭙䄽⬤湉溬㕬乞㡖昴圪</w:t>
      </w:r>
      <w:r>
        <w:rPr/>
        <w:t>Ⳃ</w:t>
      </w:r>
      <w:r>
        <w:rPr/>
        <w:t>偹啩廎恩檩ㆻ慕戽넶⫂碿슏㩭䵮쉄僂塍습㴊㙾彩䛂獏橤⩉쉔兦</w:t>
      </w:r>
      <w:r>
        <w:rPr/>
        <w:t>꧃</w:t>
      </w:r>
      <w:r>
        <w:rPr/>
        <w:t>本㷂췂쎿煹㢘梡儳㑇䌮땃呣칶椴爸犩䙳塗愵</w:t>
      </w:r>
      <w:r>
        <w:rPr/>
        <w:t>ꕑ</w:t>
      </w:r>
      <w:r>
        <w:rPr/>
        <w:t>扟쉤쵫␽医ꥡ⺥溘쉃⤷䅎輺兓摗땓飂瓍⭥〬熬灉ꌩ婕싍ⸯ䨳</w:t>
      </w:r>
      <w:r>
        <w:rPr/>
        <w:t>ꥀ</w:t>
      </w:r>
      <w:r>
        <w:rPr/>
        <w:t>燂</w:t>
      </w:r>
      <w:r>
        <w:rPr/>
        <w:t>⡓</w:t>
      </w:r>
      <w:r>
        <w:rPr/>
        <w:t>坘䅍椽汏䑘ꅯꥳ㦿ꥰ浕含侻塸쵅彆쵀䉢浕쉉歎桰╳싂싍痂爨桁㉳㙥뽯祯⻂쉓壂湾쉏参숫朶㧃祑癷쉡숭ꍔ匪땈깹椶么歠僂搳Ⓧꥷ潩䕹䥰⩥⤽㬨</w:t>
      </w:r>
      <w:r>
        <w:rPr/>
        <w:t>ⴽ</w:t>
      </w:r>
      <w:r>
        <w:rPr/>
        <w:t>淎灉䖘偟硕噣牪烍녌쉵婸徣㙴㈪숪㕡湸⼳杂䱠䝈</w:t>
      </w:r>
      <w:r>
        <w:rPr/>
        <w:t>ꦿ</w:t>
      </w:r>
      <w:r>
        <w:rPr/>
        <w:t>滂牭뼬쉪䭺숲帴싂䰨吣㤦䄺걔墡ヂ猯뾩숤擎䙐㭗ꍚ숹땬뿂⑹辣</w:t>
      </w:r>
      <w:r>
        <w:rPr/>
        <w:t>꧂</w:t>
      </w:r>
      <w:r>
        <w:rPr/>
        <w:t>䥨䑹唩쉥䆵㇂慨柂뇂┹⥵♤晴⭵㎥颩䝳깎숣顐歲㭁쉚</w:t>
      </w:r>
      <w:r>
        <w:rPr/>
        <w:t>ꕩ</w:t>
      </w:r>
      <w:r>
        <w:rPr/>
        <w:t>灌拃礹䏂㝺獮祯䈽䎮䳂呈猶쉮춏㙄盂沿灀婖䅒䚩⫂䕍⩹珂梩凂☤┺녗썗</w:t>
      </w:r>
      <w:r>
        <w:rPr/>
        <w:t>⣂</w:t>
      </w:r>
      <w:r>
        <w:rPr/>
        <w:t>䶣搬嘦㝳숵쎥㭞癴た瘻거㭓飂컂㵲痂愣轖ꍥ㝤冬捾松䱒猹璥卸畋㜻庥䛍䧂ㄽ떻怯슮䨷㨷⩺䨻侻咬䀥</w:t>
      </w:r>
      <w:r>
        <w:rPr/>
        <w:t>⣂</w:t>
      </w:r>
      <w:r>
        <w:rPr/>
        <w:t>嚵땬침⩈⑀쉎䙐㞥⭀彾䭵敕攮╢毂幐䡘녟⺡쌷뽞欪쉢㥉杶摥㡎敏游噳颱⼰掏怱䜣쏎碏䒩戣伹囂슱猬숯ヂ⍣㎬㡠쉌㕶榿单樻她桖⹍炘ꍫ㪿姎䝅ꅹ⭖䍸橴㘴촫辣嚮⩁噂帥犬倮㩭愲㍴ꥨ쉵樴쉅♰盂犏떿咻墡떮姂歷䅞磂煏坬剑䓂甴歯㥗뮩</w:t>
      </w:r>
      <w:r>
        <w:rPr/>
        <w:t>ꤨ</w:t>
      </w:r>
      <w:r>
        <w:rPr/>
        <w:t>䃎庻轘题摱䥟▮ㅬ䝘傩䱋犘묬兡窣䎻幃甮䨫</w:t>
      </w:r>
      <w:r>
        <w:rPr/>
        <w:t>ⵁ</w:t>
      </w:r>
      <w:r>
        <w:rPr/>
        <w:t>㝗䍊䋂祆呟슮</w:t>
      </w:r>
      <w:r>
        <w:rPr/>
        <w:t>⡔</w:t>
      </w:r>
      <w:r>
        <w:rPr/>
        <w:t>悩▵</w:t>
      </w:r>
      <w:r>
        <w:rPr/>
        <w:t>ꥁ</w:t>
      </w:r>
      <w:r>
        <w:rPr/>
        <w:t>湈嚱</w:t>
      </w:r>
      <w:r>
        <w:rPr/>
        <w:t>ꖿ</w:t>
      </w:r>
      <w:r>
        <w:rPr/>
        <w:t>幄琺灗⽫⥲쉧瘽䁄颱㉸塏穉剨</w:t>
      </w:r>
      <w:r>
        <w:rPr/>
        <w:t>ꥏ</w:t>
      </w:r>
      <w:r>
        <w:rPr/>
        <w:t>湊쉋䰪卺斣ㅕ쉃</w:t>
      </w:r>
      <w:r>
        <w:rPr/>
        <w:t>ꤽ</w:t>
      </w:r>
      <w:r>
        <w:rPr/>
        <w:t>䶵ꥱ쉒녠㥍狂娪㤽㵋</w:t>
      </w:r>
      <w:r>
        <w:rPr/>
        <w:t>ⶩ</w:t>
      </w:r>
      <w:r>
        <w:rPr/>
        <w:t>帽匣牥곍숵쉏け싂縺ず㕠⿎幪쉐䵺컂殻䵫杢匩轱乀䙒嘷畂ァ땵♈縩䵨ㅩ呃</w:t>
      </w:r>
      <w:r>
        <w:rPr/>
        <w:t>ꕈ</w:t>
      </w:r>
      <w:r>
        <w:rPr/>
        <w:t>啳쉀晎䯂⭞깾剬瓃ㅉ柂稳橢㭗㵚쉭嘴䉋弽쉷偯普㜻浭㖮⥯漯⚩딺䪱汴愣溿숨곂♊坦灞촬䕭䪥숪ꥸ朊挸ꎥ</w:t>
      </w:r>
      <w:r>
        <w:rPr/>
        <w:t>ⶱ</w:t>
      </w:r>
      <w:r>
        <w:rPr/>
        <w:t>匸党挥摭硚</w:t>
      </w:r>
      <w:r>
        <w:rPr/>
        <w:t>ꤵ</w:t>
      </w:r>
      <w:r>
        <w:rPr/>
        <w:t>瑩歁쵄㨣</w:t>
      </w:r>
      <w:r>
        <w:rPr/>
        <w:t>ⱁ</w:t>
      </w:r>
      <w:r>
        <w:rPr/>
        <w:t>ꍨ싎땔栯쉈㠱㤨</w:t>
      </w:r>
      <w:r>
        <w:rPr/>
        <w:t>Ɑ</w:t>
      </w:r>
      <w:r>
        <w:rPr/>
        <w:t>䅶汖ꍂ䣂昮습䜨ㅢ⩅䌻♊乾商슩猣䑱깪免⩕彞磂䡯䈸助ꅞ义䩌䢻㕰㋂㕎녺쉊湶뭫杣䀤싎숴稱疱쉑㞥싂♥凂昹瑨쌳쉴숷칤</w:t>
      </w:r>
      <w:r>
        <w:rPr/>
        <w:t>⡅</w:t>
      </w:r>
      <w:r>
        <w:rPr/>
        <w:t>숴㍲块㥤汦楳呠뭫췃◎쉢繕憡灅煬깦䰸獋쉞⸭頰쉃湚㔰侣⩖睗⸺䑋樴䀭渭桠싂숦㜸挥湾渭攸㖱㝱䜤쉒꥙偱䍓嗂楘숲◂扏䯂䫃⩳䵃䡊땐썡繦갽彲ꅣꅤ쌳⤭⺣克♧⩒⵷浢獀磂窻也㞣⵾㉥㋂䟂⥚⭯普䓍⩋䍏뿂╩呃剒䢮ꎩ숤㷂㙾㘮슻㜲㮻㔴夲捳㴩⽖撵䣂礮剭発你쉗塄瞩獄뇂䘫夨묮숪䟂㥵㕣쉾㐨稣歌뽋媣心眴䮿硨䚩繉乞㉟䉶㥡ꆘ㌴睟煳䵫嫂</w:t>
      </w:r>
      <w:r>
        <w:rPr/>
        <w:t>ꕇ</w:t>
      </w:r>
      <w:r>
        <w:rPr/>
        <w:t>⢵</w:t>
      </w:r>
      <w:r>
        <w:rPr/>
        <w:t>䦣묪䉨⶘眫併</w:t>
      </w:r>
      <w:r>
        <w:rPr/>
        <w:t>⡡</w:t>
      </w:r>
      <w:r>
        <w:rPr/>
        <w:t>䩾⩮截佡獢丰繞䱅⨴</w:t>
      </w:r>
      <w:r>
        <w:rPr/>
        <w:t>ꤵ</w:t>
      </w:r>
      <w:r>
        <w:rPr/>
        <w:t>儣硶曍曂獃熡瑏㠥쉕歖狂攰䊩뽷姂⤮杺輮䵶制⛂ꥵ顂神♁揃噬칯쌸쉌</w:t>
      </w:r>
      <w:r>
        <w:rPr/>
        <w:t>ꖡ</w:t>
      </w:r>
      <w:r>
        <w:rPr/>
        <w:t>廂祣療쉋洸㍬䕣歧帲딹╦ち塹뮻䯎桄䀭䅃</w:t>
      </w:r>
      <w:r>
        <w:rPr/>
        <w:t>⠪</w:t>
      </w:r>
      <w:r>
        <w:rPr/>
        <w:t>き湬圸</w:t>
      </w:r>
      <w:r>
        <w:rPr/>
        <w:t>ꥏ</w:t>
      </w:r>
      <w:r>
        <w:rPr/>
        <w:t>싂瞘流쉌卧⩨ꥭ깭</w:t>
      </w:r>
      <w:r>
        <w:rPr/>
        <w:t>ⶵ</w:t>
      </w:r>
      <w:r>
        <w:rPr/>
        <w:t>恄猯桰壎뗃泂敏㕨묪丹種㖬쉑ꥪ⴫슬쉐塤侘匽䱕⼤刮ꥲ䢱㉏뭩瓂婙㇍煙䄰䎣瓂䥏㭲璩㡲⻂곂溡㓂⵺挲䘹睎뼱䙨⹴숻⑦</w:t>
      </w:r>
      <w:r>
        <w:rPr/>
        <w:t>ꔹ</w:t>
      </w:r>
      <w:r>
        <w:rPr/>
        <w:t>숪䕣쉪</w:t>
      </w:r>
      <w:r>
        <w:rPr/>
        <w:t>⢻</w:t>
      </w:r>
      <w:r>
        <w:rPr/>
        <w:t>싂뽤⩖摊㎬㭔㙴㭬</w:t>
      </w:r>
      <w:r>
        <w:rPr/>
        <w:t>ꥂ</w:t>
      </w:r>
      <w:r>
        <w:rPr/>
        <w:t>奶䞡㪮奲㥙睋题嘶㤥縯촫妬䫂♬ꍄ獈슿慆㉺煾祉╥䱺㑓㴴偈뮏쉢牋㜣恹땫㶣㘺浓呲棂琵ヂ⫂䝒꧎浔췍䱢灡묦쉮㈣祭⻎㵮洴䨳砥╉㡞싍┥☲湦傻䔩㭦睹圣⑗촶壂嗍䈴쉱惂ꄴ彟秂춣硨ꄰ晘匹⚬婾䠪䦵㪩顖꺩䶮㭢窩쌲숴奶焲佳䖥땏竍싎婾瓂䀰㙾쉌线稹噏슱彮숹佉揂㴶썫戦〮灤⽔伸敀╕顾橶슡㤱♶潞彦㛂䁑녏</w:t>
      </w:r>
      <w:r>
        <w:rPr/>
        <w:t>ⱨ</w:t>
      </w:r>
      <w:r>
        <w:rPr/>
        <w:t>漬亱卭⹔繏䌴類䵆䵭奰湧《癩䦵呕</w:t>
      </w:r>
      <w:r>
        <w:rPr/>
        <w:t>ⵋ</w:t>
      </w:r>
      <w:r>
        <w:rPr/>
        <w:t>瑘慲䋂㤴砷䨷㜳ꆩ樸뽾䫂⥲幋弲〯潈扥슘嫍㗂䲵涏十牂䡑침</w:t>
      </w:r>
      <w:r>
        <w:rPr/>
        <w:t>꥟</w:t>
      </w:r>
      <w:r>
        <w:rPr/>
        <w:t>奅䥡ꌪ戺쉩匥걯㠻獆繢乩矂徣숶樥⨫皮㡙숹佃싍㑠碱圥奠</w:t>
      </w:r>
      <w:r>
        <w:rPr/>
        <w:t>⠸</w:t>
      </w:r>
      <w:r>
        <w:rPr/>
        <w:t>㍗慐湅䤽쵋녅䁮⹐썑䥰个澱㠫縦劘</w:t>
      </w:r>
      <w:r>
        <w:rPr/>
        <w:t>ꤶ</w:t>
      </w:r>
      <w:r>
        <w:rPr/>
        <w:t>㵌㑎璿䜱ꥶ䋃扮檵㉓㐦䱓呀㊱帤</w:t>
      </w:r>
      <w:r>
        <w:rPr/>
        <w:t>ꤺꥅ</w:t>
      </w:r>
      <w:r>
        <w:rPr/>
        <w:t>硥牓洣㙴硴</w:t>
      </w:r>
      <w:r>
        <w:rPr/>
        <w:t>ꔯ</w:t>
      </w:r>
      <w:r>
        <w:rPr/>
        <w:t>䅸垡쉕厵⭧䕭싂쉲녗㓂⵾⩾ꅍ泍</w:t>
      </w:r>
      <w:r>
        <w:rPr/>
        <w:t>ⵃ</w:t>
      </w:r>
      <w:r>
        <w:rPr/>
        <w:t>牠盂壃숹䩆䕡싂⍦쉖睰䃂㭀슮♆䪏䕅䬤㙆栺㴸㩰䑦쉄슏쉠쉉숱뽷䴫쉒䵡汊瑇⻎䅙䔦ꅓ匪稪䍚㐹</w:t>
      </w:r>
      <w:r>
        <w:rPr/>
        <w:t>⣃</w:t>
      </w:r>
      <w:r>
        <w:rPr/>
        <w:t>䝮␵㷂쉅쵮祪䡳⑫</w:t>
      </w:r>
      <w:r>
        <w:rPr/>
        <w:t>ⵢ</w:t>
      </w:r>
      <w:r>
        <w:rPr/>
        <w:t>幇其据ァ勂扱幅㜮⩥깎楤娸䈯摣⪵쉓䱹㝀穙栶깓牸噡</w:t>
      </w:r>
      <w:r>
        <w:rPr/>
        <w:t>⢣</w:t>
      </w:r>
      <w:r>
        <w:rPr/>
        <w:t>㬪</w:t>
      </w:r>
      <w:r>
        <w:rPr/>
        <w:t>ⳃ</w:t>
      </w:r>
      <w:r>
        <w:rPr/>
        <w:t>玱晧䑈痂娣⺩슏╣瑳頪攦╺녮琹穗㵪淃佁偖ꥢ䔲♵獘捕</w:t>
      </w:r>
      <w:r>
        <w:rPr/>
        <w:t>꧂</w:t>
      </w:r>
      <w:r>
        <w:rPr/>
        <w:t>懂쉸甮㔲䑗㯎뭏玣싂侘堥⩂噈캬歋묷瑲搽ꎬ㌲戫睍帥彬堰넭䡟渳渶㝾ꥮ</w:t>
      </w:r>
      <w:r>
        <w:rPr/>
        <w:t>⡱</w:t>
      </w:r>
      <w:r>
        <w:rPr/>
        <w:t>걉灾숪䔽⤴湍㣂㩱꥖䜺썲忂ガ䱎牅䒣洷쉈㩧㉔⍯⭞㆏獬塙㙔뭥⑙㖣䝑쉃ꇂꅏ示⌥榏쉀☮⑅砵쉸沿슡䌤◂梡姂⎩긮</w:t>
      </w:r>
      <w:r>
        <w:rPr/>
        <w:t>ⵄ</w:t>
      </w:r>
      <w:r>
        <w:rPr/>
        <w:t>穓땒땾䅪矂捌穥㘦伶걫㥂幮瓍煱㬪㝶滃浵春䙸檡䛂䭧넹⥢劥㕬䵄挷噷⽒灈䡦㏍氮⪬啈犘㗂乺春</w:t>
      </w:r>
      <w:r>
        <w:rPr/>
        <w:t>ⴥ</w:t>
      </w:r>
      <w:r>
        <w:rPr/>
        <w:t>ꏂ曂⯂⥆呕䐸䅆稹瑖䥨슡䠻纡숣뼬硵慅㵇</w:t>
      </w:r>
      <w:r>
        <w:rPr/>
        <w:t>Ⳃ</w:t>
      </w:r>
      <w:r>
        <w:rPr/>
        <w:t>摸䰺济숭畄啧彫机氪敘匦汲塃숮棂쉙敵</w:t>
      </w:r>
      <w:r>
        <w:rPr/>
        <w:t>ꤣ☩</w:t>
      </w:r>
      <w:r>
        <w:rPr/>
        <w:t>囎</w:t>
      </w:r>
      <w:r>
        <w:rPr/>
        <w:t>ⰳ♳</w:t>
      </w:r>
      <w:r>
        <w:rPr/>
        <w:t>示䳂犿嚣瑵ぢ쉈潹㍌晥썓싂뽍湇灓⎩硨㣍⥪係</w:t>
      </w:r>
      <w:r>
        <w:rPr/>
        <w:t>ⲵ</w:t>
      </w:r>
      <w:r>
        <w:rPr/>
        <w:t>濂枻㵁總櫂쉡墡睙獯쉨䁌쉠䤮䁩딵䥢슩亵</w:t>
      </w:r>
      <w:r>
        <w:rPr/>
        <w:t>ꤣ</w:t>
      </w:r>
      <w:r>
        <w:rPr/>
        <w:t>へ䄽悡唽椶帰丸⽸⾵䅄㝾㣎額칵㨴浈剈佹ꆘ敚⬤ꥨ슣塰꥔뭦爷倯樥숪숪⮵猷辬싂㨬</w:t>
      </w:r>
      <w:r>
        <w:rPr/>
        <w:t>⣍</w:t>
      </w:r>
      <w:r>
        <w:rPr/>
        <w:t>㜪숭䩩쉄⪏쉪⩔頪楘䔺䔶뇎湥쉹㐻숪扊╒⩭걵皩</w:t>
      </w:r>
      <w:r>
        <w:rPr/>
        <w:t>ꕢ</w:t>
      </w:r>
      <w:r>
        <w:rPr/>
        <w:t>䃂싃꥗塵惎䟎愪䭷㌦䁡畉㘻䨣戽땸䏍䣂唵剶啳歘䓂迂䍞</w:t>
      </w:r>
      <w:r>
        <w:rPr/>
        <w:t>⠳</w:t>
      </w:r>
      <w:r>
        <w:rPr/>
        <w:t>긲祟洦捕垵썓䥲슮숭⩮</w:t>
      </w:r>
      <w:r>
        <w:rPr/>
        <w:t>⠊</w:t>
      </w:r>
      <w:r>
        <w:rPr/>
        <w:t>㝌ꥯ商㘴쉐㤱䤪犥</w:t>
      </w:r>
      <w:r>
        <w:rPr/>
        <w:t>ⴲ</w:t>
      </w:r>
      <w:r>
        <w:rPr/>
        <w:t>楷쉋땤䒘礽䍑䅡쉷嗂倷⭵</w:t>
      </w:r>
      <w:r>
        <w:rPr/>
        <w:t>ⶩ</w:t>
      </w:r>
      <w:r>
        <w:rPr/>
        <w:t>䡡砹涻㘶쉠捈㌸䒩녑</w:t>
      </w:r>
      <w:r>
        <w:rPr/>
        <w:t>ⷂ</w:t>
      </w:r>
      <w:r>
        <w:rPr/>
        <w:t>쉋毂䡚䕃</w:t>
      </w:r>
      <w:r>
        <w:rPr/>
        <w:t>⡑</w:t>
      </w:r>
      <w:r>
        <w:rPr/>
        <w:t>楰敘慐洽䰪喣线漳⮡獠䱔㝶걞㩇䓂숷汈桡淂堵☥枏濂啒睋䈥녰梻殬䴯▬䙘爩䛂쉬碣弤⎣</w:t>
      </w:r>
      <w:r>
        <w:rPr/>
        <w:t>ꗂ</w:t>
      </w:r>
      <w:r>
        <w:rPr/>
        <w:t>侩匴䀺䙐圻灈摗吳㍷쉠櫂䥂</w:t>
      </w:r>
      <w:r>
        <w:rPr/>
        <w:t>⡂</w:t>
      </w:r>
      <w:r>
        <w:rPr/>
        <w:t>䕚ㄱ塣䬮壂扵父⚮浌䏂坱ㅏㅠ恩佥㬬⿂⧂䌶⭒㉾栨妮䇂庩愦</w:t>
      </w:r>
      <w:r>
        <w:rPr/>
        <w:t>ⵈ</w:t>
      </w:r>
      <w:r>
        <w:rPr/>
        <w:t>媻쉢䵭横칙숯坍绂㊩朩婕䑀䫂奐쵭眩儤</w:t>
      </w:r>
      <w:r>
        <w:rPr/>
        <w:t>ꥅ</w:t>
      </w:r>
      <w:r>
        <w:rPr/>
        <w:t>ꍖ⫂撥㑌摩슻搸橗쉗ひ塐矂䁢췂⑤슿쉑뿂䉄伴祂♘䉨䲘幨䟎쉥䁘ꅢㅌ쵚嚣㉐䁘督䐹╧⚿慆싂恦滂슮䥺슥扙䩕墏摤敏暱煑睃묻숶癬㥶ꎩ뭋ꅢ嘶</w:t>
      </w:r>
      <w:r>
        <w:rPr/>
        <w:t>ⱘ</w:t>
      </w:r>
      <w:r>
        <w:rPr/>
        <w:t>썊夨獠</w:t>
      </w:r>
      <w:r>
        <w:rPr/>
        <w:t>Ⳃ</w:t>
      </w:r>
      <w:r>
        <w:rPr/>
        <w:t>숰䮬湩</w:t>
      </w:r>
      <w:r>
        <w:rPr/>
        <w:t>ⶡ</w:t>
      </w:r>
      <w:r>
        <w:rPr/>
        <w:t>轢潦⻂䵱땇梵쉟슬싂</w:t>
      </w:r>
      <w:r>
        <w:rPr/>
        <w:t>ⵑ</w:t>
      </w:r>
      <w:r>
        <w:rPr/>
        <w:t>匪䂣䗎顺呂쉗⨨㬺땱嫂䝓⹂癰䩥</w:t>
      </w:r>
      <w:r>
        <w:rPr/>
        <w:t>⢮</w:t>
      </w:r>
      <w:r>
        <w:rPr/>
        <w:t>㭯㗂十囂乮㍶䱱帪뿂獀烂颏䩹浅쉡昺汉녙⍳㑳⪣䲥ꍞ浤싂슱䫂䙙쉨♶䁍쉶睗恫㋂꤮浤ㅯ漯䡥睁㛂㚡玩㪘쉅晨傻</w:t>
      </w:r>
      <w:r>
        <w:rPr/>
        <w:t>Ⳏ</w:t>
      </w:r>
      <w:r>
        <w:rPr/>
        <w:t>ꥐ</w:t>
      </w:r>
      <w:r>
        <w:rPr/>
        <w:t>㆏咩敔꥾숤礰癃祉뮱㫂潧㏂뭟㭠숺輥년䩅砮쉚슡稸亘湋彡딶䆣坱娫梱冩䩣ꇂ樣睉彶䬺橌</w:t>
      </w:r>
      <w:r>
        <w:rPr/>
        <w:t>ꖿ</w:t>
      </w:r>
      <w:r>
        <w:rPr/>
        <w:t>㥨猫颬汅桨曎㍾㤥痍⹠넥扂䝍東瀽</w:t>
      </w:r>
      <w:r>
        <w:rPr/>
        <w:t>ꔮ</w:t>
      </w:r>
      <w:r>
        <w:rPr/>
        <w:t>〤䭹䕟硌低</w:t>
      </w:r>
      <w:r>
        <w:rPr/>
        <w:t>⠪ⰴ</w:t>
      </w:r>
      <w:r>
        <w:rPr/>
        <w:t>㡑漩䥌䒡썙噪幪⩭皵슮浦㉶⚱娴䎮ざ䬸ㅾ䍆싍뽥〦弲扬兺杔㥧䣂竂穔싂昴〴匭</w:t>
      </w:r>
      <w:r>
        <w:rPr/>
        <w:t>ⷂ</w:t>
      </w:r>
      <w:r>
        <w:rPr/>
        <w:t>壂䭶쏂┲</w:t>
      </w:r>
      <w:r>
        <w:rPr/>
        <w:t>꧂</w:t>
      </w:r>
      <w:r>
        <w:rPr/>
        <w:t>딩湖컂㧂咘䵂숴쉨䠨㡑弰땃䕍⹄䍁涣☨敉뿃䪿伪ま懂淂</w:t>
      </w:r>
      <w:r>
        <w:rPr/>
        <w:t>ꥉ</w:t>
      </w:r>
      <w:r>
        <w:rPr/>
        <w:t>癑吷卢檵盂搳歸欻硏䐽䮡湰쉬쉹딬䜫偕㵡慨ㅰ敧</w:t>
      </w:r>
      <w:r>
        <w:rPr/>
        <w:t>ⴵ⩋</w:t>
      </w:r>
      <w:r>
        <w:rPr/>
        <w:t>牫楫⼷砸숣겮딽楀⧃䧂氻㥗칔噰껂껂䈴쏂</w:t>
      </w:r>
      <w:r>
        <w:rPr/>
        <w:t>ⵔ</w:t>
      </w:r>
      <w:r>
        <w:rPr/>
        <w:t>囎唭</w:t>
      </w:r>
      <w:r>
        <w:rPr/>
        <w:t>ⵄ</w:t>
      </w:r>
      <w:r>
        <w:rPr/>
        <w:t>慑䁸捵㤽</w:t>
      </w:r>
      <w:r>
        <w:rPr/>
        <w:t>ꤽ</w:t>
      </w:r>
      <w:r>
        <w:rPr/>
        <w:t>桉祏㡵楃촬⺘䅥顷⽯ォ</w:t>
      </w:r>
      <w:r>
        <w:rPr/>
        <w:t>ꕓ</w:t>
      </w:r>
      <w:r>
        <w:rPr/>
        <w:t>䉘䣎⭔䱩颩䨵坦幐侬攣┺쉡䛂硃晈㛂䨪㊘橑㪩漴䑈㭪쉍촩毂썔迂幩䫂넽╇桁步乃쌷쉵泂摐⨽쉉</w:t>
      </w:r>
      <w:r>
        <w:rPr/>
        <w:t>ⵟ</w:t>
      </w:r>
      <w:r>
        <w:rPr/>
        <w:t>獙뼣</w:t>
      </w:r>
      <w:r>
        <w:rPr/>
        <w:t>ꥒ</w:t>
      </w:r>
      <w:r>
        <w:rPr/>
        <w:t>吊偘繪㑇쉓皥쉳橣</w:t>
      </w:r>
      <w:r>
        <w:rPr/>
        <w:t>ꔰ</w:t>
      </w:r>
      <w:r>
        <w:rPr/>
        <w:t>䫂⤻ꥴ竂勂䵢畬녾ꄥ㐳컍㉫娸漰楃묣뇂婵쉏㍾洭穄꺘쉗咥䁟⩌숸䄨⨩硓礥㕍ꅏ勂</w:t>
      </w:r>
      <w:r>
        <w:rPr/>
        <w:t>Ȿ</w:t>
      </w:r>
      <w:r>
        <w:rPr/>
        <w:t>氲辱敁抩穡</w:t>
      </w:r>
      <w:r>
        <w:rPr/>
        <w:t>ꖿ</w:t>
      </w:r>
      <w:r>
        <w:rPr/>
        <w:t>쉘䌸䕤슥ㅩ壍갮䝃</w:t>
      </w:r>
      <w:r>
        <w:rPr/>
        <w:t>ⱳ♺</w:t>
      </w:r>
      <w:r>
        <w:rPr/>
        <w:t>ㅫ幯♧䉥顶摌㘮쉈畹牓ꍫ慾䢿捴Ⓙ怺佟䙾幾恷祦飂轸辮믂恔</w:t>
      </w:r>
      <w:r>
        <w:rPr/>
        <w:t>ⴤ</w:t>
      </w:r>
      <w:r>
        <w:rPr/>
        <w:t>゘뭶ꄥ⩢朱坌䐽쵲灡쉁乬瓂畓⭠슘瑱╅숷浩䌪仂姃灗哂┴㡖곂砽䗎</w:t>
      </w:r>
      <w:r>
        <w:rPr/>
        <w:t>⠸</w:t>
      </w:r>
      <w:r>
        <w:rPr/>
        <w:t>ⵟ</w:t>
      </w:r>
      <w:r>
        <w:rPr/>
        <w:t>杓ꍂ獣㭩숷㙆煵癲⽣呅㎮㬨繥슿䋂飂</w:t>
      </w:r>
      <w:r>
        <w:rPr/>
        <w:t>ꖬ</w:t>
      </w:r>
      <w:r>
        <w:rPr/>
        <w:t>洷슩䷂쉷㜹䕏泂轑녢䫂㡭거姂ㅞ獺뭤</w:t>
      </w:r>
      <w:r>
        <w:rPr/>
        <w:t>ⶩꗂ</w:t>
      </w:r>
      <w:r>
        <w:rPr/>
        <w:t>⿎揂䔫</w:t>
      </w:r>
      <w:r>
        <w:rPr/>
        <w:t>⡬</w:t>
      </w:r>
      <w:r>
        <w:rPr/>
        <w:t>쉴⼻挺創晴쵃긪伦汉硟쉋慠뼹䕯㕈摚</w:t>
      </w:r>
      <w:r>
        <w:rPr/>
        <w:t>ꦡ</w:t>
      </w:r>
      <w:r>
        <w:rPr/>
        <w:t>慦汣䭨촬䭭䪥⸺砺礰穇䡹奨녲桩犏㌳䡲呋캘쉋⭪ꍩ堹䅭㴹긫䐲䶘⭥伻䥠娤☩䃎顺松ꍞ瑍♴汣⼻䳂歘㉓慫칊狂㵧痂</w:t>
      </w:r>
      <w:r>
        <w:rPr/>
        <w:t>⡗</w:t>
      </w:r>
      <w:r>
        <w:rPr/>
        <w:t>䑵䑯䫂塍夶悮</w:t>
      </w:r>
      <w:r>
        <w:rPr/>
        <w:t>ⲡ</w:t>
      </w:r>
      <w:r>
        <w:rPr/>
        <w:t>さ婟㛂䚬ㅉ䕲䰽榻繒쉏⭦御걸㌨䘥⽋瓂촭忂烂␨埃啶當慕</w:t>
      </w:r>
      <w:r>
        <w:rPr/>
        <w:t>⡷</w:t>
      </w:r>
      <w:r>
        <w:rPr/>
        <w:t>⺬㘸瘶숤䕀儻┰䯍繇㡒䜪夶塔⹤堫攪輪樯い⹂</w:t>
      </w:r>
      <w:r>
        <w:rPr/>
        <w:t>ꕴ</w:t>
      </w:r>
      <w:r>
        <w:rPr/>
        <w:t>ⱗ</w:t>
      </w:r>
      <w:r>
        <w:rPr/>
        <w:t>꧂</w:t>
      </w:r>
      <w:r>
        <w:rPr/>
        <w:t>䁨숨뽭彰䓍슻ꎮ䐬擂礫䢿㬦ꆻ偅輳太扌걐䥃</w:t>
      </w:r>
      <w:r>
        <w:rPr/>
        <w:t>ⱷ</w:t>
      </w:r>
      <w:r>
        <w:rPr/>
        <w:t>꤯</w:t>
      </w:r>
      <w:r>
        <w:rPr/>
        <w:t>溩媘ꆘ뽲ㅋ㑌ㅁ뼫佰⩗浆숤⹂圥㵫戽枣⧎긷橕挸⑔쉇䛂灶壂乄汰</w:t>
      </w:r>
      <w:r>
        <w:rPr/>
        <w:t>꧂</w:t>
      </w:r>
      <w:r>
        <w:rPr/>
        <w:t>灗䉺뽍儤幋⤪㑆</w:t>
      </w:r>
      <w:r>
        <w:rPr/>
        <w:t>ꕈ</w:t>
      </w:r>
      <w:r>
        <w:rPr/>
        <w:t>䋍態磂싃怸疬⹖숱</w:t>
      </w:r>
      <w:r>
        <w:rPr/>
        <w:t>ꕘ</w:t>
      </w:r>
      <w:r>
        <w:rPr/>
        <w:t>浰䝭㴹涬敱愷泎쉃ꄸ따땤⍁ꍀ歲⽸⼱</w:t>
      </w:r>
      <w:r>
        <w:rPr/>
        <w:t>ⰻ</w:t>
      </w:r>
      <w:r>
        <w:rPr/>
        <w:t>㄰湮㉢⸶┸</w:t>
      </w:r>
      <w:r>
        <w:rPr/>
        <w:t>ⵠ</w:t>
      </w:r>
      <w:r>
        <w:rPr/>
        <w:t>숴前戬欤</w:t>
      </w:r>
      <w:r>
        <w:rPr/>
        <w:t>ⴴ</w:t>
      </w:r>
      <w:r>
        <w:rPr/>
        <w:t>啳㨹넥⥌껃뿂⬺秂싂䧂帰㊣係㒻</w:t>
      </w:r>
      <w:r>
        <w:rPr/>
        <w:t>ꥏ</w:t>
      </w:r>
      <w:r>
        <w:rPr/>
        <w:t>焪㡗쉰춬橡뾬党䧎䠪ぷ䅟쉧卫潱</w:t>
      </w:r>
      <w:r>
        <w:rPr/>
        <w:t>ⱏ</w:t>
      </w:r>
      <w:r>
        <w:rPr/>
        <w:t>檿獶䌸嘲慑췎쉇쉥⩵녦기剪䒮硉䥃⸨哂余狂䫂㕉瘲숫췂㑺獯녁췂矂剨慑쉆爷乊䡔숷숫ㅗ쉵牮㝱吰係뽺縯扬楬㘶㵳⧂扊</w:t>
      </w:r>
      <w:r>
        <w:rPr/>
        <w:t>Ɽ</w:t>
      </w:r>
      <w:r>
        <w:rPr/>
        <w:t>婵츫夶㘥㤳晥</w:t>
      </w:r>
      <w:r>
        <w:rPr/>
        <w:t>ⷂ</w:t>
      </w:r>
      <w:r>
        <w:rPr/>
        <w:t>採믂佶싂䛎亩辻숱</w:t>
      </w:r>
      <w:r>
        <w:rPr/>
        <w:t>ꦥ</w:t>
      </w:r>
      <w:r>
        <w:rPr/>
        <w:t>䠳䅶㉥剋츽圱䩋炩䙞勂</w:t>
      </w:r>
      <w:r>
        <w:rPr/>
        <w:t>Ⱬ</w:t>
      </w:r>
      <w:r>
        <w:rPr/>
        <w:t>ꥉ</w:t>
      </w:r>
      <w:r>
        <w:rPr/>
        <w:t>걑㚏沣淂ꅁ甪⎬佡⹏沬⪻䎘숪䕑咵輲쉹쉖懂硅땢⑋焪┤楉汆⬊</w:t>
      </w:r>
      <w:r>
        <w:rPr/>
        <w:t>⡶</w:t>
      </w:r>
      <w:r>
        <w:rPr/>
        <w:t>뿂걹琬쉊</w:t>
      </w:r>
      <w:r>
        <w:rPr/>
        <w:t>Ⳃ⭇⩯</w:t>
      </w:r>
      <w:r>
        <w:rPr/>
        <w:t>庱뽤쉎䦬싂稳ꏂ桙㴭扮祴睵⭥싂䊩噃㨸</w:t>
      </w:r>
      <w:r>
        <w:rPr/>
        <w:t>Ⳃⰲ</w:t>
      </w:r>
      <w:r>
        <w:rPr/>
        <w:t>싂⩌枵</w:t>
      </w:r>
      <w:r>
        <w:rPr/>
        <w:t>ꕊ</w:t>
      </w:r>
      <w:r>
        <w:rPr/>
        <w:t>廂㚬</w:t>
      </w:r>
      <w:r>
        <w:rPr/>
        <w:t>Ɱ</w:t>
      </w:r>
      <w:r>
        <w:rPr/>
        <w:t>典⮡갱숲呇뽯㍯걆㡕垡䐸걅〩捚䉟湰☴妘䎥쉌乄眹竂䑺</w:t>
      </w:r>
      <w:r>
        <w:rPr/>
        <w:t>⡯</w:t>
      </w:r>
      <w:r>
        <w:rPr/>
        <w:t>쉍䑙曂捑獮㏎믂䁵䁱桗娨华뭘昬皏䙑츤땷㕊⽰杉楮㑦㎱浇獓⥱</w:t>
      </w:r>
      <w:r>
        <w:rPr/>
        <w:t>꥓</w:t>
      </w:r>
      <w:r>
        <w:rPr/>
        <w:t>窱樲盂慍㦏轟⥓微倪檿숣쵟</w:t>
      </w:r>
      <w:r>
        <w:rPr/>
        <w:t>ꔩ</w:t>
      </w:r>
      <w:r>
        <w:rPr/>
        <w:t>뿍坙칵䵑</w:t>
      </w:r>
      <w:r>
        <w:rPr/>
        <w:t>⡚</w:t>
      </w:r>
      <w:r>
        <w:rPr/>
        <w:t>渲쌣뭹堺䃂썊츨䴬涿㤳敨쉌</w:t>
      </w:r>
      <w:r>
        <w:rPr/>
        <w:t>⡋</w:t>
      </w:r>
      <w:r>
        <w:rPr/>
        <w:t>숸硓暵畄</w:t>
      </w:r>
      <w:r>
        <w:rPr/>
        <w:t>⡾⥳</w:t>
      </w:r>
      <w:r>
        <w:rPr/>
        <w:t>牲䕷塕澘氩䍣㑗瞬朶稱扗祳堮갫</w:t>
      </w:r>
      <w:r>
        <w:rPr/>
        <w:t>⠫</w:t>
      </w:r>
      <w:r>
        <w:rPr/>
        <w:t>싂㪵ꥹ㥓㤽氳㭮楠ヂ떩⍾扏⥙숯숲䗂묦瘪桰慷㉰㭂兦畉⽀璥扯洩䈬╌⽅숩犿浊ꎱ顩瀪⨵僂䩈䡷쉥䙖ꅖ汴塮ꆥ憮昽抿췂</w:t>
      </w:r>
      <w:r>
        <w:rPr/>
        <w:t>ⲥ</w:t>
      </w:r>
      <w:r>
        <w:rPr/>
        <w:t>녔ㄤ</w:t>
      </w:r>
      <w:r>
        <w:rPr/>
        <w:t>⠰</w:t>
      </w:r>
      <w:r>
        <w:rPr/>
        <w:t>坫坮犏眦䅷祘믂䩭歠䉗▏⺻刲䊬䛂숬坡䡥⽥䚡☨⧂恭넶燂쉾숮慓堩숬䥎䴭뭙繅㭦㪏祒栺ꍎ発䨯</w:t>
      </w:r>
      <w:r>
        <w:rPr/>
        <w:t>ꔱ</w:t>
      </w:r>
      <w:r>
        <w:rPr/>
        <w:t>㧂抱牖畔党嚩쉰䑡쌤뽕䩖灱繗▩摶晷</w:t>
      </w:r>
      <w:r>
        <w:rPr/>
        <w:t>⠣</w:t>
      </w:r>
      <w:r>
        <w:rPr/>
        <w:t>䍯습柎</w:t>
      </w:r>
      <w:r>
        <w:rPr/>
        <w:t>ꕷ</w:t>
      </w:r>
      <w:r>
        <w:rPr/>
        <w:t>䄰刱獯轩圯㢣䕈</w:t>
      </w:r>
      <w:r>
        <w:rPr/>
        <w:t>⢻</w:t>
      </w:r>
      <w:r>
        <w:rPr/>
        <w:t>䏎㠣䰲敀獠砩爲녁伻ꥫ㵦㧂䉷䚻⪩㔳䬸걾䴯▣睍쉆灬怶歭椰機牲썃垩㵶䐥┽扣橇⽭숯啮☤朲溮䩍䩓㦵ꌤ帶轑슣甪含</w:t>
      </w:r>
      <w:r>
        <w:rPr/>
        <w:t>⡵</w:t>
      </w:r>
      <w:r>
        <w:rPr/>
        <w:t>潥썠ꥷ玘⨸忂㭱晏樫슩奪頷쉧禿灂㑢媣싂滂㑏䄪뭁睧</w:t>
      </w:r>
      <w:r>
        <w:rPr/>
        <w:t>ꕨ</w:t>
      </w:r>
      <w:r>
        <w:rPr/>
        <w:t>儸ぷ츫숬穘⑖爵栯㤮䩆奂澵⌣㕵乧栬䑾獓儫桊㥾慴⎻渮싂</w:t>
      </w:r>
      <w:r>
        <w:rPr/>
        <w:t>ꗂ</w:t>
      </w:r>
      <w:r>
        <w:rPr/>
        <w:t>땆⩑갳⍌싂搬</w:t>
      </w:r>
      <w:r>
        <w:rPr/>
        <w:t>ⱁ</w:t>
      </w:r>
      <w:r>
        <w:rPr/>
        <w:t>ꄬ䓂楘撩䲵媮</w:t>
      </w:r>
      <w:r>
        <w:rPr/>
        <w:t>ꕇ⤩</w:t>
      </w:r>
      <w:r>
        <w:rPr/>
        <w:t>卣婑䨶ꅖ輬湴⨩䙊⪮㘽䴪┬⧂㤭䠪⨥떩㔲瑄〈</w:t>
      </w:r>
      <w:r>
        <w:rPr/>
        <w:t>ꔦ</w:t>
      </w:r>
      <w:r>
        <w:rPr/>
        <w:t>䝳凍ꍚ畡⪣毂쉦┬牅䕶쉘墩쉨쵀侥汴ꥲ⯂䕷쉃䏂塋䨶瀪廂榘䰹犘</w:t>
      </w:r>
      <w:r>
        <w:rPr/>
        <w:t>ⱱ</w:t>
      </w:r>
      <w:r>
        <w:rPr/>
        <w:t>䏂癪䓃扔圪朲娱㩡쉬䏂쉶歮㑲潐㩑楔슮䉪깕뗂⑲䍪㩺柍숰噋杸䦱恔ㄨ䩙䁺ば╣顴㡉樤䩉䘪瑰</w:t>
      </w:r>
      <w:r>
        <w:rPr/>
        <w:t>ⱹ</w:t>
      </w:r>
      <w:r>
        <w:rPr/>
        <w:t>橚犥⼬㕘쉙勂猫⥾싂깳㮩噎唤繃ㆻ䆵硩䅎㍦攤㤻䥢啴㠺슿畈숺疬⵳뇂县⚏䵾潺䣂凍딨汪╂ㄊ㙂䑍䠹숨䑗種抩뾱慏㥷숴걯⤴䙲䩆矍⵴뽘栰煢싎䱗噥㤰녭瀹슻칟憏䗂㐩㕤㉏쵌뼴㒣浅䐭桑睷♗䚮捭䁒☷䕊兂㜥䉴伬䝦䡴卪뭬⎵쉖䩤咩⬱⨵欷䱠⴫汱ꏂ땅䢱뽡吻쉆顄党䈮㚩▬딱噲㬩㟂땢兤쎣䡷츰㘥</w:t>
      </w:r>
      <w:r>
        <w:rPr/>
        <w:t>ꔱ</w:t>
      </w:r>
      <w:r>
        <w:rPr/>
        <w:t>轉奉땡怬礣䫂슩䅁녇塞쉣塯⽤䵠眹</w:t>
      </w:r>
      <w:r>
        <w:rPr/>
        <w:t>꧂</w:t>
      </w:r>
      <w:r>
        <w:rPr/>
        <w:t>穒橏祅䵮쉋䙲摨繕斵弴</w:t>
      </w:r>
      <w:r>
        <w:rPr/>
        <w:t>ꔪ</w:t>
      </w:r>
      <w:r>
        <w:rPr/>
        <w:t>辡乷潪祤煵奟㥧稷䙬刨戯䓂䌳愳繵⥀欴癪싂쉣뭂䕉㏂䱧温쉪冱</w:t>
      </w:r>
      <w:r>
        <w:rPr/>
        <w:t>⡭</w:t>
      </w:r>
      <w:r>
        <w:rPr/>
        <w:t>呈䡎獶渪㡞忎㫍䅏恟湎煞䘽斮묬摎䙞ぇ䈺⩧㏃癆慬</w:t>
      </w:r>
      <w:r>
        <w:rPr/>
        <w:t>ꕏ</w:t>
      </w:r>
      <w:r>
        <w:rPr/>
        <w:t>䫎䱺畯⩉⤬㉁⩓眹晷忂ꍉ㜰撮顴㖱㑣敨歃䙲ꄥ쉞䭎佪䝕┻슮㗂䐶쉺奈䡲㵍㪮⵬獯堩㑈䦣䌽캱噈榱穬䡏ケ杳䍪숪⩊浥瘺畷睳瑉칸싂┶䜥䥥갲慟쉉灷䱇撣</w:t>
      </w:r>
      <w:r>
        <w:rPr/>
        <w:t>⢩</w:t>
      </w:r>
      <w:r>
        <w:rPr/>
        <w:t>皥䩦杆습䅺䂬淂칖싂杏뭘⑨</w:t>
      </w:r>
      <w:r>
        <w:rPr/>
        <w:t>ⱨ</w:t>
      </w:r>
      <w:r>
        <w:rPr/>
        <w:t>뼱䉍숨帨숫夫椥ꎮ뗂쉁㙄뾿</w:t>
      </w:r>
      <w:r>
        <w:rPr/>
        <w:t>꧂╕</w:t>
      </w:r>
      <w:r>
        <w:rPr/>
        <w:t>悩칞歯쏂捭쎵㋍坥㯂</w:t>
      </w:r>
      <w:r>
        <w:rPr/>
        <w:t>ⱇ</w:t>
      </w:r>
      <w:r>
        <w:rPr/>
        <w:t>䤶棎乨␪쵦⹦獖숣哂䵀歴㕊⮿䉨庣숶䖣嘴쉶㑟⍉䭷䉸䂻⬪걯僂䱎겱ね䱏噫㙱숥㩕䃂䕤⑍繾꺬䉅</w:t>
      </w:r>
      <w:r>
        <w:rPr/>
        <w:t>ⱙ</w:t>
      </w:r>
      <w:r>
        <w:rPr/>
        <w:t>㋃䩔䁄䑳숦瑎䮩敥扑곍啧繚ꥹ灾婑싂♺쵘飂㴥坵䳂⨵剱㝸놵眳숻瑩畩撱䁨</w:t>
      </w:r>
      <w:r>
        <w:rPr/>
        <w:t>ⱙ</w:t>
      </w:r>
      <w:r>
        <w:rPr/>
        <w:t>䵥祢䯂擎╯䀦昴冘獏癦⩙싂쉪뿂別쉁業뇂</w:t>
      </w:r>
      <w:r>
        <w:rPr/>
        <w:t>⠭</w:t>
      </w:r>
      <w:r>
        <w:rPr/>
        <w:t>ば摓䜤⨺㉎睑䙕䅍걂슡깲숷쉭晶帴㑏柂㐺ㅣ㭺睉㮩䯎쉾橀슮穙扆㮿偶唤囂㉂晫ㄹ噕䅑兒瑟伤淂䇎塹깟싂桡뽦嗂乀枱⽅䥨橯敦夫轩촪㭾䙸杗唣恕氵⩈硓咘塦⧂呇燂穌⹓♟坞䔷潖䫂</w:t>
      </w:r>
      <w:r>
        <w:rPr/>
        <w:t>ꕁ</w:t>
      </w:r>
      <w:r>
        <w:rPr/>
        <w:t>㕙凂걀眽ぶ걦</w:t>
      </w:r>
      <w:r>
        <w:rPr/>
        <w:t>ⱒ</w:t>
      </w:r>
      <w:r>
        <w:rPr/>
        <w:t>䙪␻숹浢무㷂㜮匱呣彊쉕㑞껂</w:t>
      </w:r>
      <w:r>
        <w:rPr/>
        <w:t>ꦩ</w:t>
      </w:r>
      <w:r>
        <w:rPr/>
        <w:t>ㄯ</w:t>
      </w:r>
      <w:r>
        <w:rPr/>
        <w:t>ꗂ</w:t>
      </w:r>
      <w:r>
        <w:rPr/>
        <w:t>㥈㤮睯獪頺⾩嫂⎩桨㌯⤫癓䀤⭪穮길㔷硈뮩슘栯쉾⌷捙</w:t>
      </w:r>
      <w:r>
        <w:rPr/>
        <w:t>ꤦ</w:t>
      </w:r>
      <w:r>
        <w:rPr/>
        <w:t>㔣牴乣斵뭔彶幮쉡坚⏂捍걙⵾偖榱晎䵏⨴썈䄯欪彄㙤ꍡ䄊쉀公棂㬪</w:t>
      </w:r>
      <w:r>
        <w:rPr/>
        <w:t>ꔹ⑷⑓</w:t>
      </w:r>
      <w:r>
        <w:rPr/>
        <w:t>獣䁾㈥䭸椣塳⭍⩞</w:t>
      </w:r>
      <w:r>
        <w:rPr/>
        <w:t>꥓</w:t>
      </w:r>
      <w:r>
        <w:rPr/>
        <w:t>쉳櫂갩橎敞㎡쉮㘴䈪彫⨻⩬⩉留丶剓ㅈ形◂佮䙰瑊</w:t>
      </w:r>
      <w:r>
        <w:rPr/>
        <w:t>ꤱ</w:t>
      </w:r>
      <w:r>
        <w:rPr/>
        <w:t>⽯⩟儬쉡䱆슩⏂嚥响㐳儰㩮⭰쉓歁㬨㥭媻瑩넫佁䝗무</w:t>
      </w:r>
      <w:r>
        <w:rPr/>
        <w:t>ꔥ</w:t>
      </w:r>
      <w:r>
        <w:rPr/>
        <w:t>ぶ싂</w:t>
      </w:r>
      <w:r>
        <w:rPr/>
        <w:t>ꕈ</w:t>
      </w:r>
      <w:r>
        <w:rPr/>
        <w:t>㧂칤</w:t>
      </w:r>
      <w:r>
        <w:rPr/>
        <w:t>⡣</w:t>
      </w:r>
      <w:r>
        <w:rPr/>
        <w:t>瑪츴咩䕮</w:t>
      </w:r>
      <w:r>
        <w:rPr/>
        <w:t>⡧</w:t>
      </w:r>
      <w:r>
        <w:rPr/>
        <w:t>坐敡뽉剄뾩歕癙䮥柂啕䲩</w:t>
      </w:r>
      <w:r>
        <w:rPr/>
        <w:t>ꤤ</w:t>
      </w:r>
      <w:r>
        <w:rPr/>
        <w:t>㈰⥐䘮穂겵㵨ꍁ䈺뽓㓂㘸弴䍊找싂⌰琹䋂⤬뗂㘣反毎御佃晡輬쉗櫂䀹縯䒡六帷彮䮣煐숤天쉯檘쉂㙫쉕噥䝯李啭썶殻䵶彫</w:t>
      </w:r>
      <w:r>
        <w:rPr/>
        <w:t>ⶥ</w:t>
      </w:r>
      <w:r>
        <w:rPr/>
        <w:t>畤瀬汋摷⚿偾㍙樹䟎䙨額票忂ꥰ憩穥攪⦏潫䩞䱲♘⵲燂婬썋牃捪쵣⩘</w:t>
      </w:r>
      <w:r>
        <w:rPr/>
        <w:t>ꦏ</w:t>
      </w:r>
      <w:r>
        <w:rPr/>
        <w:t>焥뭣땰㝎楲扖⍩㧂杊瀣䲬斡슮슬爷숳輻矂猵⸮獔協湨㑒顥頶砰囂깲墡칮刨璘㖡灵樣佞潎쉓欴樯싂䌥祅ぁ慲㉄칦迂歔⥐땷渷ㅂ숽乴喣縸꥕쉾깖숸쵱ꍩ쉟洭㡙쉢싍숰갦칮摊䐹噃娸榥떣⌤⫂彭⍱㓃</w:t>
      </w:r>
      <w:r>
        <w:rPr/>
        <w:t>ꥍ⮵</w:t>
      </w:r>
      <w:r>
        <w:rPr/>
        <w:t>㙗琶硚䨱摉卡䱂畏瀻硰坰⩷伱弽㕑瀸⹎浘䰪쉩쌷汶晪繡潈呤슩晖乚烂㈺⑱姂卂쉆伤슩䠽穀슮═琱㢬⯂湟쉦㗂啄㵡䲣妥쉣䕵娻⥤敥䋂쉲䍊㣂㡨䢘輹娣佖栯㉷⪥摧捅昳⭾娪촴曂묫촯坰숴揂⭃呕㙅⽥彟乌杇塘樨案禥轞⌹弰奘걇㔫♡䉤䐰嗂쉗</w:t>
      </w:r>
      <w:r>
        <w:rPr/>
        <w:t>Ⳃ</w:t>
      </w:r>
      <w:r>
        <w:rPr/>
        <w:t>矂恃땅쉥⹏䩹㇂ꍺ⸨䩒䰳쉟轡晟侮㵪㆘祎吩䝳㝕㝮㍐䫂㒏쎏晗깺礻噄⭾⩤⥲㠷橖䡢㥪걬⩬</w:t>
      </w:r>
      <w:r>
        <w:rPr/>
        <w:t>꧂</w:t>
      </w:r>
      <w:r>
        <w:rPr/>
        <w:t>櫃뭳听</w:t>
      </w:r>
      <w:r>
        <w:rPr/>
        <w:t>꧂</w:t>
      </w:r>
      <w:r>
        <w:rPr/>
        <w:t>䝟숳唶佅</w:t>
      </w:r>
      <w:r>
        <w:rPr/>
        <w:t>ꕨ⫂</w:t>
      </w:r>
      <w:r>
        <w:rPr/>
        <w:t>㠮あ汪㝐</w:t>
      </w:r>
      <w:r>
        <w:rPr/>
        <w:t>ꕓ</w:t>
      </w:r>
      <w:r>
        <w:rPr/>
        <w:t>딫쉤㴪䕚꺡呑䶱窩瑚椴噥娶睍䑒洬潓ꥣ〻歲䔬㋎놿╘⬸槂楨旎磂刬䂡痂櫂牷㭡劥⹣녹</w:t>
      </w:r>
      <w:r>
        <w:rPr/>
        <w:t>ⷂ</w:t>
      </w:r>
      <w:r>
        <w:rPr/>
        <w:t>칄圤</w:t>
      </w:r>
      <w:r>
        <w:rPr/>
        <w:t>ⷂ</w:t>
      </w:r>
      <w:r>
        <w:rPr/>
        <w:t>盍祀⨽獪䧂䨷乳ꍖ쉋녟猣쵨䝡㐦圹乚㙃㡔曂쉓娭㌯㦻슡䱳㡇婬䘪⍘㤶拂渫婙澘湺婦末娯惂㇂兏㝶⿂♀剶䭺썮恬焴䭣⨭뽾哂䭫橎</w:t>
      </w:r>
      <w:r>
        <w:rPr/>
        <w:t>꧂</w:t>
      </w:r>
      <w:r>
        <w:rPr/>
        <w:t>䀽戊⹏呆겡딱繱ꆱ</w:t>
      </w:r>
      <w:r>
        <w:rPr/>
        <w:t>⡎</w:t>
      </w:r>
      <w:r>
        <w:rPr/>
        <w:t>칓</w:t>
      </w:r>
      <w:r>
        <w:rPr/>
        <w:t>⡚</w:t>
      </w:r>
      <w:r>
        <w:rPr/>
        <w:t>㬹㥆欮䍙㉹ㆣ飂쉮睱칌慧埂畐䂱こ娪걸䵥</w:t>
      </w:r>
      <w:r>
        <w:rPr/>
        <w:t>ꔩ</w:t>
      </w:r>
      <w:r>
        <w:rPr/>
        <w:t>姃쉏숹噑⩤獃숭㓂촪拂渪剚敤奱쉶걒挩䰭ㅀ⭦汋㡶琥牠挪㝑♟䷎캡玘딩숩䨶䀩䦬䱐䵄컂껂䑳潓싂㷂彸믂ギ䉕䅇쉢漶獏㤨㭕软剘桺睔绂欩쌯⨬䎬⩕</w:t>
      </w:r>
      <w:r>
        <w:rPr/>
        <w:t>⠩</w:t>
      </w:r>
      <w:r>
        <w:rPr/>
        <w:t>坵숤祊슩剁숷熻</w:t>
      </w:r>
      <w:r>
        <w:rPr/>
        <w:t>꧍</w:t>
      </w:r>
      <w:r>
        <w:rPr/>
        <w:t>濂慍䩫扟睂憡</w:t>
      </w:r>
      <w:r>
        <w:rPr/>
        <w:t>ⵑ</w:t>
      </w:r>
      <w:r>
        <w:rPr/>
        <w:t>㯂딺䝣畊洫슏䬤浴㬵믂㙵磂杄쉐獬싍⩈䨣狂側㣂䶬獒光㕚睅杭숩甥</w:t>
      </w:r>
      <w:r>
        <w:rPr/>
        <w:t>ꕃ</w:t>
      </w:r>
      <w:r>
        <w:rPr/>
        <w:t>繆䥖</w:t>
      </w:r>
      <w:r>
        <w:rPr/>
        <w:t>ⵒ</w:t>
      </w:r>
      <w:r>
        <w:rPr/>
        <w:t>愫䈻껎䯂䕶䤥儲畲⩨⨩쵹</w:t>
      </w:r>
      <w:r>
        <w:rPr/>
        <w:t>ꥄ</w:t>
      </w:r>
      <w:r>
        <w:rPr/>
        <w:t>㮏穢䔰窬숺㡃㡚쉓忂然뇃</w:t>
      </w:r>
      <w:r>
        <w:rPr/>
        <w:t>ꥒ</w:t>
      </w:r>
      <w:r>
        <w:rPr/>
        <w:t>呱橒⼤⾮컂㠫䱵䡥娤䌹套堹㬭䍒凂㩨惂</w:t>
      </w:r>
      <w:r>
        <w:rPr/>
        <w:t>ⵘ</w:t>
      </w:r>
      <w:r>
        <w:rPr/>
        <w:t>纻䁌䴽弸䕮㨩彪㝷楡偉㒵轰灊ꍡ⵬ㅺ渦晩숱뾬瘽䤴樣䩙⨻匩╒</w:t>
      </w:r>
      <w:r>
        <w:rPr/>
        <w:t>ꦣ⌯ꕈ</w:t>
      </w:r>
      <w:r>
        <w:rPr/>
        <w:t>橚㍸䅲䔥䁏쉠携嚘㙹♂싂畏뽏췂槂쉶ꍃ⌥㄰橦췂춬㨦拂슘⫂炱㍲㓂庡녥繙硂祳縤슩輨쉫浭䁵垱쉺䉌␥깦녰㡉㞩㙇숶卅挽卡灸╬뭕庩숷怮庩</w:t>
      </w:r>
      <w:r>
        <w:rPr/>
        <w:t>ꕔ</w:t>
      </w:r>
      <w:r>
        <w:rPr/>
        <w:t>걸㛂〭珎⎡穰</w:t>
      </w:r>
      <w:r>
        <w:rPr/>
        <w:t>ⶏ</w:t>
      </w:r>
      <w:r>
        <w:rPr/>
        <w:t>繂甪㭇ㅂ㍭祇㤨䫂瘦숤㕊㟃斩姂檮䥳ꥮⒻ㉟</w:t>
      </w:r>
      <w:r>
        <w:rPr/>
        <w:t>⠵</w:t>
      </w:r>
      <w:r>
        <w:rPr/>
        <w:t>含婋毃숲⽫眤塍쉳穙㕀⹵⬤牚</w:t>
      </w:r>
      <w:r>
        <w:rPr/>
        <w:t>ⵃ</w:t>
      </w:r>
      <w:r>
        <w:rPr/>
        <w:t>땘⑅㭚剾殡焩堲汅幂䭱⑦浂㐪繳쉫盃슘뼵㝍牒ꎿ</w:t>
      </w:r>
      <w:r>
        <w:rPr/>
        <w:t>⠪</w:t>
      </w:r>
      <w:r>
        <w:rPr/>
        <w:t>䉩獠싃쉾轂涱㧂囂戬⚏㕔䗍捩繫歮슘싂㉧梩㠺瀤颿䊵で并畊</w:t>
      </w:r>
      <w:r>
        <w:rPr/>
        <w:t>ⱥ⛂</w:t>
      </w:r>
      <w:r>
        <w:rPr/>
        <w:t>枮輨㍺㊥숫쌶㕌幸⭦⨦㯂䰬</w:t>
      </w:r>
      <w:r>
        <w:rPr/>
        <w:t>ꗂ</w:t>
      </w:r>
      <w:r>
        <w:rPr/>
        <w:t>㇎収㝂颩恡杌歧⭴䭓祄쉋䫂</w:t>
      </w:r>
      <w:r>
        <w:rPr/>
        <w:t>⡉</w:t>
      </w:r>
      <w:r>
        <w:rPr/>
        <w:t>쵟凂昪䞡뽋Ⓧ穔츽쉰ꄤ擂嘯繸䜲春滂┽榿兆书⩧깷愷獐洷䰱</w:t>
      </w:r>
      <w:r>
        <w:rPr/>
        <w:t>ꥅ</w:t>
      </w:r>
      <w:r>
        <w:rPr/>
        <w:t>杕畹긯⭳䝮⿂쉘䒩䉃拂㧂⨤柂幊湞乴숺䍣呾䙋녈顾⧍扸</w:t>
      </w:r>
      <w:r>
        <w:rPr/>
        <w:t>꧂</w:t>
      </w:r>
      <w:r>
        <w:rPr/>
        <w:t>⻂⾻캬쉨氶偭䝠㘦坮걗䭦侣쉸愣沬⭦䨦歨㇎扺슩ꥵ▥쉏飂䜸求ꇂ⥸ば䌷䊩奠䡠䴵㴽忂敧㑖㑭쉤䐯㕭칾顩⭄녤慶顶뼳㇂䉦わ춥欯䭅</w:t>
      </w:r>
      <w:r>
        <w:rPr/>
        <w:t>ꔯ</w:t>
      </w:r>
      <w:r>
        <w:rPr/>
        <w:t>㨰䃂仂㕣顑轱湎婌䃍塖搴깃《ㅸ⥔塕伯㦏癄⩹⤲㍶卾潺䉣摖杉㤪⨬䱲숷䱚䱨쉄歵⸸숶砱쉸煆吣效毂䤲싂⮏捞싂奀焽䍐㥎䂣뽊䅚⤽こ䚡搸땈䭯싂碱捚玬뾘쉉ꅁ䤴窿城㥈⚻坫瑍㡬</w:t>
      </w:r>
      <w:r>
        <w:rPr/>
        <w:t>ⲣ</w:t>
      </w:r>
      <w:r>
        <w:rPr/>
        <w:t>畆乤숱枘䥚썠栥慰搪㴤쉙䆘睗깟㓃땺㙟买㉏뽐㈳╶扌䃃㍉㕦⽞⧂癒挶瓃砹</w:t>
      </w:r>
      <w:r>
        <w:rPr/>
        <w:t>ꔪ</w:t>
      </w:r>
      <w:r>
        <w:rPr/>
        <w:t>猤毂䭬쏍䩭쉷⬽촨숥敎サ砦쏂参毂忍敳䥅昴噆⛂畞䱹䪏⌲址쵑⩨䉦娤㥢쉐戦⩄䅈䂏绍䝊쉣漯碘轡惎䤪뼬㨽桀⮏濂㑐欸딭⌫砶轏⺡磂쉢攺昫奥晵䨪⸻䄺쉲唣䵣䠶</w:t>
      </w:r>
      <w:r>
        <w:rPr/>
        <w:t>⡄</w:t>
      </w:r>
      <w:r>
        <w:rPr/>
        <w:t>㭴ꇂ穊땡痂祓䔶悏숵⸴拂穱玿廂久䡏싂兑</w:t>
      </w:r>
      <w:r>
        <w:rPr/>
        <w:t>ꤩ</w:t>
      </w:r>
      <w:r>
        <w:rPr/>
        <w:t>䠹㑐䤣꥚숬숻玱瀪㞿㩊漵ㄭ穟썤䅄䕗搹棎顖슣秂</w:t>
      </w:r>
      <w:r>
        <w:rPr/>
        <w:t>ꤴ</w:t>
      </w:r>
      <w:r>
        <w:rPr/>
        <w:t>礶姂♡涵䱪ꇂ禮洯츺晧係⾻㮬乡戳氶䢿䀺怮숹穉㧂圤怸愨䑙硌穪㘣䡁帲</w:t>
      </w:r>
      <w:r>
        <w:rPr/>
        <w:t>ꦻ⩷</w:t>
      </w:r>
      <w:r>
        <w:rPr/>
        <w:t>浭畃㐺㖩⵹⹭穰◂☫䖵䝀쉪沿䥈呣眪儽商瘤䄫Ⓜ㌪戱囂奀칷딫㬫牁⿂〭ꥡ卨潾</w:t>
      </w:r>
      <w:r>
        <w:rPr/>
        <w:t>ꖩ</w:t>
      </w:r>
      <w:r>
        <w:rPr/>
        <w:t>怣쌬夳礦␴ꅤ砪䈤쉙촷</w:t>
      </w:r>
      <w:r>
        <w:rPr/>
        <w:t>ꥄ</w:t>
      </w:r>
      <w:r>
        <w:rPr/>
        <w:t>毂嘤啬刣啮ꍈ䉹</w:t>
      </w:r>
      <w:r>
        <w:rPr/>
        <w:t>ⱥ</w:t>
      </w:r>
      <w:r>
        <w:rPr/>
        <w:t>澣婚捌喵獄濂歯⪘䉃穾穠洪䁃쉵㩓</w:t>
      </w:r>
      <w:r>
        <w:rPr/>
        <w:t>Ⱔ</w:t>
      </w:r>
      <w:r>
        <w:rPr/>
        <w:t>㙰燂</w:t>
      </w:r>
      <w:r>
        <w:rPr/>
        <w:t>ⲩ</w:t>
      </w:r>
      <w:r>
        <w:rPr/>
        <w:t>㕗싂㛂硸水傱⨴ヂ⥲晐䁗䴬硦⩰쉓竃参㉴⹖㪩숥뭗忂㉡䵸㵌㟂坭칩⪵儦䔱扐䝬祦쉟く㭚촫䭨硵婞䥢▘㡑쉲牮⧂湋狂砯㭢偃光䍺⦏〸묶⦿쉤⮮䔷穓䩋乔奐炩歷䷂</w:t>
      </w:r>
      <w:r>
        <w:rPr/>
        <w:t>ꔮ</w:t>
      </w:r>
      <w:r>
        <w:rPr/>
        <w:t>ぁ楙䅾啩㉂⬯硴</w:t>
      </w:r>
      <w:r>
        <w:rPr/>
        <w:t>ꕦ</w:t>
      </w:r>
      <w:r>
        <w:rPr/>
        <w:t>ꌺ改櫂呺䍒㎮㛂步泂㷂☥쉎疩捕灲䍍欯椦䤶樣쎱</w:t>
      </w:r>
      <w:r>
        <w:rPr/>
        <w:t>ꗎ</w:t>
      </w:r>
      <w:r>
        <w:rPr/>
        <w:t>䑠浧⎥</w:t>
      </w:r>
      <w:r>
        <w:rPr/>
        <w:t>ⷂ</w:t>
      </w:r>
      <w:r>
        <w:rPr/>
        <w:t>㍾橂硪媩㡑䜽焩堽㈴⹱儦⮿䗂っ╭▩⩘곎땫顠攪뽘⌱문㏍卾潺㕅さ業䟂딶嘯슬칸깹壂⑭忂确潸繫䒥挭捐㥶</w:t>
      </w:r>
      <w:r>
        <w:rPr/>
        <w:t>ⴺ▏</w:t>
      </w:r>
      <w:r>
        <w:rPr/>
        <w:t>묪츥朤䗂㥷뭂♮江ꅴ숱渪捇⩖䕬捉☸倽▏涿妻</w:t>
      </w:r>
      <w:r>
        <w:rPr/>
        <w:t>ⷂ</w:t>
      </w:r>
      <w:r>
        <w:rPr/>
        <w:t>㍄숳⾱奀껂慬쵎쉑╲⛂㛂癳榡竂採娦</w:t>
      </w:r>
      <w:r>
        <w:rPr/>
        <w:t>ⱊ</w:t>
      </w:r>
      <w:r>
        <w:rPr/>
        <w:t>爫⤲䲣癎熵䩆帷䤊歳厡潆䤷穠喬㉸╆쉵㙣慯敒洪䉲䧂卄㣂乧㊘汅㠫㉒帬⩂㬭睟硨祣晚믂슡樥╋牾䫂딴싃穴숻슿♖Ⓜ煬슥癸촱㪬㥩䙉썏쏂含䑀淃⩩杉싃䕦呱㥊⩇㙅⹆</w:t>
      </w:r>
      <w:r>
        <w:rPr/>
        <w:t>ꗂ</w:t>
      </w:r>
      <w:r>
        <w:rPr/>
        <w:t>숴竍轵겱놻</w:t>
      </w:r>
      <w:r>
        <w:rPr/>
        <w:t>ꕭ</w:t>
      </w:r>
      <w:r>
        <w:rPr/>
        <w:t>슻⍖砷乃奚㢵ㅐ䉠슥㝪剘睯쵳撩⧂㩩止㭍帣ㄪ</w:t>
      </w:r>
      <w:r>
        <w:rPr/>
        <w:t>ꤺ</w:t>
      </w:r>
      <w:r>
        <w:rPr/>
        <w:t>啤䐴㘸祙愶幧杴瘨呂橊㬦▏䋂䵪쵒</w:t>
      </w:r>
      <w:r>
        <w:rPr/>
        <w:t>ꕟ</w:t>
      </w:r>
      <w:r>
        <w:rPr/>
        <w:t>晊俍⥐䥤쉃䂥佃䇍김㒮⥩싂㐦♲泂㞣牘䭫噠</w:t>
      </w:r>
      <w:r>
        <w:rPr/>
        <w:t>ⳍ</w:t>
      </w:r>
      <w:r>
        <w:rPr/>
        <w:t>矂</w:t>
      </w:r>
      <w:r>
        <w:rPr/>
        <w:t>ꤸ</w:t>
      </w:r>
      <w:r>
        <w:rPr/>
        <w:t>礫幌⑀䁠㉎ꍧ㌣烂䣂䥔</w:t>
      </w:r>
      <w:r>
        <w:rPr/>
        <w:t>ꕸ</w:t>
      </w:r>
      <w:r>
        <w:rPr/>
        <w:t>㐶偲뽳䄤攩䄨ꍪ敇潠䅴楃</w:t>
      </w:r>
      <w:r>
        <w:rPr/>
        <w:t>ꔤ</w:t>
      </w:r>
      <w:r>
        <w:rPr/>
        <w:t>歇穐쉆쉖㍋䛂偟ㅥ媩</w:t>
      </w:r>
      <w:r>
        <w:rPr/>
        <w:t>ⵟ</w:t>
      </w:r>
      <w:r>
        <w:rPr/>
        <w:t>쉤</w:t>
      </w:r>
      <w:r>
        <w:rPr/>
        <w:t>ꥑ</w:t>
      </w:r>
      <w:r>
        <w:rPr/>
        <w:t>佒⫂䡹㤭浕灏塒兄䱁슱ꍠㅣ㝶䀭䉵쉵캡쉤쉖싃놘㑱㷂슣쉀㝊婢勂뽆擂兏</w:t>
      </w:r>
      <w:r>
        <w:rPr/>
        <w:t>Ⱜ</w:t>
      </w:r>
      <w:r>
        <w:rPr/>
        <w:t>싂㦱䰦嚏꥚歀剗祅싂㴤긥땂</w:t>
      </w:r>
      <w:r>
        <w:rPr/>
        <w:t>⣂</w:t>
      </w:r>
      <w:r>
        <w:rPr/>
        <w:t>䯂夳㷂橒㯂牨暮恄ꍢ㞬㕂</w:t>
      </w:r>
      <w:r>
        <w:rPr/>
        <w:t>ꤪ</w:t>
      </w:r>
      <w:r>
        <w:rPr/>
        <w:t>扸</w:t>
      </w:r>
      <w:r>
        <w:rPr/>
        <w:t>ⴤ</w:t>
      </w:r>
      <w:r>
        <w:rPr/>
        <w:t>㕀椬吻卟嗂奙㴸㙅딽㙨☬㵩瑈㘮⵭楥⹬⎘묮㡰䝂䔳③䐴牔쉔쉘䡡㕅췍瀹䴮ꎡ歷促⩉坧迃含㢣⪩献㝙䶥䰴到㷂末僂湟⹈슥䅎䥀</w:t>
      </w:r>
      <w:r>
        <w:rPr/>
        <w:t>ⱋ</w:t>
      </w:r>
      <w:r>
        <w:rPr/>
        <w:t>䉘칾㝘楰昲伴均⧂⍁橣㟂ꅌ⭣倽</w:t>
      </w:r>
      <w:r>
        <w:rPr/>
        <w:t>ꥎ</w:t>
      </w:r>
      <w:r>
        <w:rPr/>
        <w:t>漫氤㧍싂仍皣捠䩫玘挽兀㭵淂걞唻䑇䡆塔슮숬</w:t>
      </w:r>
      <w:r>
        <w:rPr/>
        <w:t>⡪⩊</w:t>
      </w:r>
      <w:r>
        <w:rPr/>
        <w:t>妿뽘㔯櫂ꎘꇂ㬤呾瀦쵺걧攥㔦瑒녥숻⨩㉭쉦癪㭸䥍쉠㍗쉁</w:t>
      </w:r>
      <w:r>
        <w:rPr/>
        <w:t>Ⱙ</w:t>
      </w:r>
      <w:r>
        <w:rPr/>
        <w:t>檩戤쉸灹剆㙭催枿窱灱畋捊㙫燂堪㌤琣绍싂硍</w:t>
      </w:r>
      <w:r>
        <w:rPr/>
        <w:t>⠵</w:t>
      </w:r>
      <w:r>
        <w:rPr/>
        <w:t>制슣숵唯卋畃〉</w:t>
      </w:r>
      <w:r>
        <w:rPr/>
        <w:t>ⷂ</w:t>
      </w:r>
      <w:r>
        <w:rPr/>
        <w:t>潐䉔䡘㋎其떱⽚쉊䦩뗂쉖祪㟂し쉘썤㷂㈮憿甯깘枬ヂ轔쉰〈쉋〻顓䦵</w:t>
      </w:r>
      <w:r>
        <w:rPr/>
        <w:t>ⷂ</w:t>
      </w:r>
      <w:r>
        <w:rPr/>
        <w:t>毂䕈䙅泂墬息⨦歬牓</w:t>
      </w:r>
      <w:r>
        <w:rPr/>
        <w:t>Ᵽ</w:t>
      </w:r>
      <w:r>
        <w:rPr/>
        <w:t>䇎</w:t>
      </w:r>
      <w:r>
        <w:rPr/>
        <w:t>⠭</w:t>
      </w:r>
      <w:r>
        <w:rPr/>
        <w:t>物숲汾晩卩쉔䱐쉉썠싂㩕剾漷䵢穲区才劘瑪掣颻砲瑹妣敄⩎싂ぉ䥺⛂</w:t>
      </w:r>
      <w:r>
        <w:rPr/>
        <w:t>ꤻ</w:t>
      </w:r>
      <w:r>
        <w:rPr/>
        <w:t>彮쉏</w:t>
      </w:r>
      <w:r>
        <w:rPr/>
        <w:t>ⱥ䷂</w:t>
      </w:r>
      <w:r>
        <w:rPr/>
        <w:t>摸搲灄枵쉸狍䱞⥪┷䙤晕䔨䡦牊穮䩐䱞勂䡖忂썕⍓幡䭯䜥㤪祷乔啧ま⍩㴽敊斩㡍╸뭘擂剨の佦䙨㨪䝲〻牦㈪澣겿伸祵땖彮䟂狂ㄷꍕヂ穳䃂싂⫎숰栊懂쉮숷⩌䄯쉥敧塎㨦摃⭧</w:t>
      </w:r>
      <w:r>
        <w:rPr/>
        <w:t>ꤷ</w:t>
      </w:r>
      <w:r>
        <w:rPr/>
        <w:t>ⰲ</w:t>
      </w:r>
      <w:r>
        <w:rPr/>
        <w:t>呴䈷䡖딩頮喩倸玩⫂睞楨䑬⩯携숯䰷Ⓜ㴦輳뽾儷㈳䝬繥㯂㕋䇂갭煮桅䨯㴲썶䉟⩀䥮䯂䤬坠ㅓ⴩⍷뽄묪㈻㉊敇꥙⹈塨䱯㵔榣䉧睠㤯䇂㑋䘮쉊츴ꅑ䲩캵㡌奖癏</w:t>
      </w:r>
      <w:r>
        <w:rPr/>
        <w:t>⠶</w:t>
      </w:r>
      <w:r>
        <w:rPr/>
        <w:t>䜶쉁婆涬䠳女⚮轫焦幌挻祷昮参歚癟䍰婱㈲礴ꏂ偄</w:t>
      </w:r>
      <w:r>
        <w:rPr/>
        <w:t>꧂</w:t>
      </w:r>
      <w:r>
        <w:rPr/>
        <w:t>繥剁暩檏</w:t>
      </w:r>
      <w:r>
        <w:rPr/>
        <w:t>ⱡ</w:t>
      </w:r>
      <w:r>
        <w:rPr/>
        <w:t>䎬汨汦〺⭰橕摹㈥稤嫂桄丵悩촦㶮Ⓜ扇㥤啧祌슩托轇匥廂晡⤣橸䇂䁓兲⼵瘭前믂椸쉇⥀䚥炏甮숴券濂慀泂搽剦♖뾡쉵䘪⨩楾慢쉶截执⍘䉙㐽쉒䝶佈⩀ㄪ▮⥵啲夣橠䙊⺱䅧⺏湵⹋⴪刭뭬뽱照サ숸쉋⹵䥦♠</w:t>
      </w:r>
      <w:r>
        <w:rPr/>
        <w:t>ⲏ</w:t>
      </w:r>
      <w:r>
        <w:rPr/>
        <w:t>橸뇂䅱䕥⭙癹佩⭒男敧</w:t>
      </w:r>
      <w:r>
        <w:rPr/>
        <w:t>꧂</w:t>
      </w:r>
      <w:r>
        <w:rPr/>
        <w:t>⣂</w:t>
      </w:r>
      <w:r>
        <w:rPr/>
        <w:t>甶뽡㧍輤䡺穴⭲⸮ꍕ柂⽄뽣頲쉣깇氬淍긻伥⹕⾥</w:t>
      </w:r>
      <w:r>
        <w:rPr/>
        <w:t>⠸</w:t>
      </w:r>
      <w:r>
        <w:rPr/>
        <w:t>䅯溵攩拎</w:t>
      </w:r>
      <w:r>
        <w:rPr/>
        <w:t>ⱡ</w:t>
      </w:r>
      <w:r>
        <w:rPr/>
        <w:t>彺㕹쉊焯㊬╲䃂⨪깇噥あ쉫㴮畍䘪幧</w:t>
      </w:r>
      <w:r>
        <w:rPr/>
        <w:t>⠹</w:t>
      </w:r>
      <w:r>
        <w:rPr/>
        <w:t>쉯㨱⚬幌䬶泂⵨ㅘ轔䍘깚偍㞡狂숮㥉儥갨䉮⚡廎轷䬥쉔煖䘹煠咵䶡걚曂幉숱攺㶡ꎵ䅂頯㵩⍎䱳걥⨭싂땉奈䷂㵣䝮偢硨갱煩哂熱琨匩頱䤲䗂</w:t>
      </w:r>
      <w:r>
        <w:rPr/>
        <w:t>⡎</w:t>
      </w:r>
      <w:r>
        <w:rPr/>
        <w:t>恃摘㨨晏쉖煲녓埂秂穬汁뭾쉾</w:t>
      </w:r>
      <w:r>
        <w:rPr/>
        <w:t>ꕮ</w:t>
      </w:r>
      <w:r>
        <w:rPr/>
        <w:t>숬썱穭</w:t>
      </w:r>
      <w:r>
        <w:rPr/>
        <w:t>ꕱ</w:t>
      </w:r>
      <w:r>
        <w:rPr/>
        <w:t>ど顺숱㟃㙱썕㍉㝁悩嘳쵒䝒䠮䩀偏幑畒单䅸颻쉴깫扨ꍸ땱傣忂습땉扳㑹ꍖ⒮猥숦甥佃剁깮洩湇卟⩀御太</w:t>
      </w:r>
      <w:r>
        <w:rPr/>
        <w:t>ꕧ╣</w:t>
      </w:r>
      <w:r>
        <w:rPr/>
        <w:t>硳뿂〱瑙숪杅긦湱拂稲숷쉏犵숷祮⹶숦顕䩑㝚⨰敹啙兯煤傮洨椳⩠㐪ꆿ</w:t>
      </w:r>
      <w:r>
        <w:rPr/>
        <w:t>ꥑ┪⤬</w:t>
      </w:r>
      <w:r>
        <w:rPr/>
        <w:t>쌵ㅨ⏂쉬슘㯂╕浙壂</w:t>
      </w:r>
      <w:r>
        <w:rPr/>
        <w:t>ꔴ</w:t>
      </w:r>
      <w:r>
        <w:rPr/>
        <w:t>攴煲넪癖㧂䵟稽떿轶漮⻂⨰墡牸倪숴䭕䅥ꅎꅡ䄳컂쉎㜯뭒壂洫晨樬呒</w:t>
      </w:r>
      <w:r>
        <w:rPr/>
        <w:t>꧂</w:t>
      </w:r>
      <w:r>
        <w:rPr/>
        <w:t>⼦ꅪ捒쉴</w:t>
      </w:r>
      <w:r>
        <w:rPr/>
        <w:t>ꕌ</w:t>
      </w:r>
      <w:r>
        <w:rPr/>
        <w:t>硇硌쉂湓숦㙳⑉쉘朩利㋂ㆩ걯칯夤欪丩쉥ꆿネ쉬亵㑨搭⤨き쉡畀斿숲兕坱剌쉦䑒煪䑎纩頵칞뾥痂</w:t>
      </w:r>
      <w:r>
        <w:rPr/>
        <w:t>ꦘ䷃</w:t>
      </w:r>
      <w:r>
        <w:rPr/>
        <w:t>参㏂슣걁佺ꌲ䙸栊㟂쵡䉗</w:t>
      </w:r>
      <w:r>
        <w:rPr/>
        <w:t>ꔥ⨯</w:t>
      </w:r>
      <w:r>
        <w:rPr/>
        <w:t>汵</w:t>
      </w:r>
      <w:r>
        <w:rPr/>
        <w:t>ⵓ</w:t>
      </w:r>
      <w:r>
        <w:rPr/>
        <w:t>扠</w:t>
      </w:r>
      <w:r>
        <w:rPr/>
        <w:t>⣂</w:t>
      </w:r>
      <w:r>
        <w:rPr/>
        <w:t>圦</w:t>
      </w:r>
      <w:r>
        <w:rPr/>
        <w:t>ꕕ</w:t>
      </w:r>
      <w:r>
        <w:rPr/>
        <w:t>漸촪忂く㈬䑣䭟味洤楗놵纥쵟轗朱⨬帳땄㷂칖</w:t>
      </w:r>
      <w:r>
        <w:rPr/>
        <w:t>ꤱ</w:t>
      </w:r>
      <w:r>
        <w:rPr/>
        <w:t>ㅒ㩄</w:t>
      </w:r>
      <w:r>
        <w:rPr/>
        <w:t>ꔮ</w:t>
      </w:r>
      <w:r>
        <w:rPr/>
        <w:t>䍴싂ꎱ浫</w:t>
      </w:r>
      <w:r>
        <w:rPr/>
        <w:t>Ⲭⱐ</w:t>
      </w:r>
      <w:r>
        <w:rPr/>
        <w:t>牫㘳칱갬⺏췂洬危㩘劮㇂䙠撡櫎㘦㴰㜦犣晍䯂湒潧</w:t>
      </w:r>
      <w:r>
        <w:rPr/>
        <w:t>⡬</w:t>
      </w:r>
      <w:r>
        <w:rPr/>
        <w:t>㩊㴴欴㌹쉁䊿쉯滎睪煦⍔䏂睉慔⬹䒵</w:t>
      </w:r>
      <w:r>
        <w:rPr/>
        <w:t>⠹</w:t>
      </w:r>
      <w:r>
        <w:rPr/>
        <w:t>䭔㠯操뮿懍ꥺ摢⑘禡㘶轹稬助쉆㓂㝩</w:t>
      </w:r>
      <w:r>
        <w:rPr/>
        <w:t>ꕫ</w:t>
      </w:r>
      <w:r>
        <w:rPr/>
        <w:t>湮摷剱汑䱰壂䕓㩁⤯慞物☵乸</w:t>
      </w:r>
      <w:r>
        <w:rPr/>
        <w:t>ꥊ</w:t>
      </w:r>
      <w:r>
        <w:rPr/>
        <w:t>桭㛂䅷䜤㜩穏縯穉䳃䦿⥢癪䒥⫍㈨묣♨慘湔轂ꅒ村樺ꥱ㑚䅩塑숤쉟堪</w:t>
      </w:r>
      <w:r>
        <w:rPr/>
        <w:t>ⴽ</w:t>
      </w:r>
      <w:r>
        <w:rPr/>
        <w:t>䱊⍯⾥䡖攥ꇂ嚘眩㋂椬ね䬷ㆿ㕹䰭契䘤䲣䙬숪ㆥ</w:t>
      </w:r>
      <w:r>
        <w:rPr/>
        <w:t>ꤩ</w:t>
      </w:r>
      <w:r>
        <w:rPr/>
        <w:t>偀掬䇂煒</w:t>
      </w:r>
      <w:r>
        <w:rPr/>
        <w:t>ꕵ</w:t>
      </w:r>
      <w:r>
        <w:rPr/>
        <w:t>庥╳뾥庮뇂䡰䞡埂䭧潤稭晢冘丰甮濃飃憬㉥ꅔ爫敊䁥ꄷ슿燂㪵嗎쉰潨ꥱ㬮姂核乱䗂㷃⵫怳␪ㅅ打穄佯柂䀳</w:t>
      </w:r>
      <w:r>
        <w:rPr/>
        <w:t>⡺</w:t>
      </w:r>
      <w:r>
        <w:rPr/>
        <w:t>洪╂奋摶げ婊味䊬䡪⎏慺ꆩ呟</w:t>
      </w:r>
      <w:r>
        <w:rPr/>
        <w:t>ⱶ</w:t>
      </w:r>
      <w:r>
        <w:rPr/>
        <w:t>潟⯂숲䩷䂱纘煢庻壃䅂㋎猸呕⬯ぺ쉥猦彏䔪싂䊥㡭杢潄䇂砫捙쉇싂灍</w:t>
      </w:r>
      <w:r>
        <w:rPr/>
        <w:t>ⱨ</w:t>
      </w:r>
      <w:r>
        <w:rPr/>
        <w:t>㗂梩呄슩灑䑲噈ꥱ⩇ꥭꌩ쉸數䊵숹䳂♫唪⬴䉘</w:t>
      </w:r>
      <w:r>
        <w:rPr/>
        <w:t>ⱊ</w:t>
      </w:r>
      <w:r>
        <w:rPr/>
        <w:t>济捂祟Ⓜ쉊瘣飂㵒뽹㍞䶏憩┴啑洴轊칋숥춻걧怬晰㎩穟さ敕恞촷车䙌넥畗池䠸딽슱之㙌뽟旂檬喻긤䀷</w:t>
      </w:r>
      <w:r>
        <w:rPr/>
        <w:t>ⰱ</w:t>
      </w:r>
      <w:r>
        <w:rPr/>
        <w:t>示䑟㤭䌽숥捪利即硢䩀⥠敵걺牪ꍯ癃쵨乫䴮㩏摏ꍋ歨卲硉熬䶮⹫嘷</w:t>
      </w:r>
      <w:r>
        <w:rPr/>
        <w:t>꧂</w:t>
      </w:r>
      <w:r>
        <w:rPr/>
        <w:t>䭍毂싎挥轥싎䧂卬ꍬ㫂癙歇땷捱䭈绂飂䱬쉍啒淍关㉚쵮㙚䵈숪㍍愴癡噪睹じ䭑兟䝤䡖㕶儴㦱슩ぇ掮㙏擎怤梣歊ꏂ垣숷⭺㔺乭쉏琵숸슡쉯뭱瑆쉋㵍总〫㝀捷灄揂埂奕秂⸤䔲揃숸㆏恩朽⹁</w:t>
      </w:r>
      <w:r>
        <w:rPr/>
        <w:t>⡅</w:t>
      </w:r>
      <w:r>
        <w:rPr/>
        <w:t>氣玿咮员剈⥅䨱</w:t>
      </w:r>
      <w:r>
        <w:rPr/>
        <w:t>ⶡ</w:t>
      </w:r>
      <w:r>
        <w:rPr/>
        <w:t>䠶䑪㧂㔴䧂呙惂㩅壂䢘畅橚猬♮슮秂㡢땞겥ꄹ书䰵兯䠣並嘻␤揂奇囂幆吪걦⵸</w:t>
      </w:r>
      <w:r>
        <w:rPr/>
        <w:t>꧂</w:t>
      </w:r>
      <w:r>
        <w:rPr/>
        <w:t>牖쉞强兪㥅⫂噤び祢煗嘸䱳쉃㬻</w:t>
      </w:r>
      <w:r>
        <w:rPr/>
        <w:t>⢱</w:t>
      </w:r>
      <w:r>
        <w:rPr/>
        <w:t>䗂顆兒佾潱넸潄哂堣쵓呓㆏녘妮㠊忂䝢썺桧㣂頽湑矂繨☰迂⤳狂㑢淂⑞囂촹礬쉖◂熘䤩숪瑵ㄪ僂囍娲⤬슡걡橴奢◂㵳쉑䒿묱</w:t>
      </w:r>
      <w:r>
        <w:rPr/>
        <w:t>⡤</w:t>
      </w:r>
      <w:r>
        <w:rPr/>
        <w:t>塟㕘䒏楫╆㥟び窘㑩姂뿂┲㙷弮슩廂樽䐤娶瘫슮뽅拂梮㑊⭃瀮全㬭橈䱗栺转䱇㮡㑟坔繡ㄵ㯍歰噧憩㉥</w:t>
      </w:r>
      <w:r>
        <w:rPr/>
        <w:t>ꤱ</w:t>
      </w:r>
      <w:r>
        <w:rPr/>
        <w:t>坬頻쉅暿泃剙媩嘷쉸䥊绂㚵搫睭牓</w:t>
      </w:r>
      <w:r>
        <w:rPr/>
        <w:t>ꤰ⪬</w:t>
      </w:r>
      <w:r>
        <w:rPr/>
        <w:t>쉹䵷仂㌦正숯颩㷂婫繢印埂䔣獞皩䇎䵞啳仍</w:t>
      </w:r>
      <w:r>
        <w:rPr/>
        <w:t>⡄</w:t>
      </w:r>
      <w:r>
        <w:rPr/>
        <w:t>怱纬獪</w:t>
      </w:r>
      <w:r>
        <w:rPr/>
        <w:t>ꕞ</w:t>
      </w:r>
      <w:r>
        <w:rPr/>
        <w:t>彄녃㘶奣쵯땣ꎵ摚澥⭮呈硦歕캥딲樭䁄ꎿ〽쉹櫂⭾</w:t>
      </w:r>
      <w:r>
        <w:rPr/>
        <w:t>ꤣ</w:t>
      </w:r>
      <w:r>
        <w:rPr/>
        <w:t>䓂숮禥坪櫎쉤숫쉌䡃娳◂恸㍔灚㭧㥺쉂⤽䍟䁮煬ꥠ</w:t>
      </w:r>
      <w:r>
        <w:rPr/>
        <w:t>ⵊ⸮</w:t>
      </w:r>
      <w:r>
        <w:rPr/>
        <w:t>㗂㡱㑑桁☺촥瘯劥䭫婓습싃㭢ꎣ題숨故噠┨㤯䍌咡䕒䅫㑉敭摕拍啟뽇冩걩♴制妏づ怯쉖쉢偩強楏㩠䚩圵㕄玻쉕싂㘯㜷䄩</w:t>
      </w:r>
      <w:r>
        <w:rPr/>
        <w:t>⡯⨨</w:t>
      </w:r>
      <w:r>
        <w:rPr/>
        <w:t>抻⴮䂱湦洹</w:t>
      </w:r>
      <w:r>
        <w:rPr/>
        <w:t>ꕤ</w:t>
      </w:r>
      <w:r>
        <w:rPr/>
        <w:t>뽑싂⩤倨煌卶뭙</w:t>
      </w:r>
      <w:r>
        <w:rPr/>
        <w:t>ꖵ</w:t>
      </w:r>
      <w:r>
        <w:rPr/>
        <w:t>껂깪㝙쉮愹佳恅庘숳癊㇂繓믂</w:t>
      </w:r>
      <w:r>
        <w:rPr/>
        <w:t>⡂</w:t>
      </w:r>
      <w:r>
        <w:rPr/>
        <w:t>嚘싂噢⹒슡⽠ꥣ䭗㙂쉰橺ㄺ竂⌯氭䘹敒㤰㉭桒㎻潄䙥䝨걠╤怽녈拂末沥䈽洩牱긳쉠塹火剐䅣囂甪ㅸ㖿穹⍅䈶畔呃瑵쉸䇂ど</w:t>
      </w:r>
      <w:r>
        <w:rPr/>
        <w:t>꥟</w:t>
      </w:r>
      <w:r>
        <w:rPr/>
        <w:t>䭀쉇瑷仂㠪仂卪场䡆⸮놬㖮⎬쉬㡠瑹嚏歱䑶偦顐捾ꅨ㶣ꌭ⍸쉮琤</w:t>
      </w:r>
      <w:r>
        <w:rPr/>
        <w:t>⠰</w:t>
      </w:r>
      <w:r>
        <w:rPr/>
        <w:t>䋂㤪从㥞⩾㑾⑩ꅥ眨煁轎輻☩没칇ꥺ䭶</w:t>
      </w:r>
      <w:r>
        <w:rPr/>
        <w:t>ꤱ</w:t>
      </w:r>
      <w:r>
        <w:rPr/>
        <w:t>䩟▻쉆숬㫂幒</w:t>
      </w:r>
      <w:r>
        <w:rPr/>
        <w:t>Ⳃ</w:t>
      </w:r>
      <w:r>
        <w:rPr/>
        <w:t>僎䍠〲迂佲滂숨ꅔ晒㴸盃桵楸쉯숣ꅆ濂ぴ䕉桊촲</w:t>
      </w:r>
      <w:r>
        <w:rPr/>
        <w:t>Ⱳ</w:t>
      </w:r>
      <w:r>
        <w:rPr/>
        <w:t>ꎏ⨤㜽⍩㥳ꅺ祢싂⌤桫縰攬쉗⸭敭숹轣숯☭㧂婟癫椦㢱烂殏晆旂䐲캥</w:t>
      </w:r>
      <w:r>
        <w:rPr/>
        <w:t>ꤩ╥⨯</w:t>
      </w:r>
      <w:r>
        <w:rPr/>
        <w:t>⼣⽢쉇捄䙴瞩䁉㥏쉂呧㬽湘潙歨숨昸⤭㢏搣숶穏</w:t>
      </w:r>
      <w:r>
        <w:rPr/>
        <w:t>⡀</w:t>
      </w:r>
      <w:r>
        <w:rPr/>
        <w:t>湪싂칾昦㯂㖡땷긯潁싂敌믂쉾潅䘨䓂</w:t>
      </w:r>
      <w:r>
        <w:rPr/>
        <w:t>Ⳃ</w:t>
      </w:r>
      <w:r>
        <w:rPr/>
        <w:t>䝎겣晬⭒煅圥杂걫灞坭㝫顖坫啊影揂煮䆣㷎剟♧싂㙦쉚숬敬渳呚煩䩁</w:t>
      </w:r>
      <w:r>
        <w:rPr/>
        <w:t>ⵇ</w:t>
      </w:r>
      <w:r>
        <w:rPr/>
        <w:t>䅚ꌬ畹㄰</w:t>
      </w:r>
      <w:r>
        <w:rPr/>
        <w:t>ꕄ</w:t>
      </w:r>
      <w:r>
        <w:rPr/>
        <w:t>ㆿ棂彍⯂䭄迂焫䱶⩢穘䁩壂书▘쉇収獶㜴漊㩕䑸タ䠩漺</w:t>
      </w:r>
      <w:r>
        <w:rPr/>
        <w:t>ꕏ</w:t>
      </w:r>
      <w:r>
        <w:rPr/>
        <w:t>敥彏央坦牫她穥뇂楖硤绂穨⵫㕣◍恂䥟숦湸걖쉸浴䐩뭨뽓ꥣ䄬甦䠸⹗圻晙睃㕤栱嚱䡹㔣ꅁ⑒⩘媡곂</w:t>
      </w:r>
      <w:r>
        <w:rPr/>
        <w:t>ꦘ</w:t>
      </w:r>
      <w:r>
        <w:rPr/>
        <w:t>暘璵輶洸㙥瑭協䅎</w:t>
      </w:r>
      <w:r>
        <w:rPr/>
        <w:t>⡤</w:t>
      </w:r>
      <w:r>
        <w:rPr/>
        <w:t>瀲䐦歩㋂슬偖輺奣绂彀䱦▘姂㌩繲痂牵瑇倦潹숺갻幈췂穌啰噯⸪値瀹單䢵潍潔摰쉯儤犵㥟⒣㵯⒵⧂牶숯刺獓뗂⴬獷숪低癃印湍딴礱桷</w:t>
      </w:r>
      <w:r>
        <w:rPr/>
        <w:t>ꕎ</w:t>
      </w:r>
      <w:r>
        <w:rPr/>
        <w:t>䥭숭⵴췂쉆땙倮쉰㩭䩫⪩浮浆䄰⫂湃昶䝱촺浱祫숫䭮燂쉸⫃獪⎩쉙癣䋍夨䞿⩅奖怷⤵쉴㡢㭚㘻⽊⩘敬䍡꥚煈㵶漻狂⨶氻숱奠╠ㅒ쉱䧂繂杩쉡嗍ㄩ⨸呏敢繵䵶繧〴땖㇂뾮䳂刽㊩딳䔫넳斬捈숽轴㗂吱歱㌤⼪싂땠恎洵婀繷䑫樳畈掬だ录卣⚵燂竂甽ㄻ敃轎⻂긻숪⩞歌</w:t>
      </w:r>
      <w:r>
        <w:rPr/>
        <w:t>Ȿ</w:t>
      </w:r>
      <w:r>
        <w:rPr/>
        <w:t>揎犬奕䓂⬳浰暘姂強佪匥拂楙㭡㡯席⩰⹟呧㍲顗䴰쉫潣倦倻㈫䭾</w:t>
      </w:r>
      <w:r>
        <w:rPr/>
        <w:t>ꦱ</w:t>
      </w:r>
      <w:r>
        <w:rPr/>
        <w:t>쵺捔</w:t>
      </w:r>
      <w:r>
        <w:rPr/>
        <w:t>ⶱ</w:t>
      </w:r>
      <w:r>
        <w:rPr/>
        <w:t>ꎮ⽄쉡敂瑬扟嘷㎏⭟媥捀慠畕坱䙞䌷쉏䚬䱣컎樳䩰佹剏㕋侵未⩳年佨收㈣䕏执櫍〪䕁⛍⧂딪ㄭ汬㭌ㅃ僃縪氺顗쉤</w:t>
      </w:r>
      <w:r>
        <w:rPr/>
        <w:t>ⴳ</w:t>
      </w:r>
      <w:r>
        <w:rPr/>
        <w:t>깣婲㡋슻䀭浒ꍎ㥉挶朥䡹彧玏琱烍慕䘲穆쉹慙</w:t>
      </w:r>
      <w:r>
        <w:rPr/>
        <w:t>ⴵ</w:t>
      </w:r>
      <w:r>
        <w:rPr/>
        <w:t>牔㩣牖怽㩗櫍썸䟂쉴䩲橨뼳</w:t>
      </w:r>
      <w:r>
        <w:rPr/>
        <w:t>⡏</w:t>
      </w:r>
      <w:r>
        <w:rPr/>
        <w:t>㬽뾣䡇뽉稴쉱숭쉭㐲奘䕒슡쉌뼪䈦䕍爲敩碩塘䅀숵䝢噴㩈䉟숺輮歬晊㬮窣쉥㖮싂쉭梿㭵┤㵩</w:t>
      </w:r>
      <w:r>
        <w:rPr/>
        <w:t>ꕩ</w:t>
      </w:r>
      <w:r>
        <w:rPr/>
        <w:t>㙐쉎⧂캣싂䕺</w:t>
      </w:r>
      <w:r>
        <w:rPr/>
        <w:t>ꕍ</w:t>
      </w:r>
      <w:r>
        <w:rPr/>
        <w:t>攰䭘겥</w:t>
      </w:r>
      <w:r>
        <w:rPr/>
        <w:t>ꥅ</w:t>
      </w:r>
      <w:r>
        <w:rPr/>
        <w:t>輦㵐繄</w:t>
      </w:r>
      <w:r>
        <w:rPr/>
        <w:t>ꕆ</w:t>
      </w:r>
      <w:r>
        <w:rPr/>
        <w:t>南싂歟嘶噧␪礦땡껂教</w:t>
      </w:r>
      <w:r>
        <w:rPr/>
        <w:t>꧂</w:t>
      </w:r>
      <w:r>
        <w:rPr/>
        <w:t>彾⩐⯂扎焯㝰兪㬪뭴幉垿</w:t>
      </w:r>
      <w:r>
        <w:rPr/>
        <w:t>ⴣ</w:t>
      </w:r>
      <w:r>
        <w:rPr/>
        <w:t>煴攮殮</w:t>
      </w:r>
      <w:r>
        <w:rPr/>
        <w:t>ⱔ</w:t>
      </w:r>
      <w:r>
        <w:rPr/>
        <w:t>愪⦥묣쉟</w:t>
      </w:r>
      <w:r>
        <w:rPr/>
        <w:t>꤯</w:t>
      </w:r>
      <w:r>
        <w:rPr/>
        <w:t>㙚⑎싂㝏夭捤湱</w:t>
      </w:r>
      <w:r>
        <w:rPr/>
        <w:t>ⴽꕐ</w:t>
      </w:r>
      <w:r>
        <w:rPr/>
        <w:t>걠⫍忂䩒ꇂ剪㵘⚣畡⍚瞱䆬⥪싃⼪⩴愽</w:t>
      </w:r>
      <w:r>
        <w:rPr/>
        <w:t>ꕦ</w:t>
      </w:r>
      <w:r>
        <w:rPr/>
        <w:t>䱟潐䣂숩쉖䁙䘺╕椪卌奚普咥</w:t>
      </w:r>
      <w:r>
        <w:rPr/>
        <w:t>⡆</w:t>
      </w:r>
      <w:r>
        <w:rPr/>
        <w:t>䠨慑䱣⛂轘</w:t>
      </w:r>
      <w:r>
        <w:rPr/>
        <w:t>ꦵ</w:t>
      </w:r>
      <w:r>
        <w:rPr/>
        <w:t>ꌩ戰뾵⬹氭彮湧污쵇쵷칫㦿瑄䡰㡔䅶繨䴦</w:t>
      </w:r>
      <w:r>
        <w:rPr/>
        <w:t>ⱘ</w:t>
      </w:r>
      <w:r>
        <w:rPr/>
        <w:t>숫슻愪㘪㍚⫂慲겘噙┊꺡頦슱飂剞㉥쉬쉗繴恙櫂㙹棂炣䵅</w:t>
      </w:r>
      <w:r>
        <w:rPr/>
        <w:t>⢏⡯</w:t>
      </w:r>
      <w:r>
        <w:rPr/>
        <w:t>㏃漵㞮䃂⻂榻䜩㐷㭅䵳</w:t>
      </w:r>
      <w:r>
        <w:rPr/>
        <w:t>ⴳ</w:t>
      </w:r>
      <w:r>
        <w:rPr/>
        <w:t>䉍⧂깨顏㭏쉆⹐␹济ꅀ䏂䡏敉⭔</w:t>
      </w:r>
      <w:r>
        <w:rPr/>
        <w:t>⡩</w:t>
      </w:r>
      <w:r>
        <w:rPr/>
        <w:t>㠣쉯뽊㘳䔹睳쉚䋂</w:t>
      </w:r>
      <w:r>
        <w:rPr/>
        <w:t>ⵠ</w:t>
      </w:r>
      <w:r>
        <w:rPr/>
        <w:t>硷䑘穵ꌵ乫㑦攮杋숳搽쵶拂祢㞡노歮⑞뾵懃⫂ꅊ숵呇䀬뼰ꎵ㕨瑘⹇奀䇎쉹㴵쉹夬堶礮䭖</w:t>
      </w:r>
      <w:r>
        <w:rPr/>
        <w:t>Ⳃ</w:t>
      </w:r>
      <w:r>
        <w:rPr/>
        <w:t>楰⥱숰䥺咱偪곂怹뇍慭㎵撘噮檬㢮其ꥷ㕠⩺眰㶩礨땧氳碡⯂㵙摴⾿奾彁竂쉘ꥫ쉲깟畒⹇䩗촯뮏䉒䴯㨳걵쉃劻숩䏃䡆亘숲桯㵈琥䄪</w:t>
      </w:r>
      <w:r>
        <w:rPr/>
        <w:t>⡐⫂</w:t>
      </w:r>
      <w:r>
        <w:rPr/>
        <w:t>숷싂啞㈵䩷汶爯숨㯍㵄☩㙶樮⩟䠴繏䉮半急䞣䙇땡眴♐䴱䞥䥱쉰娭⩺숨쉾⩷丳䉶彖⾩䈪曂⸬㝟䑞ꥶ摬喥</w:t>
      </w:r>
      <w:r>
        <w:rPr/>
        <w:t>⠷</w:t>
      </w:r>
      <w:r>
        <w:rPr/>
        <w:t>숦⑇枩</w:t>
      </w:r>
      <w:r>
        <w:rPr/>
        <w:t>ꕃ</w:t>
      </w:r>
      <w:r>
        <w:rPr/>
        <w:t>뭋숯㷂䞣㕉摫⛂䲬桟숵䨷쌭樽ㅨ</w:t>
      </w:r>
      <w:r>
        <w:rPr/>
        <w:t>ꔺ</w:t>
      </w:r>
      <w:r>
        <w:rPr/>
        <w:t>ꇂ䱃慪吵䓂꥕幸犩싂楎曍ギ쉄璻쏂䰲</w:t>
      </w:r>
      <w:r>
        <w:rPr/>
        <w:t>ⵒ</w:t>
      </w:r>
      <w:r>
        <w:rPr/>
        <w:t>⿂朤摐</w:t>
      </w:r>
      <w:r>
        <w:rPr/>
        <w:t>ꥃ</w:t>
      </w:r>
      <w:r>
        <w:rPr/>
        <w:t>繧깦㨩䄯䣂潏嗂㶏╧㍷煟睊ィ숷</w:t>
      </w:r>
      <w:r>
        <w:rPr/>
        <w:t>⡶</w:t>
      </w:r>
      <w:r>
        <w:rPr/>
        <w:t>繂創ꅀ뽚窡噄쉷㏂㕖뇎㪬堪䁹쉑슮祋协畓珂晄潄䌲婕㩚睳夰桷쉌丳㧂䭲搹穒繾숥彌뭴ꥳ煦㈱幩携惃䬪</w:t>
      </w:r>
      <w:r>
        <w:rPr/>
        <w:t>ⲱ</w:t>
      </w:r>
      <w:r>
        <w:rPr/>
        <w:t>匽砷役쉧榣獭⩷竍绂㈥颩㡖爪倰睇穳㎡뾡歌獄湠㑱</w:t>
      </w:r>
      <w:r>
        <w:rPr/>
        <w:t>ꥋ</w:t>
      </w:r>
      <w:r>
        <w:rPr/>
        <w:t>㭨惂伬欲⭪䨹⹋쉣硑뭗暘䵎癙徻囎渫㉺긤춣熩垏䫂獚쉉噮灂깖眴쌹坤卞戮ㅴ쉚楩㑾帽슱╇昽싍昴⬱䅺奒繇祉썋</w:t>
      </w:r>
      <w:r>
        <w:rPr/>
        <w:t>ⱋ</w:t>
      </w:r>
      <w:r>
        <w:rPr/>
        <w:t>꧂⫂</w:t>
      </w:r>
      <w:r>
        <w:rPr/>
        <w:t>㧂숱숦纣澥慭刪⽨깇슻㷂穁䗂숯秂</w:t>
      </w:r>
      <w:r>
        <w:rPr/>
        <w:t>ⵈ</w:t>
      </w:r>
      <w:r>
        <w:rPr/>
        <w:t>숰摶摺║숬慎⽠ꍹ싂彀摆扯湅洪縷儺싂佾습㝣潲ぁ㵀䚏㭯</w:t>
      </w:r>
      <w:r>
        <w:rPr/>
        <w:t>ꕅ</w:t>
      </w:r>
      <w:r>
        <w:rPr/>
        <w:t>攴慌硱◃긲⹒숰匯淂瑭の垬</w:t>
      </w:r>
      <w:r>
        <w:rPr/>
        <w:t>ꕡ</w:t>
      </w:r>
      <w:r>
        <w:rPr/>
        <w:t>旎</w:t>
      </w:r>
      <w:r>
        <w:rPr/>
        <w:t>ꕎ</w:t>
      </w:r>
      <w:r>
        <w:rPr/>
        <w:t>㯂쉣暩儨泂㨳㦩䯂㦻轎㗂䭴瑆䃂슡䟂湦뭩棂⨪嚏㔻愴떣癐녳⑌뇂쵩碿</w:t>
      </w:r>
      <w:r>
        <w:rPr/>
        <w:t>ꤳ</w:t>
      </w:r>
      <w:r>
        <w:rPr/>
        <w:t>겥旂딱䢻攪煚䣂恵⽒쉑갥Ⓜ侬슮⩢⤥</w:t>
      </w:r>
      <w:r>
        <w:rPr/>
        <w:t>Ⱡ</w:t>
      </w:r>
      <w:r>
        <w:rPr/>
        <w:t>㔳쉅愭䱐㭇⑴쉈伸楉㩸䔦䈱䤪⮘쵡呎牠䈶畦츺疏뿂恪奥캥㜴⭉祢뼬⸸烂㴮쉊慞䝊桫䡌䘊楠㝫伴繀☱歨堯顱䲱쉲䉾坺숰쉶♸⽥眳♒</w:t>
      </w:r>
      <w:r>
        <w:rPr/>
        <w:t>⣂</w:t>
      </w:r>
      <w:r>
        <w:rPr/>
        <w:t>뽌沘枡坯㕬欫</w:t>
      </w:r>
      <w:r>
        <w:rPr/>
        <w:t>Ⱖ</w:t>
      </w:r>
      <w:r>
        <w:rPr/>
        <w:t>슱䉾쉺側ㄷ殏焻块殬氦削堫䷎싎䉄楅숫쉅硣煃춮칾뭃넫䂿◃䨴奲呑쉇숹㭳珂䩌未圷숦䴹카䝙䀯㡌♸</w:t>
      </w:r>
      <w:r>
        <w:rPr/>
        <w:t>꤭</w:t>
      </w:r>
      <w:r>
        <w:rPr/>
        <w:t>썈烂</w:t>
      </w:r>
      <w:r>
        <w:rPr/>
        <w:t>ⱸ</w:t>
      </w:r>
      <w:r>
        <w:rPr/>
        <w:t>丬全浓獣⩸싍⬤津䟂㭡圥硱收㕈㭬땒싂淂獞䠳싂ꌥ</w:t>
      </w:r>
      <w:r>
        <w:rPr/>
        <w:t>ⵘ</w:t>
      </w:r>
      <w:r>
        <w:rPr/>
        <w:t>㚱桌숪츥㝳깶㑌甪畷쉅縦あꅦ冩넦㍄념䄬秂桟▩票㔤灟㐩愷潀盂攤倯瑬煯泂㕃眩灭쉅夦獓瘸떮㉳牫⤳奧爴떱偍祏傣慠㌤瞵㬬䶩䝵㔨温ㄥ塥䩤繨瑶</w:t>
      </w:r>
      <w:r>
        <w:rPr/>
        <w:t>꧃</w:t>
      </w:r>
      <w:r>
        <w:rPr/>
        <w:t>쉙斿슡㕅洸⽐슡犘◂㩚䁩硤슏㜣㨴毃䁃䅤땳空焺쉪摌獙䅠㕇㑗偭⥢嘭橏嫍Ⓜ励䩍쉱⥚㥤⩥䕘ꏂ䵧猬㖵㡊㚥慦䱶顥傣啫瀮딤</w:t>
      </w:r>
      <w:r>
        <w:rPr/>
        <w:t>ⱉ</w:t>
      </w:r>
      <w:r>
        <w:rPr/>
        <w:t>㓂촪䣂숸슻쉵⽀欪⭑䦏婓</w:t>
      </w:r>
      <w:r>
        <w:rPr/>
        <w:t>Ⱪ</w:t>
      </w:r>
      <w:r>
        <w:rPr/>
        <w:t>橲戩祺</w:t>
      </w:r>
      <w:r>
        <w:rPr/>
        <w:t>⡖☭</w:t>
      </w:r>
      <w:r>
        <w:rPr/>
        <w:t>䝪⭩⨻刯췎樭瑾䅃</w:t>
      </w:r>
      <w:r>
        <w:rPr/>
        <w:t>꧂</w:t>
      </w:r>
      <w:r>
        <w:rPr/>
        <w:t>⢿Ⓜ</w:t>
      </w:r>
      <w:r>
        <w:rPr/>
        <w:t>숨Ⓕ⥾䑞</w:t>
      </w:r>
      <w:r>
        <w:rPr/>
        <w:t>ꤩ</w:t>
      </w:r>
      <w:r>
        <w:rPr/>
        <w:t>⢩</w:t>
      </w:r>
      <w:r>
        <w:rPr/>
        <w:t>佗棍䀺乘⍥䅤㏂昭灣䝮㢬㡕慪⬦</w:t>
      </w:r>
      <w:r>
        <w:rPr/>
        <w:t>⣂</w:t>
      </w:r>
      <w:r>
        <w:rPr/>
        <w:t>撣떮㑍쉦㔮쉚䬲㘩⽒㠵奃ㅈ惂勂幒썰頹祴咵䍐</w:t>
      </w:r>
      <w:r>
        <w:rPr/>
        <w:t>ⵇ</w:t>
      </w:r>
      <w:r>
        <w:rPr/>
        <w:t>㛂㙇⎩礤㕺☣땅쌩祶겮ㅉ畈䃍싃ꍂ䡍呑浨㠣⹓汓䅟歏㟂偪㎏⿂쵣㍕쉟䵥⼳噙쵵䡣㨪榱⨣쵷䭀慞摁ꥩ湎썏惃뭬浥怪⿂治뭋报瞣㎵竃♵縳⿂숻慈숰츪䱊ㅏ䱳䗂⽡걾문顓埂嘲彚꺵䁶䉍倴</w:t>
      </w:r>
      <w:r>
        <w:rPr/>
        <w:t>⡁</w:t>
      </w:r>
      <w:r>
        <w:rPr/>
        <w:t>㵶怣熬噃瑖㕔⨣⨱朦䝯⨤땸쉆㑤縹숷戲⑮斣싂挩〪神狂┰す쉃</w:t>
      </w:r>
      <w:r>
        <w:rPr/>
        <w:t>ꤶ</w:t>
      </w:r>
      <w:r>
        <w:rPr/>
        <w:t>㪮䕮䬩䠲쉲癊港夨㩬㙄坮</w:t>
      </w:r>
      <w:r>
        <w:rPr/>
        <w:t>ꦻ</w:t>
      </w:r>
      <w:r>
        <w:rPr/>
        <w:t>숣䴯㙞숥夫촹棂瘯⥒泂䆡쉀参㝗東㟂曂䭥㢡䭎쉪슱婮乲㥺汙떱凃쉥伽⹮䗂무媱㍗潅숲慣껂栲毂礦䵩쌣〶獟癲㑖侱䨤琴쉕쉃쉅竍啴㟂摅</w:t>
      </w:r>
      <w:r>
        <w:rPr/>
        <w:t>ꦡ</w:t>
      </w:r>
      <w:r>
        <w:rPr/>
        <w:t>㑈⬫</w:t>
      </w:r>
      <w:r>
        <w:rPr/>
        <w:t>ⱀ</w:t>
      </w:r>
      <w:r>
        <w:rPr/>
        <w:t>싂䀪ガ圲쵄䥑侵輪㉤頻囂樤</w:t>
      </w:r>
      <w:r>
        <w:rPr/>
        <w:t>ⲩ</w:t>
      </w:r>
      <w:r>
        <w:rPr/>
        <w:t>昤獖桏숵栽⩄繠䳂䁦┥ꎵ</w:t>
      </w:r>
      <w:r>
        <w:rPr/>
        <w:t>ⲡ</w:t>
      </w:r>
      <w:r>
        <w:rPr/>
        <w:t>灔儫⺣睚⸣恵⍺숳冩쉂ꌯㄳ繙佅䉷兠央㙗㕙晖㧂㐊㍷슮␵奠ち繺癞余㩴堥刲悡㍫乤温⸵塇䥗㙵쉃䑏嘬幟⚻⭵</w:t>
      </w:r>
      <w:r>
        <w:rPr/>
        <w:t>ꤸ</w:t>
      </w:r>
      <w:r>
        <w:rPr/>
        <w:t>幏츨欬轃揂⦣♵㮻䥪䑪颩쌪挤呗硘ꅓ汸塕䡟獹䷎썋灪㭠類微숻㌫슘玡㑯싂⬪ま潉㗂䃂䝄灃爲䉤儮╡囂汐砯湘㝰䣍⨱ꅇ쌪⩃뽏</w:t>
      </w:r>
      <w:r>
        <w:rPr/>
        <w:t>ꤺ</w:t>
      </w:r>
      <w:r>
        <w:rPr/>
        <w:t>兗╞</w:t>
      </w:r>
      <w:r>
        <w:rPr/>
        <w:t>ⵯ</w:t>
      </w:r>
      <w:r>
        <w:rPr/>
        <w:t>癦桲恌츻뭤⽐儨䄫슩㭇꥗牍䀫㡓숥녫ꅁ䨪⹅繨䰷硺椦匥嫂㴹쉾습佬皿㵞䱱のㄨ䡯攩</w:t>
      </w:r>
      <w:r>
        <w:rPr/>
        <w:t>⡇</w:t>
      </w:r>
      <w:r>
        <w:rPr/>
        <w:t>䤱圮슣▿唬纥輱潊汥敠桌㑣ꥩ佣猽㥇</w:t>
      </w:r>
      <w:r>
        <w:rPr/>
        <w:t>ꦥ</w:t>
      </w:r>
      <w:r>
        <w:rPr/>
        <w:t>滎浒暘䕄⹨䴵勂ꄵ⾵갻뭗⽞</w:t>
      </w:r>
      <w:r>
        <w:rPr/>
        <w:t>ⱅ</w:t>
      </w:r>
      <w:r>
        <w:rPr/>
        <w:t>쉾涵⬰⩈斡ꥰ쉇债犥쉯㥠辣侣䥟渨䔪㑞㤪洫䩰㭴䖵夵牎顥泂⭌祵璬獃堷攱楹〥⩱木䌴䨭촹牌깕獪칹剟乐␻圲䶵⚬䝉⩚␫祖싂扪䑇숸⑶搥</w:t>
      </w:r>
    </w:p>
    <w:p>
      <w:pPr>
        <w:pStyle w:val="PreformattedText"/>
        <w:bidi w:val="0"/>
        <w:spacing w:before="0" w:after="0"/>
        <w:jc w:val="left"/>
        <w:rPr/>
      </w:pPr>
      <w:r>
        <w:rPr/>
        <w:t>戲枘权썂㉨㉆疏畢祹⽲䥀썷칕㠩呷</w:t>
      </w:r>
      <w:r>
        <w:rPr/>
        <w:t>ⱙ</w:t>
      </w:r>
      <w:r>
        <w:rPr/>
        <w:t>彭呺㬸⌣⏂딷㙤甫摪ㄹ뭣숬䄯汓䦏颩砨攽慗琦炣䵥タ樸㵘療걞斵싂砲싂</w:t>
      </w:r>
      <w:r>
        <w:rPr/>
        <w:t>⡕</w:t>
      </w:r>
      <w:r>
        <w:rPr/>
        <w:t>㙸凂㑒䉍㷎⧎슬쵭橗䷂幮悘䝍⬬〰곂桹슱瀱쵹佉眨坞㥲슻旃楓湗⸩朳穯顩凂厥轞쉓畡䇂䍎뽯狂</w:t>
      </w:r>
      <w:r>
        <w:rPr/>
        <w:t>⡢</w:t>
      </w:r>
      <w:r>
        <w:rPr/>
        <w:t>廂</w:t>
      </w:r>
      <w:r>
        <w:rPr/>
        <w:t>꧂ꥎ</w:t>
      </w:r>
      <w:r>
        <w:rPr/>
        <w:t>⽳ギ壂꺏⩱㯂䁥⪵眶㝗澿㜥噃澏䍒戳뽚椽朵♈猨沵䭐吤䕌ꥮ乫䄫琴숤撘⴮㠥ꥤ㘭塂쉧썊쉐嫍潆ꅆ儨땳横瘱㤤仂</w:t>
      </w:r>
      <w:r>
        <w:rPr/>
        <w:t>ꥉ</w:t>
      </w:r>
      <w:r>
        <w:rPr/>
        <w:t>슡儥湤캻㥁㉲犮㡺産녞ꎿ⥆슬湵䜺噂칀捏曎帣䥘쉹愨땏걡〥♟꺏췂䶏⵪䬪婖칬╱䙔ꍆ䁙䱚䪮춣㨳╷⽘僃卅潌㩠뽖숫쵏</w:t>
      </w:r>
      <w:r>
        <w:rPr/>
        <w:t>⠸</w:t>
      </w:r>
      <w:r>
        <w:rPr/>
        <w:t>吪囂㔲㍓㝑兕夯湰캣䀫坱獧䝣渷䚩抡䃂佄怪歎睭</w:t>
      </w:r>
      <w:r>
        <w:rPr/>
        <w:t>ⰷ</w:t>
      </w:r>
      <w:r>
        <w:rPr/>
        <w:t>녋</w:t>
      </w:r>
      <w:r>
        <w:rPr/>
        <w:t>ⴳ</w:t>
      </w:r>
      <w:r>
        <w:rPr/>
        <w:t>煟슿ꍐ쌳煺쉶쉏</w:t>
      </w:r>
      <w:r>
        <w:rPr/>
        <w:t>ⰱ</w:t>
      </w:r>
      <w:r>
        <w:rPr/>
        <w:t>顦䣂䅚慇檩⏂㡁扬䩌息</w:t>
      </w:r>
      <w:r>
        <w:rPr/>
        <w:t>ꖿ⍶</w:t>
      </w:r>
      <w:r>
        <w:rPr/>
        <w:t>㩉⑴牐坎㍞婊睩瑶䒏ꇂ깭怫稪ㅁ</w:t>
      </w:r>
      <w:r>
        <w:rPr/>
        <w:t>⡵</w:t>
      </w:r>
      <w:r>
        <w:rPr/>
        <w:t>쉍숽◃坹䱖═</w:t>
      </w:r>
      <w:r>
        <w:rPr/>
        <w:t>ⱒ</w:t>
      </w:r>
      <w:r>
        <w:rPr/>
        <w:t>漮싂参⼱嚿쉗㣂⍺燂恋漯쉮ㄯ堨帪숹</w:t>
      </w:r>
      <w:r>
        <w:rPr/>
        <w:t>ꕥ</w:t>
      </w:r>
      <w:r>
        <w:rPr/>
        <w:t>迂♢㗍숣⨵촶睕㠪䐵㡹䢘捰㕆썡녮繘儶晲盎㕈嚏呄㈥竂</w:t>
      </w:r>
      <w:r>
        <w:rPr/>
        <w:t>⠊⩂⭸</w:t>
      </w:r>
      <w:r>
        <w:rPr/>
        <w:t>䥈灂㔶浙쉓䤲䝚穂</w:t>
      </w:r>
      <w:r>
        <w:rPr/>
        <w:t>ꔴ</w:t>
      </w:r>
      <w:r>
        <w:rPr/>
        <w:t>䴴瓂</w:t>
      </w:r>
      <w:r>
        <w:rPr/>
        <w:t>ꤸ</w:t>
      </w:r>
      <w:r>
        <w:rPr/>
        <w:t>칔㠱㭣啈걷㙇⪡泂流⺵㍴慏偐卹嘰싎썳칵㙸긬勂穮但淎</w:t>
      </w:r>
      <w:r>
        <w:rPr/>
        <w:t>ⱊ</w:t>
      </w:r>
      <w:r>
        <w:rPr/>
        <w:t>忂⥴ㅍ␸痍ꥠ숵쉃䭋䲱꥘쉳䗂䔳숽쉡뭐揂縶圩椴녎묩佖㔤쉂瘵昨쉐㝸슱䙘㢿帶㵩偒爤䀯灬</w:t>
      </w:r>
      <w:r>
        <w:rPr/>
        <w:t>ꦿ⩞⥞</w:t>
      </w:r>
      <w:r>
        <w:rPr/>
        <w:t>伱卢䂥⿂㉌瘮喿</w:t>
      </w:r>
      <w:r>
        <w:rPr/>
        <w:t>ⰳ</w:t>
      </w:r>
      <w:r>
        <w:rPr/>
        <w:t>ꍧ㜽묨呂꺘繁숲湬㎥樲ꅨ浢䈶㍠쉾橯ヂ秂潵뼳疱㙙松吷噈婏煅싃頨扗禮伪摪眸桋奖漦獅灤넻勂쉇뽪녢䝑</w:t>
      </w:r>
      <w:r>
        <w:rPr/>
        <w:t>ꤪ</w:t>
      </w:r>
      <w:r>
        <w:rPr/>
        <w:t>噮湹伲</w:t>
      </w:r>
      <w:r>
        <w:rPr/>
        <w:t>ꖵ</w:t>
      </w:r>
      <w:r>
        <w:rPr/>
        <w:t>戻뽕넸枵〤⨪祴并뽔ぺ긱瑵晉䔶</w:t>
      </w:r>
      <w:r>
        <w:rPr/>
        <w:t>ꕸ</w:t>
      </w:r>
      <w:r>
        <w:rPr/>
        <w:t>ꏃ坁녪琳䷂䮮湧伥갯</w:t>
      </w:r>
      <w:r>
        <w:rPr/>
        <w:t>Ⱳ</w:t>
      </w:r>
      <w:r>
        <w:rPr/>
        <w:t>넭⥦帷抱䁈墩捠슩癭⍾昶</w:t>
      </w:r>
      <w:r>
        <w:rPr/>
        <w:t>ꕺ</w:t>
      </w:r>
      <w:r>
        <w:rPr/>
        <w:t>乍</w:t>
      </w:r>
      <w:r>
        <w:rPr/>
        <w:t>ꦩ</w:t>
      </w:r>
      <w:r>
        <w:rPr/>
        <w:t>㣂塊睾ㄪ㡔⬰묨根硂坑</w:t>
      </w:r>
      <w:r>
        <w:rPr/>
        <w:t>ⶱ</w:t>
      </w:r>
      <w:r>
        <w:rPr/>
        <w:t>潹䍕瑺</w:t>
      </w:r>
      <w:r>
        <w:rPr/>
        <w:t>⠵</w:t>
      </w:r>
      <w:r>
        <w:rPr/>
        <w:t>䆮ꄽ</w:t>
      </w:r>
      <w:r>
        <w:rPr/>
        <w:t>ⲻ</w:t>
      </w:r>
      <w:r>
        <w:rPr/>
        <w:t>揂愫轇彴婖湢ꍊ쌱欬縦쉬슩╫㫂ꍄ彮懂㮵祪䐴䅧㈪갵湋挦싂婉塐瀫⩈ꌰ㙗報㯂体㕰㚩斬㚏泎䖥猪盍懂▬</w:t>
      </w:r>
      <w:r>
        <w:rPr/>
        <w:t>⡰⭥</w:t>
      </w:r>
      <w:r>
        <w:rPr/>
        <w:t>䇂㡒眷睯䵤㊘摚녣煔쉔妩쉒㤩洮╒䎿썈ㅌ㬫䩫摇玮싂嚵愽彷⤭䁞␪䑋긮囂数슏䕊촯灥⹚噌쌩戭帨䞱⯂쵃燂稫슘㑰摩桶㕱氽뇂</w:t>
      </w:r>
      <w:r>
        <w:rPr/>
        <w:t>⠸</w:t>
      </w:r>
      <w:r>
        <w:rPr/>
        <w:t>卒娪놥柂슥剃塩</w:t>
      </w:r>
      <w:r>
        <w:rPr/>
        <w:t>ⰸ</w:t>
      </w:r>
      <w:r>
        <w:rPr/>
        <w:t>㥶ㄥ㠷嚏썷쉢㦿</w:t>
      </w:r>
      <w:r>
        <w:rPr/>
        <w:t>ⴵ</w:t>
      </w:r>
      <w:r>
        <w:rPr/>
        <w:t>題㩨㑉䡏杞欸彉値뭥</w:t>
      </w:r>
      <w:r>
        <w:rPr/>
        <w:t>ꕥ</w:t>
      </w:r>
      <w:r>
        <w:rPr/>
        <w:t>䂮飂쉐䕄䄸⩗楮刨牵卩숻㚱灆슿㟂ꌪ싂䬹擂㶥깒倻⺱㠻燂町숦쉌䋎䙇쉥␩愦則㵶獶慖㡨嚡煢摢쉀䱃忂㑶ㅙ㛃债牱䚥桋爣圤⹖稯쉁숭넴橧䔺硏瑬쉖颮䘲湱⍉瑅䙥</w:t>
      </w:r>
      <w:r>
        <w:rPr/>
        <w:t>ⱴ⑵</w:t>
      </w:r>
      <w:r>
        <w:rPr/>
        <w:t>焮歮</w:t>
      </w:r>
      <w:r>
        <w:rPr/>
        <w:t>ꕈ</w:t>
      </w:r>
      <w:r>
        <w:rPr/>
        <w:t>轠穧囂컂㤩冣ꅪ睍晔䑷牊橐楩䭦晕畨⽓慃欥㛃䠯䁠僂뼭</w:t>
      </w:r>
      <w:r>
        <w:rPr/>
        <w:t>ⵥ</w:t>
      </w:r>
      <w:r>
        <w:rPr/>
        <w:t>啍숰嫂䚮⯂䑎睯瀩㕊㵗㘨忍ꅎ䌸䙞길걘揂㝈恲㏂뇂䦩뭖绂컃撥썰</w:t>
      </w:r>
      <w:r>
        <w:rPr/>
        <w:t>⠪</w:t>
      </w:r>
      <w:r>
        <w:rPr/>
        <w:t>ⵁ</w:t>
      </w:r>
      <w:r>
        <w:rPr/>
        <w:t>䴹佭䙐䥣쉅泂睳뽊㤪㥌⑞䕸摭슡曎顧畍牲䅋㭀顎䍴㥩ꍦ䱏㑙博当꥖촰⹘㏂娭矂뽖⼩㕭㡧䃎⭟挱䁩쌮䃂䖡坕뿂噎敍⥑숥⩫侩歭僂녦슿깅《䇂◎睈ꥰ䍇〶㔬挭꺏卋쉆硸繸믂周㜦㭹㏂ꥱ卭幈</w:t>
      </w:r>
      <w:r>
        <w:rPr/>
        <w:t>ⵦ</w:t>
      </w:r>
      <w:r>
        <w:rPr/>
        <w:t>썹ㅨ疻땖瓂⥌䥰뇂橅刪㏂穏睐㤦乯㭂걨㑀塬</w:t>
      </w:r>
      <w:r>
        <w:rPr/>
        <w:t>ⷂ</w:t>
      </w:r>
      <w:r>
        <w:rPr/>
        <w:t>㔯䱰眪</w:t>
      </w:r>
      <w:r>
        <w:rPr/>
        <w:t>ⶱ</w:t>
      </w:r>
      <w:r>
        <w:rPr/>
        <w:t>慄亱슻樱쉶꧎㛍곂㧎嚡煤乍䉫䔸ㄨ怫砭从松䌮숥㔹洵瑅쉦怶</w:t>
      </w:r>
      <w:r>
        <w:rPr/>
        <w:t>ꕎ</w:t>
      </w:r>
      <w:r>
        <w:rPr/>
        <w:t>榬甦춱䑷此㭟㝔䅫墻ꄳ歄ㅷ☫氹杮㝟ꥧ窡녡ㆩ䌽才畵汍漹桢Ⓜ싂噟⎱畍숪⴪䙦䍈쉅⭲桰斮쉴武㒻㴥쉠䉷⌥烂壂</w:t>
      </w:r>
      <w:r>
        <w:rPr/>
        <w:t>⡃</w:t>
      </w:r>
      <w:r>
        <w:rPr/>
        <w:t>䙢䅤瘮㇂穒摐㦩恷歙乵稵䙒췂䄱┸넭쉐彲▩獌撵曍갺滂숽쌩慦쉤繾⹱䰴佬껂椸⼥佞䰱걀爮儽쉏⭘싂ꥳ㪡㈷떩㡆숮㍾䕶ꅄ央⵱쉐渣揂㝍祕</w:t>
      </w:r>
      <w:r>
        <w:rPr/>
        <w:t>⡍</w:t>
      </w:r>
      <w:r>
        <w:rPr/>
        <w:t>愪</w:t>
      </w:r>
      <w:r>
        <w:rPr/>
        <w:t>ꦥ</w:t>
      </w:r>
      <w:r>
        <w:rPr/>
        <w:t>㈷䰸숵㘬ꌪ劻㝶痂숽䕪佲扗伬⪏摞僂桳垣捦僂枵䥗⤮汷唪敐숲㒩呶숪䔮偲㵢涣扢쉪颿圣쉑뭹佾㍪⨪쉣村畟땓⼣䝈땐쵈砳教뼦暡曂</w:t>
      </w:r>
      <w:r>
        <w:rPr/>
        <w:t>ꖬ</w:t>
      </w:r>
      <w:r>
        <w:rPr/>
        <w:t>숨啫⭶彂ꍚ⩚呮싂ひ港싂硗쉉츰쉟猣╾䥟㘶〺㥠⿎䏂䌮췍燍湺卐⤬</w:t>
      </w:r>
      <w:r>
        <w:rPr/>
        <w:t>ꤷ</w:t>
      </w:r>
      <w:r>
        <w:rPr/>
        <w:t>ꅒ頯⭮㍪汊뮘額췍䴪曂䵶쉧頥擂曂仂슣兀䤷怰畖瀺乮ふ稪優⼳쉵㌯奎촱䴮䈲穩污⩗昮뽎縷渤</w:t>
      </w:r>
      <w:r>
        <w:rPr/>
        <w:t>ⱐ</w:t>
      </w:r>
      <w:r>
        <w:rPr/>
        <w:t>㒩깣</w:t>
      </w:r>
      <w:r>
        <w:rPr/>
        <w:t>ꤪ⤹</w:t>
      </w:r>
      <w:r>
        <w:rPr/>
        <w:t>쉹ㅫ儲犬ㄺ</w:t>
      </w:r>
      <w:r>
        <w:rPr/>
        <w:t>Ɑ</w:t>
      </w:r>
      <w:r>
        <w:rPr/>
        <w:t>䕏䝉䯂䬣橋㷂獉⾥䑥䟂㵄煱案㷂砤쌳쉏䑘也刷䅗㔦泂쉕碿칩ꍲ妿⬤ꆵ숬毂撏쉤⌭捤歷</w:t>
      </w:r>
      <w:r>
        <w:rPr/>
        <w:t>Ⱖ⸺</w:t>
      </w:r>
      <w:r>
        <w:rPr/>
        <w:t>弴ㅁ䅁牡婕䥨溮쉐爲歒牊㥍抻㵃煘</w:t>
      </w:r>
      <w:r>
        <w:rPr/>
        <w:t>ⰲ</w:t>
      </w:r>
      <w:r>
        <w:rPr/>
        <w:t>亿⨴⮵瑟㩔䱪渱慣沵洵啺</w:t>
      </w:r>
      <w:r>
        <w:rPr/>
        <w:t>ⱪ</w:t>
      </w:r>
      <w:r>
        <w:rPr/>
        <w:t>摗쌫슻</w:t>
      </w:r>
      <w:r>
        <w:rPr/>
        <w:t>ꤻ</w:t>
      </w:r>
      <w:r>
        <w:rPr/>
        <w:t>圯슮䕫㤪祀杰㴲뽌沿䶏쵷揂쉶剒싂纵塯ꆡ帳㡺쵃ꥦ佈ꥩ佀偹ノ䉭칒执때乥</w:t>
      </w:r>
      <w:r>
        <w:rPr/>
        <w:t>⡃</w:t>
      </w:r>
      <w:r>
        <w:rPr/>
        <w:t>杤쉋奭活⼶灀ㄯ</w:t>
      </w:r>
      <w:r>
        <w:rPr/>
        <w:t>ꗂ</w:t>
      </w:r>
      <w:r>
        <w:rPr/>
        <w:t>䭅</w:t>
      </w:r>
      <w:r>
        <w:rPr/>
        <w:t>꧂</w:t>
      </w:r>
      <w:r>
        <w:rPr/>
        <w:t>坯뇂䘪뼹ㄫ繧橕ꌽ拍畮싂別촪쉨焻坁摅</w:t>
      </w:r>
      <w:r>
        <w:rPr/>
        <w:t>ⱅ</w:t>
      </w:r>
      <w:r>
        <w:rPr/>
        <w:t>昹枱췃ꍢ㵫歯毃䕫뽵疵쉔焽쉫습徏♓䢘㉃畸⮩愯䭥搦䊵쉀涬沩⫂珂摕疬穩の⮩縪礻딯숥浬啨炏㜱䁯츸榘쉳迂䆏䔨쉬㑷欰呂㵖㇂쉢洺焊䥌㜸濍ꍟ싂䊩唤䅀恚㮩祆⹶䙀濂磂䘤穗썪</w:t>
      </w:r>
      <w:r>
        <w:rPr/>
        <w:t>ꕭ</w:t>
      </w:r>
      <w:r>
        <w:rPr/>
        <w:t>挨珍䗃晪㣂쵎轕奴㉣⑑堨쉑㕷打䅁䅾䁚ㅟ吩捲轌溮哃쵈ㄦ磂쉟땆⚘㘪䭏恘칢畅⧂╆쵯咩</w:t>
      </w:r>
      <w:r>
        <w:rPr/>
        <w:t>ꖏ</w:t>
      </w:r>
      <w:r>
        <w:rPr/>
        <w:t>쉒䈨兮栲㙸㝏쉐㍨</w:t>
      </w:r>
      <w:r>
        <w:rPr/>
        <w:t>ꖿ</w:t>
      </w:r>
      <w:r>
        <w:rPr/>
        <w:t>쉬䤮⬷</w:t>
      </w:r>
      <w:r>
        <w:rPr/>
        <w:t>ⰺ</w:t>
      </w:r>
      <w:r>
        <w:rPr/>
        <w:t>丷弸㥧獰桶櫂⥦彯䝈</w:t>
      </w:r>
      <w:r>
        <w:rPr/>
        <w:t>ꤦ</w:t>
      </w:r>
      <w:r>
        <w:rPr/>
        <w:t>歃쉳⧍澿匸卪剣䟂婵땯䭥걳歓⛂䱎㑄쉀캻辣硌╣䕙</w:t>
      </w:r>
      <w:r>
        <w:rPr/>
        <w:t>ꔬ</w:t>
      </w:r>
      <w:r>
        <w:rPr/>
        <w:t>녣纵숬灃瑐做煫슮㙉溡稨票参ꍧ妵噚瑒別乘兕</w:t>
      </w:r>
      <w:r>
        <w:rPr/>
        <w:t>⡘</w:t>
      </w:r>
      <w:r>
        <w:rPr/>
        <w:t>枣쉾㦡䝎㒵奷⛍⽷뽌瑳傩䇂ꍦ㔪杧揂쉈䩹쵄敦쉴偠繭</w:t>
      </w:r>
      <w:r>
        <w:rPr/>
        <w:t>ⷂ</w:t>
      </w:r>
      <w:r>
        <w:rPr/>
        <w:t>ꥱ洣싂슿楉</w:t>
      </w:r>
      <w:r>
        <w:rPr/>
        <w:t>ⴸ</w:t>
      </w:r>
      <w:r>
        <w:rPr/>
        <w:t>䱠灊汗녨氨ㅞ칧䔸슣熥牺䅺櫂恴䅧㭺</w:t>
      </w:r>
      <w:r>
        <w:rPr/>
        <w:t>ⱬ</w:t>
      </w:r>
      <w:r>
        <w:rPr/>
        <w:t>愽兞迂犿싃숸硁␽슿顢䬣</w:t>
      </w:r>
      <w:r>
        <w:rPr/>
        <w:t>Ⱶ⹀</w:t>
      </w:r>
      <w:r>
        <w:rPr/>
        <w:t>㭅棂㖿䵋⬤걯㤱漯⩒</w:t>
      </w:r>
      <w:r>
        <w:rPr/>
        <w:t>ⰽ</w:t>
      </w:r>
      <w:r>
        <w:rPr/>
        <w:t>쉖怺癷칁傮숮ㅮ㡫㝙顯쉊睹숻ꍰ朴乬娯䝵爭</w:t>
      </w:r>
      <w:r>
        <w:rPr/>
        <w:t>Ɐ♪</w:t>
      </w:r>
      <w:r>
        <w:rPr/>
        <w:t>ꥅ</w:t>
      </w:r>
      <w:r>
        <w:rPr/>
        <w:t>娶㞿䟂灭氤沿ㄯ⼻⭦쉞깲⸶侏⫂㣂䶣碘숵㝵恄㝇頫朱楦塱㕳殘쉐ꍖ㐨쉡瑺싂顠</w:t>
      </w:r>
      <w:r>
        <w:rPr/>
        <w:t>ⱹ</w:t>
      </w:r>
      <w:r>
        <w:rPr/>
        <w:t>ꅫ</w:t>
      </w:r>
      <w:r>
        <w:rPr/>
        <w:t>ⵈ</w:t>
      </w:r>
      <w:r>
        <w:rPr/>
        <w:t>六憻墩습ꄸ뭚癯땚搽㡬䁭ㄲ稤熱用塧卩⥆╟犵䵴掵慌⍖亿㤳䩑♾歰汙뾿槂숬䋎弪橑欦收</w:t>
      </w:r>
      <w:r>
        <w:rPr/>
        <w:t>⵰</w:t>
      </w:r>
      <w:r>
        <w:rPr/>
        <w:t>㡣犣溵숵ꄩ䈶ꇂ땲⚻御⭁싂ꇂ顔轴瀩皥</w:t>
      </w:r>
      <w:r>
        <w:rPr/>
        <w:t>⡨</w:t>
      </w:r>
      <w:r>
        <w:rPr/>
        <w:t>剟ꅦ㮻洳辩䞻걫ꅅ怷㔰◍㡉吮⼨</w:t>
      </w:r>
      <w:r>
        <w:rPr/>
        <w:t>꧍</w:t>
      </w:r>
      <w:r>
        <w:rPr/>
        <w:t>帤쉖姃睉쵐睘偗쉇䰷㡣ㅖ㡬砸彂쎏杹瑖ꍦ숦⨯ノ畄盂㔳㉇斡瀣⨬杇⾬楺쉨숷娬㵖扵㌣ꆩ克쉓</w:t>
      </w:r>
      <w:r>
        <w:rPr/>
        <w:t>ꕫ</w:t>
      </w:r>
      <w:r>
        <w:rPr/>
        <w:t>畄숴挨㙅摕땔癘癶柂쉧澿樭숹䜤啑䴨甦牕睸ず楨婎숴涬丬䭍獴䁍</w:t>
      </w:r>
      <w:r>
        <w:rPr/>
        <w:t>ꥐ</w:t>
      </w:r>
      <w:r>
        <w:rPr/>
        <w:t>녰卞擂쎬⌬䶱⩭癴㬦㩅憻搻淂⏂䥈頱㙱Ⓜ쉆䍈輻瞿㠯晤ꌤ煘쉫╂</w:t>
      </w:r>
      <w:r>
        <w:rPr/>
        <w:t>⠭</w:t>
      </w:r>
      <w:r>
        <w:rPr/>
        <w:t>꧂</w:t>
      </w:r>
      <w:r>
        <w:rPr/>
        <w:t>싂쉞칑琺頣辱녗딳堵䴻</w:t>
      </w:r>
      <w:r>
        <w:rPr/>
        <w:t>ꕶ</w:t>
      </w:r>
      <w:r>
        <w:rPr/>
        <w:t>瞘繪唳亿㑯係䝠湖䟎仂숷⵩㓂㎿쉈睁坘䫂쉤캬╾묥怺⍒繞㜫䕮橥㝮깮䡪</w:t>
      </w:r>
      <w:r>
        <w:rPr/>
        <w:t>ꕫ</w:t>
      </w:r>
      <w:r>
        <w:rPr/>
        <w:t>숵爰ㅱ䴭區칕⩶䯂焱杩</w:t>
      </w:r>
      <w:r>
        <w:rPr/>
        <w:t>⡀</w:t>
      </w:r>
      <w:r>
        <w:rPr/>
        <w:t>䢏䜸氹轅㮏呂뭯㇂䔪倨潦彘桟扥挩唳ㅮ硥椱⍭漽숪⵱쉁即뽸쉯繨꺘㚿쉉┊咻촬牯㗂湘쉳彵灩⥃쉐強䫂䛍唰墩숬㜵䵋奟琳湭硣껂䉧╅敘爹渦怰䠻吱竎汈㠭畮祓ꎵ</w:t>
      </w:r>
      <w:r>
        <w:rPr/>
        <w:t>ꖩ</w:t>
      </w:r>
      <w:r>
        <w:rPr/>
        <w:t>숤瑦㢏쉏䑺牲䕡⹾帳썅넰⼫㨵剴ꥰ泃䬻</w:t>
      </w:r>
      <w:r>
        <w:rPr/>
        <w:t>ꕙ</w:t>
      </w:r>
      <w:r>
        <w:rPr/>
        <w:t>쉢繙넳㵵䜷</w:t>
      </w:r>
      <w:r>
        <w:rPr/>
        <w:t>ⱕ⬲</w:t>
      </w:r>
      <w:r>
        <w:rPr/>
        <w:t>䕺媵</w:t>
      </w:r>
      <w:r>
        <w:rPr/>
        <w:t>Ⱳ</w:t>
      </w:r>
      <w:r>
        <w:rPr/>
        <w:t>猦쵚炘쉭⿎塲䁋牄㍬ꄬ</w:t>
      </w:r>
      <w:r>
        <w:rPr/>
        <w:t>ⵓ</w:t>
      </w:r>
      <w:r>
        <w:rPr/>
        <w:t>㤷㍾危樵楩ꌪ䙲椫绂䀮㣂⭴幺ㄪ漸䙠扣꥙磂扤겡뽦夲ず飂㷂⸮넱〦쉨ざ⒬쉈怸◂⍶䅚쉐梻㬥⼬懂䛂⍥咬泂潡印ね輺煘㵄ꌹ㙔⫎⭴狂䝂椥쉲奩濍怷쉏㕬䔺畷湵琷槂칊◂</w:t>
      </w:r>
      <w:r>
        <w:rPr/>
        <w:t>ꥇ</w:t>
      </w:r>
      <w:r>
        <w:rPr/>
        <w:t>땅瘺㮩</w:t>
      </w:r>
      <w:r>
        <w:rPr/>
        <w:t>⡙</w:t>
      </w:r>
      <w:r>
        <w:rPr/>
        <w:t>収偡䂩숥歠㡓䆵梵偍㛂</w:t>
      </w:r>
      <w:r>
        <w:rPr/>
        <w:t>ꕰ</w:t>
      </w:r>
      <w:r>
        <w:rPr/>
        <w:t>慹ꅬ칕窩瑠煟쵎枮䡀䭡穚璣並</w:t>
      </w:r>
      <w:r>
        <w:rPr/>
        <w:t>ꖏ</w:t>
      </w:r>
      <w:r>
        <w:rPr/>
        <w:t>呷彷煉䐨쌺吵뿍뽶딦뽾╒柂拍♉哂幅顐椲慵</w:t>
      </w:r>
      <w:r>
        <w:rPr/>
        <w:t>⢣</w:t>
      </w:r>
      <w:r>
        <w:rPr/>
        <w:t>㴲䗂䑩☻䟂㑖氬</w:t>
      </w:r>
      <w:r>
        <w:rPr/>
        <w:t>⢣</w:t>
      </w:r>
      <w:r>
        <w:rPr/>
        <w:t>恒칈㫂潷囂敔佱녓噋쌨ꍐ桞繱㌯떵倯牨〴坲迂㔥뭏歋䄴懂</w:t>
      </w:r>
      <w:r>
        <w:rPr/>
        <w:t>ⱄ</w:t>
      </w:r>
      <w:r>
        <w:rPr/>
        <w:t>췂偆匯䕊潯栽ㄽ抮</w:t>
      </w:r>
      <w:r>
        <w:rPr/>
        <w:t>꧍╂</w:t>
      </w:r>
      <w:r>
        <w:rPr/>
        <w:t>숭卅쉪临㠯䒡ㄩ뇂矂䖏⨬䍐侻⩨</w:t>
      </w:r>
      <w:r>
        <w:rPr/>
        <w:t>ⳃ</w:t>
      </w:r>
      <w:r>
        <w:rPr/>
        <w:t>捴䵵杖歐⧂쉉婘㬸痂縤秂轮ꍳ</w:t>
      </w:r>
      <w:r>
        <w:rPr/>
        <w:t>ⵥ</w:t>
      </w:r>
      <w:r>
        <w:rPr/>
        <w:t>㣂칾乣滎儱个扷</w:t>
      </w:r>
      <w:r>
        <w:rPr/>
        <w:t>Ɱ</w:t>
      </w:r>
      <w:r>
        <w:rPr/>
        <w:t>倹䤮町䉰敯䕯⸰暏澩敺兦瑯画슿卭㘷㜤恤䍓⻂焦␪爪㪩ㅟ녔⤶㚵ヂ싃㦵㡈곍</w:t>
      </w:r>
      <w:r>
        <w:rPr/>
        <w:t>ⵃ</w:t>
      </w:r>
      <w:r>
        <w:rPr/>
        <w:t>뇂樥Ⓜ䥬기搻䩔垏䡤⦩깥쵄幭偯쉊浵ꅆ礦橡⥾摲䎩䴦獷슱窥췂疩ꇂ</w:t>
      </w:r>
      <w:r>
        <w:rPr/>
        <w:t>ⵟ</w:t>
      </w:r>
      <w:r>
        <w:rPr/>
        <w:t>㤪䲻玻㭕坄㵫숴쏂⒵〬抩橔䍓떻㦿㧂⍥⬭䴴㑪뽚♱䵀埂Ⓜ䌽쵚慠䕓憏쉑슻婤㠺䖘浍父㭢쉨㊿⦬</w:t>
      </w:r>
      <w:r>
        <w:rPr/>
        <w:t>꥓</w:t>
      </w:r>
      <w:r>
        <w:rPr/>
        <w:t>浈挻噀䥥䍠啌ꅉㅳ楕䘶♔䄨㫂瘰쉄</w:t>
      </w:r>
      <w:r>
        <w:rPr/>
        <w:t>⠶</w:t>
      </w:r>
      <w:r>
        <w:rPr/>
        <w:t>妻⌶ヂ숱幾⩈㵤媡쉎䱟偹⪻辥쉦轄ꥬ堷埂쉮彙쉟婤硒촽㥯</w:t>
      </w:r>
      <w:r>
        <w:rPr/>
        <w:t>ꕮ</w:t>
      </w:r>
      <w:r>
        <w:rPr/>
        <w:t>㑲庩</w:t>
      </w:r>
      <w:r>
        <w:rPr/>
        <w:t>Ⱝ</w:t>
      </w:r>
      <w:r>
        <w:rPr/>
        <w:t>啪幎딤吶녆潭㵭櫂</w:t>
      </w:r>
      <w:r>
        <w:rPr/>
        <w:t>ꦵ</w:t>
      </w:r>
      <w:r>
        <w:rPr/>
        <w:t>媡</w:t>
      </w:r>
      <w:r>
        <w:rPr/>
        <w:t>ꕉ</w:t>
      </w:r>
      <w:r>
        <w:rPr/>
        <w:t>㔮䅚㵟䍃案쉇㚵䨤</w:t>
      </w:r>
      <w:r>
        <w:rPr/>
        <w:t>ꤨ</w:t>
      </w:r>
      <w:r>
        <w:rPr/>
        <w:t>䍾䰪火⍺곂匪愲⩈䡢䰭歮</w:t>
      </w:r>
      <w:r>
        <w:rPr/>
        <w:t>ꤦ</w:t>
      </w:r>
      <w:r>
        <w:rPr/>
        <w:t>ッ⼣㕖습ㅴ捶뇂ꥸ㕞▿</w:t>
      </w:r>
      <w:r>
        <w:rPr/>
        <w:t>⡄⑞⧂</w:t>
      </w:r>
      <w:r>
        <w:rPr/>
        <w:t>䕡ㅡ幺뽲㪏䅟</w:t>
      </w:r>
      <w:r>
        <w:rPr/>
        <w:t>⡤</w:t>
      </w:r>
      <w:r>
        <w:rPr/>
        <w:t>䍊慴恧搵㑆䮩䨣⨽ꄻ╠祸⭏㙕⑕摘숲슏杹僂䴭摮䅖智⫃⧃䨬䥉쉵넊┽中䈮轪㒘쵂숮煓㵧습</w:t>
      </w:r>
      <w:r>
        <w:rPr/>
        <w:t>ꕡ</w:t>
      </w:r>
      <w:r>
        <w:rPr/>
        <w:t>쉅灅㣂牬剨㵎┳廃こ卍숴昮┸뮻쉑へ뭘佾䩇牒嚡盍</w:t>
      </w:r>
      <w:r>
        <w:rPr/>
        <w:t>ⵉ</w:t>
      </w:r>
      <w:r>
        <w:rPr/>
        <w:t>渤焮氵汅</w:t>
      </w:r>
      <w:r>
        <w:rPr/>
        <w:t>꤫</w:t>
      </w:r>
      <w:r>
        <w:rPr/>
        <w:t>畄玮强쉑歏頺ご쉁䈻쎏幒</w:t>
      </w:r>
      <w:r>
        <w:rPr/>
        <w:t>ⵅ</w:t>
      </w:r>
      <w:r>
        <w:rPr/>
        <w:t>桑愶彡冬兘捎⫂稦㙷깇걡</w:t>
      </w:r>
      <w:r>
        <w:rPr/>
        <w:t>Ⱜ</w:t>
      </w:r>
      <w:r>
        <w:rPr/>
        <w:t>㍴⌴䷂㤳榿딬쉂䫂啭危㌥〷ㅊ㌽</w:t>
      </w:r>
      <w:r>
        <w:rPr/>
        <w:t>⡰</w:t>
      </w:r>
      <w:r>
        <w:rPr/>
        <w:t>걑</w:t>
      </w:r>
      <w:r>
        <w:rPr/>
        <w:t>⠸</w:t>
      </w:r>
      <w:r>
        <w:rPr/>
        <w:t>䵙澡뭞彋橣恟琮썾슮숫숮顾凂</w:t>
      </w:r>
      <w:r>
        <w:rPr/>
        <w:t>⠥</w:t>
      </w:r>
      <w:r>
        <w:rPr/>
        <w:t>慯疘ヂ⸪䝚佢㥅ㆻ⍶</w:t>
      </w:r>
      <w:r>
        <w:rPr/>
        <w:t>ꦮ</w:t>
      </w:r>
      <w:r>
        <w:rPr/>
        <w:t>䎥⻂撮瘭싍숵⍺堷걷䅵瀶긮쌻⭉녣⫂</w:t>
      </w:r>
      <w:r>
        <w:rPr/>
        <w:t>Ⳃ</w:t>
      </w:r>
      <w:r>
        <w:rPr/>
        <w:t>㌣歑꺵乇놡꺮칺時⪮䠷</w:t>
      </w:r>
      <w:r>
        <w:rPr/>
        <w:t>⣍</w:t>
      </w:r>
      <w:r>
        <w:rPr/>
        <w:t>爵⵹㝨⍂氩楡⸤긺땒佦</w:t>
      </w:r>
      <w:r>
        <w:rPr/>
        <w:t>Ɫ</w:t>
      </w:r>
      <w:r>
        <w:rPr/>
        <w:t>㩑䱠仂숳</w:t>
      </w:r>
      <w:r>
        <w:rPr/>
        <w:t>ꦱ</w:t>
      </w:r>
      <w:r>
        <w:rPr/>
        <w:t>斏뾵穧潞㩶뭌䍥숻幫〪杺瘬奨婤䱰쉵걒㎏쉍쉧⼭㬺㵏奙䚏䀥⭶頺佾</w:t>
      </w:r>
      <w:r>
        <w:rPr/>
        <w:t>ⷂ⩸ꔽ</w:t>
      </w:r>
      <w:r>
        <w:rPr/>
        <w:t>栩㯃</w:t>
      </w:r>
      <w:r>
        <w:rPr/>
        <w:t>ⶵ</w:t>
      </w:r>
      <w:r>
        <w:rPr/>
        <w:t>㠭档넯䱾疿奞噵㴩噘숺쉭뭲⨣㯂填쉏桴伸恙䍳㝎☯䞱兘塤䙧䡪⏂灠噸걂橀㡴䈳毂輮쉲恋䐵扚偦顁ꍳ昮㦘⨮啞協⩒ㅰ嘩⚩奊</w:t>
      </w:r>
      <w:r>
        <w:rPr/>
        <w:t>⡺</w:t>
      </w:r>
      <w:r>
        <w:rPr/>
        <w:t>ㄫ㣂憵쉋乓ꥠ㥙捧伦䏂썄쉍슿ㅂ焪╞啚桎숻礣뽾䩾幍恑栺獤䭞䈨쉭쵵䕞䱨竂䜺㡥ꍅ唹啐瘥敍</w:t>
      </w:r>
      <w:r>
        <w:rPr/>
        <w:t>ⱥ</w:t>
      </w:r>
      <w:r>
        <w:rPr/>
        <w:t>뼲▱쉒</w:t>
      </w:r>
      <w:r>
        <w:rPr/>
        <w:t>ꥌ</w:t>
      </w:r>
      <w:r>
        <w:rPr/>
        <w:t>祤兰婢慖恄⽷杖㕔䴣愷焻婇礱놡쉉堳䍮㬮ꥴ㧃欸丽싂㫍晴⎣걊榘ꅣ㜪⩳</w:t>
      </w:r>
      <w:r>
        <w:rPr/>
        <w:t>Ⳃ</w:t>
      </w:r>
      <w:r>
        <w:rPr/>
        <w:t>㋂歹昹쉹</w:t>
      </w:r>
      <w:r>
        <w:rPr/>
        <w:t>ꔸ</w:t>
      </w:r>
      <w:r>
        <w:rPr/>
        <w:t>쉦轙ㅴ⹙㩪恀</w:t>
      </w:r>
      <w:r>
        <w:rPr/>
        <w:t>꧂</w:t>
      </w:r>
      <w:r>
        <w:rPr/>
        <w:t>吭噵㎱㠷奅祲녚䁅⨴</w:t>
      </w:r>
      <w:r>
        <w:rPr/>
        <w:t>⡚</w:t>
      </w:r>
      <w:r>
        <w:rPr/>
        <w:t>晩娴쉄⸳䕊嘦圽䵵画捦䍂㭱깠轥ㅭ塚弳喱䩱䡹䉀갻䳂쉱幇娣</w:t>
      </w:r>
      <w:r>
        <w:rPr/>
        <w:t>ⱋ</w:t>
      </w:r>
      <w:r>
        <w:rPr/>
        <w:t>敠沮殩깎숵勂顋☶⩾楦怱쉙⬴</w:t>
      </w:r>
      <w:r>
        <w:rPr/>
        <w:t>ⵠ</w:t>
      </w:r>
      <w:r>
        <w:rPr/>
        <w:t>䅯䡓㝫硤싂睅溮</w:t>
      </w:r>
      <w:r>
        <w:rPr/>
        <w:t>⡈</w:t>
      </w:r>
      <w:r>
        <w:rPr/>
        <w:t>쵁先ꥵ棂坞╭⩂㝞潮婆묹㌣쉍䍈깳䞬⥎䙥</w:t>
      </w:r>
      <w:r>
        <w:rPr/>
        <w:t>꧂ⴶ</w:t>
      </w:r>
      <w:r>
        <w:rPr/>
        <w:t>넯剹♃幎ꌴ</w:t>
      </w:r>
      <w:r>
        <w:rPr/>
        <w:t>ꥄ</w:t>
      </w:r>
      <w:r>
        <w:rPr/>
        <w:t>䛂单轣䌲伫싎䥟䩅䐳㈩堷劣熡倩ꅘ㩯儣쉵桃⑮</w:t>
      </w:r>
      <w:r>
        <w:rPr/>
        <w:t>ⱅ⤭⭌</w:t>
      </w:r>
      <w:r>
        <w:rPr/>
        <w:t>䰱䬰樱垘木쉙橂彎㑈녗归䵉泂畟戻쉂⩥慣㐣녨</w:t>
      </w:r>
      <w:r>
        <w:rPr/>
        <w:t>⡙</w:t>
      </w:r>
      <w:r>
        <w:rPr/>
        <w:t>䅾㡶穑穤硖失愥♙㨸㭢⨫佫偭㕒周堬슘奕㬪䕫⬲抏쵊</w:t>
      </w:r>
      <w:r>
        <w:rPr/>
        <w:t>ꤴ</w:t>
      </w:r>
      <w:r>
        <w:rPr/>
        <w:t>㨨</w:t>
      </w:r>
      <w:r>
        <w:rPr/>
        <w:t>ⱡ</w:t>
      </w:r>
      <w:r>
        <w:rPr/>
        <w:t>瑶坚洫杴犮悘嫂</w:t>
      </w:r>
      <w:r>
        <w:rPr/>
        <w:t>꧂</w:t>
      </w:r>
      <w:r>
        <w:rPr/>
        <w:t>쉲㘤轕③捾䱆䄨歲區㝧廂璣⤬凂渺歫ꄻ乴窩䳂啾卫瘊뽘偋쉅浠项㈱懂䙣玥硏倭䑴坌䝯娦畟䋂▿渮숷种椱䭅畯涮䡒彎쉬繯绍摰飂㘭砸栺</w:t>
      </w:r>
      <w:r>
        <w:rPr/>
        <w:t>ꗂ</w:t>
      </w:r>
      <w:r>
        <w:rPr/>
        <w:t>㨪托瞩╬⾥扒숭⾣</w:t>
      </w:r>
      <w:r>
        <w:rPr/>
        <w:t>ⷂꔦ</w:t>
      </w:r>
      <w:r>
        <w:rPr/>
        <w:t>䎮</w:t>
      </w:r>
      <w:r>
        <w:rPr/>
        <w:t>ⵖ</w:t>
      </w:r>
      <w:r>
        <w:rPr/>
        <w:t>扏瞬䄣稥쉖吳䐷攷娩涱⹮婺쵦塸㨵칟㝧슣䕩㝰恲拂썋慯㶣琫厵窵뾡㟎⨣漣㯂䐵縳伤恰칹摧♥樣쉢潕䎱咻</w:t>
      </w:r>
      <w:r>
        <w:rPr/>
        <w:t>Ⱬ</w:t>
      </w:r>
      <w:r>
        <w:rPr/>
        <w:t>洷区♎</w:t>
      </w:r>
      <w:r>
        <w:rPr/>
        <w:t>ⱪ</w:t>
      </w:r>
      <w:r>
        <w:rPr/>
        <w:t>칡璵⯂䑉</w:t>
      </w:r>
      <w:r>
        <w:rPr/>
        <w:t>⡢</w:t>
      </w:r>
      <w:r>
        <w:rPr/>
        <w:t>秂䳎칲䭎썤⹗織纵싂꥚桥슩穴딲䥒橪쉹䭓숹⍏⩔싂뼪슱扈㶻뽃彶╥甭⨹쉀前坍䕑⧂啅怤剐姂䵫楪欻塗싂쉅㍟ぅ拂䍔㨸䕈癴ꌻ汓奢槃健瑎ꥲ촲垵⹣婧咬</w:t>
      </w:r>
      <w:r>
        <w:rPr/>
        <w:t>ꤶ</w:t>
      </w:r>
      <w:r>
        <w:rPr/>
        <w:t>嚱쉋繦厏䡤啫㞩晊乖䍙쎬啸⭆睱煳╔슣玥싂㩂⍩㉆氺刹䉟勂㑰婪偈䔶䵴쵲唬㖱硁䴪㙩숪椸汍䲩㔪갮뾻ち夶奱䗂癇扣亱⸭潥䮥싃쉮썠汎긤䵱輤参⩦㉧뽸㪘繌垱礵㖩쉷湠숳캥㏍愮瘶档桍纩杓攥䏂坖穴㞬根枥ꏂㄳ䄹⽳䤸嗂䅘⺮숦⭾婮揂쉎塈⛂伷⹏〮썁檘䋂塷䘯</w:t>
      </w:r>
      <w:r>
        <w:rPr/>
        <w:t>⡚</w:t>
      </w:r>
      <w:r>
        <w:rPr/>
        <w:t>悩願嗂㩚䡕㠺瑔</w:t>
      </w:r>
      <w:r>
        <w:rPr/>
        <w:t>ꦵ</w:t>
      </w:r>
      <w:r>
        <w:rPr/>
        <w:t>偋浄뭯䝇䍐獰숯榿䯂灶拂츩嫂숦䝋徵쉲䊱炩癸㌬婙凂</w:t>
      </w:r>
      <w:r>
        <w:rPr/>
        <w:t>꧂</w:t>
      </w:r>
      <w:r>
        <w:rPr/>
        <w:t>㤻⩦優쉊</w:t>
      </w:r>
      <w:r>
        <w:rPr/>
        <w:t>ⱦ</w:t>
      </w:r>
      <w:r>
        <w:rPr/>
        <w:t>쉶䅕뭺䩟飂쉥䞮</w:t>
      </w:r>
      <w:r>
        <w:rPr/>
        <w:t>Ⲯ</w:t>
      </w:r>
      <w:r>
        <w:rPr/>
        <w:t>ꤷ</w:t>
      </w:r>
      <w:r>
        <w:rPr/>
        <w:t>䢣쵌⵭</w:t>
      </w:r>
      <w:r>
        <w:rPr/>
        <w:t>ⱘ</w:t>
      </w:r>
      <w:r>
        <w:rPr/>
        <w:t>녾歏㕱顫⹚땡ち眱㛂◂捀䝠Ⓜ㕍漫橴稷쉟犘</w:t>
      </w:r>
      <w:r>
        <w:rPr/>
        <w:t>ⱺ</w:t>
      </w:r>
      <w:r>
        <w:rPr/>
        <w:t>扯</w:t>
      </w:r>
      <w:r>
        <w:rPr/>
        <w:t>ⴻ</w:t>
      </w:r>
      <w:r>
        <w:rPr/>
        <w:t>㬶狂么쉕繟⑯䲏㑉空숽</w:t>
      </w:r>
      <w:r>
        <w:rPr/>
        <w:t>ꤥ⨱</w:t>
      </w:r>
      <w:r>
        <w:rPr/>
        <w:t>礵⩷桖⩈夲偸⬳㵊㔲穳䀵⩤嫍䶿㉥䨴噘</w:t>
      </w:r>
      <w:r>
        <w:rPr/>
        <w:t>꧂</w:t>
      </w:r>
      <w:r>
        <w:rPr/>
        <w:t>歓桄쉩捘浍捫砤슱㭟깋攰汗녁嘭卮⨱䑚㕍䭕凂묵ꥴ</w:t>
      </w:r>
      <w:r>
        <w:rPr/>
        <w:t>ⱒ</w:t>
      </w:r>
      <w:r>
        <w:rPr/>
        <w:t>玩싂뭕挪䍍⒮煖眵㉗⛃쉐쉞挮⽰츪쉆䙓䰸㖥슘䍈兴弥䱫桚䀻곂扞㡄繚㔻⽦㉁</w:t>
      </w:r>
      <w:r>
        <w:rPr/>
        <w:t>⡪⩘</w:t>
      </w:r>
      <w:r>
        <w:rPr/>
        <w:t>뗂獉圬ネ狂䭉瑥숫␫㟂⑐䝴䜪杯場쉮嚻倴滂䆩啧垡</w:t>
      </w:r>
      <w:r>
        <w:rPr/>
        <w:t>⡁</w:t>
      </w:r>
      <w:r>
        <w:rPr/>
        <w:t>䙗㢿偹痂</w:t>
      </w:r>
      <w:r>
        <w:rPr/>
        <w:t>⡡⠣</w:t>
      </w:r>
      <w:r>
        <w:rPr/>
        <w:t>숣湠濂頷䴪쉍㝓쉴䨫ꆮ卦汫嫂獵㠥넮倯敮繚坊췂器浔䁓损⍗橢喿뿍㕟㘺</w:t>
      </w:r>
      <w:r>
        <w:rPr/>
        <w:t>Ɑ</w:t>
      </w:r>
      <w:r>
        <w:rPr/>
        <w:t>癥⽹䣂剥剪浩䘦顣</w:t>
      </w:r>
      <w:r>
        <w:rPr/>
        <w:t>Ⱕ</w:t>
      </w:r>
      <w:r>
        <w:rPr/>
        <w:t>쌊䅣瑢桊恪䨫佗䁋⬯쵂惂쉋㑤䀥橔䱧썌夯扴娣깄泂瀯슥⾩䯂숴쉟쉫䥄椮</w:t>
      </w:r>
      <w:r>
        <w:rPr/>
        <w:t>ⱟ</w:t>
      </w:r>
      <w:r>
        <w:rPr/>
        <w:t>ꕲ</w:t>
      </w:r>
      <w:r>
        <w:rPr/>
        <w:t>怮縤땅灗숤</w:t>
      </w:r>
      <w:r>
        <w:rPr/>
        <w:t>⡍</w:t>
      </w:r>
      <w:r>
        <w:rPr/>
        <w:t>潵☪猫㣍噂穹츲䑡숩䱩橾祴煷䥺硚䴯쉖♧⥏䂻䩯⹘潳㡖摒䥬쉖⿂䑩</w:t>
      </w:r>
      <w:r>
        <w:rPr/>
        <w:t>ꥇ</w:t>
      </w:r>
      <w:r>
        <w:rPr/>
        <w:t>뿎숹</w:t>
      </w:r>
      <w:r>
        <w:rPr/>
        <w:t>ꔫ</w:t>
      </w:r>
      <w:r>
        <w:rPr/>
        <w:t>歌喩⨪晘䃂슮</w:t>
      </w:r>
      <w:r>
        <w:rPr/>
        <w:t>ⵈ</w:t>
      </w:r>
      <w:r>
        <w:rPr/>
        <w:t>䜶⼭땷楟橠쉏桯믂䱅㨰浸佨싂딸䱓嗂灵慟滂攴䭅照컎</w:t>
      </w:r>
      <w:r>
        <w:rPr/>
        <w:t>⢻</w:t>
      </w:r>
      <w:r>
        <w:rPr/>
        <w:t>㕥⸱㠽슩</w:t>
      </w:r>
      <w:r>
        <w:rPr/>
        <w:t>ꕶ</w:t>
      </w:r>
      <w:r>
        <w:rPr/>
        <w:t>彫橠坆繂扟㍊㖬⹇䰩䍾ꌫ摒幦뗍⯂숨顭⨬牤㘸礸淂洩⑹ㅪ녇⨻绂潖㉓쉇䩵恉⑤숷</w:t>
      </w:r>
      <w:r>
        <w:rPr/>
        <w:t>ꤷꕆ</w:t>
      </w:r>
      <w:r>
        <w:rPr/>
        <w:t>珂昩妩㕟쉙捐睅숯⧂슬䭁㶡쉟竂</w:t>
      </w:r>
      <w:r>
        <w:rPr/>
        <w:t>ꗂ</w:t>
      </w:r>
      <w:r>
        <w:rPr/>
        <w:t>칋囂乴敌䬪싂氹㡾圻捶太瑯渵⭵</w:t>
      </w:r>
      <w:r>
        <w:rPr/>
        <w:t>ⵁ</w:t>
      </w:r>
      <w:r>
        <w:rPr/>
        <w:t>ꅧ彾弨묱⥮㧂䃂䍑㑰⑹</w:t>
      </w:r>
      <w:r>
        <w:rPr/>
        <w:t>ꥃ</w:t>
      </w:r>
      <w:r>
        <w:rPr/>
        <w:t>汍痎软䠨䴦쵳쉑</w:t>
      </w:r>
      <w:r>
        <w:rPr/>
        <w:t>Ⱨ</w:t>
      </w:r>
      <w:r>
        <w:rPr/>
        <w:t>쎬湃⾘爫〯占⫂ꎿ썆쉅䚏䵥楠슏彥쉃㙮깍㞬쉈旂〷掘煐</w:t>
      </w:r>
      <w:r>
        <w:rPr/>
        <w:t>ꕘ</w:t>
      </w:r>
      <w:r>
        <w:rPr/>
        <w:t>꺥뭚歫</w:t>
      </w:r>
      <w:r>
        <w:rPr/>
        <w:t>ꕵ</w:t>
      </w:r>
      <w:r>
        <w:rPr/>
        <w:t>址顑㙊柃楨䑠橒䭁ꄰ♁⽇긳愺塃䇂嗂䕆⩨匬甪愴㭯ㄫ䥗㝞⨭⫂䍃儣洩怰噬쉚䆿顔畡單䘭乔敹椬쌭杯圲纡噠歊뭴乌顗츹啙</w:t>
      </w:r>
      <w:r>
        <w:rPr/>
        <w:t>ⷂ</w:t>
      </w:r>
      <w:r>
        <w:rPr/>
        <w:t>⢥</w:t>
      </w:r>
      <w:r>
        <w:rPr/>
        <w:t>塌歧⦮쉲䤣</w:t>
      </w:r>
      <w:r>
        <w:rPr/>
        <w:t>ⲻ</w:t>
      </w:r>
      <w:r>
        <w:rPr/>
        <w:t>恹祍瑷㠯뾩噆梡悘䭇㒩判礤杵澩┫杏爷塾䑰䭇灓䉤卂㙪㩨쎣䖡딨堰</w:t>
      </w:r>
      <w:r>
        <w:rPr/>
        <w:t>⠨☪</w:t>
      </w:r>
      <w:r>
        <w:rPr/>
        <w:t>批槂熻漩䦵瞡柂⍥ꍨ婦깴⩬繌斩ꅭ婩博</w:t>
      </w:r>
      <w:r>
        <w:rPr/>
        <w:t>Ⱚ</w:t>
      </w:r>
      <w:r>
        <w:rPr/>
        <w:t>坂⥧㤦</w:t>
      </w:r>
      <w:r>
        <w:rPr/>
        <w:t>⡲</w:t>
      </w:r>
      <w:r>
        <w:rPr/>
        <w:t>婣朣昹㩭溩愨眯쉪䍧쉯䈻뼮獀乪㍹䄫㓂练類㕕潦╈恞䡒庡䥌㉉楡匨</w:t>
      </w:r>
      <w:r>
        <w:rPr/>
        <w:t>꤬</w:t>
      </w:r>
      <w:r>
        <w:rPr/>
        <w:t>癮숷⬲愷㵔뽅컂쉨瘽ꌫ竂楊겥숮㭃쉺╞㐪쉨䓂塡Ⓝ㈬畗⽶牅䤬⧂挵书⭪塖㋃告䤱쉄梣珂䉅숪测癁匣깡䍎⹇睳橗瀣磂䁦䁕桵眳慘쉲</w:t>
      </w:r>
      <w:r>
        <w:rPr/>
        <w:t>Ⳃⱋ</w:t>
      </w:r>
      <w:r>
        <w:rPr/>
        <w:t>㙺䑞婔⪿坆ꥸ</w:t>
      </w:r>
      <w:r>
        <w:rPr/>
        <w:t>ⴽ</w:t>
      </w:r>
      <w:r>
        <w:rPr/>
        <w:t>幚⻂㯂䈶숯ㅾ䥁♀䯂怺姃ㅚ쉑쉅</w:t>
      </w:r>
      <w:r>
        <w:rPr/>
        <w:t>ⰷ</w:t>
      </w:r>
      <w:r>
        <w:rPr/>
        <w:t>疥쉧</w:t>
      </w:r>
      <w:r>
        <w:rPr/>
        <w:t>ⱡ</w:t>
      </w:r>
      <w:r>
        <w:rPr/>
        <w:t>ꆩ浂㩙⬴操姃婴䑘♐樲哎䬨憡㵇渴습⽪䍭㍭ꅈ긫⍚䭠㕙츫</w:t>
      </w:r>
      <w:r>
        <w:rPr/>
        <w:t>ⴽ</w:t>
      </w:r>
      <w:r>
        <w:rPr/>
        <w:t>怤礮卡넻⫂绂</w:t>
      </w:r>
      <w:r>
        <w:rPr/>
        <w:t>⡏</w:t>
      </w:r>
      <w:r>
        <w:rPr/>
        <w:t>沏慡Ⓙ判</w:t>
      </w:r>
      <w:r>
        <w:rPr/>
        <w:t>ⲻ</w:t>
      </w:r>
      <w:r>
        <w:rPr/>
        <w:t>긱灠䍶쉵⹰㩲ㅟ磂剒쉥ㄽꍠ</w:t>
      </w:r>
      <w:r>
        <w:rPr/>
        <w:t>ⱅ</w:t>
      </w:r>
      <w:r>
        <w:rPr/>
        <w:t>쌭䧂㵋꥔㙂噣浠䝃놿䱊⥀쉾挊믂묷㎱</w:t>
      </w:r>
      <w:r>
        <w:rPr/>
        <w:t>ꤴ</w:t>
      </w:r>
      <w:r>
        <w:rPr/>
        <w:t>咩撬揂徬ꆱ竎祀乎参扷兙単숽散ꍔ쉀쉙ꄱ㡙쉫썭㙤潊䥒帥盂攨츷</w:t>
      </w:r>
      <w:r>
        <w:rPr/>
        <w:t>⠪</w:t>
      </w:r>
      <w:r>
        <w:rPr/>
        <w:t>䭄䡞땴乺晐㜸輨轹䕖睵㜸啖䁌㠹ㄯ歨ㅌ副쵥┺堶哂惂</w:t>
      </w:r>
      <w:r>
        <w:rPr/>
        <w:t>ⰳ</w:t>
      </w:r>
      <w:r>
        <w:rPr/>
        <w:t>䑏ꆿ䬻睘♚顰싂涻㭫♊㭢木扔䲩楸呁牆걬汏䉎⭚쉡㪘䕧梮䅺䕋</w:t>
      </w:r>
      <w:r>
        <w:rPr/>
        <w:t>ꕪ</w:t>
      </w:r>
      <w:r>
        <w:rPr/>
        <w:t>套噋쉺</w:t>
      </w:r>
      <w:r>
        <w:rPr/>
        <w:t>Ⱖ</w:t>
      </w:r>
      <w:r>
        <w:rPr/>
        <w:t>淂ꍃ䁢쉥稴㥵䕉㭣쉰⩐쉮숱⍖弯䅬呹ꌫ婕㤪婥㥠稹䭴㖡싂슱</w:t>
      </w:r>
      <w:r>
        <w:rPr/>
        <w:t>ꤶ</w:t>
      </w:r>
      <w:r>
        <w:rPr/>
        <w:t>ꅀ楶惂湃긽繒㛂놬梩☷杦呡녹숪临䑎䡃㔵⍊幕痂䵇偄恀⨲忂煓游☬㘸㨳泂婭⽥숫坍磂숪㍓湧獸剏䩟㥧䦥싂唱뽈啈䩫歃䤰♲䩨㴦啾⬥Ⓜ癋</w:t>
      </w:r>
      <w:r>
        <w:rPr/>
        <w:t>꤬</w:t>
      </w:r>
      <w:r>
        <w:rPr/>
        <w:t>䲣⍌媘橓뭮颩뽫吪牵㊩〤竂쉉桥塆⫂牷稸썋幮楶㤩⑇慊当敎쉰䩴</w:t>
      </w:r>
      <w:r>
        <w:rPr/>
        <w:t>ꖘ</w:t>
      </w:r>
      <w:r>
        <w:rPr/>
        <w:t>⽄⍺硣䥥恔䠦暮䡹ꍆ䠩쉸숵ꄣ侬硫涿捄⨻㐤潖싂㝸㚣㢏恀숸煒帬䱢琳숬</w:t>
      </w:r>
      <w:r>
        <w:rPr/>
        <w:t>ꤺ</w:t>
      </w:r>
      <w:r>
        <w:rPr/>
        <w:t>㵆別ꌤ썰쵨亮婟㠷㠮瑟摬煬凂眻䜴改⌴䓂</w:t>
      </w:r>
      <w:r>
        <w:rPr/>
        <w:t>ⷂ</w:t>
      </w:r>
      <w:r>
        <w:rPr/>
        <w:t>挳稫摓䕖</w:t>
      </w:r>
      <w:r>
        <w:rPr/>
        <w:t>ⵒ</w:t>
      </w:r>
      <w:r>
        <w:rPr/>
        <w:t>泂幆獴湄⧎帻伪䓂</w:t>
      </w:r>
      <w:r>
        <w:rPr/>
        <w:t>ꖩ</w:t>
      </w:r>
      <w:r>
        <w:rPr/>
        <w:t>숹㔣书氨汄쉎牳戤䵸剰楒숷㚡疩깯嘽奇</w:t>
      </w:r>
      <w:r>
        <w:rPr/>
        <w:t>ꤦ</w:t>
      </w:r>
      <w:r>
        <w:rPr/>
        <w:t>걋䭟</w:t>
      </w:r>
      <w:r>
        <w:rPr/>
        <w:t>ꕗ</w:t>
      </w:r>
      <w:r>
        <w:rPr/>
        <w:t>숪擂곂䁂光璬㢡愽中塊ꅧ卺幕穪坺⽏博뇂㌶彈幢娵扃憻廍䙯㑬숩囂朣</w:t>
      </w:r>
      <w:r>
        <w:rPr/>
        <w:t>ꤨ</w:t>
      </w:r>
      <w:r>
        <w:rPr/>
        <w:t>쉩橘뮻爮⥘䷂쉧轥㕮㩅㛃汓扷䝺⤻⏂ㅗ搬껂敇椪긶䭠縫⨴䵇䅂습쎣唥杊㕮瘦싃䨯䥬䋂慀♚塧嫂片橏㡮窬嗂⥰쉘䥙숶</w:t>
      </w:r>
      <w:r>
        <w:rPr/>
        <w:t>ꤴ</w:t>
      </w:r>
      <w:r>
        <w:rPr/>
        <w:t>䯃⩦亱䭗묪欻䅭嘽怱㈫㵆桹杞컂⭧皣ꇃ呕堮</w:t>
      </w:r>
      <w:r>
        <w:rPr/>
        <w:t>ꔸ⭂</w:t>
      </w:r>
      <w:r>
        <w:rPr/>
        <w:t>䙤딶㕡䉸쉆</w:t>
      </w:r>
      <w:r>
        <w:rPr/>
        <w:t>ꤪ</w:t>
      </w:r>
      <w:r>
        <w:rPr/>
        <w:t>娪兎汁松癚䂥割㙙珂頪呂礴䤩恭쉗啹煁㒘숪⪏啈㡱</w:t>
      </w:r>
      <w:r>
        <w:rPr/>
        <w:t>ꤥ</w:t>
      </w:r>
      <w:r>
        <w:rPr/>
        <w:t>轡恞げ幀怦⵺싂䓂녢㍟싂숱</w:t>
      </w:r>
      <w:r>
        <w:rPr/>
        <w:t>ꤲꖻ</w:t>
      </w:r>
      <w:r>
        <w:rPr/>
        <w:t>硐䉗⺘䵡步痂渣</w:t>
      </w:r>
      <w:r>
        <w:rPr/>
        <w:t>⡗⩆</w:t>
      </w:r>
      <w:r>
        <w:rPr/>
        <w:t>䃂婬⭄ꅮ䵟䩠묯쉋佴甹摥栦卣兹乖潀勂싃䄪穒㙫砨刷獂䇂춻촲辏㤹ꄽ䶣䖱堽頷歹㉍땪摢轷垏⹈뭓旎ガꅾ杤쉴参칰</w:t>
      </w:r>
      <w:r>
        <w:rPr/>
        <w:t>⠪</w:t>
      </w:r>
      <w:r>
        <w:rPr/>
        <w:t>杠♸䮩汘摔싎䈭祔땆桳㗎䰰玩싂㍲㔊갵輰偢㵱所慦Ⓝ꥗䄲䄪</w:t>
      </w:r>
      <w:r>
        <w:rPr/>
        <w:t>ⷃ</w:t>
      </w:r>
      <w:r>
        <w:rPr/>
        <w:t>ꄱ싎㕌</w:t>
      </w:r>
      <w:r>
        <w:rPr/>
        <w:t>⡳</w:t>
      </w:r>
      <w:r>
        <w:rPr/>
        <w:t>㨮㍤</w:t>
      </w:r>
      <w:r>
        <w:rPr/>
        <w:t>ꤺ</w:t>
      </w:r>
      <w:r>
        <w:rPr/>
        <w:t>䝍⪩캡瞥쉘숤眭䵇쉉汬ㅣ痂佂무⬥呺颩䏂檩噃穂桊⼤슥癋䍘㬱숽砺쉸摬⪣㙀⪏劵䛂╅卸숤サ㝞㍳㑺쉍뽂捐偗䷎轧㐳슘丨䲿坪쵙쉹뇂浨㝈䩤䨺▩뾵곂뮘䕟䕖뮘㝮⹬䵞搩숪恣杵슬䡭⸤⦡뭍卒㍈⾮숹塷숭塎숰䓃䆻뽊嫂⹘쉡ꎵ䩦䘥伭窘쉟乑㌸墡㥴쉕慩㠤䶱轧獗䨯䈻뭧쉉뽺硱슏⭖䊵用稱䍷㍚㉫♍朮揃츹㈯婩썯癠扇</w:t>
      </w:r>
      <w:r>
        <w:rPr/>
        <w:t>ꕧ</w:t>
      </w:r>
      <w:r>
        <w:rPr/>
        <w:t>䘺栨飂瀵婚썘刽摙墮숱슿</w:t>
      </w:r>
      <w:r>
        <w:rPr/>
        <w:t>ꔫ</w:t>
      </w:r>
      <w:r>
        <w:rPr/>
        <w:t>救琱杤념䉦</w:t>
      </w:r>
      <w:r>
        <w:rPr/>
        <w:t>ꤦ</w:t>
      </w:r>
      <w:r>
        <w:rPr/>
        <w:t>癚飂睙싂</w:t>
      </w:r>
      <w:r>
        <w:rPr/>
        <w:t>꧂</w:t>
      </w:r>
      <w:r>
        <w:rPr/>
        <w:t>㥏</w:t>
      </w:r>
      <w:r>
        <w:rPr/>
        <w:t>Ⳃ</w:t>
      </w:r>
      <w:r>
        <w:rPr/>
        <w:t>剫</w:t>
      </w:r>
      <w:r>
        <w:rPr/>
        <w:t>꧂⌯</w:t>
      </w:r>
      <w:r>
        <w:rPr/>
        <w:t>绂彐䵴♒刷礳㋂㢱潰汍⹄㑭㙃쵥浯婅睂䇂瑭ꅣ칣䃂欮奐놩</w:t>
      </w:r>
      <w:r>
        <w:rPr/>
        <w:t>⡓</w:t>
      </w:r>
      <w:r>
        <w:rPr/>
        <w:t>掩䥷떏숵擂歰⍴숭䮏瘦쉦柃䥧喬潸쉯쉆䃂彪䕲⥗㑚䘽㴸꥕싍䑔깨浸꺩슿ꄭ頣㨷浉</w:t>
      </w:r>
      <w:r>
        <w:rPr/>
        <w:t>꤯</w:t>
      </w:r>
      <w:r>
        <w:rPr/>
        <w:t>긹</w:t>
      </w:r>
      <w:r>
        <w:rPr/>
        <w:t>ꥎ</w:t>
      </w:r>
      <w:r>
        <w:rPr/>
        <w:t>潷䩪싂䖿懂䀯⦏슿넰弳䍫䩡摯쉆纮쵕⎥뗍冣晢뽔へ쎩硧婎땠㴫䍈攤쉩㐦湆</w:t>
      </w:r>
      <w:r>
        <w:rPr/>
        <w:t>⠺</w:t>
      </w:r>
      <w:r>
        <w:rPr/>
        <w:t>䝯ꍺ㴷浠깬슥⎱쉗秂</w:t>
      </w:r>
      <w:r>
        <w:rPr/>
        <w:t>ⷍ</w:t>
      </w:r>
      <w:r>
        <w:rPr/>
        <w:t>捍願㙷滂⍗ꍡ껂桦䴷瀰⫂涻⬻쉬癎淂䍰␩挹꺥瑱</w:t>
      </w:r>
      <w:r>
        <w:rPr/>
        <w:t>ꔮ</w:t>
      </w:r>
      <w:r>
        <w:rPr/>
        <w:t>뭳忂슏㡬ㅍꥷ異殮佢䅲㙸嘵末숥畫囂瀹숪쉾泂制界숣╘睔숪</w:t>
      </w:r>
      <w:r>
        <w:rPr/>
        <w:t>ꥃ</w:t>
      </w:r>
      <w:r>
        <w:rPr/>
        <w:t>周弪䧂⹄歌⩆쉫眨杈쉾畊뇂⬰晱숽婷슩稲격中㓂湖䙬㩢⿂嗂䠫</w:t>
      </w:r>
      <w:r>
        <w:rPr/>
        <w:t>ⶱ␤</w:t>
      </w:r>
      <w:r>
        <w:rPr/>
        <w:t>䁏쉩㭸䡢唺奃煩⑍嘷㮱⸵⸳哂獤䑨╓⤵ㄦ塟椵畗</w:t>
      </w:r>
      <w:r>
        <w:rPr/>
        <w:t>ꔩ</w:t>
      </w:r>
      <w:r>
        <w:rPr/>
        <w:t>쉦㒬瀳䟍眰뽴弬淃䤺楖䱒傮⸱獎祲玻瑈䚩ꅬ扞㡉</w:t>
      </w:r>
      <w:r>
        <w:rPr/>
        <w:t>⡂</w:t>
      </w:r>
      <w:r>
        <w:rPr/>
        <w:t>쉇浗挪珂㑗㮱Ⓙ敲숲眪</w:t>
      </w:r>
      <w:r>
        <w:rPr/>
        <w:t>ꕧ</w:t>
      </w:r>
      <w:r>
        <w:rPr/>
        <w:t>桃㑗塥ꅐ</w:t>
      </w:r>
      <w:r>
        <w:rPr/>
        <w:t>ⰳ</w:t>
      </w:r>
      <w:r>
        <w:rPr/>
        <w:t>亱땹췂㛂祭婚슮㯂딭ネ祲助偀ꥨ뭸싂♐侩</w:t>
      </w:r>
      <w:r>
        <w:rPr/>
        <w:t>ꥐ</w:t>
      </w:r>
      <w:r>
        <w:rPr/>
        <w:t>䊿恫䠣㭙㝘辬㒬摺㨩䒣㔪⭏矂呵幸㭃㒬榮猭Ⓜ쉢剨迂⭃伭喬☳ㄷ</w:t>
      </w:r>
      <w:r>
        <w:rPr/>
        <w:t>꤭</w:t>
      </w:r>
      <w:r>
        <w:rPr/>
        <w:t>癉츨爩⩍噅넫掘昽⩓◂썢穾桴싂⨱䦱⪮숱操㥞싂惂杨恷</w:t>
      </w:r>
      <w:r>
        <w:rPr/>
        <w:t>⡶</w:t>
      </w:r>
      <w:r>
        <w:rPr/>
        <w:t>块⥠恎䛂⹘⌻䵱旂쉌咥颥頪⑗숊な㕔勂憣杞㇂幎</w:t>
      </w:r>
      <w:r>
        <w:rPr/>
        <w:t>⡇</w:t>
      </w:r>
      <w:r>
        <w:rPr/>
        <w:t>扬潂秂䉟瑨灶瞮쉶⍣⹌䋎</w:t>
      </w:r>
      <w:r>
        <w:rPr/>
        <w:t>ⵦ</w:t>
      </w:r>
      <w:r>
        <w:rPr/>
        <w:t>쉷㓂숭椹槎佾扡咮坚㭂桹숸瑚普㈩䥀榻쉖狂ꍡ⎻⥹뭾츽灈扵啊捥灂䝏⩈毂弲䷎쌺⩊獷썮㥎焪㝈</w:t>
      </w:r>
      <w:r>
        <w:rPr/>
        <w:t>ꥍ</w:t>
      </w:r>
      <w:r>
        <w:rPr/>
        <w:t>橶㦩报</w:t>
      </w:r>
      <w:r>
        <w:rPr/>
        <w:t>⠻</w:t>
      </w:r>
      <w:r>
        <w:rPr/>
        <w:t>숮⒱憏疻元䕒囂쉃挱⩪父剕</w:t>
      </w:r>
      <w:r>
        <w:rPr/>
        <w:t>⢘</w:t>
      </w:r>
      <w:r>
        <w:rPr/>
        <w:t>⻂⭄摫梱繋涏싂</w:t>
      </w:r>
      <w:r>
        <w:rPr/>
        <w:t>Ɑ</w:t>
      </w:r>
      <w:r>
        <w:rPr/>
        <w:t>塋쉨</w:t>
      </w:r>
      <w:r>
        <w:rPr/>
        <w:t>ⲵ</w:t>
      </w:r>
      <w:r>
        <w:rPr/>
        <w:t>㭌潸뭂疿슥⽯⚿숱㵱</w:t>
      </w:r>
      <w:r>
        <w:rPr/>
        <w:t>ꕧ⤶</w:t>
      </w:r>
      <w:r>
        <w:rPr/>
        <w:t>㏂㙾盂幙偐</w:t>
      </w:r>
      <w:r>
        <w:rPr/>
        <w:t>꤫</w:t>
      </w:r>
      <w:r>
        <w:rPr/>
        <w:t>쉉穯쌨硅⫂㵭㉗焨繵썱♴卖싍깗曎Ⓝ숩し塨⬴싃楒</w:t>
      </w:r>
      <w:r>
        <w:rPr/>
        <w:t>ꕞ</w:t>
      </w:r>
      <w:r>
        <w:rPr/>
        <w:t>剋쉄쵭呟</w:t>
      </w:r>
      <w:r>
        <w:rPr/>
        <w:t>ⱉ</w:t>
      </w:r>
      <w:r>
        <w:rPr/>
        <w:t>潒㥓㠤</w:t>
      </w:r>
      <w:r>
        <w:rPr/>
        <w:t>⡀</w:t>
      </w:r>
      <w:r>
        <w:rPr/>
        <w:t>奥䬹㝾㌣뽕娽䡶捊䰫</w:t>
      </w:r>
      <w:r>
        <w:rPr/>
        <w:t>ꦵ꧂꥙</w:t>
      </w:r>
      <w:r>
        <w:rPr/>
        <w:t>繚䤫⩤ガ歄쏍쉐</w:t>
      </w:r>
      <w:r>
        <w:rPr/>
        <w:t>ꕳ</w:t>
      </w:r>
      <w:r>
        <w:rPr/>
        <w:t>仂扯ㅋ参救媮汑⑘汱䝮싂㘳坱㥅</w:t>
      </w:r>
      <w:r>
        <w:rPr/>
        <w:t>ꗍ</w:t>
      </w:r>
      <w:r>
        <w:rPr/>
        <w:t>쉕⚵撮ꅢ噱⼲⭏ꥹ桀ꏎ슻䁬迂뿂畣帲呹㷂奐䡌䌬</w:t>
      </w:r>
      <w:r>
        <w:rPr/>
        <w:t>Ⳃ</w:t>
      </w:r>
      <w:r>
        <w:rPr/>
        <w:t>杧䕙쉍ꥥ㑓쉒</w:t>
      </w:r>
      <w:r>
        <w:rPr/>
        <w:t>ꤱ</w:t>
      </w:r>
      <w:r>
        <w:rPr/>
        <w:t>쉑☳堹ꌷ╁摀䉚䍴太ꥢ쉒却㑳搶쉵㤱磂㪏쉴䵢噎正南⫂捦楨ꅑ⥺⥞曎穗䜩椷楸䀩딬嗂ㅵ걈⦩싂㑏긱桳⽮칱촬彨䡚</w:t>
      </w:r>
      <w:r>
        <w:rPr/>
        <w:t>ꕒ</w:t>
      </w:r>
      <w:r>
        <w:rPr/>
        <w:t>潋</w:t>
      </w:r>
      <w:r>
        <w:rPr/>
        <w:t>Ⳃ</w:t>
      </w:r>
      <w:r>
        <w:rPr/>
        <w:t>灡⫃琣䙒浩</w:t>
      </w:r>
      <w:r>
        <w:rPr/>
        <w:t>꧂</w:t>
      </w:r>
      <w:r>
        <w:rPr/>
        <w:t>뗂杚瘭䥨磎浐㑵渨怷땃쉢吴⪮칵楙䉀久</w:t>
      </w:r>
      <w:r>
        <w:rPr/>
        <w:t>ꕔ⏂</w:t>
      </w:r>
      <w:r>
        <w:rPr/>
        <w:t>㵒摤떱♁庻쎘捩湡櫂疿ꍰ婊挺쉖㶥晕繐晦捄淂炬煊顟頦獴䕓</w:t>
      </w:r>
      <w:r>
        <w:rPr/>
        <w:t>ⱃ</w:t>
      </w:r>
      <w:r>
        <w:rPr/>
        <w:t>畇晕兩쉬㝢슩瞮浤겻桗䅖た䈺漮傱䘸㪘顂슩ꅨ䈩塘歂昮쉔瑘숪䰥捏亱䥱쉲枵㵳</w:t>
      </w:r>
      <w:r>
        <w:rPr/>
        <w:t>ꦬ</w:t>
      </w:r>
      <w:r>
        <w:rPr/>
        <w:t>坵灭半</w:t>
      </w:r>
      <w:r>
        <w:rPr/>
        <w:t>ꕀ</w:t>
      </w:r>
      <w:r>
        <w:rPr/>
        <w:t>轁爩旍</w:t>
      </w:r>
      <w:r>
        <w:rPr/>
        <w:t>ꥇ</w:t>
      </w:r>
      <w:r>
        <w:rPr/>
        <w:t>槂摓땰東顉癆쉟</w:t>
      </w:r>
      <w:r>
        <w:rPr/>
        <w:t>ⷂ</w:t>
      </w:r>
      <w:r>
        <w:rPr/>
        <w:t>壂녍䎏㯂湴侻捭</w:t>
      </w:r>
      <w:r>
        <w:rPr/>
        <w:t>ⰽ</w:t>
      </w:r>
      <w:r>
        <w:rPr/>
        <w:t>洺䉐</w:t>
      </w:r>
      <w:r>
        <w:rPr/>
        <w:t>⡳</w:t>
      </w:r>
      <w:r>
        <w:rPr/>
        <w:t>擃䛂焭瑀檡㥔繴떩倲瘣숰㥪䦘媮獳ꌺ숤磂숦㍶飂儲녡捘槂啎Ⓜ깶땣㉚촺뭳䕦숻녭쌸庥昸㙴⹬⧂䳂䴸弳䇂䜩䧂帥㜪⮣쉢쉢䕳䗂</w:t>
      </w:r>
      <w:r>
        <w:rPr/>
        <w:t>ⱨ</w:t>
      </w:r>
      <w:r>
        <w:rPr/>
        <w:t>轩女㩙③址</w:t>
      </w:r>
      <w:r>
        <w:rPr/>
        <w:t>⣍</w:t>
      </w:r>
      <w:r>
        <w:rPr/>
        <w:t>づ㭔㡘潧</w:t>
      </w:r>
      <w:r>
        <w:rPr/>
        <w:t>ⴭ</w:t>
      </w:r>
      <w:r>
        <w:rPr/>
        <w:t>䡬捩湓劻卺夨慄匥䑐</w:t>
      </w:r>
      <w:r>
        <w:rPr/>
        <w:t>ⱙ⚡⥍</w:t>
      </w:r>
      <w:r>
        <w:rPr/>
        <w:t>揎ꍞ凎扯䧂䩆ㆬ⹇桇椯숲猸캵뾵⺵쉶风頦窥┹啵싍쉷</w:t>
      </w:r>
      <w:r>
        <w:rPr/>
        <w:t>Ⱳ</w:t>
      </w:r>
      <w:r>
        <w:rPr/>
        <w:t>县䅁쉰싂䵅畬䈷䕚灤ꎮ䘪掮慹橌怷煤㉫弬共燂╄浬㐨䩇地ꎩ琲䈴쉥넵⵷깷☱煮◂䵂쉅ꌳ⼬娩䤊啕㭵㣂㵖䵨ꏂ㙣쵋伪年䥹轺㩱쉘坥捧㩰ㅀ唻녯껂㐪㝆䝺瘦睉쵮擂漳硯㠥禩싂ꌲ넴㥈䑱</w:t>
      </w:r>
      <w:r>
        <w:rPr/>
        <w:t>ⱏ</w:t>
      </w:r>
      <w:r>
        <w:rPr/>
        <w:t>숬쉹㦮桕</w:t>
      </w:r>
      <w:r>
        <w:rPr/>
        <w:t>ꕓ</w:t>
      </w:r>
      <w:r>
        <w:rPr/>
        <w:t>焽癋㯂䙘䷂庮</w:t>
      </w:r>
      <w:r>
        <w:rPr/>
        <w:t>ⱆ</w:t>
      </w:r>
      <w:r>
        <w:rPr/>
        <w:t>䥆♟䥩㤩춻歴ㅖ뽁啺쉃種繋싂싂池쏂悻绂㙾㇍╵</w:t>
      </w:r>
      <w:r>
        <w:rPr/>
        <w:t>ꕒ</w:t>
      </w:r>
      <w:r>
        <w:rPr/>
        <w:t>슥恪쉚⩩뭥抩湍倷兗倫䟂獀癩䯂㭰瑄㨲⭣㟍猺頬뭋</w:t>
      </w:r>
      <w:r>
        <w:rPr/>
        <w:t>Ⱜ</w:t>
      </w:r>
      <w:r>
        <w:rPr/>
        <w:t>歁</w:t>
      </w:r>
      <w:r>
        <w:rPr/>
        <w:t>ꥅ</w:t>
      </w:r>
      <w:r>
        <w:rPr/>
        <w:t>桠뭀쵕깃瓂╢挱䅑</w:t>
      </w:r>
      <w:r>
        <w:rPr/>
        <w:t>⢏</w:t>
      </w:r>
      <w:r>
        <w:rPr/>
        <w:t>쉧挤䰬⵬녾捃灤䎩旂뽬쉫兖漤숪㪣쵺ㅁ剂ꅓ䭶杢쉢⥁奚䝳媩쉒乷㫂硡⩂噱ば㬣ꍭ潍䱲걋䆵거㥞</w:t>
      </w:r>
      <w:r>
        <w:rPr/>
        <w:t>ⵍ</w:t>
      </w:r>
      <w:r>
        <w:rPr/>
        <w:t>㑱漳儱䱺갥⌥制扈娪䬺쉞뽥숳㉲戳䢏䱵䵊䭐䩖쉾㉋숨컎뽶♱곂═칾䎥砦吶⥴歌桗숺刣쉾슬坹汥噕칑刳呩䝊嫂싂</w:t>
      </w:r>
      <w:r>
        <w:rPr/>
        <w:t>⡪</w:t>
      </w:r>
      <w:r>
        <w:rPr/>
        <w:t>偟潓⼰ꏂ</w:t>
      </w:r>
      <w:r>
        <w:rPr/>
        <w:t>ꥃ</w:t>
      </w:r>
      <w:r>
        <w:rPr/>
        <w:t>楩呟癍畒癫땤迂辱썣扉徘懂勂杨樮㍇㉰⥯怵갭쉣㭒佒⩚⧂楟杩姂片⽣倣쉷긶䍮㗂攨♧乗昣㌭瑴</w:t>
      </w:r>
      <w:r>
        <w:rPr/>
        <w:t>⡖</w:t>
      </w:r>
      <w:r>
        <w:rPr/>
        <w:t>껂捦⏃淂쉊칫㕮婃쉳ꍩ䍗䱆塀暿琪녇灚䭦䟂懂</w:t>
      </w:r>
      <w:r>
        <w:rPr/>
        <w:t>ⱂ</w:t>
      </w:r>
      <w:r>
        <w:rPr/>
        <w:t>桰䡩垿묥</w:t>
      </w:r>
      <w:r>
        <w:rPr/>
        <w:t>ꗍ</w:t>
      </w:r>
      <w:r>
        <w:rPr/>
        <w:t>櫂㉯摳䅮八摫⧃☨扳圹</w:t>
      </w:r>
      <w:r>
        <w:rPr/>
        <w:t>ⰸ</w:t>
      </w:r>
      <w:r>
        <w:rPr/>
        <w:t>瓂䭅坎婓⩶䵆ꅾ녁</w:t>
      </w:r>
      <w:r>
        <w:rPr/>
        <w:t>ꕕ꤮</w:t>
      </w:r>
      <w:r>
        <w:rPr/>
        <w:t>䒩뽾㉄漩㵢㬶䙳焻♥咏숸Ⓙ䑟壂榥ꅀ佫䆥卤䙟楊愲䱠侥⭰뽯婧䵸숰奓</w:t>
      </w:r>
      <w:r>
        <w:rPr/>
        <w:t>ꥋ</w:t>
      </w:r>
      <w:r>
        <w:rPr/>
        <w:t>䥗㭁쉖亮穸焸㵵칓㘸쉑懂札䕢敁䄯䤸⩟뼩沮껎敖⹔噾땏쉲搱뼱뭐슏橯쉅쉅䋂湋뽺朲斡䲘㒏乥汭晅⩵</w:t>
      </w:r>
      <w:r>
        <w:rPr/>
        <w:t>⠹</w:t>
      </w:r>
      <w:r>
        <w:rPr/>
        <w:t>礰䩏汅쉩吮戴兩䟂슩쉹漷䌽千㚬싂ぱ쉹Ⓝ숥䫂啊㠦◂頪ㄪ凂砥楹湇火椮䭑濃䜴唰</w:t>
      </w:r>
      <w:r>
        <w:rPr/>
        <w:t>⠦</w:t>
      </w:r>
      <w:r>
        <w:rPr/>
        <w:t>棎丣呰幦⩦⏂杬갪癗唳쉫䙊㔥搽湞圵㬯㍋块㎣湯漱</w:t>
      </w:r>
      <w:r>
        <w:rPr/>
        <w:t>ꥅ</w:t>
      </w:r>
      <w:r>
        <w:rPr/>
        <w:t>猦ㄥ轡춘⌻瀥䉁┥뽩䍫ꍆ╞땠㌪⦵㜴␲囂㘮圽礦㵄쉣ꥴꍯ䲿쉞汷灲朸숳녰⑧䦱栣係묹뾩슡넨㪬걪兲꺱噪쎡倭唳湖㧂戵䌫掮う⍟㙔垘뼹㫂歟ꅙ佄犬华䑦곂䩟㪣깭쉡쌪囂䨱睶䅙</w:t>
      </w:r>
      <w:r>
        <w:rPr/>
        <w:t>ⵃ</w:t>
      </w:r>
      <w:r>
        <w:rPr/>
        <w:t>䍃㕓㷂乁唤⑸㐫猱扤┻戊汷⽘뽞䄭眮灷◍睬</w:t>
      </w:r>
      <w:r>
        <w:rPr/>
        <w:t>ꤥ</w:t>
      </w:r>
      <w:r>
        <w:rPr/>
        <w:t>洪</w:t>
      </w:r>
      <w:r>
        <w:rPr/>
        <w:t>ⴺ</w:t>
      </w:r>
      <w:r>
        <w:rPr/>
        <w:t>䤦썥汵庬杍瀯敆攻䩃䮻顈璻涡ꌪ㩔⼯䳂䅫격儣⍥䭪䭲奰뽲㌨漪칖䐹偅珎潞颻⍺抩獹灰忂桷⽱悩煤乁瑚傻⤪䡃淎䥟컂捾彆傣浔䭑숳쉈辩飂哂슬㝁㨫䭉捓僂슬汶䚥塄컂椦印</w:t>
      </w:r>
      <w:r>
        <w:rPr/>
        <w:t>ꥎ</w:t>
      </w:r>
      <w:r>
        <w:rPr/>
        <w:t>쉡娯䙰䴽支숹嚮㭹婙⌦⑔吳⹏㩩烂啓䜤氯䯂䱐슘稹ꅢ쉟슿睲⍑⥌┣佃㣂쵥枿璵灾䑏坘氽伸㘻摙祀䉓숶欹眥抬䦏桘</w:t>
      </w:r>
      <w:r>
        <w:rPr/>
        <w:t>ꥂ</w:t>
      </w:r>
      <w:r>
        <w:rPr/>
        <w:t>扇ꅨ佮穧쉸䝬⩟䱙乯㝆核濂攷冥剸뽯츷穚敱䨱뼽毂㦥僂䕶쉖썴轍倴䞩䌺쵯縪唳并䠵擂숪橗⒏거㚩⚿奕嘫ꏍ半</w:t>
      </w:r>
      <w:r>
        <w:rPr/>
        <w:t>⡓</w:t>
      </w:r>
      <w:r>
        <w:rPr/>
        <w:t>슏䉮뿂椪矂</w:t>
      </w:r>
      <w:r>
        <w:rPr/>
        <w:t>ꦻ</w:t>
      </w:r>
      <w:r>
        <w:rPr/>
        <w:t>枘䄸숩啎剈⬨䟂쉗뮵ギ䙏녰깤걃汆</w:t>
      </w:r>
      <w:r>
        <w:rPr/>
        <w:t>⣂</w:t>
      </w:r>
      <w:r>
        <w:rPr/>
        <w:t>쉣灪㟂䐰䅴桴⑆暮慒媱堤迂⽥묵쌱쉮捇썦㕘䙇轲⩷</w:t>
      </w:r>
      <w:r>
        <w:rPr/>
        <w:t>⡥⭱</w:t>
      </w:r>
      <w:r>
        <w:rPr/>
        <w:t>䧎攪啨⩈杸伲㝦㜫噾㔴ꌺ㭓㥅䊥辬婅싂쉂╴⹴獓婖컂佁朮彋嘵幂䬯ㅔ睖뽵塞槍</w:t>
      </w:r>
      <w:r>
        <w:rPr/>
        <w:t>ꤶ</w:t>
      </w:r>
      <w:r>
        <w:rPr/>
        <w:t>桍ꍐ橹㶩禵祂쵦浾䝪慚⻍廂䩭拂㪏捷协捪啬娨拍垱떱䁎沣깍⩗丨숫격뭕⥖숤㜽⩀㙹쉪䑉䳍碥摬뭤珂뽪㩄쉮숪䱡偱쉺쉢䛂</w:t>
      </w:r>
      <w:r>
        <w:rPr/>
        <w:t>ⴹ</w:t>
      </w:r>
      <w:r>
        <w:rPr/>
        <w:t>䙅矂</w:t>
      </w:r>
      <w:r>
        <w:rPr/>
        <w:t>Ⲭ</w:t>
      </w:r>
      <w:r>
        <w:rPr/>
        <w:t>㬪ヂ睁㕎辡穴습</w:t>
      </w:r>
      <w:r>
        <w:rPr/>
        <w:t>Ⳃ</w:t>
      </w:r>
      <w:r>
        <w:rPr/>
        <w:t>慹䉁䵭싂ヂ印</w:t>
      </w:r>
      <w:r>
        <w:rPr/>
        <w:t>꤭⭮</w:t>
      </w:r>
      <w:r>
        <w:rPr/>
        <w:t>穯숪掘弣</w:t>
      </w:r>
      <w:r>
        <w:rPr/>
        <w:t>꤯</w:t>
      </w:r>
      <w:r>
        <w:rPr/>
        <w:t>ꥬ촦⸥珎뗂♂䑒㩤⹇噀迂뗍╫⭡圳㙄慶獓乤啫</w:t>
      </w:r>
      <w:r>
        <w:rPr/>
        <w:t>ꥁ</w:t>
      </w:r>
      <w:r>
        <w:rPr/>
        <w:t>슘㏍ꅣ狂</w:t>
      </w:r>
      <w:r>
        <w:rPr/>
        <w:t>ⵢ</w:t>
      </w:r>
      <w:r>
        <w:rPr/>
        <w:t>䗂숸顨㝁昪䙱挮祇쉒啳䰣㚩爪垏奀㬯</w:t>
      </w:r>
      <w:r>
        <w:rPr/>
        <w:t>ⲩ</w:t>
      </w:r>
      <w:r>
        <w:rPr/>
        <w:t>乓숥玬响갫┹夰灐䰶쉙䵄⩀䴪㵰䵶딸癌㏂恳쵳當歠娭乾ꍩ깪歔敆䙞轔쉶昪彺䭮繭煇湔氮䍡禣쉹㶡⸲桉䃍帵燂拎넪쏂⦱慆塾⿍劮⧂쉹殥潖攴活칞吹燂穙懂頪玩㭣圷晪䌵쉓⤩䡆싃쉾䍩輱桒坄쉈ꄱ␳⑨滂彌숤䜱싂洬临卡깞숳㙺辬쉀漰⽆恀ꅯ儨㘪㎵쉲ꥳ쉡뽚슿숷걖砥䱓꤮䍇숫䢏</w:t>
      </w:r>
      <w:r>
        <w:rPr/>
        <w:t>ꕔ</w:t>
      </w:r>
      <w:r>
        <w:rPr/>
        <w:t>㴸灆産쉊瘩灄㈳㍀㌊婠垩呂숪囂堪䁧ꌵ싂䏂昦ど숩䑱吳䌬싂숯呷긤瀹⩈䍰숳低숽⽌㉞숵㵨䩥熥琩婤畩㩃⥌䮏</w:t>
      </w:r>
      <w:r>
        <w:rPr/>
        <w:t>ꦩ</w:t>
      </w:r>
      <w:r>
        <w:rPr/>
        <w:t>㐩䀵䦣䐱幥祗㭷䝔呣⑀䙄犩䊿ꅑ庩</w:t>
      </w:r>
      <w:r>
        <w:rPr/>
        <w:t>ⵣ</w:t>
      </w:r>
      <w:r>
        <w:rPr/>
        <w:t>㑁쉹杅促ꥩㅃ⶿칙㟂치⒬䦩摺智係槂갨</w:t>
      </w:r>
      <w:r>
        <w:rPr/>
        <w:t>ⰺ⣂</w:t>
      </w:r>
      <w:r>
        <w:rPr/>
        <w:t>恷啅습ꅊ</w:t>
      </w:r>
      <w:r>
        <w:rPr/>
        <w:t>ꔨ</w:t>
      </w:r>
      <w:r>
        <w:rPr/>
        <w:t>㝓㭌쉚숵껍䦏칎쉋슩쉉础㩷畉昣穗㜯奒氯佚⬩㨹歘昺猱氨䱧汢眣쉑㍾搱싂</w:t>
      </w:r>
      <w:r>
        <w:rPr/>
        <w:t>ⷂ⥙</w:t>
      </w:r>
      <w:r>
        <w:rPr/>
        <w:t>歂䭣昩堽㝌畉</w:t>
      </w:r>
      <w:r>
        <w:rPr/>
        <w:t>ⲱ♟</w:t>
      </w:r>
      <w:r>
        <w:rPr/>
        <w:t>濂</w:t>
      </w:r>
      <w:r>
        <w:rPr/>
        <w:t>꥟</w:t>
      </w:r>
      <w:r>
        <w:rPr/>
        <w:t>뽃毎㌬愤슱泎싎偠潠佐穏䱌䰵㡘⌰㩡䝦믂숦抩䮏穱⸬깢⩡塘风칄砲</w:t>
      </w:r>
      <w:r>
        <w:rPr/>
        <w:t>⣂</w:t>
      </w:r>
      <w:r>
        <w:rPr/>
        <w:t>炏</w:t>
      </w:r>
      <w:r>
        <w:rPr/>
        <w:t>꧂</w:t>
      </w:r>
      <w:r>
        <w:rPr/>
        <w:t>縬稫楏湂㝥㔸旎枻⑍ꌲ넶⽐넹쉴슱㈯壍楞췃㡋숳㩁</w:t>
      </w:r>
      <w:r>
        <w:rPr/>
        <w:t>ꕕ</w:t>
      </w:r>
      <w:r>
        <w:rPr/>
        <w:t>ⱷ⪵</w:t>
      </w:r>
      <w:r>
        <w:rPr/>
        <w:t>꧃</w:t>
      </w:r>
      <w:r>
        <w:rPr/>
        <w:t>㙈쉔숣ㅙ쉀⥴㜲摬灠쉔습䳂숫싂母䐤㑰쎏梵剌⍤祫硲⑵뭓㤽琪旂浄湐嘺洽畮쵐旂⨴䴽濂칧慑漣磃挮呌悻쉋憡꥔싂癗湋쉞ꏂ䂣䙐佯</w:t>
      </w:r>
      <w:r>
        <w:rPr/>
        <w:t>ꥁ</w:t>
      </w:r>
      <w:r>
        <w:rPr/>
        <w:t>灷燂⼲伵椽棂悘숷戭썐䁅䉹쉾⽟⼷㥒挣偱䩍쉥瑧顈啠楍ㅏ噃쵪剚㜣䤻啩쉱♶컃ꌹ䁯揂〥㤪슥序牯ꍒ䙉奵䱁☶繹</w:t>
      </w:r>
      <w:r>
        <w:rPr/>
        <w:t>⡭</w:t>
      </w:r>
      <w:r>
        <w:rPr/>
        <w:t>긴</w:t>
      </w:r>
      <w:r>
        <w:rPr/>
        <w:t>ꤳ</w:t>
      </w:r>
      <w:r>
        <w:rPr/>
        <w:t>疮䑊縮㑌걞ꅉ습</w:t>
      </w:r>
      <w:r>
        <w:rPr/>
        <w:t>ⵅ⥪</w:t>
      </w:r>
      <w:r>
        <w:rPr/>
        <w:t>䝢⩦䘱뗂갯晴⸶畁㡯⏂桭⩞</w:t>
      </w:r>
      <w:r>
        <w:rPr/>
        <w:t>ⱘ</w:t>
      </w:r>
      <w:r>
        <w:rPr/>
        <w:t>拃ꅆ㥰啲떏丷슬归㨯䝴䡟凂䗂振땉奦飂뭣쉟繞㟂슩盂</w:t>
      </w:r>
      <w:r>
        <w:rPr/>
        <w:t>ꕦ</w:t>
      </w:r>
      <w:r>
        <w:rPr/>
        <w:t>桕㋃奨穣ㄻ㙾爻䵐♩㕦堵䙄㋂쉮歘㑊쉔칷⥴獌敎楸从敊ꍔ伴䉍</w:t>
      </w:r>
      <w:r>
        <w:rPr/>
        <w:t>ꕹ</w:t>
      </w:r>
      <w:r>
        <w:rPr/>
        <w:t>䙺杌彑㐫杋㘭촻䒱繊㜪夨㐲札䋂⨱䑴쉉昵숦惂栻硅帪⿂丬秃杄⩌긬</w:t>
      </w:r>
      <w:r>
        <w:rPr/>
        <w:t>⡋</w:t>
      </w:r>
      <w:r>
        <w:rPr/>
        <w:t>怸꥙쉺矂秂傩䁯硲杉쉨慡㞩乳顂쵸癌췂쉇磍쉙⧂樷縯㣃塉쉘悩䩹곍呖潕숶䙦땣싎⒣溻輩㍸⛂睙</w:t>
      </w:r>
      <w:r>
        <w:rPr/>
        <w:t>⡧</w:t>
      </w:r>
      <w:r>
        <w:rPr/>
        <w:t>幠쉆㙤㌻숽兄瓂穀ネⒻ穥㇂깊潅㭴眣숴⌤淂ㅭ皿滂嘷灈偔㐻劮숯㥵㕭磂⹴䔭硥┫䩍欹쉦晪</w:t>
      </w:r>
      <w:r>
        <w:rPr/>
        <w:t>ꔯ</w:t>
      </w:r>
      <w:r>
        <w:rPr/>
        <w:t>啭猺稩녮桴戵㈩䡔珍猰</w:t>
      </w:r>
      <w:r>
        <w:rPr/>
        <w:t>⢬</w:t>
      </w:r>
      <w:r>
        <w:rPr/>
        <w:t>棍殿睨眵딯伬㐩戨숤湉桟牏摆湎吷ꥲ淂컍숣쌦ꅣ乷到㏂輵숊㯂幙漤땔㖻倦䗂搻⭹㦬牓未╫姂긨頭枻婞㐷⍙挥䄨㈪汔灇揂䒏⨷矍㝈䵏瀱䴵哂⥚漻埍쉈㴮</w:t>
      </w:r>
      <w:r>
        <w:rPr/>
        <w:t>ⵞ</w:t>
      </w:r>
      <w:r>
        <w:rPr/>
        <w:t>䈪䍥㩴⼲去弬ꎡ긥医娷뼪⍐喩쉖⩡</w:t>
      </w:r>
      <w:r>
        <w:rPr/>
        <w:t>ⰹ</w:t>
      </w:r>
      <w:r>
        <w:rPr/>
        <w:t>歅㙋</w:t>
      </w:r>
      <w:r>
        <w:rPr/>
        <w:t>ⱪ</w:t>
      </w:r>
      <w:r>
        <w:rPr/>
        <w:t>秂⥵恍灘塗㡨츴䯍⒬獇伶䍠煠</w:t>
      </w:r>
      <w:r>
        <w:rPr/>
        <w:t>ꤥ</w:t>
      </w:r>
      <w:r>
        <w:rPr/>
        <w:t>垩噖冡ꄷ敂凂㦬夰㈯䅕溵䞥걓쌵堸☲榿쉦䘸飂佧忂浱䩮䁐硪乤呓䎩慧땆㙀싂牯䑗썺䕇年쉄ꍧ䥭싂䖿⥪⍁䋂슬</w:t>
      </w:r>
      <w:r>
        <w:rPr/>
        <w:t>ⵠ</w:t>
      </w:r>
      <w:r>
        <w:rPr/>
        <w:t>꺏㓂㑹䈱䉭繊坆⸬</w:t>
      </w:r>
      <w:r>
        <w:rPr/>
        <w:t>ꖡ╗</w:t>
      </w:r>
      <w:r>
        <w:rPr/>
        <w:t>漪䢬넹ㄫ넪뽃桪帤稸輳촴䦱␯쉹⼸恒䩙ㅧ㩯輸</w:t>
      </w:r>
      <w:r>
        <w:rPr/>
        <w:t>ⲵ</w:t>
      </w:r>
      <w:r>
        <w:rPr/>
        <w:t>ꥏ</w:t>
      </w:r>
      <w:r>
        <w:rPr/>
        <w:t>硅뭰䅆乂潣쉬然㉨䉬㕐堭ㄤ뭑␲潶㕟㧂盃쉍卑␯甥습磂洳噞숽湫ぱ琪塆㥑祺숬䥔獙搷ㄣ긦弴流涵啶橙䝥㶥欰埂䟂顕噘숸摹洨反硟싂┶栤㯂ㄲ湋扢扌숱♓严⪮疏䭮癇伦䃃⩕参刨쉡婷⨲椦뗂⩖䭕뽨┷ㅆ䍸녙㡩摭㡩츯㇂⒮䍁㥶䅲䷂嗂僂䉘쉪㝩橖彠曂妩㈮䩂⤴䕃㫂슩卙燃瑮ㄣ</w:t>
      </w:r>
      <w:r>
        <w:rPr/>
        <w:t>ꦿ</w:t>
      </w:r>
      <w:r>
        <w:rPr/>
        <w:t>橄晦䙨뮣쉂䲩摑䚿쉙幧唪匦敢惂䢱癶뿂㟂兪穩꺩凍䗂㕤恇길</w:t>
      </w:r>
      <w:r>
        <w:rPr/>
        <w:t>ꥒ</w:t>
      </w:r>
      <w:r>
        <w:rPr/>
        <w:t>땬撩䉘抻뾣氷㯂깏洽⚩썂⽨㕫㜴泂桦䵋桃狂갣⪘䠪卅☩Ⓧ癌淎强癷⍂牞犡疘숰꺩㇂勃杦奓珎擎䠭쏂杉摄彌ꆮ</w:t>
      </w:r>
      <w:r>
        <w:rPr/>
        <w:t>ꕙ</w:t>
      </w:r>
      <w:r>
        <w:rPr/>
        <w:t>䥪䱊⍸쉷뿂⩨拎慗䅵⩆祅쎘숳㐺稹⥸ꥣへ싂穘⹲㩱乖䕡</w:t>
      </w:r>
      <w:r>
        <w:rPr/>
        <w:t>ⱃ</w:t>
      </w:r>
      <w:r>
        <w:rPr/>
        <w:t>䑦忂ꄤㅬ㓃嘽슡䭎쏂睡ㅶㅉ쉃㥀䭘▿䎩㞘슣깏쉥㙇烂䠻㑦婞</w:t>
      </w:r>
      <w:r>
        <w:rPr/>
        <w:t>ⴱ⪵</w:t>
      </w:r>
      <w:r>
        <w:rPr/>
        <w:t>긦</w:t>
      </w:r>
      <w:r>
        <w:rPr/>
        <w:t>ꦏ</w:t>
      </w:r>
      <w:r>
        <w:rPr/>
        <w:t>穇슏櫎⌥㑖䌷恨㋂쉴㔺썓䱨渪䍇㆏㎣焤漷䥒⹫〴슘ꅰꍟ䵞垣垥㥂槂⍉牪ㅚ楷榏뽄飂戽浌㑞琮杹绂</w:t>
      </w:r>
      <w:r>
        <w:rPr/>
        <w:t>ⶥ</w:t>
      </w:r>
      <w:r>
        <w:rPr/>
        <w:t>쉏硋湹뗂係樲㥤䜭纣㵘땣慘搳땥㙌㍓㇂ꅣ愸熱䱱佌䙏剠瘲♡徱楱敭咘枮慉潰ꥫ뿂啙䎩灢牒䑃頫쉳☹副癠㕎灋测猥㬳㩋⥢싂灃䛂</w:t>
      </w:r>
      <w:r>
        <w:rPr/>
        <w:t>ꕶ</w:t>
      </w:r>
      <w:r>
        <w:rPr/>
        <w:t>盂し䡩㯂쵧彁㑳こ橱쉙睨㈊㝢䝢뽵⪮ㅄ⽇䡓颮摥楎⵲硵怸⨩㭳䑲癵冥啧</w:t>
      </w:r>
      <w:r>
        <w:rPr/>
        <w:t>⡕</w:t>
      </w:r>
      <w:r>
        <w:rPr/>
        <w:t>坷쉘飂砯㡉戭䍊ꎱ涘ꅾ쉰㉊긳淍灆슱㵞쎣䔦敾㚏䒘剱神䞵⩷♰䱂猰꺡戻杊劘瞻睧묬⥁ꅓ欸伱祸ꇍ쉏뗂槂⥒</w:t>
      </w:r>
      <w:r>
        <w:rPr/>
        <w:t>Ⳏ</w:t>
      </w:r>
      <w:r>
        <w:rPr/>
        <w:t>刱带厣䥭⨻⬸촶窩皣瀭ㅟ振</w:t>
      </w:r>
      <w:r>
        <w:rPr/>
        <w:t>ꦬ</w:t>
      </w:r>
      <w:r>
        <w:rPr/>
        <w:t>潂쉹⨦ꅵ婸䂥怺墏礤</w:t>
      </w:r>
      <w:r>
        <w:rPr/>
        <w:t>ⷂ</w:t>
      </w:r>
      <w:r>
        <w:rPr/>
        <w:t>塡⴫䀪ㅞ焺牨쉨㝺杍⥨㡖嫂晸䯂䭎礦汒䵄㩤帮䭭卢</w:t>
      </w:r>
      <w:r>
        <w:rPr/>
        <w:t>꥟</w:t>
      </w:r>
      <w:r>
        <w:rPr/>
        <w:t>곂㈭窬㌱쉚侮㝰繪</w:t>
      </w:r>
      <w:r>
        <w:rPr/>
        <w:t>⡯</w:t>
      </w:r>
      <w:r>
        <w:rPr/>
        <w:t>剢䆻⭈奧湄漣䅬碏患⪿숩砻㌪扦㨯쉬쉀기潅쎿⧂嚬奋儽</w:t>
      </w:r>
      <w:r>
        <w:rPr/>
        <w:t>ⱌ</w:t>
      </w:r>
      <w:r>
        <w:rPr/>
        <w:t>彦㞬㌦㌨</w:t>
      </w:r>
      <w:r>
        <w:rPr/>
        <w:t>ꕈ</w:t>
      </w:r>
      <w:r>
        <w:rPr/>
        <w:t>氪拂哂</w:t>
      </w:r>
      <w:r>
        <w:rPr/>
        <w:t>ꕋ</w:t>
      </w:r>
      <w:r>
        <w:rPr/>
        <w:t>쉶毂偉㌮砥㊘╘뿂⬸矂ꌯ䭺</w:t>
      </w:r>
      <w:r>
        <w:rPr/>
        <w:t>Ⳃ</w:t>
      </w:r>
      <w:r>
        <w:rPr/>
        <w:t>呈渪搣쵺樣ㅃ쉣冩㊥問쉂瑶〩쉁땴슩䱏奆⼲뾣琪㙠奢犡瑓彫⩂歚佸轓ꥰ䔽싂쵺殏䑲숵縲灞杍繦桸眻㙳轒懂挭┵</w:t>
      </w:r>
      <w:r>
        <w:rPr/>
        <w:t>ꖏ⪏</w:t>
      </w:r>
      <w:r>
        <w:rPr/>
        <w:t>伦䃃䬫</w:t>
      </w:r>
      <w:r>
        <w:rPr/>
        <w:t>ⱖ</w:t>
      </w:r>
      <w:r>
        <w:rPr/>
        <w:t>晒佮䱪橕䮣┪搭垡婃뼸ⸯ䅚䫃呌六協畩滂硙䥓䜥䟂♆</w:t>
      </w:r>
      <w:r>
        <w:rPr/>
        <w:t>ⶻ</w:t>
      </w:r>
      <w:r>
        <w:rPr/>
        <w:t>㕣㦻㍠㈨刯䉈␪㩲</w:t>
      </w:r>
      <w:r>
        <w:rPr/>
        <w:t>ⱡ</w:t>
      </w:r>
      <w:r>
        <w:rPr/>
        <w:t>〯㧂⑌뭖轙츮咬⭆</w:t>
      </w:r>
      <w:r>
        <w:rPr/>
        <w:t>⡉</w:t>
      </w:r>
      <w:r>
        <w:rPr/>
        <w:t>湓幒⬹숪⩧敬</w:t>
      </w:r>
      <w:r>
        <w:rPr/>
        <w:t>ⵥ</w:t>
      </w:r>
      <w:r>
        <w:rPr/>
        <w:t>灬䥇欨㙣⒱⻃</w:t>
      </w:r>
      <w:r>
        <w:rPr/>
        <w:t>ꕐ</w:t>
      </w:r>
      <w:r>
        <w:rPr/>
        <w:t>㤪쉣숣ざ⭆㌨㜫灕䂣䱂悵䈪剘槂灨し潉㕹</w:t>
      </w:r>
      <w:r>
        <w:rPr/>
        <w:t>ⰻ</w:t>
      </w:r>
      <w:r>
        <w:rPr/>
        <w:t>娱싂熵扮ꅇ㕒쉶䉕䵩煏</w:t>
      </w:r>
      <w:r>
        <w:rPr/>
        <w:t>ꤰ</w:t>
      </w:r>
      <w:r>
        <w:rPr/>
        <w:t>癗桩ꥫ牬쉘墵顰</w:t>
      </w:r>
      <w:r>
        <w:rPr/>
        <w:t>꤭</w:t>
      </w:r>
      <w:r>
        <w:rPr/>
        <w:t>⿂⑌㩶⻍迂梏쉴ꅇ掱洶䭏숨숭췂䉄䞏䭳珂轊空녚</w:t>
      </w:r>
      <w:r>
        <w:rPr/>
        <w:t>ꤻ</w:t>
      </w:r>
      <w:r>
        <w:rPr/>
        <w:t>汔嘴瑲塞</w:t>
      </w:r>
      <w:r>
        <w:rPr/>
        <w:t>ⷃ⸭</w:t>
      </w:r>
      <w:r>
        <w:rPr/>
        <w:t>䍩쉟摈振槂숰䁦愵䶣禩㩀樫╎㟂䅍涡橯塚潯穋炘깬杋剨ꥰ⽸㛍摪湖申⨣摋넴䀩䄲䵏┪ㅐ쵾㕏⾣ꅂ䨨栥塱头䅎숫吲桬樶춘㞬싎䉰䯂佞噙㉪䉞쉥◂캬③䣂뼲♦啦뽯䔥妩㞮땫䱾癀䔵幩㙃盂瑰偬슮䬯㥮燂迍쉺䥓晕㈹匷㢩㑀숭慹㬻瀵桢甪橶⍭⑐敦</w:t>
      </w:r>
      <w:r>
        <w:rPr/>
        <w:t>ꕸ</w:t>
      </w:r>
      <w:r>
        <w:rPr/>
        <w:t>幫湟昪橺歴㡂飂穆潀</w:t>
      </w:r>
      <w:r>
        <w:rPr/>
        <w:t>ꤪ</w:t>
      </w:r>
      <w:r>
        <w:rPr/>
        <w:t>䈸칮䑤⩠仂</w:t>
      </w:r>
      <w:r>
        <w:rPr/>
        <w:t>ⰰ</w:t>
      </w:r>
      <w:r>
        <w:rPr/>
        <w:t>䅢䐺䤭츹놱쉾⩮쉏ㅮ⥄煉智牾挦毂⵺矂䇍幫轷牁占晴쉧㕷桍晈땲숨㉪</w:t>
      </w:r>
      <w:r>
        <w:rPr/>
        <w:t>Ɱ</w:t>
      </w:r>
      <w:r>
        <w:rPr/>
        <w:t>㝤柂쉒前칇勎圹썷浸琩㷂冡ぉ땔欦숊⏂剣쵸걑㠫佗⭹伥썅슻昮啹썚姃땁숤冬</w:t>
      </w:r>
      <w:r>
        <w:rPr/>
        <w:t>ꔵ</w:t>
      </w:r>
      <w:r>
        <w:rPr/>
        <w:t>椲䉺쉘䨮䓂扨砹⑾揂啴厩꺡䨤慐㕁뇂曂⍹⹞뭩싂㭷瞮䡍䁒療縵슻嘵</w:t>
      </w:r>
      <w:r>
        <w:rPr/>
        <w:t>⡍</w:t>
      </w:r>
      <w:r>
        <w:rPr/>
        <w:t>呆⩫縲瘹☶䡠㘫㩎깵㩺䩥땥쉯묱䭅땮嚣劵싍彤䶿縳濂</w:t>
      </w:r>
      <w:r>
        <w:rPr/>
        <w:t>ⱚ</w:t>
      </w:r>
      <w:r>
        <w:rPr/>
        <w:t>ꕊ</w:t>
      </w:r>
      <w:r>
        <w:rPr/>
        <w:t>䡍䦻洸䙖뿂浮걯⩢恮䅐砽歇杌柍⩦꺱狂颿楐뭈촨ꆮ㍃畮싍㑅䰪</w:t>
      </w:r>
      <w:r>
        <w:rPr/>
        <w:t>ⵥ</w:t>
      </w:r>
      <w:r>
        <w:rPr/>
        <w:t>싂㡮⌹危⭘䢵⩹漫칗瑣壂䝲辩ꍟ儦䤸까♍獒潋癲걦쉂弰쉑뼱츶礫熮싂獈㥸숲梘倱憮긱去轴⩫滂㴯棂⩞灤♴塵塷乯딪纬乃䜰燂䏃떩㧂⹭⵾丣揂거쉕숤㊬놏救ꍭ⬳攭ꥭ䉇쉱ㅉ㋂壂싂洶⪻揂䔥</w:t>
      </w:r>
      <w:r>
        <w:rPr/>
        <w:t>꧍</w:t>
      </w:r>
      <w:r>
        <w:rPr/>
        <w:t>ꅩ狂쉏ꄲ丨牙姂摞〭쉪橰숴쉇▵䕕⯂쉶쉙䞩㔵㋂땱</w:t>
      </w:r>
      <w:r>
        <w:rPr/>
        <w:t>⠪</w:t>
      </w:r>
      <w:r>
        <w:rPr/>
        <w:t>䐪㔳㐨쉕겿牴卂甲䐵婪㑓㍷䖻杍䥊獣捫剗⿂㨯</w:t>
      </w:r>
      <w:r>
        <w:rPr/>
        <w:t>ꔹ</w:t>
      </w:r>
      <w:r>
        <w:rPr/>
        <w:t>瞣㉧顤櫂㭏⪻쌽걵杘숦坧◂㎣垻䝷偓땶䱣瑨䍑㚿䡰捧䅧⤦摏噒뼩㡞割倨ꥤ噷眻偨挥⪩壎㍒秂㙆┲懂杤ꅢ伭礽攵伻严숴僂砥⽔㥟⧂</w:t>
      </w:r>
      <w:r>
        <w:rPr/>
        <w:t>ꔵ</w:t>
      </w:r>
      <w:r>
        <w:rPr/>
        <w:t>뭘㥍扺檣㙆⹰伺춿╖㍷烂㦥猽幌⩴卦迂쉤싂摹で繺晖</w:t>
      </w:r>
      <w:r>
        <w:rPr/>
        <w:t>ꕅ</w:t>
      </w:r>
      <w:r>
        <w:rPr/>
        <w:t>恧榩숱갥㒱汤</w:t>
      </w:r>
      <w:r>
        <w:rPr/>
        <w:t>ꤥ</w:t>
      </w:r>
      <w:r>
        <w:rPr/>
        <w:t>偀䱁渪娶쉲╘싂☭梥</w:t>
      </w:r>
      <w:r>
        <w:rPr/>
        <w:t>ꥃ</w:t>
      </w:r>
      <w:r>
        <w:rPr/>
        <w:t>猨匹숶倸䩶祎仂ꥵ⑎倪瑒</w:t>
      </w:r>
      <w:r>
        <w:rPr/>
        <w:t>ꕬ</w:t>
      </w:r>
      <w:r>
        <w:rPr/>
        <w:t>쉣싂祌놵</w:t>
      </w:r>
      <w:r>
        <w:rPr/>
        <w:t>⢩⌦</w:t>
      </w:r>
      <w:r>
        <w:rPr/>
        <w:t>为⥕わ컂牤硾䠷䂘歩싂甫母唳㇂楀㎥깢슡</w:t>
      </w:r>
      <w:r>
        <w:rPr/>
        <w:t>꤭⸸</w:t>
      </w:r>
      <w:r>
        <w:rPr/>
        <w:t>懂䝡⽳は⿂䶡䜫獎썢剪츷㐥熡祾䒱뭟猱뽞䞘楮㠹뼦딫㔨츩䥃栺牋컍杲䬤싂쉰숥⸲懂䩗汲싂甫䝳塇儰療繡㮥쉏佇⧂䥕侣噬卤䑸</w:t>
      </w:r>
      <w:r>
        <w:rPr/>
        <w:t>⡹</w:t>
      </w:r>
      <w:r>
        <w:rPr/>
        <w:t>쉨晩勂</w:t>
      </w:r>
      <w:r>
        <w:rPr/>
        <w:t>ꕍ⩀▘</w:t>
      </w:r>
      <w:r>
        <w:rPr/>
        <w:t>挹単♟숳㙺䐣⨫㶏㟎濂猹稷㠦縴秂椦숽⩑뽧橶⺥撏䟂窩</w:t>
      </w:r>
      <w:r>
        <w:rPr/>
        <w:t>ꦻ</w:t>
      </w:r>
      <w:r>
        <w:rPr/>
        <w:t>浯㕾祸剠슩╬쉘奄걳挮牑╷</w:t>
      </w:r>
      <w:r>
        <w:rPr/>
        <w:t>꧂</w:t>
      </w:r>
      <w:r>
        <w:rPr/>
        <w:t>㭗䥒曂썈猶⩘㩕䧂ㄮ䝠愥넵呬ꍐ츯侘䦱昮畭䯂⑹坶歃䀰ꄴ浃恩塙䤲뭢쉑</w:t>
      </w:r>
      <w:r>
        <w:rPr/>
        <w:t>ꔯ</w:t>
      </w:r>
      <w:r>
        <w:rPr/>
        <w:t>쌦쉖꺣땔⤪츦倶乣婓庻智繗⩙ꌨ牖ㅠ彖䠊</w:t>
      </w:r>
      <w:r>
        <w:rPr/>
        <w:t>꧂</w:t>
      </w:r>
      <w:r>
        <w:rPr/>
        <w:t>쉑獆䜣⻂䋂⦿슩☪爥㵐⑂⮮慫䳂</w:t>
      </w:r>
      <w:r>
        <w:rPr/>
        <w:t>ꦡ</w:t>
      </w:r>
      <w:r>
        <w:rPr/>
        <w:t>쉆䴪㫂⵴㖡㝵揂㞿㵔扣㙮㣂뼽쌤珂洮摷噟睹娯⍷◂䝂쵪쉰㵈涻湒湴硪</w:t>
      </w:r>
      <w:r>
        <w:rPr/>
        <w:t>ꗂ</w:t>
      </w:r>
      <w:r>
        <w:rPr/>
        <w:t>⠪</w:t>
      </w:r>
      <w:r>
        <w:rPr/>
        <w:t>吱䙫䉌ㅤ轗ꥪ係急㖣꥗帷棂媱ꍦ偘뗂場〯⥘㍡晩縪㍤塘㡐⿂</w:t>
      </w:r>
      <w:r>
        <w:rPr/>
        <w:t>⡎</w:t>
      </w:r>
      <w:r>
        <w:rPr/>
        <w:t>䜴㉪㠨穳숩㧂쉟攽吴䕋婐疵㕏䜰컍幔칰ꅕ頵奖䍀㑈쉁ꆩ䇂쉭쌽뭮㑤㝕䅠䥟怸䠹桸䁀䮘╓塸潮䖩㵮䄣</w:t>
      </w:r>
      <w:r>
        <w:rPr/>
        <w:t>ꔫ</w:t>
      </w:r>
      <w:r>
        <w:rPr/>
        <w:t>깲⨭䥸䧂䳂獒쉥搬쵫⍉쉹⑀拂㘦䝴睕玻㨱㥵梘쉯䑢煚奾嘶噒敕棍轟</w:t>
      </w:r>
      <w:r>
        <w:rPr/>
        <w:t>ⵐ</w:t>
      </w:r>
      <w:r>
        <w:rPr/>
        <w:t>獵㝹礮⨷㜻礲瑥敃縯桀磃묫栰爯心쉎뾮顗繈ꅰ䗃␱䍰䀶</w:t>
      </w:r>
      <w:r>
        <w:rPr/>
        <w:t>⡈</w:t>
      </w:r>
      <w:r>
        <w:rPr/>
        <w:t>쉍㇂⫂싎⚩숨㗂㉆䈰㌱捫噬牢㭆枱啸浊⍸䜬쉩䝣⩹캏辣㙌㊿噱꥕朮쉗㔣涵濂뾮棂婐╳穘熘橔Ⓨ㡃⮩숷呇⭡⑩⹬⹂癔䕤숹쉁</w:t>
      </w:r>
      <w:r>
        <w:rPr/>
        <w:t>⡩</w:t>
      </w:r>
      <w:r>
        <w:rPr/>
        <w:t>촷䰩</w:t>
      </w:r>
      <w:r>
        <w:rPr/>
        <w:t>ꕰ</w:t>
      </w:r>
      <w:r>
        <w:rPr/>
        <w:t>灸╨牸쉳㍦圥⽷彌</w:t>
      </w:r>
      <w:r>
        <w:rPr/>
        <w:t>ⱞ</w:t>
      </w:r>
      <w:r>
        <w:rPr/>
        <w:t>쉾がꄨ㉵楉슣樱㏂䁦㍃湖⨥瞩涩䀸䛂乫⩮䁲䑂싍歒</w:t>
      </w:r>
      <w:r>
        <w:rPr/>
        <w:t>⡳</w:t>
      </w:r>
      <w:r>
        <w:rPr/>
        <w:t>싂슮歱㙦꺬疿灰쉗嫍楩㥰♎슣䱣⮏浀䕞㙱네쉋潀쎵㩔奖㙍뾣㜺㵨戵椻氲佪⩂䆮充ケ</w:t>
      </w:r>
      <w:r>
        <w:rPr/>
        <w:t>⠬</w:t>
      </w:r>
      <w:r>
        <w:rPr/>
        <w:t>頤潰䱡稬㕾⩢㍗本暻瞏</w:t>
      </w:r>
      <w:r>
        <w:rPr/>
        <w:t>ⴺ</w:t>
      </w:r>
      <w:r>
        <w:rPr/>
        <w:t>㦣扁ㅹ磂㭩겘䜪ㅕ</w:t>
      </w:r>
      <w:r>
        <w:rPr/>
        <w:t>ⳃ</w:t>
      </w:r>
      <w:r>
        <w:rPr/>
        <w:t>偕㜷뼴琩䥵䘪杰䕨輴㢏呾⹪</w:t>
      </w:r>
      <w:r>
        <w:rPr/>
        <w:t>ꦏ</w:t>
      </w:r>
      <w:r>
        <w:rPr/>
        <w:t>䩣䙷㙋煇十숮믃䧂䑷㥇帯璵灠繫쉘頵Ⓜ㵍穯녅묰㑣兆㈸치㙤㧂䪵㤩㍞挥䁤擂噕⍹敌呃沬狂싍㍘⽐䥊넥浱䑹书슩⭠湩庵轖☽⹧歏╣뾬캩뿂碵癋欲拂歠⍅㓂ꍤ㊬吳顮儵깖秂슮䌤癗⭸䀨싂㝥扬⪘䐶칍憏㏂轾䨽ꍅ䵭쉞䍚쉤묫噳䠣㑈劬</w:t>
      </w:r>
      <w:r>
        <w:rPr/>
        <w:t>ⴱ</w:t>
      </w:r>
      <w:r>
        <w:rPr/>
        <w:t>⢩</w:t>
      </w:r>
      <w:r>
        <w:rPr/>
        <w:t>쉑䞻湬쉅㔳싂顏懂쉑湘㒩⥔⩒啟</w:t>
      </w:r>
      <w:r>
        <w:rPr/>
        <w:t>Ⱕ⭯</w:t>
      </w:r>
      <w:r>
        <w:rPr/>
        <w:t>勍疡ꄺ</w:t>
      </w:r>
      <w:r>
        <w:rPr/>
        <w:t>ꤤ</w:t>
      </w:r>
      <w:r>
        <w:rPr/>
        <w:t>놱敞슮秂㜦呣恋뇎䀪䂘泂╥核樰㕥瑙⩉⼣塘뭰祖爫效㝀⍤轩猵珂楍䮡╃硠㙺䁳彀싂眫䓂恇敯獤橡垡뼻卺戣㙀煷矂㬤轏⑬㡅顷縴</w:t>
      </w:r>
      <w:r>
        <w:rPr/>
        <w:t>ⶬ</w:t>
      </w:r>
      <w:r>
        <w:rPr/>
        <w:t>捚걖⤊쉈佳关㐳幵㘤뿂㍤硪ㅣ⨲暩故㔩㩧婓⩘┹暥盂哂癅佖뭙쉯彩㘴⻂䵞䷂쉗滃䐦숩兞犿弯㥬</w:t>
      </w:r>
      <w:r>
        <w:rPr/>
        <w:t>ꤰ</w:t>
      </w:r>
      <w:r>
        <w:rPr/>
        <w:t>䈵庵扬榩倹潇塵噞㖩擎숱惂辿⬤敃䨨奎幎뾘⿂渶숰┭瘽竂㡬㴪썂朩飂숭娽顐䋂䡒쉵氪숯ꥬ䖥港⥦樥顱㡉偏昨㊥嚘゘┲䷂喱슮묻㟃㈰쉩杈☨숮潴㈦澻戶帬仂牃䑲䥪쉒걬乫䤩쉕㑐믂쉾䦏㍘䊣䢬걠⥌㙸</w:t>
      </w:r>
      <w:r>
        <w:rPr/>
        <w:t>ꔹ</w:t>
      </w:r>
      <w:r>
        <w:rPr/>
        <w:t>刴搶䔦쉤時ぉ쉙噗焦⍔㷂㨴숮䕊洩쉲扡⽩呶傏䰶汩晕</w:t>
      </w:r>
      <w:r>
        <w:rPr/>
        <w:t>ꕷ</w:t>
      </w:r>
      <w:r>
        <w:rPr/>
        <w:t>勎唣</w:t>
      </w:r>
      <w:r>
        <w:rPr/>
        <w:t>꧂</w:t>
      </w:r>
      <w:r>
        <w:rPr/>
        <w:t>㝭涘䉲㥨榥溬幯轡ꅴ劬뗂顈婓卯싎</w:t>
      </w:r>
      <w:r>
        <w:rPr/>
        <w:t>ꤺ</w:t>
      </w:r>
      <w:r>
        <w:rPr/>
        <w:t>愣⩤ㄤ㟎䋂䡀廂㐬晹㒣</w:t>
      </w:r>
      <w:r>
        <w:rPr/>
        <w:t>ꕹ⯂⩣</w:t>
      </w:r>
      <w:r>
        <w:rPr/>
        <w:t>䍘</w:t>
      </w:r>
      <w:r>
        <w:rPr/>
        <w:t>ꗃ╃</w:t>
      </w:r>
      <w:r>
        <w:rPr/>
        <w:t>쉠凂剅揍灭撬싃䴵</w:t>
      </w:r>
      <w:r>
        <w:rPr/>
        <w:t>ꕋ</w:t>
      </w:r>
      <w:r>
        <w:rPr/>
        <w:t>쉤啓瑩敡啐놡䈪䡋灞쵎杭㐱癨쉊潞䝫橫껂䩔</w:t>
      </w:r>
      <w:r>
        <w:rPr/>
        <w:t>ꦮ</w:t>
      </w:r>
      <w:r>
        <w:rPr/>
        <w:t>頹⩭獇徵恅救氣椲塙녩栴癣漽䣍嘱㷂싎䄩㡀〹⹪䬻걞</w:t>
      </w:r>
      <w:r>
        <w:rPr/>
        <w:t>ⷂ</w:t>
      </w:r>
      <w:r>
        <w:rPr/>
        <w:t>쉥奓夥矍慊㊏ꏂ珂轍䥏京䀨쉩㞣䅾匵唳癐〳㉆☷곂쉟牉兊숬橪싃䶩</w:t>
      </w:r>
      <w:r>
        <w:rPr/>
        <w:t>ⱬ</w:t>
      </w:r>
      <w:r>
        <w:rPr/>
        <w:t>캥匥㝾栩敫稤帳佬뭱䷂幎嘱쉪凂擂晨绂塪㓎㉕桨</w:t>
      </w:r>
      <w:r>
        <w:rPr/>
        <w:t>ꤺ</w:t>
      </w:r>
      <w:r>
        <w:rPr/>
        <w:t>䜮쉋ꌥㅬ由噗檡癣憿䉫ㅏ狂婁ꍑ쉑ꍁㄷ顓⍰㩨쉞⫂슮␪捶煥䡫啔쉚塬䌨䉌佰坮</w:t>
      </w:r>
      <w:r>
        <w:rPr/>
        <w:t>ꥃ</w:t>
      </w:r>
      <w:r>
        <w:rPr/>
        <w:t>숰炣싂捖쉬儶咬쵃㵄⼦䉘⫂爰⩡恢噅帬攭층呵戬癬</w:t>
      </w:r>
      <w:r>
        <w:rPr/>
        <w:t>ꥉ</w:t>
      </w:r>
      <w:r>
        <w:rPr/>
        <w:t>乚卯獡䛍쵓慸ꅥ숽轙竂깑땤⸹뽓卑ꥴ썋깋슬숪걶䙖牘숱숶湆쉪䈦稷呭敲깍⺵슻啅㭴쉰睪䥘猪䃂쉁䁟临類坈潂湰氺厡湦뇂礦噄⑳⽕婈뭕䞱쉅凂歆⹦敁姂氪捪⯂氺숹싂慟걆䁠坧ꌸ撱ꄩ</w:t>
      </w:r>
      <w:r>
        <w:rPr/>
        <w:t>⡆</w:t>
      </w:r>
      <w:r>
        <w:rPr/>
        <w:t>潨繪㍣⥭硳ㅙ灨ꅕ灹ꍺ穳쉈숰㩾䳂⨲坄◂⥍ぶ䥏㥯♞唵㗂㥶㝵丬⦣㘰幅佷㟍䈣楎숰딨捓歀╋슩걹싂瘴쉎勂쉧슩䜩头戲惂쌴㣃⩩潱绂佗䫂䙅⥢㐦⾥깥㶏☸橠樫⸣剣</w:t>
      </w:r>
      <w:r>
        <w:rPr/>
        <w:t>ꔵ</w:t>
      </w:r>
      <w:r>
        <w:rPr/>
        <w:t>쉘⪵㗃䐦噫ㅇ䱗斵呎䝁䅴䙭䡣⩴⤊쉀丽䙀桨㎘渪游䖣숬歋嗂슘뼵㙈㒻搶㙃깣믂幌嘵楹</w:t>
      </w:r>
      <w:r>
        <w:rPr/>
        <w:t>Ⱚ</w:t>
      </w:r>
      <w:r>
        <w:rPr/>
        <w:t>禬䩖슥縩쉒⾩⩙䁷䦱ꥶ㮡嗂䔦䄶䥥爵䱓</w:t>
      </w:r>
      <w:r>
        <w:rPr/>
        <w:t>ꤩ</w:t>
      </w:r>
      <w:r>
        <w:rPr/>
        <w:t>曂</w:t>
      </w:r>
      <w:r>
        <w:rPr/>
        <w:t>⢮</w:t>
      </w:r>
      <w:r>
        <w:rPr/>
        <w:t>㭍偆煒愷瘳⩉쉆䵢彸쉉轶噇噡櫂瑥瘹쉴쉊䚩ꆻ</w:t>
      </w:r>
      <w:r>
        <w:rPr/>
        <w:t>ⴷ</w:t>
      </w:r>
      <w:r>
        <w:rPr/>
        <w:t>碵娪儲䩇枵捸⴨㭃䎥㝃⽐슣㌷㶮留歧⩱潉땢</w:t>
      </w:r>
      <w:r>
        <w:rPr/>
        <w:t>ꦬ</w:t>
      </w:r>
      <w:r>
        <w:rPr/>
        <w:t>䙳圣勂䥨㝖爻</w:t>
      </w:r>
      <w:r>
        <w:rPr/>
        <w:t>ⵢ</w:t>
      </w:r>
      <w:r>
        <w:rPr/>
        <w:t>炮硠䱈숣䡳䭡쉣䤨彪䮬忂㏂뽢瞬쉀걪塘습</w:t>
      </w:r>
      <w:r>
        <w:rPr/>
        <w:t>Ⱕ</w:t>
      </w:r>
      <w:r>
        <w:rPr/>
        <w:t>䤣䍠슩礷欺⑭䶥</w:t>
      </w:r>
      <w:r>
        <w:rPr/>
        <w:t>ꕤ</w:t>
      </w:r>
      <w:r>
        <w:rPr/>
        <w:t>硏㵯뽪㭨彴㬣爨噏䗂슏潕뽷䂣獰䏂칾奃쉐깈믂癕桍떣䣂潕水쉺슘쉆㪿偓穃熩</w:t>
      </w:r>
      <w:r>
        <w:rPr/>
        <w:t>ⱥ⬽</w:t>
      </w:r>
      <w:r>
        <w:rPr/>
        <w:t>癎㧎싃㞿㵮㍆㫂䤥춿</w:t>
      </w:r>
      <w:r>
        <w:rPr/>
        <w:t>ꦩ</w:t>
      </w:r>
      <w:r>
        <w:rPr/>
        <w:t>쉰숣ㅴꍭ奏䊬䍳㡟㞬㉔䜺剅䖥쉙⭊㯂倳䁴㕘砰眯㷍斩⥅呮㡢狂䩒㍹⭄漸ば楘㔺睶⌱繳ꌦ砩久䲡繧䡓뽳⿂䕭</w:t>
      </w:r>
      <w:r>
        <w:rPr/>
        <w:t>꧂␣</w:t>
      </w:r>
      <w:r>
        <w:rPr/>
        <w:t>㍙싂䔪捤柂恂哂琱啕ꍂ</w:t>
      </w:r>
      <w:r>
        <w:rPr/>
        <w:t>⡒</w:t>
      </w:r>
      <w:r>
        <w:rPr/>
        <w:t>䙯偀㇂晵⍋䮩为敦頬䀴쉵浢㈣忂뽤犩⦮Ⓙ慭撿毂</w:t>
      </w:r>
      <w:r>
        <w:rPr/>
        <w:t>꧂</w:t>
      </w:r>
      <w:r>
        <w:rPr/>
        <w:t>㔮梮㍀묫뭵ꍦ⭙㬨㵴쉄啧슱懂戭㝒漶䏃쉋Ⓨ畁뾻灂</w:t>
      </w:r>
      <w:r>
        <w:rPr/>
        <w:t>ꤪ</w:t>
      </w:r>
      <w:r>
        <w:rPr/>
        <w:t>痂숫凂戩칵轳輳숵쉠幢칞噇顕⺻㵯浨顪㴱半╦澣兦䩢긣䥍㍤</w:t>
      </w:r>
      <w:r>
        <w:rPr/>
        <w:t>⠪</w:t>
      </w:r>
      <w:r>
        <w:rPr/>
        <w:t>慷䲘䤽䥒⽄姂㙺㍅兞档䆱⥣獴癟쉋♭㉔卣灡⼫㯂ぴ䁐爪뽁숰礶砶숮⧂쉟ꍬ别瑍㠰⧂㪿ꌩ剺뼵呹䌰段㩟쉔庱㝞ꅁ㍁橒硎</w:t>
      </w:r>
      <w:r>
        <w:rPr/>
        <w:t>꥟</w:t>
      </w:r>
      <w:r>
        <w:rPr/>
        <w:t>奠☪ㄭ═슮繒⭡䥤坁쉕ぃꄱ</w:t>
      </w:r>
      <w:r>
        <w:rPr/>
        <w:t>⡪</w:t>
      </w:r>
      <w:r>
        <w:rPr/>
        <w:t>칩♀㝲쌴澏╬⽅ꌻ⑈轈扮쉌䝷㍦땢す爰夰䬤徥걵坭硑穤䔰熣檿癩旂偨獫央㈶っ䘬狃⥹슣睢さ⸹䵰ㄵ埂睓Ⓜ䕗숦䝁쵈䙯㕲涬婐</w:t>
      </w:r>
      <w:r>
        <w:rPr/>
        <w:t>ꤴ</w:t>
      </w:r>
      <w:r>
        <w:rPr/>
        <w:t>䡸ꥭヂ갫═僂瘽</w:t>
      </w:r>
      <w:r>
        <w:rPr/>
        <w:t>⠨</w:t>
      </w:r>
      <w:r>
        <w:rPr/>
        <w:t>兣㍙势䐱佳</w:t>
      </w:r>
      <w:r>
        <w:rPr/>
        <w:t>⡄</w:t>
      </w:r>
      <w:r>
        <w:rPr/>
        <w:t>愤坌⹾㬹숲㉬桰쉴恳栭噷깤佰慌幉䂥⿂䬳⮘쉾濂媥潉㤰㥕䁢⨹㴶㩄獸反䵃녕ꥯ</w:t>
      </w:r>
      <w:r>
        <w:rPr/>
        <w:t>ꕄ</w:t>
      </w:r>
      <w:r>
        <w:rPr/>
        <w:t>땃뽧昻쉘彨怷帶硕⺘ꏂ</w:t>
      </w:r>
      <w:r>
        <w:rPr/>
        <w:t>ⵕ</w:t>
      </w:r>
      <w:r>
        <w:rPr/>
        <w:t>떵䁃⺘汥䡩其䀯</w:t>
      </w:r>
    </w:p>
    <w:p>
      <w:pPr>
        <w:pStyle w:val="PreformattedText"/>
        <w:bidi w:val="0"/>
        <w:spacing w:before="0" w:after="0"/>
        <w:jc w:val="left"/>
        <w:rPr/>
      </w:pPr>
      <w:r>
        <w:rPr/>
        <w:t>ꅟ愭</w:t>
      </w:r>
      <w:r>
        <w:rPr/>
        <w:t>ꤩ</w:t>
      </w:r>
      <w:r>
        <w:rPr/>
        <w:t>吶㫃䷃䒡䉷㉤滂뽇䈲穖㗂갩쵹</w:t>
      </w:r>
      <w:r>
        <w:rPr/>
        <w:t>꧂</w:t>
      </w:r>
      <w:r>
        <w:rPr/>
        <w:t>迂쉳⯎绎쉧輶ꇂ嫂숴䌨ꏃ顎♫⤊疩쉺㨳깧⼲弳〤偗␱</w:t>
      </w:r>
      <w:r>
        <w:rPr/>
        <w:t>⠣</w:t>
      </w:r>
      <w:r>
        <w:rPr/>
        <w:t>潏旂䡑⽈䖮䡤穉䨷瑚ㅌ䁇庩㑬♳呄潤⌲㮘䵹皥칔湈쵑⩁丽扪㉞睅ꄽ㭁㦘⨺♁璡儯㞥ꅰ쉰㡖䱶䎿슣ꅄ㙉杖䡃慺啶㝞䅒㜰䄶獘垡檥瑲地摧䀯숪☵䅃숱</w:t>
      </w:r>
      <w:r>
        <w:rPr/>
        <w:t>⠺</w:t>
      </w:r>
      <w:r>
        <w:rPr/>
        <w:t>㜰仂䭶쉞㭰㉊啃쉃䑞呣⹚㵘싂椶ㅎ顃硩斏妡䔨氩䅧㭌顯</w:t>
      </w:r>
      <w:r>
        <w:rPr/>
        <w:t>Ⱔ</w:t>
      </w:r>
      <w:r>
        <w:rPr/>
        <w:t>뭋ㅥ櫂剂浺㍓打쉟䏂瑱싂⦱剡㢥㑅擃䖘</w:t>
      </w:r>
      <w:r>
        <w:rPr/>
        <w:t>ꥂ</w:t>
      </w:r>
      <w:r>
        <w:rPr/>
        <w:t>繡╟䦻搷潭呣倶⽄摵숸⭤⬶㎻쉚</w:t>
      </w:r>
      <w:r>
        <w:rPr/>
        <w:t>ꤨ</w:t>
      </w:r>
      <w:r>
        <w:rPr/>
        <w:t>旂甶뮱⮥⥌朷㙓␩挬쉤</w:t>
      </w:r>
      <w:r>
        <w:rPr/>
        <w:t>ꖩ</w:t>
      </w:r>
      <w:r>
        <w:rPr/>
        <w:t>쉗</w:t>
      </w:r>
      <w:r>
        <w:rPr/>
        <w:t>⡆</w:t>
      </w:r>
      <w:r>
        <w:rPr/>
        <w:t>땫</w:t>
      </w:r>
      <w:r>
        <w:rPr/>
        <w:t>Ⳃ</w:t>
      </w:r>
      <w:r>
        <w:rPr/>
        <w:t>猶縹⼪싂䵈畡㵯媩梮晨昸⬮淂迂瞣末쉇⥹㪡쵕橡㥃䍷杪숭洬瘯䨪긱䪣潷猬꥗㌲쵄杋吲瀹盂⽏쉋㝷뇂卣掵숺䥊坣焩쉐⿂묱旂悥柂噇璿슏收摙㙢䈦⪻䬹䬱䀨勂彌䕲挰摢㎩刺뿎넳</w:t>
      </w:r>
      <w:r>
        <w:rPr/>
        <w:t>⠽</w:t>
      </w:r>
      <w:r>
        <w:rPr/>
        <w:t>拃숵</w:t>
      </w:r>
      <w:r>
        <w:rPr/>
        <w:t>⡔</w:t>
      </w:r>
      <w:r>
        <w:rPr/>
        <w:t>䡏丷湪䴶娵숩뮮걦䏃飂치쉐䩇䤴㭓⽲䉇쎩㵄䈵畠楴睲汑쉨䉹䩨含圴</w:t>
      </w:r>
      <w:r>
        <w:rPr/>
        <w:t>ⵂ</w:t>
      </w:r>
      <w:r>
        <w:rPr/>
        <w:t>䯃氻슘ꎵ슡猶깘䵸盂⌨㧂㝲숨⹱敎帪쉁攴䉦䬯䁢㟂㉑㦿䣂睊懂书䙭琩飂䷂⚩㙋싍橋䉕⍍䓃硋䩢⻂䃂⍳柂犵㙕</w:t>
      </w:r>
      <w:r>
        <w:rPr/>
        <w:t>ꕖ</w:t>
      </w:r>
      <w:r>
        <w:rPr/>
        <w:t>瑮쉳猴塲獡</w:t>
      </w:r>
      <w:r>
        <w:rPr/>
        <w:t>⡣</w:t>
      </w:r>
      <w:r>
        <w:rPr/>
        <w:t>㬩츣䚬䡱</w:t>
      </w:r>
      <w:r>
        <w:rPr/>
        <w:t>⡱</w:t>
      </w:r>
      <w:r>
        <w:rPr/>
        <w:t>쵸쵘整◂땵┭温㑺숻汖쉺㑱捄ㄸ䉊⩑呆祙칤ꍅ潷⹾싂曎䉃轁⴪㙞轫癩嚵ㆬ嗂幃㥷넭眪睹⼹쉫漤쉙窬</w:t>
      </w:r>
      <w:r>
        <w:rPr/>
        <w:t>⡣꥕</w:t>
      </w:r>
      <w:r>
        <w:rPr/>
        <w:t>啖牆䙁⹯づ別쌷毂䩓乑䉅쉃쉩㯂窻倳杷쉗婳⌣磂쉦颵㴫凂䅉┻</w:t>
      </w:r>
      <w:r>
        <w:rPr/>
        <w:t>ⷂ</w:t>
      </w:r>
      <w:r>
        <w:rPr/>
        <w:t>搥㇂㘤漳倰佉恺䑪轴㙎</w:t>
      </w:r>
      <w:r>
        <w:rPr/>
        <w:t>ꤵ╷⫂</w:t>
      </w:r>
      <w:r>
        <w:rPr/>
        <w:t>ⱪ</w:t>
      </w:r>
      <w:r>
        <w:rPr/>
        <w:t>匴湲䑲⍰㔨嗂啎쉥䙃摄꺩䡦䁀湤姎㞩</w:t>
      </w:r>
      <w:r>
        <w:rPr/>
        <w:t>ⱅ</w:t>
      </w:r>
      <w:r>
        <w:rPr/>
        <w:t>価収쉙㗂湄獔歞䱥櫂깅⥬䅔琪渣숨縶</w:t>
      </w:r>
      <w:r>
        <w:rPr/>
        <w:t>ⶻ</w:t>
      </w:r>
      <w:r>
        <w:rPr/>
        <w:t>婉帱ꇂ庣祃䜥坄潩</w:t>
      </w:r>
      <w:r>
        <w:rPr/>
        <w:t>Ɒ</w:t>
      </w:r>
      <w:r>
        <w:rPr/>
        <w:t>ꥁ</w:t>
      </w:r>
      <w:r>
        <w:rPr/>
        <w:t>ꎡ戤橃</w:t>
      </w:r>
      <w:r>
        <w:rPr/>
        <w:t>Ɑ</w:t>
      </w:r>
      <w:r>
        <w:rPr/>
        <w:t>瑇䬪</w:t>
      </w:r>
      <w:r>
        <w:rPr/>
        <w:t>⢱</w:t>
      </w:r>
      <w:r>
        <w:rPr/>
        <w:t>쉸㩄䓂挳숶</w:t>
      </w:r>
      <w:r>
        <w:rPr/>
        <w:t>ⵡ</w:t>
      </w:r>
      <w:r>
        <w:rPr/>
        <w:t>搫㍦啣⸲䦩歎曂ㄳ䱄楾晁쵃杂慄堮䡭싎卓䋂畄ㅗ썟桏㴥⥔슩뽭싂㉴쉆䦬獗珂⍪넲案礪㑫塗墩塇⚩佖칀⛂婡䤮欩㵇顩쉧瀮㬊儮⨯뇎剦㔶깭牠䊻ꏂ轵䁎䲱뭗怤夹⹢♑㩰쉄〹仃䜣</w:t>
      </w:r>
      <w:r>
        <w:rPr/>
        <w:t>ⵯ</w:t>
      </w:r>
      <w:r>
        <w:rPr/>
        <w:t>쉙㑑奖싂㣂</w:t>
      </w:r>
      <w:r>
        <w:rPr/>
        <w:t>ⱄ◎</w:t>
      </w:r>
      <w:r>
        <w:rPr/>
        <w:t>汘땵榡兀顩桡䲣㍓䉭彔䔷汄䂣캬畎獒䁣</w:t>
      </w:r>
      <w:r>
        <w:rPr/>
        <w:t>ⱌ</w:t>
      </w:r>
      <w:r>
        <w:rPr/>
        <w:t>磎吱渮㓍䘸挣ふ</w:t>
      </w:r>
      <w:r>
        <w:rPr/>
        <w:t>ⱕ</w:t>
      </w:r>
      <w:r>
        <w:rPr/>
        <w:t>쉞污䡲仃ꎡ朳捸㙅圸塄凂⸮㑪♳쉺♟夬◂㥎㭙暩獷䩺慳收쉎界䶘煈</w:t>
      </w:r>
      <w:r>
        <w:rPr/>
        <w:t>ꥃ</w:t>
      </w:r>
      <w:r>
        <w:rPr/>
        <w:t>拎䕩埂ꄣ掮슩쏂剾坲䴳歪䷂쵥ヂ쵙㉉숽쉲坣⽷楳䡅㵍䥨淎딺㉁硣獠㥑傻䥂쉂㩨뽭</w:t>
      </w:r>
      <w:r>
        <w:rPr/>
        <w:t>ꥀ</w:t>
      </w:r>
      <w:r>
        <w:rPr/>
        <w:t>灩䊥싂狂㘷楥偁싍</w:t>
      </w:r>
      <w:r>
        <w:rPr/>
        <w:t>꧍</w:t>
      </w:r>
      <w:r>
        <w:rPr/>
        <w:t>癘ꄮ繈츯㍭嘬숫</w:t>
      </w:r>
      <w:r>
        <w:rPr/>
        <w:t>ꤤ</w:t>
      </w:r>
      <w:r>
        <w:rPr/>
        <w:t>䆘搵楋歍䊩堯쉪</w:t>
      </w:r>
      <w:r>
        <w:rPr/>
        <w:t>ꥒꗂ</w:t>
      </w:r>
      <w:r>
        <w:rPr/>
        <w:t>塤坩椪䳂㓂擂⽕믂갴䷂⫍侩숽啕</w:t>
      </w:r>
      <w:r>
        <w:rPr/>
        <w:t>ꕎ</w:t>
      </w:r>
      <w:r>
        <w:rPr/>
        <w:t>쉕긦숣䣂䥍㍗矂쉇楣㕵田묯믂恠촺煰猸软䣂䍭操䅰䐨杶쉈瓂侵䣂䎬⍖昹楕䍖祉㠪猣⦱冣습懂䬫⭧썊쉰칗䙸</w:t>
      </w:r>
      <w:r>
        <w:rPr/>
        <w:t>ꔫ</w:t>
      </w:r>
      <w:r>
        <w:rPr/>
        <w:t>涮녑㘲┥⫂䃍</w:t>
      </w:r>
      <w:r>
        <w:rPr/>
        <w:t>ⲱ</w:t>
      </w:r>
      <w:r>
        <w:rPr/>
        <w:t>㇎䠷神␽䝉䅎䙐婎砰䙹帽啵偠唻旃▬揂⌬咮㉄䱞歑瑴䏎灂殘쉈⤳穱쵳㵰汁㕾㏂䑺쉡庵☯쉟丣슬䤦⩢⩸ꥢꄪ牘㎬眫轄娪⛍璱凎焨䩑咣瘮ꎵ⍀묲쉐况㷂摚⩡㍁汙䨴녬嚡䕞僂ㆩ긬ꅑ幬彊硐䑐䩉쉆㩍䄪瑁汤䳂</w:t>
      </w:r>
      <w:r>
        <w:rPr/>
        <w:t>ꔪ</w:t>
      </w:r>
      <w:r>
        <w:rPr/>
        <w:t>杂쉥㇂쉤</w:t>
      </w:r>
      <w:r>
        <w:rPr/>
        <w:t>ꔭ</w:t>
      </w:r>
      <w:r>
        <w:rPr/>
        <w:t>斿歂托昻數ꄪ㫂䘱딨␸ꏂ渰</w:t>
      </w:r>
      <w:r>
        <w:rPr/>
        <w:t>⡨</w:t>
      </w:r>
      <w:r>
        <w:rPr/>
        <w:t>摷擎㏂녎䉙婞꺱땅辩⹘쉸딦敃慯㑋楳埂</w:t>
      </w:r>
      <w:r>
        <w:rPr/>
        <w:t>ⵢ</w:t>
      </w:r>
      <w:r>
        <w:rPr/>
        <w:t>漶獓怴榣⍇⨶轌椯婎⽪쉬姂磍㙢呮싂ꏂ쉄䑘䩔</w:t>
      </w:r>
      <w:r>
        <w:rPr/>
        <w:t>ⱏ</w:t>
      </w:r>
      <w:r>
        <w:rPr/>
        <w:t>之湠悩⹖敋儽ꥸ㠦夺幢冣乢䍊彨숻盂넮㍫⪩캵匫桬쉍敲呒塓䈺縪⤣曂敷估严㵧㇂㦱剰⭇곃㑬슮껂喩洤䳂ꅎ䮩煚伨夰汚⛂䑬숰⯂瞣☪㡈剨슱㘤쉖㭩珎砥㍊硐㍐⻂䴪歀祑쉱녌⪬숯䢻禘䠳湱頻摪⍵쉗믂幸刣쉋싂㭓潋Ⓜ숹</w:t>
      </w:r>
      <w:r>
        <w:rPr/>
        <w:t>ꖱ</w:t>
      </w:r>
      <w:r>
        <w:rPr/>
        <w:t>쉲숣</w:t>
      </w:r>
      <w:r>
        <w:rPr/>
        <w:t>ꦩ</w:t>
      </w:r>
      <w:r>
        <w:rPr/>
        <w:t>ꅄ幑㨸䱥녟껂쉸數昴싎䍰偆べ쉢㥋嘳轩䈭⹅暵㟂⭖䡺⑚咩쉶⤻䑳頱䱭瑚瑁☩樶䭾ꎩ琽</w:t>
      </w:r>
      <w:r>
        <w:rPr/>
        <w:t>⣂</w:t>
      </w:r>
      <w:r>
        <w:rPr/>
        <w:t>戤䀨璻칁瘹婙䍐琽䌶斱务♥痃⪩촊쉍䴫潅橷爨숺䕺껂곂獥刵捓Ⓕ䩔抩⩾⍳教⤳硬䠻涻䚏</w:t>
      </w:r>
      <w:r>
        <w:rPr/>
        <w:t>Ⳃ</w:t>
      </w:r>
      <w:r>
        <w:rPr/>
        <w:t>娷쉆떻녓⼨슥滂䈬㙵싂䥕</w:t>
      </w:r>
      <w:r>
        <w:rPr/>
        <w:t>꤭</w:t>
      </w:r>
      <w:r>
        <w:rPr/>
        <w:t>汲</w:t>
      </w:r>
      <w:r>
        <w:rPr/>
        <w:t>ⶱ</w:t>
      </w:r>
      <w:r>
        <w:rPr/>
        <w:t>汵</w:t>
      </w:r>
      <w:r>
        <w:rPr/>
        <w:t>ꔫ</w:t>
      </w:r>
      <w:r>
        <w:rPr/>
        <w:t>氫㧂쉀</w:t>
      </w:r>
      <w:r>
        <w:rPr/>
        <w:t>ꥑ</w:t>
      </w:r>
      <w:r>
        <w:rPr/>
        <w:t>뿂㙹㧍橔칊䝶怬깹</w:t>
      </w:r>
      <w:r>
        <w:rPr/>
        <w:t>⵰</w:t>
      </w:r>
      <w:r>
        <w:rPr/>
        <w:t>숪㇃䠪皥乺걙暣奱堲⴦숹䚱䎥⑕夸煮㎥卤쉹쉪⩾憣쵂슩摃䴻癅元嘣堰姂佴㡮䑣攥䅱╫⬶䱟竂숰悥娥⿂即숳呚幹湇㇂佰婎ꏂ숯捳슩印ꄩ噔숺㐸桴䐽潶迂呡偰㮥儷䅁䁡㞵桰</w:t>
      </w:r>
      <w:r>
        <w:rPr/>
        <w:t>꤯ꕬ</w:t>
      </w:r>
      <w:r>
        <w:rPr/>
        <w:t>捋坌䴣䴩쉵愩녶⤸奐乡伱獲䨣칑쉞〷顪撻⦻ꥰ썸碥⩒䪥琣睬⩠䩧⸷秂辏무ど呱〶弨攦䭏䰭칵㍉从ꅾ㠤㵭쌵璿䵫⥯灃⩘䕘䡌潍⽷唭硓</w:t>
      </w:r>
      <w:r>
        <w:rPr/>
        <w:t>⢩</w:t>
      </w:r>
      <w:r>
        <w:rPr/>
        <w:t>ㅣ湈</w:t>
      </w:r>
      <w:r>
        <w:rPr/>
        <w:t>꧂</w:t>
      </w:r>
      <w:r>
        <w:rPr/>
        <w:t>츺㨶到䳂ꍦ獯斻儮塁</w:t>
      </w:r>
      <w:r>
        <w:rPr/>
        <w:t>ꤱ</w:t>
      </w:r>
      <w:r>
        <w:rPr/>
        <w:t>㝈⪵뽔睚䌥넬幎⹄ꅎ쉑穵畷祉䝇⑗呟㮻飃䅹獲纱⺩쉆乸</w:t>
      </w:r>
      <w:r>
        <w:rPr/>
        <w:t>ⱔ</w:t>
      </w:r>
      <w:r>
        <w:rPr/>
        <w:t>樶ㅏꍶ땡偯걪㨴䙡⛂煂◂㝦瀥䵱ぢ坟䰬䡬挸⩾慹㊮ꍀ坯㔫搶ㅞ땣惍䥟杫䍱朸䱬玻䥉꥔ꍙ㜪뽀卄䠦</w:t>
      </w:r>
      <w:r>
        <w:rPr/>
        <w:t>ⰹ⮿</w:t>
      </w:r>
      <w:r>
        <w:rPr/>
        <w:t>쉮숸总㍅칎䘤♍</w:t>
      </w:r>
      <w:r>
        <w:rPr/>
        <w:t>ⴱ</w:t>
      </w:r>
      <w:r>
        <w:rPr/>
        <w:t>깋䈶矂淃澏숻两</w:t>
      </w:r>
      <w:r>
        <w:rPr/>
        <w:t>꧂</w:t>
      </w:r>
      <w:r>
        <w:rPr/>
        <w:t>场딱幉</w:t>
      </w:r>
      <w:r>
        <w:rPr/>
        <w:t>ꥋ</w:t>
      </w:r>
      <w:r>
        <w:rPr/>
        <w:t>싍쉏復녁⼸㈪⬪氵␻忂挱㞏戩䜬ノ僂쉋慏걔쵖䤲兹㨤睗㯍ど檿㍧䇂⶿䩡潙䟂촪攫く㕖䦏楒操⤳畹썣걶㵇ꥵ⹃㴪哂숵㊱뽶츮媏䛂쉙輹歾쉍숦㝐䑗塆䉃써治ꅺ</w:t>
      </w:r>
      <w:r>
        <w:rPr/>
        <w:t>ꕕ</w:t>
      </w:r>
      <w:r>
        <w:rPr/>
        <w:t>ヂ礥櫂だ䥍ꏂ컂䕥㙘䩘䩏⑁⩹쉏싍唭㷂瀵䧂呸⽑瞏枬</w:t>
      </w:r>
      <w:r>
        <w:rPr/>
        <w:t>ꤳ⍬</w:t>
      </w:r>
      <w:r>
        <w:rPr/>
        <w:t>꺏扲캬牁洪浞⤶慶瑓轴쉭ㅤ吣䩖䱯绂卭頺쵥晚숣癭味伴묵塠樱칣矂媡煖䨥㭵䀵琲条㩒係䱶㉂案녱⮬썋椻㝂⍈㶬癷彯稰</w:t>
      </w:r>
      <w:r>
        <w:rPr/>
        <w:t>꧃</w:t>
      </w:r>
      <w:r>
        <w:rPr/>
        <w:t>晠割뿂䉨䕑쏂⍵</w:t>
      </w:r>
      <w:r>
        <w:rPr/>
        <w:t>ꤣ⏎</w:t>
      </w:r>
      <w:r>
        <w:rPr/>
        <w:t>䧂뭲瑨</w:t>
      </w:r>
      <w:r>
        <w:rPr/>
        <w:t>ꔱ</w:t>
      </w:r>
      <w:r>
        <w:rPr/>
        <w:t>㞘坥䀽淂䃂㡮싃껂쉟▩</w:t>
      </w:r>
      <w:r>
        <w:rPr/>
        <w:t>ꤦ</w:t>
      </w:r>
      <w:r>
        <w:rPr/>
        <w:t>捒怪冥空걔炿슣⼪㕖㎏⸪</w:t>
      </w:r>
      <w:r>
        <w:rPr/>
        <w:t>⠸</w:t>
      </w:r>
      <w:r>
        <w:rPr/>
        <w:t>淃坾ㄪ灂♹⚣礮猩买㑠䈫牸썗漹▏楰摏央瞿㐪슡䍣䉖ꎵ㍔㝲④獠㣂欮愶숪</w:t>
      </w:r>
      <w:r>
        <w:rPr/>
        <w:t>ꕕ</w:t>
      </w:r>
      <w:r>
        <w:rPr/>
        <w:t>슥㙙놿⪏浂쉏㜹彅䬺挊㟂剳</w:t>
      </w:r>
      <w:r>
        <w:rPr/>
        <w:t>ꤲ</w:t>
      </w:r>
      <w:r>
        <w:rPr/>
        <w:t>㵸</w:t>
      </w:r>
      <w:r>
        <w:rPr/>
        <w:t>ꥎ</w:t>
      </w:r>
      <w:r>
        <w:rPr/>
        <w:t>弱熥䊮㡧栫</w:t>
      </w:r>
      <w:r>
        <w:rPr/>
        <w:t>ꕦ</w:t>
      </w:r>
      <w:r>
        <w:rPr/>
        <w:t>泂䕧橙別䅺숻䐬⨯梻쉥⩲䍠睂䡠椰㙵ず恤㍶彳卄湎権媏䠣쉋䐽뭣㑎轋刳繯䵌⽔⑁⺻䭕⍮梏묪爯樱䙄痃</w:t>
      </w:r>
      <w:r>
        <w:rPr/>
        <w:t>ꕄ</w:t>
      </w:r>
      <w:r>
        <w:rPr/>
        <w:t>祱싃쉉徻䩣額灄</w:t>
      </w:r>
      <w:r>
        <w:rPr/>
        <w:t>ꕠ⏃</w:t>
      </w:r>
      <w:r>
        <w:rPr/>
        <w:t>据坲牐</w:t>
      </w:r>
      <w:r>
        <w:rPr/>
        <w:t>ꕏ</w:t>
      </w:r>
      <w:r>
        <w:rPr/>
        <w:t>圪㑧췂灕ㅢ䵯晧迂顶歵䷂카囂</w:t>
      </w:r>
      <w:r>
        <w:rPr/>
        <w:t>ꥏ</w:t>
      </w:r>
      <w:r>
        <w:rPr/>
        <w:t>ギ录畎걯潣♙侩숯⩰悿烂坌⹹皱䴷桖싂㌽敷⧂ꇂ䝗六䏂캣䩦急砥숥㌲汐ꍒ焬汏䌨畓獖䂮輰䮏</w:t>
      </w:r>
      <w:r>
        <w:rPr/>
        <w:t>꤯</w:t>
      </w:r>
      <w:r>
        <w:rPr/>
        <w:t>毂㊡䠩扚䮩㙦㔯戬术浣㈭楪囂䴵䶘</w:t>
      </w:r>
      <w:r>
        <w:rPr/>
        <w:t>⠸</w:t>
      </w:r>
      <w:r>
        <w:rPr/>
        <w:t>㍰乇䔬숲彟辥숽ㆣ顦⤵斣</w:t>
      </w:r>
      <w:r>
        <w:rPr/>
        <w:t>ⰴ</w:t>
      </w:r>
      <w:r>
        <w:rPr/>
        <w:t>㡅뭀⩺쉎癒㵺뽀슣걓彋潌묪卓䔰쵊걊瑁物池㢏긻㷂煶쉺쉴䁯䌩嫂祩䭳坓䴦敂☱䈯⌤汕㡳┽噈숥䇂僂顴桲乶测숩䕬</w:t>
      </w:r>
      <w:r>
        <w:rPr/>
        <w:t>ⱁ</w:t>
      </w:r>
      <w:r>
        <w:rPr/>
        <w:t>氪創묪捞㨷ヂ㉐爭촦晬偓歔橙剙㮿恔㬳坌敉</w:t>
      </w:r>
      <w:r>
        <w:rPr/>
        <w:t>Ⱜ</w:t>
      </w:r>
      <w:r>
        <w:rPr/>
        <w:t>佫奧䭊쉧瑠쉏㭦䱂⭙⥺䠱繃걚剞乚彋䤫䮻繟槍疩㇍竂⑩䦱㬱庱兹灇</w:t>
      </w:r>
      <w:r>
        <w:rPr/>
        <w:t>ⱨ</w:t>
      </w:r>
      <w:r>
        <w:rPr/>
        <w:t>䐴秎嘮㛂⻎輬슮믎딳倲숬㣍輰呸婥䶥暻ꅺ焱慮㠰瑐䌺怽쉋</w:t>
      </w:r>
      <w:r>
        <w:rPr/>
        <w:t>ꖩ</w:t>
      </w:r>
      <w:r>
        <w:rPr/>
        <w:t>䱟㉪♃㫂奘癘쉨㵣䜰歰⨱뽦䲩써䰣㡺な슡男湥싂ギ녆┪樰ꆏ䅅昱쉐숷䵙ꥱ䊬쉦⍖숦庡燃㒻䥔</w:t>
      </w:r>
      <w:r>
        <w:rPr/>
        <w:t>꤯</w:t>
      </w:r>
      <w:r>
        <w:rPr/>
        <w:t>ㄭ㘺轊嫃壂硦䥐⨷煲烂攷坶獡⑾痍㕔廂쉣愷浰瘫㵒祯쉘卪숽쉇刪기䔨쉓常㉸睟け㙬</w:t>
      </w:r>
      <w:r>
        <w:rPr/>
        <w:t>꧂</w:t>
      </w:r>
      <w:r>
        <w:rPr/>
        <w:t>㕱湹擂䉎穞◂狂</w:t>
      </w:r>
      <w:r>
        <w:rPr/>
        <w:t>⠺</w:t>
      </w:r>
      <w:r>
        <w:rPr/>
        <w:t>捣쉥⫂呶㴴⽁嘪䙈噰⩁╟瑖</w:t>
      </w:r>
      <w:r>
        <w:rPr/>
        <w:t>ⵇ</w:t>
      </w:r>
      <w:r>
        <w:rPr/>
        <w:t>敀☺쉊禱㋂妥㵈䷃傣桶㡃쉣</w:t>
      </w:r>
      <w:r>
        <w:rPr/>
        <w:t>⠪</w:t>
      </w:r>
      <w:r>
        <w:rPr/>
        <w:t>伭㭱帳⨪㉌⍷稯歭斣䓂䅳㣂偙㨽쉟숲㩴㩔㚩</w:t>
      </w:r>
      <w:r>
        <w:rPr/>
        <w:t>⡃</w:t>
      </w:r>
      <w:r>
        <w:rPr/>
        <w:t>晆䱟夨숸컃浭숽假䝷㵣뼪⩉쉖䭸䥀뼪䁂繆쉚ヂ琶㌯⵮塋싂䬸䣂䙭揂걣⹣獬⹟顐爴楤䁢䥸䎥棂숫祙습</w:t>
      </w:r>
      <w:r>
        <w:rPr/>
        <w:t>ⱔ</w:t>
      </w:r>
      <w:r>
        <w:rPr/>
        <w:t>㩵싎칶쉵坦㛃㕦䕞坣奸♯②恇夵挲㝚⌽䭙稨慱扦旂䩄╖⽥㩃欳嫂꤮獬當幱㩭潗ꎘ汯硊녟祵싂◂婑㪮滂纩琹焷页䙗㡇䨩䡱㙦⽎塗䡤䄸숊㦡ぱ剟佷穋䀲㤹칌슻勂쉰汓幖뽭杭慖⭙♵弣䘩숪㔷⽒禿딻敀御恕䉞⾣慱浧瘶䅷⽲丳쏂⫂坷쉚楈灶恍桄㨺炱㶘潺榩托䁒</w:t>
      </w:r>
      <w:r>
        <w:rPr/>
        <w:t>ⵯ</w:t>
      </w:r>
      <w:r>
        <w:rPr/>
        <w:t>煏㪿轎係껂瘱椦卾類庬楎⩧猶걪슮곂抵쉲䩒恸潐⥶䑩佃쉠祏椪慗捠</w:t>
      </w:r>
      <w:r>
        <w:rPr/>
        <w:t>ꗂ</w:t>
      </w:r>
      <w:r>
        <w:rPr/>
        <w:t>쉘刨쉌</w:t>
      </w:r>
      <w:r>
        <w:rPr/>
        <w:t>⢡</w:t>
      </w:r>
      <w:r>
        <w:rPr/>
        <w:t>꥟</w:t>
      </w:r>
      <w:r>
        <w:rPr/>
        <w:t>拂뽰슻쉎</w:t>
      </w:r>
      <w:r>
        <w:rPr/>
        <w:t>Ⲭ</w:t>
      </w:r>
      <w:r>
        <w:rPr/>
        <w:t>癴䂥幂</w:t>
      </w:r>
      <w:r>
        <w:rPr/>
        <w:t>ꥎ</w:t>
      </w:r>
      <w:r>
        <w:rPr/>
        <w:t>㊏쉩ꅗ濂桊썍䡞䞩쉅盂㠱</w:t>
      </w:r>
      <w:r>
        <w:rPr/>
        <w:t>ꗂ</w:t>
      </w:r>
      <w:r>
        <w:rPr/>
        <w:t>摢漦碿ㅚ숴牯쵤䕳兇癬쉬䴽㈲烃춡ガ灚ꍕ⨶渹⹡堹䤻춘⿂╅☸喡㡹䐵䙬囍㘭坱⑬㭏橷♤稬ひ⫂怪庩轭㝫䚣묬쉐뾬꺩橏⤲桎싂㡊␴䩓曂췂⩖</w:t>
      </w:r>
      <w:r>
        <w:rPr/>
        <w:t>⠫</w:t>
      </w:r>
      <w:r>
        <w:rPr/>
        <w:t>ⵔ</w:t>
      </w:r>
      <w:r>
        <w:rPr/>
        <w:t>춏娤婣</w:t>
      </w:r>
      <w:r>
        <w:rPr/>
        <w:t>ꖵ</w:t>
      </w:r>
      <w:r>
        <w:rPr/>
        <w:t>梵㑥䧍繄㡵倦啘</w:t>
      </w:r>
      <w:r>
        <w:rPr/>
        <w:t>ꖡ</w:t>
      </w:r>
      <w:r>
        <w:rPr/>
        <w:t>싂</w:t>
      </w:r>
      <w:r>
        <w:rPr/>
        <w:t>Ⱚ</w:t>
      </w:r>
      <w:r>
        <w:rPr/>
        <w:t>쉌</w:t>
      </w:r>
      <w:r>
        <w:rPr/>
        <w:t>ꕬ♔</w:t>
      </w:r>
      <w:r>
        <w:rPr/>
        <w:t>奩顆녀⥄乊쵚쉠甽妿割⬴䁖媿夨캣䅷扵焺⪏奘䒻쉬係癕⯂㟎쉦츳扢</w:t>
      </w:r>
      <w:r>
        <w:rPr/>
        <w:t>꤫</w:t>
      </w:r>
      <w:r>
        <w:rPr/>
        <w:t>偉徬你䃂撻㧃</w:t>
      </w:r>
      <w:r>
        <w:rPr/>
        <w:t>ꤥ</w:t>
      </w:r>
      <w:r>
        <w:rPr/>
        <w:t>䭧愫坹磃甲伵渫匪䫂桩㠩碮梿璮幥倻婙撵汐㡱䁨撬朳쵩䨭焷⽴촭祕畬睋戴拂숨湚咬剭欱煕䘸頨⽸ꅢ땯啧ꏂ䌦縻㈸啬㧂䉋♑쵌颣ꌺ숷㠰숰쉃</w:t>
      </w:r>
      <w:r>
        <w:rPr/>
        <w:t>ꦣ</w:t>
      </w:r>
      <w:r>
        <w:rPr/>
        <w:t>ꅸ㢵㉣㕙顂⽏믂싂ꍓ穆╡䉰땳쉹㭫㝐쉄轙䫂╸싂啾摍걥㤷㔺츪ꥶ歱嗂뽏㇂䵖割䑗炩</w:t>
      </w:r>
      <w:r>
        <w:rPr/>
        <w:t>ꕁ</w:t>
      </w:r>
      <w:r>
        <w:rPr/>
        <w:t>ヂ㵡</w:t>
      </w:r>
      <w:r>
        <w:rPr/>
        <w:t>ꥂ</w:t>
      </w:r>
      <w:r>
        <w:rPr/>
        <w:t>壃澏</w:t>
      </w:r>
      <w:r>
        <w:rPr/>
        <w:t>⠻</w:t>
      </w:r>
      <w:r>
        <w:rPr/>
        <w:t>䰬煔䰵걷</w:t>
      </w:r>
      <w:r>
        <w:rPr/>
        <w:t>ꦿ</w:t>
      </w:r>
      <w:r>
        <w:rPr/>
        <w:t>㩦㡭䁭깫깚⑆䱍䴷杧卭ꍮ㤮擂</w:t>
      </w:r>
      <w:r>
        <w:rPr/>
        <w:t>ꥏ</w:t>
      </w:r>
      <w:r>
        <w:rPr/>
        <w:t>琣㙓凂</w:t>
      </w:r>
      <w:r>
        <w:rPr/>
        <w:t>ⴱ</w:t>
      </w:r>
      <w:r>
        <w:rPr/>
        <w:t>犡⍏祹涩녶䇂瘦⤴쉑⤷敀咏숥</w:t>
      </w:r>
      <w:r>
        <w:rPr/>
        <w:t>⠷</w:t>
      </w:r>
      <w:r>
        <w:rPr/>
        <w:t>떱噡</w:t>
      </w:r>
      <w:r>
        <w:rPr/>
        <w:t>ꦱ</w:t>
      </w:r>
      <w:r>
        <w:rPr/>
        <w:t>긵彶䰤긹녯㨮戬伶쉰㥶楖矂潋쉮숤䥨彫⸫恈硐ꥩ汌㑾嗎㉷硺獾⏂幆䌪䌤渣</w:t>
      </w:r>
      <w:r>
        <w:rPr/>
        <w:t>ꕺ</w:t>
      </w:r>
      <w:r>
        <w:rPr/>
        <w:t>㍤숩㮬報楡乌뽭춥싂䡾偅걬汴癨⏂楇썸</w:t>
      </w:r>
      <w:r>
        <w:rPr/>
        <w:t>Ⱕ</w:t>
      </w:r>
      <w:r>
        <w:rPr/>
        <w:t>䥆焺疻딱䎩柂偞쌥敞쉗⽪</w:t>
      </w:r>
      <w:r>
        <w:rPr/>
        <w:t>⠪</w:t>
      </w:r>
      <w:r>
        <w:rPr/>
        <w:t>쵹祋卤싍弻</w:t>
      </w:r>
      <w:r>
        <w:rPr/>
        <w:t>ⲩ</w:t>
      </w:r>
      <w:r>
        <w:rPr/>
        <w:t>㝡㒏刺飂䚏䡭杔ꥺ剉☣쎡瓃썁坐乓塐唨䇃础狂潖坡</w:t>
      </w:r>
      <w:r>
        <w:rPr/>
        <w:t>⡕</w:t>
      </w:r>
      <w:r>
        <w:rPr/>
        <w:t>䃂冡䨳숯䉪숽湙䔶颻ね쉓㡺㦏쉯⩒䜩쉭䘥㕡쉤䌳䵀땉숴桳♸牄弣璱䕚쉷睊</w:t>
      </w:r>
      <w:r>
        <w:rPr/>
        <w:t>⠬</w:t>
      </w:r>
      <w:r>
        <w:rPr/>
        <w:t>呢碏⚘渪㑇쉦噆疻㭙掱무䎩쉋묪ꍈ䠤숤䕊攊稵婲樣漳摄䡉䇂ꏂ⤳⸥顙繺䒡䱸硖㊥䕇愺㭫毂䈤䝚㑩⍀☳놡瓂祚⽮㣂㵺칱䍷ꍓ㶣㩩便걆쉴揂쉙奐歯</w:t>
      </w:r>
      <w:r>
        <w:rPr/>
        <w:t>Ⱬ</w:t>
      </w:r>
      <w:r>
        <w:rPr/>
        <w:t>㣍癴㔽瑪桟㢏</w:t>
      </w:r>
      <w:r>
        <w:rPr/>
        <w:t>⡸</w:t>
      </w:r>
      <w:r>
        <w:rPr/>
        <w:t>싂슻煏煁仂ꥷ습긷坄뮮疩疬땘싍轮剔嚥숭濂놩璡畒桴긻싂ꇂ顷슘曂쉙涩</w:t>
      </w:r>
      <w:r>
        <w:rPr/>
        <w:t>Ⱜ</w:t>
      </w:r>
      <w:r>
        <w:rPr/>
        <w:t>㫂ㅃ䀣潴쎥卉㦣係皏⥷汪砹潯氹䴳䤤촱癫搵쏂⭡쉡땱囂쉮兴捰㜱</w:t>
      </w:r>
      <w:r>
        <w:rPr/>
        <w:t>⠪</w:t>
      </w:r>
      <w:r>
        <w:rPr/>
        <w:t>쎬㢣䁒⵶偬ꅤ䩪ꅴ㙎㕎䌥뗂㊩地䔰㔽婱䝹挱㔵숶䝍ㆿꅅ睫䃂䱾䌪杫偺⭨灮䡏䈪瘱敓뽗坦딵㙲棂㤨慃䐻攮싂뭸㵵⎻믂甤䒻묽唷⩋䕀곂䍣煘㉱믂떘㣂㩯琺⍠也♤╁넣ㄤ쉏栥걉</w:t>
      </w:r>
      <w:r>
        <w:rPr/>
        <w:t>꧂⩸</w:t>
      </w:r>
      <w:r>
        <w:rPr/>
        <w:t>Ⱬ</w:t>
      </w:r>
      <w:r>
        <w:rPr/>
        <w:t>癬⨺甪扑䨫껂놻숻熿剉쉺쉊偮唪컍䡫⬫쉺</w:t>
      </w:r>
      <w:r>
        <w:rPr/>
        <w:t>ꕯ</w:t>
      </w:r>
      <w:r>
        <w:rPr/>
        <w:t>싎楉珂┵</w:t>
      </w:r>
      <w:r>
        <w:rPr/>
        <w:t>⣂</w:t>
      </w:r>
      <w:r>
        <w:rPr/>
        <w:t>歘乖輤潰썍祋幓㝁䱶繭</w:t>
      </w:r>
      <w:r>
        <w:rPr/>
        <w:t>⡓</w:t>
      </w:r>
      <w:r>
        <w:rPr/>
        <w:t>䡀숻䦱⑑쉫㍉婄컂⩣⑃撡刪獕╦塒㭌䭥恓㌸㠫繴䩳ꄴ쉅㠳犡딻숮娨ㅨ偃咿ꥢ橇⩤쉂䱑䥙⤤彴煡爹汇䌳슥愬䍌ㅬ⨤䩦䁀睑瑰⬷쉌扏㕰捂䰱瑱ꥯ㷂╌㑪⩶㡖㉱뭳</w:t>
      </w:r>
      <w:r>
        <w:rPr/>
        <w:t>⢵</w:t>
      </w:r>
      <w:r>
        <w:rPr/>
        <w:t>䌹壎彺쉶㔫㵑㒣췂䆵⨻숵숱츹㌭睫䩊쉬㵭ꍌ䧂唴题煙</w:t>
      </w:r>
      <w:r>
        <w:rPr/>
        <w:t>Ⳃ</w:t>
      </w:r>
      <w:r>
        <w:rPr/>
        <w:t>毂</w:t>
      </w:r>
      <w:r>
        <w:rPr/>
        <w:t>ⰸ⍫</w:t>
      </w:r>
      <w:r>
        <w:rPr/>
        <w:t>晖榻甸䀭⵮쉰晸敹轚⭁産繄幺♍嘷硙票㓂扃묷啺⭞硚㘦坯潾䦩䢮煨슬杙䉧⎮䠮斵</w:t>
      </w:r>
      <w:r>
        <w:rPr/>
        <w:t>⡓</w:t>
      </w:r>
      <w:r>
        <w:rPr/>
        <w:t>畖㜪</w:t>
      </w:r>
      <w:r>
        <w:rPr/>
        <w:t>ꕁ</w:t>
      </w:r>
      <w:r>
        <w:rPr/>
        <w:t>在䡳竂䝄橨牮瑾迃䷂䗂딵ꅉ礥㌭㒮숷戬곂</w:t>
      </w:r>
      <w:r>
        <w:rPr/>
        <w:t>ꔦ</w:t>
      </w:r>
      <w:r>
        <w:rPr/>
        <w:t>橈柂挶患㥏浳挰丵⤤♲づ套㤪뽆㝮䟂</w:t>
      </w:r>
      <w:r>
        <w:rPr/>
        <w:t>ꥅ</w:t>
      </w:r>
      <w:r>
        <w:rPr/>
        <w:t>䙔杔囂偪㍮噊㶥䰩숴猳捖歧</w:t>
      </w:r>
      <w:r>
        <w:rPr/>
        <w:t>Ɐ</w:t>
      </w:r>
      <w:r>
        <w:rPr/>
        <w:t>濎⻂憡飂㕂</w:t>
      </w:r>
      <w:r>
        <w:rPr/>
        <w:t>⡪</w:t>
      </w:r>
      <w:r>
        <w:rPr/>
        <w:t>常廂䌰矂你潙問</w:t>
      </w:r>
      <w:r>
        <w:rPr/>
        <w:t>ⴲ</w:t>
      </w:r>
      <w:r>
        <w:rPr/>
        <w:t>奕杏焻轙乑卨␨秂䎿淂側灯㛍츹愰걔杞쉣ꅈ</w:t>
      </w:r>
      <w:r>
        <w:rPr/>
        <w:t>ꕧ</w:t>
      </w:r>
      <w:r>
        <w:rPr/>
        <w:t>㐲놵</w:t>
      </w:r>
      <w:r>
        <w:rPr/>
        <w:t>ꤻ⨻</w:t>
      </w:r>
      <w:r>
        <w:rPr/>
        <w:t>堭깬噣䍧䩗썪䒿繟뽀</w:t>
      </w:r>
      <w:r>
        <w:rPr/>
        <w:t>ꥐ</w:t>
      </w:r>
      <w:r>
        <w:rPr/>
        <w:t>恹ꅥ佁嘻枣咩㨬ㄨ售彉⩯䁦⍄ꄳ㬥堣然枬뽂㭗瀮睁爰숦䗂ꄯ輪㝅캡숥⥭</w:t>
      </w:r>
      <w:r>
        <w:rPr/>
        <w:t>⡳</w:t>
      </w:r>
      <w:r>
        <w:rPr/>
        <w:t>汭ㅮ瀣뾿갣뭐㦥䷂毂숲깞䝞ꇃ嘯䵓为䔻晔㴹䘶⒘溩爹倊䣂弮䓎츫슿㑎堯꥗☷弫楄㉄㵰ケ幁┬䙉捺⧍쉷楢䁺㤪뼲䨰刪桮秎偧坳晬㥶쉌㥉睸䭩녪倯㨹咣䅥</w:t>
      </w:r>
      <w:r>
        <w:rPr/>
        <w:t>ꥎ</w:t>
      </w:r>
      <w:r>
        <w:rPr/>
        <w:t>녵䅟기憻㶡繣쉬⩇슘祊丽弳뽅䞘긯稻顃䍇奨㌪幧恎┺枻떩</w:t>
      </w:r>
      <w:r>
        <w:rPr/>
        <w:t>ⰴ</w:t>
      </w:r>
      <w:r>
        <w:rPr/>
        <w:t>剫猶쉭슬㥀ꍉ⽙㞿㮬㏂娫</w:t>
      </w:r>
      <w:r>
        <w:rPr/>
        <w:t>ꔩ</w:t>
      </w:r>
      <w:r>
        <w:rPr/>
        <w:t>畢睐␴恁㑷橘畉숴婄恙椪浥潧㧎吴煒㥳灟캥壂㉴쵐拂弹㝞⎘昩湪きⓂ걙䝾⸥犵㎥㟂ꄪ</w:t>
      </w:r>
      <w:r>
        <w:rPr/>
        <w:t>ꕌ</w:t>
      </w:r>
      <w:r>
        <w:rPr/>
        <w:t>ꄳ廎쉐擂䃂泎ꄦ싂仂⨹ꅧ㡄␣縤⑐瑹깄繆컂㭕숭䛂쉾䪿游兖㤰灾彦䧃潥⼴䐷摹ꌭ䱲쉐绂戦敬䝒</w:t>
      </w:r>
      <w:r>
        <w:rPr/>
        <w:t>ꕄ⩧</w:t>
      </w:r>
      <w:r>
        <w:rPr/>
        <w:t>ꥱ歅䵠䉐檱先䱑싂幰쏂ㅳ啲恃䌤</w:t>
      </w:r>
      <w:r>
        <w:rPr/>
        <w:t>ꕍ</w:t>
      </w:r>
      <w:r>
        <w:rPr/>
        <w:t>⼷倨⧂긶塗쉎⮵桙㭉슏싂呣癏䥬㙨扁猩坷嗂㌨偮⩸弫摚⌸㑇ꥰ䩕ꆵ㥚⹷係</w:t>
      </w:r>
      <w:r>
        <w:rPr/>
        <w:t>ⵁ⭙꧎</w:t>
      </w:r>
      <w:r>
        <w:rPr/>
        <w:t>쉵숭䧎侥揂</w:t>
      </w:r>
      <w:r>
        <w:rPr/>
        <w:t>ꗍ</w:t>
      </w:r>
      <w:r>
        <w:rPr/>
        <w:t>稨嘨㭺灥♴䋂奈㙡呋썅砫⽰塀⫂硰卩塯⍪떣縷䥆嚘⼻慳決ꅓㅐ⩁쵙⌣⪥洫⭤䲻걖㝄磂Ⓝ</w:t>
      </w:r>
      <w:r>
        <w:rPr/>
        <w:t>ⱋ╈</w:t>
      </w:r>
      <w:r>
        <w:rPr/>
        <w:t>乫儺亡顯圯猲⺏</w:t>
      </w:r>
      <w:r>
        <w:rPr/>
        <w:t>ꕔ</w:t>
      </w:r>
      <w:r>
        <w:rPr/>
        <w:t>漲⭨싂怴楀然䩢瘪凃の䐣摟枩坯迂棂敋ꌹ㘩뽗朳䕡䬲䭀渪</w:t>
      </w:r>
      <w:r>
        <w:rPr/>
        <w:t>Ɽ</w:t>
      </w:r>
      <w:r>
        <w:rPr/>
        <w:t>桚슣慱䝞䷂㏂㩫♲뗂쉸␫㭰佌倸ꅕ䤭爭丮뮥䔫䙩䫂樸全</w:t>
      </w:r>
      <w:r>
        <w:rPr/>
        <w:t>⠦</w:t>
      </w:r>
      <w:r>
        <w:rPr/>
        <w:t>딱䮬묪䣂㊩䦿杓含据惍灁⽠갶딨轵䭈</w:t>
      </w:r>
      <w:r>
        <w:rPr/>
        <w:t>ꔸ⮻</w:t>
      </w:r>
      <w:r>
        <w:rPr/>
        <w:t>䰫䈰楯</w:t>
      </w:r>
      <w:r>
        <w:rPr/>
        <w:t>ⱀ</w:t>
      </w:r>
      <w:r>
        <w:rPr/>
        <w:t>桂幕숵熡侱⹭䉞灳㡷轟㡬쉶拂楃穇⩯䡷䅖縩怪뾣潺痂싎皻桲扁㇂Ⓜ䍦㙔挰㕑⩩儣啣땠䃂싂묻㈱瀣⥖뗂燂♵冱纣天悩䈦䡰毂뭌</w:t>
      </w:r>
      <w:r>
        <w:rPr/>
        <w:t>Ɐ</w:t>
      </w:r>
      <w:r>
        <w:rPr/>
        <w:t>灊湘慵壂縰ꎘ千瞿响毂橩珂ㅳ姎㗍䅦辱浂娱敬轥㔽썬恵煹⭱숮飍⥕〉㵪ㄴ䜬歎䱎⼤쉵启㤬漵〉쉯常쉸䘹䛂瀭䄰畷硐渽庩슏な坎쵍☸䭄樻춬䵎ꎬ츻䂥䲩㍊⥮⭘䐬敯䀺</w:t>
      </w:r>
      <w:r>
        <w:rPr/>
        <w:t>ⱹ</w:t>
      </w:r>
      <w:r>
        <w:rPr/>
        <w:t>싎瑚ꅣ侩婾湺깲䁤땉呣狂䮬슻␶칸凂䉹啄渻╞䁎伻기攷쌷녫扩丣圩⑉</w:t>
      </w:r>
      <w:r>
        <w:rPr/>
        <w:t>ꕣ꥞</w:t>
      </w:r>
      <w:r>
        <w:rPr/>
        <w:t>㩁珂</w:t>
      </w:r>
      <w:r>
        <w:rPr/>
        <w:t>⡅</w:t>
      </w:r>
      <w:r>
        <w:rPr/>
        <w:t>뮥숨歅쉠摐墵슱㯂䳃⛍颩䬊㉕泂╡䣃頰㩍캮晈䔹䧍㬪抩⛎싂䔤</w:t>
      </w:r>
      <w:r>
        <w:rPr/>
        <w:t>ⵎ</w:t>
      </w:r>
      <w:r>
        <w:rPr/>
        <w:t>쉭䁂序갣㥁싂쎣뭯砲㒏檏噶㎥뽏煗敠썌杔䐬</w:t>
      </w:r>
      <w:r>
        <w:rPr/>
        <w:t>ꥐ</w:t>
      </w:r>
      <w:r>
        <w:rPr/>
        <w:t>䄹囃쉇彰㑋潲咘晬轸獎ꍳ壂獉䲏䨮㡺⼭싍縳晋埃䅱彮숽㏎㩮嫂싂恀숭䙓쉈匤</w:t>
      </w:r>
      <w:r>
        <w:rPr/>
        <w:t>꥟</w:t>
      </w:r>
      <w:r>
        <w:rPr/>
        <w:t>役ꅶ旂漲慱◂쉵娶㍷汹㍯㐵ꄪ㨳䩤쵏㙓剒뽴딭稺囂戦挪㚮㟂旂뽴⎘杉슡썗徏乨癏쉄狂쵙䍵湰┽⑂</w:t>
      </w:r>
      <w:r>
        <w:rPr/>
        <w:t>Ⱨ</w:t>
      </w:r>
      <w:r>
        <w:rPr/>
        <w:t>潒凂䉘狂䍲쉃昴懂쉈⨪攻呀偂橡敊柂坰楠竍甮剉⩎畀⭪泂</w:t>
      </w:r>
      <w:r>
        <w:rPr/>
        <w:t>ꥋ</w:t>
      </w:r>
      <w:r>
        <w:rPr/>
        <w:t>츶㜥潂䩊</w:t>
      </w:r>
      <w:r>
        <w:rPr/>
        <w:t>ⱁ⏂</w:t>
      </w:r>
      <w:r>
        <w:rPr/>
        <w:t>뮣㕀㘷磂浃亏潓쵅獈哂ㄽ⭁䩮⩎㏂츸䊮漬⭗숹祬깅ꎩ⩙</w:t>
      </w:r>
      <w:r>
        <w:rPr/>
        <w:t>ⷂ</w:t>
      </w:r>
      <w:r>
        <w:rPr/>
        <w:t>飂걎中眵䖵猬⧂뮣㡀䅬䈭⭗怭숴</w:t>
      </w:r>
      <w:r>
        <w:rPr/>
        <w:t>꧂</w:t>
      </w:r>
      <w:r>
        <w:rPr/>
        <w:t>瞥뭖泂땴쉏ぎ㏂녘땡砵䘹㔵临湺偓쵳匤哂恭牄㬤땭녦睇畞♒㐪扟稵顷⨭⨪㚏㬨▮䦵䩄뼤⑥⭁嫂幥⨳琸剎⑳</w:t>
      </w:r>
      <w:r>
        <w:rPr/>
        <w:t>⡧⑖</w:t>
      </w:r>
      <w:r>
        <w:rPr/>
        <w:t>슱녍毂녂䔴</w:t>
      </w:r>
      <w:r>
        <w:rPr/>
        <w:t>ꤸ</w:t>
      </w:r>
      <w:r>
        <w:rPr/>
        <w:t>縷⑟汱䱏坏뇂䍏ꅹ</w:t>
      </w:r>
      <w:r>
        <w:rPr/>
        <w:t>ꖿ</w:t>
      </w:r>
      <w:r>
        <w:rPr/>
        <w:t>炿㒏幆珂䌯싂畣ꍀ䶩숳</w:t>
      </w:r>
      <w:r>
        <w:rPr/>
        <w:t>ꤸ</w:t>
      </w:r>
      <w:r>
        <w:rPr/>
        <w:t>棂싂㉷쉴浲⩎쉥呒牧◂</w:t>
      </w:r>
      <w:r>
        <w:rPr/>
        <w:t>ⵥ</w:t>
      </w:r>
      <w:r>
        <w:rPr/>
        <w:t>帵⎮㫂䱅奰췎䁫⺘癫剐䔭념쉄獣㐷礥丩穠サ嘶⍭⌹救捕湤㋂哂</w:t>
      </w:r>
      <w:r>
        <w:rPr/>
        <w:t>Ⲯ</w:t>
      </w:r>
      <w:r>
        <w:rPr/>
        <w:t>噑㙞숴弩䭮媣器呭⥧䁂沵䃂祇⥗乐⪣␶剣爥玵灢ꍭ灑䵁숤췂⬳㚩⩄뽵坏㑗ꅅ⭘繳慳⍙樣쉂ꍄ䡠숷塊䥭ꍵ幏繟</w:t>
      </w:r>
      <w:r>
        <w:rPr/>
        <w:t>ꕇ</w:t>
      </w:r>
      <w:r>
        <w:rPr/>
        <w:t>ꅖ</w:t>
      </w:r>
      <w:r>
        <w:rPr/>
        <w:t>ⲱ</w:t>
      </w:r>
      <w:r>
        <w:rPr/>
        <w:t>ま쉍乢爥㡞潥⿂喩</w:t>
      </w:r>
      <w:r>
        <w:rPr/>
        <w:t>ⵄ</w:t>
      </w:r>
      <w:r>
        <w:rPr/>
        <w:t>ꄴ칩炿咩㍸</w:t>
      </w:r>
      <w:r>
        <w:rPr/>
        <w:t>ꕖ</w:t>
      </w:r>
      <w:r>
        <w:rPr/>
        <w:t>听쉃땥깦唭夹ꅺ뼮匲轍뭖䙴嗂熡⪘幘♅僂䥤祭嗂㉌䬵⤥瓃瀫⩂噕䡅磂伪껂䶬眸獬栮佰┸ずㅏ㡵떣漺촻䙵堺攪纣</w:t>
      </w:r>
      <w:r>
        <w:rPr/>
        <w:t>ꕌ</w:t>
      </w:r>
      <w:r>
        <w:rPr/>
        <w:t>췃㤮㟂숯㭞唣⌷癞㭪礶⒏杞쉊쉪乢숳㔰㭞憡뽌恸⬮ꏂ싂晔㠤䘤쉷⹈䋂火걣䶡쉋啡쉷䡍쉎㛍칆兘曂縻ꄻ歘땚쉅㌥⽮䭌噩긫䜬슩呫㙲㑐帳奴⑸䍕䟂內㭤ㆮ㙪㑐斡晸䡇倹쉫本㠪歓䀫䫂滂⪮㪿浢㋂楑⿂敄癷䌩⨹뽃轎⍏촮숳뿂䴲䍬硧䁊㡍樊匮䙥录쉓杓矂ㆮ㍂潱䱏㔲㟂ꇂ纘䜺㒥㤶涿</w:t>
      </w:r>
      <w:r>
        <w:rPr/>
        <w:t>⡵</w:t>
      </w:r>
      <w:r>
        <w:rPr/>
        <w:t>ꥋ</w:t>
      </w:r>
      <w:r>
        <w:rPr/>
        <w:t>繉①䛂潰湞숪央⩑夨㩕晫⽦塔㕈ネ樶廂쉓纡걕兴瑧噳噀啦䜴䕃頥戵뭄䍃嚱癹癲ꍱ唱僃汓塨숯懂兟䀫䐭⽏敟歨啥光扖湓</w:t>
      </w:r>
      <w:r>
        <w:rPr/>
        <w:t>꤭</w:t>
      </w:r>
      <w:r>
        <w:rPr/>
        <w:t>䠺畹㠱溏睡䨰䣂♞녣⩭㵐믂컂쉂卟伹♭싎⨽㊣㌭参棃숹䍧打츰</w:t>
      </w:r>
      <w:r>
        <w:rPr/>
        <w:t>⡡</w:t>
      </w:r>
      <w:r>
        <w:rPr/>
        <w:t>曃繯碣頩棃涡唣</w:t>
      </w:r>
      <w:r>
        <w:rPr/>
        <w:t>ꕀ</w:t>
      </w:r>
      <w:r>
        <w:rPr/>
        <w:t>瑸潓䢩슱迍偘쉘奷╃뭏係ㅄ癧겘슻潴쉑㔪迂쉧㩰㨦⭒ꅢ欴瓂䭡穋䅫쵟兣垥呬ぇ쉎꺣깞杕唩㍮싂䃂䭈佇䤥䦬땙杈烂㐪獐婊⿂带⵷㖻걓癑츪ꥳ坞䑺</w:t>
      </w:r>
      <w:r>
        <w:rPr/>
        <w:t>ⰱ</w:t>
      </w:r>
      <w:r>
        <w:rPr/>
        <w:t>幕쉖倳䜯⹰딴绂갦睚纡슱穤⾏⍖洦䝬塯㜯樤砩⦥㈸슩숭抩纥슥偟倬颮믂넳瓃㕥琫㯍书䜽㑩ꆬ失乓义愵弮㉤</w:t>
      </w:r>
      <w:r>
        <w:rPr/>
        <w:t>⢡</w:t>
      </w:r>
      <w:r>
        <w:rPr/>
        <w:t>獨싂啄⑓쉶䐽⽭瑍ꅯ䡎</w:t>
      </w:r>
      <w:r>
        <w:rPr/>
        <w:t>ꕯ</w:t>
      </w:r>
      <w:r>
        <w:rPr/>
        <w:t>㏍⬵噀쉑</w:t>
      </w:r>
      <w:r>
        <w:rPr/>
        <w:t>ꕨ⹈</w:t>
      </w:r>
      <w:r>
        <w:rPr/>
        <w:t>眰痂칙楫⥁㉃⽋⻂汨썸恗싃煭숷竂穉䐻䄺桘</w:t>
      </w:r>
      <w:r>
        <w:rPr/>
        <w:t>ꔺ</w:t>
      </w:r>
      <w:r>
        <w:rPr/>
        <w:t>渥损橫睉췍汕炻娸汤䒥䒻乌쉓⹰쉭㉀䍾剸〽숯␹㝗琱䀱⨤懂꺣玡㙳䶵ꍾ滂㥌╷뗂灞㙐⽡硖怵框⵮⦬杠歐卐</w:t>
      </w:r>
      <w:r>
        <w:rPr/>
        <w:t>ꤵ</w:t>
      </w:r>
      <w:r>
        <w:rPr/>
        <w:t>塠匳숦煸獏㑓湃幐煤⧂懂佭弤⤫婾㧂䗂瀯劣ꥱ쉣䬪摆⭺뭳頺唪捒ꅍ禮䝅獬␻쵡ㄪ浖煀</w:t>
      </w:r>
      <w:r>
        <w:rPr/>
        <w:t>⡑</w:t>
      </w:r>
      <w:r>
        <w:rPr/>
        <w:t>쉀ꄹ㕬䱒놥숱㍺柂컂辡呙啀杓忂⍋瀤䁩뗂偨佟쉞洰쌲祐噓㫂旍㥞쉲䡏坁猦쉂</w:t>
      </w:r>
      <w:r>
        <w:rPr/>
        <w:t>ⷍ</w:t>
      </w:r>
      <w:r>
        <w:rPr/>
        <w:t>놻䘴⽀㢮卡ꌳꅾ截뿂⹐䥺㩙䑬</w:t>
      </w:r>
      <w:r>
        <w:rPr/>
        <w:t>⡞</w:t>
      </w:r>
      <w:r>
        <w:rPr/>
        <w:t>쉘捹땰</w:t>
      </w:r>
      <w:r>
        <w:rPr/>
        <w:t>ⶮ</w:t>
      </w:r>
      <w:r>
        <w:rPr/>
        <w:t>皵丣쉅</w:t>
      </w:r>
      <w:r>
        <w:rPr/>
        <w:t>⡊</w:t>
      </w:r>
      <w:r>
        <w:rPr/>
        <w:t>晲</w:t>
      </w:r>
      <w:r>
        <w:rPr/>
        <w:t>ꦩ</w:t>
      </w:r>
      <w:r>
        <w:rPr/>
        <w:t>숮歠唸悬牨伻⿂䥥朰わ坤摞ꅥ溡䶮슏㥆橩♘唭</w:t>
      </w:r>
      <w:r>
        <w:rPr/>
        <w:t>ⲣ</w:t>
      </w:r>
      <w:r>
        <w:rPr/>
        <w:t>張</w:t>
      </w:r>
      <w:r>
        <w:rPr/>
        <w:t>⢘</w:t>
      </w:r>
      <w:r>
        <w:rPr/>
        <w:t>棂㑧䝇䅦⸭扒枱땴灃場䈨⤹</w:t>
      </w:r>
      <w:r>
        <w:rPr/>
        <w:t>ⱄ</w:t>
      </w:r>
      <w:r>
        <w:rPr/>
        <w:t>摰業ꌮ礽촽卟䍪싂</w:t>
      </w:r>
      <w:r>
        <w:rPr/>
        <w:t>ꤺ</w:t>
      </w:r>
      <w:r>
        <w:rPr/>
        <w:t>橪䍱䴪㴽♵⦩畆㙶湰扲칆㝮〩㩟⩣恚ノ츶稤</w:t>
      </w:r>
      <w:r>
        <w:rPr/>
        <w:t>ꕁ</w:t>
      </w:r>
      <w:r>
        <w:rPr/>
        <w:t>で㇂卞渮穐疥䡋싂摠㈻땳塌⩞⭞ま⹃位</w:t>
      </w:r>
      <w:r>
        <w:rPr/>
        <w:t>ꔤ</w:t>
      </w:r>
      <w:r>
        <w:rPr/>
        <w:t>㜫䃂䲿瑸쉙䀨⥇⌷</w:t>
      </w:r>
      <w:r>
        <w:rPr/>
        <w:t>ⲱ</w:t>
      </w:r>
      <w:r>
        <w:rPr/>
        <w:t>㍘䪵땞䬣㉶</w:t>
      </w:r>
      <w:r>
        <w:rPr/>
        <w:t>ꕵ</w:t>
      </w:r>
      <w:r>
        <w:rPr/>
        <w:t>숹ꌪ䔨㮵䆩廎䑇㔩␭숱⴪⤫䘭旂㍘縊単촨婮건祸桖剎숬妥ꅈ⨥犘潳湮呩쉊슩村㛃灘沥忂칩㈷䏃ꍅ䈸塹뇂顗惂䤪伸瀶쵆␪䵓㚩嗂긱未杫⽸桺刮슩쉓丣</w:t>
      </w:r>
      <w:r>
        <w:rPr/>
        <w:t>⢿</w:t>
      </w:r>
      <w:r>
        <w:rPr/>
        <w:t>숥싂쉬␪㫂싂녫쉇⌥愪捨쉾싂奵</w:t>
      </w:r>
      <w:r>
        <w:rPr/>
        <w:t>Ⳃ</w:t>
      </w:r>
      <w:r>
        <w:rPr/>
        <w:t>쉺仂⼤碥全䜱䙢</w:t>
      </w:r>
      <w:r>
        <w:rPr/>
        <w:t>ꕓ</w:t>
      </w:r>
      <w:r>
        <w:rPr/>
        <w:t>쉒䙥睭瑐幵扁䙬</w:t>
      </w:r>
      <w:r>
        <w:rPr/>
        <w:t>ꤣ</w:t>
      </w:r>
      <w:r>
        <w:rPr/>
        <w:t>奋㞥䪵牾怨晖ꄦ潙瞻桘⽏輪澥쉸㍌歅夷⨪獩楡橵祏ノ㑫⹵⼲㣂⽰䕶獬䜶쵕㋍头飂搯栯坠쵓ꥣ⹨嚡焪뭂幦⯂䍋</w:t>
      </w:r>
      <w:r>
        <w:rPr/>
        <w:t>ꤺ</w:t>
      </w:r>
      <w:r>
        <w:rPr/>
        <w:t>ꍳ潠</w:t>
      </w:r>
      <w:r>
        <w:rPr/>
        <w:t>ⱴ</w:t>
      </w:r>
      <w:r>
        <w:rPr/>
        <w:t>灏橮垬걙䴹ꌭぇ港儮쉗䓎깞䂿쉨ꍙ䕙뽺</w:t>
      </w:r>
      <w:r>
        <w:rPr/>
        <w:t>⡕</w:t>
      </w:r>
      <w:r>
        <w:rPr/>
        <w:t>㴹</w:t>
      </w:r>
      <w:r>
        <w:rPr/>
        <w:t>ꕍ</w:t>
      </w:r>
      <w:r>
        <w:rPr/>
        <w:t>㯂䆘</w:t>
      </w:r>
      <w:r>
        <w:rPr/>
        <w:t>꧂</w:t>
      </w:r>
      <w:r>
        <w:rPr/>
        <w:t>塓熥睴䐶㓂㘱䜳⬳㑕⽄ꌭ쵳</w:t>
      </w:r>
      <w:r>
        <w:rPr/>
        <w:t>⡌</w:t>
      </w:r>
      <w:r>
        <w:rPr/>
        <w:t>榡⎮</w:t>
      </w:r>
      <w:r>
        <w:rPr/>
        <w:t>⡩</w:t>
      </w:r>
      <w:r>
        <w:rPr/>
        <w:t>㵠쉬〥땷塆䔲숺䵶㊩捁䘺뾬慫㭘恓䭚歱䝔까捥쉷⺘┲</w:t>
      </w:r>
      <w:r>
        <w:rPr/>
        <w:t>ⷂ</w:t>
      </w:r>
      <w:r>
        <w:rPr/>
        <w:t>煔坫摷쉓穥偲掣슮ꅋ愹淂嘣䤵䟂</w:t>
      </w:r>
      <w:r>
        <w:rPr/>
        <w:t>ꤶ⭗</w:t>
      </w:r>
      <w:r>
        <w:rPr/>
        <w:t>晍橗祷땯乘侵쉦뿂忍녞䭱䛂攦녬⛂슘</w:t>
      </w:r>
      <w:r>
        <w:rPr/>
        <w:t>⣂</w:t>
      </w:r>
      <w:r>
        <w:rPr/>
        <w:t>磂묫쉬俍㝉ㅭ숱</w:t>
      </w:r>
      <w:r>
        <w:rPr/>
        <w:t>ⴲ</w:t>
      </w:r>
      <w:r>
        <w:rPr/>
        <w:t>卥썇</w:t>
      </w:r>
      <w:r>
        <w:rPr/>
        <w:t>ⵗ</w:t>
      </w:r>
      <w:r>
        <w:rPr/>
        <w:t>땧▏䅉㤳㭖䉶쉌숤嗂礵晧槂䥾쵥䇃炿숶⦮뗂ㄨ弯쉭⥒䱗⍂㑮弮䦣卮氣숯䇂⬫땙潱ꍑ换⤣쎩捋獀㩙땭橬係</w:t>
      </w:r>
      <w:r>
        <w:rPr/>
        <w:t>꧂</w:t>
      </w:r>
      <w:r>
        <w:rPr/>
        <w:t>䭅㧃儶䜥쉈䮻쉹쉦걶곂橍쉃쉘⍂乍쉑啸坟䑹䔬쉾ふ㣂串硅䈨㗂恘烂佂</w:t>
      </w:r>
      <w:r>
        <w:rPr/>
        <w:t>⡺</w:t>
      </w:r>
      <w:r>
        <w:rPr/>
        <w:t>숲檮狂䌩쵑琪쉹╒⹍䗂奵䔦乓䴯⽟╟帣縻夰㶮뇂㥑땞䙑㨨煌</w:t>
      </w:r>
      <w:r>
        <w:rPr/>
        <w:t>ꤶ</w:t>
      </w:r>
      <w:r>
        <w:rPr/>
        <w:t>刱慴ꏃ橧⽓䱡䁲䡂囂䧂ㄵ區併</w:t>
      </w:r>
      <w:r>
        <w:rPr/>
        <w:t>⢮</w:t>
      </w:r>
      <w:r>
        <w:rPr/>
        <w:t>숨䝴䭾쉖ㅅ䉮洪▵券㉭湢딳䞮䅾穘⧂䶏项轷䎬촸◂捄═넫捞춡摕绎硥兹⻂煷㌯쉅柎欦땾㚩儹夦쉠싍㍟爭樸湤䭐䥖汣䝴辿䍓칉䩋䴳슻♈顪㈯迂杖쎱氨䀮쉲䐴쉕</w:t>
      </w:r>
      <w:r>
        <w:rPr/>
        <w:t>⡡</w:t>
      </w:r>
      <w:r>
        <w:rPr/>
        <w:t>縭瀥煅凂숫灄硫灺ꄪ䑉㨸뽘</w:t>
      </w:r>
      <w:r>
        <w:rPr/>
        <w:t>Ɒ</w:t>
      </w:r>
      <w:r>
        <w:rPr/>
        <w:t>䰨㭕丮棂⩥㑾뽣㠷婄</w:t>
      </w:r>
      <w:r>
        <w:rPr/>
        <w:t>ⱀ⨨</w:t>
      </w:r>
      <w:r>
        <w:rPr/>
        <w:t>숫뼷♆䁬</w:t>
      </w:r>
      <w:r>
        <w:rPr/>
        <w:t>ⱇ</w:t>
      </w:r>
      <w:r>
        <w:rPr/>
        <w:t>㤨㌷쉰㥴䠫䵭ㅮ庵奸略倵硲껂牠犩⿂惂뾏슣ꍭ摴䭘㍮入㌳쉥䉋촩瘹䬱嗂숸쉣㕴</w:t>
      </w:r>
      <w:r>
        <w:rPr/>
        <w:t>ꕶ</w:t>
      </w:r>
      <w:r>
        <w:rPr/>
        <w:t>眤渽⨭⌦ㅌ㐷䩔湏弯坂㷎쉇煮슏䢿쉸榵煟㡅儰싂⼷묊슬摦弥쉁䜸䒵</w:t>
      </w:r>
      <w:r>
        <w:rPr/>
        <w:t>꧂</w:t>
      </w:r>
      <w:r>
        <w:rPr/>
        <w:t>滂ꅊ썃䩒ꍴ务</w:t>
      </w:r>
      <w:r>
        <w:rPr/>
        <w:t>ꤴ</w:t>
      </w:r>
      <w:r>
        <w:rPr/>
        <w:t>姂䝢</w:t>
      </w:r>
      <w:r>
        <w:rPr/>
        <w:t>ꔺ</w:t>
      </w:r>
      <w:r>
        <w:rPr/>
        <w:t>⡕</w:t>
      </w:r>
      <w:r>
        <w:rPr/>
        <w:t>䙤硡떏健쉯嘦坾禮ꍆ싂䜦ㅉ㵉⹫彳쉍㤭㜣㬶敭쉋椯䈪⯂悩摑쉵偖ꍧ숬晍</w:t>
      </w:r>
      <w:r>
        <w:rPr/>
        <w:t>ⵥ</w:t>
      </w:r>
      <w:r>
        <w:rPr/>
        <w:t>摚東猥䡖棂佪㔵截顭睃</w:t>
      </w:r>
      <w:r>
        <w:rPr/>
        <w:t>꧂</w:t>
      </w:r>
      <w:r>
        <w:rPr/>
        <w:t>쵮㭭曃婗乖숷椯卲䋂곂⩇⍳斡祎曂⭶吺祶睁愹䚱쉲漸걸䙇슡癧녬ひ긥燂䄯쉹硲⮵轃媱믂♹灩꺘杞㝎辮乴轧火潨慵䨨檿⭨晚乐⬬쉞顸㨪⩉䕸⑟⦡⽵繧ꍪ䘷㝮牶</w:t>
      </w:r>
      <w:r>
        <w:rPr/>
        <w:t>ⶥ</w:t>
      </w:r>
      <w:r>
        <w:rPr/>
        <w:t>灰毂⬩㜱噮恠熮䥙去䚡頤</w:t>
      </w:r>
      <w:r>
        <w:rPr/>
        <w:t>ⰺ</w:t>
      </w:r>
      <w:r>
        <w:rPr/>
        <w:t>㝵쉍㓂걙</w:t>
      </w:r>
      <w:r>
        <w:rPr/>
        <w:t>ꤥ</w:t>
      </w:r>
      <w:r>
        <w:rPr/>
        <w:t>슮칤㍞轌</w:t>
      </w:r>
      <w:r>
        <w:rPr/>
        <w:t>Ⱝ</w:t>
      </w:r>
      <w:r>
        <w:rPr/>
        <w:t>椦쉶갫䅢慾搵썸⯂啟Ⓜ㙃剈䵅⛂㗂扣㥖㍓塳䕹ⸯ묳癨煈⺣숬</w:t>
      </w:r>
      <w:r>
        <w:rPr/>
        <w:t>ꕶ</w:t>
      </w:r>
      <w:r>
        <w:rPr/>
        <w:t>쉫⿂䌮煢轉뮿泎쉫剘䪻顕춥쉍湤幚쉗㴮柎洣湘傻タ揂숸䭀䁓楂싃숮祖갻</w:t>
      </w:r>
      <w:r>
        <w:rPr/>
        <w:t>⣂</w:t>
      </w:r>
      <w:r>
        <w:rPr/>
        <w:t>슿ꌩ싂</w:t>
      </w:r>
      <w:r>
        <w:rPr/>
        <w:t>ⷍ</w:t>
      </w:r>
      <w:r>
        <w:rPr/>
        <w:t>坂䔹♅숸㩮䇂㍓ㅫ㬰쉨㍟뭗摕ꥨ넳楄瀺䙱祧琽䭭쉖♕㚥⨯㜳쉓썬싂㉴㥪싂啢숮乴ꎬ㭋</w:t>
      </w:r>
      <w:r>
        <w:rPr/>
        <w:t>ⴤ</w:t>
      </w:r>
      <w:r>
        <w:rPr/>
        <w:t>疿㑖擂㵳⹄䙳</w:t>
      </w:r>
      <w:r>
        <w:rPr/>
        <w:t>⡋</w:t>
      </w:r>
      <w:r>
        <w:rPr/>
        <w:t>䜦쉏䘽瑈썳敾怲捓䥑䡭獚是埂⩅欩</w:t>
      </w:r>
      <w:r>
        <w:rPr/>
        <w:t>Ⳃ</w:t>
      </w:r>
      <w:r>
        <w:rPr/>
        <w:t>嘣쉲䦡彁琹㥰䞩晆湹⽴庿畳㖮倥갹숷䁄䰹硔䜱㖩촰㭪瑫係⍗슱怭塧⩸쉲栨⩒⍏</w:t>
      </w:r>
      <w:r>
        <w:rPr/>
        <w:t>ⱀ</w:t>
      </w:r>
      <w:r>
        <w:rPr/>
        <w:t>ꤲ</w:t>
      </w:r>
      <w:r>
        <w:rPr/>
        <w:t>帳⒱樤廎歕书ꍂ湀⑓䗃幇琱穵溏湈쵕⭥癪橣响</w:t>
      </w:r>
      <w:r>
        <w:rPr/>
        <w:t>ꤨ</w:t>
      </w:r>
      <w:r>
        <w:rPr/>
        <w:t>幥쉔㍵츹쏍</w:t>
      </w:r>
      <w:r>
        <w:rPr/>
        <w:t>ꕤ</w:t>
      </w:r>
      <w:r>
        <w:rPr/>
        <w:t>扏</w:t>
      </w:r>
      <w:r>
        <w:rPr/>
        <w:t>ⵥ</w:t>
      </w:r>
      <w:r>
        <w:rPr/>
        <w:t>顃쉶砱䅟擂偳扶奇柂㥶灎颿숽湇♟偳䪵䝹숩飂떩氩⽒內숤顆㡄␽㙾쉞䞡㢵睊嗂싂</w:t>
      </w:r>
      <w:r>
        <w:rPr/>
        <w:t>ꔸ</w:t>
      </w:r>
      <w:r>
        <w:rPr/>
        <w:t>恧쵌玏깘抩汗䣂䙕兕㙾䵪䡗숺칓洫汌䱧䁙佊捘ꍑ㋂敺浡䑏楾轇㩧䉣⿂뿂参⽀㘥䬬쉀㥕⮏싂礤䁳쉥⪘繇♧游</w:t>
      </w:r>
      <w:r>
        <w:rPr/>
        <w:t>꧃</w:t>
      </w:r>
      <w:r>
        <w:rPr/>
        <w:t>顔싂䅤㈲䚥轍쉳砶旂</w:t>
      </w:r>
      <w:r>
        <w:rPr/>
        <w:t>ꥒ</w:t>
      </w:r>
      <w:r>
        <w:rPr/>
        <w:t>媩칧</w:t>
      </w:r>
      <w:r>
        <w:rPr/>
        <w:t>ⱙ</w:t>
      </w:r>
      <w:r>
        <w:rPr/>
        <w:t>瑦䃂㝗▻䫂剾뭤怦偶㑢嗍⎣ꆏ슻䦡</w:t>
      </w:r>
      <w:r>
        <w:rPr/>
        <w:t>ⵌ</w:t>
      </w:r>
      <w:r>
        <w:rPr/>
        <w:t>兾㕄券쉍偦畒潴㖘瓂㕞싂⬥僂桉䠣攩넨⨩㜮甶슱憱쉭甲㡑⭚春瀦敔媿䡫挽쉬儻渱繑序獒땷㭢塑灍瑵㎥乴㑑</w:t>
      </w:r>
      <w:r>
        <w:rPr/>
        <w:t>⠸⌵</w:t>
      </w:r>
      <w:r>
        <w:rPr/>
        <w:t>椵椣䭩♒</w:t>
      </w:r>
      <w:r>
        <w:rPr/>
        <w:t>ⴸ</w:t>
      </w:r>
      <w:r>
        <w:rPr/>
        <w:t>㵧⩧䷂촰䰰䨊⨽呌쉁珍䁠儹㑟넨娵㥆슱䢿帬㙟櫂掩ㄪ犬庩椰</w:t>
      </w:r>
      <w:r>
        <w:rPr/>
        <w:t>ⱸ</w:t>
      </w:r>
      <w:r>
        <w:rPr/>
        <w:t>匫⑉佌砸瀸䄯䝲슱汦侵弸㢏啘숰幺瀵쉋晋濍穟ꄫ㢮⦻啋䪱敤</w:t>
      </w:r>
      <w:r>
        <w:rPr/>
        <w:t>Ⱶ</w:t>
      </w:r>
      <w:r>
        <w:rPr/>
        <w:t>剣ꏂ剳㝺⒵⩾坫딬㙹榿⪡쉯弹땰䱸⥶ꅖ㉢婂挵歎窩䁂</w:t>
      </w:r>
      <w:r>
        <w:rPr/>
        <w:t>ꕥ</w:t>
      </w:r>
      <w:r>
        <w:rPr/>
        <w:t>㭸䬰穄㍀畓濂</w:t>
      </w:r>
      <w:r>
        <w:rPr/>
        <w:t>ꔦ</w:t>
      </w:r>
      <w:r>
        <w:rPr/>
        <w:t>쵶녨깮楹䅵椬⥧櫎긺뼫숫噭顢其㙠瀯䆱楅ꍅ潪媩猱暩关獪百ꅖ復</w:t>
      </w:r>
      <w:r>
        <w:rPr/>
        <w:t>ꦘ</w:t>
      </w:r>
      <w:r>
        <w:rPr/>
        <w:t>넳壍䙾祔㩥䶘┷㔺㏂䪏⹾ㄦ本쉴偤⒬슩칁湬숻</w:t>
      </w:r>
      <w:r>
        <w:rPr/>
        <w:t>ⳍ⌹</w:t>
      </w:r>
      <w:r>
        <w:rPr/>
        <w:t>晥㘪䱥</w:t>
      </w:r>
      <w:r>
        <w:rPr/>
        <w:t>⣂</w:t>
      </w:r>
      <w:r>
        <w:rPr/>
        <w:t>堤㒣⿂礥帲在䧂繂縥婈쉏갭♺穫쉪䖵敓恹꧎쉈椮㜴⬰슣獯䉊츺쌰␱奚╦믂敆墱囎樹杨啹</w:t>
      </w:r>
      <w:r>
        <w:rPr/>
        <w:t>ꤽ</w:t>
      </w:r>
      <w:r>
        <w:rPr/>
        <w:t>婒㑄偵吣㕩갫橄</w:t>
      </w:r>
      <w:r>
        <w:rPr/>
        <w:t>ⶱ</w:t>
      </w:r>
      <w:r>
        <w:rPr/>
        <w:t>슱㜶쉇坌噢睹</w:t>
      </w:r>
      <w:r>
        <w:rPr/>
        <w:t>꧂</w:t>
      </w:r>
      <w:r>
        <w:rPr/>
        <w:t>嗍쉉㠣䗂</w:t>
      </w:r>
      <w:r>
        <w:rPr/>
        <w:t>ⵡ꧂</w:t>
      </w:r>
      <w:r>
        <w:rPr/>
        <w:t>㔩㴽け牗頯坅祄竂㔰</w:t>
      </w:r>
      <w:r>
        <w:rPr/>
        <w:t>⠹</w:t>
      </w:r>
      <w:r>
        <w:rPr/>
        <w:t>뼶慆灢㐹뽒䤻♫䄹숱纻</w:t>
      </w:r>
      <w:r>
        <w:rPr/>
        <w:t>ꗂ</w:t>
      </w:r>
      <w:r>
        <w:rPr/>
        <w:t>䑚㡴〫⌳ꏂ坲勂汸슡圷䍨敳䵠改숴焬畓掘뇂摪땙</w:t>
      </w:r>
      <w:r>
        <w:rPr/>
        <w:t>ⱒ</w:t>
      </w:r>
      <w:r>
        <w:rPr/>
        <w:t>䈬憮䨶牴㭪䁥㩚猲朳슮쵓瞏悩挬㥴䥍獵呂晔꥖奒惂轌칳琤頸㪩⨨硧癀⽑匴䔷⹭殬쉎</w:t>
      </w:r>
      <w:r>
        <w:rPr/>
        <w:t>⡮</w:t>
      </w:r>
      <w:r>
        <w:rPr/>
        <w:t>楤佣넶㷃䗃⩡㝇彘抻惂☴眮睱䰪繙싂歾㬻厥쵨扗榘</w:t>
      </w:r>
      <w:r>
        <w:rPr/>
        <w:t>⠥</w:t>
      </w:r>
      <w:r>
        <w:rPr/>
        <w:t>㔺匮塙煗焩䝏㌫⽫汖勂㤰顧⥪晰畑泂沣ㅈ䗂쌰䥢숥扈捶璻俎欽☴懂俎㊩つ䝏⩘䥇坚㴫쉧搬楐⴪䛂䪏䂏숱싂摶ぎ쉑晃숭</w:t>
      </w:r>
      <w:r>
        <w:rPr/>
        <w:t>⣎</w:t>
      </w:r>
      <w:r>
        <w:rPr/>
        <w:t>ꤪ⩂</w:t>
      </w:r>
      <w:r>
        <w:rPr/>
        <w:t>䢩䀱숯쌫뽫喩㠪场塋䰱숬싍獔轨㡦炮晊뭨嘪⩒沮秂⯂䞱녑쉟</w:t>
      </w:r>
      <w:r>
        <w:rPr/>
        <w:t>Ⱖ</w:t>
      </w:r>
      <w:r>
        <w:rPr/>
        <w:t>䬨傻刭땵㙲剧朻㙀쌥㬪剦欪녑㊏祩㶏敤</w:t>
      </w:r>
      <w:r>
        <w:rPr/>
        <w:t>Ⱬ</w:t>
      </w:r>
      <w:r>
        <w:rPr/>
        <w:t>묯砥昭뼪息瘮椳吣슏믂堪䙯䭭䃂쉔敶슡奾䔳晏婨㩭㥔毂ꆏ쌤⤭偣挫斣쉴䭾捣狂◍㵕瓂凂焮㋃숫漵剶亱爷婟슿쉔䏂慫濂丷剑⤨榱䷂灊䰮㤩徿狂兒慐顇䩮橎␪䵩睚칈썷槂싂쉀䭱楺幆숪硾䂵쉳硘</w:t>
      </w:r>
      <w:r>
        <w:rPr/>
        <w:t>ꕉ</w:t>
      </w:r>
      <w:r>
        <w:rPr/>
        <w:t>か⻂䔽䄴味别櫎</w:t>
      </w:r>
      <w:r>
        <w:rPr/>
        <w:t>ⵂ</w:t>
      </w:r>
      <w:r>
        <w:rPr/>
        <w:t>쵦쉒湋堪䘽愪</w:t>
      </w:r>
      <w:r>
        <w:rPr/>
        <w:t>ꕇ</w:t>
      </w:r>
      <w:r>
        <w:rPr/>
        <w:t>゘轥劘杣⫂磂歶</w:t>
      </w:r>
      <w:r>
        <w:rPr/>
        <w:t>⠺</w:t>
      </w:r>
      <w:r>
        <w:rPr/>
        <w:t>㜩슩㎮䈬</w:t>
      </w:r>
      <w:r>
        <w:rPr/>
        <w:t>Ⱘ⬣</w:t>
      </w:r>
      <w:r>
        <w:rPr/>
        <w:t>瀩窣婸洊ヂ녶䈣姂猹⍂侣쉚쉣瑀䗃䄣⽓</w:t>
      </w:r>
      <w:r>
        <w:rPr/>
        <w:t>ⱂ</w:t>
      </w:r>
      <w:r>
        <w:rPr/>
        <w:t>䑟獳숵瑒</w:t>
      </w:r>
      <w:r>
        <w:rPr/>
        <w:t>ꦣ</w:t>
      </w:r>
      <w:r>
        <w:rPr/>
        <w:t>棍슡숽禩䔻숹䝣呟춮䕚숷쉙摳춡恱쉍偾瘪믂㴪槂偦싂穁쉄䭐滃佤㡞㘫┺</w:t>
      </w:r>
      <w:r>
        <w:rPr/>
        <w:t>Ⲭ</w:t>
      </w:r>
      <w:r>
        <w:rPr/>
        <w:t>뽒捙甩轧傮㣃晰摗瘪㙟煚츱䈽ꥺ偡〯⾩⽒䝎㥮ꏂ쉫䔩怪劏琨坉頻㘸뭓湊䦘</w:t>
      </w:r>
      <w:r>
        <w:rPr/>
        <w:t>ⱅ</w:t>
      </w:r>
      <w:r>
        <w:rPr/>
        <w:t>流䙆求䔱⵬婣쉁乒싂</w:t>
      </w:r>
      <w:r>
        <w:rPr/>
        <w:t>ꤪ</w:t>
      </w:r>
      <w:r>
        <w:rPr/>
        <w:t>彲⹟摘汄ꍩ犏슥煤桟睙⩟迍畲橮埂㦩</w:t>
      </w:r>
      <w:r>
        <w:rPr/>
        <w:t>ⴱ</w:t>
      </w:r>
      <w:r>
        <w:rPr/>
        <w:t>剄⍆䶩偖轚ꅰ칓䔷䅾拎橮╷䥸煁䑍㌤꧎</w:t>
      </w:r>
      <w:r>
        <w:rPr/>
        <w:t>Ⳃ</w:t>
      </w:r>
      <w:r>
        <w:rPr/>
        <w:t>䌬唯痂別憩礦</w:t>
      </w:r>
      <w:r>
        <w:rPr/>
        <w:t>⠥</w:t>
      </w:r>
      <w:r>
        <w:rPr/>
        <w:t>䮡煯步㡂䓂楧歖で幎敉뿂汎䍌浨壂</w:t>
      </w:r>
      <w:r>
        <w:rPr/>
        <w:t>ⱳ</w:t>
      </w:r>
      <w:r>
        <w:rPr/>
        <w:t>楐뽑㍏䱄䄦灰⑐숯獵浡</w:t>
      </w:r>
      <w:r>
        <w:rPr/>
        <w:t>ꤴ</w:t>
      </w:r>
      <w:r>
        <w:rPr/>
        <w:t>楈䄣䧂ꌰ䁚吽歐쉓户⥥牷买▣恱㔩⨶</w:t>
      </w:r>
      <w:r>
        <w:rPr/>
        <w:t>ⵈ</w:t>
      </w:r>
      <w:r>
        <w:rPr/>
        <w:t>㑦⬻쉱쉖⍮漩▱䔱숺徏檣ꍫ쉙쉫睟㬪兲쉠摋쵞楎悩槂㉵쉲娰䤨䈮⑞揂뼪♺쉎䝰㇂惂ꍣ揎</w:t>
      </w:r>
      <w:r>
        <w:rPr/>
        <w:t>ꦏ</w:t>
      </w:r>
      <w:r>
        <w:rPr/>
        <w:t>勂</w:t>
      </w:r>
      <w:r>
        <w:rPr/>
        <w:t>ⵚ</w:t>
      </w:r>
      <w:r>
        <w:rPr/>
        <w:t>幓㑈卸쉟稰縱摟䝒畠쉍浶⌸깵攤礦硱䙣䉶䫂甶㑓祘氲䨪䭂噬畍쉒枮瀽啗㝣ꍹ숶ꅠ꺿⏂畺䨪䵘氨숤㡪뭖걙쉊싍楲澣怱低䥯ㄥ⧃樴塱㡎쉀䙙偹㩧</w:t>
      </w:r>
      <w:r>
        <w:rPr/>
        <w:t>ꕒ</w:t>
      </w:r>
      <w:r>
        <w:rPr/>
        <w:t>偬㥍</w:t>
      </w:r>
      <w:r>
        <w:rPr/>
        <w:t>ⴲ</w:t>
      </w:r>
      <w:r>
        <w:rPr/>
        <w:t>噟䉅㑁㝘䫂潅</w:t>
      </w:r>
      <w:r>
        <w:rPr/>
        <w:t>ꕰ</w:t>
      </w:r>
      <w:r>
        <w:rPr/>
        <w:t>桑㝩땭吪扵⻂䩳쉹绂悘뿂案殥輪晩と녡恢听㭄狂漪㡖䍗⶿䍺㬹䝘㪵䭴敶⭖싂㥴䀽쉙媘绂㌪䅎땉숷咬僂䙨땊◂嘬쌮火颥쉡杀繀熱祰䝓</w:t>
      </w:r>
      <w:r>
        <w:rPr/>
        <w:t>꧂</w:t>
      </w:r>
      <w:r>
        <w:rPr/>
        <w:t>쉢⹐⬱檿捚瑗浩娤걈䱷⴮愩㵑頪⪬쉊䤤</w:t>
      </w:r>
      <w:r>
        <w:rPr/>
        <w:t>Ⱘ</w:t>
      </w:r>
      <w:r>
        <w:rPr/>
        <w:t>匥祬⼩⭡晳츤ꅕ歋䛂㕤噴顅⬩䥍㡐绎䝗䗂뿂딲橠欬猱䶘</w:t>
      </w:r>
      <w:r>
        <w:rPr/>
        <w:t>Ⳃ</w:t>
      </w:r>
      <w:r>
        <w:rPr/>
        <w:t>轞</w:t>
      </w:r>
      <w:r>
        <w:rPr/>
        <w:t>ꔬ</w:t>
      </w:r>
      <w:r>
        <w:rPr/>
        <w:t>祹䡹幟⼷슩⹔䩰䀭轴呐愱ꥰ榵䩦⤻㷂</w:t>
      </w:r>
      <w:r>
        <w:rPr/>
        <w:t>⡄</w:t>
      </w:r>
      <w:r>
        <w:rPr/>
        <w:t>㨬</w:t>
      </w:r>
      <w:r>
        <w:rPr/>
        <w:t>ꕈ</w:t>
      </w:r>
      <w:r>
        <w:rPr/>
        <w:t>礵湹䭒╏繬⌭㌳祒⥈儤䙯琻䍺樱灪☴썒⼷䙩쵟䵴支䘲㊘址</w:t>
      </w:r>
      <w:r>
        <w:rPr/>
        <w:t>ⱙ</w:t>
      </w:r>
      <w:r>
        <w:rPr/>
        <w:t>쌭畾깺䎿飂嗂元쉙盍奠⍨辮쉵剷㛎뇂</w:t>
      </w:r>
      <w:r>
        <w:rPr/>
        <w:t>ⱅ</w:t>
      </w:r>
      <w:r>
        <w:rPr/>
        <w:t>ꤳ</w:t>
      </w:r>
      <w:r>
        <w:rPr/>
        <w:t>惂㍚扔쉮ꥰꅲ䋃欤斵䒥窩ㄽ繠柂㉍佔繉</w:t>
      </w:r>
      <w:r>
        <w:rPr/>
        <w:t>ꖘ</w:t>
      </w:r>
      <w:r>
        <w:rPr/>
        <w:t>䰽㨷䶵楇愮⪏䐶쉴쉴</w:t>
      </w:r>
      <w:r>
        <w:rPr/>
        <w:t>ꤽ</w:t>
      </w:r>
      <w:r>
        <w:rPr/>
        <w:t>甥極穔䡔䨪䓍杊㝔玥ꍑ皡</w:t>
      </w:r>
      <w:r>
        <w:rPr/>
        <w:t>ꤪ</w:t>
      </w:r>
      <w:r>
        <w:rPr/>
        <w:t>犱竂</w:t>
      </w:r>
      <w:r>
        <w:rPr/>
        <w:t>Ⳃ</w:t>
      </w:r>
      <w:r>
        <w:rPr/>
        <w:t>㎿☣싂컎䙰樣쎿坷佘㴊幀澩ꍌ㟂뭩䝨䝷㑑⸵딯㋂㡧뗂㕎伺쉲磂瑁兒묹㟂㵗㵪兇䭊⑀⬰祪掩盎廃珎揂幨礯瘰畵⩆쵦</w:t>
      </w:r>
      <w:r>
        <w:rPr/>
        <w:t>ⵞ</w:t>
      </w:r>
      <w:r>
        <w:rPr/>
        <w:t>卦걈纘㈲癅㡪䅓氽䃂敩繐썶坧쵟숯啩爺ㅳ辮剩㤵煾恊湾牦⨻焴</w:t>
      </w:r>
      <w:r>
        <w:rPr/>
        <w:t>⡶</w:t>
      </w:r>
      <w:r>
        <w:rPr/>
        <w:t>㍧漪싂業华ꅃ</w:t>
      </w:r>
      <w:r>
        <w:rPr/>
        <w:t>⡊⌻Ⱨ⫃</w:t>
      </w:r>
      <w:r>
        <w:rPr/>
        <w:t>⾱䜨戽玿땷ꍁ瑹懂㩮㠮癣⍀彄⩘轟沬䥵掵㫂搸奔轋悿䅁啤常䀻⩇뭈떱싎坳㍱䙌栻桱潌뽱仂猶기캩땐䬦㪏癷㈻捱</w:t>
      </w:r>
      <w:r>
        <w:rPr/>
        <w:t>Ⲭ</w:t>
      </w:r>
      <w:r>
        <w:rPr/>
        <w:t>묯䁣╠摘⤴ꥵ摳牌㵧쉤坚磂疵건充슩䵹⩯唦硭</w:t>
      </w:r>
      <w:r>
        <w:rPr/>
        <w:t>ⱞ</w:t>
      </w:r>
      <w:r>
        <w:rPr/>
        <w:t>뭴擂獱摬㠻䱱숺勂䀪捳쵣놣⫂歖怰摊ꥨ晎䭐烂긣畕숷딥摬묰䙂쉬</w:t>
      </w:r>
      <w:r>
        <w:rPr/>
        <w:t>ꥆ</w:t>
      </w:r>
      <w:r>
        <w:rPr/>
        <w:t>㵷卨姂杩㡁썈⍁䭃쉺㴴瑰␹</w:t>
      </w:r>
      <w:r>
        <w:rPr/>
        <w:t>ꤩ</w:t>
      </w:r>
      <w:r>
        <w:rPr/>
        <w:t>쵌洩穳⍣</w:t>
      </w:r>
      <w:r>
        <w:rPr/>
        <w:t>ꤺ⭮</w:t>
      </w:r>
      <w:r>
        <w:rPr/>
        <w:t>쉪济䑚慃쉗啑汄♯癖</w:t>
      </w:r>
      <w:r>
        <w:rPr/>
        <w:t>Ⱙ</w:t>
      </w:r>
      <w:r>
        <w:rPr/>
        <w:t>䍍뽐敎䝘攽甭㞣⽂彷櫂癁䅱㟂䚿噅⦣奍⹉⾣欮ꅏ㍕獪佳帣䇂晹칇뭄䖩⾿싂淎뽦䁧姂⮥憩㋂㥒滂㵩䩍䆣䥂䉌玡焷〩ꄶ夷</w:t>
      </w:r>
      <w:r>
        <w:rPr/>
        <w:t>ⵢ</w:t>
      </w:r>
      <w:r>
        <w:rPr/>
        <w:t>撵䅍涡쉴ㅶ㡒幁毃쉖攴敢劵썴숩䧂䪥䭲渱쉣坃頪㨽穏⩣⩈䤷庘旂沵爯♕㙒㤵㙱</w:t>
      </w:r>
      <w:r>
        <w:rPr/>
        <w:t>ꤪ</w:t>
      </w:r>
      <w:r>
        <w:rPr/>
        <w:t>惂㕲슩숸㝳㴨煭䱤悬壂䫂浶</w:t>
      </w:r>
      <w:r>
        <w:rPr/>
        <w:t>⣂</w:t>
      </w:r>
      <w:r>
        <w:rPr/>
        <w:t>椤恸繎灾䦮㠫〳㬦㵚䅦</w:t>
      </w:r>
      <w:r>
        <w:rPr/>
        <w:t>꥓⹁</w:t>
      </w:r>
      <w:r>
        <w:rPr/>
        <w:t>쉌겏坬堩婊彑⩘汬棂焷楥种䤪</w:t>
      </w:r>
      <w:r>
        <w:rPr/>
        <w:t>ꕂ</w:t>
      </w:r>
      <w:r>
        <w:rPr/>
        <w:t>㵹㐷恠䣂뾩㜬㶮盂瑹瘬甴컎栦傩瘹䅁싂䴹㉡乚䡲┪䱗뮩摧㡐㡌땾╭걾⥪奷䠺</w:t>
      </w:r>
      <w:r>
        <w:rPr/>
        <w:t>⢻</w:t>
      </w:r>
      <w:r>
        <w:rPr/>
        <w:t>㨣䗂☬復숺⦥汞䄷䤥眳怪䩂䝦쌴楺惂⺱奋䄰焩硅㕀녖딸㕊復獾焲㑖딥䁅⛎湞깾썑㩷稶⑩⫍</w:t>
      </w:r>
      <w:r>
        <w:rPr/>
        <w:t>ꤰ</w:t>
      </w:r>
      <w:r>
        <w:rPr/>
        <w:t>婧助扩抩⏂㘤獊</w:t>
      </w:r>
      <w:r>
        <w:rPr/>
        <w:t>⣂</w:t>
      </w:r>
      <w:r>
        <w:rPr/>
        <w:t>湚攤♙䥟ꏂ䧂头捘</w:t>
      </w:r>
      <w:r>
        <w:rPr/>
        <w:t>ꥋ</w:t>
      </w:r>
      <w:r>
        <w:rPr/>
        <w:t>䶥</w:t>
      </w:r>
      <w:r>
        <w:rPr/>
        <w:t>ꥍ⤪</w:t>
      </w:r>
      <w:r>
        <w:rPr/>
        <w:t>䎣狂顐䠱㤩䛂㠨⨷ぺ쉃䕑潬묪䫂슘歎ꎿ㷂䍵䮏캣䒬塐洮硺㬱灁娳䫂櫂䍌⛍猪썐㬹숫癞췂쉪슘♒噒䕯盂㉠獴쌩所䴩䂮咻</w:t>
      </w:r>
      <w:r>
        <w:rPr/>
        <w:t>ⷂ</w:t>
      </w:r>
      <w:r>
        <w:rPr/>
        <w:t>䌮颵ㅪ⌫╋㧂╓䁲殬쉺ㄬ杊</w:t>
      </w:r>
      <w:r>
        <w:rPr/>
        <w:t>ꤲ</w:t>
      </w:r>
      <w:r>
        <w:rPr/>
        <w:t>㜴禵助呒문츯ꍦ帳뽍㪬뭧癌兔</w:t>
      </w:r>
      <w:r>
        <w:rPr/>
        <w:t>ⱗ</w:t>
      </w:r>
      <w:r>
        <w:rPr/>
        <w:t>愳㋂</w:t>
      </w:r>
      <w:r>
        <w:rPr/>
        <w:t>⵰</w:t>
      </w:r>
      <w:r>
        <w:rPr/>
        <w:t>쉄厩䯃㴊啨슱싂㧂刷䵉쌶쉚㡾</w:t>
      </w:r>
      <w:r>
        <w:rPr/>
        <w:t>ⱇ</w:t>
      </w:r>
      <w:r>
        <w:rPr/>
        <w:t>窥穔兀扞⧂</w:t>
      </w:r>
      <w:r>
        <w:rPr/>
        <w:t>ꦬ〉</w:t>
      </w:r>
      <w:r>
        <w:rPr/>
        <w:t>쵨㭆歔牭嗂獔䨤</w:t>
      </w:r>
      <w:r>
        <w:rPr/>
        <w:t>ⴶ</w:t>
      </w:r>
      <w:r>
        <w:rPr/>
        <w:t>务뮱쉄䰺ꅙ体넽䉅쉖倵旂♮揎竂慳惍婠执㜪㞬潓扦位呉樹廃</w:t>
      </w:r>
      <w:r>
        <w:rPr/>
        <w:t>Ⱓ</w:t>
      </w:r>
      <w:r>
        <w:rPr/>
        <w:t>썆滂㤱뭉幆걹㥵杉⍡噗⵸擂愣䭸䩙畕劻浊弶獮圻쵞祑乥⩇ㅣ</w:t>
      </w:r>
      <w:r>
        <w:rPr/>
        <w:t>꧂</w:t>
      </w:r>
      <w:r>
        <w:rPr/>
        <w:t>㗃습問뼵ㅈ쉀숱绂뽳刣䑏䬮</w:t>
      </w:r>
      <w:r>
        <w:rPr/>
        <w:t>ꕑ</w:t>
      </w:r>
      <w:r>
        <w:rPr/>
        <w:t>杴䍭㠽슣彀忂⪬㉏</w:t>
      </w:r>
      <w:r>
        <w:rPr/>
        <w:t>ꦡ⹮</w:t>
      </w:r>
      <w:r>
        <w:rPr/>
        <w:t>㝊쉡슬쉨땖䜮Ⓜ┳摬</w:t>
      </w:r>
      <w:r>
        <w:rPr/>
        <w:t>ꕧ</w:t>
      </w:r>
      <w:r>
        <w:rPr/>
        <w:t>ꌨ䴥䵍癏嚻䓂獹㒥堥獐걆滂㩢䓍╲堫嚏䠵숩呔獁奅츹㵮묲</w:t>
      </w:r>
      <w:r>
        <w:rPr/>
        <w:t>ꤤ</w:t>
      </w:r>
      <w:r>
        <w:rPr/>
        <w:t>䡬彏㤱恴偒轈㡅썆幹습橡㙆轓䙞㔴幤</w:t>
      </w:r>
      <w:r>
        <w:rPr/>
        <w:t>ⱁ</w:t>
      </w:r>
      <w:r>
        <w:rPr/>
        <w:t>权懂㥐挪</w:t>
      </w:r>
      <w:r>
        <w:rPr/>
        <w:t>ꕈ</w:t>
      </w:r>
      <w:r>
        <w:rPr/>
        <w:t>倫쉶歁䚮熏꥔䝷墥煭扈枥䔰疡畆䫃숣洫顫㥇䌽쉮皡㡠潑</w:t>
      </w:r>
      <w:r>
        <w:rPr/>
        <w:t>ⷂ</w:t>
      </w:r>
      <w:r>
        <w:rPr/>
        <w:t>䵴䤵녅┤䯂燂</w:t>
      </w:r>
      <w:r>
        <w:rPr/>
        <w:t>ⰱ</w:t>
      </w:r>
      <w:r>
        <w:rPr/>
        <w:t>습ꍠ戤꺥汢ꥩ⚡乩⤣氨㭨楫繄畏⎬뭀쉭搱奅癍䫃傣堶瘰썧璻塙畏窻ヂ</w:t>
      </w:r>
      <w:r>
        <w:rPr/>
        <w:t>ꤰ</w:t>
      </w:r>
      <w:r>
        <w:rPr/>
        <w:t>䦘焩캩䍖⑄⥋睰</w:t>
      </w:r>
      <w:r>
        <w:rPr/>
        <w:t>ⱈ</w:t>
      </w:r>
      <w:r>
        <w:rPr/>
        <w:t>싍</w:t>
      </w:r>
      <w:r>
        <w:rPr/>
        <w:t>꥓</w:t>
      </w:r>
      <w:r>
        <w:rPr/>
        <w:t>㬭怣쉸䶡刭♹堫忍励ꅂ␤숩䡘炘轅㕐숺椽ꍸ쌺䍩䡅䭧갦䡕⩈캻急䵖䃂㥂懂偡ぁ䩠抡夽䑖硉瑤幗쉴氨砹숹놬</w:t>
      </w:r>
      <w:r>
        <w:rPr/>
        <w:t>⠰</w:t>
      </w:r>
      <w:r>
        <w:rPr/>
        <w:t>䴻煍䡞愸庘ꥶ䤴恺坧뽖쉏⬱깉슘☷㡙쉌犘㬽婄㏂⥙쉮㇂噄⭏㉴⭊䓂</w:t>
      </w:r>
      <w:r>
        <w:rPr/>
        <w:t>ꦩ⩘</w:t>
      </w:r>
      <w:r>
        <w:rPr/>
        <w:t>祍숪㣂纩쵪瑉</w:t>
      </w:r>
      <w:r>
        <w:rPr/>
        <w:t>ꕌ</w:t>
      </w:r>
      <w:r>
        <w:rPr/>
        <w:t>쌩⬳䅢剩녾䵆䀳⩒娫ꅗ濃</w:t>
      </w:r>
      <w:r>
        <w:rPr/>
        <w:t>ⵥ</w:t>
      </w:r>
      <w:r>
        <w:rPr/>
        <w:t>⻂玡ꆱ♎夸Ⓜ嫂乮潤烂㇍䁈痎類捸⍂沬䡄⎩䓂ꥹ汑ꎮ</w:t>
      </w:r>
      <w:r>
        <w:rPr/>
        <w:t>ꤤ</w:t>
      </w:r>
      <w:r>
        <w:rPr/>
        <w:t>㡈⒮쉂쉩影畞㩕嫂䳂꥞㞏婓樴椪卟⨴ㄵ⼤㗂㠶じ牧繡걘㡉數⬱垬䭬㥚䦱仂䬨揂ꅌ⍨㔥堰具浠㡳硶ㅬꥮ呆䭫啕睲淂縶␵㤫噎䬭춬枩┺⑦</w:t>
      </w:r>
      <w:r>
        <w:rPr/>
        <w:t>ⲥ</w:t>
      </w:r>
      <w:r>
        <w:rPr/>
        <w:t>扂犵慳䅺堪싎扥긲䙥塴䔣⒮</w:t>
      </w:r>
      <w:r>
        <w:rPr/>
        <w:t>ꕠ</w:t>
      </w:r>
      <w:r>
        <w:rPr/>
        <w:t>䭢吮䈨憬扯唦ㅯ꥘湟</w:t>
      </w:r>
      <w:r>
        <w:rPr/>
        <w:t>ꦩ</w:t>
      </w:r>
      <w:r>
        <w:rPr/>
        <w:t>㫎瘯슡䩷⤯췂瞮카勂纮六䤪垿ㅤ㵢ꅹ啅䡲䑨◎䍕婧쌭撣㇍썩忂䃂㘲쉧兡㩎獨䏂싍牎欶㧍쉸瘩䌫䝞熩桅偾슻⩫拂湗穞畖쉪칆㧂䵯瞵瀲垩䝰</w:t>
      </w:r>
      <w:r>
        <w:rPr/>
        <w:t>Ɱ</w:t>
      </w:r>
      <w:r>
        <w:rPr/>
        <w:t>浺灵㟂딪䎩╌櫂樻</w:t>
      </w:r>
      <w:r>
        <w:rPr/>
        <w:t>ꕣ</w:t>
      </w:r>
      <w:r>
        <w:rPr/>
        <w:t>惂䵤稵뽈캵䑌뼊啫中仃朦㝨碿뽺慓䚏榿㕚╧䨯칁䶱䃂爹㘽殏䯎숶쉢禮穞䉴碥㥣숺㥪깙䁵⽍堵歍坱ꥺ煏</w:t>
      </w:r>
      <w:r>
        <w:rPr/>
        <w:t>꧂</w:t>
      </w:r>
      <w:r>
        <w:rPr/>
        <w:t>깆匪쉏㑲⥊柃挲迂晆䝳㝤幅匴㒥䱕</w:t>
      </w:r>
      <w:r>
        <w:rPr/>
        <w:t>ⴱ</w:t>
      </w:r>
      <w:r>
        <w:rPr/>
        <w:t>춻攱㥶兤슘央ꥫ⨸界♌㡵</w:t>
      </w:r>
      <w:r>
        <w:rPr/>
        <w:t>⡺⩱</w:t>
      </w:r>
      <w:r>
        <w:rPr/>
        <w:t>彥슿숫ꄤ칬ꇂ歁顩瑡入䔨楥敗垘䩩⿂䥾슿䨵䇂坋뗂攪挬⬽㉯䠺숻쉄□⺱圪㔽ꥷ姂犡⽇咩呎猸⭂唳摑牥恐磂䍀願桐♟灗灴桉녗柂剅汑曂걊㝇䙉帨熣畾㕒䱢久佊煓싂兏쉈䪮獣㷃쏂墩䈪</w:t>
      </w:r>
      <w:r>
        <w:rPr/>
        <w:t>ꥎ</w:t>
      </w:r>
      <w:r>
        <w:rPr/>
        <w:t>㉲朤䏂琮櫂땺쉲瀶癟쉫껂⨩㑊䔱땴慦勎瀲䊵噴뿂杺⽾싂檘ふ㡭竍촪쉐湧숷爦娤嘴流㶮䬵㢘㦥炬ꍣ촱㉎穠䄤䛂轚戰湈楰ꇂ常</w:t>
      </w:r>
      <w:r>
        <w:rPr/>
        <w:t>ꕆ</w:t>
      </w:r>
      <w:r>
        <w:rPr/>
        <w:t>晙憵挽䌣⽍㡥뭄殘潌止쉹ꇂ䅍䨣瑯㮱◂竂䁑䍪杕</w:t>
      </w:r>
      <w:r>
        <w:rPr/>
        <w:t>ꦬ</w:t>
      </w:r>
      <w:r>
        <w:rPr/>
        <w:t>吳⩭㯃䍰卩슏</w:t>
      </w:r>
      <w:r>
        <w:rPr/>
        <w:t>ꗎ</w:t>
      </w:r>
      <w:r>
        <w:rPr/>
        <w:t>敪곂⯂睷♇〺㭯ꍸ偳頹걀圮⥊㈷땢冣㍃</w:t>
      </w:r>
      <w:r>
        <w:rPr/>
        <w:t>⡸</w:t>
      </w:r>
      <w:r>
        <w:rPr/>
        <w:t>盂䵭桰충䷂⭳晟䭍㭈㑯枏乯湍쉟扬䕌쉔쉐杺⩆숫㣂窱쵚㦿捇窩帲㘮摮帽</w:t>
      </w:r>
      <w:r>
        <w:rPr/>
        <w:t>Ɱ⩋Ⳃ</w:t>
      </w:r>
      <w:r>
        <w:rPr/>
        <w:t>忂╁ꍍꅙ䉮㡚</w:t>
      </w:r>
      <w:r>
        <w:rPr/>
        <w:t>ꥍ</w:t>
      </w:r>
      <w:r>
        <w:rPr/>
        <w:t>䅌</w:t>
      </w:r>
      <w:r>
        <w:rPr/>
        <w:t>Ⲭ</w:t>
      </w:r>
      <w:r>
        <w:rPr/>
        <w:t>辱┫췂녮摥婰啚꺏こ㶡䡆䌪琬係堰窱쵢啱</w:t>
      </w:r>
      <w:r>
        <w:rPr/>
        <w:t>⡺</w:t>
      </w:r>
      <w:r>
        <w:rPr/>
        <w:t>ヂ爽</w:t>
      </w:r>
      <w:r>
        <w:rPr/>
        <w:t>꧂</w:t>
      </w:r>
      <w:r>
        <w:rPr/>
        <w:t>娶教䩦幐盂棂쉴係䝑썀䌨♳㭪眬唽㑷⍴䭵毎丬㠪㉴슮䋂线걹쌽㙚末毂婣㵋栮吤潚䬮⹱爰敢彌假⯂㨯⫃쏎佰</w:t>
      </w:r>
      <w:r>
        <w:rPr/>
        <w:t>ꥑ</w:t>
      </w:r>
      <w:r>
        <w:rPr/>
        <w:t>뇂判컃䱈怺䀯⩞毂꤮䁉⑫擂䘯</w:t>
      </w:r>
      <w:r>
        <w:rPr/>
        <w:t>⣂</w:t>
      </w:r>
      <w:r>
        <w:rPr/>
        <w:t>壂ꍭ쉅獆䥔㞏縳光䴬戬슻칖</w:t>
      </w:r>
      <w:r>
        <w:rPr/>
        <w:t>ꔹⴷ</w:t>
      </w:r>
      <w:r>
        <w:rPr/>
        <w:t>椱㉓垣眴䌷㢥㨨캡汊㏂쉁匱䰺单娮겮</w:t>
      </w:r>
      <w:r>
        <w:rPr/>
        <w:t>ⱆ</w:t>
      </w:r>
      <w:r>
        <w:rPr/>
        <w:t>癱썶쉋䨰╭堶棎⦥瑥娻癘壂⑵㭺싂㟎뼫ꄳ恠뇂捷佣揂⩎䝭䡅⑵춡㌣頺奊慆䝨쏂㑤㵳숰熻盂旂䠸䬥丽䗃敀嘥㬺</w:t>
      </w:r>
      <w:r>
        <w:rPr/>
        <w:t>ⵍ</w:t>
      </w:r>
      <w:r>
        <w:rPr/>
        <w:t>轔穊甫婧⹃掩㘮춬熿♡懂╤辵䞥桲辩㩌㝔꥘</w:t>
      </w:r>
      <w:r>
        <w:rPr/>
        <w:t>ⱞ</w:t>
      </w:r>
      <w:r>
        <w:rPr/>
        <w:t>潄싂䁰㬽穵⤥甸愰㙲뗂嚿纩쉬⦩敂牚⑊な瑷⬲ꍒ䉣啩乏倷㯂元걌♭⤷夻䡞쉫</w:t>
      </w:r>
      <w:r>
        <w:rPr/>
        <w:t>ꥉ</w:t>
      </w:r>
      <w:r>
        <w:rPr/>
        <w:t>塌깢瘪㯍䩪ꌊ싂劵䲬⩮⩘⚿㭘쉍祑곂䩆穢촽놵圶㕂湪⮩灎</w:t>
      </w:r>
      <w:r>
        <w:rPr/>
        <w:t>Ⳃ</w:t>
      </w:r>
      <w:r>
        <w:rPr/>
        <w:t>柂</w:t>
      </w:r>
      <w:r>
        <w:rPr/>
        <w:t>Ɐ</w:t>
      </w:r>
      <w:r>
        <w:rPr/>
        <w:t>㬺숳示ꍕ涣䥁傣쵪坴䄹쉙녴䩕瑣穒卬䜴䥴樻⮣犏䥖偡쵩碮㕭吰獴䤪楇汨壂㑦䄨恘㒏奠</w:t>
      </w:r>
      <w:r>
        <w:rPr/>
        <w:t>⠹</w:t>
      </w:r>
      <w:r>
        <w:rPr/>
        <w:t>䱢쉉꥘榿潉㙸㎻毂</w:t>
      </w:r>
      <w:r>
        <w:rPr/>
        <w:t>ꤲ</w:t>
      </w:r>
      <w:r>
        <w:rPr/>
        <w:t>厡㦱⎡숪媥䅗嗂慸ꍆ숭㥉㖩婗ꍧ䑌ꥥ眥眣捲制습㡄乑湄〮䭀怳숳묲⑒爱に奆干廂䕊婱汞漣숨淍땂䱘㛎䐽穴䒿ギ⼸疘㍘뽋䱫⭸싂ꌯ싎⦵亻</w:t>
      </w:r>
      <w:r>
        <w:rPr/>
        <w:t>⣂</w:t>
      </w:r>
      <w:r>
        <w:rPr/>
        <w:t>垏票侮獉숯⺮盍䕱卸乷㑌爬歌秂轭敢倱掵䡅⧂殩</w:t>
      </w:r>
      <w:r>
        <w:rPr/>
        <w:t>Ɽ</w:t>
      </w:r>
      <w:r>
        <w:rPr/>
        <w:t>剠獩쉵䩱倪媿䍲晸</w:t>
      </w:r>
      <w:r>
        <w:rPr/>
        <w:t>ⱂ</w:t>
      </w:r>
      <w:r>
        <w:rPr/>
        <w:t>䘥輣坍싍䱅栯塧砳㤽</w:t>
      </w:r>
      <w:r>
        <w:rPr/>
        <w:t>ⰻ</w:t>
      </w:r>
      <w:r>
        <w:rPr/>
        <w:t>恄ꥣ燃盂⍢娲湇</w:t>
      </w:r>
      <w:r>
        <w:rPr/>
        <w:t>ⱌ</w:t>
      </w:r>
      <w:r>
        <w:rPr/>
        <w:t>噆⽦庩挭欭쵇杲棎㧂싂㩵悏塙䒵깓卒</w:t>
      </w:r>
      <w:r>
        <w:rPr/>
        <w:t>ⰱ</w:t>
      </w:r>
      <w:r>
        <w:rPr/>
        <w:t>剰䶱桪楍㘩柂䯍ꌬ⭄뭺딳쉴슏祭⩃䝦榏㜹쉊畮쉲䑄挪奉⮿種彵숻摳</w:t>
      </w:r>
      <w:r>
        <w:rPr/>
        <w:t>ⳍ</w:t>
      </w:r>
      <w:r>
        <w:rPr/>
        <w:t>ⷂ</w:t>
      </w:r>
      <w:r>
        <w:rPr/>
        <w:t>ꇂ睨㍳婭幄痂䉚硍싃䰭㦩⤤䠰䍵䷂䡈睨ㆮ㕴뭅㢏梘未䭭뭑넪슥㕡䃂</w:t>
      </w:r>
      <w:r>
        <w:rPr/>
        <w:t>⣎</w:t>
      </w:r>
      <w:r>
        <w:rPr/>
        <w:t>ォ䝠⑟輰</w:t>
      </w:r>
      <w:r>
        <w:rPr/>
        <w:t>ⰲ</w:t>
      </w:r>
      <w:r>
        <w:rPr/>
        <w:t>呲顣⭇긴숦喡哎洪湣扔扺⨳恋歰祮扰⩕埂倳散圪㄰佶溥䥮⧂</w:t>
      </w:r>
      <w:r>
        <w:rPr/>
        <w:t>꥟</w:t>
      </w:r>
      <w:r>
        <w:rPr/>
        <w:t>㜱ꅤ깃〴繠⨫圻숶協卩獳洹⬸㨲⻂楖숰桗ꥲ乳</w:t>
      </w:r>
      <w:r>
        <w:rPr/>
        <w:t>ꥅ</w:t>
      </w:r>
      <w:r>
        <w:rPr/>
        <w:t>䟂牎슥戰剓䁬妩橘嗂憣癶␵㣂䵣揂慗汤䔲幈博䌴博吨믍灳呆</w:t>
      </w:r>
      <w:r>
        <w:rPr/>
        <w:t>ⷎ</w:t>
      </w:r>
      <w:r>
        <w:rPr/>
        <w:t>䡶呺⿂迂敟嘦恊㩭갰㬳숻惂佥믂숵桬䞏瑄姂㴥䀬촤⸦싂쉞湳㬪嘻䙇쉰灑礨彚湥穗䨽畍⨦㴦卸㤣䱆</w:t>
      </w:r>
      <w:r>
        <w:rPr/>
        <w:t>ⵢ</w:t>
      </w:r>
      <w:r>
        <w:rPr/>
        <w:t>䏂棂䢏걣摧癆噹ꅰ쵖匣掮摟꥞䑂⑎숳彐䕡䔸숪㕡砹숥⩤㈷⥪㕌싍䉚⛂䓂縩湁⼫䵭獶硟坔倶妮恙</w:t>
      </w:r>
      <w:r>
        <w:rPr/>
        <w:t>꧍</w:t>
      </w:r>
      <w:r>
        <w:rPr/>
        <w:t>뾡摲컂쉢呕煰欯囂㮿쌤祅㫂ㆵ䁎捘㤳</w:t>
      </w:r>
      <w:r>
        <w:rPr/>
        <w:t>ꕢ䷂</w:t>
      </w:r>
      <w:r>
        <w:rPr/>
        <w:t>쉮쉫노䉧頲硱株䆻㘷繌⩏瓂</w:t>
      </w:r>
      <w:r>
        <w:rPr/>
        <w:t>ꤦ</w:t>
      </w:r>
      <w:r>
        <w:rPr/>
        <w:t>쵴⪩潀싎㞩癹䜮䱊嗎䫂③숱村㠰쉞狂〉慙瞵竍□쵰偯塙Ⓜ</w:t>
      </w:r>
      <w:r>
        <w:rPr/>
        <w:t>⢏</w:t>
      </w:r>
      <w:r>
        <w:rPr/>
        <w:t>㘨煙獫䍱琭ㅱ㔸깮湒⑘帽슱䑹乣瑰⹡甯숺淂卯╦俎쵢ꇂ婩숷쉾㵲纮猪毂뭥䕊䰊䚮⩁㡧䑓⵭䊡컂䄮睖䉔╅硈ㅌ㥸</w:t>
      </w:r>
      <w:r>
        <w:rPr/>
        <w:t>⣂</w:t>
      </w:r>
      <w:r>
        <w:rPr/>
        <w:t>稰瑬濂</w:t>
      </w:r>
      <w:r>
        <w:rPr/>
        <w:t>ꦥ</w:t>
      </w:r>
      <w:r>
        <w:rPr/>
        <w:t>ね䌻渵숱㘣却繃䱏呔禿쉈䌴</w:t>
      </w:r>
      <w:r>
        <w:rPr/>
        <w:t>ⰶ</w:t>
      </w:r>
      <w:r>
        <w:rPr/>
        <w:t>砺恭数쉋쉍뗂幹恰숹⑓涬扟쉈棍煍剦䄫沬壂助⤱㪬半利⥱弬瑦㛂爯♄쉲┰烂</w:t>
      </w:r>
      <w:r>
        <w:rPr/>
        <w:t>⡈</w:t>
      </w:r>
      <w:r>
        <w:rPr/>
        <w:t>敆䩏仂晀㇂긫쉭</w:t>
      </w:r>
      <w:r>
        <w:rPr/>
        <w:t>ꔭ</w:t>
      </w:r>
      <w:r>
        <w:rPr/>
        <w:t>숰〉䴷墡ꌥ幢╡用㉥쉗쉸숸떩쉩㩍乙쉘␴轓</w:t>
      </w:r>
      <w:r>
        <w:rPr/>
        <w:t>꧍</w:t>
      </w:r>
      <w:r>
        <w:rPr/>
        <w:t>ⰳ</w:t>
      </w:r>
      <w:r>
        <w:rPr/>
        <w:t>畔䥷稵뗂睧䟎癥䕁碡爻䎿啷⬷</w:t>
      </w:r>
      <w:r>
        <w:rPr/>
        <w:t>⠷</w:t>
      </w:r>
      <w:r>
        <w:rPr/>
        <w:t>湐싂⩗⪥硸吹㙢㞩숪朦놱慐슬쉸</w:t>
      </w:r>
      <w:r>
        <w:rPr/>
        <w:t>ꥋ</w:t>
      </w:r>
      <w:r>
        <w:rPr/>
        <w:t>䱐楤⑬煃绂䝣縵싂ㅆ⥶炘䧂䁹쉤⮻儱炵⥷璩㌩䡆兕䭣疏㍆㉙䚬⵪춱ず⌤</w:t>
      </w:r>
      <w:r>
        <w:rPr/>
        <w:t>⡥</w:t>
      </w:r>
      <w:r>
        <w:rPr/>
        <w:t>㬩⥒匫恶枡坧싂⧂浌⩳䙣题䲩⩰쉍恌偱䡉䉪灸硇㩃䕁瀴ꌻ㩣彰⮱⑫䡰撡殮㚡㵭녷쉭檿春⩣⩉墣児椲䡹ꌤ灊㕩쉱⪡䍇숭样湡㭹☰呣廂勂呫쉰</w:t>
      </w:r>
      <w:r>
        <w:rPr/>
        <w:t>Ⱡ</w:t>
      </w:r>
      <w:r>
        <w:rPr/>
        <w:t>棂獓⿂⭣飂癪楚숤㕔┫水佈䠬僂婡庿쉈⥀숹敆剪㡭ꥭ椮⩾眩柂⛃獐썞㔣恓晤싂摂㭁㩷⤹䁐㑘쉀歔슩㬰⹢輳䙚暮뽂뭓칂㩆䅪睂䝩䐵ꍧ쉒묣咬㤩㚬뮻䩁ꎥ硫獉</w:t>
      </w:r>
      <w:r>
        <w:rPr/>
        <w:t>ⷂ</w:t>
      </w:r>
      <w:r>
        <w:rPr/>
        <w:t>쉱䋂獁影숲呰沩繷㕲留疏侻佚㕌딥塈ㅊ쉗桔갳㤷眲쌪恵剄㣂㥏慅䃂告塩깋뽒슡橙形</w:t>
      </w:r>
      <w:r>
        <w:rPr/>
        <w:t>ꦣ</w:t>
      </w:r>
      <w:r>
        <w:rPr/>
        <w:t>㊵瓃㭱⧂䍲싂梡䌹䥇瓂乾칾問걪⍤숮潪</w:t>
      </w:r>
      <w:r>
        <w:rPr/>
        <w:t>ⱌ</w:t>
      </w:r>
      <w:r>
        <w:rPr/>
        <w:t>ⴱ</w:t>
      </w:r>
      <w:r>
        <w:rPr/>
        <w:t>瀮촮礬싂㙕䚏璻⸪쵊㠨恈쉟熮쉘剤眷숻氬㭇䡃弨뮮쉲猽㩾牋놿⭵</w:t>
      </w:r>
      <w:r>
        <w:rPr/>
        <w:t>꧂</w:t>
      </w:r>
      <w:r>
        <w:rPr/>
        <w:t>空㐱晕憿䕈㍞㤭㋂㙞掱</w:t>
      </w:r>
      <w:r>
        <w:rPr/>
        <w:t>ⱇ</w:t>
      </w:r>
      <w:r>
        <w:rPr/>
        <w:t>뿂⏃㥥癔呎숭슿칒攽丳㑆竂惂㕤楕⤻䁑䁀悱氳辘</w:t>
      </w:r>
      <w:r>
        <w:rPr/>
        <w:t>꧂</w:t>
      </w:r>
      <w:r>
        <w:rPr/>
        <w:t>㩟撡숶습䁳慩싂쉲⬩㭄⹗䁚</w:t>
      </w:r>
      <w:r>
        <w:rPr/>
        <w:t>ꤻ</w:t>
      </w:r>
      <w:r>
        <w:rPr/>
        <w:t>㫂桍슣䎡ꅦ愮ꏎ⥥ㅩ놩橖弤䍸썱氹䩗묵䱠楥捃䕆㙇뽇琤秂䑣㟍呃쵉䗂桯丬䝙潰쵂楘뾮噠椬쉞</w:t>
      </w:r>
      <w:r>
        <w:rPr/>
        <w:t>ꤪꖘ</w:t>
      </w:r>
      <w:r>
        <w:rPr/>
        <w:t>椥</w:t>
      </w:r>
      <w:r>
        <w:rPr/>
        <w:t>ⴺ</w:t>
      </w:r>
      <w:r>
        <w:rPr/>
        <w:t>숣싂☥睅掩ヂ㕾頮瓂摆橀⹓䉕슏潌煕쵟彡厱关䭵穳獭䘪瞩</w:t>
      </w:r>
      <w:r>
        <w:rPr/>
        <w:t>⢿</w:t>
      </w:r>
      <w:r>
        <w:rPr/>
        <w:t>䠨ꅚ汍䘲땑⥢乺慃桗挸㖩㭒ꏂ㜻牴숥参刽ꥡ昭⥈䥋㜻㐣䭘䔊乂⹊噘奢ꍟ䥈機㔹塡猳䐣䈲梏쵢橧吱顶刦䵷哂㩎</w:t>
      </w:r>
      <w:r>
        <w:rPr/>
        <w:t>ⱄ⫂</w:t>
      </w:r>
      <w:r>
        <w:rPr/>
        <w:t>拂䝣塄ꍐ啈曍싍츨抬숴</w:t>
      </w:r>
      <w:r>
        <w:rPr/>
        <w:t>ⲿ</w:t>
      </w:r>
      <w:r>
        <w:rPr/>
        <w:t>뮱쎿景愯䬬䌫╅漸擂儰䝾睒㵌쉸땏瞮쵰걤⩭噭⥫琥栮澵㙱䄰燂奤싂劻⼪畈</w:t>
      </w:r>
      <w:r>
        <w:rPr/>
        <w:t>ⲿ</w:t>
      </w:r>
      <w:r>
        <w:rPr/>
        <w:t>玘灾䉑㘫垥噹繤</w:t>
      </w:r>
      <w:r>
        <w:rPr/>
        <w:t>ꕁ</w:t>
      </w:r>
      <w:r>
        <w:rPr/>
        <w:t>썢㖻畗洣뭪辮쉇硺쉃</w:t>
      </w:r>
      <w:r>
        <w:rPr/>
        <w:t>⡄␺</w:t>
      </w:r>
      <w:r>
        <w:rPr/>
        <w:t>啢櫂㬳漺辩걎ꄱ숭洦뭣妥祡㝰怸顣捃ꥥ㙟⼭䗂䥓⭡縬䃂㉷뽬㌮焩婷剁쵫녍噔쉚硋㚣㫂㥃頵启♀獉獷䰸쉸啤玣扊涬숦곂</w:t>
      </w:r>
      <w:r>
        <w:rPr/>
        <w:t>ꤸⴴ</w:t>
      </w:r>
      <w:r>
        <w:rPr/>
        <w:t>놱䁺녡婎卑伻磂惂</w:t>
      </w:r>
      <w:r>
        <w:rPr/>
        <w:t>ꤤ⩱⧂</w:t>
      </w:r>
      <w:r>
        <w:rPr/>
        <w:t>恳䚏䤷⑞㡠爪떡숭普숴参</w:t>
      </w:r>
      <w:r>
        <w:rPr/>
        <w:t>ⱨ</w:t>
      </w:r>
      <w:r>
        <w:rPr/>
        <w:t>쏎猴썞嘽</w:t>
      </w:r>
      <w:r>
        <w:rPr/>
        <w:t>⡎⤪</w:t>
      </w:r>
      <w:r>
        <w:rPr/>
        <w:t>걊煚噪䮡쉨穴䄸頵싂䩇㇂眭㇂긷獏媿⺱慤洯⽸噄싂ㄱ涏㛂搵歋瀬⸹皻䱾ず杵烂参쉰捒쉲䩊싂別批쉔㢻뽩唦䍐囍㡗</w:t>
      </w:r>
      <w:r>
        <w:rPr/>
        <w:t>ⰱ</w:t>
      </w:r>
      <w:r>
        <w:rPr/>
        <w:t>㗃숪幢飂摧⽓⾣獨☺</w:t>
      </w:r>
      <w:r>
        <w:rPr/>
        <w:t>⣎</w:t>
      </w:r>
      <w:r>
        <w:rPr/>
        <w:t>ま⑓숻婧⧂书绎偟焲槃祷廂㑺汍祌쉏浗穬潔浗䰪⽢</w:t>
      </w:r>
      <w:r>
        <w:rPr/>
        <w:t>ꔹ</w:t>
      </w:r>
      <w:r>
        <w:rPr/>
        <w:t>噊㝚</w:t>
      </w:r>
      <w:r>
        <w:rPr/>
        <w:t>⡤</w:t>
      </w:r>
      <w:r>
        <w:rPr/>
        <w:t>싎䜪慰嘵ꅲ</w:t>
      </w:r>
      <w:r>
        <w:rPr/>
        <w:t>ⴴ</w:t>
      </w:r>
      <w:r>
        <w:rPr/>
        <w:t>噴ꆮ♥南扬㵷瑳쵬瞣楶癕⧂뼨㬶敖慹숺⫂⬪슡⽗杒䩕䥭䤥⛂忂걢䄯彵䁦浯䩕쉖瀭싂匯潠걙熡싂娸縷輯爦癙敌嗂圻깩爲毂乓䠫뭒</w:t>
      </w:r>
      <w:r>
        <w:rPr/>
        <w:t>Ɱ</w:t>
      </w:r>
      <w:r>
        <w:rPr/>
        <w:t>칒ꥸ뿃䟂朽䉄ㅖ䜦싂氺쉋숤儥榮慢뮻時轷╮㉀쉃쉾⑶◃癇䱊땐䐶</w:t>
      </w:r>
      <w:r>
        <w:rPr/>
        <w:t>ꗂ</w:t>
      </w:r>
      <w:r>
        <w:rPr/>
        <w:t>쌦噦⛃摔熵</w:t>
      </w:r>
      <w:r>
        <w:rPr/>
        <w:t>Ⱟ</w:t>
      </w:r>
      <w:r>
        <w:rPr/>
        <w:t>中묰穡来強繍浫깺쉲劬䶮</w:t>
      </w:r>
      <w:r>
        <w:rPr/>
        <w:t>ⲥ</w:t>
      </w:r>
      <w:r>
        <w:rPr/>
        <w:t>獪亘䱖獂恕ゥ壂杸刱刺⍳䑂呦媱煯⑨兆窻숲坒樻</w:t>
      </w:r>
      <w:r>
        <w:rPr/>
        <w:t>ⷂ</w:t>
      </w:r>
      <w:r>
        <w:rPr/>
        <w:t>뭊⽨姃㉐⧎歙⩂쵄砯㨶</w:t>
      </w:r>
      <w:r>
        <w:rPr/>
        <w:t>ꕊ</w:t>
      </w:r>
      <w:r>
        <w:rPr/>
        <w:t>栨숪</w:t>
      </w:r>
      <w:r>
        <w:rPr/>
        <w:t>ⴭ</w:t>
      </w:r>
      <w:r>
        <w:rPr/>
        <w:t>歐䣂硓榿潐슣䐵뽊쉃慸쉃⨺乙㕡昶쉎輯ꥹ칀兩窣</w:t>
      </w:r>
      <w:r>
        <w:rPr/>
        <w:t>ꔪ</w:t>
      </w:r>
      <w:r>
        <w:rPr/>
        <w:t>䙪炩䪏⫃촭繍쉷ㅑ䥟슥杴敉䩞捫녨⩀䱫</w:t>
      </w:r>
      <w:r>
        <w:rPr/>
        <w:t>ⷂ⹶ꤦ</w:t>
      </w:r>
      <w:r>
        <w:rPr/>
        <w:t>烂〣灥싃㒡煐</w:t>
      </w:r>
      <w:r>
        <w:rPr/>
        <w:t>⠵</w:t>
      </w:r>
      <w:r>
        <w:rPr/>
        <w:t>쉒ㅚ毃哂㨤䋂㷂숳䁂䁵㭮㘪憏樽䍌ㄱ</w:t>
      </w:r>
      <w:r>
        <w:rPr/>
        <w:t>ⷎ</w:t>
      </w:r>
      <w:r>
        <w:rPr/>
        <w:t>塓抻潀䩮䁶刮楀싂⩠㠱㨪畀쉢㕌琭灣唨氣ꏂꅃ컎䜯硍㇂♵愦ꍲ撏⪮樮䱄䑲ㅋ▣䥓梱㬳刪焸塪橠伷䠶⨣녁㵬漊浂㝆ꥭ歰♄儱戥뮮忎</w:t>
      </w:r>
      <w:r>
        <w:rPr/>
        <w:t>꧂</w:t>
      </w:r>
      <w:r>
        <w:rPr/>
        <w:t>㢻擂歅㑱</w:t>
      </w:r>
      <w:r>
        <w:rPr/>
        <w:t>⡒</w:t>
      </w:r>
      <w:r>
        <w:rPr/>
        <w:t>㡞숴⭆䍙穲楔暱깨㭹깒䛂䋂噥䕷杕丸䜳쉇愪呞ꅓ慾璩㉇㟂潮ꍰ쎵潤⪮步썌</w:t>
      </w:r>
      <w:r>
        <w:rPr/>
        <w:t>ꕱ</w:t>
      </w:r>
      <w:r>
        <w:rPr/>
        <w:t>㍹獈㎻㩃䑮䅮杺杫㕠啱⏂䬨딦ꅢ␫䅺惂樹슥</w:t>
      </w:r>
      <w:r>
        <w:rPr/>
        <w:t>ꤦ</w:t>
      </w:r>
      <w:r>
        <w:rPr/>
        <w:t>㕍潆⑳彋</w:t>
      </w:r>
      <w:r>
        <w:rPr/>
        <w:t>⡶</w:t>
      </w:r>
      <w:r>
        <w:rPr/>
        <w:t>熬</w:t>
      </w:r>
      <w:r>
        <w:rPr/>
        <w:t>ⶬ</w:t>
      </w:r>
      <w:r>
        <w:rPr/>
        <w:t>䦻䭪䋂攪⑅쉲洦⩉㥄畡夸兠穏慹쉳垏焻硘ꍢ</w:t>
      </w:r>
      <w:r>
        <w:rPr/>
        <w:t>ⵥ</w:t>
      </w:r>
      <w:r>
        <w:rPr/>
        <w:t>攷㉚輴</w:t>
      </w:r>
      <w:r>
        <w:rPr/>
        <w:t>ⵡ</w:t>
      </w:r>
      <w:r>
        <w:rPr/>
        <w:t>塙睋縪爦瑩䎩㍕㝸䍏皣夶啠녖쌸䇂</w:t>
      </w:r>
      <w:r>
        <w:rPr/>
        <w:t>ꦱ</w:t>
      </w:r>
      <w:r>
        <w:rPr/>
        <w:t>ꍨ</w:t>
      </w:r>
      <w:r>
        <w:rPr/>
        <w:t>ꔺ</w:t>
      </w:r>
      <w:r>
        <w:rPr/>
        <w:t>仃扒磂☪䅚い慀乾⦩⹵䆬썃슿쉮㴸㥵瑆㭭楇兠轅执瘬뇃ꥷ器恩⑏슿弹呞湶湂䔮㡘枬夷啫㏂䧂㜰䠩╒㥗楚㭹⭪䉵磎䱇껂슘刹摉㡇곍쌯䙨朦䕗♀囂㙀佣겘䦿╃ꍏ窬颩녊楈䩑</w:t>
      </w:r>
      <w:r>
        <w:rPr/>
        <w:t>Ɫ</w:t>
      </w:r>
      <w:r>
        <w:rPr/>
        <w:t>쉘奌䬪渳</w:t>
      </w:r>
      <w:r>
        <w:rPr/>
        <w:t>⡆⍵</w:t>
      </w:r>
      <w:r>
        <w:rPr/>
        <w:t>㏂깪禱㉸飂⥎祕飃橈摧倫㉢擂㵔깵㕣杓㬰</w:t>
      </w:r>
      <w:r>
        <w:rPr/>
        <w:t>ꤦ</w:t>
      </w:r>
      <w:r>
        <w:rPr/>
        <w:t>㴣썺㉁昫呪稷㵠䀴燂㵂璏슱䠣</w:t>
      </w:r>
      <w:r>
        <w:rPr/>
        <w:t>ⷂ</w:t>
      </w:r>
      <w:r>
        <w:rPr/>
        <w:t>쵁䈦⑪顫桓</w:t>
      </w:r>
      <w:r>
        <w:rPr/>
        <w:t>꧂</w:t>
      </w:r>
      <w:r>
        <w:rPr/>
        <w:t>Ⲙ</w:t>
      </w:r>
      <w:r>
        <w:rPr/>
        <w:t>婀뭯䲵</w:t>
      </w:r>
    </w:p>
    <w:p>
      <w:pPr>
        <w:pStyle w:val="PreformattedText"/>
        <w:bidi w:val="0"/>
        <w:spacing w:before="0" w:after="0"/>
        <w:jc w:val="left"/>
        <w:rPr/>
      </w:pPr>
      <w:r>
        <w:rPr/>
        <w:t>ヂ⑋痂싂</w:t>
      </w:r>
      <w:r>
        <w:rPr/>
        <w:t>ꤨ</w:t>
      </w:r>
      <w:r>
        <w:rPr/>
        <w:t>額摹</w:t>
      </w:r>
      <w:r>
        <w:rPr/>
        <w:t>ⰱ</w:t>
      </w:r>
      <w:r>
        <w:rPr/>
        <w:t>烂쵦纏枵恆㗂</w:t>
      </w:r>
      <w:r>
        <w:rPr/>
        <w:t>ꤷ</w:t>
      </w:r>
      <w:r>
        <w:rPr/>
        <w:t>呆쉣⑎숷桦䥌⩹⚿㍴ㅒ悮㑚䨦䂬晍칷칧䄯㞮떬䰺떣㍮催圥戰깆땖潪쉨쉑毎係塁繴ㄬ㬭嫂椲㴷⽏긹┪媡啰⪩뭚涬걉䉬ㅆ</w:t>
      </w:r>
      <w:r>
        <w:rPr/>
        <w:t>ⱬ</w:t>
      </w:r>
      <w:r>
        <w:rPr/>
        <w:t>쏃쉥㵋딫㮮㚮䴣琭⑐ꅎ䅆いꌴ媏瀷灉캥㷂轔</w:t>
      </w:r>
      <w:r>
        <w:rPr/>
        <w:t>ꦡ</w:t>
      </w:r>
      <w:r>
        <w:rPr/>
        <w:t>䄨녠䥤숳偩痂纡쉨槍♵⏂穤瀣摂剆轗쉟㌤걵夨쌮ㄭ轮琣㠯숨甹쉮䈷</w:t>
      </w:r>
      <w:r>
        <w:rPr/>
        <w:t>ⱘ</w:t>
      </w:r>
      <w:r>
        <w:rPr/>
        <w:t>垿Ⓜ游⦻┹䚮擂渪繕싃畊⫂쉵⭲桷⑶쉯㕈帯쏃㑇ꇂ䣂爭싎㛂恶⩊亣䤲㥥嗍쉉쉢땤䩺東쉊⵵</w:t>
      </w:r>
      <w:r>
        <w:rPr/>
        <w:t>ⰹ</w:t>
      </w:r>
      <w:r>
        <w:rPr/>
        <w:t>求䌷</w:t>
      </w:r>
      <w:r>
        <w:rPr/>
        <w:t>ⱴ</w:t>
      </w:r>
      <w:r>
        <w:rPr/>
        <w:t>渷䑏㚿櫂칫䅘䬴ㄴ믂卋繘妵㬽朦슩爯㡕倯湈뇂㴺硡㥑䕴㥵礬攻䚩숤ꍤ珂싂畘䃂</w:t>
      </w:r>
      <w:r>
        <w:rPr/>
        <w:t>꧂</w:t>
      </w:r>
      <w:r>
        <w:rPr/>
        <w:t>嗂숻迍サ䆱뭒攷컂㶩奭⸬㔻㌹到晳┪싂쉑싂犻</w:t>
      </w:r>
      <w:r>
        <w:rPr/>
        <w:t>ꤵ</w:t>
      </w:r>
      <w:r>
        <w:rPr/>
        <w:t>札畚㍅澩쉷㍨䀸頵⒱</w:t>
      </w:r>
      <w:r>
        <w:rPr/>
        <w:t>⡖</w:t>
      </w:r>
      <w:r>
        <w:rPr/>
        <w:t>么㍙㛂⏂䕄灘숴꧎㑲啠숪쌰䀹䕶猤眯恡</w:t>
      </w:r>
      <w:r>
        <w:rPr/>
        <w:t>ⷂ</w:t>
      </w:r>
      <w:r>
        <w:rPr/>
        <w:t>췃⍾幒쉢晏咩꺡慢슩捖嘣㕗硞癥䪏㈵迂ぱ믂熵䝣습걹䐹偍婠匷갊땣桸䫎纡䍵捀䅭ꏍ瑤獷参充숽꥾슮爪쉍繒檩㯂偖쉡乡칅䱂⪩浂쉉㵞숤⸽</w:t>
      </w:r>
      <w:r>
        <w:rPr/>
        <w:t>⠹</w:t>
      </w:r>
      <w:r>
        <w:rPr/>
        <w:t>㡎㧂㥅縪䢏㔳</w:t>
      </w:r>
      <w:r>
        <w:rPr/>
        <w:t>ꤻ</w:t>
      </w:r>
      <w:r>
        <w:rPr/>
        <w:t>갥슮䥑庩㝪暬䉅わ⧂㤷뽉漹숬⭵쉞쉌쏂깟숻⩉쵃幋㑮⯂匵ㅫ╅①⥹瑵ꍡ穫祓曂쉀䱵칈い懂癨頬䁦噺琯⽄繠䁨ꄤ쉃숲ㅓ乍⚥忂穡渦䍴뭖䎬瑚杤⥍췂ッ넱⩧숶戭智熿쉙为</w:t>
      </w:r>
      <w:r>
        <w:rPr/>
        <w:t>ꤪ╊</w:t>
      </w:r>
      <w:r>
        <w:rPr/>
        <w:t>㝅꺘䬥⥆</w:t>
      </w:r>
      <w:r>
        <w:rPr/>
        <w:t>ꥂ</w:t>
      </w:r>
      <w:r>
        <w:rPr/>
        <w:t>漴櫂⑑⩅숺忂⭚슏䒩戤微숲⬪쉥䍨쉪匷</w:t>
      </w:r>
      <w:r>
        <w:rPr/>
        <w:t>ꖻꦻ</w:t>
      </w:r>
      <w:r>
        <w:rPr/>
        <w:t>䍧</w:t>
      </w:r>
      <w:r>
        <w:rPr/>
        <w:t>⢡</w:t>
      </w:r>
      <w:r>
        <w:rPr/>
        <w:t>䰫栮湠</w:t>
      </w:r>
      <w:r>
        <w:rPr/>
        <w:t>ⵓ</w:t>
      </w:r>
      <w:r>
        <w:rPr/>
        <w:t>灖片ㅰ响槎㴽炘摈⎻</w:t>
      </w:r>
      <w:r>
        <w:rPr/>
        <w:t>꧂</w:t>
      </w:r>
      <w:r>
        <w:rPr/>
        <w:t>㨰湪癱乮壃촺発㠴쉠庥㥌礵恺쉋䢬ꄤ剷ꆩ䧂㍄⯂♀晞窡頲癣挻濂治⼣湤ガ婢㕕硖申䲥쉳摯甮洯쉰⹤㥀厣쉉眳숪䤣票㗂㚻쉙ꅃ徿㏂溵烂䥰놥顥轠녯⼵媱䍴惂幀䙔䫂쉾桂祮䥎塞깅幊昫䩥⍩䂬奋顋묹숣繳쉃眷</w:t>
      </w:r>
      <w:r>
        <w:rPr/>
        <w:t>Ᵽ</w:t>
      </w:r>
      <w:r>
        <w:rPr/>
        <w:t>䁺쎡幄⩚䳂</w:t>
      </w:r>
      <w:r>
        <w:rPr/>
        <w:t>ꕐ</w:t>
      </w:r>
      <w:r>
        <w:rPr/>
        <w:t>ꄭ컂䶩䪻牦櫂喻祡捐촵숳佴颮숸牠㫂㉫⩔ꍧ㍘䮘쵑猽皩㩔昤⫂쉸穞㑨숪浧⻎樱⎮橹뭙ꥰ樭╏轋⹕㨨含싂ꥧ瑟㝡㝮䡕쉉칦쉔</w:t>
      </w:r>
      <w:r>
        <w:rPr/>
        <w:t>ꕴ</w:t>
      </w:r>
      <w:r>
        <w:rPr/>
        <w:t>瑳磃⴩獄潡㑤䍒</w:t>
      </w:r>
      <w:r>
        <w:rPr/>
        <w:t>꧂</w:t>
      </w:r>
      <w:r>
        <w:rPr/>
        <w:t>伱䉩抵颿㥳䜵뽀</w:t>
      </w:r>
      <w:r>
        <w:rPr/>
        <w:t>ⷂ</w:t>
      </w:r>
      <w:r>
        <w:rPr/>
        <w:t>쉧숩怽硍ㆿ儯煊つ沩슻䴯䩲㝆戴㴺升㒱䅲坕穠樸卲㵆</w:t>
      </w:r>
      <w:r>
        <w:rPr/>
        <w:t>꤬</w:t>
      </w:r>
      <w:r>
        <w:rPr/>
        <w:t>焵爷振振⤣颡䨷쉤氦䔪⩃晤䩁䚡㕃摘掏嘨慇껂繳嘺Ⓜ㌶䤨畧䵦쉒</w:t>
      </w:r>
      <w:r>
        <w:rPr/>
        <w:t>꧂</w:t>
      </w:r>
      <w:r>
        <w:rPr/>
        <w:t>搭斩싃忂甲⨲未㥴乍砨溩竂炣秂燂檮⌮</w:t>
      </w:r>
      <w:r>
        <w:rPr/>
        <w:t>ꤩ</w:t>
      </w:r>
      <w:r>
        <w:rPr/>
        <w:t>咏㔷숩녢磂奴恕갬숣啀ꎩ䥁걾桚뮻ふꅲ熵橢竃⹌拂儷埂ꄬ⪥╫슬</w:t>
      </w:r>
      <w:r>
        <w:rPr/>
        <w:t>ꕟ</w:t>
      </w:r>
      <w:r>
        <w:rPr/>
        <w:t>睕买䭟㓂秂뿂㌤㮻┵澬䟂戦䫂啨楏橾㭌㡋稲⭬楸涡煴넨穀␯㥶쵳䥁䭾甩捅ㄥ㡖쉧ꍸ挹쌮곍牴枩湶놩楟㭠㨹쉊쉔仍䆩旂傘殮獘</w:t>
      </w:r>
      <w:r>
        <w:rPr/>
        <w:t>⣍</w:t>
      </w:r>
      <w:r>
        <w:rPr/>
        <w:t>皥쉍儺参쉨曂㓍㴫呥⍢汒ꍤ父年㐫㝠㡇䕅</w:t>
      </w:r>
      <w:r>
        <w:rPr/>
        <w:t>⢱</w:t>
      </w:r>
      <w:r>
        <w:rPr/>
        <w:t>稪⥆⌥眳⪿ギ숻묱条瘲仂싂弨숲冬窥䊣晫</w:t>
      </w:r>
      <w:r>
        <w:rPr/>
        <w:t>Ⱝ</w:t>
      </w:r>
      <w:r>
        <w:rPr/>
        <w:t>昊쉯夽㪵漣䋂惂⫂쉾뭍繸恄䌽滃⌦焦浊㤸㡭丳扡</w:t>
      </w:r>
      <w:r>
        <w:rPr/>
        <w:t>ꔩ⎬</w:t>
      </w:r>
      <w:r>
        <w:rPr/>
        <w:t>纩剡售㬯剙㴹潱洽橳쵭硉㈣⺱噂楪㮿庵⩐</w:t>
      </w:r>
      <w:r>
        <w:rPr/>
        <w:t>ꕄ</w:t>
      </w:r>
      <w:r>
        <w:rPr/>
        <w:t>뽞皿䂣杩啎嘤燂搰撣⨤⬶싎숷䁪⩭离株復⤳⤺位⍋竂뭮䊥쉹㵎䮣唩䡓</w:t>
      </w:r>
      <w:r>
        <w:rPr/>
        <w:t>꧂䷂</w:t>
      </w:r>
      <w:r>
        <w:rPr/>
        <w:t>䕭ꅺ▻㡨숨䁍䚬쉸姃乹녢◎ꆩ념濂</w:t>
      </w:r>
      <w:r>
        <w:rPr/>
        <w:t>⣂</w:t>
      </w:r>
      <w:r>
        <w:rPr/>
        <w:t>扆㩏啩捸䑷啈Ⓜ</w:t>
      </w:r>
      <w:r>
        <w:rPr/>
        <w:t>ⰸ</w:t>
      </w:r>
      <w:r>
        <w:rPr/>
        <w:t>㥖⛂疻⭞〳侥楴떿⼭武썮쵀婎兖䠭稹⾏煯</w:t>
      </w:r>
      <w:r>
        <w:rPr/>
        <w:t>ꔤ</w:t>
      </w:r>
      <w:r>
        <w:rPr/>
        <w:t>灕繏</w:t>
      </w:r>
      <w:r>
        <w:rPr/>
        <w:t>ꖏꔪ</w:t>
      </w:r>
      <w:r>
        <w:rPr/>
        <w:t>쌪싂㤪뭇殩㮩仍䯂参啔곂⥂녩䇂飂呷뭓浨슩歌넶䬪祒坅䅟䳂斻⹭쎱⪿숮䵰奾飂怳숮ꌪ柂洪揃痂垥奙⽶</w:t>
      </w:r>
      <w:r>
        <w:rPr/>
        <w:t>Ɽ</w:t>
      </w:r>
      <w:r>
        <w:rPr/>
        <w:t>漨癟牄繱ꅺ牎숽橆䛂㨹呡</w:t>
      </w:r>
      <w:r>
        <w:rPr/>
        <w:t>ⶩ</w:t>
      </w:r>
      <w:r>
        <w:rPr/>
        <w:t>所礵呢⼰婩朵〩쉁㬶넶况</w:t>
      </w:r>
      <w:r>
        <w:rPr/>
        <w:t>꥓</w:t>
      </w:r>
      <w:r>
        <w:rPr/>
        <w:t>쎡쉠Ⓜ䙕楕㭈狂갽琸硞</w:t>
      </w:r>
      <w:r>
        <w:rPr/>
        <w:t>ⱅ</w:t>
      </w:r>
      <w:r>
        <w:rPr/>
        <w:t>걳긫坸땷攰긤㠨档㌬升颱䉨佦侣䌥䤤</w:t>
      </w:r>
      <w:r>
        <w:rPr/>
        <w:t>ꤩ║⥭</w:t>
      </w:r>
      <w:r>
        <w:rPr/>
        <w:t>呃䊱愥呮썠⫂쉗竂剘㫃村湙晷湢싂檡ꅄ䅰♋䎻</w:t>
      </w:r>
      <w:r>
        <w:rPr/>
        <w:t>⡓</w:t>
      </w:r>
      <w:r>
        <w:rPr/>
        <w:t>弹椯</w:t>
      </w:r>
      <w:r>
        <w:rPr/>
        <w:t>ⱘ</w:t>
      </w:r>
      <w:r>
        <w:rPr/>
        <w:t>䵇汏绂犩⍷灈뽘撱䙳⥕獑쉫丬ꍉ</w:t>
      </w:r>
      <w:r>
        <w:rPr/>
        <w:t>⣂</w:t>
      </w:r>
      <w:r>
        <w:rPr/>
        <w:t>湍䡎ㅳ싃泂⼲报䩦갲獒奄䅖埂䯂瀫奂愮⥗佀숥琲睙恨♢辵怩슩㑁禿䑉䡣〳檱〤䥓</w:t>
      </w:r>
      <w:r>
        <w:rPr/>
        <w:t>ꕧ⯂</w:t>
      </w:r>
      <w:r>
        <w:rPr/>
        <w:t>䖿㔪慬歷睩憩걏洤숮楂牋桔㩕幃⭲兆慗氺숬</w:t>
      </w:r>
      <w:r>
        <w:rPr/>
        <w:t>ⳍ</w:t>
      </w:r>
      <w:r>
        <w:rPr/>
        <w:t>䩣桖⺡㵡儸㎿</w:t>
      </w:r>
      <w:r>
        <w:rPr/>
        <w:t>ⵇ</w:t>
      </w:r>
      <w:r>
        <w:rPr/>
        <w:t>樳╃뭭쉷倭獈숱</w:t>
      </w:r>
      <w:r>
        <w:rPr/>
        <w:t>ꦩ</w:t>
      </w:r>
      <w:r>
        <w:rPr/>
        <w:t>顸ꍔ숺䥗㡳堤㠯</w:t>
      </w:r>
      <w:r>
        <w:rPr/>
        <w:t>ꤩꤱ</w:t>
      </w:r>
      <w:r>
        <w:rPr/>
        <w:t>㤱塰疘㑪⍌싂種뼶勂㬦歞輥䕠啫</w:t>
      </w:r>
      <w:r>
        <w:rPr/>
        <w:t>⠰</w:t>
      </w:r>
      <w:r>
        <w:rPr/>
        <w:t>仂쵶吳玱╕</w:t>
      </w:r>
      <w:r>
        <w:rPr/>
        <w:t>ꕧ⑂</w:t>
      </w:r>
      <w:r>
        <w:rPr/>
        <w:t>睰縵㷃쉰报싂⨻盂噂佲넪넹쉬㈹䔩䘻㌴繍䍞㡬뽇㩔ꄭ⛂稪穪⸨⩋匲⼺田숶畸熩柂⎩擂犻朻汗䘶ㅨ牮숪뾏䱳㢿䈵焩牯婤</w:t>
      </w:r>
      <w:r>
        <w:rPr/>
        <w:t>ꥄ</w:t>
      </w:r>
      <w:r>
        <w:rPr/>
        <w:t>䂮䥚뽕㍢숶㞘産䍓䆱숩깸䇂珂煶㮵偀묩汤㒣뽚</w:t>
      </w:r>
      <w:r>
        <w:rPr/>
        <w:t>⣍</w:t>
      </w:r>
      <w:r>
        <w:rPr/>
        <w:t>愸坨쉂滂悻年ㅃ敄㐱깳灔⑥</w:t>
      </w:r>
      <w:r>
        <w:rPr/>
        <w:t>⡇</w:t>
      </w:r>
      <w:r>
        <w:rPr/>
        <w:t>긹也绂숮恳瓂㍌䱒䜻⦻䤨⩐掩ㆡ㌵쉬♭男欮䙙ㅙ䕧⛃䥑採䅎湥㉷묰凂槂挤</w:t>
      </w:r>
      <w:r>
        <w:rPr/>
        <w:t>ꕦ</w:t>
      </w:r>
      <w:r>
        <w:rPr/>
        <w:t>㠵⏂游䕍</w:t>
      </w:r>
      <w:r>
        <w:rPr/>
        <w:t>⢬</w:t>
      </w:r>
      <w:r>
        <w:rPr/>
        <w:t>숳㵮㊡쉖䠸</w:t>
      </w:r>
      <w:r>
        <w:rPr/>
        <w:t>⠣</w:t>
      </w:r>
      <w:r>
        <w:rPr/>
        <w:t>硵싂싂瞻噵彀㯂棂牂䃂ㆬ䩲硠䒘洯晎</w:t>
      </w:r>
      <w:r>
        <w:rPr/>
        <w:t>⢏</w:t>
      </w:r>
      <w:r>
        <w:rPr/>
        <w:t>瀵年渴숊㉍湦䩟쉋睙</w:t>
      </w:r>
      <w:r>
        <w:rPr/>
        <w:t>ꤪ</w:t>
      </w:r>
      <w:r>
        <w:rPr/>
        <w:t>䩋灚竂乌携佞쉮녘确㵕⍤쵊쉡卧頴え䠬橉穕䧂眣垿橯愻ꄪ䍗ㅅ䡹딪슩⥓䈦싍⿂健懍쉵氥䅸硥暥</w:t>
      </w:r>
      <w:r>
        <w:rPr/>
        <w:t>ꦮ</w:t>
      </w:r>
      <w:r>
        <w:rPr/>
        <w:t>ㅪ楲쌵求橀⏎숹浀拎숩参痂䩋偗帥徿㥂쉷䡄朷</w:t>
      </w:r>
      <w:r>
        <w:rPr/>
        <w:t>ⵎ</w:t>
      </w:r>
      <w:r>
        <w:rPr/>
        <w:t>⣂</w:t>
      </w:r>
      <w:r>
        <w:rPr/>
        <w:t>䵵걲컍䳃橉</w:t>
      </w:r>
      <w:r>
        <w:rPr/>
        <w:t>ꔶ</w:t>
      </w:r>
      <w:r>
        <w:rPr/>
        <w:t>뾣搣䜯쉬䔹쉸쉧涣숪⩦껃祧숲㥯ꇃ忂쏂⼭旂䮱Ⓜ桸廎猺</w:t>
      </w:r>
      <w:r>
        <w:rPr/>
        <w:t>ꗎ</w:t>
      </w:r>
      <w:r>
        <w:rPr/>
        <w:t>ꥠ稻땰쉬쵡</w:t>
      </w:r>
      <w:r>
        <w:rPr/>
        <w:t>⣎</w:t>
      </w:r>
      <w:r>
        <w:rPr/>
        <w:t>䵚⦿倬쉎쉅礱瓂⨱㮩殮卒䐶⦱㖩㥧倲㌸㉊轰</w:t>
      </w:r>
      <w:r>
        <w:rPr/>
        <w:t>⡆</w:t>
      </w:r>
      <w:r>
        <w:rPr/>
        <w:t>쉦傮싂숵皮ぃ癨煉㬶쉄</w:t>
      </w:r>
      <w:r>
        <w:rPr/>
        <w:t>⡥</w:t>
      </w:r>
      <w:r>
        <w:rPr/>
        <w:t>㥲ㅧㅉ䅱숦獧쉃頪쉪䉃穾╲㑒뭠㶩煪㙀쉓⻃ヂ敡뼣숷番</w:t>
      </w:r>
      <w:r>
        <w:rPr/>
        <w:t>ꥋ</w:t>
      </w:r>
      <w:r>
        <w:rPr/>
        <w:t>䰶歕旃住攪䥸㪵擂渰瑶㜨捕촪椽⌰䫂䉣穅栬喡灠┣痂厱汁栯䲡숦僂顉䂬灑⒡⛂뭟戱⩃医佶㩧췂쉏㒵㉷촨戶欪딸㨶땬㍋⭎㑸偪촻䱪⭊偎瀺⭌乳䌬恑㩸ꥡ塋摕</w:t>
      </w:r>
      <w:r>
        <w:rPr/>
        <w:t>ⲩ</w:t>
      </w:r>
      <w:r>
        <w:rPr/>
        <w:t>뇂愣横싂䢥漴㴻⪏숶</w:t>
      </w:r>
      <w:r>
        <w:rPr/>
        <w:t>⣂</w:t>
      </w:r>
      <w:r>
        <w:rPr/>
        <w:t>㫂㶱桯쉗䵬児⨹权츭救獸呕楾橌恂ꥩ츪欲呤朥晏券婧⶿㛂啥숯琪䫎煳洳灡䏍婵湃⑱ꌯ䠴轁딩㤫辏晶갻坙愸㝄扸晘䋂捙摡⹔䔳轓剬⧃㩙쉹敞〸⯂熱⹳싂痂燂氥⨫掱杈顆珂礸顓ぎ嗂쉩쉦娯䰱</w:t>
      </w:r>
      <w:r>
        <w:rPr/>
        <w:t>ⷂ</w:t>
      </w:r>
      <w:r>
        <w:rPr/>
        <w:t>氱便䈨뽶灀ꆱ숴浓㇂潅橁ꍅ</w:t>
      </w:r>
      <w:r>
        <w:rPr/>
        <w:t>ⲡ⑯</w:t>
      </w:r>
      <w:r>
        <w:rPr/>
        <w:t>琲ㅒ숣䱩䲣啀瘲⿂</w:t>
      </w:r>
      <w:r>
        <w:rPr/>
        <w:t>ꥉ</w:t>
      </w:r>
      <w:r>
        <w:rPr/>
        <w:t>녓⯂ꏂ奷奬뭃䘬</w:t>
      </w:r>
      <w:r>
        <w:rPr/>
        <w:t>ꖻ</w:t>
      </w:r>
      <w:r>
        <w:rPr/>
        <w:t>摵쉫䅮쉧쉍顸</w:t>
      </w:r>
      <w:r>
        <w:rPr/>
        <w:t>ꤵ</w:t>
      </w:r>
      <w:r>
        <w:rPr/>
        <w:t>㴫㥋丮坮楨柂㉳꺡</w:t>
      </w:r>
      <w:r>
        <w:rPr/>
        <w:t>⠪⩞</w:t>
      </w:r>
      <w:r>
        <w:rPr/>
        <w:t>ꥢ싂㗂塇</w:t>
      </w:r>
      <w:r>
        <w:rPr/>
        <w:t>ꤻ</w:t>
      </w:r>
      <w:r>
        <w:rPr/>
        <w:t>䍌䡔䭰㉭䝫楪䵱公㜵噪㯂旂숸칂癹╶쉞偣䦵</w:t>
      </w:r>
      <w:r>
        <w:rPr/>
        <w:t>ꗃ</w:t>
      </w:r>
      <w:r>
        <w:rPr/>
        <w:t>带ꥶ슮呲쌹哂牉顀䗂䉒㍊㬣싂쉞爭㢏</w:t>
      </w:r>
      <w:r>
        <w:rPr/>
        <w:t>⡫</w:t>
      </w:r>
      <w:r>
        <w:rPr/>
        <w:t>榮歘㝷</w:t>
      </w:r>
      <w:r>
        <w:rPr/>
        <w:t>ⱔ</w:t>
      </w:r>
      <w:r>
        <w:rPr/>
        <w:t>碩㩩猣쵥窻䥦剏䯂眣潚梱숪喥䑦强桙僂灈숰</w:t>
      </w:r>
      <w:r>
        <w:rPr/>
        <w:t>Ⳃ</w:t>
      </w:r>
      <w:r>
        <w:rPr/>
        <w:t>彍慕㪩顯녠쉤쉙ꄯ参⑇塎噃♞숵噍塋♂⵨걡杞奦녅〭╦쵗䪏轑璿⥡㊡</w:t>
      </w:r>
      <w:r>
        <w:rPr/>
        <w:t>⡷</w:t>
      </w:r>
      <w:r>
        <w:rPr/>
        <w:t>恂湑㤱䬱湵抣楆竂⩊캩쵷捑瑐㜣啩渪塍潍伣녺幓瑊恔輱</w:t>
      </w:r>
      <w:r>
        <w:rPr/>
        <w:t>ⷂ</w:t>
      </w:r>
      <w:r>
        <w:rPr/>
        <w:t>㚿樦慡栤䱱㩲獂⦣惂䠫繡稭昪⍭棂쉹潾䏂숊琲쌩圯걑</w:t>
      </w:r>
      <w:r>
        <w:rPr/>
        <w:t>꧂</w:t>
      </w:r>
      <w:r>
        <w:rPr/>
        <w:t>轱╵◂碻凂塈䡈祊穲쉯洱恩繧页咏幗牐ㄤ飂쉪⪿頤摚ꍬゥ슻眫琭⤥倪깑䑶⻂䬫摩祂嘭거⒵槂쉺쵹歌捚ꏂ㡈䵙㟂彴参亱䌮⍳婬姂슏奠숻侩繶䉍㕣⼰⏂쉠쌸㕃畖睙㑔䐯䁵汔噪幗⍉䑄</w:t>
      </w:r>
      <w:r>
        <w:rPr/>
        <w:t>ⱬ</w:t>
      </w:r>
      <w:r>
        <w:rPr/>
        <w:t>榱帲</w:t>
      </w:r>
      <w:r>
        <w:rPr/>
        <w:t>⡠</w:t>
      </w:r>
      <w:r>
        <w:rPr/>
        <w:t>摋묲䕯匮歶㝘摘僂顀塯㢿溣睑瓂쉉㵒啢䡈싂⽁⹕㥫䌸甶싎쵶슩숦㟂곎녴焻⾿</w:t>
      </w:r>
      <w:r>
        <w:rPr/>
        <w:t>ꥆ</w:t>
      </w:r>
      <w:r>
        <w:rPr/>
        <w:t>歡怵玘摌矂祴⎿敐摉싎⩠禘墱獓㈳䡊允⽟⨻㩫璬⥏뽓噗爸⤯䝧쉵⬱습稶쉞㖩瘸䍺깸쉈⬮⩑ヂ熡栭습慈支犱⩄穨㑕䗂깚婁你吴겡긥쉴㘥䁏杭䐯숴䍁慳㕀潃桱畑䴦습佑獤숪ꍪ听佧嘱</w:t>
      </w:r>
      <w:r>
        <w:rPr/>
        <w:t>꧂ꔣ</w:t>
      </w:r>
      <w:r>
        <w:rPr/>
        <w:t>厏숪焪䮻䉴⹪㙁伬湊㐱噶䕱㕘㩵刭䀻㍈뾬</w:t>
      </w:r>
      <w:r>
        <w:rPr/>
        <w:t>ꖩ</w:t>
      </w:r>
      <w:r>
        <w:rPr/>
        <w:t>긶숲슱㭆汕睫栥䉗吴</w:t>
      </w:r>
      <w:r>
        <w:rPr/>
        <w:t>꧍</w:t>
      </w:r>
      <w:r>
        <w:rPr/>
        <w:t>㭾獒쉰④喏⩑</w:t>
      </w:r>
      <w:r>
        <w:rPr/>
        <w:t>ꕁ</w:t>
      </w:r>
      <w:r>
        <w:rPr/>
        <w:t>뭅〬塱䪩偓</w:t>
      </w:r>
      <w:r>
        <w:rPr/>
        <w:t>ꤨ</w:t>
      </w:r>
      <w:r>
        <w:rPr/>
        <w:t>䵔뽌秂光</w:t>
      </w:r>
      <w:r>
        <w:rPr/>
        <w:t>ꔶ</w:t>
      </w:r>
      <w:r>
        <w:rPr/>
        <w:t>ꥪ걄</w:t>
      </w:r>
      <w:r>
        <w:rPr/>
        <w:t>ⱀ</w:t>
      </w:r>
      <w:r>
        <w:rPr/>
        <w:t>爥㩩䅎숯㜫䟂⬵抻⹸㙠ꄷꌸ㩅磂滂百㡵ぃ允</w:t>
      </w:r>
      <w:r>
        <w:rPr/>
        <w:t>ꕙ</w:t>
      </w:r>
      <w:r>
        <w:rPr/>
        <w:t>㥒楱瘵㠲空盍枮汲㝳쉚汔摡䅩吹때䦣뭥埂</w:t>
      </w:r>
      <w:r>
        <w:rPr/>
        <w:t>⡶</w:t>
      </w:r>
      <w:r>
        <w:rPr/>
        <w:t>堣汳쉳㝍數䅶싂セ䱐㣂帹楊숮撣</w:t>
      </w:r>
      <w:r>
        <w:rPr/>
        <w:t>ꤩ</w:t>
      </w:r>
      <w:r>
        <w:rPr/>
        <w:t>卉䔷兪넦⎡慗㕐摧ꏎ婶乗⹦滂</w:t>
      </w:r>
      <w:r>
        <w:rPr/>
        <w:t>ⱆ</w:t>
      </w:r>
      <w:r>
        <w:rPr/>
        <w:t>秂⽟漶唲䡠䕋䑾怣潪곃㚬判噬弶㝮枩⹺㥈夦娳秂疡㜦斡樵䁆卨깾溱輫凂彺⭤繋㡎犡滂楕狂䅺敊䐵繐桅剠獾庵繯떿䁙</w:t>
      </w:r>
      <w:r>
        <w:rPr/>
        <w:t>⣂</w:t>
      </w:r>
      <w:r>
        <w:rPr/>
        <w:t>ꕢ</w:t>
      </w:r>
      <w:r>
        <w:rPr/>
        <w:t>偦乕</w:t>
      </w:r>
      <w:r>
        <w:rPr/>
        <w:t>ꤳ</w:t>
      </w:r>
      <w:r>
        <w:rPr/>
        <w:t>숷ꌤ⬳슱</w:t>
      </w:r>
      <w:r>
        <w:rPr/>
        <w:t>ꕆ</w:t>
      </w:r>
      <w:r>
        <w:rPr/>
        <w:t>䝕瑟摾䶮녮숴颡╭睈㡚憻瑱㬦㕟纘㜻椴び⼮</w:t>
      </w:r>
      <w:r>
        <w:rPr/>
        <w:t>⣂</w:t>
      </w:r>
      <w:r>
        <w:rPr/>
        <w:t>捱⹋䤲쏂假㌰湇♘쉀㫎䭍係磃稣쉲⭏㵩晢칋扸牷䍍獂係㑎䭣毂䉱䤽숥唹⧂侩㇂猸硆㕳搤갻玥槂슬♊䕮숣쉪㔩</w:t>
      </w:r>
      <w:r>
        <w:rPr/>
        <w:t>ⷂ</w:t>
      </w:r>
      <w:r>
        <w:rPr/>
        <w:t>㩣颵绂䀳츳湐婮쎵儦쉟嘨ꍲ숬㥌睲輦癆</w:t>
      </w:r>
      <w:r>
        <w:rPr/>
        <w:t>꧂</w:t>
      </w:r>
      <w:r>
        <w:rPr/>
        <w:t>㈨摐뽫䅋盂捏㭓愵㚿⭒녫걟⹣┨땏칎旂⎿棍</w:t>
      </w:r>
      <w:r>
        <w:rPr/>
        <w:t>ⰹ</w:t>
      </w:r>
      <w:r>
        <w:rPr/>
        <w:t>쵚奂䵋뇂⍵卨칫瑤</w:t>
      </w:r>
      <w:r>
        <w:rPr/>
        <w:t>Ⳃ┪</w:t>
      </w:r>
      <w:r>
        <w:rPr/>
        <w:t>墻椥顰噊쉵쉇䱩䍠娩磂쉹嗂㴪䵂烂</w:t>
      </w:r>
      <w:r>
        <w:rPr/>
        <w:t>⡲</w:t>
      </w:r>
      <w:r>
        <w:rPr/>
        <w:t>渲쏂縊咬奦䐵秂䌸搻숰着⭕張♇涩琭㓂쉚䍤畀</w:t>
      </w:r>
      <w:r>
        <w:rPr/>
        <w:t>ꖵ</w:t>
      </w:r>
      <w:r>
        <w:rPr/>
        <w:t>犏矂垱䆮겱䐫㧂ꥰ䁡</w:t>
      </w:r>
      <w:r>
        <w:rPr/>
        <w:t>ꖩ</w:t>
      </w:r>
      <w:r>
        <w:rPr/>
        <w:t>顶⌴弣⿂걫吹煲樲碣輩㖏奋归畺䑉㑈番剸곃槂⭖숴뭳깉┻決啯㝆丨⨦啯䠣㡍녋칆坮姂桁玣</w:t>
      </w:r>
      <w:r>
        <w:rPr/>
        <w:t>ⴲ</w:t>
      </w:r>
      <w:r>
        <w:rPr/>
        <w:t>桸▱梮걧␻쉮땉啤碮圤쉪䋂敧獁ㄪ쉭爭</w:t>
      </w:r>
      <w:r>
        <w:rPr/>
        <w:t>ꕺ</w:t>
      </w:r>
      <w:r>
        <w:rPr/>
        <w:t>䭏숸ꏃ眶䙈䴯焸撘轃䟂숭椮숪쉳睫䇂璡䘤긪戺嫂⌽眰녞澻슏㥖⭙걹㩄痂숪䡃灇夵眰䡰乒䉸熮ꍇ䀭磂싂ꥶ䦻쉣⥚</w:t>
      </w:r>
      <w:r>
        <w:rPr/>
        <w:t>꤫</w:t>
      </w:r>
      <w:r>
        <w:rPr/>
        <w:t>䝩朷佭썂ꍦ琻쉦兵䂮婆湑瀦ꇂ䝘䡠ꅳ㝣睰䄤뿍䅞딴숪㤽戳攣畆뭱䕏瘮坩싍垱䁁쉍⍎췂窻䏂砭栩⍰䛂婂㝶坌劏橢</w:t>
      </w:r>
      <w:r>
        <w:rPr/>
        <w:t>ꔺ</w:t>
      </w:r>
      <w:r>
        <w:rPr/>
        <w:t>促⵨噱啞木癘浦扪洰쉬촤촳䥠췂秂◂╸⬴旂딱剳䂘㍀盂倴昽䐯畘쉑㣎䑗쉐挱⩱㪩䫍佗繴걂掘</w:t>
      </w:r>
      <w:r>
        <w:rPr/>
        <w:t>Ⱚ</w:t>
      </w:r>
      <w:r>
        <w:rPr/>
        <w:t>睑䁵束畁ꌽ愲硹䁂晶㠪䷂⭫䉄쉗ꏎ딬</w:t>
      </w:r>
      <w:r>
        <w:rPr/>
        <w:t>ⱙ</w:t>
      </w:r>
      <w:r>
        <w:rPr/>
        <w:t>ꔱ</w:t>
      </w:r>
      <w:r>
        <w:rPr/>
        <w:t>潋쏂卆</w:t>
      </w:r>
      <w:r>
        <w:rPr/>
        <w:t>ⷂ</w:t>
      </w:r>
      <w:r>
        <w:rPr/>
        <w:t>奯卌䱗넸䄬⽃쉾쵘朥㩹壍攮桇</w:t>
      </w:r>
      <w:r>
        <w:rPr/>
        <w:t>꧂</w:t>
      </w:r>
      <w:r>
        <w:rPr/>
        <w:t>曂淂匬⚩幦䕟爥䨨䡉ꍒ飃滂㙄㬤溥뿂</w:t>
      </w:r>
      <w:r>
        <w:rPr/>
        <w:t>ⱑ⵹⥯</w:t>
      </w:r>
      <w:r>
        <w:rPr/>
        <w:t>぀奌浙坆㣎㘭뭱칤㡀ㄯ뗂䌹扨平</w:t>
      </w:r>
      <w:r>
        <w:rPr/>
        <w:t>Ⳃ</w:t>
      </w:r>
      <w:r>
        <w:rPr/>
        <w:t>䵈䒣卲䬰澩⌶䄱㪻䭐㋂䬸乪轵⩞쵳彡乲㓎</w:t>
      </w:r>
      <w:r>
        <w:rPr/>
        <w:t>ⵋ</w:t>
      </w:r>
      <w:r>
        <w:rPr/>
        <w:t>獵潏깋她㕯穃煉ㅇ澮캮뗂딵渹頨㞿汵礨洷◎塓猹ꥯꎥ迂椱⑴曂习䥎慷䡚䉪墩僂悏壂窘橶獤獋╤〉冥琽檘⩰♑顭㔥輩</w:t>
      </w:r>
      <w:r>
        <w:rPr/>
        <w:t>Ⳃ</w:t>
      </w:r>
      <w:r>
        <w:rPr/>
        <w:t>걖稩숣偅揂㭺㠴ず㜸睁喵땋堬堽⯂灡穘奟敩</w:t>
      </w:r>
      <w:r>
        <w:rPr/>
        <w:t>ⵓ</w:t>
      </w:r>
      <w:r>
        <w:rPr/>
        <w:t>奄癢◂䊬⬽祆塎揂</w:t>
      </w:r>
      <w:r>
        <w:rPr/>
        <w:t>ꕗ</w:t>
      </w:r>
      <w:r>
        <w:rPr/>
        <w:t>輱摄橚䭵搥渤䩬曂犱㒿㙖晗梻䉁슱쌰彦</w:t>
      </w:r>
      <w:r>
        <w:rPr/>
        <w:t>ꤸ</w:t>
      </w:r>
      <w:r>
        <w:rPr/>
        <w:t>䙀슮䉉쉆䑱㦩㡬뇂</w:t>
      </w:r>
      <w:r>
        <w:rPr/>
        <w:t>ꤩ</w:t>
      </w:r>
      <w:r>
        <w:rPr/>
        <w:t>뿂兰䑚</w:t>
      </w:r>
      <w:r>
        <w:rPr/>
        <w:t>ꦵ</w:t>
      </w:r>
      <w:r>
        <w:rPr/>
        <w:t>㐦땨娣ㆩ</w:t>
      </w:r>
      <w:r>
        <w:rPr/>
        <w:t>⣂</w:t>
      </w:r>
      <w:r>
        <w:rPr/>
        <w:t>兕優疬⪥頰卦櫃뗎顏䝖숩㡓䛂숽䣍</w:t>
      </w:r>
      <w:r>
        <w:rPr/>
        <w:t>⠶</w:t>
      </w:r>
      <w:r>
        <w:rPr/>
        <w:t>稺昶䝤瑌盂싂쉮䕫䨱权䕤</w:t>
      </w:r>
      <w:r>
        <w:rPr/>
        <w:t>ⵌ</w:t>
      </w:r>
      <w:r>
        <w:rPr/>
        <w:t>숬⤨䱦ㅳ</w:t>
      </w:r>
      <w:r>
        <w:rPr/>
        <w:t>ⴥ</w:t>
      </w:r>
      <w:r>
        <w:rPr/>
        <w:t>䎩⩏ꅦ櫍唨究칱濂急飂盂싂䑍㙔⼷ぐ⾘싂숹椸㵧쉟毂梩㝒⦘쉴␷獔</w:t>
      </w:r>
      <w:r>
        <w:rPr/>
        <w:t>ꤩ</w:t>
      </w:r>
      <w:r>
        <w:rPr/>
        <w:t>䗂潔榵渫⭯䟂숫婁獩栭瑔㡊彲⧂繕幔瑓㥹㌊쉃⨭乾怹䍌偏湗뭥㌣</w:t>
      </w:r>
      <w:r>
        <w:rPr/>
        <w:t>⣂</w:t>
      </w:r>
      <w:r>
        <w:rPr/>
        <w:t>却熣毂ㅊ毂䁷湣削挴噱㬫</w:t>
      </w:r>
      <w:r>
        <w:rPr/>
        <w:t>ⵤ</w:t>
      </w:r>
      <w:r>
        <w:rPr/>
        <w:t>쉂ぶ疣揂䛂⹏쵦</w:t>
      </w:r>
      <w:r>
        <w:rPr/>
        <w:t>ⵋ</w:t>
      </w:r>
      <w:r>
        <w:rPr/>
        <w:t>㡂㌫輪㩑</w:t>
      </w:r>
      <w:r>
        <w:rPr/>
        <w:t>ꤻ</w:t>
      </w:r>
      <w:r>
        <w:rPr/>
        <w:t>倲枻碱䡹归⌶⩢塅㬪㩰䬲迂散⭳⥘쉊挰湑噐쵑䀱掘䌲슩拂⽟⪣牐夷晐⥃启幈竍㤬䵌숭煖⹍㑡偯⽺</w:t>
      </w:r>
      <w:r>
        <w:rPr/>
        <w:t>⢡</w:t>
      </w:r>
      <w:r>
        <w:rPr/>
        <w:t>㔴沱恧勂⻂䬳숯뾣⒏焪嫂⚿츤䫎㡅椩癞䱒䅂</w:t>
      </w:r>
      <w:r>
        <w:rPr/>
        <w:t>ꤸꥈ</w:t>
      </w:r>
      <w:r>
        <w:rPr/>
        <w:t>湚숫呹潴佅䕏迂♇놘⤷稲쉈썮슿瘱甹</w:t>
      </w:r>
      <w:r>
        <w:rPr/>
        <w:t>꤫</w:t>
      </w:r>
      <w:r>
        <w:rPr/>
        <w:t>祆䍖싃ꄺ恘뇂숻㇂呁ㄳ꺻䝎䕫嘪숰쉂넥畎⽪㯂䁎剏㑱朸牟딷畯ꍣ숱⩦佱싂廂䡯强䍅㍃딲䆡穁え倱숭</w:t>
      </w:r>
      <w:r>
        <w:rPr/>
        <w:t>⡗</w:t>
      </w:r>
      <w:r>
        <w:rPr/>
        <w:t>䥐縪䶮摑쉟㑄⭬㭇쉓壂싂䀻題勂숩牊</w:t>
      </w:r>
      <w:r>
        <w:rPr/>
        <w:t>꤯</w:t>
      </w:r>
      <w:r>
        <w:rPr/>
        <w:t>㥦夳泃</w:t>
      </w:r>
      <w:r>
        <w:rPr/>
        <w:t>Ⱳ</w:t>
      </w:r>
      <w:r>
        <w:rPr/>
        <w:t>⻂䨨塞潧剁啐</w:t>
      </w:r>
      <w:r>
        <w:rPr/>
        <w:t>ꖮ</w:t>
      </w:r>
      <w:r>
        <w:rPr/>
        <w:t>䍭㠪汱眩썾歆⛂ꥡ䢩录磍䥩☴뾣㩨㝫匭쉡⸵싂⚬㵤廍潨╊♔䤤牤쉙摒⚣塶⨭ꅅ兠干⨨䪥炥畾쉍숥쉄슩䀲瀨娣焷춻䖻╷呍䕈奢슩⑖啅彂儩扌浢⬰勂批</w:t>
      </w:r>
      <w:r>
        <w:rPr/>
        <w:t>ⵄ</w:t>
      </w:r>
      <w:r>
        <w:rPr/>
        <w:t>묦</w:t>
      </w:r>
      <w:r>
        <w:rPr/>
        <w:t>꥓</w:t>
      </w:r>
      <w:r>
        <w:rPr/>
        <w:t>槂晄塌嘸轀䵎䩨ッ轢숱悵숱侥</w:t>
      </w:r>
      <w:r>
        <w:rPr/>
        <w:t>ꕏ</w:t>
      </w:r>
      <w:r>
        <w:rPr/>
        <w:t>瑑⦩瑸묨녢剰┺ꆮ㙮䤹偈嘤ㅂ⩄坏瞿扗䭅奆ꥡ⹴坹圱玡滎杏攵ꎏ辻떥䗂坏⽏㍪牁轏ꅴ䔻砹䝄硆徥쉭摤䉰⩩氮奕剈䌭ꎏ䵀䕊묰䐻䲘䖻䪩睡㍑㗍㖻縬㘻䂿傘辵枘⩍町婸才䠬礦匳儥䌯楘ㅹ㶿</w:t>
      </w:r>
      <w:r>
        <w:rPr/>
        <w:t>ꤴ</w:t>
      </w:r>
      <w:r>
        <w:rPr/>
        <w:t>瑡偳⶘眲㉅뭭⩸熣⦿⛂啒礱쉙柍㉔䉰</w:t>
      </w:r>
      <w:r>
        <w:rPr/>
        <w:t>ꕋ</w:t>
      </w:r>
      <w:r>
        <w:rPr/>
        <w:t>欽辿쉳ㅴ䑯㙦㯂䏂梏䡊縨曂㎬싂㥹ꥠ煏弫䘺䘽枣敡칷㩬摁祇弶⩩</w:t>
      </w:r>
      <w:r>
        <w:rPr/>
        <w:t>ⱳ</w:t>
      </w:r>
      <w:r>
        <w:rPr/>
        <w:t>殱䗂䵞欴⫂쉃⛃没働긺恷睂䅪슬떬け⨹㗂汦숭⑵勂犥ꥷ㍍獧煹䙹㋂䏃䤴䢡歬</w:t>
      </w:r>
      <w:r>
        <w:rPr/>
        <w:t>ⱉ</w:t>
      </w:r>
      <w:r>
        <w:rPr/>
        <w:t>쉗㋂ꌫꍅꏂ䔹术嗍㶩슣猯⥵佳浤湹煖䄪灷頩⩡䵟숪문栶⽸瑒녍硭碱⩓䕹砦</w:t>
      </w:r>
      <w:r>
        <w:rPr/>
        <w:t>ꥏ</w:t>
      </w:r>
      <w:r>
        <w:rPr/>
        <w:t>䰭煓쉘呒摕껎ꆱ䲥㫍䤶⨥類♊⾡☽潏䭠뭰䵾ꥱ</w:t>
      </w:r>
      <w:r>
        <w:rPr/>
        <w:t>Ⱟ</w:t>
      </w:r>
      <w:r>
        <w:rPr/>
        <w:t>숺怷猻⩺玮永憿獶嗎㋃䝣䭑洩睵䩡㏂㉯呫䭹⍒㷂䥐影⩅썱浆싃儊䕩啔片㥩癃⩍땸쉙潀쉈싂㋂䕟슩䴯</w:t>
      </w:r>
      <w:r>
        <w:rPr/>
        <w:t>ꕦ</w:t>
      </w:r>
      <w:r>
        <w:rPr/>
        <w:t>䱆숸</w:t>
      </w:r>
      <w:r>
        <w:rPr/>
        <w:t>ⴣⱖ</w:t>
      </w:r>
      <w:r>
        <w:rPr/>
        <w:t>泃溣㜫䩫㥥䴵畣걃㩏嘽숭</w:t>
      </w:r>
      <w:r>
        <w:rPr/>
        <w:t>ꖩ</w:t>
      </w:r>
      <w:r>
        <w:rPr/>
        <w:t>焷挴纣瀷ꌰ䠱奡쉡</w:t>
      </w:r>
      <w:r>
        <w:rPr/>
        <w:t>Ⲙ</w:t>
      </w:r>
      <w:r>
        <w:rPr/>
        <w:t>䅗뼸晘忂䣂쉹乂쉖쉬㍺쵑皣㍇⌶灑⹘뭑庬呍埂䔫ꍁ徬湥䬹䇍倫숵堤瀻ㅺ딪</w:t>
      </w:r>
      <w:r>
        <w:rPr/>
        <w:t>ⱇ</w:t>
      </w:r>
      <w:r>
        <w:rPr/>
        <w:t>㝆슣㴸⍄뾮⥟欤ㆥ</w:t>
      </w:r>
      <w:r>
        <w:rPr/>
        <w:t>⢡</w:t>
      </w:r>
      <w:r>
        <w:rPr/>
        <w:t>捎싂ꍤ싂浀祙䉠⥯㉖摩飂㍣佀숶稽넲槎こ⎵䱯搪嫂湶榵恄㍳敂曂쉹䠷ㆱ癬咩ꅰ</w:t>
      </w:r>
      <w:r>
        <w:rPr/>
        <w:t>ꥇ</w:t>
      </w:r>
      <w:r>
        <w:rPr/>
        <w:t>穋嚡䓃㒱㉐⸳숪숫吽㪱飂獘慳癟伯䕁♨칓瑫䬯撮ꄨ♵永⌴㎮⴬橢뗂滎枡杀天㴷䩱䜹뮿㮬㥋繾慶䑣渴격㝒⍋楞灅ꍇ䍕쉄㏂洲捶乇㫂䤳Ⓜ婲摹떩棂䕓焺繂쉯쉅㝣䡈哂丯顬堰䴻捘㵅債弮反⨥摇樬慡硶⤭습䵪倹숦쉨䍡묵</w:t>
      </w:r>
      <w:r>
        <w:rPr/>
        <w:t>ⱂ</w:t>
      </w:r>
      <w:r>
        <w:rPr/>
        <w:t>숪쉪㐰煯轁⦵䐩䨽㕗繦쉒止꥗䵇佰쉫䗂ꥦ숤</w:t>
      </w:r>
      <w:r>
        <w:rPr/>
        <w:t>ⶮ</w:t>
      </w:r>
      <w:r>
        <w:rPr/>
        <w:t>穈堬燍囂㫂䙘瑃畃畆兢男ꥧꆡ煦⭈盍쉙䕋⒣劮㨷ꇍ⏂慣捏楶坤⹤썟栬㥠뭉⍴㑓쉔숣楍牣线꺘獉䑪楟쉆扴摙硡㌯슱ꍘ搪䈵☴晇㢬쉬牕䱱䱮㉂녔䚻⩆穾⍍漲顅</w:t>
      </w:r>
      <w:r>
        <w:rPr/>
        <w:t>ⱁ</w:t>
      </w:r>
      <w:r>
        <w:rPr/>
        <w:t>坠璏冣假┸橶献슩䡷䒘땵槂癫繳は䓂㢿题䥰䝧仍䃂媘帴쉌숦ꏂ墵ꄪ◂盂㍁슩䙰䫂儰捂ꥲ⫂㬣⛂獲橵瓂睊ꄸ╗㋂轊㑮拂戹栫뭨参건繪쉧攺癉畟棃吥恰싎ꍨ䐹䵮㡚뭌쉂▏挱⧎找</w:t>
      </w:r>
      <w:r>
        <w:rPr/>
        <w:t>ⱍ</w:t>
      </w:r>
      <w:r>
        <w:rPr/>
        <w:t>扺縻摙ꥵ頯〰㤨〳䙌瓂彈楥晪⩬쉑䔦輭칟숰⭨쉐御⍡天䘸漥眽憿倩奧䦮╹材妬쉊쉖䡎䱗填癋矂숲딭싂擂䝳䥥</w:t>
      </w:r>
      <w:r>
        <w:rPr/>
        <w:t>꧂</w:t>
      </w:r>
      <w:r>
        <w:rPr/>
        <w:t>棃㉤瑞䥸湕砻㏂⌸싂⩆卄迃쉠䖻卢䭁땪繖繺㨣撩⩇儩户夻撿䩲彐参␪杶䤺嫂쉘㑞싂朲楮㑞畫</w:t>
      </w:r>
      <w:r>
        <w:rPr/>
        <w:t>ⵯ</w:t>
      </w:r>
      <w:r>
        <w:rPr/>
        <w:t>㑖㠮湡劻偕儲晧䜣搰㭁</w:t>
      </w:r>
      <w:r>
        <w:rPr/>
        <w:t>꥓</w:t>
      </w:r>
      <w:r>
        <w:rPr/>
        <w:t>慲☵숣睥㙍猻䞮</w:t>
      </w:r>
      <w:r>
        <w:rPr/>
        <w:t>ⵕ</w:t>
      </w:r>
      <w:r>
        <w:rPr/>
        <w:t>卷㩇㵇숶⸵癅⵳┷从塵쉈칎倭瀴㩲⭮瑹吨塞䥆䅃㋎杙㍫㏂䉔儺깺倊䀸澏</w:t>
      </w:r>
      <w:r>
        <w:rPr/>
        <w:t>ꕬ</w:t>
      </w:r>
      <w:r>
        <w:rPr/>
        <w:t>灰㶻別椤㐨</w:t>
      </w:r>
      <w:r>
        <w:rPr/>
        <w:t>꧂</w:t>
      </w:r>
      <w:r>
        <w:rPr/>
        <w:t>欵놥歶潬⨨숮辿幸灣䝅䅅⺮䎮숤轮⭊洷䉶싍汅떩⩖偋涬乚憩깭晃싂㜩숬⌻깶殬穥潰䊬㯂땓旂畞〥䇂䥱慂뽍㯎着䴨䑦䵱ぁ獑䑈䁒汇숺䅊圵⤳琷숪㕭⑾䨭쉇⛂칳淎堰쉔녋䠵쉣枡穌懂椪</w:t>
      </w:r>
      <w:r>
        <w:rPr/>
        <w:t>ꕭ</w:t>
      </w:r>
      <w:r>
        <w:rPr/>
        <w:t>ヂ㇂曎幦〦⍤㥰</w:t>
      </w:r>
      <w:r>
        <w:rPr/>
        <w:t>ꤹ</w:t>
      </w:r>
      <w:r>
        <w:rPr/>
        <w:t>䓂쉇恐썡斩癐쉔⭳㵾䙧硠噶睄㈵啴慉깃⽑䒡䪩䰽㭩稦습偶</w:t>
      </w:r>
      <w:r>
        <w:rPr/>
        <w:t>Ⱕ</w:t>
      </w:r>
      <w:r>
        <w:rPr/>
        <w:t>噇║坷債</w:t>
      </w:r>
      <w:r>
        <w:rPr/>
        <w:t>ꦻ⹓</w:t>
      </w:r>
      <w:r>
        <w:rPr/>
        <w:t>琵ꅎ捣</w:t>
      </w:r>
      <w:r>
        <w:rPr/>
        <w:t>ⴷꥅ╎</w:t>
      </w:r>
      <w:r>
        <w:rPr/>
        <w:t>潢剀颡妵숹ꥳ坶䗃獒㠤</w:t>
      </w:r>
      <w:r>
        <w:rPr/>
        <w:t>⣂</w:t>
      </w:r>
      <w:r>
        <w:rPr/>
        <w:t>䩾愮㝱故㞬患傣烂숮</w:t>
      </w:r>
      <w:r>
        <w:rPr/>
        <w:t>Ɱ</w:t>
      </w:r>
      <w:r>
        <w:rPr/>
        <w:t>㚻婹슏杀泂彠䙄㑞</w:t>
      </w:r>
      <w:r>
        <w:rPr/>
        <w:t>⡉</w:t>
      </w:r>
      <w:r>
        <w:rPr/>
        <w:t>䩳總숲枩颻䡸㩞睚挦縺䱒쉶</w:t>
      </w:r>
      <w:r>
        <w:rPr/>
        <w:t>ꤸ</w:t>
      </w:r>
      <w:r>
        <w:rPr/>
        <w:t>ꅉ견䮘</w:t>
      </w:r>
      <w:r>
        <w:rPr/>
        <w:t>ⱑ☤</w:t>
      </w:r>
      <w:r>
        <w:rPr/>
        <w:t>䂱婡㥔</w:t>
      </w:r>
      <w:r>
        <w:rPr/>
        <w:t>ⵘ</w:t>
      </w:r>
      <w:r>
        <w:rPr/>
        <w:t>⡒</w:t>
      </w:r>
      <w:r>
        <w:rPr/>
        <w:t>潍䆬摲䠬䌳⹹</w:t>
      </w:r>
      <w:r>
        <w:rPr/>
        <w:t>ꥎ</w:t>
      </w:r>
      <w:r>
        <w:rPr/>
        <w:t>灎⬰䐭╇⽬슘놻㙰濂녖剰纵⩋抩칏僂焩厡㒬咥썁䒣⫂⩤ꍥꅉ⥢쉀幓㉑反㮩</w:t>
      </w:r>
      <w:r>
        <w:rPr/>
        <w:t>ꤣ</w:t>
      </w:r>
      <w:r>
        <w:rPr/>
        <w:t>䴬漷嫂걂欽싂⹧啌⩂砽忂㊿숨숻㠯眲ꄩ䉊彙奘䑌⽖䘪䔳⏃侻畎嫂溬칍숰㏍硭妩㐨쉙塨礰昳橓乀㭺⨦㔽婦願業␬硈⹸</w:t>
      </w:r>
      <w:r>
        <w:rPr/>
        <w:t>꧂</w:t>
      </w:r>
      <w:r>
        <w:rPr/>
        <w:t>㈦쉑朳噐䅋䩨颩쌴媱㠪䘯㈱㬨쉍癃쏍䱎쉅〸쉘䁎䕘㥂싂ꌸ塴䭙慥穫帪硍쉄㛂숬䱷숤䀪㕓쵺ㄪ</w:t>
      </w:r>
      <w:r>
        <w:rPr/>
        <w:t>Ⱕ</w:t>
      </w:r>
      <w:r>
        <w:rPr/>
        <w:t>潆썗⌷彡僃呌䙃쌣䵣摦稺橏厏쉐䁵皿桓并碥</w:t>
      </w:r>
      <w:r>
        <w:rPr/>
        <w:t>ⴲ</w:t>
      </w:r>
      <w:r>
        <w:rPr/>
        <w:t>䕴쉑쉴ꇃ患瀳畁挤坸伲</w:t>
      </w:r>
      <w:r>
        <w:rPr/>
        <w:t>⡋⏂⍓</w:t>
      </w:r>
      <w:r>
        <w:rPr/>
        <w:t>쉋湞楕</w:t>
      </w:r>
      <w:r>
        <w:rPr/>
        <w:t>ꤱ</w:t>
      </w:r>
      <w:r>
        <w:rPr/>
        <w:t>偐⼱⹤颬桥⩒湲ꥡ⩺䅇墩⩃䵎쌩땋幆쉗싂쉵껂幘㈳뭱㟃⑷奅믂洹</w:t>
      </w:r>
      <w:r>
        <w:rPr/>
        <w:t>꧂</w:t>
      </w:r>
      <w:r>
        <w:rPr/>
        <w:t>쉇떻</w:t>
      </w:r>
      <w:r>
        <w:rPr/>
        <w:t>ⶏ</w:t>
      </w:r>
      <w:r>
        <w:rPr/>
        <w:t>瑦╬䉇썢瘦挦汑뽹伨啂檱䠷㌵␩컂捱⦬佄쵇⌣幫竂칚奭侏뇂爸걂㒬슡栤渳뽯偯⍐㕔爳樦㔸濎氩䍪䞮䶱偍</w:t>
      </w:r>
      <w:r>
        <w:rPr/>
        <w:t>ꥋ</w:t>
      </w:r>
      <w:r>
        <w:rPr/>
        <w:t>确㩦㌬깶⌰㜳匴楬묪㠬媘凂♸穧婇剙席</w:t>
      </w:r>
      <w:r>
        <w:rPr/>
        <w:t>ⴰ</w:t>
      </w:r>
      <w:r>
        <w:rPr/>
        <w:t>䥹顉幂穾쵳楩쉂㑋ꍱ㗎眱㑔⯎칺䕪⼰䰳䭦ㅎ穃䰫묤偋숬칧쉗</w:t>
      </w:r>
      <w:r>
        <w:rPr/>
        <w:t>ꕭ</w:t>
      </w:r>
      <w:r>
        <w:rPr/>
        <w:t>쉇頪㜻</w:t>
      </w:r>
      <w:r>
        <w:rPr/>
        <w:t>ꤴ⫂</w:t>
      </w:r>
      <w:r>
        <w:rPr/>
        <w:t>쉊版攸╩栤⛂쉦</w:t>
      </w:r>
      <w:r>
        <w:rPr/>
        <w:t>ⰴ</w:t>
      </w:r>
      <w:r>
        <w:rPr/>
        <w:t>㤭塸㑳땠⹡睆䋂狂嚻㩓⩴䏂纵曎⩀昴慮獠⸱䘊숺⒩걖뽾䥏슥㉧⹡浍㉅㛂幸堹⛍洰⼥䵳昰䵧呲未⻂⨽컂⥾瀯</w:t>
      </w:r>
      <w:r>
        <w:rPr/>
        <w:t>ⷂ</w:t>
      </w:r>
      <w:r>
        <w:rPr/>
        <w:t>繇╂あ딺䘤컂䭆樶㬭껂㝇彷偶㑐쉩啊洴硐쉓</w:t>
      </w:r>
      <w:r>
        <w:rPr/>
        <w:t>⢮</w:t>
      </w:r>
      <w:r>
        <w:rPr/>
        <w:t>劘㷂⥅㋂숪㑈땲슘녊偐Ⓨ灨䡧畩㮘噍畺塶쉱ㆥ뼥⿎札껂䅣䨸媻敮串睙䅦㔪㓂⑹摳뽬㷂伥洩㥍穋</w:t>
      </w:r>
      <w:r>
        <w:rPr/>
        <w:t>ⰲ</w:t>
      </w:r>
      <w:r>
        <w:rPr/>
        <w:t>숽⽓쵯䌫</w:t>
      </w:r>
      <w:r>
        <w:rPr/>
        <w:t>ꤲ</w:t>
      </w:r>
      <w:r>
        <w:rPr/>
        <w:t>瓂側堫⍳ꥭ磂刽㩥坣㕧</w:t>
      </w:r>
      <w:r>
        <w:rPr/>
        <w:t>⠹</w:t>
      </w:r>
      <w:r>
        <w:rPr/>
        <w:t>犩숸煵姂炱伵䘥祒⨶䴫夣㑁䜩깁쉺⥊䧃㇂㐬쉉桺췎倮䅑䥺뭱娩㞬搹쉄䦩瘫欸숪싂䡡㥦お偏漶侻瑥䴦祔췂湐ꅠ䑆ꄵ却㒮响䣂춏盂懂偒挽勂䢣껂漶⼴晳偃氻廍⹷㥡㛂넻嚿쉋숰お䑺㩋渱止梵⹪泂</w:t>
      </w:r>
      <w:r>
        <w:rPr/>
        <w:t>ꕷ</w:t>
      </w:r>
      <w:r>
        <w:rPr/>
        <w:t>䧂꥾㙙슻䅕偭⨨噏쉧燂娪ㅉ␪㗂⸰땊뭓ꍐ㵺숥䯎瀻㝍⍓圩㌽䁐딤</w:t>
      </w:r>
      <w:r>
        <w:rPr/>
        <w:t>ꕇ</w:t>
      </w:r>
      <w:r>
        <w:rPr/>
        <w:t>䂥숨牸Ⓜ㥌⪻㕨ꎘ啯䜹䩭祵㈱</w:t>
      </w:r>
      <w:r>
        <w:rPr/>
        <w:t>ꤰ</w:t>
      </w:r>
      <w:r>
        <w:rPr/>
        <w:t>䔹䐻쌻㭥頭栮⭓带䂬輳┨ꅟ煂</w:t>
      </w:r>
      <w:r>
        <w:rPr/>
        <w:t>ⷂ</w:t>
      </w:r>
      <w:r>
        <w:rPr/>
        <w:t>硱췂棂⮮䕒彇ꄰ䈭恤䭟⹀⹘쉙繄冣㑊츦䝤坤廂顓城㩂</w:t>
      </w:r>
      <w:r>
        <w:rPr/>
        <w:t>⡚</w:t>
      </w:r>
      <w:r>
        <w:rPr/>
        <w:t>繐晱슿䵙夶칶ꅟ垏껍숰漸浾쉋⿎ꅦ轃䈲</w:t>
      </w:r>
      <w:r>
        <w:rPr/>
        <w:t>ⴻ</w:t>
      </w:r>
      <w:r>
        <w:rPr/>
        <w:t>吵癃</w:t>
      </w:r>
      <w:r>
        <w:rPr/>
        <w:t>ⰺ</w:t>
      </w:r>
      <w:r>
        <w:rPr/>
        <w:t>汓擂㵸숲</w:t>
      </w:r>
      <w:r>
        <w:rPr/>
        <w:t>ꗃ</w:t>
      </w:r>
      <w:r>
        <w:rPr/>
        <w:t>共嗂眫䍉⹧剦ꍖ繰ㄬ쉘炏갱牔䵐朣싍矂偕䥤쵒咿擎婰碮㝔䊩</w:t>
      </w:r>
      <w:r>
        <w:rPr/>
        <w:t>꧂</w:t>
      </w:r>
      <w:r>
        <w:rPr/>
        <w:t>敡䎣婧ꅞ砷㕗㙌慥帪㍞숪䏂숪촫摱係杹獅䃎깅佲楘㩪流</w:t>
      </w:r>
      <w:r>
        <w:rPr/>
        <w:t>꧂</w:t>
      </w:r>
      <w:r>
        <w:rPr/>
        <w:t>㬳㤺眴츱㜱湲╅噅뿍恃灐╮欻뼣㕉橀痂瑢頺쌴⤩㉴䣂橰꺵숴㔹</w:t>
      </w:r>
      <w:r>
        <w:rPr/>
        <w:t>ꕀ</w:t>
      </w:r>
      <w:r>
        <w:rPr/>
        <w:t>쉦</w:t>
      </w:r>
      <w:r>
        <w:rPr/>
        <w:t>ꥒ</w:t>
      </w:r>
      <w:r>
        <w:rPr/>
        <w:t>癀物婋ꍢ揂嘹济싂浴侵</w:t>
      </w:r>
      <w:r>
        <w:rPr/>
        <w:t>ꕋ</w:t>
      </w:r>
      <w:r>
        <w:rPr/>
        <w:t>瑑ぷ楏ꥸ쉫渫쉇㬨彥桬㒱焤칇却拂⩾♹縶扲晴⑊䦡朷竎摪䡹</w:t>
      </w:r>
      <w:r>
        <w:rPr/>
        <w:t>ꥀ</w:t>
      </w:r>
      <w:r>
        <w:rPr/>
        <w:t>䉯牔숪甸㕌</w:t>
      </w:r>
      <w:r>
        <w:rPr/>
        <w:t>ꕉ</w:t>
      </w:r>
      <w:r>
        <w:rPr/>
        <w:t>乗</w:t>
      </w:r>
      <w:r>
        <w:rPr/>
        <w:t>ⱈ</w:t>
      </w:r>
      <w:r>
        <w:rPr/>
        <w:t>嘩</w:t>
      </w:r>
      <w:r>
        <w:rPr/>
        <w:t>ꕆ</w:t>
      </w:r>
      <w:r>
        <w:rPr/>
        <w:t>㜬㡇软啁唴䨽습⥔乢䊻</w:t>
      </w:r>
      <w:r>
        <w:rPr/>
        <w:t>⢿</w:t>
      </w:r>
      <w:r>
        <w:rPr/>
        <w:t>畘싂ꥧ顸彥⥡䱙条瓂䜪敕咡땈癚숪깷ꍾ⽅쵪⨴㉢歬䍠瓂擂</w:t>
      </w:r>
      <w:r>
        <w:rPr/>
        <w:t>ꕌ</w:t>
      </w:r>
      <w:r>
        <w:rPr/>
        <w:t>ꍰ㚱뇂灲㭍䎬쉳䙌㭬测彆䵓⹕氯걑슥繐㍁츯潨⍑╅瀲楯쉂䅡⹱쉚埂⥲漻焬숥ꥫ案栨湋泂ꍊ䐣⩤숱嚘㨤拃は䮵榻ㆥ䔊歍ꥧ枣ꥰ䵕祏旂㕷쉙瑶䩮湍灦䋂克樷憵瘣側嘲畉䕄呤쉇뽔浴傱㵗煳숰놏쉄琻卭ꅬ撥⮬榿戽묲瘸䵃㵤⸥摷穂倹⬵祇支悱搨頭澩믂䤯㉾땬슏䯂⽔뭰뽦乴딤촪㣂瑴橺光挲杹枬係㉱㤩毂扺㵍☻䅅奏</w:t>
      </w:r>
      <w:r>
        <w:rPr/>
        <w:t>ⷂ</w:t>
      </w:r>
      <w:r>
        <w:rPr/>
        <w:t>势㈭颿䵕挺歋漦扗</w:t>
      </w:r>
      <w:r>
        <w:rPr/>
        <w:t>ꕭ</w:t>
      </w:r>
      <w:r>
        <w:rPr/>
        <w:t>璱㭹㥮⹆猣摱〵疵佹싂⍏係싎䔥䕱恹䅍䡃⑰恃䌱ㄶ䅂녀汓쉁숦䩗싂彎㥶皵桧쉆㴴垘╇橠䨮椶䪩썤毂䥞剴쉬斻㕸穏轇八瑵㢻⩃顁䥑惂塰쉊⩟㶬쉵捥칐䔸♰㉴</w:t>
      </w:r>
      <w:r>
        <w:rPr/>
        <w:t>⡺</w:t>
      </w:r>
      <w:r>
        <w:rPr/>
        <w:t>㍉撵⽣偧⨣傏☸乷캿⾡깥搹녧숭꺏咣츪숣㵃숦春坊뽾搻ꥫ轧摇繃녙婑兙㐸㑯戹墩杊玱氮</w:t>
      </w:r>
      <w:r>
        <w:rPr/>
        <w:t>Ⳃ</w:t>
      </w:r>
      <w:r>
        <w:rPr/>
        <w:t>噲㕌顉爭䜸嗂弨㛎癭㦬彯橳䨩槎泂䮻䩌頴</w:t>
      </w:r>
      <w:r>
        <w:rPr/>
        <w:t>ꕏ</w:t>
      </w:r>
      <w:r>
        <w:rPr/>
        <w:t>濂ꌸ猲楂슿⨫␻⦵轙潤乘摀⩉婀〰䩑株刹嘩숥吴幾㯂渷</w:t>
      </w:r>
      <w:r>
        <w:rPr/>
        <w:t>ꥃ</w:t>
      </w:r>
      <w:r>
        <w:rPr/>
        <w:t>쉪塵㈦⌮㡖㯂灩玣危䨨⭱漺捦愲</w:t>
      </w:r>
      <w:r>
        <w:rPr/>
        <w:t>⡟</w:t>
      </w:r>
      <w:r>
        <w:rPr/>
        <w:t>䅹攷睫䭇㡫㇎灒쉪⼩ꥺ輸㑒㴴쵁敱ギ徬橘쌰榮쉑䯂顬橤坆</w:t>
      </w:r>
      <w:r>
        <w:rPr/>
        <w:t>ⵣ</w:t>
      </w:r>
      <w:r>
        <w:rPr/>
        <w:t>硴礹㡬녁쉕挱忂攪啹洷⫎桱摃쏂갫渶</w:t>
      </w:r>
      <w:r>
        <w:rPr/>
        <w:t>ⶻ</w:t>
      </w:r>
      <w:r>
        <w:rPr/>
        <w:t>䭢㔹㵥獳⍠㞱䜺춱栮</w:t>
      </w:r>
      <w:r>
        <w:rPr/>
        <w:t>ꦏ</w:t>
      </w:r>
      <w:r>
        <w:rPr/>
        <w:t>硾㉶淂漹瓂繣쉱♘쉯싂슬♮偓⯂伪夻猽㘫㝠堫㫂싂╫殮㭆⯂⹮睂圷楩塴剗⪿噳䙡㔸瑫琨㒏䮱㩎겡⿂楹碩睁㙊浅堬䔦⛂楹漤睠⑪稪⍅╶佔</w:t>
      </w:r>
      <w:r>
        <w:rPr/>
        <w:t>ꕦ</w:t>
      </w:r>
      <w:r>
        <w:rPr/>
        <w:t>獬⨶ꌰꍰ㖱䍂祗刪▻㑅⭱仂硤䝩⩍슏兇칸땯城쉱侘숷뇂玿ꅚ窮</w:t>
      </w:r>
      <w:r>
        <w:rPr/>
        <w:t>ꔣ</w:t>
      </w:r>
      <w:r>
        <w:rPr/>
        <w:t>晡熬⺡乯☸⭈娭亵炡숸䊻㴣</w:t>
      </w:r>
      <w:r>
        <w:rPr/>
        <w:t>ꗂ</w:t>
      </w:r>
      <w:r>
        <w:rPr/>
        <w:t>忂忂癆㦘伸兇</w:t>
      </w:r>
      <w:r>
        <w:rPr/>
        <w:t>ⷂ</w:t>
      </w:r>
      <w:r>
        <w:rPr/>
        <w:t>僂癉䱲쉭⹱城⹂⸣䱒怦䨣剏䍔싂곂숻㉎䙦긵⑄㙌凂灋䑲䖱뽍䂘싂㢏楆坄㟂㉊偕勂傘쌹樵枬渰숳毂쵸哂慶忂ぷ敒祡㙍⹚땒檏䡋转</w:t>
      </w:r>
      <w:r>
        <w:rPr/>
        <w:t>ꖱ</w:t>
      </w:r>
      <w:r>
        <w:rPr/>
        <w:t>枵佪殮㇂幊慎但</w:t>
      </w:r>
      <w:r>
        <w:rPr/>
        <w:t>ⱉ</w:t>
      </w:r>
      <w:r>
        <w:rPr/>
        <w:t>䡾恧牦亏ꍲ敐执迂슿頲呂印牚슩参쉈げ╆ꍅㅷ瑨䌰</w:t>
      </w:r>
      <w:r>
        <w:rPr/>
        <w:t>ꗂ</w:t>
      </w:r>
      <w:r>
        <w:rPr/>
        <w:t>쉗玿纏䧂䑵</w:t>
      </w:r>
      <w:r>
        <w:rPr/>
        <w:t>ꔊ⏂</w:t>
      </w:r>
      <w:r>
        <w:rPr/>
        <w:t>洪䉬儳飂㴳塚武惂슬手⌳쉊昨卫쉭ꅞ瑅䁄싂禣呷⨺ꇂ澩䮣깐䝖楾</w:t>
      </w:r>
      <w:r>
        <w:rPr/>
        <w:t>ꤤ</w:t>
      </w:r>
      <w:r>
        <w:rPr/>
        <w:t>瓎㐩뾿뼵䯂䷂썕晲卷夰쉎墱㍏硗楞뽌碻⽩朴숱䭏轑⭑塵⬤⼮㋂灅╥奲뭨椷▻⪿ꥦㅉ쉰帪춮㙣瑥汊慃䒱캡碬습湥</w:t>
      </w:r>
      <w:r>
        <w:rPr/>
        <w:t>ⷂ</w:t>
      </w:r>
      <w:r>
        <w:rPr/>
        <w:t>痂嘻穖礴㤪</w:t>
      </w:r>
      <w:r>
        <w:rPr/>
        <w:t>ꦏ</w:t>
      </w:r>
      <w:r>
        <w:rPr/>
        <w:t>摍</w:t>
      </w:r>
      <w:r>
        <w:rPr/>
        <w:t>⠰</w:t>
      </w:r>
      <w:r>
        <w:rPr/>
        <w:t>䭵扈녞</w:t>
      </w:r>
      <w:r>
        <w:rPr/>
        <w:t>ⵤ</w:t>
      </w:r>
      <w:r>
        <w:rPr/>
        <w:t>㉎쉣㘰彐걩믂樣</w:t>
      </w:r>
      <w:r>
        <w:rPr/>
        <w:t>ꦬ╖</w:t>
      </w:r>
      <w:r>
        <w:rPr/>
        <w:t>㈪䕨뭸瑍繠惂潀䑬捶ꥤ全唸츯㭓祢䱊䯃깂䦏䰳扐㕪哂恊惃싍圦</w:t>
      </w:r>
      <w:r>
        <w:rPr/>
        <w:t>ⵄ</w:t>
      </w:r>
      <w:r>
        <w:rPr/>
        <w:t>湩䛂䠶숶쉳乵炻뽫伻쉬睲숶⥍䠪칚숳獈幌믂懎湯㧂⑨㍍</w:t>
      </w:r>
      <w:r>
        <w:rPr/>
        <w:t>ꕫ</w:t>
      </w:r>
      <w:r>
        <w:rPr/>
        <w:t>掣攪</w:t>
      </w:r>
      <w:r>
        <w:rPr/>
        <w:t>꧂</w:t>
      </w:r>
      <w:r>
        <w:rPr/>
        <w:t>平䱓敮싂⮱ꎩ䕓煀橱榵㐪ꏃ忂쉙䮵瑨⩹쌫呥ꅏ쉬䵧쉰䤰灊慡췂煄輮夹〰䅆슣掮兊灪歙䫂刦〯䱉╂旃㥕㝚帷땇妘껂猽䭟</w:t>
      </w:r>
      <w:r>
        <w:rPr/>
        <w:t>ꤰ</w:t>
      </w:r>
      <w:r>
        <w:rPr/>
        <w:t>춡奠쌬檏숰䝾ꏂ僂吶䙁쉡㔪</w:t>
      </w:r>
      <w:r>
        <w:rPr/>
        <w:t>⡸</w:t>
      </w:r>
      <w:r>
        <w:rPr/>
        <w:t>㞬凂⑵쉧偢䍉쉩启䛎䉆칑橰挱㡌繉濂氩棂</w:t>
      </w:r>
      <w:r>
        <w:rPr/>
        <w:t>꧂</w:t>
      </w:r>
      <w:r>
        <w:rPr/>
        <w:t>杔嗂攷慕⑟䉡뾮⵫䙫淂捖䝾</w:t>
      </w:r>
      <w:r>
        <w:rPr/>
        <w:t>ꥒ</w:t>
      </w:r>
      <w:r>
        <w:rPr/>
        <w:t>剶垩睩숶녢偘</w:t>
      </w:r>
      <w:r>
        <w:rPr/>
        <w:t>ꔱ</w:t>
      </w:r>
      <w:r>
        <w:rPr/>
        <w:t>䧂녒</w:t>
      </w:r>
      <w:r>
        <w:rPr/>
        <w:t>ꕶ</w:t>
      </w:r>
      <w:r>
        <w:rPr/>
        <w:t>祘ꍈ徱顚汌쎮⥩쌣䘨ィ㨸쉖⼯</w:t>
      </w:r>
      <w:r>
        <w:rPr/>
        <w:t>ꤺ</w:t>
      </w:r>
      <w:r>
        <w:rPr/>
        <w:t>䈹ꄺ㩚晍㭢揂浖䑄牤秂瘪區扖䭩⭩何ぱ⒮깟쉎京浕轞</w:t>
      </w:r>
      <w:r>
        <w:rPr/>
        <w:t>ꦘ</w:t>
      </w:r>
      <w:r>
        <w:rPr/>
        <w:t>塯渻⵬痎昪♍깞种㡤컂侩ㅧ넫哂㥇愹剦䠣䝋甴☪穹轌ꍭ䧂캣挫⩘뭀ꥮ⑴䝑䁖숫⭄摅婅毂䣂琳뭀瀱쉃垣쉤겥쉞⧍卞灞浐╧び湀썳佦ꆱ♎捃迂쏂뮱晎枿慺</w:t>
      </w:r>
      <w:r>
        <w:rPr/>
        <w:t>ⰸ</w:t>
      </w:r>
      <w:r>
        <w:rPr/>
        <w:t>猣槎㕸坤쉢恅⩬┫숨뿂塭瑮玮歉攪ひ갤輺囂⛂幾㌸쉤歡䑖⼪⛂㧂쉚싃</w:t>
      </w:r>
      <w:r>
        <w:rPr/>
        <w:t>ꥈ</w:t>
      </w:r>
      <w:r>
        <w:rPr/>
        <w:t>砲湨杠뽗潣畓♡</w:t>
      </w:r>
      <w:r>
        <w:rPr/>
        <w:t>ꤹ</w:t>
      </w:r>
      <w:r>
        <w:rPr/>
        <w:t>浲潗疵㥾繒䛃愽偫楖㥁㶩啲湅</w:t>
      </w:r>
      <w:r>
        <w:rPr/>
        <w:t>ⱹ</w:t>
      </w:r>
      <w:r>
        <w:rPr/>
        <w:t>畳⽩쏃摃갰栺炵┮</w:t>
      </w:r>
      <w:r>
        <w:rPr/>
        <w:t>ⶏ</w:t>
      </w:r>
      <w:r>
        <w:rPr/>
        <w:t>䬩걎긮颻땁癑㝊⽆뽪汫쉎伴뭍♁琪甯䘮숹㪏墡祄쉌轚㯂⽏䑷㔽确䁕硤㛂숬␹㢬敾䱢刪䑱⵭ざ쉶繐㨷⮩㦵ヂ愺</w:t>
      </w:r>
      <w:r>
        <w:rPr/>
        <w:t>ꗂ</w:t>
      </w:r>
      <w:r>
        <w:rPr/>
        <w:t>걃頪싍㝈싃䙎琲弶싍㢩搸瑔牫䁳珃晡䛂盂㵅뾻⪮㕭싃䱤歅䏎橵슬䑘兪슩䫃뽏걕䄊깩迍硔ㄲ</w:t>
      </w:r>
      <w:r>
        <w:rPr/>
        <w:t>ⶮ⍀</w:t>
      </w:r>
      <w:r>
        <w:rPr/>
        <w:t>玘顲㭰</w:t>
      </w:r>
      <w:r>
        <w:rPr/>
        <w:t>ꗂ</w:t>
      </w:r>
      <w:r>
        <w:rPr/>
        <w:t>묽놵掮㝏幆㴭⦻䚿㙲契쉓睑ꎣ瞣䴶</w:t>
      </w:r>
      <w:r>
        <w:rPr/>
        <w:t>ꤤ</w:t>
      </w:r>
      <w:r>
        <w:rPr/>
        <w:t>到⺏䌫汈ꥬ刳縲</w:t>
      </w:r>
      <w:r>
        <w:rPr/>
        <w:t>ꔩꥏ</w:t>
      </w:r>
      <w:r>
        <w:rPr/>
        <w:t>㡗潙樫䑋漦妥긽⵫嘦湞슩쏂⽨⸰㉉祢䉟썯캩稥样숥瀪拂䡱⽣㭚淂쉹爽쉠㩉</w:t>
      </w:r>
      <w:r>
        <w:rPr/>
        <w:t>⠺</w:t>
      </w:r>
      <w:r>
        <w:rPr/>
        <w:t>쉫橗㐽幸ꄯ</w:t>
      </w:r>
      <w:r>
        <w:rPr/>
        <w:t>ꖥ</w:t>
      </w:r>
      <w:r>
        <w:rPr/>
        <w:t>䞣쉉</w:t>
      </w:r>
      <w:r>
        <w:rPr/>
        <w:t>ⱗ</w:t>
      </w:r>
      <w:r>
        <w:rPr/>
        <w:t>㍩猹恭㖣㙩⌸湍䝵迂勂檡漨뮮绂㣂꺩쉆슡奊㵃㋂輺㬭嘭幞渵쉟䑈䍹㉾슩摭充쉘埍</w:t>
      </w:r>
      <w:r>
        <w:rPr/>
        <w:t>ⰲ</w:t>
      </w:r>
      <w:r>
        <w:rPr/>
        <w:t>婊쉎⵳뿂瘹瀬熥楆兞┪⭁㑣恷挻䔹姂䉴漰숲ㅮ煠整쉺쉚桍</w:t>
      </w:r>
      <w:r>
        <w:rPr/>
        <w:t>⠬⭖</w:t>
      </w:r>
      <w:r>
        <w:rPr/>
        <w:t>㭙⥨刪䶬塕剣䥾埂䡨슱쉋侩兎숪児딩涩㩵硁僂沮敆坃瑷㖿▩瑇昱䩥繬傻䡚牀搴䒡暡</w:t>
      </w:r>
      <w:r>
        <w:rPr/>
        <w:t>⠭</w:t>
      </w:r>
      <w:r>
        <w:rPr/>
        <w:t>啟况窻娣啬거☶㩩憘⬰摏ꍆㅪ</w:t>
      </w:r>
      <w:r>
        <w:rPr/>
        <w:t>ⱨ</w:t>
      </w:r>
      <w:r>
        <w:rPr/>
        <w:t>拃卋䍦싎ꌰ䭩</w:t>
      </w:r>
      <w:r>
        <w:rPr/>
        <w:t>ꕲ</w:t>
      </w:r>
      <w:r>
        <w:rPr/>
        <w:t>剂㇂㤪㛃浞灇䪣㢏♕浰⎥印幌烂䭁摭숶捗㜽朹♃䬳婏百瑥偶ⸯ皘</w:t>
      </w:r>
      <w:r>
        <w:rPr/>
        <w:t>ꥑ</w:t>
      </w:r>
      <w:r>
        <w:rPr/>
        <w:t>㝂㉌䰥乡㩠泂䁙쉋숬倻</w:t>
      </w:r>
      <w:r>
        <w:rPr/>
        <w:t>⡳</w:t>
      </w:r>
      <w:r>
        <w:rPr/>
        <w:t>轌㖥촮⍅扠䩾獓敦쉵䯂╨쉟㌬樮⑯愯쉮⌯䙋⑴㑌숽硲祄㑚䁺歠爺甸곂䉙䎏뿂刣㙞縹꥘䅶䈨⍥㙏쉫䧂畩㆏帱쉬㭊ꍗ祕䴻䟂潈뽫佾〮斘䴻</w:t>
      </w:r>
      <w:r>
        <w:rPr/>
        <w:t>Ⳃ</w:t>
      </w:r>
      <w:r>
        <w:rPr/>
        <w:t>瑙扖榱캥⽇쵵ꌤ▱숱⥎썄</w:t>
      </w:r>
      <w:r>
        <w:rPr/>
        <w:t>⣂⍈</w:t>
      </w:r>
      <w:r>
        <w:rPr/>
        <w:t>䱡浐㍤瑗</w:t>
      </w:r>
      <w:r>
        <w:rPr/>
        <w:t>ⱗ</w:t>
      </w:r>
      <w:r>
        <w:rPr/>
        <w:t>桐㉇숶枻㌥塚⭰쉫玿风긤㦵슻橇湶稶参</w:t>
      </w:r>
      <w:r>
        <w:rPr/>
        <w:t>ꕥ</w:t>
      </w:r>
      <w:r>
        <w:rPr/>
        <w:t>癋䅎</w:t>
      </w:r>
      <w:r>
        <w:rPr/>
        <w:t>⡣⣍</w:t>
      </w:r>
      <w:r>
        <w:rPr/>
        <w:t>놩쉅녌숶떱䝧徱戱㞘촱喵⩞Ⓜ昦捶洦剥⭥䫂ㅎ救癦潡丸慚堮搸迎쉠恭織砥剐䔳倫꺬剁梡䨤杚숩숤⩾ꇂ</w:t>
      </w:r>
      <w:r>
        <w:rPr/>
        <w:t>ⱈ</w:t>
      </w:r>
      <w:r>
        <w:rPr/>
        <w:t>쉎촤</w:t>
      </w:r>
      <w:r>
        <w:rPr/>
        <w:t>ⵙ</w:t>
      </w:r>
      <w:r>
        <w:rPr/>
        <w:t>䦩噑쉚䪮渶攱楂뼪硆때璣쉺ꍣ敦쉣ꅚ摪㩷㬽⹴㢩㈹놩땄뽸</w:t>
      </w:r>
      <w:r>
        <w:rPr/>
        <w:t>Ɐ</w:t>
      </w:r>
      <w:r>
        <w:rPr/>
        <w:t>穡智썾걖쉳幓숬䁥掿燂㠲ꥩ㈺瑚婥㭁</w:t>
      </w:r>
      <w:r>
        <w:rPr/>
        <w:t>ꦏ</w:t>
      </w:r>
      <w:r>
        <w:rPr/>
        <w:t>䕧歱晏긹桓㥃彇㍋ꥬ䤬廂⫂</w:t>
      </w:r>
      <w:r>
        <w:rPr/>
        <w:t>꧂⸸</w:t>
      </w:r>
      <w:r>
        <w:rPr/>
        <w:t>䕧䌷湣愶</w:t>
      </w:r>
      <w:r>
        <w:rPr/>
        <w:t>ⵁ</w:t>
      </w:r>
      <w:r>
        <w:rPr/>
        <w:t>ㄫ䢵癠㙎쉟呚嘲䛂䡗숻娮쉾묣㮩싂쉆䙨㪥䜮瑡䍭席煅⨱橀䮵晀猩ꍦ쉂癢䰺剅畐┤浲♦穹ꏃ䒥縨䌶슡⽮楇쉲愥㪩栴橎曎</w:t>
      </w:r>
      <w:r>
        <w:rPr/>
        <w:t>ⵤ</w:t>
      </w:r>
      <w:r>
        <w:rPr/>
        <w:t>䂮쌨㌳橲奌쉦坓夥쉠㢩勂䤺輊딲쉩欲숷轲塞搳反숴㙹睥㙏梩䥪⤭숰䒵礽扟숩㧂</w:t>
      </w:r>
      <w:r>
        <w:rPr/>
        <w:t>⡗</w:t>
      </w:r>
      <w:r>
        <w:rPr/>
        <w:t>ꅉ奕쉙噶㝒</w:t>
      </w:r>
      <w:r>
        <w:rPr/>
        <w:t>⠱⑏</w:t>
      </w:r>
      <w:r>
        <w:rPr/>
        <w:t>ꎩ暣乇楓䈫</w:t>
      </w:r>
      <w:r>
        <w:rPr/>
        <w:t>꤯</w:t>
      </w:r>
      <w:r>
        <w:rPr/>
        <w:t>ㆿꌨ橊⍍녇⬸⑋剬슻썈♥䊩걱態䜮撣枻䘸⥰컃悥㑄</w:t>
      </w:r>
      <w:r>
        <w:rPr/>
        <w:t>ꤷ</w:t>
      </w:r>
      <w:r>
        <w:rPr/>
        <w:t>ꏂ츦쉃䘴忂쉚墮</w:t>
      </w:r>
      <w:r>
        <w:rPr/>
        <w:t>ꥒ</w:t>
      </w:r>
      <w:r>
        <w:rPr/>
        <w:t>㨩掩䑄춻瑊㍁穇刭伤䅉♳穤ㅦ摅憏㈭㬬䁀⥃督䁲沮顣쉚㵴剁权攨┮슡뗂쉌</w:t>
      </w:r>
      <w:r>
        <w:rPr/>
        <w:t>ꤸ</w:t>
      </w:r>
      <w:r>
        <w:rPr/>
        <w:t>䉤熩䞡쉏縣걀␺촯땈</w:t>
      </w:r>
      <w:r>
        <w:rPr/>
        <w:t>⠴</w:t>
      </w:r>
      <w:r>
        <w:rPr/>
        <w:t>뭯卷䑰獵䱫⽂</w:t>
      </w:r>
      <w:r>
        <w:rPr/>
        <w:t>ꕥ</w:t>
      </w:r>
      <w:r>
        <w:rPr/>
        <w:t>癡懂㛃㙙㶡䔯┶슡</w:t>
      </w:r>
      <w:r>
        <w:rPr/>
        <w:t>⣂</w:t>
      </w:r>
      <w:r>
        <w:rPr/>
        <w:t>䗂䰲㍄ꍠ凂</w:t>
      </w:r>
      <w:r>
        <w:rPr/>
        <w:t>ꔸ</w:t>
      </w:r>
      <w:r>
        <w:rPr/>
        <w:t>䱀捓䭹☶坭墿恳朣颬慑ꄥ⵶㍸䐤숪沏払䡋⮻⹍⽖䥯㝑┶⵲쵋颬쉧㥷䱘츦婣姍</w:t>
      </w:r>
      <w:r>
        <w:rPr/>
        <w:t>ꥎ</w:t>
      </w:r>
      <w:r>
        <w:rPr/>
        <w:t>쉷숪彎⍓ꥱ㇂冿ㅶ䍌睥㡫䡸䭹睇㩾偌⎣칧禡䤩쉗噩潊刹浱⹈녈唦硋杬놡㜨敧㴣塸歂䱭⚏戽㛂㩫㚱䜹䴲㝢媱㡃味縦㔶칾거䐭䍖쉌숪ꍤ㡬㦻ㅓ晨汅</w:t>
      </w:r>
      <w:r>
        <w:rPr/>
        <w:t>⠰</w:t>
      </w:r>
      <w:r>
        <w:rPr/>
        <w:t>ꖩ⩡</w:t>
      </w:r>
      <w:r>
        <w:rPr/>
        <w:t>㉒猲繚敩睙</w:t>
      </w:r>
      <w:r>
        <w:rPr/>
        <w:t>ⱱ</w:t>
      </w:r>
      <w:r>
        <w:rPr/>
        <w:t>㐶춱牕碱</w:t>
      </w:r>
      <w:r>
        <w:rPr/>
        <w:t>ꔺ</w:t>
      </w:r>
      <w:r>
        <w:rPr/>
        <w:t>숱幞㥐助</w:t>
      </w:r>
      <w:r>
        <w:rPr/>
        <w:t>⡂</w:t>
      </w:r>
      <w:r>
        <w:rPr/>
        <w:t>䰽畩坸牮秎䒘䉊杴㐵䉫狂⑪瑎輩치㮏捂䟂抻♕䱬捺썴䡟杨</w:t>
      </w:r>
      <w:r>
        <w:rPr/>
        <w:t>⢏</w:t>
      </w:r>
      <w:r>
        <w:rPr/>
        <w:t>灾朮싂欱㕶꺿┪潇獾걚枏纻烍⛍轁楈桓㢘丹ꅮ碻䴥恖啥僃뾻쉦䉸畤뽴睌숲炣㭮ケ溡爱칺⭥秂佉杅꥚佺䉃쉀쉞潳㝞幦쉇狂㉳捅斵㵕슬楇浺桤츮䕒녡╰</w:t>
      </w:r>
      <w:r>
        <w:rPr/>
        <w:t>ꤥ</w:t>
      </w:r>
      <w:r>
        <w:rPr/>
        <w:t>ꥳ䥔㔷딭䩏睵땍㫍甮쉌䵉灃幬卥兌縻䮩噣걟甦␥曂</w:t>
      </w:r>
      <w:r>
        <w:rPr/>
        <w:t>ⵯ</w:t>
      </w:r>
      <w:r>
        <w:rPr/>
        <w:t>䥦걱쉲楤乙㑣㏃㕚飃繐꥕꥘䡱汕灀깣焰䑹勂活椪歴穃㟂坱뼫硢圪䏂⭺婤㙢㠹㉟</w:t>
      </w:r>
      <w:r>
        <w:rPr/>
        <w:t>⡔</w:t>
      </w:r>
      <w:r>
        <w:rPr/>
        <w:t>㭪㠨䙐奬昰䈲㛂呇〭帣痍㤴妻딫惂恚ꥭ</w:t>
      </w:r>
      <w:r>
        <w:rPr/>
        <w:t>ⴴ</w:t>
      </w:r>
      <w:r>
        <w:rPr/>
        <w:t>뽭勂䱰㋂潮戽琻⑑䕦獗</w:t>
      </w:r>
      <w:r>
        <w:rPr/>
        <w:t>ⵕ⬮</w:t>
      </w:r>
      <w:r>
        <w:rPr/>
        <w:t>稷䭰梩毂슘晳䘯硁呪䨳ꅏ㗂捌⦣杓奧㕤⼪</w:t>
      </w:r>
      <w:r>
        <w:rPr/>
        <w:t>ꕘ</w:t>
      </w:r>
      <w:r>
        <w:rPr/>
        <w:t>쌶主㑤☩떥㷍뽺硔湋쉑瀴瑅☻쉪䢻딦숤愬灉䅩㵺䒏瑹쉾摾䝓仂〉䱧싂⥩䠫殩彤灰</w:t>
      </w:r>
      <w:r>
        <w:rPr/>
        <w:t>ⴵ</w:t>
      </w:r>
      <w:r>
        <w:rPr/>
        <w:t>ꅤ捖⽁埂䉸쉚兪슡䓂䩰치깬瘪</w:t>
      </w:r>
      <w:r>
        <w:rPr/>
        <w:t>ⵄ</w:t>
      </w:r>
      <w:r>
        <w:rPr/>
        <w:t>ꥨ䱤⼹</w:t>
      </w:r>
      <w:r>
        <w:rPr/>
        <w:t>Ⳏ</w:t>
      </w:r>
      <w:r>
        <w:rPr/>
        <w:t>㓂</w:t>
      </w:r>
      <w:r>
        <w:rPr/>
        <w:t>꥓</w:t>
      </w:r>
      <w:r>
        <w:rPr/>
        <w:t>㭰㉆⹣⩁桚䍇쉲硏놮ꥴ䪘琊奾㑊슩癋</w:t>
      </w:r>
      <w:r>
        <w:rPr/>
        <w:t>Ⳃ</w:t>
      </w:r>
      <w:r>
        <w:rPr/>
        <w:t>걒ꅊ숫周繨皩㕶听쌪挪囂㥇䬷쉚煮湴䦥恑숣其汸併䍮숻態㒥䕖</w:t>
      </w:r>
      <w:r>
        <w:rPr/>
        <w:t>ⵎ</w:t>
      </w:r>
      <w:r>
        <w:rPr/>
        <w:t>稷抮뼣础婴冬攨棂䗂瑊숷쵆浰捠帶撻䭓쉴갺⩋⥆숤ꄲ炩㉤儷䔶皵</w:t>
      </w:r>
      <w:r>
        <w:rPr/>
        <w:t>ꔣ</w:t>
      </w:r>
      <w:r>
        <w:rPr/>
        <w:t>嗂㡠싂䥷啥㉤彗奯飂䕳牌묹⵴欲繋熮땬㜮넴獧亻</w:t>
      </w:r>
      <w:r>
        <w:rPr/>
        <w:t>ⴷꔵ</w:t>
      </w:r>
      <w:r>
        <w:rPr/>
        <w:t>츣椱쉏昽㋂떻剤</w:t>
      </w:r>
      <w:r>
        <w:rPr/>
        <w:t>ꤴ</w:t>
      </w:r>
      <w:r>
        <w:rPr/>
        <w:t>슣夷㐮㌲♘䡐桸⵭睙ꄯ㡍䕕㉚椱⌹樲砮廂숯⹞쉒䝐䮮⵮煅甤㍠㉹쉈뽴㠽숶뭌⭪촴牏숴呉䱢칸䝚촴䵷䛃숴㭭녉䕣琴焵깢慰⩲┹烂㘽〹猸⑚攬眩樤䁰灤䔮쉃⨩穪슿矂兒竂쉙䭬硙䥆♑쉅扖⬰숹ꥮ땒㑳咿潰⥁쉕壂彐嘣轉づ䝐쵰晅⑊汊쎣灭㌽ꎏ땩顥⑧䜵彸潌䪮숴⸰坢坙䑌瑖䞡瑡玘⽢⨴接硶䕋䬽卬䭘땀捡ꍺ⹸㉓硷슬뭴㜸幱䥉뮏㙚㡮숶䈪㵘癃㖵</w:t>
      </w:r>
      <w:r>
        <w:rPr/>
        <w:t>ꥂ</w:t>
      </w:r>
      <w:r>
        <w:rPr/>
        <w:t>眯睖䵳娮摶⨻碥㔴漪噪쉚⩍⩉捞頩縻卤株㎏久哂剺㍞</w:t>
      </w:r>
      <w:r>
        <w:rPr/>
        <w:t>ⱨ</w:t>
      </w:r>
      <w:r>
        <w:rPr/>
        <w:t>彎棂</w:t>
      </w:r>
      <w:r>
        <w:rPr/>
        <w:t>⡭</w:t>
      </w:r>
      <w:r>
        <w:rPr/>
        <w:t>瘷⥃☷䀦췂㙆쉧窱⌺㙸䀪ꅔ椶⩰縳㤽廂╢瘶縪䈻䁕⚘溻癏椷墵㊡싂迂䔦儭㧍唩䲏癎쉶⼻㩎㙷묰▻沱䁌䜶湰優氣坎焨ㅋ摥桯⽪䱖楤땺䁬橬⫂洸晕杪䭭䛂싂㭁楞㡴䛍牶喵橗汬쉐쉰싍슘䝥㝲썷畲␺䒮癭㷂栻瀻</w:t>
      </w:r>
      <w:r>
        <w:rPr/>
        <w:t>꧂</w:t>
      </w:r>
      <w:r>
        <w:rPr/>
        <w:t>恘䡃뮣礭㉸扌桘琰沥煌쉆畢</w:t>
      </w:r>
      <w:r>
        <w:rPr/>
        <w:t>ⶱꕅ</w:t>
      </w:r>
      <w:r>
        <w:rPr/>
        <w:t>穬숭⼩䧂땬烂墬ꆿ┩②戰쉌枥灆녚䥩깣㇂㑖뭥獰奓쉷䉙㭑欪ꍨ䱖䍳偷䘨⥷ꄣ⽊</w:t>
      </w:r>
      <w:r>
        <w:rPr/>
        <w:t>꧂</w:t>
      </w:r>
      <w:r>
        <w:rPr/>
        <w:t>㬴轘䵠周㓂</w:t>
      </w:r>
      <w:r>
        <w:rPr/>
        <w:t>⢮</w:t>
      </w:r>
      <w:r>
        <w:rPr/>
        <w:t>頤歃④䣂桞嘥쵮摢亩⭹㧂⽞汓繂촦樮땯䄦♕㩧┪晨숵䙷싎怪㡟櫂</w:t>
      </w:r>
      <w:r>
        <w:rPr/>
        <w:t>ꤥ</w:t>
      </w:r>
      <w:r>
        <w:rPr/>
        <w:t>塐冻帽</w:t>
      </w:r>
      <w:r>
        <w:rPr/>
        <w:t>ꗂ</w:t>
      </w:r>
      <w:r>
        <w:rPr/>
        <w:t>뼹</w:t>
      </w:r>
      <w:r>
        <w:rPr/>
        <w:t>⡕</w:t>
      </w:r>
      <w:r>
        <w:rPr/>
        <w:t>杺殱⹂伣썧쉟칦⛃⾵帽썭곂悻ꇂ⥈츮幠昨㝤慗碻⏂坭䡮怩쉢癄땶奯㙁⭁她㙱轀灦慰兵攭⫍</w:t>
      </w:r>
      <w:r>
        <w:rPr/>
        <w:t>ꥅ</w:t>
      </w:r>
      <w:r>
        <w:rPr/>
        <w:t>䅮쉂㑅堨畞</w:t>
      </w:r>
      <w:r>
        <w:rPr/>
        <w:t>ꦘꕢ</w:t>
      </w:r>
      <w:r>
        <w:rPr/>
        <w:t>剋復潹ꅰ佩녒嘴㯃䥾녆呫㗍㏂繵㵵쉦楑轘䢬焊喱吭傻兣싂쉞</w:t>
      </w:r>
      <w:r>
        <w:rPr/>
        <w:t>ꕱ</w:t>
      </w:r>
      <w:r>
        <w:rPr/>
        <w:t>㖩ꅹ㏂婃싂넽䪵</w:t>
      </w:r>
      <w:r>
        <w:rPr/>
        <w:t>ꕣꔽ</w:t>
      </w:r>
      <w:r>
        <w:rPr/>
        <w:t>㤽⵲쉓㥑皮㦮噵摊愽㝪燂乆歁倱쉇縮奡쵁</w:t>
      </w:r>
      <w:r>
        <w:rPr/>
        <w:t>ꔽ</w:t>
      </w:r>
      <w:r>
        <w:rPr/>
        <w:t>䔫슮侩䕔⺘깄⹪㑞帲婫㡗숤ꄷ슘㥮疩ꍀ䁲啪ꅎ㭢欪晁癃췍懂⑋奱싎牪걳㒻곂眭弲畨⬪뽔灥拎繊敃㭙㑖佱挽城쉙吨彑쌺㍱䰰坎칉ꅔ껂䰰쉚敪玻⍹報瞩䰤썚䨣䉾啉㒏唷⪘恊믂穂佄睲礷</w:t>
      </w:r>
      <w:r>
        <w:rPr/>
        <w:t>ꤳ␬</w:t>
      </w:r>
      <w:r>
        <w:rPr/>
        <w:t>圳ꅓ숳</w:t>
      </w:r>
      <w:r>
        <w:rPr/>
        <w:t>ⵍ</w:t>
      </w:r>
      <w:r>
        <w:rPr/>
        <w:t>ꥰ⼣木䍹厡呲캩⵺穠ꌥ氣쉍頹牎쉎⭍朤㞣ꏂ㙊轰ㄪ⭓䨻䡲뾵⥭ꅇ㗂쉠쉴췂協㈹噫偎扉櫂睷⩲⑑恹㌽桖쉶壂㭯땢楶쉍浀⭍㡆摯⑾攴䇂欪䵗ꅾ兖䑄싍뭒썷䙺瀣쉤ꥫ傿싂湅⨥㈭䔩녘䥏뭖汌㷂</w:t>
      </w:r>
      <w:r>
        <w:rPr/>
        <w:t>ꥈꗂ</w:t>
      </w:r>
      <w:r>
        <w:rPr/>
        <w:t>䀲ꅍ〉䙐睷䭡깋佞㣂䝣䵢썃䄸媮㜩娤㍭杞飂㡵⩴쉠⥱썵祘깩㝶쉂묽싂唻㝲轾㉌瀯䝒捷쉀奤숨⭄瘯䒩쉱䛂⛂救唣垩⭧梱쵺昤숶묷䅪啚繞䩺捒침싂갺㘶쵷䛂楟㚥䝀</w:t>
      </w:r>
      <w:r>
        <w:rPr/>
        <w:t>⡄</w:t>
      </w:r>
      <w:r>
        <w:rPr/>
        <w:t>灌㪡揂䀨烂</w:t>
      </w:r>
      <w:r>
        <w:rPr/>
        <w:t>Ɑ</w:t>
      </w:r>
      <w:r>
        <w:rPr/>
        <w:t>廍㍸숺䆬参⎱ꎡ爴㠭䕌㶮䌽輱䵳杹䥘庡䰺佴♷숲槂ꍲ䠳䨷獀猤숱攱杦塡吰漱쉾玘⤩뽄䕄⍷ꍓ塆橏厏朱捪</w:t>
      </w:r>
      <w:r>
        <w:rPr/>
        <w:t>ꥐ</w:t>
      </w:r>
      <w:r>
        <w:rPr/>
        <w:t>䱞䉳쉓숯䁊瑩兀䴻癐㭄䁱⍭櫍燂瓎璻朥塬䑖䝹⽱洴桖敗칕壂奠䖥墣㡳啰䣍扩숪㶬繺땳瀥顋깪撏塕䑡濍ꥷ归䉊塌乶咩懃噒쉡佤䱒搥咻偩䍑桵⮣</w:t>
      </w:r>
      <w:r>
        <w:rPr/>
        <w:t>⡌</w:t>
      </w:r>
      <w:r>
        <w:rPr/>
        <w:t>쉊䉆瘸ꥠ쉖楄숺뽾⸹쉨卬㪘쉶偦䆻偑ꇂ曍㕹儦⩌䩈歓㐥⥠娦顤恓㬣撬䔳㕫扪㴩㒱녶</w:t>
      </w:r>
      <w:r>
        <w:rPr/>
        <w:t>ꦬ</w:t>
      </w:r>
      <w:r>
        <w:rPr/>
        <w:t>쉚㷂癡牮숶㡭嚩㦬</w:t>
      </w:r>
      <w:r>
        <w:rPr/>
        <w:t>⣂</w:t>
      </w:r>
      <w:r>
        <w:rPr/>
        <w:t>奖癁失濍숴砻뭣䉠䦡琱갽</w:t>
      </w:r>
      <w:r>
        <w:rPr/>
        <w:t>ⱂ</w:t>
      </w:r>
      <w:r>
        <w:rPr/>
        <w:t>놡䅁⍠摤┸劣牳姂慉䅉朶뭥뽚眳쉵숹쉬</w:t>
      </w:r>
      <w:r>
        <w:rPr/>
        <w:t>ꔬ</w:t>
      </w:r>
      <w:r>
        <w:rPr/>
        <w:t>䘤ꅲ</w:t>
      </w:r>
      <w:r>
        <w:rPr/>
        <w:t>ⶬ</w:t>
      </w:r>
      <w:r>
        <w:rPr/>
        <w:t>㉔싂瀪⍴䡶づ欳䡘䥲割影穨䍦幦慮⭵佔슿顏䭔숹硍敪쉫火䁧◍繪䉲卹䷂싂ㅫ┱櫂塨갭䕧뽙獰煮</w:t>
      </w:r>
      <w:r>
        <w:rPr/>
        <w:t>ꦩ</w:t>
      </w:r>
      <w:r>
        <w:rPr/>
        <w:t>呩䛂쉪⸫⵳딊⺣춏甴桬䱴쉂繸㡾態轸啵䕗</w:t>
      </w:r>
      <w:r>
        <w:rPr/>
        <w:t>⡦</w:t>
      </w:r>
      <w:r>
        <w:rPr/>
        <w:t>焳숰㵤</w:t>
      </w:r>
      <w:r>
        <w:rPr/>
        <w:t>⢥</w:t>
      </w:r>
      <w:r>
        <w:rPr/>
        <w:t>織䙓␵썣㍣抬┩㜳</w:t>
      </w:r>
      <w:r>
        <w:rPr/>
        <w:t>ꤵ</w:t>
      </w:r>
      <w:r>
        <w:rPr/>
        <w:t>㡩婳幅䉤⫂뭵吳焪车䑲㠥䨺⍋⴮琵幯硢㍌瑣䇂杏嚩䐮ꥹ쉎⭖奶梩䝢智繈㭮⵭潖坾硊</w:t>
      </w:r>
      <w:r>
        <w:rPr/>
        <w:t>ꕟ</w:t>
      </w:r>
      <w:r>
        <w:rPr/>
        <w:t>縵婾栵㞡碩兓뽲䔶灕㨷湤ꥢ습ㅆ繱쉦頻犏卾뽞倯깱꥗摑⬣⭨㈻⽲擎ꏂ仂뭚떻嘸暥쉘江朳曂⥱灩㊥戳の䈫捐昩甪種煮䰮愫꺵</w:t>
      </w:r>
      <w:r>
        <w:rPr/>
        <w:t>⡠</w:t>
      </w:r>
      <w:r>
        <w:rPr/>
        <w:t>欬칳掿⩥䡅盂ヂ扏碻䙵㍾繲吵䰴⩹⧂⨤栤䡟奭瑱</w:t>
      </w:r>
      <w:r>
        <w:rPr/>
        <w:t>⡏</w:t>
      </w:r>
      <w:r>
        <w:rPr/>
        <w:t>穨䙲彏ꅆ縪⽅烂㈥㚘妵뽌◎숵쵵㆏◂쉈挮㷂쵴䧂⭞橲㵶뽏㕎⍣䋂磂欮땎숻숵捐걀摱╖쉔쉃㜫뼴㡒</w:t>
      </w:r>
      <w:r>
        <w:rPr/>
        <w:t>Ⱙ⮱</w:t>
      </w:r>
      <w:r>
        <w:rPr/>
        <w:t>㕙噎䨤䕕ꍊ此獫쉚睂光㎮佭싍㥒塚牵䈮嚣념輳呟녏뭥瓍轩祑슿偩匩李䅠⮬䗂촱</w:t>
      </w:r>
      <w:r>
        <w:rPr/>
        <w:t>ꕑ</w:t>
      </w:r>
      <w:r>
        <w:rPr/>
        <w:t>枡㯂㨪噫⬣歏瑓䉏煂欵⨪갯뽞礦璬슣吣旃熩쉊䙭礻洸癆䪡쉃䨰稭橧灎⭩剓</w:t>
      </w:r>
      <w:r>
        <w:rPr/>
        <w:t>ꤶ</w:t>
      </w:r>
      <w:r>
        <w:rPr/>
        <w:t>剖츴淍玡盂⩓썀㫎祍숣憘咵档硳⨯僂椱穅浞㒵㡭伨槂䑍슏⽾</w:t>
      </w:r>
      <w:r>
        <w:rPr/>
        <w:t>ꤦ</w:t>
      </w:r>
      <w:r>
        <w:rPr/>
        <w:t>搩棂佤穪捺発額瘹㓂⍣깟娵싂坥쉔쉂媱쉢쉈쉭穗⩯숷漭䃂┷歡쉧⩊ㆿ</w:t>
      </w:r>
      <w:r>
        <w:rPr/>
        <w:t>ⷂ</w:t>
      </w:r>
      <w:r>
        <w:rPr/>
        <w:t>땹瑹䯎瑰恋涩䁋渵쉺</w:t>
      </w:r>
      <w:r>
        <w:rPr/>
        <w:t>ꔤ</w:t>
      </w:r>
      <w:r>
        <w:rPr/>
        <w:t>枵⵨⩾祑䁙壂뭺滂뽑䌸䬬湤撏执묱⨱䩆䪩狂楩</w:t>
      </w:r>
      <w:r>
        <w:rPr/>
        <w:t>꤭</w:t>
      </w:r>
      <w:r>
        <w:rPr/>
        <w:t>㋂杢垣穹䴯⥣啒睵况圷㜶捹湃ꆩ伳㛂뭏䡅땞顇믂⑗䕊</w:t>
      </w:r>
      <w:r>
        <w:rPr/>
        <w:t>⡶</w:t>
      </w:r>
      <w:r>
        <w:rPr/>
        <w:t>捣畡眶瑍ꏂ녫땂橭㍉圮╢녓潂</w:t>
      </w:r>
      <w:r>
        <w:rPr/>
        <w:t>ꦏ</w:t>
      </w:r>
      <w:r>
        <w:rPr/>
        <w:t>㣂ꎵ㵷┬⿂ㅖ컂橧手硫湨⩉⑥吴꥾祢䧂슣㍆숶縶栲痂쉔灖ㅩ敃䨪澥帥毂쉤穏䃎䍓洤杹輲쉄◂咿礰뽚☳䐳佯慮</w:t>
      </w:r>
      <w:r>
        <w:rPr/>
        <w:t>꧂</w:t>
      </w:r>
      <w:r>
        <w:rPr/>
        <w:t>쉔软ㆣ〰住㟎㨯</w:t>
      </w:r>
      <w:r>
        <w:rPr/>
        <w:t>ꕎ</w:t>
      </w:r>
      <w:r>
        <w:rPr/>
        <w:t>䅒꥾䭀栯쵬憵싃㝎攵橔㇃㝫搮⮿䨦佈ㅸ</w:t>
      </w:r>
      <w:r>
        <w:rPr/>
        <w:t>ⴤ</w:t>
      </w:r>
      <w:r>
        <w:rPr/>
        <w:t>ꄽ⿎竂牷</w:t>
      </w:r>
      <w:r>
        <w:rPr/>
        <w:t>ⵢ</w:t>
      </w:r>
      <w:r>
        <w:rPr/>
        <w:t>然⹵倹</w:t>
      </w:r>
      <w:r>
        <w:rPr/>
        <w:t>ꥋ</w:t>
      </w:r>
      <w:r>
        <w:rPr/>
        <w:t>ꆥ剴奵玿湎㕨恎碡穥㝄썧睆憥䭇䵂狂촷썫슩땗숬䇂祃䜪灉⦘䑓䜰塺斵싂歮幀惂幁</w:t>
      </w:r>
      <w:r>
        <w:rPr/>
        <w:t>Ⱚ</w:t>
      </w:r>
      <w:r>
        <w:rPr/>
        <w:t>ⴳ</w:t>
      </w:r>
      <w:r>
        <w:rPr/>
        <w:t>䡤䭷朦</w:t>
      </w:r>
      <w:r>
        <w:rPr/>
        <w:t>ꤶ</w:t>
      </w:r>
      <w:r>
        <w:rPr/>
        <w:t>땡숨⏂澏祇⧃⩂䲣窘</w:t>
      </w:r>
      <w:r>
        <w:rPr/>
        <w:t>ꤊ</w:t>
      </w:r>
      <w:r>
        <w:rPr/>
        <w:t>䥇㉀偵吭碿㈬䀹採轔㵠咥歕瘦づ娰싂硄㴰㒱奩畢汖㥦싂땲㜶矂愮⑙쉩㜱冿䔽夤倫塶さ⫂橍䕆⥮뼭쉔ꇂ夭㍗䝲ォꅳ⌶扐숲㥟쉖潄免楪⑤湈桵偭槂㥩䎘</w:t>
      </w:r>
      <w:r>
        <w:rPr/>
        <w:t>⣍</w:t>
      </w:r>
      <w:r>
        <w:rPr/>
        <w:t>䳂伻橣㡭쉇넪㐳</w:t>
      </w:r>
      <w:r>
        <w:rPr/>
        <w:t>ꦏ</w:t>
      </w:r>
      <w:r>
        <w:rPr/>
        <w:t>畓ꅅ庘平긨</w:t>
      </w:r>
      <w:r>
        <w:rPr/>
        <w:t>ⵁ⩳</w:t>
      </w:r>
      <w:r>
        <w:rPr/>
        <w:t>㥒넵恊</w:t>
      </w:r>
      <w:r>
        <w:rPr/>
        <w:t>ꤹ</w:t>
      </w:r>
      <w:r>
        <w:rPr/>
        <w:t>슩䲿枥浀务䙭轤슬⥭矂쉓땥浯숣繪ꍃ㥌쉫쉯唷歚顰搪쉷쉸쉁䁏捦攳併쉇꥔䁞䶮䢱䴺䩩뭺㖿卑埂㴻ヂ仂䡅뾬彲䍖䵑⍱쉉ꍇㅘ⬨ぐ坐怷䍪剚瑲囃䶮ꌷ䀯懎䎻㨻滃浹煠换悡㑟䯂煫礲쉅撩䎿썹㩏洹䬬晒㍓묰㝑戨䎻䁕礪琵垬</w:t>
      </w:r>
      <w:r>
        <w:rPr/>
        <w:t>ꥄ</w:t>
      </w:r>
      <w:r>
        <w:rPr/>
        <w:t>䚬▬⤹剅浧㑬ꍳ䝔仂뽆</w:t>
      </w:r>
      <w:r>
        <w:rPr/>
        <w:t>ꔰ</w:t>
      </w:r>
      <w:r>
        <w:rPr/>
        <w:t>㑪幢所䃃⽳쉐挣敱歕杚⻂頨䬴債爬싂㛂氱ꌦ祒춿땩愦睶숴㢘뽴檘倽㵪ꅲ囂⭈捎顚殬㥐뽯噮ꌻ㴪䍳걫걬奓徱숽쉓戲䉏潥썪䥤䘪ꇃ瑌扐䈲떘䍡奘⭍㇂㯂㈣쉓漮⭑ㅘ䄺樦䍙⭕㞻䑺冥摪颣猯⌳彾칣㵺㍢쉵䙐礲洳纮㙘⩮婓轪䬣⽹煰卄㤤슬㗂</w:t>
      </w:r>
      <w:r>
        <w:rPr/>
        <w:t>ꕷ</w:t>
      </w:r>
      <w:r>
        <w:rPr/>
        <w:t>ヂ憩敉慗位散</w:t>
      </w:r>
      <w:r>
        <w:rPr/>
        <w:t>ꖿ⥩</w:t>
      </w:r>
      <w:r>
        <w:rPr/>
        <w:t>畲㉋떮牐㠪檬⻂녰㏂㔹⽟迂渱瘳䁇녫兔顐</w:t>
      </w:r>
      <w:r>
        <w:rPr/>
        <w:t>⡘</w:t>
      </w:r>
      <w:r>
        <w:rPr/>
        <w:t>兪坰㥩㯍瑬带橐⨪♡㩶㓂ꄺꅦꍩ伹戥싂䈨⫂坈権堯㙉ㆬ斱┹繡</w:t>
      </w:r>
      <w:r>
        <w:rPr/>
        <w:t>ꤶ</w:t>
      </w:r>
      <w:r>
        <w:rPr/>
        <w:t>뼲숰奈㈵榣氪䖣</w:t>
      </w:r>
      <w:r>
        <w:rPr/>
        <w:t>ꖘ</w:t>
      </w:r>
      <w:r>
        <w:rPr/>
        <w:t>쉊畾售♴㒻䎱</w:t>
      </w:r>
      <w:r>
        <w:rPr/>
        <w:t>ⵈ</w:t>
      </w:r>
      <w:r>
        <w:rPr/>
        <w:t>딪摰숽楚슡쉪挣椸伶乵ㅃ</w:t>
      </w:r>
      <w:r>
        <w:rPr/>
        <w:t>⡩⩲</w:t>
      </w:r>
      <w:r>
        <w:rPr/>
        <w:t>싂⭉怪⑷㈷䫂㭟⥄搳啄䏂</w:t>
      </w:r>
      <w:r>
        <w:rPr/>
        <w:t>⠽┵</w:t>
      </w:r>
      <w:r>
        <w:rPr/>
        <w:t>卒䔯偏쉪</w:t>
      </w:r>
      <w:r>
        <w:rPr/>
        <w:t>ꕨ</w:t>
      </w:r>
      <w:r>
        <w:rPr/>
        <w:t>뭉硑渥㩩浬숴갰╵춣䙈㝸⨤噸煘厬쉆湳璡慱䐹䵎믃湢䱷挫쉣䉮</w:t>
      </w:r>
      <w:r>
        <w:rPr/>
        <w:t>⠥</w:t>
      </w:r>
      <w:r>
        <w:rPr/>
        <w:t>ꍐ䔨</w:t>
      </w:r>
      <w:r>
        <w:rPr/>
        <w:t>ꦻ</w:t>
      </w:r>
      <w:r>
        <w:rPr/>
        <w:t>㩰䝇䌱⥏噦㕃煀⤰埂眦敮䱊☷佣瀬</w:t>
      </w:r>
      <w:r>
        <w:rPr/>
        <w:t>ꤪ</w:t>
      </w:r>
      <w:r>
        <w:rPr/>
        <w:t>ꏂꥫ⑤䮻숥ㅂ纵彮</w:t>
      </w:r>
      <w:r>
        <w:rPr/>
        <w:t>⡞</w:t>
      </w:r>
      <w:r>
        <w:rPr/>
        <w:t>瑭忂뭉슩祄牵꺵恹쉋䱮慗奱♎⪘뇂彇쉤囂쉺摞卸瓂㍫䱈伩汕濂湅怵廃갦瞻㏂癘奭轴쉵㐫쉁싂䍬幐⮏湱婮搦묤傏版惂僂楁煚㭯揃迂㔮㩕䝉地橆嘬뽌媡쌊繺싂狂딽㕫忂⌻䩧繬쉚繉轧祷숬㕙뭋㡐쉈庥䵴쉎ꅆ伴禩穈乂湭彌滍捸卒뗂▩桗柂矂ꍊ䥧㤳䢣制䙑깊긣洺</w:t>
      </w:r>
      <w:r>
        <w:rPr/>
        <w:t>ꔹ</w:t>
      </w:r>
      <w:r>
        <w:rPr/>
        <w:t>㩌慾問⤵懂幒旂숸</w:t>
      </w:r>
      <w:r>
        <w:rPr/>
        <w:t>Ⳃ</w:t>
      </w:r>
      <w:r>
        <w:rPr/>
        <w:t>췂㓎佷敍⭋ざꍶ⩺僂</w:t>
      </w:r>
      <w:r>
        <w:rPr/>
        <w:t>ꕬ</w:t>
      </w:r>
      <w:r>
        <w:rPr/>
        <w:t>硡ま㇂へ灡桇块勂⴪䂱⨶执깉</w:t>
      </w:r>
      <w:r>
        <w:rPr/>
        <w:t>⠦</w:t>
      </w:r>
      <w:r>
        <w:rPr/>
        <w:t>䐤稩쉣쉅㛂쉙썑桊쉹㤥偊䮥橯촯㒣숹吰癉ꌬ剐⩄烍숪</w:t>
      </w:r>
      <w:r>
        <w:rPr/>
        <w:t>꧂</w:t>
      </w:r>
      <w:r>
        <w:rPr/>
        <w:t>㑑쉠畋싎䛃䢱懂⭥걀堬ꇂ┻긪쉧歏䵖幭秂㭕䭾숯歹泂唶䴴獔쵹啃쉨쉦揂숪獯劣㋂쉁桮䟍䘩弩煡묹싂쉐歈攦浧疏</w:t>
      </w:r>
      <w:r>
        <w:rPr/>
        <w:t>ꥏ</w:t>
      </w:r>
      <w:r>
        <w:rPr/>
        <w:t>きと眫⭠畭숬搪埂汒䝇獒겿倣</w:t>
      </w:r>
      <w:r>
        <w:rPr/>
        <w:t>ꕫ</w:t>
      </w:r>
      <w:r>
        <w:rPr/>
        <w:t>琱瀫倻景扣珂</w:t>
      </w:r>
      <w:r>
        <w:rPr/>
        <w:t>Ⱳ</w:t>
      </w:r>
      <w:r>
        <w:rPr/>
        <w:t>ノꅎ椲呠䰮坁䤭긨爬呔꥚磃</w:t>
      </w:r>
      <w:r>
        <w:rPr/>
        <w:t>ⵚꤤ</w:t>
      </w:r>
      <w:r>
        <w:rPr/>
        <w:t>싂쉬䍥㍓熏畅㬮啹⼬爩䆏⍯츳⨱싂睈숤灵祮瓂歁쵒㥶Ⓜ潚치剘漱쌰浊⽮ꥥ轎䞮噳⛃种欫浄兦</w:t>
      </w:r>
      <w:r>
        <w:rPr/>
        <w:t>⡟</w:t>
      </w:r>
      <w:r>
        <w:rPr/>
        <w:t>䧂瀽噺磎䲏㑡칀㊵깪炏桟啋剁坦쉎깊</w:t>
      </w:r>
      <w:r>
        <w:rPr/>
        <w:t>ꕱ</w:t>
      </w:r>
      <w:r>
        <w:rPr/>
        <w:t>淂礹睬썲游㑁╥祏壂깊係縻䉚㗍祃숹숰뼣쉉幅氵</w:t>
      </w:r>
      <w:r>
        <w:rPr/>
        <w:t>ⱺ</w:t>
      </w:r>
      <w:r>
        <w:rPr/>
        <w:t>恄䃂뇂㈳搭㕊䤪灄嗂卫慪캏灨⭫㨦幨䅂⥫煒㈶䶩쌫숤礦넷⭃䅃쎏㉶⸵㛂싂挷격</w:t>
      </w:r>
      <w:r>
        <w:rPr/>
        <w:t>Ɑ</w:t>
      </w:r>
      <w:r>
        <w:rPr/>
        <w:t>堨眶䡎⤤户繖슡朲뾏夻䥀촬껃毂╪樲敧乨牆▬㔣쉫䭉⩭轧⨴癧⑧㝰칄穘ꥪ⎣녘㴫숪⑇悩㭸啍剦</w:t>
      </w:r>
      <w:r>
        <w:rPr/>
        <w:t>ꥎⵎ</w:t>
      </w:r>
      <w:r>
        <w:rPr/>
        <w:t>汃溮썾丣套㐪⒡ꍉ⪘걅潦⧂婙栶垘⭒汊㫂扁氳㯍슣쉕쉸놬㩀煐磂ꏂ㐬珂數䊮</w:t>
      </w:r>
      <w:r>
        <w:rPr/>
        <w:t>ⶻ</w:t>
      </w:r>
      <w:r>
        <w:rPr/>
        <w:t>獈眽壂噈顎湫痃搫쉇㶮쉠㇂䪥瑖淂䌽祁땖僂</w:t>
      </w:r>
      <w:r>
        <w:rPr/>
        <w:t>Ⳏ</w:t>
      </w:r>
      <w:r>
        <w:rPr/>
        <w:t>䑀吭华焸촮㤫潬灪炣</w:t>
      </w:r>
      <w:r>
        <w:rPr/>
        <w:t>Ⱛ</w:t>
      </w:r>
      <w:r>
        <w:rPr/>
        <w:t>⿍</w:t>
      </w:r>
      <w:r>
        <w:rPr/>
        <w:t>⡲</w:t>
      </w:r>
      <w:r>
        <w:rPr/>
        <w:t>ㅉ繗怣숹こꆣ楖쉳渫䙡渽浘숮</w:t>
      </w:r>
      <w:r>
        <w:rPr/>
        <w:t>ꗍ</w:t>
      </w:r>
      <w:r>
        <w:rPr/>
        <w:t>ꍫ䵉</w:t>
      </w:r>
      <w:r>
        <w:rPr/>
        <w:t>ꦬ</w:t>
      </w:r>
      <w:r>
        <w:rPr/>
        <w:t>稹</w:t>
      </w:r>
      <w:r>
        <w:rPr/>
        <w:t>ꥌ⤽</w:t>
      </w:r>
      <w:r>
        <w:rPr/>
        <w:t>㵣쉓뼨걒⛂츻焣何檮攳㭶</w:t>
      </w:r>
      <w:r>
        <w:rPr/>
        <w:t>Ⳏ</w:t>
      </w:r>
      <w:r>
        <w:rPr/>
        <w:t>䥎圬⻂燃췂䩭쉀䩮ꥷ湏煖剴摫노ㄻ兀焪㝪묷檩㡙ꅟ㇂桗⍌숺믂味쉲䑪ꏂ参</w:t>
      </w:r>
      <w:r>
        <w:rPr/>
        <w:t>ⱟ</w:t>
      </w:r>
      <w:r>
        <w:rPr/>
        <w:t>䙵걋ꥴ劬㐶擂溩䟂珎䵇╨⴩囂껂</w:t>
      </w:r>
      <w:r>
        <w:rPr/>
        <w:t>⠸</w:t>
      </w:r>
      <w:r>
        <w:rPr/>
        <w:t>姂敟슬垻䥆瑤督椣硪䛂슩⼩</w:t>
      </w:r>
      <w:r>
        <w:rPr/>
        <w:t>ꤪ</w:t>
      </w:r>
      <w:r>
        <w:rPr/>
        <w:t>ꥲ住☽ㅚ쉍싂妣숊噰塮쉲썪⸸旂믂컂潂䷂礦쌦컂㍧⨣榡㈭</w:t>
      </w:r>
      <w:r>
        <w:rPr/>
        <w:t>ꥊ</w:t>
      </w:r>
      <w:r>
        <w:rPr/>
        <w:t>祮녌檡痎쉋⽎澩슏㈷㬸媏ꌭ⍘숽ꄬ⼲䬣䙃ꅬ녎쉾싃㛂竂쉦䊣䪡竂祍쉗㙪㐳슥瞘숩乎</w:t>
      </w:r>
      <w:r>
        <w:rPr/>
        <w:t>ꥀ</w:t>
      </w:r>
      <w:r>
        <w:rPr/>
        <w:t>顤眩繪伻떿㴪⪬㑨⬯曎쉉爪</w:t>
      </w:r>
      <w:r>
        <w:rPr/>
        <w:t>ꕀ</w:t>
      </w:r>
      <w:r>
        <w:rPr/>
        <w:t>歫</w:t>
      </w:r>
      <w:r>
        <w:rPr/>
        <w:t>ⱸ</w:t>
      </w:r>
      <w:r>
        <w:rPr/>
        <w:t>㝒떻ꌴ슬㥇뭚䙂⨲䩴묮㑠曎偟숵呮䨯䁌淂硘奒埂⑙䮩⸺汉敡㜽呫⌨獡炩뽺硢睇▏䍨☣㯂숽⩎땰䣂䱶</w:t>
      </w:r>
      <w:r>
        <w:rPr/>
        <w:t>ꔪ</w:t>
      </w:r>
      <w:r>
        <w:rPr/>
        <w:t>㍉硭欻ꄫ쉔畠埂顱</w:t>
      </w:r>
      <w:r>
        <w:rPr/>
        <w:t>ꖻ</w:t>
      </w:r>
      <w:r>
        <w:rPr/>
        <w:t>䲻쉄䅙䊱瑖</w:t>
      </w:r>
      <w:r>
        <w:rPr/>
        <w:t>꧂</w:t>
      </w:r>
      <w:r>
        <w:rPr/>
        <w:t>ㆣ頳䀨爵睔</w:t>
      </w:r>
      <w:r>
        <w:rPr/>
        <w:t>ꥂ</w:t>
      </w:r>
      <w:r>
        <w:rPr/>
        <w:t>拂顬矂쉄顩捴⵳갳ꎮ쉚⵳ㅣ楞䨭㌱䱆㥈㥩싂垏믂接獌癇컃뽾쉖敋땨㡊畀⍡㖡挻桬㜷呧╂练堩⭯침啾扸ㅅ칮䦻盂녑쉠ㆿ犿爩璡썙䍥歯⒏橈欹⍕쉊쉯㨬恄欫玡㐽䑮祴娮灴繷獢㙕澏彨祑슩杒믂뽫愪㌣敧</w:t>
      </w:r>
      <w:r>
        <w:rPr/>
        <w:t>⡱</w:t>
      </w:r>
      <w:r>
        <w:rPr/>
        <w:t>䠻ꅨ쉋䢬䵫檬䣂쉸숽숽쉩䭯쌹</w:t>
      </w:r>
      <w:r>
        <w:rPr/>
        <w:t>ⷂ</w:t>
      </w:r>
      <w:r>
        <w:rPr/>
        <w:t>癄⍂半쉺哂⨲䊵㍉潍䁎</w:t>
      </w:r>
      <w:r>
        <w:rPr/>
        <w:t>⵰</w:t>
      </w:r>
      <w:r>
        <w:rPr/>
        <w:t>焫㦮牎㜳떥杍栳ぱ뿍⍶⍊坤ꅾ牰烂匵硔棎㍸启㞱㵦㥾깅</w:t>
      </w:r>
      <w:r>
        <w:rPr/>
        <w:t>Ⳃ</w:t>
      </w:r>
      <w:r>
        <w:rPr/>
        <w:t>쉩쉴嘭㎮</w:t>
      </w:r>
      <w:r>
        <w:rPr/>
        <w:t>⣂</w:t>
      </w:r>
      <w:r>
        <w:rPr/>
        <w:t>ꗂ</w:t>
      </w:r>
      <w:r>
        <w:rPr/>
        <w:t>⡠</w:t>
      </w:r>
      <w:r>
        <w:rPr/>
        <w:t>⺡⽥</w:t>
      </w:r>
      <w:r>
        <w:rPr/>
        <w:t>ꖿ</w:t>
      </w:r>
      <w:r>
        <w:rPr/>
        <w:t>슬㔬凎濂</w:t>
      </w:r>
      <w:r>
        <w:rPr/>
        <w:t>꧂</w:t>
      </w:r>
      <w:r>
        <w:rPr/>
        <w:t>땸〷땾昪繧쉎梏浨숤䜷숱쉞弩</w:t>
      </w:r>
      <w:r>
        <w:rPr/>
        <w:t>ꤶ</w:t>
      </w:r>
      <w:r>
        <w:rPr/>
        <w:t>匵瀪䝣쉠쉔㔬쌫倽숩汦瓂䥦瀷㫂ㆩ㵇噠쉯</w:t>
      </w:r>
      <w:r>
        <w:rPr/>
        <w:t>ⶻ</w:t>
      </w:r>
      <w:r>
        <w:rPr/>
        <w:t>傥奖꧎</w:t>
      </w:r>
      <w:r>
        <w:rPr/>
        <w:t>ⲮⱭ</w:t>
      </w:r>
      <w:r>
        <w:rPr/>
        <w:t>㉋楈母扖⾩慡</w:t>
      </w:r>
      <w:r>
        <w:rPr/>
        <w:t>ꥁ</w:t>
      </w:r>
      <w:r>
        <w:rPr/>
        <w:t>깦頴伷⦵⤰䑫欴辵戨ꍒ福㝡穥♪썕⑇殣恳剨㡘䍺쉐</w:t>
      </w:r>
      <w:r>
        <w:rPr/>
        <w:t>ꕥ</w:t>
      </w:r>
      <w:r>
        <w:rPr/>
        <w:t>夦ㅬ</w:t>
      </w:r>
      <w:r>
        <w:rPr/>
        <w:t>ⵢ</w:t>
      </w:r>
      <w:r>
        <w:rPr/>
        <w:t>䀮慤暻ꥷ䏂湠呬偋쵵㍫側繥═⍃澣永䂻奃⭥橁㜩䩃㝀㦥ꥩ쉲珂犻丹뾏卌땲煸䁢牳牭겿颥慓庣媮獾</w:t>
      </w:r>
      <w:r>
        <w:rPr/>
        <w:t>ꤥ</w:t>
      </w:r>
      <w:r>
        <w:rPr/>
        <w:t>繑扙頷噅㟂䅟⩎뭮쉫呍搪慒쉠칤㠷뭗䏂畦獚ꅚ</w:t>
      </w:r>
      <w:r>
        <w:rPr/>
        <w:t>ⵏ</w:t>
      </w:r>
      <w:r>
        <w:rPr/>
        <w:t>畤⼫癆</w:t>
      </w:r>
      <w:r>
        <w:rPr/>
        <w:t>꧂</w:t>
      </w:r>
      <w:r>
        <w:rPr/>
        <w:t>쎩楕숨慞轘拂⸬琥穢渫㟂獭</w:t>
      </w:r>
      <w:r>
        <w:rPr/>
        <w:t>ꕇ</w:t>
      </w:r>
      <w:r>
        <w:rPr/>
        <w:t>걱妩潏猸꺩㐱湰唬뭵䯂儶甩买⚡㵏땋㧂乁걁䝟棂䈴顯䓂頯㓂⩹쉔嘣剉쉩</w:t>
      </w:r>
      <w:r>
        <w:rPr/>
        <w:t>ⱗ⯂</w:t>
      </w:r>
      <w:r>
        <w:rPr/>
        <w:t>顒煮㶩</w:t>
      </w:r>
      <w:r>
        <w:rPr/>
        <w:t>꥓</w:t>
      </w:r>
      <w:r>
        <w:rPr/>
        <w:t>⡩</w:t>
      </w:r>
      <w:r>
        <w:rPr/>
        <w:t>촪츷쵯擂彅ꇃ坡䌦妣廂숣⹑㕬娣庮⩃瑸䦏整元囂싃燃뭚</w:t>
      </w:r>
      <w:r>
        <w:rPr/>
        <w:t>ⰺ</w:t>
      </w:r>
      <w:r>
        <w:rPr/>
        <w:t>䧎儤싂䤮矃椬⿍橰쉃쉺</w:t>
      </w:r>
    </w:p>
    <w:p>
      <w:pPr>
        <w:pStyle w:val="PreformattedText"/>
        <w:bidi w:val="0"/>
        <w:spacing w:before="0" w:after="0"/>
        <w:jc w:val="left"/>
        <w:rPr/>
      </w:pPr>
      <w:r>
        <w:rPr/>
        <w:t>숊䊵牸婫녠癮潭歚캩</w:t>
      </w:r>
      <w:r>
        <w:rPr/>
        <w:t>ꦣ</w:t>
      </w:r>
      <w:r>
        <w:rPr/>
        <w:t>参䯎뮘䔴䭥숦顫쉋쉺</w:t>
      </w:r>
      <w:r>
        <w:rPr/>
        <w:t>ꥄ⯂♲</w:t>
      </w:r>
      <w:r>
        <w:rPr/>
        <w:t>愬⫂䀽䢮♓䓂㩲ꅏ丶슘㙭㥗倴焩搲昺⑴秂浌䩤乾梬숹㘸</w:t>
      </w:r>
      <w:r>
        <w:rPr/>
        <w:t>ꕂ⩘</w:t>
      </w:r>
      <w:r>
        <w:rPr/>
        <w:t>汚匬飂橄츪㘱㍒迂戴祯쉾ぢ</w:t>
      </w:r>
      <w:r>
        <w:rPr/>
        <w:t>ⴽ</w:t>
      </w:r>
      <w:r>
        <w:rPr/>
        <w:t>쉕</w:t>
      </w:r>
      <w:r>
        <w:rPr/>
        <w:t>⠪</w:t>
      </w:r>
      <w:r>
        <w:rPr/>
        <w:t>儹熣噁⥂洪牣녁顇쉾牃쉭窩洬呬楓㧂䁚곎㖻偊㝬燂瘣</w:t>
      </w:r>
      <w:r>
        <w:rPr/>
        <w:t>ꦬ</w:t>
      </w:r>
      <w:r>
        <w:rPr/>
        <w:t>䙵纮⸤怶䬬辣㘥</w:t>
      </w:r>
      <w:r>
        <w:rPr/>
        <w:t>ꔽ</w:t>
      </w:r>
      <w:r>
        <w:rPr/>
        <w:t>槂溮곂偰숯㙵녖㍊</w:t>
      </w:r>
      <w:r>
        <w:rPr/>
        <w:t>ⶡ</w:t>
      </w:r>
      <w:r>
        <w:rPr/>
        <w:t>拂硨䱔桄딵具槂兄╃䡡瀯딷迂業⭕䩅繞㉚砫盂強㜫䝅洸い숹灳쵏녶䱍䙘㑎믂繾嚣䟂딲⏂樬呪微女䥇怫䂡</w:t>
      </w:r>
      <w:r>
        <w:rPr/>
        <w:t>ⵖ</w:t>
      </w:r>
      <w:r>
        <w:rPr/>
        <w:t>睔䉨睷彤拂狂汯沘⥬㯂쉏╂ꥨ뭪埂</w:t>
      </w:r>
      <w:r>
        <w:rPr/>
        <w:t>ⲱ</w:t>
      </w:r>
      <w:r>
        <w:rPr/>
        <w:t>怬卤獰氬惂◂뽲手䵮据㤰呟穴ꄸ㞻⿂녞긭迂疬䬪䬴掏恾䬶</w:t>
      </w:r>
      <w:r>
        <w:rPr/>
        <w:t>ꖩ</w:t>
      </w:r>
      <w:r>
        <w:rPr/>
        <w:t>䟂挳䍪圥</w:t>
      </w:r>
      <w:r>
        <w:rPr/>
        <w:t>ⷂ</w:t>
      </w:r>
      <w:r>
        <w:rPr/>
        <w:t>摍ꌲ庿㬲㵊昪㜫癄䖡偏瞮䝱摨뽐츽牃窥奯䮥ꍥ䔮䑵熬숪딫⼮㕷礣</w:t>
      </w:r>
      <w:r>
        <w:rPr/>
        <w:t>ⷂ</w:t>
      </w:r>
      <w:r>
        <w:rPr/>
        <w:t>濂啓戨㢘䍐卞䓂뼲彫숴떻睇</w:t>
      </w:r>
      <w:r>
        <w:rPr/>
        <w:t>ꔬ</w:t>
      </w:r>
      <w:r>
        <w:rPr/>
        <w:t>〦泎뿂</w:t>
      </w:r>
      <w:r>
        <w:rPr/>
        <w:t>ꕎ</w:t>
      </w:r>
      <w:r>
        <w:rPr/>
        <w:t>埂伸瞩⥐딹⽭唺奠瑘竍싂伪숻顊渵颿ꥫꥭ坅䌦쉤琰犿썱⹳䅞㴵䖘慶䫎갴卟ㄯꄦ칉卉쉹䐣</w:t>
      </w:r>
      <w:r>
        <w:rPr/>
        <w:t>ⵂ</w:t>
      </w:r>
      <w:r>
        <w:rPr/>
        <w:t>쉙ꎘ㙴䘨灹䊥嘤楤梩悱쉧幠싎勂焨㵵晁溣樰杨〺剾ㅎ嗂潚琩䭓땯츮儤㕧䳂輤毃䵌␣䑖⫂⿂걟煁ㅒ墥ㅎ⯂啥⿍佊㉑杄䭞䫎楬⩺申쏃刷䨰䌲㭱걹席숣婖쉸し圳쉴盍쉙沘쉎庵</w:t>
      </w:r>
      <w:r>
        <w:rPr/>
        <w:t>ꔽ</w:t>
      </w:r>
      <w:r>
        <w:rPr/>
        <w:t>썳猬䑑ꄻ습匹㡡㩺묶㡣⛂䢬쉵䤳彙⪵⑘唪슏曂㠱瑯ꥴ砷䇍㐹캩碻䭎求ㄴ쉠</w:t>
      </w:r>
      <w:r>
        <w:rPr/>
        <w:t>ⰽ⹲</w:t>
      </w:r>
      <w:r>
        <w:rPr/>
        <w:t>恗暬쌺噤땹瀸쉩橶䴣䄥晈儫垮⛂畢撻Ⓜ⌱疿⍆测〪啎㬨婐ꇂ熬杊꺡㇂⸫䵚漣칙晏노庥朷恱㏃㑱歒갪녉顺슱䦡숤䋂䏂쉒䳂㕅ꌭ祌柂硂겥뽊玻杯</w:t>
      </w:r>
      <w:r>
        <w:rPr/>
        <w:t>ꤱ</w:t>
      </w:r>
      <w:r>
        <w:rPr/>
        <w:t>丶ꄲ</w:t>
      </w:r>
      <w:r>
        <w:rPr/>
        <w:t>ꕏ</w:t>
      </w:r>
      <w:r>
        <w:rPr/>
        <w:t>允壂何걕㮻ꆩ땹깟⩥恷슏扰</w:t>
      </w:r>
      <w:r>
        <w:rPr/>
        <w:t>ꦵ</w:t>
      </w:r>
      <w:r>
        <w:rPr/>
        <w:t>啥歊</w:t>
      </w:r>
      <w:r>
        <w:rPr/>
        <w:t>ⱘ</w:t>
      </w:r>
      <w:r>
        <w:rPr/>
        <w:t>⽢뮱뽔䭠䵪㕑㡐䡃⒏䍲杦湐䃍㧂䡑</w:t>
      </w:r>
      <w:r>
        <w:rPr/>
        <w:t>꧂</w:t>
      </w:r>
      <w:r>
        <w:rPr/>
        <w:t>쉰㩆副䥳슘睐䉘琻湣ꌩ㥴䑢㣃䔤쵎쉣瑶⨶⪱禿佶焸ꍘ</w:t>
      </w:r>
      <w:r>
        <w:rPr/>
        <w:t>Ⳃ</w:t>
      </w:r>
      <w:r>
        <w:rPr/>
        <w:t>慲㔊쉂癄ꍯ슱煏熡ꏂ兮眱爮</w:t>
      </w:r>
      <w:r>
        <w:rPr/>
        <w:t>ꤵ</w:t>
      </w:r>
      <w:r>
        <w:rPr/>
        <w:t>싂辩佥㠹癘影쉈噎갴㔰⼷癊</w:t>
      </w:r>
      <w:r>
        <w:rPr/>
        <w:t>⡟</w:t>
      </w:r>
      <w:r>
        <w:rPr/>
        <w:t>걄㨹껂䭡⥏嚬䈮礳䁢瑸總넨䄦婰걁땢䁥겏顉咥㔫䱚䵕</w:t>
      </w:r>
      <w:r>
        <w:rPr/>
        <w:t>⡲</w:t>
      </w:r>
      <w:r>
        <w:rPr/>
        <w:t>䅄⻂常硇眰燂침㙡</w:t>
      </w:r>
      <w:r>
        <w:rPr/>
        <w:t>Ⱪ</w:t>
      </w:r>
      <w:r>
        <w:rPr/>
        <w:t>摍쉙쉞漪砪䋎⍕塆歒ꅥ싂䍰橤斩슣楠ꎩ뭄䑲溏♠㥙怪姍겣⩐輰嘫⹞⽘┭殬슻睥</w:t>
      </w:r>
      <w:r>
        <w:rPr/>
        <w:t>⠤</w:t>
      </w:r>
      <w:r>
        <w:rPr/>
        <w:t>ꕶ</w:t>
      </w:r>
      <w:r>
        <w:rPr/>
        <w:t>䅎母㑳璬汍爥㭇䌦䩭枱浤楠ꌵⓂ묥╁쉫䱆쵔恾摎坯</w:t>
      </w:r>
      <w:r>
        <w:rPr/>
        <w:t>ꗂ</w:t>
      </w:r>
      <w:r>
        <w:rPr/>
        <w:t>樰伬硳䱆严깍㷂汰磂숫姂搮搪⵾⩞摃瑾슩ギ㴯⬵☺䅆쉑婘呰㉘䜮乹</w:t>
      </w:r>
      <w:r>
        <w:rPr/>
        <w:t>⡗</w:t>
      </w:r>
      <w:r>
        <w:rPr/>
        <w:t>彷漩懂ꌪ쵅栺슿</w:t>
      </w:r>
      <w:r>
        <w:rPr/>
        <w:t>⡷</w:t>
      </w:r>
      <w:r>
        <w:rPr/>
        <w:t>쉁캩깄쉘䭳積烂㉡偺㨭幰壂䉥⩌숺싃敬녢壂쏎奾歪窣彨顗狂</w:t>
      </w:r>
      <w:r>
        <w:rPr/>
        <w:t>ⶻ</w:t>
      </w:r>
      <w:r>
        <w:rPr/>
        <w:t>묺刮晅湫♟㙎䮘□摬疱㮿䣂徬憿頺녶轊媏䡬悡坖榬땕汨彨噪昶㝷硧싂桨囂㈥녉ꄸ</w:t>
      </w:r>
      <w:r>
        <w:rPr/>
        <w:t>⡕</w:t>
      </w:r>
      <w:r>
        <w:rPr/>
        <w:t>䵾⽘슻슘깯쉬깈㢡桉⹄</w:t>
      </w:r>
      <w:r>
        <w:rPr/>
        <w:t>ꕤ</w:t>
      </w:r>
      <w:r>
        <w:rPr/>
        <w:t>뇂縪</w:t>
      </w:r>
      <w:r>
        <w:rPr/>
        <w:t>ꦡ</w:t>
      </w:r>
      <w:r>
        <w:rPr/>
        <w:t>ㅟㅔ⩁㗂繚滂獧祤⩳쉁뾬煹䝤쉂ꅭ</w:t>
      </w:r>
      <w:r>
        <w:rPr/>
        <w:t>ⴽ</w:t>
      </w:r>
      <w:r>
        <w:rPr/>
        <w:t>䜦ふ搸쉺ꎬ䑊䩗</w:t>
      </w:r>
      <w:r>
        <w:rPr/>
        <w:t>⡯</w:t>
      </w:r>
      <w:r>
        <w:rPr/>
        <w:t>奣䚘唤捙슘⴪呖歏</w:t>
      </w:r>
      <w:r>
        <w:rPr/>
        <w:t>ꗂ</w:t>
      </w:r>
      <w:r>
        <w:rPr/>
        <w:t>㍁㕹쉄䩖呎债딭湎걺迂矂⩰☪獙ご䘸佹䡃⦿쉣唺暩㘷剴▥繆慍㡰滂瘩⬮楚顈</w:t>
      </w:r>
      <w:r>
        <w:rPr/>
        <w:t>⠪</w:t>
      </w:r>
      <w:r>
        <w:rPr/>
        <w:t>㖥ꏎ뮥戮橹칈奾⼰幠⾵绂帷뽬敋싂⫂넨奺塡䇂☷ꥵ儣眽䝥숥</w:t>
      </w:r>
      <w:r>
        <w:rPr/>
        <w:t>⠯</w:t>
      </w:r>
      <w:r>
        <w:rPr/>
        <w:t>収쉬쉀⽕扣숻噘玣刨獙ち楰㞩䮣獁㌭䫂㴯砤払横뽥믎囂╓灏瑞䵍瑄딳㬺琴沣</w:t>
      </w:r>
      <w:r>
        <w:rPr/>
        <w:t>⠬</w:t>
      </w:r>
      <w:r>
        <w:rPr/>
        <w:t>쵬禩傿⍾忂浧䍣婲⽷㗂畵䁡</w:t>
      </w:r>
      <w:r>
        <w:rPr/>
        <w:t>ꥃ</w:t>
      </w:r>
      <w:r>
        <w:rPr/>
        <w:t>漶摢㭰椩⬶ㅘ榡㪵쵠쉶䵓䇂梣㉏㩬딺쉷䐻ꆮ優䤭</w:t>
      </w:r>
      <w:r>
        <w:rPr/>
        <w:t>ꤤ</w:t>
      </w:r>
      <w:r>
        <w:rPr/>
        <w:t>挱녲圫슻奤䂘獏쉟坳怯渨㤪仂縩奾牃倯</w:t>
      </w:r>
      <w:r>
        <w:rPr/>
        <w:t>Ⱜ⎩</w:t>
      </w:r>
      <w:r>
        <w:rPr/>
        <w:t>㞻䙭⥴츤녚ꍓ痂쵷偩쉈숫</w:t>
      </w:r>
      <w:r>
        <w:rPr/>
        <w:t>ⱔ</w:t>
      </w:r>
      <w:r>
        <w:rPr/>
        <w:t>숬</w:t>
      </w:r>
      <w:r>
        <w:rPr/>
        <w:t>Ⳃ</w:t>
      </w:r>
      <w:r>
        <w:rPr/>
        <w:t>䬺㭗䭢煦畧⽌歑㑰硤긹걷係㡹漫乄婢䩇攴剔潚䩚䴪硥浑뽟䩣㌲䙵䯃穗갷攩숪</w:t>
      </w:r>
      <w:r>
        <w:rPr/>
        <w:t>ⶥ</w:t>
      </w:r>
      <w:r>
        <w:rPr/>
        <w:t>つ㞻ㅡ慃䙥숪䱒ꄫ⌬儲䙧圬㕌☱㠹쵰쉇煭䝶⑳哃塕껂桫츦䑤樬睋ㄩ潀怣䇂医⻍佥숳へ쉓䣃獎㌪䠮唦硚䑹⹡㝷䅤慯㙃딊飂绎쉥쉴磂싂䛂捵㌱辣欮湗塐䥍䍷㭚</w:t>
      </w:r>
      <w:r>
        <w:rPr/>
        <w:t>ꦮ</w:t>
      </w:r>
      <w:r>
        <w:rPr/>
        <w:t>㞿縪㙄ㅯ潰硃乐쉍쉸瑁㯂犿灪㬳쉩숵怺칾쉤甹⦿煣と䧂䞩ㅎ깺姂䡶ꍌ奕䢡묶廂녤숥斿癧礭䭸嫂㯂呕內弴伪☪걾捪㝤輭劏㵹⦮⤰⸦쉞깎</w:t>
      </w:r>
      <w:r>
        <w:rPr/>
        <w:t>⠪</w:t>
      </w:r>
      <w:r>
        <w:rPr/>
        <w:t>䨭</w:t>
      </w:r>
      <w:r>
        <w:rPr/>
        <w:t>ⰹ╭</w:t>
      </w:r>
      <w:r>
        <w:rPr/>
        <w:t>摆쉉숣춿⍇楫䰭녓眱畩쉲깢⿎䍺뮡⚏⴦䍸칶㕬泃䡃愷㙩⍆戻㪮㵋격帹숬㫂㉲숣ꌷ㩆䉮窥䒥敂潑稭し㙳슏伫</w:t>
      </w:r>
      <w:r>
        <w:rPr/>
        <w:t>⡍</w:t>
      </w:r>
      <w:r>
        <w:rPr/>
        <w:t>쉒걌犡䤫祾扶䚿㛍⥱㉉⼤⍋䅃㴺䱳㞣睆欯ꍵ戭冏쌰쉢㭲濂뭙㢮卢燂갦彀㭱겱㥷獢兠⿂牨剅슥㥐䤴囍뿂坘㕂⧂䙉睈啔䬩싂쉏㋂ꏎ⩂帺珂겱숸浉⹞测▩杣恸䀹敍堣</w:t>
      </w:r>
      <w:r>
        <w:rPr/>
        <w:t>ⱳ</w:t>
      </w:r>
      <w:r>
        <w:rPr/>
        <w:t>䔹슱㦏启⨫剥캿</w:t>
      </w:r>
      <w:r>
        <w:rPr/>
        <w:t>ⵎ</w:t>
      </w:r>
      <w:r>
        <w:rPr/>
        <w:t>쉍뿂旂⩏촵ꍬꍵ〭⻂䥮㷂幚䍖买䍖칀湍䎏⭲兙㈸</w:t>
      </w:r>
      <w:r>
        <w:rPr/>
        <w:t>ⲥ⍉</w:t>
      </w:r>
      <w:r>
        <w:rPr/>
        <w:t>克桅</w:t>
      </w:r>
      <w:r>
        <w:rPr/>
        <w:t>ⱊ</w:t>
      </w:r>
      <w:r>
        <w:rPr/>
        <w:t>劮쉸녋䔤轸穠浡帯奩煟湒䍤⭤烍䭯睥⥫幪뽥쵂眩䝟彆쉟〶ꅢ䩚柂敓楰ꍄ轮摮廂걆垡</w:t>
      </w:r>
      <w:r>
        <w:rPr/>
        <w:t>ꕌ</w:t>
      </w:r>
      <w:r>
        <w:rPr/>
        <w:t>녘ꍤ㖵佤噙㩅슘╄楱癧ㅷ</w:t>
      </w:r>
      <w:r>
        <w:rPr/>
        <w:t>ⵏ</w:t>
      </w:r>
      <w:r>
        <w:rPr/>
        <w:t>瑀걌쉆匤컂埂㑗哂滂倣쉈圱櫂浸ꥹ昸参形匩敃긯䆡㥧숯⨭哂⌹乀揂沘쉲〳剧眵숪参䵾㩆</w:t>
      </w:r>
      <w:r>
        <w:rPr/>
        <w:t>ꥈ</w:t>
      </w:r>
      <w:r>
        <w:rPr/>
        <w:t>슥札겱栶䞩䠨䍓偂䡒摉堯敋橠⑓</w:t>
      </w:r>
      <w:r>
        <w:rPr/>
        <w:t>ⴤ</w:t>
      </w:r>
      <w:r>
        <w:rPr/>
        <w:t>㠦┹氦灞敮䍒弪洪煋檥䥶</w:t>
      </w:r>
      <w:r>
        <w:rPr/>
        <w:t>ⰳ</w:t>
      </w:r>
      <w:r>
        <w:rPr/>
        <w:t>ꔬ</w:t>
      </w:r>
      <w:r>
        <w:rPr/>
        <w:t>㦩申㕠弱묽氺⚩倪睩갨埂㪻쉓䘮䑞噞</w:t>
      </w:r>
      <w:r>
        <w:rPr/>
        <w:t>ⵉ</w:t>
      </w:r>
      <w:r>
        <w:rPr/>
        <w:t>廎位摓⩯㠴䤴侻싂꥕喏ꄻ䖵癡⛂㵨湠㬭䈦넮㨵␮</w:t>
      </w:r>
      <w:r>
        <w:rPr/>
        <w:t>꧂</w:t>
      </w:r>
      <w:r>
        <w:rPr/>
        <w:t>潱䍫挱䙪쉗</w:t>
      </w:r>
      <w:r>
        <w:rPr/>
        <w:t>꧂</w:t>
      </w:r>
      <w:r>
        <w:rPr/>
        <w:t>䓂⍯숬䣎旂┥⵨녃朸깇츭䚬뽧쉄剺㑏칌䒡䪬礦玘伪敹뾮䡩獆넻㕂䀹剫㨦䡥쉍⹹㭩桁稪捯깒橊歟ꅸ</w:t>
      </w:r>
      <w:r>
        <w:rPr/>
        <w:t>ⱒ</w:t>
      </w:r>
      <w:r>
        <w:rPr/>
        <w:t>潆㪡颬쉤灸啄</w:t>
      </w:r>
      <w:r>
        <w:rPr/>
        <w:t>⠷</w:t>
      </w:r>
      <w:r>
        <w:rPr/>
        <w:t>㕂껂곂町牎媩㥣⹈慨佄漶싃繡畒瑁䜷</w:t>
      </w:r>
      <w:r>
        <w:rPr/>
        <w:t>ꥑ</w:t>
      </w:r>
      <w:r>
        <w:rPr/>
        <w:t>㥶䭊噪炥䑐呅쉬啔狂飂김串㑙뽒습☯갲仂䥵丣揍</w:t>
      </w:r>
      <w:r>
        <w:rPr/>
        <w:t>ꕾ</w:t>
      </w:r>
      <w:r>
        <w:rPr/>
        <w:t>쉚㵏깈쉊䴱⿂珂䑃欦깄枵䫂姂琷</w:t>
      </w:r>
      <w:r>
        <w:rPr/>
        <w:t>Ⱜⴤ</w:t>
      </w:r>
      <w:r>
        <w:rPr/>
        <w:t>瀨</w:t>
      </w:r>
      <w:r>
        <w:rPr/>
        <w:t>ꕏ</w:t>
      </w:r>
      <w:r>
        <w:rPr/>
        <w:t>싂㍦㥑浞⦮</w:t>
      </w:r>
      <w:r>
        <w:rPr/>
        <w:t>ꕶ</w:t>
      </w:r>
      <w:r>
        <w:rPr/>
        <w:t>䨣皿潅긪瑡橥惂딊쉳㚣쉩剴硷慴扮쉀쉑㯂╺纘╅♠땀潦䋍滂䁞碵쉍輲欯祯⻂</w:t>
      </w:r>
      <w:r>
        <w:rPr/>
        <w:t>ꤩ</w:t>
      </w:r>
      <w:r>
        <w:rPr/>
        <w:t>㔸䣂扨䭚旂䘬奟桊╀䴰㇎弪橨䉐⥕㋂彳⌲顂칍嘭歞숦敨㡐㡈䰲ꥵ뇎</w:t>
      </w:r>
      <w:r>
        <w:rPr/>
        <w:t>ꥄ</w:t>
      </w:r>
      <w:r>
        <w:rPr/>
        <w:t>典⸦怦뭑党◂써㡀塸婊洮稭嚻쌯䟂剙⑱洰乮橊㜷숬⩮䅞촤䈴杠숺戫䨻䉊柂쉹欴⪱捫浰涻䢡慯昵塙纩</w:t>
      </w:r>
      <w:r>
        <w:rPr/>
        <w:t>ꔹ</w:t>
      </w:r>
      <w:r>
        <w:rPr/>
        <w:t>㑄曎쵮歮ㅣ숬樨</w:t>
      </w:r>
      <w:r>
        <w:rPr/>
        <w:t>ꕶ</w:t>
      </w:r>
      <w:r>
        <w:rPr/>
        <w:t>깤杶쵕䊘䏂⤥◂♄┦祋쉌抣噟汵刭噚</w:t>
      </w:r>
      <w:r>
        <w:rPr/>
        <w:t>ꕆꕱ</w:t>
      </w:r>
      <w:r>
        <w:rPr/>
        <w:t>쉚㵉掵滂䡇妣欺穂쵘⼹䂵뽦掣噄</w:t>
      </w:r>
      <w:r>
        <w:rPr/>
        <w:t>꧂</w:t>
      </w:r>
      <w:r>
        <w:rPr/>
        <w:t>湕썁䩭倫匷㔦숲슩丰춬넣䖻</w:t>
      </w:r>
      <w:r>
        <w:rPr/>
        <w:t>ꦡ</w:t>
      </w:r>
      <w:r>
        <w:rPr/>
        <w:t>䥟秂㑴殏浊숹묥⤣⍄숴㭑␮帪匽⭰</w:t>
      </w:r>
      <w:r>
        <w:rPr/>
        <w:t>Ⲭ</w:t>
      </w:r>
      <w:r>
        <w:rPr/>
        <w:t>숫</w:t>
      </w:r>
      <w:r>
        <w:rPr/>
        <w:t>Ⳃ</w:t>
      </w:r>
      <w:r>
        <w:rPr/>
        <w:t>쉺숫䅁뽟</w:t>
      </w:r>
      <w:r>
        <w:rPr/>
        <w:t>꧂</w:t>
      </w:r>
      <w:r>
        <w:rPr/>
        <w:t>匹䍫깤⪘ꇂ䥾ㅢ潲␳灗ꍸ䍲㗂⎘䁏䟂摆㨭㐱䱖頺穏榥㐴䂵枩祱슩勂쉨깳䗎쉉쉐뽰䑠乯숯칪扎ꅡ䤸氹䙪輬欪䐩椷泂䗂싂懂䡎㉯⵺␬䩲뽑汊䌵㒱ꍷ啟㕬긭䔳暱䉮幘⥵</w:t>
      </w:r>
      <w:r>
        <w:rPr/>
        <w:t>꧂⍨</w:t>
      </w:r>
      <w:r>
        <w:rPr/>
        <w:t>䧂竂桂숥䩟侵浆㉁쉖喘䄴⍖䵴◂埂澵別㍂灳䜦汯숷㑰䙓狂</w:t>
      </w:r>
      <w:r>
        <w:rPr/>
        <w:t>꧂ꗂ</w:t>
      </w:r>
      <w:r>
        <w:rPr/>
        <w:t>䇍ꆱ妻꧎塸歗瑀恠燂硯뽆硎䅌ㆣ쉃</w:t>
      </w:r>
      <w:r>
        <w:rPr/>
        <w:t>⣂</w:t>
      </w:r>
      <w:r>
        <w:rPr/>
        <w:t>䥇싂⺮㍯ㅚㆿ敪栰䬤⩧㷂燂㕚瘩⾬捪◂繠火义</w:t>
      </w:r>
      <w:r>
        <w:rPr/>
        <w:t>꤬</w:t>
      </w:r>
      <w:r>
        <w:rPr/>
        <w:t>䵏嚩潏嗂싃帽摚쉬剁獮厬슩伲獲啧㌥</w:t>
      </w:r>
      <w:r>
        <w:rPr/>
        <w:t>ⱎ</w:t>
      </w:r>
      <w:r>
        <w:rPr/>
        <w:t>㴮濃揂物㘵⹇䒥䣂㣂瞏湕ば⼫䔴⯂䝩擂쉒飂獢쵪쉰싂杮㕟瓎啴瑋쉰㩋䗂䅡楦偉⥈橳쌪㧂䩹䥋㍨呉橱쏃ꅀ棍♂㵢쉤灌敺䕤ꅞ擂쉎吶쉓쵥榿䋂挲慲칠ꎩ穃</w:t>
      </w:r>
      <w:r>
        <w:rPr/>
        <w:t>ꕰ</w:t>
      </w:r>
      <w:r>
        <w:rPr/>
        <w:t>숥佐頷䢘幉㭒晬汸㝣</w:t>
      </w:r>
      <w:r>
        <w:rPr/>
        <w:t>ⱃⱵ</w:t>
      </w:r>
      <w:r>
        <w:rPr/>
        <w:t>㝌暣摃㖵〤㉗湋䅢㝄ꍘ䬮午繁湦쉗숬쉂</w:t>
      </w:r>
      <w:r>
        <w:rPr/>
        <w:t>Ⳃ▵</w:t>
      </w:r>
      <w:r>
        <w:rPr/>
        <w:t>ꏍ㑱䍟슱⨷숯⻂䒩留汰䰣⫂幾摥啮噅숥皵쉯넹摍쉧숣䙵</w:t>
      </w:r>
      <w:r>
        <w:rPr/>
        <w:t>ꤥ</w:t>
      </w:r>
      <w:r>
        <w:rPr/>
        <w:t>䅆杹㭂祮恒⯃⹡桏⿃䘦</w:t>
      </w:r>
      <w:r>
        <w:rPr/>
        <w:t>ꖩ</w:t>
      </w:r>
      <w:r>
        <w:rPr/>
        <w:t>ꅇㅨ</w:t>
      </w:r>
      <w:r>
        <w:rPr/>
        <w:t>ⰶ</w:t>
      </w:r>
      <w:r>
        <w:rPr/>
        <w:t>县쵵쉣曂㝁</w:t>
      </w:r>
      <w:r>
        <w:rPr/>
        <w:t>ⱖ</w:t>
      </w:r>
      <w:r>
        <w:rPr/>
        <w:t>쉤䔪㔱⛂䭾</w:t>
      </w:r>
      <w:r>
        <w:rPr/>
        <w:t>⣂</w:t>
      </w:r>
      <w:r>
        <w:rPr/>
        <w:t>戦ꥣ棂㬵恢䰺佬䉓捧䁬쉒彞涱迂㉓奃栲⽨桘洷䥋项</w:t>
      </w:r>
      <w:r>
        <w:rPr/>
        <w:t>ⱳ</w:t>
      </w:r>
      <w:r>
        <w:rPr/>
        <w:t>湖飂⽋䅭䔳偂弴</w:t>
      </w:r>
      <w:r>
        <w:rPr/>
        <w:t>ꤺ</w:t>
      </w:r>
      <w:r>
        <w:rPr/>
        <w:t>㡒䞻⤱輊䄭呤䴭婚걗焪摸䝸偎洣ㅥ㐶㵡숰甦呕㑹㭢䅷歖딤☬㩈楨摑⹷䑔䋂儬傩⌲媩塹砺㔪砲</w:t>
      </w:r>
      <w:r>
        <w:rPr/>
        <w:t>⣃</w:t>
      </w:r>
      <w:r>
        <w:rPr/>
        <w:t>〷⫂牞㉞揂⥇公칣䘨</w:t>
      </w:r>
      <w:r>
        <w:rPr/>
        <w:t>ꤳ</w:t>
      </w:r>
      <w:r>
        <w:rPr/>
        <w:t>繲獣浅垬犘弮㡯⹤싂⛂넸惂䉨弭</w:t>
      </w:r>
      <w:r>
        <w:rPr/>
        <w:t>ꤰ</w:t>
      </w:r>
      <w:r>
        <w:rPr/>
        <w:t>匩㵵쉮匭촻걉淂⚡⍗睫⏂徵煍</w:t>
      </w:r>
      <w:r>
        <w:rPr/>
        <w:t>Ɒ</w:t>
      </w:r>
      <w:r>
        <w:rPr/>
        <w:t>䉁㖱冏뭵䉉参㵎㣂싎㥋㍦廂煥䠶숵牀칏乫⨴恂內晠㭋싂穗塇䵒숣㌻刻뭗婸妮</w:t>
      </w:r>
      <w:r>
        <w:rPr/>
        <w:t>⡤┶</w:t>
      </w:r>
      <w:r>
        <w:rPr/>
        <w:t>療碮獔⬣兙䟃瑅⹪싂䝂䪱䈴戺䁙ꍶ硇氥畃</w:t>
      </w:r>
      <w:r>
        <w:rPr/>
        <w:t>ⷂ</w:t>
      </w:r>
      <w:r>
        <w:rPr/>
        <w:t>쉖⨦繣湂</w:t>
      </w:r>
      <w:r>
        <w:rPr/>
        <w:t>ꦘ</w:t>
      </w:r>
      <w:r>
        <w:rPr/>
        <w:t>ꌰ栵迂</w:t>
      </w:r>
      <w:r>
        <w:rPr/>
        <w:t>ⷂ</w:t>
      </w:r>
      <w:r>
        <w:rPr/>
        <w:t>濍痍</w:t>
      </w:r>
      <w:r>
        <w:rPr/>
        <w:t>ꤷ</w:t>
      </w:r>
      <w:r>
        <w:rPr/>
        <w:t>仂礣㍾漹ꅚ뼵뼵䃂칾珍㙨堭녑쉥㉰橌숺숱⏂滍ꍹ娥塮㴤</w:t>
      </w:r>
      <w:r>
        <w:rPr/>
        <w:t>ꥇ</w:t>
      </w:r>
      <w:r>
        <w:rPr/>
        <w:t>疣⩞璻깒噴쉓頭朩슡斥㧂ꥵ䉱採㗂㓂瓂㗎뼦䙙础眷긨塞稱䴫夽昳쉤</w:t>
      </w:r>
      <w:r>
        <w:rPr/>
        <w:t>⡉</w:t>
      </w:r>
      <w:r>
        <w:rPr/>
        <w:t>晫塁㌯䢥䊿숵轋冏숳倰掣䁄䜭싍䉯兟컃願⨤䛂畨쉈澡彠〦ㄷ氣썞硏㝮⽖䐣攦</w:t>
      </w:r>
      <w:r>
        <w:rPr/>
        <w:t>ⵦ</w:t>
      </w:r>
      <w:r>
        <w:rPr/>
        <w:t>剕㉫暣䤬䯂䡾⥟暬츭弯佹䭈硎癫琺灲扗創䄬煄뭹겡憥</w:t>
      </w:r>
      <w:r>
        <w:rPr/>
        <w:t>꧂</w:t>
      </w:r>
      <w:r>
        <w:rPr/>
        <w:t>䔴㑃쉈牗櫂쎣⍬䕊轌濂</w:t>
      </w:r>
      <w:r>
        <w:rPr/>
        <w:t>⠰</w:t>
      </w:r>
      <w:r>
        <w:rPr/>
        <w:t>䵨䕔䵾輹卷飂痂㑘伳䴣㷎䆬怩⪥╺撵⮘哃ꆩ厬㒵煦㕀</w:t>
      </w:r>
      <w:r>
        <w:rPr/>
        <w:t>ⲩ</w:t>
      </w:r>
      <w:r>
        <w:rPr/>
        <w:t>辮⩕䈰硱㬲㠭祏䈻숭䉍扣쉙숻⍢㥈녃㩱䑪墥爳ざ쎩칞顉挫䃍ꅔ慴犬僂睓湏穴曍㙵걬쉨쉘ꌸ恪숫䴺䬹㵌╆晸ꍑ焱御촪싂恧㍞盎ꥪ景</w:t>
      </w:r>
      <w:r>
        <w:rPr/>
        <w:t>ꤤ</w:t>
      </w:r>
      <w:r>
        <w:rPr/>
        <w:t>顙쉚㣎憻焤⽦楊摋④䑇썡㝺♹</w:t>
      </w:r>
      <w:r>
        <w:rPr/>
        <w:t>⣂┯⍦</w:t>
      </w:r>
      <w:r>
        <w:rPr/>
        <w:t>儳쉵䕍䈦摯扪䴩牸彣潘橥㋍┯䮿呒ꥧ姂㕡</w:t>
      </w:r>
      <w:r>
        <w:rPr/>
        <w:t>ꗂ⭇</w:t>
      </w:r>
      <w:r>
        <w:rPr/>
        <w:t>橕ꅔ㮬炻䏎㤭侮䨤䈴䤣洲欯偹거숱</w:t>
      </w:r>
      <w:r>
        <w:rPr/>
        <w:t>ꥃ</w:t>
      </w:r>
      <w:r>
        <w:rPr/>
        <w:t>䑇䁘☺徵恥湧轤穌⩒따㝑櫂습个쉹戲</w:t>
      </w:r>
      <w:r>
        <w:rPr/>
        <w:t>꧃</w:t>
      </w:r>
      <w:r>
        <w:rPr/>
        <w:t>椪䔭⯍縦䁘쉘夲攩爹썱汪湞ꥮ깷⤷쉋婲敪㐲潡쉾쉅</w:t>
      </w:r>
      <w:r>
        <w:rPr/>
        <w:t>Ⳃ</w:t>
      </w:r>
      <w:r>
        <w:rPr/>
        <w:t>㧂皩ꥥ䙂싂楶㵟썉䡞㩗䵆㍐</w:t>
      </w:r>
      <w:r>
        <w:rPr/>
        <w:t>ꤨ</w:t>
      </w:r>
      <w:r>
        <w:rPr/>
        <w:t>㍏呠숩彑繎太迂繢甲轒숻䥹⩩ꄷ칹숵ꥵ敕䥳䀳⻍嗂㕣殩ꆮ</w:t>
      </w:r>
      <w:r>
        <w:rPr/>
        <w:t>Ⱔ</w:t>
      </w:r>
      <w:r>
        <w:rPr/>
        <w:t>⼣슥쉶偖</w:t>
      </w:r>
      <w:r>
        <w:rPr/>
        <w:t>ⱃ</w:t>
      </w:r>
      <w:r>
        <w:rPr/>
        <w:t>ꎩ噉䴥⬷廂</w:t>
      </w:r>
      <w:r>
        <w:rPr/>
        <w:t>Ⳃ</w:t>
      </w:r>
      <w:r>
        <w:rPr/>
        <w:t>싂幄ꄫ⪻匴ꥱ竂㭸㒩癪畵娭쉸殩唨넸깗樭칬쉨㠴䬱⨊琴쉂捭</w:t>
      </w:r>
      <w:r>
        <w:rPr/>
        <w:t>ꕣ</w:t>
      </w:r>
      <w:r>
        <w:rPr/>
        <w:t>䋂垣</w:t>
      </w:r>
      <w:r>
        <w:rPr/>
        <w:t>ꔮ</w:t>
      </w:r>
      <w:r>
        <w:rPr/>
        <w:t>㩚洨ꏂ㯂〻㌷㡓㉇礫奲⵨倲幫</w:t>
      </w:r>
      <w:r>
        <w:rPr/>
        <w:t>ⴽ</w:t>
      </w:r>
      <w:r>
        <w:rPr/>
        <w:t>쉓樲䎵䭃䔽礹츦暬㧂顡弱儯☦车쉧䦮睐呺넨圭䈸쉩携䲮⌫䔶瀷ㄫ쉯烂倫⬬爥⭲⽘㨷뽸㵞</w:t>
      </w:r>
      <w:r>
        <w:rPr/>
        <w:t>꧂</w:t>
      </w:r>
      <w:r>
        <w:rPr/>
        <w:t>槂剋氲池幟⒮奕䂏積汊⩬圪剡ꏂ䵆㭦㩌栻䚩싂⌲뽟싂ꅀ玡쉁惂⥢䷂棂숣㢱⸪㛂ㅤ㓂は縨佣䍉啫堨⩉䁂䩫㭟噹穅싂㶱⍸伮㡰䑴㉃☳䨹䜮轡㘸涩⭰䗂䁦矂⬵汖㩃弯␶㝬㠮捕䝏歏숹硇ꍥ⽪㧂┫汄㜲⵲硈⫂嘬⌹⽄꺬뭈浓녏쌨⫂温䙘獓⿂光㑹⨻숥朲</w:t>
      </w:r>
      <w:r>
        <w:rPr/>
        <w:t>ⴷ</w:t>
      </w:r>
      <w:r>
        <w:rPr/>
        <w:t>䆬싍㜣䈸ꏂ漻뼤쉇ꏂ爯䄶</w:t>
      </w:r>
      <w:r>
        <w:rPr/>
        <w:t>ꤱ</w:t>
      </w:r>
      <w:r>
        <w:rPr/>
        <w:t>睙晤䌥樹硅䔺瑵牉㜲朽㍹呯⬻摹䉔ꅋ轆䨬쉟炡囂嫎⨬┶晦쉖匮潇쉦页캣畡㡺㝄</w:t>
      </w:r>
      <w:r>
        <w:rPr/>
        <w:t>ꖱ</w:t>
      </w:r>
      <w:r>
        <w:rPr/>
        <w:t>獫썫⨭南瘪넰</w:t>
      </w:r>
      <w:r>
        <w:rPr/>
        <w:t>⡵</w:t>
      </w:r>
      <w:r>
        <w:rPr/>
        <w:t>摂溩剐쉣恗뽒䅑〥橏㉲干쉭折潇参拂湰丽쌪</w:t>
      </w:r>
      <w:r>
        <w:rPr/>
        <w:t>ⰺ</w:t>
      </w:r>
      <w:r>
        <w:rPr/>
        <w:t>䪥颡浗┻戩吪뭡䝾潺㤲☹㝇싃夫ꄵ顁깡炡싃ㅸ咵碏䨲쉩匬縩쉖圴䙂係♫</w:t>
      </w:r>
      <w:r>
        <w:rPr/>
        <w:t>ꖬ</w:t>
      </w:r>
      <w:r>
        <w:rPr/>
        <w:t>습歖䥘呣绍䉴춘䝥⍎싎䛂玘♑炩</w:t>
      </w:r>
      <w:r>
        <w:rPr/>
        <w:t>꧂</w:t>
      </w:r>
      <w:r>
        <w:rPr/>
        <w:t>瓂䚩㇂參攸㌦灳㝡䘴⥪╔轈呓㵤⭠䕒抵㩙놻⩾䙦ꥳ畈帪擎顾愪</w:t>
      </w:r>
      <w:r>
        <w:rPr/>
        <w:t>ꕶ</w:t>
      </w:r>
      <w:r>
        <w:rPr/>
        <w:t>申倴ꥣ畍쉸녲堷恔㭳櫎⽲슏淍瓂</w:t>
      </w:r>
      <w:r>
        <w:rPr/>
        <w:t>꧂</w:t>
      </w:r>
      <w:r>
        <w:rPr/>
        <w:t>ꌯꅺ⭬숯穊灧숦㦻ㄥ䁂쉁漻촯係䉕捍⪱稽</w:t>
      </w:r>
      <w:r>
        <w:rPr/>
        <w:t>ꕁ</w:t>
      </w:r>
      <w:r>
        <w:rPr/>
        <w:t>䥔頯㨵㥺䆿䝵쉥嘬ꥯ싃⩴㏍塺浞䝒뽠⫂怰⌭슩䁔䰦睤煾䕥긳穮숪쉥癕䒿䬺⤥䘰슏⮘⻂楞♤㜸顊彀参㌤㨻津塒</w:t>
      </w:r>
      <w:r>
        <w:rPr/>
        <w:t>ꦡ</w:t>
      </w:r>
      <w:r>
        <w:rPr/>
        <w:t>㟂剱杹䌫쉠㜫牁槂꥗㖘噞㑊忂녅恱䠻沥拃祯</w:t>
      </w:r>
      <w:r>
        <w:rPr/>
        <w:t>ꕐ</w:t>
      </w:r>
      <w:r>
        <w:rPr/>
        <w:t>㥠쉂奨⍱へ⭥渪㣂塨䨨쉞Ⓙ慲轳ꇂ싂礯뽆䋂卹䰽䌳疣竃ꍥ癎쵆穰券⽑䵘쉐夨䇎㍰祊楰唳悬乔⎬숯癭急䌩姂습怯楸</w:t>
      </w:r>
      <w:r>
        <w:rPr/>
        <w:t>ꤥ</w:t>
      </w:r>
      <w:r>
        <w:rPr/>
        <w:t>呷⧂梿煳䝔㬩㓂硾칵䑫╘盍</w:t>
      </w:r>
      <w:r>
        <w:rPr/>
        <w:t>ꕢ⑁</w:t>
      </w:r>
      <w:r>
        <w:rPr/>
        <w:t>堽畐縹쉄㵪啘塞䄲</w:t>
      </w:r>
      <w:r>
        <w:rPr/>
        <w:t>Ⱬ</w:t>
      </w:r>
      <w:r>
        <w:rPr/>
        <w:t>痂㡤潵쉷숦⽹樺㌥圫奊瞱䱠摣㕚㙄쉨㉙牎㴽辩䑖쉪숊⼣썗㑷轙㝮䭎吳쉧</w:t>
      </w:r>
      <w:r>
        <w:rPr/>
        <w:t>Ɒ⑶</w:t>
      </w:r>
      <w:r>
        <w:rPr/>
        <w:t>䏂瑍䱸┪狂睍挺췂壂㥞ひ佔斬⨣猪쉵㋍㴫橷⽘䉕⴪䍱愮⭖</w:t>
      </w:r>
      <w:r>
        <w:rPr/>
        <w:t>꧍</w:t>
      </w:r>
      <w:r>
        <w:rPr/>
        <w:t>䧂믎倴⽣硍♺쉕祍╞祤澩何ㅶ싎⨬啶娸幕깙彯깃쉅帤䙧揎㕔䳃副╨瑚瘩㭳䁸㜸ꥯ積싂奠㌻싂</w:t>
      </w:r>
      <w:r>
        <w:rPr/>
        <w:t>ⵕ</w:t>
      </w:r>
      <w:r>
        <w:rPr/>
        <w:t>梡㏃䥋橑溩츷睙</w:t>
      </w:r>
      <w:r>
        <w:rPr/>
        <w:t>ꥑ</w:t>
      </w:r>
      <w:r>
        <w:rPr/>
        <w:t>숪䏂汭슘瑹♩녋㌮䭆攫栮㉕╖ꌭ꺩晆埂䐭䤲쉸䊡숸淂窩䨸걍喡넪딮ꄫ廂猺㧍⹈⪻㩢숲</w:t>
      </w:r>
      <w:r>
        <w:rPr/>
        <w:t>⠺</w:t>
      </w:r>
      <w:r>
        <w:rPr/>
        <w:t>攦⦥ꍈ䰬뽥쵃潺祱꺵橘</w:t>
      </w:r>
      <w:r>
        <w:rPr/>
        <w:t>Ⳃ⍾Ɱ</w:t>
      </w:r>
      <w:r>
        <w:rPr/>
        <w:t>㡆㵄淎⻂㤱剱␩幦溩伹</w:t>
      </w:r>
      <w:r>
        <w:rPr/>
        <w:t>ꕮ</w:t>
      </w:r>
      <w:r>
        <w:rPr/>
        <w:t>愳㤣皩쉤놮㶩捞</w:t>
      </w:r>
      <w:r>
        <w:rPr/>
        <w:t>ꕄ</w:t>
      </w:r>
      <w:r>
        <w:rPr/>
        <w:t>縸䵳淂摭걟㷂㤸䡀之쵨㠭쉒䐫磂䍫쉏뽍懂☫䡸妬깲</w:t>
      </w:r>
      <w:r>
        <w:rPr/>
        <w:t>⡾</w:t>
      </w:r>
      <w:r>
        <w:rPr/>
        <w:t>獕䱣ꍟ䕃ꎩ⩳꺵㠵祶䊬啟⩕</w:t>
      </w:r>
      <w:r>
        <w:rPr/>
        <w:t>ꕧ</w:t>
      </w:r>
      <w:r>
        <w:rPr/>
        <w:t>쉊轊涩⤳桰摶窡䣂㬪쉖싂♮繊ず楹䉙㗂썈幣䔷숲䅣숤䔩㡠⚩쵺㝪橊车杸넪</w:t>
      </w:r>
      <w:r>
        <w:rPr/>
        <w:t>ꥒ</w:t>
      </w:r>
      <w:r>
        <w:rPr/>
        <w:t>㷂땯쉬䔲㘪깅轍ꄳ㣂䖿㉍ꅰ毂僂硁六뗂䑬轑侩␽䱈辻愻朲⤣剡㠦甭斵渵璏ꆡ</w:t>
      </w:r>
      <w:r>
        <w:rPr/>
        <w:t>ꕨ</w:t>
      </w:r>
      <w:r>
        <w:rPr/>
        <w:t>彾飂묷昸哂㣂圷䥥呺盂䭆夰ꍐ䙆拎⵱㉱쉢숴捬弤⽕乫♠녳⤥〻刵婗椨묩⥭숽栨ꄤ놡</w:t>
      </w:r>
      <w:r>
        <w:rPr/>
        <w:t>⣂</w:t>
      </w:r>
      <w:r>
        <w:rPr/>
        <w:t>㌱㚣噇怦匣땯⭨皩⪮㉭</w:t>
      </w:r>
      <w:r>
        <w:rPr/>
        <w:t>ꤪ</w:t>
      </w:r>
      <w:r>
        <w:rPr/>
        <w:t>桙庥땘潃祧갱숵玻䙫♁临⩑쉌썫⬲</w:t>
      </w:r>
      <w:r>
        <w:rPr/>
        <w:t>⡂</w:t>
      </w:r>
      <w:r>
        <w:rPr/>
        <w:t>び桔獮</w:t>
      </w:r>
      <w:r>
        <w:rPr/>
        <w:t>ꥈ</w:t>
      </w:r>
      <w:r>
        <w:rPr/>
        <w:t>슻瞩庘棂䩲杌潥潒⯃挮쉅Ⓝ䕖僂溿瑩䭓歴㥹南繨䈰⩆㯍뼷㝢䔰</w:t>
      </w:r>
      <w:r>
        <w:rPr/>
        <w:t>ꕙ☨</w:t>
      </w:r>
      <w:r>
        <w:rPr/>
        <w:t>楲</w:t>
      </w:r>
      <w:r>
        <w:rPr/>
        <w:t>⡢⡎</w:t>
      </w:r>
      <w:r>
        <w:rPr/>
        <w:t>ꥮ⑓梬⹡㍾廂栴梱拂䔬</w:t>
      </w:r>
      <w:r>
        <w:rPr/>
        <w:t>⡺</w:t>
      </w:r>
      <w:r>
        <w:rPr/>
        <w:t>頪䵟쉆侏쎩</w:t>
      </w:r>
      <w:r>
        <w:rPr/>
        <w:t>⡄</w:t>
      </w:r>
      <w:r>
        <w:rPr/>
        <w:t>䃂㥱㫂믂䩷싂㵐㟂張䕀⨫弻歕걄憩㨵娴쉏呹煊쉇瑧㨲猺䁑睡㔯灅싂䎵</w:t>
      </w:r>
      <w:r>
        <w:rPr/>
        <w:t>ⱊ</w:t>
      </w:r>
      <w:r>
        <w:rPr/>
        <w:t>뭒쉂⹓䲮穉卬䕁ꍶ쌯깈盂硞⌲武㵅⶿栵</w:t>
      </w:r>
      <w:r>
        <w:rPr/>
        <w:t>ꖬ</w:t>
      </w:r>
      <w:r>
        <w:rPr/>
        <w:t>啬嚩伺祖㪿ㅧ催ꆵ쌹䮘ꅪ祢牡싎乺䌪楞䥯橸⩺䨽稺䦏</w:t>
      </w:r>
      <w:r>
        <w:rPr/>
        <w:t>⣎⮬</w:t>
      </w:r>
      <w:r>
        <w:rPr/>
        <w:t>怽깎嗂干炏䑕㵇䒱妱䥵㝥檏뮵╡枡唱煄䑤숫牮쉙歨쉟㥨爭楞煋樰癧䄪뮣⮩爴ꥬ発嚡쉗♞扄婢䇂瘲摀쉢⨲滃然磂</w:t>
      </w:r>
      <w:r>
        <w:rPr/>
        <w:t>ꔺꗂ</w:t>
      </w:r>
      <w:r>
        <w:rPr/>
        <w:t>绎䂻⹳뽍⦘顬ㅒ繐떥䭶썯纩伊セ긺뮣䔲㵂뽪갱温䙀</w:t>
      </w:r>
      <w:r>
        <w:rPr/>
        <w:t>ꤶ</w:t>
      </w:r>
      <w:r>
        <w:rPr/>
        <w:t>千㖿뭧</w:t>
      </w:r>
      <w:r>
        <w:rPr/>
        <w:t>⡒⭯</w:t>
      </w:r>
      <w:r>
        <w:rPr/>
        <w:t>柎〪䴳㝲瑤䭷</w:t>
      </w:r>
      <w:r>
        <w:rPr/>
        <w:t>Ᵽ</w:t>
      </w:r>
      <w:r>
        <w:rPr/>
        <w:t>怽곍慍⍄女刺⌲</w:t>
      </w:r>
      <w:r>
        <w:rPr/>
        <w:t>⡇</w:t>
      </w:r>
      <w:r>
        <w:rPr/>
        <w:t>숪䱅</w:t>
      </w:r>
      <w:r>
        <w:rPr/>
        <w:t>ꕗ</w:t>
      </w:r>
      <w:r>
        <w:rPr/>
        <w:t>㭯싂㵶쉶썰ꅖ걎칺涻㍰⑔栣嫂塙頲㪬꥚嘮潄썾䰪쉆揂坅꥔</w:t>
      </w:r>
      <w:r>
        <w:rPr/>
        <w:t>ⴸ</w:t>
      </w:r>
      <w:r>
        <w:rPr/>
        <w:t>䌭判涬礵⼩㜭㙹땺쉠䭂뭃땳쉯쉢睕稭뭎捱㏃쵊䭨硍㑴쉢쉤㩌琪村穢瑫</w:t>
      </w:r>
      <w:r>
        <w:rPr/>
        <w:t>⡋</w:t>
      </w:r>
      <w:r>
        <w:rPr/>
        <w:t>⿍㠭楣⩣璵瑑獯슥⭊怦汊繪㕸帯梏槎喏䵠協걃숤쉣♀溡硾坦⽴䵩礷䆏摸煢瞩숲呋灪⬯牢㍂穨汓㍅싂磎䄹僎砹甤㡂</w:t>
      </w:r>
      <w:r>
        <w:rPr/>
        <w:t>ⱄ</w:t>
      </w:r>
      <w:r>
        <w:rPr/>
        <w:t>㉇⍨偲칊깺ㅺ唪놩숦夥欫婔습欽쉨杊쉫⹩焲</w:t>
      </w:r>
      <w:r>
        <w:rPr/>
        <w:t>ꦡ⥄</w:t>
      </w:r>
      <w:r>
        <w:rPr/>
        <w:t>㨥ꆏ⸥䕸쉾楙ꇂ㗍⤣쉂偮꥚咵⭋猴獀繦颿썋칋幱娱䩵㥠ꅗ꧎넱䕞䍧㔬㛂畟촻ꥳ䱀</w:t>
      </w:r>
      <w:r>
        <w:rPr/>
        <w:t>꧂</w:t>
      </w:r>
      <w:r>
        <w:rPr/>
        <w:t>䴽瑙䑰彲⑖畲땐쉡摫╈쉰輣焲┴氮ꄪ华垩〫⽷㋎깺繀쎡놬쵤⥓剣愨䭅츺搱ꄩ啕䩎晎침뗂</w:t>
      </w:r>
      <w:r>
        <w:rPr/>
        <w:t>ꕣ</w:t>
      </w:r>
      <w:r>
        <w:rPr/>
        <w:t>㕒딦</w:t>
      </w:r>
      <w:r>
        <w:rPr/>
        <w:t>⡈</w:t>
      </w:r>
      <w:r>
        <w:rPr/>
        <w:t>恭쉮猱⌬䢻汅쉶繲㠽깬䭲㊩쉊杶啊硆慚仂涮⥭쉘㥢橃⫂숷䙌㵋촹猯ㅁ쉄捅╳㌣お敷塆䔸亘숪瀶懂奶畁㨤쉪炩</w:t>
      </w:r>
      <w:r>
        <w:rPr/>
        <w:t>⢡</w:t>
      </w:r>
      <w:r>
        <w:rPr/>
        <w:t>嘬捞䡄싎顴㘱爺嘫䓂㑄洯ꍀ칵噬婗䕫䅯㡥甬땟쉔敮⑓忂伴坙楧녌潵晠쉙乁䩳㉆厮憻匨凂䬽</w:t>
      </w:r>
      <w:r>
        <w:rPr/>
        <w:t>ꕋ</w:t>
      </w:r>
      <w:r>
        <w:rPr/>
        <w:t>쉒䡦飂煙楮䩕䇂顖猣⏎㫂쉺㏂㧂땊㉠♄忂⎿쉗䤣㠨</w:t>
      </w:r>
      <w:r>
        <w:rPr/>
        <w:t>Ⱝ</w:t>
      </w:r>
      <w:r>
        <w:rPr/>
        <w:t>쉇</w:t>
      </w:r>
      <w:r>
        <w:rPr/>
        <w:t>ⲿ</w:t>
      </w:r>
      <w:r>
        <w:rPr/>
        <w:t>춬⭬爱䭹</w:t>
      </w:r>
      <w:r>
        <w:rPr/>
        <w:t>ꤶ</w:t>
      </w:r>
      <w:r>
        <w:rPr/>
        <w:t>䃂祚仂╆쉯䣂㈥灖䠵嚵⵸⨤㷂뽳楖쉯撣奺쉇妱╵爰䵑ㆩ곂⻂澡⹲况싂犥⥯뽎썟㍉</w:t>
      </w:r>
      <w:r>
        <w:rPr/>
        <w:t>ⱈ⍦</w:t>
      </w:r>
      <w:r>
        <w:rPr/>
        <w:t>歬桨䜻䁖숪쉌㗂⏂䥪㕄㍟硇穕捫뽀彅乷썈䇂猨獞に䉲깭吻㑟椥䊏杮㬦痂牳넵㶏䈩掏熩兀䉋兖頫轘焮슬떱ㅾ弫梮숪積䑪䂮㚥䌸쵭쉱㭸吩䜭䵩⨨쉧㑥䬰䜷椸䢩剋䔶갵儲兩吥숷ꇂ゘颻썑坮슮㕁⺱슏숣뭘쉔싃昨庣⥴䇃㒬䁰捚⧂䕕牀㢥录剤썋樽椪싂姂䝡㨽⎘浱쉙ㅡ깤ㄤ彈⿂劏까愊䍔쉑</w:t>
      </w:r>
      <w:r>
        <w:rPr/>
        <w:t>ꤻ</w:t>
      </w:r>
      <w:r>
        <w:rPr/>
        <w:t>慥䣂</w:t>
      </w:r>
      <w:r>
        <w:rPr/>
        <w:t>⵰ꦡ</w:t>
      </w:r>
      <w:r>
        <w:rPr/>
        <w:t>䣂㜺愩㕎橶쉆嘲ꍭ棃䔹祠彚敫拂⍡撡唨睘䙬㉢칥⑞揂⩨</w:t>
      </w:r>
      <w:r>
        <w:rPr/>
        <w:t>ꤪ</w:t>
      </w:r>
      <w:r>
        <w:rPr/>
        <w:t>㗂쉙</w:t>
      </w:r>
      <w:r>
        <w:rPr/>
        <w:t>ⷂ</w:t>
      </w:r>
      <w:r>
        <w:rPr/>
        <w:t>冱쉗匱숲瘩</w:t>
      </w:r>
      <w:r>
        <w:rPr/>
        <w:t>ⵋ</w:t>
      </w:r>
      <w:r>
        <w:rPr/>
        <w:t>砬☪</w:t>
      </w:r>
      <w:r>
        <w:rPr/>
        <w:t>⣂</w:t>
      </w:r>
      <w:r>
        <w:rPr/>
        <w:t>仂㨷種녑㴪焹ꥸ嘭⩖</w:t>
      </w:r>
      <w:r>
        <w:rPr/>
        <w:t>⢡</w:t>
      </w:r>
      <w:r>
        <w:rPr/>
        <w:t>⿂㪩썭炥折ꆘ䰹噪숶㚬痂晤㑬</w:t>
      </w:r>
      <w:r>
        <w:rPr/>
        <w:t>ꥄ</w:t>
      </w:r>
      <w:r>
        <w:rPr/>
        <w:t>甦묬兪㠶▿쉞ꍹ搱敕啐䕦斡炿䱤猦瞱ꍗ쵡㡩恡塷뮥㍃긳禘彚숻䗃숸繫潌扬慴⍳犥摇쉁硘</w:t>
      </w:r>
      <w:r>
        <w:rPr/>
        <w:t>⡚</w:t>
      </w:r>
      <w:r>
        <w:rPr/>
        <w:t>⽞輪囂녶⫂숪灖娲㑄彟슬쉍桚䍭</w:t>
      </w:r>
      <w:r>
        <w:rPr/>
        <w:t>⡲</w:t>
      </w:r>
      <w:r>
        <w:rPr/>
        <w:t>枿싂㝢塑ォ⽌毂㵩숶串촳㙞瑸슣渪쵚쉤瞩⩔㦩넦䧎睆䄯䵭</w:t>
      </w:r>
      <w:r>
        <w:rPr/>
        <w:t>ⰴ</w:t>
      </w:r>
      <w:r>
        <w:rPr/>
        <w:t>㵦乳⥃橲슬暻㍧欬朱숲滂㟂汰䕙숵춱枘숱恇쏎뭣丷⽘稵쉚쏂䭶숹⩧歺扏㍄娤堵歘䰸㑥瑰⴬硐䤨獁쵀凂丸캮䘪칒怣甶牯</w:t>
      </w:r>
      <w:r>
        <w:rPr/>
        <w:t>⡣ⰽ</w:t>
      </w:r>
      <w:r>
        <w:rPr/>
        <w:t>땔佘</w:t>
      </w:r>
      <w:r>
        <w:rPr/>
        <w:t>꧂</w:t>
      </w:r>
      <w:r>
        <w:rPr/>
        <w:t>칍敥瑀䝕渪䠪</w:t>
      </w:r>
      <w:r>
        <w:rPr/>
        <w:t>꧂</w:t>
      </w:r>
      <w:r>
        <w:rPr/>
        <w:t>琥쉉盂䞱畃呆噠㡍싍娴囂㒵䣃止䙓䬣煓⩯煑ꆮ癭汪쉇㶮네쉾便䋂䤮쉗䧂䁯䅇䘳䭡◂䵚</w:t>
      </w:r>
      <w:r>
        <w:rPr/>
        <w:t>꧂</w:t>
      </w:r>
      <w:r>
        <w:rPr/>
        <w:t>ꅬ䱧㩣쉉漦ㅀ썭彌瓂婨轈淂䪥䡦㏂</w:t>
      </w:r>
      <w:r>
        <w:rPr/>
        <w:t>ⳍ</w:t>
      </w:r>
      <w:r>
        <w:rPr/>
        <w:t>䬬⍵亡挺匯潖</w:t>
      </w:r>
      <w:r>
        <w:rPr/>
        <w:t>ꗂ</w:t>
      </w:r>
      <w:r>
        <w:rPr/>
        <w:t>㯂쉰쵬㉃转甪⤣禩쉆쉬㥍杖坤♒繩竎䝴␭⿂繯棂竎朷</w:t>
      </w:r>
      <w:r>
        <w:rPr/>
        <w:t>ⵙ</w:t>
      </w:r>
      <w:r>
        <w:rPr/>
        <w:t>䡘狂⦩㠰</w:t>
      </w:r>
      <w:r>
        <w:rPr/>
        <w:t>ⲱ</w:t>
      </w:r>
      <w:r>
        <w:rPr/>
        <w:t>涩ꥠ瀪㙐場쎻禬怱㢩쉲䨱飂칵堻㕧䵨㥪뭔楗彔ꌵ쉑슩扳䵘材才䑥彷稸⥐冻戸쉄⺥佯⮱儬ꎩꌭ</w:t>
      </w:r>
      <w:r>
        <w:rPr/>
        <w:t>ꦵ⒱</w:t>
      </w:r>
      <w:r>
        <w:rPr/>
        <w:t>滂哂歺쉂⽇旎쉇挥쉘␴</w:t>
      </w:r>
      <w:r>
        <w:rPr/>
        <w:t>ꕏ</w:t>
      </w:r>
      <w:r>
        <w:rPr/>
        <w:t>汬䵬䥺碵</w:t>
      </w:r>
      <w:r>
        <w:rPr/>
        <w:t>⡮</w:t>
      </w:r>
      <w:r>
        <w:rPr/>
        <w:t>繣晟㒿䅶樴柂쉃硧╞摥⸭㢬湰숷⩅祖偑ⸯ슬숽痎辻皮싂㑤濂潄猷矂禣奆奋겡㭬䄴昭堤쉄父䥍㡢ぷ䯂找椰㍅浥癚⨩渪㠪ㅦ숸塢</w:t>
      </w:r>
      <w:r>
        <w:rPr/>
        <w:t>ꕁ</w:t>
      </w:r>
      <w:r>
        <w:rPr/>
        <w:t>㉯떻湄쉁쉍뇂칑</w:t>
      </w:r>
      <w:r>
        <w:rPr/>
        <w:t>ꤲ</w:t>
      </w:r>
      <w:r>
        <w:rPr/>
        <w:t>参瀦싎⨴┬䨬印澏䡐曂儴⫂坹깆楖晨쉤侱犮숦䎣睓쉮㉶楱兹繢ꅘ쵚幤䟂ꥣ䵎䥨浉␭唷㩾䈷⨺쉑咏琮</w:t>
      </w:r>
      <w:r>
        <w:rPr/>
        <w:t>⡙</w:t>
      </w:r>
      <w:r>
        <w:rPr/>
        <w:t>坷⽠⨬⩴㌨壂〽쎩㕘䭰숴䉶剐呏쉳䝋䝑彑天</w:t>
      </w:r>
      <w:r>
        <w:rPr/>
        <w:t>⣂</w:t>
      </w:r>
      <w:r>
        <w:rPr/>
        <w:t>噩欪싍걵砰䴺佰噃刬卙Ⓝ掩䝫䛂剷숩献页穷ㄯ</w:t>
      </w:r>
      <w:r>
        <w:rPr/>
        <w:t>⠸</w:t>
      </w:r>
      <w:r>
        <w:rPr/>
        <w:t>껍灍砨⴪上顐歗橡畀去칇纡猪狂帨硙⥱繳</w:t>
      </w:r>
      <w:r>
        <w:rPr/>
        <w:t>ⷂ</w:t>
      </w:r>
      <w:r>
        <w:rPr/>
        <w:t>놣矃뼭捩扇噅뗍㠹㓂㉙犿潕契佉癰녤䞘捭</w:t>
      </w:r>
      <w:r>
        <w:rPr/>
        <w:t>⡶</w:t>
      </w:r>
      <w:r>
        <w:rPr/>
        <w:t>昹䃂卲乚洸ㄱ뗂影</w:t>
      </w:r>
      <w:r>
        <w:rPr/>
        <w:t>ꤳ</w:t>
      </w:r>
      <w:r>
        <w:rPr/>
        <w:t>쉁츺䒥䑳彟</w:t>
      </w:r>
      <w:r>
        <w:rPr/>
        <w:t>ⵊ</w:t>
      </w:r>
      <w:r>
        <w:rPr/>
        <w:t>䄹㉩慒侘䘸⼪䲬㧂瞵䌨啁⵾姍䁡䁒쉂䮻숳</w:t>
      </w:r>
      <w:r>
        <w:rPr/>
        <w:t>⡍</w:t>
      </w:r>
      <w:r>
        <w:rPr/>
        <w:t>頻쉠狎숥쵭恣彬녀㭞䍊㠻䡶㠦秂갮穒뭅煐㨣⨰㈪䟂䥏⭘䜮㝢䳂⹈⩤獋䊩兂䍋夸㔶쉬暱浩⶿</w:t>
      </w:r>
      <w:r>
        <w:rPr/>
        <w:t>ꕦ♳</w:t>
      </w:r>
      <w:r>
        <w:rPr/>
        <w:t>뇂ꥩㄮ⥖㕥扈㊘䑉⑃滂繁䨵㛂⚥⏂⍗䉱洦ꏂ쉣⸣㩞쉪쉪땪㑆伳䡦䭴淂쌶녰뭟兺ꇂ┻ꥷ吳ꥳㆩ匰嘵녞갽彘숩㭟䬳칉單⨬㓂츰ㅤ</w:t>
      </w:r>
      <w:r>
        <w:rPr/>
        <w:t>⠬</w:t>
      </w:r>
      <w:r>
        <w:rPr/>
        <w:t>숷柂츶十䥹┩烂뽒</w:t>
      </w:r>
      <w:r>
        <w:rPr/>
        <w:t>ⳍ</w:t>
      </w:r>
      <w:r>
        <w:rPr/>
        <w:t>䬥㖥</w:t>
      </w:r>
      <w:r>
        <w:rPr/>
        <w:t>⡧</w:t>
      </w:r>
      <w:r>
        <w:rPr/>
        <w:t>슥숻쉅潘걂儤쉹ㅀ嘩긶畈㝁㩘抩⭶䝴⩬妡沣ꅸ쉓슱녨恕쵀쉕㝒囂啵㶥坾䄭ꍌ</w:t>
      </w:r>
      <w:r>
        <w:rPr/>
        <w:t>ⶥ</w:t>
      </w:r>
      <w:r>
        <w:rPr/>
        <w:t>渥敔䉫搸偺歠爪쉇쎩녗杤憩ꍤ뭲塰慦嗂쉟㣂숬楰䷂㩊慶䒻䬴畩⺥䑤玏㴣쉷㖬쉀潺놡</w:t>
      </w:r>
      <w:r>
        <w:rPr/>
        <w:t>⡧</w:t>
      </w:r>
      <w:r>
        <w:rPr/>
        <w:t>㥖硧⭲䍠⩤</w:t>
      </w:r>
      <w:r>
        <w:rPr/>
        <w:t>ⴶ</w:t>
      </w:r>
      <w:r>
        <w:rPr/>
        <w:t>ⱦⱄ</w:t>
      </w:r>
      <w:r>
        <w:rPr/>
        <w:t>啩䄻㡈忂⑄恙뿂撥頫⿂깬抮ꆱ㎡⩃쉱숲㮬报숣栩䫂㡁┩녺䅄げ㈭幭</w:t>
      </w:r>
      <w:r>
        <w:rPr/>
        <w:t>ꔵ</w:t>
      </w:r>
      <w:r>
        <w:rPr/>
        <w:t>顭礤䨥</w:t>
      </w:r>
      <w:r>
        <w:rPr/>
        <w:t>ⵄ</w:t>
      </w:r>
      <w:r>
        <w:rPr/>
        <w:t>奡䙑䭮湢싂㉬㤽⍩兒扅쉾硾㡃漪杫束惃㝺♙쉯婙塃塪柂숱묹浍瑉撬歈</w:t>
      </w:r>
      <w:r>
        <w:rPr/>
        <w:t>⡞</w:t>
      </w:r>
      <w:r>
        <w:rPr/>
        <w:t>迍</w:t>
      </w:r>
      <w:r>
        <w:rPr/>
        <w:t>ꖡ</w:t>
      </w:r>
      <w:r>
        <w:rPr/>
        <w:t>火숵㟂☪␽乮⬫〈琶樶搦兀木甫澬噸┨㉀</w:t>
      </w:r>
      <w:r>
        <w:rPr/>
        <w:t>ꔪ</w:t>
      </w:r>
      <w:r>
        <w:rPr/>
        <w:t>塆榣</w:t>
      </w:r>
      <w:r>
        <w:rPr/>
        <w:t>ꕧ</w:t>
      </w:r>
      <w:r>
        <w:rPr/>
        <w:t>異瑣쎥㩴䍣㟃湨쉢䅾촣窩繟♥嗂췎캩嚩䙞쉕縥䋂灧</w:t>
      </w:r>
      <w:r>
        <w:rPr/>
        <w:t>⣂</w:t>
      </w:r>
      <w:r>
        <w:rPr/>
        <w:t>㤥㙇撣䇂넭眥⥮</w:t>
      </w:r>
      <w:r>
        <w:rPr/>
        <w:t>ⱨ</w:t>
      </w:r>
      <w:r>
        <w:rPr/>
        <w:t>䅗⦿涘浵侏쏂⼣獀䥶Ⓜ晓䭗煚䳂</w:t>
      </w:r>
      <w:r>
        <w:rPr/>
        <w:t>ꕍ</w:t>
      </w:r>
      <w:r>
        <w:rPr/>
        <w:t>咘咩癰╌䍮煥畆穲氨㩣嘳樺ㅮ</w:t>
      </w:r>
      <w:r>
        <w:rPr/>
        <w:t>ꥍ</w:t>
      </w:r>
      <w:r>
        <w:rPr/>
        <w:t>刹㗂䩞쉵䫎擃썒係㎡䥘㠵䝌剏⯂넮啘⑦묰숳깋쉟녱佩湋䑔燂灸䥘噾⻂凎灸㉀⥡슣潁쉁⤲浞空</w:t>
      </w:r>
      <w:r>
        <w:rPr/>
        <w:t>⣂</w:t>
      </w:r>
      <w:r>
        <w:rPr/>
        <w:t>䍦晥㷂뾬癰啘걀䨰⑟歟뭯䡆畇杪쉴싂칉砣愮瀲㝨嘵琥堹䚩檏绂⥴</w:t>
      </w:r>
      <w:r>
        <w:rPr/>
        <w:t>ⷂ</w:t>
      </w:r>
      <w:r>
        <w:rPr/>
        <w:t>勂橏䯃칖㥄뇂숪晤彧㇍쉺⫂쉖䁇쉮䍕係凎㩢</w:t>
      </w:r>
      <w:r>
        <w:rPr/>
        <w:t>ꥐ</w:t>
      </w:r>
      <w:r>
        <w:rPr/>
        <w:t>㦻奆䭨婰</w:t>
      </w:r>
      <w:r>
        <w:rPr/>
        <w:t>⢵</w:t>
      </w:r>
      <w:r>
        <w:rPr/>
        <w:t>ꄥ䍶䱧歂瑮䅫䕞㭭啔彪牢祍췂숊珂☫ま긫㪡䠥䕘晡䛂ꥬ</w:t>
      </w:r>
      <w:r>
        <w:rPr/>
        <w:t>ꔹ</w:t>
      </w:r>
      <w:r>
        <w:rPr/>
        <w:t>硲슿眭秂厬㭤暮ꅵ啌긥晈♙庣兄⍮癷圸䭓噁䠱攤枏ꄻ㙙哂떩쉍䌫⼣䱓춣⩆禩噣淂싂</w:t>
      </w:r>
      <w:r>
        <w:rPr/>
        <w:t>ⵁ</w:t>
      </w:r>
      <w:r>
        <w:rPr/>
        <w:t>䇂搳䊱슻塋怦췂㥰潶⤰淂猸主盂놣硦帶䆣焭⬽繭牺䌪毂쉆⩥砩⽊囂㍤轖⵶䶏塨瀪洽䁄朣㭭瑏뽴繮</w:t>
      </w:r>
      <w:r>
        <w:rPr/>
        <w:t>ꤹꥆⵟ</w:t>
      </w:r>
      <w:r>
        <w:rPr/>
        <w:t>瘽堵⩎ꌤ瘪硂顺硖繂捧畠⦘副뭒慌怲䥤</w:t>
      </w:r>
      <w:r>
        <w:rPr/>
        <w:t>⢘</w:t>
      </w:r>
      <w:r>
        <w:rPr/>
        <w:t>긶㡵쉺⥦숱㒵╶</w:t>
      </w:r>
      <w:r>
        <w:rPr/>
        <w:t>ⴥ</w:t>
      </w:r>
      <w:r>
        <w:rPr/>
        <w:t>㡙䁅ꄸ긱档쉭朲洬㦣枱⽟京ꏃ㛂숪䲬䁎</w:t>
      </w:r>
      <w:r>
        <w:rPr/>
        <w:t>ⶮ</w:t>
      </w:r>
      <w:r>
        <w:rPr/>
        <w:t>뭤⧂獴䙲캻⩖慫⩊儬氨圯♔礻瘵㚻쉣夦ꥯ㡉䱱쉵攲쉑卲칅슣晰쉃潠⩁狂戳㧂歅亵㊘⭵慌硲䜲䍷㪬⫂墥䙴갥䵙췎㙆㪣㝁矃ㄣ兘剑婄榻</w:t>
      </w:r>
      <w:r>
        <w:rPr/>
        <w:t>ꦥ</w:t>
      </w:r>
      <w:r>
        <w:rPr/>
        <w:t>䅵⌳唳椯朸匣ꄽ瑬奦猵⩏彋硊熩抡⬣곂㕌獲⸩걶氥䝟⎏␰織</w:t>
      </w:r>
      <w:r>
        <w:rPr/>
        <w:t>ⱃ</w:t>
      </w:r>
      <w:r>
        <w:rPr/>
        <w:t>楉㜲╂磂熣⥚湀㘽ㅦ共쉉㝂机☳㵲䵗奦戽歟䩐쉂⮵矂쉃䩬偫疮秂䜣摍椤幡奷ㅀ䙄橒쉊쉮⹐疩ꎏ瀥곂䵣殻⩘㕸昳恏洸汪湔⥊㉨嘷촶慦䠣⫂쉭</w:t>
      </w:r>
      <w:r>
        <w:rPr/>
        <w:t>Ⱪ</w:t>
      </w:r>
      <w:r>
        <w:rPr/>
        <w:t>㵩削噞⭚⚩婳</w:t>
      </w:r>
      <w:r>
        <w:rPr/>
        <w:t>ꤴ</w:t>
      </w:r>
      <w:r>
        <w:rPr/>
        <w:t>晁䘮硊⴮兂䑐㥕칅炥㍢⼱뼶歸坹䝰믂</w:t>
      </w:r>
      <w:r>
        <w:rPr/>
        <w:t>⢮</w:t>
      </w:r>
      <w:r>
        <w:rPr/>
        <w:t>㡀橇嗂⤷싂</w:t>
      </w:r>
      <w:r>
        <w:rPr/>
        <w:t>ⱪ</w:t>
      </w:r>
      <w:r>
        <w:rPr/>
        <w:t>圵㶣㐤敱桠칚吰쉋쵴䟂뭌㵅☤ꄮ硐嫍婧梿奵</w:t>
      </w:r>
      <w:r>
        <w:rPr/>
        <w:t>Ⳃ</w:t>
      </w:r>
      <w:r>
        <w:rPr/>
        <w:t>幕奶橠頥奓灍ァ숦愱㭣䝮涿毂䩵琪</w:t>
      </w:r>
      <w:r>
        <w:rPr/>
        <w:t>ꕷ</w:t>
      </w:r>
      <w:r>
        <w:rPr/>
        <w:t>兏뿂煭</w:t>
      </w:r>
      <w:r>
        <w:rPr/>
        <w:t>⣂</w:t>
      </w:r>
      <w:r>
        <w:rPr/>
        <w:t>ꦣ</w:t>
      </w:r>
      <w:r>
        <w:rPr/>
        <w:t>晟摢䍕</w:t>
      </w:r>
      <w:r>
        <w:rPr/>
        <w:t>ꖵ</w:t>
      </w:r>
      <w:r>
        <w:rPr/>
        <w:t>琳䕍欪䥱姂䉉礬뗃㙯濂抣쉑⼹佶슩쉌╢印摕偐䤣쉈⩄䏂剩䴩癥噍㭟䉍⩢䄽琴ꅃ灣瑊㕬楢ㅫ걘뭕氵嚿忂由慪쉕䄲憻ꅬ쉡숹晪쉦㴺㩘睑〣㥚㕰⩅㉋敡俍쉂ま灾⭁婀⌮┣䏂䤬戽疻췍墻뾩熮쉁㍸㇂弮숶䒬轢啾參傥딤烍歓斮浦竎吤껍㥧㘭갨穮浺ꅥ乕⛂杁搶㵎걉싂Ⓧ䡶䎿䡃⹫⸽㬯ꄭ涥湯</w:t>
      </w:r>
      <w:r>
        <w:rPr/>
        <w:t>⠤</w:t>
      </w:r>
      <w:r>
        <w:rPr/>
        <w:t>㘤㵆숦딣</w:t>
      </w:r>
      <w:r>
        <w:rPr/>
        <w:t>ꕤ</w:t>
      </w:r>
      <w:r>
        <w:rPr/>
        <w:t>긤⦿㜹ふ㐳惂䭑嘪쉊⧂堻싂䟂喩轭䨥㗂컂样╘숥捔䟂迂偾単⚏洊琶䛂䍎썧潾䥨무ꌴ㎵꺡싎磂楃췂⨶䀹䑋䗂剬が䋂칑桭恠䅫숴䙫橙兞㍐堻眻媘쉆唵啴ꥩ</w:t>
      </w:r>
      <w:r>
        <w:rPr/>
        <w:t>ꤨ</w:t>
      </w:r>
      <w:r>
        <w:rPr/>
        <w:t>懎琹秂参㝹숻⫂剨㔴⥊</w:t>
      </w:r>
      <w:r>
        <w:rPr/>
        <w:t>⣂</w:t>
      </w:r>
      <w:r>
        <w:rPr/>
        <w:t>坕⩹㘥䌦걵䄺䱒奪㠪ꇂ숷殬治坕㝵Ⓙ轮䥗活䄤</w:t>
      </w:r>
      <w:r>
        <w:rPr/>
        <w:t>ꔱ</w:t>
      </w:r>
      <w:r>
        <w:rPr/>
        <w:t>畢떿垩숣슻潪⒩땓썁硳</w:t>
      </w:r>
      <w:r>
        <w:rPr/>
        <w:t>ⳃ</w:t>
      </w:r>
      <w:r>
        <w:rPr/>
        <w:t>ꥷ⭹狂♬怽쉪䟍畗剐捩䝖扅浞⩞怭䕔♒燂썢䝟繲湘㩮埂㘪桟䍄慇斡⎣숸淍䵭◂乸촣ㅓ쉹쉸繉쉄⩮⭞믂敥㘤幅甫㕆嫂깑䝈朷⤽呴쵵嘴딶繧㥮牷泂⥔㤭婾ꌯ쉢김繙뼮견ꌺ凂뾘㍗쉊숰汍䎿쵑</w:t>
      </w:r>
      <w:r>
        <w:rPr/>
        <w:t>ⱸ</w:t>
      </w:r>
      <w:r>
        <w:rPr/>
        <w:t>頻瑬倳</w:t>
      </w:r>
      <w:r>
        <w:rPr/>
        <w:t>ⵯ</w:t>
      </w:r>
      <w:r>
        <w:rPr/>
        <w:t>쉨殘啙癈㈰厣쉚캥礪轪婭桐숻쉎畳䮏佧싃습쉃働䅄䶿깚曂佊㕫␫㥫䕓噀쉚旂渪杅놿劻숮䋂⑯塔け㙅㈬⑖쉎獘堺灅㝈滂燂㝇쉇겵⤦ꌷ頷⤩</w:t>
      </w:r>
      <w:r>
        <w:rPr/>
        <w:t>Ⱘ</w:t>
      </w:r>
      <w:r>
        <w:rPr/>
        <w:t>㑁⩠쉴숫쉹斘슻䖬깒쉕洲╊穌칅녵</w:t>
      </w:r>
      <w:r>
        <w:rPr/>
        <w:t>ⴷ</w:t>
      </w:r>
      <w:r>
        <w:rPr/>
        <w:t>䚘⨬⩶칑颱</w:t>
      </w:r>
      <w:r>
        <w:rPr/>
        <w:t>ꔪ</w:t>
      </w:r>
      <w:r>
        <w:rPr/>
        <w:t>䪡矂瘯슩겡硟⦏幢䝨䙆眷倩쵠⤴쉀⹄姂眦㞻⻃䞿숽</w:t>
      </w:r>
      <w:r>
        <w:rPr/>
        <w:t>ⱇ</w:t>
      </w:r>
      <w:r>
        <w:rPr/>
        <w:t>꥟</w:t>
      </w:r>
      <w:r>
        <w:rPr/>
        <w:t>싍㡴㪘⩂䩎㵴牺摮娩甩숽䩬⤽潄呣仂㬹偩㚩칁숽乒凂獓略爪</w:t>
      </w:r>
      <w:r>
        <w:rPr/>
        <w:t>ꤵ</w:t>
      </w:r>
      <w:r>
        <w:rPr/>
        <w:t>䰵</w:t>
      </w:r>
      <w:r>
        <w:rPr/>
        <w:t>ꕀ</w:t>
      </w:r>
      <w:r>
        <w:rPr/>
        <w:t>懎쉦扥⎥㝉哃⩈䂱⩦걑烃</w:t>
      </w:r>
      <w:r>
        <w:rPr/>
        <w:t>ꕣ</w:t>
      </w:r>
      <w:r>
        <w:rPr/>
        <w:t>촨㔬ꍡ슱㭣攴偄뽪飂卤䙈㛎쉆戯쌺숭</w:t>
      </w:r>
      <w:r>
        <w:rPr/>
        <w:t>Ⱚ</w:t>
      </w:r>
      <w:r>
        <w:rPr/>
        <w:t>桩䒬⤵仃䱡䋂⸦坮呕슘⫂䍞珂圤劬歉䝆啢瘬쉢燂㇍嘳睶</w:t>
      </w:r>
      <w:r>
        <w:rPr/>
        <w:t>ⴷ</w:t>
      </w:r>
      <w:r>
        <w:rPr/>
        <w:t>⡯</w:t>
      </w:r>
      <w:r>
        <w:rPr/>
        <w:t>쉌哂瀶灑怭쉉ꅩ</w:t>
      </w:r>
      <w:r>
        <w:rPr/>
        <w:t>ꕲ</w:t>
      </w:r>
      <w:r>
        <w:rPr/>
        <w:t>숸싂䌭쉂敎塱汎숦睳ꎮ㧂戺淂ヂ䙔䵚晬䈻媿䕘쉯穊壂╭櫃戹쵣浞꺘偹啾獰佱슩㵘䜹ぞ㴩슥썃</w:t>
      </w:r>
      <w:r>
        <w:rPr/>
        <w:t>ⵄ</w:t>
      </w:r>
      <w:r>
        <w:rPr/>
        <w:t>ꅯ潸☪쉖呂摘</w:t>
      </w:r>
      <w:r>
        <w:rPr/>
        <w:t>ꦵ</w:t>
      </w:r>
      <w:r>
        <w:rPr/>
        <w:t>〽濂䅂䰭参녀㔱뼹㉈숯슥㔫丨䄦</w:t>
      </w:r>
      <w:r>
        <w:rPr/>
        <w:t>ⴥ</w:t>
      </w:r>
      <w:r>
        <w:rPr/>
        <w:t>싍⽄碵旃걸숫呦碏㴺⹕걺轎⨫欱卬䡏濂獪轉㥳ꅘ渤到恏楒惍⥚슿瑴쉓癎䑅畫畴悵㊡䝩촫뭔吤掘敁栵啥㬪䕾敮썳ꌰ⍤␩䜭⩖</w:t>
      </w:r>
      <w:r>
        <w:rPr/>
        <w:t>ꔫ</w:t>
      </w:r>
      <w:r>
        <w:rPr/>
        <w:t>塱扭瑫㍹Ⓜ숨轐敫</w:t>
      </w:r>
      <w:r>
        <w:rPr/>
        <w:t>⠭</w:t>
      </w:r>
      <w:r>
        <w:rPr/>
        <w:t>㈸㕐䖘乌㔭ヂ剩⽏</w:t>
      </w:r>
      <w:r>
        <w:rPr/>
        <w:t>ⱇ</w:t>
      </w:r>
      <w:r>
        <w:rPr/>
        <w:t>杶</w:t>
      </w:r>
      <w:r>
        <w:rPr/>
        <w:t>ⴺ┭</w:t>
      </w:r>
      <w:r>
        <w:rPr/>
        <w:t>参䇃Ⓙ䕍쉖⍸⍬発亏뼊쉍嘷䝂</w:t>
      </w:r>
      <w:r>
        <w:rPr/>
        <w:t>ⵄ</w:t>
      </w:r>
      <w:r>
        <w:rPr/>
        <w:t>슮⺩咱⻂녺氮ꍵ勎썴炮牖⨣〷뗂氥㵍恩杂㩆숰╹䃂〴敆㉱改뼤䴯丽⥥⏂⬻걧㉩㎻㭧숫単⑮䉞ꌬ彸浖쉮敦繱䣂牊礴쉖䣂쉭싃怹楮撩⯂컂㝤쉘뭔潒┨䱓⑄䩫☮뽴唬䕍楸숸徻싂䴮濂塎㕈畨숨橍쉧㙹㭮坏⭘⹟슥硚쎩栰摷瘥湒깋묲㕭浰㉃瘫㉟쉙墣䬫㊏愹녒㤫䥪䄮슣슥幂䈪㉘⨯싎뽂潺癗딦껂⹧숴扅슬偉桧帽㗎輱䬯盃ꏂ캩療긻奐皡愵䷂䍦圵걆␪⤷⑸⾏啴싂</w:t>
      </w:r>
      <w:r>
        <w:rPr/>
        <w:t>Ⱓ</w:t>
      </w:r>
      <w:r>
        <w:rPr/>
        <w:t>働夯祁</w:t>
      </w:r>
      <w:r>
        <w:rPr/>
        <w:t>ꦏ</w:t>
      </w:r>
      <w:r>
        <w:rPr/>
        <w:t>塅挣槂涩쉂</w:t>
      </w:r>
      <w:r>
        <w:rPr/>
        <w:t>ꔣ</w:t>
      </w:r>
      <w:r>
        <w:rPr/>
        <w:t>顢櫂䮻䄫噮♡䑲祑札⽭槂爷含類⑨啢敷⪣扁㬮䌤싂䳂畑搵╥主頶쉀싂</w:t>
      </w:r>
      <w:r>
        <w:rPr/>
        <w:t>Ⱬ</w:t>
      </w:r>
      <w:r>
        <w:rPr/>
        <w:t>㑴坭䍨穖㓂秂⵸숩</w:t>
      </w:r>
      <w:r>
        <w:rPr/>
        <w:t>꤫</w:t>
      </w:r>
      <w:r>
        <w:rPr/>
        <w:t>焺㶮瀳悱煎湓栰䩂</w:t>
      </w:r>
      <w:r>
        <w:rPr/>
        <w:t>ꥌ</w:t>
      </w:r>
      <w:r>
        <w:rPr/>
        <w:t>纮暮㭹</w:t>
      </w:r>
      <w:r>
        <w:rPr/>
        <w:t>ꤺ⎏</w:t>
      </w:r>
      <w:r>
        <w:rPr/>
        <w:t>습牢朹偗槂㐻</w:t>
      </w:r>
      <w:r>
        <w:rPr/>
        <w:t>ꔭ</w:t>
      </w:r>
      <w:r>
        <w:rPr/>
        <w:t>쉞な甶ꄷ䉦⭄帹殘슘㨴〥汏勎䮬捤</w:t>
      </w:r>
      <w:r>
        <w:rPr/>
        <w:t>ꔴ⦥</w:t>
      </w:r>
      <w:r>
        <w:rPr/>
        <w:t>䒡㡚㝯烂㉦瀪㥟漪慓㥪쉐㵙䀽繖娺쉉泂싂칅⽀睇湥</w:t>
      </w:r>
      <w:r>
        <w:rPr/>
        <w:t>⣂</w:t>
      </w:r>
      <w:r>
        <w:rPr/>
        <w:t>桨竂妘㕷截睏䒻嗂侥쉍呫偪撣⑟숱</w:t>
      </w:r>
      <w:r>
        <w:rPr/>
        <w:t>ꦩ</w:t>
      </w:r>
      <w:r>
        <w:rPr/>
        <w:t>嘺煷湈瑞믂匫佅⭄忂䍙煟깳</w:t>
      </w:r>
      <w:r>
        <w:rPr/>
        <w:t>⠶</w:t>
      </w:r>
      <w:r>
        <w:rPr/>
        <w:t>䅦窣☳當쉡廂┯彦뿂녬乯撩瘫橍</w:t>
      </w:r>
      <w:r>
        <w:rPr/>
        <w:t>ꥄ</w:t>
      </w:r>
      <w:r>
        <w:rPr/>
        <w:t>根扁땃슿⎣䡁㤱温磍浐琻坬䁪椪㪘숺䍭䜫顰⌻ォ弥啈扈圩礸橱灮祶睆歫潈ꥶ㝞⚬礮呭䱬疮쉀⥡⽃瘸漣䨪㝓摁⻂疻幪凂旂嚩╩䅙婄</w:t>
      </w:r>
      <w:r>
        <w:rPr/>
        <w:t>ꗎ</w:t>
      </w:r>
      <w:r>
        <w:rPr/>
        <w:t>带がね⭍쉢⥈繭ꅥ⦡䰵䳂䌹噰⏂⫂塃磂䭸</w:t>
      </w:r>
      <w:r>
        <w:rPr/>
        <w:t>ⶵ⫂</w:t>
      </w:r>
      <w:r>
        <w:rPr/>
        <w:t>묯▿䱙奴敇繲辡⩺昫㕒</w:t>
      </w:r>
      <w:r>
        <w:rPr/>
        <w:t>ⵉ⥯</w:t>
      </w:r>
      <w:r>
        <w:rPr/>
        <w:t>쉮䞩㬷汑杺╾쏂쉈䱊㡮䩅┰棂輷격婁⒱䊱⼷㡷딹㡄䜬묦摮⭉湴⍷ꅭ╭쉡佺顒ꍧ쉂迂䩨瑃帹</w:t>
      </w:r>
      <w:r>
        <w:rPr/>
        <w:t>ꥑ</w:t>
      </w:r>
      <w:r>
        <w:rPr/>
        <w:t>呅壂㩹슣ꥯ䝞湑컂⤶싂㑷櫂杌ꇃ㔴㓍猲僂</w:t>
      </w:r>
      <w:r>
        <w:rPr/>
        <w:t>ⶏ</w:t>
      </w:r>
      <w:r>
        <w:rPr/>
        <w:t>㩈輰⽦桅殮べ甦欴</w:t>
      </w:r>
      <w:r>
        <w:rPr/>
        <w:t>⡑</w:t>
      </w:r>
      <w:r>
        <w:rPr/>
        <w:t>ꕟ</w:t>
      </w:r>
      <w:r>
        <w:rPr/>
        <w:t>爷⭌</w:t>
      </w:r>
      <w:r>
        <w:rPr/>
        <w:t>꧂</w:t>
      </w:r>
      <w:r>
        <w:rPr/>
        <w:t>㊣숪协쉌瘵</w:t>
      </w:r>
      <w:r>
        <w:rPr/>
        <w:t>⡧</w:t>
      </w:r>
      <w:r>
        <w:rPr/>
        <w:t>瑸쉑剣썤슿⽶숳</w:t>
      </w:r>
      <w:r>
        <w:rPr/>
        <w:t>ꤽ</w:t>
      </w:r>
      <w:r>
        <w:rPr/>
        <w:t>縪숯</w:t>
      </w:r>
      <w:r>
        <w:rPr/>
        <w:t>ꔽ</w:t>
      </w:r>
      <w:r>
        <w:rPr/>
        <w:t>唤믂䉎칤⹯沮싎倻쌣쉳쉖쵙䙪卶喏拂户카㠹숳㩫뽅㡃㠊╢庣쉑쵣亡䠻婘癇갯䮏彋毂</w:t>
      </w:r>
      <w:r>
        <w:rPr/>
        <w:t>ꖩ</w:t>
      </w:r>
      <w:r>
        <w:rPr/>
        <w:t>쉗㗎싂</w:t>
      </w:r>
      <w:r>
        <w:rPr/>
        <w:t>ꕁ</w:t>
      </w:r>
      <w:r>
        <w:rPr/>
        <w:t>㥯穚普떘ꍭ睾焮슏捊떮⩃杂쉉⩎䓎쉣넳溻彵偾㒘瞥ꅈ揎幀♴䝦䙯嚻㞣</w:t>
      </w:r>
      <w:r>
        <w:rPr/>
        <w:t>ⷂ</w:t>
      </w:r>
      <w:r>
        <w:rPr/>
        <w:t>旍暵佤⽫婗勎忂㬪깠䑳</w:t>
      </w:r>
      <w:r>
        <w:rPr/>
        <w:t>Ⱛ</w:t>
      </w:r>
      <w:r>
        <w:rPr/>
        <w:t>橳㋂䣂㕱䔻橨㶏䭸䂬╀㭷⥕숯쉏壂㑐▩忂땩呢抻䅦㭲湢쉄ヂ쉩㙡▥久㝀녀뽰</w:t>
      </w:r>
      <w:r>
        <w:rPr/>
        <w:t>Ⲭ</w:t>
      </w:r>
      <w:r>
        <w:rPr/>
        <w:t>갬걁捲洮⧂畟汕榘⴮繢䍾</w:t>
      </w:r>
      <w:r>
        <w:rPr/>
        <w:t>꧂</w:t>
      </w:r>
      <w:r>
        <w:rPr/>
        <w:t>䊩呍⫂</w:t>
      </w:r>
      <w:r>
        <w:rPr/>
        <w:t>ⵂ</w:t>
      </w:r>
      <w:r>
        <w:rPr/>
        <w:t>썘쵁浟</w:t>
      </w:r>
      <w:r>
        <w:rPr/>
        <w:t>⡌</w:t>
      </w:r>
      <w:r>
        <w:rPr/>
        <w:t>㋂揂ꄹ⨺弭儹䗂べ⒡仂싂熮⦘氶㔥䩯⹅䱑澥䆬嫎䅹䭩䕔습佲㉃䩋偠␻晍숯䑍슘</w:t>
      </w:r>
      <w:r>
        <w:rPr/>
        <w:t>ꖥ</w:t>
      </w:r>
      <w:r>
        <w:rPr/>
        <w:t>녖쉈牋곂쵊쉗䞘╪婀숱堣㥌〭</w:t>
      </w:r>
      <w:r>
        <w:rPr/>
        <w:t>ꤴ</w:t>
      </w:r>
      <w:r>
        <w:rPr/>
        <w:t>䎩啙湑䂥䞩六䊿漨㤤</w:t>
      </w:r>
      <w:r>
        <w:rPr/>
        <w:t>ꤻ</w:t>
      </w:r>
      <w:r>
        <w:rPr/>
        <w:t>顳济쉬捳娴娴딩帱쉰숰潱慉㯍쉄깣ㄵ偕塘㆏偦㗂┭걪⏂癧楔內</w:t>
      </w:r>
      <w:r>
        <w:rPr/>
        <w:t>꤯</w:t>
      </w:r>
      <w:r>
        <w:rPr/>
        <w:t>汘쉱묷涩쉫䅕婀抿떡㕺歯䙅㢬䥔瑄슥숯㌫뭑彡憥怽愯㜣捃䠲䁹轋㉟捊瑐曂슬版䉕庬瀫练潶쉊싂ネ湡晒</w:t>
      </w:r>
      <w:r>
        <w:rPr/>
        <w:t>⡚</w:t>
      </w:r>
      <w:r>
        <w:rPr/>
        <w:t>珎䍊浍噘彋帮剩摁☫싂슻ㅠ摦㷂뼮슬牅き剂䊻ꄽ䗂숰</w:t>
      </w:r>
      <w:r>
        <w:rPr/>
        <w:t>⣂</w:t>
      </w:r>
      <w:r>
        <w:rPr/>
        <w:t>䭫爺噡剳㊣扡縶숱쉟뽪䔩堻ꥨ⤱䙇㍐桦坨⍅쉚</w:t>
      </w:r>
      <w:r>
        <w:rPr/>
        <w:t>ꖬ</w:t>
      </w:r>
      <w:r>
        <w:rPr/>
        <w:t>奒쵇抏䎩</w:t>
      </w:r>
      <w:r>
        <w:rPr/>
        <w:t>ⴻ⩈</w:t>
      </w:r>
      <w:r>
        <w:rPr/>
        <w:t>䥷係䜫伦깓㚡廂哂䉢哂允숽쵩ꥨ䉅縨转皩丰</w:t>
      </w:r>
      <w:r>
        <w:rPr/>
        <w:t>ⳍ</w:t>
      </w:r>
      <w:r>
        <w:rPr/>
        <w:t>뿂⯂슩焱⵬唱眲㋃</w:t>
      </w:r>
      <w:r>
        <w:rPr/>
        <w:t>ꕙ⩧</w:t>
      </w:r>
      <w:r>
        <w:rPr/>
        <w:t>䡎쉃䒩ꄺ槂弪⽶⍪こ⮡츴婖祌쉬쉕쉺甤㙏슿牏轨繬⵴恥灴⩰⍚伣顦⾮澱恐⼤䙱味쉑</w:t>
      </w:r>
      <w:r>
        <w:rPr/>
        <w:t>ⵤ</w:t>
      </w:r>
      <w:r>
        <w:rPr/>
        <w:t>稦噮썍塃硶晴䥆</w:t>
      </w:r>
      <w:r>
        <w:rPr/>
        <w:t>ꦣ⥂</w:t>
      </w:r>
      <w:r>
        <w:rPr/>
        <w:t>坕㘩쵶㝊칃ㅤ䴷䥥ㄴ礪飂坩暱晫晢▱䱧⽟祐䨥</w:t>
      </w:r>
      <w:r>
        <w:rPr/>
        <w:t>⢻</w:t>
      </w:r>
      <w:r>
        <w:rPr/>
        <w:t>偬⩒砭桙瀥煢摣〫쉆㉑䀸</w:t>
      </w:r>
      <w:r>
        <w:rPr/>
        <w:t>꧃</w:t>
      </w:r>
      <w:r>
        <w:rPr/>
        <w:t>䰬㓂夻徻䁁坞䍓ㄶ</w:t>
      </w:r>
      <w:r>
        <w:rPr/>
        <w:t>ⰳ</w:t>
      </w:r>
      <w:r>
        <w:rPr/>
        <w:t>䎡煨</w:t>
      </w:r>
      <w:r>
        <w:rPr/>
        <w:t>ⶣ</w:t>
      </w:r>
      <w:r>
        <w:rPr/>
        <w:t>숴⎮㨶婤땸칀暱⍾求㭀넶捒</w:t>
      </w:r>
      <w:r>
        <w:rPr/>
        <w:t>ⰸ</w:t>
      </w:r>
      <w:r>
        <w:rPr/>
        <w:t>䈯捣橬暣</w:t>
      </w:r>
      <w:r>
        <w:rPr/>
        <w:t>Ⱚ</w:t>
      </w:r>
      <w:r>
        <w:rPr/>
        <w:t>ꕬ</w:t>
      </w:r>
      <w:r>
        <w:rPr/>
        <w:t>顃⧂쉩䇂땦꺿啭겵啁光◂倽䅶ィ㝬ꍏ숹飂싂㢬浖⍣吮㥅嘷懃㒵〪뾡숤䧍殘㬤䍺썈噖䌴㜨抏硑折쉁╒穟썷녖爩쉮夵쵹硭堯飂椭㎩ㆡ䐷䉲瑬쉃总묦땺㑔쉯硉抱浢ㅊ流序숸䈳㡩橦넊䰩쉶숷⛂㬤彉츮㊥㐨䲡牀묵⍌煥뗂獹슩땄扺輮⨽㬰⌦쉎㥁쉓㡓㥗</w:t>
      </w:r>
      <w:r>
        <w:rPr/>
        <w:t>⡺</w:t>
      </w:r>
      <w:r>
        <w:rPr/>
        <w:t>ꍘ䰥姃䁌劥䧂⬸떩㩟♢䫂䩙卞땳㦩䁞佔炻拂쉎催ꏂ슱</w:t>
      </w:r>
      <w:r>
        <w:rPr/>
        <w:t>⠻</w:t>
      </w:r>
      <w:r>
        <w:rPr/>
        <w:t>唲甯眲洯⑨</w:t>
      </w:r>
      <w:r>
        <w:rPr/>
        <w:t>⡂</w:t>
      </w:r>
      <w:r>
        <w:rPr/>
        <w:t>繡䙨⬬ㄵ〥捳根畖䫂⩕㤵♤䜹刴숱♸싂娭收䥍瑓ヂ壎㑯辬춥氭㔪쵭昻⩾憩䁁抻겵싎彀癧㦮愻땓樸⬦乳疩挹滍ꌮ</w:t>
      </w:r>
      <w:r>
        <w:rPr/>
        <w:t>⣂</w:t>
      </w:r>
      <w:r>
        <w:rPr/>
        <w:t>땀䊣晰〷頪쉒⥾㞩呐</w:t>
      </w:r>
      <w:r>
        <w:rPr/>
        <w:t>ⴹ</w:t>
      </w:r>
      <w:r>
        <w:rPr/>
        <w:t>ⱬ</w:t>
      </w:r>
      <w:r>
        <w:rPr/>
        <w:t>㠫㌬㵬⺻♫䠷㕸</w:t>
      </w:r>
      <w:r>
        <w:rPr/>
        <w:t>ꗃ</w:t>
      </w:r>
      <w:r>
        <w:rPr/>
        <w:t>楑辣㦡眪城쉫堮♬㠱ꅵ⩢</w:t>
      </w:r>
      <w:r>
        <w:rPr/>
        <w:t>ꕃ☬</w:t>
      </w:r>
      <w:r>
        <w:rPr/>
        <w:t>㝈彁晭潏徣⬳⫂땬䍷柍䢿</w:t>
      </w:r>
      <w:r>
        <w:rPr/>
        <w:t>ⰱ</w:t>
      </w:r>
      <w:r>
        <w:rPr/>
        <w:t>嘩灐桃䕟瀹녳䮱朮⮻䏎轲坹么㪻佢┸眤䖡囂楗쉫숮憩䑌䲱瘫ㅢ쉫㈭츦슩挲쉣颱</w:t>
      </w:r>
      <w:r>
        <w:rPr/>
        <w:t>Ⱚ</w:t>
      </w:r>
      <w:r>
        <w:rPr/>
        <w:t>础猶悩䩸彣䤸癅㟂㴸輣橀垡歙갣桟</w:t>
      </w:r>
      <w:r>
        <w:rPr/>
        <w:t>⡍</w:t>
      </w:r>
      <w:r>
        <w:rPr/>
        <w:t>ⷍ</w:t>
      </w:r>
      <w:r>
        <w:rPr/>
        <w:t>獄愥湲欵㩣港垏䝬</w:t>
      </w:r>
      <w:r>
        <w:rPr/>
        <w:t>⡴</w:t>
      </w:r>
      <w:r>
        <w:rPr/>
        <w:t>椩숵稴卭埂ꌽ믂㠰縭礯扤煦汘浪扥</w:t>
      </w:r>
      <w:r>
        <w:rPr/>
        <w:t>ⵦ</w:t>
      </w:r>
      <w:r>
        <w:rPr/>
        <w:t>曍疵ㅐ⍳㮩⍂</w:t>
      </w:r>
      <w:r>
        <w:rPr/>
        <w:t>ꤤ</w:t>
      </w:r>
      <w:r>
        <w:rPr/>
        <w:t>䕅</w:t>
      </w:r>
      <w:r>
        <w:rPr/>
        <w:t>ꕆ</w:t>
      </w:r>
      <w:r>
        <w:rPr/>
        <w:t>䁠넩椶㛍琽칁橪썌噁딷挩䵖嚘晹煈</w:t>
      </w:r>
      <w:r>
        <w:rPr/>
        <w:t>ꦻ⬩</w:t>
      </w:r>
      <w:r>
        <w:rPr/>
        <w:t>썕婙㘬做</w:t>
      </w:r>
      <w:r>
        <w:rPr/>
        <w:t>⠤</w:t>
      </w:r>
      <w:r>
        <w:rPr/>
        <w:t>咘쉐瑵뽄礣桅칊뽏䝗㤲</w:t>
      </w:r>
      <w:r>
        <w:rPr/>
        <w:t>ꥑ</w:t>
      </w:r>
      <w:r>
        <w:rPr/>
        <w:t>䌹⑸⽕녰䑙쉁⹍</w:t>
      </w:r>
      <w:r>
        <w:rPr/>
        <w:t>ⴻ</w:t>
      </w:r>
      <w:r>
        <w:rPr/>
        <w:t>樫犩▻価ㅨ杚뽏煆浹녥쉆轊쉈▥牊㜶挭煾䙖癭䴯㵐䣂깢⍊㤪긪칚싂窘츹㜺器渴㍕轁쏂梩</w:t>
      </w:r>
      <w:r>
        <w:rPr/>
        <w:t>⡹</w:t>
      </w:r>
      <w:r>
        <w:rPr/>
        <w:t>囂彊幰㍃塾䅫䏂䁲㠲牰⑕欭</w:t>
      </w:r>
      <w:r>
        <w:rPr/>
        <w:t>ꤴ</w:t>
      </w:r>
      <w:r>
        <w:rPr/>
        <w:t>쎻䌶䶥ケ노쉦⎬愻䴮ꍭ债璵确싂숦</w:t>
      </w:r>
      <w:r>
        <w:rPr/>
        <w:t>⠥</w:t>
      </w:r>
      <w:r>
        <w:rPr/>
        <w:t>슱쉚쉖扫</w:t>
      </w:r>
      <w:r>
        <w:rPr/>
        <w:t>ⱂ</w:t>
      </w:r>
      <w:r>
        <w:rPr/>
        <w:t>ㄱ⤺䘩典㡢㝏帩欣썌牋싂㯃㌳癌㪩撡淂檿婃䗎熩㈵偃</w:t>
      </w:r>
      <w:r>
        <w:rPr/>
        <w:t>⡾</w:t>
      </w:r>
      <w:r>
        <w:rPr/>
        <w:t>뽅⑁⥋櫂슱檵改싂쵺吩い䨮畾</w:t>
      </w:r>
      <w:r>
        <w:rPr/>
        <w:t>ꦥ</w:t>
      </w:r>
      <w:r>
        <w:rPr/>
        <w:t>쵠縵偹䑠ㄯ畹敒㣎㦏爵⽮癌䱉朥쵫䜲䶻쵥쉘搵ぞ⹑健干䔳쉅㌺頴䑑꥔㙂測ꅀ狂所␰⫂夽㵨땂넣㯃⨯⑹棂㘨⯍䚘戣稩␹숸깒熘쉀䉒䥺磃쵵⴮煵噮䅧긽祎犏츯╂</w:t>
      </w:r>
      <w:r>
        <w:rPr/>
        <w:t>ꔣ</w:t>
      </w:r>
      <w:r>
        <w:rPr/>
        <w:t>깳祄䱤ꅁ穖朵湋桌칏넭쌮灷牣湹㉞绂쉗绂嘫浢</w:t>
      </w:r>
      <w:r>
        <w:rPr/>
        <w:t>⠪</w:t>
      </w:r>
      <w:r>
        <w:rPr/>
        <w:t>⼯䥸刲祲颻帨䵷</w:t>
      </w:r>
      <w:r>
        <w:rPr/>
        <w:t>⢏</w:t>
      </w:r>
      <w:r>
        <w:rPr/>
        <w:t>沮☶繹싂捋㓂㩆灪瘶塃䦘参瑞斘啤焰⪬飂嫂䴻戫◂恷㬊츬僂쉍穋䩭녶㡥枥ꥡ뇍⽐獚㟃뭈슮摦搸璩攽扳썑䉔䍏␵埃</w:t>
      </w:r>
      <w:r>
        <w:rPr/>
        <w:t>ⵒ</w:t>
      </w:r>
      <w:r>
        <w:rPr/>
        <w:t>穡㔮摒琪䍒渮夵믂媩畆獒婌㏍䀰て싂䤬砵坒⶿潢刨녶幋婮숣녚揂䞱洳䕐殮捫摉췂⹭䅣⹋ꍑ嗂㍟쉸牊奮때䮡깘㑘⑟䍅䃂ㄴ숸</w:t>
      </w:r>
      <w:r>
        <w:rPr/>
        <w:t>ⱑ⡷</w:t>
      </w:r>
      <w:r>
        <w:rPr/>
        <w:t>쉠䏎槍⎥桀乔潁颿㟂栩</w:t>
      </w:r>
      <w:r>
        <w:rPr/>
        <w:t>ⷂ</w:t>
      </w:r>
      <w:r>
        <w:rPr/>
        <w:t>䌭㙎丳㡸㡄卭截⨤歬欪㩪瘴磂唬⩑ㆱ斣걵㠭㜶整轖</w:t>
      </w:r>
      <w:r>
        <w:rPr/>
        <w:t>Ⱟ</w:t>
      </w:r>
      <w:r>
        <w:rPr/>
        <w:t>㭉</w:t>
      </w:r>
      <w:r>
        <w:rPr/>
        <w:t>Ⱛ</w:t>
      </w:r>
      <w:r>
        <w:rPr/>
        <w:t>ぶ申</w:t>
      </w:r>
      <w:r>
        <w:rPr/>
        <w:t>Ⱝ</w:t>
      </w:r>
      <w:r>
        <w:rPr/>
        <w:t>췂썀祏棂獧♞妥⚣쉚㩰壂㏂祱쉭䐲쉗哂楹㐮䜹䥓允䐪䅥眯兘枵䄻㴳博⤸㐩칚杭䛂䙵怵獩䙣쉂ꅳ頲㌳㥴医㯂䡱何숩潭꺡쉕券숯㵈䅌偶漤摾振奇숹矂拂佣䍠칢妬庡癢繭硃䮥朣䕴燂䴷坑㩹쏂</w:t>
      </w:r>
      <w:r>
        <w:rPr/>
        <w:t>꧂</w:t>
      </w:r>
      <w:r>
        <w:rPr/>
        <w:t>敪㜳婁稤㑴夲湢숶㵖뾵䄪桂奦奘쉎</w:t>
      </w:r>
      <w:r>
        <w:rPr/>
        <w:t>꧂</w:t>
      </w:r>
      <w:r>
        <w:rPr/>
        <w:t>喱繩숤뼰漽砬쵀갷呑䍹쉬䅖椭瑐긱㨹㭹呆飂쉗晪㉊㡖晀榿婨⨹捨橚침</w:t>
      </w:r>
      <w:r>
        <w:rPr/>
        <w:t>Ⱙ</w:t>
      </w:r>
      <w:r>
        <w:rPr/>
        <w:t>娬</w:t>
      </w:r>
      <w:r>
        <w:rPr/>
        <w:t>ꗍ</w:t>
      </w:r>
      <w:r>
        <w:rPr/>
        <w:t>圪䉍⹮摍싃硫碩컂澿櫍</w:t>
      </w:r>
      <w:r>
        <w:rPr/>
        <w:t>⡨</w:t>
      </w:r>
      <w:r>
        <w:rPr/>
        <w:t>쉘ㅺ</w:t>
      </w:r>
      <w:r>
        <w:rPr/>
        <w:t>⡴</w:t>
      </w:r>
      <w:r>
        <w:rPr/>
        <w:t>䏍啗轳␺</w:t>
      </w:r>
      <w:r>
        <w:rPr/>
        <w:t>꤫</w:t>
      </w:r>
      <w:r>
        <w:rPr/>
        <w:t>禵䍊䩮汤傘</w:t>
      </w:r>
      <w:r>
        <w:rPr/>
        <w:t>ꥉ</w:t>
      </w:r>
      <w:r>
        <w:rPr/>
        <w:t>瞘忂晄橮䦥</w:t>
      </w:r>
      <w:r>
        <w:rPr/>
        <w:t>ꦥ</w:t>
      </w:r>
      <w:r>
        <w:rPr/>
        <w:t>杤⹬灞⭧桢춏嫂坑楌䍌</w:t>
      </w:r>
      <w:r>
        <w:rPr/>
        <w:t>ꕺ⥖⛂</w:t>
      </w:r>
      <w:r>
        <w:rPr/>
        <w:t>檿걷䭢揂쵅␦땤쉆掣楢춘㭳╋澩㝫噞⼫ꇂ濂쉁껍⬶</w:t>
      </w:r>
      <w:r>
        <w:rPr/>
        <w:t>ⵉ</w:t>
      </w:r>
      <w:r>
        <w:rPr/>
        <w:t>午㧍便ꥴ䬪䦘㴳⫂껎ㄦ䝞뼣</w:t>
      </w:r>
      <w:r>
        <w:rPr/>
        <w:t>ꤶ</w:t>
      </w:r>
      <w:r>
        <w:rPr/>
        <w:t>瘣䁁兤啎礦彂歶来䒣垘쉭䉸⫂伪⏂䢻轾䝧助焦⎩⫂䴶湴犱橢</w:t>
      </w:r>
      <w:r>
        <w:rPr/>
        <w:t>ⶏ⑾</w:t>
      </w:r>
      <w:r>
        <w:rPr/>
        <w:t>濎㍎爰機╰硌쉍⎵♯⭕㵵썒䙘뽬㑱摤㭷⭈洭뽗䈨숸瞮</w:t>
      </w:r>
      <w:r>
        <w:rPr/>
        <w:t>Ⱛ</w:t>
      </w:r>
      <w:r>
        <w:rPr/>
        <w:t>偱卺卂㖬頤吴⽬</w:t>
      </w:r>
      <w:r>
        <w:rPr/>
        <w:t>ꕹ</w:t>
      </w:r>
      <w:r>
        <w:rPr/>
        <w:t>碘땘숹䢬獘所뽭偞㟂晉㚥塀摠南숹助⭩쉀깔㓂匯쉉걀㪻啂椵䙯</w:t>
      </w:r>
      <w:r>
        <w:rPr/>
        <w:t>ⴶ</w:t>
      </w:r>
      <w:r>
        <w:rPr/>
        <w:t>뽤䲬깞䋂䅟㞱硨녃坲掩㚬辮䭕</w:t>
      </w:r>
      <w:r>
        <w:rPr/>
        <w:t>⠹</w:t>
      </w:r>
      <w:r>
        <w:rPr/>
        <w:t>ꥯ䁾剮娶甬</w:t>
      </w:r>
      <w:r>
        <w:rPr/>
        <w:t>⣂</w:t>
      </w:r>
      <w:r>
        <w:rPr/>
        <w:t>䞬䈣砹䞵婧洮㜻畺嘪㉥敕⛂毂惂懂仂咥䕔썃偡</w:t>
      </w:r>
      <w:r>
        <w:rPr/>
        <w:t>ꤹ</w:t>
      </w:r>
      <w:r>
        <w:rPr/>
        <w:t>䜥㨽</w:t>
      </w:r>
      <w:r>
        <w:rPr/>
        <w:t>ꤳ⥖ⴰ</w:t>
      </w:r>
      <w:r>
        <w:rPr/>
        <w:t>穚⬥獁焰䐪獱긪쵏呯剷䩃▥疩槂</w:t>
      </w:r>
      <w:r>
        <w:rPr/>
        <w:t>ꤥ</w:t>
      </w:r>
      <w:r>
        <w:rPr/>
        <w:t>穙㜹栶桟꥾⩵猽⭭ꅑ㥟剹䶘㵘汷뭩䈫曎츪⬪䲣ꌥ桨琭婏숲㉢</w:t>
      </w:r>
      <w:r>
        <w:rPr/>
        <w:t>⠸</w:t>
      </w:r>
      <w:r>
        <w:rPr/>
        <w:t>歈欷瘻㑱榘㌊㍙䃂泂쉅</w:t>
      </w:r>
      <w:r>
        <w:rPr/>
        <w:t>Ɐ</w:t>
      </w:r>
      <w:r>
        <w:rPr/>
        <w:t>獾䩮凂倶ꍆ숳⍦扃暣㠲땏뭎</w:t>
      </w:r>
      <w:r>
        <w:rPr/>
        <w:t>꧂</w:t>
      </w:r>
      <w:r>
        <w:rPr/>
        <w:t>㶿䕀㔶쉄䆥</w:t>
      </w:r>
      <w:r>
        <w:rPr/>
        <w:t>⠰␷</w:t>
      </w:r>
      <w:r>
        <w:rPr/>
        <w:t>壂⼪ヂ슱☬쉫⑧</w:t>
      </w:r>
      <w:r>
        <w:rPr/>
        <w:t>ꤤ</w:t>
      </w:r>
      <w:r>
        <w:rPr/>
        <w:t>숻堶뼳倥쵲癏晴㵚쉆㤵㌲乧넳쉳쉡깟泍㠹〱⽘煭䝦ꌴ숴䴩幮썭</w:t>
      </w:r>
      <w:r>
        <w:rPr/>
        <w:t>ꕆꤺ</w:t>
      </w:r>
      <w:r>
        <w:rPr/>
        <w:t>嘽녟亩숪懎䳍獃녔㩋쉳숵壂繄⥦婣暮栫喱⸶⽇ꅵ呋电剹䣂⾣</w:t>
      </w:r>
      <w:r>
        <w:rPr/>
        <w:t>ꤰ</w:t>
      </w:r>
      <w:r>
        <w:rPr/>
        <w:t>䝓썮걲㉕쉫</w:t>
      </w:r>
      <w:r>
        <w:rPr/>
        <w:t>⡚</w:t>
      </w:r>
      <w:r>
        <w:rPr/>
        <w:t>쉵</w:t>
      </w:r>
      <w:r>
        <w:rPr/>
        <w:t>ⱨ</w:t>
      </w:r>
      <w:r>
        <w:rPr/>
        <w:t>쉺⧂㈫犏⻍䭠䏂쎘⭾啂僂㥑纮䩪䆻䍀呠栮㵣硓猷片乞晣㵶╴숤㵧灯㐸㭍伲</w:t>
      </w:r>
      <w:r>
        <w:rPr/>
        <w:t>ꤺ</w:t>
      </w:r>
      <w:r>
        <w:rPr/>
        <w:t>狍</w:t>
      </w:r>
      <w:r>
        <w:rPr/>
        <w:t>Ⳃ</w:t>
      </w:r>
      <w:r>
        <w:rPr/>
        <w:t>恳牱ꅖ䔱䒣婗츶溿쌶⒡痂儥ꇂ惂쉯廂沬砭숪깖쉈ꅔ䭨璣</w:t>
      </w:r>
      <w:r>
        <w:rPr/>
        <w:t>Ɒ</w:t>
      </w:r>
      <w:r>
        <w:rPr/>
        <w:t>䙲唣睒㚬沏</w:t>
      </w:r>
      <w:r>
        <w:rPr/>
        <w:t>ⵉ</w:t>
      </w:r>
      <w:r>
        <w:rPr/>
        <w:t>畆⽏싎땶窻䛂儶⛂⥥い牃⩭挵壃</w:t>
      </w:r>
      <w:r>
        <w:rPr/>
        <w:t>ⵄ</w:t>
      </w:r>
      <w:r>
        <w:rPr/>
        <w:t>敩쉨딮轑䤶牺┵갭䁌䇂㊣칷ꍮ穆⫂溡嗂偫쉱㫂汪ㄪ乸䉡쉺愵顉䅫䎬坙♖戰沵䍂潦⑗樦</w:t>
      </w:r>
      <w:r>
        <w:rPr/>
        <w:t>ꔻ</w:t>
      </w:r>
      <w:r>
        <w:rPr/>
        <w:t>墿瀶┽漳冩潓乊녮杢牴〺䗂矂숶㩪癓㍮숮楌⩘佂偄ꏂ慘</w:t>
      </w:r>
      <w:r>
        <w:rPr/>
        <w:t>ꥈ</w:t>
      </w:r>
      <w:r>
        <w:rPr/>
        <w:t>㈥ㄩ깁⨫䱭伳㙟⛂带ꥸ湡嗂녉硋㑺쉱秂Ⓜ㕳쉱煩</w:t>
      </w:r>
      <w:r>
        <w:rPr/>
        <w:t>ꕃ</w:t>
      </w:r>
      <w:r>
        <w:rPr/>
        <w:t>樵⽴稤㑂澬劏匮⹇汓侮穵㉙㍀䭾썱슬㎥剸㓂싂湋</w:t>
      </w:r>
      <w:r>
        <w:rPr/>
        <w:t>Ⳃ</w:t>
      </w:r>
      <w:r>
        <w:rPr/>
        <w:t>㡕╥㑊⿂⽢㴨淎婴松ꥮ㒩偒쉀썞쉑攣䝎㌤渻싎伶灣泂䝟ꥫ㌷㵗䥎伱槂⛎䣂㈸㍔晩娪催쉮☩껍桐撣ꄴ㭧긣⩇ㅆ㕀␳剡뮬瓂僂撿⑚숫칯惂瑟沱碿坓䌮棍穹塃</w:t>
      </w:r>
      <w:r>
        <w:rPr/>
        <w:t>ⶱ</w:t>
      </w:r>
      <w:r>
        <w:rPr/>
        <w:t>呑塥넦愪ꥫ穚㭦敨㍚넵䩚㵭沩숱⍲㊥勂䓂刭숴땂ㅧ瀥秂╸숺</w:t>
      </w:r>
      <w:r>
        <w:rPr/>
        <w:t>ꤲ</w:t>
      </w:r>
      <w:r>
        <w:rPr/>
        <w:t>싂䭸焫뭺녢洮</w:t>
      </w:r>
      <w:r>
        <w:rPr/>
        <w:t>꤫</w:t>
      </w:r>
      <w:r>
        <w:rPr/>
        <w:t>琳䳍㕰乎뼤칅㉯歵戳겥塦㩞䭳䡸♶椦婥⬫ꌨ坺敯殣瑑䝺⌬땟뽑撏썬</w:t>
      </w:r>
      <w:r>
        <w:rPr/>
        <w:t>ꕡ</w:t>
      </w:r>
      <w:r>
        <w:rPr/>
        <w:t>㥤㐴套焲</w:t>
      </w:r>
      <w:r>
        <w:rPr/>
        <w:t>ꤱ</w:t>
      </w:r>
      <w:r>
        <w:rPr/>
        <w:t>䇂敍䝟</w:t>
      </w:r>
      <w:r>
        <w:rPr/>
        <w:t>ꕯ</w:t>
      </w:r>
      <w:r>
        <w:rPr/>
        <w:t>䅦慳⨲倦䩂〹⧍晦쉣厣婵轗췃嘶渲㘰佮쉎煚⩳촱㡁㥳游㜶</w:t>
      </w:r>
      <w:r>
        <w:rPr/>
        <w:t>Ⱬ</w:t>
      </w:r>
      <w:r>
        <w:rPr/>
        <w:t>獀</w:t>
      </w:r>
      <w:r>
        <w:rPr/>
        <w:t>ⵟ</w:t>
      </w:r>
      <w:r>
        <w:rPr/>
        <w:t>撱쉫頰煔칖뭣呄췃㭎㍧䘨ꅃ쉷츹㩁싂䲘塌漱桊</w:t>
      </w:r>
      <w:r>
        <w:rPr/>
        <w:t>ⱅ⏂⭃</w:t>
      </w:r>
      <w:r>
        <w:rPr/>
        <w:t>獤濂柂⫂쉥숹器䁫쉟㨥㷂甥纻㡩⪩䐳傱弻䱒坺匦썳头摰坸㙪땹㜻⭀奵㙸呣歓ㅰ숷栊㍖㚩瘪均䭏楌㑴䥶㇂⩁漭</w:t>
      </w:r>
      <w:r>
        <w:rPr/>
        <w:t>⠪</w:t>
      </w:r>
      <w:r>
        <w:rPr/>
        <w:t>捓㊘剪匶쉩畔</w:t>
      </w:r>
      <w:r>
        <w:rPr/>
        <w:t>⢥</w:t>
      </w:r>
      <w:r>
        <w:rPr/>
        <w:t>㩵땊毃⩀╒智䟂⪘쉠㙵㵙匫弪繪䕨쉈숻㢥卯</w:t>
      </w:r>
      <w:r>
        <w:rPr/>
        <w:t>ꔪ</w:t>
      </w:r>
      <w:r>
        <w:rPr/>
        <w:t>숳癁㑓⫂搣</w:t>
      </w:r>
      <w:r>
        <w:rPr/>
        <w:t>ꗍ</w:t>
      </w:r>
      <w:r>
        <w:rPr/>
        <w:t>剢奚䆥</w:t>
      </w:r>
      <w:r>
        <w:rPr/>
        <w:t>ꥇ⥦</w:t>
      </w:r>
      <w:r>
        <w:rPr/>
        <w:t>㑵楙䱙䔽쉓걺浔㍒䠣</w:t>
      </w:r>
      <w:r>
        <w:rPr/>
        <w:t>ⵘ</w:t>
      </w:r>
      <w:r>
        <w:rPr/>
        <w:t>窘싂庥买轐栲瀷㭗䩤穣쉆穯쉡佚癐縻䍀┫ꥡ묹☱狂煞户敠亡칾䕹栩牳⧂卦ꍆ</w:t>
      </w:r>
      <w:r>
        <w:rPr/>
        <w:t>꤯</w:t>
      </w:r>
      <w:r>
        <w:rPr/>
        <w:t>䐴敩慍斣녗싂슿쉹低娩濍쉕八搪幞䠳瑧쉎숫䡎㝣뽾쵆淎䔥梿㡴爷⩟埂⤮놥玏硘㙇쌲䆬㐪䕓⽄</w:t>
      </w:r>
      <w:r>
        <w:rPr/>
        <w:t>⡙</w:t>
      </w:r>
      <w:r>
        <w:rPr/>
        <w:t>ꅃ때惂⪡䩄⛂勂ꄣ爽싂柃扚䦥䬱쉙⥀熿♡祔煪걷椺恇瀸にꥦ⨣偺堻惍쉵㎩㵉싂뮩䑦皩믎垮♚瞩轚樤䋂泍갬摳습뿂ꏂ㍷ꅳ慄彧뭨슘㌫轣㦣ꄤㅭ顖慁柂恱䁩彨䖏愰숤䝉䑄䉩䀳㑢뽨係未䛂〉⧂딯숷㏂杰熣㛎쉁焮恁⥫䫂쉟颬쉾㕓䵉쌯恠橩湉䫃敲㡉䤫娳␸扩纻参欮曂甽ꎬ땩㤪摲딪猦㊩䁑</w:t>
      </w:r>
      <w:r>
        <w:rPr/>
        <w:t>ꥌ</w:t>
      </w:r>
      <w:r>
        <w:rPr/>
        <w:t>㥵坥咬抿樶歴땴幔䄦〯ㅍ</w:t>
      </w:r>
      <w:r>
        <w:rPr/>
        <w:t>⡶</w:t>
      </w:r>
      <w:r>
        <w:rPr/>
        <w:t>具䨲㵒겥䔮㜫杸攨恨㣂</w:t>
      </w:r>
      <w:r>
        <w:rPr/>
        <w:t>⡍</w:t>
      </w:r>
      <w:r>
        <w:rPr/>
        <w:t>㑷椬祍䄭䕥㒏쉱쉩婉썖숲䡂⑐悮꥾䚣題䭧睥塺ㄣ쌳䝤汐⪘쵬嘵䐹敤䝊旂䐭曂땧</w:t>
      </w:r>
      <w:r>
        <w:rPr/>
        <w:t>⠥</w:t>
      </w:r>
      <w:r>
        <w:rPr/>
        <w:t>圦倩쉣</w:t>
      </w:r>
      <w:r>
        <w:rPr/>
        <w:t>꧂</w:t>
      </w:r>
      <w:r>
        <w:rPr/>
        <w:t>䅠㉹穟檏⬳䙲渳丯悻㡘㠰㭯ꅁ䝅灏쉐㙂䊱圩ㅣ㟂㝦땐땅氣㉤</w:t>
      </w:r>
      <w:r>
        <w:rPr/>
        <w:t>ꔲ</w:t>
      </w:r>
      <w:r>
        <w:rPr/>
        <w:t>硦圸礦㮩䩫</w:t>
      </w:r>
      <w:r>
        <w:rPr/>
        <w:t>ⵅ</w:t>
      </w:r>
      <w:r>
        <w:rPr/>
        <w:t>汦䴫㙃췂⽩뭁싃㵓沥㝚漬玬ㅤ个쉌</w:t>
      </w:r>
      <w:r>
        <w:rPr/>
        <w:t>ꗂ</w:t>
      </w:r>
      <w:r>
        <w:rPr/>
        <w:t>係乖朦썞常㝐㷂䭟け䋂噣⩂児깫</w:t>
      </w:r>
      <w:r>
        <w:rPr/>
        <w:t>⡪</w:t>
      </w:r>
      <w:r>
        <w:rPr/>
        <w:t>徻㉶䢻䤣</w:t>
      </w:r>
      <w:r>
        <w:rPr/>
        <w:t>ꦥ</w:t>
      </w:r>
      <w:r>
        <w:rPr/>
        <w:t>湬桃顈桭☵ꍬ㢵片湐츪橾凂䱦繠十㘯숳偖氣</w:t>
      </w:r>
      <w:r>
        <w:rPr/>
        <w:t>⠪</w:t>
      </w:r>
      <w:r>
        <w:rPr/>
        <w:t>䪡쉦츶礪뮱び昤乱</w:t>
      </w:r>
      <w:r>
        <w:rPr/>
        <w:t>ꔣ⌷</w:t>
      </w:r>
      <w:r>
        <w:rPr/>
        <w:t>珃땙쉌쉅쉈响</w:t>
      </w:r>
      <w:r>
        <w:rPr/>
        <w:t>ꤥ</w:t>
      </w:r>
      <w:r>
        <w:rPr/>
        <w:t>䣃⩪㙦㍎繷庘塧ㅊ䤬ㅞ䒱췂挪㇂奰⭾祏旂싂京儰⥫匱獺穭뗃㐫ꇂ橡李㵃䯂⹠뽦捭⧂儶凂歲쌥㑲</w:t>
      </w:r>
      <w:r>
        <w:rPr/>
        <w:t>ⱴ</w:t>
      </w:r>
      <w:r>
        <w:rPr/>
        <w:t>䮣갫漣뭗㔥廂牨帯쉉䭩슻枩捞╬祯坉묱</w:t>
      </w:r>
      <w:r>
        <w:rPr/>
        <w:t>ꕟ</w:t>
      </w:r>
      <w:r>
        <w:rPr/>
        <w:t>㵔彄晲⛂䷍瑅⺣卾娱䝞妬슣檻③才䐳䙭啨潱傥昦⫂⚮┽쉱根縊䠯떥顪쉊灕㦮暏橔⬹䄲圦㫂擂⑀䫎</w:t>
      </w:r>
      <w:r>
        <w:rPr/>
        <w:t>ꕢ</w:t>
      </w:r>
      <w:r>
        <w:rPr/>
        <w:t>繄晅即湦㤹欰瘽⾡䵡믂썌ꍖ患싃轸呐숣摵橇㭃䈺塬湂奂껎値䔵䔹示畈颵睎⩖獣㍤슿</w:t>
      </w:r>
      <w:r>
        <w:rPr/>
        <w:t>ⱒ</w:t>
      </w:r>
      <w:r>
        <w:rPr/>
        <w:t>䑾숱숸쉾楩癈걊潣嘫ꅎ쌽竂顩⸹浙쉲夺懂</w:t>
      </w:r>
      <w:r>
        <w:rPr/>
        <w:t>ⱑ⍖⭵</w:t>
      </w:r>
      <w:r>
        <w:rPr/>
        <w:t>慦敪熏쉷晠㑢煸쉧뼴焭愫ꌮ걎㉆䡩⌤䙂땨溮ꍘ䧂空癩䭩竍⭾獳媬䢻犿僃䵌㍺⩦⥄쉮</w:t>
      </w:r>
      <w:r>
        <w:rPr/>
        <w:t>ⱡ</w:t>
      </w:r>
      <w:r>
        <w:rPr/>
        <w:t>渰疿歘☸䔲䜸䆬婂婫徘㵍徱惂偠坙</w:t>
      </w:r>
      <w:r>
        <w:rPr/>
        <w:t>ⱐ</w:t>
      </w:r>
      <w:r>
        <w:rPr/>
        <w:t>昵숱女漫晥晣吤㩶䝖□숰⏂䐤䕹䊣츪㎮䃂䱷椻쉐䅚灔汞⸳㜹䕣楌⸸⴯泂㥢椤湠噤牙揂焺䌴</w:t>
      </w:r>
      <w:r>
        <w:rPr/>
        <w:t>ꕨ</w:t>
      </w:r>
      <w:r>
        <w:rPr/>
        <w:t>㤲┴櫎狂溩剺歧全痃䉢顩㤫游쉀婪ꅮ䱗振穠싂녌㉠畘</w:t>
      </w:r>
      <w:r>
        <w:rPr/>
        <w:t>ⵧ</w:t>
      </w:r>
      <w:r>
        <w:rPr/>
        <w:t>昬슩쌯呹떩념祀䬹䄻䞣彬</w:t>
      </w:r>
      <w:r>
        <w:rPr/>
        <w:t>ꗍ</w:t>
      </w:r>
      <w:r>
        <w:rPr/>
        <w:t>樥氤녥临긷䠶颮潞䨳頶쉸楃</w:t>
      </w:r>
      <w:r>
        <w:rPr/>
        <w:t>⡤</w:t>
      </w:r>
      <w:r>
        <w:rPr/>
        <w:t>售숸夶㊻㕉</w:t>
      </w:r>
      <w:r>
        <w:rPr/>
        <w:t>ꗂ</w:t>
      </w:r>
      <w:r>
        <w:rPr/>
        <w:t>㥱쵒繸参⑤灍㬺⵶␯噗䣂瀹땷</w:t>
      </w:r>
      <w:r>
        <w:rPr/>
        <w:t>ⱳ</w:t>
      </w:r>
      <w:r>
        <w:rPr/>
        <w:t>唶㥉걤慇橶瑀㤸깃祱癴䉋쉺쉸䶩捖⤪㷂䱉剄䵍쉨⌸䁤쉐堯</w:t>
      </w:r>
      <w:r>
        <w:rPr/>
        <w:t>Ɐ</w:t>
      </w:r>
      <w:r>
        <w:rPr/>
        <w:t>썩쎏啋氩⩤橖睕轵䘥䮏⧃朷뾩儬</w:t>
      </w:r>
      <w:r>
        <w:rPr/>
        <w:t>ⲣ</w:t>
      </w:r>
      <w:r>
        <w:rPr/>
        <w:t>䵁扞⩉쉊輯</w:t>
      </w:r>
      <w:r>
        <w:rPr/>
        <w:t>ⱊ</w:t>
      </w:r>
      <w:r>
        <w:rPr/>
        <w:t>녘李欪佮싂딹숺㔮☺硪ꇂ䩯⯂⩬</w:t>
      </w:r>
      <w:r>
        <w:rPr/>
        <w:t>ꦩ</w:t>
      </w:r>
      <w:r>
        <w:rPr/>
        <w:t>獪䲩쉙ꅈ슬癚愫么쉖㐮煐ꥰ檬匹启쉄쉈䱯숦檡ㄹ쉍⪣㑲⽾쉮睴犵걕㈬䩚쉣갸䁀뽑刻癯숱䘬숺捱畋半䆥牔숬䁷咬剭䘱⮿縤浂湊㐷⤲㝥氪垩</w:t>
      </w:r>
      <w:r>
        <w:rPr/>
        <w:t>ⵇ⑓</w:t>
      </w:r>
      <w:r>
        <w:rPr/>
        <w:t>꺻쉘烂浫䂻䨥⤱眬녯쉄䱂곂瑺戩</w:t>
      </w:r>
      <w:r>
        <w:rPr/>
        <w:t>ꕥ</w:t>
      </w:r>
      <w:r>
        <w:rPr/>
        <w:t>ⱷ</w:t>
      </w:r>
      <w:r>
        <w:rPr/>
        <w:t>轇䤽딵奡睖䁙㩣㎩쉯ꍳ穋穗䵡䔳싍漺⮘猪㔤</w:t>
      </w:r>
      <w:r>
        <w:rPr/>
        <w:t>ⵑ</w:t>
      </w:r>
      <w:r>
        <w:rPr/>
        <w:t>㑟⩣쉾쉗</w:t>
      </w:r>
      <w:r>
        <w:rPr/>
        <w:t>ⵅ</w:t>
      </w:r>
      <w:r>
        <w:rPr/>
        <w:t>氲祇牋坙潎⨦⨺㬦쉀⑬熘桍䯂癞敤漣쉬刵轫</w:t>
      </w:r>
      <w:r>
        <w:rPr/>
        <w:t>ⵒ</w:t>
      </w:r>
      <w:r>
        <w:rPr/>
        <w:t>㥶쉋捺砲瀯ꍥ䤳瑖⥨녨䙍㒮䕆刲⬴溻疮쵣⎬䭁扢╇㡩뽅⾬奟辘┪딵놩偔䥢䖥</w:t>
      </w:r>
      <w:r>
        <w:rPr/>
        <w:t>ꤶⓂ</w:t>
      </w:r>
      <w:r>
        <w:rPr/>
        <w:t>渶䙈䀫⾮㥲⨻⑋䘺氣䭣敔기係䔸묪癣睰兀ꇂ汨뽡穣㭊扬瀷싂槃묤摾汮偸䑆슿촳癴縨땅枡湮智⪻䡇슘쉠䱇斬急桁䑍䉄㕷亥쉮奺挦⍗怊싍㥳㝱뗍㯃싂橹獖㷂啲椴磂</w:t>
      </w:r>
      <w:r>
        <w:rPr/>
        <w:t>ꥒ</w:t>
      </w:r>
      <w:r>
        <w:rPr/>
        <w:t>癣凂쉍轥矂㋂㭴㥴긦䝀쉇㣂ぁ卪뽑殩</w:t>
      </w:r>
      <w:r>
        <w:rPr/>
        <w:t>⡪</w:t>
      </w:r>
      <w:r>
        <w:rPr/>
        <w:t>숩숱ꇎ⏂㴩</w:t>
      </w:r>
      <w:r>
        <w:rPr/>
        <w:t>ꥏ</w:t>
      </w:r>
      <w:r>
        <w:rPr/>
        <w:t>椣ぎ砯䃂䙸䕲睤㵇㚩灭収摪琽뽋쉣䩞癣</w:t>
      </w:r>
      <w:r>
        <w:rPr/>
        <w:t>⢘</w:t>
      </w:r>
      <w:r>
        <w:rPr/>
        <w:t>歁区汱欷ꅁ戥痂辡䅄깆⧂欺晬쉱睌乴夻숨䦡䍬╾촸꥔㗂䃂久楇⤷嫂츪痂縩䨮劥呖㑸⨹㝖䈷뽉公숦㭓毎佘〵⦱况⭥偈쉯汢栲♩䅍⤬㤩奮</w:t>
      </w:r>
      <w:r>
        <w:rPr/>
        <w:t>ꖩ</w:t>
      </w:r>
      <w:r>
        <w:rPr/>
        <w:t>敢㐰⯂䝙숪磎슘柂南䩕촰ㅺ㉠⩪顪넯啁</w:t>
      </w:r>
      <w:r>
        <w:rPr/>
        <w:t>ⵇ</w:t>
      </w:r>
      <w:r>
        <w:rPr/>
        <w:t>潞╩あ厩區扦␽亩</w:t>
      </w:r>
      <w:r>
        <w:rPr/>
        <w:t>ꥆ</w:t>
      </w:r>
      <w:r>
        <w:rPr/>
        <w:t>숷쉏츩⹣䑚樷㵋㬥슿晈渱搳䩏숲ネ繥獄瑷奫䡎搫嫂弱㵱쉺副</w:t>
      </w:r>
      <w:r>
        <w:rPr/>
        <w:t>ꥅ</w:t>
      </w:r>
      <w:r>
        <w:rPr/>
        <w:t>䥂搰㞿棂牫唨䥐弭爽堦呶䩳⽦漶♺悵汶啘⧍쉅싃뮻⫂⽾슩祇䙨⼷</w:t>
      </w:r>
      <w:r>
        <w:rPr/>
        <w:t>ꥉ</w:t>
      </w:r>
      <w:r>
        <w:rPr/>
        <w:t>㝠⦻쉖䙔䷂䕚䩖潄硏㩅猴㝡䏂硃恨夻뽂摐땟啸</w:t>
      </w:r>
      <w:r>
        <w:rPr/>
        <w:t>⢩</w:t>
      </w:r>
      <w:r>
        <w:rPr/>
        <w:t>㬸넶싂싍⫂彇깁䅹堬䑪⹩격埂䝇⍤⍄摥䍶嘯㥙乭⭒债⍚⩮</w:t>
      </w:r>
      <w:r>
        <w:rPr/>
        <w:t>ꥋ</w:t>
      </w:r>
      <w:r>
        <w:rPr/>
        <w:t>䠸㑤ꅱ欱彩䡎╳㦿</w:t>
      </w:r>
      <w:r>
        <w:rPr/>
        <w:t>ⵘ</w:t>
      </w:r>
      <w:r>
        <w:rPr/>
        <w:t>捑㝀쉶憻桨怽唪䒘슻땂뼰쉹㙰楞廂Ⓜ䩖洭</w:t>
      </w:r>
    </w:p>
    <w:p>
      <w:pPr>
        <w:pStyle w:val="PreformattedText"/>
        <w:bidi w:val="0"/>
        <w:spacing w:before="0" w:after="0"/>
        <w:jc w:val="left"/>
        <w:rPr/>
      </w:pPr>
      <w:r>
        <w:rPr/>
        <w:t>冻槂浱</w:t>
      </w:r>
      <w:r>
        <w:rPr/>
        <w:t>ꔲ</w:t>
      </w:r>
      <w:r>
        <w:rPr/>
        <w:t>帪畟癆縬祎◂夭䐬</w:t>
      </w:r>
      <w:r>
        <w:rPr/>
        <w:t>ⱐ</w:t>
      </w:r>
      <w:r>
        <w:rPr/>
        <w:t>瑀晣猹䭅乲땣슩⩍⪵쉪㑕칶싂前쉦숦ꎿ剅䙕昨氥敚㆘䕣㉬㌫숩䛂伻㙭练ꅷ渭⬽灆妡걗伩숻楨嗂⻂楦嫂ꍠ琵뼷恬숮䁱䁉ゥ㎩䤱긲㡨幱㒿ꌻ䭄眺㝥⛂⑔澮䉸⽥伮娻惂櫂㔫碻欪琥漰</w:t>
      </w:r>
      <w:r>
        <w:rPr/>
        <w:t>ⵂ</w:t>
      </w:r>
      <w:r>
        <w:rPr/>
        <w:t>⽑㤪숣⭓䠺眽䩹ㄤ⨥杹恇圩卬䅃瑯쉈쉪婯슩じ慸쉫札㯎쉟呱橈爸圶</w:t>
      </w:r>
      <w:r>
        <w:rPr/>
        <w:t>ꗂ</w:t>
      </w:r>
      <w:r>
        <w:rPr/>
        <w:t>浢㙌쉳制䝤汬⴨票</w:t>
      </w:r>
      <w:r>
        <w:rPr/>
        <w:t>ⱨ</w:t>
      </w:r>
      <w:r>
        <w:rPr/>
        <w:t>勂潤⹧卙狂䕎束⽕</w:t>
      </w:r>
      <w:r>
        <w:rPr/>
        <w:t>ꗂ</w:t>
      </w:r>
      <w:r>
        <w:rPr/>
        <w:t>奐걹乏恾싂東䖿捑㉇⍡䳂䁐⭞</w:t>
      </w:r>
      <w:r>
        <w:rPr/>
        <w:t>ꔣ</w:t>
      </w:r>
      <w:r>
        <w:rPr/>
        <w:t>ⱪ</w:t>
      </w:r>
      <w:r>
        <w:rPr/>
        <w:t>싂稷</w:t>
      </w:r>
      <w:r>
        <w:rPr/>
        <w:t>ꔭ</w:t>
      </w:r>
      <w:r>
        <w:rPr/>
        <w:t>䌦彂쉎⨽㒵嗂녗暮呭㑨</w:t>
      </w:r>
      <w:r>
        <w:rPr/>
        <w:t>ꖩ</w:t>
      </w:r>
      <w:r>
        <w:rPr/>
        <w:t>㦣슣䨪䱨곂쉵䂣煳쉈〩摦偁넥</w:t>
      </w:r>
      <w:r>
        <w:rPr/>
        <w:t>ꤪ⯃</w:t>
      </w:r>
      <w:r>
        <w:rPr/>
        <w:t>䭈傏噖彦⥱僃䐪佱</w:t>
      </w:r>
      <w:r>
        <w:rPr/>
        <w:t>ꦘ</w:t>
      </w:r>
      <w:r>
        <w:rPr/>
        <w:t>䤶桁숴礱ꍹ⺩칣⥵睮㙖其纡曂슣㭭썯ꅉ噱框땆㯍⤬</w:t>
      </w:r>
      <w:r>
        <w:rPr/>
        <w:t>ꕋ</w:t>
      </w:r>
      <w:r>
        <w:rPr/>
        <w:t>㭦剧乶圪剉䁱堫䭚싂剈桏砳쉲⽗幏숪쉋戥㭍㜩灏숺〪䔩爬뿂╤䀊ぬ쉬숪䆵숯㪘</w:t>
      </w:r>
      <w:r>
        <w:rPr/>
        <w:t>⠶</w:t>
      </w:r>
      <w:r>
        <w:rPr/>
        <w:t>쵌㍩攲땦䜪橂䃂⽀䤽帪㞘敇</w:t>
      </w:r>
      <w:r>
        <w:rPr/>
        <w:t>ꕀ</w:t>
      </w:r>
      <w:r>
        <w:rPr/>
        <w:t>捯䬶</w:t>
      </w:r>
      <w:r>
        <w:rPr/>
        <w:t>ⱎ⌦♂</w:t>
      </w:r>
      <w:r>
        <w:rPr/>
        <w:t>ꥵ㋂䉒걇瘥痂唭礬쉋녆摖怹꥖搣疡歰㴲ㅖ噁竂㡃㨮걧쉚㉢祎穯婮歮싎楦쉡⩑楠ꌪ灰䰨桭</w:t>
      </w:r>
      <w:r>
        <w:rPr/>
        <w:t>ꕕ</w:t>
      </w:r>
      <w:r>
        <w:rPr/>
        <w:t>熥塙⹃ꄨ싂⒵⬽긥㄰漶</w:t>
      </w:r>
      <w:r>
        <w:rPr/>
        <w:t>ꖬ</w:t>
      </w:r>
      <w:r>
        <w:rPr/>
        <w:t>愱쉗㉄桃⚩뼥Ⓝ砪兙溣偃칡橲牔焮獀乁湪畢灳檡㍡片偤慐䁘伱輰揂⺣啂奩徿싂뮬㙁帹싂쉕갴拂獤⩖넫墩</w:t>
      </w:r>
      <w:r>
        <w:rPr/>
        <w:t>⡆</w:t>
      </w:r>
      <w:r>
        <w:rPr/>
        <w:t>促쉚怤硐㕁䍂㐩磎哂䴴䪡湌䌳㑢㠫暵噒쉍礯㓂琥挪䔥㙷㡪쉃䒣㓂䌦⨴⻂来勂㘬繸쌱唦戦슡ꍤ䭺穥㔨䨥瘩佞ㅱ슡桗⍱䢵琻㑇뭖攫╷幆兙炩䰴淍╋⩤䊩</w:t>
      </w:r>
      <w:r>
        <w:rPr/>
        <w:t>ⵏ</w:t>
      </w:r>
      <w:r>
        <w:rPr/>
        <w:t>㊵浄⥡㥙啱</w:t>
      </w:r>
      <w:r>
        <w:rPr/>
        <w:t>⢿⨽</w:t>
      </w:r>
      <w:r>
        <w:rPr/>
        <w:t>䠣</w:t>
      </w:r>
      <w:r>
        <w:rPr/>
        <w:t>ꥑ</w:t>
      </w:r>
      <w:r>
        <w:rPr/>
        <w:t>䶮椪婩敮싍</w:t>
      </w:r>
      <w:r>
        <w:rPr/>
        <w:t>ꥌ</w:t>
      </w:r>
      <w:r>
        <w:rPr/>
        <w:t>ꌹ晁瑺倵晈慬쉕⤨뼵䀤㊿煹绂㷂숫캩⍸슣䌨숲栮埂⑕ꌸ买쉬ꥱ㌥塃穯獉䘪䑳쉳슮湖湢ㅳ坏㍓䍺⍬䐦忂溻朻⭚倦䀺</w:t>
      </w:r>
      <w:r>
        <w:rPr/>
        <w:t>ⱎ</w:t>
      </w:r>
      <w:r>
        <w:rPr/>
        <w:t>祏⑬䪡㍍唤걍欥浤</w:t>
      </w:r>
      <w:r>
        <w:rPr/>
        <w:t>ꗂ</w:t>
      </w:r>
      <w:r>
        <w:rPr/>
        <w:t>䝧쉣⫍쉏믎쉰깦뗂串㙚䩤䚥洵㚡</w:t>
      </w:r>
      <w:r>
        <w:rPr/>
        <w:t>⢩</w:t>
      </w:r>
      <w:r>
        <w:rPr/>
        <w:t>츱㵏浊兕碮쉍摆⼴䊥䁸䝪췂淂</w:t>
      </w:r>
      <w:r>
        <w:rPr/>
        <w:t>ꕩ</w:t>
      </w:r>
      <w:r>
        <w:rPr/>
        <w:t>纱⬨恾頸䏎䕟⩠愽湅⚵㨻</w:t>
      </w:r>
      <w:r>
        <w:rPr/>
        <w:t>ⴹ</w:t>
      </w:r>
      <w:r>
        <w:rPr/>
        <w:t>䱶㑤焹橋㉳悩쉟矍ヂ녳⨲参澩亿⏂㥙慢奃㉍┩쉣쌤烂</w:t>
      </w:r>
      <w:r>
        <w:rPr/>
        <w:t>ⵞ</w:t>
      </w:r>
      <w:r>
        <w:rPr/>
        <w:t>恓〪儻䏂㬸琪㞵撮㊣氪炬琳嚩</w:t>
      </w:r>
      <w:r>
        <w:rPr/>
        <w:t>ꥑ</w:t>
      </w:r>
      <w:r>
        <w:rPr/>
        <w:t>䥒㍕婸땋㐹磂㥅牞</w:t>
      </w:r>
      <w:r>
        <w:rPr/>
        <w:t>ⰴ</w:t>
      </w:r>
      <w:r>
        <w:rPr/>
        <w:t>㜲彤晳쉭묭쉹㘯奾穤え싂䝥㯂뗎싂䪣别癓垏幏ꄱ숭쉯书䕶䄴眹䢬싎䷍祟㜩㯂䍢ꌭ슡ㅺ湧쉍⍓珂촦䳂䙗曂㫂㭘滍轲⍳쉣櫂⭧泂㑀䅐姂迂䘮㙄偳核㙭䧂頸橄ꅃ㙎昭儽㒩熿㫂</w:t>
      </w:r>
      <w:r>
        <w:rPr/>
        <w:t>ⱞ</w:t>
      </w:r>
      <w:r>
        <w:rPr/>
        <w:t>揂摰獯䷂爲恌瑓幇䖏潚戮灠䌨썃⨸㐽</w:t>
      </w:r>
      <w:r>
        <w:rPr/>
        <w:t>⢘</w:t>
      </w:r>
      <w:r>
        <w:rPr/>
        <w:t>票ꍦ䝉</w:t>
      </w:r>
      <w:r>
        <w:rPr/>
        <w:t>⠴</w:t>
      </w:r>
      <w:r>
        <w:rPr/>
        <w:t>楸匵徻䑸ぉ쉧ꅥ㥪煅牉奪硴⥇꥔㡌䑤瑠凃攬⥋㏂㬷繣ㄩ</w:t>
      </w:r>
      <w:r>
        <w:rPr/>
        <w:t>ꥈ⥃</w:t>
      </w:r>
      <w:r>
        <w:rPr/>
        <w:t>䍴㉢杄偆毂땸繳狂쌯⫍ꄪ䣂弲쉚歠㭟⩅顕䉲䑨뭉甫繃㜱彦癮㙠㩆▩䩒撵柂쉦뭕갩⩹ꅊ⭅癪싂⽴⭵帊潞쵕慠썗䨰䝡䁷瑎线暵幸㠫䵁妏㉶䑨迍䜰ꍠ瓃桘挽⍗⹯㛂刮걠</w:t>
      </w:r>
      <w:r>
        <w:rPr/>
        <w:t>⢣</w:t>
      </w:r>
      <w:r>
        <w:rPr/>
        <w:t>塖䔳䍫唷痂瓍䝷幓瑑徏副䝍껂歆⑚걱썥晌瑵䱸橈쵳ㅦ猱⨤捰轮㵁塋</w:t>
      </w:r>
      <w:r>
        <w:rPr/>
        <w:t>ꤩ</w:t>
      </w:r>
      <w:r>
        <w:rPr/>
        <w:t>㜫䀪䲩뽄♪頻㉌䬲旂㙮䌤㢿憩숮稭弫䵪勂⽇䕙슥</w:t>
      </w:r>
      <w:r>
        <w:rPr/>
        <w:t>ꦱ</w:t>
      </w:r>
      <w:r>
        <w:rPr/>
        <w:t>䩚窬㗂倣秎娣砦␫ꥶ稩⩕쉱</w:t>
      </w:r>
      <w:r>
        <w:rPr/>
        <w:t>Ⱜ</w:t>
      </w:r>
      <w:r>
        <w:rPr/>
        <w:t>㓂㊡迂瑘顎깗숥䝯䄺䈤塀轨䏃瘺䒿〮恹싂⍴⿂䫂뽹쉂䝷녧歏幎牎癡뭗倫潤䔸番쎵敷䱅㈷䫂伶싂畎堨剾涵껂勍〦溵⦩颩䑈䭕쉤噪쉠潔猶㶣稨冩╞顊䀽녭㙉쉚坣廂꺵㢿顀硪へ쌭Ⓜ⩸棂奈呃⥌ꍴ扈䩦싂쉚姂쉶癨걳싂弩微畹딸쉴㬹⬪㏂奱種쵈♔狎ㅅ仂⸭썣輪╁䮥氽⭖</w:t>
      </w:r>
      <w:r>
        <w:rPr/>
        <w:t>ꥃ</w:t>
      </w:r>
      <w:r>
        <w:rPr/>
        <w:t>稫幠㜱娱䭰灪䌩䕆睴楑攻⭨㯂䍃恤쉲傘皘㝍䨲淂入な牏慄㬵</w:t>
      </w:r>
      <w:r>
        <w:rPr/>
        <w:t>ꖥ</w:t>
      </w:r>
      <w:r>
        <w:rPr/>
        <w:t>晅桩㢥楤抮㝊癴坮唦䩄歞幙歲䡤㐨╩倸塷瑫쉣愳潄䥙焻䉪⵹埂轁纡䥚숮␬祯䑈⯂㛂浴琥싂稽朹슥塎㇂䰰乑䄻⼺刪畾卭䠭쉹〳칒橚礮숤⤩ㄣ繧䍱䡰噘㞏䉕ꇃ輴⸦䤨扃娥⩢䈻숪顙ㅉ㩤坅䣂額摊䙬判恠歺칖⥤侩쵕꥕䵪⯂싂䅖ꏂ弨♳</w:t>
      </w:r>
      <w:r>
        <w:rPr/>
        <w:t>Ⲙ</w:t>
      </w:r>
      <w:r>
        <w:rPr/>
        <w:t>䁬쉶♍ㅥ啸</w:t>
      </w:r>
      <w:r>
        <w:rPr/>
        <w:t>⠵</w:t>
      </w:r>
      <w:r>
        <w:rPr/>
        <w:t>걔怽䈳뇂㉢倵浴츽㌤⛂⩗塂䝰卆瑤䈵杉泂⒏坐湾僂帬䍉ꍯ</w:t>
      </w:r>
      <w:r>
        <w:rPr/>
        <w:t>ⲡ</w:t>
      </w:r>
      <w:r>
        <w:rPr/>
        <w:t>伷捊㍢潭地測氱乭䌳卫刱땑䬯歇幃㕹㇂瑕⪏啸㓂䵒䂮影擂㞿け䍡㭵坢伥걳〭ꅍ勍颥柂晌䙆厵癬桹땄䐪癞䥵湕䒩戺쉖ꌯ吳煌䁂⤤帥㍎ꄫ䢣쉬摙暩慉㝨쌽캿磂⽄晈</w:t>
      </w:r>
      <w:r>
        <w:rPr/>
        <w:t>ⴹ</w:t>
      </w:r>
      <w:r>
        <w:rPr/>
        <w:t>愬㠲땚穇秂䘨壂⹹堽婔숺䱔慘䯂ㄪ坯厡깮숽쉙녖祭㨹숮梡땺䨴硂䍦⚥冩䰸㘺欭晶桞䥕煷桮䵺슩㨲夥凂杮习⭋썵幔盂婈⭑䒡煬땧敚佸慙①㍏슡橾焳硗ꄤ㭆숸轷願㙫⺮네쉘</w:t>
      </w:r>
      <w:r>
        <w:rPr/>
        <w:t>⢩</w:t>
      </w:r>
      <w:r>
        <w:rPr/>
        <w:t>佷</w:t>
      </w:r>
      <w:r>
        <w:rPr/>
        <w:t>⠳</w:t>
      </w:r>
      <w:r>
        <w:rPr/>
        <w:t>㬊㡱婥㭦乆ꌦ쌻痃䁹彊半礻啕潕䭴䡚祊뇂墡쉄䶩숪슘ꍎ颩</w:t>
      </w:r>
      <w:r>
        <w:rPr/>
        <w:t>⣃</w:t>
      </w:r>
      <w:r>
        <w:rPr/>
        <w:t>携쉖㙖㍟ꥠ娺⛂⤤㌭坎</w:t>
      </w:r>
      <w:r>
        <w:rPr/>
        <w:t>ⳃ</w:t>
      </w:r>
      <w:r>
        <w:rPr/>
        <w:t>㬹枮쵧쉖啣⑵㐨輣녯坑䜫奷ㅠ抩䄤偞繃抻柂쉐䃃㙚ꏂ渱䙟♎奄␫ꥶ瞩幑䖣䧂</w:t>
      </w:r>
      <w:r>
        <w:rPr/>
        <w:t>꧂</w:t>
      </w:r>
      <w:r>
        <w:rPr/>
        <w:t>㩔㬲쉇쉍숪睲䝸ꌴ쉌놏恥䯃滃入⼫䳂숲剂剌ꇂ帺础硁捚楾华偢歎疻㥐摒묹熿쉷⮥玏丰愮䏂氯栥③⩄䖣⺻숶燂⺡垩桶쉉⎩参澵砦ꌦ㕲㩙㙞噘뼱ꏂ㩱瀩⩰쉷䐷썭睑窻顙싂㜸幰坃坟䪘痂䈣쉐味呤妮〵牋畊痃⸻睱쉇⽃쵸⥤丨在祄ꍟ埂穟⥖睫쉄⪻䨽敐숳飂㙨䁡ꌹ悏坱䢘偬轉♒奋㏍䇎慺숨治쉮䅧洲䙇慩㴻䆩偦び䵇싍噷浯奟쉟⑳恩港䑉橋憿┪傩䑹썓⴮卫䥐⽯깃쉭礱쉃</w:t>
      </w:r>
      <w:r>
        <w:rPr/>
        <w:t>꤬</w:t>
      </w:r>
      <w:r>
        <w:rPr/>
        <w:t>쉀玩垥숺打晫彨䌣帳䉲ㄸ쵀쉹슘囂轀㭂䀲幇噭祪㥷皵砱⼶㍦ㅅ㓂뽹㙣爺⩹䦮䡨憘⩣䰫䇂轉倦쉃祋浾堹㨷ㆻ╓扉穾㩗䭊</w:t>
      </w:r>
      <w:r>
        <w:rPr/>
        <w:t>ꤶ</w:t>
      </w:r>
      <w:r>
        <w:rPr/>
        <w:t>潯䌺氭坘뭈坅㞮伵橫䧎㭧椸곂睨</w:t>
      </w:r>
      <w:r>
        <w:rPr/>
        <w:t>ꔺ</w:t>
      </w:r>
      <w:r>
        <w:rPr/>
        <w:t>獞⪣숤櫂㧎싂扱뽂㏂券</w:t>
      </w:r>
      <w:r>
        <w:rPr/>
        <w:t>꧂</w:t>
      </w:r>
      <w:r>
        <w:rPr/>
        <w:t>繩땁</w:t>
      </w:r>
      <w:r>
        <w:rPr/>
        <w:t>⡵⩒</w:t>
      </w:r>
      <w:r>
        <w:rPr/>
        <w:t>쵦캮䘪䌵轢껃녈拂㠽佧㜩㝘㬭㶻幂ㄥ攮嫂扗䲘☥⥎쉵兑敊刽扱楤㔦攫䕯썌睟悡䈽䠹긽♒姂䡥┴</w:t>
      </w:r>
      <w:r>
        <w:rPr/>
        <w:t>ꦮ</w:t>
      </w:r>
      <w:r>
        <w:rPr/>
        <w:t>恐禘</w:t>
      </w:r>
      <w:r>
        <w:rPr/>
        <w:t>⡃</w:t>
      </w:r>
      <w:r>
        <w:rPr/>
        <w:t>䤨偔潮곃⨷楷呯彞䝾쵇</w:t>
      </w:r>
      <w:r>
        <w:rPr/>
        <w:t>⣂</w:t>
      </w:r>
      <w:r>
        <w:rPr/>
        <w:t>쉑㦩㊩㑰敀獅捵欮瘸眻</w:t>
      </w:r>
      <w:r>
        <w:rPr/>
        <w:t>ⵥ</w:t>
      </w:r>
      <w:r>
        <w:rPr/>
        <w:t>喻䩡녈㥟싂丸⽌稹珍㘺䣂쏍쉄颿搰婊祖へ折숤㩆⨺╌唰䓂㍔숱걁札乳䁣卟务㜲䑞留桧⥵䫎䥰さ竎桐海㵄㑥扚唺櫍㡈轱숮䝟䕠癍슱橺㥥</w:t>
      </w:r>
      <w:r>
        <w:rPr/>
        <w:t>ꔸ</w:t>
      </w:r>
      <w:r>
        <w:rPr/>
        <w:t>橁娪氵쉉䙃䃎祭</w:t>
      </w:r>
      <w:r>
        <w:rPr/>
        <w:t>Ⱜ</w:t>
      </w:r>
      <w:r>
        <w:rPr/>
        <w:t>䨥單恋⾘㧂㢮뗂쉵</w:t>
      </w:r>
      <w:r>
        <w:rPr/>
        <w:t>⡆</w:t>
      </w:r>
      <w:r>
        <w:rPr/>
        <w:t>ꏂ</w:t>
      </w:r>
      <w:r>
        <w:rPr/>
        <w:t>⡀</w:t>
      </w:r>
      <w:r>
        <w:rPr/>
        <w:t>潯呭瑶兦갩까㋂䱦㘹慀싂㨶</w:t>
      </w:r>
      <w:r>
        <w:rPr/>
        <w:t>ꦡ꥓</w:t>
      </w:r>
      <w:r>
        <w:rPr/>
        <w:t>츻噾墡坔⪻瓍뽠걉杨䍓䈤晆넹琥갻䠸</w:t>
      </w:r>
      <w:r>
        <w:rPr/>
        <w:t>ⴴ</w:t>
      </w:r>
      <w:r>
        <w:rPr/>
        <w:t>䍺䭢㤺橅歑䴦쌫쉰숻뭌⍪幅摥強䰻兔氰䭅䁊ⸯ쉶㵇⽬㥷凂썔潸㴊埂㍶愰쌸䊬⛂쌫礪癬㒮숵㥩ꄪ썕摌卥找䦏⽹颏䥅畤칕춿琰仂④묳㕄⩎녱畓쉮슥㝌噢玮㉶</w:t>
      </w:r>
      <w:r>
        <w:rPr/>
        <w:t>ⱺ</w:t>
      </w:r>
      <w:r>
        <w:rPr/>
        <w:t>쉨侬墵汰礮〭ぴ싂㌺쉳眤煐渵慇摌㕺琺杬䩏㊿ひ겻壂椥晐⼰䃍썑㎏牰⩉㊵灁⪻橄歷쉧熣戶斡㙬</w:t>
      </w:r>
      <w:r>
        <w:rPr/>
        <w:t>ⵔ</w:t>
      </w:r>
      <w:r>
        <w:rPr/>
        <w:t>䃃縵슬䤥</w:t>
      </w:r>
      <w:r>
        <w:rPr/>
        <w:t>ꤳ</w:t>
      </w:r>
      <w:r>
        <w:rPr/>
        <w:t>ꍰ뽒慬</w:t>
      </w:r>
      <w:r>
        <w:rPr/>
        <w:t>ⷂ</w:t>
      </w:r>
      <w:r>
        <w:rPr/>
        <w:t>彀瀷⧃䷎佑猹뽋숯싂꥞㑰歁⩦䝫氷</w:t>
      </w:r>
      <w:r>
        <w:rPr/>
        <w:t>ⵢ</w:t>
      </w:r>
      <w:r>
        <w:rPr/>
        <w:t>漪</w:t>
      </w:r>
      <w:r>
        <w:rPr/>
        <w:t>ⱪ</w:t>
      </w:r>
      <w:r>
        <w:rPr/>
        <w:t>㥮飂㵰뇃楹穓㈵땄帯㙁剰櫃숹㡞␥⤱쵱淂焣ㅏ쉐坄桍쉷恰流갭슡⑈畾瑷⥵奓쉐ㅲ顯</w:t>
      </w:r>
      <w:r>
        <w:rPr/>
        <w:t>Ⱞ</w:t>
      </w:r>
      <w:r>
        <w:rPr/>
        <w:t>㈤</w:t>
      </w:r>
      <w:r>
        <w:rPr/>
        <w:t>ꦘ</w:t>
      </w:r>
      <w:r>
        <w:rPr/>
        <w:t>线⼹参䷂䕺䜪</w:t>
      </w:r>
      <w:r>
        <w:rPr/>
        <w:t>Ⱜ</w:t>
      </w:r>
      <w:r>
        <w:rPr/>
        <w:t>椳畦瑱䬶塖晡嘤⹬⩟쉮쵄㡕㥏洭迂皩唬扩䤤땦焭컂겵</w:t>
      </w:r>
      <w:r>
        <w:rPr/>
        <w:t>ꕴ</w:t>
      </w:r>
      <w:r>
        <w:rPr/>
        <w:t>湟礹⸫䅠⹬橹뽁坰</w:t>
      </w:r>
      <w:r>
        <w:rPr/>
        <w:t>ꔳ</w:t>
      </w:r>
      <w:r>
        <w:rPr/>
        <w:t>牃畟唷敘恁츫䵵⹙轍丹⨳⑬㜨八獓天깠恄疿奦숹싂◃컂潷</w:t>
      </w:r>
      <w:r>
        <w:rPr/>
        <w:t>⡘</w:t>
      </w:r>
      <w:r>
        <w:rPr/>
        <w:t>ꥐ</w:t>
      </w:r>
      <w:r>
        <w:rPr/>
        <w:t>썬廂㛂橲全睖纮쉵췂彷⩳偐攬☷拂檵光꥘겡쉷쉴곂떣矂쉢</w:t>
      </w:r>
      <w:r>
        <w:rPr/>
        <w:t>Ⲭ╠</w:t>
      </w:r>
      <w:r>
        <w:rPr/>
        <w:t>㒥ꅍ슘㝌车哂瓂㩙</w:t>
      </w:r>
      <w:r>
        <w:rPr/>
        <w:t>ⷂ</w:t>
      </w:r>
      <w:r>
        <w:rPr/>
        <w:t>弰煶써㕏䅉䮻</w:t>
      </w:r>
      <w:r>
        <w:rPr/>
        <w:t>ꥃ</w:t>
      </w:r>
      <w:r>
        <w:rPr/>
        <w:t>猬㥶唶쉀兓怷⭫ꥣꥵ캮䓂纱♫洭㘣슬灴⛂㍁걵捭ヂ癐䖱浏睃呌入㧂믂♖㒩⫍④ꍍ㫂睫䝓䩒쉘뽉⑀䥁捴⩤ꍺ㝥䝐쉚朽瘦瑺浱⮿穬</w:t>
      </w:r>
      <w:r>
        <w:rPr/>
        <w:t>ꖵ</w:t>
      </w:r>
      <w:r>
        <w:rPr/>
        <w:t>숯⮬䇃슱䃂䀯캿䁙슡幐畮㉮䠮嚿⴯㘹슻匷껂塁</w:t>
      </w:r>
      <w:r>
        <w:rPr/>
        <w:t>꧍</w:t>
      </w:r>
      <w:r>
        <w:rPr/>
        <w:t>䩑呡䱯帮卋숪熵䡆촪⨰瑡䉍剟䑟ꅌ䂡ꄭ煺昪剨䉹쉫䡃㩨㥘煷凂컂楩从恙眪䢵兯瀨㍄し垮녑稪员轡彌뭕㘬⨬卩懂晌旂嗂ㄥ╞㉟䱸础촦䥔쉡堳갤뽎⪥灊뭣橶䭰穕哂熬쉆浯歑㕵☸묩䡗</w:t>
      </w:r>
      <w:r>
        <w:rPr/>
        <w:t>ⲱ</w:t>
      </w:r>
      <w:r>
        <w:rPr/>
        <w:t>態츸⩙拂狎煉拂</w:t>
      </w:r>
      <w:r>
        <w:rPr/>
        <w:t>ꔲ</w:t>
      </w:r>
      <w:r>
        <w:rPr/>
        <w:t>䓂彏搱⭥숰숥砬拎毂娹䨱殱⏂숳桀쉎숮颵䔤お〹꥘║</w:t>
      </w:r>
      <w:r>
        <w:rPr/>
        <w:t>ꥅ⥬</w:t>
      </w:r>
      <w:r>
        <w:rPr/>
        <w:t>㘲剪轄䉒煌㈣珂懂㭐䙥㬣㜬갯♟値䘻礻去桾깬李땡㉰</w:t>
      </w:r>
      <w:r>
        <w:rPr/>
        <w:t>ꕚ</w:t>
      </w:r>
      <w:r>
        <w:rPr/>
        <w:t>瑊ꄱ⪩ㄪⓂ瘻刵䱪撻慷焻姎媣숰⥆ぎ</w:t>
      </w:r>
      <w:r>
        <w:rPr/>
        <w:t>ⴸ</w:t>
      </w:r>
      <w:r>
        <w:rPr/>
        <w:t>据⽃婖嚿츥找䰳顢䵋楷ꌶ⻃②⍴彠焰䝑㑲橤ㄭ旂倦㘮칒넭昊싂煶⭒떡䱉㡚䑆旂愴琱㝾䥾璬牎洱쉰歯硩</w:t>
      </w:r>
      <w:r>
        <w:rPr/>
        <w:t>꧂</w:t>
      </w:r>
      <w:r>
        <w:rPr/>
        <w:t>⾘晾ꇂ摯䉟祚盂坞秂㨬♭</w:t>
      </w:r>
      <w:r>
        <w:rPr/>
        <w:t>ꕍ</w:t>
      </w:r>
      <w:r>
        <w:rPr/>
        <w:t>婓㥮㚘壂⑮㍕䨥卣</w:t>
      </w:r>
      <w:r>
        <w:rPr/>
        <w:t>Ⱡ</w:t>
      </w:r>
      <w:r>
        <w:rPr/>
        <w:t>娭⑏쉡桟ㅌ晓慕淂</w:t>
      </w:r>
      <w:r>
        <w:rPr/>
        <w:t>ꕓ</w:t>
      </w:r>
      <w:r>
        <w:rPr/>
        <w:t>쉢轧濂㵳䅊慸匹湗⧂疱썓⽘걕䨰穹瘥剀䴺佡睺繇⹦⯂䝘썁穏勂啅撻徻ぁ</w:t>
      </w:r>
      <w:r>
        <w:rPr/>
        <w:t>ꕔ</w:t>
      </w:r>
      <w:r>
        <w:rPr/>
        <w:t>䑓甴湓㩇桏啉⸵迎弹쉋쉁㥱嘵ꅰ녱摕䌭䉕⾻㠨⨤䵙⤹ꍶ넹獏熿哂⭳㝮潩燂⭉</w:t>
      </w:r>
      <w:r>
        <w:rPr/>
        <w:t>ꔷ</w:t>
      </w:r>
      <w:r>
        <w:rPr/>
        <w:t>所슥共꤮뭆㜱㡞䡱䙟怵本㞏㕨灨</w:t>
      </w:r>
      <w:r>
        <w:rPr/>
        <w:t>ⲩ</w:t>
      </w:r>
      <w:r>
        <w:rPr/>
        <w:t>䇂輬㉾擂䁀䱓䦱復⵴썊噏だ窩奲☺啶䅕杏䎡㕷╌瞩숰橠㈦녯㕃妻妵恎咘䉠卑䭚</w:t>
      </w:r>
      <w:r>
        <w:rPr/>
        <w:t>ꤽ</w:t>
      </w:r>
      <w:r>
        <w:rPr/>
        <w:t>숸㍉娭㪩䱮⭕娺쉊ꅋ杏♆确ㅚ䙦뭑绂䬦⨣⹞䬹뗂쉌쉪썲</w:t>
      </w:r>
      <w:r>
        <w:rPr/>
        <w:t>ꕠ</w:t>
      </w:r>
      <w:r>
        <w:rPr/>
        <w:t>皩位儫⥑ꅊ</w:t>
      </w:r>
      <w:r>
        <w:rPr/>
        <w:t>ⷂ</w:t>
      </w:r>
      <w:r>
        <w:rPr/>
        <w:t>珂璱婸ꎘ奫싃╏㯂竂ꅫ穯䝥ꏂ顀涱</w:t>
      </w:r>
      <w:r>
        <w:rPr/>
        <w:t>⢿</w:t>
      </w:r>
      <w:r>
        <w:rPr/>
        <w:t>禥毂쉉</w:t>
      </w:r>
      <w:r>
        <w:rPr/>
        <w:t>ⲵ⵪</w:t>
      </w:r>
      <w:r>
        <w:rPr/>
        <w:t>ⴽ</w:t>
      </w:r>
      <w:r>
        <w:rPr/>
        <w:t>䬬⩙쉕偪睳姂⯎硎䑳⸩䪬庩㖿갪〤☰䅟㔥狍</w:t>
      </w:r>
      <w:r>
        <w:rPr/>
        <w:t>Ɑ</w:t>
      </w:r>
      <w:r>
        <w:rPr/>
        <w:t>儶博敥䥸䱯婗㬱</w:t>
      </w:r>
      <w:r>
        <w:rPr/>
        <w:t>꧃</w:t>
      </w:r>
      <w:r>
        <w:rPr/>
        <w:t>睂촪숪쉃쉴䋂婅쉬⩯穟䠨数顱⏂攵呰樻枱싂呗棃矂⥒䡎쌻换歵싂䬣䴴䵭ヂㄩ䩮䤪㓂䙅</w:t>
      </w:r>
      <w:r>
        <w:rPr/>
        <w:t>⣂</w:t>
      </w:r>
      <w:r>
        <w:rPr/>
        <w:t>年炥㡊긥쉧祖䱡䠪繟硭ㅭ単潙带㤬놣㍹瑸泂奮뽨䮏䋂泃쉚䌫慉轚眯凂숦쉬权凂⑭䧃칬䕤</w:t>
      </w:r>
      <w:r>
        <w:rPr/>
        <w:t>ꤵ</w:t>
      </w:r>
      <w:r>
        <w:rPr/>
        <w:t>坕㵌䗂㑑畦㩏䭀㡦扮땸㪱俎慆娴䩋䶱쌵㍅</w:t>
      </w:r>
      <w:r>
        <w:rPr/>
        <w:t>Ⱨ⫂</w:t>
      </w:r>
      <w:r>
        <w:rPr/>
        <w:t>⼻쉲䆥咻ꍾꍅꅾ䈦⌫幩⵾⧍</w:t>
      </w:r>
      <w:r>
        <w:rPr/>
        <w:t>⡋</w:t>
      </w:r>
      <w:r>
        <w:rPr/>
        <w:t>䴩姂也㌵煱ꇎ危㜩⹔婯䱪塵票⿂䌩欥䘹䈩걞⏂땃悡恟㴷쉟䍣祀습</w:t>
      </w:r>
      <w:r>
        <w:rPr/>
        <w:t>ꤸ</w:t>
      </w:r>
      <w:r>
        <w:rPr/>
        <w:t>㌫奨偕⛂獥獳♁습绎啖牆噀灠䎣䍁䛂㑩楏晣뿂樹쉃⽐쉍ꅱ扰弳晩쉸쉹杅싂煹恙瘨泎婇灉⨣桙坤䱖⧃♤㝂歈䌲⌯⻂싎憿䔤漣⩯憱捨卋슬祬楤坐⽩⨶䞬䕀㝫歺从奰㋂⭹㑠⤺䊘愻쉷眩⑥</w:t>
      </w:r>
      <w:r>
        <w:rPr/>
        <w:t>ⰷ⭣</w:t>
      </w:r>
      <w:r>
        <w:rPr/>
        <w:t>獂␹摕⨵츫你⵮張䍰㬷婢㍟</w:t>
      </w:r>
      <w:r>
        <w:rPr/>
        <w:t>⠪</w:t>
      </w:r>
      <w:r>
        <w:rPr/>
        <w:t>轁浭슿䟃仃ꄸ겿</w:t>
      </w:r>
      <w:r>
        <w:rPr/>
        <w:t>꧂</w:t>
      </w:r>
      <w:r>
        <w:rPr/>
        <w:t>汣坘搷뼻䕴딬畨䕈澵塡␪⻂睨쎻瀨㡨╕汬捯㬸⭡汍쉥禘䝷䠊摈┶剩⪩婪灴癸㵵䱭㐹睸爯숷洰㖮毂⒘쌨䶱樫偋兣슥煅㙖瑏彑쌹㖮깬⭖礲杮渣挭⨪슩぀批⽫劵녭</w:t>
      </w:r>
      <w:r>
        <w:rPr/>
        <w:t>꥓</w:t>
      </w:r>
      <w:r>
        <w:rPr/>
        <w:t>츤⭀痂⫂旂扴僂唪輥⑗</w:t>
      </w:r>
      <w:r>
        <w:rPr/>
        <w:t>ⶡ</w:t>
      </w:r>
      <w:r>
        <w:rPr/>
        <w:t>䈲绂浺忂㢘뭳窏⑩㝮漲攸幓剺쉗</w:t>
      </w:r>
      <w:r>
        <w:rPr/>
        <w:t>ꥌ</w:t>
      </w:r>
      <w:r>
        <w:rPr/>
        <w:t>䁬쉪㘲唺批㣎䳂쉕</w:t>
      </w:r>
      <w:r>
        <w:rPr/>
        <w:t>ⵉ</w:t>
      </w:r>
      <w:r>
        <w:rPr/>
        <w:t>䔨쉂偬啑硂犵㠵夬婧춱へ⨲惂轰㉈㐦䴽䶵곂刺埂쉦칎懂䩤婀兲</w:t>
      </w:r>
      <w:r>
        <w:rPr/>
        <w:t>ⴥ</w:t>
      </w:r>
      <w:r>
        <w:rPr/>
        <w:t>ꥰ䣂瘭䢩쉂慨땸㨣䃍</w:t>
      </w:r>
      <w:r>
        <w:rPr/>
        <w:t>ⱖ</w:t>
      </w:r>
      <w:r>
        <w:rPr/>
        <w:t>쉣쉚槂䁉쉬扤晉べ</w:t>
      </w:r>
      <w:r>
        <w:rPr/>
        <w:t>ꗂ</w:t>
      </w:r>
      <w:r>
        <w:rPr/>
        <w:t>걍㭤㏂繴⩹㡤癚㦻ꍭ济㏂百⪵⍭湴䷂曂允愲걌橏戫䑙姂廂頩⯂䇂捎숲繎</w:t>
      </w:r>
      <w:r>
        <w:rPr/>
        <w:t>⢡</w:t>
      </w:r>
      <w:r>
        <w:rPr/>
        <w:t>슥뽐䚬㑆祉䣂搬旍轁卅䐵嚘㶡╲썭㥷煉咿숯槂灑淂圳떬칷䥇燃㖘株슥꺱⺿䏂役㘲㝒쉖㏍嘦杒獢</w:t>
      </w:r>
      <w:r>
        <w:rPr/>
        <w:t>ꤤ</w:t>
      </w:r>
      <w:r>
        <w:rPr/>
        <w:t>䵠쉕쉎潃숦框䑣濂⚥儻幀䉲砨␰煱䱢礷却乊뮮⬬⍭숽ㅹ싂䜫㷃썭쉂䛂牆</w:t>
      </w:r>
      <w:r>
        <w:rPr/>
        <w:t>ꕴ</w:t>
      </w:r>
      <w:r>
        <w:rPr/>
        <w:t>䁴䇂</w:t>
      </w:r>
      <w:r>
        <w:rPr/>
        <w:t>⡔⤩</w:t>
      </w:r>
      <w:r>
        <w:rPr/>
        <w:t>ひ昲</w:t>
      </w:r>
      <w:r>
        <w:rPr/>
        <w:t>꤯</w:t>
      </w:r>
      <w:r>
        <w:rPr/>
        <w:t>쉙怨獰拂㚣⮵䉢깋灪</w:t>
      </w:r>
      <w:r>
        <w:rPr/>
        <w:t>ⷂꤷ</w:t>
      </w:r>
      <w:r>
        <w:rPr/>
        <w:t>兯⥨㙎摏꺏浬</w:t>
      </w:r>
      <w:r>
        <w:rPr/>
        <w:t>ⵕ</w:t>
      </w:r>
      <w:r>
        <w:rPr/>
        <w:t>숦㝉⑁偉䔫縫淂</w:t>
      </w:r>
      <w:r>
        <w:rPr/>
        <w:t>꧂</w:t>
      </w:r>
      <w:r>
        <w:rPr/>
        <w:t>䕆㊥䔲䜽쌸㭊湚㥾煳犬顄桘슻潫슥┣氮硓场숶婑⎏噡놻顑橸䕘♢</w:t>
      </w:r>
      <w:r>
        <w:rPr/>
        <w:t>ⵐ</w:t>
      </w:r>
      <w:r>
        <w:rPr/>
        <w:t>懍⑭䩓딥㩉㴽⩷쉈뽺슡㤭䡳偆</w:t>
      </w:r>
      <w:r>
        <w:rPr/>
        <w:t>⠵</w:t>
      </w:r>
      <w:r>
        <w:rPr/>
        <w:t>撡确佚华牏彉畣湍⎥帵싂佨춘䟂十</w:t>
      </w:r>
      <w:r>
        <w:rPr/>
        <w:t>ⱨ</w:t>
      </w:r>
      <w:r>
        <w:rPr/>
        <w:t>味䞻㡎䙵健쉫東╈䋂亡⽌祬쉃浊滂㕁渤쉃〫숶⨥顠䩳㨩沥奭濂㌨懂ꥰ敓㴸㆘뽮껂쉱戯䕵䈥</w:t>
      </w:r>
      <w:r>
        <w:rPr/>
        <w:t>ꤶ</w:t>
      </w:r>
      <w:r>
        <w:rPr/>
        <w:t>쏂㋂㠰</w:t>
      </w:r>
      <w:r>
        <w:rPr/>
        <w:t>ꖣ</w:t>
      </w:r>
      <w:r>
        <w:rPr/>
        <w:t>帱ꏃ灧截㉵숲곍夬瘥썓넯恘輣卸辱싂뽀泂杊㮱㒿婬倵뭭畐㗂</w:t>
      </w:r>
      <w:r>
        <w:rPr/>
        <w:t>ⴥ</w:t>
      </w:r>
      <w:r>
        <w:rPr/>
        <w:t>彠⹹</w:t>
      </w:r>
      <w:r>
        <w:rPr/>
        <w:t>⢩</w:t>
      </w:r>
      <w:r>
        <w:rPr/>
        <w:t>갲恡囂⮏嗂㩌⑌吩乒佅歕の䫎⩔乀</w:t>
      </w:r>
      <w:r>
        <w:rPr/>
        <w:t>ⰶ⭟</w:t>
      </w:r>
      <w:r>
        <w:rPr/>
        <w:t>獯⩤㉢⭣ꄵ搱奺⮵㪏☮䍷愸숩</w:t>
      </w:r>
      <w:r>
        <w:rPr/>
        <w:t>⢥</w:t>
      </w:r>
      <w:r>
        <w:rPr/>
        <w:t>堳烂쉘玵厩䅞䵧䡵⨺恒湶敺䩣䩏㥃㕎光輸佱ꆥ넹쉁汔督䪥娫㔸睗䭤慾㡕睚䮬塯</w:t>
      </w:r>
      <w:r>
        <w:rPr/>
        <w:t>⣂</w:t>
      </w:r>
      <w:r>
        <w:rPr/>
        <w:t>獉堣칤䵭슮习숶칈㑤〉</w:t>
      </w:r>
      <w:r>
        <w:rPr/>
        <w:t>ꥀ</w:t>
      </w:r>
      <w:r>
        <w:rPr/>
        <w:t>䡧⩦兞깶⹯䟂垩슬幚徻㜹惂㵙噋䷍楗습奇敗치秂</w:t>
      </w:r>
      <w:r>
        <w:rPr/>
        <w:t>⡈</w:t>
      </w:r>
      <w:r>
        <w:rPr/>
        <w:t>䚿㕡습䆥港</w:t>
      </w:r>
      <w:r>
        <w:rPr/>
        <w:t>ꤴ⍠</w:t>
      </w:r>
      <w:r>
        <w:rPr/>
        <w:t>歵瘮㭾楨䝴⧃刦绂堊晾猥⩳湯숣쉭⦵땎呥⯂䱶䟂繓疬睯䁎㙖</w:t>
      </w:r>
      <w:r>
        <w:rPr/>
        <w:t>ⱞ</w:t>
      </w:r>
      <w:r>
        <w:rPr/>
        <w:t>瓂煁쉃㔸</w:t>
      </w:r>
      <w:r>
        <w:rPr/>
        <w:t>ꤰꕭ</w:t>
      </w:r>
      <w:r>
        <w:rPr/>
        <w:t>祸䪏⨦㵙㉓㵵樰㈥슥䔪⬰渽쉤杀⥯債숮檏捔㝭숰煅⎱䧂㡏䫃単싂</w:t>
      </w:r>
      <w:r>
        <w:rPr/>
        <w:t>⣂⠽</w:t>
      </w:r>
      <w:r>
        <w:rPr/>
        <w:t>ꥱ녚뭵㘽剴䡏昭㣂癡硔て妩䬷䝏潪</w:t>
      </w:r>
      <w:r>
        <w:rPr/>
        <w:t>ⶏ</w:t>
      </w:r>
      <w:r>
        <w:rPr/>
        <w:t>砬呹珍㈺꤮㙏偃숵啚⦱灋㭢䕾惂䩎づ㵄壂쉁␮嗎咏氤癚砮滂⩄䕫겣⩤䕟䍺ㄶ</w:t>
      </w:r>
      <w:r>
        <w:rPr/>
        <w:t>Ⳃ</w:t>
      </w:r>
      <w:r>
        <w:rPr/>
        <w:t>杠眪⽒戰ㅐ奣中珂恁⑰갩숳⹸䠺쉺녪样吰慍뼹繨⍘剳쉰층썰슱㊘</w:t>
      </w:r>
      <w:r>
        <w:rPr/>
        <w:t>⡂</w:t>
      </w:r>
      <w:r>
        <w:rPr/>
        <w:t>摏⹀䑴根噒扵◂楪슏婵母硏決쉱兆曍ꍏ쉴⥓㭞楮妩曂汳⶘㎿䍶效㉀磂㑟硣䪘䡥㧂湒懎㓂磍啶묺嘨</w:t>
      </w:r>
      <w:r>
        <w:rPr/>
        <w:t>⢿</w:t>
      </w:r>
      <w:r>
        <w:rPr/>
        <w:t>吨䅅</w:t>
      </w:r>
      <w:r>
        <w:rPr/>
        <w:t>ⴭ</w:t>
      </w:r>
      <w:r>
        <w:rPr/>
        <w:t>夶䨱华⩫䥑썙㙅ꌳ⹾輱砫桖椲ㅵ繹䈻䵵殻䅡秂湈</w:t>
      </w:r>
      <w:r>
        <w:rPr/>
        <w:t>ꕉ</w:t>
      </w:r>
      <w:r>
        <w:rPr/>
        <w:t>潎ㄫ佁ꍯ嫂⩶夶걁䉍煱쉤␤噏⨤⼣䬰洦橥礫歩╫숹榩쉾㨬䙓塄㉔敦䱚쵨㥰畩㍄㴱▘兪煸㉳䢻</w:t>
      </w:r>
      <w:r>
        <w:rPr/>
        <w:t>ⱒ</w:t>
      </w:r>
      <w:r>
        <w:rPr/>
        <w:t>⻂䷍╢Ⓝ攺乹潸땃瘬䕭㠩抩畍⨲䩀⩩䑈쉂潃☪㵹杩쵱嘫</w:t>
      </w:r>
      <w:r>
        <w:rPr/>
        <w:t>ꥃ</w:t>
      </w:r>
      <w:r>
        <w:rPr/>
        <w:t>瘭╬땱剞㥉䢿ㅖ轉晤摷朴</w:t>
      </w:r>
      <w:r>
        <w:rPr/>
        <w:t>ꥑ</w:t>
      </w:r>
      <w:r>
        <w:rPr/>
        <w:t>㥈⽞噚뾥⌰歊瑺깣⥮숲</w:t>
      </w:r>
      <w:r>
        <w:rPr/>
        <w:t>Ᵽ</w:t>
      </w:r>
      <w:r>
        <w:rPr/>
        <w:t>숩䌰条</w:t>
      </w:r>
      <w:r>
        <w:rPr/>
        <w:t>ꕅ</w:t>
      </w:r>
      <w:r>
        <w:rPr/>
        <w:t>昽䅌⦩䒵䲘恘⑴⭺珃捯弶䗃歯</w:t>
      </w:r>
      <w:r>
        <w:rPr/>
        <w:t>ꕀ</w:t>
      </w:r>
      <w:r>
        <w:rPr/>
        <w:t>滂幉瑏㩴墘䝔㟂⥨条浧䊡㙮싍盂쉉싂쉊坍煹潕乢浮欻</w:t>
      </w:r>
      <w:r>
        <w:rPr/>
        <w:t>ꕆ</w:t>
      </w:r>
      <w:r>
        <w:rPr/>
        <w:t>煩䑟砫걶極浬漤欹␱斘旂쵪㠯㩺搪⏂쉠电슱싂䭯䱠⤳쉔堲繗⍲狂䤴焪偃칓捫竃</w:t>
      </w:r>
      <w:r>
        <w:rPr/>
        <w:t>⠦</w:t>
      </w:r>
      <w:r>
        <w:rPr/>
        <w:t>䑉桾离㩀丷䁖䥅</w:t>
      </w:r>
      <w:r>
        <w:rPr/>
        <w:t>ⵥ</w:t>
      </w:r>
      <w:r>
        <w:rPr/>
        <w:t>妘䜳㬴쌵濍畘걂浒뭫滎㞩捁浥㋂꤮ァ㕇㉃땆摙⹙뾵佅晉㴳癍檩問⽬澥슘繋縪浗㑊㮱䙘琪䣂⽩愳洣㇂啵湤䵬␩싂뭳⒣㵦䝮긨䵎海ㅚ싃싎놮歳숫㦱⩡痂䁌剾甪㬸䑌癕硈숱礩恬怴쉣喡稩컎쉾碻</w:t>
      </w:r>
      <w:r>
        <w:rPr/>
        <w:t>ꗂ</w:t>
      </w:r>
      <w:r>
        <w:rPr/>
        <w:t>獱</w:t>
      </w:r>
      <w:r>
        <w:rPr/>
        <w:t>ⱂ⩨⛎</w:t>
      </w:r>
      <w:r>
        <w:rPr/>
        <w:t>ꍾ烃佚䵘숰</w:t>
      </w:r>
      <w:r>
        <w:rPr/>
        <w:t>ꥑ</w:t>
      </w:r>
      <w:r>
        <w:rPr/>
        <w:t>序䘫砱樣㮩呷癬쉕卋皘瑏㫂쉅무嘮쉱娵갵汫優䀴祗뭭</w:t>
      </w:r>
      <w:r>
        <w:rPr/>
        <w:t>ꕏ</w:t>
      </w:r>
      <w:r>
        <w:rPr/>
        <w:t>싂䩢彩쉡畍并獟숦⩗ꎘ嗂窩ꎬ牵쉷毂쉶塓꥕慐숊䥯컂</w:t>
      </w:r>
      <w:r>
        <w:rPr/>
        <w:t>⡨</w:t>
      </w:r>
      <w:r>
        <w:rPr/>
        <w:t>妩</w:t>
      </w:r>
      <w:r>
        <w:rPr/>
        <w:t>⡓</w:t>
      </w:r>
      <w:r>
        <w:rPr/>
        <w:t>㥄</w:t>
      </w:r>
      <w:r>
        <w:rPr/>
        <w:t>⠽</w:t>
      </w:r>
      <w:r>
        <w:rPr/>
        <w:t>츫㕰</w:t>
      </w:r>
      <w:r>
        <w:rPr/>
        <w:t>ⵚ</w:t>
      </w:r>
      <w:r>
        <w:rPr/>
        <w:t>쵬恷㘱쉾䝊䕟㜮슡迎䥺⻍幸뮵쉫彲뮏桸</w:t>
      </w:r>
      <w:r>
        <w:rPr/>
        <w:t>⡨</w:t>
      </w:r>
      <w:r>
        <w:rPr/>
        <w:t>뽅唦◂⾏凃數琱쵤欨す售晱걪䥒㔪ぐ㠯否母檣樦儣䥵彶匹♌뭪⛂恠㙣揂쉵颏獘䙘佭㒩㈹徻㝊</w:t>
      </w:r>
      <w:r>
        <w:rPr/>
        <w:t>ꤹ</w:t>
      </w:r>
      <w:r>
        <w:rPr/>
        <w:t>歐剆楃䝲넰칄愪と䝣츶녤抩愶瑸漱</w:t>
      </w:r>
      <w:r>
        <w:rPr/>
        <w:t>꤫</w:t>
      </w:r>
      <w:r>
        <w:rPr/>
        <w:t>〰쉳뭴瑸⩚煇䚩㑐獦⧂ꏂ</w:t>
      </w:r>
      <w:r>
        <w:rPr/>
        <w:t>ꥐ</w:t>
      </w:r>
      <w:r>
        <w:rPr/>
        <w:t>땲ㅙ払䣂ォ⑪⥕쉎㯂㙌깲㤦깞䍇楒ꅫ⿂湾匩㉢䐻慖슏捺쉰칦⤤塉枱숷쉗</w:t>
      </w:r>
      <w:r>
        <w:rPr/>
        <w:t>ꕱ</w:t>
      </w:r>
      <w:r>
        <w:rPr/>
        <w:t>敂䎻㢱坞砪䣂쵡朩⹾乮摱䤵▻さ㌭䭎㜽⚘䜺燂㍑⻎䇂쉑</w:t>
      </w:r>
      <w:r>
        <w:rPr/>
        <w:t>ꕣ</w:t>
      </w:r>
      <w:r>
        <w:rPr/>
        <w:t>矂甹奈䱾⥍⨹갵祤䌰뭌婋⼬쉉偠池卤⎩敟♹㥑쉪</w:t>
      </w:r>
      <w:r>
        <w:rPr/>
        <w:t>⡭⫂⨤</w:t>
      </w:r>
      <w:r>
        <w:rPr/>
        <w:t>뭡獄䙂怺呹쉰婷忂㘩䜹⿂䳎쉒</w:t>
      </w:r>
      <w:r>
        <w:rPr/>
        <w:t>⠸</w:t>
      </w:r>
      <w:r>
        <w:rPr/>
        <w:t>슬썑곂⬴㡦畟楡恞넪歫⍆水</w:t>
      </w:r>
      <w:r>
        <w:rPr/>
        <w:t>ꦻ</w:t>
      </w:r>
      <w:r>
        <w:rPr/>
        <w:t>瀷捣潬깾</w:t>
      </w:r>
      <w:r>
        <w:rPr/>
        <w:t>ꤺ</w:t>
      </w:r>
      <w:r>
        <w:rPr/>
        <w:t>汞딣搶唽䔬숣┣婊놏轇煫兩睾㖮묶㓂娻揂㜷浯⩤숴쉚⿍甤穮桟穨户位뗂䙊匽㌮䬨㥔뭌〥⥐厩湗쉳ꄩ癎晸숫辏뽠㮻싂塁㷂숸꥚亻♱깹㝌偬仂㑶䕗칠〵㡌剖곂栮硇㥦㮡倹偙䕃넹瀰⥴㨨</w:t>
      </w:r>
      <w:r>
        <w:rPr/>
        <w:t>ⵃ</w:t>
      </w:r>
      <w:r>
        <w:rPr/>
        <w:t>杂㫃䩕櫂掣ꥸⓃ㊻㨺祎夸㙘塴䡈녌歍㭇떡湢帨</w:t>
      </w:r>
      <w:r>
        <w:rPr/>
        <w:t>⣂</w:t>
      </w:r>
      <w:r>
        <w:rPr/>
        <w:t>凂쉭㕱睸仂迂癎⬪毂玩쉑╬㩷㪮澬獉䮣啩쉕ㅆ㝯浡땎乁쉸㘪쉞兌惂㕶땾乓磂牟い幫䨳긬㫃㩎⩰洣뮣嚥噋勎촰숪䱐慪㕈摮╖쌬婕氻ꥥ啊塮樨迂⩌唱ㅭ䭷</w:t>
      </w:r>
      <w:r>
        <w:rPr/>
        <w:t>ꥋ</w:t>
      </w:r>
      <w:r>
        <w:rPr/>
        <w:t>䗂䭤ꄶ슮쉱䯂㑸뽑걟佬겡扱淂⤹딴⭰숫쵇姃썢硺꺏⩚ㅯ㝭㴴쉐⍇琩漪瑥놏딹祬㢱ꍀ兦慬䱇╸</w:t>
      </w:r>
      <w:r>
        <w:rPr/>
        <w:t>ꥎ</w:t>
      </w:r>
      <w:r>
        <w:rPr/>
        <w:t>煱촸䟂っ</w:t>
      </w:r>
      <w:r>
        <w:rPr/>
        <w:t>ꔹ</w:t>
      </w:r>
      <w:r>
        <w:rPr/>
        <w:t>洺㉚</w:t>
      </w:r>
      <w:r>
        <w:rPr/>
        <w:t>ⲩ</w:t>
      </w:r>
      <w:r>
        <w:rPr/>
        <w:t>摣㕩亮墿灏䉄⭂瀪▮槂㶵樯⸴㵵兊쉸䱧</w:t>
      </w:r>
      <w:r>
        <w:rPr/>
        <w:t>ⵈ</w:t>
      </w:r>
      <w:r>
        <w:rPr/>
        <w:t>⠬</w:t>
      </w:r>
      <w:r>
        <w:rPr/>
        <w:t>係깄</w:t>
      </w:r>
      <w:r>
        <w:rPr/>
        <w:t>ⰳ⎡</w:t>
      </w:r>
      <w:r>
        <w:rPr/>
        <w:t>ㄫ杢⤦뇂湉㋂㜨灷㭈繡⥹䑉칹숤檩쉀㶏眷╦橫呐걒싂䕇ꍯ敒䴪썳䱢㭙갦䬴⩉</w:t>
      </w:r>
      <w:r>
        <w:rPr/>
        <w:t>ⵄ</w:t>
      </w:r>
      <w:r>
        <w:rPr/>
        <w:t>擎帻╓㛂䭈儷⨨䑏㩶穣㤶娰扂稬㉋乓均繤</w:t>
      </w:r>
      <w:r>
        <w:rPr/>
        <w:t>ꦏ</w:t>
      </w:r>
      <w:r>
        <w:rPr/>
        <w:t>䘤䝋浇䀷䅡슏沵쉹恱㎵栊瑱杇⹩㭘桒售所⑐匶싂懍갣㯂佁㒘敐昬颱㬣䜰ꌪ材柂견梩䙶劻㕅묦丫숸噀슬旂숹棂䅹⹺卖轓</w:t>
      </w:r>
      <w:r>
        <w:rPr/>
        <w:t>꧂</w:t>
      </w:r>
      <w:r>
        <w:rPr/>
        <w:t>産塖䒩穹㙤䤦溩♑䀵䙪㑹却㜥꺩㦣츦츹⺻娻睋땚䒘싂⪏쉯</w:t>
      </w:r>
      <w:r>
        <w:rPr/>
        <w:t>ꗂ</w:t>
      </w:r>
      <w:r>
        <w:rPr/>
        <w:t>췂睋祠癈⩃䙺䱷囂╤䒣䭊偰⤯㭈쉢㮩噘㓂쉎拂卄┭䙔坲䥆䨣䡈촹敲彃剪戺牕痃估쉋産ꇂ춻頥㨳祖겱犩</w:t>
      </w:r>
      <w:r>
        <w:rPr/>
        <w:t>Ⱚ</w:t>
      </w:r>
      <w:r>
        <w:rPr/>
        <w:t>晑匳㍤녂ヂ숬䮘灖㍹㤬捊慐쉖㧂⫂恑听䤻塇</w:t>
      </w:r>
      <w:r>
        <w:rPr/>
        <w:t>ⰻ</w:t>
      </w:r>
      <w:r>
        <w:rPr/>
        <w:t>䌰쉵䄻⑃㓂䷂檩炿쉩浸㉪呞癐䫎煱䠥㏍浀繢䁶뽸숺䜰䭢녹㷍ꅠ幃⸹瑕䀹⚿䍺ꅫ쉯澻楩䵋祌琣别쉯쎬⬶䖘祧婰勂䊩ㅇ숪쉍剾㍨槂夺㑬晪쉧暣榣</w:t>
      </w:r>
      <w:r>
        <w:rPr/>
        <w:t>Ȿ⧂</w:t>
      </w:r>
      <w:r>
        <w:rPr/>
        <w:t>땷癒杊뭰쉺ꆵ싂쉗</w:t>
      </w:r>
      <w:r>
        <w:rPr/>
        <w:t>ⴤ</w:t>
      </w:r>
      <w:r>
        <w:rPr/>
        <w:t>輳捭竂숥懂窿砭㘤</w:t>
      </w:r>
      <w:r>
        <w:rPr/>
        <w:t>ꥍ</w:t>
      </w:r>
      <w:r>
        <w:rPr/>
        <w:t>匩쉂瘸婌奐䉑녔뭄曂⹐桸县ꌻ滂㛃⒘㴪</w:t>
      </w:r>
      <w:r>
        <w:rPr/>
        <w:t>Ⱜ</w:t>
      </w:r>
      <w:r>
        <w:rPr/>
        <w:t>婰泂彊䕍쉓⬽䗂獏⮮㵺壂猸⪿㴶圭숨숥쉑㜪썃堮捂顑彲嗂딵报⭟䥌숫橡쉡噆堨参灋珂撮썑秂</w:t>
      </w:r>
      <w:r>
        <w:rPr/>
        <w:t>꧂</w:t>
      </w:r>
      <w:r>
        <w:rPr/>
        <w:t>〲숥㉅攫佺쉅쉄㠪秂㑍ㅏ坐桌쉧潒秂䥕縤唯</w:t>
      </w:r>
      <w:r>
        <w:rPr/>
        <w:t>ꤶ</w:t>
      </w:r>
      <w:r>
        <w:rPr/>
        <w:t>呸瘰⯂㑤썾䅀㩥橢믍橳⵬妱湮汍榣䉺⥵硁晏潈㙠ꍟ㏂杩쉧么숺㡨쉅堪☸㡲⥷쉊䉣〶煮㓍硷꥘쉕玱恓卓嚥ㅧ쉾䩓䁇〦⒮囂悏㘸땾䑟湩䫂㩱⑴◂뭸摅婰</w:t>
      </w:r>
      <w:r>
        <w:rPr/>
        <w:t>꤬</w:t>
      </w:r>
      <w:r>
        <w:rPr/>
        <w:t>슱ꅌ姂뭒本䵁䉥瞘䧂䤵</w:t>
      </w:r>
      <w:r>
        <w:rPr/>
        <w:t>⢮</w:t>
      </w:r>
      <w:r>
        <w:rPr/>
        <w:t>숫◂</w:t>
      </w:r>
      <w:r>
        <w:rPr/>
        <w:t>꧂</w:t>
      </w:r>
      <w:r>
        <w:rPr/>
        <w:t>ㄤ圦瑠弥辘挴땫䇂幒慭圪瘩株硺惂㢘칔⻂䙰⭨♤匶煃壂뭂先扂ꥥ楔東</w:t>
      </w:r>
      <w:r>
        <w:rPr/>
        <w:t>ꥀ</w:t>
      </w:r>
      <w:r>
        <w:rPr/>
        <w:t>묺櫂愰쉖쉞☳㞩偏</w:t>
      </w:r>
      <w:r>
        <w:rPr/>
        <w:t>ꕐ</w:t>
      </w:r>
      <w:r>
        <w:rPr/>
        <w:t>㮏偈湙䄪兀믂㤣杶礭</w:t>
      </w:r>
      <w:r>
        <w:rPr/>
        <w:t>ꕩ</w:t>
      </w:r>
      <w:r>
        <w:rPr/>
        <w:t>뭡桚灯㵕╔睨䰷쉏䗂슻仍숳ꍈ꥖溩癡</w:t>
      </w:r>
      <w:r>
        <w:rPr/>
        <w:t>⡾⹑</w:t>
      </w:r>
      <w:r>
        <w:rPr/>
        <w:t>쉶仂䍵䔴뿎㬣쉇격祹垵슻娵숮</w:t>
      </w:r>
      <w:r>
        <w:rPr/>
        <w:t>ꥋ</w:t>
      </w:r>
      <w:r>
        <w:rPr/>
        <w:t>깞㩫숬䙆枥冩䩣싂썪숯拂旂砰櫂氻熻䞵微㔥浌䥁牃潺恐⥍숩</w:t>
      </w:r>
      <w:r>
        <w:rPr/>
        <w:t>ꖥ</w:t>
      </w:r>
      <w:r>
        <w:rPr/>
        <w:t>厡䩎坠坅䔪硅恠癈参噉捇</w:t>
      </w:r>
      <w:r>
        <w:rPr/>
        <w:t>ꤹ</w:t>
      </w:r>
      <w:r>
        <w:rPr/>
        <w:t>ꅴ䍔唸湠ꥱ䡱뮿</w:t>
      </w:r>
      <w:r>
        <w:rPr/>
        <w:t>⠱</w:t>
      </w:r>
      <w:r>
        <w:rPr/>
        <w:t>쉎⩰㒏枿姂</w:t>
      </w:r>
      <w:r>
        <w:rPr/>
        <w:t>⡃</w:t>
      </w:r>
      <w:r>
        <w:rPr/>
        <w:t>싃晳</w:t>
      </w:r>
      <w:r>
        <w:rPr/>
        <w:t>ⱒ</w:t>
      </w:r>
      <w:r>
        <w:rPr/>
        <w:t>楁䐫㔊⤦숪斵숵숤柂㍸䉆꥔晬</w:t>
      </w:r>
      <w:r>
        <w:rPr/>
        <w:t>ⵞ</w:t>
      </w:r>
      <w:r>
        <w:rPr/>
        <w:t>卖剤㠰뗂浯춡숥䨫㙖敒穴쉭楠⭔쌮⹃渫唶䢵㩴숸숱⒩呎乁穳䁦瀺걖⫂眭⵺䙳⍈慧㠦㗂䨯⤬쉒㨱놩䦘</w:t>
      </w:r>
      <w:r>
        <w:rPr/>
        <w:t>꧂</w:t>
      </w:r>
      <w:r>
        <w:rPr/>
        <w:t>桌뽪녆䙰⩡柍偃⤵녂♗顬⭀牒稷껂ꎩ䥒瀰䍸쵁烂䅨效瑄攴低彨稣쉗灤䂩绂㙅칞䴲㬽㩘側</w:t>
      </w:r>
      <w:r>
        <w:rPr/>
        <w:t>ꦡ</w:t>
      </w:r>
      <w:r>
        <w:rPr/>
        <w:t>뽚넵ꅠ썠쉲䭐平㧂睇顣䲩剹⩯彌㤵汙ヂ</w:t>
      </w:r>
      <w:r>
        <w:rPr/>
        <w:t>⡭</w:t>
      </w:r>
      <w:r>
        <w:rPr/>
        <w:t>쉣爥</w:t>
      </w:r>
      <w:r>
        <w:rPr/>
        <w:t>ꦵ</w:t>
      </w:r>
      <w:r>
        <w:rPr/>
        <w:t>轆㣃眪圶琷</w:t>
      </w:r>
      <w:r>
        <w:rPr/>
        <w:t>ⱇ</w:t>
      </w:r>
      <w:r>
        <w:rPr/>
        <w:t>繤牉䢩⹾圱祯ꎬ촨汏</w:t>
      </w:r>
      <w:r>
        <w:rPr/>
        <w:t>ⵥ</w:t>
      </w:r>
      <w:r>
        <w:rPr/>
        <w:t>眪㔽㙹䉫䱖숰땮瘽䥨⾩䜫</w:t>
      </w:r>
      <w:r>
        <w:rPr/>
        <w:t>ꕆꤶ</w:t>
      </w:r>
      <w:r>
        <w:rPr/>
        <w:t>㕷浵条쉏</w:t>
      </w:r>
      <w:r>
        <w:rPr/>
        <w:t>ⳃ</w:t>
      </w:r>
      <w:r>
        <w:rPr/>
        <w:t>䜭</w:t>
      </w:r>
      <w:r>
        <w:rPr/>
        <w:t>ⶱ</w:t>
      </w:r>
      <w:r>
        <w:rPr/>
        <w:t>顨걺쉯瓂父쉱彊㏂栽싂㝠깔╢煤䬸偃㙦繋媬汧爽䏃ꥳ椣</w:t>
      </w:r>
      <w:r>
        <w:rPr/>
        <w:t>ⷂ</w:t>
      </w:r>
      <w:r>
        <w:rPr/>
        <w:t>쉖在㴻</w:t>
      </w:r>
      <w:r>
        <w:rPr/>
        <w:t>⡎</w:t>
      </w:r>
      <w:r>
        <w:rPr/>
        <w:t>䍇瀭</w:t>
      </w:r>
      <w:r>
        <w:rPr/>
        <w:t>꧍</w:t>
      </w:r>
      <w:r>
        <w:rPr/>
        <w:t>纵未偦勂곍䁃㴽㐲⒵橋㇂祐숭쌶컂壂畸瓂뭯塓⍖쵋奏㣂歞쎥特䠩</w:t>
      </w:r>
      <w:r>
        <w:rPr/>
        <w:t>ⵃ</w:t>
      </w:r>
      <w:r>
        <w:rPr/>
        <w:t>汒塥䭟㜥䙫㭺摺帬睩䥥娫숫庿䍎땥┲⹤䪮奡匪瞏䝘믎ㅓ</w:t>
      </w:r>
      <w:r>
        <w:rPr/>
        <w:t>ꤽ</w:t>
      </w:r>
      <w:r>
        <w:rPr/>
        <w:t>걣祮癟憵幾쉖ꅋ娵㩢燍痂祗겱䝙繭⬨噵㈷轏칓慄䞩㭀㍐乍祉獍┦旍㜴䝅癒牑쉤垩㙃╵淂㍺泂畋㌶愪䀺牎煾敭숪㦥쵇整</w:t>
      </w:r>
      <w:r>
        <w:rPr/>
        <w:t>ꕴ</w:t>
      </w:r>
      <w:r>
        <w:rPr/>
        <w:t>쉱써揎兣╖䱬姂輰嫂꺘䑙牳凂썠⩨珂祋슘䷂盎숦䫂畲⭏幉廂㙗䥢뮬♸攸嘱帻㌪砱毃晐儵䍦</w:t>
      </w:r>
      <w:r>
        <w:rPr/>
        <w:t>⡭</w:t>
      </w:r>
      <w:r>
        <w:rPr/>
        <w:t>晸摮氮</w:t>
      </w:r>
      <w:r>
        <w:rPr/>
        <w:t>ꤪ⵵</w:t>
      </w:r>
      <w:r>
        <w:rPr/>
        <w:t>쉲䝷쉟슿浤㍔剠䍊潎幇慩䖣슏䀮츤㥬橩奨쉨⫂쵢㤴䱯</w:t>
      </w:r>
      <w:r>
        <w:rPr/>
        <w:t>ⱘ</w:t>
      </w:r>
      <w:r>
        <w:rPr/>
        <w:t>吰睞㑹슣⶘뼱䩸獡癐漩櫂幪煏䵧皬惂輱轴䌮䐪䣂琲繏䡷㐹䶣惍輪幡䵮湈䕴䔦竂晁쌶㩰䖻匫⍣唷뿂⒵樭땀㷂쉴䙣伭</w:t>
      </w:r>
      <w:r>
        <w:rPr/>
        <w:t>ꗂ</w:t>
      </w:r>
      <w:r>
        <w:rPr/>
        <w:t>愷呭</w:t>
      </w:r>
      <w:r>
        <w:rPr/>
        <w:t>ꤻ⪵</w:t>
      </w:r>
      <w:r>
        <w:rPr/>
        <w:t>僂こ⥀刳㖏䮮冮♉격䆻䥭싂砲쉱쉦㵏⫂槂狂䵳垿ꍶ塏啾㟂汯版⩪넴깱㈹䵠䌶⫂侣Ⓜ〨䯂땚㭃쉾咿긺쉮㪣祶㕫䙠橞幌庥땳㢘⬨泂濂깫⩐竂㐦搻儱䕖听彔䖩两敲汯╉숥숵劵꺡䌸䝷乕䋂곂獠㡨浴檻噘枱촯埂</w:t>
      </w:r>
      <w:r>
        <w:rPr/>
        <w:t>Ⱨ</w:t>
      </w:r>
      <w:r>
        <w:rPr/>
        <w:t>䨩噇Ⓜ䕳␳㎏⭅畨穃㔭㥣渊쉫䥰꺵䵤捦⤲쉣珂㋂䘶쉂䙉泂㩫恦</w:t>
      </w:r>
      <w:r>
        <w:rPr/>
        <w:t>ⵊ</w:t>
      </w:r>
      <w:r>
        <w:rPr/>
        <w:t>橍冿㛂썓浀</w:t>
      </w:r>
      <w:r>
        <w:rPr/>
        <w:t>⣂</w:t>
      </w:r>
      <w:r>
        <w:rPr/>
        <w:t>䐤拃ㄴ娺䙢</w:t>
      </w:r>
      <w:r>
        <w:rPr/>
        <w:t>ꔷ</w:t>
      </w:r>
      <w:r>
        <w:rPr/>
        <w:t>䏂⚏楟쉑僎␫☩伵桵⸬⦵䩎㡫售畑湁嚱ꌬ㧂녱䝉㪣⨥껂壂橉慡㉵</w:t>
      </w:r>
      <w:r>
        <w:rPr/>
        <w:t>⠥</w:t>
      </w:r>
      <w:r>
        <w:rPr/>
        <w:t>쵎幣〰ィ盂塾⨬猫墡⨥䙮⍴䧍♲슮쉲⒥䏎⬵</w:t>
      </w:r>
      <w:r>
        <w:rPr/>
        <w:t>ꕎ</w:t>
      </w:r>
      <w:r>
        <w:rPr/>
        <w:t>㊩♲쉮慉⛂ꍶ⽱味㪻㯂杚佺咥╾䢏櫃쉹</w:t>
      </w:r>
      <w:r>
        <w:rPr/>
        <w:t>Ɑ</w:t>
      </w:r>
      <w:r>
        <w:rPr/>
        <w:t>壂㑟쌤縺䑈쉗╅㉩拂긲浂⌨债恓뽺䕷䩍䕆姂輯⥪穖넴칠땀♹塶殥兀</w:t>
      </w:r>
      <w:r>
        <w:rPr/>
        <w:t>ꥀ</w:t>
      </w:r>
      <w:r>
        <w:rPr/>
        <w:t>땔┹㝅䱱䑺㣍牯灺⨱⴩뽉㓎呪幬浱湉畋䄱䰨輸땱迂竂娳燂㪣彚㥊싂坾⨵㜸䁥噢㥹晗戶䡃㌷숪㈭硺쉘칪㴣䅥䍔㥢䑲泂呀쌫쵰ꍥ坄㦣쉑⏃䭭忂쉧猨䁖稴捍浠㖮</w:t>
      </w:r>
      <w:r>
        <w:rPr/>
        <w:t>ꔽ</w:t>
      </w:r>
      <w:r>
        <w:rPr/>
        <w:t>嘣⚘땾恲㢘䠭䧂⩐⭸失싂堹䔷呔싂帷呓㓂橀쉩䖩숱䕄숶</w:t>
      </w:r>
      <w:r>
        <w:rPr/>
        <w:t>⡮</w:t>
      </w:r>
      <w:r>
        <w:rPr/>
        <w:t>幤⽦䲣㙩쉞㕲녇㩷剨毂</w:t>
      </w:r>
      <w:r>
        <w:rPr/>
        <w:t>ꕍ</w:t>
      </w:r>
      <w:r>
        <w:rPr/>
        <w:t>쉮斮깰楊疬矂䑗じ뭰楄摟쉉숰癤䭔欰⭕⌣䴱轆盂␰ꅺ䜰</w:t>
      </w:r>
      <w:r>
        <w:rPr/>
        <w:t>ꤤ</w:t>
      </w:r>
      <w:r>
        <w:rPr/>
        <w:t>숨嘬⩡㠣쉟슣獒囂䁠㙚燂까</w:t>
      </w:r>
      <w:r>
        <w:rPr/>
        <w:t>ꔳ</w:t>
      </w:r>
      <w:r>
        <w:rPr/>
        <w:t>㡎썑幔녒瑧쉈吴卸擂싂䉨敶呕繟畈溥泂汤ꥠ㎱⑖䛂歎╚䱷迂縰</w:t>
      </w:r>
      <w:r>
        <w:rPr/>
        <w:t>ꖮ</w:t>
      </w:r>
      <w:r>
        <w:rPr/>
        <w:t>呟拂煨슿乸悘쏂烂申剦</w:t>
      </w:r>
      <w:r>
        <w:rPr/>
        <w:t>ꥒ</w:t>
      </w:r>
      <w:r>
        <w:rPr/>
        <w:t>ꅴ㝚㫂쉨</w:t>
      </w:r>
      <w:r>
        <w:rPr/>
        <w:t>꧂</w:t>
      </w:r>
      <w:r>
        <w:rPr/>
        <w:t>䏂奮厮牧ꎣ幀卆摙捎습牚䜳㴺⎘䔯祒皵撏숯畄恺㞏睳쉔䫂惂乡⦩꺩䁡噾䰶福辘䨪轪瑸攤噂涡♬믍⫂桷㴭䐪輣⑾╇䒣祂啟噢穬扵⼤捰⾩슩⑀䙤곂楋걉⼹求㎥住捁幕楥煭矍⭕㥂쉢㉊㬺쉦⮥滎ꇂ⩾橬ꄻ栨녎咩甪䃂㥾숷瞩䑹婧숪垥摙䛂춡⩞䘯䥋䅋桠恆䅹並▩겣猺䝦䦣坆䰶婇</w:t>
      </w:r>
      <w:r>
        <w:rPr/>
        <w:t>ⴵ</w:t>
      </w:r>
      <w:r>
        <w:rPr/>
        <w:t>㵥</w:t>
      </w:r>
      <w:r>
        <w:rPr/>
        <w:t>⠲</w:t>
      </w:r>
      <w:r>
        <w:rPr/>
        <w:t>⾵䙦썩㍰㙃姃恐</w:t>
      </w:r>
      <w:r>
        <w:rPr/>
        <w:t>⡭</w:t>
      </w:r>
      <w:r>
        <w:rPr/>
        <w:t>㫂疘咿偮㌥썕ꅩ㕉䝠䅗䉐捯湇兵㥵暵♞扮幒쉢뽁⑗䤯啺剐㥀繖</w:t>
      </w:r>
      <w:r>
        <w:rPr/>
        <w:t>ꤴ</w:t>
      </w:r>
      <w:r>
        <w:rPr/>
        <w:t>䡺⮿뽊</w:t>
      </w:r>
      <w:r>
        <w:rPr/>
        <w:t>⢥</w:t>
      </w:r>
      <w:r>
        <w:rPr/>
        <w:t>㴱㠹넭쉀㠳㕃恉乯濂䆬䅒朽싂땬㤷轊캮杫⨰ꍆ쉯</w:t>
      </w:r>
      <w:r>
        <w:rPr/>
        <w:t>꧂</w:t>
      </w:r>
      <w:r>
        <w:rPr/>
        <w:t>渺</w:t>
      </w:r>
      <w:r>
        <w:rPr/>
        <w:t>ꕪ</w:t>
      </w:r>
      <w:r>
        <w:rPr/>
        <w:t>穁䭞祵ꅣ参暿㘪</w:t>
      </w:r>
      <w:r>
        <w:rPr/>
        <w:t>ⰽ</w:t>
      </w:r>
      <w:r>
        <w:rPr/>
        <w:t>歶㕗擃轏䅯䔬凂捵暡攊懂믃纻䊡椭䀰☸⛂쉇姂噆桇䙇ぷ劬债㡳潗瘫숩</w:t>
      </w:r>
      <w:r>
        <w:rPr/>
        <w:t>ꕠ</w:t>
      </w:r>
      <w:r>
        <w:rPr/>
        <w:t>䅆숣쉷㏂숪㕕╓く䵣咣橴쉋䄪牵슻뽹⨲撣晟⻎彍迃猣䴯㥹</w:t>
      </w:r>
      <w:r>
        <w:rPr/>
        <w:t>ⷎ</w:t>
      </w:r>
      <w:r>
        <w:rPr/>
        <w:t>幇ヂㅺ㭥䭚僂㘸슣槂关愩䝄㨤怤䞩欤癣⼳⪩츱⨽噄䑆䜩㌷㤬㧂숣䳂础䵏煯쉄♶䱓뽉坆䚿弪敟㕕ꍋ숦㙎☩欺伲쉫⹡旂佡</w:t>
      </w:r>
      <w:r>
        <w:rPr/>
        <w:t>ꕢ</w:t>
      </w:r>
      <w:r>
        <w:rPr/>
        <w:t>숲㝕䨴䴤곂扑瑰楃乵䵫啄绂⏂⵫帣䱣䔷振쉓䭷汇硶◂숸⩘参瓂⿍临䑰</w:t>
      </w:r>
      <w:r>
        <w:rPr/>
        <w:t>ⵇ</w:t>
      </w:r>
      <w:r>
        <w:rPr/>
        <w:t>䴸楤쉆䁠獧㊵걷믍⭕숩䅠皩矍츤䧂넩츮戦싎慇縪⻂廂桬ꌱ⛍搤皩势쉐쉞썇轕⥧汈彐弽䂩䴮弥쉱쉴浡</w:t>
      </w:r>
      <w:r>
        <w:rPr/>
        <w:t>ⰶ</w:t>
      </w:r>
      <w:r>
        <w:rPr/>
        <w:t>眸ꍏ㣃ꄺ㛃䷂䬹㕖䜯䭆싂瘸摵偶飂㈰쉾⩊慘ꍊ䱯瀲昣慵劣쎿婋剟㊥䭶</w:t>
      </w:r>
      <w:r>
        <w:rPr/>
        <w:t>ꤷ</w:t>
      </w:r>
      <w:r>
        <w:rPr/>
        <w:t>歶歏眦晡姂䅤繅슩東㍚昬쉡砷⛂㘲呐⩅</w:t>
      </w:r>
      <w:r>
        <w:rPr/>
        <w:t>ⱪ</w:t>
      </w:r>
      <w:r>
        <w:rPr/>
        <w:t>捦딣㓂䑡㑌䓂帰刷乙佱獙</w:t>
      </w:r>
      <w:r>
        <w:rPr/>
        <w:t>ꦵ</w:t>
      </w:r>
      <w:r>
        <w:rPr/>
        <w:t>彷汌숷</w:t>
      </w:r>
      <w:r>
        <w:rPr/>
        <w:t>ⶩ</w:t>
      </w:r>
      <w:r>
        <w:rPr/>
        <w:t>㵆幰㵈畱優輸湖㗃䙠慂剈执撬挪䟂⛎㉧楈䡇䠬㵠䭊쉑쉈獯㭖츦걙䉥囍㬦响婫숭싂쉲⩲兒咩녣㈨⸱倻縬䊮㝣䉅</w:t>
      </w:r>
      <w:r>
        <w:rPr/>
        <w:t>⢩</w:t>
      </w:r>
      <w:r>
        <w:rPr/>
        <w:t>䁊ㆩ쵭㯂㞱玘㊻穩潸兄南彄䝋⍁싂쉦䜱㜩爺硈摂磂梣坔愰䀱⭺䱔〽灓慂燂녕ꥦ兡區걶ㅡ繰ꇂ壂䴪</w:t>
      </w:r>
      <w:r>
        <w:rPr/>
        <w:t>ꥃ</w:t>
      </w:r>
      <w:r>
        <w:rPr/>
        <w:t>⼸恲䅑㵺⹉쉩뭌乗浖䠣灔㥕頳煶䕙㉨枣奕䑺</w:t>
      </w:r>
      <w:r>
        <w:rPr/>
        <w:t>ⴭ</w:t>
      </w:r>
      <w:r>
        <w:rPr/>
        <w:t>甽繪㙤䩆♐싂㙨档垻⦿</w:t>
      </w:r>
      <w:r>
        <w:rPr/>
        <w:t>ⵔ</w:t>
      </w:r>
      <w:r>
        <w:rPr/>
        <w:t>味䑏ꄣ砵㉀拂</w:t>
      </w:r>
      <w:r>
        <w:rPr/>
        <w:t>ⵦ</w:t>
      </w:r>
      <w:r>
        <w:rPr/>
        <w:t>䓃㡧測正㈻练㕞쉆㫎扃洭佃硄潾䧎</w:t>
      </w:r>
      <w:r>
        <w:rPr/>
        <w:t>ꥃ</w:t>
      </w:r>
      <w:r>
        <w:rPr/>
        <w:t>喿㤰䁈冘쉸㷂棃恌㯂꺥穧䵫䉕㩑숶獄硕믂䀲</w:t>
      </w:r>
      <w:r>
        <w:rPr/>
        <w:t>ꥁ</w:t>
      </w:r>
      <w:r>
        <w:rPr/>
        <w:t>㩫搽⾘ꥶ㌻暮⫍顥딮딲卖璥㌻祬晩沏㩏汚뼲乙噢䩪慣걔䥉圶㥱㙉꥙</w:t>
      </w:r>
      <w:r>
        <w:rPr/>
        <w:t>⡣</w:t>
      </w:r>
      <w:r>
        <w:rPr/>
        <w:t>㨳姂告挦⭫吣瀩칪嘩歔摹唹棂場䶿⍯硕</w:t>
      </w:r>
      <w:r>
        <w:rPr/>
        <w:t>ꔳ</w:t>
      </w:r>
      <w:r>
        <w:rPr/>
        <w:t>浙䝒ꌹ瀸歵⭡껂싍伷䕰딣㶮磎숱㉚癅㧎桑싂摅⍸椩⚬㥤塂晥繥슱㕊뭾䅌疣◂汃㢏䝯䜵갹乸失떻숴㑹⒩㍩种숷䭎溥</w:t>
      </w:r>
      <w:r>
        <w:rPr/>
        <w:t>ꕙ</w:t>
      </w:r>
      <w:r>
        <w:rPr/>
        <w:t>㕒儣橩쉞⩕</w:t>
      </w:r>
      <w:r>
        <w:rPr/>
        <w:t>꤯</w:t>
      </w:r>
      <w:r>
        <w:rPr/>
        <w:t>幏輺䕴權䘳畺厬쉶䘮〰</w:t>
      </w:r>
      <w:r>
        <w:rPr/>
        <w:t>ⴶ</w:t>
      </w:r>
      <w:r>
        <w:rPr/>
        <w:t>䁘뭯楬╒땆繮殩䇂瀦沱쉳</w:t>
      </w:r>
      <w:r>
        <w:rPr/>
        <w:t>ꤩ</w:t>
      </w:r>
      <w:r>
        <w:rPr/>
        <w:t>䐺畘슩ꇂ㑨</w:t>
      </w:r>
      <w:r>
        <w:rPr/>
        <w:t>⡺</w:t>
      </w:r>
      <w:r>
        <w:rPr/>
        <w:t>䱕ㅤ뽐ば⨶⩓砲슣쉒⹺沣䤱琹䢬⼪欹洲瓂窬䡲쉧姃⵹䠫䔶㝄妣㍎㝞⽟䝺뭃쉎䮩サ䎻ꌶ䁥㙨縬⑏숨㘯窏⨱䐯땨㠴畕⩮쉮</w:t>
      </w:r>
      <w:r>
        <w:rPr/>
        <w:t>ⱺ</w:t>
      </w:r>
      <w:r>
        <w:rPr/>
        <w:t>懎瀥穾⍫⫍쉟⍆搯ヂ愲☯㞿顩佔輨员⼸呚㴬㠱슣倣㶏뿂瘤㫂㘯㍧⩘刣㝐狂곂쉔♈㐽싂䱠䬳䁹⨫䨸걍곂⥕쉪呏뼽쉀咻䍟䕚숤슣堰</w:t>
      </w:r>
      <w:r>
        <w:rPr/>
        <w:t>ⴱ</w:t>
      </w:r>
      <w:r>
        <w:rPr/>
        <w:t>縤㤹潋넸뭣數奡亱琤䥫⹂ꍺ䭍啺</w:t>
      </w:r>
      <w:r>
        <w:rPr/>
        <w:t>⣂⡞</w:t>
      </w:r>
      <w:r>
        <w:rPr/>
        <w:t>扌┨㑧㗂湆搶☺㍯丵䭳携⩸礥繭쉗䱉嫎书勂</w:t>
      </w:r>
      <w:r>
        <w:rPr/>
        <w:t>⡦</w:t>
      </w:r>
      <w:r>
        <w:rPr/>
        <w:t>㌫㥎싂畸磂츯嗃</w:t>
      </w:r>
      <w:r>
        <w:rPr/>
        <w:t>ꕠ</w:t>
      </w:r>
      <w:r>
        <w:rPr/>
        <w:t>娬쵀쉚</w:t>
      </w:r>
      <w:r>
        <w:rPr/>
        <w:t>ⱺ</w:t>
      </w:r>
      <w:r>
        <w:rPr/>
        <w:t>㵃畒☫猤〸噆兴剈쉲땭灡磂畕╁◂숭漲㙥䐻樣⽈⩲㌶싂쉆녂㬽狂熩欩㕊䅋䑂쉥繂</w:t>
      </w:r>
      <w:r>
        <w:rPr/>
        <w:t>ꦻ</w:t>
      </w:r>
      <w:r>
        <w:rPr/>
        <w:t>췂䉤⑔쉕摄쉷쉍⌸彲䕫沮</w:t>
      </w:r>
      <w:r>
        <w:rPr/>
        <w:t>⡏</w:t>
      </w:r>
      <w:r>
        <w:rPr/>
        <w:t>祢娱슡扊䋂哂걋䃎㥓桔捺琦긭嘳摫쉩乬칙硄깹湭殬睃檡⽴䦱⹇ㅇ䔥欭潭檩䶏坚╗穸슥쉯뮏獓ꌥ曂</w:t>
      </w:r>
      <w:r>
        <w:rPr/>
        <w:t>ꤳ</w:t>
      </w:r>
      <w:r>
        <w:rPr/>
        <w:t>桋슡刮湊摧㯂╶</w:t>
      </w:r>
      <w:r>
        <w:rPr/>
        <w:t>Ɐ</w:t>
      </w:r>
      <w:r>
        <w:rPr/>
        <w:t>䕲猵♘☽塀塇뽴硷㷃╶撏燂䄹䅩䡆兢촦숨假♑⩇㈷体ꌰ</w:t>
      </w:r>
      <w:r>
        <w:rPr/>
        <w:t>⡙</w:t>
      </w:r>
      <w:r>
        <w:rPr/>
        <w:t>ꥦ㯂쉏橋㍊</w:t>
      </w:r>
      <w:r>
        <w:rPr/>
        <w:t>ꦏ</w:t>
      </w:r>
      <w:r>
        <w:rPr/>
        <w:t>飂朦㌨╓숽</w:t>
      </w:r>
      <w:r>
        <w:rPr/>
        <w:t>꥓</w:t>
      </w:r>
      <w:r>
        <w:rPr/>
        <w:t>㖣㕫縤磃㈴欥剶㩳䝌轠娵朤⼺㮿愸纮剢걢䊵佺杅彪䊡瑚숤戽䡺뽾乕쉡䍧㩥奎眩⽚嘲塲</w:t>
      </w:r>
      <w:r>
        <w:rPr/>
        <w:t>꥟</w:t>
      </w:r>
      <w:r>
        <w:rPr/>
        <w:t>䅑ꇂ칍顙毂猱噠㋂偹汓嚱婺쉩ガ嗎숸녱輯甫㭕㵠摟剀㟎係㴵晪浌䕃곃쉍䙇</w:t>
      </w:r>
      <w:r>
        <w:rPr/>
        <w:t>ꖏ</w:t>
      </w:r>
      <w:r>
        <w:rPr/>
        <w:t>ꎮ桄棂類갤</w:t>
      </w:r>
      <w:r>
        <w:rPr/>
        <w:t>ⰻ</w:t>
      </w:r>
      <w:r>
        <w:rPr/>
        <w:t>쉉⼰춿쉳楾戺䅘䰩⌺楍庮♓㍭硹唩䨪</w:t>
      </w:r>
      <w:r>
        <w:rPr/>
        <w:t>ꦱ</w:t>
      </w:r>
      <w:r>
        <w:rPr/>
        <w:t>捎䍟櫎愦癮嫂顗䙲㮬瑄䉠䫃⧎炿璘奔⤯櫎刪㜽㩾카㕹忂䰷楶㬵싂뭥㕟묯땥쉙剆瑋</w:t>
      </w:r>
      <w:r>
        <w:rPr/>
        <w:t>ꕓ</w:t>
      </w:r>
      <w:r>
        <w:rPr/>
        <w:t>숩㡶畓⪏弲噋杰癒껂⧂묳犡弰뮩떥繵捵갪싍啐䱷⛂橬⌮䜺顗楍</w:t>
      </w:r>
      <w:r>
        <w:rPr/>
        <w:t>ꤲ</w:t>
      </w:r>
      <w:r>
        <w:rPr/>
        <w:t>䐺併쉒㭯搶䩇⾩㉤洪䌤槂</w:t>
      </w:r>
      <w:r>
        <w:rPr/>
        <w:t>ꔳ</w:t>
      </w:r>
      <w:r>
        <w:rPr/>
        <w:t>癐䡰㡪ꍷ㌶컂庵㤶㪏参輹䉀뇍㠮ㅓ繕䮥㙯噚㑤♉槂㍴疻吊㇎䇂</w:t>
      </w:r>
      <w:r>
        <w:rPr/>
        <w:t>ⴻ</w:t>
      </w:r>
      <w:r>
        <w:rPr/>
        <w:t>牨⽪쉫橴呙䖮</w:t>
      </w:r>
      <w:r>
        <w:rPr/>
        <w:t>⡶⢏</w:t>
      </w:r>
      <w:r>
        <w:rPr/>
        <w:t>欯⍋㝏츶䥋烂扯␫焹䭊</w:t>
      </w:r>
      <w:r>
        <w:rPr/>
        <w:t>ꔻ</w:t>
      </w:r>
      <w:r>
        <w:rPr/>
        <w:t>楃䭖㇂柂態䝣䨨戶溩轂䨳題㇂䗂䅈爷辏飂䩋瑌┮洲估⪡쉕ꄱ䁣☰漰堻컂뽍ㅀ㔸⍣卧橳䤹컂䥱ꍙ╵┺䢮⭺听㠴⽡堤䀻쉈㉵恳慮⦬䠸숺数滍쵉</w:t>
      </w:r>
      <w:r>
        <w:rPr/>
        <w:t>⢩</w:t>
      </w:r>
      <w:r>
        <w:rPr/>
        <w:t>䶏壂쉩痂㉌掵</w:t>
      </w:r>
      <w:r>
        <w:rPr/>
        <w:t>ꦏ</w:t>
      </w:r>
      <w:r>
        <w:rPr/>
        <w:t>懂楀쉩䩥㝏</w:t>
      </w:r>
      <w:r>
        <w:rPr/>
        <w:t>Ⳃ</w:t>
      </w:r>
      <w:r>
        <w:rPr/>
        <w:t>輣伤⑨㉕堣㍅癇拃棂</w:t>
      </w:r>
      <w:r>
        <w:rPr/>
        <w:t>ꤱ</w:t>
      </w:r>
      <w:r>
        <w:rPr/>
        <w:t>䶏戦䋎</w:t>
      </w:r>
      <w:r>
        <w:rPr/>
        <w:t>꤫</w:t>
      </w:r>
      <w:r>
        <w:rPr/>
        <w:t>슮</w:t>
      </w:r>
      <w:r>
        <w:rPr/>
        <w:t>ⰲ</w:t>
      </w:r>
      <w:r>
        <w:rPr/>
        <w:t>桄숲䵙煳䩐䣂䉇湷婫瓂楸</w:t>
      </w:r>
      <w:r>
        <w:rPr/>
        <w:t>ꖬ</w:t>
      </w:r>
      <w:r>
        <w:rPr/>
        <w:t>㈰繠秂滃숰뼶녰慓ꥩ⥡㑮䀸쉬桐绂땲顭愱䱨㡎獣䕲顮偟弶싂ꍯ쉓磎䄳癣顲啫싂婒頩㢮傿㔩埂숩㌦뽔</w:t>
      </w:r>
      <w:r>
        <w:rPr/>
        <w:t>ⱞ</w:t>
      </w:r>
      <w:r>
        <w:rPr/>
        <w:t>썯囂灎㡳칭쉢䴥</w:t>
      </w:r>
      <w:r>
        <w:rPr/>
        <w:t>ꕱ</w:t>
      </w:r>
      <w:r>
        <w:rPr/>
        <w:t>煸䕐促䑺悻㕦ガ㇂䉴焣㑧⤻뽫颣恤</w:t>
      </w:r>
      <w:r>
        <w:rPr/>
        <w:t>ⱪ⏂</w:t>
      </w:r>
      <w:r>
        <w:rPr/>
        <w:t>䵘䉟癨䈰ꌱ㕦쵃䱠熩捄攤⩯旂繦灍疻䠵</w:t>
      </w:r>
      <w:r>
        <w:rPr/>
        <w:t>ꥋ</w:t>
      </w:r>
      <w:r>
        <w:rPr/>
        <w:t>ꅩ</w:t>
      </w:r>
      <w:r>
        <w:rPr/>
        <w:t>ꖡ</w:t>
      </w:r>
      <w:r>
        <w:rPr/>
        <w:t>睳畴摡㥭⍒縯슻䏂뽢묳瘵㍇쉱뭐牂繤摘归幸顕㡬⭢汬㫂㉟浊</w:t>
      </w:r>
      <w:r>
        <w:rPr/>
        <w:t>ꕬ</w:t>
      </w:r>
      <w:r>
        <w:rPr/>
        <w:t>砮扶辡넶圱녓㝈䭃婙燂䱗ꍷ晗秂꤮坫獸뼱쉴숤䶡숺꺡</w:t>
      </w:r>
      <w:r>
        <w:rPr/>
        <w:t>Ⱘ</w:t>
      </w:r>
      <w:r>
        <w:rPr/>
        <w:t>櫂</w:t>
      </w:r>
      <w:r>
        <w:rPr/>
        <w:t>⡙⍫</w:t>
      </w:r>
      <w:r>
        <w:rPr/>
        <w:t>ꥄ</w:t>
      </w:r>
      <w:r>
        <w:rPr/>
        <w:t>싍㭂琺껂瑏⍫숽扦亿幢揂⻂쵄䦵兑獊⩉瀰캮䑦嫍쉊卙쉮㎮颿䳃</w:t>
      </w:r>
      <w:r>
        <w:rPr/>
        <w:t>ꦵ</w:t>
      </w:r>
      <w:r>
        <w:rPr/>
        <w:t>樯〣깄숻乥午</w:t>
      </w:r>
      <w:r>
        <w:rPr/>
        <w:t>⡍</w:t>
      </w:r>
      <w:r>
        <w:rPr/>
        <w:t>䍩坑汆砮</w:t>
      </w:r>
      <w:r>
        <w:rPr/>
        <w:t>ꤦ</w:t>
      </w:r>
      <w:r>
        <w:rPr/>
        <w:t>ㄭ凂䨰쉲⩙偢椦倻㥾㑤</w:t>
      </w:r>
      <w:r>
        <w:rPr/>
        <w:t>Ⱶ</w:t>
      </w:r>
      <w:r>
        <w:rPr/>
        <w:t>㩁欴쉵繞㠰ꅾ坵猬</w:t>
      </w:r>
      <w:r>
        <w:rPr/>
        <w:t>ꥐ</w:t>
      </w:r>
      <w:r>
        <w:rPr/>
        <w:t>䙲</w:t>
      </w:r>
      <w:r>
        <w:rPr/>
        <w:t>ⱈ</w:t>
      </w:r>
      <w:r>
        <w:rPr/>
        <w:t>쉃뽂猽䤷痂灗眣㉄♐␻奯䭤昺剉硠輴ꥲ琤긬⾵슱湹稷瑔穁☽囂㜽ꄸ걊ꎵ</w:t>
      </w:r>
      <w:r>
        <w:rPr/>
        <w:t>⡫</w:t>
      </w:r>
      <w:r>
        <w:rPr/>
        <w:t>睁䰥⨣侥숳竍氥桇䴬に嘪쉉┳䂮걪䱔ꅾ娸滂⮏뗎竂䭒欦傩場畖딻뭔伫獊乙칞쉵숯⑵ㅏ⍫㟂剡劘⬪뭯</w:t>
      </w:r>
      <w:r>
        <w:rPr/>
        <w:t>⡠╾</w:t>
      </w:r>
      <w:r>
        <w:rPr/>
        <w:t>뽏숴╮쉎뽨䄨⑫塁䙣⏂硡繂♭</w:t>
      </w:r>
      <w:r>
        <w:rPr/>
        <w:t>ꕮ</w:t>
      </w:r>
      <w:r>
        <w:rPr/>
        <w:t>恲⯂⧂</w:t>
      </w:r>
      <w:r>
        <w:rPr/>
        <w:t>ꕇ</w:t>
      </w:r>
      <w:r>
        <w:rPr/>
        <w:t>橾㝁搴㌩穱怹⭋殘熻䐪⽖슩ꌪ䡚榣䛂⌬埂䐩恭縤轘썰畤칯㝺樹㙳싂䯂ꅯ千呢숯櫂쵀獁쉢輯頰㩴싂ꅩ乭暘숦䤯㪻擂幵촫捖⵸琨ぐ瑶칣㬬싂걌썌潩䬺堮䡶牧숩ꌷ庩䤫╏㝓䗂㴲䝏쉞깰朵ㅢ㴥爸习⤪㙧</w:t>
      </w:r>
      <w:r>
        <w:rPr/>
        <w:t>ⰲ</w:t>
      </w:r>
      <w:r>
        <w:rPr/>
        <w:t>恦輊䝳㍏灓浕쉥頹橒쉄殏恔䒵촤ꍥ▥晋</w:t>
      </w:r>
      <w:r>
        <w:rPr/>
        <w:t>꧂</w:t>
      </w:r>
      <w:r>
        <w:rPr/>
        <w:t>塂숤䋃偓䲏繃⩃䱓츥</w:t>
      </w:r>
      <w:r>
        <w:rPr/>
        <w:t>ꔮ</w:t>
      </w:r>
      <w:r>
        <w:rPr/>
        <w:t>䑌⨻싂悵䐥숩睍瑍烂㞱卧栴䩣쉉㡠⭖쉀䫂㟂⥤彴咻㍰♁숨株瘽ꏂ暮姂剔湴媥䔵湤轆</w:t>
      </w:r>
      <w:r>
        <w:rPr/>
        <w:t>⡷</w:t>
      </w:r>
      <w:r>
        <w:rPr/>
        <w:t>吭㉔⌷㨮⸮ヂꍥ偰桇繏</w:t>
      </w:r>
      <w:r>
        <w:rPr/>
        <w:t>ꦻ</w:t>
      </w:r>
      <w:r>
        <w:rPr/>
        <w:t>倴時쉆娫琵汑煕㑟横㵁坠䄳唽噟뭌㡫䔵䠣嗂㵌迂㝋啗넷噴囍帳♭</w:t>
      </w:r>
      <w:r>
        <w:rPr/>
        <w:t>⠫</w:t>
      </w:r>
      <w:r>
        <w:rPr/>
        <w:t>㍁떩</w:t>
      </w:r>
      <w:r>
        <w:rPr/>
        <w:t>꧍</w:t>
      </w:r>
      <w:r>
        <w:rPr/>
        <w:t>녵墬췎쉱确⧂磂獎瓂걱곂쉭冏쉪塅晴ꅯ</w:t>
      </w:r>
      <w:r>
        <w:rPr/>
        <w:t>ⵥ</w:t>
      </w:r>
      <w:r>
        <w:rPr/>
        <w:t>㵨纡恢⫂숪啄汈堣녯⹒杷䀮뇎㡄⪮䱰歅</w:t>
      </w:r>
      <w:r>
        <w:rPr/>
        <w:t>ⱟ</w:t>
      </w:r>
      <w:r>
        <w:rPr/>
        <w:t>䮣橲橌敦䉲夳</w:t>
      </w:r>
      <w:r>
        <w:rPr/>
        <w:t>⣎</w:t>
      </w:r>
      <w:r>
        <w:rPr/>
        <w:t>쉦桊䠤琲䔬牏呗㑬㤥䵫</w:t>
      </w:r>
      <w:r>
        <w:rPr/>
        <w:t>ⷂ</w:t>
      </w:r>
      <w:r>
        <w:rPr/>
        <w:t>忍슻敎婫㵇扯催⨥䒿␷栽쉣擂偧碿烂㝶偵뾩㝭뇂矎</w:t>
      </w:r>
      <w:r>
        <w:rPr/>
        <w:t>ⵦ</w:t>
      </w:r>
      <w:r>
        <w:rPr/>
        <w:t>숻恥縩亻⭘繐</w:t>
      </w:r>
      <w:r>
        <w:rPr/>
        <w:t>ⶣ</w:t>
      </w:r>
      <w:r>
        <w:rPr/>
        <w:t>奦䡮灒⹐兘쉣녹奚숳㍺쵅⯂㵗䛂슮迍佯橾쉗⎬⧂矂뭤潾䅋䬪㜺ヂ㉇깖⦻걐䤨獂⪻䕅䤶숱㔺㛂坧佸癆溩㙓泂⨳⍖牰瞬呶⩢딦⻂ꍍ䍆渨</w:t>
      </w:r>
      <w:r>
        <w:rPr/>
        <w:t>ꥏ</w:t>
      </w:r>
      <w:r>
        <w:rPr/>
        <w:t>猬㦿㨺ㅎ녊싂打瓂畋ꍒ⏂</w:t>
      </w:r>
      <w:r>
        <w:rPr/>
        <w:t>ⰹⱒ</w:t>
      </w:r>
      <w:r>
        <w:rPr/>
        <w:t>ㅃ㟂頪坞僂捰椱曂㣂쉱넦㵅焽</w:t>
      </w:r>
      <w:r>
        <w:rPr/>
        <w:t>⡆</w:t>
      </w:r>
      <w:r>
        <w:rPr/>
        <w:t>ꥁ</w:t>
      </w:r>
      <w:r>
        <w:rPr/>
        <w:t>㝏䡲淃瘫㵐㡎긭䑳쉪繨僂</w:t>
      </w:r>
      <w:r>
        <w:rPr/>
        <w:t>⣂</w:t>
      </w:r>
      <w:r>
        <w:rPr/>
        <w:t>䵏ꅯ㤺嘱䕃灳䬮䇂濃劏㔥恭꥚潭熬</w:t>
      </w:r>
      <w:r>
        <w:rPr/>
        <w:t>⡟</w:t>
      </w:r>
      <w:r>
        <w:rPr/>
        <w:t>溡弫</w:t>
      </w:r>
      <w:r>
        <w:rPr/>
        <w:t>ⶩ⏂</w:t>
      </w:r>
      <w:r>
        <w:rPr/>
        <w:t>殱쉕䋂㋂乆呕傩⒥常未椣칗⫂숥㎬敚</w:t>
      </w:r>
      <w:r>
        <w:rPr/>
        <w:t>ꥊ</w:t>
      </w:r>
      <w:r>
        <w:rPr/>
        <w:t>帨㞣塠쉯㌯灌摤슬獟⸰㮣圪뽎杆㑥捆硶슩潚㚵⻂滂塘渻坞燃떩䟍⧃㙢橁窥ꄶ偱깶뿂</w:t>
      </w:r>
      <w:r>
        <w:rPr/>
        <w:t>⢮</w:t>
      </w:r>
      <w:r>
        <w:rPr/>
        <w:t>奞䭘榏嚿싂甶手⨫싂䜰婦〫ㅸ⍘쉥摪슏䜺椪</w:t>
      </w:r>
      <w:r>
        <w:rPr/>
        <w:t>ꦿ</w:t>
      </w:r>
      <w:r>
        <w:rPr/>
        <w:t>䮡呄㥂䩀ꄤ㥌偧쉮怣捹圱坒⪻睍ꅨ䀫壂䈬ꥴ䲮呚䐹쉣㙐㖻唺歬㥮暡橓䚻榿桧顱噸摖桇き䧂啁癰琶䤶兵숩⨸在숦⎿슩壂깩䀥땡歸栵䯂숴쉵樵睗㜹獤晍㏂愫뼽樥䍏</w:t>
      </w:r>
      <w:r>
        <w:rPr/>
        <w:t>ⵤ</w:t>
      </w:r>
      <w:r>
        <w:rPr/>
        <w:t>녂癞两䍊怦恭䫂坏♑묫䵹䠷彺吹쉹㛂瑴䡨㨤弰쉮䖣恧⩚䕷䭞쉅橴轾㬵䝪砬䀪咘뼬夯㈺칄灡ㄵ쉳䲣牫匮쉭녭轣墩搨㥌轭睉䅆戴⎻⑩䙫</w:t>
      </w:r>
      <w:r>
        <w:rPr/>
        <w:t>Ⳃ</w:t>
      </w:r>
      <w:r>
        <w:rPr/>
        <w:t>喻㔊堺╕嚩椮穵</w:t>
      </w:r>
      <w:r>
        <w:rPr/>
        <w:t>ꤪ</w:t>
      </w:r>
      <w:r>
        <w:rPr/>
        <w:t>䢣壂䭖䔸㝯싂쉸㍺夽ぱ</w:t>
      </w:r>
      <w:r>
        <w:rPr/>
        <w:t>⠷</w:t>
      </w:r>
      <w:r>
        <w:rPr/>
        <w:t>쉤婰㵡敐婟敮쉫ㅓ♹ィ繬占幞뭗灧䷂ㅓ녁洰呑歬Ⓕ湫縸ꍈ係ꌬ䘮㙦㏂姂㙂㝚</w:t>
      </w:r>
      <w:r>
        <w:rPr/>
        <w:t>ⴶ</w:t>
      </w:r>
      <w:r>
        <w:rPr/>
        <w:t>Ⱳ</w:t>
      </w:r>
      <w:r>
        <w:rPr/>
        <w:t>땨⩁塦䯂</w:t>
      </w:r>
      <w:r>
        <w:rPr/>
        <w:t>ⴴ</w:t>
      </w:r>
      <w:r>
        <w:rPr/>
        <w:t>〣牋廃璿묬歟瀱䃂䘰⩾</w:t>
      </w:r>
      <w:r>
        <w:rPr/>
        <w:t>ꦻ</w:t>
      </w:r>
      <w:r>
        <w:rPr/>
        <w:t>顅乞特䍞䟂䤮䮡ㅞ牮汀㖩䇂揂䎩쉌樵䍏⨳捅녺癚⑩䕠⩌췂煪妥칩슣</w:t>
      </w:r>
      <w:r>
        <w:rPr/>
        <w:t>ⱱ⥁</w:t>
      </w:r>
      <w:r>
        <w:rPr/>
        <w:t>玡佪〦轔⺮쉟䇂슿恷䅐飂琷쵠쉪</w:t>
      </w:r>
      <w:r>
        <w:rPr/>
        <w:t>Ɐ</w:t>
      </w:r>
      <w:r>
        <w:rPr/>
        <w:t>ꌣ堣灵焦쉰쉚淂⼵她묫咻㨭ꅋ彋쉪쉭潢䕕煑繇싂睴畗䩙汉</w:t>
      </w:r>
      <w:r>
        <w:rPr/>
        <w:t>⡶</w:t>
      </w:r>
      <w:r>
        <w:rPr/>
        <w:t>숮쉱슱䝎㛍슻煃澩쎡⩗㭱쉯沘伽㉱㉀牴㵪灯⨶瑊㣍牋潄姂繞懂숬쉕䅉頪㕊〽䍉橥猫晩㮡뼪䕉⛎</w:t>
      </w:r>
      <w:r>
        <w:rPr/>
        <w:t>ⵙ</w:t>
      </w:r>
      <w:r>
        <w:rPr/>
        <w:t>㥂♕</w:t>
      </w:r>
      <w:r>
        <w:rPr/>
        <w:t>ꥀ</w:t>
      </w:r>
      <w:r>
        <w:rPr/>
        <w:t>쉤㭨ꇃ</w:t>
      </w:r>
      <w:r>
        <w:rPr/>
        <w:t>⡑</w:t>
      </w:r>
      <w:r>
        <w:rPr/>
        <w:t>䜰깘Ⓨ挥瑱恤悵㩡䉦眱堨䑓彚㴶</w:t>
      </w:r>
      <w:r>
        <w:rPr/>
        <w:t>ꔣ</w:t>
      </w:r>
      <w:r>
        <w:rPr/>
        <w:t>䑭竂㊩晾浒쉳②긪췂갮㬷</w:t>
      </w:r>
      <w:r>
        <w:rPr/>
        <w:t>ⱃ</w:t>
      </w:r>
      <w:r>
        <w:rPr/>
        <w:t>妵㙒칬汌惂吸⹭쉱夵쉩治䏂㥯⺡䰴眻妣⍋⍅廂촳猰壂楬乘䒥哃楱쉯ꏂ浶䦩ㅵ流䱁⌮쉉琽澿㝸微牄匬暩</w:t>
      </w:r>
      <w:r>
        <w:rPr/>
        <w:t>꧂</w:t>
      </w:r>
      <w:r>
        <w:rPr/>
        <w:t>뽀䓂畲捞サ썎琳걬䭕坩歑싂ぐ䩀殿쉃⸫喡矂匰쉉</w:t>
      </w:r>
      <w:r>
        <w:rPr/>
        <w:t>ⵠ</w:t>
      </w:r>
      <w:r>
        <w:rPr/>
        <w:t>打渪ㅯ⎻⸻䢘쉙☽쉡네噬䡉噣捗䒏㙓敍灊捑噌嗂㥣束亩⮣㍵☺朹噸妏</w:t>
      </w:r>
      <w:r>
        <w:rPr/>
        <w:t>ꗂ╳</w:t>
      </w:r>
      <w:r>
        <w:rPr/>
        <w:t>䩇录䑦忎轣</w:t>
      </w:r>
      <w:r>
        <w:rPr/>
        <w:t>⡣⹄</w:t>
      </w:r>
      <w:r>
        <w:rPr/>
        <w:t>㌭䠻偾䱌䡪橷숺⭺⵶印뾩䯂ꌯ唪</w:t>
      </w:r>
      <w:r>
        <w:rPr/>
        <w:t>⢣</w:t>
      </w:r>
      <w:r>
        <w:rPr/>
        <w:t>뽵焳⑄灊攫㥆徘쉢䁒ꥧ噖䩞唷ㅋ塃戩겏뽅䌯캬뼺卾瞩ㅘ汳䙋究</w:t>
      </w:r>
      <w:r>
        <w:rPr/>
        <w:t>ⱄ</w:t>
      </w:r>
      <w:r>
        <w:rPr/>
        <w:t>彸䁫恚獍噇欣卂⪏⍾䤫䉡㡉拂愫쉞梣畩㜵㗂払츥乕</w:t>
      </w:r>
      <w:r>
        <w:rPr/>
        <w:t>ⱊ</w:t>
      </w:r>
      <w:r>
        <w:rPr/>
        <w:t>匨쉋㑍⒩㒱䵘⼪湮♉뭘頱奊帮쉫䍤슥䅟</w:t>
      </w:r>
      <w:r>
        <w:rPr/>
        <w:t>⢮</w:t>
      </w:r>
      <w:r>
        <w:rPr/>
        <w:t>䡈杺㍩参䏂浕⸩㊣⑕㩏㬪䅀⥐乘婲</w:t>
      </w:r>
      <w:r>
        <w:rPr/>
        <w:t>⡕</w:t>
      </w:r>
      <w:r>
        <w:rPr/>
        <w:t>矎䕍㉭㞡䄩慂꥾偖弤恘牡晘☪뮮숲쉫玬琻〲剷ꥦ㕭坳⸮䌵䝤⑉汄슻숩桪ꌽ⍔轥橈쉁쉃塘す⍔纥煀숦</w:t>
      </w:r>
      <w:r>
        <w:rPr/>
        <w:t>ꦥ</w:t>
      </w:r>
      <w:r>
        <w:rPr/>
        <w:t>悿⸣癢爪敤</w:t>
      </w:r>
      <w:r>
        <w:rPr/>
        <w:t>ⱍ</w:t>
      </w:r>
      <w:r>
        <w:rPr/>
        <w:t>쉸뽸䪬恇灌碻䱤狎亩瑡皣♰㍋福盂䝃剞▮⩰떱㈯㌪䰩潓슩쌹ꥣ顁輺숣剕겿惂칫㔻䤩攤輱圬숊曂䠷㵰䳂煬쉥䟂潯弪땢汒灕䵦슏乾慕㮮㏂</w:t>
      </w:r>
      <w:r>
        <w:rPr/>
        <w:t>⡯</w:t>
      </w:r>
      <w:r>
        <w:rPr/>
        <w:t>唹⯂灂擎ꥺ㐳촫欩㥆⹘㡨怲帻瀯䝨畑伩㕧䭀⨭啺晶䀶棂噈瀪</w:t>
      </w:r>
      <w:r>
        <w:rPr/>
        <w:t>ⱏ</w:t>
      </w:r>
      <w:r>
        <w:rPr/>
        <w:t>갷关穁朳檿侩싂ꇂ楉桡ꍇ쉈뼱圻㝢穤䕊ㅰꅮ樷湏䕰摙砲時싂쉙痃埂禿癌額숽濂扒垩䥅漵</w:t>
      </w:r>
      <w:r>
        <w:rPr/>
        <w:t>Ɫ</w:t>
      </w:r>
      <w:r>
        <w:rPr/>
        <w:t>䵹灃㷂噠挷㈰頺⥲⌽砪⛂䁧쌭ㅄ䉏牍ㄲ㍃쵠딮勂坤쉩슿庡参⫂砱儹奟㙆ㅘ뾻憮幚卪摬㭈깅⽈숯싂♂⥙㵣煢䏂⽴暩꺻硟⑁甸䳂㗂捪갪</w:t>
      </w:r>
      <w:r>
        <w:rPr/>
        <w:t>ꥐ</w:t>
      </w:r>
      <w:r>
        <w:rPr/>
        <w:t>㋎繑旂䉕祲⍣믍쉎坍쉅⸷㓂昬⑳兠뭐昱硊䉲</w:t>
      </w:r>
      <w:r>
        <w:rPr/>
        <w:t>ⰹ</w:t>
      </w:r>
      <w:r>
        <w:rPr/>
        <w:t>쉅☱㥆</w:t>
      </w:r>
      <w:r>
        <w:rPr/>
        <w:t>ⱁ</w:t>
      </w:r>
      <w:r>
        <w:rPr/>
        <w:t>渻⼺쌽⩨썎㊥⫂繃歗㡙娵壂䭺洭쉯䷂奇歃穫⩇婧㵁뽠⭎ꍯ歇숱丩㵺</w:t>
      </w:r>
      <w:r>
        <w:rPr/>
        <w:t>ⰲ</w:t>
      </w:r>
      <w:r>
        <w:rPr/>
        <w:t>䜶瀶扠녣昵睱䱹䅖稦슣䵳摰㩪쉍♃䰺딷祪ㄹ煪칢䴨㡡⚻徘ꆡ싂彵㨬喥걬⎵쌮䅸</w:t>
      </w:r>
      <w:r>
        <w:rPr/>
        <w:t>ꔪ</w:t>
      </w:r>
      <w:r>
        <w:rPr/>
        <w:t>悱牾䭖猺㒮欬栽璩䕬繍㕡妩柂긪䎬</w:t>
      </w:r>
      <w:r>
        <w:rPr/>
        <w:t>⠸</w:t>
      </w:r>
      <w:r>
        <w:rPr/>
        <w:t>昳쉵㨮쉌䙆稬噷⼻楮숹뽠⭴ꥮ䊬쉐䯂뭁쉳䔬偀쉪놘梻副㘹췂䡗攪煠⥖</w:t>
      </w:r>
      <w:r>
        <w:rPr/>
        <w:t>ꖱ</w:t>
      </w:r>
      <w:r>
        <w:rPr/>
        <w:t>㙉ꏎ쉣㑓煬쉋䈥唫瀩熩쉣佇噑彰츭㡪䜭썪桦愶뮣䄺䁹儰㍤</w:t>
      </w:r>
      <w:r>
        <w:rPr/>
        <w:t>ꖩ</w:t>
      </w:r>
      <w:r>
        <w:rPr/>
        <w:t>恣⵴恒㥹쉌灦哂㉧깱攥</w:t>
      </w:r>
      <w:r>
        <w:rPr/>
        <w:t>ꥌ⥹</w:t>
      </w:r>
      <w:r>
        <w:rPr/>
        <w:t>顟牶격樮潌挺</w:t>
      </w:r>
      <w:r>
        <w:rPr/>
        <w:t>ⴱ</w:t>
      </w:r>
      <w:r>
        <w:rPr/>
        <w:t>뽒嫂┷㬲</w:t>
      </w:r>
      <w:r>
        <w:rPr/>
        <w:t>⡹</w:t>
      </w:r>
      <w:r>
        <w:rPr/>
        <w:t>䬰奅䴱䙉</w:t>
      </w:r>
      <w:r>
        <w:rPr/>
        <w:t>ⴽ</w:t>
      </w:r>
      <w:r>
        <w:rPr/>
        <w:t>카쉥숻婣숺纩額弱溩쉑⽳祶숪걸呹卢窘䙾</w:t>
      </w:r>
      <w:r>
        <w:rPr/>
        <w:t>Ⱛ</w:t>
      </w:r>
      <w:r>
        <w:rPr/>
        <w:t>汧区瑺婑⍣捓折辩䕨兆㡙歭䔨奬숽숬敍䧍敢楣搭療歔挥昷捺꺥坔柍ꅅ䮩䨦協䄪辱奞</w:t>
      </w:r>
      <w:r>
        <w:rPr/>
        <w:t>ꤥ⸷</w:t>
      </w:r>
      <w:r>
        <w:rPr/>
        <w:t>硗쉅</w:t>
      </w:r>
      <w:r>
        <w:rPr/>
        <w:t>Ⲙ</w:t>
      </w:r>
      <w:r>
        <w:rPr/>
        <w:t>玥♾砨㌷</w:t>
      </w:r>
      <w:r>
        <w:rPr/>
        <w:t>ⱸ</w:t>
      </w:r>
      <w:r>
        <w:rPr/>
        <w:t>䨽㌴쉖卲싂撻塾⸤悩䠦㦩廍䑎栺䕢琰ꅎ浉쉧湍㜩묱䱆娯䁄䲵泂匫쏎顓⨱촨瀲칯䆏┥嘥刣䬲眶⫍츪뽵땴绎⹹싂䂵柂뭤</w:t>
      </w:r>
      <w:r>
        <w:rPr/>
        <w:t>ꔶ</w:t>
      </w:r>
      <w:r>
        <w:rPr/>
        <w:t>傻呭⸸㗂帹䵵뽦⪵啔牺畚劮灬숯깁㝗슮</w:t>
      </w:r>
      <w:r>
        <w:rPr/>
        <w:t>⡆</w:t>
      </w:r>
      <w:r>
        <w:rPr/>
        <w:t>숤医橶⑃湢♠㕳硱僂啮卢쉤쉩幃㨥䨽礪湊轅劏⫂捕畢⨳欶䜫썃㯂瑍燂䍳匽䉍땳杓</w:t>
      </w:r>
      <w:r>
        <w:rPr/>
        <w:t>ⱸ</w:t>
      </w:r>
      <w:r>
        <w:rPr/>
        <w:t>㔵剥숪晶䑂숲扰輊吥⩬</w:t>
      </w:r>
      <w:r>
        <w:rPr/>
        <w:t>꧂</w:t>
      </w:r>
      <w:r>
        <w:rPr/>
        <w:t>㉲䱫䭡⌰쉏挬睩儹㙖╵祎㝚쉹䧂墡쉐㑔⑬垥敧䛂뽤깠椮</w:t>
      </w:r>
      <w:r>
        <w:rPr/>
        <w:t>ꔫ</w:t>
      </w:r>
      <w:r>
        <w:rPr/>
        <w:t>恍ㅪ关</w:t>
      </w:r>
      <w:r>
        <w:rPr/>
        <w:t>ⶬ</w:t>
      </w:r>
      <w:r>
        <w:rPr/>
        <w:t>倨喣䩉⨭녉牭硳扗ㅑ擂䭶硺쵌䜩쉦㘣剃䱒⽄⭈㤲곎슮ꥷ䦱潵䆩┤倦㙣⸻牚슩橒兵壂䞣숮潷〩㝾庻癁浆䚘䱷哂⭎⵫䑥权獐⍃숦슮䷃啢潹婯柂敪䡩</w:t>
      </w:r>
      <w:r>
        <w:rPr/>
        <w:t>ꤦ</w:t>
      </w:r>
      <w:r>
        <w:rPr/>
        <w:t>쉊彧烂扺⭈뿂㞣</w:t>
      </w:r>
      <w:r>
        <w:rPr/>
        <w:t>ⵍ╃</w:t>
      </w:r>
      <w:r>
        <w:rPr/>
        <w:t>⢩</w:t>
      </w:r>
      <w:r>
        <w:rPr/>
        <w:t>㑭弹皣䠲撩㡇╶㉂䀸쌦㄰婔杕⥆슏桴숲氯䬳㑒汳䙁㝄恶慞䳎垬剸쉴땐儵㒡♚㭰䰨ヂㅄ</w:t>
      </w:r>
      <w:r>
        <w:rPr/>
        <w:t>ꦵ</w:t>
      </w:r>
      <w:r>
        <w:rPr/>
        <w:t>⽂㡎䩶㩎⨸が灺䚘歍坔</w:t>
      </w:r>
      <w:r>
        <w:rPr/>
        <w:t>ꥃ</w:t>
      </w:r>
      <w:r>
        <w:rPr/>
        <w:t>㙘</w:t>
      </w:r>
      <w:r>
        <w:rPr/>
        <w:t>ⱈⱅ</w:t>
      </w:r>
      <w:r>
        <w:rPr/>
        <w:t>水㷂숻啱焴䍓充䝊顓慞걔稪噤쉂佔습渱숹涏堮乗묽唴ꥫ䅾썖橺⌣伣恙</w:t>
      </w:r>
      <w:r>
        <w:rPr/>
        <w:t>ꥆ</w:t>
      </w:r>
      <w:r>
        <w:rPr/>
        <w:t>㜵桋ㆱ숤帬</w:t>
      </w:r>
      <w:r>
        <w:rPr/>
        <w:t>꧂</w:t>
      </w:r>
      <w:r>
        <w:rPr/>
        <w:t>쎣琤桭촪䧂湡潹兎⹳䷂㕮ㄵ뼻䱁</w:t>
      </w:r>
      <w:r>
        <w:rPr/>
        <w:t>ꦿ</w:t>
      </w:r>
      <w:r>
        <w:rPr/>
        <w:t>拂䈶쉁⧂㉬祠㭬놵繷へ瑹穋瑧゘㭑㖬䴪楧庩乀溣⥁㓂숵숸䉫䘪놬ꎘ곃㥳䅵穋㥹ꄸ</w:t>
      </w:r>
      <w:r>
        <w:rPr/>
        <w:t>ꕯ</w:t>
      </w:r>
      <w:r>
        <w:rPr/>
        <w:t>㔳祁頱顏칃숶偤儣僂瓂겱摗爮숳㙖㝘檏녚冘ヂ츰玱㨨⩤㯂㍒繖촦娪㕃扅䬳</w:t>
      </w:r>
      <w:r>
        <w:rPr/>
        <w:t>⣂⬺</w:t>
      </w:r>
      <w:r>
        <w:rPr/>
        <w:t>顭건晆亡</w:t>
      </w:r>
      <w:r>
        <w:rPr/>
        <w:t>ꥋ</w:t>
      </w:r>
      <w:r>
        <w:rPr/>
        <w:t>奒⽣撩烃晩㵣ㅔ畣䍟炡硶</w:t>
      </w:r>
      <w:r>
        <w:rPr/>
        <w:t>ꕢ</w:t>
      </w:r>
      <w:r>
        <w:rPr/>
        <w:t>ヂ뽣纩瑔晹価ꥬ䐩頨求医땄牫䣂䲣쉴䐻㏂⑐椯걾놣㟂桪獅쉭娴䨣㍗昰扪쉦쵢깁쉟参┪ꍅ㔨敞嗃䥗䧂䢬轣䡪䊱拃操䨩Ⓜ獂䕃硱債㭅盂㭪椰㎩⬭怤뗃깤牁煬仂㙯愭묨⭭䝘쉾쉟佺塚稷飃뗂狂瓂慯</w:t>
      </w:r>
      <w:r>
        <w:rPr/>
        <w:t>⠲</w:t>
      </w:r>
      <w:r>
        <w:rPr/>
        <w:t>㍫婶⛃</w:t>
      </w:r>
      <w:r>
        <w:rPr/>
        <w:t>⡉</w:t>
      </w:r>
      <w:r>
        <w:rPr/>
        <w:t>㫂㉐祳䩶䲮⨫⬳숮숤컂쉣쉴슿丮</w:t>
      </w:r>
      <w:r>
        <w:rPr/>
        <w:t>꥓</w:t>
      </w:r>
      <w:r>
        <w:rPr/>
        <w:t>啃쉈摲勂璥竂䩊䕈泂坭뇂港佡瀦伥㩕牕䅞梏瑘卒泎췂⌨炬櫍妱潐쉎숥쉗碿坳䒘奆</w:t>
      </w:r>
      <w:r>
        <w:rPr/>
        <w:t>ⰺ</w:t>
      </w:r>
      <w:r>
        <w:rPr/>
        <w:t>卬⩈塆⍁纘㌮捨椹ꆏ</w:t>
      </w:r>
      <w:r>
        <w:rPr/>
        <w:t>ꦻ</w:t>
      </w:r>
      <w:r>
        <w:rPr/>
        <w:t>㪿쉗⩔忂⛂㕞⭱㒥ꅨ</w:t>
      </w:r>
      <w:r>
        <w:rPr/>
        <w:t>ꕔ</w:t>
      </w:r>
      <w:r>
        <w:rPr/>
        <w:t>噯縴㝌㗂埂噐싂䅖估䉟䁣⩩憵䝙帨䦻畏䕞愫␩㐨깞渺潬楷硍䋂啇砤煰ꏂ卅숣쌲㝧䕲涻攲쉞䏂愹剴縱猪㠤ㅕ猭☥㭱瘷戣唦쉪奨楀⴯ざ攊橺긦䙗⸬췎昫卞㩀䌷䜸傱쉏</w:t>
      </w:r>
      <w:r>
        <w:rPr/>
        <w:t>Ⱨ</w:t>
      </w:r>
      <w:r>
        <w:rPr/>
        <w:t>쉣ヂ䍎摾佥깚⹕猬顒匣㝮矂䉍㎩䰭磍乄숳槂暮䋂놡浇췂㘪슬穴甴励㵘⎏㙀㌸䭣䉈晬땚磂㍉⑟顏㉓獖쵋㭾㨲ꇂ癆繁剄⻂㜪싂⨣顀㎿婷</w:t>
      </w:r>
      <w:r>
        <w:rPr/>
        <w:t>⡷</w:t>
      </w:r>
      <w:r>
        <w:rPr/>
        <w:t>檏獮쌪䵐桨攫稺晙乶頺㗎琯浞</w:t>
      </w:r>
      <w:r>
        <w:rPr/>
        <w:t>Ⳃ</w:t>
      </w:r>
      <w:r>
        <w:rPr/>
        <w:t>䍘쉑穄䒩獯顾쉢</w:t>
      </w:r>
      <w:r>
        <w:rPr/>
        <w:t>꤯</w:t>
      </w:r>
      <w:r>
        <w:rPr/>
        <w:t>쵀䌰㎿瘥琺師䅄ꅋ摐繗</w:t>
      </w:r>
      <w:r>
        <w:rPr/>
        <w:t>ꤤ</w:t>
      </w:r>
      <w:r>
        <w:rPr/>
        <w:t>牀㩮灮㭒焭䵊强깏㋂挺䊏</w:t>
      </w:r>
      <w:r>
        <w:rPr/>
        <w:t>ⵧ</w:t>
      </w:r>
      <w:r>
        <w:rPr/>
        <w:t>⡈</w:t>
      </w:r>
      <w:r>
        <w:rPr/>
        <w:t>桌晣佳䨯画㕔䭒䥓걉䎵䱞뽦繍恀╳㪩⭀♂䕷뭩⩾椥狂淎彇뼦纻橪숳㭴Ⓜ朳爬〪쉰곂숶ꌦ䇃㡵믍</w:t>
      </w:r>
      <w:r>
        <w:rPr/>
        <w:t>ⱗ</w:t>
      </w:r>
      <w:r>
        <w:rPr/>
        <w:t>칇㘱춣㵉䴻傱⩮숪呕곂抮炩⽮칌䵶⩟猲扵ꅌ</w:t>
      </w:r>
      <w:r>
        <w:rPr/>
        <w:t>Ⱛ</w:t>
      </w:r>
      <w:r>
        <w:rPr/>
        <w:t>洤㤻</w:t>
      </w:r>
      <w:r>
        <w:rPr/>
        <w:t>ꕧ</w:t>
      </w:r>
      <w:r>
        <w:rPr/>
        <w:t>嚿䪘扰顶圸穠⨥敫䈲䚡姂即⩳儻䙑父ꍡ楲娸䑂瑵슣썲䚩抻桷䥣繵沏顳쉢Ⓙ婱쉒渳䴵ꏃ䥚⍫歔걡녶⩲ꌶ輤쉘匸</w:t>
      </w:r>
      <w:r>
        <w:rPr/>
        <w:t>ⵃ⎬</w:t>
      </w:r>
      <w:r>
        <w:rPr/>
        <w:t>恚㕇녞쉗爫</w:t>
      </w:r>
      <w:r>
        <w:rPr/>
        <w:t>⠺</w:t>
      </w:r>
      <w:r>
        <w:rPr/>
        <w:t>쉮녢숩䧂䠯䦡딷歰琬汎搪⥉偩䨱䔺砨欣顩縴</w:t>
      </w:r>
      <w:r>
        <w:rPr/>
        <w:t>ꔪ</w:t>
      </w:r>
      <w:r>
        <w:rPr/>
        <w:t>况橅娸橞怤䑰슣䌤㉡㈴⼱睞</w:t>
      </w:r>
      <w:r>
        <w:rPr/>
        <w:t>⠭</w:t>
      </w:r>
      <w:r>
        <w:rPr/>
        <w:t>唨쉆帥⯂春⹇氩浗求搩猲颣疩洪〉쉰쉨☣優䍾</w:t>
      </w:r>
      <w:r>
        <w:rPr/>
        <w:t>꤯</w:t>
      </w:r>
      <w:r>
        <w:rPr/>
        <w:t>卹㗂獗쉢妬柂迂⹌㏍䰦椲卺瑳䰦</w:t>
      </w:r>
      <w:r>
        <w:rPr/>
        <w:t>ⴴ╢</w:t>
      </w:r>
      <w:r>
        <w:rPr/>
        <w:t>瘨啧</w:t>
      </w:r>
      <w:r>
        <w:rPr/>
        <w:t>ⲱ</w:t>
      </w:r>
      <w:r>
        <w:rPr/>
        <w:t>㖿䀰</w:t>
      </w:r>
      <w:r>
        <w:rPr/>
        <w:t>ⴭ</w:t>
      </w:r>
      <w:r>
        <w:rPr/>
        <w:t>쉾ꅡ欳睨슩㬦燂玿妬㤪輳</w:t>
      </w:r>
      <w:r>
        <w:rPr/>
        <w:t>ꗂ</w:t>
      </w:r>
      <w:r>
        <w:rPr/>
        <w:t>ぱ轪딹汱츨煑넶⹁쉞並䰰卋䝑싂畋䫂㭉</w:t>
      </w:r>
      <w:r>
        <w:rPr/>
        <w:t>ⵆ⨯</w:t>
      </w:r>
      <w:r>
        <w:rPr/>
        <w:t>뽳쉮䠵嫂쉅敄归䚡喵煆ヂ楰浙矂ꍧ晫䘸썐⸣势䘥攺䙺兌䬪戤楩껂偳で㫂쉧㯂晁彭쏂⩰땢珂䃍䒻⦵男嘲숥慴쉀琤곎㇍숴栶ꇂ╮⩲쉀䭅䑔쉠꺩㩂畊㘻ꅺ偒⍓㕩拂歭ㅤ㕫晪啥䱈촣ㅟ硰䙳棂䡃ꍈ䉥슏恵⩾䡹㉧䲵㞮쵳煋櫂䵍䌳㴥櫂礱ꆬ慑祹</w:t>
      </w:r>
      <w:r>
        <w:rPr/>
        <w:t>ꖱ</w:t>
      </w:r>
      <w:r>
        <w:rPr/>
        <w:t>슩焭焸쉾⚏</w:t>
      </w:r>
      <w:r>
        <w:rPr/>
        <w:t>Ɒ</w:t>
      </w:r>
      <w:r>
        <w:rPr/>
        <w:t>㕍⹨쉩ꥭ⹙頩⸮䆡熩䁩係⭯⽡</w:t>
      </w:r>
      <w:r>
        <w:rPr/>
        <w:t>ꕁ</w:t>
      </w:r>
      <w:r>
        <w:rPr/>
        <w:t>但桟쉺穐灞썃徥뮿䟃㙶曂</w:t>
      </w:r>
      <w:r>
        <w:rPr/>
        <w:t>⡧</w:t>
      </w:r>
      <w:r>
        <w:rPr/>
        <w:t>䓂</w:t>
      </w:r>
      <w:r>
        <w:rPr/>
        <w:t>⠪</w:t>
      </w:r>
      <w:r>
        <w:rPr/>
        <w:t>곂㦩쉲彧㡯⯂㕷⨰숨眨ꏂ穢墣⍍灃㝸ꍘ⨪敐ꄫ격⏂怮칃㡃⥩☰潙⼭暩佩婒渊祎枵썓㬪帺䰯扲㊥싂扃颮䯂㥱抱秂</w:t>
      </w:r>
      <w:r>
        <w:rPr/>
        <w:t>⠸</w:t>
      </w:r>
      <w:r>
        <w:rPr/>
        <w:t>썡撩䡹䁲싂牲礩沵⿂ꍎ땚扪슿</w:t>
      </w:r>
    </w:p>
    <w:p>
      <w:pPr>
        <w:pStyle w:val="PreformattedText"/>
        <w:bidi w:val="0"/>
        <w:spacing w:before="0" w:after="0"/>
        <w:jc w:val="left"/>
        <w:rPr/>
      </w:pPr>
      <w:r>
        <w:rPr/>
        <w:t>뽗뭃숤싂쏂杚婱㕦䂩习扳⌯䩫十䗂䰰牚☭껂㤩뼫瘲캻啥杗橎숣片䄩⨨쉉嫂桕塉</w:t>
      </w:r>
      <w:r>
        <w:rPr/>
        <w:t>ꥆ</w:t>
      </w:r>
      <w:r>
        <w:rPr/>
        <w:t>㔩숰䝊갣췂䜥녙乢䅞⨱獙発甤䱦愩繰圻䞡秂庮䑈갸抵䕢쉣쉵灾쉫婰ヂ⽦敎繮申嚻祒䤽奞㩷䵤칱䓂愭䰴쵯⍟䶣</w:t>
      </w:r>
      <w:r>
        <w:rPr/>
        <w:t>ⵏ</w:t>
      </w:r>
      <w:r>
        <w:rPr/>
        <w:t>㩊敒슬㐣㝀숯楎</w:t>
      </w:r>
      <w:r>
        <w:rPr/>
        <w:t>ꤪ</w:t>
      </w:r>
      <w:r>
        <w:rPr/>
        <w:t>㉟숻㔹</w:t>
      </w:r>
      <w:r>
        <w:rPr/>
        <w:t>ꔩ</w:t>
      </w:r>
      <w:r>
        <w:rPr/>
        <w:t>쉶뽡塃숲橩</w:t>
      </w:r>
      <w:r>
        <w:rPr/>
        <w:t>ꤴ</w:t>
      </w:r>
      <w:r>
        <w:rPr/>
        <w:t>촵凂䉦습泎ꏎ免攰沣㝩ꍀ眬䢵⫃쉨扉䩭截渥㝗䵫㌳〈싂숬</w:t>
      </w:r>
      <w:r>
        <w:rPr/>
        <w:t>ꔺ</w:t>
      </w:r>
      <w:r>
        <w:rPr/>
        <w:t>㬯㥀</w:t>
      </w:r>
      <w:r>
        <w:rPr/>
        <w:t>꤬</w:t>
      </w:r>
      <w:r>
        <w:rPr/>
        <w:t>䒱</w:t>
      </w:r>
      <w:r>
        <w:rPr/>
        <w:t>ꕥ</w:t>
      </w:r>
      <w:r>
        <w:rPr/>
        <w:t>싍㉸쉚杋묹桨濂䈽⌺쉭䪩㧂䩂塧㋂轢䬯⼵䥔启䳂⭊싃痂枻⭆㭧歅旍匩⏂䭫彫欵涣乞狂晰录㕢㞏떡䇂쉱☬묯⵱꥗琺⹴㑩剚</w:t>
      </w:r>
      <w:r>
        <w:rPr/>
        <w:t>Ɽ</w:t>
      </w:r>
      <w:r>
        <w:rPr/>
        <w:t>涘吻긪</w:t>
      </w:r>
      <w:r>
        <w:rPr/>
        <w:t>ꕡ</w:t>
      </w:r>
      <w:r>
        <w:rPr/>
        <w:t>廂亣祬樦</w:t>
      </w:r>
      <w:r>
        <w:rPr/>
        <w:t>ꤪ</w:t>
      </w:r>
      <w:r>
        <w:rPr/>
        <w:t>쉓溮愥䴭恲坃劮</w:t>
      </w:r>
      <w:r>
        <w:rPr/>
        <w:t>⢘</w:t>
      </w:r>
      <w:r>
        <w:rPr/>
        <w:t>ꇂ䡄做칖輱</w:t>
      </w:r>
      <w:r>
        <w:rPr/>
        <w:t>ꕥ</w:t>
      </w:r>
      <w:r>
        <w:rPr/>
        <w:t>砥㡩䄫湯頸㊡⹫炩뭈味庩晗噪㙕杳䱚䀹⩟㮻梏㯂漱畲⸪䄥飂矂⧂㡢呍⼣湖塅녆穴쉗浮㐲熬쉇⿂</w:t>
      </w:r>
      <w:r>
        <w:rPr/>
        <w:t>Ⱓ</w:t>
      </w:r>
      <w:r>
        <w:rPr/>
        <w:t>㡤䡾⴦櫂ㄬ㍅䋍䫂恊쉞碿슘壂</w:t>
      </w:r>
      <w:r>
        <w:rPr/>
        <w:t>ꥑ</w:t>
      </w:r>
      <w:r>
        <w:rPr/>
        <w:t>녢쉴亣輯汬</w:t>
      </w:r>
      <w:r>
        <w:rPr/>
        <w:t>ⱪ</w:t>
      </w:r>
      <w:r>
        <w:rPr/>
        <w:t>겵⍵书绂♣쉉㤻슘쉩칏놣숷쉓</w:t>
      </w:r>
      <w:r>
        <w:rPr/>
        <w:t>⢮⫂</w:t>
      </w:r>
      <w:r>
        <w:rPr/>
        <w:t>숹捅걖쉧썱堣㘶熵䥹楶㚮쉭瓎⍞䊥뽦物싂么横㵗⍏곂㡯걗㧂爷슮猻⽱싂碮姂洺䚻</w:t>
      </w:r>
      <w:r>
        <w:rPr/>
        <w:t>ⱸ╂</w:t>
      </w:r>
      <w:r>
        <w:rPr/>
        <w:t>啡㵦⯎쉂㌽歇煀涮</w:t>
      </w:r>
      <w:r>
        <w:rPr/>
        <w:t>ⵣ</w:t>
      </w:r>
      <w:r>
        <w:rPr/>
        <w:t>倳帮쉊</w:t>
      </w:r>
      <w:r>
        <w:rPr/>
        <w:t>ꖡ</w:t>
      </w:r>
      <w:r>
        <w:rPr/>
        <w:t>䉶䗂썷䵑쉸犩싂祙栰獑ꆣ䱂繯⥁㉳煅쉳塗奢⍭摖硤㙷갩啷</w:t>
      </w:r>
      <w:r>
        <w:rPr/>
        <w:t>⠥</w:t>
      </w:r>
      <w:r>
        <w:rPr/>
        <w:t>啄⍔쉷䅳恸洫塤䁦쉲偶厱⽚쉨쉉㝲㋂捹⹑겥䕰䬴烃쉆摞杒歬䉌껂扴嫂吮㊬</w:t>
      </w:r>
      <w:r>
        <w:rPr/>
        <w:t>ⱘ</w:t>
      </w:r>
      <w:r>
        <w:rPr/>
        <w:t>뼴䚿⤯剃瓂き깠浹㵭䮿橐㍹㈭慔㴥컂垿쉔噫긹║楷䍋佹器䦣慹硓漦䝇李戥㩈煙</w:t>
      </w:r>
      <w:r>
        <w:rPr/>
        <w:t>꧂⩡</w:t>
      </w:r>
      <w:r>
        <w:rPr/>
        <w:t>䕦䉺⬪썦洨</w:t>
      </w:r>
      <w:r>
        <w:rPr/>
        <w:t>ⱹ</w:t>
      </w:r>
      <w:r>
        <w:rPr/>
        <w:t>吮ꅩ쉅縪卤䩌䘳⛂뼥䅶庮䕍泎뾣輭䁠뭬⌹奸婹숺卯晥頨숻帺剣輰␱</w:t>
      </w:r>
      <w:r>
        <w:rPr/>
        <w:t>⣍</w:t>
      </w:r>
      <w:r>
        <w:rPr/>
        <w:t>捷畑</w:t>
      </w:r>
      <w:r>
        <w:rPr/>
        <w:t>Ɑ</w:t>
      </w:r>
      <w:r>
        <w:rPr/>
        <w:t>婖顷싂쉘숩녧癸復쌦䕍愮⍵╆唊䐪㚏㔯㡩冩䲱敦⑬㥞䔺䦡갸頸</w:t>
      </w:r>
      <w:r>
        <w:rPr/>
        <w:t>ꤣ</w:t>
      </w:r>
      <w:r>
        <w:rPr/>
        <w:t>潌㫂ꅲ噹넳头쉂瀤㔮煃噶璏뮮㕸㌲倬䫂捳칏慟㕂䅣瀬瘷啩䉪佧挦橖彸倹</w:t>
      </w:r>
      <w:r>
        <w:rPr/>
        <w:t>Ⱘ</w:t>
      </w:r>
      <w:r>
        <w:rPr/>
        <w:t>㥓剅䩃灓煒犡渹杮숻쉷㭑敖쉤㡆呞⭠ꄽ♳穁숺噸攴㭺숤䙂㑁⥾⼥䱫獱繍䀸땦</w:t>
      </w:r>
      <w:r>
        <w:rPr/>
        <w:t>⡋</w:t>
      </w:r>
      <w:r>
        <w:rPr/>
        <w:t>幍䥟췂</w:t>
      </w:r>
      <w:r>
        <w:rPr/>
        <w:t>ꦵ</w:t>
      </w:r>
      <w:r>
        <w:rPr/>
        <w:t>갱슘㐵ㅙ㈯䡠穮ッ䳍싃䚱긭䁲盂浳쉷䁩뿂䡓仂녬瑟婥櫂♃쉡ꎘ矂䤬湆묶愥땧╢瀣䒻노╮噠</w:t>
      </w:r>
      <w:r>
        <w:rPr/>
        <w:t>ꥊ</w:t>
      </w:r>
      <w:r>
        <w:rPr/>
        <w:t>츷</w:t>
      </w:r>
      <w:r>
        <w:rPr/>
        <w:t>⡎</w:t>
      </w:r>
      <w:r>
        <w:rPr/>
        <w:t>쵵</w:t>
      </w:r>
      <w:r>
        <w:rPr/>
        <w:t>ꤪ</w:t>
      </w:r>
      <w:r>
        <w:rPr/>
        <w:t>横櫂愹傿䎘꥾슥扩</w:t>
      </w:r>
      <w:r>
        <w:rPr/>
        <w:t>Ɫ</w:t>
      </w:r>
      <w:r>
        <w:rPr/>
        <w:t>厵▿硠䡒뽔ꥫ♬䎮⯂ꏂ灓堪㵬ꏂ</w:t>
      </w:r>
      <w:r>
        <w:rPr/>
        <w:t>ⱕ</w:t>
      </w:r>
      <w:r>
        <w:rPr/>
        <w:t>救潂숹╚㵲娲䈩☻爽⩷䅺䢡숶噢练昹唪</w:t>
      </w:r>
      <w:r>
        <w:rPr/>
        <w:t>ꕫ</w:t>
      </w:r>
      <w:r>
        <w:rPr/>
        <w:t>夣䭴偍埂〮䖻䨤涩沱䱯灭슱楸⬩㉌〪⽅</w:t>
      </w:r>
      <w:r>
        <w:rPr/>
        <w:t>ⷂ</w:t>
      </w:r>
      <w:r>
        <w:rPr/>
        <w:t>䝪㑳⍢</w:t>
      </w:r>
      <w:r>
        <w:rPr/>
        <w:t>ꗂ</w:t>
      </w:r>
      <w:r>
        <w:rPr/>
        <w:t>戫㩧奢촳桗䩶呋䑧㘴⽴</w:t>
      </w:r>
      <w:r>
        <w:rPr/>
        <w:t>ꕄ</w:t>
      </w:r>
      <w:r>
        <w:rPr/>
        <w:t>⣃</w:t>
      </w:r>
      <w:r>
        <w:rPr/>
        <w:t>ꅥ㌰㞬㤳欶伵潓䕤쉟싂乒</w:t>
      </w:r>
      <w:r>
        <w:rPr/>
        <w:t>ꥋ</w:t>
      </w:r>
      <w:r>
        <w:rPr/>
        <w:t>採</w:t>
      </w:r>
      <w:r>
        <w:rPr/>
        <w:t>⡍</w:t>
      </w:r>
      <w:r>
        <w:rPr/>
        <w:t>쉎쉨쉘獚ꍶ㐯⩓</w:t>
      </w:r>
      <w:r>
        <w:rPr/>
        <w:t>ꗂ</w:t>
      </w:r>
      <w:r>
        <w:rPr/>
        <w:t>㬪</w:t>
      </w:r>
      <w:r>
        <w:rPr/>
        <w:t>ꦘ</w:t>
      </w:r>
      <w:r>
        <w:rPr/>
        <w:t>洦쉏偞╅顱浪冣唥汄䁫ひ啞쉬⸦業呦练嚩癇昭</w:t>
      </w:r>
      <w:r>
        <w:rPr/>
        <w:t>⡢</w:t>
      </w:r>
      <w:r>
        <w:rPr/>
        <w:t>㙞싂슘</w:t>
      </w:r>
      <w:r>
        <w:rPr/>
        <w:t>ꤳ</w:t>
      </w:r>
      <w:r>
        <w:rPr/>
        <w:t>绎걁╙뾮睁湏兕㡅⭀充쏃浂佹歮䩅瑔䷂⩀䆩嗂䝫䓂쉠싍煍乵惂㑒擂쉇ꆡ썸⪏畹썎偖檩싂凂礥⍩㩐慐쉦숨╖僂ꆡ⍟</w:t>
      </w:r>
      <w:r>
        <w:rPr/>
        <w:t>ⷂ</w:t>
      </w:r>
      <w:r>
        <w:rPr/>
        <w:t>⡫</w:t>
      </w:r>
      <w:r>
        <w:rPr/>
        <w:t>爹⍤㡕礴㩔⛂䑷繦ꍁ㕈卞搨슿쉣㝂硯楉噎䙣뽹䴣噞슱슩ꄺ㍘</w:t>
      </w:r>
      <w:r>
        <w:rPr/>
        <w:t>⡡</w:t>
      </w:r>
      <w:r>
        <w:rPr/>
        <w:t>꧂</w:t>
      </w:r>
      <w:r>
        <w:rPr/>
        <w:t>呹涥奏汸㪮⼳珂熵嫍㝂츦깬䲩橴硰硡깠믂쌴捺硖ꅎ㒱쵷ィ頪䞿⍹㵦슩⹑䜮뭬䌳濃杤䑢쉓砶硦⼦捁㈺䅋쉩悥녎ꥦ습灵礷洭㦩숳딷獐獎丰圲唸乓奢썔砨狂患숬䁆汐쉱㉲䡬㴴摳⩒䞱䇂쉙쵤䬻携㡷厏</w:t>
      </w:r>
      <w:r>
        <w:rPr/>
        <w:t>ꥀ</w:t>
      </w:r>
      <w:r>
        <w:rPr/>
        <w:t>⽇⸩</w:t>
      </w:r>
      <w:r>
        <w:rPr/>
        <w:t>꥟</w:t>
      </w:r>
      <w:r>
        <w:rPr/>
        <w:t>活ꍍ匱幰潏䦻䬳싂슘塑쉀振偒呁⒣䙗⹟乢쉔強넶ꍖ싂⹌㑧湥㝔呒佅䁂夷䥕㐺⫂偞匫땙쉲묵漺瀵⬤㦏㏂ㅚ䃍네咱뼦슱䏂넴倽啾䯂쉶濂㥂硳䟂縨걒뮣⹔뭟硇敱枣</w:t>
      </w:r>
      <w:r>
        <w:rPr/>
        <w:t>ⱖ</w:t>
      </w:r>
      <w:r>
        <w:rPr/>
        <w:t>啢⤮兀촥</w:t>
      </w:r>
      <w:r>
        <w:rPr/>
        <w:t>ꥌ</w:t>
      </w:r>
      <w:r>
        <w:rPr/>
        <w:t>⽂栴祦䫎充쎻</w:t>
      </w:r>
      <w:r>
        <w:rPr/>
        <w:t>⡂</w:t>
      </w:r>
      <w:r>
        <w:rPr/>
        <w:t>挺⥳䵪⩸冘卌忍㕴</w:t>
      </w:r>
      <w:r>
        <w:rPr/>
        <w:t>ⴥ</w:t>
      </w:r>
      <w:r>
        <w:rPr/>
        <w:t>䦻漶甊剃뽲桃⽔</w:t>
      </w:r>
      <w:r>
        <w:rPr/>
        <w:t>ꕬ</w:t>
      </w:r>
      <w:r>
        <w:rPr/>
        <w:t>儦㡑ꥬ</w:t>
      </w:r>
      <w:r>
        <w:rPr/>
        <w:t>꥓</w:t>
      </w:r>
      <w:r>
        <w:rPr/>
        <w:t>瑑⮩潍㔣侩갲䥬堥扏偢긽秂泂海ꥦ깙묻싂傻㔳⩔幭</w:t>
      </w:r>
      <w:r>
        <w:rPr/>
        <w:t>ꤸ</w:t>
      </w:r>
      <w:r>
        <w:rPr/>
        <w:t>煩䀶䝪倲칦뽌偠뭤⽉ꥸ殩쉠⸦矃愯敾䮻偪Ⓨ䙪䄤㙘䕞쉱牅㔰</w:t>
      </w:r>
      <w:r>
        <w:rPr/>
        <w:t>ꤺ</w:t>
      </w:r>
      <w:r>
        <w:rPr/>
        <w:t>㵃㢩썉뮿婟㍅쉙싂㘨拃揍愸夥ㅃ╞⥉栣㩺쉪洵</w:t>
      </w:r>
      <w:r>
        <w:rPr/>
        <w:t>⡸</w:t>
      </w:r>
      <w:r>
        <w:rPr/>
        <w:t>㥷䐽⵹煭㑏䐭칯숳癅㜺㝹澱橃쉟劻쉉싂縻㌯剁딴穰噁呾䰲쉫吥⽔⹆㍆桵⩃</w:t>
      </w:r>
      <w:r>
        <w:rPr/>
        <w:t>⢻⤽</w:t>
      </w:r>
      <w:r>
        <w:rPr/>
        <w:t>䙗ꥥ㑢⏂漹汬关䴪㭧ꍾꥺ숻䵉䔻幂㶬㑬頽⹂䝺쉗飂夻ꥤ䡔沥怲䨱⩢忍顨</w:t>
      </w:r>
      <w:r>
        <w:rPr/>
        <w:t>Ⱚ</w:t>
      </w:r>
      <w:r>
        <w:rPr/>
        <w:t>縤䇍氽段浙⚬</w:t>
      </w:r>
      <w:r>
        <w:rPr/>
        <w:t>ⶩ☩</w:t>
      </w:r>
      <w:r>
        <w:rPr/>
        <w:t>싂侩⮿ヂ슿䧂呮쉭稷⪵䑃뽃䁌컂樤슻쵘振獴䁫⩧ㅏ祈싂썎幭⌻⑞뭱禥䜮㥱⻍捞䙣⤹呯╘甬槂</w:t>
      </w:r>
      <w:r>
        <w:rPr/>
        <w:t>ⵅ</w:t>
      </w:r>
      <w:r>
        <w:rPr/>
        <w:t>쉪摬䰪놮吷☹硟矂㭗㵵穬䶵媬楞卟⩃㓂歮剬忂㭷楘碮硴썚뿂䡈烂剒求싂</w:t>
      </w:r>
      <w:r>
        <w:rPr/>
        <w:t>⣂</w:t>
      </w:r>
      <w:r>
        <w:rPr/>
        <w:t>绂癋쉵彎㦣㈱⿎㣂彭氯〯䕳⥑㎥瘻☩帱湇估殩呹</w:t>
      </w:r>
      <w:r>
        <w:rPr/>
        <w:t>ꕞ</w:t>
      </w:r>
      <w:r>
        <w:rPr/>
        <w:t>쉮㴴慪滂穆ꅺ㵺支灞䘺䣂吭땡칆</w:t>
      </w:r>
      <w:r>
        <w:rPr/>
        <w:t>ꦻꖩ</w:t>
      </w:r>
      <w:r>
        <w:rPr/>
        <w:t>뇃娭瘷㣂쉺偃䭂⬪䵙復䳃礨</w:t>
      </w:r>
      <w:r>
        <w:rPr/>
        <w:t>ꔤ</w:t>
      </w:r>
      <w:r>
        <w:rPr/>
        <w:t>䅩䔷墵㭏洱晵污輲繣</w:t>
      </w:r>
      <w:r>
        <w:rPr/>
        <w:t>꧂</w:t>
      </w:r>
      <w:r>
        <w:rPr/>
        <w:t>汉갰⨳쉣妣䲏婍㪩겣倰唨摂擂䡦쉯㍅係ꌴ夸컃勂活欰㛍䌰</w:t>
      </w:r>
      <w:r>
        <w:rPr/>
        <w:t>ꤺⷂ</w:t>
      </w:r>
      <w:r>
        <w:rPr/>
        <w:t>싂䝨</w:t>
      </w:r>
      <w:r>
        <w:rPr/>
        <w:t>Ɑ</w:t>
      </w:r>
      <w:r>
        <w:rPr/>
        <w:t>殮礸噊긲煾䜸㕬숶泂ꍾ숸塄㉌娬㨫쉍䀪獧⥾村䵙拎ꆬ칬垱竂塄숣單䭤ㅸ긯따丣⥡䘸桄幢炻啋걐敕䉉슿놮숤剩杒稳䥫榩</w:t>
      </w:r>
      <w:r>
        <w:rPr/>
        <w:t>ꤷ</w:t>
      </w:r>
      <w:r>
        <w:rPr/>
        <w:t>姍夵婘哂婤뼩杬䱡⽯兒㵦䢥쉉䳂㏃긫睷䮮䧂〺帱⮿塥樵㝵㔹彥</w:t>
      </w:r>
      <w:r>
        <w:rPr/>
        <w:t>꧂</w:t>
      </w:r>
      <w:r>
        <w:rPr/>
        <w:t>灤硟額♩檮㝂㉧段之숪⽌␲⹐뿍婊㖥瘬桲妻戭䀮厡煑搬㙤㕖䷍쉮塂㮩꥕医䞩妿⨳䅖숱㕯곂瘫勂廂칪瘶㴳⹓뾏颵慳쉢㙙</w:t>
      </w:r>
      <w:r>
        <w:rPr/>
        <w:t>⠪</w:t>
      </w:r>
      <w:r>
        <w:rPr/>
        <w:t>獫潄</w:t>
      </w:r>
      <w:r>
        <w:rPr/>
        <w:t>ⱪ</w:t>
      </w:r>
      <w:r>
        <w:rPr/>
        <w:t>쉍噊묪癭囂⬶쉂싎碏彖㠳䵾ꌣ䵶捹䑌䕑㨥彤慲眮숵쉊䰴㨬⽰熱彐乡╈睩싎䠱㥄䉠飂擎圬䴰㌸쉬乚⤲쎩扟啙智橠䧂創䐫䄬傏쉟姂硞쉘䆬輊</w:t>
      </w:r>
      <w:r>
        <w:rPr/>
        <w:t>ⵒ</w:t>
      </w:r>
      <w:r>
        <w:rPr/>
        <w:t>쉄</w:t>
      </w:r>
      <w:r>
        <w:rPr/>
        <w:t>⡷</w:t>
      </w:r>
      <w:r>
        <w:rPr/>
        <w:t>㌩獌</w:t>
      </w:r>
      <w:r>
        <w:rPr/>
        <w:t>ꕲ</w:t>
      </w:r>
      <w:r>
        <w:rPr/>
        <w:t>땡䡺갦夷뽟灊䙐楩恲䴯⩰戨ꍇ㑔丬㕀쉭싂猥⑔㬻瀸堮쉁쉤䋂⨺⩡슣湥甪</w:t>
      </w:r>
      <w:r>
        <w:rPr/>
        <w:t>⡳</w:t>
      </w:r>
      <w:r>
        <w:rPr/>
        <w:t>噆汥☳汒⍬甥爰啎⾘䴲泂偾嘣쉔横⩁䩄媘㑺惂煌쉫</w:t>
      </w:r>
      <w:r>
        <w:rPr/>
        <w:t>ꥄ</w:t>
      </w:r>
      <w:r>
        <w:rPr/>
        <w:t>繙灨⥵ꥫ⤳쉋猷뽷㨶捍据煬ꅶ䖩竂秂秎䁙煄㮵奸剡ꍌ盂㤻⨵넻쉙瀭噠纻搵ギ</w:t>
      </w:r>
      <w:r>
        <w:rPr/>
        <w:t>ꥐ</w:t>
      </w:r>
      <w:r>
        <w:rPr/>
        <w:t>掩쉙汬張焪㊩䕥쉐㚣佷ㄥ㒡疣吱</w:t>
      </w:r>
      <w:r>
        <w:rPr/>
        <w:t>ꤳ</w:t>
      </w:r>
      <w:r>
        <w:rPr/>
        <w:t>䌩䁷儳弰珃漦㉸쉳┰枘넱愱浓⑂⥴斮㉦㨮쵎画⬽煑牦</w:t>
      </w:r>
      <w:r>
        <w:rPr/>
        <w:t>⠵</w:t>
      </w:r>
      <w:r>
        <w:rPr/>
        <w:t>㭷컂㐽瘲汫繗猯侮悻䷂僂吩</w:t>
      </w:r>
      <w:r>
        <w:rPr/>
        <w:t>ꤤ</w:t>
      </w:r>
      <w:r>
        <w:rPr/>
        <w:t>㢻瓂쉈璏硖숥</w:t>
      </w:r>
      <w:r>
        <w:rPr/>
        <w:t>꥓</w:t>
      </w:r>
      <w:r>
        <w:rPr/>
        <w:t>䦩扣쉳奍慂䤽㨵䘥坮숨繕娺浄潐숵믍獁棂卯㥰䝓ꅷ墣瀸丶䅑晬숥癹ꎱ</w:t>
      </w:r>
      <w:r>
        <w:rPr/>
        <w:t>ꦱ</w:t>
      </w:r>
      <w:r>
        <w:rPr/>
        <w:t>䵭䙞</w:t>
      </w:r>
      <w:r>
        <w:rPr/>
        <w:t>⡐</w:t>
      </w:r>
      <w:r>
        <w:rPr/>
        <w:t>煤충ヂ創刹ㅾ棂䈯⹢歊⒮繥뼹摵轟幦㪬슘慘ㅒ뭒歨ヂ⥘硭㊣塤㢱悏⏂塐䑾偹⨱녉枱枵婩⽍兏㨶戰暿㝒츶刷녠싂쉚⼪瀸썷깷皩䢩쉷噓䥏♷</w:t>
      </w:r>
      <w:r>
        <w:rPr/>
        <w:t>ⶡ</w:t>
      </w:r>
      <w:r>
        <w:rPr/>
        <w:t>쌤癬싂慴쉐ㅪ吱煚㯂杕</w:t>
      </w:r>
      <w:r>
        <w:rPr/>
        <w:t>ⵋ⤨⌯</w:t>
      </w:r>
      <w:r>
        <w:rPr/>
        <w:t>쌳浊硞䶩癳䂱</w:t>
      </w:r>
      <w:r>
        <w:rPr/>
        <w:t>ꤰ</w:t>
      </w:r>
      <w:r>
        <w:rPr/>
        <w:t>㘬楣灂绂䉨쉇䐯灁卌橐䍧쵈㕠彷療䭎剢䍢杞㭾♶颣眩숱玻乓轟싂㏂启憱⵩걲䙺嗂䵸</w:t>
      </w:r>
      <w:r>
        <w:rPr/>
        <w:t>ꕕⶣ</w:t>
      </w:r>
      <w:r>
        <w:rPr/>
        <w:t>欫池摶拎</w:t>
      </w:r>
      <w:r>
        <w:rPr/>
        <w:t>Ⳃ</w:t>
      </w:r>
      <w:r>
        <w:rPr/>
        <w:t>㵸䛂䉖㡐ꆩ䵏畖磎</w:t>
      </w:r>
      <w:r>
        <w:rPr/>
        <w:t>ꥆ</w:t>
      </w:r>
      <w:r>
        <w:rPr/>
        <w:t>쉨瘫憥睁⍣䡋䍘쉪㚡㵕乘潳슣怱煫╱㝰繷仂녬礫砵奷</w:t>
      </w:r>
      <w:r>
        <w:rPr/>
        <w:t>ꖱ</w:t>
      </w:r>
      <w:r>
        <w:rPr/>
        <w:t>㈺쉐㣂疩彁칁쉖쉍瀫婴䙍䲩䬪轇晚滂秂뽢抣獵愯穒乊㌪く䱺獈縫숰㬥氦癖ㅇ꥔敾啦湯㥣凂剹슱㦣숵焪煘汅啮</w:t>
      </w:r>
      <w:r>
        <w:rPr/>
        <w:t>ꕨ</w:t>
      </w:r>
      <w:r>
        <w:rPr/>
        <w:t>뽎揂⩙玣䫎繞⥇栯䙾⩞⥙⨲⚱楅쉇⤤汘摲䉙潧䬺췂狃⽑瓂</w:t>
      </w:r>
      <w:r>
        <w:rPr/>
        <w:t>ꗂ</w:t>
      </w:r>
      <w:r>
        <w:rPr/>
        <w:t>䭦⥣⩫㆘칋戶慗뭹矂乔쉶㑒䮬嗎䖬䄷⍃攮⹯潒▵盂睆截☨쉷爤晡㝓쉅뽬㠷末촤숵䜩捐湢⫍</w:t>
      </w:r>
      <w:r>
        <w:rPr/>
        <w:t>ꥈ</w:t>
      </w:r>
      <w:r>
        <w:rPr/>
        <w:t>㥇㵘ㅓ쵞숣쌫쉎佣慾츫</w:t>
      </w:r>
      <w:r>
        <w:rPr/>
        <w:t>ⱒ</w:t>
      </w:r>
      <w:r>
        <w:rPr/>
        <w:t>憿澣扪璣䝠壂厘⨯䭷䝱頤㬣䙯⾘䱇彧쌷轹</w:t>
      </w:r>
      <w:r>
        <w:rPr/>
        <w:t>ꥎ</w:t>
      </w:r>
      <w:r>
        <w:rPr/>
        <w:t>婳⸶稱砪싂숽倶䁺⬽汎㵁祇歈煫秂⾣㢩䢵칳㞡睞咡兣娊朤塸㵠呸䭱洬䆮♪썀긷セ佚场矍䵄啡⼲曂䘫佺杙쉐懂⭩뇂넴總⍋硋숯狂쉌컂숶싂䭭⨳㘳繾䗂☯䘨䙕㝈搸</w:t>
      </w:r>
      <w:r>
        <w:rPr/>
        <w:t>⠥</w:t>
      </w:r>
      <w:r>
        <w:rPr/>
        <w:t>ꅓ慥쉦偞┪㫂顱旂</w:t>
      </w:r>
      <w:r>
        <w:rPr/>
        <w:t>ꤥ</w:t>
      </w:r>
      <w:r>
        <w:rPr/>
        <w:t>ꍃ輲䝗䔷潐䩱䕴쉍쉘ネ楖斱</w:t>
      </w:r>
      <w:r>
        <w:rPr/>
        <w:t>ꕷ</w:t>
      </w:r>
      <w:r>
        <w:rPr/>
        <w:t>칎頰숨칢㤽㡩뭞ꌽ硡椪⵪곂段串</w:t>
      </w:r>
      <w:r>
        <w:rPr/>
        <w:t>ꥑ</w:t>
      </w:r>
      <w:r>
        <w:rPr/>
        <w:t>쉬橫泎圥塅术갶䥌⭃睄⩴쉱㵥猥䨹垣玩冮輷歨夬䱉畁⼭깬砺猨䨸嫂䅮獂壃㌨䩃㕈倳睄㓂ꅢ樻⌻內싂⧎숪ꄲ潓딳婰毂唻恾⩍㭍住䨶䤨佮캥硎吳⼰猵䥾㕠剩␭묻偯瑸⥌</w:t>
      </w:r>
      <w:r>
        <w:rPr/>
        <w:t>ⱸ</w:t>
      </w:r>
      <w:r>
        <w:rPr/>
        <w:t>珍쉩</w:t>
      </w:r>
      <w:r>
        <w:rPr/>
        <w:t>ꤲ</w:t>
      </w:r>
      <w:r>
        <w:rPr/>
        <w:t>땉쉄啯김쉶㤦㩺숮楡⎡</w:t>
      </w:r>
      <w:r>
        <w:rPr/>
        <w:t>ⵦ</w:t>
      </w:r>
      <w:r>
        <w:rPr/>
        <w:t>숷ꆻ㈣뮣䭟わ轃湞椨畦䨱㡂楐싎楯娤塀䟃뽡桺</w:t>
      </w:r>
      <w:r>
        <w:rPr/>
        <w:t>⡔</w:t>
      </w:r>
      <w:r>
        <w:rPr/>
        <w:t>䕕玩⤰㍲甯戣㴦슩涬┣厩</w:t>
      </w:r>
      <w:r>
        <w:rPr/>
        <w:t>ⵠ⤶</w:t>
      </w:r>
      <w:r>
        <w:rPr/>
        <w:t>䶵숶玮矍㙦杺瑐⌻卾䌽㭯䕢䭮숣쉀䩢㉴決⵴吽⎱쉩ꥭ湊㈴쉺䥙灩秎塒炣輨涡捉쉊⭔滂싂</w:t>
      </w:r>
      <w:r>
        <w:rPr/>
        <w:t>ꥍ⩓</w:t>
      </w:r>
      <w:r>
        <w:rPr/>
        <w:t>湁扺쉒歀㢮㝶ㄨ扎捧涬ꍥ☱䑋䡞奾疵攳⥵堻묰㍹偲䆥摥⧂쉐擎愱䪵</w:t>
      </w:r>
      <w:r>
        <w:rPr/>
        <w:t>⢿</w:t>
      </w:r>
      <w:r>
        <w:rPr/>
        <w:t>囂婂⤸녡兠ꌲ湎潥儷樵琺쉋彣⽟㑷呤啩녢싂剢䍘숯槂悥㠭哂䨪捐顎ꍶ夻在㚬佅橋沥塏䕈昱⺮쉡㑨뽮깁년⩳潳떵䁵</w:t>
      </w:r>
      <w:r>
        <w:rPr/>
        <w:t>⣂</w:t>
      </w:r>
      <w:r>
        <w:rPr/>
        <w:t>ⵒ</w:t>
      </w:r>
      <w:r>
        <w:rPr/>
        <w:t>㢘汵쉴칓亥䍷娽绂䡯䵌쉹묷쉲曂뽨⽵䴽䅶䕮䱸쉹獙獺䷂刱⾣ㅍ⚮丳掣顣卖畲</w:t>
      </w:r>
      <w:r>
        <w:rPr/>
        <w:t>꤯ꦮ</w:t>
      </w:r>
      <w:r>
        <w:rPr/>
        <w:t>䝑</w:t>
      </w:r>
      <w:r>
        <w:rPr/>
        <w:t>꧍꧂</w:t>
      </w:r>
      <w:r>
        <w:rPr/>
        <w:t>쉯䝶뽢䕣係</w:t>
      </w:r>
      <w:r>
        <w:rPr/>
        <w:t>ꥆ</w:t>
      </w:r>
      <w:r>
        <w:rPr/>
        <w:t>䄫촶슥灩⿂⥷桵乕憘偤깴幅䅢㌵㥞䠳♥剥姂㯎슬㙹噀硷♴䢬쉡</w:t>
      </w:r>
      <w:r>
        <w:rPr/>
        <w:t>ꤷ</w:t>
      </w:r>
      <w:r>
        <w:rPr/>
        <w:t>䌳坂穧쵢슬抵⮬췎憘뭉穃憱㡺洭⩫쉘</w:t>
      </w:r>
      <w:r>
        <w:rPr/>
        <w:t>ⱏ</w:t>
      </w:r>
      <w:r>
        <w:rPr/>
        <w:t>㙡彤䀱ꍆ乓</w:t>
      </w:r>
      <w:r>
        <w:rPr/>
        <w:t>⡂</w:t>
      </w:r>
      <w:r>
        <w:rPr/>
        <w:t>氤焤卺⦣䕰䁓枡⭨ꍺ猯䥗瀨쉺䱬婹ꏂ柍䴫⫂㑌뾡噍犡掏ㆮ놥⛎㝸癈뽁㞏묮㑰睪겏뭆긷剐䁍ㅡ㡅漽䅥⼯䴶칶煒癕㗂櫂㵖ꥶ坠</w:t>
      </w:r>
      <w:r>
        <w:rPr/>
        <w:t>ꕫ</w:t>
      </w:r>
      <w:r>
        <w:rPr/>
        <w:t>穎㙐灄⹍␭杌⼻쉵쉐겘忂⼻夶▩䝴砱썁믂婏瑞䪏扒轚䡪䜦ㅇ玬숩╈秂〳兆ꥶ昶컂轐⮬䭰昊獶擎</w:t>
      </w:r>
      <w:r>
        <w:rPr/>
        <w:t>ꥆ</w:t>
      </w:r>
      <w:r>
        <w:rPr/>
        <w:t>䉧焽秂ꅭ쌥扖</w:t>
      </w:r>
      <w:r>
        <w:rPr/>
        <w:t>⠮</w:t>
      </w:r>
      <w:r>
        <w:rPr/>
        <w:t>砶拂싂嫂卩</w:t>
      </w:r>
      <w:r>
        <w:rPr/>
        <w:t>ꤶ</w:t>
      </w:r>
      <w:r>
        <w:rPr/>
        <w:t>浅쉇摉灧㣂卲厣숦⧂</w:t>
      </w:r>
      <w:r>
        <w:rPr/>
        <w:t>ꔥ</w:t>
      </w:r>
      <w:r>
        <w:rPr/>
        <w:t>挦硤䘹䭗炥怤祡㎻彲䙔啭纩吰떏䔰㡷两㊱⮣榣컂슘幯佥教眸轃䝬捁넣㛂㗂繩㇂摺塆Ⓜ䉠轢嚿㡤佊䵎</w:t>
      </w:r>
      <w:r>
        <w:rPr/>
        <w:t>ꤪ</w:t>
      </w:r>
      <w:r>
        <w:rPr/>
        <w:t>쉞削倦沩砣녎䜯倪䬳쉪氵牠㡞䆿⩔书㡍繾厮婑䐷汓涮㪮汑</w:t>
      </w:r>
      <w:r>
        <w:rPr/>
        <w:t>꤯</w:t>
      </w:r>
      <w:r>
        <w:rPr/>
        <w:t>㭡</w:t>
      </w:r>
      <w:r>
        <w:rPr/>
        <w:t>⡉</w:t>
      </w:r>
      <w:r>
        <w:rPr/>
        <w:t>內쉨嫂䃂쉪슬绂䵍瘶㠮顣扸촷杙㩩垮㒿慁䍴汑䔴娣䕌嗂愭䥏凂旂噺ꍄ湮廃놥㏍ㅎ䙰ㄺ쉬Ⓜ吤㐹슻時撣㦬긵䱂淂㗂䒣③⾩熬济捕뇍娭䙧</w:t>
      </w:r>
      <w:r>
        <w:rPr/>
        <w:t>ⱐ⎏</w:t>
      </w:r>
      <w:r>
        <w:rPr/>
        <w:t>㡠稯쉨执㌲㕰䭏顫䵙긫滍敇⩍埂憩ガ땃倪⪥쉷싂슣矂焦䡳淂묥輯캬䕭弩埂冻墻䭲</w:t>
      </w:r>
      <w:r>
        <w:rPr/>
        <w:t>ⵋ</w:t>
      </w:r>
      <w:r>
        <w:rPr/>
        <w:t>夺㝮挨剪啱싂ꥵ盂楖戮係歏⽃彏</w:t>
      </w:r>
      <w:r>
        <w:rPr/>
        <w:t>ⲡ</w:t>
      </w:r>
      <w:r>
        <w:rPr/>
        <w:t>嘰숣拂佒刵穠쉫싂塶硏伵㖿暻敶겿䜽䙫䑯嘯沣噹䓂⍆杷ꅉ</w:t>
      </w:r>
      <w:r>
        <w:rPr/>
        <w:t>⠴</w:t>
      </w:r>
      <w:r>
        <w:rPr/>
        <w:t>䶿㇂깱⽁♕殡슿넪刳䥾璣㝫睱⬽䥦㔦䴲廂◎两刬牸⨦</w:t>
      </w:r>
      <w:r>
        <w:rPr/>
        <w:t>⡦</w:t>
      </w:r>
      <w:r>
        <w:rPr/>
        <w:t>斮抵剹</w:t>
      </w:r>
      <w:r>
        <w:rPr/>
        <w:t>ⵖ</w:t>
      </w:r>
      <w:r>
        <w:rPr/>
        <w:t>ㄹ뇂摫槂矎䅖湁毂乶傥숺䕇쉺㥟䄹㕦砮캩䈻뼤䉤깓べ츽㵄䦣湢泂㓂␹穃ꆣ썓</w:t>
      </w:r>
      <w:r>
        <w:rPr/>
        <w:t>ꥂ</w:t>
      </w:r>
      <w:r>
        <w:rPr/>
        <w:t>ꥺ쵟⤻┱呕䇂쉗慂票橦㉟灲䍶㶿爲쉏祸</w:t>
      </w:r>
      <w:r>
        <w:rPr/>
        <w:t>ⲥ</w:t>
      </w:r>
      <w:r>
        <w:rPr/>
        <w:t>䤪係瑫漫佁</w:t>
      </w:r>
      <w:r>
        <w:rPr/>
        <w:t>⡷</w:t>
      </w:r>
      <w:r>
        <w:rPr/>
        <w:t>ꍖ쉤</w:t>
      </w:r>
      <w:r>
        <w:rPr/>
        <w:t>ⶱ</w:t>
      </w:r>
      <w:r>
        <w:rPr/>
        <w:t>ꥭ겿潋煞轐电牀輪⑆쉺碵檻땹</w:t>
      </w:r>
      <w:r>
        <w:rPr/>
        <w:t>ⴽ</w:t>
      </w:r>
      <w:r>
        <w:rPr/>
        <w:t>凂갺숩沿挣頶㑬쉡䵌䟂</w:t>
      </w:r>
      <w:r>
        <w:rPr/>
        <w:t>ꗂ</w:t>
      </w:r>
      <w:r>
        <w:rPr/>
        <w:t>剺晶⨳뾵瑋塇뽲渨쉉떵떬獶㉊䥠䙎祥쉹</w:t>
      </w:r>
      <w:r>
        <w:rPr/>
        <w:t>꧂</w:t>
      </w:r>
      <w:r>
        <w:rPr/>
        <w:t>矂顳务䃂慏牗䰲⬷</w:t>
      </w:r>
      <w:r>
        <w:rPr/>
        <w:t>ⵓ</w:t>
      </w:r>
      <w:r>
        <w:rPr/>
        <w:t>汴徻礲摏䟎⩓䉸숶쵔⥷숳묥숰뿎⿂쉌</w:t>
      </w:r>
      <w:r>
        <w:rPr/>
        <w:t>Ⳃ</w:t>
      </w:r>
      <w:r>
        <w:rPr/>
        <w:t>ꍵ祁⪩걂썗呍㡈쎡硆ꥱ㔵晶敮</w:t>
      </w:r>
      <w:r>
        <w:rPr/>
        <w:t>ⶱ</w:t>
      </w:r>
      <w:r>
        <w:rPr/>
        <w:t>ㅩ栮촷怪啚䔽쉃榡轍칚</w:t>
      </w:r>
      <w:r>
        <w:rPr/>
        <w:t>ꕲ</w:t>
      </w:r>
      <w:r>
        <w:rPr/>
        <w:t>㢮彆慭䳃皘㎥꥘쉑</w:t>
      </w:r>
      <w:r>
        <w:rPr/>
        <w:t>ꦿ</w:t>
      </w:r>
      <w:r>
        <w:rPr/>
        <w:t>敫棂</w:t>
      </w:r>
      <w:r>
        <w:rPr/>
        <w:t>꧂⌸</w:t>
      </w:r>
      <w:r>
        <w:rPr/>
        <w:t>顉敁㋂啲</w:t>
      </w:r>
      <w:r>
        <w:rPr/>
        <w:t>ꥉ</w:t>
      </w:r>
      <w:r>
        <w:rPr/>
        <w:t>컂捘奞䬨楸㜲癕呏쉡仂♭䒡偺札啋厩쌳썤䛂䍍媿䡺쉵㡎均걍䩐슥矂⍳ꌪ晐츬塑頸䌽椷敠숪╮曎䙍滂숳ꍄ䴸斻秂ꅦ䄥慺憘쵸䣂朽䠲歡張슿積뿎㑴쉗倵䍍扃⭎主깤쉓䛂烂煊爯</w:t>
      </w:r>
      <w:r>
        <w:rPr/>
        <w:t>ꦏ</w:t>
      </w:r>
      <w:r>
        <w:rPr/>
        <w:t>䀊兡㭰䡔</w:t>
      </w:r>
      <w:r>
        <w:rPr/>
        <w:t>ꤪ</w:t>
      </w:r>
      <w:r>
        <w:rPr/>
        <w:t>ꄵ顰䡶矂땎究습䂥캿쉲奦捃敊啈曎싂姂桇쏍涱偠㙍栣쌨澱卦亥☺싂슡䅁啨㬩⻂숷䱖偉歖掘쉞畤獳㣂炩磂</w:t>
      </w:r>
      <w:r>
        <w:rPr/>
        <w:t>ꖬ⹄</w:t>
      </w:r>
      <w:r>
        <w:rPr/>
        <w:t>匶欦䗂唭揍䭀떿厘⤨䮥塈慂睩ぞ祦瓎ㅠ彥쉱奘㡣䋂捓照</w:t>
      </w:r>
      <w:r>
        <w:rPr/>
        <w:t>꧂</w:t>
      </w:r>
      <w:r>
        <w:rPr/>
        <w:t>䑌⽁</w:t>
      </w:r>
      <w:r>
        <w:rPr/>
        <w:t>⡓</w:t>
      </w:r>
      <w:r>
        <w:rPr/>
        <w:t>轎飂䠲堺䦱䌶䁐扚㑣呭⌦걗乆䠹㦵┪婔㝅㭔䥋冥瑲</w:t>
      </w:r>
      <w:r>
        <w:rPr/>
        <w:t>⡎</w:t>
      </w:r>
      <w:r>
        <w:rPr/>
        <w:t>槂쉰㵕惂숺㴹の쉖偱넴무⬥㧂歵⽄䵕믂쉎啗쉠㙀啱央种</w:t>
      </w:r>
      <w:r>
        <w:rPr/>
        <w:t>ⱂ</w:t>
      </w:r>
      <w:r>
        <w:rPr/>
        <w:t>曂禣伮땡顭獲爪㌭䔩怵瘦쉅♦癍晄癈┭䛂숳浐捵숱奚걚칏㚘涮匹䐱䠬ꄩ땆㐤剉瑗⻂奬惂쉟奏ꥺ慐啨㑦堺</w:t>
      </w:r>
      <w:r>
        <w:rPr/>
        <w:t>ⰳ</w:t>
      </w:r>
      <w:r>
        <w:rPr/>
        <w:t>䱹䒮埂뿂쏂辱놮껂</w:t>
      </w:r>
      <w:r>
        <w:rPr/>
        <w:t>ꕩ</w:t>
      </w:r>
      <w:r>
        <w:rPr/>
        <w:t>捡ぶ䯍䥊⸭瘽幕</w:t>
      </w:r>
      <w:r>
        <w:rPr/>
        <w:t>ꥑ</w:t>
      </w:r>
      <w:r>
        <w:rPr/>
        <w:t>쉨婎欻</w:t>
      </w:r>
      <w:r>
        <w:rPr/>
        <w:t>ꥊ</w:t>
      </w:r>
      <w:r>
        <w:rPr/>
        <w:t>瘩噓</w:t>
      </w:r>
      <w:r>
        <w:rPr/>
        <w:t>ꥉ</w:t>
      </w:r>
      <w:r>
        <w:rPr/>
        <w:t>㭖䝰䈱慸쎻恗佱싂⍖⪏慌佄恾⌨縫▻쵑㉯㐸轢昰磍畵㪬彋呉辡繅쉉㑙灢曂䴱呡㨣挽䀲療橙쉊奔긽公墻䅈쉉剰쉣喣敦坸♇</w:t>
      </w:r>
      <w:r>
        <w:rPr/>
        <w:t>ꤳ</w:t>
      </w:r>
      <w:r>
        <w:rPr/>
        <w:t>参䕟숸䊏㨫䒡吥뽰⹵潺幆滂甶☥㩲䬴浨䥀焫湁䥹幇癥猽䁔깰昷㨬☱㕹昻汁䋂䱧⻂</w:t>
      </w:r>
      <w:r>
        <w:rPr/>
        <w:t>ꥎⷎ</w:t>
      </w:r>
      <w:r>
        <w:rPr/>
        <w:t>偾潴啂䏂䥫뼵瑣쵨歙恎╎쉾䑷䁤䥈䣂歟쉷쉔⭀䨺伪⸲は⹷⩥㕧敀</w:t>
      </w:r>
      <w:r>
        <w:rPr/>
        <w:t>⠻</w:t>
      </w:r>
      <w:r>
        <w:rPr/>
        <w:t>歪㍁䴭祷浶冘䱥⪬쉂輶⼦婌抬딶⑴⤸떻劥䷍쵮祧ꅥ浹슩쏃橵⧂搨嘪쵓⨵永犥獰쉫ꍳㅠ</w:t>
      </w:r>
      <w:r>
        <w:rPr/>
        <w:t>ꕆ</w:t>
      </w:r>
      <w:r>
        <w:rPr/>
        <w:t>㑔慣䈤껂</w:t>
      </w:r>
      <w:r>
        <w:rPr/>
        <w:t>⡠</w:t>
      </w:r>
      <w:r>
        <w:rPr/>
        <w:t>싂싂</w:t>
      </w:r>
      <w:r>
        <w:rPr/>
        <w:t>ⵆ</w:t>
      </w:r>
      <w:r>
        <w:rPr/>
        <w:t>㝨칆슘䦮眦䪥倮轗㑇⍩䕟숬췃呞卲夺纻县嗂樶䙷캬猭䬻町䔣剚㍱婸漷꥖쉇拂漤杭뗂瑩䩐䮡湈灋员爬杣췂갤䁫뼫ꍇ촫╋瓂㜩痂⩊㫂䕐⽾뽡⪡噢伥꥘㜪仂樬㫂橆☰瘯♦煈䛃쉰䕨瑺温祁</w:t>
      </w:r>
      <w:r>
        <w:rPr/>
        <w:t>⠶</w:t>
      </w:r>
      <w:r>
        <w:rPr/>
        <w:t>㍄䦵吵爣猪䑖㥗</w:t>
      </w:r>
      <w:r>
        <w:rPr/>
        <w:t>ꕠ</w:t>
      </w:r>
      <w:r>
        <w:rPr/>
        <w:t>乳</w:t>
      </w:r>
      <w:r>
        <w:rPr/>
        <w:t>꧂</w:t>
      </w:r>
      <w:r>
        <w:rPr/>
        <w:t>䉰㥙썓쉕垘栵깸</w:t>
      </w:r>
      <w:r>
        <w:rPr/>
        <w:t>ⵡ</w:t>
      </w:r>
      <w:r>
        <w:rPr/>
        <w:t>埂塕쉒㵍䍕䔣姂瓂攻䙺䐳瑏儲榩⿂⦥⏎娲ㅂ⹧㙈㷍⭰♨橫</w:t>
      </w:r>
      <w:r>
        <w:rPr/>
        <w:t>⡭⍺</w:t>
      </w:r>
      <w:r>
        <w:rPr/>
        <w:t>牂摕넲瀤榱䩊뽵繳䫂</w:t>
      </w:r>
      <w:r>
        <w:rPr/>
        <w:t>Ⳃ</w:t>
      </w:r>
      <w:r>
        <w:rPr/>
        <w:t>쉬稳携㭞瘭㍁晒싂犘と노櫂썌⩟숷䀊〣僂쉣㈭祐䍱恌儰䰲厥䴹㌽怭㐳꥞婲䓂䵺</w:t>
      </w:r>
      <w:r>
        <w:rPr/>
        <w:t>Ⱕ</w:t>
      </w:r>
      <w:r>
        <w:rPr/>
        <w:t>㑋瘣場쉥僂婂⽗玣㝷㧍쉚䫂畠</w:t>
      </w:r>
      <w:r>
        <w:rPr/>
        <w:t>ⷃ</w:t>
      </w:r>
      <w:r>
        <w:rPr/>
        <w:t>촮嫂洮佢渤绎䵄슩䈦싂㎡佂⭆쉲睹婢㍈싂反潉物穣䌳滂潙样乞쵂䕺㢩朸쉭㶘扇爹洩</w:t>
      </w:r>
      <w:r>
        <w:rPr/>
        <w:t>ꔻ</w:t>
      </w:r>
      <w:r>
        <w:rPr/>
        <w:t>牥唪拂䩷濂䷂恙呀偃뗂⌳伭㬵쉇佗쉏뾵䣃梮畨啀溩䭺牸뼺䆬澥䱔䓎抮栥춘⻂轷㝁</w:t>
      </w:r>
      <w:r>
        <w:rPr/>
        <w:t>ꕳ</w:t>
      </w:r>
      <w:r>
        <w:rPr/>
        <w:t>츥産噯擃⽀칂噵싂䍔㍺壂煷ㅵ⵸䧂祪父㕅眴䣃㥔溡弶廂繧䦩䉅凂段㣎⽉땨伴숯䅠嘩噁噃ォ轏呦쉍⹡싂뾏轣䕦坹습機暏䱞頻慀区傻嚥穓갣</w:t>
      </w:r>
      <w:r>
        <w:rPr/>
        <w:t>ⳃ</w:t>
      </w:r>
      <w:r>
        <w:rPr/>
        <w:t>嘯䈪쉰⩴숤慱숺䙓䵌뭞䥚畗䴬祤쉦祐뽵塟䵈䲬쉓ぅ煢</w:t>
      </w:r>
      <w:r>
        <w:rPr/>
        <w:t>Ⳃ</w:t>
      </w:r>
      <w:r>
        <w:rPr/>
        <w:t>物挨揍ꌷ婷乫䉯슮印</w:t>
      </w:r>
      <w:r>
        <w:rPr/>
        <w:t>ꤻ</w:t>
      </w:r>
      <w:r>
        <w:rPr/>
        <w:t>晢⽌㝰㜦䙓숨⫎숨奊㵓</w:t>
      </w:r>
      <w:r>
        <w:rPr/>
        <w:t>ꕇ</w:t>
      </w:r>
      <w:r>
        <w:rPr/>
        <w:t>䑵泂牺䍋㴩䤰⤮쉫긶</w:t>
      </w:r>
      <w:r>
        <w:rPr/>
        <w:t>ꦱ</w:t>
      </w:r>
      <w:r>
        <w:rPr/>
        <w:t>䫂㌴쉫䋂뭡矂⩅剴嘨䬷煶氶䮡츳⼽祫ꍥ쉠쉖⑲㭲㍃숹㋂䷂㎡彙係敲쉤䬶쉖䥡쉕敀⑓䎏役췂瑒漽橙⭮汘싂弭㔮쏂帻ヂ湟䍢⹐䰦偯</w:t>
      </w:r>
      <w:r>
        <w:rPr/>
        <w:t>ꖿ</w:t>
      </w:r>
      <w:r>
        <w:rPr/>
        <w:t>稲平乍呪樷㖵澬颮</w:t>
      </w:r>
      <w:r>
        <w:rPr/>
        <w:t>ꦻ</w:t>
      </w:r>
      <w:r>
        <w:rPr/>
        <w:t>噄䩫ꥴ쉬慥㍑㙋彘湱携沩㈪潈슬쉯䨶䁡䅬㬵</w:t>
      </w:r>
      <w:r>
        <w:rPr/>
        <w:t>ꦩ</w:t>
      </w:r>
      <w:r>
        <w:rPr/>
        <w:t>슿</w:t>
      </w:r>
      <w:r>
        <w:rPr/>
        <w:t>ꔴ⵬</w:t>
      </w:r>
      <w:r>
        <w:rPr/>
        <w:t>䝂呞⸶딮捂用帤깤쌺⽹仃硩慦㍹갯䉪剔輮獾⼳㠣抬汹썖</w:t>
      </w:r>
      <w:r>
        <w:rPr/>
        <w:t>ꥈ</w:t>
      </w:r>
      <w:r>
        <w:rPr/>
        <w:t>濍婹榻䱒淂余呅炬㫃㭄汕䫂숣浙畲懂桋⽾㫎ꥴ䯂䩡灑犮转숵櫂쉙겏窮煑梵䵋⾿</w:t>
      </w:r>
      <w:r>
        <w:rPr/>
        <w:t>ꕀ</w:t>
      </w:r>
      <w:r>
        <w:rPr/>
        <w:t>撩瓂砽朱ぱꍍ帳傣䙆숮橅싂㵐弨澥슿䠦煰⬻⹾</w:t>
      </w:r>
      <w:r>
        <w:rPr/>
        <w:t>Ⳃ</w:t>
      </w:r>
      <w:r>
        <w:rPr/>
        <w:t>灏彊佰</w:t>
      </w:r>
      <w:r>
        <w:rPr/>
        <w:t>ꕉ</w:t>
      </w:r>
      <w:r>
        <w:rPr/>
        <w:t>ㅄ樮슘䰷땒◂⹄䍖䕺奅歫敉㍞념싂</w:t>
      </w:r>
      <w:r>
        <w:rPr/>
        <w:t>⡠</w:t>
      </w:r>
      <w:r>
        <w:rPr/>
        <w:t>戲顐瘺쉉楗棂墩ㅧ桷깡怪垩⎏㔮䅥余煉弰♡㉲幯녅澿顅</w:t>
      </w:r>
      <w:r>
        <w:rPr/>
        <w:t>ꖬ</w:t>
      </w:r>
      <w:r>
        <w:rPr/>
        <w:t>坣숩㥓䍚垵垏㣂敺墣塔♒䏍洦땪此</w:t>
      </w:r>
      <w:r>
        <w:rPr/>
        <w:t>ⵀ</w:t>
      </w:r>
      <w:r>
        <w:rPr/>
        <w:t>㛂典癧獉汎䰤</w:t>
      </w:r>
      <w:r>
        <w:rPr/>
        <w:t>⡕</w:t>
      </w:r>
      <w:r>
        <w:rPr/>
        <w:t>껂묫쉳偬䣂迂勂䍟呫</w:t>
      </w:r>
      <w:r>
        <w:rPr/>
        <w:t>ꥑ</w:t>
      </w:r>
      <w:r>
        <w:rPr/>
        <w:t>䉒숺䍠摮勂沣</w:t>
      </w:r>
      <w:r>
        <w:rPr/>
        <w:t>ꥍ</w:t>
      </w:r>
      <w:r>
        <w:rPr/>
        <w:t>⻃⌮ㆿ㐨瑞弳┮輫彔⍕꺘䮱津焹ꅳ䍙䚏琽辥湂噧佐슻숳츪㝙睫擂牆⑴恬숳瓂题쉂牞怊썃匦噳睢揂</w:t>
      </w:r>
      <w:r>
        <w:rPr/>
        <w:t>ꤪ⤽</w:t>
      </w:r>
      <w:r>
        <w:rPr/>
        <w:t>椫쵍⩸弹噴긻숷㵓朵䙈숤漫县⹘䧎☵ッ玮껎㐻⍞噇摙╊䓂㤻䓂潍⼯뮬㠯떘썌촳㗍眣䊬</w:t>
      </w:r>
      <w:r>
        <w:rPr/>
        <w:t>ⱀ⩆</w:t>
      </w:r>
      <w:r>
        <w:rPr/>
        <w:t>湕搥</w:t>
      </w:r>
      <w:r>
        <w:rPr/>
        <w:t>ꥃ</w:t>
      </w:r>
      <w:r>
        <w:rPr/>
        <w:t>쏂㥓</w:t>
      </w:r>
      <w:r>
        <w:rPr/>
        <w:t>⠨</w:t>
      </w:r>
      <w:r>
        <w:rPr/>
        <w:t>顃㵥㝁⨵숫亥剁睘䙙䆬浣쌭繊敪⩙暱㧂獸⫎㫂炵瀯⼶琥勂㝗놬㌰⨽쉫㉰ㅧ뽔⩄㑱쉋塲湯䱕䗂䩦潦땡猭㇂쉗쉟敊놬䐭兪⤹⌽숨㡥㥹⹤䅾⍧橦侩辬숺㧂䀬</w:t>
      </w:r>
      <w:r>
        <w:rPr/>
        <w:t>ꤦ</w:t>
      </w:r>
      <w:r>
        <w:rPr/>
        <w:t>瑭濂顢⼩怹갤䔬㌯⩀杷뽂䵰겥㙞〈砣썋媿牓嫂扣╃礣넳䘰쉖佣싂㷂犮扉僂⎻绎塏沩뿂쉉숹杧⴫䉸㍣㠪숬㦻䪻⑁㡯䁄년正ꍦ숪⶿乔녲䉖〣爪쉁晠矂摤窣묨쉇䑉⽆卸캥䱧劻娸檵쉦桳⒮⨱䩨卭爪瀤㍢⨻䦏稫噎䢩壂犬䧂倪◂</w:t>
      </w:r>
      <w:r>
        <w:rPr/>
        <w:t>ꤨ</w:t>
      </w:r>
      <w:r>
        <w:rPr/>
        <w:t>䄲</w:t>
      </w:r>
      <w:r>
        <w:rPr/>
        <w:t>Ⲭ</w:t>
      </w:r>
      <w:r>
        <w:rPr/>
        <w:t>獈喬넥㜭啺ꅟ奙祃䧂쉔╞搱⩷䖬깭氵쉣ㅮ段㉔깏湚頺垻걞ヂ甴偅</w:t>
      </w:r>
      <w:r>
        <w:rPr/>
        <w:t>ⱐ⪻</w:t>
      </w:r>
      <w:r>
        <w:rPr/>
        <w:t>坪轑䩇츭摞㜬뮿㯂吴塟㩣揂쉧煲呯⨮繭㝰ꌻ汹▵䁊牰쉌▣橗扷쉶⭎싂⬵䱨㝙䘤䨶䕎䝉潧싂䴣䖻穷佷⩾ꇎ㯂䟂䪱䖩睲쏂响썔す쌶い䇂㑁⚵쉗⸽浰帺窱╾⿂颿啌欳晐ㄶㄨ搫습牤㘨㤯</w:t>
      </w:r>
      <w:r>
        <w:rPr/>
        <w:t>⡸</w:t>
      </w:r>
      <w:r>
        <w:rPr/>
        <w:t>ꖏ</w:t>
      </w:r>
      <w:r>
        <w:rPr/>
        <w:t>䁰佗뽢䖏⴫䩹㌩␭究汖沬䙅拃䏂剖쉧婯痍걔㙧堽乊搽㩠砺時珂⩟싂暣⍐</w:t>
      </w:r>
      <w:r>
        <w:rPr/>
        <w:t>ꕫ</w:t>
      </w:r>
      <w:r>
        <w:rPr/>
        <w:t>㬳潯㏎曂⭐㑹晦歭䄫奔熣숭䄣睕</w:t>
      </w:r>
      <w:r>
        <w:rPr/>
        <w:t>ꔨ</w:t>
      </w:r>
      <w:r>
        <w:rPr/>
        <w:t>㌺渰⹀懂㷎瑏䭗싂슩칖⛂吥励♬縩獴㉌ㅑ쉑汋쉇獐搣淂</w:t>
      </w:r>
      <w:r>
        <w:rPr/>
        <w:t>⡮</w:t>
      </w:r>
      <w:r>
        <w:rPr/>
        <w:t>弥쌴彏숶杮当滃㵓숱朰䍾祱稣婯㌹憩帵䱪</w:t>
      </w:r>
      <w:r>
        <w:rPr/>
        <w:t>⡆</w:t>
      </w:r>
      <w:r>
        <w:rPr/>
        <w:t>㡅梿橃䵈</w:t>
      </w:r>
      <w:r>
        <w:rPr/>
        <w:t>⠨</w:t>
      </w:r>
      <w:r>
        <w:rPr/>
        <w:t>乀勂氨䁤뮮慯㍗ꥭ偓㊩㋂報㭥갮樽颻楫浧쉨㝯䡴獘㥣㘻갷䲡殬ㆻ佟숹땤</w:t>
      </w:r>
      <w:r>
        <w:rPr/>
        <w:t>ꕗ</w:t>
      </w:r>
      <w:r>
        <w:rPr/>
        <w:t>瑡⧂楮⯂䔰┬恔怺⍄쉃轆㈪剕潂从㛂뗂㇂嫂뽷㡖繘䑫ꅴ</w:t>
      </w:r>
      <w:r>
        <w:rPr/>
        <w:t>ⱥ</w:t>
      </w:r>
      <w:r>
        <w:rPr/>
        <w:t>硫ㅰ佞싂䧂</w:t>
      </w:r>
      <w:r>
        <w:rPr/>
        <w:t>⠳</w:t>
      </w:r>
      <w:r>
        <w:rPr/>
        <w:t>넹䰦媮槂殩轙♡䢻棂쏂</w:t>
      </w:r>
      <w:r>
        <w:rPr/>
        <w:t>⡥</w:t>
      </w:r>
      <w:r>
        <w:rPr/>
        <w:t>爩潥璬⩑䲏⑃슡썓</w:t>
      </w:r>
      <w:r>
        <w:rPr/>
        <w:t>ꕇ</w:t>
      </w:r>
      <w:r>
        <w:rPr/>
        <w:t>で⭹䠻㇍个숲伪䔪숊썚⹡午颩坞㘰㣂칅咱</w:t>
      </w:r>
      <w:r>
        <w:rPr/>
        <w:t>⡵</w:t>
      </w:r>
      <w:r>
        <w:rPr/>
        <w:t>쉦뭟䑚쉤㶮</w:t>
      </w:r>
      <w:r>
        <w:rPr/>
        <w:t>ꔰ</w:t>
      </w:r>
      <w:r>
        <w:rPr/>
        <w:t>ⲏ</w:t>
      </w:r>
      <w:r>
        <w:rPr/>
        <w:t>捅⤣漳眮䉤딹긪⩦垩庥氲甹墬쉱긩뼪䕃ꅚ</w:t>
      </w:r>
      <w:r>
        <w:rPr/>
        <w:t>ⷂ</w:t>
      </w:r>
      <w:r>
        <w:rPr/>
        <w:t>乯㬦⩃兩</w:t>
      </w:r>
      <w:r>
        <w:rPr/>
        <w:t>ⵕ</w:t>
      </w:r>
      <w:r>
        <w:rPr/>
        <w:t>ꅺ挱榮兔♇껂婷㩊祎稤쉓㑠⛂䵥噩</w:t>
      </w:r>
      <w:r>
        <w:rPr/>
        <w:t>Ⳃ</w:t>
      </w:r>
      <w:r>
        <w:rPr/>
        <w:t>绎ㅳ湭唨㘫싂䑤쉕彄ꅰ땥싂</w:t>
      </w:r>
      <w:r>
        <w:rPr/>
        <w:t>ꔥ</w:t>
      </w:r>
      <w:r>
        <w:rPr/>
        <w:t>兾뗍縮싂㩓</w:t>
      </w:r>
      <w:r>
        <w:rPr/>
        <w:t>ⶡ</w:t>
      </w:r>
      <w:r>
        <w:rPr/>
        <w:t>恔♦旂㔷櫂䅙칾슣䍤⮣⦿杺숤㡈</w:t>
      </w:r>
      <w:r>
        <w:rPr/>
        <w:t>꧍</w:t>
      </w:r>
      <w:r>
        <w:rPr/>
        <w:t>ꎣ潍斣轘㋂歎쏂⩧愩쉳䝭繴浤㡬妡乨⩏牉橩櫂쉣氻깋傮晈㨰漺</w:t>
      </w:r>
      <w:r>
        <w:rPr/>
        <w:t>ꤳ</w:t>
      </w:r>
      <w:r>
        <w:rPr/>
        <w:t>栩欥㭖㡊⧂刲䓂呾숬⩭磂぀繨獫䀴幓濂쎮剟䥍숺嗂숹䀮愣啺ꍲ㡲伲浫쉪㔶咣橘搬礷</w:t>
      </w:r>
      <w:r>
        <w:rPr/>
        <w:t>⠮</w:t>
      </w:r>
      <w:r>
        <w:rPr/>
        <w:t>汄砽숫⭫⭭場</w:t>
      </w:r>
      <w:r>
        <w:rPr/>
        <w:t>ꕏ</w:t>
      </w:r>
      <w:r>
        <w:rPr/>
        <w:t>䤰瑬⮱敉瘭뼫媱⨦祂枡넯幹啦㥮⦩䓂</w:t>
      </w:r>
      <w:r>
        <w:rPr/>
        <w:t>ꖿ</w:t>
      </w:r>
      <w:r>
        <w:rPr/>
        <w:t>싂吻ꍷ㭞뮬㩅䡇ヂ渭䐷牄癉斿䭶恶擂</w:t>
      </w:r>
      <w:r>
        <w:rPr/>
        <w:t>ꕊ</w:t>
      </w:r>
      <w:r>
        <w:rPr/>
        <w:t>伴礨㪩</w:t>
      </w:r>
      <w:r>
        <w:rPr/>
        <w:t>ⵏ</w:t>
      </w:r>
      <w:r>
        <w:rPr/>
        <w:t>彣敯䏂쉾卾䉾ꥬ㵹瞱꥚瘽渳䣂怣쉥氦塂䉕숴㷂⩾硸刪㭨⯂佀㡰숪桩</w:t>
      </w:r>
      <w:r>
        <w:rPr/>
        <w:t>⣂</w:t>
      </w:r>
      <w:r>
        <w:rPr/>
        <w:t>睚䭣䍞㎱㏍䑴塎繓爪㑱뽧넷海</w:t>
      </w:r>
      <w:r>
        <w:rPr/>
        <w:t>Ⱝ⭖</w:t>
      </w:r>
      <w:r>
        <w:rPr/>
        <w:t>㌶껂仂⥸쉅浺侵䨲傿쉢Ⓜ濂橨祊묶쉍䆵䨺敡쎩䝎</w:t>
      </w:r>
      <w:r>
        <w:rPr/>
        <w:t>ꤣ</w:t>
      </w:r>
      <w:r>
        <w:rPr/>
        <w:t>㷎쉦繧䁣弳</w:t>
      </w:r>
      <w:r>
        <w:rPr/>
        <w:t>⢥</w:t>
      </w:r>
      <w:r>
        <w:rPr/>
        <w:t>䠽媱轕䅍彌㇍噒⤰㍇晴姂䅾杩儷</w:t>
      </w:r>
      <w:r>
        <w:rPr/>
        <w:t>ꥑ</w:t>
      </w:r>
      <w:r>
        <w:rPr/>
        <w:t>뭄싂縤祌䣂䲡瑤顳眹숯㙪䖣䝭䡨⩙輽瑖䅠⤴枥땲䈨㏂㌲椥␮㥣숣楍〣칃㧂㛂숶</w:t>
      </w:r>
      <w:r>
        <w:rPr/>
        <w:t>ꥆ</w:t>
      </w:r>
      <w:r>
        <w:rPr/>
        <w:t>슘숪갴숩塦⪻媵쉚갬</w:t>
      </w:r>
      <w:r>
        <w:rPr/>
        <w:t>⠵</w:t>
      </w:r>
      <w:r>
        <w:rPr/>
        <w:t>䈹棂⫂㬯伹繦畊⤲㢡輲</w:t>
      </w:r>
      <w:r>
        <w:rPr/>
        <w:t>ⱕ</w:t>
      </w:r>
      <w:r>
        <w:rPr/>
        <w:t>깘睏併兠嘥⪱楒㥡瀮䅙瞿㕯咡䰦㔥婫썌♶뽪幂焪掱乷啉␱泂김㕡繤匸愻⩰⎿</w:t>
      </w:r>
      <w:r>
        <w:rPr/>
        <w:t>ⰸ</w:t>
      </w:r>
      <w:r>
        <w:rPr/>
        <w:t>㝂捁⚥땟</w:t>
      </w:r>
      <w:r>
        <w:rPr/>
        <w:t>ꥑ</w:t>
      </w:r>
      <w:r>
        <w:rPr/>
        <w:t>ꆿ摴楅쌺䴳╏傮ꍪ拂飂슻䤤췂搩꥖繬⒘⪩ꍇ常惍恡呶㉘婥썕䖿橥戻敺ꌨ顊栦佘⹔싂쵀⹔컂剫娪㥙ꅢ䨳칾睒扷⥂剸䁗긱</w:t>
      </w:r>
      <w:r>
        <w:rPr/>
        <w:t>ꔫ</w:t>
      </w:r>
      <w:r>
        <w:rPr/>
        <w:t>掻㭷两攳曂쉉</w:t>
      </w:r>
      <w:r>
        <w:rPr/>
        <w:t>ⰽ</w:t>
      </w:r>
      <w:r>
        <w:rPr/>
        <w:t>潖䧂녾硑䒡旂琦䈥</w:t>
      </w:r>
      <w:r>
        <w:rPr/>
        <w:t>ꖮ</w:t>
      </w:r>
      <w:r>
        <w:rPr/>
        <w:t>䯂煵䱹伵牏⬦쉳搪䅾䱖</w:t>
      </w:r>
      <w:r>
        <w:rPr/>
        <w:t>⣂</w:t>
      </w:r>
      <w:r>
        <w:rPr/>
        <w:t>獀⹌⨨㣂ま숪㡠⼭뇂儮儯㓍숭挤숭墮츮敀题婭뇂⺘唪䯂僂煬♥㑣歀惂䣍깖㇎䥇湰⍳楒恦숰䪘塕갥ꥵ矍䲩ㅬ晑ꥣ眊癆숦晥뿃㩅び⍶㥪숮쉔쉸⑺〺澘幢쉕⩘숷⤷䰽쉐沬票ꥥ♤㥁啥歏䆬溵䥙兪歃</w:t>
      </w:r>
      <w:r>
        <w:rPr/>
        <w:t>⣂</w:t>
      </w:r>
      <w:r>
        <w:rPr/>
        <w:t>斱㋂</w:t>
      </w:r>
      <w:r>
        <w:rPr/>
        <w:t>ⵧ</w:t>
      </w:r>
      <w:r>
        <w:rPr/>
        <w:t>㡠뮩ぬ䝯⼩䘰䷎剉祪껂癄敳㈷쉯㘤䑂칄䑡⑓卮伩꥕洺쉹䐻檥春습╣磂䠱㝺숨☸쉱ꥥ㭢乨碵䞩</w:t>
      </w:r>
      <w:r>
        <w:rPr/>
        <w:t>ꥂ</w:t>
      </w:r>
      <w:r>
        <w:rPr/>
        <w:t>愷幪䐴㧂䪵⿂䵐竂숭갪䃎扁搳땂幾</w:t>
      </w:r>
      <w:r>
        <w:rPr/>
        <w:t>ⱸⱘ⵮⸪</w:t>
      </w:r>
      <w:r>
        <w:rPr/>
        <w:t>浹땮䜪柂쉒䀰㕶忍瑱숱䶡⥅影ꥤ⪡⑹拎潡ㄳ䬵쉱</w:t>
      </w:r>
      <w:r>
        <w:rPr/>
        <w:t>ⱥ</w:t>
      </w:r>
      <w:r>
        <w:rPr/>
        <w:t>扺⥺쉚恢䃂悻⬳硸뭫䥳督</w:t>
      </w:r>
      <w:r>
        <w:rPr/>
        <w:t>⡠</w:t>
      </w:r>
      <w:r>
        <w:rPr/>
        <w:t>摍縩竂싂潊坄</w:t>
      </w:r>
      <w:r>
        <w:rPr/>
        <w:t>ⱘ</w:t>
      </w:r>
      <w:r>
        <w:rPr/>
        <w:t>䝖쉓䅋䍵碩飂䊱灵圣娭扵䍱夤吰㐤瘥㴣䈶䡚䔲䳂⩒㗂ꥮ║䄻䇂顀恒땬쉑䭣</w:t>
      </w:r>
      <w:r>
        <w:rPr/>
        <w:t>ꥇ</w:t>
      </w:r>
      <w:r>
        <w:rPr/>
        <w:t>㑆䘪⍈伭湠武㉓쉘䉺뿂况掩汸栱奋䙢췂塰殻䟎剚㤻瑚ꥤ</w:t>
      </w:r>
      <w:r>
        <w:rPr/>
        <w:t>꧂</w:t>
      </w:r>
      <w:r>
        <w:rPr/>
        <w:t>䊣䙾⩵癰帩䫎碩䉫⧂뭇쉏䲘轷췂䅀潖幃䁩摹睾剥ㅔ皩⹆辘⦡㍮㴹墥쉙皡꺣쉠㠳睃쉳繷㮡숵ヂꍀ촵땧迂⵬㙞㘫쉴</w:t>
      </w:r>
      <w:r>
        <w:rPr/>
        <w:t>ꤰ</w:t>
      </w:r>
      <w:r>
        <w:rPr/>
        <w:t>걱⑌⹦䧂╞</w:t>
      </w:r>
      <w:r>
        <w:rPr/>
        <w:t>ꔲ</w:t>
      </w:r>
      <w:r>
        <w:rPr/>
        <w:t>〩쉁愪쉍啍쉲扥䅭㯂㝄ㄬ㙰⽲抏⎡壂썅촽䄫츩慉洬㩾倸瀰</w:t>
      </w:r>
      <w:r>
        <w:rPr/>
        <w:t>ꗂ</w:t>
      </w:r>
      <w:r>
        <w:rPr/>
        <w:t>䖘㕢敐쉐䝈搸ꎘ参♔슮슏浪㩥愨〫◂圥䱑灓떻䘭庣㔶檿┲顎⥆捗㶥䬣쉂桸㑎係싂轡䬩兺묱垘⭺숬</w:t>
      </w:r>
      <w:r>
        <w:rPr/>
        <w:t>⣃</w:t>
      </w:r>
      <w:r>
        <w:rPr/>
        <w:t>睤斣䌴䐦啫㡬坸䦏囂⥳╎儶쉵禘⽘⴯䥩㙯兏磃습㑈슿</w:t>
      </w:r>
      <w:r>
        <w:rPr/>
        <w:t>ⵔ</w:t>
      </w:r>
      <w:r>
        <w:rPr/>
        <w:t>庬묮瞩␵呰⍅䫂싂㇂䷂싍묬兆쉔</w:t>
      </w:r>
      <w:r>
        <w:rPr/>
        <w:t>ꗂ</w:t>
      </w:r>
      <w:r>
        <w:rPr/>
        <w:t>祾㕐㎘斻쉁痂槂㏂㙡灪砪䍅棂</w:t>
      </w:r>
      <w:r>
        <w:rPr/>
        <w:t>ꤴ</w:t>
      </w:r>
      <w:r>
        <w:rPr/>
        <w:t>偄걭啹湃桔뽵썃楢쉉影电楸婃⽬뽃⩬懃䙓⏂숴숦䈺숤䀯䃂䘤䭣</w:t>
      </w:r>
      <w:r>
        <w:rPr/>
        <w:t>ꔦ</w:t>
      </w:r>
      <w:r>
        <w:rPr/>
        <w:t>埂ꏂ挪⪵兾</w:t>
      </w:r>
      <w:r>
        <w:rPr/>
        <w:t>ⱔ</w:t>
      </w:r>
      <w:r>
        <w:rPr/>
        <w:t>廂縤</w:t>
      </w:r>
      <w:r>
        <w:rPr/>
        <w:t>ꤪ</w:t>
      </w:r>
      <w:r>
        <w:rPr/>
        <w:t>썆縩䡊</w:t>
      </w:r>
      <w:r>
        <w:rPr/>
        <w:t>꧂</w:t>
      </w:r>
      <w:r>
        <w:rPr/>
        <w:t>敂숽桵湗㧂乧㔴楁ま弴숯걡徬捬䀤治懂㝈槂╮넲桭숣쌷⼽☵㍱</w:t>
      </w:r>
      <w:r>
        <w:rPr/>
        <w:t>ꥐ</w:t>
      </w:r>
      <w:r>
        <w:rPr/>
        <w:t>촪㑸摢⑥땃䯂䟂♡癡䂡歅穮슣䤽朴灙싂助䰪繠</w:t>
      </w:r>
      <w:r>
        <w:rPr/>
        <w:t>ⷎ</w:t>
      </w:r>
      <w:r>
        <w:rPr/>
        <w:t>㐬⑵쉌漹䙖漲呭싂卮係奦廂慷썡傥⥴ꌯ瑸欷</w:t>
      </w:r>
      <w:r>
        <w:rPr/>
        <w:t>ⱂⱯ</w:t>
      </w:r>
      <w:r>
        <w:rPr/>
        <w:t>攺顲╭⩰晱櫃佣卭䘯䁄썳떩䟍帴⍈ヂ斬稽楒싂슿倯䡀ㅎ쉁㇂栩挊</w:t>
      </w:r>
      <w:r>
        <w:rPr/>
        <w:t>ꥒꕬ</w:t>
      </w:r>
      <w:r>
        <w:rPr/>
        <w:t>䋂医쵰煥䕳䄦썭䣂繷⹆瓂컃슣ㄱ</w:t>
      </w:r>
      <w:r>
        <w:rPr/>
        <w:t>ꕥ</w:t>
      </w:r>
      <w:r>
        <w:rPr/>
        <w:t>㉚㊡⍹싍泂獋⚡疮䱑䕰걕泂愫浖슣⏂ꌷ</w:t>
      </w:r>
      <w:r>
        <w:rPr/>
        <w:t>⠵</w:t>
      </w:r>
      <w:r>
        <w:rPr/>
        <w:t>癩唯〵㬬柂곂䝣䗂␹垬炮輷䬦땊숨僂㡵☳恳夳ꌶ轊싂是瑢⍟㵏砳슩쉴</w:t>
      </w:r>
      <w:r>
        <w:rPr/>
        <w:t>ⵡꕃ♄</w:t>
      </w:r>
      <w:r>
        <w:rPr/>
        <w:t>婺⚿⩟也䵳겥딭䵶灤瞏扴典ꍠ燂痍猨轆싂⪡么硑浑灥㊵긳㓂⨦之㥲幵䵶坘㋂㕆믂䒣⫂亘⽌䞡侩档䙅䊣䷂刹儴쉉껂</w:t>
      </w:r>
      <w:r>
        <w:rPr/>
        <w:t>ꖩ</w:t>
      </w:r>
      <w:r>
        <w:rPr/>
        <w:t>숻歪㙓쌫潸氪厡形ㅧ剈㤪♳</w:t>
      </w:r>
      <w:r>
        <w:rPr/>
        <w:t>ⴵⵌ</w:t>
      </w:r>
      <w:r>
        <w:rPr/>
        <w:t>杗숪硟䅙奂</w:t>
      </w:r>
      <w:r>
        <w:rPr/>
        <w:t>ⰷ</w:t>
      </w:r>
      <w:r>
        <w:rPr/>
        <w:t>甯凂呶䮬㝎⩦㑬뗃⬹⬵㌻焭偋䉌啙傘呩⨪숯瓂␨⩹뾬搬昸㵖㵲ꥮ</w:t>
      </w:r>
      <w:r>
        <w:rPr/>
        <w:t>ⵣ</w:t>
      </w:r>
      <w:r>
        <w:rPr/>
        <w:t>쉪䂥琻洭㊬슥䏎⩊⩰䍮牙橖埂숩㕬䒣䞏扲廂獳㭈걆㛂㌫놬嚿</w:t>
      </w:r>
      <w:r>
        <w:rPr/>
        <w:t>ⱊ</w:t>
      </w:r>
      <w:r>
        <w:rPr/>
        <w:t>䡥숬㙱桗䔰㑌㨪썓恏⯂숥䡸싍㴵⍩䨨晐㧂摱幎砮劣쉖쉄扥쵎欪㕰捭優㪩瑑偯幥滂灋偔칎扃愸䈸瑍䮩䂵</w:t>
      </w:r>
      <w:r>
        <w:rPr/>
        <w:t>ꤵ</w:t>
      </w:r>
      <w:r>
        <w:rPr/>
        <w:t>䱡癴曃걶噤ㆱ幧べ땷否습礭뽐슡츦㍢煋撣걪♒⥠⿂磂㫂ぶ嫎걗唭㭟</w:t>
      </w:r>
      <w:r>
        <w:rPr/>
        <w:t>Ⲙ</w:t>
      </w:r>
      <w:r>
        <w:rPr/>
        <w:t>䃂㓂뮘朶扖</w:t>
      </w:r>
      <w:r>
        <w:rPr/>
        <w:t>ꕣ</w:t>
      </w:r>
      <w:r>
        <w:rPr/>
        <w:t>숮睯塹싂㉮㨨甫灞⽹㐵⨳盂♸겿걒숲敄㍹癶䩌⧂濂䃎묽佄䇂䄤奡䡾勂楈쉨컂填뽯潯䍾徿䥫伯割䓃係긭긴牫</w:t>
      </w:r>
      <w:r>
        <w:rPr/>
        <w:t>⡌⹏</w:t>
      </w:r>
      <w:r>
        <w:rPr/>
        <w:t>䜷㤫⥘뭞卷琸⸦䧂쉖㕐䬣獕썟獃㨩䧂犣녦⸹⭰</w:t>
      </w:r>
      <w:r>
        <w:rPr/>
        <w:t>꥟</w:t>
      </w:r>
      <w:r>
        <w:rPr/>
        <w:t>樶稵傘䛎楟墡㙾六⨬捎㈪㕧栮뼶颵犬㙫吴硩</w:t>
      </w:r>
      <w:r>
        <w:rPr/>
        <w:t>ⵡ</w:t>
      </w:r>
      <w:r>
        <w:rPr/>
        <w:t>땕㋎繨䖏毂䄯쉶楞挱♍滂䕶䟂剁㦿쉟畇⧂긱쉦伽⍯쉋ꌨ䉇ꍖ晳䝸搫槂轐伱딷䉟䟂䡀</w:t>
      </w:r>
      <w:r>
        <w:rPr/>
        <w:t>ꦘⵃ</w:t>
      </w:r>
      <w:r>
        <w:rPr/>
        <w:t>䈰欪轨噷䭾ꏂ넥歉佀墣╴旎숹䢩步帥輨㠰⛂弮</w:t>
      </w:r>
      <w:r>
        <w:rPr/>
        <w:t>Ɱ</w:t>
      </w:r>
      <w:r>
        <w:rPr/>
        <w:t>斿㒣☯쉱狍橲拂䳂</w:t>
      </w:r>
      <w:r>
        <w:rPr/>
        <w:t>ⷂ</w:t>
      </w:r>
      <w:r>
        <w:rPr/>
        <w:t>矂彨辱彯㯂뇂뾩䏂潃汈盂汦伱䓂쉒剶浴㉁⹋奮乸쉱祍⒥瞣䑭ㄵ癋䑵䔳䱆썯䫂欵㑹⑸깒㕀숩瑰⫂䵨쉎칡쉥╪噄ㅭ案㥎⽩磂䋂☭ふ</w:t>
      </w:r>
      <w:r>
        <w:rPr/>
        <w:t>ꗍ</w:t>
      </w:r>
      <w:r>
        <w:rPr/>
        <w:t>䋂㮬爯뼵浖剶塺㈥䱎䧂⽔䣂䁮ꌭ⬦硉輪</w:t>
      </w:r>
      <w:r>
        <w:rPr/>
        <w:t>⡌⮮</w:t>
      </w:r>
      <w:r>
        <w:rPr/>
        <w:t>恣쉴㜰쉬䐊䞮쉙䙸繚䕉䳂슣剙⿂湌慕⍟㧍炻捇搬彃喵攽剉傣숨싂㩓⫃暡숻烃䵁楖숵䱘쉊游뼭彨䮩䭦䄷禵칷⼦㝦爱䑵</w:t>
      </w:r>
      <w:r>
        <w:rPr/>
        <w:t>ⰹ</w:t>
      </w:r>
      <w:r>
        <w:rPr/>
        <w:t>싂煱頩쉹飃扒妮␵㭪녩䡑쉓</w:t>
      </w:r>
      <w:r>
        <w:rPr/>
        <w:t>ꗃ⩷⥆</w:t>
      </w:r>
      <w:r>
        <w:rPr/>
        <w:t>斘䵵</w:t>
      </w:r>
      <w:r>
        <w:rPr/>
        <w:t>⡨</w:t>
      </w:r>
      <w:r>
        <w:rPr/>
        <w:t>亡쎵┯</w:t>
      </w:r>
      <w:r>
        <w:rPr/>
        <w:t>⡲</w:t>
      </w:r>
      <w:r>
        <w:rPr/>
        <w:t>煀䚵ㅘ怶숪╥桊哂㥳⍶磃</w:t>
      </w:r>
      <w:r>
        <w:rPr/>
        <w:t>ⱐ</w:t>
      </w:r>
      <w:r>
        <w:rPr/>
        <w:t>煌愯禵抱硟㘱⑅䩆䝵匨听戽ꎣ洩楑瀫║쉌슥⒬卟摲欺獬朵卓⽧뇂佫櫂恍⨯䂩瀱⛂䝊娨䋂歂淂ꍺ뽑땖䕗甶⭮㯂タ囂猹⑁頨╾䕭楇洷䒿橁祈偑</w:t>
      </w:r>
      <w:r>
        <w:rPr/>
        <w:t>ⶵ</w:t>
      </w:r>
      <w:r>
        <w:rPr/>
        <w:t>楞渨뭗</w:t>
      </w:r>
      <w:r>
        <w:rPr/>
        <w:t>꧂</w:t>
      </w:r>
      <w:r>
        <w:rPr/>
        <w:t>㐪佦㍟땒伮㧂꤮玵⫂愰뿂奭䥕礭爮げ┪乤卯⑓䱯僎녍塋掮慳</w:t>
      </w:r>
      <w:r>
        <w:rPr/>
        <w:t>Ⱪ</w:t>
      </w:r>
      <w:r>
        <w:rPr/>
        <w:t>僂</w:t>
      </w:r>
      <w:r>
        <w:rPr/>
        <w:t>ꥇ</w:t>
      </w:r>
      <w:r>
        <w:rPr/>
        <w:t>琵㩱彑㧂䑓☰</w:t>
      </w:r>
      <w:r>
        <w:rPr/>
        <w:t>Ⱓ</w:t>
      </w:r>
      <w:r>
        <w:rPr/>
        <w:t>堹</w:t>
      </w:r>
      <w:r>
        <w:rPr/>
        <w:t>ꔲ</w:t>
      </w:r>
      <w:r>
        <w:rPr/>
        <w:t>㑭䍋之櫂疬⿂刲師㑆盂㝁뮡㉞㙆僂穢噭轈獪♉숤╚㌭喱㝵坆睷싂穤猻⦩♭⫂쉶쵑㙖뭆땖䴽녁奶旂거숪㞩迂搯咵싂煬氷倫┯坂⑷枡숱潉걏地뽭</w:t>
      </w:r>
      <w:r>
        <w:rPr/>
        <w:t>꧂</w:t>
      </w:r>
      <w:r>
        <w:rPr/>
        <w:t>卮㩮䕔숫欸攣컂抬番ㅵㆻ洷싂⽟②䴬숮两ꅌ㙫⵾쉐䙁㍵싂</w:t>
      </w:r>
      <w:r>
        <w:rPr/>
        <w:t>ꕃ</w:t>
      </w:r>
      <w:r>
        <w:rPr/>
        <w:t>窡灇⎱묱督䐩復塗꺘⹪㈬䅐䬭ꥴ뭭⮏</w:t>
      </w:r>
      <w:r>
        <w:rPr/>
        <w:t>ⱍ</w:t>
      </w:r>
      <w:r>
        <w:rPr/>
        <w:t>婎慴⎣㍱潘칾</w:t>
      </w:r>
      <w:r>
        <w:rPr/>
        <w:t>Ⳃ</w:t>
      </w:r>
      <w:r>
        <w:rPr/>
        <w:t>숸꥚娩㋂睆썂</w:t>
      </w:r>
      <w:r>
        <w:rPr/>
        <w:t>⡮</w:t>
      </w:r>
      <w:r>
        <w:rPr/>
        <w:t>呥斩䉋灈ꅹ硐뮣櫃洫湐㩌儳凂⑵</w:t>
      </w:r>
      <w:r>
        <w:rPr/>
        <w:t>⢮</w:t>
      </w:r>
      <w:r>
        <w:rPr/>
        <w:t>䭐</w:t>
      </w:r>
      <w:r>
        <w:rPr/>
        <w:t>⢣</w:t>
      </w:r>
      <w:r>
        <w:rPr/>
        <w:t>牊浧䮥湆뿂䡆凃䌮뽐偨卸瑐쉰䝃쉸䭐縫䉁</w:t>
      </w:r>
      <w:r>
        <w:rPr/>
        <w:t>꧂⥚</w:t>
      </w:r>
      <w:r>
        <w:rPr/>
        <w:t>슻뾘睡ㅗ</w:t>
      </w:r>
      <w:r>
        <w:rPr/>
        <w:t>⡮</w:t>
      </w:r>
      <w:r>
        <w:rPr/>
        <w:t>券欹檩䑉繐⽙ꄫ☫櫎扎촥</w:t>
      </w:r>
      <w:r>
        <w:rPr/>
        <w:t>꧂</w:t>
      </w:r>
      <w:r>
        <w:rPr/>
        <w:t>桷걕⨩澱╃牁忂䉌⨩㙞</w:t>
      </w:r>
      <w:r>
        <w:rPr/>
        <w:t>ꤶ</w:t>
      </w:r>
      <w:r>
        <w:rPr/>
        <w:t>䍂㍯⮿㘦䡧报䭈剂䱀숳懂矂彡睔⭕㔷㢩쉧䛂杄⹴넴䏂偔䟎녙獒㝁㍸剘㢣煥橑쉖捧呃做䍇㭴⭮⥹깠숩땺ꅫ獕㩁繯♃㏂㜨⵩ꌲ습㠽䁗걐瑨㭭</w:t>
      </w:r>
      <w:r>
        <w:rPr/>
        <w:t>ꦣ⑏♊</w:t>
      </w:r>
      <w:r>
        <w:rPr/>
        <w:t>年숸쉨楨払瑯䰷䅠췂☱沩繑琵ꥳ欬湩氥쌴祗䶵걦堯獦쌰㥬㇂昰㙮煘楴垥썩橄穏䥨싍䌮奎녒</w:t>
      </w:r>
      <w:r>
        <w:rPr/>
        <w:t>ꕥ</w:t>
      </w:r>
      <w:r>
        <w:rPr/>
        <w:t>쉄㵅썸削䅶枣浣䉖助䘥督畗乩ꅣ</w:t>
      </w:r>
      <w:r>
        <w:rPr/>
        <w:t>Ⳏ</w:t>
      </w:r>
      <w:r>
        <w:rPr/>
        <w:t>뽍娰空慤ꅔ㑤獞慓䜥眸猤䡦轋䩋欣꥖㟂䥁䮥颡꥾䅟㉺숥泍걚飂㠊䡦㝘盂뗂</w:t>
      </w:r>
      <w:r>
        <w:rPr/>
        <w:t>ⴹ</w:t>
      </w:r>
      <w:r>
        <w:rPr/>
        <w:t>儩坨娥硖뭙䅚ㅚ⩙祇操摟挳歗䀣㌦⪥䄷㵯痍╔쉚涘杏噌焷晚慗䡏礨ꎬ婎걢湅⒘䣂㚘ꥴ칏偪녇믃呸㡴灗꥚캩儽啮桬㠺呾洷橃⯃佢歑㝥쉣쉸吪恩捧卪扌皮ꥸ㥏⪥⧂佨⸦䜨嗂ど檘傘䬸쉪䤽爳䵍㖣갷⏂⍨稥䈣獹뭢姂晾⼱쉭</w:t>
      </w:r>
      <w:r>
        <w:rPr/>
        <w:t>ꗂ</w:t>
      </w:r>
      <w:r>
        <w:rPr/>
        <w:t>琺⨣䅈⍑쉩䥧쉟䩌</w:t>
      </w:r>
      <w:r>
        <w:rPr/>
        <w:t>ꦱ</w:t>
      </w:r>
      <w:r>
        <w:rPr/>
        <w:t>璘ぴ넥칠㍇⥊琷딽</w:t>
      </w:r>
      <w:r>
        <w:rPr/>
        <w:t>ⷂ⸸</w:t>
      </w:r>
      <w:r>
        <w:rPr/>
        <w:t>椷墱⩑湵싎類㖏깄♉䘣䩸㕬䨽呸占쉗</w:t>
      </w:r>
      <w:r>
        <w:rPr/>
        <w:t>ꕭ</w:t>
      </w:r>
      <w:r>
        <w:rPr/>
        <w:t>녗슡參쉢쉁輯쉃娤쉁噭矂</w:t>
      </w:r>
      <w:r>
        <w:rPr/>
        <w:t>ꤰ</w:t>
      </w:r>
      <w:r>
        <w:rPr/>
        <w:t>泃湮⤻う♘㔽숸⩓偰쉦痂楳栭廂</w:t>
      </w:r>
      <w:r>
        <w:rPr/>
        <w:t>ꖩ</w:t>
      </w:r>
      <w:r>
        <w:rPr/>
        <w:t>䡢♌璣顦</w:t>
      </w:r>
      <w:r>
        <w:rPr/>
        <w:t>ꖥ⎿</w:t>
      </w:r>
      <w:r>
        <w:rPr/>
        <w:t>伺⨷</w:t>
      </w:r>
      <w:r>
        <w:rPr/>
        <w:t>⡯</w:t>
      </w:r>
      <w:r>
        <w:rPr/>
        <w:t>樥꥖繗⽺匦䭹奮睄</w:t>
      </w:r>
      <w:r>
        <w:rPr/>
        <w:t>⠬</w:t>
      </w:r>
      <w:r>
        <w:rPr/>
        <w:t>㙵䡡쉶뽂䡥浩敐쉅</w:t>
      </w:r>
      <w:r>
        <w:rPr/>
        <w:t>ꕘ</w:t>
      </w:r>
      <w:r>
        <w:rPr/>
        <w:t>갹╤琵䐱攦쎬顫⍅⛂</w:t>
      </w:r>
      <w:r>
        <w:rPr/>
        <w:t>⡩</w:t>
      </w:r>
      <w:r>
        <w:rPr/>
        <w:t>恒朱欶䭨㝺녯㔵츰淂㍯쉲䕶㝓</w:t>
      </w:r>
      <w:r>
        <w:rPr/>
        <w:t>꤭</w:t>
      </w:r>
      <w:r>
        <w:rPr/>
        <w:t>绂夬⥾敍婫쉊盂숶</w:t>
      </w:r>
      <w:r>
        <w:rPr/>
        <w:t>ⵃ</w:t>
      </w:r>
      <w:r>
        <w:rPr/>
        <w:t>畣⵷䥕淂</w:t>
      </w:r>
      <w:r>
        <w:rPr/>
        <w:t>ⳃ</w:t>
      </w:r>
      <w:r>
        <w:rPr/>
        <w:t>䝕䖥浄뼩칣⦵뗂␹頵㭞䁍⛍뼮轌겘畗䝈焯穷뭥䉕灱䭊轩䎣橰秎⻃刬♩塅</w:t>
      </w:r>
      <w:r>
        <w:rPr/>
        <w:t>ⲡ</w:t>
      </w:r>
      <w:r>
        <w:rPr/>
        <w:t>畅ꍤ琨겡㍴⥥싂怬쉧㧍牞</w:t>
      </w:r>
      <w:r>
        <w:rPr/>
        <w:t>ꕉ</w:t>
      </w:r>
      <w:r>
        <w:rPr/>
        <w:t>㪿奇</w:t>
      </w:r>
      <w:r>
        <w:rPr/>
        <w:t>ꕉ</w:t>
      </w:r>
      <w:r>
        <w:rPr/>
        <w:t>淃煓㝵쉳亮䭋⩎晬㑵䅳顉溵壂㴭╘ꅤ쉆㬶ィ瓂⩦嚿⤻顸㍗⥋⑵繁땋渴ㅋ啥䃂䆩䙩⻎熣幓敆婕ꅵ漹깘毎氨奘儭㌻纻牣材也</w:t>
      </w:r>
      <w:r>
        <w:rPr/>
        <w:t>ⰷ</w:t>
      </w:r>
      <w:r>
        <w:rPr/>
        <w:t>娣묻坍爹녑晔䭩兓敔揂╌⪩敐繷䗂깲</w:t>
      </w:r>
      <w:r>
        <w:rPr/>
        <w:t>ꗂꤤ</w:t>
      </w:r>
      <w:r>
        <w:rPr/>
        <w:t>ꥮ</w:t>
      </w:r>
      <w:r>
        <w:rPr/>
        <w:t>ⱕ</w:t>
      </w:r>
      <w:r>
        <w:rPr/>
        <w:t>睋숸䩴⪣擂䋂뭅䰶㭧潧䑈㚏扑㴽厣折汷樭딩쉔숺䤮浥䟂顄彳敍䧂佘⾱剣况䁞쉡㑙兡딹⚩䝈⩉牓夯숣㍭堯</w:t>
      </w:r>
      <w:r>
        <w:rPr/>
        <w:t>⡨</w:t>
      </w:r>
      <w:r>
        <w:rPr/>
        <w:t>歕㵦쉫⭂剉碮㡨竂剳抿塊츪潌쏂歑䩎ㆮ㍩支歗⭱灸皬⼫뽒</w:t>
      </w:r>
      <w:r>
        <w:rPr/>
        <w:t>⠷╷</w:t>
      </w:r>
      <w:r>
        <w:rPr/>
        <w:t>깈칺味䦥矂㉔汶걱甽⩀</w:t>
      </w:r>
      <w:r>
        <w:rPr/>
        <w:t>⡀</w:t>
      </w:r>
      <w:r>
        <w:rPr/>
        <w:t>땞쉔㥹뮿冘쵯潟㉍嘳揂㈣䌩쉋彊繘拍䵾扇幃ꅊ癨䅬䥫㬻为곂䁃䥔獾憵顒㍈松놮츪䴶晨祵㩅猭娣窻瘲幟杇楶祎쵉婲穗䐬㋂㭱慅⵪ꇂ䭡挺汫䩾㩺</w:t>
      </w:r>
      <w:r>
        <w:rPr/>
        <w:t>⠯</w:t>
      </w:r>
      <w:r>
        <w:rPr/>
        <w:t>咻숷佨堫桐繑慞わ㕞埂숮嫂䝆㣃丬輳彖壂⤊⼰⑟⭯㕥堭偦垬ꏂ쉾䥀㛎湩⩶唰싂迂䑢繧㖵㍾㚮깷ꄰ⑄쉢</w:t>
      </w:r>
      <w:r>
        <w:rPr/>
        <w:t>⣎</w:t>
      </w:r>
      <w:r>
        <w:rPr/>
        <w:t>䄸㑪㉁뭣㇂廍婒参숪窻犘</w:t>
      </w:r>
      <w:r>
        <w:rPr/>
        <w:t>ⵕ␪</w:t>
      </w:r>
      <w:r>
        <w:rPr/>
        <w:t>囂味쉨쉅千ㅱ⨨潸</w:t>
      </w:r>
      <w:r>
        <w:rPr/>
        <w:t>Ⳃ╩</w:t>
      </w:r>
      <w:r>
        <w:rPr/>
        <w:t>圽㵷爻뮩殱䝀煴啾留</w:t>
      </w:r>
      <w:r>
        <w:rPr/>
        <w:t>ⱷ</w:t>
      </w:r>
      <w:r>
        <w:rPr/>
        <w:t>쉄卖㑥猯坵⨣</w:t>
      </w:r>
      <w:r>
        <w:rPr/>
        <w:t>ⶩ</w:t>
      </w:r>
      <w:r>
        <w:rPr/>
        <w:t>⽴湲ꄸ㣂瑭싂㍧ヂ姂仍㐹싂</w:t>
      </w:r>
      <w:r>
        <w:rPr/>
        <w:t>ꤸ</w:t>
      </w:r>
      <w:r>
        <w:rPr/>
        <w:t>䤺䕊恡縦冣䝙싂숴숻쉣䦩䃍⨦갣♀뇂楊䑠奈䉳睄汘哂欷긻埂</w:t>
      </w:r>
      <w:r>
        <w:rPr/>
        <w:t>ꗂ</w:t>
      </w:r>
      <w:r>
        <w:rPr/>
        <w:t>쉴䚡䲵숯揂渦</w:t>
      </w:r>
      <w:r>
        <w:rPr/>
        <w:t>ꥀ</w:t>
      </w:r>
      <w:r>
        <w:rPr/>
        <w:t>䋃拍㉠墱掩攱䠩</w:t>
      </w:r>
      <w:r>
        <w:rPr/>
        <w:t>ꦻ</w:t>
      </w:r>
      <w:r>
        <w:rPr/>
        <w:t>摨然녳啷䩅䀣칆唦</w:t>
      </w:r>
      <w:r>
        <w:rPr/>
        <w:t>꧂</w:t>
      </w:r>
      <w:r>
        <w:rPr/>
        <w:t>畭╋慠숪숴⼮晍慥⩳辵ㆩ壂欰李ㆻ唩쉷䌷䨮䈣姍㈥</w:t>
      </w:r>
      <w:r>
        <w:rPr/>
        <w:t>ⷎ</w:t>
      </w:r>
      <w:r>
        <w:rPr/>
        <w:t>瘬쉎숪䁞녅婐숺汹侩眵㩋⨥梿戣㙨⑷婆</w:t>
      </w:r>
      <w:r>
        <w:rPr/>
        <w:t>ꔫ</w:t>
      </w:r>
      <w:r>
        <w:rPr/>
        <w:t>싂患䩭恒癸㕄뭆盂</w:t>
      </w:r>
      <w:r>
        <w:rPr/>
        <w:t>ꥒ</w:t>
      </w:r>
      <w:r>
        <w:rPr/>
        <w:t>䁭慞砤婄</w:t>
      </w:r>
      <w:r>
        <w:rPr/>
        <w:t>⡲♖</w:t>
      </w:r>
      <w:r>
        <w:rPr/>
        <w:t>䶱䉮⹄䑊䕄ネ䡤灬쉃</w:t>
      </w:r>
      <w:r>
        <w:rPr/>
        <w:t>ⲡ⍠</w:t>
      </w:r>
      <w:r>
        <w:rPr/>
        <w:t>彐쵍곂䷎</w:t>
      </w:r>
      <w:r>
        <w:rPr/>
        <w:t>⢱</w:t>
      </w:r>
      <w:r>
        <w:rPr/>
        <w:t>숶杔䓂깲梘☯㕋칤㕺䁳걌促⑘갱ꥫ┶濂묥ꥶ䝑瘷壂䣂䥬假ꄩ纬␬帰礣晎䇂斱䖘灟䴴ㅺ⦘⿂䪿娽喏冩㶘䭔⾬㝖㍄辡佹㠪琥牔轁奟瑒⍠偷嘹싂摬녀쎩◂쌮电剺䠮㞱塂䩆쉞煎⻂쉠灟</w:t>
      </w:r>
      <w:r>
        <w:rPr/>
        <w:t>⢮</w:t>
      </w:r>
      <w:r>
        <w:rPr/>
        <w:t>숥珂춮</w:t>
      </w:r>
      <w:r>
        <w:rPr/>
        <w:t>ꔪ</w:t>
      </w:r>
      <w:r>
        <w:rPr/>
        <w:t>㵓䩺穞〻矂䓂㷂쉖䔻懂㭂㵢䮘䓂塢ꅊ숻쵊盂㭌╬⹰囃発䑘녯䫂燂쵠淍牍噶佡딤浢㮏</w:t>
      </w:r>
      <w:r>
        <w:rPr/>
        <w:t>ⴶ</w:t>
      </w:r>
      <w:r>
        <w:rPr/>
        <w:t>恥㡣</w:t>
      </w:r>
      <w:r>
        <w:rPr/>
        <w:t>ⵧ</w:t>
      </w:r>
      <w:r>
        <w:rPr/>
        <w:t>䚏塌㬩呌焪</w:t>
      </w:r>
      <w:r>
        <w:rPr/>
        <w:t>ꔪ</w:t>
      </w:r>
      <w:r>
        <w:rPr/>
        <w:t>쉟䂡☷쉄溱慑♡摩썴澵祎秂潳뼶㡭㵮杩쉱녁桴煲츳⭆㜺硏榿쉗╥뽹넹⭩珂숪效䥉䙕ꄦ勂矎夨㘰⩑☦⑱걪批䬵묪穤扳怸ꍕ숺䕨⯂⵬㌳싂쉒㎡丽溮摮쉄䕊⌫䫂奨歕䭖</w:t>
      </w:r>
      <w:r>
        <w:rPr/>
        <w:t>ꤻ</w:t>
      </w:r>
      <w:r>
        <w:rPr/>
        <w:t>㤪凂呶辬焳䤻奕㙢컂畫䤲ㅊ㭑攱漦땅娲</w:t>
      </w:r>
      <w:r>
        <w:rPr/>
        <w:t>ꔻ</w:t>
      </w:r>
      <w:r>
        <w:rPr/>
        <w:t>썟窱挪噓</w:t>
      </w:r>
      <w:r>
        <w:rPr/>
        <w:t>ⷂ</w:t>
      </w:r>
      <w:r>
        <w:rPr/>
        <w:t>캵쉺䬮䯂澥慁剅䏂坙㝘癊潓䭱抮湪숸塮땕䌮▻癴♉繋칃뽵쉆灲싂朽硺䅌䆘ꍭ䱖걚걬ꥸ뾩⸤攸彰숰睔惂쉮婹⽴䭇䞮</w:t>
      </w:r>
      <w:r>
        <w:rPr/>
        <w:t>꤬</w:t>
      </w:r>
      <w:r>
        <w:rPr/>
        <w:t>兀䉔넺ぢ慹係焱쉵䩯</w:t>
      </w:r>
      <w:r>
        <w:rPr/>
        <w:t>⡔</w:t>
      </w:r>
      <w:r>
        <w:rPr/>
        <w:t>ꥵ琥␪녎㞏䢏毂捅発㍬汸娵䙊䩪㏍仂杖ꌬ彆</w:t>
      </w:r>
      <w:r>
        <w:rPr/>
        <w:t>ⶩ</w:t>
      </w:r>
      <w:r>
        <w:rPr/>
        <w:t>盂湴廎⪣㥙㭣䡭堥㨊婑㨱幌摮㮱捯楄熥䔺쉕呌㜶슱牖⫃櫂獊䙭ね㴵㕰桷榩睉싎桳恊</w:t>
      </w:r>
      <w:r>
        <w:rPr/>
        <w:t>ꤱ</w:t>
      </w:r>
      <w:r>
        <w:rPr/>
        <w:t>な帶幇묷匶䢩檩悥夷썞⩟捇㔵务▿뿃䩷头㞩䊩猹堽⸪⩌⭵田㏎歕伱</w:t>
      </w:r>
      <w:r>
        <w:rPr/>
        <w:t>⠸ⱊ</w:t>
      </w:r>
      <w:r>
        <w:rPr/>
        <w:t>畘</w:t>
      </w:r>
      <w:r>
        <w:rPr/>
        <w:t>ꕈ</w:t>
      </w:r>
      <w:r>
        <w:rPr/>
        <w:t>숪㑡깅噟祅⩬쉣칧塭겻䅍䅌뭆奓␩숳䬣䑂畋串♑碩獊奤卸䥩獴毂⮮ꍖⓎ뿂쉟⛂榵ꇃ숥竂녋䵑숷䒵久䑪敄⽦扬䄨瞩塭䟃㉥䰯浀硾牑뭓♷橩䱁奸슥柂㋂杙싂㐯ꄯ捗楶滂쉏奠ㆥ䱍쉭╘䅢扤晥⿂촲倯⿂牠캩⽬◂숩ꅾ떥眤썔ꥵ呎剬㕞兺来⎵楸畐⏂䥆녳쉔⿎穦媬썦捸</w:t>
      </w:r>
      <w:r>
        <w:rPr/>
        <w:t>ꥇ</w:t>
      </w:r>
      <w:r>
        <w:rPr/>
        <w:t>䄦뾬彰䗂숤晩놻杶憬묮祰硊㵹抱쉨싃甹捠㍃摋㗂恞彧㌬슘쉧ꍁ⽆뽔楰塋顎佇䁞歰⍥睕칉슿</w:t>
      </w:r>
      <w:r>
        <w:rPr/>
        <w:t>ꕪ</w:t>
      </w:r>
      <w:r>
        <w:rPr/>
        <w:t>伳싂禥䬺轲⹓偣䟂㤻皩</w:t>
      </w:r>
      <w:r>
        <w:rPr/>
        <w:t>Ⲙ</w:t>
      </w:r>
      <w:r>
        <w:rPr/>
        <w:t>晙♍땨伽䝩穌绂뼴㇂♩呋⸸쉓ㅏ侵쉥傩⵴쉳煦唤걫싂䞣壂牓楑䱯</w:t>
      </w:r>
      <w:r>
        <w:rPr/>
        <w:t>ꤷ┰</w:t>
      </w:r>
      <w:r>
        <w:rPr/>
        <w:t>ꄻ晱夫㵕㘺칊䍏숺ꥩ掣싂す潎楠恨싂㎥歳㔦떣䑇싂神㭔격潒</w:t>
      </w:r>
      <w:r>
        <w:rPr/>
        <w:t>ꥏ⌣</w:t>
      </w:r>
      <w:r>
        <w:rPr/>
        <w:t>祾ꌶ숶㥗⽶塍㨺縵奟숪</w:t>
      </w:r>
      <w:r>
        <w:rPr/>
        <w:t>ⶱ</w:t>
      </w:r>
      <w:r>
        <w:rPr/>
        <w:t>穠</w:t>
      </w:r>
      <w:r>
        <w:rPr/>
        <w:t>ⴶ</w:t>
      </w:r>
      <w:r>
        <w:rPr/>
        <w:t>쉁䜶</w:t>
      </w:r>
      <w:r>
        <w:rPr/>
        <w:t>ꗎ</w:t>
      </w:r>
      <w:r>
        <w:rPr/>
        <w:t>太䉕惃뭶䭺겘げ⬹坰䭁䀲쉩慨輰申ꌮ겱</w:t>
      </w:r>
      <w:r>
        <w:rPr/>
        <w:t>ꕶ</w:t>
      </w:r>
      <w:r>
        <w:rPr/>
        <w:t>숦嘵쉠쉒晒瑗䴽て㵉漤ヂ沱㞡瑉其싂䍫㵺䋂䤭顎毂䈺㷂㡵쵘忂슩㑒呄砮癟䄦彊ꅌ♳常</w:t>
      </w:r>
      <w:r>
        <w:rPr/>
        <w:t>ⱋ♀</w:t>
      </w:r>
      <w:r>
        <w:rPr/>
        <w:t>따娥偳䨷幃摆剳쉸쉷⽉幣䅂</w:t>
      </w:r>
      <w:r>
        <w:rPr/>
        <w:t>⠪</w:t>
      </w:r>
      <w:r>
        <w:rPr/>
        <w:t>剹侣㕡뇂㶩䦬㙄㦩琳睎䑞싍㕰㥢㕢㛃䅷촬輩晑榻싂恺硘捔䑸슿슣⨯㘥䍳䫂䍨兘瑞灩湉廂꥖쉊쉗㧂晳䄦쉸癨㥌怦偹兏컂㴷橑徘ꍄ坯剤体㍑嫂숮녾戦슮坙㥢</w:t>
      </w:r>
      <w:r>
        <w:rPr/>
        <w:t>⠥</w:t>
      </w:r>
      <w:r>
        <w:rPr/>
        <w:t>㝟㥸촫瑶♃機㴪桩偞숻水睘뇂呋ㄱ⤪穕䑣殬㨹樲䕖㮥䡶ꅰ毂狂壂</w:t>
      </w:r>
      <w:r>
        <w:rPr/>
        <w:t>ꖘ</w:t>
      </w:r>
      <w:r>
        <w:rPr/>
        <w:t>偧輷䱋楦䍐䚣䥕楮獪癫獚⎡䜽ㄽ䢩쌲㓂</w:t>
      </w:r>
      <w:r>
        <w:rPr/>
        <w:t>꧂</w:t>
      </w:r>
      <w:r>
        <w:rPr/>
        <w:t>㌳湌棃㥟묦䝀こ惃歯⭁䱰쉌廂纻䖩㬴</w:t>
      </w:r>
      <w:r>
        <w:rPr/>
        <w:t>ꥉ</w:t>
      </w:r>
      <w:r>
        <w:rPr/>
        <w:t>憩槂爫禩⑙⹱奸⪿⭃䑷싃숸㈊㥕歊稬䍊彗</w:t>
      </w:r>
      <w:r>
        <w:rPr/>
        <w:t>Ⱖ⪿</w:t>
      </w:r>
      <w:r>
        <w:rPr/>
        <w:t>ꥉ</w:t>
      </w:r>
      <w:r>
        <w:rPr/>
        <w:t>쉾瘫氹㧂祡整㐰慎橯⑚⽊此䙗㖵抩杋쉨䫂䍁㙱䕐⥥究欩녞稪㨹뿃坤圶싂䅫㉎쉠㩨㌺㥋쵁瓂参皏⺱䍆䛂쉈卷쉯ど悿冘뽕暏搰噦摥倽儮䌪⫂煵癍ꄥ⨵</w:t>
      </w:r>
      <w:r>
        <w:rPr/>
        <w:t>꤯</w:t>
      </w:r>
      <w:r>
        <w:rPr/>
        <w:t>㓂祁䯂땩䭸깟牌獚傿囍㩌ꥰ⹅숸䤴卪牎䐪䱂妏䁨穏幓⺩砭</w:t>
      </w:r>
      <w:r>
        <w:rPr/>
        <w:t>ⴸ</w:t>
      </w:r>
      <w:r>
        <w:rPr/>
        <w:t>쉈䘹䄵欩쉍㙫太㩲⩎㍘䁚썹⹧⭎뭗燂⨻猰煫睔☵┸杣숪ꏂ싂뽑쉟渺⪻⭲슩御㉓硐婡쉇慹䒣䅗㵪愺輶涏獌丱㦵䚬䁺瓂</w:t>
      </w:r>
      <w:r>
        <w:rPr/>
        <w:t>ꕪ</w:t>
      </w:r>
      <w:r>
        <w:rPr/>
        <w:t>쉥뽺쉒칬庵㎻䉙ㅾ꺬欪渵䡸쵔㤮幪걒⹇쉯䩖④畒轳婰敎㕌晾瓂礻輻妏昱㝍穋䍦뭫깢桡惂⹺祳殥㭠㯂䡃璣璵䝃䁙⼫쉌偣媥</w:t>
      </w:r>
      <w:r>
        <w:rPr/>
        <w:t>ⲩ</w:t>
      </w:r>
      <w:r>
        <w:rPr/>
        <w:t>摡㠺渰⩈䥺쉌偠漬枮㢱昦啑灭뭞倹昰䝫뾡㑵〵媱唺ㅭ쉊뭇㐥⒩䑷㍕ꌨ灞쉾㍦ㆡ⭶秂摋쉀╒☨쉐</w:t>
      </w:r>
      <w:r>
        <w:rPr/>
        <w:t>⡌</w:t>
      </w:r>
      <w:r>
        <w:rPr/>
        <w:t>㜫⑐숪⨩쉕壂䰩뗂砷祐◂숻䌷敌뼺䩌杓䩤ꅌ쉶㇂毂欶䊬䎱㨴坚ꎻ싂녋幉싂칂䪱睡긭쌣硃⤨쉌䃂㕘係硺䨲掿摍쉐쉂</w:t>
      </w:r>
      <w:r>
        <w:rPr/>
        <w:t>꧂⮱⯃ꕭ</w:t>
      </w:r>
      <w:r>
        <w:rPr/>
        <w:t>囂䡐습쉦싂쉪摠⥗⍩畾轂楨厣洦</w:t>
      </w:r>
      <w:r>
        <w:rPr/>
        <w:t>ⵤ</w:t>
      </w:r>
      <w:r>
        <w:rPr/>
        <w:t>쉙卒偳깟㐨䍗땹煱걚擂窡摂캻쉇㇂卟繦㫂懂榵迂欸慈㩅矂祃숻⩑癡⹨㭧潃㉑㓂⽺䱅滂婗㋂搣䵀쉏煞敋睚䘯㩌杮칶票㵨춘戶㉭癵嗂䄦忂穫畏㩣㨸㕳쵞搪뮮栯⌻⌳煂숽쉶砫䌰搪</w:t>
      </w:r>
      <w:r>
        <w:rPr/>
        <w:t>⠭</w:t>
      </w:r>
      <w:r>
        <w:rPr/>
        <w:t>㥹䷂쉌䙹뭗⫎䁭樫숷숸⭭⎩꥗坚潓쉩彤뭘呏告痎佂縻䅙㥣皮㝧縵䰣摮㕵╖쉘싂猲☹穷恂䘫⍒㉔㭅戯獕癔ㅹ䨮悩㝣</w:t>
      </w:r>
      <w:r>
        <w:rPr/>
        <w:t>ꥇ</w:t>
      </w:r>
      <w:r>
        <w:rPr/>
        <w:t>欦哂愨슱☪䭾㇂䵵䐥싂♹⼣䱩</w:t>
      </w:r>
      <w:r>
        <w:rPr/>
        <w:t>ꥁ</w:t>
      </w:r>
      <w:r>
        <w:rPr/>
        <w:t>彖껂轞㣂슱兲爬㉞煶焮䉏쉬䕡啷为㮵勂埂乵</w:t>
      </w:r>
      <w:r>
        <w:rPr/>
        <w:t>⡍</w:t>
      </w:r>
      <w:r>
        <w:rPr/>
        <w:t>杄</w:t>
      </w:r>
      <w:r>
        <w:rPr/>
        <w:t>ⱹ</w:t>
      </w:r>
      <w:r>
        <w:rPr/>
        <w:t>㷂숷匨䙫剉摶啸</w:t>
      </w:r>
      <w:r>
        <w:rPr/>
        <w:t>ꕺ</w:t>
      </w:r>
      <w:r>
        <w:rPr/>
        <w:t>凂䖻慥塯ㅫ桅⨻瀬䴪싂䍐겘携婄㨺繣</w:t>
      </w:r>
      <w:r>
        <w:rPr/>
        <w:t>ꕠ</w:t>
      </w:r>
      <w:r>
        <w:rPr/>
        <w:t>㴵窥䇎뇎乧䵣欤喱㨱㉂⑘穕爊癭悵䅒獀斩묺</w:t>
      </w:r>
      <w:r>
        <w:rPr/>
        <w:t>ꕡ</w:t>
      </w:r>
      <w:r>
        <w:rPr/>
        <w:t>䒥䡱瑪</w:t>
      </w:r>
      <w:r>
        <w:rPr/>
        <w:t>ⵉ</w:t>
      </w:r>
      <w:r>
        <w:rPr/>
        <w:t>䱟䥏㭮硈싂뗂伪炿䈽潏坘싂堻⩚쉏</w:t>
      </w:r>
      <w:r>
        <w:rPr/>
        <w:t>ꕉ</w:t>
      </w:r>
      <w:r>
        <w:rPr/>
        <w:t>䭑あ攬⥲ㄭ熿걏⪻〈瑱瞱㬪䶬슱㡹䇂⽥卥⛂☹憱싂ギ㍤乊堲掘僂忂썖祃⩘囂券䅱桡硺漦ひ䑌䩟洦晟掘牎⭧狂䄯ㅣ㑁拂打幸䭆庻꥕㙨䚩と뼹淂攪썏爱灴꥖</w:t>
      </w:r>
      <w:r>
        <w:rPr/>
        <w:t>Ɽ</w:t>
      </w:r>
      <w:r>
        <w:rPr/>
        <w:t>奮囍熬㌶╏</w:t>
      </w:r>
      <w:r>
        <w:rPr/>
        <w:t>ꥏ</w:t>
      </w:r>
      <w:r>
        <w:rPr/>
        <w:t>䉟㵟窩恤朷⥱쉲晪㮩祩⽞㨺䃂⬵⧍뗂뗂焱摲奶佂栴桌産彩儨⩠穭䀷슩⽧䄻썺煂</w:t>
      </w:r>
      <w:r>
        <w:rPr/>
        <w:t>ⷂ</w:t>
      </w:r>
      <w:r>
        <w:rPr/>
        <w:t>卹幅晐灬嫂䂻칲슿䍚患㠨쉣晕绂婢彪楤戵甭쉲秂ㅳ쵂䩚뿂搲䍕뽇㬶싎싂灪숪썺央ぷ⤣瑱䴻烃⒣憱廃塲땂卍爺噫洹䀹㙦敎</w:t>
      </w:r>
      <w:r>
        <w:rPr/>
        <w:t>꧂</w:t>
      </w:r>
      <w:r>
        <w:rPr/>
        <w:t>牄</w:t>
      </w:r>
      <w:r>
        <w:rPr/>
        <w:t>⡗</w:t>
      </w:r>
      <w:r>
        <w:rPr/>
        <w:t>煵</w:t>
      </w:r>
      <w:r>
        <w:rPr/>
        <w:t>ⴹ</w:t>
      </w:r>
      <w:r>
        <w:rPr/>
        <w:t>倣䩨晓唱戤䡫♕滂</w:t>
      </w:r>
      <w:r>
        <w:rPr/>
        <w:t>Ⱔ</w:t>
      </w:r>
      <w:r>
        <w:rPr/>
        <w:t>甩䊮䴶⍃牪璘㡟擂扑穷䅰쉉☭䍞䙏䭐扣녟梩涘쉖ㆿ㩫摯䱂</w:t>
      </w:r>
      <w:r>
        <w:rPr/>
        <w:t>ꥎ</w:t>
      </w:r>
      <w:r>
        <w:rPr/>
        <w:t>숸挬䤳⥈ꇂ弪䦘栰坫</w:t>
      </w:r>
      <w:r>
        <w:rPr/>
        <w:t>꧂</w:t>
      </w:r>
      <w:r>
        <w:rPr/>
        <w:t>ꅉ旎쉖強㝫넽矍睱⩟牊깠⩺偄⍮䍭僂㒱檵긪䕸䉳⑾瀯㡯洰塮娷䥱숰쉄繅繾㮡춡啩塢</w:t>
      </w:r>
      <w:r>
        <w:rPr/>
        <w:t>ꤳ</w:t>
      </w:r>
      <w:r>
        <w:rPr/>
        <w:t>癰⑐䡗捪堸䵴⍒慂毂☨딳䡞烂繊䠮숥教奺竂쉁쉞䍀坢䞱摞깚䴪危숪楚濂离㝱夨깙䴵䑏㉋쉸♕佴㕑張</w:t>
      </w:r>
      <w:r>
        <w:rPr/>
        <w:t>꧂</w:t>
      </w:r>
      <w:r>
        <w:rPr/>
        <w:t>䍨㉤页㛂䁖仂䭶洪恈扏㜫㙲⴦汪㞿溥칒捺쉨㓂䥨쉹磂싍걩橕</w:t>
      </w:r>
      <w:r>
        <w:rPr/>
        <w:t>ꖘ</w:t>
      </w:r>
      <w:r>
        <w:rPr/>
        <w:t>坣祅겮奒な</w:t>
      </w:r>
      <w:r>
        <w:rPr/>
        <w:t>ⵣ</w:t>
      </w:r>
      <w:r>
        <w:rPr/>
        <w:t>佴辮쉒测䫂椵⾿洽䩉쉱幭숬㷂쉊忂슩쉖䰵칑◂기焵桏츪</w:t>
      </w:r>
      <w:r>
        <w:rPr/>
        <w:t>ⴣⓂ</w:t>
      </w:r>
      <w:r>
        <w:rPr/>
        <w:t>㐸⯍斱绂究燂㯂瀪扂呢♇䭡澥䶘渮</w:t>
      </w:r>
      <w:r>
        <w:rPr/>
        <w:t>ꦿ</w:t>
      </w:r>
      <w:r>
        <w:rPr/>
        <w:t>頪쉙껂쵯</w:t>
      </w:r>
      <w:r>
        <w:rPr/>
        <w:t>ꕳ</w:t>
      </w:r>
      <w:r>
        <w:rPr/>
        <w:t>䩎춿兇</w:t>
      </w:r>
      <w:r>
        <w:rPr/>
        <w:t>⡮</w:t>
      </w:r>
      <w:r>
        <w:rPr/>
        <w:t>썓♩녺쉇奂迂⥑剭榩㤶灋㝤獴湏束䏂쉺숻⩋갮䩹⩹⩷</w:t>
      </w:r>
      <w:r>
        <w:rPr/>
        <w:t>Ⳃ</w:t>
      </w:r>
      <w:r>
        <w:rPr/>
        <w:t>慏ㅘ</w:t>
      </w:r>
      <w:r>
        <w:rPr/>
        <w:t>ꔲ</w:t>
      </w:r>
      <w:r>
        <w:rPr/>
        <w:t>㋂걺넶湔⦏㟍䱗쉔墿녒♦歌</w:t>
      </w:r>
      <w:r>
        <w:rPr/>
        <w:t>⢻</w:t>
      </w:r>
      <w:r>
        <w:rPr/>
        <w:t>偈て싂䪥睡渪佚廃⩙㥺㛂쉟璡쉌未숬싍쉅婷㨬橸싎㘮輥䦬ꅁ汞汤併㗂㇂䠦焮격亱㑶晊瓂共㩣⿂恴䘪狂녺卒⼽甦⑂搯딦쌺╇戫쵆欣</w:t>
      </w:r>
      <w:r>
        <w:rPr/>
        <w:t>ꕖ</w:t>
      </w:r>
      <w:r>
        <w:rPr/>
        <w:t>㒩슣㍾㕖㡠涮㎱禩歐⏂ꅗ㌪朊♷硑쉰쉊慕땡甲쉯⩐瘭煥所卖扌瑓啩땰걀漨♵䀲㒏㕕䮱硚㤲숪轒◂쉙术拂慫䨻姃歍뭫䙰牐㍹쵔㩣捀⼫坋땓乮쉐싂껂숹䕤</w:t>
      </w:r>
      <w:r>
        <w:rPr/>
        <w:t>⣂</w:t>
      </w:r>
      <w:r>
        <w:rPr/>
        <w:t>䵀繄⽧繃</w:t>
      </w:r>
      <w:r>
        <w:rPr/>
        <w:t>꧂</w:t>
      </w:r>
      <w:r>
        <w:rPr/>
        <w:t>䝃牴啟䐪狂⭵䴦潊噭潁歓컂辱쉟卄䑭슬収䲿⭮䔰춿渳含慐辬泂扆橕ㄬ쵭䍞扵뭖盂쉀畷싂</w:t>
      </w:r>
      <w:r>
        <w:rPr/>
        <w:t>⡴</w:t>
      </w:r>
      <w:r>
        <w:rPr/>
        <w:t>츷䰥秂眷㝱䋍兣圣奦瀬榩⼣쉳쉭</w:t>
      </w:r>
      <w:r>
        <w:rPr/>
        <w:t>ꔱ</w:t>
      </w:r>
      <w:r>
        <w:rPr/>
        <w:t>㓂ㅷ⍪汚拂煖䏂㝘컃稣囂她獵</w:t>
      </w:r>
      <w:r>
        <w:rPr/>
        <w:t>⠪</w:t>
      </w:r>
      <w:r>
        <w:rPr/>
        <w:t>쉚浶㝦牄戺噣夤勂烂亻⹖朽㤭惂䭗嚩港䫂畂匩⌥弸辵浭㍁㝦숩㬭竂恍㖬䆩㡐땡䙮兔顅祬䅨ꥷ璬揂搪뾣ꆏ䚩ꅫ幩敟搥彧幃澵⩣ㅧ䁭걙牋㙱㭍彔䙖</w:t>
      </w:r>
      <w:r>
        <w:rPr/>
        <w:t>ⱟ</w:t>
      </w:r>
      <w:r>
        <w:rPr/>
        <w:t>ꄸ偵哂摶</w:t>
      </w:r>
      <w:r>
        <w:rPr/>
        <w:t>ꤴ</w:t>
      </w:r>
      <w:r>
        <w:rPr/>
        <w:t>婗㨷嘴参歂顋辬䘰긩ꄫ⥸佬楥ㄩ䫂汱⭶偰漹䕩䏃◂╳㥶갤䊱扶梵忂傥揂媻牓뇂䷂偞쉅癸⼹䦩䈪爨旂</w:t>
      </w:r>
      <w:r>
        <w:rPr/>
        <w:t>Ⱞ</w:t>
      </w:r>
      <w:r>
        <w:rPr/>
        <w:t>灁⸤潞</w:t>
      </w:r>
      <w:r>
        <w:rPr/>
        <w:t>Ⱟ</w:t>
      </w:r>
      <w:r>
        <w:rPr/>
        <w:t>䨹㩵싂쉃⭲堪</w:t>
      </w:r>
      <w:r>
        <w:rPr/>
        <w:t>ꤱ</w:t>
      </w:r>
      <w:r>
        <w:rPr/>
        <w:t>熏㩬䱁뽀婣擂摔㝑楲乮徵싂狂墩쉖⬶쵦潴毃潇⽹⺩扖⺬꥗⼣⾿〲썠瑸䡎颵欭⹯〵桐幟挶칎挤琷䈴慫卟刨싃숴奤㕬䕥</w:t>
      </w:r>
      <w:r>
        <w:rPr/>
        <w:t>ꔶ␤</w:t>
      </w:r>
      <w:r>
        <w:rPr/>
        <w:t>磂婐㜯ㅬ帶㑋쉣乨婍炻繆숬輫瘳숭숴뽨쵣쉃쉎䒘싂땷⪬摬䪮䨴겱恪⑗墩㉁灰쉓䔰숻題</w:t>
      </w:r>
      <w:r>
        <w:rPr/>
        <w:t>⡺</w:t>
      </w:r>
      <w:r>
        <w:rPr/>
        <w:t>坪捐⑴抻</w:t>
      </w:r>
      <w:r>
        <w:rPr/>
        <w:t>ⲿ</w:t>
      </w:r>
      <w:r>
        <w:rPr/>
        <w:t>䵮惂㥓♨噲숹丩䈲䱺⭭治캱愸딫潖䕵䔶畧</w:t>
      </w:r>
      <w:r>
        <w:rPr/>
        <w:t>ꗂ</w:t>
      </w:r>
      <w:r>
        <w:rPr/>
        <w:t>쉆쉒긨䭉珂쉘⬶⍨硬㨹숫圸奶㑲쉔眱슿㦏影瑇夺绂狍</w:t>
      </w:r>
      <w:r>
        <w:rPr/>
        <w:t>ⱒ</w:t>
      </w:r>
      <w:r>
        <w:rPr/>
        <w:t>䖏ꆏ⩨恥쉡挥䨩⑉⯂䥌䑆煉䚥땟㵆祮</w:t>
      </w:r>
      <w:r>
        <w:rPr/>
        <w:t>⡴</w:t>
      </w:r>
      <w:r>
        <w:rPr/>
        <w:t>䯂⽗懂䨪</w:t>
      </w:r>
      <w:r>
        <w:rPr/>
        <w:t>ⵘ</w:t>
      </w:r>
      <w:r>
        <w:rPr/>
        <w:t>ꅈꅕ깈䁔䛂廂䝓坃窬쉤匲伦ヂ䝩乶㴯冡ꍦ춮狎쉷⨹뭷䁯幢⑒㈪㐲繋恬슩뇂칄깾</w:t>
      </w:r>
      <w:r>
        <w:rPr/>
        <w:t>ꕥ</w:t>
      </w:r>
      <w:r>
        <w:rPr/>
        <w:t>启ꥺ␰瑠煃种㬲偏뽘煚潢싂숴䤪쵾Ⓝ뿂㬨⺵畃伯歶숮䆡庿ꄹ㍩席摴䞡촮㥖䑷⥎縵硠㒬玵숹⭓⌰숨䙐熩숲偒䤨㨥并界坥쉎</w:t>
      </w:r>
      <w:r>
        <w:rPr/>
        <w:t>ⴵ</w:t>
      </w:r>
      <w:r>
        <w:rPr/>
        <w:t>扳䡴煚䟂㓂吪⪵땱㉉㪣熵恫</w:t>
      </w:r>
      <w:r>
        <w:rPr/>
        <w:t>ⴱ</w:t>
      </w:r>
      <w:r>
        <w:rPr/>
        <w:t>䵱숊獺慭䷂䊱䝙㯍櫂䑗幥䌯䁹䷂뽥晪㚻太圥⩐癹秂㯍㎬㑧䰳啣</w:t>
      </w:r>
      <w:r>
        <w:rPr/>
        <w:t>꧂</w:t>
      </w:r>
      <w:r>
        <w:rPr/>
        <w:t>恲歋ꄥ습</w:t>
      </w:r>
      <w:r>
        <w:rPr/>
        <w:t>ꦘ</w:t>
      </w:r>
      <w:r>
        <w:rPr/>
        <w:t>㏂橶㗂稱쎿싂쉂唷䁭㙠䡕剱㤳쉭쉒㕏塑勂稫츷䁺牗儭㭲椭掩偋쉟樺쉋</w:t>
      </w:r>
      <w:r>
        <w:rPr/>
        <w:t>ꦩ</w:t>
      </w:r>
      <w:r>
        <w:rPr/>
        <w:t>椨皬坥꥞䬵⛂华憘</w:t>
      </w:r>
      <w:r>
        <w:rPr/>
        <w:t>ⴽ</w:t>
      </w:r>
      <w:r>
        <w:rPr/>
        <w:t>뼭䱓歟쉡쏂췂쉂䍴䔻췍⹾佇幁涻猭</w:t>
      </w:r>
      <w:r>
        <w:rPr/>
        <w:t>ꤣ</w:t>
      </w:r>
      <w:r>
        <w:rPr/>
        <w:t>쉕燍갯墥䥰깋䱌溣⨶숳쉴暱츫㩁⾩娨漪⹓汃䡆쉕捞㵗⬰╴頻떘㜪牠⏂ꌬ싂䶻㓂扪㊬睭쉪쉱嘵⩟⫎</w:t>
      </w:r>
      <w:r>
        <w:rPr/>
        <w:t>ⷂ</w:t>
      </w:r>
      <w:r>
        <w:rPr/>
        <w:t>嚣싂欴癙㧂杤也㉓䅃偍쉾⑂䬱쉶䝅딺ぴ숺䆮晑珂哂쉈♈數䁠ㅚ뇂거圴넲朳㕋</w:t>
      </w:r>
      <w:r>
        <w:rPr/>
        <w:t>⡋⩶⡲</w:t>
      </w:r>
      <w:r>
        <w:rPr/>
        <w:t>㑴썋挷⌷</w:t>
      </w:r>
      <w:r>
        <w:rPr/>
        <w:t>Ⲯⱄ</w:t>
      </w:r>
      <w:r>
        <w:rPr/>
        <w:t>숫⎥㢩넰뽹洮暬挬硉慏갲丨渪♩</w:t>
      </w:r>
      <w:r>
        <w:rPr/>
        <w:t>ꕟ</w:t>
      </w:r>
      <w:r>
        <w:rPr/>
        <w:t>숩⨮輪㘰禿쉸䙄㌺㝁㭍䄪䕷㉙瀱皬䉉</w:t>
      </w:r>
      <w:r>
        <w:rPr/>
        <w:t>ⶩ</w:t>
      </w:r>
      <w:r>
        <w:rPr/>
        <w:t>캩䍸놿啌掩椹債䉶堻抩払쉂쉷</w:t>
      </w:r>
      <w:r>
        <w:rPr/>
        <w:t>ⵑ</w:t>
      </w:r>
      <w:r>
        <w:rPr/>
        <w:t>墏䟍㘮㔶扆쉎⪱㦏㦥싍</w:t>
      </w:r>
      <w:r>
        <w:rPr/>
        <w:t>ꤹ</w:t>
      </w:r>
      <w:r>
        <w:rPr/>
        <w:t>䌰儲剀睸獖吪䝚</w:t>
      </w:r>
      <w:r>
        <w:rPr/>
        <w:t>ꕾ</w:t>
      </w:r>
      <w:r>
        <w:rPr/>
        <w:t>䂩㨽伹㥵浊녢년䁘疬穂搱迂䇂愷갨䉣⩄攪⒵䝯桇杤䜬汫</w:t>
      </w:r>
      <w:r>
        <w:rPr/>
        <w:t>ꕤ</w:t>
      </w:r>
      <w:r>
        <w:rPr/>
        <w:t>橢숫瀩㴬숰琻</w:t>
      </w:r>
      <w:r>
        <w:rPr/>
        <w:t>ꕳ</w:t>
      </w:r>
      <w:r>
        <w:rPr/>
        <w:t>습乸ㅩ</w:t>
      </w:r>
      <w:r>
        <w:rPr/>
        <w:t>ⱶ⧂</w:t>
      </w:r>
      <w:r>
        <w:rPr/>
        <w:t>噶轂乇咘瑐싎坰垵汯䮬㥗갮</w:t>
      </w:r>
      <w:r>
        <w:rPr/>
        <w:t>ⵃ</w:t>
      </w:r>
      <w:r>
        <w:rPr/>
        <w:t>洲⫂싃껂焸ネ婬瑨塾怭唷父㣂</w:t>
      </w:r>
    </w:p>
    <w:p>
      <w:pPr>
        <w:pStyle w:val="PreformattedText"/>
        <w:bidi w:val="0"/>
        <w:spacing w:before="0" w:after="0"/>
        <w:jc w:val="left"/>
        <w:rPr/>
      </w:pPr>
      <w:r>
        <w:rPr/>
        <w:t>嘱末剫䝟渳㩰㨫쉨杘⩇摘䱯ꥮ顒쉁甪嫍뿂磂䥰揂䂩䀵䔤㦘睱晈</w:t>
      </w:r>
      <w:r>
        <w:rPr/>
        <w:t>ꔫ</w:t>
      </w:r>
      <w:r>
        <w:rPr/>
        <w:t>縳쉧倥顸䱋䙹숭䠰ヂ戤┳枥쉺◍焯炩䢱栦槃⨯泂촣墵⼬␫㍓兾㫂⩷␷뼰皩獾숩㬰欴樬䩀䛍☺敚땧橨风䌻扲⻂␪깘吥⹸噒僃쌥╎䤳恋䫍㟎䌦慕싂ꅣꅠ氪</w:t>
      </w:r>
      <w:r>
        <w:rPr/>
        <w:t>ⶬ</w:t>
      </w:r>
      <w:r>
        <w:rPr/>
        <w:t>䝲橓쉾㉯䈸䰺ꍙ穭⹭敀컍嘷反ꏂ㑉㧂</w:t>
      </w:r>
      <w:r>
        <w:rPr/>
        <w:t>ⴺ▩</w:t>
      </w:r>
      <w:r>
        <w:rPr/>
        <w:t>㩱쉔悻곂朹儮眴㉭䔶캏祧縹欸⥨</w:t>
      </w:r>
      <w:r>
        <w:rPr/>
        <w:t>ꤺ</w:t>
      </w:r>
      <w:r>
        <w:rPr/>
        <w:t>녞町㥨瑠沵燂䔬㠶傩ㅪ倪㜶琵歠摯坢쉇弥䵨迂杄䩞䝇</w:t>
      </w:r>
      <w:r>
        <w:rPr/>
        <w:t>ꔰ</w:t>
      </w:r>
      <w:r>
        <w:rPr/>
        <w:t>墻⩘癳⸻⵩쉒걍啍煺歲囂쉊椴䭧ꍵ區䍤䴵輰쉒ㆱ幱싂䲻㕃㯂䱬㥤㑖쏃佰숯輵硱刷쉖太梿恌䝡쉐弬䡦䩒吴쉺捳㬻⼳癠睏긺</w:t>
      </w:r>
      <w:r>
        <w:rPr/>
        <w:t>Ⱓ</w:t>
      </w:r>
      <w:r>
        <w:rPr/>
        <w:t>㙶噾げ咏쉳埃磍숊ꎥ䥮뼫顯䅚㔮⽕剈쌤櫃䙣䉠쉸ꍡ灒⭧뭡幘䭫쌺㉖磂</w:t>
      </w:r>
      <w:r>
        <w:rPr/>
        <w:t>ꗂ</w:t>
      </w:r>
      <w:r>
        <w:rPr/>
        <w:t>牓⴩⹠睭</w:t>
      </w:r>
      <w:r>
        <w:rPr/>
        <w:t>꤯⍆</w:t>
      </w:r>
      <w:r>
        <w:rPr/>
        <w:t>ㄽ㑷넫係彆徘䥷뮩橂含末䅡灷슿瀰숯劮幠춏灉䥉䯂煑䬨㡟넯㉀ㄨ䫃⒏䥞䥧㶵䢮슡촤㉺妬숸㵡䈰炱坚児偯싂悡歋꥾樤揂頶硐劵刯祩䄺쉘쉌쉱参乕숣싂쉚㵬䥄䖵奌慢숹숰칐㷂睇땐㗂織숪</w:t>
      </w:r>
      <w:r>
        <w:rPr/>
        <w:t>⡀</w:t>
      </w:r>
      <w:r>
        <w:rPr/>
        <w:t>ㅣ灲䑌칱걫ꥹ爬佩딫捧⥉數潆畐</w:t>
      </w:r>
      <w:r>
        <w:rPr/>
        <w:t>Ⱨ</w:t>
      </w:r>
      <w:r>
        <w:rPr/>
        <w:t>䩇⩾䡰⨪㇎㙮쉁眩숳揂啢獣䵃㝒彣숺桮䕔쉴뼽⽐歃㊩슮弨쌥䑳ꍗネ숺頶썪䫂剅牟敷夹ㄴ쌥憵㩴䕘溮繵䏂旂欥⽘扯颬䕗縵濃䫂곂㈹檥壂䉯㨻䔱姂晋쉑⾩⸰쉴顾㉅칙瀱㵉幫烂ꍩ싂</w:t>
      </w:r>
      <w:r>
        <w:rPr/>
        <w:t>ꤰ</w:t>
      </w:r>
      <w:r>
        <w:rPr/>
        <w:t>没㐸奟⏂⥂슬猬䉫㍘⚬朷㔺䐮뗎狎㬦⩍株췂䬷숱</w:t>
      </w:r>
      <w:r>
        <w:rPr/>
        <w:t>ꥏ</w:t>
      </w:r>
      <w:r>
        <w:rPr/>
        <w:t>姂剧偈呧用땱迂쉺䗂⚵䁇㬳깫示쉘쉶柂䄴ㄮ䝴ォ悱</w:t>
      </w:r>
      <w:r>
        <w:rPr/>
        <w:t>꧂</w:t>
      </w:r>
      <w:r>
        <w:rPr/>
        <w:t>䴱弱伪⫂</w:t>
      </w:r>
      <w:r>
        <w:rPr/>
        <w:t>ꥍ</w:t>
      </w:r>
      <w:r>
        <w:rPr/>
        <w:t>䈩╋じ䄤顴</w:t>
      </w:r>
      <w:r>
        <w:rPr/>
        <w:t>ⰴ</w:t>
      </w:r>
      <w:r>
        <w:rPr/>
        <w:t>䝟㬵겱䞵⪻㈨⩇㩹⌵㉌轩轠숽梮狂戦녶</w:t>
      </w:r>
      <w:r>
        <w:rPr/>
        <w:t>ꦏ</w:t>
      </w:r>
      <w:r>
        <w:rPr/>
        <w:t>㭚䵔</w:t>
      </w:r>
      <w:r>
        <w:rPr/>
        <w:t>꤭</w:t>
      </w:r>
      <w:r>
        <w:rPr/>
        <w:t>獃䩈䑟䔩晀䑇촪䜸㫂⻂昫䁣慪ㅐ扫慫싂䱇䇂뗂剶啑깘믂䬫</w:t>
      </w:r>
      <w:r>
        <w:rPr/>
        <w:t>ꕹ</w:t>
      </w:r>
      <w:r>
        <w:rPr/>
        <w:t>漸烎䧃㵁㈤偊</w:t>
      </w:r>
      <w:r>
        <w:rPr/>
        <w:t>ꕣ</w:t>
      </w:r>
      <w:r>
        <w:rPr/>
        <w:t>뿂婒爭幧繩穌쉉</w:t>
      </w:r>
      <w:r>
        <w:rPr/>
        <w:t>ꤻ</w:t>
      </w:r>
      <w:r>
        <w:rPr/>
        <w:t>夽椳쎬㠷㉂棂䴵硏彵㡊悬땐焱䍧㭏牂䬹䁬㤵</w:t>
      </w:r>
      <w:r>
        <w:rPr/>
        <w:t>ⱺ</w:t>
      </w:r>
      <w:r>
        <w:rPr/>
        <w:t>乾쉋澬㩩䪩ㄺ쉫╞姂木㒵卾깲㭹숨礴焳極㩠㛂䮵帽眲뗂䪡硒㶏슩ꥪ䥇㝤牃旂栶䜭庩轅眰睰㍒䢥䵓⸱捗㵨㜱숬④兞壂扖恑惂슻㪻窩䰫娤녏⤥斡椳扤嚡</w:t>
      </w:r>
      <w:r>
        <w:rPr/>
        <w:t>ꦿⵄ</w:t>
      </w:r>
      <w:r>
        <w:rPr/>
        <w:t>땱严䔤娣䵚啌偂䁬쉄拂</w:t>
      </w:r>
      <w:r>
        <w:rPr/>
        <w:t>ꦱ</w:t>
      </w:r>
      <w:r>
        <w:rPr/>
        <w:t>긽⭾㤬ぢ彤⫍㚵張슏䳂䱷</w:t>
      </w:r>
      <w:r>
        <w:rPr/>
        <w:t>Ȿ</w:t>
      </w:r>
      <w:r>
        <w:rPr/>
        <w:t>넰⹾싂欥㩡</w:t>
      </w:r>
      <w:r>
        <w:rPr/>
        <w:t>꧂</w:t>
      </w:r>
      <w:r>
        <w:rPr/>
        <w:t>祉浌䁈⿂彔歯辣挳抱憬忂傡숥忎瀪㜯䷂ど猷奶晞捏頪⌶泂⸣杞坨儣䭚⩐睖灠</w:t>
      </w:r>
      <w:r>
        <w:rPr/>
        <w:t>ꥒ</w:t>
      </w:r>
      <w:r>
        <w:rPr/>
        <w:t>歄塇</w:t>
      </w:r>
      <w:r>
        <w:rPr/>
        <w:t>ꦡ</w:t>
      </w:r>
      <w:r>
        <w:rPr/>
        <w:t>捪䵒㨶ꥪ쉪싂楒汭䵧숶</w:t>
      </w:r>
      <w:r>
        <w:rPr/>
        <w:t>ⱞ</w:t>
      </w:r>
      <w:r>
        <w:rPr/>
        <w:t>奁䚻猸撬ㅵ䡚ㄺ瞬冻⵷䱧䙋䒣瑅悻㕕ꥥ浺㵚漱瞱㬭涣⹣繑⑄摎値甲㴊橆㩇疥丩</w:t>
      </w:r>
      <w:r>
        <w:rPr/>
        <w:t>ꥒ⤶</w:t>
      </w:r>
      <w:r>
        <w:rPr/>
        <w:t>䬺䡥</w:t>
      </w:r>
      <w:r>
        <w:rPr/>
        <w:t>ꔸ</w:t>
      </w:r>
      <w:r>
        <w:rPr/>
        <w:t>繄瀬汑쉘쉷㗂墻⸪礫汈칆桋晄䝰癑異䙤晓</w:t>
      </w:r>
      <w:r>
        <w:rPr/>
        <w:t>ꤺ</w:t>
      </w:r>
      <w:r>
        <w:rPr/>
        <w:t>单╥礹⪵凂칠㵨䥉㑔哂㏂㭸쉏䞱暩㩶㥅洳䙖盂橙央㈩䙊䌪䃂걅婦깋썑⯂䫂疘摙㗂否偐嚡</w:t>
      </w:r>
      <w:r>
        <w:rPr/>
        <w:t>ⵂ</w:t>
      </w:r>
      <w:r>
        <w:rPr/>
        <w:t>皿䡓㗂橾县㫎呋</w:t>
      </w:r>
      <w:r>
        <w:rPr/>
        <w:t>ꕩ</w:t>
      </w:r>
      <w:r>
        <w:rPr/>
        <w:t>ꄥꅔ숯坓䥞䓂儯䅤栱坅㉯</w:t>
      </w:r>
      <w:r>
        <w:rPr/>
        <w:t>ꥈ</w:t>
      </w:r>
      <w:r>
        <w:rPr/>
        <w:t>燂灍䑁瓂幟㕔ꄸ顺䉑佃⥮䘶䱚杂</w:t>
      </w:r>
      <w:r>
        <w:rPr/>
        <w:t>⡡⦩</w:t>
      </w:r>
      <w:r>
        <w:rPr/>
        <w:t>滂䚮꺻㖻溩颮쉮㞱轃刭㍑吤䧂捉䈥顥楊牔彍墮竂恈稩☭搪䕕䟂쉠컍</w:t>
      </w:r>
      <w:r>
        <w:rPr/>
        <w:t>ꕆ</w:t>
      </w:r>
      <w:r>
        <w:rPr/>
        <w:t>䔨</w:t>
      </w:r>
      <w:r>
        <w:rPr/>
        <w:t>Ⱛ</w:t>
      </w:r>
      <w:r>
        <w:rPr/>
        <w:t>縻娭䍒彴䅯⹑犣杦⨥뼸⸫姂싂啃幇唩啍㩀┶つ熣㕙噴곂</w:t>
      </w:r>
      <w:r>
        <w:rPr/>
        <w:t>ꗎ</w:t>
      </w:r>
      <w:r>
        <w:rPr/>
        <w:t>싍㡷㒻杖䮩汲墮䲩꥙䁒稨䙯椲</w:t>
      </w:r>
      <w:r>
        <w:rPr/>
        <w:t>ꤰ</w:t>
      </w:r>
      <w:r>
        <w:rPr/>
        <w:t>潮䛂㒱㵖剞午딪溱眫彏땳㝫橌⚥䁀欰㶵漫쉷㡲㶿무칫恉꥙쉥㩚䡐⬴啠汔扰쉸꥙焳媿牰杯숭숬忂婰⑺偮숷兟䁨刺쎣湊䙉ꥶ⍈䈦㡑╟쵾</w:t>
      </w:r>
      <w:r>
        <w:rPr/>
        <w:t>⢥</w:t>
      </w:r>
      <w:r>
        <w:rPr/>
        <w:t>杰瘻权戦쉠縳숪䩦唵皵⤪䰴╹㌻숱畕姂뭚奬슏塆皬轒㩨Ⓜ쉍磂춘瑃㛂쉘暩녣㍍⧂</w:t>
      </w:r>
      <w:r>
        <w:rPr/>
        <w:t>ꤷ䷃</w:t>
      </w:r>
      <w:r>
        <w:rPr/>
        <w:t>繵佚全㯂瑆딶⿃䭐슥㝟䥇㨽剹싂煖㑹睲她塑穮⪱牧䘵꺻恳扗瀸◂쉢倹あ攭䇎暡⪵婄痂囂嘩쵦꥾頱滂扆䐤之恈묱獩땘㣂顈⌷漫潔쉕걁㒩</w:t>
      </w:r>
      <w:r>
        <w:rPr/>
        <w:t>ⴰ</w:t>
      </w:r>
      <w:r>
        <w:rPr/>
        <w:t>㝾弤쉵⽸䖘㈰桑㴩⌲歺㡃獚喥爯갨딩噇⩯㌩싂⑗䝱䃂丹걎捎⭅</w:t>
      </w:r>
      <w:r>
        <w:rPr/>
        <w:t>⠴</w:t>
      </w:r>
      <w:r>
        <w:rPr/>
        <w:t>华㉓츱</w:t>
      </w:r>
      <w:r>
        <w:rPr/>
        <w:t>ⶬ</w:t>
      </w:r>
      <w:r>
        <w:rPr/>
        <w:t>瑘㌲㨺椣䘽係⹋무枩係칄</w:t>
      </w:r>
      <w:r>
        <w:rPr/>
        <w:t>ꕖ</w:t>
      </w:r>
      <w:r>
        <w:rPr/>
        <w:t>㚵㥋쉧婂敧琲硐畚轔敆녷朳쉐噧䵌䏂頭砹쉹䆱ㅅ䘨獍⒥檩⭴</w:t>
      </w:r>
      <w:r>
        <w:rPr/>
        <w:t>ꥁ</w:t>
      </w:r>
      <w:r>
        <w:rPr/>
        <w:t>쉃爸乷</w:t>
      </w:r>
      <w:r>
        <w:rPr/>
        <w:t>ⰺ</w:t>
      </w:r>
      <w:r>
        <w:rPr/>
        <w:t>갩썩埂쉐正ꄳ쉣䂩㝉捩⧂灚漹㝁瑀㦣쉖⹇</w:t>
      </w:r>
      <w:r>
        <w:rPr/>
        <w:t>ꔭ</w:t>
      </w:r>
      <w:r>
        <w:rPr/>
        <w:t>畋㩵怸坶摡扣㥴</w:t>
      </w:r>
      <w:r>
        <w:rPr/>
        <w:t>ⱉ␻</w:t>
      </w:r>
      <w:r>
        <w:rPr/>
        <w:t>슮㵢愪版呮灉佰爪⍱㙇⭕繢ꎩ쉊㈴깊捘傱숤墣彞硂溻䤦싂쉆⩆묯灯潂뽫礪扭噊玵湸㩉楎扵쉹秂参桨揎係䁩㍕䯃克컂哂暿䞮䟂㬮㉣奌䭣썙坉䉵临汔㫂塄ꥢ嚮噁쉃䭡⸰뼳喡䱸幃㙳彎〶婲㕍怊䰬䁍䂻㝰松칒䙸关㙒挱㙲뭀㮵</w:t>
      </w:r>
      <w:r>
        <w:rPr/>
        <w:t>⡰</w:t>
      </w:r>
      <w:r>
        <w:rPr/>
        <w:t>䍬䡚㍲䘬뽑㌷땷췂㬤㬽戸⩅慥⍐</w:t>
      </w:r>
      <w:r>
        <w:rPr/>
        <w:t>ꤶ</w:t>
      </w:r>
      <w:r>
        <w:rPr/>
        <w:t>㍞숯礤격䩗卲䥍</w:t>
      </w:r>
      <w:r>
        <w:rPr/>
        <w:t>ⱔ⠷</w:t>
      </w:r>
      <w:r>
        <w:rPr/>
        <w:t>쉨㑩쉇剆浴</w:t>
      </w:r>
      <w:r>
        <w:rPr/>
        <w:t>ⰹ</w:t>
      </w:r>
      <w:r>
        <w:rPr/>
        <w:t>狍頱拂佔숴䁠刱싂⽳橙涩딩쉗偉禬캬기児⪘呅</w:t>
      </w:r>
      <w:r>
        <w:rPr/>
        <w:t>ⶣ</w:t>
      </w:r>
      <w:r>
        <w:rPr/>
        <w:t>役숫挵ꍖ⑊爫梬</w:t>
      </w:r>
      <w:r>
        <w:rPr/>
        <w:t>ⱂ</w:t>
      </w:r>
      <w:r>
        <w:rPr/>
        <w:t>쉊⩡楕◎癉嘭䲱䂡傩剪楓敦쉈噸幆䰴媘쉪敍숩묩敂睥㔫딭繏⍧┣쵌䌱⥕塠䠳쉚⽄⾬帷畾㙅㵧䜩㍮㜵쉃歱曂桔뭱䰥</w:t>
      </w:r>
      <w:r>
        <w:rPr/>
        <w:t>Ⳃ</w:t>
      </w:r>
      <w:r>
        <w:rPr/>
        <w:t>㞏싍湍繲㡹㙒㔦㵙〪婉썠①纩仂⭖䨫ꍍ긥⤵캥株</w:t>
      </w:r>
      <w:r>
        <w:rPr/>
        <w:t>⡮</w:t>
      </w:r>
      <w:r>
        <w:rPr/>
        <w:t>攽䁔쉸捅㝡╂</w:t>
      </w:r>
      <w:r>
        <w:rPr/>
        <w:t>ꦮ</w:t>
      </w:r>
      <w:r>
        <w:rPr/>
        <w:t>稽幮䠺槍係佤攳㩨䜪㑵</w:t>
      </w:r>
      <w:r>
        <w:rPr/>
        <w:t>⠴</w:t>
      </w:r>
      <w:r>
        <w:rPr/>
        <w:t>㔻噄ヂ⎻䤷䭞傣☬㨳挳堸㙑䝁䡡䁕竂兡乄杰</w:t>
      </w:r>
      <w:r>
        <w:rPr/>
        <w:t>⡱</w:t>
      </w:r>
      <w:r>
        <w:rPr/>
        <w:t>恃쉫祡뭏盂치싂横栯쉱幁辻꥞ꇂ扔强游䁍儦汗⩚쉀楳轄敲捒轢쉲</w:t>
      </w:r>
      <w:r>
        <w:rPr/>
        <w:t>ⵇ</w:t>
      </w:r>
      <w:r>
        <w:rPr/>
        <w:t>쉦䮻쉊繓灉♆瓍盂础止䍤꺩栶煮⩵</w:t>
      </w:r>
      <w:r>
        <w:rPr/>
        <w:t>ⵓ</w:t>
      </w:r>
      <w:r>
        <w:rPr/>
        <w:t>福瑨㙾㵎慾癌㩃┸⭵⯂噍䪬〷쉶轤乗䡠穃偰</w:t>
      </w:r>
      <w:r>
        <w:rPr/>
        <w:t>ⵅ</w:t>
      </w:r>
      <w:r>
        <w:rPr/>
        <w:t>怦땱嫂┨⭾烂瀻丵</w:t>
      </w:r>
      <w:r>
        <w:rPr/>
        <w:t>ⱅ</w:t>
      </w:r>
      <w:r>
        <w:rPr/>
        <w:t>攰䛂ふ兀썷摇䀴吣䛂呞싍楉伥呞㤥䉤搫橗戮츹숴뽹</w:t>
      </w:r>
      <w:r>
        <w:rPr/>
        <w:t>⡮</w:t>
      </w:r>
      <w:r>
        <w:rPr/>
        <w:t>싂惎桒璡ꄽ싎땩幥뽾싍숮싂全㝕䡋眻瑤輮橭埂歕惂啶</w:t>
      </w:r>
      <w:r>
        <w:rPr/>
        <w:t>ⴲ</w:t>
      </w:r>
      <w:r>
        <w:rPr/>
        <w:t>甦斩⽖獃㭈喡╊秂牤牙㷂楇㵲楉⩵㍓摗乂㟂쉉ꎩぶ</w:t>
      </w:r>
      <w:r>
        <w:rPr/>
        <w:t>ꖣ</w:t>
      </w:r>
      <w:r>
        <w:rPr/>
        <w:t>剉㍩刯ꅾㅾ䝈摃䥴㝦䑇쏂</w:t>
      </w:r>
      <w:r>
        <w:rPr/>
        <w:t>⠷</w:t>
      </w:r>
      <w:r>
        <w:rPr/>
        <w:t>㌷⨶慔嘺쉚啤㞬灱嘰段⚿넮䓎ꄣ湓䨷杈碻獭楃깚⬺묪獥辮杤她轵쉱䞣児潲摬扩㖮⽆쉮燂摁昣橥撱惂嗃睩쉋⼥顄勃䩂烂轩㕈啀⨵㤷息狂塐䁭ぬㅤ㘯朸橺쉠䈹䱓䀥⭗쉇</w:t>
      </w:r>
      <w:r>
        <w:rPr/>
        <w:t>Ɽ</w:t>
      </w:r>
      <w:r>
        <w:rPr/>
        <w:t>䉇秂</w:t>
      </w:r>
      <w:r>
        <w:rPr/>
        <w:t>ⰴ</w:t>
      </w:r>
      <w:r>
        <w:rPr/>
        <w:t>ꌩ㔪瑺矂⫂䚮䭬批㋂⵶㝗⩌睍朣桗汲㭭幵㥄䨰㩗䑀䩋倪</w:t>
      </w:r>
      <w:r>
        <w:rPr/>
        <w:t>ꤺ</w:t>
      </w:r>
      <w:r>
        <w:rPr/>
        <w:t>瑮剗䑪滎녋敵䩌썸</w:t>
      </w:r>
      <w:r>
        <w:rPr/>
        <w:t>⢩</w:t>
      </w:r>
      <w:r>
        <w:rPr/>
        <w:t>쵥畠橮穦浢⵶剅潨䕭䞻塔嚩뼺깳瞣ꇂ</w:t>
      </w:r>
      <w:r>
        <w:rPr/>
        <w:t>ꕕ</w:t>
      </w:r>
      <w:r>
        <w:rPr/>
        <w:t>礸뽈◂䥮潎䦩汵㡈ꇂ畚䡅⭦畓吱⌤껂盂浔</w:t>
      </w:r>
      <w:r>
        <w:rPr/>
        <w:t>ⷎ</w:t>
      </w:r>
      <w:r>
        <w:rPr/>
        <w:t>㒩숬枱犣㷂樥椽䁙땩뽍瑂睰㭞䱳睤涿</w:t>
      </w:r>
      <w:r>
        <w:rPr/>
        <w:t>ꕣ</w:t>
      </w:r>
      <w:r>
        <w:rPr/>
        <w:t>獏숣</w:t>
      </w:r>
      <w:r>
        <w:rPr/>
        <w:t>ⱺ</w:t>
      </w:r>
      <w:r>
        <w:rPr/>
        <w:t>案ꇂ</w:t>
      </w:r>
      <w:r>
        <w:rPr/>
        <w:t>ⱙ</w:t>
      </w:r>
      <w:r>
        <w:rPr/>
        <w:t>㍐⒡쉐녾吊⩧彨녏㊣쉶땘⼣㠹婅⹪䑗䫍绎ꥮ均㍺儻潦쉏甩凂楧碮昮⩪䝥払奊⹊瀥甪煆拂</w:t>
      </w:r>
      <w:r>
        <w:rPr/>
        <w:t>ⵑ</w:t>
      </w:r>
      <w:r>
        <w:rPr/>
        <w:t>캻婞⪩䜬䌳繉㉁㢬怲썄⬫⌹硾칈쉯唯⸪♫堩畩쵍㟂캣ㄳ쉑㝢싎쉉╚숤숣兺桤皿뇂ㅎ噋싂쉲쵇扃䟂瀺쉷⯂樥刦櫂ꍠꍙ⵪⽑칂䔳㭠쉇亡㩑쉡佟숺礳䱚䘯坤穧촹戹⯍眥䘷檵䝶㑑슡帰灣到繡侱쵔쉈挮婶걄</w:t>
      </w:r>
      <w:r>
        <w:rPr/>
        <w:t>ꥅ</w:t>
      </w:r>
      <w:r>
        <w:rPr/>
        <w:t>䤬䘤憩楧彃桇娪奵㑰煐⻂⑭慩</w:t>
      </w:r>
      <w:r>
        <w:rPr/>
        <w:t>ꔲ</w:t>
      </w:r>
      <w:r>
        <w:rPr/>
        <w:t>䆣쵷䅢⍒䷂⥆恾佀勂歌汶晫㓂唱㵨㮵主</w:t>
      </w:r>
      <w:r>
        <w:rPr/>
        <w:t>ꕦ</w:t>
      </w:r>
      <w:r>
        <w:rPr/>
        <w:t>佣츳䃂♡癬</w:t>
      </w:r>
      <w:r>
        <w:rPr/>
        <w:t>ꦩ</w:t>
      </w:r>
      <w:r>
        <w:rPr/>
        <w:t>싂晱䟂湣딨橪䥢癘⬰圷刽皩뗂쉣惃祭䝡娥⑚㌭收䡫彇뽔彟쉂櫂晃깚祠㩣쉵깒䅫恴偗뭶⒥⫎</w:t>
      </w:r>
      <w:r>
        <w:rPr/>
        <w:t>ꕃ</w:t>
      </w:r>
      <w:r>
        <w:rPr/>
        <w:t>嘴촺湱兕쉣汘䕓楢猤涵╬䐣塯놮䜪녆껂䵭䐮숳扷奵㵕㑗縸硂洰㘰䉺깫㥂啈쉑額뼳癎暩塣䑠㝹䰣晋䠴숻</w:t>
      </w:r>
      <w:r>
        <w:rPr/>
        <w:t>⢩</w:t>
      </w:r>
      <w:r>
        <w:rPr/>
        <w:t>佁</w:t>
      </w:r>
      <w:r>
        <w:rPr/>
        <w:t>ꥊ</w:t>
      </w:r>
      <w:r>
        <w:rPr/>
        <w:t>뾵杲⩟걱攰熱㎵䣂呅쉮쌥扎⤹쉨滂佖⥯公䭖䓂碏㎣</w:t>
      </w:r>
      <w:r>
        <w:rPr/>
        <w:t>ꤹ</w:t>
      </w:r>
      <w:r>
        <w:rPr/>
        <w:t>檿䐻潑癤⽖㍷殥쉨㍧㡃噅癅㖡拂싃쉱⬹꥞焷乾揃뽾</w:t>
      </w:r>
      <w:r>
        <w:rPr/>
        <w:t>ⵀ</w:t>
      </w:r>
      <w:r>
        <w:rPr/>
        <w:t>㍒䫂</w:t>
      </w:r>
      <w:r>
        <w:rPr/>
        <w:t>⡗</w:t>
      </w:r>
      <w:r>
        <w:rPr/>
        <w:t>ぃ截쉚楳敶ꍺ╤习䈦颱辏싎欺犱恶</w:t>
      </w:r>
      <w:r>
        <w:rPr/>
        <w:t>ꤣ</w:t>
      </w:r>
      <w:r>
        <w:rPr/>
        <w:t>싍晚煸땳㭫儵犣넺⹕瑓夨睺◂瀫顢檬</w:t>
      </w:r>
      <w:r>
        <w:rPr/>
        <w:t>ⱐ</w:t>
      </w:r>
      <w:r>
        <w:rPr/>
        <w:t>滂晢곎묤㒩딪㊏味凂創ꅟ㌵歌檏昽ㅲ㌴噪剁狂睘싂偳晈</w:t>
      </w:r>
      <w:r>
        <w:rPr/>
        <w:t>⡦</w:t>
      </w:r>
      <w:r>
        <w:rPr/>
        <w:t>梡㩱슣䶣㌻촣塈攩砨矂땯</w:t>
      </w:r>
      <w:r>
        <w:rPr/>
        <w:t>ꥀ</w:t>
      </w:r>
      <w:r>
        <w:rPr/>
        <w:t>䍩㭶繍㝦쉲䔣歯</w:t>
      </w:r>
      <w:r>
        <w:rPr/>
        <w:t>ⳍ</w:t>
      </w:r>
      <w:r>
        <w:rPr/>
        <w:t>䙚쉡⹀쉅犮䙤吰〩◂뽍㌣쏂㑥汏믂㬯⹔㫂</w:t>
      </w:r>
      <w:r>
        <w:rPr/>
        <w:t>ⱟ</w:t>
      </w:r>
      <w:r>
        <w:rPr/>
        <w:t>㌽绂彸꺮攳颮쉨啐歳쉱숰滂슘㪣╇圳쉎딪놩噅漸넺愯⥖</w:t>
      </w:r>
      <w:r>
        <w:rPr/>
        <w:t>⠰</w:t>
      </w:r>
      <w:r>
        <w:rPr/>
        <w:t>ㅑ颵䉟䘤䥄暩砹숪㯂㤤⫂썹</w:t>
      </w:r>
      <w:r>
        <w:rPr/>
        <w:t>ⷎ</w:t>
      </w:r>
      <w:r>
        <w:rPr/>
        <w:t>摪깹ㅎ숬漯</w:t>
      </w:r>
      <w:r>
        <w:rPr/>
        <w:t>ꤻ</w:t>
      </w:r>
      <w:r>
        <w:rPr/>
        <w:t>䠹幗䑬䍗숹慫</w:t>
      </w:r>
      <w:r>
        <w:rPr/>
        <w:t>ꔸ</w:t>
      </w:r>
      <w:r>
        <w:rPr/>
        <w:t>䍷畇걮縳朩埍쉘栶⧂棂潨橾游轀䀺娵⮘쉟ꅊ颥숬䉾晍뾻뾥쉑슱挫偤쉒</w:t>
      </w:r>
      <w:r>
        <w:rPr/>
        <w:t>ꤥꕭ</w:t>
      </w:r>
      <w:r>
        <w:rPr/>
        <w:t>䢣縰嘪濂縭湂䕶獑剡灲㊮㞏숨挷</w:t>
      </w:r>
      <w:r>
        <w:rPr/>
        <w:t>ꖩ</w:t>
      </w:r>
      <w:r>
        <w:rPr/>
        <w:t>儵ꌪ汈슣㜽灳츭桌숺쉊儰걟숨栯</w:t>
      </w:r>
      <w:r>
        <w:rPr/>
        <w:t>ⵖ</w:t>
      </w:r>
      <w:r>
        <w:rPr/>
        <w:t>䶥睨쌤吻ꍚ䇃㡴礊㭐䳃㩲獱帮뗂轏╡</w:t>
      </w:r>
      <w:r>
        <w:rPr/>
        <w:t>⡀</w:t>
      </w:r>
      <w:r>
        <w:rPr/>
        <w:t>狂汖倳䈲㬽쉶璻ㅈ䉋煯땥獂獊♹幺顰勃㟍</w:t>
      </w:r>
      <w:r>
        <w:rPr/>
        <w:t>ꕵ</w:t>
      </w:r>
      <w:r>
        <w:rPr/>
        <w:t>伱ꍳ剸湩⨭䰮⻍顤㕅樮ꥳ礬</w:t>
      </w:r>
      <w:r>
        <w:rPr/>
        <w:t>ꔶ</w:t>
      </w:r>
      <w:r>
        <w:rPr/>
        <w:t>樦컂䵾坑唨⼮⦡싂⶿ꏎ玿癔䂮っ㢥䛂杺</w:t>
      </w:r>
      <w:r>
        <w:rPr/>
        <w:t>ꕂ</w:t>
      </w:r>
      <w:r>
        <w:rPr/>
        <w:t>楸</w:t>
      </w:r>
      <w:r>
        <w:rPr/>
        <w:t>ⱉ╠</w:t>
      </w:r>
      <w:r>
        <w:rPr/>
        <w:t>䥾⹍䣂熻쉪兟䷍</w:t>
      </w:r>
      <w:r>
        <w:rPr/>
        <w:t>ⶻ</w:t>
      </w:r>
      <w:r>
        <w:rPr/>
        <w:t>㙫㭩㌬慱找⩸祘扊㑠唳㬲쉰╦练쏎摑穤㛂슿偶⽰⑈歸堷쉖ꍯ♍柂㭕歌싂䁧䞣愵ꌳ䨹碮桳䰵ꅪ祕㩠쉔㜹숽쉕㭎쉉㕖愭⩏䗂⚱싍㌺梱숫眵婙숪칃塣싂⹃䝷⿃係쉣爷䞬⴩썔쵮玩</w:t>
      </w:r>
      <w:r>
        <w:rPr/>
        <w:t>ꤱ</w:t>
      </w:r>
      <w:r>
        <w:rPr/>
        <w:t>穋㉕숱㛂뭰睚㘫徥</w:t>
      </w:r>
      <w:r>
        <w:rPr/>
        <w:t>ꤻ</w:t>
      </w:r>
      <w:r>
        <w:rPr/>
        <w:t>䧂潠區넽숽䍚䙵顲쉕썄♓▘뽂湞썎년⑒揂⥌淂昣㍑⭩␵⤩</w:t>
      </w:r>
      <w:r>
        <w:rPr/>
        <w:t>ꦡ⩯</w:t>
      </w:r>
      <w:r>
        <w:rPr/>
        <w:t>㥶獨ꌰ梩免⯂㑔剆潥暥厏吩㩙攪☹愯倹㊬䭤乺㨦㷂</w:t>
      </w:r>
      <w:r>
        <w:rPr/>
        <w:t>⠳</w:t>
      </w:r>
      <w:r>
        <w:rPr/>
        <w:t>㚣獙싂䪥味쉸勂轲睏Ⓜꌩ꺩뭁彇쉴䀯⫂</w:t>
      </w:r>
      <w:r>
        <w:rPr/>
        <w:t>⣂</w:t>
      </w:r>
      <w:r>
        <w:rPr/>
        <w:t>佡䍚息⹚숳㩨嚏⺡匭繎厏슩⸺䖘潠㌪婍碘䀥剆䌶㩱場</w:t>
      </w:r>
      <w:r>
        <w:rPr/>
        <w:t>ⵐ</w:t>
      </w:r>
      <w:r>
        <w:rPr/>
        <w:t>㩵癁</w:t>
      </w:r>
      <w:r>
        <w:rPr/>
        <w:t>ⵞ</w:t>
      </w:r>
      <w:r>
        <w:rPr/>
        <w:t>别婢场灉숥⨥湈䫍꺏恵㓍쌫䁶⥆䌷⩲搪䁸녮</w:t>
      </w:r>
      <w:r>
        <w:rPr/>
        <w:t>ꕹ</w:t>
      </w:r>
      <w:r>
        <w:rPr/>
        <w:t>䱕ㅶ촵假숮슘걞숫潨攩䁥깳㭹㈦</w:t>
      </w:r>
      <w:r>
        <w:rPr/>
        <w:t>ⱒ</w:t>
      </w:r>
      <w:r>
        <w:rPr/>
        <w:t>䘫땖쉎㕫숷</w:t>
      </w:r>
      <w:r>
        <w:rPr/>
        <w:t>⡸</w:t>
      </w:r>
      <w:r>
        <w:rPr/>
        <w:t>塡녍</w:t>
      </w:r>
      <w:r>
        <w:rPr/>
        <w:t>⡧</w:t>
      </w:r>
      <w:r>
        <w:rPr/>
        <w:t>搰⑎␯䑫䈲乷捲㡫숵䵙祣㐷ꍎ男슣湯䴪㝪焴㙵㝖</w:t>
      </w:r>
      <w:r>
        <w:rPr/>
        <w:t>ⲻ</w:t>
      </w:r>
      <w:r>
        <w:rPr/>
        <w:t>뽌惂䠺摇捚쉌⩌琣㝍灃硏扚싂䄰幟⸴浦瀰咘楄揂쉚礥瘹櫂㠰ꥩ뭙戨朣⦱땈슩祉䉋奣</w:t>
      </w:r>
      <w:r>
        <w:rPr/>
        <w:t>ꕱ</w:t>
      </w:r>
      <w:r>
        <w:rPr/>
        <w:t>婡湑乬沮ꌷ싍⨯땄ꄨ砵灆炩䬪涏쉠䘱㕵</w:t>
      </w:r>
      <w:r>
        <w:rPr/>
        <w:t>ꕴ☴</w:t>
      </w:r>
      <w:r>
        <w:rPr/>
        <w:t>쉨町숳䩢ㄲ⍈䩖䋂稪啦癁唽쉹碥쉏灆垵</w:t>
      </w:r>
      <w:r>
        <w:rPr/>
        <w:t>ꤩ</w:t>
      </w:r>
      <w:r>
        <w:rPr/>
        <w:t>䚏硆믂쌽偌䍵痂㝶⚵⨫畮䘲轗║囂搣ꄽ숯㑏깚䍡浹潕煭</w:t>
      </w:r>
      <w:r>
        <w:rPr/>
        <w:t>꧂</w:t>
      </w:r>
      <w:r>
        <w:rPr/>
        <w:t>䜵쉵仍剬憱쉞䝴⸦䙗儴䏎嗃쉈恕ꍄ卲⍈⒡狂嗂灞쉗䑐摳숫뽫敡爬㭵㘶〮挶烂䦩畾懂佊歐睆䭚单洽⨹⭱㉹⌭噗痂Ⓜ㜺愱</w:t>
      </w:r>
      <w:r>
        <w:rPr/>
        <w:t>ⵒ</w:t>
      </w:r>
      <w:r>
        <w:rPr/>
        <w:t>걓ꅈ䂿녨擂瀰猪쵎숳㉖⹶儴繕깂숷癨唺䠵놣쉹⤽딶</w:t>
      </w:r>
      <w:r>
        <w:rPr/>
        <w:t>ⱊ</w:t>
      </w:r>
      <w:r>
        <w:rPr/>
        <w:t>摌㩪擎⽐流䱂並䦻㣎䁌</w:t>
      </w:r>
      <w:r>
        <w:rPr/>
        <w:t>ⶩ</w:t>
      </w:r>
      <w:r>
        <w:rPr/>
        <w:t>畏〲㡵␭䕸䵥</w:t>
      </w:r>
      <w:r>
        <w:rPr/>
        <w:t>ꕵ</w:t>
      </w:r>
      <w:r>
        <w:rPr/>
        <w:t>쉎⑊⚱獢㘊뭈教䁪砣⫂䁟⽏쉵쉸䎻갪㉥䀥昺轘潎弩十潉祾䕒</w:t>
      </w:r>
      <w:r>
        <w:rPr/>
        <w:t>⢻</w:t>
      </w:r>
      <w:r>
        <w:rPr/>
        <w:t>㘯칸捗⏃䧂㚮忂喡湞녚珂兾⪵暡쉄㭟汧塙傏㑵䙆吪⩸亥琯㪩睚</w:t>
      </w:r>
      <w:r>
        <w:rPr/>
        <w:t>ⴽ</w:t>
      </w:r>
      <w:r>
        <w:rPr/>
        <w:t>㝗坎佊⮮硬獌쉉〣匩畸</w:t>
      </w:r>
      <w:r>
        <w:rPr/>
        <w:t>ꕧ</w:t>
      </w:r>
      <w:r>
        <w:rPr/>
        <w:t>깁浑⪡揂书䙺剭懂쉲奫뇂帰칍딲뽕뮩</w:t>
      </w:r>
      <w:r>
        <w:rPr/>
        <w:t>ⱐ</w:t>
      </w:r>
      <w:r>
        <w:rPr/>
        <w:t>㭌⮘┪</w:t>
      </w:r>
      <w:r>
        <w:rPr/>
        <w:t>⢵</w:t>
      </w:r>
      <w:r>
        <w:rPr/>
        <w:t>电搣沵桟뽞彡䨤ㄳ升歑츬櫂㡌繏䠭쉥쉀</w:t>
      </w:r>
      <w:r>
        <w:rPr/>
        <w:t>ꤤ</w:t>
      </w:r>
      <w:r>
        <w:rPr/>
        <w:t>桌䜭祎뭓㌴⭁</w:t>
      </w:r>
      <w:r>
        <w:rPr/>
        <w:t>⢘</w:t>
      </w:r>
      <w:r>
        <w:rPr/>
        <w:t>穤⩴绂攤䭈㡘竂噾⹆娫潘碘싂咻儦긣塆㭧땯捗⤬묷⼹뿂塕㭣㙘彾츪긬㑬쉷犱摉轭檬⼦慯挪뽬땕⩰숩祳⹺䈰欩⩸婫숽悿떘㉞䩘兰嚡</w:t>
      </w:r>
      <w:r>
        <w:rPr/>
        <w:t>ⷂ</w:t>
      </w:r>
      <w:r>
        <w:rPr/>
        <w:t>伤焺截免剑䂬쵌䟂㕧⑮</w:t>
      </w:r>
      <w:r>
        <w:rPr/>
        <w:t>ꥏ</w:t>
      </w:r>
      <w:r>
        <w:rPr/>
        <w:t>吷株䱰쉡䘰婐楊㑦䧂╬䗎꥙㒥슥뽒汓䈺䔺顤뼤獮싂꥕◂慭䩾㒬␫⩶塲㢘㞏㟂煖⮥楹ꅳ꥕♣噂琶繅櫍</w:t>
      </w:r>
      <w:r>
        <w:rPr/>
        <w:t>⠪</w:t>
      </w:r>
      <w:r>
        <w:rPr/>
        <w:t>囎⵾瑥䝔婄楄䠸㜳䁁顅ㅊㅙ㭩刣⽞䉵⍏奱䐫㒿悿㟃湂ꄫ䬽䶵⨴싂栣攸竂䍯灯ꏂ㕓♙츶䕅怲眪捶Ⓜ㜲偭偾쉠㜲晴췂愷瑱묦♀㑯㑞昪║녂猸⥀⹣땷䣂⼤䣍뼣⩤ꍭ숪ꆘꌹ矂쉞冱浚婪걋숱柎⩳⹬瘵栽碡敚⵭凂纩ㅧ疻㶮帤ꍙ쉢㔽䘯딶犣⹚顸ꌯ䨹㑹㝴㑗쉫煹칭噖Ⓜ쉹숻㜹⩬⩭㵆␷ꥩ渺灰곎䥕쵨䱘쌹扤㧂癮䆮㉈넮啚吹䜭</w:t>
      </w:r>
      <w:r>
        <w:rPr/>
        <w:t>⢩</w:t>
      </w:r>
      <w:r>
        <w:rPr/>
        <w:t>掱䢱濂儽奅嘴氦⵫㊥촤⫂䝏넸쵈쉉</w:t>
      </w:r>
      <w:r>
        <w:rPr/>
        <w:t>Ⱚ</w:t>
      </w:r>
      <w:r>
        <w:rPr/>
        <w:t>怷剃쉢畠ㄴ匴⒵頪쉣</w:t>
      </w:r>
      <w:r>
        <w:rPr/>
        <w:t>ꕈꔽ</w:t>
      </w:r>
      <w:r>
        <w:rPr/>
        <w:t>懂夺숰獬쵚乇싂⥷쉇ㄣꆻ呷쉍哂ꥤ쉾☲⎱戨䍣싂슿⵪쉾䵃㙭卢窮䀬</w:t>
      </w:r>
      <w:r>
        <w:rPr/>
        <w:t>⡧</w:t>
      </w:r>
      <w:r>
        <w:rPr/>
        <w:t>堹칰桠녭䴸㙨焬⛂Ⓜ䴲殿깒숶䣂</w:t>
      </w:r>
      <w:r>
        <w:rPr/>
        <w:t>⣂</w:t>
      </w:r>
      <w:r>
        <w:rPr/>
        <w:t>凂ꍩ塅徵曂䳂係咩䥈睨珂숬䔸湥썲</w:t>
      </w:r>
      <w:r>
        <w:rPr/>
        <w:t>ꤣ</w:t>
      </w:r>
      <w:r>
        <w:rPr/>
        <w:t>洯䉃彞슿</w:t>
      </w:r>
      <w:r>
        <w:rPr/>
        <w:t>ⷂ</w:t>
      </w:r>
      <w:r>
        <w:rPr/>
        <w:t>乬㣂⑄坾깳㴹격毎⥐琷숫䉰</w:t>
      </w:r>
      <w:r>
        <w:rPr/>
        <w:t>ꤱ</w:t>
      </w:r>
      <w:r>
        <w:rPr/>
        <w:t>疘輩偳呺撮⎱瀲〵⪻唺䨺彨漥捖</w:t>
      </w:r>
      <w:r>
        <w:rPr/>
        <w:t>ⰰ</w:t>
      </w:r>
      <w:r>
        <w:rPr/>
        <w:t>쉫硕쉢佥㭏㯂</w:t>
      </w:r>
      <w:r>
        <w:rPr/>
        <w:t>Ⱚ</w:t>
      </w:r>
      <w:r>
        <w:rPr/>
        <w:t>杆灅쉉㟃祂匳</w:t>
      </w:r>
      <w:r>
        <w:rPr/>
        <w:t>⡬╯</w:t>
      </w:r>
      <w:r>
        <w:rPr/>
        <w:t>禩灐슿䨫䐫㴭䩠甪圩䬷슱ꅳ㎮敶䁑䫂枥</w:t>
      </w:r>
      <w:r>
        <w:rPr/>
        <w:t>⠥</w:t>
      </w:r>
      <w:r>
        <w:rPr/>
        <w:t>쉥年깧넊䅙敤ꅎ噫⍢쉳쉋毂</w:t>
      </w:r>
      <w:r>
        <w:rPr/>
        <w:t>⠮</w:t>
      </w:r>
      <w:r>
        <w:rPr/>
        <w:t>楯辿徵瓂飂넹伪䍓䋎欶ㄱ㍵쉓␻㙙㜸唻憮啺⎩䇍轮䝢楎晇╔칯</w:t>
      </w:r>
      <w:r>
        <w:rPr/>
        <w:t>⠸</w:t>
      </w:r>
      <w:r>
        <w:rPr/>
        <w:t>ꕩ</w:t>
      </w:r>
      <w:r>
        <w:rPr/>
        <w:t>䳂倩㜤揂顶ꏂ喩澘兂䥃眶刴辡䨦싂쉗䤰㚮䡇</w:t>
      </w:r>
      <w:r>
        <w:rPr/>
        <w:t>ⵔ</w:t>
      </w:r>
      <w:r>
        <w:rPr/>
        <w:t>枮彞썉⸶㴯䅠췂樷渫煗쏂䧂㉲깑ꍀ坅杳⪣䰦眹㵎浤挲숹ꍏ乒⩾숽嚡</w:t>
      </w:r>
      <w:r>
        <w:rPr/>
        <w:t>꧂</w:t>
      </w:r>
      <w:r>
        <w:rPr/>
        <w:t>棂潐氶쵞䘱㔳㤱ꌸ甪</w:t>
      </w:r>
      <w:r>
        <w:rPr/>
        <w:t>⡡</w:t>
      </w:r>
      <w:r>
        <w:rPr/>
        <w:t>䅅⛂䨥沮</w:t>
      </w:r>
      <w:r>
        <w:rPr/>
        <w:t>ꥐ</w:t>
      </w:r>
      <w:r>
        <w:rPr/>
        <w:t>㭯捔䬸㬽㍵项䝠灂⍯潢呙瀽뽚媵┫慞긮䕀睲깺㉘⑪충⩄걃⬻ꏂ灕썸婷㡕斥犿歖䍃㭴㝊ㄦ昱燂싂淂灡敤䉣䛂䰬㍫串元䝋牸䳂㩬纘啈칅捂⩖㭨佃珂颣禬깍䱺</w:t>
      </w:r>
      <w:r>
        <w:rPr/>
        <w:t>ꥅ</w:t>
      </w:r>
      <w:r>
        <w:rPr/>
        <w:t>汓㭟䍄㩔礲盂⒱䜤顩弦瑅╘顋楬䍌䫂䊡뼶䱙墣刵䡟睖啀婀禬䕙䁊뽃䋂爪䊩㇂슥㓂䈦ꅑ灄</w:t>
      </w:r>
      <w:r>
        <w:rPr/>
        <w:t>ꕲ</w:t>
      </w:r>
      <w:r>
        <w:rPr/>
        <w:t>㑞䢿恰숷晏ꏂ朷伣ꍕ頹响</w:t>
      </w:r>
      <w:r>
        <w:rPr/>
        <w:t>ꔽ</w:t>
      </w:r>
      <w:r>
        <w:rPr/>
        <w:t>쉁䪵⨵䣂꺿恄接城㌣祕栩╯ㅴ輣旂沏칖坔䡪福奭盂㠮㡇厘塳乥串㭱䂿倵</w:t>
      </w:r>
      <w:r>
        <w:rPr/>
        <w:t>ⵊ</w:t>
      </w:r>
      <w:r>
        <w:rPr/>
        <w:t>伯绂ꌣ䕁㩾녥轚揂쉖</w:t>
      </w:r>
      <w:r>
        <w:rPr/>
        <w:t>ꤥ</w:t>
      </w:r>
      <w:r>
        <w:rPr/>
        <w:t>憘⨪轖⫎㛂뭃接㌱淂眺ꎡ燃ꍖ㌺</w:t>
      </w:r>
      <w:r>
        <w:rPr/>
        <w:t>ꥍ</w:t>
      </w:r>
      <w:r>
        <w:rPr/>
        <w:t>䁂彈촹쉯칇䄽ꍃ畋䍶녵䔷頪揂슿걉䈲ォ䦬顡넪檱쉎〶洱琤걉䝺窮䰹确塅䨸걹ꅔ䭀疬乎穖桃</w:t>
      </w:r>
      <w:r>
        <w:rPr/>
        <w:t>꧂</w:t>
      </w:r>
      <w:r>
        <w:rPr/>
        <w:t>쉰卪汨偎椣⦡</w:t>
      </w:r>
      <w:r>
        <w:rPr/>
        <w:t>꥟</w:t>
      </w:r>
      <w:r>
        <w:rPr/>
        <w:t>䞬栮愤棂猪䬦晘䁍</w:t>
      </w:r>
      <w:r>
        <w:rPr/>
        <w:t>ꦣ</w:t>
      </w:r>
      <w:r>
        <w:rPr/>
        <w:t>堮묻刪撏ꥹ椺摯楙矂⩟</w:t>
      </w:r>
      <w:r>
        <w:rPr/>
        <w:t>Ⱖ</w:t>
      </w:r>
      <w:r>
        <w:rPr/>
        <w:t>憻弪䶱䡢䩗땹歶㠲⹧ꌫ歅檣䉯正卹唷쉔塀㜨</w:t>
      </w:r>
      <w:r>
        <w:rPr/>
        <w:t>꧂♰</w:t>
      </w:r>
      <w:r>
        <w:rPr/>
        <w:t>奕䑾唣焨㇂䭔캘쉑䱙䡲㝟玘獬뽕䉺ꥭ啙</w:t>
      </w:r>
      <w:r>
        <w:rPr/>
        <w:t>⡒</w:t>
      </w:r>
      <w:r>
        <w:rPr/>
        <w:t>核時숷㐸捞桏넸㉄癈悵ㅔ칮㦏녢婪묶則</w:t>
      </w:r>
      <w:r>
        <w:rPr/>
        <w:t>ꦣ</w:t>
      </w:r>
      <w:r>
        <w:rPr/>
        <w:t>썟渴䥊〸䱈䋂䦘숤潹厥</w:t>
      </w:r>
      <w:r>
        <w:rPr/>
        <w:t>ꤵ</w:t>
      </w:r>
      <w:r>
        <w:rPr/>
        <w:t>㑆穅쉎彪녹穃梥澥쉟㠭䔦</w:t>
      </w:r>
      <w:r>
        <w:rPr/>
        <w:t>Ⱝ</w:t>
      </w:r>
      <w:r>
        <w:rPr/>
        <w:t>䄨楗땘枏婒輴濂牔卸颻䫂摲片㉑慏㙲幎盃皩煷</w:t>
      </w:r>
      <w:r>
        <w:rPr/>
        <w:t>⢘</w:t>
      </w:r>
      <w:r>
        <w:rPr/>
        <w:t>潴㝇稬㐷セ뽐焪칱ꇍ슮⩣⩺뽨츹䤻걷䩒ꥱ离楾痂㭲揂⌣洳礵㧂㢮幑碥厥</w:t>
      </w:r>
      <w:r>
        <w:rPr/>
        <w:t>ⱀ</w:t>
      </w:r>
      <w:r>
        <w:rPr/>
        <w:t>ㄴ䁯稯朦穟熬奇쏂⸥䙐慖</w:t>
      </w:r>
      <w:r>
        <w:rPr/>
        <w:t>꧍</w:t>
      </w:r>
      <w:r>
        <w:rPr/>
        <w:t>쉶⩅廂皿圷墘厩</w:t>
      </w:r>
      <w:r>
        <w:rPr/>
        <w:t>ꕟ</w:t>
      </w:r>
      <w:r>
        <w:rPr/>
        <w:t>㝈媏楤婄⽥ォ器恒╶偫幾㛂夺츊灱슬潸株并璵숩〴娸⚥啀挮쉲丹摫何汱梱偗顲礱村⏂怸䀯樥狂帴㭞秂橨ヂ숻婧祥怹ꍇ栭䁲玱쉄숶䗂灞攤⹚␭㥣䉓劏啬ꥱ쉦窿獵⽉偀⭔敚䨵欽싂⹢⽦偠숨</w:t>
      </w:r>
      <w:r>
        <w:rPr/>
        <w:t>ꦵ</w:t>
      </w:r>
      <w:r>
        <w:rPr/>
        <w:t>働怦쉤슬湉</w:t>
      </w:r>
      <w:r>
        <w:rPr/>
        <w:t>⡺</w:t>
      </w:r>
      <w:r>
        <w:rPr/>
        <w:t>甹⪣</w:t>
      </w:r>
      <w:r>
        <w:rPr/>
        <w:t>⡋</w:t>
      </w:r>
      <w:r>
        <w:rPr/>
        <w:t>뾣슏㍳偣䩳稨㟂洤㕔싂但䁈걁⬪㙩歭㉫癤さ收偾䣂夳쉃〪顂뽙싂䕭䅏⽖䅮</w:t>
      </w:r>
      <w:r>
        <w:rPr/>
        <w:t>ⱎ</w:t>
      </w:r>
      <w:r>
        <w:rPr/>
        <w:t>䓂怲硙婷㑉쉂奒晚㋂临䐤</w:t>
      </w:r>
      <w:r>
        <w:rPr/>
        <w:t>ⴴ</w:t>
      </w:r>
      <w:r>
        <w:rPr/>
        <w:t>扇硯⴪쉵售烂쉐쉕</w:t>
      </w:r>
      <w:r>
        <w:rPr/>
        <w:t>⠥</w:t>
      </w:r>
      <w:r>
        <w:rPr/>
        <w:t>噫㪻轨偸㝾</w:t>
      </w:r>
      <w:r>
        <w:rPr/>
        <w:t>ⴵ╟</w:t>
      </w:r>
      <w:r>
        <w:rPr/>
        <w:t>슩䅣㈹꥔㙩⩗⩮뮘祾渲䘥楶싂頴戣睮挣⸩썰</w:t>
      </w:r>
      <w:r>
        <w:rPr/>
        <w:t>ꥁ</w:t>
      </w:r>
      <w:r>
        <w:rPr/>
        <w:t>쉂䈪▥⨶慪瑐넹刹ど牏⑲攬梱숨⹳⤬牲癓쉣䣂땑汹绂煈呚⸣〯㉔⍰䝈睾樯輵䂣쉰㋍뇂쉒⭤㥔䥄奯뽢</w:t>
      </w:r>
      <w:r>
        <w:rPr/>
        <w:t>ⰰ</w:t>
      </w:r>
      <w:r>
        <w:rPr/>
        <w:t>溿䈺媏쉒䁫午꺿偨슩彈坸싍칣⸱坩电쉩</w:t>
      </w:r>
      <w:r>
        <w:rPr/>
        <w:t>ꗎ⦬</w:t>
      </w:r>
      <w:r>
        <w:rPr/>
        <w:t>轥</w:t>
      </w:r>
      <w:r>
        <w:rPr/>
        <w:t>⢱</w:t>
      </w:r>
      <w:r>
        <w:rPr/>
        <w:t>さ亏拍숳쉓㚿ꎘ暏楐砰쉟吻䑇桅毂参쉬夲</w:t>
      </w:r>
      <w:r>
        <w:rPr/>
        <w:t>ⳂⓂ</w:t>
      </w:r>
      <w:r>
        <w:rPr/>
        <w:t>녙⎩卒忂摸潺䩓㘳쉔㠦癬㕃♭䓂唨䄬쉊癙㐹攳쉱⨰㜺漨쵹뭄顺頩䶡煒愵㜭싂畺䤴㬮娲⻂劮奁兂游ㅦ瀫䩶摰㑨싍걱⸥轚牙䮱䋂瓍獀뗃硒걧</w:t>
      </w:r>
      <w:r>
        <w:rPr/>
        <w:t>ⱀ</w:t>
      </w:r>
      <w:r>
        <w:rPr/>
        <w:t>癕㍸슏⻂扖</w:t>
      </w:r>
      <w:r>
        <w:rPr/>
        <w:t>⠤⩲⥗</w:t>
      </w:r>
      <w:r>
        <w:rPr/>
        <w:t>棃쉂╢䜱徏獵</w:t>
      </w:r>
      <w:r>
        <w:rPr/>
        <w:t>ꥎ</w:t>
      </w:r>
      <w:r>
        <w:rPr/>
        <w:t>禱澥㠵㍁硦炬櫂彉顈佣椽⬺眳녟椭숪┤瞬⨭ꥸ䍋⽳숵␣幈畏攱睱뗂曂䆏兒灋</w:t>
      </w:r>
      <w:r>
        <w:rPr/>
        <w:t>⡙</w:t>
      </w:r>
      <w:r>
        <w:rPr/>
        <w:t>爷䡺뽩甭桍睈</w:t>
      </w:r>
      <w:r>
        <w:rPr/>
        <w:t>⡹</w:t>
      </w:r>
      <w:r>
        <w:rPr/>
        <w:t>嘤⩵偏㐤뽕繶繨</w:t>
      </w:r>
      <w:r>
        <w:rPr/>
        <w:t>ⵕ</w:t>
      </w:r>
      <w:r>
        <w:rPr/>
        <w:t>䑾百ꥲⸯ琮临䋂朮㵖䑃穇圭ꅂ壂䞘祋♈쉱</w:t>
      </w:r>
      <w:r>
        <w:rPr/>
        <w:t>ꤺ</w:t>
      </w:r>
      <w:r>
        <w:rPr/>
        <w:t>咱柂갽썲圹䑨䁳抏克</w:t>
      </w:r>
      <w:r>
        <w:rPr/>
        <w:t>ꔰ</w:t>
      </w:r>
      <w:r>
        <w:rPr/>
        <w:t>㝂埂悿塪㡓员䵉犬牞侩䜱占㔫ꥫ딻亿朻䕦ꎩ㜷䱞䃂䊥䩨␽䁡Ⓕ⤣뭳湸䍘깚䙢顧㝶㉍슡㮬䧂ꅯ䡫䩦橁㍳ꌤ䊻傩员卬桠番䅉坦没敢擂轾⵱⍓썖䗂狂䩉敧㒩㨣䜻砱⩈扟㝆穠栮恳ꄬ⨳偃⏂䢵㴶䢘睎㘫堨䩲⽱矂쉥䅳</w:t>
      </w:r>
      <w:r>
        <w:rPr/>
        <w:t>ⱨ</w:t>
      </w:r>
      <w:r>
        <w:rPr/>
        <w:t>⼷</w:t>
      </w:r>
      <w:r>
        <w:rPr/>
        <w:t>ꦩ</w:t>
      </w:r>
      <w:r>
        <w:rPr/>
        <w:t>剤묪</w:t>
      </w:r>
      <w:r>
        <w:rPr/>
        <w:t>ⷂ</w:t>
      </w:r>
      <w:r>
        <w:rPr/>
        <w:t>旂⭄穆뽥咡⭄牣ꥣ⥀㜱ꌮ颵䆻녘樶幩䝖偒殏嗂캡묊⤳穌䆣竂╾昮矂⬻顬㙓啾</w:t>
      </w:r>
      <w:r>
        <w:rPr/>
        <w:t>ꕘ</w:t>
      </w:r>
      <w:r>
        <w:rPr/>
        <w:t>뼫⤸沏㭲䀽㍾㯂숨⯎䑐磂䥾뭥怳㐮ㄤ</w:t>
      </w:r>
      <w:r>
        <w:rPr/>
        <w:t>ꥈ</w:t>
      </w:r>
      <w:r>
        <w:rPr/>
        <w:t>䥍䕂乴偘怬䱙</w:t>
      </w:r>
      <w:r>
        <w:rPr/>
        <w:t>ꥌ</w:t>
      </w:r>
      <w:r>
        <w:rPr/>
        <w:t>顳䥩╓䌶</w:t>
      </w:r>
      <w:r>
        <w:rPr/>
        <w:t>ꥂ</w:t>
      </w:r>
      <w:r>
        <w:rPr/>
        <w:t>䜶㴮</w:t>
      </w:r>
      <w:r>
        <w:rPr/>
        <w:t>ꕅ</w:t>
      </w:r>
      <w:r>
        <w:rPr/>
        <w:t>煶㔳䖮歕䱯洦ꍢ⥹ꍃ弱惂慙슩婐뽗㡦卶䕉</w:t>
      </w:r>
      <w:r>
        <w:rPr/>
        <w:t>ꔪ</w:t>
      </w:r>
      <w:r>
        <w:rPr/>
        <w:t>棂㍆㘹</w:t>
      </w:r>
      <w:r>
        <w:rPr/>
        <w:t>ⱃ</w:t>
      </w:r>
      <w:r>
        <w:rPr/>
        <w:t>䋂</w:t>
      </w:r>
      <w:r>
        <w:rPr/>
        <w:t>⡃</w:t>
      </w:r>
      <w:r>
        <w:rPr/>
        <w:t>䮩䘩䬻庘挱幀⥙⹏捈</w:t>
      </w:r>
      <w:r>
        <w:rPr/>
        <w:t>⢣⑔</w:t>
      </w:r>
      <w:r>
        <w:rPr/>
        <w:t>奨砪礶氬䝴㟂偪樯ꍸꅯ癡恬㝺䥊搭숰煂</w:t>
      </w:r>
      <w:r>
        <w:rPr/>
        <w:t>ꕇ</w:t>
      </w:r>
      <w:r>
        <w:rPr/>
        <w:t>㘺勂榡䈯</w:t>
      </w:r>
      <w:r>
        <w:rPr/>
        <w:t>Ⱕ</w:t>
      </w:r>
      <w:r>
        <w:rPr/>
        <w:t>浃䠮</w:t>
      </w:r>
      <w:r>
        <w:rPr/>
        <w:t>ꤪ</w:t>
      </w:r>
      <w:r>
        <w:rPr/>
        <w:t>깤㜬ヂ숯</w:t>
      </w:r>
      <w:r>
        <w:rPr/>
        <w:t>ⵠ</w:t>
      </w:r>
      <w:r>
        <w:rPr/>
        <w:t>⺩</w:t>
      </w:r>
      <w:r>
        <w:rPr/>
        <w:t>ꦥ</w:t>
      </w:r>
      <w:r>
        <w:rPr/>
        <w:t>췂쉺숴䈦癎顶</w:t>
      </w:r>
      <w:r>
        <w:rPr/>
        <w:t>ꔤ</w:t>
      </w:r>
      <w:r>
        <w:rPr/>
        <w:t>漩戺匬䅗剕⦻呇噁䆿䄸弬䠬㎡⏃쉐倯뼫믂䱀啊쉙牆䏂潐⥙婂㝄쉇⚵쉒㉑⾩䫂癭䱧乬扸迂垣夲싎쉏止䡱ꥱ欽婑ꆩ參䕳浧繫쉅摎牓䨦</w:t>
      </w:r>
      <w:r>
        <w:rPr/>
        <w:t>⡭</w:t>
      </w:r>
      <w:r>
        <w:rPr/>
        <w:t>婥䍑䁘⬵坅⥞偃硖擃싂嫂녘䱔</w:t>
      </w:r>
      <w:r>
        <w:rPr/>
        <w:t>ⷂ</w:t>
      </w:r>
      <w:r>
        <w:rPr/>
        <w:t>쉌场싂縱帱吰숹숳弻년</w:t>
      </w:r>
      <w:r>
        <w:rPr/>
        <w:t>ꦬ</w:t>
      </w:r>
      <w:r>
        <w:rPr/>
        <w:t>쉇癌稫⒡㕸繆兠䈩㉎쉮</w:t>
      </w:r>
      <w:r>
        <w:rPr/>
        <w:t>ⱮⰫ</w:t>
      </w:r>
      <w:r>
        <w:rPr/>
        <w:t>杆机填灢彡䑀猲</w:t>
      </w:r>
      <w:r>
        <w:rPr/>
        <w:t>⡨</w:t>
      </w:r>
      <w:r>
        <w:rPr/>
        <w:t>祢恮卌㶡摱琳獶䍚煆</w:t>
      </w:r>
      <w:r>
        <w:rPr/>
        <w:t>ꕅ♺</w:t>
      </w:r>
      <w:r>
        <w:rPr/>
        <w:t>ꌹ㍁䁓쉠塣싂쉺䗃㉃嚩╬䱅쉇뼣煘䙔쉸畤㣂뽔⭖懎싂㒘潕⶘砨慦冥䑠㧃殮吽〩칸佒⩲敆②깢ꥩ瘤㢏桟㙡䮻剐녢奭轇役復ꍮ窘땯打婓祧䥉ㅞ</w:t>
      </w:r>
      <w:r>
        <w:rPr/>
        <w:t>⡑</w:t>
      </w:r>
      <w:r>
        <w:rPr/>
        <w:t>刯煙</w:t>
      </w:r>
      <w:r>
        <w:rPr/>
        <w:t>ⴹ</w:t>
      </w:r>
      <w:r>
        <w:rPr/>
        <w:t>䱘䇂츴卩䄶⍤쉋瘣⍒슱〬쉭〨쉫⤶䂱촭싂瀪㍀畆㚘㤻㴷껂</w:t>
      </w:r>
      <w:r>
        <w:rPr/>
        <w:t>ⵌ</w:t>
      </w:r>
      <w:r>
        <w:rPr/>
        <w:t>뼩⫍唻䙶呶쉞</w:t>
      </w:r>
      <w:r>
        <w:rPr/>
        <w:t>ꕪ</w:t>
      </w:r>
      <w:r>
        <w:rPr/>
        <w:t>䜪堯쉹係灦</w:t>
      </w:r>
      <w:r>
        <w:rPr/>
        <w:t>ꦥ</w:t>
      </w:r>
      <w:r>
        <w:rPr/>
        <w:t>㯂㉅╷䉗䉬燂愤敗⍹뽓쉲煎夶㗂䅂묫䱺塨쉂乥〣⦿⩇긩唽轏쎵䵅䍑숫颥쉥⩠潥뗂煉쉡䜥▬琫严⛍癭滂琫倦⪬桫䑤坱쉳䰻轞㍧쉔⚩睺溱灺쉁噵깺庘噱挵㭾牾癢攮癳熩㧂瘪䲮佉眭⴪쉸坌슩璬汕숻㴱㶮獥㉨昫栨䌷쉒긳懂扞슏촲겘㦬㒱䟎⤯☱䦻슿砩㪮㖻喏橢쉨ㄤ</w:t>
      </w:r>
      <w:r>
        <w:rPr/>
        <w:t>ꤰ</w:t>
      </w:r>
      <w:r>
        <w:rPr/>
        <w:t>珂湂唵䡆껂⩍숦煅参癶⏂䑫礰埂祔挮未损掵걾梣头繶畑飃䭐㍶㛂慆䝰㉶䝪⽹ㅆ迂焴杶總焻眯樤䁏硋䁆歾具偞㕇뽯싂復㈭轆걫⑓䕥幐넴⑘汅偯绂⹒㘊㙨㵐療毂</w:t>
      </w:r>
      <w:r>
        <w:rPr/>
        <w:t>ꥒ</w:t>
      </w:r>
      <w:r>
        <w:rPr/>
        <w:t>绂癈圸썢䕏쉶㷂堶쉢䵵暵</w:t>
      </w:r>
      <w:r>
        <w:rPr/>
        <w:t>ⶩꦘ</w:t>
      </w:r>
      <w:r>
        <w:rPr/>
        <w:t>䵕</w:t>
      </w:r>
      <w:r>
        <w:rPr/>
        <w:t>ꖿ</w:t>
      </w:r>
      <w:r>
        <w:rPr/>
        <w:t>㖘숤䁚攸⒬㖣뼫ꇂ⽱敂湯兲术⽞玻扺▥弹㠸砹婈숲䃎ⸯ␮稱佈䉅䉖灗칬슱䭎걁悮き슏㩄䝚䜣楤걂㴵쉆㡃批ꥤ扰琭偤塹쉁쉁쎏䊬䩏䂿六㖩穱䭄椸帯뗂㈭⽒䱏쉭㨩恰㌹㔸⨬썈彍캩啪䡗쌮뭠ꇍ䜫㟎㔸겱⾏梮撩췂</w:t>
      </w:r>
      <w:r>
        <w:rPr/>
        <w:t>ꗂ</w:t>
      </w:r>
      <w:r>
        <w:rPr/>
        <w:t>뭶剠Ⓝ䕋䅑渫顪煪䕗幉</w:t>
      </w:r>
      <w:r>
        <w:rPr/>
        <w:t>ⵡ</w:t>
      </w:r>
      <w:r>
        <w:rPr/>
        <w:t>쉆稪創慩嘫瞘</w:t>
      </w:r>
      <w:r>
        <w:rPr/>
        <w:t>ꖡ</w:t>
      </w:r>
      <w:r>
        <w:rPr/>
        <w:t>敋䞡䰫嫂ꏂ祎公⵫㞵永</w:t>
      </w:r>
      <w:r>
        <w:rPr/>
        <w:t>ⲱ</w:t>
      </w:r>
      <w:r>
        <w:rPr/>
        <w:t>䡞塠ヂ杪⥷쉈㧂唭㕙兮䶥㧂轥徵♑损帬杢㍙싂⤮⩱樶奇⭑䍅슡珂䍟㨫⍈橺奬䝲浭㠵㑑갵㞿⥙㜴浗㇂ㄵ敫穖㨤䅅扚䠹䁑</w:t>
      </w:r>
      <w:r>
        <w:rPr/>
        <w:t>꧂</w:t>
      </w:r>
      <w:r>
        <w:rPr/>
        <w:t>挶</w:t>
      </w:r>
      <w:r>
        <w:rPr/>
        <w:t>ⲻ</w:t>
      </w:r>
      <w:r>
        <w:rPr/>
        <w:t>㊻氭案㇂䌤極쉙㕚挫䡅썄⼤挰穯䏂佭捫係ꍢ숳硪䕍䥧眸䵏촨䴵㒬䄮䱒䅆䕣쉤搵庻ꏍ쉚熘晓☹凍湥뼻㇂숬⚏煆吵땍䷃뭭牮뿂⩲숯㌩㩺♌湘幁棃枡뇂便碥㕱䊏啳稪佥㩴䱸䚘盂轞椽案刣䕣쉣넮捲㩘⌱泃楕㵘栤澩㈵⑃摋</w:t>
      </w:r>
      <w:r>
        <w:rPr/>
        <w:t>ꕢ♣⑳⩋</w:t>
      </w:r>
      <w:r>
        <w:rPr/>
        <w:t>䙥硶⑀轁剓갲嚬婍㑫⦩矂췎勂䶱䷂㭞〤泂⹂曎쎡⽶쉗䢏㦻╃项⛂썋꥖渫櫎䖿☣示辬乃䓂칔恞甥㜪潆꥚뽎깶桧慘⍌轊㙃〸㵋╰묺玵硵㍀汱쉨㭑⩗㕮ꅦ㞘穲匶㩘し⥳㝢㈹䅁煪쉐晕顰㊘⩕棂⍾唻礨⍘㌭☤⤯㉢숨㬣䜲晡녨匴숫犩㙁佉␴夺捷㤻⽄촦쉈兌㥚乎㑪嗂⭩䥎捃䱺쉗䎮䵔㜤伽呟䌳挰췂憡摚</w:t>
      </w:r>
      <w:r>
        <w:rPr/>
        <w:t>ⶣ</w:t>
      </w:r>
      <w:r>
        <w:rPr/>
        <w:t>숰じ䋂딲年㊬懂㑓ꥱ쉥婈䂘湙乷쉘넯猤欴⨽㏂㕌㡇⦏燂깰硰㉍</w:t>
      </w:r>
      <w:r>
        <w:rPr/>
        <w:t>ꕬ</w:t>
      </w:r>
      <w:r>
        <w:rPr/>
        <w:t>칒䤬愴⌰啎</w:t>
      </w:r>
      <w:r>
        <w:rPr/>
        <w:t>ꕥ</w:t>
      </w:r>
      <w:r>
        <w:rPr/>
        <w:t>겏츶版礪㴹긭䅏渮嘴憮漨牢礨⏂ꥴ뇂啯繋題㩀䱉恎枏䩫䁠桮枵습穋纩䢱乾㵴番䀥祚숫뭠歗睁⨮刲嘽䁢惍潨㝭㧂飃</w:t>
      </w:r>
      <w:r>
        <w:rPr/>
        <w:t>Ⱘ</w:t>
      </w:r>
      <w:r>
        <w:rPr/>
        <w:t>ꖥꔰ</w:t>
      </w:r>
      <w:r>
        <w:rPr/>
        <w:t>䨫</w:t>
      </w:r>
      <w:r>
        <w:rPr/>
        <w:t>꧂</w:t>
      </w:r>
      <w:r>
        <w:rPr/>
        <w:t>摔暣瓂癖离儬숷</w:t>
      </w:r>
      <w:r>
        <w:rPr/>
        <w:t>ꔭ</w:t>
      </w:r>
      <w:r>
        <w:rPr/>
        <w:t>堊㍏坪㭯싂⥤焦䝀⪡츰⌯氩梱</w:t>
      </w:r>
      <w:r>
        <w:rPr/>
        <w:t>ⵚ</w:t>
      </w:r>
      <w:r>
        <w:rPr/>
        <w:t>쵔䄵嫂쌷睕亿ꍖ㩀♳</w:t>
      </w:r>
      <w:r>
        <w:rPr/>
        <w:t>⡟</w:t>
      </w:r>
      <w:r>
        <w:rPr/>
        <w:t>殏昶깞╘穇棂嗂䰪穑繩</w:t>
      </w:r>
      <w:r>
        <w:rPr/>
        <w:t>ꗃ</w:t>
      </w:r>
      <w:r>
        <w:rPr/>
        <w:t>噬䝶漶</w:t>
      </w:r>
      <w:r>
        <w:rPr/>
        <w:t>ⰵ</w:t>
      </w:r>
      <w:r>
        <w:rPr/>
        <w:t>쉏䢩䔸䣂ꅒ䕖㜩汆拍㉶슬䷃䡲穲慴슣쉂슮䕷徱参</w:t>
      </w:r>
      <w:r>
        <w:rPr/>
        <w:t>ꤻ</w:t>
      </w:r>
      <w:r>
        <w:rPr/>
        <w:t>娳┩쉤숪帪⒘슻呾灊㍆珂믎䑔싂걎䣂㝁䁏煱汪쉵戩싂쉂⽘彗◃䈱⸦穢浲䗂堽ꄲ뽔繵㐬䱒䮏◂敡꺘瑟楓䅧ꅘ丸䁗걟礯⦬旂悥䳂␷䑸</w:t>
      </w:r>
      <w:r>
        <w:rPr/>
        <w:t>ⷂ</w:t>
      </w:r>
      <w:r>
        <w:rPr/>
        <w:t>㠻睴䑈喘⿎녫㦱捶却䠸瓂㡸挤矍쵸堬硷쉶깘卮橶栮㕅㭨</w:t>
      </w:r>
      <w:r>
        <w:rPr/>
        <w:t>Ⱟ</w:t>
      </w:r>
      <w:r>
        <w:rPr/>
        <w:t>⽖伸㨯슘쉋熡䱶㩷䭒喵睐⨨㍗椪슥쉒塕滂偟潬㟂抏싍</w:t>
      </w:r>
      <w:r>
        <w:rPr/>
        <w:t>⡚</w:t>
      </w:r>
      <w:r>
        <w:rPr/>
        <w:t>츤⪡䁾</w:t>
      </w:r>
      <w:r>
        <w:rPr/>
        <w:t>ⵆ</w:t>
      </w:r>
      <w:r>
        <w:rPr/>
        <w:t>뭫禮숮摦硄瞘㇂狂뭍櫂䧂㔤㵳싂</w:t>
      </w:r>
      <w:r>
        <w:rPr/>
        <w:t>ꦵ</w:t>
      </w:r>
      <w:r>
        <w:rPr/>
        <w:t>㠹숥쉥㤽忂婾䕢䄯땠堳烃㊘橠塰撩壂偡숤㩑咏六斡쉘擂楅ㅾ庵瑌疘㵾㍤ꄳ㦵䬳搶</w:t>
      </w:r>
      <w:r>
        <w:rPr/>
        <w:t>ꔨ⨰</w:t>
      </w:r>
      <w:r>
        <w:rPr/>
        <w:t>䁺썮喵䍹꥖뇂뽯⏂㑅坠꺘숵ㅃ潁㉃橧殣䩒칾䡳㡪䟎갸䡚깠쉑⌯⫂쉪䙹䥆䱕㙄倻ぷ⫂䱒⛎兞头</w:t>
      </w:r>
      <w:r>
        <w:rPr/>
        <w:t>ꤵ</w:t>
      </w:r>
      <w:r>
        <w:rPr/>
        <w:t>⽠䅴</w:t>
      </w:r>
      <w:r>
        <w:rPr/>
        <w:t>Ⳃ◂</w:t>
      </w:r>
      <w:r>
        <w:rPr/>
        <w:t>嫎┣懎췂唹딮欩顺璡啮떩竂⩑㖡컂쉭䉖䌮</w:t>
      </w:r>
      <w:r>
        <w:rPr/>
        <w:t>ꥇ</w:t>
      </w:r>
      <w:r>
        <w:rPr/>
        <w:t>楍〹䁠渭攮쉱䉋䇃顫䩱壂쉱⑺灇</w:t>
      </w:r>
      <w:r>
        <w:rPr/>
        <w:t>ꗂ</w:t>
      </w:r>
      <w:r>
        <w:rPr/>
        <w:t>彐炻桭ꅈ䦿堷깇䩈ꇂ⫎慱抡獎檩瞵辏⑶⩵樣쉦칾卋槂娪欻㨹䝡숵佫쉲㵦滂떿䵹쉚⭠圭믂녭䅞㕒</w:t>
      </w:r>
      <w:r>
        <w:rPr/>
        <w:t>꧃</w:t>
      </w:r>
      <w:r>
        <w:rPr/>
        <w:t>䵤⩇痂穓曂癘⒩枥䠦献쉆磂瞿䣂</w:t>
      </w:r>
      <w:r>
        <w:rPr/>
        <w:t>꤭</w:t>
      </w:r>
      <w:r>
        <w:rPr/>
        <w:t>㡟㣂쉎䅎楏礱㑂晔</w:t>
      </w:r>
      <w:r>
        <w:rPr/>
        <w:t>ꤤ</w:t>
      </w:r>
      <w:r>
        <w:rPr/>
        <w:t>䟂婗彔ㅹ␱</w:t>
      </w:r>
      <w:r>
        <w:rPr/>
        <w:t>⡂</w:t>
      </w:r>
      <w:r>
        <w:rPr/>
        <w:t>층纘祚坯쉩ꅢ佑㝢啖勂沘乯婡촲촪싂뼽礤⑎池堷癦咣쉋쵨⏎숹♟恮伭囂氫伦뗃怶쉔⸨么勂䩌䖘껂䑯礷轑뽨烂䐲堸䌫㞿䚥滂꺿녫녯␽樺㠥〉</w:t>
      </w:r>
      <w:r>
        <w:rPr/>
        <w:t>⡷</w:t>
      </w:r>
      <w:r>
        <w:rPr/>
        <w:t>晴湥㔷녢䵗䙣䄽䅵숻⑪</w:t>
      </w:r>
      <w:r>
        <w:rPr/>
        <w:t>⡱</w:t>
      </w:r>
      <w:r>
        <w:rPr/>
        <w:t>쉕擂䵧疿楪汗爴暥㖥剱䜴땸竂撩숭䑦䭪慕䍚癔伩䢿嘦㭘㙭갬♪乇㨴쉔条㝵玩烎瘳</w:t>
      </w:r>
      <w:r>
        <w:rPr/>
        <w:t>ⴭ</w:t>
      </w:r>
      <w:r>
        <w:rPr/>
        <w:t>梵쉊攦䵒朦숶汨␥归쉷䯂浳깾ぐ幞갮木뗂쉺干쉹恞顤㵗⹱䄩幷⍸숪丮딊栨漪숦匤ㅊ㉃渱堷㍚넹</w:t>
      </w:r>
      <w:r>
        <w:rPr/>
        <w:t>⠪</w:t>
      </w:r>
      <w:r>
        <w:rPr/>
        <w:t>뭈䛃㕮慩瓂</w:t>
      </w:r>
      <w:r>
        <w:rPr/>
        <w:t>Ⳃ</w:t>
      </w:r>
      <w:r>
        <w:rPr/>
        <w:t>故槂쉠桑⑸㭇縫쉗㕩넻中梣칯轶쉧칂嘨泂瑲澱歲뭶焰⵫冡湚當頱ㄽ烂嘹畄顙</w:t>
      </w:r>
      <w:r>
        <w:rPr/>
        <w:t>⡩┸</w:t>
      </w:r>
      <w:r>
        <w:rPr/>
        <w:t>欰渻穔櫃幆剅칙䯎⮡䵄쉘놵砪塠쵧䗂ꌲ⩵䁕䧍欺⎵쉋砤嘬幪榥乩뼻䥎쵨焮싂⩃</w:t>
      </w:r>
      <w:r>
        <w:rPr/>
        <w:t>ꖣ</w:t>
      </w:r>
      <w:r>
        <w:rPr/>
        <w:t>䲏䷍㔲䃂╯穂⍖쉒攻⩱瞮䤶쉩</w:t>
      </w:r>
      <w:r>
        <w:rPr/>
        <w:t>⡀</w:t>
      </w:r>
      <w:r>
        <w:rPr/>
        <w:t>쌸</w:t>
      </w:r>
      <w:r>
        <w:rPr/>
        <w:t>ꕨ</w:t>
      </w:r>
      <w:r>
        <w:rPr/>
        <w:t>柂姂썙䮵䉍쉙塕쉋勂噀썮쉘㏂숣嗂⻍⨦</w:t>
      </w:r>
      <w:r>
        <w:rPr/>
        <w:t>ⷂ</w:t>
      </w:r>
      <w:r>
        <w:rPr/>
        <w:t>噴汒漦⚡辡噒弬㥋쉢䝊䡅横</w:t>
      </w:r>
      <w:r>
        <w:rPr/>
        <w:t>꧂⥤⚮</w:t>
      </w:r>
      <w:r>
        <w:rPr/>
        <w:t>偸⏂獞㡱䋂㙹습싂泂䢬㕎쵒桷顠䀥捄恴桧┲湱ꅚ剂祇䉗⽆♇櫎䰰⥙焽偖沵쉎〫츲싂娱츭䁓妿澮♗쉮䙡啦숫숭呕⍮村쉵奕컍䔻卶</w:t>
      </w:r>
      <w:r>
        <w:rPr/>
        <w:t>Ⳃ</w:t>
      </w:r>
      <w:r>
        <w:rPr/>
        <w:t>剃겏</w:t>
      </w:r>
      <w:r>
        <w:rPr/>
        <w:t>Ⲯ</w:t>
      </w:r>
      <w:r>
        <w:rPr/>
        <w:t>슩쉫睏⩌壂畚⩂慆焭温㝆丨㘷嫂</w:t>
      </w:r>
      <w:r>
        <w:rPr/>
        <w:t>⡢</w:t>
      </w:r>
      <w:r>
        <w:rPr/>
        <w:t>㮏怭♀ꄨ▻╅숪纏为䈳揂</w:t>
      </w:r>
      <w:r>
        <w:rPr/>
        <w:t>ꖩ</w:t>
      </w:r>
      <w:r>
        <w:rPr/>
        <w:t>飂慭毂眨墻奇晄忂쉑㑀吽ꍟ灭⨶⾿涘䩃繺㦿⚱獡쉺㵃⩌常做슩녬楦氣⑑䥓䐻矎䞡獷㦻捷䅆摈暘畮哂慆獇쉡쉓╊周㑩娥杅䅞扥墣㍚숺충䠻䣂슣瘩</w:t>
      </w:r>
      <w:r>
        <w:rPr/>
        <w:t>ⲏ</w:t>
      </w:r>
      <w:r>
        <w:rPr/>
        <w:t>칾ꥦ窏幢奃⍄乁⪬ꎥ㙉</w:t>
      </w:r>
      <w:r>
        <w:rPr/>
        <w:t>ꦻ</w:t>
      </w:r>
      <w:r>
        <w:rPr/>
        <w:t>怪칸煭ꄰ⏂㉭</w:t>
      </w:r>
      <w:r>
        <w:rPr/>
        <w:t>ꥈ</w:t>
      </w:r>
      <w:r>
        <w:rPr/>
        <w:t>䑱墱浆盂㵙ㆥꥳ䅕殘氬⑴坘匸㍓灓걐쉘穵㚡癹段깪쉃㭗ꌰ㭤</w:t>
      </w:r>
      <w:r>
        <w:rPr/>
        <w:t>ⵢ</w:t>
      </w:r>
      <w:r>
        <w:rPr/>
        <w:t>㒣浌㑱⑔䱸氽믂囎갯쉘쉳ㅺ块漹堵獁싂究걣㑬㤪物㪩䌬剨䜫繋쌫ꅄ橺⤫硋偐佯⬰睏湟䁾</w:t>
      </w:r>
      <w:r>
        <w:rPr/>
        <w:t>Ⱕ</w:t>
      </w:r>
      <w:r>
        <w:rPr/>
        <w:t>匲殬䈱獐ぞ璱ꥨ䁟⥖䝓曂뭕뇃㬹슻牉䏂含唣刣䇂牢礱ㅞ싂椦딱䥉揂</w:t>
      </w:r>
      <w:r>
        <w:rPr/>
        <w:t>ꕥ</w:t>
      </w:r>
      <w:r>
        <w:rPr/>
        <w:t>冩偠␹䅚怮呷䅢䡫博祇囂㕖塹</w:t>
      </w:r>
      <w:r>
        <w:rPr/>
        <w:t>ꦣ⩖⩰</w:t>
      </w:r>
      <w:r>
        <w:rPr/>
        <w:t>祙問⥸⸽㙂䞩숸汯瞣쉄厣桯</w:t>
      </w:r>
      <w:r>
        <w:rPr/>
        <w:t>ⵂ</w:t>
      </w:r>
      <w:r>
        <w:rPr/>
        <w:t>桟灬姍係ꥮ⹩䅦焪摺䡂敱坷쉲䝏猫䷂湍樨㪏縨⹁</w:t>
      </w:r>
      <w:r>
        <w:rPr/>
        <w:t>ⵑ</w:t>
      </w:r>
      <w:r>
        <w:rPr/>
        <w:t>男쉏숩䯂敗姂婺晩쉞噕冩界爽㭟瑉뮣ꥶ憣卨㕣暱慏久纘倪䥡䱴彥硪⼺쉅☯㵮煏庱䬦쉤</w:t>
      </w:r>
      <w:r>
        <w:rPr/>
        <w:t>ⶬ</w:t>
      </w:r>
      <w:r>
        <w:rPr/>
        <w:t>숫⻂ꍞ</w:t>
      </w:r>
      <w:r>
        <w:rPr/>
        <w:t>꧂⹕</w:t>
      </w:r>
      <w:r>
        <w:rPr/>
        <w:t>㉋瞬盃쉈쉌㭪匪琺改슬呆㬵碡輨䁔</w:t>
      </w:r>
      <w:r>
        <w:rPr/>
        <w:t>ꗂ</w:t>
      </w:r>
      <w:r>
        <w:rPr/>
        <w:t>皣䶩숊㤴╍</w:t>
      </w:r>
      <w:r>
        <w:rPr/>
        <w:t>⠽</w:t>
      </w:r>
      <w:r>
        <w:rPr/>
        <w:t>ⵋ</w:t>
      </w:r>
      <w:r>
        <w:rPr/>
        <w:t>輲뭐㠻焥䡁㡏喡噏振瑈츪畦桨㬽䘣㑊숬䌴潣䚻</w:t>
      </w:r>
      <w:r>
        <w:rPr/>
        <w:t>ꖵ</w:t>
      </w:r>
      <w:r>
        <w:rPr/>
        <w:t>類⑟䡋杁楔㕬䡋숭枏幂ㅷ唰䅕뭁珂ꥡ攨灚斱⨪쉷䥺潴穬伶긪䁦쉕但䙠㴹捄敶㠰療</w:t>
      </w:r>
      <w:r>
        <w:rPr/>
        <w:t>⠴♕</w:t>
      </w:r>
      <w:r>
        <w:rPr/>
        <w:t>㐨捱쉫捸吪╅〰슱欵䩳쵨㡥</w:t>
      </w:r>
      <w:r>
        <w:rPr/>
        <w:t>ꤺ</w:t>
      </w:r>
      <w:r>
        <w:rPr/>
        <w:t>칒瘥汔䱹挸剘꺩⭯厩濂뽶姎呵㝏㯃ㅩ淂轃䞡攽刵ꌲ숲ꌮ䒿쉀</w:t>
      </w:r>
      <w:r>
        <w:rPr/>
        <w:t>ꤣ</w:t>
      </w:r>
      <w:r>
        <w:rPr/>
        <w:t>숣呒洯㤮呡朻免</w:t>
      </w:r>
      <w:r>
        <w:rPr/>
        <w:t>ⶡ</w:t>
      </w:r>
      <w:r>
        <w:rPr/>
        <w:t>癫慅숪⚘숲幂曂欱盂⥮淂灩</w:t>
      </w:r>
      <w:r>
        <w:rPr/>
        <w:t>Ɱ</w:t>
      </w:r>
      <w:r>
        <w:rPr/>
        <w:t>瓂危쉃桅싎畫</w:t>
      </w:r>
      <w:r>
        <w:rPr/>
        <w:t>ꤪ</w:t>
      </w:r>
      <w:r>
        <w:rPr/>
        <w:t>輴檿⫂穸䠤㨥䓍㕅쉶充</w:t>
      </w:r>
      <w:r>
        <w:rPr/>
        <w:t>ⰻ</w:t>
      </w:r>
      <w:r>
        <w:rPr/>
        <w:t>垻걱杲癅牍妬숪輫</w:t>
      </w:r>
      <w:r>
        <w:rPr/>
        <w:t>ⱡ</w:t>
      </w:r>
      <w:r>
        <w:rPr/>
        <w:t>쉮칍</w:t>
      </w:r>
      <w:r>
        <w:rPr/>
        <w:t>Ȿ</w:t>
      </w:r>
      <w:r>
        <w:rPr/>
        <w:t>㩟㘴晄㣂뽈⹭</w:t>
      </w:r>
      <w:r>
        <w:rPr/>
        <w:t>⡴</w:t>
      </w:r>
      <w:r>
        <w:rPr/>
        <w:t>䑠璻捚䍺猽㥫⨴傩⚿〭㭦㠳녾</w:t>
      </w:r>
      <w:r>
        <w:rPr/>
        <w:t>⡸</w:t>
      </w:r>
      <w:r>
        <w:rPr/>
        <w:t>㑊獞刪⽪⩑䩲味⾩숭䶻䨳佀녃</w:t>
      </w:r>
      <w:r>
        <w:rPr/>
        <w:t>ꤤ╯</w:t>
      </w:r>
      <w:r>
        <w:rPr/>
        <w:t>䱏眳ꎵ깴ꌦ弹쉎ꄰ六僂쉢쉪佱䉟㎮쵐㇂㢻婇㡩ㄻ䝄浇◂穰䦮婺㩶牋㊻弹稬</w:t>
      </w:r>
      <w:r>
        <w:rPr/>
        <w:t>꧂</w:t>
      </w:r>
      <w:r>
        <w:rPr/>
        <w:t>⠳</w:t>
      </w:r>
      <w:r>
        <w:rPr/>
        <w:t>䘺潏♓㭥㭤녫畏쉯梮䊏冏癮碡僂</w:t>
      </w:r>
      <w:r>
        <w:rPr/>
        <w:t>ꤽ</w:t>
      </w:r>
      <w:r>
        <w:rPr/>
        <w:t>썦迎绂潧潇揃䨪</w:t>
      </w:r>
      <w:r>
        <w:rPr/>
        <w:t>⢮⧂</w:t>
      </w:r>
      <w:r>
        <w:rPr/>
        <w:t>䕵㍞쉾潫䍘⽃晠奉擂喿兊┥칲땟歕㭬딵깆싍撿儹숳桚䅄硺橂⼹煦獄쉄㈳㥸睈⹨晍숫刵뽡쉖焨䲣슥汧䍡煟爨쉒뽔㟂쉇㩎繟㍧攣祋䍍頬拂頷啲⩢奖復䍹楍汾涵숪癑䣂佗</w:t>
      </w:r>
      <w:r>
        <w:rPr/>
        <w:t>⣂</w:t>
      </w:r>
      <w:r>
        <w:rPr/>
        <w:t>槂湒숵楰숬ꅃ玻姎䳂⥚堣</w:t>
      </w:r>
      <w:r>
        <w:rPr/>
        <w:t>⡉⍍</w:t>
      </w:r>
      <w:r>
        <w:rPr/>
        <w:t>偞獸媥⛂쉸擂硎쉟</w:t>
      </w:r>
      <w:r>
        <w:rPr/>
        <w:t>ꔹ</w:t>
      </w:r>
      <w:r>
        <w:rPr/>
        <w:t>倥♕汉塈甦䪣夫擂녶噮皵䅧恨砭슬⸪犻䴳⩄갪♇⸶쉚⭄ꅒ䐤剐䴰乊⩥畒⥴곂輣숰灌杨乯</w:t>
      </w:r>
      <w:r>
        <w:rPr/>
        <w:t>ꗂ</w:t>
      </w:r>
      <w:r>
        <w:rPr/>
        <w:t>넨⧂넫껂뾩洣묳捗숪땶帣䇍㙳朷眵怴⭨橕⤱츤䭍湂橸싂徣殬昹嗂湭䒬숫㉴쌺䖩掏婇䡲䡬걆⽞姎㍷⑒슩␤㥔摳丣⑳㜪熥檿ꌵ活쉫歸ㅱ</w:t>
      </w:r>
      <w:r>
        <w:rPr/>
        <w:t>ꤥ⴫</w:t>
      </w:r>
      <w:r>
        <w:rPr/>
        <w:t>㋂䄲쉪</w:t>
      </w:r>
      <w:r>
        <w:rPr/>
        <w:t>ⷂ䷃</w:t>
      </w:r>
      <w:r>
        <w:rPr/>
        <w:t>䴯器䵈㚿</w:t>
      </w:r>
      <w:r>
        <w:rPr/>
        <w:t>ꤣ</w:t>
      </w:r>
      <w:r>
        <w:rPr/>
        <w:t>夷㝄瀸凃轋뗂⥮䁧쉺⥇㡫♥⥵睭在</w:t>
      </w:r>
      <w:r>
        <w:rPr/>
        <w:t>ꔬ</w:t>
      </w:r>
      <w:r>
        <w:rPr/>
        <w:t>쵠䙚♣塸半憥⭠娬뽓禥ꎩ</w:t>
      </w:r>
      <w:r>
        <w:rPr/>
        <w:t>ꕔ</w:t>
      </w:r>
      <w:r>
        <w:rPr/>
        <w:t>帷癧쉎䌨</w:t>
      </w:r>
      <w:r>
        <w:rPr/>
        <w:t>ⱖ</w:t>
      </w:r>
      <w:r>
        <w:rPr/>
        <w:t>㗂㉬弬쉳樴♇㜲漦䨮놱杞숲桹慩쉱繂쉟⵷晌뽰礱椽뭦瞣㇎潵繰㡣嫂權楡夽ぃ</w:t>
      </w:r>
      <w:r>
        <w:rPr/>
        <w:t>ꔩ</w:t>
      </w:r>
      <w:r>
        <w:rPr/>
        <w:t>ㅀ犥ㄵ</w:t>
      </w:r>
      <w:r>
        <w:rPr/>
        <w:t>Ⱖ</w:t>
      </w:r>
      <w:r>
        <w:rPr/>
        <w:t>幗妩</w:t>
      </w:r>
      <w:r>
        <w:rPr/>
        <w:t>Ⳃ</w:t>
      </w:r>
      <w:r>
        <w:rPr/>
        <w:t>숦毂幾䉲瘺숩殱</w:t>
      </w:r>
      <w:r>
        <w:rPr/>
        <w:t>ⰹ</w:t>
      </w:r>
      <w:r>
        <w:rPr/>
        <w:t>歖甬䍫싂杵뽫䝵</w:t>
      </w:r>
      <w:r>
        <w:rPr/>
        <w:t>ꥊ</w:t>
      </w:r>
      <w:r>
        <w:rPr/>
        <w:t>㫂⧂堰娸睈놬㤥係䉢⌶痍壂呰㍟吵땦怰쉷숶䔽슡䕀쉂㍗㢏䜵刺塑⿂た內輽涱ꌲ煲䗂決夬싂ꅗ碬䠯깢䤨她浗硺㡠</w:t>
      </w:r>
      <w:r>
        <w:rPr/>
        <w:t>꤭</w:t>
      </w:r>
      <w:r>
        <w:rPr/>
        <w:t>䦵숽慥</w:t>
      </w:r>
      <w:r>
        <w:rPr/>
        <w:t>꧂</w:t>
      </w:r>
      <w:r>
        <w:rPr/>
        <w:t>㬨☤盃昬䙓</w:t>
      </w:r>
      <w:r>
        <w:rPr/>
        <w:t>ꔥ</w:t>
      </w:r>
      <w:r>
        <w:rPr/>
        <w:t>湆猳</w:t>
      </w:r>
      <w:r>
        <w:rPr/>
        <w:t>Ⱡ</w:t>
      </w:r>
      <w:r>
        <w:rPr/>
        <w:t>䥁沥烂</w:t>
      </w:r>
      <w:r>
        <w:rPr/>
        <w:t>ꥉ</w:t>
      </w:r>
      <w:r>
        <w:rPr/>
        <w:t>浉㭋䅥쉹</w:t>
      </w:r>
      <w:r>
        <w:rPr/>
        <w:t>⡴</w:t>
      </w:r>
      <w:r>
        <w:rPr/>
        <w:t>㝨判洸攲伽扡え穤칎뭂恌懂樤㉫Ⓜ</w:t>
      </w:r>
      <w:r>
        <w:rPr/>
        <w:t>ꕄ</w:t>
      </w:r>
      <w:r>
        <w:rPr/>
        <w:t>㍫桥</w:t>
      </w:r>
      <w:r>
        <w:rPr/>
        <w:t>ꦣ⩨</w:t>
      </w:r>
      <w:r>
        <w:rPr/>
        <w:t>䀶漦칚컂</w:t>
      </w:r>
      <w:r>
        <w:rPr/>
        <w:t>ⵁ⛂</w:t>
      </w:r>
      <w:r>
        <w:rPr/>
        <w:t>僃떱⑕ぞ正䏂玥呪㩐슱焺䲿偮䪬⩑奔䩳깪檵쎩꺵䉧⿂</w:t>
      </w:r>
      <w:r>
        <w:rPr/>
        <w:t>ꤻ</w:t>
      </w:r>
      <w:r>
        <w:rPr/>
        <w:t>囂塘丵뭮厡熩呱쉷畯夬땦樴⩣墡</w:t>
      </w:r>
      <w:r>
        <w:rPr/>
        <w:t>ⵀ</w:t>
      </w:r>
      <w:r>
        <w:rPr/>
        <w:t>嫍⫎䨨╀䳂乬㣎땔忂칮숲숵晦</w:t>
      </w:r>
      <w:r>
        <w:rPr/>
        <w:t>⡌</w:t>
      </w:r>
      <w:r>
        <w:rPr/>
        <w:t>컂ꇂ땃</w:t>
      </w:r>
      <w:r>
        <w:rPr/>
        <w:t>ⵈ</w:t>
      </w:r>
      <w:r>
        <w:rPr/>
        <w:t>쉍쉂卣쉾⨷깕넹䉑捘扨顋䏂癩쉚⬤曂䭲歆婀乥䷃恙⹂剚拂䙫渻㥹汞搨恢䉆况癃ヂ橰</w:t>
      </w:r>
      <w:r>
        <w:rPr/>
        <w:t>Ɫ</w:t>
      </w:r>
      <w:r>
        <w:rPr/>
        <w:t>갶⩋䁟䉶ꅂ玿㛂㝬垣ꥯㅷ佞䀺䰫扡㨵乁칈㥦㉒㬽☭晬㣂癎捫奴䫃䴺쉦䲥焴䥢测㑒▿</w:t>
      </w:r>
      <w:r>
        <w:rPr/>
        <w:t>ꥌ</w:t>
      </w:r>
      <w:r>
        <w:rPr/>
        <w:t>㩌⥃㔪땸⥎숸䑁埂㙨磂棂䋃㖩숱䵨奌견⩕䌣⫍轂⩑묨旂깩顰單僂琫쉁昹䉾뽦佶㔽䅒㥷皩欰剐㘪⥩㨲쉵䕶煷䨺从㙣彌敮癆ꌲ乡슣♏捄䡥爯䙯圽愶⩫㠨潰伲汆橴⸵췂牮睅卯盍囂⥾䨹癉▩썶伪辿䱵㖻⌮쉲꥔쉃</w:t>
      </w:r>
      <w:r>
        <w:rPr/>
        <w:t>ꦣ⵪</w:t>
      </w:r>
      <w:r>
        <w:rPr/>
        <w:t>䔥䡗슣㓂敹桺幉</w:t>
      </w:r>
      <w:r>
        <w:rPr/>
        <w:t>ꥌ</w:t>
      </w:r>
      <w:r>
        <w:rPr/>
        <w:t>뽠圥㙔剢ꥯ</w:t>
      </w:r>
      <w:r>
        <w:rPr/>
        <w:t>⠹</w:t>
      </w:r>
      <w:r>
        <w:rPr/>
        <w:t>䟂潒塓疮䭎扶⑑呔硇䜲頬幙潅쉚䅉溣㨮顩㞏癠湅⥋桑婷烂⬦ꅒ浟뼰䑍</w:t>
      </w:r>
      <w:r>
        <w:rPr/>
        <w:t>ꥐ</w:t>
      </w:r>
      <w:r>
        <w:rPr/>
        <w:t>숲匮輺䑆瘣煠싂㩙⼩⧂彖㝄숫㑉뗂稺슱飂⩵㛂睗䕂瑎刭㵳浅슩쉂┩䡤㉕慖婁稷兹⭊ㅍ䉒䵳䑴縵朩じ㪮歺</w:t>
      </w:r>
      <w:r>
        <w:rPr/>
        <w:t>ꦩ</w:t>
      </w:r>
      <w:r>
        <w:rPr/>
        <w:t>걗噘佊⨽⬤</w:t>
      </w:r>
      <w:r>
        <w:rPr/>
        <w:t>ꥐ꧂</w:t>
      </w:r>
      <w:r>
        <w:rPr/>
        <w:t>숥쉰ꍺ䢮㭦⽊⸫䥷㝾싂娪噙뼮⥎拂ꥫ걆⽤껃䭅</w:t>
      </w:r>
      <w:r>
        <w:rPr/>
        <w:t>ⰴ⸱</w:t>
      </w:r>
      <w:r>
        <w:rPr/>
        <w:t>습桮䮩斡䭸</w:t>
      </w:r>
      <w:r>
        <w:rPr/>
        <w:t>ⱋ</w:t>
      </w:r>
      <w:r>
        <w:rPr/>
        <w:t>쌭䁣䙚ꥠ쉡슥斻歲ꌱ匩딬旍氳▏⸥彭橢䌣ꥶ걒穕쉟䂡硏猩㩊㩌恷槂〶瑊㢣</w:t>
      </w:r>
      <w:r>
        <w:rPr/>
        <w:t>ⶏ</w:t>
      </w:r>
      <w:r>
        <w:rPr/>
        <w:t>佴滂ꍙ쉹申땆啧弊杳䧂㵯㔹慺敲囃깾㝭</w:t>
      </w:r>
      <w:r>
        <w:rPr/>
        <w:t>ꕊ</w:t>
      </w:r>
      <w:r>
        <w:rPr/>
        <w:t>䰷怭厥癹穲瀱吪縹轳呭畠晎㓂㐨嚿僂绍嚿䏂ㄣ䠽煴䄥㑧䄩䅮㵘瑀幌畊슡沬幚⵶歨숸䒿땖穠暩縥뇂涻幁楔绎攷슩⍍卯⹟쉋썫슻埂㵧睞쵏兴䜷㇂䊮厩杒煤䥦⫍䍆偐ꅡ潩噑灁㥶祘⍶ヂ䀳獸彎焽癷</w:t>
      </w:r>
      <w:r>
        <w:rPr/>
        <w:t>ꥂ</w:t>
      </w:r>
      <w:r>
        <w:rPr/>
        <w:t>㜭㉃廂䄴땐쉅䡸庮뽐㌩⩱〹⼳촥캩幹嚻が䶮쉠⍩稳⨻䉶稥</w:t>
      </w:r>
      <w:r>
        <w:rPr/>
        <w:t>ꕬ⮩</w:t>
      </w:r>
      <w:r>
        <w:rPr/>
        <w:t>皻⭮싂䁧쉀䴪囍噳숷婊䡙쉅녟</w:t>
      </w:r>
      <w:r>
        <w:rPr/>
        <w:t>ꦣ</w:t>
      </w:r>
      <w:r>
        <w:rPr/>
        <w:t>䒿ꥫ숲</w:t>
      </w:r>
      <w:r>
        <w:rPr/>
        <w:t>⡣</w:t>
      </w:r>
      <w:r>
        <w:rPr/>
        <w:t>ꗂ</w:t>
      </w:r>
      <w:r>
        <w:rPr/>
        <w:t>䅋啋擂匩暵쉥싂⻂䐬슱㩾䥨僂싂숦칥䅟썶䍚畀⥒⨤歇佩桨싂嘶䝟㵳䱱⫂晚末橌숳㡕♌</w:t>
      </w:r>
      <w:r>
        <w:rPr/>
        <w:t>ⱄ</w:t>
      </w:r>
      <w:r>
        <w:rPr/>
        <w:t>帤</w:t>
      </w:r>
      <w:r>
        <w:rPr/>
        <w:t>꧂</w:t>
      </w:r>
      <w:r>
        <w:rPr/>
        <w:t>獏㩙搴嫂牡⩁厘䙷她繚咩䝰妮㨨祔⩈♺橕㗍⴨⤳圹搭瑄숻剃燂坴딣个숭樹䗂</w:t>
      </w:r>
      <w:r>
        <w:rPr/>
        <w:t>ⱖ</w:t>
      </w:r>
      <w:r>
        <w:rPr/>
        <w:t>は癆쉹窥杬䩣뮬䤸潥揂⼥厬〳洩</w:t>
      </w:r>
      <w:r>
        <w:rPr/>
        <w:t>ꕀ</w:t>
      </w:r>
      <w:r>
        <w:rPr/>
        <w:t>슣䩷䀪㥠▥渵煦걢杢쉇刬亱弻瘷儷顕栴棂迂獗뼥䊿뮬焵♖倷瞡츬싂㒵쉗杆瀨参昬</w:t>
      </w:r>
      <w:r>
        <w:rPr/>
        <w:t>ⱪ</w:t>
      </w:r>
      <w:r>
        <w:rPr/>
        <w:t>䩖䘱쉭䔺쉣</w:t>
      </w:r>
      <w:r>
        <w:rPr/>
        <w:t>Ⳃ</w:t>
      </w:r>
      <w:r>
        <w:rPr/>
        <w:t>㵐땯⵷䑒놏ꄦ䃂⍍㫍稽䉷漽攥戸㉍恦⽊㙎╘싂橌忂ꅊ掣䆏湟</w:t>
      </w:r>
      <w:r>
        <w:rPr/>
        <w:t>ꗂ</w:t>
      </w:r>
      <w:r>
        <w:rPr/>
        <w:t>徿</w:t>
      </w:r>
      <w:r>
        <w:rPr/>
        <w:t>ꥆ</w:t>
      </w:r>
      <w:r>
        <w:rPr/>
        <w:t>䯂眳㐣䚻愪⚵祴㔪圦獯狎땑䤽縪歐汔癑䉚捤折㩄䦩禥</w:t>
      </w:r>
      <w:r>
        <w:rPr/>
        <w:t>⣂</w:t>
      </w:r>
      <w:r>
        <w:rPr/>
        <w:t>㑚睯江物㙞⪱ご䑴♉浈䉲쉬땓쉁灈㔪슬뽲쉫ꍔ䕇智㩭䪬쉊㑪値㉢卬쉆溵뭏㑬쉅潧⍆⮵椫櫂婕㭚</w:t>
      </w:r>
      <w:r>
        <w:rPr/>
        <w:t>Ɽ</w:t>
      </w:r>
      <w:r>
        <w:rPr/>
        <w:t>숸䟍䶩⹢丬拂啑噮田䥞ꆥ䑤싂싂쵃䩋湸쵐浗秂쉞泂が槂썩⨬⤮ꄯꌽ䔩</w:t>
      </w:r>
      <w:r>
        <w:rPr/>
        <w:t>꧂</w:t>
      </w:r>
      <w:r>
        <w:rPr/>
        <w:t>ꥲ</w:t>
      </w:r>
      <w:r>
        <w:rPr/>
        <w:t>ⴴ</w:t>
      </w:r>
      <w:r>
        <w:rPr/>
        <w:t>窵敄栱べ䝘䅌싎쌦⎮싂</w:t>
      </w:r>
      <w:r>
        <w:rPr/>
        <w:t>ⶩ</w:t>
      </w:r>
      <w:r>
        <w:rPr/>
        <w:t>㶏䲩䴸쉾㕈䩨뇂煣橌牞で棂䁮㫂歰瑸뽨〉⎩㭧㩒䝡</w:t>
      </w:r>
      <w:r>
        <w:rPr/>
        <w:t>⣂</w:t>
      </w:r>
      <w:r>
        <w:rPr/>
        <w:t>䗂쉖</w:t>
      </w:r>
      <w:r>
        <w:rPr/>
        <w:t>⠬</w:t>
      </w:r>
      <w:r>
        <w:rPr/>
        <w:t>문⫂坄⥫⩗塰娱矂橺䖥瞣䛂睑浧楑쉇繇漦㴸</w:t>
      </w:r>
      <w:r>
        <w:rPr/>
        <w:t>⡴</w:t>
      </w:r>
      <w:r>
        <w:rPr/>
        <w:t>䨫伺乏싂頰浗㡩挴㥉╟昫⯂</w:t>
      </w:r>
      <w:r>
        <w:rPr/>
        <w:t>ꤻ</w:t>
      </w:r>
      <w:r>
        <w:rPr/>
        <w:t>㘳</w:t>
      </w:r>
      <w:r>
        <w:rPr/>
        <w:t>꧂</w:t>
      </w:r>
      <w:r>
        <w:rPr/>
        <w:t>氳䡺ㅫ洦咮㪥슬묤쵣⏂㓂䑇땘쉩硧쉬倹걶火恒䃂斣楚义⺥칭㵅杣穧딱浍㌦⥭琪</w:t>
      </w:r>
      <w:r>
        <w:rPr/>
        <w:t>⡾</w:t>
      </w:r>
      <w:r>
        <w:rPr/>
        <w:t>뽳污旂瞩䵃灧爊獧㉥昱噀䁏</w:t>
      </w:r>
      <w:r>
        <w:rPr/>
        <w:t>⡞</w:t>
      </w:r>
      <w:r>
        <w:rPr/>
        <w:t>뽱恎搴㦩剂⥠䩶灋ㅫ㥈㝋佴쵀☻浤㊡悬敐澮</w:t>
      </w:r>
      <w:r>
        <w:rPr/>
        <w:t>ꤽ</w:t>
      </w:r>
      <w:r>
        <w:rPr/>
        <w:t>琥▮城俍壂ꏂ뗂</w:t>
      </w:r>
      <w:r>
        <w:rPr/>
        <w:t>ꥋ</w:t>
      </w:r>
      <w:r>
        <w:rPr/>
        <w:t>繩ꍙ쉬潖싂</w:t>
      </w:r>
      <w:r>
        <w:rPr/>
        <w:t>ꤷ</w:t>
      </w:r>
      <w:r>
        <w:rPr/>
        <w:t>㞻㉫啣淍嫍潨浔⌯쉨㭰咡桟㭠瑐숹磂圲佱</w:t>
      </w:r>
      <w:r>
        <w:rPr/>
        <w:t>ⵂ</w:t>
      </w:r>
      <w:r>
        <w:rPr/>
        <w:t>奔卐䎥</w:t>
      </w:r>
      <w:r>
        <w:rPr/>
        <w:t>ꦩ</w:t>
      </w:r>
      <w:r>
        <w:rPr/>
        <w:t>䭃숲쵑䒩숤</w:t>
      </w:r>
      <w:r>
        <w:rPr/>
        <w:t>Ⳃ</w:t>
      </w:r>
      <w:r>
        <w:rPr/>
        <w:t>ꌴ痂숸쉇灁⾣뗂㭡䥚뇂畑啟썡ꅳ슏甭䠣兵䕾뽑ㅇ걄榩癕乭</w:t>
      </w:r>
      <w:r>
        <w:rPr/>
        <w:t>ꥁ</w:t>
      </w:r>
      <w:r>
        <w:rPr/>
        <w:t>䝙契䌥쉴㬳칣妮䟂犏睥氰轧숵瀲䲱礭壂彦싂歱䤨䥵欩硨쉇쉏쉳涥䝕⩰㡮숥ㅓ㙅㡾㕉摍䥸渪浍ꅯ塅吳櫂슥싂澱</w:t>
      </w:r>
      <w:r>
        <w:rPr/>
        <w:t>⠩</w:t>
      </w:r>
      <w:r>
        <w:rPr/>
        <w:t>싂瑐慩䄥焥轇ㅓ▿攣췍㑤슘滂ꏂ頺歧</w:t>
      </w:r>
      <w:r>
        <w:rPr/>
        <w:t>ⴸ⌫</w:t>
      </w:r>
      <w:r>
        <w:rPr/>
        <w:t>儲쵒木剋䄫㦩쉣슩숰</w:t>
      </w:r>
      <w:r>
        <w:rPr/>
        <w:t>⠫</w:t>
      </w:r>
      <w:r>
        <w:rPr/>
        <w:t>䙫䗂㡉䱧殡輷礽</w:t>
      </w:r>
      <w:r>
        <w:rPr/>
        <w:t>ⵅ</w:t>
      </w:r>
      <w:r>
        <w:rPr/>
        <w:t>䥥夣ꥨ</w:t>
      </w:r>
      <w:r>
        <w:rPr/>
        <w:t>ⱅ</w:t>
      </w:r>
      <w:r>
        <w:rPr/>
        <w:t>견쌻싂師⑹㠱긬⥟슱</w:t>
      </w:r>
      <w:r>
        <w:rPr/>
        <w:t>ꤣ</w:t>
      </w:r>
      <w:r>
        <w:rPr/>
        <w:t>촨樸⭋潤祬煫슩쉦伣ゥ䩠協</w:t>
      </w:r>
      <w:r>
        <w:rPr/>
        <w:t>ꦵ</w:t>
      </w:r>
      <w:r>
        <w:rPr/>
        <w:t>穇㌵瑠␺䝐埂⌬咡╠▩あ㤶䕲⩱䕰湾䍩䈪숳싂灃坺⤯싍㭷塭䑮숲忂뿍婖䔭扅楕⎘싎占晬䑵싎㙔㤥숳幹㙊匵傡뭮㡡䌶啶杹楪熬㑙썯杞浊⩣䕠照慾䍳囂撱枻</w:t>
      </w:r>
      <w:r>
        <w:rPr/>
        <w:t>ꕊ</w:t>
      </w:r>
      <w:r>
        <w:rPr/>
        <w:t>硆㎘ꍮ慐弸癒⍮契䵉㪬䦩呣</w:t>
      </w:r>
      <w:r>
        <w:rPr/>
        <w:t>ꗂ</w:t>
      </w:r>
      <w:r>
        <w:rPr/>
        <w:t>梬嘻숽䕢迎乓㈱쉙쉮渪㟂仂쉕棂숥⫂㡡놥㉂쉲㥣䟂⤪䬨㍢䌱刴碬顗䉞쉗慏⩅썠⩐扺楓圣奫숰摭圩欶䞩</w:t>
      </w:r>
      <w:r>
        <w:rPr/>
        <w:t>ꥎ</w:t>
      </w:r>
      <w:r>
        <w:rPr/>
        <w:t>旂灨砣⩯临㔩꥖摧朲┴㥤堹꥖䘻쉸啓婒쉹⸵係武䔰颱⩳쉕嗂╖眽轐넣</w:t>
      </w:r>
      <w:r>
        <w:rPr/>
        <w:t>Ⳃ</w:t>
      </w:r>
      <w:r>
        <w:rPr/>
        <w:t>㘸奱걕䰨숻䘴䁋</w:t>
      </w:r>
      <w:r>
        <w:rPr/>
        <w:t>ꖮ</w:t>
      </w:r>
      <w:r>
        <w:rPr/>
        <w:t>䴨쉀썏啀眴㝨痂稰갰쉑歀噗歋㜱⍊</w:t>
      </w:r>
      <w:r>
        <w:rPr/>
        <w:t>⠣</w:t>
      </w:r>
      <w:r>
        <w:rPr/>
        <w:t>䛂幩쉣噌⭡癷䱪쉱깪帴杁勂昰쉾䭟䵒娺煆⑳㝵쌥㍖⹡䝰䙪磍쉖杦⯂쵠甽칱⫎䜺㡇╓恀</w:t>
      </w:r>
      <w:r>
        <w:rPr/>
        <w:t>ꕶ</w:t>
      </w:r>
      <w:r>
        <w:rPr/>
        <w:t>癲㐦癔</w:t>
      </w:r>
      <w:r>
        <w:rPr/>
        <w:t>ꥑ♂</w:t>
      </w:r>
      <w:r>
        <w:rPr/>
        <w:t>囂⏂漨祸畐揂ㄹ捋ꥰ弽㑾</w:t>
      </w:r>
      <w:r>
        <w:rPr/>
        <w:t>ꤴ</w:t>
      </w:r>
      <w:r>
        <w:rPr/>
        <w:t>圻仂㥯䌳䥐晃뼹坾</w:t>
      </w:r>
      <w:r>
        <w:rPr/>
        <w:t>ꕷ</w:t>
      </w:r>
      <w:r>
        <w:rPr/>
        <w:t>㉤橇䁢⥾祎浐焣勂쉾⹷响⥸䪏橐䑅넣ㅨ恆㏂印灩ㅬ擂割瑢䫂⵫朲扔쉾夣飂䨽眭顅獬숺⭦勂弦</w:t>
      </w:r>
      <w:r>
        <w:rPr/>
        <w:t>⠱</w:t>
      </w:r>
      <w:r>
        <w:rPr/>
        <w:t>婘䚡〤ぱ</w:t>
      </w:r>
      <w:r>
        <w:rPr/>
        <w:t>꧂</w:t>
      </w:r>
      <w:r>
        <w:rPr/>
        <w:t>ꌯ睄쉱柃쉘塤奘걖䀦輷숮⪩硬垡帷搊桙묽㙸㦻䙄晓繚㌤潄摑㥅迂</w:t>
      </w:r>
      <w:r>
        <w:rPr/>
        <w:t>ꕂ</w:t>
      </w:r>
      <w:r>
        <w:rPr/>
        <w:t>找で捐㙫䅢漥</w:t>
      </w:r>
      <w:r>
        <w:rPr/>
        <w:t>Ⳏ</w:t>
      </w:r>
      <w:r>
        <w:rPr/>
        <w:t>⻂㑏淂䙾俍ꅞ䈥䵰㕴〤慰剚侩〺㕴报晄攵뽦뭵썌쉏걥썳柂㘷椻桡癞⩉쉱⪱쉸畭묤쉪均䑔⪏땘⾡</w:t>
      </w:r>
      <w:r>
        <w:rPr/>
        <w:t>Ɱ</w:t>
      </w:r>
      <w:r>
        <w:rPr/>
        <w:t>橑䕩垘㏂⼭ꅓ㕊楏昽䷂敨啅灷㙎摒쉷喻〷쉄숩쉨祖癏曂啬楥漻噘걞区㠰欪㍣⩵</w:t>
      </w:r>
      <w:r>
        <w:rPr/>
        <w:t>ꦮ</w:t>
      </w:r>
      <w:r>
        <w:rPr/>
        <w:t>廂쉃ぅ暡拂獓浕咡獡⥮䝔쉴쉰ㄪ㗂䅯䓂搫ꅬ桫㙯灭</w:t>
      </w:r>
      <w:r>
        <w:rPr/>
        <w:t>ꕱ</w:t>
      </w:r>
      <w:r>
        <w:rPr/>
        <w:t>㮡澩䥁䅤捭⫂憬</w:t>
      </w:r>
      <w:r>
        <w:rPr/>
        <w:t>ꥆ</w:t>
      </w:r>
      <w:r>
        <w:rPr/>
        <w:t>啣</w:t>
      </w:r>
      <w:r>
        <w:rPr/>
        <w:t>ꔭ</w:t>
      </w:r>
      <w:r>
        <w:rPr/>
        <w:t>⽚〦匪╹</w:t>
      </w:r>
      <w:r>
        <w:rPr/>
        <w:t>⡔</w:t>
      </w:r>
      <w:r>
        <w:rPr/>
        <w:t>숬啬╭⽢灚䭫䫂桪䧂繣卩た䭚뭫넰䤭乌</w:t>
      </w:r>
      <w:r>
        <w:rPr/>
        <w:t>⠻⬲</w:t>
      </w:r>
      <w:r>
        <w:rPr/>
        <w:t>彯쉫㑸㩒꺘䍇⭣瑅椪䅁皘╘歰汘㙱䑂漤瑌싂䭳╱ꍆ䙺⨪劻佗揂䄮礦浕䁉쎬녥㙙䪿ㅕ狂捶囎㴸쉣奐橋㙄䁫囂攪⍡숳</w:t>
      </w:r>
      <w:r>
        <w:rPr/>
        <w:t>ⱍ</w:t>
      </w:r>
      <w:r>
        <w:rPr/>
        <w:t>刮⨥剕䡢溬犵佩摹椣쵤徣扠⭓轹䉯걺参⒩⭲</w:t>
      </w:r>
      <w:r>
        <w:rPr/>
        <w:t>ꥀ</w:t>
      </w:r>
      <w:r>
        <w:rPr/>
        <w:t>䝲旍参晅䭳갩轏꧎┤呣년␫ガꎘ㈰▿</w:t>
      </w:r>
      <w:r>
        <w:rPr/>
        <w:t>ⱨ</w:t>
      </w:r>
      <w:r>
        <w:rPr/>
        <w:t>쉌㏂</w:t>
      </w:r>
      <w:r>
        <w:rPr/>
        <w:t>⡍</w:t>
      </w:r>
      <w:r>
        <w:rPr/>
        <w:t>楃㖻숦噴䄲쉹儮䰩弭淃浨ꅕ㟂轙⨺入㝪䐣嘰䪮瑅幃秃瘮⽷䛂䌷漷潠滂到盂旂㍾䗂쉲剫싂偐渲㍌╱쉌쉁</w:t>
      </w:r>
      <w:r>
        <w:rPr/>
        <w:t>ꕬ</w:t>
      </w:r>
      <w:r>
        <w:rPr/>
        <w:t>堽猵吥녺砤浘쌦⪵걍稫喡⦮偓畯塆묳믂䘤䬲愵湀稺쉕㭢묯⩤년䯂桇氫녖䎥꧎迂싂</w:t>
      </w:r>
      <w:r>
        <w:rPr/>
        <w:t>ꥏ</w:t>
      </w:r>
      <w:r>
        <w:rPr/>
        <w:t>⡦Ⱚ</w:t>
      </w:r>
      <w:r>
        <w:rPr/>
        <w:t>批恆뭎</w:t>
      </w:r>
      <w:r>
        <w:rPr/>
        <w:t>ꥐ</w:t>
      </w:r>
      <w:r>
        <w:rPr/>
        <w:t>쌶썧䭇秂숶䇂怲禣⼱繹仂䚱㵟狂杗䑢䒿欹⬳⛎䩒汈♘垻䟎슡쉲〶卅䕉㵙䤺㜰㡟㶵〤弪⥒싎캩瘯䅴㢩쉣㭲⭭숰嘪稵槂뼲</w:t>
      </w:r>
      <w:r>
        <w:rPr/>
        <w:t>꥟⥇</w:t>
      </w:r>
      <w:r>
        <w:rPr/>
        <w:t>爣ㅄ䋂狂ꅶ狂䆵偙㥩䑤瑣숯</w:t>
      </w:r>
      <w:r>
        <w:rPr/>
        <w:t>ꥐ</w:t>
      </w:r>
      <w:r>
        <w:rPr/>
        <w:t>恚</w:t>
      </w:r>
      <w:r>
        <w:rPr/>
        <w:t>ⱓ</w:t>
      </w:r>
      <w:r>
        <w:rPr/>
        <w:t>쉪䰪敗烃䩤ㅬ獑摖䭡䀩契滂䍏杵撡䤭顣兰⹇쉀汹㕲ㄽ⨳떿䀲ㅚ春⨱顏</w:t>
      </w:r>
      <w:r>
        <w:rPr/>
        <w:t>Ⳃ</w:t>
      </w:r>
      <w:r>
        <w:rPr/>
        <w:t>噧㕅桯쉏枩儳瑘哂쵂欲䉯</w:t>
      </w:r>
      <w:r>
        <w:rPr/>
        <w:t>ꤥ</w:t>
      </w:r>
      <w:r>
        <w:rPr/>
        <w:t>湔欣쉱쌩哂㤪♩囂朥恷㝚슿呴ꅘ䅙㵅儶敁⩐䍡僂쎵⸪땏永쵡䛂瘪ꌯ㑲顚煲⨯숪涮浇칆榮媻</w:t>
      </w:r>
      <w:r>
        <w:rPr/>
        <w:t>ꔣ</w:t>
      </w:r>
      <w:r>
        <w:rPr/>
        <w:t>坞熵䥦㍉쉕䰺硎猲區쉂㙹瑴ꍾ</w:t>
      </w:r>
      <w:r>
        <w:rPr/>
        <w:t>ⶵ</w:t>
      </w:r>
      <w:r>
        <w:rPr/>
        <w:t>枿</w:t>
      </w:r>
      <w:r>
        <w:rPr/>
        <w:t>꤬⸳</w:t>
      </w:r>
      <w:r>
        <w:rPr/>
        <w:t>穞쉉埂堤瓂걌畹捯甶㞵䓃</w:t>
      </w:r>
      <w:r>
        <w:rPr/>
        <w:t>ꕨ</w:t>
      </w:r>
      <w:r>
        <w:rPr/>
        <w:t>긊깈轹쉔쵋啎扫䘰슮徘に〰쉌숦杦䧃䆡㦏採楕쵑桶彭偦곂暏浦套싂</w:t>
      </w:r>
      <w:r>
        <w:rPr/>
        <w:t>⠴</w:t>
      </w:r>
      <w:r>
        <w:rPr/>
        <w:t>奊呢䅑쎻僂ち夥輤浰套廂쉢⍒煈ひ渥㛎顟渴䰮䖏⭊䩠⎩䖵쎩쉯싂㑮顷䧂偡♰橾瑇䐫飂䑘ず渪奅ꥷ싃㕆顲</w:t>
      </w:r>
      <w:r>
        <w:rPr/>
        <w:t>ꔹ⍩</w:t>
      </w:r>
      <w:r>
        <w:rPr/>
        <w:t>廍县之䌪㴰爥椸晩싂숱湹汋䨺卉繲濂毂⹘숫쉅㝟숷乍䨫㎩瘮庻〳칚瞻㟂깱潘걓㢮湤쉫ㅗ挴䍙厘強쉀뭷습⺣⹞樯兙碮䉹繨㥘䇂嫍쉕䌥伵䔬穁㟂쉏</w:t>
      </w:r>
      <w:r>
        <w:rPr/>
        <w:t>ⵖ</w:t>
      </w:r>
      <w:r>
        <w:rPr/>
        <w:t>啱쉺椵쉡ぇ깭㉍㣂䴨楳㘴</w:t>
      </w:r>
      <w:r>
        <w:rPr/>
        <w:t>⣎</w:t>
      </w:r>
      <w:r>
        <w:rPr/>
        <w:t>顪깶硅슩矎쉖飂⭌쉂놡숷싂䁓</w:t>
      </w:r>
      <w:r>
        <w:rPr/>
        <w:t>ꕓ</w:t>
      </w:r>
      <w:r>
        <w:rPr/>
        <w:t>嚘</w:t>
      </w:r>
      <w:r>
        <w:rPr/>
        <w:t>⣂</w:t>
      </w:r>
      <w:r>
        <w:rPr/>
        <w:t>洪㘹ꍬ浍䙦关匪偓깹숨副㟂縣奚싍쉳物ꎣ䐽汦䛂䬮㵰䭢磂畲癌扈䒩</w:t>
      </w:r>
      <w:r>
        <w:rPr/>
        <w:t>Ⲙ</w:t>
      </w:r>
      <w:r>
        <w:rPr/>
        <w:t>䈬䰣䥔⩾啋爬⼶敗⩘㡑圥쉚晑摈</w:t>
      </w:r>
      <w:r>
        <w:rPr/>
        <w:t>ꕶꕵ</w:t>
      </w:r>
      <w:r>
        <w:rPr/>
        <w:t>稭䕬⚏싂䞬촶䛂䑔夶䋍牫습숰轇⚿䖻㌣辣캥忂穟뇂♰슻⭕</w:t>
      </w:r>
      <w:r>
        <w:rPr/>
        <w:t>ꤰ</w:t>
      </w:r>
      <w:r>
        <w:rPr/>
        <w:t>숣灰煟⑎ꍏ㬴兕♭呬匤坹</w:t>
      </w:r>
      <w:r>
        <w:rPr/>
        <w:t>ⲱ</w:t>
      </w:r>
      <w:r>
        <w:rPr/>
        <w:t>쉃䥨䚻넨㔺</w:t>
      </w:r>
      <w:r>
        <w:rPr/>
        <w:t>ꥎꖱ⩔</w:t>
      </w:r>
      <w:r>
        <w:rPr/>
        <w:t>枡칚땫恙⭧炱㝈䕚湤柎㝧슏㝸坡칙</w:t>
      </w:r>
      <w:r>
        <w:rPr/>
        <w:t>ⷂ</w:t>
      </w:r>
      <w:r>
        <w:rPr/>
        <w:t>땡쉪습⸻匪氨灱侮廂</w:t>
      </w:r>
      <w:r>
        <w:rPr/>
        <w:t>ⵔ</w:t>
      </w:r>
      <w:r>
        <w:rPr/>
        <w:t>獙壂쵐쉓圣㎮卮</w:t>
      </w:r>
      <w:r>
        <w:rPr/>
        <w:t>꥓</w:t>
      </w:r>
      <w:r>
        <w:rPr/>
        <w:t>깨㛂숳☷</w:t>
      </w:r>
      <w:r>
        <w:rPr/>
        <w:t>ꥐ</w:t>
      </w:r>
      <w:r>
        <w:rPr/>
        <w:t>榮쉢</w:t>
      </w:r>
      <w:r>
        <w:rPr/>
        <w:t>ꥌ</w:t>
      </w:r>
      <w:r>
        <w:rPr/>
        <w:t>猪┤採擂番䉆獫戸湨願⨳愽칏偟扩䁫䘩㦬噙怺쉅啤歆儯䄮</w:t>
      </w:r>
      <w:r>
        <w:rPr/>
        <w:t>ꥅ</w:t>
      </w:r>
      <w:r>
        <w:rPr/>
        <w:t>䱱甽㣂恖</w:t>
      </w:r>
      <w:r>
        <w:rPr/>
        <w:t>ⲿ</w:t>
      </w:r>
      <w:r>
        <w:rPr/>
        <w:t>昪쉵塍䪵숣☺柃嘰傩睒⌺捀⭁䴵灞恷땈桦</w:t>
      </w:r>
      <w:r>
        <w:rPr/>
        <w:t>ⰶ</w:t>
      </w:r>
      <w:r>
        <w:rPr/>
        <w:t>㟂挰く쉋畋땷术䳂䭪뼻獅⧂䏍䵫쉴⸦ㄦ䷂㘷㕒倴绂컂숪䋂呥到瀱犥⧂呀彔쉊獫怭䔳㦿倨擂⥫Ⓜ窏迂睥䧎恓⍘딬縫地㑞슡</w:t>
      </w:r>
      <w:r>
        <w:rPr/>
        <w:t>ꥎ</w:t>
      </w:r>
      <w:r>
        <w:rPr/>
        <w:t>䱉兰땱乍숯獙숣畣凍樦캬㑸秂ꇂ⫂倩캏⴦故䅏㜳⌨啱卫旂⩷坑卹绂⤫㝐睢싂吽䩚䱥灁⼥䩇穐긷</w:t>
      </w:r>
      <w:r>
        <w:rPr/>
        <w:t>ꔦ</w:t>
      </w:r>
      <w:r>
        <w:rPr/>
        <w:t>䐨ꇂ㈴朷䣍ㄯ⏎怨캥쉁獔潞䨪䘦䠬⸩㙺桁庮瀵癋浳橤恡슘㙨䵍싂ㅋ⹤兡繗䋂ꏂ獮泂制⩗싂⹰</w:t>
      </w:r>
      <w:r>
        <w:rPr/>
        <w:t>ⲩ</w:t>
      </w:r>
      <w:r>
        <w:rPr/>
        <w:t>慣摮別䁲摸땭⽩戸䐪畂墿儹彂䌨쉯㖡䈤㵬녯▱㈯刻㋂㮱娊䭮瑪瘺券䞬</w:t>
      </w:r>
      <w:r>
        <w:rPr/>
        <w:t>ꕖ</w:t>
      </w:r>
      <w:r>
        <w:rPr/>
        <w:t>〽쉫떿츪顁싂璏煬㟂纻ㅗ땰䥥猯긯쉮飂楆䕡㙰슱慎⮘奾皱뽌㍊偟䣂数灃玵䭷堯䄥䧂䩞匰䯂싂䅎䙕땇熻歠松扙쉸칉싎永心䁟</w:t>
      </w:r>
      <w:r>
        <w:rPr/>
        <w:t>ꤰ</w:t>
      </w:r>
      <w:r>
        <w:rPr/>
        <w:t>灁畗썔傻婡</w:t>
      </w:r>
      <w:r>
        <w:rPr/>
        <w:t>꧂</w:t>
      </w:r>
      <w:r>
        <w:rPr/>
        <w:t>쉅晁ꏍ㙁</w:t>
      </w:r>
      <w:r>
        <w:rPr/>
        <w:t>ⵂ</w:t>
      </w:r>
      <w:r>
        <w:rPr/>
        <w:t>刷슩硄晀㌨⨦扗</w:t>
      </w:r>
      <w:r>
        <w:rPr/>
        <w:t>ꥋ</w:t>
      </w:r>
      <w:r>
        <w:rPr/>
        <w:t>쉃禣</w:t>
      </w:r>
      <w:r>
        <w:rPr/>
        <w:t>ⶏ</w:t>
      </w:r>
      <w:r>
        <w:rPr/>
        <w:t>떵묤剃堸쉷洤㬸㈣ㅰ匷瑎繥슥⿂</w:t>
      </w:r>
      <w:r>
        <w:rPr/>
        <w:t>ⶻ</w:t>
      </w:r>
      <w:r>
        <w:rPr/>
        <w:t>싂獊㝲杖㥕⑌쵤啗兏䍃欰砭䝩㡷噫</w:t>
      </w:r>
      <w:r>
        <w:rPr/>
        <w:t>ꥈ</w:t>
      </w:r>
      <w:r>
        <w:rPr/>
        <w:t>숸卍神曂朤┥⩵╯咡☺쉍䁓䬷뽁㝔쉥䭘䄱昴䭏쉴扂쉷偗ꄶ瞬쉴⭹䄴㏃欦玏⦵噡欴疬乱奇걍쉾搴⍡桞督䞬</w:t>
      </w:r>
      <w:r>
        <w:rPr/>
        <w:t>⡰</w:t>
      </w:r>
      <w:r>
        <w:rPr/>
        <w:t>깖㤣冮쉆썸棂晈쉒噱噳眪⌫縹䨹杕䍐汥㡾⫂僂㥣⩡噺䂘싃㕲⛎䔳塗넶畾坕⭵ꆘ쉸㊘</w:t>
      </w:r>
      <w:r>
        <w:rPr/>
        <w:t>⠽ⱟ</w:t>
      </w:r>
      <w:r>
        <w:rPr/>
        <w:t>㙕ꅾ噭䕘⏂쉕杓㑓乹仍伭㑕⭃潢⪩濂廍矂쉺믂浓ꥩ쉹硏</w:t>
      </w:r>
      <w:r>
        <w:rPr/>
        <w:t>ꕗ</w:t>
      </w:r>
      <w:r>
        <w:rPr/>
        <w:t>噩棍䤻浭♤숴桚⨵땅뽎䜲偅</w:t>
      </w:r>
      <w:r>
        <w:rPr/>
        <w:t>ꕰ</w:t>
      </w:r>
      <w:r>
        <w:rPr/>
        <w:t>卆♰</w:t>
      </w:r>
      <w:r>
        <w:rPr/>
        <w:t>ꔭ</w:t>
      </w:r>
      <w:r>
        <w:rPr/>
        <w:t>㝖㙘祷㥇쵪䲬䅬䫂伹搸眤┥⬺썣뮬礮坐㜹刺匳玏塟䑎唦㴦瑺쉃京┯绂攨拂汈㙐怺轴ㄱ剰全쉟䤷㊣呉䩁㍓</w:t>
      </w:r>
      <w:r>
        <w:rPr/>
        <w:t>Ɫ⹫</w:t>
      </w:r>
      <w:r>
        <w:rPr/>
        <w:t>㭵㑫澵眷亘쉧</w:t>
      </w:r>
      <w:r>
        <w:rPr/>
        <w:t>ꦩ</w:t>
      </w:r>
      <w:r>
        <w:rPr/>
        <w:t>ぢ꥾노숲捞䩱儭剔䈲춻壂뼦䘴숺〭䱚潉숪乹买㝴歧숰뽉쉖潴椫ㅨ夵嫎䟂䍮爰愥刬煊쉴</w:t>
      </w:r>
      <w:r>
        <w:rPr/>
        <w:t>ꔺ</w:t>
      </w:r>
      <w:r>
        <w:rPr/>
        <w:t>㛍椤</w:t>
      </w:r>
      <w:r>
        <w:rPr/>
        <w:t>ꗂ</w:t>
      </w:r>
      <w:r>
        <w:rPr/>
        <w:t>쉮煅剃쉂㡩㋂娰䟂㔦칟硪畳輩敁숤䡊⭐숵숴灗곂촫숯㭟塏倴唽♗䪥␭⩳⽗쉢瞣慁⍕㥣묰쌦縸⌽呏售숮갩㍢☦旂搶㴮䬽⼷䴱㡐㜩偷걣㈹쉶毎娫个䥲⭰䅕땯亩㵯</w:t>
      </w:r>
      <w:r>
        <w:rPr/>
        <w:t>ⵊ</w:t>
      </w:r>
      <w:r>
        <w:rPr/>
        <w:t>祾㏂ꍖ撱</w:t>
      </w:r>
      <w:r>
        <w:rPr/>
        <w:t>ꕎ</w:t>
      </w:r>
      <w:r>
        <w:rPr/>
        <w:t>ㅗ곃䍳䕳轧⽐呱䐱楲</w:t>
      </w:r>
      <w:r>
        <w:rPr/>
        <w:t>ꕴ</w:t>
      </w:r>
      <w:r>
        <w:rPr/>
        <w:t>慆㢻㭞す吷뭈쌪⵱扱㑞嘮쵣⨨乍纡뽞숹曂幤Ⓜ㙸ꄩ恤쉸ㄥ쉪䵠圵恣䑂뇂淍♌⤬浪則捑㙟充未⨺漤㪘敢彺狂潧썆侩㘥ꍳ</w:t>
      </w:r>
      <w:r>
        <w:rPr/>
        <w:t>ꥁ</w:t>
      </w:r>
      <w:r>
        <w:rPr/>
        <w:t>숯䴦桍⩁㭔繃涿懂쌽牘㨱灵玥䥭刵纘쉟恇㩭促䍋䙑妱뽎痂싂</w:t>
      </w:r>
      <w:r>
        <w:rPr/>
        <w:t>⠬</w:t>
      </w:r>
      <w:r>
        <w:rPr/>
        <w:t>梿䰷扃央轤歴氵櫂䷂愯㌯汪㍬幵</w:t>
      </w:r>
      <w:r>
        <w:rPr/>
        <w:t>ꕱ</w:t>
      </w:r>
      <w:r>
        <w:rPr/>
        <w:t>甊佰걔灪┲怺杰橇澥嗂晶輪秂♞眹㙙橺䡬숵灩⑪睮塟潞復쉇轋癵悥㶡쉗爹収</w:t>
      </w:r>
      <w:r>
        <w:rPr/>
        <w:t>ꤶ</w:t>
      </w:r>
      <w:r>
        <w:rPr/>
        <w:t>슻⍞</w:t>
      </w:r>
      <w:r>
        <w:rPr/>
        <w:t>ⷎ</w:t>
      </w:r>
      <w:r>
        <w:rPr/>
        <w:t>弱轒淎狂怪㴯搷捄璱幑</w:t>
      </w:r>
      <w:r>
        <w:rPr/>
        <w:t>ꤨ</w:t>
      </w:r>
      <w:r>
        <w:rPr/>
        <w:t>癞埂健扌怬她㵑쎿㵉⩡唤刳</w:t>
      </w:r>
    </w:p>
    <w:p>
      <w:pPr>
        <w:pStyle w:val="PreformattedText"/>
        <w:bidi w:val="0"/>
        <w:spacing w:before="0" w:after="0"/>
        <w:jc w:val="left"/>
        <w:rPr/>
      </w:pPr>
      <w:r>
        <w:rPr/>
        <w:t>斱㣃㶵杪숭쌲唳畷䐷偀颵쉟뽋☥慈䊥磂甶넯慢呣玿䊥⩥硯䤦飂⥇⭆䞵橋쉂杒䅃㉐⩯쉢砰싍ꅧ皥껂┹뭎╖䱍沬祌䙤癊憿㍏캱撿唥䪱⫃䭸猪⍭䢏剉㦩煾㩡㏂숰⥳츦㴪㝯ㄭⓂ츬顔쉾冥楉獒棂㏂㵈</w:t>
      </w:r>
      <w:r>
        <w:rPr/>
        <w:t>ⷂ</w:t>
      </w:r>
      <w:r>
        <w:rPr/>
        <w:t>䩭顭쉒䊡䓂㷂㙔潷攮䍣牨슥싂䉚</w:t>
      </w:r>
      <w:r>
        <w:rPr/>
        <w:t>ꤪ</w:t>
      </w:r>
      <w:r>
        <w:rPr/>
        <w:t>䤳</w:t>
      </w:r>
      <w:r>
        <w:rPr/>
        <w:t>ꔬ</w:t>
      </w:r>
      <w:r>
        <w:rPr/>
        <w:t>奄⴪傣㡓堨땨䬴♗⶿㍬桠扮乵</w:t>
      </w:r>
      <w:r>
        <w:rPr/>
        <w:t>ꕨ</w:t>
      </w:r>
      <w:r>
        <w:rPr/>
        <w:t>轷㙲斩㠲쉷⪻䌩</w:t>
      </w:r>
      <w:r>
        <w:rPr/>
        <w:t>⡁</w:t>
      </w:r>
      <w:r>
        <w:rPr/>
        <w:t>竎숷㙌䨹㤹䴷坌</w:t>
      </w:r>
      <w:r>
        <w:rPr/>
        <w:t>ꤽ</w:t>
      </w:r>
      <w:r>
        <w:rPr/>
        <w:t>甲⺩⩠쵄䡩⍎쉰⑞彐樷甮橉숲녉哂숤汣ꍇ㛂ꌯ䕹</w:t>
      </w:r>
      <w:r>
        <w:rPr/>
        <w:t>ꔳ</w:t>
      </w:r>
      <w:r>
        <w:rPr/>
        <w:t>牮싂婦洪㩶╶⽏싂⬸췎操愨⾣䑟戶昳䍭晊卡䵇慚⭊婂〰晍揂幾㙒쉲㩮⯂䖵⵲㙚䓂汧</w:t>
      </w:r>
      <w:r>
        <w:rPr/>
        <w:t>⡙</w:t>
      </w:r>
      <w:r>
        <w:rPr/>
        <w:t>亏⭧⪮榿⽵䝷쉈⌬桏╎迂䍬噂牕⽺㢣疩帳䍤㜻䴽廂姂纩⩆䘷癉숴䁑숰쉑桷㵥晭딭啈捃䌯煆쉠摃汤쌹䝊䈫奺呯묳啉ꌬ轊촺쉀畒쉙㛂쵁䈺딹ꄲ牠儥䐵椣넣</w:t>
      </w:r>
      <w:r>
        <w:rPr/>
        <w:t>ⴲ</w:t>
      </w:r>
      <w:r>
        <w:rPr/>
        <w:t>뼮숻瓂癮枘</w:t>
      </w:r>
      <w:r>
        <w:rPr/>
        <w:t>ⱔ⤮</w:t>
      </w:r>
      <w:r>
        <w:rPr/>
        <w:t>䊩瀹値旂牘稷⥵䚬뽲幈싂澡숵䀣뽵扔倲⍵偨⭷㍳⵸땦</w:t>
      </w:r>
      <w:r>
        <w:rPr/>
        <w:t>ꕭ</w:t>
      </w:r>
      <w:r>
        <w:rPr/>
        <w:t>煇繭뗂垘싂㡑捯䩴쉕㙩䦿繎♯쉷䋂⍵呅占妩㉆洬싍</w:t>
      </w:r>
      <w:r>
        <w:rPr/>
        <w:t>⡹</w:t>
      </w:r>
      <w:r>
        <w:rPr/>
        <w:t>乨䥩癥凂呌搤瘮슘쉙祈低䇂㬭쉷</w:t>
      </w:r>
      <w:r>
        <w:rPr/>
        <w:t>ꕋ</w:t>
      </w:r>
      <w:r>
        <w:rPr/>
        <w:t>坎創䨬쉄穮唩ꅋ⬪䥏秂싂ㅚ쉰</w:t>
      </w:r>
      <w:r>
        <w:rPr/>
        <w:t>⢩</w:t>
      </w:r>
      <w:r>
        <w:rPr/>
        <w:t>ꍌ㍎䉌⑃幙割쉤捡Ⓜ潤熏氻⩡婞䩭ㅀ쉧畤愰㌶繓輹㒱婤䷂䅓摖쵓깟䑲⑉</w:t>
      </w:r>
      <w:r>
        <w:rPr/>
        <w:t>ⱞ</w:t>
      </w:r>
      <w:r>
        <w:rPr/>
        <w:t>牫쌦䘯湭橧㎱䉐䯎쉍놏汏쉫䁣ヂ狂勍⬹㌹쉹嫂㣂㧂쉩쏍땾⩟쉏쉠㡘⹰⨱ㅎ瞥橒쉮绂</w:t>
      </w:r>
      <w:r>
        <w:rPr/>
        <w:t>ꤲ</w:t>
      </w:r>
      <w:r>
        <w:rPr/>
        <w:t>䀳態槂㝪卣が쉂幚灔䙢獄ㄶ绍䍕쉵䥇張倹㑔朦頭ꅘ砦쉬伪え숰匬砤숪塳悏쉋슱稩쉆쉋뿂祭強婴桭䠪䕵吭</w:t>
      </w:r>
      <w:r>
        <w:rPr/>
        <w:t>ꤊ</w:t>
      </w:r>
      <w:r>
        <w:rPr/>
        <w:t>쉧刦쉂쉾啊嫂쉆娩朥쉚浘䲣ꍘ甩⹍촪斵捖䭺䩘싂ⸯ䝷쉠</w:t>
      </w:r>
      <w:r>
        <w:rPr/>
        <w:t>ꦱ</w:t>
      </w:r>
      <w:r>
        <w:rPr/>
        <w:t>䉞窥싃┩♱♐㕹滂䅂怺쵞깠泂㭁眺儽䂿奘⼣怫䊣䵗礹㡗䁱幀䁣㩂㕬</w:t>
      </w:r>
      <w:r>
        <w:rPr/>
        <w:t>ⴲ</w:t>
      </w:r>
      <w:r>
        <w:rPr/>
        <w:t>䉹숵栫盂뽪췂䐥䭣䮣쉳⬣㩋坚싂㉈彫匹掣咬</w:t>
      </w:r>
      <w:r>
        <w:rPr/>
        <w:t>ꔮ</w:t>
      </w:r>
      <w:r>
        <w:rPr/>
        <w:t>뼸磂摓幪</w:t>
      </w:r>
      <w:r>
        <w:rPr/>
        <w:t>⵰</w:t>
      </w:r>
      <w:r>
        <w:rPr/>
        <w:t>슩㈣䅊幢ꎵ쉠</w:t>
      </w:r>
      <w:r>
        <w:rPr/>
        <w:t>ⵗ</w:t>
      </w:r>
      <w:r>
        <w:rPr/>
        <w:t>噃䥖堦⨯湑숩潯䰱䥵♞䅈婞剠匤姂旂烂㷂⭀숪⹊㥬氯㉭깺⫂漫㌮쉄䞣⥡盂ꏂ㡰⑬䡶숯顆⍌깨㉖깅湌묮⥗</w:t>
      </w:r>
      <w:r>
        <w:rPr/>
        <w:t>ⷂ</w:t>
      </w:r>
      <w:r>
        <w:rPr/>
        <w:t>杤</w:t>
      </w:r>
      <w:r>
        <w:rPr/>
        <w:t>ꦡ</w:t>
      </w:r>
      <w:r>
        <w:rPr/>
        <w:t>忂恴䜨坭숫皘㜽癸ぬ㯂甦噐張ꌪ疘ꥺ癱쉍䳂竂涩歱딬䱒쉎溬痂䈨㨽睓娤쵄㛂挨㝲㮡轲橮䵺㴥姂⬲⽴䩭愭䅞땄䍪쉢쉾戲쉩塶䝌势呚뭘㋂吳兴㔴噵぀쉗ꍢ眦ㄪ敐䙖顱⤷庣浂숵䁑廂㨤⩣湵挨⫍䉶牔쉂癭쉠</w:t>
      </w:r>
      <w:r>
        <w:rPr/>
        <w:t>⠪</w:t>
      </w:r>
      <w:r>
        <w:rPr/>
        <w:t>⼨爫顇칍仂곂琸䅫復噚⛃</w:t>
      </w:r>
      <w:r>
        <w:rPr/>
        <w:t>ꗂ</w:t>
      </w:r>
      <w:r>
        <w:rPr/>
        <w:t>㙣㍷员䧂噷㜣♭ꎏ䁶䢣䀺楕轪䅵䵕㔬</w:t>
      </w:r>
      <w:r>
        <w:rPr/>
        <w:t>⠴</w:t>
      </w:r>
      <w:r>
        <w:rPr/>
        <w:t>嘮槂</w:t>
      </w:r>
      <w:r>
        <w:rPr/>
        <w:t>ⲩ</w:t>
      </w:r>
      <w:r>
        <w:rPr/>
        <w:t>㞏弴烃㞣彎땹ꎥ恕⨦呌䜣㑠摵檡塾㝓砺넭偘浅䉁䘷噲䝕䔰</w:t>
      </w:r>
      <w:r>
        <w:rPr/>
        <w:t>⡪</w:t>
      </w:r>
      <w:r>
        <w:rPr/>
        <w:t>烂숬</w:t>
      </w:r>
      <w:r>
        <w:rPr/>
        <w:t>ⶣ⯂</w:t>
      </w:r>
      <w:r>
        <w:rPr/>
        <w:t>싂掩㑗䝑顬㤮䪥打灟슥攰睄숦獰䅏깖欶丩</w:t>
      </w:r>
      <w:r>
        <w:rPr/>
        <w:t>ꗂ</w:t>
      </w:r>
      <w:r>
        <w:rPr/>
        <w:t>ꥦ㫂⨵䀪䞘輸欶㥅晈㴮矎ꄶ癢깟⑙㡋䝅㢻攭썋숣츱晤숥挴剌犘䡣㉡瘮〦串㤩쉁</w:t>
      </w:r>
      <w:r>
        <w:rPr/>
        <w:t>ꥋ</w:t>
      </w:r>
      <w:r>
        <w:rPr/>
        <w:t>䠱窵⨭ꅲ겣午䈲㙂幵唷⸱㬤쵳湫㉎䈤숫牠怰숻穏䂏쉹六售晕⭞㨸⹪摋⭣佬⑌䈮ꆿ땶剭椭⴯庡匬땀啬쉟瘪渪䒣䐸湈⭳㚱瓂癖啰䀳禮沣轆䴰ꍂ칡㙏䬽㧂⌽㧂牕쉏⤲⩇䛂橪ㄹ㘮樲慹꥙싂㐱瘦疱参</w:t>
      </w:r>
      <w:r>
        <w:rPr/>
        <w:t>ⱗ</w:t>
      </w:r>
      <w:r>
        <w:rPr/>
        <w:t>慴恡ꅢ桡</w:t>
      </w:r>
      <w:r>
        <w:rPr/>
        <w:t>ꤵ╡</w:t>
      </w:r>
      <w:r>
        <w:rPr/>
        <w:t>坷쉍</w:t>
      </w:r>
      <w:r>
        <w:rPr/>
        <w:t>ꔩ</w:t>
      </w:r>
      <w:r>
        <w:rPr/>
        <w:t>愨쉸穢昮</w:t>
      </w:r>
      <w:r>
        <w:rPr/>
        <w:t>⠣</w:t>
      </w:r>
      <w:r>
        <w:rPr/>
        <w:t>꤬</w:t>
      </w:r>
      <w:r>
        <w:rPr/>
        <w:t>噫煮䛂쏂촲禥狂䭢奔怶㯃</w:t>
      </w:r>
      <w:r>
        <w:rPr/>
        <w:t>ⱘ</w:t>
      </w:r>
      <w:r>
        <w:rPr/>
        <w:t>幮쉵⑍噅䵦뇍楤ꆮ쉇㭀䄶㕐㑖</w:t>
      </w:r>
      <w:r>
        <w:rPr/>
        <w:t>Ⳃ</w:t>
      </w:r>
      <w:r>
        <w:rPr/>
        <w:t>〥桐</w:t>
      </w:r>
      <w:r>
        <w:rPr/>
        <w:t>ⵤ</w:t>
      </w:r>
      <w:r>
        <w:rPr/>
        <w:t>杬桪걤坃橏橰</w:t>
      </w:r>
      <w:r>
        <w:rPr/>
        <w:t>⡸</w:t>
      </w:r>
      <w:r>
        <w:rPr/>
        <w:t>습惂쉮㈱奺䏂㉨牰昦⑬䭎灡䒥䋂塲㥬䗂㩷常姂쉂檿⭰浅㉒轇ㄷ䠨拂轇竂奄⽎쵷呑숯䅭祑繺氊卸砱칢뭵쉂㌣</w:t>
      </w:r>
      <w:r>
        <w:rPr/>
        <w:t>⡟</w:t>
      </w:r>
      <w:r>
        <w:rPr/>
        <w:t>슱⩤轉쉗畫䩙䭇䓂䩃搪䍯㙵泂츹繥椮槎浰坵桹</w:t>
      </w:r>
      <w:r>
        <w:rPr/>
        <w:t>ⵆ</w:t>
      </w:r>
      <w:r>
        <w:rPr/>
        <w:t>幈쵠㉤♳㢮桂䡮녘쉈嘵⩱汆凂扒㎏㍴</w:t>
      </w:r>
      <w:r>
        <w:rPr/>
        <w:t>⣂</w:t>
      </w:r>
      <w:r>
        <w:rPr/>
        <w:t>㢘噘坪濃놏椸愺츻</w:t>
      </w:r>
      <w:r>
        <w:rPr/>
        <w:t>Ⱶ⩬</w:t>
      </w:r>
      <w:r>
        <w:rPr/>
        <w:t>乯爪囃갨슡楕</w:t>
      </w:r>
      <w:r>
        <w:rPr/>
        <w:t>Ⳃ</w:t>
      </w:r>
      <w:r>
        <w:rPr/>
        <w:t>ꎵ䬷幗갮伽畨쉐</w:t>
      </w:r>
      <w:r>
        <w:rPr/>
        <w:t>Ɐⱶ</w:t>
      </w:r>
      <w:r>
        <w:rPr/>
        <w:t>⿂眮䯍䰷㘶</w:t>
      </w:r>
      <w:r>
        <w:rPr/>
        <w:t>⡘⥸</w:t>
      </w:r>
      <w:r>
        <w:rPr/>
        <w:t>㠵</w:t>
      </w:r>
      <w:r>
        <w:rPr/>
        <w:t>ⵖ</w:t>
      </w:r>
      <w:r>
        <w:rPr/>
        <w:t>㋂슿⭃♦㩀뇂⩆䅙㔸깣飂燂㛂濃渦</w:t>
      </w:r>
      <w:r>
        <w:rPr/>
        <w:t>Ɽ</w:t>
      </w:r>
      <w:r>
        <w:rPr/>
        <w:t>暩쉤窩㋂䶘㥂䵉澵䔪ꅊ䑊ꅰ㉥쉶ꄮ殥㓂싂썡ꌦ扣⑯쉅䱈㴭䕩䨲䬫栦䊬煕⏂燍挪䅥琸</w:t>
      </w:r>
      <w:r>
        <w:rPr/>
        <w:t>⡢</w:t>
      </w:r>
      <w:r>
        <w:rPr/>
        <w:t>ꤨꕳ</w:t>
      </w:r>
      <w:r>
        <w:rPr/>
        <w:t>楚坵堷䐺晸窻쉂쉣厩뭍</w:t>
      </w:r>
      <w:r>
        <w:rPr/>
        <w:t>ꕱ</w:t>
      </w:r>
      <w:r>
        <w:rPr/>
        <w:t>繴⽕䌪⼭〥抱⭓䀫䷂쌪㝯㧂伪幦쉩来砶槂扡㥩䱖婡⯂䂥㉶桧䍧澩堰彲悬㵺쉶㚩癦ぞ㗎㠥</w:t>
      </w:r>
      <w:r>
        <w:rPr/>
        <w:t>ⱃ</w:t>
      </w:r>
      <w:r>
        <w:rPr/>
        <w:t>䝋䇂㙷쌪놡쉉䑀正ꍆ橘䯂♒싂䁄ㅈ焣縹䐪潥畢⽎⸮䶏칊㥌뭉껍縪疵╤淂䱭丨썏椤㙘㑣湣숸뗂믂堦塴䡙橤珎싂碬⑇䦱䩋晀杴啈겏塘␹⫂╚ꍎ⺘瓂呦戴䴸橄恋⨰䨹徥檻㧂䉐汤刨噱슻樹ꌳ⩄㐽㙶䑃싂ꥹ⪡瑅牮싍㋍넻乍쉆睚䁖㐱摺穂祺歟乔㥱戹</w:t>
      </w:r>
      <w:r>
        <w:rPr/>
        <w:t>Ɫ</w:t>
      </w:r>
      <w:r>
        <w:rPr/>
        <w:t>斻砻㑳睔䕋噚䩌</w:t>
      </w:r>
      <w:r>
        <w:rPr/>
        <w:t>ꕪ</w:t>
      </w:r>
      <w:r>
        <w:rPr/>
        <w:t>夬</w:t>
      </w:r>
      <w:r>
        <w:rPr/>
        <w:t>ⶏ</w:t>
      </w:r>
      <w:r>
        <w:rPr/>
        <w:t>夷㥰猲䔶습㵞窩쉚姎捴䴺숰⌤渦啵䌩从塸</w:t>
      </w:r>
      <w:r>
        <w:rPr/>
        <w:t>⡌</w:t>
      </w:r>
      <w:r>
        <w:rPr/>
        <w:t>쉬쉓橞땒猯磂兣뽢╒彡䍷獟껂灳䙄妱晁㤫䩷䪘䠤쌮딣临厩縬癭猲⭃琰戸쉅慲ㆿ熻婰琬ꄪ慞㩷䶣슏</w:t>
      </w:r>
      <w:r>
        <w:rPr/>
        <w:t>ꦏ</w:t>
      </w:r>
      <w:r>
        <w:rPr/>
        <w:t>㝘썆䫃橞</w:t>
      </w:r>
      <w:r>
        <w:rPr/>
        <w:t>ⵏ</w:t>
      </w:r>
      <w:r>
        <w:rPr/>
        <w:t>癷䭤䅑쉟歆乌䌨敐갭癓숪撿敥漥䶱挣噅癚妥彸⫂䵲䝋㝗珂</w:t>
      </w:r>
      <w:r>
        <w:rPr/>
        <w:t>ꤤ</w:t>
      </w:r>
      <w:r>
        <w:rPr/>
        <w:t>䤴㛂ꅑ㍐뿂燂</w:t>
      </w:r>
      <w:r>
        <w:rPr/>
        <w:t>ꕨ</w:t>
      </w:r>
      <w:r>
        <w:rPr/>
        <w:t>䧂</w:t>
      </w:r>
      <w:r>
        <w:rPr/>
        <w:t>ⲣ☹</w:t>
      </w:r>
      <w:r>
        <w:rPr/>
        <w:t>穪䦻睈曂弤堯䈫숺㐱䁮䅸◂쉄秃塘</w:t>
      </w:r>
      <w:r>
        <w:rPr/>
        <w:t>⡁</w:t>
      </w:r>
      <w:r>
        <w:rPr/>
        <w:t>揂杭摷䜤㤳娱兓䭪견땳堯䝏㚘촺⩌噮쉺摉湓쉣䩷䏂♄⮵慵䞬㔽从</w:t>
      </w:r>
      <w:r>
        <w:rPr/>
        <w:t>ꥂ</w:t>
      </w:r>
      <w:r>
        <w:rPr/>
        <w:t>뭚䉩⨶䴣⴫䩓⍷㝢㵊썌哂䆵㧂⩠䛂䲏쉣慯溩⛎䐱</w:t>
      </w:r>
      <w:r>
        <w:rPr/>
        <w:t>ⰸ</w:t>
      </w:r>
      <w:r>
        <w:rPr/>
        <w:t>겡ど</w:t>
      </w:r>
      <w:r>
        <w:rPr/>
        <w:t>ⶡ</w:t>
      </w:r>
      <w:r>
        <w:rPr/>
        <w:t>⽔㍢싍슣䑘</w:t>
      </w:r>
      <w:r>
        <w:rPr/>
        <w:t>⡳⥐</w:t>
      </w:r>
      <w:r>
        <w:rPr/>
        <w:t>⿂䷂䣂䍑䍄匵庥纩啷䨱⸹쉈⽀쉏䑴깈뭫䝥䐸曂抩珂츹〣⯂␻뭘呡⥯䡳㌥쉳䬊竂⭩杤⩡噃䕲</w:t>
      </w:r>
      <w:r>
        <w:rPr/>
        <w:t>ⷂ</w:t>
      </w:r>
      <w:r>
        <w:rPr/>
        <w:t>㡴숽严挹匷䈰㈩硸⽷㡘⑙䕚婞䒻昻숳浮쉲㞬숶䰪ꎻ䐺ぢ抻쉅䅥噇啹匽쉞츳ㄲ晷ꆏ㤲㤦此길숪牵偂␭〯繥숹䯂柂椬䇂卨敁뾻㑈쉤㐱惂쉞睭쉁▱伱嘫</w:t>
      </w:r>
      <w:r>
        <w:rPr/>
        <w:t>⣂</w:t>
      </w:r>
      <w:r>
        <w:rPr/>
        <w:t>嚏쉦之堦◂깔숱幄幧</w:t>
      </w:r>
      <w:r>
        <w:rPr/>
        <w:t>Ⲯⲣ</w:t>
      </w:r>
      <w:r>
        <w:rPr/>
        <w:t>䍷敓栥䈨栨个</w:t>
      </w:r>
      <w:r>
        <w:rPr/>
        <w:t>꥓⛂</w:t>
      </w:r>
      <w:r>
        <w:rPr/>
        <w:t>扞㑡塏䙠⨦潊싂乂䘹偠뿂牧煭䒩긻䁌眫䥕숸㯂뼭⑹灞뾥䉕䑅㕹潂⍮顏㡢쉎⽯츬䁓㍇奋쉊佦塢佂檡㭕⥹㏂块晹怣쉏㉄슩㩚⹸촨祣扺㭄</w:t>
      </w:r>
      <w:r>
        <w:rPr/>
        <w:t>ⱸ⪏</w:t>
      </w:r>
      <w:r>
        <w:rPr/>
        <w:t>晐轾塷獮⮻㓂漨ꥢ쉷ぐ</w:t>
      </w:r>
      <w:r>
        <w:rPr/>
        <w:t>ꦵⵒ</w:t>
      </w:r>
      <w:r>
        <w:rPr/>
        <w:t>俎쉥攫暮䵪㩣㑲㟂䅏㬳癗䴰㭒睃䦮</w:t>
      </w:r>
      <w:r>
        <w:rPr/>
        <w:t>ⱖ</w:t>
      </w:r>
      <w:r>
        <w:rPr/>
        <w:t>璻壂祌ꎩ䨲칃䬳숮䵾쉶♦㯍卟擂㖩쉸</w:t>
      </w:r>
      <w:r>
        <w:rPr/>
        <w:t>⢬</w:t>
      </w:r>
      <w:r>
        <w:rPr/>
        <w:t>䘪婣啑䘯ꌻ⸦䨴煞焳⪿䨰は䪵桅㍣畄㉳㝁뽁䢱ꆘ穊㬱㉯稴䄬煋쉭쉘</w:t>
      </w:r>
      <w:r>
        <w:rPr/>
        <w:t>ꥀ</w:t>
      </w:r>
      <w:r>
        <w:rPr/>
        <w:t>煊</w:t>
      </w:r>
      <w:r>
        <w:rPr/>
        <w:t>⣎</w:t>
      </w:r>
      <w:r>
        <w:rPr/>
        <w:t>䄫灧〵塹䔫砲⮿숺浺睒㟂㵒㍵⭁㈭攵樵</w:t>
      </w:r>
      <w:r>
        <w:rPr/>
        <w:t>Ⱔ</w:t>
      </w:r>
      <w:r>
        <w:rPr/>
        <w:t>䁾厥垿慰捸禬⑙쉐㌶ꍡ</w:t>
      </w:r>
      <w:r>
        <w:rPr/>
        <w:t>ꥒ</w:t>
      </w:r>
      <w:r>
        <w:rPr/>
        <w:t>䅣瘥䐪뇎着硟㬮䁑瘦㤪滂碣睷墘飂睓わ侻⯂頱牓쉒싂쎱浗뽒쉫朴썲楧哃栭䐻걕稯淂㠨剏平幭坂愮忂礴</w:t>
      </w:r>
      <w:r>
        <w:rPr/>
        <w:t>⡶</w:t>
      </w:r>
      <w:r>
        <w:rPr/>
        <w:t>奈⭷쉬</w:t>
      </w:r>
      <w:r>
        <w:rPr/>
        <w:t>⠭</w:t>
      </w:r>
      <w:r>
        <w:rPr/>
        <w:t>煘</w:t>
      </w:r>
      <w:r>
        <w:rPr/>
        <w:t>ⱇ</w:t>
      </w:r>
      <w:r>
        <w:rPr/>
        <w:t>싂䅚㩷깊㘪係껍佯捯촹</w:t>
      </w:r>
      <w:r>
        <w:rPr/>
        <w:t>ⱙ</w:t>
      </w:r>
      <w:r>
        <w:rPr/>
        <w:t>歀埂깾䢻㭕㝁</w:t>
      </w:r>
      <w:r>
        <w:rPr/>
        <w:t>ꥍ</w:t>
      </w:r>
      <w:r>
        <w:rPr/>
        <w:t>潃숽僂䅐㕌琰晱䥧窡並汬惎卸挵幾츮奚水䁓槍싂⽶⍂쉎㝑⩄숣佲徵▻껂</w:t>
      </w:r>
      <w:r>
        <w:rPr/>
        <w:t>⣂</w:t>
      </w:r>
      <w:r>
        <w:rPr/>
        <w:t>恄牬ㅗ쉟⿂瀳湸样</w:t>
      </w:r>
      <w:r>
        <w:rPr/>
        <w:t>Ⳃ</w:t>
      </w:r>
      <w:r>
        <w:rPr/>
        <w:t>戩걶堷㫎刷㑢싎䑨ꥵ滂㢵礨쉕숦娨祴☦均⭴杁嗂晳쉄쉀瑗䋂◂啅㑮䅢婬땇ꌰ睳渨敺氽믂勂扶澻⤰쉒産执䁟</w:t>
      </w:r>
      <w:r>
        <w:rPr/>
        <w:t>ꗂ</w:t>
      </w:r>
      <w:r>
        <w:rPr/>
        <w:t>甲縹㵷쉯뇂⬩獍넲爹뗃株♦縶㕇㉂쉮矂숩瀺㐵䷂㝩戴쉷ꍡ瑐儴싂敤瞮噤䠷⑌喻仃㡵써녌뾡硢秎檿⩕つ娫太䓂㙹숺㭬䝱숴彠쉯潈损噭쉕礯⻂嘰</w:t>
      </w:r>
      <w:r>
        <w:rPr/>
        <w:t>Ⳃ</w:t>
      </w:r>
      <w:r>
        <w:rPr/>
        <w:t>ㆩ⹦㑥뿂呌녘딩녶䣂╣娹♍䑙剌갵깟㑦쉹䑂禘止䟂頬䁊䙫祀</w:t>
      </w:r>
      <w:r>
        <w:rPr/>
        <w:t>ꖿ⏂</w:t>
      </w:r>
      <w:r>
        <w:rPr/>
        <w:t>硫橀沥㍫单摺扁業</w:t>
      </w:r>
      <w:r>
        <w:rPr/>
        <w:t>Ⱔ</w:t>
      </w:r>
      <w:r>
        <w:rPr/>
        <w:t>氊妥㍾䇂㐤欫⾩⺵䀽桎穖䐥繦ꄴ䷍彅橪쉑슩畑쉾改柍捭㕠䳂⍔瑔硍껂䌻슿儭䅮媣뼯䍧㡈⬥䷂攮煥㦡쉳뽡䴦쉃䭦皬橫㧂쉺䄷敓䔴</w:t>
      </w:r>
      <w:r>
        <w:rPr/>
        <w:t>⠪</w:t>
      </w:r>
      <w:r>
        <w:rPr/>
        <w:t>儥楡䱧슻硅彃䅡弯⪿乁攵轁獶㵉彚쉖쉣飂</w:t>
      </w:r>
      <w:r>
        <w:rPr/>
        <w:t>ꦏ</w:t>
      </w:r>
      <w:r>
        <w:rPr/>
        <w:t>沱牀彲쉧㥷㌴㠮嗂器卸㬯㝔払숯潀呔⨰曂숮疱싎ꥩ쉑瀥抮㨦惃欵珂ㅄ䒥㟂㍹畣쎻奀㑷硰斮⫃쉪䐹彃湳깋但ꅄ㵦啹㢵坓昻幥껎珂䭆稯䑪䕙⍑쉰츯쉠쉥쉵쵏八牸杶呥奾祣浙牳㵙敊䭙棂汓㜪乵쉙奺㉫䉇쉣怴넹㍚湁뭇畒㦣㥪⩉匽ㅙ䤷䀺䨶飂㉨䣂奾㵳洣璥뼻囂䱳ꥵ䆩䁯䁂넫㝫䶘椯娽㙪毂ꥫ⵺딲滂䎩㏂딺⼤䪻㢣</w:t>
      </w:r>
      <w:r>
        <w:rPr/>
        <w:t>ⷂ</w:t>
      </w:r>
      <w:r>
        <w:rPr/>
        <w:t>妏夷瘷吮体儯噗御唪☰䛂晢ㅎ㉨旂뽅ㆵ숹ꅐꄣ䥗촸婎♠挳㶻㕒婃䜦㑞</w:t>
      </w:r>
      <w:r>
        <w:rPr/>
        <w:t>꧂</w:t>
      </w:r>
      <w:r>
        <w:rPr/>
        <w:t>慚㦡</w:t>
      </w:r>
      <w:r>
        <w:rPr/>
        <w:t>ꦘ</w:t>
      </w:r>
      <w:r>
        <w:rPr/>
        <w:t>ꥢ⨪盂</w:t>
      </w:r>
      <w:r>
        <w:rPr/>
        <w:t>ⵘ</w:t>
      </w:r>
      <w:r>
        <w:rPr/>
        <w:t>囂㵘䅚</w:t>
      </w:r>
      <w:r>
        <w:rPr/>
        <w:t>ⰻ</w:t>
      </w:r>
      <w:r>
        <w:rPr/>
        <w:t>㬱</w:t>
      </w:r>
      <w:r>
        <w:rPr/>
        <w:t>ⴽ</w:t>
      </w:r>
      <w:r>
        <w:rPr/>
        <w:t>㣂㏎⏂㨸䉳昹걈</w:t>
      </w:r>
      <w:r>
        <w:rPr/>
        <w:t>ꥈ</w:t>
      </w:r>
      <w:r>
        <w:rPr/>
        <w:t>䐪愱㵞炵딬⫂灬ꌶ稱㮏䜱橉㓂칀䕯㡯㉙㒵牧䙁獧䍯㶬塚㡉徬劥頱칩⤩助係轸桇츶擂煋敍呾敶䵭㭀뽐別瑘쉋땋咩䅈㍓⽱㑑Ⓙ佅恍믍繧䌩</w:t>
      </w:r>
      <w:r>
        <w:rPr/>
        <w:t>꧃</w:t>
      </w:r>
      <w:r>
        <w:rPr/>
        <w:t>汘ㅎ淎</w:t>
      </w:r>
      <w:r>
        <w:rPr/>
        <w:t>⣍</w:t>
      </w:r>
      <w:r>
        <w:rPr/>
        <w:t>乘漫⪱堨䴯슏㥱땑卓ㅈ拂晠則숶塨칒숳渷恠娰쉇슩⹞剩撱倳쉅㙃</w:t>
      </w:r>
      <w:r>
        <w:rPr/>
        <w:t>Ȿ</w:t>
      </w:r>
      <w:r>
        <w:rPr/>
        <w:t>癃灟땰긫┨矂쉇牸쉹♟强㴮⚬㎥砫䝤⒣砫㜬䤣㙆쉤栣䅏攸걃嗂㈦쉎瑑썖⿎숸㍞睨⑅뭧桾兪洳䉵匩庿睹</w:t>
      </w:r>
      <w:r>
        <w:rPr/>
        <w:t>ⱇ</w:t>
      </w:r>
      <w:r>
        <w:rPr/>
        <w:t>⾬쉴题瘮櫍搱祸楨⽙樱䕔Ⓜ칧漩슻╇㡢彳ㆱ凂䥆㧂</w:t>
      </w:r>
      <w:r>
        <w:rPr/>
        <w:t>⣂</w:t>
      </w:r>
      <w:r>
        <w:rPr/>
        <w:t>禩␵䋍쉮䃂⍰</w:t>
      </w:r>
      <w:r>
        <w:rPr/>
        <w:t>ꦩ</w:t>
      </w:r>
      <w:r>
        <w:rPr/>
        <w:t>呚칶⤷</w:t>
      </w:r>
      <w:r>
        <w:rPr/>
        <w:t>ꖱ</w:t>
      </w:r>
      <w:r>
        <w:rPr/>
        <w:t>쵯䵊琷畹濂妵⪵</w:t>
      </w:r>
      <w:r>
        <w:rPr/>
        <w:t>ꤪ</w:t>
      </w:r>
      <w:r>
        <w:rPr/>
        <w:t>克乧䀻䵥䭏㜺춿癚䑩㚿┫䈷乩습╮쉧썘땞㔶畟촱噣쉐㑎晖僂轑⩸긶䡃矍汖狍漫꥔⸨唩氽㩴䱓劥搬桳⏍䳂칦䮘녇뽋㝌呾♈㘴伤쉗ㅍ佁⌲쉑쉍湭걪䍮䜻揂縵㫂</w:t>
      </w:r>
      <w:r>
        <w:rPr/>
        <w:t>⢩</w:t>
      </w:r>
      <w:r>
        <w:rPr/>
        <w:t>偲╈숪ㆩ곂坑夊싂顁獐千䆻湤撱娨쉞頣슻療䱳姂㣂㨪슱樳暥</w:t>
      </w:r>
      <w:r>
        <w:rPr/>
        <w:t>ꕲ</w:t>
      </w:r>
      <w:r>
        <w:rPr/>
        <w:t>桐</w:t>
      </w:r>
      <w:r>
        <w:rPr/>
        <w:t>⣂</w:t>
      </w:r>
      <w:r>
        <w:rPr/>
        <w:t>䔴唽奤昳⛂歸哂⦡恀刯⹦쉇棂䁙⭘숣넯氽슏榩嘱뗂걋慳䙞ꅰ奶塄ㅮ禬獳㞏䕚㭇걘숳⼯쉸</w:t>
      </w:r>
      <w:r>
        <w:rPr/>
        <w:t>ꥐ</w:t>
      </w:r>
      <w:r>
        <w:rPr/>
        <w:t>噷쉋㩌幙杣ꌻ슩깇婀灔汔숽帴彀쉏琱쉑な⩯⦱剬䌴匰싍</w:t>
      </w:r>
      <w:r>
        <w:rPr/>
        <w:t>ⴭ</w:t>
      </w:r>
      <w:r>
        <w:rPr/>
        <w:t>套</w:t>
      </w:r>
      <w:r>
        <w:rPr/>
        <w:t>ⵚ</w:t>
      </w:r>
      <w:r>
        <w:rPr/>
        <w:t>浸䍳䴦㩩䩮슡ꍰ㚥䱙슻影</w:t>
      </w:r>
      <w:r>
        <w:rPr/>
        <w:t>ⱦ⭩</w:t>
      </w:r>
      <w:r>
        <w:rPr/>
        <w:t>뽌轘⹑瑣녳砩摁杷扟栴㡄頶ꅟ⚱</w:t>
      </w:r>
      <w:r>
        <w:rPr/>
        <w:t>ⱴ</w:t>
      </w:r>
      <w:r>
        <w:rPr/>
        <w:t>걋䠫㩤뭟䉉㯂녳狂숩쉚쏃ꅵ</w:t>
      </w:r>
      <w:r>
        <w:rPr/>
        <w:t>ꕤ</w:t>
      </w:r>
      <w:r>
        <w:rPr/>
        <w:t>竂쉥딻扊ㅁ澣听偋䜹䍖䩬〷伫㩲儽쉟亮⒩⹦㓂㵰썧䥞㭆슿㠭㥒氷⵬</w:t>
      </w:r>
      <w:r>
        <w:rPr/>
        <w:t>ꥉ</w:t>
      </w:r>
      <w:r>
        <w:rPr/>
        <w:t>到쉗癘슡䙂쉦숥吥㙬䥡㭰伤灨潎㑲ꍗ帻㕘䰸楷땍䆩匩┰</w:t>
      </w:r>
      <w:r>
        <w:rPr/>
        <w:t>⡵⨩</w:t>
      </w:r>
      <w:r>
        <w:rPr/>
        <w:t>乶枩䜱䎮䱗쉾㔨㥨䚩䥫㒵썍⽴䉂숲嘬檵歈숱㵋圣㠸卡䙇䆏婹䆩㵠啅㐤樻⩌辮旂復捲䙪愯䨸</w:t>
      </w:r>
      <w:r>
        <w:rPr/>
        <w:t>꥟</w:t>
      </w:r>
      <w:r>
        <w:rPr/>
        <w:t>優⪵걩娫숤䝐䩀䅳땯䠰㡍⏂顥쵘䵲繱쉒瑲摡祺⩇竂丽稨⥵捹曂㞥狂㓍婀矂䋂슏㕍桃厵え䦮쉍⩾桷壂쉭䖻畗ꏎ昵ㆵ硱⯂杌彋⥆㉗䝪┷⩗쵁쎥⥶䡔䁺⚩ꏂㆿ䅶겮偢稪槂녣彌촶ꅉ꺻㬻䋃囂⍫瞵潐□區撡摵竂걭ꍪ䢥칥穆啃夽秂ꍚ〉쉩獃噵㑭懂娪숯넲彔㞵㍵걹炘䁆廂꥾塋㍂㕹䰱焺椸樯轾强炬剬䤳獕在ꍓ冿眻㍃湙슘稤敦깋塐畐</w:t>
      </w:r>
      <w:r>
        <w:rPr/>
        <w:t>ꕁ</w:t>
      </w:r>
      <w:r>
        <w:rPr/>
        <w:t>㒮녫婥⌨땡쎻琵䭰㦩揂</w:t>
      </w:r>
      <w:r>
        <w:rPr/>
        <w:t>ⵤ</w:t>
      </w:r>
      <w:r>
        <w:rPr/>
        <w:t>窱딣爩硩唫쌳圷䍘쉸揂쉖㩱繄䙇湠⩐䁈姂喥硸燎墿䜴瑔祖绂㥎㠪惂礻昦쉸뭩뭥㭷♷⬰ꅟ䔺晲幊⹓熮숷⬪炥奤厵⼤兌⨪䷂싂㵍㵵垩쉴</w:t>
      </w:r>
      <w:r>
        <w:rPr/>
        <w:t>ꖮ♕⩒</w:t>
      </w:r>
      <w:r>
        <w:rPr/>
        <w:t>帹습犘僂噧㮏氭쉨䕬倶㥊ꥣ</w:t>
      </w:r>
      <w:r>
        <w:rPr/>
        <w:t>⣂</w:t>
      </w:r>
      <w:r>
        <w:rPr/>
        <w:t>塖칫⥫礮䔺</w:t>
      </w:r>
      <w:r>
        <w:rPr/>
        <w:t>꧂</w:t>
      </w:r>
      <w:r>
        <w:rPr/>
        <w:t>㡊쉾斩</w:t>
      </w:r>
      <w:r>
        <w:rPr/>
        <w:t>ⱀ</w:t>
      </w:r>
      <w:r>
        <w:rPr/>
        <w:t>啎䀯哂璻砮练戵墏㥱䶵땉㤣▘绎⥏⤸璘涻⥒㡺伲⍾刨숰숵唩兙桯汱</w:t>
      </w:r>
      <w:r>
        <w:rPr/>
        <w:t>ꤲ</w:t>
      </w:r>
      <w:r>
        <w:rPr/>
        <w:t>뽧쌹⪥쵔⑚瑭滂쉮</w:t>
      </w:r>
      <w:r>
        <w:rPr/>
        <w:t>⡡</w:t>
      </w:r>
      <w:r>
        <w:rPr/>
        <w:t>穇</w:t>
      </w:r>
      <w:r>
        <w:rPr/>
        <w:t>ꤵ</w:t>
      </w:r>
      <w:r>
        <w:rPr/>
        <w:t>숰숪暏뭠㎘喬</w:t>
      </w:r>
      <w:r>
        <w:rPr/>
        <w:t>⡮</w:t>
      </w:r>
      <w:r>
        <w:rPr/>
        <w:t>秎㑓䩴㠬剐딊칋繱是流뽫歸摄⩹⎡潵迂爽쉪久</w:t>
      </w:r>
      <w:r>
        <w:rPr/>
        <w:t>ꔺ</w:t>
      </w:r>
      <w:r>
        <w:rPr/>
        <w:t>桓䭩䍍瑅⭓슩慶瑭쉣䱅⍫ネ뿂⤻캱稦ㆬ뭂㵇坔㯎瀫槂컂䭨疥䫂㝹ぴ㵥</w:t>
      </w:r>
      <w:r>
        <w:rPr/>
        <w:t>ꕭ</w:t>
      </w:r>
      <w:r>
        <w:rPr/>
        <w:t>皩┫畇쉮彄桍㑞䅏噱䥲</w:t>
      </w:r>
      <w:r>
        <w:rPr/>
        <w:t>⢬</w:t>
      </w:r>
      <w:r>
        <w:rPr/>
        <w:t>딣煮撬匦䑡恮迍⹠</w:t>
      </w:r>
      <w:r>
        <w:rPr/>
        <w:t>ꤪ</w:t>
      </w:r>
      <w:r>
        <w:rPr/>
        <w:t>䭬严쉆幱⌵砵뾩浣꥕⽙쉑뇂쵟偈㵃䍃洲䡱灑⦩┮싂弱㉮㤽侣浡</w:t>
      </w:r>
      <w:r>
        <w:rPr/>
        <w:t>ⲡ</w:t>
      </w:r>
      <w:r>
        <w:rPr/>
        <w:t>䕨㌺偨穚壂伴♊⑚</w:t>
      </w:r>
      <w:r>
        <w:rPr/>
        <w:t>ꕇ</w:t>
      </w:r>
      <w:r>
        <w:rPr/>
        <w:t>쌨㍣煠떘㈫䠬</w:t>
      </w:r>
      <w:r>
        <w:rPr/>
        <w:t>⡄</w:t>
      </w:r>
      <w:r>
        <w:rPr/>
        <w:t>숦塨漲곂溬䡸敒癐礮顇桉㜩⭱敘㧂䛃㬤뽍段숽珂乯偄숳㊩㙘⹁頲⩀슥숳潚江숭</w:t>
      </w:r>
      <w:r>
        <w:rPr/>
        <w:t>꧂</w:t>
      </w:r>
      <w:r>
        <w:rPr/>
        <w:t>濂剗䥇숶䑲㬯姂㋃硨椲쉥忂쉠싂♪楤打桶䝫漪摎뼬半琦䍹縳숲䘪佒⽙쵞⫂ㅫ䰹焹爯奪䝘쉹〷棂張㙠⨻歹쉭䏂</w:t>
      </w:r>
      <w:r>
        <w:rPr/>
        <w:t>ⵘ</w:t>
      </w:r>
      <w:r>
        <w:rPr/>
        <w:t>慬녴䩩</w:t>
      </w:r>
      <w:r>
        <w:rPr/>
        <w:t>⠷</w:t>
      </w:r>
      <w:r>
        <w:rPr/>
        <w:t>䉗潓婊㩕偍机乗</w:t>
      </w:r>
      <w:r>
        <w:rPr/>
        <w:t>ⴰ</w:t>
      </w:r>
      <w:r>
        <w:rPr/>
        <w:t>뼰</w:t>
      </w:r>
      <w:r>
        <w:rPr/>
        <w:t>ꥀ</w:t>
      </w:r>
      <w:r>
        <w:rPr/>
        <w:t>䞘⨯⺣㡹싍䵴扰啎㉅廂ギ杹婂㝘䭃ㆡ뇂挫䁕ꌨ⭧歷㘵滂䙦</w:t>
      </w:r>
      <w:r>
        <w:rPr/>
        <w:t>⣂</w:t>
      </w:r>
      <w:r>
        <w:rPr/>
        <w:t>䙃춻䍂卡⑈振礸顺♷䰰싂㷂嘦뭪쉹䴷䱋ㄴ懂䔰杗祐歓ꅈ녭㙌址숴</w:t>
      </w:r>
      <w:r>
        <w:rPr/>
        <w:t>⠦</w:t>
      </w:r>
      <w:r>
        <w:rPr/>
        <w:t>ꥱ㔹⩲㥀䋂♇轑숸縻㩀䏍㴶嫂摨氩䖿뽩쉵</w:t>
      </w:r>
      <w:r>
        <w:rPr/>
        <w:t>꧃</w:t>
      </w:r>
      <w:r>
        <w:rPr/>
        <w:t>숽漯婪䷂繳濂獌噤疬</w:t>
      </w:r>
      <w:r>
        <w:rPr/>
        <w:t>⠥</w:t>
      </w:r>
      <w:r>
        <w:rPr/>
        <w:t>灱⧎㙎抡奄慀㶻⫂</w:t>
      </w:r>
      <w:r>
        <w:rPr/>
        <w:t>ⱊ</w:t>
      </w:r>
      <w:r>
        <w:rPr/>
        <w:t>焹乩囂填ㅬ㔤娤犥</w:t>
      </w:r>
      <w:r>
        <w:rPr/>
        <w:t>Ɐ</w:t>
      </w:r>
      <w:r>
        <w:rPr/>
        <w:t>썧䈫♞娦咘걬㑎妮ㅾ</w:t>
      </w:r>
      <w:r>
        <w:rPr/>
        <w:t>ⵃ⯂</w:t>
      </w:r>
      <w:r>
        <w:rPr/>
        <w:t>녖烂歅⸱쉏䩮슮䵣숫爱뽟卦</w:t>
      </w:r>
      <w:r>
        <w:rPr/>
        <w:t>Ⱶ</w:t>
      </w:r>
      <w:r>
        <w:rPr/>
        <w:t>쉧慒毂䅅⎮䝂千싂캩势㨬쌷睋쉧⩔싂⍨䅷⩪⥕発㜯䢩쉞樱싂泂獴㥌⥨欴䲵墥廂䱔쉱␰䵠껃榘㠺佞묬卥⿂塊슥䱳圶廂颻㝀䑭塘兴兾</w:t>
      </w:r>
      <w:r>
        <w:rPr/>
        <w:t>ꔰ</w:t>
      </w:r>
      <w:r>
        <w:rPr/>
        <w:t>晡扆쏎썶暻㙮㈲潶깄䡫㥠㞣숱悡㭍㍄</w:t>
      </w:r>
      <w:r>
        <w:rPr/>
        <w:t>ⲻ</w:t>
      </w:r>
      <w:r>
        <w:rPr/>
        <w:t>ꥊ</w:t>
      </w:r>
      <w:r>
        <w:rPr/>
        <w:t>っ㑍啺凂㙱㥁㘺慔獔婾⨬䱴㴤⒩础뭊슻쉔칡厣克⩹䣂◂侬䍂䀮䮥噚慃ꆻꥠ㯂侻䣂⍁䰣ㄵꄵ⥅男䱇䩤⥭飂녋湚挥숲轌玮璻䈽쉡べ㷂⩌姂쉉楡녮甮䶿睒㛂슻㙪䭓쉟</w:t>
      </w:r>
      <w:r>
        <w:rPr/>
        <w:t>ⴲ</w:t>
      </w:r>
      <w:r>
        <w:rPr/>
        <w:t>眭☷껂が彄瞱晗怫櫂⨻沩⫂⏍灹縸䗂촹쉲湦䭚쎻匲㩆쉶쉱䯂⭵灎睑⤫母浱⑄⨊䥬쵺㤨㭳</w:t>
      </w:r>
      <w:r>
        <w:rPr/>
        <w:t>⡹</w:t>
      </w:r>
      <w:r>
        <w:rPr/>
        <w:t>洭습江伮⛂勂쉄䩾稫然쉦⥾轥恣䞩唶䛂</w:t>
      </w:r>
      <w:r>
        <w:rPr/>
        <w:t>ꔫ</w:t>
      </w:r>
      <w:r>
        <w:rPr/>
        <w:t>䥾桓潵湥橱杓뽱剄䪏딲ꇂ䆣獾⮩♠㋎쉃ぉ숲慱췍轍㩍㌺挤䕾┰䢩䤺硄♓㭷㭞숰煌婨긩颿썗㪱吽橾긷轘</w:t>
      </w:r>
      <w:r>
        <w:rPr/>
        <w:t>⵰</w:t>
      </w:r>
      <w:r>
        <w:rPr/>
        <w:t>쉾佂⨹⑵촦彤皡긥긥幫盂愣䐦⽏颱轙飂</w:t>
      </w:r>
      <w:r>
        <w:rPr/>
        <w:t>꧂</w:t>
      </w:r>
      <w:r>
        <w:rPr/>
        <w:t>戶⭎ꅁꍖ⧂捑쉪呉䡉</w:t>
      </w:r>
      <w:r>
        <w:rPr/>
        <w:t>⡍</w:t>
      </w:r>
      <w:r>
        <w:rPr/>
        <w:t>㊩㙂剥睎䄩땯慐㩩硣⺻硱</w:t>
      </w:r>
      <w:r>
        <w:rPr/>
        <w:t>ꔨ</w:t>
      </w:r>
      <w:r>
        <w:rPr/>
        <w:t>疻帪싂㜰쉢懎땀啯䭚㥱奚쉶呫</w:t>
      </w:r>
      <w:r>
        <w:rPr/>
        <w:t>Ⱪ</w:t>
      </w:r>
      <w:r>
        <w:rPr/>
        <w:t>女⍬쏂督頨䙈涮녙㭣긽へ慡捚假氪剂壂飂㭅쉹䬩⥁슮穸璻顙睕别扇繓㴦懂⫎ꅘ灮⽰䌥</w:t>
      </w:r>
      <w:r>
        <w:rPr/>
        <w:t>ꦏ</w:t>
      </w:r>
      <w:r>
        <w:rPr/>
        <w:t>昣┽惂쉋㑑猵</w:t>
      </w:r>
      <w:r>
        <w:rPr/>
        <w:t>ⱖ</w:t>
      </w:r>
      <w:r>
        <w:rPr/>
        <w:t>ꄣ╅㇂</w:t>
      </w:r>
      <w:r>
        <w:rPr/>
        <w:t>ꥌ</w:t>
      </w:r>
      <w:r>
        <w:rPr/>
        <w:t>㟂偡恷㕕稪㛂㕗橈旂슘硱幊⩹㥄츥塁硋뿂摥䡣⩦䉷弲숱癤⤥浰ㅍ</w:t>
      </w:r>
      <w:r>
        <w:rPr/>
        <w:t>⠶</w:t>
      </w:r>
      <w:r>
        <w:rPr/>
        <w:t>恦擂䝲估㩫땊呓⍯▿뭱䯂췃儷ꥬ帴畆捚놥竂稨渪杈䑌㭨䑩㉺燂㔽䔪礸숫</w:t>
      </w:r>
      <w:r>
        <w:rPr/>
        <w:t>ꦘ</w:t>
      </w:r>
      <w:r>
        <w:rPr/>
        <w:t>⢩</w:t>
      </w:r>
      <w:r>
        <w:rPr/>
        <w:t>㫂䥘丱쉂䟂㶘</w:t>
      </w:r>
      <w:r>
        <w:rPr/>
        <w:t>Ⳃ</w:t>
      </w:r>
      <w:r>
        <w:rPr/>
        <w:t>砮㬩㕰㭐㩏뇃슩ㅭ喩㝔斣䕯숭幮쉭⩰樣땟ꍉ쉺撻쉗쉁惂떏洯卣㭧㍞⨤⩘④窣䜨䲘쉗</w:t>
      </w:r>
      <w:r>
        <w:rPr/>
        <w:t>ꤦ</w:t>
      </w:r>
      <w:r>
        <w:rPr/>
        <w:t>䠺囂轟</w:t>
      </w:r>
      <w:r>
        <w:rPr/>
        <w:t>ꕎ</w:t>
      </w:r>
      <w:r>
        <w:rPr/>
        <w:t>⻂⍺浫땋爩䎥슣숹䮱擂䘷晀摰惃懂物쵕票昨摭䗂勂㖥牥╱쵺犏촮噈㘻㵌䵸⩉</w:t>
      </w:r>
      <w:r>
        <w:rPr/>
        <w:t>⢩</w:t>
      </w:r>
      <w:r>
        <w:rPr/>
        <w:t>娸唤쉱⭁售㉩䔳癃湃掵⍶싍啸爪奏帺갰昦䷂辡㇂攮摇摢⨹参⽎쉩た㌶♷揂䭂쉲</w:t>
      </w:r>
      <w:r>
        <w:rPr/>
        <w:t>⡑</w:t>
      </w:r>
      <w:r>
        <w:rPr/>
        <w:t>兆갱佋놿頴䳂㩯컂啶杆⌺㭁䠽凂䩨숺癌㍰뇂噖晨쎣助䴻㮩散䬦䙠斿剪乢䩊坺䡏〱棂䱶쉓幐⺩癞辥根쉰䥞硦煅㏂䒥烂</w:t>
      </w:r>
      <w:r>
        <w:rPr/>
        <w:t>ꥅ</w:t>
      </w:r>
      <w:r>
        <w:rPr/>
        <w:t>啢㵺橷摡迃ㅩ額⩁呓䄮瞮唷뽡㮩乂깓〸썸䉀㔯뽀祅迂㞘斻砤吱儰⩤礩숪玩汦橶歙坚䴩硩㬴㝧㓂⨤⨷뭢坧䘻扡ꍞ</w:t>
      </w:r>
      <w:r>
        <w:rPr/>
        <w:t>ⴵ⨭</w:t>
      </w:r>
      <w:r>
        <w:rPr/>
        <w:t>楬焭畃瀶㟂갯⭸뭈敍㭕摭딱ꌯ⨻딬匳䭟껂녈彉碱⏂☳㭺</w:t>
      </w:r>
      <w:r>
        <w:rPr/>
        <w:t>꧂</w:t>
      </w:r>
      <w:r>
        <w:rPr/>
        <w:t>쉪♤扎걊㚘ⸯꎻꅢ灰湊枣ꅆ걃䱯幔䭺㌪땭祩䱯ꥹ䡈쉌䉅櫂촸䝣♰疩夤䄯搰繢쌥⛂숊ぢ㗃啱到坨捋顏捍숭ㄫ</w:t>
      </w:r>
      <w:r>
        <w:rPr/>
        <w:t>ꕎ</w:t>
      </w:r>
      <w:r>
        <w:rPr/>
        <w:t>숷♄㙇䙦</w:t>
      </w:r>
      <w:r>
        <w:rPr/>
        <w:t>⠽</w:t>
      </w:r>
      <w:r>
        <w:rPr/>
        <w:t>㩹ꇂ⽾䕾剤復埂硘㮥㋂쵆壎⒬枏쵺䥧숽쉫盍妘</w:t>
      </w:r>
      <w:r>
        <w:rPr/>
        <w:t>ꔴ</w:t>
      </w:r>
      <w:r>
        <w:rPr/>
        <w:t>뇂㠹顔㡸ㅸ偢牲䀽繙穕啂땄偏♬剴捺灕䁉彤慥캩⤶ꌸ䭡燃氽燂䵵玣⵵潍睔旂</w:t>
      </w:r>
      <w:r>
        <w:rPr/>
        <w:t>ⴵ</w:t>
      </w:r>
      <w:r>
        <w:rPr/>
        <w:t>䅳䓂し</w:t>
      </w:r>
      <w:r>
        <w:rPr/>
        <w:t>⠪</w:t>
      </w:r>
      <w:r>
        <w:rPr/>
        <w:t>丵츪䑺灎▥䱯䷂睦</w:t>
      </w:r>
      <w:r>
        <w:rPr/>
        <w:t>ꤨ</w:t>
      </w:r>
      <w:r>
        <w:rPr/>
        <w:t>ぇ</w:t>
      </w:r>
      <w:r>
        <w:rPr/>
        <w:t>Ⱬ</w:t>
      </w:r>
      <w:r>
        <w:rPr/>
        <w:t>欹囂䩁潍</w:t>
      </w:r>
      <w:r>
        <w:rPr/>
        <w:t>ꗍ</w:t>
      </w:r>
      <w:r>
        <w:rPr/>
        <w:t>扭堩쉓</w:t>
      </w:r>
      <w:r>
        <w:rPr/>
        <w:t>⡀</w:t>
      </w:r>
      <w:r>
        <w:rPr/>
        <w:t>쉱敡촭勂⩍㴵</w:t>
      </w:r>
      <w:r>
        <w:rPr/>
        <w:t>ⵥ</w:t>
      </w:r>
      <w:r>
        <w:rPr/>
        <w:t>刯쏂䲥䡗숥㢻걀䝦憣獦䰪㔨幆磂䩡㣂䩵⽘</w:t>
      </w:r>
      <w:r>
        <w:rPr/>
        <w:t>⠸</w:t>
      </w:r>
      <w:r>
        <w:rPr/>
        <w:t>嘪㎏쉣東撣싂㤮⹥盃⽬㩴䘳㉗슮奭㝣祤哂㇂娥摚㒻淂縫ꍍ潭渷漨⩓位쌹桦䫃佒긤䡙硷烂浗⒡愤䕨乲摔卆幀</w:t>
      </w:r>
      <w:r>
        <w:rPr/>
        <w:t>⣂</w:t>
      </w:r>
      <w:r>
        <w:rPr/>
        <w:t>剚獞숨숲⥮琽㌴䄲쉵䷂厏썗牮畍䂏㡡栥㢡㝋㘤䝂个⹤搬㌰츭ꇂ乯怽桄깙椪ꥹ橙湴畢穱㑩楪顡坒洯奆䞵䧂쉨⼪䁷⾏㬯慓</w:t>
      </w:r>
      <w:r>
        <w:rPr/>
        <w:t>ⵏ</w:t>
      </w:r>
      <w:r>
        <w:rPr/>
        <w:t>顱福潰㙶ꍵ極䙢汭反づ곂廂⛂䂵匸景䉧떵㑄ꥪ⭤㉹㓂微だ溵斏纡䍎㐶츻婱匷塐⥍櫂墮㗍乤싃塇㤷頦⍍溘橬㡬瀭</w:t>
      </w:r>
      <w:r>
        <w:rPr/>
        <w:t>Ⲯ</w:t>
      </w:r>
      <w:r>
        <w:rPr/>
        <w:t>卉쉪쵍䥆歔欰뽶空ꅉ䡆⿂沏쉚숹껃礵ꌵ匨썷礻꥕卫慡</w:t>
      </w:r>
      <w:r>
        <w:rPr/>
        <w:t>ꗂ</w:t>
      </w:r>
      <w:r>
        <w:rPr/>
        <w:t>䵔摺⥲旂⥯佪塘坆쌹숻灯㵐䋂⍨煑焬</w:t>
      </w:r>
      <w:r>
        <w:rPr/>
        <w:t>꧂</w:t>
      </w:r>
      <w:r>
        <w:rPr/>
        <w:t>䐫♾ꍕ㚵硊礱</w:t>
      </w:r>
      <w:r>
        <w:rPr/>
        <w:t>ꥉ</w:t>
      </w:r>
      <w:r>
        <w:rPr/>
        <w:t>䓂兖칁迃㴥䵇搦쵭习數盂䥠仂怵쉔㡺堤Ⓜ⹈穲䦱㋃穰⽳歠奤硉</w:t>
      </w:r>
      <w:r>
        <w:rPr/>
        <w:t>ⱞ</w:t>
      </w:r>
      <w:r>
        <w:rPr/>
        <w:t>촫숵慄녭⨯剉㧂摾䧂愥桪洯⩎Ⓜ㴦╎擂㍫繰⽳垩㑹뼱뾻㡙擂䥒䍘冡╊繅暣溬⭦溩頱䭰灷♠⦿</w:t>
      </w:r>
      <w:r>
        <w:rPr/>
        <w:t>ꕙ</w:t>
      </w:r>
      <w:r>
        <w:rPr/>
        <w:t>䞬畎硧恠⨨갪䖿愤습싂曂슩ꄪ㕀捩싂썸䑺嗂쉡싂兑촪轐倽䭺숯䧂걌숤</w:t>
      </w:r>
      <w:r>
        <w:rPr/>
        <w:t>ꥁ</w:t>
      </w:r>
      <w:r>
        <w:rPr/>
        <w:t>狂杳牅⩨瓃㣂潎숶炿攷杖塅渣䲬䁯뭵䩇쎻彉啓焪䰪숽㩢滂䴬呖䟂䆻助</w:t>
      </w:r>
      <w:r>
        <w:rPr/>
        <w:t>ⵗ</w:t>
      </w:r>
      <w:r>
        <w:rPr/>
        <w:t>쉚⩮䢏狂</w:t>
      </w:r>
      <w:r>
        <w:rPr/>
        <w:t>ⱦ</w:t>
      </w:r>
      <w:r>
        <w:rPr/>
        <w:t>湨搷犩䀽㷂묷囂慂ꍞ♹夨</w:t>
      </w:r>
      <w:r>
        <w:rPr/>
        <w:t>ⰴ⭭</w:t>
      </w:r>
      <w:r>
        <w:rPr/>
        <w:t>奦顊䊬쉇쉫秂優갻㘴</w:t>
      </w:r>
      <w:r>
        <w:rPr/>
        <w:t>ꕌ</w:t>
      </w:r>
      <w:r>
        <w:rPr/>
        <w:t>椮싂숲卩㔩ꍬ䀸温䁑</w:t>
      </w:r>
      <w:r>
        <w:rPr/>
        <w:t>ⱗ</w:t>
      </w:r>
      <w:r>
        <w:rPr/>
        <w:t>敗奡䫂倱瘦穖㙋싂ㅃ慚楹쉫硐塏쉘䍦䭤㥍⨥琷뼺㍔땂㝩砣瀊숤傮䲱껎䉹쉊㊣</w:t>
      </w:r>
      <w:r>
        <w:rPr/>
        <w:t>⡇</w:t>
      </w:r>
      <w:r>
        <w:rPr/>
        <w:t>瘶㭷浾쉅奊칃ꍎ㕏璩䭟偏㧂摗呈教佖딪⚮숺䜲傮⿂瓂</w:t>
      </w:r>
      <w:r>
        <w:rPr/>
        <w:t>ꥄ</w:t>
      </w:r>
      <w:r>
        <w:rPr/>
        <w:t>ⳃ</w:t>
      </w:r>
      <w:r>
        <w:rPr/>
        <w:t>ꅺ猹</w:t>
      </w:r>
      <w:r>
        <w:rPr/>
        <w:t>ⵔ</w:t>
      </w:r>
      <w:r>
        <w:rPr/>
        <w:t>圳矂㦘䭲乏漸㭤䥂ㅤ氮슥㡅䍪恑没䈤惃쵉䠮⼸獱⸮硪넣⚣㧂潀幤䗂乥睙頪塊㴪䴭⏂쉠䕍䵂㨳숥⨱乇剑浨䵧乙슏㥙䑟ね⨩噴걌䩘瘶㝧䦣皩䭚싂獱伣䭮獱䅩煣䥟涡婇쉬爭쉄㷂睍啺挨䱋⬰歐焪橎쉋갨䁒䄳㥣䉁沵昮䈯⺩揂慏갨䛂䨴⽌쉏</w:t>
      </w:r>
      <w:r>
        <w:rPr/>
        <w:t>ⴵ</w:t>
      </w:r>
      <w:r>
        <w:rPr/>
        <w:t>뼪桏㝣숹⭆뾮㣃뽢⪮䠴轟⹠㙮牨촤䍭╩</w:t>
      </w:r>
      <w:r>
        <w:rPr/>
        <w:t>ⱗ</w:t>
      </w:r>
      <w:r>
        <w:rPr/>
        <w:t>儩曂昪撵塾剒묹껂浏</w:t>
      </w:r>
      <w:r>
        <w:rPr/>
        <w:t>ⷂ</w:t>
      </w:r>
      <w:r>
        <w:rPr/>
        <w:t>䣂檿窱</w:t>
      </w:r>
      <w:r>
        <w:rPr/>
        <w:t>ꕨ</w:t>
      </w:r>
      <w:r>
        <w:rPr/>
        <w:t>䒏⫂瞡쵢甩畮心湞窿㮥쉸♍걲㝣뼮쉫捰⍟ꅵ䥮껂奅㍕桺楨⑧檡禮㦩쉸䰺勂繹묱圤硓ꥸ㚬㵪䦬稳迂滂旂獵姃㐺⥹䑢쉔딶硚㩅晳숮䍗䊩橧쉋㞡牊灳갻싂䍬痂䡌숥쉟㜪䐫춥㴳䌱㡅䩇䝥쵖걏㕚깪匥偐쉃竂䡆㯂⼨쉐쉶楬⨷摂깞别㛂♂㭑煫劣㭖ꇂ</w:t>
      </w:r>
      <w:r>
        <w:rPr/>
        <w:t>⡍</w:t>
      </w:r>
      <w:r>
        <w:rPr/>
        <w:t>䈵縸㥀숩樵</w:t>
      </w:r>
      <w:r>
        <w:rPr/>
        <w:t>ꥇ</w:t>
      </w:r>
      <w:r>
        <w:rPr/>
        <w:t>걅쏂搴</w:t>
      </w:r>
      <w:r>
        <w:rPr/>
        <w:t>Ȿ</w:t>
      </w:r>
      <w:r>
        <w:rPr/>
        <w:t>穧た㞻楩呁䵢奆넥걖橯浲穫欴敖쎡窵汒⹕唯獀㜽乚㐻㉺疏칦剰憏浍爷垏깡긲쉧슮쵫㌬쉩浒楘䦡⨪싂䅟徻痃睳싂卓槂⫂剮</w:t>
      </w:r>
      <w:r>
        <w:rPr/>
        <w:t>ꔫ</w:t>
      </w:r>
      <w:r>
        <w:rPr/>
        <w:t>㤬楱橑墡潇䊮䣎</w:t>
      </w:r>
      <w:r>
        <w:rPr/>
        <w:t>⢣</w:t>
      </w:r>
      <w:r>
        <w:rPr/>
        <w:t>桴吰ざ䉹</w:t>
      </w:r>
      <w:r>
        <w:rPr/>
        <w:t>ꦿ</w:t>
      </w:r>
      <w:r>
        <w:rPr/>
        <w:t>䉾㬪为圦깱쉊䦘澿浍匤佒쉧쉘쉃䂡㑷塬桞♪幎㙨⚡䮩頲幎겏㌱盂顆浃䍾㉑獱㬻歃ㄣ㉹湉싂慥⨰眭囃噌票幗</w:t>
      </w:r>
      <w:r>
        <w:rPr/>
        <w:t>ꕁ</w:t>
      </w:r>
      <w:r>
        <w:rPr/>
        <w:t>㎵쉄祍买싂</w:t>
      </w:r>
      <w:r>
        <w:rPr/>
        <w:t>ⰹ</w:t>
      </w:r>
      <w:r>
        <w:rPr/>
        <w:t>쉖䉳瑣䬻畡噉㓂⏂㏃⮣楺琬榥ꅍ佟器僂㮿⚮㝤</w:t>
      </w:r>
      <w:r>
        <w:rPr/>
        <w:t>⡒</w:t>
      </w:r>
      <w:r>
        <w:rPr/>
        <w:t>㶩숣쵥䡁獇㨤쉱究겡㥟䂡灏䔪싂飂甫㶥礱䲬偕⸷䥪䉚婡瘵瑬묮ꇂ伲뭖⛂⪣礷燂쉧奣淂䩨敦⩬䭢</w:t>
      </w:r>
      <w:r>
        <w:rPr/>
        <w:t>ⱹ</w:t>
      </w:r>
      <w:r>
        <w:rPr/>
        <w:t>䅪䛂</w:t>
      </w:r>
      <w:r>
        <w:rPr/>
        <w:t>ⰲ</w:t>
      </w:r>
      <w:r>
        <w:rPr/>
        <w:t>否䬩쉑⽚稬컂</w:t>
      </w:r>
      <w:r>
        <w:rPr/>
        <w:t>⡨⑶</w:t>
      </w:r>
      <w:r>
        <w:rPr/>
        <w:t>걳愭辿慲뭧ꍣ媮⑖䔳䅅汵㜰䔯潄䅕쉤쏂擎⻂걉쉮ㅃ䰽䅪㐰瀰灭䄱恏硨땫㡩咣春</w:t>
      </w:r>
      <w:r>
        <w:rPr/>
        <w:t>ꕗ</w:t>
      </w:r>
      <w:r>
        <w:rPr/>
        <w:t>圯㍰㜊橑䅞䕯〱斮䉈슏䝁厬䵀顴乱䵘쉔妿礹浂⼥奩嫂縩洯ꍦ⧂轒媩珂⹞報걌灤ㅶ䕊洪轘㪩䳎뽒쉴䕫棂撿傩枣癕⤪绂绂뗂</w:t>
      </w:r>
      <w:r>
        <w:rPr/>
        <w:t>⡩</w:t>
      </w:r>
      <w:r>
        <w:rPr/>
        <w:t>긺䩕싂⫂㧂</w:t>
      </w:r>
      <w:r>
        <w:rPr/>
        <w:t>⡱</w:t>
      </w:r>
      <w:r>
        <w:rPr/>
        <w:t>쉺曂㴴딦쉚⨱䍏堥愱佔╃朵摋⯂</w:t>
      </w:r>
      <w:r>
        <w:rPr/>
        <w:t>꤬</w:t>
      </w:r>
      <w:r>
        <w:rPr/>
        <w:t>灞䉞ⸯ쉗乩숲쉯惃佦纣⪥䵰쵳䉊숦䩨兏嘸㍍墱爤쉌⹮晌⸥庵㝷漹敒佧䁥䳂쉉䉒숫灴栤⩬卲焫╔④䟂슻녰睑埂慥㩮獉싂㡏牥畍乘♾睄獖碏䙾♘㝠ꍰ扠뗂乌쉖쉦⎻땆쵙</w:t>
      </w:r>
      <w:r>
        <w:rPr/>
        <w:t>꧂</w:t>
      </w:r>
      <w:r>
        <w:rPr/>
        <w:t>㭉偓琯⸻殩伲뭓捤</w:t>
      </w:r>
      <w:r>
        <w:rPr/>
        <w:t>ꔰ</w:t>
      </w:r>
      <w:r>
        <w:rPr/>
        <w:t>愲繦䭚뼪</w:t>
      </w:r>
      <w:r>
        <w:rPr/>
        <w:t>ⱃ</w:t>
      </w:r>
      <w:r>
        <w:rPr/>
        <w:t>싂牕䒣썵䴳斬䄸㔨ꅊ劬캱晱쏂愣慓摚</w:t>
      </w:r>
      <w:r>
        <w:rPr/>
        <w:t>ꕁꕰ</w:t>
      </w:r>
      <w:r>
        <w:rPr/>
        <w:t>坢䥆橈䑆</w:t>
      </w:r>
      <w:r>
        <w:rPr/>
        <w:t>ꤹ</w:t>
      </w:r>
      <w:r>
        <w:rPr/>
        <w:t>쵐䴮⍐㕆牳䨪⫂숰⥡㉇뾩偕☴䩖暏䌥睨䡌㦿䮻漭琱녫䬨摉</w:t>
      </w:r>
      <w:r>
        <w:rPr/>
        <w:t>⡴</w:t>
      </w:r>
      <w:r>
        <w:rPr/>
        <w:t>숥ꅆ塦⭦䥀⪩乎棂㡨╦否┷쉩걦䟂䲵南䨫硒惂䘷夨㝁긱⌻쉸㍐㭘㒩䶘⭖盂䩤쉈㵴啰忂㥖䑉塾ꇎ婭濂楁牓⽗⦵</w:t>
      </w:r>
      <w:r>
        <w:rPr/>
        <w:t>ꔸ</w:t>
      </w:r>
      <w:r>
        <w:rPr/>
        <w:t>偳䚥偭䒮璵呋숳焯栥</w:t>
      </w:r>
      <w:r>
        <w:rPr/>
        <w:t>⡖</w:t>
      </w:r>
      <w:r>
        <w:rPr/>
        <w:t>쉥⥴꥖汑淍歑捑噍䊥湟冘쉃䉪⽞瘷</w:t>
      </w:r>
      <w:r>
        <w:rPr/>
        <w:t>ꕺꤹ⨺</w:t>
      </w:r>
      <w:r>
        <w:rPr/>
        <w:t>췂姍㙆呉ㄩ輺彧ば췂ꍔ쉋</w:t>
      </w:r>
      <w:r>
        <w:rPr/>
        <w:t>ⶣ</w:t>
      </w:r>
      <w:r>
        <w:rPr/>
        <w:t>呓</w:t>
      </w:r>
      <w:r>
        <w:rPr/>
        <w:t>Ⱟ⡘</w:t>
      </w:r>
      <w:r>
        <w:rPr/>
        <w:t>辮晈枩摋싂䬹䝈ㄦ止숥䷂愨길ど쵺焯걳ꇂ걟㒣吽䟂䈹杉恋禬╃쉖䑰츨㉶䂡ㅞ哂㫂時猦깮末췂刦幖쉆噄쌬치杪땞嗂撏剶慑畂䵨䭙灘䙷걂䈳伴乳䘤뾩瘭⵫洬⬥丩䵈㏂乶㓂摄</w:t>
      </w:r>
      <w:r>
        <w:rPr/>
        <w:t>Ⳏ</w:t>
      </w:r>
      <w:r>
        <w:rPr/>
        <w:t>쉋䭄㘣活ꥬ噊썶婱夵</w:t>
      </w:r>
      <w:r>
        <w:rPr/>
        <w:t>꥟</w:t>
      </w:r>
      <w:r>
        <w:rPr/>
        <w:t>㣎㬤㭶⦡癐ꅄ爪㒏乲♋㑕暏偋剫扲쉚뭓䍓숷盂뗂娽弪摩⍯㉣湾땞쉊㘯␣㞘䅒</w:t>
      </w:r>
      <w:r>
        <w:rPr/>
        <w:t>⡱</w:t>
      </w:r>
      <w:r>
        <w:rPr/>
        <w:t>㨪乎쉗ね斣䭭䙤칀䕧㝲搵䉅♟朲㣂坦䑕懎䩕쉴ꥫ쉢〻歵䭵乺</w:t>
      </w:r>
      <w:r>
        <w:rPr/>
        <w:t>ⴥ</w:t>
      </w:r>
      <w:r>
        <w:rPr/>
        <w:t>깯繉ꍗ</w:t>
      </w:r>
      <w:r>
        <w:rPr/>
        <w:t>⢮</w:t>
      </w:r>
      <w:r>
        <w:rPr/>
        <w:t>纩</w:t>
      </w:r>
      <w:r>
        <w:rPr/>
        <w:t>ꕐ</w:t>
      </w:r>
      <w:r>
        <w:rPr/>
        <w:t>灢숪⿂眲숰㜪ꅎ䁍㇂摣</w:t>
      </w:r>
      <w:r>
        <w:rPr/>
        <w:t>ꕈ</w:t>
      </w:r>
      <w:r>
        <w:rPr/>
        <w:t>䙫⻂忂㍖㭊䍺兆칣</w:t>
      </w:r>
      <w:r>
        <w:rPr/>
        <w:t>ꥒ</w:t>
      </w:r>
      <w:r>
        <w:rPr/>
        <w:t>䵈䛎□㡲乎⚣楀书圹⾩㔴쉠窥䶻瓂⌹墩拂</w:t>
      </w:r>
      <w:r>
        <w:rPr/>
        <w:t>ꥐ</w:t>
      </w:r>
      <w:r>
        <w:rPr/>
        <w:t>㦬</w:t>
      </w:r>
      <w:r>
        <w:rPr/>
        <w:t>ⷂ</w:t>
      </w:r>
      <w:r>
        <w:rPr/>
        <w:t>矃뗂卦慵䑲╾⹸췂㴯</w:t>
      </w:r>
      <w:r>
        <w:rPr/>
        <w:t>ꕂ</w:t>
      </w:r>
      <w:r>
        <w:rPr/>
        <w:t>估꺱</w:t>
      </w:r>
      <w:r>
        <w:rPr/>
        <w:t>⡕</w:t>
      </w:r>
      <w:r>
        <w:rPr/>
        <w:t>恦栫婷凂</w:t>
      </w:r>
      <w:r>
        <w:rPr/>
        <w:t>Ⲭ</w:t>
      </w:r>
      <w:r>
        <w:rPr/>
        <w:t>숺䩯쉑瓂䘊炣珂⥄丷卩曂⽥깦摠斣㡰䖩偯暘䧃帰倹⑤㬶겘敾眸㛂癴⭟瑐⭆㬻印⨯桥椫总噀畐⫂쉗䛃뭙습滂㕟獧扳汇⛂哂㝲㫂䱉䯂ꍯ쉓噒っ塎숬偭䪿周楳塏⥳䭗怰扑⹬汗⽡教숥塟汘氮䑑煐㬲䡵㢿㴻彄♈쏎獍剈䒏䚱瑷</w:t>
      </w:r>
      <w:r>
        <w:rPr/>
        <w:t>ꦿ</w:t>
      </w:r>
      <w:r>
        <w:rPr/>
        <w:t>䃂婊㞱壃쉺⩕咥␩㍳样囂橨傮圲埂伷</w:t>
      </w:r>
      <w:r>
        <w:rPr/>
        <w:t>⠽</w:t>
      </w:r>
      <w:r>
        <w:rPr/>
        <w:t>㩫削畵숲呾么䉦ꅔ幸漻瀤稥焺㙩䤻ꆏ搳繃晴坮췍┰恏䘭恾悥䥴扏쉅칱爨噷┭燂揂橬堣슥</w:t>
      </w:r>
      <w:r>
        <w:rPr/>
        <w:t>ꕚ</w:t>
      </w:r>
      <w:r>
        <w:rPr/>
        <w:t>䙚㍋⩡札싃뾡뾡啑䄺⮣</w:t>
      </w:r>
      <w:r>
        <w:rPr/>
        <w:t>⣂</w:t>
      </w:r>
      <w:r>
        <w:rPr/>
        <w:t>兕䪮䬱搫㨰슮▘䗂圬磂橪塷</w:t>
      </w:r>
      <w:r>
        <w:rPr/>
        <w:t>ꥋ</w:t>
      </w:r>
      <w:r>
        <w:rPr/>
        <w:t>彇懍⹗㪩䗂녩䪣戣⹢㍍䘽楥䙉摥▘⌮땺㈮瀪숦㥹癑╟⩷♷焥枵䜹ㄣ숦柂兠京灒剮㍀</w:t>
      </w:r>
      <w:r>
        <w:rPr/>
        <w:t>ꔵ⯂꥾</w:t>
      </w:r>
      <w:r>
        <w:rPr/>
        <w:t>㤣⑊䙙潲兮⻂欯溡ꥰ垻稳⍺匫㡖兞㡗䧂쉳摚</w:t>
      </w:r>
      <w:r>
        <w:rPr/>
        <w:t>ⷂ</w:t>
      </w:r>
      <w:r>
        <w:rPr/>
        <w:t>歡桠쉓䡗壂汋䕌池䏂犻㔩</w:t>
      </w:r>
      <w:r>
        <w:rPr/>
        <w:t>ꦻ</w:t>
      </w:r>
      <w:r>
        <w:rPr/>
        <w:t>墻슘䶱⥴奱쉋睫뮵繬縭ㅍ䩬♪噒倬㩋캻癗㉡佹췂꥖硱扇䄬啴楦坁䵾ㅨ䃂坋瑊</w:t>
      </w:r>
      <w:r>
        <w:rPr/>
        <w:t>ꕪ</w:t>
      </w:r>
      <w:r>
        <w:rPr/>
        <w:t>㍺怤</w:t>
      </w:r>
      <w:r>
        <w:rPr/>
        <w:t>⡹</w:t>
      </w:r>
      <w:r>
        <w:rPr/>
        <w:t>漻協乇捉扞땣쉙扸㡀券싂쉧圭兰摕娩塢㧂쉋곂呢敢㫂帶楧쉰由晬䯂䕦剈</w:t>
      </w:r>
      <w:r>
        <w:rPr/>
        <w:t>ꥅ</w:t>
      </w:r>
      <w:r>
        <w:rPr/>
        <w:t>柃漯⍪㘤ꌰ猵滍⌰</w:t>
      </w:r>
      <w:r>
        <w:rPr/>
        <w:t>⡦</w:t>
      </w:r>
      <w:r>
        <w:rPr/>
        <w:t>쉌婓⯂䜰昹氪</w:t>
      </w:r>
      <w:r>
        <w:rPr/>
        <w:t>⣂</w:t>
      </w:r>
      <w:r>
        <w:rPr/>
        <w:t>䗂㩢㈪輤</w:t>
      </w:r>
      <w:r>
        <w:rPr/>
        <w:t>ꖩ</w:t>
      </w:r>
      <w:r>
        <w:rPr/>
        <w:t>獩ꥣ슱싃䁟剀⼬╌樹깔澮獳㭎⨣싂瑄頪硎㓂欽䩮す⪿橃䡺坘樵♵䛃쉟썤쉢睩숪枵쉢㮵匷쉞椺噖䵤◂䁔䙮㕚晫☺╡䙍梡캿ㅫ禣쉚㵄䴣版䕸쉣땯㉅숽숱딲䕅歁暿剚假ど쉯㙙꤮⿃檻祏彈</w:t>
      </w:r>
      <w:r>
        <w:rPr/>
        <w:t>ꦩ</w:t>
      </w:r>
      <w:r>
        <w:rPr/>
        <w:t>剮棍췂咩㙴剪쉢䤭뼭噐婾꺥</w:t>
      </w:r>
      <w:r>
        <w:rPr/>
        <w:t>ꕷ</w:t>
      </w:r>
      <w:r>
        <w:rPr/>
        <w:t>䩳쉲轤䈳㵴吴伬䒿䍐側츷捤</w:t>
      </w:r>
      <w:r>
        <w:rPr/>
        <w:t>ⱶ</w:t>
      </w:r>
      <w:r>
        <w:rPr/>
        <w:t>䕶瓂奸玥彲쉫偬⭸眭穵䴰䝦福庮畔摄㭓䪵⨽⦘坰㥥祩걳杤慈츪⑕硢䷂盂④父쉘⧎砰㵭燎䬵橪慏칣揂弶桯뾘㉑惂⩵</w:t>
      </w:r>
      <w:r>
        <w:rPr/>
        <w:t>ꤶ</w:t>
      </w:r>
      <w:r>
        <w:rPr/>
        <w:t>啎瑥㉟쉹汖垱偐浫</w:t>
      </w:r>
      <w:r>
        <w:rPr/>
        <w:t>ꥒ</w:t>
      </w:r>
      <w:r>
        <w:rPr/>
        <w:t>杵乙䭊噰ぞ兗批幦瘦焯</w:t>
      </w:r>
      <w:r>
        <w:rPr/>
        <w:t>ⰻ</w:t>
      </w:r>
      <w:r>
        <w:rPr/>
        <w:t>㔸⯂奬⩳♮</w:t>
      </w:r>
      <w:r>
        <w:rPr/>
        <w:t>ꕄ</w:t>
      </w:r>
      <w:r>
        <w:rPr/>
        <w:t>弊噖싎顥渳䔪伭捍</w:t>
      </w:r>
      <w:r>
        <w:rPr/>
        <w:t>Ⳃ</w:t>
      </w:r>
      <w:r>
        <w:rPr/>
        <w:t>傻㕙䕢挪眰愸穃䡂朴⧂绂敓㙾琩び啑偈㵀湥頨䐯厬砶竂㜥⼲削轐갮幑</w:t>
      </w:r>
      <w:r>
        <w:rPr/>
        <w:t>ꕨ</w:t>
      </w:r>
      <w:r>
        <w:rPr/>
        <w:t>뭃浭숽딽束⹱䕳湲䙏杷獞沮弰⩥䍈彟ꥵ썾哂숨䭀뽷ꍇ⤭䑐㈵皥쉬䁥䨱澩䢘칆楤쉬䬲䂥㎮䒿썕捈쉑朤⚩ꍳ倮숦ꍒ穡杣慭竂☨獟瀮뭱㘻唬췂쉏妮睃汾䅤䉇믂쏎朱걏거烂뇂䄷䝺潖쉊䅟ꇎ䱔砮䈨眣ㅩ䰱噺숫㛂ꆵ⨦䬬뽤쉒戤㙢䄮⭰䕌爷칵⭤</w:t>
      </w:r>
      <w:r>
        <w:rPr/>
        <w:t>ꥇ⨣⩞</w:t>
      </w:r>
      <w:r>
        <w:rPr/>
        <w:t>杭╕춬桎숭坅浺㩪</w:t>
      </w:r>
      <w:r>
        <w:rPr/>
        <w:t>ⵈ</w:t>
      </w:r>
      <w:r>
        <w:rPr/>
        <w:t>當①䇂制⺮ꅁ轭ꌬ獑扨庬갭땁穠塞䍀椱쉚伴갱묳䤨숺쉫♳游弤冬습獔ꌬ</w:t>
      </w:r>
      <w:r>
        <w:rPr/>
        <w:t>ꕆ</w:t>
      </w:r>
      <w:r>
        <w:rPr/>
        <w:t>䙁堳컂塲䰤兘串啡숻㛂꤮䑳㤥佯漱倴㪩슥癍갬灾栩⩘熥</w:t>
      </w:r>
      <w:r>
        <w:rPr/>
        <w:t>ⴤ</w:t>
      </w:r>
      <w:r>
        <w:rPr/>
        <w:t>걭場⹊潓싂⬰樤숵</w:t>
      </w:r>
      <w:r>
        <w:rPr/>
        <w:t>Ⲯ</w:t>
      </w:r>
      <w:r>
        <w:rPr/>
        <w:t>꤭</w:t>
      </w:r>
      <w:r>
        <w:rPr/>
        <w:t>㠶㭖呦긯싂噓㑢偠컂ꍠ곃廂㦡⭵㩓딱獥⛂佑䋂㑄㕟縩쉖毂㓃녆㤩⨻㶘㑭椺䩮㎡颏䖻勂煍儸㯂</w:t>
      </w:r>
      <w:r>
        <w:rPr/>
        <w:t>ⵟ</w:t>
      </w:r>
      <w:r>
        <w:rPr/>
        <w:t>䝫◎문㙱搽䤪♾偰䄶爻倭抱圭䜪圴䉟奧깧捌㴵獴䬰湍仂睡吷㓎勂復剗㨯幭</w:t>
      </w:r>
      <w:r>
        <w:rPr/>
        <w:t>ꕂ</w:t>
      </w:r>
      <w:r>
        <w:rPr/>
        <w:t>쉅⽫ㅘ潀䵯걶桙㥘⫂⵬頰牆顦圫旂杂㝘쵒◎䡡䴽⹷䱤株捙䝨亩쉡⭠瘵슮潨촣녘⩑慣䛎⍩䡌ꎘ䅞㩂땈㙸㉨㛂</w:t>
      </w:r>
      <w:r>
        <w:rPr/>
        <w:t>ⴺ</w:t>
      </w:r>
      <w:r>
        <w:rPr/>
        <w:t>쉌優噹⛂⒘㔪싂瞬♘顡썯㭵칄奣㷂䅵쉚䤫䡂噗䍌㥓䏂쉯榏</w:t>
      </w:r>
      <w:r>
        <w:rPr/>
        <w:t>ⶵ</w:t>
      </w:r>
      <w:r>
        <w:rPr/>
        <w:t>彣䨻䝁㍵깫⒮礫癆숷槂彞潸䭃슘牢慠䉳娽칣楘⍵ギ걂</w:t>
      </w:r>
      <w:r>
        <w:rPr/>
        <w:t>ꔩⵈ□</w:t>
      </w:r>
      <w:r>
        <w:rPr/>
        <w:t>Ⱝ␣</w:t>
      </w:r>
      <w:r>
        <w:rPr/>
        <w:t>勂㴰ㅋ</w:t>
      </w:r>
      <w:r>
        <w:rPr/>
        <w:t>ꤸ</w:t>
      </w:r>
      <w:r>
        <w:rPr/>
        <w:t>ㅑ쉇淂噈䍈㉄쉫숴㉑磂佂㶱听쉉⼶쉰ꄹ땧㕬깱쉳깪뽉쉉奰뾩䤪畆祷砬啯卺䊿⮩⭖⵶唬⽄㍨䔳⫂쉖啞䨳䕏硬㧃⹲놿湥礥무썍ㄷ䲡焪吥쉳稭協僎쉨剨桶愪쉆⹏⎮彌業輮湰싂浉䙘䵙摣⹢唩娯磂☥犥쵄⹯凂猺쌤⭔⥷땵歅⯃땍敓縨</w:t>
      </w:r>
      <w:r>
        <w:rPr/>
        <w:t>ꕲ</w:t>
      </w:r>
      <w:r>
        <w:rPr/>
        <w:t>ꥥ⍴浡⼵ꍳ㝾뭤ꍢ썃㝁ꅋ佥</w:t>
      </w:r>
      <w:r>
        <w:rPr/>
        <w:t>ꤳ</w:t>
      </w:r>
      <w:r>
        <w:rPr/>
        <w:t>ㄻ唻ꅲ㡭瀊쉔㵣⪏瑨椥⍖</w:t>
      </w:r>
      <w:r>
        <w:rPr/>
        <w:t>ꕮ</w:t>
      </w:r>
      <w:r>
        <w:rPr/>
        <w:t>嘷擂ㅸ䍑橶㩞㬮昹⤵ꥪ猨玘楪硢</w:t>
      </w:r>
      <w:r>
        <w:rPr/>
        <w:t>Ⳃ</w:t>
      </w:r>
      <w:r>
        <w:rPr/>
        <w:t>슩灊쉨䑘垩숩⩫╃쉒呧䨪橶</w:t>
      </w:r>
      <w:r>
        <w:rPr/>
        <w:t>⡞</w:t>
      </w:r>
      <w:r>
        <w:rPr/>
        <w:t>呠ꄯ纩㓂墏洣쉦㘽澱〴杌姂佒㛂戯庥⹶㜷䘥泂㜸</w:t>
      </w:r>
      <w:r>
        <w:rPr/>
        <w:t>꥓</w:t>
      </w:r>
      <w:r>
        <w:rPr/>
        <w:t>坑슘䖘㪮幷ꍟꇂ</w:t>
      </w:r>
      <w:r>
        <w:rPr/>
        <w:t>ꥇ☴</w:t>
      </w:r>
      <w:r>
        <w:rPr/>
        <w:t>쉙㏂숸</w:t>
      </w:r>
      <w:r>
        <w:rPr/>
        <w:t>⡐┲</w:t>
      </w:r>
      <w:r>
        <w:rPr/>
        <w:t>䕘⤴癬枡庡쉉䑟숯塐硓琲</w:t>
      </w:r>
      <w:r>
        <w:rPr/>
        <w:t>ꦬ</w:t>
      </w:r>
      <w:r>
        <w:rPr/>
        <w:t>矂㈣⯃桏㭥ꌤ갺㡆汰쌴畆䅪㵴祳⏂⼪砮敐</w:t>
      </w:r>
      <w:r>
        <w:rPr/>
        <w:t>ⱋ</w:t>
      </w:r>
      <w:r>
        <w:rPr/>
        <w:t>㌰♉㛂暣煚畕뇂Ⓜ⽲硓╏</w:t>
      </w:r>
      <w:r>
        <w:rPr/>
        <w:t>Ⳃ</w:t>
      </w:r>
      <w:r>
        <w:rPr/>
        <w:t>뽚╔싂牵坆쉉湠䰯牥㓂歋㵙㌸뇂䄲ꅥ湠쵎淂걾囂쉨⚥灉뗂搭䇂梱⑔兠歱慾쉟摚犣住⨣䜻杒全乕輤문쉅扪䖿忂숸太咡쉐갷䮮ㅒ䴳쵕</w:t>
      </w:r>
      <w:r>
        <w:rPr/>
        <w:t>⠽</w:t>
      </w:r>
      <w:r>
        <w:rPr/>
        <w:t>㭡畮숩╪묦勂⭨䓂䵺①⫂䈳㈳煄頹桌숸䲘祏썮呔敲敃뽐</w:t>
      </w:r>
      <w:r>
        <w:rPr/>
        <w:t>ⰺ</w:t>
      </w:r>
      <w:r>
        <w:rPr/>
        <w:t>壂呥恧稯倸愲澘</w:t>
      </w:r>
      <w:r>
        <w:rPr/>
        <w:t>꤯</w:t>
      </w:r>
      <w:r>
        <w:rPr/>
        <w:t>捖礥ꥸ歔뮡灎</w:t>
      </w:r>
      <w:r>
        <w:rPr/>
        <w:t>⡡</w:t>
      </w:r>
      <w:r>
        <w:rPr/>
        <w:t>䕘橖媬숯⏂묻⥴쉰쉚歅砨쉇䝺勂囂弹걕㑵䱥暩敢係䄣겿夳ヂ㙲唹櫂內싂栥ꄳ䡬八坓嘱쉲땆別㥊杁⤣딯䠹ぇꥥ浖飂쉀</w:t>
      </w:r>
      <w:r>
        <w:rPr/>
        <w:t>ꕅꔪ</w:t>
      </w:r>
      <w:r>
        <w:rPr/>
        <w:t>㑘礰㩩㭫猹狂牶坑⽖㵃⹾檡⭴㛂䩃ꅞ㦣䅊⤩慙㕕幾㐶쉉㗂숩張䨺䘴狂䔯䩠總湊㴲劥</w:t>
      </w:r>
      <w:r>
        <w:rPr/>
        <w:t>⣍</w:t>
      </w:r>
      <w:r>
        <w:rPr/>
        <w:t>啁㜱</w:t>
      </w:r>
      <w:r>
        <w:rPr/>
        <w:t>⡟</w:t>
      </w:r>
      <w:r>
        <w:rPr/>
        <w:t>ꅣ쉪狂繕뿍ㅘ䋍浵ꍄ枏㩃⑥堮㈪呲쉃䝆㴸䯂幯恊晙걥䵟樴扒㧍䡚灕牃䰭걵⭴䱑䴬唵祏橭偲㝑䁠묱䜱杪抻佌珂甥灀쌬ず廂㴪싎撵珎㗂䚩䥓䏍䅑ꅆ┴氣敐⤯浵⬨⮻숨㭪繁㍓</w:t>
      </w:r>
      <w:r>
        <w:rPr/>
        <w:t>ⷂ</w:t>
      </w:r>
      <w:r>
        <w:rPr/>
        <w:t>挩〻♲摑쉣〺欰凂㝘꺏繺彸橓秂䶏⻂䝺慐朽ꥱ攲顸⹵戺숤쉷⪣뭘硪䘨噕彧⼸佗て㴽깢䘲牥琷䞿辘懂</w:t>
      </w:r>
      <w:r>
        <w:rPr/>
        <w:t>ⰽ</w:t>
      </w:r>
      <w:r>
        <w:rPr/>
        <w:t>睟䍍橄슥呂悿⭃庮䑷쉠丫倪奬姎</w:t>
      </w:r>
      <w:r>
        <w:rPr/>
        <w:t>⡭</w:t>
      </w:r>
      <w:r>
        <w:rPr/>
        <w:t>牫䕨冘䰴祡㌱䂩䝕吸⑓繬╌彉䝄碻뽅瑀偋繎吻쉉ぷ㡗䝘輩⩧旎䁦㏂䱍祣칕樵</w:t>
      </w:r>
      <w:r>
        <w:rPr/>
        <w:t>ⴹ</w:t>
      </w:r>
      <w:r>
        <w:rPr/>
        <w:t>圯</w:t>
      </w:r>
      <w:r>
        <w:rPr/>
        <w:t>Ⱳ</w:t>
      </w:r>
      <w:r>
        <w:rPr/>
        <w:t>恉촤䝹怰⍹㡓쉰盃껂쉟쉒갴䌳䊏掣쉘</w:t>
      </w:r>
      <w:r>
        <w:rPr/>
        <w:t>Ⱶ</w:t>
      </w:r>
      <w:r>
        <w:rPr/>
        <w:t>璱湓礩㠰炩桐䩞습漤㑶䩋䵚㨭싂摕䍓</w:t>
      </w:r>
      <w:r>
        <w:rPr/>
        <w:t>ꔯ</w:t>
      </w:r>
      <w:r>
        <w:rPr/>
        <w:t>幟☻㪩싂戽稊漶⨨쉓瑑쉫恴숳</w:t>
      </w:r>
      <w:r>
        <w:rPr/>
        <w:t>꤯</w:t>
      </w:r>
      <w:r>
        <w:rPr/>
        <w:t>奈权䀬슘쉄㔫淂䑫습䄷㬲숵⭈扆숩䵙㵡☬欭㕴ォ㒏䜰涻㫂㭦圽喱㑥熵쉸䑅瑎娯싂槂쉏䃂㙣䠽슬뿃湈썔偞挤畊湂╭䓂겣昬⌭猫眨쵐䙔体걟갪⨷</w:t>
      </w:r>
      <w:r>
        <w:rPr/>
        <w:t>ꥃ</w:t>
      </w:r>
      <w:r>
        <w:rPr/>
        <w:t>싂䜷怯坤婹슘걕쉨䑚㗎⩕</w:t>
      </w:r>
      <w:r>
        <w:rPr/>
        <w:t>ꦮ</w:t>
      </w:r>
      <w:r>
        <w:rPr/>
        <w:t>숥䵃䜯䗂㶣潱楥㩭䨶輨⨶涿䌲媏塮싂擂㡊奆埃⨮䁹뽁坯䤲뭦䵏㍅桶습䋂㡗湵斱䝞㍱䵶숪숲뼥숷㪿</w:t>
      </w:r>
      <w:r>
        <w:rPr/>
        <w:t>ꕫ</w:t>
      </w:r>
      <w:r>
        <w:rPr/>
        <w:t>坯䰰㡚睏쌳琹쉐关桠䵍쉐꥗㍷쉃䍗깨輩甹楔痂偈癖</w:t>
      </w:r>
      <w:r>
        <w:rPr/>
        <w:t>ⲩⱬ</w:t>
      </w:r>
      <w:r>
        <w:rPr/>
        <w:t>㡅灭㥧甫⺬砬嘵♞穴㒬猨瑙丶睾欶숯䅥㵔␮㤣淂厏幯硣</w:t>
      </w:r>
      <w:r>
        <w:rPr/>
        <w:t>ꥅ</w:t>
      </w:r>
      <w:r>
        <w:rPr/>
        <w:t>祺⸱䔤䀪周檩쉄吮⽌婔潲딶湓瀰䵠煐牡轰쉘뇂䩙湓썾䵪稨嫂쉠瀩亱剶汯呾㇂㍂</w:t>
      </w:r>
      <w:r>
        <w:rPr/>
        <w:t>Ȿ</w:t>
      </w:r>
      <w:r>
        <w:rPr/>
        <w:t>䉞佣䨪媡ꅘ딦炱欵硦</w:t>
      </w:r>
      <w:r>
        <w:rPr/>
        <w:t>ⴤ</w:t>
      </w:r>
      <w:r>
        <w:rPr/>
        <w:t>佌轒䁺뿂㈨颵轖쉪纱㔤䧂⩏쉠촷〶슬⫂㕊䭾嫍晄촩噌䭧㭋洣⿂♩扸礱䢘깍画㌶㡠쉮ㆥ㥚䭡ꥹ摱暩䃂</w:t>
      </w:r>
      <w:r>
        <w:rPr/>
        <w:t>ⷂ</w:t>
      </w:r>
      <w:r>
        <w:rPr/>
        <w:t>刹㢣㋂⬣쉘</w:t>
      </w:r>
      <w:r>
        <w:rPr/>
        <w:t>Ⳃ</w:t>
      </w:r>
      <w:r>
        <w:rPr/>
        <w:t>䂡撱本䬫⸩顥</w:t>
      </w:r>
      <w:r>
        <w:rPr/>
        <w:t>ꕍ</w:t>
      </w:r>
      <w:r>
        <w:rPr/>
        <w:t>䃂쉁㜥겡싃桪㡔</w:t>
      </w:r>
      <w:r>
        <w:rPr/>
        <w:t>ⰸ</w:t>
      </w:r>
      <w:r>
        <w:rPr/>
        <w:t>ㆱ䅴㦩浯㝎檻쉶煴⬷曂煯䃂杂灂䄭䨻ꄭ微啍⍚䙢䴸쉬し</w:t>
      </w:r>
      <w:r>
        <w:rPr/>
        <w:t>ⱒ</w:t>
      </w:r>
      <w:r>
        <w:rPr/>
        <w:t>䌫䡙칫䕗狂칭睉枥槂㟂⍡숸兌太ㅍ⵶䀬壂港轁穫</w:t>
      </w:r>
      <w:r>
        <w:rPr/>
        <w:t>ꕫ</w:t>
      </w:r>
      <w:r>
        <w:rPr/>
        <w:t>䉉晵⥆ꥬ㧎坨</w:t>
      </w:r>
      <w:r>
        <w:rPr/>
        <w:t>ꕱ</w:t>
      </w:r>
      <w:r>
        <w:rPr/>
        <w:t>㭮䵥칷긱佤㒥㨭믂洺飂䡾㝘呸稹哂媡ꍋ彲⪏眮㡠</w:t>
      </w:r>
      <w:r>
        <w:rPr/>
        <w:t>ꦡ</w:t>
      </w:r>
      <w:r>
        <w:rPr/>
        <w:t>敯ꍅ攺扑䈳琻䘽皱</w:t>
      </w:r>
      <w:r>
        <w:rPr/>
        <w:t>⣂</w:t>
      </w:r>
      <w:r>
        <w:rPr/>
        <w:t>딯唤싂칠㕆쉶囂숨址쉤⥭牋</w:t>
      </w:r>
      <w:r>
        <w:rPr/>
        <w:t>Ⱘ</w:t>
      </w:r>
      <w:r>
        <w:rPr/>
        <w:t>⼽挺潔쵦焻⼪㥧</w:t>
      </w:r>
      <w:r>
        <w:rPr/>
        <w:t>ꗂ</w:t>
      </w:r>
      <w:r>
        <w:rPr/>
        <w:t>ꅹ䔺뭒悘쉎泂䳂昳</w:t>
      </w:r>
      <w:r>
        <w:rPr/>
        <w:t>ꕾ</w:t>
      </w:r>
      <w:r>
        <w:rPr/>
        <w:t>圪♌⭹檩武⫂䀣㨳础쏎嘷쉳⩖恁䋂⪩塸㩫☽㭟㮡ꌣ쉮㞮䥈掻㜪梮灙깆䅉嫂皘䁚⽂䝯敪㞻㍥爸祅橈㡪拂癥⼸埂촶⨤</w:t>
      </w:r>
      <w:r>
        <w:rPr/>
        <w:t>ꤲ</w:t>
      </w:r>
      <w:r>
        <w:rPr/>
        <w:t>硞땯⺏绍슩偙畣슘쉩别쉰뽁╊숱슬敐⎏䥹뽴咻䒩爱칞儬仍Ⓝ港摏噩숥扡潌⚿</w:t>
      </w:r>
      <w:r>
        <w:rPr/>
        <w:t>Ⳃ</w:t>
      </w:r>
      <w:r>
        <w:rPr/>
        <w:t>㜮悮</w:t>
      </w:r>
      <w:r>
        <w:rPr/>
        <w:t>ꦻ</w:t>
      </w:r>
      <w:r>
        <w:rPr/>
        <w:t>氶㉁♋旂乹깺睊䁁澮敯繶䑩췂䣂䑐啧☴䰯扥㨻</w:t>
      </w:r>
      <w:r>
        <w:rPr/>
        <w:t>ⵑ</w:t>
      </w:r>
      <w:r>
        <w:rPr/>
        <w:t>堪⩺䴺㋂</w:t>
      </w:r>
      <w:r>
        <w:rPr/>
        <w:t>ꔊ</w:t>
      </w:r>
      <w:r>
        <w:rPr/>
        <w:t>쉆㠺牮繁⹃╰甹卲㜩</w:t>
      </w:r>
      <w:r>
        <w:rPr/>
        <w:t>Ⱞ</w:t>
      </w:r>
      <w:r>
        <w:rPr/>
        <w:t>꤫⍥</w:t>
      </w:r>
      <w:r>
        <w:rPr/>
        <w:t>㴷㙤掩묣겿禿䩍껂쉘⪬</w:t>
      </w:r>
      <w:r>
        <w:rPr/>
        <w:t>ꦥ⪬</w:t>
      </w:r>
      <w:r>
        <w:rPr/>
        <w:t>塚숣摕繊묪긬䐫⼴⛂㑨扞頬䥉榣녇呄㊘敉䫂㡟燂捳</w:t>
      </w:r>
      <w:r>
        <w:rPr/>
        <w:t>ⴰ⩭</w:t>
      </w:r>
      <w:r>
        <w:rPr/>
        <w:t>䜤卙뭶歱摈厱拂⬭㭰囂쉋䀭㫂䓂暻眰慯⩮䜪뭎⨯浚懂숬⍅顣</w:t>
      </w:r>
      <w:r>
        <w:rPr/>
        <w:t>ⵞ</w:t>
      </w:r>
      <w:r>
        <w:rPr/>
        <w:t>싂俎숴䩞쉠</w:t>
      </w:r>
      <w:r>
        <w:rPr/>
        <w:t>ꥂ</w:t>
      </w:r>
      <w:r>
        <w:rPr/>
        <w:t>獹</w:t>
      </w:r>
      <w:r>
        <w:rPr/>
        <w:t>ꥊ</w:t>
      </w:r>
      <w:r>
        <w:rPr/>
        <w:t>슱棂癶啟䈻◂彗슬伵晒㇂싍半縦썾摒⪱⩺敷쉸坊쉃偢㶱燂䅨轆敕</w:t>
      </w:r>
      <w:r>
        <w:rPr/>
        <w:t>ꤵ</w:t>
      </w:r>
      <w:r>
        <w:rPr/>
        <w:t>䄮䂥䡷䵣輥唽♃䢣깎焣帽걇嗂憻獁特硟判湵㥦墩⛂떘쉓啱䦻䁇습쉅啵䀭</w:t>
      </w:r>
      <w:r>
        <w:rPr/>
        <w:t>ⰹ</w:t>
      </w:r>
      <w:r>
        <w:rPr/>
        <w:t>拂㝴䉅繈祂戺倣截癏⥏㍤恋땅刷녵㡎</w:t>
      </w:r>
      <w:r>
        <w:rPr/>
        <w:t>ꦡ</w:t>
      </w:r>
      <w:r>
        <w:rPr/>
        <w:t>匵特㐣畑愵⩧⎣⹲滂愹㊏杅숸瘮㮵슘䝰싂煶컂</w:t>
      </w:r>
      <w:r>
        <w:rPr/>
        <w:t>ⴣ</w:t>
      </w:r>
      <w:r>
        <w:rPr/>
        <w:t>灯㥷佡焷窬쉑煙㍀숭㟍刣㍫仂⤲쉟</w:t>
      </w:r>
      <w:r>
        <w:rPr/>
        <w:t>ⵉ</w:t>
      </w:r>
      <w:r>
        <w:rPr/>
        <w:t>敾</w:t>
      </w:r>
      <w:r>
        <w:rPr/>
        <w:t>ꦩ⏂</w:t>
      </w:r>
      <w:r>
        <w:rPr/>
        <w:t>斻犡男</w:t>
      </w:r>
      <w:r>
        <w:rPr/>
        <w:t>ⲿ</w:t>
      </w:r>
      <w:r>
        <w:rPr/>
        <w:t>物猱憘顇</w:t>
      </w:r>
      <w:r>
        <w:rPr/>
        <w:t>ⱌ</w:t>
      </w:r>
      <w:r>
        <w:rPr/>
        <w:t>偵캡稱焹敗㵘쉅ꥡ摶姂⽔硆婆奟</w:t>
      </w:r>
      <w:r>
        <w:rPr/>
        <w:t>ꕱ</w:t>
      </w:r>
      <w:r>
        <w:rPr/>
        <w:t>㣂䃂勂⩪㐥⌬쎻漯䔽呺숻㴰沱拍䱉䅵橆轭곂儵㪏午斡땖䡢</w:t>
      </w:r>
      <w:r>
        <w:rPr/>
        <w:t>ꥅ</w:t>
      </w:r>
      <w:r>
        <w:rPr/>
        <w:t>䴦櫂牺쉓㯃</w:t>
      </w:r>
      <w:r>
        <w:rPr/>
        <w:t>⠳</w:t>
      </w:r>
      <w:r>
        <w:rPr/>
        <w:t>晌圳기⪣䭾쉞쉔捪╅灗⹀╯쉟伪橤쉟啨⩸嫂쉈쵬ꄬ癍樬浡卥眥剭䔨싂䙏扅㍋垵䵀穀䶘轧焰樮束╈쉕で</w:t>
      </w:r>
      <w:r>
        <w:rPr/>
        <w:t>⡂⩆</w:t>
      </w:r>
      <w:r>
        <w:rPr/>
        <w:t>弻摎呷䝫㕊桂㥕숪䉹䭾⩞쉾⽩㕠䈫癁쉠奺飂䝩㙀㑆廂橆啘柂梡皥䣂깚瓂恑㜷楫쉺⏂揍䄯㴲⩒改⑚渭쉧父幖촪楖扺佦뭏</w:t>
      </w:r>
      <w:r>
        <w:rPr/>
        <w:t>⵰⯂</w:t>
      </w:r>
      <w:r>
        <w:rPr/>
        <w:t>츦뮘玮䝦剮㜳⏂㫂</w:t>
      </w:r>
      <w:r>
        <w:rPr/>
        <w:t>ꕖ</w:t>
      </w:r>
      <w:r>
        <w:rPr/>
        <w:t>璱扤숻摀䍏쉄扆猬⥀摁䫎</w:t>
      </w:r>
      <w:r>
        <w:rPr/>
        <w:t>꧂⩲</w:t>
      </w:r>
      <w:r>
        <w:rPr/>
        <w:t>㵈㛃⑕䱳쉖䰽녖⹢뼮슿㵙晸喬ま塆浴䅌婀ㅒ◂춘眺即⩧숻䪿쉒쉀牷䕤⌲娪긲ヂ슥迂싂⯂녒ꌹ颿쏂ㅋ横牡╤▏ꅡ晥⍓♙㌬瑅刪昲䟍爪彾汖ꥤ쉪㢱숫偠摗㑉츭㍃杇䓂</w:t>
      </w:r>
      <w:r>
        <w:rPr/>
        <w:t>ⱍ</w:t>
      </w:r>
      <w:r>
        <w:rPr/>
        <w:t>琺♆</w:t>
      </w:r>
      <w:r>
        <w:rPr/>
        <w:t>ꦿ</w:t>
      </w:r>
      <w:r>
        <w:rPr/>
        <w:t>깄뮩숹쉯椪뽶硡</w:t>
      </w:r>
      <w:r>
        <w:rPr/>
        <w:t>ꕦ</w:t>
      </w:r>
      <w:r>
        <w:rPr/>
        <w:t>䏂潎⭎⸬治</w:t>
      </w:r>
      <w:r>
        <w:rPr/>
        <w:t>ꤥ</w:t>
      </w:r>
      <w:r>
        <w:rPr/>
        <w:t>繫</w:t>
      </w:r>
      <w:r>
        <w:rPr/>
        <w:t>ꗂ</w:t>
      </w:r>
      <w:r>
        <w:rPr/>
        <w:t>㬫㭲畳쉷敱湚癯ざ䶱</w:t>
      </w:r>
      <w:r>
        <w:rPr/>
        <w:t>⡆</w:t>
      </w:r>
      <w:r>
        <w:rPr/>
        <w:t>㝫쉩煨䨵剅㵺睕싂橗晥䀳繲⾩ꥷ顖彍뼶瀣畮숤䙊␱攨䱢彮㙎傏坓恴瓂栺놬㙦묊㥞뭨䕒⌫凎砯⭪䋂佪䩑佧䫂⼰쉍</w:t>
      </w:r>
      <w:r>
        <w:rPr/>
        <w:t>ⱂ</w:t>
      </w:r>
      <w:r>
        <w:rPr/>
        <w:t>䝵䡰┳쉦炏敃橸䂩䕮⩩</w:t>
      </w:r>
      <w:r>
        <w:rPr/>
        <w:t>ꥁ</w:t>
      </w:r>
      <w:r>
        <w:rPr/>
        <w:t>櫂ꏂ福썾佷㭹獆♢⹶癯숭積</w:t>
      </w:r>
      <w:r>
        <w:rPr/>
        <w:t>ꕁ</w:t>
      </w:r>
      <w:r>
        <w:rPr/>
        <w:t>쉈慳牘慦㕉潳焺㢬浑쉮竂</w:t>
      </w:r>
      <w:r>
        <w:rPr/>
        <w:t>⣍</w:t>
      </w:r>
      <w:r>
        <w:rPr/>
        <w:t>ご夹㣂⪡⹦숪昭婌亵嘯杦습丵㠤䙲瓂愸灈䭹䍈</w:t>
      </w:r>
      <w:r>
        <w:rPr/>
        <w:t>ꤶ</w:t>
      </w:r>
      <w:r>
        <w:rPr/>
        <w:t>飂⨺杕櫂甬</w:t>
      </w:r>
      <w:r>
        <w:rPr/>
        <w:t>ꦏ</w:t>
      </w:r>
      <w:r>
        <w:rPr/>
        <w:t>杦숱␮㝯슘剰ㅌ䩚歧恨䷂㑌㑥劬啶㭤</w:t>
      </w:r>
      <w:r>
        <w:rPr/>
        <w:t>⡌</w:t>
      </w:r>
      <w:r>
        <w:rPr/>
        <w:t>繐䅠䙶䝃绂噍䭍䩵␦ㅉ幞믂⸺恈慕杅嚵</w:t>
      </w:r>
      <w:r>
        <w:rPr/>
        <w:t>ꦘ</w:t>
      </w:r>
      <w:r>
        <w:rPr/>
        <w:t>歮獧牧䔲瞿䧂ばꌥ飂춣澥䎏</w:t>
      </w:r>
      <w:r>
        <w:rPr/>
        <w:t>⡯</w:t>
      </w:r>
      <w:r>
        <w:rPr/>
        <w:t>땱㥞杙㩏숵쉶䈰䅡㬸サ쉷쉁䩏䑲敫쉨숣恚㡲奄楌呷歋頹䋎걉♆쉍䝠敬ㅷ䎏睷欥祢쉐柂㐽折恋ㄱ盂쏍儯걳䔴딭▩썥坡太楴桟쉴⍦剑㙮⏂辥㷂晡潪願湲䥬ꅧ楂䵊杦뭩啥㚩</w:t>
      </w:r>
      <w:r>
        <w:rPr/>
        <w:t>⠶⚱</w:t>
      </w:r>
      <w:r>
        <w:rPr/>
        <w:t>湎牫⭃繋撻䣂繈쉬婀倨毂쉲兓硖㝀甲숺ꍔ싂楐ꥷ숦䁨桹彉扬䐺䍙딦捌䕮⤪쉥썆䘹쉍쉹顀塣牙㉤⬲僂竎劮塡辿㑫싍牤쉀</w:t>
      </w:r>
      <w:r>
        <w:rPr/>
        <w:t>ꥈ</w:t>
      </w:r>
      <w:r>
        <w:rPr/>
        <w:t>穘䱾繟煘</w:t>
      </w:r>
      <w:r>
        <w:rPr/>
        <w:t>⢣</w:t>
      </w:r>
      <w:r>
        <w:rPr/>
        <w:t>湞⿂㡍슮싂쉉쉊潸漫仂䙓쉪并⥵⴬汅䥲썆桒晑꺻뭷㥰쎬䬦ノ含湳曎哂檱⥂伮伽繧瀣ㅘ懎㪩㯂㥐囂竍䀺쉊殡딯䛂毂㑉⑚㤨昦洪愪㦬㝾渹숪摎묣⚻睆㉤䥐婾㢘为䉙⩩쉋䯂兮쉙噺</w:t>
      </w:r>
      <w:r>
        <w:rPr/>
        <w:t>ⶥ</w:t>
      </w:r>
      <w:r>
        <w:rPr/>
        <w:t>뭸▣⨳</w:t>
      </w:r>
      <w:r>
        <w:rPr/>
        <w:t>⡖</w:t>
      </w:r>
      <w:r>
        <w:rPr/>
        <w:t>䭏㝶猭뽴쉂㮮䥫睧䉁祔捺⩩䪬㧃쎵</w:t>
      </w:r>
      <w:r>
        <w:rPr/>
        <w:t>ⰹ</w:t>
      </w:r>
      <w:r>
        <w:rPr/>
        <w:t>縬뇂礷䜰湧⽬汁ꥤ䧂椹飂砪쉒䮿䒣ꎿ坅㭠컂呡쉘甫뽷厣</w:t>
      </w:r>
      <w:r>
        <w:rPr/>
        <w:t>ꤣ</w:t>
      </w:r>
      <w:r>
        <w:rPr/>
        <w:t>쉞煂䨽癩ꅕ坍潶슱㉐桪䨭썒扵獒奫</w:t>
      </w:r>
      <w:r>
        <w:rPr/>
        <w:t>ꤸ</w:t>
      </w:r>
      <w:r>
        <w:rPr/>
        <w:t>깅딦歰輺쉧䕸㏂两숫싂땐泂⸻顯唦䡬穐啉⥪♌楖䓍䬽牾癙╂쉧⩣慷㕒╍땁뭹參</w:t>
      </w:r>
      <w:r>
        <w:rPr/>
        <w:t>ꤨ</w:t>
      </w:r>
      <w:r>
        <w:rPr/>
        <w:t>숯㬻⛂着䌫䉫떥㥮䅹珂⒱擂뽞⵸뼯牰嫂涿䘫䞬㙞뭵</w:t>
      </w:r>
      <w:r>
        <w:rPr/>
        <w:t>ⵏ</w:t>
      </w:r>
      <w:r>
        <w:rPr/>
        <w:t>剣䅄䉗噸쉶㡊婔⍎婃⵵쉺㡂습䁘⑟쉓☪飂㙰ꌨ쉇飂搪獺䙾㡆轰䅤䍞亣⩁兆媥洵稪◂㵵㵄䉀轡䵺쵠䕵䒩걧愽䲬儲싂⼪捪썀⏂姂㉊㜽喱쌹痂挊剹灷㕔䵉牱⥦㍚䞮亘䉦뽺礷쉰椷♪싂柍繂⤷祔ꅘꥦ姂塊濍ꅵ㔪挶媮췂㡀</w:t>
      </w:r>
      <w:r>
        <w:rPr/>
        <w:t>ꤽ</w:t>
      </w:r>
      <w:r>
        <w:rPr/>
        <w:t>쉶땗淂䅏㟂숯仂㑥숮⹎礯䙊쉾숣颵뿎歵绂╢乶</w:t>
      </w:r>
      <w:r>
        <w:rPr/>
        <w:t>⢻</w:t>
      </w:r>
      <w:r>
        <w:rPr/>
        <w:t>轘숱쉈곂呷䉃窥㉀㩤漻⴩牯⤸垮帬挺桤猹㜳䩏㋂樭繪氪쉲♧㥚䝡焬朥뭳</w:t>
      </w:r>
      <w:r>
        <w:rPr/>
        <w:t>ꕆⓂ◂</w:t>
      </w:r>
      <w:r>
        <w:rPr/>
        <w:t>発쵉伯䊩歏⌸䡇⻂싂䑨敩</w:t>
      </w:r>
      <w:r>
        <w:rPr/>
        <w:t>Ⳃ</w:t>
      </w:r>
      <w:r>
        <w:rPr/>
        <w:t>⼴輰뽱扯垬슻㩸쉥⥍☥쉐⥃곂疻㝪轟</w:t>
      </w:r>
      <w:r>
        <w:rPr/>
        <w:t>ⶮ</w:t>
      </w:r>
      <w:r>
        <w:rPr/>
        <w:t>갴繂䣂슣䙠斱顦ꥴ쉢䌪㜵䘺뼤げ䁴</w:t>
      </w:r>
      <w:r>
        <w:rPr/>
        <w:t>ꖵ</w:t>
      </w:r>
      <w:r>
        <w:rPr/>
        <w:t>嚿杇嘫♲㴩쎏䌩矂⼽硺彦痂報싎䓂䪻쉂彆⹃幕⹪䅠恡䑡ㅌ⩭㉈暡䥥係䯎㝍楡㭕焺槎쉒柂</w:t>
      </w:r>
      <w:r>
        <w:rPr/>
        <w:t>ꖵ⌦⸱꤮</w:t>
      </w:r>
      <w:r>
        <w:rPr/>
        <w:t>䄴䤴싂쉢桓⿂捎祂⩐쉈ꆮ䩡垮䕲異砺歪⸭쉩숦쉘ㅈ쏎⑒搽뭎숹穳硏獵䍫ㅨ</w:t>
      </w:r>
      <w:r>
        <w:rPr/>
        <w:t>ꔫ</w:t>
      </w:r>
      <w:r>
        <w:rPr/>
        <w:t>顓</w:t>
      </w:r>
      <w:r>
        <w:rPr/>
        <w:t>꧂</w:t>
      </w:r>
      <w:r>
        <w:rPr/>
        <w:t>쵍剾㷃</w:t>
      </w:r>
      <w:r>
        <w:rPr/>
        <w:t>ꗂ</w:t>
      </w:r>
      <w:r>
        <w:rPr/>
        <w:t>촽顥窵</w:t>
      </w:r>
      <w:r>
        <w:rPr/>
        <w:t>ꦱ</w:t>
      </w:r>
      <w:r>
        <w:rPr/>
        <w:t>䑭慱㐱䇂圱低쉋䶡灥䅠땊⑳⍔梩땰扲唻쉦䬨畴偪杰╦頫焲堥呠歭쉸慠坂湂⽫䙞汧亱ꌫ⩞㍢桂獀啘쉲</w:t>
      </w:r>
      <w:r>
        <w:rPr/>
        <w:t>ꕇ</w:t>
      </w:r>
      <w:r>
        <w:rPr/>
        <w:t>䋂䧂䍉婲欲䘵</w:t>
      </w:r>
      <w:r>
        <w:rPr/>
        <w:t>ꕍ⤸</w:t>
      </w:r>
      <w:r>
        <w:rPr/>
        <w:t>㤴숣㏂潷敟姂ㅔ敲丮䅸㕐쉡䡸䘷彋奵浄⥦쉷牑睯株辻听璱</w:t>
      </w:r>
      <w:r>
        <w:rPr/>
        <w:t>ⵐ</w:t>
      </w:r>
      <w:r>
        <w:rPr/>
        <w:t>甤棂슩ꌩ幤쉾〽倷ㆿ攣㴫囂⯂㡴⥞㕴攬쉲쉤싂䉯쉎奮㮬癕⚮</w:t>
      </w:r>
      <w:r>
        <w:rPr/>
        <w:t>꤬</w:t>
      </w:r>
      <w:r>
        <w:rPr/>
        <w:t>㴦彏占㥺㵅係浤䣂딦姂칙쵺㴯⥵ㄥ㙢칑傩扷⥱䥎䆿䅟憵</w:t>
      </w:r>
      <w:r>
        <w:rPr/>
        <w:t>⡟</w:t>
      </w:r>
      <w:r>
        <w:rPr/>
        <w:t>縬䔽칙漵</w:t>
      </w:r>
      <w:r>
        <w:rPr/>
        <w:t>꧂</w:t>
      </w:r>
      <w:r>
        <w:rPr/>
        <w:t>彘ち꥞뭆䰰쉟䥠灉卩祏亩</w:t>
      </w:r>
      <w:r>
        <w:rPr/>
        <w:t>ꔥ╴</w:t>
      </w:r>
      <w:r>
        <w:rPr/>
        <w:t>頬⹒쌺奠⭶畹䗂働値匣쉁슬㯎쌯䡨彴⩢䫂</w:t>
      </w:r>
      <w:r>
        <w:rPr/>
        <w:t>ⱄ</w:t>
      </w:r>
      <w:r>
        <w:rPr/>
        <w:t>㝐硞眬䔦杸奪쉋싂㋂걹倱楗㉤癈搭窬䝚渺딷婸숹숹</w:t>
      </w:r>
      <w:r>
        <w:rPr/>
        <w:t>ⱄ</w:t>
      </w:r>
      <w:r>
        <w:rPr/>
        <w:t>㵯潷䰽㴴倰户㛂쉧癵</w:t>
      </w:r>
      <w:r>
        <w:rPr/>
        <w:t>ⱇ</w:t>
      </w:r>
      <w:r>
        <w:rPr/>
        <w:t>旎伵ꍹ䙯氻澿题㤰뼵䃂츦㎱┪쉅㔱婦䀻䄱⯃畔䚩捺䍭</w:t>
      </w:r>
      <w:r>
        <w:rPr/>
        <w:t>ⷂ</w:t>
      </w:r>
      <w:r>
        <w:rPr/>
        <w:t>咥没</w:t>
      </w:r>
      <w:r>
        <w:rPr/>
        <w:t>⡰</w:t>
      </w:r>
      <w:r>
        <w:rPr/>
        <w:t>䩺⬯╾獉㤴撩</w:t>
      </w:r>
      <w:r>
        <w:rPr/>
        <w:t>Ⱙ</w:t>
      </w:r>
      <w:r>
        <w:rPr/>
        <w:t>桚⵸䒩牦穱㗂佲㑺浖긥恵ꌶ枿挹</w:t>
      </w:r>
      <w:r>
        <w:rPr/>
        <w:t>ꥍ</w:t>
      </w:r>
      <w:r>
        <w:rPr/>
        <w:t>㌸䁏祒숪쌪勃呞䅎쉵뭅䮬슏⑷⍴깲슩ꥪ轨塤洤㜶䱔疻挥滂⨪䥡</w:t>
      </w:r>
      <w:r>
        <w:rPr/>
        <w:t>꧃┣♊</w:t>
      </w:r>
      <w:r>
        <w:rPr/>
        <w:t>獟京䁪浶戣火ꍄ元坐殣呒冏㉒哂楩䘊⬷揂䕠積だ欪㙌伦䷂⑉</w:t>
      </w:r>
      <w:r>
        <w:rPr/>
        <w:t>ꥉ</w:t>
      </w:r>
      <w:r>
        <w:rPr/>
        <w:t>䙰呆쉲쵩쵕</w:t>
      </w:r>
      <w:r>
        <w:rPr/>
        <w:t>⡩</w:t>
      </w:r>
      <w:r>
        <w:rPr/>
        <w:t>䟃勍䑹并䝩䀮柂嘪숪숦敎戤䴹㍦싂䭆党㉥浂个汞</w:t>
      </w:r>
      <w:r>
        <w:rPr/>
        <w:t>⠽</w:t>
      </w:r>
      <w:r>
        <w:rPr/>
        <w:t>㔤숷睖壃⭾䥰慅⦩㘦楟</w:t>
      </w:r>
      <w:r>
        <w:rPr/>
        <w:t>ⰰ</w:t>
      </w:r>
      <w:r>
        <w:rPr/>
        <w:t>䗃椣</w:t>
      </w:r>
      <w:r>
        <w:rPr/>
        <w:t>ꥆ</w:t>
      </w:r>
      <w:r>
        <w:rPr/>
        <w:t>䩗숰彫稨</w:t>
      </w:r>
      <w:r>
        <w:rPr/>
        <w:t>꤭</w:t>
      </w:r>
      <w:r>
        <w:rPr/>
        <w:t>䳂劻轧썘顋쉑䡖㌦暥쌰汇偢쌺涩⛃入愬쉑쉭</w:t>
      </w:r>
      <w:r>
        <w:rPr/>
        <w:t>⡮</w:t>
      </w:r>
      <w:r>
        <w:rPr/>
        <w:t>橥噆敖쉣슮栦䩈䩦畓㇂☱㴻䕀牐敥恉種㙫䯂䘣獷朹묯녁䆵䭸䝦䍌嫂䈳㵄哂㩑Ⓜ洩婤彡⨹숪㉈矍伤䙺숣䎥圮㏍믃⩮⥧㕏奔䩖兖励</w:t>
      </w:r>
      <w:r>
        <w:rPr/>
        <w:t>ⱖ</w:t>
      </w:r>
      <w:r>
        <w:rPr/>
        <w:t>娬䝭⑒ꌴ쉎䮿⥪뼸墬摺佷歯⾩㟂溩䈴砽毂癎숥䥡ꎮ活㑐쉃뽉奸슿⾩⨣⨴䁲⩾칐</w:t>
      </w:r>
      <w:r>
        <w:rPr/>
        <w:t>ⱶ</w:t>
      </w:r>
      <w:r>
        <w:rPr/>
        <w:t>카轖婓썊</w:t>
      </w:r>
      <w:r>
        <w:rPr/>
        <w:t>ⶬ</w:t>
      </w:r>
      <w:r>
        <w:rPr/>
        <w:t>㣂轑⪿牒砣瞩礥ꥺ潑뇂㇂</w:t>
      </w:r>
      <w:r>
        <w:rPr/>
        <w:t>ⴽ</w:t>
      </w:r>
      <w:r>
        <w:rPr/>
        <w:t>㓎㓂婋硟升恰䰸썞䝋␥纘愷㩉㡄⯂嘩帹⬵䍹쵸䏂㠹嘽樯쉹札䳂䴱⍫䖮╄</w:t>
      </w:r>
      <w:r>
        <w:rPr/>
        <w:t>⣂</w:t>
      </w:r>
      <w:r>
        <w:rPr/>
        <w:t>긮┻싂璻</w:t>
      </w:r>
      <w:r>
        <w:rPr/>
        <w:t>⣍</w:t>
      </w:r>
      <w:r>
        <w:rPr/>
        <w:t>媣炿쉉浔</w:t>
      </w:r>
      <w:r>
        <w:rPr/>
        <w:t>ꕀ</w:t>
      </w:r>
      <w:r>
        <w:rPr/>
        <w:t>昹傘ㅉ佩祾扡瑧쵀</w:t>
      </w:r>
      <w:r>
        <w:rPr/>
        <w:t>ꗂ</w:t>
      </w:r>
      <w:r>
        <w:rPr/>
        <w:t>㙩䲏쉭厬楨婞绂䩌㪿碿刬怳䕪⵭ㅲ䴪䔸䅓心㥆博䔹䭢刳瑍㑖唳皥䃂擂녔⭱슘♰곂</w:t>
      </w:r>
      <w:r>
        <w:rPr/>
        <w:t>Ⳃ</w:t>
      </w:r>
      <w:r>
        <w:rPr/>
        <w:t>唱坪ꏂ</w:t>
      </w:r>
      <w:r>
        <w:rPr/>
        <w:t>ꤻ</w:t>
      </w:r>
      <w:r>
        <w:rPr/>
        <w:t>쉨亮噒单习健歚䭢焱っ䢡㝔婰䭃灱歌</w:t>
      </w:r>
      <w:r>
        <w:rPr/>
        <w:t>⠻</w:t>
      </w:r>
      <w:r>
        <w:rPr/>
        <w:t>쉺輪椱</w:t>
      </w:r>
      <w:r>
        <w:rPr/>
        <w:t>⡄〉</w:t>
      </w:r>
      <w:r>
        <w:rPr/>
        <w:t>恮偦⑨啤숩漫␸㗂穪影歶쉞ど怪轩䠳䰱弹浠䱉㕇⭊瑭䩢㕮䖥反歭祚券乴쉣景㵺⻂㪩捗⥖杏묶숦쉟楖琪</w:t>
      </w:r>
      <w:r>
        <w:rPr/>
        <w:t>ⲱ</w:t>
      </w:r>
      <w:r>
        <w:rPr/>
        <w:t>椬䉩⩪⩸磂礶歃䅄啂①毂潚椯싂硹教牙娬칓桄潤斱ㄹ⑳녚␬䬪쵂挪乣⩟竍곎ㅧ㝦⒣㡾穌伺䌨</w:t>
      </w:r>
      <w:r>
        <w:rPr/>
        <w:t>ⷂ</w:t>
      </w:r>
      <w:r>
        <w:rPr/>
        <w:t>䮩⌲攸㑟塦싂昣滂塢</w:t>
      </w:r>
      <w:r>
        <w:rPr/>
        <w:t>⠳</w:t>
      </w:r>
      <w:r>
        <w:rPr/>
        <w:t>頷⸩煎瀪埃呋䝰硊楾瑲♬</w:t>
      </w:r>
      <w:r>
        <w:rPr/>
        <w:t>ⱇ</w:t>
      </w:r>
      <w:r>
        <w:rPr/>
        <w:t>纩撮⬻䜪㩚姂䁋䆱▮绂ꥨ녒彗㕥싂⼸幱猵瘹䔴浦婖桷䉗獀㓂ꥪ昴뿂㌶歮䀣ㄯ쉷碬湔牚晋啠橨彊䙫䑯뽙쉵扲潍⴨</w:t>
      </w:r>
      <w:r>
        <w:rPr/>
        <w:t>ꕵ</w:t>
      </w:r>
      <w:r>
        <w:rPr/>
        <w:t>䂿槃噀쉌</w:t>
      </w:r>
      <w:r>
        <w:rPr/>
        <w:t>ꥀ</w:t>
      </w:r>
      <w:r>
        <w:rPr/>
        <w:t>䧎婪쉫䐷䢱欦䱗瑟䌥彲갰犱⩾숳昪⿂쵄顁깏奭䒮嗂㵃쉁䑢䴷扣公㔶暩杗灰䩺쉰䴶넰澿主숲䱸썶戯桯♸睮⾏榿形⥒琦娊廂㣂</w:t>
      </w:r>
      <w:r>
        <w:rPr/>
        <w:t>ⳂⒻ</w:t>
      </w:r>
      <w:r>
        <w:rPr/>
        <w:t>㑕⥆啌㍺쉓㍒쏃婪潰㚩싂佅硴㙗⨫쉌䌽䄱婣獷扊슻剙弩坸쉢傮䢵쉭琪欰딤䕲橦⥷ꆵ慯飂칌疬呶煅䖿剓ㅷ橖촲⼬晐港䩤쉘坭悿⹪䝒쉍摾㕴㧂⥮Ⓙ⹁湴㵉Ⓝꍯ伪㈦숨䉅丯쉀䪘㒱㡚䰫颥쉒걮⸻⬴</w:t>
      </w:r>
      <w:r>
        <w:rPr/>
        <w:t>ꔴ</w:t>
      </w:r>
      <w:r>
        <w:rPr/>
        <w:t>쉰䭟稩坸湏悻憬剫椫帴ㄨ娮轘뭎␦卄쉍㦩⺡㨤湱堥睒␮⹖獢慷칳⒥䨰숭</w:t>
      </w:r>
      <w:r>
        <w:rPr/>
        <w:t>ⶩ</w:t>
      </w:r>
      <w:r>
        <w:rPr/>
        <w:t>숪䵨卢托⹡썑䄳싂䤯ꥨꅪ恭싂慑㡂敍煺㵩䥭檘縪⥲䵆秂⩄긯뭟⏂╄ぁ惂潋涡佳쉘束녒䱅䒡</w:t>
      </w:r>
      <w:r>
        <w:rPr/>
        <w:t>ꔨ</w:t>
      </w:r>
      <w:r>
        <w:rPr/>
        <w:t>쉾⽴湃ぶ犩別ㅗ칲쉟祸ㄷ녩쉑ꍶ䭆쵇넲䥅勂⥐璣㐤숺쉴奧䡫㗍盂椦泃䀩䫂뽍ㅆ뭃⹳䠱쉔㬥畖术塪獴䂣⦩⑃偂䩦㩅恈숥彉啸擂祾쵓쉕厱䂻㑆싍싂㦻海捧</w:t>
      </w:r>
      <w:r>
        <w:rPr/>
        <w:t>ꦮꕶ꥘</w:t>
      </w:r>
      <w:r>
        <w:rPr/>
        <w:t>ꥹ䌩뼪긹湨埍幊璘㍹칕⽇숪㫂쉢䌶䜮㜰危佚뼤ꅃ頣圫㍘摥⽈ꍇ轃䐳㉲䩆兲쌪㭊湰땸偖䑪㪬</w:t>
      </w:r>
      <w:r>
        <w:rPr/>
        <w:t>ꦥ</w:t>
      </w:r>
      <w:r>
        <w:rPr/>
        <w:t>呢䮮旂䵇禡⍊뭊</w:t>
      </w:r>
      <w:r>
        <w:rPr/>
        <w:t>⠸</w:t>
      </w:r>
      <w:r>
        <w:rPr/>
        <w:t>搪䴨噣慍촪敌廂숤</w:t>
      </w:r>
      <w:r>
        <w:rPr/>
        <w:t>ⵞꔩ</w:t>
      </w:r>
      <w:r>
        <w:rPr/>
        <w:t>㌬䭥갯⍀숮琱뭠</w:t>
      </w:r>
      <w:r>
        <w:rPr/>
        <w:t>ꔬ</w:t>
      </w:r>
      <w:r>
        <w:rPr/>
        <w:t>숶慐쉁矂ㅁ唸垘奶쉳⩮瀳㩥㔥呠뽍湘㈵咣牕哂㠰⺩瑸╫묻㞬䡠㨮⶿䞡猸䙈</w:t>
      </w:r>
      <w:r>
        <w:rPr/>
        <w:t>Ⱕ</w:t>
      </w:r>
      <w:r>
        <w:rPr/>
        <w:t>㔬ꅱ㍧䝇</w:t>
      </w:r>
    </w:p>
    <w:p>
      <w:pPr>
        <w:pStyle w:val="PreformattedText"/>
        <w:bidi w:val="0"/>
        <w:spacing w:before="0" w:after="0"/>
        <w:jc w:val="left"/>
        <w:rPr/>
      </w:pPr>
      <w:r>
        <w:rPr/>
        <w:t>亮</w:t>
      </w:r>
      <w:r>
        <w:rPr/>
        <w:t>ꕶ</w:t>
      </w:r>
      <w:r>
        <w:rPr/>
        <w:t>啁⨣幢塞䀷꥞⍫竂繓䍷</w:t>
      </w:r>
      <w:r>
        <w:rPr/>
        <w:t>꤫⫂⌬</w:t>
      </w:r>
      <w:r>
        <w:rPr/>
        <w:t>쉉㴣睦捅ヂ橞까숳숷坞琣瑗촪䘻㟂瀲㜩硆ꥲ䖿頫啴</w:t>
      </w:r>
      <w:r>
        <w:rPr/>
        <w:t>⢏☣</w:t>
      </w:r>
      <w:r>
        <w:rPr/>
        <w:t>㕈㢻</w:t>
      </w:r>
      <w:r>
        <w:rPr/>
        <w:t>⡔</w:t>
      </w:r>
      <w:r>
        <w:rPr/>
        <w:t>쉀稽别樹含喏뭕⬣堺싃㐦硂䑧桀쉇愱䔬쉉䑱祌书</w:t>
      </w:r>
      <w:r>
        <w:rPr/>
        <w:t>Ⳃ⭟</w:t>
      </w:r>
      <w:r>
        <w:rPr/>
        <w:t>䯎顋漣涵剉䢿故博睕倨䠣㝉埂䝌婶䙨牯䮣쉴䠨㕨</w:t>
      </w:r>
      <w:r>
        <w:rPr/>
        <w:t>ꖡ</w:t>
      </w:r>
      <w:r>
        <w:rPr/>
        <w:t>슩灗⑕</w:t>
      </w:r>
      <w:r>
        <w:rPr/>
        <w:t>⠬</w:t>
      </w:r>
      <w:r>
        <w:rPr/>
        <w:t>幧硺盍眱䝲牤末㭵慇汢氫䴳⍌睫爥⹦ꍫ㦱辻偨뭞恲㡣䑀㕪䬰桁顊愺숮啈</w:t>
      </w:r>
      <w:r>
        <w:rPr/>
        <w:t>ꤸ</w:t>
      </w:r>
      <w:r>
        <w:rPr/>
        <w:t>䴲⍺⨫妏䵂繈䰶</w:t>
      </w:r>
      <w:r>
        <w:rPr/>
        <w:t>ⵀ</w:t>
      </w:r>
      <w:r>
        <w:rPr/>
        <w:t>䤲䉅㐫䣂䱇⨻쉳畾噘⦿搦ꄣ煎녱썫秂睑㠳稭亮瀳떻参啢砨痂繨⎵</w:t>
      </w:r>
      <w:r>
        <w:rPr/>
        <w:t>ꕋ</w:t>
      </w:r>
      <w:r>
        <w:rPr/>
        <w:t>㖘䢥䪘轞漮殘⭮佂坢䝊䍄㈹碘武숬曂剗㙡城촴礤┊䱇䫎ꄨ㩊杨濎䡎⹄㕓㭧</w:t>
      </w:r>
      <w:r>
        <w:rPr/>
        <w:t>꤫⬦</w:t>
      </w:r>
      <w:r>
        <w:rPr/>
        <w:t>癶恃猩㨺ㆮꅅ捗歔何縯⹦</w:t>
      </w:r>
      <w:r>
        <w:rPr/>
        <w:t>⡎</w:t>
      </w:r>
      <w:r>
        <w:rPr/>
        <w:t>㢩䵨柎畨㜭䕘쉒숪ꍪ恫晘䑖侵杴洯琹䮣共䭒杮她쉞潈⏂博ꍘ⻂䩯䙒瘮塨숬⤳㦩㙚㍪</w:t>
      </w:r>
      <w:r>
        <w:rPr/>
        <w:t>ꤶ</w:t>
      </w:r>
      <w:r>
        <w:rPr/>
        <w:t>甫䏂⑍坑䵱輷긫䍨䈩飂甽睲䩚硕忂楓뽱輤ぁ䍞녔</w:t>
      </w:r>
      <w:r>
        <w:rPr/>
        <w:t>⡨⡈⴬</w:t>
      </w:r>
      <w:r>
        <w:rPr/>
        <w:t>ガ㍵꤮䭓桓圵䈽侏䥵</w:t>
      </w:r>
      <w:r>
        <w:rPr/>
        <w:t>ꖻ</w:t>
      </w:r>
      <w:r>
        <w:rPr/>
        <w:t>恁묩礯☯┪乨癵캮壂特係䲣䕍潡칵頯奓揂区땚瀴䈱⹚㥙顄牡浤晪毂㵕旂캩窻쉤숶㮡窥繮</w:t>
      </w:r>
      <w:r>
        <w:rPr/>
        <w:t>⡙</w:t>
      </w:r>
      <w:r>
        <w:rPr/>
        <w:t>녕愪</w:t>
      </w:r>
      <w:r>
        <w:rPr/>
        <w:t>ⱋ</w:t>
      </w:r>
      <w:r>
        <w:rPr/>
        <w:t>쉋癠楴ꄫ䥄쉢嘬桫歎彎숵슿⤽땊ꅘ嫂採㭄摚䑣忂䕧┸ㅋ싂⭪ぉ奯⩯녇恂札擂涏坭墩噀䵗</w:t>
      </w:r>
      <w:r>
        <w:rPr/>
        <w:t>ⴤ</w:t>
      </w:r>
      <w:r>
        <w:rPr/>
        <w:t>束乎浱꺏䧂桬欹㕾㨣轭䉰싂㔺潄䔦晊ㄱ쉂呙䵕숱参繶䙋恱싂截</w:t>
      </w:r>
      <w:r>
        <w:rPr/>
        <w:t>ꕸ</w:t>
      </w:r>
      <w:r>
        <w:rPr/>
        <w:t>㒡䀲夰䍔⮣柂⍗橃㉀䈻㭨䰤숺䠺䤹秂搹⪏㊏䵷摀땡쉨</w:t>
      </w:r>
      <w:r>
        <w:rPr/>
        <w:t>ꥍ</w:t>
      </w:r>
      <w:r>
        <w:rPr/>
        <w:t>恾佶甭</w:t>
      </w:r>
      <w:r>
        <w:rPr/>
        <w:t>ⵎ</w:t>
      </w:r>
      <w:r>
        <w:rPr/>
        <w:t>汮䎮殡⍓</w:t>
      </w:r>
      <w:r>
        <w:rPr/>
        <w:t>⡵</w:t>
      </w:r>
      <w:r>
        <w:rPr/>
        <w:t>晄祑畋⹏撵㘺뽚㫂轑⪩燂⍋喏뽉싂뽟숮㡆摭壂⹉乇</w:t>
      </w:r>
      <w:r>
        <w:rPr/>
        <w:t>ꤪ</w:t>
      </w:r>
      <w:r>
        <w:rPr/>
        <w:t>毂囂</w:t>
      </w:r>
      <w:r>
        <w:rPr/>
        <w:t>⠲</w:t>
      </w:r>
      <w:r>
        <w:rPr/>
        <w:t>갶绂檡稵ㅪ㦿ꅐ뿂碡䁵䚵㖏塷禡깞坢쉘眩쉤汫┱䃂娰⹴彩摆숮</w:t>
      </w:r>
      <w:r>
        <w:rPr/>
        <w:t>ꥋ</w:t>
      </w:r>
      <w:r>
        <w:rPr/>
        <w:t>쉀갹⭐猹</w:t>
      </w:r>
      <w:r>
        <w:rPr/>
        <w:t>ⷂ</w:t>
      </w:r>
      <w:r>
        <w:rPr/>
        <w:t>숸浍㑲뽀祬㘦떻頰轙깮䐦夯牍朲쉧潖⫂債䅙繥썂컂㑫ꍏ杠兙煴ざ捇佋殱帰淂捈砣㉟圹牠檏婙</w:t>
      </w:r>
      <w:r>
        <w:rPr/>
        <w:t>꧂</w:t>
      </w:r>
      <w:r>
        <w:rPr/>
        <w:t>佥㭧싂땋⪩ꆩ呭癎慖숣칢</w:t>
      </w:r>
      <w:r>
        <w:rPr/>
        <w:t>⡃</w:t>
      </w:r>
      <w:r>
        <w:rPr/>
        <w:t>䉃痍㭑걢숻䵭ㄮ恓儴摢길繥珂㝯溣穱뽩칹쉶넪쉰⹴㍵杊㶵</w:t>
      </w:r>
      <w:r>
        <w:rPr/>
        <w:t>ꕀ</w:t>
      </w:r>
      <w:r>
        <w:rPr/>
        <w:t>㭠</w:t>
      </w:r>
      <w:r>
        <w:rPr/>
        <w:t>ⵚ</w:t>
      </w:r>
      <w:r>
        <w:rPr/>
        <w:t>䃂䉧</w:t>
      </w:r>
      <w:r>
        <w:rPr/>
        <w:t>Ⳏ</w:t>
      </w:r>
      <w:r>
        <w:rPr/>
        <w:t>幡㫂㩋爦剫⬨쉈䍍棎乕☸塴싂䝧樵캮츸⑴婁⪿く쉮䅫䀱弫畭温頹숪滂╷숷슡顬㤵㞣ꥪ㯂㑢桍奕ㅙ⽘ㅡ挽쉰珂숵忂뽅㵏㒣漽樰睙깇</w:t>
      </w:r>
      <w:r>
        <w:rPr/>
        <w:t>ⱬ</w:t>
      </w:r>
      <w:r>
        <w:rPr/>
        <w:t>쉢츸䤨旂場촶</w:t>
      </w:r>
      <w:r>
        <w:rPr/>
        <w:t>⡊⡊</w:t>
      </w:r>
      <w:r>
        <w:rPr/>
        <w:t>熩縸婗숪䈭ꥸ囂⏎㛂瑩樲쉧犵海쉉⹂㩲䉅쉰捃湥爹</w:t>
      </w:r>
      <w:r>
        <w:rPr/>
        <w:t>꧍</w:t>
      </w:r>
      <w:r>
        <w:rPr/>
        <w:t>佩煮숯땂⑈摇䘷䑨榱숤䠷癑쉠㥆䙐嗂漦呵쉘獣╩뮻卮㵭㛎卍걧乾쉟칖층碡㪣</w:t>
      </w:r>
      <w:r>
        <w:rPr/>
        <w:t>ⷂ</w:t>
      </w:r>
      <w:r>
        <w:rPr/>
        <w:t>姂硄싂䃂건⏂</w:t>
      </w:r>
      <w:r>
        <w:rPr/>
        <w:t>ⵡ</w:t>
      </w:r>
      <w:r>
        <w:rPr/>
        <w:t>漺</w:t>
      </w:r>
      <w:r>
        <w:rPr/>
        <w:t>ꕇ</w:t>
      </w:r>
      <w:r>
        <w:rPr/>
        <w:t>氊恬奴숪敗㫃䁊㗂Ⓜ䄪㑂䙤喣⵫╱㑰皘┪唰擂楯䱞㑅㪘濂쌯걫㶬唯㕑嘲㘷䁳䶱싂剬쉅湑썵䳂婱쌯烂䕳⍑ꍩ숳痂ぴ晶⩮內噡挶㐯䞬뽚⼵段쉬췍⛎습ꍴ䋂䕤歲쉹妿垻䅌正煄彥拂⽪湤䩎㨬坷슣슣믂橃偩㭄</w:t>
      </w:r>
      <w:r>
        <w:rPr/>
        <w:t>ⵚ</w:t>
      </w:r>
      <w:r>
        <w:rPr/>
        <w:t>晚쉣䴳佀潮㬪ㄪネ㡕嫂坳㝯彀唸쉋繅渣牟潂樱搹ぺ漲촱丷숤䵩坡춵</w:t>
      </w:r>
      <w:r>
        <w:rPr/>
        <w:t>ꥂ</w:t>
      </w:r>
      <w:r>
        <w:rPr/>
        <w:t>썊쉷㶥疱쏂佢䅍놵쉡硁땞걂纡㌹潺䞱⭥柂䍾汒頯佤浵帴⨽뾥卲匶㒩唴㡀䵳⭳䙡䌪䉘伲琴午牺轏믂깟㥨䥀䜱焩扰⭀쉤숨乆癏涮⹈港꤮〥ꆮ娽㊥녈㨪䃂쉵爯枩櫃싂磂싂䕶뽟心</w:t>
      </w:r>
      <w:r>
        <w:rPr/>
        <w:t>ꕤ</w:t>
      </w:r>
      <w:r>
        <w:rPr/>
        <w:t>녨濂懂擂焨䑰坨纩昦䵩䄸䰽䁐슿</w:t>
      </w:r>
      <w:r>
        <w:rPr/>
        <w:t>ꦻ</w:t>
      </w:r>
      <w:r>
        <w:rPr/>
        <w:t>슥ꍸ楅頤佁剹䝥㚡⛂吵俎㡠䀰㩢㈫쉗츸땢췍李幾숪㠶悡䘣</w:t>
      </w:r>
      <w:r>
        <w:rPr/>
        <w:t>ⵯ</w:t>
      </w:r>
      <w:r>
        <w:rPr/>
        <w:t>䒻顤췂䑱浍ㅴ싂佈⮣슻冩⩑칬嚡杋쉶兂</w:t>
      </w:r>
      <w:r>
        <w:rPr/>
        <w:t>ⴤ</w:t>
      </w:r>
      <w:r>
        <w:rPr/>
        <w:t>㭄숲ꥠ䍎婇⼲嘪䭺䀤㤫䀨毂瓂㊣충쉘䟂㝲偮窩㯂뾩輥煷╢뽒佩杣栭爬瘫⬹쉰䧂悬</w:t>
      </w:r>
      <w:r>
        <w:rPr/>
        <w:t>ꔮ</w:t>
      </w:r>
      <w:r>
        <w:rPr/>
        <w:t>ꏂ</w:t>
      </w:r>
      <w:r>
        <w:rPr/>
        <w:t>ꕆ</w:t>
      </w:r>
      <w:r>
        <w:rPr/>
        <w:t>ⱬ</w:t>
      </w:r>
      <w:r>
        <w:rPr/>
        <w:t>捌䙷</w:t>
      </w:r>
      <w:r>
        <w:rPr/>
        <w:t>ꤺꗂ</w:t>
      </w:r>
      <w:r>
        <w:rPr/>
        <w:t>뭋껂煲瀻䝔纻眨伪촨뇍싂吶⩦쉔습</w:t>
      </w:r>
      <w:r>
        <w:rPr/>
        <w:t>Ⱚ</w:t>
      </w:r>
      <w:r>
        <w:rPr/>
        <w:t>뽷ㅉ丯⶘倬⩙楊㭇怣殥䥨쉌캡癧獄㊣䮬䂏⩍</w:t>
      </w:r>
      <w:r>
        <w:rPr/>
        <w:t>⢻</w:t>
      </w:r>
      <w:r>
        <w:rPr/>
        <w:t>究津䰷ꥨ쎬⑀싂ㅀ뽏</w:t>
      </w:r>
      <w:r>
        <w:rPr/>
        <w:t>ꕺ</w:t>
      </w:r>
      <w:r>
        <w:rPr/>
        <w:t>泂牯㕈䄪殥㗂⌯싂濂⩒쉬뽀묪刴</w:t>
      </w:r>
      <w:r>
        <w:rPr/>
        <w:t>ⶣ</w:t>
      </w:r>
      <w:r>
        <w:rPr/>
        <w:t>䱣습劵䵲㠶乡个䀹朸堻佯녰抩컂䇂佟樸欶䈷顂칌슥⾥啾氪卾恚㛂ァ⩧智纮淎湷⤳䁩쉗┰㤭䑫癋</w:t>
      </w:r>
      <w:r>
        <w:rPr/>
        <w:t>Ɑ</w:t>
      </w:r>
      <w:r>
        <w:rPr/>
        <w:t>疻⩯呗础걵欲参眻㍒捘啙⑈⑋偐礷␩榥뭂䖱⍍䳂⽋꥗ㆥ䉘䴯剖潩䙺䙒칊⨮⩓㵥깍埂顏焳㨲䐸坕쉋獫╍斣⵴偞㋂猯婨㏂㛃㔬冩眩㡟녰뽀扃쉏슬㕪飃칞吱䙤癹牄⿂猽浭ꍓ⨺ぅ擂歕츻䰨栳쌸쉥戨歭쵵쉫䴣⧎啶卡槂쉍兢偹杫쉧䬯䴪晗⍲儮晫㫃桰ꥸ怦乓顃犏爥썑숥塵⏂倩쉬숊⭾⒵기䕄㤴啞堲䲏뼨䭢녔㷍㘰컍㔦쉡땕♂䥮湒싂⹨㌪숹⿂㧂搳穮</w:t>
      </w:r>
      <w:r>
        <w:rPr/>
        <w:t>ꕃ</w:t>
      </w:r>
      <w:r>
        <w:rPr/>
        <w:t>繘竍ネ쉈㙌</w:t>
      </w:r>
      <w:r>
        <w:rPr/>
        <w:t>ꕬ</w:t>
      </w:r>
      <w:r>
        <w:rPr/>
        <w:t>噘</w:t>
      </w:r>
      <w:r>
        <w:rPr/>
        <w:t>⢱</w:t>
      </w:r>
      <w:r>
        <w:rPr/>
        <w:t>丵㡉伻㏎么껂⑭䫃갰</w:t>
      </w:r>
      <w:r>
        <w:rPr/>
        <w:t>⡙</w:t>
      </w:r>
      <w:r>
        <w:rPr/>
        <w:t>뾮佌숤䔱兟숭ꆩ╤〥瑭轡⨩囂⪩礯䱣㥇⸰☥㙨ㄯ攬㠹伮䠪嘮ぺꍁ촪㡬埂楌걁楚㌹㙹輱乔氺촷涻㵕㝌쉦㜩䩅⭪</w:t>
      </w:r>
      <w:r>
        <w:rPr/>
        <w:t>ꕰ</w:t>
      </w:r>
      <w:r>
        <w:rPr/>
        <w:t>쉈煊个䟃伭瑏⩐㝧쉳䍞쉮⒏玡㓂뼣稩츸瑲䅠䃂敲朰坉㎮⸵䕣楇摀䗂ヂꏂ璘〷潅ㅢ㬪剅扗瘨⺣䊵⭃汪䨲숨䑰妮歞稪橪⻍愸䠭쉋묹熵⍩㥙ㅏ쉁⵮㡋㣂쉍㨨爦䎥쉠湉兪㙹矂㭰숻㝖⧂桋汸⻂圲剔</w:t>
      </w:r>
      <w:r>
        <w:rPr/>
        <w:t>ⴶ⭤⪩</w:t>
      </w:r>
      <w:r>
        <w:rPr/>
        <w:t>䅃㴦午掻⩀⬬㪣⭂搨輩䖘㝠焱㉂쉦淎㘨⩉敭㩐申幭쉐녁傏稺帪縩녎ㅗ䊡⑔拂吥坰坹疻꥖䵖䴥琥噢刺㧎䄴㨤㑕ꆵ䥮</w:t>
      </w:r>
      <w:r>
        <w:rPr/>
        <w:t>ⰰ</w:t>
      </w:r>
      <w:r>
        <w:rPr/>
        <w:t>辡灏ꍀ氽奞뭃坞쉢奣洹</w:t>
      </w:r>
      <w:r>
        <w:rPr/>
        <w:t>Ⳏ⑹⹙</w:t>
      </w:r>
      <w:r>
        <w:rPr/>
        <w:t>㮩乆䕠⨨숫桇썦촬窩㤤姂獁杌⩪祖䖏棂쉌䍋䩠쉯⬵䝱䴱슥福䌭䍯슥캬숵䉭슡飂녌긪摖䩙䌸뼫㉷䚏㑈猺塞땬䮿㍥劏瑃⴯싂⵴婕偆测瀤䈨ꍪ佉並杲彊浨版繩倴㐤硬案뾱⍭숯眭㭯건剅뼪쉗쉊䰲櫂ㄪ⭴礩㷂䜷숽儤殏啉彯畑杌⾩䕰伪飂</w:t>
      </w:r>
      <w:r>
        <w:rPr/>
        <w:t>⣂</w:t>
      </w:r>
      <w:r>
        <w:rPr/>
        <w:t>〦쉮牞</w:t>
      </w:r>
      <w:r>
        <w:rPr/>
        <w:t>ꕚ</w:t>
      </w:r>
      <w:r>
        <w:rPr/>
        <w:t>㞿쉏泂습㒿歉쉂ꆵ眱䕇䥷뽡畕恇</w:t>
      </w:r>
      <w:r>
        <w:rPr/>
        <w:t>ꖵ</w:t>
      </w:r>
      <w:r>
        <w:rPr/>
        <w:t>彵喿呣♏⿃吮形숶歔㝷쉟㜨兑쉄슣</w:t>
      </w:r>
      <w:r>
        <w:rPr/>
        <w:t>ꔦ</w:t>
      </w:r>
      <w:r>
        <w:rPr/>
        <w:t>쵤汕慟浰礸烎⩓灶쉉渰걎⹡숫⭠㮬딴⸦䥲⽐䨸⹟啩</w:t>
      </w:r>
      <w:r>
        <w:rPr/>
        <w:t>⡪</w:t>
      </w:r>
      <w:r>
        <w:rPr/>
        <w:t>䭣㩎湉䄭숷挴狂敦彨摫攣㴫扸癨뭰砻䰤榩ꥸ⨻</w:t>
      </w:r>
      <w:r>
        <w:rPr/>
        <w:t>ⵃ</w:t>
      </w:r>
      <w:r>
        <w:rPr/>
        <w:t>㑺숥⼬参땡䰵冡沵㤮╖挵扸뽀싂넷乆䭢⸥쉦摪⒡쉺</w:t>
      </w:r>
      <w:r>
        <w:rPr/>
        <w:t>ꗂ</w:t>
      </w:r>
      <w:r>
        <w:rPr/>
        <w:t>圮㢩晷焴㵳䉈夣猱ㄵ뽰湳玱牒杌䁌ㆱ珃卾ꅋ⺣쉕稻噪촽걣礽䑗坾穅걃⑮穳</w:t>
      </w:r>
      <w:r>
        <w:rPr/>
        <w:t>ⱘ</w:t>
      </w:r>
      <w:r>
        <w:rPr/>
        <w:t>숩囂싍</w:t>
      </w:r>
      <w:r>
        <w:rPr/>
        <w:t>⣂</w:t>
      </w:r>
      <w:r>
        <w:rPr/>
        <w:t>捶⾥癇乡⨪楃摱泂祐歇㕨匷盂䍫</w:t>
      </w:r>
      <w:r>
        <w:rPr/>
        <w:t>⡠</w:t>
      </w:r>
      <w:r>
        <w:rPr/>
        <w:t>쉲䃂⹩넲掘湖㍶呗砮뿂癗㕀幫䁒晤怭挊䩃欣쉏慀浸숪쉤婤樻先颡氷痂楳☣瀣獮录슩㋂☽浳撵䥦䢵䌳㯂</w:t>
      </w:r>
      <w:r>
        <w:rPr/>
        <w:t>ꦥ</w:t>
      </w:r>
      <w:r>
        <w:rPr/>
        <w:t>䟂싃┪䕣䅡潂숶䜹⪡琦쉧晸瑨澥걍쉙땂稦ㄱ뽖䶣懂슻䝕凂晇潑㝥ꎣ嗂믂㡨杞쉘깒ꍤ兮瞩쉸숮乞땓䥳摟揂쉇뇂㕳┵颮擂漫싂䝧ㅒ췂</w:t>
      </w:r>
      <w:r>
        <w:rPr/>
        <w:t>ⵎ</w:t>
      </w:r>
      <w:r>
        <w:rPr/>
        <w:t>숱婕愷䥅㨪㉘䓂敪년㊻䤪恐쉤啁眳쉞䇂㬽坓牧兖幍⑰㙣瀹╗捒깺쉖쉇晌떡뽬㙄朰칒⥸긲䭚쉤皱共津係娻柎牙</w:t>
      </w:r>
      <w:r>
        <w:rPr/>
        <w:t>⠥</w:t>
      </w:r>
      <w:r>
        <w:rPr/>
        <w:t>뽞뭚扈</w:t>
      </w:r>
      <w:r>
        <w:rPr/>
        <w:t>⡐</w:t>
      </w:r>
      <w:r>
        <w:rPr/>
        <w:t>습䉍癷녑ㄥ뼤㜹㙒浔⍺弫洴幡扏칉╍ꅎ㠹搷所㑡㎩</w:t>
      </w:r>
      <w:r>
        <w:rPr/>
        <w:t>⡐</w:t>
      </w:r>
      <w:r>
        <w:rPr/>
        <w:t>眷眹땢긯㛃怪써넺券兔䍟顅쵧復</w:t>
      </w:r>
      <w:r>
        <w:rPr/>
        <w:t>ⷎ</w:t>
      </w:r>
      <w:r>
        <w:rPr/>
        <w:t>쉪睩</w:t>
      </w:r>
      <w:r>
        <w:rPr/>
        <w:t>ⵒ⫂</w:t>
      </w:r>
      <w:r>
        <w:rPr/>
        <w:t>氲㙪쉎爱ꎻ⒣帹䜶恱捈縩噫⹞为支㈮甭捩쉦⹌䐲转䉀⌹쉣倴⩠⻂䝓塗⵹㵴咩㡗潱뽦佞䠯㙠氪繎捫晉䜺猯搬彏㉯嘫ㄴ䉗撏瀰♍允囂</w:t>
      </w:r>
      <w:r>
        <w:rPr/>
        <w:t>ⷂ</w:t>
      </w:r>
      <w:r>
        <w:rPr/>
        <w:t>獦永ꅓ利穚㒩㛂♸싂㡁畎ꍉ係勂쉑栲녢㈨ꌷ촱嘵䊿燍煠깡彖긺剁⚩⹕匫瀺㌱凍</w:t>
      </w:r>
      <w:r>
        <w:rPr/>
        <w:t>⢡</w:t>
      </w:r>
      <w:r>
        <w:rPr/>
        <w:t>敓꺣</w:t>
      </w:r>
      <w:r>
        <w:rPr/>
        <w:t>꧂Ⓜ</w:t>
      </w:r>
      <w:r>
        <w:rPr/>
        <w:t>疻呲䩔쌨㩩晊㒡䅳恤㕥䉌숭ꌩ놥㵳䙭㘬椽⼭侮</w:t>
      </w:r>
      <w:r>
        <w:rPr/>
        <w:t>ⱚ</w:t>
      </w:r>
      <w:r>
        <w:rPr/>
        <w:t>丩</w:t>
      </w:r>
      <w:r>
        <w:rPr/>
        <w:t>ⱬ</w:t>
      </w:r>
      <w:r>
        <w:rPr/>
        <w:t>ꅣ晇䱂</w:t>
      </w:r>
      <w:r>
        <w:rPr/>
        <w:t>⠭</w:t>
      </w:r>
      <w:r>
        <w:rPr/>
        <w:t>煡⼪兑슣싂渤⭧䬫䩊挳</w:t>
      </w:r>
      <w:r>
        <w:rPr/>
        <w:t>ⶬ</w:t>
      </w:r>
      <w:r>
        <w:rPr/>
        <w:t>㭡䩗䖣⥮䂣䴳썃깏䭹幑녅숳숰獓殩⭫汭</w:t>
      </w:r>
      <w:r>
        <w:rPr/>
        <w:t>ⴰ</w:t>
      </w:r>
      <w:r>
        <w:rPr/>
        <w:t>䡖꤮쉩㴻</w:t>
      </w:r>
      <w:r>
        <w:rPr/>
        <w:t>ꕦ</w:t>
      </w:r>
      <w:r>
        <w:rPr/>
        <w:t>䗂촽㉑㍑偣癨㡍㩌㎬䁍汢⪥㤰澿眣牓䫂汨㈱伫焸䄨曂</w:t>
      </w:r>
      <w:r>
        <w:rPr/>
        <w:t>ꗂ</w:t>
      </w:r>
      <w:r>
        <w:rPr/>
        <w:t>䕺</w:t>
      </w:r>
      <w:r>
        <w:rPr/>
        <w:t>ꤹ</w:t>
      </w:r>
      <w:r>
        <w:rPr/>
        <w:t>숵</w:t>
      </w:r>
      <w:r>
        <w:rPr/>
        <w:t>ꔱ</w:t>
      </w:r>
      <w:r>
        <w:rPr/>
        <w:t>礸潫ꍅ㡙礲슘넬䱙䔨숽㙓琲땬╤椮녯</w:t>
      </w:r>
      <w:r>
        <w:rPr/>
        <w:t>꧂</w:t>
      </w:r>
      <w:r>
        <w:rPr/>
        <w:t>橣䴺칑䠳刬♗</w:t>
      </w:r>
      <w:r>
        <w:rPr/>
        <w:t>꧂</w:t>
      </w:r>
      <w:r>
        <w:rPr/>
        <w:t>쉀</w:t>
      </w:r>
      <w:r>
        <w:rPr/>
        <w:t>ꥆ</w:t>
      </w:r>
      <w:r>
        <w:rPr/>
        <w:t>췂剺畬쵬礥坎⪥㘣ꥢ숨㡯晆䔪⸪䬣쉹</w:t>
      </w:r>
      <w:r>
        <w:rPr/>
        <w:t>ꤩ</w:t>
      </w:r>
      <w:r>
        <w:rPr/>
        <w:t>싂㙧</w:t>
      </w:r>
      <w:r>
        <w:rPr/>
        <w:t>⣂</w:t>
      </w:r>
      <w:r>
        <w:rPr/>
        <w:t>䪡㭌爬櫂⨣䩲敵煤湬㍧濎輲녁悏숦頸⼺⍂奐癠機改懂煥爺敚</w:t>
      </w:r>
      <w:r>
        <w:rPr/>
        <w:t>ⵁ</w:t>
      </w:r>
      <w:r>
        <w:rPr/>
        <w:t>牍癴쉾具뭭甮⛂䩄ㆻ㏂묨⭏弹쉣䍺呏橋䍺㧎뾘</w:t>
      </w:r>
      <w:r>
        <w:rPr/>
        <w:t>ⰳ</w:t>
      </w:r>
      <w:r>
        <w:rPr/>
        <w:t>㙆䱤䅄瀴䝋咬睧婐䅠捍땯</w:t>
      </w:r>
      <w:r>
        <w:rPr/>
        <w:t>ꥇ</w:t>
      </w:r>
      <w:r>
        <w:rPr/>
        <w:t>廃쉏㭭捥쉈䀥칙㯂䁈䠲㕵⌷㛂慞☣㝮칗浶礦쉁奀復渳楰揂摃朲뽙煷址䴽쉥☺归⚵쉬䙋刮</w:t>
      </w:r>
      <w:r>
        <w:rPr/>
        <w:t>ꥇ</w:t>
      </w:r>
      <w:r>
        <w:rPr/>
        <w:t>顒컂䘊숺㍇⮮쉳浪噟䊿姂佢参떣곂㬨椵㑢䓎</w:t>
      </w:r>
      <w:r>
        <w:rPr/>
        <w:t>ⰶ</w:t>
      </w:r>
      <w:r>
        <w:rPr/>
        <w:t>倣䙵涏厩歈ꍢꍬ썌㉮洣睇帤穫唬曂㩯</w:t>
      </w:r>
      <w:r>
        <w:rPr/>
        <w:t>ꤲ</w:t>
      </w:r>
      <w:r>
        <w:rPr/>
        <w:t>䕠䡠株䩁쉶⧂䱀摏깬慬竂偎䦵숪㙎㝢潖썕橮湣轂佞囂噈額숶灪橥礥槍뮿歂쉺쉁磂䕫녁㑷쉬绂䱴患戤睤딷䩟⸫</w:t>
      </w:r>
      <w:r>
        <w:rPr/>
        <w:t>⡗</w:t>
      </w:r>
      <w:r>
        <w:rPr/>
        <w:t>㛂䄮䑉噰㩶㵭땊갵䆵熏걱䠦硇䴽㌸扂側숬䪩扂慷彭汘♕噠껂Ⓜ䝡숯汎捴䁚ꌩ䑭桖슩当儴ꥥ㞬匳⨰湪㉣婹盂䧂쵲祒禣姍祍别㕯</w:t>
      </w:r>
      <w:r>
        <w:rPr/>
        <w:t>ꗂ</w:t>
      </w:r>
      <w:r>
        <w:rPr/>
        <w:t>墵師䭩㩋愬温ㅮ㵾䅊⭖㧂쉚䜭杍껂슩卍乚圬㍩㭃参牋獢☳僃歮頭帺垩飂</w:t>
      </w:r>
      <w:r>
        <w:rPr/>
        <w:t>ꥋ</w:t>
      </w:r>
      <w:r>
        <w:rPr/>
        <w:t>席╧☹䖘䁓긱橊歑쉡㩎⸹欣⭨䕏⍬印㜹㮏쉈捫</w:t>
      </w:r>
      <w:r>
        <w:rPr/>
        <w:t>⠯</w:t>
      </w:r>
      <w:r>
        <w:rPr/>
        <w:t>촹뾡㝁瘩獕</w:t>
      </w:r>
      <w:r>
        <w:rPr/>
        <w:t>⢏</w:t>
      </w:r>
      <w:r>
        <w:rPr/>
        <w:t>恍䗂倩⬨</w:t>
      </w:r>
      <w:r>
        <w:rPr/>
        <w:t>ⰻ</w:t>
      </w:r>
      <w:r>
        <w:rPr/>
        <w:t>깟䝚㜦㮘恠㭈牒兯問媡</w:t>
      </w:r>
      <w:r>
        <w:rPr/>
        <w:t>꧂</w:t>
      </w:r>
      <w:r>
        <w:rPr/>
        <w:t>慀恡䱌땪뭀쉮洭住奚暡㬴뮬济暩䂘兡劣쉌⯂</w:t>
      </w:r>
      <w:r>
        <w:rPr/>
        <w:t>Ᵽ</w:t>
      </w:r>
      <w:r>
        <w:rPr/>
        <w:t>䴦坕禡皩</w:t>
      </w:r>
      <w:r>
        <w:rPr/>
        <w:t>ꦬ</w:t>
      </w:r>
      <w:r>
        <w:rPr/>
        <w:t>歾幄⥭堬啈癭垮瘻愲玬</w:t>
      </w:r>
      <w:r>
        <w:rPr/>
        <w:t>ⴭ</w:t>
      </w:r>
      <w:r>
        <w:rPr/>
        <w:t>㙗咵睊啦忂斏⥸狂녷쉖쉷兹䏂獪博祾梏浍䠰秂㭐⪘㵰㗂깶沵㥲扵╋뽧㎬⨽⹁갱䣂帬㈮䀻䶱儽⨩桳㝓</w:t>
      </w:r>
      <w:r>
        <w:rPr/>
        <w:t>ⱆ</w:t>
      </w:r>
      <w:r>
        <w:rPr/>
        <w:t>ꥩ쉾䩁⑭㡀洶ꥫ捘繒⯂噅渪싂㥴幥惍⹡彨⩓㤰棂涿埂晕䦣ꅊ습땢숶䰺ㅄ뼴ꅕ⥸剞䣂値婷沱␭</w:t>
      </w:r>
      <w:r>
        <w:rPr/>
        <w:t>ꕈ</w:t>
      </w:r>
      <w:r>
        <w:rPr/>
        <w:t>杨썧⦩唺幸㶥杦䉤頹䂏洺䅑瘻⍮ヂ싂껎⤳슩浺抱佤쉰汱㜫潟⪵쉶爮㏎復㍸䩡慫妣슣䑷澵㤽疮畗煹䓂쉄淂</w:t>
      </w:r>
      <w:r>
        <w:rPr/>
        <w:t>ꦵ♟</w:t>
      </w:r>
      <w:r>
        <w:rPr/>
        <w:t>溮瓂쉕怽偢㟂嘩卞䳂⥵桀煀砹</w:t>
      </w:r>
      <w:r>
        <w:rPr/>
        <w:t>⢬⩑</w:t>
      </w:r>
      <w:r>
        <w:rPr/>
        <w:t>厱䑎ꅘ輻瑦</w:t>
      </w:r>
      <w:r>
        <w:rPr/>
        <w:t>ꥑ</w:t>
      </w:r>
      <w:r>
        <w:rPr/>
        <w:t>㉸㍦䭤⛂쉄슏炣䬮년䗂歁쉟䑐楫숩</w:t>
      </w:r>
      <w:r>
        <w:rPr/>
        <w:t>ꦱ⑵</w:t>
      </w:r>
      <w:r>
        <w:rPr/>
        <w:t>桌뮻廎㧂棍녆匽㕖㇎填䨩磂</w:t>
      </w:r>
      <w:r>
        <w:rPr/>
        <w:t>⢡</w:t>
      </w:r>
      <w:r>
        <w:rPr/>
        <w:t>栳깙⩲歀싂ꆵ슩硍䔯┯칦䠪</w:t>
      </w:r>
      <w:r>
        <w:rPr/>
        <w:t>⡚</w:t>
      </w:r>
      <w:r>
        <w:rPr/>
        <w:t>땉毂慮畉㐪㑞⏂敧仂</w:t>
      </w:r>
      <w:r>
        <w:rPr/>
        <w:t>⣂</w:t>
      </w:r>
      <w:r>
        <w:rPr/>
        <w:t>ㅗ敒딭⨱ꌶ䕹礹獚煹渦쉈뽦夲禵李뭣㈸䂱ꥭ곎䩂</w:t>
      </w:r>
      <w:r>
        <w:rPr/>
        <w:t>ꕉ</w:t>
      </w:r>
      <w:r>
        <w:rPr/>
        <w:t>慹轾㩹彋朰䍨묷橎獖䤫伵䅶☯⍈ꅬ⹒⤻䫂氹爪縫⤽䑵╵轴쉭숻太洮捺其䘭唦䠯噙䴊顢槂轔塑쉚㨦㝃摭つ顂㝮⼨ꅒ㩷廂숱㑚⩙숻惂迂</w:t>
      </w:r>
      <w:r>
        <w:rPr/>
        <w:t>⠶</w:t>
      </w:r>
      <w:r>
        <w:rPr/>
        <w:t>숪榩汖嘱繆煉㭣⩋桫恆썉㥏ꄮぴ氯元昳䎻깘係ꥷ歕䮩橴⨥ㅨㅓ哃쉅轸</w:t>
      </w:r>
      <w:r>
        <w:rPr/>
        <w:t>꧂</w:t>
      </w:r>
      <w:r>
        <w:rPr/>
        <w:t>ⰺ</w:t>
      </w:r>
      <w:r>
        <w:rPr/>
        <w:t>唰䭈㍮㩀♓㵮⿂橞깢㶣䵲吭䲬䠽婚껎걑▩瑂祃楥捚塅갵㩹쵲㊮䔯檥欵繟ꆏꄽ</w:t>
      </w:r>
      <w:r>
        <w:rPr/>
        <w:t>ꕆ</w:t>
      </w:r>
      <w:r>
        <w:rPr/>
        <w:t>飂畺戴ㄮ</w:t>
      </w:r>
      <w:r>
        <w:rPr/>
        <w:t>ꕡ</w:t>
      </w:r>
      <w:r>
        <w:rPr/>
        <w:t>싂杊숮쉢畆숱畉勎㝰쉸쉹</w:t>
      </w:r>
      <w:r>
        <w:rPr/>
        <w:t>ⵤ</w:t>
      </w:r>
      <w:r>
        <w:rPr/>
        <w:t>ꥦ祌係▿⽔甫숯</w:t>
      </w:r>
      <w:r>
        <w:rPr/>
        <w:t>ⱪ</w:t>
      </w:r>
      <w:r>
        <w:rPr/>
        <w:t>쉵슩㵤䔥婪겏恟䒘刣ꍓ㙣</w:t>
      </w:r>
      <w:r>
        <w:rPr/>
        <w:t>ꥈ</w:t>
      </w:r>
      <w:r>
        <w:rPr/>
        <w:t>睅䲵쉤奕惂䁵ヂ唰ꥫ숷땮</w:t>
      </w:r>
      <w:r>
        <w:rPr/>
        <w:t>⠨</w:t>
      </w:r>
      <w:r>
        <w:rPr/>
        <w:t>ꔨ</w:t>
      </w:r>
      <w:r>
        <w:rPr/>
        <w:t>숦쏂ヂ촪穇Ⓜ恷⹑땋兩潌썢ꇂ㍌䝏壍쉎瑁㉪</w:t>
      </w:r>
      <w:r>
        <w:rPr/>
        <w:t>ⱚ</w:t>
      </w:r>
      <w:r>
        <w:rPr/>
        <w:t>쉰牉䧍硖斻怱⫂摑干숪쏂卷ꍒꍔ㵈⑪猰䑰䏍쉟숬呙쉳쌰摟칞숸ꥰ煠㭈圽䴰偡ꏂ⌫忂碡塦슥漪䥴㕐䘤橙偂猻뭫쎥䭸塋쉾畟쉡弦ヂ따䱳쉞⎘棂숲囂녂礶䉸쉹</w:t>
      </w:r>
      <w:r>
        <w:rPr/>
        <w:t>Ⱟ</w:t>
      </w:r>
      <w:r>
        <w:rPr/>
        <w:t>ꍖ䚻幎♺水轶슡╭廎⩘䱖䑔励䕟睞</w:t>
      </w:r>
      <w:r>
        <w:rPr/>
        <w:t>ⴭ</w:t>
      </w:r>
      <w:r>
        <w:rPr/>
        <w:t>漤쉕䂻縦</w:t>
      </w:r>
      <w:r>
        <w:rPr/>
        <w:t>ⱨ</w:t>
      </w:r>
      <w:r>
        <w:rPr/>
        <w:t>䖵</w:t>
      </w:r>
      <w:r>
        <w:rPr/>
        <w:t>ⵔ</w:t>
      </w:r>
      <w:r>
        <w:rPr/>
        <w:t>ㄻ䗂噷䅫촲</w:t>
      </w:r>
      <w:r>
        <w:rPr/>
        <w:t>⣂</w:t>
      </w:r>
      <w:r>
        <w:rPr/>
        <w:t>搥䂏徵췂柃䑉ꥱ⴫㍎⬤塊⩈䱞娦佯煠쉚卍剸슿⩅炻犏ㅋ㵗⍵婹썒樷婷칂⹣剢氰呺㤷楅⥹瀽單걗硸⩪患由瑹䙾뽆牆쉆塩</w:t>
      </w:r>
      <w:r>
        <w:rPr/>
        <w:t>ⰰ⹲</w:t>
      </w:r>
      <w:r>
        <w:rPr/>
        <w:t>妘</w:t>
      </w:r>
      <w:r>
        <w:rPr/>
        <w:t>ⷍ</w:t>
      </w:r>
      <w:r>
        <w:rPr/>
        <w:t>杅␸块㥋䩣츽䚡淂䫂噥뮮楠뽐匥췂䡚㡧卒뭲卦숰畾盂䩂㵒痂具噃癫縲獬깞煵</w:t>
      </w:r>
      <w:r>
        <w:rPr/>
        <w:t>ꦣ</w:t>
      </w:r>
      <w:r>
        <w:rPr/>
        <w:t>䐱圩咘祐㈷ꥱ癧亥朷녩博挵㤸䥰䭙쉺쉯㧎䋂愥䕶쎣싂樱奌㴦䬣䍥⌱㉮呁⼭쵱</w:t>
      </w:r>
      <w:r>
        <w:rPr/>
        <w:t>⡸</w:t>
      </w:r>
      <w:r>
        <w:rPr/>
        <w:t>슘䉗⽣璵楙䗍㧂뭾쉡䡐厣扣⾡倻頽슘╎숪池幪卲爮⑥稪敚䉳㔪瑫繤楄쵳⨶幹♁깋䱱牙ꄲ渶㬷繵唺潰漱䤴쉳싂挤䅚畠痂棂땃</w:t>
      </w:r>
      <w:r>
        <w:rPr/>
        <w:t>ꤳ</w:t>
      </w:r>
      <w:r>
        <w:rPr/>
        <w:t>촳挵</w:t>
      </w:r>
      <w:r>
        <w:rPr/>
        <w:t>ꥇ</w:t>
      </w:r>
      <w:r>
        <w:rPr/>
        <w:t>䩖砦䭵哂焭</w:t>
      </w:r>
      <w:r>
        <w:rPr/>
        <w:t>ꥎ</w:t>
      </w:r>
      <w:r>
        <w:rPr/>
        <w:t>문昵煚煌쉘䕧撘摾帹⹈頴协〴灷牙䉅䉉猯䐣꺣♊䬲㜴枩⥣汈橉津╳煰䒵춥器╆㜥ꥥ塠䩎瀹敟楱湖썠慳䏍爸彗㘰皿朵⨭쉮</w:t>
      </w:r>
      <w:r>
        <w:rPr/>
        <w:t>⢩</w:t>
      </w:r>
      <w:r>
        <w:rPr/>
        <w:t>䥇㉒噉頴ꥨ䕘䪿䱄쉯숯䱀晅</w:t>
      </w:r>
      <w:r>
        <w:rPr/>
        <w:t>⡴</w:t>
      </w:r>
      <w:r>
        <w:rPr/>
        <w:t>心쉰䪿⵩㔬䨊⻂녦㡸㜥䍵숥乢位㟂䬲楥ㅭ畱婒㵊瑐䥃卥硘猣⍨㡐딮縨쉊슿䀻┯䍏♆炻썍숬儳믂用䴤癄䬷奏䥵㈳</w:t>
      </w:r>
      <w:r>
        <w:rPr/>
        <w:t>⡢</w:t>
      </w:r>
      <w:r>
        <w:rPr/>
        <w:t>䑎ꅹ縵⑵䔰慶</w:t>
      </w:r>
      <w:r>
        <w:rPr/>
        <w:t>ⱍ</w:t>
      </w:r>
      <w:r>
        <w:rPr/>
        <w:t>匹䩯숯충䝒繍卯卺砽䵡礣䈪滃땡琲楟痂쉸䀰䝂杹칺숸狍䵴㡢效䳂䥗쵡棂獾愸㍎㨱䉙</w:t>
      </w:r>
      <w:r>
        <w:rPr/>
        <w:t>ꦻ</w:t>
      </w:r>
      <w:r>
        <w:rPr/>
        <w:t>ꍎ슩瑧噃姂恸Ⓜ淂䁵⽶㝒婧䅇촹쉚䈬焽㤵轤䙎佅㭩㠯枥숽쉱挦〥攥彅琽䉌㑚㵍㔷</w:t>
      </w:r>
      <w:r>
        <w:rPr/>
        <w:t>⡕</w:t>
      </w:r>
      <w:r>
        <w:rPr/>
        <w:t>䤴縣쉋怷圥䟃坟╆廂넵党ㄹ넱秂普䠤平</w:t>
      </w:r>
      <w:r>
        <w:rPr/>
        <w:t>ꕉ</w:t>
      </w:r>
      <w:r>
        <w:rPr/>
        <w:t>桙〤⩺⭱奙㨣永䤹批⚩䝁眬汇啅⌷⼱ㅟ⩎⫂䕇쉖佺쉾充㵰㍰儮縣睗参珃ネ癲䥥两䝖쉷煷㉶庿숣歉慁䁥䤬瑡㡍玣頬숵⑏뼽㔯轅皬뗂挣㵂㷂欷ꌳ䑡㵉縥⨸䱨꥞牺쉙⑃ㅢ쉗䩰뼲㉬녤䵅</w:t>
      </w:r>
      <w:r>
        <w:rPr/>
        <w:t>ꕮ</w:t>
      </w:r>
      <w:r>
        <w:rPr/>
        <w:t>딨⪱帪䄵敶쉹㐪珂游깰╃䨦䉱㉒捯쉅爮唷噇䤳幤晷슥䕖橫㩟玥⹡濂楤卐乳㙢䧂㥅洸㜨歧</w:t>
      </w:r>
      <w:r>
        <w:rPr/>
        <w:t>ꤺ╱</w:t>
      </w:r>
      <w:r>
        <w:rPr/>
        <w:t>㝋⭳侻쉅쉺轩畀䀫</w:t>
      </w:r>
      <w:r>
        <w:rPr/>
        <w:t>ꔶ</w:t>
      </w:r>
      <w:r>
        <w:rPr/>
        <w:t>츹纘飂뽯㑋䡰䆏坃딫䱆숷뭊㨺迂穮녺슏瀣䨲噱偔慪澏敥䉆</w:t>
      </w:r>
      <w:r>
        <w:rPr/>
        <w:t>ꕌ</w:t>
      </w:r>
      <w:r>
        <w:rPr/>
        <w:t>啌쉘轎⪬抬䴤뼪䮿⌹䜯乙ꏂ娵愻卡쵇係숫</w:t>
      </w:r>
      <w:r>
        <w:rPr/>
        <w:t>Ɑ</w:t>
      </w:r>
      <w:r>
        <w:rPr/>
        <w:t>堲堥堭剧亩眣㗂⮻矂攦쉊㜷潬⨥由뗍噪癢⬳㩐⼹啙㣂皥橲┶幨吤슬䉉愯頺歉摂繢숮泂촪䱔顇㑔㵁㖩嘯䪣䅉飂쉺숭纥</w:t>
      </w:r>
      <w:r>
        <w:rPr/>
        <w:t>ꦩ</w:t>
      </w:r>
      <w:r>
        <w:rPr/>
        <w:t>썷浞㝎쉨컂堵⩬塯呎</w:t>
      </w:r>
      <w:r>
        <w:rPr/>
        <w:t>ꗂ</w:t>
      </w:r>
      <w:r>
        <w:rPr/>
        <w:t>㩵䎬䄴榩ꄪ곂쉲䝞癕景믂挪⭤硵彊⸴繫촤坶Ⓙ썊컍攦䙈䍅슻棂싂쉟偃⸮슻硺帺╍颿煄用</w:t>
      </w:r>
      <w:r>
        <w:rPr/>
        <w:t>⠲</w:t>
      </w:r>
      <w:r>
        <w:rPr/>
        <w:t>ⵦ</w:t>
      </w:r>
      <w:r>
        <w:rPr/>
        <w:t>榘기仂</w:t>
      </w:r>
      <w:r>
        <w:rPr/>
        <w:t>ⱘ</w:t>
      </w:r>
      <w:r>
        <w:rPr/>
        <w:t>沩䊵⌤晈瘳恢䍬썂㡳䞬ꏂ娬䙱쉎彴츺䑩疡汹杶䥤깁뽘♓뽡怬獱繪㵌䨪噫⹮</w:t>
      </w:r>
      <w:r>
        <w:rPr/>
        <w:t>ⵚ</w:t>
      </w:r>
      <w:r>
        <w:rPr/>
        <w:t>䆵╟溬쉇䡨뽞倦㡨碡⩆ㅒ㬯䯂樲㙎恹䉘祁け뽓䉭㖿潅淂깯䝧晔瀫璣⑪物幗⬹⹷껂痂쉞彞硠⽲䝭眲䩆䉚</w:t>
      </w:r>
      <w:r>
        <w:rPr/>
        <w:t>⡭</w:t>
      </w:r>
      <w:r>
        <w:rPr/>
        <w:t>䓂⨦入㤩㝥ギ畾ぬ⾩⴫場䩫湃狂칪氊길䕁潒䅌轌塳ꌦ⨻瓂</w:t>
      </w:r>
      <w:r>
        <w:rPr/>
        <w:t>ⰵ</w:t>
      </w:r>
      <w:r>
        <w:rPr/>
        <w:t>갷땡㑤겥恞뽤塰䆮⛂橬䀩頱盂徬牟쉍楍椣窮穧㕸幷杙Ⓜ㩳㢮坭㨲䄵幯䠻兓櫂㥋⏂䴪据繣彾뭓勂⻂싂䁘太▣⚮檮㊵䊻㉶歚걆䝶浵㍎塹㩏</w:t>
      </w:r>
      <w:r>
        <w:rPr/>
        <w:t>ꦱ</w:t>
      </w:r>
      <w:r>
        <w:rPr/>
        <w:t>䥡㘲风䭘⤤奚㉳䕸毂ㅹ嘭숪浔剳摌挣味깞烂敧䝫슏㙇⫂䭄䖵牑却吶織佅䰤亻匪ꥮ䑢䳂潪ꄷ恑祯싂쉨否顐捡縱敉⽯嘻쉹䝳癐숲癗䗂灑㯃彅䜶㌷溻칁䒘戥ꥯꏍ礯</w:t>
      </w:r>
      <w:r>
        <w:rPr/>
        <w:t>ⳃ</w:t>
      </w:r>
      <w:r>
        <w:rPr/>
        <w:t>㭬幧汅㕖摵쉭䘱纱䲩까盂朮捙⾏⧂渻䥩쉺숺⴦䵴眹摐䈦㡤剗긫啣ꌴ瑚䃂</w:t>
      </w:r>
      <w:r>
        <w:rPr/>
        <w:t>ⵣ</w:t>
      </w:r>
      <w:r>
        <w:rPr/>
        <w:t>昨䧍쉞䉊ぐ䭺㙓㨶汚婙⨻䕔䰵⩙䒻⨪轍砮㤰迂伴辩幀☩▱쉾긭㝱烃歨</w:t>
      </w:r>
      <w:r>
        <w:rPr/>
        <w:t>ꦱ⫎</w:t>
      </w:r>
      <w:r>
        <w:rPr/>
        <w:t>顪쉺싂伩⚡歫숮⩒猬䥚숭숥싎噸囂</w:t>
      </w:r>
      <w:r>
        <w:rPr/>
        <w:t>ꦵ</w:t>
      </w:r>
      <w:r>
        <w:rPr/>
        <w:t>犬憡搦♪ꄽ眲䠪䋂硟䡥썡汤怪쉅瞱䐹䃂녲⩓⩫㫎嘯夽係</w:t>
      </w:r>
      <w:r>
        <w:rPr/>
        <w:t>⢵</w:t>
      </w:r>
      <w:r>
        <w:rPr/>
        <w:t>뼫婕睇쉭慒戯⮬㵘슩</w:t>
      </w:r>
      <w:r>
        <w:rPr/>
        <w:t>ⵇ</w:t>
      </w:r>
      <w:r>
        <w:rPr/>
        <w:t>䉑喱汣榿㍩숪</w:t>
      </w:r>
      <w:r>
        <w:rPr/>
        <w:t>ⰴ</w:t>
      </w:r>
      <w:r>
        <w:rPr/>
        <w:t>㊱쉒깎娴輯䰵</w:t>
      </w:r>
      <w:r>
        <w:rPr/>
        <w:t>ⷂ</w:t>
      </w:r>
      <w:r>
        <w:rPr/>
        <w:t>䘰䜥쏂摨⵩晒幙顗칶䷂㑎婪御쵥</w:t>
      </w:r>
      <w:r>
        <w:rPr/>
        <w:t>⡡</w:t>
      </w:r>
      <w:r>
        <w:rPr/>
        <w:t>捎倦</w:t>
      </w:r>
      <w:r>
        <w:rPr/>
        <w:t>ꖮ</w:t>
      </w:r>
      <w:r>
        <w:rPr/>
        <w:t>乵ꥺ숲넯䩯츫痃售뭖毂噏歏㩥剨䀳焰轱刵⚱挩쉢ꍨ欣㜲猫ㅒ䍵䝔</w:t>
      </w:r>
      <w:r>
        <w:rPr/>
        <w:t>꧂</w:t>
      </w:r>
      <w:r>
        <w:rPr/>
        <w:t>塖㔲㫎祾⹳束㐲썙깇걒噲摩⛂〳䭍卍䕕뭖</w:t>
      </w:r>
      <w:r>
        <w:rPr/>
        <w:t>꧂</w:t>
      </w:r>
      <w:r>
        <w:rPr/>
        <w:t>䊻湈攱칁㷂縶긫勃녎じ栨祎썉祀䑗睘婬㴽䘯⻃彙㉭斘㈯쉍爹犩</w:t>
      </w:r>
      <w:r>
        <w:rPr/>
        <w:t>ꤣ</w:t>
      </w:r>
      <w:r>
        <w:rPr/>
        <w:t>㏃槂䅸㉾숴喻㕸♂㉄</w:t>
      </w:r>
      <w:r>
        <w:rPr/>
        <w:t>ⱒ</w:t>
      </w:r>
      <w:r>
        <w:rPr/>
        <w:t>⼪⪏堺䕠</w:t>
      </w:r>
      <w:r>
        <w:rPr/>
        <w:t>꧂</w:t>
      </w:r>
      <w:r>
        <w:rPr/>
        <w:t>딺땴纱嘪橲ꥬ獾䑖䭪⭥䍙晶䆿땖噡⑎</w:t>
      </w:r>
      <w:r>
        <w:rPr/>
        <w:t>ꦣ</w:t>
      </w:r>
      <w:r>
        <w:rPr/>
        <w:t>祡䭬傱破쉞䐺숶坄넶뇂㵦</w:t>
      </w:r>
      <w:r>
        <w:rPr/>
        <w:t>ꕞ</w:t>
      </w:r>
      <w:r>
        <w:rPr/>
        <w:t>桥쉞</w:t>
      </w:r>
      <w:r>
        <w:rPr/>
        <w:t>ⵞ</w:t>
      </w:r>
      <w:r>
        <w:rPr/>
        <w:t>䭹ㅚ䇂쉮䁸䘪㤦㙩䁹丷⸴쉍⩥</w:t>
      </w:r>
      <w:r>
        <w:rPr/>
        <w:t>ꗂ</w:t>
      </w:r>
      <w:r>
        <w:rPr/>
        <w:t>㡙</w:t>
      </w:r>
      <w:r>
        <w:rPr/>
        <w:t>ꦱ☱</w:t>
      </w:r>
      <w:r>
        <w:rPr/>
        <w:t>썍䤯歇幀媵剈ㅁ칎佒㶩칞䧂灹畕㷂棂쵐佤湁欷澏暣㈥썾싎</w:t>
      </w:r>
      <w:r>
        <w:rPr/>
        <w:t>⠽</w:t>
      </w:r>
      <w:r>
        <w:rPr/>
        <w:t>䙹</w:t>
      </w:r>
      <w:r>
        <w:rPr/>
        <w:t>Ⱞ</w:t>
      </w:r>
      <w:r>
        <w:rPr/>
        <w:t>牔嘨</w:t>
      </w:r>
      <w:r>
        <w:rPr/>
        <w:t>ⵔ</w:t>
      </w:r>
      <w:r>
        <w:rPr/>
        <w:t>㝴㧂斱</w:t>
      </w:r>
      <w:r>
        <w:rPr/>
        <w:t>⢡</w:t>
      </w:r>
      <w:r>
        <w:rPr/>
        <w:t>潋搦싂潘뭚곂秂쉓姂婴繺姂쉙曃</w:t>
      </w:r>
      <w:r>
        <w:rPr/>
        <w:t>ꔹ</w:t>
      </w:r>
      <w:r>
        <w:rPr/>
        <w:t>쉹㪏䱁㔶싂㥑⬴</w:t>
      </w:r>
      <w:r>
        <w:rPr/>
        <w:t>⠻</w:t>
      </w:r>
      <w:r>
        <w:rPr/>
        <w:t>㋂亡稪⽶䠣</w:t>
      </w:r>
      <w:r>
        <w:rPr/>
        <w:t>ꕞ</w:t>
      </w:r>
      <w:r>
        <w:rPr/>
        <w:t>幱䑱⹫浖</w:t>
      </w:r>
      <w:r>
        <w:rPr/>
        <w:t>⢬</w:t>
      </w:r>
      <w:r>
        <w:rPr/>
        <w:t>ィ曂싂╊汁넲村칤㮥⥁☳䳂깰氫盂⵴䥫</w:t>
      </w:r>
      <w:r>
        <w:rPr/>
        <w:t>ⴊ</w:t>
      </w:r>
      <w:r>
        <w:rPr/>
        <w:t>頩垘䝺⪡쉺割祈奠㑗壎歱䔱㢮䩰ꍃ爱쵆쉹椹숷猣婸剃깹淂仍妩⥑仂桭츻䫂⥅춻䍓</w:t>
      </w:r>
      <w:r>
        <w:rPr/>
        <w:t>Ⳃ</w:t>
      </w:r>
      <w:r>
        <w:rPr/>
        <w:t>眭</w:t>
      </w:r>
      <w:r>
        <w:rPr/>
        <w:t>ꤩ⧂</w:t>
      </w:r>
      <w:r>
        <w:rPr/>
        <w:t>姍⬷갤稴䕑恇㟂䵷쉊嘵⎿⍰⍀싂</w:t>
      </w:r>
      <w:r>
        <w:rPr/>
        <w:t>⣂</w:t>
      </w:r>
      <w:r>
        <w:rPr/>
        <w:t>伸风別䀳牡彂楎瞿䪿쉲쉩ꎣ⩤獅걣汮奆쉅獮湮묰㩾吥㊮乕㡰㕚癆촱捈ꥪ灀䵇쉏杺</w:t>
      </w:r>
      <w:r>
        <w:rPr/>
        <w:t>⡑</w:t>
      </w:r>
      <w:r>
        <w:rPr/>
        <w:t>껂㩯ꥧ⭏数穋癪⑤䉧窣䌫㶻兙炣潡</w:t>
      </w:r>
      <w:r>
        <w:rPr/>
        <w:t>ⵓ⩆</w:t>
      </w:r>
      <w:r>
        <w:rPr/>
        <w:t>쵉</w:t>
      </w:r>
      <w:r>
        <w:rPr/>
        <w:t>⢿</w:t>
      </w:r>
      <w:r>
        <w:rPr/>
        <w:t>쉲婃䖥䰦楣⩑슥䠰浒⭙⬥樳佁⩒⭸㵳믂摭猭反슮숦㡪恵⹨秃㉟啣縫焱ㅂ橦祴⑉窩总⽅⮣渴婇</w:t>
      </w:r>
      <w:r>
        <w:rPr/>
        <w:t>⠴</w:t>
      </w:r>
      <w:r>
        <w:rPr/>
        <w:t>顩</w:t>
      </w:r>
      <w:r>
        <w:rPr/>
        <w:t>ⱈ</w:t>
      </w:r>
      <w:r>
        <w:rPr/>
        <w:t>串捈◎睗瑱䥲싂</w:t>
      </w:r>
      <w:r>
        <w:rPr/>
        <w:t>ⴷ</w:t>
      </w:r>
      <w:r>
        <w:rPr/>
        <w:t>슩晦畾噪婷濂쎬晹⵸</w:t>
      </w:r>
      <w:r>
        <w:rPr/>
        <w:t>ꔷ</w:t>
      </w:r>
      <w:r>
        <w:rPr/>
        <w:t>搴넨䂱傱䁃匴쉪䡗쉫幩싂䃂쉔뽳轲╵숰据桯疵圱ꌪ妱쉤棍瑯㙞㥹숱䂿㜬轘兄佒䠷犥儹깉䑷炣췂쉍뭟爽轤㗍䭰ꥲ迂啤㬩扯⸳轈ㅟ幥噯썞쉮</w:t>
      </w:r>
      <w:r>
        <w:rPr/>
        <w:t>ⵅ</w:t>
      </w:r>
      <w:r>
        <w:rPr/>
        <w:t>杘</w:t>
      </w:r>
      <w:r>
        <w:rPr/>
        <w:t>ꦮ♗</w:t>
      </w:r>
      <w:r>
        <w:rPr/>
        <w:t>䁋゘䥵凂獕긪煰折䜷ꆵ案䛂</w:t>
      </w:r>
      <w:r>
        <w:rPr/>
        <w:t>⡎</w:t>
      </w:r>
      <w:r>
        <w:rPr/>
        <w:t>倯⎵劮繓啭っ싃兂䑡⺬倪殏朵</w:t>
      </w:r>
      <w:r>
        <w:rPr/>
        <w:t>Ⱘ</w:t>
      </w:r>
      <w:r>
        <w:rPr/>
        <w:t>棂쉱坖땕꺏桵昶溘⫂硊䭺컂䒿⤪땮渣愴捐싂ㅙ冿⥆㬳殿獌洰䅌眯睁㥒㥟姂♊ㅍ嘭䀯⚡㆘䯂숫盂繣숥呎煈伪愪湀弸믎祰擂婸硫硧偁땩䐲桕㕦ꆘ䩪珃ꆱ怦ㅆ쉍硸顦깬ꍤ挰璡쉕櫂淂䩶氨敋瀩䕆潎捥娯痂頱숴僂晗恘ꍩで䂿堽숣쉵쉷幐</w:t>
      </w:r>
      <w:r>
        <w:rPr/>
        <w:t>ꕱ</w:t>
      </w:r>
      <w:r>
        <w:rPr/>
        <w:t>컂瑖♙䘪硭걵療挺</w:t>
      </w:r>
      <w:r>
        <w:rPr/>
        <w:t>ꕌ</w:t>
      </w:r>
      <w:r>
        <w:rPr/>
        <w:t>㚥景⽪ꌱ뭫䴤䙊攪슡䭆⥎♢敕슿슏㍔侩썆⍀欺旂畚抡焳껂⫂㑓</w:t>
      </w:r>
      <w:r>
        <w:rPr/>
        <w:t>ⱕ</w:t>
      </w:r>
      <w:r>
        <w:rPr/>
        <w:t>ꤽ</w:t>
      </w:r>
      <w:r>
        <w:rPr/>
        <w:t>⻃⺿㡗쉭㈱⨪쉓样氷劥쉵⽵ꍗ睫眰⤻⮣⩔㚏轘쌲䝃慘╄썎㠶株㜩⍉復咘迂楫䐵⩲䁭㙍쉤뿍</w:t>
      </w:r>
      <w:r>
        <w:rPr/>
        <w:t>⢘</w:t>
      </w:r>
      <w:r>
        <w:rPr/>
        <w:t>扣輵壂⚏暡禵䩹堪䝇쉐歈慈ㅦꌰ㊬䵒⮻淃깥佮㉳摂갺啇䑄畟硡纘뮻䫃㭪䙇焺亿䕨啮榻灔煴瑈玵䑯썯昸⌱丹㍋頣〶剾珍稪⎡卩兲㥬䕒䰬⫍坔싂砫奖싂䡘㑺硆㴫僂繢㥙楓䈸⨻⨊潧뇎깎婚儣싎䔫쉪厮娩䌣㝔硍</w:t>
      </w:r>
      <w:r>
        <w:rPr/>
        <w:t>ⷂ</w:t>
      </w:r>
      <w:r>
        <w:rPr/>
        <w:t>濂拃橎⾮う晙뿂넲摑䍰뭠桺砩䩾檣⥰▣卥㩯伲뿃夵긷噍⼥㨳椩ꄩ䅥捪夫</w:t>
      </w:r>
      <w:r>
        <w:rPr/>
        <w:t>ꤶ</w:t>
      </w:r>
      <w:r>
        <w:rPr/>
        <w:t>ꏂ㍕縻깇쌵쉕싂廂㏍殩⮩䡃긤숯</w:t>
      </w:r>
      <w:r>
        <w:rPr/>
        <w:t>ⱗ</w:t>
      </w:r>
      <w:r>
        <w:rPr/>
        <w:t>슏棂桃制氻⍾强쉳⪩숩ꇂ乊㚏埂啔䭴⑰䐲殩儺ぞ䣂ꥷ촥歊깈瑈偑⩐き깑杏奌矎</w:t>
      </w:r>
      <w:r>
        <w:rPr/>
        <w:t>ⲱ</w:t>
      </w:r>
      <w:r>
        <w:rPr/>
        <w:t>쉲㊡쉺㗂䱋썌⏂쉞挦꥔䂏싍㚥뽮䵶呟㩑⨴狍</w:t>
      </w:r>
      <w:r>
        <w:rPr/>
        <w:t>ⲩ</w:t>
      </w:r>
      <w:r>
        <w:rPr/>
        <w:t>쉖埂땑㒏歊걵묳츫硐</w:t>
      </w:r>
      <w:r>
        <w:rPr/>
        <w:t>ꤻ</w:t>
      </w:r>
      <w:r>
        <w:rPr/>
        <w:t>䲥⼮▮䓍䵇㴮椺桷顬⹬쵞公䡌圲灗哂捑뼶㵋祱싂汀</w:t>
      </w:r>
      <w:r>
        <w:rPr/>
        <w:t>ⱖ</w:t>
      </w:r>
      <w:r>
        <w:rPr/>
        <w:t>穘煮⬴㟂疿灏恭▮㍑啶쌶搱싂䅐</w:t>
      </w:r>
      <w:r>
        <w:rPr/>
        <w:t>ꕾ</w:t>
      </w:r>
      <w:r>
        <w:rPr/>
        <w:t>걧쉦吥㬺Ⓜ</w:t>
      </w:r>
      <w:r>
        <w:rPr/>
        <w:t>ꤻ</w:t>
      </w:r>
      <w:r>
        <w:rPr/>
        <w:t>忂佄묯쉗砥슡卪넲煌睚㷍⩯꤮싎⑬湮┪췂쉷䤻噋㊏窥䩨⧂⬸㫍爹轙쉲컂䃂♥슩㶡䱔㪿㬨쉬ꅐ䱇㋂㪡䞩喱㩎</w:t>
      </w:r>
      <w:r>
        <w:rPr/>
        <w:t>⠽</w:t>
      </w:r>
      <w:r>
        <w:rPr/>
        <w:t>꧃</w:t>
      </w:r>
      <w:r>
        <w:rPr/>
        <w:t>利䁵圴煄㨴恙噌⹍椪㧂♱煰畳䑩㵘쉨敌兔</w:t>
      </w:r>
      <w:r>
        <w:rPr/>
        <w:t>ꥐ</w:t>
      </w:r>
      <w:r>
        <w:rPr/>
        <w:t>⻂圪쉌䵅㬮彸</w:t>
      </w:r>
      <w:r>
        <w:rPr/>
        <w:t>ꤷⵣ</w:t>
      </w:r>
      <w:r>
        <w:rPr/>
        <w:t>盍ꍷ썵浈師ꄺ刲㦩뇂╺坌䙕䁍쉸猽㵏睡廂⫂♟绂慨싂嚵牴⑫ꥪ彎倱쉬䦿䔪烃겡䬷㥰뭰娳窩㑓쏂╌숬쉴␻ꌲ⩾쉀扱숸縲奂쉾촦⍄♟惂</w:t>
      </w:r>
      <w:r>
        <w:rPr/>
        <w:t>⠽</w:t>
      </w:r>
      <w:r>
        <w:rPr/>
        <w:t>뽐䕬睟녑祩䰨⬽冥恒숨琲瑤䎥쉍慵썓惍听숨搻㥅ꥴ儳偏去㚬쉑쉨숣싎繗믎氳䀫⌺䓎潌爵坑쉫椴朤辩</w:t>
      </w:r>
      <w:r>
        <w:rPr/>
        <w:t>꥓</w:t>
      </w:r>
      <w:r>
        <w:rPr/>
        <w:t>䨷伪䅶⩂싍㡋硴⭊┪玘攨䝍怴䞥硁땩獣摴㦥깅㕦⥶䙇窩懂媬쉉䐺츬噙幀</w:t>
      </w:r>
      <w:r>
        <w:rPr/>
        <w:t>ꤷ</w:t>
      </w:r>
      <w:r>
        <w:rPr/>
        <w:t>厩奯깱䬮㍰场楣♡潶杴欫땷㝴余䣂侘䱫歏㴺匭ㅠ帷⤪쉗撩䋂숯╾⪩刵뭆㵱硬男灱爨䮡뭯卪楠游徬彁测拂掱汈䦻䟎卦䝯竂ㅩ睏슩䡲⩱嫂䲣⍒㘪换氨ꅳ煕慇㠹欫瑾卉⬮䉈猯昣䭚⹦컂갽嫂</w:t>
      </w:r>
      <w:r>
        <w:rPr/>
        <w:t>ⵅ</w:t>
      </w:r>
      <w:r>
        <w:rPr/>
        <w:t>牍医㩍썟轌澮瞏㩏ꥱ栴慰㈦畡넥쉰奍숯䮵䁧噥뇂硕䨪써싎㑓圣杯坆斣㥒</w:t>
      </w:r>
      <w:r>
        <w:rPr/>
        <w:t>꧂</w:t>
      </w:r>
      <w:r>
        <w:rPr/>
        <w:t>긤숪漵⸣㘶㑭枩䧂嗂畬⨪걧쉐穨璏浇㩰炘뭤䞥</w:t>
      </w:r>
      <w:r>
        <w:rPr/>
        <w:t>ꔊ</w:t>
      </w:r>
      <w:r>
        <w:rPr/>
        <w:t>ꌺ䵵梣쉨㭳ꅃ㡵療䌹</w:t>
      </w:r>
      <w:r>
        <w:rPr/>
        <w:t>⠶</w:t>
      </w:r>
      <w:r>
        <w:rPr/>
        <w:t>䴻倪싎健剮숽싂橩摫义剺믂䤴⥪㘱癃㉔䜭妣</w:t>
      </w:r>
      <w:r>
        <w:rPr/>
        <w:t>ꥎ</w:t>
      </w:r>
      <w:r>
        <w:rPr/>
        <w:t>穃楊숸汶ꏂ</w:t>
      </w:r>
      <w:r>
        <w:rPr/>
        <w:t>ꗃ</w:t>
      </w:r>
      <w:r>
        <w:rPr/>
        <w:t>瀹♍汖㥏꥕湫䡶彁価態떩䁂쵵䊿㩐쉄题쉩䢻梘쉞儰㍰</w:t>
      </w:r>
      <w:r>
        <w:rPr/>
        <w:t>ꕯ</w:t>
      </w:r>
      <w:r>
        <w:rPr/>
        <w:t>슮䁥썟⩀乶祑䙨䐪顰㞣獠玮僎뽏썃潦꧎㙫䜪싃歵歟琮啮쉱㋍㌤㑆禮䕙쉔㑁쉚녮╘⻂</w:t>
      </w:r>
      <w:r>
        <w:rPr/>
        <w:t>ꔦ</w:t>
      </w:r>
      <w:r>
        <w:rPr/>
        <w:t>기◎</w:t>
      </w:r>
      <w:r>
        <w:rPr/>
        <w:t>⡌</w:t>
      </w:r>
      <w:r>
        <w:rPr/>
        <w:t>琩⪏䥒攨彉毂憱쉾</w:t>
      </w:r>
      <w:r>
        <w:rPr/>
        <w:t>⢱</w:t>
      </w:r>
      <w:r>
        <w:rPr/>
        <w:t>㕂䐺拂丷父㷂㫂ꍖ싃撻썫㝂晤嘽畴⎘쏂捈灃䁸牅⹅䭇䙶憘녕䒩塆䰷澻⮡☱彷汅뭃櫂燂䘬䕫剨丶묨塚㡧䰰㕵洤겮숱呺쉦⎻㙍㝕츫佅䝱겵䵷⨬㈤☥쉞唨噸捬矂䁀桭쉚쉴쉬뮥뇂嚮꥙穁瘹圪뭑쉗斥珃䑈䩥匱ノ唭쉒圦⌬ㄪ녆䙞椲湙쉹瞥슡熣呖䠪兦㈻놏焹殬掏숽깱窻썠⸵</w:t>
      </w:r>
      <w:r>
        <w:rPr/>
        <w:t>ꥇ</w:t>
      </w:r>
      <w:r>
        <w:rPr/>
        <w:t>癢촰㨽殿쉡䍄</w:t>
      </w:r>
      <w:r>
        <w:rPr/>
        <w:t>꤯</w:t>
      </w:r>
      <w:r>
        <w:rPr/>
        <w:t>㚣刬橇唸䊩漤漮</w:t>
      </w:r>
      <w:r>
        <w:rPr/>
        <w:t>ⷂ</w:t>
      </w:r>
      <w:r>
        <w:rPr/>
        <w:t>ꥹ겮佭칁撏獁〶쎘촹奲匳桸䫂䕳䖻숴⌬参</w:t>
      </w:r>
      <w:r>
        <w:rPr/>
        <w:t>ꔲ</w:t>
      </w:r>
      <w:r>
        <w:rPr/>
        <w:t>到칯쉃ꏎ䩍渳䗍滂컂兟南⸸㏂</w:t>
      </w:r>
      <w:r>
        <w:rPr/>
        <w:t>ꕒ</w:t>
      </w:r>
      <w:r>
        <w:rPr/>
        <w:t>㘴祈夣㩌⯂숴剱燍汦⭲其刽偫⩤伹⨬⭳</w:t>
      </w:r>
      <w:r>
        <w:rPr/>
        <w:t>ꗂ</w:t>
      </w:r>
      <w:r>
        <w:rPr/>
        <w:t>䡆슡쉏긣㡯燂</w:t>
      </w:r>
      <w:r>
        <w:rPr/>
        <w:t>ꥃ</w:t>
      </w:r>
      <w:r>
        <w:rPr/>
        <w:t>惃便䥧⽓䥠쵃⚥瞻䱴⚥뽸硬</w:t>
      </w:r>
      <w:r>
        <w:rPr/>
        <w:t>Ɱ</w:t>
      </w:r>
      <w:r>
        <w:rPr/>
        <w:t>䰮촻晢本㓂枿⦏轆⴯輨</w:t>
      </w:r>
      <w:r>
        <w:rPr/>
        <w:t>⡠</w:t>
      </w:r>
      <w:r>
        <w:rPr/>
        <w:t>瀭䡦습梱桔晙ㅕ横⽯⩔吲疿</w:t>
      </w:r>
      <w:r>
        <w:rPr/>
        <w:t>ꕕ</w:t>
      </w:r>
      <w:r>
        <w:rPr/>
        <w:t>䒩启㭠轕椻湍䝧⥠橔参⹆녺婸ㅕ</w:t>
      </w:r>
      <w:r>
        <w:rPr/>
        <w:t>ⴽ</w:t>
      </w:r>
      <w:r>
        <w:rPr/>
        <w:t>䁏ꍬ帹獣싂㄰뭥㓎ꥱ奎嘻뇂쉤僂慹流</w:t>
      </w:r>
      <w:r>
        <w:rPr/>
        <w:t>Ⱬ</w:t>
      </w:r>
      <w:r>
        <w:rPr/>
        <w:t>㐭▣挵</w:t>
      </w:r>
      <w:r>
        <w:rPr/>
        <w:t>ⵤ</w:t>
      </w:r>
      <w:r>
        <w:rPr/>
        <w:t>싂稨⨵ꄵ䥱玩㟎䁁䅐㍚䤪쉱僂涏쉺䙄㭩㞣㕍숺烃繢⽇恭呖渮⭮쉂摦乑珂ꥳ儣⼤䪣啳晧㭖づ</w:t>
      </w:r>
      <w:r>
        <w:rPr/>
        <w:t>⡆</w:t>
      </w:r>
      <w:r>
        <w:rPr/>
        <w:t>掻쉮楒㝴⑉⾣뼦旂啮⚻칤①磂쉫坴⥥幨剉썠䥪求⫂슥飂伽♥⛂朹磂噚쉩睡䅵⥈呏㍤</w:t>
      </w:r>
      <w:r>
        <w:rPr/>
        <w:t>ⵉ</w:t>
      </w:r>
      <w:r>
        <w:rPr/>
        <w:t>䳂乎㙟䬲⛂摷扥願ꍣ婃␸䄸䞥け㦩숬熏䉷싂㝔窩䕅䝸⵭勂故仂牕쉎汑칹㩢咥싂䝐긭祠䛃쵇飂ꄮ輬㐻䡾䡠ꄭ䡗녚攬兊⪡䅾海䱬⎱ꄣ╘㙮슱塎쉍㜪洨쵟偦弊䁷쉏䴪ꆱ</w:t>
      </w:r>
      <w:r>
        <w:rPr/>
        <w:t>⠨</w:t>
      </w:r>
      <w:r>
        <w:rPr/>
        <w:t>喣欣㕙唣煚砺偮橧䈪辘礤癟䮻숷⛃医匰㩂⍑묨믂㕉杕썵㕇숮꥞㮵椻㠷䆣泂㡣</w:t>
      </w:r>
      <w:r>
        <w:rPr/>
        <w:t>꥓</w:t>
      </w:r>
      <w:r>
        <w:rPr/>
        <w:t>䕰쉫㤴녺頣⥐㝒♾⒥傥</w:t>
      </w:r>
      <w:r>
        <w:rPr/>
        <w:t>ⱶ</w:t>
      </w:r>
      <w:r>
        <w:rPr/>
        <w:t>⽹㩱繖㐨♨㥈奧숨婧䱰汖桬䵓쉁卑ぃ䝋恊䥒卤㐰噞</w:t>
      </w:r>
      <w:r>
        <w:rPr/>
        <w:t>ꤩ</w:t>
      </w:r>
      <w:r>
        <w:rPr/>
        <w:t>祀柂煳殿䭬</w:t>
      </w:r>
      <w:r>
        <w:rPr/>
        <w:t>ꕶ⨳</w:t>
      </w:r>
      <w:r>
        <w:rPr/>
        <w:t>煭眣漴撮癬㩸</w:t>
      </w:r>
      <w:r>
        <w:rPr/>
        <w:t>ꤸ</w:t>
      </w:r>
      <w:r>
        <w:rPr/>
        <w:t>슮</w:t>
      </w:r>
      <w:r>
        <w:rPr/>
        <w:t>꧍</w:t>
      </w:r>
      <w:r>
        <w:rPr/>
        <w:t>獍弳⥊칷磂☲㕖拂な弶</w:t>
      </w:r>
      <w:r>
        <w:rPr/>
        <w:t>ꕑ</w:t>
      </w:r>
      <w:r>
        <w:rPr/>
        <w:t>丱湒䣂捲㍋䈫⽮䝫泂ꥹ嘸爺⩊</w:t>
      </w:r>
      <w:r>
        <w:rPr/>
        <w:t>⡀⹶</w:t>
      </w:r>
      <w:r>
        <w:rPr/>
        <w:t>䢮㚘义湯䱈ꏂ㑂⨮佺磂汙♎彬ꏂ旃㭷慫橎淂䁊묯䡘喩䨸ㅱ䩈に컂塯穃兔ど佨쉑칀</w:t>
      </w:r>
      <w:r>
        <w:rPr/>
        <w:t>ꕃ</w:t>
      </w:r>
      <w:r>
        <w:rPr/>
        <w:t>堪灾橗塾♆㵵癕橞截ꏂ卆㎻淂쉃㞿犱䅘♀쉯䗂䡨䡞琲䉩扟㜸䡇敓穞泍⌤㡴㏂</w:t>
      </w:r>
      <w:r>
        <w:rPr/>
        <w:t>Ⱝ</w:t>
      </w:r>
      <w:r>
        <w:rPr/>
        <w:t>炥杓䔲漣㩪숽け⴩㬱숴㩠슩</w:t>
      </w:r>
      <w:r>
        <w:rPr/>
        <w:t>꧂</w:t>
      </w:r>
      <w:r>
        <w:rPr/>
        <w:t>癏戺刷䑌䤬桳敡癏ㅠ㫂䁑뭧坅瀶䝞Ⓧ䉆</w:t>
      </w:r>
      <w:r>
        <w:rPr/>
        <w:t>⠲⑫</w:t>
      </w:r>
      <w:r>
        <w:rPr/>
        <w:t>ギ㥐稺偰⼴</w:t>
      </w:r>
      <w:r>
        <w:rPr/>
        <w:t>ⵙ</w:t>
      </w:r>
      <w:r>
        <w:rPr/>
        <w:t>䁚䯂繖</w:t>
      </w:r>
      <w:r>
        <w:rPr/>
        <w:t>ꦬ</w:t>
      </w:r>
      <w:r>
        <w:rPr/>
        <w:t>쉇䒩氳쉹㐫獔塕灈啦呖睺呰⩢桙瘩种䰵掱浠涥䢩쵶쵪㥈ꇂ睁恈砻楞뿂⩤⑴㥴湞桯妥栭㩠⩉쉆䙌灀싂⽣啟䂩Ⓨ쉦漩辩㊩ꍂ뽂塹穅佉</w:t>
      </w:r>
      <w:r>
        <w:rPr/>
        <w:t>ⴣ</w:t>
      </w:r>
      <w:r>
        <w:rPr/>
        <w:t>㵦㑵놘轌縺㙲䘪䂩䡵췎츰쉅㑐쉕쉉噂뮥唫㞿櫂㤯江佱慊㡬</w:t>
      </w:r>
      <w:r>
        <w:rPr/>
        <w:t>ꕑ</w:t>
      </w:r>
      <w:r>
        <w:rPr/>
        <w:t>슩摺轟忂쉊ꍷ䱅㈯ꆩ⏂哂彨⺡唭⍕潒㟎噖쉂뿂彘䴶㭸⭦䕘㘭恀浤克䍍壃两咿㬨쉐쉯媮⸰갫믂㒻晏슬Ⓜ</w:t>
      </w:r>
      <w:r>
        <w:rPr/>
        <w:t>ⱔ</w:t>
      </w:r>
      <w:r>
        <w:rPr/>
        <w:t>䁥弦〹䛍쉄恈竂⭁卺彍丨⩥깈绂⑟瀯㜪商䓂ㅈ憵璩獚䝣䅖氮剈숣儱揂㉧㙔䧂㢏䭍晴扅倩䝋頬㔬皩䝘⼽쉑쉇斣庵顃昩泂廍㉠彨殩䭴쌶썒煚慀⩍攻슬썫숷迍妘</w:t>
      </w:r>
      <w:r>
        <w:rPr/>
        <w:t>⠷</w:t>
      </w:r>
      <w:r>
        <w:rPr/>
        <w:t>疮쉹帽⵫䋂喏㝍埂⬰䭍㤥迂䭧礨년</w:t>
      </w:r>
      <w:r>
        <w:rPr/>
        <w:t>Ⱶ</w:t>
      </w:r>
      <w:r>
        <w:rPr/>
        <w:t>땊樺慗♣䅬䲮ꍊ棂숪炥쉨働䯂칣灎戮숸</w:t>
      </w:r>
      <w:r>
        <w:rPr/>
        <w:t>꤭</w:t>
      </w:r>
      <w:r>
        <w:rPr/>
        <w:t>㌩⑎䉒㈽匣䟎丮䝒</w:t>
      </w:r>
      <w:r>
        <w:rPr/>
        <w:t>ꤶ</w:t>
      </w:r>
      <w:r>
        <w:rPr/>
        <w:t>栻ꥦ䅹啺卶拃䍁긦晶晇濂晔䤲扰䵣䰸晖江쉨䃃墩</w:t>
      </w:r>
      <w:r>
        <w:rPr/>
        <w:t>ꦮ</w:t>
      </w:r>
      <w:r>
        <w:rPr/>
        <w:t>䱞㕴㑔皻숵䁔睹㘫쉢쉤健㑁奴⮩呙걷쉱뭡䭌숻祫佑⵳匊旍쉘侏㨱牨</w:t>
      </w:r>
      <w:r>
        <w:rPr/>
        <w:t>ⲩ</w:t>
      </w:r>
      <w:r>
        <w:rPr/>
        <w:t>㡹깁殩免頱幂슿啠녓ㄬ汖⌤止㨲䜭兎沩䥐灢뽄쌳暻㍈欶㝚㣎輺幾⥲凂㪵ꅞ䝅犵颮⽡⥨䲵ꥵ숴夹扚墘堹뽫㐫癏歷斱䔣䶻形䙐䰯㢥⽹⩰䐤뇎歒㥢㠤浶桠슮䄻扮땓心㡒䢩欱ꇍ楗機</w:t>
      </w:r>
      <w:r>
        <w:rPr/>
        <w:t>ꤵ</w:t>
      </w:r>
      <w:r>
        <w:rPr/>
        <w:t>숥┳填㢿坉炻</w:t>
      </w:r>
      <w:r>
        <w:rPr/>
        <w:t>⠱</w:t>
      </w:r>
      <w:r>
        <w:rPr/>
        <w:t>禩盃뗂晆</w:t>
      </w:r>
      <w:r>
        <w:rPr/>
        <w:t>ⵄ</w:t>
      </w:r>
      <w:r>
        <w:rPr/>
        <w:t>戳䵓媘內䎥숪噰</w:t>
      </w:r>
      <w:r>
        <w:rPr/>
        <w:t>ꔺ</w:t>
      </w:r>
      <w:r>
        <w:rPr/>
        <w:t>뭈頷役搷佦傿彍⽰繹쉴㬰촶傻</w:t>
      </w:r>
      <w:r>
        <w:rPr/>
        <w:t>⢘</w:t>
      </w:r>
      <w:r>
        <w:rPr/>
        <w:t>眣撣呣䨳녅剔㙅吴免滂슥쉆䍹䑅䨮싎疱眸婷⍴⥑仂珂ぺ剗慭か땯娴숬놏し숺棂䭣쉯兓瑔䘮癠䉏槂揂狂⧂滂啱쉐碿⨪䒩㝡䥄넣呶㛎습ㅧ桴쉂숻㡳渰싂参䱂乀溬晎䣎摠瘱呇쉥싂睟䭙䒥噙⼽䯂ㅉ帪넷</w:t>
      </w:r>
      <w:r>
        <w:rPr/>
        <w:t>⡳</w:t>
      </w:r>
      <w:r>
        <w:rPr/>
        <w:t>㚘㫂勂漵⹂圲숷칎佗泎㈰䲡摑涮㥴歙싂⑵쉳㉕扲쉁甤딥⹺㮩殘걉洳㵗⺩祙ㅱ漪䈻ぢ촥쉨牃쉹穾╍㧎쉘⥧숤摕凂乞洬煙垘</w:t>
      </w:r>
      <w:r>
        <w:rPr/>
        <w:t>⠩</w:t>
      </w:r>
      <w:r>
        <w:rPr/>
        <w:t>幤쉔吻걵䙟愭⭷⥐䓃㓂啹煄桥ㅤ걈딹넷杞㉑☤瀽松썳</w:t>
      </w:r>
      <w:r>
        <w:rPr/>
        <w:t>ꕷ</w:t>
      </w:r>
      <w:r>
        <w:rPr/>
        <w:t>㋎劵㘶슏倲墥㩎</w:t>
      </w:r>
      <w:r>
        <w:rPr/>
        <w:t>⠨</w:t>
      </w:r>
      <w:r>
        <w:rPr/>
        <w:t>㉓煵쉀䍩䉀쉂싂썣祲徿㉧婮彉쉯㵦堪䈮強㧂䮮婗轸堳ァ䶣싂㥐泂祈썚特깓묬摋䑆</w:t>
      </w:r>
      <w:r>
        <w:rPr/>
        <w:t>ⱁ</w:t>
      </w:r>
      <w:r>
        <w:rPr/>
        <w:t>뿂⑶潵题⭷㉲縺쉖㭢녈瓂檩䊏㕙摩橓㠴䵒ㅑ⹠癯稺뽶帬</w:t>
      </w:r>
      <w:r>
        <w:rPr/>
        <w:t>ꕋ</w:t>
      </w:r>
      <w:r>
        <w:rPr/>
        <w:t>ꏍて䐯柂⫂樨▥␹楶</w:t>
      </w:r>
      <w:r>
        <w:rPr/>
        <w:t>꧂</w:t>
      </w:r>
      <w:r>
        <w:rPr/>
        <w:t>칈礱測숫晭╈꺩畮㥾澡갴ꇂ깄樦숯景䱉犱ꍰ佱疱漤拂긶⍋ꥥ䘪䌥顄ꅆ橓ꥱ┭滂凎穳㜩帵</w:t>
      </w:r>
      <w:r>
        <w:rPr/>
        <w:t>Ɒ</w:t>
      </w:r>
      <w:r>
        <w:rPr/>
        <w:t>睫惍䗂㙵ꅒ竍㑰䐹欭幄㵌縴ꎥ䒿䇂到䞘余㤪컂슘</w:t>
      </w:r>
      <w:r>
        <w:rPr/>
        <w:t>ꕬ</w:t>
      </w:r>
      <w:r>
        <w:rPr/>
        <w:t>쉩䴨癥</w:t>
      </w:r>
      <w:r>
        <w:rPr/>
        <w:t>ⵤ</w:t>
      </w:r>
      <w:r>
        <w:rPr/>
        <w:t>卂瑑䴮婎䐯档盂潔纮㙦쉣╢佗쉧匤剾뇂ꌩ䵖彅浩奶摐쉘歞磂氪⨴瘳煨牚䭠噳츭穓㍯䨪㝹畑浵촪捸⸨칵佣佀떱ぶ䱡䭍乺乙뽹䕟</w:t>
      </w:r>
      <w:r>
        <w:rPr/>
        <w:t>ꖱ</w:t>
      </w:r>
      <w:r>
        <w:rPr/>
        <w:t>䥗믃䍷呲琻䚩哂䄽殩栮⧂䝹츥⍞⿂Ⓜ慆♠쉧捳쉹傥♔喻栭䱧烂桮╲扇㕡敬㶵徬砊쉗녊슻弲숦⼤玬泍恴깹敖㑮創㎬㭶殱뇂㘷猸⤸숣璬쉠剬疡昤汤䜹秂쉋䍡㩣</w:t>
      </w:r>
      <w:r>
        <w:rPr/>
        <w:t>⢬⍕⫎</w:t>
      </w:r>
      <w:r>
        <w:rPr/>
        <w:t>呲䀬哂枣㠽噮ぷ</w:t>
      </w:r>
      <w:r>
        <w:rPr/>
        <w:t>ꕾⶣ</w:t>
      </w:r>
      <w:r>
        <w:rPr/>
        <w:t>悵倬桨娪懂㡁곂㢻슱捗特♢쉩轑丮凂畩뭴⎮畓</w:t>
      </w:r>
      <w:r>
        <w:rPr/>
        <w:t>ⵙ</w:t>
      </w:r>
      <w:r>
        <w:rPr/>
        <w:t>㘲弻슩㯂⵷働⯍佗슩沩캘습繄걏㥰祕旂獣啗呭璿唵畡⹲珂걳䵎쉎㈳䛍炥掩쉘䱟砲䩹参ꆵ㝑額ꏂ爺眹⫂뭲☲</w:t>
      </w:r>
      <w:r>
        <w:rPr/>
        <w:t>Ⱓ</w:t>
      </w:r>
      <w:r>
        <w:rPr/>
        <w:t>䍃</w:t>
      </w:r>
      <w:r>
        <w:rPr/>
        <w:t>⡱</w:t>
      </w:r>
      <w:r>
        <w:rPr/>
        <w:t>츪⌱瑸䥟澱㉁呓칥㡟숽睪㕷컂䵳㭳桇僂쉮䅀睭扴楈湇</w:t>
      </w:r>
      <w:r>
        <w:rPr/>
        <w:t>⠫</w:t>
      </w:r>
      <w:r>
        <w:rPr/>
        <w:t>㡯块놱㕌捕䡦砸喥뼮ꆬ剳桔归婀䄷쉔啷仂⤣⬨搸써⪮ꍯ쉨쉖⴪姂◂穢꥖喏务숥㪣坅쉮⩱樣獈쉶쉫偱䵭썘⬷煨⨨偋⩄㙣깭떱싂䏂⨩晍牁⺱쉏⨳⑵쉦琬曂쉚⴩㔻侥쉟䭲噫轏쉧ꄷ塑噹朮併單勂⹢쉖䑧⴮漫걲う뮏䫎쉕憏䰦</w:t>
      </w:r>
      <w:r>
        <w:rPr/>
        <w:t>ꥀ</w:t>
      </w:r>
      <w:r>
        <w:rPr/>
        <w:t>挬㍁敒♲幂⩹䕘놮깰轎㉊Ⓜ숬歠珃㠵썕乥䝉潌揂㥐㠭쉫칪쉞⾘쵨瀰く楞㧂㭲싂</w:t>
      </w:r>
      <w:r>
        <w:rPr/>
        <w:t>ꔪ</w:t>
      </w:r>
      <w:r>
        <w:rPr/>
        <w:t>楚㖿坮⭸꥞礻</w:t>
      </w:r>
      <w:r>
        <w:rPr/>
        <w:t>⠷</w:t>
      </w:r>
      <w:r>
        <w:rPr/>
        <w:t>컂亱椰带傱⺩坵㨷奰㘳偓쉧䡤쉢啧噒싂潨Ⓜ</w:t>
      </w:r>
      <w:r>
        <w:rPr/>
        <w:t>ꗍ</w:t>
      </w:r>
      <w:r>
        <w:rPr/>
        <w:t>䭪䥩䎩♘숹⍊疿獁㕎⽠⍬䊥⩅⩣捺恍⫂潰杴䜲呬獪</w:t>
      </w:r>
      <w:r>
        <w:rPr/>
        <w:t>ⵕ</w:t>
      </w:r>
      <w:r>
        <w:rPr/>
        <w:t>䡗쉰䏂䗂䝔眰恳㝰⨬⤱쵬㬳쵓숦碱偖㴷煾〣乧䜫瑖쉾夲䭆䅀〥㉲听敩典䴻䕺슩숶婢彌숩焨넹湰습迃疩슱⥌ま穀慫轉娭</w:t>
      </w:r>
      <w:r>
        <w:rPr/>
        <w:t>ⱥ</w:t>
      </w:r>
      <w:r>
        <w:rPr/>
        <w:t>숲ꎱノꅅ母辩㔬䬷⽞㥵뽂ꅙ䁎㙸䠰㟂坐뭑㝩轾怦㋎灑쉫☹䲘㴦䀩녚䭾咱츷灮汮╲烂煮䑑⪬쉆䣂␪卥쉳唦息㭵淂</w:t>
      </w:r>
      <w:r>
        <w:rPr/>
        <w:t>ꗃ☳</w:t>
      </w:r>
      <w:r>
        <w:rPr/>
        <w:t>侬䅢摁䩨懂练⭡潔ヂ䝊啾棂</w:t>
      </w:r>
      <w:r>
        <w:rPr/>
        <w:t>ꔶ</w:t>
      </w:r>
      <w:r>
        <w:rPr/>
        <w:t>깚䴨㩬嫂䠭瑓憩썁猪갳潌頰묻ꅷ쉒⥅</w:t>
      </w:r>
      <w:r>
        <w:rPr/>
        <w:t>ⶏ⩌</w:t>
      </w:r>
      <w:r>
        <w:rPr/>
        <w:t>땮춵곂埂⑞犡噂쉉睰⭊㞻临싂⻂頹㙑⯂彧쉞輺쉥</w:t>
      </w:r>
      <w:r>
        <w:rPr/>
        <w:t>ⲻ</w:t>
      </w:r>
      <w:r>
        <w:rPr/>
        <w:t>倷晇쉫ꍊ䉀䑔쉫扱栭㉷摠憥쵨</w:t>
      </w:r>
      <w:r>
        <w:rPr/>
        <w:t>ꗂ</w:t>
      </w:r>
      <w:r>
        <w:rPr/>
        <w:t>㨴栱汓㭺Ⓜ栥砹慌浤⦡㤱搨㏃⒩䩂畕</w:t>
      </w:r>
      <w:r>
        <w:rPr/>
        <w:t>⡫</w:t>
      </w:r>
      <w:r>
        <w:rPr/>
        <w:t>倸쉾㙥쉀딨뼷睮╀숊뽥䉧쉵뭔哂䝟漤깕哂眹뗂걭㣂剨깹牫䍒橬帪⩾䐪⑇⍢轆⚩拂䥬歊깤쉟숹嫂扠㉵儹伵湰灏䔺슣㥐뮵╓</w:t>
      </w:r>
      <w:r>
        <w:rPr/>
        <w:t>ꔪ</w:t>
      </w:r>
      <w:r>
        <w:rPr/>
        <w:t>剮㡆睨湟浘㡅䚣佋㥯患樬㨳剅捳슩⥴㑑⯂쉆婑硓⾏タ⤬剹</w:t>
      </w:r>
      <w:r>
        <w:rPr/>
        <w:t>ⱟ</w:t>
      </w:r>
      <w:r>
        <w:rPr/>
        <w:t>墣徏ㅭ䫂氹硙晖夺╮㭌䠯뽨슩䁘縭칓濍恭썐</w:t>
      </w:r>
      <w:r>
        <w:rPr/>
        <w:t>⢱</w:t>
      </w:r>
      <w:r>
        <w:rPr/>
        <w:t>쉾⪱纬奊坤〸婕弨㈣䵣䌺濂倱犏䀽⤩뽶窡幅땴숴숶愴䵬楐㬸呫ꍆ╭쉂녓ㄩ桮쉀獇哎䵣⹓㈻犥</w:t>
      </w:r>
      <w:r>
        <w:rPr/>
        <w:t>ꦩ</w:t>
      </w:r>
      <w:r>
        <w:rPr/>
        <w:t>敮䐲浯犥梥埂㭒</w:t>
      </w:r>
      <w:r>
        <w:rPr/>
        <w:t>ꕧ</w:t>
      </w:r>
      <w:r>
        <w:rPr/>
        <w:t>㡺쉟␪悻歂ꅯ숶䅚㓂囂썬⍤歞ꥤ扉㩗⥩炻쉪숩啷洱敆繟䉙</w:t>
      </w:r>
      <w:r>
        <w:rPr/>
        <w:t>ꥒ</w:t>
      </w:r>
      <w:r>
        <w:rPr/>
        <w:t>玬顚걁挬칱乘䱒꺡硚㍸硒佋䘱兂歃睦栳潎䩁䴲䱑㡓摁쉇╃攷揂榡䌯焴啶㠫倯ㅏ䐲⤷橆⤭⸱쉳轢摅㩐</w:t>
      </w:r>
      <w:r>
        <w:rPr/>
        <w:t>ꖵ</w:t>
      </w:r>
      <w:r>
        <w:rPr/>
        <w:t>輨䵌捒䲩췂쉉毂歄칹슬橠廃浃깊쏂숪⪮琩䄽癐㥸穸뮡☭瘪㑥</w:t>
      </w:r>
      <w:r>
        <w:rPr/>
        <w:t>꧂</w:t>
      </w:r>
      <w:r>
        <w:rPr/>
        <w:t>ㄺ两㠮搵毃</w:t>
      </w:r>
      <w:r>
        <w:rPr/>
        <w:t>ⱃ</w:t>
      </w:r>
      <w:r>
        <w:rPr/>
        <w:t>㵨┣恷뭈쉚啇</w:t>
      </w:r>
      <w:r>
        <w:rPr/>
        <w:t>ⴤ</w:t>
      </w:r>
      <w:r>
        <w:rPr/>
        <w:t>摗숱噧㡹毂䋂恪곂煴癪쉁县</w:t>
      </w:r>
      <w:r>
        <w:rPr/>
        <w:t>ⱔ</w:t>
      </w:r>
      <w:r>
        <w:rPr/>
        <w:t>숺ㅸ噔坆쉱䝎椽쌦㤷輯祕㩯湞</w:t>
      </w:r>
      <w:r>
        <w:rPr/>
        <w:t>⡶</w:t>
      </w:r>
      <w:r>
        <w:rPr/>
        <w:t>媩䱡䘩救頩帨뇎䍨偏桯斏湱⑯㤺⬬㋂挷乍䚬숵汕쉠䬮㩵䩑녑奢뿂幂敹杈</w:t>
      </w:r>
      <w:r>
        <w:rPr/>
        <w:t>Ⱳ</w:t>
      </w:r>
      <w:r>
        <w:rPr/>
        <w:t>쉲쉸</w:t>
      </w:r>
      <w:r>
        <w:rPr/>
        <w:t>ⵡ⭂</w:t>
      </w:r>
      <w:r>
        <w:rPr/>
        <w:t>瀺樶哂⪿䮮彤復竂숣㊩㭀⩨㜹楏걙噈䥓쉒卵␲쉤䘩ォ䵈</w:t>
      </w:r>
      <w:r>
        <w:rPr/>
        <w:t>ꔰ</w:t>
      </w:r>
      <w:r>
        <w:rPr/>
        <w:t>恒␱牌ꎡ⯍슮壎㡳⍥쉂ꥷ扊晔ㅹ䍉㕦쵙䡙⩹䏂㇂搭扆温츱瑩ꌩ係櫂橒软ꥯ玩</w:t>
      </w:r>
      <w:r>
        <w:rPr/>
        <w:t>ⴹ</w:t>
      </w:r>
      <w:r>
        <w:rPr/>
        <w:t>⣎</w:t>
      </w:r>
      <w:r>
        <w:rPr/>
        <w:t>싂䆬ꅴ吸欳㇃쉹䮏砫夹ꥮ⯂坑⩱숪♚쉲쉵⒵䨨쉭䄪搥煓</w:t>
      </w:r>
      <w:r>
        <w:rPr/>
        <w:t>⠥</w:t>
      </w:r>
      <w:r>
        <w:rPr/>
        <w:t>甴棂䄩쉞</w:t>
      </w:r>
      <w:r>
        <w:rPr/>
        <w:t>꧂</w:t>
      </w:r>
      <w:r>
        <w:rPr/>
        <w:t>䰫晌䀤</w:t>
      </w:r>
      <w:r>
        <w:rPr/>
        <w:t>ⱬ</w:t>
      </w:r>
      <w:r>
        <w:rPr/>
        <w:t>卟椶俍㐫纩㖬</w:t>
      </w:r>
      <w:r>
        <w:rPr/>
        <w:t>ⵒ</w:t>
      </w:r>
      <w:r>
        <w:rPr/>
        <w:t>湺㙓喿捰뼸梘쉋▣㡊⨶㭪ぞ敪乆搻♚祒⍇␵</w:t>
      </w:r>
      <w:r>
        <w:rPr/>
        <w:t>⡉</w:t>
      </w:r>
      <w:r>
        <w:rPr/>
        <w:t>檩员숦砲뮩空싂</w:t>
      </w:r>
      <w:r>
        <w:rPr/>
        <w:t>⡟</w:t>
      </w:r>
      <w:r>
        <w:rPr/>
        <w:t>に⩤杩䙈燂濂䛂숷恹䙇轸쉷䤻ꥱ彳䑏䱓氷樺Ⓧ佐䋂쵸参</w:t>
      </w:r>
      <w:r>
        <w:rPr/>
        <w:t>ꤪ</w:t>
      </w:r>
      <w:r>
        <w:rPr/>
        <w:t>㙘</w:t>
      </w:r>
      <w:r>
        <w:rPr/>
        <w:t>ꔲ▣</w:t>
      </w:r>
      <w:r>
        <w:rPr/>
        <w:t>揂쉚摊卫晉䯂䦵</w:t>
      </w:r>
      <w:r>
        <w:rPr/>
        <w:t>ⵗ</w:t>
      </w:r>
      <w:r>
        <w:rPr/>
        <w:t>党噊⎥嘦쉪쉉┷츰뭈⍷碣⥞☯㡆</w:t>
      </w:r>
      <w:r>
        <w:rPr/>
        <w:t>⡊</w:t>
      </w:r>
      <w:r>
        <w:rPr/>
        <w:t>橧쉱⼥䱟怷娨䠸뭮丸䭂癘慹吥䱮䀵䡠</w:t>
      </w:r>
      <w:r>
        <w:rPr/>
        <w:t>ꤰ</w:t>
      </w:r>
      <w:r>
        <w:rPr/>
        <w:t>칶桬ꄊ携㌪</w:t>
      </w:r>
      <w:r>
        <w:rPr/>
        <w:t>⠬</w:t>
      </w:r>
      <w:r>
        <w:rPr/>
        <w:t>䑦쵗促旍꥚䮮ㄣ睟쉣熣〮旂甥䪣숨</w:t>
      </w:r>
      <w:r>
        <w:rPr/>
        <w:t>ⱀ</w:t>
      </w:r>
      <w:r>
        <w:rPr/>
        <w:t>㝢⎩숪⨸츪灞䝸⑲⸶숮搯䬳땤썎磂숤傣⵳숨殏䤬睌╲瓂歾㥍䅩䀵盂佃䍂네䀯</w:t>
      </w:r>
      <w:r>
        <w:rPr/>
        <w:t>Ⱕ</w:t>
      </w:r>
      <w:r>
        <w:rPr/>
        <w:t>扭</w:t>
      </w:r>
      <w:r>
        <w:rPr/>
        <w:t>ꦬ</w:t>
      </w:r>
      <w:r>
        <w:rPr/>
        <w:t>橴獕䪵穷瑟䬱⭲斩㬺䄵撮⿂瀩硯轋爥婄딹㍾䗂摴䍫딽㎿堣⼬㠻碥㴶攷伻싂⭰㴬此쉐戱묤⯂㏎縺쉶숲顙䪣⨹쉭顎偔땎䯂쉀녤琭䜱单쉔숦숷轟䢣</w:t>
      </w:r>
      <w:r>
        <w:rPr/>
        <w:t>ꤩ</w:t>
      </w:r>
      <w:r>
        <w:rPr/>
        <w:t>묪쉀쉟쉦ㅲ㝉劻姂</w:t>
      </w:r>
      <w:r>
        <w:rPr/>
        <w:t>ⵯ</w:t>
      </w:r>
      <w:r>
        <w:rPr/>
        <w:t>㐨斩楨橐썳</w:t>
      </w:r>
      <w:r>
        <w:rPr/>
        <w:t>ⲩ</w:t>
      </w:r>
      <w:r>
        <w:rPr/>
        <w:t>䓂皻熩⴯䉳㝩䶱슮꥔㓂⽮烂</w:t>
      </w:r>
      <w:r>
        <w:rPr/>
        <w:t>⠷</w:t>
      </w:r>
      <w:r>
        <w:rPr/>
        <w:t>䪮癆瑾慸⹞堬瞮㵑</w:t>
      </w:r>
      <w:r>
        <w:rPr/>
        <w:t>ꕴ</w:t>
      </w:r>
      <w:r>
        <w:rPr/>
        <w:t>灧橘㬱숤ꥮ㑉═掱顉儸뾻砱奩㈺갶䄴瑆쉥啷㗂걥ㄬꄯ⿎撩⛂숤急摇㡉䆩爽싃⽐杬楂슬㑰枥⒩是关戶佰幇䁓⼲䗍䍟뽶ꌬ爮Ⓜ䁲䩥温䉹奃쉄㕓⨺쵘⩖噄쉵幁疩唪擂⩃㕀杧㢬竂䥊䵆べ奁ꍕ㪘稹敺穀敹潇쉵쉎싂</w:t>
      </w:r>
      <w:r>
        <w:rPr/>
        <w:t>ⶱ</w:t>
      </w:r>
      <w:r>
        <w:rPr/>
        <w:t>渭噔杢摗搦䐣ꇂ땡㕃繰歩焪橸癬婋떘㧂☩轧䎥敷䘸쉨㞥㉁偑匩㐸氰睂櫂␪깨秂瓂㙊ꥲㆩ쉾砸䑦砥渹䰽⹕슘核瑏䐰慞畣顤쉭楎ꅗ꺘쉐뿂</w:t>
      </w:r>
      <w:r>
        <w:rPr/>
        <w:t>ꥑ</w:t>
      </w:r>
      <w:r>
        <w:rPr/>
        <w:t>䝗幮숮⽑儨♂⑪깶樯佌繷䉴⸸䮩捖页挲副搥ꍶꄱ磂㋂㣃䝟⑞奊榩걯い晖䝐繳</w:t>
      </w:r>
      <w:r>
        <w:rPr/>
        <w:t>ⴺ</w:t>
      </w:r>
      <w:r>
        <w:rPr/>
        <w:t>䑚싂摦쎵䭐纘쉬츶쌪䴨弥숽潑슩乾摦뭁灆幅⌥捄䍕䔺稲彣䩤䁈쉡㮥⑔淂倸䤮坰炱扠걡皻凂硂䄲촫卟슱쉎㐪穴쉨♦쉔⤫埂〫轅㟂截慰</w:t>
      </w:r>
      <w:r>
        <w:rPr/>
        <w:t>ⳍ</w:t>
      </w:r>
      <w:r>
        <w:rPr/>
        <w:t>㬭쉞㚏煗繖㢩</w:t>
      </w:r>
      <w:r>
        <w:rPr/>
        <w:t>⠵⫂</w:t>
      </w:r>
      <w:r>
        <w:rPr/>
        <w:t>쉅칳棂轄填䩞䢻堳㭦⍔偑擂㍩扡捪癳㙔</w:t>
      </w:r>
      <w:r>
        <w:rPr/>
        <w:t>ⱴ</w:t>
      </w:r>
      <w:r>
        <w:rPr/>
        <w:t>ꤽ</w:t>
      </w:r>
      <w:r>
        <w:rPr/>
        <w:t>慪╤⍅⥍う嫂え飂슬湎轅煢盂⍌盂敶㨬捚ꏂ썈䞡䁆딺싂否☸顶䭱뭃슬䑉쵰</w:t>
      </w:r>
      <w:r>
        <w:rPr/>
        <w:t>⡑</w:t>
      </w:r>
      <w:r>
        <w:rPr/>
        <w:t>숭⨯㍃</w:t>
      </w:r>
      <w:r>
        <w:rPr/>
        <w:t>Ⳃ</w:t>
      </w:r>
      <w:r>
        <w:rPr/>
        <w:t>潾㬺汤煳놵䵯</w:t>
      </w:r>
      <w:r>
        <w:rPr/>
        <w:t>ⶻ</w:t>
      </w:r>
      <w:r>
        <w:rPr/>
        <w:t>䲵쉓쌵㠱瓍촴⽅뽥䩱洶ヂ㟍坴穑飂싂쉖焤晓⍄䰭䉚媥晐⨸쉠㦡녣绂奔䑳渶㞣ꄴ䙠幕⩊拂颡炘┯碻⬯严䕅绂娊轀칳뭃硘䝙帷⽂瑣긳싂卤獓䅈䠻䵮兒轍係么具쉙♡牒䭨⛂洸穟쉈繟䔬潍싂쉦ꌰ쵆㐩㬵伫㔻䥏쉁狂倪䉵䑺㩓촷㜦唬睤㠴넣걅佯䩟倱磂슘汔츥摨憩㍑숨捯橰숳嘽頶䘨轺㍀桅全洮썎갱</w:t>
      </w:r>
      <w:r>
        <w:rPr/>
        <w:t>ꦿ</w:t>
      </w:r>
      <w:r>
        <w:rPr/>
        <w:t>報敍䗍娲⼸</w:t>
      </w:r>
      <w:r>
        <w:rPr/>
        <w:t>⠥</w:t>
      </w:r>
      <w:r>
        <w:rPr/>
        <w:t>㬮슣獱䶿繫永晾澩䬽⭚轕㋂卭冩剀䧂剨⍷癄卧䯂摵숯⑚瑡캥쉚睫桚榥숳砮⬣珂僂牰뽆뭬숱㏂</w:t>
      </w:r>
      <w:r>
        <w:rPr/>
        <w:t>꤫</w:t>
      </w:r>
      <w:r>
        <w:rPr/>
        <w:t>䕎⌫し梩䀮眬䶻璏㋍楆啶塌偡䍃⨺画䑖啓숪</w:t>
      </w:r>
      <w:r>
        <w:rPr/>
        <w:t>⢱</w:t>
      </w:r>
      <w:r>
        <w:rPr/>
        <w:t>䵯⽬纱⑖滂䥖ㄩ刪䕡晵쉲⤹쏂ꥯ䬫쌳恞䀺䙶噸䅳⹉坔⌸㠣㛂吳숵㍑礶敐뼬⮻쉨剙썖偮䄪쵬⹤☤㕒⪣䞻ꄶ⭓偈犿橹壂ꌰ</w:t>
      </w:r>
      <w:r>
        <w:rPr/>
        <w:t>⠶</w:t>
      </w:r>
      <w:r>
        <w:rPr/>
        <w:t>迂漨싃督恘䁩㩊汙獢噱哂㉞㭚䝏ꥨ摔숱繴㇍竂⩔梿쌻</w:t>
      </w:r>
      <w:r>
        <w:rPr/>
        <w:t>ⶮ</w:t>
      </w:r>
      <w:r>
        <w:rPr/>
        <w:t>䞘帥숱䞬捖䵆彇涵痃묬坍晷쉑쉩硨げ긵㵗┵婀ꌨ扗煊꥾ꅗꍰ㋂㦱㑳灨㭭♣瓂癈牦</w:t>
      </w:r>
      <w:r>
        <w:rPr/>
        <w:t>ⱹ⯍</w:t>
      </w:r>
      <w:r>
        <w:rPr/>
        <w:t>矂쉒ꥰ⺮漳ヂ썗泂꥞쉸㥉䥆⩍숪쉊坈䊏呑</w:t>
      </w:r>
      <w:r>
        <w:rPr/>
        <w:t>ⱳ</w:t>
      </w:r>
      <w:r>
        <w:rPr/>
        <w:t>㇂硔怤싎癳煮㬤⾮燂伵呔泂뭘〦㕁뽥䊘䄸匶숮쉹ꥥ</w:t>
      </w:r>
      <w:r>
        <w:rPr/>
        <w:t>ⶬ</w:t>
      </w:r>
      <w:r>
        <w:rPr/>
        <w:t>㦘楄炮慱겿</w:t>
      </w:r>
      <w:r>
        <w:rPr/>
        <w:t>ꗂ</w:t>
      </w:r>
      <w:r>
        <w:rPr/>
        <w:t>婠䋂㍎ㄹ桋晀䥖䄻䩶㟂唫㕒福</w:t>
      </w:r>
      <w:r>
        <w:rPr/>
        <w:t>Ɽ</w:t>
      </w:r>
      <w:r>
        <w:rPr/>
        <w:t>쉶勃挸迂矍쉕嗍ㅹ帺ㅢ嘤곂佅祠숬⤤冬㈦瑵⨶湗䁯⩈励䆩ꏂ个뗂쉇䙐喩쉧⬤⩫睤⹑㤰㍙䘵穸䱄싍ꎬ⽒넽獣칭숰慑썱坢☴녘砵슩㎥䙫ꌦ싂㵢颩奩幀兯绂ꥸ乀㋂呁煃永쎣挩충뽭⹚䗂뇂湃顇⽈⌣珂ㅤ쉩썳毂䴯䌯</w:t>
      </w:r>
      <w:r>
        <w:rPr/>
        <w:t>ⱨ</w:t>
      </w:r>
      <w:r>
        <w:rPr/>
        <w:t>幹쉸싂숥ㅸ汌䋂刯栰㩆슬势갸뽹婢狂쉚㮩ꄸ㐯⭆塕硗ꄸ⨪쉐煐均ꅏ</w:t>
      </w:r>
      <w:r>
        <w:rPr/>
        <w:t>⣂</w:t>
      </w:r>
      <w:r>
        <w:rPr/>
        <w:t>偟畨稽㭫礲㥶㐴塷顰䙬</w:t>
      </w:r>
      <w:r>
        <w:rPr/>
        <w:t>ꕶ</w:t>
      </w:r>
      <w:r>
        <w:rPr/>
        <w:t>뼤ꆮ剚浟㡐깞捪㚵奔㤯</w:t>
      </w:r>
      <w:r>
        <w:rPr/>
        <w:t>ꤪ</w:t>
      </w:r>
      <w:r>
        <w:rPr/>
        <w:t>犣䕘㭪⵳䨻⍎牚㟂剨⍳懂묽⬵䑄ㄦ狂ꍯ烂⻂恎焨页ꅹ唩夹轗礰숳⦻ぉ呏啰潔涻塯Ⓜ轶䥶櫂牰ꍠ쉃칧</w:t>
      </w:r>
      <w:r>
        <w:rPr/>
        <w:t>ⵧ</w:t>
      </w:r>
      <w:r>
        <w:rPr/>
        <w:t>仂㨤楬㉩⩁긊ꍋ</w:t>
      </w:r>
      <w:r>
        <w:rPr/>
        <w:t>ꥁ⥔</w:t>
      </w:r>
      <w:r>
        <w:rPr/>
        <w:t>嘻ꥢ⭄剉繴㑗壂埂쉣歕뼭</w:t>
      </w:r>
      <w:r>
        <w:rPr/>
        <w:t>꧂</w:t>
      </w:r>
      <w:r>
        <w:rPr/>
        <w:t>歐剙쏂縩ꇂ卭䉟䦻캩䡀溘㑦䬥牐凎⩭䁔砵䅯县슣僂浯䝌넱湫⬴㙤쉳櫂⍃슮穊洬㔪</w:t>
      </w:r>
      <w:r>
        <w:rPr/>
        <w:t>ⵕ</w:t>
      </w:r>
      <w:r>
        <w:rPr/>
        <w:t>彪㶬䉓帬囂썪瑞⪵䖩䀽걧剢뽇祣㭁䩯ꎩ磂슿颿⥦项灴⽹㥸쉉斣爻⚘潤䋂♐뽶彯Ⓜ浺剂썹⦏啪┭伽썩⾡㬲癥㌫╙塧㥱報ꍶ⽁뾩ꅋ祲䰯痂僂싍놏砦奨ꅾ䉬洷슘顉奵刦쌺깷슬숸㵀珃焺</w:t>
      </w:r>
      <w:r>
        <w:rPr/>
        <w:t>ⵓ</w:t>
      </w:r>
      <w:r>
        <w:rPr/>
        <w:t>癦灔쉥嘺戭纩䁹牯ꥳ婒晡捸䨫䉄柂꺩䙸䭆슩䕾穄숸㓂ꅪ츩쉇ꅏ䎘氶睱뭺瑃䑦䑹刳㙴</w:t>
      </w:r>
      <w:r>
        <w:rPr/>
        <w:t>Ⳃ</w:t>
      </w:r>
      <w:r>
        <w:rPr/>
        <w:t>ꤪ</w:t>
      </w:r>
      <w:r>
        <w:rPr/>
        <w:t>娦땦깍奕繵渽싂䭰殥⩖⑲⩘㠯⨷㨪呢䭸⍲破쵑捙味㉆砵쵃㩴庩晎硡쉠琤噋㡢䩠丹쉥䡩䲣㔫</w:t>
      </w:r>
      <w:r>
        <w:rPr/>
        <w:t>⡭⨥</w:t>
      </w:r>
      <w:r>
        <w:rPr/>
        <w:t>쉅疱䀻瑉繗異뼮睲</w:t>
      </w:r>
      <w:r>
        <w:rPr/>
        <w:t>Ⳃ</w:t>
      </w:r>
      <w:r>
        <w:rPr/>
        <w:t>걌쉯녱숬녨㨻♇乌䠸頦뽮숩⧂츣䉃䑋⨤녥欩盂妵숻劮窥槂⭾㴸捱啦꥔迎唥暏묥卆썧㡏塗穋硯暱頥ꅁ</w:t>
      </w:r>
      <w:r>
        <w:rPr/>
        <w:t>ꤱ</w:t>
      </w:r>
      <w:r>
        <w:rPr/>
        <w:t>숲剬刪⑰瑧ㄣ敱禥⨰⯂堮嗂䧂㖥ꅕば썦䩾䐽辡楈ꍺㄳ슥痂㉇╰뭗呫丬䁨</w:t>
      </w:r>
      <w:r>
        <w:rPr/>
        <w:t>Ⱳ</w:t>
      </w:r>
      <w:r>
        <w:rPr/>
        <w:t>䥲〩嚱ꅰ硎싂稩㕘摙⭀䜳썤䙹㉔橵潓䁾뼳灔瀴㙄</w:t>
      </w:r>
      <w:r>
        <w:rPr/>
        <w:t>Ⱕ</w:t>
      </w:r>
      <w:r>
        <w:rPr/>
        <w:t>剄깐痂倬䍷顯칌</w:t>
      </w:r>
      <w:r>
        <w:rPr/>
        <w:t>⢘</w:t>
      </w:r>
      <w:r>
        <w:rPr/>
        <w:t>ㅏ折琤걔㵭ꍚ⥰때녎쉭㏂</w:t>
      </w:r>
      <w:r>
        <w:rPr/>
        <w:t>ⳍ</w:t>
      </w:r>
      <w:r>
        <w:rPr/>
        <w:t>㮏䨳獟彺礣⩾쉈優湏晰갹⭲呩쉡뭕㝄䱃器싂쏂</w:t>
      </w:r>
      <w:r>
        <w:rPr/>
        <w:t>Ᵽ</w:t>
      </w:r>
      <w:r>
        <w:rPr/>
        <w:t>渻捗◂琨癓䚥㭈瘽潡迂汉㶿狍㜱㬤穭⑅㦥燂슘년䃂嚿⍚쉃䛂캻焤㭣䀫㢩顩ꌻ劬</w:t>
      </w:r>
      <w:r>
        <w:rPr/>
        <w:t>ⱴ</w:t>
      </w:r>
      <w:r>
        <w:rPr/>
        <w:t>䇎숯썞櫂㑆걩◃礩䡙㩷⍟塭侣⏂栫</w:t>
      </w:r>
      <w:r>
        <w:rPr/>
        <w:t>⠴</w:t>
      </w:r>
      <w:r>
        <w:rPr/>
        <w:t>䈽</w:t>
      </w:r>
      <w:r>
        <w:rPr/>
        <w:t>ꤪ</w:t>
      </w:r>
      <w:r>
        <w:rPr/>
        <w:t>걖䡎儭塪⸪嘪杌界⑰㔷愰楚⨰娻楇伶⩷璘潡昲娪䖵⩆쉇灕盎䞏愲娻穄㴱⒏坘뭯䵦㡳㍪嚩参失䝐⹊쉓숭⥏쉦歧뽱쎱⩇吶穱泂湓䱐겻嘷搷噠ㅌ懍愭睹</w:t>
      </w:r>
      <w:r>
        <w:rPr/>
        <w:t>⡁</w:t>
      </w:r>
      <w:r>
        <w:rPr/>
        <w:t>쉕쉤ꎬ떮搱〶춿治곂㟂楕癗楟⭀晲䅒晉㶩奸</w:t>
      </w:r>
      <w:r>
        <w:rPr/>
        <w:t>⡱</w:t>
      </w:r>
      <w:r>
        <w:rPr/>
        <w:t>䗂쉋穸繸䝇桮爷㘪椨䁭쉑ꥸ⹹煳参뭎歅ꌩ숊숪⹦乇䈭䝟</w:t>
      </w:r>
      <w:r>
        <w:rPr/>
        <w:t>⡕</w:t>
      </w:r>
      <w:r>
        <w:rPr/>
        <w:t>䟂㬴啋</w:t>
      </w:r>
      <w:r>
        <w:rPr/>
        <w:t>ⰸ⤭</w:t>
      </w:r>
      <w:r>
        <w:rPr/>
        <w:t>습嗂숻擂</w:t>
      </w:r>
      <w:r>
        <w:rPr/>
        <w:t>ꦏ</w:t>
      </w:r>
      <w:r>
        <w:rPr/>
        <w:t>夹猰쉑据浙㚏癕㬥뼳䀶晵噋䬶磂晇㍅恁쉵넹╗潬ꇂ쉵⥓㠽磂䡕桱瑥绂⏂䥱슩슏栨쉋䙣䙗疬㉠䊬呇恊戹쉞匯〸ꅥ</w:t>
      </w:r>
      <w:r>
        <w:rPr/>
        <w:t>꤭ꗂ</w:t>
      </w:r>
      <w:r>
        <w:rPr/>
        <w:t>杤沬兗弴ꍰ离灦䋂⪮쉴採汨뇎䡣梬汳灡⍲憩숥啴깒刦泃㋂熮뽚ꄨ坒䥉揂䙡旂㵡縲畇䋂슬橊堵춘㥰</w:t>
      </w:r>
      <w:r>
        <w:rPr/>
        <w:t>ꔣ</w:t>
      </w:r>
      <w:r>
        <w:rPr/>
        <w:t>䜥儭껂</w:t>
      </w:r>
      <w:r>
        <w:rPr/>
        <w:t>ⲵ⫂</w:t>
      </w:r>
      <w:r>
        <w:rPr/>
        <w:t>轕畮捬숱⩇灐撬䵘㪡㤹㋂䱭䌽係䭁쉐䩺捤쉨但㙃컂㔺⬫坙㝎격⑵Ⓝ╟</w:t>
      </w:r>
      <w:r>
        <w:rPr/>
        <w:t>⣂</w:t>
      </w:r>
      <w:r>
        <w:rPr/>
        <w:t>䡕玻숷ꥴ啫깾䝋携䥩扟땆息䵧㝉뭦싂ㅺㄳ亮䙌娳瑈ㄷ⭴ꄯ幆弹嚥⑆</w:t>
      </w:r>
      <w:r>
        <w:rPr/>
        <w:t>ⱘ</w:t>
      </w:r>
      <w:r>
        <w:rPr/>
        <w:t>䭣⵵㛂䃂묤獤偓偁剃쉏㬭⻂㠲眪飂橥걇珂噾䰫晦⧂䫂껂㒿梣心㥋㵶戣갴璩熬琥牂☻㍧䙸㥘촫瑮숸幤礮㉲</w:t>
      </w:r>
      <w:r>
        <w:rPr/>
        <w:t>Ⱟ</w:t>
      </w:r>
      <w:r>
        <w:rPr/>
        <w:t>갶⩈硌塅쉦㮬뇂䅗牕⾘숳础⾬䱀땐濂숳牪椮癙娦䞮㭩卫녊湷稶⩠䤴ꥡ걳汉⩧嗍Ⓜ涡⭦㣂癅恡㇂⾻䄻격땦并쵆参轘㑉湋㄰숸</w:t>
      </w:r>
      <w:r>
        <w:rPr/>
        <w:t>ꕍ</w:t>
      </w:r>
      <w:r>
        <w:rPr/>
        <w:t>弻쉢㍶㩧ぴ顚塑⑦硳疱숱婊㑲づ瑀⩞딥㕬匷盂딩⍴싃㮩䝄佷䕕䭶䟂㥈噔䩳ꍶ畭牢婍皵䥆浑쌥轪ꍴ䵅睫ꍙ뗂浈쉇숳㶏汉촶㮿慱眲䀦묺椻쉈⿂捀</w:t>
      </w:r>
      <w:r>
        <w:rPr/>
        <w:t>ⷂꗃ</w:t>
      </w:r>
      <w:r>
        <w:rPr/>
        <w:t>뗃쉠䵣╸債녭㢣氯婨伶兗娥塶⒬䣂濂参쉗時⩉煱頩䭭䶩쎬癲䨪⹮⑤쉇䴳眻繨㭔䴻嘶⩀䗂쉞劥根㩦廂싃䤣䁐겣⽸縪摬⨽습㵮媏奷煃奶熥♓ꅢ⽔䈺檣䒘顯熥牘쉨숨顠</w:t>
      </w:r>
      <w:r>
        <w:rPr/>
        <w:t>ⷍ</w:t>
      </w:r>
      <w:r>
        <w:rPr/>
        <w:t>䨱摳숱㉲頭卂䕍▏擂⩚刭硵⺵㵏䅩ꅑ㴪슮</w:t>
      </w:r>
      <w:r>
        <w:rPr/>
        <w:t>ꗂ</w:t>
      </w:r>
      <w:r>
        <w:rPr/>
        <w:t>䬱偶䴭싍噣妩⥘佦暵佟䀺쏂䕵쉹⯂为㘳歐⻂㡣獾㞣Ⓜ쉴⧂妵싂쵪扮瑉劵⴦뭫敫䥑欵樳歊睊숯瑾쏂㔫쵶╙</w:t>
      </w:r>
      <w:r>
        <w:rPr/>
        <w:t>ⰻ</w:t>
      </w:r>
      <w:r>
        <w:rPr/>
        <w:t>彏쉎㝗睗敌놱啊쉭슡땘烂矂⼻欬砻坮洳</w:t>
      </w:r>
      <w:r>
        <w:rPr/>
        <w:t>ⶻ</w:t>
      </w:r>
      <w:r>
        <w:rPr/>
        <w:t>㋂묤攤뽸娱桠쉮싂檿쵧쉹숪礵䊏歋体╫䠤敯倊瑭䝰毂䭃楏䉳ꄪ⚘挬浯땺♋橤頪㡇湡䥙ㅪ㑠塂涘烂轋爩䬦쉓㉟싂汋䊏凃〳䙈㝎晋㋂㐵뼱䕚輦䤷弶═㪬抬걱⥭갩䷃䭁㝇쉁㯎横し뇂樣㴤忂⤪飂午슥佇⹒䓂슥ꅉ⬺㥞䷎땧㜹</w:t>
      </w:r>
      <w:r>
        <w:rPr/>
        <w:t>ꥐ</w:t>
      </w:r>
      <w:r>
        <w:rPr/>
        <w:t>숪䉂䝘䯂㘯㕷杊</w:t>
      </w:r>
      <w:r>
        <w:rPr/>
        <w:t>ⵉ</w:t>
      </w:r>
      <w:r>
        <w:rPr/>
        <w:t>뭰䈶擎怵⑺琱㉵</w:t>
      </w:r>
    </w:p>
    <w:p>
      <w:pPr>
        <w:pStyle w:val="PreformattedText"/>
        <w:bidi w:val="0"/>
        <w:spacing w:before="0" w:after="0"/>
        <w:jc w:val="left"/>
        <w:rPr/>
      </w:pPr>
      <w:r>
        <w:rPr/>
        <w:t>圣ꄱ潉쉧揂⩦䕔厥⫂㙣碘▣汆瀸㞮窣슥欨♏싎忍椸㍠䉞扈䱌㵞㡴轉橁␤䝵兒쉍䑒⑴</w:t>
      </w:r>
      <w:r>
        <w:rPr/>
        <w:t>ꤷ</w:t>
      </w:r>
      <w:r>
        <w:rPr/>
        <w:t>倸䈯琫䪻㎩偤츫参獓泂묪⭋쉮摥ꌰ숶慶㍋싃㣂싂㉐땣㡲㯂䡖깣戸⸨쉊佣祫♓䍀䍐䅚䀺䣂䯂洽智⤦噪䍊㥌㢱⩇澱</w:t>
      </w:r>
      <w:r>
        <w:rPr/>
        <w:t>꧂</w:t>
      </w:r>
      <w:r>
        <w:rPr/>
        <w:t>棂㐫婫㭁ꥡ숣祕颩套潬楸⤬し㑍㒱獦</w:t>
      </w:r>
      <w:r>
        <w:rPr/>
        <w:t>⠶</w:t>
      </w:r>
      <w:r>
        <w:rPr/>
        <w:t>쉊濂杈쉩㴰䱢쉗ꥺ䙰晔쉾柂繄⍣䩯䓂単㚵か涿櫂땳</w:t>
      </w:r>
      <w:r>
        <w:rPr/>
        <w:t>ꕚ</w:t>
      </w:r>
      <w:r>
        <w:rPr/>
        <w:t>ꌣ깤乃唬Ⓕ뭘浐</w:t>
      </w:r>
      <w:r>
        <w:rPr/>
        <w:t>⡵</w:t>
      </w:r>
      <w:r>
        <w:rPr/>
        <w:t>枏樴</w:t>
      </w:r>
      <w:r>
        <w:rPr/>
        <w:t>ꥊ</w:t>
      </w:r>
      <w:r>
        <w:rPr/>
        <w:t>利䭈徱</w:t>
      </w:r>
      <w:r>
        <w:rPr/>
        <w:t>ꦬ</w:t>
      </w:r>
      <w:r>
        <w:rPr/>
        <w:t>頹䍯숶乁칕썰妘䟎ꌪ㫂剩楹渨暬繹㙱䜲㞿⧂㈹桶橵䏂䱇汓啑慫乌㙮痂㮮支㝒坵懃徥</w:t>
      </w:r>
      <w:r>
        <w:rPr/>
        <w:t>Ⱨ</w:t>
      </w:r>
      <w:r>
        <w:rPr/>
        <w:t>䂩䇂穆䒥戻쉔喻갱갳䖏㡥彗扠␣參晴㡉ㄸ䤭敺挲椱떣媿䍗쎥昵堹瞩⩯瀴乗뭴奦䝟恇</w:t>
      </w:r>
      <w:r>
        <w:rPr/>
        <w:t>⠳</w:t>
      </w:r>
      <w:r>
        <w:rPr/>
        <w:t>匰㑅⽣录畉㩹䠬뼷숹捏払㝾ㅄ␳䄦⭸</w:t>
      </w:r>
      <w:r>
        <w:rPr/>
        <w:t>ⱕ</w:t>
      </w:r>
      <w:r>
        <w:rPr/>
        <w:t>杙⬨惂婐⮮㵀捍睠딶싂䥬䤤㙠䅷뽢丶瀽㉙侣碻⩰숽渷</w:t>
      </w:r>
      <w:r>
        <w:rPr/>
        <w:t>ⷂ</w:t>
      </w:r>
      <w:r>
        <w:rPr/>
        <w:t>㐨㇂䬫繠摷</w:t>
      </w:r>
      <w:r>
        <w:rPr/>
        <w:t>ⷂ</w:t>
      </w:r>
      <w:r>
        <w:rPr/>
        <w:t>숦嘪뽌伴쉞</w:t>
      </w:r>
      <w:r>
        <w:rPr/>
        <w:t>⡭</w:t>
      </w:r>
      <w:r>
        <w:rPr/>
        <w:t>췂⩳暏溘睎㈤뭖㎡嚮쉙⤮㕦業⼴穷繯</w:t>
      </w:r>
      <w:r>
        <w:rPr/>
        <w:t>⣂</w:t>
      </w:r>
      <w:r>
        <w:rPr/>
        <w:t>癹㡏礭㙾</w:t>
      </w:r>
      <w:r>
        <w:rPr/>
        <w:t>⢩</w:t>
      </w:r>
      <w:r>
        <w:rPr/>
        <w:t>䕄倸䙥桹⨲䍟女楰㉖걨◂⴫繊䡙恵卸狂깪</w:t>
      </w:r>
      <w:r>
        <w:rPr/>
        <w:t>ⴭ</w:t>
      </w:r>
      <w:r>
        <w:rPr/>
        <w:t>佐ꆩ╮㷂迂⦥䁵쉞婣䤦숱杇䋂厡䰭䍣轮潏歳䃂䍴癃慔港싂盂坣䜨쉏殩燎祓汸䩳⩺危殘슻彙噰뮏穃呈皬싂⥲ヂ</w:t>
      </w:r>
      <w:r>
        <w:rPr/>
        <w:t>ꔴ</w:t>
      </w:r>
      <w:r>
        <w:rPr/>
        <w:t>砪恱쉭幋摕椮狂컃朥䭂䝑⮘珂㕋䨱冱穠㥩潃⬬䥕⨦穓뽂捵숲汓䁳䧂㝖㜯眸숸弥뽧췂⩁燂⪿啵묮</w:t>
      </w:r>
      <w:r>
        <w:rPr/>
        <w:t>ⱂ⠶</w:t>
      </w:r>
      <w:r>
        <w:rPr/>
        <w:t>ꕇ</w:t>
      </w:r>
      <w:r>
        <w:rPr/>
        <w:t>灗儤欱佣쉰슡</w:t>
      </w:r>
      <w:r>
        <w:rPr/>
        <w:t>ꕔ</w:t>
      </w:r>
      <w:r>
        <w:rPr/>
        <w:t>Ⱪ</w:t>
      </w:r>
      <w:r>
        <w:rPr/>
        <w:t>矂䝶乚䕋个䞻楀㵲确㩥</w:t>
      </w:r>
      <w:r>
        <w:rPr/>
        <w:t>ꕗ</w:t>
      </w:r>
      <w:r>
        <w:rPr/>
        <w:t>皱걩㨊䉗绂䠮숰参䫂┫噌</w:t>
      </w:r>
      <w:r>
        <w:rPr/>
        <w:t>ⰷ</w:t>
      </w:r>
      <w:r>
        <w:rPr/>
        <w:t>け䕋泂繃恾⍧丷</w:t>
      </w:r>
      <w:r>
        <w:rPr/>
        <w:t>⡂</w:t>
      </w:r>
      <w:r>
        <w:rPr/>
        <w:t>歯⑫段敘乐⌦窬싍䑮偩쉹顭ꅏ乇</w:t>
      </w:r>
      <w:r>
        <w:rPr/>
        <w:t>ꖻ</w:t>
      </w:r>
      <w:r>
        <w:rPr/>
        <w:t>嘷䝞⽴汬稥塚㭙掣⍊飂㌸싂颏䴷穁䙒䅸쉵慲䡦杒㙯伫䑰㵱┤쉵㮘⪵</w:t>
      </w:r>
      <w:r>
        <w:rPr/>
        <w:t>ꥇ⭡</w:t>
      </w:r>
      <w:r>
        <w:rPr/>
        <w:t>ⱄ</w:t>
      </w:r>
      <w:r>
        <w:rPr/>
        <w:t>䕓䍩繪ꏃ卥⑯䊩䫍쉀⩡瘺汤숦倣╉쉶塯䈪습偃㫂ꍫꌲ㵪⵨䘺녏毂쉠䌬㓂⛎⤵뗂瑗顁⏂</w:t>
      </w:r>
      <w:r>
        <w:rPr/>
        <w:t>ꦏ</w:t>
      </w:r>
      <w:r>
        <w:rPr/>
        <w:t>泂쉍䈶◂濎啎숷㩹䋂쉔涡礤⿂㷂佐嗍捖䜭</w:t>
      </w:r>
      <w:r>
        <w:rPr/>
        <w:t>ⰷ</w:t>
      </w:r>
      <w:r>
        <w:rPr/>
        <w:t>堮繏㘯⮿忂た䭫䏂⥤㤴⩖슣묷쌵祅捞쵓祳㓂⼹䢱態皻⒩壂ꅎ瑕䃂䲵䋂剌㥍⧂煟숲䪣쉋⛂偋ꄥ睤乌⍠埂晄䩠䴽㤨쉡䋂塳쉟灰勃⮩⸺㐦⩏뽥唳卲潐晹䭷숷쉗䰬㝭彄婀숴睍㨳犻쉸飂싂쉓⹲䭪츸擂塘䟂㝹⯂㥎㊱</w:t>
      </w:r>
      <w:r>
        <w:rPr/>
        <w:t>꤫</w:t>
      </w:r>
      <w:r>
        <w:rPr/>
        <w:t>䛂㍅爱</w:t>
      </w:r>
      <w:r>
        <w:rPr/>
        <w:t>ⱳ</w:t>
      </w:r>
      <w:r>
        <w:rPr/>
        <w:t>놘㏍慤䵒义쉄奃ꅎ忂玘㪵稷</w:t>
      </w:r>
      <w:r>
        <w:rPr/>
        <w:t>ⱴ⸬</w:t>
      </w:r>
      <w:r>
        <w:rPr/>
        <w:t>呱䒬쌶㴪繟⑲浩㨹䤬⺩㡕轤晬湧湷♆瑙顳㍵湍긴繪壂堺䘰</w:t>
      </w:r>
      <w:r>
        <w:rPr/>
        <w:t>⣂</w:t>
      </w:r>
      <w:r>
        <w:rPr/>
        <w:t>䡲⤮繊繯쉂㴦伱뗍</w:t>
      </w:r>
      <w:r>
        <w:rPr/>
        <w:t>ꕹ</w:t>
      </w:r>
      <w:r>
        <w:rPr/>
        <w:t>䚣쉓꥾뗂怭迂矂Ⓙ轄喱皘㝉䓂祃㉠칯</w:t>
      </w:r>
      <w:r>
        <w:rPr/>
        <w:t>ⳍ</w:t>
      </w:r>
      <w:r>
        <w:rPr/>
        <w:t>쉹㈷潀奕쉮ꍆꄲ疏⩲깪♭㝲</w:t>
      </w:r>
      <w:r>
        <w:rPr/>
        <w:t>ꤤ</w:t>
      </w:r>
      <w:r>
        <w:rPr/>
        <w:t>㥂洭㕍潆㔤恭硢吺塎汧涘㝡㙈숸☪㛂光璩싂♇䜺썄㬹䏍싂坚斣㮮숸쵨歇兖婓穤䑁䫂䙚䉬繺╃㴤珍♠塒숫ꅥ刳頴欬㕣껂昳</w:t>
      </w:r>
      <w:r>
        <w:rPr/>
        <w:t>⡉</w:t>
      </w:r>
      <w:r>
        <w:rPr/>
        <w:t>穪촫칸㉶渮</w:t>
      </w:r>
      <w:r>
        <w:rPr/>
        <w:t>ꗂ</w:t>
      </w:r>
      <w:r>
        <w:rPr/>
        <w:t>绂侘묰⥑〴栵煭轾洱瑩</w:t>
      </w:r>
      <w:r>
        <w:rPr/>
        <w:t>⡏</w:t>
      </w:r>
      <w:r>
        <w:rPr/>
        <w:t>辩䡈⚣슿썷轆⸳摖啒⏎炏桺㨤堥⤴䮮攨橫쉚㥺敀穋걀單⹤票㭒偦摙晶⮵⹅浧活员婩僂④⵪쉔㬫㉞갫挳天촮ぱ䙂⬹稪灮⮱轾婅奓숤ㄭ癑拂搰㐥㭕ꥳ栣牊땔䨸楨㒻場癴儹睂噧䀯畟〫䨬湈䕚</w:t>
      </w:r>
      <w:r>
        <w:rPr/>
        <w:t>ꕡ</w:t>
      </w:r>
      <w:r>
        <w:rPr/>
        <w:t>䩹桖弴摘⍤䑘ꅎ䑏牱䭆瀨楣㷂噭顴䅭쉧漮䥣歘䈸倨碬칃⹨彂婐瘬坋ꅇ狂熘싂帣䅠敆参⩴⩐䍇顺⑂㏂㭪則輴愮ꆏ庮쌰㌷㝙␽㡩祷序䄮櫂䔸⤪楀⨰갰䪩桚木繰稊ꇎ</w:t>
      </w:r>
      <w:r>
        <w:rPr/>
        <w:t>ꦩ</w:t>
      </w:r>
      <w:r>
        <w:rPr/>
        <w:t>氶啄䙏娶ꌳ撣佾棂쉃㥏칀晵儫ꏂげ琺</w:t>
      </w:r>
      <w:r>
        <w:rPr/>
        <w:t>ⱊ</w:t>
      </w:r>
      <w:r>
        <w:rPr/>
        <w:t>夯쵘潗떩ぺ뾮쉸⍸䑅澩卫䚥촵䳂⹩䑏㭩썔⍰硸녈싂ꥠ匹뭶瞘牮슬熬습所⪻急繲猷䵢医</w:t>
      </w:r>
      <w:r>
        <w:rPr/>
        <w:t>ꥅ</w:t>
      </w:r>
      <w:r>
        <w:rPr/>
        <w:t>姂⭗犿</w:t>
      </w:r>
      <w:r>
        <w:rPr/>
        <w:t>⡩</w:t>
      </w:r>
      <w:r>
        <w:rPr/>
        <w:t>⾻癍䁷⛂昱瘦卖ꍫ䟂懂栻楸䏂䴪䂘뭮壂係䕷숹걀⸹㭑⒵슻숤穆㖬婕숰䩞</w:t>
      </w:r>
      <w:r>
        <w:rPr/>
        <w:t>ꦡ</w:t>
      </w:r>
      <w:r>
        <w:rPr/>
        <w:t>猣싂</w:t>
      </w:r>
      <w:r>
        <w:rPr/>
        <w:t>ꤩ</w:t>
      </w:r>
      <w:r>
        <w:rPr/>
        <w:t>暮칋槍稦䱅쉍ㄱㅕ獌爣慐琸▮䇂䐻</w:t>
      </w:r>
      <w:r>
        <w:rPr/>
        <w:t>ꥅ</w:t>
      </w:r>
      <w:r>
        <w:rPr/>
        <w:t>䩕䩘⹵辻긵ヂ숸呈卑捁䩠呍긶揎숸䆿婌卢颱㝑㍢⫂浞쉄㡷쉇䟃獪䑟癄</w:t>
      </w:r>
      <w:r>
        <w:rPr/>
        <w:t>⢵</w:t>
      </w:r>
      <w:r>
        <w:rPr/>
        <w:t>ꅑ䣂祘䩡幊쵱╸</w:t>
      </w:r>
      <w:r>
        <w:rPr/>
        <w:t>ⴰ</w:t>
      </w:r>
      <w:r>
        <w:rPr/>
        <w:t>傱⽇楚쉷琷迂숥䇂⹲䝖䝴噺䱆壂㢿乌熮⩣㜯</w:t>
      </w:r>
      <w:r>
        <w:rPr/>
        <w:t>ⰱ␤</w:t>
      </w:r>
      <w:r>
        <w:rPr/>
        <w:t>ꗎ</w:t>
      </w:r>
      <w:r>
        <w:rPr/>
        <w:t>츶䖮쉴彧怱怩㣃⭮煘</w:t>
      </w:r>
      <w:r>
        <w:rPr/>
        <w:t>ꗂ</w:t>
      </w:r>
      <w:r>
        <w:rPr/>
        <w:t>녁</w:t>
      </w:r>
      <w:r>
        <w:rPr/>
        <w:t>꧂</w:t>
      </w:r>
      <w:r>
        <w:rPr/>
        <w:t>㉅㞱䮩轵稰曂癯␪䡥䩩䥙噏摮熥쉘</w:t>
      </w:r>
      <w:r>
        <w:rPr/>
        <w:t>ⲱ▘</w:t>
      </w:r>
      <w:r>
        <w:rPr/>
        <w:t>䜪松쉩买쉊</w:t>
      </w:r>
      <w:r>
        <w:rPr/>
        <w:t>ꕉ</w:t>
      </w:r>
      <w:r>
        <w:rPr/>
        <w:t>㌭摍㝶</w:t>
      </w:r>
      <w:r>
        <w:rPr/>
        <w:t>ꤥ</w:t>
      </w:r>
      <w:r>
        <w:rPr/>
        <w:t>瑑䰮棂占慖摙弭깅轍才ꍆ걒噷쉮嘬쉱䗂숽⽩噓㩳땧䥞沩㊵氩♱숵垣枮뽭汵玥쉐⑇暥扲싂</w:t>
      </w:r>
      <w:r>
        <w:rPr/>
        <w:t>ⱦ</w:t>
      </w:r>
      <w:r>
        <w:rPr/>
        <w:t>烂녃滂⍰丵兒䋂습숰깲佱所뽹쉮㠪쉤晟ꍹ촹祪딶祷硫䬨唳⹒䝟싂瑣쉖쌻</w:t>
      </w:r>
      <w:r>
        <w:rPr/>
        <w:t>ⶬ</w:t>
      </w:r>
      <w:r>
        <w:rPr/>
        <w:t>呲䆣摗旂⩋䡾捋⭁浪</w:t>
      </w:r>
      <w:r>
        <w:rPr/>
        <w:t>⡈</w:t>
      </w:r>
      <w:r>
        <w:rPr/>
        <w:t>扁桧㵅䥁畧瑩䗂䗃䤤컂䭸췂嗂㠣汗彇捥</w:t>
      </w:r>
      <w:r>
        <w:rPr/>
        <w:t>ꦿ</w:t>
      </w:r>
      <w:r>
        <w:rPr/>
        <w:t>礲싂ꇂ⻂汀湾昮佬ꄵ⭣⥠〽煸牾슮䡵♢䱟㓂牖呒㍓捒䱃殩쵗䯂㉒⥩噰⮮呪䟂뽭㉟剔</w:t>
      </w:r>
      <w:r>
        <w:rPr/>
        <w:t>⠩</w:t>
      </w:r>
      <w:r>
        <w:rPr/>
        <w:t>숯帮㕅ꅺ䎩硍땷䘥</w:t>
      </w:r>
      <w:r>
        <w:rPr/>
        <w:t>⡸</w:t>
      </w:r>
      <w:r>
        <w:rPr/>
        <w:t>炻䠪夸쉶婯</w:t>
      </w:r>
      <w:r>
        <w:rPr/>
        <w:t>ⵈ</w:t>
      </w:r>
      <w:r>
        <w:rPr/>
        <w:t>㵯䂡刪㉨䩎㝱䴰⹧䠨彁땆爷묵ꇂ䋂橋牡㝰㚥ァ咥숪⍕䔩⺡拂</w:t>
      </w:r>
      <w:r>
        <w:rPr/>
        <w:t>⠦</w:t>
      </w:r>
      <w:r>
        <w:rPr/>
        <w:t>博摄摇䱞牐숸䛃⵩浖쉏⏂剱哂걵䝅딥ㅕ⩩畳䷍奋쵍땴呪䬳䥞ば⨽⨴湍쉖㧂숴㴤殻洳䩀桹땰쉄⽋쉙珂洳歨景顭㝥썔牖⺱⿂浲㔻空䱨습깖ㅦ煰䢿⭅敩䡀朮⬬䥢戦湹活슘⤲卖縬╾㌹哂凎㐦啖⺻䅓頨桪顀牙轔슻䰤쉫狂숷乇䃂</w:t>
      </w:r>
      <w:r>
        <w:rPr/>
        <w:t>꤬┳ꕌ</w:t>
      </w:r>
      <w:r>
        <w:rPr/>
        <w:t>摠牖狍䭏⌥䕳獞漤┤⮵䠯曂颣桅庵긪扨쉒⶿</w:t>
      </w:r>
      <w:r>
        <w:rPr/>
        <w:t>ⵖ꧂</w:t>
      </w:r>
      <w:r>
        <w:rPr/>
        <w:t>圮싎療㬊䔨掵夫곂揂彾䍚楉곃㒮杠䔱慑㙱硠긦嘵슮橠䆵灋戴䥁믂圯떏ꥣ♸堥浳晧婹扆㍐煈潗</w:t>
      </w:r>
      <w:r>
        <w:rPr/>
        <w:t>ꕺ</w:t>
      </w:r>
      <w:r>
        <w:rPr/>
        <w:t>淂숬伯䀴猬⵨츱噣祖痍㒮橪⵹䩋⍑穭⼪搤䂬䠥剕妱䅫乇⤦숳숵煵轠⮵漤</w:t>
      </w:r>
      <w:r>
        <w:rPr/>
        <w:t>ⵔ</w:t>
      </w:r>
      <w:r>
        <w:rPr/>
        <w:t>䙮숦쉪嗎啡䱰婟싂</w:t>
      </w:r>
      <w:r>
        <w:rPr/>
        <w:t>ⵔ⧂</w:t>
      </w:r>
      <w:r>
        <w:rPr/>
        <w:t>ꌨ숭믂♈轔䡦䩠䙺核녴숬겿稭甤⹭䢻䱧䥩牾꥔䡉烂⪏凂啹頤㥂㩧灭썩晇縬녆㉭⼰쉖甸娪硶䵩䕙啶暘搤捸畯뾻䡘典俎佮湨숵响楘묫싂䱸亵⍞櫃愤</w:t>
      </w:r>
      <w:r>
        <w:rPr/>
        <w:t>ꥎ</w:t>
      </w:r>
      <w:r>
        <w:rPr/>
        <w:t>㵙協⏂怫挸䕯轵癐厵</w:t>
      </w:r>
      <w:r>
        <w:rPr/>
        <w:t>⠯</w:t>
      </w:r>
      <w:r>
        <w:rPr/>
        <w:t>싃榮슣䫂係渵㤸䦬椤촭㵮杳廂⬪轏皵彠␩乾杘</w:t>
      </w:r>
      <w:r>
        <w:rPr/>
        <w:t>ꖥ</w:t>
      </w:r>
      <w:r>
        <w:rPr/>
        <w:t>剒塐癈䣍䎱䢡㐷頰彫债煴㡊汃浑쉫ꄫ㷂娹ꍘ쉙剷쵷弴䌻幕</w:t>
      </w:r>
      <w:r>
        <w:rPr/>
        <w:t>ꕋ</w:t>
      </w:r>
      <w:r>
        <w:rPr/>
        <w:t>乇劻</w:t>
      </w:r>
      <w:r>
        <w:rPr/>
        <w:t>ꥎ꥾</w:t>
      </w:r>
      <w:r>
        <w:rPr/>
        <w:t>壂権쉮庮</w:t>
      </w:r>
      <w:r>
        <w:rPr/>
        <w:t>ꕄ</w:t>
      </w:r>
      <w:r>
        <w:rPr/>
        <w:t>䳂噴恗癬숳㥊䅈㬴</w:t>
      </w:r>
      <w:r>
        <w:rPr/>
        <w:t>ⷂ</w:t>
      </w:r>
      <w:r>
        <w:rPr/>
        <w:t>弪湶䚘ꌣ犣惂冡⩧䱲稶칌⍉轙⭕⍘뭸㍞檻敁</w:t>
      </w:r>
      <w:r>
        <w:rPr/>
        <w:t>ⱓ</w:t>
      </w:r>
      <w:r>
        <w:rPr/>
        <w:t>协쵵滂㉶⬰飂灎汋囂㔶㭣昬㙬匭␣䄴뼷슻癥䡚奣夳㈹晪汈㇂歓⨱㉚慩勂し浸䢡㩵쵟䠸晙㵋瓂썪優쵋㍕␬怩썡䕕縶숴昹⩯䥧䁬弬檮㎻쉓泂唵</w:t>
      </w:r>
      <w:r>
        <w:rPr/>
        <w:t>ꦮ</w:t>
      </w:r>
      <w:r>
        <w:rPr/>
        <w:t>䥕汔縫꥖췃卯⑁縪䱅卉䗂檵幟抻䈴潬泂</w:t>
      </w:r>
      <w:r>
        <w:rPr/>
        <w:t>ⵏ</w:t>
      </w:r>
      <w:r>
        <w:rPr/>
        <w:t>斣㡥亮丫單䖬쉀轂淃⌴倩⥒癟烂촹の䱘硱楾쉸㧎燂숰춱䭫殩噒쵧䘲㑩洣䀭䕧슮땮슩</w:t>
      </w:r>
      <w:r>
        <w:rPr/>
        <w:t>ꦩ⩤</w:t>
      </w:r>
      <w:r>
        <w:rPr/>
        <w:t>坤咥瀰꺥䑵䍮漥䦮唳䠣啎쉧穌㮩⩕呱䤻⸭ꄶ㌱瞘昵㥅䅃獂숮䝫㯂쉲┴捶顇㝃浈䈯</w:t>
      </w:r>
      <w:r>
        <w:rPr/>
        <w:t>ꥁ</w:t>
      </w:r>
      <w:r>
        <w:rPr/>
        <w:t>㪱쉴䱳㙒</w:t>
      </w:r>
      <w:r>
        <w:rPr/>
        <w:t>ꗂ</w:t>
      </w:r>
      <w:r>
        <w:rPr/>
        <w:t>걈␬䁓㠳弸촫슘䷂熡땶灚ぐ敐奡浊朻顇㟂쉨掿煴⮥䊩ㄮ</w:t>
      </w:r>
      <w:r>
        <w:rPr/>
        <w:t>Ⳃ</w:t>
      </w:r>
      <w:r>
        <w:rPr/>
        <w:t>쉣캡墏㒵夭儽佢洫壂䋎㮻冿椵♰⽯怺䅯숫剠◃</w:t>
      </w:r>
      <w:r>
        <w:rPr/>
        <w:t>ꕧ</w:t>
      </w:r>
      <w:r>
        <w:rPr/>
        <w:t>㝥睙ꥢ䐻猴㇂♷㞣뇍䓂恠뭯㭥沩卨傩싂摬⨪㵓⥨㝪䠥⎣ꍁ噶땑⪿傩抬⹺떩牒䁔先䵔殘습䀩㙌畉뿂숨쉦匸汗瞮癢繘쉥輹㕂梩캩⴯砹䙣漸▿幋ㄫ氰潏帨瑷歟㑕歺犻䢻輊㮡䪡塄㨮漥묰䤥䔣숨컍</w:t>
      </w:r>
      <w:r>
        <w:rPr/>
        <w:t>⠺</w:t>
      </w:r>
      <w:r>
        <w:rPr/>
        <w:t>ꔸ</w:t>
      </w:r>
      <w:r>
        <w:rPr/>
        <w:t>㧂夳쉴熣炱べ</w:t>
      </w:r>
      <w:r>
        <w:rPr/>
        <w:t>Ⱙ</w:t>
      </w:r>
      <w:r>
        <w:rPr/>
        <w:t>ꕆ</w:t>
      </w:r>
      <w:r>
        <w:rPr/>
        <w:t>ꄫ㨱깆㷂劣ㄥ슮䫃묷幪딺㫂䅴圹┵칆彠㡄뽬礽</w:t>
      </w:r>
      <w:r>
        <w:rPr/>
        <w:t>⡹</w:t>
      </w:r>
      <w:r>
        <w:rPr/>
        <w:t>㍦ヂ暩働</w:t>
      </w:r>
      <w:r>
        <w:rPr/>
        <w:t>Ɽ</w:t>
      </w:r>
      <w:r>
        <w:rPr/>
        <w:t>彀쉀瘳㣃湅⹄䕐깊顧㩉掘竍䑌䥚䑅㘴昤쉉灒깤썁썃䏂쉺熵땄갤ㅄ⍨䨴幊敟ォ歭槂䖡⎥㒿</w:t>
      </w:r>
      <w:r>
        <w:rPr/>
        <w:t>꧂ꔪ</w:t>
      </w:r>
      <w:r>
        <w:rPr/>
        <w:t>偒숺쉕⬵䘨擂떻㵐幙ꌫꥢ〴슿剓滂ㆮꄱ堯ㅃ父卦䂻厮⼱縬䅑娹癳畦갩쉠顭㊮㑭숰晲柂⹗湴砷泎㌱쉣㵯㮡䭀䍠䗍㙣畊䈸湒沩媿㚱欱瓂祃䒬䮏길倦迂숻珂곂⹰썪恠䡖浒䓂ꍱ㥀搰睩卂憮</w:t>
      </w:r>
      <w:r>
        <w:rPr/>
        <w:t>Ɒ</w:t>
      </w:r>
      <w:r>
        <w:rPr/>
        <w:t>判彄桳⩙녆枵ꅉ牙潮⵭숪싍ꌽ暵ꎣ♺䧂걏㉮匽╧佥╹쉲ꍭ噅놬㑙洤灲㨮愸ꌷ㭳湪歸쵘轶禘㥖㧂暩䭊</w:t>
      </w:r>
      <w:r>
        <w:rPr/>
        <w:t>꤯</w:t>
      </w:r>
      <w:r>
        <w:rPr/>
        <w:t>㒩뮵쉧ꎘ硰潵獣湠硉䩁ꍤ摇</w:t>
      </w:r>
      <w:r>
        <w:rPr/>
        <w:t>Ɐ</w:t>
      </w:r>
      <w:r>
        <w:rPr/>
        <w:t>숴쎬輤⭉</w:t>
      </w:r>
      <w:r>
        <w:rPr/>
        <w:t>⡃</w:t>
      </w:r>
      <w:r>
        <w:rPr/>
        <w:t>硌䬻⹁㋍⾏⸶䅡斱縪湏摳轴堣䐷奠䄹⭦湹뭒쉦夯幍氶㘩䩰倸涥摍瀴噀浹싂䊱䮏숬秂숯㜫쉌싂况捩䑖㴩</w:t>
      </w:r>
      <w:r>
        <w:rPr/>
        <w:t>ⰸ</w:t>
      </w:r>
      <w:r>
        <w:rPr/>
        <w:t>抣⹢䨳䃂䙈晲乤砵갽</w:t>
      </w:r>
      <w:r>
        <w:rPr/>
        <w:t>ꕟ</w:t>
      </w:r>
      <w:r>
        <w:rPr/>
        <w:t>椽戶숳偟촵䒥땐牔뼯♪轰㝾呀祘矂之ꥧ獰輱㙓⥲礴⽆슱⭤㤭䩯癣땭䌺灓깫嫂┻곂ㄹ忂玬䌻</w:t>
      </w:r>
      <w:r>
        <w:rPr/>
        <w:t>ꤳ</w:t>
      </w:r>
      <w:r>
        <w:rPr/>
        <w:t>䐩徏㥕傻쉬犵丨伬싂</w:t>
      </w:r>
      <w:r>
        <w:rPr/>
        <w:t>ⱐ</w:t>
      </w:r>
      <w:r>
        <w:rPr/>
        <w:t>㤨쉖攤쉸䈴숰쉷歞搦걊䙴䝁冱硁兔┯擎楦䳂쉠玩⏂䎣㠥㵏乑㑑㞥㛂䇂䩇睔猩숮䀥瑄嗂䒬ꍀㅈ䞮嫂䕑漳⥉换㵘䈹♡眮쉌╀쉊슘呤깊걵♱싂煘䤪쉆牮⍴昺</w:t>
      </w:r>
      <w:r>
        <w:rPr/>
        <w:t>ꦣ</w:t>
      </w:r>
      <w:r>
        <w:rPr/>
        <w:t>㡷沣冿싂愣佱廂㥈숷呦灘稫깖畸璵䅋싃䭄싃㝾숺</w:t>
      </w:r>
      <w:r>
        <w:rPr/>
        <w:t>⡚⸹</w:t>
      </w:r>
      <w:r>
        <w:rPr/>
        <w:t>䭆楹婹쉳愰捂暱祪䜰眤쉤㡫쉬彺摮汗桒睊沩걥㤽䕩圽洣뼥䝏濂用碻听〪䤷⧂♙곂숰瑎⪏嘪噹</w:t>
      </w:r>
      <w:r>
        <w:rPr/>
        <w:t>⡏</w:t>
      </w:r>
      <w:r>
        <w:rPr/>
        <w:t>繂췂啄側㉞扳輻沬췂䝏捌츯믂汉ꥰ撏䨭ꅱ洫</w:t>
      </w:r>
      <w:r>
        <w:rPr/>
        <w:t>ꦡ</w:t>
      </w:r>
      <w:r>
        <w:rPr/>
        <w:t>轉␪扩㙮汸⩲╦䩦癔숰䎵痍츬䡧깹䒻⸭恕䵑杫ꅷ⨴㒥辣佈⾱教歒栣倊斡䕴㠩搣ꎡ견稭ꍣ澱䞏묲奐쉰ァ档瑆쉵䘶㚬旂ヂ㎮䡥숨</w:t>
      </w:r>
      <w:r>
        <w:rPr/>
        <w:t>ⲡ</w:t>
      </w:r>
      <w:r>
        <w:rPr/>
        <w:t>묭㥟㴶䥬呕䔦뇂쉅</w:t>
      </w:r>
      <w:r>
        <w:rPr/>
        <w:t>ⰲ</w:t>
      </w:r>
      <w:r>
        <w:rPr/>
        <w:t>彖䵉ま䵃乗║ㅳ녶숱洩⨭뭭午㵱떥뭴䨥牾䂵呍憘껍</w:t>
      </w:r>
      <w:r>
        <w:rPr/>
        <w:t>⠽</w:t>
      </w:r>
      <w:r>
        <w:rPr/>
        <w:t>嗎抵㴱ㄮ䑥믂┱飂濎⨮꥾慌瓂塃橹ꥱ娷佤典ㆻ皩카场卥盎䕒쉃單漮さ瘬쉌祾坦썵㟂汋캡梵ꅧ漯輽ꏂ癗䥬뿃숶숶娺쉡䭡乺㜳楩숵싂뽥숰</w:t>
      </w:r>
      <w:r>
        <w:rPr/>
        <w:t>ꦿ</w:t>
      </w:r>
      <w:r>
        <w:rPr/>
        <w:t>盂橸轄輯숨䮱癦</w:t>
      </w:r>
      <w:r>
        <w:rPr/>
        <w:t>⢱</w:t>
      </w:r>
      <w:r>
        <w:rPr/>
        <w:t>㵥瑥䧂㭴側婰쉸숫佥념顔쉢熩獑儸朰㙸砦슿弦盂넫曍敉숹卯倸洤쵰畇⨵睖ㅠ䏂媮䄮</w:t>
      </w:r>
      <w:r>
        <w:rPr/>
        <w:t>Ⱪ</w:t>
      </w:r>
      <w:r>
        <w:rPr/>
        <w:t>垘爻测䵨彗彟ꍓ洷湌捁ㅡ䯎縣㘶獥</w:t>
      </w:r>
      <w:r>
        <w:rPr/>
        <w:t>ⱋ</w:t>
      </w:r>
      <w:r>
        <w:rPr/>
        <w:t>啇噳ꇂ䙈뇂숺캻慖⥄㥂</w:t>
      </w:r>
      <w:r>
        <w:rPr/>
        <w:t>ⶩ</w:t>
      </w:r>
      <w:r>
        <w:rPr/>
        <w:t>漲恢䬷だ灘⩨쉍枬⏂슻獘㑀愸㒘䛂䟎䘣䱄⍅䣂㍖</w:t>
      </w:r>
      <w:r>
        <w:rPr/>
        <w:t>ꔤ</w:t>
      </w:r>
      <w:r>
        <w:rPr/>
        <w:t>佬</w:t>
      </w:r>
      <w:r>
        <w:rPr/>
        <w:t>ⶡ⛃</w:t>
      </w:r>
      <w:r>
        <w:rPr/>
        <w:t>숥䎿껂滂垱쉣</w:t>
      </w:r>
      <w:r>
        <w:rPr/>
        <w:t>ꕲ</w:t>
      </w:r>
      <w:r>
        <w:rPr/>
        <w:t>䡁兴顁窩彣迂㩀妡뭦䅅</w:t>
      </w:r>
      <w:r>
        <w:rPr/>
        <w:t>ꕺ</w:t>
      </w:r>
      <w:r>
        <w:rPr/>
        <w:t>㵘㭵숴柂啓䘰䈻呴⽃啟⤵䡑礴♦⮻救⩕숭걟췍ꥦ㚩♤╟墵㩂ㅺ䏂</w:t>
      </w:r>
      <w:r>
        <w:rPr/>
        <w:t>ꕺ</w:t>
      </w:r>
      <w:r>
        <w:rPr/>
        <w:t>㝶狂뽈쉈㜭☣⨬睇㥑汄</w:t>
      </w:r>
      <w:r>
        <w:rPr/>
        <w:t>ⱑ</w:t>
      </w:r>
      <w:r>
        <w:rPr/>
        <w:t>杂㒵䈱뽥춏쉵楮漹⫂穄䥚榵慓䖩숤癭㥴婄뿂Ⓜ䁇搳庩佞㝃牸璱啔⭓硶쉅쉎懂䘰⽠䥬䆘區爭췂썵㣂숩ꥸ싎⺱櫂뭓쉰</w:t>
      </w:r>
      <w:r>
        <w:rPr/>
        <w:t>ⱨ</w:t>
      </w:r>
      <w:r>
        <w:rPr/>
        <w:t>庬㭖⽭摚御딨湬쉁䓂쉎楥剋憩犏㘥싎ォ港뭱䰣愲䭹쉳㥚㤤긶晟뭺</w:t>
      </w:r>
      <w:r>
        <w:rPr/>
        <w:t>ⰳ</w:t>
      </w:r>
      <w:r>
        <w:rPr/>
        <w:t>穇瀸㨪顟䍍㡄坢壂뽙䡋䴯嘺㙒呑歳⽋⥋쉳㦘쉈쉾썤䱸拃瘵쉊㴨剣♤⭒㕱䟂⭮쉱坯⸬곂幐⩢㭷輮䵢窡核⸺瑧栫녇泂쉋䁰漪䀪㉘㈺</w:t>
      </w:r>
      <w:r>
        <w:rPr/>
        <w:t>⡳</w:t>
      </w:r>
      <w:r>
        <w:rPr/>
        <w:t>䩏吹묲稰䭞쉟⽐♰启略瀤깭㔱㉠뼴쉘䍰䭫杫䯂卺嘷タ</w:t>
      </w:r>
      <w:r>
        <w:rPr/>
        <w:t>⡙</w:t>
      </w:r>
      <w:r>
        <w:rPr/>
        <w:t>剰슱扐㒮䙟㍒쉪㕹坡㡗榡ち쉍䵭挦䝅⹬⑖濂㕖゘䨵疩㩞⪬췎䅡䊡숻뽳컂冡</w:t>
      </w:r>
      <w:r>
        <w:rPr/>
        <w:t>ⵉ</w:t>
      </w:r>
      <w:r>
        <w:rPr/>
        <w:t>䙷䜹䬰쵎뭕秂䭹꺱㠭扊䵳忂稪并睐⪱倪걧쉄傮剬㞱倽ち焷汸䬳⒵䱭䫂畋恥㭟颩㚥</w:t>
      </w:r>
      <w:r>
        <w:rPr/>
        <w:t>ⱗ</w:t>
      </w:r>
      <w:r>
        <w:rPr/>
        <w:t>稥祦擂촫⤳ぴ顺䉊刹䰺쉖㐩숊傮顷</w:t>
      </w:r>
      <w:r>
        <w:rPr/>
        <w:t>ꥂ</w:t>
      </w:r>
      <w:r>
        <w:rPr/>
        <w:t>婾纻改婁쉎棂䑷娫䐹슩⭦쉋뽬焤</w:t>
      </w:r>
      <w:r>
        <w:rPr/>
        <w:t>ⱅ</w:t>
      </w:r>
      <w:r>
        <w:rPr/>
        <w:t>㉹奣䩉恊彯〳쏂剰ꥱ頭㴫쉩炘</w:t>
      </w:r>
      <w:r>
        <w:rPr/>
        <w:t>ꥀ</w:t>
      </w:r>
      <w:r>
        <w:rPr/>
        <w:t>Ⱔ</w:t>
      </w:r>
      <w:r>
        <w:rPr/>
        <w:t>쵅猻㉹婐摖漽祾噃㝘䒩撡䒻땭吺侥柎⑉甹쵔䁅呣䘶个ꎘꍗ⍤辮橡殮␴⭹칓砭ヂ♁㠳串</w:t>
      </w:r>
      <w:r>
        <w:rPr/>
        <w:t>ꕲꦮ</w:t>
      </w:r>
      <w:r>
        <w:rPr/>
        <w:t>㷂㘽쉥嫎㥈ꥦ⦻瀱斥䘤</w:t>
      </w:r>
      <w:r>
        <w:rPr/>
        <w:t>ꖘ</w:t>
      </w:r>
      <w:r>
        <w:rPr/>
        <w:t>뽋摉㏂懍싂攩欩埂擂</w:t>
      </w:r>
      <w:r>
        <w:rPr/>
        <w:t>⡎</w:t>
      </w:r>
      <w:r>
        <w:rPr/>
        <w:t>䎬䙍쉂⑷疥㬰⥇䭴洬悵凂⩯っ㵉뭦ꅫ盂쌭ꥸ꤮뇂泂截歹䐬慍䴳䤣</w:t>
      </w:r>
      <w:r>
        <w:rPr/>
        <w:t>ꔣ</w:t>
      </w:r>
      <w:r>
        <w:rPr/>
        <w:t>揍嗂媩挰⽁泂⑵迂礻╏づ䑬㥉牅海䵺슘䰵쉭琺쉣숭㵅婤싂癏䑖敕땆偃썗䈬䨰⮱땓</w:t>
      </w:r>
      <w:r>
        <w:rPr/>
        <w:t>⠫</w:t>
      </w:r>
      <w:r>
        <w:rPr/>
        <w:t>쵶싂䙱ꥸ慦迂쉣㨥䭡숫갽쉀뭒</w:t>
      </w:r>
      <w:r>
        <w:rPr/>
        <w:t>ꔭꤳ</w:t>
      </w:r>
      <w:r>
        <w:rPr/>
        <w:t>牱걶쉹싂嘹㵧桵䏂㙌⦥癣</w:t>
      </w:r>
      <w:r>
        <w:rPr/>
        <w:t>ⵙ⒥</w:t>
      </w:r>
      <w:r>
        <w:rPr/>
        <w:t>쏂帴䡣㗎㍺砻䐲䯂截抬帰☥奉땔쉎䣂昹쉡呂䰦츣墮怩甶</w:t>
      </w:r>
      <w:r>
        <w:rPr/>
        <w:t>ⴳ</w:t>
      </w:r>
      <w:r>
        <w:rPr/>
        <w:t>ꄱ乧깂䉮琤</w:t>
      </w:r>
      <w:r>
        <w:rPr/>
        <w:t>⣂</w:t>
      </w:r>
      <w:r>
        <w:rPr/>
        <w:t>牕廍啡廃䅞圲㫂䚿숪轉嘩弻⩓剫㡍뽙⽁㵓扵繮䉓캣䌸깲숸☻䆻┦旂䀤摰䐤숮숦☰画</w:t>
      </w:r>
      <w:r>
        <w:rPr/>
        <w:t>꧂</w:t>
      </w:r>
      <w:r>
        <w:rPr/>
        <w:t>桭獖圥</w:t>
      </w:r>
      <w:r>
        <w:rPr/>
        <w:t>ꕗ⴫</w:t>
      </w:r>
      <w:r>
        <w:rPr/>
        <w:t>扖</w:t>
      </w:r>
      <w:r>
        <w:rPr/>
        <w:t>ꕺ</w:t>
      </w:r>
      <w:r>
        <w:rPr/>
        <w:t>僂칯䁹㴺砩껂棂㧂슏㕧敘礩嗎긭暘䉁䀴汕员</w:t>
      </w:r>
      <w:r>
        <w:rPr/>
        <w:t>Ⱜ</w:t>
      </w:r>
      <w:r>
        <w:rPr/>
        <w:t>ꖘ</w:t>
      </w:r>
      <w:r>
        <w:rPr/>
        <w:t>쉉奺睭睦穾쉗걞囃쵩汙⮬顐卣慂걋漨</w:t>
      </w:r>
      <w:r>
        <w:rPr/>
        <w:t>ꥃ</w:t>
      </w:r>
      <w:r>
        <w:rPr/>
        <w:t>ぬ礹⩓</w:t>
      </w:r>
      <w:r>
        <w:rPr/>
        <w:t>⡲</w:t>
      </w:r>
      <w:r>
        <w:rPr/>
        <w:t>쉴䑺뭑㋂⥖呁猷撡뽾꺻슏祡ㄭㄩ쉶䳂曂侩</w:t>
      </w:r>
      <w:r>
        <w:rPr/>
        <w:t>ⱨ</w:t>
      </w:r>
      <w:r>
        <w:rPr/>
        <w:t>曂䥒⍑顦由뭉⽎繗䵳䣂㎥㨬樱싃灰㛍煾囂䞣奋䮻⼶⨤㠺復䴪촦</w:t>
      </w:r>
      <w:r>
        <w:rPr/>
        <w:t>꤭</w:t>
      </w:r>
      <w:r>
        <w:rPr/>
        <w:t>幌♅偅⹘儦㜭奓噺</w:t>
      </w:r>
      <w:r>
        <w:rPr/>
        <w:t>ꔮ</w:t>
      </w:r>
      <w:r>
        <w:rPr/>
        <w:t>䀭슣䮿깭쉴</w:t>
      </w:r>
      <w:r>
        <w:rPr/>
        <w:t>⡘</w:t>
      </w:r>
      <w:r>
        <w:rPr/>
        <w:t>䩸祱睯稤쉣㘹땤丫슩嫂⾬쉤煂䧎ꅭ僂㕏氷掬ꥥ뽔놩뼫䘪ꍰ煮⥈甭戩疻嘶䨰丵剬⩗㡊奊䛂㉵쉡ꍧ</w:t>
      </w:r>
      <w:r>
        <w:rPr/>
        <w:t>⵰</w:t>
      </w:r>
      <w:r>
        <w:rPr/>
        <w:t>攻堰쉐㭷슡뽺숷⨭瑂칂噾뿍漻걡䱹捖⩡㩆䭞぀㧂瘱轭쉓嚥䀹並숽쉘䱫쉨主곂㞥싂⩧債浠䁙㵞穊⩠♯皥슿쉷祃숻戬慗楁甶噉皩珃캮匨摂䂮獙彶슏⩈㝆儽輻顙吰넣㡄杢쌱㴥畯恨復夫ㆥ┵⭭䱀</w:t>
      </w:r>
      <w:r>
        <w:rPr/>
        <w:t>ⱨ</w:t>
      </w:r>
      <w:r>
        <w:rPr/>
        <w:t>숣竂ꍬ䋂坁帱瓂뼤㒵媮⩵織䝑砪捧奆䱋樱噾婶슬㝠唊湬䑱伯숰畍䑎歧䭶㊣뮏⤱䏍砪璣쉕睃⦏卵卷灓⸲栨깞颥㵘╬쉙僂䇂匵竂輥㐬参ꍨ②쉅䑃纥⩃䱳呪⽀쉤倸슏佤숸⫂渴</w:t>
      </w:r>
      <w:r>
        <w:rPr/>
        <w:t>⡱</w:t>
      </w:r>
      <w:r>
        <w:rPr/>
        <w:t>뽅流㯂戩⑔做輽啾碘땶䭡⥖䙊戹熥싂疥轹㣂䘦㥋兵쉟弪媥犻♔㝉湧⚏京쉉䗂飂ㄶ쉈潸堲㍷绎奓⭢媏柂㉋슿</w:t>
      </w:r>
      <w:r>
        <w:rPr/>
        <w:t>ⶣ</w:t>
      </w:r>
      <w:r>
        <w:rPr/>
        <w:t>促깥䪘⾿䄱딸⼪然묩奅⶘穉䈽꺻䥯㕷煡䌪ꅁ偑⴨欰ꆵ瀳⥆뮻炩㡱믃摣뇂㩬⫎ꄪ⿂ꅄ㈤瑧춬慧批⭎䡸榱剸牔</w:t>
      </w:r>
      <w:r>
        <w:rPr/>
        <w:t>ꤥ</w:t>
      </w:r>
      <w:r>
        <w:rPr/>
        <w:t>湸癬桾楉숨⵹╞神序䄰碬砷숪晖츥⦵曂㭪</w:t>
      </w:r>
      <w:r>
        <w:rPr/>
        <w:t>ⱍ</w:t>
      </w:r>
      <w:r>
        <w:rPr/>
        <w:t>싂当係</w:t>
      </w:r>
      <w:r>
        <w:rPr/>
        <w:t>꧂ⴴ</w:t>
      </w:r>
      <w:r>
        <w:rPr/>
        <w:t>䡇슏绂갮쉇♘带䌫⺩撻兴</w:t>
      </w:r>
      <w:r>
        <w:rPr/>
        <w:t>ꔨ</w:t>
      </w:r>
      <w:r>
        <w:rPr/>
        <w:t>쉍帪帯䠻杸숶㟂繈歭璩쉁恵꺥⨯쵀쉲䍮쉣㔽캮䔹敦</w:t>
      </w:r>
      <w:r>
        <w:rPr/>
        <w:t>⣂</w:t>
      </w:r>
      <w:r>
        <w:rPr/>
        <w:t>淂㠩坂뽒摧犵ꎩ㐦纥䅓債乄☵쌬츦㫂⥒슿儲㦻煆</w:t>
      </w:r>
      <w:r>
        <w:rPr/>
        <w:t>ⵓ</w:t>
      </w:r>
      <w:r>
        <w:rPr/>
        <w:t>題⒏ヂ参剠轡暣침匬⭤侮幷㑪煊偣伽䕰</w:t>
      </w:r>
      <w:r>
        <w:rPr/>
        <w:t>ⰱ</w:t>
      </w:r>
      <w:r>
        <w:rPr/>
        <w:t>哂쉙榩䒣眩湈</w:t>
      </w:r>
      <w:r>
        <w:rPr/>
        <w:t>⢻</w:t>
      </w:r>
      <w:r>
        <w:rPr/>
        <w:t>捯玿</w:t>
      </w:r>
      <w:r>
        <w:rPr/>
        <w:t>ꕨ</w:t>
      </w:r>
      <w:r>
        <w:rPr/>
        <w:t>䆵넪橰뽧츬坓슿彩皩灬僂瘪坦뇂琩깮捓⩒⼱㍡婍扵⩈のㄤ涘겮䭷漽樦敷颬盂䱥穥숯绂</w:t>
      </w:r>
      <w:r>
        <w:rPr/>
        <w:t>ꔺ</w:t>
      </w:r>
      <w:r>
        <w:rPr/>
        <w:t>乂⿂②⴯㉚捺䬦</w:t>
      </w:r>
      <w:r>
        <w:rPr/>
        <w:t>ⵏ</w:t>
      </w:r>
      <w:r>
        <w:rPr/>
        <w:t>쉃⿂攽啓幟喘숺坈슩䵠╁扔⽴쉖㕁狂橈䚥公슬唦个㙚由䵲㞮</w:t>
      </w:r>
      <w:r>
        <w:rPr/>
        <w:t>ꦏ</w:t>
      </w:r>
      <w:r>
        <w:rPr/>
        <w:t>頵憮殩걡쉾ꥯꥮ橾</w:t>
      </w:r>
      <w:r>
        <w:rPr/>
        <w:t>ꕇ</w:t>
      </w:r>
      <w:r>
        <w:rPr/>
        <w:t>ꇂ쉴뇂桲牆䋂挵仂伹</w:t>
      </w:r>
      <w:r>
        <w:rPr/>
        <w:t>ꔰ</w:t>
      </w:r>
      <w:r>
        <w:rPr/>
        <w:t>狂檣縨곎䁎畒</w:t>
      </w:r>
      <w:r>
        <w:rPr/>
        <w:t>ⵓ</w:t>
      </w:r>
      <w:r>
        <w:rPr/>
        <w:t>㌫㩓슩犡␵⺻䕧뮱쉥扊</w:t>
      </w:r>
      <w:r>
        <w:rPr/>
        <w:t>꥟</w:t>
      </w:r>
      <w:r>
        <w:rPr/>
        <w:t>䗂⻂噅䮱榩橉疱숩싂卂ㅦ窏娰異⧂䄮瑌皿䔽䁆␸挬</w:t>
      </w:r>
      <w:r>
        <w:rPr/>
        <w:t>ꦣ</w:t>
      </w:r>
      <w:r>
        <w:rPr/>
        <w:t>倦뽦偭꥔䭾輮瑰⤴⎿熡娵捺Ⓕ呏䱭䷃쉷䑟䉸睓</w:t>
      </w:r>
      <w:r>
        <w:rPr/>
        <w:t>ⲵ</w:t>
      </w:r>
      <w:r>
        <w:rPr/>
        <w:t>녡␹쉴允</w:t>
      </w:r>
      <w:r>
        <w:rPr/>
        <w:t>Ⳃ</w:t>
      </w:r>
      <w:r>
        <w:rPr/>
        <w:t>䄲奫獑䖻硋辵秂뿂⦩䲩圲乓汅⼥猣伽쵭穬䯂㑩恫剴</w:t>
      </w:r>
      <w:r>
        <w:rPr/>
        <w:t>ꤦ</w:t>
      </w:r>
      <w:r>
        <w:rPr/>
        <w:t>乲楧쉉ꌵ轄漦捑ㅯ檱礤쉄瓂䤻潐拂㙗뭇唽㤭戲瑇头婠䱺㔵轢㙩뭸䑬㖩뭨睚掿呟㵄㩐䭍䴥嫂㡍ꅴ숹呹슩弮⍍넫捶㩚쉒ㄵ㷂䕐坪칈祬契녓컂お輮⨩㈭⧂䡙</w:t>
      </w:r>
      <w:r>
        <w:rPr/>
        <w:t>ꤴ</w:t>
      </w:r>
      <w:r>
        <w:rPr/>
        <w:t>뼮牀컎㵁卸神べ桹哂嘊㭟싍☶㪵橄㙵</w:t>
      </w:r>
      <w:r>
        <w:rPr/>
        <w:t>ꔨ␻♰</w:t>
      </w:r>
      <w:r>
        <w:rPr/>
        <w:t>쉺䱖걬캩禬䳂숯䌲㥤쉾싂瑓껂塋泃䱱噒俍</w:t>
      </w:r>
      <w:r>
        <w:rPr/>
        <w:t>⡀</w:t>
      </w:r>
      <w:r>
        <w:rPr/>
        <w:t>㇂佲轔㈺励⨹嫂乳숣슡桙扦侩㧂싂쉆卭堨姂</w:t>
      </w:r>
      <w:r>
        <w:rPr/>
        <w:t>Ⳃ</w:t>
      </w:r>
      <w:r>
        <w:rPr/>
        <w:t>塎ꍄ쉉淂僂汥숤曂時䣂습㬸戻䡔弲呞顅仍婏쉌㨺슥䈭ㅔ김딮䥑瓎咩歈⤷숯劏⥳䁙⹾係⩒瓂ꥭ⬮쉙㉕숽㵈䆱烎凃</w:t>
      </w:r>
      <w:r>
        <w:rPr/>
        <w:t>ꥆ</w:t>
      </w:r>
      <w:r>
        <w:rPr/>
        <w:t>㝁쉬戲⺡⒩硷吰瑹颵슩뽊췂矂싎塓숻㩩爺꥞뗂䇂㒻땃卩兩摣뭖㌹뽒ꅮ堥뽷⥡澵敌㕷穘</w:t>
      </w:r>
      <w:r>
        <w:rPr/>
        <w:t>⵰</w:t>
      </w:r>
      <w:r>
        <w:rPr/>
        <w:t>涱歂뭦牔㓍ꥡ녦幱㭟칧碘ㄷ弮ꇂ畒桙啧㔪䭡쉤䈬傥毂䝏곍쎩숹䋂㛎剕㕈㵗慷④ケ奒慊䑁偳値珂囃瞣ꇂ㓃㉂在浩䚩㬦捒긷촫䘱칍ꅮ숯쵫灌穮녯窩幋㘤䪿䁃摁恤䥏ꌤ숦摶♇㕉忂</w:t>
      </w:r>
      <w:r>
        <w:rPr/>
        <w:t>ⶮ</w:t>
      </w:r>
      <w:r>
        <w:rPr/>
        <w:t>⿂쉞婏</w:t>
      </w:r>
      <w:r>
        <w:rPr/>
        <w:t>ⵥ</w:t>
      </w:r>
      <w:r>
        <w:rPr/>
        <w:t>䶡癶ね䍃璻쉌灧㡺싃帹昫材帶갴⽱淃塸晚剂㴦偆䢩碮卦</w:t>
      </w:r>
      <w:r>
        <w:rPr/>
        <w:t>ꥁꔤ</w:t>
      </w:r>
      <w:r>
        <w:rPr/>
        <w:t>숰搻숱即怷쌪碩廍佔惂㡟녧ꍒ灆㵆伭祀㥪敡䭳䨣癄䠨ㆿㅀ位穤帬⩑쎬癍슣쉤扂쉈弪쉑啢䭍喘䕨ꄲ딶ꍪ⺱䥩⥩㉊ꅁ浇뽹轡쉏㖬晄〪痂塕깵恾㙾ꌭ祪뮩桵湃㈪块噟戣刴⨭싎噟⭘</w:t>
      </w:r>
      <w:r>
        <w:rPr/>
        <w:t>ⱟ</w:t>
      </w:r>
      <w:r>
        <w:rPr/>
        <w:t>䮘</w:t>
      </w:r>
      <w:r>
        <w:rPr/>
        <w:t>Ⱝ</w:t>
      </w:r>
      <w:r>
        <w:rPr/>
        <w:t>䑈</w:t>
      </w:r>
      <w:r>
        <w:rPr/>
        <w:t>ⴰ</w:t>
      </w:r>
      <w:r>
        <w:rPr/>
        <w:t>啎瀥㐱䇂坘ㅦ䥠쉕䴯</w:t>
      </w:r>
      <w:r>
        <w:rPr/>
        <w:t>⡐</w:t>
      </w:r>
      <w:r>
        <w:rPr/>
        <w:t>䙏⬭疏祵䙚剫奠痂쉦숸暣桾䅟梮</w:t>
      </w:r>
      <w:r>
        <w:rPr/>
        <w:t>⡯</w:t>
      </w:r>
      <w:r>
        <w:rPr/>
        <w:t>쵱쉘䝴숰䆡䝃쉂♦剄쉟〵땧朤䒘呤晔╆㭰㝖㤥樯⬬䄷杞䔫幺含䙊쉷㭚⩲⍗싃剆䢵塐愯⹖䭘䅳⪱棂싍春깄䭚楍潊䌺㢿嘬ꍉ㏂칠妘穁佷潫繑㤭椪垡版갺祧䄩⩃⩠兾쉦쉳䑬浅昸땴㎬쵭䉾䕮싂쉱瑺䙢㒥쉒숺瑌䕷䑃</w:t>
      </w:r>
      <w:r>
        <w:rPr/>
        <w:t>ꔪ</w:t>
      </w:r>
      <w:r>
        <w:rPr/>
        <w:t>뾮㠯佉┺敊슩堺⏂软桴⭑仂꥾䅀⒣㙐欦弤题㞣十䵠쉊싂埂扒쉘硁</w:t>
      </w:r>
      <w:r>
        <w:rPr/>
        <w:t>ꕙ</w:t>
      </w:r>
      <w:r>
        <w:rPr/>
        <w:t>伣⸩迂㌺愣䚘呙</w:t>
      </w:r>
      <w:r>
        <w:rPr/>
        <w:t>꧂</w:t>
      </w:r>
      <w:r>
        <w:rPr/>
        <w:t>숫㥳义〈념⼦㕗싂桊䙾㕬竃䑩昤䍙瑫곍湙㶘唨떏䉊呢䭒畭㕄</w:t>
      </w:r>
      <w:r>
        <w:rPr/>
        <w:t>ⳃ</w:t>
      </w:r>
      <w:r>
        <w:rPr/>
        <w:t>ꤻ⑥</w:t>
      </w:r>
      <w:r>
        <w:rPr/>
        <w:t>癐숨⍌깂㑋⍥彥未槃昊숬쉴㢘劥묮澮싂츯泎橺䡱ꥦ</w:t>
      </w:r>
      <w:r>
        <w:rPr/>
        <w:t>ꕹ</w:t>
      </w:r>
      <w:r>
        <w:rPr/>
        <w:t>㘵轙䔴弥秃㝡䩉師㍪爭矂싂夯悩쉷ꅄ瓂彁ꌲ슱㝧쉒杯㮩柂䰺渪歡挦䙪쉃當弥㋍穷穆繸摩な城쉧숲坃뭹㭇싂▩㇂㴣䘴幍婷</w:t>
      </w:r>
      <w:r>
        <w:rPr/>
        <w:t>⡕</w:t>
      </w:r>
      <w:r>
        <w:rPr/>
        <w:t>琹乇뾏牡</w:t>
      </w:r>
      <w:r>
        <w:rPr/>
        <w:t>Ⱜ</w:t>
      </w:r>
      <w:r>
        <w:rPr/>
        <w:t>䱾剏瓂楦㤶䩑쉋畳⼩딥催却䤪禥橚싂쉹祸䩦쉰㬭䱢礦厘쌲㌺浹㣂瑟辩⩾칕煌㠨䥣㑩䈥쉗깓䑠剖眫</w:t>
      </w:r>
      <w:r>
        <w:rPr/>
        <w:t>ⲥ</w:t>
      </w:r>
      <w:r>
        <w:rPr/>
        <w:t>湀㈮뭢㷂䭲頹뽅♇䱁⏂䨹呄</w:t>
      </w:r>
      <w:r>
        <w:rPr/>
        <w:t>ꤹ</w:t>
      </w:r>
      <w:r>
        <w:rPr/>
        <w:t>縮⻂⪩伱煙␨繮⾵砩繭伵硧⬣넵ざ䏂숫㙫碘恧䱘ꥷ</w:t>
      </w:r>
      <w:r>
        <w:rPr/>
        <w:t>ꕫ</w:t>
      </w:r>
      <w:r>
        <w:rPr/>
        <w:t>幦浔畀㍑䱙圤汄濂⑆묶䜭꥕뽆⻃彨潆쉭呆䴵갻態ꎮ穩煖攸獕␤㢩㭌⻂</w:t>
      </w:r>
      <w:r>
        <w:rPr/>
        <w:t>ⵟ</w:t>
      </w:r>
      <w:r>
        <w:rPr/>
        <w:t>噥</w:t>
      </w:r>
      <w:r>
        <w:rPr/>
        <w:t>꧂</w:t>
      </w:r>
      <w:r>
        <w:rPr/>
        <w:t>㕚</w:t>
      </w:r>
      <w:r>
        <w:rPr/>
        <w:t>ꦘ</w:t>
      </w:r>
      <w:r>
        <w:rPr/>
        <w:t>㏂䭖⸺⒩䉑싂䄺쉸쉖浟䥍⍔䍶쵮猥颩⧂吨걢김⒵据辻瞩䉴塰歸䚻祮捆矂秂瑭佷杯焷㡢걕〈暮</w:t>
      </w:r>
      <w:r>
        <w:rPr/>
        <w:t>ꤽ</w:t>
      </w:r>
      <w:r>
        <w:rPr/>
        <w:t>祔㜦瑖슩뼮⍈去塴슻欷殣뼣䩦昫犿쌺쉲슻洷唨㣂⏂婭䙾뇂捨숷牦㨱쉲倨㩖飂䌨焩噔灖埂⦻싂⏍⛂灉</w:t>
      </w:r>
      <w:r>
        <w:rPr/>
        <w:t>ꤵꤥ</w:t>
      </w:r>
      <w:r>
        <w:rPr/>
        <w:t>敉</w:t>
      </w:r>
      <w:r>
        <w:rPr/>
        <w:t>ꥀ</w:t>
      </w:r>
      <w:r>
        <w:rPr/>
        <w:t>깥⨤窡竂䲘⦘啄䡃</w:t>
      </w:r>
      <w:r>
        <w:rPr/>
        <w:t>Ⱕ</w:t>
      </w:r>
      <w:r>
        <w:rPr/>
        <w:t>疮ꌤꥰ㯂䁁礨⬽䚣썎⮿칒灳걥</w:t>
      </w:r>
      <w:r>
        <w:rPr/>
        <w:t>ⵒ</w:t>
      </w:r>
      <w:r>
        <w:rPr/>
        <w:t>徿⫂㯂卲쉁迍⹶슬伲址轤涣⹎慢䁯칷婘쉡</w:t>
      </w:r>
      <w:r>
        <w:rPr/>
        <w:t>⠶</w:t>
      </w:r>
      <w:r>
        <w:rPr/>
        <w:t>瑹㛍嘦夹捠䁆쉲⒮䘣컂싍塗㕇祘⹧仂乲</w:t>
      </w:r>
      <w:r>
        <w:rPr/>
        <w:t>⡟</w:t>
      </w:r>
      <w:r>
        <w:rPr/>
        <w:t>슬歰嗂䵶䌦儤칥偗䝪䵵싍绂㵦㵤穤䱺</w:t>
      </w:r>
      <w:r>
        <w:rPr/>
        <w:t>ꔶꕶ</w:t>
      </w:r>
      <w:r>
        <w:rPr/>
        <w:t>쉌ㅚ</w:t>
      </w:r>
      <w:r>
        <w:rPr/>
        <w:t>ⱉ</w:t>
      </w:r>
      <w:r>
        <w:rPr/>
        <w:t>奥⥈㑑╍충㘫睮䟂婎</w:t>
      </w:r>
      <w:r>
        <w:rPr/>
        <w:t>⡊</w:t>
      </w:r>
      <w:r>
        <w:rPr/>
        <w:t>灓橢娥ꥰ坳⏂䍡䲩쌴弳⥲</w:t>
      </w:r>
      <w:r>
        <w:rPr/>
        <w:t>ꥇ</w:t>
      </w:r>
      <w:r>
        <w:rPr/>
        <w:t>牢䅫杷꺣䪱䡔쵢䩥걍啑怷剎걠坤急쉭帱䉐㝵⵵慘㠱슡慢椣숲抮㜴䤥䄣䅨睲㥡쉯⾘䕐獣协頯㙙⬸㧂쉇땷湓頨숣</w:t>
      </w:r>
      <w:r>
        <w:rPr/>
        <w:t>ⶱ</w:t>
      </w:r>
      <w:r>
        <w:rPr/>
        <w:t>微ꍏ⑈ㅃ</w:t>
      </w:r>
      <w:r>
        <w:rPr/>
        <w:t>ꕂ</w:t>
      </w:r>
      <w:r>
        <w:rPr/>
        <w:t>暵潗䑃쉍숯쉫䭓䵟컂挨䒵䑙畳幐泍兾爮㔸╸ꥸ搣숺挪牁</w:t>
      </w:r>
      <w:r>
        <w:rPr/>
        <w:t>ⷃ</w:t>
      </w:r>
      <w:r>
        <w:rPr/>
        <w:t>쉯㡲䁐顖硗値浑䝲䆮浏啐</w:t>
      </w:r>
      <w:r>
        <w:rPr/>
        <w:t>⡥⠣</w:t>
      </w:r>
      <w:r>
        <w:rPr/>
        <w:t>ꤪ</w:t>
      </w:r>
      <w:r>
        <w:rPr/>
        <w:t>싃⽬杷睧央㌱숯䔷촵쉕䜻沩辮⩠㘥疥涩婓쉓慒㐰牀숫悻뼨樥畂ꅉ杀쏂⧂ꅴ⩷㐷扱䡢</w:t>
      </w:r>
      <w:r>
        <w:rPr/>
        <w:t>ⶡ</w:t>
      </w:r>
      <w:r>
        <w:rPr/>
        <w:t>仍녂㩰偑敡刴넊但顂飂㖏꥞頥楪쉃ꄲ싂皩纱䋂⍪埂⥠佱帥⩢辿䍀숩쵎凂딫春</w:t>
      </w:r>
      <w:r>
        <w:rPr/>
        <w:t>ꤲ</w:t>
      </w:r>
      <w:r>
        <w:rPr/>
        <w:t>⿂䓂䩄眤瑮</w:t>
      </w:r>
      <w:r>
        <w:rPr/>
        <w:t>ꕔ</w:t>
      </w:r>
      <w:r>
        <w:rPr/>
        <w:t>ꅈ㌹Ⓜ㔥쉵䐰䊩㕒抮橊䙊ꍟ</w:t>
      </w:r>
      <w:r>
        <w:rPr/>
        <w:t>ⷂ</w:t>
      </w:r>
      <w:r>
        <w:rPr/>
        <w:t>䬱瞿佲숸汔㝇쉌䱕楐ㄱ㓍並䭸䉆䪩䭮祺⍾썁䜻㶱숲ヂ稯쉉㍵쉳쌷㬴⑱玮⧂擎狂淂猵쉦䖩</w:t>
      </w:r>
      <w:r>
        <w:rPr/>
        <w:t>ⱕ⯂⭩</w:t>
      </w:r>
      <w:r>
        <w:rPr/>
        <w:t>勂瑬</w:t>
      </w:r>
      <w:r>
        <w:rPr/>
        <w:t>꧂♍</w:t>
      </w:r>
      <w:r>
        <w:rPr/>
        <w:t>슣婠⼺助剥</w:t>
      </w:r>
      <w:r>
        <w:rPr/>
        <w:t>ꦵ</w:t>
      </w:r>
      <w:r>
        <w:rPr/>
        <w:t>垱味濂琴焯ꄥ쉱慾숥浇㍉쵏啔䣂숤㔤帣⯃☯쉘곂十숻쉺啳牂佌磂䞘⚏숷쉵╞略쉄址氽䜤戩뇂㥰⽠垵ꌳ㒱䰭嘲쉟ꥢは㒬╬䌺ꍟ▩숱걔皣</w:t>
      </w:r>
      <w:r>
        <w:rPr/>
        <w:t>ꥁ</w:t>
      </w:r>
      <w:r>
        <w:rPr/>
        <w:t>癦樷ꅙ偡伨昨玏</w:t>
      </w:r>
      <w:r>
        <w:rPr/>
        <w:t>Ⱚ</w:t>
      </w:r>
      <w:r>
        <w:rPr/>
        <w:t>墘煨〉眮婄丹㉲췂䅣杏䠵겿숬搱捆</w:t>
      </w:r>
      <w:r>
        <w:rPr/>
        <w:t>Ⳃ</w:t>
      </w:r>
      <w:r>
        <w:rPr/>
        <w:t>姂㨯䅁쉧</w:t>
      </w:r>
      <w:r>
        <w:rPr/>
        <w:t>ꤤ</w:t>
      </w:r>
      <w:r>
        <w:rPr/>
        <w:t>卤澩塍磂숫廂頺潉쌨穕㭎止⧂㥱㤷瑃恞</w:t>
      </w:r>
      <w:r>
        <w:rPr/>
        <w:t>ⵙ</w:t>
      </w:r>
      <w:r>
        <w:rPr/>
        <w:t>츭傮瀺䫂䉱允</w:t>
      </w:r>
      <w:r>
        <w:rPr/>
        <w:t>⢏</w:t>
      </w:r>
      <w:r>
        <w:rPr/>
        <w:t>ㄬ⩠ぁ쉫䤨䡤輪쉬⍙歎敲칫싂测쉅믂砻ꆻ硦⏂</w:t>
      </w:r>
      <w:r>
        <w:rPr/>
        <w:t>ꤷ</w:t>
      </w:r>
      <w:r>
        <w:rPr/>
        <w:t>燂庥慆칙땤偰⸴欪䙎彋</w:t>
      </w:r>
      <w:r>
        <w:rPr/>
        <w:t>ꥁ</w:t>
      </w:r>
      <w:r>
        <w:rPr/>
        <w:t>䘻は믃擂떮⚵橙祑浏䍚呐枩啶츻兯⨪⬮繁뗂숣夹頸䄲晗䵄窱</w:t>
      </w:r>
      <w:r>
        <w:rPr/>
        <w:t>ꔴ</w:t>
      </w:r>
      <w:r>
        <w:rPr/>
        <w:t>䥱넺</w:t>
      </w:r>
      <w:r>
        <w:rPr/>
        <w:t>ꥆ</w:t>
      </w:r>
      <w:r>
        <w:rPr/>
        <w:t>搽䝢쉱㬨捰썒⑴㩸뽂剸㒥㠲稶涩䁱⎡슥⩞彇智煥⥥汁깬䨤쉒</w:t>
      </w:r>
      <w:r>
        <w:rPr/>
        <w:t>⡆</w:t>
      </w:r>
      <w:r>
        <w:rPr/>
        <w:t>癐輣穾┹槂싎뗂ꅩ吮쉱䱺全</w:t>
      </w:r>
      <w:r>
        <w:rPr/>
        <w:t>ꕘ</w:t>
      </w:r>
      <w:r>
        <w:rPr/>
        <w:t>따挶〫゘숮쉩焲뽾</w:t>
      </w:r>
      <w:r>
        <w:rPr/>
        <w:t>ꥁ⩱</w:t>
      </w:r>
      <w:r>
        <w:rPr/>
        <w:t>䍤⵩뮡䏂⽊眤쵺♌䈵㥣杭쉪뮻復瓂㨹汬뮿洸⽠顩竍輯兴☩䍾䱙灸㉑迂䪩㨬싂깰浳昻扆秂⪩쵸♹拂㭍搴숻ꍬ쉂䑚吶娬⹆䩰斬卨ꅕ䙹奔桚⩮ꎱ儬쉗⨯䊬뭅㕨㘲祸╬䥡썵㑗瑾쉰瑐椻媬潃幆䚬⨴繄䫎旂杯䱘䙣塏</w:t>
      </w:r>
      <w:r>
        <w:rPr/>
        <w:t>ꔷ</w:t>
      </w:r>
      <w:r>
        <w:rPr/>
        <w:t>塠獰숸匫濂彀칩幐䌭捍⨨竂쎥녭⥶⸮ꄳ싂縶쉙䌷쵀囂側쉑故숪⼰㔱匰乄ヂ捵쉖㏂㘮㇎䂩숰숴捦偤〉参剎䕋ꥩ쉄</w:t>
      </w:r>
      <w:r>
        <w:rPr/>
        <w:t>ⱡ</w:t>
      </w:r>
      <w:r>
        <w:rPr/>
        <w:t>佪㐪묳恄捡弪甹ㅄ䕍</w:t>
      </w:r>
      <w:r>
        <w:rPr/>
        <w:t>ⷂ</w:t>
      </w:r>
      <w:r>
        <w:rPr/>
        <w:t>쉁轒䅗轕㪥ꍖ⨸ꥭ㕙垩싎湏䙫⼯슡禥潌㬻畉祒</w:t>
      </w:r>
      <w:r>
        <w:rPr/>
        <w:t>ⵍ</w:t>
      </w:r>
      <w:r>
        <w:rPr/>
        <w:t>䲏䁍뽑祓쉤㙬⬬㒱橗쉏㔳䍂敌婅祟숨⍴쉦䩠뗂弊숥㑓梱격춮䡣搹危쉱㬮쉭⽞噮㕊繦뇂⤫</w:t>
      </w:r>
      <w:r>
        <w:rPr/>
        <w:t>ⲣ</w:t>
      </w:r>
      <w:r>
        <w:rPr/>
        <w:t>煷仂繄〈㝙怰䨵㴸绂</w:t>
      </w:r>
      <w:r>
        <w:rPr/>
        <w:t>⣂</w:t>
      </w:r>
      <w:r>
        <w:rPr/>
        <w:t>噌䍺挦㖱䅣繺埂䉡뭢녂뮣쉤〉昬쉟㌲♘曂녰癰㴵쉖촯幈奰⭣㪥</w:t>
      </w:r>
      <w:r>
        <w:rPr/>
        <w:t>ꕌꕢ</w:t>
      </w:r>
      <w:r>
        <w:rPr/>
        <w:t>煕숮ꄬ뭃䈩싂㙤穱㞵䙏䓂숶䵰偁⏂♵㡾䬰㍊幗桄㨲照䋂㑃⮡䊱⪬剟넨㩓轸믂歙䵋愪⩧朩ꇂ슏䕹啎⴯⹎㍕㶏太䆡敉㩍奠迂쉑㡫㝑䳂쉤甭偍䪿칺▵䥳⼴䙪</w:t>
      </w:r>
      <w:r>
        <w:rPr/>
        <w:t>ⱴ⑎</w:t>
      </w:r>
      <w:r>
        <w:rPr/>
        <w:t>攪汱祄㫂愯⭉⩓뾵갺쉤♪㨱潣숣⍹噞䩌䉡뭩奰슻祪盃㓂迂㍷䵁╒係恚숲㑱冡坶⭀墣〬唥⩃效傥츱⭡쉪㙭煕颱녯剓灣䍩址⪏쌽楁쉉ꥯ獮顧䱴㡈㋂儽촹뽕䬰</w:t>
      </w:r>
      <w:r>
        <w:rPr/>
        <w:t>ꤺ</w:t>
      </w:r>
      <w:r>
        <w:rPr/>
        <w:t>㷂幹뭏䐸숸顪奦┳顖ㅸ眣䦘숵勂煎㑂汌礲塞㥀녶穌瀥⥌挪䗂깓䣂쉨牂☥쌷䕕潓涩㡡微歧♮唽睨┫㊿땯劵숵啟</w:t>
      </w:r>
      <w:r>
        <w:rPr/>
        <w:t>꤬</w:t>
      </w:r>
      <w:r>
        <w:rPr/>
        <w:t>䴥乭㍋敘䅨뭗幨卂啈</w:t>
      </w:r>
      <w:r>
        <w:rPr/>
        <w:t>ⱞ</w:t>
      </w:r>
      <w:r>
        <w:rPr/>
        <w:t>坹偰の㎻䉑</w:t>
      </w:r>
      <w:r>
        <w:rPr/>
        <w:t>ⱱ</w:t>
      </w:r>
      <w:r>
        <w:rPr/>
        <w:t>矂ⸯ䵧䚻摫劵庩䍵䥐瑧䣎旂쉳杢〉轤癁쏂⤷㟂슏牀숣</w:t>
      </w:r>
      <w:r>
        <w:rPr/>
        <w:t>ꗎ</w:t>
      </w:r>
      <w:r>
        <w:rPr/>
        <w:t>䚘쉤⑃恖쉢⛂數䔰㡠䩍捺䉷牒畄㌥你䱃ꅢ穰摟⨪䙐㝅熱桞⥴楸믎乲顖⪬⹺䣂儱䉠灩딷侣䱊摀䟂</w:t>
      </w:r>
      <w:r>
        <w:rPr/>
        <w:t>Ⱖ</w:t>
      </w:r>
      <w:r>
        <w:rPr/>
        <w:t>슮⭗칟䶩</w:t>
      </w:r>
      <w:r>
        <w:rPr/>
        <w:t>ꥁ</w:t>
      </w:r>
      <w:r>
        <w:rPr/>
        <w:t>嗂녧桇㌬䰨</w:t>
      </w:r>
      <w:r>
        <w:rPr/>
        <w:t>ꖻ</w:t>
      </w:r>
      <w:r>
        <w:rPr/>
        <w:t>煫留吳䕬⧂滂㥙ꇍ㷃呃樣㝠㡸䡦幚䫂轶䨤椤潤䤮滂獆쉉㌱吥潊儲</w:t>
      </w:r>
      <w:r>
        <w:rPr/>
        <w:t>ꥂ</w:t>
      </w:r>
      <w:r>
        <w:rPr/>
        <w:t>捣祭⾿䱦㵷䁚뽃牰쉗晦嗃</w:t>
      </w:r>
      <w:r>
        <w:rPr/>
        <w:t>ⱇ</w:t>
      </w:r>
      <w:r>
        <w:rPr/>
        <w:t>숩㙩⨪ꍋ쉀믃啄습瘭瀳勂╉攬꤮稲䨤旂䡙</w:t>
      </w:r>
      <w:r>
        <w:rPr/>
        <w:t>ꕞ</w:t>
      </w:r>
      <w:r>
        <w:rPr/>
        <w:t>썭畗╊奵瞡⍅犵喵澘繃녑攲硾쉒㵌쉴乓橶桘媡顴쉩⭟䅎掻쉟束쉖칞䙙牆㕨幒彥㨵痂幂견묪䌦咩媘䉊湺敓䝈쉩债晙卭싃輪猪㙁ꥷ獰な㵥繚䙁⫂婅勂㭀橄ꄹ㥵㙃쵏参⑘狂汆䡐折슮乢頪敦녫灙塂彸쉨疿</w:t>
      </w:r>
      <w:r>
        <w:rPr/>
        <w:t>ꦿ</w:t>
      </w:r>
      <w:r>
        <w:rPr/>
        <w:t>㤤乤琰䑲穩</w:t>
      </w:r>
      <w:r>
        <w:rPr/>
        <w:t>ꥑ</w:t>
      </w:r>
      <w:r>
        <w:rPr/>
        <w:t>䇂싂坍ꥠ䮣췂剩椫곂䴵䳂땅쉉啱䥢䥡瓂침䈽숺ꇂ춡欩癧欺砵쉶ꄊ䢮␤쉦䉂쉀埂嘩漰䫃䡔䴤瘰樷</w:t>
      </w:r>
      <w:r>
        <w:rPr/>
        <w:t>ꦡ</w:t>
      </w:r>
      <w:r>
        <w:rPr/>
        <w:t>槂㏍ꥮ㕈⼽츩睕캩㆏婉䝉檡䩪獉睢汓礪橢珂⚻싂煺畀墏놥椸쉤治瞱䕭摅녈⍱丫珂嚣颮橑뽊琮囂䮮뭦⥴쉏恍畡槂癋쎡昫灱ꄥ</w:t>
      </w:r>
      <w:r>
        <w:rPr/>
        <w:t>ⵥ</w:t>
      </w:r>
      <w:r>
        <w:rPr/>
        <w:t>橮侩</w:t>
      </w:r>
      <w:r>
        <w:rPr/>
        <w:t>Ⲯ</w:t>
      </w:r>
      <w:r>
        <w:rPr/>
        <w:t>楚繶珂婄䑑輵䈲振㩉娫姂⩾숬␵꺣塭⫂䭾㷎剸ꇂ壂儩쉤澣싂犿긻싂摈搴畨猪⿂㝕</w:t>
      </w:r>
      <w:r>
        <w:rPr/>
        <w:t>ⷎ</w:t>
      </w:r>
      <w:r>
        <w:rPr/>
        <w:t>䔶⭍挲渳懂䳂欪쉩猵</w:t>
      </w:r>
      <w:r>
        <w:rPr/>
        <w:t>ⶡ</w:t>
      </w:r>
      <w:r>
        <w:rPr/>
        <w:t>㵢뾵免捥扞㨦檥帷㙔갻숫쉷숭깷祶䱬䨴䝣㩯捗䂡䤩燂⩮噲剠灹ꄱ쉸欥</w:t>
      </w:r>
      <w:r>
        <w:rPr/>
        <w:t>⡎⣂</w:t>
      </w:r>
      <w:r>
        <w:rPr/>
        <w:t>呸䐸戳慵䬥歠䀳憏頴幃〦漩曃녎⹈頷潸⮿</w:t>
      </w:r>
      <w:r>
        <w:rPr/>
        <w:t>꤬</w:t>
      </w:r>
      <w:r>
        <w:rPr/>
        <w:t>辱牔剋㍥前</w:t>
      </w:r>
      <w:r>
        <w:rPr/>
        <w:t>Ⳃ</w:t>
      </w:r>
      <w:r>
        <w:rPr/>
        <w:t>슩利⸱</w:t>
      </w:r>
      <w:r>
        <w:rPr/>
        <w:t>ꦡ</w:t>
      </w:r>
      <w:r>
        <w:rPr/>
        <w:t>礱兙꺡㴳쵭䀻슩匥㘩슡畱갨춏㯂㇂</w:t>
      </w:r>
      <w:r>
        <w:rPr/>
        <w:t>⢩</w:t>
      </w:r>
      <w:r>
        <w:rPr/>
        <w:t>搮㵬洷挺곂湾輬㙶䉓彔嘩</w:t>
      </w:r>
      <w:r>
        <w:rPr/>
        <w:t>ꤪ</w:t>
      </w:r>
      <w:r>
        <w:rPr/>
        <w:t>슏癙恸㮏⤹㜨勃彨扆깯竂㬸祲⸭⹁欪</w:t>
      </w:r>
      <w:r>
        <w:rPr/>
        <w:t>Ɱ</w:t>
      </w:r>
      <w:r>
        <w:rPr/>
        <w:t>恧캻䡫</w:t>
      </w:r>
      <w:r>
        <w:rPr/>
        <w:t>ꔪ</w:t>
      </w:r>
      <w:r>
        <w:rPr/>
        <w:t>깖晢朦깤쉣强弰樺뼩⹮⭙묣</w:t>
      </w:r>
      <w:r>
        <w:rPr/>
        <w:t>ꗂ</w:t>
      </w:r>
      <w:r>
        <w:rPr/>
        <w:t>绍飂兎⹦午꺘偙①参⤮畂⽫瀷淂슡獷숥䥃ꍷ겥숣쉌◂숪榩剩ꍆ桤仂珂焪䔭瀯湗ꇂ⥋䲥뮵个半</w:t>
      </w:r>
      <w:r>
        <w:rPr/>
        <w:t>ⶩ</w:t>
      </w:r>
      <w:r>
        <w:rPr/>
        <w:t>奡失쉢繸㥮䛂祧哂㩖と쉉頶䡵⎿刳䵞㪻␣敭畮䕶뼴⾱㑏㝕쉵搲沿䤨</w:t>
      </w:r>
      <w:r>
        <w:rPr/>
        <w:t>ꥐ</w:t>
      </w:r>
      <w:r>
        <w:rPr/>
        <w:t>壂嘶扷橞愸殡椷灸䫂䁙☻爵㛂⑵䍇彇ꅥ㯂皵깳刺쉐迂乩갴걡</w:t>
      </w:r>
      <w:r>
        <w:rPr/>
        <w:t>⣂</w:t>
      </w:r>
      <w:r>
        <w:rPr/>
        <w:t>湣庬</w:t>
      </w:r>
      <w:r>
        <w:rPr/>
        <w:t>Ⱚ</w:t>
      </w:r>
      <w:r>
        <w:rPr/>
        <w:t>칪ꥹ慂彌颏㩗숺䄪娫嘱숸汲⍬쉺歺땍䔬〥彍繬슱┯嘷넷嫎㥁甹썭㚻兡桴檡乡强摾쉦埍幃撩帹攻䍀ꍒ單捚쉐쏍䥌氤슿㡩棂冻㔥쉬䍲딷坐吨挥⦩슏㘮긣に싂䌳</w:t>
      </w:r>
      <w:r>
        <w:rPr/>
        <w:t>ꤸ</w:t>
      </w:r>
      <w:r>
        <w:rPr/>
        <w:t>쉕┣卬㝊剞彑뽞</w:t>
      </w:r>
      <w:r>
        <w:rPr/>
        <w:t>⡗</w:t>
      </w:r>
      <w:r>
        <w:rPr/>
        <w:t>䕟땋䅁硱咵時⽭⧂歹幦煤쉈扂撡쉙㏂䢿䩲⍶慬轩㕚╓痂䔽䅕⹌䶬灸긲吰弩㦱挶쏃</w:t>
      </w:r>
      <w:r>
        <w:rPr/>
        <w:t>ⲏ</w:t>
      </w:r>
      <w:r>
        <w:rPr/>
        <w:t>묺䍈㜫挰稻均剓捆땴ꇂ쉕䄦⨺旂槂⛃潭䜣佲繞朮ꅵ獶㵦⽗뭨㥄湴滍</w:t>
      </w:r>
      <w:r>
        <w:rPr/>
        <w:t>⠩</w:t>
      </w:r>
      <w:r>
        <w:rPr/>
        <w:t>싎礳⑑橎攸湚㎩썘⭓䕲뽩昩⼣幅呇싂묻楤㵖츫╙ꅉ摅숦</w:t>
      </w:r>
      <w:r>
        <w:rPr/>
        <w:t>ⴣ</w:t>
      </w:r>
      <w:r>
        <w:rPr/>
        <w:t>녫㝥擂숊䕲뗃扱媣ꅰ</w:t>
      </w:r>
      <w:r>
        <w:rPr/>
        <w:t>ꗂ</w:t>
      </w:r>
      <w:r>
        <w:rPr/>
        <w:t>녶材㥆㢻牧⩈轡㝏걀刳</w:t>
      </w:r>
      <w:r>
        <w:rPr/>
        <w:t>Ⳃ</w:t>
      </w:r>
      <w:r>
        <w:rPr/>
        <w:t>卩撱睪㑲兹숺⩍뽰呂</w:t>
      </w:r>
      <w:r>
        <w:rPr/>
        <w:t>ꔲ⒣</w:t>
      </w:r>
      <w:r>
        <w:rPr/>
        <w:t>슩쵆</w:t>
      </w:r>
      <w:r>
        <w:rPr/>
        <w:t>꧃</w:t>
      </w:r>
      <w:r>
        <w:rPr/>
        <w:t>圩゘쉷㝕♁䅞辏乚祑㟂晵⒩痂㯂㐸쉔戯桧㮱顃其剭朽啭䩟唯䅌♕瑙颥</w:t>
      </w:r>
      <w:r>
        <w:rPr/>
        <w:t>ꔮ</w:t>
      </w:r>
      <w:r>
        <w:rPr/>
        <w:t>䟂䉆㝯琻싂␵싍⽂噂⭆廎췂頳ㅠ瑌촪呁㕠䭹♄扫썭慑㝈⺬┮싎㐥ꍋ쉩㋂甯</w:t>
      </w:r>
      <w:r>
        <w:rPr/>
        <w:t>ꕗ</w:t>
      </w:r>
      <w:r>
        <w:rPr/>
        <w:t>剬卷梣睖ㅸ琪垱䰤⹓⯍顦硶瑸婇栶䭪겡땦숯矃䨴凍噬숰䨻땧婎⩵电숥着反顷吺物ꍋ⨨䳂䭫硫⍕䁠䘣쉂牀갳佔敔䡬じ煂컂砬⭑煘ꏍ땸厥깴杙汱ㅪ넰愻싎쉫⒘䟂쉾㡧傣㇂竂넺棍啊꺵硏⥡츬摐䯂䰮㶩捨恂睒儺쵞䝞</w:t>
      </w:r>
      <w:r>
        <w:rPr/>
        <w:t>ⱗ</w:t>
      </w:r>
      <w:r>
        <w:rPr/>
        <w:t>䳂㕥䴲</w:t>
      </w:r>
      <w:r>
        <w:rPr/>
        <w:t>ⵗ</w:t>
      </w:r>
      <w:r>
        <w:rPr/>
        <w:t>潵⹤㦩槂焩컂㊵㤨넫䵤瘰柃何㖏乓䙂南㍫怱佤ꍌ⩈冮䣂뽾噶</w:t>
      </w:r>
      <w:r>
        <w:rPr/>
        <w:t>ꦥ</w:t>
      </w:r>
      <w:r>
        <w:rPr/>
        <w:t>牶ㅑ㉺手睯쵩쉩橱䭀숥䉨桱썊浌쉗슘㙣Ⓜ啧⩡⥆䑒뽪凃侻䅒䁁㵪禮㬯甤⍈拂㐯擂䵱䭮弪桇㉉㡦</w:t>
      </w:r>
      <w:r>
        <w:rPr/>
        <w:t>⢩</w:t>
      </w:r>
      <w:r>
        <w:rPr/>
        <w:t>婭䱆疡獸穋奯塥喣⾣⦡眱徏擂⦡ㅸ쏂影⨲眶ㄣ⹸彐ꏂ呦挶⨪捯吣池䕭灞汯浵杸깹兪䙬쉇獇眨楔⨮뽨⩪뭙ゥ椦䑠④딮卵쉱杭</w:t>
      </w:r>
      <w:r>
        <w:rPr/>
        <w:t>ⱶ⩮䷂</w:t>
      </w:r>
      <w:r>
        <w:rPr/>
        <w:t>䕔刵檵䠱넭칁숵⭚㎡䉣쎬╓쉓㩅㭨煞轓汔쉃㥣㜯浢䵍Ⓜ╷啔</w:t>
      </w:r>
      <w:r>
        <w:rPr/>
        <w:t>ⲵ</w:t>
      </w:r>
      <w:r>
        <w:rPr/>
        <w:t>숻㖮⹮碥堻ꍓ䙌㭧沮䢱㕳묺㨯슮䙂䫂⯂免傩氳䉱盂唩婊⌴⵷渳彃숵捔呋䅢㥯꥔ꇂ矍뼫戺ꄺ飂竎佖䘮瓂ꅚ쉁ꍅ参佚戹㍧쉎眦䁕湋⩇棂㙘숹䷂쉲颵奭╙凂冬䩰㖡憩癋싂珂噒쌫⌯쉊垵썞쉋땭칧</w:t>
      </w:r>
      <w:r>
        <w:rPr/>
        <w:t>ꕤ</w:t>
      </w:r>
      <w:r>
        <w:rPr/>
        <w:t>㑤汃凂婯畟䴽彩꥔䵲䈶係壍ꅰ뇂漭▻䍟ꍳ改㉣䜪㓃乕⯂璏祄碬㬮딴側坣䈷繡䕅쉩ꥢㅾ椨䅐䎻晘⭴숶㴤쉀挴獪ꍰ칔㠣怩묻牟礷牷䍒㫂뗂䕐䡅⪮㊥ㄩ㢮⑄睦갬㍾泂녣噇徥渲顔縸繑瑰땨</w:t>
      </w:r>
      <w:r>
        <w:rPr/>
        <w:t>꧂</w:t>
      </w:r>
      <w:r>
        <w:rPr/>
        <w:t>坎捷䚬抮䤹䝓⽁⿂倊㑨䄩㵲㠬秂樫쌤湱狂</w:t>
      </w:r>
      <w:r>
        <w:rPr/>
        <w:t>ⰸ</w:t>
      </w:r>
      <w:r>
        <w:rPr/>
        <w:t>䱒瑯乖曂幧䔥䐰</w:t>
      </w:r>
      <w:r>
        <w:rPr/>
        <w:t>ⷂ꥙</w:t>
      </w:r>
      <w:r>
        <w:rPr/>
        <w:t>彺佌썸癠䍡걍䕗숫你汱␰㝋ꎬ摀䨰䌨䒩娻輶䜨此컂光䙚䁩┪柂䌣녔癩</w:t>
      </w:r>
      <w:r>
        <w:rPr/>
        <w:t>Ⳃ</w:t>
      </w:r>
      <w:r>
        <w:rPr/>
        <w:t>犩</w:t>
      </w:r>
      <w:r>
        <w:rPr/>
        <w:t>ꕾ</w:t>
      </w:r>
      <w:r>
        <w:rPr/>
        <w:t>氬쉐쌦ご㉔欲䑰娷偭塒健䙱测ꍀ싍䊣䨤뗂亮쉂飂婁歸䉆슱㩫㖥攤㑋㮿땶녬䕦畑</w:t>
      </w:r>
      <w:r>
        <w:rPr/>
        <w:t>Ⳃ</w:t>
      </w:r>
      <w:r>
        <w:rPr/>
        <w:t>넩㚬쉞㵺쉩垬癱㤸廂쉁摶牎⨭</w:t>
      </w:r>
      <w:r>
        <w:rPr/>
        <w:t>⡉</w:t>
      </w:r>
      <w:r>
        <w:rPr/>
        <w:t>칬彎卤幙牬㍾猹弬⭩〴歗䊱唷㔰싍䡓洵쉤쉨䕊쉷곂㡸潁슬㥀쉊⭥庱쉨焦㡋⥴顔䔯橠</w:t>
      </w:r>
      <w:r>
        <w:rPr/>
        <w:t>꥟</w:t>
      </w:r>
      <w:r>
        <w:rPr/>
        <w:t>㉒슣ㅶ㔨䔪츹礨뽚䑬숲侮</w:t>
      </w:r>
      <w:r>
        <w:rPr/>
        <w:t>ꔽ</w:t>
      </w:r>
      <w:r>
        <w:rPr/>
        <w:t>슩䁺帬</w:t>
      </w:r>
      <w:r>
        <w:rPr/>
        <w:t>⢱</w:t>
      </w:r>
      <w:r>
        <w:rPr/>
        <w:t>㍭汒晢썧ꄷ쉙唹⬺ㅇ⦘䭭쉌朦뽙</w:t>
      </w:r>
      <w:r>
        <w:rPr/>
        <w:t>ⵌ</w:t>
      </w:r>
      <w:r>
        <w:rPr/>
        <w:t>瞵╓轟㬽싂犩䰦</w:t>
      </w:r>
      <w:r>
        <w:rPr/>
        <w:t>ꕴ</w:t>
      </w:r>
      <w:r>
        <w:rPr/>
        <w:t>䜨㨲夦⥳猱祶쉄숵쉇摣㑀樯䱑䅪惂⥤摵啊漦潹湉㴯繚年싎癣♮넯䢩杤タ㡁渽⏂䔬</w:t>
      </w:r>
      <w:r>
        <w:rPr/>
        <w:t>ⵤ</w:t>
      </w:r>
      <w:r>
        <w:rPr/>
        <w:t>祶┳ㅣ</w:t>
      </w:r>
      <w:r>
        <w:rPr/>
        <w:t>Ⱚ</w:t>
      </w:r>
      <w:r>
        <w:rPr/>
        <w:t>䊡䕳⦬쉬⭫榱⼲湞㍸쵁넲숱䑓縱呚恋䩢㴤攦쉀믎僂琽惍辱汍扟䪘゘砦숦婮溥</w:t>
      </w:r>
      <w:r>
        <w:rPr/>
        <w:t>⡱</w:t>
      </w:r>
      <w:r>
        <w:rPr/>
        <w:t>꧍</w:t>
      </w:r>
      <w:r>
        <w:rPr/>
        <w:t>쉵</w:t>
      </w:r>
      <w:r>
        <w:rPr/>
        <w:t>⡘</w:t>
      </w:r>
      <w:r>
        <w:rPr/>
        <w:t>㎩烂㨯杔淂洣婫橩䡰숮䌽睱쎩猵싂</w:t>
      </w:r>
      <w:r>
        <w:rPr/>
        <w:t>ⶻ</w:t>
      </w:r>
      <w:r>
        <w:rPr/>
        <w:t>ⴥ</w:t>
      </w:r>
      <w:r>
        <w:rPr/>
        <w:t>廂咏欸祉䔮䆿䙚䰵汑恠㡁걒쉊싂癇䁴犘檣䶱啫䨤矂轏⩪産䌣樶旂繒쉦슻쉲⧂䳂晧썥숪쉷␣䝡䬰뽥䭲愸㐸ꌤ㑇琲愪㴶獞穄쉵禬䁹깵㑈廂硯琦呄権迂淂뭣㥚촪璵囂䤸啌爰婈㉌欨</w:t>
      </w:r>
      <w:r>
        <w:rPr/>
        <w:t>ꔶ</w:t>
      </w:r>
      <w:r>
        <w:rPr/>
        <w:t>깱嘪쉋㴭㕸슮灘牗</w:t>
      </w:r>
      <w:r>
        <w:rPr/>
        <w:t>ⱓ</w:t>
      </w:r>
      <w:r>
        <w:rPr/>
        <w:t>䌻쉳掻怸⚵憿</w:t>
      </w:r>
      <w:r>
        <w:rPr/>
        <w:t>ⱶ</w:t>
      </w:r>
      <w:r>
        <w:rPr/>
        <w:t>쉄攪쉎㘪呎即燃㙴㟂穥</w:t>
      </w:r>
      <w:r>
        <w:rPr/>
        <w:t>ⵃ</w:t>
      </w:r>
      <w:r>
        <w:rPr/>
        <w:t>昤쉱깲컂䱹恓⍈⸣慕ꍷ</w:t>
      </w:r>
      <w:r>
        <w:rPr/>
        <w:t>⡩</w:t>
      </w:r>
      <w:r>
        <w:rPr/>
        <w:t>갥ꄬ쉌ꇂ쉚䕴⨮囂慟䐥啾䎏竂⽩勂㋂恃춥⻂㓂슿쉍圪畵싍呑넻敹╳쵙檏戸券兲塥쉘䕾獬欬恋숯쉗뽨拂睈⏂頶</w:t>
      </w:r>
      <w:r>
        <w:rPr/>
        <w:t>ⱘ</w:t>
      </w:r>
      <w:r>
        <w:rPr/>
        <w:t>亻㍆㐽쉶夲넦悿⹎泂圲䌺夰珂</w:t>
      </w:r>
      <w:r>
        <w:rPr/>
        <w:t>⢮</w:t>
      </w:r>
      <w:r>
        <w:rPr/>
        <w:t>䢿⴪獳呫嘥䑾䤻뭱䱌呵囂敃慺깮쉫⽳쵃뭅㶮噘渱┩뽔刽畈ꥥ䙒輶佚䢏숰♬㭂儽㴨</w:t>
      </w:r>
      <w:r>
        <w:rPr/>
        <w:t>ⵡ</w:t>
      </w:r>
      <w:r>
        <w:rPr/>
        <w:t>坓唪⍅쉈썰橏</w:t>
      </w:r>
      <w:r>
        <w:rPr/>
        <w:t>⠷</w:t>
      </w:r>
      <w:r>
        <w:rPr/>
        <w:t>㏂䂩⧂歙溥♈㊘砯䀹恈긩呦低噓兦甪⚏㪏焻⒏㢣촊ꥷ쉪匩⛂</w:t>
      </w:r>
      <w:r>
        <w:rPr/>
        <w:t>ⷃ</w:t>
      </w:r>
      <w:r>
        <w:rPr/>
        <w:t>쉥쉾쉲⨫꥾穕</w:t>
      </w:r>
      <w:r>
        <w:rPr/>
        <w:t>⠩</w:t>
      </w:r>
      <w:r>
        <w:rPr/>
        <w:t>摋㡕洵柂⬻琷싃輳坚汃</w:t>
      </w:r>
      <w:r>
        <w:rPr/>
        <w:t>ꥍ</w:t>
      </w:r>
      <w:r>
        <w:rPr/>
        <w:t>쉶␫</w:t>
      </w:r>
      <w:r>
        <w:rPr/>
        <w:t>ꔹ</w:t>
      </w:r>
      <w:r>
        <w:rPr/>
        <w:t>䭓쉍꥚ㅊ㴪槂中䢱溩ꇂ㥲捄䨵帩⨪쉓㒬⩋䕐춘⹏䅊潆ㅒ⹶쉁係形摞⤪⭟䙯猵倦湪牎깉쉮⾡佱楱녔煲㠣⹒㭾썞ꏎ䭍䲡㍍䉕獮敇썵딳㥳御䰪⥕偺䩑쉋否</w:t>
      </w:r>
      <w:r>
        <w:rPr/>
        <w:t>Ⱟ</w:t>
      </w:r>
      <w:r>
        <w:rPr/>
        <w:t>輲桰塊瑰䄰恠敓浚㙗</w:t>
      </w:r>
      <w:r>
        <w:rPr/>
        <w:t>ⱬ</w:t>
      </w:r>
      <w:r>
        <w:rPr/>
        <w:t>欪⦮䁯슩末昽䙰싂㡶卪싎뭇汦䂣䡄䐰㐤⻍楉뭍椤堲幥未숻歏䥸輺䝷촣㕷幐䌥な顾廂䙍겏</w:t>
      </w:r>
      <w:r>
        <w:rPr/>
        <w:t>Ⱚ</w:t>
      </w:r>
      <w:r>
        <w:rPr/>
        <w:t>ꍟ␱딣숷橂匽⫂潄剟☳圦撥婧쉧䕘䫂䴺琯卋㠶欫效恕⩏枩숶琥⬮놻圱癬쉔亱匤䅵┮쉸呴仂☪扳昷畭䝐瑮婅祁珂쉍딸窻⍱ꏂ䍈쉨쉂침⨲츨澡뭄旂싂썢奆猲揍뼥槂扅牶䠬㭫⑷灷㨰㘥쉒づ☽㮏깃扷땩半㢵걢渥</w:t>
      </w:r>
      <w:r>
        <w:rPr/>
        <w:t>ꕾ</w:t>
      </w:r>
      <w:r>
        <w:rPr/>
        <w:t>榬칷祢枏</w:t>
      </w:r>
      <w:r>
        <w:rPr/>
        <w:t>ꔣ</w:t>
      </w:r>
      <w:r>
        <w:rPr/>
        <w:t>椲쉚喥䭪哂㥙毃幯偰슩槂䴶楙䋂㝈椣歘쉹栴䩁쉯氨䇂숸桷顒憿뽯彔澏ご</w:t>
      </w:r>
      <w:r>
        <w:rPr/>
        <w:t>ꕩ⵶</w:t>
      </w:r>
      <w:r>
        <w:rPr/>
        <w:t>䅀┯뭵憱㋂浖숮憬쉓땯뇂⤽㥠䜳층쉴歬쉄♷⩢㔱忎恸䍅</w:t>
      </w:r>
      <w:r>
        <w:rPr/>
        <w:t>⡯⑐</w:t>
      </w:r>
      <w:r>
        <w:rPr/>
        <w:t>牀祏㤻쉆걋</w:t>
      </w:r>
      <w:r>
        <w:rPr/>
        <w:t>ꕦ</w:t>
      </w:r>
      <w:r>
        <w:rPr/>
        <w:t>䵤帴䴯깑樤兀⼩땺䆘佖싃㏎湈⫂睆㭱쉰卦㡂컂䓂</w:t>
      </w:r>
      <w:r>
        <w:rPr/>
        <w:t>ꔣ</w:t>
      </w:r>
      <w:r>
        <w:rPr/>
        <w:t>猦䣂皩捏乥ꍆ皡</w:t>
      </w:r>
      <w:r>
        <w:rPr/>
        <w:t>ⰰ</w:t>
      </w:r>
      <w:r>
        <w:rPr/>
        <w:t>䑫䱓쉔䬴便顰牤</w:t>
      </w:r>
      <w:r>
        <w:rPr/>
        <w:t>ꤥ</w:t>
      </w:r>
      <w:r>
        <w:rPr/>
        <w:t>确컍䨩織㐸〻㣃⏂冿乙䁷嚵器昺婉㝟椮쌻♏썉淍㵅숥松쉹┬祺潈䢮쉥</w:t>
      </w:r>
      <w:r>
        <w:rPr/>
        <w:t>⡃</w:t>
      </w:r>
      <w:r>
        <w:rPr/>
        <w:t>瑌쉷숬캱由</w:t>
      </w:r>
      <w:r>
        <w:rPr/>
        <w:t>Ⱙ⛂</w:t>
      </w:r>
      <w:r>
        <w:rPr/>
        <w:t>慧慫㧃땴砰</w:t>
      </w:r>
      <w:r>
        <w:rPr/>
        <w:t>⡍</w:t>
      </w:r>
      <w:r>
        <w:rPr/>
        <w:t>㙵串숶䰳쉮㓂╴뗂쉆娴栽䙵쉖吹㕅쵧☲⨭쉀</w:t>
      </w:r>
      <w:r>
        <w:rPr/>
        <w:t>ꥏ</w:t>
      </w:r>
      <w:r>
        <w:rPr/>
        <w:t>䁣砣歓啮캱䉱쵞瀥〭偄熘漱떿啫係뗂乸瓃쉃頷쉏佇娪暻神䑨뇂佯佅쉅收獵㨪滂</w:t>
      </w:r>
      <w:r>
        <w:rPr/>
        <w:t>ꥊ</w:t>
      </w:r>
      <w:r>
        <w:rPr/>
        <w:t>晋丸싂숴帥晄娴照ひ䎿潰䔩嘷⩌橃䊿╂⵩湙㵡枱땎捅녘唨䡭⮥㕹姂</w:t>
      </w:r>
      <w:r>
        <w:rPr/>
        <w:t>ⵖ</w:t>
      </w:r>
      <w:r>
        <w:rPr/>
        <w:t>䉍㨫䲘떱㡁凃ꥯ⥧䥫割뿍쉖䑋⺣栫拃뭹䵲楂</w:t>
      </w:r>
      <w:r>
        <w:rPr/>
        <w:t>ⶣ</w:t>
      </w:r>
      <w:r>
        <w:rPr/>
        <w:t>䎬␶숣⧍繃䚬繣㉣㡃⵺琸湦♣全䚩祤䛂睔扠奁當㥎畮䕱墏愊</w:t>
      </w:r>
      <w:r>
        <w:rPr/>
        <w:t>ꕕ</w:t>
      </w:r>
      <w:r>
        <w:rPr/>
        <w:t>儭ꅋ䯂敃浯ꍢ묮獒㗍㴲慥汃否숵</w:t>
      </w:r>
      <w:r>
        <w:rPr/>
        <w:t>ꤶ</w:t>
      </w:r>
      <w:r>
        <w:rPr/>
        <w:t>瀳嘺슩땀刱歬㑞秎娹㙷녚兕廎㉥ꍋ⽚㑪㐴쉘㕅뭀盂卲瞵䞬쉳䩞䁨㘤䉏♩㍤뭈丶㴲㵠搥伨㡞硙剢쉤</w:t>
      </w:r>
      <w:r>
        <w:rPr/>
        <w:t>⢥</w:t>
      </w:r>
      <w:r>
        <w:rPr/>
        <w:t>亿㐻扞숦⩕睂呍㛎垻䳂⮥촪숩瑰䵧╇긲慈伦䡄쉧싃䐮湮卦▩</w:t>
      </w:r>
      <w:r>
        <w:rPr/>
        <w:t>⡘</w:t>
      </w:r>
      <w:r>
        <w:rPr/>
        <w:t>뮡▮ꌪ核硉熻煡甭⭺住柂䍐懎呁</w:t>
      </w:r>
      <w:r>
        <w:rPr/>
        <w:t>ꕴ</w:t>
      </w:r>
      <w:r>
        <w:rPr/>
        <w:t>걸ꅘ㌸⩞䨯ぱ䉠ꅚ歆묩歮㤱䥇灱正䗍䅁瘳쉑卯幬믃䄽砪檘㔸⮩繥넳䰬묱</w:t>
      </w:r>
      <w:r>
        <w:rPr/>
        <w:t>⡠</w:t>
      </w:r>
      <w:r>
        <w:rPr/>
        <w:t>녣嚩⸭뿂灟쉤㙖塺캿쌯믂㪱⹩걏</w:t>
      </w:r>
      <w:r>
        <w:rPr/>
        <w:t>꤭</w:t>
      </w:r>
      <w:r>
        <w:rPr/>
        <w:t>걪痂潏琸晒卌䥒咣㏍깶奕獵쉏敵枥软窵㠸⪬杌济塷廂Ⓙ싂纩뽰숳Ⓜ칺偈昤⾱䧂</w:t>
      </w:r>
      <w:r>
        <w:rPr/>
        <w:t>ꖏ</w:t>
      </w:r>
      <w:r>
        <w:rPr/>
        <w:t>쉙⥘涮깡猣쉹䶣祉飂顙</w:t>
      </w:r>
      <w:r>
        <w:rPr/>
        <w:t>ꦡ</w:t>
      </w:r>
      <w:r>
        <w:rPr/>
        <w:t>쉣杖땕㉅㉣掬쉲搹瘨慰녂싂弪䃂</w:t>
      </w:r>
      <w:r>
        <w:rPr/>
        <w:t>ⱈ</w:t>
      </w:r>
      <w:r>
        <w:rPr/>
        <w:t>〻慆ゥ떬쵭ꥳ䷂勂⥓㞻灬⏃縲兦歃敋䅐걁╔灴急⥦뭆㋂窵㩗</w:t>
      </w:r>
      <w:r>
        <w:rPr/>
        <w:t>Ⱝ</w:t>
      </w:r>
      <w:r>
        <w:rPr/>
        <w:t>䖮㑰柃㝚眵⍅⑬唰슩쉧獚顋佅慡뾩䉏媵假景仂㎬㡊䊵⽴</w:t>
      </w:r>
      <w:r>
        <w:rPr/>
        <w:t>ⵂ</w:t>
      </w:r>
      <w:r>
        <w:rPr/>
        <w:t>挥䍯榘住㵌⍾ꥠ숩婨浕ꅔ煐</w:t>
      </w:r>
      <w:r>
        <w:rPr/>
        <w:t>ꗂ</w:t>
      </w:r>
      <w:r>
        <w:rPr/>
        <w:t>䀪硎䨥䌳洽㡳樻</w:t>
      </w:r>
      <w:r>
        <w:rPr/>
        <w:t>Ⱙ⨩</w:t>
      </w:r>
      <w:r>
        <w:rPr/>
        <w:t>䍺䌲傣䊿硌⴨い⵷搬⸭婵깮㫂砷祦卒伺㟂ꍴ参</w:t>
      </w:r>
      <w:r>
        <w:rPr/>
        <w:t>꥓</w:t>
      </w:r>
      <w:r>
        <w:rPr/>
        <w:t>琻䮡桦癯ꍶ䒬쉰堰歍쎱䕢䒮</w:t>
      </w:r>
      <w:r>
        <w:rPr/>
        <w:t>ꔶ</w:t>
      </w:r>
      <w:r>
        <w:rPr/>
        <w:t>䑘ꍕ乍㋂旂慣砣慔㉟쏂걀㍠⨯⍥㭡㌩</w:t>
      </w:r>
      <w:r>
        <w:rPr/>
        <w:t>⢩</w:t>
      </w:r>
      <w:r>
        <w:rPr/>
        <w:t>䫃祋婍䚮痂⭞</w:t>
      </w:r>
      <w:r>
        <w:rPr/>
        <w:t>ⵇ</w:t>
      </w:r>
      <w:r>
        <w:rPr/>
        <w:t>쉚㮵䵔秂⛂年⨪</w:t>
      </w:r>
      <w:r>
        <w:rPr/>
        <w:t>Ɒ</w:t>
      </w:r>
      <w:r>
        <w:rPr/>
        <w:t>繦ㆩ䱠栭㞿倰橕姎⵸瀹奎楂凂䝯䓎敞帷䅺䉷딳繧姂▩뇂别쉰幍殿瀹쉶깸숷憻㶿䚣숱년番</w:t>
      </w:r>
      <w:r>
        <w:rPr/>
        <w:t>⣂</w:t>
      </w:r>
      <w:r>
        <w:rPr/>
        <w:t>숸偞嫂</w:t>
      </w:r>
      <w:r>
        <w:rPr/>
        <w:t>ꗂ</w:t>
      </w:r>
      <w:r>
        <w:rPr/>
        <w:t>䆣䡕洱ꥫ淎㕫䏂夺쉎䉈搹╠佊</w:t>
      </w:r>
      <w:r>
        <w:rPr/>
        <w:t>⡮</w:t>
      </w:r>
      <w:r>
        <w:rPr/>
        <w:t>ꥫ䙷楬⶘⬪쉃⸰役瑎┨単녬圩걀㭔㐨塤쉰睵㣂佳깄歟瘯敂䀽칡眻歒ㄫ溥㍋斵擂甲</w:t>
      </w:r>
      <w:r>
        <w:rPr/>
        <w:t>ꤰ</w:t>
      </w:r>
      <w:r>
        <w:rPr/>
        <w:t>䙏ꥨ숳뇎氪佟僂쉖嗂擂伫</w:t>
      </w:r>
      <w:r>
        <w:rPr/>
        <w:t>ⶥ</w:t>
      </w:r>
      <w:r>
        <w:rPr/>
        <w:t>䑫䁨㑞睐</w:t>
      </w:r>
      <w:r>
        <w:rPr/>
        <w:t>꧂</w:t>
      </w:r>
      <w:r>
        <w:rPr/>
        <w:t>걉숮嫂亩⨨砭䔭⹕䙎ꄹ䱁㑨䎣䙏椷煩稺獲污剟渨숭皩临晳硗䵏쉐⥈啑⩬</w:t>
      </w:r>
      <w:r>
        <w:rPr/>
        <w:t>ꗂ</w:t>
      </w:r>
      <w:r>
        <w:rPr/>
        <w:t>喬枡䍁爮쎻㏂纏煅䠷婮뭷噵⸵哂칍繖㙂⒥樶습ㄊ囂瑨䰬䮻唸녳</w:t>
      </w:r>
      <w:r>
        <w:rPr/>
        <w:t>ꥏ</w:t>
      </w:r>
      <w:r>
        <w:rPr/>
        <w:t>啌畏囂㝯⾩⹵⚩恱坁䄰升㈥䊬䁃桘摊杤╷䁨⤽䌤祔歶</w:t>
      </w:r>
      <w:r>
        <w:rPr/>
        <w:t>ⱥ</w:t>
      </w:r>
      <w:r>
        <w:rPr/>
        <w:t>㇎㥟〤呄䊥幢썹쉑止⿂頲䝗쉪䝘彤旂浺꥖慂奪斏䋂湳</w:t>
      </w:r>
      <w:r>
        <w:rPr/>
        <w:t>ꤷꗂ</w:t>
      </w:r>
      <w:r>
        <w:rPr/>
        <w:t>晢憬쌸㜺䉭係겿捭⵹쏍柃㠪䱩♷㌪쉕</w:t>
      </w:r>
      <w:r>
        <w:rPr/>
        <w:t>⢩</w:t>
      </w:r>
      <w:r>
        <w:rPr/>
        <w:t>採싂桑쏂畂㩞⽂㡅睦쉃⮮쉉冿썢䑈〈摟洩ㅄ䘹値䍔湷彴䅓㮥䑏㈯卫牔㥔潱䚏礨㙭ꍷ协䙅ꎮぇ싂线㐪ㆬ뽳ꎵ奞湡쵀捥ꍬ眲ꌥ斻䀲썶⯂Ⓜ冥抮║㭎恣恊╹䙟⾩㛂垵ㅠ眯㝱숹啫瑞睄ꥮ䙎歩䫂湷슩䘲䎩㣂楳䵑㙗䉄泃漰㑐썸䵔擂飂湯싂⨸欱硡潥乊杚札쉲凂榏䩢♫⿂炩</w:t>
      </w:r>
      <w:r>
        <w:rPr/>
        <w:t>Ⱙ</w:t>
      </w:r>
      <w:r>
        <w:rPr/>
        <w:t>槂婪挥戲㙓ꅎ⸮偭堹</w:t>
      </w:r>
      <w:r>
        <w:rPr/>
        <w:t>ⱏ</w:t>
      </w:r>
      <w:r>
        <w:rPr/>
        <w:t>氪啳眮㴤㉬䉚썯額杓㉁⩢㋂䍒⫂뮩⹂壂瀷剪潎㡦汉䌹ꄹㄴ싂⵷卥䧎⑯厮䅋묯噲捲瘥ㄺ拂슏ㄪ爦掮坆쉣䵟䁏⥭㍥㙚夻칊䁧凂栱癴溵圱䢘뼹䙨⚮扎係뽷⨪桎ꌶ⩌䗂⻎用擂◍䁍䰱⹌㵾䕇쉱䡧慒</w:t>
      </w:r>
      <w:r>
        <w:rPr/>
        <w:t>ꗂ</w:t>
      </w:r>
      <w:r>
        <w:rPr/>
        <w:t>猶䏂汄戯珂⏂쉓</w:t>
      </w:r>
      <w:r>
        <w:rPr/>
        <w:t>⡓</w:t>
      </w:r>
      <w:r>
        <w:rPr/>
        <w:t>珂䅇㑅橚ꌭ㌣偘爯슿䱯繡㉏異쉒汊業䡦橅母椴㇎塂⍘⩲쉈⾣歰偣擂칉欪ꍭ䤪悩塉䉯伥奱䓂㘻⑳䦩琫穷剬凂稻祍兆⹕츪쉸㘤繳塐杞⍵瑕</w:t>
      </w:r>
      <w:r>
        <w:rPr/>
        <w:t>ꤲ</w:t>
      </w:r>
      <w:r>
        <w:rPr/>
        <w:t>獎⩲걃䉋ꍱ畨숪琤㩮슬</w:t>
      </w:r>
      <w:r>
        <w:rPr/>
        <w:t>ꥏ</w:t>
      </w:r>
      <w:r>
        <w:rPr/>
        <w:t>㉪玿噣쉟ꥥ勂ㄩ⮿拂甲⍄䱨쌷㇂㵅抱ꥮ땯繖䅎刳砮⯂⥯兑䮥쉃〈싂輻洶矂꥚싂䵍㩱䙹</w:t>
      </w:r>
      <w:r>
        <w:rPr/>
        <w:t>ⱏ</w:t>
      </w:r>
      <w:r>
        <w:rPr/>
        <w:t>佨⫃㌽壂轢搰슏啳㩺</w:t>
      </w:r>
      <w:r>
        <w:rPr/>
        <w:t>ꔤ</w:t>
      </w:r>
      <w:r>
        <w:rPr/>
        <w:t>湾쉧㟃⽭칇쉺橋墬㈪氥㒮㑁敗갫놵书⽶⮱顓슱檱噗伮숩䵆劘䦻䋂敶歞斏</w:t>
      </w:r>
      <w:r>
        <w:rPr/>
        <w:t>ꤦ</w:t>
      </w:r>
      <w:r>
        <w:rPr/>
        <w:t>㫂䋂㡂两勎繄⸤捌⯂ヂ㭙甲⍱姂港䵂勂츸쉮浵塴玩ㄵ摗</w:t>
      </w:r>
      <w:r>
        <w:rPr/>
        <w:t>ꥇ</w:t>
      </w:r>
      <w:r>
        <w:rPr/>
        <w:t>㉓䣎塩㠨㉱⼨⍵㑑䔪渶憵</w:t>
      </w:r>
      <w:r>
        <w:rPr/>
        <w:t>ꤽ</w:t>
      </w:r>
      <w:r>
        <w:rPr/>
        <w:t>獬轚吮爻╖嘹칈㉊沏愮</w:t>
      </w:r>
      <w:r>
        <w:rPr/>
        <w:t>ⱗ⍤</w:t>
      </w:r>
      <w:r>
        <w:rPr/>
        <w:t>畃砱砥匷㩃恩煫为⮮쉧⫂䖻浖輷쉖숭⍞⤨숥䴰牵丫숱䝍灘亩숊䭰輭쉭숹䨺⩪迂啎ꥮ椺뗂깡</w:t>
      </w:r>
      <w:r>
        <w:rPr/>
        <w:t>Ᵽ</w:t>
      </w:r>
      <w:r>
        <w:rPr/>
        <w:t>桢游吩</w:t>
      </w:r>
      <w:r>
        <w:rPr/>
        <w:t>ꗂ</w:t>
      </w:r>
      <w:r>
        <w:rPr/>
        <w:t>纩䐲坅䝚ꅈ㘥矂伥䀺䅯┲⥺婴猳♖䲩㍚⺵獦凂偢꺱ꇂ촵</w:t>
      </w:r>
      <w:r>
        <w:rPr/>
        <w:t>ꥈ</w:t>
      </w:r>
      <w:r>
        <w:rPr/>
        <w:t>쉌㝮䮵㡴䙐妬攣琮쉈</w:t>
      </w:r>
      <w:r>
        <w:rPr/>
        <w:t>ꦥ</w:t>
      </w:r>
      <w:r>
        <w:rPr/>
        <w:t>昺氲狂彊琲</w:t>
      </w:r>
      <w:r>
        <w:rPr/>
        <w:t>⡢</w:t>
      </w:r>
      <w:r>
        <w:rPr/>
        <w:t>㌱恢䇂㜻珂ꥶ廂깇숷橳轁浄䵙쵵㡂朮㣂渥䁉玡㕍䫂浺䕚嫂땚師浫</w:t>
      </w:r>
      <w:r>
        <w:rPr/>
        <w:t>ꕖ</w:t>
      </w:r>
      <w:r>
        <w:rPr/>
        <w:t>㐥땚顺⩯⩳뮮庬猥棂歉輰䩳뮩晘⩧恇싂垩顙甬䅎䬬㪬슱㉚䍾뭷弰婵㫂敡</w:t>
      </w:r>
      <w:r>
        <w:rPr/>
        <w:t>ꖮ</w:t>
      </w:r>
      <w:r>
        <w:rPr/>
        <w:t>偸瓂伳쉵摦쉅䭱吮輶㪩坣㦥⩷䴰땶츺</w:t>
      </w:r>
      <w:r>
        <w:rPr/>
        <w:t>ꔭ</w:t>
      </w:r>
      <w:r>
        <w:rPr/>
        <w:t>愵ㄶ忂橅硺╸숹硊塌䳂呐佞숶긪單亵㍰☪犱슘□ꄭ敱獌戻⮥汓硩걦㉤</w:t>
      </w:r>
      <w:r>
        <w:rPr/>
        <w:t>ⰴ</w:t>
      </w:r>
      <w:r>
        <w:rPr/>
        <w:t>畯壍䭚嘺攩쉾㭎䱶㈰♹쉁⭎䶿┬싂</w:t>
      </w:r>
      <w:r>
        <w:rPr/>
        <w:t>ⷂ</w:t>
      </w:r>
      <w:r>
        <w:rPr/>
        <w:t>飂㭾㠳徬╷兵ッ啈㭇㎡晪䖘⨩啹㈪熱쎘慞䩇潹⍅쉠乥쉙呄䤬瑸䡳璘侏嘸砦싎⽉쉁⸨埂</w:t>
      </w:r>
      <w:r>
        <w:rPr/>
        <w:t>ꥅ</w:t>
      </w:r>
      <w:r>
        <w:rPr/>
        <w:t>割娺䰻╴婟戨碮䰺歒曂䳂갯⧂써쉬묱伴싂㓃㡡⥹癙쉦숨乑뽌츨갭숦呓捀䅖佘攺녫澵쉉㙮⛂歾놬佞싂旂</w:t>
      </w:r>
      <w:r>
        <w:rPr/>
        <w:t>ꥃ</w:t>
      </w:r>
      <w:r>
        <w:rPr/>
        <w:t>摋彫⑺搣睊싎⽳쎻懂椸⥰朶礴䤮깍廂㚮쉾偖娺꥔掩쉗彨슥㑌䤨穄墩⦣숷掏㕮䥈㝣㝺⾣暻䀮硍ꇂ뗂㩁숺♐쉯塘䬣䧍땣婩氻䉐</w:t>
      </w:r>
      <w:r>
        <w:rPr/>
        <w:t>ꥁ</w:t>
      </w:r>
      <w:r>
        <w:rPr/>
        <w:t>汫㈬꺡⼤抩쉙輮쌯楞</w:t>
      </w:r>
      <w:r>
        <w:rPr/>
        <w:t>⠺</w:t>
      </w:r>
      <w:r>
        <w:rPr/>
        <w:t>泂潺㠮쉕卡亥䍅ꇎ䡯䱍潃싂㩓毂</w:t>
      </w:r>
      <w:r>
        <w:rPr/>
        <w:t>꥟</w:t>
      </w:r>
      <w:r>
        <w:rPr/>
        <w:t>さ</w:t>
      </w:r>
      <w:r>
        <w:rPr/>
        <w:t>Ⲙ</w:t>
      </w:r>
      <w:r>
        <w:rPr/>
        <w:t>疡쉐놩拂䅁䴸幘갪䊣싂桾䇂⽭潊㈦ㅣ楙␴竂䅇炿卭禥偈唤晐癣␺穬곂圦捺㧂前쉶檱琲杆</w:t>
      </w:r>
      <w:r>
        <w:rPr/>
        <w:t>ꕨ</w:t>
      </w:r>
      <w:r>
        <w:rPr/>
        <w:t>숨습毂㵦┫╩숥刵橫晈숦獙歖猬楪割佀僂숰泃긥潊ꎬ숸块⸤砸洲䈬婁ꥭ䉐㮬欯嗂砫玡摶慷㌴浬䴬䁫䉵晱䁟Ⓜ䰳哂䭐嘬硏⩳秂擂倳浲⺡侥䪮仃歬숶◃焣獨墩扎婺숬뿂灘㐲䜨䝭幏䜪㒬噟⫂〭㵆漩卋쉊灾瑌뗃츮숹噷〶㭞㜨卬恾슣剧䝎璩䋂䅶숹毃墵䙡⹢䣂䑑穩灘櫂ヂ⚩</w:t>
      </w:r>
      <w:r>
        <w:rPr/>
        <w:t>ꕮ</w:t>
      </w:r>
      <w:r>
        <w:rPr/>
        <w:t>愽쉪晍쉫㜱쌳ㅔ扠㥅쉦묊彎潞㉨漸ㄬ搷쵓樥⍁㕴橤㵸䌨斥㵢㵙겏♍纻䍞㩰쉸啋睘渪␱垣뭵⍞쉌繌凂⸲ꇃ떩灞廂</w:t>
      </w:r>
      <w:r>
        <w:rPr/>
        <w:t>⠪</w:t>
      </w:r>
      <w:r>
        <w:rPr/>
        <w:t>䖻♕╦摓⏂噣盂灌⩲</w:t>
      </w:r>
      <w:r>
        <w:rPr/>
        <w:t>ⵟ</w:t>
      </w:r>
      <w:r>
        <w:rPr/>
        <w:t>繴橂㩤⨸㙭乖捄潂繟㕥⥪圦ꇂ稲쉣毂칣⽾⨸칌盂쉹㩾桯땲参䜸係싎</w:t>
      </w:r>
      <w:r>
        <w:rPr/>
        <w:t>⠺</w:t>
      </w:r>
      <w:r>
        <w:rPr/>
        <w:t>皘轤䕙䝏䞮去⹵桾䥍慍慆剭䝠⼰☻싃㟎썐쉄ꌥ쌻숯畤畀慒쉂彸⩾㍾㋂뽱助䅂棎㠨㬩</w:t>
      </w:r>
      <w:r>
        <w:rPr/>
        <w:t>ⵂꔲ</w:t>
      </w:r>
      <w:r>
        <w:rPr/>
        <w:t>䱾쉮꺏嫂갪⿂⽍㙔䂻弫昱兾ꥢ쉸硑쉚╆㷃깍娰海䱱☨숷伮㘪숯晈洣⩇숴꺡损漩恮㏎攨畵㧂瘫뭗㋂⤻㥗⹭琶儰</w:t>
      </w:r>
      <w:r>
        <w:rPr/>
        <w:t>ⴭ</w:t>
      </w:r>
      <w:r>
        <w:rPr/>
        <w:t>溩偦쉗㦘뼸轷㠰稦倵數习堤嫂楉汱㙐䁉뮬奌䜥</w:t>
      </w:r>
      <w:r>
        <w:rPr/>
        <w:t>ⱗ</w:t>
      </w:r>
      <w:r>
        <w:rPr/>
        <w:t>䴣穠</w:t>
      </w:r>
      <w:r>
        <w:rPr/>
        <w:t>꥓</w:t>
      </w:r>
      <w:r>
        <w:rPr/>
        <w:t>晬瑔⩌卥곂㵩⚡뭔碩䀥뽩櫂徻㔽繯ㄨ橨撮싂ꅢꍐ晬䵾潤⨫⑰</w:t>
      </w:r>
      <w:r>
        <w:rPr/>
        <w:t>ꤰ</w:t>
      </w:r>
      <w:r>
        <w:rPr/>
        <w:t>浫焩ぢ⵲幩纡刷䑣穂捾</w:t>
      </w:r>
      <w:r>
        <w:rPr/>
        <w:t>ⷂ⑯ꤺ</w:t>
      </w:r>
      <w:r>
        <w:rPr/>
        <w:t>㑮⨯䩑䨰ㆬ歐㓎䓃쉤䑫슏敋㉙㩵䐨쉄쉄灯䕥㑖쉸毂繚怪㍢眫畢┯㏂쉆슬卞杈♹䄤ꅌ埂怬㴶顊쉕曂捬</w:t>
      </w:r>
      <w:r>
        <w:rPr/>
        <w:t>꧂</w:t>
      </w:r>
      <w:r>
        <w:rPr/>
        <w:t>氦亮救獹⨩摖껂䅒⩣故䰬䠦슮땷㌷㉴⯍斘穠쉙楯瑇㖿</w:t>
      </w:r>
      <w:r>
        <w:rPr/>
        <w:t>ⴥ</w:t>
      </w:r>
      <w:r>
        <w:rPr/>
        <w:t>깠싂녈땀渵呁瘨㴩ㅦ僎숳⹉쵭甲䮬숭摺꺡揂싃其㉅</w:t>
      </w:r>
      <w:r>
        <w:rPr/>
        <w:t>ꕤ</w:t>
      </w:r>
      <w:r>
        <w:rPr/>
        <w:t>䡵磂嘥䤵䍸位♣㦿唬前⩠䩘</w:t>
      </w:r>
      <w:r>
        <w:rPr/>
        <w:t>ꤤ</w:t>
      </w:r>
      <w:r>
        <w:rPr/>
        <w:t>枘㕱뽇㈯爹슱飂㦻扊敱䉁头棂歮盂ꇂ⾻槂敒㪩뮣獥娤扯輻祷吣㌦</w:t>
      </w:r>
    </w:p>
    <w:p>
      <w:pPr>
        <w:pStyle w:val="PreformattedText"/>
        <w:bidi w:val="0"/>
        <w:spacing w:before="0" w:after="0"/>
        <w:jc w:val="left"/>
        <w:rPr/>
      </w:pPr>
      <w:r>
        <w:rPr/>
        <w:t>Ⓜ</w:t>
      </w:r>
      <w:r>
        <w:rPr/>
        <w:t>牴癞彪슩</w:t>
      </w:r>
      <w:r>
        <w:rPr/>
        <w:t>⡢</w:t>
      </w:r>
      <w:r>
        <w:rPr/>
        <w:t>娸乕</w:t>
      </w:r>
      <w:r>
        <w:rPr/>
        <w:t>ⷂ</w:t>
      </w:r>
      <w:r>
        <w:rPr/>
        <w:t>轘녫炣槍楅凂幹녦</w:t>
      </w:r>
      <w:r>
        <w:rPr/>
        <w:t>ꦘ</w:t>
      </w:r>
      <w:r>
        <w:rPr/>
        <w:t>숴牳</w:t>
      </w:r>
      <w:r>
        <w:rPr/>
        <w:t>ꤣ</w:t>
      </w:r>
      <w:r>
        <w:rPr/>
        <w:t>쉯祆㍢惍쉷⸵㙴塑쉈ꇂ떥昪兾䜻䆩濂슬뼶悮㝚獴輬䛂橧㝘䎘琻뾥㮻煈</w:t>
      </w:r>
      <w:r>
        <w:rPr/>
        <w:t>ꕩ</w:t>
      </w:r>
      <w:r>
        <w:rPr/>
        <w:t>塭ꅁ쉒唳兠䯂瘰捲頻꥔</w:t>
      </w:r>
      <w:r>
        <w:rPr/>
        <w:t>ꖣ</w:t>
      </w:r>
      <w:r>
        <w:rPr/>
        <w:t>呲긮汧兓숸娣偍熥礤싂슻犘</w:t>
      </w:r>
      <w:r>
        <w:rPr/>
        <w:t>⠪⥦</w:t>
      </w:r>
      <w:r>
        <w:rPr/>
        <w:t>놻䥤⑙う깫呴぀牢竂땋䦏汅䞏캵슬칗樻礪湗轅轏䕧ꅂ汋轓䈩⨦兕㍒뗎㡣㝴匥奢斘뭲뽧⥁潦☩䊩ꅷ丵哎剮㫂ꄫ也嫂╔뽺칲弻⽵䕁쉪檻眩</w:t>
      </w:r>
      <w:r>
        <w:rPr/>
        <w:t>ꦏ</w:t>
      </w:r>
      <w:r>
        <w:rPr/>
        <w:t>䁾幐쉋⩰㩶㬹딲八参顸⩃땅輶⩬䶥㘊噇顸挹⭌彊쉨煃⨴䍎슬幇媬潸㡡쉘练㉺䰮쉩橤⫂沣乪㵔꧎橠슩坯䞏兰呍㇂䱷싂未汃扷㊩繤</w:t>
      </w:r>
      <w:r>
        <w:rPr/>
        <w:t>ꗂ</w:t>
      </w:r>
      <w:r>
        <w:rPr/>
        <w:t>싂桳批㕎敀싂</w:t>
      </w:r>
      <w:r>
        <w:rPr/>
        <w:t>ꥁ</w:t>
      </w:r>
      <w:r>
        <w:rPr/>
        <w:t>䭋숩까啚璩沘敳即噊欮桚쵳딶▥뽳つ⎡침捅灖</w:t>
      </w:r>
      <w:r>
        <w:rPr/>
        <w:t>⢥</w:t>
      </w:r>
      <w:r>
        <w:rPr/>
        <w:t>濎䰴묣殡旂砹쉦媮䈥暣⪣煥祚숲李ꅋ故ꍁ츣础獊슿㝏숸춥窥쵉楁⩔偱땉뗂別偎礳쉸䍖滂䅄쵉䰪燂䡎깢砪㙤䳂⽾兠㛂㏂꺵䌩㕅쉚뾥嘨穣嘲격⭾厏䂿滂刮䕬䲬㙌▱쉫嫂ꥬ稬桊㤷㥘쉗塈汱〹⪡╒⻂㔥</w:t>
      </w:r>
      <w:r>
        <w:rPr/>
        <w:t>ꕯ</w:t>
      </w:r>
      <w:r>
        <w:rPr/>
        <w:t>뼳╦䵾䙲뭥僎偕䉪佲瑠⩖촴쉪㡰猣硏⾱䵨㬷橃汆潾挵勂쵕槂⽄烃츪渵妮䉍숻晦乄圦ꥨ</w:t>
      </w:r>
      <w:r>
        <w:rPr/>
        <w:t>ⱚ</w:t>
      </w:r>
      <w:r>
        <w:rPr/>
        <w:t>創ꎩ䔤䡇楅ꇂ㭠儭祭⩣</w:t>
      </w:r>
      <w:r>
        <w:rPr/>
        <w:t>ⷂ</w:t>
      </w:r>
      <w:r>
        <w:rPr/>
        <w:t>껂ㆻ슱ꄥ땪の␷沵眻兦㐲剥</w:t>
      </w:r>
      <w:r>
        <w:rPr/>
        <w:t>Ⲙ</w:t>
      </w:r>
      <w:r>
        <w:rPr/>
        <w:t>晊ㅺ㥭椥⩹噺干숶⺮╭平烎ꥵ㠯⹒佟㍖頲䐸</w:t>
      </w:r>
      <w:r>
        <w:rPr/>
        <w:t>꥓</w:t>
      </w:r>
      <w:r>
        <w:rPr/>
        <w:t>浤掮</w:t>
      </w:r>
      <w:r>
        <w:rPr/>
        <w:t>ꥋ</w:t>
      </w:r>
      <w:r>
        <w:rPr/>
        <w:t>潈쉫侥楩氬㡩㌺䱟⧂⍋㫂䍂匬挹숽坫츤㝏⸬楊쉮촻彀娸슏兦䍇䀯䬷斘쉪繥疮뽏䰤婨䐦캵李敥畹㭐쉁═쎿슿㫂瑱ォ狂捰䯂獍匣쉁䚱㑣䧂</w:t>
      </w:r>
      <w:r>
        <w:rPr/>
        <w:t>ⲿ⭣</w:t>
      </w:r>
      <w:r>
        <w:rPr/>
        <w:t>쉅䠲媩牥癶幦촣瀦托㪣숺梿깣砰犏㟂䘶⫂橃坨⑈縳娳⽭뽍떣㌶숯挩슻쉡迂䟂幺</w:t>
      </w:r>
      <w:r>
        <w:rPr/>
        <w:t>ⱒ</w:t>
      </w:r>
      <w:r>
        <w:rPr/>
        <w:t>穡瀸⥭咿⧂扮</w:t>
      </w:r>
      <w:r>
        <w:rPr/>
        <w:t>⡞</w:t>
      </w:r>
      <w:r>
        <w:rPr/>
        <w:t>瓂捅䎡ぁ滃昪牬</w:t>
      </w:r>
      <w:r>
        <w:rPr/>
        <w:t>ⱬ</w:t>
      </w:r>
      <w:r>
        <w:rPr/>
        <w:t>숸偊縹煶㙑硎☰긮칓쉊ꍇ卷⨲怷ㅍ拎⑶摎숹癶㭆䟍䊬旂浔〶䪮爽奰幉㴫㢩⿂깄眸獇懂⽫⮥䓂丸㝥獪拂㡒憩⮵晙煥䙭樰䱳桀婏瑗瀸圻癫㥫ㄽ</w:t>
      </w:r>
      <w:r>
        <w:rPr/>
        <w:t>ꕔ</w:t>
      </w:r>
      <w:r>
        <w:rPr/>
        <w:t>츤畧戺⑚⒏╮㝃㖏</w:t>
      </w:r>
      <w:r>
        <w:rPr/>
        <w:t>ꖿ</w:t>
      </w:r>
      <w:r>
        <w:rPr/>
        <w:t>숬杒☳晣㦱䱦⿂縻歶傮⭁ꍆ䍈樣濎琭唪䝙汔⯂⍆牒</w:t>
      </w:r>
      <w:r>
        <w:rPr/>
        <w:t>ꔭ</w:t>
      </w:r>
      <w:r>
        <w:rPr/>
        <w:t>싂쵆䭹琲楲繓뇂扙슮ㄲ⪡◂쉮坚㤴䲥ぴ戹繰桟⩭㤴匷單烂䱉浘쉗火㉤爬☫╬숣䍀䌺輸顰灱㕑䄽畧</w:t>
      </w:r>
      <w:r>
        <w:rPr/>
        <w:t>ꕞ</w:t>
      </w:r>
      <w:r>
        <w:rPr/>
        <w:t>칧捄</w:t>
      </w:r>
      <w:r>
        <w:rPr/>
        <w:t>ꔩ</w:t>
      </w:r>
      <w:r>
        <w:rPr/>
        <w:t>坏⻍潘춿戻㕳⩦甲颿넪墩싂땵囂啯ꇂ湮ㅌ</w:t>
      </w:r>
      <w:r>
        <w:rPr/>
        <w:t>ⰽ</w:t>
      </w:r>
      <w:r>
        <w:rPr/>
        <w:t>低硚⹞殥汮</w:t>
      </w:r>
      <w:r>
        <w:rPr/>
        <w:t>ꤊ</w:t>
      </w:r>
      <w:r>
        <w:rPr/>
        <w:t>㐤</w:t>
      </w:r>
      <w:r>
        <w:rPr/>
        <w:t>Ⳏ</w:t>
      </w:r>
      <w:r>
        <w:rPr/>
        <w:t>沣㟂半盂</w:t>
      </w:r>
      <w:r>
        <w:rPr/>
        <w:t>ꔵ</w:t>
      </w:r>
      <w:r>
        <w:rPr/>
        <w:t>싂⑂䵎牱憱仂숽숲겮帳博ꥮ辘쉉䦡強䖬泎⌲杦</w:t>
      </w:r>
      <w:r>
        <w:rPr/>
        <w:t>ⷂ</w:t>
      </w:r>
      <w:r>
        <w:rPr/>
        <w:t>秃췂橾㵃</w:t>
      </w:r>
      <w:r>
        <w:rPr/>
        <w:t>ⰽ</w:t>
      </w:r>
      <w:r>
        <w:rPr/>
        <w:t>䘻灯归硲ꅶ䭔娯⽗겿㜦</w:t>
      </w:r>
      <w:r>
        <w:rPr/>
        <w:t>ⵀ</w:t>
      </w:r>
      <w:r>
        <w:rPr/>
        <w:t>橠䀷㷂⑳盂싂䚿겥截挩慫枥止숬쉅牉侵柂꥔㪻㏃厵疻橳쵬哂䬲枩䳂塂⩹</w:t>
      </w:r>
      <w:r>
        <w:rPr/>
        <w:t>ꤶ♪</w:t>
      </w:r>
      <w:r>
        <w:rPr/>
        <w:t>縭㇍긨䡯朮쉘晈坾곂숣</w:t>
      </w:r>
      <w:r>
        <w:rPr/>
        <w:t>⠤</w:t>
      </w:r>
      <w:r>
        <w:rPr/>
        <w:t>㍺盂印㕶繷녪䁦䉷䂣幒〽⛂┳뾣쉱昨땁싂㙳櫂㯂挹伬┥⌯恢䡱㪏</w:t>
      </w:r>
      <w:r>
        <w:rPr/>
        <w:t>⠤</w:t>
      </w:r>
      <w:r>
        <w:rPr/>
        <w:t>슥楦ꏂ窻堮橓党㖮쉳뭔걮䆘熱嚵晅␻楣쉰㙬쉈圲</w:t>
      </w:r>
      <w:r>
        <w:rPr/>
        <w:t>⠯</w:t>
      </w:r>
      <w:r>
        <w:rPr/>
        <w:t>掏䩆</w:t>
      </w:r>
      <w:r>
        <w:rPr/>
        <w:t>ꕗ</w:t>
      </w:r>
      <w:r>
        <w:rPr/>
        <w:t>⼤坳⚵弩넰䕉斘䥏</w:t>
      </w:r>
      <w:r>
        <w:rPr/>
        <w:t>꧂</w:t>
      </w:r>
      <w:r>
        <w:rPr/>
        <w:t>ꅣ摾䉰딻䙮</w:t>
      </w:r>
      <w:r>
        <w:rPr/>
        <w:t>ⱴ</w:t>
      </w:r>
      <w:r>
        <w:rPr/>
        <w:t>䑅〶瀲쉐㥐숰㆏쉫</w:t>
      </w:r>
      <w:r>
        <w:rPr/>
        <w:t>ⰽ</w:t>
      </w:r>
      <w:r>
        <w:rPr/>
        <w:t>숩ㅴ搨懂⎮恓ꎩ䅪</w:t>
      </w:r>
      <w:r>
        <w:rPr/>
        <w:t>ⷂ</w:t>
      </w:r>
      <w:r>
        <w:rPr/>
        <w:t>쉯䔸啞噀㍸坹由컂䙮ㄥ⩫⨪췂</w:t>
      </w:r>
      <w:r>
        <w:rPr/>
        <w:t>ꥋ</w:t>
      </w:r>
      <w:r>
        <w:rPr/>
        <w:t>汯眽畐촪⤬䀺奈⯃䅨</w:t>
      </w:r>
      <w:r>
        <w:rPr/>
        <w:t>ꕣ</w:t>
      </w:r>
      <w:r>
        <w:rPr/>
        <w:t>숸⥈㐦楢䉰䎏䉥瞘牄슱䎏迎쉡䨤ꄣ䕔堶䘯㩌禵䡡畸轞</w:t>
      </w:r>
      <w:r>
        <w:rPr/>
        <w:t>⢡</w:t>
      </w:r>
      <w:r>
        <w:rPr/>
        <w:t>礩칔쏂쉓㊱ꅾ姍넸具숻䠥㈹╹쵏⽸坬⥰併깱㬪獆瘤䉴㉔깇㙕㙉</w:t>
      </w:r>
      <w:r>
        <w:rPr/>
        <w:t>ꥒ</w:t>
      </w:r>
      <w:r>
        <w:rPr/>
        <w:t>뇂楞䅡䍰檣捧㬫匣⹩晅轪⬪稸⨱뭈秂㤸숶佦촣곂㗂䅹숰⩗㨻䩄纩池뭡潄畒ぴ☸廂쉋乗汚ノ슬㫃䍺牺婣숵橄</w:t>
      </w:r>
      <w:r>
        <w:rPr/>
        <w:t>ꥉ</w:t>
      </w:r>
      <w:r>
        <w:rPr/>
        <w:t>滂䀪㩅獃㍧뽐縩싍㍊癟숪繙쉵䢬ꥲ␥䴪桚䕰䱉䉨泂旂⨱쉒䉃䉗䅔䁭㜱㨳칠⥟㭠淍柂쌳乯쉥敁⩮땦쌦ꥩ䥇㡺싂◂䥧湩奔夵췂♑䁩ヂ녞㑵橪䆘乊㢘恹䮘横㩺獺뽷垵</w:t>
      </w:r>
      <w:r>
        <w:rPr/>
        <w:t>ꕹ</w:t>
      </w:r>
      <w:r>
        <w:rPr/>
        <w:t>췂啗䝸怤䜨卨扩㕕㶘セ䝒</w:t>
      </w:r>
      <w:r>
        <w:rPr/>
        <w:t>ꥈ</w:t>
      </w:r>
      <w:r>
        <w:rPr/>
        <w:t>乙久癇數楄〥䄪廂뭯烂䗂</w:t>
      </w:r>
      <w:r>
        <w:rPr/>
        <w:t>⡘</w:t>
      </w:r>
      <w:r>
        <w:rPr/>
        <w:t>剦⒮轪斘</w:t>
      </w:r>
      <w:r>
        <w:rPr/>
        <w:t>ꦩ</w:t>
      </w:r>
      <w:r>
        <w:rPr/>
        <w:t>숱勃䘤놩㮱䭶쉆⨦䵠栶㬻灊</w:t>
      </w:r>
      <w:r>
        <w:rPr/>
        <w:t>ⱑ</w:t>
      </w:r>
      <w:r>
        <w:rPr/>
        <w:t>廂슩걊呂祫癕嗃瘺內⥟뇂佳촭쉠㎬婺瘴侏塲纱欷啳幹珎夨恋汭繈戨컂䔬〉朩쌹丹硊ㄥⓂ䭥쉯㍰䬪㭊㡃砨⹆깈쉤ꥸ悱熵䌱砶㪣䂘猬⽇窬㪬悡睑싂쉓䝈┷</w:t>
      </w:r>
      <w:r>
        <w:rPr/>
        <w:t>ꦩ</w:t>
      </w:r>
      <w:r>
        <w:rPr/>
        <w:t>印汘強딽ꍱ楂㕶㘬㍉兄歮夶䴹䳂㉕䜤</w:t>
      </w:r>
      <w:r>
        <w:rPr/>
        <w:t>ꕕ</w:t>
      </w:r>
      <w:r>
        <w:rPr/>
        <w:t>䅆䒥桭땐㥑頶敞形숲ꄶ䡩㯃쉫깋㉦䅳녇啈刊㪿쉘䙡冬䩍劵祠ず䟂噉㴮輴搻䡺㙅吹啗䫍㭹뽪坂쉕睲憮䓂坅㔦䫍桟柂䉂爽䥩䙔橎숪垵䀵浞堶뭫輸桗攲㤦뭋䷂擂恤⸣氵䱚儽䄫⪱瘺㵌习甬嘦兩쉹傣갮쉌㊡㡸獥擂쉕顑扖䁆飂♈슣婢⿂公㑥乮㓂楍ヂ発偬颥疩㒿獳玩⑍</w:t>
      </w:r>
      <w:r>
        <w:rPr/>
        <w:t>ꔥ䷂</w:t>
      </w:r>
      <w:r>
        <w:rPr/>
        <w:t>纏顧숭슘猳灹ふ⭟츤숤渪癒떱ご撏숯田嚱ꅭ唪䯎쉮均䕁썮썶〹瑓凃㔰穮噍㢡䔲싎䣂牪䯂恪䫍橊㟃序瑈╪幙☺敆壂슩䮬睉싍㕙橐䥉㭟㬤咡打迃乩傻婫슣⧂杍頬䨽␳꥞숺슻愫♏辩牭滂䩨쵆䕌儵轧㩮⫂洤㈰憿氯佃祌</w:t>
      </w:r>
      <w:r>
        <w:rPr/>
        <w:t>ꥆ</w:t>
      </w:r>
      <w:r>
        <w:rPr/>
        <w:t>档摓⩰昽⩋塞⼷쌮긮㭱㦿喬㗂쉉</w:t>
      </w:r>
      <w:r>
        <w:rPr/>
        <w:t>ꕩ</w:t>
      </w:r>
      <w:r>
        <w:rPr/>
        <w:t>䱌丫丶懎禩烍䄻썙䕍쉍쉉䑠䙫ꎣ㮩</w:t>
      </w:r>
      <w:r>
        <w:rPr/>
        <w:t>ⴥ⍀⑉</w:t>
      </w:r>
      <w:r>
        <w:rPr/>
        <w:t>䭠ヂ뭦㍖㤮埂䑶싂쉮⽄匲㯂묽䯂걵损㙢燂灗ꥬ</w:t>
      </w:r>
      <w:r>
        <w:rPr/>
        <w:t>ꥇ</w:t>
      </w:r>
      <w:r>
        <w:rPr/>
        <w:t>狍御揂䀴䴷땄湏쉇⽡汯䦘輴繮♟⤫䡣䥲싂䐶穡뽱䉞걂䕢嗃㉊깂ꄶ慪滂䑧幭䙙㵰䑩ꍡ睦䶣숵棂䊮</w:t>
      </w:r>
      <w:r>
        <w:rPr/>
        <w:t>⠨</w:t>
      </w:r>
      <w:r>
        <w:rPr/>
        <w:t>ꍈ䑁䙹㑔瘫䏂儴唨슻偳ㅒ繣꺩땪坂願㩖⥁▏顐汋䊿採淂疣厩顾恁⑇╕㏂걂☱䀪숣楔</w:t>
      </w:r>
      <w:r>
        <w:rPr/>
        <w:t>ⱹ</w:t>
      </w:r>
      <w:r>
        <w:rPr/>
        <w:t>浯䐳츴戰捠</w:t>
      </w:r>
      <w:r>
        <w:rPr/>
        <w:t>Ɒ</w:t>
      </w:r>
      <w:r>
        <w:rPr/>
        <w:t>偉杨䍍╰쌶㍁䒥偶䘰䴩䳍긯숫剷䤷扡䎡樽숳佒橰掵縸⽮礩捚땗䄯杷彈潣</w:t>
      </w:r>
      <w:r>
        <w:rPr/>
        <w:t>Ⱓ</w:t>
      </w:r>
      <w:r>
        <w:rPr/>
        <w:t>슣偰瀦쉟畾䡖쌲뇂睡♋녏뭞쉀㭆㥈犣촶敎걎浓急㥍䁖䲩硲㌴幱슡欨뿂⭫幺䄩싂湒䩈쉰㵗⍁</w:t>
      </w:r>
      <w:r>
        <w:rPr/>
        <w:t>⡠</w:t>
      </w:r>
      <w:r>
        <w:rPr/>
        <w:t>悻쉔椪䅸뭧㍡癔☹㩷⭍医氣礫〺㩫ꍰ瘬싂숤唣㯂썧슏⚣㶮楯▬彉塖䡮晰玩㠳㝎</w:t>
      </w:r>
      <w:r>
        <w:rPr/>
        <w:t>ꥎ</w:t>
      </w:r>
      <w:r>
        <w:rPr/>
        <w:t>㡠䪱㤫싂㇂癲剦칁㴵㭐媮䀨稦兯弨☪壂䩃㵦轞기奖塳쵮璏숳䁫匸礮쉗⎣塬겱䜳玣</w:t>
      </w:r>
      <w:r>
        <w:rPr/>
        <w:t>ⴥ</w:t>
      </w:r>
      <w:r>
        <w:rPr/>
        <w:t>浏</w:t>
      </w:r>
      <w:r>
        <w:rPr/>
        <w:t>ⴳ</w:t>
      </w:r>
      <w:r>
        <w:rPr/>
        <w:t>쉀杘㬫⭁破쉠柂䠻稥普剕繀䴴榩㇍⩴湀桦十치數㡬䭸瀫穣瑤⵵灏玱슏㴦㵧싃燂垮䌷灳咵䅍掬焥䜊ꥤ常偸ꅴ竃截摒捫㡢杒숲轕쉹㗍⥃婅</w:t>
      </w:r>
      <w:r>
        <w:rPr/>
        <w:t>ꤹ</w:t>
      </w:r>
      <w:r>
        <w:rPr/>
        <w:t>캮海╃ꍅ淂灇渪㕕③ヂ췃嚥䏂㙰㵕剌춿쉣쉵ꄤ桔兏⏍啷</w:t>
      </w:r>
      <w:r>
        <w:rPr/>
        <w:t>ꥋ</w:t>
      </w:r>
      <w:r>
        <w:rPr/>
        <w:t>汗㢩畃墱栳卯彵畒摲㑭佘䍔䱎瑴쉭氭⵹倻䪥幙⑚〶摄숳쉷䅌쉀숻厣ꅠ硧뽩洯⼽⍅⥍⴪칵揂廃䵰䞥딭䁮</w:t>
      </w:r>
      <w:r>
        <w:rPr/>
        <w:t>꤫</w:t>
      </w:r>
      <w:r>
        <w:rPr/>
        <w:t>奀뗂亘㑫帪畐䓂⸤党䩂窻</w:t>
      </w:r>
      <w:r>
        <w:rPr/>
        <w:t>ꕰ⮮</w:t>
      </w:r>
      <w:r>
        <w:rPr/>
        <w:t>佲壎㨦穾䫍幤⎬囂㭑婩쉓㧂㍍䵩暱祷恔ꍀ</w:t>
      </w:r>
      <w:r>
        <w:rPr/>
        <w:t>ꤱ</w:t>
      </w:r>
      <w:r>
        <w:rPr/>
        <w:t>洱厬쉆쉳⍗䌷⏎潂쉘꺘싂㌷⩍㮮땩䙗剒歨⥠⬵睰柍妻쉓</w:t>
      </w:r>
      <w:r>
        <w:rPr/>
        <w:t>ꗂꦣ</w:t>
      </w:r>
      <w:r>
        <w:rPr/>
        <w:t>睆掻㋂</w:t>
      </w:r>
      <w:r>
        <w:rPr/>
        <w:t>ꥂ</w:t>
      </w:r>
      <w:r>
        <w:rPr/>
        <w:t>六긮ꏃ뭭票煖♫湚摷繂⮱㡉슩</w:t>
      </w:r>
      <w:r>
        <w:rPr/>
        <w:t>⢏</w:t>
      </w:r>
      <w:r>
        <w:rPr/>
        <w:t>颡庩㡫娵䦻櫂卙煇顱쉍⬱숯䈽㵣痂䅟◂頽뿂烂窮䥏欷炡ꍸ燎埂┺失唸瑖坉♦䱄卦녨恙⪡摖扶⍹▘㥕㭍쉇㙫歷歯晌倮숵♒䬨쉰</w:t>
      </w:r>
      <w:r>
        <w:rPr/>
        <w:t>꧍</w:t>
      </w:r>
      <w:r>
        <w:rPr/>
        <w:t>갪䦏⪩厵氳煳ꥦぢ⍬⌵깧癟</w:t>
      </w:r>
      <w:r>
        <w:rPr/>
        <w:t>⣂</w:t>
      </w:r>
      <w:r>
        <w:rPr/>
        <w:t>慷㕖쉫掻㉒圦숣婤摃彔摖㨦滂</w:t>
      </w:r>
      <w:r>
        <w:rPr/>
        <w:t>ꕧ</w:t>
      </w:r>
      <w:r>
        <w:rPr/>
        <w:t>仂☻䏍硐䄭輵ヂ䘮⦱깒摮땵末坷갯☦䉡榮矂▘佑</w:t>
      </w:r>
      <w:r>
        <w:rPr/>
        <w:t>ꤸ</w:t>
      </w:r>
      <w:r>
        <w:rPr/>
        <w:t>싂欪杯玩氪ꄷ䍆䨬꺻㝱⽌䳍灠畑软슮</w:t>
      </w:r>
      <w:r>
        <w:rPr/>
        <w:t>Ⱙ</w:t>
      </w:r>
      <w:r>
        <w:rPr/>
        <w:t>嚥쉊갷噾癧攤䀹녒畢뗂㬯쉨䦏幬仂㮏戳浔䕣轔盂偁乸敞묬晅㙠쉚ㅱ係쉖䦘夹催㡏搤쉫頤䣂祐뿃뾬갪橵쉵썘傱숳쉘㌣数</w:t>
      </w:r>
      <w:r>
        <w:rPr/>
        <w:t>⠴</w:t>
      </w:r>
      <w:r>
        <w:rPr/>
        <w:t>圯堣껂㶩깓䳂祏䩱</w:t>
      </w:r>
      <w:r>
        <w:rPr/>
        <w:t>ⰰ</w:t>
      </w:r>
      <w:r>
        <w:rPr/>
        <w:t>숩슥䥣칠䱤쉗㕙癙♲뭕沥㭌㥌䗂䉁㠳컂䜫칓숩⑳녀쉲</w:t>
      </w:r>
      <w:r>
        <w:rPr/>
        <w:t>⠮</w:t>
      </w:r>
      <w:r>
        <w:rPr/>
        <w:t>㤩䙄㭎䥈</w:t>
      </w:r>
      <w:r>
        <w:rPr/>
        <w:t>ꦣ</w:t>
      </w:r>
      <w:r>
        <w:rPr/>
        <w:t>ⱸ</w:t>
      </w:r>
      <w:r>
        <w:rPr/>
        <w:t>䝠쏂⩦檣땸橃娤䛂䳂捍슘㑔㉈칰䉙쉆㤻㉙淎惂</w:t>
      </w:r>
      <w:r>
        <w:rPr/>
        <w:t>ⵂ</w:t>
      </w:r>
      <w:r>
        <w:rPr/>
        <w:t>㨦穹싂</w:t>
      </w:r>
      <w:r>
        <w:rPr/>
        <w:t>⡎</w:t>
      </w:r>
      <w:r>
        <w:rPr/>
        <w:t>爨焹⻂摄㤬湢橵▏</w:t>
      </w:r>
      <w:r>
        <w:rPr/>
        <w:t>ꕩ</w:t>
      </w:r>
      <w:r>
        <w:rPr/>
        <w:t>䥋娺䍒쉲坯卥杒歙썣畭췍⩈㨶硈丽欤䱹恲塎슣歋숽濃呪䀨楈㥳睧玿쎱싃⫂슮㭋敱湂쌰卧輦勂獯뽒슩⵲䆏漭쉯ꥴ䉳濂歀숸㣂䍯瓂䍸⩰䴻䍪楕畺묽㉡伷㩀㉉獔⼮婕䣂</w:t>
      </w:r>
      <w:r>
        <w:rPr/>
        <w:t>꧂</w:t>
      </w:r>
      <w:r>
        <w:rPr/>
        <w:t>쉟匥㏃䩍䁫칢䖵㡶磂싂繵⍹儭촱爩☭䖻呏栯㍭活뮵䃂뾩㤶嚏南싂숲⹚㑭眊갲숷䨵㷂쉯涩睧┯飂䡠榻入ㄸ⥒숹⽎墡䕓哂倦䘲숣剒婣杙㓍敫挥繞㴬燂뭕칞숯숩䩭揂牁⼥</w:t>
      </w:r>
      <w:r>
        <w:rPr/>
        <w:t>ꥎ</w:t>
      </w:r>
      <w:r>
        <w:rPr/>
        <w:t>㵕ꏂ숩婳䰫縫땞係쉄⒩㌣娶</w:t>
      </w:r>
      <w:r>
        <w:rPr/>
        <w:t>⡉</w:t>
      </w:r>
      <w:r>
        <w:rPr/>
        <w:t>䙕ꅍ癳▩⽴発攬杔䤩⩇</w:t>
      </w:r>
      <w:r>
        <w:rPr/>
        <w:t>ꥂ</w:t>
      </w:r>
      <w:r>
        <w:rPr/>
        <w:t>乵惂⨻⩷碩晈</w:t>
      </w:r>
      <w:r>
        <w:rPr/>
        <w:t>ⷂ</w:t>
      </w:r>
      <w:r>
        <w:rPr/>
        <w:t>䱍姂毂狂㪵橮案숻㍳䉚</w:t>
      </w:r>
      <w:r>
        <w:rPr/>
        <w:t>ꗂ</w:t>
      </w:r>
      <w:r>
        <w:rPr/>
        <w:t>쉨䦬ꍰ츱숯䍠뼹쉲</w:t>
      </w:r>
      <w:r>
        <w:rPr/>
        <w:t>ꤶ</w:t>
      </w:r>
      <w:r>
        <w:rPr/>
        <w:t>㥡⩾擃㵣㝞숨兠兖玥䲡</w:t>
      </w:r>
      <w:r>
        <w:rPr/>
        <w:t>ⱖ</w:t>
      </w:r>
      <w:r>
        <w:rPr/>
        <w:t>㍨㯂炻㉺䔽㷎千숰帨願쉥</w:t>
      </w:r>
      <w:r>
        <w:rPr/>
        <w:t>ⱞ</w:t>
      </w:r>
      <w:r>
        <w:rPr/>
        <w:t>䧂搨䭯쌮滂䅮</w:t>
      </w:r>
      <w:r>
        <w:rPr/>
        <w:t>꧂</w:t>
      </w:r>
      <w:r>
        <w:rPr/>
        <w:t>幗䭵繩싂뗂⩠</w:t>
      </w:r>
      <w:r>
        <w:rPr/>
        <w:t>ⵥ</w:t>
      </w:r>
      <w:r>
        <w:rPr/>
        <w:t>橩吹祍</w:t>
      </w:r>
      <w:r>
        <w:rPr/>
        <w:t>ꕔ②</w:t>
      </w:r>
      <w:r>
        <w:rPr/>
        <w:t>䁠圣⏂╴䛃煐穹濂䊩싂걫纻⽂碏汶쉮쉑䦬摪塱㘺㥇썢扺꥗녃⥪姂</w:t>
      </w:r>
      <w:r>
        <w:rPr/>
        <w:t>꧃</w:t>
      </w:r>
      <w:r>
        <w:rPr/>
        <w:t>恤灢濂䥚瑞彶⿂頻㮡</w:t>
      </w:r>
      <w:r>
        <w:rPr/>
        <w:t>ꥐ</w:t>
      </w:r>
      <w:r>
        <w:rPr/>
        <w:t>噩␰縯癪쉐漮敕䑀乱㈦曂桶嘯〷炻楕♘썹䛂壂㜵쉣쵴꤮⮮兖坅㍎쉟健硆䰦</w:t>
      </w:r>
      <w:r>
        <w:rPr/>
        <w:t>ꗂ</w:t>
      </w:r>
      <w:r>
        <w:rPr/>
        <w:t>쉏窮恩</w:t>
      </w:r>
      <w:r>
        <w:rPr/>
        <w:t>ⴻ</w:t>
      </w:r>
      <w:r>
        <w:rPr/>
        <w:t>䜦⌥㌥䰯䭏</w:t>
      </w:r>
      <w:r>
        <w:rPr/>
        <w:t>꧂</w:t>
      </w:r>
      <w:r>
        <w:rPr/>
        <w:t>쉢汏ㅈ樻</w:t>
      </w:r>
      <w:r>
        <w:rPr/>
        <w:t>ꕋ</w:t>
      </w:r>
      <w:r>
        <w:rPr/>
        <w:t>⡪</w:t>
      </w:r>
      <w:r>
        <w:rPr/>
        <w:t>ꦿ</w:t>
      </w:r>
      <w:r>
        <w:rPr/>
        <w:t>挥噥</w:t>
      </w:r>
      <w:r>
        <w:rPr/>
        <w:t>ꤤ</w:t>
      </w:r>
      <w:r>
        <w:rPr/>
        <w:t>숲숤싂淂珂敞쉍㌤䁣뭟昶䐭墩쵡ぁ㔴垻뭁䙨猶硖</w:t>
      </w:r>
      <w:r>
        <w:rPr/>
        <w:t>Ⳃ</w:t>
      </w:r>
      <w:r>
        <w:rPr/>
        <w:t>汆</w:t>
      </w:r>
      <w:r>
        <w:rPr/>
        <w:t>ⲵ</w:t>
      </w:r>
      <w:r>
        <w:rPr/>
        <w:t>ꤳ</w:t>
      </w:r>
      <w:r>
        <w:rPr/>
        <w:t>㟃ꌩ㥲疘䂻⾩啚</w:t>
      </w:r>
      <w:r>
        <w:rPr/>
        <w:t>⡡</w:t>
      </w:r>
      <w:r>
        <w:rPr/>
        <w:t>ꥦ숶熩䉱垬싂勂娮싂ꄺ伭仂숺煄〪쉂捆祅쉾敄焲㜵稭周ꍱ歋싂彳╟ㄲ쉲䲏搥묺ㄹ䝲桬</w:t>
      </w:r>
      <w:r>
        <w:rPr/>
        <w:t>⠳</w:t>
      </w:r>
      <w:r>
        <w:rPr/>
        <w:t>㍾婖쉌䁀亣迂쉾⑆칄쉵㝩忂嫂灀⾩穰</w:t>
      </w:r>
      <w:r>
        <w:rPr/>
        <w:t>⡠</w:t>
      </w:r>
      <w:r>
        <w:rPr/>
        <w:t>仂쉋桤硢挶㕐䍤뭚꥗瘻䝒煖땈敹⩫䯂㕦숮湈桶곂佨奁捥杇ヂ╶区㑂⩋弽촤⬻㘯䭙瘳</w:t>
      </w:r>
      <w:r>
        <w:rPr/>
        <w:t>꧂</w:t>
      </w:r>
      <w:r>
        <w:rPr/>
        <w:t>ち卬硶䬱洷䄨㕀扏䅱博숽␬䑪婺縩땯琨纡さ瑈춏瑂걕</w:t>
      </w:r>
      <w:r>
        <w:rPr/>
        <w:t>ⵙ</w:t>
      </w:r>
      <w:r>
        <w:rPr/>
        <w:t>廂㩏奃⩦䘻뽙</w:t>
      </w:r>
      <w:r>
        <w:rPr/>
        <w:t>ⷂ</w:t>
      </w:r>
      <w:r>
        <w:rPr/>
        <w:t>佋㡬꥔纩䐫眯</w:t>
      </w:r>
      <w:r>
        <w:rPr/>
        <w:t>ⵇ</w:t>
      </w:r>
      <w:r>
        <w:rPr/>
        <w:t>㙂쉠</w:t>
      </w:r>
      <w:r>
        <w:rPr/>
        <w:t>ꤨ</w:t>
      </w:r>
      <w:r>
        <w:rPr/>
        <w:t>未爷㉗吨础⍎䇍旂㙰擂쉅焳䭁숸ㄲ䮬쉳㙌塞䱡偶싂空婭恩䡷瀫垬盍싂䕫伴繒㙾걐㮮厡㭕싂뇃䄺Ⓜ기䍱䈵穈八ご쉸弦恚䑵助</w:t>
      </w:r>
      <w:r>
        <w:rPr/>
        <w:t>Ⱨ</w:t>
      </w:r>
      <w:r>
        <w:rPr/>
        <w:t>偩곂␺厬暩쉆颱습㊩ぎꌭ䭌䬣㥤숱狂딣瀵☩숽ꍭ땒反</w:t>
      </w:r>
      <w:r>
        <w:rPr/>
        <w:t>ꕊ</w:t>
      </w:r>
      <w:r>
        <w:rPr/>
        <w:t>䄣╾稩䔦失䕷冥슏掿卫㡗⥅⩠恳㯂拂楈䦏汫㨥礨祭䏃彨䱆䉭䜬⿎䘰敥瑷潒䟂橢溩뽌䉙轘㶥쌯딵䱀䜊</w:t>
      </w:r>
      <w:r>
        <w:rPr/>
        <w:t>Ⱔ</w:t>
      </w:r>
      <w:r>
        <w:rPr/>
        <w:t>뭑ꅶ쉐뼸쉢㨵⚡칮䇂炱쉐뾿뭂⑘䢿丮깙愰⒵ꅍ┪쉰癌슱⽅䱕쉹縤穱杂椫䬮䜤㉓녰卢㡀顀啍愻䡍슩䴫슩兹瘥숣繮쉕梣䤬柎㵢㞻ㄽ敁奮繎捅⨰硏剗倱⹰쌭㕑澩⥤⹋䡞⹏㘫䉢뽥扨䭘扪廍坪⩯参䬵긨佉䱍扈甫䝷⹒┴쉑桠㔪㵲纬䍎⭅湵쉁ꍴ䩯쉑皻칎긩</w:t>
      </w:r>
      <w:r>
        <w:rPr/>
        <w:t>⡂</w:t>
      </w:r>
      <w:r>
        <w:rPr/>
        <w:t>㜨填갮컂⸫䠺</w:t>
      </w:r>
      <w:r>
        <w:rPr/>
        <w:t>Ⱙ</w:t>
      </w:r>
      <w:r>
        <w:rPr/>
        <w:t>깄䚵䤨瞣䲿㍧稴쉋皱</w:t>
      </w:r>
      <w:r>
        <w:rPr/>
        <w:t>ꤣ</w:t>
      </w:r>
      <w:r>
        <w:rPr/>
        <w:t>ヂ権⛎癗敤䅉䝢偵⭴</w:t>
      </w:r>
      <w:r>
        <w:rPr/>
        <w:t>⡅</w:t>
      </w:r>
      <w:r>
        <w:rPr/>
        <w:t>剐쉠슣恃喥塅価桀卹繮捭淂砫幣䑑⴩㕣꥘⪩厩숺嘪攬⽉湣獮婷㕸偰쉗</w:t>
      </w:r>
      <w:r>
        <w:rPr/>
        <w:t>ⱊ</w:t>
      </w:r>
      <w:r>
        <w:rPr/>
        <w:t>싃䩟买ꅡ獟ㄤ呏</w:t>
      </w:r>
      <w:r>
        <w:rPr/>
        <w:t>ꕖ⭪</w:t>
      </w:r>
      <w:r>
        <w:rPr/>
        <w:t>牊砰乴㥭䌪帨棂䄽㦿畒浒␲吺敗敁쉪瘹悘䠰潯䷂㣂獩뼶䕟⥧圪啾䴦⹅쉠煞갲䵢祷ꍈ䉩繖깗싍䜬쉐</w:t>
      </w:r>
      <w:r>
        <w:rPr/>
        <w:t>ꔭ</w:t>
      </w:r>
      <w:r>
        <w:rPr/>
        <w:t>䓂䬮⫂挪䑬</w:t>
      </w:r>
      <w:r>
        <w:rPr/>
        <w:t>꥟</w:t>
      </w:r>
      <w:r>
        <w:rPr/>
        <w:t>瘱슮穨⭹倮╏⌤ꆿ呏恈ꄴ㤬싂썋칵쉁働呞㌤슻惃뮩惎쉴썞쉵奢奒䓂캬㴰촨⩺㧂橭㌵椭⥔㴹ㅡ䝋㢮幹㗍ꌶ塴싂╮捗䲮㙺䅥䤤琳⼣췂囂⑄唭坦敟㌸繈⩇塯숳䵔딽㡾⭶牸煌㢱녀癧ㅭ潇갶煚싎⛂쉕け䫂琪义婴䊮㘦숳䡱䅓煊㖩咿乳痎ヂ숦晷塉兌긶쉫</w:t>
      </w:r>
      <w:r>
        <w:rPr/>
        <w:t>Ⱖ⨨</w:t>
      </w:r>
      <w:r>
        <w:rPr/>
        <w:t>楓サ昱㐦깥숹㩐㒿嫂딱⹧槂兇碵㙁뽗妩䤵㇂䭢㉐批怩㉭䤴佩칚</w:t>
      </w:r>
      <w:r>
        <w:rPr/>
        <w:t>ꥑ</w:t>
      </w:r>
      <w:r>
        <w:rPr/>
        <w:t>堮先吨</w:t>
      </w:r>
      <w:r>
        <w:rPr/>
        <w:t>Ⱪ</w:t>
      </w:r>
      <w:r>
        <w:rPr/>
        <w:t>䠰㉕皮♓穤ꏂ</w:t>
      </w:r>
      <w:r>
        <w:rPr/>
        <w:t>Ⲭ</w:t>
      </w:r>
      <w:r>
        <w:rPr/>
        <w:t>疻洬䕔瘮䂿쉹땰伩</w:t>
      </w:r>
      <w:r>
        <w:rPr/>
        <w:t>ꖩ</w:t>
      </w:r>
      <w:r>
        <w:rPr/>
        <w:t>쉟쉈쌰䉖쉔쉎繬灕眳꥖㉘佋㵯뼬晬ꅌ楎䫂䭁爺㠳숥商媏啤檮츩㈦晃쉹⭋싂奍칺뾬䭷ꆩ竂汏䮻묨䁂坌슬뭞溩氪㥠桑숤숹떵䩾⬫瘪껂枣歷</w:t>
      </w:r>
      <w:r>
        <w:rPr/>
        <w:t>Ⱳ</w:t>
      </w:r>
      <w:r>
        <w:rPr/>
        <w:t>惂㙕䍔墱길䝬繗녮ㄤ␵숲슩쉰楓䄪題♔㠱あ㡮厱杇顠㥎ꥧ쉩琷婋</w:t>
      </w:r>
      <w:r>
        <w:rPr/>
        <w:t>Ⱘ</w:t>
      </w:r>
      <w:r>
        <w:rPr/>
        <w:t>捠</w:t>
      </w:r>
      <w:r>
        <w:rPr/>
        <w:t>ꔤ</w:t>
      </w:r>
      <w:r>
        <w:rPr/>
        <w:t>쉤쉥⹪쉙䙁媩╚ꏂ洵䕴橒㡗颿뽐쉩䬪歀之슩쉐改⸻䥄浹쉳ꅞ쵅㡣ꌨ</w:t>
      </w:r>
      <w:r>
        <w:rPr/>
        <w:t>ꦘꤶ</w:t>
      </w:r>
      <w:r>
        <w:rPr/>
        <w:t>⼥杸ケ庮㩭쉙ꅹ䑾弳</w:t>
      </w:r>
      <w:r>
        <w:rPr/>
        <w:t>Ⳃ</w:t>
      </w:r>
      <w:r>
        <w:rPr/>
        <w:t>塢숣◂匊♐禵戤䄴勂숱忂⑘</w:t>
      </w:r>
      <w:r>
        <w:rPr/>
        <w:t>ⱦ</w:t>
      </w:r>
      <w:r>
        <w:rPr/>
        <w:t>㵟쉁㎬뽡⭖婫노䞣갷떿㡕䰲干䐱쵱㍦㍣⭦洰你</w:t>
      </w:r>
      <w:r>
        <w:rPr/>
        <w:t>ⱔ</w:t>
      </w:r>
      <w:r>
        <w:rPr/>
        <w:t>䡳攫种⹪⸴㌵쉸㕌䡧挭䈰녀硯쉮숦쉞繓剟硲㉥䧍歙彈ꎩ甽⯂䚡ㅧ䬰偏橊⧍束䀪䈲싂㧂䴪⽴畂촮婙⨳ꅠ攺䕵浍䭋㐭⯂䜪幸묪辘땗㜮启뾻穸믂녉佯址嚣</w:t>
      </w:r>
      <w:r>
        <w:rPr/>
        <w:t>⡕</w:t>
      </w:r>
      <w:r>
        <w:rPr/>
        <w:t>㝋斘⤣瓂뇂⸣䉞妬㫂</w:t>
      </w:r>
      <w:r>
        <w:rPr/>
        <w:t>ꦿ</w:t>
      </w:r>
      <w:r>
        <w:rPr/>
        <w:t>㙍佄洣</w:t>
      </w:r>
      <w:r>
        <w:rPr/>
        <w:t>ꤨ</w:t>
      </w:r>
      <w:r>
        <w:rPr/>
        <w:t>㭸录繒媬撿䥂ヂ쏂頸⍹ꅔ奤矂䜥琥쉮乕窵灤䀲牅煦汑⭖쉋ꥡ灈敒䳂㫂獶戫</w:t>
      </w:r>
      <w:r>
        <w:rPr/>
        <w:t>ꤻ</w:t>
      </w:r>
      <w:r>
        <w:rPr/>
        <w:t>㑮顁㝎嘽剱汧㭏쉂場습東ꆵ쎏弫⩨楟숷夣塤쉯䡹吸幉ꅚ⵲쉈</w:t>
      </w:r>
      <w:r>
        <w:rPr/>
        <w:t>ⳍ</w:t>
      </w:r>
      <w:r>
        <w:rPr/>
        <w:t>쉒숬啃숳⌫湍㕾⵲ꅙ㝾䑮뿂机⤨绂硣슻浸뾿㙣暣䅟㉆⸺㘪⬽皘犩仂幥剔숯稺㟂㝵扳瑴抬㗃긮䯂䡃坁扂</w:t>
      </w:r>
      <w:r>
        <w:rPr/>
        <w:t>ⰺ</w:t>
      </w:r>
      <w:r>
        <w:rPr/>
        <w:t>坖盂ꅬ摐攷슏婇慹滂䉟쉂䬪⸮䝹䟂쉺ꥱ</w:t>
      </w:r>
      <w:r>
        <w:rPr/>
        <w:t>⡳</w:t>
      </w:r>
      <w:r>
        <w:rPr/>
        <w:t>弮㑁杷</w:t>
      </w:r>
      <w:r>
        <w:rPr/>
        <w:t>꧂ꤥ</w:t>
      </w:r>
      <w:r>
        <w:rPr/>
        <w:t>䫂⽎슣ㅆ挷㵆田㘪杉玿껂䟂滂䩐塩梘╏䎮瘽쉂⬱뼴㷎垡쉩⹠㘭歓⌵⽹䫂兦㭙</w:t>
      </w:r>
      <w:r>
        <w:rPr/>
        <w:t>ꤱ</w:t>
      </w:r>
      <w:r>
        <w:rPr/>
        <w:t>숨癘穅㛂쉕㩸쉈牧繖㨪㈰쵁㌤ꅍ媏뇂畀ꎱ䜨⤪쵏</w:t>
      </w:r>
      <w:r>
        <w:rPr/>
        <w:t>ꗂ</w:t>
      </w:r>
      <w:r>
        <w:rPr/>
        <w:t>䀣硂䰶个숷㉵⭉㕫栽숴䂵㇃춣슣⥏牸㵳쏂噊搵␺庿뭟쉉㙗唸┥轳剗㈹䩷啷⌯⽲橈⸬乤</w:t>
      </w:r>
      <w:r>
        <w:rPr/>
        <w:t>⡖</w:t>
      </w:r>
      <w:r>
        <w:rPr/>
        <w:t>䭔䅓扷숺炿啟丩乵䮩슬묯晫⨭슣䅠㜸⩣숪卺歒䶿武㥊㑋⤷</w:t>
      </w:r>
      <w:r>
        <w:rPr/>
        <w:t>ⱳ</w:t>
      </w:r>
      <w:r>
        <w:rPr/>
        <w:t>ꕑ⥠</w:t>
      </w:r>
      <w:r>
        <w:rPr/>
        <w:t>慄</w:t>
      </w:r>
      <w:r>
        <w:rPr/>
        <w:t>ⱕ</w:t>
      </w:r>
      <w:r>
        <w:rPr/>
        <w:t>僂녈恎쉲䔳</w:t>
      </w:r>
      <w:r>
        <w:rPr/>
        <w:t>꥟</w:t>
      </w:r>
      <w:r>
        <w:rPr/>
        <w:t>き杊瓃䙋㣂숷뽳쉹㝋┽㧂㙓乞犿夦녗炘顭䴸嫂싂凎䑘䵦䍞湶⥠뭙歅ꅎ뭨⚡╲囂匬斮汆</w:t>
      </w:r>
      <w:r>
        <w:rPr/>
        <w:t>ⱙ</w:t>
      </w:r>
      <w:r>
        <w:rPr/>
        <w:t>奊쉧呌</w:t>
      </w:r>
      <w:r>
        <w:rPr/>
        <w:t>ꕘ</w:t>
      </w:r>
      <w:r>
        <w:rPr/>
        <w:t>呦╥䚿쉫쉞癔䁫썣싂⺵췂婊湺쉳䡄꥖掮</w:t>
      </w:r>
      <w:r>
        <w:rPr/>
        <w:t>ⷃ</w:t>
      </w:r>
      <w:r>
        <w:rPr/>
        <w:t>敊顢숺奤⭾䁈丶㠪穠怽橳쉐㑃⼪땉</w:t>
      </w:r>
      <w:r>
        <w:rPr/>
        <w:t>⠽⡌</w:t>
      </w:r>
      <w:r>
        <w:rPr/>
        <w:t>㉷猣㊡</w:t>
      </w:r>
      <w:r>
        <w:rPr/>
        <w:t>ⰲ</w:t>
      </w:r>
      <w:r>
        <w:rPr/>
        <w:t>ꥮ걀漫⥁喥䒏乤긦攬癉䓂㣃摴昱㙹䖥啟湩婕啷椺까䉇䀶〪䱚␵䉩啂䶬㶣嘴䚵㝬걔剂</w:t>
      </w:r>
      <w:r>
        <w:rPr/>
        <w:t>ꤪ</w:t>
      </w:r>
      <w:r>
        <w:rPr/>
        <w:t>喣砮㶻㫂䀸㭁䙹뇂桤숴瑊穙晊숲♉䉠녒畭䫍䄵吪偮⬨绂䁱摐갊䯂櫂亏녍妬숱礵㵵縰お奟牬㵅뼤☸採瀤椩亵숯幱䪩偐灕㙌☦␣슬䍰◂ꄱ㭮扮⩂頴㑶䞱㙣硢⼭⩲姂掿爽疻⩡報嚻掻汅⩶摧땗</w:t>
      </w:r>
      <w:r>
        <w:rPr/>
        <w:t>ꔶ</w:t>
      </w:r>
      <w:r>
        <w:rPr/>
        <w:t>戯噆䂵唣건㶏睊噆参⒡顗ꍁ⑬硍쉎㤤⥟爻⑕⑊堮睑䠻幠杳⹦깦㩬汖⺮껂⵳</w:t>
      </w:r>
      <w:r>
        <w:rPr/>
        <w:t>ⰲ</w:t>
      </w:r>
      <w:r>
        <w:rPr/>
        <w:t>浣槍곂䥶剂斣䋂ꍋ</w:t>
      </w:r>
      <w:r>
        <w:rPr/>
        <w:t>⠶</w:t>
      </w:r>
      <w:r>
        <w:rPr/>
        <w:t>䑒쉑縨깗潙杰䮮뼹㝂㍠㘶㵳㬮檥産乞㘻</w:t>
      </w:r>
      <w:r>
        <w:rPr/>
        <w:t>ⶣ</w:t>
      </w:r>
      <w:r>
        <w:rPr/>
        <w:t>녍쵕쉤⎏ꥵ㔤澩瞬僂⮵䕎弭칇䙡朶颩轸㏂嘯猣楗⯃浪㜤걙</w:t>
      </w:r>
      <w:r>
        <w:rPr/>
        <w:t>ꖥ</w:t>
      </w:r>
      <w:r>
        <w:rPr/>
        <w:t>楰</w:t>
      </w:r>
      <w:r>
        <w:rPr/>
        <w:t>ꕗ</w:t>
      </w:r>
      <w:r>
        <w:rPr/>
        <w:t>쉦彁攴㉗䤥⚩硕䅣协뭕㄰㶩뭍㴸쉃쉋㘯쵃祎晙쉡硘戰촴뼵䝉界츩橌䩇</w:t>
      </w:r>
      <w:r>
        <w:rPr/>
        <w:t>ⵉ</w:t>
      </w:r>
      <w:r>
        <w:rPr/>
        <w:t>硄쌥㴺♡擂쉄渺攨⭅塘祕咬♮㥊♐</w:t>
      </w:r>
      <w:r>
        <w:rPr/>
        <w:t>ⱔ</w:t>
      </w:r>
      <w:r>
        <w:rPr/>
        <w:t>楘伵츷偃⪩㩘昩㩊☥⍁㦩⑟佗슿⨣佺</w:t>
      </w:r>
      <w:r>
        <w:rPr/>
        <w:t>ꥇ</w:t>
      </w:r>
      <w:r>
        <w:rPr/>
        <w:t>䀺剌彾唭湰☫숪㍰唫⥥컃뼦㤨⍉辿勂敮牅熘</w:t>
      </w:r>
      <w:r>
        <w:rPr/>
        <w:t>⡴</w:t>
      </w:r>
      <w:r>
        <w:rPr/>
        <w:t>恸癑烂슻儷㍌⬨䥡⤬㖣㨸帽弹䑖숵潮余</w:t>
      </w:r>
      <w:r>
        <w:rPr/>
        <w:t>ⶩ</w:t>
      </w:r>
      <w:r>
        <w:rPr/>
        <w:t>彧䥉䳂깠䑴╩绎</w:t>
      </w:r>
      <w:r>
        <w:rPr/>
        <w:t>ꕄ</w:t>
      </w:r>
      <w:r>
        <w:rPr/>
        <w:t>㡦瓂炵冮쉩㬰⎱║㩣慾䭨沘汮⨰⦘⌬狍づ敏쵙껂拂⵭䕶圭</w:t>
      </w:r>
      <w:r>
        <w:rPr/>
        <w:t>Ⳃ</w:t>
      </w:r>
      <w:r>
        <w:rPr/>
        <w:t>示揂䍎堳䭀꺏剖䲘珂싂쉔썕⏂ꅰ⤽⪏䅀ヂ迂泂允깭啦⥟䨤佖㩨</w:t>
      </w:r>
      <w:r>
        <w:rPr/>
        <w:t>ⱱ</w:t>
      </w:r>
      <w:r>
        <w:rPr/>
        <w:t>딪稩</w:t>
      </w:r>
      <w:r>
        <w:rPr/>
        <w:t>ꤶ</w:t>
      </w:r>
      <w:r>
        <w:rPr/>
        <w:t>懂瑂⥶扠䕄䭥쉡剰⹚佅幚琩䳎츤녀ꥠ眻䅑칓繑⩙┦</w:t>
      </w:r>
      <w:r>
        <w:rPr/>
        <w:t>ⱌ◂</w:t>
      </w:r>
      <w:r>
        <w:rPr/>
        <w:t>뮡噋喥攬匮┦嚻滂䙉憱敡甮恹㋂☬牑獪㗂䁥卌䙎䒘䕀嗂种䉺畅䕰佋䍀儩㌯䅀╎䧂ꌤ哂怴浒걗洴奃繷䠳쉡仂眨㨣㖣ꆱ쉖⍘䥨┮쉟㥆勂琱</w:t>
      </w:r>
      <w:r>
        <w:rPr/>
        <w:t>ꕹ</w:t>
      </w:r>
      <w:r>
        <w:rPr/>
        <w:t>䶿㴦ㄥ仂숨牭ꇂ쉖⏂싂㝫┰庬㈨呃杹숩</w:t>
      </w:r>
      <w:r>
        <w:rPr/>
        <w:t>ꕚ</w:t>
      </w:r>
      <w:r>
        <w:rPr/>
        <w:t>긵姎쉌损䱍⥒斱䷂쏂쉌怱䙸沱쉧横쉇꧎⼪槂녳桂㣍城䓂숶仃춡ꅈ숴歺촦╪㬩睊䐥啷⑂㡵戨㷂撬揂灸奌</w:t>
      </w:r>
      <w:r>
        <w:rPr/>
        <w:t>ꔻ⩊</w:t>
      </w:r>
      <w:r>
        <w:rPr/>
        <w:t>㵈㢱祷썇懂䄸輮㣂깵</w:t>
      </w:r>
      <w:r>
        <w:rPr/>
        <w:t>ꥍ</w:t>
      </w:r>
      <w:r>
        <w:rPr/>
        <w:t>䡠⽷슘</w:t>
      </w:r>
      <w:r>
        <w:rPr/>
        <w:t>ⱁ</w:t>
      </w:r>
      <w:r>
        <w:rPr/>
        <w:t>䌺杺</w:t>
      </w:r>
      <w:r>
        <w:rPr/>
        <w:t>ꖩ</w:t>
      </w:r>
      <w:r>
        <w:rPr/>
        <w:t>㴤쵧禡癴</w:t>
      </w:r>
      <w:r>
        <w:rPr/>
        <w:t>⡓</w:t>
      </w:r>
      <w:r>
        <w:rPr/>
        <w:t>녘숯㍃</w:t>
      </w:r>
      <w:r>
        <w:rPr/>
        <w:t>ꗂ⩠</w:t>
      </w:r>
      <w:r>
        <w:rPr/>
        <w:t>坋剋娪⫃</w:t>
      </w:r>
      <w:r>
        <w:rPr/>
        <w:t>ꕢ</w:t>
      </w:r>
      <w:r>
        <w:rPr/>
        <w:t>㌩㔮䥢〉啘但㝄츤ㅩ䅪炏电䝸뭯䕳</w:t>
      </w:r>
      <w:r>
        <w:rPr/>
        <w:t>Ⱛ</w:t>
      </w:r>
      <w:r>
        <w:rPr/>
        <w:t>焯䀣轨쉁ꆿꥠ奟弊쉣㑍嗂浌漬</w:t>
      </w:r>
      <w:r>
        <w:rPr/>
        <w:t>⣂</w:t>
      </w:r>
      <w:r>
        <w:rPr/>
        <w:t>牧ꅌ␪촩淎摵䱌䏂摰⨪䤪䝈뾻渣떩</w:t>
      </w:r>
      <w:r>
        <w:rPr/>
        <w:t>ⱬ</w:t>
      </w:r>
      <w:r>
        <w:rPr/>
        <w:t>쌳䕡涮眷깖堹否硓㣂㭭싂䵁싎쏃八澿㵨桤⨹ㅂ梘轹䓂啂쉘穓呫䉨睯磃县迂숩祥椺⵱⍀놵礦㋂㥘楓䩬싂쉗숲쉀</w:t>
      </w:r>
      <w:r>
        <w:rPr/>
        <w:t>ⵖ☴</w:t>
      </w:r>
      <w:r>
        <w:rPr/>
        <w:t>쉵싂垬ㅒ넭칄扗慃汮╶쵋녬숹슮漤瀬婆㕔䵉砣敠渵슩䡳幞托冩쉅䭠摀帱乗歐䝔汧㡀</w:t>
      </w:r>
      <w:r>
        <w:rPr/>
        <w:t>ⵒ</w:t>
      </w:r>
      <w:r>
        <w:rPr/>
        <w:t>걈戯</w:t>
      </w:r>
      <w:r>
        <w:rPr/>
        <w:t>⠯</w:t>
      </w:r>
      <w:r>
        <w:rPr/>
        <w:t>㈸㏂䚬竍墻㵏ꏂ槂穙䭞㦬칺숳㜤ꄰ㉂쉸痃䭃䐲䠨㭺䬮敯奭</w:t>
      </w:r>
      <w:r>
        <w:rPr/>
        <w:t>ꔤ</w:t>
      </w:r>
      <w:r>
        <w:rPr/>
        <w:t>恞䁒쉕所䤬漻梿䙋뼸参歔睃◂坤顉䝏숣竂縭땤㮱愪渵顗妩敤怯垿剷뭨쵌搩쉱⾣题꤮⽳潱彭枡쉸ㅩ슮僂</w:t>
      </w:r>
      <w:r>
        <w:rPr/>
        <w:t>ⲵ</w:t>
      </w:r>
      <w:r>
        <w:rPr/>
        <w:t>칥㕌勂櫂瘻㫂㝟繄䉂嘫硞쉰䯂㭣晌磂帽</w:t>
      </w:r>
      <w:r>
        <w:rPr/>
        <w:t>⡘</w:t>
      </w:r>
      <w:r>
        <w:rPr/>
        <w:t>挭쉊㉘瑙⼨勎㩍쉾矂晆幁幤䁶㪵뇂攺噒㍯䑉뾩䥘㝡쉹㥳</w:t>
      </w:r>
      <w:r>
        <w:rPr/>
        <w:t>⡭</w:t>
      </w:r>
      <w:r>
        <w:rPr/>
        <w:t>㇂⽰斘땲싂노㥥猣恀쉡⹖쉚䑟⹬숨灬桬뭃쵚物㵯뮻⪬噕勂堣彆⴮ꅒ쉅否碿乢㕕㨫⻂䅔坢䑊⏂㙾傥쉲椤疱⑙敐敐쵲彈⽧⍖</w:t>
      </w:r>
      <w:r>
        <w:rPr/>
        <w:t>ꕁ</w:t>
      </w:r>
      <w:r>
        <w:rPr/>
        <w:t>恱敭栲㇂繐쉖䥮䅙㴫</w:t>
      </w:r>
      <w:r>
        <w:rPr/>
        <w:t>⠦</w:t>
      </w:r>
      <w:r>
        <w:rPr/>
        <w:t>㈵ꍀ䨨汗</w:t>
      </w:r>
      <w:r>
        <w:rPr/>
        <w:t>ⴤ</w:t>
      </w:r>
      <w:r>
        <w:rPr/>
        <w:t>㨷彩杉</w:t>
      </w:r>
      <w:r>
        <w:rPr/>
        <w:t>Ɽ⑊</w:t>
      </w:r>
      <w:r>
        <w:rPr/>
        <w:t>攵杲䱓㍹嘤瑟⭥썪犻㦮㉘皘澵圥쉵椶⭒䤤灳扎쉆愽湅眮卪걨摣䲩</w:t>
      </w:r>
      <w:r>
        <w:rPr/>
        <w:t>ꤤ</w:t>
      </w:r>
      <w:r>
        <w:rPr/>
        <w:t>䐬瀣砺⥲盂汰噵</w:t>
      </w:r>
      <w:r>
        <w:rPr/>
        <w:t>ⵔ</w:t>
      </w:r>
      <w:r>
        <w:rPr/>
        <w:t>僂旂塪꥕㛃扪⫂㵐縨湕獹⻂싍㟂仂숤唪弻</w:t>
      </w:r>
      <w:r>
        <w:rPr/>
        <w:t>ⶵ</w:t>
      </w:r>
      <w:r>
        <w:rPr/>
        <w:t>䅣㜨䝚奉䨻깬䵑䴶獤⭦⏂朳媡瑚딪炏⵾쉓㝖亻썪㡗䷍嗂弸㫂슱䭓㑆쉹⧂梮</w:t>
      </w:r>
      <w:r>
        <w:rPr/>
        <w:t>ꤥꕟ</w:t>
      </w:r>
      <w:r>
        <w:rPr/>
        <w:t>쉐浅</w:t>
      </w:r>
      <w:r>
        <w:rPr/>
        <w:t>ⴤ</w:t>
      </w:r>
      <w:r>
        <w:rPr/>
        <w:t>꤭</w:t>
      </w:r>
      <w:r>
        <w:rPr/>
        <w:t>橺㟂奆扵싂슿ぱ깎噉婲걹堹쉑⹭껂噚슿깞牉⩉獏旂㑙싂僂⑩甯</w:t>
      </w:r>
      <w:r>
        <w:rPr/>
        <w:t>⡁</w:t>
      </w:r>
      <w:r>
        <w:rPr/>
        <w:t>潾싂╲⬻娩㯂땥温祃啵柃䭆㡐⨱딫뽀깗뿃勂繑䬮쉀稺橒慌⺮䐨ォ伤眤揂⍙暵䨫</w:t>
      </w:r>
      <w:r>
        <w:rPr/>
        <w:t>꤯</w:t>
      </w:r>
      <w:r>
        <w:rPr/>
        <w:t>䐰丰㩰斩䬽걨ꍊꌥ拎ꍯ壎ꎣ뭓ꥩ⥫䵬</w:t>
      </w:r>
      <w:r>
        <w:rPr/>
        <w:t>ꕞ</w:t>
      </w:r>
      <w:r>
        <w:rPr/>
        <w:t>奴故䥦轣嫂㉚뗂珂쉏숻祮墵䠳䕚桃珃敍</w:t>
      </w:r>
      <w:r>
        <w:rPr/>
        <w:t>ꕞꥍ</w:t>
      </w:r>
      <w:r>
        <w:rPr/>
        <w:t>Ⳃ</w:t>
      </w:r>
      <w:r>
        <w:rPr/>
        <w:t>揂㕒䏂썵䑀旂帣䇂偆䨭㪱䵹⥇쉔堵⩞坮⪱堲숊◂</w:t>
      </w:r>
      <w:r>
        <w:rPr/>
        <w:t>⡔</w:t>
      </w:r>
      <w:r>
        <w:rPr/>
        <w:t>䑐顰嚩楞䉚穅灂</w:t>
      </w:r>
      <w:r>
        <w:rPr/>
        <w:t>ꔪ</w:t>
      </w:r>
      <w:r>
        <w:rPr/>
        <w:t>溵塎ꅺ圥歳칺湖吥厮</w:t>
      </w:r>
      <w:r>
        <w:rPr/>
        <w:t>ꖱ</w:t>
      </w:r>
      <w:r>
        <w:rPr/>
        <w:t>摞䵺煊共깤ꅎ眮婌㵇顓塤硗뭺琪䭧</w:t>
      </w:r>
      <w:r>
        <w:rPr/>
        <w:t>ꦣ</w:t>
      </w:r>
      <w:r>
        <w:rPr/>
        <w:t>碥㨸橍瑾촳攭</w:t>
      </w:r>
      <w:r>
        <w:rPr/>
        <w:t>⡅</w:t>
      </w:r>
      <w:r>
        <w:rPr/>
        <w:t>슣着쌹塴┮牒슥䝇幭ァ桨塸䵕灴㦘</w:t>
      </w:r>
      <w:r>
        <w:rPr/>
        <w:t>ꕂ</w:t>
      </w:r>
      <w:r>
        <w:rPr/>
        <w:t>싍Ⓜ穓䝁䦘꺱뼮乄㵎䐽㉮段넴惎ㅪ</w:t>
      </w:r>
      <w:r>
        <w:rPr/>
        <w:t>ꔨ</w:t>
      </w:r>
      <w:r>
        <w:rPr/>
        <w:t>廂槍潆</w:t>
      </w:r>
      <w:r>
        <w:rPr/>
        <w:t>ꕖ</w:t>
      </w:r>
      <w:r>
        <w:rPr/>
        <w:t>䱄䓎䗂漵⏂</w:t>
      </w:r>
      <w:r>
        <w:rPr/>
        <w:t>ꥋꗂ</w:t>
      </w:r>
      <w:r>
        <w:rPr/>
        <w:t>咥在ㄥ쉹竍桥㨣䧂轔株쉭⬷㡥戮ㅚ儳뮵繪ㅈ㥯噖⌹⭓侩꥚噃坎瑵</w:t>
      </w:r>
      <w:r>
        <w:rPr/>
        <w:t>ⰴ</w:t>
      </w:r>
      <w:r>
        <w:rPr/>
        <w:t>捧ꆬ⍆㠤椺⨪㜷囎㑢檮쉖榵䔩䩇</w:t>
      </w:r>
      <w:r>
        <w:rPr/>
        <w:t>ⴳ⬪</w:t>
      </w:r>
      <w:r>
        <w:rPr/>
        <w:t>칬䘦輪纏僃乖恴䡑㐻䤪剰櫂奋껂便縺き㩋㕡뼮幉牤䵂揂⿂洲橰쉤剐乌쵴灴煑乶㒿橀擂⸱쉅塡惂你復㕰汅啑녣㝑湎灘뽊䍕瑁㤷</w:t>
      </w:r>
      <w:r>
        <w:rPr/>
        <w:t>ⱁ</w:t>
      </w:r>
      <w:r>
        <w:rPr/>
        <w:t>䉴ꥯ깓쉙橪瞣쉺㖥䝳㥋数矂숥飂⏂煹嚬쉂沩䝺갺꥾参㫎场檮浶坐쉀烂䭡渷橸玩㌫硥⩚ㅁ匫숮湗㕯☫牣嗂㭧琹牟㨤䴳⌭썍繦抡盂煍剬绂㯂</w:t>
      </w:r>
      <w:r>
        <w:rPr/>
        <w:t>ꥎꔯ</w:t>
      </w:r>
      <w:r>
        <w:rPr/>
        <w:t>쉚䣂䤣땷顬汯ꇂ㔰쉑伶穟㑚</w:t>
      </w:r>
      <w:r>
        <w:rPr/>
        <w:t>ⵠ</w:t>
      </w:r>
      <w:r>
        <w:rPr/>
        <w:t>㚻䩚䯂뗂撣딲洯뭨坠䆮迂䂥</w:t>
      </w:r>
      <w:r>
        <w:rPr/>
        <w:t>ꔹ</w:t>
      </w:r>
      <w:r>
        <w:rPr/>
        <w:t>땊彥硐䏂湳䐭䛎倪쉲</w:t>
      </w:r>
      <w:r>
        <w:rPr/>
        <w:t>Ⱙ</w:t>
      </w:r>
      <w:r>
        <w:rPr/>
        <w:t>圤䱬</w:t>
      </w:r>
      <w:r>
        <w:rPr/>
        <w:t>⡧</w:t>
      </w:r>
      <w:r>
        <w:rPr/>
        <w:t>楐砹煬ꌻ滎⬨咩땲</w:t>
      </w:r>
      <w:r>
        <w:rPr/>
        <w:t>ꤴ</w:t>
      </w:r>
      <w:r>
        <w:rPr/>
        <w:t>쉅呰两㘵堥㝌伥塑䯂氹䲱쉍䀤獸㩺</w:t>
      </w:r>
      <w:r>
        <w:rPr/>
        <w:t>ꥑ</w:t>
      </w:r>
      <w:r>
        <w:rPr/>
        <w:t>숱榘湠乫㷂㟂⍣晅䙏竂䄳摡⏂슡梥䥬쉟堻奠剦⩡㡷䌣顡⫂䡬礪幮츶㈥⨥䳃秎浌⻂夨⤳婚㶏╌썙츦ꅕ弥䜽긮㭠⹔捍潁扰</w:t>
      </w:r>
      <w:r>
        <w:rPr/>
        <w:t>⡕⨰</w:t>
      </w:r>
      <w:r>
        <w:rPr/>
        <w:t>佺슣危䥸⨤弦噰㎩䣂쉅썅濃参檘婚⌷摵㬹畨煘别䣂㬳䥔䰨㖩瑎㑌⹪姂⑶⩢噳⭈婢桳欺䕲卄䞏睒䯂⥍</w:t>
      </w:r>
      <w:r>
        <w:rPr/>
        <w:t>ꕢ</w:t>
      </w:r>
      <w:r>
        <w:rPr/>
        <w:t>껂彤걉싂汴恞쉪뽱㭅䱡ㅎ潇쌯䵳칋坡乲凂徘ㆬ婲⑭扴垏⺩祺쉨婡䍅쉟ꄥ⑲쉅滂頱玘</w:t>
      </w:r>
      <w:r>
        <w:rPr/>
        <w:t>⡖</w:t>
      </w:r>
      <w:r>
        <w:rPr/>
        <w:t>匵歇捤㉤禿䨴涻걱䄶䕂쉵伽䊻硣쉋╂穯䅘掘걺幆</w:t>
      </w:r>
      <w:r>
        <w:rPr/>
        <w:t>ꕇ</w:t>
      </w:r>
      <w:r>
        <w:rPr/>
        <w:t>浄瘥뽄儹匦䑱㥒楡</w:t>
      </w:r>
      <w:r>
        <w:rPr/>
        <w:t>ꦩ</w:t>
      </w:r>
      <w:r>
        <w:rPr/>
        <w:t>搤䁾䈲䁋㉗䎻繐片숦㓂</w:t>
      </w:r>
      <w:r>
        <w:rPr/>
        <w:t>⡖⩆</w:t>
      </w:r>
      <w:r>
        <w:rPr/>
        <w:t>쉠䥇뾘呯䒻撿朹</w:t>
      </w:r>
      <w:r>
        <w:rPr/>
        <w:t>꧂</w:t>
      </w:r>
      <w:r>
        <w:rPr/>
        <w:t>뭶쉟圹穬槂숬劘乑毂숦⼸揂䘣⚬歴</w:t>
      </w:r>
      <w:r>
        <w:rPr/>
        <w:t>Ⰺ</w:t>
      </w:r>
      <w:r>
        <w:rPr/>
        <w:t>䍩檵㫂䝺㍔</w:t>
      </w:r>
      <w:r>
        <w:rPr/>
        <w:t>ⲥ</w:t>
      </w:r>
      <w:r>
        <w:rPr/>
        <w:t>李潶刲歊纩숸皮䈩☤䃃場浀䈷촰狎湱玩싃磂깩⌻挪愸淃吽쉩䩠ꅞ城숫컂㡪稪渭⏂쉧갮㥯牳싂晥</w:t>
      </w:r>
      <w:r>
        <w:rPr/>
        <w:t>ꥐ</w:t>
      </w:r>
      <w:r>
        <w:rPr/>
        <w:t>卲欪䠹쉶썘灮扪䨬䛂灘捦剁㍎싂獐湖䨵庩싂敔</w:t>
      </w:r>
      <w:r>
        <w:rPr/>
        <w:t>ꕡ</w:t>
      </w:r>
      <w:r>
        <w:rPr/>
        <w:t>澵⸴晆煾쉂睾㕵䅣걚纻灂帪洽丳䁰媣䤰♃櫂戺㔮䭈〭杲䈩⩬⨨썄彄⥡溘⩓㄰쉨攸</w:t>
      </w:r>
      <w:r>
        <w:rPr/>
        <w:t>ⶣ</w:t>
      </w:r>
      <w:r>
        <w:rPr/>
        <w:t>捈顦潈盂땾颩刪깁㷂ぴ灂挷睊懂呅狃칟䇍浢곂⼣疬嗂祙䑌慷㠫嘰䧃奎묲썱䶡⻂坚猣㪬橠㍰斏䅅庿ꎩ녕㜭칑䓂싂䀱뽌皥쉡</w:t>
      </w:r>
      <w:r>
        <w:rPr/>
        <w:t>ꕴ</w:t>
      </w:r>
      <w:r>
        <w:rPr/>
        <w:t>䌳畴ꅘ洳싂〉䓂璻杈숥堤</w:t>
      </w:r>
      <w:r>
        <w:rPr/>
        <w:t>ꕎ</w:t>
      </w:r>
      <w:r>
        <w:rPr/>
        <w:t>杕ㅕ呺剉묥䑘浦㭶䑐㨱䕉䓂在⤬漰捬</w:t>
      </w:r>
      <w:r>
        <w:rPr/>
        <w:t>ꤽ</w:t>
      </w:r>
      <w:r>
        <w:rPr/>
        <w:t>ꄪ琬⥴惂</w:t>
      </w:r>
      <w:r>
        <w:rPr/>
        <w:t>ⵥ╃</w:t>
      </w:r>
      <w:r>
        <w:rPr/>
        <w:t>㪵</w:t>
      </w:r>
      <w:r>
        <w:rPr/>
        <w:t>ⱊ</w:t>
      </w:r>
      <w:r>
        <w:rPr/>
        <w:t>믂敺烂桙뽌樺㴭㩉柂䑾颏瀭</w:t>
      </w:r>
      <w:r>
        <w:rPr/>
        <w:t>ⵀ</w:t>
      </w:r>
      <w:r>
        <w:rPr/>
        <w:t>ꥱ㈶溣쉆㩗⑸轘輽</w:t>
      </w:r>
      <w:r>
        <w:rPr/>
        <w:t>ꕤ</w:t>
      </w:r>
      <w:r>
        <w:rPr/>
        <w:t>潍憣ꅥ倹㠷</w:t>
      </w:r>
      <w:r>
        <w:rPr/>
        <w:t>ⱓ</w:t>
      </w:r>
      <w:r>
        <w:rPr/>
        <w:t>썍땎敔␤쉃</w:t>
      </w:r>
      <w:r>
        <w:rPr/>
        <w:t>⡂ⰺ</w:t>
      </w:r>
      <w:r>
        <w:rPr/>
        <w:t>轺輸猹</w:t>
      </w:r>
      <w:r>
        <w:rPr/>
        <w:t>Ⳃ</w:t>
      </w:r>
      <w:r>
        <w:rPr/>
        <w:t>咘爰㙹㐩㢡싂꥞漫숱썑揂㟂믂煀慪䜷否澵</w:t>
      </w:r>
      <w:r>
        <w:rPr/>
        <w:t>⠯⩎</w:t>
      </w:r>
      <w:r>
        <w:rPr/>
        <w:t>싂땞牃佤檩숩䜹杴㑱硙癖偟층䵤武䑪숴电습⥕佫⪡쉰噠瀣⪩쉸㔦칊慳뽱슮䐨桷㩶癡䩶輬칶츫⩚ꍕ</w:t>
      </w:r>
      <w:r>
        <w:rPr/>
        <w:t>Ⳃ⭊</w:t>
      </w:r>
      <w:r>
        <w:rPr/>
        <w:t>䘽咩⩱숥ꍰ녾穓⪥助痂溥</w:t>
      </w:r>
      <w:r>
        <w:rPr/>
        <w:t>⢻</w:t>
      </w:r>
      <w:r>
        <w:rPr/>
        <w:t>㑶⩰疡兓町喬┱숦ꌨ䴷䙰琷⽀所䁕땥䁭晤䲩촹䢱</w:t>
      </w:r>
      <w:r>
        <w:rPr/>
        <w:t>Ɱ</w:t>
      </w:r>
      <w:r>
        <w:rPr/>
        <w:t>䁴ꄳ䟂</w:t>
      </w:r>
      <w:r>
        <w:rPr/>
        <w:t>Ⱘ</w:t>
      </w:r>
      <w:r>
        <w:rPr/>
        <w:t>䑪楸偶敹칃夦㟂쉇딺䗂凂漫⯂浚</w:t>
      </w:r>
      <w:r>
        <w:rPr/>
        <w:t>⠩</w:t>
      </w:r>
      <w:r>
        <w:rPr/>
        <w:t>⼬呶♹䰵契䕓䄤䅳뾩䙘뗃⤩頺䭭慍玣㢣쉌쉩朰⭃矂㩙收딪숷牐䄪㌮䪻䘪䩊ㅈ奧⤸⥞拂⑬♕灌㍙帬숪飂ꍆ捰匳急摺挨䍠⨪㙶偺</w:t>
      </w:r>
      <w:r>
        <w:rPr/>
        <w:t>Ⳃ</w:t>
      </w:r>
      <w:r>
        <w:rPr/>
        <w:t>㥎㝓敌䥳䥢甦奵Ⓨ땘䉚犻䑏疩捱溩</w:t>
      </w:r>
      <w:r>
        <w:rPr/>
        <w:t>ꕁ⩚</w:t>
      </w:r>
      <w:r>
        <w:rPr/>
        <w:t>働㓂䜮癕쉒뼰䊻</w:t>
      </w:r>
      <w:r>
        <w:rPr/>
        <w:t>ꕫ</w:t>
      </w:r>
      <w:r>
        <w:rPr/>
        <w:t>㕾な䷃戳仂쏂╂⍗넫</w:t>
      </w:r>
      <w:r>
        <w:rPr/>
        <w:t>⡴</w:t>
      </w:r>
      <w:r>
        <w:rPr/>
        <w:t>捱뇂쉩䝆坕ꍡ㔨䩆ꥥⓂ杓〉潉㏂剪歏숲䥖녷牰啥畯燂䒱슻ꍰ摶㥤뭱䭢땑⩀ま</w:t>
      </w:r>
      <w:r>
        <w:rPr/>
        <w:t>ꗂ</w:t>
      </w:r>
      <w:r>
        <w:rPr/>
        <w:t>㌯兒숰轠ㆩ䡅剱㐺䀦當⭯䜭쉨剔쉥京晪⽐㵬堪坭㥺噏歫妮䝡㌦獘䅱㩇⩍患쉥䶿卨䑫匊놣슱䬽㶡奘车灊싃</w:t>
      </w:r>
      <w:r>
        <w:rPr/>
        <w:t>ꤻ⶿</w:t>
      </w:r>
      <w:r>
        <w:rPr/>
        <w:t>깊儥琪㔵囂㒣瀰䒣杤떘䢬獂䵸婞</w:t>
      </w:r>
      <w:r>
        <w:rPr/>
        <w:t>Ⱶ♇</w:t>
      </w:r>
      <w:r>
        <w:rPr/>
        <w:t>搩批◂煸㡃歐</w:t>
      </w:r>
      <w:r>
        <w:rPr/>
        <w:t>ⶩ</w:t>
      </w:r>
      <w:r>
        <w:rPr/>
        <w:t>桉쉇㭮换걖쉆竂掘㌩癔♣恫⼫쉳疥⑹䄯场ꇃ李캿䒮⍴숸䭍䝱琻녷沩牸颻⑫⨪㦥父枩䄪頽</w:t>
      </w:r>
      <w:r>
        <w:rPr/>
        <w:t>ⵔ</w:t>
      </w:r>
      <w:r>
        <w:rPr/>
        <w:t>並卬娮쵤氫㬱㈴㍫䅆숭䲬깄頳䐦㭄硈潏呷숣媡杴擂䦘砰㒩敵䙡琶縪瓂ꏂ</w:t>
      </w:r>
      <w:r>
        <w:rPr/>
        <w:t>ꕔ</w:t>
      </w:r>
      <w:r>
        <w:rPr/>
        <w:t>繍㶱숪榥焤琶쉩쉑㵄敊</w:t>
      </w:r>
      <w:r>
        <w:rPr/>
        <w:t>ꥑ</w:t>
      </w:r>
      <w:r>
        <w:rPr/>
        <w:t>숴䒩긲⻂⬺숵⨵杨䨦瀷䰲债䡠怪</w:t>
      </w:r>
      <w:r>
        <w:rPr/>
        <w:t>ⱅ</w:t>
      </w:r>
      <w:r>
        <w:rPr/>
        <w:t>绂䣂䀦쉰쉘弭촪䛎怤頦伪眭㔶砺䥔歃䠱㥘輯䅉杵淂⦡</w:t>
      </w:r>
      <w:r>
        <w:rPr/>
        <w:t>꧂</w:t>
      </w:r>
      <w:r>
        <w:rPr/>
        <w:t>㑴</w:t>
      </w:r>
      <w:r>
        <w:rPr/>
        <w:t>ꤹ</w:t>
      </w:r>
      <w:r>
        <w:rPr/>
        <w:t>㙕発춡쉪纬㩊⍄晤㠳뼫ꅔ異戤杯婞䓂뽪싂녹</w:t>
      </w:r>
      <w:r>
        <w:rPr/>
        <w:t>⡅</w:t>
      </w:r>
      <w:r>
        <w:rPr/>
        <w:t>뽦쉫楀榩䤰栣睵쉤ꇂ癷㭷彌桖ꄯ䜻杁䕶囂䍇飂충䈫忍楷ㆩ쉒뼩쉀</w:t>
      </w:r>
      <w:r>
        <w:rPr/>
        <w:t>ⷃ</w:t>
      </w:r>
      <w:r>
        <w:rPr/>
        <w:t>䲡숱瘵㍈ꆮ祳玘塾㩧</w:t>
      </w:r>
      <w:r>
        <w:rPr/>
        <w:t>ꕴꕟ</w:t>
      </w:r>
      <w:r>
        <w:rPr/>
        <w:t>싂갦㟂ꥺ䰮뽷♳奬ꇂꆻ恵싎桔</w:t>
      </w:r>
      <w:r>
        <w:rPr/>
        <w:t>⣂</w:t>
      </w:r>
      <w:r>
        <w:rPr/>
        <w:t>뽣갳⧂숬㩬</w:t>
      </w:r>
      <w:r>
        <w:rPr/>
        <w:t>ⵚ</w:t>
      </w:r>
      <w:r>
        <w:rPr/>
        <w:t>쉀䑾ㆥ㣂恠뾏숭</w:t>
      </w:r>
      <w:r>
        <w:rPr/>
        <w:t>ⱈ</w:t>
      </w:r>
      <w:r>
        <w:rPr/>
        <w:t>㚩⸶㇂숽䛂䍃㥣繴䱈㐲武づ⥢</w:t>
      </w:r>
      <w:r>
        <w:rPr/>
        <w:t>ꔰ</w:t>
      </w:r>
      <w:r>
        <w:rPr/>
        <w:t>兢①癆䅩깡潍夸⬽擂妡⸪獪忂漺⹣牆碵</w:t>
      </w:r>
      <w:r>
        <w:rPr/>
        <w:t>⠹</w:t>
      </w:r>
      <w:r>
        <w:rPr/>
        <w:t>樬뽞䬤</w:t>
      </w:r>
      <w:r>
        <w:rPr/>
        <w:t>ⱪ⡇</w:t>
      </w:r>
      <w:r>
        <w:rPr/>
        <w:t>怬䓂긥杗꥖䠴㧂䈺摑〰牄磂䈸</w:t>
      </w:r>
      <w:r>
        <w:rPr/>
        <w:t>꧂</w:t>
      </w:r>
      <w:r>
        <w:rPr/>
        <w:t>㬯喡ꅲ갶</w:t>
      </w:r>
      <w:r>
        <w:rPr/>
        <w:t>꤬</w:t>
      </w:r>
      <w:r>
        <w:rPr/>
        <w:t>䃂截⨥硉칱ㄭ祳㠹슡凎婏塸䟂稱䑈㉧浂栫䠲卑겿㖣瀦묣䅊は뇂䞮幘㵯⽱⥃懂㭴䁀㩃⒘</w:t>
      </w:r>
      <w:r>
        <w:rPr/>
        <w:t>ꕇ</w:t>
      </w:r>
      <w:r>
        <w:rPr/>
        <w:t>媩帲⎡ꆿ䤴牃놵☲䡾䁃轵㑄촪</w:t>
      </w:r>
      <w:r>
        <w:rPr/>
        <w:t>ꥎ</w:t>
      </w:r>
      <w:r>
        <w:rPr/>
        <w:t>摡뇂䑨껂㩟⥸⬶⤳슱쉚桙噒䝾濂㜶♐樹淂颩㕷⥁祮奦싂⑘橴⍑칊噗神䇃쵞穩倽䐵樨吲睅橁倪䙔숲き㯃싂湃牢⭣轑晶倭</w:t>
      </w:r>
      <w:r>
        <w:rPr/>
        <w:t>⠪⥍</w:t>
      </w:r>
      <w:r>
        <w:rPr/>
        <w:t>佢쉟녡㗃믎깔쉠⍷颵穒쉫☸伱쉧숮꥘⾘㡹䌹嘪攥</w:t>
      </w:r>
      <w:r>
        <w:rPr/>
        <w:t>⠺</w:t>
      </w:r>
      <w:r>
        <w:rPr/>
        <w:t>栣匮쉨搦䝤㕴⥑격歧囎恒本㈵ꌹ䐭</w:t>
      </w:r>
      <w:r>
        <w:rPr/>
        <w:t>Ⳃ</w:t>
      </w:r>
      <w:r>
        <w:rPr/>
        <w:t>㟍⩡䠶䥃凂桪숩扢僂㊏晫뭘婞㊩浱ꍓ넰硰쉴奠娪싂䬴噇折埂슡瘥ꅾ殥砸幠♕未䩓⮡㑃做兡眣딦㑳㡗⭔쉪껂㒥쌴兌㕲╬弫䑭戴㉡컂䕣悻䤻䩓싂顣縪捓桹轖⩭</w:t>
      </w:r>
      <w:r>
        <w:rPr/>
        <w:t>ⵤ</w:t>
      </w:r>
      <w:r>
        <w:rPr/>
        <w:t>㐊䦮㯂窿뇂컂䀬㙕剶湾쉏摨㌬㓂䪬쉄塷⵸亘䥠喻牤숱ꍮ걣吪䇂</w:t>
      </w:r>
      <w:r>
        <w:rPr/>
        <w:t>꤯</w:t>
      </w:r>
      <w:r>
        <w:rPr/>
        <w:t>ⱋ</w:t>
      </w:r>
      <w:r>
        <w:rPr/>
        <w:t>쉴㛃침</w:t>
      </w:r>
      <w:r>
        <w:rPr/>
        <w:t>ꦏ</w:t>
      </w:r>
      <w:r>
        <w:rPr/>
        <w:t>ꇍ䊵捱쏂뇃獪䵕吶㑖⨮</w:t>
      </w:r>
      <w:r>
        <w:rPr/>
        <w:t>ꔭ</w:t>
      </w:r>
      <w:r>
        <w:rPr/>
        <w:t>쉬⽌䟂戭</w:t>
      </w:r>
      <w:r>
        <w:rPr/>
        <w:t>ⱙ</w:t>
      </w:r>
      <w:r>
        <w:rPr/>
        <w:t>㷎痂뿂歹䧂♎⪣</w:t>
      </w:r>
      <w:r>
        <w:rPr/>
        <w:t>ꕣ</w:t>
      </w:r>
      <w:r>
        <w:rPr/>
        <w:t>瘴</w:t>
      </w:r>
      <w:r>
        <w:rPr/>
        <w:t>Ⳃ</w:t>
      </w:r>
      <w:r>
        <w:rPr/>
        <w:t>숯橈獃䖿沩ꄨに㡊╀䨤⤳捗㮩狂⩪健轷皻嘹숵싂䫂百憣</w:t>
      </w:r>
      <w:r>
        <w:rPr/>
        <w:t>ⶣ</w:t>
      </w:r>
      <w:r>
        <w:rPr/>
        <w:t>仂숲⩎</w:t>
      </w:r>
      <w:r>
        <w:rPr/>
        <w:t>⡏⧂</w:t>
      </w:r>
      <w:r>
        <w:rPr/>
        <w:t>뽾♲冬焸毂契싍⭥丵甭眬껃枩婤斩縫넪瑥䙟䝳쉱媡㏂汾顇煋║凃⻍쉾썙亻㬹쵩㡲潡⩶녁䁇洦</w:t>
      </w:r>
      <w:r>
        <w:rPr/>
        <w:t>Ⱟ</w:t>
      </w:r>
      <w:r>
        <w:rPr/>
        <w:t>䘥쉢⌴氮쉠幩娯愻㙴噩辿캵⥉䵟</w:t>
      </w:r>
      <w:r>
        <w:rPr/>
        <w:t>⠪</w:t>
      </w:r>
      <w:r>
        <w:rPr/>
        <w:t>沵쉗▮矂䌳甹獊☶偂瘪긺㘸㩒畤⹟䨯ꍙ獪佱슩썧畀䏂</w:t>
      </w:r>
      <w:r>
        <w:rPr/>
        <w:t>Ⱜ</w:t>
      </w:r>
      <w:r>
        <w:rPr/>
        <w:t>䵘瘸</w:t>
      </w:r>
      <w:r>
        <w:rPr/>
        <w:t>ꥉ⵳</w:t>
      </w:r>
      <w:r>
        <w:rPr/>
        <w:t>栺㠴戽灃㇂嗃乑偾杁쉃畄〰㝯湋㉎㙁쉍桬쉎墵쉤㔪ꏂ싂婖捆墥</w:t>
      </w:r>
      <w:r>
        <w:rPr/>
        <w:t>꤭</w:t>
      </w:r>
      <w:r>
        <w:rPr/>
        <w:t>睎䖱穢敧甪硱⻂</w:t>
      </w:r>
      <w:r>
        <w:rPr/>
        <w:t>ꤨ</w:t>
      </w:r>
      <w:r>
        <w:rPr/>
        <w:t>琤▬磂</w:t>
      </w:r>
      <w:r>
        <w:rPr/>
        <w:t>ꦥ</w:t>
      </w:r>
      <w:r>
        <w:rPr/>
        <w:t>숵⼶兦彧昰쵷딭뼴ꥠ偤ꍍ쉃戥쉷⨴䵇䤥㔷쉄䡑瘨䉓繋䠮쉳䪿⺣坍</w:t>
      </w:r>
      <w:r>
        <w:rPr/>
        <w:t>ⵦ</w:t>
      </w:r>
      <w:r>
        <w:rPr/>
        <w:t>悵췂</w:t>
      </w:r>
      <w:r>
        <w:rPr/>
        <w:t>ꕹ</w:t>
      </w:r>
      <w:r>
        <w:rPr/>
        <w:t>䝧瓂き楸뼱걦汪拂松彔氽擎깔卹拂㉩㕳쉰漳ꏂ</w:t>
      </w:r>
      <w:r>
        <w:rPr/>
        <w:t>⠷</w:t>
      </w:r>
      <w:r>
        <w:rPr/>
        <w:t>⺱捐</w:t>
      </w:r>
      <w:r>
        <w:rPr/>
        <w:t>ꗂ</w:t>
      </w:r>
      <w:r>
        <w:rPr/>
        <w:t>ꅮ㤯ꌹ긫</w:t>
      </w:r>
      <w:r>
        <w:rPr/>
        <w:t>ꕌꕓ</w:t>
      </w:r>
      <w:r>
        <w:rPr/>
        <w:t>乙焳</w:t>
      </w:r>
      <w:r>
        <w:rPr/>
        <w:t>⡦</w:t>
      </w:r>
      <w:r>
        <w:rPr/>
        <w:t>框繒幏攫咮㈥㍙塬䉭摟儹哂伣숨朴</w:t>
      </w:r>
      <w:r>
        <w:rPr/>
        <w:t>⢥⍸⭨</w:t>
      </w:r>
      <w:r>
        <w:rPr/>
        <w:t>獄甭⛂轘슡浨䙘땇</w:t>
      </w:r>
      <w:r>
        <w:rPr/>
        <w:t>Ɒ</w:t>
      </w:r>
      <w:r>
        <w:rPr/>
        <w:t>믂晏쉭盃桥⦵</w:t>
      </w:r>
      <w:r>
        <w:rPr/>
        <w:t>ⱖ</w:t>
      </w:r>
      <w:r>
        <w:rPr/>
        <w:t>丫䄳</w:t>
      </w:r>
      <w:r>
        <w:rPr/>
        <w:t>ꦘ</w:t>
      </w:r>
      <w:r>
        <w:rPr/>
        <w:t>⣂</w:t>
      </w:r>
      <w:r>
        <w:rPr/>
        <w:t>㒩䄪숬灀婶┣촥⩪⬬䡢⴨䙣</w:t>
      </w:r>
      <w:r>
        <w:rPr/>
        <w:t>ꖏ</w:t>
      </w:r>
      <w:r>
        <w:rPr/>
        <w:t>䡑䵅싂嘬猪㛂⬳㦩桨浠땬䰻</w:t>
      </w:r>
      <w:r>
        <w:rPr/>
        <w:t>⡓</w:t>
      </w:r>
      <w:r>
        <w:rPr/>
        <w:t>쉷塘㘯泎湤</w:t>
      </w:r>
      <w:r>
        <w:rPr/>
        <w:t>ꦘ</w:t>
      </w:r>
      <w:r>
        <w:rPr/>
        <w:t>湒걈싂⨶쉱녪㕒숷䭙㍁杒ꍑ䷍刭彳䙷⩋瑦걦㑠䩋䥥彡칏顀捳唽㯂呄㢏⭅夺⎻䑺業ꥳ䌬㖡╷㩭疩갦啣牖搪䅒輱</w:t>
      </w:r>
      <w:r>
        <w:rPr/>
        <w:t>Ⳃ⨻</w:t>
      </w:r>
      <w:r>
        <w:rPr/>
        <w:t>敳㬻숤傥㐺㉓⭟輻⌫皡⌱ꌱ灅〫⦿䡄쉧珂⭃</w:t>
      </w:r>
      <w:r>
        <w:rPr/>
        <w:t>ꥎ</w:t>
      </w:r>
      <w:r>
        <w:rPr/>
        <w:t>㍳䡶瑂쉒䡳澻㡇䑺啘</w:t>
      </w:r>
      <w:r>
        <w:rPr/>
        <w:t>⠯</w:t>
      </w:r>
      <w:r>
        <w:rPr/>
        <w:t>䢏䁔⛂輹숽百䬽悮㔴䙺◂쉶ꄦ癦㉚⩘㗂뇂く䩦䈷쉅㘽渪쏂捍乢幪桞⚏埍慢딪쌱쉺兰稽杠偬活㍄</w:t>
      </w:r>
      <w:r>
        <w:rPr/>
        <w:t>꧃</w:t>
      </w:r>
      <w:r>
        <w:rPr/>
        <w:t>䃂琻뼪爻</w:t>
      </w:r>
      <w:r>
        <w:rPr/>
        <w:t>꧂</w:t>
      </w:r>
      <w:r>
        <w:rPr/>
        <w:t>䰪塷帪㝖ꅔ弱扦牳䥏䝚꥾刯歒㍁ꌬ숮뭸⑬䮵</w:t>
      </w:r>
      <w:r>
        <w:rPr/>
        <w:t>ꖘ⬶</w:t>
      </w:r>
      <w:r>
        <w:rPr/>
        <w:t>곂쉎㍃</w:t>
      </w:r>
      <w:r>
        <w:rPr/>
        <w:t>ꥊ</w:t>
      </w:r>
      <w:r>
        <w:rPr/>
        <w:t>敾习䅭硐弣夽浃ꥹ싂恺琸奪ㅭ猊啎拍乌㨫긷䵲Ⓜ⽀쉋秂畫ꌺ牣摔갴㠪扎ㄭ㑇</w:t>
      </w:r>
      <w:r>
        <w:rPr/>
        <w:t>꧂</w:t>
      </w:r>
      <w:r>
        <w:rPr/>
        <w:t>㭔洪싃ꇃ䙚愰䁑㭇姂</w:t>
      </w:r>
      <w:r>
        <w:rPr/>
        <w:t>⠦</w:t>
      </w:r>
      <w:r>
        <w:rPr/>
        <w:t>쉷恥ꄲ㴻╪쉭㣎猪䵟砺甬䓂䲡奩晥熬┲⛂憿╔딥꥔徥惂堯犵祕礤稤㇂䡮䭭ꌥ쉊戸挦椳顑畒熿䉉쉑갰失癠啑棂轁⼨⨩쉥䋂⍥㍑慦䵨恄䡚䍱䅦⩄쌷⦮囃㷂匨Ⓜ뽁䑮⪥妵㍀</w:t>
      </w:r>
      <w:r>
        <w:rPr/>
        <w:t>ꥄ</w:t>
      </w:r>
      <w:r>
        <w:rPr/>
        <w:t>摷숮辥쉊穄湨뗂⩀が슘先</w:t>
      </w:r>
      <w:r>
        <w:rPr/>
        <w:t>꥓</w:t>
      </w:r>
      <w:r>
        <w:rPr/>
        <w:t>䤽凂쵇㇎䝰㑧楷䰸掏晇瑱䨽㴫곂矃ꏂ</w:t>
      </w:r>
      <w:r>
        <w:rPr/>
        <w:t>Ⳃ</w:t>
      </w:r>
      <w:r>
        <w:rPr/>
        <w:t>䭦㵗⩦業䰵噓㕰䄰㫂䍊⑓湫窻竂刳䨽䀦幓怬债湲涥ꍀ獢</w:t>
      </w:r>
      <w:r>
        <w:rPr/>
        <w:t>Ⱨ</w:t>
      </w:r>
      <w:r>
        <w:rPr/>
        <w:t>ꆣ呆爤ꅗ뇂</w:t>
      </w:r>
      <w:r>
        <w:rPr/>
        <w:t>꧂</w:t>
      </w:r>
      <w:r>
        <w:rPr/>
        <w:t>倷眭ꍭ䠴戹㇍</w:t>
      </w:r>
      <w:r>
        <w:rPr/>
        <w:t>ⱹ</w:t>
      </w:r>
      <w:r>
        <w:rPr/>
        <w:t>䱡숣쉃占䑭榬䭶䟂刪楡揂㡟숳깐뼶숨</w:t>
      </w:r>
      <w:r>
        <w:rPr/>
        <w:t>ⷎ</w:t>
      </w:r>
      <w:r>
        <w:rPr/>
        <w:t>偗炿唯䅧惂쉁썺쉨獔晇ꇂ甤㶩䐭潡⑖쉗숳株쉐偔䭥㙸爪䗂歭쉪㑐ꍙ쌬㑊卑琳쉌뼨晲幨渰떱춮㍈땱칧漱</w:t>
      </w:r>
      <w:r>
        <w:rPr/>
        <w:t>Ⳃ</w:t>
      </w:r>
      <w:r>
        <w:rPr/>
        <w:t>样㭐썦쉕昭兢澥▘⑗慸穤믃䮱뼨䋂䊱沵瀻쉁䄣䧎⼯숶쉍母⺮沥琱㩎䌹唵䈻놥欺㙍䥷縫</w:t>
      </w:r>
      <w:r>
        <w:rPr/>
        <w:t>ꔩ</w:t>
      </w:r>
      <w:r>
        <w:rPr/>
        <w:t>뭊稵땳쵔쉃乮堶䂬伲⫃刷⵹徿噴</w:t>
      </w:r>
      <w:r>
        <w:rPr/>
        <w:t>ꥐ</w:t>
      </w:r>
      <w:r>
        <w:rPr/>
        <w:t>녔圥䠰쉱䳂㡳湙殮搳㤻ꅉ⽱䩐녰欮</w:t>
      </w:r>
      <w:r>
        <w:rPr/>
        <w:t>ꤷ</w:t>
      </w:r>
      <w:r>
        <w:rPr/>
        <w:t>㕡㩡祒䡮뇂걓ふㄫ♇忂塟</w:t>
      </w:r>
      <w:r>
        <w:rPr/>
        <w:t>ꦬ</w:t>
      </w:r>
      <w:r>
        <w:rPr/>
        <w:t>卑䭴憮녈潐摀潣橈⌱숻帵쉳</w:t>
      </w:r>
      <w:r>
        <w:rPr/>
        <w:t>꧂</w:t>
      </w:r>
      <w:r>
        <w:rPr/>
        <w:t>楩埂悩棂睴⪻噾唣摄㝚繊䱊幸伶怵숵䗂乁㜥愯湤㓍㪣㩲摟</w:t>
      </w:r>
      <w:r>
        <w:rPr/>
        <w:t>ꕔ</w:t>
      </w:r>
      <w:r>
        <w:rPr/>
        <w:t>穗䨱</w:t>
      </w:r>
      <w:r>
        <w:rPr/>
        <w:t>ⳃ</w:t>
      </w:r>
      <w:r>
        <w:rPr/>
        <w:t>䈸呉曂ꄷ</w:t>
      </w:r>
      <w:r>
        <w:rPr/>
        <w:t>ⵕ</w:t>
      </w:r>
      <w:r>
        <w:rPr/>
        <w:t>坃딮쉨䓂숩Ⓕ⯎疿</w:t>
      </w:r>
      <w:r>
        <w:rPr/>
        <w:t>ꕖ</w:t>
      </w:r>
      <w:r>
        <w:rPr/>
        <w:t>嚡쉱갥煍䶵ぷ⭀稳䡷╥愦楱祋䕂쉟</w:t>
      </w:r>
      <w:r>
        <w:rPr/>
        <w:t>ⱑ</w:t>
      </w:r>
      <w:r>
        <w:rPr/>
        <w:t>媥掮땈䵗へ噄썚걗睡⼵깳殮泂숺湴䛂牨쉒걠Ⓜ漱廂㡅婱佾뿍숰㥷쉓稽㉞嫂</w:t>
      </w:r>
      <w:r>
        <w:rPr/>
        <w:t>ꔥ</w:t>
      </w:r>
      <w:r>
        <w:rPr/>
        <w:t>㭩</w:t>
      </w:r>
      <w:r>
        <w:rPr/>
        <w:t>ⰴ</w:t>
      </w:r>
      <w:r>
        <w:rPr/>
        <w:t>놩繢䙰惂䉥䵸盂䎬疡슡漵啉願䵕摁</w:t>
      </w:r>
      <w:r>
        <w:rPr/>
        <w:t>ⱊ</w:t>
      </w:r>
      <w:r>
        <w:rPr/>
        <w:t>㐵啌㭉轟牵張䈳䌦獡䍣䀲㉋婑쵷쉒</w:t>
      </w:r>
      <w:r>
        <w:rPr/>
        <w:t>ꕸ</w:t>
      </w:r>
      <w:r>
        <w:rPr/>
        <w:t>晤汖䦬䕬쉀慵瞱䵟䀲坴</w:t>
      </w:r>
      <w:r>
        <w:rPr/>
        <w:t>⡸</w:t>
      </w:r>
      <w:r>
        <w:rPr/>
        <w:t>㢘卹墮숨啷뭍剣뭈顆긻쉣슣手쉫칀垥㭖ꆮ䮘攪</w:t>
      </w:r>
      <w:r>
        <w:rPr/>
        <w:t>ꕾ</w:t>
      </w:r>
      <w:r>
        <w:rPr/>
        <w:t>疥</w:t>
      </w:r>
      <w:r>
        <w:rPr/>
        <w:t>Ȿ</w:t>
      </w:r>
      <w:r>
        <w:rPr/>
        <w:t>氵숽兡啎摪松啀憬䡹숬撥뭥癫弴堦迂潗洫剁㥴契倩忂㔣㑋숊걑硟걒㩩剂㥊幄䀦輹썵漦⩄ꅲ杗쉶슥</w:t>
      </w:r>
      <w:r>
        <w:rPr/>
        <w:t>⢻</w:t>
      </w:r>
      <w:r>
        <w:rPr/>
        <w:t>剂欰⽦䩹颥㵴䵅㞘扨䗃噵䍓쉸噚硊礵칦</w:t>
      </w:r>
      <w:r>
        <w:rPr/>
        <w:t>ꤣ</w:t>
      </w:r>
      <w:r>
        <w:rPr/>
        <w:t>倥兴촸䉚仂東偡뭕題硰獭</w:t>
      </w:r>
      <w:r>
        <w:rPr/>
        <w:t>ⱞ</w:t>
      </w:r>
      <w:r>
        <w:rPr/>
        <w:t>쉥轓</w:t>
      </w:r>
      <w:r>
        <w:rPr/>
        <w:t>ꥉ</w:t>
      </w:r>
      <w:r>
        <w:rPr/>
        <w:t>坵㥊쉈㦥◂묹毂晔倩晧</w:t>
      </w:r>
      <w:r>
        <w:rPr/>
        <w:t>ꥋ</w:t>
      </w:r>
      <w:r>
        <w:rPr/>
        <w:t>灥亻㡇繃㭘捖䴥毂坆뭩堵旂㵕䱊쌳</w:t>
      </w:r>
      <w:r>
        <w:rPr/>
        <w:t>Ⱜ</w:t>
      </w:r>
      <w:r>
        <w:rPr/>
        <w:t>慊㴵姂ケ㮘兂捁别◂㥦楄盂⽩瑸眺硙땚뽙걹歙朽䱓玏繪彬兄⽔丶ㅊ숯㵍䋂깥㕎쉸㢩⩶榿唨縬僂㉁䲿䅕숻偞㘱汯쉟恘穩싂싂땠㙓▩⥌体坲佋樲婅䞮套䅶⍈歴쉵慙睨璮畳坡乴瓂堻允⽓灐㩏쉔甪</w:t>
      </w:r>
      <w:r>
        <w:rPr/>
        <w:t>⡢</w:t>
      </w:r>
      <w:r>
        <w:rPr/>
        <w:t>갵愺剆厱樰稰㔲秂꺘轒</w:t>
      </w:r>
      <w:r>
        <w:rPr/>
        <w:t>꤬</w:t>
      </w:r>
      <w:r>
        <w:rPr/>
        <w:t>空㥏깊⩢딦幊㭋顂걋潡쉥ォ㡺㡤佬⎏恹</w:t>
      </w:r>
      <w:r>
        <w:rPr/>
        <w:t>ⵣ</w:t>
      </w:r>
      <w:r>
        <w:rPr/>
        <w:t>䩕녊쉎嗂瘻⪱◂榮勂偭㬲⯂噗奟堸瞡⩞煭숳㕐슘녖곂싂쉊䕚㢡伣䍕쉞㚵幸獢歟壂䥃哂숱䈪祹噇橣㏂쉲⩵⿂慄㥍桸⭡啱卸卙䲏枿燂䧂挺䟂땙㕢뮻㩖</w:t>
      </w:r>
      <w:r>
        <w:rPr/>
        <w:t>꧂</w:t>
      </w:r>
      <w:r>
        <w:rPr/>
        <w:t>㕙䁚쉐飂쉀㝞皥䍴䝹田儥佃䁲쉷⾘爨橶쉤浙싂숯桙䔥쉟硲嫂椥揍煕☯㡧噀灧商瘽⍈㠪呓呯輣塣꥔싂圩</w:t>
      </w:r>
      <w:r>
        <w:rPr/>
        <w:t>Ⱛ</w:t>
      </w:r>
      <w:r>
        <w:rPr/>
        <w:t>䡤갪䧂⸷</w:t>
      </w:r>
      <w:r>
        <w:rPr/>
        <w:t>⡅</w:t>
      </w:r>
      <w:r>
        <w:rPr/>
        <w:t>䤭嗎⼣쉸㡐싂䕂瀳湆♦싂슣炡쉄㩺꺿숮㙐晐쵆櫂䕀땚燃䥏䉌顰ꥫ</w:t>
      </w:r>
      <w:r>
        <w:rPr/>
        <w:t>ⲱ</w:t>
      </w:r>
      <w:r>
        <w:rPr/>
        <w:t>攴剰䜺⌬뽋眶央䰸南</w:t>
      </w:r>
      <w:r>
        <w:rPr/>
        <w:t>ⷃ</w:t>
      </w:r>
      <w:r>
        <w:rPr/>
        <w:t>剏싂呶ꥩ吽⑆ꄹ</w:t>
      </w:r>
      <w:r>
        <w:rPr/>
        <w:t>⡎</w:t>
      </w:r>
      <w:r>
        <w:rPr/>
        <w:t>凎㊱彋</w:t>
      </w:r>
      <w:r>
        <w:rPr/>
        <w:t>⡐</w:t>
      </w:r>
      <w:r>
        <w:rPr/>
        <w:t>丫䩶뽭囍뼣榏䙖忂繁䓂쉣䴲땊䩈길轊껂㥦塤慵牧㧂礶䅧旍禮쉕곎䎩坰䰨佑敕숲硢쉠昹</w:t>
      </w:r>
      <w:r>
        <w:rPr/>
        <w:t>ⶻ⭨</w:t>
      </w:r>
      <w:r>
        <w:rPr/>
        <w:t>時唥쉇揂啗呇ㅘ㑡♺싂疣싂䡈ㅏ珂犬杢彆䠪⼹徱か娳烂ꌮ䩪卣渮侬갮慭뗂㫂櫂</w:t>
      </w:r>
      <w:r>
        <w:rPr/>
        <w:t>꥟</w:t>
      </w:r>
      <w:r>
        <w:rPr/>
        <w:t>썪딯⺘礱䈻</w:t>
      </w:r>
      <w:r>
        <w:rPr/>
        <w:t>ꕵ</w:t>
      </w:r>
      <w:r>
        <w:rPr/>
        <w:t>㭁뼱㉃</w:t>
      </w:r>
      <w:r>
        <w:rPr/>
        <w:t>ꕟ</w:t>
      </w:r>
      <w:r>
        <w:rPr/>
        <w:t>ꌵ⩌晊</w:t>
      </w:r>
      <w:r>
        <w:rPr/>
        <w:t>ꦬ</w:t>
      </w:r>
      <w:r>
        <w:rPr/>
        <w:t>䀳㕱欺䉙㉐</w:t>
      </w:r>
      <w:r>
        <w:rPr/>
        <w:t>ꦘ</w:t>
      </w:r>
      <w:r>
        <w:rPr/>
        <w:t>䆘摏轶⯂숣췂儸싂楶䵅塕㭃뾣眮堣꥞主</w:t>
      </w:r>
      <w:r>
        <w:rPr/>
        <w:t>ⰵ</w:t>
      </w:r>
      <w:r>
        <w:rPr/>
        <w:t>湚䍷䬭䙖</w:t>
      </w:r>
      <w:r>
        <w:rPr/>
        <w:t>ꤪ</w:t>
      </w:r>
      <w:r>
        <w:rPr/>
        <w:t>숲癀䐰㩖䵀牺⧂晀☪㩚䅊䙃</w:t>
      </w:r>
      <w:r>
        <w:rPr/>
        <w:t>꧂</w:t>
      </w:r>
      <w:r>
        <w:rPr/>
        <w:t>疬깩ち䜹䅎⫂뽱⹆䴮禩녺⽰숫䙫庡城䀻㥲嫍灺櫍䁔煢</w:t>
      </w:r>
      <w:r>
        <w:rPr/>
        <w:t>ⵟ</w:t>
      </w:r>
      <w:r>
        <w:rPr/>
        <w:t>㛂숺䔩䄊쵐⎥坑</w:t>
      </w:r>
      <w:r>
        <w:rPr/>
        <w:t>ꥊ</w:t>
      </w:r>
      <w:r>
        <w:rPr/>
        <w:t>唽媮枏⩐㉱戮吸颣毂ꥲ䱟犱嚬썾䆵넴␪䠫갬⩺欩䥆湺惂䲮</w:t>
      </w:r>
      <w:r>
        <w:rPr/>
        <w:t>⡱</w:t>
      </w:r>
      <w:r>
        <w:rPr/>
        <w:t>攵敵㌰넪</w:t>
      </w:r>
      <w:r>
        <w:rPr/>
        <w:t>ꦥ</w:t>
      </w:r>
      <w:r>
        <w:rPr/>
        <w:t>䕣啃塨㍬㭊㵅䀺䎱㐤彍쉵☵싂쉅숺樰〨녅쉔䣃ꥭ뼮楨斘촵땁⦘係싂䅖灧뿂剥爫⹖ㅶ参ꎡ⽣刷깥汴熻␽꺻䰵☭䑪啂偟杓䕣ꌽ㥤╆槍掩⨳ꍔ悩싂磂쉚츺戳歇嫂쉥䉕㋂彅乃牸ꥩ␬縯䝖쉙䅣뽏캏慭湌矂榩墘쌹䱈セ㎿涡슏匽汵戴砹䌴㍃쉑椲湈㘽渷砶㕎⤥頽㍀싂</w:t>
      </w:r>
      <w:r>
        <w:rPr/>
        <w:t>ꤽ</w:t>
      </w:r>
      <w:r>
        <w:rPr/>
        <w:t>䨫癲</w:t>
      </w:r>
      <w:r>
        <w:rPr/>
        <w:t>ⱱ</w:t>
      </w:r>
      <w:r>
        <w:rPr/>
        <w:t>ꕔ</w:t>
      </w:r>
      <w:r>
        <w:rPr/>
        <w:t>넭䅺㥉㑹슡杸揎쉓睰洮硉畧ꄵ繡摵丯听㈮⹨숴呕⭲싂</w:t>
      </w:r>
      <w:r>
        <w:rPr/>
        <w:t>ⵌ</w:t>
      </w:r>
      <w:r>
        <w:rPr/>
        <w:t>ⱗ⭶</w:t>
      </w:r>
      <w:r>
        <w:rPr/>
        <w:t>ⶮ⨱</w:t>
      </w:r>
      <w:r>
        <w:rPr/>
        <w:t>䞣橰昷㜴㨪塩瀴㔭䉇숷ネ쉰쉒礨⩪䙂娹恏㵙㵖곎樥徬㖿</w:t>
      </w:r>
      <w:r>
        <w:rPr/>
        <w:t>ꕁ</w:t>
      </w:r>
      <w:r>
        <w:rPr/>
        <w:t>딴啦ꄴ杋㕋뇂䊏槂丸䥏捯</w:t>
      </w:r>
      <w:r>
        <w:rPr/>
        <w:t>ꤺ⭌</w:t>
      </w:r>
      <w:r>
        <w:rPr/>
        <w:t>䕄樮睫⴩晹毂숲涩숪お긯飂⹞</w:t>
      </w:r>
      <w:r>
        <w:rPr/>
        <w:t>ꦏ☷</w:t>
      </w:r>
      <w:r>
        <w:rPr/>
        <w:t>넮</w:t>
      </w:r>
      <w:r>
        <w:rPr/>
        <w:t>ꥃ</w:t>
      </w:r>
      <w:r>
        <w:rPr/>
        <w:t>숮</w:t>
      </w:r>
      <w:r>
        <w:rPr/>
        <w:t>ⶥ</w:t>
      </w:r>
      <w:r>
        <w:rPr/>
        <w:t>䐲䮣単轏걟䇂⩫숴颮纡</w:t>
      </w:r>
      <w:r>
        <w:rPr/>
        <w:t>ⰷ</w:t>
      </w:r>
      <w:r>
        <w:rPr/>
        <w:t>卾䆩炵䕭倻琵壂ꏂ</w:t>
      </w:r>
      <w:r>
        <w:rPr/>
        <w:t>ꦩ</w:t>
      </w:r>
      <w:r>
        <w:rPr/>
        <w:t>慃婕쵸瘦쉄▩⹊숨智㴱䡚</w:t>
      </w:r>
      <w:r>
        <w:rPr/>
        <w:t>꧂</w:t>
      </w:r>
      <w:r>
        <w:rPr/>
        <w:t>㪻揂ㅇ頴樻깟慁吮幆摕丹歈圤슩䒣埂㚘ꅧ䡊숸䡂䯂轗輳琪睡⽹槂㢵ꍃ奇䍙獑갣ꌫ⍘꥙쉾睭ㄽ垵幮穷쉘顈瘪塐摎</w:t>
      </w:r>
      <w:r>
        <w:rPr/>
        <w:t>⣍</w:t>
      </w:r>
      <w:r>
        <w:rPr/>
        <w:t>硧癥亻츶쉌棂䃂晅숣䱮佲䱏瘪售쉟╤汹㍊노숻ㅤ䡹㥫</w:t>
      </w:r>
      <w:r>
        <w:rPr/>
        <w:t>⡠</w:t>
      </w:r>
      <w:r>
        <w:rPr/>
        <w:t>ꆬ췃䑬买戯⭺묽</w:t>
      </w:r>
      <w:r>
        <w:rPr/>
        <w:t>ꦬ</w:t>
      </w:r>
      <w:r>
        <w:rPr/>
        <w:t>䲩⸫核燂煲䈣甭㗎揂㠻㑂㕙䁎썞搬뭎怹夹歘♴쉐䂵瀽</w:t>
      </w:r>
      <w:r>
        <w:rPr/>
        <w:t>ꤨ</w:t>
      </w:r>
      <w:r>
        <w:rPr/>
        <w:t>껂쉘䭁妬漲㛂椪䇂熩低彯戥䚣㉓⍭썫犘坍䁌</w:t>
      </w:r>
      <w:r>
        <w:rPr/>
        <w:t>꤭</w:t>
      </w:r>
      <w:r>
        <w:rPr/>
        <w:t>獊䤪汔浸楖갻숷칱呱껂瘮䫂兆⩙拃☶땥㍙䡋戴䏂怴䇂潭㔥⤷䄥㓂瘭숣塍祤쉪䙠ꅐ垘漮䡷係⩃怹쉔쉥⻂姂䕕煚⩔숤㥲く䎱䭈㓂兠곂灒딯䱏䩙橒䑧⭉⑯땧畳⽆㝹♈썌津昺海</w:t>
      </w:r>
      <w:r>
        <w:rPr/>
        <w:t>ꕞ</w:t>
      </w:r>
      <w:r>
        <w:rPr/>
        <w:t>㕨卩䝋轆</w:t>
      </w:r>
      <w:r>
        <w:rPr/>
        <w:t>Ⱪ</w:t>
      </w:r>
      <w:r>
        <w:rPr/>
        <w:t>䨺䮣攺</w:t>
      </w:r>
      <w:r>
        <w:rPr/>
        <w:t>ꤴ⑙</w:t>
      </w:r>
      <w:r>
        <w:rPr/>
        <w:t>乇繠숪녊⨱</w:t>
      </w:r>
      <w:r>
        <w:rPr/>
        <w:t>ⴤ</w:t>
      </w:r>
      <w:r>
        <w:rPr/>
        <w:t>卑䘲썾㥑㥭⭤녇纘䰹⵫䇂淂礸凍帻倳抬㉉䑷娪反眻噋狂拂怵䬽ㅞ</w:t>
      </w:r>
      <w:r>
        <w:rPr/>
        <w:t>ꤥ</w:t>
      </w:r>
      <w:r>
        <w:rPr/>
        <w:t>扪갊婾䛂숪瘨堪慴焮숣녎縺她㊡䏂</w:t>
      </w:r>
      <w:r>
        <w:rPr/>
        <w:t>⡶</w:t>
      </w:r>
      <w:r>
        <w:rPr/>
        <w:t>쉫뽙슻㚻灰頲㩚썱㝰硧숰쉨慌漫癹獄㇍夰䘫縰⯂䱚⬺쉆⭮싍戨䟎</w:t>
      </w:r>
      <w:r>
        <w:rPr/>
        <w:t>⡬⧂</w:t>
      </w:r>
      <w:r>
        <w:rPr/>
        <w:t>칂</w:t>
      </w:r>
      <w:r>
        <w:rPr/>
        <w:t>ꤨ</w:t>
      </w:r>
      <w:r>
        <w:rPr/>
        <w:t>䧂쉃䳂桂頣灨歈䩑兰佥</w:t>
      </w:r>
      <w:r>
        <w:rPr/>
        <w:t>꤬</w:t>
      </w:r>
      <w:r>
        <w:rPr/>
        <w:t>ㅔ輴幤桶䥋쉭婓</w:t>
      </w:r>
      <w:r>
        <w:rPr/>
        <w:t>ⶣ⑵</w:t>
      </w:r>
      <w:r>
        <w:rPr/>
        <w:t>啮梮떱楡</w:t>
      </w:r>
      <w:r>
        <w:rPr/>
        <w:t>⠣</w:t>
      </w:r>
      <w:r>
        <w:rPr/>
        <w:t>쉨姂婶갸昨䕢捡ぺ䃂癯치灇眬䱸瑐恎婇㍢顮쉧竎ㄣ潋乙繙䡃⑊慟燂⪩</w:t>
      </w:r>
      <w:r>
        <w:rPr/>
        <w:t>ꗂ</w:t>
      </w:r>
      <w:r>
        <w:rPr/>
        <w:t>托佗瑁礸嗂㔣䱸湋䱊ꅆ梻䅇步㕠⩇</w:t>
      </w:r>
      <w:r>
        <w:rPr/>
        <w:t>ꦏ</w:t>
      </w:r>
      <w:r>
        <w:rPr/>
        <w:t>뾮灃걈㚩⒱☶</w:t>
      </w:r>
      <w:r>
        <w:rPr/>
        <w:t>ꕢ</w:t>
      </w:r>
      <w:r>
        <w:rPr/>
        <w:t>悏侬十춱ꍵ쉃晏놡</w:t>
      </w:r>
      <w:r>
        <w:rPr/>
        <w:t>⢘</w:t>
      </w:r>
      <w:r>
        <w:rPr/>
        <w:t>狎⧂䝍ꌤ橬櫂疬칶뭱䚣ꎡ뮥〦</w:t>
      </w:r>
      <w:r>
        <w:rPr/>
        <w:t>ꕣ⵱</w:t>
      </w:r>
      <w:r>
        <w:rPr/>
        <w:t>놿⍴ꥴꎘ</w:t>
      </w:r>
      <w:r>
        <w:rPr/>
        <w:t>ꕬ꤮</w:t>
      </w:r>
      <w:r>
        <w:rPr/>
        <w:t>쉢㯂</w:t>
      </w:r>
      <w:r>
        <w:rPr/>
        <w:t>ꤪ</w:t>
      </w:r>
      <w:r>
        <w:rPr/>
        <w:t>狎ㅹ滂砵暵썋㴰䍒煀伤쉥浵긤塢⤴奾䱾䋎剴䣂淍䜥⍮뽈㮵䍞灸求㵮漣㔵偂辱猦杺穪녒⽧㷂</w:t>
      </w:r>
      <w:r>
        <w:rPr/>
        <w:t>⠰</w:t>
      </w:r>
      <w:r>
        <w:rPr/>
        <w:t>䌺卪⵪숸䩤</w:t>
      </w:r>
      <w:r>
        <w:rPr/>
        <w:t>ꕍ⹺</w:t>
      </w:r>
      <w:r>
        <w:rPr/>
        <w:t>椤繶䁸燂祁恩䱠塾䶡췍瀮兰숥䍓⥆깞禩稪䑾䭇䑉喿烂쏂㥚欭氷硤⑶盂坷쉕剤⺬⍧礽啬呭洨</w:t>
      </w:r>
      <w:r>
        <w:rPr/>
        <w:t>⡆</w:t>
      </w:r>
      <w:r>
        <w:rPr/>
        <w:t>슻쉮㍚榩烂佚쉱쉪쉏䅂</w:t>
      </w:r>
      <w:r>
        <w:rPr/>
        <w:t>ꕕ</w:t>
      </w:r>
      <w:r>
        <w:rPr/>
        <w:t>䌮哂⥅갯㈸佂</w:t>
      </w:r>
      <w:r>
        <w:rPr/>
        <w:t>ꔲ</w:t>
      </w:r>
      <w:r>
        <w:rPr/>
        <w:t>幟炮䉴娽㦏쉅ㄤ损쵫煍숣垵䫂칇稱婙ォ克㓂敤楯⸨㩅䛂쉳栥摗숺硉炬䗍彌▩믂숻矂</w:t>
      </w:r>
      <w:r>
        <w:rPr/>
        <w:t>ꤻ</w:t>
      </w:r>
      <w:r>
        <w:rPr/>
        <w:t>㕵쉬땠係盂䜯歆䠨刷牣</w:t>
      </w:r>
      <w:r>
        <w:rPr/>
        <w:t>⡾</w:t>
      </w:r>
      <w:r>
        <w:rPr/>
        <w:t>깺⫎潢猶쉵幂츳界刭㭟卣婨뭇獳뾱皱캬噀♒庘</w:t>
      </w:r>
      <w:r>
        <w:rPr/>
        <w:t>ⲻ</w:t>
      </w:r>
      <w:r>
        <w:rPr/>
        <w:t>䢱填㵍印奭繟⻃䬴넨♓슏䝭婪깣</w:t>
      </w:r>
      <w:r>
        <w:rPr/>
        <w:t>ⵡ</w:t>
      </w:r>
      <w:r>
        <w:rPr/>
        <w:t>넻碥甶㞏</w:t>
      </w:r>
      <w:r>
        <w:rPr/>
        <w:t>ⱑ</w:t>
      </w:r>
      <w:r>
        <w:rPr/>
        <w:t>䎵썦⍦獈</w:t>
      </w:r>
      <w:r>
        <w:rPr/>
        <w:t>ꥂ⩅</w:t>
      </w:r>
      <w:r>
        <w:rPr/>
        <w:t>㡂</w:t>
      </w:r>
      <w:r>
        <w:rPr/>
        <w:t>ꕢ</w:t>
      </w:r>
      <w:r>
        <w:rPr/>
        <w:t>區姂捴숻硕啸歵⑚걫숫䥨煅쉈乨墮♇ꍥ䭩敵⩯㝠偋恷颱楘</w:t>
      </w:r>
      <w:r>
        <w:rPr/>
        <w:t>ꥈ</w:t>
      </w:r>
      <w:r>
        <w:rPr/>
        <w:t>婋쉏权㡑䩺毂彗⛂杚쵸㭄ꅹ넸䭣坃㶡䨦煥츪涩猰◂</w:t>
      </w:r>
      <w:r>
        <w:rPr/>
        <w:t>Ⱔ</w:t>
      </w:r>
      <w:r>
        <w:rPr/>
        <w:t>祕灧⥞䗂浏⧂䱏湹摞割碱夥奇㬬佇吥䫂㵊惂쉃</w:t>
      </w:r>
      <w:r>
        <w:rPr/>
        <w:t>ⷂ</w:t>
      </w:r>
      <w:r>
        <w:rPr/>
        <w:t>特슩婆へ㕃싂넯숣㕌煮⍘慊柂ꄶ槃熏䵲䤷㠴杸怪쉌⮻䝌䨴싂</w:t>
      </w:r>
      <w:r>
        <w:rPr/>
        <w:t>ꕚ</w:t>
      </w:r>
      <w:r>
        <w:rPr/>
        <w:t>牗炱呈╙扙廎嚬쉪婖剟㴲ꇂ椣楪걫뭰䬥숶洨䥢촭呫㩓㧂す㑏憬ꥩ繤䌽꥙漺礩啓夳塔䞥숻千瑢땢弩㝡抩浑轃涏㔦☯⾥敔啶恥싂⤊숸싂甦⭨칐쉈╣숪と㭪㴽┲㉭瘷</w:t>
      </w:r>
      <w:r>
        <w:rPr/>
        <w:t>ⷂ</w:t>
      </w:r>
      <w:r>
        <w:rPr/>
        <w:t>㩎䦩</w:t>
      </w:r>
      <w:r>
        <w:rPr/>
        <w:t>ⱹ</w:t>
      </w:r>
      <w:r>
        <w:rPr/>
        <w:t>埂䧂칓쉇䢡㥱卌䍰⻃䖿</w:t>
      </w:r>
      <w:r>
        <w:rPr/>
        <w:t>ꖩ</w:t>
      </w:r>
      <w:r>
        <w:rPr/>
        <w:t>歔奮妱堲쉧漸啓欫嫂咿吷曃慎㶣穓㉄㑂썯碩浗洺䡚也껂</w:t>
      </w:r>
      <w:r>
        <w:rPr/>
        <w:t>ⲻ⍗</w:t>
      </w:r>
      <w:r>
        <w:rPr/>
        <w:t>땦窿싂㭰⵨⌲琨⩪㓂⚬欮轥㝠污녦㫂栲汁녧煫땷歫㑷䄫奎칪娷</w:t>
      </w:r>
      <w:r>
        <w:rPr/>
        <w:t>ꔽ</w:t>
      </w:r>
      <w:r>
        <w:rPr/>
        <w:t>쌫昩숪갲㝯発坺숪ꍟ琲</w:t>
      </w:r>
      <w:r>
        <w:rPr/>
        <w:t>ꕺ</w:t>
      </w:r>
      <w:r>
        <w:rPr/>
        <w:t>㉈倭偈㡍ㄮ柂ㅊ獳辱飃灳䛂싂剪⍦䊡卥侱恭숪</w:t>
      </w:r>
      <w:r>
        <w:rPr/>
        <w:t>⡠</w:t>
      </w:r>
      <w:r>
        <w:rPr/>
        <w:t>泂奍숳輸⨺偆敘㵧⼷칮♰懂쉨唭恲숭畧䕱딥反쵨㟂⍙牪䅱啯⽣乞떱娸</w:t>
      </w:r>
      <w:r>
        <w:rPr/>
        <w:t>ⱥ</w:t>
      </w:r>
      <w:r>
        <w:rPr/>
        <w:t>ㅫ猱畁⭞縸䂥劵쉸妩䥆숩칧浆弣▱㉸䅴㌶湔숬眦測㔨숨슣杇㨨䕏䳂␷䔣뽌걸䴤垿癨㥎䟂嘣䨰⩇㶿塎䯂</w:t>
      </w:r>
      <w:r>
        <w:rPr/>
        <w:t>꧂</w:t>
      </w:r>
      <w:r>
        <w:rPr/>
        <w:t>㣂┱䙺夤奮滂⑓䔰撩䯂晓兕奵⍅狎瀷</w:t>
      </w:r>
      <w:r>
        <w:rPr/>
        <w:t>Ȿ</w:t>
      </w:r>
      <w:r>
        <w:rPr/>
        <w:t>䡎䌪甯樮彏焰㪣悵幐琶䪬䡋当⩸묷永겏䚘摒⫂㘬⦿懂强䍨쉐轏㙏㉳佮㕸澻偨䘦길♬쌴⍮㍢⭥硢䗃浓㦡㘶晏倩捹矂乬㩾⩫㟂쉍</w:t>
      </w:r>
      <w:r>
        <w:rPr/>
        <w:t>ꤩ</w:t>
      </w:r>
      <w:r>
        <w:rPr/>
        <w:t>烎㬻숯䨪㵇숩㍕洤㫃婄慚⤸猶싂䅴煎⸩㡨⩪㘯稪琪</w:t>
      </w:r>
      <w:r>
        <w:rPr/>
        <w:t>ⱓ⡠</w:t>
      </w:r>
      <w:r>
        <w:rPr/>
        <w:t>䯃煢⌥㈭걚仂敐猸嘺썠烂⽦〲ꥢ汢䁋㵪卦猺啇㥴䒿〪偍湺쵁䑐汶䪮⚿䔰伶戸깔싂淎潦⽋栴煢睋⎬瀵偘쌵剮⮩疻싃⩴䎬獙촦⨵쉲</w:t>
      </w:r>
      <w:r>
        <w:rPr/>
        <w:t>⡄</w:t>
      </w:r>
      <w:r>
        <w:rPr/>
        <w:t>䑐⫂奌祑</w:t>
      </w:r>
      <w:r>
        <w:rPr/>
        <w:t>ⵊ</w:t>
      </w:r>
      <w:r>
        <w:rPr/>
        <w:t>ヂ沥㨬撻䊏収숦戹灋숺ꅁ⸷䢣㈬⵲痂㩧男㬤獌쉠숬䁔迂淍䕎䞩晙瞻㭈䩴⛃挤払䝀繬</w:t>
      </w:r>
      <w:r>
        <w:rPr/>
        <w:t>ⱘ</w:t>
      </w:r>
      <w:r>
        <w:rPr/>
        <w:t>䑵ㄬ쉶漺〣灁泂㭑㕒炩恂㬪䥢匮㘬싂凂⺵䵉◂溬⩍材樥憻礭䊵㍙偤떩䊏☨곎咥捈繵㩺⸶溿쉨쉢浍⹴쉙</w:t>
      </w:r>
      <w:r>
        <w:rPr/>
        <w:t>ⰴ</w:t>
      </w:r>
      <w:r>
        <w:rPr/>
        <w:t>杵墻杫⩾</w:t>
      </w:r>
      <w:r>
        <w:rPr/>
        <w:t>ⵘ</w:t>
      </w:r>
      <w:r>
        <w:rPr/>
        <w:t>卌㞘稤쉥칇頯牦刭繓䙟㷂꺣㡪뇃礪剠恍㥘쉨甸㵖</w:t>
      </w:r>
      <w:r>
        <w:rPr/>
        <w:t>ⰱ</w:t>
      </w:r>
      <w:r>
        <w:rPr/>
        <w:t>儱껃</w:t>
      </w:r>
      <w:r>
        <w:rPr/>
        <w:t>꧂</w:t>
      </w:r>
      <w:r>
        <w:rPr/>
        <w:t>㕎㖡</w:t>
      </w:r>
      <w:r>
        <w:rPr/>
        <w:t>ꕴ</w:t>
      </w:r>
      <w:r>
        <w:rPr/>
        <w:t>濃⨻灋碏뽾㌬⤻縶㕍伨慯</w:t>
      </w:r>
      <w:r>
        <w:rPr/>
        <w:t>ꕃ⦘</w:t>
      </w:r>
      <w:r>
        <w:rPr/>
        <w:t>㵊⸤歊瑏떥帷噷쌽乑</w:t>
      </w:r>
      <w:r>
        <w:rPr/>
        <w:t>ꤱ</w:t>
      </w:r>
      <w:r>
        <w:rPr/>
        <w:t>砮썰恳〫㬸㤫싂ꅢ伥ꍀ卣뇎呵䌶㨺儫㤹ꍌ䣂쉥顪畅</w:t>
      </w:r>
      <w:r>
        <w:rPr/>
        <w:t>ⰹ⨬⡠</w:t>
      </w:r>
      <w:r>
        <w:rPr/>
        <w:t>攊䕟䩤旍樸ㆵ潪⹶輵썕㤣㥳뇂梬ㅂ湉椮焵ꅰ싎哂䁌灘䢵⤵䊬땢䔲湓쉠縦瑨沩⸦쉡潱䱊㉶묷㬥璡祔奊漺ꥺ婟䙊쉟ㄥ㴰怵求</w:t>
      </w:r>
      <w:r>
        <w:rPr/>
        <w:t>ꤤ</w:t>
      </w:r>
      <w:r>
        <w:rPr/>
        <w:t>掿桐奴㌩捉䂩슿扢뮬瓂␥焪</w:t>
      </w:r>
      <w:r>
        <w:rPr/>
        <w:t>ꤪ</w:t>
      </w:r>
      <w:r>
        <w:rPr/>
        <w:t>㯂繵敌盂䅨椶摖䃂洨䩨祢⤲洪⨨䣂깾ꆻぃ佹ꍵꅨ</w:t>
      </w:r>
      <w:r>
        <w:rPr/>
        <w:t>꧂</w:t>
      </w:r>
      <w:r>
        <w:rPr/>
        <w:t>丳䙙瑮⭠便獇쉀쵩瞥祘湗兖怮恆깇떘ㅁ竂攥</w:t>
      </w:r>
      <w:r>
        <w:rPr/>
        <w:t>ⱸ</w:t>
      </w:r>
      <w:r>
        <w:rPr/>
        <w:t>걹潶婚瑾</w:t>
      </w:r>
      <w:r>
        <w:rPr/>
        <w:t>ꕥ</w:t>
      </w:r>
      <w:r>
        <w:rPr/>
        <w:t>橧♐轌Ⓜ䀶捁⯂䭒䛂便䄥潏侏㫂</w:t>
      </w:r>
      <w:r>
        <w:rPr/>
        <w:t>⡢</w:t>
      </w:r>
      <w:r>
        <w:rPr/>
        <w:t>갥㉦䅵쉾뮩乢礪垥捐쉠冬䶡䀴娥煔㭹捈瀴㬮儳轢쌳䔴쉶걨䛂⹫癄畐囂场煌汧㭪硯印</w:t>
      </w:r>
      <w:r>
        <w:rPr/>
        <w:t>⠱</w:t>
      </w:r>
      <w:r>
        <w:rPr/>
        <w:t>渺優坘슘啊恑䣂橙稥橭㘷癞㵡⑞䳂쉰歇ꅓ㍇췂忂깹넸⽂庵䝁⩗疵廃癹䑘柂啣쉔䩶놏穩</w:t>
      </w:r>
      <w:r>
        <w:rPr/>
        <w:t>ꦵ</w:t>
      </w:r>
      <w:r>
        <w:rPr/>
        <w:t>惍㎱楣摬쉟㯍싍佬쉆⏂䰽䆘</w:t>
      </w:r>
      <w:r>
        <w:rPr/>
        <w:t>ⷎ</w:t>
      </w:r>
      <w:r>
        <w:rPr/>
        <w:t>畐䡰네卬浔쉡</w:t>
      </w:r>
      <w:r>
        <w:rPr/>
        <w:t>ꔽ⥅</w:t>
      </w:r>
      <w:r>
        <w:rPr/>
        <w:t>㙩浧晤稵甤䊬㬱⸱恕恥㥚盂䉌㈰眯⩈祥曂⬵ㆬ㑭湣⭤摆䡌싂噟</w:t>
      </w:r>
      <w:r>
        <w:rPr/>
        <w:t>ꕞ</w:t>
      </w:r>
      <w:r>
        <w:rPr/>
        <w:t>弯䰴磃琯⭸手뽠쉧㡞特⬸煊䟂夨䝄潱椤杰奐浸⩧ꅫ◍攬</w:t>
      </w:r>
      <w:r>
        <w:rPr/>
        <w:t>꧂</w:t>
      </w:r>
      <w:r>
        <w:rPr/>
        <w:t>쌸䔬哂갰쎩㕰幷</w:t>
      </w:r>
      <w:r>
        <w:rPr/>
        <w:t>ꦣ</w:t>
      </w:r>
      <w:r>
        <w:rPr/>
        <w:t>婘扌瞥㕳庵㌷⪮</w:t>
      </w:r>
      <w:r>
        <w:rPr/>
        <w:t>ⰶ</w:t>
      </w:r>
      <w:r>
        <w:rPr/>
        <w:t>뭥䋃玥싂㈷䢱桌␳⹷䠷숲</w:t>
      </w:r>
      <w:r>
        <w:rPr/>
        <w:t>ꤽ</w:t>
      </w:r>
      <w:r>
        <w:rPr/>
        <w:t>患竂䬭김忂祧⩕녤㣂橀帵썧煭畗䃂䦥礪슡頸㫂썞치坌쉬堮琥㥚䶻獰⩇玡䵋习礩⥞湴䄨唦뽠癈煱㍷奡◂熮⽣뽯䬩祣⩚숬⽵䍏砽夶久姍㭞珍偈숰圭⼫㍶漤稴㐬썌唫쵤⛂ꅑ瀸䨫㐸塨㨩딽猹</w:t>
      </w:r>
      <w:r>
        <w:rPr/>
        <w:t>ꦻ☹</w:t>
      </w:r>
      <w:r>
        <w:rPr/>
        <w:t>盎䤯숩攰噢䕍쉊䝙떬墮ㄭ땫顩㷂쉚▿䍲〫之땨쉈飂埂婆쌻桟摁㋃</w:t>
      </w:r>
      <w:r>
        <w:rPr/>
        <w:t>ⱋ</w:t>
      </w:r>
      <w:r>
        <w:rPr/>
        <w:t>쉇浾♺䅄㬲杹ꎮ橣⑴䀯⍫獆橍㍚晠煕勂䛂剷㡆䩭瑇㍶珃☹䑊吳䆣</w:t>
      </w:r>
      <w:r>
        <w:rPr/>
        <w:t>⡇</w:t>
      </w:r>
      <w:r>
        <w:rPr/>
        <w:t>祳㩭㘺䮵样쉬忂桕禱녬眵䌹辣㇂䡀䎏穬砶쉆摊뿂⨲䬣㌪㎘彯侻橇깆쎿╡</w:t>
      </w:r>
      <w:r>
        <w:rPr/>
        <w:t>ꕆ</w:t>
      </w:r>
      <w:r>
        <w:rPr/>
        <w:t>飂깘</w:t>
      </w:r>
      <w:r>
        <w:rPr/>
        <w:t>⡪</w:t>
      </w:r>
      <w:r>
        <w:rPr/>
        <w:t>㇂쉀煟썉뿂㛂㥑㩅灏塇㭗싂㝋堮磂▱唱䡗䝘ꅑ暵爸㙊䕣</w:t>
      </w:r>
      <w:r>
        <w:rPr/>
        <w:t>꤯</w:t>
      </w:r>
      <w:r>
        <w:rPr/>
        <w:t>潖쉴么祗ꍵ瓂恘䋂輊恙㠶⑘洲煪役縺璬湉㙫潭ㅩ</w:t>
      </w:r>
      <w:r>
        <w:rPr/>
        <w:t>⢬⥊</w:t>
      </w:r>
      <w:r>
        <w:rPr/>
        <w:t>轀</w:t>
      </w:r>
      <w:r>
        <w:rPr/>
        <w:t>ⱨ</w:t>
      </w:r>
      <w:r>
        <w:rPr/>
        <w:t>⽁稽쉋〺⽱</w:t>
      </w:r>
      <w:r>
        <w:rPr/>
        <w:t>⠣</w:t>
      </w:r>
      <w:r>
        <w:rPr/>
        <w:t>ꔫ</w:t>
      </w:r>
      <w:r>
        <w:rPr/>
        <w:t>牳</w:t>
      </w:r>
      <w:r>
        <w:rPr/>
        <w:t>ⵀ</w:t>
      </w:r>
      <w:r>
        <w:rPr/>
        <w:t>漽㡳㭮彎啎祢☮畠┹皱걹ꍐ顡噒辬㦘幞⤣朲恦㩒</w:t>
      </w:r>
      <w:r>
        <w:rPr/>
        <w:t>ꔳ</w:t>
      </w:r>
      <w:r>
        <w:rPr/>
        <w:t>嘯ば습ㅔ晥㐤䘨幈婯긲䘷浈⼹</w:t>
      </w:r>
      <w:r>
        <w:rPr/>
        <w:t>ⰴ</w:t>
      </w:r>
      <w:r>
        <w:rPr/>
        <w:t>㕮</w:t>
      </w:r>
      <w:r>
        <w:rPr/>
        <w:t>Ⱶ</w:t>
      </w:r>
      <w:r>
        <w:rPr/>
        <w:t>쉯⮥뼦㬮祁硎⼵䢣땷⼱撥恱ㅃ伯䩾㔳묰番梮欣汃⩕䜺␻쉖䴺ぷ쉃ꅪ䍌썪啍瞥슱</w:t>
      </w:r>
      <w:r>
        <w:rPr/>
        <w:t>ꔵ</w:t>
      </w:r>
      <w:r>
        <w:rPr/>
        <w:t>㡊ꅴ</w:t>
      </w:r>
      <w:r>
        <w:rPr/>
        <w:t>ⷂ</w:t>
      </w:r>
      <w:r>
        <w:rPr/>
        <w:t>츤</w:t>
      </w:r>
      <w:r>
        <w:rPr/>
        <w:t>ꕅ</w:t>
      </w:r>
      <w:r>
        <w:rPr/>
        <w:t>䛂姂扩㩪</w:t>
      </w:r>
      <w:r>
        <w:rPr/>
        <w:t>Ⳏ</w:t>
      </w:r>
      <w:r>
        <w:rPr/>
        <w:t>슱灾䉳夷悥䅏⼥幺套쉥슏</w:t>
      </w:r>
    </w:p>
    <w:p>
      <w:pPr>
        <w:pStyle w:val="PreformattedText"/>
        <w:bidi w:val="0"/>
        <w:spacing w:before="0" w:after="0"/>
        <w:jc w:val="left"/>
        <w:rPr/>
      </w:pPr>
      <w:r>
        <w:rPr/>
        <w:t>幋ㆱ潄싂湀兕歏⍳桰歕榱㵁媻⺵쵒썘䅢䓂〣쉣畎쌲囎摵⭅橎绂⥑쏂䣂睉㙂橋㥪没奂䰯癤瑕䕤ꄪ㘸쌪숶县呮㗂惎쉉䁚㍺㐣칳熮㡧꥚⭀⭦傿</w:t>
      </w:r>
      <w:r>
        <w:rPr/>
        <w:t>ꥌ</w:t>
      </w:r>
      <w:r>
        <w:rPr/>
        <w:t>佟⽒繃㕢塏ㄱ慙㦡⸥⼶㔽爩숦넦⸻쉵♊꥗棂旂捓睾㦡䝐扗㨯幆戦灥橦渵愤儳挬㍙轙辱⯂⩲卐档㑇浫頭곂䦘妬㇂䠸⍎汑쉕⍈</w:t>
      </w:r>
      <w:r>
        <w:rPr/>
        <w:t>⣂</w:t>
      </w:r>
      <w:r>
        <w:rPr/>
        <w:t>숪竂䬫딨걊⩳眣ꏂ㭶狂䜣湸捪㤰嫂쉪汁쉆⑱⵲䣂㉢氺礥䏂頱冱녉癫湢쉞挣辵떩係슱⤺</w:t>
      </w:r>
      <w:r>
        <w:rPr/>
        <w:t>ⶻ⪩</w:t>
      </w:r>
      <w:r>
        <w:rPr/>
        <w:t>㡨瑎椸䅫쉠㒡㖣촬쉢⎏뗂砱儽幪怯㐫䧎☺㉉㏂桲䪥繘⪿㭭䙌뿂犘桶䥷뾡⤴</w:t>
      </w:r>
      <w:r>
        <w:rPr/>
        <w:t>Ⱳ</w:t>
      </w:r>
      <w:r>
        <w:rPr/>
        <w:t>ꥧ䩈畒塥䌵妥坑牁噚㦣百癨䟂䊿⒩㝔㦥怹縺㌲䑦☳⹑縴侩꺻䌪啔額</w:t>
      </w:r>
      <w:r>
        <w:rPr/>
        <w:t>⡚</w:t>
      </w:r>
      <w:r>
        <w:rPr/>
        <w:t>扷숦⹞䨣</w:t>
      </w:r>
      <w:r>
        <w:rPr/>
        <w:t>ꤨ</w:t>
      </w:r>
      <w:r>
        <w:rPr/>
        <w:t>秂㉙䈥䬱搥抣</w:t>
      </w:r>
      <w:r>
        <w:rPr/>
        <w:t>ⴶ</w:t>
      </w:r>
      <w:r>
        <w:rPr/>
        <w:t>灪⏂㩩쉸䌴⼸江</w:t>
      </w:r>
      <w:r>
        <w:rPr/>
        <w:t>꧂</w:t>
      </w:r>
      <w:r>
        <w:rPr/>
        <w:t>奚瑹渮椱繄Ⓜ婧漴쌵</w:t>
      </w:r>
      <w:r>
        <w:rPr/>
        <w:t>ꤣ</w:t>
      </w:r>
      <w:r>
        <w:rPr/>
        <w:t>轶杌숹坵</w:t>
      </w:r>
      <w:r>
        <w:rPr/>
        <w:t>⡆</w:t>
      </w:r>
      <w:r>
        <w:rPr/>
        <w:t>쉄䓂歏뼪瀲걱瑂뗂䆣묩畦㉤♯䥺뽑</w:t>
      </w:r>
      <w:r>
        <w:rPr/>
        <w:t>ꕳ</w:t>
      </w:r>
      <w:r>
        <w:rPr/>
        <w:t>쉖쉁啕숮☹兕쉣</w:t>
      </w:r>
      <w:r>
        <w:rPr/>
        <w:t>ⲣ</w:t>
      </w:r>
      <w:r>
        <w:rPr/>
        <w:t>㉉灐晉☭넺⫂╁婰䀬䟂⤵彞椩숫漦愱潫⸱さ䁠睤瑩塰卷暣㍌㍭癎水參䱺⹡㍟뾩⹙</w:t>
      </w:r>
      <w:r>
        <w:rPr/>
        <w:t>ꦘ</w:t>
      </w:r>
      <w:r>
        <w:rPr/>
        <w:t>斘歚䝰捦顆떵焴嗂䨳䴬捊儤싂奯猫쉍걫〻仍떡玩㙂ふ摯咵剢伫싍埂乒㕯♡㕺戸</w:t>
      </w:r>
      <w:r>
        <w:rPr/>
        <w:t>ⱀ</w:t>
      </w:r>
      <w:r>
        <w:rPr/>
        <w:t>弥秂橓㴭</w:t>
      </w:r>
      <w:r>
        <w:rPr/>
        <w:t>꤫</w:t>
      </w:r>
      <w:r>
        <w:rPr/>
        <w:t>櫍걹⥯坕㡾儰微䲻瘩愮兩⸥ꅳ㘨⑥繗⫂㩧ꅌ疩쉚㒮側廃㩏汪塃⨱䁣湯㵋恰⒣깇⧂獹쉅䥐㕺濂瘦輊卟瀰栮漮┬⹡㕦桎쉱⍭쉹繃갴</w:t>
      </w:r>
      <w:r>
        <w:rPr/>
        <w:t>⣂</w:t>
      </w:r>
      <w:r>
        <w:rPr/>
        <w:t>㩉㵐䀹䉖淂꥖婬疡⬫䰲䗂쉱轀楓堸顪♱쉊깓潐㵮捃兵瑏瓂⸻㐪坕歂秂ꇂ勂⹺⩏厱氥䱫썴猴⻂썚浴窿淃淂頱䩰刺꤮匽슬瀦揂帳戫倪⵫⩪쵂癚갪ꅯꅚ꥞䅒穌깎佶塍朻ㆩ㋂쵱䵘欰橭䅊恫䞵䉀卺⩖</w:t>
      </w:r>
      <w:r>
        <w:rPr/>
        <w:t>ꕏ</w:t>
      </w:r>
      <w:r>
        <w:rPr/>
        <w:t>䝂숥轰牟</w:t>
      </w:r>
      <w:r>
        <w:rPr/>
        <w:t>⡲</w:t>
      </w:r>
      <w:r>
        <w:rPr/>
        <w:t>暻あ┴䭾顑戺卲坖撥䍟瀮乣䉕亿䏂䳍㝁整ꥯ湱磂썣뽪轆숷⎩秃敗咿ꄺ㠬⹸썡乎猩䩥煰㥄兘⨱츽㉇䄶㖱捅뭳妘䎿㌬煉츻発顩썔⮏楺湲さ昪懂쵧숣囍恍漲⥐뇂⨦⏃뇂繪繭㙯</w:t>
      </w:r>
      <w:r>
        <w:rPr/>
        <w:t>ꤱ</w:t>
      </w:r>
      <w:r>
        <w:rPr/>
        <w:t>桭⎵쎣也穹갸䵾桡嘮惂뽃</w:t>
      </w:r>
      <w:r>
        <w:rPr/>
        <w:t>ꤪ</w:t>
      </w:r>
      <w:r>
        <w:rPr/>
        <w:t>䙇䓂</w:t>
      </w:r>
      <w:r>
        <w:rPr/>
        <w:t>⠨</w:t>
      </w:r>
      <w:r>
        <w:rPr/>
        <w:t>灦䎵輶</w:t>
      </w:r>
      <w:r>
        <w:rPr/>
        <w:t>ⵔ</w:t>
      </w:r>
      <w:r>
        <w:rPr/>
        <w:t>슏䁅쵳쉷盂剉숲숦坃柂欪焣䓍䍃溏恖ꆵ呵痂噩䕃⤸䌱♶쉪㩩쉠櫎䙎牍眭</w:t>
      </w:r>
      <w:r>
        <w:rPr/>
        <w:t>ꤪ</w:t>
      </w:r>
      <w:r>
        <w:rPr/>
        <w:t>娤슮硦䭲㥒㢿ꌮ牦싃츸⿂⍴䅮슻</w:t>
      </w:r>
      <w:r>
        <w:rPr/>
        <w:t>⡉</w:t>
      </w:r>
      <w:r>
        <w:rPr/>
        <w:t>栱ꆡ䜽딷䈷先毂쉄╇㛎兎⩅帣㗂䌣숴걗壂䱕姂㙥䛍昳牲㤹偸ꆏ녯⫂믂ぇ䌤橆ꅎ쉨棂畟</w:t>
      </w:r>
      <w:r>
        <w:rPr/>
        <w:t>ꦣ</w:t>
      </w:r>
      <w:r>
        <w:rPr/>
        <w:t>奒䉖潗싎곂⭌쉥牢晸漭␪숪撿䨶䍬拂ㅗ␴碥䉌幀숪東椨歓ꅾ䋃䉋쉵䠶姂䧂</w:t>
      </w:r>
      <w:r>
        <w:rPr/>
        <w:t>ꤱ</w:t>
      </w:r>
      <w:r>
        <w:rPr/>
        <w:t>슥㡹䁗硳氽䂘側캻싂䜯슣痂犵喬楔偹璮䅶䕘긯⒡癕╕쉩ゥ㷂숩ꄽ䑏䕅涣䙍乞瘪믂䭚坂呲⨦䨩輣斣晤縲䙙◎伯㵳楇㐱傡祶╓癎䕷㍗⿂刭⚡㕄扏㔳纘떣ꥨ彈摡싂㚩䜷⹀싂♏㉚畱숬䉷⪘쉵걬䡋䉓爭쉘歊顄塭</w:t>
      </w:r>
      <w:r>
        <w:rPr/>
        <w:t>ꥄ</w:t>
      </w:r>
      <w:r>
        <w:rPr/>
        <w:t>䕫긣</w:t>
      </w:r>
      <w:r>
        <w:rPr/>
        <w:t>ⵠ</w:t>
      </w:r>
      <w:r>
        <w:rPr/>
        <w:t>橤彴犻⫂瑮狂䭞拎숽䞬숫犵琨</w:t>
      </w:r>
      <w:r>
        <w:rPr/>
        <w:t>⡞</w:t>
      </w:r>
      <w:r>
        <w:rPr/>
        <w:t>ꗍ</w:t>
      </w:r>
      <w:r>
        <w:rPr/>
        <w:t>쉚㤯ㅃ♫歳盂䝅뭈ꥧ㆘</w:t>
      </w:r>
      <w:r>
        <w:rPr/>
        <w:t>⡓</w:t>
      </w:r>
      <w:r>
        <w:rPr/>
        <w:t>睠桑쌹测⪱䁮灇牆㬥凂㑔䝬㒻坊䔯</w:t>
      </w:r>
      <w:r>
        <w:rPr/>
        <w:t>ꥎ</w:t>
      </w:r>
      <w:r>
        <w:rPr/>
        <w:t>婌䥅㌦玩숱䖿关婀凂꥗繫器媱埂瀪쉪滂掿姂䭉⥘䑫怸つ숭쉩䙲擂㔮㮱뽈び兺怦䇍숭䈣摷ꅎ婂彈敋④곂촺忂㉤넽녉塡䬦쉔䠪牠䵪㕊瀯㵷㪡攴긷淂摠䐭ꥺ⸊␨漤䭁묫潕䴳睘务轪숤슏昹㑚夻싂扣狂幠顊唪땖㤸뽗㏎⥖䀩⍳ꇂ쉍쉨싂畞뮡帽쉐쉨Ⓜ㝤歩쉢两㞮ꍕ䈵䤵䢘䰹噔</w:t>
      </w:r>
      <w:r>
        <w:rPr/>
        <w:t>⢮</w:t>
      </w:r>
      <w:r>
        <w:rPr/>
        <w:t>励䴯㎵뭵넥攫䁮㧂┥</w:t>
      </w:r>
      <w:r>
        <w:rPr/>
        <w:t>ꕍ</w:t>
      </w:r>
      <w:r>
        <w:rPr/>
        <w:t>禩㉤⨨숵╎⼹⪱뽎繬</w:t>
      </w:r>
      <w:r>
        <w:rPr/>
        <w:t>⡬</w:t>
      </w:r>
      <w:r>
        <w:rPr/>
        <w:t>쉀</w:t>
      </w:r>
      <w:r>
        <w:rPr/>
        <w:t>ⶻ</w:t>
      </w:r>
      <w:r>
        <w:rPr/>
        <w:t>汚氹啎䉺땫焹䉣㩣㛎牓㍭伫绂㮻숨䩮⼸帵⨲쉆繫奓兒䓂㨪焬㢿剠摈轃ꆩꥰ澏啥</w:t>
      </w:r>
      <w:r>
        <w:rPr/>
        <w:t>ⵇ</w:t>
      </w:r>
      <w:r>
        <w:rPr/>
        <w:t>숳㝄恌獊繱嗂塖䕴㩞㍓噙怰㉉䙙㩕ꍹ♴䔬츰숤啐긹녭煣</w:t>
      </w:r>
      <w:r>
        <w:rPr/>
        <w:t>ꖻ</w:t>
      </w:r>
      <w:r>
        <w:rPr/>
        <w:t>凂⯎䉹갰橪䣂⯂ㅭ商쉈뽎곂墏㖮쉲匨䋂䕕歶懎㯂쉴嗂</w:t>
      </w:r>
      <w:r>
        <w:rPr/>
        <w:t>ꤶ꤬</w:t>
      </w:r>
      <w:r>
        <w:rPr/>
        <w:t>夶싂佸忂䅂杉쉬⑵㚻䂥㧂璡숣爵ꥩ䳎숻⩨婩쉱걊</w:t>
      </w:r>
      <w:r>
        <w:rPr/>
        <w:t>⡠</w:t>
      </w:r>
      <w:r>
        <w:rPr/>
        <w:t>䩅㤵朴숺䃃⌵쵚啘쉅サ䥠牏츭橔䱏塧⥒セ瘱瑨</w:t>
      </w:r>
      <w:r>
        <w:rPr/>
        <w:t>ꖩ</w:t>
      </w:r>
      <w:r>
        <w:rPr/>
        <w:t>㭗⩏剡쉴㡹</w:t>
      </w:r>
      <w:r>
        <w:rPr/>
        <w:t>ꤷ</w:t>
      </w:r>
      <w:r>
        <w:rPr/>
        <w:t>㡢⌴⹎璏䱔橨䝵畭☹䬯싎扦㖵椮䵇楟䌪떿ㅌ䙐繎㙹㥭偕쉙쉨쏂뼲깡枏슣䩵圸〱쉒⭢繌쌭係瀰顷䶬乎噁칕䙱⵴氤①껃딫牵ㆱ㭴䡷㘱帯</w:t>
      </w:r>
      <w:r>
        <w:rPr/>
        <w:t>ꕄ</w:t>
      </w:r>
      <w:r>
        <w:rPr/>
        <w:t>넺⵲湓</w:t>
      </w:r>
      <w:r>
        <w:rPr/>
        <w:t>⡭⍔</w:t>
      </w:r>
      <w:r>
        <w:rPr/>
        <w:t>克䅨灺䘮顟怷네槂꺻䜻献畓싂䃍䱲姍祹쉖潏纡㦣숨临䆥侻睫⥓共奆땳</w:t>
      </w:r>
      <w:r>
        <w:rPr/>
        <w:t>ꦘ</w:t>
      </w:r>
      <w:r>
        <w:rPr/>
        <w:t>债쉌칤滂⽕㣎咱</w:t>
      </w:r>
      <w:r>
        <w:rPr/>
        <w:t>꧂</w:t>
      </w:r>
      <w:r>
        <w:rPr/>
        <w:t>梿☴뭌圻싂⼱擂녨榩䵏栭쉷摕㟂</w:t>
      </w:r>
      <w:r>
        <w:rPr/>
        <w:t>ⱒ</w:t>
      </w:r>
      <w:r>
        <w:rPr/>
        <w:t>戭ず㠤㐳䶩쉪滂⩇뽚㡯䖣攲㕫䜺伮숲繠呈奲偃乇爮☴㙰磍깑柂淂춻⪩挳䭲䊻칗啓녌潚僂㕡긩쉇䆡썑匴䡧歧▣地䛍㏂숳䘪⪮䙆걱灹䴨䵏頰깗忂</w:t>
      </w:r>
      <w:r>
        <w:rPr/>
        <w:t>ꥑ</w:t>
      </w:r>
      <w:r>
        <w:rPr/>
        <w:t>䐨扂뭨꥾䑶䍩䵕㙚㝧㉧⥪䉥䅑晤⥄⤤㇂ㅵ坄쉳♎䇎匶ꅃ칌浡っ轧风㮏弭縸氶催䭫犮</w:t>
      </w:r>
      <w:r>
        <w:rPr/>
        <w:t>ꤱ</w:t>
      </w:r>
      <w:r>
        <w:rPr/>
        <w:t>넩梱埂捧乃깘숭䭂</w:t>
      </w:r>
      <w:r>
        <w:rPr/>
        <w:t>ⷂ</w:t>
      </w:r>
      <w:r>
        <w:rPr/>
        <w:t>塪䌴㓂쏂쉶玿ꍭ넪슩⪡啂쉑䰸煏㈫㕗⨺뽨격</w:t>
      </w:r>
      <w:r>
        <w:rPr/>
        <w:t>ꕇ</w:t>
      </w:r>
      <w:r>
        <w:rPr/>
        <w:t>㦏䬽⹌⑬ㅸ十</w:t>
      </w:r>
      <w:r>
        <w:rPr/>
        <w:t>ⱑ</w:t>
      </w:r>
      <w:r>
        <w:rPr/>
        <w:t>摱䙮夥녩⮏㗂㡑⦿䎻䢘湞䛂㖱㠤塘愵㭠깞치䶮楧牁⍍殡</w:t>
      </w:r>
      <w:r>
        <w:rPr/>
        <w:t>ꤥ</w:t>
      </w:r>
      <w:r>
        <w:rPr/>
        <w:t>璘刺硪◂Ⓕ略䌴숪佌晌窬䃂숽䭡㑾癊</w:t>
      </w:r>
      <w:r>
        <w:rPr/>
        <w:t>ⶻ</w:t>
      </w:r>
      <w:r>
        <w:rPr/>
        <w:t>惂幏瑴㭱氣䎱ꇂ悩䥌繪䤳슏䴊깔瀥幂䱋숴䍄瀹硾䮏匣㔣惎竂柂䵀䆣ㄸ礣熿쎬㙵礳幋䉈涡䉡塸䠹쉐癟砪㗂숻┮┬䨺묷溥搤싂畢䁵煐抬䒮幗旃뭩乒幈ꅖ㘸쵂㤪싂搸</w:t>
      </w:r>
      <w:r>
        <w:rPr/>
        <w:t>ⲱ</w:t>
      </w:r>
      <w:r>
        <w:rPr/>
        <w:t>䵱繰쉵氦䨪佤牋䨣䠪쉴</w:t>
      </w:r>
      <w:r>
        <w:rPr/>
        <w:t>ꦏ</w:t>
      </w:r>
      <w:r>
        <w:rPr/>
        <w:t>㊮幈憘⫂䗂ꄯ뭺坴傡⑱깃슡ꆥ㉠䨯습䩢塗侮憣剣㵾〸顾㕺곂슏꥔杠㝙埂䲵㑮䩵ꄯ娱㌫㬴桏땠欤嘫輴ꌳ쉏佥泃祗皱㠮稰束썍⭰땋䪏稦癹伱㞩⬴轆挻⑎焨슥祂㥒ꄦ⌰縭剏ㅲ瑘纥뽴쉾칑</w:t>
      </w:r>
      <w:r>
        <w:rPr/>
        <w:t>ꦥ</w:t>
      </w:r>
      <w:r>
        <w:rPr/>
        <w:t>样䑭</w:t>
      </w:r>
      <w:r>
        <w:rPr/>
        <w:t>ꕢ</w:t>
      </w:r>
      <w:r>
        <w:rPr/>
        <w:t>祥佺뭣冻䕎枻圦㒬堬䱮䠶㭶偃䕋ㅖ啱帽輮塸㈦⦩</w:t>
      </w:r>
      <w:r>
        <w:rPr/>
        <w:t>⠩</w:t>
      </w:r>
      <w:r>
        <w:rPr/>
        <w:t>煙摑뇂〷穁쉲佚参个呂⽎슻</w:t>
      </w:r>
      <w:r>
        <w:rPr/>
        <w:t>⡚</w:t>
      </w:r>
      <w:r>
        <w:rPr/>
        <w:t>浏②椦</w:t>
      </w:r>
      <w:r>
        <w:rPr/>
        <w:t>ⳃ</w:t>
      </w:r>
      <w:r>
        <w:rPr/>
        <w:t>㕔弣㥳剄旂㍙仂潺ꥩ倬ꄦ剕匣⩳숴㦮⼶卐昵倬숣묮煉偃㉀偂싂촶갭珂⬵呬㐸싂僂㈲㥪轪쉫녪匳ꇂ묭쉯䔴쉳歏䡥硫䩫䓎䷃쉉싃档剋⥲ꄻ㞣뼹䙺参唴㥤ㅴ⍎㑞洺⩔卩䕌걘⥣睁獕䲬噁ㅳ乹䟂呧츪녁⑉걙슡㶩歠쉩䩵摪⛂睬⦵㭨殬쉙坵眪⽡䛂木걳䉉⑎欸땚</w:t>
      </w:r>
      <w:r>
        <w:rPr/>
        <w:t>⠥</w:t>
      </w:r>
      <w:r>
        <w:rPr/>
        <w:t>頹㪘婟湖欥㋂뾥慨磂潱㇂含</w:t>
      </w:r>
      <w:r>
        <w:rPr/>
        <w:t>⡄</w:t>
      </w:r>
      <w:r>
        <w:rPr/>
        <w:t>敒숨딥슡⬪㘸⼥슻</w:t>
      </w:r>
      <w:r>
        <w:rPr/>
        <w:t>ⱸ☫</w:t>
      </w:r>
      <w:r>
        <w:rPr/>
        <w:t>浢灩忂뽾㭲⬤瑠㩰痂쉆숫䥅슩幫猷칓</w:t>
      </w:r>
      <w:r>
        <w:rPr/>
        <w:t>ꥋ</w:t>
      </w:r>
      <w:r>
        <w:rPr/>
        <w:t>呢뭚ㆮ垿♄쵦♢眣瀣䥀䱠䄪囍顷瘽숴捙楧偁恳瘫䔪朻塉堮묳慒榻</w:t>
      </w:r>
      <w:r>
        <w:rPr/>
        <w:t>ꦩ</w:t>
      </w:r>
      <w:r>
        <w:rPr/>
        <w:t>쉥⭞恫燂㡋䉺湋堲</w:t>
      </w:r>
      <w:r>
        <w:rPr/>
        <w:t>Ⲭ</w:t>
      </w:r>
      <w:r>
        <w:rPr/>
        <w:t>昹㴷氫</w:t>
      </w:r>
      <w:r>
        <w:rPr/>
        <w:t>ꦣ</w:t>
      </w:r>
      <w:r>
        <w:rPr/>
        <w:t>瑍汸쉔灸뭨쉩쉦⩹颡㖬ㅊ숳ꌦ⨽埂</w:t>
      </w:r>
      <w:r>
        <w:rPr/>
        <w:t>ⰻ</w:t>
      </w:r>
      <w:r>
        <w:rPr/>
        <w:t>걾剆㛂䑹䕕㝗乸汄┳礰녱䕎슻枩䵾汅㑾㙃㬱桢뾿갯䪵⒣쉏㉍塎懂ぬ슬䡕䕈㙁廂싍䩖뭫쉀辵啶異⼳刷쉐猨繱倭熥䎏⩺╬湾潵䁭徻뇂半猬桙⩺頷숰㑡䈱뽂䝹딪ㆡ渮癤挺㆏ꍤ栩桴烎㍾䮏⼶</w:t>
      </w:r>
      <w:r>
        <w:rPr/>
        <w:t>ꤱ</w:t>
      </w:r>
      <w:r>
        <w:rPr/>
        <w:t>싂卺쉠㤻洸㏂칄䩍Ⓜ繸䌭뇂䙒汪橇䭄偦땞慧揎⹠欴縯⼩漯湆쌰ꆩ硠⸦甴氽繟갷僂㵢㤊⬺䬣</w:t>
      </w:r>
      <w:r>
        <w:rPr/>
        <w:t>ⷂ</w:t>
      </w:r>
      <w:r>
        <w:rPr/>
        <w:t>盍䉀ㄷ쉞䍩牍捲䓃痂瞿♩</w:t>
      </w:r>
      <w:r>
        <w:rPr/>
        <w:t>ꕗ</w:t>
      </w:r>
      <w:r>
        <w:rPr/>
        <w:t>〽䅞㉲㶩싂田䁣枵뮱㙱⫂頴슡칤㵟媩㴨畋쉫呐参숫숰㥘幈⮥漫䟃┥顩樵轫⼳狂玵牯祌煠</w:t>
      </w:r>
      <w:r>
        <w:rPr/>
        <w:t>ⷎ╱</w:t>
      </w:r>
      <w:r>
        <w:rPr/>
        <w:t>슡獢㡮묱녾秂䝅澏</w:t>
      </w:r>
      <w:r>
        <w:rPr/>
        <w:t>ⱘ</w:t>
      </w:r>
      <w:r>
        <w:rPr/>
        <w:t>娭癖㭃濍㕌䝆䥞哎⯂숻堳桊⌲牞䍕☴挺㥃乾썕</w:t>
      </w:r>
      <w:r>
        <w:rPr/>
        <w:t>Ᵽ</w:t>
      </w:r>
      <w:r>
        <w:rPr/>
        <w:t>㭌杩惎숷쵾潀㞿擂㭭䕓歩꥞堺</w:t>
      </w:r>
      <w:r>
        <w:rPr/>
        <w:t>ꗂ</w:t>
      </w:r>
      <w:r>
        <w:rPr/>
        <w:t>熘惂幠쉃側</w:t>
      </w:r>
      <w:r>
        <w:rPr/>
        <w:t>⠨</w:t>
      </w:r>
      <w:r>
        <w:rPr/>
        <w:t>䫂쉊吻䘸캥祢⻂牁繶物╀㵨쵱슘⹊心</w:t>
      </w:r>
      <w:r>
        <w:rPr/>
        <w:t>⡶</w:t>
      </w:r>
      <w:r>
        <w:rPr/>
        <w:t>㉡쉣㝓夯츰䡶땂⥰쉪넪喡㝲╂挣</w:t>
      </w:r>
      <w:r>
        <w:rPr/>
        <w:t>ꤽ</w:t>
      </w:r>
      <w:r>
        <w:rPr/>
        <w:t>倯漹䠷㌲㤭ꥪ慰쉌摡恍夺㵹䁹䍺숺</w:t>
      </w:r>
      <w:r>
        <w:rPr/>
        <w:t>Ⱬ</w:t>
      </w:r>
      <w:r>
        <w:rPr/>
        <w:t>䁍歕䉓汆쉇깞皿⚘</w:t>
      </w:r>
      <w:r>
        <w:rPr/>
        <w:t>⡺</w:t>
      </w:r>
      <w:r>
        <w:rPr/>
        <w:t>숷䌮쉏睵㝵顃⹶怸⥟㩖歇䋂</w:t>
      </w:r>
      <w:r>
        <w:rPr/>
        <w:t>ꕧ</w:t>
      </w:r>
      <w:r>
        <w:rPr/>
        <w:t>쉋</w:t>
      </w:r>
      <w:r>
        <w:rPr/>
        <w:t>ꤻ</w:t>
      </w:r>
      <w:r>
        <w:rPr/>
        <w:t>灤䅨礭䑇堵娶숶呍䑵쉗扸炬뭐䙹ꥱ䯎⨹㕬쉪便瑗恬戨숸伭喬노</w:t>
      </w:r>
      <w:r>
        <w:rPr/>
        <w:t>ꥃ</w:t>
      </w:r>
      <w:r>
        <w:rPr/>
        <w:t>䡋槂㈪숰䡏橨䁸쵠䱧◂䇃申䑧勂淂㮬圤䴸㙩廂瘤橧磂慄⍔爲佷檘䡟♪䙳뿂皬䑈쉃旂숴넥㏂쉤㵏慉瘻䲥噡⥂彅硖ꇂ煣祅⭀堩⩉</w:t>
      </w:r>
      <w:r>
        <w:rPr/>
        <w:t>ⱈ</w:t>
      </w:r>
      <w:r>
        <w:rPr/>
        <w:t>숻敆炏㈵桍卋슩楋恊䀳礳璏䬳녔〥춮</w:t>
      </w:r>
      <w:r>
        <w:rPr/>
        <w:t>ꖵ</w:t>
      </w:r>
      <w:r>
        <w:rPr/>
        <w:t>橶丹믂摯䁣婇稷瑭楣剦</w:t>
      </w:r>
      <w:r>
        <w:rPr/>
        <w:t>ꗂ</w:t>
      </w:r>
      <w:r>
        <w:rPr/>
        <w:t>싂輻烍䣂㕂杞싂숨塍痂嫂⵮㝧䙥슮ㅃ㩵쉤祔㭊呋去겱뗂꧎뼽塠摠㓂땱썱䠭쉘潱前塪横䍱⹕㙂敯灣煀⌴璵䵸係晣奾奤杺囂⼴</w:t>
      </w:r>
      <w:r>
        <w:rPr/>
        <w:t>Ⳃ</w:t>
      </w:r>
      <w:r>
        <w:rPr/>
        <w:t>睬㑞竍쉈㠮娪㞣䥤佦ㅔ㕵湍睈儴싂㨥顮憘⍰婐딻䔵乢央圷顥쉋㤳䭏浊潌깑顦晎⭈⩵檥㑋㡆狂䝖狂㥶惍换硡칔녵去숫䫂皬穚恑䭊ꥤ⩣⧃땲䉍じ昰搨啊瀷</w:t>
      </w:r>
      <w:r>
        <w:rPr/>
        <w:t>꧂</w:t>
      </w:r>
      <w:r>
        <w:rPr/>
        <w:t>싂硚便繉捦惂䪩䬰䐰</w:t>
      </w:r>
      <w:r>
        <w:rPr/>
        <w:t>ⵌ</w:t>
      </w:r>
      <w:r>
        <w:rPr/>
        <w:t>卶輨䩭ㅌ皿穦䥍①䝑慷㐻쉎㩲뾥⹘넭녺쵸怨㚵썦</w:t>
      </w:r>
      <w:r>
        <w:rPr/>
        <w:t>⣂</w:t>
      </w:r>
      <w:r>
        <w:rPr/>
        <w:t>协獮槂瘵䈪㦘㬵硭䧍䥷恞슣㴥딬歴녇杮冱特啎轃砸䙢⩄</w:t>
      </w:r>
      <w:r>
        <w:rPr/>
        <w:t>ⲏ</w:t>
      </w:r>
      <w:r>
        <w:rPr/>
        <w:t>湵戮칢牌⌬싂㶏捡挪䤪</w:t>
      </w:r>
      <w:r>
        <w:rPr/>
        <w:t>⡋</w:t>
      </w:r>
      <w:r>
        <w:rPr/>
        <w:t>硄䩬楦娹㣂杩캥㷂㑀땱刵塏繆㥤失싂䙍㪏摖</w:t>
      </w:r>
      <w:r>
        <w:rPr/>
        <w:t>⠪</w:t>
      </w:r>
      <w:r>
        <w:rPr/>
        <w:t>ⷂ</w:t>
      </w:r>
      <w:r>
        <w:rPr/>
        <w:t>⡤</w:t>
      </w:r>
      <w:r>
        <w:rPr/>
        <w:t>倥扪䩸⨯</w:t>
      </w:r>
      <w:r>
        <w:rPr/>
        <w:t>⣎</w:t>
      </w:r>
      <w:r>
        <w:rPr/>
        <w:t>㑖뮥⭡帮顕祣輺么</w:t>
      </w:r>
      <w:r>
        <w:rPr/>
        <w:t>ꤊ</w:t>
      </w:r>
      <w:r>
        <w:rPr/>
        <w:t>㠮츭御䉠䅙圫⏂档ひ檿捴ꅖ珂⾣㗂稶婓凎硘卤䌰♑䥩ㄪ䈪䕴</w:t>
      </w:r>
      <w:r>
        <w:rPr/>
        <w:t>ꕌ</w:t>
      </w:r>
      <w:r>
        <w:rPr/>
        <w:t>歏㯃㑄䋎䒥䡮ㄲ劘⸩婨劬칲䦡</w:t>
      </w:r>
      <w:r>
        <w:rPr/>
        <w:t>⠻</w:t>
      </w:r>
      <w:r>
        <w:rPr/>
        <w:t>䀸矂뭵悿숱䄵桤ꌣ㮘㏎</w:t>
      </w:r>
      <w:r>
        <w:rPr/>
        <w:t>꧂</w:t>
      </w:r>
      <w:r>
        <w:rPr/>
        <w:t>쉃䘱猫슥㑪梿䝬䧂慸當쉦䋂㪻㭫ㄹ㙷瀺기噹怪㫂ꌷ쉞⥙</w:t>
      </w:r>
      <w:r>
        <w:rPr/>
        <w:t>⡗</w:t>
      </w:r>
      <w:r>
        <w:rPr/>
        <w:t>䁲祃坱獡愸땲梬㑉奓曍썌䉷ꎵ</w:t>
      </w:r>
      <w:r>
        <w:rPr/>
        <w:t>ꕷ</w:t>
      </w:r>
      <w:r>
        <w:rPr/>
        <w:t>쉑噫復剭䧂㨽㩒⭊぀⤴䥾啋쉋狂쉔⾵슱㍱㌷伪</w:t>
      </w:r>
      <w:r>
        <w:rPr/>
        <w:t>꧂</w:t>
      </w:r>
      <w:r>
        <w:rPr/>
        <w:t>쉦ꍸ帣칇쉗摢쉄ヂ悩㐥쉥娣ꅃ䩱䉁㔰ㅒ仂橸樸繴仂䜱</w:t>
      </w:r>
      <w:r>
        <w:rPr/>
        <w:t>ꔭ</w:t>
      </w:r>
      <w:r>
        <w:rPr/>
        <w:t>䝱浺穇슩쉵禥</w:t>
      </w:r>
      <w:r>
        <w:rPr/>
        <w:t>Ⲭ</w:t>
      </w:r>
      <w:r>
        <w:rPr/>
        <w:t>暥教憘㩉㭢㡞夲坵⩈숥线䙑ꅡ⨨牱쌩窩嘭⽑潈</w:t>
      </w:r>
      <w:r>
        <w:rPr/>
        <w:t>ⲥ</w:t>
      </w:r>
      <w:r>
        <w:rPr/>
        <w:t>㨰싂쵴䴨在恷佒梩묷浺쉌晤꺵㵆䏂朸珂偡⑪氣㌬祸滍놘┨飂棂⾮쉯㙋ꎣ䭍슩쉵䬴猪쉎嚩쉸硶싃</w:t>
      </w:r>
      <w:r>
        <w:rPr/>
        <w:t>꧂</w:t>
      </w:r>
      <w:r>
        <w:rPr/>
        <w:t>䁣</w:t>
      </w:r>
      <w:r>
        <w:rPr/>
        <w:t>ⵐ⑊</w:t>
      </w:r>
      <w:r>
        <w:rPr/>
        <w:t>촻榘眫꥕奓輤扐⍐</w:t>
      </w:r>
      <w:r>
        <w:rPr/>
        <w:t>⠤</w:t>
      </w:r>
      <w:r>
        <w:rPr/>
        <w:t>䳎戯⫎䍡꧎䕴쏎⽪庵╦纩쵄䡬㓂ꄪ쉧呟</w:t>
      </w:r>
      <w:r>
        <w:rPr/>
        <w:t>ꦻ</w:t>
      </w:r>
      <w:r>
        <w:rPr/>
        <w:t>㪵犣僂告懂杦䤨깪뽩묷䖏䱞女싂ꅕ劣╁啇狂쉐⹡匥敮㮮獩⹅橈䬲␮恟坠㍦⵭䥇攷顥㉙䀱抱勎兩疿믍稬楮琳䃂⩗樶潌꺥啩乘䩞녮쉕숮┽쉘䠶╷⬯䚵쵤吲쉒䮏媩㡂넩䃍㵬</w:t>
      </w:r>
      <w:r>
        <w:rPr/>
        <w:t>꧂⚏</w:t>
      </w:r>
      <w:r>
        <w:rPr/>
        <w:t>轀䩒煬乶䴤䝤ꥩ嫂繟숶繺㝍☦恄倶</w:t>
      </w:r>
      <w:r>
        <w:rPr/>
        <w:t>ꥑ</w:t>
      </w:r>
      <w:r>
        <w:rPr/>
        <w:t>쉋⾿⤵㥯步哂䣍쉎㴫猳㥗硒쉭睧㧂촣</w:t>
      </w:r>
      <w:r>
        <w:rPr/>
        <w:t>ⱔ</w:t>
      </w:r>
      <w:r>
        <w:rPr/>
        <w:t>쉍㭒摶䕠쉰㯂㤷〦</w:t>
      </w:r>
      <w:r>
        <w:rPr/>
        <w:t>ꗂ</w:t>
      </w:r>
      <w:r>
        <w:rPr/>
        <w:t>卪⽔澻頩偣䜲樬頴뭉䱋깞啩㤦깋単쉪呁䠪䠲쉧䩕拃䘭祱뭬煉倫が頲꥘浪歖ꄳ쉡㈷䁭䱊唶硪쉰中溬䖿轍渶╔䙐숺䱂쉶瘹瀹쉮쉯啘に㵚杵⑅帽栻䙒</w:t>
      </w:r>
      <w:r>
        <w:rPr/>
        <w:t>⠽</w:t>
      </w:r>
      <w:r>
        <w:rPr/>
        <w:t>쉹顰䖥䥫⪬打䢏亿恎⫂倫뼥濂杖畗쉫焰㇂猴슏䎻橘싍夯懍兩啫轙旂녵⑆縣숨楃橚㕓祓쉱ꍅ澻娩▿䫎</w:t>
      </w:r>
      <w:r>
        <w:rPr/>
        <w:t>ⴴ</w:t>
      </w:r>
      <w:r>
        <w:rPr/>
        <w:t>썗숶쉫⿂熩䍉⚮쉁㑳昣婄瘨숣⩬䄺䉃恮杓睋瞮㕳却ㆬ橔轢眷ꥱ뭭㑙싂堷噗䔷ꍦ䠽堭界頳숫煎㌥⭑㔪䫂䙏쉙危啶㑅</w:t>
      </w:r>
      <w:r>
        <w:rPr/>
        <w:t>ⵇ</w:t>
      </w:r>
      <w:r>
        <w:rPr/>
        <w:t>䀫伩넊䂣摉繯䉎䙆䤫敏㓂⹚숦䜦倷瘫㉏慶㐲䍓䍘榩깱急㣂啊晦⿂쉎㝘朻</w:t>
      </w:r>
      <w:r>
        <w:rPr/>
        <w:t>ꦘ</w:t>
      </w:r>
      <w:r>
        <w:rPr/>
        <w:t>숻秃楏㥴땇ꅍ硏쉪㩃堵㝓㦱卐冬畣䍄㵫桫</w:t>
      </w:r>
      <w:r>
        <w:rPr/>
        <w:t>⡓</w:t>
      </w:r>
      <w:r>
        <w:rPr/>
        <w:t>繐쉧䈸奈扫⩊⍹価⼰搹쵒</w:t>
      </w:r>
      <w:r>
        <w:rPr/>
        <w:t>ꤰ</w:t>
      </w:r>
      <w:r>
        <w:rPr/>
        <w:t>뭙㩴洵ㅺ쵤朻ꅱ轌䜰漱㣃瀻丮八⪻꧎쉡呗㏂④㵅㩂竂李䠰숵㖬瑞夸摐琦㉄䔬쉃也⥟⾱싂㝎쉱숤㓂긭煇쉸습䑄矂勂㏂滂愫㥂娩쉥磂쉶灾䂥汤爯숭皮硥㉡</w:t>
      </w:r>
      <w:r>
        <w:rPr/>
        <w:t>ꤱ</w:t>
      </w:r>
      <w:r>
        <w:rPr/>
        <w:t>㎩㦩瓃䕐桺묹嫂颩</w:t>
      </w:r>
      <w:r>
        <w:rPr/>
        <w:t>ꥑ</w:t>
      </w:r>
      <w:r>
        <w:rPr/>
        <w:t>迂疣싂ꎮ㔭⹈剉㤩㵥</w:t>
      </w:r>
      <w:r>
        <w:rPr/>
        <w:t>ⰸ</w:t>
      </w:r>
      <w:r>
        <w:rPr/>
        <w:t>玡㜲뭾汵⪏쉙曂䝔㎿潱⭦儴䴨쉸卟晱⩗쉦싂䜺ꥡ廂嚩侥呈爭㌩䕁</w:t>
      </w:r>
      <w:r>
        <w:rPr/>
        <w:t>꧂</w:t>
      </w:r>
      <w:r>
        <w:rPr/>
        <w:t>桰掣堷啁䭄㇂卂䱮놬伦䍇嚮믂⩉偦ꄺㅰ⫂╮梿橮싂♯䤥奍溻㭔灄䁷䝑뇂쉫梿㩒数䑎呆슿꺘啮䱚捭栣卩⏍䁫숱뽘꥾秃偨츳㇂獩噖擂䱄⭩딥╏䝃㔭獫坥쉔灸</w:t>
      </w:r>
      <w:r>
        <w:rPr/>
        <w:t>ꤸ</w:t>
      </w:r>
      <w:r>
        <w:rPr/>
        <w:t>癒㗃㵰捷椳⭾歪教慴䙙坹촷䙧땔</w:t>
      </w:r>
      <w:r>
        <w:rPr/>
        <w:t>Ⱳ</w:t>
      </w:r>
      <w:r>
        <w:rPr/>
        <w:t>쉂숪쏂嘯弮⥰砱ꄥ췎䐵쉹斬⵵</w:t>
      </w:r>
      <w:r>
        <w:rPr/>
        <w:t>ꦘ</w:t>
      </w:r>
      <w:r>
        <w:rPr/>
        <w:t>䮱츩創㐱쏂纩긥唻쵋㷂쉇</w:t>
      </w:r>
      <w:r>
        <w:rPr/>
        <w:t>ⵒ</w:t>
      </w:r>
      <w:r>
        <w:rPr/>
        <w:t>殣㚘䝭䫂㤤䤱桵窬吭䄫뾿呐</w:t>
      </w:r>
      <w:r>
        <w:rPr/>
        <w:t>ꕶ</w:t>
      </w:r>
      <w:r>
        <w:rPr/>
        <w:t>牥㵔渱긴㟃圵</w:t>
      </w:r>
      <w:r>
        <w:rPr/>
        <w:t>ꦡ</w:t>
      </w:r>
      <w:r>
        <w:rPr/>
        <w:t>㥩彰걈䤻㐤樻쉶녇䤥⌣⬴숭㍗琯싂</w:t>
      </w:r>
      <w:r>
        <w:rPr/>
        <w:t>ⵈ</w:t>
      </w:r>
      <w:r>
        <w:rPr/>
        <w:t>橵쵓惂쉕췂瞬獥㑯繵假䴮恧숩녀넽䡑伯䡄䰩畟才쉸㢥橥䄩㤻繄䭇숯湠牀쉱䗂ꅂ帵䘺灁떱䡈䅞숪灊㙎</w:t>
      </w:r>
      <w:r>
        <w:rPr/>
        <w:t>Ⱙ</w:t>
      </w:r>
      <w:r>
        <w:rPr/>
        <w:t>䁚匹楓漫佡䜪</w:t>
      </w:r>
      <w:r>
        <w:rPr/>
        <w:t>꧃</w:t>
      </w:r>
      <w:r>
        <w:rPr/>
        <w:t>喵潮䥆迂硃㨪摠䖻╟땷䕖敥匷</w:t>
      </w:r>
      <w:r>
        <w:rPr/>
        <w:t>ⱱ</w:t>
      </w:r>
      <w:r>
        <w:rPr/>
        <w:t>걄㘬┭摄敥䄦쉘愦扮磂䄹䴯</w:t>
      </w:r>
      <w:r>
        <w:rPr/>
        <w:t>⡬</w:t>
      </w:r>
      <w:r>
        <w:rPr/>
        <w:t>輵딲櫂㘬쌨收쉊싎ꍧ䝠牍䭤⩗싂汣嫂䴲䍈뾱潀䤯쉪穴╆炱</w:t>
      </w:r>
      <w:r>
        <w:rPr/>
        <w:t>ꥆ</w:t>
      </w:r>
      <w:r>
        <w:rPr/>
        <w:t>甸넺啊灨</w:t>
      </w:r>
      <w:r>
        <w:rPr/>
        <w:t>ꕺ</w:t>
      </w:r>
      <w:r>
        <w:rPr/>
        <w:t>쉭轞⹹煱潔渭棂歴썮怱歩㈮걥쉒㛂㜴瑘湊䔷㕉♕槎깊㐥슿☥牄硗⽸啖넱쉟㝅畎⍹煉狂迂塷嗂⩡〻</w:t>
      </w:r>
      <w:r>
        <w:rPr/>
        <w:t>꤯</w:t>
      </w:r>
      <w:r>
        <w:rPr/>
        <w:t>栺뗃쉭⍩⎣さ㬪亥䜹伺뼪瑹毂兙䝕쉂敠幰뮿慧㒩네奒凂쉦氵⿂呡䕍昸䙙㕡樮䥞䌹乭걒䄪䢿㌪䑥⸊㫂䭟땦</w:t>
      </w:r>
      <w:r>
        <w:rPr/>
        <w:t>⡗</w:t>
      </w:r>
      <w:r>
        <w:rPr/>
        <w:t>䱩睙슮煮칣娴盂睒믍瑊㐸歒⽓乢旂汾쉊㝩橵塥其揂瀭⨦</w:t>
      </w:r>
      <w:r>
        <w:rPr/>
        <w:t>ꕮ</w:t>
      </w:r>
      <w:r>
        <w:rPr/>
        <w:t>橒싂ㅦ暏丶</w:t>
      </w:r>
      <w:r>
        <w:rPr/>
        <w:t>ꤲ</w:t>
      </w:r>
      <w:r>
        <w:rPr/>
        <w:t>匲朵夶器婟畚</w:t>
      </w:r>
      <w:r>
        <w:rPr/>
        <w:t>ⱘ</w:t>
      </w:r>
      <w:r>
        <w:rPr/>
        <w:t>挬䕠ꍾㄹ慑啷效砲䥶䔦䥷㶵╇扈惃彸</w:t>
      </w:r>
      <w:r>
        <w:rPr/>
        <w:t>ⷂ</w:t>
      </w:r>
      <w:r>
        <w:rPr/>
        <w:t>㉦슥쉩汢伺⪩넹埂ㅟ㍋䤸㑹䕴㍓串㌷奋㝚㍴㉚协硵晔ꌵ卆㡙廂椺䕢潑䅮쉖䷂楾뭤쉎썐숰쉒硄</w:t>
      </w:r>
      <w:r>
        <w:rPr/>
        <w:t>ꗂ</w:t>
      </w:r>
      <w:r>
        <w:rPr/>
        <w:t>弯䱱쉘恤║ッ숵갰漺㦏䕪쉢旂ꥩ皩쉹쵅묻墣␩䶣췂</w:t>
      </w:r>
      <w:r>
        <w:rPr/>
        <w:t>⡪⡶</w:t>
      </w:r>
      <w:r>
        <w:rPr/>
        <w:t>䝕㑾䭶䗂㥴</w:t>
      </w:r>
      <w:r>
        <w:rPr/>
        <w:t>⡅</w:t>
      </w:r>
      <w:r>
        <w:rPr/>
        <w:t>䭴甪쉎䕠쉃㉁晠槂쉟쉷䱠㥺汘놮</w:t>
      </w:r>
      <w:r>
        <w:rPr/>
        <w:t>⡃</w:t>
      </w:r>
      <w:r>
        <w:rPr/>
        <w:t>㬳欮㤫甹㪮潓畲慺쉖⪬쉗桳䀣㙹䛂焷㥠婥恂뭍栥椶뽲汙㵙墏䡥⨳싂숹䧎偷墥䯂⹬徱녌杅牙協䨷児䮩㘮쉫ㄪ飂쉩氩㭇싂练碩㉏牧参쉔㷎쉆㕆䎿轙い⩕榩⿃愮♥쉅뽎⎡ㅄ⽪琴쉡䦣⤶亥儴㬣䍗〮츨숵纬쉒䌰抣愫书쵉两㕞깟縫䮏弭⧂</w:t>
      </w:r>
      <w:r>
        <w:rPr/>
        <w:t>⡘</w:t>
      </w:r>
      <w:r>
        <w:rPr/>
        <w:t>栦쉲捌ꅉ痂佞뽦爪䭯桺䷂爬ꄦ迂䂥쵣숺䶱庮㨴䙲塟걣㓂䭓쉈瑈烂彄⩹㷂猶䚣꺱⽥㕱ꥶ怪獫繫⯂쉃塱は單轥䀪悏⑒磂⧂焷␬䂱뼸摯㒵䉷癥♉曂睎⨹꺬唵숤쉵婃쉮售幣囂䭬畤噘㜣狂ꅸ긬숵ㅣ穧싍䭘塟扏쉂⩏㑕唩矂䱌⤫䡵攷堪樺</w:t>
      </w:r>
      <w:r>
        <w:rPr/>
        <w:t>꤭</w:t>
      </w:r>
      <w:r>
        <w:rPr/>
        <w:t>婫珂⍱䷂ㆱ晒ㅫ꧎⤣쉉眵玮忂樤컂슮拂⫎楋熬挳⍨䓍쏂戻쉆䝵뭀⽕伷⍹ꍧ潪䬪⑾顯㈦䐽輳썩㭗媥熡潩쵇㑩祯慣媣睗喿뽅奡晇녱⭣䨬坾克彑㭸㤥ꍍ㊥쉒偡쉨旂⑧浙愷䡙䡰䑨拂偣⥉䕃습牌⥆噚摔쉵偫吩䝭桔⩘ꆬ칯溡쉯슏煲⾮倬뭢坵呫⨭徘⍒⑔㉁楞揂乗协斬繤浒捤瀮䎻⥫町煑</w:t>
      </w:r>
      <w:r>
        <w:rPr/>
        <w:t>ꗂ</w:t>
      </w:r>
      <w:r>
        <w:rPr/>
        <w:t>땪瘤畐䁌䲵쉸䨸䇂숸療숰睁㇂⹕㨱瀷曂䙗㮵區껂溵睆숥穆玏</w:t>
      </w:r>
      <w:r>
        <w:rPr/>
        <w:t>Ⱘ</w:t>
      </w:r>
      <w:r>
        <w:rPr/>
        <w:t>促灶</w:t>
      </w:r>
      <w:r>
        <w:rPr/>
        <w:t>ꥏ</w:t>
      </w:r>
      <w:r>
        <w:rPr/>
        <w:t>毂䘴⛂㵀䨶攦梡싂顙塍뭺晴䑍땸䷂䩥㥡⿂啳㣂숊頮勂喿쉺狂瘨夬㋂惂㴦畅</w:t>
      </w:r>
      <w:r>
        <w:rPr/>
        <w:t>ⱎ</w:t>
      </w:r>
      <w:r>
        <w:rPr/>
        <w:t>畤䁕歞杬ヂ춮㉅凂歐㬪䶥쵎槂桨塉썶㈨灪偌㜩䅾㘦쵕焴奊쉕㡧噫쉲矍輻祄歱剙破䪏棂祳啳㵒䝓⨣쉉⌻潀奴灆䜺頬癈䕶祕猰潊쵯껂毂杙ꅇ쉵痂の㝞숴洴珂挪潐幂杈⭁婨㕍쉏庿砰坋䰰噖⩚垬ㅅ䀺깃㍴溱破ꏂ䡙</w:t>
      </w:r>
      <w:r>
        <w:rPr/>
        <w:t>Ɑ</w:t>
      </w:r>
      <w:r>
        <w:rPr/>
        <w:t>뭕檩쉪剶畓䭆䵬⩧卍烂䑺ꍧ쌪㎿㝬싂稻䙙</w:t>
      </w:r>
      <w:r>
        <w:rPr/>
        <w:t>⢻</w:t>
      </w:r>
      <w:r>
        <w:rPr/>
        <w:t>䁠樵異</w:t>
      </w:r>
      <w:r>
        <w:rPr/>
        <w:t>⠪</w:t>
      </w:r>
      <w:r>
        <w:rPr/>
        <w:t>ꤵ</w:t>
      </w:r>
      <w:r>
        <w:rPr/>
        <w:t>牎⸭棂䅊㭓偏</w:t>
      </w:r>
      <w:r>
        <w:rPr/>
        <w:t>Ⱕ</w:t>
      </w:r>
      <w:r>
        <w:rPr/>
        <w:t>債煤澏慢쉨⑍硢眳毂唶쉎⧂⩳갳㩮㭇慉</w:t>
      </w:r>
      <w:r>
        <w:rPr/>
        <w:t>⡖</w:t>
      </w:r>
      <w:r>
        <w:rPr/>
        <w:t>濂숫溱旂售牉㡀乎灵䞩睸潏♃睠頭啧숣쌯◂帥畆ꍾ</w:t>
      </w:r>
      <w:r>
        <w:rPr/>
        <w:t>⡠</w:t>
      </w:r>
      <w:r>
        <w:rPr/>
        <w:t>䭮兟䡐埂囃庥拂녱息唤뼨쵂婮扄䂥숦쉺榵佶㶩걕堫䡋㡮쵷㩞癸㖮䄳䜩㡈䋎異⩕楫暘彦⽙숹䬪</w:t>
      </w:r>
      <w:r>
        <w:rPr/>
        <w:t>⠲</w:t>
      </w:r>
      <w:r>
        <w:rPr/>
        <w:t>曂弮⯂晉⸬冩뽙六彉䃂싎磂䧂쌻䩵牾墩百歞숨丵㜣琷</w:t>
      </w:r>
      <w:r>
        <w:rPr/>
        <w:t>꧂</w:t>
      </w:r>
      <w:r>
        <w:rPr/>
        <w:t>ⰸ</w:t>
      </w:r>
      <w:r>
        <w:rPr/>
        <w:t>䕕瀰⽲煯䈴쵠쉷砷癉㙚싃槂潸╉帩塁偄帹⨨瀪恙䧂戹愽䆮勂呟䫂⴫㌨夻녀縫䠯熿⫂⥋坰㘺⽾塠呣㜦쉬䃂쉅⥈甪倩顑㍦䍪捠刮㓂整牸䱕습彨</w:t>
      </w:r>
      <w:r>
        <w:rPr/>
        <w:t>ⰰ</w:t>
      </w:r>
      <w:r>
        <w:rPr/>
        <w:t>畊⸵杣쉨妩礲偺쉹爥潥ꍍ慴湏䙄攺㤴㭏歞繭</w:t>
      </w:r>
      <w:r>
        <w:rPr/>
        <w:t>ꖡ</w:t>
      </w:r>
      <w:r>
        <w:rPr/>
        <w:t>昫祳쉀슿䍯묱昮炡㊩樹㡷呷年飂깥眻䉚♈⨮</w:t>
      </w:r>
      <w:r>
        <w:rPr/>
        <w:t>ꕈ</w:t>
      </w:r>
      <w:r>
        <w:rPr/>
        <w:t>疘걷太癳墩㨻㣂</w:t>
      </w:r>
      <w:r>
        <w:rPr/>
        <w:t>Ⲭ</w:t>
      </w:r>
      <w:r>
        <w:rPr/>
        <w:t>佬ꥸ牓㈹깤朶뽅乵晠う砳</w:t>
      </w:r>
      <w:r>
        <w:rPr/>
        <w:t>⡀</w:t>
      </w:r>
      <w:r>
        <w:rPr/>
        <w:t>穢䭧㯂⮣ㅔ䘪捉</w:t>
      </w:r>
      <w:r>
        <w:rPr/>
        <w:t>⠳</w:t>
      </w:r>
      <w:r>
        <w:rPr/>
        <w:t>橧뿃塩春穉愬쉲啨㩐ꌪ却婰䉀</w:t>
      </w:r>
      <w:r>
        <w:rPr/>
        <w:t>Ⱔ</w:t>
      </w:r>
      <w:r>
        <w:rPr/>
        <w:t>桥쉑␦敘慹戺</w:t>
      </w:r>
      <w:r>
        <w:rPr/>
        <w:t>꥟</w:t>
      </w:r>
      <w:r>
        <w:rPr/>
        <w:t>㭴</w:t>
      </w:r>
      <w:r>
        <w:rPr/>
        <w:t>ⱡ</w:t>
      </w:r>
      <w:r>
        <w:rPr/>
        <w:t>伪뭊</w:t>
      </w:r>
      <w:r>
        <w:rPr/>
        <w:t>⡥</w:t>
      </w:r>
      <w:r>
        <w:rPr/>
        <w:t>熩煁煱扸㌱伬助湌姂斱恥彟⽾</w:t>
      </w:r>
      <w:r>
        <w:rPr/>
        <w:t>ⲏ</w:t>
      </w:r>
      <w:r>
        <w:rPr/>
        <w:t>喬숷磂唵</w:t>
      </w:r>
      <w:r>
        <w:rPr/>
        <w:t>Ɐ</w:t>
      </w:r>
      <w:r>
        <w:rPr/>
        <w:t>䎩漻㥈넸烂ㄵ䆡慕⦵쵇갻瀱ꥨ╱⩰슿</w:t>
      </w:r>
      <w:r>
        <w:rPr/>
        <w:t>ꤩ</w:t>
      </w:r>
      <w:r>
        <w:rPr/>
        <w:t>뾥䯂♥㭐澩쉏䙞쉖ꥰ⹗椯磂딦䥧晚㩯潀⒩䩖ꍔ娤䁦</w:t>
      </w:r>
      <w:r>
        <w:rPr/>
        <w:t>⡳</w:t>
      </w:r>
      <w:r>
        <w:rPr/>
        <w:t>뇂䡠村教쉚刲朩䭷穇玬湁弦旂</w:t>
      </w:r>
      <w:r>
        <w:rPr/>
        <w:t>ⴴ</w:t>
      </w:r>
      <w:r>
        <w:rPr/>
        <w:t>彯쉨쉓숺䡍▮쉁啬䀰䥉뭦㘷䩡숱砷⿂㤮榱㟍張쉦䑉弪囂恍</w:t>
      </w:r>
      <w:r>
        <w:rPr/>
        <w:t>ⰺ</w:t>
      </w:r>
      <w:r>
        <w:rPr/>
        <w:t>㡾㊬뭗ㅫ弯슡䴶⧂熩夰䠪⑹䱠瑡愯䥤乾甊</w:t>
      </w:r>
      <w:r>
        <w:rPr/>
        <w:t>ꤤ</w:t>
      </w:r>
      <w:r>
        <w:rPr/>
        <w:t>劵쉵䐤묦╍档癓䟂幚㡶敨瘥坑种⺏䃂矎ꅯ癳甭唳偠晬걂潨噧䢘쎡汲</w:t>
      </w:r>
      <w:r>
        <w:rPr/>
        <w:t>ⴰ</w:t>
      </w:r>
      <w:r>
        <w:rPr/>
        <w:t>疿㑗攩⍗迂乣劵</w:t>
      </w:r>
      <w:r>
        <w:rPr/>
        <w:t>ꥈ</w:t>
      </w:r>
      <w:r>
        <w:rPr/>
        <w:t>슩䄸①桸</w:t>
      </w:r>
      <w:r>
        <w:rPr/>
        <w:t>ⱟ⩀</w:t>
      </w:r>
      <w:r>
        <w:rPr/>
        <w:t>뭥乮瑲奵个쵉⩇⛂䴰㟂浕轨地⹫桒쉠呭晏喥싂⪡⍦報磍䅨縦㠺涿ꍩ晸〨ꥸ报</w:t>
      </w:r>
      <w:r>
        <w:rPr/>
        <w:t>ꤰ</w:t>
      </w:r>
      <w:r>
        <w:rPr/>
        <w:t>뼯嘮ꍊ䌲の䅾믂弩㨴뽕恨牃䖿싍顠破䅨癪⸰㉘싂潣教⍈乍쉱</w:t>
      </w:r>
      <w:r>
        <w:rPr/>
        <w:t>⠬</w:t>
      </w:r>
      <w:r>
        <w:rPr/>
        <w:t>睘딲漤⑔뿂顎恃</w:t>
      </w:r>
      <w:r>
        <w:rPr/>
        <w:t>ꗂ</w:t>
      </w:r>
      <w:r>
        <w:rPr/>
        <w:t>扢繭役輱卍떬┴瞏㇃ꎡ去䬩刲㑋㑕剫쉾敭昳䅪⯂瑕参榱녊쉁伩幺〩㛂喣⹪䨽⪬⫍䁓浙슘欳쵥⯂穣䗂㵏晰繣컂⫂顶沱堸뼦哂僂╁祓杸儯杺商ꄤ啖⽕怯㫂⥖幙뽧䥴牲숻싂彨싃싂ꎣ幏䡇⭔쉫ㄳ恪쉘歡玬</w:t>
      </w:r>
      <w:r>
        <w:rPr/>
        <w:t>ⴺ</w:t>
      </w:r>
      <w:r>
        <w:rPr/>
        <w:t>㴰啹港吨뭥습㍠獐绂潴㈻⹋ꍠ쉠䄭䲏䨮痎恔嚿깔䙏㯂帩姍剑</w:t>
      </w:r>
      <w:r>
        <w:rPr/>
        <w:t>⡗</w:t>
      </w:r>
      <w:r>
        <w:rPr/>
        <w:t>㵕伷桚ィ嘻⭨㡶㘩橴슏求믂걩佶㎘垣</w:t>
      </w:r>
      <w:r>
        <w:rPr/>
        <w:t>ꥎ</w:t>
      </w:r>
      <w:r>
        <w:rPr/>
        <w:t>䜵睪姂疿쉢䕨ぴ숳轍</w:t>
      </w:r>
      <w:r>
        <w:rPr/>
        <w:t>ⱥ</w:t>
      </w:r>
      <w:r>
        <w:rPr/>
        <w:t>㉂䃎亏橳䛂㉢桎澬㜷䡶姂칒捧</w:t>
      </w:r>
      <w:r>
        <w:rPr/>
        <w:t>ⱌ</w:t>
      </w:r>
      <w:r>
        <w:rPr/>
        <w:t>䠩⛂㥲偬숸当䉧⹬亮ꎏ瑈쌷쵢値䣍</w:t>
      </w:r>
      <w:r>
        <w:rPr/>
        <w:t>ꗂ</w:t>
      </w:r>
      <w:r>
        <w:rPr/>
        <w:t>浙参歌慹呲숱横</w:t>
      </w:r>
      <w:r>
        <w:rPr/>
        <w:t>⡁</w:t>
      </w:r>
      <w:r>
        <w:rPr/>
        <w:t>杖〻쉢쉱껂쉷剤卣纣⏂⒩㙉㤻⏂橡截⫎</w:t>
      </w:r>
      <w:r>
        <w:rPr/>
        <w:t>ꤥ</w:t>
      </w:r>
      <w:r>
        <w:rPr/>
        <w:t>㷂恑䕡춱佨⽦义ꅡ扄슡⩁繙杩䤣渳㦩占汬쉚㝾㍠焲</w:t>
      </w:r>
      <w:r>
        <w:rPr/>
        <w:t>ꔳ</w:t>
      </w:r>
      <w:r>
        <w:rPr/>
        <w:t>潆ヂ沣</w:t>
      </w:r>
      <w:r>
        <w:rPr/>
        <w:t>ⱘ</w:t>
      </w:r>
      <w:r>
        <w:rPr/>
        <w:t>㎱秂䕧斱揂穹兺쉮☹䏂噏깥⼩疣搥憩⒡楡㙌䵣䩑牅쉤潞䞣뽸⒩숩猺䇂쉫操▮偙氤䋎⩹⩉䜬奋䙨焵</w:t>
      </w:r>
      <w:r>
        <w:rPr/>
        <w:t>ⶡ</w:t>
      </w:r>
      <w:r>
        <w:rPr/>
        <w:t>ꥩ㊘歭떬㎣숴숳</w:t>
      </w:r>
      <w:r>
        <w:rPr/>
        <w:t>⢱䷂</w:t>
      </w:r>
      <w:r>
        <w:rPr/>
        <w:t>칳▮乙뽬掿㕰쉬㭯䑵塂平漬昤捁㡳桃칢洪䱡쉯慏䝯掻㝸㓂땟䨮䙨撩딥䝗㫂긪亣灰佖恥</w:t>
      </w:r>
      <w:r>
        <w:rPr/>
        <w:t>Ⱳ</w:t>
      </w:r>
      <w:r>
        <w:rPr/>
        <w:t>摆䵷曂⴯爯圣畠䙤㜶㐵畕⧂汣쉉忂䂏浥㕢때㤽⿍뼨뭥췂곂䡕稦塚ㆣ炱㕋㝹喻埂䈶㑬</w:t>
      </w:r>
      <w:r>
        <w:rPr/>
        <w:t>ꔰ</w:t>
      </w:r>
      <w:r>
        <w:rPr/>
        <w:t>䍅煡佩숸㝈숬䝱丨昶칾⫂쉁睕ꌻ璏摶놥杗狂뽵</w:t>
      </w:r>
      <w:r>
        <w:rPr/>
        <w:t>ꤴ</w:t>
      </w:r>
      <w:r>
        <w:rPr/>
        <w:t>⼻弲㵲敘䂣㡭婋㵪</w:t>
      </w:r>
      <w:r>
        <w:rPr/>
        <w:t>⠮</w:t>
      </w:r>
      <w:r>
        <w:rPr/>
        <w:t>嘣걃㴻㐣㝟乴⬲潍娺繏劬由㑁䔨⑌欣昵䄊ㅖ䉆㨩㌺冩⍵♔뮩㉴㷂撮䥤⹌싎楴⬤繕氪㘥䏂垏䍉煴啅⩥炥쉷</w:t>
      </w:r>
      <w:r>
        <w:rPr/>
        <w:t>ꗂ⸪</w:t>
      </w:r>
      <w:r>
        <w:rPr/>
        <w:t>旃⛂䂘뗂♧攴堮쉒</w:t>
      </w:r>
      <w:r>
        <w:rPr/>
        <w:t>꧂</w:t>
      </w:r>
      <w:r>
        <w:rPr/>
        <w:t>晈쉤긵쉙䅞灍咘桭佗츯䱇繎㩈奨䍎䷂⼫㔽쵴㋂⩥璮汨彤氨獬쉟㗂搻幡㡎畎걟䁴╖啣</w:t>
      </w:r>
      <w:r>
        <w:rPr/>
        <w:t>ꔭ</w:t>
      </w:r>
      <w:r>
        <w:rPr/>
        <w:t>穇䬺咘</w:t>
      </w:r>
      <w:r>
        <w:rPr/>
        <w:t>⡚</w:t>
      </w:r>
      <w:r>
        <w:rPr/>
        <w:t>特頥㵹竂榻칉怪쉮䚡䡕슱浲婐捾啭橲煾</w:t>
      </w:r>
      <w:r>
        <w:rPr/>
        <w:t>⣂⶿</w:t>
      </w:r>
      <w:r>
        <w:rPr/>
        <w:t>넪䝗剷睧</w:t>
      </w:r>
      <w:r>
        <w:rPr/>
        <w:t>ꥐ</w:t>
      </w:r>
      <w:r>
        <w:rPr/>
        <w:t>숭㢮䤳⼪㞣姍걈䣂ㅓ软幗种쎘㟃ꅅꅔ㵦數奸ꥶ슏彁惂偦䑣╮싎썪쏂䓂係㡢夳칂櫂幓唶䡁倳쉵渶歋奨睞쉦뽕ꌯ땰쉪Ⓜ擂딽긴숬⪩慆繯繐彘顐䓂㭨㖬슮仂㡳塍㝵딥䊩㠯쉢숦䤷⒡焵뭧ꥲ媿걤嘳数㑂䜬뾘䓃㩡㐦抮伨䣃Ⓜ숺儥゘䙆䀭璮썐깭䐱</w:t>
      </w:r>
      <w:r>
        <w:rPr/>
        <w:t>ꕩ</w:t>
      </w:r>
      <w:r>
        <w:rPr/>
        <w:t>⡒</w:t>
      </w:r>
      <w:r>
        <w:rPr/>
        <w:t>沮썡温渹绂</w:t>
      </w:r>
      <w:r>
        <w:rPr/>
        <w:t>⡘</w:t>
      </w:r>
      <w:r>
        <w:rPr/>
        <w:t>녗兪幡</w:t>
      </w:r>
      <w:r>
        <w:rPr/>
        <w:t>⡙</w:t>
      </w:r>
      <w:r>
        <w:rPr/>
        <w:t>暩顥玏⩊曂⤥䵚゘堣奇뽐痂쏂䓂楙䅆矃瑀畔㵡洺</w:t>
      </w:r>
      <w:r>
        <w:rPr/>
        <w:t>꧂ꤷ</w:t>
      </w:r>
      <w:r>
        <w:rPr/>
        <w:t>ㅎ촳싂쉬䫂㑵칊쉍䕆䀮棍摢䕮常癬㔹匷恪䚏䔽</w:t>
      </w:r>
      <w:r>
        <w:rPr/>
        <w:t>ⵕ⹀</w:t>
      </w:r>
      <w:r>
        <w:rPr/>
        <w:t>䩔컂㝙⪣瑂甭쉆䑊㑟䉑䀺㬯牧幥晐墏繍칔偠䱦싃㤭⎏놏⨳ふ싃塈뮩浩뽱</w:t>
      </w:r>
      <w:r>
        <w:rPr/>
        <w:t>ꕶ</w:t>
      </w:r>
      <w:r>
        <w:rPr/>
        <w:t>晆⚬祐쉟怪⩴䘺䀶煅㵣婞戯淂眥癚ꍲ矂女柎칟圭祟뭓⚏励槎烂딲꥚⹌啮䕗싂䁁櫂敠獴㓂甯噏칔넫</w:t>
      </w:r>
      <w:r>
        <w:rPr/>
        <w:t>⢱</w:t>
      </w:r>
      <w:r>
        <w:rPr/>
        <w:t>ꥰ晀䜭쉸격兴䬯兟䁦숫䵊〳扦쉢⤤묵唲깰炩</w:t>
      </w:r>
      <w:r>
        <w:rPr/>
        <w:t>⠶</w:t>
      </w:r>
      <w:r>
        <w:rPr/>
        <w:t>㊩㧂僂⭟住</w:t>
      </w:r>
      <w:r>
        <w:rPr/>
        <w:t>ꤦ</w:t>
      </w:r>
      <w:r>
        <w:rPr/>
        <w:t>쉔슮㡳刷塇䁙췂숫</w:t>
      </w:r>
      <w:r>
        <w:rPr/>
        <w:t>ⰻ</w:t>
      </w:r>
      <w:r>
        <w:rPr/>
        <w:t>顖轏䨭攽彋剄㬶</w:t>
      </w:r>
      <w:r>
        <w:rPr/>
        <w:t>ꔪ</w:t>
      </w:r>
      <w:r>
        <w:rPr/>
        <w:t>쉧싂ㅘ堺坟栣ㅌ쌮꥙䵸啲眫坾</w:t>
      </w:r>
      <w:r>
        <w:rPr/>
        <w:t>ⱉ</w:t>
      </w:r>
      <w:r>
        <w:rPr/>
        <w:t>ꕙ</w:t>
      </w:r>
      <w:r>
        <w:rPr/>
        <w:t>稦⩵슣纩ꄪ㘤㉑숸♅眨彀張栫쉍䅯㙑疵䪡㤻䕠ㅧ</w:t>
      </w:r>
      <w:r>
        <w:rPr/>
        <w:t>ⰱ</w:t>
      </w:r>
      <w:r>
        <w:rPr/>
        <w:t>㡟숥㫃杧媱唱⥧怽</w:t>
      </w:r>
      <w:r>
        <w:rPr/>
        <w:t>ꦬ</w:t>
      </w:r>
      <w:r>
        <w:rPr/>
        <w:t>特▿䄯杄⏂帬⪻ㅁ숴☩㡋轤ㅱ係⽺潫ꇍ침♸轏쉢䃂䥷欭⭊</w:t>
      </w:r>
      <w:r>
        <w:rPr/>
        <w:t>ⵢ</w:t>
      </w:r>
      <w:r>
        <w:rPr/>
        <w:t>獩ヂ깵</w:t>
      </w:r>
      <w:r>
        <w:rPr/>
        <w:t>ꥊ</w:t>
      </w:r>
      <w:r>
        <w:rPr/>
        <w:t>⺵繱擂䁾轞㵁</w:t>
      </w:r>
      <w:r>
        <w:rPr/>
        <w:t>ꔪ</w:t>
      </w:r>
      <w:r>
        <w:rPr/>
        <w:t>䱡僎扑쉶⺿䱏䑶杍쉾㇂㥯潗㩹㭫㍩玻㕚轋䝍甪숭偒ꍥ秂䑑繈彇써싂칪쉶汌칂戻坉兾쉶ꍥ橍繌奊輳䉯塦泂</w:t>
      </w:r>
      <w:r>
        <w:rPr/>
        <w:t>ⰱ</w:t>
      </w:r>
      <w:r>
        <w:rPr/>
        <w:t>徣⨻䜬䀊哂颥洬顩숵숪䄪숵卌戤⸥쉹书쉇乌녋싂</w:t>
      </w:r>
      <w:r>
        <w:rPr/>
        <w:t>ꤪ</w:t>
      </w:r>
      <w:r>
        <w:rPr/>
        <w:t>긺揂煣稰숪칏婐䨶쉌怸桒쉥〥嫂◂㑗쉪顆䵃噞╬㐶䕈昽帹兏䪏瘴㡭㞩剌䯂汷쉌⭞嚱睐습䬰湰칞爲汩榬䱺⍶澵</w:t>
      </w:r>
      <w:r>
        <w:rPr/>
        <w:t>ꕙ</w:t>
      </w:r>
      <w:r>
        <w:rPr/>
        <w:t>걖噮礪䩶兯⻂債栽ꥥ櫂깧䑦轂奷⩬╾㩧摫㡖䈨숩䵙쉺깴咣⸸扸쉳숪棂䨪慆参塀䥭⌨</w:t>
      </w:r>
      <w:r>
        <w:rPr/>
        <w:t>⣂</w:t>
      </w:r>
      <w:r>
        <w:rPr/>
        <w:t>슿幯깚慴䙶削㉺䴸㍳䤺캡䥋䭭朴敏治ꥷ婃</w:t>
      </w:r>
      <w:r>
        <w:rPr/>
        <w:t>ⵐ⭨</w:t>
      </w:r>
      <w:r>
        <w:rPr/>
        <w:t>㥕剄쉱愦습䔺껂⽠䩹쉉⑯</w:t>
      </w:r>
      <w:r>
        <w:rPr/>
        <w:t>ⱴ</w:t>
      </w:r>
      <w:r>
        <w:rPr/>
        <w:t>쉮䰥矂桋⮱澡束뽑䅈剷슣㌱輮쉂䥩瑁뽣숪唽䝄碏婲拂项숸穁㩁칍⨷卧㩦係</w:t>
      </w:r>
      <w:r>
        <w:rPr/>
        <w:t>ꖘ</w:t>
      </w:r>
      <w:r>
        <w:rPr/>
        <w:t>帨爱強獋娲</w:t>
      </w:r>
      <w:r>
        <w:rPr/>
        <w:t>⡀</w:t>
      </w:r>
      <w:r>
        <w:rPr/>
        <w:t>쉀䁗䫂泍⼰䣂⩭쏂桔ꇍ杏毂䄱㣂䑔琥怰绂祬繇惂奴ぉ忂啫㠺⼪⽴</w:t>
      </w:r>
      <w:r>
        <w:rPr/>
        <w:t>⠳</w:t>
      </w:r>
      <w:r>
        <w:rPr/>
        <w:t>搲摮噤슩쉢㡠梻</w:t>
      </w:r>
      <w:r>
        <w:rPr/>
        <w:t>ⲩ␣</w:t>
      </w:r>
      <w:r>
        <w:rPr/>
        <w:t>ꥬ㜷싂</w:t>
      </w:r>
      <w:r>
        <w:rPr/>
        <w:t>ⷂ</w:t>
      </w:r>
      <w:r>
        <w:rPr/>
        <w:t>桨千쎏祹</w:t>
      </w:r>
      <w:r>
        <w:rPr/>
        <w:t>⠷</w:t>
      </w:r>
      <w:r>
        <w:rPr/>
        <w:t>쉋⸬割䱘㙟䳂ォ欽恬㴵娤⍶稦뇂弥慠㐵癶䅸ㄣ䝵升剞뽐㝪쉊欥捓殬␽䗂칋楪彖숦ꥫ⽸㙂福䉪䵳칕녅歚勂摍⨯䏂湅珂슘汅㕹剒噳꺩杣橊⪏뭄桲쉩㍧⻂嫃搴숹太犩㷂坋묥搦婸恆썲⤰䮣걘䒩㵯ꅲ㯃䩓顙亡幒婔쉕礬䱦념䤨ㄫꍱ⩘䬩⑘㤽杂溏⭥</w:t>
      </w:r>
      <w:r>
        <w:rPr/>
        <w:t>꤫⥔</w:t>
      </w:r>
      <w:r>
        <w:rPr/>
        <w:t>縴姂껂</w:t>
      </w:r>
      <w:r>
        <w:rPr/>
        <w:t>ꤨ</w:t>
      </w:r>
      <w:r>
        <w:rPr/>
        <w:t>숫쉇걤쉟㴱夸燂⥂⩴쉳싂擃㶻묽녆㈶癰⑀睭磂爱뿂瀹믂쉊쉆僂輭쉲悿偒狂囂㠥깞</w:t>
      </w:r>
      <w:r>
        <w:rPr/>
        <w:t>⡫</w:t>
      </w:r>
      <w:r>
        <w:rPr/>
        <w:t>嫃䖏㭕塎硔轃眳뼱礩쉖卟</w:t>
      </w:r>
      <w:r>
        <w:rPr/>
        <w:t>⡱</w:t>
      </w:r>
      <w:r>
        <w:rPr/>
        <w:t>칭쉖捌㌵깲䂱䡕</w:t>
      </w:r>
      <w:r>
        <w:rPr/>
        <w:t>Ⱚ</w:t>
      </w:r>
      <w:r>
        <w:rPr/>
        <w:t>㐽䮻盂摈段㎮䠱瞿湖侩灀䅸嗂奋哂焲䲡兹䷃硇㤹懎䁟䄶炵</w:t>
      </w:r>
      <w:r>
        <w:rPr/>
        <w:t>ꤪ</w:t>
      </w:r>
      <w:r>
        <w:rPr/>
        <w:t>김祣깐㮡숽䣂뮬坋汐ꅢ潄㕙쌶칲獔䅶並䠹㷂濂숦㟂䈰쉡䑈坁ㄮ</w:t>
      </w:r>
      <w:r>
        <w:rPr/>
        <w:t>Ⳃ</w:t>
      </w:r>
      <w:r>
        <w:rPr/>
        <w:t>潂咘仍樯噚쉇쉓쉮幸题깂촦␻瓂곂㋍쉮㝷䐦灷砣┨儺⫂뼶⥑쉕欴漵䝁转顪幀棂縤㧂硎轷䕞䙱㕊㫃漳⫂磍噋⩲圽畤廂扐㕵㠥㠣轓橣</w:t>
      </w:r>
      <w:r>
        <w:rPr/>
        <w:t>ⱡ</w:t>
      </w:r>
      <w:r>
        <w:rPr/>
        <w:t>慏坑硌滂㜰樸</w:t>
      </w:r>
      <w:r>
        <w:rPr/>
        <w:t>ꥏ</w:t>
      </w:r>
      <w:r>
        <w:rPr/>
        <w:t>矂숷䩰稸⭳쉉熬啸䀊⽢樳弱⮣烂杊䠷㍑숷垏䙆⽶慍頻繬汐쉒ꥯ轎⭰䱞쌲䵏畋쵁㤩견쉘㠯瘪唪噓敵婓⼻焻恂丫为䌱㡈쉙㡤⨬컂䕩〵슿暱䝙⭴ꍓ깯ヂ땡⍎桦湥儨</w:t>
      </w:r>
      <w:r>
        <w:rPr/>
        <w:t>ꥒ⑥</w:t>
      </w:r>
      <w:r>
        <w:rPr/>
        <w:t>ꥦ瘩啩갸쉒⺻䍡䄮ㅪ汒坃</w:t>
      </w:r>
      <w:r>
        <w:rPr/>
        <w:t>ꤷ</w:t>
      </w:r>
      <w:r>
        <w:rPr/>
        <w:t>繭쉗쉾癔</w:t>
      </w:r>
      <w:r>
        <w:rPr/>
        <w:t>Ɱ</w:t>
      </w:r>
      <w:r>
        <w:rPr/>
        <w:t>彤츶抱䍘瘪瘯ꥣ䒿⩄敊煗⩔参숹䡀㵺繇㩓參䈴⨫䝯㵔瞩杞숯</w:t>
      </w:r>
      <w:r>
        <w:rPr/>
        <w:t>⢡</w:t>
      </w:r>
      <w:r>
        <w:rPr/>
        <w:t>値㇃슩䡠偢䷎䯂㡶㧍㕦⥊㵅╴癁싂啲庿떩疱</w:t>
      </w:r>
      <w:r>
        <w:rPr/>
        <w:t>⡧</w:t>
      </w:r>
      <w:r>
        <w:rPr/>
        <w:t>亿ㄩ㵾傩儻掵⩧⽆㙙ꍚ</w:t>
      </w:r>
      <w:r>
        <w:rPr/>
        <w:t>⢿</w:t>
      </w:r>
      <w:r>
        <w:rPr/>
        <w:t>쉭喣䝺栦挲숲倻⩹㩸塎顴믎剢浞噥ㅩ嚩嫂娤쉑깏긽㘷渫</w:t>
      </w:r>
      <w:r>
        <w:rPr/>
        <w:t>⡈</w:t>
      </w:r>
      <w:r>
        <w:rPr/>
        <w:t>ꦘ</w:t>
      </w:r>
      <w:r>
        <w:rPr/>
        <w:t>㌫</w:t>
      </w:r>
      <w:r>
        <w:rPr/>
        <w:t>ꗂ</w:t>
      </w:r>
      <w:r>
        <w:rPr/>
        <w:t>畯㕎ꅣ슱</w:t>
      </w:r>
      <w:r>
        <w:rPr/>
        <w:t>ⵀ</w:t>
      </w:r>
      <w:r>
        <w:rPr/>
        <w:t>顫㩓⸱皱硅ꥸ㡗獸뭡䄶䕮佀丱灘幀⩚䉷⸺쉯恸曂浭䑘칒晏⑋싂┺뾱悥捪瘴䬰味彥⑳凂堦朥숤</w:t>
      </w:r>
      <w:r>
        <w:rPr/>
        <w:t>ꤽ</w:t>
      </w:r>
      <w:r>
        <w:rPr/>
        <w:t>딮䘹嘦潱ꄽ䭉칺彍썗㥧㡉䲣煣儹䎮</w:t>
      </w:r>
      <w:r>
        <w:rPr/>
        <w:t>ꗂ⨥</w:t>
      </w:r>
      <w:r>
        <w:rPr/>
        <w:t>䕥⥩⾿䝊汇쉈来慷揂浱쉴侘壂뿎녙㐯朤䡹洹쵶愱ꍌ䑮汱⍾㇎㵹땱</w:t>
      </w:r>
      <w:r>
        <w:rPr/>
        <w:t>ꖡ</w:t>
      </w:r>
      <w:r>
        <w:rPr/>
        <w:t>䅱╣兵穀㉙⽞梥</w:t>
      </w:r>
      <w:r>
        <w:rPr/>
        <w:t>ⷃ</w:t>
      </w:r>
      <w:r>
        <w:rPr/>
        <w:t>썧携</w:t>
      </w:r>
      <w:r>
        <w:rPr/>
        <w:t>Ɐ</w:t>
      </w:r>
      <w:r>
        <w:rPr/>
        <w:t>嘨⽹쉥灒┮椻⍖⫍焪</w:t>
      </w:r>
      <w:r>
        <w:rPr/>
        <w:t>Ⳃ</w:t>
      </w:r>
      <w:r>
        <w:rPr/>
        <w:t>쉄溏甬칳</w:t>
      </w:r>
      <w:r>
        <w:rPr/>
        <w:t>ⶡ</w:t>
      </w:r>
      <w:r>
        <w:rPr/>
        <w:t>愨埂㓂ㆣ⩵輥☺溣愰⭩敭숺坔朮䁍椪겵㶵䩁奕㉕祔ㅅ䀦</w:t>
      </w:r>
      <w:r>
        <w:rPr/>
        <w:t>Ᵽ</w:t>
      </w:r>
      <w:r>
        <w:rPr/>
        <w:t>潰䡪䄭╡硹㉴椦㣂繑◂场⩴䬫硂㨶㔱ꅚ넳ㅏꍨ⩀⩄숺</w:t>
      </w:r>
      <w:r>
        <w:rPr/>
        <w:t>ꥅ</w:t>
      </w:r>
      <w:r>
        <w:rPr/>
        <w:t>䌮奯轙┣쉨츪䩕伬熡畊깁潙⻂ꅂ橒扳숥媬片単慚ꄱ氮⼲⪥穊濂振쉙䄭⩶䎩⮣쵸칄녯仂啚䲱㝇渱䦮烂沱㎩轋쉚硴兊춵㙐摹㉅㪿ꇂ</w:t>
      </w:r>
      <w:r>
        <w:rPr/>
        <w:t>Ⱶ</w:t>
      </w:r>
      <w:r>
        <w:rPr/>
        <w:t>㘻桔改圵깍抩습䠽偰线㍠桱扥ꥯ⭱祬⌤頹倹䝞䔯</w:t>
      </w:r>
      <w:r>
        <w:rPr/>
        <w:t>⠪</w:t>
      </w:r>
      <w:r>
        <w:rPr/>
        <w:t>슘佅쉚ꆘ</w:t>
      </w:r>
      <w:r>
        <w:rPr/>
        <w:t>ꥒ</w:t>
      </w:r>
      <w:r>
        <w:rPr/>
        <w:t>䑌㜯盂牞㩑썺琺獤柂┨縻싂㙣䀷䩩㙯栴廂⬯㋂쉨䁅떡깯橯乥颩</w:t>
      </w:r>
      <w:r>
        <w:rPr/>
        <w:t>ꔶ</w:t>
      </w:r>
      <w:r>
        <w:rPr/>
        <w:t>徬啁䔦ぇ璩䁧攪户㤣</w:t>
      </w:r>
      <w:r>
        <w:rPr/>
        <w:t>ꔷ</w:t>
      </w:r>
      <w:r>
        <w:rPr/>
        <w:t>쉲숸㑦䈣㙄捅</w:t>
      </w:r>
      <w:r>
        <w:rPr/>
        <w:t>ⱈ</w:t>
      </w:r>
      <w:r>
        <w:rPr/>
        <w:t>숱뭓곂⽐㍄啞⫂䡬䰷숤攷椲㕴乃祭⹭浅╷䕫墩顊믂剔暮佸숽␦䜤♳妻㵸睶⩴顷橒坁挽┻周쉔꥞带祪</w:t>
      </w:r>
      <w:r>
        <w:rPr/>
        <w:t>ꕤ</w:t>
      </w:r>
      <w:r>
        <w:rPr/>
        <w:t>싍玏쌱曂㞮䩃</w:t>
      </w:r>
      <w:r>
        <w:rPr/>
        <w:t>⠭</w:t>
      </w:r>
      <w:r>
        <w:rPr/>
        <w:t>婊攊㕓磂㛂噪㔷썐匪秂슩㵐䆣灱싍敨啒祐쉄畠摏⌳拎䑃㫂幄楐䂥碥呾䙢</w:t>
      </w:r>
      <w:r>
        <w:rPr/>
        <w:t>⡥</w:t>
      </w:r>
      <w:r>
        <w:rPr/>
        <w:t>搲浃頶땤煯놩迂슱摱卺</w:t>
      </w:r>
      <w:r>
        <w:rPr/>
        <w:t>ꥅ</w:t>
      </w:r>
      <w:r>
        <w:rPr/>
        <w:t>噍쉅呦剷禱슏竂煂㋍╊쉥瑤愬惃⽄佳爭匮싂㏂呄숶偩儵帥䩮ꄱ卾輶刵氬呚杁⭲㋂䕲幷쉦圦긺ꥱ湎欨䙹楲哎煫</w:t>
      </w:r>
      <w:r>
        <w:rPr/>
        <w:t>ꕩ</w:t>
      </w:r>
      <w:r>
        <w:rPr/>
        <w:t>硌湈惃敕칓坵䵔䋍搹夭呋纡䨱㡬婺걾励挸软㧂瓂</w:t>
      </w:r>
      <w:r>
        <w:rPr/>
        <w:t>ꕟ</w:t>
      </w:r>
      <w:r>
        <w:rPr/>
        <w:t>捶䙰窬㤭杊碻</w:t>
      </w:r>
      <w:r>
        <w:rPr/>
        <w:t>⡏</w:t>
      </w:r>
      <w:r>
        <w:rPr/>
        <w:t>旂䑮</w:t>
      </w:r>
      <w:r>
        <w:rPr/>
        <w:t>ⰳ</w:t>
      </w:r>
      <w:r>
        <w:rPr/>
        <w:t>湙㐳슮㡩슘</w:t>
      </w:r>
      <w:r>
        <w:rPr/>
        <w:t>꧂</w:t>
      </w:r>
      <w:r>
        <w:rPr/>
        <w:t>幞⑙싂㔸牥坦♲☶⩯捣꥙慐圴ㄥ䩕頬</w:t>
      </w:r>
      <w:r>
        <w:rPr/>
        <w:t>ⵂ</w:t>
      </w:r>
      <w:r>
        <w:rPr/>
        <w:t>灋쉑瑮⑦㑩幣碻挱㌪乚敟뮘숫杩</w:t>
      </w:r>
      <w:r>
        <w:rPr/>
        <w:t>ⱈ</w:t>
      </w:r>
      <w:r>
        <w:rPr/>
        <w:t>撥⴨橈灢偮㙪埂彐噵숻㥌䈨䃂ヂ倪⩋</w:t>
      </w:r>
      <w:r>
        <w:rPr/>
        <w:t>ⱁ</w:t>
      </w:r>
      <w:r>
        <w:rPr/>
        <w:t>琮⛎⍆㭑掬摠쉣칄㓂㬥噹牳㭦祧䴷ヂ剪⤳牸⸴䅈庘슩䨱숪</w:t>
      </w:r>
      <w:r>
        <w:rPr/>
        <w:t>ꤨ⨹</w:t>
      </w:r>
      <w:r>
        <w:rPr/>
        <w:t>䴪㴥㈸拍浭䈻恪啹</w:t>
      </w:r>
      <w:r>
        <w:rPr/>
        <w:t>ꤤ</w:t>
      </w:r>
      <w:r>
        <w:rPr/>
        <w:t>癇䋂숹縱䱠⹭⤤䕦㞵祈䒩</w:t>
      </w:r>
      <w:r>
        <w:rPr/>
        <w:t>ⵘ</w:t>
      </w:r>
      <w:r>
        <w:rPr/>
        <w:t>䋍⬲䤮䖘硕뽗㝾匤⮥攬㘸▣嘨㬳</w:t>
      </w:r>
      <w:r>
        <w:rPr/>
        <w:t>ꔻ</w:t>
      </w:r>
      <w:r>
        <w:rPr/>
        <w:t>捀㉫䊮㞱싂㫂</w:t>
      </w:r>
      <w:r>
        <w:rPr/>
        <w:t>ꕈ</w:t>
      </w:r>
      <w:r>
        <w:rPr/>
        <w:t>⾻櫂␪䕹烂转睥㑕땕䘱㜦䮥쉋㨬</w:t>
      </w:r>
      <w:r>
        <w:rPr/>
        <w:t>ꤴ</w:t>
      </w:r>
      <w:r>
        <w:rPr/>
        <w:t>洨䷂敚</w:t>
      </w:r>
      <w:r>
        <w:rPr/>
        <w:t>Ⱚ</w:t>
      </w:r>
      <w:r>
        <w:rPr/>
        <w:t>懂敶㘪捷䴫堯㡢稪꥔捒㉤猤싂⩬숯</w:t>
      </w:r>
      <w:r>
        <w:rPr/>
        <w:t>꧂</w:t>
      </w:r>
      <w:r>
        <w:rPr/>
        <w:t>汗堹擎歇쉍㉓쉅⽺潷땪䊏땏쉖么伽偐㌻녨慹㉉</w:t>
      </w:r>
      <w:r>
        <w:rPr/>
        <w:t>ⰳ</w:t>
      </w:r>
      <w:r>
        <w:rPr/>
        <w:t>⽨硢ㅳ彐⴦暵頪슡繋拂息匭䘣祊颿䰮槂棂涩碩</w:t>
      </w:r>
      <w:r>
        <w:rPr/>
        <w:t>ꤸ</w:t>
      </w:r>
      <w:r>
        <w:rPr/>
        <w:t>걣燃䐴㉣琨䏂䎵⺩ꅓ쉰숵楨䁕卣녅㭄䝳⥒媡婒恇⾣⤺圪뭧懎쎥</w:t>
      </w:r>
      <w:r>
        <w:rPr/>
        <w:t>ꥏ꥟</w:t>
      </w:r>
      <w:r>
        <w:rPr/>
        <w:t>眶⵬禩縳㩪슏䡬盂ꄶ町䃂⛂涻䠮壂杈쵁쵅湗뽷㝖㣂⻃뽮伫啐㇃꺏㈪⹗⦱䩀</w:t>
      </w:r>
      <w:r>
        <w:rPr/>
        <w:t>ꥈ</w:t>
      </w:r>
      <w:r>
        <w:rPr/>
        <w:t>ꇂ쉆□䑄浐洶䚘搥祡懃칫帶㉅潚瑠猲捕哂柂뭃⩦묪쉪습</w:t>
      </w:r>
      <w:r>
        <w:rPr/>
        <w:t>ꕣ</w:t>
      </w:r>
      <w:r>
        <w:rPr/>
        <w:t>愭⪵飂쌨垏癀奚⼹欹싂걗떩歴㬸ꄶ匲妩䔪ꥶ</w:t>
      </w:r>
      <w:r>
        <w:rPr/>
        <w:t>⡅</w:t>
      </w:r>
      <w:r>
        <w:rPr/>
        <w:t>䚏㝆䕤纻쉾㵹稻쉄䡩䜥盂呀䡌ꅏ䥕哂⯂ꥸ㙠䄫⽬测彏녅㛂</w:t>
      </w:r>
      <w:r>
        <w:rPr/>
        <w:t>ⱴ</w:t>
      </w:r>
      <w:r>
        <w:rPr/>
        <w:t>싂㵥椺ꎏ壍暏쏂쉊깫灨偶䛂갥䉃쉇祚甦⹖㐶㔶冥徬䡁印숦顳榻䭀숤쉙⨤㕈⯂散輣瀰⩀䄺칷넬歖敞辻쌯䃂뽌湨싂朮㘲䕶</w:t>
      </w:r>
      <w:r>
        <w:rPr/>
        <w:t>ⲩ</w:t>
      </w:r>
      <w:r>
        <w:rPr/>
        <w:t>숹栶ァ␊쵺埂榩땁価갪啌疩䔮숳卯䝠䁅㍐先</w:t>
      </w:r>
      <w:r>
        <w:rPr/>
        <w:t>ⶬ</w:t>
      </w:r>
      <w:r>
        <w:rPr/>
        <w:t>㐹摙纥䓂㐮傮㥓杁歉㩆䭰湬쉺機⎱睏㡐焵彤㙧癬쉶</w:t>
      </w:r>
      <w:r>
        <w:rPr/>
        <w:t>ꕏ</w:t>
      </w:r>
      <w:r>
        <w:rPr/>
        <w:t>愳澿栴</w:t>
      </w:r>
      <w:r>
        <w:rPr/>
        <w:t>ꥀ</w:t>
      </w:r>
      <w:r>
        <w:rPr/>
        <w:t>繸숴穪숳辬潠건뽏컂夨딥쉙壂䱳癦땧ꇂ煳䁃⿎㯃놿ꄥ彐憿幸䛂单땒睊ㅈ⭵係晏廂䇂扮顑</w:t>
      </w:r>
      <w:r>
        <w:rPr/>
        <w:t>Ⱚ</w:t>
      </w:r>
      <w:r>
        <w:rPr/>
        <w:t>㨨奂쉈盍딪轕戬偀⑟礱㈱슮滍癔㜩剘愮ꄲ㍮⌶</w:t>
      </w:r>
      <w:r>
        <w:rPr/>
        <w:t>ꗃ</w:t>
      </w:r>
      <w:r>
        <w:rPr/>
        <w:t>抵暣摢䵮㘥⦘扞ꄹ쉬䡄⥫姂坍⽙犩슩䵎숤㝈╱숮樹</w:t>
      </w:r>
      <w:r>
        <w:rPr/>
        <w:t>ꤹ</w:t>
      </w:r>
      <w:r>
        <w:rPr/>
        <w:t>䔪咱㐩㩳㑚竂殮┴뭱煥ꍏ昰ꥳ⍈⨴쉠攮獪⩁潌숰⻂⑷䙕䫎刷㕟쉾숤塺匬捄氯㵉녦捊䕭쉆㨥潬ꇂ쉇倪玩㏂䥢呈佹䙲⎮⑞伴ꍥ㡸垻儰稪侘ㅵ䤱쉄潃燂偌ㅱ渹幸</w:t>
      </w:r>
      <w:r>
        <w:rPr/>
        <w:t>ꕋꔤ</w:t>
      </w:r>
      <w:r>
        <w:rPr/>
        <w:t>摷뾵⍍卾㡎吺⤪긨䅕㔥⹍枩乾깬䚮</w:t>
      </w:r>
      <w:r>
        <w:rPr/>
        <w:t>ꦵ</w:t>
      </w:r>
      <w:r>
        <w:rPr/>
        <w:t>倬廎戤⩡넣</w:t>
      </w:r>
      <w:r>
        <w:rPr/>
        <w:t>ꕰ</w:t>
      </w:r>
      <w:r>
        <w:rPr/>
        <w:t>슏⧂뭚繷噭㊬毂慎䘪槂츰儳剆㕍穅숺轂堰ꅚ灌䟎㐰⵨㑁㙢㥷恵습䶩놿⩅</w:t>
      </w:r>
      <w:r>
        <w:rPr/>
        <w:t>ꔽ</w:t>
      </w:r>
      <w:r>
        <w:rPr/>
        <w:t>㙬繌づ婊稩帵䉭顔晳噘奆䅂숬칠坩┯硪埂䠪쉶圯숭淍匷䭂숯⩗椤樺ꥰ檿佾渣噬⤷䨵䶿䃂⥶쉹剺汑癕㍵⨰䀬땦硷숺䈭殘쉆䵬䑖⨨䡱橖칈♅痂歎怴ꍃ穳땡⪱䰯⹊쉭䔩䆘</w:t>
      </w:r>
      <w:r>
        <w:rPr/>
        <w:t>⢵⑞</w:t>
      </w:r>
      <w:r>
        <w:rPr/>
        <w:t>弫縬琷㶏歌昹恴䉈㵚㩟獚⥄㔦滂⨣䛂皮廂轷㉣칔ㅐ㝄条숴䑫䳂⥟썉⬯싂⑯㕏⧃璏䷂剴㝭</w:t>
      </w:r>
      <w:r>
        <w:rPr/>
        <w:t>Ⲭ</w:t>
      </w:r>
      <w:r>
        <w:rPr/>
        <w:t>幧噑</w:t>
      </w:r>
      <w:r>
        <w:rPr/>
        <w:t>ⶩ</w:t>
      </w:r>
      <w:r>
        <w:rPr/>
        <w:t>剭딻払</w:t>
      </w:r>
      <w:r>
        <w:rPr/>
        <w:t>⡺</w:t>
      </w:r>
      <w:r>
        <w:rPr/>
        <w:t>쉸䰦</w:t>
      </w:r>
      <w:r>
        <w:rPr/>
        <w:t>Ɐ</w:t>
      </w:r>
      <w:r>
        <w:rPr/>
        <w:t>䝙潠繢숸洭丸㕧幘毂䔺慢倪㢵걊㵰숸浫녢懂갭⩟塦咩떩瘶彅</w:t>
      </w:r>
      <w:r>
        <w:rPr/>
        <w:t>ⵡ</w:t>
      </w:r>
      <w:r>
        <w:rPr/>
        <w:t>䴤뽖捊绂쉗ㅂ搩䘪╰为</w:t>
      </w:r>
      <w:r>
        <w:rPr/>
        <w:t>ꥇ◂</w:t>
      </w:r>
      <w:r>
        <w:rPr/>
        <w:t>瑣碡㈪硂숦㵄슮䤱丶䜺䒮䑙啟</w:t>
      </w:r>
      <w:r>
        <w:rPr/>
        <w:t>ꕲ</w:t>
      </w:r>
      <w:r>
        <w:rPr/>
        <w:t>㡄䡚痂걗</w:t>
      </w:r>
      <w:r>
        <w:rPr/>
        <w:t>ⰴ</w:t>
      </w:r>
      <w:r>
        <w:rPr/>
        <w:t>帨䆘䝙礻睍幀䉘㉰ꥹ쉾坃쉳纡</w:t>
      </w:r>
      <w:r>
        <w:rPr/>
        <w:t>⣂╵</w:t>
      </w:r>
      <w:r>
        <w:rPr/>
        <w:t>獹㏎㙰凂⺬熘㏍㬷卞숯</w:t>
      </w:r>
      <w:r>
        <w:rPr/>
        <w:t>⡗</w:t>
      </w:r>
      <w:r>
        <w:rPr/>
        <w:t>毎煌</w:t>
      </w:r>
      <w:r>
        <w:rPr/>
        <w:t>⠥</w:t>
      </w:r>
      <w:r>
        <w:rPr/>
        <w:t>䇂넱灗㊬ꅒ佺摗渰㗂</w:t>
      </w:r>
      <w:r>
        <w:rPr/>
        <w:t>ⱉ</w:t>
      </w:r>
      <w:r>
        <w:rPr/>
        <w:t>塵嚵穗ꄫ⥲쉣珂竂ㅾ偂ꍎ愪炥쉘杵卡㎣</w:t>
      </w:r>
      <w:r>
        <w:rPr/>
        <w:t>ꕩ</w:t>
      </w:r>
      <w:r>
        <w:rPr/>
        <w:t>㩭䡄㟂迂쉫</w:t>
      </w:r>
      <w:r>
        <w:rPr/>
        <w:t>⡬</w:t>
      </w:r>
      <w:r>
        <w:rPr/>
        <w:t>㇂捞姂쉫㨻ꌲꍔꅸ䁙堻敺쉺칤潗慟漨㉍</w:t>
      </w:r>
      <w:r>
        <w:rPr/>
        <w:t>꧂</w:t>
      </w:r>
      <w:r>
        <w:rPr/>
        <w:t>弪</w:t>
      </w:r>
      <w:r>
        <w:rPr/>
        <w:t>ꤊ</w:t>
      </w:r>
      <w:r>
        <w:rPr/>
        <w:t>슘〯痂⩑뭾䕦去丨슣摧䭕猽⹺杵穠䵞彊撻㊏쉯穴䍣癲⹉瀱塧䢮硐ꥱ㣂浂勂哃㵄슏師⯂ꥵ睊捤⫂塥剞旂⍭癈쉗噔祺⦏獈㉡䝮쉧⩲䎩촨䍩䉒卄轳쵲慰电⩏湄櫂슻⚩⌭땑㩈匶惂깁䝶濂ꥯ㒱⨲㠷뭪矂奘䑶칔쉩㥐䱭㉎</w:t>
      </w:r>
      <w:r>
        <w:rPr/>
        <w:t>Ɫ</w:t>
      </w:r>
      <w:r>
        <w:rPr/>
        <w:t>뼴㔰㧂숵묺쉺勂周䫂㯍盂柂偔主䱗だ녣㵕숤숺亥㏂㈩婚曎싎쉨溩♢슿灊䦩夸乞亮憩쉃瑹顈䳎湏䬬䀻䭟䵆嚱ꥫ楋⨮쉌䟂숰⚏싂</w:t>
      </w:r>
      <w:r>
        <w:rPr/>
        <w:t>⡥</w:t>
      </w:r>
      <w:r>
        <w:rPr/>
        <w:t>橂쉕権숨䜫</w:t>
      </w:r>
      <w:r>
        <w:rPr/>
        <w:t>ꖻ</w:t>
      </w:r>
      <w:r>
        <w:rPr/>
        <w:t>걋ꍅ싂䕵溩㑔囂㩮摠懂䘫婲丽焭牓숽䆿䟂䳂䝲⑓䉗潦╺匵䡄㙧灁⽖怲偭뽹싂潏焩痂硺捋⫂䧂╰쉀㷎⩂潨瑔</w:t>
      </w:r>
      <w:r>
        <w:rPr/>
        <w:t>Ⳃ</w:t>
      </w:r>
      <w:r>
        <w:rPr/>
        <w:t>땺䮘쉩숥䓂䭧갰숫</w:t>
      </w:r>
      <w:r>
        <w:rPr/>
        <w:t>꤯</w:t>
      </w:r>
      <w:r>
        <w:rPr/>
        <w:t>昳쉄숦䯂䒡㝥橤橸㙍㞵㧂ꥱ⍂摲慃딺恣塱慀䝀䢱䕾䰤塖櫂悏ꍁ㥠勂䡮㑧♮쉩瑋戻ꌪ噹쉹䩠ㄹ⥾♤澏◂杌䗂쌰䨩쌯顩渫折求㎮⹐歨嚩晏쉤硡㮘亣庣ꆱ嘵梥㋎</w:t>
      </w:r>
      <w:r>
        <w:rPr/>
        <w:t>ⲻ</w:t>
      </w:r>
      <w:r>
        <w:rPr/>
        <w:t>㝡祶潨</w:t>
      </w:r>
      <w:r>
        <w:rPr/>
        <w:t>ⶮ</w:t>
      </w:r>
      <w:r>
        <w:rPr/>
        <w:t>怶ㅘ쉆ㆻ␶䳂䑇쵭枵쵐奏煳싂녵佀卆橦拂䥟纩奞楮☭㨪玩뭶捰䰨␺偡⼫祴㖩</w:t>
      </w:r>
      <w:r>
        <w:rPr/>
        <w:t>⣂</w:t>
      </w:r>
      <w:r>
        <w:rPr/>
        <w:t>숮</w:t>
      </w:r>
      <w:r>
        <w:rPr/>
        <w:t>ⶮ</w:t>
      </w:r>
      <w:r>
        <w:rPr/>
        <w:t>烎㒥㑅㶥</w:t>
      </w:r>
      <w:r>
        <w:rPr/>
        <w:t>⠨</w:t>
      </w:r>
      <w:r>
        <w:rPr/>
        <w:t>㕬䮻딲㩊⨤촺猱㉐喏䥙迎瑄촫ち幧ㅠ佫䱹繏</w:t>
      </w:r>
      <w:r>
        <w:rPr/>
        <w:t>⣂</w:t>
      </w:r>
      <w:r>
        <w:rPr/>
        <w:t>汮㪮兯䉦幏뼻쉟穤</w:t>
      </w:r>
      <w:r>
        <w:rPr/>
        <w:t>ꦩ</w:t>
      </w:r>
      <w:r>
        <w:rPr/>
        <w:t>䅫湭㡮㜯佡弣摇畈湓樯摈幰ꍅ숰吩た</w:t>
      </w:r>
      <w:r>
        <w:rPr/>
        <w:t>꧂</w:t>
      </w:r>
      <w:r>
        <w:rPr/>
        <w:t>뭷</w:t>
      </w:r>
      <w:r>
        <w:rPr/>
        <w:t>ꕺ</w:t>
      </w:r>
      <w:r>
        <w:rPr/>
        <w:t>皮</w:t>
      </w:r>
      <w:r>
        <w:rPr/>
        <w:t>ⰲ</w:t>
      </w:r>
      <w:r>
        <w:rPr/>
        <w:t>彋싃䉹㚩䅱焥⵮䧂♴扁䩞呢倥ꅓ䄫췂彡捆</w:t>
      </w:r>
      <w:r>
        <w:rPr/>
        <w:t>꧂</w:t>
      </w:r>
      <w:r>
        <w:rPr/>
        <w:t>ⲡ</w:t>
      </w:r>
      <w:r>
        <w:rPr/>
        <w:t>汍걟扬䍭</w:t>
      </w:r>
      <w:r>
        <w:rPr/>
        <w:t>ⵎ⎩䷂</w:t>
      </w:r>
      <w:r>
        <w:rPr/>
        <w:t>䅦媮䍓皮䀸帮쉏캿潎㌺걵卸幨獚橍뭧憻뼶畨彷䔴䴨听占䍠⩁</w:t>
      </w:r>
      <w:r>
        <w:rPr/>
        <w:t>ⵞ</w:t>
      </w:r>
      <w:r>
        <w:rPr/>
        <w:t>뽠㑠吸칰㭩㌫</w:t>
      </w:r>
      <w:r>
        <w:rPr/>
        <w:t>ꕇ</w:t>
      </w:r>
      <w:r>
        <w:rPr/>
        <w:t>猪⥕ꍫ쉇㦩</w:t>
      </w:r>
      <w:r>
        <w:rPr/>
        <w:t>ꕘ</w:t>
      </w:r>
      <w:r>
        <w:rPr/>
        <w:t>숻䎘싂⚱攺⪱ㅲ穴仃桊䃂暏墣塐꺿梮测䁅獆ㅲ녬㕔午</w:t>
      </w:r>
      <w:r>
        <w:rPr/>
        <w:t>ⷂ</w:t>
      </w:r>
      <w:r>
        <w:rPr/>
        <w:t>㈴欺ꇂ浟樨畁</w:t>
      </w:r>
      <w:r>
        <w:rPr/>
        <w:t>ꤳ</w:t>
      </w:r>
      <w:r>
        <w:rPr/>
        <w:t>䧂姍쉵氣潕칍奥쉾噧乾</w:t>
      </w:r>
      <w:r>
        <w:rPr/>
        <w:t>ꤣ</w:t>
      </w:r>
      <w:r>
        <w:rPr/>
        <w:t>䤬廂乙췂桷掏迂넭㩳䇂숮㭆녲奊쏂촻瘥塱⹵拂䥤摺顧䁡漣쉱の㭙⩵싃䁲촊恂ぁ䥑䝌⭾⑈癯촲⬪쉰䕫摆숻佡䍍犘異쉮瞏㟂ꅧ礻뽆㩊樮硸祵渦怱瑈串ざ⍷긱숱怲氹琻晖걆㔥幏Ⓙ䫂⩰㔻ꅬ쵁歆硥幡⽯婶쉪硃池祇䘨禩⥂ㅮ㊿㏂㍯潮游㖩╓檩걾㋂⨪</w:t>
      </w:r>
      <w:r>
        <w:rPr/>
        <w:t>꧂</w:t>
      </w:r>
      <w:r>
        <w:rPr/>
        <w:t>楥穪</w:t>
      </w:r>
      <w:r>
        <w:rPr/>
        <w:t>⡷</w:t>
      </w:r>
      <w:r>
        <w:rPr/>
        <w:t>珂쉴侻␦爲䰶⽰彷쵕折渲毂种塆</w:t>
      </w:r>
      <w:r>
        <w:rPr/>
        <w:t>ꤸⒿ</w:t>
      </w:r>
      <w:r>
        <w:rPr/>
        <w:t>䝭쌩卢쵧へ丳</w:t>
      </w:r>
      <w:r>
        <w:rPr/>
        <w:t>ꕲ</w:t>
      </w:r>
      <w:r>
        <w:rPr/>
        <w:t>煖猺㑴숳㩘䥳廂梩椪怯嘷䔮ヂ猳輯쉕椯䰭쉵☨䥄⥀㌰冱쉹啵䠵⹣瑫쉎恶拃漳쉆껂䌤䝤㔯猣灾湺墥㝰瘰뼱䍎刱瑎㇎䰣숩쉋숶楩项眱뾩幍㫂</w:t>
      </w:r>
      <w:r>
        <w:rPr/>
        <w:t>⡷</w:t>
      </w:r>
      <w:r>
        <w:rPr/>
        <w:t>䑨幐捈⩺児狂轱椸♥瘪╯</w:t>
      </w:r>
      <w:r>
        <w:rPr/>
        <w:t>ⷂ</w:t>
      </w:r>
      <w:r>
        <w:rPr/>
        <w:t>洬㋂冻㭳쉣偹⾏䵠䚬ꍵ浳穇⤰輳漵갫儳晇潹ꌹ朷杇绂㧎⼩䍅瓂橣凂ꅣ歬挩憩愦煚干兟㏍㋂</w:t>
      </w:r>
      <w:r>
        <w:rPr/>
        <w:t>ꦩ</w:t>
      </w:r>
      <w:r>
        <w:rPr/>
        <w:t>䩃뽷嘴䩩㕟갦䵔뾏</w:t>
      </w:r>
      <w:r>
        <w:rPr/>
        <w:t>Ⳃ</w:t>
      </w:r>
      <w:r>
        <w:rPr/>
        <w:t>椭渱칸컂䖡㣂䧂䣍</w:t>
      </w:r>
      <w:r>
        <w:rPr/>
        <w:t>ⴰ</w:t>
      </w:r>
      <w:r>
        <w:rPr/>
        <w:t>슿</w:t>
      </w:r>
      <w:r>
        <w:rPr/>
        <w:t>ꕊ⤲</w:t>
      </w:r>
      <w:r>
        <w:rPr/>
        <w:t>扇䌴뭗㇂싎䕙㭓顶斥</w:t>
      </w:r>
      <w:r>
        <w:rPr/>
        <w:t>ꔴ╷</w:t>
      </w:r>
      <w:r>
        <w:rPr/>
        <w:t>䛂썏惂先㉔殿復磂昮浂䤪槂숣㭰쉙䥱슩㴰彲㔥쉸甯⍧䕠뭹䰫睺깆⼹睋兣廂奖壂싂쉦쉰灋⎡轒呱䈮䗃♘⒡㙔⽲卩婤숫䥔㫂놻彟쉑擂顥楤쉟⮣刦⚏䭔싂䰷츬슿縥딷쌰䋂깰扷扞欫</w:t>
      </w:r>
      <w:r>
        <w:rPr/>
        <w:t>ꕣ</w:t>
      </w:r>
      <w:r>
        <w:rPr/>
        <w:t>䍣恔獰泂剹廂</w:t>
      </w:r>
      <w:r>
        <w:rPr/>
        <w:t>Ɑ</w:t>
      </w:r>
      <w:r>
        <w:rPr/>
        <w:t>呏異칺걯㭅昮䕞쉀潢⼪千摑曂煯轓겘⭞帱彚츥楎頮쉎摘칱兹ㆵ</w:t>
      </w:r>
      <w:r>
        <w:rPr/>
        <w:t>ⰵ</w:t>
      </w:r>
      <w:r>
        <w:rPr/>
        <w:t>乗꥕㵙旂㵚呾㕁楄嚿㞬楦彸书樦</w:t>
      </w:r>
      <w:r>
        <w:rPr/>
        <w:t>꤫</w:t>
      </w:r>
      <w:r>
        <w:rPr/>
        <w:t>싂⨳杸䎩ꍲ䭘㍢倣掩䝵쉇橔穞䘣䐬梵⚮㏂墣琶䱍佾╣⥨睘㶮䕁李㇃䠳쉏䭪咘矂漱쉇</w:t>
      </w:r>
      <w:r>
        <w:rPr/>
        <w:t>꧂</w:t>
      </w:r>
      <w:r>
        <w:rPr/>
        <w:t>弳灖ガ恬</w:t>
      </w:r>
      <w:r>
        <w:rPr/>
        <w:t>ꥆ</w:t>
      </w:r>
      <w:r>
        <w:rPr/>
        <w:t>吮</w:t>
      </w:r>
      <w:r>
        <w:rPr/>
        <w:t>ⷂ</w:t>
      </w:r>
      <w:r>
        <w:rPr/>
        <w:t>䭟竃䠬䅰䓂㕐奏싂㇂轩擂灒⮏奺吣䛂捇揂⹾拎硣㉥橥㧂弣䝩넲䊵䝺딫쉵颿⽲痂䒮百⨰䲿啖⑦⾘㭞䩑曂</w:t>
      </w:r>
      <w:r>
        <w:rPr/>
        <w:t>ꥌ</w:t>
      </w:r>
      <w:r>
        <w:rPr/>
        <w:t>䨦幂㝇㬳䂻啅㉴儵㠹砱㩎僂扳⺱灅쉪䙭╁偣昹䙳㨥咩睰瀩╭䰴쉮猬轚㌷숩㍞繍嘸</w:t>
      </w:r>
      <w:r>
        <w:rPr/>
        <w:t>ꥃ</w:t>
      </w:r>
      <w:r>
        <w:rPr/>
        <w:t>穵놏⩃♱棂쉨</w:t>
      </w:r>
      <w:r>
        <w:rPr/>
        <w:t>ⱚ</w:t>
      </w:r>
      <w:r>
        <w:rPr/>
        <w:t>쉄쉖甥쏂㵤꺥㉍皵繸栱權瑒䑁쉤戤숤晚噳⍵狂堬睒朸뭪㥢噂湖</w:t>
      </w:r>
      <w:r>
        <w:rPr/>
        <w:t>ꦵ</w:t>
      </w:r>
      <w:r>
        <w:rPr/>
        <w:t>澿わ煍ꍟ杄弩癕欳㕥㌪璬䚏숹塆摋顣녱뽹椭接㪻湹䳎慃쉸쉯ꇂ㓃歅⩒恍堸䏂㧂♮咿㕏䪱</w:t>
      </w:r>
      <w:r>
        <w:rPr/>
        <w:t>ⷂ</w:t>
      </w:r>
      <w:r>
        <w:rPr/>
        <w:t>뽢痂儨偟⍎쉊䙾穖</w:t>
      </w:r>
      <w:r>
        <w:rPr/>
        <w:t>ꥇ</w:t>
      </w:r>
      <w:r>
        <w:rPr/>
        <w:t>桢じ奟塧╀砪뮱슩戶쉭슡轙ㄸ䙍䭥⏂㥓싂땕倸䁪橄뭾쉧湞쉎㑁轇䩯</w:t>
      </w:r>
      <w:r>
        <w:rPr/>
        <w:t>ⱐ</w:t>
      </w:r>
      <w:r>
        <w:rPr/>
        <w:t>슥ㅪ⦻㉊䄸쉡梵磂컂슱</w:t>
      </w:r>
      <w:r>
        <w:rPr/>
        <w:t>⡆Ⱕ</w:t>
      </w:r>
      <w:r>
        <w:rPr/>
        <w:t>㛃슩汬彸㊮⩤睩⍱䛎ꌲ䱌싎瑶⸻塤녤弪祶⒬㋂</w:t>
      </w:r>
      <w:r>
        <w:rPr/>
        <w:t>ꔲ</w:t>
      </w:r>
      <w:r>
        <w:rPr/>
        <w:t>쏂烂椩ꏂ允硒灋숣놡</w:t>
      </w:r>
      <w:r>
        <w:rPr/>
        <w:t>⡂</w:t>
      </w:r>
      <w:r>
        <w:rPr/>
        <w:t>쉩礱㘴⛍琱쉨墥中쵮칵牸潈츲숨⨻쉭䙸</w:t>
      </w:r>
      <w:r>
        <w:rPr/>
        <w:t>ꔯ</w:t>
      </w:r>
      <w:r>
        <w:rPr/>
        <w:t>㜪刮䡏ꇎ</w:t>
      </w:r>
      <w:r>
        <w:rPr/>
        <w:t>ꦣ</w:t>
      </w:r>
      <w:r>
        <w:rPr/>
        <w:t>ꎬ䲏</w:t>
      </w:r>
      <w:r>
        <w:rPr/>
        <w:t>ⵐ</w:t>
      </w:r>
      <w:r>
        <w:rPr/>
        <w:t>囂海偺櫂灔䥩┷䭏녶剙㙭</w:t>
      </w:r>
      <w:r>
        <w:rPr/>
        <w:t>⡩⍱</w:t>
      </w:r>
      <w:r>
        <w:rPr/>
        <w:t>䟂夯呓쌭䧂䭹氲⩫곂殥␬ꆏ㝹㶵硄永㭆⍩</w:t>
      </w:r>
      <w:r>
        <w:rPr/>
        <w:t>Ⳏ</w:t>
      </w:r>
      <w:r>
        <w:rPr/>
        <w:t>䑰瘪⭔䃍灇걀</w:t>
      </w:r>
      <w:r>
        <w:rPr/>
        <w:t>ꕣ</w:t>
      </w:r>
      <w:r>
        <w:rPr/>
        <w:t>갭⽴Ⓕ㙶⪥椩㥌㛂畾䑬䥾뭧⍸昻㥦</w:t>
      </w:r>
      <w:r>
        <w:rPr/>
        <w:t>⢿</w:t>
      </w:r>
      <w:r>
        <w:rPr/>
        <w:t>祒㏂⨶䅚檻뭬䵥</w:t>
      </w:r>
      <w:r>
        <w:rPr/>
        <w:t>ꤤ</w:t>
      </w:r>
      <w:r>
        <w:rPr/>
        <w:t>ま吰县娳䖱䌨</w:t>
      </w:r>
      <w:r>
        <w:rPr/>
        <w:t>꧂꧂</w:t>
      </w:r>
      <w:r>
        <w:rPr/>
        <w:t>祄曃煆묯♵╫妩捁뼭祹㌻㭊樫䚩㖣坪숪慩䑘溡橪婈匲䋂뽣䯎쉕佴浟䭶甮楦癠⻂䱎儳뭣땤습⻍乁嫂彂</w:t>
      </w:r>
      <w:r>
        <w:rPr/>
        <w:t>Ⳏ⦻</w:t>
      </w:r>
      <w:r>
        <w:rPr/>
        <w:t>㉣♔☨椪掬挱쉍啬㧂䝇癌</w:t>
      </w:r>
      <w:r>
        <w:rPr/>
        <w:t>ⴲ</w:t>
      </w:r>
      <w:r>
        <w:rPr/>
        <w:t>䴨㑏숺ㅙ儹㌹㙔療䕑ꎿ敶牬晲싂쉊唯吮땀烍㗂彇佰穏⍺숴䨫㢡</w:t>
      </w:r>
      <w:r>
        <w:rPr/>
        <w:t>ꥐ♹</w:t>
      </w:r>
      <w:r>
        <w:rPr/>
        <w:t>恠촵楯숣캩㝒㩦㩍浴毃⨪朦手䉑땐杊畦쌩⩮ꍅ뭎村㇂憏⚏䌮畡磂济</w:t>
      </w:r>
      <w:r>
        <w:rPr/>
        <w:t>ꦣ</w:t>
      </w:r>
      <w:r>
        <w:rPr/>
        <w:t>쉀䈵穯숬煇</w:t>
      </w:r>
      <w:r>
        <w:rPr/>
        <w:t>ꥒ</w:t>
      </w:r>
      <w:r>
        <w:rPr/>
        <w:t>瞏獗㍃⼴幮㡬倮㑕䝷㵖숫㖻뾘偤넱才夯佯䃂⩪憥㝠싂⍾㤥쉤汥⍍쉣輣琻쌳猬塚沏䨨싂歏뾥歍㬲㶬䰪瞘╩⭥</w:t>
      </w:r>
      <w:r>
        <w:rPr/>
        <w:t>ⲏ</w:t>
      </w:r>
      <w:r>
        <w:rPr/>
        <w:t>䭧琯싍䍴噳쏂깩潊ꥴ⹅㡊㍚昻㓂幰汩</w:t>
      </w:r>
      <w:r>
        <w:rPr/>
        <w:t>ⱬ</w:t>
      </w:r>
      <w:r>
        <w:rPr/>
        <w:t>睲吻䅆䔫㵡㘽䆱塷杊㵂牌컎啎㗂䑁숽㩗噄쉌㬯儲瓂剃瀱뽩치䭃䅱놏兂湭╘ㅚ⎱湨숥쉲繱Ⓕ禬㐻獙橏䩢⥰㜮癧슻剚⭂杅䈥⹸䐶䖘搽녴彳囂硏桧쵟䀹⒣㖩</w:t>
      </w:r>
      <w:r>
        <w:rPr/>
        <w:t>ꥁ</w:t>
      </w:r>
      <w:r>
        <w:rPr/>
        <w:t>⽉儷睩쉇㩗䩹㝧ꥶ奧깑汇땾嗂䓂ず쉓ꎱ䝷晑溿뭯恶䡹顤촊쌣橵슣楬</w:t>
      </w:r>
      <w:r>
        <w:rPr/>
        <w:t>ⵘⓂ</w:t>
      </w:r>
      <w:r>
        <w:rPr/>
        <w:t>ㅀ䅀㙯䑲⍪㏂ꎱ橶枱绍歄十䑦㝈⽾埂꥞컂숲㉷䀩쉔⨭쵘䇂슡싂娪卷뮣슬촹䄴啭扸灡㬬숶컂啺㝋卯䰺쉌</w:t>
      </w:r>
      <w:r>
        <w:rPr/>
        <w:t>ꤸ</w:t>
      </w:r>
      <w:r>
        <w:rPr/>
        <w:t>漩总䷂厬슩⛂呇䑯攳獠繠僂䭂녠칃⮿䶡摰깭㤦</w:t>
      </w:r>
      <w:r>
        <w:rPr/>
        <w:t>⡈</w:t>
      </w:r>
      <w:r>
        <w:rPr/>
        <w:t>싂晒쉤쉓澻㥬㉥係浧湦쉉祤㕇疩쉔ꎘ⭗</w:t>
      </w:r>
      <w:r>
        <w:rPr/>
        <w:t>⡸</w:t>
      </w:r>
      <w:r>
        <w:rPr/>
        <w:t>啥⍢縵뭠畬쉣ꥦ䈪株扵摢쉉圽梱頶ꅑ匰䀽歓䍴扚毂쉬⹰祪圪濃灨䱕싂截땯䍰뮿䈣兄摣䕱穠땬晸䓂灥体쉟愫甹䄨䁈卣硒걘祓䁲묳䜦ヂ塱㵐䍥뭇ꇂ뼮쉁焪碮㑩䉞㕬쉦䫂쉠깸淂㡧䭀埍</w:t>
      </w:r>
      <w:r>
        <w:rPr/>
        <w:t>⠵♧</w:t>
      </w:r>
      <w:r>
        <w:rPr/>
        <w:t>넫쉯湹䘷⻎睶춻䈺㵕歳ㅮ硙♈顚⥄傮겮塟㎿㤻轶砪䅁칒⯂䕚縭䁘慹숥桷䕒爴堪㕰⻃湈欤哂</w:t>
      </w:r>
      <w:r>
        <w:rPr/>
        <w:t>ꥒ</w:t>
      </w:r>
      <w:r>
        <w:rPr/>
        <w:t>敥썞숱䩰</w:t>
      </w:r>
      <w:r>
        <w:rPr/>
        <w:t>⡯</w:t>
      </w:r>
      <w:r>
        <w:rPr/>
        <w:t>침䅙ꄨ슱懂긣坈뭈㩾깊쵱ꆣ䵮瑃妘牭瀸⵶갯촻凂쉯䩒杖呐</w:t>
      </w:r>
      <w:r>
        <w:rPr/>
        <w:t>⠵</w:t>
      </w:r>
      <w:r>
        <w:rPr/>
        <w:t>䒡䕆橤䁪䬪晧祺쉶剌彐轠䝔礮쵘乗䛂䇂숫坶僂悿◂㍡父㍚け噗⮬轂慨灄幕㤷⽶㝶剖⍟彤彌␬䳍</w:t>
      </w:r>
      <w:r>
        <w:rPr/>
        <w:t>⠪⹫</w:t>
      </w:r>
      <w:r>
        <w:rPr/>
        <w:t>桬⽇頸</w:t>
      </w:r>
      <w:r>
        <w:rPr/>
        <w:t>ꤪ</w:t>
      </w:r>
      <w:r>
        <w:rPr/>
        <w:t>刱睨숸⿂䑪焹꺻橃浩숩숪瑓捈儭⤻䊵磂㪥</w:t>
      </w:r>
      <w:r>
        <w:rPr/>
        <w:t>⡟</w:t>
      </w:r>
      <w:r>
        <w:rPr/>
        <w:t>坎숲</w:t>
      </w:r>
      <w:r>
        <w:rPr/>
        <w:t>ꤨ</w:t>
      </w:r>
      <w:r>
        <w:rPr/>
        <w:t>晁嘷뽾䚣ꌵ姂卄숱숥녑</w:t>
      </w:r>
      <w:r>
        <w:rPr/>
        <w:t>ⰰ</w:t>
      </w:r>
      <w:r>
        <w:rPr/>
        <w:t>涥㡈婯㡾䕍媮憮㉾쉭漮ㅰ濍飂㊣쵠琮㇃儬⏂圦⎻㩢歊稩倽浢怫搽㓂啂䜯쉍唷捐䢿</w:t>
      </w:r>
      <w:r>
        <w:rPr/>
        <w:t>⣂</w:t>
      </w:r>
      <w:r>
        <w:rPr/>
        <w:t>ꍄ싂獅</w:t>
      </w:r>
      <w:r>
        <w:rPr/>
        <w:t>⠹</w:t>
      </w:r>
      <w:r>
        <w:rPr/>
        <w:t>帥䞘迂뿂煮쉤帱䈸♉猤剤⫂洷䭹⵸뽩灈捍硈ꌮ縱쉕뭟뭟獴쉦䌯䝱恧慐㠴幱㕪癏桹</w:t>
      </w:r>
      <w:r>
        <w:rPr/>
        <w:t>ꤰ</w:t>
      </w:r>
      <w:r>
        <w:rPr/>
        <w:t>桘ㅅ뿂漰䊣洦</w:t>
      </w:r>
      <w:r>
        <w:rPr/>
        <w:t>ⵯ</w:t>
      </w:r>
      <w:r>
        <w:rPr/>
        <w:t>癱䎣슿㍑旂摨瀦牧慏䲏⨳坑</w:t>
      </w:r>
      <w:r>
        <w:rPr/>
        <w:t>Ⲙ</w:t>
      </w:r>
      <w:r>
        <w:rPr/>
        <w:t>ꖻ⫂</w:t>
      </w:r>
      <w:r>
        <w:rPr/>
        <w:t>挴灌</w:t>
      </w:r>
      <w:r>
        <w:rPr/>
        <w:t>Ⱟ</w:t>
      </w:r>
      <w:r>
        <w:rPr/>
        <w:t>떮츪䪩</w:t>
      </w:r>
      <w:r>
        <w:rPr/>
        <w:t>ꖥ</w:t>
      </w:r>
      <w:r>
        <w:rPr/>
        <w:t>摆뭯妻揃汆쉪窏㝡坅皘⩋㙨縻⵨䠱썘恧繆愤</w:t>
      </w:r>
      <w:r>
        <w:rPr/>
        <w:t>ꔯ</w:t>
      </w:r>
      <w:r>
        <w:rPr/>
        <w:t>甯佘숴㶡奁땍啲⨬燂춻쉰焮洵畮溩쏎㒻⑱쉇숷慫⦿⽫숭匹爰秂瀣䝆걁</w:t>
      </w:r>
      <w:r>
        <w:rPr/>
        <w:t>⠬</w:t>
      </w:r>
      <w:r>
        <w:rPr/>
        <w:t>칚떩═╒뭖啠뽷偙燂悩搱</w:t>
      </w:r>
      <w:r>
        <w:rPr/>
        <w:t>꧂</w:t>
      </w:r>
      <w:r>
        <w:rPr/>
        <w:t>깉⿂쵀㭋塔⽷渺ꍖ煯</w:t>
      </w:r>
      <w:r>
        <w:rPr/>
        <w:t>Ⱕ</w:t>
      </w:r>
      <w:r>
        <w:rPr/>
        <w:t>僂剠秂ꍯ幸侻춣潧〉樬彎</w:t>
      </w:r>
      <w:r>
        <w:rPr/>
        <w:t>⢻</w:t>
      </w:r>
      <w:r>
        <w:rPr/>
        <w:t>塺숊怬썙쉖䅖卩㩒</w:t>
      </w:r>
      <w:r>
        <w:rPr/>
        <w:t>ꥏ</w:t>
      </w:r>
      <w:r>
        <w:rPr/>
        <w:t>影瞘쉺㕋㌲㌪䭌</w:t>
      </w:r>
      <w:r>
        <w:rPr/>
        <w:t>ꥋ</w:t>
      </w:r>
      <w:r>
        <w:rPr/>
        <w:t>頸機繢扳仂㥀捏♶桌辬楤♃쉍瓍뽣啸奖湯꺥穖㢏쉒ꍏ䁐쉥佅숻喘ꏍ党䒩嗂</w:t>
      </w:r>
      <w:r>
        <w:rPr/>
        <w:t>ꤲ</w:t>
      </w:r>
      <w:r>
        <w:rPr/>
        <w:t>㥺楐</w:t>
      </w:r>
      <w:r>
        <w:rPr/>
        <w:t>ⲩ</w:t>
      </w:r>
      <w:r>
        <w:rPr/>
        <w:t>䍰쉠䁘恈水뽧䲬㝠皿眸畣䁌渭㭓숸䬥㙅墩湑捑摎樨栵歗戳咵䘻</w:t>
      </w:r>
      <w:r>
        <w:rPr/>
        <w:t>ꤱ☹</w:t>
      </w:r>
      <w:r>
        <w:rPr/>
        <w:t>㤣㐪悬搯䡒ち制廂捶器걖恱깏曎</w:t>
      </w:r>
      <w:r>
        <w:rPr/>
        <w:t>ꕌ</w:t>
      </w:r>
      <w:r>
        <w:rPr/>
        <w:t>ꥺ䲩쉬种⌵婃쉀琩㠥䝥䔷淂ꍆ彊愺⭪쉩乺㥊ꅎ②杦欸嫂獊⹗澿썇奈䖩㉄縪㝚灁⑂照囂칦</w:t>
      </w:r>
      <w:r>
        <w:rPr/>
        <w:t>ⱴ</w:t>
      </w:r>
      <w:r>
        <w:rPr/>
        <w:t>䵴숦泂繪쉵毂游杴牓暩䍃么ꍰ決땰쉐⭮ꎩ槎⾻뽬畦썚칌兞⿂쉅溵땭暩</w:t>
      </w:r>
      <w:r>
        <w:rPr/>
        <w:t>⡐</w:t>
      </w:r>
      <w:r>
        <w:rPr/>
        <w:t>卡䡭㐦⫂䝃坔周則䵂敷縮晕棂쉯숩江祦㙪攸䴬婷쉊湵쵃佂ꇂ쉐㘹뾮㔻桬</w:t>
      </w:r>
      <w:r>
        <w:rPr/>
        <w:t>⡂</w:t>
      </w:r>
      <w:r>
        <w:rPr/>
        <w:t>ꔲ</w:t>
      </w:r>
      <w:r>
        <w:rPr/>
        <w:t>䯂ヂ玿啗숨卦卡㕖믂渨묯⑖쉚썕䨪倵卥쉞슏땨樸⩯쉮朲頭獮狂礦㥎걃憥䑸㵵稱⩀斣㉮怽</w:t>
      </w:r>
      <w:r>
        <w:rPr/>
        <w:t>Ⱝ</w:t>
      </w:r>
      <w:r>
        <w:rPr/>
        <w:t>䪏㮏坅搪婃㐥⻃捇</w:t>
      </w:r>
      <w:r>
        <w:rPr/>
        <w:t>ꥑ</w:t>
      </w:r>
      <w:r>
        <w:rPr/>
        <w:t>⽫䢬彷</w:t>
      </w:r>
      <w:r>
        <w:rPr/>
        <w:t>⡰</w:t>
      </w:r>
      <w:r>
        <w:rPr/>
        <w:t>础浢쉬</w:t>
      </w:r>
      <w:r>
        <w:rPr/>
        <w:t>⡮</w:t>
      </w:r>
      <w:r>
        <w:rPr/>
        <w:t>䑟Ⓜ皵䕑䔲⽤剅䁰싃濂ꅓ捖顔숥渴ꏂ♱縴余憮깲걭畃ㅯ㕒깈䱣狂</w:t>
      </w:r>
      <w:r>
        <w:rPr/>
        <w:t>ꤦ</w:t>
      </w:r>
      <w:r>
        <w:rPr/>
        <w:t>卑䩪慊揂☶䱩⮣쉭汦춬쉑晍</w:t>
      </w:r>
      <w:r>
        <w:rPr/>
        <w:t>Ⳃ</w:t>
      </w:r>
      <w:r>
        <w:rPr/>
        <w:t>奋㓂咩䬸祵愭梡뽖奵⤮个仂湩恈盂嚻敆卯湊䅺㬷吰幨컂㵳깷乃⵨硠♟桀⚵쌯灨䅺◂⭡輣⯂뭳彌</w:t>
      </w:r>
      <w:r>
        <w:rPr/>
        <w:t>Ɱ</w:t>
      </w:r>
      <w:r>
        <w:rPr/>
        <w:t>㍘⹪㌲뭏깡㩰摓坷獴坒⩄扢渣䕄倶녯쉒ギ瀵憮恳爣㍞ꌩ䨨㞻쵠焭游僂扉땆歵帽浧┳䨬夻꺿ꄩ쉉╷㚿䵫숨晒执⹑㙏眪슬潶</w:t>
      </w:r>
    </w:p>
    <w:p>
      <w:pPr>
        <w:pStyle w:val="PreformattedText"/>
        <w:bidi w:val="0"/>
        <w:spacing w:before="0" w:after="0"/>
        <w:jc w:val="left"/>
        <w:rPr/>
      </w:pPr>
      <w:r>
        <w:rPr/>
        <w:t>⩋</w:t>
      </w:r>
      <w:r>
        <w:rPr/>
        <w:t>䤣乺쉰뽐뭺汀㝍</w:t>
      </w:r>
      <w:r>
        <w:rPr/>
        <w:t>ꤪ</w:t>
      </w:r>
      <w:r>
        <w:rPr/>
        <w:t>喥晲畠</w:t>
      </w:r>
      <w:r>
        <w:rPr/>
        <w:t>⠸</w:t>
      </w:r>
      <w:r>
        <w:rPr/>
        <w:t>땁擂硂炩㨫朱촯䩦䁓久␭䕾慷ꥰ乷슣㔳뽅숳睨頹牊晕쉡埂⽦昲⚬숽촭칾☥⩒쵇슣㝅㊡뇂꺩쏂䅚㥋牃</w:t>
      </w:r>
      <w:r>
        <w:rPr/>
        <w:t>ⵇ</w:t>
      </w:r>
      <w:r>
        <w:rPr/>
        <w:t>녔썠戶烂䧂ꅫ╦⭎㭺竎报䱾偢䘱녑䍓쉣䡊숹䅅숥쉂䀱䡮㝣熡슡琪傣</w:t>
      </w:r>
      <w:r>
        <w:rPr/>
        <w:t>⣂</w:t>
      </w:r>
      <w:r>
        <w:rPr/>
        <w:t>献⬳帱心</w:t>
      </w:r>
      <w:r>
        <w:rPr/>
        <w:t>ⵦ</w:t>
      </w:r>
      <w:r>
        <w:rPr/>
        <w:t>䁔⩅彁浮ꥰ瑢䝑⧂⭄縻硧偺䑴伽䑾쉹㥘숶呞㉌欶轄䅠䘥呋㘱㥸쉖䢱挊쉘</w:t>
      </w:r>
      <w:r>
        <w:rPr/>
        <w:t>ⱂ</w:t>
      </w:r>
      <w:r>
        <w:rPr/>
        <w:t>党序歉쌲堪猺㝥䐪쉁朷쉅檩迂</w:t>
      </w:r>
      <w:r>
        <w:rPr/>
        <w:t>ꗂ</w:t>
      </w:r>
      <w:r>
        <w:rPr/>
        <w:t>숫娷䁋忂打㍴瀭ㅓ⑎䝣ꅢ뾻슬</w:t>
      </w:r>
      <w:r>
        <w:rPr/>
        <w:t>ꤵ</w:t>
      </w:r>
      <w:r>
        <w:rPr/>
        <w:t>䋎䱹◃恺淂幌䈪䱥恺㕹晁⹵顮曂䱣쵌䘩敚녞伲疥斿乞湃偵汅⍬顫⩊慆捈⼩柎亘渵秂景祺㙆瞣楰䥀깋ꍍ䍌쵟樳空</w:t>
      </w:r>
      <w:r>
        <w:rPr/>
        <w:t>ꔨ</w:t>
      </w:r>
      <w:r>
        <w:rPr/>
        <w:t>戺⵪惂燂⭮戵檮♅䕈湐唤毂坉ꥬ㣂䑡歞뽣坌녤响</w:t>
      </w:r>
      <w:r>
        <w:rPr/>
        <w:t>꧂</w:t>
      </w:r>
      <w:r>
        <w:rPr/>
        <w:t>쉆㡓묱㥭啄쏂㜪轏⥃佟䱯싂䕣䅕壃秂䐨侩啲㚘㌭䙹轃搳䒥盃焥ꍲ乶ꅡ⸭慗䴱珂瘣䚩墬숸놏䤫壂収稶</w:t>
      </w:r>
      <w:r>
        <w:rPr/>
        <w:t>꥓</w:t>
      </w:r>
      <w:r>
        <w:rPr/>
        <w:t>㛂伸㍇牊穎㧂䝪⩣㗂匶庿㝨⏎⽀懂頺ꍊ쉌䅨</w:t>
      </w:r>
      <w:r>
        <w:rPr/>
        <w:t>⠶</w:t>
      </w:r>
      <w:r>
        <w:rPr/>
        <w:t>瞱か穋晵깙敃㋎넹쌵昸㈲</w:t>
      </w:r>
      <w:r>
        <w:rPr/>
        <w:t>ꔸ</w:t>
      </w:r>
      <w:r>
        <w:rPr/>
        <w:t>恤ㅕ婀</w:t>
      </w:r>
      <w:r>
        <w:rPr/>
        <w:t>ꔴ</w:t>
      </w:r>
      <w:r>
        <w:rPr/>
        <w:t>吹棂싂㗂乷凂䨰깾떩䉒嚥슏獉㌣⤤娸숱势뿂숺ꌺ掬㩵⥺쉢</w:t>
      </w:r>
      <w:r>
        <w:rPr/>
        <w:t>ꔪ</w:t>
      </w:r>
      <w:r>
        <w:rPr/>
        <w:t>乧摏슻㋂㭂嘪⍚걉毂丳敬⚏췂믂娸䆵䋃䂿䉧㩸뭕做뭋䥍䌪癬禮║繁⩸⽅剆쉢兞㩴⚡彚⼱㖥ꇃ佨썮⸱洪䑙⧂塬쉔䤷癵쵨癘㙞塒び쉄佚坞⩹㕎쉁ꥠ杳慅堭浪숮숴捏⏎⛍埂숳〽塞䮱䵅偉⯂⽸婏깱쉵숱싂㣂彂椱㘣䵖乔䩺Ⓕ기䣎犩凂㵰䆻檏捄䉭〳격椴橌晨田숥싂廂⼰瓂㑲ꆩ숣氤㥺壃◂걆㙢獔싍⭀⧂氨督亘</w:t>
      </w:r>
      <w:r>
        <w:rPr/>
        <w:t>ꥄ</w:t>
      </w:r>
      <w:r>
        <w:rPr/>
        <w:t>䤪極擂毂䞵棂숹稶埂欳</w:t>
      </w:r>
      <w:r>
        <w:rPr/>
        <w:t>ꤽ</w:t>
      </w:r>
      <w:r>
        <w:rPr/>
        <w:t>㊘愥뼩復䩔淂眱噉⪥숪쌵땸쉤潕␵㖘䭋</w:t>
      </w:r>
      <w:r>
        <w:rPr/>
        <w:t>Ⱚ</w:t>
      </w:r>
      <w:r>
        <w:rPr/>
        <w:t>땍浍䵘䴭椺䵃䔮䄴⭤㑥쉰創䭏痂奨悱⍄儷䙸嘽漷쉎暱穢怩ご㠪扖</w:t>
      </w:r>
      <w:r>
        <w:rPr/>
        <w:t>꤫⹱⑔</w:t>
      </w:r>
      <w:r>
        <w:rPr/>
        <w:t>슩숱呩牃柂㗂쉧亩䩹獰物</w:t>
      </w:r>
      <w:r>
        <w:rPr/>
        <w:t>ꕮ</w:t>
      </w:r>
      <w:r>
        <w:rPr/>
        <w:t>㠭乕ꆥ檡硔⍉꥾䱫䥳쉤役㡆唶頮</w:t>
      </w:r>
      <w:r>
        <w:rPr/>
        <w:t>ꥀ⩖</w:t>
      </w:r>
      <w:r>
        <w:rPr/>
        <w:t>捄쉺</w:t>
      </w:r>
      <w:r>
        <w:rPr/>
        <w:t>ꕁ</w:t>
      </w:r>
      <w:r>
        <w:rPr/>
        <w:t>㑫橗ꌦ쉎쌬땏刪쉸呹挶</w:t>
      </w:r>
      <w:r>
        <w:rPr/>
        <w:t>Ɫ</w:t>
      </w:r>
      <w:r>
        <w:rPr/>
        <w:t>䭗畧</w:t>
      </w:r>
      <w:r>
        <w:rPr/>
        <w:t>⣂</w:t>
      </w:r>
      <w:r>
        <w:rPr/>
        <w:t>仍吽濂䙷㍀⨯縺敟溵☭䝫湋溱쉨剰慯⹉⼱썗⹯숣䙶</w:t>
      </w:r>
      <w:r>
        <w:rPr/>
        <w:t>ꕹ</w:t>
      </w:r>
      <w:r>
        <w:rPr/>
        <w:t>䳃偌摁㗃偰熩䱣夻顀</w:t>
      </w:r>
      <w:r>
        <w:rPr/>
        <w:t>ꤻ⥥</w:t>
      </w:r>
      <w:r>
        <w:rPr/>
        <w:t>恇䩳朥弮橪㬤깕ꅰ䏃</w:t>
      </w:r>
      <w:r>
        <w:rPr/>
        <w:t>ꤶ</w:t>
      </w:r>
      <w:r>
        <w:rPr/>
        <w:t>뗃숩撻㙎夸礲暩甪⽖䄪쉬㗂䕪</w:t>
      </w:r>
      <w:r>
        <w:rPr/>
        <w:t>ꕀ</w:t>
      </w:r>
      <w:r>
        <w:rPr/>
        <w:t>婥䝄땭捯ㅟ䩚晵摰⥵湹㘯딊彐⬬쉹塸珂啦</w:t>
      </w:r>
      <w:r>
        <w:rPr/>
        <w:t>ꗂ</w:t>
      </w:r>
      <w:r>
        <w:rPr/>
        <w:t>㉂ꥹ潈</w:t>
      </w:r>
      <w:r>
        <w:rPr/>
        <w:t>ꥆ</w:t>
      </w:r>
      <w:r>
        <w:rPr/>
        <w:t>業⬸椥⩚</w:t>
      </w:r>
      <w:r>
        <w:rPr/>
        <w:t>ⱹ⪱</w:t>
      </w:r>
      <w:r>
        <w:rPr/>
        <w:t>㠲㗎쉧ꎿ䄳弻쉈吣泂䝟啬썙쉉䍌浸癑挬轍뇂㞥뼤眵㟂깇彸丬㨺거㪿楄</w:t>
      </w:r>
      <w:r>
        <w:rPr/>
        <w:t>ꔽ</w:t>
      </w:r>
      <w:r>
        <w:rPr/>
        <w:t>禩ꄱ㫂欵☲☪쵵棂숴곎楉獥䵸</w:t>
      </w:r>
      <w:r>
        <w:rPr/>
        <w:t>ⲵ</w:t>
      </w:r>
      <w:r>
        <w:rPr/>
        <w:t>㐲</w:t>
      </w:r>
      <w:r>
        <w:rPr/>
        <w:t>Ᵽ</w:t>
      </w:r>
      <w:r>
        <w:rPr/>
        <w:t>嘱禬佣撩</w:t>
      </w:r>
      <w:r>
        <w:rPr/>
        <w:t>⣂</w:t>
      </w:r>
      <w:r>
        <w:rPr/>
        <w:t>横녘攨쉓疘甦㑍獟놻顅旂뮻㝆僂朦礨ꏂ咬抮摁桊啋쉵⹶⪬㕰습䱫㥇㡏恧倷卄㵆㇂ㅙ녎嘲䉆冣뮬뇂熘瑊爦ꌵ輶䬶歟怰ꏍ梻潧쌬㉪⸪┳㨯凂澱坮卉촲䲡쉐╉䉯搫┣晲狂煭촤摀</w:t>
      </w:r>
      <w:r>
        <w:rPr/>
        <w:t>ꔳ⑤</w:t>
      </w:r>
      <w:r>
        <w:rPr/>
        <w:t>ꅾ縪嚵奏</w:t>
      </w:r>
      <w:r>
        <w:rPr/>
        <w:t>ꔤ</w:t>
      </w:r>
      <w:r>
        <w:rPr/>
        <w:t>坐䩉싃㵨숤塇땰ꥮ䭀싂彨㭄姃繲㡕䬰懂⩂䐣楲剢⩹甥㢩䑑㵓杵꥾機䵡株昸⍦♁飂充䨪쉯䤦眷긻甹䍴䍋凂㥺</w:t>
      </w:r>
      <w:r>
        <w:rPr/>
        <w:t>ⱑ</w:t>
      </w:r>
      <w:r>
        <w:rPr/>
        <w:t>畳䱈乸㑗⨥쉈</w:t>
      </w:r>
      <w:r>
        <w:rPr/>
        <w:t>ⵁ</w:t>
      </w:r>
      <w:r>
        <w:rPr/>
        <w:t>摹䖣䲱䙴</w:t>
      </w:r>
      <w:r>
        <w:rPr/>
        <w:t>ꕱ</w:t>
      </w:r>
      <w:r>
        <w:rPr/>
        <w:t>儯穎捁冬㬹땳張剈䬤周츱뽔䨵奐ꅗ僂䐬咡㕍津䕅支㦘䭅湥甤숻ꥳꅎ⽁桄쉃没倲</w:t>
      </w:r>
      <w:r>
        <w:rPr/>
        <w:t>ꕣⵚꕞ</w:t>
      </w:r>
      <w:r>
        <w:rPr/>
        <w:t>슩뭔쉇㵏ꍲ猬싂숪㮡呅塪쉪</w:t>
      </w:r>
      <w:r>
        <w:rPr/>
        <w:t>ꗂ</w:t>
      </w:r>
      <w:r>
        <w:rPr/>
        <w:t>幪樻</w:t>
      </w:r>
      <w:r>
        <w:rPr/>
        <w:t>ⱳ</w:t>
      </w:r>
      <w:r>
        <w:rPr/>
        <w:t>卮ꍓ䎥儴纣晑숲䶘⍴䩕</w:t>
      </w:r>
      <w:r>
        <w:rPr/>
        <w:t>ⱺⰮ</w:t>
      </w:r>
      <w:r>
        <w:rPr/>
        <w:t>ꇂ䱆刷䀪轊♬♨楹⵵㍤싂녙겱漬㍙祧吪촩쉉㯂┪塾ㅕ卹슘㚮䤮掬ꥨ癠ꏂ䉅䥦䉵⫂嘽⤪䝆煕ㅃ㶥婭伲␹츪捕獎砨稰圭䋂䢩畒㥀ꥡ圹㡌癁潮숪쵎沏ꌳ䈺ꄤ㉰쉗ꅔ強墻쉧炿숺书毂⸴㔰㑏⭋썏</w:t>
      </w:r>
      <w:r>
        <w:rPr/>
        <w:t>ⵐ</w:t>
      </w:r>
      <w:r>
        <w:rPr/>
        <w:t>ꅏ</w:t>
      </w:r>
      <w:r>
        <w:rPr/>
        <w:t>ꥊ⫂</w:t>
      </w:r>
      <w:r>
        <w:rPr/>
        <w:t>걪카䏂숫㙍执㉥땗凂杴ぇ㘪矃愺婣桡뭨穒坭쉷䅎㞩⨮믂⨤䑆汍䂬〴싂☤振슡唰狂丳╮則㵬㪥㵏뾡ꅩ纵窘槂婥洷䝲⹩㡘넣䵮否潰䖥䥢곂ヂ땐싂녍땃</w:t>
      </w:r>
      <w:r>
        <w:rPr/>
        <w:t>ꔪ</w:t>
      </w:r>
      <w:r>
        <w:rPr/>
        <w:t>숽⮻愩㵭辩㭕㝨吽䛂숻⾥竂⿂㎬䉦繋幨⾥㇂廂슏ㅓ䅹呥幍슱</w:t>
      </w:r>
      <w:r>
        <w:rPr/>
        <w:t>⠯</w:t>
      </w:r>
      <w:r>
        <w:rPr/>
        <w:t>獓輻汢憩䗂睚</w:t>
      </w:r>
      <w:r>
        <w:rPr/>
        <w:t>ꕘ</w:t>
      </w:r>
      <w:r>
        <w:rPr/>
        <w:t>쉅</w:t>
      </w:r>
      <w:r>
        <w:rPr/>
        <w:t>ꤻ</w:t>
      </w:r>
      <w:r>
        <w:rPr/>
        <w:t>숵㭔灭숸偋쌣㨨ㅃ歕癠澥⑵䷂딮쉴坃⨲ヂ⥐겿ㄫ뗂⽟悻兖⍔䴩琪兘嚿煂砫걲牄塤뇂㟍⑲녺싂獊䔣쉕椣穳쉩绍䕊慞䥂繶䬣浧稊숨䙴㡆绂ㅃ浟熩啣浡췂栨瑔恔䡞婅㤭祇⑘⑧쵎䨤㔩㠥潴禘憮䩾匬勃슡弩啁䭈꥙飂噲㩤扥噾摬㐮䕆㴳縻晅㛂圪걳摠믂湔뼶㑔㦣咿╢厬㖣呂儮쉬㋂睁畩㩊쉮啦瑁</w:t>
      </w:r>
      <w:r>
        <w:rPr/>
        <w:t>Ɽ</w:t>
      </w:r>
      <w:r>
        <w:rPr/>
        <w:t>쉇숳噾㦬⭲擂瓂坎乃䘤⪩壂ꥬ놥噖뿃䥃⼪</w:t>
      </w:r>
      <w:r>
        <w:rPr/>
        <w:t>ꥒ</w:t>
      </w:r>
      <w:r>
        <w:rPr/>
        <w:t>珂祾䥵癋飂摏垿㞡╶盂숪塶㕵轾乆娭町撮坚湳싂</w:t>
      </w:r>
      <w:r>
        <w:rPr/>
        <w:t>⡷</w:t>
      </w:r>
      <w:r>
        <w:rPr/>
        <w:t>塳泂参䁁녎塚䄱颡楑浶⩎컃煸슏䨺坫ꥥ쉅界䑒慕㬮恺澬硘걨擂疬硳栶충쵚䅌⩬怪䙮겿㭶쉥䍨晟䔬痂쉞⨺毂ꅒ䱟䥸싂⸥㬴숷땰劵뽋㍃⭌挦潧縹㥈拂偧칭礽ヂ憏煏埂뽄⩰汯顁共煐䀯摙㇂楳</w:t>
      </w:r>
      <w:r>
        <w:rPr/>
        <w:t>ⵯ</w:t>
      </w:r>
      <w:r>
        <w:rPr/>
        <w:t>嘨뼪</w:t>
      </w:r>
      <w:r>
        <w:rPr/>
        <w:t>ꥏ</w:t>
      </w:r>
      <w:r>
        <w:rPr/>
        <w:t>坪癮湠䮥䚡䳂湟⍀걥档䅶쉸ꥬ䉤䙄슏参믃㴻椪걏歗祇砭䩍⹴捨썕氩◂顈侥祾㤹싂慀㉱⭁㜹깐公䡹癧┽癈匮䁹녤湅辻䩋</w:t>
      </w:r>
      <w:r>
        <w:rPr/>
        <w:t>⡍</w:t>
      </w:r>
      <w:r>
        <w:rPr/>
        <w:t>猷쉋沏㩤䥴</w:t>
      </w:r>
      <w:r>
        <w:rPr/>
        <w:t>ꔩ</w:t>
      </w:r>
      <w:r>
        <w:rPr/>
        <w:t>딤墵䑂촶䞩</w:t>
      </w:r>
      <w:r>
        <w:rPr/>
        <w:t>⡀</w:t>
      </w:r>
      <w:r>
        <w:rPr/>
        <w:t>灁숭츬ꍌ㕡䈥⑇넲떿ꇃ넭䋂⽍洸琮幬猸</w:t>
      </w:r>
      <w:r>
        <w:rPr/>
        <w:t>ⱈ</w:t>
      </w:r>
      <w:r>
        <w:rPr/>
        <w:t>쉐⹨쉘</w:t>
      </w:r>
      <w:r>
        <w:rPr/>
        <w:t>ꤪ</w:t>
      </w:r>
      <w:r>
        <w:rPr/>
        <w:t>抩䱟灌쉫恮</w:t>
      </w:r>
      <w:r>
        <w:rPr/>
        <w:t>ⵌ</w:t>
      </w:r>
      <w:r>
        <w:rPr/>
        <w:t>㝴幋焺剢あ╱슿쉰</w:t>
      </w:r>
      <w:r>
        <w:rPr/>
        <w:t>ⵦ</w:t>
      </w:r>
      <w:r>
        <w:rPr/>
        <w:t>檘濎梱幺恥㡈땈䁲侱漫燂顱氣</w:t>
      </w:r>
      <w:r>
        <w:rPr/>
        <w:t>ꥂ</w:t>
      </w:r>
      <w:r>
        <w:rPr/>
        <w:t>祗琳并ꏂ숱⽘긥䕚泂쉗盂⮏␳硘㑉䩑牄쉍㌬敦䁈摦⹅땀䬪숺䠺䔬濂犬뭗癒Ⓜ⬴噈硂㍣婟</w:t>
      </w:r>
      <w:r>
        <w:rPr/>
        <w:t>ⱓ</w:t>
      </w:r>
      <w:r>
        <w:rPr/>
        <w:t>灸뽬걷쉱㐹쉨⭔煆⧂꥕쉢炩뼱瀵硢⨦</w:t>
      </w:r>
      <w:r>
        <w:rPr/>
        <w:t>ꥃ</w:t>
      </w:r>
      <w:r>
        <w:rPr/>
        <w:t>쉥係䔴䌻쉕乩䴫쉀㠦晒擂磂呟李㊘䰬磍㕐焲彡丨䨷䩄묰쌽彁⵭싂飂伳䭚启ꄴ摈</w:t>
      </w:r>
      <w:r>
        <w:rPr/>
        <w:t>ꗂ</w:t>
      </w:r>
      <w:r>
        <w:rPr/>
        <w:t>쉨䳂歈濍牍싂넨慉䦬櫂䆱䄴渳扲样㇂䁌⨤〉㥱サ慓廂䩥啗⑌ꅺ㉥迃爥权繮싂祱櫂兒ꥳ⍾㭡磂</w:t>
      </w:r>
      <w:r>
        <w:rPr/>
        <w:t>Ȿ</w:t>
      </w:r>
      <w:r>
        <w:rPr/>
        <w:t>䅂䭮쵳</w:t>
      </w:r>
      <w:r>
        <w:rPr/>
        <w:t>ꕉ</w:t>
      </w:r>
      <w:r>
        <w:rPr/>
        <w:t>塏숱싍갰幏奨㵑䖩瀣㉑깤ⸯ僂숻䌪瑸</w:t>
      </w:r>
      <w:r>
        <w:rPr/>
        <w:t>ꤵ</w:t>
      </w:r>
      <w:r>
        <w:rPr/>
        <w:t>䅘⹯癪捣砽</w:t>
      </w:r>
      <w:r>
        <w:rPr/>
        <w:t>ⷂ</w:t>
      </w:r>
      <w:r>
        <w:rPr/>
        <w:t>䥩扱쉍</w:t>
      </w:r>
      <w:r>
        <w:rPr/>
        <w:t>ꤰ</w:t>
      </w:r>
      <w:r>
        <w:rPr/>
        <w:t>䖣伹싂㑇곂墮⹑椩䕣潇㕁帪塊땣⾏땂♨惍渨徥ꍟ剀╞숨⑀烍潌䠵䐦爮湦뽏⑍㋃♤츤</w:t>
      </w:r>
      <w:r>
        <w:rPr/>
        <w:t>ⶥ</w:t>
      </w:r>
      <w:r>
        <w:rPr/>
        <w:t>䦱碿匊㨭癲썔乩䎣穰唰瘱噓牃福⼦䥒竂䱷䈥슩</w:t>
      </w:r>
      <w:r>
        <w:rPr/>
        <w:t>⣍</w:t>
      </w:r>
      <w:r>
        <w:rPr/>
        <w:t>녒걙⭺奎</w:t>
      </w:r>
      <w:r>
        <w:rPr/>
        <w:t>⢵</w:t>
      </w:r>
      <w:r>
        <w:rPr/>
        <w:t>䑔쉵╇剔♊桴䁋佢㬳顑</w:t>
      </w:r>
      <w:r>
        <w:rPr/>
        <w:t>ꗂ</w:t>
      </w:r>
      <w:r>
        <w:rPr/>
        <w:t>㒿礮䘤砹嘪숦硢埃忂㨪䍨づ쉇</w:t>
      </w:r>
      <w:r>
        <w:rPr/>
        <w:t>ⵃ</w:t>
      </w:r>
      <w:r>
        <w:rPr/>
        <w:t>懍佭杚䩀㴮硴ㅰ摖뭅漮瞱딽猥䣂䅉怪㵆쉆睶뼵쉰䱳乒捺禿顏쉨䱆䥺猺婧䶻湦䶩숥慰慚獂쉅걭偘沩㫂</w:t>
      </w:r>
      <w:r>
        <w:rPr/>
        <w:t>ꕧ</w:t>
      </w:r>
      <w:r>
        <w:rPr/>
        <w:t>硪ぃ䚱砩넮㧂年畢녭⹢쉯㷂⩐幟</w:t>
      </w:r>
      <w:r>
        <w:rPr/>
        <w:t>ꤴ</w:t>
      </w:r>
      <w:r>
        <w:rPr/>
        <w:t>毎䟎⫎ꇂ椤瘪啾뼫⭏慴⑋儵慤眻걘珂䑩瓂㙈圤搥㮥䵍㭠⭘䒥</w:t>
      </w:r>
      <w:r>
        <w:rPr/>
        <w:t>ꕥ</w:t>
      </w:r>
      <w:r>
        <w:rPr/>
        <w:t>쉠㟂䛂쉥쉁縶乯欽捆칶晶䌺㥺</w:t>
      </w:r>
      <w:r>
        <w:rPr/>
        <w:t>ⱖ</w:t>
      </w:r>
      <w:r>
        <w:rPr/>
        <w:t>䭫繒㭅契凂秂䄳ꅭ뿂쉰쉾거ꥮ啯瘩⤫䙈毃儹䔨깟ヂ帪癤䍇ꏂ眰楺䙒㍯싂㍊璬牓걦</w:t>
      </w:r>
      <w:r>
        <w:rPr/>
        <w:t>ꤲ</w:t>
      </w:r>
      <w:r>
        <w:rPr/>
        <w:t>䝩橱冏⤮呣犮㘳久瓂</w:t>
      </w:r>
      <w:r>
        <w:rPr/>
        <w:t>ꕐ</w:t>
      </w:r>
      <w:r>
        <w:rPr/>
        <w:t>甫〦睏仂⏂堵瘥싃⥤畘숽⽥⧂灐쉫쉣䥦渪幂晢坴㈩昱떘湑㭢攮斩砽⿂쉄쌷幔䩩偄恋딮㵺썵濂숩㭤뽇㝩㥣慏桫</w:t>
      </w:r>
      <w:r>
        <w:rPr/>
        <w:t>ꗃ</w:t>
      </w:r>
      <w:r>
        <w:rPr/>
        <w:t>危싃䑦㑔㍓㡠싂灈桒䅲轂</w:t>
      </w:r>
      <w:r>
        <w:rPr/>
        <w:t>ⱂ</w:t>
      </w:r>
      <w:r>
        <w:rPr/>
        <w:t>쉑쉶獎汍땩䟂㙑摾⦵䱱ꍨ싂䱭砫◂⩑䡈ꥩ┬䅞ꥩ쉀澬</w:t>
      </w:r>
      <w:r>
        <w:rPr/>
        <w:t>꧂</w:t>
      </w:r>
      <w:r>
        <w:rPr/>
        <w:t>倨䍞㗂ヂ♣䙇ꍉ쉄瑧㟂氩䍹䍣쵂⩮焰컂㉕䦏䭊㩰䴽䱟䰵뭘椳쉣傏㬶〉垡歏⴪㏂쉴偫䀱䐰긵ꅉ澩呯幒슱㔦惎숽</w:t>
      </w:r>
      <w:r>
        <w:rPr/>
        <w:t>⡞</w:t>
      </w:r>
      <w:r>
        <w:rPr/>
        <w:t>㩌两╞㕊⽶斻砭ㅨ䥌⒮</w:t>
      </w:r>
      <w:r>
        <w:rPr/>
        <w:t>ꤲ</w:t>
      </w:r>
      <w:r>
        <w:rPr/>
        <w:t>녁辩뼽濂珂椮㕰㝘⥲␵◂⤨旂婲</w:t>
      </w:r>
      <w:r>
        <w:rPr/>
        <w:t>ꕘ</w:t>
      </w:r>
      <w:r>
        <w:rPr/>
        <w:t>숥䝋曂棂䐹㑙彳슥ㄱ癄숦摩接㡶縳겣慎湲怸歎촯䑚㉔</w:t>
      </w:r>
      <w:r>
        <w:rPr/>
        <w:t>⡓</w:t>
      </w:r>
      <w:r>
        <w:rPr/>
        <w:t>㚬뿂쉂숲戮㮻칸놿䢘㩭斣ꍍꆥ惂䁡</w:t>
      </w:r>
      <w:r>
        <w:rPr/>
        <w:t>꥟</w:t>
      </w:r>
      <w:r>
        <w:rPr/>
        <w:t>㠸嚩㶣曂旂惂洯⵾懂吪ㅅ⩋旂䈳晙놩姂摓敂呵⧂疻猰伸哂在摗扩辿戴儬侬流癌副浂⪮쉰槍䭎뽧쉮숬楹⬳</w:t>
      </w:r>
      <w:r>
        <w:rPr/>
        <w:t>ⰹ</w:t>
      </w:r>
      <w:r>
        <w:rPr/>
        <w:t>쉫偑䭋柃囎쉞盂頴䢬摺㌨歷</w:t>
      </w:r>
      <w:r>
        <w:rPr/>
        <w:t>ꥁ</w:t>
      </w:r>
      <w:r>
        <w:rPr/>
        <w:t>Ⱪ</w:t>
      </w:r>
      <w:r>
        <w:rPr/>
        <w:t>坌☪爯䅲곂뭅佌䱀⻎䭈捌쉦㐯䏂䝰唲넳顈ね쉦⩔㵤硭溩数㛎䝔䟃䏂뭷⤹ぱ繀췂깉㑭飍┬숽沘뽡晥义瘭哂㧂깙⽔깬숤䆏輯쵞牶杕䩃㩎뽱ꥮ⼊㥗撡⥎婈恇参쉂乇쉭㍘疿걺⏂泎ꍢ뭺佧湸䩹♷窵摃ꅞ딻呀丱噍影塭묭焨⽈숰殻</w:t>
      </w:r>
      <w:r>
        <w:rPr/>
        <w:t>ꦣ</w:t>
      </w:r>
      <w:r>
        <w:rPr/>
        <w:t>㙊夶眲싂恥䛂憩桫</w:t>
      </w:r>
      <w:r>
        <w:rPr/>
        <w:t>ⴸ</w:t>
      </w:r>
      <w:r>
        <w:rPr/>
        <w:t>뭁䅞潴戣⩳㬸㌨쉗㡠䑁䙸戻祎㚏凍갹땔止쉔坃睰倵쉯栳칆灎뭮惂飂숱㮵ꍺ汥䉴婘牉</w:t>
      </w:r>
      <w:r>
        <w:rPr/>
        <w:t>ꕅ</w:t>
      </w:r>
      <w:r>
        <w:rPr/>
        <w:t>숻⥣祏⬬⩘位㬭塣䭊漽⥡皘懂獶㩳颩깮幂窣悘묯䇂숥♱⏂㩑쉓䰬쉦廂㚬稷橯㴰榬兵啮㵆框◍뽳烃揂⩚坸穞婫깨磃䚏摞涥⹱</w:t>
      </w:r>
      <w:r>
        <w:rPr/>
        <w:t>Ⳃ</w:t>
      </w:r>
      <w:r>
        <w:rPr/>
        <w:t>숪辘祅땗係焮汵䬩㯍㫂滂䵕剴幠㠨╹㤩厩畚䀺</w:t>
      </w:r>
      <w:r>
        <w:rPr/>
        <w:t>ꤦ</w:t>
      </w:r>
      <w:r>
        <w:rPr/>
        <w:t>ꥬ痂ꍧ愲飂湴坧곂ꌹ숽勂狃쉉습䕧슩쉩欦牸䥧偍硁忂쉕▥䥾㒿쉆췂믂깚慶쉱彊쉌䁰䀦쉦兮兌敍⫂뼹娥㩂瓂⍏䈽縥㏂焺</w:t>
      </w:r>
      <w:r>
        <w:rPr/>
        <w:t>⠪</w:t>
      </w:r>
      <w:r>
        <w:rPr/>
        <w:t>碡㑏爨溩䷎礩煥䢬녴쉱䍨椻䢏癅숵㘪练涣ノ睘旂場</w:t>
      </w:r>
      <w:r>
        <w:rPr/>
        <w:t>ꕠ</w:t>
      </w:r>
      <w:r>
        <w:rPr/>
        <w:t>慍꺿㉚䨶㉠☪嚻뭖쉹㴨넫棂⌥⮬놣╯䍐㘣厱彁獏⨻쉨㩂㕠氹⑺뼣炥煩漣偢슿䲩쉚䌵呟妩㠪䒵䑏洲⬷橫</w:t>
      </w:r>
      <w:r>
        <w:rPr/>
        <w:t>⢿</w:t>
      </w:r>
      <w:r>
        <w:rPr/>
        <w:t>縳숸忎뽍숩㫃⨯䕢㬥䀨丫栯⩊숨彨縴杔쉰䡢◂숽祐⥶쉪歘⌴ꌱ橱뼭呋妻偑䝪樶呄녰숴䕘䕇䗂⸤盃焴娸⍦档倻绂㙳㔷</w:t>
      </w:r>
      <w:r>
        <w:rPr/>
        <w:t>ꔳ</w:t>
      </w:r>
      <w:r>
        <w:rPr/>
        <w:t>核쌥⛂杰晣⌥獰숺䮬祾䙹瑈⭙婥摃殻畔䝪硰䝾楾⍍斬싂穤愪獲潒㐲슩獧쉳癰坓椪컂戸嘬奬䰯ㄯ췎櫂憻썸䍌噾걑긵┱你婲愪뼣뽸⯂渰뽯慨燂䊘盂㙷땠⸲</w:t>
      </w:r>
      <w:r>
        <w:rPr/>
        <w:t>ⱏ</w:t>
      </w:r>
      <w:r>
        <w:rPr/>
        <w:t>㕵숺縹⧂쉒㩈䝢碬煭䒱㤪偺⩱噀㕡㭋做涮䑘䜪项⑥瑸뭗昳쉆놩</w:t>
      </w:r>
      <w:r>
        <w:rPr/>
        <w:t>⠹</w:t>
      </w:r>
      <w:r>
        <w:rPr/>
        <w:t>獪⍲□婑䵓㵭쉑썆ꍶ䁄쉖忂쉙癃繐땹燍傩쉣璥乓毂廂䢏ヂ䭕䇍ぞ⸺砲䌺畟⎻㊩浶扲⩊⵴㙪吪칂쉓檱</w:t>
      </w:r>
      <w:r>
        <w:rPr/>
        <w:t>ⱃ</w:t>
      </w:r>
      <w:r>
        <w:rPr/>
        <w:t>獌硳</w:t>
      </w:r>
      <w:r>
        <w:rPr/>
        <w:t>ⰹ</w:t>
      </w:r>
      <w:r>
        <w:rPr/>
        <w:t>擎㩠쉨䵐걂轋塖ㅹ垏⭔橵䫂⩀䅯怩㜻쉓坋㍮喬磂䡉轵䭢挵뾏找牐䧂긲两䧃枻牃稪쉁걵⥀숥妻㬪乔炡</w:t>
      </w:r>
      <w:r>
        <w:rPr/>
        <w:t>ⴊ</w:t>
      </w:r>
      <w:r>
        <w:rPr/>
        <w:t>嗂ꌱ棂㘭촪</w:t>
      </w:r>
      <w:r>
        <w:rPr/>
        <w:t>⡈</w:t>
      </w:r>
      <w:r>
        <w:rPr/>
        <w:t>걔樯녌㜯䏂烂湮㴣</w:t>
      </w:r>
      <w:r>
        <w:rPr/>
        <w:t>⣂</w:t>
      </w:r>
      <w:r>
        <w:rPr/>
        <w:t>摋⥎琸䴭䥠啧⥴䝃䙴恤䩍뭲㎬넮頷殮ꅕ숪⛂嫃♟祷䝬浓伪䖣녌䬰</w:t>
      </w:r>
      <w:r>
        <w:rPr/>
        <w:t>ꤸ</w:t>
      </w:r>
      <w:r>
        <w:rPr/>
        <w:t>弭捁</w:t>
      </w:r>
      <w:r>
        <w:rPr/>
        <w:t>ꦡ</w:t>
      </w:r>
      <w:r>
        <w:rPr/>
        <w:t>敄㕯穷㨤塳䡡뭈㭩쉋촦䠤칶쉳쉸뭯㍆䭾칅䎩嘣灐숯晾䇂싃卸쉐潖飍潱檮硌䴬㡭쵉뗎核뼥砥䌭愷췂砷쉤枩</w:t>
      </w:r>
      <w:r>
        <w:rPr/>
        <w:t>⢵</w:t>
      </w:r>
      <w:r>
        <w:rPr/>
        <w:t>歑前轞뼪檱</w:t>
      </w:r>
      <w:r>
        <w:rPr/>
        <w:t>ꦏ</w:t>
      </w:r>
      <w:r>
        <w:rPr/>
        <w:t>堥</w:t>
      </w:r>
      <w:r>
        <w:rPr/>
        <w:t>ꖩ</w:t>
      </w:r>
      <w:r>
        <w:rPr/>
        <w:t>쉳ꎻ╍䴭〲</w:t>
      </w:r>
      <w:r>
        <w:rPr/>
        <w:t>ⱒ</w:t>
      </w:r>
      <w:r>
        <w:rPr/>
        <w:t>쉃慍楧䉬畂</w:t>
      </w:r>
      <w:r>
        <w:rPr/>
        <w:t>ꦻ</w:t>
      </w:r>
      <w:r>
        <w:rPr/>
        <w:t>呈⭞䊬娰䭳痎塌㤴朤牵垱숪슘摾墡风勂潺硤昪</w:t>
      </w:r>
      <w:r>
        <w:rPr/>
        <w:t>⣍</w:t>
      </w:r>
      <w:r>
        <w:rPr/>
        <w:t>쉁癳慍幯</w:t>
      </w:r>
      <w:r>
        <w:rPr/>
        <w:t>ꔺ</w:t>
      </w:r>
      <w:r>
        <w:rPr/>
        <w:t>걦䱚⍌偋</w:t>
      </w:r>
      <w:r>
        <w:rPr/>
        <w:t>ꥅ</w:t>
      </w:r>
      <w:r>
        <w:rPr/>
        <w:t>䁁㙠②걦뭢ꥩ떡⭾湈兞势걯쉩ち徥幬싂凂珍焵⨩ꄪ䠤晣슱⒱쉶쉁♴狂怩♨忂䡁㮬歇䬰䤸眬睱穈硸</w:t>
      </w:r>
      <w:r>
        <w:rPr/>
        <w:t>⡌</w:t>
      </w:r>
      <w:r>
        <w:rPr/>
        <w:t>깏㙚곂㥹⥞</w:t>
      </w:r>
      <w:r>
        <w:rPr/>
        <w:t>⡕</w:t>
      </w:r>
      <w:r>
        <w:rPr/>
        <w:t>뾱元慳캏䝮婮⹩긪쉟瀲쉡</w:t>
      </w:r>
      <w:r>
        <w:rPr/>
        <w:t>⡕⑁</w:t>
      </w:r>
      <w:r>
        <w:rPr/>
        <w:t>愪庵⭗묳䷂䵊卢</w:t>
      </w:r>
      <w:r>
        <w:rPr/>
        <w:t>ꤰ╄</w:t>
      </w:r>
      <w:r>
        <w:rPr/>
        <w:t>顣䍳顈슩넯玏ꍰ䉙</w:t>
      </w:r>
      <w:r>
        <w:rPr/>
        <w:t>ꤴ</w:t>
      </w:r>
      <w:r>
        <w:rPr/>
        <w:t>朣슻ㄫ媬倹녅⵩㢡⩘ꍄ⎬照⽋䉚</w:t>
      </w:r>
      <w:r>
        <w:rPr/>
        <w:t>ⱦ⩮</w:t>
      </w:r>
      <w:r>
        <w:rPr/>
        <w:t>㍇믍瓂캿㍏⩾슩樹塅楷䮻繭쉯暣椹奢䙓単埂乤㵍瘤乯ㆱ碡䔽䉖䯂䴹숫縭彤澱</w:t>
      </w:r>
      <w:r>
        <w:rPr/>
        <w:t>ꖱ</w:t>
      </w:r>
      <w:r>
        <w:rPr/>
        <w:t>㛂䕾榡塡惎뽟倶㕙싂꥖䍁⩤썀䔨㫂</w:t>
      </w:r>
      <w:r>
        <w:rPr/>
        <w:t>ⱡ</w:t>
      </w:r>
      <w:r>
        <w:rPr/>
        <w:t>瀳뗂塓吭쉹긲⍎⺩</w:t>
      </w:r>
      <w:r>
        <w:rPr/>
        <w:t>⡹◂</w:t>
      </w:r>
      <w:r>
        <w:rPr/>
        <w:t>촪䍍슻숵</w:t>
      </w:r>
      <w:r>
        <w:rPr/>
        <w:t>⠵</w:t>
      </w:r>
      <w:r>
        <w:rPr/>
        <w:t>祩⩌澱䆥㜹걇爫䥭核ネ⤯歑䥕喥땆칥</w:t>
      </w:r>
      <w:r>
        <w:rPr/>
        <w:t>⣂</w:t>
      </w:r>
      <w:r>
        <w:rPr/>
        <w:t>側㴹乊あ⍌䁔共ㄬ녇睥땶⍧싂丽彌</w:t>
      </w:r>
      <w:r>
        <w:rPr/>
        <w:t>꧂</w:t>
      </w:r>
      <w:r>
        <w:rPr/>
        <w:t>参氫坸辱秎㣂丮䩁</w:t>
      </w:r>
      <w:r>
        <w:rPr/>
        <w:t>ⴷⵟ</w:t>
      </w:r>
      <w:r>
        <w:rPr/>
        <w:t>顩䍮浔㵏⭭ꅊ摱獦㤨㕴믂뼴⽚帬⾏쉳別䵷쉙䱹㑦⧂ꅐ㝕㡏䉰扭桑判洪炱ꏂ颮숫挻㍄浰啟</w:t>
      </w:r>
      <w:r>
        <w:rPr/>
        <w:t>ꖬ</w:t>
      </w:r>
      <w:r>
        <w:rPr/>
        <w:t>塕╄潬</w:t>
      </w:r>
      <w:r>
        <w:rPr/>
        <w:t>ꕚ</w:t>
      </w:r>
      <w:r>
        <w:rPr/>
        <w:t>塸䁖湞⩄ꆘ㉲␱幍⍢䈪슡쉮㉑䟂噶啧⩚⩌썫숫璻숽䔦싂撱㡤㓂䈰걣⬹䡁ꥭ捭㕨║噘ꍕꥳ弮婇ぢ</w:t>
      </w:r>
      <w:r>
        <w:rPr/>
        <w:t>ⷍ⍩</w:t>
      </w:r>
      <w:r>
        <w:rPr/>
        <w:t>ꅄ歰煔ꥧ潴긭咿ㄹꅙ뼯䦿橘瘷곂渨儳ꅆ䭒倴楩朷倽숲祒䆣슣坆瓃쉶</w:t>
      </w:r>
      <w:r>
        <w:rPr/>
        <w:t>ⷂ</w:t>
      </w:r>
      <w:r>
        <w:rPr/>
        <w:t>眫쉆뮬㝅獆係摴䍚♊淂顮䜻⥤뭞㭗绂㩥㇎⥲此䍐顓䬰숫쉐頫숻촱䦻걃⨬楤⩹繹䵦娪嗂䅴辩砩煂␽䮻傣汔枏唯⬊灡⥙♐╢欩┪㌳呆깈춏긣額쵀扯넽㌦䚡ꌶ恂쉕㵕쵺쉡溩긪䕪Ⓧ</w:t>
      </w:r>
      <w:r>
        <w:rPr/>
        <w:t>ⱟ</w:t>
      </w:r>
      <w:r>
        <w:rPr/>
        <w:t>縫兦쉯熩䬣䆘</w:t>
      </w:r>
      <w:r>
        <w:rPr/>
        <w:t>ꕧ</w:t>
      </w:r>
      <w:r>
        <w:rPr/>
        <w:t>接㑒晡䱦䷂숤潄㙂䦘쉔숻╦煸㥡넴潸䐽㋃뗂쉳䐥娳干㌱穴瀲숣ꄷ伹㵫⍨昮갦싍輯䍌긫⥎ㆩ硠컃橹轚捂栫灔䩌쉒⥕</w:t>
      </w:r>
      <w:r>
        <w:rPr/>
        <w:t>ꕂ</w:t>
      </w:r>
      <w:r>
        <w:rPr/>
        <w:t>畡</w:t>
      </w:r>
      <w:r>
        <w:rPr/>
        <w:t>⢏</w:t>
      </w:r>
      <w:r>
        <w:rPr/>
        <w:t>慕湙</w:t>
      </w:r>
      <w:r>
        <w:rPr/>
        <w:t>ꔫ</w:t>
      </w:r>
      <w:r>
        <w:rPr/>
        <w:t>繣곂</w:t>
      </w:r>
      <w:r>
        <w:rPr/>
        <w:t>ꥎ</w:t>
      </w:r>
      <w:r>
        <w:rPr/>
        <w:t>쉑㎡䙀㗎睏⽆숥</w:t>
      </w:r>
      <w:r>
        <w:rPr/>
        <w:t>Ⳃ</w:t>
      </w:r>
      <w:r>
        <w:rPr/>
        <w:t>儺긭</w:t>
      </w:r>
      <w:r>
        <w:rPr/>
        <w:t>ꕎꤹ</w:t>
      </w:r>
      <w:r>
        <w:rPr/>
        <w:t>숸䶻杷䟂䝘깇匹歑乓㚥㇂㵄稫쉒숮噕凂</w:t>
      </w:r>
      <w:r>
        <w:rPr/>
        <w:t>ꤰ╤</w:t>
      </w:r>
      <w:r>
        <w:rPr/>
        <w:t>彬㠯썸昰䑁▥㵵䩙⭁♥䈪楒뭭䅙㶩갷憣湙扤剮発輳┷⴪儴圳敬긷</w:t>
      </w:r>
      <w:r>
        <w:rPr/>
        <w:t>⢻</w:t>
      </w:r>
      <w:r>
        <w:rPr/>
        <w:t>晍轾⤪♌浅㑹슱㡥䌤扈泂숺▘慾䡷慍祣奴輵䅀촮治Ⓜ쉨䉔祳煃␲</w:t>
      </w:r>
      <w:r>
        <w:rPr/>
        <w:t>ⴶ</w:t>
      </w:r>
      <w:r>
        <w:rPr/>
        <w:t>奫硚⨶㒡⩧䑠䅈╅㙃갬牞䑊</w:t>
      </w:r>
      <w:r>
        <w:rPr/>
        <w:t>ꕶ</w:t>
      </w:r>
      <w:r>
        <w:rPr/>
        <w:t>〮䥯窡炵杈㊏嫂ꥷ㜣潠쉺䦱桗뾩祉䙓ꥣ打</w:t>
      </w:r>
      <w:r>
        <w:rPr/>
        <w:t>꧂</w:t>
      </w:r>
      <w:r>
        <w:rPr/>
        <w:t>껃㉫㭅㟂⨭⹘</w:t>
      </w:r>
      <w:r>
        <w:rPr/>
        <w:t>ꥊ┭</w:t>
      </w:r>
      <w:r>
        <w:rPr/>
        <w:t>䢵쉭</w:t>
      </w:r>
      <w:r>
        <w:rPr/>
        <w:t>ⶩ⛃</w:t>
      </w:r>
      <w:r>
        <w:rPr/>
        <w:t>梵桧块⽩ㄮ禿딴쉓煯壂橅견쉦睵⪿ㅬ乴</w:t>
      </w:r>
      <w:r>
        <w:rPr/>
        <w:t>ꕚ</w:t>
      </w:r>
      <w:r>
        <w:rPr/>
        <w:t>䈱⩒橲㑀㉞쉆깵倲숤癟⦏츭懂숭噤䙐轸畓</w:t>
      </w:r>
      <w:r>
        <w:rPr/>
        <w:t>ꦩ</w:t>
      </w:r>
      <w:r>
        <w:rPr/>
        <w:t>㨻⽳幞䘶嗂쉉쎩䍡堵㜣⒡汬位䬮揂㞻哂瑖㎻㵲╂壂쉨㐪浹숹慓㟎啎䍒䋂</w:t>
      </w:r>
      <w:r>
        <w:rPr/>
        <w:t>ⵠ</w:t>
      </w:r>
      <w:r>
        <w:rPr/>
        <w:t>ⱒ</w:t>
      </w:r>
      <w:r>
        <w:rPr/>
        <w:t>슻顬쉘䵖憏꺱娫何湂숯椵㠫䠪⭺照淂⨸坂ꍊ奕奷䍢䀪瑠⍆㞡奀㴩磂뗂</w:t>
      </w:r>
      <w:r>
        <w:rPr/>
        <w:t>ⵗ</w:t>
      </w:r>
      <w:r>
        <w:rPr/>
        <w:t>㭢㥘汇숸⥾湾쵚ꍙ晹䯎긷水婕쵆쉬煣놥쉶歸㨣晡扔疏伨捲櫎䎻䱶뗍꺡㓂</w:t>
      </w:r>
      <w:r>
        <w:rPr/>
        <w:t>ꥅ</w:t>
      </w:r>
      <w:r>
        <w:rPr/>
        <w:t>坥쉭瞏偕䢵</w:t>
      </w:r>
      <w:r>
        <w:rPr/>
        <w:t>ⵕ</w:t>
      </w:r>
      <w:r>
        <w:rPr/>
        <w:t>吴</w:t>
      </w:r>
      <w:r>
        <w:rPr/>
        <w:t>ꕎ</w:t>
      </w:r>
      <w:r>
        <w:rPr/>
        <w:t>囎扐夺弪湉⩌㪮幓湑슻ꍶ庵쉳呭㯎牭ㅞ⾵ꥪ乀汋촺⺵䖥慫</w:t>
      </w:r>
      <w:r>
        <w:rPr/>
        <w:t>꧂</w:t>
      </w:r>
      <w:r>
        <w:rPr/>
        <w:t>䃂⺡濃</w:t>
      </w:r>
      <w:r>
        <w:rPr/>
        <w:t>ⲣ</w:t>
      </w:r>
      <w:r>
        <w:rPr/>
        <w:t>슬晋剖☫採睌㡓</w:t>
      </w:r>
      <w:r>
        <w:rPr/>
        <w:t>⢣</w:t>
      </w:r>
      <w:r>
        <w:rPr/>
        <w:t>坖뭵㔰牉斵䕌</w:t>
      </w:r>
      <w:r>
        <w:rPr/>
        <w:t>ⲏ</w:t>
      </w:r>
      <w:r>
        <w:rPr/>
        <w:t>愤␹쉱슣쉪塊侘狂췂㈱㩤⩇珂皥갪㩶㉹⹉牨繫斵⹂㉏轵쉢睡뮩頮暥쉘测妩깤ꆿ䝉〵㍡쉮쉣乵ㅃ檵㕶깉㍤榘恀䲵╧輪摐깡㣂⛂卭祂吻瀬숳⤭㝾樣긷</w:t>
      </w:r>
      <w:r>
        <w:rPr/>
        <w:t>ⵟ</w:t>
      </w:r>
      <w:r>
        <w:rPr/>
        <w:t>朦畨幏䜥兇吶숮祡伭⑖捌治쉩墬爲쎱㵩⤮湋渰걕㨤畎歕䍘䭗內쉨ご싂</w:t>
      </w:r>
      <w:r>
        <w:rPr/>
        <w:t>ꥄ</w:t>
      </w:r>
      <w:r>
        <w:rPr/>
        <w:t>殻伴쉡꺮渊辣楠⵾噺숭뼰轇捚拂戽䊿숪싍</w:t>
      </w:r>
      <w:r>
        <w:rPr/>
        <w:t>꧂⯂</w:t>
      </w:r>
      <w:r>
        <w:rPr/>
        <w:t>㑸䁔</w:t>
      </w:r>
      <w:r>
        <w:rPr/>
        <w:t>ⱁ</w:t>
      </w:r>
      <w:r>
        <w:rPr/>
        <w:t>兌</w:t>
      </w:r>
      <w:r>
        <w:rPr/>
        <w:t>꧂⥂⚥</w:t>
      </w:r>
      <w:r>
        <w:rPr/>
        <w:t>偾杆欷䚻䀤녡悱◂猸楳䏂♫썮朽╅䅚歶揂婾䜵窘䚬䕍⑟戣烎㙳搴⭀䤴恔⬪쉦呁䍺␳쏂䒘숤㕞뭅</w:t>
      </w:r>
      <w:r>
        <w:rPr/>
        <w:t>ⱖ</w:t>
      </w:r>
      <w:r>
        <w:rPr/>
        <w:t>䱞⥁䤲冬믎恭来䱆繘⽦㕰⹷勂ㅧ쉶쏂恾摌◂</w:t>
      </w:r>
      <w:r>
        <w:rPr/>
        <w:t>Ⳃ</w:t>
      </w:r>
      <w:r>
        <w:rPr/>
        <w:t>슡숮吻奏쉓쉧걃긤㨣뭞⥕ꍄ䅌䴽</w:t>
      </w:r>
      <w:r>
        <w:rPr/>
        <w:t>⡾Ɒ</w:t>
      </w:r>
      <w:r>
        <w:rPr/>
        <w:t>슩ㅎ〨䥊㶩桦쉂㉅頵㨩㘬䠤⩃숬㴽⯂⩤쉑㊥䜣㴻墻杗ㅗ⭱㈭檿슥䈳㮬ꌯ㙅磂쉷쌷췃䓍硦冮⵴꺥塣썹쉓柂兔</w:t>
      </w:r>
      <w:r>
        <w:rPr/>
        <w:t>ⰵ</w:t>
      </w:r>
      <w:r>
        <w:rPr/>
        <w:t>弤싂䨮⪥⼱坷㵀</w:t>
      </w:r>
      <w:r>
        <w:rPr/>
        <w:t>꧍</w:t>
      </w:r>
      <w:r>
        <w:rPr/>
        <w:t>껂㈦塳㩩</w:t>
      </w:r>
      <w:r>
        <w:rPr/>
        <w:t>ꕚ</w:t>
      </w:r>
      <w:r>
        <w:rPr/>
        <w:t>頳唷싂ꍳ奟飂</w:t>
      </w:r>
      <w:r>
        <w:rPr/>
        <w:t>ꦩ</w:t>
      </w:r>
      <w:r>
        <w:rPr/>
        <w:t>ꍉ쉴뼮䥉칈煫걨縪呏쉚숹㎮㯂卮奌갶䇂噈촦긮⭯敉塇炮䈸䬩垩걒楄䝵绍痂忂㩀싃⬳싂㍞刵ꥺ䀲栩癁砨垏䍥ꥲ䤽㥗灙땁⪱㨶숪爫㤮樷╌䑟浳眬ꄨ瀺抩䱒䴩桅╦䦘堸瘮し炩噪숤侘彦</w:t>
      </w:r>
      <w:r>
        <w:rPr/>
        <w:t>ⵞ</w:t>
      </w:r>
      <w:r>
        <w:rPr/>
        <w:t>⿂潨숮瀬䓍欮堲䩐쉥갮㮘쉺庩⿂썏</w:t>
      </w:r>
      <w:r>
        <w:rPr/>
        <w:t>꧂</w:t>
      </w:r>
      <w:r>
        <w:rPr/>
        <w:t>橳璬⥥</w:t>
      </w:r>
      <w:r>
        <w:rPr/>
        <w:t>ⵡ</w:t>
      </w:r>
      <w:r>
        <w:rPr/>
        <w:t>楬灠䭔⭃⽓䡓秂昭䭺⍧祕䠨硩百玮⫂睳䂘の⑊</w:t>
      </w:r>
      <w:r>
        <w:rPr/>
        <w:t>⠰</w:t>
      </w:r>
      <w:r>
        <w:rPr/>
        <w:t>佧䮩奓䇂쉖⥾㵭皻瀴㝲刯䥄䱙䃂䔯癓煭⹧</w:t>
      </w:r>
      <w:r>
        <w:rPr/>
        <w:t>⠻</w:t>
      </w:r>
      <w:r>
        <w:rPr/>
        <w:t>庥㒻㈣⩺汍쉪甯쉀祘䥶</w:t>
      </w:r>
      <w:r>
        <w:rPr/>
        <w:t>ꥅ</w:t>
      </w:r>
      <w:r>
        <w:rPr/>
        <w:t>䤯䮩洲ㄤ乵啹頹㞘砮㦥㓂慨燂㏂俍⾬뭮⭏㍱䉰怰疻㢱抮땩䞣䶿婏华쉀</w:t>
      </w:r>
      <w:r>
        <w:rPr/>
        <w:t>ꤪ⧎</w:t>
      </w:r>
      <w:r>
        <w:rPr/>
        <w:t>쉒䍯䭤촦⺏⥎㑙䪮꥚습㵰뇂幟砵䑖ꌮ瘩㒘䤮獤顓爬걡⽑漺䳂椬㕠廂䑉执䁇硦䭺슩㣂⶘渺䙶䢩⭃㮡숪숷嘰䘣</w:t>
      </w:r>
      <w:r>
        <w:rPr/>
        <w:t>Ⳃ</w:t>
      </w:r>
      <w:r>
        <w:rPr/>
        <w:t>昺檘䱠</w:t>
      </w:r>
      <w:r>
        <w:rPr/>
        <w:t>ꕒ</w:t>
      </w:r>
      <w:r>
        <w:rPr/>
        <w:t>쌷䩢硐䥀䥀潩匽稨㥾ㅅ摊橰憩㔽摥潞女⑯숴歷撻痍嘳</w:t>
      </w:r>
      <w:r>
        <w:rPr/>
        <w:t>ꤸ</w:t>
      </w:r>
      <w:r>
        <w:rPr/>
        <w:t>獔⸫슱㫂</w:t>
      </w:r>
      <w:r>
        <w:rPr/>
        <w:t>Ⱬ</w:t>
      </w:r>
      <w:r>
        <w:rPr/>
        <w:t>ꤷ</w:t>
      </w:r>
      <w:r>
        <w:rPr/>
        <w:t>㍇佬⭰沱䓂⿂是ꥤ掏瑉⼱⭖뾮均嗂飂䕲숰䀨呐묵싂獢⚻䗂ꆘ䉐쉎숵煫㙄扇䴭呈┯ꅏ槂㢥㍒姂⫂☲╔惂쉶繁㥞炘帵樭然娮䋂뽓⨮顳䐺旂核숸橢</w:t>
      </w:r>
      <w:r>
        <w:rPr/>
        <w:t>ꤥ</w:t>
      </w:r>
      <w:r>
        <w:rPr/>
        <w:t>汁쉺偲㕋</w:t>
      </w:r>
      <w:r>
        <w:rPr/>
        <w:t>Ⱜ</w:t>
      </w:r>
      <w:r>
        <w:rPr/>
        <w:t>夰琬㖬悩⨻쉺䥠䵉乴氯⚘着匴䍭剠䐊촦爸瞥呒ꍩ딦숭⤴뽨捖䑌敧껂硓⛂捴濂搮灤㵙</w:t>
      </w:r>
      <w:r>
        <w:rPr/>
        <w:t>ꥍ</w:t>
      </w:r>
      <w:r>
        <w:rPr/>
        <w:t>摧畱彣剰㍄欭瑗偬楕樥搰禿⧂숻⩐⿂摓䢣쉣쉵亩灖甪䖬⯂쌻놩ꥱ뭗㨳㉬㨸䔬啱晨쉋㉊乎䩰䉫쌯⬻窮䙏楔쉖</w:t>
      </w:r>
      <w:r>
        <w:rPr/>
        <w:t>ⱴ</w:t>
      </w:r>
      <w:r>
        <w:rPr/>
        <w:t>恏䝤丶쉪䛂㘽숶吲牔慕䢣습ꇂ䥰쉏噁灎婡彬恰㵨䉵牤㭪ꅫㅑ廂㊵梥幦恄⾥⬶쌵䑾縴䮿恨䍷慩义䠵ꄵ婶䵒其硣䱦澩捾⭥䌺扥㜭쉺礮婘飂枬쉋㊥䤷┪땭쉠硌뭷汲㭧烂슏塌㜽㋍⑏淂傡丶츦攰䙖⽆䷂쉡䡈祯婉哂樥㑞䥎䠽報畧楅뇍恐㝤㦿녵칰⽇⭲䵵繆搰埂⩦告穑氮</w:t>
      </w:r>
      <w:r>
        <w:rPr/>
        <w:t>ꤽ</w:t>
      </w:r>
      <w:r>
        <w:rPr/>
        <w:t>竂捱걢㞵⹟搭ぇ妡桾䑑樯橁噾䴪琲쉯▮ꎬ䩑</w:t>
      </w:r>
      <w:r>
        <w:rPr/>
        <w:t>⠩</w:t>
      </w:r>
      <w:r>
        <w:rPr/>
        <w:t>䥑⨶㍯칭㌫ꆿ䕬懂썂䁬幙㜦㩈㴻呒⪣䝑勂瀺곂싂䝋ꅅ⩨橇</w:t>
      </w:r>
      <w:r>
        <w:rPr/>
        <w:t>Ⱶ</w:t>
      </w:r>
      <w:r>
        <w:rPr/>
        <w:t>깱㠯此⍶㧂츣䡦⨽悬彥쌹呐祃</w:t>
      </w:r>
      <w:r>
        <w:rPr/>
        <w:t>⠶</w:t>
      </w:r>
      <w:r>
        <w:rPr/>
        <w:t>䐯⸵촻毂獣恮쉥愲炥晶䅨䁭쉓㝹䬤쉠勂漽砰〥</w:t>
      </w:r>
      <w:r>
        <w:rPr/>
        <w:t>ꖏ</w:t>
      </w:r>
      <w:r>
        <w:rPr/>
        <w:t>땓棃ꇂ楐ꥤ㕆䈦䈱找⼯꥖⏂㮿稱쎥⸵轡갬愪⹂ꥪ债㜲晈쉱妿ㆬ㡋숵噟긣숴ꅾ倱뽶䭾奃䑆瘶떩轒쉡斩숣吽凂杅櫂歲癘쏂촰⭌奷쉲庥숭⥐䴥쉒䅒睂癳숪瀫ꌫ祡灲疿쉩䆏␨䑆숣☵䡈䅗䞩獞潘쉏땙礪弰뭶椴潂䖻㘮䐩㙊㉟在灧ꌭ⩘刴☤䂘杬凂轖斣⵵ㅈ挺灩湁㵆ꅵ㍀参猶䑊瑟額噟⦻쉀欦</w:t>
      </w:r>
      <w:r>
        <w:rPr/>
        <w:t>ꤸ═</w:t>
      </w:r>
      <w:r>
        <w:rPr/>
        <w:t>쉪⫂</w:t>
      </w:r>
      <w:r>
        <w:rPr/>
        <w:t>⡪</w:t>
      </w:r>
      <w:r>
        <w:rPr/>
        <w:t>愱䩯쵩卣樮㕗</w:t>
      </w:r>
      <w:r>
        <w:rPr/>
        <w:t>ⱞ</w:t>
      </w:r>
      <w:r>
        <w:rPr/>
        <w:t>㥉則堥ㅉ㈪䡫し獉</w:t>
      </w:r>
      <w:r>
        <w:rPr/>
        <w:t>⡵☫</w:t>
      </w:r>
      <w:r>
        <w:rPr/>
        <w:t>㜥僂⏂䯎嫂䴮䝧毂售</w:t>
      </w:r>
      <w:r>
        <w:rPr/>
        <w:t>ꕯⷂ</w:t>
      </w:r>
      <w:r>
        <w:rPr/>
        <w:t>㎣漵㌯䰰</w:t>
      </w:r>
      <w:r>
        <w:rPr/>
        <w:t>ꤵ</w:t>
      </w:r>
      <w:r>
        <w:rPr/>
        <w:t>垣氰Ⓜ塋し呦쉡佮潨⸪ꇂ슡婃숷㤰⻂䑉繊䓎礫㥰뮣窥憻녒氨嘨桶横뭮썙橏㭹湀桦幦䚡暩떵</w:t>
      </w:r>
      <w:r>
        <w:rPr/>
        <w:t>ꗂ</w:t>
      </w:r>
      <w:r>
        <w:rPr/>
        <w:t>恚ㅮ㗂柃䨩穏䕘頲⩀楙恷䘮䏂쵇䥍堮㝪戬쉫祫儸ꅲ严⒩䕙潖攲쵊ꇂ㌽</w:t>
      </w:r>
      <w:r>
        <w:rPr/>
        <w:t>⡊</w:t>
      </w:r>
      <w:r>
        <w:rPr/>
        <w:t>䠽瓂倣㣂</w:t>
      </w:r>
      <w:r>
        <w:rPr/>
        <w:t>ꥑ</w:t>
      </w:r>
      <w:r>
        <w:rPr/>
        <w:t>〹榬긤桹㭇㓂⤺㞩瑠檿ギ癑煄건煨쵹匊呮㎩仂牴汥犱轫渮灤䎵숹촹⑺䡢뗂╢</w:t>
      </w:r>
      <w:r>
        <w:rPr/>
        <w:t>⡍</w:t>
      </w:r>
      <w:r>
        <w:rPr/>
        <w:t>堳ꍃ朲弮쌲桤捙땾슻㡕烂쉈浺㠦쉱仂轓♶슣㈦物狂䆏杤㧂內䵱⹵⨴썯橉沏䌨䜯</w:t>
      </w:r>
      <w:r>
        <w:rPr/>
        <w:t>Ⱞ⤳</w:t>
      </w:r>
      <w:r>
        <w:rPr/>
        <w:t>㡄곂哂狃弽楁⥏춏ㅂ䅐斡⹓곂</w:t>
      </w:r>
      <w:r>
        <w:rPr/>
        <w:t>ⶵ</w:t>
      </w:r>
      <w:r>
        <w:rPr/>
        <w:t>滂繧弳숤灂ꍅ毂タ쉒㕖摌쉷숤⺘嘻櫃㪮䪩⹳佶恅칌獹嚡⨭습棂뼤딶䰹㜩ㅇ㬯流瀪兙廃捖彚⍬땙⧃榥㑣䗍</w:t>
      </w:r>
      <w:r>
        <w:rPr/>
        <w:t>ꗂ</w:t>
      </w:r>
      <w:r>
        <w:rPr/>
        <w:t>⽦쉂걒䄥啧╏掮歘䫃楟顓汰쉟</w:t>
      </w:r>
      <w:r>
        <w:rPr/>
        <w:t>ꕙ</w:t>
      </w:r>
      <w:r>
        <w:rPr/>
        <w:t>ⱇ</w:t>
      </w:r>
      <w:r>
        <w:rPr/>
        <w:t>゘䰮娩㨥</w:t>
      </w:r>
      <w:r>
        <w:rPr/>
        <w:t>ꕁ</w:t>
      </w:r>
      <w:r>
        <w:rPr/>
        <w:t>ꇂ櫂슩䤯</w:t>
      </w:r>
      <w:r>
        <w:rPr/>
        <w:t>ꕙ</w:t>
      </w:r>
      <w:r>
        <w:rPr/>
        <w:t>숷䔯㡐桞戱竂</w:t>
      </w:r>
      <w:r>
        <w:rPr/>
        <w:t>ꤳ</w:t>
      </w:r>
      <w:r>
        <w:rPr/>
        <w:t>廂徱狂㷂䅦</w:t>
      </w:r>
      <w:r>
        <w:rPr/>
        <w:t>ⱐ</w:t>
      </w:r>
      <w:r>
        <w:rPr/>
        <w:t>掮숥瀭䵆䅭甮唯焺쉣ꥰ쉁컂쉠♚</w:t>
      </w:r>
      <w:r>
        <w:rPr/>
        <w:t>ⰳ</w:t>
      </w:r>
      <w:r>
        <w:rPr/>
        <w:t>朰⤣ㅀ캮㧃⼨瑋쉴浧떻幨</w:t>
      </w:r>
      <w:r>
        <w:rPr/>
        <w:t>ꦡꤵ⍠</w:t>
      </w:r>
      <w:r>
        <w:rPr/>
        <w:t>珂恤恷䥶㡍⛂⽶싍乣쉃䐻싂卣㝰쉱㐱</w:t>
      </w:r>
      <w:r>
        <w:rPr/>
        <w:t>ⵏ</w:t>
      </w:r>
      <w:r>
        <w:rPr/>
        <w:t>䭍儶欣轇쉧琸뼪係獓欨票䑹竍繇溬㊘⺩歄场숰⵹奱䑺恁烍稦⩺噤䷂稭㵆⨤⫂♳㩅춥痂戶뼶㩤祤숣깑撡爨쉷</w:t>
      </w:r>
      <w:r>
        <w:rPr/>
        <w:t>⡱</w:t>
      </w:r>
      <w:r>
        <w:rPr/>
        <w:t>ㅦ嫂恰⩓</w:t>
      </w:r>
      <w:r>
        <w:rPr/>
        <w:t>⠭</w:t>
      </w:r>
      <w:r>
        <w:rPr/>
        <w:t>ꍧ쉎瓂噓쉄砱⭍彋쵯祥墘皣썢㴶奂</w:t>
      </w:r>
      <w:r>
        <w:rPr/>
        <w:t>ꕚ</w:t>
      </w:r>
      <w:r>
        <w:rPr/>
        <w:t>汪杌怬뭩䱨㝡公嚥冩幇㴶⬣䥲싂摍䒣嗎⌷⩁쉄偕夭牆땉塁乊쉀⛂惂⑲轇啨杩繓䵾凍쉯㬪㙺殿䡬煥噈恏䩪潍妘搩婋춣係습轪擂噱繠쉁䐩猯桨煑걚</w:t>
      </w:r>
      <w:r>
        <w:rPr/>
        <w:t>ⱪ</w:t>
      </w:r>
      <w:r>
        <w:rPr/>
        <w:t>⽇숺ꍱ療쉠</w:t>
      </w:r>
      <w:r>
        <w:rPr/>
        <w:t>ꤩ</w:t>
      </w:r>
      <w:r>
        <w:rPr/>
        <w:t>㙋걯㇂瑲旂磂皥땀䉏浘⦩䫂䶘⭪</w:t>
      </w:r>
      <w:r>
        <w:rPr/>
        <w:t>ⵢ</w:t>
      </w:r>
      <w:r>
        <w:rPr/>
        <w:t>싂楨焨挦䍬㘫⼲䉮쵺䠳㝟抬眸恅㉊偁恩㍕쵅</w:t>
      </w:r>
      <w:r>
        <w:rPr/>
        <w:t>⡍</w:t>
      </w:r>
      <w:r>
        <w:rPr/>
        <w:t>杧숻繞渰㥱堺坬</w:t>
      </w:r>
      <w:r>
        <w:rPr/>
        <w:t>ꦻ⭌</w:t>
      </w:r>
      <w:r>
        <w:rPr/>
        <w:t>䡮灶⍆ꥩ쉞楪兹住㜪汗攭䈮䯂싂皱灦畎쉪䅑껂憘䌸딶祾㮩湥䍱畈숪䊥㬵呃쉫䵶쉀</w:t>
      </w:r>
      <w:r>
        <w:rPr/>
        <w:t>ⵣ</w:t>
      </w:r>
      <w:r>
        <w:rPr/>
        <w:t>㵉⪩玏⩅쉈쵗怬犣䖮㵈⨶㮻敞㥏灢쉩싂䢻캮恋刺쉓㊮䆵</w:t>
      </w:r>
      <w:r>
        <w:rPr/>
        <w:t>Ⲯ</w:t>
      </w:r>
      <w:r>
        <w:rPr/>
        <w:t>墵쌬쉔倦末㩩䢮칖⫂뼶⑅嫂䍶⥺⮘ㅄ幗</w:t>
      </w:r>
      <w:r>
        <w:rPr/>
        <w:t>ꕯ</w:t>
      </w:r>
      <w:r>
        <w:rPr/>
        <w:t>㥳숫⹦䙧춻揂</w:t>
      </w:r>
      <w:r>
        <w:rPr/>
        <w:t>ꗂ</w:t>
      </w:r>
      <w:r>
        <w:rPr/>
        <w:t>斏㖬敄塶㇂慢겥䠮㌩㵲姂椲㉘汥㕌㞵⶿㧂깯쉰</w:t>
      </w:r>
      <w:r>
        <w:rPr/>
        <w:t>Ⱛ</w:t>
      </w:r>
      <w:r>
        <w:rPr/>
        <w:t>浑</w:t>
      </w:r>
      <w:r>
        <w:rPr/>
        <w:t>⡪</w:t>
      </w:r>
      <w:r>
        <w:rPr/>
        <w:t>ꔤ</w:t>
      </w:r>
      <w:r>
        <w:rPr/>
        <w:t>뗂깵浪䁲䕔⭉塨輪甮쉨긪뭥繲極䃂♳案呗䴥䷂싍偉숵匊</w:t>
      </w:r>
      <w:r>
        <w:rPr/>
        <w:t>ⴺ</w:t>
      </w:r>
      <w:r>
        <w:rPr/>
        <w:t>쵧奏楇⽮㍹䓎喿呓⨲浂洣</w:t>
      </w:r>
      <w:r>
        <w:rPr/>
        <w:t>ⷂ</w:t>
      </w:r>
      <w:r>
        <w:rPr/>
        <w:t>婀䬪失机剀䗂塹呡娭㬵㑉元ꌨ슬楫㍁쉵灐㑀싂</w:t>
      </w:r>
      <w:r>
        <w:rPr/>
        <w:t>⠺⹃</w:t>
      </w:r>
      <w:r>
        <w:rPr/>
        <w:t>旂</w:t>
      </w:r>
      <w:r>
        <w:rPr/>
        <w:t>꤭</w:t>
      </w:r>
      <w:r>
        <w:rPr/>
        <w:t>䨸㵊楟て</w:t>
      </w:r>
      <w:r>
        <w:rPr/>
        <w:t>⡃</w:t>
      </w:r>
      <w:r>
        <w:rPr/>
        <w:t>칚坓놘땩칏숵㩙呑</w:t>
      </w:r>
      <w:r>
        <w:rPr/>
        <w:t>ⱥ</w:t>
      </w:r>
      <w:r>
        <w:rPr/>
        <w:t>べ硃깫灵</w:t>
      </w:r>
      <w:r>
        <w:rPr/>
        <w:t>ⱖ</w:t>
      </w:r>
      <w:r>
        <w:rPr/>
        <w:t>ヂ䍈䌪呂儹杠㚩瑒</w:t>
      </w:r>
      <w:r>
        <w:rPr/>
        <w:t>ꕌ</w:t>
      </w:r>
      <w:r>
        <w:rPr/>
        <w:t>楉䔺曂嫎撿䜶弭㷂䱲⫂숸넸矂㵩숥汓䩾䭎樺歲硉</w:t>
      </w:r>
      <w:r>
        <w:rPr/>
        <w:t>⡾</w:t>
      </w:r>
      <w:r>
        <w:rPr/>
        <w:t>㐬敷쵒ꏍ母쉞壃㑸㭡㕚쉣彥晥땊庥⍢湞梱浧䳂眳ꥵ犵憮塳</w:t>
      </w:r>
      <w:r>
        <w:rPr/>
        <w:t>ꖮ</w:t>
      </w:r>
      <w:r>
        <w:rPr/>
        <w:t>ꍗ㒱繡䏎㍱挪煂ꍔꇂ伭獏⥨걱猶櫍쵸竂䍯坳㑤摨獃㙋䅃䐹䁘娬</w:t>
      </w:r>
      <w:r>
        <w:rPr/>
        <w:t>ꗃ</w:t>
      </w:r>
      <w:r>
        <w:rPr/>
        <w:t>甥</w:t>
      </w:r>
      <w:r>
        <w:rPr/>
        <w:t>ⱓ</w:t>
      </w:r>
      <w:r>
        <w:rPr/>
        <w:t>숥䂡⩯쵕뗂捶畷䥷佂⚻䡮稤</w:t>
      </w:r>
      <w:r>
        <w:rPr/>
        <w:t>꧂</w:t>
      </w:r>
      <w:r>
        <w:rPr/>
        <w:t>䤪敃</w:t>
      </w:r>
      <w:r>
        <w:rPr/>
        <w:t>⡩</w:t>
      </w:r>
      <w:r>
        <w:rPr/>
        <w:t>숹坕⚮쉣䥘㭮ㅅ瘯</w:t>
      </w:r>
      <w:r>
        <w:rPr/>
        <w:t>⡮</w:t>
      </w:r>
      <w:r>
        <w:rPr/>
        <w:t>幾⩙瀵爸㕪器獠捹关䵣㥂䙩慑塨Ⓜ輯쉟到扪䒩穦䑩␯╌</w:t>
      </w:r>
      <w:r>
        <w:rPr/>
        <w:t>ꥂ</w:t>
      </w:r>
      <w:r>
        <w:rPr/>
        <w:t>쉂癥怽⦻段ㅣ뗂땈樨捤塚晞圹⵭硰婁䩹癞术⽒悵숣䬨ꍈ漷㙞湟硺獓潈⹴䉍潨沱愣〰숳慕畃ꥮ칾꥕⺣숪䡹</w:t>
      </w:r>
      <w:r>
        <w:rPr/>
        <w:t>ꕷ</w:t>
      </w:r>
      <w:r>
        <w:rPr/>
        <w:t>濂沘☭쉤㵏숣⩑⏂報녯䔴䉌꥞⩕繬䘴禱敱矂쉀堹浘捯⩗㡃</w:t>
      </w:r>
      <w:r>
        <w:rPr/>
        <w:t>ꔰ</w:t>
      </w:r>
      <w:r>
        <w:rPr/>
        <w:t>䘨捘썔⪘呅愨㮬䡆梏湫䝉</w:t>
      </w:r>
      <w:r>
        <w:rPr/>
        <w:t>⡮</w:t>
      </w:r>
      <w:r>
        <w:rPr/>
        <w:t>녟䱲窏匱砰桂敷入㭧䤩⨵㚣捕乾䁉欳⸳슏㑟焳⬻㉆㠦넻䢵</w:t>
      </w:r>
      <w:r>
        <w:rPr/>
        <w:t>Ⱖ</w:t>
      </w:r>
      <w:r>
        <w:rPr/>
        <w:t>⽸䑟ㅖꎿ椻쉖㥧䍷纥普♆潒쉚뭢㗂嘥瞵㙏塓</w:t>
      </w:r>
      <w:r>
        <w:rPr/>
        <w:t>⡺</w:t>
      </w:r>
      <w:r>
        <w:rPr/>
        <w:t>겻汕䨸熥䨦䂵䁰ꄹ厵攸杂彈幯䕈癴</w:t>
      </w:r>
      <w:r>
        <w:rPr/>
        <w:t>⡬</w:t>
      </w:r>
      <w:r>
        <w:rPr/>
        <w:t>辿佳㝑⪡䨷걕⥐㐽呲쉧桙睑</w:t>
      </w:r>
      <w:r>
        <w:rPr/>
        <w:t>ꤪ</w:t>
      </w:r>
      <w:r>
        <w:rPr/>
        <w:t>欽繰憘竂挽牘楩갳쌰갷夫绂㷍⥒싂慢⏂㗂倥쉇쉎쉦桕㚱彡汹椳碥쉢䅢㩺欽噗숩⼤츳녊治䛃托䄱䓂䠥畺䝋杷╘쉥⍌⫍ꅃ䅆</w:t>
      </w:r>
      <w:r>
        <w:rPr/>
        <w:t>ⰽ</w:t>
      </w:r>
      <w:r>
        <w:rPr/>
        <w:t>斿䉴</w:t>
      </w:r>
      <w:r>
        <w:rPr/>
        <w:t>ꤤ</w:t>
      </w:r>
      <w:r>
        <w:rPr/>
        <w:t>컂潙⭩戵璘</w:t>
      </w:r>
      <w:r>
        <w:rPr/>
        <w:t>ⷂ</w:t>
      </w:r>
      <w:r>
        <w:rPr/>
        <w:t>숰⭨ꅀ㝃뇃輵䝫欪䁓䵆츬江⼹숳㕩䯂颩唸㠶ꍤ슥磂뇂쉚⹬䠸숪ㆩ䱵㇂㓂</w:t>
      </w:r>
      <w:r>
        <w:rPr/>
        <w:t>ⱑ</w:t>
      </w:r>
      <w:r>
        <w:rPr/>
        <w:t>㯂㚻⬽䩅</w:t>
      </w:r>
      <w:r>
        <w:rPr/>
        <w:t>⡊</w:t>
      </w:r>
      <w:r>
        <w:rPr/>
        <w:t>䬲㩾沣㷍⩀</w:t>
      </w:r>
      <w:r>
        <w:rPr/>
        <w:t>⠺</w:t>
      </w:r>
      <w:r>
        <w:rPr/>
        <w:t>悻㌴쉌丶呲亵깎⩦ぶ⦥㕔䴫淍</w:t>
      </w:r>
      <w:r>
        <w:rPr/>
        <w:t>⣂</w:t>
      </w:r>
      <w:r>
        <w:rPr/>
        <w:t>쉶段栮曃쎩뽘숱ⸯ灢쉾颵灂埂싂獍㷂슏㡶瑴燂佑報濂忂싂곂滃㞮♠批칃♵剉녷㩅ꍬ숫灀㍤</w:t>
      </w:r>
      <w:r>
        <w:rPr/>
        <w:t>ⲡ</w:t>
      </w:r>
      <w:r>
        <w:rPr/>
        <w:t>㌊坟㑐瀵⹨숬礩䜬㩣縤擂</w:t>
      </w:r>
      <w:r>
        <w:rPr/>
        <w:t>ꕺ</w:t>
      </w:r>
      <w:r>
        <w:rPr/>
        <w:t>䴶⑅</w:t>
      </w:r>
      <w:r>
        <w:rPr/>
        <w:t>ꕷ</w:t>
      </w:r>
      <w:r>
        <w:rPr/>
        <w:t>穵㑳穹⺥秂䈩쉂睌숪</w:t>
      </w:r>
      <w:r>
        <w:rPr/>
        <w:t>ⵐ┪⍈</w:t>
      </w:r>
      <w:r>
        <w:rPr/>
        <w:t>䕢掏⬸䠸懂㵙㦿彡偾欦쉓쉊㖩䧎쉾溬쉪쉀깉㥊橒썡⨦쉾숦쉅䄷䈥숣䩶浾漫㩅㵑캡恳洷癉儰㕱쉃㠣在瑢뽬瓂稨勎槎轒䛂繟츯뽖杞榩</w:t>
      </w:r>
      <w:r>
        <w:rPr/>
        <w:t>ꤸ</w:t>
      </w:r>
      <w:r>
        <w:rPr/>
        <w:t>址㠴긴琥䳂印숶⩋⨥朽儭幫呎柂䠦䰫⹹癐嚩顧兯濂䱫㇎䷂묺怤䕞㵾婞㴨⭵焷伮䡰浦昣⥮睁垵㞡䁢䁐浸䜶浍夥䈣哂㵄牊䦣㷂쵒䱎⿂䍎</w:t>
      </w:r>
      <w:r>
        <w:rPr/>
        <w:t>ⱎ⚘</w:t>
      </w:r>
      <w:r>
        <w:rPr/>
        <w:t>猤捌⥴䁷塧䠹곂</w:t>
      </w:r>
      <w:r>
        <w:rPr/>
        <w:t>꧂</w:t>
      </w:r>
      <w:r>
        <w:rPr/>
        <w:t>匭癶</w:t>
      </w:r>
      <w:r>
        <w:rPr/>
        <w:t>ꕊ⩥</w:t>
      </w:r>
      <w:r>
        <w:rPr/>
        <w:t>쵘亻뇃⭩</w:t>
      </w:r>
      <w:r>
        <w:rPr/>
        <w:t>꥟</w:t>
      </w:r>
      <w:r>
        <w:rPr/>
        <w:t>䑘</w:t>
      </w:r>
      <w:r>
        <w:rPr/>
        <w:t>⡴</w:t>
      </w:r>
      <w:r>
        <w:rPr/>
        <w:t>ⵢ</w:t>
      </w:r>
      <w:r>
        <w:rPr/>
        <w:t>ヂ䵬숶</w:t>
      </w:r>
      <w:r>
        <w:rPr/>
        <w:t>ꥁ</w:t>
      </w:r>
      <w:r>
        <w:rPr/>
        <w:t>䅚扞ꄪ礭슻뭩⥷ꆥ忂⎏㯂ꅨ䬵㍗</w:t>
      </w:r>
      <w:r>
        <w:rPr/>
        <w:t>ꥉ</w:t>
      </w:r>
      <w:r>
        <w:rPr/>
        <w:t>ꇂ䐬䱣♞⨨ꎥ䝚䤷╈瀬쉄㝇晧땃䍳瀬剂䷃株獺땮䩞갫燍곂숲倬幤犥깾ꥶꌯ뽪〦싂迂瑴珂㩤怬潔偅쵁爺ꇂ牧剃㉟参숰兑쉰ꥪ憵⎏帯숣㵃䱬洱㔬ꆬ恗츷冮㵋䉘㌯췍</w:t>
      </w:r>
      <w:r>
        <w:rPr/>
        <w:t>Ⱝ</w:t>
      </w:r>
      <w:r>
        <w:rPr/>
        <w:t>佋稵棂갤䵁啔쉬䭌䄵놮⾏ㅬ呧䙰婩뼫㓂䍺海捦杮瀫䱴幥㘹佥樮슻㩉䉤瑷剆全⭎䝹</w:t>
      </w:r>
      <w:r>
        <w:rPr/>
        <w:t>Ⳃ</w:t>
      </w:r>
      <w:r>
        <w:rPr/>
        <w:t>氱䁟⩤堪啇儻敩傡뗂穏싂숲슩⒘깄样䘫⩣竂敒㍪⩊乡㐱栭桴숲塱䑤冻煲癃碣䣂唬稪ꌷ䅤䁂쉘徱䠶撥⍮泂䩒硗쉺焲樯⩊楨㝴쉈㨨㣂</w:t>
      </w:r>
      <w:r>
        <w:rPr/>
        <w:t>ⵦ</w:t>
      </w:r>
      <w:r>
        <w:rPr/>
        <w:t>ㄯ珂㙉뽵㘱</w:t>
      </w:r>
      <w:r>
        <w:rPr/>
        <w:t>ꔪ</w:t>
      </w:r>
      <w:r>
        <w:rPr/>
        <w:t>樵㎘쉑</w:t>
      </w:r>
      <w:r>
        <w:rPr/>
        <w:t>⡂</w:t>
      </w:r>
      <w:r>
        <w:rPr/>
        <w:t>儷䒥噀摭ㄵ摡쵈䥧帴燂쉵圸㭺䎡縻ꅙꍂ㉌慑뽐嘣◂⩬晬幇ㄳ捀싂걉濂⽀ꏂ乕煲㜲䡅朦뿂瑪쉖楒ꥹ㦩⭇숬浀歴䈳捌䡬炩歱㕂ꥸ祫깞</w:t>
      </w:r>
      <w:r>
        <w:rPr/>
        <w:t>ⰽ⥘</w:t>
      </w:r>
      <w:r>
        <w:rPr/>
        <w:t>떩㈽婕ꌲ쉇澏뾥㤨䜮橰숳颮彰坥扑㭙穇晤楖楬숪卌潠꤮懂⽒秂☺⑂⥮뭬숵亿浂䱶䨷㡰䬣桵⬬㩬慎䵫獾頺䜽숳墱ㅺ䧂顥걄⥂쉣쉭ㆥ䢱刨䣂</w:t>
      </w:r>
      <w:r>
        <w:rPr/>
        <w:t>⢡</w:t>
      </w:r>
      <w:r>
        <w:rPr/>
        <w:t>汌梡怺넦䅳⍅昤⥆⹺㎘칣恕䵭䔮壎㍊繐䝚獒㝱䁄慁砰硙制ꍊ接奈ꅕ䙖쉏ꄯ걈礪瑭ㄩ䭺䅭凍䐊㇃䭂깤楱쉢⛂䚘捷까쉐穬啶㤨瑚㍢桌こ橎㑫彰썔숬煩</w:t>
      </w:r>
      <w:r>
        <w:rPr/>
        <w:t>⡱</w:t>
      </w:r>
      <w:r>
        <w:rPr/>
        <w:t>倫╮顙㕾쏂숤</w:t>
      </w:r>
      <w:r>
        <w:rPr/>
        <w:t>⠽</w:t>
      </w:r>
      <w:r>
        <w:rPr/>
        <w:t>뽅廍䏂扲䉬灥䭸⵺珂ꌩ潱䈻</w:t>
      </w:r>
      <w:r>
        <w:rPr/>
        <w:t>Ⱶ</w:t>
      </w:r>
      <w:r>
        <w:rPr/>
        <w:t>ꕁ</w:t>
      </w:r>
      <w:r>
        <w:rPr/>
        <w:t>斥</w:t>
      </w:r>
      <w:r>
        <w:rPr/>
        <w:t>⡷</w:t>
      </w:r>
      <w:r>
        <w:rPr/>
        <w:t>䣃㥫뽖绂䉣㮮湍嚘湗ヂ⴮칾㈶敗</w:t>
      </w:r>
      <w:r>
        <w:rPr/>
        <w:t>ꤥ</w:t>
      </w:r>
      <w:r>
        <w:rPr/>
        <w:t>勂䉹乭况䙑슣䑮㩢繾敏㍊ꍂ祗䭉껂ꥠに䑬縸䱒晊쉶幟㉀</w:t>
      </w:r>
      <w:r>
        <w:rPr/>
        <w:t>ꥇ</w:t>
      </w:r>
      <w:r>
        <w:rPr/>
        <w:t>㡈╢깋쉫枩ꍍ⭹男砨ㅪ</w:t>
      </w:r>
      <w:r>
        <w:rPr/>
        <w:t>⠤</w:t>
      </w:r>
      <w:r>
        <w:rPr/>
        <w:t>瘸夽䍅䳍噉慣䈹⹍劬뭎㕙⤪⽌䩏桶쉧晞塬䏂媵슮⭕싂佰橨쵰啹쌩쉭煖䭶</w:t>
      </w:r>
      <w:r>
        <w:rPr/>
        <w:t>ꤲ</w:t>
      </w:r>
      <w:r>
        <w:rPr/>
        <w:t>瑟灕䈣䕊婎⽗싂䅬㵵㭓䢻䥹伷쉣奭䬶넸硩桫仂묮䬮㑴洦⹀慟桏侥愥盂晠⪏愬䒵싂㩕痍睶圱䌶砳䅍數匩뇂䗂㨮匰쉂䁚믂쉚穋㑀挳琥湙爵썷䶡琵囂其</w:t>
      </w:r>
      <w:r>
        <w:rPr/>
        <w:t>Ⱨ</w:t>
      </w:r>
      <w:r>
        <w:rPr/>
        <w:t>긱汨䐲拂숪痂轆畡眯䩆刱磃㉇忂婀쉃</w:t>
      </w:r>
      <w:r>
        <w:rPr/>
        <w:t>ꦩ</w:t>
      </w:r>
      <w:r>
        <w:rPr/>
        <w:t>칸澘硡びꍈ桡ꥹ嘺⼰柍숷泂坎䩳</w:t>
      </w:r>
      <w:r>
        <w:rPr/>
        <w:t>ⵘ⨤</w:t>
      </w:r>
      <w:r>
        <w:rPr/>
        <w:t>楪䃂昰䡳桡漺丣촱儱ꍡ䔷璣愻轲轞</w:t>
      </w:r>
      <w:r>
        <w:rPr/>
        <w:t>⠺</w:t>
      </w:r>
      <w:r>
        <w:rPr/>
        <w:t>轲摄⹡唣슿塳歆컂㉤꥞㉶庮杦抩쉋抱彩灡⪣匳也⾻塡䕡敓㔪獩⨬䡫㜳걆䠭塎獁皩圪橊䠸녙撱㢬礩昪⼽⪡⽒숯䕐쉎㎣晪칂</w:t>
      </w:r>
      <w:r>
        <w:rPr/>
        <w:t>ꕡ</w:t>
      </w:r>
      <w:r>
        <w:rPr/>
        <w:t>栲灶쉇䁁촱숯䋂ꏂ䝳⑀僃塶挰츫숭䉮础略⹚䇂䐬ꍱ녀瞵䇂椲䡪佘䉊䮡썚</w:t>
      </w:r>
      <w:r>
        <w:rPr/>
        <w:t>⠩</w:t>
      </w:r>
      <w:r>
        <w:rPr/>
        <w:t>獲㌶칉㬨埂汎</w:t>
      </w:r>
      <w:r>
        <w:rPr/>
        <w:t>⠣</w:t>
      </w:r>
      <w:r>
        <w:rPr/>
        <w:t>⺩假䐦⍡䦏캬獇뾣갽䭋矂ㄴ壂䥭棂쎬挱촩偩⥤습妱檮垡愪彪싂껂猯</w:t>
      </w:r>
      <w:r>
        <w:rPr/>
        <w:t>⡣⦱</w:t>
      </w:r>
      <w:r>
        <w:rPr/>
        <w:t>䨲祎奏均⴩渳</w:t>
      </w:r>
      <w:r>
        <w:rPr/>
        <w:t>ꤳ</w:t>
      </w:r>
      <w:r>
        <w:rPr/>
        <w:t>渤숴숰⯂쉦猤뭤숯䥱뗃</w:t>
      </w:r>
      <w:r>
        <w:rPr/>
        <w:t>ꕈ</w:t>
      </w:r>
      <w:r>
        <w:rPr/>
        <w:t>敫⽾昻禡樣毂숫縱뾻숻窵䙁쉴깔⩬쉣元䒬姂䵘睊䠬</w:t>
      </w:r>
      <w:r>
        <w:rPr/>
        <w:t>ꔽ</w:t>
      </w:r>
      <w:r>
        <w:rPr/>
        <w:t>煩䰵䥖♀噷쉺䯂쉡犣쉺䎿㡮⩡氫晸⼫䂣硳嗂⿂쉖堳쌩㗂咩煐䤫넴쉺纏ㅠ㴱偖捤䥥㭺䀰矂偰䙹⨴楟硬㍊</w:t>
      </w:r>
      <w:r>
        <w:rPr/>
        <w:t>ⱎ</w:t>
      </w:r>
      <w:r>
        <w:rPr/>
        <w:t>땬슥껂帤䙟扁棂牤</w:t>
      </w:r>
      <w:r>
        <w:rPr/>
        <w:t>ꕇ</w:t>
      </w:r>
      <w:r>
        <w:rPr/>
        <w:t>췃楂碻獸묻⽩긱㍁㎡䩏咻爮摈浳쌥杀呢楔硚ㅸ怦祃棂䇂㭍䁢⽭甮뼹悮棂䭶땖猣</w:t>
      </w:r>
      <w:r>
        <w:rPr/>
        <w:t>⡃</w:t>
      </w:r>
      <w:r>
        <w:rPr/>
        <w:t>ㆮꥱ쉟拂瘨</w:t>
      </w:r>
      <w:r>
        <w:rPr/>
        <w:t>ꕁ</w:t>
      </w:r>
      <w:r>
        <w:rPr/>
        <w:t>皬穞湧汗㩦썦畇뾮ꎱ瀊ㅘ쉀佇칬獳丸喿㨨摊側㉯䬲㵁印⍯琭썟祸곎䅵樽䨻婄片刷䕁摌⥎恊橮睬姎煖쉦潑노焯싂녠</w:t>
      </w:r>
      <w:r>
        <w:rPr/>
        <w:t>ꕉ</w:t>
      </w:r>
      <w:r>
        <w:rPr/>
        <w:t>圮怹㙡甩㝠</w:t>
      </w:r>
      <w:r>
        <w:rPr/>
        <w:t>ⱐ</w:t>
      </w:r>
      <w:r>
        <w:rPr/>
        <w:t>繺毃땾墱껍矂瓂滎싎权쉴䍯戵嘵塧顫숨쉭</w:t>
      </w:r>
      <w:r>
        <w:rPr/>
        <w:t>ꕈ⸮</w:t>
      </w:r>
      <w:r>
        <w:rPr/>
        <w:t>䝭䂱曂奷参䙴呪⬣</w:t>
      </w:r>
      <w:r>
        <w:rPr/>
        <w:t>ꕲ</w:t>
      </w:r>
      <w:r>
        <w:rPr/>
        <w:t>漽䉡┬ꌪ僂</w:t>
      </w:r>
      <w:r>
        <w:rPr/>
        <w:t>Ⳃ</w:t>
      </w:r>
      <w:r>
        <w:rPr/>
        <w:t>䢏䈸㌹뼵깰슩百⵾ㄨ</w:t>
      </w:r>
      <w:r>
        <w:rPr/>
        <w:t>ꖮ⚮</w:t>
      </w:r>
      <w:r>
        <w:rPr/>
        <w:t>㧂穦䎻㬶㌴䱢쉴倪㞩㕙煊庬쉲뭬㔪棃䍅䙉</w:t>
      </w:r>
      <w:r>
        <w:rPr/>
        <w:t>꧂</w:t>
      </w:r>
      <w:r>
        <w:rPr/>
        <w:t>䀳숪㶮㭵繑磂⏂䱦䍃</w:t>
      </w:r>
      <w:r>
        <w:rPr/>
        <w:t>ꤪ</w:t>
      </w:r>
      <w:r>
        <w:rPr/>
        <w:t>㙁⦣</w:t>
      </w:r>
      <w:r>
        <w:rPr/>
        <w:t>ⱨ</w:t>
      </w:r>
      <w:r>
        <w:rPr/>
        <w:t>㜰㠥皏轮썹狃瓎⥧쉥싎伲땆祌숮</w:t>
      </w:r>
      <w:r>
        <w:rPr/>
        <w:t>⡁</w:t>
      </w:r>
      <w:r>
        <w:rPr/>
        <w:t>迍挲檩珂乞╓墿싂☪캩</w:t>
      </w:r>
      <w:r>
        <w:rPr/>
        <w:t>ꤰⶮ</w:t>
      </w:r>
      <w:r>
        <w:rPr/>
        <w:t>欲㢻놮瑍厩</w:t>
      </w:r>
      <w:r>
        <w:rPr/>
        <w:t>ꔣ</w:t>
      </w:r>
      <w:r>
        <w:rPr/>
        <w:t>敖娪噵㉔灅칹䷂ꄰ숩⭧怮⩠⭑䦱㭈儴炩䄲楉㩄畓卨㥑ꇂ爳</w:t>
      </w:r>
      <w:r>
        <w:rPr/>
        <w:t>ⱡ</w:t>
      </w:r>
      <w:r>
        <w:rPr/>
        <w:t>敹硑뭶輦쌣⩩꥕檱칤깸繊䝀숹硟株</w:t>
      </w:r>
      <w:r>
        <w:rPr/>
        <w:t>⠱</w:t>
      </w:r>
      <w:r>
        <w:rPr/>
        <w:t>⽋䮮偹䁄癨漬獆⫂놩ㅃ礩</w:t>
      </w:r>
      <w:r>
        <w:rPr/>
        <w:t>ⰸ⨴</w:t>
      </w:r>
      <w:r>
        <w:rPr/>
        <w:t>䭲塲睢⍸戤癘恭䂡쉌偐幪⪵䧂〰䵄㌺쉵⌻ꅸ숩♨쎏䛂⾏抏㨵ち䘷㇂슘杙ꥱ歋쉅佤癍夸瑖泂湐쉍⯃砵婎</w:t>
      </w:r>
      <w:r>
        <w:rPr/>
        <w:t>ꥀ</w:t>
      </w:r>
      <w:r>
        <w:rPr/>
        <w:t>嘵繊쉦</w:t>
      </w:r>
      <w:r>
        <w:rPr/>
        <w:t>Ⳃ</w:t>
      </w:r>
      <w:r>
        <w:rPr/>
        <w:t>㪘싍䵶㨴⽭参欲櫂焤⨮漳榥╘倽ㅏ㥌쉁쉥䄺ꌽ䒵縴愪塃뮱䞣捗呢癏神䠴慧強땓剂欹䍚쉡䁳깶䣍ꥠ䀦匶塗奏딦숰硙健䀤兆帲䴪⼰㚩⬽卄瑨쉫㕈桏䳂硌</w:t>
      </w:r>
      <w:r>
        <w:rPr/>
        <w:t>ⴰ⍌</w:t>
      </w:r>
      <w:r>
        <w:rPr/>
        <w:t>氫</w:t>
      </w:r>
      <w:r>
        <w:rPr/>
        <w:t>⡲⩞</w:t>
      </w:r>
      <w:r>
        <w:rPr/>
        <w:t>쵤煩떵ꄭ穥숽┽獩噂灊㭋䜴쵠▩噹㔤椰㶏䕅睋㨷⬥埃⺏⿂ꍘㆻ┳넶䭾딳䕟䵬⧃㩈僂걧</w:t>
      </w:r>
      <w:r>
        <w:rPr/>
        <w:t>ꖮ</w:t>
      </w:r>
      <w:r>
        <w:rPr/>
        <w:t>癸啗⩺⭘㭩䝺䘴曍⻂㵕⫂䨲牃䴳⤴毂싎坆㉯ꄶ</w:t>
      </w:r>
      <w:r>
        <w:rPr/>
        <w:t>ⳃ</w:t>
      </w:r>
      <w:r>
        <w:rPr/>
        <w:t>껂㩑畫숴㊮</w:t>
      </w:r>
      <w:r>
        <w:rPr/>
        <w:t>ⱳ</w:t>
      </w:r>
      <w:r>
        <w:rPr/>
        <w:t>婍䅊故㙚㈽噥眶⬲轱䉢湲⍨壂ꅺ奸⒩搣潙奋칤獅伳ꥷ⭖䩴嗂頫ꇂ灕迎쉡</w:t>
      </w:r>
      <w:r>
        <w:rPr/>
        <w:t>⢩</w:t>
      </w:r>
      <w:r>
        <w:rPr/>
        <w:t>뽚ꇂ垩穫쵒㎿礪㢵䝷숴숪⩢⴪䤺䑬䝤</w:t>
      </w:r>
      <w:r>
        <w:rPr/>
        <w:t>ꕘ</w:t>
      </w:r>
      <w:r>
        <w:rPr/>
        <w:t>칪䏂㝥䈴儤拂숩춻䱺敢旂噫奈</w:t>
      </w:r>
      <w:r>
        <w:rPr/>
        <w:t>ⴺ</w:t>
      </w:r>
      <w:r>
        <w:rPr/>
        <w:t>媘䫂䰶칔啺쉑쵢䲏湥ꄱ渶쉩써넪欨쉨⬵繓畎䧂뭱⯂㙾숽</w:t>
      </w:r>
      <w:r>
        <w:rPr/>
        <w:t>ꤺ</w:t>
      </w:r>
      <w:r>
        <w:rPr/>
        <w:t>狂숹颣㡨冬䬸곂췂숩牶슩洲盂긫쉚治朣㛎卾썚塐</w:t>
      </w:r>
      <w:r>
        <w:rPr/>
        <w:t>ꥐ</w:t>
      </w:r>
      <w:r>
        <w:rPr/>
        <w:t>䆬⼶⑇幐浰쉐帊슻</w:t>
      </w:r>
      <w:r>
        <w:rPr/>
        <w:t>⡡</w:t>
      </w:r>
      <w:r>
        <w:rPr/>
        <w:t>컂쉳</w:t>
      </w:r>
      <w:r>
        <w:rPr/>
        <w:t>ⵡ</w:t>
      </w:r>
      <w:r>
        <w:rPr/>
        <w:t>쉚㥤㉷㌮㙺慊䕘矎䴴</w:t>
      </w:r>
      <w:r>
        <w:rPr/>
        <w:t>꧂</w:t>
      </w:r>
      <w:r>
        <w:rPr/>
        <w:t>㡇䈶摂썘轗껂䵪䄶숯⬪</w:t>
      </w:r>
      <w:r>
        <w:rPr/>
        <w:t>꧍</w:t>
      </w:r>
      <w:r>
        <w:rPr/>
        <w:t>し瞘㵣㍫⴪쉃㵬潧兴ㆩ㟂뭒</w:t>
      </w:r>
      <w:r>
        <w:rPr/>
        <w:t>Ɒ</w:t>
      </w:r>
      <w:r>
        <w:rPr/>
        <w:t>偡秃夥杉썬⩘恲슡⪮婚槂坔畃</w:t>
      </w:r>
      <w:r>
        <w:rPr/>
        <w:t>ⴸ┱</w:t>
      </w:r>
      <w:r>
        <w:rPr/>
        <w:t>卹㩥ꍋ츤ꅀ娪⎱ꄥ⽚咱輹쉳⍨淂轠䚻묽쉒做潠㥊䶻愮㍍㩖싂捀擂숮묫幙쉵攫깄杸䇂깺칄ꥷ頨佾圸䅧쏎瑒㙱泂輪쉥椳⑶硩묶쵵㝏묣乊噦敡슏亣塁怣顱쉦䄴넵慀扤㕭〺㭥츹晘䭎潚숦㡸漪뿍䍊䉑礦슻䈽쉊ㄻ扤栽㣂쉧嫂</w:t>
      </w:r>
      <w:r>
        <w:rPr/>
        <w:t>꧂⸭</w:t>
      </w:r>
      <w:r>
        <w:rPr/>
        <w:t>䅕纱䥱奰䢻剮兘橕㑁楨┣祁뽚㏂묵쌰獘机㬪뽔촵㈹깠㨭䕌䵺⼴幧뾏숪ォ氫</w:t>
      </w:r>
      <w:r>
        <w:rPr/>
        <w:t>ⰵ</w:t>
      </w:r>
      <w:r>
        <w:rPr/>
        <w:t>슬歮⽟塵佫晏喻彂䈯扲灃彰焷戵顔毂㷂眷涡恘䡏㚣ꎥ祬晎塗쉆澿⧂ꇂ슥獈숽숹쉊浂⫂쉚癮朩㡭昰捶㉨塵汎㭇뽗⎿乡嘬㑶쉰硚攵䷂䡍䕏숨掘뭋睡轭禘걦兇伸쉉⥗䍴䬦沵숪넱䴵灺乮⏂㵢뇂ꅐ</w:t>
      </w:r>
      <w:r>
        <w:rPr/>
        <w:t>⠨⨬</w:t>
      </w:r>
      <w:r>
        <w:rPr/>
        <w:t>冩싂걔权〉뽄燍칮䅎㞱</w:t>
      </w:r>
      <w:r>
        <w:rPr/>
        <w:t>ꕫ</w:t>
      </w:r>
      <w:r>
        <w:rPr/>
        <w:t>煾轠堽桂幀쉠穸䝾⑗卐ꍂ硔啌쉵䃃써싂挴䑆䝞梡歐倩槂갨⨥㒩椪䕀癊쉗額ꎮ渴</w:t>
      </w:r>
      <w:r>
        <w:rPr/>
        <w:t>⠭</w:t>
      </w:r>
      <w:r>
        <w:rPr/>
        <w:t>䑲♲ꇂ歧丸甮䝈숲⾥湚껂顗樽儱칠洪佪㠺兟檡䭞㉹瑉圸慇浩⥚斿扐ㅭ녞縻榵㌫升迍䨨䩺晇䐽ㅇ</w:t>
      </w:r>
      <w:r>
        <w:rPr/>
        <w:t>ⵎ</w:t>
      </w:r>
      <w:r>
        <w:rPr/>
        <w:t>揂⽂떻㍠櫂⽪</w:t>
      </w:r>
      <w:r>
        <w:rPr/>
        <w:t>ꤥ</w:t>
      </w:r>
      <w:r>
        <w:rPr/>
        <w:t>쉓穖쉳忂䨮</w:t>
      </w:r>
      <w:r>
        <w:rPr/>
        <w:t>ꤷ</w:t>
      </w:r>
      <w:r>
        <w:rPr/>
        <w:t>䫂</w:t>
      </w:r>
      <w:r>
        <w:rPr/>
        <w:t>ꥒ☲</w:t>
      </w:r>
      <w:r>
        <w:rPr/>
        <w:t>つ</w:t>
      </w:r>
      <w:r>
        <w:rPr/>
        <w:t>ⶱ</w:t>
      </w:r>
      <w:r>
        <w:rPr/>
        <w:t>걈㑍㙧䄻</w:t>
      </w:r>
      <w:r>
        <w:rPr/>
        <w:t>ⵂ</w:t>
      </w:r>
      <w:r>
        <w:rPr/>
        <w:t>瓂爦</w:t>
      </w:r>
      <w:r>
        <w:rPr/>
        <w:t>⠴</w:t>
      </w:r>
      <w:r>
        <w:rPr/>
        <w:t>怤桍焷㐯十쉬輴瘩䵱</w:t>
      </w:r>
      <w:r>
        <w:rPr/>
        <w:t>ꦬ╦</w:t>
      </w:r>
      <w:r>
        <w:rPr/>
        <w:t>捹娦⼲䌷癵</w:t>
      </w:r>
      <w:r>
        <w:rPr/>
        <w:t>ⵌ</w:t>
      </w:r>
      <w:r>
        <w:rPr/>
        <w:t>恲</w:t>
      </w:r>
      <w:r>
        <w:rPr/>
        <w:t>ⱅ</w:t>
      </w:r>
      <w:r>
        <w:rPr/>
        <w:t>示⍣䁎㐴䏂⯂䔪숨區䨬橠洷中ꅨ깆⽧頵⥖瀮ㅎ숭䯂湳⏂⥾㠰煘㝧</w:t>
      </w:r>
      <w:r>
        <w:rPr/>
        <w:t>ⴣ⏂</w:t>
      </w:r>
      <w:r>
        <w:rPr/>
        <w:t>嚡抬櫂䚥䡕㍟츦䵑⩭咘ꆮ䰪係擂㵸擂偵录輮収幐䄸䤭啐永ꅨ楋䕧矃쌪㵏纮⍭쉇焥儨棂塊仃</w:t>
      </w:r>
      <w:r>
        <w:rPr/>
        <w:t>ꤲ</w:t>
      </w:r>
      <w:r>
        <w:rPr/>
        <w:t>帵녨䂻⭔癳㭌愷쉙慄畕쉅桑뾡슘堽㒬恃⨲ꍴ숸飂䯂칙㈴問庥硈恂晆</w:t>
      </w:r>
      <w:r>
        <w:rPr/>
        <w:t>Ⳃ</w:t>
      </w:r>
      <w:r>
        <w:rPr/>
        <w:t>歷勂䉒䭋䭬⭊䱱㋂㙌夸⚩ꄵ栩</w:t>
      </w:r>
      <w:r>
        <w:rPr/>
        <w:t>⡥</w:t>
      </w:r>
      <w:r>
        <w:rPr/>
        <w:t>娊╸䅵⩩㕣㊮恆攲䳍丸뭖濂吸圽剪㵏⹙쉠ꅠ⭺禩轒䕈䑞쉹㑷䅥䞏娤쉙佺䥳噡䜷츥皱繣䝥瘪쉯穁</w:t>
      </w:r>
      <w:r>
        <w:rPr/>
        <w:t>ꔱ</w:t>
      </w:r>
      <w:r>
        <w:rPr/>
        <w:t>싂싂剀뽴⩞䢡숭䞥싍歲暮</w:t>
      </w:r>
      <w:r>
        <w:rPr/>
        <w:t>ⶥ</w:t>
      </w:r>
      <w:r>
        <w:rPr/>
        <w:t>䰵帶煹녈쵇䛎灄硩</w:t>
      </w:r>
      <w:r>
        <w:rPr/>
        <w:t>⡋</w:t>
      </w:r>
      <w:r>
        <w:rPr/>
        <w:t>㜯쉾噖氰숳㕘呔熻捐묹㢥搻┳庣稻浱䕌噉杏穳㠥㔯뇍ㅀ쉞偍瑯唵뭙䴤㝐⸬⩐挴ꥯ湍숦⫂ㄪ쵘㇂䴯捳䝑</w:t>
      </w:r>
      <w:r>
        <w:rPr/>
        <w:t>ꔰ</w:t>
      </w:r>
      <w:r>
        <w:rPr/>
        <w:t>㩺</w:t>
      </w:r>
      <w:r>
        <w:rPr/>
        <w:t>꤬</w:t>
      </w:r>
      <w:r>
        <w:rPr/>
        <w:t>熡⾥搪뽇䄴牺╗네싂숣杕ꅵ湰쉷关촣⌴㝴䠷焪䦣뭅䁤瑪慳顁습</w:t>
      </w:r>
      <w:r>
        <w:rPr/>
        <w:t>꥓</w:t>
      </w:r>
      <w:r>
        <w:rPr/>
        <w:t>坧촻⍀䠺け⸪煍䡘硫䍕슣䇂⩰㉳悮晠갸쉭癫걤䡨睱⩮䯃⻂ꌵ☸䠰䗂ꥫ㬺䘬뭹轸棂䱖妥쉊洳䝭⨷캣偊뽔뽘娫棂玻</w:t>
      </w:r>
      <w:r>
        <w:rPr/>
        <w:t>ꥆ</w:t>
      </w:r>
      <w:r>
        <w:rPr/>
        <w:t>ꥣ発⽤慫桗敭洪䉚쉒潓쉱싂杰㭍璥╪硖ꍡꍷ䉹ꄣ䐱䞬</w:t>
      </w:r>
      <w:r>
        <w:rPr/>
        <w:t>⠻</w:t>
      </w:r>
      <w:r>
        <w:rPr/>
        <w:t>⾻㨻教숰顔䷂懂束쉾慳䝔昭片㍂妻倩慹㨬쉗椮獊杞녺䝈㌹㙈⬬䝐䗂슿吸㋂쉁䆘僎幠⭄⹂兰獢ꥮ喵顤䍸啦䡄䤴俍쉉㑄㏂쉲뮮땣䙟䮘♶塧쉤싃촪獴娦柂녒檵畟䩾迂㈬쉤숻㠸⯂걒슿刴剉幪壂숪</w:t>
      </w:r>
      <w:r>
        <w:rPr/>
        <w:t>ⵌ⹳ⵯ</w:t>
      </w:r>
      <w:r>
        <w:rPr/>
        <w:t>摍猳汤囃㶩佷㡟熏捤䲡㩁渨♏䡷⽔殬쉳칩쎵⨴╄坭쉀礹䟂쉩갻䔥懂畷嫂权厥㵵坦쉏瓂飂㔶摞嫂㦩쉞쉎碣⍮湱</w:t>
      </w:r>
      <w:r>
        <w:rPr/>
        <w:t>ⴥ</w:t>
      </w:r>
      <w:r>
        <w:rPr/>
        <w:t>䩲</w:t>
      </w:r>
      <w:r>
        <w:rPr/>
        <w:t>⡥</w:t>
      </w:r>
      <w:r>
        <w:rPr/>
        <w:t>条⹳癯</w:t>
      </w:r>
      <w:r>
        <w:rPr/>
        <w:t>ꥀ</w:t>
      </w:r>
      <w:r>
        <w:rPr/>
        <w:t>灮╷⑥榿㥱漷쉐䱖㔵摘戴啀⵬⍎洰</w:t>
      </w:r>
      <w:r>
        <w:rPr/>
        <w:t>ꔴ</w:t>
      </w:r>
      <w:r>
        <w:rPr/>
        <w:t>捅</w:t>
      </w:r>
      <w:r>
        <w:rPr/>
        <w:t>꧂</w:t>
      </w:r>
      <w:r>
        <w:rPr/>
        <w:t>䓍</w:t>
      </w:r>
      <w:r>
        <w:rPr/>
        <w:t>ⷂ</w:t>
      </w:r>
      <w:r>
        <w:rPr/>
        <w:t>桢幩塶并睏失쌤祶硞䠷숲䅓김䐪䯎㒘㑉畤⹪ꍦ廂沣噦䤴皵ꇎ㏃㜰慟頩⩞㑖쵊썦碩噱</w:t>
      </w:r>
      <w:r>
        <w:rPr/>
        <w:t>⠱</w:t>
      </w:r>
      <w:r>
        <w:rPr/>
        <w:t>畉湹⍯啚䴺煨姂싂扫楹囍뽡乲灈汀墣为枣⑂녭쎣딺㥂噤牦╳䈶周쉙ま䱗礲숺浨</w:t>
      </w:r>
      <w:r>
        <w:rPr/>
        <w:t>ꕠ</w:t>
      </w:r>
      <w:r>
        <w:rPr/>
        <w:t>㝪껂썆慠帥噹⒩剡爪┽⩒厬䈺縥㒏쌵䀣戰潚兓숺㕾恆爫戥ㄤ帶愸⴪冡걯⼬䅟廂澡ꎻ幠숰ꅅ伤㘻愣㥗⪻㌦檬㴹䙧浳㬳쉨쏂橗</w:t>
      </w:r>
      <w:r>
        <w:rPr/>
        <w:t>ꕀ╳</w:t>
      </w:r>
      <w:r>
        <w:rPr/>
        <w:t>䱅ꎻ⽍係澩㕇깵싂坋쉔㑇걫䷂썩牐䉳圊呔䍚總䢏㉧㚩㩭□离땊塁ꥺ楈䨬彃潆䍥㧂潈漹杣ꌫ⥸Ⓜ乢⎡顒뭓슬뽄떘</w:t>
      </w:r>
      <w:r>
        <w:rPr/>
        <w:t>ꕾ</w:t>
      </w:r>
      <w:r>
        <w:rPr/>
        <w:t>煰⮩쉒䫂奌䉚┴</w:t>
      </w:r>
      <w:r>
        <w:rPr/>
        <w:t>ꥉ</w:t>
      </w:r>
      <w:r>
        <w:rPr/>
        <w:t>窘⩚㌥杠⬩</w:t>
      </w:r>
      <w:r>
        <w:rPr/>
        <w:t>ⱒ</w:t>
      </w:r>
      <w:r>
        <w:rPr/>
        <w:t>塲</w:t>
      </w:r>
      <w:r>
        <w:rPr/>
        <w:t>ꥃ</w:t>
      </w:r>
      <w:r>
        <w:rPr/>
        <w:t>㉮澿彳猭戭墬⦱瀷⹆汷싍搥㞱漨匩␹弸偃꥾睅⹑쉕</w:t>
      </w:r>
      <w:r>
        <w:rPr/>
        <w:t>⠴</w:t>
      </w:r>
      <w:r>
        <w:rPr/>
        <w:t>숪㖩䕒剾䱎甭硟㑘㉍摗愲ꄦ兞伮⮡沿杢⪏캏깟녯싂䜫숪㉉丮쉚偠♦쉳䥑歓噮놱숸桗䍐剺㛍묰嫃싎⪩슻⌭␭뼩硓才</w:t>
      </w:r>
      <w:r>
        <w:rPr/>
        <w:t>⡠</w:t>
      </w:r>
      <w:r>
        <w:rPr/>
        <w:t>뗍꺿橄溿摄ㅍ⩣ぴ乯兩婟ぷ搫쵀긤歫䍧슡斵㴭쉅⍑杧㨤杆㙐䡗췃쉕⹶泂딲顈挪숻枩싍畱礯</w:t>
      </w:r>
      <w:r>
        <w:rPr/>
        <w:t>꧂</w:t>
      </w:r>
      <w:r>
        <w:rPr/>
        <w:t>ꄫ来ㅟ땺甬縴쉧䈳䫂と犱獎컎㭭곂䉃夤汯껂숰☤奡昻汚㙪ꌤ뿂㌪깍䵠医䚩</w:t>
      </w:r>
      <w:r>
        <w:rPr/>
        <w:t>ⴵ</w:t>
      </w:r>
      <w:r>
        <w:rPr/>
        <w:t>塦含椺橡㨮儺䁰䭄䚬䥟䙡숯彥김佂ㄫ灘䭓쉲⭴乺堶┫㑬頵슩⚥⏂睨呹あ䬷嘤䩔䥥쉱婇뿂䞱</w:t>
      </w:r>
      <w:r>
        <w:rPr/>
        <w:t>⣂</w:t>
      </w:r>
      <w:r>
        <w:rPr/>
        <w:t>瞻⍀柍浲쉙稹爰癁兒㡉擂숲컍쉃勎㋂㐴뽙</w:t>
      </w:r>
      <w:r>
        <w:rPr/>
        <w:t>⣃</w:t>
      </w:r>
      <w:r>
        <w:rPr/>
        <w:t>㑒圶癕쉐䃂頨䦱硡湈㝁溿凍轆숬䋂瓂晊煎숮㡑亣䭏싂㙒楷ヂ癢婌填⍃噲싂㧃⨳爫⏃硪睆쉍넸㉏梏噡〨</w:t>
      </w:r>
      <w:r>
        <w:rPr/>
        <w:t>⠨</w:t>
      </w:r>
      <w:r>
        <w:rPr/>
        <w:t>顄潘瀦</w:t>
      </w:r>
      <w:r>
        <w:rPr/>
        <w:t>⢣</w:t>
      </w:r>
      <w:r>
        <w:rPr/>
        <w:t>晵䣂堳愲ㄩ䊬㯃쉈䱭싂煥慓坤숴戫⑈㜽併妩墿⽰ㄬ槂⾻䭀啚숮ꌥ䅋ꆡ晗刬滂彙쉓啍甦◂浚⹒潨㙨䪵쉵奌砩</w:t>
      </w:r>
      <w:r>
        <w:rPr/>
        <w:t>ⱅ</w:t>
      </w:r>
      <w:r>
        <w:rPr/>
        <w:t>疩㩔礣傥伴⽮恨噞恵倫砭忂〲棂⩓뽚攩䀭</w:t>
      </w:r>
      <w:r>
        <w:rPr/>
        <w:t>꧂</w:t>
      </w:r>
      <w:r>
        <w:rPr/>
        <w:t>습䈲牆숮ꎏ哂湡瘫숵儦걷⩊敇</w:t>
      </w:r>
      <w:r>
        <w:rPr/>
        <w:t>Ⳃ</w:t>
      </w:r>
      <w:r>
        <w:rPr/>
        <w:t>㡨姂爬뾱浄㭍汗年潉䅌㡅殱椦轃夸彔䅇⒣然倬깩㩎硱쉔䍢거硓獢묪䓂唪普捍⩑⌲</w:t>
      </w:r>
      <w:r>
        <w:rPr/>
        <w:t>ꤳ</w:t>
      </w:r>
      <w:r>
        <w:rPr/>
        <w:t>嚡搹따ꅐ㴸免䍡촤欵⏂彾㤽ㆮ柂묱沘⮬㉠┣▩坰ꄮ瀯唦揂唬⩳⸸쉃㷂㐰溥本╶ꄪ灞攫ㄩ⹘쉎ꅕ⑑쉂䍆䙵㯂슩㌲桁㡰塀⍷渷썠䱏♡轌湃㎩㄰쉍⥃ㄮ眹䱄쉥⪵扬쉍㛂搨頤㫂ꍪ畓瓃㕘⻃⍺</w:t>
      </w:r>
      <w:r>
        <w:rPr/>
        <w:t>ꥄ</w:t>
      </w:r>
      <w:r>
        <w:rPr/>
        <w:t>刺搬ꏂ姂灾숹䉬录杯숽慈믂兩㬊櫎땎惂塡砣䚣穩憣⭫䅧㬥⑖䬫梻噶奶毂㠦㭙剫娥欦칒ꏃ楰♺⺡怽剒癃び</w:t>
      </w:r>
      <w:r>
        <w:rPr/>
        <w:t>ꖡ</w:t>
      </w:r>
      <w:r>
        <w:rPr/>
        <w:t>꺡値␶砭剓쉯⒩ㅹ刹曂幇䝡㕍싎橌╓側⬥╠⫂긮輺媥〻倮漯嗂①㇍䠬뭆䰽䱫浞協㍇噟歧欵積쎱繟䱳恂弪슏⹙輶暮㧂ꅰ硒欹慈乸轏ꍃ枩┵䔥䞡倫㴴捤슱砮卸슿㴫曃┻刺塉쉤쉴迂祤䎘昺顤瑭습걤䱲䦬㏂穤䩒徱㉨녬獬咏恂嫂搷묪</w:t>
      </w:r>
      <w:r>
        <w:rPr/>
        <w:t>⡧◂</w:t>
      </w:r>
      <w:r>
        <w:rPr/>
        <w:t>澱슥㉠浤☪쉢炥䈳</w:t>
      </w:r>
      <w:r>
        <w:rPr/>
        <w:t>ⷎ⭟</w:t>
      </w:r>
      <w:r>
        <w:rPr/>
        <w:t>浏숽匦恶쉸ㅬ䉥쉫⹘⿂倹幾昩湰뭱䫂</w:t>
      </w:r>
      <w:r>
        <w:rPr/>
        <w:t>ꕯ</w:t>
      </w:r>
      <w:r>
        <w:rPr/>
        <w:t>ꍇ梥䷂啥</w:t>
      </w:r>
      <w:r>
        <w:rPr/>
        <w:t>ⵟ</w:t>
      </w:r>
      <w:r>
        <w:rPr/>
        <w:t>椥悘䷃䏎澡乹㩀</w:t>
      </w:r>
      <w:r>
        <w:rPr/>
        <w:t>ⷂ</w:t>
      </w:r>
      <w:r>
        <w:rPr/>
        <w:t>슿䱀㮘兹㋂䦩촩牉㊿길㭴瑊玥㉨飂쎬橪稱汦⭳쵬䴸彊숹쉊슬搦䰮⸷偕㧂祍녊獘ォ欫佟㡦勎顢䈵䱊갸쉭㞿仂⵶㈸쉢佣䊏楘뭰䡵䠤潧</w:t>
      </w:r>
      <w:r>
        <w:rPr/>
        <w:t>ꤦ</w:t>
      </w:r>
      <w:r>
        <w:rPr/>
        <w:t>儱湀倣⛃♩䂮䉲嘻檿췂촬烂橭䉺쉏㈩车䵐哂欳㨫庥녫塚祬毎侥⪣忂䪩睵☥嚥⨪㬭乎眴쉒竎쏂</w:t>
      </w:r>
      <w:r>
        <w:rPr/>
        <w:t>ⴥ</w:t>
      </w:r>
      <w:r>
        <w:rPr/>
        <w:t>갺ꅺ싂淍桉捵䉵灬斱놱礳䠴╩䉸恕换㤦纏硋ꌫ䵰帤</w:t>
      </w:r>
      <w:r>
        <w:rPr/>
        <w:t>Ɱ</w:t>
      </w:r>
      <w:r>
        <w:rPr/>
        <w:t>浴绂</w:t>
      </w:r>
      <w:r>
        <w:rPr/>
        <w:t>ꗂ</w:t>
      </w:r>
      <w:r>
        <w:rPr/>
        <w:t>圫슩捌勂슮甦㐰湞炩決䍇啢걉繋䡪Ⓙ摠畡䕡쉰숮顈⌶싂来숩竍䴹攫싂쉙칊恔栱戭礯澵瑍慅뭉恞숺顮♃䐲䅾⑭心䧂㡅睈㩡⑤칰頣뭹姎摱숲璥侩戩戸䱯㙗䍭⩢⭬堭䦩煫⽂灉塔</w:t>
      </w:r>
      <w:r>
        <w:rPr/>
        <w:t>ꤰ</w:t>
      </w:r>
      <w:r>
        <w:rPr/>
        <w:t>땾桺슥磃䙘㍰晤䞣⹳嫍䧍꥗딵个係꺮쉨櫃싂由䚻轉兰䉒䕇䑵쉑䅙⩈ꍑ乣䦿堶牬䞣⛂坳ずㄹ</w:t>
      </w:r>
      <w:r>
        <w:rPr/>
        <w:t>ꦘ</w:t>
      </w:r>
      <w:r>
        <w:rPr/>
        <w:t>旂橐㞿</w:t>
      </w:r>
      <w:r>
        <w:rPr/>
        <w:t>ꕙ</w:t>
      </w:r>
      <w:r>
        <w:rPr/>
        <w:t>湨㥡䔷欤唣⼻顑卒⤺䦿穨숫싍녌㯂牌⩩灗渦</w:t>
      </w:r>
      <w:r>
        <w:rPr/>
        <w:t>⣂</w:t>
      </w:r>
      <w:r>
        <w:rPr/>
        <w:t>睡ꍘ⽫㥰녞㡱㨻癦秂汶塀</w:t>
      </w:r>
      <w:r>
        <w:rPr/>
        <w:t>ꥐ</w:t>
      </w:r>
      <w:r>
        <w:rPr/>
        <w:t>听䙤⍒佲⩹</w:t>
      </w:r>
      <w:r>
        <w:rPr/>
        <w:t>ꥐ</w:t>
      </w:r>
      <w:r>
        <w:rPr/>
        <w:t>繸獖獚䄳쉡听䜪㜫⨦쉊땞㑨╮佫㞩煴癅卐㙤杘㉦묳潄所숯ꏂ뽟䉆獇㍃䣂䐱묫⩐슻쉲䡳</w:t>
      </w:r>
      <w:r>
        <w:rPr/>
        <w:t>ꕎ</w:t>
      </w:r>
      <w:r>
        <w:rPr/>
        <w:t>噯兮䍲㑖櫂稯숱刣㑰⽾㡘亘ぎ攵쉈恂縨䕖捅樣䙡權⑫汣磂琩䭇畐猴䡂牶췂晶거☷⥇⩪溻⥯㔬</w:t>
      </w:r>
      <w:r>
        <w:rPr/>
        <w:t>꧂</w:t>
      </w:r>
      <w:r>
        <w:rPr/>
        <w:t>制䑯硠䃂㒬䜻㝷</w:t>
      </w:r>
      <w:r>
        <w:rPr/>
        <w:t>ꦱ</w:t>
      </w:r>
      <w:r>
        <w:rPr/>
        <w:t>㴩䅅流䥮扆澣뽑⾱忍瑡촯坔夯䶿䁓쉴㭒獥</w:t>
      </w:r>
      <w:r>
        <w:rPr/>
        <w:t>ⲵ</w:t>
      </w:r>
      <w:r>
        <w:rPr/>
        <w:t>瑤癫獊숶␸⩦䖱䭹슣⭧䙙숫쉵䍉捤奋杷剞个噏䡧숣頪楎歬걚㩾㈽扷奸䜷꥾狂焮⍬쉤旂䧂徥㌯獂嗃氫㧎⼳熿숮哂埍⬦㝷䥾</w:t>
      </w:r>
      <w:r>
        <w:rPr/>
        <w:t>ⴴ</w:t>
      </w:r>
      <w:r>
        <w:rPr/>
        <w:t>㥑甶䝰</w:t>
      </w:r>
      <w:r>
        <w:rPr/>
        <w:t>⡁⩲</w:t>
      </w:r>
      <w:r>
        <w:rPr/>
        <w:t>㩥슿칗⯂摇忂쉋슬</w:t>
      </w:r>
      <w:r>
        <w:rPr/>
        <w:t>ⱪ</w:t>
      </w:r>
      <w:r>
        <w:rPr/>
        <w:t>彳캱扟ꆩ㓂◂渣䄮뇎╯た⭡쉴㩭</w:t>
      </w:r>
      <w:r>
        <w:rPr/>
        <w:t>ꔣ</w:t>
      </w:r>
      <w:r>
        <w:rPr/>
        <w:t>뭞╒坤禡䘰䇂剀飂슿竍敞扴练彀⥲⭤偡슏佶긹䕘</w:t>
      </w:r>
      <w:r>
        <w:rPr/>
        <w:t>ꦬ</w:t>
      </w:r>
      <w:r>
        <w:rPr/>
        <w:t>㩃쉒爵䔴瘨凃슥䣂깖</w:t>
      </w:r>
      <w:r>
        <w:rPr/>
        <w:t>꤬ⶥ</w:t>
      </w:r>
      <w:r>
        <w:rPr/>
        <w:t>暩걑⫂倮绂栺疬湫䙀亮숳⹉䆵</w:t>
      </w:r>
      <w:r>
        <w:rPr/>
        <w:t>ꖿ</w:t>
      </w:r>
      <w:r>
        <w:rPr/>
        <w:t>杤♪瑅⑳档擂橦갻兯쉢颥㗃旃佺㩥㉇슡싎䡹䬸璻⹀䴣쉡䍇䉡⵫</w:t>
      </w:r>
      <w:r>
        <w:rPr/>
        <w:t>⢱</w:t>
      </w:r>
      <w:r>
        <w:rPr/>
        <w:t>幂桮쉞凂⽧쵧쉩繭当汕儩潟奦个䵵썌ꥲ囎쉉揂㡯녇恓玘敦㨲䈶칕⮻⬶啁畭䅯柂㣍內</w:t>
      </w:r>
      <w:r>
        <w:rPr/>
        <w:t>ꦏ</w:t>
      </w:r>
      <w:r>
        <w:rPr/>
        <w:t>㤪繖挣䂿숥爭䫂杧췂繱䁂</w:t>
      </w:r>
      <w:r>
        <w:rPr/>
        <w:t>ꕹ</w:t>
      </w:r>
      <w:r>
        <w:rPr/>
        <w:t>〱顢♶</w:t>
      </w:r>
      <w:r>
        <w:rPr/>
        <w:t>ⵦ</w:t>
      </w:r>
      <w:r>
        <w:rPr/>
        <w:t>杹剄捁掬깧乖䈰䋂敒杵ꅷ㍧着㬭쉱敄</w:t>
      </w:r>
      <w:r>
        <w:rPr/>
        <w:t>ⵠ</w:t>
      </w:r>
      <w:r>
        <w:rPr/>
        <w:t>輺㭦촶쉱獥뭵</w:t>
      </w:r>
      <w:r>
        <w:rPr/>
        <w:t>ꤨ⑾</w:t>
      </w:r>
      <w:r>
        <w:rPr/>
        <w:t>绎䵫迂䑒╂㉺숩</w:t>
      </w:r>
      <w:r>
        <w:rPr/>
        <w:t>Ᵽ</w:t>
      </w:r>
      <w:r>
        <w:rPr/>
        <w:t>䩕쵤侩厥櫂㩷湩倱䁦䕎♊⵬㐸숳䍩牠楑습㕱</w:t>
      </w:r>
      <w:r>
        <w:rPr/>
        <w:t>⡂</w:t>
      </w:r>
      <w:r>
        <w:rPr/>
        <w:t>ꗂ</w:t>
      </w:r>
      <w:r>
        <w:rPr/>
        <w:t>壂媏契呭偑䯂札슥灟싂欬泂爲</w:t>
      </w:r>
      <w:r>
        <w:rPr/>
        <w:t>ꤥ</w:t>
      </w:r>
      <w:r>
        <w:rPr/>
        <w:t>쉥坴沩ㅈ旂棂믂䍊辏欳剅扳汨Ⓜ㌯쉦기깲䙕呇噶影忂噧䣂収栫塟쉇ꆱ</w:t>
      </w:r>
      <w:r>
        <w:rPr/>
        <w:t>ꤩ</w:t>
      </w:r>
      <w:r>
        <w:rPr/>
        <w:t>땘⼻是㘽牎媡癄恒⴬숫摀</w:t>
      </w:r>
      <w:r>
        <w:rPr/>
        <w:t>⡴</w:t>
      </w:r>
      <w:r>
        <w:rPr/>
        <w:t>䙮䖿䱋싂䬰楕啴놿桂뭃智偗㮻</w:t>
      </w:r>
      <w:r>
        <w:rPr/>
        <w:t>ⰰ</w:t>
      </w:r>
      <w:r>
        <w:rPr/>
        <w:t>㘰呦傿쉚佸䡑䍓恂顥灑猪딯뭂偹ず媘嫂殱㤪晑媬株숪づ</w:t>
      </w:r>
      <w:r>
        <w:rPr/>
        <w:t>⠥</w:t>
      </w:r>
      <w:r>
        <w:rPr/>
        <w:t>견つ⥰쵞칉䔵숰冏⥇긲䨸䟂㍩㑷杞轊㡢楖㔯佣ꌹ匦쉅숤偤⌯뼯Ⓜ剹卋䑨轷숴撩梣湧ꥷ䨸帯</w:t>
      </w:r>
      <w:r>
        <w:rPr/>
        <w:t>ⵚ</w:t>
      </w:r>
      <w:r>
        <w:rPr/>
        <w:t>璥樱硈슮挫㕨恃儹쉧믂䭀冏〸辩㥚楙⽌습䰤櫂䩕畩浱</w:t>
      </w:r>
      <w:r>
        <w:rPr/>
        <w:t>ⰴ</w:t>
      </w:r>
      <w:r>
        <w:rPr/>
        <w:t>䙭뮩㑁ㆵ公깶旃㔰绂䍭䕧䁒䧂垮卑䍎澿䀳樥戸캱涵⻂㝳쵗</w:t>
      </w:r>
      <w:r>
        <w:rPr/>
        <w:t>ꖿ</w:t>
      </w:r>
      <w:r>
        <w:rPr/>
        <w:t>ꍦ㮵䤹乕쉷㭾殣숺꥖瘬긫㍍柂걁敞夊쎮攦䬨漯쉎깕摺弨㵮䵇⎱䜪</w:t>
      </w:r>
      <w:r>
        <w:rPr/>
        <w:t>⣂</w:t>
      </w:r>
      <w:r>
        <w:rPr/>
        <w:t>久쉗渻㠸愭湱ꅆ䠮侥⥖嘦䘶辮ꏃ暮칸榘㙙濂潮캩傮瑮깊㙭弸쏂㙂氻䎣卲㖮⭎梘䜯쉂婨䜫㭎畊䵤쌸</w:t>
      </w:r>
      <w:r>
        <w:rPr/>
        <w:t>ꥂ</w:t>
      </w:r>
      <w:r>
        <w:rPr/>
        <w:t>쉍쵃뿂⥬傡쵖㕎睇⫂⵪朤别캩㍹种洦燂슿긹剆䭡剚捍夶妱呃㔫</w:t>
      </w:r>
      <w:r>
        <w:rPr/>
        <w:t>ꔷ</w:t>
      </w:r>
      <w:r>
        <w:rPr/>
        <w:t>ꆏ㐳⍔㔦⩳</w:t>
      </w:r>
      <w:r>
        <w:rPr/>
        <w:t>ⴹ</w:t>
      </w:r>
      <w:r>
        <w:rPr/>
        <w:t>묤쉉䰨獂痎卦ꅄ炡䉕⦩㔨</w:t>
      </w:r>
      <w:r>
        <w:rPr/>
        <w:t>ⲡ</w:t>
      </w:r>
      <w:r>
        <w:rPr/>
        <w:t>ㅫ轎䑘뇂咥䞩杫䳃녹</w:t>
      </w:r>
      <w:r>
        <w:rPr/>
        <w:t>⡗</w:t>
      </w:r>
      <w:r>
        <w:rPr/>
        <w:t>슮</w:t>
      </w:r>
      <w:r>
        <w:rPr/>
        <w:t>ⱉ</w:t>
      </w:r>
      <w:r>
        <w:rPr/>
        <w:t>捲礳畏㍳㙟禮救牖顥㎿ꄯ参ㄱ쉮⹞쵭晶䝇⩶䣂兯쌻䎩⮡䙂ꌴ朩戻䩵䭏</w:t>
      </w:r>
      <w:r>
        <w:rPr/>
        <w:t>Ⱓ</w:t>
      </w:r>
      <w:r>
        <w:rPr/>
        <w:t>娸轈彑쉐</w:t>
      </w:r>
    </w:p>
    <w:p>
      <w:pPr>
        <w:pStyle w:val="PreformattedText"/>
        <w:bidi w:val="0"/>
        <w:spacing w:before="0" w:after="0"/>
        <w:jc w:val="left"/>
        <w:rPr/>
      </w:pPr>
      <w:r>
        <w:rPr/>
        <w:t>响㡹牧쉶䚘顬㡃㣂</w:t>
      </w:r>
      <w:r>
        <w:rPr/>
        <w:t>ꦩ⮡</w:t>
      </w:r>
      <w:r>
        <w:rPr/>
        <w:t>ㅲ偤縨䨳櫂䌫泂쵔䙠㬭㔴獑焺绂織䄤⻂桘⑈潴뽥何㶘⑆⹋礯썔卾쉆嗂杴頴䘪칌뭉溣㢱넻温㝴걣</w:t>
      </w:r>
      <w:r>
        <w:rPr/>
        <w:t>ⲩ</w:t>
      </w:r>
      <w:r>
        <w:rPr/>
        <w:t>弥燂</w:t>
      </w:r>
      <w:r>
        <w:rPr/>
        <w:t>⡥</w:t>
      </w:r>
      <w:r>
        <w:rPr/>
        <w:t>浌⥦瘩⦩⤬扒湹쉋瀵轈⨳浵抵뽚䘫枩䅥䑘䍣乁䅹刮⏎歩睸䱨彖戹싃썸凂愯뾏溏㝬⨷縳癸녟㓂灾땧ㅩ纡栳瘥浉뭶彲䊻䞩⩖捅戥椵眵轲烂♆캘숫⾬쉀㙆桅䁨숩瑩祰</w:t>
      </w:r>
      <w:r>
        <w:rPr/>
        <w:t>ⱘ</w:t>
      </w:r>
      <w:r>
        <w:rPr/>
        <w:t>䢥</w:t>
      </w:r>
      <w:r>
        <w:rPr/>
        <w:t>꧂</w:t>
      </w:r>
      <w:r>
        <w:rPr/>
        <w:t>㟂䉐ꄭ깕ꍷ넫䚮</w:t>
      </w:r>
      <w:r>
        <w:rPr/>
        <w:t>ⷂ</w:t>
      </w:r>
      <w:r>
        <w:rPr/>
        <w:t>뾻灾瑫</w:t>
      </w:r>
      <w:r>
        <w:rPr/>
        <w:t>ꕇ</w:t>
      </w:r>
      <w:r>
        <w:rPr/>
        <w:t>㛂䎏䛂⽔쵾顋㍥礪䅸剥♀燂⽬㊮㈭</w:t>
      </w:r>
      <w:r>
        <w:rPr/>
        <w:t>ⰱ</w:t>
      </w:r>
      <w:r>
        <w:rPr/>
        <w:t>걘伬䰹噶☪穔딺쉓濂廍㘷樮䰴璥⥢滂䉇撥㠦係숬拂</w:t>
      </w:r>
      <w:r>
        <w:rPr/>
        <w:t>ⷂ</w:t>
      </w:r>
      <w:r>
        <w:rPr/>
        <w:t>㩩㝚汆묰</w:t>
      </w:r>
      <w:r>
        <w:rPr/>
        <w:t>ⷂ</w:t>
      </w:r>
      <w:r>
        <w:rPr/>
        <w:t>堲㵤⭺䫂昷㡏슩䉭ꆵ獓啡</w:t>
      </w:r>
      <w:r>
        <w:rPr/>
        <w:t>ꤹ</w:t>
      </w:r>
      <w:r>
        <w:rPr/>
        <w:t>汆稬갵㵧歕䳂泂ꅰ畆梱싂䁗類嚱爩쉀彨깅㩆煖싂숹獩쉶숸彴㭟䩑⺿㞵獨照弪幉쉲䉉煰㕁剴稶窬碣䒣戱뭇⥍晓䩩景쉵㍂䗂枘氪쉌曂㌦槂⤷佂䭒䘣搰䥚梿䍣琭她☲彰侣嘥瞿繶㙑⏂彀䣂쉒浺敔⌹睟䄸⽪㔷剀扣⍋灷숬⥠䠨䰤㯂灥깎湓䱇츻♭帱슻夨䜷슡偓숷智⺘䞮咬湵旂㎩䠣⑟</w:t>
      </w:r>
      <w:r>
        <w:rPr/>
        <w:t>ꕚ</w:t>
      </w:r>
      <w:r>
        <w:rPr/>
        <w:t>剢격ꇂ㕁䭋椰쉦漭⍍摪⿂常歫㒥穤氥塊㇂啁祭칪卹窏幉廂䡂偍뽘</w:t>
      </w:r>
      <w:r>
        <w:rPr/>
        <w:t>ꕓ</w:t>
      </w:r>
      <w:r>
        <w:rPr/>
        <w:t>僂ㅁ㶱㌳牰쉾䥩㜷䈦☸䟃娵㨺슬뼨㌰庡썄㧂䙵礊牷쉊勂䔰升版䞬</w:t>
      </w:r>
      <w:r>
        <w:rPr/>
        <w:t>⡶</w:t>
      </w:r>
      <w:r>
        <w:rPr/>
        <w:t>绂ꍀ䞥瀬</w:t>
      </w:r>
      <w:r>
        <w:rPr/>
        <w:t>꧂</w:t>
      </w:r>
      <w:r>
        <w:rPr/>
        <w:t>牴哂쉶䘮䩄ꄥ剶夤塇慍슻싂求愫䉧슬堮䘰圴偌碣猺⥟伶極칎戺▩杔㢥䝆癠㇍娺內䵬橡䷃숴武ꌮ䀦獾奱杬</w:t>
      </w:r>
      <w:r>
        <w:rPr/>
        <w:t>Ⱔ</w:t>
      </w:r>
      <w:r>
        <w:rPr/>
        <w:t>꧂ꦥ</w:t>
      </w:r>
      <w:r>
        <w:rPr/>
        <w:t>땀</w:t>
      </w:r>
      <w:r>
        <w:rPr/>
        <w:t>⡰⥏</w:t>
      </w:r>
      <w:r>
        <w:rPr/>
        <w:t>㕵䔭걲슡傩㏂㙪䷂嚻啟㯂䖬䯃汊♯剪쵀橺ꌻ畋㕪呈壂숩</w:t>
      </w:r>
      <w:r>
        <w:rPr/>
        <w:t>ⱙ</w:t>
      </w:r>
      <w:r>
        <w:rPr/>
        <w:t>䭘ㄺ㴪쉰칁⩾䵒瓂⪣䝙〪䩉厵睵䠹㤷慨䩟嗂発颮氬眦숽磂㥒숸⧂⨭䍱ヂ序慇狂瘪㨶仂澻ꅥ㠮轹깗塂幖숣婘祳瑟쎬</w:t>
      </w:r>
      <w:r>
        <w:rPr/>
        <w:t>⡴</w:t>
      </w:r>
      <w:r>
        <w:rPr/>
        <w:t>㉭吱</w:t>
      </w:r>
      <w:r>
        <w:rPr/>
        <w:t>⡏</w:t>
      </w:r>
      <w:r>
        <w:rPr/>
        <w:t>뾩싂呭</w:t>
      </w:r>
      <w:r>
        <w:rPr/>
        <w:t>ⰻ</w:t>
      </w:r>
      <w:r>
        <w:rPr/>
        <w:t>곃뗂奃䙷侮扱┸견싂堹☬견橊쉑ꄸ쌯坫㭩奏㝙⩲䕾廂椥兀⍬충㡑桋祦侱㥂瀴┱㭺㑧⽠呤ꌶ㕩䥌╅⍲渪쉧礥伺</w:t>
      </w:r>
      <w:r>
        <w:rPr/>
        <w:t>Ⳃ</w:t>
      </w:r>
      <w:r>
        <w:rPr/>
        <w:t>頶䵨쉺</w:t>
      </w:r>
      <w:r>
        <w:rPr/>
        <w:t>⠸</w:t>
      </w:r>
      <w:r>
        <w:rPr/>
        <w:t>天卖뭶沩坱䝡䪩含䁊䙰獺劣幁䵗绎䅅琶㕹츺凂朲䩾檡捋泂个䚘瑗奈㓂久顄</w:t>
      </w:r>
      <w:r>
        <w:rPr/>
        <w:t>⠫</w:t>
      </w:r>
      <w:r>
        <w:rPr/>
        <w:t>㌹晔咡刣딮桦䙷䅐숩ꍙ</w:t>
      </w:r>
      <w:r>
        <w:rPr/>
        <w:t>⢥</w:t>
      </w:r>
      <w:r>
        <w:rPr/>
        <w:t>촯穌侮쉵뇂偍뽺儶䩮슱슥灳⨴칲摅椥伺噥䵵䩘㐮昩㭘爯敂俍䵸㌨㭯織捗</w:t>
      </w:r>
      <w:r>
        <w:rPr/>
        <w:t>ꤪ</w:t>
      </w:r>
      <w:r>
        <w:rPr/>
        <w:t>䠸䅫ヂ燂低伭樸쉎쉶싍䶩侣恅䍚喣ꄯ䱬姂咣怶琪뼷さ</w:t>
      </w:r>
      <w:r>
        <w:rPr/>
        <w:t>ⵥ</w:t>
      </w:r>
      <w:r>
        <w:rPr/>
        <w:t>긻娽쉦彗摙晄</w:t>
      </w:r>
      <w:r>
        <w:rPr/>
        <w:t>⠲</w:t>
      </w:r>
      <w:r>
        <w:rPr/>
        <w:t>ぉ</w:t>
      </w:r>
      <w:r>
        <w:rPr/>
        <w:t>ꤤ</w:t>
      </w:r>
      <w:r>
        <w:rPr/>
        <w:t>夷䮩繒颻㬮塀⭥兏</w:t>
      </w:r>
      <w:r>
        <w:rPr/>
        <w:t>ꗂ</w:t>
      </w:r>
      <w:r>
        <w:rPr/>
        <w:t>묺杊疏捥쉑촰䰥輦啰⥆㡓別쵟♢欨爰㍖㭳</w:t>
      </w:r>
      <w:r>
        <w:rPr/>
        <w:t>ꔥ</w:t>
      </w:r>
      <w:r>
        <w:rPr/>
        <w:t>顓ꄻ桦す㍵繚橉⚻⨮䔬䩔䴬収㶩呐♞ㅃ딺쉶纮쉵牸矂䡞⵭报</w:t>
      </w:r>
      <w:r>
        <w:rPr/>
        <w:t>ꤲ</w:t>
      </w:r>
      <w:r>
        <w:rPr/>
        <w:t>䝅湒彭쉙恐</w:t>
      </w:r>
      <w:r>
        <w:rPr/>
        <w:t>ⰸ</w:t>
      </w:r>
      <w:r>
        <w:rPr/>
        <w:t>땏毂䉰な칬纩噩琻㕦䵨嘭ꎩ⩎忂㙤㙠灕㥩礩뭚畴匴䡉轲祅숯컂</w:t>
      </w:r>
      <w:r>
        <w:rPr/>
        <w:t>ⱅ</w:t>
      </w:r>
      <w:r>
        <w:rPr/>
        <w:t>嗂塸淂張</w:t>
      </w:r>
      <w:r>
        <w:rPr/>
        <w:t>ꕫ⩦</w:t>
      </w:r>
      <w:r>
        <w:rPr/>
        <w:t>刽땁槂뮘⨮뇂即烂䄫숶쌩긷參硑䏂瑐</w:t>
      </w:r>
      <w:r>
        <w:rPr/>
        <w:t>ꤪ</w:t>
      </w:r>
      <w:r>
        <w:rPr/>
        <w:t>挪뽚⮣䢮傣穸䯎穩䵤</w:t>
      </w:r>
      <w:r>
        <w:rPr/>
        <w:t>ⷃ</w:t>
      </w:r>
      <w:r>
        <w:rPr/>
        <w:t>싎곂슩</w:t>
      </w:r>
      <w:r>
        <w:rPr/>
        <w:t>ꤴ</w:t>
      </w:r>
      <w:r>
        <w:rPr/>
        <w:t>櫎汴玵桵獋䀮⯂깵䭈㐻潨题儹彡⩭浈䨬싃猨祥䠸㥦祙浭숦忂쉀╷쵖乃㈵㠳畤䏂睡琰㩬塚⨽欱偮⌹쉭♾⹙⹶䱆뽉㗎嘮獶枻䅐䉟컎쵠敤帥䉨뭯㠨묬ꎱ쉆Ⓜ䤵塤攵⹔쉯</w:t>
      </w:r>
      <w:r>
        <w:rPr/>
        <w:t>Ɑ</w:t>
      </w:r>
      <w:r>
        <w:rPr/>
        <w:t>侘⼽汞╶楆</w:t>
      </w:r>
      <w:r>
        <w:rPr/>
        <w:t>ꤦ</w:t>
      </w:r>
      <w:r>
        <w:rPr/>
        <w:t>飂䀊匶쉱䘹䮡㕬䭠槂瀻㍈乚쉺캥㝂幖窥칎係싂繭㌴컂㈹걈㵓幡㖥</w:t>
      </w:r>
      <w:r>
        <w:rPr/>
        <w:t>ⵠ</w:t>
      </w:r>
      <w:r>
        <w:rPr/>
        <w:t>㓃⯂숬恶杗䆩▱쉲䌻뗂</w:t>
      </w:r>
      <w:r>
        <w:rPr/>
        <w:t>ⲻ</w:t>
      </w:r>
      <w:r>
        <w:rPr/>
        <w:t>囂쌪猺潐兘㗂</w:t>
      </w:r>
      <w:r>
        <w:rPr/>
        <w:t>⠩⑤</w:t>
      </w:r>
      <w:r>
        <w:rPr/>
        <w:t>匽摬䍭☶潹뽀ꥫ숫ㆮ摀㜰啄硩⯂䤨㵪까썫楘⽥ㅄ碵곂捎㬻䜸楯奁武⤬焫쉮䤩싂〴獖乸ꇎ쉪⵴禵㩐䑕甦䜬묤恎슩お㇂췂楆</w:t>
      </w:r>
      <w:r>
        <w:rPr/>
        <w:t>ⱋ</w:t>
      </w:r>
      <w:r>
        <w:rPr/>
        <w:t>婺卡⛂ꅨ䷂教䜫쉈噒浕榏숸䁷㒱쉇䱘亏仂硯振䍉疬猪䍭懂塲琥熥䵯噭䵲슥</w:t>
      </w:r>
      <w:r>
        <w:rPr/>
        <w:t>ⴥ</w:t>
      </w:r>
      <w:r>
        <w:rPr/>
        <w:t>썺⨲䅾礽偆擂쉑椱</w:t>
      </w:r>
      <w:r>
        <w:rPr/>
        <w:t>ꥎ</w:t>
      </w:r>
      <w:r>
        <w:rPr/>
        <w:t>欴ꌴ췂㉥㎿㪩甲㌬</w:t>
      </w:r>
      <w:r>
        <w:rPr/>
        <w:t>ⰵ</w:t>
      </w:r>
      <w:r>
        <w:rPr/>
        <w:t>쉸⿂橅獎쉳瘷䰰浆伤ㄯ곂㨣坖┳싎⩉檩꺩夫</w:t>
      </w:r>
      <w:r>
        <w:rPr/>
        <w:t>ꥄ</w:t>
      </w:r>
      <w:r>
        <w:rPr/>
        <w:t>湮ㅺ刺䘣䭒⍩䕕䝚桎在⩸狂䔪ひ乴中䵃剞扆겡䥖瓍畲撮⹵숶旂썁獞⪏쉮⍗갸娥䴣썳㝡⑫泂タ</w:t>
      </w:r>
      <w:r>
        <w:rPr/>
        <w:t>Ⲙ</w:t>
      </w:r>
      <w:r>
        <w:rPr/>
        <w:t>쉶긽〳瑨㤵䛂⏂祷䁚湺ꍫ쉫祣딬䞣</w:t>
      </w:r>
      <w:r>
        <w:rPr/>
        <w:t>ꔰ</w:t>
      </w:r>
      <w:r>
        <w:rPr/>
        <w:t>卭ㄬ頯</w:t>
      </w:r>
      <w:r>
        <w:rPr/>
        <w:t>ꤶ</w:t>
      </w:r>
      <w:r>
        <w:rPr/>
        <w:t>䙾朲婾㩭䱠杔쉚䥢榥䙾塣竂␻拎㜫埂쉒쉮쉈䥟쉑昲塺㚵珂쉙⏂깱㭇㍁癤彸泎棂⮥癠䅓佌싂⽒췂녦渱䘪⮻㉧㮥䩨灥憬绎幙瑥呇帩ㅆ</w:t>
      </w:r>
      <w:r>
        <w:rPr/>
        <w:t>Ɑ</w:t>
      </w:r>
      <w:r>
        <w:rPr/>
        <w:t>⽚㉓걡썩搱㐬啩㦩㝶睄쉉╤坦㞣녠䛂係楲䤲䎣灤숪潄溵猪⧂㙓冏䱬䈱橇싎偐㗂䡶晓頳㩳♸</w:t>
      </w:r>
      <w:r>
        <w:rPr/>
        <w:t>ꥆ</w:t>
      </w:r>
      <w:r>
        <w:rPr/>
        <w:t>䔯┩㍒␲幌㍏⹴䤳䵣ꅠ頬歺救㍒琦犘ꥭ츣潊戰⹰竂吲䰽夲咘㚬㏂슬쉡슘摆捀縱㏂슩䪿顒㠤汈쉋欲쉟汶숤晲캏䁸婓夭㵺恣䥉桬ㅢ쉯㋂男䵎曂걵쉫橙畤璡숤湹뽰禮놻♭</w:t>
      </w:r>
      <w:r>
        <w:rPr/>
        <w:t>ꔩ</w:t>
      </w:r>
      <w:r>
        <w:rPr/>
        <w:t>㉚㪩뽔纡晅楓䩣⿂썆䇂祕帴</w:t>
      </w:r>
      <w:r>
        <w:rPr/>
        <w:t>⣂</w:t>
      </w:r>
      <w:r>
        <w:rPr/>
        <w:t>顇⹢㍰䉉穳摟ꇂ⩱汩吥䕉婚㉁땪顶싂䵩싃녍▩塏㉣檘喻皵沘뽃椨⭮轕⩃䍰숦⩬煤䁨치歐㉀䍇睵㥒⍣係盂倮丸㵞⬥ꇂ</w:t>
      </w:r>
      <w:r>
        <w:rPr/>
        <w:t>ꤴ</w:t>
      </w:r>
      <w:r>
        <w:rPr/>
        <w:t>橙渷瀯囂绂流乂쉳幨䉏湰쉾뽨䂱㥖⽅疿伴灋础칌쉮繑⍙ꄳ䅳녱䑹䘵憱쉷♍⩎琹</w:t>
      </w:r>
      <w:r>
        <w:rPr/>
        <w:t>ꦻ</w:t>
      </w:r>
      <w:r>
        <w:rPr/>
        <w:t>䬷⩓⏂㙁</w:t>
      </w:r>
      <w:r>
        <w:rPr/>
        <w:t>ꕨ</w:t>
      </w:r>
      <w:r>
        <w:rPr/>
        <w:t>䆻뽸㙹갸ꅮ깟묮␊稹颏䰶䭹┹矂樨縶♶圳숴㴪쉟묫쉵쉕숲쉢䥉剩䫍⩵颬怮顣䘸汋欺杄塍췂</w:t>
      </w:r>
      <w:r>
        <w:rPr/>
        <w:t>Ɫ</w:t>
      </w:r>
      <w:r>
        <w:rPr/>
        <w:t>庻换刨ꎱ♓燂䠤瓃⦩㊡畞擂ꅘ支㡰瞩</w:t>
      </w:r>
      <w:r>
        <w:rPr/>
        <w:t>⣃</w:t>
      </w:r>
      <w:r>
        <w:rPr/>
        <w:t>㊿摰䁲两숰╉刪囎稰摞싂搪⹤⼪녢弶え淂圹</w:t>
      </w:r>
      <w:r>
        <w:rPr/>
        <w:t>⠮</w:t>
      </w:r>
      <w:r>
        <w:rPr/>
        <w:t>츮⩴</w:t>
      </w:r>
      <w:r>
        <w:rPr/>
        <w:t>ⱨ</w:t>
      </w:r>
      <w:r>
        <w:rPr/>
        <w:t>啹溩佮务䌵慗녈╯憩捑曂允埂䐶쉑厣喡啧哂灑</w:t>
      </w:r>
      <w:r>
        <w:rPr/>
        <w:t>⡋</w:t>
      </w:r>
      <w:r>
        <w:rPr/>
        <w:t>㍱硑㞏⸻潃䓃奚㡤⛂⽭⥓皩⩄彯幸橾◂숹</w:t>
      </w:r>
      <w:r>
        <w:rPr/>
        <w:t>ꥎ□</w:t>
      </w:r>
      <w:r>
        <w:rPr/>
        <w:t>䱍穢ꎥ㞥⯎婃喩厡㈹呮凂株㗂겵湖䴶쉗坃쉄央㒥쉓慇♤쉠弻塎⼪슩偰昣䈰歍ꌯ쉆䫂焻뽙堦頥䆱轑㍫⌱晳繲奦禥碿컃뽈▘⍮┲☳塬㌦⽘</w:t>
      </w:r>
      <w:r>
        <w:rPr/>
        <w:t>⡥</w:t>
      </w:r>
      <w:r>
        <w:rPr/>
        <w:t>彰㑡眸捶㡬⨥恥輪呷暱㚻쵷딣</w:t>
      </w:r>
      <w:r>
        <w:rPr/>
        <w:t>ꕉ</w:t>
      </w:r>
      <w:r>
        <w:rPr/>
        <w:t>䙎⹵㚵頷䤥恇轙做⽁甩ꌦ撏</w:t>
      </w:r>
      <w:r>
        <w:rPr/>
        <w:t>ⶏ</w:t>
      </w:r>
      <w:r>
        <w:rPr/>
        <w:t>媿䝸祊枘䧂곂⩳쉘⪏ꥮ䂥橪쉷⦥妵⍅⌳搳庩佗埂檵卸깊氦땏깅뭐廂ㅟ⻂沏䌸싂묭呠쉪⍍䀤䤳䢩墩婧焹䠰楟싂縥楚扪奓䕚긩쌮頥坉㮵㥊捤奔걞㫂뾩㍳䋎倰뇂ꇂ姂氻썁珂睾㩲䵍</w:t>
      </w:r>
      <w:r>
        <w:rPr/>
        <w:t>ꦵ</w:t>
      </w:r>
      <w:r>
        <w:rPr/>
        <w:t>뭫桡顊숦</w:t>
      </w:r>
      <w:r>
        <w:rPr/>
        <w:t>ⵙ</w:t>
      </w:r>
      <w:r>
        <w:rPr/>
        <w:t>䨥挨썂</w:t>
      </w:r>
      <w:r>
        <w:rPr/>
        <w:t>⣂</w:t>
      </w:r>
      <w:r>
        <w:rPr/>
        <w:t>瑉䨥砪⨲</w:t>
      </w:r>
      <w:r>
        <w:rPr/>
        <w:t>ꔨ</w:t>
      </w:r>
      <w:r>
        <w:rPr/>
        <w:t>僂</w:t>
      </w:r>
      <w:r>
        <w:rPr/>
        <w:t>⡃</w:t>
      </w:r>
      <w:r>
        <w:rPr/>
        <w:t>惂䵠杍忂</w:t>
      </w:r>
      <w:r>
        <w:rPr/>
        <w:t>⣎⩍</w:t>
      </w:r>
      <w:r>
        <w:rPr/>
        <w:t>側滂</w:t>
      </w:r>
      <w:r>
        <w:rPr/>
        <w:t>ⵃ</w:t>
      </w:r>
      <w:r>
        <w:rPr/>
        <w:t>싂怲婳䷂ꍞ煐㙡⸥㛃㩃汨匥區ꌮ긯䙭쉴啉뼨挬䣍㔺噀ꅙ戱쉙溡頻瑣頩甦䉚眤桥</w:t>
      </w:r>
      <w:r>
        <w:rPr/>
        <w:t>ⰴ</w:t>
      </w:r>
      <w:r>
        <w:rPr/>
        <w:t>䤨佫쉸ㅃ쉪</w:t>
      </w:r>
      <w:r>
        <w:rPr/>
        <w:t>ꕀ</w:t>
      </w:r>
      <w:r>
        <w:rPr/>
        <w:t>녫繥䉷爬⨺樤㘯䭨땾쉳潀犘㉕祊⛎塰竂䮡瘬幾뽘削僂㞮쉐畅猶╾垵</w:t>
      </w:r>
      <w:r>
        <w:rPr/>
        <w:t>ꥎ</w:t>
      </w:r>
      <w:r>
        <w:rPr/>
        <w:t>歕쉥쉶穰港頵㢿彦漤Ⓜ㭀䲣㬴⹮恐煫꺩瑡穬카⹮</w:t>
      </w:r>
      <w:r>
        <w:rPr/>
        <w:t>ⵠꕤ</w:t>
      </w:r>
      <w:r>
        <w:rPr/>
        <w:t>杂쉁</w:t>
      </w:r>
      <w:r>
        <w:rPr/>
        <w:t>ꖥ⹆</w:t>
      </w:r>
      <w:r>
        <w:rPr/>
        <w:t>숰䅘䋎灎䩈捎汚㉙쉱쉠繓彊㫂㙎⤺咮䡙䭟⻂䐳⭎⽍ꍅ쉣猪쉤䅡⨨쉀걆쉅쉪땍쉔䌦捷쉤䣂半捗瘯眮㘣矂츨◂幇⑘頪偉亩䖥㌽뭾䙤坱䉩䑫慐쉐⑟싂辬顟㑍硸ꅊ쉬戸擂뽲䝒畏砲磂线넬烂噙禵䑎쎵浓놡矂琷ꥵ睺獃싎汃䕗⎩轫怦䵆竂穵湚輪ꍀ쎱㑔⪬猩뭏싂搹䉹克뿎㬨冏㴊睤숱⵪䞩倶䆡쉙䁉䒘䩚摅砥䐹恺㑶</w:t>
      </w:r>
      <w:r>
        <w:rPr/>
        <w:t>ꔥ</w:t>
      </w:r>
      <w:r>
        <w:rPr/>
        <w:t>㐦兤湅꥞</w:t>
      </w:r>
      <w:r>
        <w:rPr/>
        <w:t>ꕨ</w:t>
      </w:r>
      <w:r>
        <w:rPr/>
        <w:t>䱇쉑</w:t>
      </w:r>
      <w:r>
        <w:rPr/>
        <w:t>ⷂ</w:t>
      </w:r>
      <w:r>
        <w:rPr/>
        <w:t>쵢䍇盂璵伨㠨榏䟂䶮넸煟䭥┵ꎮ</w:t>
      </w:r>
      <w:r>
        <w:rPr/>
        <w:t>ꥌ</w:t>
      </w:r>
      <w:r>
        <w:rPr/>
        <w:t>숻</w:t>
      </w:r>
      <w:r>
        <w:rPr/>
        <w:t>꧍</w:t>
      </w:r>
      <w:r>
        <w:rPr/>
        <w:t>쉋序갪숮椴㩅漣䭖迂⨱椪坅唣婰呂쉞㯂橹</w:t>
      </w:r>
      <w:r>
        <w:rPr/>
        <w:t>ꖻ</w:t>
      </w:r>
      <w:r>
        <w:rPr/>
        <w:t>⡀</w:t>
      </w:r>
      <w:r>
        <w:rPr/>
        <w:t>癧걍㠪䌦䡢杷顡正䕳塬㫂쉰⽩托䨲䙒㘸氱쏃睚뭹琩啒卍䱘恉坞뮱憥䶱厬挲</w:t>
      </w:r>
      <w:r>
        <w:rPr/>
        <w:t>ꤻ</w:t>
      </w:r>
      <w:r>
        <w:rPr/>
        <w:t>쉳껍Ⓕ쉠䢩扏묥礩ꅾ傩</w:t>
      </w:r>
      <w:r>
        <w:rPr/>
        <w:t>ⵀ</w:t>
      </w:r>
      <w:r>
        <w:rPr/>
        <w:t>썍䩫䵮</w:t>
      </w:r>
      <w:r>
        <w:rPr/>
        <w:t>ⱟ</w:t>
      </w:r>
      <w:r>
        <w:rPr/>
        <w:t>凂坡晄䉷厩练㩏䁢㠺㭺숤싂䩢畎殏숶唭쉟䃂婭숯䈲傩깡</w:t>
      </w:r>
      <w:r>
        <w:rPr/>
        <w:t>⡣</w:t>
      </w:r>
      <w:r>
        <w:rPr/>
        <w:t>娽</w:t>
      </w:r>
      <w:r>
        <w:rPr/>
        <w:t>ꥀ</w:t>
      </w:r>
      <w:r>
        <w:rPr/>
        <w:t>塒灌匤䁣繬㴱䉫䘶獗䩗㡬⽅䜵ꌤ㗂䝉⥘쉗㛂⩹⏃</w:t>
      </w:r>
      <w:r>
        <w:rPr/>
        <w:t>ⵣ</w:t>
      </w:r>
      <w:r>
        <w:rPr/>
        <w:t>쵎䙳ꏂ䱩浐濂敬兄╁⨱灇⹋攱⹁⎩㊥圯爰庵㕴䨬</w:t>
      </w:r>
      <w:r>
        <w:rPr/>
        <w:t>ⰽ</w:t>
      </w:r>
      <w:r>
        <w:rPr/>
        <w:t>ⵋ</w:t>
      </w:r>
      <w:r>
        <w:rPr/>
        <w:t>捕䀪䌽䯃卾額䦵燂偡㷂顁湴坹⧂琣⥷伭庩⩙㭵偕戣幪</w:t>
      </w:r>
      <w:r>
        <w:rPr/>
        <w:t>⡺</w:t>
      </w:r>
      <w:r>
        <w:rPr/>
        <w:t>䰫捐␣瓂뭪竃繟輨楶ꅘ噂椹뭂撻汸縦杲쉓轄棂单ぃ슬䕑쵃偒㉷슏漮畘佷쉐뭟␹쉥Ⓧ獧輷⎵擂穞</w:t>
      </w:r>
      <w:r>
        <w:rPr/>
        <w:t>ⵓ</w:t>
      </w:r>
      <w:r>
        <w:rPr/>
        <w:t>㩶</w:t>
      </w:r>
      <w:r>
        <w:rPr/>
        <w:t>ꤱ</w:t>
      </w:r>
      <w:r>
        <w:rPr/>
        <w:t>䐬攭杫칷갷彈뾬ㅍ䶡䝧쉤쉥䩄㍩杪쉚檻䩳楖㡇쉪쉄媥摱師ㅱ</w:t>
      </w:r>
      <w:r>
        <w:rPr/>
        <w:t>ⷂ</w:t>
      </w:r>
      <w:r>
        <w:rPr/>
        <w:t>㙾㭪㐪幱圹㉍曂漨顋㦱顮⑕뮿䙞⌸㵟檬䥆쉙㎱搸㩉</w:t>
      </w:r>
      <w:r>
        <w:rPr/>
        <w:t>ꕉ</w:t>
      </w:r>
      <w:r>
        <w:rPr/>
        <w:t>䁭ㆩ⪥庱拂硐넹䬥䤲橹呤磂㷂숩䐳⬴썑飂溡䍑竎䉧㆘ㄦ氶汱♍惂朶永㍟㥓婶㗂⩰樯딽⽉쉆瑉쉴潮敇杁䍔灠兲湒皘쎣ꅭ㐲䩒㕓㘲慱䔹䢱䕅㐷쉅轲恪쉮ꍚ幠㣂䙟剔ꄰ</w:t>
      </w:r>
      <w:r>
        <w:rPr/>
        <w:t>ꤴ</w:t>
      </w:r>
      <w:r>
        <w:rPr/>
        <w:t>溿殿扩灘쉫䕠洪繹</w:t>
      </w:r>
      <w:r>
        <w:rPr/>
        <w:t>ꤪ</w:t>
      </w:r>
      <w:r>
        <w:rPr/>
        <w:t>ㅵ㘽敡䱩㉱帹쉚恫쉮숪㍸爲</w:t>
      </w:r>
      <w:r>
        <w:rPr/>
        <w:t>ⵑ</w:t>
      </w:r>
      <w:r>
        <w:rPr/>
        <w:t>弭㶣繾术媩깁坮楲깕佯ꆏ堩⨷䌫眴䣂䋂㥄㘱⬫楺쉋⩃䑊⦱朸畱䙎棂穧㙗硆♐恄⭓氮灰䢻㣂썇杇䍶녞䙡싎乞췎祫갥轔쉷庣喏橔䐶ꍘ擂⯍슥瓍䕁충桚灏示焤坂喏슡㵒쉆䮣ꅊ쉮轪⍸㬫㵂䭏輭㉂瘷畺⩈湏幱ㄽ櫂쉞䩔乭渭쎡쉄恫䍍⩞睭딬㉃睄놏깩啙丹䥕카ㄵ쉑撬┨樽濂浪庿払</w:t>
      </w:r>
      <w:r>
        <w:rPr/>
        <w:t>꧂</w:t>
      </w:r>
      <w:r>
        <w:rPr/>
        <w:t>兪䱢⬊䅲祫⍏欥䄩뽚剷塤兀摸㓃슱流㛂佮䳎㛂犩㜵䩑瑚⹟㈺啦佣㩥犻ꅇ睩㚵扏噳曂灓稺쉨泂奬畢⫂쉺갭砹礤娳⸹歐䁳䑂乶</w:t>
      </w:r>
      <w:r>
        <w:rPr/>
        <w:t>ⶮ</w:t>
      </w:r>
      <w:r>
        <w:rPr/>
        <w:t>攰轃쉫깯㇂</w:t>
      </w:r>
      <w:r>
        <w:rPr/>
        <w:t>ꕵ</w:t>
      </w:r>
      <w:r>
        <w:rPr/>
        <w:t>칆晊㧂亿纮彎䨸ㅬ䧂⺩⍗甤┮䏂栵⫎轘廂┷숪䞣礽</w:t>
      </w:r>
      <w:r>
        <w:rPr/>
        <w:t>Ⲙ</w:t>
      </w:r>
      <w:r>
        <w:rPr/>
        <w:t>썈唫嚬땚</w:t>
      </w:r>
      <w:r>
        <w:rPr/>
        <w:t>ꕩ</w:t>
      </w:r>
      <w:r>
        <w:rPr/>
        <w:t>뾮ꅔ歈⹵呆㵾父딺琱쉄瑬撩唨㷎䪬䲘╇⛂畈痃䛂嘬㵰サ</w:t>
      </w:r>
      <w:r>
        <w:rPr/>
        <w:t>⡤</w:t>
      </w:r>
      <w:r>
        <w:rPr/>
        <w:t>쵦쵧割獊꥚겘⬷䔶矂숪塯榬</w:t>
      </w:r>
      <w:r>
        <w:rPr/>
        <w:t>ꦩ</w:t>
      </w:r>
      <w:r>
        <w:rPr/>
        <w:t>숱땇牆ꏍ⩡╆⺣䠷㔦䅆䝁㮿ꆥ票䭇</w:t>
      </w:r>
      <w:r>
        <w:rPr/>
        <w:t>ⶻ</w:t>
      </w:r>
      <w:r>
        <w:rPr/>
        <w:t>い䡺⭀煦呲村唪⩃楎䭏䈱侩祘ぇ</w:t>
      </w:r>
      <w:r>
        <w:rPr/>
        <w:t>꧂</w:t>
      </w:r>
      <w:r>
        <w:rPr/>
        <w:t>畠乒凂朽칅棂剭硷ꍏ쌰䅌䅮</w:t>
      </w:r>
      <w:r>
        <w:rPr/>
        <w:t>⡏</w:t>
      </w:r>
      <w:r>
        <w:rPr/>
        <w:t>曎䞮⤻┦┩䈥硋畄䉐</w:t>
      </w:r>
      <w:r>
        <w:rPr/>
        <w:t>⣂</w:t>
      </w:r>
      <w:r>
        <w:rPr/>
        <w:t>懂칣䁏杮䜬쉟㈣㕙썒忂纡偤恤绂뽮囂㓂乺狂祡</w:t>
      </w:r>
      <w:r>
        <w:rPr/>
        <w:t>⣂</w:t>
      </w:r>
      <w:r>
        <w:rPr/>
        <w:t>䙭協夥ꥮ㔯吷뭯㕀炱戤⾣䫂⮩숪䥠頱뼹䙅䓍녏壎䙋╳</w:t>
      </w:r>
      <w:r>
        <w:rPr/>
        <w:t>⠺</w:t>
      </w:r>
      <w:r>
        <w:rPr/>
        <w:t>嘦䕩쉁␽焲怰博彦</w:t>
      </w:r>
      <w:r>
        <w:rPr/>
        <w:t>⢱</w:t>
      </w:r>
      <w:r>
        <w:rPr/>
        <w:t>硙彖卑掘昪扅⌦湯⹍歄⧂氪㗎</w:t>
      </w:r>
      <w:r>
        <w:rPr/>
        <w:t>⡯</w:t>
      </w:r>
      <w:r>
        <w:rPr/>
        <w:t>硃䀪ꄮ坓䱓秂䅑䉊䛂挴䭔쉈㚱唦囍刺歕拂究敚轴㍳繧⩹숪쉈⛂䈬婧啫쉆硚灅땠亮潢⨱爰䀻땁㬺嘰䤵</w:t>
      </w:r>
      <w:r>
        <w:rPr/>
        <w:t>ⲱ</w:t>
      </w:r>
      <w:r>
        <w:rPr/>
        <w:t>珎杷頶</w:t>
      </w:r>
      <w:r>
        <w:rPr/>
        <w:t>⠴</w:t>
      </w:r>
      <w:r>
        <w:rPr/>
        <w:t>ꕃ⯂</w:t>
      </w:r>
      <w:r>
        <w:rPr/>
        <w:t>䁹潁础녨仂䱳뭮땪焪呥卺㡗整ꥲ딬넭䉄쉲ꥯ숪ㅭ⸹슣㐪汾夳⍷㕄转⴩瑱摫竂䰰쉴쉒凂刷伶痃汪捷〥뽀⫂䥨䵃縳吥ㄻ䠹뭔㮵⽴꺘ꅒ樺種⍩券</w:t>
      </w:r>
      <w:r>
        <w:rPr/>
        <w:t>⡕</w:t>
      </w:r>
      <w:r>
        <w:rPr/>
        <w:t>恖汎伥奥卨朮㤨䮬쵵슻䕉갱湭扷䞵긬깳杬祔䰺潆迂氩</w:t>
      </w:r>
      <w:r>
        <w:rPr/>
        <w:t>Ⳃ</w:t>
      </w:r>
      <w:r>
        <w:rPr/>
        <w:t>猣㥾㈱땞䭴㞩㋂挣</w:t>
      </w:r>
      <w:r>
        <w:rPr/>
        <w:t>ⵈ</w:t>
      </w:r>
      <w:r>
        <w:rPr/>
        <w:t>ⰹ</w:t>
      </w:r>
      <w:r>
        <w:rPr/>
        <w:t>䡖</w:t>
      </w:r>
      <w:r>
        <w:rPr/>
        <w:t>ⶥ</w:t>
      </w:r>
      <w:r>
        <w:rPr/>
        <w:t>哂䔷쵺灴䵔땬녁捄爬춻澏䰱㏃攤卡昲埂㑸</w:t>
      </w:r>
      <w:r>
        <w:rPr/>
        <w:t>ⱦ</w:t>
      </w:r>
      <w:r>
        <w:rPr/>
        <w:t>祇琤⸽⩊㔤挶⥰☥盂䌤偂㠦婾烂</w:t>
      </w:r>
      <w:r>
        <w:rPr/>
        <w:t>ꤩ</w:t>
      </w:r>
      <w:r>
        <w:rPr/>
        <w:t>丶槂煩奺爪</w:t>
      </w:r>
      <w:r>
        <w:rPr/>
        <w:t>ꖡ</w:t>
      </w:r>
      <w:r>
        <w:rPr/>
        <w:t>ꍅ슱쉭儹坚流留</w:t>
      </w:r>
      <w:r>
        <w:rPr/>
        <w:t>⡗</w:t>
      </w:r>
      <w:r>
        <w:rPr/>
        <w:t>뼶穠䜪䝇塘⍀ꥠ⾥顇浪쉄㥸塄ꍉ琴匯싃湅ꄮ슿氮⩨㛂慕怽촽㉏㝇</w:t>
      </w:r>
      <w:r>
        <w:rPr/>
        <w:t>ꥂ</w:t>
      </w:r>
      <w:r>
        <w:rPr/>
        <w:t>숱쉐㐪썟㍎</w:t>
      </w:r>
      <w:r>
        <w:rPr/>
        <w:t>⡾</w:t>
      </w:r>
      <w:r>
        <w:rPr/>
        <w:t>䚏冩砨</w:t>
      </w:r>
      <w:r>
        <w:rPr/>
        <w:t>⣂</w:t>
      </w:r>
      <w:r>
        <w:rPr/>
        <w:t>싍쉓佨呁</w:t>
      </w:r>
      <w:r>
        <w:rPr/>
        <w:t>ꕅ</w:t>
      </w:r>
      <w:r>
        <w:rPr/>
        <w:t>숷ど敞墻掣挵</w:t>
      </w:r>
      <w:r>
        <w:rPr/>
        <w:t>ꤪ</w:t>
      </w:r>
      <w:r>
        <w:rPr/>
        <w:t>䒬樽숪员뽳椺䭡昳쉵塗⨭煩砵따睦⼴쉟쉄⥶慰䀊幅䤸㑦瓂싂㐴掩捍樭⨪眻暮睡幤㬽垿啬呮ꍹ쉉樮猯㬯ッ㥇轈呹䥤〷䡣枏とㅩ之潩쉬㝬뗃⤣뗂ꍱ쉕뽍爫偖슩싂恷䨤琳纩㥲숵곂睨⑪癍剖䊱こ坊䵤</w:t>
      </w:r>
      <w:r>
        <w:rPr/>
        <w:t>ꔦ</w:t>
      </w:r>
      <w:r>
        <w:rPr/>
        <w:t>䐲搪塪䌣橘䃍懃⽄䑃顺䎵捎㣂梩䶵幣㠨恔畚뭧桗쉒췃辮砥捪溱㛍戻䝯劘␽䉤癎㋎㩑</w:t>
      </w:r>
      <w:r>
        <w:rPr/>
        <w:t>ꕈ</w:t>
      </w:r>
      <w:r>
        <w:rPr/>
        <w:t>汧潔港畕녰쉪ꅩ싂穉깱涣稶숥⫃䩇曂弱潬뼯汲冣灺쉸畷춱恫㴴</w:t>
      </w:r>
      <w:r>
        <w:rPr/>
        <w:t>Ⱖ</w:t>
      </w:r>
      <w:r>
        <w:rPr/>
        <w:t>㝓丯呣睠擂啪敘杉坵⿂熩牣獫츬楡㷂</w:t>
      </w:r>
      <w:r>
        <w:rPr/>
        <w:t>⡾</w:t>
      </w:r>
      <w:r>
        <w:rPr/>
        <w:t>슻ꅁ嘳㡢⩰☦頱幙奢䥒ꅔ⩱녌䬮癤䘱</w:t>
      </w:r>
      <w:r>
        <w:rPr/>
        <w:t>ⱱ</w:t>
      </w:r>
      <w:r>
        <w:rPr/>
        <w:t>쉬깒䱧㑰⼸⨲湐⩇妣</w:t>
      </w:r>
      <w:r>
        <w:rPr/>
        <w:t>⣂</w:t>
      </w:r>
      <w:r>
        <w:rPr/>
        <w:t>父樰灸⽈壂ꥸ䡦㍔ㅤꍨ楎偊煲</w:t>
      </w:r>
      <w:r>
        <w:rPr/>
        <w:t>⠰⩀</w:t>
      </w:r>
      <w:r>
        <w:rPr/>
        <w:t>泂㬣瑍▻䌳煃槂怽才땪숫䅌猭⽉⏍輫淂䷎啶╀䅥嫂灺ꍗ狃䂏穙牫㠱⺥䩖縷쏃㡢䅺煘ꥰ咘ꥧ捚뭁唴⤦喘⎩쉩燂戱慧穬摘挽⑳乬긵㑆彅睉僂뼣䀮江䉊㴨頶㪘⯂潇䔽㐣堽噮</w:t>
      </w:r>
      <w:r>
        <w:rPr/>
        <w:t>ꕎ</w:t>
      </w:r>
      <w:r>
        <w:rPr/>
        <w:t>唲㡲也窩㈯咣睢㞮뮩㥫㙏㫂쉏㤱歰縪墩竎娶깞猵쵷숸䂏</w:t>
      </w:r>
      <w:r>
        <w:rPr/>
        <w:t>Ⳃ⨰</w:t>
      </w:r>
      <w:r>
        <w:rPr/>
        <w:t>쉪䐪딯瑣㈳桇싂娬轣恄딻奤⩀뇂割捣熵微</w:t>
      </w:r>
      <w:r>
        <w:rPr/>
        <w:t>ⵧ</w:t>
      </w:r>
      <w:r>
        <w:rPr/>
        <w:t>楓♕助摈炥㕩䮱슿⑗⽙ㅎ彬數⎥樤繁洮걏㈬싂夻灈汧硡쉎樲䝳⭥ꄬ帽䳂</w:t>
      </w:r>
      <w:r>
        <w:rPr/>
        <w:t>⡫</w:t>
      </w:r>
      <w:r>
        <w:rPr/>
        <w:t>畁剱갽䗂练䔶瑾⼴슻戻䞏ァ垡瀥⽷⽑悱숭㙘栵㪵ꄸ倦傱ㆻ伽㡑䌴禬䩌卍쉱⩄䍁ぱ爳改쉈⩡扚싂㥀⩍ど쉠</w:t>
      </w:r>
      <w:r>
        <w:rPr/>
        <w:t>⠯⡳</w:t>
      </w:r>
      <w:r>
        <w:rPr/>
        <w:t>否辵弴䢩帨⒡딦灷景䠭</w:t>
      </w:r>
      <w:r>
        <w:rPr/>
        <w:t>⡨</w:t>
      </w:r>
      <w:r>
        <w:rPr/>
        <w:t>ㅢ䩖습秂朱浶楎塦⏂歌睦䉾坂ㆱ쌣쵮⚻㕰颱眰坙⨻쉤ꆱ</w:t>
      </w:r>
      <w:r>
        <w:rPr/>
        <w:t>ꦻ</w:t>
      </w:r>
      <w:r>
        <w:rPr/>
        <w:t>ꅮ⚱啹穤湘숰湘㙬甭⭲䄳灚憿煃珂䘨妥炵</w:t>
      </w:r>
      <w:r>
        <w:rPr/>
        <w:t>ꥃ</w:t>
      </w:r>
      <w:r>
        <w:rPr/>
        <w:t>徣</w:t>
      </w:r>
      <w:r>
        <w:rPr/>
        <w:t>ⲡ</w:t>
      </w:r>
      <w:r>
        <w:rPr/>
        <w:t>呸</w:t>
      </w:r>
      <w:r>
        <w:rPr/>
        <w:t>ⱏ</w:t>
      </w:r>
      <w:r>
        <w:rPr/>
        <w:t>쉆쉮侵䝶떩栦歖彂⽮①㐥㚏娻㈵晪칰䝓䜣䄤</w:t>
      </w:r>
      <w:r>
        <w:rPr/>
        <w:t>⡳</w:t>
      </w:r>
      <w:r>
        <w:rPr/>
        <w:t>牴桵뽈曂奲뽘癡䕳瘯泂썯䘰⤺</w:t>
      </w:r>
      <w:r>
        <w:rPr/>
        <w:t>ⴭ</w:t>
      </w:r>
      <w:r>
        <w:rPr/>
        <w:t>玥漵瘽扐숴㉑䅡䀵㪣潷묶扩㠩⼤啩繇璥刯繓え樨쉒偾楡㵤砶勂癔ヂ</w:t>
      </w:r>
      <w:r>
        <w:rPr/>
        <w:t>꤭</w:t>
      </w:r>
      <w:r>
        <w:rPr/>
        <w:t>印湋獁䘵爊桴㡋湱步숬⒩湌参漻嘹⪮숤ㅭ礮牶⑯楪⹓癍⧂〷싂䄱渺쉋怬㡇圳绂嚣框㕄楹䞩祳僂ꍡ䰦쉔썏썸ꎘ⹦桘䓂睘癸祺廂剖彨楴顙㙑䬪숦㡃☦飃皩场䭞扴稹嚏礵恈硣凂䂵⽳澩칄顅ꍷ숭䓂⪿彭뗂⻂泂轧壂⯂</w:t>
      </w:r>
      <w:r>
        <w:rPr/>
        <w:t>⣂⪥</w:t>
      </w:r>
      <w:r>
        <w:rPr/>
        <w:t>橕ㅀ⩡뿃普〴컂慒㞏䴦䛃䶮瘵쉕电䏃輳</w:t>
      </w:r>
      <w:r>
        <w:rPr/>
        <w:t>ⰶ</w:t>
      </w:r>
      <w:r>
        <w:rPr/>
        <w:t>쎮䵴敠摪䭉恉춮⩔瑥㘫垮彃⫂壃䑶싂塏</w:t>
      </w:r>
      <w:r>
        <w:rPr/>
        <w:t>ꔺ</w:t>
      </w:r>
      <w:r>
        <w:rPr/>
        <w:t>伺姍秂䑍特</w:t>
      </w:r>
      <w:r>
        <w:rPr/>
        <w:t>ⴵ</w:t>
      </w:r>
      <w:r>
        <w:rPr/>
        <w:t>㭗㭡弪䜸</w:t>
      </w:r>
      <w:r>
        <w:rPr/>
        <w:t>Ȿ</w:t>
      </w:r>
      <w:r>
        <w:rPr/>
        <w:t>䍢</w:t>
      </w:r>
      <w:r>
        <w:rPr/>
        <w:t>ⵄ</w:t>
      </w:r>
      <w:r>
        <w:rPr/>
        <w:t>쉞䵦ぱㄷ㌶煆뗂墥坋媿</w:t>
      </w:r>
      <w:r>
        <w:rPr/>
        <w:t>ꗂ</w:t>
      </w:r>
      <w:r>
        <w:rPr/>
        <w:t>땍썎넴뭍儶䕒墘䕆楙䁹帬桦놡㘣汥⫂㯂칀幊㠦爬佞卧牳숸幊䚬䍦걸⸽㝵䄭䑋</w:t>
      </w:r>
      <w:r>
        <w:rPr/>
        <w:t>ⱖ</w:t>
      </w:r>
      <w:r>
        <w:rPr/>
        <w:t>〻뭄灔扭숲뽯㡨䀤䢡㕆쉾㍺珂䉅</w:t>
      </w:r>
      <w:r>
        <w:rPr/>
        <w:t>ꕱ</w:t>
      </w:r>
      <w:r>
        <w:rPr/>
        <w:t>牓卟坒彾녑煰㍩䧂疬懂␱潌凂㍑쎩⩴⍘恍摅땠渰浗츦</w:t>
      </w:r>
      <w:r>
        <w:rPr/>
        <w:t>⠪</w:t>
      </w:r>
      <w:r>
        <w:rPr/>
        <w:t>㡔武䵫䧂塓䱺棎牍烂换쉴</w:t>
      </w:r>
      <w:r>
        <w:rPr/>
        <w:t>ⴹ</w:t>
      </w:r>
      <w:r>
        <w:rPr/>
        <w:t>쉉煦䕠弱䭰猣畋</w:t>
      </w:r>
      <w:r>
        <w:rPr/>
        <w:t>⡥</w:t>
      </w:r>
      <w:r>
        <w:rPr/>
        <w:t>딴</w:t>
      </w:r>
      <w:r>
        <w:rPr/>
        <w:t>⡁</w:t>
      </w:r>
      <w:r>
        <w:rPr/>
        <w:t>썮썱抱</w:t>
      </w:r>
      <w:r>
        <w:rPr/>
        <w:t>⣂</w:t>
      </w:r>
      <w:r>
        <w:rPr/>
        <w:t>坚哂䙆䍧긫內㘦兓愤ꌬ獒긤昷㛃澣痂쉏䩰䝀䷂㖣⭫</w:t>
      </w:r>
      <w:r>
        <w:rPr/>
        <w:t>ⵢ</w:t>
      </w:r>
      <w:r>
        <w:rPr/>
        <w:t>濎恙彃</w:t>
      </w:r>
      <w:r>
        <w:rPr/>
        <w:t>ꥀ</w:t>
      </w:r>
      <w:r>
        <w:rPr/>
        <w:t>䁭</w:t>
      </w:r>
      <w:r>
        <w:rPr/>
        <w:t>ⱊ</w:t>
      </w:r>
      <w:r>
        <w:rPr/>
        <w:t>쵏쉷䱊녶㠰숫䗍</w:t>
      </w:r>
      <w:r>
        <w:rPr/>
        <w:t>꤯</w:t>
      </w:r>
      <w:r>
        <w:rPr/>
        <w:t>㬺繵㕚頺繯湍⧂숱剥幘쏂⍰灹䡐⯃奮敺䚬幫〱㘦硑</w:t>
      </w:r>
      <w:r>
        <w:rPr/>
        <w:t>ꕮ</w:t>
      </w:r>
      <w:r>
        <w:rPr/>
        <w:t>䅥業媬奋䕹幙䵩捉깵硥眦帴瑉杓嘻ꥮ皣券䵬党瀥슻㪣匬獹ꥲ숩⽕⫃悵䵦畉쉾渨썴갦怣捰䵏숵⨺穙㡌熥䩚纩仂牣轡쉨畨携禡煹䊘繧噓佌怷戬䩑╍</w:t>
      </w:r>
      <w:r>
        <w:rPr/>
        <w:t>ⵉ</w:t>
      </w:r>
      <w:r>
        <w:rPr/>
        <w:t>堮㭗䉦捕浴슮쉰懂㵹秂䋂㫂彍潢⒏⥓囍䵕숺敐㵑毂㞮扱뮬ꅸ硘㕲䠬畾甥캏昳䙹쉤煥䲵彉啤☹㈩㖩祘䓂</w:t>
      </w:r>
      <w:r>
        <w:rPr/>
        <w:t>⠱⛂</w:t>
      </w:r>
      <w:r>
        <w:rPr/>
        <w:t>急敡</w:t>
      </w:r>
      <w:r>
        <w:rPr/>
        <w:t>⡰</w:t>
      </w:r>
      <w:r>
        <w:rPr/>
        <w:t>쉐畂㪘쉫쉄걺硵䡷燂㢏佡慯쉞搵슩汀쉢硢싂轱䡓䙪患浆㋃䧍⭃瀹</w:t>
      </w:r>
      <w:r>
        <w:rPr/>
        <w:t>ⵟ⥞</w:t>
      </w:r>
      <w:r>
        <w:rPr/>
        <w:t>繉쉺斩⩱牢ꌹ捆䥹⌮䏂녏桃딮䑧⩳㕖䕇瀶刨ꌯ祰畬⽈䚵吺</w:t>
      </w:r>
      <w:r>
        <w:rPr/>
        <w:t>ⱸ</w:t>
      </w:r>
      <w:r>
        <w:rPr/>
        <w:t>䓂딤ꆩ뇂숥땎皥䠴䔦汢朰扯뇂㇂㘱㘷汣商䤴㚘㟃䡊㙁梿䀭䉮쉩ꥱ伫䅎急獭嘭⸦⑪쉞ꍕ昊啑쉺砽뾩⒥ㅡ껂嗂歋呶갩녞㑴涩㨺⹈</w:t>
      </w:r>
      <w:r>
        <w:rPr/>
        <w:t>⡰</w:t>
      </w:r>
      <w:r>
        <w:rPr/>
        <w:t>⽂䁨㑦ꄣ䴲㴮䐺㝀盂䎣ꅇ녧煩⍔䜺汢輩</w:t>
      </w:r>
      <w:r>
        <w:rPr/>
        <w:t>ꤥ</w:t>
      </w:r>
      <w:r>
        <w:rPr/>
        <w:t>㭂潀轚䴲숥㥐쉧⍭걦㑐枱壂爮ꍟ昽橍硱쉚兦佶穎ꍎ拎癉偒쉳ね漪㥕僂兡圫䄽盂䥱땎쉟⺡㠤浇㠤뽂㝭⑹쉓넵㴻깳昸⥹촥⚵㡏</w:t>
      </w:r>
      <w:r>
        <w:rPr/>
        <w:t>ꥐ</w:t>
      </w:r>
      <w:r>
        <w:rPr/>
        <w:t>䈽숳㫍伥㠷쉙畠摠㬫㝕깏㘣昭橗顔㞘䎿璻恣牓婾ヂ瞿⑷⼤厩䉢侩煸쉪櫂②㉭癔춵䔩淃녒싍特䙭㔮癠⍷쉦扡橅竂愷ꥣ㈭牑㡘㈯뽪뽁䗂뭄㍷ꎵ杁긮䔺⌻䩮㭴毂쉔䀨塉싂⵱䔬滂偐㈩汀瘫</w:t>
      </w:r>
      <w:r>
        <w:rPr/>
        <w:t>ⵞ</w:t>
      </w:r>
      <w:r>
        <w:rPr/>
        <w:t>땔⭣硶䌴瀹佅皩縤優</w:t>
      </w:r>
      <w:r>
        <w:rPr/>
        <w:t>⠴</w:t>
      </w:r>
      <w:r>
        <w:rPr/>
        <w:t>䰫䩏位땇㖻䩟䋂㉩㉓싂⦩灧╅灞㩖吺璡㡄숬澡曍䓂䕠䳂⍱䞻䵤쉚穂皻囂촨슻츴玮坊ꇂ쉺⤫搰䑠否掩到熥⹂顨婟淃⸪欥䘰</w:t>
      </w:r>
      <w:r>
        <w:rPr/>
        <w:t>ⵢ</w:t>
      </w:r>
      <w:r>
        <w:rPr/>
        <w:t>厩뽢㍳㋂䉷夦쉣嘥㊩</w:t>
      </w:r>
      <w:r>
        <w:rPr/>
        <w:t>⡁</w:t>
      </w:r>
      <w:r>
        <w:rPr/>
        <w:t>佨ꌫ㜮㩱恉츦⭚堵歕㩂䭖塤塆쉰뭱䙅䝹㍩礦儶繲쉭</w:t>
      </w:r>
      <w:r>
        <w:rPr/>
        <w:t>ⱀ</w:t>
      </w:r>
      <w:r>
        <w:rPr/>
        <w:t>剘䵞噀瀮焯숶轚刪습痂쉱睭兗칋爪쉓匹湾㟍䍞㘩顳깷ꅀ⑄⨣乴싂幧뗂뭀䬯沱␤檩珂䘺쉩⪿싂☦㩟쵇牮嘪慡㤰太䒘公䀷䮱녒ㅲ檡녺썄轭猨쉏畸싂딷⮻奢</w:t>
      </w:r>
      <w:r>
        <w:rPr/>
        <w:t>ꕃ</w:t>
      </w:r>
      <w:r>
        <w:rPr/>
        <w:t>겻⑌顯獫싂晟⌺⮿顩무</w:t>
      </w:r>
      <w:r>
        <w:rPr/>
        <w:t>⠮</w:t>
      </w:r>
      <w:r>
        <w:rPr/>
        <w:t>㝶⨥싂电땧獭猱顙╊䬹썕䉗뼽灉</w:t>
      </w:r>
      <w:r>
        <w:rPr/>
        <w:t>ꥏ</w:t>
      </w:r>
      <w:r>
        <w:rPr/>
        <w:t>䭐䕊捈刽녘轰슘깁숹⨱桑깢꧎㞮뮵㚻煥</w:t>
      </w:r>
      <w:r>
        <w:rPr/>
        <w:t>ꦘ</w:t>
      </w:r>
      <w:r>
        <w:rPr/>
        <w:t>㮬绍⵸䍪㐻쉬䳎纱⺻問囂긩輲⒡⍀浯츭䥷䍁沩뭈倳䱴汌</w:t>
      </w:r>
      <w:r>
        <w:rPr/>
        <w:t>⡇</w:t>
      </w:r>
      <w:r>
        <w:rPr/>
        <w:t>棂㭢쉴囎帩慑繑楮䭫⤴硈쉟䧂╪ꍑꏂ쉏ヂ㴯椽卹</w:t>
      </w:r>
      <w:r>
        <w:rPr/>
        <w:t>Ⱚ</w:t>
      </w:r>
      <w:r>
        <w:rPr/>
        <w:t>숪ㅀ橵扊辱畣䤤뮩䖻녹㬯灘瑀ꅧ颻</w:t>
      </w:r>
      <w:r>
        <w:rPr/>
        <w:t>ⵀ</w:t>
      </w:r>
      <w:r>
        <w:rPr/>
        <w:t>啫Ⓜ</w:t>
      </w:r>
      <w:r>
        <w:rPr/>
        <w:t>⡯</w:t>
      </w:r>
      <w:r>
        <w:rPr/>
        <w:t>杬⨥参煊癱係唹␩姂ꎩ㡙䡤⭯䲿㞻杺甯姂슡㙥칎㝺⩪猦䜹䝔䬳♷偱梥䍲婑䱉슮䱸ꥦꌤ㉉⎣圻瞏敷㥟⥳顺ヂ칈瀬桢╺涣佤쉦熩㐲卨땓쉀슡曂獾吰</w:t>
      </w:r>
      <w:r>
        <w:rPr/>
        <w:t>ꗍ</w:t>
      </w:r>
      <w:r>
        <w:rPr/>
        <w:t>塓⍹䡗깸쉂싃氦㧂䨊⨽㙁</w:t>
      </w:r>
      <w:r>
        <w:rPr/>
        <w:t>ⱶ</w:t>
      </w:r>
      <w:r>
        <w:rPr/>
        <w:t>㍹㑡桔潣㩊슱ꆱ䦩拂楶焮</w:t>
      </w:r>
      <w:r>
        <w:rPr/>
        <w:t>꧂</w:t>
      </w:r>
      <w:r>
        <w:rPr/>
        <w:t>帪偃欩숳䩊⑓⫂⸫싂⬮깉꺥橱戸柂</w:t>
      </w:r>
      <w:r>
        <w:rPr/>
        <w:t>ⵃ</w:t>
      </w:r>
      <w:r>
        <w:rPr/>
        <w:t>価㪥㘳愬</w:t>
      </w:r>
      <w:r>
        <w:rPr/>
        <w:t>ⵢ</w:t>
      </w:r>
      <w:r>
        <w:rPr/>
        <w:t>繇쉒䔦恧⬰敒彴㜽쵞쉩㪩吰橗婱믂繗</w:t>
      </w:r>
      <w:r>
        <w:rPr/>
        <w:t>⡐</w:t>
      </w:r>
      <w:r>
        <w:rPr/>
        <w:t>껂䩄恋갷습쉞긦슩</w:t>
      </w:r>
      <w:r>
        <w:rPr/>
        <w:t>⡧⛂</w:t>
      </w:r>
      <w:r>
        <w:rPr/>
        <w:t>塡걟䍓搷幺匰瑑㞘搪䅐穀䡅녢敏䵍㬻嘶쉅厥䁌坵汉轳㉯㛎迂㍇슩걒슩偺椻绂彯㭱㌬㘵⨥繾焽썒䬤顙猵櫂禮䅏츮䑚壍嫂㩭䈣⹋䗂䧂獨䷎獙떣㉥⍚쵏ꥨ眸晅杏晊䕫䭶の슱礻殣癫숭桬ꅪ䙇</w:t>
      </w:r>
      <w:r>
        <w:rPr/>
        <w:t>ꥃꔺ</w:t>
      </w:r>
      <w:r>
        <w:rPr/>
        <w:t>伬晃㌲洩㡏搩村ぅ擂媱畅地夬䈽恚彑〶</w:t>
      </w:r>
      <w:r>
        <w:rPr/>
        <w:t>ⰻ</w:t>
      </w:r>
      <w:r>
        <w:rPr/>
        <w:t>捥㚩焪浒扗晶</w:t>
      </w:r>
      <w:r>
        <w:rPr/>
        <w:t>⡕</w:t>
      </w:r>
      <w:r>
        <w:rPr/>
        <w:t>뇂塃場놥䥁幘㵑┬썔䠳ꍭ氺㵀䁥쉧</w:t>
      </w:r>
      <w:r>
        <w:rPr/>
        <w:t>ꔵ</w:t>
      </w:r>
      <w:r>
        <w:rPr/>
        <w:t>⡚</w:t>
      </w:r>
      <w:r>
        <w:rPr/>
        <w:t>䎱쉾슬쉯㮱㊡㜩秎</w:t>
      </w:r>
      <w:r>
        <w:rPr/>
        <w:t>ⱔ</w:t>
      </w:r>
      <w:r>
        <w:rPr/>
        <w:t>䝘䁈柂╔ㅶ숪祔噙〭⯂摊䐬偉頴䧃㣂썯쉣⩀칠싃䁣㶩湇剭쌷⮱繀⸹㉎渻</w:t>
      </w:r>
      <w:r>
        <w:rPr/>
        <w:t>⢿</w:t>
      </w:r>
      <w:r>
        <w:rPr/>
        <w:t>꧂</w:t>
      </w:r>
      <w:r>
        <w:rPr/>
        <w:t>囂⮵ꄮ彶㏂㠩戭␪쵨凂쉺⵬折䕺⩤쉢兩숽</w:t>
      </w:r>
      <w:r>
        <w:rPr/>
        <w:t>Ⲭ</w:t>
      </w:r>
      <w:r>
        <w:rPr/>
        <w:t>䥱⚡☻湋怯㭀䩊⩒沘獣⩆㫂共慦义</w:t>
      </w:r>
      <w:r>
        <w:rPr/>
        <w:t>⠲</w:t>
      </w:r>
      <w:r>
        <w:rPr/>
        <w:t>㧂䬭睤灾♊⏃堵湔㥞쉋滂樤橋反旂䮡긦쉠桯硓歕☭</w:t>
      </w:r>
      <w:r>
        <w:rPr/>
        <w:t>ⴱ</w:t>
      </w:r>
      <w:r>
        <w:rPr/>
        <w:t>㥈䱹娤夲㧍愦떮⹳數ꅌ䔫畲痂佖住컂歕敕欪丬딪癏䙬㉩쉵䃂♦楈ꏂ摙㙕轂㏂㏃塊䬲晶扌쉅汉⩢㵱╺╦曂福轑쉆杉ㅴ슘憬㴩顮呅쉆녕쉰뼶狍煕⺿熩땋ㄹ㧂扢唪깎쉏쉁층㥧⍺</w:t>
      </w:r>
      <w:r>
        <w:rPr/>
        <w:t>ꖿ⬺</w:t>
      </w:r>
      <w:r>
        <w:rPr/>
        <w:t>繡䮵䊘滂恒⨥䰳攪塔땚긲繶䓂淂䭀椷欨䷂썒㕠갱䤹䡓え䭰搷꥘쉦塧컎땘䴵䁨쵪뽩䒩㕢슥ꥲ慫㝷允䎩⻂䣂쉹슮䚩슩堵器呾넮禿</w:t>
      </w:r>
      <w:r>
        <w:rPr/>
        <w:t>⡗</w:t>
      </w:r>
      <w:r>
        <w:rPr/>
        <w:t>ꗎ⩪</w:t>
      </w:r>
      <w:r>
        <w:rPr/>
        <w:t>䁒亘칹搩颩⨱呔喘䡀♞싂䁢쉺䑙갸쉓噰煌啓偢住┻縴⹩㩓亮</w:t>
      </w:r>
      <w:r>
        <w:rPr/>
        <w:t>ⴹ⦮</w:t>
      </w:r>
      <w:r>
        <w:rPr/>
        <w:t>䰭䱙뽲떻ꅅ壂兩祐㢬佅碡復桺偂晗哂摘슥슘㙟</w:t>
      </w:r>
      <w:r>
        <w:rPr/>
        <w:t>ꔯ</w:t>
      </w:r>
      <w:r>
        <w:rPr/>
        <w:t>湨瞻㉗뾡慠㢻땥绂橓㡾⹰拃皻┭㖥⫎뽕㘣㡚婯⼵顔匬숹泂촸㍶仍撿杄獊䞱摤ㄵ녍卸挺ㅷ穃懂넳䀱婭朊㤴쉷浥潀㭋璬牲煩쵂し䳂輸䅹䵉</w:t>
      </w:r>
      <w:r>
        <w:rPr/>
        <w:t>ⴱ</w:t>
      </w:r>
      <w:r>
        <w:rPr/>
        <w:t>穷祬煎捊⽈쉃䉲㵩쉖殮딯恀㙏⭡䕺睈未칓䅾⍶硟摖쉮墥穅䑒呅숴毂顔幹뭦땉ꥧ彨싂㤤♪䮿녒唪溩</w:t>
      </w:r>
      <w:r>
        <w:rPr/>
        <w:t>⡏</w:t>
      </w:r>
      <w:r>
        <w:rPr/>
        <w:t>녳䀮獢卋쉗ꍯ⩑뮩┩泍쉾眶㬨⪩㎮慰嘬汒쵡〦䑳㭃싂깗녎乡ꍷ幄</w:t>
      </w:r>
      <w:r>
        <w:rPr/>
        <w:t>ꤺ</w:t>
      </w:r>
      <w:r>
        <w:rPr/>
        <w:t>掻슏奨䉩栺ꍖ䁉⨮</w:t>
      </w:r>
      <w:r>
        <w:rPr/>
        <w:t>Ⱨ</w:t>
      </w:r>
      <w:r>
        <w:rPr/>
        <w:t>㥀祲ㅗ갮戹</w:t>
      </w:r>
      <w:r>
        <w:rPr/>
        <w:t>ꕩ</w:t>
      </w:r>
      <w:r>
        <w:rPr/>
        <w:t>쉱⭙卵啋䉳⩺涱⬦䈹숯⭯扨桒砷㐥묪故⽰⬪䑈⭤唩凂䱸쵗扑㙆⩊䱁슻灭ꅘ励戩⭁㫂株숫䝩䉧꥘樶扊侵㵖⬻䡦䍯</w:t>
      </w:r>
      <w:r>
        <w:rPr/>
        <w:t>ꕖ</w:t>
      </w:r>
      <w:r>
        <w:rPr/>
        <w:t>禣쉁矂䙊獀䓂獇昨칤慘娹쉵ꥺ灮㡊䫂㐪♁</w:t>
      </w:r>
      <w:r>
        <w:rPr/>
        <w:t>ⶡ</w:t>
      </w:r>
      <w:r>
        <w:rPr/>
        <w:t>땀眰抡땯硄쉧ꌳ⸽湗쉢㉪䌵칁橰◎츦㣂촭뽉浘숹㎏䅠硠㤪湧ネ䊻䳂깮槂䝖亩佩䭡确㉕ꥵ灃뽺㍶㴰쵩淂칕䝢婪㷂⥘䝈呷材杔䞏㵤迂⸱슏⑕</w:t>
      </w:r>
      <w:r>
        <w:rPr/>
        <w:t>ⷂ⮣</w:t>
      </w:r>
      <w:r>
        <w:rPr/>
        <w:t>吷㑵楗썒⤻⨪卟厥硺懂쏂慡껂䛃偾頸㜪繒昱辵瑌奴䄥汭⭢</w:t>
      </w:r>
      <w:r>
        <w:rPr/>
        <w:t>ⲩ⫂</w:t>
      </w:r>
      <w:r>
        <w:rPr/>
        <w:t>숷䰫쵺䝲核딪⍯긥☪癄灇</w:t>
      </w:r>
      <w:r>
        <w:rPr/>
        <w:t>⡠</w:t>
      </w:r>
      <w:r>
        <w:rPr/>
        <w:t>圤ꍰ吩侻⭷咘礹䕦湚䗂⌯⼮㦮⽕健㤪剔쉋㒣</w:t>
      </w:r>
      <w:r>
        <w:rPr/>
        <w:t>ꥀ</w:t>
      </w:r>
      <w:r>
        <w:rPr/>
        <w:t>椶㋂瘥숩쉇欥稪畋䱃㥥㝰瑷但幾</w:t>
      </w:r>
      <w:r>
        <w:rPr/>
        <w:t>ꗎ</w:t>
      </w:r>
      <w:r>
        <w:rPr/>
        <w:t>㡵⑆痂싃䝭䢏⯂䙣䝴䫍䒡숯쉊䭤숨☵⩊</w:t>
      </w:r>
      <w:r>
        <w:rPr/>
        <w:t>⡫</w:t>
      </w:r>
      <w:r>
        <w:rPr/>
        <w:t>슩牬䡩녭</w:t>
      </w:r>
      <w:r>
        <w:rPr/>
        <w:t>⡷</w:t>
      </w:r>
      <w:r>
        <w:rPr/>
        <w:t>坩㴫告䑒摶┪컂쉈뗂福㖻䴰値晶슱</w:t>
      </w:r>
      <w:r>
        <w:rPr/>
        <w:t>ꔳ</w:t>
      </w:r>
      <w:r>
        <w:rPr/>
        <w:t>帳슮呷䍲㣂쵺打䄬␩▬噯㗃车</w:t>
      </w:r>
      <w:r>
        <w:rPr/>
        <w:t>ꦮꕦ</w:t>
      </w:r>
      <w:r>
        <w:rPr/>
        <w:t>쉙漺匬䙭</w:t>
      </w:r>
      <w:r>
        <w:rPr/>
        <w:t>ꔵ⥳</w:t>
      </w:r>
      <w:r>
        <w:rPr/>
        <w:t>䄪⩂딷䙮</w:t>
      </w:r>
      <w:r>
        <w:rPr/>
        <w:t>⢘</w:t>
      </w:r>
      <w:r>
        <w:rPr/>
        <w:t>扁</w:t>
      </w:r>
      <w:r>
        <w:rPr/>
        <w:t>ⱅ</w:t>
      </w:r>
      <w:r>
        <w:rPr/>
        <w:t>祊䱗⽑䫂쉌慑싂㫂汎⌸뭔睔숪棂啔穹塅况允搳</w:t>
      </w:r>
      <w:r>
        <w:rPr/>
        <w:t>ꔤ</w:t>
      </w:r>
      <w:r>
        <w:rPr/>
        <w:t>稯穙䄰⨥</w:t>
      </w:r>
      <w:r>
        <w:rPr/>
        <w:t>ⴶ</w:t>
      </w:r>
      <w:r>
        <w:rPr/>
        <w:t>싂뮣␭⾣⍤慠㩗旂☫厣䇂並卺딶偹穔杙㌫掬珂</w:t>
      </w:r>
      <w:r>
        <w:rPr/>
        <w:t>⡟</w:t>
      </w:r>
      <w:r>
        <w:rPr/>
        <w:t>偞䌹䝃㍌◂칰响礲轓싂쉫摔싂嘮</w:t>
      </w:r>
      <w:r>
        <w:rPr/>
        <w:t>Ⱓ</w:t>
      </w:r>
      <w:r>
        <w:rPr/>
        <w:t>殻⎿싂僂攲㧂䅋皡䬩扄楌칧⪏써</w:t>
      </w:r>
      <w:r>
        <w:rPr/>
        <w:t>ꥇ</w:t>
      </w:r>
      <w:r>
        <w:rPr/>
        <w:t>畸</w:t>
      </w:r>
      <w:r>
        <w:rPr/>
        <w:t>ⵉ</w:t>
      </w:r>
      <w:r>
        <w:rPr/>
        <w:t>朽⽩扁晈普䓂啷凂剺䁄숪겘坈㭔愣瀭䠷吷⩵帤⩋㓂㜶渻㜳뼨䕱쉇♏埂슣㵋숴쉒ꍳ㛂佉䳂朰䤺ꅒ⑟橱爷칾ꄷ䩄唵牺㠭㙸䀰慉숤瑀쉉乾復優쉵䨊攩助⍞丯⍱␪䈫㡞⩥</w:t>
      </w:r>
      <w:r>
        <w:rPr/>
        <w:t>ⵠ</w:t>
      </w:r>
      <w:r>
        <w:rPr/>
        <w:t>㑳浐硯棂⸱祕㡔㓂쵉㭯数甴凂싂㕕坚挮揂</w:t>
      </w:r>
      <w:r>
        <w:rPr/>
        <w:t>ⰳ</w:t>
      </w:r>
      <w:r>
        <w:rPr/>
        <w:t>䍊뮡싂睓쏎稴⫂䖩桞婄ㄴ杣⛂䡂慤橕쉃숨숳㧂㪣</w:t>
      </w:r>
      <w:r>
        <w:rPr/>
        <w:t>ꔳ</w:t>
      </w:r>
      <w:r>
        <w:rPr/>
        <w:t>檬拂쌣䨥䖡숹牯갬⭭㩺坦숵㦩璣䗂䠴潨㉗㥋㕑㵃焴꺿䂩</w:t>
      </w:r>
      <w:r>
        <w:rPr/>
        <w:t>⡚</w:t>
      </w:r>
      <w:r>
        <w:rPr/>
        <w:t>嗂ꍯ栭쉲⩴怬撮歱㥎潑䄹⑂套顩㍾㉬纮䰫넻쉖⩡⑮汔꺬䍵灆넭␪㑫潋뭌砷湵☪⚱쉺쉓㉰땰</w:t>
      </w:r>
      <w:r>
        <w:rPr/>
        <w:t>ⱷ⹪</w:t>
      </w:r>
      <w:r>
        <w:rPr/>
        <w:t>㍓䱔슏烎縩扁欻</w:t>
      </w:r>
      <w:r>
        <w:rPr/>
        <w:t>ⱳ</w:t>
      </w:r>
      <w:r>
        <w:rPr/>
        <w:t>懂睞穩撩晹䭊垿깟㵏婖戺딨喩쉰䉴吵瀣幵䭳䵬ꅶ拃㪿偘末捒㘺瀣楗丳垮轰쉨㞏⏂㝩狍쵰숦颿祆ꥤ㭄⹌㔨塨皿䥳桋㞱ꍗ慾昫捄繣㤰汘濂敘烂係桖氫䯂</w:t>
      </w:r>
      <w:r>
        <w:rPr/>
        <w:t>ⲩ⍧</w:t>
      </w:r>
      <w:r>
        <w:rPr/>
        <w:t>떱扟쉯㵶䡢䈷漻甹爱⫂묦㖣떏겱䵬칱㥱䤷䁕浚㥀⨳敀⥘䭰㴥☹橁璣迂䅐䷂嘱頴㙘촬쉑⨶숹</w:t>
      </w:r>
      <w:r>
        <w:rPr/>
        <w:t>ꥃ</w:t>
      </w:r>
      <w:r>
        <w:rPr/>
        <w:t>丨昩깎轃僂奠浶㝉숦痂</w:t>
      </w:r>
      <w:r>
        <w:rPr/>
        <w:t>꧂</w:t>
      </w:r>
      <w:r>
        <w:rPr/>
        <w:t>썾䑯</w:t>
      </w:r>
      <w:r>
        <w:rPr/>
        <w:t>ⵀ</w:t>
      </w:r>
      <w:r>
        <w:rPr/>
        <w:t>㈤潕朵</w:t>
      </w:r>
      <w:r>
        <w:rPr/>
        <w:t>⡇</w:t>
      </w:r>
      <w:r>
        <w:rPr/>
        <w:t>ꥳ⩯숽숬⯂</w:t>
      </w:r>
      <w:r>
        <w:rPr/>
        <w:t>꤬</w:t>
      </w:r>
      <w:r>
        <w:rPr/>
        <w:t>楷</w:t>
      </w:r>
      <w:r>
        <w:rPr/>
        <w:t>ⵡ</w:t>
      </w:r>
      <w:r>
        <w:rPr/>
        <w:t>칲塏☷뾏쉔㥃剠⦥싂䬬玥쉺坡璩爻拍党氻佬䅾瀵㩶唪⽳쌴</w:t>
      </w:r>
      <w:r>
        <w:rPr/>
        <w:t>ꥂ</w:t>
      </w:r>
      <w:r>
        <w:rPr/>
        <w:t>㉸쉈싂쉍녧楾⑊</w:t>
      </w:r>
      <w:r>
        <w:rPr/>
        <w:t>ꦡ</w:t>
      </w:r>
      <w:r>
        <w:rPr/>
        <w:t>搭秂庻⫂⩰㡪␫澵墿녶㚱橱桇䡗☣䍃䈰溡╾ꅚ獀䁳懂⫂␴</w:t>
      </w:r>
      <w:r>
        <w:rPr/>
        <w:t>Ⱬ</w:t>
      </w:r>
      <w:r>
        <w:rPr/>
        <w:t>㐲皏绂祚繤樵眻</w:t>
      </w:r>
      <w:r>
        <w:rPr/>
        <w:t>⢱</w:t>
      </w:r>
      <w:r>
        <w:rPr/>
        <w:t>䔸堥䡾슻㝷㕶쉏⥯兺硉슩栬顭愱곂춏祎⛍幸熩题떵町ぁ쉷뭬숺浞录촬䨻긨⌲㝏瀪㩔䱹潅奤圪㡺녌⹈犏ꌰ䂵辥묪ヂ⩌兂硟갪쉓智쉆盂껂쵺穘䏂参挱撥撡柂ヂ昪⚩獬쉈</w:t>
      </w:r>
      <w:r>
        <w:rPr/>
        <w:t>ꕃ</w:t>
      </w:r>
      <w:r>
        <w:rPr/>
        <w:t>뗂懂㐭漦쉎䙵⩕㕇㨵佫䙔䱁ꅬ獍㠷䥉灶杹䡙</w:t>
      </w:r>
      <w:r>
        <w:rPr/>
        <w:t>⠲</w:t>
      </w:r>
      <w:r>
        <w:rPr/>
        <w:t>䢿뽃䘹⑶</w:t>
      </w:r>
      <w:r>
        <w:rPr/>
        <w:t>ⵉ</w:t>
      </w:r>
      <w:r>
        <w:rPr/>
        <w:t>㵭坞轡䀬搤㟂ㅘ</w:t>
      </w:r>
      <w:r>
        <w:rPr/>
        <w:t>ⱕ</w:t>
      </w:r>
      <w:r>
        <w:rPr/>
        <w:t>睉啲㧂繂슥䠪慉④毂匷煘氶畵烂</w:t>
      </w:r>
      <w:r>
        <w:rPr/>
        <w:t>ⴸ</w:t>
      </w:r>
      <w:r>
        <w:rPr/>
        <w:t>偩婬㌳</w:t>
      </w:r>
      <w:r>
        <w:rPr/>
        <w:t>⠬</w:t>
      </w:r>
      <w:r>
        <w:rPr/>
        <w:t>娹싂礮㗂浣㎏卸ㄺ㉷⭷玏檿㭚깦⍓㨱浫䘰獥⩹䓂㤴奒㑭呺쉊</w:t>
      </w:r>
      <w:r>
        <w:rPr/>
        <w:t>ⵊ</w:t>
      </w:r>
      <w:r>
        <w:rPr/>
        <w:t>唶꤮깅廂쵇╙戬泎쏂憩꺱璡곍슘깵넷啾礻Ⓜ㚘瑢摫믂晙婉啗硣쉃折숷䈴眺뭞⭭⨩䀊滃煇潈呬⭖嘪捴た䁯頥䶣쉡䑍飂◂噡믂츫ꥠ姂䛂ꎩ㩊뽖潂뽑쉂♟偷矃䠫琦䄤숴㇂塾곂㛂㤮彸呕瘭獱㌶噋㘷䡐剕敐ご偅쉬싂䕺劣打䥫癁煱⨭䰽㵳穮㥏⵫쎘㝌⛂갯縴</w:t>
      </w:r>
      <w:r>
        <w:rPr/>
        <w:t>ꤳ</w:t>
      </w:r>
      <w:r>
        <w:rPr/>
        <w:t>塢⍯캵轇煎䎏䥭楹毂㩉怣䀱㪡䩙긤ꥫ⧍瘸㩢呞劵獓䬴癆☵㜣녒뭅磂燎쉤</w:t>
      </w:r>
      <w:r>
        <w:rPr/>
        <w:t>꧂┥</w:t>
      </w:r>
      <w:r>
        <w:rPr/>
        <w:t>떵ち⮥㥮救⹌⬱㫎婫⥓㑺㵲깣䍥䔤뭷놻</w:t>
      </w:r>
      <w:r>
        <w:rPr/>
        <w:t>ⵁ</w:t>
      </w:r>
      <w:r>
        <w:rPr/>
        <w:t>쉆汸佴堲쉍㥟䟂勂汧㪵⸳咩䰤</w:t>
      </w:r>
      <w:r>
        <w:rPr/>
        <w:t>ⴱ</w:t>
      </w:r>
      <w:r>
        <w:rPr/>
        <w:t>숫</w:t>
      </w:r>
      <w:r>
        <w:rPr/>
        <w:t>ꤲ</w:t>
      </w:r>
      <w:r>
        <w:rPr/>
        <w:t>佑彠㕤㤲⧂秂颥帶畱㜤卬偲슏䝟</w:t>
      </w:r>
      <w:r>
        <w:rPr/>
        <w:t>ⵘ</w:t>
      </w:r>
      <w:r>
        <w:rPr/>
        <w:t>硘써櫂䥐佇㝊䉋⦏칑뇂け䁙䱨䏂슱䡍琻共⿂ꅟ쉢</w:t>
      </w:r>
      <w:r>
        <w:rPr/>
        <w:t>ꦵ</w:t>
      </w:r>
      <w:r>
        <w:rPr/>
        <w:t>녫僂氳㝫㵣⽙깮뭔㝥潙㉐礽㑤㡟⽡䍶쉣䵁繇㠶び㗂歍ꍠ숱纱䮏⽍唨嗂䡚ꄶ㨵曎辩촯⦡긭⌶䉓⸣㉧</w:t>
      </w:r>
      <w:r>
        <w:rPr/>
        <w:t>ⷎ</w:t>
      </w:r>
      <w:r>
        <w:rPr/>
        <w:t>䴸쉎縪啭쵲䴤噩奆汗⩂㑭㵵㍍</w:t>
      </w:r>
      <w:r>
        <w:rPr/>
        <w:t>⡌</w:t>
      </w:r>
      <w:r>
        <w:rPr/>
        <w:t>䐴쉍垘㵄嚏輴숭轔楪䡬晔砫┫㝎㇂珂参㄰兌☲䁸갪쉘쉐お整堪습楓췂厵呠嘣灷怷眰</w:t>
      </w:r>
      <w:r>
        <w:rPr/>
        <w:t>ꤳ╮</w:t>
      </w:r>
      <w:r>
        <w:rPr/>
        <w:t>㎡瘱뿃ꌥ䉸玬圵⨯슿ꥹ䐪쉹</w:t>
      </w:r>
      <w:r>
        <w:rPr/>
        <w:t>Ᵽ</w:t>
      </w:r>
      <w:r>
        <w:rPr/>
        <w:t>弮㑳쵷槍疥쉔⼽焺슻䌨瑷║놱乃╙싂쉖</w:t>
      </w:r>
      <w:r>
        <w:rPr/>
        <w:t>Ⱚ</w:t>
      </w:r>
      <w:r>
        <w:rPr/>
        <w:t>쉄쉪㑴潤걯晋渪⪿祵⩑녆䷍䯂⏂싂㭒楫췍呍쉓搦␭⨶䊡塱顯牊䵗쉀坉牃杵숺ꥶ氪⽄搯吹㕋썩㐭畎炱╳♆疱晆乮偶䌪愴뇃䡉猴獸쉘塴촷╺歓婈弱䀰촫侘倽䳂忂旂畨剘願쉬䜽撻淂朤曂汗䲘ꄭ眻㎱瀣䘫炮獱㏃쏂䛃썅冮쌨㕑摗画䥣殩쉆</w:t>
      </w:r>
      <w:r>
        <w:rPr/>
        <w:t>꧂</w:t>
      </w:r>
      <w:r>
        <w:rPr/>
        <w:t>㕅伮久穦㍠㔵슻䕃㑲嘽硑㡸⩂</w:t>
      </w:r>
      <w:r>
        <w:rPr/>
        <w:t>ⱙ</w:t>
      </w:r>
      <w:r>
        <w:rPr/>
        <w:t>㥃怦䕆噢⛂挥光䅡쉅쉺坨恪⭢匨숩䱇쉨㮥帽깾쉪丰弱婹䔺欵</w:t>
      </w:r>
      <w:r>
        <w:rPr/>
        <w:t>⣃⎬</w:t>
      </w:r>
      <w:r>
        <w:rPr/>
        <w:t>컂究玏슩</w:t>
      </w:r>
      <w:r>
        <w:rPr/>
        <w:t>ꤣ</w:t>
      </w:r>
      <w:r>
        <w:rPr/>
        <w:t>轧숮숴橈轋歆䴩燎扔</w:t>
      </w:r>
      <w:r>
        <w:rPr/>
        <w:t>ꗂ</w:t>
      </w:r>
      <w:r>
        <w:rPr/>
        <w:t>㨺卺健牺㉅䂏噵厱杩熮禩⚮皱瞿湹噶떱轙⩭䎬淍奯幤㇂㨫쉑䍾娴榩긶뿂縮昸占卄梥丩䔵息潗㍏橮䉐焪愮櫂涻㍨䵫☯숹洸婘搊橡䨶㤥䬨⼳⮵婵⸮哂软䁩珂㯂</w:t>
      </w:r>
      <w:r>
        <w:rPr/>
        <w:t>⡒</w:t>
      </w:r>
      <w:r>
        <w:rPr/>
        <w:t>갫柂숳獔怲숵轞活䊱숸쉾═獒癐싂溵偊☭冬䚿娴煟슩깉슥숯슮껃⩯奶㌱浴⩲歙楾䥗欶婺ㅲ塺晧穌到䅉</w:t>
      </w:r>
      <w:r>
        <w:rPr/>
        <w:t>꧂</w:t>
      </w:r>
      <w:r>
        <w:rPr/>
        <w:t>矂䉗䓂䰦繹眻䡬싂囂橚椲㕆싂⪡㠶쉪쉹偌乨浸〵㵣䘵</w:t>
      </w:r>
      <w:r>
        <w:rPr/>
        <w:t>⡕</w:t>
      </w:r>
      <w:r>
        <w:rPr/>
        <w:t>畟庿瑓揂繹㐫</w:t>
      </w:r>
      <w:r>
        <w:rPr/>
        <w:t>ꤱ</w:t>
      </w:r>
      <w:r>
        <w:rPr/>
        <w:t>带곂癡</w:t>
      </w:r>
      <w:r>
        <w:rPr/>
        <w:t>ꤶ⚡</w:t>
      </w:r>
      <w:r>
        <w:rPr/>
        <w:t>幢䑖轂깈䟂⛂䡅眴睭竂䘪쉌쉈싂㞘㷂㌲숪硺撏⹅擂⽫⨤♁䒩喱値䡴뼷䥃㨳♎振䫂㩓</w:t>
      </w:r>
      <w:r>
        <w:rPr/>
        <w:t>Ⱚ</w:t>
      </w:r>
      <w:r>
        <w:rPr/>
        <w:t>噘㧂䤺昦猨㉃帶</w:t>
      </w:r>
      <w:r>
        <w:rPr/>
        <w:t>ⵚ</w:t>
      </w:r>
      <w:r>
        <w:rPr/>
        <w:t>汢䁘轑䄴⫂特⑾帷漶慙䄩瀣䌣亘뼽싂㩢儨呏䳂㝂䱖ꄪ칳摢礭娫싎婆湖깏䭥畹憩啟朤歍쉱㍦垮匥䒵䠱偦匤堹恵額䭯㍘珂쵌슩打㭑쉮瘮䋂㥚걚歭獣圳슏ㅀ쉕Ⓕ爭슱ㅥ暥浗⫂㠽庻쉖吶丸剶䡪扎席弦촱䠻쉴♹㷂慓쉒⦡묺慢稦曂ꆩ睩㋂㍰땉䔣⹗柂癩슬숱䠪⩺⽆烂ꥵ싂琪䃎瀥䕚㎥烂</w:t>
      </w:r>
      <w:r>
        <w:rPr/>
        <w:t>ⵇ⛍⌤</w:t>
      </w:r>
      <w:r>
        <w:rPr/>
        <w:t>乴䪣㒥灶〺硕쉩泂슘㭏煭榡䏂恙⺡䴲奚⒡⨭䘨ꅵ䁗</w:t>
      </w:r>
      <w:r>
        <w:rPr/>
        <w:t>Ⳃ</w:t>
      </w:r>
      <w:r>
        <w:rPr/>
        <w:t>敁顪噎獀</w:t>
      </w:r>
      <w:r>
        <w:rPr/>
        <w:t>ꗂ</w:t>
      </w:r>
      <w:r>
        <w:rPr/>
        <w:t>췎矎㡕牺⼤깄乹䅾</w:t>
      </w:r>
      <w:r>
        <w:rPr/>
        <w:t>ⴻ</w:t>
      </w:r>
      <w:r>
        <w:rPr/>
        <w:t>氩迂㩓剙歀ꇂ칗䑯䁍䌥掣땕⤪挺穦⩌坁瑭⛎䰦</w:t>
      </w:r>
      <w:r>
        <w:rPr/>
        <w:t>⡐</w:t>
      </w:r>
      <w:r>
        <w:rPr/>
        <w:t>쉮㷂晔楄慵慄汾幢穣堺硹塁쉞䕐嘩⽖湩䉯僂숷⹑哂癃숽㴻㑺⩬顎깡⒬쉋⤪䭤䁑砬䤯䙈⨩䍌⦬뼨</w:t>
      </w:r>
      <w:r>
        <w:rPr/>
        <w:t>ꖥ╥</w:t>
      </w:r>
      <w:r>
        <w:rPr/>
        <w:t>㨸쉓㥬摮桌슻뿂䩳䛂璣榏永桶</w:t>
      </w:r>
      <w:r>
        <w:rPr/>
        <w:t>ꥏ</w:t>
      </w:r>
      <w:r>
        <w:rPr/>
        <w:t>偭獫娪牀揂숭瑑꥖溣恠偷獧湟ꏂ眣䥘</w:t>
      </w:r>
      <w:r>
        <w:rPr/>
        <w:t>Ⱓ</w:t>
      </w:r>
      <w:r>
        <w:rPr/>
        <w:t>㭓쉠♶煫쉫⛍걈淂ㅯ䙵䱈⬶繏쵗캩䙦椪ꥤ쉯</w:t>
      </w:r>
      <w:r>
        <w:rPr/>
        <w:t>ꗂ</w:t>
      </w:r>
      <w:r>
        <w:rPr/>
        <w:t>걬潹浱</w:t>
      </w:r>
      <w:r>
        <w:rPr/>
        <w:t>ⵇ</w:t>
      </w:r>
      <w:r>
        <w:rPr/>
        <w:t>䡘⻂㝓䁏</w:t>
      </w:r>
      <w:r>
        <w:rPr/>
        <w:t>ⵁ</w:t>
      </w:r>
      <w:r>
        <w:rPr/>
        <w:t>桪㑚ぺ垩獂무</w:t>
      </w:r>
      <w:r>
        <w:rPr/>
        <w:t>ꕍ</w:t>
      </w:r>
      <w:r>
        <w:rPr/>
        <w:t>䁁쉑층碱ㅒ伲㍷毂⯂쉲</w:t>
      </w:r>
      <w:r>
        <w:rPr/>
        <w:t>ⱹ</w:t>
      </w:r>
      <w:r>
        <w:rPr/>
        <w:t>䤻숱䱦啅㩐㐫復焳㐤扸瓂佦捗쉒㔭枱挶</w:t>
      </w:r>
      <w:r>
        <w:rPr/>
        <w:t>Ⱡ</w:t>
      </w:r>
      <w:r>
        <w:rPr/>
        <w:t>㙔쉰樨挪柂磂숯畧婳硉卥䦮煐畒顮⽏⮻廂姂쉚⫂⤰祱숹깢䵩䑆䑁坍츥砵</w:t>
      </w:r>
      <w:r>
        <w:rPr/>
        <w:t>⡥</w:t>
      </w:r>
      <w:r>
        <w:rPr/>
        <w:t>敀䕖䌱愰桕手縵䕐쉄迂框숪剭劘暻桅숲숤轹</w:t>
      </w:r>
      <w:r>
        <w:rPr/>
        <w:t>Ɑ</w:t>
      </w:r>
      <w:r>
        <w:rPr/>
        <w:t>伪搊㍒䒩㞘쉰愳瑨幚姂쉷区练싂㇎䒮㨭♲轴쉚㵶潙䰱쉸塋⻂摨嫎╹矂甤捁⩐㉗ꥧ㝘㵇</w:t>
      </w:r>
      <w:r>
        <w:rPr/>
        <w:t>ⲩ</w:t>
      </w:r>
      <w:r>
        <w:rPr/>
        <w:t>顃</w:t>
      </w:r>
      <w:r>
        <w:rPr/>
        <w:t>ꥐ</w:t>
      </w:r>
      <w:r>
        <w:rPr/>
        <w:t>乡쉾⹦⎡뽃쉄⻂扭攮洽⺏㛎汅弪捬敃奀浘숤氥⹎䔵䉴쉏칰슏㙁㓂슣歟쉵唭离飂梘⑪乨䠪㞻슩⍐䍶ꍋ넵뽉噫㟃恈</w:t>
      </w:r>
      <w:r>
        <w:rPr/>
        <w:t>⠽</w:t>
      </w:r>
      <w:r>
        <w:rPr/>
        <w:t>쉯썗㩕쉣뽬년㙓숳쉡畈㡖䵥䚘廃떻쉷斘偫ꎡ䩖廂㒡깯䡔칲⥣䈪僂숣㉱쉟縪뿂垩桖竍䙨걮㯂싃洺䭅硅冩㵐㔶⨤䰴뼸㦵杇⮥汘떿⻂⧂䡫淍歡㴴䢘쵣サ㛂⩓㉃쉥慲㜷뼣썯슩뗎㖩⩆拂Ⓜ獫曂睅硯♙䍅숱뽭䅥⭹⽉獭⸣</w:t>
      </w:r>
      <w:r>
        <w:rPr/>
        <w:t>ⲩ</w:t>
      </w:r>
      <w:r>
        <w:rPr/>
        <w:t>攺깸땍</w:t>
      </w:r>
      <w:r>
        <w:rPr/>
        <w:t>ꥑ</w:t>
      </w:r>
      <w:r>
        <w:rPr/>
        <w:t>䭚㝄ꍺ灮攩숯ꍫ煍숷獈佶⵺慆䵯十弮潷砽杂汗㎱⪩惂录䤴싃灥怪䩺䰴뽥侏⍡㊘</w:t>
      </w:r>
      <w:r>
        <w:rPr/>
        <w:t>⠥</w:t>
      </w:r>
      <w:r>
        <w:rPr/>
        <w:t>㦥礬乫灑䝔㓂慔</w:t>
      </w:r>
      <w:r>
        <w:rPr/>
        <w:t>⠺</w:t>
      </w:r>
      <w:r>
        <w:rPr/>
        <w:t>䩌㤪쏃娣⎮㑵㐻䢣</w:t>
      </w:r>
      <w:r>
        <w:rPr/>
        <w:t>ꤴ</w:t>
      </w:r>
      <w:r>
        <w:rPr/>
        <w:t>朰䩵㩦爻⮏녉⯂䉞숱歚㔵촲䁉刲玡纘浱輯擂㢻㵗樨♂劣쉢㉅ꥫ㜺숶⮻匶쉶卄琽㐣垡坋㑺⥁灎毂갷䁃忂㊿쉅戮婉</w:t>
      </w:r>
      <w:r>
        <w:rPr/>
        <w:t>ꤸ</w:t>
      </w:r>
      <w:r>
        <w:rPr/>
        <w:t>橷갺⫂ꄥ⚩쉲㗎ꍌ䔺걁䮥쉸唩湗슩깵婋䴲卺⭭株稹朶婸炘犿숫樹䁩柍梣⑎杬㢡浫煨쉷䍨뽫楸江樺쵮䉩䟂㪿슮潬숳䁲瀶㖡穂帬噉繇뗂⍬偮슣쉕奸䠣牸繬慎迂㥌揂懂呌</w:t>
      </w:r>
      <w:r>
        <w:rPr/>
        <w:t>ꕹ</w:t>
      </w:r>
      <w:r>
        <w:rPr/>
        <w:t>쉪숯ヂ뾩绂⨯</w:t>
      </w:r>
      <w:r>
        <w:rPr/>
        <w:t>ꤩ</w:t>
      </w:r>
      <w:r>
        <w:rPr/>
        <w:t>疱甫焮顅□㫃慲습䜭싎㍚캣栦䍷瑰輴㘦噉㍢㋂슿쵖喬禮┣⑑ꎘ딦止瘷烂癳牣쉏㒻偮澩神⑳</w:t>
      </w:r>
      <w:r>
        <w:rPr/>
        <w:t>ⷂ</w:t>
      </w:r>
      <w:r>
        <w:rPr/>
        <w:t>卒쌦땦㑱顙ꅫ摈⩫偎㕃㝙䵫䥦츨找秂ꅭ䫂⹖縩쉅淂</w:t>
      </w:r>
      <w:r>
        <w:rPr/>
        <w:t>Ⱝ</w:t>
      </w:r>
      <w:r>
        <w:rPr/>
        <w:t>斘昷㷂繴쉪㤹䭩ㅳ䝚獟媬书쉍⩍湦嘦唬⫃┤쉬쉤뽏뭗㤵氰太灒礸檿</w:t>
      </w:r>
      <w:r>
        <w:rPr/>
        <w:t>⡫</w:t>
      </w:r>
      <w:r>
        <w:rPr/>
        <w:t>楶摞燂係䛎灈獌惂␴栭牏煣睱쉶縴奉⧍楓</w:t>
      </w:r>
      <w:r>
        <w:rPr/>
        <w:t>ⰱ</w:t>
      </w:r>
      <w:r>
        <w:rPr/>
        <w:t>磂员ꥦ炡䃂祔䑬捑場숴㑁쉕坏㎩刮昶㨰瞻繶䀹숹䡅獊厮쉎䍮睭涩⤴〩恤轃飂깧ꄪ㴪⤻朊䬳▩㵸䴭挮㵟旂䤭㖥㤯☦㭈末ㅞ参⭂噌䝦䭤</w:t>
      </w:r>
      <w:r>
        <w:rPr/>
        <w:t>ꤷ</w:t>
      </w:r>
      <w:r>
        <w:rPr/>
        <w:t>깞䦏</w:t>
      </w:r>
      <w:r>
        <w:rPr/>
        <w:t>ⷂ</w:t>
      </w:r>
      <w:r>
        <w:rPr/>
        <w:t>䞩뽪栳쉐剕쉠䭗址깇⍖照뾬숤㤤䀣㔴獩槍皱桒乘ㄯ畳䮿╔煄♠睑ꅶ浨捏囃⑁춱⩺싂桡숤ㆬ칕绂슩䉤歫</w:t>
      </w:r>
      <w:r>
        <w:rPr/>
        <w:t>⵰</w:t>
      </w:r>
      <w:r>
        <w:rPr/>
        <w:t>㣂湋쉱㙘㋂</w:t>
      </w:r>
      <w:r>
        <w:rPr/>
        <w:t>ꗎ</w:t>
      </w:r>
      <w:r>
        <w:rPr/>
        <w:t>彚ꅉ⑐欳顂丮쉌疿嫂㵙⒡〉す䭪ꅐⓂꅘ偙穱婰䅄䠣冱慩䜳쵍ꄨ䵟䥟⍖頩味㤰⩰狂깥煠쉄뾩廂绂⍑呰⿃⤮䂣凃쉈</w:t>
      </w:r>
      <w:r>
        <w:rPr/>
        <w:t>ⴥ</w:t>
      </w:r>
      <w:r>
        <w:rPr/>
        <w:t>硚</w:t>
      </w:r>
      <w:r>
        <w:rPr/>
        <w:t>⠰</w:t>
      </w:r>
      <w:r>
        <w:rPr/>
        <w:t>稽㍴奵걞稭⬨</w:t>
      </w:r>
      <w:r>
        <w:rPr/>
        <w:t>ⵥ</w:t>
      </w:r>
      <w:r>
        <w:rPr/>
        <w:t>䐥숦杞瀳쉷㙤煔䩷㴶渴䅘悡㍪</w:t>
      </w:r>
      <w:r>
        <w:rPr/>
        <w:t>ⰵ</w:t>
      </w:r>
      <w:r>
        <w:rPr/>
        <w:t>䭨斬</w:t>
      </w:r>
      <w:r>
        <w:rPr/>
        <w:t>⡨</w:t>
      </w:r>
      <w:r>
        <w:rPr/>
        <w:t>䜨冥㥣</w:t>
      </w:r>
      <w:r>
        <w:rPr/>
        <w:t>ꦏ</w:t>
      </w:r>
      <w:r>
        <w:rPr/>
        <w:t>䑢䈰坲皩壃슣쉃犱物硴椩姂</w:t>
      </w:r>
      <w:r>
        <w:rPr/>
        <w:t>⣃</w:t>
      </w:r>
      <w:r>
        <w:rPr/>
        <w:t>潐걊迂뮮幖촦⚩医歴扥⩤갶쉳東怵㊮⽦</w:t>
      </w:r>
      <w:r>
        <w:rPr/>
        <w:t>ⴭ</w:t>
      </w:r>
      <w:r>
        <w:rPr/>
        <w:t>役㕀剂⨻╊┲匳숣疏</w:t>
      </w:r>
      <w:r>
        <w:rPr/>
        <w:t>Ⳃ</w:t>
      </w:r>
      <w:r>
        <w:rPr/>
        <w:t>䱭䦩煔垱䰯哂牥焨숮╮桇묣ꍵ</w:t>
      </w:r>
      <w:r>
        <w:rPr/>
        <w:t>ꔫ</w:t>
      </w:r>
      <w:r>
        <w:rPr/>
        <w:t>彷秂枮桠揂╯棂ꏂ婾佹㕓剢ꅈ㌲</w:t>
      </w:r>
      <w:r>
        <w:rPr/>
        <w:t>⣂</w:t>
      </w:r>
      <w:r>
        <w:rPr/>
        <w:t>ㅨ啮潃䡠⼦</w:t>
      </w:r>
      <w:r>
        <w:rPr/>
        <w:t>ⵆ</w:t>
      </w:r>
      <w:r>
        <w:rPr/>
        <w:t>敱䓂㔱搣쉏呙㑮숴㚩輽⍩떥싂䮻䬸␸ꅌ祦竂㘳䵡治ꍺ瑵瀪쉊ꎻ墩쉨㉞匤ꅏ敦ㅷ桠ꍉ슩⸬癟긳辣捷쌽㍴♎㒻娫㯂瑚偸</w:t>
      </w:r>
      <w:r>
        <w:rPr/>
        <w:t>Ⳃ⏎</w:t>
      </w:r>
      <w:r>
        <w:rPr/>
        <w:t>㉍ㅮ⧎㘯唳䇂博丵ꎿꥤ</w:t>
      </w:r>
      <w:r>
        <w:rPr/>
        <w:t>Ⱜ⍙</w:t>
      </w:r>
      <w:r>
        <w:rPr/>
        <w:t>辏⥹儤夺獡煎</w:t>
      </w:r>
      <w:r>
        <w:rPr/>
        <w:t>ꕲ</w:t>
      </w:r>
      <w:r>
        <w:rPr/>
        <w:t>绂땑楔睭녾슡묶珂⚱樯㘪偖</w:t>
      </w:r>
      <w:r>
        <w:rPr/>
        <w:t>ⷂ</w:t>
      </w:r>
      <w:r>
        <w:rPr/>
        <w:t>㣃儯抏묦帳㖱槃㥊砶ꍖ迂싂瘹䩖쉟夻</w:t>
      </w:r>
      <w:r>
        <w:rPr/>
        <w:t>ⱗ</w:t>
      </w:r>
      <w:r>
        <w:rPr/>
        <w:t>슡姂祂䕕춣眣睬䮮㑑䙗㞿⦵顇搱吻嗍</w:t>
      </w:r>
      <w:r>
        <w:rPr/>
        <w:t>⡖⌻</w:t>
      </w:r>
      <w:r>
        <w:rPr/>
        <w:t>离噧Ⓜ䪡쉑敨</w:t>
      </w:r>
      <w:r>
        <w:rPr/>
        <w:t>ꥎ</w:t>
      </w:r>
      <w:r>
        <w:rPr/>
        <w:t>轕싃⩰㜺扤戬泂쵯绍ガꥲ䳎湴圩䵟奓⨲슻晶轺媏쉓丵灈慬☴燂⩀㍪佯땞⼬瞵橊</w:t>
      </w:r>
      <w:r>
        <w:rPr/>
        <w:t>Ⱛ</w:t>
      </w:r>
      <w:r>
        <w:rPr/>
        <w:t>숴挶</w:t>
      </w:r>
      <w:r>
        <w:rPr/>
        <w:t>ꦡ</w:t>
      </w:r>
      <w:r>
        <w:rPr/>
        <w:t>砰쉯䞮</w:t>
      </w:r>
      <w:r>
        <w:rPr/>
        <w:t>ⱴ</w:t>
      </w:r>
      <w:r>
        <w:rPr/>
        <w:t>㥕㑯䬥本뮻輽</w:t>
      </w:r>
      <w:r>
        <w:rPr/>
        <w:t>ⱨ</w:t>
      </w:r>
      <w:r>
        <w:rPr/>
        <w:t>䲥땤噂숰敮湆쉅䕧䩚ꎱ呰䈺眲䰮㑦숬瑐㙋뽌</w:t>
      </w:r>
      <w:r>
        <w:rPr/>
        <w:t>ⱴ</w:t>
      </w:r>
      <w:r>
        <w:rPr/>
        <w:t>儫싃汳쉞숨恶뽔㫂斱䠷䚱㴮⌽杆䱭㝃汷䵈輥䯍㝣묵䁚攴㭯촶캻硎睺걔</w:t>
      </w:r>
      <w:r>
        <w:rPr/>
        <w:t>ꥁ</w:t>
      </w:r>
      <w:r>
        <w:rPr/>
        <w:t>䨲潰懍㴣쉍湟녲땺柂礨╱⽩伤娴䨪㈷䅢┮輨恨墩⼶䔫䢵奤䡟欲抩亻噤䅙㜬䄻쵸䤫숯䪮狂쎡汎劣걉㎘㑳싃挴╗㪡曂㍕⭆〤矂㩟瓎쉘挊㬲딨兯幱㙢⌤焰䍮◂樬乱☪㥢妱轸晹牠⾥䍌䊱쉱쉡姎怪쉘䦿슻쏃砲䰶妻습┤뽡廂숭카쉶䬰㥪櫂⩅䁚</w:t>
      </w:r>
      <w:r>
        <w:rPr/>
        <w:t>ⱳ</w:t>
      </w:r>
      <w:r>
        <w:rPr/>
        <w:t>㞱曂㩢䱪矂ㅄ쉬丷䎣⩔晑䍍</w:t>
      </w:r>
      <w:r>
        <w:rPr/>
        <w:t>ⶵ</w:t>
      </w:r>
      <w:r>
        <w:rPr/>
        <w:t>兌橚晇╮堭</w:t>
      </w:r>
      <w:r>
        <w:rPr/>
        <w:t>Ⱔ</w:t>
      </w:r>
      <w:r>
        <w:rPr/>
        <w:t>帩ㄹ╥</w:t>
      </w:r>
      <w:r>
        <w:rPr/>
        <w:t>꧂</w:t>
      </w:r>
      <w:r>
        <w:rPr/>
        <w:t>촮㉤싂幃䡍䬦楸湃㩆漷䠹塲㡥㉪</w:t>
      </w:r>
      <w:r>
        <w:rPr/>
        <w:t>ꥋ</w:t>
      </w:r>
      <w:r>
        <w:rPr/>
        <w:t>卪捦憻䶱坅竃ꥦ⑱䥦偺㵅癦뮡䕣ꅅ쏃</w:t>
      </w:r>
      <w:r>
        <w:rPr/>
        <w:t>ꤶ</w:t>
      </w:r>
      <w:r>
        <w:rPr/>
        <w:t>쉟ㅮ䂥㡅桂</w:t>
      </w:r>
      <w:r>
        <w:rPr/>
        <w:t>⠣⑅ⱬ</w:t>
      </w:r>
      <w:r>
        <w:rPr/>
        <w:t>䕶彘橴⍥敥ヂ獢䄶♧琽츬潟⤫偩瑟坮깘㴳㷂⦱㣂⑹</w:t>
      </w:r>
      <w:r>
        <w:rPr/>
        <w:t>⡷♔⥄</w:t>
      </w:r>
      <w:r>
        <w:rPr/>
        <w:t>楠䇂뭞갳梬</w:t>
      </w:r>
      <w:r>
        <w:rPr/>
        <w:t>Ⱶ</w:t>
      </w:r>
      <w:r>
        <w:rPr/>
        <w:t>⽟䲿⌥滎攷䨪䝋䔮뭎迂挦呒唭䍍伩殮㨱</w:t>
      </w:r>
      <w:r>
        <w:rPr/>
        <w:t>ⵆ</w:t>
      </w:r>
      <w:r>
        <w:rPr/>
        <w:t>師㠣倮煰徬숪䵲</w:t>
      </w:r>
      <w:r>
        <w:rPr/>
        <w:t>⡸</w:t>
      </w:r>
      <w:r>
        <w:rPr/>
        <w:t>湴婎⑕</w:t>
      </w:r>
      <w:r>
        <w:rPr/>
        <w:t>⡠</w:t>
      </w:r>
      <w:r>
        <w:rPr/>
        <w:t>䄹⍥</w:t>
      </w:r>
      <w:r>
        <w:rPr/>
        <w:t>ꥆ</w:t>
      </w:r>
      <w:r>
        <w:rPr/>
        <w:t>䨱楧矂㔬</w:t>
      </w:r>
      <w:r>
        <w:rPr/>
        <w:t>ⱟ</w:t>
      </w:r>
      <w:r>
        <w:rPr/>
        <w:t>딺뗍伽捚</w:t>
      </w:r>
      <w:r>
        <w:rPr/>
        <w:t>ꕤ</w:t>
      </w:r>
      <w:r>
        <w:rPr/>
        <w:t>眻ꇂ쉞㭠</w:t>
      </w:r>
      <w:r>
        <w:rPr/>
        <w:t>꥓⥒</w:t>
      </w:r>
      <w:r>
        <w:rPr/>
        <w:t>㩸渳⭄⌸䃂恍</w:t>
      </w:r>
      <w:r>
        <w:rPr/>
        <w:t>ⶏ</w:t>
      </w:r>
      <w:r>
        <w:rPr/>
        <w:t>抬⩓繲墡␫摴⽆츪</w:t>
      </w:r>
      <w:r>
        <w:rPr/>
        <w:t>ⷂⵎ</w:t>
      </w:r>
      <w:r>
        <w:rPr/>
        <w:t>敐㩣㤻쉗㈮㪡걌䉲測幕䃂〽䡤潦⤷⽍ヂ䶿敥쉣扟䮡⽾⭧兪䅟瘳礤숶썈⍫睸㍱㵭䅗願㉎娫杅㕷㬦呒숭걅皬</w:t>
      </w:r>
      <w:r>
        <w:rPr/>
        <w:t>ⵃ</w:t>
      </w:r>
      <w:r>
        <w:rPr/>
        <w:t>漫썪</w:t>
      </w:r>
      <w:r>
        <w:rPr/>
        <w:t>ꕇ</w:t>
      </w:r>
      <w:r>
        <w:rPr/>
        <w:t>猩䖮ꅂ싂썑啞慤兟䕖䫂ꌪ畊㍁祱塌㙦摌倪汎</w:t>
      </w:r>
      <w:r>
        <w:rPr/>
        <w:t>ꥒ䷎</w:t>
      </w:r>
      <w:r>
        <w:rPr/>
        <w:t>뽤㥃⑱顗⺬獐</w:t>
      </w:r>
      <w:r>
        <w:rPr/>
        <w:t>Ⱓ</w:t>
      </w:r>
      <w:r>
        <w:rPr/>
        <w:t>뇂ㄽ⑞杆溵쌺ꍄ奧䲡夦䇂㙣礻橴皥牍쵊㥹䌪轴녠嗂徿⯂晚报쉪あ뇂촣ꍹ歏硙扞䕫䘪濂輰堣쉧硯䑓绂桌⑦</w:t>
      </w:r>
      <w:r>
        <w:rPr/>
        <w:t>ⷂ</w:t>
      </w:r>
      <w:r>
        <w:rPr/>
        <w:t>牓싂埂嘨啣슬恥䤵䋂䧂傻婓楊眭␹彂⸸㡌昰䗂涏䠦쉌⪏牞圽</w:t>
      </w:r>
      <w:r>
        <w:rPr/>
        <w:t>ꦮ</w:t>
      </w:r>
      <w:r>
        <w:rPr/>
        <w:t>걙땓䐭癯歺䌴㡍쉗䩭㎬恴权⏃䉳䴩佷猶㕔忍쉋畫⺮噁㯂潙昻⩾⨦</w:t>
      </w:r>
      <w:r>
        <w:rPr/>
        <w:t>ⱹ</w:t>
      </w:r>
      <w:r>
        <w:rPr/>
        <w:t>獂딻䜺</w:t>
      </w:r>
      <w:r>
        <w:rPr/>
        <w:t>ꕱ</w:t>
      </w:r>
      <w:r>
        <w:rPr/>
        <w:t>뼨仂咣䉩숬ꅀ儯漩䅫쉱┹녔㩈機㘽亣幒眫ꥡ⶿噴⸪쉠偀潍留〪싂䙺橱㘨擂쉾깴䵔牰獬㥌⮡㖘吮眫㮡㊏砭䩨浅瀶깺습穅⧎灴卋ㅠ㕷䙳睲칪嚵㥯壍珂뮩猨ꏂ嘳㒡楠쵙숳㭌损窡⍸슡枣仂灅眪䅞⪮硁窣깾㩈쉘⚮칗⩍恨⼣匩㨹⥶眥䨫垮洴䥊䐪灠幸凂汍䵩쉑쉥땢桳쉯╣畆汳␺⌬灥捊┦</w:t>
      </w:r>
      <w:r>
        <w:rPr/>
        <w:t>ⵇ</w:t>
      </w:r>
      <w:r>
        <w:rPr/>
        <w:t>䉺拂塢쉴</w:t>
      </w:r>
      <w:r>
        <w:rPr/>
        <w:t>ⴊ</w:t>
      </w:r>
      <w:r>
        <w:rPr/>
        <w:t>싍㑹䱘⍂䀹싎䘻䁓㮡䘴⿂歎쉰쉹슩䕧</w:t>
      </w:r>
      <w:r>
        <w:rPr/>
        <w:t>ⵙ</w:t>
      </w:r>
      <w:r>
        <w:rPr/>
        <w:t>留⏂습態뭹⑎朤⵾</w:t>
      </w:r>
      <w:r>
        <w:rPr/>
        <w:t>⠩</w:t>
      </w:r>
      <w:r>
        <w:rPr/>
        <w:t>䜤兩啩湗䐬♓칃䔬숱么轕쉆⧂⥳ꌨ昽楳兖慃</w:t>
      </w:r>
      <w:r>
        <w:rPr/>
        <w:t>⡢</w:t>
      </w:r>
      <w:r>
        <w:rPr/>
        <w:t>牷ㄤ䥋ꌱ⑵㗃칶問ㆮ䦘棃皩㦮䪣沿쉇呹焹㑉啦㥬깑倪䧂㛂䵵䱐兞救㟃숨┬眦㮡쵘䤫琺ㅟ穦䄫暻䈪妡⫂噑땮䇂僂繒숳潴拂圯狂䪣쉳촱煦숥卤硏뭟㗂ㅩ슏㙤쉢⽕␳票㙇煦⬨㝮㜷㕩㓂繧싂捸䬬㥃歰湮啸墻♣汑憏楴瀬숪ㅶ瑣㕘敋╓囂慳␥乣䥱╉땀坲劵摥⽘摉</w:t>
      </w:r>
      <w:r>
        <w:rPr/>
        <w:t>ⰽ</w:t>
      </w:r>
      <w:r>
        <w:rPr/>
        <w:t>呂頷䵍仂갵䍆䝥㐽娽樦</w:t>
      </w:r>
      <w:r>
        <w:rPr/>
        <w:t>ⵎ</w:t>
      </w:r>
      <w:r>
        <w:rPr/>
        <w:t>숳쉐칔㊣</w:t>
      </w:r>
      <w:r>
        <w:rPr/>
        <w:t>ⶩ</w:t>
      </w:r>
      <w:r>
        <w:rPr/>
        <w:t>兹⽧싎懂偠⻂晞捸쌶䳂擂</w:t>
      </w:r>
      <w:r>
        <w:rPr/>
        <w:t>ꕯ</w:t>
      </w:r>
      <w:r>
        <w:rPr/>
        <w:t>浅摊顳╁坺⑎顡免⨬⭁书⭅㠵쉄奖顃ꆡ漺獉숴䩦</w:t>
      </w:r>
      <w:r>
        <w:rPr/>
        <w:t>ⶬ</w:t>
      </w:r>
      <w:r>
        <w:rPr/>
        <w:t>쉭嗂妱㉴坺Ⓜ獤眪䡬㭺䩧碥ㄻ㕵桧痂垿刣갤票놏䑒棂╊⒘燂숫⩣칅⧃䇂爪䁭노搲弸㡂慯넫坑㔺也昤춥㵎㙶쌺㭠㌪쉦穥哂睡瑕녤츬怬䥀㐣㔵祱䀤⼹䱧䜪繲㭦梮⹞싃䌭㵡永懂숮⹉䓂偪繎䕂⴪⍶倣啭曂帯</w:t>
      </w:r>
      <w:r>
        <w:rPr/>
        <w:t>ꖣ♎</w:t>
      </w:r>
      <w:r>
        <w:rPr/>
        <w:t>땓攬堵浙狂믂ꥡㅕ⿂䄺䢩</w:t>
      </w:r>
      <w:r>
        <w:rPr/>
        <w:t>ꦵ</w:t>
      </w:r>
      <w:r>
        <w:rPr/>
        <w:t>㕹枡㵇㠻䅴栨珂숬</w:t>
      </w:r>
      <w:r>
        <w:rPr/>
        <w:t>ꦵ</w:t>
      </w:r>
      <w:r>
        <w:rPr/>
        <w:t>儴㙀䎬슬剱䥔汷暩頽䒵畗磂㍂녏迃숱</w:t>
      </w:r>
      <w:r>
        <w:rPr/>
        <w:t>ⴸ</w:t>
      </w:r>
      <w:r>
        <w:rPr/>
        <w:t>慪煹娶⏂楁놻쌬け颥⺏⹶䞵묭飂唩쉵숣</w:t>
      </w:r>
      <w:r>
        <w:rPr/>
        <w:t>ⱍ</w:t>
      </w:r>
      <w:r>
        <w:rPr/>
        <w:t>㎬憩啭㔬ꏂ䵱☴쉧頽⭉Ⓧ百⧂娳습槂曂剀䙗뇂ꅑ医畇䁮柂䊣烂摉⥀瘪琩晣㒱恟꥾偦㝳曂⭳䙺姂剴䝮ㅗ㭴䩗䵈쉺쉫㥂㝖吮嘬慞僂擂楶쉳楘䘰噌</w:t>
      </w:r>
      <w:r>
        <w:rPr/>
        <w:t>ⱗ⍗</w:t>
      </w:r>
      <w:r>
        <w:rPr/>
        <w:t>灓㐶轗熏䅐쉡然녍嘳桳쉀⭲╞呾</w:t>
      </w:r>
      <w:r>
        <w:rPr/>
        <w:t>ⱕ</w:t>
      </w:r>
      <w:r>
        <w:rPr/>
        <w:t>㞻攱갥㠹㡍瞣⹗䭎⥴啩넪ꄵ六䤳卹㙠頯挷쉘䱱浃䕒숪琴杯啈뽕쉐彅䄫㪏摦窬</w:t>
      </w:r>
      <w:r>
        <w:rPr/>
        <w:t>ꥈ</w:t>
      </w:r>
      <w:r>
        <w:rPr/>
        <w:t>损⥙䆏乺辻愬儰뭃䥫⭱⑧⍯䤻♌倱㚱慃</w:t>
      </w:r>
      <w:r>
        <w:rPr/>
        <w:t>ꤰ</w:t>
      </w:r>
      <w:r>
        <w:rPr/>
        <w:t>榮䙺쵪쉰䖬睍쉠</w:t>
      </w:r>
      <w:r>
        <w:rPr/>
        <w:t>ꖩ</w:t>
      </w:r>
      <w:r>
        <w:rPr/>
        <w:t>㭷〫輰⭳恺呭㙁佬䕄⒏녩㓂䭘晴唰㝹䕠칪氻쉟殩晅奧戊漭깹ꏂ〶䍭副眣玵䆬奟为咥慅㩋眭獷眷卩갻⭟</w:t>
      </w:r>
      <w:r>
        <w:rPr/>
        <w:t>ⱗ</w:t>
      </w:r>
      <w:r>
        <w:rPr/>
        <w:t>涡柂</w:t>
      </w:r>
      <w:r>
        <w:rPr/>
        <w:t>ꔽ</w:t>
      </w:r>
      <w:r>
        <w:rPr/>
        <w:t>坩究䳂棂쉮쉫顶㡌ꥰꍔ䡨묫竃ꍥ숣㝓</w:t>
      </w:r>
      <w:r>
        <w:rPr/>
        <w:t>ⶡ</w:t>
      </w:r>
      <w:r>
        <w:rPr/>
        <w:t>㵗榏㩧塺免쌦忂㧂⥴正伣瑐睯䵸啯呚幡쉲砬禘剪潍㝰啋㝸惍煞숷伪稭佺啀瘨슘㍆噉癟䘳砨</w:t>
      </w:r>
      <w:r>
        <w:rPr/>
        <w:t>⡊</w:t>
      </w:r>
      <w:r>
        <w:rPr/>
        <w:t>ꥐ☦</w:t>
      </w:r>
      <w:r>
        <w:rPr/>
        <w:t>㑀堲䵠惃쉔㠨獣硞扗幚妥쉣甫⾿䂵⹇擃숲䑙쉅</w:t>
      </w:r>
      <w:r>
        <w:rPr/>
        <w:t>ꔦ</w:t>
      </w:r>
      <w:r>
        <w:rPr/>
        <w:t>쉚卬敧杂戺⺘따숴숰杅숹扤䩎䥧㭙渽咘⥠</w:t>
      </w:r>
      <w:r>
        <w:rPr/>
        <w:t>⡞</w:t>
      </w:r>
      <w:r>
        <w:rPr/>
        <w:t>칰쉶㋍仂瘨싂숦畈㤦縨瑭걳⹧焮싂側㒱晔㌹婬ꏂ吪㬩碵揂夲煚숳⾣㪡湇ッ爷䦣숬睖㉣䀴奦긳㡇猭㕏㬤噦쉚轸噒㭚係쉏</w:t>
      </w:r>
      <w:r>
        <w:rPr/>
        <w:t>ꥌ</w:t>
      </w:r>
      <w:r>
        <w:rPr/>
        <w:t>㢮炘歐㩋淂䄥硚煦⥙⌣塕烍║㩃깄梩숣噎犮뗍辩磂憣䀹칭⪵⴫癯㘦䍒浤呔숯쉞㑥䮬⫂湣㌳숳슥塵䐳楔슻뭹䋍桇牰卧捋澬地祯쉲슥獋♤⑲睶䊱硊⩶徱烂癰䜹囂㶿偡┻</w:t>
      </w:r>
      <w:r>
        <w:rPr/>
        <w:t>ⵘ⩤</w:t>
      </w:r>
      <w:r>
        <w:rPr/>
        <w:t>숷㥭嘬⽣瑗캱떏</w:t>
      </w:r>
      <w:r>
        <w:rPr/>
        <w:t>ⱆ</w:t>
      </w:r>
      <w:r>
        <w:rPr/>
        <w:t>䖘</w:t>
      </w:r>
      <w:r>
        <w:rPr/>
        <w:t>ꕯ</w:t>
      </w:r>
      <w:r>
        <w:rPr/>
        <w:t>㡆⵹⹆녧㐯㭟</w:t>
      </w:r>
      <w:r>
        <w:rPr/>
        <w:t>ⷂ</w:t>
      </w:r>
      <w:r>
        <w:rPr/>
        <w:t>婧硩周쉇⚡⽌</w:t>
      </w:r>
      <w:r>
        <w:rPr/>
        <w:t>⡺╟</w:t>
      </w:r>
      <w:r>
        <w:rPr/>
        <w:t>㶮轙䟂伶썧秃礱牋숻</w:t>
      </w:r>
      <w:r>
        <w:rPr/>
        <w:t>ꖥ</w:t>
      </w:r>
      <w:r>
        <w:rPr/>
        <w:t>䒩䠺⛂䨱㍧㥠㜭〱숰帨㉱何䶬顪싂䭁い矂㜴昴ꄣ睄填杮쉶숥⎡噬ㄥ뼬乌卙匮㤬䶮畺㧍ꎣ딻㴸㷂䀹䅰㡫㜪灎栰</w:t>
      </w:r>
      <w:r>
        <w:rPr/>
        <w:t>꧂</w:t>
      </w:r>
      <w:r>
        <w:rPr/>
        <w:t>땬䯂核ㅴ敨挶橭啵睨䍌滂棂숹䡑係㙣㋎數䑱</w:t>
      </w:r>
      <w:r>
        <w:rPr/>
        <w:t>ⱔ</w:t>
      </w:r>
      <w:r>
        <w:rPr/>
        <w:t>뇂摉炻쉄汫楒坪쉘琽⑑干瑔欭杪ꍫ뽓佂㧎뇂</w:t>
      </w:r>
      <w:r>
        <w:rPr/>
        <w:t>ꤱ</w:t>
      </w:r>
      <w:r>
        <w:rPr/>
        <w:t>숲㉺ꆵ갵☰捘㥦摌偨煱</w:t>
      </w:r>
      <w:r>
        <w:rPr/>
        <w:t>⡦</w:t>
      </w:r>
      <w:r>
        <w:rPr/>
        <w:t>㔪ꅷ䁹倦숫殩佡</w:t>
      </w:r>
      <w:r>
        <w:rPr/>
        <w:t>⡴</w:t>
      </w:r>
      <w:r>
        <w:rPr/>
        <w:t>㡬</w:t>
      </w:r>
      <w:r>
        <w:rPr/>
        <w:t>⡠</w:t>
      </w:r>
      <w:r>
        <w:rPr/>
        <w:t>偱䱑竂亱奧⹷坊䗎歐撡싂涩뽷沵녩痂䋂䀩睏呌坫䙍쉢䯂轔┥슘䐲㤪妱纥⾮䡂⧍瀸歐⤷㵍䷂▏甴쉦♁剸獵揎믂ꏂ捤⾘⮣欽璣堸쉬溣晬㘰䝯쉩䕲ꅏ穋㛂깗炏⪿嗂碿捷䟎溏圷촵硵撮䑇㋂춬呸㭋朥곃樯溬稩輽䖮슣城㴪〵婗ꍍ偮㥗䂱呾㑔穓䠸喵恋㜱畬</w:t>
      </w:r>
      <w:r>
        <w:rPr/>
        <w:t>ꕥ</w:t>
      </w:r>
      <w:r>
        <w:rPr/>
        <w:t>싂たヂ摗쉠</w:t>
      </w:r>
      <w:r>
        <w:rPr/>
        <w:t>⣂</w:t>
      </w:r>
      <w:r>
        <w:rPr/>
        <w:t>倹歰囂ꅆ浪㴷囂䀊뽳쉵䜵硲䍯ꥥ㐫칐⩏쉗썾㜥䋂㡷瑟劘⭨弯컎假㚻㕇穘⏂쉧싍⍵䞏䑔♕稳</w:t>
      </w:r>
      <w:r>
        <w:rPr/>
        <w:t>ꔦ</w:t>
      </w:r>
      <w:r>
        <w:rPr/>
        <w:t>싂䉮ꌨ䝂ㅡ砰㙊偄</w:t>
      </w:r>
      <w:r>
        <w:rPr/>
        <w:t>ⱆ</w:t>
      </w:r>
      <w:r>
        <w:rPr/>
        <w:t>毂깡숪뽐䧂䧂曍묬㵢㥧䢿牣ꍹ牓⑅伲彡쉳拂䱅楗㠬㵠歗夫㵏兓쉹橵㐱噷</w:t>
      </w:r>
      <w:r>
        <w:rPr/>
        <w:t>꧂</w:t>
      </w:r>
      <w:r>
        <w:rPr/>
        <w:t>ㅰ牯抻焭</w:t>
      </w:r>
      <w:r>
        <w:rPr/>
        <w:t>ꥆ</w:t>
      </w:r>
      <w:r>
        <w:rPr/>
        <w:t>硌숹딪䁊䁏⪡</w:t>
      </w:r>
      <w:r>
        <w:rPr/>
        <w:t>ꔰ</w:t>
      </w:r>
      <w:r>
        <w:rPr/>
        <w:t>㤶㛂嘭煞쉳䵌稨</w:t>
      </w:r>
      <w:r>
        <w:rPr/>
        <w:t>ꥀꥂ</w:t>
      </w:r>
      <w:r>
        <w:rPr/>
        <w:t>㠪뭙祖□书灏䰻</w:t>
      </w:r>
      <w:r>
        <w:rPr/>
        <w:t>Ȿ</w:t>
      </w:r>
      <w:r>
        <w:rPr/>
        <w:t>潚浸♑䷂顾㙰姎</w:t>
      </w:r>
      <w:r>
        <w:rPr/>
        <w:t>ꥅ</w:t>
      </w:r>
      <w:r>
        <w:rPr/>
        <w:t>䭄嗂䥅㐪⧎㮿㙭숪䒥䩨礥⩑䭉〸廂㡲周䀣圥搸뼦潬礣畢盂쉢戫슻䭗䡪䘣㕉䝾䍏㊻썞杒쉌껂㌣嘴穀쉹㭄活瑈瞿輽⹸⍟</w:t>
      </w:r>
      <w:r>
        <w:rPr/>
        <w:t>ꔩ</w:t>
      </w:r>
      <w:r>
        <w:rPr/>
        <w:t>眲쉾␣㴨囎瑰婅⍩㠹⭩⼶塲숤䍚橙獈䵬쉈匷䢱敗</w:t>
      </w:r>
      <w:r>
        <w:rPr/>
        <w:t>⡃</w:t>
      </w:r>
      <w:r>
        <w:rPr/>
        <w:t>㝪䕋㶱숳恞쉵⾏㔩</w:t>
      </w:r>
      <w:r>
        <w:rPr/>
        <w:t>꧂</w:t>
      </w:r>
      <w:r>
        <w:rPr/>
        <w:t>溏䵾㩨瑞</w:t>
      </w:r>
      <w:r>
        <w:rPr/>
        <w:t>ꦥ</w:t>
      </w:r>
      <w:r>
        <w:rPr/>
        <w:t>Ⱚ</w:t>
      </w:r>
      <w:r>
        <w:rPr/>
        <w:t>땎䛂恪녭揂쏂橐塑晔圣硱嗂睤㦥숬㡊㘺䔻欺桉㩳ꇂ玮쉲䩗乧㠫</w:t>
      </w:r>
      <w:r>
        <w:rPr/>
        <w:t>Ⱚ♉</w:t>
      </w:r>
      <w:r>
        <w:rPr/>
        <w:t>穰쵨</w:t>
      </w:r>
      <w:r>
        <w:rPr/>
        <w:t>ꔩ</w:t>
      </w:r>
      <w:r>
        <w:rPr/>
        <w:t>洺⌣繾甪␨</w:t>
      </w:r>
      <w:r>
        <w:rPr/>
        <w:t>ⱍ</w:t>
      </w:r>
      <w:r>
        <w:rPr/>
        <w:t>카쉤䈣乕瑄㖘䷂栣▘㩌䂏</w:t>
      </w:r>
      <w:r>
        <w:rPr/>
        <w:t>ꕎ</w:t>
      </w:r>
      <w:r>
        <w:rPr/>
        <w:t>吰橒浏䱉䉊쉗喱類唣彠佴㢥㘰䧂漩⽸쉶㉵숣徣칆墏丱㞥淂㝐漫村搣䙕촪칞쉺⴫쵺㬵㭬㡑㮿깺⸬땴┽收⹶㬣쉡灶扗㬵呹㖱녑쉔却剢딦␣䏂䝞쉍딹獙ꌺ슘卷䁬䫂</w:t>
      </w:r>
      <w:r>
        <w:rPr/>
        <w:t>Ⱚ</w:t>
      </w:r>
      <w:r>
        <w:rPr/>
        <w:t>幋칗쉵㝊䤴卮㪩䑡憩揂瞬礬塇啺穄敞琺䷂쵏</w:t>
      </w:r>
      <w:r>
        <w:rPr/>
        <w:t>ꕤ</w:t>
      </w:r>
      <w:r>
        <w:rPr/>
        <w:t>쉄癏</w:t>
      </w:r>
      <w:r>
        <w:rPr/>
        <w:t>⠪</w:t>
      </w:r>
      <w:r>
        <w:rPr/>
        <w:t>婂䄵犥</w:t>
      </w:r>
      <w:r>
        <w:rPr/>
        <w:t>Ⲙ</w:t>
      </w:r>
      <w:r>
        <w:rPr/>
        <w:t>坺殻䍆슘暩쵧㡣串怲お充썡剞戨숪㉗⼱璣轍넹쉹⌻碏슣㋂急숰皡䍸瑯䕕⍴╩♯䕲갳䚡䉍洭掱♫쉁橤䔪숳㴪䴱쉴䪱䭊⒩㊩㍣</w:t>
      </w:r>
      <w:r>
        <w:rPr/>
        <w:t>ⷂ</w:t>
      </w:r>
      <w:r>
        <w:rPr/>
        <w:t>슩摃杋枮싂㌶⌶</w:t>
      </w:r>
      <w:r>
        <w:rPr/>
        <w:t>ⴥ</w:t>
      </w:r>
      <w:r>
        <w:rPr/>
        <w:t>濂ꍆ싂䜣썙숤坪⭹慠쉣㭃圽䭈ㅍ</w:t>
      </w:r>
    </w:p>
    <w:p>
      <w:pPr>
        <w:pStyle w:val="PreformattedText"/>
        <w:bidi w:val="0"/>
        <w:spacing w:before="0" w:after="0"/>
        <w:jc w:val="left"/>
        <w:rPr/>
      </w:pPr>
      <w:r>
        <w:rPr/>
        <w:t>癬㉠顄煯⧎쉧ꇃ啌깟䥨縪䩵⿂ꌩ弯丶</w:t>
      </w:r>
      <w:r>
        <w:rPr/>
        <w:t>⡘♦</w:t>
      </w:r>
      <w:r>
        <w:rPr/>
        <w:t>䩠☯歂⤲㴯싂</w:t>
      </w:r>
      <w:r>
        <w:rPr/>
        <w:t>⣂</w:t>
      </w:r>
      <w:r>
        <w:rPr/>
        <w:t>䵠瓃疿牚泃녲祡쉥操䝲灤燂晏䘫뾿ㅠ辻쉪睢捑绎⹩╎囂䴰坙獔䚣⯂慍墩⹒搨倪䩃㩥昻놣癚犱㨹䩈愱㭄砫斘숭礴쉐㧎쵭䩵䁃㉺⹈䀺녤캣㙐湰偷硑숵恀勂庬夊婡㢏獡䥓娶偬쉍쉷炻㘽楹㍊┬獎㙂䘦忂䬱칄䩷䄣睳ꄮ桐撥䮻琴唹⛎㤦䕑뽕䝆ꎻ瓂噺㨸캣ꥷ쏂婱毃砩佈沮썺⼮轾䴣</w:t>
      </w:r>
      <w:r>
        <w:rPr/>
        <w:t>ꦘ</w:t>
      </w:r>
      <w:r>
        <w:rPr/>
        <w:t>十䍌参쉃轀쉂毂椰슩</w:t>
      </w:r>
      <w:r>
        <w:rPr/>
        <w:t>ⴴ</w:t>
      </w:r>
      <w:r>
        <w:rPr/>
        <w:t>㥈䩃秂瑁숥⥐䫂場䰰깂⻎呆䉖坶琱싂幬䥦⹓㝙㡸뗂┯</w:t>
      </w:r>
      <w:r>
        <w:rPr/>
        <w:t>ⴥ</w:t>
      </w:r>
      <w:r>
        <w:rPr/>
        <w:t>䦬䍌剅ꄴ</w:t>
      </w:r>
      <w:r>
        <w:rPr/>
        <w:t>ⱎ</w:t>
      </w:r>
      <w:r>
        <w:rPr/>
        <w:t>啯⭙⫃㠪④습쉏ꥷ뭧슩頶乂쉫넨䕃슱磂䎿ㄫ쉮⑫㧂</w:t>
      </w:r>
      <w:r>
        <w:rPr/>
        <w:t>Ⳏ</w:t>
      </w:r>
      <w:r>
        <w:rPr/>
        <w:t>ꏂ⥢숪♢숳䇍쎿⤷灪쉨⬸뭕溻뽠걁槂㭳傮勃灮唲ꥳ싂焱䌷顨㙑쉩㝇쉆呅吪氨슥䋂促偦疣婱ꥫ꥗䰲䈱樤帩뭯䞮䑇䪿쌳ꥥ㙳墬硳⩢♗㕫桁恉</w:t>
      </w:r>
      <w:r>
        <w:rPr/>
        <w:t>ⱚ</w:t>
      </w:r>
      <w:r>
        <w:rPr/>
        <w:t>摍ꍞ뽩殘⻂⩇㗂䫂沿數싂㭒污⚬츸㩚っ㍴䉣呪䤶숶</w:t>
      </w:r>
      <w:r>
        <w:rPr/>
        <w:t>ⱔ</w:t>
      </w:r>
      <w:r>
        <w:rPr/>
        <w:t>䍹⫂㑑へ</w:t>
      </w:r>
      <w:r>
        <w:rPr/>
        <w:t>ꖵ</w:t>
      </w:r>
      <w:r>
        <w:rPr/>
        <w:t>䭘네숵总䑷ꏍ쉊䡎壂슣懍䙯䎿朰㨪⿎熏쉠⭂숤싂⩶䁸㉏뽃奉毂䁳䵙⦥⺏㙉뽏㡚녎垻否⴨潊圴㒬⵷⨪┮庻</w:t>
      </w:r>
      <w:r>
        <w:rPr/>
        <w:t>⣂</w:t>
      </w:r>
      <w:r>
        <w:rPr/>
        <w:t>ⵌ</w:t>
      </w:r>
      <w:r>
        <w:rPr/>
        <w:t>숴</w:t>
      </w:r>
      <w:r>
        <w:rPr/>
        <w:t>⠭</w:t>
      </w:r>
      <w:r>
        <w:rPr/>
        <w:t>쉉㬦㩷쉬哂쉲</w:t>
      </w:r>
      <w:r>
        <w:rPr/>
        <w:t>ⵖ</w:t>
      </w:r>
      <w:r>
        <w:rPr/>
        <w:t>樲斵⍸乤⨬⥃〮㯂쉘</w:t>
      </w:r>
      <w:r>
        <w:rPr/>
        <w:t>ꦵ</w:t>
      </w:r>
      <w:r>
        <w:rPr/>
        <w:t>栶쉍瓂쏂䅈䁏扮</w:t>
      </w:r>
      <w:r>
        <w:rPr/>
        <w:t>ⴳ</w:t>
      </w:r>
      <w:r>
        <w:rPr/>
        <w:t>潶硫䘯束䗂嚡㍈䵦싎⼯넳䛂迂祉く㵊䚏䥈浳⸶旃⩾濂睧晔㡂♭橾쉇㔳颱ꄥ㌯奙煕濂繆䥾⼻䈦쉬侘뽁䐶</w:t>
      </w:r>
      <w:r>
        <w:rPr/>
        <w:t>ꦱ╵</w:t>
      </w:r>
      <w:r>
        <w:rPr/>
        <w:t>쉈칬ㄤ啋瓃匷㓎䫂䁔쉫⪻佩⍍帰穁䫂녂쉂督⴦⨬渤쉵禮澣䑦轱抵컂쵾兵捍⹷氥债䁧〉哂㟎䤽㉕璩</w:t>
      </w:r>
      <w:r>
        <w:rPr/>
        <w:t>ⰶ</w:t>
      </w:r>
      <w:r>
        <w:rPr/>
        <w:t>ㅭ뇂吹쉗剴場⛍썞╹쌪〽煦⩆☪쉋汮䭣⬰挭睙믂湢穇瞘戰偑䰸꺘玩㷂⻂쉀倶槂捒祰揂扦㤳摴潃燂づ桨冥灑䉏㨷湍擂㚘輷쵗坅㐯坳佫創桃</w:t>
      </w:r>
      <w:r>
        <w:rPr/>
        <w:t>⢏</w:t>
      </w:r>
      <w:r>
        <w:rPr/>
        <w:t>秂唰嗂眪숸轅쉅땶♀</w:t>
      </w:r>
      <w:r>
        <w:rPr/>
        <w:t>ⱍ</w:t>
      </w:r>
      <w:r>
        <w:rPr/>
        <w:t>怱숪捣</w:t>
      </w:r>
      <w:r>
        <w:rPr/>
        <w:t>ꦬ</w:t>
      </w:r>
      <w:r>
        <w:rPr/>
        <w:t>枩卋種䠪材䉰烃懂㵶搥眩ㆣ䤱칄樰싂␷숷</w:t>
      </w:r>
      <w:r>
        <w:rPr/>
        <w:t>ꤲ</w:t>
      </w:r>
      <w:r>
        <w:rPr/>
        <w:t>轌쉊灠囎噤潪싂怶쉩丣㘦㙾卷⑬䩾湶牧汖㏂燂噞㝮</w:t>
      </w:r>
      <w:r>
        <w:rPr/>
        <w:t>ꤤ</w:t>
      </w:r>
      <w:r>
        <w:rPr/>
        <w:t>氣䑧湧堭兟燂硦䁥㟂㩂⍊橾㯎䬽乘⬲呒㙖⹄淂썩禣㈴枿挫樦쉮쉈啸췂䲏殣猊䰳䡤촥橚땧싎墬嘲습㢘쉙㛂䒏〬㜻</w:t>
      </w:r>
      <w:r>
        <w:rPr/>
        <w:t>ⷎ</w:t>
      </w:r>
      <w:r>
        <w:rPr/>
        <w:t>㑅땴㔵㙊뭣쵇딬숭촵晾庱⹯牡从砭础⍅䘪슩嘤甮祕吣ꌺ㜱汑㎱䭌싃硷硊⌭⨪싃搩䒻ꍒ쉁女</w:t>
      </w:r>
      <w:r>
        <w:rPr/>
        <w:t>⡫</w:t>
      </w:r>
      <w:r>
        <w:rPr/>
        <w:t>㭥殣牉⵵厬商港쉌⹮쉯쉉样ァ㎩眦쉟</w:t>
      </w:r>
      <w:r>
        <w:rPr/>
        <w:t>⣂</w:t>
      </w:r>
      <w:r>
        <w:rPr/>
        <w:t>搹⫂〻瀻祮</w:t>
      </w:r>
      <w:r>
        <w:rPr/>
        <w:t>ⵁ</w:t>
      </w:r>
      <w:r>
        <w:rPr/>
        <w:t>쉦䧂칣䡗搳⽠ꅗ潣坟뇂眤㮩䪩⩫䢘녰숺ㄤ䅅♑䢬⽚</w:t>
      </w:r>
      <w:r>
        <w:rPr/>
        <w:t>ⴵ</w:t>
      </w:r>
      <w:r>
        <w:rPr/>
        <w:t>䝨㌪䘷㘸㉓犻⽟硵噤슡憩䙓숸䮩⥯</w:t>
      </w:r>
      <w:r>
        <w:rPr/>
        <w:t>ⵣ</w:t>
      </w:r>
      <w:r>
        <w:rPr/>
        <w:t>桾⪥문繠쵞㵒牒䫂⩍넬㗂輮싂⽄뭴䬹</w:t>
      </w:r>
      <w:r>
        <w:rPr/>
        <w:t>ꕑ⸲⧂</w:t>
      </w:r>
      <w:r>
        <w:rPr/>
        <w:t>䩋⭭繃쉬갳仂䐬䈻乄哂䁬噑쵔</w:t>
      </w:r>
      <w:r>
        <w:rPr/>
        <w:t>ꕖ</w:t>
      </w:r>
      <w:r>
        <w:rPr/>
        <w:t>쉯潸쉾捚儹뗂噺烂㙋깃儷䟂繍㮬썌瓂搮佾廂</w:t>
      </w:r>
      <w:r>
        <w:rPr/>
        <w:t>ꥇ</w:t>
      </w:r>
      <w:r>
        <w:rPr/>
        <w:t>嘪ꍖ땧熡厣쉟䩀儻䅐䷂ォꍍ䠱⍂뽗⭪䠬⍄卾塈쉶䄱䄶瘯숴浅彅㚣旂轘瀺漭녍숷㔶㜮䞻ぴ怨䉞㑰捂嘨漴⽢啱⾩䕣⨹⸪纻ꍞ啤戯쉓㙪녕ꥥ椣ꇂ싂쉋췂㕦抡碩슿佒㡲搻♊猩喬숮稳넺收⼴桉쉊灨┲숬쉙ㆥ稣뾵껎伭쉴昶㵖</w:t>
      </w:r>
      <w:r>
        <w:rPr/>
        <w:t>ⱺ</w:t>
      </w:r>
      <w:r>
        <w:rPr/>
        <w:t>㜲砸䁡㴫쉺䴱쉍愩䡦牖쉺䡄癵搫쉉煯㚣秂⌬昪췍慥㖬帰쉎だ㙂䃂칇㘪쎡朱쉇쉣啟剞昨仃㩟顨녴㌭뽳⪵䎿⏃痂</w:t>
      </w:r>
      <w:r>
        <w:rPr/>
        <w:t>⡙</w:t>
      </w:r>
      <w:r>
        <w:rPr/>
        <w:t>⽷泂䐥挭칩䉟</w:t>
      </w:r>
      <w:r>
        <w:rPr/>
        <w:t>ꗂ⑍</w:t>
      </w:r>
      <w:r>
        <w:rPr/>
        <w:t>侏頸䕳䘳額伱␭橴䩢䕤㉟挴礪</w:t>
      </w:r>
      <w:r>
        <w:rPr/>
        <w:t>꧂</w:t>
      </w:r>
      <w:r>
        <w:rPr/>
        <w:t>⽩晗㈷偯穷櫂渺印깄吱剞뽕橎쏂쉡ꆩ쉎⭞䇂쉘䁂</w:t>
      </w:r>
      <w:r>
        <w:rPr/>
        <w:t>⡢</w:t>
      </w:r>
      <w:r>
        <w:rPr/>
        <w:t>㎩恫慨⮣欷堺⨦숸琪堲䒩浆䔷䗍癥捯䉍坣㇃숯쉣</w:t>
      </w:r>
      <w:r>
        <w:rPr/>
        <w:t>⡙</w:t>
      </w:r>
      <w:r>
        <w:rPr/>
        <w:t>꤫</w:t>
      </w:r>
      <w:r>
        <w:rPr/>
        <w:t>넰㢮坩쉡墻쉃⍍捇싂擂乙ꍉ㜱쉭걈걚暻⏂쉆祈㩍⬹亿⭌攨</w:t>
      </w:r>
      <w:r>
        <w:rPr/>
        <w:t>⡩</w:t>
      </w:r>
      <w:r>
        <w:rPr/>
        <w:t>쉅㜰牵倪䥅ㄻ␥⍑갨楴췂嫂ヂ塌䂿瀴쉳乑쉙쉄晳㉊</w:t>
      </w:r>
      <w:r>
        <w:rPr/>
        <w:t>ꥎ</w:t>
      </w:r>
      <w:r>
        <w:rPr/>
        <w:t>杆습녂操⻂䠵䷂櫂䌸췂⼹Ⓜ㉯䡘栫䤮ㅘ⨥䌨넴廎壍潩䑭▘䗂걃땫䭫컂⪬썪剬睆䞮偙穔㑩⑸杊嚘뼴깹梿捯⑫氱</w:t>
      </w:r>
      <w:r>
        <w:rPr/>
        <w:t>ⵥ</w:t>
      </w:r>
      <w:r>
        <w:rPr/>
        <w:t>㡄湇숺♤侮㫂꧎숹偗湗⩒㥩娭</w:t>
      </w:r>
      <w:r>
        <w:rPr/>
        <w:t>ꕮ</w:t>
      </w:r>
      <w:r>
        <w:rPr/>
        <w:t>䞩忂歉媘넱䬸測輹╗ㆥ䞻ꥣ昶㩔摔싃쉣䙘⾩晴捶䘊偊칡婣╨坾㣂頥矍</w:t>
      </w:r>
      <w:r>
        <w:rPr/>
        <w:t>ꤻ</w:t>
      </w:r>
      <w:r>
        <w:rPr/>
        <w:t>쉊漷쉏갭眭㡚挰숣䷂㫂䁔♣䌭⩚싂䏂㑱썫〉段杣숶噑姂獧</w:t>
      </w:r>
      <w:r>
        <w:rPr/>
        <w:t>ꕥ</w:t>
      </w:r>
      <w:r>
        <w:rPr/>
        <w:t>㵶㭍塟项⒥⹑쌦烃矎噚弮䘪轌싂䁷慒⭄飂㶻㵠先䥀쉟䳂盂슩ꍱ啧眶딳㑲㩔摓壂䶬卯礦填㦵㕂⯂智彠は䍀⫂眤窬湷㑓炿㙸轠䑠</w:t>
      </w:r>
      <w:r>
        <w:rPr/>
        <w:t>ⶡ</w:t>
      </w:r>
      <w:r>
        <w:rPr/>
        <w:t>楧䅡걢奨奾⩺쉞쉌㯂갺슩싂슩塍䣂ꥵ써♀煠狂稸轰╺漦穄輯숻冩晳硪潴곎牎걣ꥧ〉⫂㙙㥧戥㙨㮩㴨怪风䎡瘨啠杓幵湖䫂扡氪幯摆涏⭡欰⏂樯䛂辘⼽쵊쉲儣瘲縪</w:t>
      </w:r>
      <w:r>
        <w:rPr/>
        <w:t>ⰳ</w:t>
      </w:r>
      <w:r>
        <w:rPr/>
        <w:t>ꥐ</w:t>
      </w:r>
      <w:r>
        <w:rPr/>
        <w:t>亡湨㩭뇂彏狃싂䂏㓂䀫뼺垵䗎廂쉖</w:t>
      </w:r>
      <w:r>
        <w:rPr/>
        <w:t>⡄</w:t>
      </w:r>
      <w:r>
        <w:rPr/>
        <w:t>숷묪䥗盎䵋姂䋂悮䛂婠桒숮⫂㵫摉乣曂╘Ⓧ癵䱹剾칺埂玣</w:t>
      </w:r>
      <w:r>
        <w:rPr/>
        <w:t>ꥄ</w:t>
      </w:r>
      <w:r>
        <w:rPr/>
        <w:t>쌥㨪祏䰽枥佋㝎弸ꎩ疩秂⫂䄯㯂⽆⩷녅ꍏ♲䙷䄲</w:t>
      </w:r>
      <w:r>
        <w:rPr/>
        <w:t>⠣</w:t>
      </w:r>
      <w:r>
        <w:rPr/>
        <w:t>卣습䉞攭⹑獸湶쵮㧍㴹卂擂㙇</w:t>
      </w:r>
      <w:r>
        <w:rPr/>
        <w:t>⢩</w:t>
      </w:r>
      <w:r>
        <w:rPr/>
        <w:t>ꥪ⵲䳂涥㈴슬氳槃楏䩚㋂歭湋灅㔶偂ꅋ쉙噹縩꥕獩婁╨㦵爪⭩䑁砪뽾컂ㅊ㷂眯㝎澻넪숲㥣쵅樷⸭睐氯昪牮灱슘䋂䚵⿂䴱㙴祔䭅焹泂쉡姂唷穌쉾숨烍▘㈩</w:t>
      </w:r>
      <w:r>
        <w:rPr/>
        <w:t>ꥎ</w:t>
      </w:r>
      <w:r>
        <w:rPr/>
        <w:t>쵇竂䡾딶㩺䥂㐻㜳娸䷂⭴〺凂卯숯숱䩱㝮ぺ숮㴸⪡</w:t>
      </w:r>
      <w:r>
        <w:rPr/>
        <w:t>Ɒ▵</w:t>
      </w:r>
      <w:r>
        <w:rPr/>
        <w:t>猳갽슘㞡㩥繃〉浪浴</w:t>
      </w:r>
      <w:r>
        <w:rPr/>
        <w:t>⢩</w:t>
      </w:r>
      <w:r>
        <w:rPr/>
        <w:t>搬批瑪梩╊䇂걤歕幹ꏂ⹭ꆩ딱滃⭑⵩祬</w:t>
      </w:r>
      <w:r>
        <w:rPr/>
        <w:t>ⵒ</w:t>
      </w:r>
      <w:r>
        <w:rPr/>
        <w:t>焥僂睠㟂媬浫뮮뽢㞻淂㡐♲䕅焳숷뿍捲䳂걃쉬剓佥ィ祂䕂㝹㕎抣椺䙎㩤⵹䲩繩Ⓜ㩏橰忎䭱掿䍐䙱䍔䛂칅灴甩公硾⨮伱呉싎䠪긽晅䱹㝔㝴戵唤晋仂</w:t>
      </w:r>
      <w:r>
        <w:rPr/>
        <w:t>ⲵ⹑</w:t>
      </w:r>
      <w:r>
        <w:rPr/>
        <w:t>䑉㎥䕧䉴⥙欲슩⵱産⥴때䙰䦡䅐⫂걠灶쉔</w:t>
      </w:r>
      <w:r>
        <w:rPr/>
        <w:t>ꥒ</w:t>
      </w:r>
      <w:r>
        <w:rPr/>
        <w:t>琣ꌽ畣冩쉮愪桳瓂칄뭖⩑剮䕖⽑㥺帮㙔⥆숯顎奔獗潐昣䅎숪뗂㩯挻</w:t>
      </w:r>
      <w:r>
        <w:rPr/>
        <w:t>ⱴ</w:t>
      </w:r>
      <w:r>
        <w:rPr/>
        <w:t>抻呗䀷숭뗎꺮ぷ輽㝱慊⫂呺姂건⑃敂숺縩席㛂㇂兩卐㶵♊넲利䢏</w:t>
      </w:r>
      <w:r>
        <w:rPr/>
        <w:t>ꕌ</w:t>
      </w:r>
      <w:r>
        <w:rPr/>
        <w:t>Ⳃ</w:t>
      </w:r>
      <w:r>
        <w:rPr/>
        <w:t>玮婲㧂桞䞮幣걙惂暿砊歹꥕繯㷂䭆숫浔入䐮␵믃䉦伯⩦畵䈶乃㑸쉣禥榡뽰䜮㥎㴦䃂幤昭㵷䙖硬㭰䝫縪Ⓜ䛍⹅☪썸⫍幋䱱䳂</w:t>
      </w:r>
      <w:r>
        <w:rPr/>
        <w:t>ⲣ</w:t>
      </w:r>
      <w:r>
        <w:rPr/>
        <w:t>武欦䱄䞵䀭ꄽ歪쉍☫偫杦⭉潁啶䝬剖</w:t>
      </w:r>
      <w:r>
        <w:rPr/>
        <w:t>ꦻ</w:t>
      </w:r>
      <w:r>
        <w:rPr/>
        <w:t>㎩싂䠩挪촹䐪ꄭ惂䏂ꥮ甭⩹癞㙱⴫愱祾竂利숯礵</w:t>
      </w:r>
      <w:r>
        <w:rPr/>
        <w:t>⠶</w:t>
      </w:r>
      <w:r>
        <w:rPr/>
        <w:t>睫夭嘺甦</w:t>
      </w:r>
      <w:r>
        <w:rPr/>
        <w:t>⡆</w:t>
      </w:r>
      <w:r>
        <w:rPr/>
        <w:t>땫卪숬슣넵⑺硸ꍋ쉉䡴堷숬湊딣噘畋顙㙆嚘轪⚵䑵揍싂䀳奒㍲捈숪窵欣㍓晎</w:t>
      </w:r>
      <w:r>
        <w:rPr/>
        <w:t>ꕍ</w:t>
      </w:r>
      <w:r>
        <w:rPr/>
        <w:t>ꅒ呇䕯歚㕦䭓䤸繀湲娴げ캩</w:t>
      </w:r>
      <w:r>
        <w:rPr/>
        <w:t>ꤨ</w:t>
      </w:r>
      <w:r>
        <w:rPr/>
        <w:t>忂氵쉴〷猭捫⩌曎縩晘⑑걮獡洩穞畸䱵</w:t>
      </w:r>
      <w:r>
        <w:rPr/>
        <w:t>ꕴ</w:t>
      </w:r>
      <w:r>
        <w:rPr/>
        <w:t>땟彏䑌⵵⩧쉮咏쉢楧厮딶䑈畫⩌싂矂걵</w:t>
      </w:r>
      <w:r>
        <w:rPr/>
        <w:t>ꦩ</w:t>
      </w:r>
      <w:r>
        <w:rPr/>
        <w:t>噇敔뭌</w:t>
      </w:r>
      <w:r>
        <w:rPr/>
        <w:t>ꕲ╒ꥈ</w:t>
      </w:r>
      <w:r>
        <w:rPr/>
        <w:t>쉟싂칲숶</w:t>
      </w:r>
      <w:r>
        <w:rPr/>
        <w:t>ꦿ</w:t>
      </w:r>
      <w:r>
        <w:rPr/>
        <w:t>瘥悩슮쉅뿂숵곂爷꺩</w:t>
      </w:r>
      <w:r>
        <w:rPr/>
        <w:t>ꕪ</w:t>
      </w:r>
      <w:r>
        <w:rPr/>
        <w:t>Ɫ</w:t>
      </w:r>
      <w:r>
        <w:rPr/>
        <w:t>橩뽲礭䜴䍳浄⏂甪</w:t>
      </w:r>
      <w:r>
        <w:rPr/>
        <w:t>ꔸ</w:t>
      </w:r>
      <w:r>
        <w:rPr/>
        <w:t>㵀쉎뭙溏ㆣ⑎祥塣倰㐸棂숴㙋깗䙀╸歺⩎쉭䵥剑づ䭫杶摦癸䑠䕍䁪⨦⭇쉭顒剘䲏㣃촬奰扩♞䣂䙈㦣㑗䩘䯂쵺싃擃轨䅋㥂⧂畭辻꥙㙋橀湮⩐捊㊱Ⓜ슣</w:t>
      </w:r>
      <w:r>
        <w:rPr/>
        <w:t>ꕀ</w:t>
      </w:r>
      <w:r>
        <w:rPr/>
        <w:t>頷䭯敧䙉뽔乗⮻堣숵⑸嘻塱佱晞䥧㉗梩嘰쉀⹧䃂㝌祄䤤平潈⨶⍘健猽쉃쉪撥䪵⛃㗂䁐䑒员녫绂扂␵⏂扺㙭㍧긹兌䠶条卒䥭숨着㩣</w:t>
      </w:r>
      <w:r>
        <w:rPr/>
        <w:t>ⷂ</w:t>
      </w:r>
      <w:r>
        <w:rPr/>
        <w:t>棂⩶権ꅸ掬榏숸⫂昽轘쉾㥠</w:t>
      </w:r>
      <w:r>
        <w:rPr/>
        <w:t>ꕢ</w:t>
      </w:r>
      <w:r>
        <w:rPr/>
        <w:t>砳䢏呒壂깟⧍奕꥞凂䄦놩칅矂슻幵뼪猬欵狂䵶顓癢넺嘰㐴⩕⼳坳湓㬺䍀栬挶䀥쉍㩴⩡穾䍦ꆮ塳琮怶☳㪥쉮剸싍搩福㘻⩈顐䙯</w:t>
      </w:r>
      <w:r>
        <w:rPr/>
        <w:t>Ⱕ</w:t>
      </w:r>
      <w:r>
        <w:rPr/>
        <w:t>祃坈䈳⩩奄㛂杚꤮伽⽟ㅤ뽏禡⿍慀疻⩐䡴䪵䅾㒏㝢夣㡾뗂牦⭒깊灙쉷縪渷땰䎥仂主␭쉎䚻橙ォ砦⫂掻䥪杺挪攦縮깤㧂焻木ꥳ䫍썧⽃</w:t>
      </w:r>
      <w:r>
        <w:rPr/>
        <w:t>⡅</w:t>
      </w:r>
      <w:r>
        <w:rPr/>
        <w:t>爥쉬磎춬併洬쉲迂ㅄ췂獬숱䕭</w:t>
      </w:r>
      <w:r>
        <w:rPr/>
        <w:t>ꦏ</w:t>
      </w:r>
      <w:r>
        <w:rPr/>
        <w:t>㐭㍣繬</w:t>
      </w:r>
      <w:r>
        <w:rPr/>
        <w:t>ⴭ</w:t>
      </w:r>
      <w:r>
        <w:rPr/>
        <w:t>瑟㎿支䑟彴㘹轂捬㩴癙囂㒣硡깸⍫牙獯牾쌤숫摲</w:t>
      </w:r>
      <w:r>
        <w:rPr/>
        <w:t>꤬</w:t>
      </w:r>
      <w:r>
        <w:rPr/>
        <w:t>祂䈨쉑숽⥳恚㥙䊣揎쵂㉲깶</w:t>
      </w:r>
      <w:r>
        <w:rPr/>
        <w:t>ꕧ◃</w:t>
      </w:r>
      <w:r>
        <w:rPr/>
        <w:t>깈䈯畂</w:t>
      </w:r>
      <w:r>
        <w:rPr/>
        <w:t>ⱀ</w:t>
      </w:r>
      <w:r>
        <w:rPr/>
        <w:t>僂䑇</w:t>
      </w:r>
      <w:r>
        <w:rPr/>
        <w:t>⣂</w:t>
      </w:r>
      <w:r>
        <w:rPr/>
        <w:t>ꌊ疻⫂湥䈰ㄳꇂ䝠ꇎ呇卍慍뾣偨飂䯍숺庩姃硇╰</w:t>
      </w:r>
      <w:r>
        <w:rPr/>
        <w:t>ꔳ</w:t>
      </w:r>
      <w:r>
        <w:rPr/>
        <w:t>祙磂匱僂ㅈ㕘䑳䙰䩀캩쉦䜭⹎⭠偂숺䡥㫂䉎쉉⹡䥉は⥫穂ꇂ徥믂㚮쉗춏</w:t>
      </w:r>
      <w:r>
        <w:rPr/>
        <w:t>ⶩ</w:t>
      </w:r>
      <w:r>
        <w:rPr/>
        <w:t>칸頪圭特啒㗍权厥</w:t>
      </w:r>
      <w:r>
        <w:rPr/>
        <w:t>꧂</w:t>
      </w:r>
      <w:r>
        <w:rPr/>
        <w:t>싂⬦䘬抣祐繫㨷桂泂녺桔⺏쉮瑆䀫䷎煉쉌</w:t>
      </w:r>
      <w:r>
        <w:rPr/>
        <w:t>⡠</w:t>
      </w:r>
      <w:r>
        <w:rPr/>
        <w:t>䵤穈䳂㡠㚩輤䕷瑱摾セ彘⽈뼮녹兰⦵慚摴䡆㧂촪㨶侮媮♡瓍⩯뭘帶祓㍅䁧呉摒搰慞坆슣ㅇ煾㨴㝩䧂</w:t>
      </w:r>
      <w:r>
        <w:rPr/>
        <w:t>⠸⩔</w:t>
      </w:r>
      <w:r>
        <w:rPr/>
        <w:t>쉯걣┻</w:t>
      </w:r>
      <w:r>
        <w:rPr/>
        <w:t>ꤣ</w:t>
      </w:r>
      <w:r>
        <w:rPr/>
        <w:t>灄쉢䝅뭗⩀♋种牓恀奷쉐灰湎䳂噞盍榱뮵搫㵬ギ牯숶掻꺻坉㩤땊㚮穡乺呈⺱浅奇슬슘㠱ꅢ涡걥쉷싍츻戨䝱쉯숺䙄⥳</w:t>
      </w:r>
      <w:r>
        <w:rPr/>
        <w:t>ꗂⵅ</w:t>
      </w:r>
      <w:r>
        <w:rPr/>
        <w:t>佢⪣⑊칌典弳㇂港ꎿ楙칒未绂皣攣땊㚵带猯敢싂⸰</w:t>
      </w:r>
      <w:r>
        <w:rPr/>
        <w:t>⡩</w:t>
      </w:r>
      <w:r>
        <w:rPr/>
        <w:t>彇杣</w:t>
      </w:r>
      <w:r>
        <w:rPr/>
        <w:t>ꤰ</w:t>
      </w:r>
      <w:r>
        <w:rPr/>
        <w:t>杘쉴숭ꍅ숻</w:t>
      </w:r>
      <w:r>
        <w:rPr/>
        <w:t>ⱐ</w:t>
      </w:r>
      <w:r>
        <w:rPr/>
        <w:t>穓歋䙔圹礪俎乐楠쉃긦〪쉺桁⛂⩨</w:t>
      </w:r>
      <w:r>
        <w:rPr/>
        <w:t>Ⳃ</w:t>
      </w:r>
      <w:r>
        <w:rPr/>
        <w:t>欪싂曂堹쉵䱴㌶湐쉅땫딤啐㩀䘷췂迂滂勂쉘潳⍴猯䮬䮿城쉄넷㢘輰뿂♭㵆䘽旂칥䉬③㘩奫䷂㵷⌦癆㝵꺩䱪十䙔⍫싂츥⛃洩⥍佩桒㵯땬恸㞱睨⽬慨䇂䁚輬姂䡶녭쉤倶䔳㥡找㝘佨╁㝌숳榩䡣⫂浇绎䥨ꆩ숫ち児乴䫎㞡䬴晩䐦悱纩㬺呢䮥숦┦깸祱</w:t>
      </w:r>
      <w:r>
        <w:rPr/>
        <w:t>ⷂ</w:t>
      </w:r>
      <w:r>
        <w:rPr/>
        <w:t>䀴숪呷╋测硃⩭</w:t>
      </w:r>
      <w:r>
        <w:rPr/>
        <w:t>Ɒ</w:t>
      </w:r>
      <w:r>
        <w:rPr/>
        <w:t>㡕⽡</w:t>
      </w:r>
      <w:r>
        <w:rPr/>
        <w:t>ꦥ</w:t>
      </w:r>
      <w:r>
        <w:rPr/>
        <w:t>慧䩑⩠䉕汨숤䎩쉃䔶歍畨</w:t>
      </w:r>
      <w:r>
        <w:rPr/>
        <w:t>ⵖ</w:t>
      </w:r>
      <w:r>
        <w:rPr/>
        <w:t>洦땭䃂䍫㙭㚮椬丱挭⍃쉙䌣䜴⫍㥊䐲畃擂㕺㒩媥쉟橘땖犏单ꍹ㜣䙣⽍男圷儬㥚䑅慣祀쵟슬⑹柂楞뽚払䝢砹渭獎顾⭇</w:t>
      </w:r>
      <w:r>
        <w:rPr/>
        <w:t>⢵⩓</w:t>
      </w:r>
      <w:r>
        <w:rPr/>
        <w:t>㮵窱発䙰⾬毂</w:t>
      </w:r>
      <w:r>
        <w:rPr/>
        <w:t>ꥉ</w:t>
      </w:r>
      <w:r>
        <w:rPr/>
        <w:t>䍩⨪彞玵䉑畑㙮㘪⸭偊䠣璱㥳ㅟ倩溡㡘쉟ギ淂仂毂⻂幆딺歁㥗㝬</w:t>
      </w:r>
      <w:r>
        <w:rPr/>
        <w:t>ꗂ</w:t>
      </w:r>
      <w:r>
        <w:rPr/>
        <w:t>⢥</w:t>
      </w:r>
      <w:r>
        <w:rPr/>
        <w:t>츳싂淂㝸䴲帤㴵㵗⍁▘⭣깕浲㭷</w:t>
      </w:r>
      <w:r>
        <w:rPr/>
        <w:t>⵰</w:t>
      </w:r>
      <w:r>
        <w:rPr/>
        <w:t>浈䊏⍫轭떥噩㗂숽</w:t>
      </w:r>
      <w:r>
        <w:rPr/>
        <w:t>ꤳ</w:t>
      </w:r>
      <w:r>
        <w:rPr/>
        <w:t>䙊⻂顾別步杙樹숺䑐슬焽扤땙獫䅫役⤪佖朶䂻䁍捙츲即㭭轁♩䐹뽗傡棂</w:t>
      </w:r>
      <w:r>
        <w:rPr/>
        <w:t>ꔳ</w:t>
      </w:r>
      <w:r>
        <w:rPr/>
        <w:t>猳</w:t>
      </w:r>
      <w:r>
        <w:rPr/>
        <w:t>ꔸ</w:t>
      </w:r>
      <w:r>
        <w:rPr/>
        <w:t>슮歧刪核⑏㠲琊슩</w:t>
      </w:r>
      <w:r>
        <w:rPr/>
        <w:t>Ⳃ</w:t>
      </w:r>
      <w:r>
        <w:rPr/>
        <w:t>剄硍挹춏剏싂磂挬䭑啑男⽣⫂䴦㌻㙟略剷</w:t>
      </w:r>
      <w:r>
        <w:rPr/>
        <w:t>ꕙ</w:t>
      </w:r>
      <w:r>
        <w:rPr/>
        <w:t>炥䨩ꍎ狂伱䴽呮䥌䘲ꅫ숱䅧쎵뭔敳啭轖繄</w:t>
      </w:r>
      <w:r>
        <w:rPr/>
        <w:t>ꔫ⩒⹋</w:t>
      </w:r>
      <w:r>
        <w:rPr/>
        <w:t>컂숴䊻갳싂䥓ꆮ徏煲ㅠ塟䑸쉅商愰䑨眥睨뭾㝱쉱啗ꏂꥣ圮㕁⽤稸㛂哂</w:t>
      </w:r>
      <w:r>
        <w:rPr/>
        <w:t>ꤪ</w:t>
      </w:r>
      <w:r>
        <w:rPr/>
        <w:t>䐬</w:t>
      </w:r>
      <w:r>
        <w:rPr/>
        <w:t>Ⱟ</w:t>
      </w:r>
      <w:r>
        <w:rPr/>
        <w:t>뇂ꥬ뾵쉘朹务䶱恒汫㵣㍑쉋싎捺焳卢䝹䭨塉ꌨ散留湪祤礹㔣䂩㞮牃䇂䩅睴㑊灃浠⭷獔숱煥漳㢩㔴匥쉡䟂䀮칀婋</w:t>
      </w:r>
      <w:r>
        <w:rPr/>
        <w:t>ꕍ</w:t>
      </w:r>
      <w:r>
        <w:rPr/>
        <w:t>元⩷伶捔㣃⑴斵〹截숰攩劘⒵⸷父㡡转ꄥ쉲煯婏汨堪乁呪⤫⏂㩏珍쵮慈爦橈</w:t>
      </w:r>
      <w:r>
        <w:rPr/>
        <w:t>꥓</w:t>
      </w:r>
      <w:r>
        <w:rPr/>
        <w:t>眯摳뿎⹗輣슬顸</w:t>
      </w:r>
      <w:r>
        <w:rPr/>
        <w:t>ꤣ</w:t>
      </w:r>
      <w:r>
        <w:rPr/>
        <w:t>칹뿍쉧廂地妻</w:t>
      </w:r>
      <w:r>
        <w:rPr/>
        <w:t>⵰ꥊ</w:t>
      </w:r>
      <w:r>
        <w:rPr/>
        <w:t>吨⮿畅</w:t>
      </w:r>
      <w:r>
        <w:rPr/>
        <w:t>⠰</w:t>
      </w:r>
      <w:r>
        <w:rPr/>
        <w:t>礽□녟䇍뽫䭌㭋檣⌫㙦㙆⩱숬</w:t>
      </w:r>
      <w:r>
        <w:rPr/>
        <w:t>ⵖ</w:t>
      </w:r>
      <w:r>
        <w:rPr/>
        <w:t>䩆潩朥泂礬쉌쉁⾘瀸頶䤨乲땒숨䉒慯獪䕯䜻⤣䌵껂秂晨凂橂䞮㙐伦輽硉싎働㥐溘畈쉱㤲숸伽畡䱍땗穃㝚䕄汩楁彸䉡呡惂칅ꌬ儰俍㤪嚬쉔珂</w:t>
      </w:r>
      <w:r>
        <w:rPr/>
        <w:t>ꖩ</w:t>
      </w:r>
      <w:r>
        <w:rPr/>
        <w:t>顯䥀䉰╦㫂춵뭬噑匵䁐秎㝳乷㍩㞏係䙟</w:t>
      </w:r>
      <w:r>
        <w:rPr/>
        <w:t>ꖱ</w:t>
      </w:r>
      <w:r>
        <w:rPr/>
        <w:t>⾩攦䵣⿂幞㡸䁸</w:t>
      </w:r>
      <w:r>
        <w:rPr/>
        <w:t>꧂</w:t>
      </w:r>
      <w:r>
        <w:rPr/>
        <w:t>偡㥢</w:t>
      </w:r>
      <w:r>
        <w:rPr/>
        <w:t>⡾</w:t>
      </w:r>
      <w:r>
        <w:rPr/>
        <w:t>䌣倩䱨圲䉁䄭汷璏活瘯炏呫䵕仂浩氦㎏祪橗汥쉉믂싍䉎⤶</w:t>
      </w:r>
      <w:r>
        <w:rPr/>
        <w:t>⡃</w:t>
      </w:r>
      <w:r>
        <w:rPr/>
        <w:t>䲏瓂摓㢡涱ꅺ㈩搴꺡㈵㭇汲ꍢ넷</w:t>
      </w:r>
      <w:r>
        <w:rPr/>
        <w:t>ⳃ⯂</w:t>
      </w:r>
      <w:r>
        <w:rPr/>
        <w:t>䢿歕㔷晈쉆䴤䙐길猽瞘놮䍅滂玏습숣㈪撻㍺⭺숰쉈</w:t>
      </w:r>
      <w:r>
        <w:rPr/>
        <w:t>ꕨ</w:t>
      </w:r>
      <w:r>
        <w:rPr/>
        <w:t>싂纏뿂呶㝮焮쉲棂</w:t>
      </w:r>
      <w:r>
        <w:rPr/>
        <w:t>Ⱬ</w:t>
      </w:r>
      <w:r>
        <w:rPr/>
        <w:t>뽺佋䁦猸쉁戲⧂꤮⫂祔掱ꥤ癣硊儴煨뭀䆩䥹㐪⮵뗃橮슱䑍䅥䈻䰪쵣慑춻曃땴⭯쉪⑏깟穎</w:t>
      </w:r>
      <w:r>
        <w:rPr/>
        <w:t>Ⳃ</w:t>
      </w:r>
      <w:r>
        <w:rPr/>
        <w:t>女厣䁚妘椯栩㯃幅頶䁌䥉䅮䉖扨⩾㟂乌辡扯⬣睍⧂玿쵶䌯中㴸澻칣䀽쵬㗂仂獉坧婍忂⴯棂⫂䀪㉖嘲㩹쉲뼳㈮唭彸쉈⽲儶싎畑⏂쉋㐱딶따堺禡슬⩉敬슬䝧斿姂眰档䙒썄⑘㠲榣婱䉷檡數쉉䲻檩畯䮮䜽뼷牖⩍䌳坓쉓</w:t>
      </w:r>
      <w:r>
        <w:rPr/>
        <w:t>⢬</w:t>
      </w:r>
      <w:r>
        <w:rPr/>
        <w:t>滂参㇂参䩸捏煆瞿牔⩕숵唰奘灰ꅯ뾬ꥵ䭚떩</w:t>
      </w:r>
      <w:r>
        <w:rPr/>
        <w:t>ꥏ</w:t>
      </w:r>
      <w:r>
        <w:rPr/>
        <w:t>搫䱋求恶⨊쉮뮘䤩䩰ꄽ♭⑹㩋쉊ꍍ柂汄㡘㚩⿂氪刹娳輬㭰</w:t>
      </w:r>
      <w:r>
        <w:rPr/>
        <w:t>ⱚ⩯</w:t>
      </w:r>
      <w:r>
        <w:rPr/>
        <w:t>䰸䭪⎣슻礫昶畒⬻輺䅘䌫Ⓜ숴愹⩹砵䨶쉩䄪湭浆輨煃</w:t>
      </w:r>
      <w:r>
        <w:rPr/>
        <w:t>Ⳃ</w:t>
      </w:r>
      <w:r>
        <w:rPr/>
        <w:t>䆵獵</w:t>
      </w:r>
      <w:r>
        <w:rPr/>
        <w:t>ⵂ</w:t>
      </w:r>
      <w:r>
        <w:rPr/>
        <w:t>䯎㩇天㉩娣뽷牥婨┱쌹쵟弮쉑㙕⤲넭犿숫頩㕫䰦䊻䉔樳㝏㫃쉵싂じ幎꺮托곂ㄮ彯⭢䆿땹ꇃ亱䉷숵䥓掣껂串㠶╬䔨兠墱⩕䛂</w:t>
      </w:r>
      <w:r>
        <w:rPr/>
        <w:t>⡄</w:t>
      </w:r>
      <w:r>
        <w:rPr/>
        <w:t>飂噇</w:t>
      </w:r>
      <w:r>
        <w:rPr/>
        <w:t>ⷂ⹾</w:t>
      </w:r>
      <w:r>
        <w:rPr/>
        <w:t>䤨别㣂숫㭊깋㍩㮱⩉穫썯숥檥䵆⤷쵚䝎泂株廂㥸♆潩庥業愮䝕</w:t>
      </w:r>
      <w:r>
        <w:rPr/>
        <w:t>ⴸ</w:t>
      </w:r>
      <w:r>
        <w:rPr/>
        <w:t>뽂海捨뿂瀶㯍顋䮡☺睘숭䤤楸廂䫂⍗쌦彁썾繚獂</w:t>
      </w:r>
      <w:r>
        <w:rPr/>
        <w:t>ꤦ</w:t>
      </w:r>
      <w:r>
        <w:rPr/>
        <w:t>쌹繍◂祤⍆䤹秂砽㷃䌦橌圶敢쉀⩕桃摀㩦轗⤣捴斡숥冬</w:t>
      </w:r>
      <w:r>
        <w:rPr/>
        <w:t>ⱌ</w:t>
      </w:r>
      <w:r>
        <w:rPr/>
        <w:t>催㥷⭆丣⭆싂♣睁⾻癤㝖ꍐ䮩汁츱ꎬ⬨侏坯妮琦䜴浙뽲瀦⽖</w:t>
      </w:r>
      <w:r>
        <w:rPr/>
        <w:t>ⴶ</w:t>
      </w:r>
      <w:r>
        <w:rPr/>
        <w:t>旂䩥⥄㩏繧㝢☽严긮䫂姂쉮㘥쉴䮥摗冩ꅍ⤤煓⤻쵵뇂参쉧건彪桙凂旂숮쉥淂䠶眳⸭䝡ꅊ焽㔣䡩渵䯍廎渪ꥱ䰬䥺ꅀ쉹䴭呦</w:t>
      </w:r>
      <w:r>
        <w:rPr/>
        <w:t>ⵐ</w:t>
      </w:r>
      <w:r>
        <w:rPr/>
        <w:t>긵⥓땱㠪砸㐦㢩㑴剂澏쉤卑塚⫂슘䒡瘷䱊㘬桳㑹땮ꥪ녶숹䣂☺⭘旃╣妣唱㐲싂⤤熣吩</w:t>
      </w:r>
      <w:r>
        <w:rPr/>
        <w:t>ꖏ</w:t>
      </w:r>
      <w:r>
        <w:rPr/>
        <w:t>䡱江匰慣ꄩ滂슻潣涬挬䖱䐳⪱䔺㴪侬牸쉬䀶堺칱ꍭ㔴⼪伤獡쉵礴湇떻䱪燍戬습奄⽨㚣奐숷睚⽺쵣䜫슘⭑뽘卯獵撩㫂䇂걤ꍈ璩쉹싂兪姂墩䥌揂묪辮싂갦⍱䚩煎奭싂⥟⍚ꅵ</w:t>
      </w:r>
      <w:r>
        <w:rPr/>
        <w:t>꥓</w:t>
      </w:r>
      <w:r>
        <w:rPr/>
        <w:t>噠⭮瞱慌㐻䙟吭㘮떣䌽䵌䣎棂枩䊻夫⬤</w:t>
      </w:r>
      <w:r>
        <w:rPr/>
        <w:t>ꕰ␴</w:t>
      </w:r>
      <w:r>
        <w:rPr/>
        <w:t>榏䪵煏戣쉱䉶䈣摖倸쉐ꍤㅌ㐻獅㥒漭⥶놩쉭쉬⥧ꅢ煍</w:t>
      </w:r>
      <w:r>
        <w:rPr/>
        <w:t>ⱒ</w:t>
      </w:r>
      <w:r>
        <w:rPr/>
        <w:t>㕣潢扚</w:t>
      </w:r>
      <w:r>
        <w:rPr/>
        <w:t>ꦡ</w:t>
      </w:r>
      <w:r>
        <w:rPr/>
        <w:t>숲긤썫榏仂</w:t>
      </w:r>
      <w:r>
        <w:rPr/>
        <w:t>ⱘ</w:t>
      </w:r>
      <w:r>
        <w:rPr/>
        <w:t>橣썫⦩떩煅灣⩞呇欦汅梵ꥭ慁㋂䕙칚顃偩穴␺㐯</w:t>
      </w:r>
      <w:r>
        <w:rPr/>
        <w:t>ꥑ</w:t>
      </w:r>
      <w:r>
        <w:rPr/>
        <w:t>깠噌㍸</w:t>
      </w:r>
      <w:r>
        <w:rPr/>
        <w:t>ⱬ</w:t>
      </w:r>
      <w:r>
        <w:rPr/>
        <w:t>柂㡹へ떘稶嚱⾬䖵䡔娭쉮懂䉖</w:t>
      </w:r>
      <w:r>
        <w:rPr/>
        <w:t>⠯</w:t>
      </w:r>
      <w:r>
        <w:rPr/>
        <w:t>쎣ꍔ䩐숽偷奱⵨慹繄ꄤ⩖婢恢幞믂넩⭪㭅넵숰㮣礲㥖⵳숺啲䁤圪⩡</w:t>
      </w:r>
      <w:r>
        <w:rPr/>
        <w:t>ꗍ</w:t>
      </w:r>
      <w:r>
        <w:rPr/>
        <w:t>숱깗獅ㄻ卶熏뗂敁䉶帪乖䩈漫㴺㈊슥䪬</w:t>
      </w:r>
      <w:r>
        <w:rPr/>
        <w:t>⡒</w:t>
      </w:r>
      <w:r>
        <w:rPr/>
        <w:t>㡉㍭⥇䁍乤䀷碘</w:t>
      </w:r>
      <w:r>
        <w:rPr/>
        <w:t>ꤽ</w:t>
      </w:r>
      <w:r>
        <w:rPr/>
        <w:t>挵칧噥쉘吣쉴刣칹㢩亏敕쉑⎻뽒⽢㥾䂱墵夯㊿䱖㡏</w:t>
      </w:r>
      <w:r>
        <w:rPr/>
        <w:t>ⱶ</w:t>
      </w:r>
      <w:r>
        <w:rPr/>
        <w:t>砪㖱⸸䆩쉹ㄹ楱燎⤮</w:t>
      </w:r>
      <w:r>
        <w:rPr/>
        <w:t>ꤣ</w:t>
      </w:r>
      <w:r>
        <w:rPr/>
        <w:t>㦬䍷䣎싃뽰扴氦⍊쵪뼻呦礳䄵⨨携</w:t>
      </w:r>
      <w:r>
        <w:rPr/>
        <w:t>ꕔ</w:t>
      </w:r>
      <w:r>
        <w:rPr/>
        <w:t>磂愴呡墡恐桵믂Ⓜ숣㜱徻☭橈⭪㌥⨶彩㵾剩瘻㏃搪䕪㞏㕅ꥮ爺恀䑗⩱溻漽䤱刦쉡촵컂䄻浧ꅢ㫃帪牉䘺儽䅅佢㞻㡹珂ꅋ灏쉂싂䷂䣂睴칢㕊⥊抩䌸⹋</w:t>
      </w:r>
      <w:r>
        <w:rPr/>
        <w:t>ꕭ</w:t>
      </w:r>
      <w:r>
        <w:rPr/>
        <w:t>汐쉁♋쉎扏旍海싂</w:t>
      </w:r>
      <w:r>
        <w:rPr/>
        <w:t>Ⱔ</w:t>
      </w:r>
      <w:r>
        <w:rPr/>
        <w:t>扂⸻扌楦</w:t>
      </w:r>
      <w:r>
        <w:rPr/>
        <w:t>ꤪ</w:t>
      </w:r>
      <w:r>
        <w:rPr/>
        <w:t>浂⍆恑뮵慞㨲⸶坬㋂㤽㓂슥畬匸ꆣ</w:t>
      </w:r>
      <w:r>
        <w:rPr/>
        <w:t>ⱺ</w:t>
      </w:r>
      <w:r>
        <w:rPr/>
        <w:t>坦呂幄坑泂轠⥃恉쉷묪</w:t>
      </w:r>
      <w:r>
        <w:rPr/>
        <w:t>ꥏ⴬</w:t>
      </w:r>
      <w:r>
        <w:rPr/>
        <w:t>䕭걹ㅸ⸪瑱礦</w:t>
      </w:r>
      <w:r>
        <w:rPr/>
        <w:t>ꕇ</w:t>
      </w:r>
      <w:r>
        <w:rPr/>
        <w:t>⠯⠰</w:t>
      </w:r>
      <w:r>
        <w:rPr/>
        <w:t>扟䅩㕖恕쉲䧂汮숨珂牷㙣棂䗂⸴딽剔䘰싂쉲䗍ㆩ敯⩞冻捺囂㥮ㅤ쉺⸴攩⼹洸偀㋎㮬繹也楴熩㯂桰쉌猭橅</w:t>
      </w:r>
      <w:r>
        <w:rPr/>
        <w:t>⣃♢</w:t>
      </w:r>
      <w:r>
        <w:rPr/>
        <w:t>䩫⩱⩈弤敢穃歆⤤춡䒵縪쵤禱痂거ꍀ帳幥녍䥑썪侬䬺浰싎橳㓎礬婔兘▥㩶丵䬣</w:t>
      </w:r>
      <w:r>
        <w:rPr/>
        <w:t>ⰳ</w:t>
      </w:r>
      <w:r>
        <w:rPr/>
        <w:t>㌳╥橧䁀杹庘汆쉉쉭칱殿Ⓜ杆㋂ꇎ嘷슱嘥敮⤫歟䘳砨盂丱帩뾥䱄睡</w:t>
      </w:r>
      <w:r>
        <w:rPr/>
        <w:t>ⵡ◂⭖</w:t>
      </w:r>
      <w:r>
        <w:rPr/>
        <w:t>輻斩颻겱기偨뽯꥞株㊿偅䱮⥣㵃ㄶ轅</w:t>
      </w:r>
      <w:r>
        <w:rPr/>
        <w:t>Ⱘ</w:t>
      </w:r>
      <w:r>
        <w:rPr/>
        <w:t>숷甮쉊桔䉶䖬桓㉒쌺㵉⴯</w:t>
      </w:r>
      <w:r>
        <w:rPr/>
        <w:t>꥟</w:t>
      </w:r>
      <w:r>
        <w:rPr/>
        <w:t>䬳倴乙汸䵖쉭頤떿塙畖䝨䔷焨⦵ヂ㘸呞䣂摲儰숳呞癤䕩</w:t>
      </w:r>
      <w:r>
        <w:rPr/>
        <w:t>ꥅ</w:t>
      </w:r>
      <w:r>
        <w:rPr/>
        <w:t>쉸湔걚癊㩑婆䶥슮싍塬⫂乘幊憬썓칕䩌땋祑슥땃浤䍋싂쉒券⫂杯甭幮</w:t>
      </w:r>
      <w:r>
        <w:rPr/>
        <w:t>ꖮ</w:t>
      </w:r>
      <w:r>
        <w:rPr/>
        <w:t>頸㫂믂칰╗昹啰厏奈㭋♭柍숺䡎癸␵夺⬣ꌽ䙋놘숪䥺塵㤣䥄渹敒╯䙁쉾㙃⍵䛂げ⏂⍆썃滂总䩋㍍楯㠺溮썣迂摹㉒㍎䍴璣眹ꅚ抱呐睨潪㴳敏楬⨣䘴뽀㥄</w:t>
      </w:r>
      <w:r>
        <w:rPr/>
        <w:t>ꥆ</w:t>
      </w:r>
      <w:r>
        <w:rPr/>
        <w:t>䏂畸䃎䖻慌收優幺㖮洣疱땴⩬參⨱䉔䦻汢䔬顄攸捩╘㘩䋂㑨╙⩴㥱길Ⓜ쉈剣繃呲熩㝫励䉏㉒丨㢣㭦癈吰塷繎</w:t>
      </w:r>
      <w:r>
        <w:rPr/>
        <w:t>ⴹ</w:t>
      </w:r>
      <w:r>
        <w:rPr/>
        <w:t>其␬㬦ꅃ뽺悻垏</w:t>
      </w:r>
      <w:r>
        <w:rPr/>
        <w:t>ꔪ</w:t>
      </w:r>
      <w:r>
        <w:rPr/>
        <w:t>㩲⥐⍮嘰拂䥨乺慚枬牏</w:t>
      </w:r>
      <w:r>
        <w:rPr/>
        <w:t>ⱶ</w:t>
      </w:r>
      <w:r>
        <w:rPr/>
        <w:t>ㅁ楕</w:t>
      </w:r>
      <w:r>
        <w:rPr/>
        <w:t>Ⱚ</w:t>
      </w:r>
      <w:r>
        <w:rPr/>
        <w:t>参倊喥䐽塥</w:t>
      </w:r>
      <w:r>
        <w:rPr/>
        <w:t>꧂</w:t>
      </w:r>
      <w:r>
        <w:rPr/>
        <w:t>䉉玘瘻㘷</w:t>
      </w:r>
      <w:r>
        <w:rPr/>
        <w:t>ꦏ</w:t>
      </w:r>
      <w:r>
        <w:rPr/>
        <w:t>曂瑬縩⑄쵂楅懂╸抿㡠くꍗギ촳兠奅灷쉀㙩⑘䖮㋂轮䁅畇싃쉲겥싂ガ칹</w:t>
      </w:r>
      <w:r>
        <w:rPr/>
        <w:t>ꦿ</w:t>
      </w:r>
      <w:r>
        <w:rPr/>
        <w:t>㶘㝯⼪䑱勂滂摖硓兵䏂丷偾䌬긨싂⭅湹坶戽㦩㉡싂扄ꍶ</w:t>
      </w:r>
      <w:r>
        <w:rPr/>
        <w:t>Ɐ</w:t>
      </w:r>
      <w:r>
        <w:rPr/>
        <w:t>嘶搰㥢㠷䟎</w:t>
      </w:r>
      <w:r>
        <w:rPr/>
        <w:t>ⰺ</w:t>
      </w:r>
      <w:r>
        <w:rPr/>
        <w:t>坡䕙䴯仂怰뇎뼳扣</w:t>
      </w:r>
      <w:r>
        <w:rPr/>
        <w:t>ꤲ</w:t>
      </w:r>
      <w:r>
        <w:rPr/>
        <w:t>㯂坥祌䀻㖘땪슩溥儲焥漣ꅑ촽숦㩂䵗䐲䌳嘹</w:t>
      </w:r>
      <w:r>
        <w:rPr/>
        <w:t>ꤴ</w:t>
      </w:r>
      <w:r>
        <w:rPr/>
        <w:t>塑䭓牫♨䩒䐸欽顗쵆㋂丯轘쉲꺩⪩⭑㩀姂縷悵㉊⨯䵨걇㌪쉞숰灵숯汉䭣晒偟㤺</w:t>
      </w:r>
      <w:r>
        <w:rPr/>
        <w:t>Ⱙ</w:t>
      </w:r>
      <w:r>
        <w:rPr/>
        <w:t>瑆㇂捁津瓂㘰廂神挸ꍩ</w:t>
      </w:r>
      <w:r>
        <w:rPr/>
        <w:t>Ⳃ</w:t>
      </w:r>
      <w:r>
        <w:rPr/>
        <w:t>䂘숽杶쉦쵋쉚牷걥顾砪硁灟</w:t>
      </w:r>
      <w:r>
        <w:rPr/>
        <w:t>ⱳ⢵</w:t>
      </w:r>
      <w:r>
        <w:rPr/>
        <w:t>ꕊ⪡</w:t>
      </w:r>
      <w:r>
        <w:rPr/>
        <w:t>깢樽乞㇂䑟灡ㄦ♂桘넮癸</w:t>
      </w:r>
      <w:r>
        <w:rPr/>
        <w:t>ꕟ</w:t>
      </w:r>
      <w:r>
        <w:rPr/>
        <w:t>⠮</w:t>
      </w:r>
      <w:r>
        <w:rPr/>
        <w:t>䙩⭪㕪ㅡ걚䎬㐶㡟쵯曂偆썆</w:t>
      </w:r>
      <w:r>
        <w:rPr/>
        <w:t>ꔸ</w:t>
      </w:r>
      <w:r>
        <w:rPr/>
        <w:t>쉍䙱晒冥斵斘励㤹ꎻ㩄摖슩剋♔䕪恦칊睎儥愱뭓쉌갩䙰㬣轸뼳䏂䥺╵夹顊뼱录㌻</w:t>
      </w:r>
      <w:r>
        <w:rPr/>
        <w:t>ⶩꤶꕙ</w:t>
      </w:r>
      <w:r>
        <w:rPr/>
        <w:t>䩨湚搴兖桸敶숴䏂╭⼽㦡灟⪣䰥吲㈮깬栬㝐砪形촵</w:t>
      </w:r>
      <w:r>
        <w:rPr/>
        <w:t>ꦘ</w:t>
      </w:r>
      <w:r>
        <w:rPr/>
        <w:t>넥煌昮乔灬奄⭂뗂⨦皵⶿㍯䭃媩쉓嫃涩瑷捯堭椳硪⍟깯䴬畾曂浒㥥呒幱敊㜴彀稷䙳䉌╵㒩䲿슻⨩〪⩎껂瑔楱㥁쏂倫織㴸䁞ꍌ區ㆡ녵뽾㙄䪻兕㢡ㆩへ쉤䈶禮偘쉳츥桠焽䥢嘭灲唯婮긤係䍦딳擂숶싂㩱떏搣橫㛂轙呆슻坖噊䍔쉷垱⹋参墬先쉠浈썣丵坎䕓䱄䥄쉑⼱项潙歾汬轞㙋쉣㎵堳숥搳敐敧㠮</w:t>
      </w:r>
      <w:r>
        <w:rPr/>
        <w:t>ꔪ⫂</w:t>
      </w:r>
      <w:r>
        <w:rPr/>
        <w:t>繫⺥</w:t>
      </w:r>
      <w:r>
        <w:rPr/>
        <w:t>ⱍ</w:t>
      </w:r>
      <w:r>
        <w:rPr/>
        <w:t>䱱⒵</w:t>
      </w:r>
      <w:r>
        <w:rPr/>
        <w:t>⡒</w:t>
      </w:r>
      <w:r>
        <w:rPr/>
        <w:t>潟搵儷⭏硸숨</w:t>
      </w:r>
      <w:r>
        <w:rPr/>
        <w:t>ꥆ</w:t>
      </w:r>
      <w:r>
        <w:rPr/>
        <w:t>뭊</w:t>
      </w:r>
      <w:r>
        <w:rPr/>
        <w:t>ⷂ</w:t>
      </w:r>
      <w:r>
        <w:rPr/>
        <w:t>쉃숷燂湱坘瞩祣⩁吱ꥷ䄰</w:t>
      </w:r>
      <w:r>
        <w:rPr/>
        <w:t>ꗍ</w:t>
      </w:r>
      <w:r>
        <w:rPr/>
        <w:t>뇎䡓쉮㝒䰣呓䬮䏂쉖株璘奕㗂숷疏唸咬묣㝈슱撣䨷칔燂䉠䨽䧃䠮㑟䶻湀癉伱呁쉋晗쉆乇癡싎瘺塶⬶乵숺☭㡈摰␰⬱塂</w:t>
      </w:r>
      <w:r>
        <w:rPr/>
        <w:t>ⱦ</w:t>
      </w:r>
      <w:r>
        <w:rPr/>
        <w:t>敕杠杢⌨㝕㕨쉥噚磂䉪ぅ樭礽뽧轃䩡㡚䌽갬䌨轎儶㘵䨶槂⑲</w:t>
      </w:r>
      <w:r>
        <w:rPr/>
        <w:t>⡂</w:t>
      </w:r>
      <w:r>
        <w:rPr/>
        <w:t>あ轷묮䛂㤺嘭䁯丶쉎쏂䰳楸漪繄䰹焽燂嚣䨪쉃쉁</w:t>
      </w:r>
      <w:r>
        <w:rPr/>
        <w:t>ꕩ</w:t>
      </w:r>
      <w:r>
        <w:rPr/>
        <w:t>쉩硾潓⭅侬㠯䤊ㅯ䨭䠲砫嗎坉쉥地太歘⩞䇂祑浶묹痂㥊敋戩瑲桤</w:t>
      </w:r>
      <w:r>
        <w:rPr/>
        <w:t>ⴴ</w:t>
      </w:r>
      <w:r>
        <w:rPr/>
        <w:t>ꆣ氦祴吥䆿⑰⍂囂儬匰䕎숣䞱◂縬之咩歾䞣樰㈩个㭣㆘ꆬ♌畈䘴祭쉱뽃怽겵쎏쵢⭃⹱㞵繕⭁⑯砪ꅞ</w:t>
      </w:r>
      <w:r>
        <w:rPr/>
        <w:t>ꤣ</w:t>
      </w:r>
      <w:r>
        <w:rPr/>
        <w:t>䉡幦婣收潣격转癱깙쎘券㔷輩僎彪歉㌵潟榬쉩뽐恀坞䈥</w:t>
      </w:r>
      <w:r>
        <w:rPr/>
        <w:t>ꕯ</w:t>
      </w:r>
      <w:r>
        <w:rPr/>
        <w:t>娮你</w:t>
      </w:r>
      <w:r>
        <w:rPr/>
        <w:t>ⵅ</w:t>
      </w:r>
      <w:r>
        <w:rPr/>
        <w:t>䵠帻쉰쉭슿硭圪⹹塩</w:t>
      </w:r>
      <w:r>
        <w:rPr/>
        <w:t>ⲥ</w:t>
      </w:r>
      <w:r>
        <w:rPr/>
        <w:t>㪻⤵掮撵稪촸쉸㙔濂倪夥橪搵啒ケ噹微て婏悏♌顦Ⓕ㜶奆칎灺仂䙟祓㜸㎩䜥⩁敋</w:t>
      </w:r>
      <w:r>
        <w:rPr/>
        <w:t>ⵄ</w:t>
      </w:r>
      <w:r>
        <w:rPr/>
        <w:t>쉮瀥䘯</w:t>
      </w:r>
      <w:r>
        <w:rPr/>
        <w:t>⡎╒╘</w:t>
      </w:r>
      <w:r>
        <w:rPr/>
        <w:t>슡쵘㙺쎥ꍊ獭獑쵋痂卾䭚숨䯂⿂琯쉐㡵轃⻍䅚从潁㪬</w:t>
      </w:r>
      <w:r>
        <w:rPr/>
        <w:t>ꔵ␦♹</w:t>
      </w:r>
      <w:r>
        <w:rPr/>
        <w:t>칉䜱燂滂녨╁䬷幱焭⽰㓍犣煍湴扥</w:t>
      </w:r>
      <w:r>
        <w:rPr/>
        <w:t>ꦱ</w:t>
      </w:r>
      <w:r>
        <w:rPr/>
        <w:t>敚痂敖곂⴫⭆㡭壂奶劻㥅㴸眽⍲⩖挽㴺䄯ꥺ抻</w:t>
      </w:r>
      <w:r>
        <w:rPr/>
        <w:t>ꦥ</w:t>
      </w:r>
      <w:r>
        <w:rPr/>
        <w:t>㉘䝹㷃㉩㍲恹哂椰⺘䑸⻂㑹參ꍋ쉬䙤参㥆</w:t>
      </w:r>
      <w:r>
        <w:rPr/>
        <w:t>ꖩ</w:t>
      </w:r>
      <w:r>
        <w:rPr/>
        <w:t>捆敄㌰縩╥纣뾵ꅫ䔯䵲䅱礲囂</w:t>
      </w:r>
      <w:r>
        <w:rPr/>
        <w:t>ⲏ</w:t>
      </w:r>
      <w:r>
        <w:rPr/>
        <w:t>쉡♖</w:t>
      </w:r>
      <w:r>
        <w:rPr/>
        <w:t>⠥</w:t>
      </w:r>
      <w:r>
        <w:rPr/>
        <w:t>啖㭠䣂摀破숳づ瀷췂쉣쵳쉂슩쉀㝐敦椨䁏䝘䤸啖捨䗂꺱㥙摸獗숭㓂煳㝕均顱쉒壃㑵믂曂杵숺䭮佢穕䠲긪懃㙨擂爲塘璮剳䜴枏</w:t>
      </w:r>
      <w:r>
        <w:rPr/>
        <w:t>⣂</w:t>
      </w:r>
      <w:r>
        <w:rPr/>
        <w:t>娻땩戨她⑥久悱㭗嘵瘰呅汘㑫⽏ꄦ뼹슿⥶㓂匲</w:t>
      </w:r>
      <w:r>
        <w:rPr/>
        <w:t>꧍</w:t>
      </w:r>
      <w:r>
        <w:rPr/>
        <w:t>㚏偨㚣䬥硬撵䡬㯂擃惍敚皩剏烂呕䠹</w:t>
      </w:r>
      <w:r>
        <w:rPr/>
        <w:t>꤯</w:t>
      </w:r>
      <w:r>
        <w:rPr/>
        <w:t>硠縹盂䰯慐</w:t>
      </w:r>
      <w:r>
        <w:rPr/>
        <w:t>ⲩ</w:t>
      </w:r>
      <w:r>
        <w:rPr/>
        <w:t>湁쉊⦘숫啸</w:t>
      </w:r>
      <w:r>
        <w:rPr/>
        <w:t>Ⱟ</w:t>
      </w:r>
      <w:r>
        <w:rPr/>
        <w:t>ꖣ</w:t>
      </w:r>
      <w:r>
        <w:rPr/>
        <w:t>䠪⤪呴㇃祅䃂묣츬ꥱ쉾㙑슩⵩쉦轈</w:t>
      </w:r>
      <w:r>
        <w:rPr/>
        <w:t>ⵎ</w:t>
      </w:r>
      <w:r>
        <w:rPr/>
        <w:t>摃쉾䔭摍䍶⹟뭎係꺱䅒杙녨卹悬佶䒮畐毃弭</w:t>
      </w:r>
      <w:r>
        <w:rPr/>
        <w:t>ꥂ</w:t>
      </w:r>
      <w:r>
        <w:rPr/>
        <w:t>唽㯎橇当숤쉱뾱┥걒䵘婍뭘쉓쵳╣☵쎏繵</w:t>
      </w:r>
      <w:r>
        <w:rPr/>
        <w:t>⡱</w:t>
      </w:r>
      <w:r>
        <w:rPr/>
        <w:t>싂ꏍ䭯恩ꅁ桃</w:t>
      </w:r>
      <w:r>
        <w:rPr/>
        <w:t>ꗂ</w:t>
      </w:r>
      <w:r>
        <w:rPr/>
        <w:t>歱췂뭵칷♍</w:t>
      </w:r>
      <w:r>
        <w:rPr/>
        <w:t>Ⳃ</w:t>
      </w:r>
      <w:r>
        <w:rPr/>
        <w:t>捫⵩㵂䨴晒䝂쉘穱䀲勂숴놮</w:t>
      </w:r>
      <w:r>
        <w:rPr/>
        <w:t>ⶮ</w:t>
      </w:r>
      <w:r>
        <w:rPr/>
        <w:t>숶숪坬稷輪㝟判啴㯂托夽墣</w:t>
      </w:r>
      <w:r>
        <w:rPr/>
        <w:t>ⱬ</w:t>
      </w:r>
      <w:r>
        <w:rPr/>
        <w:t>슏</w:t>
      </w:r>
      <w:r>
        <w:rPr/>
        <w:t>ꕩ</w:t>
      </w:r>
      <w:r>
        <w:rPr/>
        <w:t>氻燃╊慷쉵偰䁓숸瑅㡙慢⹚礯束䟂砨슩䤶汗ガ썎</w:t>
      </w:r>
      <w:r>
        <w:rPr/>
        <w:t>ⰶ</w:t>
      </w:r>
      <w:r>
        <w:rPr/>
        <w:t>싂녫輤劘⩈싎彲쉬塥瀺䬣䵏</w:t>
      </w:r>
      <w:r>
        <w:rPr/>
        <w:t>ꥇ</w:t>
      </w:r>
      <w:r>
        <w:rPr/>
        <w:t>㨶쉧䀤瀱牵䈯㇂⭺㭊䱃⩎桺쏂㡫徵㕃繣⭪㭴⴪晴獡뽺櫂슩煔</w:t>
      </w:r>
      <w:r>
        <w:rPr/>
        <w:t>ꔷ</w:t>
      </w:r>
      <w:r>
        <w:rPr/>
        <w:t>桯뼩㴊쉢圸⥳칈㙡䢬㫍쉪淍爲啍嚬㞣⬽樮㠽爭楯⩋塚畈썁⩂甭ꄮ䈻憻⑇䀱夽⥌檥㏂</w:t>
      </w:r>
      <w:r>
        <w:rPr/>
        <w:t>ꦡ</w:t>
      </w:r>
      <w:r>
        <w:rPr/>
        <w:t>搻쉆燂㜺汷뭥㬱䓂䋍睐㉫䭩彳䣂瑤슱⧍긩䌲쉉縭뭴쉯㩏ꍵ䅦</w:t>
      </w:r>
      <w:r>
        <w:rPr/>
        <w:t>⡨⡃</w:t>
      </w:r>
      <w:r>
        <w:rPr/>
        <w:t>䙪桟敏갻䑗</w:t>
      </w:r>
      <w:r>
        <w:rPr/>
        <w:t>ꦬ</w:t>
      </w:r>
      <w:r>
        <w:rPr/>
        <w:t>䭙㤸⽰牒♬㑣幗</w:t>
      </w:r>
      <w:r>
        <w:rPr/>
        <w:t>⡦</w:t>
      </w:r>
      <w:r>
        <w:rPr/>
        <w:t>奲㒩繭썖潲敟呋⪏溿繡杶뽵爤⏂쵭煕슩촸憣넲♫䈺浢걥</w:t>
      </w:r>
      <w:r>
        <w:rPr/>
        <w:t>꧂</w:t>
      </w:r>
      <w:r>
        <w:rPr/>
        <w:t>걫땔䡫⼰恕歖䱉縲㯂㕍꺵㍳卨砹恊⽔䥲䕡㙭녉伪爮숲圳兆</w:t>
      </w:r>
      <w:r>
        <w:rPr/>
        <w:t>ⰱ</w:t>
      </w:r>
      <w:r>
        <w:rPr/>
        <w:t>卖捫啅竃㠸쉣䴷⨦꥖渪쉮쉬땣晕暩</w:t>
      </w:r>
      <w:r>
        <w:rPr/>
        <w:t>꧂</w:t>
      </w:r>
      <w:r>
        <w:rPr/>
        <w:t>壍㌸㥓䥞姂䅵꥔攲佌危汐</w:t>
      </w:r>
      <w:r>
        <w:rPr/>
        <w:t>ⵋ</w:t>
      </w:r>
      <w:r>
        <w:rPr/>
        <w:t>ꄳ穩溩뽰䎬뭦촺쌴숸媣纡슮壂卙캩싂</w:t>
      </w:r>
      <w:r>
        <w:rPr/>
        <w:t>ꤨ</w:t>
      </w:r>
      <w:r>
        <w:rPr/>
        <w:t>녦燂⭧슣氽啕긳䁕朮썄긭㵹呋圦</w:t>
      </w:r>
      <w:r>
        <w:rPr/>
        <w:t>ⱓ⩚</w:t>
      </w:r>
      <w:r>
        <w:rPr/>
        <w:t>风</w:t>
      </w:r>
      <w:r>
        <w:rPr/>
        <w:t>ꖣ</w:t>
      </w:r>
      <w:r>
        <w:rPr/>
        <w:t>璏싂䟃㕧吩癷Ⓙ껂桹ㄴ攴悩牍슱쉠쉄庡䡰쉾⮏╵べ㩹칫迂怹燂䝪汬</w:t>
      </w:r>
      <w:r>
        <w:rPr/>
        <w:t>ꦱ</w:t>
      </w:r>
      <w:r>
        <w:rPr/>
        <w:t>硔奅䁕䢏椺慢꺘䥖⭕媱壂泂</w:t>
      </w:r>
      <w:r>
        <w:rPr/>
        <w:t>ꗂ</w:t>
      </w:r>
      <w:r>
        <w:rPr/>
        <w:t>兊칳䑋슣凎⩭♎㕫땳㗍瑟뾱쉸깣牤材땪亡彐㩔䕔㍨뼴旍正勂ㅵ⧂斱㥾쉲⩞摭ꍪ䈱ㄳ뼱</w:t>
      </w:r>
      <w:r>
        <w:rPr/>
        <w:t>ⰳ</w:t>
      </w:r>
      <w:r>
        <w:rPr/>
        <w:t>歷䴴塎⥅稪䔣</w:t>
      </w:r>
      <w:r>
        <w:rPr/>
        <w:t>ꕄ</w:t>
      </w:r>
      <w:r>
        <w:rPr/>
        <w:t>摆㕰牍╌冿㩶彇뼰⭑木쉟⎩촲칬뭥幞桁넦轎䚏拂㷂㖱뾮ꎘ剌㙙楓漱㞘䯂ꇂ㯂未璏걺⽒䝚ざ㙒姂辥䫂劻楂칁澵㐫柂뽐㊏ꄶ甤</w:t>
      </w:r>
      <w:r>
        <w:rPr/>
        <w:t>ⲵ</w:t>
      </w:r>
      <w:r>
        <w:rPr/>
        <w:t>ⵀ</w:t>
      </w:r>
      <w:r>
        <w:rPr/>
        <w:t>栴懂玱憩㨩桲汥쌫眷䅴㢻楥칮녒䕙⩄䐬쌴ꌭ㥣</w:t>
      </w:r>
      <w:r>
        <w:rPr/>
        <w:t>ꕵ</w:t>
      </w:r>
      <w:r>
        <w:rPr/>
        <w:t>㉁뿂䓂珂桅强䡌帴煉㭋彨꥗縶␽⽑⺱㙒愱㠪桹䑤♫奣꥖䇎</w:t>
      </w:r>
      <w:r>
        <w:rPr/>
        <w:t>ⰸ</w:t>
      </w:r>
      <w:r>
        <w:rPr/>
        <w:t>惂쉯</w:t>
      </w:r>
      <w:r>
        <w:rPr/>
        <w:t>ⵥ</w:t>
      </w:r>
      <w:r>
        <w:rPr/>
        <w:t>甮㢩恫啶页畺䙆⽺曎쉸札拂쉣쉬祇泃䟂妬⩬奺䇂毎╮渽䱢䣂촷䀬㡸顓䣂狃⩏녷〺䉒䥑쉌숳媵㢥㶘怲⤱核剥▘⹙奦幆칮轺㦬朽╅杇戩㥍汹컂칬갺呢䅭⸦䧂싂滃截砬焳獄破䕃䙘䠰쉰</w:t>
      </w:r>
      <w:r>
        <w:rPr/>
        <w:t>ꦵ</w:t>
      </w:r>
      <w:r>
        <w:rPr/>
        <w:t>眩䫂⩤潄恍爽땺兏䲵</w:t>
      </w:r>
      <w:r>
        <w:rPr/>
        <w:t>ꦻ</w:t>
      </w:r>
      <w:r>
        <w:rPr/>
        <w:t>墩넱睰기䛂䇂⿂㤴</w:t>
      </w:r>
      <w:r>
        <w:rPr/>
        <w:t>⠵</w:t>
      </w:r>
      <w:r>
        <w:rPr/>
        <w:t>夵㫂ㆮ⭐桩⑮眮♶稷␱兩</w:t>
      </w:r>
      <w:r>
        <w:rPr/>
        <w:t>ꤦ</w:t>
      </w:r>
      <w:r>
        <w:rPr/>
        <w:t>썭央倯吥</w:t>
      </w:r>
      <w:r>
        <w:rPr/>
        <w:t>ⱎ⡐</w:t>
      </w:r>
      <w:r>
        <w:rPr/>
        <w:t>䵮칠⥖䕦獕숰浱㯂垵摫㚘杧㑪洊</w:t>
      </w:r>
      <w:r>
        <w:rPr/>
        <w:t>⠳⸭</w:t>
      </w:r>
      <w:r>
        <w:rPr/>
        <w:t>숪ꥠ獺ꍨ쉵묹쉷⼥瘹䒬쉉婳濂⏂梬塔䔲啸䊮</w:t>
      </w:r>
      <w:r>
        <w:rPr/>
        <w:t>ⲏ</w:t>
      </w:r>
      <w:r>
        <w:rPr/>
        <w:t>繍槂䑹</w:t>
      </w:r>
      <w:r>
        <w:rPr/>
        <w:t>⡇</w:t>
      </w:r>
      <w:r>
        <w:rPr/>
        <w:t>쉘쉔啰挤</w:t>
      </w:r>
      <w:r>
        <w:rPr/>
        <w:t>ⱚ</w:t>
      </w:r>
      <w:r>
        <w:rPr/>
        <w:t>婕漽䌯㌨ち녉䁂쉑牌晣</w:t>
      </w:r>
      <w:r>
        <w:rPr/>
        <w:t>⣃</w:t>
      </w:r>
      <w:r>
        <w:rPr/>
        <w:t>놻⑭刯䮬㝂毂ㆡ쵏녡숴캬넷㠬⹧쉋礸</w:t>
      </w:r>
      <w:r>
        <w:rPr/>
        <w:t>⡗</w:t>
      </w:r>
      <w:r>
        <w:rPr/>
        <w:t>婁쉇姂뭷㧂慂瑢⽮䝔歭摢쉦</w:t>
      </w:r>
      <w:r>
        <w:rPr/>
        <w:t>ⱸ</w:t>
      </w:r>
      <w:r>
        <w:rPr/>
        <w:t>䢣奇䡗橴帪㓂橹佄䱦␻⍫揂껂䡺䚻넵쉧干䥓숱湩싂光灁㥪㠶쵴浚</w:t>
      </w:r>
      <w:r>
        <w:rPr/>
        <w:t>꧂</w:t>
      </w:r>
      <w:r>
        <w:rPr/>
        <w:t>匹帱潅⩐ꍤ쉅㊿쵓眣樳┪㷂쉓玮測僂㶱</w:t>
      </w:r>
      <w:r>
        <w:rPr/>
        <w:t>꧂⥂</w:t>
      </w:r>
      <w:r>
        <w:rPr/>
        <w:t>컂愯轖䑉⭂焵扞乶⍣㌸徘쵞슡䮩奷梬氪</w:t>
      </w:r>
      <w:r>
        <w:rPr/>
        <w:t>ꖩ</w:t>
      </w:r>
      <w:r>
        <w:rPr/>
        <w:t>磂║ꏂ畉佾</w:t>
      </w:r>
      <w:r>
        <w:rPr/>
        <w:t>꤯</w:t>
      </w:r>
      <w:r>
        <w:rPr/>
        <w:t>䥩㊡䏂깑넰㕺⬳싂㒿盂凂슥牾쏂㨺习䇍灉坲쵑兇㭥䶩믃噔⫂☳㭌⑳斬䍥㕭竂쉕䗂漦汷徻츱轨</w:t>
      </w:r>
      <w:r>
        <w:rPr/>
        <w:t>ⷂ</w:t>
      </w:r>
      <w:r>
        <w:rPr/>
        <w:t>微幵扭</w:t>
      </w:r>
      <w:r>
        <w:rPr/>
        <w:t>ⱨ</w:t>
      </w:r>
      <w:r>
        <w:rPr/>
        <w:t>娺싍㭵噉뾮쉂쉞杶ꅫ쉒쵳栰慘⒱쏂䙷繒睓⍆慤곂憮瞩㵓伸⌥捾⵺䪘恨㡹乧㕣扊䤨㥣何丱싂걂繪䍸氻䴪㨥楙砹⍷䙲㵡䍠쉋秂䤹潒쉠㖏⽱䙉㐫㛃놥쉳뿎呞㤨⍄濂ㄩ䐽㉰恊♶</w:t>
      </w:r>
      <w:r>
        <w:rPr/>
        <w:t>꧂⮘</w:t>
      </w:r>
      <w:r>
        <w:rPr/>
        <w:t>⽟㕔춏渺㬥榣吺嘣涏怯輺쉱涻漫汫辮奌椤Ⓕ晟兄塕䁄氣䤭⩅番㍳숲ꍨ숸辿癰㕢걥㗃촲䕱欬⩪</w:t>
      </w:r>
      <w:r>
        <w:rPr/>
        <w:t>ꕄ</w:t>
      </w:r>
      <w:r>
        <w:rPr/>
        <w:t>佖䅋幏</w:t>
      </w:r>
      <w:r>
        <w:rPr/>
        <w:t>ꖥ</w:t>
      </w:r>
      <w:r>
        <w:rPr/>
        <w:t>煎╉凂矂仂䫂</w:t>
      </w:r>
      <w:r>
        <w:rPr/>
        <w:t>ⵀ</w:t>
      </w:r>
      <w:r>
        <w:rPr/>
        <w:t>㤪긽䴹制쉏㭒乩昪습眹䑄</w:t>
      </w:r>
      <w:r>
        <w:rPr/>
        <w:t>Ⱔ⭗</w:t>
      </w:r>
      <w:r>
        <w:rPr/>
        <w:t>䕤쉢告曎奥</w:t>
      </w:r>
      <w:r>
        <w:rPr/>
        <w:t>ꥆ</w:t>
      </w:r>
      <w:r>
        <w:rPr/>
        <w:t>넦未⩳⭾娤숪숸慨皮具⑇愷쉙乴潟㴩爺䁘洳㵵畨⭁焺晪䐤</w:t>
      </w:r>
      <w:r>
        <w:rPr/>
        <w:t>Ⳃ</w:t>
      </w:r>
      <w:r>
        <w:rPr/>
        <w:t>ꥐ</w:t>
      </w:r>
      <w:r>
        <w:rPr/>
        <w:t>䱓⌮熩ㄥ圯弯昣䁡涻⩌煨㡮ꅋ㕤⌨칾猵숻畺梏〫轳뭱䥣㍶㭱숪싂灓珂╀桐숪䁢䪬㟂焻숬쉧쉉彸슩䟂쉾㥶䍕潈䁠剏䣎矂䒱쉘쉺㙋轹</w:t>
      </w:r>
      <w:r>
        <w:rPr/>
        <w:t>ⲏ</w:t>
      </w:r>
      <w:r>
        <w:rPr/>
        <w:t>廂玣</w:t>
      </w:r>
      <w:r>
        <w:rPr/>
        <w:t>ⶮ</w:t>
      </w:r>
      <w:r>
        <w:rPr/>
        <w:t>旂斘㎣슣晈硆㮻䘻䩵뽭쉢숨楚쉅갦慭깸弴㍗싂쉠⹁䱆頦싂㡨㎱싂囂▵⥔䅥쉌깳㭫㤦䪬쉇</w:t>
      </w:r>
      <w:r>
        <w:rPr/>
        <w:t>⡠</w:t>
      </w:r>
      <w:r>
        <w:rPr/>
        <w:t>磂</w:t>
      </w:r>
      <w:r>
        <w:rPr/>
        <w:t>ꔻ</w:t>
      </w:r>
      <w:r>
        <w:rPr/>
        <w:t>㭟汓确佲㵍瑅檿噉슣놿쌵⍕</w:t>
      </w:r>
      <w:r>
        <w:rPr/>
        <w:t>ⱏ⥥</w:t>
      </w:r>
      <w:r>
        <w:rPr/>
        <w:t>撬䅹捄ꥠ打쉯쉑㤴⩋</w:t>
      </w:r>
      <w:r>
        <w:rPr/>
        <w:t>ꕳ</w:t>
      </w:r>
      <w:r>
        <w:rPr/>
        <w:t>佢쉞剥</w:t>
      </w:r>
      <w:r>
        <w:rPr/>
        <w:t>⢱</w:t>
      </w:r>
      <w:r>
        <w:rPr/>
        <w:t>칢塂숪뭣䡂㜺⹱来氳毂䫍䷂뽠㔺쉟䏂</w:t>
      </w:r>
      <w:r>
        <w:rPr/>
        <w:t>Ⱨ</w:t>
      </w:r>
      <w:r>
        <w:rPr/>
        <w:t>硘欮汁촊䙤</w:t>
      </w:r>
      <w:r>
        <w:rPr/>
        <w:t>ꤪ</w:t>
      </w:r>
      <w:r>
        <w:rPr/>
        <w:t>䝉睉畲⩚穆㝲塭椷瀨䆿쉚楸女䵙╟곂</w:t>
      </w:r>
      <w:r>
        <w:rPr/>
        <w:t>⡦</w:t>
      </w:r>
      <w:r>
        <w:rPr/>
        <w:t>䠰犵幏硊琪瞱㩤쎘歱其㕬⫍</w:t>
      </w:r>
      <w:r>
        <w:rPr/>
        <w:t>ꦩ</w:t>
      </w:r>
      <w:r>
        <w:rPr/>
        <w:t>啸擂뽉氯㌬⺘ꍯ</w:t>
      </w:r>
      <w:r>
        <w:rPr/>
        <w:t>ⵡ</w:t>
      </w:r>
      <w:r>
        <w:rPr/>
        <w:t>㝱爹슩⛃中壂싂䌰</w:t>
      </w:r>
      <w:r>
        <w:rPr/>
        <w:t>ꤣ</w:t>
      </w:r>
      <w:r>
        <w:rPr/>
        <w:t>슥唩䙁啾ꏃ樨썵䑄㪩</w:t>
      </w:r>
      <w:r>
        <w:rPr/>
        <w:t>Ⳃ⪵</w:t>
      </w:r>
      <w:r>
        <w:rPr/>
        <w:t>折䯂搽㊮側䗂䂬䅡䥌䂱畟恚彌凂捋썍⥤儶⧎啤㩳䈬㥷纮剱楚쉂쉔䰯攺愳쵯儭㚵䁂辩戲</w:t>
      </w:r>
      <w:r>
        <w:rPr/>
        <w:t>ꤻ</w:t>
      </w:r>
      <w:r>
        <w:rPr/>
        <w:t>東䆣樸䙭쉦䱗䓂</w:t>
      </w:r>
      <w:r>
        <w:rPr/>
        <w:t>⠵</w:t>
      </w:r>
      <w:r>
        <w:rPr/>
        <w:t>쵄㈸㭊帤䦮ꍵ䩅煕獯䭴㙮䔤쉈癱灇癱晪恐㈴䘻怣猵쌩</w:t>
      </w:r>
      <w:r>
        <w:rPr/>
        <w:t>⡡</w:t>
      </w:r>
      <w:r>
        <w:rPr/>
        <w:t>숲橡曎砩䕮</w:t>
      </w:r>
      <w:r>
        <w:rPr/>
        <w:t>ⱴ</w:t>
      </w:r>
      <w:r>
        <w:rPr/>
        <w:t>ꥇ</w:t>
      </w:r>
      <w:r>
        <w:rPr/>
        <w:t>㯂怺ㅩ쉂杬ガ䨪ㅊ䱵䖣䒿⍙쉢燂匩夵嘴㷂楢⭚渤䀯쉹恤䥳䑊乫䟂㕋䔪⽐⩌⵾电쉓轄ぎ儺╄柂煋깞䝕匳㙳呪熘硅挸㌭歏乥串싎䅭䄭싂瘰㩵穢㍁繊㥸숬ꄱ뽕싍䜰묯瓂係渰뭉輵〉⼴䍒㖩싂〷楀䝱弫顸獫㏎㭸侥権㕊쌲䛂놡䍄쵮딯澥塱塃⛂㟂쉃䍏題③㥯䗂㮱犘本뽢敐䡟廎勎澡夦彆唣桴颥煴佋燂哂슬涩싂ㄶ栺㍖슡</w:t>
      </w:r>
      <w:r>
        <w:rPr/>
        <w:t>ꕦ⌰</w:t>
      </w:r>
      <w:r>
        <w:rPr/>
        <w:t>兦⑵䠮䕠洪⑥ꍙ櫂堳䋂뭌♧䀥瘪婊쉭溏쉁</w:t>
      </w:r>
      <w:r>
        <w:rPr/>
        <w:t>ⵚ╌</w:t>
      </w:r>
      <w:r>
        <w:rPr/>
        <w:t>뽏佇숶⭦㪱灱䠱傏幋㍌⑒⏂祮쉋晫</w:t>
      </w:r>
      <w:r>
        <w:rPr/>
        <w:t>Ⳃⱟ</w:t>
      </w:r>
      <w:r>
        <w:rPr/>
        <w:t>汢㑙䈣뽶佟䞬ꍭ숩煫挰牵焨窵硙畡匮</w:t>
      </w:r>
      <w:r>
        <w:rPr/>
        <w:t>ⰵ</w:t>
      </w:r>
      <w:r>
        <w:rPr/>
        <w:t>儤頹䝴歩⑰㉣䰭䞣潸轱影┽䜵䉪쉐䭑䖣㉩瀸碥쉊쉺䡬戣춵쉳澻晰</w:t>
      </w:r>
      <w:r>
        <w:rPr/>
        <w:t>꧂</w:t>
      </w:r>
      <w:r>
        <w:rPr/>
        <w:t>瘬坞⪿瑊恷⩁ꥹ㞏</w:t>
      </w:r>
      <w:r>
        <w:rPr/>
        <w:t>⢻</w:t>
      </w:r>
      <w:r>
        <w:rPr/>
        <w:t>癀盍摴⥵䢥硴洳瀤䍀㵌枿뽤䡤旎</w:t>
      </w:r>
      <w:r>
        <w:rPr/>
        <w:t>ⱍ</w:t>
      </w:r>
      <w:r>
        <w:rPr/>
        <w:t>撡슱绂偑䝃쵌ꥺ⨻潊⫂</w:t>
      </w:r>
      <w:r>
        <w:rPr/>
        <w:t>ⱱ</w:t>
      </w:r>
      <w:r>
        <w:rPr/>
        <w:t>嗃捴玵䚻䟂㙭䉐幰</w:t>
      </w:r>
      <w:r>
        <w:rPr/>
        <w:t>ⱁ</w:t>
      </w:r>
      <w:r>
        <w:rPr/>
        <w:t>牒</w:t>
      </w:r>
      <w:r>
        <w:rPr/>
        <w:t>ꗂ</w:t>
      </w:r>
      <w:r>
        <w:rPr/>
        <w:t>녕</w:t>
      </w:r>
      <w:r>
        <w:rPr/>
        <w:t>ⶣꤸ</w:t>
      </w:r>
      <w:r>
        <w:rPr/>
        <w:t>뭬ꍊ쉄㣂穚灤㵟㥎烂⩅㖡瑒敊숫䑩⽏썢牊⬰樸쉟刪䴯光癫</w:t>
      </w:r>
      <w:r>
        <w:rPr/>
        <w:t>ꦏ</w:t>
      </w:r>
      <w:r>
        <w:rPr/>
        <w:t>桘㍇厵咵沥㈤楇䕔塲䣂촭撘⹵怩㈭▏朷싃ꇂ灖伦㩔⏂仂ꍦ슏砯╓刵稥쉱昳拂쉠盂⩖䉡兀䝣匬敱挫⹇⩋⩹睑䍀쉢습⥮ㅁ从⍫쉅슥㑦竎䡣煙䱥䥨典灁㟂撥䬪晱ꍚ䥲䕥丳噞噫㏂怶檱䙨咿氲⍸쉑氪挊촩殱皿⬶⪮</w:t>
      </w:r>
      <w:r>
        <w:rPr/>
        <w:t>ꥌ</w:t>
      </w:r>
      <w:r>
        <w:rPr/>
        <w:t>乙呋欸照䭵卅⥍䳂㉯䚘儫쉆瑎畐㝦䢥塺吹䉨佞轇殻疻딯</w:t>
      </w:r>
      <w:r>
        <w:rPr/>
        <w:t>ꤣ</w:t>
      </w:r>
      <w:r>
        <w:rPr/>
        <w:t>䅶쉾䥕㷂슱旃穞毂ꅎ䉟㍷ㅱ㍑ꏂ飂싂䩂帺祍䵥쉫땠꥔쉟싎슘幈穊䙲戻㦬惂樬滍⴯湅墣告슬뭰숱쉉圪쉂坞楙㏂슩㡟⥤䡣灙杷浓䲡汧迂琪</w:t>
      </w:r>
      <w:r>
        <w:rPr/>
        <w:t>ꤽ</w:t>
      </w:r>
      <w:r>
        <w:rPr/>
        <w:t>皩</w:t>
      </w:r>
      <w:r>
        <w:rPr/>
        <w:t>ⱡ</w:t>
      </w:r>
      <w:r>
        <w:rPr/>
        <w:t>㎘牋</w:t>
      </w:r>
      <w:r>
        <w:rPr/>
        <w:t>ꔮ</w:t>
      </w:r>
      <w:r>
        <w:rPr/>
        <w:t>輳咩⎬ꌹ䋂䮏ꍏ넫爰◂㵒숲㩥年厣䠹扩汮䩌灚䁦⑒뾬䮩埂䗂㌰塓㜽惂䕵</w:t>
      </w:r>
      <w:r>
        <w:rPr/>
        <w:t>ⱺ</w:t>
      </w:r>
      <w:r>
        <w:rPr/>
        <w:t>怺䝬癀㩞♊慟ꥰ䘣湕뼪뮩兢</w:t>
      </w:r>
      <w:r>
        <w:rPr/>
        <w:t>꧂</w:t>
      </w:r>
      <w:r>
        <w:rPr/>
        <w:t>吲迂䝾뮻曂䒘㛂瑈ど⼶磂剭〈咮硚⩌ꥠ潸䅴旂癲</w:t>
      </w:r>
      <w:r>
        <w:rPr/>
        <w:t>ꦮ</w:t>
      </w:r>
      <w:r>
        <w:rPr/>
        <w:t>췂恙㬪ꏂ⹇숶긤䁴剶䛍䝰ꆘ弽⒡敉噑㇍</w:t>
      </w:r>
      <w:r>
        <w:rPr/>
        <w:t>ⱞ</w:t>
      </w:r>
      <w:r>
        <w:rPr/>
        <w:t>쉒뭆ノ㔪㍀䬹䀹案㈲</w:t>
      </w:r>
      <w:r>
        <w:rPr/>
        <w:t>⡨</w:t>
      </w:r>
      <w:r>
        <w:rPr/>
        <w:t>䱷冮</w:t>
      </w:r>
      <w:r>
        <w:rPr/>
        <w:t>ⱒ</w:t>
      </w:r>
      <w:r>
        <w:rPr/>
        <w:t>婾㊱칍㜣⻂㌳潑畍呥䈶ꍷ슣堹洣䝒佈飍㐥慕㍯긪穘ꅾ稯ꥶ撏ꅭꍓ漳穲⩐瘪⍍昱熩摩</w:t>
      </w:r>
      <w:r>
        <w:rPr/>
        <w:t>ꕦ</w:t>
      </w:r>
      <w:r>
        <w:rPr/>
        <w:t>敢◂㵇潊睨㈹楺砥啲儩숫쉆㑫䲿幃㉟幖㥦摘⥟㙲㥸歒䃃</w:t>
      </w:r>
      <w:r>
        <w:rPr/>
        <w:t>⡅⑦</w:t>
      </w:r>
      <w:r>
        <w:rPr/>
        <w:t>圬촰뽩⼸繪橢摷⎩</w:t>
      </w:r>
      <w:r>
        <w:rPr/>
        <w:t>꧂</w:t>
      </w:r>
      <w:r>
        <w:rPr/>
        <w:t>歆㭐䳂繞㓂</w:t>
      </w:r>
      <w:r>
        <w:rPr/>
        <w:t>⡨⸵⦩</w:t>
      </w:r>
      <w:r>
        <w:rPr/>
        <w:t>嫂⽷捓㫂廂媵灨樬뽩䱯⩅숭䁴싂摐곂个余㑏䔦偒燂乞</w:t>
      </w:r>
      <w:r>
        <w:rPr/>
        <w:t>ⵌ⨳</w:t>
      </w:r>
      <w:r>
        <w:rPr/>
        <w:t>뽯썃坉焸濂砰琷䖮凂㌪桋숱浏</w:t>
      </w:r>
      <w:r>
        <w:rPr/>
        <w:t>ⱳ</w:t>
      </w:r>
      <w:r>
        <w:rPr/>
        <w:t>칒㕏杴惂䅆揂畮ꥪ㴤擂噣牏깅䵪儳乹뭰慖</w:t>
      </w:r>
      <w:r>
        <w:rPr/>
        <w:t>ꦩ</w:t>
      </w:r>
      <w:r>
        <w:rPr/>
        <w:t>숮䵢䠲쉣剗쉩搮区촣⭆䵺祥</w:t>
      </w:r>
      <w:r>
        <w:rPr/>
        <w:t>ꦱ</w:t>
      </w:r>
      <w:r>
        <w:rPr/>
        <w:t>楎圮⹷晨噢婲彴甫딽埂摆䕩楏숺癐䵙⫂晬穌㑓갰愪⩩㜪㑨縺ꍒ䱉䧂㤲䩐瀴敺쌨⽖乷</w:t>
      </w:r>
      <w:r>
        <w:rPr/>
        <w:t>⣃⒥</w:t>
      </w:r>
      <w:r>
        <w:rPr/>
        <w:t>奌址䎵쉏㊘꥗癹╸䨦灈</w:t>
      </w:r>
      <w:r>
        <w:rPr/>
        <w:t>ⱒ┶</w:t>
      </w:r>
      <w:r>
        <w:rPr/>
        <w:t>煂싂䅐潞㬶働䙑⩠乱</w:t>
      </w:r>
      <w:r>
        <w:rPr/>
        <w:t>꧂</w:t>
      </w:r>
      <w:r>
        <w:rPr/>
        <w:t>昦䵶㑆擃ꌳ椪㭢携炱扴㈴㇂戬湷깕㨳䙟喡쌦넳輸瘭獟</w:t>
      </w:r>
      <w:r>
        <w:rPr/>
        <w:t>Ⳏ</w:t>
      </w:r>
      <w:r>
        <w:rPr/>
        <w:t>磂㡟穲啸</w:t>
      </w:r>
      <w:r>
        <w:rPr/>
        <w:t>⠰</w:t>
      </w:r>
      <w:r>
        <w:rPr/>
        <w:t>쉟㨻湳䍍匳</w:t>
      </w:r>
      <w:r>
        <w:rPr/>
        <w:t>ⲻ</w:t>
      </w:r>
      <w:r>
        <w:rPr/>
        <w:t>䱧쌹⸬柂慖䕡璿顟⑹ꍫ㝚⪻敾杕冡数頵䍲昷㵮ꅬ稣놥㓂쉓风坍</w:t>
      </w:r>
      <w:r>
        <w:rPr/>
        <w:t>Ⲯ</w:t>
      </w:r>
      <w:r>
        <w:rPr/>
        <w:t>弱湤믂쎥숩</w:t>
      </w:r>
      <w:r>
        <w:rPr/>
        <w:t>ꗂ</w:t>
      </w:r>
      <w:r>
        <w:rPr/>
        <w:t>떵疏䝇睏㗂散⛂숣䱥㑬⨨乯扤氳숹␳晣畋扨쉐京␦轺愭㮵硭䶣繬슏</w:t>
      </w:r>
      <w:r>
        <w:rPr/>
        <w:t>ꤺ⪿ꔪ</w:t>
      </w:r>
      <w:r>
        <w:rPr/>
        <w:t>㘨灑</w:t>
      </w:r>
      <w:r>
        <w:rPr/>
        <w:t>ꤴ</w:t>
      </w:r>
      <w:r>
        <w:rPr/>
        <w:t>摪䥇䬫딊䭒쵳⎱㍤咬輺䩭奉儷</w:t>
      </w:r>
      <w:r>
        <w:rPr/>
        <w:t>ⴳ</w:t>
      </w:r>
      <w:r>
        <w:rPr/>
        <w:t>Ɒ</w:t>
      </w:r>
      <w:r>
        <w:rPr/>
        <w:t>绂捑☽뽎椴欨㉔䐥䕗쉾獬쉓顦毂䡍炮⹖</w:t>
      </w:r>
      <w:r>
        <w:rPr/>
        <w:t>⢿</w:t>
      </w:r>
      <w:r>
        <w:rPr/>
        <w:t>䋎囂墵氥䎩䉫汀〻穂⬪㙀쉩祲㦏䅴뭑싂䧂爫쵙癨ꅒ㶻뾡帥睓妿ꌱ쉋쵀㥅㷂</w:t>
      </w:r>
      <w:r>
        <w:rPr/>
        <w:t>꧂</w:t>
      </w:r>
      <w:r>
        <w:rPr/>
        <w:t>根涥䘵栫䅳㣂捩䵱䘪쎱㭒睳</w:t>
      </w:r>
      <w:r>
        <w:rPr/>
        <w:t>ꕨ</w:t>
      </w:r>
      <w:r>
        <w:rPr/>
        <w:t>潖뭔塓祧瑆썈〳卢츴</w:t>
      </w:r>
      <w:r>
        <w:rPr/>
        <w:t>ꗂ</w:t>
      </w:r>
      <w:r>
        <w:rPr/>
        <w:t>䀬숩幮쉔帱啐楸쉨癷⍌䙵䕕礵穳⍫熿䁙촲嫂♰믂㐭䘵⫎싍㗂恟㙈汕쉶䡢秂歴쉩㭹噅</w:t>
      </w:r>
      <w:r>
        <w:rPr/>
        <w:t>⢩</w:t>
      </w:r>
      <w:r>
        <w:rPr/>
        <w:t>쉐催ꍤ皮敄⌰稣挤䝅⤲京畩㭫쉮ꥺ囂晹긫뽕䓎䁐獢伦슿彋☳쉊쉥㡧뭎㵷䕕㵵㤦灬项㡄玮䫂猳갨ꌩ㶩쉐㞵㥄쉩㠭숤空晘㔩䁺湘⩏깈☱允␹㊣玥晾摅䏃瑎쉑盂唩ꥫ縴슥⨰戴塯海朷繤쉏穘⦡浘矂㞻뭾</w:t>
      </w:r>
      <w:r>
        <w:rPr/>
        <w:t>꥓</w:t>
      </w:r>
      <w:r>
        <w:rPr/>
        <w:t>牊⹥え顢盂殱╈ꄦ</w:t>
      </w:r>
      <w:r>
        <w:rPr/>
        <w:t>ꗂ</w:t>
      </w:r>
      <w:r>
        <w:rPr/>
        <w:t>䅪㝒怬쉷汥⑟㝒㥕ⸯ</w:t>
      </w:r>
      <w:r>
        <w:rPr/>
        <w:t>ⶣ</w:t>
      </w:r>
      <w:r>
        <w:rPr/>
        <w:t>爭숵昱쉇⎩痂桂匰片싂꺱쉋</w:t>
      </w:r>
      <w:r>
        <w:rPr/>
        <w:t>ⷂ</w:t>
      </w:r>
      <w:r>
        <w:rPr/>
        <w:t>亮쉵䃍汤쉞쵏塳ꍘ䍪</w:t>
      </w:r>
      <w:r>
        <w:rPr/>
        <w:t>ꤷ</w:t>
      </w:r>
      <w:r>
        <w:rPr/>
        <w:t>땠偬夯⹂矂睉ꇂ卶輶슘媩㩳廃숨䛂⯎坯火澬䝌婊瑷䰭碱㝵儵稭㠷⦱剺쉭㇂䴸쵚쉭㥸癐嫂匱⍺塲占奔挴凂촱嘭嗂景쉡坖勎湪걤沱晰쉬協</w:t>
      </w:r>
      <w:r>
        <w:rPr/>
        <w:t>ꤥ</w:t>
      </w:r>
      <w:r>
        <w:rPr/>
        <w:t>佘伫뭦䅔숶⩙癁묩⍥慤㡅쉺㥋숷呰歱䱅瑈녬䥂圱</w:t>
      </w:r>
      <w:r>
        <w:rPr/>
        <w:t>⡍</w:t>
      </w:r>
      <w:r>
        <w:rPr/>
        <w:t>껂灪睹⵫긷潴単䶿灑灹攷揂</w:t>
      </w:r>
      <w:r>
        <w:rPr/>
        <w:t>ꗂ</w:t>
      </w:r>
      <w:r>
        <w:rPr/>
        <w:t>깎單⌤쉬䕕獋顫礯甬䨨煦㵑琯⾣꧎帬䵢䧂浃쉟縮癚摋쉓쉟桷冏숷掿噞楐呆氲⥀㕭䟂碵㪣䟂</w:t>
      </w:r>
      <w:r>
        <w:rPr/>
        <w:t>ꗃ</w:t>
      </w:r>
      <w:r>
        <w:rPr/>
        <w:t>䴫晱⯂╡슘刯愨♫䨲쉆⹘䒘夰稦摇뇂䞬乙⼹ꇂ䅨乘</w:t>
      </w:r>
      <w:r>
        <w:rPr/>
        <w:t>Ⲙ</w:t>
      </w:r>
      <w:r>
        <w:rPr/>
        <w:t>겘猸奋輪⭟쉖ꥶ稲쉗急쎱쌦㉪갪慌瞣</w:t>
      </w:r>
      <w:r>
        <w:rPr/>
        <w:t>Ⱝ</w:t>
      </w:r>
      <w:r>
        <w:rPr/>
        <w:t>瞵칙䏂ぢ挶䆻㪱砦䥧ぷ懂</w:t>
      </w:r>
      <w:r>
        <w:rPr/>
        <w:t>ꔲ</w:t>
      </w:r>
      <w:r>
        <w:rPr/>
        <w:t>숭湲쉷稰桓亩䴪㖿䙺瀪婫煳⵵ꏂ䉍쉇㡉㏂㔹䝗⧎啃䉹⵵幤湕歐⑳⨤쉑氻匰㐥戭┹槂㭙価娪⽵滂캵敌깋䥉䥖礴⫎걈夽頮幔偞但佥ぁ╙⑗懂㙬걾煣뽵埂漺眱⹰쉐䑀</w:t>
      </w:r>
      <w:r>
        <w:rPr/>
        <w:t>Ⳏ</w:t>
      </w:r>
      <w:r>
        <w:rPr/>
        <w:t>氣떿燂칵쉣꥕洊携⽅쉙䕍撩</w:t>
      </w:r>
      <w:r>
        <w:rPr/>
        <w:t>ⱆ</w:t>
      </w:r>
      <w:r>
        <w:rPr/>
        <w:t>뭇㉋숭〪乚</w:t>
      </w:r>
      <w:r>
        <w:rPr/>
        <w:t>ⰹ⡪</w:t>
      </w:r>
      <w:r>
        <w:rPr/>
        <w:t>䩵䚩厘⍢䯂䥎쉺⸮狂깐</w:t>
      </w:r>
      <w:r>
        <w:rPr/>
        <w:t>⡗</w:t>
      </w:r>
      <w:r>
        <w:rPr/>
        <w:t>ꆣ┭쉄⼱땕숻摋䵚䐪䘺愤곂</w:t>
      </w:r>
      <w:r>
        <w:rPr/>
        <w:t>ꤩ</w:t>
      </w:r>
      <w:r>
        <w:rPr/>
        <w:t>え佤</w:t>
      </w:r>
      <w:r>
        <w:rPr/>
        <w:t>ꗎ</w:t>
      </w:r>
      <w:r>
        <w:rPr/>
        <w:t>颩牵杬㮘湯獏參</w:t>
      </w:r>
      <w:r>
        <w:rPr/>
        <w:t>Ȿ</w:t>
      </w:r>
      <w:r>
        <w:rPr/>
        <w:t>畣截쌬額䅠뮩ꎬ畋撣䕓桹䴪ㄥ싂⹨㧂쉓桸놻䵓⸤㟂䵶懂쵏洲獋싂痍ꥧ眭ㅩ睨欹숳奎쉗㞣恤␰ネ弮轰</w:t>
      </w:r>
      <w:r>
        <w:rPr/>
        <w:t>ⵦ</w:t>
      </w:r>
      <w:r>
        <w:rPr/>
        <w:t>捰唴뇂䕤쉙喱歆䕴뇎佋桾氮썙焸伵啥숸京䡦쉑敚ꥪ㤪䤥묪楰䘩䙉숲頸秂⪵昦汖㑟樽⍨숺磂炮〈┫䱠ㅉ祫坐硇⫂倭⹠⼺꺏ꥥ䕑书䵬斏潃◂婧憱䚱婸쉺告ꌪ轌噃慑쉇㍗숪⺏숷땏榥嗂</w:t>
      </w:r>
      <w:r>
        <w:rPr/>
        <w:t>Ⳃ</w:t>
      </w:r>
      <w:r>
        <w:rPr/>
        <w:t>檩じ煆氺⭪溥坾</w:t>
      </w:r>
      <w:r>
        <w:rPr/>
        <w:t>ⱹ</w:t>
      </w:r>
      <w:r>
        <w:rPr/>
        <w:t>쉖䜪⑵娩㕅</w:t>
      </w:r>
      <w:r>
        <w:rPr/>
        <w:t>⡄</w:t>
      </w:r>
      <w:r>
        <w:rPr/>
        <w:t>⽥穾</w:t>
      </w:r>
      <w:r>
        <w:rPr/>
        <w:t>ꤺ</w:t>
      </w:r>
      <w:r>
        <w:rPr/>
        <w:t>⠨</w:t>
      </w:r>
      <w:r>
        <w:rPr/>
        <w:t>睋䌹싂䱡㊬㕎戦神牸㠫䴫╸怵녁숱扣杹圷</w:t>
      </w:r>
      <w:r>
        <w:rPr/>
        <w:t>ꕄ</w:t>
      </w:r>
      <w:r>
        <w:rPr/>
        <w:t>㇂쌣䌣㐻䈴䅠숣獘</w:t>
      </w:r>
      <w:r>
        <w:rPr/>
        <w:t>⡠</w:t>
      </w:r>
      <w:r>
        <w:rPr/>
        <w:t>滎㙇幧䟂</w:t>
      </w:r>
      <w:r>
        <w:rPr/>
        <w:t>ꤷ</w:t>
      </w:r>
      <w:r>
        <w:rPr/>
        <w:t>⡧</w:t>
      </w:r>
      <w:r>
        <w:rPr/>
        <w:t>㨷ぐ㞩䡋扣顣ꅱ䜪李䥏矂䱩乎敡㍫偟漬춏䩤</w:t>
      </w:r>
      <w:r>
        <w:rPr/>
        <w:t>ꖡ</w:t>
      </w:r>
      <w:r>
        <w:rPr/>
        <w:t>뽌愩但䉶儫杢㞩떮䵂渶䨷㙬⨪䯎睏썾䘣墿㥃䨶偗갰㵤碻䝓䅐ꅳⓂ</w:t>
      </w:r>
      <w:r>
        <w:rPr/>
        <w:t>⡎</w:t>
      </w:r>
      <w:r>
        <w:rPr/>
        <w:t>뭁嘲拂쉓䪩灕烂</w:t>
      </w:r>
      <w:r>
        <w:rPr/>
        <w:t>ⵑ</w:t>
      </w:r>
      <w:r>
        <w:rPr/>
        <w:t>桀</w:t>
      </w:r>
      <w:r>
        <w:rPr/>
        <w:t>ꕤ</w:t>
      </w:r>
      <w:r>
        <w:rPr/>
        <w:t>澩琱䠴慌⽯⽡猭睖쉶䡢㩋⍟䭭纏슱䤫咡汶碻䡅繳捫輲䌪䟂䇂⧂睵ꅎ⭯⩦쉙⦏⑁ꌥ㝡旍剦攽厘凂㝨㙞昳㕬汉䴴땺猷썒㘩㐥뽪</w:t>
      </w:r>
      <w:r>
        <w:rPr/>
        <w:t>ꦩ</w:t>
      </w:r>
      <w:r>
        <w:rPr/>
        <w:t>㩀顋眺슱ꥯ晁僂䑑ꆣ癁䭈偋</w:t>
      </w:r>
      <w:r>
        <w:rPr/>
        <w:t>ⷃ</w:t>
      </w:r>
      <w:r>
        <w:rPr/>
        <w:t>晟縲⛂竂坥恌썟攫坏㤣嘪ㄬ</w:t>
      </w:r>
      <w:r>
        <w:rPr/>
        <w:t>ꥂꖣ</w:t>
      </w:r>
      <w:r>
        <w:rPr/>
        <w:t>놘㥭놏瑷䅅䖻ꍇ놵睺ꌵ㷂</w:t>
      </w:r>
      <w:r>
        <w:rPr/>
        <w:t>ꕸ</w:t>
      </w:r>
      <w:r>
        <w:rPr/>
        <w:t>昴潲癹䵳县䐻穓䰭捓㩦䲥슿슻㨪涥㩅椷쉵䤵슮䩺╙䝋疣쵺쉯깡슬ꍀ䥴汣浥溵攨漭⪻㭵顂깩⽚⑉畍接䵮灄</w:t>
      </w:r>
      <w:r>
        <w:rPr/>
        <w:t>ꕰꔨ</w:t>
      </w:r>
      <w:r>
        <w:rPr/>
        <w:t>歨侥</w:t>
      </w:r>
      <w:r>
        <w:rPr/>
        <w:t>ꤴ</w:t>
      </w:r>
      <w:r>
        <w:rPr/>
        <w:t>杕땍꥚祧㭢츸㛂㉋渪昺</w:t>
      </w:r>
      <w:r>
        <w:rPr/>
        <w:t>ꤷ</w:t>
      </w:r>
      <w:r>
        <w:rPr/>
        <w:t>愵쉦䈰⭬欽</w:t>
      </w:r>
      <w:r>
        <w:rPr/>
        <w:t>⠴⩯</w:t>
      </w:r>
      <w:r>
        <w:rPr/>
        <w:t>繆걘㍏挤濂硋桃쉾䑥썆帶頯䴯噲䠰来朸㉦卡睂싂갮쉞佃㙉湎싂瀮歐旎⤯瘥</w:t>
      </w:r>
      <w:r>
        <w:rPr/>
        <w:t>⢿</w:t>
      </w:r>
      <w:r>
        <w:rPr/>
        <w:t>㭄仍劮</w:t>
      </w:r>
      <w:r>
        <w:rPr/>
        <w:t>ⴲ</w:t>
      </w:r>
      <w:r>
        <w:rPr/>
        <w:t>祟䅨╳</w:t>
      </w:r>
      <w:r>
        <w:rPr/>
        <w:t>ⴣ</w:t>
      </w:r>
      <w:r>
        <w:rPr/>
        <w:t>塏쉱⒡㝹坏卸䕬婱⩨촣㵌뽞㣃ㆣ吷</w:t>
      </w:r>
      <w:r>
        <w:rPr/>
        <w:t>ꦮꥋ</w:t>
      </w:r>
      <w:r>
        <w:rPr/>
        <w:t>㊩싂睃</w:t>
      </w:r>
      <w:r>
        <w:rPr/>
        <w:t>ⱞ⌣</w:t>
      </w:r>
      <w:r>
        <w:rPr/>
        <w:t>䜬싂毂긪걵干栊䕙뼩砭⼲ꍆ勂쉰숬䤻⩃矂슱쉠呆ꅑ盎婑숽깆</w:t>
      </w:r>
      <w:r>
        <w:rPr/>
        <w:t>⡢</w:t>
      </w:r>
      <w:r>
        <w:rPr/>
        <w:t>ㅧ䝅噆劬啁甽颬</w:t>
      </w:r>
      <w:r>
        <w:rPr/>
        <w:t>ⵟ⧂</w:t>
      </w:r>
      <w:r>
        <w:rPr/>
        <w:t>灺쉪㏍⹁칙쉞洭淂㞿憩⩚䐳쉘䄻㮮何쉒砬佄䄽橦疱㩮毂爥凂䄻轐汴㓃礪슘䉰㞬繲浸뽘着ꅞ帳ꅡ㣂穗惂獄㔪䟎칌⵴㘮싂슩캡㠦佨⛂栱슩桲潘剌㔽㬦</w:t>
      </w:r>
      <w:r>
        <w:rPr/>
        <w:t>ꕋ</w:t>
      </w:r>
      <w:r>
        <w:rPr/>
        <w:t>眶榵䭱⹾╒嘭뼤塂䢘懂</w:t>
      </w:r>
      <w:r>
        <w:rPr/>
        <w:t>ꕠ</w:t>
      </w:r>
      <w:r>
        <w:rPr/>
        <w:t>Ɒ</w:t>
      </w:r>
      <w:r>
        <w:rPr/>
        <w:t>埂䍟䡤唽쉘</w:t>
      </w:r>
      <w:r>
        <w:rPr/>
        <w:t>ⴷ</w:t>
      </w:r>
      <w:r>
        <w:rPr/>
        <w:t>獚따卸桂숹⎏⽏瑎䏂猰䙹圤㡎慙㥹☺</w:t>
      </w:r>
      <w:r>
        <w:rPr/>
        <w:t>ꤳ</w:t>
      </w:r>
      <w:r>
        <w:rPr/>
        <w:t>殥穬の뽉楷輴怭쉭告쎏繠䠭</w:t>
      </w:r>
      <w:r>
        <w:rPr/>
        <w:t>ꤣ</w:t>
      </w:r>
      <w:r>
        <w:rPr/>
        <w:t>䉕거渮淂㫂墣䗂뇂⸦㍠⭬뭎⭈祣栶䩐쉖礱</w:t>
      </w:r>
      <w:r>
        <w:rPr/>
        <w:t>ⵓ</w:t>
      </w:r>
      <w:r>
        <w:rPr/>
        <w:t>繯牨怷</w:t>
      </w:r>
      <w:r>
        <w:rPr/>
        <w:t>ⵚ</w:t>
      </w:r>
      <w:r>
        <w:rPr/>
        <w:t>ㅎ㵆ㅹ쎩</w:t>
      </w:r>
      <w:r>
        <w:rPr/>
        <w:t>꧂</w:t>
      </w:r>
      <w:r>
        <w:rPr/>
        <w:t>⿂⩠ㄪ썂</w:t>
      </w:r>
      <w:r>
        <w:rPr/>
        <w:t>꧂</w:t>
      </w:r>
      <w:r>
        <w:rPr/>
        <w:t>乪厩䙲昬灕磂挣껂灏牞癑㉏潱兙䊬캵彟瑡ㅦ⩨ꅃⒿ漦촶光䵢䤺깸男쉒擂ꄣ쉪彠ꌷ⩏⩄㕒㌨恊쉙</w:t>
      </w:r>
      <w:r>
        <w:rPr/>
        <w:t>⣂╮</w:t>
      </w:r>
      <w:r>
        <w:rPr/>
        <w:t>㕡㜻顤湲슮廎绂琪쉪䆿녩䅯浾玵斬晊輤숩搫颏㉅晄뗂䕗埍扷庱竂女攺䮻</w:t>
      </w:r>
      <w:r>
        <w:rPr/>
        <w:t>ꕆ</w:t>
      </w:r>
      <w:r>
        <w:rPr/>
        <w:t>㥮䭐䘸空</w:t>
      </w:r>
      <w:r>
        <w:rPr/>
        <w:t>ꕃ</w:t>
      </w:r>
      <w:r>
        <w:rPr/>
        <w:t>깚䥖庬啎⫂㙑励䆩乱頮갲䕁搯㖩愥柂䆥숷䁞㭒慴䥩뽋</w:t>
      </w:r>
      <w:r>
        <w:rPr/>
        <w:t>⡷</w:t>
      </w:r>
      <w:r>
        <w:rPr/>
        <w:t>쉃⍇䡂ꄥꌶ갺仃汕⥷㜻䭈扤悵摒机</w:t>
      </w:r>
      <w:r>
        <w:rPr/>
        <w:t>ⱳ</w:t>
      </w:r>
      <w:r>
        <w:rPr/>
        <w:t>ⷂⷂ</w:t>
      </w:r>
      <w:r>
        <w:rPr/>
        <w:t>䩃ꅶ㗂杂䱨쉋䡍</w:t>
      </w:r>
      <w:r>
        <w:rPr/>
        <w:t>ⱞ</w:t>
      </w:r>
      <w:r>
        <w:rPr/>
        <w:t>ㄱ㉘</w:t>
      </w:r>
      <w:r>
        <w:rPr/>
        <w:t>ꦣ</w:t>
      </w:r>
      <w:r>
        <w:rPr/>
        <w:t>䰲樽秂啲幮汊⑪戰嘰䰶㐶啧┺싍御䙲䨹䑟䢣煆ぁꥸ忍硑䁲凂琷囂乢奔싃걖䎱牡㊣偘䁔磂䗂⍄桟쉠ꄨ矎浵䙕硦⌫갹㦡⒬⫂㉲䟂쉲䡗㋂歷栬塹⥮氣扉깅쉫숽䞻儭䩀⺣睱ꥴ⚻녅㴶剌顈摑䭾숰䤳桶쉫䛃儳捯</w:t>
      </w:r>
      <w:r>
        <w:rPr/>
        <w:t>ꥀ</w:t>
      </w:r>
      <w:r>
        <w:rPr/>
        <w:t>僎橄樷杍兪碘櫍</w:t>
      </w:r>
      <w:r>
        <w:rPr/>
        <w:t>ꔪ꥞</w:t>
      </w:r>
      <w:r>
        <w:rPr/>
        <w:t>祋顧归숪㵣䴩㵎禬轱⨲쉟쉓傘愪呾塑⯂</w:t>
      </w:r>
      <w:r>
        <w:rPr/>
        <w:t>ⵍ</w:t>
      </w:r>
      <w:r>
        <w:rPr/>
        <w:t>焪㉴</w:t>
      </w:r>
      <w:r>
        <w:rPr/>
        <w:t>ꤨ</w:t>
      </w:r>
      <w:r>
        <w:rPr/>
        <w:t>氦晠甮ㄲ䳂顚쉘⥍地挺䛎琹䄽</w:t>
      </w:r>
      <w:r>
        <w:rPr/>
        <w:t>꧂</w:t>
      </w:r>
      <w:r>
        <w:rPr/>
        <w:t>㤹瘱畄轕기祯汆싂⹞싂眥㜲湣슘樬⍙␣〰⑈捏焹䩱䭺樨칍揂⩚睒ꍋ塎氻㊮横䩗攸汤獕쉍䅫쉓㊩倭쉊⎩쉍䁆唺⼶㙆숰ꍂ瀳䀲浹</w:t>
      </w:r>
      <w:r>
        <w:rPr/>
        <w:t>⡶⡴</w:t>
      </w:r>
      <w:r>
        <w:rPr/>
        <w:t>勂</w:t>
      </w:r>
      <w:r>
        <w:rPr/>
        <w:t>ⵤ</w:t>
      </w:r>
      <w:r>
        <w:rPr/>
        <w:t>帤穚橁澵砪䑱䓂穏媵䱍䡷磂䤭⑓怺숊쉬爻◂幫㕭</w:t>
      </w:r>
      <w:r>
        <w:rPr/>
        <w:t>⡢</w:t>
      </w:r>
      <w:r>
        <w:rPr/>
        <w:t>獩ꍟ</w:t>
      </w:r>
      <w:r>
        <w:rPr/>
        <w:t>ꔩ</w:t>
      </w:r>
      <w:r>
        <w:rPr/>
        <w:t>쉵㩺숨</w:t>
      </w:r>
      <w:r>
        <w:rPr/>
        <w:t>ꕷ</w:t>
      </w:r>
      <w:r>
        <w:rPr/>
        <w:t>䑟ꎱ棂癘氭䐨숷堹䰯穞녀係㠬⌹걟瑧墿䔷⩁兘祦⬶ㅟ</w:t>
      </w:r>
      <w:r>
        <w:rPr/>
        <w:t>ꤲ</w:t>
      </w:r>
      <w:r>
        <w:rPr/>
        <w:t>摆托쉨䔵挺썂轳猸䥪䱃</w:t>
      </w:r>
      <w:r>
        <w:rPr/>
        <w:t>ⵟ⮩</w:t>
      </w:r>
      <w:r>
        <w:rPr/>
        <w:t>䠷彤㍤⍵㑌爣숬湥䭁⪘㝕璿뽄㥺㭫ㅩ姂ㅪ쉐䌲䋃ꎿ㘹䄱꺱䡡晧䛂썳</w:t>
      </w:r>
      <w:r>
        <w:rPr/>
        <w:t>Ⱓ</w:t>
      </w:r>
      <w:r>
        <w:rPr/>
        <w:t>㢻</w:t>
      </w:r>
      <w:r>
        <w:rPr/>
        <w:t>ⱔ</w:t>
      </w:r>
      <w:r>
        <w:rPr/>
        <w:t>勂愫</w:t>
      </w:r>
      <w:r>
        <w:rPr/>
        <w:t>ꦥ</w:t>
      </w:r>
      <w:r>
        <w:rPr/>
        <w:t>싂슩쉁ꅞ숽</w:t>
      </w:r>
      <w:r>
        <w:rPr/>
        <w:t>ⵦ</w:t>
      </w:r>
      <w:r>
        <w:rPr/>
        <w:t>䅡⵶䡒塹㥎썒牑权恣쉟圵쵶睕⩇슏㨬漨숨숰䬨琱믂樵⹳济暮숬攭漪慥䷎婸쉺恘⯂怫뭃塓潇</w:t>
      </w:r>
      <w:r>
        <w:rPr/>
        <w:t>⡡</w:t>
      </w:r>
      <w:r>
        <w:rPr/>
        <w:t>轙え䩕㕨嫂㷎掩㑮♲京뗂倩个</w:t>
      </w:r>
      <w:r>
        <w:rPr/>
        <w:t>⠥</w:t>
      </w:r>
      <w:r>
        <w:rPr/>
        <w:t>桙扁</w:t>
      </w:r>
      <w:r>
        <w:rPr/>
        <w:t>ⰻ⍦⯂</w:t>
      </w:r>
      <w:r>
        <w:rPr/>
        <w:t>潦䂻愪癘㩙楙걄烂⍺</w:t>
      </w:r>
      <w:r>
        <w:rPr/>
        <w:t>ⴹ</w:t>
      </w:r>
      <w:r>
        <w:rPr/>
        <w:t>숰䢡桪쉖⩀椶㙷䩖猦垩橞捺璱㑎嗍剺㨶</w:t>
      </w:r>
      <w:r>
        <w:rPr/>
        <w:t>ⱪ</w:t>
      </w:r>
      <w:r>
        <w:rPr/>
        <w:t>稵剑䁖堨测繡㩊滂숳婵䉷╇呏浫䐺쉰</w:t>
      </w:r>
      <w:r>
        <w:rPr/>
        <w:t>ⷂ⨴</w:t>
      </w:r>
      <w:r>
        <w:rPr/>
        <w:t>䥕╮</w:t>
      </w:r>
      <w:r>
        <w:rPr/>
        <w:t>ꔨ</w:t>
      </w:r>
      <w:r>
        <w:rPr/>
        <w:t>싍㣂㉖偙啈쉟禱嫂䙸⑭⩬繶朷쉏</w:t>
      </w:r>
      <w:r>
        <w:rPr/>
        <w:t>꧂</w:t>
      </w:r>
      <w:r>
        <w:rPr/>
        <w:t>䡈慌轇煄卶싂柍湏乢ꥡ疵츩佤䐷쉐㶵</w:t>
      </w:r>
      <w:r>
        <w:rPr/>
        <w:t>ⱔ</w:t>
      </w:r>
      <w:r>
        <w:rPr/>
        <w:t>捅╊㥯倱槂瑴긹㝢獤砷灇獲⩾</w:t>
      </w:r>
      <w:r>
        <w:rPr/>
        <w:t>ꖣ</w:t>
      </w:r>
      <w:r>
        <w:rPr/>
        <w:t>䓂⵵⍀䨭╵쉠扸</w:t>
      </w:r>
      <w:r>
        <w:rPr/>
        <w:t>ꤪ</w:t>
      </w:r>
      <w:r>
        <w:rPr/>
        <w:t>㶿杏쉶畟轣숵쌦쉠⤨坌␸敗</w:t>
      </w:r>
      <w:r>
        <w:rPr/>
        <w:t>⡷</w:t>
      </w:r>
      <w:r>
        <w:rPr/>
        <w:t>䁎㥫쵸갫濎昽啬㜰癧〣槂⾩犏ㆵ灗췂䈦牞㝥쵣㙷願幄晫㇂捱쉴䜦쉎슬ꥹ⑬㨯烂㈤䜬汰啦䑘</w:t>
      </w:r>
      <w:r>
        <w:rPr/>
        <w:t>ⵢ</w:t>
      </w:r>
      <w:r>
        <w:rPr/>
        <w:t>幊升攤쉘磂㝣쉑⽡枘쉧摊潶漨슥컂걗쵨</w:t>
      </w:r>
      <w:r>
        <w:rPr/>
        <w:t>⠪</w:t>
      </w:r>
      <w:r>
        <w:rPr/>
        <w:t>橀䕰⛃숮扆䩱뽵㞮㞮䡟쉯晭䢩⸤杓</w:t>
      </w:r>
      <w:r>
        <w:rPr/>
        <w:t>ⵇ</w:t>
      </w:r>
      <w:r>
        <w:rPr/>
        <w:t>勎縲쉃</w:t>
      </w:r>
      <w:r>
        <w:rPr/>
        <w:t>ꕄ</w:t>
      </w:r>
      <w:r>
        <w:rPr/>
        <w:t>걯⽠喻걘숻년䨤</w:t>
      </w:r>
      <w:r>
        <w:rPr/>
        <w:t>⣂</w:t>
      </w:r>
      <w:r>
        <w:rPr/>
        <w:t>迂䔭灋晣㡘癞煀㈳乣䁣呮㉩쉂⩮㝙䗎긽ꌮ䥂煍╢쉩⍐爵싂恺䀬䁇䌴瑆睒츣凂㕡殥쉖㥯怪⹷砪塍㝩䔹㯂烂쵳㘳쉂劬橏䒩㟎䃎䕁䘪撵滃恭</w:t>
      </w:r>
      <w:r>
        <w:rPr/>
        <w:t>⣂┰</w:t>
      </w:r>
      <w:r>
        <w:rPr/>
        <w:t>歹깥슩쉤습싂䑓穟㵡㟂ネ婁㪩⥮戩㍳䢱⌫</w:t>
      </w:r>
      <w:r>
        <w:rPr/>
        <w:t>⢵</w:t>
      </w:r>
      <w:r>
        <w:rPr/>
        <w:t>䩧ꅈ뼩售썐ꎵ숣堰轈才ꌽ뽭䰮坳帥瑙夶敄䡱</w:t>
      </w:r>
      <w:r>
        <w:rPr/>
        <w:t>ꥃ</w:t>
      </w:r>
      <w:r>
        <w:rPr/>
        <w:t>㕒䫂稷す瑓⒡䶿木⥍䍏녗䉍扴㢡ㅥ濂䵄숸潴㠸䡉䫍丬䭆佡佚撏⩗䍧쉾㦿㚣湵摞捆繲숩⾏偠䕹㤹稳⩄煚㪥厬湎啅䧃䍁쉺⹌渽⥑辵춮</w:t>
      </w:r>
      <w:r>
        <w:rPr/>
        <w:t>ꤱ</w:t>
      </w:r>
      <w:r>
        <w:rPr/>
        <w:t>攱倰䞥穀⼊⩅弲䵤凂싂⑖盍繬亱</w:t>
      </w:r>
      <w:r>
        <w:rPr/>
        <w:t>ⷂ</w:t>
      </w:r>
      <w:r>
        <w:rPr/>
        <w:t>゘捒堸㔳⥞⑨敭敌繒㉫䇂瑔</w:t>
      </w:r>
      <w:r>
        <w:rPr/>
        <w:t>ⱶ♲</w:t>
      </w:r>
      <w:r>
        <w:rPr/>
        <w:t>䂱㍂䩥狂䯂欭梩</w:t>
      </w:r>
      <w:r>
        <w:rPr/>
        <w:t>ꦱ</w:t>
      </w:r>
      <w:r>
        <w:rPr/>
        <w:t>碱䥹┰ꅩ㴩쉺⼴⿃扗允</w:t>
      </w:r>
      <w:r>
        <w:rPr/>
        <w:t>⣂</w:t>
      </w:r>
      <w:r>
        <w:rPr/>
        <w:t>乬唤版浚ꍾ㚿㚬恢奮ꄸ놡灘桞橑㯍獋仂滂兘㕴녣渪슱㩕</w:t>
      </w:r>
      <w:r>
        <w:rPr/>
        <w:t>ꦡ</w:t>
      </w:r>
      <w:r>
        <w:rPr/>
        <w:t>洦坆楗㞱竂杊䬳녦</w:t>
      </w:r>
      <w:r>
        <w:rPr/>
        <w:t>ⷂ␰</w:t>
      </w:r>
      <w:r>
        <w:rPr/>
        <w:t>ꅍ㑫깤㌬⨨숤憘㠥⌶㐶塨洰숽橨</w:t>
      </w:r>
      <w:r>
        <w:rPr/>
        <w:t>Ᵽ</w:t>
      </w:r>
      <w:r>
        <w:rPr/>
        <w:t>䔰扂斣걞㙵䝵뽦浀⺣扆瘤⑚㖡㵘彔⯂⍚⽳男ꎩ츥㵇㴸䣎䷎焱쉤䥫瑡歒牮即楸在⽲쉋</w:t>
      </w:r>
      <w:r>
        <w:rPr/>
        <w:t>ꦱ</w:t>
      </w:r>
      <w:r>
        <w:rPr/>
        <w:t>䭑砹⚬轸唰㐸坩椬㕓ꍺ</w:t>
      </w:r>
      <w:r>
        <w:rPr/>
        <w:t>⡹⥡</w:t>
      </w:r>
      <w:r>
        <w:rPr/>
        <w:t>䘣쉉슬佧禣䤦徻潯免泎砻戩㴶两ォ湧</w:t>
      </w:r>
      <w:r>
        <w:rPr/>
        <w:t>ꕵ</w:t>
      </w:r>
      <w:r>
        <w:rPr/>
        <w:t>ꅯ⌻猳梵쉂⹨彦㝭獷礽坘ꏂ灀怣偔楤㠥祄㥳⭐㭵깳쉴ꍢ䆱畀㐶숬顲썢纘</w:t>
      </w:r>
      <w:r>
        <w:rPr/>
        <w:t>ꥆ</w:t>
      </w:r>
      <w:r>
        <w:rPr/>
        <w:t>喡쉶皡䭪瑧瑫捇쉆獐쎣</w:t>
      </w:r>
      <w:r>
        <w:rPr/>
        <w:t>ꦡ</w:t>
      </w:r>
      <w:r>
        <w:rPr/>
        <w:t>䑍湰剑䞘䚻㇂楣樴拂䉺啶捋䜦䩞漵晰炵甹橭堩㜶啒⍒㒿䗂⻂晨ꌮ眪楁硚彗梣㍅杅䵨朰迂妱㊱掣썪䔮녦䙉滂忍䐬桅ꍒ</w:t>
      </w:r>
      <w:r>
        <w:rPr/>
        <w:t>ꕔ⎘</w:t>
      </w:r>
      <w:r>
        <w:rPr/>
        <w:t>䃂숲㵓</w:t>
      </w:r>
      <w:r>
        <w:rPr/>
        <w:t>ꥂ</w:t>
      </w:r>
      <w:r>
        <w:rPr/>
        <w:t>䕏奵渪懂ꍒ乓쉴䉴檩싂</w:t>
      </w:r>
      <w:r>
        <w:rPr/>
        <w:t>⣎</w:t>
      </w:r>
      <w:r>
        <w:rPr/>
        <w:t>⽨</w:t>
      </w:r>
      <w:r>
        <w:rPr/>
        <w:t>⣂</w:t>
      </w:r>
      <w:r>
        <w:rPr/>
        <w:t>滍╊䩟쉷㵱喱념併⯎쉣儱氣䵶撡┱쉋牆⑷汬╍橋疡唴싂꥔㍌参歊⩞器㉄捧걧</w:t>
      </w:r>
      <w:r>
        <w:rPr/>
        <w:t>꧍</w:t>
      </w:r>
      <w:r>
        <w:rPr/>
        <w:t>ꍑ䮥</w:t>
      </w:r>
      <w:r>
        <w:rPr/>
        <w:t>ꔬ</w:t>
      </w:r>
      <w:r>
        <w:rPr/>
        <w:t>쵌濂畘츸♧曂䵗犩砦</w:t>
      </w:r>
      <w:r>
        <w:rPr/>
        <w:t>꥓</w:t>
      </w:r>
      <w:r>
        <w:rPr/>
        <w:t>噎꺥迎쉥녪夺摲䕾ꅁ⨶乢祕䘲묱쵭䓂彃쉒⻃⥇摢</w:t>
      </w:r>
      <w:r>
        <w:rPr/>
        <w:t>ⷃ</w:t>
      </w:r>
      <w:r>
        <w:rPr/>
        <w:t>䌪㩤湷숪䩓㙬玵伤☯</w:t>
      </w:r>
      <w:r>
        <w:rPr/>
        <w:t>ⲣ</w:t>
      </w:r>
      <w:r>
        <w:rPr/>
        <w:t>佑幎㏎縰⮬挸츱欱</w:t>
      </w:r>
      <w:r>
        <w:rPr/>
        <w:t>⠲</w:t>
      </w:r>
      <w:r>
        <w:rPr/>
        <w:t>娭쉳样壃숹剫걙㬴卵㭢抏姂眷欣䥗㵧殣睒⼹瓍啡ꌦ㍶Ⓜ桑㠱繊毂嫂摒딳䟂ꥣ帯䝁氷㟂칉┻쉦柂딨뭌稯睦扒갳榵䧂睆쉔別濂沵〫㝞徱祫䛂轋珂쉕泂⌮쉉磂㙣娤</w:t>
      </w:r>
      <w:r>
        <w:rPr/>
        <w:t>ꕁ</w:t>
      </w:r>
      <w:r>
        <w:rPr/>
        <w:t>瓂瑨㏂半矂䨩䬳</w:t>
      </w:r>
      <w:r>
        <w:rPr/>
        <w:t>ꥄ</w:t>
      </w:r>
      <w:r>
        <w:rPr/>
        <w:t>殩䅹復쉒南悏䐴쉑╀⥎</w:t>
      </w:r>
      <w:r>
        <w:rPr/>
        <w:t>ꤥ</w:t>
      </w:r>
      <w:r>
        <w:rPr/>
        <w:t>丯串歓</w:t>
      </w:r>
      <w:r>
        <w:rPr/>
        <w:t>꤬</w:t>
      </w:r>
      <w:r>
        <w:rPr/>
        <w:t>本쉡沏</w:t>
      </w:r>
      <w:r>
        <w:rPr/>
        <w:t>ꦡ</w:t>
      </w:r>
      <w:r>
        <w:rPr/>
        <w:t>眰勂걞슥湘恠偈急埂晷徻⭓⬽䩯긹偌是⏃畣슻⩭濃㆘⤲츲</w:t>
      </w:r>
      <w:r>
        <w:rPr/>
        <w:t>ꕄ</w:t>
      </w:r>
      <w:r>
        <w:rPr/>
        <w:t>噮</w:t>
      </w:r>
      <w:r>
        <w:rPr/>
        <w:t>ꦏ</w:t>
      </w:r>
      <w:r>
        <w:rPr/>
        <w:t>溿쉖䃂䵷瘲⬨뇎䳂剀窣婧浕搶椴꤮깱♋슮牾婹⽶乳绂灅渫哂䉠咏堊뽘䧂숭娺䴽景</w:t>
      </w:r>
      <w:r>
        <w:rPr/>
        <w:t>⠳</w:t>
      </w:r>
      <w:r>
        <w:rPr/>
        <w:t>䕣</w:t>
      </w:r>
      <w:r>
        <w:rPr/>
        <w:t>ꦮ</w:t>
      </w:r>
      <w:r>
        <w:rPr/>
        <w:t>쉚剧楐땪焥⽾쉢ꅘ땋⭬⭊떬仂슮묫梬ㄷ嘴丨</w:t>
      </w:r>
      <w:r>
        <w:rPr/>
        <w:t>ⰳ</w:t>
      </w:r>
      <w:r>
        <w:rPr/>
        <w:t>겏敨杚䉅쉑县䁨䛂摹쵭⨣쉠ㅠ刹뭰녞稲か僂쵗쉚</w:t>
      </w:r>
      <w:r>
        <w:rPr/>
        <w:t>⢱</w:t>
      </w:r>
      <w:r>
        <w:rPr/>
        <w:t>㉺㏂⦵싃奎슩쉇眭玥ぉ숮숬⩂䜸轓숮䈱숩ㅅ噥渥䆥䘨偣걯怦쉢⥡㵐䝗哂ꅐ갺截灰䁠捉③灀顉幯䋂</w:t>
      </w:r>
      <w:r>
        <w:rPr/>
        <w:t>ⱂ</w:t>
      </w:r>
      <w:r>
        <w:rPr/>
        <w:t>㡊塗䃎佪뿂眫び橕乭嗍瀫⩉䵪侬㣍䩒幁⶘</w:t>
      </w:r>
      <w:r>
        <w:rPr/>
        <w:t>⢻</w:t>
      </w:r>
      <w:r>
        <w:rPr/>
        <w:t>䍞横槂瑋呚梮쉧䝒</w:t>
      </w:r>
      <w:r>
        <w:rPr/>
        <w:t>ꕸ</w:t>
      </w:r>
      <w:r>
        <w:rPr/>
        <w:t>䴥潢넻꥞彃⵺⩺㕦吩⼨⩙숸梵碮ꍨ㬨⹇싂㷂䵓써ꄦ쉗䀵䩾喻祁⥙䀮</w:t>
      </w:r>
      <w:r>
        <w:rPr/>
        <w:t>ꕚ</w:t>
      </w:r>
      <w:r>
        <w:rPr/>
        <w:t>㕇䘦究⍯癙榬ꄭ燂塀厘</w:t>
      </w:r>
      <w:r>
        <w:rPr/>
        <w:t>ⱕ</w:t>
      </w:r>
      <w:r>
        <w:rPr/>
        <w:t>䊬呌癩䡚䩙慫灞彨䵺㩰瑾硘뮩咩녫쉬</w:t>
      </w:r>
    </w:p>
    <w:p>
      <w:pPr>
        <w:pStyle w:val="PreformattedText"/>
        <w:bidi w:val="0"/>
        <w:spacing w:before="0" w:after="0"/>
        <w:jc w:val="left"/>
        <w:rPr/>
      </w:pPr>
      <w:r>
        <w:rPr/>
        <w:t>啳㥦䥉㭯彷斣㐰</w:t>
      </w:r>
      <w:r>
        <w:rPr/>
        <w:t>⡊⍂</w:t>
      </w:r>
      <w:r>
        <w:rPr/>
        <w:t>ꥳ䋃弰佉䫍倪瀴椷䝷睙㉖촪⩚䕇싂奵婨轎纩쉣牳倬媻京췂䓂棍䧂坭婦</w:t>
      </w:r>
      <w:r>
        <w:rPr/>
        <w:t>Ȿ</w:t>
      </w:r>
      <w:r>
        <w:rPr/>
        <w:t>䑕숣㉏挥쉓敘慬冣칓ꥮ⩇䧂癔櫂嘮䥵䤴숽硔</w:t>
      </w:r>
      <w:r>
        <w:rPr/>
        <w:t>ꖻ</w:t>
      </w:r>
      <w:r>
        <w:rPr/>
        <w:t>㋂瑐숩</w:t>
      </w:r>
      <w:r>
        <w:rPr/>
        <w:t>ⴥ</w:t>
      </w:r>
      <w:r>
        <w:rPr/>
        <w:t>㏃偢䇂䤴㡴걡쉓⭭睰㉵栮姎쉀⑙쉫녕䑰츮䠭䛂ꏂ</w:t>
      </w:r>
      <w:r>
        <w:rPr/>
        <w:t>ⷃ</w:t>
      </w:r>
      <w:r>
        <w:rPr/>
        <w:t>樦剈湷楘츱</w:t>
      </w:r>
      <w:r>
        <w:rPr/>
        <w:t>ꔮ</w:t>
      </w:r>
      <w:r>
        <w:rPr/>
        <w:t>ㄽ㟂㓃䝹⺘걓ぐ煱慇璩</w:t>
      </w:r>
      <w:r>
        <w:rPr/>
        <w:t>Ɐ</w:t>
      </w:r>
      <w:r>
        <w:rPr/>
        <w:t>䴪汖㑘녎縤ꥡ⭀썥컂</w:t>
      </w:r>
      <w:r>
        <w:rPr/>
        <w:t>ꕪ⍭</w:t>
      </w:r>
      <w:r>
        <w:rPr/>
        <w:t>晭䷍쉀牯癸㦏⼳汕繮剭⭉䵲彁汬⿂纏⑴墩癓頹䤵倳</w:t>
      </w:r>
      <w:r>
        <w:rPr/>
        <w:t>ꤱ</w:t>
      </w:r>
      <w:r>
        <w:rPr/>
        <w:t>㩑䥁㪱㬮</w:t>
      </w:r>
      <w:r>
        <w:rPr/>
        <w:t>⠭</w:t>
      </w:r>
      <w:r>
        <w:rPr/>
        <w:t>쉩侵㠣䵄쉾愫穡㫂쉒牁㕋䒮柂⼳愯揂걵卑刻幗啙숹썺쉲稸杊ꌬ䁴〸㩹題뮱㔣〲㶬묫猪♑䤮</w:t>
      </w:r>
      <w:r>
        <w:rPr/>
        <w:t>ꤶ</w:t>
      </w:r>
      <w:r>
        <w:rPr/>
        <w:t>武䤮䀣擃</w:t>
      </w:r>
      <w:r>
        <w:rPr/>
        <w:t>ⶩ</w:t>
      </w:r>
      <w:r>
        <w:rPr/>
        <w:t>剋</w:t>
      </w:r>
      <w:r>
        <w:rPr/>
        <w:t>ꦏ</w:t>
      </w:r>
      <w:r>
        <w:rPr/>
        <w:t>㟂扖估㐦㏂瑶䤴䕯䗂䅦⿂䵊嚡穦䕣琵扒俎䊩⭘冬殬捎潞顰癑渱ꍧ弣乏䙄땵奂⸵拂녳싂橡숶㍳</w:t>
      </w:r>
      <w:r>
        <w:rPr/>
        <w:t>ꕭ</w:t>
      </w:r>
      <w:r>
        <w:rPr/>
        <w:t>쏂丬㙯䥓㍳䥴焹噅㕦䥃爲嫂싂䍒牏㩣瑰쉒㙉業</w:t>
      </w:r>
      <w:r>
        <w:rPr/>
        <w:t>ⱈ</w:t>
      </w:r>
      <w:r>
        <w:rPr/>
        <w:t>⻂⽦⽋숵槂걹䎻顗䀷걨䭥땁쉕</w:t>
      </w:r>
      <w:r>
        <w:rPr/>
        <w:t>⡑</w:t>
      </w:r>
      <w:r>
        <w:rPr/>
        <w:t>偢㨻䧂䈷渽〦砩究扳쉂䍂⼪쉔쉌슻뭚䞩쉲뿂㙅숬睇䊵㌦圯쉐╋㛎煹㤦慅捦䁙쉷䘨</w:t>
      </w:r>
      <w:r>
        <w:rPr/>
        <w:t>ꔩ</w:t>
      </w:r>
      <w:r>
        <w:rPr/>
        <w:t>冘㕕숰⛂⹄</w:t>
      </w:r>
      <w:r>
        <w:rPr/>
        <w:t>ꖮ</w:t>
      </w:r>
      <w:r>
        <w:rPr/>
        <w:t>䬣㤳ヂ㟂ꥷ戵싂ㅶ噧杦㬶㭲㋍竂숭䕀癵싂晴彌婢㡪爦珍涬愊䍵䙙稦싂䴤슱쉨扙뭵溬㋎╦⌵쉍썍딽뽅䓂窬싂䥌䏂懎䰴</w:t>
      </w:r>
      <w:r>
        <w:rPr/>
        <w:t>⢡</w:t>
      </w:r>
      <w:r>
        <w:rPr/>
        <w:t>䍩橚搶</w:t>
      </w:r>
      <w:r>
        <w:rPr/>
        <w:t>ꕥ</w:t>
      </w:r>
      <w:r>
        <w:rPr/>
        <w:t>縵幙轅願⽭숴礤燂癱䘬㉡㍆填ㄬ灆婾㥗㘭</w:t>
      </w:r>
      <w:r>
        <w:rPr/>
        <w:t>ꕶ</w:t>
      </w:r>
      <w:r>
        <w:rPr/>
        <w:t>ꄮ䀪䉠쉡䍪</w:t>
      </w:r>
      <w:r>
        <w:rPr/>
        <w:t>꧂</w:t>
      </w:r>
      <w:r>
        <w:rPr/>
        <w:t>촺⵴ꅋ彪婓䎱껂澏搸呮⽋슩걠쵳呟慘캱䗂숥숵癈숷</w:t>
      </w:r>
      <w:r>
        <w:rPr/>
        <w:t>⢣</w:t>
      </w:r>
      <w:r>
        <w:rPr/>
        <w:t>䍑㙌瘰㡌♍灓㔽䀲帱兾㡤啦祐榱⹐ꥣ榩⚩㵴㣂䱧儽⺻쉳才</w:t>
      </w:r>
      <w:r>
        <w:rPr/>
        <w:t>ꤪ</w:t>
      </w:r>
      <w:r>
        <w:rPr/>
        <w:t>ꥬ汍套䱰</w:t>
      </w:r>
      <w:r>
        <w:rPr/>
        <w:t>ꥀ</w:t>
      </w:r>
      <w:r>
        <w:rPr/>
        <w:t>縭伫⭠夭潄懂〱卌습</w:t>
      </w:r>
      <w:r>
        <w:rPr/>
        <w:t>ⳃ</w:t>
      </w:r>
      <w:r>
        <w:rPr/>
        <w:t>숩갪㭲䨸☪繸䕂⬫睬厬䱰싂쉴녗洽㬱싂㬦獮뇂</w:t>
      </w:r>
      <w:r>
        <w:rPr/>
        <w:t>ⱎ</w:t>
      </w:r>
      <w:r>
        <w:rPr/>
        <w:t>䁥㓂싂</w:t>
      </w:r>
      <w:r>
        <w:rPr/>
        <w:t>⡏</w:t>
      </w:r>
      <w:r>
        <w:rPr/>
        <w:t>瑗桊䝆㙑㍴呇뭞午氹礬剺歴壍佀忂偸㭾╡拍</w:t>
      </w:r>
      <w:r>
        <w:rPr/>
        <w:t>ⵖ</w:t>
      </w:r>
      <w:r>
        <w:rPr/>
        <w:t>烂穚眸쉘䓂⑟弪稻煗㨸쉔⤪瑦땫儦幪␷⪏余㝹䋂</w:t>
      </w:r>
      <w:r>
        <w:rPr/>
        <w:t>ꥃ</w:t>
      </w:r>
      <w:r>
        <w:rPr/>
        <w:t>㠶㵀썚⹵㌴䝏稵廃狂⌣</w:t>
      </w:r>
      <w:r>
        <w:rPr/>
        <w:t>ꕈ</w:t>
      </w:r>
      <w:r>
        <w:rPr/>
        <w:t>礫歞㬭☳灇쉒⍠剧◂䑙</w:t>
      </w:r>
      <w:r>
        <w:rPr/>
        <w:t>⠥⌭</w:t>
      </w:r>
      <w:r>
        <w:rPr/>
        <w:t>橚便輭쉠厥〯䍫떏兑쉡係父噬</w:t>
      </w:r>
      <w:r>
        <w:rPr/>
        <w:t>⡪</w:t>
      </w:r>
      <w:r>
        <w:rPr/>
        <w:t>种曂슥곍滂㞩琬塹参㥄㈪ㅙ戹⤶캿䭕辩㙠纵쉱摎久繀䨩␤䥲怰䞬牥⽨쉞埂橪㵭쉤㒿卂㐬쉸뭀쉡母싂撘</w:t>
      </w:r>
      <w:r>
        <w:rPr/>
        <w:t>ꥑ</w:t>
      </w:r>
      <w:r>
        <w:rPr/>
        <w:t>㧂䐷䝩坵噓♄쉨</w:t>
      </w:r>
      <w:r>
        <w:rPr/>
        <w:t>⡟</w:t>
      </w:r>
      <w:r>
        <w:rPr/>
        <w:t>㝢▱넳⸵ꅚ䁋䅷䐦쉳顩低敓칃쉫</w:t>
      </w:r>
      <w:r>
        <w:rPr/>
        <w:t>ⰲ</w:t>
      </w:r>
      <w:r>
        <w:rPr/>
        <w:t>祁</w:t>
      </w:r>
      <w:r>
        <w:rPr/>
        <w:t>ⱓ</w:t>
      </w:r>
      <w:r>
        <w:rPr/>
        <w:t>쉂딺敎嚥㠶栬睂䍕坭숰歐帮卋揂䘴㝇⍠瘪懍爫幢願⛂偘䯂禵恶眦쉕冏嚱㔫ꎮꄬ〤ㅾ캘⽒춏塥쉆㡬䭮眩濂뾮橯㴷儴⵩䙊刭㩠썠</w:t>
      </w:r>
      <w:r>
        <w:rPr/>
        <w:t>⠳⨯</w:t>
      </w:r>
      <w:r>
        <w:rPr/>
        <w:t>䃂哂顸츶㘴쉳彲㭕␻呢典庡页溬弥⦱쉳쌴姂㔤婁噏</w:t>
      </w:r>
      <w:r>
        <w:rPr/>
        <w:t>⵰</w:t>
      </w:r>
      <w:r>
        <w:rPr/>
        <w:t>序儶喣숦㫂祶伥쉧䕋磃┺浬걓쉷⵳漮火㯍뽦</w:t>
      </w:r>
      <w:r>
        <w:rPr/>
        <w:t>꤬</w:t>
      </w:r>
      <w:r>
        <w:rPr/>
        <w:t>桔偹晐盂㝭廂䩴䅫剕⪡䁐偓㗂㑠䡀顊禱䙵䁴䘣싂挨別▩噰⎘㑒唸⪮숶疵㍗橓ヂ딵ꎘ啨쉧⽹╈扐䉨梩䫂桖걉⼽姃⭮冬싂檬湯攬㜺쉎婁獉㝥㏂昶湙썭柂夳╏䵺䅰䵘ꌪ繥쉀桬坚䄮梩䍋⬨奊㴰槂栻䏂⑒싂㶘畗ず숵</w:t>
      </w:r>
      <w:r>
        <w:rPr/>
        <w:t>꧂</w:t>
      </w:r>
      <w:r>
        <w:rPr/>
        <w:t>婕</w:t>
      </w:r>
      <w:r>
        <w:rPr/>
        <w:t>⣂</w:t>
      </w:r>
      <w:r>
        <w:rPr/>
        <w:t>䰴촰冏췂晸弨쉉▩숪獦䜬橠</w:t>
      </w:r>
      <w:r>
        <w:rPr/>
        <w:t>ꦵ</w:t>
      </w:r>
      <w:r>
        <w:rPr/>
        <w:t>칗促⺵睸䇂⎿公쉴㑈帳⥲╾晾㕆</w:t>
      </w:r>
      <w:r>
        <w:rPr/>
        <w:t>⠩</w:t>
      </w:r>
      <w:r>
        <w:rPr/>
        <w:t>긊⼭匰洫悱禥䀳⌱ꌲ䅡뗎</w:t>
      </w:r>
      <w:r>
        <w:rPr/>
        <w:t>⡅</w:t>
      </w:r>
      <w:r>
        <w:rPr/>
        <w:t>ꤱ</w:t>
      </w:r>
      <w:r>
        <w:rPr/>
        <w:t>땯祥稪浊</w:t>
      </w:r>
      <w:r>
        <w:rPr/>
        <w:t>ⷃ</w:t>
      </w:r>
      <w:r>
        <w:rPr/>
        <w:t>긣쉏敧圻猨䈪슩倬䜪盂潺㡧牑</w:t>
      </w:r>
      <w:r>
        <w:rPr/>
        <w:t>Ⱳ</w:t>
      </w:r>
      <w:r>
        <w:rPr/>
        <w:t>ꏂ⽲妏奆䌪⽉晟숪噔숥㍴櫂걤噵㙮ㄮ䜲ꥲ影⪵乆깱倽祫㔪揂쉵뭆ꎘ컂䝨썷倪斘ꌺ숻䨳칩쉦떩컂䙏氭쉕쉮쵘䙐睤䇎뭲쉗㭏䅑㘽爩杶倶카幥睥䔲</w:t>
      </w:r>
      <w:r>
        <w:rPr/>
        <w:t>ⶻ</w:t>
      </w:r>
      <w:r>
        <w:rPr/>
        <w:t>眪䵰摦⽣쉌⹰濂䥦㊿唲儴칧灰䯂♷呲䭭㷂걄摌䑋傱噞幪䑉ꍮ㪿䑀礥쎥◂ꥡ숵乃哂兌㭈匦頷轡飂䀶礶쉡</w:t>
      </w:r>
      <w:r>
        <w:rPr/>
        <w:t>Ɒ</w:t>
      </w:r>
      <w:r>
        <w:rPr/>
        <w:t>쉎咡묱㯂䮬撿瑥뭦䝶䘩⫂琥㵓숦쉈쉓煬擂特挨ꄳ幵</w:t>
      </w:r>
      <w:r>
        <w:rPr/>
        <w:t>Ⱚ</w:t>
      </w:r>
      <w:r>
        <w:rPr/>
        <w:t>繦⸨䕩てꌪ啐毂⦡⻎㒬到⮬</w:t>
      </w:r>
      <w:r>
        <w:rPr/>
        <w:t>ꕤ</w:t>
      </w:r>
      <w:r>
        <w:rPr/>
        <w:t>ꥠ啡</w:t>
      </w:r>
      <w:r>
        <w:rPr/>
        <w:t>⠽</w:t>
      </w:r>
      <w:r>
        <w:rPr/>
        <w:t>䙱慕猤䈪奄슿㭤◂媏⺵썄숲䱕쉘뼪扫呚慖⏂⹲</w:t>
      </w:r>
      <w:r>
        <w:rPr/>
        <w:t>ꕦ</w:t>
      </w:r>
      <w:r>
        <w:rPr/>
        <w:t>奘䍲擂쉋乡浄쉠湳沩싂㝖꥔噓呇拂杈쎱놬깚㖏싂⥯쏎숻</w:t>
      </w:r>
      <w:r>
        <w:rPr/>
        <w:t>ⵐ</w:t>
      </w:r>
      <w:r>
        <w:rPr/>
        <w:t>祠♄⼹⼥䵥頱</w:t>
      </w:r>
      <w:r>
        <w:rPr/>
        <w:t>ꕵ</w:t>
      </w:r>
      <w:r>
        <w:rPr/>
        <w:t>柂㘯숬⩥쉾頹㭗슱䵓䉂</w:t>
      </w:r>
      <w:r>
        <w:rPr/>
        <w:t>ꖿ</w:t>
      </w:r>
      <w:r>
        <w:rPr/>
        <w:t>弦䱒偑睎䆮⵬椺䣂쉅浬깳</w:t>
      </w:r>
      <w:r>
        <w:rPr/>
        <w:t>⡈</w:t>
      </w:r>
      <w:r>
        <w:rPr/>
        <w:t>甦䉐䀨⍩┷牄乸</w:t>
      </w:r>
      <w:r>
        <w:rPr/>
        <w:t>ꖱ</w:t>
      </w:r>
      <w:r>
        <w:rPr/>
        <w:t>ꅑ㛂⩢䚱㘹ㅵ⹘弩㑨灶䑴愰䕪弳樴繤슮潷剓帱썵䚱싂⍾㶩</w:t>
      </w:r>
      <w:r>
        <w:rPr/>
        <w:t>ⱗⱢ</w:t>
      </w:r>
      <w:r>
        <w:rPr/>
        <w:t>漤䙄깳⯂⍸㝦㔲⮏⽸</w:t>
      </w:r>
      <w:r>
        <w:rPr/>
        <w:t>ꤳ</w:t>
      </w:r>
      <w:r>
        <w:rPr/>
        <w:t>딪畎浱싂䀨敢傥㓂⨭沩扠㙟厩쉩┹祅禿㭌癲뭥嚱쉪쉢㯂瀻䭰〴䜪Ⓙ揂쉖顺쉆䵍畋쉖걶㡒⯂参싂㭢杣婧縰쉖녯堪墮숪㈵녮㘶澡싂☳䠽䜤榻뮿奵⥋冱ꏂ쉫顇㐩䤶꺿싂␴㫂䘰⪻⸦辱サ㠪数㭦꺿戶轰♵ㄯ䑨曃㒻恶⑊컂䤩灖䘳싃</w:t>
      </w:r>
      <w:r>
        <w:rPr/>
        <w:t>ꗂ</w:t>
      </w:r>
      <w:r>
        <w:rPr/>
        <w:t>쉄癨갨擂䉟榻噪秃䙕㝰쉦쵦⭃栱摓쉌䀫㞣位㢵䬨⼳偤飂⤭</w:t>
      </w:r>
      <w:r>
        <w:rPr/>
        <w:t>⣂♂</w:t>
      </w:r>
      <w:r>
        <w:rPr/>
        <w:t>㟂㔸ꍠ普圵㬫쉀瓂ꥡ㯂轅奴슣⨺䫂縥测乷쉨伮歊捨䑚倵쉠柂걹</w:t>
      </w:r>
      <w:r>
        <w:rPr/>
        <w:t>ꕃ</w:t>
      </w:r>
      <w:r>
        <w:rPr/>
        <w:t>썧烂ꍃ畠⵩䦘㉓䎬싎쌵㨩䅡扬⩤咩顤⚥ォ쉀㫂啖⩪瑴睋⩟䆥癁彅싂⭂䲱㔱뽗ꍨ쉰㯂否쏍㝡の噬祾顣ꇂ숬⩆硌䕆夷瑎숯男礰ꍑ〩䞬刬䳂䙄䵞媩櫂稊幉㍲碥撏䬱</w:t>
      </w:r>
      <w:r>
        <w:rPr/>
        <w:t>ⵦ</w:t>
      </w:r>
      <w:r>
        <w:rPr/>
        <w:t>㯎楧捾깦碩戶⹏⩗⩘祏碮奰楋쉥䙂떡媏獩䶩䍰ꌯ滂숥溡䋂瀣煀䉢乺に嘮瘸쉸輶穌⧎쉓婨皿偯⩅숲⼱칚汎</w:t>
      </w:r>
      <w:r>
        <w:rPr/>
        <w:t>ꦮ</w:t>
      </w:r>
      <w:r>
        <w:rPr/>
        <w:t>毂䷂㧂㴸橈쉄眷汧뼰帹繹繺嫂獦⹚㟂噒䭗㎩넮抵㤮炵쉱䡊璮呴═㍧䂵⹗报䳃䔪뼨㙓颥쉹湦瘪</w:t>
      </w:r>
      <w:r>
        <w:rPr/>
        <w:t>ꕦ</w:t>
      </w:r>
      <w:r>
        <w:rPr/>
        <w:t>啎啌涱</w:t>
      </w:r>
      <w:r>
        <w:rPr/>
        <w:t>ⵡ</w:t>
      </w:r>
      <w:r>
        <w:rPr/>
        <w:t>徻숤㥄祃䨮⺣䌻猵⻂䤫䙄皻吸㡇帩昪㘩⭠┰圶浄垻䤦䨵㦩䙗ꍔ瀣⪘婔땸⍈礩擂㢩쉣♵奂⎻㔻棂⯂匭亘땱칭㓂썢♁濂䑌㭅噣祉⩐</w:t>
      </w:r>
      <w:r>
        <w:rPr/>
        <w:t>ꕪ</w:t>
      </w:r>
      <w:r>
        <w:rPr/>
        <w:t>煭㡬춮⪩扮⍁亿捣䠦䘳攫员깾堭偒梩숽⨷㭞瓂托牠歕䙮潆䁫伽</w:t>
      </w:r>
      <w:r>
        <w:rPr/>
        <w:t>ⵊ</w:t>
      </w:r>
      <w:r>
        <w:rPr/>
        <w:t>뿂扰쵑☲㜶䴪癓ꅒ砨</w:t>
      </w:r>
      <w:r>
        <w:rPr/>
        <w:t>ⱦ⍓</w:t>
      </w:r>
      <w:r>
        <w:rPr/>
        <w:t>숻</w:t>
      </w:r>
      <w:r>
        <w:rPr/>
        <w:t>ꗂ</w:t>
      </w:r>
      <w:r>
        <w:rPr/>
        <w:t>朤㛍㩈礴㉉䰴㖘ꇂ坴쉧弪拂䪥悩穙お怩欮克⤣걳祅晾숶㮩兘</w:t>
      </w:r>
      <w:r>
        <w:rPr/>
        <w:t>ⲵ</w:t>
      </w:r>
      <w:r>
        <w:rPr/>
        <w:t>桍쉥慮땃恢瞬䋍</w:t>
      </w:r>
      <w:r>
        <w:rPr/>
        <w:t>ⱁ</w:t>
      </w:r>
      <w:r>
        <w:rPr/>
        <w:t>帷䭒쉫뼣丨䇂깴硎噹뾬㘱䢵</w:t>
      </w:r>
      <w:r>
        <w:rPr/>
        <w:t>ꦮ</w:t>
      </w:r>
      <w:r>
        <w:rPr/>
        <w:t>㵥㕐꥞⦱</w:t>
      </w:r>
      <w:r>
        <w:rPr/>
        <w:t>ⵈ</w:t>
      </w:r>
      <w:r>
        <w:rPr/>
        <w:t>悏娵쉓樬瞡乯䝄촮숯ꇂ悩烂灡䥬䌤娸懎숸㑖か橡㌹倫㭹畷轨䆮</w:t>
      </w:r>
      <w:r>
        <w:rPr/>
        <w:t>⡴</w:t>
      </w:r>
      <w:r>
        <w:rPr/>
        <w:t>ꤸ</w:t>
      </w:r>
      <w:r>
        <w:rPr/>
        <w:t>䨹쵚愹剓칄癌넥挫灸婮╃䌰뮏쉾傱㚮</w:t>
      </w:r>
      <w:r>
        <w:rPr/>
        <w:t>ꗂ</w:t>
      </w:r>
      <w:r>
        <w:rPr/>
        <w:t>凂梥さ⪱协槂슘ꅌ淍杦兠</w:t>
      </w:r>
      <w:r>
        <w:rPr/>
        <w:t>⢡</w:t>
      </w:r>
      <w:r>
        <w:rPr/>
        <w:t>梱㍳扙堨株䧍愳䒮䦻㥬䍱⑯걺䥸爳쉐礥㙘䑲猤칁桂땋姂숪煮敵깭䭀♴쉞潊檏栤恉슏ꥠ揂啪戨⭳쉶㔷㬻</w:t>
      </w:r>
      <w:r>
        <w:rPr/>
        <w:t>ꥆ</w:t>
      </w:r>
      <w:r>
        <w:rPr/>
        <w:t>䯎</w:t>
      </w:r>
      <w:r>
        <w:rPr/>
        <w:t>ⵈ</w:t>
      </w:r>
      <w:r>
        <w:rPr/>
        <w:t>㴺歑칱瀽뽅◂⧍슱奺忂䥴⩀⦮䉙橤걸轷츫㤣祀嫂㧂㑒甶犿吹昳琺걇獤⑀嫂獧뼲③掩慴潥厩⏂榩摭囂⨩狂쉯从䩫犻䒮穧</w:t>
      </w:r>
      <w:r>
        <w:rPr/>
        <w:t>ꕒ</w:t>
      </w:r>
      <w:r>
        <w:rPr/>
        <w:t>㚘瞩땔息뭓䵉䷂싂嚩汋瘬堤楎幐</w:t>
      </w:r>
      <w:r>
        <w:rPr/>
        <w:t>⠤</w:t>
      </w:r>
      <w:r>
        <w:rPr/>
        <w:t>ꏂ⭬䰨澱쉵歫䝷唩杖</w:t>
      </w:r>
      <w:r>
        <w:rPr/>
        <w:t>ꔽ</w:t>
      </w:r>
      <w:r>
        <w:rPr/>
        <w:t>숺⨷뭴窏䬹塠璣</w:t>
      </w:r>
      <w:r>
        <w:rPr/>
        <w:t>ꥈ</w:t>
      </w:r>
      <w:r>
        <w:rPr/>
        <w:t>ꎻ庣棃縦䝠参䑕輪㤭刦橩㕩</w:t>
      </w:r>
      <w:r>
        <w:rPr/>
        <w:t>⢩</w:t>
      </w:r>
      <w:r>
        <w:rPr/>
        <w:t>㩸匩뮮畦湭쉖据⺬辬䙆</w:t>
      </w:r>
      <w:r>
        <w:rPr/>
        <w:t>⡀</w:t>
      </w:r>
      <w:r>
        <w:rPr/>
        <w:t>橲⎡㮿㘷濂䥅䨺媩㥮穱㡚椮뗂䤹噞塧ꅲ䉕뽂㕮爰砬</w:t>
      </w:r>
      <w:r>
        <w:rPr/>
        <w:t>ꔥ</w:t>
      </w:r>
      <w:r>
        <w:rPr/>
        <w:t>潮甲䱮敫煤䅉뭰⥃ꍗ⴮䄪幞ㄷ숩⨰</w:t>
      </w:r>
      <w:r>
        <w:rPr/>
        <w:t>ꤤ</w:t>
      </w:r>
      <w:r>
        <w:rPr/>
        <w:t>뭵䵌惂껂숺煲㈪侩杷숨楗㔊兒겡瓃塂⴯땴숹帲칙♮꺩썏칊㔦쌨䥦뼽䙄슮㑫쉤橤䈬</w:t>
      </w:r>
      <w:r>
        <w:rPr/>
        <w:t>ⵆ</w:t>
      </w:r>
      <w:r>
        <w:rPr/>
        <w:t>㢱晕濂体㯂兀穠䭢犮㵌焯쵇噰嫍汅䱱据쉍숶쉫潯轍捦⽴暘轅깸晍柂⎩⌣䭴杸欩♳煉势唥婋</w:t>
      </w:r>
      <w:r>
        <w:rPr/>
        <w:t>Ⳃ</w:t>
      </w:r>
      <w:r>
        <w:rPr/>
        <w:t>쉑轡숪䍇傮쉾噀杩⍌ꍧ㕰⩌喵位䥅ꥧ砦䙀㝆竃쉒励</w:t>
      </w:r>
      <w:r>
        <w:rPr/>
        <w:t>ꗂ⥕</w:t>
      </w:r>
      <w:r>
        <w:rPr/>
        <w:t>䑯썍⥞칯楔슿昷</w:t>
      </w:r>
      <w:r>
        <w:rPr/>
        <w:t>⡷</w:t>
      </w:r>
      <w:r>
        <w:rPr/>
        <w:t>桴㝂쉦</w:t>
      </w:r>
      <w:r>
        <w:rPr/>
        <w:t>ⵏ</w:t>
      </w:r>
      <w:r>
        <w:rPr/>
        <w:t>浄쉶뭸䑯猦</w:t>
      </w:r>
      <w:r>
        <w:rPr/>
        <w:t>ꦣ</w:t>
      </w:r>
      <w:r>
        <w:rPr/>
        <w:t>슩묶쉸</w:t>
      </w:r>
      <w:r>
        <w:rPr/>
        <w:t>ꕎꕩ</w:t>
      </w:r>
      <w:r>
        <w:rPr/>
        <w:t>啚쉰畢ꆘ䆡穘䥷呤䀰슏ꥯ쉫춬噍犥瘽坧倰灣䅱</w:t>
      </w:r>
      <w:r>
        <w:rPr/>
        <w:t>ꗂ</w:t>
      </w:r>
      <w:r>
        <w:rPr/>
        <w:t>啀墩㍯〳剈␳</w:t>
      </w:r>
      <w:r>
        <w:rPr/>
        <w:t>꧂</w:t>
      </w:r>
      <w:r>
        <w:rPr/>
        <w:t>쎣䍓內깳⍆깾䅱깶う頽썸卍牪싍ꆩ촮扣㉀♠潹⹡彄◂捷梏未긯畣䍋繑싂堬渨普幋惂ꅬ뇍揂爱뇂</w:t>
      </w:r>
      <w:r>
        <w:rPr/>
        <w:t>ꕲ</w:t>
      </w:r>
      <w:r>
        <w:rPr/>
        <w:t>瑪쉦啎ꆩ</w:t>
      </w:r>
      <w:r>
        <w:rPr/>
        <w:t>⡾</w:t>
      </w:r>
      <w:r>
        <w:rPr/>
        <w:t>匴츯䡵瀬⭧쉥轣⨳</w:t>
      </w:r>
      <w:r>
        <w:rPr/>
        <w:t>ⵆ</w:t>
      </w:r>
      <w:r>
        <w:rPr/>
        <w:t>獂礷乳㇂報漯湸洰囂칏ꍬ潑⨳冿싂䖥硟摢殮磂䚥噩燎劥땉슡⛂⫂墿쏂䙊⥃潡</w:t>
      </w:r>
      <w:r>
        <w:rPr/>
        <w:t>⡭</w:t>
      </w:r>
      <w:r>
        <w:rPr/>
        <w:t>兲㕣㓂쉲숮䨨歕㤴熩窻</w:t>
      </w:r>
      <w:r>
        <w:rPr/>
        <w:t>ⴲ</w:t>
      </w:r>
      <w:r>
        <w:rPr/>
        <w:t>掬㬴쉋⸳䴹䓂硚泃か䌥攥⥂㭁⥭겻䳂祬싂</w:t>
      </w:r>
      <w:r>
        <w:rPr/>
        <w:t>ꤨ</w:t>
      </w:r>
      <w:r>
        <w:rPr/>
        <w:t>义欦싂滂䦻昵灖敍쉧䭅摓䲥䭞ꅀ傩쉀⹧奃</w:t>
      </w:r>
      <w:r>
        <w:rPr/>
        <w:t>⡲</w:t>
      </w:r>
      <w:r>
        <w:rPr/>
        <w:t>换滂掻偞楮煲灪唽湕熥樵姍쉒樮瑥╞㍏噟瓂㙺䘨깷潍䉃쉓牤</w:t>
      </w:r>
      <w:r>
        <w:rPr/>
        <w:t>꧂</w:t>
      </w:r>
      <w:r>
        <w:rPr/>
        <w:t>쉚쵥곂</w:t>
      </w:r>
      <w:r>
        <w:rPr/>
        <w:t>ꥍ</w:t>
      </w:r>
      <w:r>
        <w:rPr/>
        <w:t>숭没呱歶⬵繃橾쉓쉈썶ꎵ歧坯冿呡輤썸쉬顃</w:t>
      </w:r>
      <w:r>
        <w:rPr/>
        <w:t>⠮</w:t>
      </w:r>
      <w:r>
        <w:rPr/>
        <w:t>繾歗숣⑈䓂嗂牥╣娮䁆癍ꍹ숤㍦</w:t>
      </w:r>
      <w:r>
        <w:rPr/>
        <w:t>꧂</w:t>
      </w:r>
      <w:r>
        <w:rPr/>
        <w:t>摁稤䅣帣䣂塸献燍깂뭆扟걢卡杴慕颿䡕免儨䭪繮䱷◂⎻숶楸쉸栵ㄴ</w:t>
      </w:r>
      <w:r>
        <w:rPr/>
        <w:t>ⲻ</w:t>
      </w:r>
      <w:r>
        <w:rPr/>
        <w:t>䤵橱䳂ネ䥫䩑䘬畋⩁⩱쉦渺晍깂單뭀</w:t>
      </w:r>
      <w:r>
        <w:rPr/>
        <w:t>⠫</w:t>
      </w:r>
      <w:r>
        <w:rPr/>
        <w:t>囂奟싂欤놬㬺桪僂烂頴桦⩊ꄲ뇂垵㪘ㅯ⹓䐭䠩䱉ㅘ⎡쉍歔偙┷撬冮瀭뭡깸뭟瑆灁㢩⽡㓃ꏂ極瞣䵑⎩敞睖畾㙬䠴⭏啙烂浒땨놘㙙甤匶滂唥恁旂临⽕䆡⪩儩⨵쉡싂啫澻慸쉆⬴긹쉢攭嫂뭲潰轵쉹䴰磂㉰</w:t>
      </w:r>
      <w:r>
        <w:rPr/>
        <w:t>⠰⍷♭</w:t>
      </w:r>
      <w:r>
        <w:rPr/>
        <w:t>慚쉖愤䳍䬲卪싎ぢ㠻䔥쉾㣂祌汕搹뼻乧澥唳桺磎숣䉎쉀숰囎쌫쉚厣係⭅쉵숊嘦쵚奲싂䠴싂㟎㫍㴥〉樤㥌뭾㚱䙗┴抩묪㪱⥹⭰슩㥆嫃䍞坔쵱䪩Ⓜ</w:t>
      </w:r>
      <w:r>
        <w:rPr/>
        <w:t>⡕</w:t>
      </w:r>
      <w:r>
        <w:rPr/>
        <w:t>䒥琪⭂㚡</w:t>
      </w:r>
      <w:r>
        <w:rPr/>
        <w:t>ⱒ</w:t>
      </w:r>
      <w:r>
        <w:rPr/>
        <w:t>坎䴣</w:t>
      </w:r>
      <w:r>
        <w:rPr/>
        <w:t>ⱇ</w:t>
      </w:r>
      <w:r>
        <w:rPr/>
        <w:t>㊵剌쉓栮쉾㑹㑊䜮⸭磂ꌳ極</w:t>
      </w:r>
      <w:r>
        <w:rPr/>
        <w:t>ⶮ</w:t>
      </w:r>
      <w:r>
        <w:rPr/>
        <w:t>싎漱뽨䱊</w:t>
      </w:r>
      <w:r>
        <w:rPr/>
        <w:t>ⷂ</w:t>
      </w:r>
      <w:r>
        <w:rPr/>
        <w:t>殿䙊幰㵫祚㢩⍒䉹窩⛂促┺潐ꄣ</w:t>
      </w:r>
      <w:r>
        <w:rPr/>
        <w:t>ꖡ</w:t>
      </w:r>
      <w:r>
        <w:rPr/>
        <w:t>晭娲游炱牨牾畫璻╂牫桭㑊拂慠噎</w:t>
      </w:r>
      <w:r>
        <w:rPr/>
        <w:t>ꥈ</w:t>
      </w:r>
      <w:r>
        <w:rPr/>
        <w:t>椮槂㭣汖</w:t>
      </w:r>
      <w:r>
        <w:rPr/>
        <w:t>꧂</w:t>
      </w:r>
      <w:r>
        <w:rPr/>
        <w:t>獶</w:t>
      </w:r>
      <w:r>
        <w:rPr/>
        <w:t>ⱈ⮘</w:t>
      </w:r>
      <w:r>
        <w:rPr/>
        <w:t>ꕒ</w:t>
      </w:r>
      <w:r>
        <w:rPr/>
        <w:t>剧中幺㡷캏䚣婙┲墡슱☱䙈癏棂潲촶扊壎歱畧㉅슩丳當偏땥繲稵䥀坴泍⥭漬穗⨤</w:t>
      </w:r>
      <w:r>
        <w:rPr/>
        <w:t>ⱞ</w:t>
      </w:r>
      <w:r>
        <w:rPr/>
        <w:t>飂</w:t>
      </w:r>
      <w:r>
        <w:rPr/>
        <w:t>ꥊ</w:t>
      </w:r>
      <w:r>
        <w:rPr/>
        <w:t>獷厘獚儭珂剙礦싂癮䕳긩㖘㮥╙䄲⽚匤♆㝚쵞싂皥숳冮柃睘녏뭌䣎쌷桀쉞慗畾愺䤽丷浚伮割迂⽟敲</w:t>
      </w:r>
      <w:r>
        <w:rPr/>
        <w:t>꤭</w:t>
      </w:r>
      <w:r>
        <w:rPr/>
        <w:t>㭩曂坤乌쉙㉏㣎⹘慫⥞捅⩥彡╹兠䙚╂</w:t>
      </w:r>
      <w:r>
        <w:rPr/>
        <w:t>Ɽ</w:t>
      </w:r>
      <w:r>
        <w:rPr/>
        <w:t>恉慷輹⩂幕㮱杘扎䴴劘曂䴬쉢䛂㑊촱⑍</w:t>
      </w:r>
      <w:r>
        <w:rPr/>
        <w:t>⡩</w:t>
      </w:r>
      <w:r>
        <w:rPr/>
        <w:t>䈥䶩拍쉟䨤繞充噐䯂䥎녊吨䀰⥫⩶쉄⍒焻繁⽹⼨䜶妣⩖悿顲䱏쌮塾㩵㡷䓍壂汘䡸朤氻</w:t>
      </w:r>
      <w:r>
        <w:rPr/>
        <w:t>ꦣ</w:t>
      </w:r>
      <w:r>
        <w:rPr/>
        <w:t>牡噙䗂㊣奺싂䞻轺뽨㩇砣繋噣㜫㜭䀬</w:t>
      </w:r>
      <w:r>
        <w:rPr/>
        <w:t>ꕒ</w:t>
      </w:r>
      <w:r>
        <w:rPr/>
        <w:t>瑦关⑩㤯</w:t>
      </w:r>
      <w:r>
        <w:rPr/>
        <w:t>Ⱪ</w:t>
      </w:r>
      <w:r>
        <w:rPr/>
        <w:t>뼭䥆쉶䍊坴ꍳ摢搪坐넫㝥扲쉎슬晌墬獷층䛍埂⽰ꌩ쉬䅆硥⨳橊땯쵡湺䴨⭏</w:t>
      </w:r>
      <w:r>
        <w:rPr/>
        <w:t>꧍</w:t>
      </w:r>
      <w:r>
        <w:rPr/>
        <w:t>弩ꥷ숦䌸츦硐⏂弶䌦㡮㉢ꅭ扲䬬恥⦵柂숺䙣瀸䌫㷂恵桹␶樸楢쉾盂䨻倩喩頪⥹歀欸Ⓜ瘺帩땗彔䵞泍</w:t>
      </w:r>
      <w:r>
        <w:rPr/>
        <w:t>⡀</w:t>
      </w:r>
      <w:r>
        <w:rPr/>
        <w:t>쉢⍂縰瘪⬵㑇浕㑁椷す辥쏂깎㔯枏</w:t>
      </w:r>
      <w:r>
        <w:rPr/>
        <w:t>ꥁ</w:t>
      </w:r>
      <w:r>
        <w:rPr/>
        <w:t>彴婰⹠</w:t>
      </w:r>
      <w:r>
        <w:rPr/>
        <w:t>⣃⎮</w:t>
      </w:r>
      <w:r>
        <w:rPr/>
        <w:t>勂ꥫ䍪姍⿂棂幹㐱딳汙걄숻쵋䖏䱇㢬⨶慄</w:t>
      </w:r>
      <w:r>
        <w:rPr/>
        <w:t>⣂</w:t>
      </w:r>
      <w:r>
        <w:rPr/>
        <w:t>搻䜩愲䰪坚剾绂ꍔ媮サ䁨晳⹑⼣쉅汕싃슮쏎繈倶丷佮䘵⩂넲긣녍⹞뾡㍃쉄䍌쉭穕澘湸唭瀵췂摆便⶿偩⩌樺숶徘␤瀷睴䭂揂ꅺ档睾촹婎哎걟煗樷坄싂捈䅡⮣⧂呮疘♘儣䟂┲姎</w:t>
      </w:r>
      <w:r>
        <w:rPr/>
        <w:t>ⵄ</w:t>
      </w:r>
      <w:r>
        <w:rPr/>
        <w:t>슬梱넸숸㋂彙⭺쉸䜥䅀䋂刬䨷슻轈䒮녖义⑟䑈㭳⬷ㅮ⬥㇂佘⭞㔴숪橧䑃㡱婖渴⥑촪㵌⍳潭⎮冻ꍬ但沩夊燂䩵⏂焳併쉲檡丩㢩椦⪻瘬䈥䦵年䨮䤽塠䬯넦㥩쉵Ⓜ飂䘹顯뽌兓偔偪녷ꅖ⒵┨庮杕ㄣ櫍⑞䝪歯敯㑬だ睒瑂䭩</w:t>
      </w:r>
      <w:r>
        <w:rPr/>
        <w:t>ꤩ</w:t>
      </w:r>
      <w:r>
        <w:rPr/>
        <w:t>繐⑬</w:t>
      </w:r>
      <w:r>
        <w:rPr/>
        <w:t>⡡</w:t>
      </w:r>
      <w:r>
        <w:rPr/>
        <w:t>㨤琨䥬彏녃敏縪뽍㒿쉭竎쉘</w:t>
      </w:r>
      <w:r>
        <w:rPr/>
        <w:t>ⰲ</w:t>
      </w:r>
      <w:r>
        <w:rPr/>
        <w:t>吵轅䔣埂</w:t>
      </w:r>
      <w:r>
        <w:rPr/>
        <w:t>ⴽ</w:t>
      </w:r>
      <w:r>
        <w:rPr/>
        <w:t>㬭</w:t>
      </w:r>
      <w:r>
        <w:rPr/>
        <w:t>ⵆ</w:t>
      </w:r>
      <w:r>
        <w:rPr/>
        <w:t>べ⒡ォꅙ梩㪥</w:t>
      </w:r>
      <w:r>
        <w:rPr/>
        <w:t>ⲩ</w:t>
      </w:r>
      <w:r>
        <w:rPr/>
        <w:t>ꍭ넮瑥쉖㴩쉆欦唭숭쉀쉧</w:t>
      </w:r>
      <w:r>
        <w:rPr/>
        <w:t>ꤩ</w:t>
      </w:r>
      <w:r>
        <w:rPr/>
        <w:t>兪⌣㎿䁔숴浹剃</w:t>
      </w:r>
      <w:r>
        <w:rPr/>
        <w:t>꤭</w:t>
      </w:r>
      <w:r>
        <w:rPr/>
        <w:t>뭘䩇樴繤匨싂八㵃頴庩復摐湒辘繕埍氵㋍畢⫂礷弹偘䎬母␪㋂怫畾桄䩙䑮쉓▵⸸⩳</w:t>
      </w:r>
      <w:r>
        <w:rPr/>
        <w:t>ⱅ</w:t>
      </w:r>
      <w:r>
        <w:rPr/>
        <w:t>숰冿㩅姂</w:t>
      </w:r>
      <w:r>
        <w:rPr/>
        <w:t>ꖩ</w:t>
      </w:r>
      <w:r>
        <w:rPr/>
        <w:t>⠳</w:t>
      </w:r>
      <w:r>
        <w:rPr/>
        <w:t>繮ㅫ</w:t>
      </w:r>
      <w:r>
        <w:rPr/>
        <w:t>Ⳃ䷂</w:t>
      </w:r>
      <w:r>
        <w:rPr/>
        <w:t>㉙䙑⽖獖ꏂ㭑╪楷숸潩恵䣂칔妩⑵╊沵┮싂♾奄彇䀷㠽녚䀮佰潅뽚梻礯㉥㉊◂燂甽㇂쉎旂쵲务䪱橅쉉⸲싎╧嫂뭆塵沱眤䨻㞱帷啟婎㨷挹穒乏</w:t>
      </w:r>
      <w:r>
        <w:rPr/>
        <w:t>꧍</w:t>
      </w:r>
      <w:r>
        <w:rPr/>
        <w:t>橊纻圭쉾쏂焥䑚ꅩ╁쉆⭥쉀痎⌫㭴扎䐻機쉵䕒숮촦亘</w:t>
      </w:r>
      <w:r>
        <w:rPr/>
        <w:t>ꗃ⩹</w:t>
      </w:r>
      <w:r>
        <w:rPr/>
        <w:t>啈㔺䍋轧㞻椶䅦䵴縥竂⨩敒䅨ㅾ쉁㙴㑬┽뽗汀框㩋敌弻瑓⍰슩쉐斩㴩땳⬪懂洫椴轕</w:t>
      </w:r>
      <w:r>
        <w:rPr/>
        <w:t>⣂</w:t>
      </w:r>
      <w:r>
        <w:rPr/>
        <w:t>㬮㵕灸</w:t>
      </w:r>
      <w:r>
        <w:rPr/>
        <w:t>ꦡ</w:t>
      </w:r>
      <w:r>
        <w:rPr/>
        <w:t>䝨</w:t>
      </w:r>
      <w:r>
        <w:rPr/>
        <w:t>ꕐ</w:t>
      </w:r>
      <w:r>
        <w:rPr/>
        <w:t>椦ꅮ쉾䡺녓䩲䥷祙木矃厱睍拂癏惂湯ꏂ仂㤷惂⭸帩䰲祱澬걌㩬晳䬴礨㡄</w:t>
      </w:r>
      <w:r>
        <w:rPr/>
        <w:t>ꕹ</w:t>
      </w:r>
      <w:r>
        <w:rPr/>
        <w:t>嚿偲썖牓뽡☵恗뾻轸뼩幙㙥䡂츻告㝩礫</w:t>
      </w:r>
      <w:r>
        <w:rPr/>
        <w:t>⡄</w:t>
      </w:r>
      <w:r>
        <w:rPr/>
        <w:t>慁楈剐樻䥣䥷穠獳䤥縩刯䒡♍㭐垻手汈㭟㑭彧桊䪩䙟疣Ⓜ⸥⵷☥畁ㄺ䷃灘㔳䌩味洴匫撵⬫뭳뭸彡婴卆䋍⼪쉤杈㘪䱯ㄦ넣穕ꄤ〶槂瞏砶牴懂欲췍塯䶵⤯◂쉷㓍</w:t>
      </w:r>
      <w:r>
        <w:rPr/>
        <w:t>꥓</w:t>
      </w:r>
      <w:r>
        <w:rPr/>
        <w:t>扉㟂瓂沣㭔㒩숽㕱洸칫</w:t>
      </w:r>
      <w:r>
        <w:rPr/>
        <w:t>ⱸ</w:t>
      </w:r>
      <w:r>
        <w:rPr/>
        <w:t>㭘挬䕕칀氪⬦㎘太丱䵃뭒</w:t>
      </w:r>
      <w:r>
        <w:rPr/>
        <w:t>ꕃ⥍␱</w:t>
      </w:r>
      <w:r>
        <w:rPr/>
        <w:t>㎿灲搴㍷瓂쉮烂獵뼽</w:t>
      </w:r>
      <w:r>
        <w:rPr/>
        <w:t>ꤽ</w:t>
      </w:r>
      <w:r>
        <w:rPr/>
        <w:t>垥䍭꺩깥猭츺曂쉧㝶が⍋숸슘慂</w:t>
      </w:r>
      <w:r>
        <w:rPr/>
        <w:t>Ⱓ</w:t>
      </w:r>
      <w:r>
        <w:rPr/>
        <w:t>㷂</w:t>
      </w:r>
      <w:r>
        <w:rPr/>
        <w:t>ⵓ</w:t>
      </w:r>
      <w:r>
        <w:rPr/>
        <w:t>畾乚쉉춘</w:t>
      </w:r>
      <w:r>
        <w:rPr/>
        <w:t>ⳃ</w:t>
      </w:r>
      <w:r>
        <w:rPr/>
        <w:t>쉃싂㞮輷숤쉁㩊䛂㵪</w:t>
      </w:r>
      <w:r>
        <w:rPr/>
        <w:t>ꕹ</w:t>
      </w:r>
      <w:r>
        <w:rPr/>
        <w:t>嗂歮杆榡⩳ꌸ깦噌珂爯澬⥸惂</w:t>
      </w:r>
      <w:r>
        <w:rPr/>
        <w:t>ꦣ</w:t>
      </w:r>
      <w:r>
        <w:rPr/>
        <w:t>㇍绂㠬泂㩉</w:t>
      </w:r>
      <w:r>
        <w:rPr/>
        <w:t>ꔳ☱</w:t>
      </w:r>
      <w:r>
        <w:rPr/>
        <w:t>䭂⎱瀯是辵쉭◂녣쉘</w:t>
      </w:r>
      <w:r>
        <w:rPr/>
        <w:t>ꔱ</w:t>
      </w:r>
      <w:r>
        <w:rPr/>
        <w:t>슩㞘⧂瞻숶僂쉡㎘䳃⌵숩噐칳㙩佗넴겿㝗䙮㘊⍅汓姂绂䘫숣輸海悵䑤昫䑰抵掩춡昫揂䖻䥪顙촥砤橘摈噥搱㣂浥㶬싃桬佇⚻㠶쉞䥁䰮䁦쉹昰㧂㡑攵灬쉕㍄㗂썐迂䧂컂卑⵲爭딷⏎슡䀬敃쉢恙恄繌余넱╴琷⩏楍⸷䔦쉱</w:t>
      </w:r>
      <w:r>
        <w:rPr/>
        <w:t>ⴣ⍠</w:t>
      </w:r>
      <w:r>
        <w:rPr/>
        <w:t>숰䥍◂桙亿䏂狂䵶ꅐ瀸⹏슥</w:t>
      </w:r>
      <w:r>
        <w:rPr/>
        <w:t>ⵕ</w:t>
      </w:r>
      <w:r>
        <w:rPr/>
        <w:t>䥏禩</w:t>
      </w:r>
      <w:r>
        <w:rPr/>
        <w:t>ⵥ</w:t>
      </w:r>
      <w:r>
        <w:rPr/>
        <w:t>瘫爫捯瀳䧎쏂꤮걒뽉杚据</w:t>
      </w:r>
      <w:r>
        <w:rPr/>
        <w:t>ⷂ</w:t>
      </w:r>
      <w:r>
        <w:rPr/>
        <w:t>撘飂睧㡅弶瘹쉂繡ㅭ쉇慢녴伯╯䑣䅚辻皏㘨쵔祑劘쉄嗂織숭奆䬽䣎㩬嚏쉉侩欺</w:t>
      </w:r>
      <w:r>
        <w:rPr/>
        <w:t>ꕕ</w:t>
      </w:r>
      <w:r>
        <w:rPr/>
        <w:t>朰쉫䢥䩎묤㥁妵숯奁帰哂䁒橯枿䭣厵䲵ꥫ싂쉧쉈숩䫂當믂슩牲砪ꎏ係쉅쉃颥剔卙牶깮繥眶뮩Ⓜ쉞擂ㅟ㡪</w:t>
      </w:r>
      <w:r>
        <w:rPr/>
        <w:t>Ⱬ</w:t>
      </w:r>
      <w:r>
        <w:rPr/>
        <w:t>䅔⍕ㄭ䯂숨⎱쉉偹⼫乴绂䝁傱頴顈쉁伪싃幡뽐瘨愪쉊뼷况깾潠枻庡㛂䙧④뗂꥚䩶⼳ꍁꅤ㝔午昪伭吩佘숩㌶㢩츽潣ぇ䎥伶숫硘椽晷埂匦幭冱ㅡ湒堭慨⺿砮攭쉩䢥⵶帨剸歌䱌ꄩ䁶㕁啋⩠싂灉㩱汀숩뽶뾱厬摹㌸뿂稨顬ꥪ轢쉵㭰繡뭓㌰숬ꅁꥰ⯂囂◎뭪䟂幥녚ꇂ抩㍦猻䁣奒숷㭕깬</w:t>
      </w:r>
      <w:r>
        <w:rPr/>
        <w:t>ꗂ</w:t>
      </w:r>
      <w:r>
        <w:rPr/>
        <w:t>䚱⥊싂吪妩愮扚旂敵숥拂报쉴쉺</w:t>
      </w:r>
      <w:r>
        <w:rPr/>
        <w:t>ꕸ</w:t>
      </w:r>
      <w:r>
        <w:rPr/>
        <w:t>䬤帮䴹䙀䇂採㌪슏⽱墏⪣㭐煅ꏂ㍰灀⽲☥汆䩭⚵슥䓂넪㍢䬪癹싃㝷㜬⨫㎻剒⨩⏂祢䑋㮥䍱䝩䙹</w:t>
      </w:r>
      <w:r>
        <w:rPr/>
        <w:t>ꕂ⦱</w:t>
      </w:r>
      <w:r>
        <w:rPr/>
        <w:t>䕑㴪楡</w:t>
      </w:r>
      <w:r>
        <w:rPr/>
        <w:t>⡹</w:t>
      </w:r>
      <w:r>
        <w:rPr/>
        <w:t>い熿縤뽵焺敧乴숩稰썯㩱歗櫂佂䔳뽰㥎쉬쉃㡎슱</w:t>
      </w:r>
      <w:r>
        <w:rPr/>
        <w:t>ⷎ</w:t>
      </w:r>
      <w:r>
        <w:rPr/>
        <w:t>堹</w:t>
      </w:r>
      <w:r>
        <w:rPr/>
        <w:t>ꔽꤺⵁ</w:t>
      </w:r>
      <w:r>
        <w:rPr/>
        <w:t>烂</w:t>
      </w:r>
      <w:r>
        <w:rPr/>
        <w:t>Ᵽ</w:t>
      </w:r>
      <w:r>
        <w:rPr/>
        <w:t>䈵彙僂硯挵㔱剔惂慪⺘嗎긬䥺轢桔䡘</w:t>
      </w:r>
      <w:r>
        <w:rPr/>
        <w:t>ⱸ</w:t>
      </w:r>
      <w:r>
        <w:rPr/>
        <w:t>뽘㮏䫂匪⩉</w:t>
      </w:r>
      <w:r>
        <w:rPr/>
        <w:t>⡾☣</w:t>
      </w:r>
      <w:r>
        <w:rPr/>
        <w:t>㋂痃충乔䍒숻玬㨹忍幞䱊楥숳ꌪ䵥矂歺㭒뇂猶渪株┤ꏂ㒩总䄵眯幀뽗獟呹촹硔⫃싂橐㛂恅㴯㋂㙈䔤㗂獙숴瘰⦱썳佐긤啮㨴⥑㷂쉂䨫檮썱⯂걆䵚㉴琩⹵뼩</w:t>
      </w:r>
      <w:r>
        <w:rPr/>
        <w:t>ⱙ</w:t>
      </w:r>
      <w:r>
        <w:rPr/>
        <w:t>ⵖ</w:t>
      </w:r>
      <w:r>
        <w:rPr/>
        <w:t>㵖懂揂ꅞ歊㧂圳ㄩ녢㌤兒䭕楩쉋䗂숨瑔넭圴㜦潒摎ㄵ⩧噩晍熘䀊ꥧꥠ塢獏═⒩勂⩑㔮睌含</w:t>
      </w:r>
      <w:r>
        <w:rPr/>
        <w:t>ⱌ</w:t>
      </w:r>
      <w:r>
        <w:rPr/>
        <w:t>㣂⤱쉅䃂㝃뽋싂渱卢⭐ꄴ㕦卑쉂失⍮⑁䕏걢㵰穳㡩嗂敹</w:t>
      </w:r>
      <w:r>
        <w:rPr/>
        <w:t>⡵</w:t>
      </w:r>
      <w:r>
        <w:rPr/>
        <w:t>슩泂洮㉋砹䭊䡺</w:t>
      </w:r>
      <w:r>
        <w:rPr/>
        <w:t>꧂</w:t>
      </w:r>
      <w:r>
        <w:rPr/>
        <w:t>슱噊ꅷ</w:t>
      </w:r>
      <w:r>
        <w:rPr/>
        <w:t>⠸</w:t>
      </w:r>
      <w:r>
        <w:rPr/>
        <w:t>ꅷ㙁䤦棂⥏太⑩㑃숱夫</w:t>
      </w:r>
      <w:r>
        <w:rPr/>
        <w:t>Ⱡ</w:t>
      </w:r>
      <w:r>
        <w:rPr/>
        <w:t>䜪쉪쌬㕦㉚啧眨弪㌰纣</w:t>
      </w:r>
      <w:r>
        <w:rPr/>
        <w:t>ⱺ</w:t>
      </w:r>
      <w:r>
        <w:rPr/>
        <w:t>䉧塢䰴卡噗琸泂곂爽㝲䲱灒唽殬㝚壂盂喻䝋䠲␯摆쉰㜪協㇃榬桞䇂</w:t>
      </w:r>
      <w:r>
        <w:rPr/>
        <w:t>⣍</w:t>
      </w:r>
      <w:r>
        <w:rPr/>
        <w:t>춱걣晎</w:t>
      </w:r>
      <w:r>
        <w:rPr/>
        <w:t>ꕉ</w:t>
      </w:r>
      <w:r>
        <w:rPr/>
        <w:t>別⤫䉵獪쉍奕쉦숹劬喏䝘ꄫ淂♩塩偎썧쉄珂䔭灧㑞⩩싂⼭挮춬䱸䁥</w:t>
      </w:r>
      <w:r>
        <w:rPr/>
        <w:t>Ɒ</w:t>
      </w:r>
      <w:r>
        <w:rPr/>
        <w:t>祵녡䪻♦喬㙫䋂畮橗幭煸捑</w:t>
      </w:r>
      <w:r>
        <w:rPr/>
        <w:t>ꕷ</w:t>
      </w:r>
      <w:r>
        <w:rPr/>
        <w:t>正㣂槂䆩</w:t>
      </w:r>
      <w:r>
        <w:rPr/>
        <w:t>ⴱ</w:t>
      </w:r>
      <w:r>
        <w:rPr/>
        <w:t>恘啑뽳㥸쉴䡴䑹敐䭒䙲쉥剪㡀⭏썘</w:t>
      </w:r>
      <w:r>
        <w:rPr/>
        <w:t>ⵣ</w:t>
      </w:r>
      <w:r>
        <w:rPr/>
        <w:t>拂⶿泃</w:t>
      </w:r>
      <w:r>
        <w:rPr/>
        <w:t>ꦥ</w:t>
      </w:r>
      <w:r>
        <w:rPr/>
        <w:t>㙯㮘摦숺䄳슘堹瑄穫攫ꥭ佇夬슥⺩南뭚珎偧砱䕭⛂㬰뭰쎏昫⥡䡕쎘䳎眵硵</w:t>
      </w:r>
      <w:r>
        <w:rPr/>
        <w:t>ꕸ〉ꤥ⍸⩞</w:t>
      </w:r>
      <w:r>
        <w:rPr/>
        <w:t>呷</w:t>
      </w:r>
      <w:r>
        <w:rPr/>
        <w:t>ⵖ</w:t>
      </w:r>
      <w:r>
        <w:rPr/>
        <w:t>㕍塩擎噏桌䀱呄쉄숴㓂⮻曂溘硭ꌥ싂教ㄲ澱普㑆썤䉲穅</w:t>
      </w:r>
      <w:r>
        <w:rPr/>
        <w:t>ꖩ</w:t>
      </w:r>
      <w:r>
        <w:rPr/>
        <w:t>㨩⏂煡煆㙌凂輯婚뭢䴫땾슬▩㑊䙫穧煠兒幸썂橗⹧婃쵖捘㒩䙏㈸슏㜤격슥⹂䡚偰䀺歪㶏</w:t>
      </w:r>
      <w:r>
        <w:rPr/>
        <w:t>ⶏ</w:t>
      </w:r>
      <w:r>
        <w:rPr/>
        <w:t>僂嫂쉱迂⨸</w:t>
      </w:r>
      <w:r>
        <w:rPr/>
        <w:t>ꕱ</w:t>
      </w:r>
      <w:r>
        <w:rPr/>
        <w:t>쉯ꎿ汬挲㭏頴ꌫ啸싂ゥ癃夨䓂婉땚쉭畢숻䂡㔩䭖庣泂噏棂쉥轖灊偔悥庩숪㨮ꍦ畺⑫</w:t>
      </w:r>
      <w:r>
        <w:rPr/>
        <w:t>ꕳ</w:t>
      </w:r>
      <w:r>
        <w:rPr/>
        <w:t>㉨䭷㜣稹㴹幉쉤䵌넥⑑쉟乒曂쉴牒䵮畘㕆窬昪兀摁䌹盃떵㉗䢿彟뭥㥖</w:t>
      </w:r>
      <w:r>
        <w:rPr/>
        <w:t>ꔭ꧂</w:t>
      </w:r>
      <w:r>
        <w:rPr/>
        <w:t>㥮ㅈ慨㤺帤扸怨걘剅슬ꍪ澬ꄪ爨拂⾏畯朷⌣╯慟䝃眰</w:t>
      </w:r>
      <w:r>
        <w:rPr/>
        <w:t>ꥁ</w:t>
      </w:r>
      <w:r>
        <w:rPr/>
        <w:t>㡚⭰㑕奭匱䡦</w:t>
      </w:r>
      <w:r>
        <w:rPr/>
        <w:t>⢬</w:t>
      </w:r>
      <w:r>
        <w:rPr/>
        <w:t>숱串⨹⥬</w:t>
      </w:r>
      <w:r>
        <w:rPr/>
        <w:t>ⰷ</w:t>
      </w:r>
      <w:r>
        <w:rPr/>
        <w:t>枥⍂燂카쉱䕩䧃帯╔摧浫扵䱉싎뾡杗䴲㙵洶쉐哂吵땘〉ꇂ瑒畆顭넩渳浺⹕묺塲癏쉫妵穫㏂畷檡녧⍤浟썪㫂䛂绂扂</w:t>
      </w:r>
      <w:r>
        <w:rPr/>
        <w:t>ꦮ</w:t>
      </w:r>
      <w:r>
        <w:rPr/>
        <w:t>䎩乮꥕奄䎮奴싃剹獄唱歺圴婖╺⭌ꎣ犣깙㙭쉟畏偤䡱哂扠쉨⒏娻㈨㘴杸牱併呥䍺걟矂䥢쉟꥘敋썺⤳㛂桉求긨獔䉪㗂⤲噢䱓䍎䩈㘰㈪㔯⎬䋂䭁⭯쉷楢㊿싂㘴伥䴤棂</w:t>
      </w:r>
      <w:r>
        <w:rPr/>
        <w:t>ⳍ</w:t>
      </w:r>
      <w:r>
        <w:rPr/>
        <w:t>䱍癘Ⓨ《幪썋櫂䯂ㄨ末杫䷂敪㝙슬䉗쉦喏㨸埂楬⥕</w:t>
      </w:r>
      <w:r>
        <w:rPr/>
        <w:t>Ⱟ</w:t>
      </w:r>
      <w:r>
        <w:rPr/>
        <w:t>癦敫敂땷穂恵㊏兤帯恩榱곂䰵慓쉌畟䥨⫂♳</w:t>
      </w:r>
      <w:r>
        <w:rPr/>
        <w:t>ꤶ</w:t>
      </w:r>
      <w:r>
        <w:rPr/>
        <w:t>捇㭧橏噈녶ꍉ捲츱㷂氺玬㔽⑥쉞彰僂磂䥈弥〶〰转</w:t>
      </w:r>
      <w:r>
        <w:rPr/>
        <w:t>ꔽ⑫</w:t>
      </w:r>
      <w:r>
        <w:rPr/>
        <w:t>浆䍑㔰晊쉎䑸쎿䘯㩣꺿抻敮彴戱祒硋曂</w:t>
      </w:r>
      <w:r>
        <w:rPr/>
        <w:t>ⴶ</w:t>
      </w:r>
      <w:r>
        <w:rPr/>
        <w:t>뮱♒㗂䱰汞濂㫂㮿渤⽮辘䯂숭楇睤뇍奺⫂煦㊱</w:t>
      </w:r>
      <w:r>
        <w:rPr/>
        <w:t>ⲩ</w:t>
      </w:r>
      <w:r>
        <w:rPr/>
        <w:t>㉮䮻㤷彩쉣婺檬繴䭊兴䂘㜥㉚㝮ㅑ瑨⌦〱畒剫㩭싂顲䭄䀥䇂싂⹉㑬⪘䡀偘⭆뗎㩉⭱㮏뇂</w:t>
      </w:r>
      <w:r>
        <w:rPr/>
        <w:t>ꤽ</w:t>
      </w:r>
      <w:r>
        <w:rPr/>
        <w:t>쉲䓃⦩⩾촵䉚⥱携浴縯幸⏂쉤쉁琹㝵쉹幙輰</w:t>
      </w:r>
      <w:r>
        <w:rPr/>
        <w:t>ⷎ</w:t>
      </w:r>
      <w:r>
        <w:rPr/>
        <w:t>夨쉂땈块ꥪ녖㈯썢딫䅪憡㬹吴捄燂庩硹癚噷㉯ꅎ⥺敳걳뽫쉣祤㜯午쉥䀽敬쵞其ꥦ睳䙫呹걮싂㕭縷噏</w:t>
      </w:r>
      <w:r>
        <w:rPr/>
        <w:t>ⴰ</w:t>
      </w:r>
      <w:r>
        <w:rPr/>
        <w:t>䥸戺⒱ꅔ扱ꅦ礰央䊻䉂咻ꄰ楃は㣃䵓쉃涵</w:t>
      </w:r>
      <w:r>
        <w:rPr/>
        <w:t>⠴</w:t>
      </w:r>
      <w:r>
        <w:rPr/>
        <w:t>䵒䵉쉇</w:t>
      </w:r>
      <w:r>
        <w:rPr/>
        <w:t>Ⱡ</w:t>
      </w:r>
      <w:r>
        <w:rPr/>
        <w:t>窥朲䓎㨶㙎稩凂愰晠婘潈牑涵㕙盂싂湅沩⭋槂兞</w:t>
      </w:r>
      <w:r>
        <w:rPr/>
        <w:t>ꦡ</w:t>
      </w:r>
      <w:r>
        <w:rPr/>
        <w:t>깺䡧⹞䱟걋䌮牡㍚ㆵ㵈</w:t>
      </w:r>
      <w:r>
        <w:rPr/>
        <w:t>⡵</w:t>
      </w:r>
      <w:r>
        <w:rPr/>
        <w:t>슬奯㒮쉠㈸슩䇂䵢뭦狂⥭ꍟ⌥⮬㕃쉬顔楚⥚ㄬꇂ숸形止믍姂䙘堣摣犏꥞⩉갩㭀妡⽖捱ꥰ戥纱쉸浏䑙ꥦ쉱뼪䕣쉂</w:t>
      </w:r>
      <w:r>
        <w:rPr/>
        <w:t>ꦣ⩴</w:t>
      </w:r>
      <w:r>
        <w:rPr/>
        <w:t>쉙⩾ぶ欽婷礤㯍췂倭녒琬䮘摠摂樵焫</w:t>
      </w:r>
      <w:r>
        <w:rPr/>
        <w:t>⣂</w:t>
      </w:r>
      <w:r>
        <w:rPr/>
        <w:t>슩瘻皵</w:t>
      </w:r>
      <w:r>
        <w:rPr/>
        <w:t>⢻</w:t>
      </w:r>
      <w:r>
        <w:rPr/>
        <w:t>숯㍸③樲쉂呵氦琨싂ぷ쉪⬹䱑繵땙塱䍎䵫숮晊녺췂瘪瑸埂癄慥摄憻匪湹榿䝓毂璥슮啊</w:t>
      </w:r>
      <w:r>
        <w:rPr/>
        <w:t>꧂⩁</w:t>
      </w:r>
      <w:r>
        <w:rPr/>
        <w:t>㶿</w:t>
      </w:r>
      <w:r>
        <w:rPr/>
        <w:t>ⶻ</w:t>
      </w:r>
      <w:r>
        <w:rPr/>
        <w:t>瘪⥎⩎⥖쉀㶣</w:t>
      </w:r>
      <w:r>
        <w:rPr/>
        <w:t>ꥏ</w:t>
      </w:r>
      <w:r>
        <w:rPr/>
        <w:t>咡淂煲</w:t>
      </w:r>
      <w:r>
        <w:rPr/>
        <w:t>⡐</w:t>
      </w:r>
      <w:r>
        <w:rPr/>
        <w:t>礸庣⩈圮䐺焦沱ヂ噋䙠縪䄮⫎ㅒ椯슣焱䆿兒슩幪ꍥ쉹♭忎㚩歔䍥㵘⑐癌싂쉤䍎⎻䪵熻䉚싂</w:t>
      </w:r>
      <w:r>
        <w:rPr/>
        <w:t>ꤲ</w:t>
      </w:r>
      <w:r>
        <w:rPr/>
        <w:t>숨䳎ꍉ䵋㥃䑟㵈┪⫂썦䥬♭杀噹츰渻喣硞뽉娭扱⹑ゥ뭗祴슥䏂쵹縫㝷桲쵕吸盎칦㡤畵涡歍⨶㈥璱㕡⪏㍵廃桾眣ヂ䘽숽摴楥稥瑉쉒갽嫂뭊榬硨싂ꥠꄣ挫⑖眹뭊盂⩃畎썲辘搪쉤楮</w:t>
      </w:r>
      <w:r>
        <w:rPr/>
        <w:t>ⱎ</w:t>
      </w:r>
      <w:r>
        <w:rPr/>
        <w:t>㩡廂䩦췂橑獚咱恵伳䫂㴊䂱呭㏂쉖숥猯䡎汕</w:t>
      </w:r>
      <w:r>
        <w:rPr/>
        <w:t>ꕘ╧</w:t>
      </w:r>
      <w:r>
        <w:rPr/>
        <w:t>冥쉣廂㢵㭧杌㤥꤮䅆晐䕳㝢弸썶捥깏挹徣優㭪㩣傮瞩颮</w:t>
      </w:r>
      <w:r>
        <w:rPr/>
        <w:t>⡆Ⳃ</w:t>
      </w:r>
      <w:r>
        <w:rPr/>
        <w:t>㬲썴瘲⚏㥫떥꥖繷䒡癵⥠两㕈</w:t>
      </w:r>
      <w:r>
        <w:rPr/>
        <w:t>ꤷ</w:t>
      </w:r>
      <w:r>
        <w:rPr/>
        <w:t>末柂桙㜯䑫繌烎걞싎⨪橪奱喡瀫〵梏頽䈬䅲窣슣쉨㉚轭䲩洱帩⭈뭳䣍㵉溩썺歔儱凂湅ꌽ楦</w:t>
      </w:r>
      <w:r>
        <w:rPr/>
        <w:t>ⱒ</w:t>
      </w:r>
      <w:r>
        <w:rPr/>
        <w:t>奱쉧䯂긺汮妘녾兔쉢딩灇䥷ぅ⺬숽猦矂掱繖婊⯍杯䢩쉕</w:t>
      </w:r>
      <w:r>
        <w:rPr/>
        <w:t>ꥌ</w:t>
      </w:r>
      <w:r>
        <w:rPr/>
        <w:t>쉸幸剨䁷扶㭯㣂쵆㛃坠㋂싂</w:t>
      </w:r>
      <w:r>
        <w:rPr/>
        <w:t>⠱</w:t>
      </w:r>
      <w:r>
        <w:rPr/>
        <w:t>幙啃갦ꅺ杹⨶栨</w:t>
      </w:r>
      <w:r>
        <w:rPr/>
        <w:t>ꕄ</w:t>
      </w:r>
      <w:r>
        <w:rPr/>
        <w:t>村産縩牶穭</w:t>
      </w:r>
      <w:r>
        <w:rPr/>
        <w:t>ꔻ</w:t>
      </w:r>
      <w:r>
        <w:rPr/>
        <w:t>偑ꥵ轲䖱숦싃쵁䄰쉎䁁獏㥙祢吴숪渽狂临忂䁘숬䄣兖⺣녠㤵児晅㓂欫녔⭃搹䅾敐ꍥ彥江ッ쉅㇂亩㡖嘩坮䱉⺿</w:t>
      </w:r>
      <w:r>
        <w:rPr/>
        <w:t>ꕉ</w:t>
      </w:r>
      <w:r>
        <w:rPr/>
        <w:t>쏃婋克卓卄㯂㷂썟䒥撵딻䆻⧂⫂㷂啱</w:t>
      </w:r>
      <w:r>
        <w:rPr/>
        <w:t>ⱓ⍗</w:t>
      </w:r>
      <w:r>
        <w:rPr/>
        <w:t>䥆㵂欱㥀</w:t>
      </w:r>
      <w:r>
        <w:rPr/>
        <w:t>ꕇ</w:t>
      </w:r>
      <w:r>
        <w:rPr/>
        <w:t>ど슮磃堩묳⩏啁帰ァ쉳ふ䄣</w:t>
      </w:r>
      <w:r>
        <w:rPr/>
        <w:t>⡃</w:t>
      </w:r>
      <w:r>
        <w:rPr/>
        <w:t>才⧂啓睙뽁㝸縱䍍⑃㠰湁쉞캣彁쉹噓刨牟幕彺瘺昫幆琹呋浐噰㝆걱汗㭾坄숨睷슻넻뭟갽祾媥圩䌱㴦软⍾朱婧慂姃⹇炿쉌䔫摦䀹帤栨녎㔸ㅀ싂拂䠮祓䅱牐晦ꌲ卌灷</w:t>
      </w:r>
      <w:r>
        <w:rPr/>
        <w:t>ꔪ</w:t>
      </w:r>
      <w:r>
        <w:rPr/>
        <w:t>婡쉵䲻牒썶揂걃䏂塧㕖쉡喥쉦┵妩幹㕴呗㭊䁕㝚塌♄棂浆灲㴺穇矂矂䅩歀䰷넫䝢刭痂쉉牦䫂뿎乒ꍗ</w:t>
      </w:r>
      <w:r>
        <w:rPr/>
        <w:t>ꤸ</w:t>
      </w:r>
      <w:r>
        <w:rPr/>
        <w:t>忂㕂㇂爮朣⍲⽾슻싂擂ꥡ礤</w:t>
      </w:r>
      <w:r>
        <w:rPr/>
        <w:t>⠹</w:t>
      </w:r>
      <w:r>
        <w:rPr/>
        <w:t>摴啫㝣䡋煌淂㊻㟂쵡媬怦廎瘱揂杲䂬楒⽑㨻슮㶥䵺嘥䵕䆘㔥䍐㩺块썹䀨㙠呺</w:t>
      </w:r>
      <w:r>
        <w:rPr/>
        <w:t>ⱑ</w:t>
      </w:r>
      <w:r>
        <w:rPr/>
        <w:t>써쉫䪬숤㢡䈦囂仂佶쉶楬灚뽘搮䁈싂杀ㅥ걬걁砫迂⿎⩕슮䝴㭩╚掘瑊숳㗂涘䩓䰨攩㑡繑쉟攨橡獵⵪䭧싂㜳뭁</w:t>
      </w:r>
      <w:r>
        <w:rPr/>
        <w:t>⡂</w:t>
      </w:r>
      <w:r>
        <w:rPr/>
        <w:t>癇쉓繣獵⬮幊쉨侥习卾⺡츺䪩顯渷</w:t>
      </w:r>
      <w:r>
        <w:rPr/>
        <w:t>ⵯ</w:t>
      </w:r>
      <w:r>
        <w:rPr/>
        <w:t>幟挰㑈䤣塟슩䶣䌩㵗穸溘湓㑒娥촦焻燂갤眨奦</w:t>
      </w:r>
      <w:r>
        <w:rPr/>
        <w:t>ⵗ</w:t>
      </w:r>
      <w:r>
        <w:rPr/>
        <w:t>쉁奅깹</w:t>
      </w:r>
      <w:r>
        <w:rPr/>
        <w:t>ꤽ</w:t>
      </w:r>
      <w:r>
        <w:rPr/>
        <w:t>쉭쉫╧摑刦싂晋幒顃株⽠곂칐偾䫂坞㝚慧坾숷爲煾䐳긷䯂硥⚩♅ꄥ쉾娳灕媏泂숊⨸ㅘㆩ쉄숵컂㵵猬䌺轄</w:t>
      </w:r>
      <w:r>
        <w:rPr/>
        <w:t>ꕍ</w:t>
      </w:r>
      <w:r>
        <w:rPr/>
        <w:t>穄꥖䶿凂싂ꎬ䭆灁ꥷ卋㦬摘㑆㥫䄪䈬㤯⎩╪焸뭊쉋悬洲敔啤뽲</w:t>
      </w:r>
      <w:r>
        <w:rPr/>
        <w:t>꤬</w:t>
      </w:r>
      <w:r>
        <w:rPr/>
        <w:t>夰竍㬫</w:t>
      </w:r>
      <w:r>
        <w:rPr/>
        <w:t>ꤴ⨴</w:t>
      </w:r>
      <w:r>
        <w:rPr/>
        <w:t>べ쉑㑒쉖繁汳ㅟ洰塺悬␱䶏쉹吪䍔佊噰略쉄묥⥨僂䥕㧂䍪㥪狂쉠㩰⿂</w:t>
      </w:r>
      <w:r>
        <w:rPr/>
        <w:t>ⱸ</w:t>
      </w:r>
      <w:r>
        <w:rPr/>
        <w:t>쎥⥟奺顖쉞ꏂ砱㬪ꍠ썔卡⩩噐䬨ゥ椪⌤⩏숥</w:t>
      </w:r>
      <w:r>
        <w:rPr/>
        <w:t>ꥀ</w:t>
      </w:r>
      <w:r>
        <w:rPr/>
        <w:t>싂䅃乑厩ꥩ滂侻归ギ徘숪迍樦쉃幉㏂歷䘴㍶쉯吲뼻⬸奙䔰䕭ノ녪睯걒䨺べ䴬睊汦擂䙘潆쉒┪䡦䩰繧夹⨴皱쉈瞥扪칷㈹皩歊숱櫂犡咏㭵⑑敲쵰䰽</w:t>
      </w:r>
      <w:r>
        <w:rPr/>
        <w:t>⡹</w:t>
      </w:r>
      <w:r>
        <w:rPr/>
        <w:t>ꥈ</w:t>
      </w:r>
      <w:r>
        <w:rPr/>
        <w:t>ꄴ䜬慙縪㝣⫂束⽞캘쉕⭎꥾␭睤犻</w:t>
      </w:r>
      <w:r>
        <w:rPr/>
        <w:t>ꖣ</w:t>
      </w:r>
      <w:r>
        <w:rPr/>
        <w:t>捏䛍兀庿瀪男</w:t>
      </w:r>
      <w:r>
        <w:rPr/>
        <w:t>ꦘ</w:t>
      </w:r>
      <w:r>
        <w:rPr/>
        <w:t>걬╪숯쉴揂깐쎣♳乢㭕숤뼪㫃盎徏㩃⭸昺䔱兾뿂嫍슬⌳埂딺假䰴䘦⨷☭嫂뮬晸㈭</w:t>
      </w:r>
      <w:r>
        <w:rPr/>
        <w:t>Ⳃ</w:t>
      </w:r>
      <w:r>
        <w:rPr/>
        <w:t>㬻硅촬別◂♚</w:t>
      </w:r>
      <w:r>
        <w:rPr/>
        <w:t>ⷃ</w:t>
      </w:r>
      <w:r>
        <w:rPr/>
        <w:t>整쉔㔵숳嫎智海然☶䑒稪</w:t>
      </w:r>
      <w:r>
        <w:rPr/>
        <w:t>ꕧ</w:t>
      </w:r>
      <w:r>
        <w:rPr/>
        <w:t>漦睧煁假⎡㐤慚䯂慮뽂♇咡넶祘輱彤䌫㛂</w:t>
      </w:r>
      <w:r>
        <w:rPr/>
        <w:t>⡷</w:t>
      </w:r>
      <w:r>
        <w:rPr/>
        <w:t>䵦游㖬노癨䕏愮</w:t>
      </w:r>
      <w:r>
        <w:rPr/>
        <w:t>ꤴ</w:t>
      </w:r>
      <w:r>
        <w:rPr/>
        <w:t>ヂ癇旂㤵</w:t>
      </w:r>
      <w:r>
        <w:rPr/>
        <w:t>ⱴ</w:t>
      </w:r>
      <w:r>
        <w:rPr/>
        <w:t>倻⎻⹉湈橾扷牘獉懂숫㢵</w:t>
      </w:r>
      <w:r>
        <w:rPr/>
        <w:t>ꦬ</w:t>
      </w:r>
      <w:r>
        <w:rPr/>
        <w:t>帪住⧃㑣⌽ㅪ</w:t>
      </w:r>
      <w:r>
        <w:rPr/>
        <w:t>ꖩ</w:t>
      </w:r>
      <w:r>
        <w:rPr/>
        <w:t>䜮橕挲幙⹣</w:t>
      </w:r>
      <w:r>
        <w:rPr/>
        <w:t>Ⳏ</w:t>
      </w:r>
      <w:r>
        <w:rPr/>
        <w:t>숮</w:t>
      </w:r>
      <w:r>
        <w:rPr/>
        <w:t>ꕰ</w:t>
      </w:r>
      <w:r>
        <w:rPr/>
        <w:t>擂浘⽾슥쉴䉷癀嫎桧元㝾䉩灺⹆㡁歨딹땒㥋塮湣䡰抏䬳╒呶ネ硺녑刬懂漤欬杋ㅰ㮡硢浦桕啈渫㶩扉瘪窮ㅗ橐䑋椵♑璬漤</w:t>
      </w:r>
      <w:r>
        <w:rPr/>
        <w:t>ⱍ</w:t>
      </w:r>
      <w:r>
        <w:rPr/>
        <w:t>匭煀乳쉌復㡀쉷䳂つ㑢售匣䙰㖱뭬桕睰摰䵪싂佳〯걘⻂⹑⩺穃쉅䥕쉨쉭☩垩깥歳瑭娷㛂潞瀸⍥</w:t>
      </w:r>
      <w:r>
        <w:rPr/>
        <w:t>⠦</w:t>
      </w:r>
      <w:r>
        <w:rPr/>
        <w:t>椲썶坐柂䍧칦幰⭍穡塵倳桬極庩⭒⑵佅㭁潠勂╖䇂쉂ㅋ㩆㬸숲瞏促ꄨ瑖╮숵䅌썢徥⥴쉹㤭湧쉷㠮冻ꆿ厩祈恓你帨</w:t>
      </w:r>
      <w:r>
        <w:rPr/>
        <w:t>⢏</w:t>
      </w:r>
      <w:r>
        <w:rPr/>
        <w:t>汲㕀䇂╪䅉砬쌣畇媿㩦縹㪣</w:t>
      </w:r>
      <w:r>
        <w:rPr/>
        <w:t>ꥐ♇</w:t>
      </w:r>
      <w:r>
        <w:rPr/>
        <w:t>뭣啘䕈䟂껂쉋慆㑏李쉢婳擂勂颬倷쉌斵伪奤滂쉯博乏末慎⌮桢숪彡琤恰朻瑖䭄♭쉟ㅚ⹳唬煓㍏玵慂쉡㝄쉲䰶䵒朴噳冮촶汓扗猱⩌猊⩧슬潞걟㡪婮꥚▥㧂ꍮ쉳</w:t>
      </w:r>
      <w:r>
        <w:rPr/>
        <w:t>⡁</w:t>
      </w:r>
      <w:r>
        <w:rPr/>
        <w:t>䏎入塡㕮뾵䙤뗃攸樭噌쉵画瓂拎瑈悬⽇呲挨䑐欦♉㩷䉟쉂</w:t>
      </w:r>
      <w:r>
        <w:rPr/>
        <w:t>ⱊ</w:t>
      </w:r>
      <w:r>
        <w:rPr/>
        <w:t>煩녉在瓂䭃⥴乓䉑칎슩坘</w:t>
      </w:r>
      <w:r>
        <w:rPr/>
        <w:t>⣂</w:t>
      </w:r>
      <w:r>
        <w:rPr/>
        <w:t>㉵剶숹쉕䚏⥆㌴뽾灗⨹儶⸲숯썱柃㪮䅒㎏䁵弻嗂䝒嘶䥸唩쉸㥃係啘뿎ぉ婷◍圻頬睏㶡⚣ꍞ</w:t>
      </w:r>
      <w:r>
        <w:rPr/>
        <w:t>ⲏ</w:t>
      </w:r>
      <w:r>
        <w:rPr/>
        <w:t>믂辩呖䌭溵㈭椤뭰額쉣桤</w:t>
      </w:r>
      <w:r>
        <w:rPr/>
        <w:t>ⱇ</w:t>
      </w:r>
      <w:r>
        <w:rPr/>
        <w:t>㈣䤻㌯⭱敹ꥶㄺ幱⛂棂卥숨ꥶ</w:t>
      </w:r>
      <w:r>
        <w:rPr/>
        <w:t>꧂</w:t>
      </w:r>
      <w:r>
        <w:rPr/>
        <w:t>挶䩙砽䶡扑</w:t>
      </w:r>
      <w:r>
        <w:rPr/>
        <w:t>ⷂ</w:t>
      </w:r>
      <w:r>
        <w:rPr/>
        <w:t>矂뽸</w:t>
      </w:r>
      <w:r>
        <w:rPr/>
        <w:t>ⵌ</w:t>
      </w:r>
      <w:r>
        <w:rPr/>
        <w:t>垘쵷戬䉍쉭へ略䫎╔</w:t>
      </w:r>
      <w:r>
        <w:rPr/>
        <w:t>꤬</w:t>
      </w:r>
      <w:r>
        <w:rPr/>
        <w:t>㛂喩泂뽃〪숳矂ヂ幮쉈栣兌戸</w:t>
      </w:r>
      <w:r>
        <w:rPr/>
        <w:t>ꕎ</w:t>
      </w:r>
      <w:r>
        <w:rPr/>
        <w:t>僂㥸뗍灺㛍쉲堳倶깚瑷긵橩塺顦㟂䱲㇍摠뽠丶䥯</w:t>
      </w:r>
      <w:r>
        <w:rPr/>
        <w:t>Ɑ</w:t>
      </w:r>
      <w:r>
        <w:rPr/>
        <w:t>ꤣ</w:t>
      </w:r>
      <w:r>
        <w:rPr/>
        <w:t>療촵煋㠶쉋沿湨慎坶歳⬫䊏ㅨ儺桤ㅔ噲䉌</w:t>
      </w:r>
      <w:r>
        <w:rPr/>
        <w:t>ⷍ</w:t>
      </w:r>
      <w:r>
        <w:rPr/>
        <w:t>媘㉇쎩丱業䩵涘쉌启恦祲慘所꺏</w:t>
      </w:r>
      <w:r>
        <w:rPr/>
        <w:t>⡘</w:t>
      </w:r>
      <w:r>
        <w:rPr/>
        <w:t>癏쎩ꅧ弥긩䕆倪</w:t>
      </w:r>
      <w:r>
        <w:rPr/>
        <w:t>ꕲ</w:t>
      </w:r>
      <w:r>
        <w:rPr/>
        <w:t>슥喘兺歰慠䉷垣婕噩싂</w:t>
      </w:r>
      <w:r>
        <w:rPr/>
        <w:t>ⰶ</w:t>
      </w:r>
      <w:r>
        <w:rPr/>
        <w:t>䝀摃津</w:t>
      </w:r>
      <w:r>
        <w:rPr/>
        <w:t>Ⳃ</w:t>
      </w:r>
      <w:r>
        <w:rPr/>
        <w:t>츥</w:t>
      </w:r>
      <w:r>
        <w:rPr/>
        <w:t>ⵡ</w:t>
      </w:r>
      <w:r>
        <w:rPr/>
        <w:t>癘摔䁤怪㶿竃⥖깸歙㭔▮⩦</w:t>
      </w:r>
      <w:r>
        <w:rPr/>
        <w:t>ⵎ</w:t>
      </w:r>
      <w:r>
        <w:rPr/>
        <w:t>㘮␫쉪怩奈㉐玬䃎숪ꅴ┯牑㭶䶿矂쎻</w:t>
      </w:r>
      <w:r>
        <w:rPr/>
        <w:t>Ⲯ</w:t>
      </w:r>
      <w:r>
        <w:rPr/>
        <w:t>뽾䩌浗檵녰ꍚ</w:t>
      </w:r>
      <w:r>
        <w:rPr/>
        <w:t>ꗂ</w:t>
      </w:r>
      <w:r>
        <w:rPr/>
        <w:t>栰徱癕溱松䇂슿䱋䤵瀯婲쉦䅦䍡懂충╺縸䍧䀫쉁숴穬材⥌娻䁹㉌柂戽幩攪汍⩂숪갪</w:t>
      </w:r>
      <w:r>
        <w:rPr/>
        <w:t>Ⳃ</w:t>
      </w:r>
      <w:r>
        <w:rPr/>
        <w:t>㡍畮癍䐮㙈椲䘰个含梥꺵灯䁚炱</w:t>
      </w:r>
      <w:r>
        <w:rPr/>
        <w:t>⠸</w:t>
      </w:r>
      <w:r>
        <w:rPr/>
        <w:t>쉓乗㔫뭍⼸枘樶氭㍞뇂汳⍵</w:t>
      </w:r>
      <w:r>
        <w:rPr/>
        <w:t>ⲩ</w:t>
      </w:r>
      <w:r>
        <w:rPr/>
        <w:t>榥카䣍睕츲</w:t>
      </w:r>
      <w:r>
        <w:rPr/>
        <w:t>ⴻ</w:t>
      </w:r>
      <w:r>
        <w:rPr/>
        <w:t>呩渭䳂焩㉏癈䵤㠳⚘柂繓咥摭噦㵔</w:t>
      </w:r>
      <w:r>
        <w:rPr/>
        <w:t>ꤴ</w:t>
      </w:r>
      <w:r>
        <w:rPr/>
        <w:t>㉁呥縺ꍓ떘焩⬣湣潹䵢숷</w:t>
      </w:r>
      <w:r>
        <w:rPr/>
        <w:t>ꔷ</w:t>
      </w:r>
      <w:r>
        <w:rPr/>
        <w:t>咬噹숶</w:t>
      </w:r>
      <w:r>
        <w:rPr/>
        <w:t>ꕴꤪ</w:t>
      </w:r>
      <w:r>
        <w:rPr/>
        <w:t>䆬瑓뽥쉞纥硶믂㭪神</w:t>
      </w:r>
      <w:r>
        <w:rPr/>
        <w:t>꧂</w:t>
      </w:r>
      <w:r>
        <w:rPr/>
        <w:t>걾䭤圱걶坅뭵洶㥳⪘㊱쉇䝁䡹抏䕲㈤㈬⼷纡뼻갪亩杮숦칊係渪愩憱쎏畯䪏⬻㩣싂쉘숤</w:t>
      </w:r>
      <w:r>
        <w:rPr/>
        <w:t>ꥀ</w:t>
      </w:r>
      <w:r>
        <w:rPr/>
        <w:t>䝴离牘츻㬱촫习⼪쉐瑷晹䑖桱</w:t>
      </w:r>
      <w:r>
        <w:rPr/>
        <w:t>ꦏ</w:t>
      </w:r>
      <w:r>
        <w:rPr/>
        <w:t>㬴䅘ꄩ䉯䁳瓎癦婳扨輲祔冿ꄮ</w:t>
      </w:r>
      <w:r>
        <w:rPr/>
        <w:t>ꤷ</w:t>
      </w:r>
      <w:r>
        <w:rPr/>
        <w:t>桤䩒抻⹐㓍㩑绂ㅕ氬㷍</w:t>
      </w:r>
      <w:r>
        <w:rPr/>
        <w:t>ⱪ</w:t>
      </w:r>
      <w:r>
        <w:rPr/>
        <w:t>숺䱤櫍灆㍎</w:t>
      </w:r>
      <w:r>
        <w:rPr/>
        <w:t>ⴻꔣ</w:t>
      </w:r>
      <w:r>
        <w:rPr/>
        <w:t>䅊</w:t>
      </w:r>
      <w:r>
        <w:rPr/>
        <w:t>꧂</w:t>
      </w:r>
      <w:r>
        <w:rPr/>
        <w:t>礥぀</w:t>
      </w:r>
      <w:r>
        <w:rPr/>
        <w:t>꤭</w:t>
      </w:r>
      <w:r>
        <w:rPr/>
        <w:t>爦㙔瑱䨻숷䧂㓂䵹剺牎뭞晀㕆䂩䨫㕧⎬癗ㆩ幆榣</w:t>
      </w:r>
      <w:r>
        <w:rPr/>
        <w:t>⠺</w:t>
      </w:r>
      <w:r>
        <w:rPr/>
        <w:t>숲䷃穌橳痂㑰眫숺未歡㭇稫噘싂楈Ⓜ</w:t>
      </w:r>
      <w:r>
        <w:rPr/>
        <w:t>⡄</w:t>
      </w:r>
      <w:r>
        <w:rPr/>
        <w:t>啾䠊ㄷ飂撵⥍넭婦顕华总ꄬ⩓䷂景㉴䍠摷㌤꥕䇂㋂䢮乫䄮⎬辩</w:t>
      </w:r>
      <w:r>
        <w:rPr/>
        <w:t>ⵕ</w:t>
      </w:r>
      <w:r>
        <w:rPr/>
        <w:t>繏</w:t>
      </w:r>
      <w:r>
        <w:rPr/>
        <w:t>ꥁ</w:t>
      </w:r>
      <w:r>
        <w:rPr/>
        <w:t>徥쉠쉺⼮稬㍰싎䱖濂䡘擂⑴楱뽮䐽칃獯╃숸顭뾘彞ㅓ숲츰个</w:t>
      </w:r>
      <w:r>
        <w:rPr/>
        <w:t>ⶡ</w:t>
      </w:r>
      <w:r>
        <w:rPr/>
        <w:t>쉫圹嗂ꅞ圴矂健矂싂穋ꥺ䭰勂乬瑹檱乐ꍘ楞砱廂쵲ꥯ⸮⨵啭쉲朹숣瀮怨タ㶩用⸳䵂꧎숴깷딫▏窘婦ず浬⍴位睖壂竂㑊슮㉲偰㑹㜽敖⽒段牍樴繹䄩썔秂睏䉭琲敞쉵䮡惎琭쉸恮䥣쵕晍圤漽ぅ恵쵕硂繲㘽繒顇硳쉾䥥千䘮〦쉸桪浘땳幘뇂㵢췍槂ꍭ⺥䞣⯂溵徘凂磎昪瀳쵀垵獇焦䞮䀪擂慶汸</w:t>
      </w:r>
      <w:r>
        <w:rPr/>
        <w:t>Ⳃ</w:t>
      </w:r>
      <w:r>
        <w:rPr/>
        <w:t>䑱┵浑</w:t>
      </w:r>
      <w:r>
        <w:rPr/>
        <w:t>ⴹ⍐</w:t>
      </w:r>
      <w:r>
        <w:rPr/>
        <w:t>捺村䚏⭈쵆捍啈┮倷䝤兏䝙숭㣂睐㓍匭꺩㥥倯⑃㣂楶渲슡杺硴␴睦㨸棂碡</w:t>
      </w:r>
      <w:r>
        <w:rPr/>
        <w:t>ⶡ</w:t>
      </w:r>
      <w:r>
        <w:rPr/>
        <w:t>梵㉹쉋洴㍄瀯狃獤떵穧㏂参弣亱啇⩋伣䙥砬컂㕥</w:t>
      </w:r>
      <w:r>
        <w:rPr/>
        <w:t>꧂</w:t>
      </w:r>
      <w:r>
        <w:rPr/>
        <w:t>ꍂ⍤滂뿂严朵栮卦㩆ㅳ睉넱䝏恭穘捅灙⑒卷슣䝲숵熏䍠瑕卞ꌣ䉗╗平㉥ぴ摎ㅘ礥뭨숷╶묩婍</w:t>
      </w:r>
      <w:r>
        <w:rPr/>
        <w:t>ꗂ</w:t>
      </w:r>
      <w:r>
        <w:rPr/>
        <w:t>䴶</w:t>
      </w:r>
      <w:r>
        <w:rPr/>
        <w:t>⡷</w:t>
      </w:r>
      <w:r>
        <w:rPr/>
        <w:t>揂凂⩍䕰싂暣挪</w:t>
      </w:r>
      <w:r>
        <w:rPr/>
        <w:t>⡂</w:t>
      </w:r>
      <w:r>
        <w:rPr/>
        <w:t>卒</w:t>
      </w:r>
      <w:r>
        <w:rPr/>
        <w:t>Ⲯ</w:t>
      </w:r>
      <w:r>
        <w:rPr/>
        <w:t>䉀䕘祧겥숹睱숥㒱갻婹䡘ꆮ倩恮顯扨⹞떩穋櫂䈪摏㪿䄵</w:t>
      </w:r>
      <w:r>
        <w:rPr/>
        <w:t>ⵯ⹔</w:t>
      </w:r>
      <w:r>
        <w:rPr/>
        <w:t>卋䇂桒䉪幤漣瀪佀剤䩮乡</w:t>
      </w:r>
      <w:r>
        <w:rPr/>
        <w:t>꧃</w:t>
      </w:r>
      <w:r>
        <w:rPr/>
        <w:t>䴱</w:t>
      </w:r>
      <w:r>
        <w:rPr/>
        <w:t>ꦩ</w:t>
      </w:r>
      <w:r>
        <w:rPr/>
        <w:t>쉖쉎숺牮건樵㩁㝂쉔쉏浙楌欱㣂慌壍繚ㅧ熣圣嗂姃㢘則쉾깖쉟圹⩭</w:t>
      </w:r>
      <w:r>
        <w:rPr/>
        <w:t>⠶</w:t>
      </w:r>
      <w:r>
        <w:rPr/>
        <w:t>愳㉴勂㗎猥㈦㫂熡潳辏㘲㫂楕</w:t>
      </w:r>
      <w:r>
        <w:rPr/>
        <w:t>ꥍ</w:t>
      </w:r>
      <w:r>
        <w:rPr/>
        <w:t>睥㈭</w:t>
      </w:r>
      <w:r>
        <w:rPr/>
        <w:t>ⲻ</w:t>
      </w:r>
      <w:r>
        <w:rPr/>
        <w:t>쉸撿䏂灋癆掬䴵祐뽮癹㮥圤奍걯깟⻂䕇걀떬</w:t>
      </w:r>
      <w:r>
        <w:rPr/>
        <w:t>ꤴ</w:t>
      </w:r>
      <w:r>
        <w:rPr/>
        <w:t>뽺㉨敭伨愷⨻㩘ꇂ갮摸쉎걐㔹獍䕎갲炏磎⭯捪㉳兹灃揃䉡穕싍쉋儤棂㝹爲</w:t>
      </w:r>
      <w:r>
        <w:rPr/>
        <w:t>⢿</w:t>
      </w:r>
      <w:r>
        <w:rPr/>
        <w:t>偕㭒佺囂깉丯瑞䁆⌥奠敹</w:t>
      </w:r>
      <w:r>
        <w:rPr/>
        <w:t>ꤱ</w:t>
      </w:r>
      <w:r>
        <w:rPr/>
        <w:t>湣㗂愤飂⩸♘컂䄰</w:t>
      </w:r>
      <w:r>
        <w:rPr/>
        <w:t>ⴶ</w:t>
      </w:r>
      <w:r>
        <w:rPr/>
        <w:t>磂䙊㡠䪿㴻轄廂㨳ꍾ쉈颥쉤쉔⨫㬬䩳偈쉙旂┴썍㙩悻숻䛂⭧て쏂轈ꌬ灐䑫狂㡷⴪婵搲쌶瑗쉹牲칖啌破䗂칞氤䕉⼦䌱⯂啚⤩畟⪩繥輬夻쉴숊痃額</w:t>
      </w:r>
      <w:r>
        <w:rPr/>
        <w:t>ⲡ</w:t>
      </w:r>
      <w:r>
        <w:rPr/>
        <w:t>깱㥘柂甫㟂挬扦瑠〺ꄸ</w:t>
      </w:r>
      <w:r>
        <w:rPr/>
        <w:t>ꥑ</w:t>
      </w:r>
      <w:r>
        <w:rPr/>
        <w:t>㡱㋂懂싂ヂ頪</w:t>
      </w:r>
      <w:r>
        <w:rPr/>
        <w:t>꧃</w:t>
      </w:r>
      <w:r>
        <w:rPr/>
        <w:t>䧎㴻离䲩㔱⹇⑤⫂㐤㪣䍅䁤쉵겡쎵㡡禘烂⭆㗍⭒뼫癨〱䄪煌㘺䱡ꌷ슏幪痂㕴唱櫂䅥䡟窥␶</w:t>
      </w:r>
      <w:r>
        <w:rPr/>
        <w:t>꧂</w:t>
      </w:r>
      <w:r>
        <w:rPr/>
        <w:t>놩器夲</w:t>
      </w:r>
      <w:r>
        <w:rPr/>
        <w:t>ꤸ</w:t>
      </w:r>
      <w:r>
        <w:rPr/>
        <w:t>从쉋卧</w:t>
      </w:r>
      <w:r>
        <w:rPr/>
        <w:t>ꤩ</w:t>
      </w:r>
      <w:r>
        <w:rPr/>
        <w:t>쉹䌲㷂䕳</w:t>
      </w:r>
      <w:r>
        <w:rPr/>
        <w:t>⡫</w:t>
      </w:r>
      <w:r>
        <w:rPr/>
        <w:t>瞩㖡숳畎쉂뭋㭷䉤⼩㈴䱔㔨䑦</w:t>
      </w:r>
      <w:r>
        <w:rPr/>
        <w:t>ꦥ</w:t>
      </w:r>
      <w:r>
        <w:rPr/>
        <w:t>穈噓戣煞ꅔ硠뿂猯뭍吥傩硞斩兇숳</w:t>
      </w:r>
      <w:r>
        <w:rPr/>
        <w:t>꧂</w:t>
      </w:r>
      <w:r>
        <w:rPr/>
        <w:t>숬䌳瑆硏䱰䛎犩商䐣盂㈥䋂㡀컂景䱭⥚</w:t>
      </w:r>
      <w:r>
        <w:rPr/>
        <w:t>ⴽ</w:t>
      </w:r>
      <w:r>
        <w:rPr/>
        <w:t>破</w:t>
      </w:r>
      <w:r>
        <w:rPr/>
        <w:t>⠣</w:t>
      </w:r>
      <w:r>
        <w:rPr/>
        <w:t>䩤ㄹꥤ桮繙窥捴싎슬㩷惂呆炱쉲瑞▻싂⪘厡熬㌹㑅</w:t>
      </w:r>
      <w:r>
        <w:rPr/>
        <w:t>ꤷ</w:t>
      </w:r>
      <w:r>
        <w:rPr/>
        <w:t>潥뽃숯쉷䍗땔녍㴲煬橓㓂┷心䟂슩㩺拂晨⽌偢</w:t>
      </w:r>
      <w:r>
        <w:rPr/>
        <w:t>ꕟ</w:t>
      </w:r>
      <w:r>
        <w:rPr/>
        <w:t>쵗싂⩍ꅎ浟轒繱扣㥒摑咡睟⪡敤卋㶻쉴坏杞瓂欦싂쉥⑳琫氰⺩䕌䒬㵎츬榵ꎿ员獃㧃䴵矂塹樸⩖恓竂␦㟂穎䭅</w:t>
      </w:r>
      <w:r>
        <w:rPr/>
        <w:t>ⵁ</w:t>
      </w:r>
      <w:r>
        <w:rPr/>
        <w:t>匵뽰牖摮輲輯纱祩恺쉆컂╔䇂乾庣卧슻녲迂싂츻扪恬顯剡</w:t>
      </w:r>
      <w:r>
        <w:rPr/>
        <w:t>꧂</w:t>
      </w:r>
      <w:r>
        <w:rPr/>
        <w:t>ꅥ挺칓繰ꎱꇂ쉦䙲㩘쉬䝙攵䙥뭐㘻佥⌭䴳뿎⫂㗍ꅐ牵⩱⭷</w:t>
      </w:r>
      <w:r>
        <w:rPr/>
        <w:t>ⱬ</w:t>
      </w:r>
      <w:r>
        <w:rPr/>
        <w:t>쌬䭙捔쌻쉺䥊婸뼳㚏憡䥌娦녏</w:t>
      </w:r>
      <w:r>
        <w:rPr/>
        <w:t>ꤺ</w:t>
      </w:r>
      <w:r>
        <w:rPr/>
        <w:t>畮吮晇廂僃楚슿⵹晱稭毂創扰뮣䕄쉏秂䉩㠸ꥹ彊⩌操䊩숱偍繹堮㩙佧</w:t>
      </w:r>
      <w:r>
        <w:rPr/>
        <w:t>ⰰ</w:t>
      </w:r>
      <w:r>
        <w:rPr/>
        <w:t>氨疥㚡쉓浓⍬焭싂썥獘改㴣洰桓㜦砱殩㨪䤫䱡쉚쉓呰숬</w:t>
      </w:r>
      <w:r>
        <w:rPr/>
        <w:t>ⰴ</w:t>
      </w:r>
      <w:r>
        <w:rPr/>
        <w:t>슥䱞䏃뼣깹䄣䱺뽅卵㝂숺깏甸⭖㮩깞ㄪ琵猶仃䵵쉚伻ㄱ䨷숩佖汨숽甮䵾擎厥湙獮千䄬砦䭅䥇畯輨습㩞畂䅑㣂숤䳂奬䚘塈</w:t>
      </w:r>
      <w:r>
        <w:rPr/>
        <w:t>Ɑ</w:t>
      </w:r>
      <w:r>
        <w:rPr/>
        <w:t>瘮쵴棂丫⎘楤╞焥啬泍猤乘輮搭䑾꺥㐮唩侩狂쉘䉢걾匯槂䅁皘䳂揂ꍺ䓎悥뭇測瑁窬兗挽湔Ⓝ⭁숱꺘轊泎䅣炡党ꍠ彄操</w:t>
      </w:r>
      <w:r>
        <w:rPr/>
        <w:t>ⷂ</w:t>
      </w:r>
      <w:r>
        <w:rPr/>
        <w:t>僂㬽潕껂ㅄ䕳㟍轡愸彧䩘쵆</w:t>
      </w:r>
      <w:r>
        <w:rPr/>
        <w:t>ⱡ⌭</w:t>
      </w:r>
      <w:r>
        <w:rPr/>
        <w:t>숷噷搫㜨䥉段係磂⵨湖곂勂䵄橒庣儶掩⸳獾䋂噄⧂柂旍ꏂ椨磂恗䡏瞣년㉀쉾⸳堨凂椯┣㤮⩨买䗂숪偅⹰匦⩢顤况䘺숪ꄽ痂</w:t>
      </w:r>
      <w:r>
        <w:rPr/>
        <w:t>ꕘ</w:t>
      </w:r>
      <w:r>
        <w:rPr/>
        <w:t>權</w:t>
      </w:r>
      <w:r>
        <w:rPr/>
        <w:t>⣂</w:t>
      </w:r>
      <w:r>
        <w:rPr/>
        <w:t>栮쉂숴禬煨⑳澱福</w:t>
      </w:r>
      <w:r>
        <w:rPr/>
        <w:t>⢩</w:t>
      </w:r>
      <w:r>
        <w:rPr/>
        <w:t>瀵槂䢏㑲㑂兎䄫䕇㇂捈祊땊㝕㎥弭</w:t>
      </w:r>
      <w:r>
        <w:rPr/>
        <w:t>Ⱚ</w:t>
      </w:r>
      <w:r>
        <w:rPr/>
        <w:t>洭㑆堺゘슥쉴</w:t>
      </w:r>
      <w:r>
        <w:rPr/>
        <w:t>⠶</w:t>
      </w:r>
      <w:r>
        <w:rPr/>
        <w:t>ꎻ䴫싂㨷牷䡈儸縵䦮忂ㅮ廂㨵竎䐩䥩</w:t>
      </w:r>
      <w:r>
        <w:rPr/>
        <w:t>ⱉ</w:t>
      </w:r>
      <w:r>
        <w:rPr/>
        <w:t>䙫迂</w:t>
      </w:r>
      <w:r>
        <w:rPr/>
        <w:t>⠭⭹</w:t>
      </w:r>
      <w:r>
        <w:rPr/>
        <w:t>㧂㑌</w:t>
      </w:r>
      <w:r>
        <w:rPr/>
        <w:t>ⶩ</w:t>
      </w:r>
      <w:r>
        <w:rPr/>
        <w:t>伥䇂䃃去桭汥䙒⎘瑂ꍖ丸썭䃂䬷숸顭쉖땰瘦䂬徘䡶쉔ㄪ睦땃汳㔱㫂乧晥侩娸䭦堸딻獅⭖塖琬怲扸숬뼬永忂촻䑯珂穪</w:t>
      </w:r>
      <w:r>
        <w:rPr/>
        <w:t>⠨</w:t>
      </w:r>
      <w:r>
        <w:rPr/>
        <w:t>숫␦穢숺</w:t>
      </w:r>
      <w:r>
        <w:rPr/>
        <w:t>Ⱟ</w:t>
      </w:r>
      <w:r>
        <w:rPr/>
        <w:t>剱牢晓墏䬹쉺쉞㙑啡㟂晁곂</w:t>
      </w:r>
      <w:r>
        <w:rPr/>
        <w:t>ⱃ</w:t>
      </w:r>
      <w:r>
        <w:rPr/>
        <w:t>쵰繕奧⵷䝎弰ㄫ摚쉩娣䙭棂⭴䢩捹刻䤴ꌳ쉚⹚㴰쉾⨬숪쉾㙆嚿♣伫⭱抣习卾䙇䴦䒥搸☯㌹幱⼽䅲⒩伭䡱䅖ぉ䖮䝒뭹⹭轰ㆩ椬쌴潓숵㟂갥渥䁭丫桐繌ち⎵걇揂㔥浪橕㏃䝺硱卸㭱슻梬犏煬㌺嚏쉟쉈敁抮⩫쌳碿湏吮쉺</w:t>
      </w:r>
      <w:r>
        <w:rPr/>
        <w:t>ꖩ</w:t>
      </w:r>
      <w:r>
        <w:rPr/>
        <w:t>颣묵㨭淂彀싂堭䩺奖쉹ꏂꅃꏂ쉇⽃⹍⽩쉈區硇썏䖵䎿牴</w:t>
      </w:r>
      <w:r>
        <w:rPr/>
        <w:t>꧂</w:t>
      </w:r>
      <w:r>
        <w:rPr/>
        <w:t>ꏂ婇坎㯂䱢ㄬ㴦꺘啳敧㵆ꥷ쌰畧啷瘷녒䫂㭁䥘䃂犬婞徬渴ꥵ쉪挫싂毂칚䥤栴元묪挳祊湈噐祎넫㯍焫乸珂䦩偎睷</w:t>
      </w:r>
      <w:r>
        <w:rPr/>
        <w:t>ꕶ</w:t>
      </w:r>
      <w:r>
        <w:rPr/>
        <w:t>顎☹㘴䄷⥆告䕇썎츥⭖䥎嗂典囃湢♳晅瑰奕体桀〱橲䁴㤪䧃ꥴ䖱⩯繹块⬤㮻哂썐硂㦵⨣䨴䙒ㅂ獠㩾津晤恙縲扈䉞彸</w:t>
      </w:r>
      <w:r>
        <w:rPr/>
        <w:t>꧂</w:t>
      </w:r>
      <w:r>
        <w:rPr/>
        <w:t>伶砨껃칺</w:t>
      </w:r>
      <w:r>
        <w:rPr/>
        <w:t>⡂</w:t>
      </w:r>
      <w:r>
        <w:rPr/>
        <w:t>奤㓂桹恅攣숽놥棂싂숵쉾剟</w:t>
      </w:r>
      <w:r>
        <w:rPr/>
        <w:t>ꥄ</w:t>
      </w:r>
      <w:r>
        <w:rPr/>
        <w:t>睂煩珎</w:t>
      </w:r>
      <w:r>
        <w:rPr/>
        <w:t>ꥋꔤ</w:t>
      </w:r>
      <w:r>
        <w:rPr/>
        <w:t>䊩⩚扃㬣瑣ꥬ塨疩勂䡥浤䱃ꍧ䴹쌵斻硟找䫂뽣싂㵰⪬슬䇂쉫婓캘⑑</w:t>
      </w:r>
      <w:r>
        <w:rPr/>
        <w:t>ꦩ</w:t>
      </w:r>
      <w:r>
        <w:rPr/>
        <w:t>奢朷</w:t>
      </w:r>
      <w:r>
        <w:rPr/>
        <w:t>ꥇ</w:t>
      </w:r>
      <w:r>
        <w:rPr/>
        <w:t>擂椳檘佸剩걔塐刽⼶㝊⩚唶뼩䩅⯂患琨녭搪䪿㊿敧济넰欬呫䃂쉑⵬⥫⽳䑙杙싎兢㝡䱶⨸痂樣쉥繄쉈뽮싂쉴娨䯃슬䩅⿂䙓杭㝚琴擃灰呆ㅷ债塉憱佅䩖⸫ꍡ㍅</w:t>
      </w:r>
      <w:r>
        <w:rPr/>
        <w:t>ꕮ</w:t>
      </w:r>
      <w:r>
        <w:rPr/>
        <w:t>쉊⩲顤橙未㤱帩仂婰䍦畷쉒换⿎呑쉞슬䬯㡎兑戺暩畲㑵汫䀫爷◂削煪ッ煪</w:t>
      </w:r>
      <w:r>
        <w:rPr/>
        <w:t>ꔨ</w:t>
      </w:r>
      <w:r>
        <w:rPr/>
        <w:t>坒걍縰曂煔⪬垘㍎毃㚬㨊た㵡彗</w:t>
      </w:r>
      <w:r>
        <w:rPr/>
        <w:t>⠩</w:t>
      </w:r>
      <w:r>
        <w:rPr/>
        <w:t>乴쉢埂珂慈獲쵕摎⯂捗暱欴ㄷ쉩촴㕭㌱㮮㑶唯㣎⼽ꅟ⍵뇂潵琦弪䜰㭉条싂㋂睚䈥剑惂슘䍰쉘剏䭞䧂䝄獩澮掻슻녾㷂桢瑔昷憱숸願⑹祱歎놬乭䪮頶拂䅾参浂䱱懂眵歊쉰焤ꥡ촲넪朱쉁㎻슬숽䑵ꅨ⨳灭繷</w:t>
      </w:r>
      <w:r>
        <w:rPr/>
        <w:t>ꤰ</w:t>
      </w:r>
      <w:r>
        <w:rPr/>
        <w:t>琦爻䧂㶵㝆쉌割怨⨦ꥱ頩쉈末썲扭榥浑㣂猪働噯湥椫穵㩉秂㩂䨷櫂䝥ㅎ쉹怳伳娤쉹竂⴨䉖嗂穃姂杂ㅇ㕎㙌숶塮㩵熩睃䁈婆㕭估丰㥎潞抩쌬⌴녎癗李爫挺㉑䤪搵숪ꍣ䍵坲㌻欫䍊䙏兗咩歫숱材䛂䥃╧木焽瀹㵈㩖輫䍓䕆䐷睦</w:t>
      </w:r>
      <w:r>
        <w:rPr/>
        <w:t>ꤪ</w:t>
      </w:r>
      <w:r>
        <w:rPr/>
        <w:t>嗂坴瘩ꥪ坸佬땃央漽乺䵘橏뭠幠㨰⭟⭵뽌僎穊䡯版框걮㡄쉐㬪╎圵䁺쌰冩䰪䈬䝲怺뽳</w:t>
      </w:r>
      <w:r>
        <w:rPr/>
        <w:t>ꥂ⍺⴬</w:t>
      </w:r>
      <w:r>
        <w:rPr/>
        <w:t>兙圣刻⌥뭊⴦樻垥䱪姂</w:t>
      </w:r>
      <w:r>
        <w:rPr/>
        <w:t>ꔬ⬽</w:t>
      </w:r>
      <w:r>
        <w:rPr/>
        <w:t>⡬</w:t>
      </w:r>
      <w:r>
        <w:rPr/>
        <w:t>匮眱㌻嘵넩喩䴱숪瘤創啧杩⻂暬㥐♪쉟妻䐮㐸충惎慨쉱狂㡵碣</w:t>
      </w:r>
      <w:r>
        <w:rPr/>
        <w:t>ⰺ</w:t>
      </w:r>
      <w:r>
        <w:rPr/>
        <w:t>㨤㚿悩祾剬便欤䤯㉖徵牷玩딽熿愷㈸㷂칗䆥</w:t>
      </w:r>
      <w:r>
        <w:rPr/>
        <w:t>ꔤ</w:t>
      </w:r>
      <w:r>
        <w:rPr/>
        <w:t>숤䱍㇍儱䞮쉳婓쉒걹㯂⑧䐲態汭⩈䑦⑪㕐摂奍䥂㚩䃂⍋쵆</w:t>
      </w:r>
      <w:r>
        <w:rPr/>
        <w:t>Ⳃ</w:t>
      </w:r>
      <w:r>
        <w:rPr/>
        <w:t>匱婮䰪晖幩輯╖촻獥奕뭂㑃䨱摤琪啓䕈⸣걂㙬繱놩뭪</w:t>
      </w:r>
      <w:r>
        <w:rPr/>
        <w:t>ⱖ</w:t>
      </w:r>
      <w:r>
        <w:rPr/>
        <w:t>で넣쉗㙳䑹彔噠⩒偖歔䉁숴盂⑸싂㉠顐歓⫂挥剥湌䗎潕슮疥䝚珂轩硱焴輳뾮쉨㍉숭䍟䝬猭</w:t>
      </w:r>
      <w:r>
        <w:rPr/>
        <w:t>ꗂ</w:t>
      </w:r>
      <w:r>
        <w:rPr/>
        <w:t>慈剎幵䍵呁╫奋嘫⒏♍厘쉍儰╚㡷䭣氽쉲畳뮱渨묹牶繌䐺啭쉗㫂</w:t>
      </w:r>
      <w:r>
        <w:rPr/>
        <w:t>꧂ꤽ</w:t>
      </w:r>
      <w:r>
        <w:rPr/>
        <w:t>硾烂䓂슥㦵䩯뽾憘㈲㇂ꥯ敬恠ꍥ⼤浬</w:t>
      </w:r>
      <w:r>
        <w:rPr/>
        <w:t>ꤤ</w:t>
      </w:r>
      <w:r>
        <w:rPr/>
        <w:t>깈䞻彖녱숬欮杦硇圪慍</w:t>
      </w:r>
      <w:r>
        <w:rPr/>
        <w:t>⡖</w:t>
      </w:r>
      <w:r>
        <w:rPr/>
        <w:t>䡬牟</w:t>
      </w:r>
      <w:r>
        <w:rPr/>
        <w:t>⡚</w:t>
      </w:r>
      <w:r>
        <w:rPr/>
        <w:t>漱⸫䌷㷂灱䛂⑧걉仂洽烂没쉫䳂栣뼯硁쉱뗂⧍㊘⹫炻쉊㟂⮮쉲䱬뭪⬩䥄繬갽坬ꅰ䤯䭌숥썕祴䘷숣㔽弴싂涣潑卉剒䘶淂䕷</w:t>
      </w:r>
      <w:r>
        <w:rPr/>
        <w:t>ⰲ</w:t>
      </w:r>
      <w:r>
        <w:rPr/>
        <w:t>縴넪⽍숫顔瑵㍖⫂䍲ꍟ⨶숪┦䝇㵋偢渮</w:t>
      </w:r>
      <w:r>
        <w:rPr/>
        <w:t>⡎</w:t>
      </w:r>
      <w:r>
        <w:rPr/>
        <w:t>呲㤊㘨辥숷㕷㪬쵟捲슿䠰纬䫂⫃䏃㠬⼻⹚䕋䒥楍격</w:t>
      </w:r>
      <w:r>
        <w:rPr/>
        <w:t>ⱪ</w:t>
      </w:r>
      <w:r>
        <w:rPr/>
        <w:t>瑳幧춏䴴꥕㥍⽴뽸䉰嗂㑕䤴南橬쉷겮睯䙺</w:t>
      </w:r>
      <w:r>
        <w:rPr/>
        <w:t>꧂</w:t>
      </w:r>
      <w:r>
        <w:rPr/>
        <w:t>琹㩪䷎晈</w:t>
      </w:r>
      <w:r>
        <w:rPr/>
        <w:t>ꖮ</w:t>
      </w:r>
      <w:r>
        <w:rPr/>
        <w:t>廂祐⨨◂呖깍㈤䐩슥喩쎬昮㪏⪣싂噮쉇倦獤⎩輻䈤⹦쉒呓䝩㭨涵弽瞵戯堪㪵枿⽭纬㜣塘쉠쵏㵀䘵潪</w:t>
      </w:r>
      <w:r>
        <w:rPr/>
        <w:t>ⰳ</w:t>
      </w:r>
      <w:r>
        <w:rPr/>
        <w:t>婌䲬╶䵊楮䩾嫂</w:t>
      </w:r>
      <w:r>
        <w:rPr/>
        <w:t>⠪</w:t>
      </w:r>
      <w:r>
        <w:rPr/>
        <w:t>䠩⒥㩹䀭쉷奄ꅥ㖿戭</w:t>
      </w:r>
      <w:r>
        <w:rPr/>
        <w:t>ⵈ</w:t>
      </w:r>
      <w:r>
        <w:rPr/>
        <w:t>纩䙵</w:t>
      </w:r>
      <w:r>
        <w:rPr/>
        <w:t>ꕰⵯ</w:t>
      </w:r>
      <w:r>
        <w:rPr/>
        <w:t>兌珂⻂卶囎⪱琫䡚䖩䙞쉰</w:t>
      </w:r>
      <w:r>
        <w:rPr/>
        <w:t>ⴷ</w:t>
      </w:r>
      <w:r>
        <w:rPr/>
        <w:t>䁘䉵牶栦䍀㩤⒵㔰䈴为牗愻儲慭爹</w:t>
      </w:r>
      <w:r>
        <w:rPr/>
        <w:t>ꔺ</w:t>
      </w:r>
      <w:r>
        <w:rPr/>
        <w:t>杈츭숩慁䬮輴煕の⌤䥷</w:t>
      </w:r>
      <w:r>
        <w:rPr/>
        <w:t>⠲</w:t>
      </w:r>
      <w:r>
        <w:rPr/>
        <w:t>쉉扪牰狍兾슩땥剳</w:t>
      </w:r>
      <w:r>
        <w:rPr/>
        <w:t>꧂</w:t>
      </w:r>
      <w:r>
        <w:rPr/>
        <w:t>轏䍩卦㥾忂横止䐤ꄯ</w:t>
      </w:r>
      <w:r>
        <w:rPr/>
        <w:t>Ⱝ</w:t>
      </w:r>
      <w:r>
        <w:rPr/>
        <w:t>憻癅潚瑒晙쉌晡㉳썾╧㘱䷂뽓⩉墬畆</w:t>
      </w:r>
      <w:r>
        <w:rPr/>
        <w:t>Ⳃ</w:t>
      </w:r>
      <w:r>
        <w:rPr/>
        <w:t>秂硷긩浱쉖奕呕睥辻</w:t>
      </w:r>
      <w:r>
        <w:rPr/>
        <w:t>ꕔ</w:t>
      </w:r>
      <w:r>
        <w:rPr/>
        <w:t>썔帲烂圷煪匳噊䉵숹偢썢쉔䝹⽒癓庣砤抮㈨励然䠯㈭䑩慁䥵䌰挵䍞㊿㭰乲潘潘掩䩔爮뽙煺㑳ꇂꏂ䬳祖㑾倸㐤䨫싂晶㡈갪녨䭑瘪ꄻ玩딶쉹协摚걗</w:t>
      </w:r>
      <w:r>
        <w:rPr/>
        <w:t>ꔯ</w:t>
      </w:r>
      <w:r>
        <w:rPr/>
        <w:t>匲瑃枣晅橶湪橁㙅砮䯂攰瘦炩偣깩뽉智⹐㵑⌺ꌥ勂幩䷍瘤妩</w:t>
      </w:r>
      <w:r>
        <w:rPr/>
        <w:t>꧃</w:t>
      </w:r>
      <w:r>
        <w:rPr/>
        <w:t>她䘲㵒槂䣂癃ꏂ䊮</w:t>
      </w:r>
      <w:r>
        <w:rPr/>
        <w:t>ꔵ⩇</w:t>
      </w:r>
      <w:r>
        <w:rPr/>
        <w:t>墘넯</w:t>
      </w:r>
      <w:r>
        <w:rPr/>
        <w:t>ⷂ</w:t>
      </w:r>
      <w:r>
        <w:rPr/>
        <w:t>䃍䩆䆡䨶䑹쉅㕴椴⼫敕Ⓜ췂</w:t>
      </w:r>
      <w:r>
        <w:rPr/>
        <w:t>⢻</w:t>
      </w:r>
      <w:r>
        <w:rPr/>
        <w:t>긻滂妵㥅䅚䁗쉱䮬쉆쉩煕갽顚겡乾䁅捇砶뽍埃㜬丶⫂橡</w:t>
      </w:r>
      <w:r>
        <w:rPr/>
        <w:t>ꤤ</w:t>
      </w:r>
      <w:r>
        <w:rPr/>
        <w:t>瞻瑌</w:t>
      </w:r>
      <w:r>
        <w:rPr/>
        <w:t>ꤽ</w:t>
      </w:r>
      <w:r>
        <w:rPr/>
        <w:t>쉦䅑彖彅⤯</w:t>
      </w:r>
      <w:r>
        <w:rPr/>
        <w:t>꧂♃</w:t>
      </w:r>
      <w:r>
        <w:rPr/>
        <w:t>뗂榡쉠⪩矂頳畇⩷䝟幱剷⭬戺␴眮떩ぎ䁪㥘奤啇弳䭵숪싂願⽭瘺䅒汃쉩佉嘨㭇묶搰녧뼪捧걗未塔偩㗂䭦</w:t>
      </w:r>
      <w:r>
        <w:rPr/>
        <w:t>⡸</w:t>
      </w:r>
      <w:r>
        <w:rPr/>
        <w:t>彇汷䅬䂏畯坮䣂穂ꇂ㵅䍲촬啨췍믂湄漬懍㥈囂䴬伭뽭克㭌䭢咮留䴪甦싂繡</w:t>
      </w:r>
      <w:r>
        <w:rPr/>
        <w:t>ⵟ</w:t>
      </w:r>
      <w:r>
        <w:rPr/>
        <w:t>뿂捴㔰䈰嫂⥣⥹쉷㛂殥䉕㌸潙䇂栫獸</w:t>
      </w:r>
      <w:r>
        <w:rPr/>
        <w:t>ꕷ</w:t>
      </w:r>
      <w:r>
        <w:rPr/>
        <w:t>䥁녴永</w:t>
      </w:r>
      <w:r>
        <w:rPr/>
        <w:t>ꥆ</w:t>
      </w:r>
      <w:r>
        <w:rPr/>
        <w:t>奔땮嫂単䍒祾⩚⑷⹔婘쉖㜲牖癧껂桨橩䵱牭쉷</w:t>
      </w:r>
      <w:r>
        <w:rPr/>
        <w:t>ꦥ</w:t>
      </w:r>
      <w:r>
        <w:rPr/>
        <w:t>炥䭷㝇䵪뼤㵷㠩丵┵沵묦未㕉珂偈䜨갪穃瓂㕲䘯婰⨻⽭땘畃抵뭅䥴侩毂䅙伪싂撏妵示恬潫迍檏喏呍넊깊숱⑗썶㈤䵲◃柂㝯䫃⺏梵⑃塹깳쉅녟均奒ꥶ浦䝡测</w:t>
      </w:r>
      <w:r>
        <w:rPr/>
        <w:t>꧍</w:t>
      </w:r>
      <w:r>
        <w:rPr/>
        <w:t>氱뽚쉯䔹攥堸楰掿㍉总묣</w:t>
      </w:r>
      <w:r>
        <w:rPr/>
        <w:t>ⷂ</w:t>
      </w:r>
      <w:r>
        <w:rPr/>
        <w:t>숺係싍畨サ㵳䈮⏃桚긦こ</w:t>
      </w:r>
      <w:r>
        <w:rPr/>
        <w:t>꧂</w:t>
      </w:r>
      <w:r>
        <w:rPr/>
        <w:t>㉾㤲쉡惂숯啦㉍礻</w:t>
      </w:r>
      <w:r>
        <w:rPr/>
        <w:t>ⰲ</w:t>
      </w:r>
      <w:r>
        <w:rPr/>
        <w:t>奚夥煐轸〴쉔汩긹偏칈傿㷎迂</w:t>
      </w:r>
      <w:r>
        <w:rPr/>
        <w:t>ⶮ</w:t>
      </w:r>
      <w:r>
        <w:rPr/>
        <w:t>渮幣吰㵎㍹漻䕀ꥰ☽슩촻⑔ㅯꅶ䅹擎䬻久朸汒䄩䍊痃䦥晗煢伩亱쉭匳姂瑲ꅺ泃截견硺犻乡彏싂婯</w:t>
      </w:r>
      <w:r>
        <w:rPr/>
        <w:t>ⶥ</w:t>
      </w:r>
      <w:r>
        <w:rPr/>
        <w:t>摉礵摑ꅧ類</w:t>
      </w:r>
      <w:r>
        <w:rPr/>
        <w:t>꧂</w:t>
      </w:r>
      <w:r>
        <w:rPr/>
        <w:t>ꌩㅮ桵輸뗃ꅂ⭂卟䜶㢬潊▘彃뭐怨캱奄䕪땔㠽깣嘸䱤뭅癨ㅩ琷쉠㕬쉫淂⽕</w:t>
      </w:r>
      <w:r>
        <w:rPr/>
        <w:t>ꤣꗎ</w:t>
      </w:r>
      <w:r>
        <w:rPr/>
        <w:t>쉍슬媣禮弮싂⥱䏂拂桌</w:t>
      </w:r>
      <w:r>
        <w:rPr/>
        <w:t>ⲻ</w:t>
      </w:r>
      <w:r>
        <w:rPr/>
        <w:t>扷䕉つ滂䲩昲䗂昦呐穢圦壂</w:t>
      </w:r>
      <w:r>
        <w:rPr/>
        <w:t>꧂</w:t>
      </w:r>
      <w:r>
        <w:rPr/>
        <w:t>呱㐪癞</w:t>
      </w:r>
      <w:r>
        <w:rPr/>
        <w:t>ꤰ</w:t>
      </w:r>
      <w:r>
        <w:rPr/>
        <w:t>彩⩥</w:t>
      </w:r>
      <w:r>
        <w:rPr/>
        <w:t>꤯</w:t>
      </w:r>
      <w:r>
        <w:rPr/>
        <w:t>䜫䠥딲㭶共瑤㭁䕈쉢♸㓂</w:t>
      </w:r>
      <w:r>
        <w:rPr/>
        <w:t>Ⳃ</w:t>
      </w:r>
      <w:r>
        <w:rPr/>
        <w:t>㔤娱⍈睾怵睢晳扇싂쉞슩깇㥱楨딴娨䭸⩴䙀쎮䱀䍘쉓싃숸㡴飂㍠偑┷䳂뽄㔣轅湤㠹顀쉚⥑㑩䅺⩎㵦繢䂡쉘烍慤⌭㔪쉖㙚捡刭吣䍁怪擂䱊놘쵮扞묭䫂⌴䅊뭵珂瘵ꍎ</w:t>
      </w:r>
      <w:r>
        <w:rPr/>
        <w:t>ⱬ</w:t>
      </w:r>
      <w:r>
        <w:rPr/>
        <w:t>别</w:t>
      </w:r>
      <w:r>
        <w:rPr/>
        <w:t>ⱃ</w:t>
      </w:r>
      <w:r>
        <w:rPr/>
        <w:t>杌恳告쉳垱奊⵾䙧奧</w:t>
      </w:r>
      <w:r>
        <w:rPr/>
        <w:t>ⵥ</w:t>
      </w:r>
      <w:r>
        <w:rPr/>
        <w:t>땈㝩䭣⨻쉀갳㡧싎溱恩뗎浠圽䙚佚戩党楯ꥩ⸷쵕썦奅港숲海眹咬祃긻杚捚걳㟃圹䤬䙃䟂天┳㬷㗂兕숹⶘戩숦칂橞⫂療獨</w:t>
      </w:r>
      <w:r>
        <w:rPr/>
        <w:t>ꕃ</w:t>
      </w:r>
      <w:r>
        <w:rPr/>
        <w:t>瑕⚵⑄彡쉎䩘뗂㓍숭⑙䙞⥭ꍏ䱌쉎䑧걞繟싍睕⽵幟뇂丹䁥♉쌫勂啖恙煊깆슥煙噮䤩⸬㡈圦䞡幇嗂⩒⌭昲轴掣ㅫ㝧睁地稨㈴係䜺唻瀴呯溱捹啵⵲䲱敏䋃儹繎柂⏂楸㬳⿂幢싂桓歚⭒秂毂</w:t>
      </w:r>
      <w:r>
        <w:rPr/>
        <w:t>ꦡ</w:t>
      </w:r>
      <w:r>
        <w:rPr/>
        <w:t>砦晔</w:t>
      </w:r>
      <w:r>
        <w:rPr/>
        <w:t>ⱋ</w:t>
      </w:r>
      <w:r>
        <w:rPr/>
        <w:t>俎噞䁩쌩䪿兺未䜨뗂숪녦㉇僂숦걚⥈ꍹ</w:t>
      </w:r>
      <w:r>
        <w:rPr/>
        <w:t>⣂</w:t>
      </w:r>
      <w:r>
        <w:rPr/>
        <w:t>佲橊㟃㔪㦻槂湯硦晀⭹砽弱䐯柃⤦窬昴㤽䉚琲썍쉣ꆡ戶⩳</w:t>
      </w:r>
      <w:r>
        <w:rPr/>
        <w:t>⠶</w:t>
      </w:r>
      <w:r>
        <w:rPr/>
        <w:t>㵡⬽汖ね煐斏⮥깍⩠摾㬪䝷睵</w:t>
      </w:r>
      <w:r>
        <w:rPr/>
        <w:t>ⵤ꥔</w:t>
      </w:r>
      <w:r>
        <w:rPr/>
        <w:t>ꅔ呙녅숥㗍媡㭺䌨㚣䄫</w:t>
      </w:r>
      <w:r>
        <w:rPr/>
        <w:t>ꗂ</w:t>
      </w:r>
      <w:r>
        <w:rPr/>
        <w:t>辻⩣걈廍숦칾숺㥓㚮熩潊啘䈵⤭⫂䍞奃慚䠣洯凃庬杪娯숺䬊榬匲⧂쌫⥺僂噴哂㑂䌬⨫쉮㘭桕灘愭礳쉠츹嘸ꏂ呗칮숥奬땗쉁쎿⫂㭚㙔䀯</w:t>
      </w:r>
      <w:r>
        <w:rPr/>
        <w:t>ꕈ</w:t>
      </w:r>
      <w:r>
        <w:rPr/>
        <w:t>癤⩦湖䭭䴪숬䍈㍍䕅朩뭃偅祉䅈깮朣扤さ偈㜮䅖㩃権䁔䃂䆩⍞畫旂繖歚쉂ㅊ</w:t>
      </w:r>
      <w:r>
        <w:rPr/>
        <w:t>ⱇ</w:t>
      </w:r>
      <w:r>
        <w:rPr/>
        <w:t>活炥⧍㈮</w:t>
      </w:r>
      <w:r>
        <w:rPr/>
        <w:t>ꔦ</w:t>
      </w:r>
      <w:r>
        <w:rPr/>
        <w:t>堪樰潖쉋獸쉖䝩싂</w:t>
      </w:r>
      <w:r>
        <w:rPr/>
        <w:t>Ⱶ</w:t>
      </w:r>
      <w:r>
        <w:rPr/>
        <w:t>㐽剙Ⓜ䔻䘳汗뽃彈瀵祕疮</w:t>
      </w:r>
      <w:r>
        <w:rPr/>
        <w:t>ⱡ</w:t>
      </w:r>
      <w:r>
        <w:rPr/>
        <w:t>绂瀦歚</w:t>
      </w:r>
      <w:r>
        <w:rPr/>
        <w:t>ⷎ</w:t>
      </w:r>
      <w:r>
        <w:rPr/>
        <w:t>䭒氭歹</w:t>
      </w:r>
      <w:r>
        <w:rPr/>
        <w:t>ꗂ</w:t>
      </w:r>
      <w:r>
        <w:rPr/>
        <w:t>稥⭩긨⾏淂㞱汸캡념䉖㘯녇穔숭攤癚녬呆渶䭹獀긪眷爳幙㕣㨩</w:t>
      </w:r>
      <w:r>
        <w:rPr/>
        <w:t>ꕷ</w:t>
      </w:r>
      <w:r>
        <w:rPr/>
        <w:t>獗㡓坠㜲晳깈⑃䭥坓숻䏂䈴呆橈쉵牀㵲䱧桀⤭</w:t>
      </w:r>
      <w:r>
        <w:rPr/>
        <w:t>ꕆ</w:t>
      </w:r>
      <w:r>
        <w:rPr/>
        <w:t>⽗㪣㐨傘⯂㜪䕇쉍䕖㭙겘䩮灉⩪㴦妣墏復䵇縫㞥丬숹⹩揂乳噁潢ꄩ깯⻂⩸</w:t>
      </w:r>
      <w:r>
        <w:rPr/>
        <w:t>⡏</w:t>
      </w:r>
      <w:r>
        <w:rPr/>
        <w:t>䅹喥摲擂슏䭗氭싂潲熥痂䙑䐨⽞ꆵ嫂䕰ㅆ䍥䳂넫䅥剴놩㚥眫帶暣倳㘤所ꍺ睠㑭女戣䙐뭦⩟奕㩖㠩㮮䮬촤㉷⺩㑔祠╹䜩㡺⩬ꍬ祕〬颩睦⹭</w:t>
      </w:r>
      <w:r>
        <w:rPr/>
        <w:t>⣂</w:t>
      </w:r>
      <w:r>
        <w:rPr/>
        <w:t>䥠♭槂싂䦿㠥牠䁤㡪녌橏♱싂慌圭䡨呷僂⥲懂勂䉆䷂싂㐱㙑佘</w:t>
      </w:r>
      <w:r>
        <w:rPr/>
        <w:t>ⵯ</w:t>
      </w:r>
      <w:r>
        <w:rPr/>
        <w:t>⠥</w:t>
      </w:r>
      <w:r>
        <w:rPr/>
        <w:t>뽶긱睧塬⛂灠畗摆⩤穗숳㐷瀪栯㡬ㅺ㚡䁂㑙쉢䱗깴䡪檬灌╨娳竂숣䑉刣⿂〦긽</w:t>
      </w:r>
      <w:r>
        <w:rPr/>
        <w:t>Ⱛ</w:t>
      </w:r>
      <w:r>
        <w:rPr/>
        <w:t>呙噫ꥬ㊩뭓쌹㵃免啘㝍䭣晃顕掵슡䊻䕍復쉉⬷⤷书쉈╱슘숪㉐慮쎮䍕渳⑏繌䑨숫婙癔卑쉁〴⼲⵴在</w:t>
      </w:r>
      <w:r>
        <w:rPr/>
        <w:t>ꖩ</w:t>
      </w:r>
      <w:r>
        <w:rPr/>
        <w:t>ꄽ문枩⩾奟㵰恌ꥳ⹄枘㕋깒쉸⭎䨸摒呥欻쉆ꍘ呙佤슻ꥡ</w:t>
      </w:r>
      <w:r>
        <w:rPr/>
        <w:t>ⳃ</w:t>
      </w:r>
      <w:r>
        <w:rPr/>
        <w:t>췍㙏☶䍵ꄰき쉬制䎵夽䔫⍘㉏槂쉣䐰녘妻摱䝏僂侥숤</w:t>
      </w:r>
      <w:r>
        <w:rPr/>
        <w:t>ꗂ</w:t>
      </w:r>
      <w:r>
        <w:rPr/>
        <w:t>䡃杵㙎匣煴皬꤮㠯杣䐽惂玿颏扦</w:t>
      </w:r>
      <w:r>
        <w:rPr/>
        <w:t>ꤱ</w:t>
      </w:r>
      <w:r>
        <w:rPr/>
        <w:t>숣쵥</w:t>
      </w:r>
      <w:r>
        <w:rPr/>
        <w:t>ⱎ</w:t>
      </w:r>
      <w:r>
        <w:rPr/>
        <w:t>吨景䙸剤쉓嘨〷쉠朲㝢歋뽚쉺⩭쉢殩潐㍍</w:t>
      </w:r>
      <w:r>
        <w:rPr/>
        <w:t>⠱</w:t>
      </w:r>
      <w:r>
        <w:rPr/>
        <w:t>㕵㵾⹵겱㵤匪幟浤楙뗂</w:t>
      </w:r>
      <w:r>
        <w:rPr/>
        <w:t>⡇⬯</w:t>
      </w:r>
      <w:r>
        <w:rPr/>
        <w:t>灶</w:t>
      </w:r>
    </w:p>
    <w:p>
      <w:pPr>
        <w:pStyle w:val="PreformattedText"/>
        <w:bidi w:val="0"/>
        <w:spacing w:before="0" w:after="0"/>
        <w:jc w:val="left"/>
        <w:rPr/>
      </w:pPr>
      <w:r>
        <w:rPr/>
        <w:t>싂煭</w:t>
      </w:r>
      <w:r>
        <w:rPr/>
        <w:t>ꕂ</w:t>
      </w:r>
      <w:r>
        <w:rPr/>
        <w:t>牙걳⩞杍싃〲猷恊</w:t>
      </w:r>
      <w:r>
        <w:rPr/>
        <w:t>⡸</w:t>
      </w:r>
      <w:r>
        <w:rPr/>
        <w:t>䑵汧娭忂䑄䘹㙚ㆵ</w:t>
      </w:r>
      <w:r>
        <w:rPr/>
        <w:t>ⰳ</w:t>
      </w:r>
      <w:r>
        <w:rPr/>
        <w:t>숶灔䒻惂橮딲믍畘쉒匥쉄싂䥦㵘穎唥柂㛂䯂噥硭䙸싂啊励</w:t>
      </w:r>
      <w:r>
        <w:rPr/>
        <w:t>ⶏ⬦</w:t>
      </w:r>
      <w:r>
        <w:rPr/>
        <w:t>楠晄縫橦䡂怳숨쵁</w:t>
      </w:r>
      <w:r>
        <w:rPr/>
        <w:t>꧂</w:t>
      </w:r>
      <w:r>
        <w:rPr/>
        <w:t>漣潁灱怳《㷂⨷숥㙐䝸숶쉌晥楕硍싎偓扲</w:t>
      </w:r>
      <w:r>
        <w:rPr/>
        <w:t>ⳍ</w:t>
      </w:r>
      <w:r>
        <w:rPr/>
        <w:t>䬸㡉涣슿싂歸乆㙴亱㘹⼤塵㛎</w:t>
      </w:r>
      <w:r>
        <w:rPr/>
        <w:t>ꥇ</w:t>
      </w:r>
      <w:r>
        <w:rPr/>
        <w:t>䅅</w:t>
      </w:r>
      <w:r>
        <w:rPr/>
        <w:t>ꕥ</w:t>
      </w:r>
      <w:r>
        <w:rPr/>
        <w:t>颏⵭瑔⼯썫䕳穵剁㉨敟싂漯嘸䋂㚵</w:t>
      </w:r>
      <w:r>
        <w:rPr/>
        <w:t>ꔩ</w:t>
      </w:r>
      <w:r>
        <w:rPr/>
        <w:t>橅匣晥櫂䷃县䏂眬䉶㭡묽掵넷䝃䴥쉎ꥵ奥幫焹犏總焳碿窻惂䰷㡪⹸싍濍稶埂忂咿⩤긳䨳敶⎡䕉촨嘣䀷塩活縤塵唹슘뭓乃㩀ꥠ幦婟㴮瀦䘯떿庩㤥쉵溮⛎䀯䥈</w:t>
      </w:r>
      <w:r>
        <w:rPr/>
        <w:t>ꥎ</w:t>
      </w:r>
      <w:r>
        <w:rPr/>
        <w:t>晧橷갶뇂妮ꅉ</w:t>
      </w:r>
      <w:r>
        <w:rPr/>
        <w:t>⠥</w:t>
      </w:r>
      <w:r>
        <w:rPr/>
        <w:t>愴㭾睅慪柂☬敉㑁偁判盂洶⏂奈쉳捙쵞䎱㝍쉥㪩塊⒬吳</w:t>
      </w:r>
      <w:r>
        <w:rPr/>
        <w:t>⠵</w:t>
      </w:r>
      <w:r>
        <w:rPr/>
        <w:t>瞮縵뮣⩓䜻噰䝵卫慚</w:t>
      </w:r>
      <w:r>
        <w:rPr/>
        <w:t>⡉</w:t>
      </w:r>
      <w:r>
        <w:rPr/>
        <w:t>ꆿ晄쉩㐨慦墩璩㤬</w:t>
      </w:r>
      <w:r>
        <w:rPr/>
        <w:t>꧂</w:t>
      </w:r>
      <w:r>
        <w:rPr/>
        <w:t>帴彎㮬걎</w:t>
      </w:r>
      <w:r>
        <w:rPr/>
        <w:t>ꔨ</w:t>
      </w:r>
      <w:r>
        <w:rPr/>
        <w:t>㵲</w:t>
      </w:r>
      <w:r>
        <w:rPr/>
        <w:t>ꥄ</w:t>
      </w:r>
      <w:r>
        <w:rPr/>
        <w:t>唪桅㈨췂愸䒣䵠晄颱㙍嚵슘天ꄫけꇃ</w:t>
      </w:r>
      <w:r>
        <w:rPr/>
        <w:t>ⰶ</w:t>
      </w:r>
      <w:r>
        <w:rPr/>
        <w:t>潖熩淂幂쉾湦剮戱䕙畞</w:t>
      </w:r>
      <w:r>
        <w:rPr/>
        <w:t>⠬</w:t>
      </w:r>
      <w:r>
        <w:rPr/>
        <w:t>췂䅢唰湹㍏昽睗焪슬쉥쵁焣偵숬ꄱ䋍砥煣쉖啧牕쉕㟃</w:t>
      </w:r>
      <w:r>
        <w:rPr/>
        <w:t>⣍</w:t>
      </w:r>
      <w:r>
        <w:rPr/>
        <w:t>䝥纥䳂걌㫎⭫썍䘪摷䟂㝒㜩쉁敋㖡か摅潤䴴념숦㬦顯⍸祹㜣题挬晈田⭧刣㯂榣炿넲⥀⫂䀩칇쵧慄㘷䜭숬㡐㌦䙇㍓婫◂獉㛂숵㟂䍆纡</w:t>
      </w:r>
      <w:r>
        <w:rPr/>
        <w:t>ꕂ</w:t>
      </w:r>
      <w:r>
        <w:rPr/>
        <w:t>秃呰値䁶頸嚩迂싂췎呅晁</w:t>
      </w:r>
      <w:r>
        <w:rPr/>
        <w:t>ꗃ</w:t>
      </w:r>
      <w:r>
        <w:rPr/>
        <w:t>칲玥걹⩕榮┹슡堮牙⹁╤쉖瘫⼥瀯沏</w:t>
      </w:r>
      <w:r>
        <w:rPr/>
        <w:t>ꤩ</w:t>
      </w:r>
      <w:r>
        <w:rPr/>
        <w:t>䔪牲呣汑㛃㜷䅗녺庩⹬䷂䱇ꍒ椷卷秂橋弣愥▩㗂츽쉾偍䲩潖䌵楥乗컂磂津숺⥯䵀乙캮傏䙉採쉓䀤츩犬쵸顧⍪坫姂䜦♳ꄹ숵汄뾵쵨眣䨤</w:t>
      </w:r>
      <w:r>
        <w:rPr/>
        <w:t>⠷</w:t>
      </w:r>
      <w:r>
        <w:rPr/>
        <w:t>澣㨱噪숻㌬슩깸桦䌦溩쉠䔻䔳싂뼶격⬰彺⑓숤坬強㩮䮩歟彅䵀쉞䫂伬泎꥾뭤⭹呮뽬䚡ㄨ숽瞱䡩楆쉖琪䯂</w:t>
      </w:r>
      <w:r>
        <w:rPr/>
        <w:t>⡚</w:t>
      </w:r>
      <w:r>
        <w:rPr/>
        <w:t>剁兺뭂盂䍶摳橁䩘剈㍩㨫㍥轕뼵㉄榡顸䳂ꌵ顓坉ㄵ쉎㙢産㙍䕡砤橃슩</w:t>
      </w:r>
      <w:r>
        <w:rPr/>
        <w:t>ⶮ</w:t>
      </w:r>
      <w:r>
        <w:rPr/>
        <w:t>숷扎ㅕ뭇⧂쉐彗偔眽䑠浨殘獸숥⥪䠤갴嘣㛂</w:t>
      </w:r>
      <w:r>
        <w:rPr/>
        <w:t>⠳⹱</w:t>
      </w:r>
      <w:r>
        <w:rPr/>
        <w:t>掻畧嘴灡</w:t>
      </w:r>
      <w:r>
        <w:rPr/>
        <w:t>ⶵ</w:t>
      </w:r>
      <w:r>
        <w:rPr/>
        <w:t>㙸匴䑖欨か穬夥㵍槂깧⩆뽘뽔彥⨽溏䐸䄤サ⩲灸䌹䙐剆哃䄴䕅칸싂哂狂攰䭧硤숩滂⦘䣂搊繫㙁濂␹倷║♚䅇㉷楁</w:t>
      </w:r>
      <w:r>
        <w:rPr/>
        <w:t>ꕀ</w:t>
      </w:r>
      <w:r>
        <w:rPr/>
        <w:t>湏깑㇂烂桡갶ꌴ䭈䃂ꍹ輴纵檿椨摯쉥刵㒵瀬뭙</w:t>
      </w:r>
      <w:r>
        <w:rPr/>
        <w:t>⡋</w:t>
      </w:r>
      <w:r>
        <w:rPr/>
        <w:t>彋</w:t>
      </w:r>
      <w:r>
        <w:rPr/>
        <w:t>ⰵ</w:t>
      </w:r>
      <w:r>
        <w:rPr/>
        <w:t>幁⽫</w:t>
      </w:r>
      <w:r>
        <w:rPr/>
        <w:t>Ɑ</w:t>
      </w:r>
      <w:r>
        <w:rPr/>
        <w:t>呚漭쉥㯂碡㴵幮杢⨵匹犻填ꌫ☪晎繡弪ね妡兤녾桡㶥䜵ꄭ敓䒻愶儣也潺쵒♣⑬党䩅⩴硆䝀㞬䌱㤥呒㓂⽞瑁걓⹈뾿쉎祥瑢繚⭮㣂⥵</w:t>
      </w:r>
      <w:r>
        <w:rPr/>
        <w:t>ⱐ</w:t>
      </w:r>
      <w:r>
        <w:rPr/>
        <w:t>剟歫䨴橚뇂뼥㠹歹숬彟⎵ꅕ摷䙺䰲捇갱発㝾惍쉸뮥〯캩迂浹嫂㇂な桓갩㑴쉆⛍䙇䑯㕵へ㔤썀</w:t>
      </w:r>
      <w:r>
        <w:rPr/>
        <w:t>ꦩ</w:t>
      </w:r>
      <w:r>
        <w:rPr/>
        <w:t>凂䐬皮䁀夥㶮</w:t>
      </w:r>
      <w:r>
        <w:rPr/>
        <w:t>⡇</w:t>
      </w:r>
      <w:r>
        <w:rPr/>
        <w:t>乥</w:t>
      </w:r>
      <w:r>
        <w:rPr/>
        <w:t>꤫</w:t>
      </w:r>
      <w:r>
        <w:rPr/>
        <w:t>㘯伸겮挴숽傥⵪飂ꅟ㝣睰㮬噤砮〰⽚張䫍織뮩</w:t>
      </w:r>
      <w:r>
        <w:rPr/>
        <w:t>ⱂ</w:t>
      </w:r>
      <w:r>
        <w:rPr/>
        <w:t>䘻⤴쉘䙵숲呖䞬</w:t>
      </w:r>
      <w:r>
        <w:rPr/>
        <w:t>ⵎ</w:t>
      </w:r>
      <w:r>
        <w:rPr/>
        <w:t>圯涩䰺쉣拂穞쉉㈣䕪⭎⯂칖㘬噑쉱䴳䳂쉐</w:t>
      </w:r>
      <w:r>
        <w:rPr/>
        <w:t>⡎</w:t>
      </w:r>
      <w:r>
        <w:rPr/>
        <w:t>㥅⭈뽊瑋塓敘숭瑧⍶㑎㉎单⭩㥎⪘썖</w:t>
      </w:r>
      <w:r>
        <w:rPr/>
        <w:t>꧂</w:t>
      </w:r>
      <w:r>
        <w:rPr/>
        <w:t>悩⹔⬦啁洲뭁䭧晙凂繧桅徿潲쉉걵䡢쉮扦歅䱭剙愱</w:t>
      </w:r>
      <w:r>
        <w:rPr/>
        <w:t>ⵏ</w:t>
      </w:r>
      <w:r>
        <w:rPr/>
        <w:t>쉧ꍇ쉷歏녌쉪숣믂啇厱녦걕걍斬噗䊩☵䥞㗂䏂숸祢倩歱숣뿎췂じ숪ど㑊瀽帵쉢ㄲ㉸亏剎ㄺ㋂㭘皵</w:t>
      </w:r>
      <w:r>
        <w:rPr/>
        <w:t>ⱸ</w:t>
      </w:r>
      <w:r>
        <w:rPr/>
        <w:t>彎瘴煒睓㕀㇃쉶繩䙭숦由䳎뭸⹮〤微垵⹯촦썸䭧䬲擂䄸猣ꏂ⦬쵂ꎵꅄ⵭⍄公뗂慅슻숵偫䭌⥄⥘깕杰㩧ㅆ憣뭒竂纩斏歬剫쉉츷⑔璏쉄숩㥵硪䂡䥲穰⑦䊏澩뮬㍵㤵偠濂桗䐺桲甫깴슱</w:t>
      </w:r>
      <w:r>
        <w:rPr/>
        <w:t>ꔻ</w:t>
      </w:r>
      <w:r>
        <w:rPr/>
        <w:t>〭</w:t>
      </w:r>
      <w:r>
        <w:rPr/>
        <w:t>ꦬⓂ</w:t>
      </w:r>
      <w:r>
        <w:rPr/>
        <w:t>뼩㥚슘㪩</w:t>
      </w:r>
      <w:r>
        <w:rPr/>
        <w:t>ⱆ</w:t>
      </w:r>
      <w:r>
        <w:rPr/>
        <w:t>悏䙫쉣氩ꍬ頵滍潚琽䛂䡙싂㕓곂⑕䲡牵搵攨硃晀穂轇녴㍔剌썆</w:t>
      </w:r>
      <w:r>
        <w:rPr/>
        <w:t>ꥃ</w:t>
      </w:r>
      <w:r>
        <w:rPr/>
        <w:t>忂䰨썙칎쏂恱뽋欻䀭䍕擂䐱湃쉹⭰㨤㫂㒿㍷塔쉇䱅걵䴱獰뗃</w:t>
      </w:r>
      <w:r>
        <w:rPr/>
        <w:t>ꦱ</w:t>
      </w:r>
      <w:r>
        <w:rPr/>
        <w:t>쉌䀪楍嫂揂厣걑㡔偫サ㤫㌲炘놏礸䡂</w:t>
      </w:r>
      <w:r>
        <w:rPr/>
        <w:t>ⱱ</w:t>
      </w:r>
      <w:r>
        <w:rPr/>
        <w:t>娬⭴㝥㘵繰撱磂䪻〥瑤䩯獃숻〮ꅞ☷㤹参䁓䅵⏍㌭帰칀彸㐻쉇獹彆坬</w:t>
      </w:r>
      <w:r>
        <w:rPr/>
        <w:t>ꥒ⭘</w:t>
      </w:r>
      <w:r>
        <w:rPr/>
        <w:t>幆땔㢻䰪瀥쉖</w:t>
      </w:r>
      <w:r>
        <w:rPr/>
        <w:t>ꤳ</w:t>
      </w:r>
      <w:r>
        <w:rPr/>
        <w:t>纻䙊㘽佊䙘</w:t>
      </w:r>
      <w:r>
        <w:rPr/>
        <w:t>⢿</w:t>
      </w:r>
      <w:r>
        <w:rPr/>
        <w:t>쉫걶⬶묱桞쉤涩套癔穗뽗辏轊䜽䐣䩏ꅊ㜣㢩䢮歹⨱帩㩂쉠顁摈䄥⩗겘磂庬</w:t>
      </w:r>
      <w:r>
        <w:rPr/>
        <w:t>ꕈ</w:t>
      </w:r>
      <w:r>
        <w:rPr/>
        <w:t>礊畏싂眰弦⩢䈷擂顏캿癸电折쉖㎩䪿桠꤮呙숭⌨⹸溱쉱⹳㩟浾剰깪捰積梣쉋㈩</w:t>
      </w:r>
      <w:r>
        <w:rPr/>
        <w:t>ⱑ</w:t>
      </w:r>
      <w:r>
        <w:rPr/>
        <w:t>쵏╖</w:t>
      </w:r>
      <w:r>
        <w:rPr/>
        <w:t>ⵒ</w:t>
      </w:r>
      <w:r>
        <w:rPr/>
        <w:t>敨䡯冘녃㍐稶</w:t>
      </w:r>
      <w:r>
        <w:rPr/>
        <w:t>⠯</w:t>
      </w:r>
      <w:r>
        <w:rPr/>
        <w:t>匤습ꅰ扷嫎摑猴쉸怮瑈쉬扊段煥⻍깷숮⶿땖噵堲숵㨣殣껂쉭꥖슱⥒彾䵧숽䉕㄰㣍䙹倵ꥦ싂捳</w:t>
      </w:r>
      <w:r>
        <w:rPr/>
        <w:t>⠴</w:t>
      </w:r>
      <w:r>
        <w:rPr/>
        <w:t>ꗂ</w:t>
      </w:r>
      <w:r>
        <w:rPr/>
        <w:t>焯䝘⛃癱顩繌婶咡顾䡪쉓㔸吰焺ꥭ䦿砺呖䦮䔴坌癠敷洵輽噈ㅙ夲⑯㧂楯偕桊噐㢏㒘䬩땺ꍊ橪漮긣畲묥땅噍湁</w:t>
      </w:r>
      <w:r>
        <w:rPr/>
        <w:t>ⶏ⌻⨷⥇</w:t>
      </w:r>
      <w:r>
        <w:rPr/>
        <w:t>眰</w:t>
      </w:r>
      <w:r>
        <w:rPr/>
        <w:t>ꕱ</w:t>
      </w:r>
      <w:r>
        <w:rPr/>
        <w:t>⻂ㅌ狂ꅡ煪牖뿂숣</w:t>
      </w:r>
      <w:r>
        <w:rPr/>
        <w:t>ꕫ</w:t>
      </w:r>
      <w:r>
        <w:rPr/>
        <w:t>榩扚ꅮ㩢⹚ꍥ玮숺␦ㅅ癳뼲囂⭧畖♖䀸놩㥳㕮さ痂까䡵䕉ㅴ硵䤫칙敗堮獠숶痂壂䍳</w:t>
      </w:r>
      <w:r>
        <w:rPr/>
        <w:t>꧍</w:t>
      </w:r>
      <w:r>
        <w:rPr/>
        <w:t>扞</w:t>
      </w:r>
      <w:r>
        <w:rPr/>
        <w:t>⠮</w:t>
      </w:r>
      <w:r>
        <w:rPr/>
        <w:t>䤴␺싂捊绂㕧癫杕쉁渹㋍圪</w:t>
      </w:r>
      <w:r>
        <w:rPr/>
        <w:t>⢻</w:t>
      </w:r>
      <w:r>
        <w:rPr/>
        <w:t>䗍⯂噹幸穦숰쉊婏瞡禘䓂쉘쎮묫敓䷂洦ꏂ쉘绂䥒쉭㍥嗃夸</w:t>
      </w:r>
      <w:r>
        <w:rPr/>
        <w:t>⡸</w:t>
      </w:r>
      <w:r>
        <w:rPr/>
        <w:t>彁婹췂␯儯㮣쉀䛍頱䍙쵅稳⩰恄偖晦⛂ぇ숪䍢恸쵂⩇㟂숽洹浔쎩輵䬨㘶䅖轫穣止䕯⩚幅뭓偋愸牾ꅔ稺硠䬫頴甫䄱숪㈦柂⩲癍癱㑰溥㩧癐䐯㫂뭟뭏洸</w:t>
      </w:r>
      <w:r>
        <w:rPr/>
        <w:t>⢣</w:t>
      </w:r>
      <w:r>
        <w:rPr/>
        <w:t>걶䧂㙁쉵旂祚╴꥔</w:t>
      </w:r>
      <w:r>
        <w:rPr/>
        <w:t>ꖮ⤨</w:t>
      </w:r>
      <w:r>
        <w:rPr/>
        <w:t>䊡湯䵔敀矂쉨檥ꍆ⩆♯㷂䠯⵭打숣䗂䑪䭱䀻䰷潕漱䦩碏쉩㑶勂ꥱ쉵⮩기숦♄轩♞憱⹑녡걳窱步偞穡産쉯旂獊轌㌭</w:t>
      </w:r>
      <w:r>
        <w:rPr/>
        <w:t>⠭</w:t>
      </w:r>
      <w:r>
        <w:rPr/>
        <w:t>戰滂洬电</w:t>
      </w:r>
      <w:r>
        <w:rPr/>
        <w:t>ꔨ</w:t>
      </w:r>
      <w:r>
        <w:rPr/>
        <w:t>噀怫瑙⥳숵䨹焩䉣䱀獒뽖坵</w:t>
      </w:r>
      <w:r>
        <w:rPr/>
        <w:t>ꗂ</w:t>
      </w:r>
      <w:r>
        <w:rPr/>
        <w:t>㵗썘䙳剚䋍顣䜮숽儬入</w:t>
      </w:r>
      <w:r>
        <w:rPr/>
        <w:t>⡣</w:t>
      </w:r>
      <w:r>
        <w:rPr/>
        <w:t>㌭쉒䥟슡㨪琪䬵ꌳ呱츷㥵潒</w:t>
      </w:r>
      <w:r>
        <w:rPr/>
        <w:t>Ⱚ</w:t>
      </w:r>
      <w:r>
        <w:rPr/>
        <w:t>辻숹䑷从輣儰䎣␬컃쉤䩳䄣칭춻╖</w:t>
      </w:r>
      <w:r>
        <w:rPr/>
        <w:t>ꤵ</w:t>
      </w:r>
      <w:r>
        <w:rPr/>
        <w:t>㤰睸싂戦ぐ뼶㩓妏呓盂瑂幆轐䒏쉁永头쌽嘥癸⥵㩪䁬穗啁奣浐懂츤㮥䏂뇂쉠晞壂㡪懂㗂帶坣⑁䁉⥧숸㩹ꍤ㕨獠䰯煩恤噴숯쉔㡏䐰呃㕉頫䚘㑌슣숯楦奧玻傏洣惃傥㍕戯㑣炬쵵䚻兰긷䋂♡쉍砯⧂奎䀩쉚⨣습⑺挬㒏䣂佶颩㕫䵶仂据䐸껂癎昸輊쉡㯂利㪿ㅘ◂䁢ꅌ唲嗂奫本</w:t>
      </w:r>
      <w:r>
        <w:rPr/>
        <w:t>ꕋ</w:t>
      </w:r>
      <w:r>
        <w:rPr/>
        <w:t>倭숦숤㵔恐漰⍌</w:t>
      </w:r>
      <w:r>
        <w:rPr/>
        <w:t>⡧</w:t>
      </w:r>
      <w:r>
        <w:rPr/>
        <w:t>本兙䩞砫▩欳쉬潆⫃뭏㍃夤䓃⽘</w:t>
      </w:r>
      <w:r>
        <w:rPr/>
        <w:t>ꥂ⭶</w:t>
      </w:r>
      <w:r>
        <w:rPr/>
        <w:t>櫂惂幰桌</w:t>
      </w:r>
      <w:r>
        <w:rPr/>
        <w:t>꧂⩚</w:t>
      </w:r>
      <w:r>
        <w:rPr/>
        <w:t>淂掩긫ꥰ喬␻㓂촪㐯쉀䜯☴⽢쉳</w:t>
      </w:r>
      <w:r>
        <w:rPr/>
        <w:t>꧂</w:t>
      </w:r>
      <w:r>
        <w:rPr/>
        <w:t>䉚䥅긤倣䍩숮縺곂愩㬺硾焹㠱䜣䡺⬬セ땪㢡湨昹湦牘ꎱ숱ꥲ怨䗂楌㩔乆ㅺ帶祂塞숯⩁쉦쉺</w:t>
      </w:r>
      <w:r>
        <w:rPr/>
        <w:t>ꕸ</w:t>
      </w:r>
      <w:r>
        <w:rPr/>
        <w:t>ㄸ䈯䘯㞥䶮ꄴ⨭슣㦩暱亣你䱰ㅟ嘦漫ね夷숦区僃杞쉊䌣挲⌨쉥뭔⼥汓칓㭗斩擎氮</w:t>
      </w:r>
      <w:r>
        <w:rPr/>
        <w:t>꤭</w:t>
      </w:r>
      <w:r>
        <w:rPr/>
        <w:t>佧쉦⺩⌳㥟圱盂坭槂廍슮뼮⬷ꍞ兪潒싂畊⥂捎</w:t>
      </w:r>
      <w:r>
        <w:rPr/>
        <w:t>ꕌ</w:t>
      </w:r>
      <w:r>
        <w:rPr/>
        <w:t>冩䕎呧녦䭚쉁㭴烂쉍睃㴪숳杠뽓淂䭬⚻뗃囂䭒帳ꍰ뼥捇繊쉈숭슥쉤幖僂㨬祸塗煪⑈</w:t>
      </w:r>
      <w:r>
        <w:rPr/>
        <w:t>ꖬ</w:t>
      </w:r>
      <w:r>
        <w:rPr/>
        <w:t>䩡䮬㍡▏懂奊</w:t>
      </w:r>
      <w:r>
        <w:rPr/>
        <w:t>ⴤ</w:t>
      </w:r>
      <w:r>
        <w:rPr/>
        <w:t>䡫⾩⤫ꅂ┴玣祅轔焷㙆</w:t>
      </w:r>
      <w:r>
        <w:rPr/>
        <w:t>ꤲ</w:t>
      </w:r>
      <w:r>
        <w:rPr/>
        <w:t>쉤□呒䡢숻瞡渶썴┪噎䑎</w:t>
      </w:r>
      <w:r>
        <w:rPr/>
        <w:t>ⰶ</w:t>
      </w:r>
      <w:r>
        <w:rPr/>
        <w:t>潒㦬㕏佩췃〬쎮캻䡴㔹杫쉾偗䢏쉤偤泍⩑썙揂ꅸ嘳ꅢ祍깲㵲싂縻手眪</w:t>
      </w:r>
      <w:r>
        <w:rPr/>
        <w:t>Ⳃ</w:t>
      </w:r>
      <w:r>
        <w:rPr/>
        <w:t>䍓斵䭵窥㙍☤⸱猺䑞㩳猨硬쉸狂琵쉕쉌穘㤭㌵壂슱㉺迂䓎</w:t>
      </w:r>
      <w:r>
        <w:rPr/>
        <w:t>ⷂ⪮</w:t>
      </w:r>
      <w:r>
        <w:rPr/>
        <w:t>슩䙡㏂瑐瓂㞬㪣碥杺摬䝘氭㑅堩䈰</w:t>
      </w:r>
      <w:r>
        <w:rPr/>
        <w:t>ꕋⓂ</w:t>
      </w:r>
      <w:r>
        <w:rPr/>
        <w:t>쉄⤽뗂䃂⩣뗂塈劬⤨곂䲩䧎儬滂㎘轊䩆쉌瑂獶牄橴干捳</w:t>
      </w:r>
      <w:r>
        <w:rPr/>
        <w:t>ꤨ</w:t>
      </w:r>
      <w:r>
        <w:rPr/>
        <w:t>碥</w:t>
      </w:r>
      <w:r>
        <w:rPr/>
        <w:t>ⵕ</w:t>
      </w:r>
      <w:r>
        <w:rPr/>
        <w:t>摀䡍⹓㡏牏⭙뇂䞘甴⎵汆䲩슻憬癰十⤤㍰祓쉡けえꆩ</w:t>
      </w:r>
      <w:r>
        <w:rPr/>
        <w:t>Ɒ</w:t>
      </w:r>
      <w:r>
        <w:rPr/>
        <w:t>싂⥣⌬쉣꥖숦瀪喱䋂ꍊ兔當卥佴䅪廂싂偑轪吽硗䙏楋⩴帴呦坢乘歩쉕싂㜫㦣䥁吳䵅㏂牪瘨쉨繘숸嘭瑕</w:t>
      </w:r>
      <w:r>
        <w:rPr/>
        <w:t>ꕮ</w:t>
      </w:r>
      <w:r>
        <w:rPr/>
        <w:t>慈ꍎ䙠뽃䄵塅녦渱쉵䍃瓂挥暥杣硗窵爪忂쉲쉭噘縺煺䌤樽걏⵲䤥撬牓㙠禣䞵깟偶䵡걹䅖갭㪘⤣꥙</w:t>
      </w:r>
      <w:r>
        <w:rPr/>
        <w:t>Ɒ</w:t>
      </w:r>
      <w:r>
        <w:rPr/>
        <w:t>ㅄ杦塌懂⩴䝭浇㘪幍牗촪䥮总⽾⫂䀩</w:t>
      </w:r>
      <w:r>
        <w:rPr/>
        <w:t>ꖡ</w:t>
      </w:r>
      <w:r>
        <w:rPr/>
        <w:t>坕沥</w:t>
      </w:r>
      <w:r>
        <w:rPr/>
        <w:t>Ⳏ</w:t>
      </w:r>
      <w:r>
        <w:rPr/>
        <w:t>圳眸⺻ㅑ㉢係⸺⸮湆畔㙮䥲柎</w:t>
      </w:r>
      <w:r>
        <w:rPr/>
        <w:t>⠪</w:t>
      </w:r>
      <w:r>
        <w:rPr/>
        <w:t>呗</w:t>
      </w:r>
      <w:r>
        <w:rPr/>
        <w:t>ꦮ</w:t>
      </w:r>
      <w:r>
        <w:rPr/>
        <w:t>䰱瑸싃ㅳ欤栨䍱瀤䙕</w:t>
      </w:r>
      <w:r>
        <w:rPr/>
        <w:t>ⷂ⨹</w:t>
      </w:r>
      <w:r>
        <w:rPr/>
        <w:t>㙍숯样䫂㉅⭤겵偔礦깍匭儷⭲䙂䰴瑙䖡彑㡚쉐⵹塹䑸쉌束㠺烂⼱䴊</w:t>
      </w:r>
      <w:r>
        <w:rPr/>
        <w:t>ꕘ</w:t>
      </w:r>
      <w:r>
        <w:rPr/>
        <w:t>싂㠺札礽噄싂幀杺긫ㅕ쵯琦村䳂</w:t>
      </w:r>
      <w:r>
        <w:rPr/>
        <w:t>⡡</w:t>
      </w:r>
      <w:r>
        <w:rPr/>
        <w:t>녲걨䤵榥㑦뼪㩤ꏂ佳㖣㷂䟂</w:t>
      </w:r>
      <w:r>
        <w:rPr/>
        <w:t>꧂</w:t>
      </w:r>
      <w:r>
        <w:rPr/>
        <w:t>쉒呠奩㉕숪働楬㙙⩶㩀摘싂繀痍恌渦疣쉭䆿䱬깐潬塠䨩ꍰ⤮硸♗礹䬣㎥彮婯ㅸ㈥숮浵쉩噫㔪㙊恺숤┹桳ぎ瓂滂榻습␶</w:t>
      </w:r>
      <w:r>
        <w:rPr/>
        <w:t>ꥃ</w:t>
      </w:r>
      <w:r>
        <w:rPr/>
        <w:t>䒵獹ㄥ繓燍涣⩗㍅櫂쉉杅墵坙呚녳縪徏⿂儸咿癴뼤䁨쉍㭗䉭呌恴杄䄬䈩쎣㪻㍪쉀礲</w:t>
      </w:r>
      <w:r>
        <w:rPr/>
        <w:t>ⴤ</w:t>
      </w:r>
      <w:r>
        <w:rPr/>
        <w:t>枥䋂潹㢿㚱䬰쉴楰ケ</w:t>
      </w:r>
      <w:r>
        <w:rPr/>
        <w:t>꧂</w:t>
      </w:r>
      <w:r>
        <w:rPr/>
        <w:t>묫睸䝋轓䅍烃␱抬쉆㈤뭫仂轈⹒橦穲䍖亩ꥤ䵵숬囂습浆㋂穑佄䨸䅄矂煬䴴挴砺쉔넪顾潕奣爺</w:t>
      </w:r>
      <w:r>
        <w:rPr/>
        <w:t>ⵤ</w:t>
      </w:r>
      <w:r>
        <w:rPr/>
        <w:t>캥㟃쌬渳쉆た䁁偳䱥걮䵏쉢䨽</w:t>
      </w:r>
      <w:r>
        <w:rPr/>
        <w:t>⡕</w:t>
      </w:r>
      <w:r>
        <w:rPr/>
        <w:t>곂〥䅠⺡䔨濂䘶公稩兆㝖獱쉉㤣サ⒱깠灮ꅣ䊏杂愫嫂漸慶䕚⤪슻싍毂숮汒㌪</w:t>
      </w:r>
      <w:r>
        <w:rPr/>
        <w:t>ꦏ</w:t>
      </w:r>
      <w:r>
        <w:rPr/>
        <w:t>䍬碩䊱쉠⬹䵉㖿쉓潡朵</w:t>
      </w:r>
      <w:r>
        <w:rPr/>
        <w:t>Ⲙ</w:t>
      </w:r>
      <w:r>
        <w:rPr/>
        <w:t>쉕䡶庿㷂吣</w:t>
      </w:r>
      <w:r>
        <w:rPr/>
        <w:t>ⷂ</w:t>
      </w:r>
      <w:r>
        <w:rPr/>
        <w:t>㞩ㅶ㵒乀栩塤穢쵔긦⽈燎䰶㌴⩘眻㜦</w:t>
      </w:r>
      <w:r>
        <w:rPr/>
        <w:t>⠹</w:t>
      </w:r>
      <w:r>
        <w:rPr/>
        <w:t>㇂㡬꥗⹎ㆿ⼺㋍砪嚣楪㔻넹恮嚩砫兪</w:t>
      </w:r>
      <w:r>
        <w:rPr/>
        <w:t>ꥌ</w:t>
      </w:r>
      <w:r>
        <w:rPr/>
        <w:t>〲䢡㙃獗䬣ꥶ忂╗쉄ㄯ䑏쉕咿槂䭭兩⩦啺쵧⪿썁</w:t>
      </w:r>
      <w:r>
        <w:rPr/>
        <w:t>Ⱡ┣</w:t>
      </w:r>
      <w:r>
        <w:rPr/>
        <w:t>⽐溬䝵硚슬炿◂ꥴ</w:t>
      </w:r>
      <w:r>
        <w:rPr/>
        <w:t>ꤲ</w:t>
      </w:r>
      <w:r>
        <w:rPr/>
        <w:t>瞿戶擂쉲㮡㩷ꎩヂ쵧䑫窿汄疡彨炱</w:t>
      </w:r>
      <w:r>
        <w:rPr/>
        <w:t>ꥐ</w:t>
      </w:r>
      <w:r>
        <w:rPr/>
        <w:t>䠫獤㙇⒩䬱児厵뽇⍍敞役㙕磎쉎쉂壂做슩슬縫楯♉䔳瘱凂癯쉣敥獣쉳䥡檘杦瘵</w:t>
      </w:r>
      <w:r>
        <w:rPr/>
        <w:t>Ⳃ◂</w:t>
      </w:r>
      <w:r>
        <w:rPr/>
        <w:t>슩ꌣ슮䈨瀦纬㵴ㄭ䎬嫃潚뇂㘤噞槂穤⫂썞剀楂た婬灭唪</w:t>
      </w:r>
      <w:r>
        <w:rPr/>
        <w:t>ⷂ</w:t>
      </w:r>
      <w:r>
        <w:rPr/>
        <w:t>煣ꍡ㡊쉶ㄣ䮡䔬湾㈷╵쵄瑖喩摉䝌䭸숹繌猥⧂ꅲ祓槂橣</w:t>
      </w:r>
      <w:r>
        <w:rPr/>
        <w:t>ꕇ</w:t>
      </w:r>
      <w:r>
        <w:rPr/>
        <w:t>拃唶奺䑲疥ꅳ升凂㩅䳍㉪䌺澻儹妩杢㉢丸庥㤲廂ꅒ烂㭴你䀬놿싂欤悮ꅯ濂㞮愯丳䌭⫂刣焯⹫㨴쉍䑳疻⭂䙀㋂嘽禵㙭䅢㧂䀭楍ꆩ縺稵㦩牄┣潯䭟冩稯摶久䋂</w:t>
      </w:r>
      <w:r>
        <w:rPr/>
        <w:t>ꖱ</w:t>
      </w:r>
      <w:r>
        <w:rPr/>
        <w:t>祺碩⹪歡녗乁扟畍竂㔻坫迂䶵ㅔ♫숱涩牀椽㫂璥䵷祾斵</w:t>
      </w:r>
      <w:r>
        <w:rPr/>
        <w:t>ꥆ</w:t>
      </w:r>
      <w:r>
        <w:rPr/>
        <w:t>㍺㣂竍ㅯ埂츥癣⛃繙癊港싂껂偺ㅕ䱘딊㡸䅡⩟礳唲䴪姂䙥哃⤷㐶啺쉂䀨秎쉯䝩슡㵰惂㨱灨滂䁣땘攬ㄣ祰毂⦩▬辿쉙쌺櫂⤪䀬幇䮥䝠硋쉵</w:t>
      </w:r>
      <w:r>
        <w:rPr/>
        <w:t>⡵</w:t>
      </w:r>
      <w:r>
        <w:rPr/>
        <w:t>彬晤洲秂㤤䞵煾惍ꍑ幟摅</w:t>
      </w:r>
      <w:r>
        <w:rPr/>
        <w:t>꧂</w:t>
      </w:r>
      <w:r>
        <w:rPr/>
        <w:t>佇砰䍠떱䡔䒱숳湪濂恇䱂夸㵹睌熩쉟㥳焱⽓♋⩥䉩灭</w:t>
      </w:r>
      <w:r>
        <w:rPr/>
        <w:t>Ⳃ꥾</w:t>
      </w:r>
      <w:r>
        <w:rPr/>
        <w:t>杯䲏◃卙朻䄣쉺땰䕠縪슡⧂嘽♒䖩猨쉷濂㜪쉘梡㕕숱뼣쉉싎䑰昴穴礯囍ㅎ䉡䂏⽁埂䍸㥂匣参긨䌽뭩㋃咏操攺桪䶩뭥㤸䶱擂╈睐</w:t>
      </w:r>
      <w:r>
        <w:rPr/>
        <w:t>ꔫ</w:t>
      </w:r>
      <w:r>
        <w:rPr/>
        <w:t>싍焩祹坁埂桎儨斥煍㒻꺮輩奵牞橢ꅊ</w:t>
      </w:r>
      <w:r>
        <w:rPr/>
        <w:t>ꥄ</w:t>
      </w:r>
      <w:r>
        <w:rPr/>
        <w:t>⡗</w:t>
      </w:r>
      <w:r>
        <w:rPr/>
        <w:t>숪쉰椨礰顴쉲䉪棂噺浞颱兾䝤摎땔儶ꥪ슬丶䉒</w:t>
      </w:r>
      <w:r>
        <w:rPr/>
        <w:t>ꖏ</w:t>
      </w:r>
      <w:r>
        <w:rPr/>
        <w:t>惃砷⭊쉺佑圪䂡䑶긲숪䡆뭔煙儯쉂撡劥扶⽣扖⩵땂䅗㇂滂䉍挪㙤뽨村頯柂飂㙑瓂뮏䱤⸲剮佮浓쉳奇扒䡏⩃橕쉫ꎵ䐣毂廎䀴</w:t>
      </w:r>
      <w:r>
        <w:rPr/>
        <w:t>ⱁ</w:t>
      </w:r>
      <w:r>
        <w:rPr/>
        <w:t>쉁</w:t>
      </w:r>
      <w:r>
        <w:rPr/>
        <w:t>ꤪ</w:t>
      </w:r>
      <w:r>
        <w:rPr/>
        <w:t>焺⭎灹怫摀杗啙佴⥎獔䈳㖩樷촵딦慁숵⻍㴥ꄭ쵋潔眬쉪딤洹皡吵僂碿卤䵣晷╍⸤싎摡⌮嗂숰䍾⩭깢涬圻땁쉬㷎煐ꍣ싎</w:t>
      </w:r>
      <w:r>
        <w:rPr/>
        <w:t>⢥ⱙ</w:t>
      </w:r>
      <w:r>
        <w:rPr/>
        <w:t>摟⤪癣槍쉐祃䉉▩䕞潮穃䅡楚幦祧㵷ꍅ┬쉎璥旃㙤囂琣䙲癉朱乹⼯㝧쉑╩䙢嚏㝰暏⌻䕫䐨劬⽋へ樣䵲쉉嫂折砥⩾㔺⍚㵉숪杌⭋杶䗂㮩⤬奊땙⽕䕥㭏䫂숳뮩畞劣乲洣牫㑮彾畳</w:t>
      </w:r>
      <w:r>
        <w:rPr/>
        <w:t>ꤶ</w:t>
      </w:r>
      <w:r>
        <w:rPr/>
        <w:t>㍦猦</w:t>
      </w:r>
      <w:r>
        <w:rPr/>
        <w:t>⡊┪</w:t>
      </w:r>
      <w:r>
        <w:rPr/>
        <w:t>ⷎ</w:t>
      </w:r>
      <w:r>
        <w:rPr/>
        <w:t>ꅓꆏ䑒䖩毂嘱썄䔥幚竂ぅ冩畎쵓浤</w:t>
      </w:r>
      <w:r>
        <w:rPr/>
        <w:t>ꔪ</w:t>
      </w:r>
      <w:r>
        <w:rPr/>
        <w:t>磎꥔㡰촲捸浾츽깣厩䌱卅숸䡨洮㈸䚣偲汈楆繕썳◃癇瘻奰㗍烂䢣侻珂奠ꅬ橃吸㵃䴹⍍顾玿䛎</w:t>
      </w:r>
      <w:r>
        <w:rPr/>
        <w:t>ⰺ</w:t>
      </w:r>
      <w:r>
        <w:rPr/>
        <w:t>愴橲㩸▬姃䮩䅸恱숪顗潩뗂㨸瓂晇婬媱䭉氺ꌵ娽椫奊</w:t>
      </w:r>
      <w:r>
        <w:rPr/>
        <w:t>⡞</w:t>
      </w:r>
      <w:r>
        <w:rPr/>
        <w:t>暬晣숭⑎썃匦䨻斣刽쉵啧搫啯䙬㍠佁ꍵ</w:t>
      </w:r>
      <w:r>
        <w:rPr/>
        <w:t>ⱆ</w:t>
      </w:r>
      <w:r>
        <w:rPr/>
        <w:t>坋搫㭒樲䴵뇃쉺쌪⹖歊㠭乎⽟才ㅊ䵞</w:t>
      </w:r>
      <w:r>
        <w:rPr/>
        <w:t>⣎</w:t>
      </w:r>
      <w:r>
        <w:rPr/>
        <w:t>䖩䝚弭⦿ㅂ썤〲⒡熥硰㪮쉫⭾硩쉳䳂セꏂ㡤⮩뭉䉳圳唫㣂悩牡땓䊬ꥨ㐊</w:t>
      </w:r>
      <w:r>
        <w:rPr/>
        <w:t>ⱶ</w:t>
      </w:r>
      <w:r>
        <w:rPr/>
        <w:t>깦ꇂ煈䡍㭵⑷믂畧䦣洣啠⫂暣썍彀煣㦩桴劻繂ꄣ견쉁⭓⽟妩ꍲꆥ⭰쉪숴䥈睚恞㟂䕓⑯숱䴪슩侵⨥縺䑭믂泂싍㡍卞䗂숺忂</w:t>
      </w:r>
      <w:r>
        <w:rPr/>
        <w:t>ꖱ</w:t>
      </w:r>
      <w:r>
        <w:rPr/>
        <w:t>㭩哂濂쉨曍炬䡏ぷ甫灦湶幑挱㙌碻⩩䦬㵡彺␶칦숸⸸숰其㕺깉歄䵃㩍晇唱</w:t>
      </w:r>
      <w:r>
        <w:rPr/>
        <w:t>ꔷ</w:t>
      </w:r>
      <w:r>
        <w:rPr/>
        <w:t>䝣깟盎啎䕏㉀稬㩧癇</w:t>
      </w:r>
      <w:r>
        <w:rPr/>
        <w:t>ꔣ</w:t>
      </w:r>
      <w:r>
        <w:rPr/>
        <w:t>穭牧숦瞿숬깏숷慔䪵</w:t>
      </w:r>
      <w:r>
        <w:rPr/>
        <w:t>ꤦ</w:t>
      </w:r>
      <w:r>
        <w:rPr/>
        <w:t>灒⹫曍쉉畆뭠숸㉵礲乢㞻숱儩扞煚걤佰灏怲佾╯䤹숪쉠숬ꅧ瞬䔴⩐</w:t>
      </w:r>
      <w:r>
        <w:rPr/>
        <w:t>꧂</w:t>
      </w:r>
      <w:r>
        <w:rPr/>
        <w:t>䧂숸䁷灖</w:t>
      </w:r>
      <w:r>
        <w:rPr/>
        <w:t>ꕆ</w:t>
      </w:r>
      <w:r>
        <w:rPr/>
        <w:t>䓂쏂輽㜺睰쉪䉴㩹塙縺쌣䉾㈪兹杲嗂㵊塓烂䁌太䡁畵桪憏䵊</w:t>
      </w:r>
      <w:r>
        <w:rPr/>
        <w:t>⢏</w:t>
      </w:r>
      <w:r>
        <w:rPr/>
        <w:t>꺿꥔☫숪⭲쉞䵱㍈憏쉱恖剸悩ꥴ㪮愺㙾䥥佾㪬偗䡍</w:t>
      </w:r>
      <w:r>
        <w:rPr/>
        <w:t>ꕘ</w:t>
      </w:r>
      <w:r>
        <w:rPr/>
        <w:t>摇꺵禥水츳轅券쵣䒣楫焯㍣所卩慫䭤㑋瀥晐컂噰ㅋ充㔴偢埂唵圶</w:t>
      </w:r>
      <w:r>
        <w:rPr/>
        <w:t>ꤻ</w:t>
      </w:r>
      <w:r>
        <w:rPr/>
        <w:t>祋㥆氯祲ꇍ栵湲쉊㣎悩汣珂㚵</w:t>
      </w:r>
      <w:r>
        <w:rPr/>
        <w:t>⡥</w:t>
      </w:r>
      <w:r>
        <w:rPr/>
        <w:t>䧂乴参飃繱쉓䟂䳂兆㍫⯂復㵣슘㑩㩨♟넻潈は㊿쉍槂쉆獒⹢恬䑩⽫偷㝮㉯㎵婙녌攩⯂⻂呬⥙컍癮숪㴥椬ꥣ嫂氦㌻쉍楓洵㭓䁧</w:t>
      </w:r>
      <w:r>
        <w:rPr/>
        <w:t>⡯</w:t>
      </w:r>
      <w:r>
        <w:rPr/>
        <w:t>쉾䩮教淂䭁䩵㜣㫂ㄮ圳뭚촸樥从넶겮㴨ꥪ♲쉏灾츺</w:t>
      </w:r>
      <w:r>
        <w:rPr/>
        <w:t>ꗂ</w:t>
      </w:r>
      <w:r>
        <w:rPr/>
        <w:t>ꄶ</w:t>
      </w:r>
      <w:r>
        <w:rPr/>
        <w:t>ꥑ⥊⹴</w:t>
      </w:r>
      <w:r>
        <w:rPr/>
        <w:t>䢣榏噲쉣繙杉⨴</w:t>
      </w:r>
      <w:r>
        <w:rPr/>
        <w:t>⠪</w:t>
      </w:r>
      <w:r>
        <w:rPr/>
        <w:t>㡂㧍敃</w:t>
      </w:r>
      <w:r>
        <w:rPr/>
        <w:t>Ⲯ</w:t>
      </w:r>
      <w:r>
        <w:rPr/>
        <w:t>欻슩牵㕍䍪轋犩刽噟噗䕌烂쵺題淍㏂슻疻佶顧穵췂戶숪砯祗梡</w:t>
      </w:r>
      <w:r>
        <w:rPr/>
        <w:t>⡫</w:t>
      </w:r>
      <w:r>
        <w:rPr/>
        <w:t>㥑䩍⥨슡䩯坓䫂묦曂奔⩍䐱珍灲묭뮻杹憏◂㟂慓㵨畾侬杺晞役榮䡅䅏쉖</w:t>
      </w:r>
      <w:r>
        <w:rPr/>
        <w:t>ꔵ</w:t>
      </w:r>
      <w:r>
        <w:rPr/>
        <w:t>癔ꆵ쉩敌ぬ⪡㧂穋⩤㚏쵀ꍘ쌭㣂뾮ꥹ숭⭍剢㙭噮</w:t>
      </w:r>
      <w:r>
        <w:rPr/>
        <w:t>ꖘ</w:t>
      </w:r>
      <w:r>
        <w:rPr/>
        <w:t>䐻滂晥顲뽨䠸磂䨱⩴ㅄ輲爣捔桖䈣㌲㭌䱎扊〭婆䙶慈䞵ㅓ㬩楎☫촹吤匪뭇⩱儭录湑札䉁怣椱㝩쉦偐札㌪숶偰睩朮␰쵘⪻咘瑍까넬쉍煳柂牑┪否⶘䜤㟎爯迂䣂숦瑦呶桊숤婍晣獧㕗ꥬ숩伣䌴䭚숻㜩栤䤥懂䈺斣砩迂녑瘺敔</w:t>
      </w:r>
      <w:r>
        <w:rPr/>
        <w:t>ⵐ</w:t>
      </w:r>
      <w:r>
        <w:rPr/>
        <w:t>ꍖ</w:t>
      </w:r>
      <w:r>
        <w:rPr/>
        <w:t>ꗂ</w:t>
      </w:r>
      <w:r>
        <w:rPr/>
        <w:t>㭴啐吶䔊䵸숸㒿桎㉞</w:t>
      </w:r>
      <w:r>
        <w:rPr/>
        <w:t>꧂</w:t>
      </w:r>
      <w:r>
        <w:rPr/>
        <w:t>䩗묪㕙嫂㞱㘱瑄佇辣礶䠯⥆壎쉬啤㨤爦晴湂⩬憮</w:t>
      </w:r>
      <w:r>
        <w:rPr/>
        <w:t>ⵃⓂ☲</w:t>
      </w:r>
      <w:r>
        <w:rPr/>
        <w:t>⣂</w:t>
      </w:r>
      <w:r>
        <w:rPr/>
        <w:t>쉑弳眹䉬坅恁쉪깖㛂瓂쉍愨䦩⫍숬㑅⥞梣繮㈻䨰</w:t>
      </w:r>
      <w:r>
        <w:rPr/>
        <w:t>ꔪ</w:t>
      </w:r>
      <w:r>
        <w:rPr/>
        <w:t>潓</w:t>
      </w:r>
      <w:r>
        <w:rPr/>
        <w:t>ⲿ</w:t>
      </w:r>
      <w:r>
        <w:rPr/>
        <w:t>쌲</w:t>
      </w:r>
      <w:r>
        <w:rPr/>
        <w:t>ꖬ</w:t>
      </w:r>
      <w:r>
        <w:rPr/>
        <w:t>쉷発䙮潮氶䭫⭴嚏偃㥲䝵湞⬷顩咣숩灕怪䂡究</w:t>
      </w:r>
      <w:r>
        <w:rPr/>
        <w:t>ꖬ</w:t>
      </w:r>
      <w:r>
        <w:rPr/>
        <w:t>땧⍈䀱쉘㕋䰽湭䥗땕ㅹ쉪枩㵙悏厮⩧숯䄱䝫슣堯慨쌥⩨䶡싎噡傡</w:t>
      </w:r>
      <w:r>
        <w:rPr/>
        <w:t>⠣</w:t>
      </w:r>
      <w:r>
        <w:rPr/>
        <w:t>쉘矂㑁䉡칖彷䠱䰭䅳幃䙸㥧慓㒡䎵昨潥⍖塡暻슮䠪ꥱ塑顓쉳礯䜽㍉䐰쉍슣喬⩉ꍹ쵪䩓쵌뽖㴱䕥땲䭈싂㊥㩋쉆쉮쉖婷确呲愣頳</w:t>
      </w:r>
      <w:r>
        <w:rPr/>
        <w:t>Ⱓ</w:t>
      </w:r>
      <w:r>
        <w:rPr/>
        <w:t>⿍◂㙏㨺⩀㝴傥の塔䛂㡾䴭╍棂⪥歺䵊癑䑌⑃啤亣</w:t>
      </w:r>
      <w:r>
        <w:rPr/>
        <w:t>ⲏ⶿</w:t>
      </w:r>
      <w:r>
        <w:rPr/>
        <w:t>硌쎡佪뭈</w:t>
      </w:r>
      <w:r>
        <w:rPr/>
        <w:t>ꔨ</w:t>
      </w:r>
      <w:r>
        <w:rPr/>
        <w:t>獱啦䙗䒬泂囂祐쉆娲歂猩걕沏⩤ꍢꍾ櫂㟂婦㡫㥅软촯䦡슱塚뿂</w:t>
      </w:r>
      <w:r>
        <w:rPr/>
        <w:t>꧂</w:t>
      </w:r>
      <w:r>
        <w:rPr/>
        <w:t>㬨쉯쉞悮涻瑞ꅍꥩ也㙚绂ꍍ参</w:t>
      </w:r>
      <w:r>
        <w:rPr/>
        <w:t>ꕩ</w:t>
      </w:r>
      <w:r>
        <w:rPr/>
        <w:t>樹噗䣂⸺䴫䭶䨳䥭뗂瘽⨵쉩뼰숣恋숽ꅸ浊념㝎぀䙋ꥥ⯃</w:t>
      </w:r>
      <w:r>
        <w:rPr/>
        <w:t>ꕗ</w:t>
      </w:r>
      <w:r>
        <w:rPr/>
        <w:t>촶뭳桥쉍助⽳㌥熘奡ꍦ涡쉌⍘敊䅠㌪猫睺泎㖬싂炏歪旃</w:t>
      </w:r>
      <w:r>
        <w:rPr/>
        <w:t>ⱨ</w:t>
      </w:r>
      <w:r>
        <w:rPr/>
        <w:t>傥輹싂</w:t>
      </w:r>
      <w:r>
        <w:rPr/>
        <w:t>ⵐ</w:t>
      </w:r>
      <w:r>
        <w:rPr/>
        <w:t>倵在䝀뽂뼲啪㵐⩄䭮</w:t>
      </w:r>
      <w:r>
        <w:rPr/>
        <w:t>⣂</w:t>
      </w:r>
      <w:r>
        <w:rPr/>
        <w:t>倦奙䙡쉁䅹灬ꏂ彯</w:t>
      </w:r>
      <w:r>
        <w:rPr/>
        <w:t>ⷂ</w:t>
      </w:r>
      <w:r>
        <w:rPr/>
        <w:t>䲘段⎥䡞沩♉</w:t>
      </w:r>
      <w:r>
        <w:rPr/>
        <w:t>ꥌ</w:t>
      </w:r>
      <w:r>
        <w:rPr/>
        <w:t>矃卵쉸溮婢슩䖻嗂啳싂ㄪ싂쉁婢堥䬯㩟囂㗂㙃치</w:t>
      </w:r>
      <w:r>
        <w:rPr/>
        <w:t>ⲱ</w:t>
      </w:r>
      <w:r>
        <w:rPr/>
        <w:t>ㄥ㉮⹗摨습묨樻灍䁞⎩䖩吸䥲弪㐱稷伥橄偬乪䉕朹䷂䡙摣쉪淂ꍀ⩉摞⤲睟樹곂㌱慟⍄剳收牢</w:t>
      </w:r>
      <w:r>
        <w:rPr/>
        <w:t>⡄</w:t>
      </w:r>
      <w:r>
        <w:rPr/>
        <w:t>䩠奲</w:t>
      </w:r>
      <w:r>
        <w:rPr/>
        <w:t>ꤲ</w:t>
      </w:r>
      <w:r>
        <w:rPr/>
        <w:t>쉠焩憿</w:t>
      </w:r>
      <w:r>
        <w:rPr/>
        <w:t>ⴱ</w:t>
      </w:r>
      <w:r>
        <w:rPr/>
        <w:t>쉧〪쉘用䎩奺匳쉌柂㈸椦倮穞椱冱╓慏爲嗂캮晦囂汏쵞㛂</w:t>
      </w:r>
      <w:r>
        <w:rPr/>
        <w:t>Ⱟ</w:t>
      </w:r>
      <w:r>
        <w:rPr/>
        <w:t>격復偁</w:t>
      </w:r>
      <w:r>
        <w:rPr/>
        <w:t>⢬</w:t>
      </w:r>
      <w:r>
        <w:rPr/>
        <w:t>䡓掿⑬걘場伪쉮扞㕤캵敶숨</w:t>
      </w:r>
      <w:r>
        <w:rPr/>
        <w:t>ⱔ</w:t>
      </w:r>
      <w:r>
        <w:rPr/>
        <w:t>浔⨰漪⼨㒱䥗걓슻녣⍓摡瑧땙欤参㍘椪顫厩朤깡</w:t>
      </w:r>
      <w:r>
        <w:rPr/>
        <w:t>ⱂ⭖</w:t>
      </w:r>
      <w:r>
        <w:rPr/>
        <w:t>牐輳撩☨圴武硍婭ꍦ摧湙㶩泂偸汓兵싂䑅氬䤲绂娬兴⺱核싂睤ㅫ䅵匷㕐棂쉴琮숣乏妥畖瑋睒㇂쉔⫎桎곂싂呞슻䣂</w:t>
      </w:r>
      <w:r>
        <w:rPr/>
        <w:t>ꦣ</w:t>
      </w:r>
      <w:r>
        <w:rPr/>
        <w:t>㐱䑲癨瑍㙱䰦兂瀨倭ꥪ</w:t>
      </w:r>
      <w:r>
        <w:rPr/>
        <w:t>꧂</w:t>
      </w:r>
      <w:r>
        <w:rPr/>
        <w:t>䅂瘊䞥灬䶮䅤瞘硰䔷癣幥祳珂獩숲沿䴩穥㨷喻깸</w:t>
      </w:r>
      <w:r>
        <w:rPr/>
        <w:t>ꥒ</w:t>
      </w:r>
      <w:r>
        <w:rPr/>
        <w:t>拍ㅥ⥸싎削报쵬乀싂싂⭞倴䕴略彰癩ꌮꏂꍅ䕺뼶䝈㎣牐땲䢻噎䦥뽒弥䴤漱刭淂䜪ㅆ促㴻迂믂睢曂優⍟い珂겵琺求㴳◂穵息䥱슥䪘䪥婂歚쉷⮿㨨䗂䊮䕅䋍슩</w:t>
      </w:r>
      <w:r>
        <w:rPr/>
        <w:t>⠹</w:t>
      </w:r>
      <w:r>
        <w:rPr/>
        <w:t>杈촬㬴捫싂㭉犵䅷⍒祤견㭓싂견㕮⌹偒꥘潃哂쉂灥⭨䑉䙖彎砸㘭佪쉀㤽樮㖣妬넱懂쉋䟍</w:t>
      </w:r>
      <w:r>
        <w:rPr/>
        <w:t>⡱</w:t>
      </w:r>
      <w:r>
        <w:rPr/>
        <w:t>䓂辘㑶怲␸垩뼺嘽桢⥞穠쎿塤塰㶱㐷㕉⤪乳昱佤塾⭉◂ꅁ숪畤嚱䉪晥体뭬䉹㘰䉚吺㍟䩡䝂稺</w:t>
      </w:r>
      <w:r>
        <w:rPr/>
        <w:t>ꔫ⑑</w:t>
      </w:r>
      <w:r>
        <w:rPr/>
        <w:t>뽳쉅略慾廂䀥썵㭟佱䑐ꄫ䣂榵穕睙⌬䁮祦彧㷂奁㥢櫂佳녯␱䠱楤榿乄䈳兴䱒䑺슥恾㜱樰쉶숽癦弲祥</w:t>
      </w:r>
      <w:r>
        <w:rPr/>
        <w:t>ꦮ</w:t>
      </w:r>
      <w:r>
        <w:rPr/>
        <w:t>爣頲䕏頣쉪捙ヂ㣂ㅩ攱㞮歃䣂숨掻眺㘬䈬㨪拂뭗线䬭繲㢮䝣迂䕰ぴ橑㩱긹</w:t>
      </w:r>
      <w:r>
        <w:rPr/>
        <w:t>ꥊ</w:t>
      </w:r>
      <w:r>
        <w:rPr/>
        <w:t>汧쉰쌲歹椦䌹깓⥔䑏뭹딺坌㩍䷂☮啖䰪坚⵺⩱晥琴ꇎ乶Ⓜ䔪䄯⮩쎏㬪獔䂏떬㠯啙㷂숵쉗슬㣂⫂싂瘺䰬夤噘</w:t>
      </w:r>
      <w:r>
        <w:rPr/>
        <w:t>⡡</w:t>
      </w:r>
      <w:r>
        <w:rPr/>
        <w:t>䏂녳䭋積焪㜤ㄴ</w:t>
      </w:r>
      <w:r>
        <w:rPr/>
        <w:t>⡶</w:t>
      </w:r>
      <w:r>
        <w:rPr/>
        <w:t>塊⽯䍰瘺䄪毂奥녓䮻䩯水</w:t>
      </w:r>
      <w:r>
        <w:rPr/>
        <w:t>ꕹ</w:t>
      </w:r>
      <w:r>
        <w:rPr/>
        <w:t>숮</w:t>
      </w:r>
      <w:r>
        <w:rPr/>
        <w:t>ꤸ</w:t>
      </w:r>
      <w:r>
        <w:rPr/>
        <w:t>⠺</w:t>
      </w:r>
      <w:r>
        <w:rPr/>
        <w:t>㑺ꅄ▮彔슻</w:t>
      </w:r>
      <w:r>
        <w:rPr/>
        <w:t>ꦥ</w:t>
      </w:r>
      <w:r>
        <w:rPr/>
        <w:t>瑵칕㩈ꍁ儯顫㨱㋂毂䪬佌䵳灠⼤䄹杈砥뮡㥄䡣쉑獉敱싂洳㒘쉠㵍싂䝑쉣癩䲿凂♡楔䁈</w:t>
      </w:r>
      <w:r>
        <w:rPr/>
        <w:t>ⱪ</w:t>
      </w:r>
      <w:r>
        <w:rPr/>
        <w:t>䜺頹묭ꥨ榏쉧싂䵰슻㵘繷뿂焦㤯唦쉐傥숫</w:t>
      </w:r>
      <w:r>
        <w:rPr/>
        <w:t>⢏⩪</w:t>
      </w:r>
      <w:r>
        <w:rPr/>
        <w:t>勂</w:t>
      </w:r>
      <w:r>
        <w:rPr/>
        <w:t>ꥊ</w:t>
      </w:r>
      <w:r>
        <w:rPr/>
        <w:t>숩歹ォ捬쉚㉦硷擂ㄣ椰惂䴵䄪</w:t>
      </w:r>
      <w:r>
        <w:rPr/>
        <w:t>ⷂ</w:t>
      </w:r>
      <w:r>
        <w:rPr/>
        <w:t>乊穪䁹吲煔</w:t>
      </w:r>
      <w:r>
        <w:rPr/>
        <w:t>ꥋ</w:t>
      </w:r>
      <w:r>
        <w:rPr/>
        <w:t>欩眤♂繚乆ㄯ步佰斿</w:t>
      </w:r>
      <w:r>
        <w:rPr/>
        <w:t>ꦘ</w:t>
      </w:r>
      <w:r>
        <w:rPr/>
        <w:t>吵潷</w:t>
      </w:r>
      <w:r>
        <w:rPr/>
        <w:t>ꕖ</w:t>
      </w:r>
      <w:r>
        <w:rPr/>
        <w:t>夽硑祀湑㇂ꥭꇂ숵恩頻哃廂璏녱さ숬妥</w:t>
      </w:r>
      <w:r>
        <w:rPr/>
        <w:t>ꕗ⑑</w:t>
      </w:r>
      <w:r>
        <w:rPr/>
        <w:t>偤兴〪㚘쉴匰䘵⾮搽㙘僂牦⑄♪칣係㡐枮器싂倪놏急圲坡쉢䨩⍓此⨵冬믂넶婚깞奯㤬怰彎껂⛂愭䨽뗂汳晀奘唺䭢싃瀺㞱䱶넱쉢슿쉧爩땎煩啪촮攣䝅슡⯂䅦嘲椪娵䍗彠╆硠あ媱</w:t>
      </w:r>
      <w:r>
        <w:rPr/>
        <w:t>Ⳃ</w:t>
      </w:r>
      <w:r>
        <w:rPr/>
        <w:t>딊㜬砩쉇彾쉦㒡⩙氯拎婫塠⧂걧싂</w:t>
      </w:r>
      <w:r>
        <w:rPr/>
        <w:t>⵰</w:t>
      </w:r>
      <w:r>
        <w:rPr/>
        <w:t>献楧䉂䭈乱숱埂厏氭曂㕟畏䶮슏㯂獄嗂</w:t>
      </w:r>
      <w:r>
        <w:rPr/>
        <w:t>ꥄ</w:t>
      </w:r>
      <w:r>
        <w:rPr/>
        <w:t>浉숹㇍敬촶輱帽⦘槍썎쉩灸䁪쉋뾏摲揂㝤㯂啂⥣条昶꺿뽩</w:t>
      </w:r>
      <w:r>
        <w:rPr/>
        <w:t>ⵣ</w:t>
      </w:r>
      <w:r>
        <w:rPr/>
        <w:t>曂毂㕉坔㕋挪䴯◂㔦㌱문嘹㨣顴ꅧ恑뿍卅쉫砥䀻损㖘揃劬繈惂稽嗃㴹癔땢㭊숬떥㩴⭞┩䔭決䘲参</w:t>
      </w:r>
      <w:r>
        <w:rPr/>
        <w:t>ꖥⷂ</w:t>
      </w:r>
      <w:r>
        <w:rPr/>
        <w:t>䎬䩮䏂塌㕆绂乐</w:t>
      </w:r>
      <w:r>
        <w:rPr/>
        <w:t>ⴥ</w:t>
      </w:r>
      <w:r>
        <w:rPr/>
        <w:t>㘬睍슥夽㮩䅂뭌䨯姂췂䭐呞녈ꏂ彩䱹劏䑔係轑汑㬽垩灩싃㶥㉑呸吮䍠⩳䛂搵ꅰ䍖繀㯎☥匽䅫슣⭡刮╧䗂</w:t>
      </w:r>
      <w:r>
        <w:rPr/>
        <w:t>ꔲ</w:t>
      </w:r>
      <w:r>
        <w:rPr/>
        <w:t>㥂⹉污迂숲</w:t>
      </w:r>
      <w:r>
        <w:rPr/>
        <w:t>ꖮ</w:t>
      </w:r>
      <w:r>
        <w:rPr/>
        <w:t>夽숺䙠숫⹬䩪琴칮离摒</w:t>
      </w:r>
      <w:r>
        <w:rPr/>
        <w:t>ꗂ⍟⫂⛍</w:t>
      </w:r>
      <w:r>
        <w:rPr/>
        <w:t>煹쉋痎泂爸䁊璮唳㙫☶㵉㉺祈咏쉒㩬</w:t>
      </w:r>
      <w:r>
        <w:rPr/>
        <w:t>ꖻ</w:t>
      </w:r>
      <w:r>
        <w:rPr/>
        <w:t>䡦ꅸ</w:t>
      </w:r>
      <w:r>
        <w:rPr/>
        <w:t>ⵊⓂ</w:t>
      </w:r>
      <w:r>
        <w:rPr/>
        <w:t>瀬䱘卞惂⽧来숨浤卥匴牴潥恤쉱摘割⯂ㅞ碘䮵춮겘㔩싎⻂㐪㡮땐⼬숮⥹䱐쉟牋䚵汹楹슱쉈偁뭢⻍㊩别彋쉁桦潕嘹獅⺱浨轎瑧⩣땙牴丯䑄⑷쵹ꍳ囍剉㑲㵑卨㭭攷쎩⹩䱤煊뾡慟樱砹塟⨩⭘歘场濂묻奤㥉飂⧂歸灢䈷⭦效㤴沏摠⴪䄨潔佀쉫쉳硏椩琰䮏湣쉤⥧愽煐걚祚⌨汌濂漷놬⪱ꥶ浰ꆩ挲塮㴳♮䉔쵾瑳庘搥</w:t>
      </w:r>
      <w:r>
        <w:rPr/>
        <w:t>ꦡ⪮꤬</w:t>
      </w:r>
      <w:r>
        <w:rPr/>
        <w:t>便剹⮬쉍녍帵䞱䯂楣⽊杲ꅡ쉩숴埂幱櫂䍷呺桄啪䍶</w:t>
      </w:r>
      <w:r>
        <w:rPr/>
        <w:t>ꕳ</w:t>
      </w:r>
      <w:r>
        <w:rPr/>
        <w:t>熻</w:t>
      </w:r>
      <w:r>
        <w:rPr/>
        <w:t>ꦡ</w:t>
      </w:r>
      <w:r>
        <w:rPr/>
        <w:t>癸慺</w:t>
      </w:r>
      <w:r>
        <w:rPr/>
        <w:t>⡄</w:t>
      </w:r>
      <w:r>
        <w:rPr/>
        <w:t>眽㉊㝎갳녉쉇</w:t>
      </w:r>
      <w:r>
        <w:rPr/>
        <w:t>ꦻ</w:t>
      </w:r>
      <w:r>
        <w:rPr/>
        <w:t>摁䮏拂⨵㬱塩숣䨸〻忍뾱炩佢摹⭧㭓垬䰪</w:t>
      </w:r>
      <w:r>
        <w:rPr/>
        <w:t>ꥄ</w:t>
      </w:r>
      <w:r>
        <w:rPr/>
        <w:t>숺捇쵒で䃂ぷ쉙恦磍숦㥬쉨拂哂竂㍳䩀嗂䎏橶</w:t>
      </w:r>
      <w:r>
        <w:rPr/>
        <w:t>ꖣ</w:t>
      </w:r>
      <w:r>
        <w:rPr/>
        <w:t>㭄䠬乫掻昨污ꍬ쉬⨦깵떘塬☻䩓⑓녨捂穨╴䭙湂䭋㭇扂쵵䩁슏☰悥獀숭扪由涬칾</w:t>
      </w:r>
      <w:r>
        <w:rPr/>
        <w:t>ⲥ</w:t>
      </w:r>
      <w:r>
        <w:rPr/>
        <w:t>䄱搭싍쉫⫂漺⼫꺣優兯⽲쉦车뗂炘㘰畗櫂冮ꥶ梿乱⶘瑶渨奧숣問妱⨪</w:t>
      </w:r>
      <w:r>
        <w:rPr/>
        <w:t>ⱀ⨮</w:t>
      </w:r>
      <w:r>
        <w:rPr/>
        <w:t>䅓硧뇂⏂숮扫䂣㋎㔽刨卢⑇䔬稥坺䌭吨믂愪汏쉺䱭啪䁵繳䓂㥠摦呞♃䮥椰⵪彤㍨䨰⬊湏ꍦ渰䒏</w:t>
      </w:r>
      <w:r>
        <w:rPr/>
        <w:t>ⰹ</w:t>
      </w:r>
      <w:r>
        <w:rPr/>
        <w:t>杂䦩ꍶ숵싂䵚ꏂ㵺⏂〦报</w:t>
      </w:r>
      <w:r>
        <w:rPr/>
        <w:t>⡪</w:t>
      </w:r>
      <w:r>
        <w:rPr/>
        <w:t>昰橇걮㜰썰癨㠩</w:t>
      </w:r>
      <w:r>
        <w:rPr/>
        <w:t>Ⱜ⫂</w:t>
      </w:r>
      <w:r>
        <w:rPr/>
        <w:t>쉡⭑ㆮ囂珂넯偠彈쉀땀ꏂ䦣坞</w:t>
      </w:r>
      <w:r>
        <w:rPr/>
        <w:t>ꤶ⥘</w:t>
      </w:r>
      <w:r>
        <w:rPr/>
        <w:t>㛂㕟</w:t>
      </w:r>
      <w:r>
        <w:rPr/>
        <w:t>ꥈ⨹</w:t>
      </w:r>
      <w:r>
        <w:rPr/>
        <w:t>䑌㨩䅶⌰</w:t>
      </w:r>
      <w:r>
        <w:rPr/>
        <w:t>⡇╮⍭⨭</w:t>
      </w:r>
      <w:r>
        <w:rPr/>
        <w:t>珂</w:t>
      </w:r>
      <w:r>
        <w:rPr/>
        <w:t>ⷂ</w:t>
      </w:r>
      <w:r>
        <w:rPr/>
        <w:t>떣쉠쉤</w:t>
      </w:r>
      <w:r>
        <w:rPr/>
        <w:t>ⵈ</w:t>
      </w:r>
      <w:r>
        <w:rPr/>
        <w:t>㨵䙰</w:t>
      </w:r>
      <w:r>
        <w:rPr/>
        <w:t>ꕠ</w:t>
      </w:r>
      <w:r>
        <w:rPr/>
        <w:t>⡅</w:t>
      </w:r>
      <w:r>
        <w:rPr/>
        <w:t>㬣㬸呭嚣牅䢡ꎮ뗎쉞䩚浲坆䁳㍢╣싂쉵匨嘫걶⩈갰焺牁婍渲忂庘何礯刪䥨硱䙁⩋䚮ꍷ䠭◎催朣뿂珂椨灪暘湌</w:t>
      </w:r>
      <w:r>
        <w:rPr/>
        <w:t>ꕄ</w:t>
      </w:r>
      <w:r>
        <w:rPr/>
        <w:t>㤪繬倭椩䁍煷⛂唲</w:t>
      </w:r>
      <w:r>
        <w:rPr/>
        <w:t>ⰸ</w:t>
      </w:r>
      <w:r>
        <w:rPr/>
        <w:t>扊瘳梥䍎ㅨ㕋扡橦䆵썴張♺䕊㡰礪</w:t>
      </w:r>
      <w:r>
        <w:rPr/>
        <w:t>ꖩ</w:t>
      </w:r>
      <w:r>
        <w:rPr/>
        <w:t>䆩⭡⭘䈮녎此쉥兣晔乶ぎ敚呠画⩆䚏┣䙺䭬䒿䭣䫂呕穥㌮扂㐶䆮㈽⤪쉗쉐䬫㛂쉦㋂戲숽⪘싂䈦㙢壂樸呵</w:t>
      </w:r>
      <w:r>
        <w:rPr/>
        <w:t>ꦱ</w:t>
      </w:r>
      <w:r>
        <w:rPr/>
        <w:t>毂숸숯柎꥞㥕瓂繺周㑖砵⯍䜱ㆩ呱歏㪩恡⤤楅さ潚ㄴ⥢汈煃汇湀녔</w:t>
      </w:r>
      <w:r>
        <w:rPr/>
        <w:t>ⰽ</w:t>
      </w:r>
      <w:r>
        <w:rPr/>
        <w:t>䀽㕔ꍂ婋㔵㡤⑙쉓놱乔㟂棎皘쌤촪슱쉎矂潈䮩颻猻때癑녏㙡熩㥲갮㐶坴䕈洭䉒⦩㭭夶䚱瀽</w:t>
      </w:r>
      <w:r>
        <w:rPr/>
        <w:t>ꕾꖩ</w:t>
      </w:r>
      <w:r>
        <w:rPr/>
        <w:t>兾뿍猨쎬㝢촷扷㨳⍆癁爨佞㑴㐮䭒穬玘싂䭕견쉱䙏뽪参忂刵恍椪潢숵⹔澮갥㥞坬Ⓜ㊿朵㝞칲劏灬ꇂ쉙㴴䁸然깓䭥稯⑂敾颿䵨쉫㍵⥍び潦⭌숷䜦濂</w:t>
      </w:r>
      <w:r>
        <w:rPr/>
        <w:t>ⱇ</w:t>
      </w:r>
      <w:r>
        <w:rPr/>
        <w:t>⽱楸</w:t>
      </w:r>
      <w:r>
        <w:rPr/>
        <w:t>ꕹ</w:t>
      </w:r>
      <w:r>
        <w:rPr/>
        <w:t>㊮쉌呶忂樱幸</w:t>
      </w:r>
      <w:r>
        <w:rPr/>
        <w:t>⣂⧂䷎</w:t>
      </w:r>
      <w:r>
        <w:rPr/>
        <w:t>숫⫃公圳㗂彰㉔怣圲쉏㣂ぢ幈泂깐参杧쉯剤쏂楃⪘깊걏쉾㊏㇂⑒樺슮㵏瑄컎坐슻櫂쉁⥯桁䙴娻⽰獀쉒⍇숮㭂穀猨夷䙔䙴惂坱䵠췃䁧䱰敮汮쉐太갸㷂瀷喵쉥歘瘽</w:t>
      </w:r>
      <w:r>
        <w:rPr/>
        <w:t>ꔬ</w:t>
      </w:r>
      <w:r>
        <w:rPr/>
        <w:t>ㅥ쉘楊娮</w:t>
      </w:r>
      <w:r>
        <w:rPr/>
        <w:t>ꕂ</w:t>
      </w:r>
      <w:r>
        <w:rPr/>
        <w:t>ꇎ縦擂㗂⽔쉕쉐ꅧ愸敀╺</w:t>
      </w:r>
      <w:r>
        <w:rPr/>
        <w:t>ꗂ╉</w:t>
      </w:r>
      <w:r>
        <w:rPr/>
        <w:t>样뇂</w:t>
      </w:r>
      <w:r>
        <w:rPr/>
        <w:t>ꦏ</w:t>
      </w:r>
      <w:r>
        <w:rPr/>
        <w:t>墩晊礦㎻⤦땉䊮ꥥ佁椤旂佷ꏂ쉢⥔䭨쉸녧䟂潶㚵暩</w:t>
      </w:r>
      <w:r>
        <w:rPr/>
        <w:t>Ɫ</w:t>
      </w:r>
      <w:r>
        <w:rPr/>
        <w:t>䉹焴犬䌤剳升쵶妿☲쉱挹䩾㮩瓍嗂⌸꺬╵</w:t>
      </w:r>
      <w:r>
        <w:rPr/>
        <w:t>ꕦ</w:t>
      </w:r>
      <w:r>
        <w:rPr/>
        <w:t>쉐⬩㛂䖏숪쉰兰䑠䩵뼹硦顕쉮뼵慆╨⨩⽇頷㋂ㄮ丳普</w:t>
      </w:r>
      <w:r>
        <w:rPr/>
        <w:t>ꥄ</w:t>
      </w:r>
      <w:r>
        <w:rPr/>
        <w:t>숱繂奄灱⩣숪畺싂쏍摳参氰彔佶劣倯꥖칎㵙噓</w:t>
      </w:r>
      <w:r>
        <w:rPr/>
        <w:t>ꗂ꧂</w:t>
      </w:r>
      <w:r>
        <w:rPr/>
        <w:t>橸䝯示儊慉低场</w:t>
      </w:r>
      <w:r>
        <w:rPr/>
        <w:t>ꤱ</w:t>
      </w:r>
      <w:r>
        <w:rPr/>
        <w:t>乔ꥴ㭨偪땰惂獯剴싍䁔갺㑟瓂猶⌶ꌽ</w:t>
      </w:r>
      <w:r>
        <w:rPr/>
        <w:t>ꔥ</w:t>
      </w:r>
      <w:r>
        <w:rPr/>
        <w:t>壂煥䢘뽏♘</w:t>
      </w:r>
      <w:r>
        <w:rPr/>
        <w:t>ꤶ</w:t>
      </w:r>
      <w:r>
        <w:rPr/>
        <w:t>椺䔲싃㗂䵁</w:t>
      </w:r>
      <w:r>
        <w:rPr/>
        <w:t>ⴳ</w:t>
      </w:r>
      <w:r>
        <w:rPr/>
        <w:t>爪䍴</w:t>
      </w:r>
      <w:r>
        <w:rPr/>
        <w:t>ꤸ</w:t>
      </w:r>
      <w:r>
        <w:rPr/>
        <w:t>숹弪㗃珍儰</w:t>
      </w:r>
      <w:r>
        <w:rPr/>
        <w:t>⡸</w:t>
      </w:r>
      <w:r>
        <w:rPr/>
        <w:t>싂</w:t>
      </w:r>
      <w:r>
        <w:rPr/>
        <w:t>ⵂ</w:t>
      </w:r>
      <w:r>
        <w:rPr/>
        <w:t>긤⩞☷璣穢딳礰䥳싃⩗믂䁉뼪楙ㅥㅷ昭丱녕⫂䵦ㄳ漫扲숫뽟䎩窏㕴떵⾻婘樬촵癚㙳區쉳쉁渱ꄪ捳⥶係䑀楎</w:t>
      </w:r>
      <w:r>
        <w:rPr/>
        <w:t>ⱦ</w:t>
      </w:r>
      <w:r>
        <w:rPr/>
        <w:t>李㙭䱤慷扪猪䱪</w:t>
      </w:r>
      <w:r>
        <w:rPr/>
        <w:t>ⶩ</w:t>
      </w:r>
      <w:r>
        <w:rPr/>
        <w:t>숲睸㎣땏く䉣杞䱥ꍦ걺뭾⥕</w:t>
      </w:r>
      <w:r>
        <w:rPr/>
        <w:t>ⴹ</w:t>
      </w:r>
      <w:r>
        <w:rPr/>
        <w:t>깗쵵樦欲剋䝖呤묰嫂㕎唺䵆睐桡䔰痂칙䤸⍤㐵㵢⩔싂亩쉨㨱갮␤䰺竂㧂恫偡縥䕇녱呃⭔쉐帱挱충硦敐痂쉄拂䱃㝭숽╭</w:t>
      </w:r>
      <w:r>
        <w:rPr/>
        <w:t>ꔥ</w:t>
      </w:r>
      <w:r>
        <w:rPr/>
        <w:t>殡楪睕在忂䟂庣冮允彶싍쉒ォ㈯⹳䆮⽕幟㥉㉆⩟숱갤⩦䉅璏쉧恆</w:t>
      </w:r>
      <w:r>
        <w:rPr/>
        <w:t>ⱐ</w:t>
      </w:r>
      <w:r>
        <w:rPr/>
        <w:t>捁奥슬쉩䓂䣂睮摂꥾匯춣哂刪纣汰畊Ⓝ쉧㩌欵싂䱕䤰㭢焩쵟怶䴹㨰䕄囂㭀쉤ㅑ瀳숸汳䖣削囂䜰쉬樱숶偞椳嘸뮱産汏㵮㑯䵳睄ㅲ⩄乸圽ꎘ働磂숨瀵桬穚㙋슩⎣栮⹀䟍䃃녪䑢傏塩剐頭乫䑱뗂치㖱扌⤨쉇楟뼵⼽祴╳辬썥啮⩌䊮쉲㥞㙅넽轩숭セ䫂</w:t>
      </w:r>
      <w:r>
        <w:rPr/>
        <w:t>ꕇ</w:t>
      </w:r>
      <w:r>
        <w:rPr/>
        <w:t>䝧췂</w:t>
      </w:r>
      <w:r>
        <w:rPr/>
        <w:t>꤬</w:t>
      </w:r>
      <w:r>
        <w:rPr/>
        <w:t>梬슮뽎㇍㝶㨴䙫䷂埍滂䙄噰噷爣쉧䲬癌쉂ꏂ熿サ㵐桫츸恧䖩숰䵋㔣</w:t>
      </w:r>
      <w:r>
        <w:rPr/>
        <w:t>ⵅ</w:t>
      </w:r>
      <w:r>
        <w:rPr/>
        <w:t>䍋⤴슣춮칞澿瑇懂⩐⮩扫顎江칺</w:t>
      </w:r>
      <w:r>
        <w:rPr/>
        <w:t>ⷃ</w:t>
      </w:r>
      <w:r>
        <w:rPr/>
        <w:t>睍뼷숴摷䭍ꆥ㙥夬牳⩌囃㐻滂Ⓜ╖싂䭆숶습弶䌱⍊⩬♠攱硯䣂潬싎㜸뿎</w:t>
      </w:r>
      <w:r>
        <w:rPr/>
        <w:t>Ⳃ⨭⫂</w:t>
      </w:r>
      <w:r>
        <w:rPr/>
        <w:t>㣂䐽숥䵙䖣扳썣㬳칥⩀㬬係ꅎ㊵뇂숩쵔垱쉰票佰渪呈頪剳긪ㄨ㡕쉟㑸祟⻃䥁</w:t>
      </w:r>
      <w:r>
        <w:rPr/>
        <w:t>Ⱞ</w:t>
      </w:r>
      <w:r>
        <w:rPr/>
        <w:t>㉞숶ꥫ䥐㪘⥴쌨쉂녖䐨쌦䥓䱎牅䗂参懂兡䈴咵䯂䕴⹨⼫慣侩㮮乺뭆嚮㕙䣂쌪㭾</w:t>
      </w:r>
      <w:r>
        <w:rPr/>
        <w:t>⣂</w:t>
      </w:r>
      <w:r>
        <w:rPr/>
        <w:t>婇太娹瑧玮싂㵮쎱슘䴯樤䕞썹뽨쉍</w:t>
      </w:r>
      <w:r>
        <w:rPr/>
        <w:t>ꖩ</w:t>
      </w:r>
      <w:r>
        <w:rPr/>
        <w:t>ꍫ쉘渫⩈쉄慀捓䛂ꥢ敺쉇㐩</w:t>
      </w:r>
      <w:r>
        <w:rPr/>
        <w:t>ꖮ</w:t>
      </w:r>
      <w:r>
        <w:rPr/>
        <w:t>恾㜨쉞䘵値Ⓕ⨴⪘촰漪喘쌯쎿</w:t>
      </w:r>
      <w:r>
        <w:rPr/>
        <w:t>ⶡ</w:t>
      </w:r>
      <w:r>
        <w:rPr/>
        <w:t>꺿敬乁ゥꍱ扵〉싂彐湘</w:t>
      </w:r>
      <w:r>
        <w:rPr/>
        <w:t>ꕧ</w:t>
      </w:r>
      <w:r>
        <w:rPr/>
        <w:t>堯쉨㥙䁘埂潉㋂辏愊䐨奘浊쵨琥</w:t>
      </w:r>
      <w:r>
        <w:rPr/>
        <w:t>ꤻ</w:t>
      </w:r>
      <w:r>
        <w:rPr/>
        <w:t>轹䭂䑴顺쵞則ㅫ䡴쉍⍚畩治媮꥘䠬칏呟婥䷂㩮䵄灶⹭쉅㕮启썒▱䐪噁为庻쵾</w:t>
      </w:r>
      <w:r>
        <w:rPr/>
        <w:t>ⵕ</w:t>
      </w:r>
      <w:r>
        <w:rPr/>
        <w:t>䁧䑰幡砨숳捶⏂⼣䱞⼹積䭢疮⥠숭칶꺥欦싂䝈⽢佚⼱倰嗂卵걹恅ꅹ呉⥌</w:t>
      </w:r>
      <w:r>
        <w:rPr/>
        <w:t>⠫</w:t>
      </w:r>
      <w:r>
        <w:rPr/>
        <w:t>嫂ㄺ</w:t>
      </w:r>
      <w:r>
        <w:rPr/>
        <w:t>ꥏ⍤</w:t>
      </w:r>
      <w:r>
        <w:rPr/>
        <w:t>캮卄䝸⥖숰䞵습䵃걺䶩⎿玡쉱惂祍㩍䍯顀⦬⽀슥슻ꍢ挤춿栽㙣瑘녥歎⬫渲䥗穷瀨洳湴挰燂㒘썺䢬獸㦱䚵渪ㄤ땏穧⫂걆⭦</w:t>
      </w:r>
      <w:r>
        <w:rPr/>
        <w:t>ⱟ</w:t>
      </w:r>
      <w:r>
        <w:rPr/>
        <w:t>뼣戳㐴ꄵ䳃⿃䭷쉤䵧뭒슣傮䃂슿쉇䥍䉅卖슣爪帰┴圴焬걀⸮㮩牱떥</w:t>
      </w:r>
      <w:r>
        <w:rPr/>
        <w:t>ⱏ</w:t>
      </w:r>
      <w:r>
        <w:rPr/>
        <w:t>䥩☲⌹䣍题䲘啊嘷䡃쉷夳㵟弯楁浱䷂숽悘辮䱅纻䡔涡暡偂含䲘礰歓嫂䴪䂬恙软</w:t>
      </w:r>
      <w:r>
        <w:rPr/>
        <w:t>ⵐ</w:t>
      </w:r>
      <w:r>
        <w:rPr/>
        <w:t>睖敚ꅷ䅥㭏슻⴫㥎奧䑹慉쉫⒮癐㆘ㅍ睊</w:t>
      </w:r>
      <w:r>
        <w:rPr/>
        <w:t>ⱄ</w:t>
      </w:r>
      <w:r>
        <w:rPr/>
        <w:t>䩚㕩湣걩㵑䭃幚繖佾㡺搳썾摘䴨恁♩瞣久啚쉗㡢啍숪橬硳䫂☲䐩晍⭳</w:t>
      </w:r>
      <w:r>
        <w:rPr/>
        <w:t>⡣</w:t>
      </w:r>
      <w:r>
        <w:rPr/>
        <w:t>치숮硡临츴㙍싂㏂䝃싂睵쵁晶硹</w:t>
      </w:r>
      <w:r>
        <w:rPr/>
        <w:t>⠶⛂</w:t>
      </w:r>
      <w:r>
        <w:rPr/>
        <w:t>쉎卬㉔㥈佊⾩捁</w:t>
      </w:r>
      <w:r>
        <w:rPr/>
        <w:t>꤬</w:t>
      </w:r>
      <w:r>
        <w:rPr/>
        <w:t>갪䉶쉞⍅昷奡䍄뼺㎻⍋쉁乂䀫爽㘦넸⻍䅲䀩塚⨯䈱ꥳ껂ꎣ⨬欲믂块㐨縪穌⯂塶♡ꄫ㧂漮쉊슱뭷츺䙐</w:t>
      </w:r>
      <w:r>
        <w:rPr/>
        <w:t>ꕮ</w:t>
      </w:r>
      <w:r>
        <w:rPr/>
        <w:t>㑙抏뽩쉧堬㷂嫂䩌〶뭕⩐㭕畸眵㵁쉮⥶</w:t>
      </w:r>
      <w:r>
        <w:rPr/>
        <w:t>꧃</w:t>
      </w:r>
      <w:r>
        <w:rPr/>
        <w:t>䠤幠䈰䖮牞ㅎ浭㵫ꍑ칰⩕䭀榣␷䤭奁え䱕㐫▬捳摫긨洱漸甥䖮摪㝾繙ꍔㆿ扄쉀침氹潋䁧䨩㙊䎵练嘽⩟祲灾䭃兕녳圦瓂姂㬻깥싂渹쉟疩吪睶⑕縴村◂⩱䕑숨㩘䫂㭟獖䡐䡌埂㵱礣Ⓜ㝅㙺ꄲ썶権剅嚡槂卅⽧쉤折潤䄵녑ꆥ</w:t>
      </w:r>
      <w:r>
        <w:rPr/>
        <w:t>ⴱ</w:t>
      </w:r>
      <w:r>
        <w:rPr/>
        <w:t>桤㭂晀䭏⨩䕆쉎땳坮睷</w:t>
      </w:r>
      <w:r>
        <w:rPr/>
        <w:t>ꕆ</w:t>
      </w:r>
      <w:r>
        <w:rPr/>
        <w:t>깊彧▩盂䞱䡨冿쵚璬浶昷㋂嗎◂䕣䘪幍慃㘺⽭뽇⍷충忂〹</w:t>
      </w:r>
      <w:r>
        <w:rPr/>
        <w:t>ⵂ</w:t>
      </w:r>
      <w:r>
        <w:rPr/>
        <w:t>栤⩶</w:t>
      </w:r>
      <w:r>
        <w:rPr/>
        <w:t>ⶮⷂ</w:t>
      </w:r>
      <w:r>
        <w:rPr/>
        <w:t>瘨䪏匮ꅊ欷碡㯂煷</w:t>
      </w:r>
      <w:r>
        <w:rPr/>
        <w:t>ꗂ</w:t>
      </w:r>
      <w:r>
        <w:rPr/>
        <w:t>䕆䄪쉖䢘⭌だ慅싂쉎氶㝱⨶ꌷ걨ꥬ╾숳輲强拂쉘䭈▱숹㡳䧂쉺</w:t>
      </w:r>
      <w:r>
        <w:rPr/>
        <w:t>⣂</w:t>
      </w:r>
      <w:r>
        <w:rPr/>
        <w:t>敘彅쉢㝄乷춣⻂獐숤硳㔊</w:t>
      </w:r>
      <w:r>
        <w:rPr/>
        <w:t>⡨⸪</w:t>
      </w:r>
      <w:r>
        <w:rPr/>
        <w:t>⻂昮堯㫃壂剐숮僂묷僂䶩归濂凂妡숮夰⸩⹾棂便⭱㔹嚻塭橔㵢潡㜹쵍栣슱䅇砪뇂穃⭌䌲ꥩ歔</w:t>
      </w:r>
      <w:r>
        <w:rPr/>
        <w:t>ꕭ</w:t>
      </w:r>
      <w:r>
        <w:rPr/>
        <w:t>䵾㕺扔儣穏㇂⽱⬯牚煒슩뽴浂曂</w:t>
      </w:r>
      <w:r>
        <w:rPr/>
        <w:t>꧂</w:t>
      </w:r>
      <w:r>
        <w:rPr/>
        <w:t>倯坴⾘䉨䝫쉗歈ォ奕姂㩅眹ヂ䌽桪兴澣䡐⴫숶슡瑯戽睪싂쉳쵟</w:t>
      </w:r>
      <w:r>
        <w:rPr/>
        <w:t>ⱉ</w:t>
      </w:r>
      <w:r>
        <w:rPr/>
        <w:t>㜣繦촨䕏䁃桪</w:t>
      </w:r>
      <w:r>
        <w:rPr/>
        <w:t>ꦵ</w:t>
      </w:r>
      <w:r>
        <w:rPr/>
        <w:t>ꅤ櫂ꥷ汸轂敬</w:t>
      </w:r>
      <w:r>
        <w:rPr/>
        <w:t>ⲏ</w:t>
      </w:r>
      <w:r>
        <w:rPr/>
        <w:t>涩煤뭶쉌䉙쉕卋ね䁓숩</w:t>
      </w:r>
      <w:r>
        <w:rPr/>
        <w:t>ⴭ</w:t>
      </w:r>
      <w:r>
        <w:rPr/>
        <w:t>⽤僂썁뭤䂵捌⥇䪩</w:t>
      </w:r>
      <w:r>
        <w:rPr/>
        <w:t>ⰸ</w:t>
      </w:r>
      <w:r>
        <w:rPr/>
        <w:t>넯熮ꥦ刯獪祖⩀걊氳獯泂䑲瑢놩嗂㙠䉠位䉭娲幏ꥸ欪敉水㡎숴䟂㑶婲䲏⼻䁁敩垡桢숤珂</w:t>
      </w:r>
      <w:r>
        <w:rPr/>
        <w:t>꧂</w:t>
      </w:r>
      <w:r>
        <w:rPr/>
        <w:t>䩤硬䴽쉫㉯璵夽婦䈱慥</w:t>
      </w:r>
      <w:r>
        <w:rPr/>
        <w:t>꧂</w:t>
      </w:r>
      <w:r>
        <w:rPr/>
        <w:t>潊娭摢</w:t>
      </w:r>
      <w:r>
        <w:rPr/>
        <w:t>ꕢ</w:t>
      </w:r>
      <w:r>
        <w:rPr/>
        <w:t>뭚☩䘬扺硦숳⮣砸⩏䬸憣쉁⽞⨤幇㩚숸㩀⥊⨤떮썀㎩呟矂슿</w:t>
      </w:r>
      <w:r>
        <w:rPr/>
        <w:t>ꤤ</w:t>
      </w:r>
      <w:r>
        <w:rPr/>
        <w:t>ꏂ쉡▬汴</w:t>
      </w:r>
      <w:r>
        <w:rPr/>
        <w:t>⡕</w:t>
      </w:r>
      <w:r>
        <w:rPr/>
        <w:t>乣䉬땚と춮⸽儥澱塞桞㭌數쉭ꥫ丬㭯娤圻䁅츭기썕㐣丩㐣</w:t>
      </w:r>
      <w:r>
        <w:rPr/>
        <w:t>꧂</w:t>
      </w:r>
      <w:r>
        <w:rPr/>
        <w:t>떏⩷奬咵癈砶顱</w:t>
      </w:r>
      <w:r>
        <w:rPr/>
        <w:t>Ⳃ</w:t>
      </w:r>
      <w:r>
        <w:rPr/>
        <w:t>㓂긲迍겣⧂</w:t>
      </w:r>
      <w:r>
        <w:rPr/>
        <w:t>⡪</w:t>
      </w:r>
      <w:r>
        <w:rPr/>
        <w:t>繖癓슥싎顺䥡쉴⍘猪暏쉹係樺穀㶡楚땟쉳⥦汲䝠乮匪</w:t>
      </w:r>
      <w:r>
        <w:rPr/>
        <w:t>ꔽ</w:t>
      </w:r>
      <w:r>
        <w:rPr/>
        <w:t>슥津㉌偌䣎歨⾩㕘夬唰縩걏晔梩䑂䭦㉓乳敃ㄳ썐灁〫框慣听⍘쉙灺㝇䔭㉗亩慮싂吣禱䁘仂쉚牋湅묶숫歀䁮嘵슻㕍慴佾☥楯썔쉭煸⚻숽싂ꅶ⮻伻쏂汑슮捙慘쉥敠땢쉪灅䜱║究촴稽楚ꍣ嗂䝙扮殬扁祕䑱㭅숨獪妏</w:t>
      </w:r>
      <w:r>
        <w:rPr/>
        <w:t>ꦱ</w:t>
      </w:r>
      <w:r>
        <w:rPr/>
        <w:t>ꥢ╳䵔攵깩挥慇딻숳搦䴽⩅倥䔬椣㎵쉟ꥢ婥㭾슩㍅瀪顩怳㬥㍭稴䁩⯂䭒戴㎡戮天뿂䰳武䙍㥋㙀䵅氳敪こ⦩㍫䵷싂徣㈦䝡싍⫂땶␩╎申䳎싂⽫べ䝨扱⩸唬碵ꥸ摞䍤潯쉺싂쉂灃㓂⑶卢噱뾿칳挦묨窩噦煳㥖쉾슬偊㙉砤项䝸慁〬囂ꍖ䴱輥뼫㩵䲥猯㉹</w:t>
      </w:r>
      <w:r>
        <w:rPr/>
        <w:t>ꕒ</w:t>
      </w:r>
      <w:r>
        <w:rPr/>
        <w:t>焳㉧氥쉃ㅇ义祉晒瀬皣卫슻栨廂뮵礫㑄敔䭈䝌쉊갺⦩堽湮쉾쉷㩪</w:t>
      </w:r>
      <w:r>
        <w:rPr/>
        <w:t>ꤪ</w:t>
      </w:r>
      <w:r>
        <w:rPr/>
        <w:t>㕈児䜻睊㙔惂</w:t>
      </w:r>
      <w:r>
        <w:rPr/>
        <w:t>ꦘ</w:t>
      </w:r>
      <w:r>
        <w:rPr/>
        <w:t>䐶䕂땷焫㈸뿂剮</w:t>
      </w:r>
      <w:r>
        <w:rPr/>
        <w:t>⠥</w:t>
      </w:r>
      <w:r>
        <w:rPr/>
        <w:t>딊惍♕⥤칞歉숺敠昺땴楠䭉䐵囂穰捬濂礸</w:t>
      </w:r>
      <w:r>
        <w:rPr/>
        <w:t>⠣</w:t>
      </w:r>
      <w:r>
        <w:rPr/>
        <w:t>扔쉣䬨뭵剑䩔㧂㓂竂쉳ㅧ䤣琴ヂ뽎轲긤甸墻焲ꅔ㋃盂놵㐩쵵潅쉇ㄣ摥䁀ぴ㨹⛂쵘禿浞쉎뼷☬轶否硋◂䑯쉤ꏎ䴳繢㡸祁㑾睎扮攥痃瑉걞ꥬ卶倣玡痂슮潔⴬䔰䶻楐⥓</w:t>
      </w:r>
      <w:r>
        <w:rPr/>
        <w:t>ⵘ</w:t>
      </w:r>
      <w:r>
        <w:rPr/>
        <w:t>扷㨻⨸⽙垬</w:t>
      </w:r>
      <w:r>
        <w:rPr/>
        <w:t>꥟</w:t>
      </w:r>
      <w:r>
        <w:rPr/>
        <w:t>ꥫ瞩习慪⛂坹穓根䲥⍳撡䤽䨬㌫禘걩쉦摥禿瑒偁故쎣噱堨쉡犡㍔啌뭑䕞⽥숪쎏爦</w:t>
      </w:r>
      <w:r>
        <w:rPr/>
        <w:t>ⷂ</w:t>
      </w:r>
      <w:r>
        <w:rPr/>
        <w:t>쉏丰楲㬮뼯ꄵ싂恲契瞩</w:t>
      </w:r>
      <w:r>
        <w:rPr/>
        <w:t>ꕩ</w:t>
      </w:r>
      <w:r>
        <w:rPr/>
        <w:t>䁍䩫姂扎嫍싎恁輪⼯ヂ</w:t>
      </w:r>
      <w:r>
        <w:rPr/>
        <w:t>⡅</w:t>
      </w:r>
      <w:r>
        <w:rPr/>
        <w:t>걲䵪습ꆩ䑴걹䡃砻䣂⎬⭚㩙싂剙癫㩇剗帽췂泂쉍幙╈㍚</w:t>
      </w:r>
      <w:r>
        <w:rPr/>
        <w:t>⣎</w:t>
      </w:r>
      <w:r>
        <w:rPr/>
        <w:t>䑈깍灂㐽㬸凂땆䔯彾剪汞숥圱堽⿂㫂圶䀪ꥦ禥泃辩갱娬䄤숤揂橡䕪쉖㛂䑮总㈯숩匽曂䭩☥幭夰䥢獖爪⹒쉞⍍顇ꥵ浉䤹牄䷂㘰㇂㣂숪渮猤쉌磍㌩牗縸吪㆘淂泂뼨欽瓂瞻晇帳旂㠱싍⹮䈯뭌㎵㙒</w:t>
      </w:r>
      <w:r>
        <w:rPr/>
        <w:t>ꦩ</w:t>
      </w:r>
      <w:r>
        <w:rPr/>
        <w:t>ꅋ穯㉵뼰墏칐健敐⫂</w:t>
      </w:r>
      <w:r>
        <w:rPr/>
        <w:t>ꥆ⧂</w:t>
      </w:r>
      <w:r>
        <w:rPr/>
        <w:t>䁳⥄桰⻂坲浀䐴秂瑸걚乶啟幢</w:t>
      </w:r>
      <w:r>
        <w:rPr/>
        <w:t>ꕁ</w:t>
      </w:r>
      <w:r>
        <w:rPr/>
        <w:t>丷딮滎⎘憩秂ꥧ녡桸Ⓜ畚䥫弸単䭚㌳쉇숮働楓媿</w:t>
      </w:r>
      <w:r>
        <w:rPr/>
        <w:t>ⷎ</w:t>
      </w:r>
      <w:r>
        <w:rPr/>
        <w:t>㉉桒⼺뽖態灒痂⩯㠨뮿祘㚘쵐堽坓䁑硪숤彵夤穗瓂䃂厱来꥚穹⹁㉮⼮䒥獋乯䥹싂獄⭄쉤견杏煳睕泂奠獳奤㑸캥⍙呇朲☬건掵埂噠为</w:t>
      </w:r>
      <w:r>
        <w:rPr/>
        <w:t>ꕊ</w:t>
      </w:r>
      <w:r>
        <w:rPr/>
        <w:t>쉒澱쎵橉㖏䭗犮쉂㭀机뭕畍⍡梏</w:t>
      </w:r>
      <w:r>
        <w:rPr/>
        <w:t>⡑</w:t>
      </w:r>
      <w:r>
        <w:rPr/>
        <w:t>怪咻䶮쉯</w:t>
      </w:r>
      <w:r>
        <w:rPr/>
        <w:t>ⴣ</w:t>
      </w:r>
      <w:r>
        <w:rPr/>
        <w:t>䁘扱</w:t>
      </w:r>
      <w:r>
        <w:rPr/>
        <w:t>⢡</w:t>
      </w:r>
      <w:r>
        <w:rPr/>
        <w:t>㭄䍬秂</w:t>
      </w:r>
      <w:r>
        <w:rPr/>
        <w:t>꤭</w:t>
      </w:r>
      <w:r>
        <w:rPr/>
        <w:t>䉘㌭넪测徿ꍪ녱敒兤卋䇂⸣䳂っ숥塆쉢窘⩮塢浢Ⓜ迂獡椴瑹슥⽙䚥껂洰⻂슘㜲佉⍭偖媣輶㘲⧂쵄㒥撣쉘䟂䁉ꏂ強橒䡃⸰㵦㔸彭䭳䭢橞凍濂습䝲♎䍑슻䅑䝎琦⵹䩴䪿⑺ꅪ繑津琪숨䠷硚쉃瓂潭⴬溥椭䫂捌輭慮</w:t>
      </w:r>
      <w:r>
        <w:rPr/>
        <w:t>ꥐ</w:t>
      </w:r>
      <w:r>
        <w:rPr/>
        <w:t>係滂噸暬ꆮ拂瑢湣䵡䥄</w:t>
      </w:r>
      <w:r>
        <w:rPr/>
        <w:t>Ⱞ</w:t>
      </w:r>
      <w:r>
        <w:rPr/>
        <w:t>땟㢬䩠</w:t>
      </w:r>
      <w:r>
        <w:rPr/>
        <w:t>ⴶ</w:t>
      </w:r>
      <w:r>
        <w:rPr/>
        <w:t>佅䵒扔믂浆棂㤺딺牕쉘ꥲ䅵쉧⨊쉩㬷夤摙쉲슿⵵娪䤬䆣溘坘䔳瀴呷숷䍂潫礪㊻彏</w:t>
      </w:r>
      <w:r>
        <w:rPr/>
        <w:t>⣂</w:t>
      </w:r>
      <w:r>
        <w:rPr/>
        <w:t>㈻灂乚칙繄䁺潕䤪㚬䝢숪갰乕匵⼪瑏깥</w:t>
      </w:r>
      <w:r>
        <w:rPr/>
        <w:t>⠲</w:t>
      </w:r>
      <w:r>
        <w:rPr/>
        <w:t>秂嗂䉄쵗䣂摧䈩奖咩䳂瓎쌺怪䥎礰䂥椬숻帴䩥乢扃떣敞磂</w:t>
      </w:r>
      <w:r>
        <w:rPr/>
        <w:t>ⱀ</w:t>
      </w:r>
      <w:r>
        <w:rPr/>
        <w:t>妡䫂◂㍐䗎梡䚘ꍁ䭰眦䱗殩♓⌯쌷恚⩞娽杅㑓傣䉈䁈〺濂参穚ꥴ숯飃䔰뽎否䄰</w:t>
      </w:r>
      <w:r>
        <w:rPr/>
        <w:t>⢻</w:t>
      </w:r>
      <w:r>
        <w:rPr/>
        <w:t>樭獣싂쉖䁑䥱燂单쉕䔥䍑秂縵朩穞㥵乬彔䖩㊩싃幇⩕硄⽧㓂戹ꄪ⌽硱㭲愣⥔ꍹ슬</w:t>
      </w:r>
      <w:r>
        <w:rPr/>
        <w:t>ⱖ</w:t>
      </w:r>
      <w:r>
        <w:rPr/>
        <w:t>뭚㝂彔</w:t>
      </w:r>
      <w:r>
        <w:rPr/>
        <w:t>ꕥ꧂⨮</w:t>
      </w:r>
      <w:r>
        <w:rPr/>
        <w:t>烃쉯㵉噯╭䎣桂婶䨰恡䡰嘹楥亩咿摶㍦啭숭楲슱擂녥烂汱쉈쉓穡㙄㒏挸䱘䔽</w:t>
      </w:r>
      <w:r>
        <w:rPr/>
        <w:t>ⴲ</w:t>
      </w:r>
      <w:r>
        <w:rPr/>
        <w:t>剹쉃긲杗</w:t>
      </w:r>
      <w:r>
        <w:rPr/>
        <w:t>ꗂ</w:t>
      </w:r>
      <w:r>
        <w:rPr/>
        <w:t>稲媏抮⥏䏃슿ꌦ㨨斩竂卭穁㟂䈪杯剭呤䁇也旂</w:t>
      </w:r>
      <w:r>
        <w:rPr/>
        <w:t>ꦬ</w:t>
      </w:r>
      <w:r>
        <w:rPr/>
        <w:t>瑊顾硳㥮敍⬪걓㕇㞮幞恌瘸爨㥫⥹㪬䁮敔쉉╙⭡癄⩫灆㝡折꺵숺㤶輦떘뭈쉓儳㠪⑨⨣땸ッ湉</w:t>
      </w:r>
      <w:r>
        <w:rPr/>
        <w:t>ꦩ</w:t>
      </w:r>
      <w:r>
        <w:rPr/>
        <w:t>쌻䍹㡺飂穫㝤䋃⩕ㅘ䯂⪻싂佸╙瀶頥偷딷塇瑔彅䓂뭟柂㶱</w:t>
      </w:r>
      <w:r>
        <w:rPr/>
        <w:t>⠳</w:t>
      </w:r>
      <w:r>
        <w:rPr/>
        <w:t>㐪캘ꅢ쉑心揂묪⹠㋂㨷껍쉏</w:t>
      </w:r>
      <w:r>
        <w:rPr/>
        <w:t>ꤴ</w:t>
      </w:r>
      <w:r>
        <w:rPr/>
        <w:t>棂迂䑁㞬㑤ꄩ橗딪刣䱃⍘ⸯ䴤坟抡祑榘⫂片쉨쉪癶礵⸰䵗䱾䀩쵳忂츲넱㤱瞣䋂␹땙务没숪䢬奓쉨㘪㙧싂</w:t>
      </w:r>
      <w:r>
        <w:rPr/>
        <w:t>ꤪ</w:t>
      </w:r>
      <w:r>
        <w:rPr/>
        <w:t>䉚离</w:t>
      </w:r>
      <w:r>
        <w:rPr/>
        <w:t>ꦡ</w:t>
      </w:r>
      <w:r>
        <w:rPr/>
        <w:t>澣칾╍㑀䊡杺쉙㤭</w:t>
      </w:r>
      <w:r>
        <w:rPr/>
        <w:t>ⵙ</w:t>
      </w:r>
      <w:r>
        <w:rPr/>
        <w:t>쉵乆⿂숴쉈乷濂ㆣ</w:t>
      </w:r>
      <w:r>
        <w:rPr/>
        <w:t>⣂⑨</w:t>
      </w:r>
      <w:r>
        <w:rPr/>
        <w:t>㯂뼮䁄깢뭆쉬帽疩䕕睫숱ㅵꅬ盂啢㈪潷婎쉏捣兾截噀쉴爥煦ば䏂⸨盂椷쉺숶</w:t>
      </w:r>
      <w:r>
        <w:rPr/>
        <w:t>Ⳃ</w:t>
      </w:r>
      <w:r>
        <w:rPr/>
        <w:t>싂넵稶춵╳牞爻狂⬳睆杕䍨煦䱳啖䄳兀쉐썮┪㩆瑭䕪汲灖禮券싎呓㧂㑩牰⥰깶株欩䄫쉯瀹㜪婋䠷갴槂ꌨ摩㬫倪忂䜩轱䯍扷扰淂㩨璩窮㷃䁕쉆䉚놣摁灾䍷佦㦬熮冥⑟眥㭖斡橂煇皏〣쉃伩瑵奞䈪执弶䞮⽬印燂㐪婎㓃䶡坰乇ꍭ㵷祹⥢⪡幌</w:t>
      </w:r>
      <w:r>
        <w:rPr/>
        <w:t>⡸</w:t>
      </w:r>
      <w:r>
        <w:rPr/>
        <w:t>杪㔯橎숳樤䤦⸤뽪㐤礽⧂琳</w:t>
      </w:r>
      <w:r>
        <w:rPr/>
        <w:t>ⰰ</w:t>
      </w:r>
      <w:r>
        <w:rPr/>
        <w:t>兵呚</w:t>
      </w:r>
      <w:r>
        <w:rPr/>
        <w:t>⠰⹌</w:t>
      </w:r>
      <w:r>
        <w:rPr/>
        <w:t>傩浡瑭涱⍭楁뗂쌊䙾꺵뼯匯⻂嗍濂䈯䀶䍦牚瓂ꍊ灏曂機湵쉘唺轎⎡纻㉎썳䴯쉥灱獙⩤녹䀤</w:t>
      </w:r>
      <w:r>
        <w:rPr/>
        <w:t>⣂</w:t>
      </w:r>
      <w:r>
        <w:rPr/>
        <w:t>쉩兮㊥⼮砸敃浑컂墮繊頽쉈庩㥴䉚㮡㬶╾숬껂㐭땓䁒</w:t>
      </w:r>
      <w:r>
        <w:rPr/>
        <w:t>ⲿ</w:t>
      </w:r>
      <w:r>
        <w:rPr/>
        <w:t>婭땉㈻쉈</w:t>
      </w:r>
      <w:r>
        <w:rPr/>
        <w:t>ⶮ</w:t>
      </w:r>
      <w:r>
        <w:rPr/>
        <w:t>淂杺쉀⨹⍵䄶㨸㡰㕈</w:t>
      </w:r>
      <w:r>
        <w:rPr/>
        <w:t>ꕾ</w:t>
      </w:r>
      <w:r>
        <w:rPr/>
        <w:t>婺圭廍术쵈暏슏撿䱀㕕쉫⸥䝗䶿묬숭瑃컂堣䪘䌷堹器긬䠦ꏎ⪱桥奩㉪⑃輪⹦癵뇂</w:t>
      </w:r>
      <w:r>
        <w:rPr/>
        <w:t>ꕧ</w:t>
      </w:r>
      <w:r>
        <w:rPr/>
        <w:t>ꍀ㓂㭄갬㨹甪㙫仂幈㕸爸两</w:t>
      </w:r>
      <w:r>
        <w:rPr/>
        <w:t>ⱬ</w:t>
      </w:r>
      <w:r>
        <w:rPr/>
        <w:t>憥湬꺥潏ꥭ氭</w:t>
      </w:r>
      <w:r>
        <w:rPr/>
        <w:t>Ⱬ</w:t>
      </w:r>
      <w:r>
        <w:rPr/>
        <w:t>爱慨묯슡㉰改燂嫍䁸䁥</w:t>
      </w:r>
      <w:r>
        <w:rPr/>
        <w:t>⡨</w:t>
      </w:r>
      <w:r>
        <w:rPr/>
        <w:t>復⪥ꅔ⩓塣垮杅⪡䥨䁑䭘田睖ぞ帣</w:t>
      </w:r>
      <w:r>
        <w:rPr/>
        <w:t>꧂</w:t>
      </w:r>
      <w:r>
        <w:rPr/>
        <w:t>佮硄敍슡⪻甶飂㑦</w:t>
      </w:r>
      <w:r>
        <w:rPr/>
        <w:t>ꥌ</w:t>
      </w:r>
      <w:r>
        <w:rPr/>
        <w:t>⡸</w:t>
      </w:r>
      <w:r>
        <w:rPr/>
        <w:t>獷乱뽊쵧䁮㉾㝉彺㚮㥗</w:t>
      </w:r>
      <w:r>
        <w:rPr/>
        <w:t>ꕵ</w:t>
      </w:r>
      <w:r>
        <w:rPr/>
        <w:t>䋂뭊</w:t>
      </w:r>
      <w:r>
        <w:rPr/>
        <w:t>⠰╁</w:t>
      </w:r>
      <w:r>
        <w:rPr/>
        <w:t>ꅍ⸴䤱䡄쉁习⍴癟䌮睱⽹啉瀱슻䀮쉁榮爵䩬甯</w:t>
      </w:r>
      <w:r>
        <w:rPr/>
        <w:t>ꔫ⭣</w:t>
      </w:r>
      <w:r>
        <w:rPr/>
        <w:t>ꄤ仍勂ꍘ㭱묪硥뭂⦩㙮⭆쉎싂顇䕪瀶칂攷⑹숨冘沩긵䔨㵈㝦</w:t>
      </w:r>
      <w:r>
        <w:rPr/>
        <w:t>Ⱬ</w:t>
      </w:r>
      <w:r>
        <w:rPr/>
        <w:t>㍬捸䁥塒毂⹫略녀␥㶱♭</w:t>
      </w:r>
      <w:r>
        <w:rPr/>
        <w:t>ⲥ</w:t>
      </w:r>
      <w:r>
        <w:rPr/>
        <w:t>㬳仂㜯䞩㗂儥悩彟渱颣숳䉸睯牬恞썈㕕곍⨸㜰㕨汏犱垏⥴汎뭾쉔瘳娸숺쉦䨴쉚䐲ꄥ쌳乗䁮温䥉姂顬숺䩅⭬狂⺣䤳⭧画顙縴칤歮歙갣⤷祮䩩焪偩搪䉃딻劵歾優浃场余䁱杳䉚㵅㌪䉅⥱哂愯䏂䙆奮楬㑣갪摮桷轃⽨츨䁁滂䇎倥껎칧吭灀쉦</w:t>
      </w:r>
      <w:r>
        <w:rPr/>
        <w:t>ꔺ</w:t>
      </w:r>
      <w:r>
        <w:rPr/>
        <w:t>쉑䣂䝍䔷煘朸斻</w:t>
      </w:r>
      <w:r>
        <w:rPr/>
        <w:t>ꤻ</w:t>
      </w:r>
      <w:r>
        <w:rPr/>
        <w:t>슣朷</w:t>
      </w:r>
      <w:r>
        <w:rPr/>
        <w:t>⠷</w:t>
      </w:r>
      <w:r>
        <w:rPr/>
        <w:t>㛂</w:t>
      </w:r>
      <w:r>
        <w:rPr/>
        <w:t>ꦿ</w:t>
      </w:r>
      <w:r>
        <w:rPr/>
        <w:t>摭쉴겿뗂扷쉫⨤䅍뭉㠰♶⮡娻꺏杭꥘圻싂</w:t>
      </w:r>
      <w:r>
        <w:rPr/>
        <w:t>ⰰ⠰</w:t>
      </w:r>
      <w:r>
        <w:rPr/>
        <w:t>걱灞䩸䧃懍䢻搻歑䈣呾쉎夬皥♵⦿焨励쉀䑤ㄦ嘱䌶帱䴨㡐猷㍺涏䛂쉇⥍敏洰걅╅焪〈쉬㙮ま쉦㑞◃⩩</w:t>
      </w:r>
      <w:r>
        <w:rPr/>
        <w:t>ꕊ</w:t>
      </w:r>
      <w:r>
        <w:rPr/>
        <w:t>뇂厩⹹縥쉧숽쉭轨摏捴滂捸剥ㄲ磍▵傘㬻䧂怵㵍顮搦싂쉔檡㜸쉩䤷㞬⹪䥴彰갯쉌㙌⪿䔵瞮㕇帳呒杅穮睾숻⼰渭⍡摫㟂㝵놩垬幣䋂깤夥䙩歕硉儬</w:t>
      </w:r>
      <w:r>
        <w:rPr/>
        <w:t>ꖏ</w:t>
      </w:r>
      <w:r>
        <w:rPr/>
        <w:t>䫂㑣懂烂㶵☺矃欪</w:t>
      </w:r>
      <w:r>
        <w:rPr/>
        <w:t>ⲻ</w:t>
      </w:r>
      <w:r>
        <w:rPr/>
        <w:t>ⵄ</w:t>
      </w:r>
      <w:r>
        <w:rPr/>
        <w:t>⿂䗃祺主兆⻂슥淂弹甽㙩㍭洲櫂쉈䌣吤浄忎⸊剴쌸塹㠴⥄䠦攻俎携扃夲弭걖慀䨨湆漣桞⨪㣍捸걘佶</w:t>
      </w:r>
      <w:r>
        <w:rPr/>
        <w:t>Ⳃ</w:t>
      </w:r>
      <w:r>
        <w:rPr/>
        <w:t>䮿⩐幂敡䵆숩⥪</w:t>
      </w:r>
      <w:r>
        <w:rPr/>
        <w:t>ⷂ</w:t>
      </w:r>
      <w:r>
        <w:rPr/>
        <w:t>枡</w:t>
      </w:r>
      <w:r>
        <w:rPr/>
        <w:t>⡋</w:t>
      </w:r>
      <w:r>
        <w:rPr/>
        <w:t>旎쉋惎⭂쉵⼩戶쉉嘣梩煀㏂晭焥繵栻㩉係恘倪쉏Ⓜ潰⹊쉯汉⯂칵毃䡋㑆치占⥈숸奦떩쉠穡뽔쉪敷싂쉚忂⩷ꎡ响♳␪䅐칉乕ꍇ칷灄ꥤ顎䅾㙺偶䵩顾繲嗂儯睟딪</w:t>
      </w:r>
      <w:r>
        <w:rPr/>
        <w:t>Ⳃ</w:t>
      </w:r>
      <w:r>
        <w:rPr/>
        <w:t>䌤嫂佲䙇㥺싂慂極㪿녰㴶㩉쏂摫懂冻啠灡숮㜳潑쉇쌰㉀䭖栥츰塠䉏쉯妣塣奺숣䉥⩰硚埂斣娲係噉㍹㓂슩潢繰⦵前牕澥汘䉺䑊㡮䪏瀰놬</w:t>
      </w:r>
      <w:r>
        <w:rPr/>
        <w:t>Ⳃ</w:t>
      </w:r>
      <w:r>
        <w:rPr/>
        <w:t>卑晤</w:t>
      </w:r>
      <w:r>
        <w:rPr/>
        <w:t>ꥋ</w:t>
      </w:r>
      <w:r>
        <w:rPr/>
        <w:t>쉓췂긩彙癙婨䙷䠮敷噡</w:t>
      </w:r>
      <w:r>
        <w:rPr/>
        <w:t>Ɫ</w:t>
      </w:r>
      <w:r>
        <w:rPr/>
        <w:t>싍㇂녲偣넪問⩰颵㜪卮촭䃂쉇쉘灓䭉条顢슩䉖⛍뽡갪</w:t>
      </w:r>
      <w:r>
        <w:rPr/>
        <w:t>ꕳ</w:t>
      </w:r>
      <w:r>
        <w:rPr/>
        <w:t>숮⍓淂㛂睒㟎採䉢䧂⽆灴겿⭱癈䵗䄪瞩慣⩇顔촹</w:t>
      </w:r>
      <w:r>
        <w:rPr/>
        <w:t>⠵⹷</w:t>
      </w:r>
      <w:r>
        <w:rPr/>
        <w:t>㈮吺䅬愨抏䝅㬵㥓祧敲獴矃圥瑶整䇎</w:t>
      </w:r>
      <w:r>
        <w:rPr/>
        <w:t>ꥅ</w:t>
      </w:r>
      <w:r>
        <w:rPr/>
        <w:t>㙰嘯⚏ꍖ坢䄷塹숩걔婵坠ヂ悮</w:t>
      </w:r>
      <w:r>
        <w:rPr/>
        <w:t>Ᵽ⚡⑔</w:t>
      </w:r>
      <w:r>
        <w:rPr/>
        <w:t>瑗佦숪杩汘걙슩繠ꅙꌤ㑸渱滂祇ㅍ傣쉁㈺瑵쉅땬⑾儲</w:t>
      </w:r>
      <w:r>
        <w:rPr/>
        <w:t>Ⳃ</w:t>
      </w:r>
      <w:r>
        <w:rPr/>
        <w:t>憘싃캬⍲扐䧂㒥썍潧噞䡢呡慡</w:t>
      </w:r>
      <w:r>
        <w:rPr/>
        <w:t>ꥊ</w:t>
      </w:r>
      <w:r>
        <w:rPr/>
        <w:t>䱆囍⩖働䥠㙐쉩祄쵈땉슩⏃䑹</w:t>
      </w:r>
      <w:r>
        <w:rPr/>
        <w:t>꧂</w:t>
      </w:r>
      <w:r>
        <w:rPr/>
        <w:t>䭸係庿뭞媩겣녲칧扤䦬믂춮炿쉶곂盂幑㴲썗幺⥒橷쉠⹲⫎㢣䢣椩곂㥓桒恇</w:t>
      </w:r>
      <w:r>
        <w:rPr/>
        <w:t>⢡</w:t>
      </w:r>
      <w:r>
        <w:rPr/>
        <w:t>湸煩㓂⥊뭬⩣䮏슥欸渳╲繠카</w:t>
      </w:r>
      <w:r>
        <w:rPr/>
        <w:t>ⷂ</w:t>
      </w:r>
      <w:r>
        <w:rPr/>
        <w:t>盂䱩佋䋂浸☤䒬숸㷂썓껃쵋싂쵩쉑⩂䁌⑞♖樲瑙칔䩇</w:t>
      </w:r>
      <w:r>
        <w:rPr/>
        <w:t>ⰸ☫</w:t>
      </w:r>
      <w:r>
        <w:rPr/>
        <w:t>쉔㝟瞻</w:t>
      </w:r>
      <w:r>
        <w:rPr/>
        <w:t>ⵟ④</w:t>
      </w:r>
      <w:r>
        <w:rPr/>
        <w:t>땐썔칋砬䛂潚숳싂⽊쉐䤹䋂쉢</w:t>
      </w:r>
      <w:r>
        <w:rPr/>
        <w:t>ⴭ</w:t>
      </w:r>
      <w:r>
        <w:rPr/>
        <w:t>쎮灡爦⹠쉓䎡毂㋍䱁挴땭吩</w:t>
      </w:r>
      <w:r>
        <w:rPr/>
        <w:t>꧃⍕</w:t>
      </w:r>
      <w:r>
        <w:rPr/>
        <w:t>ꅮ㙰거况㌵㋂묰썉琵뭃扢♡辣忂㕥䐯⾩瘯畇息쏍汦</w:t>
      </w:r>
      <w:r>
        <w:rPr/>
        <w:t>⢡</w:t>
      </w:r>
      <w:r>
        <w:rPr/>
        <w:t>䱠</w:t>
      </w:r>
      <w:r>
        <w:rPr/>
        <w:t>ꕵ⑦</w:t>
      </w:r>
      <w:r>
        <w:rPr/>
        <w:t>乓壂</w:t>
      </w:r>
      <w:r>
        <w:rPr/>
        <w:t>ꥏ</w:t>
      </w:r>
      <w:r>
        <w:rPr/>
        <w:t>呣</w:t>
      </w:r>
      <w:r>
        <w:rPr/>
        <w:t>ꤦ</w:t>
      </w:r>
      <w:r>
        <w:rPr/>
        <w:t>곂盂⬨쉌机楨⧂汮债碥歞拎奴숴皿䏂땘녤槂厮埂瓃䱊獂樺쉸쉢⽖䜽瓂⭳協㥰䍄⏂淂㨺⾣䝗弸딦癖쉐</w:t>
      </w:r>
      <w:r>
        <w:rPr/>
        <w:t>⡳</w:t>
      </w:r>
      <w:r>
        <w:rPr/>
        <w:t>㘣殘⸪㑋ㄬ熱桒⫂橞辩⑘㦿딸⨰噚攭䑮瑗</w:t>
      </w:r>
      <w:r>
        <w:rPr/>
        <w:t>ⵤ</w:t>
      </w:r>
      <w:r>
        <w:rPr/>
        <w:t>哂슩ꅶ瀪猊瞻숱䑤㥄兺䀪䮵樯繄坡城⩟䇂潶㍕恞唵⭢去츽祵䉫珂ㅵ栲朮唩溣毂㕸参噊뮵纣獍彯烂竍</w:t>
      </w:r>
      <w:r>
        <w:rPr/>
        <w:t>ⵍ⍚</w:t>
      </w:r>
      <w:r>
        <w:rPr/>
        <w:t>건═彶쵯硾</w:t>
      </w:r>
      <w:r>
        <w:rPr/>
        <w:t>ꥒ</w:t>
      </w:r>
      <w:r>
        <w:rPr/>
        <w:t>㢡悻呭䱟뭷땕剓澏쉠⏂⭁쉸着ꄪ橕䍚瑕乏</w:t>
      </w:r>
      <w:r>
        <w:rPr/>
        <w:t>ꥑ</w:t>
      </w:r>
      <w:r>
        <w:rPr/>
        <w:t>全㵡物匶쵊㩋浴䙚欮껍樬慚䋃撣䅇</w:t>
      </w:r>
      <w:r>
        <w:rPr/>
        <w:t>ⴹ</w:t>
      </w:r>
      <w:r>
        <w:rPr/>
        <w:t>癵쌰㘺咘湮⍍⥎牣妩㏍촳㩞⼸</w:t>
      </w:r>
      <w:r>
        <w:rPr/>
        <w:t>ꔩ⧂</w:t>
      </w:r>
      <w:r>
        <w:rPr/>
        <w:t>慇갷</w:t>
      </w:r>
      <w:r>
        <w:rPr/>
        <w:t>Ⳃ</w:t>
      </w:r>
      <w:r>
        <w:rPr/>
        <w:t>庮皬䍦䍱盂禘佐╗䍠㍰쉖䬩쉾췂䍣䈤奲涩怸녃䴤噋槂瘭㇂쉯⎱帪쉕⭶쉤쉙䲏ィ噵䝄渱칰散</w:t>
      </w:r>
      <w:r>
        <w:rPr/>
        <w:t>Ȿ</w:t>
      </w:r>
      <w:r>
        <w:rPr/>
        <w:t>뽓歇畋☳ま㥰㪵㑚⨩</w:t>
      </w:r>
      <w:r>
        <w:rPr/>
        <w:t>ⱺ</w:t>
      </w:r>
      <w:r>
        <w:rPr/>
        <w:t>숪㧂瓂䰳䥸䐪</w:t>
      </w:r>
      <w:r>
        <w:rPr/>
        <w:t>ꤻ</w:t>
      </w:r>
      <w:r>
        <w:rPr/>
        <w:t>懃싍</w:t>
      </w:r>
      <w:r>
        <w:rPr/>
        <w:t>⡏</w:t>
      </w:r>
      <w:r>
        <w:rPr/>
        <w:t>伵䉈硉奢奘迂㙲⾥彮쉚</w:t>
      </w:r>
      <w:r>
        <w:rPr/>
        <w:t>⠴⑚</w:t>
      </w:r>
      <w:r>
        <w:rPr/>
        <w:t>䀲猽啡攤壂䵂扭㌹慾坡癋䅃㍍㉗槂쉞颩⭬䅳呇떩⭖갣䵩吪渮⌷슱㤺䕅颡쉕䊏橑</w:t>
      </w:r>
      <w:r>
        <w:rPr/>
        <w:t>ⱇ</w:t>
      </w:r>
      <w:r>
        <w:rPr/>
        <w:t>䌲〦쉎뼸⽕㌨㷂䍺⽕獗쵨䚡氭뼭䔺䔬숪⫂㡾⩧樤夲炮⩵ꍫ㑹坔</w:t>
      </w:r>
      <w:r>
        <w:rPr/>
        <w:t>ⵗ♊</w:t>
      </w:r>
      <w:r>
        <w:rPr/>
        <w:t>摟淂沿妘倬伵䡨⨽獚썍吺쉔啸兢噡潎ꍍ䡗䞥⍲숶㩃掻掩㓂⑩</w:t>
      </w:r>
      <w:r>
        <w:rPr/>
        <w:t>ꥉ</w:t>
      </w:r>
      <w:r>
        <w:rPr/>
        <w:t>泃っ励쉋䝍塐ㆡ䜴쉸嗍ꥤ渲梣瑎潑效䁀ォ啺䠤㡃㏂奨숤㤤㦿㟂桓㋂䌩쉄㐹灗㜰䙞</w:t>
      </w:r>
      <w:r>
        <w:rPr/>
        <w:t>ꗂ</w:t>
      </w:r>
      <w:r>
        <w:rPr/>
        <w:t>䝌敷㎩싂䵅恓啔┫╫敳平樫⩦㤨啇⸱쌤</w:t>
      </w:r>
      <w:r>
        <w:rPr/>
        <w:t>ꔦ⒵</w:t>
      </w:r>
      <w:r>
        <w:rPr/>
        <w:t>愴</w:t>
      </w:r>
      <w:r>
        <w:rPr/>
        <w:t>⡳ⰶ</w:t>
      </w:r>
      <w:r>
        <w:rPr/>
        <w:t>쉘侣丣슡ッ쉧</w:t>
      </w:r>
      <w:r>
        <w:rPr/>
        <w:t>ꤴ</w:t>
      </w:r>
      <w:r>
        <w:rPr/>
        <w:t>婕䡱䐣圭⨴垩剴彷㩁愵걠싃㡫⴨㭑ꍔ⚩䩩嚩㶏䅂吺⫂敖㓃䨳祍숻楌彘뭚么㵫쉎</w:t>
      </w:r>
      <w:r>
        <w:rPr/>
        <w:t>ⱊ</w:t>
      </w:r>
      <w:r>
        <w:rPr/>
        <w:t>캱牚ꍆ煵㩒䱁⭋⑴煀祦믂⸻⭋恥</w:t>
      </w:r>
      <w:r>
        <w:rPr/>
        <w:t>ⱃ⑘</w:t>
      </w:r>
      <w:r>
        <w:rPr/>
        <w:t>ꅤ䌨䬭炩濍⨻福깧⍠⨪㩃案쉍쉕疥瘹活ㅉ⤶頶ꥭ杢梬␩瑺쉘䑐넨㟂癇坺䝳儻ꌹ숰繯╊싂⸱㙰畘半慫杬♴䤽慞幉쉋</w:t>
      </w:r>
      <w:r>
        <w:rPr/>
        <w:t>ⴻ</w:t>
      </w:r>
      <w:r>
        <w:rPr/>
        <w:t>仃呚堸쉢攸戺⥒묩䄱㷂媥걚㕯㒥棂⤹卢䒵䀰䌳佭䥭㝍쵑盂畊䱌櫍瘤塂싂㕚⬯썌䅆夣椯ㅴ䱐㥘싂毂竂䡧ꏍ㌫慯싍</w:t>
      </w:r>
      <w:r>
        <w:rPr/>
        <w:t>ꕇ</w:t>
      </w:r>
      <w:r>
        <w:rPr/>
        <w:t>⠵</w:t>
      </w:r>
      <w:r>
        <w:rPr/>
        <w:t>츫츯</w:t>
      </w:r>
      <w:r>
        <w:rPr/>
        <w:t>ⷂ</w:t>
      </w:r>
      <w:r>
        <w:rPr/>
        <w:t>睑呷㇂깺⑹嘪컂⻂猯額㕶쉋䍶䈱ㆵ轣⩳㋂⥓〤熘瑴ㄸ壂숶⭸</w:t>
      </w:r>
      <w:r>
        <w:rPr/>
        <w:t>⡤</w:t>
      </w:r>
      <w:r>
        <w:rPr/>
        <w:t>쉥쎵䘨㐊睄澱噇㑵숤瑒갥元㭘猯칏捞츦捰썂땄뿂儮㙺♬晈扢䳂숵愬偩䘥걣佗数㵣溏갪曂檬ꍁ쏂咮畨潌☭⑊橪帲偞걂祎仂䆩걈㙴㊣ㅬ啐</w:t>
      </w:r>
      <w:r>
        <w:rPr/>
        <w:t>ⵠ</w:t>
      </w:r>
      <w:r>
        <w:rPr/>
        <w:t>甭砪걗漩廃⭵窣䖱䃍ㆱ摨䚱㥡允捅</w:t>
      </w:r>
      <w:r>
        <w:rPr/>
        <w:t>ⴶ</w:t>
      </w:r>
      <w:r>
        <w:rPr/>
        <w:t>쉈桑쵞攣礵牣縸暱㩇墱㇂湺听㚥䯂稹畒秂㩩瑃</w:t>
      </w:r>
      <w:r>
        <w:rPr/>
        <w:t>ꤤ</w:t>
      </w:r>
      <w:r>
        <w:rPr/>
        <w:t>勂眱㨯坳䉦碬칂䭘㘣椣㡨⿂䈤焹塖⩳東搱㭊㑀䖡塇嗂㉾⩨⵪䮡塐䠤丹䱙殥痂烂숸塶佚⵹뼤▻樵</w:t>
      </w:r>
      <w:r>
        <w:rPr/>
        <w:t>ꔺ</w:t>
      </w:r>
      <w:r>
        <w:rPr/>
        <w:t>硡垩䉥⩰务</w:t>
      </w:r>
      <w:r>
        <w:rPr/>
        <w:t>ⱀ</w:t>
      </w:r>
      <w:r>
        <w:rPr/>
        <w:t>漭⥆♔怪䷎㔳숳繣橺炻檡頵쉒硥⵹</w:t>
      </w:r>
      <w:r>
        <w:rPr/>
        <w:t>꧂</w:t>
      </w:r>
      <w:r>
        <w:rPr/>
        <w:t>檏</w:t>
      </w:r>
      <w:r>
        <w:rPr/>
        <w:t>ⵇ</w:t>
      </w:r>
      <w:r>
        <w:rPr/>
        <w:t>偪稽䑟㡈숩묥ꌰ</w:t>
      </w:r>
      <w:r>
        <w:rPr/>
        <w:t>꤯</w:t>
      </w:r>
      <w:r>
        <w:rPr/>
        <w:t>ⴥⰸ</w:t>
      </w:r>
      <w:r>
        <w:rPr/>
        <w:t>录ꥠ泎嘩稬塌汯땳幞ꍋ搳游瀹㇂扯ꅠ硹彐瑙뿂싂꥕ꅶ噍</w:t>
      </w:r>
      <w:r>
        <w:rPr/>
        <w:t>ꥎ</w:t>
      </w:r>
      <w:r>
        <w:rPr/>
        <w:t>潒쉶㈣焽ꥡ칡㚩䕇╲☪⌳ㅰ슿普䲘䙌</w:t>
      </w:r>
    </w:p>
    <w:p>
      <w:pPr>
        <w:pStyle w:val="PreformattedText"/>
        <w:bidi w:val="0"/>
        <w:spacing w:before="0" w:after="0"/>
        <w:jc w:val="left"/>
        <w:rPr/>
      </w:pPr>
      <w:r>
        <w:rPr/>
        <w:t>顮渪䝨䷂慅漽帶♈</w:t>
      </w:r>
      <w:r>
        <w:rPr/>
        <w:t>ⶮ</w:t>
      </w:r>
      <w:r>
        <w:rPr/>
        <w:t>繈摏丶쉱ㅷ䄫慦ぢ灺櫂畊䏎춵婭刮⹱숽穰妩묶⬨佳슘丸牷쌨塚敮嘷偕껂惂싂迃䉊繯㐰쉶䴻偓玿咏扙䱒搫㖏䍁䠩朽䴨㡷䁬♧䁧顒䤪久걷正估슻汭獸쵋䔬廂㬤곂쉷⍱呂湩㵁犮搸뽖䉍伽뭹㦱⨴昶</w:t>
      </w:r>
      <w:r>
        <w:rPr/>
        <w:t>ⵓ</w:t>
      </w:r>
      <w:r>
        <w:rPr/>
        <w:t>䡉⍔⭯⑮䁵穅旂㋂剤呬</w:t>
      </w:r>
      <w:r>
        <w:rPr/>
        <w:t>ꦏ</w:t>
      </w:r>
      <w:r>
        <w:rPr/>
        <w:t>轙</w:t>
      </w:r>
      <w:r>
        <w:rPr/>
        <w:t>⡷</w:t>
      </w:r>
      <w:r>
        <w:rPr/>
        <w:t>瓍犵곂睕딵浊塧</w:t>
      </w:r>
      <w:r>
        <w:rPr/>
        <w:t>Ⱬ</w:t>
      </w:r>
      <w:r>
        <w:rPr/>
        <w:t>顬瀨削䎥䥣㧂䲻㔻㵎幾敦⸱쉱㕄㇂愵燂⽧숭氩奥槂欴숻⺵未㩵⭇⪱穙楐ꅆ</w:t>
      </w:r>
      <w:r>
        <w:rPr/>
        <w:t>ⵍ</w:t>
      </w:r>
      <w:r>
        <w:rPr/>
        <w:t>睴䥔幣䭐캬夣</w:t>
      </w:r>
      <w:r>
        <w:rPr/>
        <w:t>⡱</w:t>
      </w:r>
      <w:r>
        <w:rPr/>
        <w:t>浑㝙㦥亿咥汸㘷仂夥싂묹浕䉤哂䅨뽍轔桴</w:t>
      </w:r>
      <w:r>
        <w:rPr/>
        <w:t>ꔽ</w:t>
      </w:r>
      <w:r>
        <w:rPr/>
        <w:t>䬽抣啨㉞䄰湷儬浗␣쉾優䭦䴸걬놵䪏顴쉄䙈潉ガ刽싂䀵偋睥ひ噎楠싂㘹⸵搹䙭琵瘺昶爵칅쉲</w:t>
      </w:r>
      <w:r>
        <w:rPr/>
        <w:t>⡪</w:t>
      </w:r>
      <w:r>
        <w:rPr/>
        <w:t>뽥䁇㕎㡂ꥲォ</w:t>
      </w:r>
      <w:r>
        <w:rPr/>
        <w:t>ꤷ</w:t>
      </w:r>
      <w:r>
        <w:rPr/>
        <w:t>숬嘶吸ꏂ氦뭒昫쉓⹭쉭</w:t>
      </w:r>
      <w:r>
        <w:rPr/>
        <w:t>ꤩ</w:t>
      </w:r>
      <w:r>
        <w:rPr/>
        <w:t>眥☯촨◂佬煯渺쉵獫参싂숤쉬撏춵睟淂幮歈䵪㡍㭎ꅎ嫂⬹獸䝪彘砻</w:t>
      </w:r>
      <w:r>
        <w:rPr/>
        <w:t>⠷</w:t>
      </w:r>
      <w:r>
        <w:rPr/>
        <w:t>嗂쉸剘⥴䢬</w:t>
      </w:r>
      <w:r>
        <w:rPr/>
        <w:t>ꕖ</w:t>
      </w:r>
      <w:r>
        <w:rPr/>
        <w:t>瑰놻䌦싂侥쉺伻䴹䍃㩦㴪烂츲梵㉠㭑䝉쉞</w:t>
      </w:r>
      <w:r>
        <w:rPr/>
        <w:t>ⱒ</w:t>
      </w:r>
      <w:r>
        <w:rPr/>
        <w:t>ꥀ</w:t>
      </w:r>
      <w:r>
        <w:rPr/>
        <w:t>攪秂╚丯㡖쉂꥖뼫ꎬ牱ꅇァ⹪瑶妱䄊丸⚥쉀硺歫쉪恨牃싎噖츷㕮檮啠┷㘨슥姂䯂〲婉⍃稹梘䎏㑇根⬨㍑㙕♩⧂㠭⨲恶㙲轄땘␭⭠䚮땧夵潔滂偸卞</w:t>
      </w:r>
      <w:r>
        <w:rPr/>
        <w:t>Ⱔ</w:t>
      </w:r>
      <w:r>
        <w:rPr/>
        <w:t>쉡䐸濂묫⹦</w:t>
      </w:r>
      <w:r>
        <w:rPr/>
        <w:t>ⴽ</w:t>
      </w:r>
      <w:r>
        <w:rPr/>
        <w:t>㐤䬪☻㉹⨰娺⬽◂嗂ふ⩨㡴兖䰫쉯ヂ穦㥘淂瑘♷뽳딪埂</w:t>
      </w:r>
      <w:r>
        <w:rPr/>
        <w:t>⡮</w:t>
      </w:r>
      <w:r>
        <w:rPr/>
        <w:t>你ィ兵⍆幕剶⍥숷呾轮穏䉌☬啔䩬숹癸兑ꌴ䉤㕔슩넨녔㕃ꎏ숸壂싃</w:t>
      </w:r>
      <w:r>
        <w:rPr/>
        <w:t>ⱷ</w:t>
      </w:r>
      <w:r>
        <w:rPr/>
        <w:t>ッꆥ椤咿渰㵁</w:t>
      </w:r>
      <w:r>
        <w:rPr/>
        <w:t>Ⳃ</w:t>
      </w:r>
      <w:r>
        <w:rPr/>
        <w:t>猤☽刴形乘癣卡焰</w:t>
      </w:r>
      <w:r>
        <w:rPr/>
        <w:t>⠤</w:t>
      </w:r>
      <w:r>
        <w:rPr/>
        <w:t>깟⥧♉䕊瀸䕋壂⪣䑋숤</w:t>
      </w:r>
      <w:r>
        <w:rPr/>
        <w:t>⣂</w:t>
      </w:r>
      <w:r>
        <w:rPr/>
        <w:t>췃轾廂깶乄뽡♵♁畖䁁㑞묪㙘䨮</w:t>
      </w:r>
      <w:r>
        <w:rPr/>
        <w:t>ⵢ</w:t>
      </w:r>
      <w:r>
        <w:rPr/>
        <w:t>䍟擃㕂ꅑぐ㜵쉒싎㟃⑌␮潚䝅桴ꎣ쵹싂濂㟎⼥</w:t>
      </w:r>
      <w:r>
        <w:rPr/>
        <w:t>ⵔ</w:t>
      </w:r>
      <w:r>
        <w:rPr/>
        <w:t>䵈爫놿䴥吷䱋旂놿</w:t>
      </w:r>
      <w:r>
        <w:rPr/>
        <w:t>ⱪ</w:t>
      </w:r>
      <w:r>
        <w:rPr/>
        <w:t>㵔㩞슮䤶ꄽ♥쉡䔤䙥䉶䥗祇䊣</w:t>
      </w:r>
      <w:r>
        <w:rPr/>
        <w:t>ⵘ</w:t>
      </w:r>
      <w:r>
        <w:rPr/>
        <w:t>帳♭싂佱ㅾ습䠯毂獾繒㗂꺵彭獇䡥깤塔쉵剮㦏䠰䁎⽄䦏娦싂⑃䕥䅕땫</w:t>
      </w:r>
      <w:r>
        <w:rPr/>
        <w:t>ꤤ</w:t>
      </w:r>
      <w:r>
        <w:rPr/>
        <w:t>捔㑑敌根䍖㯂烂申穬숺桋汉浍奯澻◂䈷潺</w:t>
      </w:r>
      <w:r>
        <w:rPr/>
        <w:t>Ⱚ</w:t>
      </w:r>
      <w:r>
        <w:rPr/>
        <w:t>䙠쵮卤䨨</w:t>
      </w:r>
      <w:r>
        <w:rPr/>
        <w:t>ꤪ</w:t>
      </w:r>
      <w:r>
        <w:rPr/>
        <w:t>㙺숹僂䵊㑠潘摅䃂걂♋歍佥噳入呶쉞ꅺ쉯㍯쉥汈╒</w:t>
      </w:r>
      <w:r>
        <w:rPr/>
        <w:t>ꕃ</w:t>
      </w:r>
      <w:r>
        <w:rPr/>
        <w:t>参噡뭲轞捲㛂㨹ꥬ斩䠶ꌽ쉉㩞坖ㅥㄤ瑚歁眪싂칚뭡ヂ쉊⛂槎쉵쉞摙獈卷㑫䑚츷額楆⑍壂䁆뭁</w:t>
      </w:r>
      <w:r>
        <w:rPr/>
        <w:t>ⱘ</w:t>
      </w:r>
      <w:r>
        <w:rPr/>
        <w:t>帽改⭆㩑摭ꆡ吻㕗䙔乾砥껂⩂⩴쉎䵴伲⹬쉀충願</w:t>
      </w:r>
      <w:r>
        <w:rPr/>
        <w:t>⠥</w:t>
      </w:r>
      <w:r>
        <w:rPr/>
        <w:t>曂ꥲ⩐년玮䕩縱꺱患摯瀲믂걦쉳牋㝱쉢㕶䜳皡뽇捾硪ꅕ祧⌷</w:t>
      </w:r>
      <w:r>
        <w:rPr/>
        <w:t>ⵧ</w:t>
      </w:r>
      <w:r>
        <w:rPr/>
        <w:t>氵⌭⩦⑳捴╁</w:t>
      </w:r>
      <w:r>
        <w:rPr/>
        <w:t>ⵏ</w:t>
      </w:r>
      <w:r>
        <w:rPr/>
        <w:t>쉮ㅰ숳祠啺歋潁水ㅶ</w:t>
      </w:r>
      <w:r>
        <w:rPr/>
        <w:t>ⲱ</w:t>
      </w:r>
      <w:r>
        <w:rPr/>
        <w:t>䱍旎癅こ幌숳⩨◂㭧涥⦏扡煴㭠⨽쉐摢</w:t>
      </w:r>
      <w:r>
        <w:rPr/>
        <w:t>ꤲ</w:t>
      </w:r>
      <w:r>
        <w:rPr/>
        <w:t>䧍䣂╱撮矂싂幏⺩쉯轨獰긯䶱ꥥ</w:t>
      </w:r>
      <w:r>
        <w:rPr/>
        <w:t>ꔪ</w:t>
      </w:r>
      <w:r>
        <w:rPr/>
        <w:t>㇂숯</w:t>
      </w:r>
      <w:r>
        <w:rPr/>
        <w:t>ꥇ</w:t>
      </w:r>
      <w:r>
        <w:rPr/>
        <w:t>獶쉘繞⌽</w:t>
      </w:r>
      <w:r>
        <w:rPr/>
        <w:t>ꗂ</w:t>
      </w:r>
      <w:r>
        <w:rPr/>
        <w:t>嘩㭨頴商睷⽏쉦쵦</w:t>
      </w:r>
      <w:r>
        <w:rPr/>
        <w:t>ⴹ</w:t>
      </w:r>
      <w:r>
        <w:rPr/>
        <w:t>妻䔪⽭浾盂</w:t>
      </w:r>
      <w:r>
        <w:rPr/>
        <w:t>⡬</w:t>
      </w:r>
      <w:r>
        <w:rPr/>
        <w:t>䕒楣㝠犻ꍙ</w:t>
      </w:r>
      <w:r>
        <w:rPr/>
        <w:t>ꔰ⨽</w:t>
      </w:r>
      <w:r>
        <w:rPr/>
        <w:t>憩⹦爽ꅎ㔶熣㌬卣䅯壂卨獌獉⽺稺</w:t>
      </w:r>
      <w:r>
        <w:rPr/>
        <w:t>Ⲙ</w:t>
      </w:r>
      <w:r>
        <w:rPr/>
        <w:t>幸楆懂番㑖壍䨱吲ꍉ㚬⺵係祲⧂珂⩁쉃</w:t>
      </w:r>
      <w:r>
        <w:rPr/>
        <w:t>ꕉ</w:t>
      </w:r>
      <w:r>
        <w:rPr/>
        <w:t>썭⦵湉漻拂슡㈸숸컂䵃穖춥</w:t>
      </w:r>
      <w:r>
        <w:rPr/>
        <w:t>ⱘ</w:t>
      </w:r>
      <w:r>
        <w:rPr/>
        <w:t>ꎏ쉾䀻啡뇂ꅂ嚏䉞쉆乭啬倳</w:t>
      </w:r>
      <w:r>
        <w:rPr/>
        <w:t>Ⱚ</w:t>
      </w:r>
      <w:r>
        <w:rPr/>
        <w:t>䥀㡔漷媻濂</w:t>
      </w:r>
      <w:r>
        <w:rPr/>
        <w:t>ⵙ</w:t>
      </w:r>
      <w:r>
        <w:rPr/>
        <w:t>㭗䫍⨊焺䔹㥫〸傩畋쉹㘷</w:t>
      </w:r>
      <w:r>
        <w:rPr/>
        <w:t>Ⱔ</w:t>
      </w:r>
      <w:r>
        <w:rPr/>
        <w:t>䕑䡌㨸奠噹嘴</w:t>
      </w:r>
      <w:r>
        <w:rPr/>
        <w:t>ⵑ</w:t>
      </w:r>
      <w:r>
        <w:rPr/>
        <w:t>䀹㠺繰恗⵬곂쵣묪痃慒䖬⧂徻숰睭䳎䱹ꥥ䁨晍瑯쉆땢煶愻싂す癍忂碘㎥⾥窱ㅤ슡城繢⸮熬媥㜴㕡䈯䍱썰㨮敁뽌儷倲瑋䌸歳믂兡瑭뽳䵂충깆熿犬洺쌫썡쉡犵</w:t>
      </w:r>
      <w:r>
        <w:rPr/>
        <w:t>ⵟ</w:t>
      </w:r>
      <w:r>
        <w:rPr/>
        <w:t>ꍯ쉓橊埂坷䔭奧䴻㋍</w:t>
      </w:r>
      <w:r>
        <w:rPr/>
        <w:t>ꥁ</w:t>
      </w:r>
      <w:r>
        <w:rPr/>
        <w:t>輴⻂ꍕ</w:t>
      </w:r>
      <w:r>
        <w:rPr/>
        <w:t>⠶</w:t>
      </w:r>
      <w:r>
        <w:rPr/>
        <w:t>癦穧片ㅌ慳ꅂ⸣獢⑥쉂⩖ㅤ厩㵦界序瀹䂿牠䴥氪住⬯绂焰쉄牲䕾뭠䭰숱</w:t>
      </w:r>
      <w:r>
        <w:rPr/>
        <w:t>⠰</w:t>
      </w:r>
      <w:r>
        <w:rPr/>
        <w:t>傮䑪䵧獆⩸쉞幍㝔ꎩ뭦溣繁倽拂䩵䙓쉔匵怨爺彲沩㣃㥇剌瘰呐穟길㭎숴㮏橙㑘洨噡䩅㎻杞쵩硒㔳戹䀽쉵</w:t>
      </w:r>
      <w:r>
        <w:rPr/>
        <w:t>⠴</w:t>
      </w:r>
      <w:r>
        <w:rPr/>
        <w:t>㍚婳㒩慤坄䨰愨㘦䑘쵧뭷掻⍧橶㉡㝋칩橔䅰杔樴橃䅍⭨睾쉤勂睚䉓带瀯쌫쵷뽺⪩枥煮⹓⩡쉉南伽㙌䬮参㥢䬪㡸슮㥇쉳瘶栬㌻䐤欳꺥㈻椻䴹刪䤪쉗숻姂囎百乬绂㝖喿狂癉㠱䩲砫礨⒩㭋摓䭒␶㙑戬橀輽焫䁋皥쵨믍㗂棂幵싂쉶ꅴ䜴楡䰹儺㩖刣</w:t>
      </w:r>
      <w:r>
        <w:rPr/>
        <w:t>ⱋ</w:t>
      </w:r>
      <w:r>
        <w:rPr/>
        <w:t>櫂⤫䈷哂牎⍭壎넯숥弱쎏긨㓂㡯䚬䙙☦頻ꍥ憘㡐싍秂⹢䥚䩂</w:t>
      </w:r>
      <w:r>
        <w:rPr/>
        <w:t>⡅</w:t>
      </w:r>
      <w:r>
        <w:rPr/>
        <w:t>摾癈截轚灮怷優秂㙐唣顯瑍疮祺</w:t>
      </w:r>
      <w:r>
        <w:rPr/>
        <w:t>꤬</w:t>
      </w:r>
      <w:r>
        <w:rPr/>
        <w:t>由漬〦거⹪幣썇⹩䥫격</w:t>
      </w:r>
      <w:r>
        <w:rPr/>
        <w:t>⣂</w:t>
      </w:r>
      <w:r>
        <w:rPr/>
        <w:t>䅗椤땬枘棂숹倰땩幠剖⿃갭</w:t>
      </w:r>
      <w:r>
        <w:rPr/>
        <w:t>Ⲙ</w:t>
      </w:r>
      <w:r>
        <w:rPr/>
        <w:t>깃噷㧍爭䵪戤秎砯狂䥐㵲숨稱컂䅑縲⽀穯犿</w:t>
      </w:r>
      <w:r>
        <w:rPr/>
        <w:t>ⱓ</w:t>
      </w:r>
      <w:r>
        <w:rPr/>
        <w:t>奡䈬兗橵䂥⩕浴㬯㏂㉯</w:t>
      </w:r>
      <w:r>
        <w:rPr/>
        <w:t>ⵔ</w:t>
      </w:r>
      <w:r>
        <w:rPr/>
        <w:t>汗祘顀⚬뽙숪싂牦余숻⭑顈穫栨晱믃갻숨㝔硩娬쉣㠽⛎슩숪奕睯爸㋂㚘ꍗ쉎婥䀣뮣㝸쵴䑓洪拂䘵⧂숬勂㭚䦵㴥㥵㗂䕵㙰洤獢先卷꥔㷂㛃夳슩涥⬽怩㵖湚獎彣㒣㑏ꏂ席禮捡偗깰堤뮵牨䠴ꄷ⧎匥딷哂슣⧂㔭獄䯂쉑獞即乚捋⺵⫂쉔丷牞╸⬪敦㔺쉎뭨◂琦㡾圯ぱ㜭奫澥儷獓쉒㦏㠳䎏䋂㞵捖灧乤傻⹨㊏吭㣂敩</w:t>
      </w:r>
      <w:r>
        <w:rPr/>
        <w:t>ⳃ</w:t>
      </w:r>
      <w:r>
        <w:rPr/>
        <w:t>뽶根⸊㇂쉌뾘殮㈷纮剺슿䭞噳걶㉖㑹涱慫䵡⥅畟燂頻㡸䡅⩧⍩兞䀰ꍊ煷䑩숶쉤䥸硎慺쉢桐敹祊弦佸祍區㘨</w:t>
      </w:r>
      <w:r>
        <w:rPr/>
        <w:t>ꖻ</w:t>
      </w:r>
      <w:r>
        <w:rPr/>
        <w:t>健⭋㵫娲恦䌫㌤怳뽈歹潵湇煀假⪘畢䝃☱伣渹</w:t>
      </w:r>
      <w:r>
        <w:rPr/>
        <w:t>ꕆ</w:t>
      </w:r>
      <w:r>
        <w:rPr/>
        <w:t>犩撱䡭㣂渨䝮㝰ㄴ♇ㅾ䘪穞砹啧竂⥞埂炮轍㔱␪傩㯂丨位⹾㍍䉋䅫㮘⽵쉨ꌷ</w:t>
      </w:r>
      <w:r>
        <w:rPr/>
        <w:t>⢥</w:t>
      </w:r>
      <w:r>
        <w:rPr/>
        <w:t>獾報穯呗䰪ぺ壂ぃ洮㈵䴭枮ꇃ쉀췂</w:t>
      </w:r>
      <w:r>
        <w:rPr/>
        <w:t>ⰷ</w:t>
      </w:r>
      <w:r>
        <w:rPr/>
        <w:t>ꔹ③</w:t>
      </w:r>
      <w:r>
        <w:rPr/>
        <w:t>痂䭇桩㑓䪘녂㡓灔䠮썬⩲㚏輯砺쉇츳㌷쉔剭녚⽵㣍㭉牒焺娽㴪䆩找䙓</w:t>
      </w:r>
      <w:r>
        <w:rPr/>
        <w:t>ⱚ</w:t>
      </w:r>
      <w:r>
        <w:rPr/>
        <w:t>穐擂䩕佒䕰싂⥨딺䙺䱷</w:t>
      </w:r>
      <w:r>
        <w:rPr/>
        <w:t>ꥐ</w:t>
      </w:r>
      <w:r>
        <w:rPr/>
        <w:t>䥷旂爻典䰴㩂绂㈪恴⹵깎싂⬰㥢捑轙⑴㬪⩌䶡捹願䫍㓂걵묱</w:t>
      </w:r>
      <w:r>
        <w:rPr/>
        <w:t>⡗</w:t>
      </w:r>
      <w:r>
        <w:rPr/>
        <w:t>뭡儮⮩瑁牭䝦㔶⫂䷂⥗㡍嚱싃異湁瀳딷竂</w:t>
      </w:r>
      <w:r>
        <w:rPr/>
        <w:t>ꔽ</w:t>
      </w:r>
      <w:r>
        <w:rPr/>
        <w:t>慯歓晑컍暥컂䵤繦䭥⍕暏杢⭅</w:t>
      </w:r>
      <w:r>
        <w:rPr/>
        <w:t>꧂</w:t>
      </w:r>
      <w:r>
        <w:rPr/>
        <w:t>顾䨸咿쉫搳䙾愯쉹慚啁㍡桾숰Ⓕ䒿⭎剈慎港湮獂딤䥨⤱枻㈫幞氶㉁烃䨫卂⺩婾⑗欸◎村朣䌻갪䥀勃㕏竂滂䝎䵔䨸梮顅歸㍞傿⛍䉍渣믂ぞ牐僂쉫輻䡌婹㫂婎슿离搻碮깙䲏䢩</w:t>
      </w:r>
      <w:r>
        <w:rPr/>
        <w:t>ꖏ</w:t>
      </w:r>
      <w:r>
        <w:rPr/>
        <w:t>硓栥깰甮㭡䑾䂬嫂숻ꏂ溩䬻겥♔ꆣ櫂</w:t>
      </w:r>
      <w:r>
        <w:rPr/>
        <w:t>ⰰ</w:t>
      </w:r>
      <w:r>
        <w:rPr/>
        <w:t>㉍◂獬㌶</w:t>
      </w:r>
      <w:r>
        <w:rPr/>
        <w:t>ⰳ</w:t>
      </w:r>
      <w:r>
        <w:rPr/>
        <w:t>딥勂숫呸根煒愨牙桂㏃樰婎兔</w:t>
      </w:r>
      <w:r>
        <w:rPr/>
        <w:t>⡦</w:t>
      </w:r>
      <w:r>
        <w:rPr/>
        <w:t>剖䬮繏縦숰⌮걘긥洵䛂␵猻⯍쉟卣颱㡊㵊꺿쉎슬㒬⏂䷍䛂杌堪숴딱ㅭ묣烂</w:t>
      </w:r>
      <w:r>
        <w:rPr/>
        <w:t>ⱬ</w:t>
      </w:r>
      <w:r>
        <w:rPr/>
        <w:t>숳帵参㍬䈱㉶栶檩暻繚䙹㕸䭚䰤</w:t>
      </w:r>
      <w:r>
        <w:rPr/>
        <w:t>Ⲯ</w:t>
      </w:r>
      <w:r>
        <w:rPr/>
        <w:t>뾡昦娭䧍뽑㴤摷剚梡꺬㷂㜦⥨</w:t>
      </w:r>
      <w:r>
        <w:rPr/>
        <w:t>ꦘ</w:t>
      </w:r>
      <w:r>
        <w:rPr/>
        <w:t>䲣긴⩡獲㑦䷂♸㟎戤稵匦槂庡畍ㅩ䖱ꅸ숽㜮쎣땇夳录쉈쉓껂</w:t>
      </w:r>
      <w:r>
        <w:rPr/>
        <w:t>ⶩ</w:t>
      </w:r>
      <w:r>
        <w:rPr/>
        <w:t>煱싂灹⭔併⽐㥀견땗掱秃澩庱긲싂깶帰</w:t>
      </w:r>
      <w:r>
        <w:rPr/>
        <w:t>⠲</w:t>
      </w:r>
      <w:r>
        <w:rPr/>
        <w:t>刷췂單硱暬칈敓㙐栤㪵⪬쵲氬䣂潹⯂㜱슏ꍖ㕣㈥㝭眺畖䲮䝅䅟兹轑㉡疩녊칋쉸浟껂䝆ꌵ㷃㨲㑫썕愻㣂䧂⧂ㅱ捠䄪智牲숵潩普䄲슩쉆啙祖걊숦㴦쵨眦严깸㕡傱슻涥匸晎攰煭ꌊ㭘䒱猺飂伦䙘渮剪쉀女䱥栵㤦쉇愵䩧⬱姂檻歡쉵浶슮祑敯⨮关浱幙祇轾츸䰨쉬㬷仂猰ㆬ땨う쉥싍桥慮㑧</w:t>
      </w:r>
      <w:r>
        <w:rPr/>
        <w:t>Ⳃ</w:t>
      </w:r>
      <w:r>
        <w:rPr/>
        <w:t>畎䝒洪쉢恈╋嚩⍐쉪☲睖哂摂幌朵ꇂ佤渵塏䜳塮皩〯⼫땔칷싂</w:t>
      </w:r>
      <w:r>
        <w:rPr/>
        <w:t>ꤵ</w:t>
      </w:r>
      <w:r>
        <w:rPr/>
        <w:t>丵쉴㠺犣싂쉈瓍숯㨻あ⻂칍넨㭇㌪穖숤ㅙ泎</w:t>
      </w:r>
      <w:r>
        <w:rPr/>
        <w:t>ꕇ╏</w:t>
      </w:r>
      <w:r>
        <w:rPr/>
        <w:t>彚녢戫楗㜩䵨剬ꌰ숺穬썁⩀䰬䕲倱숦繵湨歶⚘㜦灄䥚嗂㬬㠸ㅞ㍅江癃稹痂瑭㋂</w:t>
      </w:r>
      <w:r>
        <w:rPr/>
        <w:t>ꕤ</w:t>
      </w:r>
      <w:r>
        <w:rPr/>
        <w:t>⽴秂㨺此矍쉷ꎻ㘬㠲猪䲵摍溿堩⸵碩슩竂⩾浤䱤⥞䮵䅊惂쉩穘亡歆㭸㉬強슿슬䇃琤뿂꺣♾坊㨮潲漰䅍</w:t>
      </w:r>
      <w:r>
        <w:rPr/>
        <w:t>⡲</w:t>
      </w:r>
      <w:r>
        <w:rPr/>
        <w:t>㘪坙䞩㮬숭㒩哂ꥴ㕃⩈뭟䅔싍쉌㠻떩슿杂걊硐潆䐬</w:t>
      </w:r>
      <w:r>
        <w:rPr/>
        <w:t>ⶬ</w:t>
      </w:r>
      <w:r>
        <w:rPr/>
        <w:t>縶쉡斏</w:t>
      </w:r>
      <w:r>
        <w:rPr/>
        <w:t>ⵎ</w:t>
      </w:r>
      <w:r>
        <w:rPr/>
        <w:t>硦㵇坨䱁顐顑㬸숽슣卡捐歂两湤剷㩤兆啷福㘥㉭㬮湭瓍別迂┬ꏂ㝎愫債┫⸴☶쉧顅겱⩑⦩猹轉ꌶ渷⼩橖쉋亱⩈幧灔㚮燂噃쉳盂긯〳倳䓂㧂⹖皮棂碡뭏䲏⤨䡒갯㐰捺㵤꧎䙨別캣夳奧⨩</w:t>
      </w:r>
      <w:r>
        <w:rPr/>
        <w:t>ⱍ</w:t>
      </w:r>
      <w:r>
        <w:rPr/>
        <w:t>쉋睱㑀䔲넳⩥呵⼰帲䘪琣뇃睩䕨칃泎塷䫂卥悩偎䌲硅挬坨⽩땶㆏儭䩡睲嘶쵶福歑灇䄬汃䚏䒡父慬䮩쉶㡩䂘㐽䠷쉄⩚轸칳땟쉋㟂⹀♭䢘曎熩⩂娷㕡楙㛂</w:t>
      </w:r>
      <w:r>
        <w:rPr/>
        <w:t>ꔭ</w:t>
      </w:r>
      <w:r>
        <w:rPr/>
        <w:t>쉘煾捸쉪剚⽾䡃⑏묱⩀曃㠪숶ꅃꍭ磎坩녶乁䰦年</w:t>
      </w:r>
      <w:r>
        <w:rPr/>
        <w:t>ⶏ</w:t>
      </w:r>
      <w:r>
        <w:rPr/>
        <w:t>춡獞飂㩨哂橁勂䊡쉚瑤㐱슘涱䥦牃䀷廍싂</w:t>
      </w:r>
      <w:r>
        <w:rPr/>
        <w:t>ꕣ</w:t>
      </w:r>
      <w:r>
        <w:rPr/>
        <w:t>坌ぎ䊏窬䜸繷쉩梮朩乫恀⩺䤩橘싎浍⩌偫숽䥹歟ꥷ稭愨숨䟂瞡숦⩵</w:t>
      </w:r>
      <w:r>
        <w:rPr/>
        <w:t>⣂</w:t>
      </w:r>
      <w:r>
        <w:rPr/>
        <w:t>㥐칚㩾썐礸䳂숷㡪佌걄瘸꺘䍌瘬䩦娩슮轵슿䥡</w:t>
      </w:r>
      <w:r>
        <w:rPr/>
        <w:t>꧍</w:t>
      </w:r>
      <w:r>
        <w:rPr/>
        <w:t>頭ꥱ儬䅩㖥쵶⽘く쉮歺쉔숭顲眮獥摤䱪慱怺⒮呄슩⑐敳♎畫穓楗丷⤷朷䩪㨨숽딪뽵仂惃癅䉤㦩槂い</w:t>
      </w:r>
      <w:r>
        <w:rPr/>
        <w:t>⡡</w:t>
      </w:r>
      <w:r>
        <w:rPr/>
        <w:t>㍄潎䄶执╊畩숹呗刳ꅐ夵뽷樰숫쌱氩牐쉾㴨佗㯍䝃䩺ꍧヂ䰣弴</w:t>
      </w:r>
      <w:r>
        <w:rPr/>
        <w:t>Ⰺ</w:t>
      </w:r>
      <w:r>
        <w:rPr/>
        <w:t>䡄䥓숺撩恒晗硁捪橯㉤슩</w:t>
      </w:r>
      <w:r>
        <w:rPr/>
        <w:t>ꦵ</w:t>
      </w:r>
      <w:r>
        <w:rPr/>
        <w:t>佉슏</w:t>
      </w:r>
      <w:r>
        <w:rPr/>
        <w:t>ꕗ</w:t>
      </w:r>
      <w:r>
        <w:rPr/>
        <w:t>䌹썥䉫华瑐灯嫂ꏂ딽썭⫂埂숸䞡扄歓쉇㥨攷杇〳徱숤䡏숨䕮癰㟎扊㚥捥佫䁪㙂佧晣暏䑓㑧䁙㨳䱖姂ㅡ捏䫍㡗싂塟癨頫숲⾘辬䂩㮵쌰썲穑縺䜮썠ꥬ췂婹䥺㎡㑑䁭坒䱬⎩⥴㘷杭哃獪晉昴燂쉍癫䩓態掣걐樰獬晇긬⾡</w:t>
      </w:r>
      <w:r>
        <w:rPr/>
        <w:t>⡇</w:t>
      </w:r>
      <w:r>
        <w:rPr/>
        <w:t>塁庻秂䙺杏敾灶䡯彊⏍┫涵恚뿎㑍瑾⥓䷂㇂뭫⩸ꅱ奸㧂ㅖず</w:t>
      </w:r>
      <w:r>
        <w:rPr/>
        <w:t>꧂</w:t>
      </w:r>
      <w:r>
        <w:rPr/>
        <w:t>䶮ꍫ숦㞣</w:t>
      </w:r>
      <w:r>
        <w:rPr/>
        <w:t>⠭═</w:t>
      </w:r>
      <w:r>
        <w:rPr/>
        <w:t>礫䑹쉀㴶⩺喱卲楐夵䜭⑧╌숱䓂♋넳䨦쉾囂썷㴪㔹⨣</w:t>
      </w:r>
      <w:r>
        <w:rPr/>
        <w:t>ꥌ</w:t>
      </w:r>
      <w:r>
        <w:rPr/>
        <w:t>畳乪⨱㏂</w:t>
      </w:r>
      <w:r>
        <w:rPr/>
        <w:t>⡺</w:t>
      </w:r>
      <w:r>
        <w:rPr/>
        <w:t>싂婱啲椹圤䖵⭸䩚㤪祑㜸潧䵶㚱䧂숪侏</w:t>
      </w:r>
      <w:r>
        <w:rPr/>
        <w:t>Ⳏ</w:t>
      </w:r>
      <w:r>
        <w:rPr/>
        <w:t>층灤쉅䉣䡡皮㥁䩁匽皘껂刷潚淂╵昪灘煯潞勂슻䭆㍒⩬⭙쉗㒥䂱숶긤⍾쉚␯㴤䠹ꅇꏂ幓⑙ㅓ</w:t>
      </w:r>
      <w:r>
        <w:rPr/>
        <w:t>ꕾ</w:t>
      </w:r>
      <w:r>
        <w:rPr/>
        <w:t>磂夥辵顶娱⥀뭌쉓㷂싍掣䑷獀ꇂ䥞</w:t>
      </w:r>
      <w:r>
        <w:rPr/>
        <w:t>⡯</w:t>
      </w:r>
      <w:r>
        <w:rPr/>
        <w:t>쉡䤯㑕輤横숹汧㚩䁢깸㙲癇놻䍅╱썍朲搽䂵䩕噷晖穲縶䬮䩾쉫ꅭ瘷숪슣奺㤫瀪쌽땒呄け撘⨲㙅믎彄⻃쉚昶䯂뽃沥嚿厩杩杒摔깍煟⹦焨ꍞ䪥盂㫂</w:t>
      </w:r>
      <w:r>
        <w:rPr/>
        <w:t>Ⳃ</w:t>
      </w:r>
      <w:r>
        <w:rPr/>
        <w:t>婵쉱㠣쎩쉭뽙</w:t>
      </w:r>
      <w:r>
        <w:rPr/>
        <w:t>ⱷ</w:t>
      </w:r>
      <w:r>
        <w:rPr/>
        <w:t>쉳㭑⼦</w:t>
      </w:r>
      <w:r>
        <w:rPr/>
        <w:t>ⱬ⪻</w:t>
      </w:r>
      <w:r>
        <w:rPr/>
        <w:t>獡껂뭥䁹</w:t>
      </w:r>
      <w:r>
        <w:rPr/>
        <w:t>ⱱ</w:t>
      </w:r>
      <w:r>
        <w:rPr/>
        <w:t>ꥦ碣㉁绂⩹쉈䔥䅃椳㫂쉃칆磂쉓桵⩅兵⨣渣灕盂䱗䝂ꄯ쉈슱㕹슻焻ㅲ懂䤴坱숣兂喘顪䯎㕢⩚⹵六컂㌲炱</w:t>
      </w:r>
      <w:r>
        <w:rPr/>
        <w:t>⣂</w:t>
      </w:r>
      <w:r>
        <w:rPr/>
        <w:t>盂潴徿牨桲쉐焵䓂噘⥡쉄收쉺奷</w:t>
      </w:r>
      <w:r>
        <w:rPr/>
        <w:t>ⵧ</w:t>
      </w:r>
      <w:r>
        <w:rPr/>
        <w:t>〪䆱媿浄槂쉷습犿灠嘩媵㝁⭠顓ꥶ⩒쌲</w:t>
      </w:r>
      <w:r>
        <w:rPr/>
        <w:t>ⱨ</w:t>
      </w:r>
      <w:r>
        <w:rPr/>
        <w:t>兟硉㙈珍凍䯂䤰뽦䬯㙪</w:t>
      </w:r>
      <w:r>
        <w:rPr/>
        <w:t>⡋</w:t>
      </w:r>
      <w:r>
        <w:rPr/>
        <w:t>㥦㬶咘ㅣ扆亡</w:t>
      </w:r>
      <w:r>
        <w:rPr/>
        <w:t>ꥏ</w:t>
      </w:r>
      <w:r>
        <w:rPr/>
        <w:t>쉱戬佌咵⨬</w:t>
      </w:r>
      <w:r>
        <w:rPr/>
        <w:t>ꦏ</w:t>
      </w:r>
      <w:r>
        <w:rPr/>
        <w:t>㐣쉇쵒╮⤣彙ꎣ쉄㭋㙚깇㛍⍾쉑曂⥪숸䄮搸杁㑇㘽춵녃㐺枘啂村娶䠬百潧暬⿍甦恊㷍㤷勎輹⑀数猬內瘵쉀侥癒⩐畏敭㍒潑乊㨳깄ヂ頨煊轀暣뼰浉䅡쉅橦䡃乘橷斿溻繟⎻쉋⏍</w:t>
      </w:r>
      <w:r>
        <w:rPr/>
        <w:t>⵰⬳</w:t>
      </w:r>
      <w:r>
        <w:rPr/>
        <w:t>㝐殩숶땣禮硟䬩䘊쉲睔♣恢汧㭎걍⚮ꇂ䭢匵坾⻂㉨敷</w:t>
      </w:r>
      <w:r>
        <w:rPr/>
        <w:t>ꕞ</w:t>
      </w:r>
      <w:r>
        <w:rPr/>
        <w:t>㉞傣㙺䩮쉺⍫杷⹉㥠</w:t>
      </w:r>
      <w:r>
        <w:rPr/>
        <w:t>꧂</w:t>
      </w:r>
      <w:r>
        <w:rPr/>
        <w:t>㥸싂礻李渤⧂䨱治娹䈬䩦ㅅ橒瑣熏癅慦땸涩</w:t>
      </w:r>
      <w:r>
        <w:rPr/>
        <w:t>ⱁ</w:t>
      </w:r>
      <w:r>
        <w:rPr/>
        <w:t>塋쉀숹ꅮ싃惃杸</w:t>
      </w:r>
      <w:r>
        <w:rPr/>
        <w:t>꧃</w:t>
      </w:r>
      <w:r>
        <w:rPr/>
        <w:t>숯쉴眻愥㷂獌㥎뭠습䑋⺣Ⓝ剟く䴷佌啓䉊</w:t>
      </w:r>
      <w:r>
        <w:rPr/>
        <w:t>ꦱ</w:t>
      </w:r>
      <w:r>
        <w:rPr/>
        <w:t>挩</w:t>
      </w:r>
      <w:r>
        <w:rPr/>
        <w:t>ꥂ</w:t>
      </w:r>
      <w:r>
        <w:rPr/>
        <w:t>湞⑀ꄯꌵ疮僂싂땙䨪⪥</w:t>
      </w:r>
      <w:r>
        <w:rPr/>
        <w:t>Ɽ♪</w:t>
      </w:r>
      <w:r>
        <w:rPr/>
        <w:t>砹煂類㵀怤쉓梬</w:t>
      </w:r>
      <w:r>
        <w:rPr/>
        <w:t>ꥅ</w:t>
      </w:r>
      <w:r>
        <w:rPr/>
        <w:t>灅劥䝌╓ば㡬䍂塕徱轩녗뽖䄴⨳Ⓜ硫㉇癁쉱㕫㒩獘漺▏ꏂ䅢桁澡㉮꺱슻쉭䖏桶䒬恦놿係仂ㅓ䖘扰뽩⦩狂獘⩒슩汢淍㕣땙䩦쉇儴쉌䰨⩂獢歷㕎슥숱瘫湃䧂繈㍪昱犏渲㆏帥獕瓂칶䪥䗍쉓숪⩩䵰畑㕓倴犩湃䙄</w:t>
      </w:r>
      <w:r>
        <w:rPr/>
        <w:t>ꤱ</w:t>
      </w:r>
      <w:r>
        <w:rPr/>
        <w:t>位塭䵙灖㫃⥍껂妬婄䳂</w:t>
      </w:r>
      <w:r>
        <w:rPr/>
        <w:t>ꤶ</w:t>
      </w:r>
      <w:r>
        <w:rPr/>
        <w:t>㪏싂顭匰⍀椥쉏捰圯䞻</w:t>
      </w:r>
      <w:r>
        <w:rPr/>
        <w:t>ꥋ</w:t>
      </w:r>
      <w:r>
        <w:rPr/>
        <w:t>瑀ꌹ녏숣矂畱뿂싃塂况椨⪡䪩伷숵숺슱⩤廂⽾䨦俎窡⤮卯塖⼮奧䝪믂䙟⹭䜥㉳稳参䬵眴㦣敩硄䯂歴땒櫂喏硨掱䍷䉤塵浂塠全愲普傩偌犿硤䍮䴩䴬숥</w:t>
      </w:r>
      <w:r>
        <w:rPr/>
        <w:t>ꤸ</w:t>
      </w:r>
      <w:r>
        <w:rPr/>
        <w:t>楹ㅋ攳湫</w:t>
      </w:r>
      <w:r>
        <w:rPr/>
        <w:t>ꤪ</w:t>
      </w:r>
      <w:r>
        <w:rPr/>
        <w:t>秎佐㡧秂⼮</w:t>
      </w:r>
      <w:r>
        <w:rPr/>
        <w:t>ꖮ</w:t>
      </w:r>
      <w:r>
        <w:rPr/>
        <w:t>ァ</w:t>
      </w:r>
      <w:r>
        <w:rPr/>
        <w:t>ⵕ</w:t>
      </w:r>
      <w:r>
        <w:rPr/>
        <w:t>恇⩢圹⬹㟂戲毂</w:t>
      </w:r>
      <w:r>
        <w:rPr/>
        <w:t>⠳</w:t>
      </w:r>
      <w:r>
        <w:rPr/>
        <w:t>䂵刴㄰娩漭숵㉤佔确洭砥ꍕ㌪氬슣숭硞噩㠸扁</w:t>
      </w:r>
      <w:r>
        <w:rPr/>
        <w:t>ꥉ╷</w:t>
      </w:r>
      <w:r>
        <w:rPr/>
        <w:t>㥡味歖朦숪睁元毂潪ㅫ㬰卓佷璱䔦쉆睃朩뽆摅갶⥨攵쉉</w:t>
      </w:r>
      <w:r>
        <w:rPr/>
        <w:t>ꕲ</w:t>
      </w:r>
      <w:r>
        <w:rPr/>
        <w:t>䕳싂祵敧㠵伯䬵믍⻂晆쉊噏佈瞬爸即縭䙗䒩克䜬䍞収칱偄쉓⥑欺癘쉰䱳</w:t>
      </w:r>
      <w:r>
        <w:rPr/>
        <w:t>ꕦ♁</w:t>
      </w:r>
      <w:r>
        <w:rPr/>
        <w:t>帹뭞繬Ⓜ껃啡⑓㵪㘴㉶彋亏䝢䙉恏娲</w:t>
      </w:r>
      <w:r>
        <w:rPr/>
        <w:t>ꥐ</w:t>
      </w:r>
      <w:r>
        <w:rPr/>
        <w:t>繴䤩㶣㡷埂☭厮兯業뽋䊡縪깨숪倨㡩쉩싂ꄯ䩋䵎灘励異恹◂ꅧ䁇㕗⚩쉠䙃䤹썯㑤乗⏂</w:t>
      </w:r>
      <w:r>
        <w:rPr/>
        <w:t>⣂</w:t>
      </w:r>
      <w:r>
        <w:rPr/>
        <w:t>쉕懂噋㐪癟䀵숳単昶⭊</w:t>
      </w:r>
      <w:r>
        <w:rPr/>
        <w:t>ꕘ</w:t>
      </w:r>
      <w:r>
        <w:rPr/>
        <w:t>殏桟偬彰곂顙惂淂⽍넽䫂㕙䑢灇桗轹숨슏庩ꍫ</w:t>
      </w:r>
      <w:r>
        <w:rPr/>
        <w:t>ꔷ</w:t>
      </w:r>
      <w:r>
        <w:rPr/>
        <w:t>晅쉁䑫惂求</w:t>
      </w:r>
      <w:r>
        <w:rPr/>
        <w:t>⢬</w:t>
      </w:r>
      <w:r>
        <w:rPr/>
        <w:t>滂땱畦⍎轣番㛂</w:t>
      </w:r>
      <w:r>
        <w:rPr/>
        <w:t>ꤽ</w:t>
      </w:r>
      <w:r>
        <w:rPr/>
        <w:t>쉢拂녃睄乚樵〯</w:t>
      </w:r>
      <w:r>
        <w:rPr/>
        <w:t>ꤺ</w:t>
      </w:r>
      <w:r>
        <w:rPr/>
        <w:t>ⰱ</w:t>
      </w:r>
      <w:r>
        <w:rPr/>
        <w:t>桁啖帲썲</w:t>
      </w:r>
      <w:r>
        <w:rPr/>
        <w:t>ⳃ␪</w:t>
      </w:r>
      <w:r>
        <w:rPr/>
        <w:t>殱촹쉵䲩坐湰䫍땳㵏숯쉫欪숸ㅐ䧂嚣싃㜽쉸䩱깯걤㡀礊깂壂䈪况ꏂ쉋堸䭄쉱숭⽲땅哂碿슘䵔太䓍䩣⩡景</w:t>
      </w:r>
      <w:r>
        <w:rPr/>
        <w:t>⡴</w:t>
      </w:r>
      <w:r>
        <w:rPr/>
        <w:t>彊⑃㕋穭㙇獍〈托긽套䁥卅汏嗂뽹皵掵産猣娲此䒏轆</w:t>
      </w:r>
      <w:r>
        <w:rPr/>
        <w:t>ꤣ</w:t>
      </w:r>
      <w:r>
        <w:rPr/>
        <w:t>㑔쉰䉷䢬䵏神坔䴩儱卢涬歮夰쉊♹Ⓨ喡</w:t>
      </w:r>
      <w:r>
        <w:rPr/>
        <w:t>Ⱟ</w:t>
      </w:r>
      <w:r>
        <w:rPr/>
        <w:t>㝟㍂顪䍌㜪녩쉩㑦</w:t>
      </w:r>
      <w:r>
        <w:rPr/>
        <w:t>ⱉ</w:t>
      </w:r>
      <w:r>
        <w:rPr/>
        <w:t>歑싂䑸ꅌ歑溩슻秂慱咩◎穀㏂儣슘敺䉭㍕♠碩⹑杤</w:t>
      </w:r>
      <w:r>
        <w:rPr/>
        <w:t>⡧</w:t>
      </w:r>
      <w:r>
        <w:rPr/>
        <w:t>꥓ꦮ</w:t>
      </w:r>
      <w:r>
        <w:rPr/>
        <w:t>敬嫂ꇂ弳⿂个싂汄留</w:t>
      </w:r>
      <w:r>
        <w:rPr/>
        <w:t>ⱐ</w:t>
      </w:r>
      <w:r>
        <w:rPr/>
        <w:t>挱⧂</w:t>
      </w:r>
      <w:r>
        <w:rPr/>
        <w:t>ꤰ</w:t>
      </w:r>
      <w:r>
        <w:rPr/>
        <w:t>넱挨묹싎땎ꍥ亱䭉偖卖平⨩瘣땚㌪⏂♟䱶挽</w:t>
      </w:r>
      <w:r>
        <w:rPr/>
        <w:t>⣂</w:t>
      </w:r>
      <w:r>
        <w:rPr/>
        <w:t>슩⽤纏吳⩡㑵녟</w:t>
      </w:r>
      <w:r>
        <w:rPr/>
        <w:t>ⵞ</w:t>
      </w:r>
      <w:r>
        <w:rPr/>
        <w:t>㤺䭺숻싂⯂쌴뽫畱䈻䩴圥</w:t>
      </w:r>
      <w:r>
        <w:rPr/>
        <w:t>ⴻ</w:t>
      </w:r>
      <w:r>
        <w:rPr/>
        <w:t>㤶恺縸祊⒡쉊㡑</w:t>
      </w:r>
      <w:r>
        <w:rPr/>
        <w:t>ⰲ</w:t>
      </w:r>
      <w:r>
        <w:rPr/>
        <w:t>숬</w:t>
      </w:r>
      <w:r>
        <w:rPr/>
        <w:t>ⱍ</w:t>
      </w:r>
      <w:r>
        <w:rPr/>
        <w:t>㬨칥匶奃숰乱㘫숪橹敫㢏ꥣ㫂⨬쵣╶숭栤だ甮ヂ乕㡚歗䨰唦瞿娣潀</w:t>
      </w:r>
      <w:r>
        <w:rPr/>
        <w:t>⡚</w:t>
      </w:r>
      <w:r>
        <w:rPr/>
        <w:t>ꦩ</w:t>
      </w:r>
      <w:r>
        <w:rPr/>
        <w:t>犥照녍堪⒱梮欵礽癰徏湧渦ꆡ桊游托녹싂桤浰塥洯枵</w:t>
      </w:r>
      <w:r>
        <w:rPr/>
        <w:t>ⷂ</w:t>
      </w:r>
      <w:r>
        <w:rPr/>
        <w:t>盃␷㉆⹐株砦뮣칂ꅪ轞</w:t>
      </w:r>
      <w:r>
        <w:rPr/>
        <w:t>ꔪ⏂</w:t>
      </w:r>
      <w:r>
        <w:rPr/>
        <w:t>䶘⹧⥧䌳摕⤱壂</w:t>
      </w:r>
      <w:r>
        <w:rPr/>
        <w:t>꧂</w:t>
      </w:r>
      <w:r>
        <w:rPr/>
        <w:t>檻硓䠬㑸渶敮묰䍔燂⯂䉤썫⮩쵩啹쉲ꍱ䜬䁅㑊쉧䩁슩묷숹汧乯䵾⎱摢쉐但琺归轀쉕</w:t>
      </w:r>
      <w:r>
        <w:rPr/>
        <w:t>ꕋ</w:t>
      </w:r>
      <w:r>
        <w:rPr/>
        <w:t>쉳䁏╬刪烂쉮怷坉疥喵⩗䛂김</w:t>
      </w:r>
      <w:r>
        <w:rPr/>
        <w:t>ꕷ</w:t>
      </w:r>
      <w:r>
        <w:rPr/>
        <w:t>䩓䵅偄厘</w:t>
      </w:r>
      <w:r>
        <w:rPr/>
        <w:t>⢩</w:t>
      </w:r>
      <w:r>
        <w:rPr/>
        <w:t>딯䬳户㈣頩汶䴳⑄쉀쉡⤫㈴晾㈣⹠牄♳㍷䳂걀毂♈</w:t>
      </w:r>
      <w:r>
        <w:rPr/>
        <w:t>⠪</w:t>
      </w:r>
      <w:r>
        <w:rPr/>
        <w:t>䌩䴨剬杆砥칓슩⑷刪滂칎轌汤楩創タ쉥슘♒컂</w:t>
      </w:r>
      <w:r>
        <w:rPr/>
        <w:t>⡧</w:t>
      </w:r>
      <w:r>
        <w:rPr/>
        <w:t>䁂獡换空쉈㭠澣䙾</w:t>
      </w:r>
      <w:r>
        <w:rPr/>
        <w:t>ꥎ</w:t>
      </w:r>
      <w:r>
        <w:rPr/>
        <w:t>㴨⥖榩䕕睬晃쉷떥⩱䉄嚘輲</w:t>
      </w:r>
      <w:r>
        <w:rPr/>
        <w:t>ⱏ</w:t>
      </w:r>
      <w:r>
        <w:rPr/>
        <w:t>爭쉟쉆晅뽠塯冡칬촸슡硪䘪䩊</w:t>
      </w:r>
      <w:r>
        <w:rPr/>
        <w:t>ⱘ</w:t>
      </w:r>
      <w:r>
        <w:rPr/>
        <w:t>⽤㤴㤵䎩⹓磂束⯂䈭㬫繑塅㚏䑊剑娨穖潵㉩䅧슩㩘砭稳杞숱惂焭␶⍟䕔㨱썫椰䈴쉈╋桬溻番㨹娭</w:t>
      </w:r>
      <w:r>
        <w:rPr/>
        <w:t>ꗂ</w:t>
      </w:r>
      <w:r>
        <w:rPr/>
        <w:t>ꄨ䛂</w:t>
      </w:r>
      <w:r>
        <w:rPr/>
        <w:t>ꖡ</w:t>
      </w:r>
      <w:r>
        <w:rPr/>
        <w:t>涘穏椮넶堫녵燍㨨穚砸憵弻쉮␯摚숵䭃쉶⚘㣂樤⼱ㅨ⩀槍旂槂䍤Ⓧ乭乮堮揂姂쉐䊬</w:t>
      </w:r>
      <w:r>
        <w:rPr/>
        <w:t>ꥋ</w:t>
      </w:r>
      <w:r>
        <w:rPr/>
        <w:t>쏃쵚䈹啧䥇⽒㵲쵙䁱匹䋍䁓⩪棂痂彌䁳⮩却䥧</w:t>
      </w:r>
      <w:r>
        <w:rPr/>
        <w:t>ꕹ</w:t>
      </w:r>
      <w:r>
        <w:rPr/>
        <w:t>穂쉞䑩</w:t>
      </w:r>
      <w:r>
        <w:rPr/>
        <w:t>ⷂ</w:t>
      </w:r>
      <w:r>
        <w:rPr/>
        <w:t>ꍈㅦ汸睥⵱Ⓕ숴焸吤⍊瑱潄攫숫唦摧娩䉎䪡갭犡慤堪牦克㠨夤䱣娬牍䉓</w:t>
      </w:r>
      <w:r>
        <w:rPr/>
        <w:t>⠊</w:t>
      </w:r>
      <w:r>
        <w:rPr/>
        <w:t>㭒䡨⩦ꥸ幆稽⻂⭑</w:t>
      </w:r>
      <w:r>
        <w:rPr/>
        <w:t>⡔</w:t>
      </w:r>
      <w:r>
        <w:rPr/>
        <w:t>水믂塚獩</w:t>
      </w:r>
      <w:r>
        <w:rPr/>
        <w:t>ꥆ</w:t>
      </w:r>
      <w:r>
        <w:rPr/>
        <w:t>㭒숺歬ꅹ䁕画澣涏긯癫輶</w:t>
      </w:r>
      <w:r>
        <w:rPr/>
        <w:t>⡉</w:t>
      </w:r>
      <w:r>
        <w:rPr/>
        <w:t>剑⹈뽒㩅쉈ꅄ弸</w:t>
      </w:r>
      <w:r>
        <w:rPr/>
        <w:t>ⵔ⮬</w:t>
      </w:r>
      <w:r>
        <w:rPr/>
        <w:t>㍍쉪㵢</w:t>
      </w:r>
      <w:r>
        <w:rPr/>
        <w:t>⡄</w:t>
      </w:r>
      <w:r>
        <w:rPr/>
        <w:t>㭑⼥ㆩ侻꥕浧欹㑴㬵卤獹矂뇂숩昪䮣ꥹ晑쉈ꏂ묥㌭</w:t>
      </w:r>
      <w:r>
        <w:rPr/>
        <w:t>ꥒ</w:t>
      </w:r>
      <w:r>
        <w:rPr/>
        <w:t>䁖䤽楰吺辮澩牁干獖槍绂㙊쵤⍊吪汲⫂䰹呫扏㕕媏樥癈扢槂뿂桞걷쉖䱷畆슡䤪㊘깧ㅥ剶刴甭汎轅照쉚숦䮩啃꥔슻㥪╧轩壃劣썬朲㵈呺欹卡玡悡딳걷䙑矂獤潬츣␩烂ꥸ桓㖿扈칍礰穊뭶奟㙰䨩⵵깷牫㒮㡔땨恃䏃頷</w:t>
      </w:r>
      <w:r>
        <w:rPr/>
        <w:t>ꤴ</w:t>
      </w:r>
      <w:r>
        <w:rPr/>
        <w:t>䝂숴䳎汐哂祀氵ㄽ㍖硸</w:t>
      </w:r>
      <w:r>
        <w:rPr/>
        <w:t>꧂</w:t>
      </w:r>
      <w:r>
        <w:rPr/>
        <w:t>쉓橏扂</w:t>
      </w:r>
      <w:r>
        <w:rPr/>
        <w:t>ⰱ</w:t>
      </w:r>
      <w:r>
        <w:rPr/>
        <w:t>䑐䵆⾩숽쉠㞵⍂췂⑒슥瑴㝤晟ꅙ地㈫㓂㑭漭嚣扐쉴칭䝹⿃昳牘桗剮⑞䫎㉉敔畓</w:t>
      </w:r>
      <w:r>
        <w:rPr/>
        <w:t>ⴣ</w:t>
      </w:r>
      <w:r>
        <w:rPr/>
        <w:t>㤳佟轲娬硋縮摋槂顗淂</w:t>
      </w:r>
      <w:r>
        <w:rPr/>
        <w:t>ꔩ</w:t>
      </w:r>
      <w:r>
        <w:rPr/>
        <w:t>輸䍔敲⩲넶榱갰㉥싂厡㍭쉓婊啳摤捥䵙彁䠲恸娮偑♱⭗忂긪甮숰急橧쉅䮻愲末测飂甹슻種╒炏〴</w:t>
      </w:r>
      <w:r>
        <w:rPr/>
        <w:t>Ⱔ</w:t>
      </w:r>
      <w:r>
        <w:rPr/>
        <w:t>ꎘ曂硹⑓ꥶ城㡅徻땀㶮顁刣㭸</w:t>
      </w:r>
      <w:r>
        <w:rPr/>
        <w:t>⡰</w:t>
      </w:r>
      <w:r>
        <w:rPr/>
        <w:t>祌䁬捋</w:t>
      </w:r>
      <w:r>
        <w:rPr/>
        <w:t>ⵀ♷</w:t>
      </w:r>
      <w:r>
        <w:rPr/>
        <w:t>숺㴮䙷㙀땮䝡슬⨵䙪칸㣍슩䚻颱썌䘦㕲</w:t>
      </w:r>
      <w:r>
        <w:rPr/>
        <w:t>ꥆ</w:t>
      </w:r>
      <w:r>
        <w:rPr/>
        <w:t>顏佀⬬態䍫娶䆡㥀碻㯍呆啀㌭地枩쉭桴㑊뼥䡃쉥㜣捆幢⩥</w:t>
      </w:r>
      <w:r>
        <w:rPr/>
        <w:t>Ⱬ</w:t>
      </w:r>
      <w:r>
        <w:rPr/>
        <w:t>䟂凂旂⯂睫갭㬶曂戦춱㉣㨬써㥒숰ꆵ숦乀⍢䅵㘶灮顾숸潬♙⧂숤䥞걈猣⏂公䛂㊬䜸썮扤卩炩癐㑙堥</w:t>
      </w:r>
      <w:r>
        <w:rPr/>
        <w:t>꧂</w:t>
      </w:r>
      <w:r>
        <w:rPr/>
        <w:t>ꅹ冻瀬㷂㊏侱㕹㵲쉈癚積桒娶煔啙쉚䳃㤣쉺䒏⩲䍏쉡</w:t>
      </w:r>
      <w:r>
        <w:rPr/>
        <w:t>꧂</w:t>
      </w:r>
      <w:r>
        <w:rPr/>
        <w:t>祐ぺ䙷쉧</w:t>
      </w:r>
      <w:r>
        <w:rPr/>
        <w:t>꧂</w:t>
      </w:r>
      <w:r>
        <w:rPr/>
        <w:t>㵏쉡㭯堨乑東쉐쉤㙓乹䅵묽⫂未숪习␷걣儲栨쌪剃憣捯⪩晢ꥺ╲熩⥯㵢䉯쏂싎呶싂⨺敢슻畨憩犣獸ꎏ㓂壍ꅥ⽨〻⑱呫歳쉾䃂㕌⍯䵰乲</w:t>
      </w:r>
      <w:r>
        <w:rPr/>
        <w:t>Ⱛ</w:t>
      </w:r>
      <w:r>
        <w:rPr/>
        <w:t>걦䶡숯</w:t>
      </w:r>
      <w:r>
        <w:rPr/>
        <w:t>Ⲭ</w:t>
      </w:r>
      <w:r>
        <w:rPr/>
        <w:t>䘹掱斻㑀䇃㣂攦癣咮㵋䗎ꍇ扵䚩当歉嗂捩</w:t>
      </w:r>
      <w:r>
        <w:rPr/>
        <w:t>ꗂ</w:t>
      </w:r>
      <w:r>
        <w:rPr/>
        <w:t>硊┺眸䍢䌭쉬磂싂滎ꎮ㷂싎ꥷ쉪땎䘣䶡樣⩰束摩㷂轃䈯쉋䎏㝹숰ꄦ䉬才뭴奎슻꥘⨊⫂⨨쵋槂硺異懂칟뭕报䔺㶻搲洱쌲㆘Ⓜ殘㭳刯⯂临쉆슩㭪䘻敌礨浄㉖䠰测☹嘫炘秂㤸䡇䃂⹓</w:t>
      </w:r>
      <w:r>
        <w:rPr/>
        <w:t>꧂</w:t>
      </w:r>
      <w:r>
        <w:rPr/>
        <w:t>딥扂떮숨䄬㥆圳䰶ㄣ圷⑦頸쉉楄灰⵨牾</w:t>
      </w:r>
      <w:r>
        <w:rPr/>
        <w:t>ⲩ</w:t>
      </w:r>
      <w:r>
        <w:rPr/>
        <w:t>㢬뭄栯숪㭳䥭䏂䢻칆⨪氱漱剰㤪⿂䠳묤嫂숦惂㬳㆏㔺뼱䥖䀯㛎奵⥭昶澮圽䂿</w:t>
      </w:r>
      <w:r>
        <w:rPr/>
        <w:t>ⰲ</w:t>
      </w:r>
      <w:r>
        <w:rPr/>
        <w:t>㆘</w:t>
      </w:r>
      <w:r>
        <w:rPr/>
        <w:t>ⱟ</w:t>
      </w:r>
      <w:r>
        <w:rPr/>
        <w:t>겮䰶泎ꅐ晎▬猤쉯㒬쉥潥㵑⨦瓃춏쉢泃桡湂奂숣並</w:t>
      </w:r>
      <w:r>
        <w:rPr/>
        <w:t>⡘</w:t>
      </w:r>
      <w:r>
        <w:rPr/>
        <w:t>懎顓</w:t>
      </w:r>
      <w:r>
        <w:rPr/>
        <w:t>ⰵ</w:t>
      </w:r>
      <w:r>
        <w:rPr/>
        <w:t>쉮뭖玣㙵숥伳쉬矂䇃矂㉏⸤</w:t>
      </w:r>
      <w:r>
        <w:rPr/>
        <w:t>ⱊ</w:t>
      </w:r>
      <w:r>
        <w:rPr/>
        <w:t>䴯䑟娪䙺떥嗂畺</w:t>
      </w:r>
      <w:r>
        <w:rPr/>
        <w:t>ꗂ</w:t>
      </w:r>
      <w:r>
        <w:rPr/>
        <w:t>쉁㢻꥾湫</w:t>
      </w:r>
      <w:r>
        <w:rPr/>
        <w:t>ꔣ</w:t>
      </w:r>
      <w:r>
        <w:rPr/>
        <w:t>슬䅇欽牰塵칅숸㙱ꥧ拃㩤싂녪庘游做숸ㆩ䥫䴮⭨䵨倪喡䭦摮滂怤쉲转绂愨繋䃂츦㛂㘺䩎쉒疏䭤沣穊珂땠䭂申䠵畾匹썍ꄪ顡㴱㥹浌㭺湊⩂䕳祬㡉䲵噳临穩긩烂瀫䠳숵楙坉㬭塂顴䂿柂㌳㣂촽䦏卮슘练⍕㘰쉾磂爨⹆恅牷묽걕♯甯䍮슱⤥⍯䉮뭂迂ꄺ㭰떘䆵柂畡쉏쉥稳轭쉬噶剱쉣侣株礰偂䋂潺㕪㉑ꥣ묷䵆ꆩ녍㴣䘫䁩瀪⚥䫂ꅘ悩琪</w:t>
      </w:r>
      <w:r>
        <w:rPr/>
        <w:t>ꦘ</w:t>
      </w:r>
      <w:r>
        <w:rPr/>
        <w:t>恐䨪㶿懂䑏츲硢㑕㉕⵬彅숴⥲楬䠸堩쉑昺╣㈲䭉쉒伷ㅕ㑉瑔と癶쉎㌷</w:t>
      </w:r>
      <w:r>
        <w:rPr/>
        <w:t>ⶵ</w:t>
      </w:r>
      <w:r>
        <w:rPr/>
        <w:t>㴤ヂ塙</w:t>
      </w:r>
      <w:r>
        <w:rPr/>
        <w:t>ⱦ⥦</w:t>
      </w:r>
      <w:r>
        <w:rPr/>
        <w:t>枱ち⸲ꎵ쉚䵤歌揂嗂壃慗浦璵灣汫쉰姂漤活⍦쉣䖵湢쉏슘⺱涩⛍⍋쉺䒿幏䁲桗㪱塢畺畵樻戴넯䡣⩹滂夥㗎暬湩㑰☨瑧拂湬囂㍧♃⨪</w:t>
      </w:r>
      <w:r>
        <w:rPr/>
        <w:t>⠳</w:t>
      </w:r>
      <w:r>
        <w:rPr/>
        <w:t>穪礳ㅶ捒顷㛂쉋嗂汢優䑌囂땑浧쉨</w:t>
      </w:r>
      <w:r>
        <w:rPr/>
        <w:t>⡱⍍</w:t>
      </w:r>
      <w:r>
        <w:rPr/>
        <w:t>兆䥹녾嫎습㐻</w:t>
      </w:r>
      <w:r>
        <w:rPr/>
        <w:t>ꤣ</w:t>
      </w:r>
      <w:r>
        <w:rPr/>
        <w:t>溥倵偩恳䥁挱쉓싂쉈睇憻쉡牧稩숺</w:t>
      </w:r>
      <w:r>
        <w:rPr/>
        <w:t>ꔩ</w:t>
      </w:r>
      <w:r>
        <w:rPr/>
        <w:t>煏天㓂栣숳潏㨹䍏⭞未숰</w:t>
      </w:r>
      <w:r>
        <w:rPr/>
        <w:t>꤭</w:t>
      </w:r>
      <w:r>
        <w:rPr/>
        <w:t>ぷ埂㩶怳溵⌨쉘숫</w:t>
      </w:r>
      <w:r>
        <w:rPr/>
        <w:t>ꕁ</w:t>
      </w:r>
      <w:r>
        <w:rPr/>
        <w:t>䦘婬걨㕅彅繐桙</w:t>
      </w:r>
      <w:r>
        <w:rPr/>
        <w:t>ꥒ꧂</w:t>
      </w:r>
      <w:r>
        <w:rPr/>
        <w:t>쉤珎懂쉩쉁畭⭭劣⩙</w:t>
      </w:r>
      <w:r>
        <w:rPr/>
        <w:t>Ⱙ</w:t>
      </w:r>
      <w:r>
        <w:rPr/>
        <w:t>ꄰ䑈</w:t>
      </w:r>
      <w:r>
        <w:rPr/>
        <w:t>ꤨ</w:t>
      </w:r>
      <w:r>
        <w:rPr/>
        <w:t>ㅉ쉩</w:t>
      </w:r>
      <w:r>
        <w:rPr/>
        <w:t>ꥁ</w:t>
      </w:r>
      <w:r>
        <w:rPr/>
        <w:t>㭲䵧쉩㤥䁓燂偶쵕땒⫂塀欽椣破愻䭑䴥싂⨣㠴啟唶塴着顇ꥤ促☽뽴䨬╬㍔顏匵Ⓕ촶摢ㅅ㝶憿넵㈮땧쌊杞欯뭆㥪繰㨳⥣䁪䒡湏奾戲싂칩䅞娫싂ꥮ博숩撡☩슱䜶⤺繠꤮ꎬ㝳桫皡</w:t>
      </w:r>
      <w:r>
        <w:rPr/>
        <w:t>ⱙ⮩</w:t>
      </w:r>
      <w:r>
        <w:rPr/>
        <w:t>㷂䅐湄⌷슿癘水╸쉦儸辿未繶囂</w:t>
      </w:r>
      <w:r>
        <w:rPr/>
        <w:t>ⱅ</w:t>
      </w:r>
      <w:r>
        <w:rPr/>
        <w:t>칖㞩渽⩞㝫䥚㞩含칈䜭兞츯㥟䱩⩮㠻슡兾頦䮱弤牆뭆뽔欽ꄻ刱쎥㧂ꥳ瑥䨩廂煌桘㙮秂㙍㩹㶏╫塡䔺汩썷䘱縲椭㵳ꥰ뭔</w:t>
      </w:r>
      <w:r>
        <w:rPr/>
        <w:t>ꕸ</w:t>
      </w:r>
      <w:r>
        <w:rPr/>
        <w:t>轂棎䶡</w:t>
      </w:r>
      <w:r>
        <w:rPr/>
        <w:t>ⱂ</w:t>
      </w:r>
      <w:r>
        <w:rPr/>
        <w:t>步갭妱⥍䑘쉤捤䖡奭效쉑</w:t>
      </w:r>
      <w:r>
        <w:rPr/>
        <w:t>⡏</w:t>
      </w:r>
      <w:r>
        <w:rPr/>
        <w:t>㆘潶歕䩆敫婤㯂ꍵ灲곂㘬숩뼺堪숻㵎䞩㭲깯⑳䦩⩙慕潶㊥쉶未晟楸嘰楺槍顭纘⮩⭖哂䍲槃⽒㐳ꍗ╘扞棂칩쉎㜫䉓㭡暮⫎䚩偃슮噢⹖쉎姂㵱䓂뮿뭘㍨</w:t>
      </w:r>
      <w:r>
        <w:rPr/>
        <w:t>ꔺ</w:t>
      </w:r>
      <w:r>
        <w:rPr/>
        <w:t>獦䕆穊㵋係礵뼪瑭縳걕摠☩哂疬ꎮ辡㒥⸩剭⩟唪</w:t>
      </w:r>
      <w:r>
        <w:rPr/>
        <w:t>ⷃ</w:t>
      </w:r>
      <w:r>
        <w:rPr/>
        <w:t>獠꺵哂呇绂䊡묪숦桱⌣녯쉅捩䕹䝚敖唨媘亿</w:t>
      </w:r>
      <w:r>
        <w:rPr/>
        <w:t>⡆</w:t>
      </w:r>
      <w:r>
        <w:rPr/>
        <w:t>ꕈ⍵</w:t>
      </w:r>
      <w:r>
        <w:rPr/>
        <w:t>灟⭪䵥吱憻帳⍱쉙䝗湐穬걒剓偣뮡⽋灇掣</w:t>
      </w:r>
      <w:r>
        <w:rPr/>
        <w:t>⡁</w:t>
      </w:r>
      <w:r>
        <w:rPr/>
        <w:t>浂繙愶充䙈類梻⩆䘴땂礻⧂旃깷숨扎䅆</w:t>
      </w:r>
      <w:r>
        <w:rPr/>
        <w:t>ꤩ</w:t>
      </w:r>
      <w:r>
        <w:rPr/>
        <w:t>煹吹㵸쉚ꌦ㬽⨪⩟噋坆</w:t>
      </w:r>
      <w:r>
        <w:rPr/>
        <w:t>ꤣꕕ</w:t>
      </w:r>
      <w:r>
        <w:rPr/>
        <w:t>땟슣奎숨ꥦ慾㩉䪬顎쵇係쉸甮瀪</w:t>
      </w:r>
      <w:r>
        <w:rPr/>
        <w:t>ꥏ</w:t>
      </w:r>
      <w:r>
        <w:rPr/>
        <w:t>㘺⹇썲䌤桡儭㢩暱煠姎毃冣昱ㄭ䁠⦩䮘䊩楒Ⓕ㔽</w:t>
      </w:r>
      <w:r>
        <w:rPr/>
        <w:t>ꥈ</w:t>
      </w:r>
      <w:r>
        <w:rPr/>
        <w:t>뮻堹奞㍦</w:t>
      </w:r>
      <w:r>
        <w:rPr/>
        <w:t>ꤵ</w:t>
      </w:r>
      <w:r>
        <w:rPr/>
        <w:t>焣</w:t>
      </w:r>
      <w:r>
        <w:rPr/>
        <w:t>ꕑ</w:t>
      </w:r>
      <w:r>
        <w:rPr/>
        <w:t>枵〵놡䡢轩䣎㑷澘娪㖻䛂㣂쵋</w:t>
      </w:r>
      <w:r>
        <w:rPr/>
        <w:t>ⴭ</w:t>
      </w:r>
      <w:r>
        <w:rPr/>
        <w:t>繮汇哂쉶䰲䖮⨳⸹暩</w:t>
      </w:r>
      <w:r>
        <w:rPr/>
        <w:t>꧂</w:t>
      </w:r>
      <w:r>
        <w:rPr/>
        <w:t>㥡㵟䴥喬ㅲ⩆歎쌸枥䙆⏎꥔呱櫂侘禩婱</w:t>
      </w:r>
      <w:r>
        <w:rPr/>
        <w:t>꧂</w:t>
      </w:r>
      <w:r>
        <w:rPr/>
        <w:t>쉚稰䅨畋</w:t>
      </w:r>
      <w:r>
        <w:rPr/>
        <w:t>ꗎ</w:t>
      </w:r>
      <w:r>
        <w:rPr/>
        <w:t>牀쌰♕䑊硈攪挬싂畧復㡓癍秂</w:t>
      </w:r>
      <w:r>
        <w:rPr/>
        <w:t>ꤨ</w:t>
      </w:r>
      <w:r>
        <w:rPr/>
        <w:t>輻㑤繚췂硴楖⽶硆숮咏쌥湕扤迂ꥦ㍠琵㤣拂圮伦싂䔥䠦浔呋⌮긬걓砪吰㐣쉄瞱ꄫ掬싂⩑湞㡾⹸䁸뭵摐㈫꥕㡊敌帴㤭湟婋㴹ꇂ斡繸唸獆ꍳ斻╞</w:t>
      </w:r>
      <w:r>
        <w:rPr/>
        <w:t>ꦱ</w:t>
      </w:r>
      <w:r>
        <w:rPr/>
        <w:t>䲣婣딫㏂眹</w:t>
      </w:r>
      <w:r>
        <w:rPr/>
        <w:t>꤭</w:t>
      </w:r>
      <w:r>
        <w:rPr/>
        <w:t>䥎攥㓂쉾㵀绂쉅㑠</w:t>
      </w:r>
      <w:r>
        <w:rPr/>
        <w:t>ꤽ</w:t>
      </w:r>
      <w:r>
        <w:rPr/>
        <w:t>湑恭䢡숲</w:t>
      </w:r>
      <w:r>
        <w:rPr/>
        <w:t>ꕃ</w:t>
      </w:r>
      <w:r>
        <w:rPr/>
        <w:t>䤳䡈뭞㑱⺩兀⨪싂ꄥ㙆㉌䉶㵾녚瑭숪䟂砰啕㐪疿Ⓜ썔䘴쉪䱫㖩쵄⥗땇쌨繱扱䅺땕칟㎮繙轺㠲淂뇂癦㙁뭁堨繒쉸䙭党㔊</w:t>
      </w:r>
      <w:r>
        <w:rPr/>
        <w:t>ꦿ</w:t>
      </w:r>
      <w:r>
        <w:rPr/>
        <w:t>츹⻂숯塸癬칬갦牂</w:t>
      </w:r>
      <w:r>
        <w:rPr/>
        <w:t>ꤶ</w:t>
      </w:r>
      <w:r>
        <w:rPr/>
        <w:t>偈猰䥠䡏浥뭉</w:t>
      </w:r>
      <w:r>
        <w:rPr/>
        <w:t>꧂⑔</w:t>
      </w:r>
      <w:r>
        <w:rPr/>
        <w:t>洸⺬쉅⑊쉗㧂⤪껃칊뭬⥗揂櫂숪숺痂숪㉰湀慟㊩숶栮縲堶㯍佇係䙋塾⭩爰쉨쉺칃䠪转䄷㍸⬴⚣♪</w:t>
      </w:r>
      <w:r>
        <w:rPr/>
        <w:t>ꦬ䷂</w:t>
      </w:r>
      <w:r>
        <w:rPr/>
        <w:t>쉅</w:t>
      </w:r>
      <w:r>
        <w:rPr/>
        <w:t>ꥉ</w:t>
      </w:r>
      <w:r>
        <w:rPr/>
        <w:t>꺬</w:t>
      </w:r>
      <w:r>
        <w:rPr/>
        <w:t>Ⱶ</w:t>
      </w:r>
      <w:r>
        <w:rPr/>
        <w:t>ꤶ</w:t>
      </w:r>
      <w:r>
        <w:rPr/>
        <w:t>敫潂浨捑䱐圩圽썡뼨捳㙞塪⤵穋㩴憿⧂櫂㘮䈯㙨佇び㩲⿂卮㐬⽙㧂촤摂穃兕壂湂欶噃慫䕆佸ꆡꅳ礴⫂㒱⹉歍</w:t>
      </w:r>
      <w:r>
        <w:rPr/>
        <w:t>ꔯ</w:t>
      </w:r>
      <w:r>
        <w:rPr/>
        <w:t>懍숷ㅈ겻呑珂楞煀彈牋쉖숨焺婫⹴稫攻㈯뼩獂歺㭟痎㒣别䀪쉒䕔⴨ㄦ</w:t>
      </w:r>
      <w:r>
        <w:rPr/>
        <w:t>⠺</w:t>
      </w:r>
      <w:r>
        <w:rPr/>
        <w:t>㗂占瑅樦挺横㝃䥋京⩃僂</w:t>
      </w:r>
      <w:r>
        <w:rPr/>
        <w:t>Ⳃ</w:t>
      </w:r>
      <w:r>
        <w:rPr/>
        <w:t>긳潊浯쉚〥煈偍쉔</w:t>
      </w:r>
      <w:r>
        <w:rPr/>
        <w:t>⡔</w:t>
      </w:r>
      <w:r>
        <w:rPr/>
        <w:t>㗂畺焨ꅰ辮愭嗎侮汣㐭梘㐽䙺䏂祂ꄴ</w:t>
      </w:r>
      <w:r>
        <w:rPr/>
        <w:t>ꔶ</w:t>
      </w:r>
      <w:r>
        <w:rPr/>
        <w:t>䭋夰</w:t>
      </w:r>
      <w:r>
        <w:rPr/>
        <w:t>⡪</w:t>
      </w:r>
      <w:r>
        <w:rPr/>
        <w:t>囂䜬十晄䝂숤</w:t>
      </w:r>
      <w:r>
        <w:rPr/>
        <w:t>ⱉ</w:t>
      </w:r>
      <w:r>
        <w:rPr/>
        <w:t>㣂⸻䞿喏癡쉠煏皡楸ォ䀽숩乥摋湬⼸杅怺ꅓ</w:t>
      </w:r>
      <w:r>
        <w:rPr/>
        <w:t>ⱀ</w:t>
      </w:r>
      <w:r>
        <w:rPr/>
        <w:t>兾⽙㌳楈嚿ㅌ⨷䕃滂䋍묵摋㵘䄴䥍⛂䙆뽵쉌甬噸</w:t>
      </w:r>
      <w:r>
        <w:rPr/>
        <w:t>⡄</w:t>
      </w:r>
      <w:r>
        <w:rPr/>
        <w:t>ꥐ</w:t>
      </w:r>
      <w:r>
        <w:rPr/>
        <w:t>惂⏂圤껂灖甽㥞䷂⩡填슘湳숮瑊凂桞땘慦圪◎숺恢慺瞻顮♪盂䦡㩹䷎哂㔭㊥갩췂煏浂㑒䢡㜺䕮䅎㭞吴춿䬸䦻싂縫穎幕坯灁녹㑰쉓숭塠永䖩싂〺쉘飂䭞⽈㍡</w:t>
      </w:r>
      <w:r>
        <w:rPr/>
        <w:t>ⵊ</w:t>
      </w:r>
      <w:r>
        <w:rPr/>
        <w:t>ㆡ晈</w:t>
      </w:r>
      <w:r>
        <w:rPr/>
        <w:t>ⱬ</w:t>
      </w:r>
      <w:r>
        <w:rPr/>
        <w:t>梣㏂㉡♯卍㕢㙘䨽</w:t>
      </w:r>
      <w:r>
        <w:rPr/>
        <w:t>ⵟ</w:t>
      </w:r>
      <w:r>
        <w:rPr/>
        <w:t>幅幱숶ぃ㘲㍋䉪⥅⪮瞥㪱숺㍇걡獇灐싎䥫祮ㅺ愯疣䝅ㅴ㐯卭촨쵘쉊쉙⥖ꇎ㵇セ㪬㉅牌쉒捅썎⿂坅</w:t>
      </w:r>
      <w:r>
        <w:rPr/>
        <w:t>⡮⹮</w:t>
      </w:r>
      <w:r>
        <w:rPr/>
        <w:t>숪硞獖瑙䫂彙뿍倳頤숪穥꤮䑦牸偋</w:t>
      </w:r>
      <w:r>
        <w:rPr/>
        <w:t>ꕈ</w:t>
      </w:r>
      <w:r>
        <w:rPr/>
        <w:t>췂♬㬣㶡㠤浫癄啒撥㮱绂吪⩥</w:t>
      </w:r>
      <w:r>
        <w:rPr/>
        <w:t>꥓</w:t>
      </w:r>
      <w:r>
        <w:rPr/>
        <w:t>暮䙋싂抿⹶祮䙔숴㩁刳挰䴪㪣据坨扷剚僂憿渨⥟쵠㗂顂⏂⵩䰫</w:t>
      </w:r>
      <w:r>
        <w:rPr/>
        <w:t>ⲵ</w:t>
      </w:r>
      <w:r>
        <w:rPr/>
        <w:t>뼸扭啎儺䀣揂杌</w:t>
      </w:r>
      <w:r>
        <w:rPr/>
        <w:t>⡕</w:t>
      </w:r>
      <w:r>
        <w:rPr/>
        <w:t>敢皣扈숷愥她⌽쉒䛂係槂썋</w:t>
      </w:r>
      <w:r>
        <w:rPr/>
        <w:t>ꥊ</w:t>
      </w:r>
      <w:r>
        <w:rPr/>
        <w:t>뇂㵢</w:t>
      </w:r>
      <w:r>
        <w:rPr/>
        <w:t>ꦿ</w:t>
      </w:r>
      <w:r>
        <w:rPr/>
        <w:t>乲ꏂ偪穩겘㩒츱硱偓浥䜶澿忂忂썦㍶椪剉夰⾿⑃噩㇂녘獍⍠숬쉣卞숤썀捍㐨쉮皏辱䪻쉆顾䝫渻칂썷쉁庡䀨䵳ㄵ⾩◂⥲㯂⿂溵</w:t>
      </w:r>
      <w:r>
        <w:rPr/>
        <w:t>ꥀ</w:t>
      </w:r>
      <w:r>
        <w:rPr/>
        <w:t>䈪뭲녈䱳䔺㩷ㅞ䝫䍱㡚剱⬰쉺挊䌳娵灱牅喬쉮䚘쉷㠱䍹㡡</w:t>
      </w:r>
      <w:r>
        <w:rPr/>
        <w:t>ꥈ</w:t>
      </w:r>
      <w:r>
        <w:rPr/>
        <w:t>쉑穹割䑈</w:t>
      </w:r>
      <w:r>
        <w:rPr/>
        <w:t>⢿</w:t>
      </w:r>
      <w:r>
        <w:rPr/>
        <w:t>戣わ㕞슩憘是Ⓜ</w:t>
      </w:r>
      <w:r>
        <w:rPr/>
        <w:t>ⱀ</w:t>
      </w:r>
      <w:r>
        <w:rPr/>
        <w:t>쉣佶堲숹垡쉖攻潉䟂治⹋婱</w:t>
      </w:r>
      <w:r>
        <w:rPr/>
        <w:t>Ⱖ⚣</w:t>
      </w:r>
      <w:r>
        <w:rPr/>
        <w:t>祠繨甴總䱨䉃깹䁔땞咱⻂</w:t>
      </w:r>
      <w:r>
        <w:rPr/>
        <w:t>ꕺ</w:t>
      </w:r>
      <w:r>
        <w:rPr/>
        <w:t>슩떻材숦뭨숦䩸뭞㙟슻坎畯獵䜽㕁椨뽌⍔ㅀ噇╌痎깉ꍈ⩕䥭䙯佦瓂〯㘮䰽㘲䩊䀦攵獷㶏떡涡渫顇嘱㌱丨꥘拂彏囂♤效䑵㫂煢潤畢䵐</w:t>
      </w:r>
      <w:r>
        <w:rPr/>
        <w:t>ꗂ⧂</w:t>
      </w:r>
      <w:r>
        <w:rPr/>
        <w:t>䣍쉒辥乀ꎡ垿쉋⭑湥䎏⯂搣쉊䡠圶輸⏂무飂</w:t>
      </w:r>
      <w:r>
        <w:rPr/>
        <w:t>Ⱚ</w:t>
      </w:r>
      <w:r>
        <w:rPr/>
        <w:t>ꦵ</w:t>
      </w:r>
      <w:r>
        <w:rPr/>
        <w:t>슩奀⹕㍱⹔䴬䱏潺砦泃䱏彁怳ㅴ䡧䕰㨻哂⑗噒畨慊쉇弭㉫⹣뽆晨숮쉡帥呡歗捠灪儫⽲獃ꅱ楲昱䟂䩍弪䷂棂쉞ꍚ啣㴻䦮剳竎牍皥玩扺⽙嗂㥤㝈◂쵂乺칚ꥣ땕瑘</w:t>
      </w:r>
      <w:r>
        <w:rPr/>
        <w:t>Ⱔ</w:t>
      </w:r>
      <w:r>
        <w:rPr/>
        <w:t>辘嫂⤷煦쉬搷兲쵸摸⨫䗂瞘埂ꄰ땦숩땐額놣</w:t>
      </w:r>
      <w:r>
        <w:rPr/>
        <w:t>Ⱪ</w:t>
      </w:r>
      <w:r>
        <w:rPr/>
        <w:t>婨䡴椱쉥䩔䄻㥑瀸ꄰ썸慧櫂넻䝎䬩⽷</w:t>
      </w:r>
      <w:r>
        <w:rPr/>
        <w:t>ꗍ</w:t>
      </w:r>
      <w:r>
        <w:rPr/>
        <w:t>깷㉠练澩㕍䁘煋쉵奶洩⽀</w:t>
      </w:r>
      <w:r>
        <w:rPr/>
        <w:t>ꥑ</w:t>
      </w:r>
      <w:r>
        <w:rPr/>
        <w:t>瘪쉲灋뗂礰</w:t>
      </w:r>
      <w:r>
        <w:rPr/>
        <w:t>ꤩ</w:t>
      </w:r>
      <w:r>
        <w:rPr/>
        <w:t>戤⨦숽䗍쉨慞噳⭓㭔㠤员捭춮礪坅瑧䙊쉓獓㝮⑂惃濂㟂㉇稸浤칕䍕厥桉쵟敉佲㯃䭫뿃</w:t>
      </w:r>
      <w:r>
        <w:rPr/>
        <w:t>ꥅ</w:t>
      </w:r>
      <w:r>
        <w:rPr/>
        <w:t>繎䁐⑶犏瀵㥌쉀뮩穬쉢副硈番䵁总䳂싂剆캩倨中䁐⸩窿搣坑䪱䔳捧氷䄱ㆵ숭煈勂䠮㉡쉚䀻쉋㦏汥㤬啘乎吩</w:t>
      </w:r>
      <w:r>
        <w:rPr/>
        <w:t>ⶮ⥇</w:t>
      </w:r>
      <w:r>
        <w:rPr/>
        <w:t>剬壎晵쉰싂쵮㐲濂슩扗䝕䫍쉁㥹猽쎣浨䭍䘬</w:t>
      </w:r>
      <w:r>
        <w:rPr/>
        <w:t>ꕠ</w:t>
      </w:r>
      <w:r>
        <w:rPr/>
        <w:t>䐻曂ꌳ䐪义ㅁ橾杓䆮嗍㕡眵䕚辿┵딷⿂ㆬ湮⩤</w:t>
      </w:r>
      <w:r>
        <w:rPr/>
        <w:t>Ⱖ</w:t>
      </w:r>
      <w:r>
        <w:rPr/>
        <w:t>䤭㝌煖䕒祳䅠쉍숲督걞䖣汞갽慩쉡숪晟曂䍑슥㡷慌䴽扺㍶䀤噊㝁쉙숸쉸楱瑒⭱␽顭䌺땱䩫⩁獖걷칍氥帪琽㉦帯꧎偋</w:t>
      </w:r>
      <w:r>
        <w:rPr/>
        <w:t>⡴</w:t>
      </w:r>
      <w:r>
        <w:rPr/>
        <w:t>촯䍂㇂爮番界柂ㅣ䤣㥦㕠녆煄䔭暬澱쉳橓⑳싂䝭슩숰긲䈤㉔竃㑊奓䬽㗂ㅱ䄱悿⏂숰썰縲献愩썀</w:t>
      </w:r>
      <w:r>
        <w:rPr/>
        <w:t>ꥅ</w:t>
      </w:r>
      <w:r>
        <w:rPr/>
        <w:t>쎥倸凂䷂㠯冏슩⍺쉣칡琫</w:t>
      </w:r>
      <w:r>
        <w:rPr/>
        <w:t>꧂</w:t>
      </w:r>
      <w:r>
        <w:rPr/>
        <w:t>剢憱슮头㥥㑆쉓뼨슩泃뽩砪⼭彊棂ㅤㅴ쉾慈⥟つ䘷怪┥搊砽䴸⵾䍳冏㩷䡭䪩녘㝬긻䔯碩煞垬獷桲깹㠬⥉甶伲㤷夫⪻喿뮏治䁢煋頬㉺槎灍発뇂ꌤ숥촽</w:t>
      </w:r>
      <w:r>
        <w:rPr/>
        <w:t>⢮</w:t>
      </w:r>
      <w:r>
        <w:rPr/>
        <w:t>㍒쉢狂䛂硠녗䄪䅹쉬歺璥䁂盂澱⼺䞘쉙뗍穰婠습䵥싂歐⥃徘怸曂汘⩥䴳搬䍇䨹彎杞쉤㧃㤪숲婠䩄仂⨲摱〰纻쉹䌫怴敺慩妿䬻긩晥懎轤斻⨷唨嫂畢⩴敳戤伱㤥坳㞏祬夳䊣㍁䅡㣎爽䕐숻㯂怶娴⽄싂琪搩丫쉡숳㐵ꥭ橧䠰놣偠䠪晆殏㯂䆡ꌣ䇎珃⏍숥珃橠䥯㓂쉣㥭摦쉓♠숶坶⼰㵑噐뽲</w:t>
      </w:r>
      <w:r>
        <w:rPr/>
        <w:t>ꦩ</w:t>
      </w:r>
      <w:r>
        <w:rPr/>
        <w:t>딵偋컂穮奟숺⤶쉒㔽䃂獩䍔ꥤ暿깍☺♦쉂♈伻輪䕊婺⪬ㅵ㙭煦⬻</w:t>
      </w:r>
      <w:r>
        <w:rPr/>
        <w:t>ⳃ</w:t>
      </w:r>
      <w:r>
        <w:rPr/>
        <w:t>촮框䕀縤ㆿ䦮牒ꇎ䷂洪け搥氦쉈攫姂彃硫産䨽땚潞佋⭫습汌甴쉡㈸埂㕢挮痂摣춿扩百ꌻ急숭㌬乬䘰䉀</w:t>
      </w:r>
      <w:r>
        <w:rPr/>
        <w:t>⡓</w:t>
      </w:r>
      <w:r>
        <w:rPr/>
        <w:t>奇녶璮⍢穄框㠶猤頷숦녕㢱垥㩟䎘幸⺥ㅩ参♌쉈㜣䨦〸愴瑎灒慥㙘⸤㩎䠰捪枻辏硬姂䶿兮厡璥輯숵癖䜰幩䊱㝔쉥㍬뽘⿂纻喩㌲墩㭹枣䈩䭦▩㯂癑⫍盂獐栩䄵䭷烂쉦⤥敳憣桲㑓歑놱䂮꺘扮쵹꥘㵭励湌婶〸泂倵㥖쉴䱏湈䭙뭧ꌶ⍅睭敩煁兾쉙攦칙兪ぅ坥숮体</w:t>
      </w:r>
      <w:r>
        <w:rPr/>
        <w:t>Ɐ</w:t>
      </w:r>
      <w:r>
        <w:rPr/>
        <w:t>囃놻ㆻ琩䴫캘</w:t>
      </w:r>
      <w:r>
        <w:rPr/>
        <w:t>ⵢ</w:t>
      </w:r>
      <w:r>
        <w:rPr/>
        <w:t>剫壎㐳䀯⽍⏂敡憵㩣ィ㥳帵쉊湾ず싂ꥰ쉵摇쵁쉫⎩䙺顊卢숰⽳姃䑤ㅤ䅐妮쉏숰슘禘따辣쉴㋍녯䤦㙊䨬欴⽍犡녪㙚㦥ꥰ믎⪬绂塊㙢師숽숰뽦偟祐婬ꎬ戶倳樸飂姂♃㥮礷</w:t>
      </w:r>
      <w:r>
        <w:rPr/>
        <w:t>꤭</w:t>
      </w:r>
      <w:r>
        <w:rPr/>
        <w:t>㌻瑢徏╥㋃䝦婙㟎꺥䩡쵱瑆겻</w:t>
      </w:r>
      <w:r>
        <w:rPr/>
        <w:t>ꤴ</w:t>
      </w:r>
      <w:r>
        <w:rPr/>
        <w:t>偘㑳싎⨭⩒婷婢ㅧ</w:t>
      </w:r>
      <w:r>
        <w:rPr/>
        <w:t>ꤻ</w:t>
      </w:r>
      <w:r>
        <w:rPr/>
        <w:t>슣揂憩摴窣慇ꄮ㵩敌⿂獩幐拂㷎奠⚿㠱湀싂슘ꍤ⩌坭</w:t>
      </w:r>
      <w:r>
        <w:rPr/>
        <w:t>⡠</w:t>
      </w:r>
      <w:r>
        <w:rPr/>
        <w:t>땒䓂숤뼶儸뽫轈▵瞱獟ꅦ䕀녺</w:t>
      </w:r>
      <w:r>
        <w:rPr/>
        <w:t>꧂</w:t>
      </w:r>
      <w:r>
        <w:rPr/>
        <w:t>〺㛂쉄牣汹⸩䩎⨱㋂䝕廂쉶佫暩쉠ꥲ</w:t>
      </w:r>
      <w:r>
        <w:rPr/>
        <w:t>ꥑ</w:t>
      </w:r>
      <w:r>
        <w:rPr/>
        <w:t>奯奓⭹䔫㙎㨸㉎갊漣轷欬沩䴯ね⭴</w:t>
      </w:r>
      <w:r>
        <w:rPr/>
        <w:t>⣂</w:t>
      </w:r>
      <w:r>
        <w:rPr/>
        <w:t>丹牐쉈䭬晀䂩⩚砩嚻네汸</w:t>
      </w:r>
      <w:r>
        <w:rPr/>
        <w:t>⢣</w:t>
      </w:r>
      <w:r>
        <w:rPr/>
        <w:t>畣쉶</w:t>
      </w:r>
      <w:r>
        <w:rPr/>
        <w:t>ꕪ</w:t>
      </w:r>
      <w:r>
        <w:rPr/>
        <w:t>㎥杔乤漴曎숹伭䤥烂䠱硷䮿䂩畂깇뽐갨쉶発元剨氰㠸☲批浌呉⽏䝷ꅍ㡵</w:t>
      </w:r>
      <w:r>
        <w:rPr/>
        <w:t>ⷎ</w:t>
      </w:r>
      <w:r>
        <w:rPr/>
        <w:t>⽲㋂⨨⩞Ⓨ</w:t>
      </w:r>
      <w:r>
        <w:rPr/>
        <w:t>ꥌ</w:t>
      </w:r>
      <w:r>
        <w:rPr/>
        <w:t>슘䙾中琨쉗㯂佋⍣璣ꏃ愬⾮䰻䔹䍩泃䠹숺⍞⩍硹㑈ꍹ㡰䐩걷⭡墿敘㥖</w:t>
      </w:r>
      <w:r>
        <w:rPr/>
        <w:t>ꥌ</w:t>
      </w:r>
      <w:r>
        <w:rPr/>
        <w:t>썠桁䅣煊⸵쉭㍀仂堻梣㇂⨩佈쉡䜲汫⍑⩖⥯坺숴䙌슿㥩圭</w:t>
      </w:r>
      <w:r>
        <w:rPr/>
        <w:t>⣂</w:t>
      </w:r>
      <w:r>
        <w:rPr/>
        <w:t>䝗禩</w:t>
      </w:r>
      <w:r>
        <w:rPr/>
        <w:t>Ⳃ╆</w:t>
      </w:r>
      <w:r>
        <w:rPr/>
        <w:t>쉖主䁈뼲恢弬슻搭⥡㩺⍹睹穹䇂䚩姂穋㌻⹬婰싂써⭕堬橹</w:t>
      </w:r>
      <w:r>
        <w:rPr/>
        <w:t>ⵇ</w:t>
      </w:r>
      <w:r>
        <w:rPr/>
        <w:t>칈칖乖</w:t>
      </w:r>
      <w:r>
        <w:rPr/>
        <w:t>⡂</w:t>
      </w:r>
      <w:r>
        <w:rPr/>
        <w:t>噴扰昺㎡犣껂枿硱㥎䆿烂睡剏穦幄㔷슩쉫쵖睙♄摷㉕冏싍깁溘쉚쉤㩐숦灗汭摰䥀⻃恊</w:t>
      </w:r>
      <w:r>
        <w:rPr/>
        <w:t>ꕌ</w:t>
      </w:r>
      <w:r>
        <w:rPr/>
        <w:t>ⱷ</w:t>
      </w:r>
      <w:r>
        <w:rPr/>
        <w:t>ꍟ啇汪</w:t>
      </w:r>
      <w:r>
        <w:rPr/>
        <w:t>ꖬ</w:t>
      </w:r>
      <w:r>
        <w:rPr/>
        <w:t>姂琻ォ勃㕣쉀싂긫洤쉙澩䴯䱾汗촳컂煳係⾬杸⹬幠쉪㨫奫䙉榿啕桄剧㓂ꥶ㤷㥞伩╅넭쉙깩쵃쉄挺쉷攭䆘斘㶮唶䝈煑剤⽾㘰</w:t>
      </w:r>
      <w:r>
        <w:rPr/>
        <w:t>Ⲙ</w:t>
      </w:r>
      <w:r>
        <w:rPr/>
        <w:t>煸壂갪畚彮ㄭ禿顔깅填磍䴮ꏍ纩갪녥殘偖ꍶꥯ煚⸭啎숨恞</w:t>
      </w:r>
      <w:r>
        <w:rPr/>
        <w:t>꧂</w:t>
      </w:r>
      <w:r>
        <w:rPr/>
        <w:t>轗潯抬煦뭺ꌲ瞿쉀ꄦ辬⨤㑱硾轴ぴ戥掩깭</w:t>
      </w:r>
      <w:r>
        <w:rPr/>
        <w:t>⠥</w:t>
      </w:r>
      <w:r>
        <w:rPr/>
        <w:t>塯껂轁硶⹬瑴煵党犿㖩쵅㵊숫숵♖晙䆥垮匨坳ꅇ껂偐奆惂商⌬滃䩮숪䨵扒咩䕱㩎吵桓♞偐飃椴⽊㇂祚楊樸⫂均䙂厏慬轖頨汐橌媣夬㡑</w:t>
      </w:r>
      <w:r>
        <w:rPr/>
        <w:t>⢥</w:t>
      </w:r>
      <w:r>
        <w:rPr/>
        <w:t>辿㝱숦畹쉃</w:t>
      </w:r>
      <w:r>
        <w:rPr/>
        <w:t>ⵒ</w:t>
      </w:r>
      <w:r>
        <w:rPr/>
        <w:t>お┶灱犥奋瑚묰䩓䪩⭐숨㤤其に坚쉫䵱䗍䰫</w:t>
      </w:r>
      <w:r>
        <w:rPr/>
        <w:t>ⵒ</w:t>
      </w:r>
      <w:r>
        <w:rPr/>
        <w:t>㵕놵쌲딱㩈묪捸眮夥⬤煁㮣⑮溮瘱⼻㵎堻㉎⿎㡎氤ㅧ樣숪灮暩쉑夰⽠㤳</w:t>
      </w:r>
      <w:r>
        <w:rPr/>
        <w:t>Ⱬ</w:t>
      </w:r>
      <w:r>
        <w:rPr/>
        <w:t>灲丱呵㜯ꎣ</w:t>
      </w:r>
      <w:r>
        <w:rPr/>
        <w:t>ꔦ</w:t>
      </w:r>
      <w:r>
        <w:rPr/>
        <w:t>㧂硓啥㞬汐㗎⍹微硎牨積쵲䔷땡䔫숰쵫揂䕃湚쉈朱㉖楪쉋亣嫎浟츻슩氺噸㙟抬楑䑍盂溡睑䬷癟⤻깴⍠䧂坰敮砱뼪畯橪弤걁䴹㕎㕑漦祷䥙纥㊡恟뮬犿㑣䑙暿㭋痎ꅴ硈䵘㩨窡唴㉋幥싍⺡啀嫂떣㍂浖塍싂싂숤곂숪唻塂㍮繟椊㕠卐쉺䈽秂</w:t>
      </w:r>
      <w:r>
        <w:rPr/>
        <w:t>ꦘ</w:t>
      </w:r>
      <w:r>
        <w:rPr/>
        <w:t>丬碣쉵䮬㏃䕍䵚㔪失摓쵵嘦㬷㯂䈩뭂㵍嘴㩒瀩顐쉙묤祶祦숦伭售䞡칩ꥲ儶㥯칢晃繪徘湱幍쉣⎡걌쉱健쉭穵䏂</w:t>
      </w:r>
      <w:r>
        <w:rPr/>
        <w:t>⠪</w:t>
      </w:r>
      <w:r>
        <w:rPr/>
        <w:t>捙⍬䦮</w:t>
      </w:r>
      <w:r>
        <w:rPr/>
        <w:t>ꤶ</w:t>
      </w:r>
      <w:r>
        <w:rPr/>
        <w:t>剒砪渴ꇂ쉹⏎溮숨杰⩗瘪㌬⼵쵃碵㍅╃䍀㙶䑅湌䥖</w:t>
      </w:r>
      <w:r>
        <w:rPr/>
        <w:t>꧂</w:t>
      </w:r>
      <w:r>
        <w:rPr/>
        <w:t>䝴ヂ䙎걷怳슥䀤겻呚昬䡃塵췂丮獾㙏꺥桑珎兙儵㛂㐻䉖</w:t>
      </w:r>
      <w:r>
        <w:rPr/>
        <w:t>ꕖ</w:t>
      </w:r>
      <w:r>
        <w:rPr/>
        <w:t>䝬⼯껂扇樬湊⌣</w:t>
      </w:r>
      <w:r>
        <w:rPr/>
        <w:t>ⰴ</w:t>
      </w:r>
      <w:r>
        <w:rPr/>
        <w:t>倲飂넳䦥灷숮乆犣歟哂䟂⛂㝳䁯渪儬ꅣ䕀䌪灴쉈떿㑟㍚</w:t>
      </w:r>
      <w:r>
        <w:rPr/>
        <w:t>⡑</w:t>
      </w:r>
      <w:r>
        <w:rPr/>
        <w:t>滂夷疻㍗쉾⏂䱖슩㘤쉓椻꤮䜬捐ㆬ榡</w:t>
      </w:r>
      <w:r>
        <w:rPr/>
        <w:t>ꕨ</w:t>
      </w:r>
      <w:r>
        <w:rPr/>
        <w:t>呧숯䮥祶⼵㙇⍑㑪睫橾쉊ㅮ숬ㅎ㠭捱ꥯ幖습常⩺咬時䀶⤷⭦䭓쵹╨忂⫂</w:t>
      </w:r>
      <w:r>
        <w:rPr/>
        <w:t>꧂</w:t>
      </w:r>
      <w:r>
        <w:rPr/>
        <w:t>싂滍ꄲ縦轙뽰⩤㯂ㆻ</w:t>
      </w:r>
      <w:r>
        <w:rPr/>
        <w:t>ⰴ</w:t>
      </w:r>
      <w:r>
        <w:rPr/>
        <w:t>䤻ㅵ묺⹞撩頷ㅏ⽳恈畟捺憱㨹긫䙋㐮㪿⩳愭唽䬪쌬쉢癕⒥숹㥫䁭⻂걹縰㉀㣃</w:t>
      </w:r>
      <w:r>
        <w:rPr/>
        <w:t>⠱⑱</w:t>
      </w:r>
      <w:r>
        <w:rPr/>
        <w:t>ꍚ⽘䑱㩥䄱㜽䦱砮煡䧂塷割䥬␦灐싃灹䱙녲㨳⥂怩䶩硰礰⼲䆿㐫䃂攺橴뭬</w:t>
      </w:r>
      <w:r>
        <w:rPr/>
        <w:t>ⴹ</w:t>
      </w:r>
      <w:r>
        <w:rPr/>
        <w:t>녕긶껂縴獪顷䥴煇㡔橕</w:t>
      </w:r>
      <w:r>
        <w:rPr/>
        <w:t>ⱦ</w:t>
      </w:r>
      <w:r>
        <w:rPr/>
        <w:t>灤숲⤥砳椵潐䰱匷危싎⑆塧熬⽹㍟䏂㭌丣䅧⥶樦懎疥습㌪묩祚氪じ璿睐改쉥ꥷ樬獡橮㦏炿쉏䕌塔曂숱敔䐥沮〪繮澵獾㬰</w:t>
      </w:r>
      <w:r>
        <w:rPr/>
        <w:t>ⴹ</w:t>
      </w:r>
      <w:r>
        <w:rPr/>
        <w:t>婦㮱玿쉫㡹券䤽</w:t>
      </w:r>
      <w:r>
        <w:rPr/>
        <w:t>ꥁ</w:t>
      </w:r>
      <w:r>
        <w:rPr/>
        <w:t>겡㪏췂繢淂┩䍆쉊剐䑟勃睒䙋䔵婐</w:t>
      </w:r>
      <w:r>
        <w:rPr/>
        <w:t>⡕</w:t>
      </w:r>
      <w:r>
        <w:rPr/>
        <w:t>슿㟂所ꏂ扉䠶㎿辬㩩樺匮痎ꥫ晶輽呠䱏吻⌴佩┰ㅳ㡠㣂㯂敤뽷㤷㎣숴쉑䰦쌪⹌摖癩瑄縬揃췃䅹戲㍺⹫㣂㕆坐䅍睂쉧썙㍡촶摏싂䷂㉲輪䉭婋싃</w:t>
      </w:r>
      <w:r>
        <w:rPr/>
        <w:t>ⵙ</w:t>
      </w:r>
      <w:r>
        <w:rPr/>
        <w:t>䳂兠㡦쉭뽬⑗</w:t>
      </w:r>
      <w:r>
        <w:rPr/>
        <w:t>⡂</w:t>
      </w:r>
      <w:r>
        <w:rPr/>
        <w:t>뮘⫂⑾瘮婩六⥔</w:t>
      </w:r>
      <w:r>
        <w:rPr/>
        <w:t>ꔴ</w:t>
      </w:r>
      <w:r>
        <w:rPr/>
        <w:t>䱰㈮춬轐ꥪ椱㙶㧍⑾歵⹸䴳䁲쵯싍斩椵滂䍣䥸䰰嘨支穏穴⽾슥䷂䲻⬪ꍾ⪣獵㉶呈㤮摅䝱㷂㬶〶洬④䎡珂剺⽤ꍕ䱳眺捆ꅑ㡰㎩縫住堨牎丫汊乒戴싂㝷䑭䑬㨬䙯䟍ㆱ㆘⵩㠹䥸怹檱㐤䝯꤮䅋ꌊ祯竂颩쉖쌦㘮㩣卺㍣䁞</w:t>
      </w:r>
      <w:r>
        <w:rPr/>
        <w:t>⠩</w:t>
      </w:r>
      <w:r>
        <w:rPr/>
        <w:t>ꥁ</w:t>
      </w:r>
      <w:r>
        <w:rPr/>
        <w:t>㉒</w:t>
      </w:r>
      <w:r>
        <w:rPr/>
        <w:t>ⴴ</w:t>
      </w:r>
      <w:r>
        <w:rPr/>
        <w:t>㙒囂枘㙥⑈塖䤰㌬穇싂甹갲㭞길ꅾ묮</w:t>
      </w:r>
      <w:r>
        <w:rPr/>
        <w:t>⡸</w:t>
      </w:r>
      <w:r>
        <w:rPr/>
        <w:t>顾녣쉗쉊牰瑒ㆵ慙슏깞慓㉁쉢㇂쉹漫䱫썂╬㉇ꅁ䤵䵲繩䡎⨪䳂㬽䩩쉞䭣싂煺匬夥갲</w:t>
      </w:r>
      <w:r>
        <w:rPr/>
        <w:t>ⶡ</w:t>
      </w:r>
      <w:r>
        <w:rPr/>
        <w:t>쉊䡊싎걩卄戶来奙⬶뼽椪㜻</w:t>
      </w:r>
      <w:r>
        <w:rPr/>
        <w:t>ⵚ</w:t>
      </w:r>
      <w:r>
        <w:rPr/>
        <w:t>顩杀矂ꍎ䜮㌲痂呬ꅈꅆ뮮⪏쉴稬爩矂搪⹚瑀⑶爦祲扟䝆䥊呯䛂ㅹ㠤塁獪頩쉒湒暻桷</w:t>
      </w:r>
      <w:r>
        <w:rPr/>
        <w:t>ⷂ</w:t>
      </w:r>
      <w:r>
        <w:rPr/>
        <w:t>䅧匯䱥⫂欷块判⭲⍶牞䙑兲숻⼨⌤♤㝚㥾票싂⚬㩠ㅂ垡㨯䩊磂</w:t>
      </w:r>
      <w:r>
        <w:rPr/>
        <w:t>ⰻ</w:t>
      </w:r>
      <w:r>
        <w:rPr/>
        <w:t>湓䤤䮿⹠噄꥗␵番摓</w:t>
      </w:r>
      <w:r>
        <w:rPr/>
        <w:t>ꗂ⌰</w:t>
      </w:r>
      <w:r>
        <w:rPr/>
        <w:t>䯂畓痂㖩敆䕕轵呔㓍⥄⭗囂쉠䭞⍈깢㍵㥌天䍸䠳⬫㴽⴪桁㏂</w:t>
      </w:r>
      <w:r>
        <w:rPr/>
        <w:t>꤫</w:t>
      </w:r>
      <w:r>
        <w:rPr/>
        <w:t>쵩⍷帴颿嗂쌵找⶘㇎頪뽮⩏쉲⍱⨸噄</w:t>
      </w:r>
      <w:r>
        <w:rPr/>
        <w:t>ꤶ⦱</w:t>
      </w:r>
      <w:r>
        <w:rPr/>
        <w:t>거떮济圮춏䱌晸皿㜸</w:t>
      </w:r>
      <w:r>
        <w:rPr/>
        <w:t>ꦏ</w:t>
      </w:r>
      <w:r>
        <w:rPr/>
        <w:t>㠶╘㭥獎参㑆圹妬䑗㭫汦吺僂쉱㙃吵捒䆣朹總⼺㉐頲ꍭ</w:t>
      </w:r>
      <w:r>
        <w:rPr/>
        <w:t>ꦿ</w:t>
      </w:r>
      <w:r>
        <w:rPr/>
        <w:t>椨╇儳껂김쉐睟쉁ꅃ䡃╈⍆轍</w:t>
      </w:r>
      <w:r>
        <w:rPr/>
        <w:t>ⱅ</w:t>
      </w:r>
      <w:r>
        <w:rPr/>
        <w:t>곂噵抩숮㴷䕈創敩㕎㩕땷쉒⩨㕂싂ㅤ⫍㍆嘴슱䑰猲織⍅ꎘㄳ♪睃슘캩倵㉗땇䐯⩄楮帤塰彫午浗漮椽╇⽦싂</w:t>
      </w:r>
      <w:r>
        <w:rPr/>
        <w:t>ꤳ</w:t>
      </w:r>
      <w:r>
        <w:rPr/>
        <w:t>礱㷂䌫</w:t>
      </w:r>
      <w:r>
        <w:rPr/>
        <w:t>⡶</w:t>
      </w:r>
      <w:r>
        <w:rPr/>
        <w:t>㕖勂梱恰哂汐쉇渦䁁䀩깟䳂썇㩦숲䭣砪㪮啋⍅㭫椵䱞⥢係숪싂⩆偎㡹弻䠭斏춵⛂䭂⮮㭘祙☳┮ⓂꅍⒿ㡌晬뗎湩報⨳硃뼳䭣椹歮㐭頴㩭呥唭뭷녳顖灉칷䰱䄯恏ㅃ㍨澏⥨㝊쉏搣⌫</w:t>
      </w:r>
      <w:r>
        <w:rPr/>
        <w:t>ꤨ</w:t>
      </w:r>
      <w:r>
        <w:rPr/>
        <w:t>礹㜬☤숲暮啩⫍㭟㥠䞩䤦㈴㖵뭎恮桬ㅋ㕡㠲⭂⫂쉈쉶녥唨츪懂Ⓜ숴쉞穧</w:t>
      </w:r>
      <w:r>
        <w:rPr/>
        <w:t>ꥒ♵</w:t>
      </w:r>
      <w:r>
        <w:rPr/>
        <w:t>㴸䐱䅸㠬⨻☨쉂䤪</w:t>
      </w:r>
      <w:r>
        <w:rPr/>
        <w:t>ꤤ</w:t>
      </w:r>
      <w:r>
        <w:rPr/>
        <w:t>ⱐ</w:t>
      </w:r>
      <w:r>
        <w:rPr/>
        <w:t>啪</w:t>
      </w:r>
      <w:r>
        <w:rPr/>
        <w:t>⢏</w:t>
      </w:r>
      <w:r>
        <w:rPr/>
        <w:t>煚噂⸺慪扸♥ꥠ厮숫顒쉸慃䱶撻쉥쉚唦獏숵歸煸싂꺡</w:t>
      </w:r>
      <w:r>
        <w:rPr/>
        <w:t>ⰲ</w:t>
      </w:r>
      <w:r>
        <w:rPr/>
        <w:t>䁱厱睡㉔昭㕸帬癴泃㡷橡䭹⽉棍</w:t>
      </w:r>
      <w:r>
        <w:rPr/>
        <w:t>⡓⭇</w:t>
      </w:r>
      <w:r>
        <w:rPr/>
        <w:t>ㆿ徥⹡䳂ꌶ</w:t>
      </w:r>
      <w:r>
        <w:rPr/>
        <w:t>ꤱ</w:t>
      </w:r>
      <w:r>
        <w:rPr/>
        <w:t>䚘㧂嘴揎㭍</w:t>
      </w:r>
      <w:r>
        <w:rPr/>
        <w:t>ꤨ</w:t>
      </w:r>
      <w:r>
        <w:rPr/>
        <w:t>쉪䭠␫樺慇睮昮녈쉺䡡</w:t>
      </w:r>
      <w:r>
        <w:rPr/>
        <w:t>ꤪ</w:t>
      </w:r>
      <w:r>
        <w:rPr/>
        <w:t>歐슣슬坁䭩촱ꅄ弱浢楂긥곂䫂浗⩬掵싂媩ꏃ晙䱾싎棂ꅚ䰊䍕⩳䥤쎻䙐숦嘥㊥싎攱뭋쉎潯䑸奌㕁</w:t>
      </w:r>
      <w:r>
        <w:rPr/>
        <w:t>⠴</w:t>
      </w:r>
      <w:r>
        <w:rPr/>
        <w:t>⼳</w:t>
      </w:r>
      <w:r>
        <w:rPr/>
        <w:t>Ⳃ</w:t>
      </w:r>
      <w:r>
        <w:rPr/>
        <w:t>焵佾◂쉘姂㉪뿂␪垵娮쉧儸堥ぎ</w:t>
      </w:r>
      <w:r>
        <w:rPr/>
        <w:t>꤯</w:t>
      </w:r>
      <w:r>
        <w:rPr/>
        <w:t>轐딣䃂걥沿獏敀勂㮥쉁䑌穟䵵숹</w:t>
      </w:r>
      <w:r>
        <w:rPr/>
        <w:t>⣂</w:t>
      </w:r>
      <w:r>
        <w:rPr/>
        <w:t>敨</w:t>
      </w:r>
      <w:r>
        <w:rPr/>
        <w:t>⡮</w:t>
      </w:r>
      <w:r>
        <w:rPr/>
        <w:t>ꌷ땇䖿䢣㵮爬</w:t>
      </w:r>
      <w:r>
        <w:rPr/>
        <w:t>ⱚ</w:t>
      </w:r>
      <w:r>
        <w:rPr/>
        <w:t>煅⤯末㈶飂䶱也戴쵌䊩㤲긯㉮䎿帵ꅐ桌⩾㝁䉄冮噪佧濂樭츣䜩䮥ㅹ걡慤컂㴲╏䱨ぺ칚电촴奠㶿㡉쉩ꅩ뼫䮣畚⎣넬쉰游넺辘숮玿ꇎ䱉奅町弨乂뭱㮩㨺쉇</w:t>
      </w:r>
      <w:r>
        <w:rPr/>
        <w:t>ꕬ</w:t>
      </w:r>
      <w:r>
        <w:rPr/>
        <w:t>츷</w:t>
      </w:r>
      <w:r>
        <w:rPr/>
        <w:t>⠶</w:t>
      </w:r>
      <w:r>
        <w:rPr/>
        <w:t>ꔦ</w:t>
      </w:r>
      <w:r>
        <w:rPr/>
        <w:t>㤹䙏帣狎쉔䭒暡䡁⨩松䬻㑬强壂숻偦</w:t>
      </w:r>
      <w:r>
        <w:rPr/>
        <w:t>ꖮ</w:t>
      </w:r>
      <w:r>
        <w:rPr/>
        <w:t>䛂䬶ꥳ뼭</w:t>
      </w:r>
      <w:r>
        <w:rPr/>
        <w:t>ꤵ</w:t>
      </w:r>
      <w:r>
        <w:rPr/>
        <w:t>佞␬侻⤶洱ꏂ浶㭫捨</w:t>
      </w:r>
      <w:r>
        <w:rPr/>
        <w:t>꥓</w:t>
      </w:r>
      <w:r>
        <w:rPr/>
        <w:t>李슬煍頸쵑㛎쉄味싂칁칟桬㥌枱䊩僃䵀䁕倥潬㕔䑪䉷庣쎮슻㠮楃껂뽶⌻挸ꥤ勂唲쵴칭䅗梻㡂⬹べ㩇녢䭉ꍩ橄쉞搸슩㩫쉭걂樤坧㢬十</w:t>
      </w:r>
      <w:r>
        <w:rPr/>
        <w:t>ꤶ</w:t>
      </w:r>
      <w:r>
        <w:rPr/>
        <w:t>캿扑杦㇂姂囂㩌㫂䅵⒬</w:t>
      </w:r>
      <w:r>
        <w:rPr/>
        <w:t>⡚⑆Ⱨ</w:t>
      </w:r>
      <w:r>
        <w:rPr/>
        <w:t>堺吣撻顈㥀⽃䙢是㩉슩</w:t>
      </w:r>
      <w:r>
        <w:rPr/>
        <w:t>꤫</w:t>
      </w:r>
      <w:r>
        <w:rPr/>
        <w:t>⼪にで滂癤</w:t>
      </w:r>
      <w:r>
        <w:rPr/>
        <w:t>ⱕ</w:t>
      </w:r>
      <w:r>
        <w:rPr/>
        <w:t>牌䘤╖╲긪塋摩ꍟ慫</w:t>
      </w:r>
      <w:r>
        <w:rPr/>
        <w:t>ꤸ</w:t>
      </w:r>
      <w:r>
        <w:rPr/>
        <w:t>婰㫂⻂摩</w:t>
      </w:r>
      <w:r>
        <w:rPr/>
        <w:t>ꥐ</w:t>
      </w:r>
      <w:r>
        <w:rPr/>
        <w:t>硺楺亩杨支딩飂儶輭係卍皮Ⓜ䈯썲㭠眹ぉ摡䗂쉩쉵縺奉䔴㙶煠쉶楹㝳縷⽴썪쉀㍧⦿桦畑椪繞ꏂ侱偠썅뗂泍煥婶⵴华碩⦬썓繶</w:t>
      </w:r>
      <w:r>
        <w:rPr/>
        <w:t>ꥏ</w:t>
      </w:r>
      <w:r>
        <w:rPr/>
        <w:t>段숪숫숤教싂䄬㛃숴彚땭顟顩䡴圤晘嫂夳숦䩲</w:t>
      </w:r>
      <w:r>
        <w:rPr/>
        <w:t>ⶻ</w:t>
      </w:r>
      <w:r>
        <w:rPr/>
        <w:t>扠淂㍮䁌⥖숽瓎朮幆䔹灹㇂〵㋎⭡䩚䕂</w:t>
      </w:r>
      <w:r>
        <w:rPr/>
        <w:t>ꕈ</w:t>
      </w:r>
      <w:r>
        <w:rPr/>
        <w:t>悩걲婚乵猣㕾␴灅꥖숶䐤眤⥖䝂䱖塺숹⴩㡶姍걂幑䑑儥걸⩙埂⌹㑚破噤党䤨偶昫呂㩯㡖깊㕉填奲䙭儯敄╂牧쉴氲挤쉖頤况㑴偏⎘慨溡쉁쉍洴⌬兌悘䠰쉉瑙楁末쉌⩟侱슏偣䈵楄㔵硋㐸츰琥䥈ꅱ偮杏兤㝓橬㴨䍊넺☲䑶⿂橉㧃㣃㵤祹夲愤</w:t>
      </w:r>
      <w:r>
        <w:rPr/>
        <w:t>ⳃ⍕</w:t>
      </w:r>
      <w:r>
        <w:rPr/>
        <w:t>溥⮱枘塑恌䡷墬㕃䱈拂棍㨻忂禱㬽슻⧂竂摷悮輰</w:t>
      </w:r>
      <w:r>
        <w:rPr/>
        <w:t>⡙</w:t>
      </w:r>
      <w:r>
        <w:rPr/>
        <w:t>㩈⩭쉆湧兓悮ご䥖敨晫ꥤ扒</w:t>
      </w:r>
      <w:r>
        <w:rPr/>
        <w:t>ꤸ</w:t>
      </w:r>
      <w:r>
        <w:rPr/>
        <w:t>乲䧍杮啄椪뽞杷쉑㡹䜪㕰圩쉟㔫奾癋佺唊⚣嫂곂슮땦涣煪쉗恵깟杌갫⩔劬䓃ꅸ歬㉥猷ꅵ㵁⌻</w:t>
      </w:r>
      <w:r>
        <w:rPr/>
        <w:t>ꕸ</w:t>
      </w:r>
      <w:r>
        <w:rPr/>
        <w:t>썖繁倨</w:t>
      </w:r>
      <w:r>
        <w:rPr/>
        <w:t>⠽</w:t>
      </w:r>
      <w:r>
        <w:rPr/>
        <w:t>䞥禣㭗敶쉫뼪瀯숰ㆱ熬㖻ま㧎⩩噂帴䶩搭橐剖倮矂债㡚㡀㑲꥖䦿昦䴯䕑懍嘶帳塷䚱掘썄毃쎩兏轆㠤녀㉐佱䗃싎㝖䒣眴ꥹ쉃⿂⸴迂幓捷⿎噵숸</w:t>
      </w:r>
      <w:r>
        <w:rPr/>
        <w:t>Ⲯ</w:t>
      </w:r>
      <w:r>
        <w:rPr/>
        <w:t>漻瘱昲䡸佪懂乄祉娸</w:t>
      </w:r>
      <w:r>
        <w:rPr/>
        <w:t>ꤪ</w:t>
      </w:r>
      <w:r>
        <w:rPr/>
        <w:t>䕂䤵⥮㑤徏䪿쉍䫂顣숻甦飂숣㣎▱쉱ㅨ㥀㷂╖㠵䱴䚏䤦䥈珂獕㑺㔥믂</w:t>
      </w:r>
      <w:r>
        <w:rPr/>
        <w:t>ⰽ</w:t>
      </w:r>
      <w:r>
        <w:rPr/>
        <w:t>쉗䝹玣ㅾ捧琱칸䰱癸係摢䞩稶㕴愪奆圮쉖</w:t>
      </w:r>
      <w:r>
        <w:rPr/>
        <w:t>ꥐ</w:t>
      </w:r>
      <w:r>
        <w:rPr/>
        <w:t>轣⭖㕣禵癶䡚뼱䙁弦敏溡滂쌻䈭海㍋搱쉓卶嫂⫃栲㕄䑀㥓湺丬㩣捐䱉妩䅟쉏㫍䃃夯㛂唱⑔쉌辮瑾瘳숵棎㔤쉟ꍾ偑祔啡浰ꄪ儬뭫췃쉍䡥㙊幁⦏灄唹䨥ィ䳂</w:t>
      </w:r>
      <w:r>
        <w:rPr/>
        <w:t>ꔹ</w:t>
      </w:r>
      <w:r>
        <w:rPr/>
        <w:t>㛂側八獓ㅪ䷂슘曂⏂넭넨쉞䘣⭩숫㝶椣歂</w:t>
      </w:r>
      <w:r>
        <w:rPr/>
        <w:t>⠥</w:t>
      </w:r>
      <w:r>
        <w:rPr/>
        <w:t>㭴䊥김⤽䭷⽰㴷搳圵꥖䜷繞轎㵠묱쉃刬ヂ㙂㪩⽮⭂</w:t>
      </w:r>
      <w:r>
        <w:rPr/>
        <w:t>ⶥ</w:t>
      </w:r>
      <w:r>
        <w:rPr/>
        <w:t>辵뭕愶㡳⪵䉅扵啩㗂丱橐</w:t>
      </w:r>
      <w:r>
        <w:rPr/>
        <w:t>ꔸ</w:t>
      </w:r>
      <w:r>
        <w:rPr/>
        <w:t>轅썉䧂穋㓂䉧㜥╈䅞㩄썷咥幇</w:t>
      </w:r>
      <w:r>
        <w:rPr/>
        <w:t>Ɒ</w:t>
      </w:r>
      <w:r>
        <w:rPr/>
        <w:t>㙺⩆歹숸⌬唴ㅂ悮뽧楍ㅊ</w:t>
      </w:r>
      <w:r>
        <w:rPr/>
        <w:t>ⱘ</w:t>
      </w:r>
      <w:r>
        <w:rPr/>
        <w:t>㕀ꌪ⼤♬썐숴㈪䒿濂匮䙌瀭硾喩뽨묪咿䞿슱顳쉳扷䥒祏㣂妵</w:t>
      </w:r>
      <w:r>
        <w:rPr/>
        <w:t>Ⱚ</w:t>
      </w:r>
      <w:r>
        <w:rPr/>
        <w:t>㐮⻂숬っ년吹畫矂稫뽇獰竂䁾쏂컂⩣敨慥쉴칦</w:t>
      </w:r>
      <w:r>
        <w:rPr/>
        <w:t>⡎</w:t>
      </w:r>
      <w:r>
        <w:rPr/>
        <w:t>夭䓂焨쉲깟渪쉨㙢뿍ㄹ〮䏂欹㵲幆쉦灂숦秂╱㵪炣䒿䬶祉䁅싂㮮슩꺮═呪匦䙬쎩䜣頩ォ稸頮격䃎䌪䙺ꍱ촶汫梬⩊卩꤮㑣䍦堶橍剚䋂單䀪⩠搸扞</w:t>
      </w:r>
      <w:r>
        <w:rPr/>
        <w:t>⠣</w:t>
      </w:r>
      <w:r>
        <w:rPr/>
        <w:t>ꍊ</w:t>
      </w:r>
      <w:r>
        <w:rPr/>
        <w:t>ⴶ</w:t>
      </w:r>
      <w:r>
        <w:rPr/>
        <w:t>繺㉷䛎슡䁦㫂勍곃쉎</w:t>
      </w:r>
      <w:r>
        <w:rPr/>
        <w:t>⡲</w:t>
      </w:r>
      <w:r>
        <w:rPr/>
        <w:t>偕漬쉁⽷㭔猸じ넱䥡㥊娻啙⹤䁞杧</w:t>
      </w:r>
      <w:r>
        <w:rPr/>
        <w:t>ꥂ</w:t>
      </w:r>
      <w:r>
        <w:rPr/>
        <w:t>磂</w:t>
      </w:r>
      <w:r>
        <w:rPr/>
        <w:t>ꗂ</w:t>
      </w:r>
      <w:r>
        <w:rPr/>
        <w:t>瀸䩥썺佂쉺㩐噎䴲⨬═㑙榩疘껂㈩쉠杗쉬䭕놘捤汎单牢䁙깧个ꄭ䵺</w:t>
      </w:r>
      <w:r>
        <w:rPr/>
        <w:t>ⱘ</w:t>
      </w:r>
      <w:r>
        <w:rPr/>
        <w:t>慣ㅇ幹⩹䩸畣䱵쉫⑲싂忂伷轔啒䵴⒡촹싂⻍쉘⸲뽏沬┯쉱ꄭ牰䩏畢꥙숵㎱▥幓걐䐽</w:t>
      </w:r>
      <w:r>
        <w:rPr/>
        <w:t>ⱕ</w:t>
      </w:r>
      <w:r>
        <w:rPr/>
        <w:t>究桓㙊稩묹㤫♮묊穳偉慄</w:t>
      </w:r>
      <w:r>
        <w:rPr/>
        <w:t>ꕅ</w:t>
      </w:r>
      <w:r>
        <w:rPr/>
        <w:t>摇瞡䟂繆싂礲</w:t>
      </w:r>
      <w:r>
        <w:rPr/>
        <w:t>ꤤ</w:t>
      </w:r>
      <w:r>
        <w:rPr/>
        <w:t>礰䅦げ䑁쉞쉊쉕㝾涻㝞䵨쉺싂普爫敘㈴䩳쉫楦潓娹ㅞ䝒係뽥剠痂䷂ꅵ뗂깢╧䭺縪쉘⑂幱뽀뭲楳幎婚址堦吲쌴䡢</w:t>
      </w:r>
      <w:r>
        <w:rPr/>
        <w:t>ⶩ</w:t>
      </w:r>
      <w:r>
        <w:rPr/>
        <w:t>츺</w:t>
      </w:r>
      <w:r>
        <w:rPr/>
        <w:t>ꕮ</w:t>
      </w:r>
      <w:r>
        <w:rPr/>
        <w:t>쉳渭</w:t>
      </w:r>
      <w:r>
        <w:rPr/>
        <w:t>ꥑ</w:t>
      </w:r>
      <w:r>
        <w:rPr/>
        <w:t>兪窻奣숷呾琷奚䀮⩃걭昳祑别彦⻂堸獦溡㙏</w:t>
      </w:r>
      <w:r>
        <w:rPr/>
        <w:t>⢣</w:t>
      </w:r>
      <w:r>
        <w:rPr/>
        <w:t>쉱쉒ㅶ䰴䠪彀䷂塕䀻潉ꥤ╪䙢䩪䥨쉫</w:t>
      </w:r>
      <w:r>
        <w:rPr/>
        <w:t>⠮</w:t>
      </w:r>
      <w:r>
        <w:rPr/>
        <w:t>呕ꄱ琨灍습塢⪏婑啕乭ꏂ恵썱暥쉖⩓㨴</w:t>
      </w:r>
      <w:r>
        <w:rPr/>
        <w:t>ꕢꥆ</w:t>
      </w:r>
      <w:r>
        <w:rPr/>
        <w:t>䵰歟슬㶮⏎</w:t>
      </w:r>
      <w:r>
        <w:rPr/>
        <w:t>⠴</w:t>
      </w:r>
      <w:r>
        <w:rPr/>
        <w:t>㣂㔯䕎氳软匥捊斣摃っ⮩䍧슘딨浣㈣䝅⍪晉椱瑞洦㴵係眸冿㕤が㪡䇎侩㩞磂磂冥戽㑸凂匵唪殿㣃䤪뿂窮ꍖ┽獚帽쉡瞡橞⥂煡䩫䙳嚬슏吭燂⍑⩋洵䀣憬㈶摞숷싂䵀㎩夥</w:t>
      </w:r>
      <w:r>
        <w:rPr/>
        <w:t>ꦿ</w:t>
      </w:r>
      <w:r>
        <w:rPr/>
        <w:t>땬牄칍䕔匬䱞䁖숷⩏庻⭾凂䦻坑⵹ㅗ告挱挸촵迂ざ頯⨮ꍫ塡ㅢ係숤⥑牑乤换␳䁚㜬佶㙌堣䧂ꥱ쉠牯㈩ꅘ녪娽쉰欲癮画獏䱎两㏂䙃䎩쉈걫㕃䌤䞩䥟㧂쉮㭀䰲婁캏☭侮䱇쉬串㨥攬슬打</w:t>
      </w:r>
      <w:r>
        <w:rPr/>
        <w:t>ⵉ</w:t>
      </w:r>
      <w:r>
        <w:rPr/>
        <w:t>汧뭅払剪䉦쉴愰俎땲긪汰⨦䨮숥搣澘煣╁汔⑞땱䴰䈣漫欭컂䬤ㄴ☽⩢뭴╬㵶㭫㤽⵶⑸䅙녋깎歃⩕⑷쉅䡪⩘쉷渮⍙牷쉒깑挺父䉐窥싎桃㡓쉌쎿撩</w:t>
      </w:r>
      <w:r>
        <w:rPr/>
        <w:t>⢻</w:t>
      </w:r>
      <w:r>
        <w:rPr/>
        <w:t>朰쉀斩啰땊来䲘氬坠㵥慔슮㭔䙏頰氻⍑걕⫂乸眪悘䰣㍬䊻쉏걊䵍䑭⑲녕穇♑㩨䩎䱘쉁⍯皥扮拂⚻㕅걣弰㍌慸촫妣擎㔳䅎⨩</w:t>
      </w:r>
      <w:r>
        <w:rPr/>
        <w:t>ⱇ</w:t>
      </w:r>
      <w:r>
        <w:rPr/>
        <w:t>䮥温湐뭀䁔垥穐쉷湋䱦⤦栵䡲⪡䬫넣㕇颣卩䓂⤱珂䝢坖桋灧묤湴牗뼻⵸ヂ⍢</w:t>
      </w:r>
      <w:r>
        <w:rPr/>
        <w:t>⡌</w:t>
      </w:r>
      <w:r>
        <w:rPr/>
        <w:t>깴恊⭡Ⓨ㡘䁤쏂싃㝁</w:t>
      </w:r>
      <w:r>
        <w:rPr/>
        <w:t>ꤶ</w:t>
      </w:r>
      <w:r>
        <w:rPr/>
        <w:t>硲⚡䥕洪⫎때쵸媥쌻녃</w:t>
      </w:r>
      <w:r>
        <w:rPr/>
        <w:t>ꔻ</w:t>
      </w:r>
      <w:r>
        <w:rPr/>
        <w:t>쉅轅␣畧䙁쉨㡶梻汌숥祆슿숰矂걩㜳숤㕾㑥啖畏唽싂䥊쉣余儣ぷ䜭</w:t>
      </w:r>
    </w:p>
    <w:p>
      <w:pPr>
        <w:pStyle w:val="PreformattedText"/>
        <w:bidi w:val="0"/>
        <w:spacing w:before="0" w:after="0"/>
        <w:jc w:val="left"/>
        <w:rPr/>
      </w:pPr>
      <w:r>
        <w:rPr/>
        <w:t>슩穫牣䘦幫䯂䈰頣䞡㴥䕔測當䶱愻潲꥘⹤埂⍧칁㡸㩑┮轒뽅伦Ⓙ噉䤭嘭䌊汍떿숫슘㮵ꥪ偌⸸橸쉏㠣묤䩩⬤믂庬숶塺飂슬頺쉫␨帮桙뽺硂슣怭䢥父槂嘻</w:t>
      </w:r>
      <w:r>
        <w:rPr/>
        <w:t>ⵊ</w:t>
      </w:r>
      <w:r>
        <w:rPr/>
        <w:t>頺夭㯂㵳</w:t>
      </w:r>
      <w:r>
        <w:rPr/>
        <w:t>ꔹ</w:t>
      </w:r>
      <w:r>
        <w:rPr/>
        <w:t>恖䠲㍫轮㍾㥙㵑卬쉓䵒㡖劵ꌽ本嗂䊻</w:t>
      </w:r>
      <w:r>
        <w:rPr/>
        <w:t>ꥅ</w:t>
      </w:r>
      <w:r>
        <w:rPr/>
        <w:t>㥋깋㉈긽擂뭚礽䆱㙱숦灳</w:t>
      </w:r>
      <w:r>
        <w:rPr/>
        <w:t>⡅</w:t>
      </w:r>
      <w:r>
        <w:rPr/>
        <w:t>戶♬お㕳湱㫃灅㷂㘸唻쵉挲わ㍯庬慗畩乂⭯⨦㞿轪䯂穫啃潣䉡牵칣쉆䭸䥓⍵ㄪ습䪬堬幌슩㍅㡎煠쉖숳䑖</w:t>
      </w:r>
      <w:r>
        <w:rPr/>
        <w:t>ⱸ</w:t>
      </w:r>
      <w:r>
        <w:rPr/>
        <w:t>춱疏姂牌摲촺囂뽩䱔깋敲收琰⽡䭐浭</w:t>
      </w:r>
      <w:r>
        <w:rPr/>
        <w:t>⡁</w:t>
      </w:r>
      <w:r>
        <w:rPr/>
        <w:t>㦥</w:t>
      </w:r>
      <w:r>
        <w:rPr/>
        <w:t>ⴹ</w:t>
      </w:r>
      <w:r>
        <w:rPr/>
        <w:t>䥱ꍆ䶻녡䴸弱㩑㏂頤弪昴깊</w:t>
      </w:r>
      <w:r>
        <w:rPr/>
        <w:t>ꕩꤴ</w:t>
      </w:r>
      <w:r>
        <w:rPr/>
        <w:t>㢿⮏瓂쵃繹瑶쉭♮⍙⨪㭪搶栺䬪㇂뗍は⽦硡䑐䵮桰報⸴㷂淂칑䨭쉬塞輤慴縳䅡䓂摠쉾㭳䈨瑐╟⍘顈攬쉂</w:t>
      </w:r>
      <w:r>
        <w:rPr/>
        <w:t>ⷂ</w:t>
      </w:r>
      <w:r>
        <w:rPr/>
        <w:t>쉚䋂炿ꥴ䅺幇惂幈쉯ꅰ</w:t>
      </w:r>
      <w:r>
        <w:rPr/>
        <w:t>ꥐ</w:t>
      </w:r>
      <w:r>
        <w:rPr/>
        <w:t>㘨唷⍾㇂瀦穡偑猱쉕類</w:t>
      </w:r>
      <w:r>
        <w:rPr/>
        <w:t>Ⱓ</w:t>
      </w:r>
      <w:r>
        <w:rPr/>
        <w:t>摙砫㈣椻橈疩砲㵺剤㯂䵑轴獑庣╪廂敊潦敶㶘癹偷啀뼹汰䂩뇎潔桍獶㬲擂쉪㬴恰뾱浾〨橨⨤願呆䗂</w:t>
      </w:r>
      <w:r>
        <w:rPr/>
        <w:t>⣂⨫</w:t>
      </w:r>
      <w:r>
        <w:rPr/>
        <w:t>敦</w:t>
      </w:r>
      <w:r>
        <w:rPr/>
        <w:t>⠭⏂</w:t>
      </w:r>
      <w:r>
        <w:rPr/>
        <w:t>ヂ坍숣㝳塸湖䝉濎㨥劥</w:t>
      </w:r>
      <w:r>
        <w:rPr/>
        <w:t>ⱇ</w:t>
      </w:r>
      <w:r>
        <w:rPr/>
        <w:t>칰灭轒䡳䌻垱䡑壂ꥺ浅땷썀睲㝫睚旍畺睒朳沥㔴숥⵷쵵塧䩺洪晃㵉♁杪㍡㕏떘㷂䩯뽫捈慯懂番柂</w:t>
      </w:r>
      <w:r>
        <w:rPr/>
        <w:t>ⵆ</w:t>
      </w:r>
      <w:r>
        <w:rPr/>
        <w:t>쉋婓䵭嗂〪䵄副⦘忂忂䇃쉪务颩쉃뭃ꍳ硉</w:t>
      </w:r>
      <w:r>
        <w:rPr/>
        <w:t>ⴹ</w:t>
      </w:r>
      <w:r>
        <w:rPr/>
        <w:t>浦ꥤ⨳</w:t>
      </w:r>
      <w:r>
        <w:rPr/>
        <w:t>ꕺ</w:t>
      </w:r>
      <w:r>
        <w:rPr/>
        <w:t>ꥩ顰䜦쉱</w:t>
      </w:r>
      <w:r>
        <w:rPr/>
        <w:t>Ⱝ</w:t>
      </w:r>
      <w:r>
        <w:rPr/>
        <w:t>쉇㭺㦿堻ꍾ曃숥⬺䜯啢娻㍭璣ひ㩖㛂겱柃ꍭ栳⮩㏂焷쵮時䝲捯</w:t>
      </w:r>
      <w:r>
        <w:rPr/>
        <w:t>ꥉ</w:t>
      </w:r>
      <w:r>
        <w:rPr/>
        <w:t>⠹⩀</w:t>
      </w:r>
      <w:r>
        <w:rPr/>
        <w:t>汕㴹攮⾣亩㭆䴫⚏软쉎ꍈ</w:t>
      </w:r>
      <w:r>
        <w:rPr/>
        <w:t>⣂</w:t>
      </w:r>
      <w:r>
        <w:rPr/>
        <w:t>㥟ꍒ潁</w:t>
      </w:r>
      <w:r>
        <w:rPr/>
        <w:t>⡯</w:t>
      </w:r>
      <w:r>
        <w:rPr/>
        <w:t>楈묱瘹䡴匩ꇂ䵫쉌慾㝓㖡瑪⛂䍇⩕⭃攸녖㙪洶吮⫂璵辡欳百넹弳㉠晒彷癅忂ㄮ습婠獀녩姎쉰〤䠤䙢</w:t>
      </w:r>
      <w:r>
        <w:rPr/>
        <w:t>ꖵ</w:t>
      </w:r>
      <w:r>
        <w:rPr/>
        <w:t>䨯癴猸牄樺彆晦牫</w:t>
      </w:r>
      <w:r>
        <w:rPr/>
        <w:t>꤫</w:t>
      </w:r>
      <w:r>
        <w:rPr/>
        <w:t>卓☸枩煒䋂喬熿瓂슱䑋쉠湋䵵</w:t>
      </w:r>
      <w:r>
        <w:rPr/>
        <w:t>⣂</w:t>
      </w:r>
      <w:r>
        <w:rPr/>
        <w:t>캩䣂い绂쉕쌲瑎☯</w:t>
      </w:r>
      <w:r>
        <w:rPr/>
        <w:t>⠸⮱</w:t>
      </w:r>
      <w:r>
        <w:rPr/>
        <w:t>楞徱ꅫ걅疻吴숵㙓쎏燂允깣싂㤭⭵㍾散⭎殘抿湪ꏂ䥮슘懂썲쉕</w:t>
      </w:r>
      <w:r>
        <w:rPr/>
        <w:t>ꥏ</w:t>
      </w:r>
      <w:r>
        <w:rPr/>
        <w:t>卢乔⭱南┩畐畹䉨깦轁춱呞칬</w:t>
      </w:r>
      <w:r>
        <w:rPr/>
        <w:t>ⲥ</w:t>
      </w:r>
      <w:r>
        <w:rPr/>
        <w:t>燂⨊㴩瀽</w:t>
      </w:r>
      <w:r>
        <w:rPr/>
        <w:t>ꤱ꧂</w:t>
      </w:r>
      <w:r>
        <w:rPr/>
        <w:t>쌳硁䌳쉩츪䜳砣疣塾䩷갲偅䙳滍嘪䋂⩗쉦슩轀⯂䖮ㅬ畬佂䉠㝫㥉뇍쉄㖵싂䭴쉾汑祇⩆⑔櫍張㒘⫍⹍㧂捚汳瑱쎿佺ꅪ徏떩싂撻仂</w:t>
      </w:r>
      <w:r>
        <w:rPr/>
        <w:t>ꥇ</w:t>
      </w:r>
      <w:r>
        <w:rPr/>
        <w:t>摱晶슮䕺禿呏䑊㮩㍢㐸䤸슻樹싂洪㈹뽩╕ꍮ睺㋂曂瀽か咩㝨椲䁒扑汚</w:t>
      </w:r>
      <w:r>
        <w:rPr/>
        <w:t>ⳃ</w:t>
      </w:r>
      <w:r>
        <w:rPr/>
        <w:t>楣㏂땣⩳畵쉎⿂ꆱ婣噪㣂㑂㡈䊵쉎楣䅣걠䅋␳㶿䷎楃忂厏䱒椸偳珂갳ꄸ⭤頹쉨䀵</w:t>
      </w:r>
      <w:r>
        <w:rPr/>
        <w:t>Ⳏ</w:t>
      </w:r>
      <w:r>
        <w:rPr/>
        <w:t>걑⼤橠㉡뿃쉮䈷奅</w:t>
      </w:r>
      <w:r>
        <w:rPr/>
        <w:t>Ɫ</w:t>
      </w:r>
      <w:r>
        <w:rPr/>
        <w:t>湟슏숬癄飂憱ꎬ橶頫⺥⚥楸䕑澱猵凂椪숫楶슿晌쉣</w:t>
      </w:r>
      <w:r>
        <w:rPr/>
        <w:t>ⷂ</w:t>
      </w:r>
      <w:r>
        <w:rPr/>
        <w:t>璣䵓昭</w:t>
      </w:r>
      <w:r>
        <w:rPr/>
        <w:t>ⰸ</w:t>
      </w:r>
      <w:r>
        <w:rPr/>
        <w:t>슘⭓牡烂싂꥕轀嗂뽷䐤</w:t>
      </w:r>
      <w:r>
        <w:rPr/>
        <w:t>ꔦ</w:t>
      </w:r>
      <w:r>
        <w:rPr/>
        <w:t>䴮匫太朹睑㩬ㄫ⩴촭쉖ꎿ嚬䤵㝟㶩㫍味甹</w:t>
      </w:r>
      <w:r>
        <w:rPr/>
        <w:t>ꗂ⪱</w:t>
      </w:r>
      <w:r>
        <w:rPr/>
        <w:t>䍦䮿番顟弶煓拂</w:t>
      </w:r>
      <w:r>
        <w:rPr/>
        <w:t>ⵤ</w:t>
      </w:r>
      <w:r>
        <w:rPr/>
        <w:t>稥瑃㖡怪</w:t>
      </w:r>
      <w:r>
        <w:rPr/>
        <w:t>Ᵽ</w:t>
      </w:r>
      <w:r>
        <w:rPr/>
        <w:t>숰</w:t>
      </w:r>
      <w:r>
        <w:rPr/>
        <w:t>⡨</w:t>
      </w:r>
      <w:r>
        <w:rPr/>
        <w:t>쉈疥朶頥녓䗂쉣塁쉫䕣䗂彁㬨収匭慱⨣</w:t>
      </w:r>
      <w:r>
        <w:rPr/>
        <w:t>ⵦ</w:t>
      </w:r>
      <w:r>
        <w:rPr/>
        <w:t>ꅪ乾䂻唸畣㍦㩚朮歶䣂쉃睅碿</w:t>
      </w:r>
      <w:r>
        <w:rPr/>
        <w:t>⡙</w:t>
      </w:r>
      <w:r>
        <w:rPr/>
        <w:t>뽺払氪쉤㵒穡顣㙦ꍱ㵫庮싂㬵♤彬㑖깎</w:t>
      </w:r>
      <w:r>
        <w:rPr/>
        <w:t>⠹</w:t>
      </w:r>
      <w:r>
        <w:rPr/>
        <w:t>噱⽐䡙╡怷뽵拂⬣ぅ㉯䅀嘲╶䡪䉘迍幌㑀</w:t>
      </w:r>
      <w:r>
        <w:rPr/>
        <w:t>⠣</w:t>
      </w:r>
      <w:r>
        <w:rPr/>
        <w:t>磂䒡촥㕍쉾悱婈弶嘪䍘啑瑒祪쉇惃딪䜸䖥칌츳䕈塄枏恤伤お犘煷㠷楦焰</w:t>
      </w:r>
      <w:r>
        <w:rPr/>
        <w:t>ꤦ</w:t>
      </w:r>
      <w:r>
        <w:rPr/>
        <w:t>䙬顴꺩䅕䐯╚嗂冻떮杏烂숦촫澡煋슣敹긱</w:t>
      </w:r>
      <w:r>
        <w:rPr/>
        <w:t>ⷂ</w:t>
      </w:r>
      <w:r>
        <w:rPr/>
        <w:t>㵀䖮㢵仂卸杚놮㘣䁈杚♍飂揂⫂禬汴祔乗䛂盃抏␻䉴썭䐳숬䅬健䵭╍</w:t>
      </w:r>
      <w:r>
        <w:rPr/>
        <w:t>⠺</w:t>
      </w:r>
      <w:r>
        <w:rPr/>
        <w:t>仃㝏汢⌤</w:t>
      </w:r>
      <w:r>
        <w:rPr/>
        <w:t>ꕰ</w:t>
      </w:r>
      <w:r>
        <w:rPr/>
        <w:t>刮</w:t>
      </w:r>
      <w:r>
        <w:rPr/>
        <w:t>ꤶ</w:t>
      </w:r>
      <w:r>
        <w:rPr/>
        <w:t>䍇穅楷㛃㭏⩥</w:t>
      </w:r>
      <w:r>
        <w:rPr/>
        <w:t>ꦥ</w:t>
      </w:r>
      <w:r>
        <w:rPr/>
        <w:t>顏①ꅾ⥩偠け湐䌵놿恮쉐숰参呞患䡥</w:t>
      </w:r>
      <w:r>
        <w:rPr/>
        <w:t>ꥊ</w:t>
      </w:r>
      <w:r>
        <w:rPr/>
        <w:t>弶㒩颩땷ꍣ쉶⍪ㄴ汴珂䅥䉍䩙쉭슥⸦뮏煉禘㡀炏䅾ㅎ꺩呆䡶桦㝳繗塑慲䅲ꄥ땷▏䉋숪㝫㮣㨻呁ꅏ獱䵇䉴㙃⩺彤⭧⽏⴫쉴</w:t>
      </w:r>
      <w:r>
        <w:rPr/>
        <w:t>ꔪ</w:t>
      </w:r>
      <w:r>
        <w:rPr/>
        <w:t>斬䖬偶欪淂</w:t>
      </w:r>
      <w:r>
        <w:rPr/>
        <w:t>⡮</w:t>
      </w:r>
      <w:r>
        <w:rPr/>
        <w:t>쉆獧䑒䭶太繀剖㖘⥸燎㠤썆兢慊㏃烂ㄪ彍扳䪩㌮숰獎轠␲ㅵ煦扅⬬梩뇂湠긣匯ヂ汒幚ぷ㯂桋믎朦䮣槂뮏䡗塠⍱싂枮뾡뾩软淂恾轎ꍕ싂䴮슘㥄넊䌪䐫强⑰桗⩯泂䱷㨪ꍵ䇂싂숱䤣䢘硫ㅬ쉒咘䕭攭玱汋搪濂⮏橈⵮卞ぉ䇂硌穃㯂歧쉯䑠긭걥䕆깆歁纬뼬ぞ剈䨩㨹䅕纣䂏싎</w:t>
      </w:r>
      <w:r>
        <w:rPr/>
        <w:t>ⲏ</w:t>
      </w:r>
      <w:r>
        <w:rPr/>
        <w:t>搹剢䙔煂轴뗂䇂</w:t>
      </w:r>
      <w:r>
        <w:rPr/>
        <w:t>ꖥ</w:t>
      </w:r>
      <w:r>
        <w:rPr/>
        <w:t>㐨䄫츴䁋⌲뭓쉉</w:t>
      </w:r>
      <w:r>
        <w:rPr/>
        <w:t>⡄</w:t>
      </w:r>
      <w:r>
        <w:rPr/>
        <w:t>㐸껃쉦⭫</w:t>
      </w:r>
      <w:r>
        <w:rPr/>
        <w:t>ⵂ</w:t>
      </w:r>
      <w:r>
        <w:rPr/>
        <w:t>呃쉷恘⽌埂洫걟㊘恶䳂樽漵彞垿汌啌砽呡䇎恏浰숺</w:t>
      </w:r>
      <w:r>
        <w:rPr/>
        <w:t>ꥌ</w:t>
      </w:r>
      <w:r>
        <w:rPr/>
        <w:t>칃ꍗ䣂</w:t>
      </w:r>
      <w:r>
        <w:rPr/>
        <w:t>ⱫⓂ</w:t>
      </w:r>
      <w:r>
        <w:rPr/>
        <w:t>椭쉃숨╘橊呙刹⥴㍯뾥住顱啖㛂㜶搲㛂㨲䩉⚣╈䐶彴洪⾘眱䚿砯쉃摩䑢夦䙺咣佳⼯縭ꄥꍰ硞喩䑰䡯슥꥖ꥤ秃</w:t>
      </w:r>
      <w:r>
        <w:rPr/>
        <w:t>⢥</w:t>
      </w:r>
      <w:r>
        <w:rPr/>
        <w:t>牅敧帥䉶䆡쉏</w:t>
      </w:r>
      <w:r>
        <w:rPr/>
        <w:t>⡂</w:t>
      </w:r>
      <w:r>
        <w:rPr/>
        <w:t>祮⹃太숥恌</w:t>
      </w:r>
      <w:r>
        <w:rPr/>
        <w:t>ⱚ</w:t>
      </w:r>
      <w:r>
        <w:rPr/>
        <w:t>㭸䝄浍㉗쵊塈뾡〈穉禮땡㉌慅纥⥘⦬꥘禱壂輴䊡쉰䪥쉁偋摠⭏喿쉏ꇂ㙅쉥쉰恹㐥刮䞣싂堵䐻偫砩⍦ㅙ⪘䵄䅬歕泂歖쵵</w:t>
      </w:r>
      <w:r>
        <w:rPr/>
        <w:t>ꤶ</w:t>
      </w:r>
      <w:r>
        <w:rPr/>
        <w:t>숯㙶瀻卺</w:t>
      </w:r>
      <w:r>
        <w:rPr/>
        <w:t>ⱅ</w:t>
      </w:r>
      <w:r>
        <w:rPr/>
        <w:t>勂⫂卙쉚噳쉆瓂쉐⨪</w:t>
      </w:r>
      <w:r>
        <w:rPr/>
        <w:t>Ⳏ</w:t>
      </w:r>
      <w:r>
        <w:rPr/>
        <w:t>䵹ꌯ╵淂⨶楨妩顠㍏噠祙檵슘杮係쉩䤪㧂캮슥䭠춬幘䪻獟惂䔦幫癦㡖噗</w:t>
      </w:r>
      <w:r>
        <w:rPr/>
        <w:t>⡩</w:t>
      </w:r>
      <w:r>
        <w:rPr/>
        <w:t>ꏂ녀㡺㍸쌵숩땰揃</w:t>
      </w:r>
      <w:r>
        <w:rPr/>
        <w:t>⡄</w:t>
      </w:r>
      <w:r>
        <w:rPr/>
        <w:t>伺䁐穎彪㏂砺쉌繞丫㔦䌨쉰兪眵慞䜵쉷갺䄪㵁㞿⧎顋슮㐯㖮⥞獟쉷㘫嘱䱭뼩Ⓜ㝓癅♫潁轰쌶쉯ㅵ做썄숪⑊䡒㑹⨸凂啑䩬㘲埂䆩晀娥朥噀楥䙢顋彬临䂏췍곂潢칶冱㝠㭉</w:t>
      </w:r>
      <w:r>
        <w:rPr/>
        <w:t>ⵆ</w:t>
      </w:r>
      <w:r>
        <w:rPr/>
        <w:t>㝃协瀶痂ꄳ쉳敡쉵敊⹉庿</w:t>
      </w:r>
      <w:r>
        <w:rPr/>
        <w:t>ꗂ</w:t>
      </w:r>
      <w:r>
        <w:rPr/>
        <w:t>㐮医弩䥮䔥拂⒥</w:t>
      </w:r>
      <w:r>
        <w:rPr/>
        <w:t>ꔥ</w:t>
      </w:r>
      <w:r>
        <w:rPr/>
        <w:t>剣쉱⩊</w:t>
      </w:r>
      <w:r>
        <w:rPr/>
        <w:t>ꦏ</w:t>
      </w:r>
      <w:r>
        <w:rPr/>
        <w:t>丩牎ꄺ⩄强绂㑩䒩璥槂숪㬷睵숣参놻㑵㠪䑙䄨</w:t>
      </w:r>
      <w:r>
        <w:rPr/>
        <w:t>ꦬ</w:t>
      </w:r>
      <w:r>
        <w:rPr/>
        <w:t>㉃숪썓恶䴽瑨숹〪ㅁ꺣숱䄲䕤⭐哂㑫䉐ꄷ쉪쉸擂㉞摋숪㩺⤣㓂搴礪䭃婸幊灥䖮溩䝆ꄪ灯歇硷ヂ걌摴⩅쉘ꅧ싂哂ꄱ땥毂쉸楄㈳슻♠䥒숱㕊㡷</w:t>
      </w:r>
      <w:r>
        <w:rPr/>
        <w:t>ꤲⷍ</w:t>
      </w:r>
      <w:r>
        <w:rPr/>
        <w:t>恈싂䀯睓</w:t>
      </w:r>
      <w:r>
        <w:rPr/>
        <w:t>⡥</w:t>
      </w:r>
      <w:r>
        <w:rPr/>
        <w:t>氳쉏偰䡆㝤⪵䁗긵瑕㮩</w:t>
      </w:r>
      <w:r>
        <w:rPr/>
        <w:t>ꤪ</w:t>
      </w:r>
      <w:r>
        <w:rPr/>
        <w:t>䟂哂冩磂〳硍㍂刨⽯껂橸橬杵涡䔬噸杂⩓瞩浀頪</w:t>
      </w:r>
      <w:r>
        <w:rPr/>
        <w:t>⠶</w:t>
      </w:r>
      <w:r>
        <w:rPr/>
        <w:t>칧繮䙍⺥㉋숣卡㥏禘㎣숦ㄹ䀦⛍煍塔桕숦塉桲正氣ꄊ繓楎ㅋ⽘⭂쉏⑬뾵佮䳂뭓楰䔨暡暿뽹쉠削祰믂⹕佨ꍢ睶坰佅⚥숭兏㏎⩷䡥⥗쉀슩痎ꥣ쉌䬩㵱쉳呴拂㈦뽳竂걶슩ꄻ쉱辮婔汅</w:t>
      </w:r>
      <w:r>
        <w:rPr/>
        <w:t>ꤰ</w:t>
      </w:r>
      <w:r>
        <w:rPr/>
        <w:t>䄨䇂繊ぱ⥬㝮싎</w:t>
      </w:r>
      <w:r>
        <w:rPr/>
        <w:t>⣂␪</w:t>
      </w:r>
      <w:r>
        <w:rPr/>
        <w:t>牸싂南〪据睱䱋㋂땔뭸癃狂乆種걦쉣㡠ㅨ佸汵杖穩璩㵠쉦䝍䟂煤煘㝁ꄯ䵤䂩⩧⭅㭑⥒䒬ꌮ摇ꌹ摴乣⾘滂䟂栬塡</w:t>
      </w:r>
      <w:r>
        <w:rPr/>
        <w:t>ꕱ</w:t>
      </w:r>
      <w:r>
        <w:rPr/>
        <w:t>昣儳䔫쉔顃䓂㨨禩渦㝟䂿⑆惎㒱䅥⭉䣂恰繕㉙┰䄪灸㌭䩒깊⹊㵥♹㧂禬厣㦣⍀</w:t>
      </w:r>
      <w:r>
        <w:rPr/>
        <w:t>⡣⵴</w:t>
      </w:r>
      <w:r>
        <w:rPr/>
        <w:t>䡫偮䩔싂轮䀽䜻ォ⥢䨯浥欱촹啶棍㶬뭡枿䵌쉨䉠⪣浩␤䁇娳摉侻丸쉀䑙妻슱ꅾ皡杙珂灂ꥦ攷숰灓㔴田佗쉑䩥㬳㐤쉱슬䶮橙毂</w:t>
      </w:r>
      <w:r>
        <w:rPr/>
        <w:t>ⵊ</w:t>
      </w:r>
      <w:r>
        <w:rPr/>
        <w:t>㤸摙⩆楬戫劘癳煓䱃⥉玮熬偩⩟伺硶猻䍒</w:t>
      </w:r>
      <w:r>
        <w:rPr/>
        <w:t>ꔱ</w:t>
      </w:r>
      <w:r>
        <w:rPr/>
        <w:t>꺬ꄬ滂䣂㘱攽㢱걙쉞栽獒묱⎣塥믂ꥰ쉖䅠㥆⩈슩绂轚㡂珂⩔ꍸ⍣瑴䝦繳⩏곂䌸䐳彦㕆⪣⩈䁡繫ㄶ㚻幒䡢뽋揍浹䯂㥵䱐曂㝁畷轧帤㟂▮䎣牋㏂復숳乳</w:t>
      </w:r>
      <w:r>
        <w:rPr/>
        <w:t>Ⳃ</w:t>
      </w:r>
      <w:r>
        <w:rPr/>
        <w:t>ꄤ썱</w:t>
      </w:r>
      <w:r>
        <w:rPr/>
        <w:t>꧂</w:t>
      </w:r>
      <w:r>
        <w:rPr/>
        <w:t>稴牸ꎱ䁰乹ヂ㜹䩏秃輱숵頻㘲㕗⽈䑟㩨樯䌪갸䱚乏倷㝱䋂슿汎⒘忂㙢㉸쵂掵埂</w:t>
      </w:r>
      <w:r>
        <w:rPr/>
        <w:t>ⱞ</w:t>
      </w:r>
      <w:r>
        <w:rPr/>
        <w:t>顇쉕슱敶塙晹㝣牄</w:t>
      </w:r>
      <w:r>
        <w:rPr/>
        <w:t>⢏</w:t>
      </w:r>
      <w:r>
        <w:rPr/>
        <w:t>娥㭓갴庮땬쉥걾浵扫焪欵瑳夸杀睮쉨숶㮘䘴ꄴ▬┺噒䞡싂橷䉂䢩着㡫ꅚ㇂狂䥆惂䬲潟佴䱤扤柍쎏幮䍒㘷썑⥺栫噦䤮ꅘ梮橨两唭塧敌䒱坐</w:t>
      </w:r>
      <w:r>
        <w:rPr/>
        <w:t>Ⱡ</w:t>
      </w:r>
      <w:r>
        <w:rPr/>
        <w:t>䝷破⸱毂쉒㖿楅깵썀㑱倽䁟琯⹕싂㩥䒘汘癋쉪甭窻쉔呣奞硇截ꇂ슥で캩╟놮砱䑥ぐ⨯쉎䱉戫測㑵䤸쉆녅䭒嗂䱑瞵⩏䵺斥半㝕恒だ㧂秂搨䭌</w:t>
      </w:r>
      <w:r>
        <w:rPr/>
        <w:t>Ᵽ</w:t>
      </w:r>
      <w:r>
        <w:rPr/>
        <w:t>ꕎ</w:t>
      </w:r>
      <w:r>
        <w:rPr/>
        <w:t>㘲⯂甥䶡顾埂䤳㩂祬숲坘椤갫婘숮轟拎쉩ꥴ⮡싂愯ꌪ䙯敶搨埍⭴㭺슏썐숰䙠飂彮䵀䭞Ⓕ槂恮繗䥊㕵㠣⾿獤怲㫂ㅾ绂㥅兢⦡⛂洽</w:t>
      </w:r>
      <w:r>
        <w:rPr/>
        <w:t>ꤊ</w:t>
      </w:r>
      <w:r>
        <w:rPr/>
        <w:t>犩믂묵ꍥ⩉䓂畕䨺ㅲ䌸긪쉵桳⾏</w:t>
      </w:r>
      <w:r>
        <w:rPr/>
        <w:t>ꕇ</w:t>
      </w:r>
      <w:r>
        <w:rPr/>
        <w:t>㙪䐪歑䶻㥏</w:t>
      </w:r>
      <w:r>
        <w:rPr/>
        <w:t>ⲡ</w:t>
      </w:r>
      <w:r>
        <w:rPr/>
        <w:t>䦥쉤쉔潟숨숴뿂㙃澣숳ꅷ䥶뭲뭀ㅴ瑡⵫玵넪䡭䯂㕙쉡ꆩ䍇怱곎瘥䱟畉ㅦ㍰㩴祠䮥䋃愥䣎</w:t>
      </w:r>
      <w:r>
        <w:rPr/>
        <w:t>⣃</w:t>
      </w:r>
      <w:r>
        <w:rPr/>
        <w:t>瑂塊슏䱕䈰䱢轓媩␴楐砺䉲惂</w:t>
      </w:r>
      <w:r>
        <w:rPr/>
        <w:t>ꤲ</w:t>
      </w:r>
      <w:r>
        <w:rPr/>
        <w:t>뽙啤克颩㋂㴤䥘掮䁮ꅏꌶ玏顓䙹㍎⩮㡄ㄻ毎兲䶘僂摂矂绂婈十쌳嗂囂㭁㢏걡놮숹뽶洱䞵ꍷ癅</w:t>
      </w:r>
      <w:r>
        <w:rPr/>
        <w:t>ⷎ</w:t>
      </w:r>
      <w:r>
        <w:rPr/>
        <w:t>协㙃뿂⿂ꍐ堪땵㕗佾ꍣ칲睹⬲싂⨶危漶晨</w:t>
      </w:r>
      <w:r>
        <w:rPr/>
        <w:t>⡯</w:t>
      </w:r>
      <w:r>
        <w:rPr/>
        <w:t>㘺〮縷껂䓂渥묳眻䇎柂䱥쉶䃎煨</w:t>
      </w:r>
      <w:r>
        <w:rPr/>
        <w:t>Ⱞ</w:t>
      </w:r>
      <w:r>
        <w:rPr/>
        <w:t>쌶䶘ぬ畄礳䙱쉃甥쉃뗂䀮係⩾쉠㙩敶楯忂숵题稫櫂丳㝷ꍵ⩗歭</w:t>
      </w:r>
      <w:r>
        <w:rPr/>
        <w:t>ꔬ</w:t>
      </w:r>
      <w:r>
        <w:rPr/>
        <w:t>걷噫䭘稣ふ版惂䑑绂䙇슬睎</w:t>
      </w:r>
      <w:r>
        <w:rPr/>
        <w:t>ꤦ</w:t>
      </w:r>
      <w:r>
        <w:rPr/>
        <w:t>汰嗂剡煬穃幺⒥数ヂ슩⥟睘䱙穷쉳ꥴ侱䭠总欯쉖彏</w:t>
      </w:r>
      <w:r>
        <w:rPr/>
        <w:t>ⰱ</w:t>
      </w:r>
      <w:r>
        <w:rPr/>
        <w:t>쉇䅍싂橦㬦漥숦㤤札㐫祧皣癅䀣ㅁ컂䳃瑢䞏⥦䘺</w:t>
      </w:r>
      <w:r>
        <w:rPr/>
        <w:t>ꦥ</w:t>
      </w:r>
      <w:r>
        <w:rPr/>
        <w:t>㙋㕷</w:t>
      </w:r>
      <w:r>
        <w:rPr/>
        <w:t>ꤵ</w:t>
      </w:r>
      <w:r>
        <w:rPr/>
        <w:t>癸☺冿䉍숣쉣촷恏吹畂䱆噏⑪㵤㕓倱</w:t>
      </w:r>
      <w:r>
        <w:rPr/>
        <w:t>Ⱖ</w:t>
      </w:r>
      <w:r>
        <w:rPr/>
        <w:t>ꦩ⹈</w:t>
      </w:r>
      <w:r>
        <w:rPr/>
        <w:t>瀷䑊싂輪却꧎惂惂䕡皩⛂柂䡰椴ㄽ숫싂슏딴幡쉗硄</w:t>
      </w:r>
      <w:r>
        <w:rPr/>
        <w:t>⡬</w:t>
      </w:r>
      <w:r>
        <w:rPr/>
        <w:t>ꍥ䅈쉗䑕뭲㭪䌣斡⹠癔恪㠱唻♟㜳␴䷂㭫싂쉣傏兄牵牍䝫䑄旂壂쉘⥥楴</w:t>
      </w:r>
      <w:r>
        <w:rPr/>
        <w:t>Ⳃ</w:t>
      </w:r>
      <w:r>
        <w:rPr/>
        <w:t>噧幠灱땞곂搶䎩㝞晵橪뽲産깁쉦瀴栳湁⤪窡┹숴ꥷ㨺乶䕣挪佬硬䈯䃂䥵ꎡ쉍</w:t>
      </w:r>
      <w:r>
        <w:rPr/>
        <w:t>ꕦ</w:t>
      </w:r>
      <w:r>
        <w:rPr/>
        <w:t>뭵晉扺獧潈䬭樸㨳◂넹顕䱶⎣⩟䴸⪵゘喣㝗</w:t>
      </w:r>
      <w:r>
        <w:rPr/>
        <w:t>ꕓ</w:t>
      </w:r>
      <w:r>
        <w:rPr/>
        <w:t>㍆䯂⬸⹹婷䜷䝦츱녂䅏Ⓜ╩䅾⭈睰숵顡䵺䢬繸숬깂瀰㮱䵷뇂깺숦倩묹</w:t>
      </w:r>
      <w:r>
        <w:rPr/>
        <w:t>ⷍ</w:t>
      </w:r>
      <w:r>
        <w:rPr/>
        <w:t>쉐猴垩쉄呭䱓</w:t>
      </w:r>
      <w:r>
        <w:rPr/>
        <w:t>ꤤ</w:t>
      </w:r>
      <w:r>
        <w:rPr/>
        <w:t>숩䦿⭕婶</w:t>
      </w:r>
      <w:r>
        <w:rPr/>
        <w:t>Ɐ</w:t>
      </w:r>
      <w:r>
        <w:rPr/>
        <w:t>쉢㕴繴쉯繹剾</w:t>
      </w:r>
      <w:r>
        <w:rPr/>
        <w:t>ꥇ</w:t>
      </w:r>
      <w:r>
        <w:rPr/>
        <w:t>쉚쉷쉴㍩牂䝎䗂拂潊㉎䫂剓</w:t>
      </w:r>
      <w:r>
        <w:rPr/>
        <w:t>ꥑ</w:t>
      </w:r>
      <w:r>
        <w:rPr/>
        <w:t>㑗吱⥙䬭</w:t>
      </w:r>
      <w:r>
        <w:rPr/>
        <w:t>ꖏ</w:t>
      </w:r>
      <w:r>
        <w:rPr/>
        <w:t>丩颮쉘杸姂㍵檻㓂䁈갩晘卒僂뗂歯칺戣ꥭ壂䵱습磂㩵╌䞻匭湚獫┤습呺溻쉂깋厘伯싂坸⑘嗂쉆㭓䁴⽌캏</w:t>
      </w:r>
      <w:r>
        <w:rPr/>
        <w:t>⠵</w:t>
      </w:r>
      <w:r>
        <w:rPr/>
        <w:t>ㄺ䍰楃䖣浱潷쉥걬뭃汣畸⧂漻栰䁤숱湓殱梥쉏䈥泎쉷</w:t>
      </w:r>
      <w:r>
        <w:rPr/>
        <w:t>ꖏ</w:t>
      </w:r>
      <w:r>
        <w:rPr/>
        <w:t>瑩츸仂뽑淂㭆坂䘊䕟</w:t>
      </w:r>
      <w:r>
        <w:rPr/>
        <w:t>꤯</w:t>
      </w:r>
      <w:r>
        <w:rPr/>
        <w:t>拍⪣칦싂☳슥た㐯䁴坔쉠ꥴ硞㉦쉫圳砽杞갵歘湚땙扢瀨珂⩯忂⵾塭璱䬪䐫畸⥓璏伲</w:t>
      </w:r>
      <w:r>
        <w:rPr/>
        <w:t>Ⱚ</w:t>
      </w:r>
      <w:r>
        <w:rPr/>
        <w:t>䝧秃唺枵㢩呺䕨戬太숬穣灹浔眸㇍㥯䙅泂癧뽵⽴쉴꥞䨵⽖숶⺮쉕싂砹婃</w:t>
      </w:r>
      <w:r>
        <w:rPr/>
        <w:t>ꤤ</w:t>
      </w:r>
      <w:r>
        <w:rPr/>
        <w:t>뽀䊿슿⯂洸䧂怮⍓☴癩㉇㒣⩔⍓㙄漰㝷숳未㛍⪩쉉㥮▿㵤垻䰩⸹ꥧ⽶揎㘳䋂䆻䩤⹲獺卫盂垿未㷂⥒暱卅ㄤ쉈쉆㍬楪ꅡ噲䭉⤰娽䉱긱嚮㥙輬䷎轋倷昵滂窩檵呗䫃쉺쉴싂ꇂ湚䕊䰱</w:t>
      </w:r>
      <w:r>
        <w:rPr/>
        <w:t>ⴸ</w:t>
      </w:r>
      <w:r>
        <w:rPr/>
        <w:t>㵭潳輪슬┬䉣猨걹櫂녘⯂⬻嘥䅧㈨仂稣摭䦡떩⸱䧂檏䬵疵䈰晓䕋쏂䐺⥶쉧싂칲㨴䑚䐸昨㎻爵桡쉲</w:t>
      </w:r>
      <w:r>
        <w:rPr/>
        <w:t>꧂</w:t>
      </w:r>
      <w:r>
        <w:rPr/>
        <w:t>汏橆䝀歶䠺ㄳ䖩礶帨窩灄쉄㛎患晧㑘⤭䩤무䡯쉋㡞⽂䩰싂㑅싂槂쉪녰湆繀䡇澱쉌쵰쉹攪ꍇ썺⥤䣂㕖禮딷穂ㄫ呪싃䉢⥐亣⸪畊䝒慮츬䕆☫单⤤䋂䁚썵挻祧㨻磂搤</w:t>
      </w:r>
      <w:r>
        <w:rPr/>
        <w:t>ꥈ</w:t>
      </w:r>
      <w:r>
        <w:rPr/>
        <w:t>䋂ꥡ㕪␨쵊</w:t>
      </w:r>
      <w:r>
        <w:rPr/>
        <w:t>⡚</w:t>
      </w:r>
      <w:r>
        <w:rPr/>
        <w:t>㪣㍢䵖㞥땄⩉䠺</w:t>
      </w:r>
      <w:r>
        <w:rPr/>
        <w:t>ꦻⓂ⭈</w:t>
      </w:r>
      <w:r>
        <w:rPr/>
        <w:t>唪祖쉹쉒敫䐹⩥㡅曎⽣䵱烂癤싂欬矂暩并칌数窏㛂灟녣㬥䄣ヂ戮⨳뭧悻넥氺⽶渮䩚⎡䮩商迂姂檵幘輬弭灸싎놻㯂䌬愮轠濂泃뽄沮ヂ歄偈䕷</w:t>
      </w:r>
      <w:r>
        <w:rPr/>
        <w:t>ꥍ</w:t>
      </w:r>
      <w:r>
        <w:rPr/>
        <w:t>䶿杔彠甬⎬쉇뭙꺡剏숬垏擎禩克䵓煋燂硙⥭㶘뿂丶⛂忂⩘䅪碿ꍫ</w:t>
      </w:r>
      <w:r>
        <w:rPr/>
        <w:t>⡁</w:t>
      </w:r>
      <w:r>
        <w:rPr/>
        <w:t>祊㝇䉇並㇂䦵媩쉊䷂哂ꥡ䅗</w:t>
      </w:r>
      <w:r>
        <w:rPr/>
        <w:t>ꔷ</w:t>
      </w:r>
      <w:r>
        <w:rPr/>
        <w:t>䫂칒뾿䡲歏⫂깵컎⪻쉁擂</w:t>
      </w:r>
      <w:r>
        <w:rPr/>
        <w:t>ⱷ</w:t>
      </w:r>
      <w:r>
        <w:rPr/>
        <w:t>塀珂㚻䅁漴겻䐥廃爤㵸㝦煱쉖樯ꥩ싂迂彑⥷琭쉋䙩䉔唭싍⑅爤쉟숸싂㮱汆ちꅴ칋兦㩣斘䛍</w:t>
      </w:r>
      <w:r>
        <w:rPr/>
        <w:t>ⱈ</w:t>
      </w:r>
      <w:r>
        <w:rPr/>
        <w:t>䋂쉍睅灱涬㭊㒣湥弩㙒旂㛂슥츫깂䮱쉮㠻㎩䓂㪣瑍枏ꍕ긺癕䲵沩㦣␨땔唸呪硑⩋♪䮿䎿䚡帻娣戣帺煀磂睤⎿㑠朶숱⸱轁潊慵㝋䑩曂渵뾩㵀㇂싂쉁㙳╹滂⽹瑃桷参㷃獓녱恄繷녬쵊⭈商《泂姂浀떘⦡㥩⩱␪燃⚱恮㥠疩卄倴쵀穫擂썰䉒䕧</w:t>
      </w:r>
      <w:r>
        <w:rPr/>
        <w:t>⡺</w:t>
      </w:r>
      <w:r>
        <w:rPr/>
        <w:t>ꄪ쉅Ⓜ</w:t>
      </w:r>
      <w:r>
        <w:rPr/>
        <w:t>ꥃ</w:t>
      </w:r>
      <w:r>
        <w:rPr/>
        <w:t>硨ꥰ◂䥪㭺皵癰㔣偐ꅂ뇂䁵쉙쵠顃㍱㧃㑡墥☩祦㵶⍕瘺╅┱䙮〫⍙ꥶ</w:t>
      </w:r>
      <w:r>
        <w:rPr/>
        <w:t>Ɒ</w:t>
      </w:r>
      <w:r>
        <w:rPr/>
        <w:t>硦숣纮♾⽌姂穨⏃垥♪숨썔恏唳値㉲猷㡏</w:t>
      </w:r>
      <w:r>
        <w:rPr/>
        <w:t>꧂⧂</w:t>
      </w:r>
      <w:r>
        <w:rPr/>
        <w:t>㷂〉㨦㴬㑈睚䭘ㅉ梣슿▩㙹</w:t>
      </w:r>
      <w:r>
        <w:rPr/>
        <w:t>Ɱ</w:t>
      </w:r>
      <w:r>
        <w:rPr/>
        <w:t>쉗믂盍</w:t>
      </w:r>
      <w:r>
        <w:rPr/>
        <w:t>ꕫ</w:t>
      </w:r>
      <w:r>
        <w:rPr/>
        <w:t>䤶瀺㵶䔽䓂㑀㝱轺䋎㩖榏캩瘤彡⭫숪쵱⫂乔全彟숤橮侱灙䉨㍹</w:t>
      </w:r>
      <w:r>
        <w:rPr/>
        <w:t>ꥁ</w:t>
      </w:r>
      <w:r>
        <w:rPr/>
        <w:t>㌮㑂睩犻숪㦵摸䗂乖䴽⭵</w:t>
      </w:r>
      <w:r>
        <w:rPr/>
        <w:t>⠨</w:t>
      </w:r>
      <w:r>
        <w:rPr/>
        <w:t>⼰㕴</w:t>
      </w:r>
      <w:r>
        <w:rPr/>
        <w:t>ⱡ</w:t>
      </w:r>
      <w:r>
        <w:rPr/>
        <w:t>杪橪儽쉢廂䡠痂♓折촰</w:t>
      </w:r>
      <w:r>
        <w:rPr/>
        <w:t>ꦱ</w:t>
      </w:r>
      <w:r>
        <w:rPr/>
        <w:t>卤숱㝾㑴打⮡䑀䈻칒</w:t>
      </w:r>
      <w:r>
        <w:rPr/>
        <w:t>ꥅ</w:t>
      </w:r>
      <w:r>
        <w:rPr/>
        <w:t>㷂쉑搱轇㡃敞狍䇂偬䫂⌨潕䓂㇂㕘攺縻䲘噁쉉䍍</w:t>
      </w:r>
      <w:r>
        <w:rPr/>
        <w:t>ꥑ</w:t>
      </w:r>
      <w:r>
        <w:rPr/>
        <w:t>湅</w:t>
      </w:r>
      <w:r>
        <w:rPr/>
        <w:t>ⵐ</w:t>
      </w:r>
      <w:r>
        <w:rPr/>
        <w:t>䱲㥷呰ꄴ縳㵤♍겏潺㚮揂杰扰䙸㕵煎껂촲쵏榏瑹䑩䕊僂偵旂♺堷㡾</w:t>
      </w:r>
      <w:r>
        <w:rPr/>
        <w:t>ⰲ</w:t>
      </w:r>
      <w:r>
        <w:rPr/>
        <w:t>ㆡ䴩么夺䢣</w:t>
      </w:r>
      <w:r>
        <w:rPr/>
        <w:t>ꥅ</w:t>
      </w:r>
      <w:r>
        <w:rPr/>
        <w:t>揂呧⭩䘪仂䠸</w:t>
      </w:r>
      <w:r>
        <w:rPr/>
        <w:t>⣎</w:t>
      </w:r>
      <w:r>
        <w:rPr/>
        <w:t>숰䑴圳㊬칺夤넭슩瑙㩤㍗偢⽁䅌</w:t>
      </w:r>
      <w:r>
        <w:rPr/>
        <w:t>⢬</w:t>
      </w:r>
      <w:r>
        <w:rPr/>
        <w:t>稴咮쉬⚮桔係쌺뭇⑭穊竂氩⻂卂窏い⩬쉋瀮싂槃츭攽汃㥁ꌯ㪩碘ꍷ眭溿⯂庱轒牌湴摌</w:t>
      </w:r>
      <w:r>
        <w:rPr/>
        <w:t>ꤪ⏂</w:t>
      </w:r>
      <w:r>
        <w:rPr/>
        <w:t>㘦恍縲佉숪㝓숭剸문쏂쉉</w:t>
      </w:r>
      <w:r>
        <w:rPr/>
        <w:t>ⵓ</w:t>
      </w:r>
      <w:r>
        <w:rPr/>
        <w:t>뽀睴硐畭淂皡噍⍪䥑噅ꆮ갷撻㉹䷂㉍숥廂硣瀫復ね⛂硙潂㌩擂䒥恴겡㑯牌晪吴⦣</w:t>
      </w:r>
      <w:r>
        <w:rPr/>
        <w:t>ꤳ</w:t>
      </w:r>
      <w:r>
        <w:rPr/>
        <w:t>㤥⮡격䋎쉨⩇녑癖卞츸祥ꅮ怱Ⓜ昣뼵</w:t>
      </w:r>
      <w:r>
        <w:rPr/>
        <w:t>ⱪ</w:t>
      </w:r>
      <w:r>
        <w:rPr/>
        <w:t>䵈㡢㫂</w:t>
      </w:r>
      <w:r>
        <w:rPr/>
        <w:t>ꗂ</w:t>
      </w:r>
      <w:r>
        <w:rPr/>
        <w:t>㐱㊥☸</w:t>
      </w:r>
      <w:r>
        <w:rPr/>
        <w:t>꤫</w:t>
      </w:r>
      <w:r>
        <w:rPr/>
        <w:t>쉗䗂⾵旂쉹噢㭍偱깗䑮摍쵬䩤婟䲣ㅁガ啗땋冣쉯輥祲媩칍㑂䙎</w:t>
      </w:r>
      <w:r>
        <w:rPr/>
        <w:t>ꕂ</w:t>
      </w:r>
      <w:r>
        <w:rPr/>
        <w:t>棂砩甪兒坺轥盎⽇坏牍瀫뼹塵壂婈番呖껂䤷㭺㵪弸</w:t>
      </w:r>
      <w:r>
        <w:rPr/>
        <w:t>Ⱛ</w:t>
      </w:r>
      <w:r>
        <w:rPr/>
        <w:t>敚怽䕷厩䥪쉕㵳䋂畟乤㐦嫂숰杺⥹扊䁙祂䞘哂硙⫂쉨⾬⮡穯㉓廂숽䭌参䝑さ쏂纘繴춥⭧㴫묮䑉秃佥ꅌ灶쉹洽濂ㅅ䳂컂䅮슩쉊⤻쵙獯医啣㌯䅀㙆䐪쉟</w:t>
      </w:r>
      <w:r>
        <w:rPr/>
        <w:t>ꤽ</w:t>
      </w:r>
      <w:r>
        <w:rPr/>
        <w:t>딸绂㔴悥㒣祭⫂쉄幒⭢瀰梿欨묪攻䭸楎䷂産㑢╟츱⴨</w:t>
      </w:r>
      <w:r>
        <w:rPr/>
        <w:t>ꦣ</w:t>
      </w:r>
      <w:r>
        <w:rPr/>
        <w:t>ⱒ</w:t>
      </w:r>
      <w:r>
        <w:rPr/>
        <w:t>㖏共</w:t>
      </w:r>
      <w:r>
        <w:rPr/>
        <w:t>ⰵ</w:t>
      </w:r>
      <w:r>
        <w:rPr/>
        <w:t>⽑⑋쉅⑉뽲县㕩剆爵㴻㔩䋎</w:t>
      </w:r>
      <w:r>
        <w:rPr/>
        <w:t>꥓</w:t>
      </w:r>
      <w:r>
        <w:rPr/>
        <w:t>繓⬷椊䮵䑩獰㟂믂껂䘯䴤쌩徵㙒㯃渨ꎣ䜹味慣쉮砸恍廂ꏍ匭䗂瞻䅯矂슥뮬楁뭂㬥患쉍懂싂䣂嚥匤瞏┣儥썚숰싃</w:t>
      </w:r>
      <w:r>
        <w:rPr/>
        <w:t>ꥏꔹ</w:t>
      </w:r>
      <w:r>
        <w:rPr/>
        <w:t>乲쉕쉏숨ㅰ輲㥓㭢梱</w:t>
      </w:r>
      <w:r>
        <w:rPr/>
        <w:t>Ⱝ</w:t>
      </w:r>
      <w:r>
        <w:rPr/>
        <w:t>ꌺ㩳쎡灀愪뾬</w:t>
      </w:r>
      <w:r>
        <w:rPr/>
        <w:t>ꖘ</w:t>
      </w:r>
      <w:r>
        <w:rPr/>
        <w:t>灾廂摙ㅑ㩢彨⿂㠱⨸婥넺</w:t>
      </w:r>
      <w:r>
        <w:rPr/>
        <w:t>ꤳ</w:t>
      </w:r>
      <w:r>
        <w:rPr/>
        <w:t>熩놩쉲⭣⌴塪⨥䝆獑슿瘽㍑京嘯瑘⥳䠩㍞㤫欭⹡拂⿂嚿偪弽㒏捭㴹励꺡挣딴㣂乹偫㇂㵑㯂ㅏ䡦ꆩ䈽䏂♯㝦嘶㴱䱲㙟┲浾쉠쉯牄䁡뭄捠捆偕剸쉥䒩娰䱦䐫啢奒㤤㝆㵯湚숨呐뽯凂쉗</w:t>
      </w:r>
      <w:r>
        <w:rPr/>
        <w:t>Ⱨ</w:t>
      </w:r>
      <w:r>
        <w:rPr/>
        <w:t>슏䐰䑓숤㥴ㄵ渴帨숲⥬⽏扞剸싂摃⽉䐣⨹㷂묥ㅫ瀸숮慚㜯⒬♚关楕坆涬쉠␶午ㄯ敬彞⮿睭⼨㨴ㄭ</w:t>
      </w:r>
      <w:r>
        <w:rPr/>
        <w:t>꤬</w:t>
      </w:r>
      <w:r>
        <w:rPr/>
        <w:t>敕쉷ㅀ숪</w:t>
      </w:r>
      <w:r>
        <w:rPr/>
        <w:t>ⷂ</w:t>
      </w:r>
      <w:r>
        <w:rPr/>
        <w:t>䰦積煭兵截垮</w:t>
      </w:r>
      <w:r>
        <w:rPr/>
        <w:t>⡹</w:t>
      </w:r>
      <w:r>
        <w:rPr/>
        <w:t>歔☴䑲纵ㅟ꥙轢ꥰ噘㗂敞侣㬯䭲䯂⧂⹃摖䵭剭때顢歇ꥦ摖⽞娽䫂佗숨樱딸䙰䊩浍䭄樹숷汃兔┴Ⓨ㙸㔦䃎坃㝊</w:t>
      </w:r>
      <w:r>
        <w:rPr/>
        <w:t>ⵑ</w:t>
      </w:r>
      <w:r>
        <w:rPr/>
        <w:t>㔪啉氪쉙㙇꥗塡㌹⽷┮☲녧䘸䨲⩀爽숹斱䅌숬輴佗恀숤䩱䊵슩쉤弸쉅</w:t>
      </w:r>
      <w:r>
        <w:rPr/>
        <w:t>꧂</w:t>
      </w:r>
      <w:r>
        <w:rPr/>
        <w:t>村㢻⭈娣彑㘷凍ꇂ恕挦싂긣栵♍慌♱쉱怸汵喱辩伴⫂幪顈幬걧숶泍䉗쉋拂⽶䑋嘸䠪怸纱䅗䧂ꌱ쉩奋㚏慂ㅊ♗걭슥剗旂쉏䐮栱畊슣</w:t>
      </w:r>
      <w:r>
        <w:rPr/>
        <w:t>ꕘ</w:t>
      </w:r>
      <w:r>
        <w:rPr/>
        <w:t>渦怯㕖㉏晁輩䌮⽤轶涵숫쉴ノ숫</w:t>
      </w:r>
      <w:r>
        <w:rPr/>
        <w:t>ꕃ</w:t>
      </w:r>
      <w:r>
        <w:rPr/>
        <w:t>칐桱뽾쉑㙆ㅊ⩨牀⍘䥢堻싂㗎딬輷⌴㩃뿂戽㪡㨴䧂䡞烂佘㕲浞뭨唲戺썙熥▥煪獓⏂勃⚏⑥㝨땈橣扚쏂癱숻犻㵊숪捌㞡</w:t>
      </w:r>
      <w:r>
        <w:rPr/>
        <w:t>ꖏ</w:t>
      </w:r>
      <w:r>
        <w:rPr/>
        <w:t>畚愵呵꥗㩭</w:t>
      </w:r>
      <w:r>
        <w:rPr/>
        <w:t>꧃</w:t>
      </w:r>
      <w:r>
        <w:rPr/>
        <w:t>䭙杍穀姂怲㦱</w:t>
      </w:r>
      <w:r>
        <w:rPr/>
        <w:t>ⱞ⨻</w:t>
      </w:r>
      <w:r>
        <w:rPr/>
        <w:t>㫂书⨶쉘쉈㩠㑩塸⬪浦硊䜵䲩琥整쵢櫂洴へ뭒䵩䕶⨰䅕츶椹稤煷</w:t>
      </w:r>
      <w:r>
        <w:rPr/>
        <w:t>ꦥ</w:t>
      </w:r>
      <w:r>
        <w:rPr/>
        <w:t>皱</w:t>
      </w:r>
      <w:r>
        <w:rPr/>
        <w:t>ⱊ⩈⩁⥎</w:t>
      </w:r>
      <w:r>
        <w:rPr/>
        <w:t>䅵杙㉊漥ꌺㆻ嘩勂楷䥐找〸⽳䡐攩噙㠯刭숪숫ꍫ娹⹱㥧쉬楍䌣䙭㣎瑧偃⸷び⼤⭭呙</w:t>
      </w:r>
      <w:r>
        <w:rPr/>
        <w:t>꥓</w:t>
      </w:r>
      <w:r>
        <w:rPr/>
        <w:t>䄨晊</w:t>
      </w:r>
      <w:r>
        <w:rPr/>
        <w:t>ⵤ</w:t>
      </w:r>
      <w:r>
        <w:rPr/>
        <w:t>슬쉎甭숳㛂睐癧怨噷纬䝍䌊敺㏂睾칅䍘쉡慶瑈Ⓜ㙺칇杯亿堺懂</w:t>
      </w:r>
      <w:r>
        <w:rPr/>
        <w:t>꧂</w:t>
      </w:r>
      <w:r>
        <w:rPr/>
        <w:t>撣倭㬹夨兩</w:t>
      </w:r>
      <w:r>
        <w:rPr/>
        <w:t>ꦮ</w:t>
      </w:r>
      <w:r>
        <w:rPr/>
        <w:t>䩷⵾竂䯂쉊氻䤱⵾⩶⩈頪剃㊩쉤睬☩櫎绎然깴剁乤䀩㉯╃奰塡숬쉵䰩</w:t>
      </w:r>
      <w:r>
        <w:rPr/>
        <w:t>ⱖ</w:t>
      </w:r>
      <w:r>
        <w:rPr/>
        <w:t>癶㕮恪뼲曃偨긵ꍸ轮쉅娶⩲泃偪灶☻㏂</w:t>
      </w:r>
      <w:r>
        <w:rPr/>
        <w:t>꥓</w:t>
      </w:r>
      <w:r>
        <w:rPr/>
        <w:t>䒱瀣庵惂䅶⼦쉗꺘杸⩵顎煰祷ꥢ扞祡塁䔤</w:t>
      </w:r>
      <w:r>
        <w:rPr/>
        <w:t>ꤹ</w:t>
      </w:r>
      <w:r>
        <w:rPr/>
        <w:t>䩎奯湌儺䜻䰹㠸潙輬䅱싂⽵갪</w:t>
      </w:r>
      <w:r>
        <w:rPr/>
        <w:t>⡲</w:t>
      </w:r>
      <w:r>
        <w:rPr/>
        <w:t>磂⚣ꥪ녦暥婣䁬穂뼭놩</w:t>
      </w:r>
      <w:r>
        <w:rPr/>
        <w:t>ⱗ</w:t>
      </w:r>
      <w:r>
        <w:rPr/>
        <w:t>噃쉴㎵⌶磂ꅢ네칹は⻂氪녚</w:t>
      </w:r>
      <w:r>
        <w:rPr/>
        <w:t>ꕙ</w:t>
      </w:r>
      <w:r>
        <w:rPr/>
        <w:t>䱗燂歬甮䐶㉣쉶㵨뽒癚㘬♫呀硎湪◍頬伸假慁⧂ㄱ梥땥珂佯갨猻㵖ꍷ娨뭖㝮繁洭仂辣䣂䩷吽牵㩑㡭㭰슡匳䱺㞿</w:t>
      </w:r>
      <w:r>
        <w:rPr/>
        <w:t>ⲏ</w:t>
      </w:r>
      <w:r>
        <w:rPr/>
        <w:t>䙪쎩갥놻䙒焪숹</w:t>
      </w:r>
      <w:r>
        <w:rPr/>
        <w:t>ⱥ</w:t>
      </w:r>
      <w:r>
        <w:rPr/>
        <w:t>⺱槂梘⭞樯ꅡ슩乘喵渦⌬灧</w:t>
      </w:r>
      <w:r>
        <w:rPr/>
        <w:t>꧂</w:t>
      </w:r>
      <w:r>
        <w:rPr/>
        <w:t>䥰슻⺘机㜣兓嘹杬愵㠪걤</w:t>
      </w:r>
      <w:r>
        <w:rPr/>
        <w:t>ꔬ</w:t>
      </w:r>
      <w:r>
        <w:rPr/>
        <w:t>㏂쉾牫湏濂䜱桹⯂䉞䅫㵞숰숺⬹쉂슻칲쉂⬭浴⑮㙵煀瑋㌮ꥠ⯎㕫䩋Ⓜ匮䰭傻쉋ヂ佾景㙣愴也汀⹎묪숱慶⸩濂⭮㫂䋂潚懂ㅮ妬⑵숯녢慔睕따숩㉃皡ち</w:t>
      </w:r>
      <w:r>
        <w:rPr/>
        <w:t>ꔩ</w:t>
      </w:r>
      <w:r>
        <w:rPr/>
        <w:t>슥炏櫂㮩⹊矂媿䒮栶䱳䅄㈸欦午ꅱ⽉쵔䙆쉍焦〱⏎䰸歞匪牫测쉆㘭浖硢⼣㊥䙆㢥녥塴恭㴵싂숰</w:t>
      </w:r>
      <w:r>
        <w:rPr/>
        <w:t>ⵢ⭏</w:t>
      </w:r>
      <w:r>
        <w:rPr/>
        <w:t>㍱窱痂쵍ꅠ垿䡑</w:t>
      </w:r>
      <w:r>
        <w:rPr/>
        <w:t>ꤷ⤬</w:t>
      </w:r>
      <w:r>
        <w:rPr/>
        <w:t>㞻숪䡶㙨げㅳ椬狍摲帬쉔㚩噈櫍슻爱凂쉨㥾噐堭쉮㘦㈸䪏灥䑯묺溬戦쉬䄲ꅸ塀</w:t>
      </w:r>
      <w:r>
        <w:rPr/>
        <w:t>ⵔ</w:t>
      </w:r>
      <w:r>
        <w:rPr/>
        <w:t>㭷櫂㍓埂쉩쉁炱⦬㭬䢥⥆㷎填䵦▘稹쵁⼪땄⾮⥨䅦캥喿⩆걵㭵</w:t>
      </w:r>
      <w:r>
        <w:rPr/>
        <w:t>Ⳃ</w:t>
      </w:r>
      <w:r>
        <w:rPr/>
        <w:t>佤兩浑懃毂剖䕁㑺ꥥ啰䩣匮㡏䩱坕弴捾水숲</w:t>
      </w:r>
      <w:r>
        <w:rPr/>
        <w:t>ꦩ</w:t>
      </w:r>
      <w:r>
        <w:rPr/>
        <w:t>灞㕹䍾㩀䭵쉟⒡夣桱痂</w:t>
      </w:r>
      <w:r>
        <w:rPr/>
        <w:t>ꤨ</w:t>
      </w:r>
      <w:r>
        <w:rPr/>
        <w:t>㩧䌨츤쉟쉳㑒地瘵♮灟に㑌䀫쉦┲榻촶㤸⽄쉑䗂</w:t>
      </w:r>
      <w:r>
        <w:rPr/>
        <w:t>ꦿ</w:t>
      </w:r>
      <w:r>
        <w:rPr/>
        <w:t>쵖걗⍅⹫쉱싂剂疩搤䝨癍싂쉌太쉲썐癊恈⼻椴埂攦䩟믂䘽넽秂넲䚿뾩佬祡恢参穨⛂䩬畁穘쉨獩牸僂㥭숮垥췂䝮</w:t>
      </w:r>
      <w:r>
        <w:rPr/>
        <w:t>ⴳ</w:t>
      </w:r>
      <w:r>
        <w:rPr/>
        <w:t>䑺煟⺥쉴摸〨晑썷瑃쉘偯⺬橧橁奇⩣쉹扔噖䨊䜤楎嫂飂牋塎깧㡇倻䬶轢쉆䱙⩈櫂畐긪氯뭶昩⛂㊥序䴤</w:t>
      </w:r>
      <w:r>
        <w:rPr/>
        <w:t>ꤨ⹹⍔</w:t>
      </w:r>
      <w:r>
        <w:rPr/>
        <w:t>쉎䕙搮奓獯剓숶㭃䷂愥槂侘吥攬嘳檘䆮慨兄⨨䭏乹뽡歵瑲䭫슡稰䑍쵤杮쉡奚橣牡촸슱뽸䠺搩偩</w:t>
      </w:r>
      <w:r>
        <w:rPr/>
        <w:t>ꕓ</w:t>
      </w:r>
      <w:r>
        <w:rPr/>
        <w:t>䥣㯂晳盂䓂⼭</w:t>
      </w:r>
      <w:r>
        <w:rPr/>
        <w:t>ꦡ</w:t>
      </w:r>
      <w:r>
        <w:rPr/>
        <w:t>쉏欻怩쉥㉠嫂䡘嘴㠽慀焰彲㮿兔䍏熡婰䜴</w:t>
      </w:r>
      <w:r>
        <w:rPr/>
        <w:t>ꔦ</w:t>
      </w:r>
      <w:r>
        <w:rPr/>
        <w:t>朩⥕梏揂題繶㡹쉉䡔慚䚬楤䭢⸲䅾坯ㄶ㠬䉸⌽癙슩㕈䭪爥츴䑦〣쉺☸䝹쵟숦쉭祄</w:t>
      </w:r>
      <w:r>
        <w:rPr/>
        <w:t>ꥇ</w:t>
      </w:r>
      <w:r>
        <w:rPr/>
        <w:t>ꥸ슘䙘矂⑹䁷卍䢣╺顒쉧숰쉖긫쏂쉊쉨ㅩ剌⪮柃桒㊣漯㵪䌥楧洪숰쉣</w:t>
      </w:r>
      <w:r>
        <w:rPr/>
        <w:t>ⱷ</w:t>
      </w:r>
      <w:r>
        <w:rPr/>
        <w:t>止</w:t>
      </w:r>
      <w:r>
        <w:rPr/>
        <w:t>ⱑ</w:t>
      </w:r>
      <w:r>
        <w:rPr/>
        <w:t>㨥⩊弳稽꥙䰺彠祄坤慃㤨숷칱㡂</w:t>
      </w:r>
      <w:r>
        <w:rPr/>
        <w:t>ꥈ</w:t>
      </w:r>
      <w:r>
        <w:rPr/>
        <w:t>㑐䏂촬숻⌳䍨쵢㥺湣灀捰㘻㝍썊⤯欺毂睬껂盂䭭껎杦晤勂炩瑉〪쉾剬㒏奈挫㍾쉐忂쉟勂㟂䓂䤶⥍䜬칗桗⽢숪縪冣椰숪媣</w:t>
      </w:r>
      <w:r>
        <w:rPr/>
        <w:t>⡙</w:t>
      </w:r>
      <w:r>
        <w:rPr/>
        <w:t>倩䱮䝶ぉ搥䝫숺盂澬⽪␫㉌凃硣⻂䊿勂洫ꅯ䃂戣뮏쵋㓂쉂쉭泂倣畮朶懂⺵㋂ㅸ⽪♶䵁⭖繀䃂䅹숷꥗瘨슥う쉈畏걇㯂皣ㅐ昬⻂䧂싂㌽⥆쉩極뼦뼯颥塶㋂쎻橚⾻</w:t>
      </w:r>
      <w:r>
        <w:rPr/>
        <w:t>ⴭ</w:t>
      </w:r>
      <w:r>
        <w:rPr/>
        <w:t>婰</w:t>
      </w:r>
      <w:r>
        <w:rPr/>
        <w:t>⣂</w:t>
      </w:r>
      <w:r>
        <w:rPr/>
        <w:t>亘떩愹浾倲倸</w:t>
      </w:r>
      <w:r>
        <w:rPr/>
        <w:t>⡷</w:t>
      </w:r>
      <w:r>
        <w:rPr/>
        <w:t>祪ㅀ⽞敀平伫傏杬弪㉀眮ꅰ㧂獏櫂匥牶쉫䊡牠灪㕨顋⸫䝬⮏㠰戦こ獁⹌䵇</w:t>
      </w:r>
      <w:r>
        <w:rPr/>
        <w:t>ⴳ</w:t>
      </w:r>
      <w:r>
        <w:rPr/>
        <w:t>卨は㩫쉑眽夨坂ꍰ塘睌獲⪮婗쉾쉠枱김쉕썪쏂</w:t>
      </w:r>
      <w:r>
        <w:rPr/>
        <w:t>ⵑ</w:t>
      </w:r>
      <w:r>
        <w:rPr/>
        <w:t>惂嘱急竂位㴹壂汅㬶晢꺥⹹坰妵轢넦祕⪥싃庥</w:t>
      </w:r>
      <w:r>
        <w:rPr/>
        <w:t>ꤶ</w:t>
      </w:r>
      <w:r>
        <w:rPr/>
        <w:t>䘬㕭⏂溮卶坹䣂塥㴪䘳쵮倥⎣央搭㨸恬╳⑊녁╓⹷꺻쉄넯⩭桓숦恘䴱堩ㅩ⦣䯂䀽쉯楎祴亩烂呶琰䶣穤乊녍⥘嫂숪⤩싂攦㑄㜸⼷轤圩㍊♰㣂位湕䩡⍥こ싂뼪硳☪䵇渭䇂</w:t>
      </w:r>
      <w:r>
        <w:rPr/>
        <w:t>ⵄ</w:t>
      </w:r>
      <w:r>
        <w:rPr/>
        <w:t>숫䔰䲵ぉ㈬㎡磂硏㥹쉂䍄湲礦梥㥲具夻썚䜨繅쉖燃浥單扭懃䈶旂枱䅮奬⫍㭺ꅣ⻂睵㩇⾩焦쉡숹斏檏秂䤯뾵淂枡ꅌ㞩喘⭶슮┊僂挭冩歙</w:t>
      </w:r>
      <w:r>
        <w:rPr/>
        <w:t>꧂</w:t>
      </w:r>
      <w:r>
        <w:rPr/>
        <w:t>眪䙹쉫쉢㘮☵䑚啸㑟Ⓜ떩ꅍ</w:t>
      </w:r>
      <w:r>
        <w:rPr/>
        <w:t>ⱘ</w:t>
      </w:r>
      <w:r>
        <w:rPr/>
        <w:t>扥㒮獴噩晒䢣棂뽧輰쵓産究窮弬曂⩉숭♷㕏㦵숦딦役㛂㕂슿</w:t>
      </w:r>
      <w:r>
        <w:rPr/>
        <w:t>⢬</w:t>
      </w:r>
      <w:r>
        <w:rPr/>
        <w:t>䙘⫂と慡橹梘扨櫂壂</w:t>
      </w:r>
      <w:r>
        <w:rPr/>
        <w:t>ⷂ</w:t>
      </w:r>
      <w:r>
        <w:rPr/>
        <w:t>塠瘱猨瀱楺恧㝐䁥猥徻쉲揎쉅䕆偷숦⨩手求싎⧎딯䢡</w:t>
      </w:r>
      <w:r>
        <w:rPr/>
        <w:t>ⱑ</w:t>
      </w:r>
      <w:r>
        <w:rPr/>
        <w:t>健⌤갰쉃⵶煟㨱㥂쉠捬棂㐰䜽㙢漮杕</w:t>
      </w:r>
      <w:r>
        <w:rPr/>
        <w:t>ꔥ</w:t>
      </w:r>
      <w:r>
        <w:rPr/>
        <w:t>弸</w:t>
      </w:r>
      <w:r>
        <w:rPr/>
        <w:t>꤫</w:t>
      </w:r>
      <w:r>
        <w:rPr/>
        <w:t>娨畡␪䕑⏂卧氰⫎㐤狃㩷ꥮ⑍</w:t>
      </w:r>
      <w:r>
        <w:rPr/>
        <w:t>꧃</w:t>
      </w:r>
      <w:r>
        <w:rPr/>
        <w:t>牅彦쉮佄깒㉔曂숦㚮恪⮻煗剪슥⤺䆩縬扉奬䵙䴬戯砦䎮嘱晢敁썖㴪汐呌稴걒愥刴㭨㞡畴䁷タ䧂獎㴫け楶뿂穂쵋畡㘸㭭頻곎쉤嘥뿂숪ㅮ䜰〰纱潢칎顕暩匪珂枩婖灃쎻佑딵炱囂숽瘶쉅画ꅸ摉摂⌴쉒傥</w:t>
      </w:r>
      <w:r>
        <w:rPr/>
        <w:t>꤫</w:t>
      </w:r>
      <w:r>
        <w:rPr/>
        <w:t>㡹쉩⥇截⥕묶坴丱⬷浑䕹喩㴫失竂兕싍摡㌣硠⭳獟</w:t>
      </w:r>
      <w:r>
        <w:rPr/>
        <w:t>ⱈ</w:t>
      </w:r>
      <w:r>
        <w:rPr/>
        <w:t>䙖啄㍸㍇⹲頰츥偾⑍ꌴ㉱</w:t>
      </w:r>
      <w:r>
        <w:rPr/>
        <w:t>⡢</w:t>
      </w:r>
      <w:r>
        <w:rPr/>
        <w:t>㵈敲䳎扢쉃城㡣硳ꄭ疬䝙柍湨촩숺䀥斡㠶䠷滂</w:t>
      </w:r>
      <w:r>
        <w:rPr/>
        <w:t>ⴣ</w:t>
      </w:r>
      <w:r>
        <w:rPr/>
        <w:t>歚땪婕兵㜤깂</w:t>
      </w:r>
      <w:r>
        <w:rPr/>
        <w:t>ⱑ</w:t>
      </w:r>
      <w:r>
        <w:rPr/>
        <w:t>洸䐩浭</w:t>
      </w:r>
      <w:r>
        <w:rPr/>
        <w:t>ꕯꕖ</w:t>
      </w:r>
      <w:r>
        <w:rPr/>
        <w:t>䍠㴣椻䅞兲</w:t>
      </w:r>
      <w:r>
        <w:rPr/>
        <w:t>ꔴ</w:t>
      </w:r>
      <w:r>
        <w:rPr/>
        <w:t>砱搲ꍧꥣ긽䕣常奢⹚佷啟潺眸췂顯攩</w:t>
      </w:r>
      <w:r>
        <w:rPr/>
        <w:t>ꖏ</w:t>
      </w:r>
      <w:r>
        <w:rPr/>
        <w:t>穇쉊⤵琩盃桅노汗䙭</w:t>
      </w:r>
      <w:r>
        <w:rPr/>
        <w:t>⣂</w:t>
      </w:r>
      <w:r>
        <w:rPr/>
        <w:t>灞捗䵹潸뿂璏刽啶微㵟츲䱹⹀</w:t>
      </w:r>
      <w:r>
        <w:rPr/>
        <w:t>ꤲ</w:t>
      </w:r>
      <w:r>
        <w:rPr/>
        <w:t>䜽쉵䱺䉥쵢⭤쉕숥</w:t>
      </w:r>
      <w:r>
        <w:rPr/>
        <w:t>ꕕ</w:t>
      </w:r>
      <w:r>
        <w:rPr/>
        <w:t>栨묲婃䙉䈻兕禬①숹㙕䕠ꥦ瑴䫂ꅚ仂癖䡗廂썉⹈椩桾梡噋穬催輣</w:t>
      </w:r>
      <w:r>
        <w:rPr/>
        <w:t>ꤷ</w:t>
      </w:r>
      <w:r>
        <w:rPr/>
        <w:t>䅂㕉䕟</w:t>
      </w:r>
      <w:r>
        <w:rPr/>
        <w:t>⣂</w:t>
      </w:r>
      <w:r>
        <w:rPr/>
        <w:t>ⵈ</w:t>
      </w:r>
      <w:r>
        <w:rPr/>
        <w:t>桨␤㉘녦ꥵ婆睒稰䵤췂扩氬湧㑐</w:t>
      </w:r>
      <w:r>
        <w:rPr/>
        <w:t>ⵤ</w:t>
      </w:r>
      <w:r>
        <w:rPr/>
        <w:t>戶䷂☽来쉴䶬ꍂ昵㯍㡸氯椯⩦轉煐쵞攬㆏䈤䅪곂</w:t>
      </w:r>
      <w:r>
        <w:rPr/>
        <w:t>⠪</w:t>
      </w:r>
      <w:r>
        <w:rPr/>
        <w:t>飃塇䉔㌪㓂繸썋㑬㐽싂楳厣⬱땷㮏车䅂稺⏂扃⍱幔却⾩땁扁숤侱炩㝭ꌷㄽ⑾硬䷂块캏兺㡠槂煸쌬氬漦걾⩴电ꄦ縬믃浹쉫䑅쉐䱆澥憡㐪쉙桗玡ꅁ捺汄䘩슬╨喡惂匨</w:t>
      </w:r>
      <w:r>
        <w:rPr/>
        <w:t>꧂</w:t>
      </w:r>
      <w:r>
        <w:rPr/>
        <w:t>潰숪汭⹵깶顃⿂硋槂埍吪쉥깮⤻⑃㉦쉯稭恮⾩亿써⨰六캩㘱硎着晴⹗㭰⽀ꥴ䡉쉓㨤ㅁ机奚녒渪뼺㊱쉌婡땓썶</w:t>
      </w:r>
      <w:r>
        <w:rPr/>
        <w:t>ⴊ</w:t>
      </w:r>
      <w:r>
        <w:rPr/>
        <w:t>㑉싂瑨⻂渰䒻㮱䉚㑂㢱⺻때慔䠱⫂䭱㪮⪵顮</w:t>
      </w:r>
      <w:r>
        <w:rPr/>
        <w:t>⡫</w:t>
      </w:r>
      <w:r>
        <w:rPr/>
        <w:t>顩掻슘쵱轀䱵祙숬瓎①♕</w:t>
      </w:r>
      <w:r>
        <w:rPr/>
        <w:t>ꤶ</w:t>
      </w:r>
      <w:r>
        <w:rPr/>
        <w:t>䴱煶䡺磃埂</w:t>
      </w:r>
      <w:r>
        <w:rPr/>
        <w:t>⠫</w:t>
      </w:r>
      <w:r>
        <w:rPr/>
        <w:t>瑁쉓⍔秂㎩ꄬ怸ぉ䛂쉢쏂楎平䜱쉗䡰乚瘭</w:t>
      </w:r>
      <w:r>
        <w:rPr/>
        <w:t>ꤲ</w:t>
      </w:r>
      <w:r>
        <w:rPr/>
        <w:t>搫頪轾嘭썍⚵싍唱橲⸭쉋氭啚◂㨭쉨搪싂뽔戴썀ꌴ슣⽆㙉♃쉵癗䇂䩩츣ꆡ쉏㋂珂⪏㞣抿갤妘瑙칹⼪⴫㯂⸲㑧扲䐪㕏ぃ坙坌扉祗㵑慩㑥慡乃癊숨땈뼯</w:t>
      </w:r>
      <w:r>
        <w:rPr/>
        <w:t>ⴶ⚏</w:t>
      </w:r>
      <w:r>
        <w:rPr/>
        <w:t>䩫</w:t>
      </w:r>
      <w:r>
        <w:rPr/>
        <w:t>Ⳃ</w:t>
      </w:r>
      <w:r>
        <w:rPr/>
        <w:t>扦슮歳㩯坋䑱녚䎥恪喡㭮㭚ꍪ뽾䅓㉃䵣ꎩ뽑坩啾쉈⭒쉩썭摃塨ㅨ</w:t>
      </w:r>
      <w:r>
        <w:rPr/>
        <w:t>Ⱳ</w:t>
      </w:r>
      <w:r>
        <w:rPr/>
        <w:t>楳弰䫂㠫ふ뭖圸╰抱㡔纥㌯숪䮩痍䍂䉂</w:t>
      </w:r>
      <w:r>
        <w:rPr/>
        <w:t>ⷂ</w:t>
      </w:r>
      <w:r>
        <w:rPr/>
        <w:t>歂悻</w:t>
      </w:r>
      <w:r>
        <w:rPr/>
        <w:t>ⷂ</w:t>
      </w:r>
      <w:r>
        <w:rPr/>
        <w:t>깚唨區㵓</w:t>
      </w:r>
      <w:r>
        <w:rPr/>
        <w:t>ⰹ</w:t>
      </w:r>
      <w:r>
        <w:rPr/>
        <w:t>捳嘪쉢猱쉓凂穦淂搬</w:t>
      </w:r>
      <w:r>
        <w:rPr/>
        <w:t>Ɐ</w:t>
      </w:r>
      <w:r>
        <w:rPr/>
        <w:t>꺱䝰ㅞ棂䡟⌵긶擂榥⩴</w:t>
      </w:r>
      <w:r>
        <w:rPr/>
        <w:t>ꤩ</w:t>
      </w:r>
      <w:r>
        <w:rPr/>
        <w:t>싃画塤䎥睓⽙⸮㤹扒湐뭫㡩믂숺㉲㈹㐫㧂녹祏摹⒩걍瘨㈥꺵題熥佮灊撩썊䊻迂ヂ梵墘晷垻╁〱ꥫ㭲싂쉚幉潞땏壂繀⑥勂</w:t>
      </w:r>
      <w:r>
        <w:rPr/>
        <w:t>ⵒⶻ</w:t>
      </w:r>
      <w:r>
        <w:rPr/>
        <w:t>츫땦</w:t>
      </w:r>
      <w:r>
        <w:rPr/>
        <w:t>⢏⨸</w:t>
      </w:r>
      <w:r>
        <w:rPr/>
        <w:t>䖣輥佴쉺痍塢枡䡘株</w:t>
      </w:r>
      <w:r>
        <w:rPr/>
        <w:t>ⱎ</w:t>
      </w:r>
      <w:r>
        <w:rPr/>
        <w:t>㑸⎣뽄婍睇䟂挶䑵ꏂ迂洮䨳㘹⹙␪憱뭥婓执奮䠸浊摴䡁뽧쉧憏㡰䮩뽏嘤㒣썁</w:t>
      </w:r>
      <w:r>
        <w:rPr/>
        <w:t>ꔩ</w:t>
      </w:r>
      <w:r>
        <w:rPr/>
        <w:t>瀮⽬놏㟂㛂夺㏂⽷浱祴딫繅䌦䉘䎮⪿⑏夳灬樤캘厩䩵奕꺵效呷獐쵅믂䑉䱤쎘幙</w:t>
      </w:r>
      <w:r>
        <w:rPr/>
        <w:t>ⱨ</w:t>
      </w:r>
      <w:r>
        <w:rPr/>
        <w:t>뽭㬵㉍桠坡畊걺숳쉧ㅺ쉸컍池싂凂栨畠⨲唴㝆檏ꥶ⦡䁮疱戬硬숭⬵奲⑳㡫뽒⿂か㢥⽞䱏쉗걵䋂塁矂슱湨쌳媱▱㜺燂䉣男濂㙭쉺☽濂슩䄨쵱皮뮘䕦抣䵩秂䬦⥆숬䖥硭湇㈨媩畚䤰⬽㔦疬쉑汋㣂䩤䉠ㅁ稱恃橋墵牗쉾䅩䵺뮏堸瑢㠺䘹琱㶬숪쉣</w:t>
      </w:r>
      <w:r>
        <w:rPr/>
        <w:t>ꔲ⌰</w:t>
      </w:r>
      <w:r>
        <w:rPr/>
        <w:t>煸䩖쉚㝂䱓숩乐싂朱砵堯癑㭪䱲쉢ꎱ伵燂歂ꍀ恬坬顨䭧⵳딣㨨㌯焸♅僂墏㙋搴싂⥱䬱⽲쉺楨⪬犏ꥤ愨⽩싎⬺秂具쉺縲넦걧栣</w:t>
      </w:r>
      <w:r>
        <w:rPr/>
        <w:t>ꕁ</w:t>
      </w:r>
      <w:r>
        <w:rPr/>
        <w:t>圴⩑彨숺</w:t>
      </w:r>
      <w:r>
        <w:rPr/>
        <w:t>Ⱳ</w:t>
      </w:r>
      <w:r>
        <w:rPr/>
        <w:t>〫桰噄</w:t>
      </w:r>
      <w:r>
        <w:rPr/>
        <w:t>ⱪ</w:t>
      </w:r>
      <w:r>
        <w:rPr/>
        <w:t>盂䙑⩍塐슩甊浐稨厏晓顳䀫婀뭄䍱奪슿墿䭞㍣䑞懂㢘捬恬䑞싂焺뭢痂ꌣ</w:t>
      </w:r>
      <w:r>
        <w:rPr/>
        <w:t>⡧</w:t>
      </w:r>
      <w:r>
        <w:rPr/>
        <w:t>ꅙ戬숽䨸㚿⭚䶏䙧⽒假䶏暥纩䗂ㄨ뭭쉟䘺燃攷夺慁乯殥瑴캡係䁘䑑</w:t>
      </w:r>
      <w:r>
        <w:rPr/>
        <w:t>ⷂ</w:t>
      </w:r>
      <w:r>
        <w:rPr/>
        <w:t>奘怣穳②䑸䡁摐숷扈撬</w:t>
      </w:r>
      <w:r>
        <w:rPr/>
        <w:t>ⶡ</w:t>
      </w:r>
      <w:r>
        <w:rPr/>
        <w:t>㞬⭷뿂㙥牾偖넹䉒쵥㘥땱꥙わ硂䲿䑑꧎</w:t>
      </w:r>
      <w:r>
        <w:rPr/>
        <w:t>ꔷ</w:t>
      </w:r>
      <w:r>
        <w:rPr/>
        <w:t>兌顐棂瘹⍇걕婱䑘瑂숵縪晎㗂慖␫뭚슥쉖㠨焪㪵痂䡨ꌥ⽖싃漵桅幠⭚䂥瀯쉬彷⩷刮숦</w:t>
      </w:r>
      <w:r>
        <w:rPr/>
        <w:t>Ⱘ</w:t>
      </w:r>
      <w:r>
        <w:rPr/>
        <w:t>싂盍剐瑾쉰䙑䍴戰晁쉾⵺쉫椫숮捳㯂쵥쵒䵴싂</w:t>
      </w:r>
      <w:r>
        <w:rPr/>
        <w:t>ⱡ</w:t>
      </w:r>
      <w:r>
        <w:rPr/>
        <w:t>捏縰妻㵑</w:t>
      </w:r>
      <w:r>
        <w:rPr/>
        <w:t>⠥</w:t>
      </w:r>
      <w:r>
        <w:rPr/>
        <w:t>㉸ㅟ컎牨䑶䅁瑖猻媩坶</w:t>
      </w:r>
      <w:r>
        <w:rPr/>
        <w:t>꤬</w:t>
      </w:r>
      <w:r>
        <w:rPr/>
        <w:t>顦</w:t>
      </w:r>
      <w:r>
        <w:rPr/>
        <w:t>⡰</w:t>
      </w:r>
      <w:r>
        <w:rPr/>
        <w:t>䩭樴</w:t>
      </w:r>
      <w:r>
        <w:rPr/>
        <w:t>ⶮ</w:t>
      </w:r>
      <w:r>
        <w:rPr/>
        <w:t>ヂ썶汉噐毂</w:t>
      </w:r>
      <w:r>
        <w:rPr/>
        <w:t>ⵧ</w:t>
      </w:r>
      <w:r>
        <w:rPr/>
        <w:t>촵㔴䥤敵⑏㗂㩞</w:t>
      </w:r>
      <w:r>
        <w:rPr/>
        <w:t>ꥆ</w:t>
      </w:r>
      <w:r>
        <w:rPr/>
        <w:t>楈</w:t>
      </w:r>
      <w:r>
        <w:rPr/>
        <w:t>⡍</w:t>
      </w:r>
      <w:r>
        <w:rPr/>
        <w:t>쉰㑴⨻䆣煠쉭㋂焤싂炬䝸硩榱쉂ꍂ䍈慤</w:t>
      </w:r>
      <w:r>
        <w:rPr/>
        <w:t>ꤷ</w:t>
      </w:r>
      <w:r>
        <w:rPr/>
        <w:t>偘껂稰㴴⑬睴垱묽䭤⭗</w:t>
      </w:r>
      <w:r>
        <w:rPr/>
        <w:t>ⶏ</w:t>
      </w:r>
      <w:r>
        <w:rPr/>
        <w:t>捐俍泂瑕䤦䵓弤橁㵃⽸汀奭㉨쉍</w:t>
      </w:r>
      <w:r>
        <w:rPr/>
        <w:t>ⰳ</w:t>
      </w:r>
      <w:r>
        <w:rPr/>
        <w:t>슘婗쉨</w:t>
      </w:r>
      <w:r>
        <w:rPr/>
        <w:t>ⷍ</w:t>
      </w:r>
      <w:r>
        <w:rPr/>
        <w:t>쌴⭗汊牮稻瓂숻忂䤺扁慸</w:t>
      </w:r>
      <w:r>
        <w:rPr/>
        <w:t>ⷂ</w:t>
      </w:r>
      <w:r>
        <w:rPr/>
        <w:t>煥䉅䭐桶⩴뽋甬焫⯂쉟뽚숥浮帲焴兣敓挷漤塮兔싍樨</w:t>
      </w:r>
      <w:r>
        <w:rPr/>
        <w:t>ꖘ</w:t>
      </w:r>
      <w:r>
        <w:rPr/>
        <w:t>䉳ꥠ뼩䯍䈩뼫汰⪩⤵顭奈</w:t>
      </w:r>
      <w:r>
        <w:rPr/>
        <w:t>ꕷ</w:t>
      </w:r>
      <w:r>
        <w:rPr/>
        <w:t>㥎瘮汆朸⍬䝫塢䝨䞘佇眷株⩢啰幑丯숨瑸숹숣쉹搰倹숭</w:t>
      </w:r>
      <w:r>
        <w:rPr/>
        <w:t>ⰻ</w:t>
      </w:r>
      <w:r>
        <w:rPr/>
        <w:t>殬ꅒ䅬⍋䩎橍煘⹅</w:t>
      </w:r>
      <w:r>
        <w:rPr/>
        <w:t>ⱋ</w:t>
      </w:r>
      <w:r>
        <w:rPr/>
        <w:t>摐</w:t>
      </w:r>
      <w:r>
        <w:rPr/>
        <w:t>ꦿ</w:t>
      </w:r>
      <w:r>
        <w:rPr/>
        <w:t>꺩녃</w:t>
      </w:r>
      <w:r>
        <w:rPr/>
        <w:t>꧂</w:t>
      </w:r>
      <w:r>
        <w:rPr/>
        <w:t>栽썾쉣潢⥮땆嘬䅅⽴걤</w:t>
      </w:r>
      <w:r>
        <w:rPr/>
        <w:t>Ɽ</w:t>
      </w:r>
      <w:r>
        <w:rPr/>
        <w:t>䦣煪䕨䑧⩶</w:t>
      </w:r>
      <w:r>
        <w:rPr/>
        <w:t>ꥒ</w:t>
      </w:r>
      <w:r>
        <w:rPr/>
        <w:t>슘唰春焱仂呲䒵</w:t>
      </w:r>
      <w:r>
        <w:rPr/>
        <w:t>⢻</w:t>
      </w:r>
      <w:r>
        <w:rPr/>
        <w:t>숶숻汭佰漽㥊㝂숦╅䝒惂뽫⎡刽決吭呷䔰칶쉷烎㡐</w:t>
      </w:r>
      <w:r>
        <w:rPr/>
        <w:t>ⴱ</w:t>
      </w:r>
      <w:r>
        <w:rPr/>
        <w:t>呹ꌷ姂쵥㉹쉆ㅱ轎㨩䕙⥦ꍈ傡⺥祗㙔剪㒱纏慳此㡶숱뗂⍅긻剗墥싃⿂쉹숵㯂千頯亥숭顑挻挶깠숹慆㕚滂䉎걪슥쉡⩍䎏杣䉺숦㨪祡㵅タ䵬杨⥯</w:t>
      </w:r>
      <w:r>
        <w:rPr/>
        <w:t>⣎</w:t>
      </w:r>
      <w:r>
        <w:rPr/>
        <w:t>쉀愥携渪㡾䕘纬䫂</w:t>
      </w:r>
      <w:r>
        <w:rPr/>
        <w:t>ꥊ</w:t>
      </w:r>
      <w:r>
        <w:rPr/>
        <w:t>幃硸灆䱩癬獭땤㗍뗂㤳</w:t>
      </w:r>
      <w:r>
        <w:rPr/>
        <w:t>ⲣ⡯</w:t>
      </w:r>
      <w:r>
        <w:rPr/>
        <w:t>⾱杔㙓䵓塴眷渥悵檵慓⪩䁹戦㉦サ湨숺⑐</w:t>
      </w:r>
      <w:r>
        <w:rPr/>
        <w:t>⠻</w:t>
      </w:r>
      <w:r>
        <w:rPr/>
        <w:t>썚쉯䥔␱梵伯칙乗䩵獳</w:t>
      </w:r>
      <w:r>
        <w:rPr/>
        <w:t>ꕶ</w:t>
      </w:r>
      <w:r>
        <w:rPr/>
        <w:t>䙔旂䎩楴䘣廂▬</w:t>
      </w:r>
      <w:r>
        <w:rPr/>
        <w:t>ꕔ</w:t>
      </w:r>
      <w:r>
        <w:rPr/>
        <w:t>䅋瞵全</w:t>
      </w:r>
      <w:r>
        <w:rPr/>
        <w:t>ꦮ</w:t>
      </w:r>
      <w:r>
        <w:rPr/>
        <w:t>槂璡焵쉷뇂渥쉋♒倫⛂䁎</w:t>
      </w:r>
      <w:r>
        <w:rPr/>
        <w:t>Ⱔ</w:t>
      </w:r>
      <w:r>
        <w:rPr/>
        <w:t>㝤쵗뭺㍱╎뭙ꌫ</w:t>
      </w:r>
      <w:r>
        <w:rPr/>
        <w:t>ꕨ</w:t>
      </w:r>
      <w:r>
        <w:rPr/>
        <w:t>溡牚ꌊ挵噏㚱슡数䕢懂䁯㤻晡塙㥞숩쉦䍂頦䡇깙쉵怦剣示奣瑷쉲儯숸䵾믎獶㜷컂쉞ꄺ놏䘺奈녩⑷嗂疥㠵㥁</w:t>
      </w:r>
      <w:r>
        <w:rPr/>
        <w:t>ⴥ╡</w:t>
      </w:r>
      <w:r>
        <w:rPr/>
        <w:t>㩍♎睗</w:t>
      </w:r>
      <w:r>
        <w:rPr/>
        <w:t>ꕸ</w:t>
      </w:r>
      <w:r>
        <w:rPr/>
        <w:t>䚿쉖싂䓂嘮</w:t>
      </w:r>
      <w:r>
        <w:rPr/>
        <w:t>꧂</w:t>
      </w:r>
      <w:r>
        <w:rPr/>
        <w:t>뗂⍗㞵磂禿㉪失惂숴㡐⹶桓夨䜻</w:t>
      </w:r>
      <w:r>
        <w:rPr/>
        <w:t>ꕔ▿</w:t>
      </w:r>
      <w:r>
        <w:rPr/>
        <w:t>쉅䢩쉵숥숴넦쉐䍦</w:t>
      </w:r>
      <w:r>
        <w:rPr/>
        <w:t>꧂</w:t>
      </w:r>
      <w:r>
        <w:rPr/>
        <w:t>䭸䛃⽧䊩Ⓜꎣ公奯</w:t>
      </w:r>
      <w:r>
        <w:rPr/>
        <w:t>ꥂ</w:t>
      </w:r>
      <w:r>
        <w:rPr/>
        <w:t>硊恄㤤噅楎摗</w:t>
      </w:r>
      <w:r>
        <w:rPr/>
        <w:t>⣎⡍</w:t>
      </w:r>
      <w:r>
        <w:rPr/>
        <w:t>兌쵩窿敨⼨쉀瑡祘䭬瘣朲頱砪䩐扮獯痂숤轭㴻幁쉾쉦捐㈲潦㝂쉌え㡖顢칇슬䦡䩫ꍸ䙓숪戤䪮䏂숪⬷⩍㥬충呁柂惂</w:t>
      </w:r>
      <w:r>
        <w:rPr/>
        <w:t>ⰲ</w:t>
      </w:r>
      <w:r>
        <w:rPr/>
        <w:t>䩂潺싂䩫渽갪㬳牓圦玏夵숦㈪</w:t>
      </w:r>
      <w:r>
        <w:rPr/>
        <w:t>ꕮ</w:t>
      </w:r>
      <w:r>
        <w:rPr/>
        <w:t>䉸⤮煞</w:t>
      </w:r>
      <w:r>
        <w:rPr/>
        <w:t>ꕑꦬ⭰</w:t>
      </w:r>
      <w:r>
        <w:rPr/>
        <w:t>嘪乷ㅳ婟喻㘮偬燂숵䖿坩䇂ギ墮潯◂㢵䥋쉁玿㕇䭞⽎⹑琩</w:t>
      </w:r>
      <w:r>
        <w:rPr/>
        <w:t>ⴷ</w:t>
      </w:r>
      <w:r>
        <w:rPr/>
        <w:t>ꍒ幆㍙竂磃싂</w:t>
      </w:r>
      <w:r>
        <w:rPr/>
        <w:t>ⱆ</w:t>
      </w:r>
      <w:r>
        <w:rPr/>
        <w:t>繰춻恟슬洽㎿㯂乃䁕⩷塑</w:t>
      </w:r>
      <w:r>
        <w:rPr/>
        <w:t>ꕈ</w:t>
      </w:r>
      <w:r>
        <w:rPr/>
        <w:t>塓⼻쉷慰楆</w:t>
      </w:r>
      <w:r>
        <w:rPr/>
        <w:t>ꤪ</w:t>
      </w:r>
      <w:r>
        <w:rPr/>
        <w:t>뭮⹩㑞쉪㚡婳쉠単칢堭痂깚摥凍奱塅컂뼯⩯䔫㝈痂</w:t>
      </w:r>
      <w:r>
        <w:rPr/>
        <w:t>⡯</w:t>
      </w:r>
      <w:r>
        <w:rPr/>
        <w:t>촮슿伩⏂</w:t>
      </w:r>
      <w:r>
        <w:rPr/>
        <w:t>⡘</w:t>
      </w:r>
      <w:r>
        <w:rPr/>
        <w:t>쉢ꍅ</w:t>
      </w:r>
      <w:r>
        <w:rPr/>
        <w:t>ⲩ</w:t>
      </w:r>
      <w:r>
        <w:rPr/>
        <w:t>䤪恐沩桎奥楕⪩⦡껂煅㴰⑯玡슥獃凎瞿ㅦꍀ</w:t>
      </w:r>
      <w:r>
        <w:rPr/>
        <w:t>ⴱ</w:t>
      </w:r>
      <w:r>
        <w:rPr/>
        <w:t>癵扺쉋⫂敁㗂憏坯湦䑀싂砫⍋긩Ⓜ圣夤晗漵㌮䡒碣숣ꥢ匦瞵딽祱は先썚稸祾䑹祲㵡</w:t>
      </w:r>
      <w:r>
        <w:rPr/>
        <w:t>ꥁ</w:t>
      </w:r>
      <w:r>
        <w:rPr/>
        <w:t>睔支⥁칎砭㐫㑟甹뽈敎숫ꆘ䌹恒네歓丶睟♧䚿穤ㆵ⬱仂䁀</w:t>
      </w:r>
      <w:r>
        <w:rPr/>
        <w:t>꥟</w:t>
      </w:r>
      <w:r>
        <w:rPr/>
        <w:t>숽㭗兰灊쉫瓂男⚱쎥搤欯㒏⌮椦ꇂ穾</w:t>
      </w:r>
      <w:r>
        <w:rPr/>
        <w:t>ⱍ</w:t>
      </w:r>
      <w:r>
        <w:rPr/>
        <w:t>攽묽煺榡⽗뽨㙱쉉顭쉌⩗䈪쉰⪘ꆣ깧뭀슮勂淍䊻氩㵘䤽꺻拃㫂㓂灡嗂㘬仂啞쉗婤皮</w:t>
      </w:r>
      <w:r>
        <w:rPr/>
        <w:t>⡆</w:t>
      </w:r>
      <w:r>
        <w:rPr/>
        <w:t>䥷灦╚抣徬䡮磂䫃彤儣뗃㇂慉䵯瘨</w:t>
      </w:r>
      <w:r>
        <w:rPr/>
        <w:t>ⴸ</w:t>
      </w:r>
      <w:r>
        <w:rPr/>
        <w:t>䰵䅕䋂竂땇顫쉳佁䰳煕漮⭈怳乥♸ꅆ怴㡺煂术䩋䕱㕐때ꥲ꤮䪮싂汮㕾䅳呡㨷ㅍ㑸䡮畈㕩쉌游㩴䃃攪礳䡗ꥷ숮懂숮갬㕈夽潹杉슻捴㡫</w:t>
      </w:r>
      <w:r>
        <w:rPr/>
        <w:t>ꤪ</w:t>
      </w:r>
      <w:r>
        <w:rPr/>
        <w:t>묭♕䙠⹟斘쉒汾컃썈⑀쉲㵴秂쉯婵盂습轮幮怬⩮쉾䈻⽯쉤㭥捙⑷䲡伫恶</w:t>
      </w:r>
      <w:r>
        <w:rPr/>
        <w:t>ⴻ</w:t>
      </w:r>
      <w:r>
        <w:rPr/>
        <w:t>祹獖欯䘩㙦碻捡⑙潃넯딦쉸⹬쉠䁨</w:t>
      </w:r>
      <w:r>
        <w:rPr/>
        <w:t>ⱓ</w:t>
      </w:r>
      <w:r>
        <w:rPr/>
        <w:t>䕍硋⑙</w:t>
      </w:r>
      <w:r>
        <w:rPr/>
        <w:t>ꤊ</w:t>
      </w:r>
      <w:r>
        <w:rPr/>
        <w:t>飂䦿焦䌤쉆</w:t>
      </w:r>
      <w:r>
        <w:rPr/>
        <w:t>ⱨ</w:t>
      </w:r>
      <w:r>
        <w:rPr/>
        <w:t>枵䅮㕉⨸䗂쉱</w:t>
      </w:r>
      <w:r>
        <w:rPr/>
        <w:t>⠯</w:t>
      </w:r>
      <w:r>
        <w:rPr/>
        <w:t>炻幀䝊䫂깏绎걃숥冿猯氤抬欦㍫牔汔䴯녀쌵乚濃⬦漳嘶熏</w:t>
      </w:r>
      <w:r>
        <w:rPr/>
        <w:t>⢥</w:t>
      </w:r>
      <w:r>
        <w:rPr/>
        <w:t>숥뼻灗丶쉀㎡쵡䌭걊㡙顮楓䌶晣촰䛍剠㉡㇎슣瞬</w:t>
      </w:r>
      <w:r>
        <w:rPr/>
        <w:t>ꤩ</w:t>
      </w:r>
      <w:r>
        <w:rPr/>
        <w:t>祯嗂╈縥佄䭨⹀㝟</w:t>
      </w:r>
      <w:r>
        <w:rPr/>
        <w:t>Ⱳ</w:t>
      </w:r>
      <w:r>
        <w:rPr/>
        <w:t>㉁슘婵湄䛂⍳棂숰汯䄫슣〉㴹䞩滂㈯揃廂슏겡㡈녹睙㍘䍙硩㑥⫂㒘쌦㕩祓㞩ㄩ䡍㘲唺</w:t>
      </w:r>
      <w:r>
        <w:rPr/>
        <w:t>ꤸ</w:t>
      </w:r>
      <w:r>
        <w:rPr/>
        <w:t>숲</w:t>
      </w:r>
      <w:r>
        <w:rPr/>
        <w:t>ⴣ</w:t>
      </w:r>
      <w:r>
        <w:rPr/>
        <w:t>㝐ꍊヂ슘╾眣啬䥌슮幆刨</w:t>
      </w:r>
      <w:r>
        <w:rPr/>
        <w:t>꥟</w:t>
      </w:r>
      <w:r>
        <w:rPr/>
        <w:t>洬㵬걹</w:t>
      </w:r>
      <w:r>
        <w:rPr/>
        <w:t>ꕐ</w:t>
      </w:r>
      <w:r>
        <w:rPr/>
        <w:t>㙁⍦䜲쉃ꅂ䝮䵺弬焨칡䥥䬹潭梬瑇卲䅥ㅰ뼲슬싍㡌弣쉩繟⌤걞㋂⽠䑱䝥䱘쉖</w:t>
      </w:r>
      <w:r>
        <w:rPr/>
        <w:t>ⱶ</w:t>
      </w:r>
      <w:r>
        <w:rPr/>
        <w:t>㭩牀㉺슩た操⼹㘽奐匸슏숫⍘硚슿䙳敞塶㌸参棂曂⧂䰪坸䰻</w:t>
      </w:r>
      <w:r>
        <w:rPr/>
        <w:t>ⱗ</w:t>
      </w:r>
      <w:r>
        <w:rPr/>
        <w:t>⽶癄僂㚣쉯칣촥넵쉶硚⴨扬捊⹗싃辻瘴顴쉂扔〹剏㥡㡂놡獍㧂㝸</w:t>
      </w:r>
      <w:r>
        <w:rPr/>
        <w:t>ⵔ</w:t>
      </w:r>
      <w:r>
        <w:rPr/>
        <w:t>潵瘸塄</w:t>
      </w:r>
      <w:r>
        <w:rPr/>
        <w:t>ꕑ</w:t>
      </w:r>
      <w:r>
        <w:rPr/>
        <w:t>䝐⑷刯䡺汦㵾敌吵칠㍵刮汇坏狂噂뭤컂땾則湞䁓</w:t>
      </w:r>
      <w:r>
        <w:rPr/>
        <w:t>ꦘ☷</w:t>
      </w:r>
      <w:r>
        <w:rPr/>
        <w:t>儦牤䴲슥䝕啱噮㌰奈⏎</w:t>
      </w:r>
      <w:r>
        <w:rPr/>
        <w:t>ⷂ</w:t>
      </w:r>
      <w:r>
        <w:rPr/>
        <w:t>컂⩩サ穔楏敔婈楶㡗獖捑㍾㝬걕啣犻䵢珂䍡ꥷꍌ佊㯂⸭䢬乓숹恓쉔ꎬ乏┴㤷㡨쉲琶⨶⤯뼭瑾㝀倵㕢佮戯奊싂촷쉘梩愬⧂玡⬪껍桬⩪凂䐳╗㭚걹硘쎻倳쵮轢乸夸㩨琫⹢䨴깱汄㭠䤫⥬㋂偒</w:t>
      </w:r>
      <w:r>
        <w:rPr/>
        <w:t>⣂</w:t>
      </w:r>
      <w:r>
        <w:rPr/>
        <w:t>㮥偾乲䑎啉僂慖숫牷椪䪱⿃呑䭯촯䋂㉓䑩献㒘儤䱒싂㋂䲣轲掻猣㩨☯绍⽄硉⍢湙㩷瑕捆</w:t>
      </w:r>
      <w:r>
        <w:rPr/>
        <w:t>ꤱ</w:t>
      </w:r>
      <w:r>
        <w:rPr/>
        <w:t>⽴ꄲ⑁榮ꌷ䵚冥恒䨶炩垩㨪䙲⥓ꆏ㄰╘쉚슮썁捣婅ꌱ弳喩ꅢ敎쉩䵃繆㛂渽</w:t>
      </w:r>
      <w:r>
        <w:rPr/>
        <w:t>ⴹ</w:t>
      </w:r>
      <w:r>
        <w:rPr/>
        <w:t>輷쉶뽆爺䩱橕깡⮡⪬欸掬ꍡ偄㜫⿂묤主ꍯ걶振뭂幙楰쉆书年</w:t>
      </w:r>
      <w:r>
        <w:rPr/>
        <w:t>ꗂ</w:t>
      </w:r>
      <w:r>
        <w:rPr/>
        <w:t>㍤渵歘㵷</w:t>
      </w:r>
      <w:r>
        <w:rPr/>
        <w:t>ⵘ</w:t>
      </w:r>
      <w:r>
        <w:rPr/>
        <w:t>媩刦쉒敷⫍썤⥔㉏湷䉔묮⹶䑭堪娭䤻㝪㡡繍싂쉙녫</w:t>
      </w:r>
      <w:r>
        <w:rPr/>
        <w:t>ⵅ</w:t>
      </w:r>
      <w:r>
        <w:rPr/>
        <w:t>嗂瑵ㅲ繈䱺㪻户곍㬳浌㠦刳㪏츽㑙</w:t>
      </w:r>
      <w:r>
        <w:rPr/>
        <w:t>ꤳ</w:t>
      </w:r>
      <w:r>
        <w:rPr/>
        <w:t>䑱噳却呉뭆噖땺夬佃抩匣歭슬歠砲㙂穥ꅧ㶥쉁噩䷂牒嗂싂啥碱夷긨䝓帴䳍櫂츊㑤㵾⻂㉣쉠秂쉞꥙怶怲硧㍉㭨㕧㢩氩䳂</w:t>
      </w:r>
      <w:r>
        <w:rPr/>
        <w:t>⣂</w:t>
      </w:r>
      <w:r>
        <w:rPr/>
        <w:t>玵긳꥙䕾㪬</w:t>
      </w:r>
      <w:r>
        <w:rPr/>
        <w:t>ꖏ</w:t>
      </w:r>
      <w:r>
        <w:rPr/>
        <w:t>䉷쉉␲奩曂䵈묭㠶㮱匷呖</w:t>
      </w:r>
      <w:r>
        <w:rPr/>
        <w:t>ꥁ</w:t>
      </w:r>
      <w:r>
        <w:rPr/>
        <w:t>瘳幠숻汙⸮欤ꍚ㥧僂쉌挹䩷潯䢩楑䧂䑑뿂㙬䝠㍆㈳䤮䫂㑒晈奕畋濂쉯䡅㜽卵獁숪晃䍪煚뇂㣍뽵㥪瞥쉳⺩뭍亡ꅌ⚘</w:t>
      </w:r>
      <w:r>
        <w:rPr/>
        <w:t>ꕋ</w:t>
      </w:r>
      <w:r>
        <w:rPr/>
        <w:t>卯轸伱췃⭊灢睐娻싂彵ꆘ䁄뽷䪡⵺㙆숭稰㠽⮏塴〪穊땨춏⍙块痂⽈癵慕捺䥱쉤㕇漵싂캩ꏂ숽洸갬圵瑟丨櫂</w:t>
      </w:r>
      <w:r>
        <w:rPr/>
        <w:t>ꔨ</w:t>
      </w:r>
      <w:r>
        <w:rPr/>
        <w:t>穓</w:t>
      </w:r>
      <w:r>
        <w:rPr/>
        <w:t>ⴻ</w:t>
      </w:r>
      <w:r>
        <w:rPr/>
        <w:t>幺䶱⥫⨳繶瓂捎捹嚩敒䁭쉮슣슻栬⨰䝹⩨伫┺䩯㡊敢⩂夭㵑숰偣刨幰</w:t>
      </w:r>
      <w:r>
        <w:rPr/>
        <w:t>⠪</w:t>
      </w:r>
      <w:r>
        <w:rPr/>
        <w:t>䡆⽸㥮役䌤⧂㠱愷䐰伹礶♨쉩㘯樯䝄땄咱求䙍儽</w:t>
      </w:r>
      <w:r>
        <w:rPr/>
        <w:t>ꗂ</w:t>
      </w:r>
      <w:r>
        <w:rPr/>
        <w:t>繴礲슩獾⬰浹⛂썴ㆿ㨺㖏呬碻堬卧⨮묺㕤㝱⮏⻂坨䁚刯轌䑹숪㦱묵㌹戤䶩ꅥ䕰䏂呷儣㙄칳䔰걐묵漫㘫啷쉁橋</w:t>
      </w:r>
      <w:r>
        <w:rPr/>
        <w:t>ⶻ</w:t>
      </w:r>
      <w:r>
        <w:rPr/>
        <w:t>슩沏땅숱徵柂䂻</w:t>
      </w:r>
      <w:r>
        <w:rPr/>
        <w:t>ꥉ</w:t>
      </w:r>
      <w:r>
        <w:rPr/>
        <w:t>彍昬쉮䁯䕮⩱浬剂</w:t>
      </w:r>
      <w:r>
        <w:rPr/>
        <w:t>ꔫ</w:t>
      </w:r>
      <w:r>
        <w:rPr/>
        <w:t>揂忂䈪皘䨲男䙩䵤츦쉧穧伪㓍㨫䅪敔歠㝫쉎㥚⩮ꎵ㥮䫂⴬</w:t>
      </w:r>
      <w:r>
        <w:rPr/>
        <w:t>ꦱ</w:t>
      </w:r>
      <w:r>
        <w:rPr/>
        <w:t>쉤頮獕顊숶⩲顥⑲頸䅶儶뾡物꥚正䡹믂䃂䱴悵䱸⭵穊㥪쉯䇂偤㎻䝭慯싎扵縶徘穁婦悬쉙位㑷兕埂桁堳桬户煎겵桓䲬惎싂</w:t>
      </w:r>
      <w:r>
        <w:rPr/>
        <w:t>ⰴ</w:t>
      </w:r>
      <w:r>
        <w:rPr/>
        <w:t>輪꺣슥쉠䥫䩢⩩㩚扇儩価ꎡ呓㜪㋎瑬⻂狂䬻䅸煭䁒䍆奸竍숷浴</w:t>
      </w:r>
      <w:r>
        <w:rPr/>
        <w:t>Ⳃ</w:t>
      </w:r>
      <w:r>
        <w:rPr/>
        <w:t>ꌺ幈넴囂</w:t>
      </w:r>
      <w:r>
        <w:rPr/>
        <w:t>ⱋ</w:t>
      </w:r>
      <w:r>
        <w:rPr/>
        <w:t>畲ꥳꥢ杹剚㥵氬滂⾵拎畳䀺═땣㧂썩橵</w:t>
      </w:r>
      <w:r>
        <w:rPr/>
        <w:t>⣂</w:t>
      </w:r>
      <w:r>
        <w:rPr/>
        <w:t>瑩♊⥳⮻슮杋憱</w:t>
      </w:r>
      <w:r>
        <w:rPr/>
        <w:t>⡚</w:t>
      </w:r>
      <w:r>
        <w:rPr/>
        <w:t>昨싂患繍㍃穃</w:t>
      </w:r>
      <w:r>
        <w:rPr/>
        <w:t>Ⱕ</w:t>
      </w:r>
      <w:r>
        <w:rPr/>
        <w:t>佰瀬䔬繷싍习⎏䡫䈻乔傣樱幮浧䝳婄潢乎縩싂祈놥ど䑌⼵⤪䨤쉋搥⎩輱剣䑶</w:t>
      </w:r>
      <w:r>
        <w:rPr/>
        <w:t>ꥎ</w:t>
      </w:r>
      <w:r>
        <w:rPr/>
        <w:t>㓎彖繖㭓</w:t>
      </w:r>
      <w:r>
        <w:rPr/>
        <w:t>ⱡ</w:t>
      </w:r>
      <w:r>
        <w:rPr/>
        <w:t>㝾⸦縭㩞䄳扎歴弻繩䑱⨦깮潤⽯</w:t>
      </w:r>
      <w:r>
        <w:rPr/>
        <w:t>⢬⥉</w:t>
      </w:r>
      <w:r>
        <w:rPr/>
        <w:t>䉁⍈偮噫灧捃幓撣涘䟂瑙弹盂⮡睍ギ</w:t>
      </w:r>
      <w:r>
        <w:rPr/>
        <w:t>ꤲ</w:t>
      </w:r>
      <w:r>
        <w:rPr/>
        <w:t>噾擂묲싂䠲쌺復썏䡊썆啋㜹乭</w:t>
      </w:r>
      <w:r>
        <w:rPr/>
        <w:t>ꔳ</w:t>
      </w:r>
      <w:r>
        <w:rPr/>
        <w:t>沮侩瑆灂䩨ꅌ⹍</w:t>
      </w:r>
      <w:r>
        <w:rPr/>
        <w:t>ꤶ</w:t>
      </w:r>
      <w:r>
        <w:rPr/>
        <w:t>㢮쉦⏍䙁쉬撩佦奶</w:t>
      </w:r>
      <w:r>
        <w:rPr/>
        <w:t>ꕩ</w:t>
      </w:r>
      <w:r>
        <w:rPr/>
        <w:t>䅒䘨⼮⚩</w:t>
      </w:r>
      <w:r>
        <w:rPr/>
        <w:t>ⵦ</w:t>
      </w:r>
      <w:r>
        <w:rPr/>
        <w:t>쉑係昺숩♞숊殬쉀扦灤</w:t>
      </w:r>
      <w:r>
        <w:rPr/>
        <w:t>ꥒ</w:t>
      </w:r>
      <w:r>
        <w:rPr/>
        <w:t>纮䃂⵹쵕㢘畨犘㞿瑁뇂檘煟╭䕳⛂䢏⸪敒迂견䠱</w:t>
      </w:r>
      <w:r>
        <w:rPr/>
        <w:t>ⲏ</w:t>
      </w:r>
      <w:r>
        <w:rPr/>
        <w:t>䟍䰭⤦㉚頥⹲㩦浪悡䰽⥦獾㝗榮协繗뼤⯂幹场⻂</w:t>
      </w:r>
      <w:r>
        <w:rPr/>
        <w:t>ⲻ</w:t>
      </w:r>
      <w:r>
        <w:rPr/>
        <w:t>㉩䕲䂵繭⿂ꄰ䍥슥㩁圸ꥲ┪㫂딯彠⪱瑞愷</w:t>
      </w:r>
      <w:r>
        <w:rPr/>
        <w:t>ꥅ</w:t>
      </w:r>
      <w:r>
        <w:rPr/>
        <w:t>뼭䱶啇긪쉤燂싃㘮뼵獺⨦넣楚䀤穖㟎</w:t>
      </w:r>
      <w:r>
        <w:rPr/>
        <w:t>ⵘ</w:t>
      </w:r>
      <w:r>
        <w:rPr/>
        <w:t>䝸぀䱨㴴䜤浘땧畹䥘</w:t>
      </w:r>
      <w:r>
        <w:rPr/>
        <w:t>ꤱꤶ</w:t>
      </w:r>
      <w:r>
        <w:rPr/>
        <w:t>䵏⩪뽵슿怤潳뭡⒣㭾㭸幇廂㕬擂딭坫䥠噄琦佤♟㕗㛂숳숴楘戭⽰㙹㕖ꄻ䱵么係掩晙</w:t>
      </w:r>
      <w:r>
        <w:rPr/>
        <w:t>⡫</w:t>
      </w:r>
      <w:r>
        <w:rPr/>
        <w:t>묶㗂슩严㵱ㅮ싂狂쉊숱祚⥡㡲䑣瀪ㅭ㖘支滂晇䥳䟃䭙眴猨乹恓쉗⹓㕘乗</w:t>
      </w:r>
      <w:r>
        <w:rPr/>
        <w:t>꤭⥬</w:t>
      </w:r>
      <w:r>
        <w:rPr/>
        <w:t>穮硁⼳忍␩㡳狂潲坅⫂杧頣㍁㴤</w:t>
      </w:r>
      <w:r>
        <w:rPr/>
        <w:t>Ⱚ</w:t>
      </w:r>
      <w:r>
        <w:rPr/>
        <w:t>쉇け촶䑏㬸晣嚬ッ掬涏⯂挥⭄</w:t>
      </w:r>
      <w:r>
        <w:rPr/>
        <w:t>⠰</w:t>
      </w:r>
      <w:r>
        <w:rPr/>
        <w:t>瑪䦻恗쉶㍄影</w:t>
      </w:r>
      <w:r>
        <w:rPr/>
        <w:t>⠥</w:t>
      </w:r>
      <w:r>
        <w:rPr/>
        <w:t>祉礥城瀰埂晆珂쉥숮뽵奋ひ灱␦暩斏䒡</w:t>
      </w:r>
      <w:r>
        <w:rPr/>
        <w:t>ꤷ</w:t>
      </w:r>
      <w:r>
        <w:rPr/>
        <w:t>䚱뽎獣彤児쌩㡮㪣쉇뽪䉏䖩걪久ㅟ숶呩쉆⭵桀깰瑌瑠쉹椷棍⥥䬭录勂</w:t>
      </w:r>
      <w:r>
        <w:rPr/>
        <w:t>ⵙ☭</w:t>
      </w:r>
      <w:r>
        <w:rPr/>
        <w:t>쉣䙧濂晔⫎䗂㪩攳쉦幞뗂䅺♄㎩㤦싂渶啓䉃头䈨搵濂㈭畨侱쉠</w:t>
      </w:r>
      <w:r>
        <w:rPr/>
        <w:t>ꖡ</w:t>
      </w:r>
      <w:r>
        <w:rPr/>
        <w:t>頬䱥⿂䈬㝣⑏瑥倣㡭慬쉑㩊未喿㕰呴刲慓쉹繱㞿剂堮橪䙘辏쉇幮䝕걷〺⽦患攵䘵</w:t>
      </w:r>
      <w:r>
        <w:rPr/>
        <w:t>⡕</w:t>
      </w:r>
      <w:r>
        <w:rPr/>
        <w:t>哂呙촻㬻⬶슬伳愸灦㡾煷㬺呑쵍佗숯⽢⺡矂췂㕑憩啖</w:t>
      </w:r>
      <w:r>
        <w:rPr/>
        <w:t>ꗂ</w:t>
      </w:r>
      <w:r>
        <w:rPr/>
        <w:t>쉭㝳䞣灌쉥⎩杀싎䜭楹珂⹑敟㵩㜭楏橴㜪㝏䘴玏⼹</w:t>
      </w:r>
      <w:r>
        <w:rPr/>
        <w:t>Ⱶ</w:t>
      </w:r>
      <w:r>
        <w:rPr/>
        <w:t>瑑匤㍁깊䀴숲䦥거⥴朹싂⾻䐦瓂卉</w:t>
      </w:r>
      <w:r>
        <w:rPr/>
        <w:t>ⱓ</w:t>
      </w:r>
      <w:r>
        <w:rPr/>
        <w:t>䡦ꌤ㷂쉾瓍橴汴䁪㑱⌰䯂䠮汉숣嘨㗍媘♀眤䖬╏⎩싂⍙넮⩰杵㑭欲</w:t>
      </w:r>
      <w:r>
        <w:rPr/>
        <w:t>⡡</w:t>
      </w:r>
      <w:r>
        <w:rPr/>
        <w:t>轙겱썆痎洪顳牎䜲넣媩欨兴걾瀵䤦쉊畅氪哂盂散⏂◂夹믂싂䆮슮瑩炵䝗獸浞劬쏂睆懂㟂뮵㨱⥬㑥時⩬桂渭䕚汪ꅁ䑁쉂쉭輺䘨䦣瑟摢䃂〉숷㧂췂繇塟♖橏瞬番怭渷ꅃ祏⽰䝺♋〈剞┰㑆ꅭ愨⭸浰据㙏噡쉩桒潪ꄽ컂⩑⵨㜱䵎慏</w:t>
      </w:r>
      <w:r>
        <w:rPr/>
        <w:t>ꔴ</w:t>
      </w:r>
      <w:r>
        <w:rPr/>
        <w:t>쉁䱧㷃歖〹䰊癮橔⌯╥樽㚏界쉎姂抱㩺⏂㐸浥쵺㶥亘⍾ꥥ뭹숵䓂⾵煚㑐믂睯⽸㏂쵌⬳걕</w:t>
      </w:r>
      <w:r>
        <w:rPr/>
        <w:t>ꤱ</w:t>
      </w:r>
      <w:r>
        <w:rPr/>
        <w:t>墬榥㗂洦䱘╢녕姂歋╒䕇䉁乡姂瑌䱒灀䰲쉌穾噈奥繱㪻䍆ꅣ凂婎儬剬冩仃澮怱䞣⽁컂绂䩏</w:t>
      </w:r>
      <w:r>
        <w:rPr/>
        <w:t>⠬</w:t>
      </w:r>
      <w:r>
        <w:rPr/>
        <w:t>嘮㓂椲겏</w:t>
      </w:r>
      <w:r>
        <w:rPr/>
        <w:t>꤫</w:t>
      </w:r>
      <w:r>
        <w:rPr/>
        <w:t>싂狂㵱渰뭨</w:t>
      </w:r>
      <w:r>
        <w:rPr/>
        <w:t>⡬⬩</w:t>
      </w:r>
      <w:r>
        <w:rPr/>
        <w:t>仂ꅪ⩗牞働ㅶ歅⍙⼫썴㵾嘬䁞櫂歩숸숭䩠쉰潄䅚뽊傿睇兊楓㥔䨰␳歰睓䉑숰愥灡僎</w:t>
      </w:r>
      <w:r>
        <w:rPr/>
        <w:t>⠭</w:t>
      </w:r>
      <w:r>
        <w:rPr/>
        <w:t>쉸츣䧂珂㡔磂䙷楗깢潩喡㵫䍴ヂ哂</w:t>
      </w:r>
      <w:r>
        <w:rPr/>
        <w:t>ⱀ</w:t>
      </w:r>
      <w:r>
        <w:rPr/>
        <w:t>쉥䑫䲥囂睔奺䬶匷噇䩂㠰竎祑㡋捡轐㟂泂⩫싂⍌㝪彥땥捚㵀㯂㙄㊻偓칰幘䅒楊⹢㩵喵䔩걠숯ꎩ⩖剱㎿ꥭ㡁㗂捉㠴뽑癣쉱洽ꅶ揂涿⫂㑚㮱旂煱䡳睑晦䭗걢瑟佒䅬曍塙츽㭟瑟◍䡾⪩㨩겏싍匳瘣頴䫂懂䛂ㅞ숽⨬컎漺쉃焯㟂㩧㍴</w:t>
      </w:r>
      <w:r>
        <w:rPr/>
        <w:t>ⵎ</w:t>
      </w:r>
      <w:r>
        <w:rPr/>
        <w:t>辡奠깺╔懎⯂婾꺵晌毂㛂㕩䢣췂呉䩆쉸⹈ꅆ㡀숱扃䶩䁨ㆩ⹰个潷捡睑捬㵶</w:t>
      </w:r>
      <w:r>
        <w:rPr/>
        <w:t>ꥋ</w:t>
      </w:r>
      <w:r>
        <w:rPr/>
        <w:t>穵쎩쵙漩녎㣎灯䧂煎敯䵈♨䦥쵮厬䱾晟祍楧⚏</w:t>
      </w:r>
      <w:r>
        <w:rPr/>
        <w:t>ꤥ</w:t>
      </w:r>
      <w:r>
        <w:rPr/>
        <w:t>轎숹ꥶ稽睳⑫䵭昹慃敫旂</w:t>
      </w:r>
      <w:r>
        <w:rPr/>
        <w:t>⢬</w:t>
      </w:r>
      <w:r>
        <w:rPr/>
        <w:t>䂘䕪☸埂顏╁䬱爣煀䜥搥긴ㄹ䠹燂顃敇䰷杦燂繃㛂偪琬樽</w:t>
      </w:r>
      <w:r>
        <w:rPr/>
        <w:t>ⰴ</w:t>
      </w:r>
      <w:r>
        <w:rPr/>
        <w:t>湡挪칐刱啈쉎㖮싂⩔숷滂⑞師뇂乶땫슮䘯꥖爪玮㐻幈卉㉮ꄴ坮坢</w:t>
      </w:r>
      <w:r>
        <w:rPr/>
        <w:t>⣃</w:t>
      </w:r>
      <w:r>
        <w:rPr/>
        <w:t>渫啸獡</w:t>
      </w:r>
      <w:r>
        <w:rPr/>
        <w:t>ⵀ</w:t>
      </w:r>
      <w:r>
        <w:rPr/>
        <w:t>㮮栯璬て칬䁾ぱ奮㕮䦮슘幖㒥쉳놥걈輷偗䶘机䡘氥捙⛂슘吪煣䩅㶻⚱⬺珃稪뾥䮱瀯녇숬</w:t>
      </w:r>
      <w:r>
        <w:rPr/>
        <w:t>ꔲ</w:t>
      </w:r>
      <w:r>
        <w:rPr/>
        <w:t>㝊す쏍ㅭ◂輭未</w:t>
      </w:r>
      <w:r>
        <w:rPr/>
        <w:t>ꤻ</w:t>
      </w:r>
      <w:r>
        <w:rPr/>
        <w:t>㩊久癵㑩쉕唴㩚杵杰轩춵쉋ꥮ⾘呉꥚旂淂䋂쉉㘽쉱䎥䡹爭묶縺숶㭰咥䐹瘹㵣浞睖ㅥ促ꍤ砩슩数䖏숣㙸兩曍䫍疣燂抩硎쉅쵀숳刻ꌯ뇂䘵噭漸禩僂轅坖汆㤶偁㉥繄倻捘曂墩묥뿂睭걙぀橱婧接改놩⸬竍⥤쉧奥奒㥱恑ꅐ쉄欱</w:t>
      </w:r>
      <w:r>
        <w:rPr/>
        <w:t>ⷂ</w:t>
      </w:r>
      <w:r>
        <w:rPr/>
        <w:t>츪</w:t>
      </w:r>
      <w:r>
        <w:rPr/>
        <w:t>꧂</w:t>
      </w:r>
      <w:r>
        <w:rPr/>
        <w:t>숪匵㉰슮</w:t>
      </w:r>
      <w:r>
        <w:rPr/>
        <w:t>ꥃ</w:t>
      </w:r>
      <w:r>
        <w:rPr/>
        <w:t>敤犣甊懂⑗浆⩢掿깧咡䶱碿</w:t>
      </w:r>
      <w:r>
        <w:rPr/>
        <w:t>⡄</w:t>
      </w:r>
      <w:r>
        <w:rPr/>
        <w:t>ꦩ⒩</w:t>
      </w:r>
      <w:r>
        <w:rPr/>
        <w:t>㩀杔쉌䭳⬳塦繪녾㴶揎洵汓瀷懂ꆬ皡䭍湧啓⩳页潤㌹扎㌷</w:t>
      </w:r>
      <w:r>
        <w:rPr/>
        <w:t>ꖿ</w:t>
      </w:r>
      <w:r>
        <w:rPr/>
        <w:t>幓總쉩繍ㅅ撮㟂穸⭩쉭㦥懂瑇濎쉷治</w:t>
      </w:r>
      <w:r>
        <w:rPr/>
        <w:t>ⱀ</w:t>
      </w:r>
      <w:r>
        <w:rPr/>
        <w:t>婫㣃泂㑞垵倳쉲쉷㈴廂彙穟䆮䉤媏ヂ晐癵奠⤳䭉祘㬴昦뽰㭔轾畖숱䌽参충圴⍱慳㡶恟公</w:t>
      </w:r>
      <w:r>
        <w:rPr/>
        <w:t>ꥇ</w:t>
      </w:r>
      <w:r>
        <w:rPr/>
        <w:t>ꍮ縻瀩摑ꥯ娪戫扂幍쉳〴烂惃橨㕣李</w:t>
      </w:r>
      <w:r>
        <w:rPr/>
        <w:t>ꔥ</w:t>
      </w:r>
      <w:r>
        <w:rPr/>
        <w:t>潡⥏扺乒暣숪炵녅</w:t>
      </w:r>
      <w:r>
        <w:rPr/>
        <w:t>ꥒ</w:t>
      </w:r>
      <w:r>
        <w:rPr/>
        <w:t>땏祢湭쉸䄺⼽汳䍱⭙䁏㭷愱噙扱睥砦洵㴵浒⹈䁯獡奟䩭栻瑐敵쉪奐㕾㑧风願䨥썫敲䍤兩칡幯潨</w:t>
      </w:r>
      <w:r>
        <w:rPr/>
        <w:t>ꤪ</w:t>
      </w:r>
      <w:r>
        <w:rPr/>
        <w:t>쉳毎䀯╰湑㵙넲療Ⓙ䍀⩳䞘㉀咏⯂獡檘硴㯍扆搵瘫쵕䔭顨潶昬ꍡ⭍妩슬唽쉕剢㭂쵩녣깖슘ꇂㄮ欪勂榘搶潩묺ꥴ䝟䥄夵㉇ㆡ䁟䥧硋⨨倭䭘㘻쉚쉨쉹</w:t>
      </w:r>
      <w:r>
        <w:rPr/>
        <w:t>ꤲ</w:t>
      </w:r>
      <w:r>
        <w:rPr/>
        <w:t>ㄳ狂䣎䤺湫쉵䧂颩갳煎奅䙅琴䡁⩄</w:t>
      </w:r>
      <w:r>
        <w:rPr/>
        <w:t>ꦣ</w:t>
      </w:r>
      <w:r>
        <w:rPr/>
        <w:t>眱挬䔷쉅摓슿怣</w:t>
      </w:r>
      <w:r>
        <w:rPr/>
        <w:t>ꖩ</w:t>
      </w:r>
      <w:r>
        <w:rPr/>
        <w:t>强塓넫䩩氺塎槍游㊱咏椫煁沵嚣䕯쉚䖘潧殩歂♒</w:t>
      </w:r>
      <w:r>
        <w:rPr/>
        <w:t>ꖬ⨬</w:t>
      </w:r>
      <w:r>
        <w:rPr/>
        <w:t>䜻㖥䮏嘴娴桉⭃稵東䁓뭬吽쉫轟㕂ꍾ㩎⚥㣎佞</w:t>
      </w:r>
      <w:r>
        <w:rPr/>
        <w:t>⠻</w:t>
      </w:r>
      <w:r>
        <w:rPr/>
        <w:t>彎곂</w:t>
      </w:r>
      <w:r>
        <w:rPr/>
        <w:t>⡔</w:t>
      </w:r>
      <w:r>
        <w:rPr/>
        <w:t>숱晔쉟⍩殣딭숸䣎☪焱⪣⾘㝋⚥亵剧䢏䅰⽣猬䕏湰桫奲묩塚㌲浬쉕橚쉋䠩硪⨫冬朤厬䃂⩫</w:t>
      </w:r>
      <w:r>
        <w:rPr/>
        <w:t>ⵇ⨰</w:t>
      </w:r>
      <w:r>
        <w:rPr/>
        <w:t>ㅮ⩕䤩䍷䔽䦣㝰乪♴숳楓㝘䍑치깞悱迂ꆡ쉖浩栶乷䄤啔埂洽囂쉷㦿☲氶쉥녮쉁兺⌵勂</w:t>
      </w:r>
      <w:r>
        <w:rPr/>
        <w:t>ꔰ⨱ꥎ</w:t>
      </w:r>
      <w:r>
        <w:rPr/>
        <w:t>㉍갺깁潈ㅤ湨㬤슻뽤䥔旂燂嚻扁䕲쉈㒮⑎欤⑭灠璻⹵槂䁗佀䑗ㅭ⨯参顬䱪㕣쵬婯뭰뼪쉠ꥡ彎숥䐰桹扏䐵绂瘽숵䡰╧淂塦燂쉤뭊㩧㩄杫煥䬮幱쉫䑲甩䥗䁭숮䵀䕧㧂䆩뽆䱖䦏넴祱券㝷䝈辥</w:t>
      </w:r>
      <w:r>
        <w:rPr/>
        <w:t>⡠</w:t>
      </w:r>
      <w:r>
        <w:rPr/>
        <w:t>䍡䍈歈⩀䝱掵㌤匤汬浲㐪抣淂穧墮䡣쉩橏噧䜯坵⨤걬姂橲䅮湹碬䅱껂䘣뽞녪晧㉢煕恒煃䂵</w:t>
      </w:r>
      <w:r>
        <w:rPr/>
        <w:t>ꔪ</w:t>
      </w:r>
      <w:r>
        <w:rPr/>
        <w:t>幁♉쉤噤恅쉁潇て攮⑅</w:t>
      </w:r>
      <w:r>
        <w:rPr/>
        <w:t>ⱓ</w:t>
      </w:r>
      <w:r>
        <w:rPr/>
        <w:t>㑅숊걥䩟乥䵰䲡棂묬싍떮䱄煺䟂疩䟂楋迂걷</w:t>
      </w:r>
      <w:r>
        <w:rPr/>
        <w:t>ⱴ</w:t>
      </w:r>
      <w:r>
        <w:rPr/>
        <w:t>ヂ쉟琻ꅙ扅涬䙭㔬煬깾牱⹩妮⹃檘䙠湣䲩싂呺桫睋㉦匥⵾敆拂㡗妣쉣♡墻싂浧䩉</w:t>
      </w:r>
      <w:r>
        <w:rPr/>
        <w:t>ꤹ</w:t>
      </w:r>
      <w:r>
        <w:rPr/>
        <w:t>珂恞㎏싂䕃ꆩ싎쉱摔⽤墵堮惂넹슱ふ幵呬㘻㴭朶걦</w:t>
      </w:r>
      <w:r>
        <w:rPr/>
        <w:t>⠺</w:t>
      </w:r>
      <w:r>
        <w:rPr/>
        <w:t>䏂㛂敚捋䉯㩙晨圸硸놩䂡婬</w:t>
      </w:r>
      <w:r>
        <w:rPr/>
        <w:t>ꕊ</w:t>
      </w:r>
      <w:r>
        <w:rPr/>
        <w:t>䰦䡤┪㣂꺱</w:t>
      </w:r>
      <w:r>
        <w:rPr/>
        <w:t>ꕺ</w:t>
      </w:r>
      <w:r>
        <w:rPr/>
        <w:t>㜵頵㡟Ⓝァ潡摤䥚슏녅杘辩㜭딳땮浅Ⓙ䩢㚱匷偊䁯</w:t>
      </w:r>
      <w:r>
        <w:rPr/>
        <w:t>ꥂ</w:t>
      </w:r>
      <w:r>
        <w:rPr/>
        <w:t>싂뾥숯꺱係⬣煹硰妻⧂倪⸱싂灣ㄻㅱ卩</w:t>
      </w:r>
      <w:r>
        <w:rPr/>
        <w:t>ꕠ</w:t>
      </w:r>
      <w:r>
        <w:rPr/>
        <w:t>轔╖ꅴ㮿ぉ炩싂楏牁稴䩳樥⛂扒䤳쉁숱㭰硱숣旍癉䒩㫂</w:t>
      </w:r>
      <w:r>
        <w:rPr/>
        <w:t>ꔮ</w:t>
      </w:r>
      <w:r>
        <w:rPr/>
        <w:t>ꅌ轪䠨⩗嚵</w:t>
      </w:r>
      <w:r>
        <w:rPr/>
        <w:t>ꔪ</w:t>
      </w:r>
      <w:r>
        <w:rPr/>
        <w:t>洴</w:t>
      </w:r>
      <w:r>
        <w:rPr/>
        <w:t>Ɽ</w:t>
      </w:r>
      <w:r>
        <w:rPr/>
        <w:t>췂偞ꏂ㍤潚嗂彪剱⽠弸⍭墬쉀畂迂⴫怲쉰⿂塩㍔㵠싎癸</w:t>
      </w:r>
      <w:r>
        <w:rPr/>
        <w:t>⢥</w:t>
      </w:r>
      <w:r>
        <w:rPr/>
        <w:t>䔻橣否꺡恖吵넻嘣偞礽嗂磂㩇瑩打怪穹쉴䄵┪걠䝐ぴ殥湮㧃㘩싎⭕扢案礩⩄樣쉘뾘㐹싎倹䭁涮顈</w:t>
      </w:r>
      <w:r>
        <w:rPr/>
        <w:t>ꕞⶡ</w:t>
      </w:r>
    </w:p>
    <w:p>
      <w:pPr>
        <w:pStyle w:val="PreformattedText"/>
        <w:bidi w:val="0"/>
        <w:spacing w:before="0" w:after="0"/>
        <w:jc w:val="left"/>
        <w:rPr/>
      </w:pPr>
      <w:r>
        <w:rPr/>
        <w:t>啘촸癚硭晡参⽂䅢㑀埂傘ꍱ獮⩴灠쵣婦繑㙐繙㚣㮱䙮䢩⽡癚싂㩊㍉瀫慂</w:t>
      </w:r>
      <w:r>
        <w:rPr/>
        <w:t>ꤳ</w:t>
      </w:r>
      <w:r>
        <w:rPr/>
        <w:t>乄䚣栴噥⥩佘榻䱦쉊昤咥ㄲ䄥꥾㐫⥱輣熩劬⎏컂䡈彸睔栰恐幭潟㍤庵頹츣昹䂵⹬䎣숬</w:t>
      </w:r>
      <w:r>
        <w:rPr/>
        <w:t>꥟</w:t>
      </w:r>
      <w:r>
        <w:rPr/>
        <w:t>摅庣攰䰩兾쉺</w:t>
      </w:r>
      <w:r>
        <w:rPr/>
        <w:t>⡷</w:t>
      </w:r>
      <w:r>
        <w:rPr/>
        <w:t>穩場硏⹆ꅥ䉖㕤丸杓䅕춏㥭核轸杍旂ㅸ癰䅭摧祓㕩㘪䆘珂㩢坉쉌呓㘷洬奸㶬⛂걩㇎칵啩㌶㑡♂⿂癣ꥭ쉳辣䡂祆䑴穃䍏汲⪬灪⥏䘥숨쵞㬪쉳晔浮啒</w:t>
      </w:r>
      <w:r>
        <w:rPr/>
        <w:t>ⱹ⑬⫎</w:t>
      </w:r>
      <w:r>
        <w:rPr/>
        <w:t>㩓㬯싂</w:t>
      </w:r>
      <w:r>
        <w:rPr/>
        <w:t>⡦</w:t>
      </w:r>
      <w:r>
        <w:rPr/>
        <w:t>쉹㝫숴珂喩㞩卾偉쵶⨮夵棂线믂椯帪Ⓜ㍖㞡㕑佣塚␵ꅉ슘䔮刮姎</w:t>
      </w:r>
      <w:r>
        <w:rPr/>
        <w:t>꤫</w:t>
      </w:r>
      <w:r>
        <w:rPr/>
        <w:t>廂䕎걅来ꥸ獺⥸츣긯冱朩㡧䥐</w:t>
      </w:r>
      <w:r>
        <w:rPr/>
        <w:t>ꕞ</w:t>
      </w:r>
      <w:r>
        <w:rPr/>
        <w:t>呪쉐숣쵤扷</w:t>
      </w:r>
      <w:r>
        <w:rPr/>
        <w:t>Ⳃ</w:t>
      </w:r>
      <w:r>
        <w:rPr/>
        <w:t>ꔩ</w:t>
      </w:r>
      <w:r>
        <w:rPr/>
        <w:t>焯ꥠ䱱䉬컂稻汆䱳撏娳䵙稻瀴婆䅫㵾扆䱌㵡乓㛂繨亵瘺ꅷ䉟吰䥰特㕕⸳믂슬⑖</w:t>
      </w:r>
      <w:r>
        <w:rPr/>
        <w:t>ⲱ⥈</w:t>
      </w:r>
      <w:r>
        <w:rPr/>
        <w:t>걤潔权し䲣䵺䥺瞣ꄷ츶䥁䉖㡀⦵䷂堻䉾曂ꄷ呪믂䑾䐩琸䦏扚璮㒬㡙矂潆␬皡熬夽</w:t>
      </w:r>
      <w:r>
        <w:rPr/>
        <w:t>ꦻ</w:t>
      </w:r>
      <w:r>
        <w:rPr/>
        <w:t>繶㉌琽숊頪♏疿䓎⺬䯂䡷瑕佹溣믍と☱슿㑮싃깲ꥨ쉠䤴㍍唻㏍묷</w:t>
      </w:r>
      <w:r>
        <w:rPr/>
        <w:t>꧂</w:t>
      </w:r>
      <w:r>
        <w:rPr/>
        <w:t>㥣擂㷎␤浉ㄳ䖥剺汵坍摮吥땧숬</w:t>
      </w:r>
      <w:r>
        <w:rPr/>
        <w:t>⠹</w:t>
      </w:r>
      <w:r>
        <w:rPr/>
        <w:t>슩潳⥸敌犮땞䝞㕄걺柃煳뽣琩썕⿍獲⩁挽瑉썦婮습呋</w:t>
      </w:r>
      <w:r>
        <w:rPr/>
        <w:t>⡑</w:t>
      </w:r>
      <w:r>
        <w:rPr/>
        <w:t>曂歔楧䁲户⨻䱈㭱攪煆弥慃쉁⩵杔㠨磂뽾榡㙀㜴䭧쉍쵁歓呂爦㘻稽牴⦵瑓䘬枩싃쉕⨱䡣沣䡀썪썔乪䤪</w:t>
      </w:r>
      <w:r>
        <w:rPr/>
        <w:t>ⵃ</w:t>
      </w:r>
      <w:r>
        <w:rPr/>
        <w:t>㡮䜣䊵攪묬㙸쵩瘽⩟癳漱炡년䍱쉓武㠥숺唴祤䠲깹桟䚏㓂敗㤦슥摵</w:t>
      </w:r>
      <w:r>
        <w:rPr/>
        <w:t>ⵔ</w:t>
      </w:r>
      <w:r>
        <w:rPr/>
        <w:t>夶瑗뗎쉹稱╣㖻⑞⼱畢㙚ꍘ㝎䐳嘣ㅟ䩱긣頽꺮䨹걂䵦湈潄</w:t>
      </w:r>
      <w:r>
        <w:rPr/>
        <w:t>ꗎ</w:t>
      </w:r>
      <w:r>
        <w:rPr/>
        <w:t>㬭疏䍤⹴㕋쉫涿浞嫃䕍濂歄儬睂슏塲⬬뮬츽쉢⿂晘全轥獃煇쉆쉎⥳潕</w:t>
      </w:r>
      <w:r>
        <w:rPr/>
        <w:t>ꤽ</w:t>
      </w:r>
      <w:r>
        <w:rPr/>
        <w:t>頺</w:t>
      </w:r>
      <w:r>
        <w:rPr/>
        <w:t>ⵐ</w:t>
      </w:r>
      <w:r>
        <w:rPr/>
        <w:t>刨憻䠦⥏智䰮㐬彞슏녰쵪쉇</w:t>
      </w:r>
      <w:r>
        <w:rPr/>
        <w:t>⣂</w:t>
      </w:r>
      <w:r>
        <w:rPr/>
        <w:t>䴥䁠㉄桹걮硃敱忎</w:t>
      </w:r>
      <w:r>
        <w:rPr/>
        <w:t>⡹♨</w:t>
      </w:r>
      <w:r>
        <w:rPr/>
        <w:t>䱥弽⽩㉔뽇⑹疏术▬㡤佗敱쉆㩓堪塃녯꥘湖뼽숰슡㩷␮廎쉶轲䠻椱숬䱞摃旂神獱⾬礪㤬㈺颻慊彲㥗佭䥄쉧칸뿂牕썪䬣</w:t>
      </w:r>
      <w:r>
        <w:rPr/>
        <w:t>⡄</w:t>
      </w:r>
      <w:r>
        <w:rPr/>
        <w:t>㙗洩㭬</w:t>
      </w:r>
      <w:r>
        <w:rPr/>
        <w:t>ⵡ</w:t>
      </w:r>
      <w:r>
        <w:rPr/>
        <w:t>檘껃游慂㕐敪⥔琹갸䘩녙秂瀸쉢顑싃쉪㭵㜱㛂카秂쉔쉱奌失咬츪䥩睘䧂⯂䝙沩쉧쉟槎涥䙠墻䷎</w:t>
      </w:r>
      <w:r>
        <w:rPr/>
        <w:t>ⷂ</w:t>
      </w:r>
      <w:r>
        <w:rPr/>
        <w:t>兗㭑溣猵桙梮喵쉸쉫넶䉓숨㝍噭睥㯂奉炥䉪㬹朣㙵㖣⫂煐쉷仂ꆣ뼶</w:t>
      </w:r>
      <w:r>
        <w:rPr/>
        <w:t>ⱨ</w:t>
      </w:r>
      <w:r>
        <w:rPr/>
        <w:t>싂繾⭭⮘</w:t>
      </w:r>
      <w:r>
        <w:rPr/>
        <w:t>꤬</w:t>
      </w:r>
      <w:r>
        <w:rPr/>
        <w:t>쉏汏㊡坥뽵쉪䁂噳㵩</w:t>
      </w:r>
      <w:r>
        <w:rPr/>
        <w:t>ꕚ</w:t>
      </w:r>
      <w:r>
        <w:rPr/>
        <w:t>䄬㊡슩煤䡱⍎敦䨨䡯䝢䝶灡丯轉坈</w:t>
      </w:r>
      <w:r>
        <w:rPr/>
        <w:t>ꦩ</w:t>
      </w:r>
      <w:r>
        <w:rPr/>
        <w:t>㥂썓⦮㤮䑘砨♵ㅬ</w:t>
      </w:r>
      <w:r>
        <w:rPr/>
        <w:t>ꥎ</w:t>
      </w:r>
      <w:r>
        <w:rPr/>
        <w:t>쉑嗂摩⭎丷橮깓摊⎣䥪形婉컂⍬沵쏂姂礱扥顃囂纬</w:t>
      </w:r>
      <w:r>
        <w:rPr/>
        <w:t>ⰷ</w:t>
      </w:r>
      <w:r>
        <w:rPr/>
        <w:t>㔫⦘䙭晎橴攳䵆丷唴䄵珂毂䑙輪乴</w:t>
      </w:r>
      <w:r>
        <w:rPr/>
        <w:t>ⰲ</w:t>
      </w:r>
      <w:r>
        <w:rPr/>
        <w:t>檬쌪㐰漬䧂䅴剮倵슩䃂쉌Ⓜ䭄䈪矂坏䅾㬽걓⩁㉆怬樸㦮破쉫촥쉓採剆李쉍⑐浚㩉쉒긳숱㧂</w:t>
      </w:r>
      <w:r>
        <w:rPr/>
        <w:t>ꥁ</w:t>
      </w:r>
      <w:r>
        <w:rPr/>
        <w:t>썏榻쵌쉠땬剸⾏敎䙙䐫⩪砭捫徻䉑䉟槂参쵒占位쉮太瘪振睋灮䱐䲻绂습浉ꍷ</w:t>
      </w:r>
      <w:r>
        <w:rPr/>
        <w:t>ⲣ</w:t>
      </w:r>
      <w:r>
        <w:rPr/>
        <w:t>猩ㅈㅍ䠸廂殩奫湋瞩</w:t>
      </w:r>
      <w:r>
        <w:rPr/>
        <w:t>ꤊ</w:t>
      </w:r>
      <w:r>
        <w:rPr/>
        <w:t>轹䭞婔쎡獹为묫嘥숺☲╃毂쉇䠮㴱ꌤ⩯䒩獾弶䂩䵁䝣꥚共玥쉘穱ꅸ睥쵁睘슩묻祁癁슏旂慅㙤晎䍧兑⹩浓⩌棂쉭剌䥪㉇㘰反쉎䡸礴쉾䍭습㙹捒⮬䠻华轪礦渴溏兣㶥㯍䱎슿熏䀴⩤桅澡刪污䰤墮瀶䕸㔻</w:t>
      </w:r>
      <w:r>
        <w:rPr/>
        <w:t>꧂</w:t>
      </w:r>
      <w:r>
        <w:rPr/>
        <w:t>恷⽡쉉⭎䥴䭺核⾥⌥숽繧祰䬪Ⓨ惂秂椪㑚⑇碿瘻䝒쉬㭘穐牫ㄴ⹶䙮쉒⑍䐨쉦깚穷轱숵䬺朹氶뮥瀽㑆爻䩖儰⩣吤晤轈榮㘲춡䵄ꍮ塬剤凂煁娽慗</w:t>
      </w:r>
      <w:r>
        <w:rPr/>
        <w:t>꧂</w:t>
      </w:r>
      <w:r>
        <w:rPr/>
        <w:t>正硍ꅊ穒䶥㶩坯嘦⾱参䚣甥橺塳瓎彀磍깘浑⌻䞩歯㵥숳汐妻꥞⎡㓂䚡䁢浙┰纘㊵㘦瑠㐳㵹䒮쉯䍃嗂囂慴坡</w:t>
      </w:r>
      <w:r>
        <w:rPr/>
        <w:t>ꖵ</w:t>
      </w:r>
      <w:r>
        <w:rPr/>
        <w:t>敍⚣</w:t>
      </w:r>
      <w:r>
        <w:rPr/>
        <w:t>Ⱔ</w:t>
      </w:r>
      <w:r>
        <w:rPr/>
        <w:t>湠扒㢻妣뼬땬䲻䅱玮䫂䖱쵍㜹㑙潞垿燂挪숸䘲썟淂呄剁浘ㆬ갰樰걀꥖䍍⍳쉡땋츰ひ痂쉯睂</w:t>
      </w:r>
      <w:r>
        <w:rPr/>
        <w:t>ꤽ</w:t>
      </w:r>
      <w:r>
        <w:rPr/>
        <w:t>䱋埂㤯</w:t>
      </w:r>
      <w:r>
        <w:rPr/>
        <w:t>ⱃ</w:t>
      </w:r>
      <w:r>
        <w:rPr/>
        <w:t>䞮☣婠係넲炱眴轷䀤入쉐㣂㜭㕮⩉繌硕⥷쉩숸㡳⨵⬤떘繗뽩㠶䡤␲刳넸ꍬ⑕숽刨略껎ꍒ椻쉸戮㉾숴䈪扂婡绂㥴㧂瀭伻䶘⻂飂颩䁶匹♤䟂ㄭ䀹ㆵꎏ啕㡋奞땗硇慰唪ꅬꥣ♠䥮㡈㘫긽坭懂瑅洱樰썫纬琮⩁걃㐹毂噴䫂猵츮⴨㪬恚㑗</w:t>
      </w:r>
      <w:r>
        <w:rPr/>
        <w:t>꧂</w:t>
      </w:r>
      <w:r>
        <w:rPr/>
        <w:t>塩天壂⭈矍③싂◂廂奀关桙汌䨩⍞뽰唤㘹楒坺㔰慂圯쉄亵╶쉕换䋂ꅆ畦ꥹ庻ㅧ捩楇꺏⩬敧䁎▵ㆵ湱頮䰯⤦㕔䘹丱喏灤婘</w:t>
      </w:r>
      <w:r>
        <w:rPr/>
        <w:t>⠫</w:t>
      </w:r>
      <w:r>
        <w:rPr/>
        <w:t>㡙숴獴</w:t>
      </w:r>
      <w:r>
        <w:rPr/>
        <w:t>⠨</w:t>
      </w:r>
      <w:r>
        <w:rPr/>
        <w:t>硓教쉵栰쉵爷澡㍎⹸剫灘쉃夨楊쏂攫玬窱긺沣畦䛂쉱爪</w:t>
      </w:r>
      <w:r>
        <w:rPr/>
        <w:t>ⵯ</w:t>
      </w:r>
      <w:r>
        <w:rPr/>
        <w:t>캩䭰势쉨쉓╕卮浀犣浥夣⽈墱䝏眤㭊⑞㩭㕱</w:t>
      </w:r>
      <w:r>
        <w:rPr/>
        <w:t>ꤷ</w:t>
      </w:r>
      <w:r>
        <w:rPr/>
        <w:t>祉㇂氣</w:t>
      </w:r>
      <w:r>
        <w:rPr/>
        <w:t>꧂</w:t>
      </w:r>
      <w:r>
        <w:rPr/>
        <w:t>啞爥别獷掮乂窱䳂帳乱敱㎱捘啍⏂쉫搻䴴唭쉌䴥剙䠰瘫⼥⭄</w:t>
      </w:r>
      <w:r>
        <w:rPr/>
        <w:t>꥓</w:t>
      </w:r>
      <w:r>
        <w:rPr/>
        <w:t>硫灤䩡楰䊿䒻幨曂滂永칧癔㔬橌꤮㡗卌㈽⼮䑅杬時䔤㇂晋⒏け曂썠䥲</w:t>
      </w:r>
      <w:r>
        <w:rPr/>
        <w:t>Ɫ</w:t>
      </w:r>
      <w:r>
        <w:rPr/>
        <w:t>线䌪偑び⑉挥㵄뼊晞喵갳䷂暻ꥹ煮ㅾ쉔呖䁔晕쉷㤵僂娮捎⽷쉷</w:t>
      </w:r>
      <w:r>
        <w:rPr/>
        <w:t>ꕐ⸪</w:t>
      </w:r>
      <w:r>
        <w:rPr/>
        <w:t>煄睒兡㩴䷂嚏숯潋</w:t>
      </w:r>
      <w:r>
        <w:rPr/>
        <w:t>ꗂ</w:t>
      </w:r>
      <w:r>
        <w:rPr/>
        <w:t>纘⥳敳㐳㛂䇂湟歪걀佳噣丳扏恷積硳祍㩰⼴꺣⍃㵬禣䎘嗂嗂弽</w:t>
      </w:r>
      <w:r>
        <w:rPr/>
        <w:t>ⱗ</w:t>
      </w:r>
      <w:r>
        <w:rPr/>
        <w:t>䅅</w:t>
      </w:r>
      <w:r>
        <w:rPr/>
        <w:t>⡯⨳</w:t>
      </w:r>
      <w:r>
        <w:rPr/>
        <w:t>꧂</w:t>
      </w:r>
      <w:r>
        <w:rPr/>
        <w:t>栶瀲婬䢘</w:t>
      </w:r>
      <w:r>
        <w:rPr/>
        <w:t>ꦵ</w:t>
      </w:r>
      <w:r>
        <w:rPr/>
        <w:t>剟操弸꺻♑㡄湑愤漬扂㥊桺㫂⿂┶쉖迂䩭㕉⪩爬坓뭄ㅳ뾣슮䡢걬</w:t>
      </w:r>
      <w:r>
        <w:rPr/>
        <w:t>⡒</w:t>
      </w:r>
      <w:r>
        <w:rPr/>
        <w:t>喣숴呣砮柂哎㬪</w:t>
      </w:r>
      <w:r>
        <w:rPr/>
        <w:t>ⷂ</w:t>
      </w:r>
      <w:r>
        <w:rPr/>
        <w:t>䝨갱倱䉀搲⍊ㆵ숥숶攴䁳걯櫂⤳ぢ弫ッ썊㋂숽숻㍍⽧⥊㭚䱹䩨㍬松㓂땦嫂ꥸꥴ㘯洽☪䥏⎏썅쉣倷</w:t>
      </w:r>
      <w:r>
        <w:rPr/>
        <w:t>ꤩ</w:t>
      </w:r>
      <w:r>
        <w:rPr/>
        <w:t>瑀坡깘⨴⍙塬걆䝺摵쉊☽㬵칇㥌湠乾㡹겱積㩏</w:t>
      </w:r>
      <w:r>
        <w:rPr/>
        <w:t>ꤥ</w:t>
      </w:r>
      <w:r>
        <w:rPr/>
        <w:t>歙乔숪䃂绂扺쉂獴獞䙩슡♄䮻㝐塧뼻䚻睥긣绂⭵摾啦櫃䣂亻㍬朸坥䬫硴乚숣媡䌮ꄸ딦戭⵱轞</w:t>
      </w:r>
      <w:r>
        <w:rPr/>
        <w:t>⣂</w:t>
      </w:r>
      <w:r>
        <w:rPr/>
        <w:t>卦在疱䱖穧弽䉩숴</w:t>
      </w:r>
      <w:r>
        <w:rPr/>
        <w:t>ꦩ</w:t>
      </w:r>
      <w:r>
        <w:rPr/>
        <w:t>攲䥣硬氹숫⦿㙈╠焴⽬て穯곃歍싂煵睔故䵏ꌻ䭩伸뗎䛎戴⼪睞⺡弪㙣⥴싂乊⽋⥡敎卓㭋칺软䧍祳㶩怳㥮</w:t>
      </w:r>
      <w:r>
        <w:rPr/>
        <w:t>⡐</w:t>
      </w:r>
      <w:r>
        <w:rPr/>
        <w:t>楳㤱ㅭ捂妱廂</w:t>
      </w:r>
      <w:r>
        <w:rPr/>
        <w:t>Ⱜ</w:t>
      </w:r>
      <w:r>
        <w:rPr/>
        <w:t>獋滂깳</w:t>
      </w:r>
      <w:r>
        <w:rPr/>
        <w:t>Ⱓ</w:t>
      </w:r>
      <w:r>
        <w:rPr/>
        <w:t>祺楺呣䍳厡㭱</w:t>
      </w:r>
      <w:r>
        <w:rPr/>
        <w:t>⠹⹟</w:t>
      </w:r>
      <w:r>
        <w:rPr/>
        <w:t>攦쉢ꍊ땵吭姂숷䌺쉘넵㮥쉎凂슡揂枡㯂쉠㭀쉑砳䜱</w:t>
      </w:r>
      <w:r>
        <w:rPr/>
        <w:t>⡒ⰲ⵹</w:t>
      </w:r>
      <w:r>
        <w:rPr/>
        <w:t>丰劘捲ꎿ</w:t>
      </w:r>
      <w:r>
        <w:rPr/>
        <w:t>ⵙ</w:t>
      </w:r>
      <w:r>
        <w:rPr/>
        <w:t>と⻍⤮</w:t>
      </w:r>
      <w:r>
        <w:rPr/>
        <w:t>ꖻ</w:t>
      </w:r>
      <w:r>
        <w:rPr/>
        <w:t>㕯䲮泂横䥟쉟⪥殡璩㓍숱牘▮␦츪勂機璘槂熿딣䅊⪩㓎</w:t>
      </w:r>
      <w:r>
        <w:rPr/>
        <w:t>ꖩ</w:t>
      </w:r>
      <w:r>
        <w:rPr/>
        <w:t>丩輣䰵妡樷쉥獧擂쵀뽶뗂喱╤乧廂朰쉵䖵⭙⑳搪긥柂偾轓怱慮</w:t>
      </w:r>
      <w:r>
        <w:rPr/>
        <w:t>⡚</w:t>
      </w:r>
      <w:r>
        <w:rPr/>
        <w:t>쉆煺ぷ⽀䪱넵洫슱⾬썺す뾮</w:t>
      </w:r>
      <w:r>
        <w:rPr/>
        <w:t>ⷍ⹣</w:t>
      </w:r>
      <w:r>
        <w:rPr/>
        <w:t>썢⍚숱弫䡙根쉶쉱採偦頫女뇂偷束싎欵㨰牋䤹㔪㮩獎渵婱⽘琵쉟瑗䪻㝍㌪쎿</w:t>
      </w:r>
      <w:r>
        <w:rPr/>
        <w:t>ꥉꕀ</w:t>
      </w:r>
      <w:r>
        <w:rPr/>
        <w:t>犩琣⹖穖玬⩨⿂圷춱咱恂⩭썸煏ꥨ</w:t>
      </w:r>
      <w:r>
        <w:rPr/>
        <w:t>⡍</w:t>
      </w:r>
      <w:r>
        <w:rPr/>
        <w:t>昫㉎</w:t>
      </w:r>
      <w:r>
        <w:rPr/>
        <w:t>ꕅ</w:t>
      </w:r>
      <w:r>
        <w:rPr/>
        <w:t>牍쉟싂䄮쉉剩㥰椸䙧浚⩢믂敾⹍숷轕为♙椮撣딨瘩㕩彭ꅸ㝠轱汚矂癱狂噐ꄥ掘䙟幢걀䉏啮摎칀딻땈䐪</w:t>
      </w:r>
      <w:r>
        <w:rPr/>
        <w:t>꤯</w:t>
      </w:r>
      <w:r>
        <w:rPr/>
        <w:t>䭐⑒♶㩗䱁⩆填㝩婯迂濂抩䛂㦏⌥喬䉆㇎깠䉺쉕㵡㉈녲沘썾쉢䤯娊꤮渪쉷⪩ㅚ昸쉄슿뭠</w:t>
      </w:r>
      <w:r>
        <w:rPr/>
        <w:t>ꔶ</w:t>
      </w:r>
      <w:r>
        <w:rPr/>
        <w:t>㘵圩痂㥱癒쉤穄恇䍹楋쉥䑾䪥믂徿祠뭀务䍦痂⌸쉥</w:t>
      </w:r>
      <w:r>
        <w:rPr/>
        <w:t>ⰷ</w:t>
      </w:r>
      <w:r>
        <w:rPr/>
        <w:t>佡뭭♾쉩㧂悡㩐䶣쉤摑㉄㍤䴴숦싂</w:t>
      </w:r>
      <w:r>
        <w:rPr/>
        <w:t>꤯</w:t>
      </w:r>
      <w:r>
        <w:rPr/>
        <w:t>娽ꅨ㴻♚䰪勂⭦쵯싂䜦䙢슿䝚䢮♗爻쉰숷⍉怹⼯ァ穄辏畢轲慨䰲㨸㌪廂ꏂ洫╮弮쉫彩敫参㗂쉲</w:t>
      </w:r>
      <w:r>
        <w:rPr/>
        <w:t>꧂</w:t>
      </w:r>
      <w:r>
        <w:rPr/>
        <w:t>旂飂匣㯃幍剨煄⹶䨳輲곃ꇃ놩䭥쉐⭘夨乫쉹䥗恄⑄啖儺곂嘫쉄</w:t>
      </w:r>
      <w:r>
        <w:rPr/>
        <w:t>ꥍ</w:t>
      </w:r>
      <w:r>
        <w:rPr/>
        <w:t>扊禩⤲永쉅䉂瞡偯唫戺嚘쉅穈</w:t>
      </w:r>
      <w:r>
        <w:rPr/>
        <w:t>ꕍ</w:t>
      </w:r>
      <w:r>
        <w:rPr/>
        <w:t>呮彆祑啭㩰呀灴剚숤숯䁰ꇃ㫂佞깷䕡㶩㪣⍎䙦</w:t>
      </w:r>
      <w:r>
        <w:rPr/>
        <w:t>ⶮ</w:t>
      </w:r>
      <w:r>
        <w:rPr/>
        <w:t>㧂네ꄣ⧂⪘㕫奤쉾禘</w:t>
      </w:r>
      <w:r>
        <w:rPr/>
        <w:t>ⴥ</w:t>
      </w:r>
      <w:r>
        <w:rPr/>
        <w:t>䵀歶䘯갪ꅕ平剶䧂奥磂剞礱啕䕊䵤氱⍷㠻녥┣偸歏彷歑⨽䅐顇㭓ꏂ㕲㜽쎘뼪湑쉲ꄦ</w:t>
      </w:r>
      <w:r>
        <w:rPr/>
        <w:t>ⵠ</w:t>
      </w:r>
      <w:r>
        <w:rPr/>
        <w:t>狎ꆩ♶氺</w:t>
      </w:r>
      <w:r>
        <w:rPr/>
        <w:t>ꔪ</w:t>
      </w:r>
      <w:r>
        <w:rPr/>
        <w:t>晍摾뽺⽓橉⩊猸䬳毂⥱两焸湑洵儵澩숮㑷杩䄫쉤쉎ꇂ㋂ㅅ愴ꎩ㜣ㅢ槂厮쉘悿㎣</w:t>
      </w:r>
      <w:r>
        <w:rPr/>
        <w:t>ⱙ⩐</w:t>
      </w:r>
      <w:r>
        <w:rPr/>
        <w:t>牵⍾⩐</w:t>
      </w:r>
      <w:r>
        <w:rPr/>
        <w:t>ꔦ</w:t>
      </w:r>
      <w:r>
        <w:rPr/>
        <w:t>䭘㕌㷂║丹쌵劻瀥伥呬䅈彯쉸㗃㎱숭⼯⽉湠㷂矂숻떵⌸</w:t>
      </w:r>
      <w:r>
        <w:rPr/>
        <w:t>ꥄ</w:t>
      </w:r>
      <w:r>
        <w:rPr/>
        <w:t>뭏㌰쉈䕒繍歃♡䐫䞻␯䭨쉃囂⬭轸昨楾剰欰找⽔썔㪱㗂姎䍑떣奠䦩㠥⎩䉅㥱싂ꥫ樨獣爬쉇㝙㈽깮䡐櫂숶桂儬徱싂煢佾顣哂㑱穚煌㭗偉䅲⑯㉭稭쉾</w:t>
      </w:r>
      <w:r>
        <w:rPr/>
        <w:t>ⴣ</w:t>
      </w:r>
      <w:r>
        <w:rPr/>
        <w:t>呦㡳슻⦿㗂樣썕弲쵎卫ぷ떿剑쉤吵庵췂禡㬻剙湤⭵畖䬯氰磂偧㵕廂㝞숯卓쌷</w:t>
      </w:r>
      <w:r>
        <w:rPr/>
        <w:t>ⵙ</w:t>
      </w:r>
      <w:r>
        <w:rPr/>
        <w:t>庡獖樮眷ꥣ幫窥뭞㙉漥䀳쉁輭惂ꥢ⤽치숵幔㕒穡ꏂ쉓</w:t>
      </w:r>
      <w:r>
        <w:rPr/>
        <w:t>ꤰ⥉</w:t>
      </w:r>
      <w:r>
        <w:rPr/>
        <w:t>㇂乲帯潯숪顖呁嘻</w:t>
      </w:r>
      <w:r>
        <w:rPr/>
        <w:t>ⱌ</w:t>
      </w:r>
      <w:r>
        <w:rPr/>
        <w:t>㯂㭴临㶥⥑参咬䭷숪䅄㡄</w:t>
      </w:r>
      <w:r>
        <w:rPr/>
        <w:t>꧂</w:t>
      </w:r>
      <w:r>
        <w:rPr/>
        <w:t>厏䊏洴칲㩀슿婫浥塂숴겵싂彏煀堹슬癧䥨琲</w:t>
      </w:r>
      <w:r>
        <w:rPr/>
        <w:t>꧂</w:t>
      </w:r>
      <w:r>
        <w:rPr/>
        <w:t>砥䝊㑗冬剔⥋쉥塗窘⪘灑幖ꏂ놥╏摸ꍞ敖で슥꥾槂渣⸮⑏䘭쏍瀯顱녤浚</w:t>
      </w:r>
      <w:r>
        <w:rPr/>
        <w:t>ⱄ</w:t>
      </w:r>
      <w:r>
        <w:rPr/>
        <w:t>넭ꅲ瓂汐泂㗂迂䞩挵</w:t>
      </w:r>
      <w:r>
        <w:rPr/>
        <w:t>ⵈ</w:t>
      </w:r>
      <w:r>
        <w:rPr/>
        <w:t>係⨮츻杒捾⌫弮䈭纩湏쉍潎겏妵儵뭊⩺䷂幦疿䑭噅썑洹浯걈숨㯂</w:t>
      </w:r>
      <w:r>
        <w:rPr/>
        <w:t>⡇</w:t>
      </w:r>
      <w:r>
        <w:rPr/>
        <w:t>쉹堶癋夲㋃⬊</w:t>
      </w:r>
      <w:r>
        <w:rPr/>
        <w:t>Ⳃ</w:t>
      </w:r>
      <w:r>
        <w:rPr/>
        <w:t>奓습⺵毂┪ち㡸</w:t>
      </w:r>
      <w:r>
        <w:rPr/>
        <w:t>ⵆ</w:t>
      </w:r>
      <w:r>
        <w:rPr/>
        <w:t>숪潧烂免㝰竂숵⤬䍂㝄⤯䡨⍧㭺歑楡敲㉉</w:t>
      </w:r>
      <w:r>
        <w:rPr/>
        <w:t>Ⳃ</w:t>
      </w:r>
      <w:r>
        <w:rPr/>
        <w:t>䔪ꅸ浣숣숫榩⨭昪䱤圬乑啺ꄦ싃浡㙹╵걳䁯䵀廎繚䘴⒱梩瑊䇂慮婩硒㨣攪偡禩䌰珂쉘</w:t>
      </w:r>
      <w:r>
        <w:rPr/>
        <w:t>Ⱪ</w:t>
      </w:r>
      <w:r>
        <w:rPr/>
        <w:t>煠乷帯⺘䊡桗싂䥰汊쉰偣痂㗂㨩摍䤺</w:t>
      </w:r>
      <w:r>
        <w:rPr/>
        <w:t>⡰</w:t>
      </w:r>
      <w:r>
        <w:rPr/>
        <w:t>怸䵦帩♌슬故㜷뼦숸㕫숳㤰来</w:t>
      </w:r>
      <w:r>
        <w:rPr/>
        <w:t>Ⱡ</w:t>
      </w:r>
      <w:r>
        <w:rPr/>
        <w:t>漸㥪癭挷䋂⬤⥁쉪ꍔ乮쉎橰殿渤䕎朸ꌪ矍徘慶唹恰挽㭟슣☬</w:t>
      </w:r>
      <w:r>
        <w:rPr/>
        <w:t>⡷</w:t>
      </w:r>
      <w:r>
        <w:rPr/>
        <w:t>徬㣂䆵☭啂⮩</w:t>
      </w:r>
      <w:r>
        <w:rPr/>
        <w:t>ⵂ</w:t>
      </w:r>
      <w:r>
        <w:rPr/>
        <w:t>惍촥㕷⹊烂呪楧⨬汕⍋瑒䉞㩱쉙쉕樴䍫㙹䁗</w:t>
      </w:r>
      <w:r>
        <w:rPr/>
        <w:t>ꕺ</w:t>
      </w:r>
      <w:r>
        <w:rPr/>
        <w:t>ㄶ兇塬娲ち⪻琫㉳䑴긯汾撻⭉瑨灊敇뮥瑍䝉칐弬浆慒樸戯䁙牎权癧橃⺬㑷쉇䁍㠪暿䩰㘨뿂䝪쉵彠䳂뭅助쉉ꅭ䡄㗂婹楚㕀쉊弶景ꍧ슿땓䡲剱㠷牑</w:t>
      </w:r>
      <w:r>
        <w:rPr/>
        <w:t>⡓</w:t>
      </w:r>
      <w:r>
        <w:rPr/>
        <w:t>稤䑓뽌싂嘪⵬┩棂⤷</w:t>
      </w:r>
      <w:r>
        <w:rPr/>
        <w:t>ꖥ</w:t>
      </w:r>
      <w:r>
        <w:rPr/>
        <w:t>䱇♤</w:t>
      </w:r>
      <w:r>
        <w:rPr/>
        <w:t>ꥌ⹾</w:t>
      </w:r>
      <w:r>
        <w:rPr/>
        <w:t>ⱁ</w:t>
      </w:r>
      <w:r>
        <w:rPr/>
        <w:t>䜺㑏䱹㚥쉓㑕䄵⩠〶機砭싂婯숬ꥪ쉐獺ꅬ栯묦숯浊ꍀ灔睕⬫用㙰㍺⑀槃⵪㊡こ뭨㐯䐪坯湞呍牠쉘晅偎梵来㭉呩㙂䕃숤</w:t>
      </w:r>
      <w:r>
        <w:rPr/>
        <w:t>ꦿ</w:t>
      </w:r>
      <w:r>
        <w:rPr/>
        <w:t>繱睋㩆恢뾻䩳⼹梱⍦㈺ㆵ</w:t>
      </w:r>
      <w:r>
        <w:rPr/>
        <w:t>ꦘ</w:t>
      </w:r>
      <w:r>
        <w:rPr/>
        <w:t>䕣땡恹䊿䝶깪睆婑朽㔱ず㚩쉚⫂㩥娴⵾⧂煠帻朣彌柂煷뭢扙彫숤╆⍁渤⑉唤摤娨㙞挰㘶つ扳㌭滍☸ꅟ꺬䥌┤㴣</w:t>
      </w:r>
      <w:r>
        <w:rPr/>
        <w:t>ꔽ</w:t>
      </w:r>
      <w:r>
        <w:rPr/>
        <w:t>㝢♒숬䛎䞡佰㖮碻夳珃</w:t>
      </w:r>
      <w:r>
        <w:rPr/>
        <w:t>ⵏ</w:t>
      </w:r>
      <w:r>
        <w:rPr/>
        <w:t>嘷깮獊</w:t>
      </w:r>
      <w:r>
        <w:rPr/>
        <w:t>꧂</w:t>
      </w:r>
      <w:r>
        <w:rPr/>
        <w:t>摓쉹磂汌䑪녮䕮瑂곍⩳晈쎘䐺♱榵칹㏍꥙圦䀵顈扞乐㓂䥚뿎㙎⵮歗</w:t>
      </w:r>
      <w:r>
        <w:rPr/>
        <w:t>ⴣ</w:t>
      </w:r>
      <w:r>
        <w:rPr/>
        <w:t>伣奇獾轫硫싂獃⩐偤⹬넮딩圴걎捏伽㵈㊵숺厘喏兂用䩴싍秂㥋䑆䘪優丹幮仂⾩禱</w:t>
      </w:r>
      <w:r>
        <w:rPr/>
        <w:t>ꥅ</w:t>
      </w:r>
      <w:r>
        <w:rPr/>
        <w:t>唺쉞쉤녘䍡㥾墿숥쉨彬绂奄穵ꄪ䉃ꍈ䍂潸㴰椱栦剔樳䔪煞</w:t>
      </w:r>
      <w:r>
        <w:rPr/>
        <w:t>ⲡ</w:t>
      </w:r>
      <w:r>
        <w:rPr/>
        <w:t>啧⤲▩扦獒犘䥴숽숰숦⨪圬輤価쉭䜺吺剴䓂獕⼤⨻确䁰녚</w:t>
      </w:r>
      <w:r>
        <w:rPr/>
        <w:t>ꕹ</w:t>
      </w:r>
      <w:r>
        <w:rPr/>
        <w:t>깫瑎䑯榬슱깍㉔㍀⑶塆响⥅⹳倭⥱䘰䫍⴬㧃뼱䉐쉬</w:t>
      </w:r>
      <w:r>
        <w:rPr/>
        <w:t>⡥</w:t>
      </w:r>
      <w:r>
        <w:rPr/>
        <w:t>睥䑭轄禮䮬㎡曂獶稴干쉟䉋攭㔊</w:t>
      </w:r>
      <w:r>
        <w:rPr/>
        <w:t>꧂</w:t>
      </w:r>
      <w:r>
        <w:rPr/>
        <w:t>䎘濂囂幤</w:t>
      </w:r>
      <w:r>
        <w:rPr/>
        <w:t>ꕸ</w:t>
      </w:r>
      <w:r>
        <w:rPr/>
        <w:t>拂啩攳</w:t>
      </w:r>
      <w:r>
        <w:rPr/>
        <w:t>ⰻ</w:t>
      </w:r>
      <w:r>
        <w:rPr/>
        <w:t>㴶</w:t>
      </w:r>
      <w:r>
        <w:rPr/>
        <w:t>ꦏ</w:t>
      </w:r>
      <w:r>
        <w:rPr/>
        <w:t>㪵㤩⿃祀眪幹</w:t>
      </w:r>
      <w:r>
        <w:rPr/>
        <w:t>ꗃ</w:t>
      </w:r>
      <w:r>
        <w:rPr/>
        <w:t>㝚꤮썚</w:t>
      </w:r>
      <w:r>
        <w:rPr/>
        <w:t>ꕂ</w:t>
      </w:r>
      <w:r>
        <w:rPr/>
        <w:t>䘫䛍轹榡繞桷㑈⍗쵹㑉湺仂浓</w:t>
      </w:r>
      <w:r>
        <w:rPr/>
        <w:t>ⶩ</w:t>
      </w:r>
      <w:r>
        <w:rPr/>
        <w:t>⻂䑣乂깠㥥㝹싍땞飃⤴喩㨱쉀ㅹ곂灠ꏂ疿䉗걉슏炱䏂㞻䨨杵썔</w:t>
      </w:r>
      <w:r>
        <w:rPr/>
        <w:t>⢱</w:t>
      </w:r>
      <w:r>
        <w:rPr/>
        <w:t>㕃딺⑌縦쉷⩄묹⚵㐳칃⍫쏂嫃坚攽嗂㩱暱特㈴⏂ꍳ煶䘰呐嘶䘤轔⨰</w:t>
      </w:r>
      <w:r>
        <w:rPr/>
        <w:t>⠲</w:t>
      </w:r>
      <w:r>
        <w:rPr/>
        <w:t>㤶ꌯ匪單㨩䘩㕯⨨䤪</w:t>
      </w:r>
      <w:r>
        <w:rPr/>
        <w:t>ꔣ</w:t>
      </w:r>
      <w:r>
        <w:rPr/>
        <w:t>げ価䕧参ぎ敓슱确武吺䑶년拂嘹圸㍕凂兕⹫⑫껂ㅂ樵䁲㨵䙱㞘쉲</w:t>
      </w:r>
      <w:r>
        <w:rPr/>
        <w:t>ꕀ</w:t>
      </w:r>
      <w:r>
        <w:rPr/>
        <w:t>塪⏂䁺뇂㐪</w:t>
      </w:r>
      <w:r>
        <w:rPr/>
        <w:t>ⶡ</w:t>
      </w:r>
      <w:r>
        <w:rPr/>
        <w:t>兯珂㔫뇂╰㝀㙋係⩧㵳枵溣㎏⛂へ쉣쉚걟献깰䝸</w:t>
      </w:r>
      <w:r>
        <w:rPr/>
        <w:t>⠭</w:t>
      </w:r>
      <w:r>
        <w:rPr/>
        <w:t>啍嗂轫㕐帷㡤⑪潣汘侮怭䔽浞奐㭅䵧싎婳㩩㌫</w:t>
      </w:r>
      <w:r>
        <w:rPr/>
        <w:t>ꥍ</w:t>
      </w:r>
      <w:r>
        <w:rPr/>
        <w:t>쉉䱏灋做⍏強⥷㋂</w:t>
      </w:r>
      <w:r>
        <w:rPr/>
        <w:t>⡗</w:t>
      </w:r>
      <w:r>
        <w:rPr/>
        <w:t>牚爰昦䰯슿汷㭲슩畃☳㉩㧂䱧쉍숭⭐쉞䵙禩쉟损啣顚售ꥠ쉎没㴱䁀싎㥯ꅾ싂媩㓎迂瓂泂珂傱瀤纏⒩㍆绂瑉</w:t>
      </w:r>
      <w:r>
        <w:rPr/>
        <w:t>꧂</w:t>
      </w:r>
      <w:r>
        <w:rPr/>
        <w:t>싂奦汏⩞⵫☻⥮⹥㥧㓂쌹㑍祌椸橾繡⽠癷䬹쉅ꇂ㭨ざ䝅䙖瞣媩칸숫䀩䪥操浚숮㯎睓䵉兹숮쉋⑗䀪쉕琳唽倫뽂⯂珂</w:t>
      </w:r>
      <w:r>
        <w:rPr/>
        <w:t>ꖡ</w:t>
      </w:r>
      <w:r>
        <w:rPr/>
        <w:t>噷䕃껂㵡</w:t>
      </w:r>
      <w:r>
        <w:rPr/>
        <w:t>⠨</w:t>
      </w:r>
      <w:r>
        <w:rPr/>
        <w:t>灖꥔朩旂⌣拂瑒烂慷廃〪珂슮垩䝣⍎쵥썺獳頸╡⹸㊘⑸숦ㄺ걐⛃䨻姂眷楤恇ꍚ浤灭硹䁎䵄⑏땯嘻쉶숳塚</w:t>
      </w:r>
      <w:r>
        <w:rPr/>
        <w:t>⡸</w:t>
      </w:r>
      <w:r>
        <w:rPr/>
        <w:t>㩯梬䞩圱⑏别쉌歺偺摭挽쉾浡椹扎⏂硩煱倬㊿仂ꍰ浫㭎䠷⼷䭫纡㑥敚偺</w:t>
      </w:r>
      <w:r>
        <w:rPr/>
        <w:t>ⲩ</w:t>
      </w:r>
      <w:r>
        <w:rPr/>
        <w:t>慾柍⤹䨭䑯⫂圫搪땱䲩婫</w:t>
      </w:r>
      <w:r>
        <w:rPr/>
        <w:t>ⱘ</w:t>
      </w:r>
      <w:r>
        <w:rPr/>
        <w:t>䁢参䨴攮圭塃</w:t>
      </w:r>
      <w:r>
        <w:rPr/>
        <w:t>⢱</w:t>
      </w:r>
      <w:r>
        <w:rPr/>
        <w:t>啟㩦瑨䋂Ⓜ⥵곂穟氤㧂䥫㉇瘬㝣슱䑥橕䣂偱쉚嗎扉唲䯃딽䭐㉤썎⼨ꌵ㥯愴쉬卣숰漹楡캡噕㤴治뼵숱⽞</w:t>
      </w:r>
      <w:r>
        <w:rPr/>
        <w:t>ⶡ</w:t>
      </w:r>
      <w:r>
        <w:rPr/>
        <w:t>滂瓂捔佡〹</w:t>
      </w:r>
      <w:r>
        <w:rPr/>
        <w:t>⣎</w:t>
      </w:r>
      <w:r>
        <w:rPr/>
        <w:t>灰</w:t>
      </w:r>
      <w:r>
        <w:rPr/>
        <w:t>Ⱝ</w:t>
      </w:r>
      <w:r>
        <w:rPr/>
        <w:t>䐮숽橇湚曂獰䔲䈴䶡㑥쵑㥡숯㔮䥊⨥剰䀥䗂㫂坎汊䨥泂놮瑄捙竂攺枩畇쉖䭕㉩싂㍮䙙캩쉂亩딵癨⦥湐⭁桀轾⻂瘺昪摳㓂䂥싍縦䭪䭌圬㶿湅쉷抩</w:t>
      </w:r>
      <w:r>
        <w:rPr/>
        <w:t>Ɑ</w:t>
      </w:r>
      <w:r>
        <w:rPr/>
        <w:t>升걦愥睠栊⭕䅶</w:t>
      </w:r>
      <w:r>
        <w:rPr/>
        <w:t>꧍</w:t>
      </w:r>
      <w:r>
        <w:rPr/>
        <w:t>㡫ꍮ輨㑪祌␮믃㘶嘷戱㵙痂</w:t>
      </w:r>
      <w:r>
        <w:rPr/>
        <w:t>ꕨ</w:t>
      </w:r>
      <w:r>
        <w:rPr/>
        <w:t>濂㋍畲梘儲䩔숭䓂幎瘪䨹쉙䇂奋㙺䬽䴭싂毂漫牞슏唴ㅳ☨⑈楑䵍갦砹喡숬쉉攰墘䩾⩄忂쉆⩮兯䉤⑂涵⨤竂</w:t>
      </w:r>
      <w:r>
        <w:rPr/>
        <w:t>꧂</w:t>
      </w:r>
      <w:r>
        <w:rPr/>
        <w:t>桗潧伪懂뽩쉸㌽뼤㚬癃檏⽺쉪䆡䋂걟䬫樤쉴漪硍㝣礭ꥨ晆撮䕫沩䠹쉕䶻繱뭋飂㥦婀轥励⑈硭㩞뼦쉊쉟⩉䲩㭎湨敉쉉걗敨䤮坄圥祇灏싂圪祱㩕涥噃䟎歑堩砮敧影倹㍠</w:t>
      </w:r>
      <w:r>
        <w:rPr/>
        <w:t>ⳃ</w:t>
      </w:r>
      <w:r>
        <w:rPr/>
        <w:t>顯䍧捶쉧幸㍏楤䘫㔰㭇쉏䍈奱⏂㔦祄⼪眨쉰싂</w:t>
      </w:r>
      <w:r>
        <w:rPr/>
        <w:t>ꕏ</w:t>
      </w:r>
      <w:r>
        <w:rPr/>
        <w:t>䡰摦慓⩋啰쉳夹땏卧樯갪㩸䜫亏塗䤳獰䱧㉚碏伶彰姃梏</w:t>
      </w:r>
      <w:r>
        <w:rPr/>
        <w:t>⠵</w:t>
      </w:r>
      <w:r>
        <w:rPr/>
        <w:t>뭷㢩⼬㣂摣央쉚囂秂㕕싂믂슏䫂栯쉗樨繤㝱珂촨ꅾ拂쏍䬹숲乡슏颩眽긯㉙㥄␳桕⹵␯⨪轷ꅶ㧂戩컍㤶쉪楤뼨썵牞帻⚮窏碡颮싂剬煈⩥⫂游偅쉮⚮癷徥楥烂繈畊쉩徱撮䐲㯂싃畇碡걂╟侮参恧깍瓂灯╌땰轮䭐⬬獦⎵䇂숤㥄忂搵䘺쉑Ⓜ飂塄噋頷曂噲㘪灹顊㔪</w:t>
      </w:r>
      <w:r>
        <w:rPr/>
        <w:t>⡆</w:t>
      </w:r>
      <w:r>
        <w:rPr/>
        <w:t>顊畃㭕潋</w:t>
      </w:r>
      <w:r>
        <w:rPr/>
        <w:t>⡁</w:t>
      </w:r>
      <w:r>
        <w:rPr/>
        <w:t>쉱幺瞻㓂唹湁曂䅟䦿믂쉥恉煏囂留當㥘캻顡灡</w:t>
      </w:r>
      <w:r>
        <w:rPr/>
        <w:t>ⳍ</w:t>
      </w:r>
      <w:r>
        <w:rPr/>
        <w:t>微</w:t>
      </w:r>
      <w:r>
        <w:rPr/>
        <w:t>ꕾ</w:t>
      </w:r>
      <w:r>
        <w:rPr/>
        <w:t>䬯祟抩㩁쉅ꄴ丸䀣⤶ꥰ䂮걡㍣癐숯䁘⑍숷쉓</w:t>
      </w:r>
      <w:r>
        <w:rPr/>
        <w:t>ⵒ</w:t>
      </w:r>
      <w:r>
        <w:rPr/>
        <w:t>剺䚻䑩丷瀲硒㍫坱头䤳쉥僂癱㢩⼵⹁㭞⑬桃⩧炮獭䡸쵊咵顖쉈劬摳珂䝶싂⏍㋂⑋噠㯂⥸</w:t>
      </w:r>
      <w:r>
        <w:rPr/>
        <w:t>ⰷ</w:t>
      </w:r>
      <w:r>
        <w:rPr/>
        <w:t>匷慙㭧뼺䘳唸滂䘬㔤뽺欮㠸㇂숥畂搶昺啅쉂ꍺ乍眤䕹堤䨪畸幅偮橧슏녹㜰楐쉧䈬깄슱걫㩖睔</w:t>
      </w:r>
      <w:r>
        <w:rPr/>
        <w:t>⣂</w:t>
      </w:r>
      <w:r>
        <w:rPr/>
        <w:t>婓ꇂ姂묨帷ꅶ싃쉧☥毃暥숴묪嗂䝒兩䝓㤳䖩转婒쉉㥱䉐㑐</w:t>
      </w:r>
      <w:r>
        <w:rPr/>
        <w:t>⡬</w:t>
      </w:r>
      <w:r>
        <w:rPr/>
        <w:t>䑖䳂煠歉㥃䉙圲㤲桨쉤썙㝷쉌칃䁚疬啷䑫㬱敖㭁⌲䵶㵂㮱娸㵬☤䢻믂祹坐䈣䵯儳䒣⪻浈礰縪頮Ⓜ䘥년猽獟넥浭惂㩇⚩瀬쉗䠯♹⩁彀䨷穘塩矂幵窿㞩乑숊뮘⯎䱭뭈桦婫</w:t>
      </w:r>
      <w:r>
        <w:rPr/>
        <w:t>ꤤ</w:t>
      </w:r>
      <w:r>
        <w:rPr/>
        <w:t>柂⩴轞䩎帵⥋㩌䅬⩞帴</w:t>
      </w:r>
      <w:r>
        <w:rPr/>
        <w:t>ꕩ╕</w:t>
      </w:r>
      <w:r>
        <w:rPr/>
        <w:t>绂䱍き瘺ㅸ⯂タ㍨㗍⍫䑪⥖摀楦㡠믂⤴桍栲灪⛂䱭䭕뇂橂侮㡗쉒쉁뭯剩슮汊縷䔦惍䇂긭㏂⩗숺㪵歐싂拂飂숵쵒⭚怣䥖涣⾿⽶</w:t>
      </w:r>
      <w:r>
        <w:rPr/>
        <w:t>Ⳏ⯎</w:t>
      </w:r>
      <w:r>
        <w:rPr/>
        <w:t>穇硐䅌⑀㡣䅭㍊䀺걾㫂侩䡇䍥숣⬴㠬线䅊</w:t>
      </w:r>
      <w:r>
        <w:rPr/>
        <w:t>ꥌ</w:t>
      </w:r>
      <w:r>
        <w:rPr/>
        <w:t>싂ꇂ䅡㔦姂橢堬ꏂ奞ㅱ穑딷묤橑쉹䜮憥剳⛂哂獭㭎住㪘</w:t>
      </w:r>
      <w:r>
        <w:rPr/>
        <w:t>ⱥ</w:t>
      </w:r>
      <w:r>
        <w:rPr/>
        <w:t>쉴ㅚ⺿㑍뾩ㅢ䝩㥘숺奅</w:t>
      </w:r>
      <w:r>
        <w:rPr/>
        <w:t>⣂</w:t>
      </w:r>
      <w:r>
        <w:rPr/>
        <w:t>恩䤱╘旍㥥쉐彳⑐晢⑦땴䀶条㥗摐㢣䵄晴暣숪普쉂㍅䳍織儵杠浅輦䅏㟂轓갹</w:t>
      </w:r>
      <w:r>
        <w:rPr/>
        <w:t>⡦⹹</w:t>
      </w:r>
      <w:r>
        <w:rPr/>
        <w:t>滂汬氰⮡椲쉑瑄⑨姂捍싎쌶칓㎻䰬䐺싂䞣쉕㡟厱ꆣ䒣ㆵっ坫熿춏쉬獈꥞甪칲쉹亩噾㡟쉴癒ꇂ쉃摗㴳땅渽嚻ꄶ䑰䂿佖쉧㎣ꥣ掬싂滂⬳潁儬㨪啉卮⩮敤桗⺡㈪⪣㈮䴲こ飂䗂⫎딴埂䲱硳뿂쉥䄫</w:t>
      </w:r>
      <w:r>
        <w:rPr/>
        <w:t>ⱦ</w:t>
      </w:r>
      <w:r>
        <w:rPr/>
        <w:t>〱㕩</w:t>
      </w:r>
      <w:r>
        <w:rPr/>
        <w:t>꧂</w:t>
      </w:r>
      <w:r>
        <w:rPr/>
        <w:t>㩈㨭兘爺扰쉡搨⹵</w:t>
      </w:r>
      <w:r>
        <w:rPr/>
        <w:t>Ⳃ⥰</w:t>
      </w:r>
      <w:r>
        <w:rPr/>
        <w:t>杨獟䘣啲琽슬뭯琲칖녧뗂侣따Ⓙ췂䏃䪏均㝈깦䣂㍱彪쉶撣㏂㐺싂煖婩彈쵣ꎘ槂禣䜸ꄫ瑵偈썥</w:t>
      </w:r>
      <w:r>
        <w:rPr/>
        <w:t>ꖿ</w:t>
      </w:r>
      <w:r>
        <w:rPr/>
        <w:t>欬</w:t>
      </w:r>
      <w:r>
        <w:rPr/>
        <w:t>ꤰ</w:t>
      </w:r>
      <w:r>
        <w:rPr/>
        <w:t>䝕녣땊樸</w:t>
      </w:r>
      <w:r>
        <w:rPr/>
        <w:t>ⰶ</w:t>
      </w:r>
      <w:r>
        <w:rPr/>
        <w:t>睯숭澬쉹毃⑙住幟껂⛂䅖帺乀⨫촯㨨唳䬽䠹㔩䍀䀷灥幤⮩⑏乱㛂擂⫂湐勍촮䋂䯎슘깯晔썀㑂쉬䝅汒䇂⑴瑸쉾ㅐ⍄水㫃晪眨磂ㅉ婌恖睯⩭离慐㝊轔掱戨神⫂㵉䥺柂</w:t>
      </w:r>
      <w:r>
        <w:rPr/>
        <w:t>ꖡ</w:t>
      </w:r>
      <w:r>
        <w:rPr/>
        <w:t>칪廂Ⓜ╩䥒䙦䡒浌㘦彊嘩숺츹⥲摭⩬摨ꄪ깲䩙슏쵋顭呔䀻㵒瓂祋걷凂깃숮瘪㫂췃숷춘泂倳䪵浐楆㍖穎⫎泂䙔坭믂搲쉠弩砲슱슘渪猭ꏎ㵯档ꍤ顆䡆啷쉣弶档ꏂ쵌</w:t>
      </w:r>
      <w:r>
        <w:rPr/>
        <w:t>ꕲ</w:t>
      </w:r>
      <w:r>
        <w:rPr/>
        <w:t>㕥䝾怣勂노惂塇䥸㦩뭬湚繚啬愶싂숮⤸匵ꇃ㄰쉴쉮呢䗂겵猦怯橘爨奩励䡕</w:t>
      </w:r>
      <w:r>
        <w:rPr/>
        <w:t>ⴹ</w:t>
      </w:r>
      <w:r>
        <w:rPr/>
        <w:t>䔱䉌捊湉⛂껂單縮眪䑆欷써⹯仂䦬ꅚ摁係圫⑚澵含ゥ㣂搱棎祢ꅑⓍ伊偆昪摤䀳싂⍳睌ㅂ䬽쵁吻㬱幯偊싂⸷挷㕸獥元灮䪱ꎣ殻숣䚥汆䝓㕉</w:t>
      </w:r>
      <w:r>
        <w:rPr/>
        <w:t>ꔪ</w:t>
      </w:r>
      <w:r>
        <w:rPr/>
        <w:t>乏呺쉭겥攪㢿㮻䭕쉈</w:t>
      </w:r>
      <w:r>
        <w:rPr/>
        <w:t>ꕔ</w:t>
      </w:r>
      <w:r>
        <w:rPr/>
        <w:t>⽖⪱㬶矂睤⨵䱳擂彸녰놩㴪⼵呱</w:t>
      </w:r>
      <w:r>
        <w:rPr/>
        <w:t>ⱂ</w:t>
      </w:r>
      <w:r>
        <w:rPr/>
        <w:t>㢩딶斱䅚┩</w:t>
      </w:r>
      <w:r>
        <w:rPr/>
        <w:t>ⱀ</w:t>
      </w:r>
      <w:r>
        <w:rPr/>
        <w:t>䐽숨檡싂塟㝴牬恹焲╢摧䰮쉨懃쉌惂䠭쉅</w:t>
      </w:r>
      <w:r>
        <w:rPr/>
        <w:t>Ⱚ</w:t>
      </w:r>
      <w:r>
        <w:rPr/>
        <w:t>歹㵁</w:t>
      </w:r>
      <w:r>
        <w:rPr/>
        <w:t>Ⱝ</w:t>
      </w:r>
      <w:r>
        <w:rPr/>
        <w:t>숶椽搣䍞漤嘳慧愴격海潰ꅄ轞㤽浤㍉眪⿃㝺䵮⩃䣂挨</w:t>
      </w:r>
      <w:r>
        <w:rPr/>
        <w:t>ꕰ</w:t>
      </w:r>
      <w:r>
        <w:rPr/>
        <w:t>싂⩪숳㬹䝭晴䔨繇쉋牂愬㕳墡묬䑺㵨</w:t>
      </w:r>
      <w:r>
        <w:rPr/>
        <w:t>⣂⫂</w:t>
      </w:r>
      <w:r>
        <w:rPr/>
        <w:t>䜫⹐䙉塹</w:t>
      </w:r>
      <w:r>
        <w:rPr/>
        <w:t>ⷂ</w:t>
      </w:r>
      <w:r>
        <w:rPr/>
        <w:t>橐樦䴽</w:t>
      </w:r>
      <w:r>
        <w:rPr/>
        <w:t>ⴳ</w:t>
      </w:r>
      <w:r>
        <w:rPr/>
        <w:t>㙊䍒畦掘쉩纘쉗墮숬卬檡䑓䕫欪怵㩩ꏂ杩쉮쉊歺敖㤺氻伥칋偹⹨䗂䱣</w:t>
      </w:r>
      <w:r>
        <w:rPr/>
        <w:t>ꕀ</w:t>
      </w:r>
      <w:r>
        <w:rPr/>
        <w:t>堹</w:t>
      </w:r>
      <w:r>
        <w:rPr/>
        <w:t>ⷂ</w:t>
      </w:r>
      <w:r>
        <w:rPr/>
        <w:t>㉞☦偳쉷栻㋃⨪䅣彖䕎䭸걟䤥䴫捾ꍘ䆵祎杂瘬噘焴坾渵䍩</w:t>
      </w:r>
      <w:r>
        <w:rPr/>
        <w:t>ⱔ</w:t>
      </w:r>
      <w:r>
        <w:rPr/>
        <w:t>織瘪當线潭顨椭偎긯꥞彃</w:t>
      </w:r>
      <w:r>
        <w:rPr/>
        <w:t>ⳍ</w:t>
      </w:r>
      <w:r>
        <w:rPr/>
        <w:t>쉁⭷湕▣椣㑴㑭眸䂿ꅥ䩺京ꌥ칊扭숭吩灃뽭湗뭀晵坆扨쎱뭹焺⥚穭㭆歸㠭䑥爹䥥㠷昰ꌤ痂</w:t>
      </w:r>
      <w:r>
        <w:rPr/>
        <w:t>ꕌ</w:t>
      </w:r>
      <w:r>
        <w:rPr/>
        <w:t>ꄣ啘㟂㠶棂救⛃刭㭨昩㥺⯂ぺ朲祪⩃ꍄ䪡玩㩕</w:t>
      </w:r>
      <w:r>
        <w:rPr/>
        <w:t>ꥂ</w:t>
      </w:r>
      <w:r>
        <w:rPr/>
        <w:t>堣㢡ꍢ㏂犻䌩쉦䕐祌慲摣䵓犱內厩</w:t>
      </w:r>
      <w:r>
        <w:rPr/>
        <w:t>ⷂ</w:t>
      </w:r>
      <w:r>
        <w:rPr/>
        <w:t>⣂</w:t>
      </w:r>
      <w:r>
        <w:rPr/>
        <w:t>楸㜱쉶䥰松䲣迂</w:t>
      </w:r>
      <w:r>
        <w:rPr/>
        <w:t>⠩</w:t>
      </w:r>
      <w:r>
        <w:rPr/>
        <w:t>湬㮩祢剖坋⧂皏싂公쉎숮䐵⥖倴䥅⸱⼩䥁傩㴱䁍⩇ꇂ숺뭁輺䩟槂췂쎡䕬橴</w:t>
      </w:r>
      <w:r>
        <w:rPr/>
        <w:t>ꕮ</w:t>
      </w:r>
      <w:r>
        <w:rPr/>
        <w:t>䄵㘵䴪ꥸ晫ꌪ晕䉋⏂痂汾久</w:t>
      </w:r>
      <w:r>
        <w:rPr/>
        <w:t>⡉</w:t>
      </w:r>
      <w:r>
        <w:rPr/>
        <w:t>㵒主ꄺ㑐</w:t>
      </w:r>
      <w:r>
        <w:rPr/>
        <w:t>Ɒ</w:t>
      </w:r>
      <w:r>
        <w:rPr/>
        <w:t>쵀땂쉖쉍瀯繦⩩넲頸顠眬杞⧃癷숦汉坢쉓祍婓硋</w:t>
      </w:r>
      <w:r>
        <w:rPr/>
        <w:t>ⴺ</w:t>
      </w:r>
      <w:r>
        <w:rPr/>
        <w:t>⢿</w:t>
      </w:r>
      <w:r>
        <w:rPr/>
        <w:t>㔲</w:t>
      </w:r>
      <w:r>
        <w:rPr/>
        <w:t>꥟</w:t>
      </w:r>
      <w:r>
        <w:rPr/>
        <w:t>佇朤츳뼸䨽啚䐫㥁䄷伲뭒⭯牾橶깪싂㋂쉷녾榩䁍⯂뽋硶䳎♔⭯礳瑯⨸숰彘兎䅦磎婺⥟䰨㆘瀰쵬뽊䄺瘴䡖獞</w:t>
      </w:r>
      <w:r>
        <w:rPr/>
        <w:t>⣍</w:t>
      </w:r>
      <w:r>
        <w:rPr/>
        <w:t>轇曂坟썈꥚甤䊣놥쉠疻䣂뭺ㅨ㫂䭫䔪⨱歸剺</w:t>
      </w:r>
      <w:r>
        <w:rPr/>
        <w:t>Ɑ</w:t>
      </w:r>
      <w:r>
        <w:rPr/>
        <w:t>ꏍ硺囂潺䷍牰琺兲啡其㝉⼥☭䆿啭杮⮿潶恦䡚䋂㈱畢愸䁂⎣⽮顉䲱⦿슣扷숣穥䁞瑬╈汨㛂婤ㅘ⭙㈸⒥瑫䘤砫在㕲쉰䛂瞩싂㙪瑢䅮䂱橋쉤쉌䔴싂</w:t>
      </w:r>
      <w:r>
        <w:rPr/>
        <w:t>ꕋ⹌</w:t>
      </w:r>
      <w:r>
        <w:rPr/>
        <w:t>쉃쉶潯㩷뗂╏썍櫂拂⍃ꥢ牣剬숊呸넱䠪员⍯슱湮깭㦣</w:t>
      </w:r>
      <w:r>
        <w:rPr/>
        <w:t>ꤹ</w:t>
      </w:r>
      <w:r>
        <w:rPr/>
        <w:t>敆䅶䀱䱑煄㉷墥슿껂塸㙶捷具⥟</w:t>
      </w:r>
      <w:r>
        <w:rPr/>
        <w:t>⠹</w:t>
      </w:r>
      <w:r>
        <w:rPr/>
        <w:t>䃂꺘䡂</w:t>
      </w:r>
      <w:r>
        <w:rPr/>
        <w:t>ⱕ</w:t>
      </w:r>
      <w:r>
        <w:rPr/>
        <w:t>쉊䜩ꎩ䲮湆슣츶</w:t>
      </w:r>
      <w:r>
        <w:rPr/>
        <w:t>ⲱ</w:t>
      </w:r>
      <w:r>
        <w:rPr/>
        <w:t>祩싂䒥촤⽓归睔뽆洹汌ぶ쎣剘땷䢩噐旂쌸뽮넪敮쉧兺祆戩썋숲숯顣뭀</w:t>
      </w:r>
      <w:r>
        <w:rPr/>
        <w:t>⣂</w:t>
      </w:r>
      <w:r>
        <w:rPr/>
        <w:t>桶㕖奩櫎⍫䵴噉ケ湔뼴秂</w:t>
      </w:r>
      <w:r>
        <w:rPr/>
        <w:t>ꥐ</w:t>
      </w:r>
      <w:r>
        <w:rPr/>
        <w:t>숪ㅇ⩃쏂㥔긺⹆圥뽞</w:t>
      </w:r>
      <w:r>
        <w:rPr/>
        <w:t>ⵡ</w:t>
      </w:r>
      <w:r>
        <w:rPr/>
        <w:t>捆周䮩</w:t>
      </w:r>
      <w:r>
        <w:rPr/>
        <w:t>ꔮ⦩</w:t>
      </w:r>
      <w:r>
        <w:rPr/>
        <w:t>嫂勎冻쉬썤⪩슻乊뼽</w:t>
      </w:r>
      <w:r>
        <w:rPr/>
        <w:t>ⴷ</w:t>
      </w:r>
      <w:r>
        <w:rPr/>
        <w:t>ꌯ刪넣녳穣微숬놿㍶㍧뭴칋磂掣䵂潫橍栬桬囂䭞挺㐣呆싂뽱쉌䤸쎬离⎿뽟琳캩</w:t>
      </w:r>
      <w:r>
        <w:rPr/>
        <w:t>⡥</w:t>
      </w:r>
      <w:r>
        <w:rPr/>
        <w:t>嗂뼣꺏僂걑⥚泂頦潞泂䱳㠭㍸づ䬻児湄纥欨ꅔ剭瘲䅤潲杉咣漦䕾ꄺ奎⒮秂숷뿂禡㑍䍷ぇ㥶딯긴昰걇櫂㚣걲☽䇂朽䅹갥睏坩犻婰쉭淂慺숪湤窩싎䈣숳畘歆䐦剾슣䝄걱ꥤ뽍儤顷</w:t>
      </w:r>
      <w:r>
        <w:rPr/>
        <w:t>ꦱ</w:t>
      </w:r>
      <w:r>
        <w:rPr/>
        <w:t>침䴣轧⯂䷂㏎㖣㑍䣂梡嘨櫎</w:t>
      </w:r>
      <w:r>
        <w:rPr/>
        <w:t>꧂</w:t>
      </w:r>
      <w:r>
        <w:rPr/>
        <w:t>츥⶘䈬濂捴걭⭂㩀䅪扐</w:t>
      </w:r>
      <w:r>
        <w:rPr/>
        <w:t>ꦩ</w:t>
      </w:r>
      <w:r>
        <w:rPr/>
        <w:t>䣍슿䲣卮쉦瀬⽁췂긨慙〉</w:t>
      </w:r>
      <w:r>
        <w:rPr/>
        <w:t>ⵣ</w:t>
      </w:r>
      <w:r>
        <w:rPr/>
        <w:t>䵴㔳扶碩䥤⨷辬䅍⩁⽎</w:t>
      </w:r>
      <w:r>
        <w:rPr/>
        <w:t>ꦮ</w:t>
      </w:r>
      <w:r>
        <w:rPr/>
        <w:t>㏂놡䩀杹杬炘燍ㄳ㟂땟䑘恭⥚乧眸幮㓂⮘䉎ㅚ眨㈸⨳䲏㥲泂╢操娴</w:t>
      </w:r>
      <w:r>
        <w:rPr/>
        <w:t>⡎</w:t>
      </w:r>
      <w:r>
        <w:rPr/>
        <w:t>硈噪쉪</w:t>
      </w:r>
      <w:r>
        <w:rPr/>
        <w:t>ꗂ</w:t>
      </w:r>
      <w:r>
        <w:rPr/>
        <w:t>슏瓂獗歍佃彌䅌刷</w:t>
      </w:r>
      <w:r>
        <w:rPr/>
        <w:t>꧂</w:t>
      </w:r>
      <w:r>
        <w:rPr/>
        <w:t>䎩噰欹恶㋂侣癠囂㝨飍煢汑乂⦣斬䂩⥴怪桏輷懎破柂䦏泂穩奡컂復焸䨻䅘㍫硚숮稨㤩갽䍚㕡숳凂쵩⺱繏슣▣쌸㊡⽋캏慑䉬곂氽婔</w:t>
      </w:r>
      <w:r>
        <w:rPr/>
        <w:t>ⱉ</w:t>
      </w:r>
      <w:r>
        <w:rPr/>
        <w:t>卬⩋㯂㘬剨浚♠䀵捒噞뿂ꌩ汖炏䗂穂䍘쉤ㄽ㙖䁏摈轎顥桡㡺溡暱曂椭䱭㄰棂⑨⌬橘숵啾携쉘㵕䊥䶿⫍硤깲偖榣灡</w:t>
      </w:r>
      <w:r>
        <w:rPr/>
        <w:t>⡙</w:t>
      </w:r>
      <w:r>
        <w:rPr/>
        <w:t>噚♘埂秂婥媻侣㢮뽇壂㛂捀游礲䝇⹓쉷禩奘ꌸ漭⹯쉡㠤땖뽫슻稤怦䐨㯂廂㭑㩐쌷場浑㵓걧䝤⫂圯墏㎡뮩䑳</w:t>
      </w:r>
      <w:r>
        <w:rPr/>
        <w:t>ꤥ</w:t>
      </w:r>
      <w:r>
        <w:rPr/>
        <w:t>쉊眫椰橧⻂敨揂据䈣</w:t>
      </w:r>
      <w:r>
        <w:rPr/>
        <w:t>꧂</w:t>
      </w:r>
      <w:r>
        <w:rPr/>
        <w:t>瑔㬶칑숣顦␦做棂㘤挺丰㔩쉈甩</w:t>
      </w:r>
      <w:r>
        <w:rPr/>
        <w:t>⠳</w:t>
      </w:r>
      <w:r>
        <w:rPr/>
        <w:t>輱㭅䩋㫂泂쉞え╟呅쉣乍䗂쉡伭ꌶ깹䉅</w:t>
      </w:r>
      <w:r>
        <w:rPr/>
        <w:t>ꤷ</w:t>
      </w:r>
      <w:r>
        <w:rPr/>
        <w:t>睶攳㡆갹牌䕑</w:t>
      </w:r>
      <w:r>
        <w:rPr/>
        <w:t>ꥅꗍ</w:t>
      </w:r>
      <w:r>
        <w:rPr/>
        <w:t>帊溏⑕繠は吽</w:t>
      </w:r>
      <w:r>
        <w:rPr/>
        <w:t>ⵄ</w:t>
      </w:r>
      <w:r>
        <w:rPr/>
        <w:t>쉏夸㶘견獉獪異氣뼵琤㤥攷搪슻䙣숪㡙兾녪䷂㜱㉏玬ꆘ务獤㭨弨깄彃쉱썣넲凂㔷⼶习쉭汮녩놮洱䔸䨪燍㵧婇顠噟㙓廂丵◂䡒ꥱ⩂㬭歇頻걑⬣䔫癉㛂䓂壂昤䥓쉰瞬濂爩乮洣悥吩쉁⌫繘┰⛂疏䪵畄䮬䥾㙂䉮獁☬㥟쉗乞太珂摺⎮扊瑊㐮䑂淂⛃㔤▩獀没䁄㗂䉘䘵╷⥑뽱嘵佣癳ꍎ</w:t>
      </w:r>
      <w:r>
        <w:rPr/>
        <w:t>ꤸ</w:t>
      </w:r>
      <w:r>
        <w:rPr/>
        <w:t>湋⪩</w:t>
      </w:r>
      <w:r>
        <w:rPr/>
        <w:t>⡂</w:t>
      </w:r>
      <w:r>
        <w:rPr/>
        <w:t>쉉⏂䠪頯睟丫儸⯂쉀㛃摾䑆恣帥</w:t>
      </w:r>
      <w:r>
        <w:rPr/>
        <w:t>ꕧ</w:t>
      </w:r>
      <w:r>
        <w:rPr/>
        <w:t>넣슱䣂䉄</w:t>
      </w:r>
      <w:r>
        <w:rPr/>
        <w:t>ⵇ</w:t>
      </w:r>
      <w:r>
        <w:rPr/>
        <w:t>㵒䌶䰬⨦쉾䯂氻</w:t>
      </w:r>
      <w:r>
        <w:rPr/>
        <w:t>ꕇ</w:t>
      </w:r>
      <w:r>
        <w:rPr/>
        <w:t>뭣뗂䕸䙙歌顭橙숩爸⍧슿싂숮噵昸䩟帮╩ꍫ祇긴</w:t>
      </w:r>
      <w:r>
        <w:rPr/>
        <w:t>Ɒ</w:t>
      </w:r>
      <w:r>
        <w:rPr/>
        <w:t>䦡㵘焦ㅦ쉭</w:t>
      </w:r>
      <w:r>
        <w:rPr/>
        <w:t>ꥋ</w:t>
      </w:r>
      <w:r>
        <w:rPr/>
        <w:t>㵆㤴</w:t>
      </w:r>
      <w:r>
        <w:rPr/>
        <w:t>⢡</w:t>
      </w:r>
      <w:r>
        <w:rPr/>
        <w:t>䎥䗂灅⫂睖恤怯⨱奥</w:t>
      </w:r>
      <w:r>
        <w:rPr/>
        <w:t>ⱟ</w:t>
      </w:r>
      <w:r>
        <w:rPr/>
        <w:t>ず圽佄懂䢘</w:t>
      </w:r>
      <w:r>
        <w:rPr/>
        <w:t>ꦩ</w:t>
      </w:r>
      <w:r>
        <w:rPr/>
        <w:t>䂥䉵걖◂㈽숱楘뭚㯂⑑朥</w:t>
      </w:r>
      <w:r>
        <w:rPr/>
        <w:t>ⰵ⩈</w:t>
      </w:r>
      <w:r>
        <w:rPr/>
        <w:t>걕</w:t>
      </w:r>
      <w:r>
        <w:rPr/>
        <w:t>ⵎ</w:t>
      </w:r>
      <w:r>
        <w:rPr/>
        <w:t>昻쉕쉗깒ꅶ㩮㧃</w:t>
      </w:r>
      <w:r>
        <w:rPr/>
        <w:t>ꖩ⵷</w:t>
      </w:r>
      <w:r>
        <w:rPr/>
        <w:t>扗쉉撬母䑦傻捺</w:t>
      </w:r>
      <w:r>
        <w:rPr/>
        <w:t>ꔻ</w:t>
      </w:r>
      <w:r>
        <w:rPr/>
        <w:t>걒㧂绎旂淃睚⌻⨭啁祔</w:t>
      </w:r>
      <w:r>
        <w:rPr/>
        <w:t>ꗂ</w:t>
      </w:r>
      <w:r>
        <w:rPr/>
        <w:t>東뭺믂乧䝥㠪剩嫂縷猦硧뿂妩␴쉌⭈䀸쵓䙧督ꍈ㑧쉟徵숣留</w:t>
      </w:r>
      <w:r>
        <w:rPr/>
        <w:t>ⰷ</w:t>
      </w:r>
      <w:r>
        <w:rPr/>
        <w:t>痂⥾浀瑫沬䏂㎵扞쉣燃奤⚬潟쉀쎱浶♪䵩㬷䂿㭎㥘汶뽁〲㑷⩘啰㑤칵</w:t>
      </w:r>
      <w:r>
        <w:rPr/>
        <w:t>ⵥ</w:t>
      </w:r>
      <w:r>
        <w:rPr/>
        <w:t>㥉땾玩㇎⽊⦬杏潯⩸帷洱䬪䄽☪ㅦ太揂㭰㈯飍⚱悿ꄥ䙍㵳砰䕶ご䄵䂥啷걐潒祕窻걃뿂㧂䱐숤倸伶䐰憮䙚䴣⩸囃䙏灗僂ꎮ䍷浂恋䕹氻䜶</w:t>
      </w:r>
      <w:r>
        <w:rPr/>
        <w:t>⠹</w:t>
      </w:r>
      <w:r>
        <w:rPr/>
        <w:t>ꤰ</w:t>
      </w:r>
      <w:r>
        <w:rPr/>
        <w:t>偁噁中欦䖥췎䛂扭캮</w:t>
      </w:r>
      <w:r>
        <w:rPr/>
        <w:t>⠶</w:t>
      </w:r>
      <w:r>
        <w:rPr/>
        <w:t>숵⵾恒㴮奠圻兮갹㝂㛃偒類䔳汕☬⑦⍃頻쏂⑧礮쉭偪♵傻㭐</w:t>
      </w:r>
      <w:r>
        <w:rPr/>
        <w:t>ⱞ</w:t>
      </w:r>
      <w:r>
        <w:rPr/>
        <w:t>쎘쉓◃璮彦⑕厣숺쉇稸䏂攥䢥딲䭴숪穧슻䩆㒘</w:t>
      </w:r>
      <w:r>
        <w:rPr/>
        <w:t>ꗂ</w:t>
      </w:r>
      <w:r>
        <w:rPr/>
        <w:t>湖椺</w:t>
      </w:r>
      <w:r>
        <w:rPr/>
        <w:t>ⱴ</w:t>
      </w:r>
      <w:r>
        <w:rPr/>
        <w:t>桦슏婊䜺䘥啡뭎桸숩䧍敷䝇ㅫ捐瀨幢浉</w:t>
      </w:r>
      <w:r>
        <w:rPr/>
        <w:t>ⷂ</w:t>
      </w:r>
      <w:r>
        <w:rPr/>
        <w:t>爺⩐㐤䁆破确輸檿꥘㭘縩奰㬭椭嗂煕冱幡嫂</w:t>
      </w:r>
      <w:r>
        <w:rPr/>
        <w:t>ꥃ</w:t>
      </w:r>
      <w:r>
        <w:rPr/>
        <w:t>⠪</w:t>
      </w:r>
      <w:r>
        <w:rPr/>
        <w:t>攴㬷䉔뭨殡⦵䤰싂㖬䩹呾⬲䪻⩭斏煫쉀䀨濂䅦⹳䕬繧䤭슱쉧浞䙴㵔佪淎</w:t>
      </w:r>
      <w:r>
        <w:rPr/>
        <w:t>ⱍ</w:t>
      </w:r>
      <w:r>
        <w:rPr/>
        <w:t>䴻⯃⦮惂뾥㦘塍습䈶伺稪瓂幗噶숲㠊쉋犿䬰⪵夶촣㐻烂⍯㭎涩⽕䁫</w:t>
      </w:r>
      <w:r>
        <w:rPr/>
        <w:t>ꕬ</w:t>
      </w:r>
      <w:r>
        <w:rPr/>
        <w:t>싂浲䕀㭥捥抻㉏䩵䏂祣쉩弮幞湆㘭㤫습䜦䩺幬爸優쉳灧彅쉧⑊怽ꌣ怷뭵䩏딵㔬㭉숪쉟硂⥉兊ꅅ⨺䴭쉤싂땢戨㙶㍇欶땔溿⯎噣䉒煀涡圸⿂绂幭瑢⸻匲䃂潭啀捷愴⍉囂⩡旍㐩걥灪숳쉩匳帳㕆䥶</w:t>
      </w:r>
      <w:r>
        <w:rPr/>
        <w:t>ꤩ</w:t>
      </w:r>
      <w:r>
        <w:rPr/>
        <w:t>垥</w:t>
      </w:r>
      <w:r>
        <w:rPr/>
        <w:t>⢣</w:t>
      </w:r>
      <w:r>
        <w:rPr/>
        <w:t>愻桢婯噒쉞䶻殩顔⭒䭎楯斣輩庻卡䙳戰礣瘮㍏佪䬯</w:t>
      </w:r>
      <w:r>
        <w:rPr/>
        <w:t>⡌</w:t>
      </w:r>
      <w:r>
        <w:rPr/>
        <w:t>䇂玏컂竂ヂ⽗䲮쵔轙慶秂뭤⮡侩䩆㐱싃敚䂥쉱㵗窣匳欥倭に⫂㟂</w:t>
      </w:r>
      <w:r>
        <w:rPr/>
        <w:t>ⱀ</w:t>
      </w:r>
      <w:r>
        <w:rPr/>
        <w:t>兡乄剄䶱䆥촤䤸挦쉁湫汍䝑뗂祀繯㈺烂</w:t>
      </w:r>
      <w:r>
        <w:rPr/>
        <w:t>ⵥ</w:t>
      </w:r>
      <w:r>
        <w:rPr/>
        <w:t>僂⍂塧숨吵䙰㌪⛂䂘攷滂슿⬱灲恡癍쉭䍑걯捲玡䩨窣⩠抻</w:t>
      </w:r>
      <w:r>
        <w:rPr/>
        <w:t>ꗂ</w:t>
      </w:r>
      <w:r>
        <w:rPr/>
        <w:t>㭔瞏⌤㙢轚轘㨱</w:t>
      </w:r>
      <w:r>
        <w:rPr/>
        <w:t>ꥋ</w:t>
      </w:r>
      <w:r>
        <w:rPr/>
        <w:t>䥁疘ꍆ㙲ꍑ坹걉䑎⯂稰楂䯂攺슣䁊㕂</w:t>
      </w:r>
      <w:r>
        <w:rPr/>
        <w:t>ꥏ</w:t>
      </w:r>
      <w:r>
        <w:rPr/>
        <w:t>之䠥ꎏ䙌填㑌湡숵┳祮⾡啟䗂䲏猣㤸㡰ꥬ</w:t>
      </w:r>
      <w:r>
        <w:rPr/>
        <w:t>ꦵ</w:t>
      </w:r>
      <w:r>
        <w:rPr/>
        <w:t>癰㢏</w:t>
      </w:r>
      <w:r>
        <w:rPr/>
        <w:t>ꦩ</w:t>
      </w:r>
      <w:r>
        <w:rPr/>
        <w:t>卵幮䉨䵹⹆傮兴圻⩍쉉硍轍ㆿꍞ⩬쏂싎䐣쉅㴤㌵칩䕳檬弱敭싂輪㭚㔯때癞䄤㝨⑋也乷吰䝟湖愳砰썶瞏物Ⓜ땱唶쉦㈸穒</w:t>
      </w:r>
      <w:r>
        <w:rPr/>
        <w:t>⡯</w:t>
      </w:r>
      <w:r>
        <w:rPr/>
        <w:t>⽹묽飂礻浧⑑㙸</w:t>
      </w:r>
      <w:r>
        <w:rPr/>
        <w:t>Ⱛ</w:t>
      </w:r>
      <w:r>
        <w:rPr/>
        <w:t>ㅧ珂繈浟땪祁硳⫂倹奰ꇃ唶輰녆琤뭍⸳䵯坩썴ぞ╕㭄乄埂䉞⻂䩲䎻␺燂堦싃녂㝆櫂칧剰氩穠썯噊</w:t>
      </w:r>
      <w:r>
        <w:rPr/>
        <w:t>ꦣ</w:t>
      </w:r>
      <w:r>
        <w:rPr/>
        <w:t>츷颩牶ꥩ嗎爦权</w:t>
      </w:r>
      <w:r>
        <w:rPr/>
        <w:t>꧂</w:t>
      </w:r>
      <w:r>
        <w:rPr/>
        <w:t>㟂䅏묻촥幕燎♲猻⥅쉫</w:t>
      </w:r>
      <w:r>
        <w:rPr/>
        <w:t>Ⱚ</w:t>
      </w:r>
      <w:r>
        <w:rPr/>
        <w:t>恵睕㩑⮮␮⩫갽嫍㨬뼲㤳憣皩橍䷂潫摊┮帪䩍⦮㉱摍</w:t>
      </w:r>
      <w:r>
        <w:rPr/>
        <w:t>ꕵ</w:t>
      </w:r>
      <w:r>
        <w:rPr/>
        <w:t>䠫⨺喱</w:t>
      </w:r>
      <w:r>
        <w:rPr/>
        <w:t>⠨</w:t>
      </w:r>
      <w:r>
        <w:rPr/>
        <w:t>걅弴儲幱䐽砰䬰숱挭</w:t>
      </w:r>
      <w:r>
        <w:rPr/>
        <w:t>ⴣ</w:t>
      </w:r>
      <w:r>
        <w:rPr/>
        <w:t>て勂㥒噤敺녗䅂剱⯎儴㭩</w:t>
      </w:r>
      <w:r>
        <w:rPr/>
        <w:t>ꤤ</w:t>
      </w:r>
      <w:r>
        <w:rPr/>
        <w:t>㕤䙹憡숮剅⤳坂㘲쉅⍆㜽硂曂ぐ뇂췍塓偃쉬儺㭶爽⍲䉐㙩敏娶㕺딫偠䬥塤⩗ꍃ橶拂㝰㢻呇⵸乆歕㊱䅊ヂ飂⌮쉦㝴㪻䕸祭</w:t>
      </w:r>
      <w:r>
        <w:rPr/>
        <w:t>⢻</w:t>
      </w:r>
      <w:r>
        <w:rPr/>
        <w:t>䣂矂㡊恩冘쉳唤呯㩞摐娶ꆩ歄슩丳숲깒㛂䯂嘻갮澮喏㞡</w:t>
      </w:r>
      <w:r>
        <w:rPr/>
        <w:t>ⰵ</w:t>
      </w:r>
      <w:r>
        <w:rPr/>
        <w:t>㠲⼯⥹쉸媥汙꥖싎⭔乔숲⩅䩎碥檿䳂佞䵥䉈《쵏쉀ㅀ单琬睬쉒숦ㆡ戸숥䤽</w:t>
      </w:r>
      <w:r>
        <w:rPr/>
        <w:t>⣂</w:t>
      </w:r>
      <w:r>
        <w:rPr/>
        <w:t>㞿뽑盂쉟ꏂ瑬梬嫂깲呗묱牥礴噒┰걶乹䊵⺵ㅕ惂츳䘥玩㭇啕</w:t>
      </w:r>
      <w:r>
        <w:rPr/>
        <w:t>ꕚ</w:t>
      </w:r>
      <w:r>
        <w:rPr/>
        <w:t>㧎水恙㎮奙딺啾䖩䒘䶱숶숥涩쉰촪㝐ㅑⸯ⨣㡇⑰癃깢劻慙╖幬焥歲璻極䨻盂숶┰䵩싂疮⥦</w:t>
      </w:r>
      <w:r>
        <w:rPr/>
        <w:t>ꕅ</w:t>
      </w:r>
      <w:r>
        <w:rPr/>
        <w:t>嘲歗氯癗ꎻ䢵癡癒杦渶ぁ썂奢祧弻Ⓜ</w:t>
      </w:r>
      <w:r>
        <w:rPr/>
        <w:t>⡈</w:t>
      </w:r>
      <w:r>
        <w:rPr/>
        <w:t>厘わ何⻂祟숶顑</w:t>
      </w:r>
      <w:r>
        <w:rPr/>
        <w:t>⢵</w:t>
      </w:r>
      <w:r>
        <w:rPr/>
        <w:t>侏杅ꌨꥱ濂塗</w:t>
      </w:r>
      <w:r>
        <w:rPr/>
        <w:t>Ⲙ</w:t>
      </w:r>
      <w:r>
        <w:rPr/>
        <w:t>ꥀ</w:t>
      </w:r>
      <w:r>
        <w:rPr/>
        <w:t>ヂꅍ⻂㗂╺佰䜰前숵ꌩ</w:t>
      </w:r>
      <w:r>
        <w:rPr/>
        <w:t>ⲿ⭵</w:t>
      </w:r>
      <w:r>
        <w:rPr/>
        <w:t>슘䁬䡓칣⸷佊쉄噪㕨縭䴹橙猸딤㞩⫂숹弤䍃썍☪㚥溡</w:t>
      </w:r>
      <w:r>
        <w:rPr/>
        <w:t>ꖬ</w:t>
      </w:r>
      <w:r>
        <w:rPr/>
        <w:t>呸弣䄥ꥧ檬㤭煂䛎⩳汣䚿䱩겿⒏쵖汙歒佩䡎⍅唹☯輷땶☮곂吷憥썰獱礦䫂輪</w:t>
      </w:r>
      <w:r>
        <w:rPr/>
        <w:t>ꕵ</w:t>
      </w:r>
      <w:r>
        <w:rPr/>
        <w:t>瓂⹈넸䌻橇깫</w:t>
      </w:r>
      <w:r>
        <w:rPr/>
        <w:t>⡣</w:t>
      </w:r>
      <w:r>
        <w:rPr/>
        <w:t>桭䱂挽桧愹セ㥍戹坙⿂츰䕵毂㔲焰暿旂⸸쵊쉐习깁卖汱妻㔣呶顩䔬墘䐴旍婯汕ꥦ㭔쉃㴪⌳攽爳⑋晷</w:t>
      </w:r>
      <w:r>
        <w:rPr/>
        <w:t>Ⳃ</w:t>
      </w:r>
      <w:r>
        <w:rPr/>
        <w:t>쏍슿⭆숶칍습澥뗂슬ㅇ䵐汍漤⍞컂뮡뽚⽸勃슩╒⥍䱍쉟泂㫂⪡쉫煒ꍯ㐮攤걖ꍧ</w:t>
      </w:r>
      <w:r>
        <w:rPr/>
        <w:t>ꦬ</w:t>
      </w:r>
      <w:r>
        <w:rPr/>
        <w:t>浢썤庩幡㔰ꅉ敔㙞䑯卌㍗믂辣眵捲楦칖▻帩숭潦朶睆優椵癕打촫쉩䥭狂㵯</w:t>
      </w:r>
      <w:r>
        <w:rPr/>
        <w:t>ⷂ</w:t>
      </w:r>
      <w:r>
        <w:rPr/>
        <w:t>䔷㊮䕠睱䅀뇂⩠䤮䭟セ獎畞奐椮갷䁱숵旂皏</w:t>
      </w:r>
      <w:r>
        <w:rPr/>
        <w:t>⠲</w:t>
      </w:r>
      <w:r>
        <w:rPr/>
        <w:t>䡶䩨쏂祓썣顩㤶唳뮵憩牣睟㤸瞣㘯㉃含牀쉨쉃磂琳⒏傻爹摒㉚㦵썅楧栣倯쉧⭮姂啖䯂侱柃㦣牸⤰ꄯ</w:t>
      </w:r>
      <w:r>
        <w:rPr/>
        <w:t>ⶩ</w:t>
      </w:r>
      <w:r>
        <w:rPr/>
        <w:t>冏䶏㖩땴네䣎䍃넥恾ㅂ쉬洱捓祵⸸涣⍇춻⺘ꅥ歷</w:t>
      </w:r>
      <w:r>
        <w:rPr/>
        <w:t>ⴱ</w:t>
      </w:r>
      <w:r>
        <w:rPr/>
        <w:t>싃洲据稻忂긮嚏숯灱犡涘兯之䕳㇂乨卋넲䱊㔪呴㚱励ㄶ</w:t>
      </w:r>
      <w:r>
        <w:rPr/>
        <w:t>ꤽ</w:t>
      </w:r>
      <w:r>
        <w:rPr/>
        <w:t>쉅煄㘷♋㷍獳숫䱊祴獁剪㩕쉭媘</w:t>
      </w:r>
      <w:r>
        <w:rPr/>
        <w:t>ⵔ</w:t>
      </w:r>
      <w:r>
        <w:rPr/>
        <w:t>㡞㜹晞搭녡뭓녮쉅墥쉓䅓㑷◂䝋⍱䑕厮晱뼦䅫璘䅒磂㔵쉖뾡숻</w:t>
      </w:r>
      <w:r>
        <w:rPr/>
        <w:t>꧂</w:t>
      </w:r>
      <w:r>
        <w:rPr/>
        <w:t>㝗䀨瑟圶㔳쵲䙦촻潒㑏瀪濂뽹䤬噊䱙祆⬫楰煲썀熏뿂〽</w:t>
      </w:r>
      <w:r>
        <w:rPr/>
        <w:t>Ⱝ</w:t>
      </w:r>
      <w:r>
        <w:rPr/>
        <w:t>檱㮱</w:t>
      </w:r>
      <w:r>
        <w:rPr/>
        <w:t>⠰</w:t>
      </w:r>
      <w:r>
        <w:rPr/>
        <w:t>㍭溥䃎쉶</w:t>
      </w:r>
      <w:r>
        <w:rPr/>
        <w:t>Ⳃ</w:t>
      </w:r>
      <w:r>
        <w:rPr/>
        <w:t>炬弪塵礤뼶埂㵡║睤迂扨곂</w:t>
      </w:r>
      <w:r>
        <w:rPr/>
        <w:t>Ⳃ</w:t>
      </w:r>
      <w:r>
        <w:rPr/>
        <w:t>ꍥ칊䱖</w:t>
      </w:r>
      <w:r>
        <w:rPr/>
        <w:t>ꤴ</w:t>
      </w:r>
      <w:r>
        <w:rPr/>
        <w:t>㉏</w:t>
      </w:r>
      <w:r>
        <w:rPr/>
        <w:t>ⲩ</w:t>
      </w:r>
      <w:r>
        <w:rPr/>
        <w:t>偦쉙걈砊捠숻</w:t>
      </w:r>
      <w:r>
        <w:rPr/>
        <w:t>⡘</w:t>
      </w:r>
      <w:r>
        <w:rPr/>
        <w:t>䕬깈</w:t>
      </w:r>
      <w:r>
        <w:rPr/>
        <w:t>ⴵ⩄</w:t>
      </w:r>
      <w:r>
        <w:rPr/>
        <w:t>兪㐲䤹䝏祚係㭕㗂呔爯塺ㅄ쉕礪㩅杔充◂㑣⻂숬潹棎촱</w:t>
      </w:r>
      <w:r>
        <w:rPr/>
        <w:t>ꗂ</w:t>
      </w:r>
      <w:r>
        <w:rPr/>
        <w:t>煰櫂녨㭸</w:t>
      </w:r>
      <w:r>
        <w:rPr/>
        <w:t>Ⱓ</w:t>
      </w:r>
      <w:r>
        <w:rPr/>
        <w:t>䙡㔳極男슡㕨啑拃坡</w:t>
      </w:r>
      <w:r>
        <w:rPr/>
        <w:t>ⱔ</w:t>
      </w:r>
      <w:r>
        <w:rPr/>
        <w:t>頥憿슏瞻䁶䡓㍶╏숽싂乂뭃磂䅳椲쎣ꄤ⨥겡䤵╁悏䭉⤫祾㧂㥕㴴佑⥅穉㑊洰㑷쉡쉕敫忂촪䨥牴柂뼱⥉⥴灮庩䅄㎡䍠䕘㎥갬䌴ꅆ⥭䅣䉭㍄弤椹彵㉩䱎䵍㜨</w:t>
      </w:r>
      <w:r>
        <w:rPr/>
        <w:t>⠰</w:t>
      </w:r>
      <w:r>
        <w:rPr/>
        <w:t>쎘狂␯木愹橆轅噴䛂珂ꇂ⨥坨ㅉ碩ꍄ塥숣䵑쵩瑈쉚稴䕺㕤⨪컂⍨牐頳䧂楃喘怪櫂漵偺㡴渴䱇⹮懂⻍㉆塙쉃䵐⩤兞</w:t>
      </w:r>
      <w:r>
        <w:rPr/>
        <w:t>꧂┤</w:t>
      </w:r>
      <w:r>
        <w:rPr/>
        <w:t>䫂䝭㘭碿뼫넳╅㗂㪵⬪媡均䥷ヂ⩍쉺欪⹱湃浸䅤晁숮喣㫂浺ぴ劵⭷▩瑃썄氬녔昷␨촽녏ぢ쉱偎杆숭ꥫ䥎</w:t>
      </w:r>
      <w:r>
        <w:rPr/>
        <w:t>ⵕ</w:t>
      </w:r>
      <w:r>
        <w:rPr/>
        <w:t>時①䍌⸰䀤⩆燂쉱偮欽</w:t>
      </w:r>
      <w:r>
        <w:rPr/>
        <w:t>⠭</w:t>
      </w:r>
      <w:r>
        <w:rPr/>
        <w:t>游䐷견쵅캵䭃㓂汆싂獌禘쉭歒⑂깲땒睢顙칯佋涥䛂摨䕪䱀⹺协泃䍲䱺扥嗂䪘盂ꥳ瑆⪥䡦㙸</w:t>
      </w:r>
      <w:r>
        <w:rPr/>
        <w:t>ꕋ</w:t>
      </w:r>
      <w:r>
        <w:rPr/>
        <w:t>㙞⽈沵⪥㒵</w:t>
      </w:r>
      <w:r>
        <w:rPr/>
        <w:t>ꤲ</w:t>
      </w:r>
      <w:r>
        <w:rPr/>
        <w:t>䱆뽅煕싂⍙㉲충♕恧㭕⹋䙄枻</w:t>
      </w:r>
      <w:r>
        <w:rPr/>
        <w:t>ꔪ</w:t>
      </w:r>
      <w:r>
        <w:rPr/>
        <w:t>쉳卍顾깟牔ꥧ乖帥佂榬轟긷⼪</w:t>
      </w:r>
      <w:r>
        <w:rPr/>
        <w:t>ꕕ</w:t>
      </w:r>
      <w:r>
        <w:rPr/>
        <w:t>䦥뿎쉹쉐杍䭟⸲玩쉂䕫縩깍問汔쌪썰堲啊쉢㩠彈⾿漽䕷丬슡曂䴪秂晋㡘戱歐ꅣ䈸浉瞘딵䙬䒡䝤뭩啄稣쉲㉍磎䡤楹獖稶싍⨷슻祣㯂䟎쌹쵪㊬䑢噧숻捙䑀䝮</w:t>
      </w:r>
      <w:r>
        <w:rPr/>
        <w:t>꧂</w:t>
      </w:r>
      <w:r>
        <w:rPr/>
        <w:t>ㆡ쉮歌싂夨棂⪘睉媮⨳㠩</w:t>
      </w:r>
      <w:r>
        <w:rPr/>
        <w:t>ꕹ</w:t>
      </w:r>
      <w:r>
        <w:rPr/>
        <w:t>噏꺩㦩⩦繒怫恵㡹䈳ꅖ楣䅣⩧쉡杲〹뽙⨶撻깖眯儦㬳╷䪻慰慕撬婞싂⏂揂敾츫䡴䕖癊㠹㥱䇂⍓〱⭈席껂淃琺挷슻썘䭄绂묮獒䵤塇슥⵲棂䜪숹䫂썅춻截轺轹扂䁁攬畅쉮놡穉깦歠㵦슮嫂ヂ穣㡤参㩧쉁坙癫䍦</w:t>
      </w:r>
      <w:r>
        <w:rPr/>
        <w:t>꧂</w:t>
      </w:r>
      <w:r>
        <w:rPr/>
        <w:t>숺숫ꥦ吶倨깊</w:t>
      </w:r>
      <w:r>
        <w:rPr/>
        <w:t>Ⳃ</w:t>
      </w:r>
      <w:r>
        <w:rPr/>
        <w:t>楲쉇촷쉃⴯㔶䭍牌琱⎻갤㐻♯슏</w:t>
      </w:r>
      <w:r>
        <w:rPr/>
        <w:t>꧂</w:t>
      </w:r>
      <w:r>
        <w:rPr/>
        <w:t>柂冥쉷煏⏂쵯杲䝳侘汒</w:t>
      </w:r>
      <w:r>
        <w:rPr/>
        <w:t>ꕱ</w:t>
      </w:r>
      <w:r>
        <w:rPr/>
        <w:t>싂䁋朩潡婄サ復唯塐⩙夰樺浦䑴倊桊㤭剦㥧㞘⛂睘䴪껍ꇂ⧂楋쉆㭌䑚楲㭁支拂깊呞㙺欹♡㭚勂䰶㊻⮻桠癦惂睴㨦뭢旂䜴㭋汉仂䈺䭳쉳䯂刴戹婤</w:t>
      </w:r>
      <w:r>
        <w:rPr/>
        <w:t>ⵎ</w:t>
      </w:r>
      <w:r>
        <w:rPr/>
        <w:t>䄯咏⥓䵎쉋頤䱨써</w:t>
      </w:r>
      <w:r>
        <w:rPr/>
        <w:t>ꥇ</w:t>
      </w:r>
      <w:r>
        <w:rPr/>
        <w:t>汊ꄥ䔬吵╬敐繘㭨ꅆ⮣䥌啂淂카顶</w:t>
      </w:r>
      <w:r>
        <w:rPr/>
        <w:t>ꦏ</w:t>
      </w:r>
      <w:r>
        <w:rPr/>
        <w:t>䍧顚⭶捾硧媮䩺ꅑ♡⽒䥵㙌䗂㮻䚘㛂顗㴱㬣奌걨檩穙</w:t>
      </w:r>
      <w:r>
        <w:rPr/>
        <w:t>ꥐ</w:t>
      </w:r>
      <w:r>
        <w:rPr/>
        <w:t>硚쉏칟煘숨䎘㫂┫⫂⨶</w:t>
      </w:r>
      <w:r>
        <w:rPr/>
        <w:t>ⶮ⑆</w:t>
      </w:r>
      <w:r>
        <w:rPr/>
        <w:t>为䟂쉮촨ꥺ穙</w:t>
      </w:r>
      <w:r>
        <w:rPr/>
        <w:t>ꔮ</w:t>
      </w:r>
      <w:r>
        <w:rPr/>
        <w:t>쉬䘮쉔䅤⑖싎촥塋㧎䥫⥓獍梵渵䄭쵒扈䕦䭀灰⨥숻☺庮㭬㭈呂깞祵墿</w:t>
      </w:r>
      <w:r>
        <w:rPr/>
        <w:t>ꕉ</w:t>
      </w:r>
      <w:r>
        <w:rPr/>
        <w:t>㝗㌫칋杁呠</w:t>
      </w:r>
      <w:r>
        <w:rPr/>
        <w:t>ⵤ</w:t>
      </w:r>
      <w:r>
        <w:rPr/>
        <w:t>녆浢䇂㨽㭒佄偟㧂灥칅습╄㝄愳</w:t>
      </w:r>
      <w:r>
        <w:rPr/>
        <w:t>ⱂ</w:t>
      </w:r>
      <w:r>
        <w:rPr/>
        <w:t>䎡꥕䥥</w:t>
      </w:r>
      <w:r>
        <w:rPr/>
        <w:t>꤭</w:t>
      </w:r>
      <w:r>
        <w:rPr/>
        <w:t>瑴坋喵晡㕠㕒⌯櫂</w:t>
      </w:r>
      <w:r>
        <w:rPr/>
        <w:t>⡐</w:t>
      </w:r>
      <w:r>
        <w:rPr/>
        <w:t>伩单亡ォ숹彭浣悡儭稦쌵戥</w:t>
      </w:r>
      <w:r>
        <w:rPr/>
        <w:t>Ⳃ</w:t>
      </w:r>
      <w:r>
        <w:rPr/>
        <w:t>歔畡숹㙯ㅰ䍪势ꎮ숪畚쉁숫琭敔妩␤뭓ꌥ</w:t>
      </w:r>
      <w:r>
        <w:rPr/>
        <w:t>ⴸ</w:t>
      </w:r>
      <w:r>
        <w:rPr/>
        <w:t>欸䋂㒱쵗걗㡮믂徣⩴怰⩗働縸槃晧䥓䫂䭞䐥䘥땠⥭⤽倽傻噌⒵䑇磎습⩢㇂矂暘</w:t>
      </w:r>
      <w:r>
        <w:rPr/>
        <w:t>ꥒⵏ</w:t>
      </w:r>
      <w:r>
        <w:rPr/>
        <w:t>䁮깶卮쉂硍吨灀䜰佁㍾噾䙤䆏慨囂晙㐭揃獾딣䠸</w:t>
      </w:r>
      <w:r>
        <w:rPr/>
        <w:t>ꥐ</w:t>
      </w:r>
      <w:r>
        <w:rPr/>
        <w:t>潞湞⍯♙㭃㵗摊┷䍊䑰䠵睋暿彐</w:t>
      </w:r>
      <w:r>
        <w:rPr/>
        <w:t>⢩</w:t>
      </w:r>
      <w:r>
        <w:rPr/>
        <w:t>潌愪硗幭╩䙘牋顰⨽㝘⌷㍔轚媵쎩♅쉾皻䘹</w:t>
      </w:r>
      <w:r>
        <w:rPr/>
        <w:t>ⷂ</w:t>
      </w:r>
      <w:r>
        <w:rPr/>
        <w:t>㗃⼣獟澿煀</w:t>
      </w:r>
      <w:r>
        <w:rPr/>
        <w:t>ꕖ</w:t>
      </w:r>
      <w:r>
        <w:rPr/>
        <w:t>睎䍬汃숷쉖協⨦⤦ꅔ쉅╗쵫쉨㝖⩣炡땥瓂亵쉦쉗㩀</w:t>
      </w:r>
      <w:r>
        <w:rPr/>
        <w:t>⠥</w:t>
      </w:r>
      <w:r>
        <w:rPr/>
        <w:t>硲믃</w:t>
      </w:r>
      <w:r>
        <w:rPr/>
        <w:t>ⶩ</w:t>
      </w:r>
      <w:r>
        <w:rPr/>
        <w:t>䧂㉴⹟其╏㝂⩒轡棂䔪쵂汨㑈䬥쉟쉷믃奦潖㫂㙲徥灯ㅞ㠫㬪報넥转䭔畬⑳湏칢㑹湓⯎摳숬摂爸瑄</w:t>
      </w:r>
      <w:r>
        <w:rPr/>
        <w:t>⡕</w:t>
      </w:r>
      <w:r>
        <w:rPr/>
        <w:t>飂歰뽒晓伶帶䔵嫂쉦枵扷嗎呚杪椽숪䘪圸攭쉊禩㞵뗂╾梬쵄㵚伳咿䭟晹쉞㔦垩游椦炘쉀ꌺ潱姃ꇂ䩖摓轺⏂顧疘㡯猶楲偏㐪⯂싂瑧縦䖻걹녨㤶䩨걩</w:t>
      </w:r>
      <w:r>
        <w:rPr/>
        <w:t>ⱎ</w:t>
      </w:r>
      <w:r>
        <w:rPr/>
        <w:t>뽤殬㥪믍势摚⑞䀭瓂偏煭坯墣⥶朰⴮숯ꥬ塁쉟칭獟쉱ギ祗⪘⬪婚㏎㗂쉍擃浳攳灃濂</w:t>
      </w:r>
      <w:r>
        <w:rPr/>
        <w:t>ꦩ</w:t>
      </w:r>
      <w:r>
        <w:rPr/>
        <w:t>㘻</w:t>
      </w:r>
      <w:r>
        <w:rPr/>
        <w:t>ⱸ</w:t>
      </w:r>
      <w:r>
        <w:rPr/>
        <w:t>䍰ㄱ橠佐싎癖䝟⯂㢘剚䅅䭓䱍飃㉯쉍</w:t>
      </w:r>
      <w:r>
        <w:rPr/>
        <w:t>ⴥ</w:t>
      </w:r>
      <w:r>
        <w:rPr/>
        <w:t>⿂榻剔夷搦㩞癄撮㡐녌甊硂ꅣ㆘乙⺏佤뼦쉵⪣䭎盂깊</w:t>
      </w:r>
      <w:r>
        <w:rPr/>
        <w:t>⣂</w:t>
      </w:r>
      <w:r>
        <w:rPr/>
        <w:t>싂⹤摘䩬甹ꄹ딳㄰睨皻穢埂</w:t>
      </w:r>
      <w:r>
        <w:rPr/>
        <w:t>ꖿ</w:t>
      </w:r>
      <w:r>
        <w:rPr/>
        <w:t>敃啀着쉬燂矂䁈灖硏繘숽接⨬纘澏쉭囂㢻쉫牳獣㈮㑡兖协뭘〵뽤◂槎슩㴪뽰⽐圷칥庮湟ꄯ䆵ꍇ깉╰ꍾ촬垘ば塴딶㛃쉎壂쉦녱桓材煁慠䕾♹塌坥柂딶䴪曂幹썳</w:t>
      </w:r>
      <w:r>
        <w:rPr/>
        <w:t>⢮</w:t>
      </w:r>
      <w:r>
        <w:rPr/>
        <w:t>殬䗂旂쉃洪䝱縥ꆥ뾏써参쉍恔쉾㠨げ䟂曃塕欴</w:t>
      </w:r>
      <w:r>
        <w:rPr/>
        <w:t>⠩</w:t>
      </w:r>
      <w:r>
        <w:rPr/>
        <w:t>쉴唰㊏攺晭嗂幃║睶㏂쉢⒱⬥椪䅚㑒습뽦䭯䶻颻歘쉭䡯⍭婨䡹轏䰯焯睑⑤溬䉭㘴痂拂眴夦乆售쉀䓂ꍮ곂쉁硇琺긺䝃冘슮奉</w:t>
      </w:r>
      <w:r>
        <w:rPr/>
        <w:t>ꥑ⑱</w:t>
      </w:r>
      <w:r>
        <w:rPr/>
        <w:t>㴫摡氦뭟娬⩐旂뭪儳医愪曂杣晱䇍䑥辬䁡轑幨䘶뭂唶札佂㤥㴴▮ㅹ垵幄喻睪⥄땎壂敾㙪悩⯂敎愭皣慁뾮⽈㕑츽嘬と쉳칍쉬ㅣ♆師숹䧂䆻噥槂쉃睁숽꥔恱슏㑑乀步䄩汯④㝩꥙氪쉷쉌썴⬪媬㑯뭍䲻쉷갸䬬凂䭕犡</w:t>
      </w:r>
      <w:r>
        <w:rPr/>
        <w:t>ⱶ</w:t>
      </w:r>
      <w:r>
        <w:rPr/>
        <w:t>ꥬ拂땬兞슩楅⨰疥恣┬</w:t>
      </w:r>
      <w:r>
        <w:rPr/>
        <w:t>Ⱨ</w:t>
      </w:r>
      <w:r>
        <w:rPr/>
        <w:t>㘭䈽㭒汈⬷䅀佣杭妩慱쉑㟂䥔䙖⽁扁䰽䘫쉸商䥘슣䉳</w:t>
      </w:r>
      <w:r>
        <w:rPr/>
        <w:t>⠱</w:t>
      </w:r>
      <w:r>
        <w:rPr/>
        <w:t>쉇䙁䗂칁晹癷摍䠥牣攳敀湸칲䈷瘪溡슣㩨慗爭繋剆츴剮梡숻㉶쉙슡㢻湟䄲숭呇楐슮겱╟攫䭟殮儨睊硫䣂頭橌灪㶻乸ね塈䤷晷</w:t>
      </w:r>
      <w:r>
        <w:rPr/>
        <w:t>ⵖ</w:t>
      </w:r>
      <w:r>
        <w:rPr/>
        <w:t>婇캿皬前瑴敗⍪氯㡊彥</w:t>
      </w:r>
      <w:r>
        <w:rPr/>
        <w:t>ꥃ</w:t>
      </w:r>
      <w:r>
        <w:rPr/>
        <w:t>櫂</w:t>
      </w:r>
      <w:r>
        <w:rPr/>
        <w:t>⡘</w:t>
      </w:r>
      <w:r>
        <w:rPr/>
        <w:t>㜣⹹妘砣疡⌭〽䥣搽䑟숳淂</w:t>
      </w:r>
      <w:r>
        <w:rPr/>
        <w:t>꧂</w:t>
      </w:r>
      <w:r>
        <w:rPr/>
        <w:t>겻縦䍞婱澱⿂㩈뗎督쉟䰩쉞⩀湺⹖⑃恎㡣녁珂⨺坂쉧敲쉙쉬</w:t>
      </w:r>
      <w:r>
        <w:rPr/>
        <w:t>ꤰ</w:t>
      </w:r>
      <w:r>
        <w:rPr/>
        <w:t>䙗启⪣땮딦㟂⑐써䪮㭟숣쉣</w:t>
      </w:r>
      <w:r>
        <w:rPr/>
        <w:t>⡰</w:t>
      </w:r>
      <w:r>
        <w:rPr/>
        <w:t>㴩㈸쉃</w:t>
      </w:r>
      <w:r>
        <w:rPr/>
        <w:t>ⰷ</w:t>
      </w:r>
      <w:r>
        <w:rPr/>
        <w:t>ꌩ潍ꏂ燂摐ꅠ숥춣う瑯頸妬㵀䩷㎱</w:t>
      </w:r>
      <w:r>
        <w:rPr/>
        <w:t>ꔯ</w:t>
      </w:r>
      <w:r>
        <w:rPr/>
        <w:t>㙆墻溮㫂猪╾쵨址㠻쉡숨곂廎唦垡깄砻爺묳痃쉳쉵繵䑸깉⨣넱皘柍</w:t>
      </w:r>
      <w:r>
        <w:rPr/>
        <w:t>ⱍ</w:t>
      </w:r>
      <w:r>
        <w:rPr/>
        <w:t>漫䙩奎㙙硫ㅾ䩢䨦㋂䊘ꍷ搷䅅㏂</w:t>
      </w:r>
      <w:r>
        <w:rPr/>
        <w:t>ꕲ</w:t>
      </w:r>
      <w:r>
        <w:rPr/>
        <w:t>䕓其杊嘤乄츮买䜪슮婃晆顧㉆쉧䕡뼷㔹歧⩞慀桥싂牆⩀晵뇂䩺쉡瘊輯穔侮犱㡙圽㦥飍㝮两恡쉩㕯Ⓜ呔㙄题걷浖쉲江</w:t>
      </w:r>
      <w:r>
        <w:rPr/>
        <w:t>ꔵ</w:t>
      </w:r>
      <w:r>
        <w:rPr/>
        <w:t>㯂䍁獒</w:t>
      </w:r>
      <w:r>
        <w:rPr/>
        <w:t>ꥌ</w:t>
      </w:r>
      <w:r>
        <w:rPr/>
        <w:t>偢䁈㉤슡⩯쉩⭎琨</w:t>
      </w:r>
      <w:r>
        <w:rPr/>
        <w:t>⣎</w:t>
      </w:r>
      <w:r>
        <w:rPr/>
        <w:t>䌴쉯䑂爪㙒撮썸歄壂穚嗎쉐쉋쉩䍸啷䇂㫂쉌偲ꍉ㔬智夸攰쉐歕牭梬呃뭘썶숻吤顦摶噪</w:t>
      </w:r>
      <w:r>
        <w:rPr/>
        <w:t>꧂</w:t>
      </w:r>
      <w:r>
        <w:rPr/>
        <w:t>樫疩⨺</w:t>
      </w:r>
      <w:r>
        <w:rPr/>
        <w:t>ⱞ</w:t>
      </w:r>
      <w:r>
        <w:rPr/>
        <w:t>䝅ㅘ丸쉡䙀ꍠ捀깋⪮쉺䤰搲⹖灸潤勍</w:t>
      </w:r>
      <w:r>
        <w:rPr/>
        <w:t>ꤨ</w:t>
      </w:r>
      <w:r>
        <w:rPr/>
        <w:t>ꌺ惂㵖쉒晰⶘㐶☻</w:t>
      </w:r>
      <w:r>
        <w:rPr/>
        <w:t>Ɽ</w:t>
      </w:r>
      <w:r>
        <w:rPr/>
        <w:t>汸㑣䠷轅</w:t>
      </w:r>
      <w:r>
        <w:rPr/>
        <w:t>Ⳃ</w:t>
      </w:r>
      <w:r>
        <w:rPr/>
        <w:t>昻干慄呗⵹ꥶ顯牣쉷⽢㩈濂䶿癎墵</w:t>
      </w:r>
      <w:r>
        <w:rPr/>
        <w:t>ꤳ</w:t>
      </w:r>
      <w:r>
        <w:rPr/>
        <w:t>势廂싂싎杘꥾䚱渥썠坺椽䝪䀲爪獪娶〬㭺⯂슣㡩怸䭟췍쉭輲㍐</w:t>
      </w:r>
      <w:r>
        <w:rPr/>
        <w:t>ⱅ</w:t>
      </w:r>
      <w:r>
        <w:rPr/>
        <w:t>坐浢쉹橯⎣畖捁쉚氮飂嘴湗쉮䠯䩦ꄩ樹숱奪䅣</w:t>
      </w:r>
      <w:r>
        <w:rPr/>
        <w:t>ⱎ</w:t>
      </w:r>
      <w:r>
        <w:rPr/>
        <w:t>儣♓とꥶ촬ꅇ䚻갷숶埂㉓䛍㝟ꥨ幰椨圯뗂</w:t>
      </w:r>
      <w:r>
        <w:rPr/>
        <w:t>ꔩ</w:t>
      </w:r>
      <w:r>
        <w:rPr/>
        <w:t>땲䁌䝂囂䥊⮩䧍愦갻穕⨳㞥祰䕾繸硟싂♁㭗惂歄縦㕄쉃昳䧂</w:t>
      </w:r>
      <w:r>
        <w:rPr/>
        <w:t>ꔮ</w:t>
      </w:r>
      <w:r>
        <w:rPr/>
        <w:t>と⬩堺曃温䱃ꥪꅢ捔抮녗奶</w:t>
      </w:r>
      <w:r>
        <w:rPr/>
        <w:t>ꦩ</w:t>
      </w:r>
      <w:r>
        <w:rPr/>
        <w:t>夥⩩䡸椭呚거슻䉑䠣</w:t>
      </w:r>
      <w:r>
        <w:rPr/>
        <w:t>ⵁ</w:t>
      </w:r>
      <w:r>
        <w:rPr/>
        <w:t>䌥ぉ칦穒繸㌮繧渹泂畱㍍輤묳</w:t>
      </w:r>
      <w:r>
        <w:rPr/>
        <w:t>ꦵ</w:t>
      </w:r>
      <w:r>
        <w:rPr/>
        <w:t>偅䥰䙠칓긩쉭㖵슩㯎ㅒ┮딽也救摖摆䉓畄楪㵓㥌녟桡奰昱㉍炣</w:t>
      </w:r>
      <w:r>
        <w:rPr/>
        <w:t>ⵈ</w:t>
      </w:r>
      <w:r>
        <w:rPr/>
        <w:t>彶噣顣뗂杤㉥숥숭</w:t>
      </w:r>
      <w:r>
        <w:rPr/>
        <w:t>ꕆ</w:t>
      </w:r>
      <w:r>
        <w:rPr/>
        <w:t>洴숽䩓␤䂩迂╖磂牅智㶿䤮䑎쌣껂쉟⑐琷硫礷ば㑋⴫㭷ꌭ䬮搫湬桅摩垏㡓㝌⍐稫싂掮䰣䈮弪呵촫쉍⩸뾏⭉䁍氯呸卉</w:t>
      </w:r>
      <w:r>
        <w:rPr/>
        <w:t>ⵈ⍏</w:t>
      </w:r>
      <w:r>
        <w:rPr/>
        <w:t>啙祙ㄯ⩇䭤䵢숫䩣⹷庵縭</w:t>
      </w:r>
      <w:r>
        <w:rPr/>
        <w:t>⡑</w:t>
      </w:r>
      <w:r>
        <w:rPr/>
        <w:t>㔹啨㤶摃㈨</w:t>
      </w:r>
      <w:r>
        <w:rPr/>
        <w:t>ꥄ</w:t>
      </w:r>
      <w:r>
        <w:rPr/>
        <w:t>싂摴扚煀彇ꏂ牥ꄬ⥆ꥩ㭺숫칐㵡䲿牀</w:t>
      </w:r>
      <w:r>
        <w:rPr/>
        <w:t>⡙</w:t>
      </w:r>
      <w:r>
        <w:rPr/>
        <w:t>呦堪器묻迂㵥媏欺뇃㝙彍頱剦땒</w:t>
      </w:r>
      <w:r>
        <w:rPr/>
        <w:t>ⳍ</w:t>
      </w:r>
      <w:r>
        <w:rPr/>
        <w:t>싍こ쉀⥑睈</w:t>
      </w:r>
      <w:r>
        <w:rPr/>
        <w:t>ꥁ</w:t>
      </w:r>
      <w:r>
        <w:rPr/>
        <w:t>놥뮱쉫㜻쉕䄪繩숽畑⨨疩獂晎녈</w:t>
      </w:r>
      <w:r>
        <w:rPr/>
        <w:t>ꤱ</w:t>
      </w:r>
      <w:r>
        <w:rPr/>
        <w:t>⡎</w:t>
      </w:r>
      <w:r>
        <w:rPr/>
        <w:t>䈪녋⥴啂⭌帨숭䳂</w:t>
      </w:r>
      <w:r>
        <w:rPr/>
        <w:t>ⱥ⫃</w:t>
      </w:r>
      <w:r>
        <w:rPr/>
        <w:t>癦䙚䠮⻂䵂坙䃂♯뭘㜯⽮㝧恑猰</w:t>
      </w:r>
      <w:r>
        <w:rPr/>
        <w:t>ⵌ</w:t>
      </w:r>
      <w:r>
        <w:rPr/>
        <w:t>烂⥸权偤⵾氪䈣旂槂頦䙟㍔䠺堤㨺彾漩䗎䁚夻煣樸ꅣ䚱剷繕旂偒䩣䛂患㝳┹슏ꥩ幫쏂ꆿ哂숪䕚灉㪻⚩┭冻扅児灶⽡湩⫂庵竂⿂쉁係獄扏걄繍쉱㑞溮⭶⩲♪匶彦⸊㜫爴㘶唽穘氻슩䔸㈦瀵㨸촸숫뭱淂숭䑘㩌</w:t>
      </w:r>
      <w:r>
        <w:rPr/>
        <w:t>ꤩ⍵</w:t>
      </w:r>
      <w:r>
        <w:rPr/>
        <w:t>넦桘癞쉪噆䪵㕺溿壂窘☪穴挽⹗뼪</w:t>
      </w:r>
      <w:r>
        <w:rPr/>
        <w:t>ⰲ⬭</w:t>
      </w:r>
      <w:r>
        <w:rPr/>
        <w:t>磂囂뿎䩕呩걆仂뭂熏坐</w:t>
      </w:r>
      <w:r>
        <w:rPr/>
        <w:t>ꕰ</w:t>
      </w:r>
      <w:r>
        <w:rPr/>
        <w:t>㚵顴煄ꥫ媵咵䵧쉹䕤쉫䘸媻泍쉦䂩杯</w:t>
      </w:r>
      <w:r>
        <w:rPr/>
        <w:t>⡟</w:t>
      </w:r>
      <w:r>
        <w:rPr/>
        <w:t>칹剰顳䐶䉃䀭⥓敢</w:t>
      </w:r>
      <w:r>
        <w:rPr/>
        <w:t>ⶱ</w:t>
      </w:r>
      <w:r>
        <w:rPr/>
        <w:t>乄♥츸⹫슩㵊쉈</w:t>
      </w:r>
      <w:r>
        <w:rPr/>
        <w:t>ꔳ</w:t>
      </w:r>
      <w:r>
        <w:rPr/>
        <w:t>辵⩖Ⓜ♌潃쉓⹤䕵㭂嚏㕴㤴㩓煶䥶넪ネ穆䦵祦뗂昸澡☹獇䩨땯㥲砪獬쉆⎮兀輭瑞欣싂瑕⺿㑶摉媘䕑噚쉫㧂썡⎩獉娮쉄轉砷</w:t>
      </w:r>
      <w:r>
        <w:rPr/>
        <w:t>ꥃ</w:t>
      </w:r>
      <w:r>
        <w:rPr/>
        <w:t>剘旎冡悡녡깅猴䤸㉰灍쉭昵쉆뽫参⯂䅩쉲땆乙䂩숷䓂䥕긣墥㒩⵳녯漲剙瓂䈹睰氨瑵㣂쉈彡䭯⹘漶穌琵祁╃㎣䴦</w:t>
      </w:r>
      <w:r>
        <w:rPr/>
        <w:t>ꕗ</w:t>
      </w:r>
      <w:r>
        <w:rPr/>
        <w:t>⽳桄䴦坍</w:t>
      </w:r>
      <w:r>
        <w:rPr/>
        <w:t>ⵗ</w:t>
      </w:r>
      <w:r>
        <w:rPr/>
        <w:t>䁌</w:t>
      </w:r>
      <w:r>
        <w:rPr/>
        <w:t>ꥄ</w:t>
      </w:r>
      <w:r>
        <w:rPr/>
        <w:t>䍔⭮犩椭硆ㅀ숩䈬渣碱긨䕭㙍㝈坃⍘⼯塅圪䘭</w:t>
      </w:r>
      <w:r>
        <w:rPr/>
        <w:t>⡬</w:t>
      </w:r>
      <w:r>
        <w:rPr/>
        <w:t>祑ꅏ㩷쉵⩧칀煋㑊䥭塨⑓⭵擂⹥⽣刲䝤晈⹔䃂涬싎䘻</w:t>
      </w:r>
      <w:r>
        <w:rPr/>
        <w:t>⢮</w:t>
      </w:r>
      <w:r>
        <w:rPr/>
        <w:t>啎啸椨坪㭪瞬妘泂뭖뽒煘丳伶剒坳</w:t>
      </w:r>
      <w:r>
        <w:rPr/>
        <w:t>ⱖ</w:t>
      </w:r>
      <w:r>
        <w:rPr/>
        <w:t>䰪건䙮⭸믃憩䡥㩟ꎏ恵숮㥐捂歪㑑悩</w:t>
      </w:r>
      <w:r>
        <w:rPr/>
        <w:t>ꖣ</w:t>
      </w:r>
      <w:r>
        <w:rPr/>
        <w:t>썆뭵㢿泂劥䌱⯂⽌썆㨹쵦㍬楶⨴쉡칱믂毎ꍟ䝀爬</w:t>
      </w:r>
      <w:r>
        <w:rPr/>
        <w:t>Ⳃ</w:t>
      </w:r>
      <w:r>
        <w:rPr/>
        <w:t>䣂쉹㵅쌴䰵吩쉬浥噫䝣牪䙏睖堥顃䭭䴭䩥券곂係恍䌻恓䤨쵊⨫㵂썖䛂숥㕫偡敞</w:t>
      </w:r>
      <w:r>
        <w:rPr/>
        <w:t>ꔬ</w:t>
      </w:r>
      <w:r>
        <w:rPr/>
        <w:t>捐䀽쉆믂䎵싂在しꄪ迂帹싂</w:t>
      </w:r>
      <w:r>
        <w:rPr/>
        <w:t>ꕄ</w:t>
      </w:r>
      <w:r>
        <w:rPr/>
        <w:t>汄㘫쉏噹猤㊩刺歴䘬䈱炻</w:t>
      </w:r>
      <w:r>
        <w:rPr/>
        <w:t>⢘</w:t>
      </w:r>
      <w:r>
        <w:rPr/>
        <w:t>厩쉅썊슻匪䁷Ⓜ㩞䔪硘煡僂</w:t>
      </w:r>
      <w:r>
        <w:rPr/>
        <w:t>ꥍ</w:t>
      </w:r>
      <w:r>
        <w:rPr/>
        <w:t>䁾䝭攷</w:t>
      </w:r>
      <w:r>
        <w:rPr/>
        <w:t>ⱦ</w:t>
      </w:r>
      <w:r>
        <w:rPr/>
        <w:t>깪揂兊刬輹楨扄匤榵潳䊮쉣⩄쵵⩓䵊娦䁖稺숲㑕⮘뭦슩⫂</w:t>
      </w:r>
      <w:r>
        <w:rPr/>
        <w:t>ⱙ</w:t>
      </w:r>
      <w:r>
        <w:rPr/>
        <w:t>污疡湑幂䁤姂䑬磂㴩㐺楦啚㡄杀㥯䕞㡳刲⨳灯歰穄⩌뼴䭌⩢</w:t>
      </w:r>
      <w:r>
        <w:rPr/>
        <w:t>ⱴ</w:t>
      </w:r>
      <w:r>
        <w:rPr/>
        <w:t>䀺숸䖬催</w:t>
      </w:r>
      <w:r>
        <w:rPr/>
        <w:t>ꖩ</w:t>
      </w:r>
      <w:r>
        <w:rPr/>
        <w:t>矂ꅲ磂캬佂杒㌩浆⹵䭫㷂厱⪻㐰䄴칎쉗剶礷⹸桩쉩湬걶</w:t>
      </w:r>
      <w:r>
        <w:rPr/>
        <w:t>ⱹ⡒</w:t>
      </w:r>
      <w:r>
        <w:rPr/>
        <w:t>㕕堷愲䁎喩䛂⨦䎘쉁䅊佴쉎䳂橄究싂䁗㬺夦넱轮塡䭏㘨쉙㭓⩒㉘婡⫃䣍</w:t>
      </w:r>
      <w:r>
        <w:rPr/>
        <w:t>꥓</w:t>
      </w:r>
      <w:r>
        <w:rPr/>
        <w:t>卹⩋꥾</w:t>
      </w:r>
      <w:r>
        <w:rPr/>
        <w:t>⡐</w:t>
      </w:r>
      <w:r>
        <w:rPr/>
        <w:t>祣䥮</w:t>
      </w:r>
      <w:r>
        <w:rPr/>
        <w:t>꧂</w:t>
      </w:r>
      <w:r>
        <w:rPr/>
        <w:t>㑕奾㙢⍯촸䉒㐩ㄣ剀㜣瀬ꆡ溩ㄣ뽥⥃갤䠳扐⌊严噇㗂幧슱㢡䲥䟂灗獂梻ꍸ쌺慍浧囎㊵싍睤㜹楅</w:t>
      </w:r>
      <w:r>
        <w:rPr/>
        <w:t>ꤹ</w:t>
      </w:r>
      <w:r>
        <w:rPr/>
        <w:t>䝙敗</w:t>
      </w:r>
      <w:r>
        <w:rPr/>
        <w:t>ⵞ</w:t>
      </w:r>
      <w:r>
        <w:rPr/>
        <w:t>梥쉃␸㍲칲㕡㔪㕾祺㕀灷쉭㍳焷뽺灠澩㌩㖵㝠㵧劏䝹䳂ㄵ幮䕏睢縰匴乲曍䭯䡆䉟㢏䄫元䑀奈䉡쉄睁冏뭳坳칯弸㨲쉪狂洵䐵癐╶㨤术楞쵘栵</w:t>
      </w:r>
      <w:r>
        <w:rPr/>
        <w:t>ꥈ</w:t>
      </w:r>
      <w:r>
        <w:rPr/>
        <w:t>䑢㪮噖㍹</w:t>
      </w:r>
      <w:r>
        <w:rPr/>
        <w:t>⢮</w:t>
      </w:r>
      <w:r>
        <w:rPr/>
        <w:t>⿂䡲痂檣쉗껂啵扸氰敢쉍㍠칢䕁彰畧䆡㯂⦬湠㉢숽眬唵숪⽁㭣⑟㚿컎⑚넪䍴欪䩀컂機䬭㍴</w:t>
      </w:r>
      <w:r>
        <w:rPr/>
        <w:t>ⶩ</w:t>
      </w:r>
      <w:r>
        <w:rPr/>
        <w:t>殣橭从썁㣂</w:t>
      </w:r>
      <w:r>
        <w:rPr/>
        <w:t>ꕔ</w:t>
      </w:r>
      <w:r>
        <w:rPr/>
        <w:t>ꎻ幓婐歺〶녅⬤</w:t>
      </w:r>
      <w:r>
        <w:rPr/>
        <w:t>Ⱟ</w:t>
      </w:r>
      <w:r>
        <w:rPr/>
        <w:t>쵠砹忂䒣쉕캩䍧㬥灱段㩡䱫숱ꍷ</w:t>
      </w:r>
      <w:r>
        <w:rPr/>
        <w:t>ⵃ</w:t>
      </w:r>
      <w:r>
        <w:rPr/>
        <w:t>村歔僂沣숸䘯噇晲䨥全汸⑧⥙⑔畒</w:t>
      </w:r>
      <w:r>
        <w:rPr/>
        <w:t>ⵖ</w:t>
      </w:r>
      <w:r>
        <w:rPr/>
        <w:t>⽥㡓걔껂䶣勎晸洽㟂狂㥈愸⹤쉢쉃ねꌯㄯ㥔卬剘牪⥳纮♢슻녞じ偟㐷瑘你쏂쉌㡓檏쵀㉀┵晬싍쌹⽆幸깙ネ숰쉲</w:t>
      </w:r>
      <w:r>
        <w:rPr/>
        <w:t>ⲻ</w:t>
      </w:r>
      <w:r>
        <w:rPr/>
        <w:t>㍪놮柂歊朲쉱</w:t>
      </w:r>
      <w:r>
        <w:rPr/>
        <w:t>꤫</w:t>
      </w:r>
      <w:r>
        <w:rPr/>
        <w:t>䥎䣂兇壂䐴쉙갶㕋傿⒡╆</w:t>
      </w:r>
      <w:r>
        <w:rPr/>
        <w:t>ꤪ</w:t>
      </w:r>
      <w:r>
        <w:rPr/>
        <w:t>㗂ꥤ䭙묥参</w:t>
      </w:r>
      <w:r>
        <w:rPr/>
        <w:t>⠱</w:t>
      </w:r>
      <w:r>
        <w:rPr/>
        <w:t>䕌㟂稲㙵奄璬쉤彄獍摄䢻漱</w:t>
      </w:r>
      <w:r>
        <w:rPr/>
        <w:t>⡋</w:t>
      </w:r>
      <w:r>
        <w:rPr/>
        <w:t>깄㶡摤欦煗昵䵤츺䭓쉐啀喩⹈梥䝀䯂뮬⬪⺥묣</w:t>
      </w:r>
      <w:r>
        <w:rPr/>
        <w:t>ꤹ</w:t>
      </w:r>
      <w:r>
        <w:rPr/>
        <w:t>땧儳긵啮也硎噱⭙깎杇噔슘景痎兕깁슘⮘䨶㕓揂ㅋ潬ꥥ㩂帩瀤⩏</w:t>
      </w:r>
      <w:r>
        <w:rPr/>
        <w:t>ꦮ</w:t>
      </w:r>
      <w:r>
        <w:rPr/>
        <w:t>商숤⌮⨽䥮䱋䶘㥨乌嘽㝀땭堰䒣</w:t>
      </w:r>
      <w:r>
        <w:rPr/>
        <w:t>ꦩ</w:t>
      </w:r>
      <w:r>
        <w:rPr/>
        <w:t>婰</w:t>
      </w:r>
      <w:r>
        <w:rPr/>
        <w:t>ꔱ</w:t>
      </w:r>
      <w:r>
        <w:rPr/>
        <w:t>元礪ꆡ捆⹮⹚奪灶汫╟渣⑕슣矂毂乮싂믂슥佧◂䵏㴨剱圫칢컂◂</w:t>
      </w:r>
      <w:r>
        <w:rPr/>
        <w:t>ⰲ</w:t>
      </w:r>
      <w:r>
        <w:rPr/>
        <w:t>汉佘⯂숷⼤⭏노䉑무䩢曍쉓ꄺ兣炡ㅡ⌤灚倪咡䰸숮땤扮沱䆏帮剑⽃倷穮楱挪慠偵䅙痂吨漲類硂着漶䠹쉎숱㏎ㅸ딱</w:t>
      </w:r>
      <w:r>
        <w:rPr/>
        <w:t>ꖬ</w:t>
      </w:r>
      <w:r>
        <w:rPr/>
        <w:t>氩秂슘㥫⿃싍䕮쵉</w:t>
      </w:r>
      <w:r>
        <w:rPr/>
        <w:t>ⲱ</w:t>
      </w:r>
      <w:r>
        <w:rPr/>
        <w:t>뼫쵚佫⨻睎惂뽘暬歲칇湌☲婉뇂╴皮䕂毂㝑㬺摁灥㨯换ね晊汗칀⥞䥷敔</w:t>
      </w:r>
      <w:r>
        <w:rPr/>
        <w:t>ꖱ⮮</w:t>
      </w:r>
      <w:r>
        <w:rPr/>
        <w:t>뽦</w:t>
      </w:r>
      <w:r>
        <w:rPr/>
        <w:t>ꦿ</w:t>
      </w:r>
      <w:r>
        <w:rPr/>
        <w:t>砤⬥桄䥇昩쉡</w:t>
      </w:r>
      <w:r>
        <w:rPr/>
        <w:t>ꤱ</w:t>
      </w:r>
      <w:r>
        <w:rPr/>
        <w:t>䀷䤭쉖ꌹ䢻깦놩싂执⼯㋂쉓呁</w:t>
      </w:r>
      <w:r>
        <w:rPr/>
        <w:t>ꕫ</w:t>
      </w:r>
      <w:r>
        <w:rPr/>
        <w:t>繁㥐獈⬤縯湪㌻⍱䦡妥慢桫䉑穆싂礴晒숳朵祖晖칓㑟㕵灐矂敂睥䱍숯䴲</w:t>
      </w:r>
      <w:r>
        <w:rPr/>
        <w:t>ꗃ</w:t>
      </w:r>
      <w:r>
        <w:rPr/>
        <w:t>乏坔㛂穏</w:t>
      </w:r>
    </w:p>
    <w:p>
      <w:pPr>
        <w:pStyle w:val="PreformattedText"/>
        <w:bidi w:val="0"/>
        <w:spacing w:before="0" w:after="0"/>
        <w:jc w:val="left"/>
        <w:rPr/>
      </w:pPr>
      <w:r>
        <w:rPr/>
        <w:t>ⴥ</w:t>
      </w:r>
      <w:r>
        <w:rPr/>
        <w:t>䴊乾敄ꥬⓂ带彮䅺䅄떏ꥩ䜷㖿䶮绂쉈쉌眻쉌繣䘣砱겵樭嫂游㥉숫쉅쉮煹別촸殘䥾□䜸ꍞ떘㎵䅁䩲爴橆勂牠榿䑂町㡹䑞楪烂牴㕄纬캮㵗㡂</w:t>
      </w:r>
      <w:r>
        <w:rPr/>
        <w:t>ꗂ</w:t>
      </w:r>
      <w:r>
        <w:rPr/>
        <w:t>ぎ㢘㌦瘹嘹뽒昩㔳硇⍌⑎⾿쵌</w:t>
      </w:r>
      <w:r>
        <w:rPr/>
        <w:t>ⵞ◂꧂</w:t>
      </w:r>
      <w:r>
        <w:rPr/>
        <w:t>顺⫂⴦摘</w:t>
      </w:r>
      <w:r>
        <w:rPr/>
        <w:t>꧂</w:t>
      </w:r>
      <w:r>
        <w:rPr/>
        <w:t>䝌奵汍뽎쉀</w:t>
      </w:r>
      <w:r>
        <w:rPr/>
        <w:t>ⵋ</w:t>
      </w:r>
      <w:r>
        <w:rPr/>
        <w:t>㎥敤䶬⍹싍媩䈮</w:t>
      </w:r>
      <w:r>
        <w:rPr/>
        <w:t>ꕵ</w:t>
      </w:r>
      <w:r>
        <w:rPr/>
        <w:t>䩳</w:t>
      </w:r>
      <w:r>
        <w:rPr/>
        <w:t>ꕥ⍢</w:t>
      </w:r>
      <w:r>
        <w:rPr/>
        <w:t>懂싂</w:t>
      </w:r>
      <w:r>
        <w:rPr/>
        <w:t>ꔭ</w:t>
      </w:r>
      <w:r>
        <w:rPr/>
        <w:t>漵깣</w:t>
      </w:r>
      <w:r>
        <w:rPr/>
        <w:t>ꔷ</w:t>
      </w:r>
      <w:r>
        <w:rPr/>
        <w:t>撬╪</w:t>
      </w:r>
      <w:r>
        <w:rPr/>
        <w:t>ⱉ</w:t>
      </w:r>
      <w:r>
        <w:rPr/>
        <w:t>䭥⫎欱唷⭧ꅮ넮䏂墵╁楞⛂瀩㕗獆稵</w:t>
      </w:r>
      <w:r>
        <w:rPr/>
        <w:t>ꕸ</w:t>
      </w:r>
      <w:r>
        <w:rPr/>
        <w:t>ⴤ</w:t>
      </w:r>
      <w:r>
        <w:rPr/>
        <w:t>濂卅义弳颮榮獲㊩湸䎮䄲쉌畒㡥磃컂搶쉯</w:t>
      </w:r>
      <w:r>
        <w:rPr/>
        <w:t>ꕭꖏ</w:t>
      </w:r>
      <w:r>
        <w:rPr/>
        <w:t>杪喏䕥礥爯振쉞䡄⮱㕫䙎唥⼷稵딴獈绂䢩쉧쉰䈩灅⹷⭰東兣㑲칗扨䈯슘朷⩩</w:t>
      </w:r>
      <w:r>
        <w:rPr/>
        <w:t>ⱥ</w:t>
      </w:r>
      <w:r>
        <w:rPr/>
        <w:t>睥獪녹㨷搶昪쉊嘰꺘䑲칃ㅺ䪻䐰檻␺婘䕡쉐숤柂电奏穕䡁䊡淂昹녳繖</w:t>
      </w:r>
      <w:r>
        <w:rPr/>
        <w:t>ⵘ</w:t>
      </w:r>
      <w:r>
        <w:rPr/>
        <w:t>䗂煩坵뇍椬伹瑩䑩曂槂䚣慅슣愶佇</w:t>
      </w:r>
      <w:r>
        <w:rPr/>
        <w:t>꧂</w:t>
      </w:r>
      <w:r>
        <w:rPr/>
        <w:t>破轾믂䘸乨瀦</w:t>
      </w:r>
      <w:r>
        <w:rPr/>
        <w:t>⡚</w:t>
      </w:r>
      <w:r>
        <w:rPr/>
        <w:t>彧卤䠴㶿䙦⵺ꄴ쉩琪䅢</w:t>
      </w:r>
      <w:r>
        <w:rPr/>
        <w:t>ⱟ</w:t>
      </w:r>
      <w:r>
        <w:rPr/>
        <w:t>厏㵵剠硾ꎩ婟숳쉕捅噗</w:t>
      </w:r>
      <w:r>
        <w:rPr/>
        <w:t>ⵑ</w:t>
      </w:r>
      <w:r>
        <w:rPr/>
        <w:t>䌰쉟庩䫂畫</w:t>
      </w:r>
      <w:r>
        <w:rPr/>
        <w:t>⡑⏂</w:t>
      </w:r>
      <w:r>
        <w:rPr/>
        <w:t>穑⥋Ⓙ걤㘰啱楗䁗䱌쉥</w:t>
      </w:r>
      <w:r>
        <w:rPr/>
        <w:t>ꗂ</w:t>
      </w:r>
      <w:r>
        <w:rPr/>
        <w:t>㝾㭤칡</w:t>
      </w:r>
      <w:r>
        <w:rPr/>
        <w:t>ꥇ</w:t>
      </w:r>
      <w:r>
        <w:rPr/>
        <w:t>숲掣┣啰㩟砻䭞䉌싂숥쉶参⵾긴䋂㏂禱橊楇㔣쉏㝖쎿⚬㍞爱迂矃㉎皿ㅥ쉠㥚쌮矂晋儽沩机걷╊㐹ꆏ쉨敂숴别숥渮顸슏晬扁捔汯䝔噆䤸滂</w:t>
      </w:r>
      <w:r>
        <w:rPr/>
        <w:t>ⶬ</w:t>
      </w:r>
      <w:r>
        <w:rPr/>
        <w:t>坧䭷䉓뼭㘲깨睕쉂뼻濂挣쌰带</w:t>
      </w:r>
      <w:r>
        <w:rPr/>
        <w:t>ⳍ</w:t>
      </w:r>
      <w:r>
        <w:rPr/>
        <w:t>ꕆ</w:t>
      </w:r>
      <w:r>
        <w:rPr/>
        <w:t>滍塾全㙭⬭倱卵䷂쉵⴮뿂歏嘥숪匤숩恦䝬玬⬰㨺⩾䭭쉌㙃幥⍗㶿獙盂礨竂竂뗂㓂唩䡵녥쉈쉑瀴㠸␺깶☲轸䡠玣歪撻╊뾬婲</w:t>
      </w:r>
      <w:r>
        <w:rPr/>
        <w:t>ꕟ</w:t>
      </w:r>
      <w:r>
        <w:rPr/>
        <w:t>싂䥟敪⹩こ숹㯂㒣䵵뽢癘䘳焨婶唹ꌨ㌨佧슩ꅂ㨲뼭䵵灶쉎牊欬ヂ</w:t>
      </w:r>
      <w:r>
        <w:rPr/>
        <w:t>Ⳃ</w:t>
      </w:r>
      <w:r>
        <w:rPr/>
        <w:t>ㅬ䉦슏㴹걇癌輷걚⼲쉉怶㎏㥩湺兰㙸꥙</w:t>
      </w:r>
      <w:r>
        <w:rPr/>
        <w:t>ⳃ</w:t>
      </w:r>
      <w:r>
        <w:rPr/>
        <w:t>穦숥皩颱⩏汍갸㈴걆쉖䖡桖싂咮偆畄婖枻㈰璡깒慢숨浇睹곃椽䡘썏楱权⹭쉮슣㇂╕轋ざ琵⴪뾡朽쉓垡䞏呟狂Ⓜ䞏潗䨬穷縴䥾넫녑捰⫂㕒栊♆奕乺㵗桤呱쉲轴牺亏卸⹸뇂⑉唴ꅟ䙀䑤㉱櫂</w:t>
      </w:r>
      <w:r>
        <w:rPr/>
        <w:t>ꕵ</w:t>
      </w:r>
      <w:r>
        <w:rPr/>
        <w:t>攻狂숹瀤婮妿㷂쉈桱䕓䥥츪濂玏쉞숻㐱辱楸彞곂㴤㥶殩盂璩䁨숳슱摪损㮱佴䵢頳橅澵匴◂䔲傏⭑潕奟숬㏂听灾矂쉏</w:t>
      </w:r>
      <w:r>
        <w:rPr/>
        <w:t>ⵗ</w:t>
      </w:r>
      <w:r>
        <w:rPr/>
        <w:t>頵涘忂婱榘潆㫂ぞ磂殬䌪汆㭭</w:t>
      </w:r>
      <w:r>
        <w:rPr/>
        <w:t>ⱐ</w:t>
      </w:r>
      <w:r>
        <w:rPr/>
        <w:t>噘䅾</w:t>
      </w:r>
      <w:r>
        <w:rPr/>
        <w:t>ⱚ</w:t>
      </w:r>
      <w:r>
        <w:rPr/>
        <w:t>偒䑨䌯偀⨭숫坮攣뭒㝀㔥⭱挻㝊獰璩畉偔싂瘳뽠截쉂숤㍥憩顳㭮墣半淂ꎘ쉒㐵䑦妵瘰汚潊♈뭸潎䭫獞꥕伻楫扆潵숷煍楇䪵桅䩗숲⩫惂쉓在</w:t>
      </w:r>
      <w:r>
        <w:rPr/>
        <w:t>⣂⍣</w:t>
      </w:r>
      <w:r>
        <w:rPr/>
        <w:t>䩺䠵쉋塷串⦬乎쉲悻䀮䛎澮ꄭ晠ヂ繲쉬ㅂ슥輰畖瑊㎮╁</w:t>
      </w:r>
      <w:r>
        <w:rPr/>
        <w:t>ꔶ</w:t>
      </w:r>
      <w:r>
        <w:rPr/>
        <w:t>㐪奷⩯</w:t>
      </w:r>
      <w:r>
        <w:rPr/>
        <w:t>ꖿ</w:t>
      </w:r>
      <w:r>
        <w:rPr/>
        <w:t>歙弥갪䤸㑮㉠㛂䙌嚩긹쉑겿毂싂伬顃뗂剦昺캱⿍啍쉺䭬싃楧▩⍮甩㨣뇂싂㝠⦵뽬</w:t>
      </w:r>
      <w:r>
        <w:rPr/>
        <w:t>꤯</w:t>
      </w:r>
      <w:r>
        <w:rPr/>
        <w:t>扃獆爮界䤴뽄╾䀺쉭渲汏䲩轾斱晲㨶䡊堽礵穃녘䳃뭍穴긪㟂㠦䧂䴽</w:t>
      </w:r>
      <w:r>
        <w:rPr/>
        <w:t>⵰</w:t>
      </w:r>
      <w:r>
        <w:rPr/>
        <w:t>䕙爸楇䙠態殡䑒㕑牱䝋禣歉繾獳揂쉉桏䝘㴻칪㍡䁩䒻轘쉂⵬</w:t>
      </w:r>
      <w:r>
        <w:rPr/>
        <w:t>⠮</w:t>
      </w:r>
      <w:r>
        <w:rPr/>
        <w:t>㒬䨵婏竍稩⾻ꅪ汃쉠䙲䮡⫂㯂穬슿浞敁吭㕁硋쵅䔦樶㶮격剩쉫ㅅ긶碣嘲禥⍭焽浞栭쉁䙴浇偊䗂숯儦婴ꄤ娲㭸䇂슿百砹갥䡯곂</w:t>
      </w:r>
      <w:r>
        <w:rPr/>
        <w:t>⠮</w:t>
      </w:r>
      <w:r>
        <w:rPr/>
        <w:t>渨숪⬽⥖숹ㄤ䉾䤤䙲곂䗂쉣磂┬쉒쉯涥칃컂轖슬兯獖䉦䀱坣煳㍡癘枵⤨쉺㟂䜨㡦䅁佯슩噌犏뽕樮⭁땴싂剶</w:t>
      </w:r>
      <w:r>
        <w:rPr/>
        <w:t>ꕉ</w:t>
      </w:r>
      <w:r>
        <w:rPr/>
        <w:t>哂栯䷂㥗炡䰺玏ぅ칪ꍠ⴯䕧䁸⭫쉏⩴㗂䑵浘兠晴濂⥲ㆵ䞮⚵㭅㩟㙁⩚⑉榮䏂纏䝃滂䋂扬㩥㝫㌪繃</w:t>
      </w:r>
      <w:r>
        <w:rPr/>
        <w:t>꧂</w:t>
      </w:r>
      <w:r>
        <w:rPr/>
        <w:t>썆擂輩쌰뼫甹䘪䏍啲㭺桖</w:t>
      </w:r>
      <w:r>
        <w:rPr/>
        <w:t>꧂</w:t>
      </w:r>
      <w:r>
        <w:rPr/>
        <w:t>稷壂晣灃硗嚥啚坪㕓␪澩노婟摶䉑䴱㶱㡚깍滂촩僂睚䩣숪␨⽦숨敂犿矂넬ꍳ䍪㙀</w:t>
      </w:r>
      <w:r>
        <w:rPr/>
        <w:t>ꤰ</w:t>
      </w:r>
      <w:r>
        <w:rPr/>
        <w:t>摅䋂땁䢥⫍쉫焸㵩Ⓜ䈽싂忂쉔㤬睂䟂杠쌮䕙漲顒匽搣╺潍䨹⭂ㄦ╏䈱䑎㔸䁭쉵쎏祔ꅅ䂡ꅔ啌汬轌䕒働䏍帊㘴皥戵止奵䪘</w:t>
      </w:r>
      <w:r>
        <w:rPr/>
        <w:t>ꥑ</w:t>
      </w:r>
      <w:r>
        <w:rPr/>
        <w:t>묫乗㝾쉊쉥䭙䡟숭栵⽬♞戮橙ꅺ潫䙟㇂⥁䰯漤澱ㅀ깹嘺싂쉇呔氮</w:t>
      </w:r>
      <w:r>
        <w:rPr/>
        <w:t>ꦥ⩬</w:t>
      </w:r>
      <w:r>
        <w:rPr/>
        <w:t>卨㕓泂═쉚禿㤮湱卥ꍓ䙏癉</w:t>
      </w:r>
      <w:r>
        <w:rPr/>
        <w:t>ꔫ</w:t>
      </w:r>
      <w:r>
        <w:rPr/>
        <w:t>轋䵡べ卢䰦倨䦻浢䥡偪卂㯂䭲</w:t>
      </w:r>
      <w:r>
        <w:rPr/>
        <w:t>⠲</w:t>
      </w:r>
      <w:r>
        <w:rPr/>
        <w:t>쉅䯂ꥮ〹题싃쉖숺癤䲩ꎻ佘쉄䍱咻玣뾏⍤㡲窩♡㯂獍▏爤</w:t>
      </w:r>
      <w:r>
        <w:rPr/>
        <w:t>ⵊ</w:t>
      </w:r>
      <w:r>
        <w:rPr/>
        <w:t>幩睒潢窩媥厩䀶쉸⨣슣㩦㉵</w:t>
      </w:r>
      <w:r>
        <w:rPr/>
        <w:t>ⱹ</w:t>
      </w:r>
      <w:r>
        <w:rPr/>
        <w:t>䋂䕮ㅑ歅㛂睶僂㷂浑協</w:t>
      </w:r>
      <w:r>
        <w:rPr/>
        <w:t>⠫</w:t>
      </w:r>
      <w:r>
        <w:rPr/>
        <w:t>㑤䐦숨䍲ꄸ♭䑨䠦塃坤婂슿泂朤쉮⻂摣딭깚깟硲䆱帵䈳걟灕囂</w:t>
      </w:r>
      <w:r>
        <w:rPr/>
        <w:t>ꗂ</w:t>
      </w:r>
      <w:r>
        <w:rPr/>
        <w:t>扸䋂⩖怦슘⍇充땭䴵⍪</w:t>
      </w:r>
      <w:r>
        <w:rPr/>
        <w:t>ꔮ</w:t>
      </w:r>
      <w:r>
        <w:rPr/>
        <w:t>縹转</w:t>
      </w:r>
      <w:r>
        <w:rPr/>
        <w:t>⡚</w:t>
      </w:r>
      <w:r>
        <w:rPr/>
        <w:t>쉭</w:t>
      </w:r>
      <w:r>
        <w:rPr/>
        <w:t>Ⳃ⡨</w:t>
      </w:r>
      <w:r>
        <w:rPr/>
        <w:t>匤穭䰵咵</w:t>
      </w:r>
      <w:r>
        <w:rPr/>
        <w:t>ꥈ</w:t>
      </w:r>
      <w:r>
        <w:rPr/>
        <w:t>뭗숸滂숵䁘쌲湑쉴柂帩痂䡧☺썃匴ヂ玱刴␻歋䄭㵑ꍷ央㉙䕹䝓夤織琣侬桹㎥疱偃兹⑗㵨⦏灰漽숦塸摂䘤呆⾥쉔숫㶿䕭♶⭸㎣䦣䝬圵塉溿焥硵坥墻朳掵氦䝇</w:t>
      </w:r>
      <w:r>
        <w:rPr/>
        <w:t>ꦘ</w:t>
      </w:r>
      <w:r>
        <w:rPr/>
        <w:t>㇂</w:t>
      </w:r>
      <w:r>
        <w:rPr/>
        <w:t>ⱀ</w:t>
      </w:r>
      <w:r>
        <w:rPr/>
        <w:t>췂噬䛂䕅摬ꍭ㐵뾏⨳ꥰ砱녾숦䁮术伤祔쉚</w:t>
      </w:r>
      <w:r>
        <w:rPr/>
        <w:t>Ⳃ</w:t>
      </w:r>
      <w:r>
        <w:rPr/>
        <w:t>偲쉲頭㩂쉮玩칒卋쌸收咥䙣䰣轌㵣㔪䉵汢⽲䱺쉮䪱冥䩮뭪漦卤䕁偧穯믂娸㙊摇␸㐪䥐幄㭶旂⭾싂牕⽱䏎䅞⽌숣</w:t>
      </w:r>
      <w:r>
        <w:rPr/>
        <w:t>ꕮ</w:t>
      </w:r>
      <w:r>
        <w:rPr/>
        <w:t>컂璣쵤浓숭㑔䵀畬걠颩숮䔬怳㈰ꥥ瞮㕠兏渫ㅵ⛂坍䃂癅頴亩离具⏂</w:t>
      </w:r>
      <w:r>
        <w:rPr/>
        <w:t>꤬</w:t>
      </w:r>
      <w:r>
        <w:rPr/>
        <w:t>싂噙⍆ꍹ浸垿䡕橲㣂㝪批ヂ斱싎쉳繕㑇迂</w:t>
      </w:r>
      <w:r>
        <w:rPr/>
        <w:t>ꗂ</w:t>
      </w:r>
      <w:r>
        <w:rPr/>
        <w:t>썩楗捷쵷轤땩</w:t>
      </w:r>
      <w:r>
        <w:rPr/>
        <w:t>ⵉ</w:t>
      </w:r>
      <w:r>
        <w:rPr/>
        <w:t>婊枻쏃繟㭷䡫딭彠慫潈挻숥吲</w:t>
      </w:r>
      <w:r>
        <w:rPr/>
        <w:t>ꤳ</w:t>
      </w:r>
      <w:r>
        <w:rPr/>
        <w:t>쉍䈵쉙俍乁朽</w:t>
      </w:r>
      <w:r>
        <w:rPr/>
        <w:t>ꕈ</w:t>
      </w:r>
      <w:r>
        <w:rPr/>
        <w:t>쉖㩵桸칪彙摱歑⑔噤洰瓂彆쵒⽍㊘敓쏂Ⓜ넹♀숵⎏䧂⥒㉉꥖⽙纵䌳㑓㵉⽂磂䝥슥硳挪촳쉭ㄤ塾뽣窩呣呚⹖ꥴ熏숱⩌但皥싂䱬渣㥅栤걳湨䱷樣ꇍ숳绂쉮㴣⨬繇놡싂䁋쉘瀬⪻㒻毂恅䜮칟뼪淃だ</w:t>
      </w:r>
      <w:r>
        <w:rPr/>
        <w:t>ꤰ</w:t>
      </w:r>
      <w:r>
        <w:rPr/>
        <w:t>슿䪬䄸⍗欹</w:t>
      </w:r>
      <w:r>
        <w:rPr/>
        <w:t>ꤤ</w:t>
      </w:r>
      <w:r>
        <w:rPr/>
        <w:t>剴恾ヂ偘囂쉇穋㑚慧⩲幨䅓╨싂汖</w:t>
      </w:r>
      <w:r>
        <w:rPr/>
        <w:t>⠲</w:t>
      </w:r>
      <w:r>
        <w:rPr/>
        <w:t>㭟辩杴㠫恘䕙児</w:t>
      </w:r>
      <w:r>
        <w:rPr/>
        <w:t>ⴤ⹲</w:t>
      </w:r>
      <w:r>
        <w:rPr/>
        <w:t>疩彧汲쉮뾡昷䐲숳쉹儣㉢痂歶硺摗穚㪩싂戊狂꥕䘯弨癲弳칕쉑</w:t>
      </w:r>
      <w:r>
        <w:rPr/>
        <w:t>Ⱙ</w:t>
      </w:r>
      <w:r>
        <w:rPr/>
        <w:t>숯唹䁓轖</w:t>
      </w:r>
      <w:r>
        <w:rPr/>
        <w:t>ꔨ</w:t>
      </w:r>
      <w:r>
        <w:rPr/>
        <w:t>垘쵚㫂䎬扙横狂灍侮抬梥癪没坎⴨䙺ꅤ㩺䈪稨甽儺浗汓椣倯娪쉵硺⥄慎劻⩕싂慉㉌쉐甽믂⼦ꅚぃ넪꺿柂놿ㅓ▿긽匹⍣畞싂㥎쉦撩㉨쉊䧂啤挥じ䕬䅎椣ꆥ㶵暵⵭潲敌䑸影쉚칏拍伻堦倬겿ꅲ凂슻䆬丰㑓㘳쉨슻⹣</w:t>
      </w:r>
      <w:r>
        <w:rPr/>
        <w:t>ꥈ</w:t>
      </w:r>
      <w:r>
        <w:rPr/>
        <w:t>槂纥쉷゘毂⬱䕺쵑奤䑅㭮杊捰␲秃㬨⪿⫂攪嗂戨卦딵恓쉠祦ꥭ祄꥚凂福㥯灥쵒䑞⹩牶⍇⽾㵓쉁囂뭒兾嚡</w:t>
      </w:r>
      <w:r>
        <w:rPr/>
        <w:t>ꕤ</w:t>
      </w:r>
      <w:r>
        <w:rPr/>
        <w:t>坞⩩⫃췍涥摪⌵䝬穮</w:t>
      </w:r>
      <w:r>
        <w:rPr/>
        <w:t>⡐</w:t>
      </w:r>
      <w:r>
        <w:rPr/>
        <w:t>輺併晣橠杳쉂걞涘㟎奯쉵疵촤婑彭犣䀬ꅂ䢬♂걯氻扔쵇</w:t>
      </w:r>
      <w:r>
        <w:rPr/>
        <w:t>⠪⠸</w:t>
      </w:r>
      <w:r>
        <w:rPr/>
        <w:t>䉸㙹</w:t>
      </w:r>
      <w:r>
        <w:rPr/>
        <w:t>⢘</w:t>
      </w:r>
      <w:r>
        <w:rPr/>
        <w:t>悵ꅚ쉲片䩈</w:t>
      </w:r>
      <w:r>
        <w:rPr/>
        <w:t>ⰻ</w:t>
      </w:r>
      <w:r>
        <w:rPr/>
        <w:t>㑕昽彋潇⹞繧き穅䴦䨬洯㜮牷⩣ꥰ奚</w:t>
      </w:r>
      <w:r>
        <w:rPr/>
        <w:t>Ⱡ</w:t>
      </w:r>
      <w:r>
        <w:rPr/>
        <w:t>潠⥯╪ㄮ栤拂唲卷촰㐦係搳㤺佗杸녒徱䁡䕒桩渱⻂䀹婔숹쉪쌫禡址⬳</w:t>
      </w:r>
      <w:r>
        <w:rPr/>
        <w:t>ꥍ</w:t>
      </w:r>
      <w:r>
        <w:rPr/>
        <w:t>敋䅠婰㉤繟┶顴浟싂⫂㬴㩟⭮䩠䵅捫뽙䜮浶垵稭佶樮樤瑅䳂琥げ䌰쉌믂繬冮</w:t>
      </w:r>
      <w:r>
        <w:rPr/>
        <w:t>ꗂ</w:t>
      </w:r>
      <w:r>
        <w:rPr/>
        <w:t>拃梻</w:t>
      </w:r>
      <w:r>
        <w:rPr/>
        <w:t>ꕱ</w:t>
      </w:r>
      <w:r>
        <w:rPr/>
        <w:t>㧂滂㥷ꆘ⻎䌶擃灄</w:t>
      </w:r>
      <w:r>
        <w:rPr/>
        <w:t>ⵀ</w:t>
      </w:r>
      <w:r>
        <w:rPr/>
        <w:t>ꅑ旂⌴㒬▮砰㠬塗䲬漭盂櫎땾炥㝵盂♥埍灐숪愴㍋瑵参㕮㥷牐朻䭡欩</w:t>
      </w:r>
      <w:r>
        <w:rPr/>
        <w:t>⡥</w:t>
      </w:r>
      <w:r>
        <w:rPr/>
        <w:t>执䒩癲癯䦮幷獐쌨婃겡䦣꺻牳쵁炬娯숳䍵故</w:t>
      </w:r>
      <w:r>
        <w:rPr/>
        <w:t>꥓</w:t>
      </w:r>
      <w:r>
        <w:rPr/>
        <w:t>쉑╢쵮幠碏櫂Ⓨ㝐䏂䢮挶歱㥂呡⸰㟎瘥㗃兎슩䜪噊恣쉆㵟슻⛎晦恓뭪焽⽭撻乄劮晸璣倰</w:t>
      </w:r>
      <w:r>
        <w:rPr/>
        <w:t>⣂</w:t>
      </w:r>
      <w:r>
        <w:rPr/>
        <w:t>䛂㩙♹㨪䀶熣</w:t>
      </w:r>
      <w:r>
        <w:rPr/>
        <w:t>⢬</w:t>
      </w:r>
      <w:r>
        <w:rPr/>
        <w:t>埂凂ꥲ牷榬뽳䁹⑥㉙슩㝇碏쵠ㅕ䵬槂㭤曂슻㤶札뭚瞘䥞歮奄䛂㝲쉐乙䑣쉅夭ꅵ췂㐷쵵兕硈㌰뼪繍겱帰匷债慧歴杬朵畞〶ꍣ䁴㋂뼨⥕煒卣媵廂⯎婶</w:t>
      </w:r>
      <w:r>
        <w:rPr/>
        <w:t>ⵡ</w:t>
      </w:r>
      <w:r>
        <w:rPr/>
        <w:t>繧桑稤欺</w:t>
      </w:r>
      <w:r>
        <w:rPr/>
        <w:t>ꥌ</w:t>
      </w:r>
      <w:r>
        <w:rPr/>
        <w:t>㴷⭃〬報䧃</w:t>
      </w:r>
      <w:r>
        <w:rPr/>
        <w:t>꥓</w:t>
      </w:r>
      <w:r>
        <w:rPr/>
        <w:t>桨쌮⾩♒婔</w:t>
      </w:r>
      <w:r>
        <w:rPr/>
        <w:t>ⲣ</w:t>
      </w:r>
      <w:r>
        <w:rPr/>
        <w:t>䡶沘㩏吽愥⽧恶䡦⹮䈩䈷䅐䵉㕡䰵ꍌ䛂䉊䥢㔵녳ꆵ췂捩東愸⫍犿丷䅏碘㠥扄ꍮ䴴쉾䗎숫䩒儨㤦獎녪⌊搯桴㠸묪泂彞⽔剔䩹쉬撩⯎摹㜨佇㍭㍲㌸뭭쉃幕矂歡牑㔻쉁쉶딣⦏뭷䕏긥</w:t>
      </w:r>
      <w:r>
        <w:rPr/>
        <w:t>ꤱ</w:t>
      </w:r>
      <w:r>
        <w:rPr/>
        <w:t>䴦玬䢘㴩ꅎ</w:t>
      </w:r>
      <w:r>
        <w:rPr/>
        <w:t>ⵐ</w:t>
      </w:r>
      <w:r>
        <w:rPr/>
        <w:t>繺㝧⼷㥳昩䣂</w:t>
      </w:r>
      <w:r>
        <w:rPr/>
        <w:t>ꕉ</w:t>
      </w:r>
      <w:r>
        <w:rPr/>
        <w:t>呢穭猳橹䙢꥗浴猩啗塭⍎䝹䆻欬獘</w:t>
      </w:r>
      <w:r>
        <w:rPr/>
        <w:t>ꔮ</w:t>
      </w:r>
      <w:r>
        <w:rPr/>
        <w:t>쉐</w:t>
      </w:r>
      <w:r>
        <w:rPr/>
        <w:t>ꤽ</w:t>
      </w:r>
      <w:r>
        <w:rPr/>
        <w:t>슥噧睊摬⹮务幟娣쵰恧䯂⽠瘶辩轡滂嘤㙢汎㈣瀵䅦숸쉾㥦쉲</w:t>
      </w:r>
      <w:r>
        <w:rPr/>
        <w:t>ⵎ</w:t>
      </w:r>
      <w:r>
        <w:rPr/>
        <w:t>暩ㅤ匬ㄶ⩩穄烂䈻싂⩒㒩䅨禣◂扴슩稥㓂搻㞱싂숩숸弣쵸㩷摓깯睹㐰甶〯⩱桾㑏</w:t>
      </w:r>
      <w:r>
        <w:rPr/>
        <w:t>Ⳃ</w:t>
      </w:r>
      <w:r>
        <w:rPr/>
        <w:t>숮敧灋暘놥ぷ뿂㩊䎿</w:t>
      </w:r>
      <w:r>
        <w:rPr/>
        <w:t>ⵦ</w:t>
      </w:r>
      <w:r>
        <w:rPr/>
        <w:t>关攪䔳摕䠶쉊䝄䠯쉫땉輭䡶㣂䞣䴭쉄焨偍쉕敂걸슏潘き㉀</w:t>
      </w:r>
      <w:r>
        <w:rPr/>
        <w:t>⡩</w:t>
      </w:r>
      <w:r>
        <w:rPr/>
        <w:t>顮䌤떵轶乣㌶숮ㅔ哃㞘쉋煷奥椪䑨扗咥⹓싍☯煌䝏偶걧婁噃绍泂輬⍲朶䭸怬䛂충仂瑧㶱䍊牠⩹긺䩦䉙⌲楱충穒瑊⸽ざ䕩쉥㍷⚿活浬╺癈㔴憩䡘橪呱뭙ぞ䉏扖䰨숤䄪䱆渨䝸塾慧♣⧂䬤㩯</w:t>
      </w:r>
      <w:r>
        <w:rPr/>
        <w:t>⢥⭕ⳃ꥚</w:t>
      </w:r>
      <w:r>
        <w:rPr/>
        <w:t>䞩</w:t>
      </w:r>
      <w:r>
        <w:rPr/>
        <w:t>ꕾ</w:t>
      </w:r>
      <w:r>
        <w:rPr/>
        <w:t>烂☨㨣촪⒥썸뭸嫂</w:t>
      </w:r>
      <w:r>
        <w:rPr/>
        <w:t>ⵃ</w:t>
      </w:r>
      <w:r>
        <w:rPr/>
        <w:t>怨杰걺㛂飂䝃桹㢘◎咣䄣䬯䘮䕞慲归쉇削☽㖥伩揂䐰漳眪㬣危땩</w:t>
      </w:r>
      <w:r>
        <w:rPr/>
        <w:t>⣂</w:t>
      </w:r>
      <w:r>
        <w:rPr/>
        <w:t>晌⽪匭녱쉧⍷䅺숥♇䥪潚泂慘棂制攽戫뇍⦘쉣乓⑀㝉䤮獢</w:t>
      </w:r>
      <w:r>
        <w:rPr/>
        <w:t>⢥</w:t>
      </w:r>
      <w:r>
        <w:rPr/>
        <w:t>䝨⑵숸牏☨뿂穐椬☮뭚䌽倷⩡顖충䍧㝗☸ꎬ䣂⪱</w:t>
      </w:r>
      <w:r>
        <w:rPr/>
        <w:t>⡍</w:t>
      </w:r>
      <w:r>
        <w:rPr/>
        <w:t>硍婰ㅉ䱫⬥⥇咻汞敊䙅䃂䍆旂㕤末燍獺ぱ⦏椥彉彯♈䑟氪柂⎻⎻⽢㍑捌㤩ꅚ䵖楊䅭婄뭟㑭卫╺䏎숣佬犡걂䴪㉑ꥴ㙁칅愦䡌⧂슱㥤棂䆘⫂晀偑轆넽猩礻繆䉭佈䶣⍓썀뽴숦ㅆ竂秂슥渹婸싂슱쉑쉐㑦◂楏㔴ㄦ氵楚⍍⤭⩎⽹숻癘</w:t>
      </w:r>
      <w:r>
        <w:rPr/>
        <w:t>ꗂ</w:t>
      </w:r>
      <w:r>
        <w:rPr/>
        <w:t>숭繐쉯幉扎懃扬⚥㭋敤걺춱⥬洬䱤顰숷晎咣戫⫂并䂬숹ꥬ桕浩猳⑧昷슩㑣걇煋㵺楣地䕐硊땐슩䨣䤣䐪慢</w:t>
      </w:r>
      <w:r>
        <w:rPr/>
        <w:t>⢮</w:t>
      </w:r>
      <w:r>
        <w:rPr/>
        <w:t>盂숮싂⫂</w:t>
      </w:r>
      <w:r>
        <w:rPr/>
        <w:t>ꥆ</w:t>
      </w:r>
      <w:r>
        <w:rPr/>
        <w:t>俍恠㊏䭤㨸欹䆮⦥滍ꄬ䬴仂슏昸㈣狍㔣䜹瀪뗂癟쉠怺캻䭆⥯䍗䅯圊䧂숥⥉녰辵</w:t>
      </w:r>
      <w:r>
        <w:rPr/>
        <w:t>⠷</w:t>
      </w:r>
      <w:r>
        <w:rPr/>
        <w:t>示칈婙湀淂䑳⹍慸䩒啧ꏎ恪僂椽㎻剉</w:t>
      </w:r>
      <w:r>
        <w:rPr/>
        <w:t>ꤸ</w:t>
      </w:r>
      <w:r>
        <w:rPr/>
        <w:t>䕄影녓䅩剂썉㇍墥녓席</w:t>
      </w:r>
      <w:r>
        <w:rPr/>
        <w:t>ⲱ</w:t>
      </w:r>
      <w:r>
        <w:rPr/>
        <w:t>㭴㛂ꄹ汲</w:t>
      </w:r>
      <w:r>
        <w:rPr/>
        <w:t>ꦡ</w:t>
      </w:r>
      <w:r>
        <w:rPr/>
        <w:t>关摥㨲쉈璩㝉橉稭瑀⍢帪☶抡㭫繴⻂檥</w:t>
      </w:r>
      <w:r>
        <w:rPr/>
        <w:t>ꥍ⎬</w:t>
      </w:r>
      <w:r>
        <w:rPr/>
        <w:t>㞩ꎿ䨶漻损숲偄眹偟恗幉奟ꄮ⹔녃♾</w:t>
      </w:r>
      <w:r>
        <w:rPr/>
        <w:t>ꦻ</w:t>
      </w:r>
      <w:r>
        <w:rPr/>
        <w:t>ꌸ拂砥轺슥琪㇂┴㔹</w:t>
      </w:r>
      <w:r>
        <w:rPr/>
        <w:t>ꕸ</w:t>
      </w:r>
      <w:r>
        <w:rPr/>
        <w:t>썳䥱</w:t>
      </w:r>
      <w:r>
        <w:rPr/>
        <w:t>ⵂ</w:t>
      </w:r>
      <w:r>
        <w:rPr/>
        <w:t>䙲䄴䬣걣弤⭞딮〨瘻䑸䙯瑕㞘䓂</w:t>
      </w:r>
      <w:r>
        <w:rPr/>
        <w:t>⡍</w:t>
      </w:r>
      <w:r>
        <w:rPr/>
        <w:t>噁㈷畐潺浸犩</w:t>
      </w:r>
      <w:r>
        <w:rPr/>
        <w:t>꤬</w:t>
      </w:r>
      <w:r>
        <w:rPr/>
        <w:t>ⱟ</w:t>
      </w:r>
      <w:r>
        <w:rPr/>
        <w:t>庵㍌侩僂嚥傡㩫乊䵁犩䭲湌昴櫂䨫ꎩづ╁卹땢妿䝒剒</w:t>
      </w:r>
      <w:r>
        <w:rPr/>
        <w:t>ꤨ</w:t>
      </w:r>
      <w:r>
        <w:rPr/>
        <w:t>쉵偄瀦䬭䍁슏儤梮㗂䈶䰥㋂숮⍕狂⌣㩩摫숳䡷奡繚쉘츲塌숵奲䢬</w:t>
      </w:r>
      <w:r>
        <w:rPr/>
        <w:t>ⵂ⦏</w:t>
      </w:r>
      <w:r>
        <w:rPr/>
        <w:t>壂擂쉥숣吭僂祏匫䌦楰㕏숲쉀쉾</w:t>
      </w:r>
      <w:r>
        <w:rPr/>
        <w:t>ⱸ</w:t>
      </w:r>
      <w:r>
        <w:rPr/>
        <w:t>갤㩴㥉䁒싂♔炥⩴ꥥ뿂凃</w:t>
      </w:r>
      <w:r>
        <w:rPr/>
        <w:t>⠤⑟</w:t>
      </w:r>
      <w:r>
        <w:rPr/>
        <w:t>瑶癴婊栭扔并㡗쉑거♧頵䨻</w:t>
      </w:r>
      <w:r>
        <w:rPr/>
        <w:t>ꕒ</w:t>
      </w:r>
      <w:r>
        <w:rPr/>
        <w:t>䈣畢㤳瘵惂꺣㡺ꏎ쉀䝥╠슡</w:t>
      </w:r>
      <w:r>
        <w:rPr/>
        <w:t>ꔩ⍙</w:t>
      </w:r>
      <w:r>
        <w:rPr/>
        <w:t>쏂䖣⺬쉙⯍⨱木歡種ㄭ곂⩃轴户ꥷ⩋轙橎攪奢⭋촳ㅖ䶣䤲䋂⩴䡋숺ꥫ砣쉨䔸</w:t>
      </w:r>
      <w:r>
        <w:rPr/>
        <w:t>ⷂ</w:t>
      </w:r>
      <w:r>
        <w:rPr/>
        <w:t>獔伱뼰䴰</w:t>
      </w:r>
      <w:r>
        <w:rPr/>
        <w:t>ⱱ</w:t>
      </w:r>
      <w:r>
        <w:rPr/>
        <w:t>㜪숫</w:t>
      </w:r>
      <w:r>
        <w:rPr/>
        <w:t>ⱶ</w:t>
      </w:r>
      <w:r>
        <w:rPr/>
        <w:t>棂穟景丨㴶䁎⾮⼩卹䝌⥒뽙匽偄뿂꥞䭲</w:t>
      </w:r>
      <w:r>
        <w:rPr/>
        <w:t>Ⳃ</w:t>
      </w:r>
      <w:r>
        <w:rPr/>
        <w:t>灄쵸照췂轵灒쉪眣쉵슏슿碩쉪⽧⍔灋癬㍌㥧穱幂㙦ꇂ㥘剆戫縵⪘儱쉺䕂</w:t>
      </w:r>
      <w:r>
        <w:rPr/>
        <w:t>ꤺ</w:t>
      </w:r>
      <w:r>
        <w:rPr/>
        <w:t>灟갪䋂玿숴⴫쉇溥쉹敉竂倣</w:t>
      </w:r>
      <w:r>
        <w:rPr/>
        <w:t>Ⳃ</w:t>
      </w:r>
      <w:r>
        <w:rPr/>
        <w:t>潥⭱㞮冡㕍彍汞礶亵슿婶녭</w:t>
      </w:r>
      <w:r>
        <w:rPr/>
        <w:t>⡙╵䷂</w:t>
      </w:r>
      <w:r>
        <w:rPr/>
        <w:t>輨♷䞱㐸敚╂㝪숭繫</w:t>
      </w:r>
      <w:r>
        <w:rPr/>
        <w:t>ⵙ</w:t>
      </w:r>
      <w:r>
        <w:rPr/>
        <w:t>㈹깟浒慊牢神偑뭐忂Ⓜ쉖숭䲱䀤顈焪䕅㥰摆䥹収辥係啙夤嚩临ㄯ㥒杙</w:t>
      </w:r>
      <w:r>
        <w:rPr/>
        <w:t>ⲏ</w:t>
      </w:r>
      <w:r>
        <w:rPr/>
        <w:t>扞繉佨⽞⥥㭵婐㡾</w:t>
      </w:r>
      <w:r>
        <w:rPr/>
        <w:t>⠩</w:t>
      </w:r>
      <w:r>
        <w:rPr/>
        <w:t>扣뭅ㅺ</w:t>
      </w:r>
      <w:r>
        <w:rPr/>
        <w:t>ⴸ</w:t>
      </w:r>
      <w:r>
        <w:rPr/>
        <w:t>쌮쉁䡪愮牬</w:t>
      </w:r>
      <w:r>
        <w:rPr/>
        <w:t>ⱇ</w:t>
      </w:r>
      <w:r>
        <w:rPr/>
        <w:t>焦㉹呖걉⛂⫍頮囂迂䭌</w:t>
      </w:r>
      <w:r>
        <w:rPr/>
        <w:t>ꤰ</w:t>
      </w:r>
      <w:r>
        <w:rPr/>
        <w:t>傿䗂⭣⻂轅氵ネ杀浮墡噾橑䌬摤敭䐸捏毃싂乔㬲伣㨪㥊싂珂䬪刱쉀犥</w:t>
      </w:r>
      <w:r>
        <w:rPr/>
        <w:t>⣂</w:t>
      </w:r>
      <w:r>
        <w:rPr/>
        <w:t>彶㵃硚㖘쉮䞬⌲䥴쉧ꥴ畯䵬侩慣〮搭㷂䶿숶땄㈬浵䄦瑋㵾窱繬じ奇堬䪏⑯愯䩳㑭ォ뼯꺡䵁뼯入整</w:t>
      </w:r>
      <w:r>
        <w:rPr/>
        <w:t>ⵆ</w:t>
      </w:r>
      <w:r>
        <w:rPr/>
        <w:t>嘵汑곂⌦彎浖浀婀촰迂獹꥔檡厮녒㴸</w:t>
      </w:r>
      <w:r>
        <w:rPr/>
        <w:t>⡨</w:t>
      </w:r>
      <w:r>
        <w:rPr/>
        <w:t>暩㑖쎣⸶橩깉䎩噓爸㠊␴뽱疬硐炘㈲ꥫ琪쉊淂촹癧䁡㈮唻걘堸兠⨬쉇䥪䡣棂敲쏂伹☪炿煎呓墱슿쵄杘沿稰쉞⽱橫쉪仂棂卫桍歨㴵皣潎乞칌輨쉞煚</w:t>
      </w:r>
      <w:r>
        <w:rPr/>
        <w:t>ꕢ</w:t>
      </w:r>
      <w:r>
        <w:rPr/>
        <w:t>颬愨墘┬䉕也焥殻ꅠ㉌棂恷⨲⺏ㄱ뭓攸婠殬㣂圪顣</w:t>
      </w:r>
      <w:r>
        <w:rPr/>
        <w:t>ⵃ</w:t>
      </w:r>
      <w:r>
        <w:rPr/>
        <w:t>獓䵚䵬㝶偑</w:t>
      </w:r>
      <w:r>
        <w:rPr/>
        <w:t>ꥅ</w:t>
      </w:r>
      <w:r>
        <w:rPr/>
        <w:t>쉂慌栣㝖ぉ뭏䙠椹姂㬹盂싂⯂⩩</w:t>
      </w:r>
      <w:r>
        <w:rPr/>
        <w:t>ⷂ</w:t>
      </w:r>
      <w:r>
        <w:rPr/>
        <w:t>껂漵卐秎杊橲쉆側쵞瓂䇂쉏⚱쵀㔰⻍녷ぱ歾䍉ꇍ媩卌䝄䍖㥏䍙嚵⪱⎮⩖䄮㭱輬琥ꍺ⥙䤻㥅匫嘽碩灡⩪幔瑖쉍숣灏슘ギ㮬뽇ꅾ</w:t>
      </w:r>
      <w:r>
        <w:rPr/>
        <w:t>ꕦ</w:t>
      </w:r>
      <w:r>
        <w:rPr/>
        <w:t>嘭䤪剘싂灴卆녋컂</w:t>
      </w:r>
      <w:r>
        <w:rPr/>
        <w:t>ⱶ</w:t>
      </w:r>
      <w:r>
        <w:rPr/>
        <w:t>䜻촪</w:t>
      </w:r>
      <w:r>
        <w:rPr/>
        <w:t>ꔺ</w:t>
      </w:r>
      <w:r>
        <w:rPr/>
        <w:t>㩃顲䍤♬쉥䐮恂㕌刽쉪뾏㖿▩摡䤯㩗獺癦啢庩</w:t>
      </w:r>
      <w:r>
        <w:rPr/>
        <w:t>ꤸ</w:t>
      </w:r>
      <w:r>
        <w:rPr/>
        <w:t>灉夯쉪奚母犿碏漽献쉨싎䟂橴䩁䉄个칰佾飂깏总佧쉒</w:t>
      </w:r>
      <w:r>
        <w:rPr/>
        <w:t>ⲏ</w:t>
      </w:r>
      <w:r>
        <w:rPr/>
        <w:t>㉆ꥬ页䝧칵乫炮瀥⸦収⤨呠ꄸ⫂儽䙊㓂归ꍃ딳榵ꏎ㤥䔣깊</w:t>
      </w:r>
      <w:r>
        <w:rPr/>
        <w:t>ꕭ</w:t>
      </w:r>
      <w:r>
        <w:rPr/>
        <w:t>颬㠵来䡣䭹⑰䶘佖쌲哎슬㛂⦥㨪憥㩔䘷嘭슻癷㫂甥ㅇ敯纏晌䛂壂㬳磂ㅆ塣杍㘦圲報</w:t>
      </w:r>
      <w:r>
        <w:rPr/>
        <w:t>ꔣ</w:t>
      </w:r>
      <w:r>
        <w:rPr/>
        <w:t>炻䵑慞慧쉬썄䭌徵㍊繁슩忂揍㵠歯</w:t>
      </w:r>
      <w:r>
        <w:rPr/>
        <w:t>ⰺ</w:t>
      </w:r>
      <w:r>
        <w:rPr/>
        <w:t>슩畨憬⹖␩⒩☱䬴쎬眭컂㘯땭匮䆣磂숪傱䭠싍偍㵙硔</w:t>
      </w:r>
      <w:r>
        <w:rPr/>
        <w:t>ⰵ⹲</w:t>
      </w:r>
      <w:r>
        <w:rPr/>
        <w:t>奄皬ㅗ䨴牗搭燂妵哂祓噬损</w:t>
      </w:r>
      <w:r>
        <w:rPr/>
        <w:t>⡶</w:t>
      </w:r>
      <w:r>
        <w:rPr/>
        <w:t>淂廂숬旃칑㘤欪扣輴䅐⥏奖넻䈯䫂欻嘻쉸䥕堲壂숵뿂싎⑕奨㭺惂긱㩖</w:t>
      </w:r>
      <w:r>
        <w:rPr/>
        <w:t>⡟</w:t>
      </w:r>
      <w:r>
        <w:rPr/>
        <w:t>㉓㥊祗涘汃䀵뿂</w:t>
      </w:r>
      <w:r>
        <w:rPr/>
        <w:t>ꥐ</w:t>
      </w:r>
      <w:r>
        <w:rPr/>
        <w:t>겮椽竂䭪⭔</w:t>
      </w:r>
      <w:r>
        <w:rPr/>
        <w:t>ꗂ</w:t>
      </w:r>
      <w:r>
        <w:rPr/>
        <w:t>輹ぱ潈䖵뽟⤸乍檩䶥㉍</w:t>
      </w:r>
      <w:r>
        <w:rPr/>
        <w:t>ꕗ</w:t>
      </w:r>
      <w:r>
        <w:rPr/>
        <w:t>䝋捆漶劏瘬䘵獯⩣顴奱쉏䕇碏畋䈶⫂숸숪㇂㦘㝌걗⩟쉱숦旂猵瑮幦祸偶穊䡁숮呵㩖䐥걡廂哂ㅊ㡕匱䯂㒿梱숯⨮繕牘獀⥗⹏堥喩㡳眷쉷畈水⌮ぉ硸㏂彪硚ㄪ坵⨯瑞㴭⩒쉙砷咥䍒䱈傩䠳숬⍒十㥺䁩</w:t>
      </w:r>
      <w:r>
        <w:rPr/>
        <w:t>ꥒ</w:t>
      </w:r>
      <w:r>
        <w:rPr/>
        <w:t>噞㍁所⩎슻㑳嚵磂슥쉂秎䝗祏淂䅕睈쉱摩⑐䁤㠴厮</w:t>
      </w:r>
      <w:r>
        <w:rPr/>
        <w:t>ⲥ</w:t>
      </w:r>
      <w:r>
        <w:rPr/>
        <w:t>싂⻂갨娺䁅歋位潕䬬ꄶ⩨乑㈩束䋂獆䵕뭅녳瑊怊슩繋幥塟䥍</w:t>
      </w:r>
      <w:r>
        <w:rPr/>
        <w:t>Ᵽ</w:t>
      </w:r>
      <w:r>
        <w:rPr/>
        <w:t>쉣</w:t>
      </w:r>
      <w:r>
        <w:rPr/>
        <w:t>ⱍ</w:t>
      </w:r>
      <w:r>
        <w:rPr/>
        <w:t>㑘楈⨫</w:t>
      </w:r>
      <w:r>
        <w:rPr/>
        <w:t>ꥑ</w:t>
      </w:r>
      <w:r>
        <w:rPr/>
        <w:t>䲏㙰歭쉯ㅺ쎵㙁烂㜣颣䚏塤䩴太懃䥡撬华뭪㙑弫轹ꌻ娶垬欱廍㍑䔪ꥠ硚녱⥠츪䵦塂</w:t>
      </w:r>
      <w:r>
        <w:rPr/>
        <w:t>ꕯ</w:t>
      </w:r>
      <w:r>
        <w:rPr/>
        <w:t>坏懂咘唯䎏䗂썠캣埃怬桉慅採㬤硲硤弴㑺숭쉓迎嘯灃唴쵅숷⹎噞쉦곂癈숸參䟂䳎䙇唳뿂ね쉒䋂⑯</w:t>
      </w:r>
      <w:r>
        <w:rPr/>
        <w:t>ⴵ</w:t>
      </w:r>
      <w:r>
        <w:rPr/>
        <w:t>奞失机奴顐坺娯⯂繫⍊呂ꌨ湚넪䥔秂溩乇儣奞</w:t>
      </w:r>
      <w:r>
        <w:rPr/>
        <w:t>ⷂ</w:t>
      </w:r>
      <w:r>
        <w:rPr/>
        <w:t>䏂칟轭쉳⩍洤啍扞爬뽡㐯㈲䉯딯뼫</w:t>
      </w:r>
      <w:r>
        <w:rPr/>
        <w:t>⠹</w:t>
      </w:r>
      <w:r>
        <w:rPr/>
        <w:t>眶呰⹳惍祂浯㔽楯䔴恾㨴湃쉸珂琷䃎喵〪걘倷㭣䰬璩넮걀쉮䏎匴䒻슡䍏啰䱢噧♱慷㡸類⑺秂䝘⽶㬽瑩楨䱒┩凂傩⑚䀻쉔㏂䅣쉋壃㊡䉧␫燂婅眶永</w:t>
      </w:r>
      <w:r>
        <w:rPr/>
        <w:t>ꤳ</w:t>
      </w:r>
      <w:r>
        <w:rPr/>
        <w:t>㵩徵兺䕪橵搲⩐쉚轷廂㭀슱䉱颏䁡䙓⽫♈땵</w:t>
      </w:r>
      <w:r>
        <w:rPr/>
        <w:t>ꤺ</w:t>
      </w:r>
      <w:r>
        <w:rPr/>
        <w:t>쉳啀쉏轚匫싂䙈墘漸晏⻎⾬䌻昽䝫쉀숳䄴畴灂丰熬杈䤦</w:t>
      </w:r>
      <w:r>
        <w:rPr/>
        <w:t>ⵂ</w:t>
      </w:r>
      <w:r>
        <w:rPr/>
        <w:t>稻垏砽Ⓝ긽挻牓⽮㮏彯쉮䑌쉚佘⩷쉇栨睰迂숪</w:t>
      </w:r>
      <w:r>
        <w:rPr/>
        <w:t>ꥀ</w:t>
      </w:r>
      <w:r>
        <w:rPr/>
        <w:t>地걏</w:t>
      </w:r>
      <w:r>
        <w:rPr/>
        <w:t>⡬</w:t>
      </w:r>
      <w:r>
        <w:rPr/>
        <w:t>㥀녣싍츥ꄲ딮煳ꇂ♞摄⮘</w:t>
      </w:r>
      <w:r>
        <w:rPr/>
        <w:t>⡀</w:t>
      </w:r>
      <w:r>
        <w:rPr/>
        <w:t>숪⸲䉴┶眷䅀숳䝉㕯걟</w:t>
      </w:r>
      <w:r>
        <w:rPr/>
        <w:t>ꕫ</w:t>
      </w:r>
      <w:r>
        <w:rPr/>
        <w:t>係긺㌳う漮䗂氮䕋男濍顺䮻扸䁌潡뭎拂⩐쉈呖⽇䅚쉨⽚惂䡦㣂煣㡶刯䕎⤲爺䱤⨷儹䍺쵆쉩㭰숴庮攬⑍犘⫂딬督㒵쉡</w:t>
      </w:r>
      <w:r>
        <w:rPr/>
        <w:t>ꥂ⛂</w:t>
      </w:r>
      <w:r>
        <w:rPr/>
        <w:t>䢿䢩ꎥ뽟</w:t>
      </w:r>
      <w:r>
        <w:rPr/>
        <w:t>⢏</w:t>
      </w:r>
      <w:r>
        <w:rPr/>
        <w:t>懎♲놩⑋夫⨺姎썘䝹枩숴欱㕄⯃横㑄未慃䥉㆏嗂塐瀶檮뽇䀻唯仂숽⹒矂䲘煋⽸璮숶쉷☷熵癦치놏쉱⺵䕚꥗⴨걅搽ꏂ䄪쉖䦏뿂㖱㦡縪穾焣♔땎䡑栥숲咻⚬싂竂䳂쉐ㆵㄬ揂福긫딽㍹䁱稪灧⨪㤮㡣㊱</w:t>
      </w:r>
      <w:r>
        <w:rPr/>
        <w:t>⢱</w:t>
      </w:r>
      <w:r>
        <w:rPr/>
        <w:t>ꕡ◂</w:t>
      </w:r>
      <w:r>
        <w:rPr/>
        <w:t>䕱䑣㩩☹뿂淂㉓乴狂彉繅쉺쉠⽸쌴슩䩗㥨⾘⸲⛂繪㎥╦汥皩煑</w:t>
      </w:r>
      <w:r>
        <w:rPr/>
        <w:t>⡢</w:t>
      </w:r>
      <w:r>
        <w:rPr/>
        <w:t>湁♡幸촯槎⌱뽣⭕䷂㥹彠瘽猳柃䕺汆枥䂮㙭睷䠯睢걎쉰䫂㍳䪘啓㍟帹숰嫃穥</w:t>
      </w:r>
      <w:r>
        <w:rPr/>
        <w:t>ꖿ</w:t>
      </w:r>
      <w:r>
        <w:rPr/>
        <w:t>姃ꅺ⤻溬쉣쉍㥠湁싎</w:t>
      </w:r>
      <w:r>
        <w:rPr/>
        <w:t>ⷂ</w:t>
      </w:r>
      <w:r>
        <w:rPr/>
        <w:t>쉥⭏桶뽯묭</w:t>
      </w:r>
      <w:r>
        <w:rPr/>
        <w:t>ꖱ</w:t>
      </w:r>
      <w:r>
        <w:rPr/>
        <w:t>匬㫂숤嫂栊捎䶬긭䄹⩲쉴䝈瑦</w:t>
      </w:r>
      <w:r>
        <w:rPr/>
        <w:t>Ɑ</w:t>
      </w:r>
      <w:r>
        <w:rPr/>
        <w:t>潊㭡䡈潁䱂漷䕲⭚彅땞瑱䷎⩘츩値숸㑍娦㭪☯쵨㍹儳䲻湩乗灣䙎䐽卤쵦滂䗍嘥㜺칈唪橍䭑係婈숵</w:t>
      </w:r>
      <w:r>
        <w:rPr/>
        <w:t>꧂</w:t>
      </w:r>
      <w:r>
        <w:rPr/>
        <w:t>䉉噮垱穪丹껎晬䄺ꎱ쉖⤦婩區か㖻⥚칪捆啋</w:t>
      </w:r>
      <w:r>
        <w:rPr/>
        <w:t>ⵑꦩ</w:t>
      </w:r>
      <w:r>
        <w:rPr/>
        <w:t>쉣䈵쉳咣촶堰扞楅捂佳ァ䅴㶿䱤囂㘷ㆡ儨ꍫ숭㜱桰⭠</w:t>
      </w:r>
      <w:r>
        <w:rPr/>
        <w:t>ꤱ</w:t>
      </w:r>
      <w:r>
        <w:rPr/>
        <w:t>䝴⫍념㐷棂쉄䙗ꅏ㝷槍懂亥帶擂뼭顓䩮睶㈣숪쉂츹쉹싍촪⸨㕮⭃ꄱㅹ墩㔤琱栯䂻卌ꥶ沘</w:t>
      </w:r>
      <w:r>
        <w:rPr/>
        <w:t>ⲣ</w:t>
      </w:r>
      <w:r>
        <w:rPr/>
        <w:t>禣㵎䡮ꅗ㭪汢㙪⹡煤䕞㩇旂啘娪ꏂ卢㣂婺㡩⛍㤨숪歀䕵瑨䐪</w:t>
      </w:r>
      <w:r>
        <w:rPr/>
        <w:t>ꔭ</w:t>
      </w:r>
      <w:r>
        <w:rPr/>
        <w:t>䁅啀㙯偔㔮克⭙䵹䔺姂䝭</w:t>
      </w:r>
      <w:r>
        <w:rPr/>
        <w:t>ⲩ</w:t>
      </w:r>
      <w:r>
        <w:rPr/>
        <w:t>넭珂〤橇牺瑃婑祰祣췂㝋圹幵캮歚迂妿㐤䉪䑠䄯烂츪䠫䷂⨹䁺쉯䩳杶䙌兙</w:t>
      </w:r>
      <w:r>
        <w:rPr/>
        <w:t>꧂</w:t>
      </w:r>
      <w:r>
        <w:rPr/>
        <w:t>䁔</w:t>
      </w:r>
      <w:r>
        <w:rPr/>
        <w:t>ꗂ</w:t>
      </w:r>
      <w:r>
        <w:rPr/>
        <w:t>䜲迂숴汪㝚</w:t>
      </w:r>
      <w:r>
        <w:rPr/>
        <w:t>⠩⢩┥</w:t>
      </w:r>
      <w:r>
        <w:rPr/>
        <w:t>쵦拃優넽⵵쉵彎딱떏뽕㯂绂⪬呟</w:t>
      </w:r>
      <w:r>
        <w:rPr/>
        <w:t>ꕈ</w:t>
      </w:r>
      <w:r>
        <w:rPr/>
        <w:t>㐥偌䔲氹㙏睖㐨㮩싂䵯水캬㝓넮⍔㥌싃䬯噟搽쉮晰ㄯ弹橌♾啸湩恹뾿玵䓂偮㪵瑷塨⍮㵅浭橆쉶斡喵⎿剗偙㘲숸⩬싂剦幨恺噢濂</w:t>
      </w:r>
      <w:r>
        <w:rPr/>
        <w:t>ꤪ</w:t>
      </w:r>
      <w:r>
        <w:rPr/>
        <w:t>녤⹫猰쉂堺廂⼮瓂坯㡢췂协晉杦呌冩</w:t>
      </w:r>
      <w:r>
        <w:rPr/>
        <w:t>ⷂ</w:t>
      </w:r>
      <w:r>
        <w:rPr/>
        <w:t>獅潅쉗截숽ꍪ㦣㑢㡣墮婔弦⪱ぴ슬촩焴⭎쉗쉠䙃樬牌⬴慷听슩夺汭頩슮ꅳ䔸㬫</w:t>
      </w:r>
      <w:r>
        <w:rPr/>
        <w:t>ⲩ</w:t>
      </w:r>
      <w:r>
        <w:rPr/>
        <w:t>織⥫㝰㯂⽺䥂⩘쉨䭷</w:t>
      </w:r>
      <w:r>
        <w:rPr/>
        <w:t>ꥆ</w:t>
      </w:r>
      <w:r>
        <w:rPr/>
        <w:t>䡂</w:t>
      </w:r>
      <w:r>
        <w:rPr/>
        <w:t>ⵤ</w:t>
      </w:r>
      <w:r>
        <w:rPr/>
        <w:t>繥쉇湨㘦剭浨㧂辣縦仂</w:t>
      </w:r>
      <w:r>
        <w:rPr/>
        <w:t>ⶱ</w:t>
      </w:r>
      <w:r>
        <w:rPr/>
        <w:t>긨轚棂숪⫂⽖砣凂䥇ꍑ杙칩忂ꍓ師噉싂湮㐤뿎旃久뾵挪╠숽䐸碵㥨椤걂偈数䬹㘪싂䡘슩晋潑싂⍞佘愰뗃쏂敢䭚</w:t>
      </w:r>
      <w:r>
        <w:rPr/>
        <w:t>⡈</w:t>
      </w:r>
      <w:r>
        <w:rPr/>
        <w:t>し㴽杢␰</w:t>
      </w:r>
      <w:r>
        <w:rPr/>
        <w:t>ꥏ</w:t>
      </w:r>
      <w:r>
        <w:rPr/>
        <w:t>슬뭬ㄭ숪ꅉ搥咥牮ꅡ뭟幧⹓殘桔⹇</w:t>
      </w:r>
      <w:r>
        <w:rPr/>
        <w:t>ꥅ</w:t>
      </w:r>
      <w:r>
        <w:rPr/>
        <w:t>㮵ꄥ繵則斿ꥢ㗂昳딷㴱搶啬幍儱㙴彔⪥♀䑐䠤材猲⒣꤮戮弪颵㝌ꆮ噥䑁⬲㦬墩뽉쉏⽳䡂㍒䨹녥㠲垏ꍺ⩥䠬欲네숷涡</w:t>
      </w:r>
      <w:r>
        <w:rPr/>
        <w:t>ꦩ</w:t>
      </w:r>
      <w:r>
        <w:rPr/>
        <w:t>兏夷炮䖻媩爦轒䍍呦奶</w:t>
      </w:r>
      <w:r>
        <w:rPr/>
        <w:t>ⲥ</w:t>
      </w:r>
      <w:r>
        <w:rPr/>
        <w:t>䄥</w:t>
      </w:r>
      <w:r>
        <w:rPr/>
        <w:t>꧃</w:t>
      </w:r>
      <w:r>
        <w:rPr/>
        <w:t>䩕年뾩堫㩒⪡ꏂ⨷䠭䔨榩묽쵸┊熮쉎㑠건䵴稥敒㉋곂升䑚</w:t>
      </w:r>
      <w:r>
        <w:rPr/>
        <w:t>ꥎⴶ</w:t>
      </w:r>
      <w:r>
        <w:rPr/>
        <w:t>쉾⿂㊮䍱쉰㴻䠸♓땪㎡頪⌰뼵䡙싎橔</w:t>
      </w:r>
      <w:r>
        <w:rPr/>
        <w:t>ꤷ</w:t>
      </w:r>
      <w:r>
        <w:rPr/>
        <w:t>偸슣坋晥䝚夽斱仂䰹㛂頴壎亩䛂瘷㵖쉌꥘囂秂㍏颮唤놿䙳싂做畯瓂䯎㍬⩄䍷䢏썐㴪橶礳쉦畲塎ꆻ⍒轙♇䤣⩑禥</w:t>
      </w:r>
      <w:r>
        <w:rPr/>
        <w:t>ꕋ</w:t>
      </w:r>
      <w:r>
        <w:rPr/>
        <w:t>䭹캘根쉋␪刭剭쉍숩涏癡示烍䩹輽䨱爤⑭䅒啨숵싂☲穚</w:t>
      </w:r>
      <w:r>
        <w:rPr/>
        <w:t>⠷</w:t>
      </w:r>
      <w:r>
        <w:rPr/>
        <w:t>湲揂숯ꎣ䯂□潷瞏歒䴺䉬숶쉦撮뭭恷扮捍乬㩣汳杉漸忎⨯⍌潗佀䁎䏂輣䅆坹</w:t>
      </w:r>
      <w:r>
        <w:rPr/>
        <w:t>Ⱘ</w:t>
      </w:r>
      <w:r>
        <w:rPr/>
        <w:t>頵⏂쉓杠婢츻䙍쌪幐⑈瞵扦㴹䱡ぢ⽁眷⻃测䕑숷敶牍厱</w:t>
      </w:r>
      <w:r>
        <w:rPr/>
        <w:t>ⵉ</w:t>
      </w:r>
      <w:r>
        <w:rPr/>
        <w:t>깲쉨녚걧⮏</w:t>
      </w:r>
      <w:r>
        <w:rPr/>
        <w:t>ꔤ</w:t>
      </w:r>
      <w:r>
        <w:rPr/>
        <w:t>轭昽剄쉾椯</w:t>
      </w:r>
      <w:r>
        <w:rPr/>
        <w:t>⡂</w:t>
      </w:r>
      <w:r>
        <w:rPr/>
        <w:t>䙀</w:t>
      </w:r>
      <w:r>
        <w:rPr/>
        <w:t>ꕞ</w:t>
      </w:r>
      <w:r>
        <w:rPr/>
        <w:t>㣂㧎嗃婌</w:t>
      </w:r>
      <w:r>
        <w:rPr/>
        <w:t>ⱸ</w:t>
      </w:r>
      <w:r>
        <w:rPr/>
        <w:t>偨江䁋㠷眭䫂懂⽆쉠机⹋㖬쉄扯潄䝡䘰佀檏⍣⭋㪩쉥彆硺捣璱뭹哂櫂썠념㟎東䗎</w:t>
      </w:r>
      <w:r>
        <w:rPr/>
        <w:t>ⷂ</w:t>
      </w:r>
      <w:r>
        <w:rPr/>
        <w:t>嗂塌⤣촶ㆣ幂祎⎬傘摇時儮嘹⭒</w:t>
      </w:r>
      <w:r>
        <w:rPr/>
        <w:t>ꥏ</w:t>
      </w:r>
      <w:r>
        <w:rPr/>
        <w:t>佚焷䑌桤狂価䡺놱㦻㥈睫䱢䇂䪵瀳슱橘捊쉣䭌쉆</w:t>
      </w:r>
      <w:r>
        <w:rPr/>
        <w:t>⢣</w:t>
      </w:r>
      <w:r>
        <w:rPr/>
        <w:t>礪淂煡⼭硾</w:t>
      </w:r>
      <w:r>
        <w:rPr/>
        <w:t>ꕨ</w:t>
      </w:r>
      <w:r>
        <w:rPr/>
        <w:t>㉲挴幾杤䈽挪</w:t>
      </w:r>
      <w:r>
        <w:rPr/>
        <w:t>⡗</w:t>
      </w:r>
      <w:r>
        <w:rPr/>
        <w:t>썦쉁䕮◂♥纩Ⓜ㦻㵃卄믂╊䥳砣츸뭒慇帽</w:t>
      </w:r>
      <w:r>
        <w:rPr/>
        <w:t>ⵌ</w:t>
      </w:r>
      <w:r>
        <w:rPr/>
        <w:t>쉕摑⏂⵬쵆椰昭⭠䝰䱸걙潎</w:t>
      </w:r>
      <w:r>
        <w:rPr/>
        <w:t>⡔</w:t>
      </w:r>
      <w:r>
        <w:rPr/>
        <w:t>亱㙑儭⹎䀭嫂⮡擃浗熘仂⦩䥍쉈⫂繯䝕◂顰燍盂嘦呬㢥䲣⬱⫃楧噫㡅숭橳⥹쉹歮습㫂未ꍸ╧쉵</w:t>
      </w:r>
      <w:r>
        <w:rPr/>
        <w:t>ⱖ</w:t>
      </w:r>
      <w:r>
        <w:rPr/>
        <w:t>梩⽟䧃欫</w:t>
      </w:r>
      <w:r>
        <w:rPr/>
        <w:t>ꥐ</w:t>
      </w:r>
      <w:r>
        <w:rPr/>
        <w:t>坔幭杍㥩⩎㡠癚攬帽婒뮱嫂쉆⽪敏䅳怴敵炬⿂</w:t>
      </w:r>
      <w:r>
        <w:rPr/>
        <w:t>꧂</w:t>
      </w:r>
      <w:r>
        <w:rPr/>
        <w:t>卹儵堽♠歘冮쉹慑떣朽㉦歪䵏恾奋瑧塠湔뭏㎱参瘣ꏂ晪ㄮ⥚嗂恕嚏单砷䤩쏂渣佁砮숩偞廂剌復轐畅쉈㉨眸楪昸쉪儣⽀癢㝒싃旂쉵䳂奭숹繄睡瑥╢否뭭쉳䩟䰹쉓쉢剓獡╭然佁痎숷㗂⵵光牨悻咣건뼻杣숲ꄸㅶ녧⽺卪⩬怸婡曃䙇ꥷ䕖땅⺡쉅浟嗎⦬坠僂뮘倻卟Ⓨ楌牀</w:t>
      </w:r>
      <w:r>
        <w:rPr/>
        <w:t>ⱹⴤ</w:t>
      </w:r>
      <w:r>
        <w:rPr/>
        <w:t>序촦㉡</w:t>
      </w:r>
      <w:r>
        <w:rPr/>
        <w:t>ꔫ</w:t>
      </w:r>
      <w:r>
        <w:rPr/>
        <w:t>熩塎䢿䀮䨲</w:t>
      </w:r>
      <w:r>
        <w:rPr/>
        <w:t>ⴴ</w:t>
      </w:r>
      <w:r>
        <w:rPr/>
        <w:t>⿂䍢䚱䕂瀬싎瓂旂싂숥䀲싂⭟숰쉉掮䥋⌨䴊슩</w:t>
      </w:r>
      <w:r>
        <w:rPr/>
        <w:t>ⱐ</w:t>
      </w:r>
      <w:r>
        <w:rPr/>
        <w:t>伭塞啙睥汶䓂䝷瑷浹墏吹䙣幞⹒⤽祉溱挫䱗칀</w:t>
      </w:r>
      <w:r>
        <w:rPr/>
        <w:t>ꦘ</w:t>
      </w:r>
      <w:r>
        <w:rPr/>
        <w:t>祌땧珂呷晱ꥧ숤歅⼺쉠숲</w:t>
      </w:r>
      <w:r>
        <w:rPr/>
        <w:t>Ȿ</w:t>
      </w:r>
      <w:r>
        <w:rPr/>
        <w:t>㉀㏂捺ꏂꌪ쵤碩䭩䲥灬洣汴䡀焽䩆暮䓂⻂㤮</w:t>
      </w:r>
      <w:r>
        <w:rPr/>
        <w:t>ꔮ</w:t>
      </w:r>
      <w:r>
        <w:rPr/>
        <w:t>昺♙秂塷光䛂囎</w:t>
      </w:r>
      <w:r>
        <w:rPr/>
        <w:t>⣂</w:t>
      </w:r>
      <w:r>
        <w:rPr/>
        <w:t>係쉱숻⚥⹔反摧㥠枏䨹坟땪璻쉌⍊畇㵕㝥썩吵녰愮旎癰繶剑쉥枮⸲灓乕堣묵㵆</w:t>
      </w:r>
      <w:r>
        <w:rPr/>
        <w:t>ⱒ</w:t>
      </w:r>
      <w:r>
        <w:rPr/>
        <w:t>깣甤䅌㑞䬨쉮兢噫侻⑶쉤姂䁐睋걆싂㉵♸婉⯍㝰쉸⑚焤넦吰쉔硾쉧獕畇转쉾ꍭ⭏네䒿䰬㥀楋㤪睉䉟캣忂땊偬撱⤵渣깸涩䃂刮䩕떮湥쌯匥♶쵮</w:t>
      </w:r>
      <w:r>
        <w:rPr/>
        <w:t>⡤</w:t>
      </w:r>
      <w:r>
        <w:rPr/>
        <w:t>䤱㝖顩䩈渱䱏㩹唺幨⽇㓂곂䭕╂樮◂懎嘷숺摷㤹滂亱⫎⻂㝁奧廂겣䉓桵涘剚⍤뾻焸칗坣쉞嘪噲娸佶깦䵯硍㥫</w:t>
      </w:r>
      <w:r>
        <w:rPr/>
        <w:t>ꕰ</w:t>
      </w:r>
      <w:r>
        <w:rPr/>
        <w:t>稫吶⭵頴搪㝟떥杪ㄥ㡘슣╸乃㥆ꥹ塲䐦慅䌪깟䊣䍅侮泂䏂乹컂甸䱍楤珂숥䆵䙾⦘氺䁢⩣뭳쉱湹杳祗⭯啨址畢瑟特䭙係쉉⦬쉌晫쉞㖿漮슱䦱쉏楩繘슘乘晚栫你䢵娪梻숵㑋氹卄䥄뽷䱩칞⭳㗂挵슩伯塞矂扭㉬숶싂묨怬湀침奯⮱㣂㚩</w:t>
      </w:r>
      <w:r>
        <w:rPr/>
        <w:t>꧂</w:t>
      </w:r>
      <w:r>
        <w:rPr/>
        <w:t>뾻⮩ㄥ彥抵␷捅쉐Ⓜ쌥ㅷ辡숯䍅假灹晇灘䔮⍔瘩匴敲䑂㤯⸣쉴䘬㮏╂㋂憮쌹췃췂䍹楶畲機뽳㋂ꎘ摚쉳</w:t>
      </w:r>
      <w:r>
        <w:rPr/>
        <w:t>ⷂ</w:t>
      </w:r>
      <w:r>
        <w:rPr/>
        <w:t>쉵쉌쉅氶쵾慹</w:t>
      </w:r>
      <w:r>
        <w:rPr/>
        <w:t>Ⳃ</w:t>
      </w:r>
      <w:r>
        <w:rPr/>
        <w:t>㙯딲頬轂㍶㩔呲削쉖</w:t>
      </w:r>
      <w:r>
        <w:rPr/>
        <w:t>ⵡ</w:t>
      </w:r>
      <w:r>
        <w:rPr/>
        <w:t>浺湆輰百䞬捯㝥卧熮숥놡␵唩㉩顭垿恆她湏䱷숳㎣稰䝫쉪啍梻縯ㅯ쉪쵏戯㙗</w:t>
      </w:r>
      <w:r>
        <w:rPr/>
        <w:t>ꥎ</w:t>
      </w:r>
      <w:r>
        <w:rPr/>
        <w:t>쉁䝌䁖</w:t>
      </w:r>
      <w:r>
        <w:rPr/>
        <w:t>꧂</w:t>
      </w:r>
      <w:r>
        <w:rPr/>
        <w:t>䩍⪩䍞䒻쉂</w:t>
      </w:r>
      <w:r>
        <w:rPr/>
        <w:t>ⷂ</w:t>
      </w:r>
      <w:r>
        <w:rPr/>
        <w:t>係</w:t>
      </w:r>
      <w:r>
        <w:rPr/>
        <w:t>ꕣ</w:t>
      </w:r>
      <w:r>
        <w:rPr/>
        <w:t>쉡녃癯晏の㉥㣂ꥬ슡䇂摥쉒䁯䉒㖻꥘</w:t>
      </w:r>
      <w:r>
        <w:rPr/>
        <w:t>꤭</w:t>
      </w:r>
      <w:r>
        <w:rPr/>
        <w:t>瑤㌰깂녱</w:t>
      </w:r>
      <w:r>
        <w:rPr/>
        <w:t>⡾</w:t>
      </w:r>
      <w:r>
        <w:rPr/>
        <w:t>澏撮⩩뼪畳▣繁⦣敏㵓䴳䥷晉摗⍘</w:t>
      </w:r>
      <w:r>
        <w:rPr/>
        <w:t>ⵒ⚮</w:t>
      </w:r>
      <w:r>
        <w:rPr/>
        <w:t>偋ꆮ朹䍡䍲啌獢⍳礳♒儥輫췂治⸸䬮䉟깍갪滂</w:t>
      </w:r>
      <w:r>
        <w:rPr/>
        <w:t>ⴽ</w:t>
      </w:r>
      <w:r>
        <w:rPr/>
        <w:t>枱</w:t>
      </w:r>
      <w:r>
        <w:rPr/>
        <w:t>ꦬ</w:t>
      </w:r>
      <w:r>
        <w:rPr/>
        <w:t>塮쉁ꅭ㶩⵲䴮倯晰䕎䒱</w:t>
      </w:r>
      <w:r>
        <w:rPr/>
        <w:t>ꥒ</w:t>
      </w:r>
      <w:r>
        <w:rPr/>
        <w:t>䍃⍴攸婹쉧墥☳ㅩ䔫怺딣</w:t>
      </w:r>
      <w:r>
        <w:rPr/>
        <w:t>ⴳ</w:t>
      </w:r>
      <w:r>
        <w:rPr/>
        <w:t>睫䰳㥃湚瑭畷煵⩦癆䂵㦻</w:t>
      </w:r>
      <w:r>
        <w:rPr/>
        <w:t>Ⰺ</w:t>
      </w:r>
      <w:r>
        <w:rPr/>
        <w:t>쉎っ幤婍떥䌦焮㬰쉩傥ꌵ憘쉂䔩☳恈䈸땁䀴劣䕘㬷猶䵃攰</w:t>
      </w:r>
      <w:r>
        <w:rPr/>
        <w:t>ꥑ</w:t>
      </w:r>
      <w:r>
        <w:rPr/>
        <w:t>僂쉢⒏䬴䑡캣爷ꇂ瓎⌭쉰刽</w:t>
      </w:r>
      <w:r>
        <w:rPr/>
        <w:t>Ⱚ</w:t>
      </w:r>
      <w:r>
        <w:rPr/>
        <w:t>숶砩挥獬⵩䍖塵</w:t>
      </w:r>
      <w:r>
        <w:rPr/>
        <w:t>ꕃ</w:t>
      </w:r>
      <w:r>
        <w:rPr/>
        <w:t>炩䋂䑊煮쉫䛂</w:t>
      </w:r>
      <w:r>
        <w:rPr/>
        <w:t>ꕘ</w:t>
      </w:r>
      <w:r>
        <w:rPr/>
        <w:t>㪬䲬땰祂싍䭸硉稯畒戳걲䍄漯쉫穁쉸녉䣂ぶ啋컂</w:t>
      </w:r>
      <w:r>
        <w:rPr/>
        <w:t>ꦮ</w:t>
      </w:r>
      <w:r>
        <w:rPr/>
        <w:t>쉦㭄欶汯帲숻漣檬㡆晥輬㟂䇂戩</w:t>
      </w:r>
      <w:r>
        <w:rPr/>
        <w:t>Ⱙ</w:t>
      </w:r>
      <w:r>
        <w:rPr/>
        <w:t>桩</w:t>
      </w:r>
      <w:r>
        <w:rPr/>
        <w:t>ꤦ</w:t>
      </w:r>
      <w:r>
        <w:rPr/>
        <w:t>⾘均쉧</w:t>
      </w:r>
      <w:r>
        <w:rPr/>
        <w:t>ⲿ</w:t>
      </w:r>
      <w:r>
        <w:rPr/>
        <w:t>幑㭶佪䉯嗂椳公湩䭮쉪⥕䐣㙃노嫂䠨썰뭰⭚枮渤ヂ劏㦻⒡㝥㙍彆㍙넺牐썉⨶刺浶⪩╃䅤</w:t>
      </w:r>
      <w:r>
        <w:rPr/>
        <w:t>ꦱ</w:t>
      </w:r>
      <w:r>
        <w:rPr/>
        <w:t>⠹꥕</w:t>
      </w:r>
      <w:r>
        <w:rPr/>
        <w:t>繷䀰医䘬乇卵榿㩸皬㕞䵒쉋僂</w:t>
      </w:r>
      <w:r>
        <w:rPr/>
        <w:t>ⵐ</w:t>
      </w:r>
      <w:r>
        <w:rPr/>
        <w:t>ⱗ</w:t>
      </w:r>
      <w:r>
        <w:rPr/>
        <w:t>搽䀳㔮佈숷愽ㆥ⨶偞癉캣氵┵慮긪ꍱ磂슩뭵澵俎廂㩔琪䑈ㅀ儷쉐㥫</w:t>
      </w:r>
      <w:r>
        <w:rPr/>
        <w:t>ꥂ┲</w:t>
      </w:r>
      <w:r>
        <w:rPr/>
        <w:t>땈慭䵑唺䥸恍堦╓㕐슬떱</w:t>
      </w:r>
      <w:r>
        <w:rPr/>
        <w:t>⡓</w:t>
      </w:r>
      <w:r>
        <w:rPr/>
        <w:t>頹ꆱ灥䤱넷⪮쏂䯃轏捉㙚</w:t>
      </w:r>
      <w:r>
        <w:rPr/>
        <w:t>⢩</w:t>
      </w:r>
      <w:r>
        <w:rPr/>
        <w:t>兏楇敋朤뽪洸䈻䠮䕶楗杫곂慍숷⍰</w:t>
      </w:r>
      <w:r>
        <w:rPr/>
        <w:t>⡞</w:t>
      </w:r>
      <w:r>
        <w:rPr/>
        <w:t>埂敢⌣㇂⬲㢥㐳⒡滂䑳噔</w:t>
      </w:r>
      <w:r>
        <w:rPr/>
        <w:t>ꕯ</w:t>
      </w:r>
      <w:r>
        <w:rPr/>
        <w:t>猹獴㶏硫檱䭦䱳䮣睳쉀</w:t>
      </w:r>
      <w:r>
        <w:rPr/>
        <w:t>ⵣ</w:t>
      </w:r>
      <w:r>
        <w:rPr/>
        <w:t>⣂</w:t>
      </w:r>
      <w:r>
        <w:rPr/>
        <w:t>扇⿎㐣喬ぉネ咩娦㡕쵭⥟挷禣䅚㟂桬</w:t>
      </w:r>
      <w:r>
        <w:rPr/>
        <w:t>Ⳃ</w:t>
      </w:r>
      <w:r>
        <w:rPr/>
        <w:t>摙儳☴㬬浆婲䅄컂婲冣怯싂숫氽♺칥</w:t>
      </w:r>
      <w:r>
        <w:rPr/>
        <w:t>⡦</w:t>
      </w:r>
      <w:r>
        <w:rPr/>
        <w:t>곂䕊剆걨歒噄圱┩佑敋㜺ꌷ療┫䅙䄯摌瑨顯촦杢奠柂䢬뼬뽣勂ꏂꥴ敹剗</w:t>
      </w:r>
      <w:r>
        <w:rPr/>
        <w:t>⠩</w:t>
      </w:r>
      <w:r>
        <w:rPr/>
        <w:t>싂搦睅伪偰愥帴뇃⎱氥敔乺汌쌩떬煫㩷彊䉋땷影⩴䯂깪卞녉割㩱媮懃㈬걲묰뭷㴲㔪㩄䈪咿祆渰䨫㔹扮숸彯쉙楹助쉎獤璥⨸捐ꍖ汓䗂♋땙쉸偢央싂䙱䄪⬭㡭煷辵戸咘灑愲㠸䨪䦘張⌬帺䱓䡇傩癨썄剈</w:t>
      </w:r>
      <w:r>
        <w:rPr/>
        <w:t>ⶣ</w:t>
      </w:r>
      <w:r>
        <w:rPr/>
        <w:t>슥⸤쉪㡯慙츹䝔灭櫂싂</w:t>
      </w:r>
      <w:r>
        <w:rPr/>
        <w:t>⡂</w:t>
      </w:r>
      <w:r>
        <w:rPr/>
        <w:t>奎녌瀮㤪깦告숹启㜭숰ㅴッ㟃狃噲㡋䵊轳涣嗍뼸숴獂汌升⥘夭꧎</w:t>
      </w:r>
      <w:r>
        <w:rPr/>
        <w:t>Ⱟ⡙</w:t>
      </w:r>
      <w:r>
        <w:rPr/>
        <w:t>橵</w:t>
      </w:r>
      <w:r>
        <w:rPr/>
        <w:t>ꔤ</w:t>
      </w:r>
      <w:r>
        <w:rPr/>
        <w:t>乞</w:t>
      </w:r>
      <w:r>
        <w:rPr/>
        <w:t>Ⳃ</w:t>
      </w:r>
      <w:r>
        <w:rPr/>
        <w:t>ㅎ玘堶</w:t>
      </w:r>
      <w:r>
        <w:rPr/>
        <w:t>ⱅ</w:t>
      </w:r>
      <w:r>
        <w:rPr/>
        <w:t>䅴㙡䦣숫療㪣㶘⺥깉埍쉠갮쉆싂</w:t>
      </w:r>
      <w:r>
        <w:rPr/>
        <w:t>꤫⌶</w:t>
      </w:r>
      <w:r>
        <w:rPr/>
        <w:t>ꥫ䜤璩澡⫂싂쏂㌰燂䋂繮䲮꺿獙欩쉍쉄䓂䑂쉃瀨싃䠭縱呍꺥潂塨愺塅칞犱坊싂⧂긷䥎⸮丰╖䭹싂䝞䐻倨쉰쌊䑊摓張欮嫂</w:t>
      </w:r>
      <w:r>
        <w:rPr/>
        <w:t>ꦿ</w:t>
      </w:r>
      <w:r>
        <w:rPr/>
        <w:t>㟂煲㘽㥫氯剒쉪畹庩쉁彗漤墡슿焰쉥卷쵔乔⯂剎㐰楆焸쉩숬戳쵬㵌ꍯ徘</w:t>
      </w:r>
      <w:r>
        <w:rPr/>
        <w:t>⡪</w:t>
      </w:r>
      <w:r>
        <w:rPr/>
        <w:t>촭䠦╅</w:t>
      </w:r>
      <w:r>
        <w:rPr/>
        <w:t>ⲩ</w:t>
      </w:r>
      <w:r>
        <w:rPr/>
        <w:t>㑁㡄捀䉏夸칑</w:t>
      </w:r>
      <w:r>
        <w:rPr/>
        <w:t>ꔶ</w:t>
      </w:r>
      <w:r>
        <w:rPr/>
        <w:t>뿃䝓䐹橨쉟⿂ㅀ摟獭싂⬭䵏깪䓂䂵瀪牕㥯㝘ㅢ쉍輳礬浞뭕丨ꌺ뗂㠱㠽</w:t>
      </w:r>
      <w:r>
        <w:rPr/>
        <w:t>⠮</w:t>
      </w:r>
      <w:r>
        <w:rPr/>
        <w:t>㞱쉴潰慭留䣂䠫</w:t>
      </w:r>
      <w:r>
        <w:rPr/>
        <w:t>⵰</w:t>
      </w:r>
      <w:r>
        <w:rPr/>
        <w:t>疥</w:t>
      </w:r>
      <w:r>
        <w:rPr/>
        <w:t>ꤲ</w:t>
      </w:r>
      <w:r>
        <w:rPr/>
        <w:t>浰⽍긷㜰썖䤭煐硷䭯</w:t>
      </w:r>
      <w:r>
        <w:rPr/>
        <w:t>ꤩ</w:t>
      </w:r>
      <w:r>
        <w:rPr/>
        <w:t>뮱硢廂떥绂⽇⪿婳</w:t>
      </w:r>
      <w:r>
        <w:rPr/>
        <w:t>⠥</w:t>
      </w:r>
      <w:r>
        <w:rPr/>
        <w:t>䙊礲卹卾㗂噵埂싂䨬⸻㗂곂㠮瑮땣此慪⩥嘻䑷쉫恇㩍㙟㩍</w:t>
      </w:r>
      <w:r>
        <w:rPr/>
        <w:t>Ⲙⴥ</w:t>
      </w:r>
      <w:r>
        <w:rPr/>
        <w:t>㍭쉹쉳縵쉕搱㵘믂偈晭㨭幬䥟䋂뭲恆汚湅愱凂⿎䉫䑘帱⍑녖땪搪슬扁⽘</w:t>
      </w:r>
      <w:r>
        <w:rPr/>
        <w:t>⡂⡀</w:t>
      </w:r>
      <w:r>
        <w:rPr/>
        <w:t>刯恰ぇ㪘⿂⌨杊䰵뽎쉐쉏摹䤻忂⨳뭉䰭欻㡶䑔⑟ꥴ㖩捔棎⫂㤹슏딳牢긪ꄲ쉏救숣姂⧂⦩쎱禡牮슬깤ꍒ녅儦楈쉾䐦츰抱杔䗂䑵⽥時䳂촴쉆亣灣쉥牋眭⭫쉪婤绂㑄◂狂㍚椽㙓䍒㗂墥⹦奊쉩칗츩뾱칳汧뿍䬤</w:t>
      </w:r>
      <w:r>
        <w:rPr/>
        <w:t>ꕩ</w:t>
      </w:r>
      <w:r>
        <w:rPr/>
        <w:t>乁伪橰뭭뭔䭮뭘⵶</w:t>
      </w:r>
      <w:r>
        <w:rPr/>
        <w:t>ⰻ</w:t>
      </w:r>
      <w:r>
        <w:rPr/>
        <w:t>塨⽗刪⻍姍敠뭮쉵离䁭뽫쉒先⭪⍏⑏</w:t>
      </w:r>
      <w:r>
        <w:rPr/>
        <w:t>ⱪ</w:t>
      </w:r>
      <w:r>
        <w:rPr/>
        <w:t>䥡⥣</w:t>
      </w:r>
      <w:r>
        <w:rPr/>
        <w:t>⡐</w:t>
      </w:r>
      <w:r>
        <w:rPr/>
        <w:t>䘨ぺ䛎ヂ眪쉬쉗幸쉑㐭捍湞灐憻坾欯⨴쉇幱⌲䟂䝢㈪㪣⸹珂䍏涡㭢숪慈廂汩㗃牊䴣⎩焫㭃ꍔ婬⌫숰䪣긽棂䥺塅乃䭩䑯ꅓ幂慘뽇䁷⫂捈䲥⬳㩔㔹⥧彫꥘由</w:t>
      </w:r>
      <w:r>
        <w:rPr/>
        <w:t>ꥆ</w:t>
      </w:r>
      <w:r>
        <w:rPr/>
        <w:t>뽥癯㡗恆╨㦥䒩뭖⪮䚏䙵䂣曂⧂㢡</w:t>
      </w:r>
      <w:r>
        <w:rPr/>
        <w:t>ꤳ</w:t>
      </w:r>
      <w:r>
        <w:rPr/>
        <w:t>眭♥</w:t>
      </w:r>
      <w:r>
        <w:rPr/>
        <w:t>ꥏ</w:t>
      </w:r>
      <w:r>
        <w:rPr/>
        <w:t>ꇂ参</w:t>
      </w:r>
      <w:r>
        <w:rPr/>
        <w:t>ꤥ</w:t>
      </w:r>
      <w:r>
        <w:rPr/>
        <w:t>祹䥲区딥欤坱싍䊻㬬쏍</w:t>
      </w:r>
      <w:r>
        <w:rPr/>
        <w:t>ⵓ</w:t>
      </w:r>
      <w:r>
        <w:rPr/>
        <w:t>싂失迂睨</w:t>
      </w:r>
      <w:r>
        <w:rPr/>
        <w:t>ꤱ</w:t>
      </w:r>
      <w:r>
        <w:rPr/>
        <w:t>껂樴⩂䁨眲顭橁末䩅층归䔦췍쉉썁姂卺䭃婍걩纵䅫㈨겿䗃⩷烍䌵抻摋圭硃쉁戫땗歃忂숸촴♁㥪䩫ㆡ싂琷礮痂촨</w:t>
      </w:r>
      <w:r>
        <w:rPr/>
        <w:t>ⴴ</w:t>
      </w:r>
      <w:r>
        <w:rPr/>
        <w:t>숯䗃渵⬪〣⿂戶㠵⥖杍㮥㘴</w:t>
      </w:r>
      <w:r>
        <w:rPr/>
        <w:t>⢩</w:t>
      </w:r>
      <w:r>
        <w:rPr/>
        <w:t>頪䝢◂</w:t>
      </w:r>
      <w:r>
        <w:rPr/>
        <w:t>ꥉ</w:t>
      </w:r>
      <w:r>
        <w:rPr/>
        <w:t>ꅤ縨䕘숫㞩穑⸪ꅆ䵎儲顲䲩썹偘춿⑭严朩쉬湧晊䁂狃玵憡䧂⬥䌭⽖♊十汦㦻晅쵍숣싂꥙☯伤</w:t>
      </w:r>
      <w:r>
        <w:rPr/>
        <w:t>Ɐ</w:t>
      </w:r>
      <w:r>
        <w:rPr/>
        <w:t>噴숤슥䭇輵奥㬽⩳㉒携떣숦杘伊슏㫃淂녔ꅶ⒱㐭䡤㬳</w:t>
      </w:r>
      <w:r>
        <w:rPr/>
        <w:t>ⴶ</w:t>
      </w:r>
      <w:r>
        <w:rPr/>
        <w:t>㏍啥㜭楅婁䵣頯䖏㫂뿂燂걙牬뇂⨹嫂牏䩦旂頥칁㧂ㅧ斘㉙숳穁ど</w:t>
      </w:r>
      <w:r>
        <w:rPr/>
        <w:t>⡉</w:t>
      </w:r>
      <w:r>
        <w:rPr/>
        <w:t>ꦡ</w:t>
      </w:r>
      <w:r>
        <w:rPr/>
        <w:t>쌬割卡⌷稷扎⑒儤幟刬</w:t>
      </w:r>
      <w:r>
        <w:rPr/>
        <w:t>ⵦ</w:t>
      </w:r>
      <w:r>
        <w:rPr/>
        <w:t>畾江</w:t>
      </w:r>
      <w:r>
        <w:rPr/>
        <w:t>⣃</w:t>
      </w:r>
      <w:r>
        <w:rPr/>
        <w:t>䤷泂슩㕓牋䣂䴲愹歋</w:t>
      </w:r>
      <w:r>
        <w:rPr/>
        <w:t>ꥉ</w:t>
      </w:r>
      <w:r>
        <w:rPr/>
        <w:t>䰶垱仂桁䰭꺥걩ꌥ㥈獆☩⸰潗偸⩣慍⏂캣樨ꥮ奷楸쉫╙䝏뽚轲在癹㨰칠恥숪婘㙶湭熵泂╣参䭸怷깒묻⩕</w:t>
      </w:r>
      <w:r>
        <w:rPr/>
        <w:t>ꦣ</w:t>
      </w:r>
      <w:r>
        <w:rPr/>
        <w:t>⡋</w:t>
      </w:r>
      <w:r>
        <w:rPr/>
        <w:t>쉕㜲兔楮㍦㡅剦焤歖䁡啱㖘儰쉁慐䢣搹</w:t>
      </w:r>
      <w:r>
        <w:rPr/>
        <w:t>ꕰ</w:t>
      </w:r>
      <w:r>
        <w:rPr/>
        <w:t>慾䇂㛎支噃㕤瑃◂㦻獅ꅮ䔮楂䠳䗂ꇂ嘵效ꥡ꥗䕩录</w:t>
      </w:r>
      <w:r>
        <w:rPr/>
        <w:t>⣎</w:t>
      </w:r>
      <w:r>
        <w:rPr/>
        <w:t>机쉏䦘㵡䠶걯숨㕓⪡쏃뭠秂獞垥뽱뮣⚘䉟⵩悿숰썓䀦딳奠塉⽓ㅓ숮⥎</w:t>
      </w:r>
      <w:r>
        <w:rPr/>
        <w:t>⡮</w:t>
      </w:r>
      <w:r>
        <w:rPr/>
        <w:t>灞⥮䛂牉⩫</w:t>
      </w:r>
      <w:r>
        <w:rPr/>
        <w:t>ꔸ</w:t>
      </w:r>
      <w:r>
        <w:rPr/>
        <w:t>⽮睷窘倶츰⑯䶩깬業쉑廎ꍭ쉷┱䋂</w:t>
      </w:r>
      <w:r>
        <w:rPr/>
        <w:t>⡾</w:t>
      </w:r>
      <w:r>
        <w:rPr/>
        <w:t>牍獅ꅫ桮权剆㜵칪쵉敭焣⨩뽴⚩䡎瀫昱皵犱⍒捏䩏촯㴣硈⽦何쵀䀺䡣嫂㜰㉘⍔䭨顭坭汵浍活㒡塐䑒沬滂浰䟂礫☭⹶䕩眪彷佑桩檏摶㑗弹偃奍㢣싂쌥䙁㔻晘ㅵ捇爪ꍌ彁汕启欺⑐뇂冮䑥츯䘳䁰</w:t>
      </w:r>
      <w:r>
        <w:rPr/>
        <w:t>꤬</w:t>
      </w:r>
      <w:r>
        <w:rPr/>
        <w:t>䁬堩쉇슱绎</w:t>
      </w:r>
      <w:r>
        <w:rPr/>
        <w:t>ꦣ</w:t>
      </w:r>
      <w:r>
        <w:rPr/>
        <w:t>煍㉲⩈奀䕗楧湧塁䳂</w:t>
      </w:r>
      <w:r>
        <w:rPr/>
        <w:t>⠨</w:t>
      </w:r>
      <w:r>
        <w:rPr/>
        <w:t>ㄤ獂禘匷瘫廍⺣版䉔㭶塄器托㔬ꆮ埃畬䮥〽穡稻쉢桋燂⥈㌥皿硶猲偉䶏숳㇂䫂殡溱䨦䩘싃䩂怹⨩꥘㙺仂灨칾凂睕춱숤捗⩧㕙㕈꥘ꄷ兗攪吪唪側⪿ꥣ愨䥭仂⽹勂拍䮻㩾捞䍀狂瀽䴰刽呂ㅯ⴯偦烎㮡刯乺嘳瘹쌹쉐뮿긪䩶숻頪畎抱儴疮䵚갵桧猯⨰쉠坷䵉㒥⭅噹㮩敲疻し卷䁁幙ㅦ⮵撮뿂♦桗渲䵈㭄㌭圭갺㵗䵹㏂쉀瑦炩搪塷ꅋ</w:t>
      </w:r>
      <w:r>
        <w:rPr/>
        <w:t>ⱥ⩚⌰</w:t>
      </w:r>
      <w:r>
        <w:rPr/>
        <w:t>⽉䇂椺欷떬⼻戭犱摷⥏썭䙅</w:t>
      </w:r>
      <w:r>
        <w:rPr/>
        <w:t>ꕡ</w:t>
      </w:r>
      <w:r>
        <w:rPr/>
        <w:t>坂슡땄㨸汮䷂</w:t>
      </w:r>
      <w:r>
        <w:rPr/>
        <w:t>ꗂ</w:t>
      </w:r>
      <w:r>
        <w:rPr/>
        <w:t>Ⳃ</w:t>
      </w:r>
      <w:r>
        <w:rPr/>
        <w:t>欶㌭싂㥩煞㝢弫뭀⼯摌쉬睪䅉쉗⩾쉥础䫎煇䴥㝰쉪㩌䣂㈻澵♺景㙨欦乑츹幪깑殥㍾塩⦻睯潢⨪⒩쉐䅠㩋䬊照ꌻ咬㭑绎</w:t>
      </w:r>
      <w:r>
        <w:rPr/>
        <w:t>ꤪ</w:t>
      </w:r>
      <w:r>
        <w:rPr/>
        <w:t>昳츶</w:t>
      </w:r>
      <w:r>
        <w:rPr/>
        <w:t>ꗂ</w:t>
      </w:r>
      <w:r>
        <w:rPr/>
        <w:t>壍䁈䪩輤㧎䠭ꍢ䅫皘癹땷㇂啗캮没䴣窩놡⸳쉎슥ꅁ匶輻㣎䭘</w:t>
      </w:r>
      <w:r>
        <w:rPr/>
        <w:t>⣂</w:t>
      </w:r>
      <w:r>
        <w:rPr/>
        <w:t>轥啬癅塑婭</w:t>
      </w:r>
      <w:r>
        <w:rPr/>
        <w:t>ⱷ</w:t>
      </w:r>
      <w:r>
        <w:rPr/>
        <w:t>眸丱䓃穮桘쉨</w:t>
      </w:r>
      <w:r>
        <w:rPr/>
        <w:t>ꥈ</w:t>
      </w:r>
      <w:r>
        <w:rPr/>
        <w:t>摷㕐䡈깮歳灗쎮⤯ꅋ䍴㛂쵌轮숬轆歁</w:t>
      </w:r>
      <w:r>
        <w:rPr/>
        <w:t>ⱥ</w:t>
      </w:r>
      <w:r>
        <w:rPr/>
        <w:t>婊⯂㙢㉬佅컎슮即眫繗⎩㐳칈⌮倴十㕾挴坊⪻皡⍊灊祄洹坫싂楃⬺睪単⍌厣媻劮常㝲쌥䲘打䅃瑃㒡䟂暩䖻㥠彧㙶䶬䔤ぉ㴬</w:t>
      </w:r>
      <w:r>
        <w:rPr/>
        <w:t>ꕩ</w:t>
      </w:r>
      <w:r>
        <w:rPr/>
        <w:t>托男䗂慭㣂柂䐯ꄣ㙕쉏偎你뇂䍪싂쉨瀣ꆩび灘㍲奘弨坯颿婤</w:t>
      </w:r>
      <w:r>
        <w:rPr/>
        <w:t>⡋</w:t>
      </w:r>
      <w:r>
        <w:rPr/>
        <w:t>噚皮漨䤪歇䌪노깆䓂彭矂珂㠺㕟⨱숷㥍敘搱⑧戤係摮眮憱橈숹䳂䝧嗂摘檏습ꥰ临♯制䲬咩坋慳깮で䌷⩈䑭㉙땣㨥䜽矂煋뭲潓䥎䔤卫塲繟縬祢⑴숣啳깞놣瞣儰檘杖ꅏ杬挳妩颥卙㝌橓갽㒥呮⍲쉌わ䛂䰺숷㨪㉦⹑繠싂뇂坨⼹깊低썠ꥴ劥啡瞩뿂忍晌㘣쉃쉗睢쉥䉮뗂浫쉳渲㜨噯㝷슮⼣쉣┲ヂ</w:t>
      </w:r>
      <w:r>
        <w:rPr/>
        <w:t>⢿</w:t>
      </w:r>
      <w:r>
        <w:rPr/>
        <w:t>녢䏂슩</w:t>
      </w:r>
      <w:r>
        <w:rPr/>
        <w:t>ꕄ</w:t>
      </w:r>
      <w:r>
        <w:rPr/>
        <w:t>㣂汸숱摣゘⛂偉毂䵁䝘䉧⑒숫㉏嘸</w:t>
      </w:r>
      <w:r>
        <w:rPr/>
        <w:t>⠶</w:t>
      </w:r>
      <w:r>
        <w:rPr/>
        <w:t>뭓뽂쉸猯煲쉰쉞敺杌瑴⭸ꥡ썵䍆牡⫂䱢涘싂㵃䀳嗂䬴䎏䔦䅔焰뾩䘩㴥嫂敹港</w:t>
      </w:r>
      <w:r>
        <w:rPr/>
        <w:t>ⵑ</w:t>
      </w:r>
      <w:r>
        <w:rPr/>
        <w:t>歰佯</w:t>
      </w:r>
      <w:r>
        <w:rPr/>
        <w:t>ꥏ</w:t>
      </w:r>
      <w:r>
        <w:rPr/>
        <w:t>䁣㴱噚녋㴸䁡堣㕳쉨</w:t>
      </w:r>
      <w:r>
        <w:rPr/>
        <w:t>ⶣ</w:t>
      </w:r>
      <w:r>
        <w:rPr/>
        <w:t>乕ㅡ儷㡹橱숪⶘慯婵癫뭹堺싂㭬䚘㝵墻坁䥑</w:t>
      </w:r>
      <w:r>
        <w:rPr/>
        <w:t>ꥍ</w:t>
      </w:r>
      <w:r>
        <w:rPr/>
        <w:t>䴹兞넹㤯湵焰╦捖側⹠⸱敂䚬摺䭐쉖恲䩣慹쏂㩠痂</w:t>
      </w:r>
      <w:r>
        <w:rPr/>
        <w:t>ⷂ</w:t>
      </w:r>
      <w:r>
        <w:rPr/>
        <w:t>硉犣쉅숻朶繵䍑⹞牍礲偳湌噞䡳═䝯⪩㥔슥甤ꄷ╋熻䙷犱䭓噄녭゘段╦港⩄ꍴ允싂⹊긯䑬务숣扮搪슩싂煗숦♬漺⩪⨥摁圶칣⪏琬⿎湑ㅦ⩃兣㉧此⪏瘴㎻츪칗⤸睏믃㭶⮱ꅤ灄썘䈴㡭扉㭣◃</w:t>
      </w:r>
      <w:r>
        <w:rPr/>
        <w:t>ꕾ</w:t>
      </w:r>
      <w:r>
        <w:rPr/>
        <w:t>䤦匹땊䴣浵숯竂</w:t>
      </w:r>
      <w:r>
        <w:rPr/>
        <w:t>ⲏ</w:t>
      </w:r>
      <w:r>
        <w:rPr/>
        <w:t>畮穫쉄乊犿扊玩䜸ꅭ顯乥窡⥣</w:t>
      </w:r>
      <w:r>
        <w:rPr/>
        <w:t>ꕾ</w:t>
      </w:r>
      <w:r>
        <w:rPr/>
        <w:t>쵆쉆쉶兔㙴楨칋싂剙獕午昦侬싎制㨶朣갭㙹숣婃湆䜺㭟㠬⸰䜊ꍥ猸쌺</w:t>
      </w:r>
      <w:r>
        <w:rPr/>
        <w:t>ⴳ</w:t>
      </w:r>
      <w:r>
        <w:rPr/>
        <w:t>槂砥嘻㡂轖넵⸸畷盂㔮쉓湷幋쉕䡹⑑器뽃䝟啔묩뽎悏穡⨥灣갽</w:t>
      </w:r>
      <w:r>
        <w:rPr/>
        <w:t>ꕚ</w:t>
      </w:r>
      <w:r>
        <w:rPr/>
        <w:t>攤嘸⚱♱ㄹ折碮</w:t>
      </w:r>
      <w:r>
        <w:rPr/>
        <w:t>ꦻ</w:t>
      </w:r>
      <w:r>
        <w:rPr/>
        <w:t>㥲䠫㌽╪彲┪</w:t>
      </w:r>
      <w:r>
        <w:rPr/>
        <w:t>ꦵ</w:t>
      </w:r>
      <w:r>
        <w:rPr/>
        <w:t>壍兹桩墡堽쉦㩣捬㐻㭍⫃渵牦㡇㌦珂䛂畯癣畟쵧癡㡅</w:t>
      </w:r>
      <w:r>
        <w:rPr/>
        <w:t>ꤣ</w:t>
      </w:r>
      <w:r>
        <w:rPr/>
        <w:t>뭡쉭♄⼻㑏啑塊</w:t>
      </w:r>
      <w:r>
        <w:rPr/>
        <w:t>ⵒ</w:t>
      </w:r>
      <w:r>
        <w:rPr/>
        <w:t>桄떏</w:t>
      </w:r>
      <w:r>
        <w:rPr/>
        <w:t>Ⱛ</w:t>
      </w:r>
      <w:r>
        <w:rPr/>
        <w:t>塕쏂쉓쉸煀剚㕉</w:t>
      </w:r>
      <w:r>
        <w:rPr/>
        <w:t>ⵎ</w:t>
      </w:r>
      <w:r>
        <w:rPr/>
        <w:t>녉싎㯂潫ꅌ䩧牾儯㉾㫎奷쉐沵䯍㷂䜻汤</w:t>
      </w:r>
      <w:r>
        <w:rPr/>
        <w:t>ⰴ◂</w:t>
      </w:r>
      <w:r>
        <w:rPr/>
        <w:t>换╫⦡伴䩱噁긷䨤獡</w:t>
      </w:r>
      <w:r>
        <w:rPr/>
        <w:t>ꤴꕹ</w:t>
      </w:r>
      <w:r>
        <w:rPr/>
        <w:t>木汄긱㌤湮癮堫抻串䉨⩶䁕䑩䕕뭬㕁숩甮ꅃ兟⩉숤</w:t>
      </w:r>
      <w:r>
        <w:rPr/>
        <w:t>ꦵ</w:t>
      </w:r>
      <w:r>
        <w:rPr/>
        <w:t>楫⭲䑭㌹㍸</w:t>
      </w:r>
      <w:r>
        <w:rPr/>
        <w:t>⠻</w:t>
      </w:r>
      <w:r>
        <w:rPr/>
        <w:t>뮩䃎歐坊䣍堪</w:t>
      </w:r>
      <w:r>
        <w:rPr/>
        <w:t>ⱑ</w:t>
      </w:r>
      <w:r>
        <w:rPr/>
        <w:t>塕</w:t>
      </w:r>
      <w:r>
        <w:rPr/>
        <w:t>ꕬ</w:t>
      </w:r>
      <w:r>
        <w:rPr/>
        <w:t>䠤㓂䕄辡愶</w:t>
      </w:r>
      <w:r>
        <w:rPr/>
        <w:t>ⴥ</w:t>
      </w:r>
      <w:r>
        <w:rPr/>
        <w:t>縣盂漪땑ꆬ咩쉁⭇</w:t>
      </w:r>
      <w:r>
        <w:rPr/>
        <w:t>Ⳃ</w:t>
      </w:r>
      <w:r>
        <w:rPr/>
        <w:t>兊䡙燂겥┤琵共⯂杘癚</w:t>
      </w:r>
      <w:r>
        <w:rPr/>
        <w:t>ⱦ</w:t>
      </w:r>
      <w:r>
        <w:rPr/>
        <w:t>䄮㐦怵♮渻㯎♮갤㩣㔳쉘飂</w:t>
      </w:r>
      <w:r>
        <w:rPr/>
        <w:t>ꦮ</w:t>
      </w:r>
      <w:r>
        <w:rPr/>
        <w:t>柂摱묵磂嚘䬦恨䭢ヂ浩吺淂㩖桇煆皣啫䊮㠽ㄬ牋揂临⍢싂쉇癦⥊⮡暿㨽敐媥䋂桒㟂㢩䅄</w:t>
      </w:r>
      <w:r>
        <w:rPr/>
        <w:t>ꗂ</w:t>
      </w:r>
      <w:r>
        <w:rPr/>
        <w:t>춣䲡捴䑫轲䙆췃䈨攫㈪奍땔琴⭳拂㍦</w:t>
      </w:r>
      <w:r>
        <w:rPr/>
        <w:t>⠤</w:t>
      </w:r>
      <w:r>
        <w:rPr/>
        <w:t>暻ㅳ垏彟塙桸뽱쉬眲橂㪣夳婯ꇍ摧滎싂瘺橅敖灲杮㍈갹捦䱈敢灷㈻顴ꄵ</w:t>
      </w:r>
      <w:r>
        <w:rPr/>
        <w:t>⠵</w:t>
      </w:r>
      <w:r>
        <w:rPr/>
        <w:t>쌴뽕彖ꇂ辘⿂⑋䧃碡</w:t>
      </w:r>
      <w:r>
        <w:rPr/>
        <w:t>ꥏ</w:t>
      </w:r>
      <w:r>
        <w:rPr/>
        <w:t>땨児牠圩㚱㡧쉯╓す쉌卟顨渭嫂柂䑞䌷㭹</w:t>
      </w:r>
      <w:r>
        <w:rPr/>
        <w:t>ꕤ</w:t>
      </w:r>
      <w:r>
        <w:rPr/>
        <w:t>顸䩄⩧卶玻樻僂睧쉀⾩猨䞮걟⸹ꍡ炣潟搤</w:t>
      </w:r>
      <w:r>
        <w:rPr/>
        <w:t>ⵔ</w:t>
      </w:r>
      <w:r>
        <w:rPr/>
        <w:t>怪繨啊ぇ曂슿넻湹깢壂㖵单丨ヂ㵤迂硖抣⬻싂⩥摋繤습╡⽄ヂ挣⯃偗瑨㥘愨縣⽳싍쉸ꍨ硵숬咻敢뗂쉇浧稤穯头꺬䣂乞☭獤绂牂㠥佗漨쵬숭㙮갥婧䥢</w:t>
      </w:r>
      <w:r>
        <w:rPr/>
        <w:t>Ⳏ</w:t>
      </w:r>
      <w:r>
        <w:rPr/>
        <w:t>쉳㒥</w:t>
      </w:r>
      <w:r>
        <w:rPr/>
        <w:t>ⱱ⠥</w:t>
      </w:r>
      <w:r>
        <w:rPr/>
        <w:t>纣䁏</w:t>
      </w:r>
      <w:r>
        <w:rPr/>
        <w:t>ꕀ</w:t>
      </w:r>
      <w:r>
        <w:rPr/>
        <w:t>㵈祪㫂䱚癌츪䬭㝚ꅾ싂唲㫂繰㍚攭䍈</w:t>
      </w:r>
      <w:r>
        <w:rPr/>
        <w:t>ⶩ</w:t>
      </w:r>
      <w:r>
        <w:rPr/>
        <w:t>ꅙ묵偢癟뽇㵕ꅡ瑞긲嚩ㅲ┲兤兂䁊佹묷쎿潮</w:t>
      </w:r>
      <w:r>
        <w:rPr/>
        <w:t>ꦏꕳ</w:t>
      </w:r>
      <w:r>
        <w:rPr/>
        <w:t>玱칓䭃瀸瀬딩㫂獍슮㕁䵰奈㉏兴〳숵瑴頴幮桹녷顉䀵烂</w:t>
      </w:r>
      <w:r>
        <w:rPr/>
        <w:t>Ⲙ</w:t>
      </w:r>
      <w:r>
        <w:rPr/>
        <w:t>㍩숨컂䍰㨩☶䙀汴쎘噲떿䅀䵟칳斘党쎘쉥畓뽙椥ꅡꄣ䨰⫂⧂</w:t>
      </w:r>
      <w:r>
        <w:rPr/>
        <w:t>ꕡ</w:t>
      </w:r>
      <w:r>
        <w:rPr/>
        <w:t>偔⛂⥠䕊</w:t>
      </w:r>
      <w:r>
        <w:rPr/>
        <w:t>ꦘ⩐</w:t>
      </w:r>
      <w:r>
        <w:rPr/>
        <w:t>燂佚⚏瑦䔫䍐ꅉ媵䊮</w:t>
      </w:r>
      <w:r>
        <w:rPr/>
        <w:t>ⱗ</w:t>
      </w:r>
      <w:r>
        <w:rPr/>
        <w:t>圊昣㙈牾禮䑭㛍䵴슩숰俎だ㫍總疥桬㨫⍹㉳佟ꌬ轊䁒瘸⩖㉵뽮剋忂橺に彴楣⪡⻂</w:t>
      </w:r>
      <w:r>
        <w:rPr/>
        <w:t>Ⳃ</w:t>
      </w:r>
      <w:r>
        <w:rPr/>
        <w:t>숻浱煘걭⾏땘戮礬㔻쉊츻湉䈽湳䡆彇䉒묩頽慃佃땵濂</w:t>
      </w:r>
      <w:r>
        <w:rPr/>
        <w:t>ꕦ</w:t>
      </w:r>
      <w:r>
        <w:rPr/>
        <w:t>砱佬㩯敐冡参幵▣低亘颿燂뇂⑈긩깊檮䐹烂</w:t>
      </w:r>
      <w:r>
        <w:rPr/>
        <w:t>ⰹ</w:t>
      </w:r>
      <w:r>
        <w:rPr/>
        <w:t>繓䓎쉆</w:t>
      </w:r>
      <w:r>
        <w:rPr/>
        <w:t>ꔦ</w:t>
      </w:r>
      <w:r>
        <w:rPr/>
        <w:t>땠戬稬숴쉱䱧捗</w:t>
      </w:r>
      <w:r>
        <w:rPr/>
        <w:t>ⵔ</w:t>
      </w:r>
      <w:r>
        <w:rPr/>
        <w:t>奯幱컂滂玩┪슱湷据䓂땣㫂䄵怪恃ㅀ㏂䭁⵩⤶汹碮썪挰輲싍瘻掩숴樣녶䥨机촴슩療쉭䯂䡃咏圦㙚</w:t>
      </w:r>
      <w:r>
        <w:rPr/>
        <w:t>ⵠꖵ⛂</w:t>
      </w:r>
      <w:r>
        <w:rPr/>
        <w:t>㭚䈱轈娫㙉畆녟兵ㅶ썄丽堦汣┷⩃䍦숻싂䉉晪乳쉘剆彠浲䄻癄䵳</w:t>
      </w:r>
      <w:r>
        <w:rPr/>
        <w:t>⵰</w:t>
      </w:r>
      <w:r>
        <w:rPr/>
        <w:t>㌹쉾ꥰꅟ㩨썪</w:t>
      </w:r>
      <w:r>
        <w:rPr/>
        <w:t>ꦏ</w:t>
      </w:r>
      <w:r>
        <w:rPr/>
        <w:t>焭䝖揂</w:t>
      </w:r>
      <w:r>
        <w:rPr/>
        <w:t>⠽</w:t>
      </w:r>
      <w:r>
        <w:rPr/>
        <w:t>㕖쉕碮湓彵</w:t>
      </w:r>
      <w:r>
        <w:rPr/>
        <w:t>ⲣ</w:t>
      </w:r>
      <w:r>
        <w:rPr/>
        <w:t>怵䔲⯂辘昭䜮㭹㍍夤⭀◂搬潫〭㎻磂㘥㏃넶矂묩剦⼲</w:t>
      </w:r>
      <w:r>
        <w:rPr/>
        <w:t>ⱈ</w:t>
      </w:r>
      <w:r>
        <w:rPr/>
        <w:t>쌹朶ㅺ晘琵䑇ꅠ㡀哂扏敘冣㜭숱쉇쉃灓䑅䵁怷썒ꎿ䥧从䮩乬挮싎䁵湐楮䝑䘯牗숷뽋祺惂칚毂⴯㌽㡵䃂柂浤䮣뗎䯂姂斵彊桗쉖㌫⨩䑘쉀潂材枩◎塤㍔悬싂Ⓜ刨⺵Ⓜ䵗쉦䙥㭐⭷矂㉦숦䙵걸欵꺩</w:t>
      </w:r>
      <w:r>
        <w:rPr/>
        <w:t>ⱨ</w:t>
      </w:r>
      <w:r>
        <w:rPr/>
        <w:t>ꍾꥣ㥹抬娭슏⯂䋂⤬戻弮䡸䝪佉桦滂硞噧ꍹ㨳䩉犩畸䱥⩗◍浨癯忂敵⏎</w:t>
      </w:r>
      <w:r>
        <w:rPr/>
        <w:t>ⲿ</w:t>
      </w:r>
      <w:r>
        <w:rPr/>
        <w:t>咻漺丬㍨뭘琴뼵슘杤瘯喡汣杤瑙쉧⹃輣꺣华檿瑄싂䱆弸㥟痍컂暥摰懂ꥬꥩ䦩숳欨땶䠺橦塍⚘ꅋ쉍䱔ꌫ쉵䕣桧㐫獁濂갰칣㑠껂췂숹㖵䝰㭱㚿</w:t>
      </w:r>
      <w:r>
        <w:rPr/>
        <w:t>⣂</w:t>
      </w:r>
      <w:r>
        <w:rPr/>
        <w:t>題㌳뭞喏儥⸻춏橎瓎㯍煇갮矂剫䐮廂┪問盂뿂䱙氣䡸癥㬶攲뇂纻㜹㋂圵㕒獗㵗穧灙㵷깆ꥨ獁穪녷辱숱⽐⥯⚡桄쏂䞩愯싍噔飂輷㍅瑞恕</w:t>
      </w:r>
      <w:r>
        <w:rPr/>
        <w:t>ⴸ</w:t>
      </w:r>
      <w:r>
        <w:rPr/>
        <w:t>潞浔</w:t>
      </w:r>
      <w:r>
        <w:rPr/>
        <w:t>ꖱ</w:t>
      </w:r>
      <w:r>
        <w:rPr/>
        <w:t>⽗ㄳ湈姂㭆顬ꥯ⑶녇㨪⩦떩숰扄濂썐䉭捴䧂숵䡱ꥮ숣䙞䥠畊䉅</w:t>
      </w:r>
      <w:r>
        <w:rPr/>
        <w:t>꧂</w:t>
      </w:r>
      <w:r>
        <w:rPr/>
        <w:t>砰䇂祩幇旎秂㑤</w:t>
      </w:r>
      <w:r>
        <w:rPr/>
        <w:t>ⱉ</w:t>
      </w:r>
      <w:r>
        <w:rPr/>
        <w:t>摙汁쉶⹄伥╨榮丹佺〸晖硒幂㔨썓</w:t>
      </w:r>
      <w:r>
        <w:rPr/>
        <w:t>ⱥ</w:t>
      </w:r>
      <w:r>
        <w:rPr/>
        <w:t>ꤴ</w:t>
      </w:r>
      <w:r>
        <w:rPr/>
        <w:t>껂梮⻂汋칢쉢恐抩攱轗㴨頺ꇂ䅆</w:t>
      </w:r>
      <w:r>
        <w:rPr/>
        <w:t>Ⰺ</w:t>
      </w:r>
      <w:r>
        <w:rPr/>
        <w:t>㠪</w:t>
      </w:r>
      <w:r>
        <w:rPr/>
        <w:t>⡆</w:t>
      </w:r>
      <w:r>
        <w:rPr/>
        <w:t>繗恵繞䲡걞숫彟䧂煵埃穟佳硫䭦</w:t>
      </w:r>
      <w:r>
        <w:rPr/>
        <w:t>ⱄ</w:t>
      </w:r>
      <w:r>
        <w:rPr/>
        <w:t>汍㷂뽭ꍫ䏂캣뽋绂⥎⭘疩媮㉹땀㫃㕩⍦쉬⥥</w:t>
      </w:r>
      <w:r>
        <w:rPr/>
        <w:t>ⲻ⴫</w:t>
      </w:r>
      <w:r>
        <w:rPr/>
        <w:t>穷柎⤬⯂流歃敲䓂㐦뽣쉘瘱ꌪ쵹⥈䅁扱═っ㯂묳갶㫂䐱囂⑷㶬慰卐浅⸷啦꺻㇂単噳싂㈴䥈ꅒ⫍뼴汏떮嚮ꇂ皿</w:t>
      </w:r>
      <w:r>
        <w:rPr/>
        <w:t>Ⳃ</w:t>
      </w:r>
      <w:r>
        <w:rPr/>
        <w:t>䡦儩頯쉌뾡但浃㭤</w:t>
      </w:r>
      <w:r>
        <w:rPr/>
        <w:t>ꕦ</w:t>
      </w:r>
      <w:r>
        <w:rPr/>
        <w:t>㡯轄쉂㎮墬獞歊捠숽绂渪싂㨱쉋祾䊬侩</w:t>
      </w:r>
      <w:r>
        <w:rPr/>
        <w:t>ꦮ⌫</w:t>
      </w:r>
      <w:r>
        <w:rPr/>
        <w:t>쉓琺磂딽捎䥏復춻䨮伪㶿墵쉚帯埃用轥䏂⪱㭳뿂숸㙏浔쉑</w:t>
      </w:r>
      <w:r>
        <w:rPr/>
        <w:t>ꕌ</w:t>
      </w:r>
      <w:r>
        <w:rPr/>
        <w:t>㕑쉬抬橙渫碣敠⽧慰</w:t>
      </w:r>
      <w:r>
        <w:rPr/>
        <w:t>ꔸ</w:t>
      </w:r>
      <w:r>
        <w:rPr/>
        <w:t>㭒䦡⿂쉶画䐪掏慮橗䅪怮䥞坨佂싂瑨㞣ꆻ쉶唴攰嘲か氶均쉷墮쵁</w:t>
      </w:r>
      <w:r>
        <w:rPr/>
        <w:t>Ɑ</w:t>
      </w:r>
      <w:r>
        <w:rPr/>
        <w:t>嚱䟂唸⸫頭쉴䈤</w:t>
      </w:r>
      <w:r>
        <w:rPr/>
        <w:t>⠮</w:t>
      </w:r>
      <w:r>
        <w:rPr/>
        <w:t>ⷍ</w:t>
      </w:r>
      <w:r>
        <w:rPr/>
        <w:t>싃歧걵坑⧂⪱忂䕆⥋梻⩺숮囂곂彬楺䙏㑸睖线匩쵩䊘此奄䣂</w:t>
      </w:r>
      <w:r>
        <w:rPr/>
        <w:t>⡊</w:t>
      </w:r>
      <w:r>
        <w:rPr/>
        <w:t>䉊䨮搪녠樮塸師쉩쉈剂슣梡⽗뼶䅬橹⨭䆩쉲䖿溏㥎⑑쉪⹗ヂ⒵⑍䘩䢩㑖参瑤㵴䴨䔳䅊</w:t>
      </w:r>
      <w:r>
        <w:rPr/>
        <w:t>ꕨ⍷</w:t>
      </w:r>
      <w:r>
        <w:rPr/>
        <w:t>湥繶畤㎥㕺硴攽䯂ꅲ쉐</w:t>
      </w:r>
      <w:r>
        <w:rPr/>
        <w:t>⡪</w:t>
      </w:r>
      <w:r>
        <w:rPr/>
        <w:t>䶥⭟䑔䱄슩껍⭯㜺㑭〭窩旂拎卅㖩ㅯ瑊</w:t>
      </w:r>
      <w:r>
        <w:rPr/>
        <w:t>꧂ⷃ</w:t>
      </w:r>
      <w:r>
        <w:rPr/>
        <w:t>ꍍ</w:t>
      </w:r>
      <w:r>
        <w:rPr/>
        <w:t>⡹</w:t>
      </w:r>
      <w:r>
        <w:rPr/>
        <w:t>瑌컂䝣杍顖숵熱漣彟땅넥灭</w:t>
      </w:r>
      <w:r>
        <w:rPr/>
        <w:t>ꕃ</w:t>
      </w:r>
      <w:r>
        <w:rPr/>
        <w:t>䕈橘微轸䉸怱䂘숽十愶㏂⏂␥쉶㒬⨪</w:t>
      </w:r>
      <w:r>
        <w:rPr/>
        <w:t>ꤶ</w:t>
      </w:r>
      <w:r>
        <w:rPr/>
        <w:t>圣㥍⥏浹堬뭲쉇夰泂厮礸楊泂帹㘨䩉⹎썶窘啶㮬桍㮻矂䤩數涣䧎⸵敩呉橠䶩슿䭣⌭㕀㓂䤥猬㠮</w:t>
      </w:r>
      <w:r>
        <w:rPr/>
        <w:t>ⵑ</w:t>
      </w:r>
      <w:r>
        <w:rPr/>
        <w:t>焳ꅉ扃♰縮狂⮩䋂쎏쉅⭍潪㠤</w:t>
      </w:r>
      <w:r>
        <w:rPr/>
        <w:t>Ⳃ</w:t>
      </w:r>
      <w:r>
        <w:rPr/>
        <w:t>䯂녡〤쉍㷂敓쉑杤獯숮烍⻂꺡慂彫獢䅪煂个⪘䘶걄兔䁃뽸灘㵟娷뭢䁭곂⩰摟㵕㜥䫂㴪㍮땬皥歒♳灚䉆䈭礵ぇ瑈湳欭䯂丯顒췂ꅶ㴰</w:t>
      </w:r>
      <w:r>
        <w:rPr/>
        <w:t>꧂</w:t>
      </w:r>
      <w:r>
        <w:rPr/>
        <w:t>䥱灀쉚嘣쉲쉣唵愱⩵摒싂ꍀ♋媏櫂慟䱺儥゘椩䅗穙牺绎迂嘪刻硙㖻刳숪廍浅쉺췎㢘쏂</w:t>
      </w:r>
      <w:r>
        <w:rPr/>
        <w:t>ⱓ</w:t>
      </w:r>
      <w:r>
        <w:rPr/>
        <w:t>ꎿ濂湠砺㭱꺻漲숫唳珃㥐㉙⩪彅临䅰㘮皬僂帱뮣䌲湘顥싂䐰砪繞歑䝓쉂樫◎㕤灮睲䣂庱䕢䢮싂⧂䔻〵䔊⸥㑦㙳柂暱䁰䜽母슏楡뭓뼰뼷偫氩䱵</w:t>
      </w:r>
      <w:r>
        <w:rPr/>
        <w:t>⡃</w:t>
      </w:r>
      <w:r>
        <w:rPr/>
        <w:t>祸⾣楯扞㉄种⽺憿瘻呣싍㕉浈㝯浖係칡栯싂ㆻ礬췍ꥳ繭〺䄥썷奇녚硐婀癟渮婆伪恤噥┯礸⌥숷繤枻敐♕獬쉆녊帬쉭㔦呞싂䡀⩴穬摾</w:t>
      </w:r>
      <w:r>
        <w:rPr/>
        <w:t>ꔰ</w:t>
      </w:r>
      <w:r>
        <w:rPr/>
        <w:t>⿍깬⚵㑅顚噭⥔泂</w:t>
      </w:r>
      <w:r>
        <w:rPr/>
        <w:t>⡧</w:t>
      </w:r>
      <w:r>
        <w:rPr/>
        <w:t>뭑⭞⵸幗슘ꅏ쉠뽎숫奡彃䕓冏䝵㨤唩䤻녳</w:t>
      </w:r>
      <w:r>
        <w:rPr/>
        <w:t>ꥒ</w:t>
      </w:r>
      <w:r>
        <w:rPr/>
        <w:t>䕮眮呴⥳⸺쉮卑永䊣歟佟⬣汏䁣⥈傡숻⚵狂厬徿乖畲祟捏뽬祒뼦堨䱰싂䄳깔</w:t>
      </w:r>
      <w:r>
        <w:rPr/>
        <w:t>ⷂ</w:t>
      </w:r>
      <w:r>
        <w:rPr/>
        <w:t>겵盂午⭄썠呁硗敩㔤䂣怪涩楬䗃獑售③䨬쌱烎佶♄딱橵숫䁄╺♫牢쉩㑨獵ꇂ䡭쉋橹ꌭꍱ〵燍㎿嫂绂泂婂项儷乌</w:t>
      </w:r>
      <w:r>
        <w:rPr/>
        <w:t>ⷂ</w:t>
      </w:r>
      <w:r>
        <w:rPr/>
        <w:t>㜸넨</w:t>
      </w:r>
      <w:r>
        <w:rPr/>
        <w:t>ꕌ</w:t>
      </w:r>
      <w:r>
        <w:rPr/>
        <w:t>獙䑊ꇂ쉾⚮痂た彅ꥥ竂恘⺩걠⭸杭橹</w:t>
      </w:r>
      <w:r>
        <w:rPr/>
        <w:t>⠵</w:t>
      </w:r>
      <w:r>
        <w:rPr/>
        <w:t>妏숦숲灲쉉楦穏ꅍ牑悻⽒摺쉐妵</w:t>
      </w:r>
      <w:r>
        <w:rPr/>
        <w:t>ⱞ</w:t>
      </w:r>
      <w:r>
        <w:rPr/>
        <w:t>堨㡠浴㐦咱겥뇂⻂녵㡡䛂ㅎ⪘</w:t>
      </w:r>
      <w:r>
        <w:rPr/>
        <w:t>ꖥ</w:t>
      </w:r>
      <w:r>
        <w:rPr/>
        <w:t>걤捎쉬䟂㮿㕲瓂</w:t>
      </w:r>
      <w:r>
        <w:rPr/>
        <w:t>⠥⤸</w:t>
      </w:r>
      <w:r>
        <w:rPr/>
        <w:t>灁收㡟싂┵柂熻슱컍囂祶恂⨹噌潾喿㬪匤轍⩘䉰⫂⿍幦吲煪剗ど祋㙨䄽ォ矂墥桋轑户숶슥煘쉊䵡砩潤♂㝥슡ꎩ涏</w:t>
      </w:r>
      <w:r>
        <w:rPr/>
        <w:t>ⱀ</w:t>
      </w:r>
      <w:r>
        <w:rPr/>
        <w:t>땩ꄶ숳⭗䰴丱獨輻⸪卧䐥</w:t>
      </w:r>
      <w:r>
        <w:rPr/>
        <w:t>ꦿ</w:t>
      </w:r>
      <w:r>
        <w:rPr/>
        <w:t>㫂愵쏍煓싂㵘忂睅숣⹪䱺쉲䱚汈넺潔甯牖쉵♅䙢䙊漲쉋楴橺♡汧圳꥾㞱眭㠭ㅤ뽮䢩琣䏎い⩸辵</w:t>
      </w:r>
      <w:r>
        <w:rPr/>
        <w:t>ⵟ</w:t>
      </w:r>
      <w:r>
        <w:rPr/>
        <w:t>礮㝶札䤭灦条迂瑺䕩䄵癐敵辥姂䥒숯扲佰⍾䭙╤囃㉺ꍳ呗</w:t>
      </w:r>
      <w:r>
        <w:rPr/>
        <w:t>ꤳ╞</w:t>
      </w:r>
      <w:r>
        <w:rPr/>
        <w:t>瘵습㉓쉮㐵獈숹㩉싂뼲乆촥捁</w:t>
      </w:r>
      <w:r>
        <w:rPr/>
        <w:t>꧂⫂</w:t>
      </w:r>
      <w:r>
        <w:rPr/>
        <w:t>㴻㊣썭쉰杣歋歗뇂摚쉃穑狂栻刻⚻㙆䉊㧂</w:t>
      </w:r>
      <w:r>
        <w:rPr/>
        <w:t>ⱦ</w:t>
      </w:r>
      <w:r>
        <w:rPr/>
        <w:t>䊬녲ꅐ穂㑪慎쉟䱥佮硬轈凂顳晗</w:t>
      </w:r>
      <w:r>
        <w:rPr/>
        <w:t>Ⱚ</w:t>
      </w:r>
      <w:r>
        <w:rPr/>
        <w:t>㉮뭺쉴呐걉㛂곍潲㜤䢮䕦楆긫坅婋と䩹⚩畇㩡呲깤㮥ꌱ洣獩㢻匩乶吹㉞슿囂┤쉤⯂숳쉀桑쉸땢</w:t>
      </w:r>
      <w:r>
        <w:rPr/>
        <w:t>ꥄ</w:t>
      </w:r>
      <w:r>
        <w:rPr/>
        <w:t>倨</w:t>
      </w:r>
      <w:r>
        <w:rPr/>
        <w:t>ⷂ</w:t>
      </w:r>
      <w:r>
        <w:rPr/>
        <w:t>컍儸煭婎ㅨ佫楯掮䅂쉳㓎싍䇂⺻䑤摃离쉣愬슏䝙祚쉀㴱机䦬汍쌷砮</w:t>
      </w:r>
      <w:r>
        <w:rPr/>
        <w:t>ꦩ</w:t>
      </w:r>
      <w:r>
        <w:rPr/>
        <w:t>砳뭳쵺숰堮ꍱ⹊⹓爮⛃硂仂否䤊啄뼳勂꥾撘揂䜺扂걈촲뽴쉑繄㝶䀤췃♚칾╅㷂夷娮숦⭠嚥䝡䷂椴╒㠤䑊ꍲ╖扢儹仂伤䠱啩甸䧂滂あ濎牘倭啷穇㝁柂뭙쉐</w:t>
      </w:r>
      <w:r>
        <w:rPr/>
        <w:t>ꥄ</w:t>
      </w:r>
      <w:r>
        <w:rPr/>
        <w:t>晆</w:t>
      </w:r>
      <w:r>
        <w:rPr/>
        <w:t>ꤵ</w:t>
      </w:r>
      <w:r>
        <w:rPr/>
        <w:t>禥䕇ꅨ祱ꥵ奧⽢㊣庬䁮㈽땅⹋䑠瑐皬失</w:t>
      </w:r>
      <w:r>
        <w:rPr/>
        <w:t>ꕖ</w:t>
      </w:r>
      <w:r>
        <w:rPr/>
        <w:t>優</w:t>
      </w:r>
      <w:r>
        <w:rPr/>
        <w:t>ꕟ</w:t>
      </w:r>
      <w:r>
        <w:rPr/>
        <w:t>佰싂幧숦쎘ꏂ䱾㬺怬䥊搪치뇂扁걇䅱唨</w:t>
      </w:r>
      <w:r>
        <w:rPr/>
        <w:t>ⴲ</w:t>
      </w:r>
      <w:r>
        <w:rPr/>
        <w:t>뽒䀨ど损坟싂쉦촫㕗㉐슿⭬攭㨮刴쏎睅걖싍楨㦣昫顱㉣쉤婁♴</w:t>
      </w:r>
      <w:r>
        <w:rPr/>
        <w:t>ꦘ</w:t>
      </w:r>
      <w:r>
        <w:rPr/>
        <w:t>猹</w:t>
      </w:r>
      <w:r>
        <w:rPr/>
        <w:t>꧂</w:t>
      </w:r>
      <w:r>
        <w:rPr/>
        <w:t>깘</w:t>
      </w:r>
      <w:r>
        <w:rPr/>
        <w:t>ⶬ</w:t>
      </w:r>
      <w:r>
        <w:rPr/>
        <w:t>縭㏍祍眳歓䭨䥓㕞係䰺䱣녗숮㚡쉦䙨묽纮䇂깉쉁儩⭍슡㭃䞮㔰</w:t>
      </w:r>
      <w:r>
        <w:rPr/>
        <w:t>꧃</w:t>
      </w:r>
      <w:r>
        <w:rPr/>
        <w:t>獙걐珂쉦</w:t>
      </w:r>
      <w:r>
        <w:rPr/>
        <w:t>ⱶ</w:t>
      </w:r>
      <w:r>
        <w:rPr/>
        <w:t>뇍㍨眳</w:t>
      </w:r>
      <w:r>
        <w:rPr/>
        <w:t>⠦</w:t>
      </w:r>
      <w:r>
        <w:rPr/>
        <w:t>䙯啸祸</w:t>
      </w:r>
      <w:r>
        <w:rPr/>
        <w:t>ꥌ</w:t>
      </w:r>
      <w:r>
        <w:rPr/>
        <w:t>딻参䤶輫⽾彗䊵䅨㤩啄偏わ琦瀻㷂噙眣㡃ꍳ</w:t>
      </w:r>
      <w:r>
        <w:rPr/>
        <w:t>ꥏ</w:t>
      </w:r>
      <w:r>
        <w:rPr/>
        <w:t>活놘瘶⸤剧쵁따㬲⩊ꇂ䅈別栳숺灬</w:t>
      </w:r>
      <w:r>
        <w:rPr/>
        <w:t>ꕁ</w:t>
      </w:r>
      <w:r>
        <w:rPr/>
        <w:t>ⱘ</w:t>
      </w:r>
      <w:r>
        <w:rPr/>
        <w:t>㝒卄슥穈䘹㩤쉕꺵睇꤮乞⩷栦䟃䕃㉂㵎⫂</w:t>
      </w:r>
      <w:r>
        <w:rPr/>
        <w:t>꧂</w:t>
      </w:r>
      <w:r>
        <w:rPr/>
        <w:t>싂奆繓ꄪ䉷⩟珂悬晃㋂䏂䬲拃瑍</w:t>
      </w:r>
      <w:r>
        <w:rPr/>
        <w:t>⢮</w:t>
      </w:r>
      <w:r>
        <w:rPr/>
        <w:t>塏⼦㉳㝳뭸</w:t>
      </w:r>
      <w:r>
        <w:rPr/>
        <w:t>ⵃ</w:t>
      </w:r>
      <w:r>
        <w:rPr/>
        <w:t>䕷汊息穚繎全⥗牌头兦㕦沱⭅뼷㝳⨥㣂⪡㒮츸歵걫䥃㘦㕵ㅇ</w:t>
      </w:r>
    </w:p>
    <w:p>
      <w:pPr>
        <w:pStyle w:val="PreformattedText"/>
        <w:bidi w:val="0"/>
        <w:spacing w:before="0" w:after="0"/>
        <w:jc w:val="left"/>
        <w:rPr/>
      </w:pPr>
      <w:r>
        <w:rPr/>
        <w:t>迂쉚갥쉸㠣ꍭ璱㍶䝔⬪⼬놩汵盂</w:t>
      </w:r>
      <w:r>
        <w:rPr/>
        <w:t>ⷂ</w:t>
      </w:r>
      <w:r>
        <w:rPr/>
        <w:t>䭉微쉯⌸砷彡䯍⩲卡䕢䓂숪㍏䄽噙烂偧留煅숺⹄颱㡀䬮㐺獨爪兴숵敮眰牖㭞⬻쉫쉞廂燂깺搬㭺ㅀ㥊癚晪兡頬㮮䘵</w:t>
      </w:r>
      <w:r>
        <w:rPr/>
        <w:t>ⴹ</w:t>
      </w:r>
      <w:r>
        <w:rPr/>
        <w:t>㥥䉲単⿍䈮숫땂㏂䑍縨䭃䂿关癢牘쉲搫䱉楁睆쵈ㆡㅮ㡇☦싂奍涘넳㩃쉹瑣</w:t>
      </w:r>
      <w:r>
        <w:rPr/>
        <w:t>ꦬ</w:t>
      </w:r>
      <w:r>
        <w:rPr/>
        <w:t>乥⨣半桶幦쉳剀숤允</w:t>
      </w:r>
      <w:r>
        <w:rPr/>
        <w:t>ꕟꤣ</w:t>
      </w:r>
      <w:r>
        <w:rPr/>
        <w:t>埂묫从扯䕅畨㕢档䑑䣂</w:t>
      </w:r>
      <w:r>
        <w:rPr/>
        <w:t>ⵃ</w:t>
      </w:r>
      <w:r>
        <w:rPr/>
        <w:t>奱䭭婞佦</w:t>
      </w:r>
      <w:r>
        <w:rPr/>
        <w:t>ⷂ</w:t>
      </w:r>
      <w:r>
        <w:rPr/>
        <w:t>廂㡳㡗칣싂昭ꥤ楑⑷Ⓜ㒡欶䅐呭穋㶱깅㠺ꅰ쵴뽌</w:t>
      </w:r>
      <w:r>
        <w:rPr/>
        <w:t>ꕾ</w:t>
      </w:r>
      <w:r>
        <w:rPr/>
        <w:t>柂楨穲숮숨免䅍桚晊獯㥄吺噊싎쉒儩쉏汢汰숳怨㍕䑶쉩平쉣佳</w:t>
      </w:r>
      <w:r>
        <w:rPr/>
        <w:t>Ⱘ</w:t>
      </w:r>
      <w:r>
        <w:rPr/>
        <w:t>쏂匥廂䤲洽㠭⶿숽쉵伣繤䠻晀瞵</w:t>
      </w:r>
      <w:r>
        <w:rPr/>
        <w:t>ꥍ</w:t>
      </w:r>
      <w:r>
        <w:rPr/>
        <w:t>슻桗琽燂쉘恳䂿枵伲</w:t>
      </w:r>
      <w:r>
        <w:rPr/>
        <w:t>⠣</w:t>
      </w:r>
      <w:r>
        <w:rPr/>
        <w:t>ㆮ썌ꎩ景㔱噐숨⌰춮㞮繾䁲㍚扣慮秂慙숶䱸딩쉇䀻뼲㑳沵奰⬵╌땹卉狂썡☰唶쉢숦盂啯墏捾䍍沩숊쉏쉡塢뾿㶥潊䍹祌♅⩩帯頭怬䱰帵块潠廂䉥┬㗂㭶ㅟ쉍橊㩦䥙䵺䵅琺슩彀칕喩愴䩀㎥愵䑔䰩싂ꍦ穋欣䮬╊癦䕚</w:t>
      </w:r>
      <w:r>
        <w:rPr/>
        <w:t>ⵌ</w:t>
      </w:r>
      <w:r>
        <w:rPr/>
        <w:t>庵儲䮘㛂⤰劬갱纵⥀⭄䉵䑑剩坚嘮</w:t>
      </w:r>
      <w:r>
        <w:rPr/>
        <w:t>ⱆ</w:t>
      </w:r>
      <w:r>
        <w:rPr/>
        <w:t>怦㭲숪⌭彷䱀㡀췂뿂浭쉟柃〦⹂癹溣䲘쉭쉏꺩칯</w:t>
      </w:r>
      <w:r>
        <w:rPr/>
        <w:t>ⶵ</w:t>
      </w:r>
      <w:r>
        <w:rPr/>
        <w:t>䁂䩦▩溿彚뽴</w:t>
      </w:r>
      <w:r>
        <w:rPr/>
        <w:t>Ⱚ</w:t>
      </w:r>
      <w:r>
        <w:rPr/>
        <w:t>摕썏칤䮩䵴ꥵ</w:t>
      </w:r>
      <w:r>
        <w:rPr/>
        <w:t>ꥁ⎮</w:t>
      </w:r>
      <w:r>
        <w:rPr/>
        <w:t>椹㌸쉆䉠갦潷䙭是숫潺쌷幒䑇</w:t>
      </w:r>
      <w:r>
        <w:rPr/>
        <w:t>ꕃ</w:t>
      </w:r>
      <w:r>
        <w:rPr/>
        <w:t>滂◂</w:t>
      </w:r>
      <w:r>
        <w:rPr/>
        <w:t>ⷂ⭡</w:t>
      </w:r>
      <w:r>
        <w:rPr/>
        <w:t>窣⥅悡潊쉵伯㝚㈬〥㉏⽖ꄷ⿍埂쉗但垵┪煖慞╳쎻⯂뭱扃䕍砨顭슱⩇呬╵纵ꍬ䑋匦㔷秂쉲◍嘺</w:t>
      </w:r>
      <w:r>
        <w:rPr/>
        <w:t>ꗂ</w:t>
      </w:r>
      <w:r>
        <w:rPr/>
        <w:t>땬뿍顕⨯䭘䉤怷뭕墮슏獷攻殏䡉挬䉘╕뮩꺱䛂</w:t>
      </w:r>
      <w:r>
        <w:rPr/>
        <w:t>⢡</w:t>
      </w:r>
      <w:r>
        <w:rPr/>
        <w:t>祋ꎡ潗</w:t>
      </w:r>
      <w:r>
        <w:rPr/>
        <w:t>ⶻ</w:t>
      </w:r>
      <w:r>
        <w:rPr/>
        <w:t>塗㑞컍伱썡㠩슣걧乘╙䟂恑杯㈮숸梮칉䢱뽚乏㐮㌪⤭땞</w:t>
      </w:r>
      <w:r>
        <w:rPr/>
        <w:t>ꕄꤥ</w:t>
      </w:r>
      <w:r>
        <w:rPr/>
        <w:t>떘穠꥚瀫怨쏎㤯兇⾮䁎㮿祷㤯뽢牶쉍슡墩㐳쉂眶奅</w:t>
      </w:r>
      <w:r>
        <w:rPr/>
        <w:t>ⵒ</w:t>
      </w:r>
      <w:r>
        <w:rPr/>
        <w:t>捉墩갩딸䊵呺颱眪剫넷硎䉦潱쉡쉪汀橉뼶╀濂䠸칄歩숰恃⦥ꅇ㢡濃妵共컃䂡刬뭐楄㭒彳쉅楮㙗썯◂ꄥ⏃⩔䁅⩧味㣂奚湀弴戰䞥䙸墏⨨쵴涣栣璩丮꥘</w:t>
      </w:r>
      <w:r>
        <w:rPr/>
        <w:t>ⲩ</w:t>
      </w:r>
      <w:r>
        <w:rPr/>
        <w:t>奖轨桢爱扩呔㩗⥆椹䈥䭑愲䩶樶╯佂瀪弴梘㝠땮ꌪꥱ䉌喩ꇂ畍</w:t>
      </w:r>
      <w:r>
        <w:rPr/>
        <w:t>⡐</w:t>
      </w:r>
      <w:r>
        <w:rPr/>
        <w:t>숰畡堬쉊猳忂攳偊牶奬㘣쉮体晋㏂</w:t>
      </w:r>
      <w:r>
        <w:rPr/>
        <w:t>Ⱖ</w:t>
      </w:r>
      <w:r>
        <w:rPr/>
        <w:t>柂獶湄啂瓂ぶ柂</w:t>
      </w:r>
      <w:r>
        <w:rPr/>
        <w:t>ⴲ</w:t>
      </w:r>
      <w:r>
        <w:rPr/>
        <w:t>乤␭䮮穧</w:t>
      </w:r>
      <w:r>
        <w:rPr/>
        <w:t>ⱱ⭵</w:t>
      </w:r>
      <w:r>
        <w:rPr/>
        <w:t>憵䶩硗枵济启ꍦ碥噒娭䔭佊悻숬䝤璬墥浆㡢㈪㣂䴤〈噄彍䥱斣㐴뼹㙖쉍䏂싂싂♂呌恈쉀뭵⩑䵆捹朩姂␱</w:t>
      </w:r>
      <w:r>
        <w:rPr/>
        <w:t>⡠</w:t>
      </w:r>
      <w:r>
        <w:rPr/>
        <w:t>㬶甶ヂ㫍妮轳쵩禬橎</w:t>
      </w:r>
      <w:r>
        <w:rPr/>
        <w:t>ꔦ</w:t>
      </w:r>
      <w:r>
        <w:rPr/>
        <w:t>彟洣塞歹坐䴱㈪䝪䰴싂췃剆㙀歫♱幰⫂깮捧㥖䢡煭숳뽚㕚㝞䵱浈ꍙ⻂⍾⥆䨰摧䬺䙍丬䠰彙卲⸷杒㜰쉋⚩え㜶漳㝌䭖畞</w:t>
      </w:r>
      <w:r>
        <w:rPr/>
        <w:t>⣍</w:t>
      </w:r>
      <w:r>
        <w:rPr/>
        <w:t>䇂⫂䒬⭃㬬顬哂⩷䜣쉵䩋놥숪桱兾꤮摘넦䙢슩䤸呗䍶湸</w:t>
      </w:r>
      <w:r>
        <w:rPr/>
        <w:t>ⴰ</w:t>
      </w:r>
      <w:r>
        <w:rPr/>
        <w:t>㑪天ꄯ䲮婇搶</w:t>
      </w:r>
      <w:r>
        <w:rPr/>
        <w:t>⡪</w:t>
      </w:r>
      <w:r>
        <w:rPr/>
        <w:t>纘쉔䭄獳榏癦</w:t>
      </w:r>
      <w:r>
        <w:rPr/>
        <w:t>ꤷ</w:t>
      </w:r>
      <w:r>
        <w:rPr/>
        <w:t>ㄹ坪け⯂楳⤊䀥슘琴컂쉞䯂뭊䱴汔䝐ꥨ恆楤匣硈쵬㴴㜵㉔◂뼥䊣乾〉</w:t>
      </w:r>
      <w:r>
        <w:rPr/>
        <w:t>ꥒ</w:t>
      </w:r>
      <w:r>
        <w:rPr/>
        <w:t>쉹</w:t>
      </w:r>
      <w:r>
        <w:rPr/>
        <w:t>⠫</w:t>
      </w:r>
      <w:r>
        <w:rPr/>
        <w:t>漷硌쉬灹楺ꅙ䥕夳彭쉆惂⩡ꥴ뽄晉⑋⭔噠猫檡쉳䝰偁煚摌揂匣敗坥숸㡹砳녤䑥轏ꆩ兕顄䄬㨭㘽</w:t>
      </w:r>
      <w:r>
        <w:rPr/>
        <w:t>ⶏ⮩</w:t>
      </w:r>
      <w:r>
        <w:rPr/>
        <w:t>泃忂쉰杄⾮晀곂䀥が⭥嚥䇃</w:t>
      </w:r>
      <w:r>
        <w:rPr/>
        <w:t>ꥋ</w:t>
      </w:r>
      <w:r>
        <w:rPr/>
        <w:t>⠸</w:t>
      </w:r>
      <w:r>
        <w:rPr/>
        <w:t>䑧䍃樶拂䉂楄㑓䤹숩瑓昽睈揂썉砷뭁㋂乗䉉⏂쉍兟幟썡㫂⌤녅┳埂矂庘숹쉭摗䜴棂㩍촻쵚挤ꇂ㑶㯂佒䂵犘槍㉟㵔畘ꇂ숬夹㐥噲泂顚껂䞩䕃췂뭀桾䞩夺칧쵙硡搶㵱噳</w:t>
      </w:r>
      <w:r>
        <w:rPr/>
        <w:t>⠦Ȿ</w:t>
      </w:r>
      <w:r>
        <w:rPr/>
        <w:t>쉙㍯䂩碵㴰埍쉎櫂癌슥┷䑺栳㤨⛂䴥㕉쏂㤯쵫潓湣塣顋▣쉭乢㚱扳䈬썷婖㙾碡㕚쉹晸䥘㗂汥毂슩奾琥䑈ぢ츴䲬搹묷倳圳䄻牴曂⌭狂㞮迂쉠懂久ꍲ爳轆♆⌥中偎婚䙐㙡⺬숵⒵影唵儤칷ꥤ梩슱焯幾</w:t>
      </w:r>
      <w:r>
        <w:rPr/>
        <w:t>ꖮ</w:t>
      </w:r>
      <w:r>
        <w:rPr/>
        <w:t>炬硾幨喿哂復轎♫</w:t>
      </w:r>
      <w:r>
        <w:rPr/>
        <w:t>ⲩ</w:t>
      </w:r>
      <w:r>
        <w:rPr/>
        <w:t>쉩礵㝅</w:t>
      </w:r>
      <w:r>
        <w:rPr/>
        <w:t>ꥋ</w:t>
      </w:r>
      <w:r>
        <w:rPr/>
        <w:t>䘫㕣煷</w:t>
      </w:r>
      <w:r>
        <w:rPr/>
        <w:t>⡩</w:t>
      </w:r>
      <w:r>
        <w:rPr/>
        <w:t>쏂恤反곂카㑸嚩䠤</w:t>
      </w:r>
      <w:r>
        <w:rPr/>
        <w:t>ꥄ</w:t>
      </w:r>
      <w:r>
        <w:rPr/>
        <w:t>毂䝄䁧顥础慐쉑䱵埂榵☸兄便녞晇</w:t>
      </w:r>
      <w:r>
        <w:rPr/>
        <w:t>ⱍ</w:t>
      </w:r>
      <w:r>
        <w:rPr/>
        <w:t>㋂</w:t>
      </w:r>
      <w:r>
        <w:rPr/>
        <w:t>ⴭ</w:t>
      </w:r>
      <w:r>
        <w:rPr/>
        <w:t>畴儱浶䪘〰숪斏楲儰㡒䵣癄⚘쏂猳䍗獧嘱쌮뿂穸海冡䢘扦懂⥹䱆木쉹浙䵺擃썭ぇ潯쉇깁塗游갴⤬ㆣ⽈嫂㵫轁⹔恹㣂塍兒슏㟂䕲녡쉔䁢쉕쉞卾쉑䤳쉰⽋唸</w:t>
      </w:r>
      <w:r>
        <w:rPr/>
        <w:t>⢬</w:t>
      </w:r>
      <w:r>
        <w:rPr/>
        <w:t>瀵嚵浀⌦⹙拂㥏╈扞䵕兰㑞䶬皬ꥡꌱ㟂㷂凂桍⹌뽏摀斘숵숪恥沬갸깆䵫睋扅曂╢獥䩦纱唯圭䚡䩞偷쉤畋偸輥┱奸䙳뽪癌毂啧䅅䒡慞䴵⧍⸲桩灩싂夺ꆘ</w:t>
      </w:r>
      <w:r>
        <w:rPr/>
        <w:t>⣂</w:t>
      </w:r>
      <w:r>
        <w:rPr/>
        <w:t>轫桸浺喿䯂獈捱呪䱠䟂㑄浍噆㉷゘槃㩡슩㠫㝢歉땍䓂걷禿</w:t>
      </w:r>
      <w:r>
        <w:rPr/>
        <w:t>ꥍ</w:t>
      </w:r>
      <w:r>
        <w:rPr/>
        <w:t>揂䅣ꍾ䉸䱙汅牯略穬瑰걤⤲悮䥊䄵╯⽳測戹兂♵쉅뽺⼭塠漱歟䨽恰佞䥺坪輯瑄硎漨燍촣㩫拎攳潡砲숦湚侩㐵勂쉉갰♠佱ꍊ磂㷂뽘眹摩㕟</w:t>
      </w:r>
      <w:r>
        <w:rPr/>
        <w:t>ⱔ</w:t>
      </w:r>
      <w:r>
        <w:rPr/>
        <w:t>묥䯂欽唦䡊瞬쌊暬Ⓜ䜤⶿쉮㑶え獲捨</w:t>
      </w:r>
      <w:r>
        <w:rPr/>
        <w:t>ꕏ</w:t>
      </w:r>
      <w:r>
        <w:rPr/>
        <w:t>卖㟍匨恑╕⩕票㣎</w:t>
      </w:r>
      <w:r>
        <w:rPr/>
        <w:t>ⱆ</w:t>
      </w:r>
      <w:r>
        <w:rPr/>
        <w:t>깪뽱숺穅㑠䳂眽䚘来ꎿ♚쉧</w:t>
      </w:r>
      <w:r>
        <w:rPr/>
        <w:t>ꦿ</w:t>
      </w:r>
      <w:r>
        <w:rPr/>
        <w:t>믂쉟쉂숶</w:t>
      </w:r>
      <w:r>
        <w:rPr/>
        <w:t>ⲻ</w:t>
      </w:r>
      <w:r>
        <w:rPr/>
        <w:t>轔⿂⯃쉗执ㅥꍐ呯佢剐䅫㨷嘣쏂</w:t>
      </w:r>
      <w:r>
        <w:rPr/>
        <w:t>⡹</w:t>
      </w:r>
      <w:r>
        <w:rPr/>
        <w:t>癏</w:t>
      </w:r>
      <w:r>
        <w:rPr/>
        <w:t>⢬</w:t>
      </w:r>
      <w:r>
        <w:rPr/>
        <w:t>숤숮⹸䬪㤵佚妡䷂䋂啂灦媡泂놬</w:t>
      </w:r>
      <w:r>
        <w:rPr/>
        <w:t>ⱍ</w:t>
      </w:r>
      <w:r>
        <w:rPr/>
        <w:t>ꤣ⴯</w:t>
      </w:r>
      <w:r>
        <w:rPr/>
        <w:t>ꍓ潖㏍摦㞡剳쉗悥䱵睭澱⸥䥈쉣䙐垩輺䵦棃捕썳顶迂汞歒⥷칠漭▥撡䏂쉒珂⨦╺伸圪啤숩迂쉈敲教쎩千灍⩌婆䍨䝢䗍촽㢩⽱溩䦻䆣䳂땭䉕䝌恃㙈쉒挵煕쉘걉㬺싃楅禮塬䆘䠪噩</w:t>
      </w:r>
      <w:r>
        <w:rPr/>
        <w:t>ꥄ</w:t>
      </w:r>
      <w:r>
        <w:rPr/>
        <w:t>䬪着䏂扫焭䊥</w:t>
      </w:r>
      <w:r>
        <w:rPr/>
        <w:t>⠷</w:t>
      </w:r>
      <w:r>
        <w:rPr/>
        <w:t>䠻痂䠪漬呇怶迃깃㭔䧂浀坙眨瓂摡姂歶呄⩦㔻乌싂飂㕰</w:t>
      </w:r>
      <w:r>
        <w:rPr/>
        <w:t>ꥏ</w:t>
      </w:r>
      <w:r>
        <w:rPr/>
        <w:t>䑙㥷⽪䁮呂獹㩆啪彩⩈ㅺ柂帽塦睙偷쉏숽숤挤祁䁘揎㥌녟瞩祮戬敪幱</w:t>
      </w:r>
      <w:r>
        <w:rPr/>
        <w:t>⡮</w:t>
      </w:r>
      <w:r>
        <w:rPr/>
        <w:t>晱縰爮ⸯ浏䴽坤䏂⏂硠떣搴⭍媏敓厬壍框枮焳噒⽴獢扌䫂硠⹐求呡檣煷쉁숮쉩뮮</w:t>
      </w:r>
      <w:r>
        <w:rPr/>
        <w:t>ⱬ</w:t>
      </w:r>
      <w:r>
        <w:rPr/>
        <w:t>滂据뗂轸䞮瓂习憩獨⹋뭴乢⭱䍧祸烂湘⥭㥎쉶⌭칋쉣拂ꥥ싃ꅦ㭗穘杬⩟▿息䵤䝔祀轫㥫䯂갹㥫䘦䕹⦣摇洪偧</w:t>
      </w:r>
      <w:r>
        <w:rPr/>
        <w:t>ꤤ</w:t>
      </w:r>
      <w:r>
        <w:rPr/>
        <w:t>顁뭸妘灌⥾乌</w:t>
      </w:r>
      <w:r>
        <w:rPr/>
        <w:t>ꤣ</w:t>
      </w:r>
      <w:r>
        <w:rPr/>
        <w:t>슩⥲䐷奋</w:t>
      </w:r>
      <w:r>
        <w:rPr/>
        <w:t>ꤱ</w:t>
      </w:r>
      <w:r>
        <w:rPr/>
        <w:t>啥浍犿夫⵩⥫쉂睈䦵暮⥁㒥</w:t>
      </w:r>
      <w:r>
        <w:rPr/>
        <w:t>⡸</w:t>
      </w:r>
      <w:r>
        <w:rPr/>
        <w:t>㍳䊱⍖䨱뇂轖땟唲칕懂㕈庿⥂形䣎幋䭩䱖漤㩢습</w:t>
      </w:r>
      <w:r>
        <w:rPr/>
        <w:t>ⵡ</w:t>
      </w:r>
      <w:r>
        <w:rPr/>
        <w:t>塌쉹䬵㠪</w:t>
      </w:r>
      <w:r>
        <w:rPr/>
        <w:t>ꕴ</w:t>
      </w:r>
      <w:r>
        <w:rPr/>
        <w:t>繪㩐儣壂ꅭ</w:t>
      </w:r>
      <w:r>
        <w:rPr/>
        <w:t>ꤷ</w:t>
      </w:r>
      <w:r>
        <w:rPr/>
        <w:t>䩕䵒渨⑚劮ꅣ焴㕀㍚橰䣂假⻂䈭窩乣濂䬴李㙣炏㗂吮竂䓂涡瀰땂潃ㄶ偧串䄱䉪䐽䄯䈱橋婉ꍄ쏂⛂㬲娯㨫疡睒</w:t>
      </w:r>
      <w:r>
        <w:rPr/>
        <w:t>ⵙ</w:t>
      </w:r>
      <w:r>
        <w:rPr/>
        <w:t>뽫浸</w:t>
      </w:r>
      <w:r>
        <w:rPr/>
        <w:t>ꗂ</w:t>
      </w:r>
      <w:r>
        <w:rPr/>
        <w:t>䀵渭決뭂杀婥썋彗㍄䵕䝓噷㡣伭婰㪏䠱Ⓜ㶩㧂汁㵑䡫䝁涿㠦䉤灁喘㝷䡩</w:t>
      </w:r>
      <w:r>
        <w:rPr/>
        <w:t>⡮</w:t>
      </w:r>
      <w:r>
        <w:rPr/>
        <w:t>冱吺촮⤴杁ꇍ㏂哂灈Ⓕ㭒娻毂払쉃浀䑍珂埂␣䴲示숵</w:t>
      </w:r>
      <w:r>
        <w:rPr/>
        <w:t>ꗂ</w:t>
      </w:r>
      <w:r>
        <w:rPr/>
        <w:t>婞⬴충殻</w:t>
      </w:r>
      <w:r>
        <w:rPr/>
        <w:t>ⱇ</w:t>
      </w:r>
      <w:r>
        <w:rPr/>
        <w:t>歋渦</w:t>
      </w:r>
      <w:r>
        <w:rPr/>
        <w:t>ⵞ</w:t>
      </w:r>
      <w:r>
        <w:rPr/>
        <w:t>䕄䁋参숩쉰뿂活䑣䒩炿숫礵</w:t>
      </w:r>
      <w:r>
        <w:rPr/>
        <w:t>ⱈ</w:t>
      </w:r>
      <w:r>
        <w:rPr/>
        <w:t>䲩捏䄲湌䊩偰䰰矂彋楯⌷猹刴쉹坟傣姎炣䭧ㅙ瑷㎵卥ㆮ갽稶䱊㍮㝺㑶⨊甸婠</w:t>
      </w:r>
      <w:r>
        <w:rPr/>
        <w:t>ꔱ</w:t>
      </w:r>
      <w:r>
        <w:rPr/>
        <w:t>歖剹㝡䍳긶祘恀쉈䪩曂牁쉉ㅫ䈫榥渨倳싂걤딨쉀堫぀圮縴쉪쉞灹䒏〺歇䅦쉟槂㘯晗顧熥䎥㥬꥗⩀䬩湀呺쌱걮䤱쉐愣Ⓨ㡀氱⧂㙋䄫䄸乱㜨쉓兀晡걭妮숵</w:t>
      </w:r>
      <w:r>
        <w:rPr/>
        <w:t>ꤥ</w:t>
      </w:r>
      <w:r>
        <w:rPr/>
        <w:t>猱쉍ꥨ㫂係딭㭢쉑䓂걁牑⭺䁰䲮㴣쉵瘳㢬眽爬帳怷</w:t>
      </w:r>
      <w:r>
        <w:rPr/>
        <w:t>ⱚ</w:t>
      </w:r>
      <w:r>
        <w:rPr/>
        <w:t>湰䩹牀㧂䆻ꆱ䙴ꄤ朰㡲摩畐埂斩ㅱ睑㍁妱桶坟⼨凂塘慟癁槂灎䠶䵾飂恆췃愶哂╚嗂卸⫂冮떮㡮嫂捬轙䫂朳싂</w:t>
      </w:r>
      <w:r>
        <w:rPr/>
        <w:t>ꕰ</w:t>
      </w:r>
      <w:r>
        <w:rPr/>
        <w:t>슱勂摺敧⩡眦澡䍓썄䝱汴熻繒朹숨싂㭠旂쉲瀥䖬㓂傻묰쉟쉐礸ꍓꥹ弶</w:t>
      </w:r>
      <w:r>
        <w:rPr/>
        <w:t>ⷂꕐ</w:t>
      </w:r>
      <w:r>
        <w:rPr/>
        <w:t>帵㍗湎漷睱췂슻㠩썂캵╫癕슿㙈숬쉑煈灑⑀</w:t>
      </w:r>
      <w:r>
        <w:rPr/>
        <w:t>ꤹ</w:t>
      </w:r>
      <w:r>
        <w:rPr/>
        <w:t>忂敩</w:t>
      </w:r>
      <w:r>
        <w:rPr/>
        <w:t>Ⱪ</w:t>
      </w:r>
      <w:r>
        <w:rPr/>
        <w:t>춥⑍䡒灢ꌯ〪彤剴䋎䑾婦쉣쉴硪쉙妏⻍啪⩃墣猽꺩뮥쉬秂⩯쎵⭄丬傡穷</w:t>
      </w:r>
      <w:r>
        <w:rPr/>
        <w:t>ⰲ</w:t>
      </w:r>
      <w:r>
        <w:rPr/>
        <w:t>䭘슏ꍃ夽愱桢䱆</w:t>
      </w:r>
      <w:r>
        <w:rPr/>
        <w:t>⡠</w:t>
      </w:r>
      <w:r>
        <w:rPr/>
        <w:t>桀㕈縦榏㕋䩢䅧潢湍繓</w:t>
      </w:r>
      <w:r>
        <w:rPr/>
        <w:t>ꥎ┰</w:t>
      </w:r>
      <w:r>
        <w:rPr/>
        <w:t>ㆩ樭⩐</w:t>
      </w:r>
      <w:r>
        <w:rPr/>
        <w:t>⠭</w:t>
      </w:r>
      <w:r>
        <w:rPr/>
        <w:t>煣ꎩ</w:t>
      </w:r>
      <w:r>
        <w:rPr/>
        <w:t>Ⱙ</w:t>
      </w:r>
      <w:r>
        <w:rPr/>
        <w:t>挪挵縸䫃쉨ꅕ㋂䩚穫㦣灉畋䩥彎怽㌮亵</w:t>
      </w:r>
      <w:r>
        <w:rPr/>
        <w:t>ꤨ</w:t>
      </w:r>
      <w:r>
        <w:rPr/>
        <w:t>䴫㑹썇䰥⍳歇⹍サ呞奸㗂焵⍃地榏辱戬⭾攵轃ꄭ神ꅳꍔ곂昹</w:t>
      </w:r>
      <w:r>
        <w:rPr/>
        <w:t>ꦩ〈</w:t>
      </w:r>
      <w:r>
        <w:rPr/>
        <w:t>桾䱬㠵쉌啉瞿쉴輴䍧扺猴</w:t>
      </w:r>
      <w:r>
        <w:rPr/>
        <w:t>ⱟ</w:t>
      </w:r>
      <w:r>
        <w:rPr/>
        <w:t>桰㬫牑⺏쵏䭸獊䎩卭㝃㎵磂</w:t>
      </w:r>
      <w:r>
        <w:rPr/>
        <w:t>Ⳃ</w:t>
      </w:r>
      <w:r>
        <w:rPr/>
        <w:t>쉌╊洸㇂恕䮥瘤⩨싎쉇䏂⤴惂</w:t>
      </w:r>
      <w:r>
        <w:rPr/>
        <w:t>⠰꧎♖</w:t>
      </w:r>
      <w:r>
        <w:rPr/>
        <w:t>ꥲ쉐牺䵁</w:t>
      </w:r>
      <w:r>
        <w:rPr/>
        <w:t>⡊</w:t>
      </w:r>
      <w:r>
        <w:rPr/>
        <w:t>쉒╪넸㌻쉸쉱䎩䋂洴祄滂恵温彂ヂ楫祩灠쉖曂吽䴭洵迎뭹㵯景敱츶⫂稤侩녌쉥⩑恕䵱⑈쉵瀰㵍㉀輶䱥瑫垣硞䅲敗격䥧㩅䙭嘲㜴╵捀䝏놣㟂☪♵輪</w:t>
      </w:r>
      <w:r>
        <w:rPr/>
        <w:t>ⱘ</w:t>
      </w:r>
      <w:r>
        <w:rPr/>
        <w:t>墥㫂춘渭慳슣婡䌮䄭䁁煞⨺㑣⼷䈶㙌⥵㥾㊘楾㉈㬹␳⸫깊ꅀ딹䜱幓뭡参</w:t>
      </w:r>
      <w:r>
        <w:rPr/>
        <w:t>ꤣ</w:t>
      </w:r>
      <w:r>
        <w:rPr/>
        <w:t>쉳슥</w:t>
      </w:r>
      <w:r>
        <w:rPr/>
        <w:t>ꖬ</w:t>
      </w:r>
      <w:r>
        <w:rPr/>
        <w:t>恣珂싂싂汱ㄣ矍洳䭮숺䩲榥㩹⒬䛍歶⼱杌撬堪⭥쉯슥䱥渭쉧扡垵䩺㈷䇂슩츬숮넫㏂⥂䐷栺湍祕呚</w:t>
      </w:r>
      <w:r>
        <w:rPr/>
        <w:t>Ⱙ</w:t>
      </w:r>
      <w:r>
        <w:rPr/>
        <w:t>㖏칐</w:t>
      </w:r>
      <w:r>
        <w:rPr/>
        <w:t>ꦻ</w:t>
      </w:r>
      <w:r>
        <w:rPr/>
        <w:t>啌㬫㍑촱乃ꍧ繘乱䵒떏╳⶿湵⚵♅뽟畬⼹뽢唯갊䜫桓幯硔ꍯ쵢抩乾也䶥숯</w:t>
      </w:r>
      <w:r>
        <w:rPr/>
        <w:t>ꥐ</w:t>
      </w:r>
      <w:r>
        <w:rPr/>
        <w:t>欪♒⩵瘥녌晒噲㨽╉页㍙洦㥞縶쉮䜱㍀嚣⸩䨴挨佌격硖ꍘ刮乴潮㙓</w:t>
      </w:r>
      <w:r>
        <w:rPr/>
        <w:t>⢱</w:t>
      </w:r>
      <w:r>
        <w:rPr/>
        <w:t>扇并녋⧂츻䮣䔷湟彰幗쉦</w:t>
      </w:r>
      <w:r>
        <w:rPr/>
        <w:t>ꥒ</w:t>
      </w:r>
      <w:r>
        <w:rPr/>
        <w:t>䢩幹姂輹䝹</w:t>
      </w:r>
      <w:r>
        <w:rPr/>
        <w:t>ꕂ</w:t>
      </w:r>
      <w:r>
        <w:rPr/>
        <w:t>憵機牗䠶全싍⍨狂䊥싂쉪숹</w:t>
      </w:r>
      <w:r>
        <w:rPr/>
        <w:t>⡍</w:t>
      </w:r>
      <w:r>
        <w:rPr/>
        <w:t>幣䊱⩶촪䵶딺畍ꍞ넷䫂ꍹ佄繷㤸恁㯂欱癷慌厮呍녯恇뭸숫␹숤䝰扈獌기㍀뾩쉠숸</w:t>
      </w:r>
      <w:r>
        <w:rPr/>
        <w:t>⡀</w:t>
      </w:r>
      <w:r>
        <w:rPr/>
        <w:t>뽖ꍂ焬䞻㡸癁毂浃뭈</w:t>
      </w:r>
      <w:r>
        <w:rPr/>
        <w:t>Ⱛ⬩</w:t>
      </w:r>
      <w:r>
        <w:rPr/>
        <w:t>㢩池攵敋뭰婍ㅉ飂圮海䡨幎쉊촴湮䤷칖轐䥏㝎癐쉮浕瑱橖犩獶녗捰</w:t>
      </w:r>
      <w:r>
        <w:rPr/>
        <w:t>꧂</w:t>
      </w:r>
      <w:r>
        <w:rPr/>
        <w:t>硆佲겏㥪熵딪顫㴴쉾䬺徏䕊깺┽䷂甶䵶㠰眦</w:t>
      </w:r>
      <w:r>
        <w:rPr/>
        <w:t>ⵙ</w:t>
      </w:r>
      <w:r>
        <w:rPr/>
        <w:t>녁⮩噌栣轋␣ꍺ䛂瑀숫仂煂挰䛎兩䕫昮ㆣ朶㥩</w:t>
      </w:r>
      <w:r>
        <w:rPr/>
        <w:t>ꤱ</w:t>
      </w:r>
      <w:r>
        <w:rPr/>
        <w:t>땺㡵䮏⺬㥱쉞桁츰廂助쉁⨽꥾漭䇎㕸撿癵樦畀ꍤ䜺塇</w:t>
      </w:r>
      <w:r>
        <w:rPr/>
        <w:t>Ⳃ</w:t>
      </w:r>
      <w:r>
        <w:rPr/>
        <w:t>慧愮呤ꥲ堯噢⑥瀮⭋佉憻縭ꄵ⩑㙴꺵灡偗쉓⚩䑲⨵뽲㩀砮涻塂쌱癤쉞婞ぢ㬯债䉓喥煷숸걇父䍍浾歺稽ꅃ番䁠冱焩ꎩ</w:t>
      </w:r>
      <w:r>
        <w:rPr/>
        <w:t>ⰱ</w:t>
      </w:r>
      <w:r>
        <w:rPr/>
        <w:t>潙㘫㡵剹㡭䩬䩾娬㖘桨乾䩃晎䅦婮䴻痂栶弮䟂䀦놱䁅㩓㥧㙒䵹뼨</w:t>
      </w:r>
      <w:r>
        <w:rPr/>
        <w:t>ꖘ</w:t>
      </w:r>
      <w:r>
        <w:rPr/>
        <w:t>䐵㌳㏂妱넬⑆煒㧂丷뭄ㅸ梏佞玡쉃⸷氵敋습⼲㪣妏╘ⸯ嚻弰⩟㩨䘪♅瓍ꅥ䬨䤥䣂浈㈽숬㭩塞縪쉖䤹㥓匱땺㍷⹭䡟㵂䨶癔皬徿䙙쉧䌷斱䜪㕐㷂垿桂䍫땷怣㩀쉃䨥ꅏ숶갯牵伪⏍쉦⾥䦩徏眩歡깡旂眷㵖묤㥍卟㥲塞뭰噕䀻揂兕䑃洹␸稲睸㘪縸쉅쉶湭畏匣慯洷⵫넷歧祈橎䜰砺癢ㄵ㙚䐣䉵쎩䙆㡀祸頸썈䤮ꅆ㝲⫂扐䴥䡊损婈桾漤</w:t>
      </w:r>
      <w:r>
        <w:rPr/>
        <w:t>⠤</w:t>
      </w:r>
      <w:r>
        <w:rPr/>
        <w:t>쌽ま䜥嚥슩辿楸䙶彑ꌫ狍潰䭌⤽떵睅㙙䒘䊬瑓䞵긬㝮☳竍顭䆿⽭奄轨쉲</w:t>
      </w:r>
      <w:r>
        <w:rPr/>
        <w:t>꧍</w:t>
      </w:r>
      <w:r>
        <w:rPr/>
        <w:t>䋂仂⭭</w:t>
      </w:r>
      <w:r>
        <w:rPr/>
        <w:t>Ɐ</w:t>
      </w:r>
      <w:r>
        <w:rPr/>
        <w:t>ㅇ塇牠丫</w:t>
      </w:r>
      <w:r>
        <w:rPr/>
        <w:t>ꕉ</w:t>
      </w:r>
      <w:r>
        <w:rPr/>
        <w:t>瑂⪿</w:t>
      </w:r>
      <w:r>
        <w:rPr/>
        <w:t>⠷</w:t>
      </w:r>
      <w:r>
        <w:rPr/>
        <w:t>쉙畐咵☨縺䊩䐹汹㕕㑩溬き␯쉂</w:t>
      </w:r>
      <w:r>
        <w:rPr/>
        <w:t>ꤵ</w:t>
      </w:r>
      <w:r>
        <w:rPr/>
        <w:t>杙</w:t>
      </w:r>
      <w:r>
        <w:rPr/>
        <w:t>ⵦ</w:t>
      </w:r>
      <w:r>
        <w:rPr/>
        <w:t>숱暱張祵た䅯䘬儫쉕搨凂䧂㑥濍⺥彟␊䋂쉣晫䤶䣂倪辘</w:t>
      </w:r>
      <w:r>
        <w:rPr/>
        <w:t>⡨</w:t>
      </w:r>
      <w:r>
        <w:rPr/>
        <w:t>䏂竎㘹佴䩗⥚猦呑싂</w:t>
      </w:r>
      <w:r>
        <w:rPr/>
        <w:t>ⱡ</w:t>
      </w:r>
      <w:r>
        <w:rPr/>
        <w:t>㬤〰쉗并쉀恠⒩⽭⽡䘣㕬沩</w:t>
      </w:r>
      <w:r>
        <w:rPr/>
        <w:t>ꥍ</w:t>
      </w:r>
      <w:r>
        <w:rPr/>
        <w:t>㤲潗䩗摠⤪嘽潠㙲぀㉭爻抮䔫敾㔬쉓离갸䙲╾㙇汑杠爪畚숪ꏍ䑬嘶슮䱑䥎䷂济충䍚榬汀沮恁て堪瑤扒䳂쉙쉢忂轍쉾噄彦档壂걠䘮䨸溏⮻⼰쌬暬⭟넸숨㣃杫扈⺩憣䁂庣쵑䑎</w:t>
      </w:r>
      <w:r>
        <w:rPr/>
        <w:t>ⲻ</w:t>
      </w:r>
      <w:r>
        <w:rPr/>
        <w:t>㭡〯쉙⍥恩暵㩾ꅐ싂䍷奎昭⫃劵䝍⿂⨦ꌫ㞩</w:t>
      </w:r>
      <w:r>
        <w:rPr/>
        <w:t>⡵</w:t>
      </w:r>
      <w:r>
        <w:rPr/>
        <w:t>坘㩶剘噞</w:t>
      </w:r>
      <w:r>
        <w:rPr/>
        <w:t>ꥉꕉ</w:t>
      </w:r>
      <w:r>
        <w:rPr/>
        <w:t>瀬놱䙹썙煇쉅硕奦㴩刨潥⬫㥑廂獭</w:t>
      </w:r>
      <w:r>
        <w:rPr/>
        <w:t>ꦩ</w:t>
      </w:r>
      <w:r>
        <w:rPr/>
        <w:t>掏恗녑倵湵丣摅♷户幆址䵦슱쉚䤯牬쉓嚘䤹㴳믎넷䀳轏깟녒懂쉏摮捔刽匶썭䉒뽫숪匷䭰습䫃숫믂뼬㧂榥呹係㵎湋㖏晙딵瑆恁也〫弣촶䥸剭숵ꅆ牐걪䠪㓂顨썥녷桺汉䵀噹剩㊮㡕숱걮䣂湴摓䁆쉈徣뽳䍍㭺慗碱梡痂⒩</w:t>
      </w:r>
      <w:r>
        <w:rPr/>
        <w:t>ꕥ</w:t>
      </w:r>
      <w:r>
        <w:rPr/>
        <w:t>⻂歞橒⻂砷</w:t>
      </w:r>
      <w:r>
        <w:rPr/>
        <w:t>ꖵ</w:t>
      </w:r>
      <w:r>
        <w:rPr/>
        <w:t>嫂숥뭌庘倥否炩婩卶걵䱳慏並䩤庘䲣楶爵쉎썚㠭潬熣</w:t>
      </w:r>
      <w:r>
        <w:rPr/>
        <w:t>⠦</w:t>
      </w:r>
      <w:r>
        <w:rPr/>
        <w:t>䀦㕎♹坲睎</w:t>
      </w:r>
      <w:r>
        <w:rPr/>
        <w:t>꥓</w:t>
      </w:r>
      <w:r>
        <w:rPr/>
        <w:t>輮깊䰫梣녤䵣뿍䉉쉅뿂の儣쉆</w:t>
      </w:r>
      <w:r>
        <w:rPr/>
        <w:t>ꤤ</w:t>
      </w:r>
      <w:r>
        <w:rPr/>
        <w:t>싂䢮碩</w:t>
      </w:r>
      <w:r>
        <w:rPr/>
        <w:t>⠫</w:t>
      </w:r>
      <w:r>
        <w:rPr/>
        <w:t>媱ꅇ穅습眨⍆䝤づꅕ恤쵶쉇쉤츺顄擂儤剩偱싂睵䵌盂汨熿ꆣ</w:t>
      </w:r>
      <w:r>
        <w:rPr/>
        <w:t>ⱚ</w:t>
      </w:r>
      <w:r>
        <w:rPr/>
        <w:t>습䝒䝳畘捀牅䵂ꍊ썸묦牐⩈</w:t>
      </w:r>
      <w:r>
        <w:rPr/>
        <w:t>ꕲ</w:t>
      </w:r>
      <w:r>
        <w:rPr/>
        <w:t>婗쉗㡴╌⍐䵈䉒</w:t>
      </w:r>
      <w:r>
        <w:rPr/>
        <w:t>⠨Ⱪ</w:t>
      </w:r>
      <w:r>
        <w:rPr/>
        <w:t>ꥦ䇂卫</w:t>
      </w:r>
      <w:r>
        <w:rPr/>
        <w:t>⣎Ⳃ</w:t>
      </w:r>
      <w:r>
        <w:rPr/>
        <w:t>湈숥晲䯂竂묷⥲琷拂烂坱ꄪ⍲⨹䀶</w:t>
      </w:r>
      <w:r>
        <w:rPr/>
        <w:t>꧂</w:t>
      </w:r>
      <w:r>
        <w:rPr/>
        <w:t>䍏兓</w:t>
      </w:r>
      <w:r>
        <w:rPr/>
        <w:t>ꖏ</w:t>
      </w:r>
      <w:r>
        <w:rPr/>
        <w:t>刮硱꥖</w:t>
      </w:r>
      <w:r>
        <w:rPr/>
        <w:t>⡐</w:t>
      </w:r>
      <w:r>
        <w:rPr/>
        <w:t>숵⩳㕋䥗뭯䥇畇捍颡╴싂ꥡ札ꍪ⼨⪬炘㦏뇂⦮숯瑀숱</w:t>
      </w:r>
      <w:r>
        <w:rPr/>
        <w:t>ꔹ</w:t>
      </w:r>
      <w:r>
        <w:rPr/>
        <w:t>桌㡀㘱⑍칑砽唤⭙頺亥⧎颬걏琲牱숥쉄ꥲ弪剭⸩⧂晾㕁颥䄦氤奞</w:t>
      </w:r>
      <w:r>
        <w:rPr/>
        <w:t>ꕠ</w:t>
      </w:r>
      <w:r>
        <w:rPr/>
        <w:t>佅狂뭀欺硹嘰㶵㭈堰疏吵╳䔴輨숫楎␨恂⍚싂轞繣䏂⥫㝬灰顂䘮捱䘫㉷係卍䞿璮䅟㔮䁳㓃㓂쉓ㅑ쉢숤心쉭颱剁</w:t>
      </w:r>
      <w:r>
        <w:rPr/>
        <w:t>ꕔ⛎</w:t>
      </w:r>
      <w:r>
        <w:rPr/>
        <w:t>쉫软犿乍挪싂卫⑍ꍀ</w:t>
      </w:r>
      <w:r>
        <w:rPr/>
        <w:t>ꥑ</w:t>
      </w:r>
      <w:r>
        <w:rPr/>
        <w:t>桷䕕倩땂㙃╍</w:t>
      </w:r>
      <w:r>
        <w:rPr/>
        <w:t>ꔤ</w:t>
      </w:r>
      <w:r>
        <w:rPr/>
        <w:t>뽪㶬卪츫偲滂쉣硒㋂晞싂꥕湏輫쉾焰慳健</w:t>
      </w:r>
      <w:r>
        <w:rPr/>
        <w:t>⢥</w:t>
      </w:r>
      <w:r>
        <w:rPr/>
        <w:t>ꤊ⦮</w:t>
      </w:r>
      <w:r>
        <w:rPr/>
        <w:t>㌲㵱⌥㖩䭬偐䡩旂復썏捴秂䢩땰⩡漽嗂幱欰쉖⥷畄숰眥㵸南슡▩</w:t>
      </w:r>
      <w:r>
        <w:rPr/>
        <w:t>Ⱜ</w:t>
      </w:r>
      <w:r>
        <w:rPr/>
        <w:t>妻</w:t>
      </w:r>
      <w:r>
        <w:rPr/>
        <w:t>⵰</w:t>
      </w:r>
      <w:r>
        <w:rPr/>
        <w:t>丱거ꍪ⹠숦敹쉈嫂桶椱☯㵘䖩㦘ꌴ戰</w:t>
      </w:r>
      <w:r>
        <w:rPr/>
        <w:t>ⵋ</w:t>
      </w:r>
      <w:r>
        <w:rPr/>
        <w:t>㐰俎橰㠰悬䅅길䤰䙳晴ꥰ柂䑑㌭焫湚杅汊꥕参㉰滎⨫㔣牰쉒⭒煇ㄽ灲䫂效싍䅂쉏匣</w:t>
      </w:r>
      <w:r>
        <w:rPr/>
        <w:t>ⵐ</w:t>
      </w:r>
      <w:r>
        <w:rPr/>
        <w:t>礰烂㬭숱乤䍂玵䭭</w:t>
      </w:r>
      <w:r>
        <w:rPr/>
        <w:t>꧂</w:t>
      </w:r>
      <w:r>
        <w:rPr/>
        <w:t>冱祬抩</w:t>
      </w:r>
      <w:r>
        <w:rPr/>
        <w:t>⡍</w:t>
      </w:r>
      <w:r>
        <w:rPr/>
        <w:t>곂㐵</w:t>
      </w:r>
      <w:r>
        <w:rPr/>
        <w:t>Ⱬ</w:t>
      </w:r>
      <w:r>
        <w:rPr/>
        <w:t>ヂ硶썂甭䞿⩷嘰淂獎㝥ꍮ㌷湳硫䉐썶㕒吮숬☻渶飍嫂慱䍨䮥牒轡輨␴乪䝯塳ꥣ</w:t>
      </w:r>
      <w:r>
        <w:rPr/>
        <w:t>ꕨ</w:t>
      </w:r>
      <w:r>
        <w:rPr/>
        <w:t>瑾疩䜩刮㞮䰳䠭枮⸭걑狂彅橾깸⑕戱洨⌹䂵쉬凂恭呞썟橠漤浸浐秂⍣伩썫圩䤻扙䷂㯂毂</w:t>
      </w:r>
      <w:r>
        <w:rPr/>
        <w:t>꥟</w:t>
      </w:r>
      <w:r>
        <w:rPr/>
        <w:t>剏숲䝠熣佔橡땸쉁⹘佣쉁⭧坷Ⓜ卫䩇獉硉걌狂梩䱏杖</w:t>
      </w:r>
      <w:r>
        <w:rPr/>
        <w:t>ⱴ</w:t>
      </w:r>
      <w:r>
        <w:rPr/>
        <w:t>숨ヂ佊吺惍噺㝇䊘淂슘冬婇輨敬♑</w:t>
      </w:r>
      <w:r>
        <w:rPr/>
        <w:t>⡢</w:t>
      </w:r>
      <w:r>
        <w:rPr/>
        <w:t>砱</w:t>
      </w:r>
      <w:r>
        <w:rPr/>
        <w:t>ⲏ</w:t>
      </w:r>
      <w:r>
        <w:rPr/>
        <w:t>婅時쉐⑄⥱匪뭔䝒摋쉊땩湇⚵婢䥏㌬</w:t>
      </w:r>
      <w:r>
        <w:rPr/>
        <w:t>ꦵ</w:t>
      </w:r>
      <w:r>
        <w:rPr/>
        <w:t>十奣䡋녹츭숫䰱녲彄⩈䉟煐顾瑪摯숣煣䦱숩頤帷숸⽐⤪㡦⵭㏂゘熡牁疬싂硑䛂⤷䙨奘晇⨳䕹恞쉭䠫旂䏍</w:t>
      </w:r>
      <w:r>
        <w:rPr/>
        <w:t>ⰷ</w:t>
      </w:r>
      <w:r>
        <w:rPr/>
        <w:t>㕑걸轨櫂</w:t>
      </w:r>
      <w:r>
        <w:rPr/>
        <w:t>ⱔ</w:t>
      </w:r>
      <w:r>
        <w:rPr/>
        <w:t>佌杓䢻䥢껎믂ꍂ摧㒻㨥瑒垏㝈㢵싂쉓揎活⩢⨳䩆县捖嘹泂</w:t>
      </w:r>
      <w:r>
        <w:rPr/>
        <w:t>ꕲ</w:t>
      </w:r>
      <w:r>
        <w:rPr/>
        <w:t>硸汖♖敃␮䭡顊乥㥑㑩轘䒘楐幵剬特칱㡈䊵䜩ꄲꆵ깎瑵泂犻㭑⭴䩺⤵걞⭸潓瓂땤⩎幵갪䞥憘슥汕쉃䃂噭浄깱卆珂걨쉴幨ㅘ⹥恑ꍇㆡ㌪匩뽈汩復㨦</w:t>
      </w:r>
      <w:r>
        <w:rPr/>
        <w:t>ⰸ</w:t>
      </w:r>
      <w:r>
        <w:rPr/>
        <w:t>뼤圳걬卲⽣祚⪿쏎獉呖潟穳煦䕺㧂晅牙到쉫䁷湚幦䆘⩃깩㵹啐깋稭⨶쉉歏쌪䈯㑤歫克숣ꇂ춡欥곂慞뮣숽示숺澮넸础玵</w:t>
      </w:r>
      <w:r>
        <w:rPr/>
        <w:t>ꗃ</w:t>
      </w:r>
      <w:r>
        <w:rPr/>
        <w:t>擂晞숵䙮味夭뭃嚡歍⨹쵉⩓祸壂⾬敒싂攥</w:t>
      </w:r>
      <w:r>
        <w:rPr/>
        <w:t>ꗂ</w:t>
      </w:r>
      <w:r>
        <w:rPr/>
        <w:t>䝬⹑㬴치楱ꥫ⤸楃쉎뾣佂㔻潣싍䐺쉦쉲</w:t>
      </w:r>
      <w:r>
        <w:rPr/>
        <w:t>ⶵ</w:t>
      </w:r>
      <w:r>
        <w:rPr/>
        <w:t>ꍱ䆿⍒㑧滎⿂汑噀繃挷硴瑵㵱놩㵒⩺㑀쉹儲嫂⽀弲搨框뾣婦圵⑱䌲桌䎩</w:t>
      </w:r>
      <w:r>
        <w:rPr/>
        <w:t>⡠</w:t>
      </w:r>
      <w:r>
        <w:rPr/>
        <w:t>ィ灩䭭矂쉐伫╀㶏祢碱⽯슥㘰㐺ꌊ㉢쉈灹甸滂犮⭙疮煵愵剠瀪⌥坓ꌷ⩫ㅢ攭眲䕔佾</w:t>
      </w:r>
      <w:r>
        <w:rPr/>
        <w:t>ꥆ</w:t>
      </w:r>
      <w:r>
        <w:rPr/>
        <w:t>쉎䯂吨㵴⩓㶮奡繂汸⚘慤건浹ꍲ皱⍃츰卑문迂䝪䃂烂쉳昰噗뭩걖炏顋氳쉐㉭怵㌹着奠썂긣⼨㵪㫂</w:t>
      </w:r>
      <w:r>
        <w:rPr/>
        <w:t>ꕣ</w:t>
      </w:r>
      <w:r>
        <w:rPr/>
        <w:t>㙧颱渪幤슥칓뮥䱋乤⫂䭈㙖ꍃ쉚㚻ㄴ䩊帺♡쉺⑰䫂䤦싎䩺轠燂⾩呟畷瑑橤</w:t>
      </w:r>
      <w:r>
        <w:rPr/>
        <w:t>⠩</w:t>
      </w:r>
      <w:r>
        <w:rPr/>
        <w:t>杗歰⼵䋂</w:t>
      </w:r>
      <w:r>
        <w:rPr/>
        <w:t>ⴴ␮</w:t>
      </w:r>
      <w:r>
        <w:rPr/>
        <w:t>眹颥▿䋂⿂辬⩂炡櫂싂敎⨫㒣뿂⩌顳쉨湯壂쉱</w:t>
      </w:r>
      <w:r>
        <w:rPr/>
        <w:t>ꦵ</w:t>
      </w:r>
      <w:r>
        <w:rPr/>
        <w:t>䅃㬴䩖潒ㄥ䁐</w:t>
      </w:r>
      <w:r>
        <w:rPr/>
        <w:t>ꕂ</w:t>
      </w:r>
      <w:r>
        <w:rPr/>
        <w:t>뗃匱ꍸ堺塠倱㍰</w:t>
      </w:r>
      <w:r>
        <w:rPr/>
        <w:t>ⰶ⹵</w:t>
      </w:r>
      <w:r>
        <w:rPr/>
        <w:t>숹㜣湮ꍾ넭⿍繤碩揂㡕⛂쉐ㆿ츪湗⹲</w:t>
      </w:r>
      <w:r>
        <w:rPr/>
        <w:t>ꥐ</w:t>
      </w:r>
      <w:r>
        <w:rPr/>
        <w:t>걢</w:t>
      </w:r>
      <w:r>
        <w:rPr/>
        <w:t>ꔳ</w:t>
      </w:r>
      <w:r>
        <w:rPr/>
        <w:t>ㅤ䉐ギ䈳䅎〪纩斩㨷뿂墬⑞欷</w:t>
      </w:r>
      <w:r>
        <w:rPr/>
        <w:t>ⰷ</w:t>
      </w:r>
      <w:r>
        <w:rPr/>
        <w:t>㥫奕╭匳輪愴⹦</w:t>
      </w:r>
      <w:r>
        <w:rPr/>
        <w:t>⡙╭</w:t>
      </w:r>
      <w:r>
        <w:rPr/>
        <w:t>쵭䓂ꄨ䐶汔</w:t>
      </w:r>
      <w:r>
        <w:rPr/>
        <w:t>꥟</w:t>
      </w:r>
      <w:r>
        <w:rPr/>
        <w:t>㌽䜭㩩佗춮癡쉈猭弨㡄睳⪣杂児⑰轀䑞䙨婴쉱㖿䁮䙶숲⹪㭵뭹䋎偭楘穄䱸䉔䑖奨焮쉰䵎쉾扠拍䍅⪣슏恸㡌婃ꎡ歵쉁熮㕸い㯂䵟</w:t>
      </w:r>
      <w:r>
        <w:rPr/>
        <w:t>ꕧ</w:t>
      </w:r>
      <w:r>
        <w:rPr/>
        <w:t>砭㩸摁㑹秂䥯녌䐮㕶皏犣⮘㘽噭</w:t>
      </w:r>
      <w:r>
        <w:rPr/>
        <w:t>ⲻ</w:t>
      </w:r>
      <w:r>
        <w:rPr/>
        <w:t>睫⌫䴣䇂煞帴</w:t>
      </w:r>
      <w:r>
        <w:rPr/>
        <w:t>Ⱬ</w:t>
      </w:r>
      <w:r>
        <w:rPr/>
        <w:t>乑㴨⹥恐輱ㅒ깴儮⪵</w:t>
      </w:r>
      <w:r>
        <w:rPr/>
        <w:t>ꗃ</w:t>
      </w:r>
      <w:r>
        <w:rPr/>
        <w:t>桰䨤浍䩸娤㔽甤晟</w:t>
      </w:r>
      <w:r>
        <w:rPr/>
        <w:t>ꦩ</w:t>
      </w:r>
      <w:r>
        <w:rPr/>
        <w:t>洬核瀤⥕䟂㛂숣幐刹㵬</w:t>
      </w:r>
      <w:r>
        <w:rPr/>
        <w:t>ꤶ</w:t>
      </w:r>
      <w:r>
        <w:rPr/>
        <w:t>뭒췂偞椵繷䑐獔頯⭵慮愺쉑師冘浩刦䂩坘⽗璵来⹒⽍䁺ね〫촦晁仂ㅦꍗ뽄⩚湏䕙塏䩲牦䕖㡢㓂㍺攣⩙扟穚硩땵쉠䝖啢䩠潦颩搽沵</w:t>
      </w:r>
      <w:r>
        <w:rPr/>
        <w:t>ꥒ</w:t>
      </w:r>
      <w:r>
        <w:rPr/>
        <w:t>䯂㕁姂췂㤹㚏⸥쉥⑧瑥㘹䩓ㄽ嘲㮬녠轘姂在挰䝷㮬頵</w:t>
      </w:r>
      <w:r>
        <w:rPr/>
        <w:t>ꤣ</w:t>
      </w:r>
      <w:r>
        <w:rPr/>
        <w:t>撿㥹㩳숳塖䟂㠰塟䙗</w:t>
      </w:r>
      <w:r>
        <w:rPr/>
        <w:t>ⴳ</w:t>
      </w:r>
      <w:r>
        <w:rPr/>
        <w:t>啸깔㭠硒䎱〉儻甤朴睘䩳疵걗潖兲磂⌱縱朻㞩㴰垥쉌슩╣㏂㩑㥭戯쉱㕤</w:t>
      </w:r>
      <w:r>
        <w:rPr/>
        <w:t>ꕥ</w:t>
      </w:r>
      <w:r>
        <w:rPr/>
        <w:t>䢩䐨楰㑱뼳䝶牨㋂䁶쉦</w:t>
      </w:r>
      <w:r>
        <w:rPr/>
        <w:t>ⵂ</w:t>
      </w:r>
      <w:r>
        <w:rPr/>
        <w:t>慸瑰⧂╹숩焪繮ㅇ䫂帲숺塹쌵뭟榮</w:t>
      </w:r>
      <w:r>
        <w:rPr/>
        <w:t>ꤻꤩ</w:t>
      </w:r>
      <w:r>
        <w:rPr/>
        <w:t>彮僂䄺䩣䎩㌩秂㭚䴵⮥⌱쉠녮䐹ꄳ轢櫂繲纩晹䕍㕇뇃넩攮㨵戻칪瀩</w:t>
      </w:r>
      <w:r>
        <w:rPr/>
        <w:t>ꕌ</w:t>
      </w:r>
      <w:r>
        <w:rPr/>
        <w:t>㡴땦ヂ噂䕩䠪䨹犱䉷묺圯奍㕠獷묨싃乊㩂磂갩灐䤻攤㍺濂▵濂캣⥑願穵ぶ呴匊妻쉑⻂㭗</w:t>
      </w:r>
      <w:r>
        <w:rPr/>
        <w:t>ꕐ</w:t>
      </w:r>
      <w:r>
        <w:rPr/>
        <w:t>쉕浱⻂싂⩃䥂兘Ⓝ稯ꍁ㔽嗂䭞癎纘繩䬮믂䙏쉇㟂啾⽑夬걉ꅾ妥偬⪘䴳猷涬</w:t>
      </w:r>
      <w:r>
        <w:rPr/>
        <w:t>ꕵ</w:t>
      </w:r>
      <w:r>
        <w:rPr/>
        <w:t>浞䱕</w:t>
      </w:r>
      <w:r>
        <w:rPr/>
        <w:t>ꥎ</w:t>
      </w:r>
      <w:r>
        <w:rPr/>
        <w:t>栮瓂卾顤乢㠤쉅딵つ싎⍂</w:t>
      </w:r>
      <w:r>
        <w:rPr/>
        <w:t>ꕐ</w:t>
      </w:r>
      <w:r>
        <w:rPr/>
        <w:t>쉫拂怪꥗쉳欰⩰㩺条べ厣係嗂慙㪏㶩⼳噲挮椵で䖣傩擂䝄捱녂뽭䩳畋颥싂ꥯ瓎栵燂</w:t>
      </w:r>
      <w:r>
        <w:rPr/>
        <w:t>ꤶ</w:t>
      </w:r>
      <w:r>
        <w:rPr/>
        <w:t>廂⵬搫栩䜯츭扞瞬ꅡ偲⩯软否⨫係㞣싂矎䐯梱瀪㝔溣江穉幷䕱⦵摸颿䡖轏塙攴恷쉙㑺쉧</w:t>
      </w:r>
      <w:r>
        <w:rPr/>
        <w:t>Ɒ⩬</w:t>
      </w:r>
      <w:r>
        <w:rPr/>
        <w:t>䙧췂따뭀⬸썡⽋繮♕䱌弤榵玥숹ネ剡뼴勂匬뭡䢘獹䰰㠸转䅌瓂偈湌ギ䤰㝒礵㝵⻂쉄牊싂硨땓摐㭡䤴쵮</w:t>
      </w:r>
      <w:r>
        <w:rPr/>
        <w:t>ꥉ</w:t>
      </w:r>
      <w:r>
        <w:rPr/>
        <w:t>쉺枥㛂灲⧂떵债┱呖繈灅煖뽭䴯</w:t>
      </w:r>
      <w:r>
        <w:rPr/>
        <w:t>ꥂ⨹</w:t>
      </w:r>
      <w:r>
        <w:rPr/>
        <w:t>檬㐶</w:t>
      </w:r>
      <w:r>
        <w:rPr/>
        <w:t>ꕦ</w:t>
      </w:r>
      <w:r>
        <w:rPr/>
        <w:t>㔯䙟勍撿싃慰栳㨤䱎克긮㜽㤶䈯⹙場夫改⍰㕈䅳爮⥰썦晔ꍳ䋂ꥬ</w:t>
      </w:r>
      <w:r>
        <w:rPr/>
        <w:t>ꗂ</w:t>
      </w:r>
      <w:r>
        <w:rPr/>
        <w:t>繡䪱⹁슣㭮矃桘轥⩌ꅓ䒡숦祁圴楖⛂ㄻㄭ涣櫂ꎿ毎㩧컂㶵〴乮刣晈꤮湲摣拂츩쉅墬␭</w:t>
      </w:r>
      <w:r>
        <w:rPr/>
        <w:t>ⱦ</w:t>
      </w:r>
      <w:r>
        <w:rPr/>
        <w:t>ꅌ숲䙑</w:t>
      </w:r>
      <w:r>
        <w:rPr/>
        <w:t>Ⳃ</w:t>
      </w:r>
      <w:r>
        <w:rPr/>
        <w:t>倥栩抻澩參䭨䝡뽘쉶◂묵㋂擂奊䤰⑗ㅡ쉷桘母睵⹡싂쉰卒䔨愽刱坓췂</w:t>
      </w:r>
      <w:r>
        <w:rPr/>
        <w:t>ꔻ</w:t>
      </w:r>
      <w:r>
        <w:rPr/>
        <w:t>搵湕涥</w:t>
      </w:r>
      <w:r>
        <w:rPr/>
        <w:t>꧃</w:t>
      </w:r>
      <w:r>
        <w:rPr/>
        <w:t>参쉾㊬㵂싂楸⺥䑎깙䌸沿㨬ㅤ⸥㑷だ䕂</w:t>
      </w:r>
      <w:r>
        <w:rPr/>
        <w:t>ⰶ</w:t>
      </w:r>
      <w:r>
        <w:rPr/>
        <w:t>呔⹙穇</w:t>
      </w:r>
      <w:r>
        <w:rPr/>
        <w:t>ⰻ</w:t>
      </w:r>
      <w:r>
        <w:rPr/>
        <w:t>캵硺画潌⤤㍨슘䧂亘쉁쉉火⭁睧牋䕘嘺昹䱓쉴礳⽔㩮愬敎㩎呸</w:t>
      </w:r>
      <w:r>
        <w:rPr/>
        <w:t>ꤥ</w:t>
      </w:r>
      <w:r>
        <w:rPr/>
        <w:t>땅斩呮⨯䍭╈♧䱬塀⹺</w:t>
      </w:r>
      <w:r>
        <w:rPr/>
        <w:t>ꤸ</w:t>
      </w:r>
      <w:r>
        <w:rPr/>
        <w:t>啡쉁⑫슘䕞時喣</w:t>
      </w:r>
      <w:r>
        <w:rPr/>
        <w:t>ⰳ</w:t>
      </w:r>
      <w:r>
        <w:rPr/>
        <w:t>슡䱒皻긦쉈櫃㡈ㄪ䟂呸留㵇䭱佋숸䅇╦싂㉙긴쎻啵䉡䑋㤵⯂⤨璬瑌䋍㭃剀㍹츹슏䗂⹡㔪</w:t>
      </w:r>
      <w:r>
        <w:rPr/>
        <w:t>ⷂ</w:t>
      </w:r>
      <w:r>
        <w:rPr/>
        <w:t>畾梻煌档恟䄱묣捀桧偑쉯浌彙⤳甪⥕싂╥砳䌶䌻䤬녘䛂䓂⥕硥照獮頷欱쉱禵汐稹掻䐪⩵縯㑷㝫礰䙹⍂㉕曂㑺礽</w:t>
      </w:r>
      <w:r>
        <w:rPr/>
        <w:t>ꥇ</w:t>
      </w:r>
      <w:r>
        <w:rPr/>
        <w:t>숺슬嗍⑀쉕</w:t>
      </w:r>
      <w:r>
        <w:rPr/>
        <w:t>ꕙ⸱</w:t>
      </w:r>
      <w:r>
        <w:rPr/>
        <w:t>熥歙协商츱福슩㠯䴬䑴⩭갤䰷䌩䚡檘揂歄恩䡵䅨</w:t>
      </w:r>
      <w:r>
        <w:rPr/>
        <w:t>Ⳃ</w:t>
      </w:r>
      <w:r>
        <w:rPr/>
        <w:t>⽕橩</w:t>
      </w:r>
      <w:r>
        <w:rPr/>
        <w:t>⡥</w:t>
      </w:r>
      <w:r>
        <w:rPr/>
        <w:t>歃滂</w:t>
      </w:r>
      <w:r>
        <w:rPr/>
        <w:t>ꕨ</w:t>
      </w:r>
      <w:r>
        <w:rPr/>
        <w:t>⡸</w:t>
      </w:r>
      <w:r>
        <w:rPr/>
        <w:t>뗂〦⻃桤漦幗</w:t>
      </w:r>
      <w:r>
        <w:rPr/>
        <w:t>ꕰ</w:t>
      </w:r>
      <w:r>
        <w:rPr/>
        <w:t>嘹슱皵▬䜮慕捏瘨깆긦숻긊堭쉁婖겱䥦썋⩂뇂쉢䒵乱䮩</w:t>
      </w:r>
      <w:r>
        <w:rPr/>
        <w:t>⡩</w:t>
      </w:r>
      <w:r>
        <w:rPr/>
        <w:t>䵶㝘⑌呤桃썺䅧䱣</w:t>
      </w:r>
      <w:r>
        <w:rPr/>
        <w:t>ꦵ</w:t>
      </w:r>
      <w:r>
        <w:rPr/>
        <w:t>猶</w:t>
      </w:r>
      <w:r>
        <w:rPr/>
        <w:t>ⷂ</w:t>
      </w:r>
      <w:r>
        <w:rPr/>
        <w:t>啬桢뽸뭏㢱獙䑭朥ㆮ竂䜱</w:t>
      </w:r>
      <w:r>
        <w:rPr/>
        <w:t>꧂</w:t>
      </w:r>
      <w:r>
        <w:rPr/>
        <w:t>쉰ㅥ㎣</w:t>
      </w:r>
      <w:r>
        <w:rPr/>
        <w:t>ⵟ</w:t>
      </w:r>
      <w:r>
        <w:rPr/>
        <w:t>疵婵灷⯂䝁攭椻䅍䛎䭐䌴儷⽇▣獁♺硉뗂坹楯朻呍</w:t>
      </w:r>
      <w:r>
        <w:rPr/>
        <w:t>ⱶ</w:t>
      </w:r>
      <w:r>
        <w:rPr/>
        <w:t>猱쉎㓂</w:t>
      </w:r>
      <w:r>
        <w:rPr/>
        <w:t>ꕮ</w:t>
      </w:r>
      <w:r>
        <w:rPr/>
        <w:t>믂漻⶿䩨숻⛂♁㩲祾</w:t>
      </w:r>
      <w:r>
        <w:rPr/>
        <w:t>ꦡ</w:t>
      </w:r>
      <w:r>
        <w:rPr/>
        <w:t>썧櫂ꍮ㭓䑟㧂䔭</w:t>
      </w:r>
      <w:r>
        <w:rPr/>
        <w:t>ꖥ</w:t>
      </w:r>
      <w:r>
        <w:rPr/>
        <w:t>猥묣⬣⬱癮灨繴⩠盎㙫輮㕑䍂぀쉮䜸㎏㤯哂㩎呕⦵愪㌻⤳▵䔱䀴稺뿂썤朩㩭䙯挰毂</w:t>
      </w:r>
      <w:r>
        <w:rPr/>
        <w:t>Ⱨ</w:t>
      </w:r>
      <w:r>
        <w:rPr/>
        <w:t>ぁ</w:t>
      </w:r>
      <w:r>
        <w:rPr/>
        <w:t>⣂</w:t>
      </w:r>
      <w:r>
        <w:rPr/>
        <w:t>ヂ癯䥁浐佨䨩懂⨯恘辿썅㔳</w:t>
      </w:r>
      <w:r>
        <w:rPr/>
        <w:t>ꤹ</w:t>
      </w:r>
      <w:r>
        <w:rPr/>
        <w:t>噥䲮칣轕⼣㵠싍㭅樭瑎⩯卵깰⾥㫂竂㎩坑禿牋揂墩⹄쎵⍰旂♱</w:t>
      </w:r>
      <w:r>
        <w:rPr/>
        <w:t>ꤥ</w:t>
      </w:r>
      <w:r>
        <w:rPr/>
        <w:t>⽟♵晪⸣挹㕬助⬰獬쵑ね旂㢘捐뼩愨睕싂湗秎ꥳて⑕㙃쉺敋婁⥒挣⹌╟协榿⩃쉭浣䕟♬⨩ꍹ祃㢿쉕뇍毂繃쉚</w:t>
      </w:r>
      <w:r>
        <w:rPr/>
        <w:t>⠯</w:t>
      </w:r>
      <w:r>
        <w:rPr/>
        <w:t>꤬</w:t>
      </w:r>
      <w:r>
        <w:rPr/>
        <w:t>뗂㭣㍧祉ꄤ㭳亩⩚湦竂捔쉣숶䀣넦㉄䅡幙祫煫♗䟂ꌳ⹞婆⦿䁎挪쉪歶噙砦桗⨫숯</w:t>
      </w:r>
      <w:r>
        <w:rPr/>
        <w:t>ꤸ</w:t>
      </w:r>
      <w:r>
        <w:rPr/>
        <w:t>㡬灁暡奏ヂ但䝦幓輫夫ꥪ爰剠䙢ꏂ䖮愦䞵칵</w:t>
      </w:r>
      <w:r>
        <w:rPr/>
        <w:t>ⴽ</w:t>
      </w:r>
      <w:r>
        <w:rPr/>
        <w:t>기슬⦿컂㙠⸷敭抿䩁⩤䫂䰹截䆘灅溘払䳂</w:t>
      </w:r>
      <w:r>
        <w:rPr/>
        <w:t>⡞</w:t>
      </w:r>
      <w:r>
        <w:rPr/>
        <w:t>仂氰㨲䲏䕂⍩⿂唸㫂싂㍩瓂呥㘵쉡㭒쉐⍐㝀矂싎</w:t>
      </w:r>
      <w:r>
        <w:rPr/>
        <w:t>⡢</w:t>
      </w:r>
      <w:r>
        <w:rPr/>
        <w:t>杬㕧瓂䁬朹彙儤禡淂氮摟슘뿂⽺棂䟂係□摓</w:t>
      </w:r>
      <w:r>
        <w:rPr/>
        <w:t>Ⱝ</w:t>
      </w:r>
      <w:r>
        <w:rPr/>
        <w:t>숽洳甦䤤㒱껂㘭浙䱌긬뿍㝥㵢憬䅭皻剚堮⹅批⵩桾䕑奡杶</w:t>
      </w:r>
      <w:r>
        <w:rPr/>
        <w:t>⡞</w:t>
      </w:r>
      <w:r>
        <w:rPr/>
        <w:t>썒毎㠹싂뽉숤뽟涥唦숪摰뭲뭫坩㑒睆㉬扫싂碘걹楎䁇飃桩䶮썏㩭乲꥗矂塴恚摮坘煺慫㪬姂浨惂乂걧㛃輽轉⭘쉢⩙</w:t>
      </w:r>
      <w:r>
        <w:rPr/>
        <w:t>⠰</w:t>
      </w:r>
      <w:r>
        <w:rPr/>
        <w:t>䍌抩㦏뭑</w:t>
      </w:r>
      <w:r>
        <w:rPr/>
        <w:t>⡗</w:t>
      </w:r>
      <w:r>
        <w:rPr/>
        <w:t>姂⥍䗂싃⾮医㵏㥲歈偄朶␭╂洹땣娣㥣⎿슩䉳⨬玡㡠⭡⎣⛂弴汳슱ⸯ㑈</w:t>
      </w:r>
      <w:r>
        <w:rPr/>
        <w:t>⡀</w:t>
      </w:r>
      <w:r>
        <w:rPr/>
        <w:t>殏㎣䩞㍔䵲㎮䡔杪쉇䥾㵲涻兩䮵⩊㔴</w:t>
      </w:r>
      <w:r>
        <w:rPr/>
        <w:t>ꦿ</w:t>
      </w:r>
      <w:r>
        <w:rPr/>
        <w:t>뭺⨫㑐畁剒栱梥⫂</w:t>
      </w:r>
      <w:r>
        <w:rPr/>
        <w:t>꧂</w:t>
      </w:r>
      <w:r>
        <w:rPr/>
        <w:t>썇䀺䇂䉰欯⭡䴪䩴싂쉺뽲䱡뇂湱吪䕘</w:t>
      </w:r>
      <w:r>
        <w:rPr/>
        <w:t>ⱌ</w:t>
      </w:r>
      <w:r>
        <w:rPr/>
        <w:t>抡䨰쉘⥍♫塹㫎㩥땭䰪啰汈璬ꅊ湲숩璡剶싂癦獎畔䮩獏倊婄쉍</w:t>
      </w:r>
      <w:r>
        <w:rPr/>
        <w:t>ꔭ⩠</w:t>
      </w:r>
      <w:r>
        <w:rPr/>
        <w:t>瀻㤨췂癟⫂皻吨偭奢眬㈭ꍎ坧ꎩ帯橳捈㜻䥙쉖係噇╫ꥶ㍏穘扚</w:t>
      </w:r>
      <w:r>
        <w:rPr/>
        <w:t>Ⱚ</w:t>
      </w:r>
      <w:r>
        <w:rPr/>
        <w:t>숷</w:t>
      </w:r>
      <w:r>
        <w:rPr/>
        <w:t>ꕌ</w:t>
      </w:r>
      <w:r>
        <w:rPr/>
        <w:t>깉갻㕋⸽춮쉯彔䏂</w:t>
      </w:r>
      <w:r>
        <w:rPr/>
        <w:t>꧂</w:t>
      </w:r>
      <w:r>
        <w:rPr/>
        <w:t>㫂숥乭쉪㝎䑶嘱暩싂礴쉟剟쉥ꏎ⸪婀哎顖㒩响</w:t>
      </w:r>
      <w:r>
        <w:rPr/>
        <w:t>ꥑ</w:t>
      </w:r>
      <w:r>
        <w:rPr/>
        <w:t>圹쉇䙱瓂⌶㠰桧䉉壂䤹䉍丩捌㐨戮㐭氪却樹싂㐪瑗⭲쉃槂</w:t>
      </w:r>
      <w:r>
        <w:rPr/>
        <w:t>⡷</w:t>
      </w:r>
      <w:r>
        <w:rPr/>
        <w:t>侥㉦ꏂ⍖䆣뇂輤⌲桇猲䭚否个参㩏⹔䈵컂⵷哂恟杇⩞뇎쉓牤㥰敹眹摙䅆숺輹⍔</w:t>
      </w:r>
      <w:r>
        <w:rPr/>
        <w:t>ꕲ</w:t>
      </w:r>
      <w:r>
        <w:rPr/>
        <w:t>枏</w:t>
      </w:r>
      <w:r>
        <w:rPr/>
        <w:t>⠫</w:t>
      </w:r>
      <w:r>
        <w:rPr/>
        <w:t>䏂◍캥싂扯㬹妿係䍀灮䲩㩫䦡恢뭂㠭䝰辩칣⹰⹾㕶숦浸瘫剭⵶╥䝈偔⹷䕢䁣削嚣䚥琽䰤慈ㄸ쉗쉫掩奃杋ꍑ㈽䅤쉱憏카剢</w:t>
      </w:r>
      <w:r>
        <w:rPr/>
        <w:t>⢿</w:t>
      </w:r>
      <w:r>
        <w:rPr/>
        <w:t>乫ꄥ咻楯쉔㨫</w:t>
      </w:r>
      <w:r>
        <w:rPr/>
        <w:t>ꕠ</w:t>
      </w:r>
      <w:r>
        <w:rPr/>
        <w:t>幣㝥橅側澘</w:t>
      </w:r>
      <w:r>
        <w:rPr/>
        <w:t>⡭</w:t>
      </w:r>
      <w:r>
        <w:rPr/>
        <w:t>輦쉈漶슱祬卯偡㞣⩮併牨쏂敨</w:t>
      </w:r>
      <w:r>
        <w:rPr/>
        <w:t>ⱑ</w:t>
      </w:r>
      <w:r>
        <w:rPr/>
        <w:t>甽⭏癒幯䙁塰숽⩠걀ꍺ⽊㉦繐椣쵦슩琪ど뼳伮⎿楬䵩奢佴쉥숤泂슣穑塔뼰⥲灳睥쵭矂栤敖⫂쉾猲噃だ爹⭘ꅉ</w:t>
      </w:r>
      <w:r>
        <w:rPr/>
        <w:t>ꔰ</w:t>
      </w:r>
      <w:r>
        <w:rPr/>
        <w:t>眦숳畏桂䥢彅歚ㅠ拂煹뭑⥕婃╓唦슻揂쉋煟濂쉠䵂㜺쉰䅠㴬</w:t>
      </w:r>
      <w:r>
        <w:rPr/>
        <w:t>ꔰ</w:t>
      </w:r>
      <w:r>
        <w:rPr/>
        <w:t>㘹倯娥</w:t>
      </w:r>
      <w:r>
        <w:rPr/>
        <w:t>ꕊ</w:t>
      </w:r>
      <w:r>
        <w:rPr/>
        <w:t>䆣䀳쉂䆏ꄮ惍摡呉咩␫噆䥱</w:t>
      </w:r>
      <w:r>
        <w:rPr/>
        <w:t>ꕁ</w:t>
      </w:r>
      <w:r>
        <w:rPr/>
        <w:t>毎恐温쉳參偍幞渱쉉䝒</w:t>
      </w:r>
      <w:r>
        <w:rPr/>
        <w:t>ꔦ</w:t>
      </w:r>
      <w:r>
        <w:rPr/>
        <w:t>㓂帳쉰䉌䉮㝬䄺쵾矂녔숦祅♴䧂䂣䑎縸ヂ䈦ꎘ漴猳伪禿ㆻ㡐♈쉯幪ꄷ确周㍩牶昩㫂⽩核轆熵唰懂礣儷噱⼵</w:t>
      </w:r>
      <w:r>
        <w:rPr/>
        <w:t>ꕅ</w:t>
      </w:r>
      <w:r>
        <w:rPr/>
        <w:t>ꌱ佄剌⧂慦攤焰㍩⩙㔩猲⹤摧쉤</w:t>
      </w:r>
      <w:r>
        <w:rPr/>
        <w:t>⡨</w:t>
      </w:r>
      <w:r>
        <w:rPr/>
        <w:t>佁ぴ쉟</w:t>
      </w:r>
      <w:r>
        <w:rPr/>
        <w:t>⠽</w:t>
      </w:r>
      <w:r>
        <w:rPr/>
        <w:t>ㆵ</w:t>
      </w:r>
      <w:r>
        <w:rPr/>
        <w:t>ꕖ</w:t>
      </w:r>
      <w:r>
        <w:rPr/>
        <w:t>狎咮싂䒣ꅥ숩㭀剾슬敇朻㦮弲걲ㄴ♺䖥Ⓜ♏껍⺻슮숮촥婌硟ㅭ╆祯⍘椨䬫氯䬦漩澘縨汊쉈䀬削敨瑁啺㙒뽮</w:t>
      </w:r>
      <w:r>
        <w:rPr/>
        <w:t>ⱚ</w:t>
      </w:r>
      <w:r>
        <w:rPr/>
        <w:t>쉺栥䪘䭉쉁㵔⽕湉䁪輵敭妻⫂瞏摐䁷㭚䕃䭾倭仂㐯ꌪ䝇숶稵票䱧⭋穧䙅吥䴳습䑾硣桨</w:t>
      </w:r>
      <w:r>
        <w:rPr/>
        <w:t>ⴳ</w:t>
      </w:r>
      <w:r>
        <w:rPr/>
        <w:t>ꍷ䭤焸䃍걣杇숫繣禩⩯㘭曃咩嘮卉ꅠ檿凂敇⹉眯䍡偠桱稭싂䖬걊刴䡉浇䨩书浅⩡顣颿䲡穘漮⹆枏䑕⽩矂常抡氵⼊䥄슩</w:t>
      </w:r>
      <w:r>
        <w:rPr/>
        <w:t>ⴸ</w:t>
      </w:r>
      <w:r>
        <w:rPr/>
        <w:t>⼺ㅖㅉ劮偆䂩縲徥깃쉖獔䝴긽畅뇂燃쉡渹杊睵顸╦懂慂迎堩쉺瞮甸䵧㵡恵숤⸪싂ꅘ眮㉪䋂畏⩡䕵쉞㨺佇⹍㉲噍啅伦䕘</w:t>
      </w:r>
      <w:r>
        <w:rPr/>
        <w:t>ꗂꦻ</w:t>
      </w:r>
      <w:r>
        <w:rPr/>
        <w:t>ꥭ瑩䡬剥幊⻂♞淂쉧睈⹚灉塁ꄪ⨤쉟术쉥䶘㐻桗㟂帽剖쉤㡉ꄴ⸱䱒⥇Ⓧ㍓䕤敆獔䥆瑃〫䁈딬썐쉎搲慖ꌥ㠭䢱㥯祁灓⭊⾥杠숰䗂䨹睯娴奯⽄塸䳂땏傣⽟〻顰婶䓂</w:t>
      </w:r>
      <w:r>
        <w:rPr/>
        <w:t>꧂</w:t>
      </w:r>
      <w:r>
        <w:rPr/>
        <w:t>乆⽥嘣㧂〱癅烂㟂⚡浊斱告㝏兺婁쵃⍋挵扣珂䅲乔</w:t>
      </w:r>
      <w:r>
        <w:rPr/>
        <w:t>⡯</w:t>
      </w:r>
      <w:r>
        <w:rPr/>
        <w:t>幓埂⼹䝊䝖督䒥姂剒佐幦塎츮슮썥</w:t>
      </w:r>
      <w:r>
        <w:rPr/>
        <w:t>ꕆ</w:t>
      </w:r>
      <w:r>
        <w:rPr/>
        <w:t>睁幕㌤뭳灳ㄫ㨥斩浈㎿垥〥꥗ㄬ穅丽⏂练䷂뽉穮幺녱桫珎楖쉔</w:t>
      </w:r>
      <w:r>
        <w:rPr/>
        <w:t>ꔪ</w:t>
      </w:r>
      <w:r>
        <w:rPr/>
        <w:t>쵊楐颣煩싂捡睳挱頷</w:t>
      </w:r>
      <w:r>
        <w:rPr/>
        <w:t>ꤽ</w:t>
      </w:r>
      <w:r>
        <w:rPr/>
        <w:t>䙥繧畱佡畓싂㧂⹷䥓⦱⥹갬奤礨窻⸱캘漰绎䅡搵歖漷䢮儶</w:t>
      </w:r>
      <w:r>
        <w:rPr/>
        <w:t>⡥</w:t>
      </w:r>
      <w:r>
        <w:rPr/>
        <w:t>䥎恚㐺숪䧂녤佅晋頱框쉤걎睅䮮숴ㆡ䥑欺琩쉥컂⽦㪮搲甬</w:t>
      </w:r>
      <w:r>
        <w:rPr/>
        <w:t>꧂</w:t>
      </w:r>
      <w:r>
        <w:rPr/>
        <w:t>䭎〹単쉺䁮燃嚡樨</w:t>
      </w:r>
      <w:r>
        <w:rPr/>
        <w:t>ꗃ</w:t>
      </w:r>
      <w:r>
        <w:rPr/>
        <w:t>辱惂䝪䙑䡙䦻恅睩쵮숤뿂䐦⩾⑳䤶</w:t>
      </w:r>
      <w:r>
        <w:rPr/>
        <w:t>ⲩ</w:t>
      </w:r>
      <w:r>
        <w:rPr/>
        <w:t>敮砭䬱迂㯂䍘稪⽣怶禘쉥碏潖啥⩄쵃숹걒</w:t>
      </w:r>
      <w:r>
        <w:rPr/>
        <w:t>ⲻ</w:t>
      </w:r>
      <w:r>
        <w:rPr/>
        <w:t>ꤶ</w:t>
      </w:r>
      <w:r>
        <w:rPr/>
        <w:t>⻎꤮쉠숦㥈㘫</w:t>
      </w:r>
      <w:r>
        <w:rPr/>
        <w:t>ꤨꥑ</w:t>
      </w:r>
      <w:r>
        <w:rPr/>
        <w:t>噮塑䩎⛂</w:t>
      </w:r>
      <w:r>
        <w:rPr/>
        <w:t>ⱅ</w:t>
      </w:r>
      <w:r>
        <w:rPr/>
        <w:t>枘⨨眲牴埂卟䬨쉊</w:t>
      </w:r>
      <w:r>
        <w:rPr/>
        <w:t>ⰻ</w:t>
      </w:r>
      <w:r>
        <w:rPr/>
        <w:t>堰睡㩨ꥢ⫍摞頸末䵭䉳呢</w:t>
      </w:r>
      <w:r>
        <w:rPr/>
        <w:t>⡠</w:t>
      </w:r>
      <w:r>
        <w:rPr/>
        <w:t>嗃⽹갯걂촤剟暮灂䩃쉹彑뽂䙒䦏㪱樵䉍뽯彰㡅쵸깭瑟䉚㑅㍮ㅔ⏃⎱㉪到硨ꄱ愺ご쵓ꍰ䜣숫땟禩硟厘⬫慃</w:t>
      </w:r>
      <w:r>
        <w:rPr/>
        <w:t>ꦮ</w:t>
      </w:r>
      <w:r>
        <w:rPr/>
        <w:t>䈤窡睌␶䳂㣂䭱轀쉟帻櫂塡橕⍑獮穸慓然䵲煘⴬ㅈ䍇췂꥾婂ꅁ⚩哂湡䰷츮噴扂쉸㡯㕩ꅟ</w:t>
      </w:r>
      <w:r>
        <w:rPr/>
        <w:t>ꕌ␽</w:t>
      </w:r>
      <w:r>
        <w:rPr/>
        <w:t>㮵剥뽯彔唰䀶</w:t>
      </w:r>
      <w:r>
        <w:rPr/>
        <w:t>ꦩ</w:t>
      </w:r>
      <w:r>
        <w:rPr/>
        <w:t>摎숸㕪洳␹歚䕡楣긦䍇塮䩇敾場瑩殱싂嫂繨瑕洤뽒畡桑玵歠汶噑㔯䮿啖䜲껂갰</w:t>
      </w:r>
      <w:r>
        <w:rPr/>
        <w:t>ⱬ</w:t>
      </w:r>
      <w:r>
        <w:rPr/>
        <w:t>ꕐ</w:t>
      </w:r>
      <w:r>
        <w:rPr/>
        <w:t>楰硎䍮㑆楖䑍係秂材䃃ꍏ〸쉪剹⥯䄮䵢ꍙ濂⵬娫</w:t>
      </w:r>
      <w:r>
        <w:rPr/>
        <w:t>⡯</w:t>
      </w:r>
      <w:r>
        <w:rPr/>
        <w:t>䑙禩ㅨ晞Ⓜ䬮䩺⽫顤毃㉱㑷牦䩋〫㞏갦䣂犿嗂ꆩ卒쉙䥟㵓숯숊临桡伦䥆묹⑭뼨㖩匫湖桢䇂塭伭捚吹䉶⸣砶眺㡔塭渦唰⩂걂㙷䖘䥄䠱슣뼷녹眯䍖睸䜻硩乺䚱⹈䁈歋쉄⺬丱捤녰</w:t>
      </w:r>
      <w:r>
        <w:rPr/>
        <w:t>ꕄ</w:t>
      </w:r>
      <w:r>
        <w:rPr/>
        <w:t>땆䷂秂忂乱彾쉍潹숯㓂杖ㄶ⨸</w:t>
      </w:r>
      <w:r>
        <w:rPr/>
        <w:t>ⴴ</w:t>
      </w:r>
      <w:r>
        <w:rPr/>
        <w:t>硹㩱⭥숣䁳か캿焯싂灢뽠碣㡲㭮䥆䱀쉌슻硥쉸瑢主桐쉦㊬乍䥩</w:t>
      </w:r>
      <w:r>
        <w:rPr/>
        <w:t>ⶬꗂ</w:t>
      </w:r>
      <w:r>
        <w:rPr/>
        <w:t>圹딫⨯偈䕧㢥쉌昸쉎</w:t>
      </w:r>
      <w:r>
        <w:rPr/>
        <w:t>⢏</w:t>
      </w:r>
      <w:r>
        <w:rPr/>
        <w:t>卣䩯⽗㍴䝚⪮츴⾵╶</w:t>
      </w:r>
      <w:r>
        <w:rPr/>
        <w:t>ⱆ</w:t>
      </w:r>
      <w:r>
        <w:rPr/>
        <w:t>繮㭘儰㩸㕒⏍圷眭슩㋎쵧毂乬呯ꇂ爮숽♡슱격捫䛂䍖灹䑓⩞⭂⑞㕓姂⭱塥灨⍘ヂ摄樮掩硏㑩뽢껂춻復琽殩其뾵穙㞿㩍桸坣䥰⽇歖琮匤⭄♮擂娶㑴氺䂮䡑䨸䧂欪愯슏愴㵶歘걄繭㌮⭞䲬爪攸쉬牯稷ꅐ咥冮畵뾱瘭抻䱆䙩㤽啙偭㩃쏂橰⭙ꅈ剴恟㯂頹䭯긽쉳쉫癹쉉畡쉍싂璡妮眦怰灾숳뭔朮슘滂瑭祮恲쌰㑫恟䕷⹹♕吰⵲䁹妬摬딦꧎兢琺漣恵熩쉴懎䈷昱䐪</w:t>
      </w:r>
      <w:r>
        <w:rPr/>
        <w:t>ꦏ</w:t>
      </w:r>
      <w:r>
        <w:rPr/>
        <w:t>쉙創瓍숫汊奟</w:t>
      </w:r>
      <w:r>
        <w:rPr/>
        <w:t>⣂</w:t>
      </w:r>
      <w:r>
        <w:rPr/>
        <w:t>畬♠격쉇呂迂ざ占睡ㅓ츳撩塘橀䊥꧎쉮겣꺻敲卉䭮㨸</w:t>
      </w:r>
      <w:r>
        <w:rPr/>
        <w:t>⡭</w:t>
      </w:r>
      <w:r>
        <w:rPr/>
        <w:t>碥</w:t>
      </w:r>
      <w:r>
        <w:rPr/>
        <w:t>⡨</w:t>
      </w:r>
      <w:r>
        <w:rPr/>
        <w:t>깭☹㉇熬畈䬤碮㘨䧂㚡烂싂槂惃⩖䑺⦬楱幰桓吣桄쉓쉪습깟뮱礦塐녹幟쉗⧂䜮㞡轳♒却伪樷摊摑䜳潵쉴戴䪡彡绂婦媻⚮⼵쉦娦┽깈偬깈䇂</w:t>
      </w:r>
      <w:r>
        <w:rPr/>
        <w:t>ⱳ</w:t>
      </w:r>
      <w:r>
        <w:rPr/>
        <w:t>縶灲搲ꇂ䱘砸</w:t>
      </w:r>
      <w:r>
        <w:rPr/>
        <w:t>ⵞ</w:t>
      </w:r>
      <w:r>
        <w:rPr/>
        <w:t>썬歅懎础煕쉴慵</w:t>
      </w:r>
      <w:r>
        <w:rPr/>
        <w:t>⣂</w:t>
      </w:r>
      <w:r>
        <w:rPr/>
        <w:t>㕂桴汳䰺㊬㕁瘪爮쉍⽩쉩㙗ꍏ幢䱧斣睨⚘毃䣍愱哂</w:t>
      </w:r>
      <w:r>
        <w:rPr/>
        <w:t>ꤪ</w:t>
      </w:r>
      <w:r>
        <w:rPr/>
        <w:t>晷쉕⯂䥺╯敋</w:t>
      </w:r>
      <w:r>
        <w:rPr/>
        <w:t>ꤤ</w:t>
      </w:r>
      <w:r>
        <w:rPr/>
        <w:t>瑤摊儤⪬⑈㠥㠩⬰燂弭幈䍸敒㙖ㅹ怭䏂캩桎唯ꎿ</w:t>
      </w:r>
      <w:r>
        <w:rPr/>
        <w:t>Ⱛ</w:t>
      </w:r>
      <w:r>
        <w:rPr/>
        <w:t>乭硕䙁</w:t>
      </w:r>
      <w:r>
        <w:rPr/>
        <w:t>ⵌ⬪</w:t>
      </w:r>
      <w:r>
        <w:rPr/>
        <w:t>䭪㣂汐绂쉊飂⦡</w:t>
      </w:r>
      <w:r>
        <w:rPr/>
        <w:t>꥓</w:t>
      </w:r>
      <w:r>
        <w:rPr/>
        <w:t>扰☦촶㌯㈰湀쉗椭儤⏂</w:t>
      </w:r>
      <w:r>
        <w:rPr/>
        <w:t>ⱳ</w:t>
      </w:r>
      <w:r>
        <w:rPr/>
        <w:t>佱㝴䡖瘤沘⨵剙⥥焲櫂䵃獁䍃匣숣敡勂숲ꥷ䥊汭嘪䘵瑨⽊걎</w:t>
      </w:r>
      <w:r>
        <w:rPr/>
        <w:t>ⱴ</w:t>
      </w:r>
      <w:r>
        <w:rPr/>
        <w:t>剮ꆡ㇂ꅄ獗佡浖쉖㤱㑯辩䤨婳濂쉃쉇栳츸姂䎩假뽅扳㝶☯숫䬲㍳线幢⯂稪䡸</w:t>
      </w:r>
      <w:r>
        <w:rPr/>
        <w:t>⡖⸵</w:t>
      </w:r>
      <w:r>
        <w:rPr/>
        <w:t>婯昊瞣떡⩑䶱数䭕㝆䐦⨽卶믂뗂敕䙤穯佈摔⽌숮⧂䱾慀䩔</w:t>
      </w:r>
      <w:r>
        <w:rPr/>
        <w:t>ꥋ</w:t>
      </w:r>
      <w:r>
        <w:rPr/>
        <w:t>兄欲ヂ嘥䠲愶橉㑶쵫⑨♒秂䇂挪獃⭓㕈ꄩ㘫⛍柍勃呎癨쉨숲繴橫礱㍂楇䮮穭樫싂數⻂汚쏂㕭縸</w:t>
      </w:r>
      <w:r>
        <w:rPr/>
        <w:t>ⰳ</w:t>
      </w:r>
      <w:r>
        <w:rPr/>
        <w:t>搵㫂썣傿쉊橺䭬깉丷䁙坵䢩迂㴬㵃町䇂商㭏㝨う⥸檘䭀拂꺵殡ィ恋睩燎쉷淂毂㢥뮿汦⬳噒䡊偺忂ꇂㅏ硅歞⹆契偣抻睦습땬癃轐㍃䩆겱╯刪䙋揂⥯뿂췂〥䝟쉆睥⹗䝷䬹淂Ⓜꌣ⧂哂啕珂꺮縮乲갸ㅃ뾩煩瓃</w:t>
      </w:r>
      <w:r>
        <w:rPr/>
        <w:t>ꔴ</w:t>
      </w:r>
      <w:r>
        <w:rPr/>
        <w:t>輺</w:t>
      </w:r>
      <w:r>
        <w:rPr/>
        <w:t>ⱊ</w:t>
      </w:r>
      <w:r>
        <w:rPr/>
        <w:t>呾僂◂㤽椤</w:t>
      </w:r>
      <w:r>
        <w:rPr/>
        <w:t>ⰳ</w:t>
      </w:r>
      <w:r>
        <w:rPr/>
        <w:t>㩁晇</w:t>
      </w:r>
      <w:r>
        <w:rPr/>
        <w:t>ꔦ</w:t>
      </w:r>
      <w:r>
        <w:rPr/>
        <w:t>㍾䥨숺䤦桩⑱</w:t>
      </w:r>
      <w:r>
        <w:rPr/>
        <w:t>ꦱ꥚</w:t>
      </w:r>
      <w:r>
        <w:rPr/>
        <w:t>䥫穟䜫슣頩䛂䩙煭䕆䌹ꥢꥦ㥎쉦瑪쵩뿂烂㌨䨪⏃ꍕ南╍卨㔸幎ばィ瀤㴽問䵑捨澩畯湺奞咻숵䂩뗂搳剂캩⨵䩙</w:t>
      </w:r>
      <w:r>
        <w:rPr/>
        <w:t>ꕠ</w:t>
      </w:r>
      <w:r>
        <w:rPr/>
        <w:t>㣂卋做䤱╾쉔䁮떣癗刪頱㞿斩뗂땳║㙸䬽䦿㕱⸥㇃뽨㤬⥱⍢䈣슡晱䰴쉘쉐⺣㕩</w:t>
      </w:r>
      <w:r>
        <w:rPr/>
        <w:t>ꤷ</w:t>
      </w:r>
      <w:r>
        <w:rPr/>
        <w:t>ㅹ⫂쉊䣎剈氬䬶㡰慕</w:t>
      </w:r>
      <w:r>
        <w:rPr/>
        <w:t>ꤪ</w:t>
      </w:r>
      <w:r>
        <w:rPr/>
        <w:t>汗䞏♹촷癊┵づ겿顙땱믂㑷甴厣</w:t>
      </w:r>
      <w:r>
        <w:rPr/>
        <w:t>ⵞ</w:t>
      </w:r>
      <w:r>
        <w:rPr/>
        <w:t>㝠湏嚩题⍗轋噃㕲䅅扎坾搳㦩璬轩偘⩺㏂栦㵤搥</w:t>
      </w:r>
      <w:r>
        <w:rPr/>
        <w:t>ꤤ</w:t>
      </w:r>
      <w:r>
        <w:rPr/>
        <w:t>旍潣旂쉘彡㕵渷婑놱啮꺩♍砲剘쉏싍晊獂숥㭑㝩癥轌匪燂杦硑②棂☦䊡欦顪⺣滂뽍墱싂煌㋂䙸㴥㕊⪱佖煳椫⼱壂䜣쉟뼭ㄴ쉮</w:t>
      </w:r>
      <w:r>
        <w:rPr/>
        <w:t>ꤥ꥟</w:t>
      </w:r>
      <w:r>
        <w:rPr/>
        <w:t>숫♘殮淂쉕欪愯</w:t>
      </w:r>
      <w:r>
        <w:rPr/>
        <w:t>꧂</w:t>
      </w:r>
      <w:r>
        <w:rPr/>
        <w:t>瘵슿䞮쵇⏂⩒⛂搨㩣⹟榮塂ꄵ⭳䒩㤽獥㍬竂䥰</w:t>
      </w:r>
      <w:r>
        <w:rPr/>
        <w:t>⡡</w:t>
      </w:r>
      <w:r>
        <w:rPr/>
        <w:t>輴䠪楀䍙啶떿个飂未숶潦쉯䠭칉桁䳂甸拂㤯싂氤슘䐽㤴슥㈴ꍐ묱潶⻂瘷参煳⨦䅫䨱㥹䜶䝐轇墥睨뾩斻䔴幙쉃偣塙唶瑺䕊佗剂⩮쉀⮿땃쌺樲強</w:t>
      </w:r>
      <w:r>
        <w:rPr/>
        <w:t>⡭</w:t>
      </w:r>
      <w:r>
        <w:rPr/>
        <w:t>쏂㍓䙔㙰숬㵩㵕顬쉎췂敹伯ꅔ⨩갸⩥슿㥦偭圮恐穪</w:t>
      </w:r>
      <w:r>
        <w:rPr/>
        <w:t>ⱊ</w:t>
      </w:r>
      <w:r>
        <w:rPr/>
        <w:t>⼴げ䝷㉟牃恪껂⛂䴵呭搩╩䍾䁾塴䏎숶넯睒싂싂奦嚏幞幊䄹䷍睟〱⦏㌪슩슱氮繦쉩믂䓃栊亵䵵쵧盂㉕䬴煋泂쏎䭫迂瑭␪柂땣汆䠣恁䡡涘喘묭廃⹓槎妵䝟㙹呫깍帴呋祧㝈쏂槂㕡뭥㣍⍏甫啪傣瓂⭘轣㕟硹䒥⽔㯂䰦㭂</w:t>
      </w:r>
      <w:r>
        <w:rPr/>
        <w:t>ꤤ</w:t>
      </w:r>
      <w:r>
        <w:rPr/>
        <w:t>ギ䙏㈪浹▮厬娹䙢㝺⸰媻╈捙쉲䗂桪癱〳뭩㶘奥</w:t>
      </w:r>
      <w:r>
        <w:rPr/>
        <w:t>ⲿ</w:t>
      </w:r>
      <w:r>
        <w:rPr/>
        <w:t>吨炩助깘⼫</w:t>
      </w:r>
      <w:r>
        <w:rPr/>
        <w:t>ⰱ</w:t>
      </w:r>
      <w:r>
        <w:rPr/>
        <w:t>〭쉥党䁰쉬깴摷噮秂忂촵쉯弦숰⩾暏쉍竂㆘澡숶䯂顄塅䵣太㩙杇噵㨹顂넲숴슮橬呱쉁秂潅甶獴䱪恡淂彋灺□㨷琸⥸㧎㔽딺싂╦願ꍏ䗂㭌塕ꥴ싃싂强绂</w:t>
      </w:r>
      <w:r>
        <w:rPr/>
        <w:t>ꥈ</w:t>
      </w:r>
      <w:r>
        <w:rPr/>
        <w:t>녯捈⭎쉘卓땓숱帨在♘䝟믂䩬⹁</w:t>
      </w:r>
      <w:r>
        <w:rPr/>
        <w:t>ⱺ</w:t>
      </w:r>
      <w:r>
        <w:rPr/>
        <w:t>ꄮ婂刯梿숩瀩슥嚥砩칖싂㕶쉱⩕긤㭺☭〹塯㙢秎쉐䝬㞱污㑰</w:t>
      </w:r>
      <w:r>
        <w:rPr/>
        <w:t>⡅</w:t>
      </w:r>
      <w:r>
        <w:rPr/>
        <w:t>姍ぉ捉⛂嘸乬</w:t>
      </w:r>
      <w:r>
        <w:rPr/>
        <w:t>ⱍ</w:t>
      </w:r>
      <w:r>
        <w:rPr/>
        <w:t>슡㉒쉂㕕뭷◂숴捦</w:t>
      </w:r>
      <w:r>
        <w:rPr/>
        <w:t>ꦣ</w:t>
      </w:r>
      <w:r>
        <w:rPr/>
        <w:t>䱗䙇䧂⨪捠煘椬瘵倯⑘䙣치</w:t>
      </w:r>
      <w:r>
        <w:rPr/>
        <w:t>ꤸ</w:t>
      </w:r>
      <w:r>
        <w:rPr/>
        <w:t>焯䱟捊</w:t>
      </w:r>
      <w:r>
        <w:rPr/>
        <w:t>ꦣ</w:t>
      </w:r>
      <w:r>
        <w:rPr/>
        <w:t>剦</w:t>
      </w:r>
      <w:r>
        <w:rPr/>
        <w:t>⡮</w:t>
      </w:r>
      <w:r>
        <w:rPr/>
        <w:t>䁷䜲剸㡔䏂⏂䡖</w:t>
      </w:r>
      <w:r>
        <w:rPr/>
        <w:t>ꕗ┴</w:t>
      </w:r>
      <w:r>
        <w:rPr/>
        <w:t>塉撣⸩䖡⩁剮믂伽싂灦䶬쉞瘯塳㟂礦䠤숦</w:t>
      </w:r>
      <w:r>
        <w:rPr/>
        <w:t>⡤</w:t>
      </w:r>
      <w:r>
        <w:rPr/>
        <w:t>쉀䱸䨽濃楟ꅐ걣楏䑑ꅓ⽒佷汎䐳淂煲⹤⹃⤹祩</w:t>
      </w:r>
      <w:r>
        <w:rPr/>
        <w:t>ꕡꔪⶵ</w:t>
      </w:r>
      <w:r>
        <w:rPr/>
        <w:t>ꄰ㖵摧</w:t>
      </w:r>
      <w:r>
        <w:rPr/>
        <w:t>⡍</w:t>
      </w:r>
      <w:r>
        <w:rPr/>
        <w:t>癈儰物榡㡋䠣</w:t>
      </w:r>
      <w:r>
        <w:rPr/>
        <w:t>⡷</w:t>
      </w:r>
      <w:r>
        <w:rPr/>
        <w:t>幫묣䵗檏싂彪晤匪幷睭痂깴㈫礪㬺掩ꄯ咡猨⹊係杊</w:t>
      </w:r>
      <w:r>
        <w:rPr/>
        <w:t>Ⱚ</w:t>
      </w:r>
      <w:r>
        <w:rPr/>
        <w:t>眫싂砰泂䡯灆徵䒵걎䉯浖㡪但㭉숨숫䱅䢥檩扉潴繦㨱뽭㓍숽汊敧橅䴳꧎땔汞䗂檥믂</w:t>
      </w:r>
      <w:r>
        <w:rPr/>
        <w:t>ⴱ</w:t>
      </w:r>
      <w:r>
        <w:rPr/>
        <w:t>䩵睙㝺漴剩甥瘣⿎ㅱ</w:t>
      </w:r>
      <w:r>
        <w:rPr/>
        <w:t>ⵕ</w:t>
      </w:r>
      <w:r>
        <w:rPr/>
        <w:t>琵㠣㙡싂温㑹걮⯂噪做癄⫂ꌭ㴨噙뮣⸫硓乒⥠伥⨮呯攽⥷汵</w:t>
      </w:r>
      <w:r>
        <w:rPr/>
        <w:t>Ⱶ</w:t>
      </w:r>
      <w:r>
        <w:rPr/>
        <w:t>搨</w:t>
      </w:r>
      <w:r>
        <w:rPr/>
        <w:t>ꤩ</w:t>
      </w:r>
      <w:r>
        <w:rPr/>
        <w:t>䩵싂㐲祯쉨ꆻ督딻砰쵗梿䚱堦牓꺱輯⩂手歰ꌣ潎숳</w:t>
      </w:r>
      <w:r>
        <w:rPr/>
        <w:t>ⱂ</w:t>
      </w:r>
      <w:r>
        <w:rPr/>
        <w:t>乃痂牓㭦⼨녹漥뮬淂砷☳</w:t>
      </w:r>
      <w:r>
        <w:rPr/>
        <w:t>ꕮ</w:t>
      </w:r>
      <w:r>
        <w:rPr/>
        <w:t>ㅾ숷쉄䅒敂쉘⴨甦䍤㭐ㅳ湙㯂뭺</w:t>
      </w:r>
      <w:r>
        <w:rPr/>
        <w:t>⠽</w:t>
      </w:r>
      <w:r>
        <w:rPr/>
        <w:t>晨扭쉸㭑琪뭉畕撥㤲쉺ꄸ眪懂ꇂ㙮쉂䵑穵嗂ㅁ▥┦畱⹤⒱㊩</w:t>
      </w:r>
      <w:r>
        <w:rPr/>
        <w:t>ꤳ</w:t>
      </w:r>
      <w:r>
        <w:rPr/>
        <w:t>㍊쉰䅣燍噫</w:t>
      </w:r>
      <w:r>
        <w:rPr/>
        <w:t>ⵏ</w:t>
      </w:r>
      <w:r>
        <w:rPr/>
        <w:t>싂潡噠狂瓂숤氩㌭扨慖䇂顬硵汈潦摥쉄䓂깊╪杗</w:t>
      </w:r>
      <w:r>
        <w:rPr/>
        <w:t>ꤨ</w:t>
      </w:r>
      <w:r>
        <w:rPr/>
        <w:t>䊻湔뇂䑞⩙㵘䤬</w:t>
      </w:r>
      <w:r>
        <w:rPr/>
        <w:t>ⵂ</w:t>
      </w:r>
      <w:r>
        <w:rPr/>
        <w:t>싃奰啖术轷㩋㵺뇂晨牪䝚繎㴊售撘䌬涏嘳繓攨杪䩪⑯辱쉷顇싎⍤</w:t>
      </w:r>
      <w:r>
        <w:rPr/>
        <w:t>ꦱ</w:t>
      </w:r>
      <w:r>
        <w:rPr/>
        <w:t>稳䩘쉖</w:t>
      </w:r>
      <w:r>
        <w:rPr/>
        <w:t>ꦬ</w:t>
      </w:r>
      <w:r>
        <w:rPr/>
        <w:t>뽉㤺琽杏┫㡉⥚忎⑇㙳⒮쉯塳磍甪檩쵢쉇ꎘ䙸䓂쉰䂩佧癘㵲烂쵹㙪慯쎥㡱㘵⭓弤쉂㕨仂♌␳爺瀥䙩⩋⨸丨㕌根儨⿂棂縨潣橍넹떘䭉슮⥣昹㆘燂㧂⥷㡨쉶㕑䉃ꍅ慣䭉櫂桡⸳㩏彗協夬⨩㡊</w:t>
      </w:r>
      <w:r>
        <w:rPr/>
        <w:t>ⱴ</w:t>
      </w:r>
      <w:r>
        <w:rPr/>
        <w:t>䉱狂恶䥉㭢轩挪癐兤䬴㑀䊩</w:t>
      </w:r>
      <w:r>
        <w:rPr/>
        <w:t>꧂</w:t>
      </w:r>
      <w:r>
        <w:rPr/>
        <w:t>숮傿♙曂䤯湡싂䅣扃숶煂䅣䵵橭枵硭燃㥡쉌䁾䕓䭂氽슥싂楫䂻숤䔸⹥싂쉥㌭穓䴱┺⑁䔹䕡樮䊩㇂</w:t>
      </w:r>
      <w:r>
        <w:rPr/>
        <w:t>⢱</w:t>
      </w:r>
      <w:r>
        <w:rPr/>
        <w:t>咏䐦坙轣㝬啖囂쉁瑞싍凍쉹䭇숨炿犏獈䙱摟瑘噟携㨹䧃楨䕩쉤橠敐摪뗂⹆㙤汯ꄱ勂凂恘穈样칱榣仂瑕坔厮ꅚ㭮搹爯圫彙䕫㕇㇂싍楏灈쉦䥏䊘쉯憬뽙㈪쉋刲㡣悩</w:t>
      </w:r>
      <w:r>
        <w:rPr/>
        <w:t>⡪</w:t>
      </w:r>
      <w:r>
        <w:rPr/>
        <w:t>㝘印⼪頹䝀⩃♸彬穲潓숮녀勂娨⬣䩡쉬昷睭⑟숷摦쉫ꄻ㴵딴彐⌲슡楠癰参⹾㵡䉃㤯奄稸㇂挦䴱壂䉹</w:t>
      </w:r>
      <w:r>
        <w:rPr/>
        <w:t>ꦱ</w:t>
      </w:r>
      <w:r>
        <w:rPr/>
        <w:t>㦥습幮䕰彫獦녰穞栱⩾治㕃桨쉘剑㍴䉱땱숥⍄冩┳싂浙輶뭃䕀夥⵸橤佬疻抣싍딽䌤䠷涘眪厬乨橫䩋㉪樷体뭒⏃</w:t>
      </w:r>
      <w:r>
        <w:rPr/>
        <w:t>ⵚ</w:t>
      </w:r>
      <w:r>
        <w:rPr/>
        <w:t>ㆬ㔺䭧㪻⭮攷ꄰ䬰뭎啰㐪⽃긳⹒㎥㶱漵渱怫瀰愺⭘㎱慚侩兠睟㍴睞⭖숽扉愯ꇂ廂슩㍀⩩뭁썍烂⤣㑅恁珂瓍手影쉴䋂쉸㡢썋偓갰</w:t>
      </w:r>
      <w:r>
        <w:rPr/>
        <w:t>꧂</w:t>
      </w:r>
      <w:r>
        <w:rPr/>
        <w:t>榬歍顨瘲㵹㴸摐彺⹒땅칉䅗㉠┳䭯嚏橄掻㭵칤獩숸儥挳숮䊻</w:t>
      </w:r>
      <w:r>
        <w:rPr/>
        <w:t>ⷃ</w:t>
      </w:r>
      <w:r>
        <w:rPr/>
        <w:t>獅ꍀ춥숮䍃쉭싂牤⎘썞歶婋湴</w:t>
      </w:r>
      <w:r>
        <w:rPr/>
        <w:t>ⱎ</w:t>
      </w:r>
      <w:r>
        <w:rPr/>
        <w:t>싎灤숤狂顎杕彤쉾慬憣圵䎿哂䱂⩾쉁㴵琷갺輴桡</w:t>
      </w:r>
      <w:r>
        <w:rPr/>
        <w:t>ⲡ</w:t>
      </w:r>
      <w:r>
        <w:rPr/>
        <w:t>㠽쉲眬문匫獅䷃䑡⍱䑑ꥱ숸睁殬瘤櫂参⸥瑈껂㥾䑲♨䉳敬</w:t>
      </w:r>
      <w:r>
        <w:rPr/>
        <w:t>ⵂꔳ</w:t>
      </w:r>
      <w:r>
        <w:rPr/>
        <w:t>梥슬쉴칣쵠숪偈漻⧍㇂㉯⥊믂癐ꅙ䥍</w:t>
      </w:r>
      <w:r>
        <w:rPr/>
        <w:t>ꥈ</w:t>
      </w:r>
      <w:r>
        <w:rPr/>
        <w:t>桋쉪땗䁤⹕橨㥄䅅佈晤㪣㌷䂮制ꆿ䤫깃쉚娰걱地슿뽡䝳숳潴㙗┬</w:t>
      </w:r>
      <w:r>
        <w:rPr/>
        <w:t>⠊</w:t>
      </w:r>
      <w:r>
        <w:rPr/>
        <w:t>拎䏂쉳쉕촲旂꺏⹒⯂䔪婧</w:t>
      </w:r>
      <w:r>
        <w:rPr/>
        <w:t>ꕣ</w:t>
      </w:r>
      <w:r>
        <w:rPr/>
        <w:t>恅䵢슏李澘뽭䭡椫㇂쉳</w:t>
      </w:r>
      <w:r>
        <w:rPr/>
        <w:t>ⱈ</w:t>
      </w:r>
      <w:r>
        <w:rPr/>
        <w:t>ご䩒怳㑰슿⍺輬煙愩妘딤㒻╲⑮䜣ꥹ</w:t>
      </w:r>
      <w:r>
        <w:rPr/>
        <w:t>ⱊ⹙</w:t>
      </w:r>
      <w:r>
        <w:rPr/>
        <w:t>䡇䦩⩁싂䣂♑⏂䓂湲夲ㅷ㵬숹彠䋂恰顅渳轪樨㐹⤫ꄨ⺮㍙汤樹忂䆿剓쉕穷㡾ꥦ깤䑦㴱颿쉖顗</w:t>
      </w:r>
      <w:r>
        <w:rPr/>
        <w:t>Ⱓ</w:t>
      </w:r>
      <w:r>
        <w:rPr/>
        <w:t>칱ㅭ朤┲㨶췂䱎㍕玿剮㈪捍侏恧漪긬乕爩摋㵊녠</w:t>
      </w:r>
      <w:r>
        <w:rPr/>
        <w:t>⡍</w:t>
      </w:r>
      <w:r>
        <w:rPr/>
        <w:t>玏</w:t>
      </w:r>
      <w:r>
        <w:rPr/>
        <w:t>꧂</w:t>
      </w:r>
      <w:r>
        <w:rPr/>
        <w:t>奢さ扇癞╵嫂甦彠ꅑ</w:t>
      </w:r>
      <w:r>
        <w:rPr/>
        <w:t>ꖏ</w:t>
      </w:r>
      <w:r>
        <w:rPr/>
        <w:t>頬总瑷䱄䡠䴣刴祶扂⨪桤㔦圲⤦橊伦甴ꄴ潦ꍤ깋墬垩也㥆쉓呋圦䍍奃湲㍔佒⩢杶皬┤澬䵦㖘灁瑰偧쉇恙⾏⫂求썒冻揂땞栽⑘䍐╧䓍</w:t>
      </w:r>
      <w:r>
        <w:rPr/>
        <w:t>ꤵ⨪</w:t>
      </w:r>
      <w:r>
        <w:rPr/>
        <w:t>㍳뮩療䩋㚩啀猲⺵╯숫</w:t>
      </w:r>
      <w:r>
        <w:rPr/>
        <w:t>ꕓ</w:t>
      </w:r>
      <w:r>
        <w:rPr/>
        <w:t>㩂徿⚱硓䗂⥗坤顡ꏎ⭵긭皬刯别뼣뭥睫䑳䭮扒ね斬쉺㨽類숵뽃슩啖唪暘奂⩄싎䈨╟⑵曂┷梏␽ず僂輲䕡媘⨺䭨啟杩呌楟뽷憱㈪㉙坨쉁␭⸻</w:t>
      </w:r>
      <w:r>
        <w:rPr/>
        <w:t>꧂ꤪ</w:t>
      </w:r>
      <w:r>
        <w:rPr/>
        <w:t>牣⛂䥶㘨㡃沩⦮㉎绂煺쉆</w:t>
      </w:r>
      <w:r>
        <w:rPr/>
        <w:t>꧂</w:t>
      </w:r>
      <w:r>
        <w:rPr/>
        <w:t>䕅⹆娪䕋歔䧂轔쵖㈪⩺札㈮䩦㇂⽤⹴䑶慍믂䅳捌슬痃ꆵ쉥烂Ⓧ敭溮渣뭘뽎뼫㭸⹠け⥵党煄⴬䑕䶮灩垏㌫ㅂ㎥堪㬽숽䭁쉾兮䥢䥁傘슩睇쌵걞〲䬨吨㍹坱㑬䲮你⩘㜪⭗싂⤪⤱扤긻쉠栩摱婓긶썬欷硵祂</w:t>
      </w:r>
      <w:r>
        <w:rPr/>
        <w:t>⡔⮱</w:t>
      </w:r>
      <w:r>
        <w:rPr/>
        <w:t>佀습슡䘤싂捙䵘䉰扖祩㇂剢㝸땭㞬䈪摪쉀⨬슮넵䩫参奓곂祎습漱杫廂區竂䬻摷뭺䛎䃃爰坪噺匴</w:t>
      </w:r>
      <w:r>
        <w:rPr/>
        <w:t>ⵟ</w:t>
      </w:r>
      <w:r>
        <w:rPr/>
        <w:t>奷杧托⩡牵싂㭭ぺ㍱ꥫ恈ꌪ䉀䯂䴴䵸坒摨磂ꏂ泂䴹呌ㆵ硂璮</w:t>
      </w:r>
      <w:r>
        <w:rPr/>
        <w:t>꧂</w:t>
      </w:r>
      <w:r>
        <w:rPr/>
        <w:t>奧う䐷婺䑮깷亥䨩㑦竃⌽昪⌱䤩恖䳂䍄硹┭</w:t>
      </w:r>
      <w:r>
        <w:rPr/>
        <w:t>⡏</w:t>
      </w:r>
      <w:r>
        <w:rPr/>
        <w:t>䶱活걺栫幐熮ご䲡⬭㕙做獄〫轄灃憿⹀</w:t>
      </w:r>
      <w:r>
        <w:rPr/>
        <w:t>⢡</w:t>
      </w:r>
      <w:r>
        <w:rPr/>
        <w:t>瘯䕵⛂䍇湆娸㟂쉱⬸칣쌥䕞딺</w:t>
      </w:r>
      <w:r>
        <w:rPr/>
        <w:t>ⰻ</w:t>
      </w:r>
      <w:r>
        <w:rPr/>
        <w:t>平䡃溘㔫漰깄幦뮥䴪싂싂䵉썹䄷硢싎ꄶ䅟䁘㙭⚩㤷묮뼳㠳瀳䜪⭅眪ㅸ彳丱䘶⪱⹘뭘婙䥆毂獭㡮兎건栊䙥剺믃땴影슩걕㠪欫潒瘱畢믂⚥䕨呀슮쉟㫍쉩乾⭾쉨슬촩汖㕣ㆩ唪㔨奔⼩桸䭐뽊⛃䚡恏䴵励싂轌㵈䢿涡硄㴽㯂⑳⫃働敾场⩊쉡乭灃⹥䬵禮晨梘㠴眭숮欹歱轁奴癕</w:t>
      </w:r>
      <w:r>
        <w:rPr/>
        <w:t>ꤪ</w:t>
      </w:r>
      <w:r>
        <w:rPr/>
        <w:t>炿⹭썇⩷⩬⫂彸䍓恭彦男婋塢㙴皏其⹌ꥠ奈땣琺싂䅲妻䳂㜦が═╓쉅숭䵨껂쉫</w:t>
      </w:r>
      <w:r>
        <w:rPr/>
        <w:t>ⲵ</w:t>
      </w:r>
      <w:r>
        <w:rPr/>
        <w:t>慖怪쉷칹쉒㌰쉩敁挸䭦敎䍚㔺㜺넱</w:t>
      </w:r>
      <w:r>
        <w:rPr/>
        <w:t>ꦿ</w:t>
      </w:r>
      <w:r>
        <w:rPr/>
        <w:t>涵㕘䩚숲穯⹡㩒䄦䁬䷂留⨮偎卖䔻㵬⵺㐯㞡潓숽쉪十〤⽦䠪ꅮ柂㪵檿㏎洭嗂</w:t>
      </w:r>
      <w:r>
        <w:rPr/>
        <w:t>꧂</w:t>
      </w:r>
      <w:r>
        <w:rPr/>
        <w:t>縣乓䌱瞘厘僎弫橶䙑坳쉑</w:t>
      </w:r>
      <w:r>
        <w:rPr/>
        <w:t>ꤸ</w:t>
      </w:r>
      <w:r>
        <w:rPr/>
        <w:t>ꅖ뽖⽞㵆䨰╋슬㗎⨤㩉썘㊥恭Ⓜ䁱繉ゥ㴷祇쉉泂촪</w:t>
      </w:r>
      <w:r>
        <w:rPr/>
        <w:t>ꕲ</w:t>
      </w:r>
      <w:r>
        <w:rPr/>
        <w:t>쉌숽砮䁦歴嚱悬煰恷┷干䭭願딦拂摶䁐䀶넹硘ꅷ磃⤲ꥸ곂珂㩙뾱㬹噇祕〉睐쉐㈲⹧㉉顱㑟䅤獇뭴뼻ꍪꆱ㎥⬮常硢殡䉞迂扴㕖⩙㓂灅걸炡佒䫂甫湐ㅇ쉗瑮堯歒っ怽ꍣ넶䌩㋂反嚣炩㑲</w:t>
      </w:r>
      <w:r>
        <w:rPr/>
        <w:t>ⵢ</w:t>
      </w:r>
      <w:r>
        <w:rPr/>
        <w:t>䢩⫍땮⵷顧摃垩쉏</w:t>
      </w:r>
      <w:r>
        <w:rPr/>
        <w:t>ꤹ</w:t>
      </w:r>
      <w:r>
        <w:rPr/>
        <w:t>污컃彉灍⍾숪睘쉁⩶</w:t>
      </w:r>
      <w:r>
        <w:rPr/>
        <w:t>ⵌ◂</w:t>
      </w:r>
      <w:r>
        <w:rPr/>
        <w:t>ⰸ</w:t>
      </w:r>
      <w:r>
        <w:rPr/>
        <w:t>㭷⮩傏⩟汘╅桖캏슱珍摗夣촬캱쉔㵒놩</w:t>
      </w:r>
      <w:r>
        <w:rPr/>
        <w:t>ꔰ</w:t>
      </w:r>
      <w:r>
        <w:rPr/>
        <w:t>漩숳⬨⬷乷懎爮繺䱏</w:t>
      </w:r>
      <w:r>
        <w:rPr/>
        <w:t>ꗂ</w:t>
      </w:r>
      <w:r>
        <w:rPr/>
        <w:t>繥咻⨩吥顩䏂䄦㆘畂⎘싂繢⏂쉲</w:t>
      </w:r>
      <w:r>
        <w:rPr/>
        <w:t>⡆</w:t>
      </w:r>
      <w:r>
        <w:rPr/>
        <w:t>㋂걀朤嫂窣睄淂⭬</w:t>
      </w:r>
      <w:r>
        <w:rPr/>
        <w:t>ⲱ</w:t>
      </w:r>
      <w:r>
        <w:rPr/>
        <w:t>㩌印쉞㑣䱁㯂卵┪仍⩋㓃杹枡딶折恠䌹</w:t>
      </w:r>
      <w:r>
        <w:rPr/>
        <w:t>⠴</w:t>
      </w:r>
      <w:r>
        <w:rPr/>
        <w:t>ꥮꄺ顫䄴숲぀㤤㵉婨爣춱祖轊潊睅</w:t>
      </w:r>
      <w:r>
        <w:rPr/>
        <w:t>ⵈ</w:t>
      </w:r>
      <w:r>
        <w:rPr/>
        <w:t>䈳帰䍴噯晭⫂晰싂顷뭬䑞䁒</w:t>
      </w:r>
      <w:r>
        <w:rPr/>
        <w:t>⡠</w:t>
      </w:r>
      <w:r>
        <w:rPr/>
        <w:t>䓂⍡犥⩃䩞䥱숨䵄䄵⚬䷂㵐䐣䅯쏂灭厥㴵숺</w:t>
      </w:r>
      <w:r>
        <w:rPr/>
        <w:t>ⱒ</w:t>
      </w:r>
      <w:r>
        <w:rPr/>
        <w:t>갽㠺㇂쉷⩙ㆣ塵珂壃⾱獡奱㉑⸬焣廂呃繥斻灇惍䵔爤牵爪싍懎磃䤽獦㚬圹</w:t>
      </w:r>
      <w:r>
        <w:rPr/>
        <w:t>ꤸ</w:t>
      </w:r>
      <w:r>
        <w:rPr/>
        <w:t>瑴圻㈣执⽳婓</w:t>
      </w:r>
      <w:r>
        <w:rPr/>
        <w:t>ꕒ</w:t>
      </w:r>
      <w:r>
        <w:rPr/>
        <w:t>㌳㠮佳쉊</w:t>
      </w:r>
      <w:r>
        <w:rPr/>
        <w:t>ⱕ</w:t>
      </w:r>
      <w:r>
        <w:rPr/>
        <w:t>녵樭櫂䴺噔싃珂捀䚱祉潕㠵</w:t>
      </w:r>
      <w:r>
        <w:rPr/>
        <w:t>⡊</w:t>
      </w:r>
      <w:r>
        <w:rPr/>
        <w:t>싂䀶⵸乒碡愩琽䳂싂牖楐桹剖䅸傘㈷噩뽃䔽頯僂뽊秂䠶ㄳ┦칣⨩ꅃ癒幰嘯轾桞澻姂䙺䡅䋂晏㉹ꏂ匣㴊拂杞〦慅剥彦슡甽딯繂䰻♐㡔㈸⑞싂楾</w:t>
      </w:r>
      <w:r>
        <w:rPr/>
        <w:t>ꥋ</w:t>
      </w:r>
      <w:r>
        <w:rPr/>
        <w:t>믂㨻⍾琨兾晦꥙歶싂숲溩슮㐲瞏넹꥞숯咮쉄㢮㘪页浃㭦깉捊䁎ꍑ係㞡녂松梱쌸쉎䝥⹳䓂숩啩⩫䱈灚滂䷂夭㈷䘫窏</w:t>
      </w:r>
      <w:r>
        <w:rPr/>
        <w:t>⡫</w:t>
      </w:r>
      <w:r>
        <w:rPr/>
        <w:t>㕮烂奁奧숹뮻ガ瑡䭑</w:t>
      </w:r>
      <w:r>
        <w:rPr/>
        <w:t>⣃</w:t>
      </w:r>
      <w:r>
        <w:rPr/>
        <w:t>穫浅歔⏂ㆮ⩢슮</w:t>
      </w:r>
      <w:r>
        <w:rPr/>
        <w:t>ꦻ</w:t>
      </w:r>
      <w:r>
        <w:rPr/>
        <w:t>喻掩䌰璵숲瘨曍栫녾⼴嗂颱슩⽕煨你</w:t>
      </w:r>
      <w:r>
        <w:rPr/>
        <w:t>ⰵ</w:t>
      </w:r>
      <w:r>
        <w:rPr/>
        <w:t>坹갬쉍䮣獄ꍳ癅쉭硫⽴䭍朤囂抡䜥꥞䔺剱땙⨦쉐⩗摗典悡</w:t>
      </w:r>
      <w:r>
        <w:rPr/>
        <w:t>ⱺ⍰</w:t>
      </w:r>
      <w:r>
        <w:rPr/>
        <w:t>怰ㅋ</w:t>
      </w:r>
      <w:r>
        <w:rPr/>
        <w:t>⡥</w:t>
      </w:r>
      <w:r>
        <w:rPr/>
        <w:t>ꇂ뭵㡕甦硎㪩⑉걏䅲怲戤ꄣ녙䭚⭵当媩溘쉔潓呦㣂䙹땃뽲懂ヂ䭱慊嗂涿</w:t>
      </w:r>
      <w:r>
        <w:rPr/>
        <w:t>ⴸⷎ</w:t>
      </w:r>
      <w:r>
        <w:rPr/>
        <w:t>㥺⭀⨣督焰凃扚漷畎睡ꅀ뿍晷䁄㥗画싍썰顃ꅫ╙뽸⚱䬴⪣堪뼲☺䌩睭呤稥嫂轚轷牀敢癷瑏뗂眭セ㗎쉐䍠桎녺</w:t>
      </w:r>
      <w:r>
        <w:rPr/>
        <w:t>ⱅ</w:t>
      </w:r>
      <w:r>
        <w:rPr/>
        <w:t>ⶬ␸</w:t>
      </w:r>
      <w:r>
        <w:rPr/>
        <w:t>쉃쉸嘪噩놻┭쉋戻ォ掩䝚噋縣뾵⥇帶儦⦩㵀␵쉯瀫係</w:t>
      </w:r>
      <w:r>
        <w:rPr/>
        <w:t>ꕌ</w:t>
      </w:r>
      <w:r>
        <w:rPr/>
        <w:t>桚䙉촥싂灄㉺䒮㝀⸱침桧呍䁩깍녮⩨㭔⽢佴⚿坋姂抣♒券啔갵쉇䵈牪慣獭娲⭥</w:t>
      </w:r>
      <w:r>
        <w:rPr/>
        <w:t>Ⱛ</w:t>
      </w:r>
      <w:r>
        <w:rPr/>
        <w:t>ꅬ桒参浲</w:t>
      </w:r>
      <w:r>
        <w:rPr/>
        <w:t>ꕩ</w:t>
      </w:r>
      <w:r>
        <w:rPr/>
        <w:t>汬쵦䀦桐漹儥睉珂旂硤圣㖥䖣癣磂楥숦秂奎뇂庵䈥녬싂嫍楤㥒晹䩟㥏乁偏挴쉋뼪╁쉤♴숮㑶偁</w:t>
      </w:r>
      <w:r>
        <w:rPr/>
        <w:t>ꕏ</w:t>
      </w:r>
      <w:r>
        <w:rPr/>
        <w:t>㷂忎慵뭭ヂ䉫母并䠨⑀</w:t>
      </w:r>
      <w:r>
        <w:rPr/>
        <w:t>ⵒ</w:t>
      </w:r>
      <w:r>
        <w:rPr/>
        <w:t>填컂뇂据漥땹싍䰣畢圪</w:t>
      </w:r>
      <w:r>
        <w:rPr/>
        <w:t>⣃</w:t>
      </w:r>
      <w:r>
        <w:rPr/>
        <w:t>䍄剢㯎摗䒱⥰츳깑剆氯爮夷墵⫂湷敺슏呣㍨</w:t>
      </w:r>
      <w:r>
        <w:rPr/>
        <w:t>Ⱚ</w:t>
      </w:r>
      <w:r>
        <w:rPr/>
        <w:t>惍꺥扥쉅습䞥㡆扇䘫㷂穵换㟂䴷䦩ꍋ</w:t>
      </w:r>
      <w:r>
        <w:rPr/>
        <w:t>ꤪ</w:t>
      </w:r>
      <w:r>
        <w:rPr/>
        <w:t>繑夺偱♕匬곂䢩煩㍲渪穴</w:t>
      </w:r>
      <w:r>
        <w:rPr/>
        <w:t>⡎</w:t>
      </w:r>
      <w:r>
        <w:rPr/>
        <w:t>潹硲畀⏂꧎㋂夦桩坫奨楁숨稺䡺⽃畄套츫⪮䙐쉸歖久⍱㌬欦愯썣額獍䞣㔸뽓壂䤭䕏</w:t>
      </w:r>
      <w:r>
        <w:rPr/>
        <w:t>⡍</w:t>
      </w:r>
      <w:r>
        <w:rPr/>
        <w:t>㈯灺敋㊣桾</w:t>
      </w:r>
      <w:r>
        <w:rPr/>
        <w:t>ⶩ</w:t>
      </w:r>
      <w:r>
        <w:rPr/>
        <w:t>㏂⥗ꎿ䪩땆땑灭灂숰쉒潟걲卨⩀䍭</w:t>
      </w:r>
      <w:r>
        <w:rPr/>
        <w:t>ⱙ</w:t>
      </w:r>
      <w:r>
        <w:rPr/>
        <w:t>㮩㷂顶</w:t>
      </w:r>
      <w:r>
        <w:rPr/>
        <w:t>ꔭ꧂</w:t>
      </w:r>
      <w:r>
        <w:rPr/>
        <w:t>썠位烂쉊ꍵ扫⭫䍞坨暩⸺㠵祤㥔扺䢩牄넦</w:t>
      </w:r>
      <w:r>
        <w:rPr/>
        <w:t>ⶡ</w:t>
      </w:r>
      <w:r>
        <w:rPr/>
        <w:t>枮ㅹ柂⶘て圶㙨嗂砪싂䀵偱呇摄䙪썥␳匰低ꍬ㑃㥆禮䩨㙭☨轰쉴瑅싎쉃䩇땞㥒㖏</w:t>
      </w:r>
      <w:r>
        <w:rPr/>
        <w:t>ⴊ</w:t>
      </w:r>
      <w:r>
        <w:rPr/>
        <w:t>쵄</w:t>
      </w:r>
      <w:r>
        <w:rPr/>
        <w:t>ꖿ</w:t>
      </w:r>
      <w:r>
        <w:rPr/>
        <w:t>侏ꅲ⑗㓎砲㌰뭷䌬걪㬮숸婎⸱严ꇂ䩥䁣䰬䔵뭺穲墣⺩六淂恫</w:t>
      </w:r>
    </w:p>
    <w:p>
      <w:pPr>
        <w:pStyle w:val="PreformattedText"/>
        <w:bidi w:val="0"/>
        <w:spacing w:before="0" w:after="0"/>
        <w:jc w:val="left"/>
        <w:rPr/>
      </w:pPr>
      <w:r>
        <w:rPr/>
        <w:t>朰쵊晒쌹䕇牑榣쉏</w:t>
      </w:r>
      <w:r>
        <w:rPr/>
        <w:t>ⱴⱲ</w:t>
      </w:r>
      <w:r>
        <w:rPr/>
        <w:t>㜯兤숱碱쉇칁渦癑䝢橒懂♅⍧夵싂奠㉉ꅤ浏柂ꍊ쉟떘䝔慦癸畡⮮秂ꅦ潩칅㪣枩쉳쉴꥚瑔㉀숲뇂祳싂곂煙㌩뽱䙥쉵䈽쉵쉅䭣쉩潺愤廂匵⵭䣂呇䴷女䬤㜺뽯摥恣⮥砹漽䘨晩弨噃タ䬵佗珍磂㙥꺩伸秂㍓㥋凂싂</w:t>
      </w:r>
      <w:r>
        <w:rPr/>
        <w:t>ꔪ</w:t>
      </w:r>
      <w:r>
        <w:rPr/>
        <w:t>⢬</w:t>
      </w:r>
      <w:r>
        <w:rPr/>
        <w:t>쉦䱁숮노ꍖ쉓ꍳ呉╲顷块䵵奄㝌穬㟂欶䡈녖쉢▩</w:t>
      </w:r>
      <w:r>
        <w:rPr/>
        <w:t>ꗂ⏂ⶵ</w:t>
      </w:r>
      <w:r>
        <w:rPr/>
        <w:t>䕾沬捍⧍滎⸦楬믂㘰灸獴瞻橖㙺㙠⭯偮潀汒㩬庿⨯汥煅䴪㥖䀦啄ㅶ㕲ㅮ甸⾵뭤歔瀥㡑㥬稦㛂戮穱唭썘䕾곂秃</w:t>
      </w:r>
      <w:r>
        <w:rPr/>
        <w:t>Ɽ</w:t>
      </w:r>
      <w:r>
        <w:rPr/>
        <w:t>欨⍬湲捙䱟䛂僂啾䩃䓂숪旂♬冬䍕쉞ꥲ숪戫뽬忂␩쵭ꍌ幈煣噠뼰┸㉂ꍮ氻奉嘵䶮⛎睲⹥쉲싂ꌯ値⍋硓迂朮坃弭輺</w:t>
      </w:r>
      <w:r>
        <w:rPr/>
        <w:t>ⵎ</w:t>
      </w:r>
      <w:r>
        <w:rPr/>
        <w:t>㟍㋂穪垿氺⥹响倹</w:t>
      </w:r>
      <w:r>
        <w:rPr/>
        <w:t>Ⱓ</w:t>
      </w:r>
      <w:r>
        <w:rPr/>
        <w:t>祬쉗ꥴ竂㇂堬㥲〰濂</w:t>
      </w:r>
      <w:r>
        <w:rPr/>
        <w:t>ⷂ</w:t>
      </w:r>
      <w:r>
        <w:rPr/>
        <w:t>습♅敤묶⹨犩暣幬㏂幸仃庬瑓쉂㛂参㨬溏㎿䂱眴캩쉆⩗䱎숣恉㡔業쉞啉啭匬╥〻畫㕥㭋䑃䟂滍御浤슥⩌⨥㡳樹䁑컎敇免⭋넵毂⑎㡙䕞橳ꅑ兕</w:t>
      </w:r>
      <w:r>
        <w:rPr/>
        <w:t>ꕒ</w:t>
      </w:r>
      <w:r>
        <w:rPr/>
        <w:t>廎片迂係꺱璬珂</w:t>
      </w:r>
      <w:r>
        <w:rPr/>
        <w:t>꤭</w:t>
      </w:r>
      <w:r>
        <w:rPr/>
        <w:t>⣂Ⓜ</w:t>
      </w:r>
      <w:r>
        <w:rPr/>
        <w:t>쉊⛍瞩䅬碩㈩걪儲</w:t>
      </w:r>
      <w:r>
        <w:rPr/>
        <w:t>ꕤ</w:t>
      </w:r>
      <w:r>
        <w:rPr/>
        <w:t>㕶㗂⹊竎숶硌滂䲘輹䈹留땈摥䍌嚡떡⑺潰偞〪爥숷睧칞圳穧㔤癶ㆵ뾻幈㷂飂⼹㇍儬幃㨰姍숲牆칸㵠碘剂坹쉱캏䑬獹淂</w:t>
      </w:r>
      <w:r>
        <w:rPr/>
        <w:t>⠺</w:t>
      </w:r>
      <w:r>
        <w:rPr/>
        <w:t>䵶</w:t>
      </w:r>
      <w:r>
        <w:rPr/>
        <w:t>ⲏ</w:t>
      </w:r>
      <w:r>
        <w:rPr/>
        <w:t>塮䁔䥈飂㕉싂捌⹤䤴顮⹃䀵쉟仃颩캿⥚橎绎旃㥣剕伲⑬⨭䮣唲⽡湥</w:t>
      </w:r>
      <w:r>
        <w:rPr/>
        <w:t>ꤵ</w:t>
      </w:r>
      <w:r>
        <w:rPr/>
        <w:t>枣奬꺩䡂쵀뭠썣䲮搦捉剢쉞徏㑆</w:t>
      </w:r>
      <w:r>
        <w:rPr/>
        <w:t>⡳</w:t>
      </w:r>
      <w:r>
        <w:rPr/>
        <w:t>堨扏枩嗂㥒焪㝶슩坘⽗㨲䆬癌ㅓ轘狂⭞在⫂</w:t>
      </w:r>
      <w:r>
        <w:rPr/>
        <w:t>⠰</w:t>
      </w:r>
      <w:r>
        <w:rPr/>
        <w:t>쉟쉪恟㥙癁恘⭁囂䝴㈲亵呡迂啕쉱汘偍⪣穱쉤⩆慈싂⍃따敒瑰䐪硐伸⽣䅨⑞稨넭㭤䭴뽠珂汩뮿てꄊ平勂䢮뗂묶</w:t>
      </w:r>
      <w:r>
        <w:rPr/>
        <w:t>꧂</w:t>
      </w:r>
      <w:r>
        <w:rPr/>
        <w:t>㩺劏숪呶怰쉊爭╄濂䭭幞帺쉉쉾䂬썌穮쉞幇쉙쉸㕀慾绂쵣싂癃偺뇂⬻砭破幭歃⹪䲡係⭾䈴숻䨦쵨厬捋怫債▏⍨槎䬱䪱</w:t>
      </w:r>
      <w:r>
        <w:rPr/>
        <w:t>⣂</w:t>
      </w:r>
      <w:r>
        <w:rPr/>
        <w:t>捶ゥ숳縣䌹ꄱ汐⫃奋⵸㥍</w:t>
      </w:r>
      <w:r>
        <w:rPr/>
        <w:t>⡴</w:t>
      </w:r>
      <w:r>
        <w:rPr/>
        <w:t>쉇</w:t>
      </w:r>
      <w:r>
        <w:rPr/>
        <w:t>ꕃ</w:t>
      </w:r>
      <w:r>
        <w:rPr/>
        <w:t>䯂녧怰公</w:t>
      </w:r>
      <w:r>
        <w:rPr/>
        <w:t>⣂</w:t>
      </w:r>
      <w:r>
        <w:rPr/>
        <w:t>ꖬ</w:t>
      </w:r>
      <w:r>
        <w:rPr/>
        <w:t>㎻껂盂婑䢱⑺䩣穾쏂楉㓂䈺噘坌楶が㑕繆橯뼬⩪剱㓂숺杢䉮洪⹳䮥⹣⽰⒩ㅤ쉮㑣払䤥뽩橕䥍瑷䅁㬽泂춣쉮䨫杔㉋䶮傮촬獹㍧䡋㩤奵爵偆挰䝇㎬䐵煕☰淃┰⤳싂浤⨨긬坃瑡䐽⹇╸氪䜳숨䢩壂䵲쉖㭅땢百䚩숣⨦⑋㥚敯㪻䍠㎮帵䡡쉕輳輺⩢牧⌣汵습礽㉭䢣潨</w:t>
      </w:r>
      <w:r>
        <w:rPr/>
        <w:t>⠵</w:t>
      </w:r>
      <w:r>
        <w:rPr/>
        <w:t>䇂太㌸ꌺ柂潖숶⪵ꅧ呄쉩숩⮮╈啒㎱</w:t>
      </w:r>
      <w:r>
        <w:rPr/>
        <w:t>Ⱚ</w:t>
      </w:r>
      <w:r>
        <w:rPr/>
        <w:t>徱⯂䴣砶ꥶ㭃⹖㒬쉢⯂䑥槂弭촯櫂湈㛂奷兞㑟潭津쌤㈪</w:t>
      </w:r>
      <w:r>
        <w:rPr/>
        <w:t>ⷎ</w:t>
      </w:r>
      <w:r>
        <w:rPr/>
        <w:t>ꄶ㢱亣唯敭坦归ㅟ湒冏ꅗ㓂横啔縸之塬숨䵾瑶て걤숦</w:t>
      </w:r>
      <w:r>
        <w:rPr/>
        <w:t>Ⳃ</w:t>
      </w:r>
      <w:r>
        <w:rPr/>
        <w:t>坃䐭欥⩇䞿壂䱕ꎬ硳⨲䉨幋㵵牅呸䗂忂恬⩗⹐䝅犏怱쉇朰㋂浭癌塾伻쉫䱧쉤䑒䃂摄戵掩䪘痂㕐痂쵞㕉渣玮琴ㄫ긫摖⬲㜶⬽╯柂숬矂昺慊㕤樸숲ꄪ呱䵤䕁⨤汷⍉潗㝕칄慨堦㝾⼨싂怮넭别쉠穆癄딴䟂戣䩩瑗炡泂쉎桦究</w:t>
      </w:r>
      <w:r>
        <w:rPr/>
        <w:t>ꔵ</w:t>
      </w:r>
      <w:r>
        <w:rPr/>
        <w:t>曂㩞支㨳깍捠⩩潍䍠䤤癐皩䪣疥㡾</w:t>
      </w:r>
      <w:r>
        <w:rPr/>
        <w:t>ⱗ</w:t>
      </w:r>
      <w:r>
        <w:rPr/>
        <w:t>쉏ꇍ㙩⻂竂ꄸ䑟顭촬䇂啥氵㭄쵢⥺숹ꏍ顔䝂뭇媡쉷춮싂慗숫歖䉁㐮녣慄你╎숻넪뽭浗⥄媡椹亻顡偫祹묮氤厮쵴潶⌤嘱碱楪晙䗂㜬天쉡砮濂佂伥땀株㫃㑨爸뮩ꇂ쉆卌♴穴疬㍚㍱䩡歠摧묩䅆硲⮿塔㮩䭔啌숪쉯䅵슩䁒辵캘꺘쎻昲㬭깵쉲牷㉱㯂㑞쉇恂숪</w:t>
      </w:r>
      <w:r>
        <w:rPr/>
        <w:t>ⴻ</w:t>
      </w:r>
      <w:r>
        <w:rPr/>
        <w:t>䠩乨쉍凂</w:t>
      </w:r>
      <w:r>
        <w:rPr/>
        <w:t>ⵇ</w:t>
      </w:r>
      <w:r>
        <w:rPr/>
        <w:t>擂柍幃捐牍걁偵圭</w:t>
      </w:r>
      <w:r>
        <w:rPr/>
        <w:t>ꖥ⥁</w:t>
      </w:r>
      <w:r>
        <w:rPr/>
        <w:t>㮩嘣嗂啠䑃ꅯ◃⾱濂檩滂敐ꥺ灮樳걇党</w:t>
      </w:r>
      <w:r>
        <w:rPr/>
        <w:t>ꦻ</w:t>
      </w:r>
      <w:r>
        <w:rPr/>
        <w:t>ⰵ⯍</w:t>
      </w:r>
      <w:r>
        <w:rPr/>
        <w:t>䥲偱究䠊汐䑀婩숬痂毂</w:t>
      </w:r>
      <w:r>
        <w:rPr/>
        <w:t>ⵘ</w:t>
      </w:r>
      <w:r>
        <w:rPr/>
        <w:t>㏎넶瘨䱇㙳牴㴨</w:t>
      </w:r>
      <w:r>
        <w:rPr/>
        <w:t>⡭</w:t>
      </w:r>
      <w:r>
        <w:rPr/>
        <w:t>㍯䏂슩숪㯂☰숨潎戹쉕乮穐묩⫂쉋</w:t>
      </w:r>
      <w:r>
        <w:rPr/>
        <w:t>Ⳃ</w:t>
      </w:r>
      <w:r>
        <w:rPr/>
        <w:t>땄惂燂恚⹗愤噵숷ꥳ㐱浉㬰椦灹穄繣䍭숭搣䳂䵂竂쉏⥚숫칤獗숺䋂汯橙Ⓜꍷ㕳沏╥景ꍮ䘶뽫江呥䠦⹏䷂牋掣ꇂ售〉圽◃䈽숩吤㍴숪斮쉓幩싂침姂輴楷䪻⩷㫎쉂</w:t>
      </w:r>
      <w:r>
        <w:rPr/>
        <w:t>ⱷ</w:t>
      </w:r>
      <w:r>
        <w:rPr/>
        <w:t>牚⼱偭倲䑏啀⭔伽轘슿⭧枻怪쎏僃⿂ㄶ歕뇂䍚㐸但䐸</w:t>
      </w:r>
      <w:r>
        <w:rPr/>
        <w:t>ꥊ</w:t>
      </w:r>
      <w:r>
        <w:rPr/>
        <w:t>쉓걚㥅숭囂䭥䷂㕷兠⸴숩㩋槂幣攱쉋噶䬶쉧䱫㏎頸쉦枏扵恙揂ꍲ噔싂걓쉋䉫⾿櫂땀慠浴쉆싂㍚⹲</w:t>
      </w:r>
      <w:r>
        <w:rPr/>
        <w:t>ꔹ</w:t>
      </w:r>
      <w:r>
        <w:rPr/>
        <w:t>ꄯ繴썄噘哎㪡幔䬸摖㈦愮顊䈪淂쉮潳숷坸⏂啁乢㇂슿숶㴦⥂㝸曂彵쵔窬潶穒浖쉀顱㑋歐㐯⑷䋂媱</w:t>
      </w:r>
      <w:r>
        <w:rPr/>
        <w:t>ⰴ</w:t>
      </w:r>
      <w:r>
        <w:rPr/>
        <w:t>㩏㵭숥機⻂쉆狂睉쉔浾䐰棃뽊㌣쉖迂圭쉦㇂뭀嚘带䙕숸轅⚣ꍣ攽敦⏂濂畈䡕㕅⽠泂䣂䅬歆䓂恢</w:t>
      </w:r>
      <w:r>
        <w:rPr/>
        <w:t>ꥉ</w:t>
      </w:r>
      <w:r>
        <w:rPr/>
        <w:t>椳</w:t>
      </w:r>
      <w:r>
        <w:rPr/>
        <w:t>ⱊ</w:t>
      </w:r>
      <w:r>
        <w:rPr/>
        <w:t>쉩淂</w:t>
      </w:r>
      <w:r>
        <w:rPr/>
        <w:t>ꥑ</w:t>
      </w:r>
      <w:r>
        <w:rPr/>
        <w:t>쉦揂坅䣃⥄䓍煸</w:t>
      </w:r>
      <w:r>
        <w:rPr/>
        <w:t>⡅</w:t>
      </w:r>
      <w:r>
        <w:rPr/>
        <w:t>쉭弰牌瑎堭ꎬ带</w:t>
      </w:r>
      <w:r>
        <w:rPr/>
        <w:t>ⵂ</w:t>
      </w:r>
      <w:r>
        <w:rPr/>
        <w:t>㟎啩䄨</w:t>
      </w:r>
      <w:r>
        <w:rPr/>
        <w:t>⢩</w:t>
      </w:r>
      <w:r>
        <w:rPr/>
        <w:t>係㥀ꥥ⫂櫂⍎㔦싂䐦䑃癉䡥캵捭䊏牪䝵㖣쌰李숨吲え␦</w:t>
      </w:r>
      <w:r>
        <w:rPr/>
        <w:t>ꤨ</w:t>
      </w:r>
      <w:r>
        <w:rPr/>
        <w:t>췂싂싂楨㇂쌵쉎㌸啰ꎡ夰妡</w:t>
      </w:r>
      <w:r>
        <w:rPr/>
        <w:t>ⶏ</w:t>
      </w:r>
      <w:r>
        <w:rPr/>
        <w:t>偎ꥯ轚幅夬䕗㕉⽤⥚⤬晭딷㕗㧂쉴숰녋坠쵧䲣䴻平〉㬨癌娽甭쉩捡䈤潎ㅾ圵㑋噘㕙䅰噶爪湾ꅤ侻쉥</w:t>
      </w:r>
      <w:r>
        <w:rPr/>
        <w:t>ⱪ</w:t>
      </w:r>
      <w:r>
        <w:rPr/>
        <w:t>炵嘽ㅧ⩙䭶</w:t>
      </w:r>
      <w:r>
        <w:rPr/>
        <w:t>ꕬ</w:t>
      </w:r>
      <w:r>
        <w:rPr/>
        <w:t>彖套偙惂倩ꄫꅓ㑵걉漹숲뽞壂撵冩숪昫磂싂执矂顒䅫뮿亏旂䡥</w:t>
      </w:r>
      <w:r>
        <w:rPr/>
        <w:t>ꤤ</w:t>
      </w:r>
      <w:r>
        <w:rPr/>
        <w:t>숥숣숦깞淂洤딦氪祡煞㑁㠮狍㒿桉晈</w:t>
      </w:r>
      <w:r>
        <w:rPr/>
        <w:t>꧂</w:t>
      </w:r>
      <w:r>
        <w:rPr/>
        <w:t>쉣떏枥</w:t>
      </w:r>
      <w:r>
        <w:rPr/>
        <w:t>꧍</w:t>
      </w:r>
      <w:r>
        <w:rPr/>
        <w:t>䕓呌⍒戶卪㭱⫂</w:t>
      </w:r>
      <w:r>
        <w:rPr/>
        <w:t>ⵂ⭨</w:t>
      </w:r>
      <w:r>
        <w:rPr/>
        <w:t>녺⥋縥♀쉬楮┶䞱塭㞿㬶</w:t>
      </w:r>
      <w:r>
        <w:rPr/>
        <w:t>⡸</w:t>
      </w:r>
      <w:r>
        <w:rPr/>
        <w:t>歙㜩㩈頦ㄫ䙒疮</w:t>
      </w:r>
      <w:r>
        <w:rPr/>
        <w:t>ⱸ</w:t>
      </w:r>
      <w:r>
        <w:rPr/>
        <w:t>䉂淂抱㪮䵍┦썄⬨깵皥湞殬桵</w:t>
      </w:r>
      <w:r>
        <w:rPr/>
        <w:t>ꤸ</w:t>
      </w:r>
      <w:r>
        <w:rPr/>
        <w:t>싂敺爬쵆싂⩀䅬瘮扲䬥ꍍ땤埂禘⦮츯쉹⥇⩇坨䍒創쉦㴱佔⑔Ⓜ</w:t>
      </w:r>
      <w:r>
        <w:rPr/>
        <w:t>ꕷ</w:t>
      </w:r>
      <w:r>
        <w:rPr/>
        <w:t>禣긱䑤桇椭う之俎漸싂쉟╚⍗槂⩁灃䠯㶡땟䄫㐰卒♂갻䧂㘊넰뿃䊘⭷䭗穓䢩놮剚恀숹执칦㙸㋂忂硤쌭⩗焯숻┣吹♈</w:t>
      </w:r>
      <w:r>
        <w:rPr/>
        <w:t>ⴥ</w:t>
      </w:r>
      <w:r>
        <w:rPr/>
        <w:t>繄</w:t>
      </w:r>
      <w:r>
        <w:rPr/>
        <w:t>ꥇ</w:t>
      </w:r>
      <w:r>
        <w:rPr/>
        <w:t>橕飂◂爤猻딺煳䠹埂呂♵睏氶숷恇⧂䘫椭숨⩂繍畴⬥摉ꍃ䕡㡾ꌹⓂ싂灮䬵抣떏䲬㒿徏녖⽰㎿㕾焴⿂㭣揎䑙쉟ꥭ</w:t>
      </w:r>
      <w:r>
        <w:rPr/>
        <w:t>ⱎ</w:t>
      </w:r>
      <w:r>
        <w:rPr/>
        <w:t>깷偑攴㵏橵㷂♑⎬㏂숻</w:t>
      </w:r>
      <w:r>
        <w:rPr/>
        <w:t>ꖡ</w:t>
      </w:r>
      <w:r>
        <w:rPr/>
        <w:t>䥏쉠偋拂奩㢘亏硑⭄䤬曎䮘捷⽉</w:t>
      </w:r>
      <w:r>
        <w:rPr/>
        <w:t>ⱞ</w:t>
      </w:r>
      <w:r>
        <w:rPr/>
        <w:t>污け晅뭋煂頻睞땎쉉嚘顭⍭い礻⒏</w:t>
      </w:r>
      <w:r>
        <w:rPr/>
        <w:t>ꗂ</w:t>
      </w:r>
      <w:r>
        <w:rPr/>
        <w:t>㨱䕄땏쉎⸨썌㍚⩗⨩愻頭珍䍉秂啲瀶斵⨮绂呁䏍八䂏㗂☯汥癆㉶컂</w:t>
      </w:r>
      <w:r>
        <w:rPr/>
        <w:t>ꥐ⥈</w:t>
      </w:r>
      <w:r>
        <w:rPr/>
        <w:t>꺘呡䥏㙓朩啳쉍㈯正ㅓ춿晊杗漹녆ꥧ慦瑇</w:t>
      </w:r>
      <w:r>
        <w:rPr/>
        <w:t>ꤽ</w:t>
      </w:r>
      <w:r>
        <w:rPr/>
        <w:t>硆㩩䌫䠳堪䁈㧂杬䅘딣㤺컂洵汉潸쉶</w:t>
      </w:r>
      <w:r>
        <w:rPr/>
        <w:t>ꗂ⫍</w:t>
      </w:r>
      <w:r>
        <w:rPr/>
        <w:t>䍗滃㏂咣癞⤵䣍轤湬</w:t>
      </w:r>
      <w:r>
        <w:rPr/>
        <w:t>ꔤ</w:t>
      </w:r>
      <w:r>
        <w:rPr/>
        <w:t>쉔急㘶嘸浲⩚嫃⥲眪㑭ㅵ牆숫ㄭ批䳂牤惂䵱咵㙲盍䔣䕇柂杺杙扥奅噌悿禩佡䥟뿃꤮之冥䉗㬵쉥縸獔扊䩰쉐䭐唥㨣썺걣狂⨰쉌払味겡塚悮츤숸伺딬棂娪쉖拂彑땰恞坃␥㭦㉀㝌桶戵뼦㌶䙾䒡쉁睥</w:t>
      </w:r>
      <w:r>
        <w:rPr/>
        <w:t>ⴰ</w:t>
      </w:r>
      <w:r>
        <w:rPr/>
        <w:t>桟弪⿂椫㙓唭ㅦ⬭煨㙫싂杁煅步䮥ꄦ奤䅬㍳ヂ湷⦘礫丯橣⸣</w:t>
      </w:r>
      <w:r>
        <w:rPr/>
        <w:t>ꤶ</w:t>
      </w:r>
      <w:r>
        <w:rPr/>
        <w:t>卭穔䠹ꍑ쉊橳⩤畃坩䕑녅䕗뿂☸쉂䬥⑈秎⮡㑁겿䶻㥺숥숯㙉伩燎昩坌䅦田汸熥숻煓⩦獑⹫쉩㔣䝪⩃瑹扆㍚顶お쉵捚佌쉫䅷♠傡⫂畡⨮╀㦘涮䌷窏皩佌疮걕걂㷂䦏슘⩱쉯恱싂⭀뾱こ⥦乹䚏녴㥡捴ꥭ숽쉓쉞珂싂煨뾿䰹㝮⮬╩⪘숴皣⭚</w:t>
      </w:r>
      <w:r>
        <w:rPr/>
        <w:t>⠨</w:t>
      </w:r>
      <w:r>
        <w:rPr/>
        <w:t>䩳ꎩ惂녭廂䳎㘸䑷</w:t>
      </w:r>
      <w:r>
        <w:rPr/>
        <w:t>ꕴ</w:t>
      </w:r>
      <w:r>
        <w:rPr/>
        <w:t>剱卹湪</w:t>
      </w:r>
      <w:r>
        <w:rPr/>
        <w:t>ⱖ</w:t>
      </w:r>
      <w:r>
        <w:rPr/>
        <w:t>桠쵏嚣숥䣎쵂噶䥎쉵挻쉫⥪⥀普쵾究깗祍싂</w:t>
      </w:r>
      <w:r>
        <w:rPr/>
        <w:t>ꔲ</w:t>
      </w:r>
      <w:r>
        <w:rPr/>
        <w:t>珂䔥㵮榮</w:t>
      </w:r>
      <w:r>
        <w:rPr/>
        <w:t>⡞</w:t>
      </w:r>
      <w:r>
        <w:rPr/>
        <w:t>灋檱㘯䖱姂瑊</w:t>
      </w:r>
      <w:r>
        <w:rPr/>
        <w:t>ⱁ</w:t>
      </w:r>
      <w:r>
        <w:rPr/>
        <w:t>橄义煅⩳㍌恗쌭瑮歅</w:t>
      </w:r>
      <w:r>
        <w:rPr/>
        <w:t>ꤣ</w:t>
      </w:r>
      <w:r>
        <w:rPr/>
        <w:t>捃䧍湘塲癦昲䠯</w:t>
      </w:r>
      <w:r>
        <w:rPr/>
        <w:t>ꕍ</w:t>
      </w:r>
      <w:r>
        <w:rPr/>
        <w:t>㈰㖣칀</w:t>
      </w:r>
      <w:r>
        <w:rPr/>
        <w:t>⵰</w:t>
      </w:r>
      <w:r>
        <w:rPr/>
        <w:t>쉤슱␰</w:t>
      </w:r>
      <w:r>
        <w:rPr/>
        <w:t>꧂</w:t>
      </w:r>
      <w:r>
        <w:rPr/>
        <w:t>쉱䉄帯挹칸싂堪뭑녔뽔捅쉰㏂쉦⍯년剠戭微淂䪣烂㩢뭇䕮摖</w:t>
      </w:r>
      <w:r>
        <w:rPr/>
        <w:t>ꕦ</w:t>
      </w:r>
      <w:r>
        <w:rPr/>
        <w:t>⢩</w:t>
      </w:r>
      <w:r>
        <w:rPr/>
        <w:t>协埂싂甪ꌊ</w:t>
      </w:r>
      <w:r>
        <w:rPr/>
        <w:t>Ⱡ</w:t>
      </w:r>
      <w:r>
        <w:rPr/>
        <w:t>ㅦ쏂쉥䲱⩅쉮恸</w:t>
      </w:r>
      <w:r>
        <w:rPr/>
        <w:t>ꗂ</w:t>
      </w:r>
      <w:r>
        <w:rPr/>
        <w:t>뭒桑仂偤楍噮䙆䭴堯㙀</w:t>
      </w:r>
      <w:r>
        <w:rPr/>
        <w:t>ⲥ</w:t>
      </w:r>
      <w:r>
        <w:rPr/>
        <w:t>㙙瑅妩灏轕㕁䰲扲쉵쉺싂恂盂ꌣ㔵漦町伤夷恬橳栥뭀汦</w:t>
      </w:r>
      <w:r>
        <w:rPr/>
        <w:t>ꔱ</w:t>
      </w:r>
      <w:r>
        <w:rPr/>
        <w:t>悮쉯倰⴩敮坈䅕㋂␬唭杊優毂ㅲ슘䨨㍢戽쉴晫ꅗ</w:t>
      </w:r>
      <w:r>
        <w:rPr/>
        <w:t>ꤱ⩗</w:t>
      </w:r>
      <w:r>
        <w:rPr/>
        <w:t>䏍吳奖剮㡷⑋</w:t>
      </w:r>
      <w:r>
        <w:rPr/>
        <w:t>ꕀ</w:t>
      </w:r>
      <w:r>
        <w:rPr/>
        <w:t>搥唣浌췃噡</w:t>
      </w:r>
      <w:r>
        <w:rPr/>
        <w:t>Ⳃⱗ</w:t>
      </w:r>
      <w:r>
        <w:rPr/>
        <w:t>榡</w:t>
      </w:r>
      <w:r>
        <w:rPr/>
        <w:t>ⵗ</w:t>
      </w:r>
      <w:r>
        <w:rPr/>
        <w:t>牾쉄婋熱利䥹噪券묳硍歏숲偔栶딣╵癥♣쉄但䅉去洪㬽ꌣ䜦囂輽佤涩轭숦╎㡪</w:t>
      </w:r>
      <w:r>
        <w:rPr/>
        <w:t>ⱇ</w:t>
      </w:r>
      <w:r>
        <w:rPr/>
        <w:t>쉴⩭䍩楅祚싂╶♥</w:t>
      </w:r>
      <w:r>
        <w:rPr/>
        <w:t>ꥐ</w:t>
      </w:r>
      <w:r>
        <w:rPr/>
        <w:t>浾</w:t>
      </w:r>
      <w:r>
        <w:rPr/>
        <w:t>⡠</w:t>
      </w:r>
      <w:r>
        <w:rPr/>
        <w:t>頯숶柍斏╷呪數딺㝌婓顐㐱䡧䩘堻恃녂㨲</w:t>
      </w:r>
      <w:r>
        <w:rPr/>
        <w:t>ꔳ</w:t>
      </w:r>
      <w:r>
        <w:rPr/>
        <w:t>䡸ㄦ䵾㭡䈲ㆵꅍ伨睭縩⦩稩⥮漯秂牉⛂㘯</w:t>
      </w:r>
      <w:r>
        <w:rPr/>
        <w:t>ꔰ</w:t>
      </w:r>
      <w:r>
        <w:rPr/>
        <w:t>숺⨩㈦䌲䵾ꄵ㛎䕃懂桐硕瑗䅓抡</w:t>
      </w:r>
      <w:r>
        <w:rPr/>
        <w:t>⡌</w:t>
      </w:r>
      <w:r>
        <w:rPr/>
        <w:t>慍瑃䶏枡別䑧夣彄轪橮摆啞唲本犱슣⍹ゥ䜲倱㑍䧂슡㟂䃂묽愺╤主橠眤㋂墩ꥹ</w:t>
      </w:r>
      <w:r>
        <w:rPr/>
        <w:t>⣂⹗</w:t>
      </w:r>
      <w:r>
        <w:rPr/>
        <w:t>⼣佥氪楀⌤㇍䅡⩮⿂쉥뭖槃䤹숱娲漥烂쉩㐥欥㣂瘱剟ꍨ뽘㞱㕪剦숤쉇潦뭂싂걶ꍷ嚏㡔朲洱獅決摈츳⯂懂䒱䍅䐯徻ꄻ녟氰偰㭀⽹숴䨰⎻刱Ⓧ䉸슏㑴㭤㝭╢뼮砥䱦㍞㜣ꇂ樷뽈浅楥廂淂㑂盂噐㕕欩쌲㑉奉쉨</w:t>
      </w:r>
      <w:r>
        <w:rPr/>
        <w:t>ꥍ</w:t>
      </w:r>
      <w:r>
        <w:rPr/>
        <w:t>轞㉅毂숹</w:t>
      </w:r>
      <w:r>
        <w:rPr/>
        <w:t>ꤹ⤸</w:t>
      </w:r>
      <w:r>
        <w:rPr/>
        <w:t>믂䘻煀呗쉖㭇䧂婲砸呵㩄䠰㥎橴갲獰嘰癁䆣슬㉏杫⭠䠣놣䥮燃睱歫㉭悘⹳丣漴⵷徿眪桄㓂务ば䵨䜨</w:t>
      </w:r>
      <w:r>
        <w:rPr/>
        <w:t>ⷂ☪</w:t>
      </w:r>
      <w:r>
        <w:rPr/>
        <w:t>婅坬瑁畳䘳⪱⭥㡨㭾ꎩ畅轪㘸╹䧂祩凍칃祆揂䡹䍥卭䈻弸숺牲哂껂墵堤숮쉖恀썭慾噀⻂慌档㙴摮未숥噧縮</w:t>
      </w:r>
      <w:r>
        <w:rPr/>
        <w:t>⡒</w:t>
      </w:r>
      <w:r>
        <w:rPr/>
        <w:t>祪佐⨲獥扐未▩椳噓竂㡥浔◂䭟ꇂ캮쉊滂橶縺</w:t>
      </w:r>
      <w:r>
        <w:rPr/>
        <w:t>ꔬ</w:t>
      </w:r>
      <w:r>
        <w:rPr/>
        <w:t>㢮㭭榩╃怱斘健劬땤殬煒䌬싂犩搶뭢顲媩塉獸溥䛂㵹秂湰戩⚩䵥☨共琴禮栯呭瞘䥣潋⫂</w:t>
      </w:r>
      <w:r>
        <w:rPr/>
        <w:t>ⰹ⭏</w:t>
      </w:r>
      <w:r>
        <w:rPr/>
        <w:t>頬䟍縨䐸据䥹⭘穙繰쉬╗쉱</w:t>
      </w:r>
      <w:r>
        <w:rPr/>
        <w:t>ꦣ</w:t>
      </w:r>
      <w:r>
        <w:rPr/>
        <w:t>쉂戶䱚汏㙆槂幇桂㥪㝌⺩⩕숫㎩敥</w:t>
      </w:r>
      <w:r>
        <w:rPr/>
        <w:t>Ⳃ</w:t>
      </w:r>
      <w:r>
        <w:rPr/>
        <w:t>쉈♇</w:t>
      </w:r>
      <w:r>
        <w:rPr/>
        <w:t>Ⱖ</w:t>
      </w:r>
      <w:r>
        <w:rPr/>
        <w:t>쉨彔</w:t>
      </w:r>
      <w:r>
        <w:rPr/>
        <w:t>꤬</w:t>
      </w:r>
      <w:r>
        <w:rPr/>
        <w:t>ꥴ䅓恶䠫汢㮱冥쉂浯</w:t>
      </w:r>
      <w:r>
        <w:rPr/>
        <w:t>ꕪ</w:t>
      </w:r>
      <w:r>
        <w:rPr/>
        <w:t>戊䚣犻术⹉瀬뮏ㆩ쉅슘</w:t>
      </w:r>
      <w:r>
        <w:rPr/>
        <w:t>꧂</w:t>
      </w:r>
      <w:r>
        <w:rPr/>
        <w:t>캻䉠怵⹮㕂쌪埂塴ㅏꅮ甫帤渪狍焱䭬䷂䒥卸뼽⥶摮㴥䵨兂煉㤤ぉ晶䖬渱쉵椮쉔䖥呓撻㥂䒬숴偵⮻㠽⽤㠶囍꥔⸦ㅖ䂡僃牉㙤坰涻垣갸숥戵쉢瘫</w:t>
      </w:r>
      <w:r>
        <w:rPr/>
        <w:t>Ⱜ</w:t>
      </w:r>
      <w:r>
        <w:rPr/>
        <w:t>䕴扄㭞怪檡䩚쉑稩凂䩫傥</w:t>
      </w:r>
      <w:r>
        <w:rPr/>
        <w:t>⢱</w:t>
      </w:r>
      <w:r>
        <w:rPr/>
        <w:t>쉄嗂制转汄昷㈴㑨▱㑯㝂ꌶ⬥⼣䩴睞嘵䵹塨刲浾玩</w:t>
      </w:r>
      <w:r>
        <w:rPr/>
        <w:t>ⱏ</w:t>
      </w:r>
      <w:r>
        <w:rPr/>
        <w:t>挰窿ꍠ彞匦뽒竎㌥凂牴㜬穂䅊걀⩾䃂ꅯ숪㋎彔걁䉊뇂䭉</w:t>
      </w:r>
      <w:r>
        <w:rPr/>
        <w:t>⡦ⰳ</w:t>
      </w:r>
      <w:r>
        <w:rPr/>
        <w:t>㵶䑐媵⨪䥰睮겿柂㜩䫂幎兂儤惂栨⨷幞獫摮㔻⍞</w:t>
      </w:r>
      <w:r>
        <w:rPr/>
        <w:t>Ⱟ</w:t>
      </w:r>
      <w:r>
        <w:rPr/>
        <w:t>橸榵䀺⤺ꍋ䓂⨬⩢旂䝓뽆海怩⚱灨</w:t>
      </w:r>
      <w:r>
        <w:rPr/>
        <w:t>ꦥ</w:t>
      </w:r>
      <w:r>
        <w:rPr/>
        <w:t>樭搴婮歆晩总滃숶㵙啮䝟쉃䕚䇂</w:t>
      </w:r>
      <w:r>
        <w:rPr/>
        <w:t>ꥆ</w:t>
      </w:r>
      <w:r>
        <w:rPr/>
        <w:t>䐫⑹浬칚癶敭硾汰仍㙹慂䷎ꍅ</w:t>
      </w:r>
      <w:r>
        <w:rPr/>
        <w:t>⢩</w:t>
      </w:r>
      <w:r>
        <w:rPr/>
        <w:t>秂䝁顧瞥␳祔潎げ楄櫂心拂ㅰ碥겱瀽楨슣⩈朶塥䀯瀯炩橭〈樹숰ㅸ䆬㎮㝀칶㫂䍊캮쵃坒⨬</w:t>
      </w:r>
      <w:r>
        <w:rPr/>
        <w:t>꤬</w:t>
      </w:r>
      <w:r>
        <w:rPr/>
        <w:t>䓍䘥獧썅獌䝺숩</w:t>
      </w:r>
      <w:r>
        <w:rPr/>
        <w:t>ⲻ</w:t>
      </w:r>
      <w:r>
        <w:rPr/>
        <w:t>ꕨ</w:t>
      </w:r>
      <w:r>
        <w:rPr/>
        <w:t>쉆뭒祙桇</w:t>
      </w:r>
      <w:r>
        <w:rPr/>
        <w:t>ꔪ</w:t>
      </w:r>
      <w:r>
        <w:rPr/>
        <w:t>㕮䀽⼳剙咵呞伽쉧氥棂䚿歔繀㉫</w:t>
      </w:r>
      <w:r>
        <w:rPr/>
        <w:t>⡘</w:t>
      </w:r>
      <w:r>
        <w:rPr/>
        <w:t>쎡㙺⚻掩</w:t>
      </w:r>
      <w:r>
        <w:rPr/>
        <w:t>ꕸ</w:t>
      </w:r>
      <w:r>
        <w:rPr/>
        <w:t>㍳杀潆숵㕆♂슮估樽⥊㝴煊涿正穫⥾뼻녓</w:t>
      </w:r>
      <w:r>
        <w:rPr/>
        <w:t>ⱎ⒬</w:t>
      </w:r>
      <w:r>
        <w:rPr/>
        <w:t>䌮䝆旂㠲쎣㇂畎䵈竂毃幕塗䧂쉕㙁䵏漽ꌦ栱慄帹㛂燃ꥧ㡭溬惂癕䄺挭䄤倯숮顪帬쉴⩩唳⼯깈</w:t>
      </w:r>
      <w:r>
        <w:rPr/>
        <w:t>⢩</w:t>
      </w:r>
      <w:r>
        <w:rPr/>
        <w:t>쉰だ坓䡨ꍣ⩃</w:t>
      </w:r>
      <w:r>
        <w:rPr/>
        <w:t>ⲏ</w:t>
      </w:r>
      <w:r>
        <w:rPr/>
        <w:t>摗갭摠쉏恱ꆥ汤瀻땱凂务刱欤晦棂</w:t>
      </w:r>
      <w:r>
        <w:rPr/>
        <w:t>ꖩ</w:t>
      </w:r>
      <w:r>
        <w:rPr/>
        <w:t>坉晅싂䓂㟂쵱朤歺싂</w:t>
      </w:r>
      <w:r>
        <w:rPr/>
        <w:t>ꦥ</w:t>
      </w:r>
      <w:r>
        <w:rPr/>
        <w:t>썫〽刮깱㕌氩㭕䩘춘⛂癰쉅周䰸怴䠥佧쉈</w:t>
      </w:r>
      <w:r>
        <w:rPr/>
        <w:t>ꦥ</w:t>
      </w:r>
      <w:r>
        <w:rPr/>
        <w:t>儦깳吴䲿浦䟂坲⭥伭煚嫂捬㭓磂숣</w:t>
      </w:r>
      <w:r>
        <w:rPr/>
        <w:t>ꕄꕶ</w:t>
      </w:r>
      <w:r>
        <w:rPr/>
        <w:t>㩍⩪兯䫍嗂扪嫂</w:t>
      </w:r>
      <w:r>
        <w:rPr/>
        <w:t>꤯</w:t>
      </w:r>
      <w:r>
        <w:rPr/>
        <w:t>猴㜦㤸湸</w:t>
      </w:r>
      <w:r>
        <w:rPr/>
        <w:t>꧃</w:t>
      </w:r>
      <w:r>
        <w:rPr/>
        <w:t>슡䡑〳栣⩄妿湊䵠瑾⮏县㬸䡫쉟晞</w:t>
      </w:r>
      <w:r>
        <w:rPr/>
        <w:t>Ⲭ</w:t>
      </w:r>
      <w:r>
        <w:rPr/>
        <w:t>쵣䑩桞䩢庡숲</w:t>
      </w:r>
      <w:r>
        <w:rPr/>
        <w:t>ⷂ</w:t>
      </w:r>
      <w:r>
        <w:rPr/>
        <w:t>獕榱晪䘲ꄸ츭칩摴㥓</w:t>
      </w:r>
      <w:r>
        <w:rPr/>
        <w:t>ꥋ</w:t>
      </w:r>
      <w:r>
        <w:rPr/>
        <w:t>䟂촤쉮㥢幅┪</w:t>
      </w:r>
      <w:r>
        <w:rPr/>
        <w:t>ꗂ</w:t>
      </w:r>
      <w:r>
        <w:rPr/>
        <w:t>싂㕉戸쌪䛂쉲礷뽫顁䘨㉗牏繞な煀户쉙啭癩걤久깳</w:t>
      </w:r>
      <w:r>
        <w:rPr/>
        <w:t>⡑</w:t>
      </w:r>
      <w:r>
        <w:rPr/>
        <w:t>泍佑盂欰嗂伵⚻歵쵪佯塖顢㙏扤㇂</w:t>
      </w:r>
      <w:r>
        <w:rPr/>
        <w:t>Ⱳ⑦</w:t>
      </w:r>
      <w:r>
        <w:rPr/>
        <w:t>숯攪砪擂䡧汕橣幨啦슿ꄣ幈木㨤㌊幥呓ꅗ呈汏穑恑東䙯䙘슩伤席㠶⫃織땚쉌獭묦</w:t>
      </w:r>
      <w:r>
        <w:rPr/>
        <w:t>ꦡ</w:t>
      </w:r>
      <w:r>
        <w:rPr/>
        <w:t>爵䱭湓숣卶</w:t>
      </w:r>
      <w:r>
        <w:rPr/>
        <w:t>⠹</w:t>
      </w:r>
      <w:r>
        <w:rPr/>
        <w:t>땏䉨숥쌦싂畇⹄帣砰겥</w:t>
      </w:r>
      <w:r>
        <w:rPr/>
        <w:t>⣂</w:t>
      </w:r>
      <w:r>
        <w:rPr/>
        <w:t>䵟擂숸㢩◂匩拃倦⵺䁾⩁ぃ眪正幹恬깇네⫂쉘漪参塗䎥깦牀沘廂</w:t>
      </w:r>
      <w:r>
        <w:rPr/>
        <w:t>Ⱞ</w:t>
      </w:r>
      <w:r>
        <w:rPr/>
        <w:t>抿䉧㦿쉫氰㧂쉍污⍇싂㭊쉤䨻䯂啀녤牍싃睇洩숱瀪浘榿礪牵忂佳汦㭵攵恾愯傘</w:t>
      </w:r>
      <w:r>
        <w:rPr/>
        <w:t>ꕳ╧</w:t>
      </w:r>
      <w:r>
        <w:rPr/>
        <w:t>搷佊氪</w:t>
      </w:r>
      <w:r>
        <w:rPr/>
        <w:t>⡇</w:t>
      </w:r>
      <w:r>
        <w:rPr/>
        <w:t>噫捳⽁剑⩭ㅶ瑸숣뭞冱숶癥癱</w:t>
      </w:r>
      <w:r>
        <w:rPr/>
        <w:t>ꕀ</w:t>
      </w:r>
      <w:r>
        <w:rPr/>
        <w:t>㤰怷癍</w:t>
      </w:r>
      <w:r>
        <w:rPr/>
        <w:t>⡘</w:t>
      </w:r>
      <w:r>
        <w:rPr/>
        <w:t>쉀䄪杇墏浨㇂슻頸䙞ꎩ</w:t>
      </w:r>
      <w:r>
        <w:rPr/>
        <w:t>ⵧ</w:t>
      </w:r>
      <w:r>
        <w:rPr/>
        <w:t>游㍷뮘廂ꅕ乎沱猱㜮①敖㥉싂彁兇걏⹖㶵㉭숬淎숸쉲⍤⑂潦쉗⨵㍂</w:t>
      </w:r>
      <w:r>
        <w:rPr/>
        <w:t>ꥁ</w:t>
      </w:r>
      <w:r>
        <w:rPr/>
        <w:t>睸恞玘㐥湺쉇敷兢쉁䧂据싂嘸䕹쉇㨦睳怽睱催反敐繄㭢Ⓜ䂵깗㙋愪</w:t>
      </w:r>
      <w:r>
        <w:rPr/>
        <w:t>ⷍ⩯</w:t>
      </w:r>
      <w:r>
        <w:rPr/>
        <w:t>싂框位嗃㔹</w:t>
      </w:r>
      <w:r>
        <w:rPr/>
        <w:t>Ⱜ</w:t>
      </w:r>
      <w:r>
        <w:rPr/>
        <w:t>슏⽞伭䤺䕉栵⑸ꥱꇂ䊱</w:t>
      </w:r>
      <w:r>
        <w:rPr/>
        <w:t>ⱺ</w:t>
      </w:r>
      <w:r>
        <w:rPr/>
        <w:t>䶿㞩쉶ꅔ婏禮뽈㵖걹䄲꥖쉦㝘ꄪ睃썈⭴ꌨ쉃坳숱⫎쌱墩㍓䰶瓂獣㡥칇殥晟㷂㉗㭯瀰竎쉑砽䩀潑兲繮⺻층</w:t>
      </w:r>
      <w:r>
        <w:rPr/>
        <w:t>ꤺ</w:t>
      </w:r>
      <w:r>
        <w:rPr/>
        <w:t>숮쉏䡸슱숽慟㍲剆䬳⥀꧎╯쉮䥍㕱沱祠䌹晊꺵顥깈쉒싎瑮ꅨ惂㜪쉾䡈䠲䥉僂炱⑳⍂쎵⥎扒ꅵ頬⵵㵲䄮繕ꏃ캵睟楋ꅍ曂梣䉗㠦恵竂</w:t>
      </w:r>
      <w:r>
        <w:rPr/>
        <w:t>ⲿ</w:t>
      </w:r>
      <w:r>
        <w:rPr/>
        <w:t>䵾㍴㝧だ䘪컃◃惂</w:t>
      </w:r>
      <w:r>
        <w:rPr/>
        <w:t>ⱊ</w:t>
      </w:r>
      <w:r>
        <w:rPr/>
        <w:t>櫃輪숳幘飂썏⤩伵慧顐呥䬶㣂ꌶㄭ椸㉃갹䵁䄺③湗썐恍ㅠ㡌頵䭏睕搹♬拂땸ꆿ⴪㉙썗潕㙁牫췂轴칫畣▩䙲㘣噪</w:t>
      </w:r>
      <w:r>
        <w:rPr/>
        <w:t>ⰳ</w:t>
      </w:r>
      <w:r>
        <w:rPr/>
        <w:t>ꤻ</w:t>
      </w:r>
      <w:r>
        <w:rPr/>
        <w:t>넹獑</w:t>
      </w:r>
      <w:r>
        <w:rPr/>
        <w:t>ꕩ</w:t>
      </w:r>
      <w:r>
        <w:rPr/>
        <w:t>㨳ꏂ奉슘㶥剔㣂彲슿样垬狂僂㦩땉</w:t>
      </w:r>
      <w:r>
        <w:rPr/>
        <w:t>꧂</w:t>
      </w:r>
      <w:r>
        <w:rPr/>
        <w:t>撮兘穪䍦㙨䞏票⽯</w:t>
      </w:r>
      <w:r>
        <w:rPr/>
        <w:t>ꤺ</w:t>
      </w:r>
      <w:r>
        <w:rPr/>
        <w:t>숳㥢匪㦩撣氯摡쉭⪡⫂磍⦵ꄤ쉴슿슥偙歖倪</w:t>
      </w:r>
      <w:r>
        <w:rPr/>
        <w:t>⠨</w:t>
      </w:r>
      <w:r>
        <w:rPr/>
        <w:t>ꕾ</w:t>
      </w:r>
      <w:r>
        <w:rPr/>
        <w:t>幢朴煯株⹔슩슩慬潚朩슩놮㬩칺⯃쉨뗃劥抮䥓</w:t>
      </w:r>
      <w:r>
        <w:rPr/>
        <w:t>ꥀ</w:t>
      </w:r>
      <w:r>
        <w:rPr/>
        <w:t>ㅎꥧ⩦</w:t>
      </w:r>
      <w:r>
        <w:rPr/>
        <w:t>꧂</w:t>
      </w:r>
      <w:r>
        <w:rPr/>
        <w:t>塳牟걍녃슬猤⿂쉑⛂슱恂䎡娻숩瑑䐩祇┷쉡걁榻慭╫걞⥤㵬㩚縸縥</w:t>
      </w:r>
      <w:r>
        <w:rPr/>
        <w:t>⣃</w:t>
      </w:r>
      <w:r>
        <w:rPr/>
        <w:t>留ꍁ쉓䱓甪⹪⪵䆱䑵空㒡穌뭷练ㅘ惎䈱싍☴곍揂⵺⩰⬶䙢䭤꺏䨪䠪䊘䡟上怨⥳⹉ば坌╔⴪쉉Ⓜ奘㥏睵㪿㡟㤩佺㭺轸␵⫂⽄쉪婧䊮渪彣你杤硭樭䙊쉦䝆癍硃焭扞㵂쉣쉴䌲暮卣ꥡ䕆瘲쉡㶱歷㉱쉃犘쉋숭矂㕦</w:t>
      </w:r>
      <w:r>
        <w:rPr/>
        <w:t>⢱</w:t>
      </w:r>
      <w:r>
        <w:rPr/>
        <w:t>⻃㌮쉙潃쉂浀縸煈숴儯䱘숷楘壍䕉쉔䩪䱺䁓惂㖩祒杏숩䏂戳竂绂晾䨰匭伴璵㍒湇㠮獹⹀䊵䨯䀴뮘乹哂䞻㡇쉎瓂頫恌槂滂ㅵ剞⑲㨸敪䈹⽯憱㊡㜪柂䅫싎䈴憥夲㚻塠</w:t>
      </w:r>
      <w:r>
        <w:rPr/>
        <w:t>ⵊ</w:t>
      </w:r>
      <w:r>
        <w:rPr/>
        <w:t>칩䚻戴卣燂兒쉘츣忂颣㬩转牍숳湵渥䩁뭗僂</w:t>
      </w:r>
      <w:r>
        <w:rPr/>
        <w:t>ⴳ</w:t>
      </w:r>
      <w:r>
        <w:rPr/>
        <w:t>㡅⿂⍏牟쉵䥊灍슩桚眶丵卣⫂㍳㬪ㄷ䤪硡췎彑⵴䍣슡쉰牄录</w:t>
      </w:r>
      <w:r>
        <w:rPr/>
        <w:t>ꥇ</w:t>
      </w:r>
      <w:r>
        <w:rPr/>
        <w:t>埂⨣畂䢻╦偯祧</w:t>
      </w:r>
      <w:r>
        <w:rPr/>
        <w:t>ⴺ</w:t>
      </w:r>
      <w:r>
        <w:rPr/>
        <w:t>徿쉎䩧灰쉮긺ꍥ瘯</w:t>
      </w:r>
      <w:r>
        <w:rPr/>
        <w:t>⣂</w:t>
      </w:r>
      <w:r>
        <w:rPr/>
        <w:t>㘫桸嗂⹒癣</w:t>
      </w:r>
      <w:r>
        <w:rPr/>
        <w:t>ⲣ</w:t>
      </w:r>
      <w:r>
        <w:rPr/>
        <w:t>扲☲컂⥳伵䇎轣ㅷ㥆춬</w:t>
      </w:r>
      <w:r>
        <w:rPr/>
        <w:t>ⵍ</w:t>
      </w:r>
      <w:r>
        <w:rPr/>
        <w:t>掏堶媬䶱攳⹭쉴婳⪻䂡刵杵㶩竂</w:t>
      </w:r>
      <w:r>
        <w:rPr/>
        <w:t>ꦩ</w:t>
      </w:r>
      <w:r>
        <w:rPr/>
        <w:t>牶浲先⵮敶촹쉭⽖檩女숳␵䫂쉄硾輳㑚掮歄㑶슬</w:t>
      </w:r>
      <w:r>
        <w:rPr/>
        <w:t>⡇</w:t>
      </w:r>
      <w:r>
        <w:rPr/>
        <w:t>㏂頪辣䵵桯幪䁮䍡汬䝚彄쉵⼪杀砥㖬㍐䝧⩑숱</w:t>
      </w:r>
      <w:r>
        <w:rPr/>
        <w:t>ꤶ</w:t>
      </w:r>
      <w:r>
        <w:rPr/>
        <w:t>䓂⩙쉴䝢兒瀨쉮䰭幱厣畎뽥䥤睖捸숻㯂䍨わ</w:t>
      </w:r>
      <w:r>
        <w:rPr/>
        <w:t>꤫</w:t>
      </w:r>
      <w:r>
        <w:rPr/>
        <w:t>畴喣슣總乐烂</w:t>
      </w:r>
      <w:r>
        <w:rPr/>
        <w:t>ꕴ╗</w:t>
      </w:r>
      <w:r>
        <w:rPr/>
        <w:t>样싂㇂䥆敧뽇䨰뼰⽃숣繱䑏㉲䃂䅤㉹浨쉃呉䥍敇쉯煢⮡欱</w:t>
      </w:r>
      <w:r>
        <w:rPr/>
        <w:t>ꕅ</w:t>
      </w:r>
      <w:r>
        <w:rPr/>
        <w:t>䮩䕚橔䙲窏奓</w:t>
      </w:r>
      <w:r>
        <w:rPr/>
        <w:t>⠶</w:t>
      </w:r>
      <w:r>
        <w:rPr/>
        <w:t>犡皬溥녔⩚㍤⑎</w:t>
      </w:r>
      <w:r>
        <w:rPr/>
        <w:t>ⴽ</w:t>
      </w:r>
      <w:r>
        <w:rPr/>
        <w:t>䥏堦</w:t>
      </w:r>
      <w:r>
        <w:rPr/>
        <w:t>ꤵ</w:t>
      </w:r>
      <w:r>
        <w:rPr/>
        <w:t>䌪㩳</w:t>
      </w:r>
      <w:r>
        <w:rPr/>
        <w:t>꥓</w:t>
      </w:r>
      <w:r>
        <w:rPr/>
        <w:t>깳瘩</w:t>
      </w:r>
      <w:r>
        <w:rPr/>
        <w:t>ꤪ</w:t>
      </w:r>
      <w:r>
        <w:rPr/>
        <w:t>䇂塙惂顀敞䫂咩剺揂걲⽉扫瀺剩繕깗㦘參䲵㢱㙭乇䁙㍣慒猪⍶硞</w:t>
      </w:r>
      <w:r>
        <w:rPr/>
        <w:t>⠳</w:t>
      </w:r>
      <w:r>
        <w:rPr/>
        <w:t>숯쉣橚㝈㉹쵩段瑔ꥤ쉴幱묹䁉佒ꍏ公녉썋⻍楢㝊⍓쉔攲帻㉏⻍丹㐭䳂汬殬噃숳啣欽쉮ꅗ畗䜯玻㵧⑾싂毂啅亱礪熱땰♚䇂昵瑋숦</w:t>
      </w:r>
      <w:r>
        <w:rPr/>
        <w:t>ꗂ</w:t>
      </w:r>
      <w:r>
        <w:rPr/>
        <w:t>心欶䵆䞣氪⤽瀨⩠</w:t>
      </w:r>
      <w:r>
        <w:rPr/>
        <w:t>ꥍ</w:t>
      </w:r>
      <w:r>
        <w:rPr/>
        <w:t>坦긫갵㜰</w:t>
      </w:r>
      <w:r>
        <w:rPr/>
        <w:t>ꥀ⥂</w:t>
      </w:r>
      <w:r>
        <w:rPr/>
        <w:t>痂쉍汦昰泍浸㡄伣嫂⩍磂䣂⭍恩㭔迍싂쉅뽦䑓㮿촤㐫숳頪갱⤦欣⻂쉶幡楐瘱숯땂拂檵䬦繥眯⍧ꌽ칐숻썴곂咵䅤額坚掵辏㩉▱䉞녈怮㥭䭔穮䨨婧깄洱咬潕㴊⹱</w:t>
      </w:r>
      <w:r>
        <w:rPr/>
        <w:t>ꥍ</w:t>
      </w:r>
      <w:r>
        <w:rPr/>
        <w:t>ꥷ卫䙨땋⨱㐩旎稱䵄湨流䔣碻塱媏䖮쉠〈灘㘩癟昦믂썓礨瘸㡂坷䞵䣎慨⴦福瑕♣㡁煨敦ꥧ㘲갥涏䝢뗂朷</w:t>
      </w:r>
      <w:r>
        <w:rPr/>
        <w:t>ꦩ</w:t>
      </w:r>
      <w:r>
        <w:rPr/>
        <w:t>㑓䷃뽺숰種㔪녶幫浕습⽆濂䁅瓂㖮㮥硩㐨單䉈㙒싃묵췂旂숦䥨剥輰갩걭◂琩⯂剎⼫䱚ㆱ♰輵㕺䰬祚╖ヂ套搬噱䱠ネ䅹쉎ꆥ䉺㊡⬩</w:t>
      </w:r>
      <w:r>
        <w:rPr/>
        <w:t>ⷂ⭬</w:t>
      </w:r>
      <w:r>
        <w:rPr/>
        <w:t>䀩⑵歘牷沏쉞涡顈偅☫㑹䥡䱉싂櫂戴⫂쉞䑎摄䅒庡䀮橴汑獉汏瘷䄮敉栱潚灯싍䅍䑑䝥来㡾껂曂澬椱䱹㴭뽸⭰朣晰싂汆㵐쉣㙐넺疱恢凂</w:t>
      </w:r>
      <w:r>
        <w:rPr/>
        <w:t>ꦩ</w:t>
      </w:r>
      <w:r>
        <w:rPr/>
        <w:t>挲쉑僂摅栭灧</w:t>
      </w:r>
      <w:r>
        <w:rPr/>
        <w:t>ⱌ⠽</w:t>
      </w:r>
      <w:r>
        <w:rPr/>
        <w:t>瓎噣칮䉞摾쉁</w:t>
      </w:r>
      <w:r>
        <w:rPr/>
        <w:t>⢵</w:t>
      </w:r>
      <w:r>
        <w:rPr/>
        <w:t>倪뾵义颩쉞滂㩅䄬剗繯ꄭ걔畨操吷顰⩫쉆쉦싎纘뽄哂쉢䑶䱬쉹⚩䑘浤歔㏂䛃㐷㉡䌫칷㎏儸廍䧂枱뽁㚿㡄敘匣桋ㆮ祪䛂忂偂礷牬捰捌摉깟䮘⎘恘뽁歭嫂㵹⼩䕨䭘ꅸ呒꺱灈</w:t>
      </w:r>
      <w:r>
        <w:rPr/>
        <w:t>ꔭ</w:t>
      </w:r>
      <w:r>
        <w:rPr/>
        <w:t>柂扥숤쵉ㆵ䗂䐶숫汢摘伺䕑䔥䇎湳楫</w:t>
      </w:r>
      <w:r>
        <w:rPr/>
        <w:t>ꥅ</w:t>
      </w:r>
      <w:r>
        <w:rPr/>
        <w:t>䩺䙾堤㉪쉓쉪熮컂㨯䡣㉎䙺愯坡</w:t>
      </w:r>
      <w:r>
        <w:rPr/>
        <w:t>⡎</w:t>
      </w:r>
      <w:r>
        <w:rPr/>
        <w:t>䓂㔻吪쉐頷쉪깈䘦烂伻搨䕃案깏⽧剤別偤숩潆庣뾻湢쉁⽺偭㙯汯㑂뼵숤縰睖批쉡恱䅦䑸き⦣슏彩倻䎩矂</w:t>
      </w:r>
      <w:r>
        <w:rPr/>
        <w:t>ꤻ</w:t>
      </w:r>
      <w:r>
        <w:rPr/>
        <w:t>슘歅敚歊䕆㙑偁걙갤ꍳ彡穸䮿䵠墥</w:t>
      </w:r>
      <w:r>
        <w:rPr/>
        <w:t>ⰵ</w:t>
      </w:r>
      <w:r>
        <w:rPr/>
        <w:t>佺쎵⽙⼻辻睕洪搻㩎㓂慚圷㈷숱</w:t>
      </w:r>
      <w:r>
        <w:rPr/>
        <w:t>⣂</w:t>
      </w:r>
      <w:r>
        <w:rPr/>
        <w:t>棂矂活⑗捄勂顕捶쉷䁮挲堮䩍䎣䣂捴祊쉰䭱坏㨴奦硇燂⎏悩㨱嚏⤩슘䛂垘瑒ㄽ㴪䆿뼷㚻䶮䩧䨪妘䥅戯埂眷쉄剢</w:t>
      </w:r>
      <w:r>
        <w:rPr/>
        <w:t>⡁</w:t>
      </w:r>
      <w:r>
        <w:rPr/>
        <w:t>匵媣槃</w:t>
      </w:r>
      <w:r>
        <w:rPr/>
        <w:t>ꤺ</w:t>
      </w:r>
      <w:r>
        <w:rPr/>
        <w:t>噴偩戤캻⩂璱곂㎣䥒䍥⹚橠幸啓⽶䭲㊱</w:t>
      </w:r>
      <w:r>
        <w:rPr/>
        <w:t>ⳃ</w:t>
      </w:r>
      <w:r>
        <w:rPr/>
        <w:t>项⺡刵埂㣂싃⍭㩕㠯⧂㝓徻㇂繗䱲䳂쉤쉋⤫걄㖱㍥</w:t>
      </w:r>
      <w:r>
        <w:rPr/>
        <w:t>ꖬ</w:t>
      </w:r>
      <w:r>
        <w:rPr/>
        <w:t>ㆿ</w:t>
      </w:r>
      <w:r>
        <w:rPr/>
        <w:t>ꕌ</w:t>
      </w:r>
      <w:r>
        <w:rPr/>
        <w:t>䅷垩⍖頫牌쉔</w:t>
      </w:r>
      <w:r>
        <w:rPr/>
        <w:t>ꖮ</w:t>
      </w:r>
      <w:r>
        <w:rPr/>
        <w:t>썴ꍺ捠䤲⹠</w:t>
      </w:r>
      <w:r>
        <w:rPr/>
        <w:t>ꔪ</w:t>
      </w:r>
      <w:r>
        <w:rPr/>
        <w:t>딭穲兢⍣䱇㉤绂绂⍹긫㐽䩆䑌䴴䁔溿⒩幊竍문哂갷䙬갣娥穁㡫恗싂役輵灣㩎瑎䨨楁凂慾⭈朊颬幇뮣═浩⭆奙쉉</w:t>
      </w:r>
      <w:r>
        <w:rPr/>
        <w:t>Ⱶ</w:t>
      </w:r>
      <w:r>
        <w:rPr/>
        <w:t>숥乩䍏䥥䎣発䑾眤ꥡ숰쉑촤㵪涩숤䩵弩촯怶슣牤兢䍩</w:t>
      </w:r>
      <w:r>
        <w:rPr/>
        <w:t>ꦮ</w:t>
      </w:r>
      <w:r>
        <w:rPr/>
        <w:t>ㅲ⬹汔㉥쉒⩆䔸쉡⸻䙌摏㴹⺩䀭쉇쉌稥戯뮩긽池嚮喻䒬㡐䜻夨</w:t>
      </w:r>
      <w:r>
        <w:rPr/>
        <w:t>ⷎ</w:t>
      </w:r>
      <w:r>
        <w:rPr/>
        <w:t>扑쉟厩㭂娩畢⦻礲挷獾믂椪斬㭙揂땃䭹唲ꆵ쉇呩旂入⽑轇ㄦ梻眶츥圷긴䃂쉠갺㉈坦뽙</w:t>
      </w:r>
      <w:r>
        <w:rPr/>
        <w:t>Ⳃ</w:t>
      </w:r>
      <w:r>
        <w:rPr/>
        <w:t>摖憩㭇匸쉂愰슩嘵쉡깍칥⑖㥉뭢㜳犥⺡塉摚⥓⩾䝑␣싂䥨榣슱囂㙇</w:t>
      </w:r>
      <w:r>
        <w:rPr/>
        <w:t>꥟⭦</w:t>
      </w:r>
      <w:r>
        <w:rPr/>
        <w:t>춬쉫挨ガ纬㧍⮡⩆牒숽䱥㉦▿쉚睲</w:t>
      </w:r>
      <w:r>
        <w:rPr/>
        <w:t>ꕈ</w:t>
      </w:r>
      <w:r>
        <w:rPr/>
        <w:t>㛂쉈㷂㩔쉞䦏捑䠦䀱摦亩瘳䌯㨬乮犩⩹</w:t>
      </w:r>
      <w:r>
        <w:rPr/>
        <w:t>ꦱ</w:t>
      </w:r>
      <w:r>
        <w:rPr/>
        <w:t>㡉慩⩁池輩②啘㭓礪嚩㜻쉷㉄䬱칫쉣뮵轑䥊䠯杒</w:t>
      </w:r>
      <w:r>
        <w:rPr/>
        <w:t>ꦱ⍡</w:t>
      </w:r>
      <w:r>
        <w:rPr/>
        <w:t>㘪䀨</w:t>
      </w:r>
      <w:r>
        <w:rPr/>
        <w:t>ⰷ</w:t>
      </w:r>
      <w:r>
        <w:rPr/>
        <w:t>牷繄忂輦숬</w:t>
      </w:r>
      <w:r>
        <w:rPr/>
        <w:t>ⵂ</w:t>
      </w:r>
      <w:r>
        <w:rPr/>
        <w:t>硋㉅塢橄䨩쉈夬橢卹䅶쵸썂摹぀浶旂䝖稻噄⸲硤ㆿ皥䜯껂⭇䰮塙쉥⼯桯琺⻂伥欶嘮⹟戣쌸洺䘩</w:t>
      </w:r>
      <w:r>
        <w:rPr/>
        <w:t>ꕉ</w:t>
      </w:r>
      <w:r>
        <w:rPr/>
        <w:t>쉟캿偬놿噄䒱坪浫뼱㑰扃☻묳穡灢㐦칌偁晊㵘癚灘䙧畟窡㤫栳걀硂①떮䛂轣슿숨呞㑴匩灂唲䁇䠳⥟촻╗쉭由숴칢榻</w:t>
      </w:r>
      <w:r>
        <w:rPr/>
        <w:t>ⱓ</w:t>
      </w:r>
      <w:r>
        <w:rPr/>
        <w:t>넰㵯剣䱇칞⍠吣쉀</w:t>
      </w:r>
      <w:r>
        <w:rPr/>
        <w:t>⢩</w:t>
      </w:r>
      <w:r>
        <w:rPr/>
        <w:t>⵰</w:t>
      </w:r>
      <w:r>
        <w:rPr/>
        <w:t>㪬䬵冡滂㭥쉶彖參䕠掘甹</w:t>
      </w:r>
      <w:r>
        <w:rPr/>
        <w:t>ⱕ⛂</w:t>
      </w:r>
      <w:r>
        <w:rPr/>
        <w:t>䍃</w:t>
      </w:r>
      <w:r>
        <w:rPr/>
        <w:t>ꕭ</w:t>
      </w:r>
      <w:r>
        <w:rPr/>
        <w:t>䙮漪갴⸩皩穎쉅畵吣儨㭎뇂嘴瑹泂⬽㭟㩲ㅖ䙫ヂ朩꺮睭깚</w:t>
      </w:r>
      <w:r>
        <w:rPr/>
        <w:t>ⱁ</w:t>
      </w:r>
      <w:r>
        <w:rPr/>
        <w:t>䱰䝩</w:t>
      </w:r>
      <w:r>
        <w:rPr/>
        <w:t>ⵖ</w:t>
      </w:r>
      <w:r>
        <w:rPr/>
        <w:t>㧂婹⥚䨩塦⨩剓쉂旎浅囂䥊쉸輥烍啈⩸眭</w:t>
      </w:r>
      <w:r>
        <w:rPr/>
        <w:t>ⴲ</w:t>
      </w:r>
      <w:r>
        <w:rPr/>
        <w:t>묶轉⸦穩㑅쉌⼭瘣䉟⿂싂佉猫懂싍⪡䄫땦</w:t>
      </w:r>
      <w:r>
        <w:rPr/>
        <w:t>ⶏ</w:t>
      </w:r>
      <w:r>
        <w:rPr/>
        <w:t>쉙뭐깖⥪灭⏂㧂⍅㯂싂瑚칗</w:t>
      </w:r>
      <w:r>
        <w:rPr/>
        <w:t>꧂</w:t>
      </w:r>
      <w:r>
        <w:rPr/>
        <w:t>墡ꄨ参呶璡眯微殘湓塲ㅀꅥ㗎칭娦㍏╵瑐䔽䉭ㄪ숹福촴敦〹㴥깪㤭쉯䮣泂ꥦ㶬到杷幔⭱쉯琯啱婄⪿煊땳䁹갪䩠⽦䙄畣倯깧숰ㄩ쉮敂䐣潕㯂㍷㡷椩䌰䡹势繳䈨䅮䒿믂</w:t>
      </w:r>
      <w:r>
        <w:rPr/>
        <w:t>꧂</w:t>
      </w:r>
      <w:r>
        <w:rPr/>
        <w:t>䱩兟⮵熣洺煥晗</w:t>
      </w:r>
      <w:r>
        <w:rPr/>
        <w:t>Ⱡ</w:t>
      </w:r>
      <w:r>
        <w:rPr/>
        <w:t>ⵄ</w:t>
      </w:r>
      <w:r>
        <w:rPr/>
        <w:t>捍슏䘷쉃㈯⹬쵥䧃ㄫ嚱睦㔻⭫쉫⨲奅䮱쉭쌨焪칮䨱旂幊쉖뭭升牙䑺時稫숯呭泂</w:t>
      </w:r>
      <w:r>
        <w:rPr/>
        <w:t>ꖮ</w:t>
      </w:r>
      <w:r>
        <w:rPr/>
        <w:t>吹㘊轮쉴夹顁摨䁌䭅뼻쉀䈮</w:t>
      </w:r>
      <w:r>
        <w:rPr/>
        <w:t>⡉</w:t>
      </w:r>
      <w:r>
        <w:rPr/>
        <w:t>䶩瑏獭挹썗쉔䱐⨵</w:t>
      </w:r>
      <w:r>
        <w:rPr/>
        <w:t>ⰵ</w:t>
      </w:r>
      <w:r>
        <w:rPr/>
        <w:t>쉂㕴潈㈤䉯㐶戵䈷朤丣乶ㄳ帨沬䎿뭌歾숵⌦怤扯嚏쉷</w:t>
      </w:r>
      <w:r>
        <w:rPr/>
        <w:t>ꕵ</w:t>
      </w:r>
      <w:r>
        <w:rPr/>
        <w:t>㥘⭈ㄪ㚡敮懂䝄䴭</w:t>
      </w:r>
      <w:r>
        <w:rPr/>
        <w:t>ꖩ</w:t>
      </w:r>
      <w:r>
        <w:rPr/>
        <w:t>캵묦캣⌸</w:t>
      </w:r>
      <w:r>
        <w:rPr/>
        <w:t>ꕴ</w:t>
      </w:r>
      <w:r>
        <w:rPr/>
        <w:t>偣䑲琬喿漥숭坃싂搴䨵⩪獺쉙묺숫⹊㈵稪놻㍴</w:t>
      </w:r>
      <w:r>
        <w:rPr/>
        <w:t>ꔺ</w:t>
      </w:r>
      <w:r>
        <w:rPr/>
        <w:t>煟捸吱쉒㙴䙲싂之湘</w:t>
      </w:r>
      <w:r>
        <w:rPr/>
        <w:t>ⴷ</w:t>
      </w:r>
      <w:r>
        <w:rPr/>
        <w:t>画婺佬㩃䅅넭䦣嗂걇个캮助딥㭅숳敹歘乞樤ㄩ싂㜺⹣츭礳ꍑ捥㕓㑡⹹䮥</w:t>
      </w:r>
      <w:r>
        <w:rPr/>
        <w:t>ⵕ</w:t>
      </w:r>
      <w:r>
        <w:rPr/>
        <w:t>塢㯂썀⸣㉇䥧쵡㭍㫂</w:t>
      </w:r>
      <w:r>
        <w:rPr/>
        <w:t>⡣</w:t>
      </w:r>
      <w:r>
        <w:rPr/>
        <w:t>뮩硠䅦㩘婎收傩䭖轒쉚顉瀰㦘䩵へ</w:t>
      </w:r>
      <w:r>
        <w:rPr/>
        <w:t>ꥐ</w:t>
      </w:r>
      <w:r>
        <w:rPr/>
        <w:t>瑅䩂㩏</w:t>
      </w:r>
      <w:r>
        <w:rPr/>
        <w:t>ꦮ</w:t>
      </w:r>
      <w:r>
        <w:rPr/>
        <w:t>㈣⩧╭灣싂ꥪ䰫믃杖哂敫剪쉋㞡㢿⮻ꆣꆡ協捠⨱䶵凂뽘乆䠱恄㑀拂㴻䈸䓂潮쉈쵴䍒幐獂桡歀⽪〽浌쉘슩⭚숣ꅠ㥄䱵⍌┣⤶䝶⛂䑇㕖쉳쵋偮뾮吣手㩖◂揂ꆵ㉀䅥슩䞩쉇쉊쉰녳䔴䡥걅䱺䝁</w:t>
      </w:r>
      <w:r>
        <w:rPr/>
        <w:t>ꕊ⍔</w:t>
      </w:r>
      <w:r>
        <w:rPr/>
        <w:t>꺣飍쉪쉃⵴敔氦彯時佱桘ꄭ潭浂剙㬷撻扖䩴⺡爻䩅쉳婪칖䬮㛍⨮쉸㭂刮쉇땩牙禮幾恊㩷䅣䖬塣슻㡚塮쉁彨湕</w:t>
      </w:r>
      <w:r>
        <w:rPr/>
        <w:t>ꤨ</w:t>
      </w:r>
      <w:r>
        <w:rPr/>
        <w:t>繮䩑䀴ꥧ⫎繯煗뼸盂⿂犱摠䱦쉹쉰쉢睏쉇⩒▣摗뼨椫䷂⭷㉁昳녥濎偭䡑㢥ꅗ䤳䭾坘圻</w:t>
      </w:r>
      <w:r>
        <w:rPr/>
        <w:t>꧂</w:t>
      </w:r>
      <w:r>
        <w:rPr/>
        <w:t>毂쉺숨堤쉌癌頸歪佅眤摠睬励</w:t>
      </w:r>
      <w:r>
        <w:rPr/>
        <w:t>ꕨ</w:t>
      </w:r>
      <w:r>
        <w:rPr/>
        <w:t>㡒洶曂ꌫ哂硯⩳싂啲哂䬪쉴惂컂潢頳싂彄㵮㝰梩佐쉇䡆〫䅰㤩偔쵋슮♴䍒爮穋</w:t>
      </w:r>
      <w:r>
        <w:rPr/>
        <w:t>ⱍ</w:t>
      </w:r>
      <w:r>
        <w:rPr/>
        <w:t>㋂去䍥煶䥒㗂灸怽䝑額㭺㡟캱楺㋂祟偪갷쉳</w:t>
      </w:r>
      <w:r>
        <w:rPr/>
        <w:t>ꦣ</w:t>
      </w:r>
      <w:r>
        <w:rPr/>
        <w:t>憻♷㙥슮壎䷂</w:t>
      </w:r>
      <w:r>
        <w:rPr/>
        <w:t>⡷</w:t>
      </w:r>
      <w:r>
        <w:rPr/>
        <w:t>顧溬ꥳꌷ侬均主숸쌰㡫ꌷ㖵纮㥦䵔ㅘ㬮ꅓ⸵쉎묤〯㤰㈽獁撘ꍟ⽈뇂</w:t>
      </w:r>
      <w:r>
        <w:rPr/>
        <w:t>⡯</w:t>
      </w:r>
      <w:r>
        <w:rPr/>
        <w:t>䨻갫丨䯂偓☽싎慺㌴숹쵑㭰㑔㗍녟癬㥲乷䑟䴺䙞곂硗项漨䰥뭦㓂쉺灂</w:t>
      </w:r>
      <w:r>
        <w:rPr/>
        <w:t>ⱱ</w:t>
      </w:r>
      <w:r>
        <w:rPr/>
        <w:t>畊桹栫浹灢炬䔭僂削䌩坯┭◂뗂䮡暥手䐮椴繹稲ꏂ凂걥䅾奮庱弣䙂㟂㉣璮뼨㙷乚⻎⭷惂⥐㪩㎮쉲绂杙</w:t>
      </w:r>
      <w:r>
        <w:rPr/>
        <w:t>ⰷ</w:t>
      </w:r>
      <w:r>
        <w:rPr/>
        <w:t>䥃䭷ꥶ礽쉰뽃塕畮쉳㦩숊㣂欰뼳杋㐽昹癈ꅡ㑩</w:t>
      </w:r>
      <w:r>
        <w:rPr/>
        <w:t>ꕑ</w:t>
      </w:r>
      <w:r>
        <w:rPr/>
        <w:t>숲㭹㋂ヂ慣幷쉞䤮</w:t>
      </w:r>
      <w:r>
        <w:rPr/>
        <w:t>ꕚ</w:t>
      </w:r>
      <w:r>
        <w:rPr/>
        <w:t>ꌶꥮ潠灠㡱䥗捙㓂檩䨹畯绍怯栱攩獧漶㥁㙍棂歚墥╆뼰㮣奡갯⑷긯抻佧匴㑫助䜣塺싂梬塬㇂⦿填椥숣穁⸷轮ꥡ䜵쉾啎瑹牤㉌췂䮡꥾⻂⤱楙쉮슩兘쉲䌬⨳柂秂䭨硇䬦㭪迂䙫㑰㠣慶癥䣂繐䔫棃䉪ꥨ噴ꆡ猷⌫䲿♒ꌬ㪏ご⹯쉥涣潯儳싃璥彸㠶樨晃淂뭱睺潚칣頱ꄫ嘬</w:t>
      </w:r>
      <w:r>
        <w:rPr/>
        <w:t>ꥃ</w:t>
      </w:r>
      <w:r>
        <w:rPr/>
        <w:t>橫䕀啑쉎㍅</w:t>
      </w:r>
      <w:r>
        <w:rPr/>
        <w:t>⡊</w:t>
      </w:r>
      <w:r>
        <w:rPr/>
        <w:t>婪㘯晌䔭ꏃ圣䰴㮬뮡㌹㌴숲偾渲桚㑊幡뽆⽴呂瘱獲⛂嚘甯煟硷⫂器樴</w:t>
      </w:r>
      <w:r>
        <w:rPr/>
        <w:t>ꔪ⨷</w:t>
      </w:r>
      <w:r>
        <w:rPr/>
        <w:t>慓桌婧숻䒱츫쉷縫곂</w:t>
      </w:r>
      <w:r>
        <w:rPr/>
        <w:t>ꥒ</w:t>
      </w:r>
      <w:r>
        <w:rPr/>
        <w:t>潢☪㵶䱦䁒⨹슏䔪ㅒ㡃䴫뽲깊</w:t>
      </w:r>
      <w:r>
        <w:rPr/>
        <w:t>ꥇ</w:t>
      </w:r>
      <w:r>
        <w:rPr/>
        <w:t>欽䙩汎則佤㭲柍ꇂ扶ㅕ㵯숤㕚䗂뗂㑲땐䪿숮슬瞘쉮┨琸瑏楢䱞싂優㙓伦澱澣쉔뭚싂뾬繨冩쉨⫂晑彖쌥均顴⚘쉈③擂♳⥫彯⤮㪮䑬떡䕫⥔戤㭰䉲䉪쉪秃扺䈵䭷㌲歬托摺汨쉐㐲㝙㈩䣂㭎녊䁫氲盂楴⨨⪩曂㥱㭄䳂걑假䄽橇夨㤵穌摍颵쉹㜺</w:t>
      </w:r>
      <w:r>
        <w:rPr/>
        <w:t>ꦥ</w:t>
      </w:r>
      <w:r>
        <w:rPr/>
        <w:t>磂㭟쉊丱⩫扵椤㊱㊩䮮眷䕬㑶海쉬顶</w:t>
      </w:r>
      <w:r>
        <w:rPr/>
        <w:t>ꗂ</w:t>
      </w:r>
      <w:r>
        <w:rPr/>
        <w:t>䵦♞ꍷ瘶䫂榩晗쉨奥⭰樤䀥畚堶削栶䓂卬嫂㶡癰皩␥佤空㝦䊏쵚焮䌪姂楇捈䵡긹线恤㚵敢磂唵瘣⩆眥呯犵ꍱ䜭쉱欮</w:t>
      </w:r>
      <w:r>
        <w:rPr/>
        <w:t>ⱊ</w:t>
      </w:r>
      <w:r>
        <w:rPr/>
        <w:t>䅱䭭쉺㠣歕颵㤭䡔倭畅㩄敂懂䝗쉸㔤䅾싍슮濂㡕䙳딥幖칔繩磃䙤䒩䩑</w:t>
      </w:r>
      <w:r>
        <w:rPr/>
        <w:t>ꗂ</w:t>
      </w:r>
      <w:r>
        <w:rPr/>
        <w:t>漪㵒硆⬳ぢ务숥䧂ィ뗂卹⍕쵶㒱畉兩洳䍴眫掮恴캻浚䲡㤸穌♨輭ꍓ싍䖻ㅁ兯碥揂䊿⬭쉾㜤걌꥕㡵址숥㝋㡪䇂潶溩懂䭇⫂⛂妩吳䰪㉺㐦撵濂唻슩녙♭琨㥥㘮</w:t>
      </w:r>
      <w:r>
        <w:rPr/>
        <w:t>⠴</w:t>
      </w:r>
      <w:r>
        <w:rPr/>
        <w:t>쵦䕦╕䘰呋時싎쉶割儱뮻쌺㭣⬥噲㤴犩㯍슩뾩쉆⹲</w:t>
      </w:r>
      <w:r>
        <w:rPr/>
        <w:t>⢿</w:t>
      </w:r>
      <w:r>
        <w:rPr/>
        <w:t>䕈㪱㵬쉇啸摵쉢㑏兇汭噐녀㙫㫂ㅍ倶䡖㐪䝶깃撬稺牲䝸癤⼊썅穏稥곂꺩捾</w:t>
      </w:r>
      <w:r>
        <w:rPr/>
        <w:t>⡥⩒</w:t>
      </w:r>
      <w:r>
        <w:rPr/>
        <w:t>㙩㞥⩵⪩쉕棂ㅍ椽捒</w:t>
      </w:r>
      <w:r>
        <w:rPr/>
        <w:t>Ⱘ</w:t>
      </w:r>
      <w:r>
        <w:rPr/>
        <w:t>쉠媡䮻⸬</w:t>
      </w:r>
      <w:r>
        <w:rPr/>
        <w:t>ꤩ</w:t>
      </w:r>
      <w:r>
        <w:rPr/>
        <w:t>䣂䝟㢱㕳汀꥗炡ꥷ㝨ꥦ俍䢥䠫긮楕숦␹愤奀딲歌♉</w:t>
      </w:r>
      <w:r>
        <w:rPr/>
        <w:t>ꕳꔫ</w:t>
      </w:r>
      <w:r>
        <w:rPr/>
        <w:t>쉦⩬契⥌冩㉪瓂颥녨㷂灆쉆桱痂</w:t>
      </w:r>
      <w:r>
        <w:rPr/>
        <w:t>ⱸ</w:t>
      </w:r>
      <w:r>
        <w:rPr/>
        <w:t>䭁殿⩶刷칕쉓䭩</w:t>
      </w:r>
      <w:r>
        <w:rPr/>
        <w:t>꤭</w:t>
      </w:r>
      <w:r>
        <w:rPr/>
        <w:t>䨺⥰ㅕ啨掩䍰䉞扡⪡穩쉱䤰䭸뭂癫⧂䋂潠䣂瑄厬㕒䆥㵑</w:t>
      </w:r>
      <w:r>
        <w:rPr/>
        <w:t>ⵉ</w:t>
      </w:r>
      <w:r>
        <w:rPr/>
        <w:t>칀㐶歧숭ꍌ쉵ꍍ䄹喩眲幸䌬䉇쉾╱䑐㑳㭢㒵쉶⼮䷂憥䢻㯂睠⌨겏㡣㵔猵䊻剌긳쉍⫂䞱ꄴ䕓晠녟空䬯歺橲䏂䧃儰師㗂㒩숺ㄲ䱋朵琵숬⎘廂礦䍞㔱扶㬴㍱疵Ⓜ偒癣仃挣䋎潀㉔䴱칠歐㠮쌣䕧</w:t>
      </w:r>
      <w:r>
        <w:rPr/>
        <w:t>ⰸ</w:t>
      </w:r>
      <w:r>
        <w:rPr/>
        <w:t>㡄䨪</w:t>
      </w:r>
      <w:r>
        <w:rPr/>
        <w:t>Ⳃ</w:t>
      </w:r>
      <w:r>
        <w:rPr/>
        <w:t>煩숸䙆쉫彠싃姂䢩値敃㇂顸灘⩮ꎮ㉠</w:t>
      </w:r>
      <w:r>
        <w:rPr/>
        <w:t>ꥊ</w:t>
      </w:r>
      <w:r>
        <w:rPr/>
        <w:t>摘⽰㎵쉴瑍㌵숺䦩⫎皿ꎬ曂樬搸硰卣眩獒⽒迂乏䄵噮煅焳☥⤬壂〰쉍哂炏걨櫂瑋䕳婁㴭㮥숲ꍡ縰</w:t>
      </w:r>
      <w:r>
        <w:rPr/>
        <w:t>ꥇ</w:t>
      </w:r>
      <w:r>
        <w:rPr/>
        <w:t>瀣㕏年橖祄쏂뿎繊䘲䃂㙷瑓眳户䷍瑃改爮숮慰呱千쉚䯂╬숭</w:t>
      </w:r>
      <w:r>
        <w:rPr/>
        <w:t>⡩</w:t>
      </w:r>
      <w:r>
        <w:rPr/>
        <w:t>䯂땊⍸녎써䝁丩ꏎ뿂砦䑶辩杫</w:t>
      </w:r>
      <w:r>
        <w:rPr/>
        <w:t>ꥍ</w:t>
      </w:r>
      <w:r>
        <w:rPr/>
        <w:t>䈥ꏃ䩫싂</w:t>
      </w:r>
      <w:r>
        <w:rPr/>
        <w:t>⡬</w:t>
      </w:r>
      <w:r>
        <w:rPr/>
        <w:t>氨轕컍吳泂呂仂敓⑐긪␪珃ㅢ澮</w:t>
      </w:r>
      <w:r>
        <w:rPr/>
        <w:t>⠺</w:t>
      </w:r>
      <w:r>
        <w:rPr/>
        <w:t>塋佯唽쉺痂㩥㬵㥰摩顴廂깸쉚東뗃䉥␯摉㵕䵥⬮㜫䂩ꄮ쉊쉌慳䖣䡙㏂쎱ꏎ⧂ꏂ㵰</w:t>
      </w:r>
      <w:r>
        <w:rPr/>
        <w:t>Ⱜ⢮</w:t>
      </w:r>
      <w:r>
        <w:rPr/>
        <w:t>奡㍗뮩⺬뽥쉹縯煫⴫쵑쉊䕇깴䃂究匴쉬塑㙒怨稯䚱쵞㜯䣎嘷갦疡</w:t>
      </w:r>
      <w:r>
        <w:rPr/>
        <w:t>ꥇ┪</w:t>
      </w:r>
      <w:r>
        <w:rPr/>
        <w:t>㑆灎撻盃煹卪슡숥瑃桬䝦殮撻䅺濂㉟䡣玩繖泂挽䢱乲㊩꥚㣂娤㕩㚩埂桋</w:t>
      </w:r>
      <w:r>
        <w:rPr/>
        <w:t>ꕆ</w:t>
      </w:r>
      <w:r>
        <w:rPr/>
        <w:t>噫睦朦䘽弦㯂㗃桨쉤䵣帮䥃汭瑃㜲刭䷂䄷㴺䏎숭슩⎩ㅹ䐣⩋剠뭦䑯敲眱煸唽㩘슡轔樣㴵扪奸䕚乌吨吶轰媩뾻</w:t>
      </w:r>
      <w:r>
        <w:rPr/>
        <w:t>ꥂ</w:t>
      </w:r>
      <w:r>
        <w:rPr/>
        <w:t>쉭䁭焽쉠暩总剪쉈녤⭹劣顰╟徬䳂嘪启뽪䶥⚩䕚輨췂佈싂浞捓</w:t>
      </w:r>
      <w:r>
        <w:rPr/>
        <w:t>⢏</w:t>
      </w:r>
      <w:r>
        <w:rPr/>
        <w:t>㨫奴呡䋂繠쵊凃睥⭣뽗㝶彡曂쉹獾獓䙗庩⏂才䉀㕫춻⍘椣숬坂⨰쌭쉋</w:t>
      </w:r>
      <w:r>
        <w:rPr/>
        <w:t>ꤺ</w:t>
      </w:r>
      <w:r>
        <w:rPr/>
        <w:t>㑙妥뭶婗칕⼊춘Ⓜ쌸⴪湍ꅶ䁴㥴啸琣硏믂⨪♶劵ㅦ嚻䙉┱땑堮䙌徱凂㡪湒</w:t>
      </w:r>
      <w:r>
        <w:rPr/>
        <w:t>⡋</w:t>
      </w:r>
      <w:r>
        <w:rPr/>
        <w:t>兺</w:t>
      </w:r>
      <w:r>
        <w:rPr/>
        <w:t>ⴹ</w:t>
      </w:r>
      <w:r>
        <w:rPr/>
        <w:t>假故깆䑢⭅梮扰쉆摎䑕ㅱ歔嘸繖슿⥅쉆딶㨪쉧唪皩塵䕪쉍怯䚮硕濂㵄걱⑳䅨</w:t>
      </w:r>
      <w:r>
        <w:rPr/>
        <w:t>Ⲙ</w:t>
      </w:r>
      <w:r>
        <w:rPr/>
        <w:t>䲮</w:t>
      </w:r>
      <w:r>
        <w:rPr/>
        <w:t>⠯</w:t>
      </w:r>
      <w:r>
        <w:rPr/>
        <w:t>縵䔥䔤稲燂싂䳂䭲禘攲</w:t>
      </w:r>
      <w:r>
        <w:rPr/>
        <w:t>ⵦ</w:t>
      </w:r>
      <w:r>
        <w:rPr/>
        <w:t>㥘䁊䙊䨨汣㨮슥瓂땟⯂䇂⩋煤做樳촭瀴橖쵌╤眪灭〤洶獕弪挩浨硓捇啘㡢껂厩䥁㖱噰甫䑎䍈哂係ꌶ䡈檩뼦䬪쉵䜲〈徵䩔䫂搵ㆱ䈷⥳噄眪婧呆땷쉱</w:t>
      </w:r>
      <w:r>
        <w:rPr/>
        <w:t>ꤥ</w:t>
      </w:r>
      <w:r>
        <w:rPr/>
        <w:t>縶뽮싂埃⥐潖숣</w:t>
      </w:r>
      <w:r>
        <w:rPr/>
        <w:t>⠪</w:t>
      </w:r>
      <w:r>
        <w:rPr/>
        <w:t>佹</w:t>
      </w:r>
      <w:r>
        <w:rPr/>
        <w:t>ꕭ</w:t>
      </w:r>
      <w:r>
        <w:rPr/>
        <w:t>ꍷ淍浇埂▏磂呔䥐쉺쉶⚏◂顨煨頱ひ㡈칣䙅浅㒮䙌</w:t>
      </w:r>
      <w:r>
        <w:rPr/>
        <w:t>ⵦ╓</w:t>
      </w:r>
      <w:r>
        <w:rPr/>
        <w:t>凍ꍅ杄㵘숸Ⓜ㣂摾깙㍱栩ㅂ瞿숱轞倥䭈␬㝩䘬刹堹뽬☶숪ㅈ敷쉀㕟캡껃䄺싂側㌪嘱䑌牑쉧쉲뿂濂咩⸫塖</w:t>
      </w:r>
      <w:r>
        <w:rPr/>
        <w:t>ꤲ</w:t>
      </w:r>
      <w:r>
        <w:rPr/>
        <w:t>痂㭥䎩</w:t>
      </w:r>
      <w:r>
        <w:rPr/>
        <w:t>ꥂ</w:t>
      </w:r>
      <w:r>
        <w:rPr/>
        <w:t>䟂甯ꍰ癘梩穯浡싂䌶楳瑞㠦䋂䠽港泂柂쉓쏂╩伩眸牆☲牠㝵瞻䑇뼬䬱椮椵쵰ꍕ╶묶쉨癉煱活</w:t>
      </w:r>
      <w:r>
        <w:rPr/>
        <w:t>⡧</w:t>
      </w:r>
      <w:r>
        <w:rPr/>
        <w:t>㭅㕎慚╙⥓⍟뭅ꌰ汙敱迂䍮㐩㍕刽</w:t>
      </w:r>
      <w:r>
        <w:rPr/>
        <w:t>ⵁ</w:t>
      </w:r>
      <w:r>
        <w:rPr/>
        <w:t>摘顓♅匦㤰긬咬揂⩰畡싍慲</w:t>
      </w:r>
      <w:r>
        <w:rPr/>
        <w:t>ꗂ</w:t>
      </w:r>
      <w:r>
        <w:rPr/>
        <w:t>숯姂搪䙃䍒⬺⵨ꌻ樽晲</w:t>
      </w:r>
      <w:r>
        <w:rPr/>
        <w:t>ⵏ</w:t>
      </w:r>
      <w:r>
        <w:rPr/>
        <w:t>挶塣咻桫働到⩔㩇╠⥘⬪顲㝬䕔㙡縦⿂佈슘㜵穪땥㩓㘸</w:t>
      </w:r>
      <w:r>
        <w:rPr/>
        <w:t>⠺</w:t>
      </w:r>
      <w:r>
        <w:rPr/>
        <w:t>㘲匭歷ど〱㕇䎩뭮꺏䴭</w:t>
      </w:r>
      <w:r>
        <w:rPr/>
        <w:t>ⱞ</w:t>
      </w:r>
      <w:r>
        <w:rPr/>
        <w:t>䑆サ㭣㚬禵䄭潦䛂⮘㭐⺩户칇眸攷䰮⎱焪쉷⨤砰</w:t>
      </w:r>
      <w:r>
        <w:rPr/>
        <w:t>ꖵ⏂</w:t>
      </w:r>
      <w:r>
        <w:rPr/>
        <w:t>猽⦣偋깧䏂㷍扴侩带뗂恖扈㝇瓂橪⭰㞏⭴㝧䖡숨뭠㙭顾쉅싂晒㯍啮畠䄰助䤻춵䤭湷碮瀷⽴</w:t>
      </w:r>
      <w:r>
        <w:rPr/>
        <w:t>ꕔ</w:t>
      </w:r>
      <w:r>
        <w:rPr/>
        <w:t>䴤ꎮ爸</w:t>
      </w:r>
      <w:r>
        <w:rPr/>
        <w:t>ⷂ</w:t>
      </w:r>
      <w:r>
        <w:rPr/>
        <w:t>杺䉺姂瑘頴㐱츹칇쉢</w:t>
      </w:r>
      <w:r>
        <w:rPr/>
        <w:t>ⱙ</w:t>
      </w:r>
      <w:r>
        <w:rPr/>
        <w:t>䘤凂㐽瑠ꍣ⨫䥈佩㥣⥑ꥢ싂匷㌥㴪㙐䰪㣂噳〺浰⽎炬个쉣中榥ヂ䧍㍩冮数䝞䝏┵쉂䌮쉳썄ど瑴䎵治辩뇂琮㍴</w:t>
      </w:r>
      <w:r>
        <w:rPr/>
        <w:t>ⲣ⑵</w:t>
      </w:r>
      <w:r>
        <w:rPr/>
        <w:t>傿犿婎녚瀣颿㠫獁쉰갨䋂깟걣숯쉈熘弶毃䗂껂칞쉨揂떥䄩繁쉎橬剐告</w:t>
      </w:r>
      <w:r>
        <w:rPr/>
        <w:t>ꥈ</w:t>
      </w:r>
      <w:r>
        <w:rPr/>
        <w:t>楬뇂㙯ꌫ㖩䁪輻䇂啶娬婫슿灅䨊묪呍瀷桀⍎千</w:t>
      </w:r>
      <w:r>
        <w:rPr/>
        <w:t>ⱦ</w:t>
      </w:r>
      <w:r>
        <w:rPr/>
        <w:t>辩恄唷㩩疣拂繁㭯쉫斮䵍䵫䙇滂쵘䵩漪㑺딷獅ꅑ쉉쉃縨㕀숶</w:t>
      </w:r>
      <w:r>
        <w:rPr/>
        <w:t>ⵐ</w:t>
      </w:r>
      <w:r>
        <w:rPr/>
        <w:t>䑪썘곂뭆딭䞡彚숫ㅉ⽃䭫쉲㗂뾩嚮幠杓䌬</w:t>
      </w:r>
      <w:r>
        <w:rPr/>
        <w:t>ꦏ</w:t>
      </w:r>
      <w:r>
        <w:rPr/>
        <w:t>乩呾㯂</w:t>
      </w:r>
      <w:r>
        <w:rPr/>
        <w:t>Ⳃ</w:t>
      </w:r>
      <w:r>
        <w:rPr/>
        <w:t>汋徱䑇䐰츣摥䉵ㄲ绂磃</w:t>
      </w:r>
      <w:r>
        <w:rPr/>
        <w:t>ⶩ</w:t>
      </w:r>
      <w:r>
        <w:rPr/>
        <w:t>㈸⥉쌪</w:t>
      </w:r>
      <w:r>
        <w:rPr/>
        <w:t>ⴳ</w:t>
      </w:r>
      <w:r>
        <w:rPr/>
        <w:t>⺻</w:t>
      </w:r>
      <w:r>
        <w:rPr/>
        <w:t>ꦏ</w:t>
      </w:r>
      <w:r>
        <w:rPr/>
        <w:t>檏컍礦㝶뽹䭗咵숦숱</w:t>
      </w:r>
      <w:r>
        <w:rPr/>
        <w:t>Ⳃ</w:t>
      </w:r>
      <w:r>
        <w:rPr/>
        <w:t>昷窮</w:t>
      </w:r>
      <w:r>
        <w:rPr/>
        <w:t>ⲩ</w:t>
      </w:r>
      <w:r>
        <w:rPr/>
        <w:t>싂┻捳䥸㷎欤珂栶싂楁珂뽏ꅇ쉵潳⏂飂呮썖夯⥘뭅⽠㑴敇畋䙶㜩嗍◂垱㴪녋兠爰숭操偫䃂印獢쉢樱쏃稺姂眺焻䫃偷숨扭⥞㯂싂㬹</w:t>
      </w:r>
      <w:r>
        <w:rPr/>
        <w:t>⡲</w:t>
      </w:r>
      <w:r>
        <w:rPr/>
        <w:t>捺戶⨭♖皘轲㙉쉍䀱䍷㍵僂칺奯歳칏橋거ꏂ参敊轺摶⩧晱穖썕䔴繙쉁灘㌩秂♅媩⏂쉔忍祭⹅䁇䝵</w:t>
      </w:r>
      <w:r>
        <w:rPr/>
        <w:t>ⶡ⬯╾</w:t>
      </w:r>
      <w:r>
        <w:rPr/>
        <w:t>䵬䴰쉲⿂ヂ⩏礷䱥䡵쏂⽚뭕⧂㬽䍯</w:t>
      </w:r>
      <w:r>
        <w:rPr/>
        <w:t>ⱅ</w:t>
      </w:r>
      <w:r>
        <w:rPr/>
        <w:t>睌奨斩㮏匭傩䔪⨦唴쌱䒏恶彃歙숦슿擂圴㵴싂㕑䧂剘啵硊狂辣⮥쌺䔩父獒抬彵旍枬杘㡍塃⵺⩸</w:t>
      </w:r>
      <w:r>
        <w:rPr/>
        <w:t>ꕦ</w:t>
      </w:r>
      <w:r>
        <w:rPr/>
        <w:t>ꥵ奢떵㑎䆻</w:t>
      </w:r>
      <w:r>
        <w:rPr/>
        <w:t>ⴭ</w:t>
      </w:r>
      <w:r>
        <w:rPr/>
        <w:t>䥈乣剢믂䕥兾⨲슬低灚湁╇䑞焪娨炵揂嗍㤻㐳顲橃檥砵땆</w:t>
      </w:r>
      <w:r>
        <w:rPr/>
        <w:t>⠩</w:t>
      </w:r>
      <w:r>
        <w:rPr/>
        <w:t>㍃斩囂땗䵰⬱쏍㍕䁺硓쵖㕯䑮䁨礨뽧浟</w:t>
      </w:r>
      <w:r>
        <w:rPr/>
        <w:t>ꤲ</w:t>
      </w:r>
      <w:r>
        <w:rPr/>
        <w:t>佾썀㤺◂縺</w:t>
      </w:r>
      <w:r>
        <w:rPr/>
        <w:t>ⱗ</w:t>
      </w:r>
      <w:r>
        <w:rPr/>
        <w:t>㔦幩䅫眥㐥╰轒䳂但싂⚡䑍싂眨䐻䕳쉅╵濂㝖䭲全帥习䁱㉕唬⬸</w:t>
      </w:r>
      <w:r>
        <w:rPr/>
        <w:t>⡵</w:t>
      </w:r>
      <w:r>
        <w:rPr/>
        <w:t>䜵儹利쉊쉓긵痂䐪挮摎떥噭损㢿歱潠瑂</w:t>
      </w:r>
      <w:r>
        <w:rPr/>
        <w:t>ꕱ</w:t>
      </w:r>
      <w:r>
        <w:rPr/>
        <w:t>娯</w:t>
      </w:r>
      <w:r>
        <w:rPr/>
        <w:t>ꕩ</w:t>
      </w:r>
      <w:r>
        <w:rPr/>
        <w:t>䁏晾⫂彴싂⵲愶뽀竍噄塥熵⬫牺뽾㬫䡾佀睘䵕〭妥</w:t>
      </w:r>
      <w:r>
        <w:rPr/>
        <w:t>ⷂ</w:t>
      </w:r>
      <w:r>
        <w:rPr/>
        <w:t>味♡㈰䕾꺩呪뽵⨶숲泂</w:t>
      </w:r>
      <w:r>
        <w:rPr/>
        <w:t>ⵞ</w:t>
      </w:r>
      <w:r>
        <w:rPr/>
        <w:t>ꆥ㭰딤窻奥쉹깙儹爯꥘쉒䉯☨땍㭊㊩깅獶녠找䩃圳爩걟䅺㏂唪ァ슿⑶췃㥁榱獷슥痃壂䐨怯此㩓㬤敯颻㘶䡁犮㛂倹㡟朸㦥㛂⥭⮱䵐楇䧂</w:t>
      </w:r>
      <w:r>
        <w:rPr/>
        <w:t>ꥅ⥗</w:t>
      </w:r>
      <w:r>
        <w:rPr/>
        <w:t>쉟㦬位䵵쉹戳圹碩䑖䷂乚年扸㵮找椴♰╁쏂슥牸收⩙唤㑌╷呔㙅뼪灚縸숤儯䭩㡠溣</w:t>
      </w:r>
      <w:r>
        <w:rPr/>
        <w:t>Ⱓ</w:t>
      </w:r>
      <w:r>
        <w:rPr/>
        <w:t>㈩塱㥸㦮縬癞浆</w:t>
      </w:r>
      <w:r>
        <w:rPr/>
        <w:t>ꕐ</w:t>
      </w:r>
      <w:r>
        <w:rPr/>
        <w:t>た僂㭵婥朶㕄㵄申桃쉑㭨䙲䑾쉎单眫亿彈♹暮숊祔啓</w:t>
      </w:r>
      <w:r>
        <w:rPr/>
        <w:t>⡗⥣</w:t>
      </w:r>
      <w:r>
        <w:rPr/>
        <w:t>敋䌹畞歯䪘僂迍䙲榡썸ꄷ㨫機抿旂厬깰뾵䖻䜲쉍塭祤</w:t>
      </w:r>
      <w:r>
        <w:rPr/>
        <w:t>ⲏ</w:t>
      </w:r>
      <w:r>
        <w:rPr/>
        <w:t>묩捬㪬洭ざ剬〬䜴町䥑繰⯂璩숥䬮칱偂婗ꅚ쉈</w:t>
      </w:r>
      <w:r>
        <w:rPr/>
        <w:t>Ⱪ</w:t>
      </w:r>
      <w:r>
        <w:rPr/>
        <w:t>儣⤪숪幵⥖</w:t>
      </w:r>
      <w:r>
        <w:rPr/>
        <w:t>ꦡ</w:t>
      </w:r>
      <w:r>
        <w:rPr/>
        <w:t>䮡戴颬⚘偖医徻に쉲䉤ꄹꅲ䩯䓎곂ㅶ㴪㑅㬨媣⩧⩙嘣湐⹈呆縫⚵⎻眷쉤␤䜭ꏃ祳⭘</w:t>
      </w:r>
      <w:r>
        <w:rPr/>
        <w:t>⣂</w:t>
      </w:r>
      <w:r>
        <w:rPr/>
        <w:t>뽹䁱橾頩㍍稲杷⼣塉䤥䬪㥴⨴測쉃剔㝢晚窏伦㝲㡋㐸儹䨻┱⫂쉆쉰쎏䤥숭ꥨ慥숤机䒥㍬䉅㝡</w:t>
      </w:r>
      <w:r>
        <w:rPr/>
        <w:t>ꤥⴷ</w:t>
      </w:r>
      <w:r>
        <w:rPr/>
        <w:t>숩䮡㟂皘棂壎</w:t>
      </w:r>
      <w:r>
        <w:rPr/>
        <w:t>Ⳃ⸥</w:t>
      </w:r>
      <w:r>
        <w:rPr/>
        <w:t>䱓쉴桷㤹ꅱ숴</w:t>
      </w:r>
      <w:r>
        <w:rPr/>
        <w:t>ⱌ</w:t>
      </w:r>
      <w:r>
        <w:rPr/>
        <w:t>秂숩伬⽩ꍚ吳䥀䝌捒䩊扄쉀睨棂䉰⽢稰뽩䥌澻㏂쉐㨩牵⽫깯䑩㇂쉱垡ꥳ参奪㙚剥輰乑祘㉊伲䟂쉀</w:t>
      </w:r>
      <w:r>
        <w:rPr/>
        <w:t>⣂</w:t>
      </w:r>
      <w:r>
        <w:rPr/>
        <w:t>㥁䌹䭗⤲</w:t>
      </w:r>
      <w:r>
        <w:rPr/>
        <w:t>ⵟ</w:t>
      </w:r>
      <w:r>
        <w:rPr/>
        <w:t>呙⑐䘻呾嘷噮焬㔳嘥쉪썸噩㉇䙒癊柂伭䳃轰䕄⽫婪쉥参䔥橉儴䑡䵉侻穀兵末掘숽쉑壂</w:t>
      </w:r>
      <w:r>
        <w:rPr/>
        <w:t>ⱍ</w:t>
      </w:r>
      <w:r>
        <w:rPr/>
        <w:t>夺쉉쉹敢쉁숩䮘칞俎求</w:t>
      </w:r>
      <w:r>
        <w:rPr/>
        <w:t>Ᵽ</w:t>
      </w:r>
      <w:r>
        <w:rPr/>
        <w:t>兣係쉢哂橇帵輣쉚坂佄㥃畗⥨堤䀴幅║捑⌭揂頪㖏</w:t>
      </w:r>
      <w:r>
        <w:rPr/>
        <w:t>ꦩ</w:t>
      </w:r>
      <w:r>
        <w:rPr/>
        <w:t>煋싂涿癱뼦㑄⺥숶䱞쉀㔱渦䌻뼫㬷癣听슩쉌숩촻獫㡀</w:t>
      </w:r>
      <w:r>
        <w:rPr/>
        <w:t>ꖮ⑚</w:t>
      </w:r>
      <w:r>
        <w:rPr/>
        <w:t>繎䙗お炘㝢喵䜪噫侻瑀啐⽰晙㑸쉩恄獶㊣乣</w:t>
      </w:r>
      <w:r>
        <w:rPr/>
        <w:t>ⵂ</w:t>
      </w:r>
      <w:r>
        <w:rPr/>
        <w:t>㝁坢㵒⨩䡍䀪⺿彄⑯무牤纩啣稪䖿</w:t>
      </w:r>
      <w:r>
        <w:rPr/>
        <w:t>ꥄ</w:t>
      </w:r>
      <w:r>
        <w:rPr/>
        <w:t>녱⩷䵋ꍭ浧欪冘獮</w:t>
      </w:r>
      <w:r>
        <w:rPr/>
        <w:t>ꤦ</w:t>
      </w:r>
      <w:r>
        <w:rPr/>
        <w:t>䜽幅繩</w:t>
      </w:r>
      <w:r>
        <w:rPr/>
        <w:t>ⳍ</w:t>
      </w:r>
      <w:r>
        <w:rPr/>
        <w:t>顶ꎩ啃</w:t>
      </w:r>
      <w:r>
        <w:rPr/>
        <w:t>⡦</w:t>
      </w:r>
      <w:r>
        <w:rPr/>
        <w:t>湣恘㋍浦䙄㩂⬳쉥猣勂쉸䓂䑓倻䷂㠭余쉓㑸卷獸匽쵠숥⪮걳꺡쉵䬸ꇂ䄬昦䍤接㠴枱匯믃⼹⪣慩剹䝾楮セ中㊣凍揂䩾乹灂吳摠婞⭄♗숣㩣溿瑇慗</w:t>
      </w:r>
      <w:r>
        <w:rPr/>
        <w:t>⡘</w:t>
      </w:r>
      <w:r>
        <w:rPr/>
        <w:t>ꦩ</w:t>
      </w:r>
      <w:r>
        <w:rPr/>
        <w:t>歷睵氵圶剕㫂</w:t>
      </w:r>
      <w:r>
        <w:rPr/>
        <w:t>ⷃ</w:t>
      </w:r>
      <w:r>
        <w:rPr/>
        <w:t>桢奐㡉睊傩稩㌻轶硘甴浏唩疱噵싂쉈</w:t>
      </w:r>
      <w:r>
        <w:rPr/>
        <w:t>ⱓ</w:t>
      </w:r>
      <w:r>
        <w:rPr/>
        <w:t>ㆿ炣㵈슩毂䵔쵂旂㚥㇂测㘴牕哂㌱ꌪ顰뇂㭁뭰猯獲ㄲ㩾㙷㩡⮘뿂ꍆ긺쉘䮬숪啾䱹梿㩰㫂摆</w:t>
      </w:r>
      <w:r>
        <w:rPr/>
        <w:t>ⴱ</w:t>
      </w:r>
      <w:r>
        <w:rPr/>
        <w:t>佘䱭䁴愥伻棂숷</w:t>
      </w:r>
      <w:r>
        <w:rPr/>
        <w:t>⡊</w:t>
      </w:r>
      <w:r>
        <w:rPr/>
        <w:t>㉤犿獡㦬⍇쉑汵⑩杒숻厬㍸䅀꥙痍䉤슬愨辏噉㬨</w:t>
      </w:r>
      <w:r>
        <w:rPr/>
        <w:t>ꗍ</w:t>
      </w:r>
      <w:r>
        <w:rPr/>
        <w:t>㉮촻슬滂쉦쉑弊㙍縪㌫⽂䳃佂禵㝤ꆿ</w:t>
      </w:r>
      <w:r>
        <w:rPr/>
        <w:t>⡭</w:t>
      </w:r>
      <w:r>
        <w:rPr/>
        <w:t>斩쉠</w:t>
      </w:r>
      <w:r>
        <w:rPr/>
        <w:t>ꕌ</w:t>
      </w:r>
      <w:r>
        <w:rPr/>
        <w:t>䕬汨㐣奢ꅠ㏂輦湡辻땱墮꥾䱊⍵䩟⼰偢き兗穉焯椪⥠奙䲵묲쉺䊡噴㙢</w:t>
      </w:r>
      <w:r>
        <w:rPr/>
        <w:t>꧍</w:t>
      </w:r>
      <w:r>
        <w:rPr/>
        <w:t>㌶䅍穱顑㥣촳쉴숤瑘䭱浇ꄮ強砯싂숪⭧扄䕧摱泂⭬䢬딫䙄潺啫숨瓂䑲숬</w:t>
      </w:r>
      <w:r>
        <w:rPr/>
        <w:t>ⱄ⯂⭪</w:t>
      </w:r>
      <w:r>
        <w:rPr/>
        <w:t>樣轶숮쉓</w:t>
      </w:r>
      <w:r>
        <w:rPr/>
        <w:t>ꥂ</w:t>
      </w:r>
      <w:r>
        <w:rPr/>
        <w:t>桏瑘顡</w:t>
      </w:r>
      <w:r>
        <w:rPr/>
        <w:t>⡔</w:t>
      </w:r>
      <w:r>
        <w:rPr/>
        <w:t>숹껂娰♾㮏繴暣䗂숣䕬ꅘ僂쉏煹쉦䆱╒ꌽ忂顄㨬㏂쉣硓繱煡☹숩堺츭剃㜶斏严樯狍刴癪ꌵ▿쉓娱橓暘㊩⨯壎㥭椷圵⥆㎏싂捕</w:t>
      </w:r>
      <w:r>
        <w:rPr/>
        <w:t>⡁</w:t>
      </w:r>
      <w:r>
        <w:rPr/>
        <w:t>轮厩爳塁礯縰쌱㝸嚩䭩師</w:t>
      </w:r>
      <w:r>
        <w:rPr/>
        <w:t>꤬</w:t>
      </w:r>
      <w:r>
        <w:rPr/>
        <w:t>ㅃ㝯佲愮㘶嚬問⿃</w:t>
      </w:r>
      <w:r>
        <w:rPr/>
        <w:t>Ⳃⱄ</w:t>
      </w:r>
      <w:r>
        <w:rPr/>
        <w:t>㡇㌣扡⒏噆㪱並⭙⧎呵</w:t>
      </w:r>
      <w:r>
        <w:rPr/>
        <w:t>ⱳ</w:t>
      </w:r>
      <w:r>
        <w:rPr/>
        <w:t>繭㌪♁㡁夭㕴伽猩촻뮱㝋䲥ꍺ싂㞏쉴㭘</w:t>
      </w:r>
      <w:r>
        <w:rPr/>
        <w:t>Ɐ</w:t>
      </w:r>
      <w:r>
        <w:rPr/>
        <w:t>깡㍴摃倦䏂婴⩤㭲䔳灔ꍟ㙄䑠ꏂ彖杞㍠ꄵ⨭㩄㝠㡚㷂♠迎䝇䗂㉴</w:t>
      </w:r>
      <w:r>
        <w:rPr/>
        <w:t>ꔬ</w:t>
      </w:r>
      <w:r>
        <w:rPr/>
        <w:t>卍牤录敇车彁䵭䷂汎睲刴䰮昫</w:t>
      </w:r>
      <w:r>
        <w:rPr/>
        <w:t>ꤩ</w:t>
      </w:r>
      <w:r>
        <w:rPr/>
        <w:t>䩅떿䵣♫쉷剂슏ㅏ㮏뾻塮쉧頴⽯䨮䄺䒏唲䇂幏硏䯃⩱䫂䑇딴甦轗祊㭤땏漦曂䜳㵭牷뭆繞ㆿ绍味㩵伯㵚뼤奪䵪熣埂栻䥇숺わ太쉰然噮䜬噇䩕弤</w:t>
      </w:r>
      <w:r>
        <w:rPr/>
        <w:t>ꦻ⚥</w:t>
      </w:r>
      <w:r>
        <w:rPr/>
        <w:t>䮩ꍲ哎⨤礱</w:t>
      </w:r>
      <w:r>
        <w:rPr/>
        <w:t>ꥎ</w:t>
      </w:r>
      <w:r>
        <w:rPr/>
        <w:t>煾䐺</w:t>
      </w:r>
      <w:r>
        <w:rPr/>
        <w:t>Ⱪ</w:t>
      </w:r>
      <w:r>
        <w:rPr/>
        <w:t>쌸璵믂是갳㚩偄獾砷䉷娳싂桁暘쉯╺썪⭳夤䠽⸦啔⩨夭</w:t>
      </w:r>
      <w:r>
        <w:rPr/>
        <w:t>ꔽ</w:t>
      </w:r>
      <w:r>
        <w:rPr/>
        <w:t>㫂砻唻☹숮␩烂輤묳숺䨻슻쉀堵癐⽮䕐䵮刯</w:t>
      </w:r>
      <w:r>
        <w:rPr/>
        <w:t>ꔨ⫂</w:t>
      </w:r>
      <w:r>
        <w:rPr/>
        <w:t>冘⹓䙱숤砪瑩▮剙僂縤</w:t>
      </w:r>
      <w:r>
        <w:rPr/>
        <w:t>ꦩ</w:t>
      </w:r>
      <w:r>
        <w:rPr/>
        <w:t>眨桤呢卧兟㷍㠪妵奃싂䢬</w:t>
      </w:r>
      <w:r>
        <w:rPr/>
        <w:t>ꤩ</w:t>
      </w:r>
      <w:r>
        <w:rPr/>
        <w:t>忂슱瑚だ䩘⭓瑶慌ꆘ疩</w:t>
      </w:r>
      <w:r>
        <w:rPr/>
        <w:t>Ⲯ⣂</w:t>
      </w:r>
      <w:r>
        <w:rPr/>
        <w:t>숰⭘깗亏兊쉂燎숦景兗⩯䑷䵖瑃㋂⮿</w:t>
      </w:r>
      <w:r>
        <w:rPr/>
        <w:t>ⲥ⥺</w:t>
      </w:r>
      <w:r>
        <w:rPr/>
        <w:t>桘㥠嗂画䑞汾啎ㅎ⩡傘⫃䱢氯쉹浈</w:t>
      </w:r>
      <w:r>
        <w:rPr/>
        <w:t>ꥒ</w:t>
      </w:r>
      <w:r>
        <w:rPr/>
        <w:t>䍘⯂獕䘪奒空숳숤恖媣穱㤭颿楗䣂⑤塬噀癊戫䊿两⼪浧䘻뼷卡倣ꥳ扈嘻䭋걠싂䝪娬㘰쉏䜩</w:t>
      </w:r>
      <w:r>
        <w:rPr/>
        <w:t>ⰲ</w:t>
      </w:r>
      <w:r>
        <w:rPr/>
        <w:t>呇䒿枡瘣쉚녒</w:t>
      </w:r>
      <w:r>
        <w:rPr/>
        <w:t>ꦵ</w:t>
      </w:r>
      <w:r>
        <w:rPr/>
        <w:t>杀獶檡橕䱎숺呩</w:t>
      </w:r>
      <w:r>
        <w:rPr/>
        <w:t>⡸〉</w:t>
      </w:r>
      <w:r>
        <w:rPr/>
        <w:t>秂⨽楩쉧㐩恤䭚幅泂</w:t>
      </w:r>
      <w:r>
        <w:rPr/>
        <w:t>ⱇ</w:t>
      </w:r>
      <w:r>
        <w:rPr/>
        <w:t>灃啴⭆全湁捆游睸</w:t>
      </w:r>
      <w:r>
        <w:rPr/>
        <w:t>⣍</w:t>
      </w:r>
      <w:r>
        <w:rPr/>
        <w:t>ꍢ⽪쉢慏唣녊牆畎</w:t>
      </w:r>
      <w:r>
        <w:rPr/>
        <w:t>ꦩ</w:t>
      </w:r>
      <w:r>
        <w:rPr/>
        <w:t>⺏穘悘䄹숊䨨燍瑘礥싂숫瑧숰欽숽칌㡨䶮쉷☮ꥺ</w:t>
      </w:r>
      <w:r>
        <w:rPr/>
        <w:t>ꤱ</w:t>
      </w:r>
      <w:r>
        <w:rPr/>
        <w:t>澥祃⨤揂垮癕썗䍺〽쉇猷璩⼮扺␩㷂煒繑坘놬䠹卟갫␭此쵖슱㉋䄩㕬</w:t>
      </w:r>
      <w:r>
        <w:rPr/>
        <w:t>ꤥ</w:t>
      </w:r>
      <w:r>
        <w:rPr/>
        <w:t>栴깃⨪⩇橊⤪爽煪㉊楕啓䉩匱棂</w:t>
      </w:r>
      <w:r>
        <w:rPr/>
        <w:t>⠨</w:t>
      </w:r>
      <w:r>
        <w:rPr/>
        <w:t>姃攴쉑⾣</w:t>
      </w:r>
      <w:r>
        <w:rPr/>
        <w:t>⡟</w:t>
      </w:r>
      <w:r>
        <w:rPr/>
        <w:t>奢㍎奲洽牫楃䡖剴깲뭟⩲숸</w:t>
      </w:r>
      <w:r>
        <w:rPr/>
        <w:t>ⴺ</w:t>
      </w:r>
      <w:r>
        <w:rPr/>
        <w:t>쉕䜪</w:t>
      </w:r>
      <w:r>
        <w:rPr/>
        <w:t>ꥊ</w:t>
      </w:r>
      <w:r>
        <w:rPr/>
        <w:t>塐啟쵒戳믃䕌潡截慟玩ㅋ乴歔⯂⥆</w:t>
      </w:r>
      <w:r>
        <w:rPr/>
        <w:t>꧂</w:t>
      </w:r>
      <w:r>
        <w:rPr/>
        <w:t>廂楏桀㵂煒公䈷</w:t>
      </w:r>
      <w:r>
        <w:rPr/>
        <w:t>ⱱ</w:t>
      </w:r>
      <w:r>
        <w:rPr/>
        <w:t>㊱㈮乬䜴긦䖣쉫⹭㊣뗂䣂</w:t>
      </w:r>
      <w:r>
        <w:rPr/>
        <w:t>ꤰ</w:t>
      </w:r>
      <w:r>
        <w:rPr/>
        <w:t>仂㕃橠⾿⸣狂㕒礽䏍슮⩾䴮㥠⌯撻剁弨⽩䍷窡扤깴쵸䥘慸쉰쉭♸╭⨱禮ꇂ幕䩭樻稦㑥㍑ꎣ녞眳慡婪㤥㭷嘺桟㓂獶轁珂충⑩党則䉳瑩㑦⩉㉯</w:t>
      </w:r>
      <w:r>
        <w:rPr/>
        <w:t>ⲵ</w:t>
      </w:r>
      <w:r>
        <w:rPr/>
        <w:t>幺꺱憏亿穴癑</w:t>
      </w:r>
      <w:r>
        <w:rPr/>
        <w:t>꧂</w:t>
      </w:r>
      <w:r>
        <w:rPr/>
        <w:t>喵⵮뽹슻㏂碬䱣䜲歄뽑숴㩍挪瑂촯眶칌倥</w:t>
      </w:r>
      <w:r>
        <w:rPr/>
        <w:t>ꤲ</w:t>
      </w:r>
      <w:r>
        <w:rPr/>
        <w:t>䍧⭭塬積㉘坏額帶ꥶ墵䀪뇂䥸揂㑊㩟樦⨤汵塉参悥⸻숸じ炩幒놻偾</w:t>
      </w:r>
      <w:r>
        <w:rPr/>
        <w:t>ⵉ</w:t>
      </w:r>
      <w:r>
        <w:rPr/>
        <w:t>㥮爮쉹焩溻뭉㬪ォ䈹숽䥊䝖頳㵣甬ㅔ洤⍍㵆䵁牾太쉭揂扣呲숰쉵牪汍斣淂顺䩠柂偱捔䈴</w:t>
      </w:r>
      <w:r>
        <w:rPr/>
        <w:t>⡴</w:t>
      </w:r>
      <w:r>
        <w:rPr/>
        <w:t>塾숽쉘歕</w:t>
      </w:r>
      <w:r>
        <w:rPr/>
        <w:t>ꖏ</w:t>
      </w:r>
      <w:r>
        <w:rPr/>
        <w:t>㵇偃긥깨汧畄怩䁀硱彁⽗䙤嫂㬺䃂⮱帩涮倣▏땶갭䈵쉃㚥穷쉥婸쉵禵⩥柂摺䂬㟂</w:t>
      </w:r>
      <w:r>
        <w:rPr/>
        <w:t>꧂</w:t>
      </w:r>
      <w:r>
        <w:rPr/>
        <w:t>坰뮵⌴愬橡</w:t>
      </w:r>
      <w:r>
        <w:rPr/>
        <w:t>Ⳃ</w:t>
      </w:r>
      <w:r>
        <w:rPr/>
        <w:t>㡄쉤䕳쉋橘⩅潨쵏</w:t>
      </w:r>
      <w:r>
        <w:rPr/>
        <w:t>ⱊ</w:t>
      </w:r>
      <w:r>
        <w:rPr/>
        <w:t>⼦㥵怷㔪㗂轈⫂が⸺㊘頳亡珂㙎甬䱢쉌娳⩤딬䵈䂿⩥睤夬樲</w:t>
      </w:r>
      <w:r>
        <w:rPr/>
        <w:t>ꔻ</w:t>
      </w:r>
      <w:r>
        <w:rPr/>
        <w:t>剮㤬枘瑕帺禡䕔㍃거㓂쉸玮ㅌち쉙厮塔敔犘㘪쉬幍畋璩⼰戲稣帲땆洰⵷䢩겿縶係䵥</w:t>
      </w:r>
      <w:r>
        <w:rPr/>
        <w:t>ꕹ</w:t>
      </w:r>
      <w:r>
        <w:rPr/>
        <w:t>䁣쉣她┣窘뗃䐨䡓佗柂┯哂䫍뾡攷獲縸偘輶娮輯怹숻氷槂昴땁䁫樽久挰別</w:t>
      </w:r>
      <w:r>
        <w:rPr/>
        <w:t>ⶻ</w:t>
      </w:r>
      <w:r>
        <w:rPr/>
        <w:t>奩䁊彫廍煶䗂숤㏃奾㨦畵䉾㴴땡⵴楋斻䚬⺱묷ヂ滂숵♥欻桟겵껂썯㥺쉴䅒䔰쉖칊갪䤮獷㥱숨싂䁡ꄷ吴㉁䢣噅彩䥫禵㉙瀲㨲痂㵬壍숻獥숴䕪</w:t>
      </w:r>
      <w:r>
        <w:rPr/>
        <w:t>⠩</w:t>
      </w:r>
      <w:r>
        <w:rPr/>
        <w:t>仂䙀樫쉪쉟撩㕌싂圵悡欥幺숻⽚㕺㞩촹</w:t>
      </w:r>
      <w:r>
        <w:rPr/>
        <w:t>ⵆ</w:t>
      </w:r>
      <w:r>
        <w:rPr/>
        <w:t>㬱媩卡唊㠰⹸싂瓂太䏂婞ㅕ쉹漲熱䥭楫썯㣃个兗穗燂䕢췂⹯湄싂숪浡⫂挮㔥깷佥祡乫匲穮朤㪥㒵䕰ꄦ㠬쉓浮桲扶겏帵쉧㭎䬶㩊⭔㝙接㤴盂긽⪘갮眦丳䡈츦杪쉚</w:t>
      </w:r>
      <w:r>
        <w:rPr/>
        <w:t>ⵄ</w:t>
      </w:r>
      <w:r>
        <w:rPr/>
        <w:t>兊㙔㕒쉹嗍窻繄㭦쉬呙깖쉠㡥⮵땙깳啳瓎뿎熱⚣싂垵歏깉䡘썋慄넪伥璮⹺ぇ숲猬䔸轒ꥱ㮩쉞ꥡ竃圹⭀痂</w:t>
      </w:r>
      <w:r>
        <w:rPr/>
        <w:t>ꥒ</w:t>
      </w:r>
      <w:r>
        <w:rPr/>
        <w:t>䝢㬮쵦䷎땸쉯㵎숽柎슬⥀戹挬⭭싂䟃桋哂쉵땯䙘礰桲偗乙</w:t>
      </w:r>
      <w:r>
        <w:rPr/>
        <w:t>ꕊ</w:t>
      </w:r>
      <w:r>
        <w:rPr/>
        <w:t>㘨横㵆幯䈫啔㇃쉗슘걒ꅈ戵⮥㵴ㅪ墬뽬㭠砻瑱凂쌱䮏䙙㘳</w:t>
      </w:r>
      <w:r>
        <w:rPr/>
        <w:t>ꦻ⨸</w:t>
      </w:r>
      <w:r>
        <w:rPr/>
        <w:t>䡣数ㄭ慕ꎩ쉂</w:t>
      </w:r>
      <w:r>
        <w:rPr/>
        <w:t>꧂</w:t>
      </w:r>
      <w:r>
        <w:rPr/>
        <w:t>櫂</w:t>
      </w:r>
      <w:r>
        <w:rPr/>
        <w:t>ꤪ⩱</w:t>
      </w:r>
      <w:r>
        <w:rPr/>
        <w:t>窘甩と뭕㉢쉴䡌晗뿂坟뿂痂愱</w:t>
      </w:r>
      <w:r>
        <w:rPr/>
        <w:t>⡦</w:t>
      </w:r>
      <w:r>
        <w:rPr/>
        <w:t>猯♠汷祡䤲剘⦱⚏</w:t>
      </w:r>
      <w:r>
        <w:rPr/>
        <w:t>ⰷ</w:t>
      </w:r>
      <w:r>
        <w:rPr/>
        <w:t>숫媡䥤繶⵸쉺拍瞩瑌稰㥏䤵쉙⾡뇂嘨䱞䋂썲䰮圷嗂ꄯ席㕖橖ꥯ扴砪椹欸뭤儻⨣㴮㵰숽䯂숴幹⹂攦ꆵ䁲⭚偲㡔洦</w:t>
      </w:r>
      <w:r>
        <w:rPr/>
        <w:t>ⰻ</w:t>
      </w:r>
      <w:r>
        <w:rPr/>
        <w:t>䎥숬䱌㋂测厡敢숻겡⸦乶깢繹䍅뭺녲䭹浓㣂⭵╹儳╉숫汍恧䟂欤쌬橇껎䈥</w:t>
      </w:r>
      <w:r>
        <w:rPr/>
        <w:t>ꤪ</w:t>
      </w:r>
      <w:r>
        <w:rPr/>
        <w:t>䝈煵頦䠱砦眰♞䄳쉇怪♁匪玩湕</w:t>
      </w:r>
      <w:r>
        <w:rPr/>
        <w:t>ꗂ</w:t>
      </w:r>
      <w:r>
        <w:rPr/>
        <w:t>㵯⫂</w:t>
      </w:r>
      <w:r>
        <w:rPr/>
        <w:t>ⴺ</w:t>
      </w:r>
      <w:r>
        <w:rPr/>
        <w:t>칏祑李긯田ꎩ灴硾欥滍㍶䵣椶䁭</w:t>
      </w:r>
      <w:r>
        <w:rPr/>
        <w:t>Ⱬ</w:t>
      </w:r>
      <w:r>
        <w:rPr/>
        <w:t>ⴴ</w:t>
      </w:r>
      <w:r>
        <w:rPr/>
        <w:t>焰喿뭵䙮㥮ㅂ⚩伶쉅䵪獔㑪䑞㎣亥䜱摷潩䝞捬䥂걘䞿畯⽟㟂䙮坦⭪슩乴振猫噢촨共坆쉣㨯슱ㆬ晶칚쉌助㴱</w:t>
      </w:r>
      <w:r>
        <w:rPr/>
        <w:t>ⰱ</w:t>
      </w:r>
      <w:r>
        <w:rPr/>
        <w:t>슏湠瑭皣㒏啵䈹氫⍥杈㕞硗啴</w:t>
      </w:r>
      <w:r>
        <w:rPr/>
        <w:t>ⵧ</w:t>
      </w:r>
      <w:r>
        <w:rPr/>
        <w:t>㷎</w:t>
      </w:r>
      <w:r>
        <w:rPr/>
        <w:t>ꕎ</w:t>
      </w:r>
      <w:r>
        <w:rPr/>
        <w:t>ⱆ</w:t>
      </w:r>
      <w:r>
        <w:rPr/>
        <w:t>灣来䙘䄳頨瑐瘤六㉱싂區</w:t>
      </w:r>
      <w:r>
        <w:rPr/>
        <w:t>ꥒ</w:t>
      </w:r>
      <w:r>
        <w:rPr/>
        <w:t>栥勂穘ꅃ☫⦏頷䑐洭䌣䌫녑┲슣偎㟂灟堲䚏凂꺥싂汉倪奒栳싂숳䭉冿䡃촮異漺匲</w:t>
      </w:r>
      <w:r>
        <w:rPr/>
        <w:t>Ⳃ</w:t>
      </w:r>
      <w:r>
        <w:rPr/>
        <w:t>柂ꥬ䈩匥쉘䢻</w:t>
      </w:r>
      <w:r>
        <w:rPr/>
        <w:t>⡳</w:t>
      </w:r>
      <w:r>
        <w:rPr/>
        <w:t>頳⩮唫猴䭎䆩⹺묹颻넽䨤奐숪䰰礤ꌥ䩫え煯颵</w:t>
      </w:r>
      <w:r>
        <w:rPr/>
        <w:t>ⴸ</w:t>
      </w:r>
      <w:r>
        <w:rPr/>
        <w:t>䘩夹硖卢숻杧걷敆ꆵ晰噧䍳쉇슩彇쉅繞硚⩎⸳慷癠中昪硗怨㵄灭婸睅⍈㶩⭕磂숸櫂晘칷剅칁⩥㡫♁慠䝰塮牒歞猴䜣牯洣ꅘ歹䙖⩗咥砊⨫䡠</w:t>
      </w:r>
      <w:r>
        <w:rPr/>
        <w:t>ꕲ</w:t>
      </w:r>
      <w:r>
        <w:rPr/>
        <w:t>䩟怲䭹偙煂瑤녭㙮熱䙦否䰬⩨啕摕䱑戤䕷竂쉩쉮爰䔺禿쉎槎⵭쉤稹ꎏ싂숵싎婪ㅳ礯伱ꎩ䙇灡硆</w:t>
      </w:r>
      <w:r>
        <w:rPr/>
        <w:t>ꥑ</w:t>
      </w:r>
      <w:r>
        <w:rPr/>
        <w:t>쉚礵침浌㉙㯂䲥숤婡뽘䭬坦杇ォ䁟ぉ㍾䝬ꥯ뽵㌮塕噂煞昵쉐敥㎥奊䥯</w:t>
      </w:r>
      <w:r>
        <w:rPr/>
        <w:t>⠺</w:t>
      </w:r>
      <w:r>
        <w:rPr/>
        <w:t>幣潦⑏奩䠫⛂䅣搴걑숭彀獺컃柂춵洯뿂녟唬숹普ꄪ䀨쵳滂媻ꆻば绎㝣摶싂⽏⹎繣兆ㅪ䮡䝀쉸戲⤦匦</w:t>
      </w:r>
      <w:r>
        <w:rPr/>
        <w:t>ⱬ</w:t>
      </w:r>
      <w:r>
        <w:rPr/>
        <w:t>ꥌ</w:t>
      </w:r>
      <w:r>
        <w:rPr/>
        <w:t>䜰祍嘹㝫⩔⩗</w:t>
      </w:r>
      <w:r>
        <w:rPr/>
        <w:t>ⱸ</w:t>
      </w:r>
      <w:r>
        <w:rPr/>
        <w:t>顃⽃沵㑷櫎뭙뼣⵳慠晌摘ꆿ灵䑐橍䞘嗂䆩䥐쉡タ敏䉦䜳䁄癇䉸恖╖쉖桴쉆僂ㄺ喿呂싂쉘偉暿瓂䡂칹숲杏頽뼥╹瑙佰橯幫浠䇂䜽畇⥱믂䈫䠭숨숪♤㩘㦬瀷䗂Ⓜ䭈㜣壂ㅨ弥숬畦썔䭃䰦䭺⨳</w:t>
      </w:r>
      <w:r>
        <w:rPr/>
        <w:t>ⵠ</w:t>
      </w:r>
      <w:r>
        <w:rPr/>
        <w:t>噲</w:t>
      </w:r>
      <w:r>
        <w:rPr/>
        <w:t>ⴴ</w:t>
      </w:r>
      <w:r>
        <w:rPr/>
        <w:t>걚㥑怲㭸塉橷⫂䝯縺杫ꏂ也恸㵖曂㕩쉪晰奐⥂⺵㎬⴩癎쉊轮㬩䁲楮⑫兯噗晔</w:t>
      </w:r>
      <w:r>
        <w:rPr/>
        <w:t>ꤨ┥</w:t>
      </w:r>
      <w:r>
        <w:rPr/>
        <w:t>䌮䆻⩏埂湾ꇃ쉖⧂뿃䥮숺</w:t>
      </w:r>
      <w:r>
        <w:rPr/>
        <w:t>ꥏ♨</w:t>
      </w:r>
      <w:r>
        <w:rPr/>
        <w:t>䳂坙攲灬癫䁕⩄</w:t>
      </w:r>
      <w:r>
        <w:rPr/>
        <w:t>ꕇ</w:t>
      </w:r>
      <w:r>
        <w:rPr/>
        <w:t>슩剋輩癖䎿㑑쉚싂䍢渱恮卢뭈╊䕃⩔숸걥䥭娺䜱圥炘⺱䝁⩦뽋徿쌶ꍂ㜪㣍</w:t>
      </w:r>
    </w:p>
    <w:p>
      <w:pPr>
        <w:pStyle w:val="PreformattedText"/>
        <w:bidi w:val="0"/>
        <w:spacing w:before="0" w:after="0"/>
        <w:jc w:val="left"/>
        <w:rPr/>
      </w:pPr>
      <w:r>
        <w:rPr/>
        <w:t>獁슮㍣슘딵⩚</w:t>
      </w:r>
      <w:r>
        <w:rPr/>
        <w:t>ⵚ</w:t>
      </w:r>
      <w:r>
        <w:rPr/>
        <w:t>걓匣塩싂묳㫂畳⌥汐숤㥵乨桥⚻梬塔㚩〦</w:t>
      </w:r>
      <w:r>
        <w:rPr/>
        <w:t>ꔤ</w:t>
      </w:r>
      <w:r>
        <w:rPr/>
        <w:t>捊䌶⼽㥉杬뽅숳橅潦ꌷ偳繕땇䋂㜺╳栨杞뿃桯怵싂츨啦⧂⿂䱉䏂歧顆뽺偤⭑熵䬴슬䡥桹盂剥㈹䂣姂㩢圳竂噱晔</w:t>
      </w:r>
      <w:r>
        <w:rPr/>
        <w:t>ꤺ</w:t>
      </w:r>
      <w:r>
        <w:rPr/>
        <w:t>㵥⧎㥕纵冿搮䳂쉺偺幨ꄩ媮桯ꍷ␸喬⩃䕒拂勂漷刺沬⌮じ坥操卋뽩슘쉃㕩輯갣䮿슥䜭䤤꥖摺䉸瑟깷촬숱숺硨礵⩹搳⭯</w:t>
      </w:r>
      <w:r>
        <w:rPr/>
        <w:t>ꕴ</w:t>
      </w:r>
      <w:r>
        <w:rPr/>
        <w:t>歭녥朷㬬公</w:t>
      </w:r>
      <w:r>
        <w:rPr/>
        <w:t>ⴤ⍱</w:t>
      </w:r>
      <w:r>
        <w:rPr/>
        <w:t>繢쏂ꍐ㥡쵦뽣睃桄ꍥ灠ぴ慴꺥䱗䎱頣</w:t>
      </w:r>
      <w:r>
        <w:rPr/>
        <w:t>⡦</w:t>
      </w:r>
      <w:r>
        <w:rPr/>
        <w:t>楄桔㡊涩䙞扰⹡䕢儮슡䕃싂䫂䩑嘸</w:t>
      </w:r>
      <w:r>
        <w:rPr/>
        <w:t>ꦬ</w:t>
      </w:r>
      <w:r>
        <w:rPr/>
        <w:t>梬璥睭䅹⨱칡</w:t>
      </w:r>
      <w:r>
        <w:rPr/>
        <w:t>꧂</w:t>
      </w:r>
      <w:r>
        <w:rPr/>
        <w:t>슘뗂</w:t>
      </w:r>
      <w:r>
        <w:rPr/>
        <w:t>ꤺ</w:t>
      </w:r>
      <w:r>
        <w:rPr/>
        <w:t>輽쉰侘䑔挪ꄪ믂䲻⹨甤⭗넱쉡</w:t>
      </w:r>
      <w:r>
        <w:rPr/>
        <w:t>ⱅ</w:t>
      </w:r>
      <w:r>
        <w:rPr/>
        <w:t>敨␩䏂哂썓</w:t>
      </w:r>
      <w:r>
        <w:rPr/>
        <w:t>Ⱔ</w:t>
      </w:r>
      <w:r>
        <w:rPr/>
        <w:t>㕚桫</w:t>
      </w:r>
      <w:r>
        <w:rPr/>
        <w:t>ꤪ</w:t>
      </w:r>
      <w:r>
        <w:rPr/>
        <w:t>싂慤噂䭩晌䪣䄣瓍䝢摤䙬쉬堊䁦㇃煴⩮塕療</w:t>
      </w:r>
      <w:r>
        <w:rPr/>
        <w:t>ꦩ</w:t>
      </w:r>
      <w:r>
        <w:rPr/>
        <w:t>煏倻種⽵桬兲摴츣奣</w:t>
      </w:r>
      <w:r>
        <w:rPr/>
        <w:t>ⱕ</w:t>
      </w:r>
      <w:r>
        <w:rPr/>
        <w:t>炿埂ば物쉫彪瑧纩ꅵ䋂쉇ꍎ싍咣栥쉸㝺穣㊘뽄숨殻偓慬쌷啵湰㬻⑨뭫䝇䝸痂彈숸뭱勎뽥㯂⍠辡祴뭏眳㉟斻쌽⮩杦뭾뭨</w:t>
      </w:r>
      <w:r>
        <w:rPr/>
        <w:t>ꥄ</w:t>
      </w:r>
      <w:r>
        <w:rPr/>
        <w:t>塭擂䰩ㅍ改報䠯촱격⩏숸敾獍쉧숳䐯ꍦ辡穥슿ꅵ畧㥆庿숸䚩䡑顏啲敤⑷䓂꺣桡昲⫂숪䩆惂汩슻卦惂쉵㡴彰恘䅀潲</w:t>
      </w:r>
      <w:r>
        <w:rPr/>
        <w:t>ꥀ⩯</w:t>
      </w:r>
      <w:r>
        <w:rPr/>
        <w:t>烍晟</w:t>
      </w:r>
      <w:r>
        <w:rPr/>
        <w:t>⠺</w:t>
      </w:r>
      <w:r>
        <w:rPr/>
        <w:t>㙋畯浉썞刬⑎渪幋䊏츸破䟂晔柂믂彋걶涵䕵楥氻썾</w:t>
      </w:r>
      <w:r>
        <w:rPr/>
        <w:t>ꕰ</w:t>
      </w:r>
      <w:r>
        <w:rPr/>
        <w:t>슩䪵쵑긶捳㵨㡺⥙䷂⫂棂䒩䳂䥑䋂숺녅䏂お䇃췂</w:t>
      </w:r>
      <w:r>
        <w:rPr/>
        <w:t>ꦡ</w:t>
      </w:r>
      <w:r>
        <w:rPr/>
        <w:t>濂</w:t>
      </w:r>
      <w:r>
        <w:rPr/>
        <w:t>ⴣ</w:t>
      </w:r>
      <w:r>
        <w:rPr/>
        <w:t>捩⛂卟슩㬤싂㤴</w:t>
      </w:r>
      <w:r>
        <w:rPr/>
        <w:t>꧃</w:t>
      </w:r>
      <w:r>
        <w:rPr/>
        <w:t>䩬쉎惂㷂䙩湏擂쉅塷ァ潌伱䵖췂扈慬捀仂潈㑊捎绍</w:t>
      </w:r>
      <w:r>
        <w:rPr/>
        <w:t>ꦵ</w:t>
      </w:r>
      <w:r>
        <w:rPr/>
        <w:t>侩ꅯ◂祺听坥㤯쉇걦窣浓槂䝫㘨㌸潧⍊㵌㟂敡⥘泂쉐뿃橃꧎䥒⵸帽婟䁇쉐哂숨⺥竍䃍神뭆⎣敐煌拎㌷䉯呢堯ꅕ갴♏䮩䡚盂繪ㅇ㍟쉓䰪쵊싂</w:t>
      </w:r>
      <w:r>
        <w:rPr/>
        <w:t>ⲥ</w:t>
      </w:r>
      <w:r>
        <w:rPr/>
        <w:t>畟㤲濃</w:t>
      </w:r>
      <w:r>
        <w:rPr/>
        <w:t>⢬</w:t>
      </w:r>
      <w:r>
        <w:rPr/>
        <w:t>䬵䕵ㅴ싂㞻噚斣ꍚ⮻琸桃祟昨擂䑒㟂䱸擂繖伭㩟⦣갪潥昦䨸顮硨弹䜪㕭悏瑆⽺䙘슩捩ꅑ♞뗂䍯⽟㟂싃⌳䑎摈壍硆䍔⍗</w:t>
      </w:r>
      <w:r>
        <w:rPr/>
        <w:t>⢬</w:t>
      </w:r>
      <w:r>
        <w:rPr/>
        <w:t>칮⧎牪촬ㅀ뮘恾顣䍑걬䑘吨堵㟂捪䘺椶䅈䥰긹栦䧂愸凍㊻</w:t>
      </w:r>
      <w:r>
        <w:rPr/>
        <w:t>꧂</w:t>
      </w:r>
      <w:r>
        <w:rPr/>
        <w:t>뽐佮坞恂噋沥녥녺決㈺椯究嫎唽⫂題쉙㐬</w:t>
      </w:r>
      <w:r>
        <w:rPr/>
        <w:t>ꕺ</w:t>
      </w:r>
      <w:r>
        <w:rPr/>
        <w:t>쏎㝹奁禘橁뽯쎥煈⑨犱䠷㝀灇䤩垡쉢湎㟂㒻녍ꆱ</w:t>
      </w:r>
      <w:r>
        <w:rPr/>
        <w:t>ⵑ</w:t>
      </w:r>
      <w:r>
        <w:rPr/>
        <w:t>歍歖쵌潙䕯㬪彈깙쉇㧂⤻瑢塍妣撘䅌偦⫂浨敘惂劏類戩焹숵ꅔ捈⨵縭瑆獤⵫夦盂涱獙樺塎拂넯䟂剉睐奈䉞痂</w:t>
      </w:r>
      <w:r>
        <w:rPr/>
        <w:t>ꤰ</w:t>
      </w:r>
      <w:r>
        <w:rPr/>
        <w:t>쉋⹍쉭녁䍖側</w:t>
      </w:r>
      <w:r>
        <w:rPr/>
        <w:t>ꥃ</w:t>
      </w:r>
      <w:r>
        <w:rPr/>
        <w:t>敯夥䭮╩囂㉙쉓䮻쉩䅹쉂뗂䩦쉌䑌쉥㍷䑺㕕</w:t>
      </w:r>
      <w:r>
        <w:rPr/>
        <w:t>ꕸ⵶</w:t>
      </w:r>
      <w:r>
        <w:rPr/>
        <w:t>䒩匱</w:t>
      </w:r>
      <w:r>
        <w:rPr/>
        <w:t>⠹</w:t>
      </w:r>
      <w:r>
        <w:rPr/>
        <w:t>㵑䍡⹦瘰亣⭷恃곂椵轞</w:t>
      </w:r>
      <w:r>
        <w:rPr/>
        <w:t>ꖮ</w:t>
      </w:r>
      <w:r>
        <w:rPr/>
        <w:t>⠤</w:t>
      </w:r>
      <w:r>
        <w:rPr/>
        <w:t>甥挭僂뿂캻恪슣</w:t>
      </w:r>
      <w:r>
        <w:rPr/>
        <w:t>ꗂ</w:t>
      </w:r>
      <w:r>
        <w:rPr/>
        <w:t>Ⱟ⠮</w:t>
      </w:r>
      <w:r>
        <w:rPr/>
        <w:t>礴坸</w:t>
      </w:r>
      <w:r>
        <w:rPr/>
        <w:t>ꕷ</w:t>
      </w:r>
      <w:r>
        <w:rPr/>
        <w:t>ⲣ</w:t>
      </w:r>
      <w:r>
        <w:rPr/>
        <w:t>桙㵢睴坭䈫呠칓㙪歫㨳㑀䱸㶿呵畣绂恧恦橂轏ⸯ㘊컂怬뾏걉敹쉙㔳⚘乄뮮愮㵦匵䥚䑖쉴婏䫂䣎克柂쉤䵯쉀䴷磂欶</w:t>
      </w:r>
      <w:r>
        <w:rPr/>
        <w:t>ꥂ</w:t>
      </w:r>
      <w:r>
        <w:rPr/>
        <w:t>쉸걑悱殬䱗哎幷僂㵯湣⭣䁡窣걵䕨橧䛎浴乹漹槎癄眰</w:t>
      </w:r>
      <w:r>
        <w:rPr/>
        <w:t>ⷃ</w:t>
      </w:r>
      <w:r>
        <w:rPr/>
        <w:t>숶祇拂䍦㤴㜸숭㑐喩쉡⭃ꍳ顄䗂숴넬</w:t>
      </w:r>
      <w:r>
        <w:rPr/>
        <w:t>⣂</w:t>
      </w:r>
      <w:r>
        <w:rPr/>
        <w:t>숥卪眺敂塍旂쉍媏䥕祄扷眵갺⽐嗂㕅㵹ꅋ쌻숺쉬⸪穱唫噠㇂剟ㅗ昮숪䙃쉔⩓카ꥴ䝎</w:t>
      </w:r>
      <w:r>
        <w:rPr/>
        <w:t>ⱋ</w:t>
      </w:r>
      <w:r>
        <w:rPr/>
        <w:t>㪥捍쉊步獨깗歭昺乣ꥰ딴묳⬸瑆쉒⿂怪䈽㏂㙺潖頬㍑숥瘮쌪䉗</w:t>
      </w:r>
      <w:r>
        <w:rPr/>
        <w:t>ⴴ</w:t>
      </w:r>
      <w:r>
        <w:rPr/>
        <w:t>案獪뗂爨繯㍦䝁싂⫂の㓂⑨卪쉴㬬敏뭍㡠㋂숦桾灠㆘渮痎㝙⼤湗媏䘷乺秂㤬癇䥫⭈戥忂ꍎ묥슏ꏂ圵</w:t>
      </w:r>
      <w:r>
        <w:rPr/>
        <w:t>ꗎ</w:t>
      </w:r>
      <w:r>
        <w:rPr/>
        <w:t>掵䵞쉫쉨싂䵓皩捺ꇂ䩱묯栽暬剹</w:t>
      </w:r>
      <w:r>
        <w:rPr/>
        <w:t>ⱓ⣂</w:t>
      </w:r>
      <w:r>
        <w:rPr/>
        <w:t>䝋</w:t>
      </w:r>
      <w:r>
        <w:rPr/>
        <w:t>ⴤ</w:t>
      </w:r>
      <w:r>
        <w:rPr/>
        <w:t>ꥥ瑶⤺⥣䡐圵䦱彌쉍ㆥ⽥㈰</w:t>
      </w:r>
      <w:r>
        <w:rPr/>
        <w:t>꥓</w:t>
      </w:r>
      <w:r>
        <w:rPr/>
        <w:t>뼩슻쉙び硭僂</w:t>
      </w:r>
      <w:r>
        <w:rPr/>
        <w:t>ⴴ</w:t>
      </w:r>
      <w:r>
        <w:rPr/>
        <w:t>懂□庘氫⹕쉚숤쉠獔⩹쉾</w:t>
      </w:r>
      <w:r>
        <w:rPr/>
        <w:t>꧂</w:t>
      </w:r>
      <w:r>
        <w:rPr/>
        <w:t>㙲㕾儭⥳熩䄤扳ꥧ喩</w:t>
      </w:r>
      <w:r>
        <w:rPr/>
        <w:t>⣂</w:t>
      </w:r>
      <w:r>
        <w:rPr/>
        <w:t>㙅싂䨯彋춮歃䵆쉸⺵充</w:t>
      </w:r>
      <w:r>
        <w:rPr/>
        <w:t>ⱂ</w:t>
      </w:r>
      <w:r>
        <w:rPr/>
        <w:t>⽶⹲䉪嫃恃瑖湲燂䁈敳갽咣氫晡㛂⨤咬</w:t>
      </w:r>
      <w:r>
        <w:rPr/>
        <w:t>꧂</w:t>
      </w:r>
      <w:r>
        <w:rPr/>
        <w:t>牵쉒䴨쉥쏂敬䭫䂥㥃䚵晏㝉䤽福离偃⺏嫂긮瀴슥ㄭ䵰</w:t>
      </w:r>
      <w:r>
        <w:rPr/>
        <w:t>ꗂ</w:t>
      </w:r>
      <w:r>
        <w:rPr/>
        <w:t>䔭⨪佩掱啹㕞圥숺⨨繩㝶⿃杬帴䩡ㄺ牱䍔</w:t>
      </w:r>
      <w:r>
        <w:rPr/>
        <w:t>ꔤ</w:t>
      </w:r>
      <w:r>
        <w:rPr/>
        <w:t>䀹䙨洷扙畆恙癠숪縭쉨긻周煠縦垻녘䒬婅䀥㒡숪啩⩘砥浧</w:t>
      </w:r>
      <w:r>
        <w:rPr/>
        <w:t>ꖬ</w:t>
      </w:r>
      <w:r>
        <w:rPr/>
        <w:t>乄㝋䇂⨭啍</w:t>
      </w:r>
      <w:r>
        <w:rPr/>
        <w:t>ⵕ</w:t>
      </w:r>
      <w:r>
        <w:rPr/>
        <w:t>卬あ窮⹭㑞烂轃</w:t>
      </w:r>
      <w:r>
        <w:rPr/>
        <w:t>⣂</w:t>
      </w:r>
      <w:r>
        <w:rPr/>
        <w:t>㷂쉖䅴⽺걨숽扤睨奦ォ⨭뿂埂⑕</w:t>
      </w:r>
      <w:r>
        <w:rPr/>
        <w:t>ꦬ</w:t>
      </w:r>
      <w:r>
        <w:rPr/>
        <w:t>纩畧䛂ꍥ䊩汥䵡溩獴땾⽧礨碮</w:t>
      </w:r>
      <w:r>
        <w:rPr/>
        <w:t>⡁</w:t>
      </w:r>
      <w:r>
        <w:rPr/>
        <w:t>㵥奅栮欦쉐녗欭䉫弻䍋債䥪奙⮏㌽␽䥪噣촻뇂칷ꅴ䌶♧辏</w:t>
      </w:r>
      <w:r>
        <w:rPr/>
        <w:t>⠹</w:t>
      </w:r>
      <w:r>
        <w:rPr/>
        <w:t>㕚琬쵩㶮걎쉅䠥犣朮埂쉁쉓溣쉏곂栱漭渳㦮㶣眪칔搭䤪㨳奋㓂氦䂻⭎䞣뭞噺⿂</w:t>
      </w:r>
      <w:r>
        <w:rPr/>
        <w:t>ꤦ</w:t>
      </w:r>
      <w:r>
        <w:rPr/>
        <w:t>惂넦刯䫂浳晒㍴顉䅙딴⥴㙳汀嚬繞婄噪㯂숤飂떩嘴穥琸䆣㍓녲뽉ㆣ廂쉇天姂뭂⥠獲䌯깐ꥱ쌣嚵灨䉺繊楓㐷呫걣☬⩹쵩⍓砨䀮쉭䱔硄矃쉀</w:t>
      </w:r>
      <w:r>
        <w:rPr/>
        <w:t>⡈</w:t>
      </w:r>
      <w:r>
        <w:rPr/>
        <w:t>㎣숲剗⪥䇍㘥☦쉣䁩㈥姃吊䭆ꆥ쌤칕㔨⹊썯焣㍚瀭ㄳ㣂숸湋쉯畘땁橯ㅵ猪싂뇂뇂쉩⽣ꥶ牎⹌偂䈷떱瓃뽍䅩㡲檩슱瑚救쉌☵帤쉈䂏盂乀䁎ノ㠦灒쵚㬺术婹숤㤺ꍁ㕺䵂仂깅</w:t>
      </w:r>
      <w:r>
        <w:rPr/>
        <w:t>ꤻ</w:t>
      </w:r>
      <w:r>
        <w:rPr/>
        <w:t>彨슮㤵妵딽㛂ꄮ╔㢿灊ㅔ</w:t>
      </w:r>
      <w:r>
        <w:rPr/>
        <w:t>ꥎ</w:t>
      </w:r>
      <w:r>
        <w:rPr/>
        <w:t>癵湈廎剸砦숽卢摍癣碏㉟噤灀盂䚘砮쉂㷂殡땮⩢癒䡈슩싂㌻쉲䙮㙨愸呫♲㭇쉁</w:t>
      </w:r>
      <w:r>
        <w:rPr/>
        <w:t>ⱚⱹ</w:t>
      </w:r>
      <w:r>
        <w:rPr/>
        <w:t>뽷⬰悻㘻嚘猱櫂쉘姂⥮슩榿獾뽒祳䡟㬸뮿慎䑎䧂</w:t>
      </w:r>
      <w:r>
        <w:rPr/>
        <w:t>⠽</w:t>
      </w:r>
      <w:r>
        <w:rPr/>
        <w:t>熻顦䭕㙷擃灀拂拂䛍樫컂쉱䈰⍖㩲</w:t>
      </w:r>
      <w:r>
        <w:rPr/>
        <w:t>ⶱ</w:t>
      </w:r>
      <w:r>
        <w:rPr/>
        <w:t>䉖썃뽪㕍咿敪䥤嚣쉚싂뽄頳父캮놻녱꺻☸呄긥婓무㝃汳个ꥹ㩗庩灈썷硍☪忂㩓卙坄縸쉓頰丫뽪转뾩㵖뗎⼦晎刷⧂玥⩱晟祟晧潞⭙뽸㯂畴䥐火刬頮촻</w:t>
      </w:r>
      <w:r>
        <w:rPr/>
        <w:t>⠺</w:t>
      </w:r>
      <w:r>
        <w:rPr/>
        <w:t>潅⯂勃䯂쏃䘭乇㬭ꏂ奤幔⵺牫㕫济갫䨰썧愪穕쉌卶卷⽱싂걡樸懂쉖啍佫佢楕쵩ꏎ㵉橡噠㥩睐侣䵒獭싂轶哂恷숪습奰⪮噖剚쉋깗ꥴ塤勂깨⸻媘〵氩㑄䝤㘤幨嚱灣徘㍖瘣㤩浑㉶䨭슣䨲睁眶䜺⚩╳</w:t>
      </w:r>
      <w:r>
        <w:rPr/>
        <w:t>ⵈ</w:t>
      </w:r>
      <w:r>
        <w:rPr/>
        <w:t>ꄪ婪婥⽐匣䕇⑫</w:t>
      </w:r>
      <w:r>
        <w:rPr/>
        <w:t>ꕡ</w:t>
      </w:r>
      <w:r>
        <w:rPr/>
        <w:t>䱂⩟噐䑡쉪潬㨸⸬眱ꅓ呌⪥㝰묰㢏㥘媣숴漶껂浵䍊ꎻ㇂䶮㟂呪뽔⺡ま쉅뼥</w:t>
      </w:r>
      <w:r>
        <w:rPr/>
        <w:t>ꤨ</w:t>
      </w:r>
      <w:r>
        <w:rPr/>
        <w:t>䝦쉉恹曂䧂剋䝱쉞擂췂扶坶揎临</w:t>
      </w:r>
      <w:r>
        <w:rPr/>
        <w:t>ⵌ</w:t>
      </w:r>
      <w:r>
        <w:rPr/>
        <w:t>ꅰ暩갷긹</w:t>
      </w:r>
      <w:r>
        <w:rPr/>
        <w:t>ꥅⷂꕏ</w:t>
      </w:r>
      <w:r>
        <w:rPr/>
        <w:t>啓彉넰⸶扑꺏ㅫ䜪㵳ꥸ慡㙡⫂吪ꥯ㭴洶숲쉨</w:t>
      </w:r>
      <w:r>
        <w:rPr/>
        <w:t>꧂</w:t>
      </w:r>
      <w:r>
        <w:rPr/>
        <w:t>䘫猶壂橮</w:t>
      </w:r>
      <w:r>
        <w:rPr/>
        <w:t>⠪</w:t>
      </w:r>
      <w:r>
        <w:rPr/>
        <w:t>祣㊏ꅧ卷慾椸㈳⯂塹㕮뽄幙懂灾泂伥㡉汏⴮昺欵楸塉╡玵䚘潈呐䵓帩䕉ꅏ䊮牓㓎噘㋂囂䶏䣍䵨⥟</w:t>
      </w:r>
      <w:r>
        <w:rPr/>
        <w:t>ⰷ</w:t>
      </w:r>
      <w:r>
        <w:rPr/>
        <w:t>煋㥭슥灉乪쉊ヂ㞮䱹⸥䄴ꥣ版䄫湒ꆡ䦣㍉汮䵒丹ㅲ睊桷㬺幐捂婊辩숬쉋頸轐梡剃까滂䍶楊숸</w:t>
      </w:r>
      <w:r>
        <w:rPr/>
        <w:t>ⰺ</w:t>
      </w:r>
      <w:r>
        <w:rPr/>
        <w:t>獢丳䟂㇂⯂牣堺㴴繮䵯歊牾⧂漶⚬쉵♷浙뭞쉸汈斩攰䁃䡋</w:t>
      </w:r>
      <w:r>
        <w:rPr/>
        <w:t>ꔮ</w:t>
      </w:r>
      <w:r>
        <w:rPr/>
        <w:t>末ꄴ㩵ꍵ⩇潶纣揂녘捕癃剘쉅㵶偤⾵촊堮牙唣⼱獍♁ち椱춣捃桀ꍱ</w:t>
      </w:r>
      <w:r>
        <w:rPr/>
        <w:t>ꔭ</w:t>
      </w:r>
      <w:r>
        <w:rPr/>
        <w:t>唰䰳⍨땦瑰儮珂㪡䡱꺬䌥剓坏</w:t>
      </w:r>
      <w:r>
        <w:rPr/>
        <w:t>⠨</w:t>
      </w:r>
      <w:r>
        <w:rPr/>
        <w:t>䧂㵥砨㝬㕹</w:t>
      </w:r>
      <w:r>
        <w:rPr/>
        <w:t>ꕇ</w:t>
      </w:r>
      <w:r>
        <w:rPr/>
        <w:t>㵷熩ㅮ涣ꎘ䡯頲匨晤쉀溵</w:t>
      </w:r>
      <w:r>
        <w:rPr/>
        <w:t>ꕚ</w:t>
      </w:r>
      <w:r>
        <w:rPr/>
        <w:t>澘⑋䩚矍䭉佑컂婪輴楲挭숣灈쵶숲썤꥖슥⤷瑄㍷䝇쉈쌳顈狂⭋瑰儶䥢쵉쉙㙺琽欰扴硃戸扣獒噾姍摢傣㝑㥣摍㑙䅤칢</w:t>
      </w:r>
      <w:r>
        <w:rPr/>
        <w:t>⣂</w:t>
      </w:r>
      <w:r>
        <w:rPr/>
        <w:t>걁昻儲</w:t>
      </w:r>
      <w:r>
        <w:rPr/>
        <w:t>ꤷ</w:t>
      </w:r>
      <w:r>
        <w:rPr/>
        <w:t>朲㩅倯㚵</w:t>
      </w:r>
      <w:r>
        <w:rPr/>
        <w:t>ꤣ</w:t>
      </w:r>
      <w:r>
        <w:rPr/>
        <w:t>䇂⥮싂呠⽾䀥䁬㣂并</w:t>
      </w:r>
      <w:r>
        <w:rPr/>
        <w:t>ⱓ</w:t>
      </w:r>
      <w:r>
        <w:rPr/>
        <w:t>䉮㵞쉇奋♒圻坖楟朩ꍠ츴犬ㅺ</w:t>
      </w:r>
      <w:r>
        <w:rPr/>
        <w:t>ꤪ</w:t>
      </w:r>
      <w:r>
        <w:rPr/>
        <w:t>䨯숣㠪습゘䑶炬䏃揎煣㭎䯂䙃㠴匹䧍煯䚿拂㙂橱畵⩌怪剁</w:t>
      </w:r>
      <w:r>
        <w:rPr/>
        <w:t>⠳</w:t>
      </w:r>
      <w:r>
        <w:rPr/>
        <w:t>纡䡕䊘㝈婢桭쉕永ꍟ夤걚柎</w:t>
      </w:r>
      <w:r>
        <w:rPr/>
        <w:t>ꕤ</w:t>
      </w:r>
      <w:r>
        <w:rPr/>
        <w:t>欨쉶抿嘸喏꥗䈹嘴⩯뼩숪⩵쉵♟滂䤷⩄숳洩</w:t>
      </w:r>
      <w:r>
        <w:rPr/>
        <w:t>ⵊ</w:t>
      </w:r>
      <w:r>
        <w:rPr/>
        <w:t>呯厩㘵㑮捡凂ꅍ煊昵涩⭪㋂䀻㝡匯椦㔬昷縺ꄤ┥촴湁浦쵞꥕쉟</w:t>
      </w:r>
      <w:r>
        <w:rPr/>
        <w:t>⡈</w:t>
      </w:r>
      <w:r>
        <w:rPr/>
        <w:t>㭅䋂䑁湉䏂乔抻</w:t>
      </w:r>
      <w:r>
        <w:rPr/>
        <w:t>ⶩ</w:t>
      </w:r>
      <w:r>
        <w:rPr/>
        <w:t>暘轢颥颻㝒汲礳⌬怩㌮묥轤㒩愰</w:t>
      </w:r>
      <w:r>
        <w:rPr/>
        <w:t>⢮</w:t>
      </w:r>
      <w:r>
        <w:rPr/>
        <w:t>ꌮ䧂⥦쉊㝪婟坮⹏永伦쉄搶条⨱汒䛃䥮乇縵䐰땲싎䨻勍갴뽷㕨迂橶㉇䁹</w:t>
      </w:r>
      <w:r>
        <w:rPr/>
        <w:t>⡡</w:t>
      </w:r>
      <w:r>
        <w:rPr/>
        <w:t>㝹㕣浥㥏</w:t>
      </w:r>
      <w:r>
        <w:rPr/>
        <w:t>Ɐ</w:t>
      </w:r>
      <w:r>
        <w:rPr/>
        <w:t>뽍氰숩ꇂ⨨쉏慇녁歖繙⩶⬹捳柍䃂牍庬䵵⪣擂氱뽊氽</w:t>
      </w:r>
      <w:r>
        <w:rPr/>
        <w:t>⡓⑮</w:t>
      </w:r>
      <w:r>
        <w:rPr/>
        <w:t>磂歐㨰㨲檡摩쉇䤴⭊渺숵㴦杏潢杧桬㏂䭈奶䵘兟厏乖ꍠ太昰싂</w:t>
      </w:r>
      <w:r>
        <w:rPr/>
        <w:t>ꔸ</w:t>
      </w:r>
      <w:r>
        <w:rPr/>
        <w:t>牭㝚焲뮵㵤칬⎣椥疩䥡別㘫슬彆縦㥕敆</w:t>
      </w:r>
      <w:r>
        <w:rPr/>
        <w:t>ꥆ</w:t>
      </w:r>
      <w:r>
        <w:rPr/>
        <w:t>깒䤭䊵佤</w:t>
      </w:r>
      <w:r>
        <w:rPr/>
        <w:t>ⴭ</w:t>
      </w:r>
      <w:r>
        <w:rPr/>
        <w:t>敪婍〹</w:t>
      </w:r>
      <w:r>
        <w:rPr/>
        <w:t>⡠</w:t>
      </w:r>
      <w:r>
        <w:rPr/>
        <w:t>䈣兎呣숰䭭斩⏂畅ㄻ欷쉌䧂ꄥ牭稹</w:t>
      </w:r>
      <w:r>
        <w:rPr/>
        <w:t>ꗂ</w:t>
      </w:r>
      <w:r>
        <w:rPr/>
        <w:t>㠸丶浉슻縤♶뇃橆瀳幧䲥斩姂</w:t>
      </w:r>
      <w:r>
        <w:rPr/>
        <w:t>꧂</w:t>
      </w:r>
      <w:r>
        <w:rPr/>
        <w:t>恑晥㍫㆏▩獃㬻倵憡儰㤷㥹墡輸樯轠㉤넸橀땐</w:t>
      </w:r>
      <w:r>
        <w:rPr/>
        <w:t>⡕</w:t>
      </w:r>
      <w:r>
        <w:rPr/>
        <w:t>渹㯍㥎녶橑╪扡お带뾡㬰쉅⑎䜮땦㕱倱㑫쉾⨮䥟汣</w:t>
      </w:r>
      <w:r>
        <w:rPr/>
        <w:t>ꤷ</w:t>
      </w:r>
      <w:r>
        <w:rPr/>
        <w:t>䂩⽹牢캏</w:t>
      </w:r>
      <w:r>
        <w:rPr/>
        <w:t>꧂</w:t>
      </w:r>
      <w:r>
        <w:rPr/>
        <w:t>⢩</w:t>
      </w:r>
      <w:r>
        <w:rPr/>
        <w:t>쉆澘⹔</w:t>
      </w:r>
      <w:r>
        <w:rPr/>
        <w:t>ⱘ</w:t>
      </w:r>
      <w:r>
        <w:rPr/>
        <w:t>쌪⸬</w:t>
      </w:r>
      <w:r>
        <w:rPr/>
        <w:t>⡳</w:t>
      </w:r>
      <w:r>
        <w:rPr/>
        <w:t>㥡瘵咡湪䵂⨯쉀廂恢淂䅴彈轇숫柂썘㝕䈫ꇂ温彑㈶슩圥⽆扱㜴硴⩟䬰畉䍳⬽䥞쉯숥矂쉤䍘촽쉒炘搤䍅剰惃쌨傘⩨⦿䙰地⼯꥾漤携伱姂䬤橞</w:t>
      </w:r>
      <w:r>
        <w:rPr/>
        <w:t>⡞</w:t>
      </w:r>
      <w:r>
        <w:rPr/>
        <w:t>妣쉅樴烂싂母刱權癦顥愭␷䨣祄㝆匯卫䉯慅顸佄뭲䍂숪奬㒣倽䜦礷䠳䛂격뇂녆㓍䷂㥾頰䕸塇ꥰ弬뭳</w:t>
      </w:r>
      <w:r>
        <w:rPr/>
        <w:t>ⱓ</w:t>
      </w:r>
      <w:r>
        <w:rPr/>
        <w:t>䡐䈶奪䴹桠</w:t>
      </w:r>
      <w:r>
        <w:rPr/>
        <w:t>ꕬ</w:t>
      </w:r>
      <w:r>
        <w:rPr/>
        <w:t>㥇廃乺ꏂ⩟숵敟ꅎ㍤儻杁</w:t>
      </w:r>
      <w:r>
        <w:rPr/>
        <w:t>⡸</w:t>
      </w:r>
      <w:r>
        <w:rPr/>
        <w:t>潷슻乆㴰ꅲ䉌拂묶㖱繎♚⹬⴬愰ヂ橲唱捚습⩹㯂儻䝔剪◂煺ㅔ⼺䞮⏂슥䕫쉵歂乙活</w:t>
      </w:r>
      <w:r>
        <w:rPr/>
        <w:t>Ⱕ</w:t>
      </w:r>
      <w:r>
        <w:rPr/>
        <w:t>ꆩ⛂㚥⹖係秂男쉐砭庮灸㈤梩</w:t>
      </w:r>
      <w:r>
        <w:rPr/>
        <w:t>ꕐ</w:t>
      </w:r>
      <w:r>
        <w:rPr/>
        <w:t>畨绂伸杸쏂呁夹乒焮녀㭠桀顥숨땱伥㨵⑋磎晕</w:t>
      </w:r>
      <w:r>
        <w:rPr/>
        <w:t>⡲</w:t>
      </w:r>
      <w:r>
        <w:rPr/>
        <w:t>浪슬⿂♉</w:t>
      </w:r>
      <w:r>
        <w:rPr/>
        <w:t>⡁⡩</w:t>
      </w:r>
      <w:r>
        <w:rPr/>
        <w:t>ㅋ瑲熥瞵뼱改㥹噞갵痂♄견䕀䣎숥䥂ざ썧䥒䠷壂挹䥺╹</w:t>
      </w:r>
      <w:r>
        <w:rPr/>
        <w:t>ⵋ</w:t>
      </w:r>
      <w:r>
        <w:rPr/>
        <w:t>撘批䙒䱲䚘䅶⫂싂䵞摘놩橸晵䲡睺슮狂牢淂뽍媬幟窩危숽쉸盂묨桮焲㇍慲漩걾㊣䄽䂩慯塃瘹敤䝮䅭倱ㄨ㇂煸䞮㝥汾䐪칩㈵䅏凂捔捕</w:t>
      </w:r>
      <w:r>
        <w:rPr/>
        <w:t>⠽</w:t>
      </w:r>
      <w:r>
        <w:rPr/>
        <w:t>晔䱯</w:t>
      </w:r>
      <w:r>
        <w:rPr/>
        <w:t>ꥇ</w:t>
      </w:r>
      <w:r>
        <w:rPr/>
        <w:t>㓎䨺䏂弣兇轢渨奷兯沘쵷吲嘺㵟믂</w:t>
      </w:r>
      <w:r>
        <w:rPr/>
        <w:t>ꥅ</w:t>
      </w:r>
      <w:r>
        <w:rPr/>
        <w:t>쉢狍佱뭙癎䙾䒥颱珍㘨㨭䅰▩쉋</w:t>
      </w:r>
      <w:r>
        <w:rPr/>
        <w:t>⠪⍖</w:t>
      </w:r>
      <w:r>
        <w:rPr/>
        <w:t>怰䡋怹䩈ꍖ廂㴻䭖┩㕳祡㍞쉀쉣걾</w:t>
      </w:r>
      <w:r>
        <w:rPr/>
        <w:t>⢵</w:t>
      </w:r>
      <w:r>
        <w:rPr/>
        <w:t>껂汹㭚쏃</w:t>
      </w:r>
      <w:r>
        <w:rPr/>
        <w:t>ⷎ</w:t>
      </w:r>
      <w:r>
        <w:rPr/>
        <w:t>쉶㚱⮩ヂ咣䀷㉪瑖忂⍄歡低ꇂ捞㉒</w:t>
      </w:r>
      <w:r>
        <w:rPr/>
        <w:t>⡗</w:t>
      </w:r>
      <w:r>
        <w:rPr/>
        <w:t>榱쉔類⩇㨶矂䎥슘</w:t>
      </w:r>
      <w:r>
        <w:rPr/>
        <w:t>ꕈ</w:t>
      </w:r>
      <w:r>
        <w:rPr/>
        <w:t>갴⑌瞩뽶婒숮</w:t>
      </w:r>
      <w:r>
        <w:rPr/>
        <w:t>⠭</w:t>
      </w:r>
      <w:r>
        <w:rPr/>
        <w:t>䩵䐽琩澩昻땅⛃깣썖숩⍫楸</w:t>
      </w:r>
      <w:r>
        <w:rPr/>
        <w:t>Ⳃ</w:t>
      </w:r>
      <w:r>
        <w:rPr/>
        <w:t>爵甲㘷繹歸묻䩡ㆡ따妏㡹繴呪䥊╓䑳㩴椩숸뇎戭穵㠨㵶츯匴䃂슏䗂沮⭣╙⏂</w:t>
      </w:r>
      <w:r>
        <w:rPr/>
        <w:t>ⴤ</w:t>
      </w:r>
      <w:r>
        <w:rPr/>
        <w:t>ⷍ</w:t>
      </w:r>
      <w:r>
        <w:rPr/>
        <w:t>䕳圵㬻玵澵쉤쉰숪⑆쉈㝌╩繶㙤슮⭃塹싂癥⍬契싂潬亩숦顯暬뾘轶䭒䰴쉥楬䦡뭨䑥뇎땘숥ꥴ䄱㑁슡㭑敧쉂摅⫂⹢䱊쉙숻쉢欦뾏쉹㥌䃂썫숩摌根䝏䒿硞슏쉈橅煅싂</w:t>
      </w:r>
      <w:r>
        <w:rPr/>
        <w:t>꧂═</w:t>
      </w:r>
      <w:r>
        <w:rPr/>
        <w:t>㕹戦㜸쉦ꍉ쉎䮩汑㘪灃䰷ꅦ喣䵑畬쉚倸䙬䞿廃䟂本䁚슱彠噾쉍䎿숺啲㕙㡮穂숴牘仂曂㚱쉫뽅㩏</w:t>
      </w:r>
      <w:r>
        <w:rPr/>
        <w:t>⡰</w:t>
      </w:r>
      <w:r>
        <w:rPr/>
        <w:t>䫂氬♠䴪樥䈤㤬个垿⪩侘娹⍤䱱ㅹ湹쉖⵴쉧呵硟癪瘶囂䌮䝨⫎䝉塀㎱</w:t>
      </w:r>
      <w:r>
        <w:rPr/>
        <w:t>Ⲙ</w:t>
      </w:r>
      <w:r>
        <w:rPr/>
        <w:t>䱎ꍩ欹㍚㍗䡈稷쉊껂塊⥥</w:t>
      </w:r>
      <w:r>
        <w:rPr/>
        <w:t>⣂</w:t>
      </w:r>
      <w:r>
        <w:rPr/>
        <w:t>着싂瑏⨊㉶徬㐹䠷뭁⨰洵숺䁉⭉ㅡ柂楲竂⩉⚡㠻⑓界㴣쉬⩁牆堰颿烂湌奞彘⾮䔬慴┫迂塧楬瑃䫂䥖ꇂ</w:t>
      </w:r>
      <w:r>
        <w:rPr/>
        <w:t>ꥑ</w:t>
      </w:r>
      <w:r>
        <w:rPr/>
        <w:t>㈮╪繒ꏎ╁癭䙋猫⩀䴮䵴숣뭚ぅ⑊癉湷睩뿂顮㉱ㅔ特瞡獪犻㍯䶻䝡䤹兊㥁㍸싍睂渣塘㐥椰쉧熩䝇䅭싂湬ꍢ䙘婉놮午䖿祑쉣싂⹈슮㣂村쉏䅮</w:t>
      </w:r>
      <w:r>
        <w:rPr/>
        <w:t>ⱥ</w:t>
      </w:r>
      <w:r>
        <w:rPr/>
        <w:t>쵢걀ꅰ뽱쉢㝸⽐睒ꅕ沩畺</w:t>
      </w:r>
      <w:r>
        <w:rPr/>
        <w:t>ⱦ</w:t>
      </w:r>
      <w:r>
        <w:rPr/>
        <w:t>쉬杔슡쉔䙋ꍡꍌ東悿頥䵙侣剟☩姂塭쵪帥弯き㝍歰䙠䅖㪻眩㔫㉤⨥⍍穳⹚䏃⥓⒩礴</w:t>
      </w:r>
      <w:r>
        <w:rPr/>
        <w:t>ⴣ</w:t>
      </w:r>
      <w:r>
        <w:rPr/>
        <w:t>牔侮</w:t>
      </w:r>
      <w:r>
        <w:rPr/>
        <w:t>ⱖ</w:t>
      </w:r>
      <w:r>
        <w:rPr/>
        <w:t>깟⏂启ꏎ䤮憻煶瑅䕋恾㩺決㍑ꏂ繮쉠ꍘ盂슘쉴</w:t>
      </w:r>
      <w:r>
        <w:rPr/>
        <w:t>ⴰ</w:t>
      </w:r>
      <w:r>
        <w:rPr/>
        <w:t>怨㍯兌〺䶮⪥瓂呉㭍揂䉉礭乶㝚숮숣杂ㆩ숥〹飃ꅀ⭺⍋䫂砨べ坹婾璮䑲炱沿ꍍ囎伨摠䁲⸬摘䪡㵢唸䍪噺礤侵</w:t>
      </w:r>
      <w:r>
        <w:rPr/>
        <w:t>ꦥ⭁</w:t>
      </w:r>
      <w:r>
        <w:rPr/>
        <w:t>瑔瑸⩳稭⵲슡彡따呲⩬㌪牄契礤况⌵⸲싂⍰긵䣂枡싂놵㭠넵瑑깩㔶㛂昶橩䑓治곂框㌱婴䳂瘷뽙佔뽂䏂║⪻䖘䜲炿䯂〉桟轂곂伳䬸樶界ギ쉞㔤䑺夥允塑겻轚輷䉚쉖╖</w:t>
      </w:r>
      <w:r>
        <w:rPr/>
        <w:t>⡣</w:t>
      </w:r>
      <w:r>
        <w:rPr/>
        <w:t>佗塁䕘樫㡎묩掩礪묪㊣떡뗂슮ㅒ墏䟂繃严浀쉘楌숨硱㑟汱䉗癕㔱嘦㣂獢㠶䍃ꍊ䝪⻃捍⺣</w:t>
      </w:r>
      <w:r>
        <w:rPr/>
        <w:t>ꤶ</w:t>
      </w:r>
      <w:r>
        <w:rPr/>
        <w:t>婸璮㏃媏灰䙣䳂⻎</w:t>
      </w:r>
      <w:r>
        <w:rPr/>
        <w:t>⡅</w:t>
      </w:r>
      <w:r>
        <w:rPr/>
        <w:t>쉪㶻싂걕辮䝀㙀䀶塋汋氫㓂偆㝟破췍딪牁繥쉹␫桊┪⽦싃</w:t>
      </w:r>
      <w:r>
        <w:rPr/>
        <w:t>ꔽ</w:t>
      </w:r>
      <w:r>
        <w:rPr/>
        <w:t>㞏穮쉊桲㙞顢汓渣䕲稥ꏂ䱫쉕┩㩶丯䵂㩬䭳爵⽥╚</w:t>
      </w:r>
      <w:r>
        <w:rPr/>
        <w:t>ⵓ</w:t>
      </w:r>
      <w:r>
        <w:rPr/>
        <w:t>䁎쉃⸬睾뮩⍖慏</w:t>
      </w:r>
      <w:r>
        <w:rPr/>
        <w:t>Ⱚ</w:t>
      </w:r>
      <w:r>
        <w:rPr/>
        <w:t>긳⹙썊䥷灗⬦ꌪ㝖䙳癏딶璮䉦瑲棍⪩</w:t>
      </w:r>
      <w:r>
        <w:rPr/>
        <w:t>ꦩ</w:t>
      </w:r>
      <w:r>
        <w:rPr/>
        <w:t>穹쉡偮埂弴版瘱硘Ⓕ侬㝉㕬灳垩稷稶帺ヂ</w:t>
      </w:r>
      <w:r>
        <w:rPr/>
        <w:t>ꤳ║</w:t>
      </w:r>
      <w:r>
        <w:rPr/>
        <w:t>哂㙘䄳⺵祟⏂㫂쉷䜪毂⸽佮㩓뽘桲⭎⭦煁싂⭨㘦䓍癊숲⩨䩵㩟亵녒뽄쉣椥啫䉋⫍䗂繁슣</w:t>
      </w:r>
      <w:r>
        <w:rPr/>
        <w:t>ꕦ</w:t>
      </w:r>
      <w:r>
        <w:rPr/>
        <w:t>㉉瘱</w:t>
      </w:r>
      <w:r>
        <w:rPr/>
        <w:t>ⵟ</w:t>
      </w:r>
      <w:r>
        <w:rPr/>
        <w:t>싎勂䫂䉡吲倳䳂漯偀䣂</w:t>
      </w:r>
      <w:r>
        <w:rPr/>
        <w:t>ꤦ</w:t>
      </w:r>
      <w:r>
        <w:rPr/>
        <w:t>福悩⍎䍒熿梱栫搩깔娺癥㒿녈溩⍴⨶ꄳ䬮㛂숷䴊墩</w:t>
      </w:r>
      <w:r>
        <w:rPr/>
        <w:t>ⵑ</w:t>
      </w:r>
      <w:r>
        <w:rPr/>
        <w:t>啔弱䮻땑晅뗂折숥썺숤摙㍳徥硧</w:t>
      </w:r>
      <w:r>
        <w:rPr/>
        <w:t>Ɑ</w:t>
      </w:r>
      <w:r>
        <w:rPr/>
        <w:t>싍弪ꅕ䩴⹞亣㝵</w:t>
      </w:r>
      <w:r>
        <w:rPr/>
        <w:t>ⵏ</w:t>
      </w:r>
      <w:r>
        <w:rPr/>
        <w:t>싂┦슬渳穮쌯杍穖㉵䇂熱稴䣂圹甤㥄塳拂畯獈づ䡤</w:t>
      </w:r>
      <w:r>
        <w:rPr/>
        <w:t>⡮</w:t>
      </w:r>
      <w:r>
        <w:rPr/>
        <w:t>栨</w:t>
      </w:r>
      <w:r>
        <w:rPr/>
        <w:t>꥟⤩</w:t>
      </w:r>
      <w:r>
        <w:rPr/>
        <w:t>㇂썐顏呀伩</w:t>
      </w:r>
      <w:r>
        <w:rPr/>
        <w:t>ꤦ</w:t>
      </w:r>
      <w:r>
        <w:rPr/>
        <w:t>䤭쉁ꄵ䉥橨䁤䌱⼥䣂䭩圽㠤쵎牎⫎♣歺儳갽캣唭딴䍖繑䒥䟍⩑ꎩ</w:t>
      </w:r>
      <w:r>
        <w:rPr/>
        <w:t>ꔶ</w:t>
      </w:r>
      <w:r>
        <w:rPr/>
        <w:t>쉂偟㭋戺쉄썱쉶堺䡆ㅂ坶娹㚩깕⼪䊡┪汏牀顄乹ꆿ䕴쉀獈涿氳た䘶ꌭ灦䧂⍚〽牎쉔⹖ꄨ䘪뭪用촶깯⽢並恳瑫䚥뾮晲伯畋</w:t>
      </w:r>
      <w:r>
        <w:rPr/>
        <w:t>⢬②</w:t>
      </w:r>
      <w:r>
        <w:rPr/>
        <w:t>츱畬扰珂渶쉸䛎支竎㤦⫂쉹池㬳ㄣ䐳倪彞⩹㣂㌥磍捾껂卍뼥㢱甸㊘⿂쉉</w:t>
      </w:r>
      <w:r>
        <w:rPr/>
        <w:t>ꕕ</w:t>
      </w:r>
      <w:r>
        <w:rPr/>
        <w:t>칗䝘㵺䱂깶㉗祫迂땴绍奯砬Ⓜ䉠䐤丬潚슡싎깹扎䲥桴水捦奆㑏睕쉞怤轗㜥䅂流澬긱痂ꅰ슘땯깆捙</w:t>
      </w:r>
      <w:r>
        <w:rPr/>
        <w:t>ⷂⷂ</w:t>
      </w:r>
      <w:r>
        <w:rPr/>
        <w:t>杭圵㜫氹栴熩堲焫侥묰禿㵰녫싂䏂䥓㊣쵵傥㠤쉯僂㡫슮㝵匪숹塱濂㤲쏂</w:t>
      </w:r>
      <w:r>
        <w:rPr/>
        <w:t>Ⳏ</w:t>
      </w:r>
      <w:r>
        <w:rPr/>
        <w:t>숵玡</w:t>
      </w:r>
      <w:r>
        <w:rPr/>
        <w:t>ꕙ</w:t>
      </w:r>
      <w:r>
        <w:rPr/>
        <w:t>朳⩣⼴歌㥪㭫歂䩶硰㔪浘怰汪啉㵧⭧啟䄫䁐쉓⽶䪩顁㑀㊩噢癯썔䭤⹅橃礮䁸뮩禮ꍙ睎㢩㟂佶祢⸽⩪匩啢뭉뽬⑕떵겮摑♁</w:t>
      </w:r>
      <w:r>
        <w:rPr/>
        <w:t>⡰</w:t>
      </w:r>
      <w:r>
        <w:rPr/>
        <w:t>窡惃轔갻頹埂䦘䰣乓</w:t>
      </w:r>
      <w:r>
        <w:rPr/>
        <w:t>⢵</w:t>
      </w:r>
      <w:r>
        <w:rPr/>
        <w:t>갫繁洯䝸洣녯顭䫎敊獾砽侮</w:t>
      </w:r>
      <w:r>
        <w:rPr/>
        <w:t>ꥎ</w:t>
      </w:r>
      <w:r>
        <w:rPr/>
        <w:t>沘</w:t>
      </w:r>
      <w:r>
        <w:rPr/>
        <w:t>ꕫ</w:t>
      </w:r>
      <w:r>
        <w:rPr/>
        <w:t>婂</w:t>
      </w:r>
      <w:r>
        <w:rPr/>
        <w:t>ⰰ</w:t>
      </w:r>
      <w:r>
        <w:rPr/>
        <w:t>扃ꏍ▏氤숷⩥吺㨽䐶牑믂⬭쉃盂⥊奂敖㵈厣亻숹兵灉믂欹ꥡ</w:t>
      </w:r>
      <w:r>
        <w:rPr/>
        <w:t>ꦮ</w:t>
      </w:r>
      <w:r>
        <w:rPr/>
        <w:t>楅䧎쉱捔歵㕂轍睳䯂燃敪浙榩┫쉎뿂㦵乹ぶ檩䪬斻擎搣仂䞩㑙㑫㢮飂쉨䠯喵杩ㄶ숤⥾橱圪숭浱쌱幵痂懂⹯湍</w:t>
      </w:r>
      <w:r>
        <w:rPr/>
        <w:t>⡰</w:t>
      </w:r>
      <w:r>
        <w:rPr/>
        <w:t>슱䡳㭮歖圻䰲갽쉚佗䁪㕄杓䮘槂⫂牦쉈♋┬⭙瑓䵙㆏䴦橄窬䕚䴣䢬쉈楴㩣伮瀦瞩顣杘䁔</w:t>
      </w:r>
      <w:r>
        <w:rPr/>
        <w:t>ⶩ</w:t>
      </w:r>
      <w:r>
        <w:rPr/>
        <w:t>ㄥ皬ㅁ쉢呰슥䌳⑫䠦女䁟</w:t>
      </w:r>
      <w:r>
        <w:rPr/>
        <w:t>Ⱛ</w:t>
      </w:r>
      <w:r>
        <w:rPr/>
        <w:t>挴䥤剰湖쉀涏㊱䄹ꅱ썉瘯䈯ㅱ轊婥瑑䥦㐪楧䍅䵀灩䠹뭇牏夰权洲♇武婔碥場幾墩倪뽔ㅏ洸汱췍祍䍙☽幾弬ꄱ썃䜭⽏猽䢻颩慩☊칰䜽着䂏囂瘩깆㥆</w:t>
      </w:r>
      <w:r>
        <w:rPr/>
        <w:t>ꤰ</w:t>
      </w:r>
      <w:r>
        <w:rPr/>
        <w:t>쉳숳廂当쉬썢渽䱕瑀歘䭭灦㬪䞘䙵쉆ぶ㵓◂䕀偅䈨甶盂彥칺⫂쉌숳숩䩞♔䔺楰䢱쉈㭃䱷畈矂䧂坬彔⩐㩲䠽㜪</w:t>
      </w:r>
      <w:r>
        <w:rPr/>
        <w:t>ⱺ</w:t>
      </w:r>
      <w:r>
        <w:rPr/>
        <w:t>潑噒䁁뇂㡵㝏梡灠頪礻獉뇂啹䰨纩侮灩湶⯂걮⫂ꅇ晷䵵畦쏍츮</w:t>
      </w:r>
      <w:r>
        <w:rPr/>
        <w:t>ⵐ</w:t>
      </w:r>
      <w:r>
        <w:rPr/>
        <w:t>ꅊ囂㜦权쉬硹幈椰⴪싃▿摬挷쉉썌刱幵쉰쉳伬渣㏂갫涩⼭偏㛎䗂㤫䩕⩾伦告䐶兘漵顓杂</w:t>
      </w:r>
      <w:r>
        <w:rPr/>
        <w:t>ꕀ</w:t>
      </w:r>
      <w:r>
        <w:rPr/>
        <w:t>㝱ꇂꄵ㓂畲㝧恈⍢牌幊祇⩤戩灍兹⽚ㄬ旃彍걑㙦碬땑㵌噙晅촥쉠捋輴㝘䕒쉊⽦⹾⌶楸녵堻渭单숮갨갣瑑䠳瞵城쉎揂싂䙳桴㬺긩㓂䨫㉂歃坟焺㑙칃쏃穹</w:t>
      </w:r>
      <w:r>
        <w:rPr/>
        <w:t>꧂</w:t>
      </w:r>
      <w:r>
        <w:rPr/>
        <w:t>㈣ꌶ㉖㭕숮歳㷂穯窘塴柂壂䍷彮癱捹䚣匳㫂潢䪻䨽䕊㭠淂顶⨮㔹柂쉓却⑩昲顮㌷織䔥거槃伱憩</w:t>
      </w:r>
      <w:r>
        <w:rPr/>
        <w:t>ꗂ</w:t>
      </w:r>
      <w:r>
        <w:rPr/>
        <w:t>潹쉷乴剔⚣兘뭚</w:t>
      </w:r>
      <w:r>
        <w:rPr/>
        <w:t>⡡</w:t>
      </w:r>
      <w:r>
        <w:rPr/>
        <w:t>ね氨娴ꍁ쉂拂뽍檏枬縷놵㬳</w:t>
      </w:r>
      <w:r>
        <w:rPr/>
        <w:t>Ⳏ</w:t>
      </w:r>
      <w:r>
        <w:rPr/>
        <w:t>䒻嘨⩞쉬⭌桐匣拂珍갩獓촫抡슣玮㌦䕃昴摬剢哂⩐습杚䎣ㅭ䌸쉔䵶⍘땈䕇洳丹渴숻䅓⹄挺塷䁟쉚</w:t>
      </w:r>
      <w:r>
        <w:rPr/>
        <w:t>ꕋ</w:t>
      </w:r>
      <w:r>
        <w:rPr/>
        <w:t>갹姂ㅣ搵䘽⨯澥圬쵥칍湣싂㥈毃䊵忂㭤杶ㅒ☶塟䝥㍵䯂晖⹗煔秂䵒䴰泂线䉾噭牋㘮䴮楱丳</w:t>
      </w:r>
      <w:r>
        <w:rPr/>
        <w:t>꧃</w:t>
      </w:r>
      <w:r>
        <w:rPr/>
        <w:t>숭楷挴䁩㕖張쉚␥쉕㤩䪘싂츣穮뽤㪩뮘䉾悩吷⍴㑚妿填䨨㗍潪♶쉊奤㖩嘽穮彑싂쉘㡒㟂告䪩ꥲ⥗䎘擂ど뮘䐶䅠㈸杬嘬싂勂愶䕣뼩打</w:t>
      </w:r>
      <w:r>
        <w:rPr/>
        <w:t>Ⱝ</w:t>
      </w:r>
      <w:r>
        <w:rPr/>
        <w:t>䭵辵싂뭙䭑ꅚ啳쉮䅚썗朷顣䫂⍸⥅⾱竂塵⨷숶戣未싂䛂쉑츮⑚潩칒숳㙈╸ꅧ숮稬晁</w:t>
      </w:r>
      <w:r>
        <w:rPr/>
        <w:t>ꥌ</w:t>
      </w:r>
      <w:r>
        <w:rPr/>
        <w:t>攲⍫嘬线䗃䙚뭤쉃⹔슮⧂묲ㄪ懂呓参</w:t>
      </w:r>
      <w:r>
        <w:rPr/>
        <w:t>꧂</w:t>
      </w:r>
      <w:r>
        <w:rPr/>
        <w:t>䨽䴯㤲뭯쉁䕚㬥偭墡⭓牪쉞</w:t>
      </w:r>
      <w:r>
        <w:rPr/>
        <w:t>⡗</w:t>
      </w:r>
      <w:r>
        <w:rPr/>
        <w:t>氯武╰晗䳃䘮框抿塔䠭ꍅ녪␤䴥쉴</w:t>
      </w:r>
      <w:r>
        <w:rPr/>
        <w:t>⡤</w:t>
      </w:r>
      <w:r>
        <w:rPr/>
        <w:t>㉔幱㘤桡戯갬厩숳摹⍱⚡纱촬勂併のㅶ潾截습窵뽏橋穷ꅈ깓埂惂厩쉣䈯彤汁㥩⸊轑⦵祶㩕轑⥫繀癮</w:t>
      </w:r>
      <w:r>
        <w:rPr/>
        <w:t>ⶩ</w:t>
      </w:r>
      <w:r>
        <w:rPr/>
        <w:t>숸녤쉅쉐㕬슿捞⍶煭浩㍭烂摴启䡊걪㉶䅔傏䑟戴兗䲩栺栤摖瘩瓂ぞ⽑쉄㑥攪⍈彷氦䦻捈摒㤶쵱싂쉇㑇塄◂썆吴썧䕶睐⺩숽쉕췂☮⩴㪵畂整灵杶⩋묶⫂乚潷猤轐</w:t>
      </w:r>
      <w:r>
        <w:rPr/>
        <w:t>ꤽ</w:t>
      </w:r>
      <w:r>
        <w:rPr/>
        <w:t>䠽</w:t>
      </w:r>
      <w:r>
        <w:rPr/>
        <w:t>ꤽ</w:t>
      </w:r>
      <w:r>
        <w:rPr/>
        <w:t>쉏心佸㑥䑷쉴㊻繷漪䠪뗂㥏䶻㬸⽓桃ㅒ쵗뮵帪䌮敓ㅋ䳂</w:t>
      </w:r>
      <w:r>
        <w:rPr/>
        <w:t>ꤪ</w:t>
      </w:r>
      <w:r>
        <w:rPr/>
        <w:t>㭡䟂琳曂瑫쵦䩌嚘뭤┫㖬水忂䴸杍䉴垡쉀㍐顉쉊㑣⿂숭橔揃颡䅘뾱⪏硌⥔</w:t>
      </w:r>
      <w:r>
        <w:rPr/>
        <w:t>꧂</w:t>
      </w:r>
      <w:r>
        <w:rPr/>
        <w:t>係婎긮礦偨년쉈椪쉪䥈倳쉔㤥師ꍖ䥏쉔未仂</w:t>
      </w:r>
      <w:r>
        <w:rPr/>
        <w:t>ⲩ</w:t>
      </w:r>
      <w:r>
        <w:rPr/>
        <w:t>棂쉑⹹彇杢걍刻儲楕噧獊쉌</w:t>
      </w:r>
      <w:r>
        <w:rPr/>
        <w:t>ꤰ</w:t>
      </w:r>
      <w:r>
        <w:rPr/>
        <w:t>ⱋ</w:t>
      </w:r>
      <w:r>
        <w:rPr/>
        <w:t>桎䶡乄䨪깈嗂奋盂嗂〩䇂</w:t>
      </w:r>
      <w:r>
        <w:rPr/>
        <w:t>ⵙ</w:t>
      </w:r>
      <w:r>
        <w:rPr/>
        <w:t>琺䐪伩꺻栩칸䬩䙋睨䵡⍙拂땩껂⩙㈵枮걞</w:t>
      </w:r>
      <w:r>
        <w:rPr/>
        <w:t>ꗂ</w:t>
      </w:r>
      <w:r>
        <w:rPr/>
        <w:t>眱칔䍺㔲啇兗斩녔쉤묬츲뼳焯顩䠪ㆮꄴ䑟瑸䰮牭䴬뇂㧃ㆣ䕣쎿婥浸獞稽뼭偹揂뼪㠪깕䷂슩橋支䈽晭佳숣⚩猪쎣㟂䉰ㅵ轑쉶쉍ㄻ쉧ㅏ갯╃䓂狃䱒癷权쉟湎滃毂䍤㕷╈䞩捞㤹總㝵捂硦쵃磂⪩녮칠䡇㨨檵䁣䮥꥕칟穎</w:t>
      </w:r>
      <w:r>
        <w:rPr/>
        <w:t>ⵔ</w:t>
      </w:r>
      <w:r>
        <w:rPr/>
        <w:t>瘲楒穅</w:t>
      </w:r>
      <w:r>
        <w:rPr/>
        <w:t>꧂</w:t>
      </w:r>
      <w:r>
        <w:rPr/>
        <w:t>坹떡㩲쵶쉡攸旍</w:t>
      </w:r>
      <w:r>
        <w:rPr/>
        <w:t>ꥆ</w:t>
      </w:r>
      <w:r>
        <w:rPr/>
        <w:t>깕䱷轞⫂纩㬬礨걚枮㯂싂⩩䠣㥔싂녍쉍窱卓打䎩破祍</w:t>
      </w:r>
      <w:r>
        <w:rPr/>
        <w:t>ⴤ</w:t>
      </w:r>
      <w:r>
        <w:rPr/>
        <w:t>繌瓂츺䵚쉯</w:t>
      </w:r>
      <w:r>
        <w:rPr/>
        <w:t>ꖣ⹁</w:t>
      </w:r>
      <w:r>
        <w:rPr/>
        <w:t>㕵䩫䥚땾仃쉑</w:t>
      </w:r>
      <w:r>
        <w:rPr/>
        <w:t>⢥</w:t>
      </w:r>
      <w:r>
        <w:rPr/>
        <w:t>㩯숱敱⥾兔悮杅檣</w:t>
      </w:r>
      <w:r>
        <w:rPr/>
        <w:t>ꔻ</w:t>
      </w:r>
      <w:r>
        <w:rPr/>
        <w:t>슡抻⭃⒡噴䩷䭸妮狃슿㗂䑎䙐睗太噥洪乊숪縫挨硂쌰◂剦숪숤啐昽幃</w:t>
      </w:r>
      <w:r>
        <w:rPr/>
        <w:t>Ⳃ</w:t>
      </w:r>
      <w:r>
        <w:rPr/>
        <w:t>塮係娽䏎壂무ꥢ겡浮Ⓜ汲ꌦ쉐쉄䁓㇎氻쉎칓塋泃⒏䀷⑦佪⥣</w:t>
      </w:r>
      <w:r>
        <w:rPr/>
        <w:t>ꔤ</w:t>
      </w:r>
      <w:r>
        <w:rPr/>
        <w:t>⼶</w:t>
      </w:r>
      <w:r>
        <w:rPr/>
        <w:t>ꕅ</w:t>
      </w:r>
      <w:r>
        <w:rPr/>
        <w:t>睩辮䡄⒘揃슻</w:t>
      </w:r>
      <w:r>
        <w:rPr/>
        <w:t>⡕♏</w:t>
      </w:r>
      <w:r>
        <w:rPr/>
        <w:t>㉄橖懂悩片</w:t>
      </w:r>
      <w:r>
        <w:rPr/>
        <w:t>⣂⑶</w:t>
      </w:r>
      <w:r>
        <w:rPr/>
        <w:t>뽓婍响噸䡍숪啉㍁炻ꥥ噬獍䅥牆瀩䝀幬顱未顯恨쉐䊵䕍⹀绂쏂⪩䡶뽧뭌绂⑂甴珂묭쉌ꥲ呡䵴쉁圦搫䋂婲縦戩</w:t>
      </w:r>
      <w:r>
        <w:rPr/>
        <w:t>ꥐ┦</w:t>
      </w:r>
      <w:r>
        <w:rPr/>
        <w:t>灑顬沬獐슻䡬椩京ꍱ뮵⹩槍䉗䝆㠰갵걢䂱櫂䠶㒩桌煊걎稰걎㙍갮睭⼹䔤兵숊炏</w:t>
      </w:r>
      <w:r>
        <w:rPr/>
        <w:t>ꕎ</w:t>
      </w:r>
      <w:r>
        <w:rPr/>
        <w:t>か㍨</w:t>
      </w:r>
      <w:r>
        <w:rPr/>
        <w:t>ꕗ</w:t>
      </w:r>
      <w:r>
        <w:rPr/>
        <w:t>圦㝡朷乗廂楞쉚敇㤲䰹散㝯暡攳㗂㭚싂旃㡌䍒슩䩥⩥轏轚⩍束个杖䴵Ⓝ䵭伪䫂乍癴䳂彚䋂㶮潪充䣃쉫숨慹兘㭅뽸朻쉙湫吩硆汚敖쉔噱㝱쉖쉇嘱숲壂䍋慊獒瞡睭⼪䴴ꎻ永㩗⼷橚ꅭ睌塆瓂璘杔塠迍摭숱㕖⪘䔫㑙摩癢뭈쉊瑖䡕㑢䁳쉚挵깭⎡쉪䱄䠨欸愹祌ꄵ席숮㙞眻〶␪㤸椮녑䵴䥁깰뇍唣櫂敱쉁楠㵱</w:t>
      </w:r>
      <w:r>
        <w:rPr/>
        <w:t>ꤽꔭ</w:t>
      </w:r>
      <w:r>
        <w:rPr/>
        <w:t>깺⥊숨汬夵攰厡瀩獵츤⹹呕囂㝕歈杺戩穢</w:t>
      </w:r>
      <w:r>
        <w:rPr/>
        <w:t>ⴽ</w:t>
      </w:r>
      <w:r>
        <w:rPr/>
        <w:t>杫㠹⭲勂</w:t>
      </w:r>
      <w:r>
        <w:rPr/>
        <w:t>ꤳ</w:t>
      </w:r>
      <w:r>
        <w:rPr/>
        <w:t>杁㣂ㅭ圫겏쉈檩䉳숪숵⍎␯呲剢䱏⵷犘놱쉚충⹐⮻숫佘塎㭯</w:t>
      </w:r>
      <w:r>
        <w:rPr/>
        <w:t>ꗂ</w:t>
      </w:r>
      <w:r>
        <w:rPr/>
        <w:t>潹曂燂殬⤵䜫䈭硬え䅣堮摹</w:t>
      </w:r>
      <w:r>
        <w:rPr/>
        <w:t>⠥</w:t>
      </w:r>
      <w:r>
        <w:rPr/>
        <w:t>㴻乡䩄쵪獾㑦流⥄뭥䁢</w:t>
      </w:r>
      <w:r>
        <w:rPr/>
        <w:t>ꗂ⛍</w:t>
      </w:r>
      <w:r>
        <w:rPr/>
        <w:t>䮥ꥠ쉨⨪敹쉋瘪䩫渤慖㕧㙀瞩䴦彇㙔憬</w:t>
      </w:r>
      <w:r>
        <w:rPr/>
        <w:t>ꕴ</w:t>
      </w:r>
      <w:r>
        <w:rPr/>
        <w:t>梵㛂♾冩坙싂쵘♹쉒頥쉓縣媵怽灔顗㑃勎捚싂牴묰⮩</w:t>
      </w:r>
      <w:r>
        <w:rPr/>
        <w:t>ꕴ</w:t>
      </w:r>
      <w:r>
        <w:rPr/>
        <w:t>䙓땦縱숱긨桶彪</w:t>
      </w:r>
      <w:r>
        <w:rPr/>
        <w:t>ꦣ⥫</w:t>
      </w:r>
      <w:r>
        <w:rPr/>
        <w:t>歎晖癇䉫깍쉎咿☪㮻</w:t>
      </w:r>
      <w:r>
        <w:rPr/>
        <w:t>ꥍ</w:t>
      </w:r>
      <w:r>
        <w:rPr/>
        <w:t>嘺㮩八쉓䜺칬枣呦쵙医浰搷슿乧㊘츭</w:t>
      </w:r>
      <w:r>
        <w:rPr/>
        <w:t>⡰⑈</w:t>
      </w:r>
      <w:r>
        <w:rPr/>
        <w:t>癸㶿⺣</w:t>
      </w:r>
      <w:r>
        <w:rPr/>
        <w:t>ꔨ</w:t>
      </w:r>
      <w:r>
        <w:rPr/>
        <w:t>㮿䵉橢乆縸㝃⩙浞㝭뼻䁠㈴掣⭋썪唹㉂䫂㝬㬹쌥娷繕쵆䕆婌旂氺</w:t>
      </w:r>
      <w:r>
        <w:rPr/>
        <w:t>⡐</w:t>
      </w:r>
      <w:r>
        <w:rPr/>
        <w:t>彍煶瀥⸺땮彏媱啳쉹⪻牓㕩슥へ竂儥䭏쉓牢甹숤⥓</w:t>
      </w:r>
      <w:r>
        <w:rPr/>
        <w:t>ꔹ</w:t>
      </w:r>
      <w:r>
        <w:rPr/>
        <w:t>嗂哂떏窿橹歖㷎</w:t>
      </w:r>
      <w:r>
        <w:rPr/>
        <w:t>ⱟ</w:t>
      </w:r>
      <w:r>
        <w:rPr/>
        <w:t>橘쉡슩㓎쎩稱⺏稸쉯⩁啑䬰沬㩏搤乕⥞杺欸</w:t>
      </w:r>
      <w:r>
        <w:rPr/>
        <w:t>ⵃ</w:t>
      </w:r>
      <w:r>
        <w:rPr/>
        <w:t>浇싎疥慸쉾㠵Ⓜ娦块㐽䛂</w:t>
      </w:r>
      <w:r>
        <w:rPr/>
        <w:t>⢻</w:t>
      </w:r>
      <w:r>
        <w:rPr/>
        <w:t>繞灱</w:t>
      </w:r>
      <w:r>
        <w:rPr/>
        <w:t>ⰱ</w:t>
      </w:r>
      <w:r>
        <w:rPr/>
        <w:t>攷輸䄰쉦쉊㡃栥壂牓䱱啢䤪싂ꎩ䇂⌶겮燍䞵㎣싂䵇㤳㘵汕䉔瞵祬䍩掣噐썎㝬⨹⦣灟奍뭄칣抿刵楉䙺녖땯촫䢘㍚湋皘洬傥㝭毂㝀㉣䝴ꄰㄶ扔쉁</w:t>
      </w:r>
      <w:r>
        <w:rPr/>
        <w:t>꧂</w:t>
      </w:r>
      <w:r>
        <w:rPr/>
        <w:t>⡟</w:t>
      </w:r>
      <w:r>
        <w:rPr/>
        <w:t>ꕘ</w:t>
      </w:r>
      <w:r>
        <w:rPr/>
        <w:t>桨啞䖩澩⩤彁䝓⩲幰㥚捃</w:t>
      </w:r>
      <w:r>
        <w:rPr/>
        <w:t>ⴰ</w:t>
      </w:r>
      <w:r>
        <w:rPr/>
        <w:t>쉍숵㥪⩈噞繍係걀쉋泂</w:t>
      </w:r>
      <w:r>
        <w:rPr/>
        <w:t>ⷂ</w:t>
      </w:r>
      <w:r>
        <w:rPr/>
        <w:t>ꎩ䏂뇂本狂䖩⨸ꆩ숩⼳啳쉖쉑䫎췂獢颬㈷䜺숯奠灂煐쏎ㆻ䁵갴䧂ㅵ炥</w:t>
      </w:r>
      <w:r>
        <w:rPr/>
        <w:t>⠫</w:t>
      </w:r>
      <w:r>
        <w:rPr/>
        <w:t>乢疱</w:t>
      </w:r>
      <w:r>
        <w:rPr/>
        <w:t>ꦬ</w:t>
      </w:r>
      <w:r>
        <w:rPr/>
        <w:t>兘䀊㩩棂땦瀹档</w:t>
      </w:r>
      <w:r>
        <w:rPr/>
        <w:t>ꖥ</w:t>
      </w:r>
      <w:r>
        <w:rPr/>
        <w:t>싎嘸㉹⑵㵇츨牸旂⑃㏂</w:t>
      </w:r>
      <w:r>
        <w:rPr/>
        <w:t>Ⱖ⍦</w:t>
      </w:r>
      <w:r>
        <w:rPr/>
        <w:t>㠸疱堵畴堲㩱䥺쉱坐畘㥠つ쉕爭䢻⪵ꥶ䕃忂㩃䓂歓㉂䛂猦㤮愺盍⍀煣㤲䲵㉒숥ꌷ⍭穌ꄩ㙲㝾瘨汾</w:t>
      </w:r>
      <w:r>
        <w:rPr/>
        <w:t>Ⱓ</w:t>
      </w:r>
      <w:r>
        <w:rPr/>
        <w:t>嗂䩩㘵⫂췂⍤䟂䵲숭㨯䐷午⎩숺쉃嘨硄輩╲䕦숬㑫슘燍쉩㜫婢挸猶㊱盂㉯港恦㌪吭䕺◂쉾䤳敂䈫㴥䭉</w:t>
      </w:r>
      <w:r>
        <w:rPr/>
        <w:t>ⴰ</w:t>
      </w:r>
      <w:r>
        <w:rPr/>
        <w:t>䵯쉣㝕晓䐪杓㣂壂漺䒻⥃楟危숰关</w:t>
      </w:r>
      <w:r>
        <w:rPr/>
        <w:t>꧂</w:t>
      </w:r>
      <w:r>
        <w:rPr/>
        <w:t>厣攰쉥繯싂汞쉹歴獨썸뮻溬䫂兩浭⨭쉒頦橀珃싂싂ど牒䭕⏂照⭱⍡恷⑄쉘⑍搩䵙敬䢬楸洫䞵嗂⍢</w:t>
      </w:r>
      <w:r>
        <w:rPr/>
        <w:t>ꖏ</w:t>
      </w:r>
      <w:r>
        <w:rPr/>
        <w:t>䄻瑂瑥ꅔ</w:t>
      </w:r>
      <w:r>
        <w:rPr/>
        <w:t>ꕶ</w:t>
      </w:r>
      <w:r>
        <w:rPr/>
        <w:t>넥刪穀浢</w:t>
      </w:r>
      <w:r>
        <w:rPr/>
        <w:t>⡲</w:t>
      </w:r>
      <w:r>
        <w:rPr/>
        <w:t>ぢ䐩⿂婷硆䌴嗂</w:t>
      </w:r>
      <w:r>
        <w:rPr/>
        <w:t>ꥅ</w:t>
      </w:r>
      <w:r>
        <w:rPr/>
        <w:t>摣㥆숦</w:t>
      </w:r>
      <w:r>
        <w:rPr/>
        <w:t>ⴽꦵ</w:t>
      </w:r>
      <w:r>
        <w:rPr/>
        <w:t>輩</w:t>
      </w:r>
      <w:r>
        <w:rPr/>
        <w:t>ꗎ</w:t>
      </w:r>
      <w:r>
        <w:rPr/>
        <w:t>㮥㔦倵搷⩔䱄⨬䵞⭙䭃迂带⨰帣</w:t>
      </w:r>
      <w:r>
        <w:rPr/>
        <w:t>⡕</w:t>
      </w:r>
      <w:r>
        <w:rPr/>
        <w:t>㡪䥒쏂♕ㅄ櫂汯</w:t>
      </w:r>
      <w:r>
        <w:rPr/>
        <w:t>ⵇ</w:t>
      </w:r>
      <w:r>
        <w:rPr/>
        <w:t>녦摶猭瑏䒬埍䟂䕖塠繤榱</w:t>
      </w:r>
      <w:r>
        <w:rPr/>
        <w:t>ⶏ</w:t>
      </w:r>
      <w:r>
        <w:rPr/>
        <w:t>澩潏깑쉴뮵做쉴㥾亵슻タㅰ</w:t>
      </w:r>
      <w:r>
        <w:rPr/>
        <w:t>꧂</w:t>
      </w:r>
      <w:r>
        <w:rPr/>
        <w:t>썵牄䀰♴セ塞汎㝣樥☯ꍃ䅫㥨䁾稫뭕橥極坮佨煆␤⨮</w:t>
      </w:r>
      <w:r>
        <w:rPr/>
        <w:t>ꔪ</w:t>
      </w:r>
      <w:r>
        <w:rPr/>
        <w:t>偦쉋弹砳䇂깯뽖컎ㄦ眺䁖䡓㕁练╯⩑儫싂䡈僂塞懃䁂䍳숬ꆩ⩪䑳</w:t>
      </w:r>
      <w:r>
        <w:rPr/>
        <w:t>⡰</w:t>
      </w:r>
      <w:r>
        <w:rPr/>
        <w:t>뼱쉘썤숫䩲㠷特樻刣⩃疥焹瑗⤤慎頬</w:t>
      </w:r>
      <w:r>
        <w:rPr/>
        <w:t>ꥌ</w:t>
      </w:r>
      <w:r>
        <w:rPr/>
        <w:t>㙚檻쉬塢轮扃䩒淂㩦ꇂ쉟䬷㝙䑾懂</w:t>
      </w:r>
      <w:r>
        <w:rPr/>
        <w:t>ꤽ</w:t>
      </w:r>
      <w:r>
        <w:rPr/>
        <w:t>稲</w:t>
      </w:r>
      <w:r>
        <w:rPr/>
        <w:t>Ⱬ</w:t>
      </w:r>
      <w:r>
        <w:rPr/>
        <w:t>ꅫ䋂걉㵬㤷䭭湉</w:t>
      </w:r>
      <w:r>
        <w:rPr/>
        <w:t>⠱</w:t>
      </w:r>
      <w:r>
        <w:rPr/>
        <w:t>涥㭓恟䉫쉰</w:t>
      </w:r>
      <w:r>
        <w:rPr/>
        <w:t>ꔪ</w:t>
      </w:r>
      <w:r>
        <w:rPr/>
        <w:t>楲⍂</w:t>
      </w:r>
      <w:r>
        <w:rPr/>
        <w:t>꧂</w:t>
      </w:r>
      <w:r>
        <w:rPr/>
        <w:t>㴯亏㣃䀸㑲䗎싂쉐䘮䵂卦䬪畷ꇂ㥎⾬汧쉁㴥뭡咻숣縨</w:t>
      </w:r>
      <w:r>
        <w:rPr/>
        <w:t>ꗎ</w:t>
      </w:r>
      <w:r>
        <w:rPr/>
        <w:t>渷쉱䀤┺䭺㵈뼳噗婟㍔辬参匯懂㯂䜷嗂砶ꥡ楉⥋乏楐ꥡ牚㶩㡢</w:t>
      </w:r>
      <w:r>
        <w:rPr/>
        <w:t>꤫</w:t>
      </w:r>
      <w:r>
        <w:rPr/>
        <w:t>䥐噠焬㍣칋樮㘪津帹椵㯂쉒剂䒱协獥䖩䋂⪘乱㊥쉇</w:t>
      </w:r>
      <w:r>
        <w:rPr/>
        <w:t>ꕥ</w:t>
      </w:r>
      <w:r>
        <w:rPr/>
        <w:t>䅆숫춱㐺ꅰ㊣伺伪䌸⑐ㅵ场匱䮘䴸顙䅯佫嫂㑪瀬璣뭮ぉ⌽倩⹏⦬ㄨ갪㍙渻</w:t>
      </w:r>
      <w:r>
        <w:rPr/>
        <w:t>ꕠ</w:t>
      </w:r>
      <w:r>
        <w:rPr/>
        <w:t>㗂╷器♉幫倪</w:t>
      </w:r>
      <w:r>
        <w:rPr/>
        <w:t>ꤽ</w:t>
      </w:r>
      <w:r>
        <w:rPr/>
        <w:t>䬦긳뭒뽵憮걨칕쉮㈮兏顤乊㍺䎣䭙땍䝋쉇ꇂ</w:t>
      </w:r>
      <w:r>
        <w:rPr/>
        <w:t>ꤷ</w:t>
      </w:r>
      <w:r>
        <w:rPr/>
        <w:t>幱亡숩炡㍂뼥坡긳㊘ꎘ洫痂ꌸ⩠佺歖쉂㚩⥎ㅀ뭧琺爮䙵夯刬矂卌㴶䄦怱橀쉧䤊䠽南䈳⩈繷⨨䝷楖㝰晬녊摂坔䊻嘶㑾䕪⨲䚮唫䁡쉪礣⭋洹쉥祢穞䁾㐴䵇顾榏ꇂ숲슬䋂灉熥습啖潵兪쉶潐쎥䢬</w:t>
      </w:r>
      <w:r>
        <w:rPr/>
        <w:t>ꥏ</w:t>
      </w:r>
      <w:r>
        <w:rPr/>
        <w:t>捊活㜣呡䑣捤窱숵恌兣쉗┥橕㝕숻슿僂</w:t>
      </w:r>
      <w:r>
        <w:rPr/>
        <w:t>ⷂ</w:t>
      </w:r>
      <w:r>
        <w:rPr/>
        <w:t>樷珂⿂ꇂ䩐</w:t>
      </w:r>
      <w:r>
        <w:rPr/>
        <w:t>⠯</w:t>
      </w:r>
      <w:r>
        <w:rPr/>
        <w:t>㆏ꍦ☺浯㙍땯⼭⭫슏顺䤦╖⦏佰⑉轌窻䕊쉟</w:t>
      </w:r>
      <w:r>
        <w:rPr/>
        <w:t>ꤱ</w:t>
      </w:r>
      <w:r>
        <w:rPr/>
        <w:t>晉仃㙟겻户쌸堭吩犘뽦珂㉤</w:t>
      </w:r>
      <w:r>
        <w:rPr/>
        <w:t>ⵁ</w:t>
      </w:r>
      <w:r>
        <w:rPr/>
        <w:t>琤丬卞牌䤯嚏</w:t>
      </w:r>
      <w:r>
        <w:rPr/>
        <w:t>ꔱ</w:t>
      </w:r>
      <w:r>
        <w:rPr/>
        <w:t>䙵浴ꍕ祠숰쉲</w:t>
      </w:r>
      <w:r>
        <w:rPr/>
        <w:t>ꕆ</w:t>
      </w:r>
      <w:r>
        <w:rPr/>
        <w:t>畂柂䑍潧䝥瑎슱䡶</w:t>
      </w:r>
      <w:r>
        <w:rPr/>
        <w:t>⡟</w:t>
      </w:r>
      <w:r>
        <w:rPr/>
        <w:t>ⶻ</w:t>
      </w:r>
      <w:r>
        <w:rPr/>
        <w:t>췂灯⥚䄪⌶卂䍌</w:t>
      </w:r>
      <w:r>
        <w:rPr/>
        <w:t>⢮</w:t>
      </w:r>
      <w:r>
        <w:rPr/>
        <w:t>湥伨弳獘其ꍆ⑋晐⨥塠슩啟슬츪</w:t>
      </w:r>
      <w:r>
        <w:rPr/>
        <w:t>ⱘ</w:t>
      </w:r>
      <w:r>
        <w:rPr/>
        <w:t>쏃妩廂摲ꆩ曂噡稥刣呫䃎稥⚮画⍣仂婗슩柂免縺ꄭ灷㍕䦵獗쵏搴湟搪㌺甤忂ꅑ숭쵧⺘⩷癧㬵</w:t>
      </w:r>
      <w:r>
        <w:rPr/>
        <w:t>ⵕ</w:t>
      </w:r>
      <w:r>
        <w:rPr/>
        <w:t>歑㒮묨栦旂뿂顗㜭═㕍㭖깨㗂匦㙲柂䮣瓍噞꥕唻瑖㌦䘣噆欣㜭牟䴩瘷弰㞮彫쉫劮</w:t>
      </w:r>
      <w:r>
        <w:rPr/>
        <w:t>⡫</w:t>
      </w:r>
      <w:r>
        <w:rPr/>
        <w:t>惂숯ꍄ䕮轈</w:t>
      </w:r>
      <w:r>
        <w:rPr/>
        <w:t>Ⱕ</w:t>
      </w:r>
      <w:r>
        <w:rPr/>
        <w:t>뽟副嫎녥숯⫃⪡</w:t>
      </w:r>
      <w:r>
        <w:rPr/>
        <w:t>ꥒ</w:t>
      </w:r>
      <w:r>
        <w:rPr/>
        <w:t>㴵⭧</w:t>
      </w:r>
      <w:r>
        <w:rPr/>
        <w:t>Ⱖ</w:t>
      </w:r>
      <w:r>
        <w:rPr/>
        <w:t>묭填圻秂⩷捲稭숹洽녙</w:t>
      </w:r>
      <w:r>
        <w:rPr/>
        <w:t>ⶡꕫ⥡</w:t>
      </w:r>
      <w:r>
        <w:rPr/>
        <w:t>䭏泂婞䑷睔徥焭杹轀祯⹾皱⵮㩵</w:t>
      </w:r>
      <w:r>
        <w:rPr/>
        <w:t>ꖘ</w:t>
      </w:r>
      <w:r>
        <w:rPr/>
        <w:t>ⰸ</w:t>
      </w:r>
      <w:r>
        <w:rPr/>
        <w:t>仂摉撣묵⹣摯悵呌潈抱䛂</w:t>
      </w:r>
      <w:r>
        <w:rPr/>
        <w:t>ⷂ</w:t>
      </w:r>
      <w:r>
        <w:rPr/>
        <w:t>縻╇为㘣㉂輸栬反涻橞⨪떬䠽츤吻쵬깵⌮穨䄹숳㗂怯㕢煂⑂⥾求繧슬お㑁页䁆묣촭噍年⍩</w:t>
      </w:r>
      <w:r>
        <w:rPr/>
        <w:t>ꤳ</w:t>
      </w:r>
      <w:r>
        <w:rPr/>
        <w:t>奐녦䨥㷎悱嘯求㠵⧂灇熿杀墩⨹싂硴副梥㇂䴶囂偵䥮ꍚ㡗狂</w:t>
      </w:r>
      <w:r>
        <w:rPr/>
        <w:t>ꦬ</w:t>
      </w:r>
      <w:r>
        <w:rPr/>
        <w:t>⡓</w:t>
      </w:r>
      <w:r>
        <w:rPr/>
        <w:t>䑴뼭呣啭칬⍢⻍䛂㌹⨹丸싂싂깔딮␴硤圵䧃⭱</w:t>
      </w:r>
      <w:r>
        <w:rPr/>
        <w:t>⡙</w:t>
      </w:r>
      <w:r>
        <w:rPr/>
        <w:t>쉠浰棂ꍔ瑶囃⑨</w:t>
      </w:r>
      <w:r>
        <w:rPr/>
        <w:t>ꕉ</w:t>
      </w:r>
      <w:r>
        <w:rPr/>
        <w:t>묶灸㜸轆䅲主灑ꌣ⬥渪㠽轞挭㡱</w:t>
      </w:r>
      <w:r>
        <w:rPr/>
        <w:t>ꥇ</w:t>
      </w:r>
      <w:r>
        <w:rPr/>
        <w:t>勂㉙桖쉇䨬挪电슩㈳浺瞮䖘┬䯎痂䵡扎㯂浌㞣ざ涱숽⩷塚䭣칵媣涩䯂껃嗂㖵숪☵础䏂딶쉶扂츩毂曂時瓂兰쉫䩐ㅪ甫</w:t>
      </w:r>
      <w:r>
        <w:rPr/>
        <w:t>⠲⣂</w:t>
      </w:r>
      <w:r>
        <w:rPr/>
        <w:t>䥰뗂</w:t>
      </w:r>
      <w:r>
        <w:rPr/>
        <w:t>ꤶ</w:t>
      </w:r>
      <w:r>
        <w:rPr/>
        <w:t>瑴⸩딭㙦頨摑</w:t>
      </w:r>
      <w:r>
        <w:rPr/>
        <w:t>ꦥ⤶</w:t>
      </w:r>
      <w:r>
        <w:rPr/>
        <w:t>䙺⪱矂穵顣櫂㴸ꆮ㨩徥갶ꥢ</w:t>
      </w:r>
      <w:r>
        <w:rPr/>
        <w:t>⢡</w:t>
      </w:r>
      <w:r>
        <w:rPr/>
        <w:t>䇂乞畔偄㴯噖湟顚놡슘㝠숤⦮⹅迂票ꅍ剷ㅁ␤软䰷땃呖뗂狂캿卺恃㣂㉌⚮ㅇ男</w:t>
      </w:r>
      <w:r>
        <w:rPr/>
        <w:t>ⶣ</w:t>
      </w:r>
      <w:r>
        <w:rPr/>
        <w:t>楕稊砻顒䪩쉆⫂頲梣㛂轋䰩⼯싂玏䙒縣䕺恤瑇䘹숹䑄䱯⩀⌵숵廂䵸䢵⥎</w:t>
      </w:r>
      <w:r>
        <w:rPr/>
        <w:t>⡠ⱚ</w:t>
      </w:r>
      <w:r>
        <w:rPr/>
        <w:t>쉪䃂勂뮿쎮⨹㭭⹶쉴쉢㍑夷兕急⤤態⽎쉪묹咏㟂♁쉀风狂坴숩⨤䁃ㄺ礸穢卺塶辿唲瑷微쌳⾡浌싎䚡⥯쉘⥲ꏂ㝥⥃撣硖슩춡㨳䩉乶쉉卵輩㬥转⭗窬쉗쉒싃卯敇瑵䉧</w:t>
      </w:r>
      <w:r>
        <w:rPr/>
        <w:t>꧂</w:t>
      </w:r>
      <w:r>
        <w:rPr/>
        <w:t>湤傻倨䅍頪㙡㍎ㅒ偱䉮◂傏涩暡䝳㘽㉥⩾䍷ꎣ竂㛂쉧⸱輷敒檻繦捭䁇壂</w:t>
      </w:r>
      <w:r>
        <w:rPr/>
        <w:t>ⱥ</w:t>
      </w:r>
      <w:r>
        <w:rPr/>
        <w:t>挩⴫䅃숱其㵀⽓㥥䉬</w:t>
      </w:r>
      <w:r>
        <w:rPr/>
        <w:t>꧂</w:t>
      </w:r>
      <w:r>
        <w:rPr/>
        <w:t>兰椷晗싂憬</w:t>
      </w:r>
      <w:r>
        <w:rPr/>
        <w:t>⡤</w:t>
      </w:r>
      <w:r>
        <w:rPr/>
        <w:t>攱ㅢ䃍恓櫂㉺曂楲썒㍉껂㗃쵘쉷併쉠瞩嘮썉畁㡹恃狂䕎䬶捲⿂ꅂ⿂⑭䀰侵壂㡅洪</w:t>
      </w:r>
      <w:r>
        <w:rPr/>
        <w:t>ⱗ</w:t>
      </w:r>
      <w:r>
        <w:rPr/>
        <w:t>숶숺</w:t>
      </w:r>
      <w:r>
        <w:rPr/>
        <w:t>ⰺ</w:t>
      </w:r>
      <w:r>
        <w:rPr/>
        <w:t>⽄⨷䶻禡柃⵶执숪슩債慭㛂␴䖮䁐㍂슥啺児싂숳䥤⒡匸灆㉷栺扉䙞珂⻂</w:t>
      </w:r>
      <w:r>
        <w:rPr/>
        <w:t>ⵤ</w:t>
      </w:r>
      <w:r>
        <w:rPr/>
        <w:t>扏㥾걸䆣㩨煎ぐ㟂䣂㬱⼣㝾毃␭朹卂猪柎䧂祧ꇎ</w:t>
      </w:r>
      <w:r>
        <w:rPr/>
        <w:t>ꥆ</w:t>
      </w:r>
      <w:r>
        <w:rPr/>
        <w:t>顶䯂帳⤷⽓狎ꎮ䫂㴦娵</w:t>
      </w:r>
      <w:r>
        <w:rPr/>
        <w:t>ⱑ</w:t>
      </w:r>
      <w:r>
        <w:rPr/>
        <w:t>㬩╯瀣橶슱싎卸杊싂ꅸꆘ獘穨ㄺ⿂䤬쉴Ⓜ伭㑖玿睏╅ꅉ㝊㔷祯䁣㛂긣瀨垵ひ숸䱇</w:t>
      </w:r>
      <w:r>
        <w:rPr/>
        <w:t>⡁</w:t>
      </w:r>
      <w:r>
        <w:rPr/>
        <w:t>㘮橷☬恇⽰⩢戵冿扄穅顬儥辥뽴싃䘸</w:t>
      </w:r>
      <w:r>
        <w:rPr/>
        <w:t>ꕲ</w:t>
      </w:r>
      <w:r>
        <w:rPr/>
        <w:t>猴걭䝇㧍⨷䅂厮穵癒彖㡚乥参顭꥾縥뭖녁⭾ꏂ♡栩쉷쉚䀲㉺쉞秂䨬皬廂彏䝡뿂㕐绍轳䥥칞仂歫昻澩湗♶걃⭑楥佡</w:t>
      </w:r>
      <w:r>
        <w:rPr/>
        <w:t>ⰹ</w:t>
      </w:r>
      <w:r>
        <w:rPr/>
        <w:t>甪싂ㅭ</w:t>
      </w:r>
      <w:r>
        <w:rPr/>
        <w:t>⡆</w:t>
      </w:r>
      <w:r>
        <w:rPr/>
        <w:t>갰溿쉤쎘燂桵顃け愬쉌♉牄숪䊩䂬䵙全쉠癎硵坘瑐㭴䮻猤㵎⺻恙顈摠唸氰汆栱쉁숫煱啍</w:t>
      </w:r>
      <w:r>
        <w:rPr/>
        <w:t>ꔪ</w:t>
      </w:r>
      <w:r>
        <w:rPr/>
        <w:t>だ숭启⻂ㅎ쉫䈷䥗挨牳</w:t>
      </w:r>
      <w:r>
        <w:rPr/>
        <w:t>ⵠ</w:t>
      </w:r>
      <w:r>
        <w:rPr/>
        <w:t>䘤噮녗㩶〻☣で栵枱곂㘺숨扐䱱</w:t>
      </w:r>
      <w:r>
        <w:rPr/>
        <w:t>Ⳃ</w:t>
      </w:r>
      <w:r>
        <w:rPr/>
        <w:t>싎숹</w:t>
      </w:r>
      <w:r>
        <w:rPr/>
        <w:t>ꖮ</w:t>
      </w:r>
      <w:r>
        <w:rPr/>
        <w:t>佚帻戭佩썯硟砥䡂뽂煴攽츦㝡浦浮⴨딤☸祊싂䑌ꅎ磂空潊䖮凂䕀縫</w:t>
      </w:r>
      <w:r>
        <w:rPr/>
        <w:t>⡺</w:t>
      </w:r>
      <w:r>
        <w:rPr/>
        <w:t>ㆩꍞ깠䴳噂曂剘⽕넽票</w:t>
      </w:r>
      <w:r>
        <w:rPr/>
        <w:t>ⱡ</w:t>
      </w:r>
      <w:r>
        <w:rPr/>
        <w:t>ꕍ⫂⹔</w:t>
      </w:r>
      <w:r>
        <w:rPr/>
        <w:t>椵⍴⩑</w:t>
      </w:r>
      <w:r>
        <w:rPr/>
        <w:t>ꤸ</w:t>
      </w:r>
      <w:r>
        <w:rPr/>
        <w:t>縭⌨㝶䘯䀮</w:t>
      </w:r>
      <w:r>
        <w:rPr/>
        <w:t>ⱌ</w:t>
      </w:r>
      <w:r>
        <w:rPr/>
        <w:t>杘偈䉧汃楠쉺ッ㣂灗砵㙣䴱噴佦䣂ㅶ瞱䘦ぃ噒㔽拂썴奭☦䕵摉坆㴊⵨ꥸ焥堤䥱刭狂沩⩈䤱숨땏十破䵬䄥</w:t>
      </w:r>
      <w:r>
        <w:rPr/>
        <w:t>꧂</w:t>
      </w:r>
      <w:r>
        <w:rPr/>
        <w:t>兏挶瞩〸癪浳뾥䅳婗〉숰⩬숪㐩滂╟숤䉃㝎磂㯂歉䍁硗橥煐楪슬呟㨯廎촦㝧ꎏ禩冮㭭縱恚</w:t>
      </w:r>
      <w:r>
        <w:rPr/>
        <w:t>ꦿ</w:t>
      </w:r>
      <w:r>
        <w:rPr/>
        <w:t>䱊䤺㬵啞睸䥗顀㭎侻䜣䩓넵块勂顒</w:t>
      </w:r>
      <w:r>
        <w:rPr/>
        <w:t>꧂</w:t>
      </w:r>
      <w:r>
        <w:rPr/>
        <w:t>犩绂⫍숷橫灡␫䕱徿⵸抱也⑴晃</w:t>
      </w:r>
      <w:r>
        <w:rPr/>
        <w:t>⡁</w:t>
      </w:r>
      <w:r>
        <w:rPr/>
        <w:t>ꕆ</w:t>
      </w:r>
      <w:r>
        <w:rPr/>
        <w:t>輸㴴䴱廃㕨䭶掩걗唷싂器塷䲣ꥸ兠㮏슥扭䃃煏䐣ꍵ啍刪旂䡌楉</w:t>
      </w:r>
      <w:r>
        <w:rPr/>
        <w:t>⡃</w:t>
      </w:r>
      <w:r>
        <w:rPr/>
        <w:t>噗偕䐱噳榩쉐奷슩祬䭋溡嘽슥佶㵯咘㓂㩡汣嘮㴤煹쌴睾싂乄〪쉣儩㌬뭤</w:t>
      </w:r>
      <w:r>
        <w:rPr/>
        <w:t>꤯</w:t>
      </w:r>
      <w:r>
        <w:rPr/>
        <w:t>歺♔쉳天슡扉瑤</w:t>
      </w:r>
      <w:r>
        <w:rPr/>
        <w:t>⡠</w:t>
      </w:r>
      <w:r>
        <w:rPr/>
        <w:t>䘭㎮浸╮瑫湰䑩瞮唳硡</w:t>
      </w:r>
      <w:r>
        <w:rPr/>
        <w:t>⡙</w:t>
      </w:r>
      <w:r>
        <w:rPr/>
        <w:t>䅩噞⽙쉬穘坌丮〪쉘녮㭺〬彄</w:t>
      </w:r>
      <w:r>
        <w:rPr/>
        <w:t>ꤪ</w:t>
      </w:r>
      <w:r>
        <w:rPr/>
        <w:t>佳獪䜦棂⮮ㅎ⻂</w:t>
      </w:r>
      <w:r>
        <w:rPr/>
        <w:t>ⱙ</w:t>
      </w:r>
      <w:r>
        <w:rPr/>
        <w:t>㩞぀癦♁쵏湃惂⭲纏扭眪</w:t>
      </w:r>
      <w:r>
        <w:rPr/>
        <w:t>ⷃ</w:t>
      </w:r>
      <w:r>
        <w:rPr/>
        <w:t>㩌꥘숵塷氩嘻ꥠ</w:t>
      </w:r>
      <w:r>
        <w:rPr/>
        <w:t>ꔬ</w:t>
      </w:r>
      <w:r>
        <w:rPr/>
        <w:t>깧</w:t>
      </w:r>
      <w:r>
        <w:rPr/>
        <w:t>ꤶ</w:t>
      </w:r>
      <w:r>
        <w:rPr/>
        <w:t>쉆⽍㝏깯扵</w:t>
      </w:r>
      <w:r>
        <w:rPr/>
        <w:t>Ⱶ⫂</w:t>
      </w:r>
      <w:r>
        <w:rPr/>
        <w:t>ꕖ</w:t>
      </w:r>
      <w:r>
        <w:rPr/>
        <w:t>㎩견䥪塸奅榿滂㥇慲싂뭐ぴ╾䉑㔮朣䒣ꥪ抡⽣㵘뭘䅑䴦悩⵲㍐㭯瑫⧍䦥婭⿃땩</w:t>
      </w:r>
      <w:r>
        <w:rPr/>
        <w:t>⠴</w:t>
      </w:r>
      <w:r>
        <w:rPr/>
        <w:t>晤汘䱑猰쉒싂攸䡶⩔潐迂깾皱쌺䬴晣䮩仂</w:t>
      </w:r>
      <w:r>
        <w:rPr/>
        <w:t>⠪</w:t>
      </w:r>
      <w:r>
        <w:rPr/>
        <w:t>乡狂㠱쵹㐷㇎䝫</w:t>
      </w:r>
      <w:r>
        <w:rPr/>
        <w:t>ⲥ⡹</w:t>
      </w:r>
      <w:r>
        <w:rPr/>
        <w:t>쏎畷┦桮歴睓깳噎椤╃磎䶬╺祀畑㙤♋瑁싂慚扷㤽才⽸숤㖣걭䙁顓⾘穡彡挩潐侏쉧張⬱憮呩㵾⥇䕩칚帬숮뽱乙帱暏쵅剕걧歓潂䩭潪</w:t>
      </w:r>
      <w:r>
        <w:rPr/>
        <w:t>ⰱ</w:t>
      </w:r>
      <w:r>
        <w:rPr/>
        <w:t>쵀灯ꆿ㕱协畾䱷⥔䣂䩪딪爪猦浥㭾繹噩甯帩係玮櫂㩨㙆㤸潢䅍뗂숶⵳唣䷂癦幃㭞꺬䋂廂쉈摈奄㍮姎㡱숻䎏彈㏂怦䋂깡䴻㝞쉊</w:t>
      </w:r>
      <w:r>
        <w:rPr/>
        <w:t>ⵍ</w:t>
      </w:r>
      <w:r>
        <w:rPr/>
        <w:t>务䉮拂竂䏂⽖勂徻㨤浄㩀</w:t>
      </w:r>
      <w:r>
        <w:rPr/>
        <w:t>ꕺ⸩</w:t>
      </w:r>
      <w:r>
        <w:rPr/>
        <w:t>摃歇䅢拂칺灂牤䔤</w:t>
      </w:r>
      <w:r>
        <w:rPr/>
        <w:t>ⱓⱦ</w:t>
      </w:r>
      <w:r>
        <w:rPr/>
        <w:t>ꥊ</w:t>
      </w:r>
      <w:r>
        <w:rPr/>
        <w:t>優祌䌮䤱걋⹘</w:t>
      </w:r>
      <w:r>
        <w:rPr/>
        <w:t>ⷍ</w:t>
      </w:r>
      <w:r>
        <w:rPr/>
        <w:t>㌤⌹뭪项⵫⫂歧습⬵勂㵤숹䩏栣㗂㶥噞쵣</w:t>
      </w:r>
      <w:r>
        <w:rPr/>
        <w:t>⠨</w:t>
      </w:r>
      <w:r>
        <w:rPr/>
        <w:t>ꥰ문䄤</w:t>
      </w:r>
      <w:r>
        <w:rPr/>
        <w:t>ꕅ</w:t>
      </w:r>
      <w:r>
        <w:rPr/>
        <w:t>圷桘䓎繚榬䍑䆱梩ꎿ┹䱏뮩杳慍䱳♴轂敱⩩䋂⸪濍☩迂ㅕ妩槂繨瞱㩃</w:t>
      </w:r>
      <w:r>
        <w:rPr/>
        <w:t>ⷂ</w:t>
      </w:r>
      <w:r>
        <w:rPr/>
        <w:t>㑦</w:t>
      </w:r>
      <w:r>
        <w:rPr/>
        <w:t>Ⱔ⩙</w:t>
      </w:r>
      <w:r>
        <w:rPr/>
        <w:t>獦☽塥⛂썶썟轶佟爰硺嘬㭊ꍺ牲쉳♥溘䵩媮䀳㉨勂㴣癆桪砹漦刊偕䥈柎캬怣䊻숬</w:t>
      </w:r>
      <w:r>
        <w:rPr/>
        <w:t>ⵎ</w:t>
      </w:r>
      <w:r>
        <w:rPr/>
        <w:t>싂癯</w:t>
      </w:r>
      <w:r>
        <w:rPr/>
        <w:t>⡈</w:t>
      </w:r>
      <w:r>
        <w:rPr/>
        <w:t>牙깗쉃挣祉䠽䕟ㅹ䦣牠␰䧂겱痂湒</w:t>
      </w:r>
      <w:r>
        <w:rPr/>
        <w:t>ⵁ</w:t>
      </w:r>
      <w:r>
        <w:rPr/>
        <w:t>숮⨴䱟汓稫婵ꍋꌺ䉔䨪컎縹伶㍣ꌰ眷乬㒩쉪넦帺琫</w:t>
      </w:r>
      <w:r>
        <w:rPr/>
        <w:t>ꕢ</w:t>
      </w:r>
      <w:r>
        <w:rPr/>
        <w:t>䅬溵</w:t>
      </w:r>
      <w:r>
        <w:rPr/>
        <w:t>ꦩ</w:t>
      </w:r>
      <w:r>
        <w:rPr/>
        <w:t>殏┷싂䍵着䁄楦圽뮡牁뭣</w:t>
      </w:r>
      <w:r>
        <w:rPr/>
        <w:t>ⴴ</w:t>
      </w:r>
      <w:r>
        <w:rPr/>
        <w:t>位㒘轍幁캡뽢⭠쉹偬䅢</w:t>
      </w:r>
      <w:r>
        <w:rPr/>
        <w:t>ⴣ⛂⹢</w:t>
      </w:r>
      <w:r>
        <w:rPr/>
        <w:t>싂쉬㞵㙳㯂橄佃㙮䖬㝞⛂兤呰뽢쉌䙭쉡뾻亩㡳␶</w:t>
      </w:r>
      <w:r>
        <w:rPr/>
        <w:t>꧂⤪</w:t>
      </w:r>
      <w:r>
        <w:rPr/>
        <w:t>뿎⩚</w:t>
      </w:r>
      <w:r>
        <w:rPr/>
        <w:t>ꤵ</w:t>
      </w:r>
      <w:r>
        <w:rPr/>
        <w:t>쉌⽚哂僂</w:t>
      </w:r>
      <w:r>
        <w:rPr/>
        <w:t>⡄</w:t>
      </w:r>
      <w:r>
        <w:rPr/>
        <w:t>쉶頨砮榮塥匬瑠믂睰㡱김꺮ꥪ䙌瑊漥쉓숨溵䝺倽긽쉧佗桑믂</w:t>
      </w:r>
      <w:r>
        <w:rPr/>
        <w:t>ⴸ</w:t>
      </w:r>
      <w:r>
        <w:rPr/>
        <w:t>硇竂㍘颬ꍸ쉆捤癟ꍅ깋爩쉨䨯</w:t>
      </w:r>
      <w:r>
        <w:rPr/>
        <w:t>ⲏ</w:t>
      </w:r>
      <w:r>
        <w:rPr/>
        <w:t>彆䭙쉎</w:t>
      </w:r>
      <w:r>
        <w:rPr/>
        <w:t>ꕱ</w:t>
      </w:r>
      <w:r>
        <w:rPr/>
        <w:t>䒱쉱填䀽숺슩摟㘵㋎〲숮䅑</w:t>
      </w:r>
      <w:r>
        <w:rPr/>
        <w:t>⣍</w:t>
      </w:r>
      <w:r>
        <w:rPr/>
        <w:t>䮡䅑</w:t>
      </w:r>
      <w:r>
        <w:rPr/>
        <w:t>ꥌ</w:t>
      </w:r>
      <w:r>
        <w:rPr/>
        <w:t>쉯쉧껂</w:t>
      </w:r>
      <w:r>
        <w:rPr/>
        <w:t>ꔪ</w:t>
      </w:r>
      <w:r>
        <w:rPr/>
        <w:t>濃坦頴㚬浥걢汆ꅲ㚿</w:t>
      </w:r>
      <w:r>
        <w:rPr/>
        <w:t>ⶮ</w:t>
      </w:r>
      <w:r>
        <w:rPr/>
        <w:t>に㯂㙕祠う奤硖硷⒡塂㠫坥搷稸媻㟂</w:t>
      </w:r>
      <w:r>
        <w:rPr/>
        <w:t>Ⳃ</w:t>
      </w:r>
      <w:r>
        <w:rPr/>
        <w:t>伹╈坉㤤⬭祎堥</w:t>
      </w:r>
      <w:r>
        <w:rPr/>
        <w:t>ⴺ</w:t>
      </w:r>
      <w:r>
        <w:rPr/>
        <w:t>婷쉆</w:t>
      </w:r>
      <w:r>
        <w:rPr/>
        <w:t>Ⱘ</w:t>
      </w:r>
      <w:r>
        <w:rPr/>
        <w:t>摞奞</w:t>
      </w:r>
      <w:r>
        <w:rPr/>
        <w:t>ꔳ</w:t>
      </w:r>
      <w:r>
        <w:rPr/>
        <w:t>䘪㫂ꍆ䉈穢砮</w:t>
      </w:r>
      <w:r>
        <w:rPr/>
        <w:t>ꤺ</w:t>
      </w:r>
      <w:r>
        <w:rPr/>
        <w:t>숺뼻懍噙呢쉬䇂㣂쵶칍ゥ⮏껂</w:t>
      </w:r>
      <w:r>
        <w:rPr/>
        <w:t>⠤⍡</w:t>
      </w:r>
      <w:r>
        <w:rPr/>
        <w:t>쉍ꥪ托猽洷欪䁶木</w:t>
      </w:r>
      <w:r>
        <w:rPr/>
        <w:t>⣂</w:t>
      </w:r>
      <w:r>
        <w:rPr/>
        <w:t>깪堲썾楐庿</w:t>
      </w:r>
      <w:r>
        <w:rPr/>
        <w:t>ꥋ⸻</w:t>
      </w:r>
      <w:r>
        <w:rPr/>
        <w:t>番㭯㊥⥧쉚稴㨭䑗㕡捃偩ひ畋㎬彐싂瑞恱╢䐶</w:t>
      </w:r>
      <w:r>
        <w:rPr/>
        <w:t>ꕭ</w:t>
      </w:r>
      <w:r>
        <w:rPr/>
        <w:t>䁬⑳ꄪ칗琰㖡棂恸⼥㉐允䀰쉈䤨熬⨮쉟⹑㴸⨽뽳</w:t>
      </w:r>
      <w:r>
        <w:rPr/>
        <w:t>ꦡ</w:t>
      </w:r>
      <w:r>
        <w:rPr/>
        <w:t>樰免쉥㍪㠩癸䗂彳亏廂垩弨⑬彃睃䉵쉋걎슮縪숰⩤슘숨㈱頳㝾姃⏂橹쉾䩤輣♦㑆䩶摖㉯桒瑴╊关숳剅⸰⭍♇類搽쉍묣䀹숴넫⨹仂㘫啫䩙䉭歺乪䳂쉗䞏䉭縻並⑊숪㇃散䥢⵵勂桖䞘憏捷婠뽬쉘埂㩃樹춬䕱쉨ㄷ</w:t>
      </w:r>
      <w:r>
        <w:rPr/>
        <w:t>ꗎ</w:t>
      </w:r>
      <w:r>
        <w:rPr/>
        <w:t>䉦䡫쉰䒘渺⺣抻墩睫彋縦촮癆⭾恌卸橨䛂媡③</w:t>
      </w:r>
      <w:r>
        <w:rPr/>
        <w:t>ⱎ⦱</w:t>
      </w:r>
      <w:r>
        <w:rPr/>
        <w:t>晦쉤疩뽍쉭⩊ꥡ嘥汑䙊쉲⼮䢵㑪ꥩ䢥㙏캮쉇墮ꍈ</w:t>
      </w:r>
      <w:r>
        <w:rPr/>
        <w:t>ⲩ</w:t>
      </w:r>
      <w:r>
        <w:rPr/>
        <w:t>싂쵞殿깫癢ꅖ䵄슮婖⭶♷彑쉵</w:t>
      </w:r>
      <w:r>
        <w:rPr/>
        <w:t>ꤻ</w:t>
      </w:r>
      <w:r>
        <w:rPr/>
        <w:t>甬歮欯䵪暣剱猯㍤琶땂슿놡忂䍸瘭晣싍㡒넶楏娹塒繳䩌侻⺩潧娣喡埂◂堦䪬潭쉨浤獄滂橅偱戨⽖䣂顡⹖丰彨♙땨䏂辥灴樦㧂离兪⤸⎣噸ぱ䡋沏㥞⑞䯂♏䝰瀊㋂䠴䍥▵湯䱵</w:t>
      </w:r>
      <w:r>
        <w:rPr/>
        <w:t>Ⱡ</w:t>
      </w:r>
      <w:r>
        <w:rPr/>
        <w:t>㦩㍘ꅎ㮱皏⍅攸轣</w:t>
      </w:r>
      <w:r>
        <w:rPr/>
        <w:t>⡵</w:t>
      </w:r>
      <w:r>
        <w:rPr/>
        <w:t>㵥걦顷参䌥䭸轁䝄瑦㝃堺⴪</w:t>
      </w:r>
      <w:r>
        <w:rPr/>
        <w:t>ꕋ</w:t>
      </w:r>
      <w:r>
        <w:rPr/>
        <w:t>䵃쉺⩱煁慄䍳쉟쉢扆⥅긥纥杴쉐晳痎轁墿䑏⨽ㄯ쵄걄쉴晖뭖劵䮬슩쉯瀪帥䛂户㡇繚幕牪具玘琱ꍙ㑗決刵機⨩슱⏂漦繯恩䡥杭㘳䍐䑍䡤䝋⛍圶顰乸示橆䐩칲瀯칡⫂歚䦘♣偹磂㑢䄰녋伻䭓株㵢穸唬⑃䝳汦䔬怴쵦樲㈨灚㡖磂슡땥炡⩥㶡䁊䡮眬䩦㡯⩐쉥噠㏂氦썎숭晶慐ꍯ坫扞슿놡䬨썤汴湷䅡㥾⹨䧎놬䍡矂녔媥㒥獢숦㫂㭁迎뾿ꇃ⨸딬긯顪畘㛂┵</w:t>
      </w:r>
      <w:r>
        <w:rPr/>
        <w:t>Ɱ</w:t>
      </w:r>
      <w:r>
        <w:rPr/>
        <w:t>쉅녺䕯乳츦汥䕭㬹彖䛂숬恅桋꥔뭶</w:t>
      </w:r>
      <w:r>
        <w:rPr/>
        <w:t>ꥒ</w:t>
      </w:r>
      <w:r>
        <w:rPr/>
        <w:t>繁穂⯂爬걩樮婥仂䋂慯塈㕒㵭쵄湕⫃쉕⽈浾䡒秂轪涬䲱䷂ꍳ顓㦿쉠⒥〸栵</w:t>
      </w:r>
      <w:r>
        <w:rPr/>
        <w:t>ⵏ</w:t>
      </w:r>
      <w:r>
        <w:rPr/>
        <w:t>ざ㨩碱㈷㑹敒牂朵깬</w:t>
      </w:r>
      <w:r>
        <w:rPr/>
        <w:t>⡹</w:t>
      </w:r>
      <w:r>
        <w:rPr/>
        <w:t>礦楗숻䅵桋㘤楀딮</w:t>
      </w:r>
      <w:r>
        <w:rPr/>
        <w:t>⡱</w:t>
      </w:r>
      <w:r>
        <w:rPr/>
        <w:t>噌熡</w:t>
      </w:r>
      <w:r>
        <w:rPr/>
        <w:t>ꥇ⑆</w:t>
      </w:r>
      <w:r>
        <w:rPr/>
        <w:t>췍礤况奀</w:t>
      </w:r>
      <w:r>
        <w:rPr/>
        <w:t>Ⱛ</w:t>
      </w:r>
      <w:r>
        <w:rPr/>
        <w:t>噦쌪싂穲捎䬭⨺⥑飂琫䕑擂淎礶깁䜥啑걖⌷숸潚</w:t>
      </w:r>
      <w:r>
        <w:rPr/>
        <w:t>꤭</w:t>
      </w:r>
      <w:r>
        <w:rPr/>
        <w:t>⽚㵖☪塓⹖囎䴰復쉑煖㩠걫⻂쉗䰩떏㨫捫懃轭摄⴪⬪ꍣ搰</w:t>
      </w:r>
      <w:r>
        <w:rPr/>
        <w:t>⣂⠻</w:t>
      </w:r>
      <w:r>
        <w:rPr/>
        <w:t>扙你쌪奇惂䴽</w:t>
      </w:r>
      <w:r>
        <w:rPr/>
        <w:t>ꕓ</w:t>
      </w:r>
      <w:r>
        <w:rPr/>
        <w:t>厩떘煳硷塩渪潣쵁⩟楢䕧榱恑殩♡㨲⤣ꥣ</w:t>
      </w:r>
      <w:r>
        <w:rPr/>
        <w:t>ⱆ</w:t>
      </w:r>
      <w:r>
        <w:rPr/>
        <w:t>㐺䐬㕉男꺱䔯䡉쉐쉃⥴䯂쵄⑘쉑쉶☦䲮繒녺礸挱䉹烃滂暿䕩夸䰴堶ꆩ失믎㕃䡏敒牳걑쉅奥垩䣂琪䱒땓䅁⹅ㅨ瑐汙</w:t>
      </w:r>
      <w:r>
        <w:rPr/>
        <w:t>ꦱ</w:t>
      </w:r>
      <w:r>
        <w:rPr/>
        <w:t>걞䭧珂</w:t>
      </w:r>
      <w:r>
        <w:rPr/>
        <w:t>ꥉ</w:t>
      </w:r>
      <w:r>
        <w:rPr/>
        <w:t>辩䨪礭䉌僂啙䭓⑐搦숣숻噧泃</w:t>
      </w:r>
      <w:r>
        <w:rPr/>
        <w:t>ⰳ</w:t>
      </w:r>
      <w:r>
        <w:rPr/>
        <w:t>떱䞘淍秂츣瘬䪩쉬쉍ꥳ畏䁳떏㏂偾䠳슻⹙䢬ㄹ穞촱䰩灐싍儰願潗</w:t>
      </w:r>
      <w:r>
        <w:rPr/>
        <w:t>Ⱖ</w:t>
      </w:r>
      <w:r>
        <w:rPr/>
        <w:t>摤呕冬㪻숯썪</w:t>
      </w:r>
      <w:r>
        <w:rPr/>
        <w:t>ⰰ</w:t>
      </w:r>
      <w:r>
        <w:rPr/>
        <w:t>쉈⩩喏䩄쉠쵭恆畦⩀⫂伳颻䢩뭷束懂参略婴仂</w:t>
      </w:r>
      <w:r>
        <w:rPr/>
        <w:t>⣂</w:t>
      </w:r>
      <w:r>
        <w:rPr/>
        <w:t>쉔䙂䙫儯弰轊歃䍘顮</w:t>
      </w:r>
      <w:r>
        <w:rPr/>
        <w:t>ꤵ</w:t>
      </w:r>
      <w:r>
        <w:rPr/>
        <w:t>슻淍㙎싂頽⏂曂ꅤ稽砮枿祱汕䠳漴欤캱〪깓摋ꅥ歈塌䩑⹄幑쉷旂洫㴺猥</w:t>
      </w:r>
      <w:r>
        <w:rPr/>
        <w:t>ꕮ⹀</w:t>
      </w:r>
      <w:r>
        <w:rPr/>
        <w:t>㑞숵㓃</w:t>
      </w:r>
      <w:r>
        <w:rPr/>
        <w:t>Ⱪ</w:t>
      </w:r>
      <w:r>
        <w:rPr/>
        <w:t>뭡䙋瘯⹋㙀땫떱凂뭯轪㤊䘽棃뽳䉤䑥㷂摮皏ꍭ傣辻䙈吪㥳浏뭶⾬쉈䷂⤸슣偧㩥坹欪슣橠䎥쉡嫂㡬숽㕓轥␶䲏㥺斻믂壂倲⹧救侻幭䎡桁礣⨪楴䩖䔩㏂䉊ꎿ⭰⛂儥皣潕숪幣慆⤸䅆㏂뾘噆묬칥ꅢ숲奟畞䑈ꍊꇂ</w:t>
      </w:r>
      <w:r>
        <w:rPr/>
        <w:t>ⷎ</w:t>
      </w:r>
      <w:r>
        <w:rPr/>
        <w:t>싂案㭆╣び㭎┺</w:t>
      </w:r>
      <w:r>
        <w:rPr/>
        <w:t>ꔽ</w:t>
      </w:r>
      <w:r>
        <w:rPr/>
        <w:t>ㄽ敯</w:t>
      </w:r>
      <w:r>
        <w:rPr/>
        <w:t>꧃</w:t>
      </w:r>
      <w:r>
        <w:rPr/>
        <w:t>믂輬垮兀乑䙕ꍸ㩩恊䭌</w:t>
      </w:r>
      <w:r>
        <w:rPr/>
        <w:t>ⴱ</w:t>
      </w:r>
      <w:r>
        <w:rPr/>
        <w:t>쉙㑎穕番䌰⭵</w:t>
      </w:r>
      <w:r>
        <w:rPr/>
        <w:t>ⰱ</w:t>
      </w:r>
      <w:r>
        <w:rPr/>
        <w:t>슣䉞硎婰儦걈ㄭ佫㧃</w:t>
      </w:r>
      <w:r>
        <w:rPr/>
        <w:t>ꦏ</w:t>
      </w:r>
      <w:r>
        <w:rPr/>
        <w:t>숹湵싂쉃깚牤摇穫欹桄砪䝷␮戲幰䡌睲偉습䁗椩</w:t>
      </w:r>
      <w:r>
        <w:rPr/>
        <w:t>⣂</w:t>
      </w:r>
      <w:r>
        <w:rPr/>
        <w:t>畠樵㕅㉲ꍮ矂뽺槃䕕㴬㔱䑃㥤</w:t>
      </w:r>
      <w:r>
        <w:rPr/>
        <w:t>⡾</w:t>
      </w:r>
      <w:r>
        <w:rPr/>
        <w:t>쉩櫃轈竂</w:t>
      </w:r>
      <w:r>
        <w:rPr/>
        <w:t>ⷂ</w:t>
      </w:r>
      <w:r>
        <w:rPr/>
        <w:t>ꅠ㵷乶ꇂ勍䔬飂㞱</w:t>
      </w:r>
      <w:r>
        <w:rPr/>
        <w:t>ⱡ</w:t>
      </w:r>
      <w:r>
        <w:rPr/>
        <w:t>ꍔ⩨復녋喻䠴䠦쉐㶡㍫⏍怣</w:t>
      </w:r>
      <w:r>
        <w:rPr/>
        <w:t>ꕠ</w:t>
      </w:r>
      <w:r>
        <w:rPr/>
        <w:t>썩憩쉟浸뭮癗炩㗂쵎撡浤䉞</w:t>
      </w:r>
      <w:r>
        <w:rPr/>
        <w:t>ꦵ</w:t>
      </w:r>
      <w:r>
        <w:rPr/>
        <w:t>䞮攪稺㛂珍嫂</w:t>
      </w:r>
      <w:r>
        <w:rPr/>
        <w:t>Ⱳ</w:t>
      </w:r>
      <w:r>
        <w:rPr/>
        <w:t>쉘캻싂楠</w:t>
      </w:r>
      <w:r>
        <w:rPr/>
        <w:t>ⷂ</w:t>
      </w:r>
      <w:r>
        <w:rPr/>
        <w:t>쉨奺癤긨佟쵹㑗⩇到</w:t>
      </w:r>
      <w:r>
        <w:rPr/>
        <w:t>ⵥ⹌</w:t>
      </w:r>
      <w:r>
        <w:rPr/>
        <w:t>믃爭䑸㪬쵗牺⬣〵梡㋂繉杲䢵⯂癡ꏂ父〭匥䝞琻</w:t>
      </w:r>
      <w:r>
        <w:rPr/>
        <w:t>Ⱳ</w:t>
      </w:r>
      <w:r>
        <w:rPr/>
        <w:t>歕桵悱㔶係椨⩞瘮歪걨놥⬹扭橁囎⻂㉤⩀敟⥄⦿껂禩⨶䍰⩴噣柂䇂⩌㍅敭</w:t>
      </w:r>
      <w:r>
        <w:rPr/>
        <w:t>ꔫ</w:t>
      </w:r>
      <w:r>
        <w:rPr/>
        <w:t>㡧믃䉫㙰䥮뼯슮懂쉮⩄䒩</w:t>
      </w:r>
      <w:r>
        <w:rPr/>
        <w:t>⠮</w:t>
      </w:r>
      <w:r>
        <w:rPr/>
        <w:t>㵹啍껎</w:t>
      </w:r>
      <w:r>
        <w:rPr/>
        <w:t>ꤥ</w:t>
      </w:r>
      <w:r>
        <w:rPr/>
        <w:t>ꇂ⵾托⺵炥쉒畃숪숳矂啎楂䋂⽕㦻</w:t>
      </w:r>
      <w:r>
        <w:rPr/>
        <w:t>Ᵽ</w:t>
      </w:r>
      <w:r>
        <w:rPr/>
        <w:t>ꗂ</w:t>
      </w:r>
      <w:r>
        <w:rPr/>
        <w:t>智䍠纵</w:t>
      </w:r>
      <w:r>
        <w:rPr/>
        <w:t>ꖱ</w:t>
      </w:r>
      <w:r>
        <w:rPr/>
        <w:t>獥쉴㈪䋂㚡噔⭰⻍⪿뽱嗃숹䗂䦮ꍫ恀彩轋䕢㙓춬숦汪惂祡䅮䡚㑫땂琦䢩稲뿂䜺쉬⍡㙁璥奺쌮䙤乹㴦⺬摇㴲슏湠禱⺩䤬䙙䟂䏂ꍧ</w:t>
      </w:r>
      <w:r>
        <w:rPr/>
        <w:t>ꥌ</w:t>
      </w:r>
      <w:r>
        <w:rPr/>
        <w:t>媏䌰敇儦庩쉥䋂㶮뗂ꅯ愹깳祃䙙䱖沩柍穾呩⥹戩㞮掬㜺쉑</w:t>
      </w:r>
      <w:r>
        <w:rPr/>
        <w:t>⡆</w:t>
      </w:r>
      <w:r>
        <w:rPr/>
        <w:t>쉷䐴繒쌦啑啶猲扳煁칾捠쉒䵣쉮㬬㉞㍳䥾䈬污伴㥥㞿떩穌쉘쌪眪漪侬坳╴㉩䰺眬湊獨秎갲愯⥯⫃㠥瘲喿硏潺八癴獁슱⥲㑢灹楡繞</w:t>
      </w:r>
      <w:r>
        <w:rPr/>
        <w:t>ꦘ</w:t>
      </w:r>
      <w:r>
        <w:rPr/>
        <w:t>숻䉵颡쉴橧뾱治숳뮿싂䝹䩸㈵乙迂㥇ㅏ칲슩䗂剏摐㴳夷䡙妻㶻䁈䬺〯㜫睶䑞懂楢䨯牕湑噌捉捃輨견佅攪쎬㍲䭫칵</w:t>
      </w:r>
      <w:r>
        <w:rPr/>
        <w:t>Ⳃ</w:t>
      </w:r>
      <w:r>
        <w:rPr/>
        <w:t>壂扳캬㵮⚣ㄸ숸㘦슣뗂復扮珂煭吊娪</w:t>
      </w:r>
      <w:r>
        <w:rPr/>
        <w:t>꤬</w:t>
      </w:r>
      <w:r>
        <w:rPr/>
        <w:t>婟弴ꌺ쉙깵ꄶ婭礹쉹딬栺稹◂浦걒摉쎘楺䇍偔吥忍畱▥⒬乴弳녶仂擃殩䔬喥쉂썴슱碻佺电顳</w:t>
      </w:r>
      <w:r>
        <w:rPr/>
        <w:t>꧂</w:t>
      </w:r>
      <w:r>
        <w:rPr/>
        <w:t>獒▘烃涮砣ꥬ䩹䔬瑆♠⒡唳슿㣂爳穇䝵攭砶䭢</w:t>
      </w:r>
      <w:r>
        <w:rPr/>
        <w:t>ꥏ</w:t>
      </w:r>
      <w:r>
        <w:rPr/>
        <w:t>甶猱쵠䱉徱깴㊮숺䙘㝸湇숤㍾㤬轳伵柃砻牘㭟⍧Ⓧ䙢쉣䡃␣놩</w:t>
      </w:r>
      <w:r>
        <w:rPr/>
        <w:t>⡅</w:t>
      </w:r>
      <w:r>
        <w:rPr/>
        <w:t>丩쉎떘䔷璱潌猪务瀤뽡䅍ㅓ</w:t>
      </w:r>
      <w:r>
        <w:rPr/>
        <w:t>ꦬ</w:t>
      </w:r>
      <w:r>
        <w:rPr/>
        <w:t>䳃</w:t>
      </w:r>
      <w:r>
        <w:rPr/>
        <w:t>⡙</w:t>
      </w:r>
      <w:r>
        <w:rPr/>
        <w:t>㐸輪䴵㍍彸㔦剠斏皏넸</w:t>
      </w:r>
      <w:r>
        <w:rPr/>
        <w:t>⣂</w:t>
      </w:r>
      <w:r>
        <w:rPr/>
        <w:t>䕌㜮䭦쎮汸辩䮩砽</w:t>
      </w:r>
      <w:r>
        <w:rPr/>
        <w:t>⡊</w:t>
      </w:r>
      <w:r>
        <w:rPr/>
        <w:t>塎䵙昪悩樻숱⑲⨦쉨쉱</w:t>
      </w:r>
      <w:r>
        <w:rPr/>
        <w:t>ⰸ</w:t>
      </w:r>
      <w:r>
        <w:rPr/>
        <w:t>畇煠䅴婂쉗散穎吰㗂䅍┶焷縲哃쉥参湤쉠噸繾⭬煑畳숶参扢쉄涣㫍疩愶灷⸮⨺皏犘䐰㙡⽔㑚숳</w:t>
      </w:r>
      <w:r>
        <w:rPr/>
        <w:t>ꦏ</w:t>
      </w:r>
      <w:r>
        <w:rPr/>
        <w:t>䝮</w:t>
      </w:r>
      <w:r>
        <w:rPr/>
        <w:t>⣂</w:t>
      </w:r>
      <w:r>
        <w:rPr/>
        <w:t>坁䡫厘佊吶愪䚱㴻ㅭ쵇獮䡾ꍅ晹牐䍮㌻湒녈ㅊ娯奒盂倰</w:t>
      </w:r>
      <w:r>
        <w:rPr/>
        <w:t>ꦡ</w:t>
      </w:r>
      <w:r>
        <w:rPr/>
        <w:t>勂煑▘숪樸ꄹ슮潆浶渽扬숣쵀圵线汋䉺幉炩氲眫㴮㡾䖵匬轗捬쉸潤盍㤵亿䙋㑙烂敞</w:t>
      </w:r>
      <w:r>
        <w:rPr/>
        <w:t>⡩</w:t>
      </w:r>
      <w:r>
        <w:rPr/>
        <w:t>偭䡐⩈</w:t>
      </w:r>
      <w:r>
        <w:rPr/>
        <w:t>⡑</w:t>
      </w:r>
      <w:r>
        <w:rPr/>
        <w:t>晟便晙祵⑙柃뽔晞䙞瓂時捎㖡▘转⴨滂㬮숳嚻춏禩顠余䩃⑧伽</w:t>
      </w:r>
      <w:r>
        <w:rPr/>
        <w:t>ⵈ</w:t>
      </w:r>
      <w:r>
        <w:rPr/>
        <w:t>婟녬瑄㍅㉷쏂穕䙵䩇匵啧辬习捦⬸姂乖硚⹎㟍</w:t>
      </w:r>
      <w:r>
        <w:rPr/>
        <w:t>ꥋ</w:t>
      </w:r>
      <w:r>
        <w:rPr/>
        <w:t>つ싎쉂㕬</w:t>
      </w:r>
      <w:r>
        <w:rPr/>
        <w:t>ⷂ</w:t>
      </w:r>
      <w:r>
        <w:rPr/>
        <w:t>祢䩅䙸皘犩츷㉦䘤쉄匶幮䁌ヂ犱╄噂㕋繱⒥쉈⽮㌬슘涮㵩땭桌뗂啀㬹</w:t>
      </w:r>
      <w:r>
        <w:rPr/>
        <w:t>ꕵ</w:t>
      </w:r>
      <w:r>
        <w:rPr/>
        <w:t>㯎㩤啓ꎮ</w:t>
      </w:r>
      <w:r>
        <w:rPr/>
        <w:t>ⴴ</w:t>
      </w:r>
      <w:r>
        <w:rPr/>
        <w:t>睾擂壂Ⓜ敎乯⭯쉪뼰뽤ㄲ䴤⫂䍆㢬떮弻ꍃ灲亩恍淎</w:t>
      </w:r>
      <w:r>
        <w:rPr/>
        <w:t>꧂</w:t>
      </w:r>
      <w:r>
        <w:rPr/>
        <w:t>㉀丳ꥸ칔</w:t>
      </w:r>
      <w:r>
        <w:rPr/>
        <w:t>ꔪ</w:t>
      </w:r>
      <w:r>
        <w:rPr/>
        <w:t>ㅁ乇싂㑄皏牌⦥⭨걇祄⥷⽆㴶㖩</w:t>
      </w:r>
      <w:r>
        <w:rPr/>
        <w:t>ⴸ</w:t>
      </w:r>
      <w:r>
        <w:rPr/>
        <w:t>䮘幓⼮空䉷⿂卧</w:t>
      </w:r>
      <w:r>
        <w:rPr/>
        <w:t>⠥</w:t>
      </w:r>
      <w:r>
        <w:rPr/>
        <w:t>㧂䐴癙串敯毂椹ꥨ㵔⩷畉⤤㕞</w:t>
      </w:r>
      <w:r>
        <w:rPr/>
        <w:t>⡸</w:t>
      </w:r>
      <w:r>
        <w:rPr/>
        <w:t>湈窩煱殻幨桁浌桊</w:t>
      </w:r>
      <w:r>
        <w:rPr/>
        <w:t>ⰰ</w:t>
      </w:r>
      <w:r>
        <w:rPr/>
        <w:t>秂揂损䄳轓䅊곂ꌹ䍪洦쉆灸婍硒</w:t>
      </w:r>
      <w:r>
        <w:rPr/>
        <w:t>꧂</w:t>
      </w:r>
      <w:r>
        <w:rPr/>
        <w:t>煁슻䑢⑤楢䂬攴欣殥ꍇㅂ녷⨫䭹쉶䄨㩴㉚湱⩪</w:t>
      </w:r>
      <w:r>
        <w:rPr/>
        <w:t>ꥀ</w:t>
      </w:r>
      <w:r>
        <w:rPr/>
        <w:t>㈽煎眹㐨쉄䁁湭㐥쵎卾╌䬪긯캱㵲㔽뭓㉪䵾睯뮿参␤彆컂璏⵩祉干伵其瀻琣㩴皩㨥</w:t>
      </w:r>
      <w:r>
        <w:rPr/>
        <w:t>ꤥ</w:t>
      </w:r>
      <w:r>
        <w:rPr/>
        <w:t>癢佮你䄺䡳劮偾敱깁⫂䍾侬쉞⻂ꍃ厘ㄪ⧂㡩껂㒮歪깰㘫塺䵁礊⨵咻썄辣湙㡱彃氤䭟깚䳂䥺땷煏劣</w:t>
      </w:r>
      <w:r>
        <w:rPr/>
        <w:t>Ⳃ</w:t>
      </w:r>
      <w:r>
        <w:rPr/>
        <w:t>碏䭞繳繍焣唤硃㩎㨶轒昻⥠㵵䨷䵾싂䤯쉮劏侵⩣澵쉱</w:t>
      </w:r>
      <w:r>
        <w:rPr/>
        <w:t>ꤥ</w:t>
      </w:r>
      <w:r>
        <w:rPr/>
        <w:t>憣㉵佊⑕숥</w:t>
      </w:r>
      <w:r>
        <w:rPr/>
        <w:t>ⰲ</w:t>
      </w:r>
      <w:r>
        <w:rPr/>
        <w:t>䇃㉦䩠쉍촦숲丨噕榡杠㎱灃䉏뭈捤㙹徬㴭⑯慠㨪땧椶低쉴晘窡딹숸硄㒥乧䉕㠹⪿洸廎䲬澡ㅧ槎⸭숺敂㓃儱</w:t>
      </w:r>
      <w:r>
        <w:rPr/>
        <w:t>ⵯ</w:t>
      </w:r>
      <w:r>
        <w:rPr/>
        <w:t>숦呹䞡⭈坯呥瘲報㤦⿎⩠⩃⾬쉚㑍</w:t>
      </w:r>
      <w:r>
        <w:rPr/>
        <w:t>Ⱪ</w:t>
      </w:r>
      <w:r>
        <w:rPr/>
        <w:t>株슡㜤歲⴨딱䴨┬乫殣硒䱥瑔⭬携㚡</w:t>
      </w:r>
      <w:r>
        <w:rPr/>
        <w:t>⠱</w:t>
      </w:r>
      <w:r>
        <w:rPr/>
        <w:t>坍</w:t>
      </w:r>
      <w:r>
        <w:rPr/>
        <w:t>ꕴ</w:t>
      </w:r>
      <w:r>
        <w:rPr/>
        <w:t>刣温䩐㫃⫂싂</w:t>
      </w:r>
      <w:r>
        <w:rPr/>
        <w:t>꧍╶</w:t>
      </w:r>
      <w:r>
        <w:rPr/>
        <w:t>獣㕖噐啷䪿㟂뇂壂칉썭쉌</w:t>
      </w:r>
      <w:r>
        <w:rPr/>
        <w:t>ꤪ</w:t>
      </w:r>
      <w:r>
        <w:rPr/>
        <w:t>げ灆갳䌱浱䴳是㭮縻숶ꍭ㝯⩠濂㉱瀩噑頺強琱攨慑䱘榬ㅙ</w:t>
      </w:r>
      <w:r>
        <w:rPr/>
        <w:t>ꤪ</w:t>
      </w:r>
      <w:r>
        <w:rPr/>
        <w:t>㍆⩑䌤㑡卉曂쉇捭奉㨪놡</w:t>
      </w:r>
      <w:r>
        <w:rPr/>
        <w:t>ⴰ⬦</w:t>
      </w:r>
      <w:r>
        <w:rPr/>
        <w:t>깞兴慦㑰癮䅧捄⩡灟圤促硦㌦䍺⹘㭑䱬꺩曎䬲쉩玥垿繗䭊⥮祁슮␥磂熩촭㏂整䏍顷싂䘭卑が⥵槂祙䵠䄰纩㓃䩮</w:t>
      </w:r>
      <w:r>
        <w:rPr/>
        <w:t>Ⱡ</w:t>
      </w:r>
      <w:r>
        <w:rPr/>
        <w:t>庮杧㣍⛂숷⒣㝣琦㘳硣䵖㷂슥轓⩚ㅴ⒘楈</w:t>
      </w:r>
      <w:r>
        <w:rPr/>
        <w:t>ꦘ⭋</w:t>
      </w:r>
      <w:r>
        <w:rPr/>
        <w:t>녑椴㉧毂ꄩ嗂꥚歪⵲祢쉅湡䇃</w:t>
      </w:r>
      <w:r>
        <w:rPr/>
        <w:t>⡋</w:t>
      </w:r>
      <w:r>
        <w:rPr/>
        <w:t>쉢숦顎撮砻㈺䵢쵭佊傏愭烂㥸㬸㵳땋摢轞⤨彭믂ꌸ顄湖칧攫杣숴瑪塍</w:t>
      </w:r>
      <w:r>
        <w:rPr/>
        <w:t>ⵌ</w:t>
      </w:r>
      <w:r>
        <w:rPr/>
        <w:t>㏂䠫⛂潡版县싂㤯㑰⩮㟂쉒䣂䅖땶습</w:t>
      </w:r>
      <w:r>
        <w:rPr/>
        <w:t>Ⱘ</w:t>
      </w:r>
      <w:r>
        <w:rPr/>
        <w:t>毂怺</w:t>
      </w:r>
      <w:r>
        <w:rPr/>
        <w:t>ⱈ</w:t>
      </w:r>
      <w:r>
        <w:rPr/>
        <w:t>窘摤址믂싍䩇㑪㍘䅎䩇札쵡歙䡴㝺㝔슥䍑澩䍹䌳愽쉭⛂</w:t>
      </w:r>
      <w:r>
        <w:rPr/>
        <w:t>⢘</w:t>
      </w:r>
      <w:r>
        <w:rPr/>
        <w:t>僂牺㵴恴啤栯焣玘瘭싂泎繎⫃烂穠ꍗ뿂䥫걇쉶䥦쉢幧厱砰䍖㕡┦嚱쉾녬싍焦づ印⍆繆啃特楧䥌䒏♘䥬䁞</w:t>
      </w:r>
      <w:r>
        <w:rPr/>
        <w:t>Ɫ</w:t>
      </w:r>
      <w:r>
        <w:rPr/>
        <w:t>슿晣娯쉲㘶㨵쉸⍢숸枥昲㨵囂쌺桠心㍓㘮䙧搸썌숭쉹て恭숣⿂焸换䅋其漪⨨慩渷␻쵕⍫㭂墣쉾晴㙰垏㭌幂</w:t>
      </w:r>
      <w:r>
        <w:rPr/>
        <w:t>Ⳃ</w:t>
      </w:r>
      <w:r>
        <w:rPr/>
        <w:t>参ꥹ䵂忂⍓싂㨻轴碘ㅵ幞곂ꄰ습㵸便敋ꄽ</w:t>
      </w:r>
      <w:r>
        <w:rPr/>
        <w:t>ꥍ</w:t>
      </w:r>
      <w:r>
        <w:rPr/>
        <w:t>䚥⑲⾵䱇冱뗂い繦쌭㯂幨뮥꺵捫戹参稪垩⹅⛂㑊</w:t>
      </w:r>
      <w:r>
        <w:rPr/>
        <w:t>ꖏ</w:t>
      </w:r>
      <w:r>
        <w:rPr/>
        <w:t>㜱擂쉘긷恪䞣쉑㉹⾿땟썌㣎噵⨰夲獹㑳仂</w:t>
      </w:r>
      <w:r>
        <w:rPr/>
        <w:t>ⷍ</w:t>
      </w:r>
      <w:r>
        <w:rPr/>
        <w:t>㍧湰奣嗂㕐슿ㅦ橶䑢䅵ꇂ潫眊楅慨抿䁣견䁹縩⪩㝈㎮㥦捋灇縱嘰呟剁瑷㑾</w:t>
      </w:r>
      <w:r>
        <w:rPr/>
        <w:t>ⷎ</w:t>
      </w:r>
      <w:r>
        <w:rPr/>
        <w:t>싂扌湕爹丶廂㙈硍쉺轇걺琪䙱汀㭐墩⍴㩕浉彥䝥轖♙潸쉄</w:t>
      </w:r>
      <w:r>
        <w:rPr/>
        <w:t>⢣</w:t>
      </w:r>
      <w:r>
        <w:rPr/>
        <w:t>뭹䁔䫂䔮䥃稵癠縻때さ녰⏃</w:t>
      </w:r>
    </w:p>
    <w:p>
      <w:pPr>
        <w:pStyle w:val="PreformattedText"/>
        <w:bidi w:val="0"/>
        <w:spacing w:before="0" w:after="0"/>
        <w:jc w:val="left"/>
        <w:rPr/>
      </w:pPr>
      <w:r>
        <w:rPr/>
        <w:t>幆䘪⥒匱汐止┰倲썩䛂ꇂ磂ꅱ㟂倯呭剡沿朱椪숴썬䍡䴰䡑</w:t>
      </w:r>
      <w:r>
        <w:rPr/>
        <w:t>ꕟ</w:t>
      </w:r>
      <w:r>
        <w:rPr/>
        <w:t>㑩춣㴸䖱剪䬣窏栤딨杅⩡뽬㣂稵旂僂</w:t>
      </w:r>
      <w:r>
        <w:rPr/>
        <w:t>ꥊ</w:t>
      </w:r>
      <w:r>
        <w:rPr/>
        <w:t>䯂슘쉎縤㝢滂婓呗ꍍ偠䁧컍쉣䙸剥硙汑辬⹉喩ꎿ</w:t>
      </w:r>
      <w:r>
        <w:rPr/>
        <w:t>⡷</w:t>
      </w:r>
      <w:r>
        <w:rPr/>
        <w:t>ⵔ</w:t>
      </w:r>
      <w:r>
        <w:rPr/>
        <w:t>쉏敵쉥圫嚱걌㉪佋녮㥂㗂䍾晒</w:t>
      </w:r>
      <w:r>
        <w:rPr/>
        <w:t>ꤴ</w:t>
      </w:r>
      <w:r>
        <w:rPr/>
        <w:t>瀪顰쌲偑숦䱉⌴熱犥䏂녆从橠侻쉶깱걘땘䉏畏䴰劻</w:t>
      </w:r>
      <w:r>
        <w:rPr/>
        <w:t>꧂</w:t>
      </w:r>
      <w:r>
        <w:rPr/>
        <w:t>疥禥쵒埂䬩썇瑗䒻뼪汘㵖㉘弸싂슿楎瘣</w:t>
      </w:r>
      <w:r>
        <w:rPr/>
        <w:t>ⱦ</w:t>
      </w:r>
      <w:r>
        <w:rPr/>
        <w:t>姂矂⒣坪곃歇쉍ォ숯唪⩗悱幐겥呤ꅒ瀣⵳촦瘳廂嚩呾㍴ꌣ㛂硌牤毂攰厏甬㥚摚獳漱</w:t>
      </w:r>
      <w:r>
        <w:rPr/>
        <w:t>ꥉ</w:t>
      </w:r>
      <w:r>
        <w:rPr/>
        <w:t>䂩⩐숮氬䋂쉋쏂쉅䕓뗂昵捳믂ꍫ쉱傮顐䝔겵猹놮牖뽮䜰쉄煒顯䴽睖쉯슿橂婹彏疥슣灍⼰瞻⸰꺻䩪兴슩干捬で献輬㉓婞汀确</w:t>
      </w:r>
      <w:r>
        <w:rPr/>
        <w:t>ꦘ</w:t>
      </w:r>
      <w:r>
        <w:rPr/>
        <w:t>幇泃</w:t>
      </w:r>
      <w:r>
        <w:rPr/>
        <w:t>⢡</w:t>
      </w:r>
      <w:r>
        <w:rPr/>
        <w:t>䉭䝈摀垵塩乬⩟쵫쉧恆执ꅁ㴱彋椵䕑收㡓戲毂愺彬浦厡</w:t>
      </w:r>
      <w:r>
        <w:rPr/>
        <w:t>ꥒ</w:t>
      </w:r>
      <w:r>
        <w:rPr/>
        <w:t>䵳ま㶱亘䅙뽠춻咮컂䔫戸喱㢥⨳䶘啞懃䩢額汀츥瑶</w:t>
      </w:r>
      <w:r>
        <w:rPr/>
        <w:t>Ⱝ</w:t>
      </w:r>
      <w:r>
        <w:rPr/>
        <w:t>⺱䁳祀㈪┪獊殻㵂焤栯⥩䩦▥呧넣䡷硆뭖玵㨳갪歪㈷</w:t>
      </w:r>
      <w:r>
        <w:rPr/>
        <w:t>ꔹ</w:t>
      </w:r>
      <w:r>
        <w:rPr/>
        <w:t>슘婔싂쉈䜲깆吱伤</w:t>
      </w:r>
      <w:r>
        <w:rPr/>
        <w:t>⡲</w:t>
      </w:r>
      <w:r>
        <w:rPr/>
        <w:t>晃㌷쉅泂湐⌲䙆떩迂㤸澥潯⩸䎻桁佦珂䵙剒婑穃땤眳⩰橊䍣盍ꍮ</w:t>
      </w:r>
      <w:r>
        <w:rPr/>
        <w:t>ⴥ</w:t>
      </w:r>
      <w:r>
        <w:rPr/>
        <w:t>㕅嘤㙊䂱쉊整⮣畠祦䷂㝍땲坬呤䤽爹忂</w:t>
      </w:r>
      <w:r>
        <w:rPr/>
        <w:t>꧂⤪</w:t>
      </w:r>
      <w:r>
        <w:rPr/>
        <w:t>兢♏쉮⬺䶱硵婦愪㔷걮슣㩗싂䧂獧剙䙹䫂䌷恢橎奥〷栦䭗斥䉟숦卢ꅊ걁䣂濂痂⑘㴴┩㤰淂쵮剂囂湪丷⺡䵅䁊䗂⍸摷꺡憩⼮⽠琳即ꄵ쉠㥔䝅係츫</w:t>
      </w:r>
      <w:r>
        <w:rPr/>
        <w:t>⣂⬤</w:t>
      </w:r>
      <w:r>
        <w:rPr/>
        <w:t>ꄮ轉祈쉱㑋捨䍺忂ꥥ</w:t>
      </w:r>
      <w:r>
        <w:rPr/>
        <w:t>⢏</w:t>
      </w:r>
      <w:r>
        <w:rPr/>
        <w:t>ㅔ쉴⵨䑆⬦㭞⾥攵㝙穣䗂顧纩势懂殱뭲癐炥䉂堤䱭ㅡ妡㓂暏ꇂ숣</w:t>
      </w:r>
      <w:r>
        <w:rPr/>
        <w:t>ⱄ</w:t>
      </w:r>
      <w:r>
        <w:rPr/>
        <w:t>煤䁴嘵匷</w:t>
      </w:r>
      <w:r>
        <w:rPr/>
        <w:t>⡑</w:t>
      </w:r>
      <w:r>
        <w:rPr/>
        <w:t>숩搊㩗砽슱⎬⌹⍔슏쉴橲汩ꥩ땍当䡱</w:t>
      </w:r>
      <w:r>
        <w:rPr/>
        <w:t>ⰵ</w:t>
      </w:r>
      <w:r>
        <w:rPr/>
        <w:t>㇂䄫攰숣䣂⩰츽犥</w:t>
      </w:r>
      <w:r>
        <w:rPr/>
        <w:t>⠨</w:t>
      </w:r>
      <w:r>
        <w:rPr/>
        <w:t>ꗂ</w:t>
      </w:r>
      <w:r>
        <w:rPr/>
        <w:t>䡤ꏂ杨⍥窩桦</w:t>
      </w:r>
      <w:r>
        <w:rPr/>
        <w:t>ꤸ</w:t>
      </w:r>
      <w:r>
        <w:rPr/>
        <w:t>ꍶ硕쉅⭃䝔쉃슡䕀爺䢥녑싂櫎乳曂圳渪呷䱸灌晉䧂㌻盂爩墱녢區䔥捱㤭㤫䊩竂쉇礣깕楾剺쉔촬깥㭔䕐⯂⪿楓丨ꍄ쉐뗂呺䆏畅뽉</w:t>
      </w:r>
      <w:r>
        <w:rPr/>
        <w:t>꥓</w:t>
      </w:r>
      <w:r>
        <w:rPr/>
        <w:t>扲뽐숳뽷㩬橗搻곃昽㶵ꅅ╯⨳㍸焨绎璡削噆庬檘⑞眫⩃⯂䐩䨻㪡恗겻灃촣䁚渺硎㙫쉯♄땰䁹㴱俎〹甸㖥䯍⑑쉈䴹戦꺵硯恓䡦灃抱噤䡱</w:t>
      </w:r>
      <w:r>
        <w:rPr/>
        <w:t>ꥌ</w:t>
      </w:r>
      <w:r>
        <w:rPr/>
        <w:t>兪</w:t>
      </w:r>
      <w:r>
        <w:rPr/>
        <w:t>ꤸ⩶</w:t>
      </w:r>
      <w:r>
        <w:rPr/>
        <w:t>悵</w:t>
      </w:r>
      <w:r>
        <w:rPr/>
        <w:t>꧂</w:t>
      </w:r>
      <w:r>
        <w:rPr/>
        <w:t>柂㕘⥣塮♯愯</w:t>
      </w:r>
      <w:r>
        <w:rPr/>
        <w:t>ⱔ⤦</w:t>
      </w:r>
      <w:r>
        <w:rPr/>
        <w:t>绂ꎘ攻䝀㠶쉑噫癱䱞쉂</w:t>
      </w:r>
      <w:r>
        <w:rPr/>
        <w:t>ꔸ</w:t>
      </w:r>
      <w:r>
        <w:rPr/>
        <w:t>乄╇摭村䂱仍쵓쉸깓砻ガ㵏</w:t>
      </w:r>
      <w:r>
        <w:rPr/>
        <w:t>ⶡ⍶</w:t>
      </w:r>
      <w:r>
        <w:rPr/>
        <w:t>繅䍯氹㩙㙱겻ꅅ稴캩쉌斵갤廂쉌쉔</w:t>
      </w:r>
      <w:r>
        <w:rPr/>
        <w:t>Ⳃ</w:t>
      </w:r>
      <w:r>
        <w:rPr/>
        <w:t>칇磂塰슡迂숮땤佘䁷潂ㆥ긳画熻伱숲</w:t>
      </w:r>
      <w:r>
        <w:rPr/>
        <w:t>⠫</w:t>
      </w:r>
      <w:r>
        <w:rPr/>
        <w:t>녾橗頣湢䕓</w:t>
      </w:r>
      <w:r>
        <w:rPr/>
        <w:t>ꕃ</w:t>
      </w:r>
      <w:r>
        <w:rPr/>
        <w:t>쉉支슘싂咩䈺彡슏</w:t>
      </w:r>
      <w:r>
        <w:rPr/>
        <w:t>ⷂ</w:t>
      </w:r>
      <w:r>
        <w:rPr/>
        <w:t>뿂呵䪘婶硑⎘滍䅾㩹䁥䅇䷂智䵳匭㔹䜸ꥢ囂䉋쉤区攦䐨䥬潎칏떮⦬䭨塍䵂健치喩숸㙬獹纏싂杅</w:t>
      </w:r>
      <w:r>
        <w:rPr/>
        <w:t>ⵆ⥕</w:t>
      </w:r>
      <w:r>
        <w:rPr/>
        <w:t>敮㑀⨪癩</w:t>
      </w:r>
      <w:r>
        <w:rPr/>
        <w:t>⡥ⳍ</w:t>
      </w:r>
      <w:r>
        <w:rPr/>
        <w:t>ꥴ偠束睘棂䡕㡢婕が墮晖噗뮡숮쉑䨳☰䡱⫎㩐颥桺㌹湌幬</w:t>
      </w:r>
      <w:r>
        <w:rPr/>
        <w:t>ⵘ</w:t>
      </w:r>
      <w:r>
        <w:rPr/>
        <w:t>㮥剠㪩䲘㍐캻䫂柂䘳碮⥰頮</w:t>
      </w:r>
      <w:r>
        <w:rPr/>
        <w:t>ꤺ</w:t>
      </w:r>
      <w:r>
        <w:rPr/>
        <w:t>㤻㉤縬獇ば⏂幅喣榻儶ꌶ䉗</w:t>
      </w:r>
      <w:r>
        <w:rPr/>
        <w:t>⠨</w:t>
      </w:r>
      <w:r>
        <w:rPr/>
        <w:t>㉆㓂匰숽怤숽獸숸⿂⩖㜪⭁쉶砪싂⼹♱歎㐥殱㔦</w:t>
      </w:r>
      <w:r>
        <w:rPr/>
        <w:t>ꤶꦣ</w:t>
      </w:r>
      <w:r>
        <w:rPr/>
        <w:t>칃佣周恸䴺ꥴ⑑牪⩑权圳</w:t>
      </w:r>
      <w:r>
        <w:rPr/>
        <w:t>ꕭ</w:t>
      </w:r>
      <w:r>
        <w:rPr/>
        <w:t>㡣盎</w:t>
      </w:r>
      <w:r>
        <w:rPr/>
        <w:t>⡆</w:t>
      </w:r>
      <w:r>
        <w:rPr/>
        <w:t>쉗䭡㵷㨹杅쉨硵慫䦏浕卄斻彋兆꥾ㆿ쉐</w:t>
      </w:r>
      <w:r>
        <w:rPr/>
        <w:t>ꔸ</w:t>
      </w:r>
      <w:r>
        <w:rPr/>
        <w:t>瘷兠뽈숤潌㷂楾⌴枬쵊슘쉊兒搴</w:t>
      </w:r>
      <w:r>
        <w:rPr/>
        <w:t>⡉</w:t>
      </w:r>
      <w:r>
        <w:rPr/>
        <w:t>桑楪䱲⥪愰䰥棂䳂滂숶珂瑇⽷ꥩ䠺뭆泃係ㄹ</w:t>
      </w:r>
      <w:r>
        <w:rPr/>
        <w:t>⣂⨵⭢</w:t>
      </w:r>
      <w:r>
        <w:rPr/>
        <w:t>쉨싂娫뇂夸䴪䡑繋㌬略뮥娰갭㌦䙍㤤䨵撣䅨⭓▩斮⿂睔婫願夤땶杖夦㊱㉚䤣슩ꍉ쉄녫䅵㞩</w:t>
      </w:r>
      <w:r>
        <w:rPr/>
        <w:t>꧂</w:t>
      </w:r>
      <w:r>
        <w:rPr/>
        <w:t>쉴奤쉾꥚㤴㭤㴪牴걃⑃뇎轡䇂え猨쏍⍣牕婗쉥┦故</w:t>
      </w:r>
      <w:r>
        <w:rPr/>
        <w:t>ⰲ</w:t>
      </w:r>
      <w:r>
        <w:rPr/>
        <w:t>칀㵉匬숽湨怶뼦䶿숵숴⩡䉘숩♧䚵䥷㕇爩浯琯㧃倊㣂潯洨㞿䲘浗惂轀坏▩単癐쏂쉄窥䍌擂欬歨䡦</w:t>
      </w:r>
      <w:r>
        <w:rPr/>
        <w:t>ꦵ</w:t>
      </w:r>
      <w:r>
        <w:rPr/>
        <w:t>䈪擂⪩係䅙겻쉕䶿顑䢻浹⽋㕉甫㥥未怣⥎〉睪浠硦䩺機뮥唽㵍숸偙칇瑮㡨佒ꅇ쉣疘傡㎩⬳칊촹㑍䥾넬棂쉐䕢ォ䭗瑋䀪佌뭹</w:t>
      </w:r>
      <w:r>
        <w:rPr/>
        <w:t>⡾</w:t>
      </w:r>
      <w:r>
        <w:rPr/>
        <w:t>㈻穲숫煆싂⹋檻敺灄㜱䑙凂㇍㡕囂⸫⩬塙슩쉕땕쵙琬숲琽味瓂☯㕪湵䡆칯㝫潂썡摐⩥㑩숶梩싂愲祺쉫廂挪쵟</w:t>
      </w:r>
      <w:r>
        <w:rPr/>
        <w:t>ⵇⵣ</w:t>
      </w:r>
      <w:r>
        <w:rPr/>
        <w:t>濂⛂⩰癨汆숪浆䰻兠渮㑵쉋塲⻂㩷磂䱁滂䤺㕐伷潃⩇</w:t>
      </w:r>
      <w:r>
        <w:rPr/>
        <w:t>ꕚ</w:t>
      </w:r>
      <w:r>
        <w:rPr/>
        <w:t>具接爳䡃濍⭰噥扭歗秃殬煢献犩灩癡煱捪䕪䱦爣琲䢩㕘䦘ㅸ卞橥敭㆏</w:t>
      </w:r>
      <w:r>
        <w:rPr/>
        <w:t>ꥏ</w:t>
      </w:r>
      <w:r>
        <w:rPr/>
        <w:t>攴䝺瘭乸쏂䕥쉔䉑橷걇㟎⥪⍙㖵쵹㌥떬浂쌵之礨囂坞⪵ㄭ⸹䱌㎱</w:t>
      </w:r>
      <w:r>
        <w:rPr/>
        <w:t>ⶮ</w:t>
      </w:r>
      <w:r>
        <w:rPr/>
        <w:t>뭂歯⍤䍐掣⴨㭣㴸毃쉩쉳싂쉕䔻昳辮䡟愱㔸⍇妩⽑硲梏瑤慓칪穀反㵇䦣猲㍥깣煀</w:t>
      </w:r>
      <w:r>
        <w:rPr/>
        <w:t>ꖩ</w:t>
      </w:r>
      <w:r>
        <w:rPr/>
        <w:t>㜺時嚏庘ま祍쉃</w:t>
      </w:r>
      <w:r>
        <w:rPr/>
        <w:t>⡵</w:t>
      </w:r>
      <w:r>
        <w:rPr/>
        <w:t>ギ礥繩哂㙃</w:t>
      </w:r>
      <w:r>
        <w:rPr/>
        <w:t>ꤷ</w:t>
      </w:r>
      <w:r>
        <w:rPr/>
        <w:t>슘걃䉤⽚쉃쉩潍桎桩䄴</w:t>
      </w:r>
      <w:r>
        <w:rPr/>
        <w:t>ꤱ</w:t>
      </w:r>
      <w:r>
        <w:rPr/>
        <w:t>㕌煡쉟昺婄卵琥╟妡嗂淂◂呧싂⪘呟犬噉䎻矎뼩뼲䕈熡侘슏쵾⹏穷쉲晔⽨潖ꥰ恶쉒쵵恧쉑睩䱋奆呠妵</w:t>
      </w:r>
      <w:r>
        <w:rPr/>
        <w:t>⠮</w:t>
      </w:r>
      <w:r>
        <w:rPr/>
        <w:t>싃丶奈땍쉚顈걧澡믂㄰伻㬶溩⛂㡰䯎㝺쉲쉧玿剖슏쉦楁</w:t>
      </w:r>
      <w:r>
        <w:rPr/>
        <w:t>꧃</w:t>
      </w:r>
      <w:r>
        <w:rPr/>
        <w:t>ꍦ㉶䮿쉺숨唯䰥뮡䠮썥灥瞘當</w:t>
      </w:r>
      <w:r>
        <w:rPr/>
        <w:t>ⱬ</w:t>
      </w:r>
      <w:r>
        <w:rPr/>
        <w:t>㈦冩䡕쉤겡걀ꎻ愭㕉挦唹숫斱㬵ㅶ슩㍅ㅗ媮祯婄丽칧쉎婒꥚〯繾</w:t>
      </w:r>
      <w:r>
        <w:rPr/>
        <w:t>ꥇ⌮ꗂ</w:t>
      </w:r>
      <w:r>
        <w:rPr/>
        <w:t>哂䘬㮱竂싎춮㑖㧂浤䴨兯坆쉃棂毎䲱숵悵獅楱싂䵕汩敬쉨姂䡹㉮䍡㭌噪版⍁㡐썺桁乵乎슿ꍀ乎䁤⨷䘣䔹⫂䐬剤숱㝢㝁㭀梩㨪汔佢䱭쵫╬⵹佭䭚쉮扟竂슘䵆걗顨㙰䶩磂䓎걨㌶䱲曂㧎縴奍쉣쉹幦䀹㨤䐷砫し쵵愳쉦숣圻쉴呰ꄨ쉱媬义煆你秂顠㨤㩱㉴㝵뽍쉉参뽉漶㡸婒걊㝂淂穄㥺楂␨撵㩕㡞棂橗슣㐊慺㎥ㅇ</w:t>
      </w:r>
      <w:r>
        <w:rPr/>
        <w:t>⡄</w:t>
      </w:r>
      <w:r>
        <w:rPr/>
        <w:t>涩숵뮿걙뭐쉉숹䔫⍳쉅桷偀䜳</w:t>
      </w:r>
      <w:r>
        <w:rPr/>
        <w:t>ꥋ</w:t>
      </w:r>
      <w:r>
        <w:rPr/>
        <w:t>わ㢥佐獐䘦牓츯报杬匦㶬䤣漽偙穢㕆㭫⥍⻂</w:t>
      </w:r>
      <w:r>
        <w:rPr/>
        <w:t>⢥</w:t>
      </w:r>
      <w:r>
        <w:rPr/>
        <w:t>彫쉆前煐䋂吣䉂</w:t>
      </w:r>
      <w:r>
        <w:rPr/>
        <w:t>Ⳃ</w:t>
      </w:r>
      <w:r>
        <w:rPr/>
        <w:t>噇䔻漲</w:t>
      </w:r>
      <w:r>
        <w:rPr/>
        <w:t>Ⱬ</w:t>
      </w:r>
      <w:r>
        <w:rPr/>
        <w:t>穐쉄澻卄忂煚⤲煋欳瑐⑧⭐樳⍹썔祦癋濂</w:t>
      </w:r>
      <w:r>
        <w:rPr/>
        <w:t>ⱴ</w:t>
      </w:r>
      <w:r>
        <w:rPr/>
        <w:t>䙌問숪⾡꺩㠩⍉껂牋洪刽稴</w:t>
      </w:r>
      <w:r>
        <w:rPr/>
        <w:t>ꖥ</w:t>
      </w:r>
      <w:r>
        <w:rPr/>
        <w:t>頸坣䵸┲뽋䭐䑾䙂⵩춡㡖딫慱숣傘溥♎깦猸䡷⮿⽊坲싂杒㚱㵷兏⤰ꅈ凂㎮⫃네縩䔨奧뽲䢩恐皩걪뭱捀㊣⤸⺏㕦顲弦擂即轞敡䱄썇樭ㅄ칏橵뽀◂擂瞩わ䭑㥙䑍眳湌⺵噘⩣䒣飃䐰桫牗顢劘⽨牕婶䰸い쉂⍩㭞欽뭣␫即䉤⥎㝂쉳⚘</w:t>
      </w:r>
      <w:r>
        <w:rPr/>
        <w:t>ꕧ⍳</w:t>
      </w:r>
      <w:r>
        <w:rPr/>
        <w:t>潏⹒潏娶䔵㚥燍戲㡱쌪唱䥣堣颥㜵⍮朶⍰煡矂䘥ꇂ䝇磃㌬呀</w:t>
      </w:r>
      <w:r>
        <w:rPr/>
        <w:t>ⱸ</w:t>
      </w:r>
      <w:r>
        <w:rPr/>
        <w:t>呲坨䑆쉷①⼩㥩樽䰻쉫쉶겣佦쉺潃橳⹭⬴쉠頩摃갪싂䵕杩䂡涩㵪숬顪祴꤮䕷穹</w:t>
      </w:r>
      <w:r>
        <w:rPr/>
        <w:t>ꤲ</w:t>
      </w:r>
      <w:r>
        <w:rPr/>
        <w:t>싂楘㤽卒癈幔⤱矂硍㔷傏坌㈦촶䐽䓂숯汎楇媱쉉䓎㕖攽숣⫂⒩兢䡴瓂쉈嫃</w:t>
      </w:r>
      <w:r>
        <w:rPr/>
        <w:t>ꤨ</w:t>
      </w:r>
      <w:r>
        <w:rPr/>
        <w:t>轶氥</w:t>
      </w:r>
      <w:r>
        <w:rPr/>
        <w:t>ꤩ</w:t>
      </w:r>
      <w:r>
        <w:rPr/>
        <w:t>숵⫂数刣繩廎睉䃃</w:t>
      </w:r>
      <w:r>
        <w:rPr/>
        <w:t>⡳</w:t>
      </w:r>
      <w:r>
        <w:rPr/>
        <w:t>숶䯍⸨惂슏䴷棂转偓슥㑀湏⌸瑭㝉⨫䀲扴</w:t>
      </w:r>
      <w:r>
        <w:rPr/>
        <w:t>ꤳ</w:t>
      </w:r>
      <w:r>
        <w:rPr/>
        <w:t>支擂숹♭</w:t>
      </w:r>
      <w:r>
        <w:rPr/>
        <w:t>Ⱝ</w:t>
      </w:r>
      <w:r>
        <w:rPr/>
        <w:t>婥櫂쉑㶡剅껂⴯숣䶻䝃睑癚噇ㅵ帺㡀䵟梬⍔䠫曎칢♹惎楙睳䐫狂싎獙䁪쉤㥃繳</w:t>
      </w:r>
      <w:r>
        <w:rPr/>
        <w:t>ꤳ</w:t>
      </w:r>
      <w:r>
        <w:rPr/>
        <w:t>㤸梩㥇灐燂䁵嗎㊥</w:t>
      </w:r>
      <w:r>
        <w:rPr/>
        <w:t>ꕸ</w:t>
      </w:r>
      <w:r>
        <w:rPr/>
        <w:t>䕩䯃燂㜺╫祅ꥨ䄰呚爵⬸숰걟⩲咩散浞숱⌨㥂㍶扫</w:t>
      </w:r>
      <w:r>
        <w:rPr/>
        <w:t>ꥂ</w:t>
      </w:r>
      <w:r>
        <w:rPr/>
        <w:t>䉾偳摯뮱㓍⧂䅩䇂瘪뽉쉑畩繟〽걠㌩暡쉰㨪⪵祪梘稨癷칮䋂</w:t>
      </w:r>
      <w:r>
        <w:rPr/>
        <w:t>ⴥ</w:t>
      </w:r>
      <w:r>
        <w:rPr/>
        <w:t>佥䘴☽␦礳딥卍湯㭞⺵椭坓싂兇慪顁牂獷싍塮⩲⑆漺⚘슥㡘숯⛂䙲쉑勂뭑劏啸䄮쉅㊡氺牏⑱恲凍쏂슱梿쉉칙㗂恗垮敥椤썈䯂嚻摠畤卥䙖湵㯃愥칖犏ꏍ쉐䚩桗⬸뽩䯂唨⥦頳漷䱁싂偏⺩䁔猺</w:t>
      </w:r>
      <w:r>
        <w:rPr/>
        <w:t>ꗂ</w:t>
      </w:r>
      <w:r>
        <w:rPr/>
        <w:t>慂恙楹숭쉾⥗皏䷂正⌯浲癯</w:t>
      </w:r>
      <w:r>
        <w:rPr/>
        <w:t>⠽</w:t>
      </w:r>
      <w:r>
        <w:rPr/>
        <w:t>䏂楠䘦㖻㷂失垏か獊䕣</w:t>
      </w:r>
      <w:r>
        <w:rPr/>
        <w:t>⠊</w:t>
      </w:r>
      <w:r>
        <w:rPr/>
        <w:t>쌭쉣ㅥ묯Ⓜ㙲㤮쵭顔离쉅䊩壃汵㜭囂摚繷凍㒱癠쉰⥉竂ꅫ췂矃圪䇂쉚礱严䥭壂싂硦쉎祎쉆䉷侵婲撏㏂䵦㕈</w:t>
      </w:r>
      <w:r>
        <w:rPr/>
        <w:t>ⴵ</w:t>
      </w:r>
      <w:r>
        <w:rPr/>
        <w:t>ㅃ㬸轳䅕獇쉠ㆬ㡟ちꆣ묱숣습♐湫䭞쉇ꥣ䱂㙣◂呭畟ㅫ埂㝤擂ꥢ숵圯⦡싃䅁㕬夳䵷䅹䝷㵅쉑녴单瑥燂擂嚬忂슩㧂佐싎싂䁏睳硪扟㷂䄵幕恫</w:t>
      </w:r>
      <w:r>
        <w:rPr/>
        <w:t>ꦬ</w:t>
      </w:r>
      <w:r>
        <w:rPr/>
        <w:t>ㅢ穗뭫橙痂牥乓埂숲묵쵀輺楁渭ꆡ䡣뼳噩桥숤砳稬숵洦煦町䱣橀쉨橊桅</w:t>
      </w:r>
      <w:r>
        <w:rPr/>
        <w:t>ꦿ</w:t>
      </w:r>
      <w:r>
        <w:rPr/>
        <w:t>䠰칮爯皱偶偀樮塂ꅭ㥅䂩掱娭츫䟂噰桇㦩깰䶬擂⑟</w:t>
      </w:r>
      <w:r>
        <w:rPr/>
        <w:t>ⷂⵋ</w:t>
      </w:r>
      <w:r>
        <w:rPr/>
        <w:t>촴祇祖傡㧃槂坂繙㝴䋂攦極㦮瀩幦䳂㗂䥔숴噀桧⴮瑎䴪㮿칑怮깉楦俎牮䝆㡗晑乀ㅖ䝢컂䤺卷숨䕯䩥悱浠쉚泍頮쉇숪䏂싃⒩扣噵␮㥴佢⹕旂뼦䝁穂厮䉒칎廂</w:t>
      </w:r>
      <w:r>
        <w:rPr/>
        <w:t>⡘⥹</w:t>
      </w:r>
      <w:r>
        <w:rPr/>
        <w:t>弮싂禡곂쉏</w:t>
      </w:r>
      <w:r>
        <w:rPr/>
        <w:t>ꔮ</w:t>
      </w:r>
      <w:r>
        <w:rPr/>
        <w:t>싂䭑偎ꄺ搬⭞瞡㭇㍰慢僂幃匣쉅煉䭋뽱焫灓⪩⵾⎿⎡匳惂棍╯</w:t>
      </w:r>
      <w:r>
        <w:rPr/>
        <w:t>⣂</w:t>
      </w:r>
      <w:r>
        <w:rPr/>
        <w:t>숤</w:t>
      </w:r>
      <w:r>
        <w:rPr/>
        <w:t>ꕌ</w:t>
      </w:r>
      <w:r>
        <w:rPr/>
        <w:t>⿂啚㯂ꍠ╣</w:t>
      </w:r>
      <w:r>
        <w:rPr/>
        <w:t>ꕎ</w:t>
      </w:r>
      <w:r>
        <w:rPr/>
        <w:t>뭶뽪斻洸慴⨮쵖䕞䑭坍礪䩌땚恴ㅶ䝄歙ꅀ</w:t>
      </w:r>
      <w:r>
        <w:rPr/>
        <w:t>ꕃꕱ</w:t>
      </w:r>
      <w:r>
        <w:rPr/>
        <w:t>ꄽ瓂悿债썣쉅긶쉈썌깙㡧弯攻䉌㑥疻껂⹵桭倸㊿碣噯楙䍋䍧㊬쉆繉晄瑑洴㪬硶㑺䁧毂쉙촺湴位</w:t>
      </w:r>
      <w:r>
        <w:rPr/>
        <w:t>ꤦ</w:t>
      </w:r>
      <w:r>
        <w:rPr/>
        <w:t>撮뗂煬땘⪮刪</w:t>
      </w:r>
      <w:r>
        <w:rPr/>
        <w:t>ⷎ</w:t>
      </w:r>
      <w:r>
        <w:rPr/>
        <w:t>땵싂숫㐵숯䫎묥磍䙺</w:t>
      </w:r>
      <w:r>
        <w:rPr/>
        <w:t>⡱</w:t>
      </w:r>
      <w:r>
        <w:rPr/>
        <w:t>剗求潶坓쉈습顋卐畚協揂歙쉁桑⤦祥姂썒ㅾ儩弴猺䩉桴쉤</w:t>
      </w:r>
      <w:r>
        <w:rPr/>
        <w:t>ꤺ</w:t>
      </w:r>
      <w:r>
        <w:rPr/>
        <w:t>摦䕘䜪䡦恏䝶캮囂浧</w:t>
      </w:r>
      <w:r>
        <w:rPr/>
        <w:t>⡀</w:t>
      </w:r>
      <w:r>
        <w:rPr/>
        <w:t>奟旂帴槂⹥⍓㙦䑮咬梏棂庬奡㉭䠷䉂潕炻䵐⪩轴畸䄯窏折⥺슩쉟쉕슬扊惂쉎ヂ歳㴪厵横瀬䵹⸰ㄷ灃썹顕昷硒</w:t>
      </w:r>
      <w:r>
        <w:rPr/>
        <w:t>ꔣ</w:t>
      </w:r>
      <w:r>
        <w:rPr/>
        <w:t>睳⍚换偫쉮启ㄨ쵠숸䘨幘䞥柃焹漭溩姃ㆱ㡥</w:t>
      </w:r>
      <w:r>
        <w:rPr/>
        <w:t>ⱷ</w:t>
      </w:r>
      <w:r>
        <w:rPr/>
        <w:t>癵뭳悏ꆿ塥ꄲ扄┬彋䕭쌭䥮뽓禿</w:t>
      </w:r>
      <w:r>
        <w:rPr/>
        <w:t>Ⱚ</w:t>
      </w:r>
      <w:r>
        <w:rPr/>
        <w:t>汨땕卌췍䑹⽦⦻㛂㤲〱㩟祫䭲□枱숪䥴쉺测칔㘱椴午偣猨쉖半搲武兠䈤慕ㄹ䐳뭶䚿偬쉎䐊㩯쉪㘫⭨㶻㨰䇂竂畚䐻晲師㙉䥧䙕杮䅣딷核㝤⚮来⩆싂⑥쉔㛂玬疮쵩</w:t>
      </w:r>
      <w:r>
        <w:rPr/>
        <w:t>⠤</w:t>
      </w:r>
      <w:r>
        <w:rPr/>
        <w:t>渨忍뼨扖숤䉊湎쉗渰녡깊灗夦㍰弤䰶抏</w:t>
      </w:r>
      <w:r>
        <w:rPr/>
        <w:t>ⷂ</w:t>
      </w:r>
      <w:r>
        <w:rPr/>
        <w:t>뽓係助</w:t>
      </w:r>
      <w:r>
        <w:rPr/>
        <w:t>ꤺ╋</w:t>
      </w:r>
      <w:r>
        <w:rPr/>
        <w:t>塴䘶䜫딤塤槂䉨佥橲擂琸浃橄䈭圤摩䭉⍪ꇂ䖏쉨╱㵓ꎩ숯啺癅䍯呇딥䱔쉴⍘硆䧂木掩䬳獭⥟</w:t>
      </w:r>
      <w:r>
        <w:rPr/>
        <w:t>꥟</w:t>
      </w:r>
      <w:r>
        <w:rPr/>
        <w:t>쉾䍵嗍當⽷⽈䊩쉏쉾爪彎쉧ꍌ猰䥳痂╞忂唥愣쉒㩙⍏싂煡䉭顚繡䑔瑟䳂顕晨䴥⍟凃㕴㙏뭡䝨䩲쉈抮恣㙵棃幞</w:t>
      </w:r>
      <w:r>
        <w:rPr/>
        <w:t>꧂꧂</w:t>
      </w:r>
      <w:r>
        <w:rPr/>
        <w:t>㍌捣歇硌慟畆洩晡祊惃狂昴뽒䍹潔欵꧎䙳怹牅抏擂䨱摡</w:t>
      </w:r>
      <w:r>
        <w:rPr/>
        <w:t>ⱦ</w:t>
      </w:r>
      <w:r>
        <w:rPr/>
        <w:t>兣瑘剺⵭녺瑙坾䅈䤸段仍椲抬帥癞</w:t>
      </w:r>
      <w:r>
        <w:rPr/>
        <w:t>ꦥ</w:t>
      </w:r>
      <w:r>
        <w:rPr/>
        <w:t>摇녈楪瞣</w:t>
      </w:r>
      <w:r>
        <w:rPr/>
        <w:t>ꕰ</w:t>
      </w:r>
      <w:r>
        <w:rPr/>
        <w:t>딫値暏숯痂카䥘╞건믂滃憡⍥捇䙆䲣㵶磍夯扗狂〥百搴컎潱䕾繘奈㩑싂潓⑯⴯썗㧃䓂硫䉤뭰杅</w:t>
      </w:r>
      <w:r>
        <w:rPr/>
        <w:t>ꦩ</w:t>
      </w:r>
      <w:r>
        <w:rPr/>
        <w:t>뇂秂숰塋獵녆㩩싂妣皵硫㝮</w:t>
      </w:r>
      <w:r>
        <w:rPr/>
        <w:t>ꕚ</w:t>
      </w:r>
      <w:r>
        <w:rPr/>
        <w:t>쉋嗎氶憬㩾扊㍀堸灷燂愭⸭⪣䄷쌬쉄斬浾眲坔▩啳暡噎恭溩쉭묲⍁轸싂㚩摋ぢ湭䡚숶怦㴱頯湲楸柂瑚䍲㈲桒㡄뭋䲡牥儳摬噰㪩쉱帳걙甽塗橦⌽甴䝞</w:t>
      </w:r>
      <w:r>
        <w:rPr/>
        <w:t>ꕏ</w:t>
      </w:r>
      <w:r>
        <w:rPr/>
        <w:t>믂淂稺ꅋ㝍쉺㩧卡歰㶮┪嘹也ꥮ歃溻㔭䎥</w:t>
      </w:r>
      <w:r>
        <w:rPr/>
        <w:t>⠮</w:t>
      </w:r>
      <w:r>
        <w:rPr/>
        <w:t>⽨囂㧂㇂깱䂘</w:t>
      </w:r>
      <w:r>
        <w:rPr/>
        <w:t>⡱</w:t>
      </w:r>
      <w:r>
        <w:rPr/>
        <w:t>썰䣎㐰⨲乁ꆏ</w:t>
      </w:r>
      <w:r>
        <w:rPr/>
        <w:t>ⵅ</w:t>
      </w:r>
      <w:r>
        <w:rPr/>
        <w:t>飂㥬</w:t>
      </w:r>
      <w:r>
        <w:rPr/>
        <w:t>Ⳏ</w:t>
      </w:r>
      <w:r>
        <w:rPr/>
        <w:t>䡪슬⨶ꌩ塟纮㡟太갲姂</w:t>
      </w:r>
      <w:r>
        <w:rPr/>
        <w:t>ꦥ</w:t>
      </w:r>
      <w:r>
        <w:rPr/>
        <w:t>摮䵊撬⌴穾䖥쉬愴⩠奟丸䩰㏂燂㨭橪㔫櫃稹牳慥䀶亣敥</w:t>
      </w:r>
      <w:r>
        <w:rPr/>
        <w:t>ꤴ</w:t>
      </w:r>
      <w:r>
        <w:rPr/>
        <w:t>䉑偕</w:t>
      </w:r>
      <w:r>
        <w:rPr/>
        <w:t>ꕴ⮣</w:t>
      </w:r>
      <w:r>
        <w:rPr/>
        <w:t>쉎⧍녓圩㭡┩㘪獦灏幨歔㑖땐䅨㫂睬썒</w:t>
      </w:r>
      <w:r>
        <w:rPr/>
        <w:t>ꖻ</w:t>
      </w:r>
      <w:r>
        <w:rPr/>
        <w:t>썀圯숤桘Ⓜ⛂Ⓜㄶ瀯呁晞珂쉺狂䅨</w:t>
      </w:r>
      <w:r>
        <w:rPr/>
        <w:t>⠫</w:t>
      </w:r>
      <w:r>
        <w:rPr/>
        <w:t>种牷⏃뽍䉤⫂▿泂碩ꅭ습吳神숯쉌ꥠ㙠轅⭰㤷</w:t>
      </w:r>
      <w:r>
        <w:rPr/>
        <w:t>ꥉ</w:t>
      </w:r>
      <w:r>
        <w:rPr/>
        <w:t>硭晧쉹⍤⒘㡀繺恶牬㑏啨創哂倪故坐併匪</w:t>
      </w:r>
      <w:r>
        <w:rPr/>
        <w:t>꧂</w:t>
      </w:r>
      <w:r>
        <w:rPr/>
        <w:t>㡍沏縬欪㝁穮쉲ꥯ喻瑭桩⸵</w:t>
      </w:r>
      <w:r>
        <w:rPr/>
        <w:t>⠻</w:t>
      </w:r>
      <w:r>
        <w:rPr/>
        <w:t>䫂䍎싂␭晭灳쉚䰴恎䁍䔰㙌䊱</w:t>
      </w:r>
      <w:r>
        <w:rPr/>
        <w:t>⠷</w:t>
      </w:r>
      <w:r>
        <w:rPr/>
        <w:t>欶숪び쵁㥃</w:t>
      </w:r>
      <w:r>
        <w:rPr/>
        <w:t>ꥀ</w:t>
      </w:r>
      <w:r>
        <w:rPr/>
        <w:t>瘲ꏂ㉯买轤䩰炵輭⨫쉊싂㵐䉹䣂䵊兣㝶杬⤊⩟썎쉏噍县䙬励槂弤♪兎殘쉢⭶歒⽉晷獉ꥵ䁋䧂숺⩘쉺</w:t>
      </w:r>
      <w:r>
        <w:rPr/>
        <w:t>⢩</w:t>
      </w:r>
      <w:r>
        <w:rPr/>
        <w:t>砭䄲싂껂幮漴婱쉅쉨쏂뽅兣⑞猰祦썐啴昻㩠㵀⥠쉰瑦全⼶㛂쉏䙁쉱㕲妣⨲䎿歰䲵뗂堸㙬癤䝥漳䈺恎쉆収䩣쉶䵈睊啰晃稪癒㔭嘺捉♨ꍋ噲烂쉃䬷失겣敖⽸춿</w:t>
      </w:r>
      <w:r>
        <w:rPr/>
        <w:t>꧂</w:t>
      </w:r>
      <w:r>
        <w:rPr/>
        <w:t>媥皥悥䙂ㅠ卲幤⬪䝀去쎥特</w:t>
      </w:r>
      <w:r>
        <w:rPr/>
        <w:t>ꗂ</w:t>
      </w:r>
      <w:r>
        <w:rPr/>
        <w:t>䉅⑃㨶扷庩昻╮䣂⪥쉗博塤♤⻃坩爮劬컂湮뽠塶珂珂奒⦬忂㋂㷂㒿넺圭</w:t>
      </w:r>
      <w:r>
        <w:rPr/>
        <w:t>ꤦ</w:t>
      </w:r>
      <w:r>
        <w:rPr/>
        <w:t>㑔㮩牲犮⽲걞⬤ꥨ싂兠攲息捬㩯硨硓</w:t>
      </w:r>
      <w:r>
        <w:rPr/>
        <w:t>ꦩ☭</w:t>
      </w:r>
      <w:r>
        <w:rPr/>
        <w:t>兮⑙抿떘䤭煆⹳潹ꥵ</w:t>
      </w:r>
      <w:r>
        <w:rPr/>
        <w:t>ꤽ</w:t>
      </w:r>
      <w:r>
        <w:rPr/>
        <w:t>晌쉀슡㠩쉨空佸椩</w:t>
      </w:r>
      <w:r>
        <w:rPr/>
        <w:t>ⱗ</w:t>
      </w:r>
      <w:r>
        <w:rPr/>
        <w:t>䉆晬⤱し⩟硸䢏姂쉟勂神啨䁧뭏獍쉞祀䥟夬숯㉳磂捘⼨⺩䡤癀㑋쉖슩</w:t>
      </w:r>
      <w:r>
        <w:rPr/>
        <w:t>ꥆ</w:t>
      </w:r>
      <w:r>
        <w:rPr/>
        <w:t>㢵䙨㜥倶</w:t>
      </w:r>
      <w:r>
        <w:rPr/>
        <w:t>꤬</w:t>
      </w:r>
      <w:r>
        <w:rPr/>
        <w:t>슻쉃圹╤輪坶䅾傻⒣熬䝟㠥奀奺搴숹焦㥢걭兖䉫摙仂㜩⭳넲拂泂眵⏂䙔磂⥂䈫䮏쉠甸䵲矎숭땏㑆坋婱⨴ㅔ䐫䑬䱷䪘甽⬫滂批嗂숽擂濃㍖촯婡瑋痍坟숺䬦㤸쉺싂䱁滂摆䡴潐汥睡唥䩲幋䙮权問䫂ꍄ浗칫⹀杲㩆瘴⬨⽩⥕㑠숩刨Ⓜ㐯轓ㄳ泂㛃敬朮倥㮩南⥬捎슣㖬㴻杠珂쉡</w:t>
      </w:r>
      <w:r>
        <w:rPr/>
        <w:t>ꕥ</w:t>
      </w:r>
      <w:r>
        <w:rPr/>
        <w:t>摬䢘汗</w:t>
      </w:r>
      <w:r>
        <w:rPr/>
        <w:t>⢩</w:t>
      </w:r>
      <w:r>
        <w:rPr/>
        <w:t>捀뭩⩱䰰縣쵹묵㵔쉤싎顉</w:t>
      </w:r>
      <w:r>
        <w:rPr/>
        <w:t>⡎</w:t>
      </w:r>
      <w:r>
        <w:rPr/>
        <w:t>嘮橭☽湚㏂칗⑌</w:t>
      </w:r>
      <w:r>
        <w:rPr/>
        <w:t>⡬</w:t>
      </w:r>
      <w:r>
        <w:rPr/>
        <w:t>쉳㡕煌癩숩䀱⥨䍥䂬㵲楩쉆</w:t>
      </w:r>
      <w:r>
        <w:rPr/>
        <w:t>ꕾ</w:t>
      </w:r>
      <w:r>
        <w:rPr/>
        <w:t>䁳䕁捦獯쉫쉰䡈啬扌婷奆全쉖甤①</w:t>
      </w:r>
      <w:r>
        <w:rPr/>
        <w:t>⠺</w:t>
      </w:r>
      <w:r>
        <w:rPr/>
        <w:t>㠭懂栻싂䈽겻숷㍦쉯ㄲꏂ쉡奙뾱畗숰䝁╤橩䈨곂琯坧ꥨ瓂쉹ㅂ敵氣딥⩚妵㜯䢘㑯椭숨䊱㩣噐</w:t>
      </w:r>
      <w:r>
        <w:rPr/>
        <w:t>⡱</w:t>
      </w:r>
      <w:r>
        <w:rPr/>
        <w:t>㗂숵坐慇噷ガ橫婞愬䏂䁬㝰</w:t>
      </w:r>
      <w:r>
        <w:rPr/>
        <w:t>⡐</w:t>
      </w:r>
      <w:r>
        <w:rPr/>
        <w:t>䫂䁺쵎繪쉄偎┴獈橭樫愶쉖愶灡䡏䙏㉙긦⽫搦顖硑䃂灬⍺⽀折ꅵ☰搱傻救䵂⺡僂㬨偱䍫奯畩坹슻瑗䔰㈯摓㑓あ㛂㉶甹ㅉ깥쉯쉡畓慾㔫帺櫂㉔愫썸쉸漺懎涏晋灕顤顮싂┻䭚敡䅠湤숊く扞썭癑偪긻䅹⫂穹㉕晑⧂칙幒습䍗</w:t>
      </w:r>
      <w:r>
        <w:rPr/>
        <w:t>ⵎ</w:t>
      </w:r>
      <w:r>
        <w:rPr/>
        <w:t>㣂矂</w:t>
      </w:r>
      <w:r>
        <w:rPr/>
        <w:t>ⵁ☽</w:t>
      </w:r>
      <w:r>
        <w:rPr/>
        <w:t>㩅䥢乎䵋磍㤺䆿⽉幈倲㒵砱㝑⽢䭚倨</w:t>
      </w:r>
      <w:r>
        <w:rPr/>
        <w:t>ⴻ</w:t>
      </w:r>
      <w:r>
        <w:rPr/>
        <w:t>㝈冬䉔</w:t>
      </w:r>
      <w:r>
        <w:rPr/>
        <w:t>ꦩ</w:t>
      </w:r>
      <w:r>
        <w:rPr/>
        <w:t>䛂䉋轕ꅟ</w:t>
      </w:r>
      <w:r>
        <w:rPr/>
        <w:t>꧍</w:t>
      </w:r>
      <w:r>
        <w:rPr/>
        <w:t>瀬</w:t>
      </w:r>
      <w:r>
        <w:rPr/>
        <w:t>ⲩ</w:t>
      </w:r>
      <w:r>
        <w:rPr/>
        <w:t>哎</w:t>
      </w:r>
      <w:r>
        <w:rPr/>
        <w:t>ꔷ</w:t>
      </w:r>
      <w:r>
        <w:rPr/>
        <w:t>쌦쉠颣ꄮ埂묶뭍歠⧃䡲扲쉬╮쎩㯂慓奯案坒㞏奾㵞⭚䥡濂眲</w:t>
      </w:r>
      <w:r>
        <w:rPr/>
        <w:t>ⰽ</w:t>
      </w:r>
      <w:r>
        <w:rPr/>
        <w:t>쉘⫂晰䫂全䉂㍕ꆩ쉀쉖乣쉘숽</w:t>
      </w:r>
      <w:r>
        <w:rPr/>
        <w:t>ꔵ</w:t>
      </w:r>
      <w:r>
        <w:rPr/>
        <w:t>啣渽⩃┹㒥쉩倳㘰ヂ祶佤㕍睗睇깰慖슏柍啠䍪㭟격䘽</w:t>
      </w:r>
      <w:r>
        <w:rPr/>
        <w:t>ꥅ</w:t>
      </w:r>
      <w:r>
        <w:rPr/>
        <w:t>䡞癍䍢䅃┨䁊ꍥ⤹奯㨪䱉拂瘮㚻숶⍎掘榱䐰う㝉㦮槂㢬꺥劮奕䄥ꄮ瀪祭殬</w:t>
      </w:r>
      <w:r>
        <w:rPr/>
        <w:t>ꕣ</w:t>
      </w:r>
      <w:r>
        <w:rPr/>
        <w:t>䨺棂礤숭㭘䅐쉙쵋䚮㙏뭬╫⼥颮殻颏⫂仂咮숻⌰㡡</w:t>
      </w:r>
      <w:r>
        <w:rPr/>
        <w:t>ꕷ</w:t>
      </w:r>
      <w:r>
        <w:rPr/>
        <w:t>썇䜺䅾䵕䐴啈櫎</w:t>
      </w:r>
      <w:r>
        <w:rPr/>
        <w:t>ꖣ</w:t>
      </w:r>
      <w:r>
        <w:rPr/>
        <w:t>㋂ꅶ㢩䄶걆㍁祊漫䨹僂</w:t>
      </w:r>
      <w:r>
        <w:rPr/>
        <w:t>⡱</w:t>
      </w:r>
      <w:r>
        <w:rPr/>
        <w:t>䆘㤮ꍄ湑昫</w:t>
      </w:r>
      <w:r>
        <w:rPr/>
        <w:t>⡂</w:t>
      </w:r>
      <w:r>
        <w:rPr/>
        <w:t>츷眵䌶㍂煯げ彅怴婉䡾╂</w:t>
      </w:r>
      <w:r>
        <w:rPr/>
        <w:t>ꗎ</w:t>
      </w:r>
      <w:r>
        <w:rPr/>
        <w:t>쉄瀷쉙숸싂⧂䆩ꅔ⵫弤栭쉇䭶ꥲ컂䡹</w:t>
      </w:r>
      <w:r>
        <w:rPr/>
        <w:t>ꥄ</w:t>
      </w:r>
      <w:r>
        <w:rPr/>
        <w:t>塔歄숫뽩嘶쵐常䱔㈳枮撩穰橌碿</w:t>
      </w:r>
      <w:r>
        <w:rPr/>
        <w:t>ꕰ</w:t>
      </w:r>
      <w:r>
        <w:rPr/>
        <w:t>쉱㙮䙉剥ぉ숳ꅷ</w:t>
      </w:r>
      <w:r>
        <w:rPr/>
        <w:t>ꥋ</w:t>
      </w:r>
      <w:r>
        <w:rPr/>
        <w:t>斬啞浧夹昪摺㝑涡썸⪩榩睨塮</w:t>
      </w:r>
      <w:r>
        <w:rPr/>
        <w:t>꧂</w:t>
      </w:r>
      <w:r>
        <w:rPr/>
        <w:t>䐹㎱</w:t>
      </w:r>
      <w:r>
        <w:rPr/>
        <w:t>ⱟ</w:t>
      </w:r>
      <w:r>
        <w:rPr/>
        <w:t>桾㔶歹㶡쵎㭦䫂卶䨯</w:t>
      </w:r>
      <w:r>
        <w:rPr/>
        <w:t>ꔺ</w:t>
      </w:r>
      <w:r>
        <w:rPr/>
        <w:t>숭兹睶囍佐榡弻坟⽯敔뮏卟硡縪仂㝐ꅥ怳䗂쉋惂䭇輱䗂橁繯떥䔽⯂縺祪㕾曎쌥敵捚쉓쉑慀䜣圪䑭捡昬啒㟂ꍟ⤥轡췃庩</w:t>
      </w:r>
      <w:r>
        <w:rPr/>
        <w:t>ⱨ</w:t>
      </w:r>
      <w:r>
        <w:rPr/>
        <w:t>愵傩㊩䄽䌲⌥楐瀵쉃썈츶⼫ꅨ迂⩌⩳卡䭾㈶䲵␰转숪㚻쌸懂⯂瞬ꍦ┬䯂⍙쵬㬵⨫侻彙㌩男甤帵䥚겻㤶⭸쎵汅䴦䵐呚䭩囂</w:t>
      </w:r>
      <w:r>
        <w:rPr/>
        <w:t>ꥏꤪ</w:t>
      </w:r>
      <w:r>
        <w:rPr/>
        <w:t>催乍ꍐ슘</w:t>
      </w:r>
      <w:r>
        <w:rPr/>
        <w:t>ⱥ</w:t>
      </w:r>
      <w:r>
        <w:rPr/>
        <w:t>奞䁣噾쉠쉤슬⩢况彺쉑⽟⤺뿂㙍㇂搳曂㑄긻倪獦䱸晫슘⤣䕲穊㨤쉍䵊㠲써슱㝮佹쉥杧쌷杶恰Ⓧ㈸㗂傣坥琨㕆䷂䡬썯渲䉞呅쉀</w:t>
      </w:r>
      <w:r>
        <w:rPr/>
        <w:t>꤫</w:t>
      </w:r>
      <w:r>
        <w:rPr/>
        <w:t>㵌番</w:t>
      </w:r>
      <w:r>
        <w:rPr/>
        <w:t>ꔤ</w:t>
      </w:r>
      <w:r>
        <w:rPr/>
        <w:t>礪晥䁭㘴浚搱㍏슏煃⵨쉖㗂䴱</w:t>
      </w:r>
      <w:r>
        <w:rPr/>
        <w:t>ⴹ</w:t>
      </w:r>
      <w:r>
        <w:rPr/>
        <w:t>䡏撿싂彍</w:t>
      </w:r>
      <w:r>
        <w:rPr/>
        <w:t>⡈⨸</w:t>
      </w:r>
      <w:r>
        <w:rPr/>
        <w:t>䭟楠⛂쉰柎礶ヂ</w:t>
      </w:r>
      <w:r>
        <w:rPr/>
        <w:t>Ⱕ</w:t>
      </w:r>
      <w:r>
        <w:rPr/>
        <w:t>㐯沱杅ㅒ潕瑢桨傥쉇珎⺩䰻◂숬歇뽪쉣亥竂㩨吳⍰㢵뭆⴯㶘</w:t>
      </w:r>
      <w:r>
        <w:rPr/>
        <w:t>ꕢ</w:t>
      </w:r>
      <w:r>
        <w:rPr/>
        <w:t>顯</w:t>
      </w:r>
      <w:r>
        <w:rPr/>
        <w:t>ꔱ꥘</w:t>
      </w:r>
      <w:r>
        <w:rPr/>
        <w:t>䵗縻改濂䗂⪣活숯《쉇⹢</w:t>
      </w:r>
      <w:r>
        <w:rPr/>
        <w:t>⡆</w:t>
      </w:r>
      <w:r>
        <w:rPr/>
        <w:t>숦圬硆平偶숥䜶녋쉨璡숳쉞止砵恤䜲璮澱迍쉗슡练㉤ꅁ噭愽奞⵭楎䑩숤桷䫂ㄱ뽂偕硦匪䡩唸瞥䓎㠬䃃뽰⥘杸䑑檡꺿</w:t>
      </w:r>
      <w:r>
        <w:rPr/>
        <w:t>ⴥ</w:t>
      </w:r>
      <w:r>
        <w:rPr/>
        <w:t>瑋擂杔⸪⭏쉹쉒瘩쉧䩒㠮ꆘꥯ䑭칑㕞♊</w:t>
      </w:r>
      <w:r>
        <w:rPr/>
        <w:t>⠷</w:t>
      </w:r>
      <w:r>
        <w:rPr/>
        <w:t>㨳쏂숹</w:t>
      </w:r>
      <w:r>
        <w:rPr/>
        <w:t>꤬</w:t>
      </w:r>
      <w:r>
        <w:rPr/>
        <w:t>汆椦쉥瘴䟂杁⨭漫㟍摴뭟恞圷焪乡欹⑥灢洣䠯ꅌ싎擂쵟ㅺ숲䌺䝋⑘顓奕</w:t>
      </w:r>
      <w:r>
        <w:rPr/>
        <w:t>ⵎ</w:t>
      </w:r>
      <w:r>
        <w:rPr/>
        <w:t>塨剋㭭</w:t>
      </w:r>
      <w:r>
        <w:rPr/>
        <w:t>꧂</w:t>
      </w:r>
      <w:r>
        <w:rPr/>
        <w:t>㵍䅰䠨⛂㕆</w:t>
      </w:r>
      <w:r>
        <w:rPr/>
        <w:t>ꖿ</w:t>
      </w:r>
      <w:r>
        <w:rPr/>
        <w:t>딨ㅫ♢⻂渮ꅈ烎⽀⽘㥱걯䇂䡞挺癦⴮뭹祷䥣㇂彀温⬰䝱癩⏂䴨穙嘪㝴쉉䭴뽈㉴栭䗂⌳猭绂쉸</w:t>
      </w:r>
      <w:r>
        <w:rPr/>
        <w:t>ꥀ</w:t>
      </w:r>
      <w:r>
        <w:rPr/>
        <w:t>攵煹渻漣焹剁檥昦촴䊩睡슥⩢听朦</w:t>
      </w:r>
      <w:r>
        <w:rPr/>
        <w:t>ꦣ</w:t>
      </w:r>
      <w:r>
        <w:rPr/>
        <w:t>ꍍ㪿娳㙠⹳畎祃⿍</w:t>
      </w:r>
      <w:r>
        <w:rPr/>
        <w:t>ꤰ</w:t>
      </w:r>
      <w:r>
        <w:rPr/>
        <w:t>犩愵摖ㅆ冱塅禬ㄤ⵫礪ぞ潓㭁捞숮숩婈쉬숴嚮珍偲磃깸㉰偬卦穚呵惂父⦩㣂煂㥲䔵䁪暏䵅㑫㔦䐫勂⨻╊轋種焦▩☣桺牮㋍⑊畩穷歱塷潱瓃皩㎵ㄻ촤㐮ꄸ姍긣슮獲싂咏</w:t>
      </w:r>
      <w:r>
        <w:rPr/>
        <w:t>⣂</w:t>
      </w:r>
      <w:r>
        <w:rPr/>
        <w:t>太놏䄤䙖瑬幦憣껂䶱㘳㙄◂㑋쉺뾣㯂楍汩㵉䥓婨城쉖䕗噟⥡쉋슘煈潸塯焺剴䱒썶儩</w:t>
      </w:r>
      <w:r>
        <w:rPr/>
        <w:t>⡸</w:t>
      </w:r>
      <w:r>
        <w:rPr/>
        <w:t>恺睰▻呮䤺凂⽶塏쉟⹘喏䏂佱⨴頯搪⍣▥㩞捩噢䰦쉭쉆䙎灶扭堯桃怱兗圣晎秂扔쉍㕈칾촵춡䙺縳⬪䕷슘쉺こ獒뿂䢩〩぀顥牂⹮摹쉫辵堳頨喣剧⽙氺</w:t>
      </w:r>
      <w:r>
        <w:rPr/>
        <w:t>ⵕ</w:t>
      </w:r>
      <w:r>
        <w:rPr/>
        <w:t>侵頻㋂♋촶煁쉚㝎煁䱥砱슩幰⤥㝒㍨惂奲瑚歄쉖浩⌱䵏桄杠ꆣ⤩䝏慌獑参䙱玵墮䣂昸쉩</w:t>
      </w:r>
      <w:r>
        <w:rPr/>
        <w:t>ⷎ</w:t>
      </w:r>
      <w:r>
        <w:rPr/>
        <w:t>㩱ㅥぐ卸剗</w:t>
      </w:r>
      <w:r>
        <w:rPr/>
        <w:t>ꥇ</w:t>
      </w:r>
      <w:r>
        <w:rPr/>
        <w:t>剹㝺䟎쉧䳂쉢飂㙞</w:t>
      </w:r>
      <w:r>
        <w:rPr/>
        <w:t>ⲏ</w:t>
      </w:r>
      <w:r>
        <w:rPr/>
        <w:t>唷偠杋쉎娩㵠</w:t>
      </w:r>
      <w:r>
        <w:rPr/>
        <w:t>꧂</w:t>
      </w:r>
      <w:r>
        <w:rPr/>
        <w:t>㩾䇂⽋䲣䖱帰愰갷徥瑮슱瓂쉕礫㭗갯䟂쉲䀴福꥗枱爷敚㞮䙋⩬넦</w:t>
      </w:r>
      <w:r>
        <w:rPr/>
        <w:t>ꤳ</w:t>
      </w:r>
      <w:r>
        <w:rPr/>
        <w:t>쉸祘ど⩳梬占숽⭏欸呇䕫쵬硧녈呲䝳⪬牂┫䇂숴쵵䭗兪⽅〉뽚䉈呂媮汰숩⼨┷걎㩅䧍⴦</w:t>
      </w:r>
      <w:r>
        <w:rPr/>
        <w:t>ⵊ</w:t>
      </w:r>
      <w:r>
        <w:rPr/>
        <w:t>栬硃彍╇㐵㙯伴쵮䉔䵸燂䔽촪牁棃⌴掩꤮刽犩쉃䈦吶딊쵯堶㊩䲬</w:t>
      </w:r>
      <w:r>
        <w:rPr/>
        <w:t>Ȿ</w:t>
      </w:r>
      <w:r>
        <w:rPr/>
        <w:t>頩䟂楉䝨㷃ꄥ嫂⥳ꏂ䩇㵆칢김㙄㶩㉩</w:t>
      </w:r>
      <w:r>
        <w:rPr/>
        <w:t>⡦</w:t>
      </w:r>
      <w:r>
        <w:rPr/>
        <w:t>ꕍ</w:t>
      </w:r>
      <w:r>
        <w:rPr/>
        <w:t>䱺漩主戦⪏牕</w:t>
      </w:r>
      <w:r>
        <w:rPr/>
        <w:t>⢘</w:t>
      </w:r>
      <w:r>
        <w:rPr/>
        <w:t>輮䩧䉸焭䜫䯂㴹彌䕎䵷䤭䙰婰뽣氬砶㡐⎩顳䊏꺮搸喘栫轄떩㒱汵扨㓂晓繨䡙떏넶愨噥制⤵測㙅䍴䰽樮뮥䉓깡捥䕀揂䩇㕮椺칌ま畵넨䪵捎物慓歰塪숩㡫嗂</w:t>
      </w:r>
      <w:r>
        <w:rPr/>
        <w:t>⡶</w:t>
      </w:r>
      <w:r>
        <w:rPr/>
        <w:t>㩁</w:t>
      </w:r>
      <w:r>
        <w:rPr/>
        <w:t>꤬</w:t>
      </w:r>
      <w:r>
        <w:rPr/>
        <w:t>倵噹穾㶏䵌㊡䰤ꄪ㌹慨ꍵ刺㩑䩈漹浣㤸싃䍳</w:t>
      </w:r>
      <w:r>
        <w:rPr/>
        <w:t>ⵏ</w:t>
      </w:r>
      <w:r>
        <w:rPr/>
        <w:t>㡖</w:t>
      </w:r>
      <w:r>
        <w:rPr/>
        <w:t>⡸</w:t>
      </w:r>
      <w:r>
        <w:rPr/>
        <w:t>곃晆쉔껂唽强칦祫㐯晤佖獏䕅穓漴䑔䒣ㆻ啚䩴旂쉹숲牺㟎쉟䆩쌨㴳</w:t>
      </w:r>
      <w:r>
        <w:rPr/>
        <w:t>⠩</w:t>
      </w:r>
      <w:r>
        <w:rPr/>
        <w:t>㉷〺珎橑뾻祎壂䨻猦晸奕㭰武椷☥坶硬潎䀴</w:t>
      </w:r>
      <w:r>
        <w:rPr/>
        <w:t>ꕁ</w:t>
      </w:r>
      <w:r>
        <w:rPr/>
        <w:t>滂⩲偺㩊坾傩勂㝬䳂敷坭䉄圭婟奆ㅎ愥䙋갺㚮㩬歘ㅗ壂兹㑶汃样犱啬繟쉘扞绂砲汉匸慥㵚ꥧ</w:t>
      </w:r>
      <w:r>
        <w:rPr/>
        <w:t>ⵇ</w:t>
      </w:r>
      <w:r>
        <w:rPr/>
        <w:t>儩</w:t>
      </w:r>
      <w:r>
        <w:rPr/>
        <w:t>⡘</w:t>
      </w:r>
      <w:r>
        <w:rPr/>
        <w:t>烂獔䩔捴⩂걏㑴怽</w:t>
      </w:r>
      <w:r>
        <w:rPr/>
        <w:t>ꤷ</w:t>
      </w:r>
      <w:r>
        <w:rPr/>
        <w:t>쵔떥渽慲据䑡獀ㅭ抱뾱㥐䢩坞啭⾻曂堻䎻䁅䂡쵣슮䇂뽖⭄㨱眸긥䜵갹磂</w:t>
      </w:r>
      <w:r>
        <w:rPr/>
        <w:t>ꕱ</w:t>
      </w:r>
      <w:r>
        <w:rPr/>
        <w:t>㩷椯䷎㡗쉓걚⌫奧挽却䑍煒칙圶䐴䠽穳櫂ꅀ练</w:t>
      </w:r>
      <w:r>
        <w:rPr/>
        <w:t>꤭</w:t>
      </w:r>
      <w:r>
        <w:rPr/>
        <w:t>冩䋎僂㭨쉡䌶暏䤹뽗땞汸䰩幟䡊䝎⫂쉚塚거⹡</w:t>
      </w:r>
      <w:r>
        <w:rPr/>
        <w:t>⢘</w:t>
      </w:r>
      <w:r>
        <w:rPr/>
        <w:t>䝉漸䣎䕧㩸䬴幯쉦娸熮桠쉰</w:t>
      </w:r>
      <w:r>
        <w:rPr/>
        <w:t>ⷂ</w:t>
      </w:r>
      <w:r>
        <w:rPr/>
        <w:t>犣欯숩秂䉯䜬漱幇ꄨ盍</w:t>
      </w:r>
      <w:r>
        <w:rPr/>
        <w:t>ꔦ</w:t>
      </w:r>
      <w:r>
        <w:rPr/>
        <w:t>녋ꄺ뭬棂煑䅢⏍卥숹婓</w:t>
      </w:r>
      <w:r>
        <w:rPr/>
        <w:t>Ⱨ</w:t>
      </w:r>
      <w:r>
        <w:rPr/>
        <w:t>㵺偍扤懂彋쉔剳㙑䤨뭠</w:t>
      </w:r>
      <w:r>
        <w:rPr/>
        <w:t>ꤰ</w:t>
      </w:r>
      <w:r>
        <w:rPr/>
        <w:t>䭥썱땓参⫂䡇</w:t>
      </w:r>
      <w:r>
        <w:rPr/>
        <w:t>꧂</w:t>
      </w:r>
      <w:r>
        <w:rPr/>
        <w:t>牏</w:t>
      </w:r>
      <w:r>
        <w:rPr/>
        <w:t>ⱁ</w:t>
      </w:r>
      <w:r>
        <w:rPr/>
        <w:t>䵧㑫䭵乘玱䪵</w:t>
      </w:r>
      <w:r>
        <w:rPr/>
        <w:t>Ⱡ</w:t>
      </w:r>
      <w:r>
        <w:rPr/>
        <w:t>㫍兣䙷쉆䨤ꄭ갺쉵㛂䱢橧㗂</w:t>
      </w:r>
      <w:r>
        <w:rPr/>
        <w:t>ꔬ</w:t>
      </w:r>
      <w:r>
        <w:rPr/>
        <w:t>柂颻䥱쉳橁쉤刯쉡䈪忂硲</w:t>
      </w:r>
      <w:r>
        <w:rPr/>
        <w:t>Ⱓ</w:t>
      </w:r>
      <w:r>
        <w:rPr/>
        <w:t>塗䞩䚘灢ꍨ沘樭╪쉕癪獡☥挴⫃☬摈䣎쵨┶䴩す瀱쏍捵祃䵘䂵獙噤焥㝨슥卌㉲䙈무橕</w:t>
      </w:r>
      <w:r>
        <w:rPr/>
        <w:t>ꔬ</w:t>
      </w:r>
      <w:r>
        <w:rPr/>
        <w:t>㎵櫎滂烍␻⼤</w:t>
      </w:r>
      <w:r>
        <w:rPr/>
        <w:t>⣍</w:t>
      </w:r>
      <w:r>
        <w:rPr/>
        <w:t>촩</w:t>
      </w:r>
      <w:r>
        <w:rPr/>
        <w:t>ⲩ⤺⹋</w:t>
      </w:r>
      <w:r>
        <w:rPr/>
        <w:t>쉧䍲쉔并槂灌⻎묷畓㜸幯숤纩㵖彏晗囎슘䙑瑃쉹</w:t>
      </w:r>
      <w:r>
        <w:rPr/>
        <w:t>ꔤ</w:t>
      </w:r>
      <w:r>
        <w:rPr/>
        <w:t>쉾뾱⯂参쉖晤ꎱ깦쌦杄䥄札쉢㨪숫䝤掻顾㟂◂숰쉗剘싂䏎烂并橋⯎⩺睷佅䩤䕵쉁㠭뼷┤㡚</w:t>
      </w:r>
      <w:r>
        <w:rPr/>
        <w:t>ⱊ⡐</w:t>
      </w:r>
      <w:r>
        <w:rPr/>
        <w:t>쌷쉕䡸䷂숬䝊瑦믂漣恢毂睳稦녏䱫刊㣃汗걁╷쉁</w:t>
      </w:r>
      <w:r>
        <w:rPr/>
        <w:t>ⱥ</w:t>
      </w:r>
      <w:r>
        <w:rPr/>
        <w:t>埂偊⽭在㢵樦</w:t>
      </w:r>
      <w:r>
        <w:rPr/>
        <w:t>⡗</w:t>
      </w:r>
      <w:r>
        <w:rPr/>
        <w:t>쌵灲瑑䡦埂☭婬堳湦숰♊䝹㢬䁂⵾潩ꄶ숴㴯</w:t>
      </w:r>
      <w:r>
        <w:rPr/>
        <w:t>ꥄ</w:t>
      </w:r>
      <w:r>
        <w:rPr/>
        <w:t>乞뭖漺䧂焻埂㭃瑞㵎硸䥉</w:t>
      </w:r>
      <w:r>
        <w:rPr/>
        <w:t>ⱪ</w:t>
      </w:r>
      <w:r>
        <w:rPr/>
        <w:t>禡楷旍剪縺⩓⸩㫂㙗쌶狃䊵쉊嘥塶⍩쉗櫃挻㟂湢쉃┰嗂</w:t>
      </w:r>
      <w:r>
        <w:rPr/>
        <w:t>ꗂ</w:t>
      </w:r>
      <w:r>
        <w:rPr/>
        <w:t>卤ㅪ숦㞩渲네䯂偐煚䮥恭渥숱⑁⩤櫂䱹砣繍旂㥫剣땕别媣뼴⪏㠵匶礥爦䙹걅䙪煈戤晁껂偊漩䧎橊杊穘䤥敐矂쏂䘹拂♄㡬ㅦ⯂╉슮</w:t>
      </w:r>
      <w:r>
        <w:rPr/>
        <w:t>ꤻ</w:t>
      </w:r>
      <w:r>
        <w:rPr/>
        <w:t>恮梮歀嘩灅䱯싂㉖慾떏</w:t>
      </w:r>
      <w:r>
        <w:rPr/>
        <w:t>Ⳃ</w:t>
      </w:r>
      <w:r>
        <w:rPr/>
        <w:t>䰴䈳㩃</w:t>
      </w:r>
      <w:r>
        <w:rPr/>
        <w:t>ⵐ</w:t>
      </w:r>
      <w:r>
        <w:rPr/>
        <w:t>쉑哂䁋╌恇畨뭘㠱埂땃기扆싂숱숣깘漶毂幣녤</w:t>
      </w:r>
      <w:r>
        <w:rPr/>
        <w:t>ꗎ</w:t>
      </w:r>
      <w:r>
        <w:rPr/>
        <w:t>䩄䳂塾䖿㴷䴲㌴⑧坒汲塗堹䙢桋</w:t>
      </w:r>
      <w:r>
        <w:rPr/>
        <w:t>ꕱ</w:t>
      </w:r>
      <w:r>
        <w:rPr/>
        <w:t>ㅇ杞䵓㑅砮煔숩繡䩠⑖ꅪ㙘䲡湩昱洬洪桉彗戭砳奸汶䁃㚻㝦䔮</w:t>
      </w:r>
      <w:r>
        <w:rPr/>
        <w:t>ꤥ</w:t>
      </w:r>
      <w:r>
        <w:rPr/>
        <w:t>畆⍾幘꥔垣慟䑁쉈佺</w:t>
      </w:r>
      <w:r>
        <w:rPr/>
        <w:t>⠳</w:t>
      </w:r>
      <w:r>
        <w:rPr/>
        <w:t>种㙭ぎ䇂癨쉚惂䷂偷樰ㆵ쉺ꥨ嘲ꅑ〵磂㮩ꍺ㝓哃頲㟂</w:t>
      </w:r>
      <w:r>
        <w:rPr/>
        <w:t>Ȿ䷎⍵</w:t>
      </w:r>
      <w:r>
        <w:rPr/>
        <w:t>坓塁瑸撬ㅷ㩢㭴ꍾ㥾灤柂伳瀵殱䅋╲츣゘䰸깯슩⨻眭浞⥗㥑吳⎿ꍹ枿敀쉪桯㴣㟂淂硯ꄬ兀匤ꇂ辩쉫槂轞▱㷂㡰低㵮䀻쉀</w:t>
      </w:r>
      <w:r>
        <w:rPr/>
        <w:t>ⷂ</w:t>
      </w:r>
      <w:r>
        <w:rPr/>
        <w:t>湵利⭓烂㑔打</w:t>
      </w:r>
      <w:r>
        <w:rPr/>
        <w:t>ⱟ▵</w:t>
      </w:r>
      <w:r>
        <w:rPr/>
        <w:t>䌺╨㡅⥚</w:t>
      </w:r>
      <w:r>
        <w:rPr/>
        <w:t>꧂</w:t>
      </w:r>
      <w:r>
        <w:rPr/>
        <w:t>带橦䀣</w:t>
      </w:r>
      <w:r>
        <w:rPr/>
        <w:t>ꕔ</w:t>
      </w:r>
      <w:r>
        <w:rPr/>
        <w:t>坕轲䙆숤䌪斣振쎩垩礦꺩⏂徘ば㥸津摄墵겥㴸䑞皘睕ꅴ㩧焻祁㐤帽轍㮵⍀盂싍溵晍䵚싂扉숲㪿뽊떏숷擂䅚䝔䊩䱚쉑橧矂뭡䁐</w:t>
      </w:r>
      <w:r>
        <w:rPr/>
        <w:t>ꥁ</w:t>
      </w:r>
      <w:r>
        <w:rPr/>
        <w:t>숤뼷⭒嘵楇뭓꺏沥쏍䈣쉧癠奄填灵</w:t>
      </w:r>
      <w:r>
        <w:rPr/>
        <w:t>⠤</w:t>
      </w:r>
      <w:r>
        <w:rPr/>
        <w:t>녡⪥淂㙀繱⍀浀⬪</w:t>
      </w:r>
      <w:r>
        <w:rPr/>
        <w:t>⢿</w:t>
      </w:r>
      <w:r>
        <w:rPr/>
        <w:t>䝂玡稰㝁䩩倹恢</w:t>
      </w:r>
      <w:r>
        <w:rPr/>
        <w:t>ꥋ</w:t>
      </w:r>
      <w:r>
        <w:rPr/>
        <w:t>컃슿撣䔹ㄯꄷ㩟瑒싂参昪␷쉋漵獩쉸㝓咱夵䅧睁晠♙싂㜩</w:t>
      </w:r>
      <w:r>
        <w:rPr/>
        <w:t>ⵤ</w:t>
      </w:r>
      <w:r>
        <w:rPr/>
        <w:t>楡绂颏⩩煱㍋婇䁑輲쉵汷쉧亥楚숦㑢</w:t>
      </w:r>
      <w:r>
        <w:rPr/>
        <w:t>⡨</w:t>
      </w:r>
      <w:r>
        <w:rPr/>
        <w:t>숵硎嘦桐捵ꥫ唷싂绂ㅶ䘲偪ぎ呗烂晑</w:t>
      </w:r>
      <w:r>
        <w:rPr/>
        <w:t>ⱱ</w:t>
      </w:r>
      <w:r>
        <w:rPr/>
        <w:t>䴸熬璩摫</w:t>
      </w:r>
      <w:r>
        <w:rPr/>
        <w:t>ꥌ</w:t>
      </w:r>
      <w:r>
        <w:rPr/>
        <w:t>䭠⍭昰췂</w:t>
      </w:r>
      <w:r>
        <w:rPr/>
        <w:t>ꕎ</w:t>
      </w:r>
      <w:r>
        <w:rPr/>
        <w:t>싃瘥歯䐻の⸵呫弶丹旂칗䩯轂摆傣</w:t>
      </w:r>
      <w:r>
        <w:rPr/>
        <w:t>Ⱝ</w:t>
      </w:r>
      <w:r>
        <w:rPr/>
        <w:t>쉬⭚礱桺䥗녲桦䍩곎쉃㙭涡㙒㕒業咡幃⹚㎘术摸婁辻䥥</w:t>
      </w:r>
      <w:r>
        <w:rPr/>
        <w:t>ꕨ</w:t>
      </w:r>
      <w:r>
        <w:rPr/>
        <w:t>딊墿䁸싂婒捭桏姂</w:t>
      </w:r>
      <w:r>
        <w:rPr/>
        <w:t>ꤴ</w:t>
      </w:r>
      <w:r>
        <w:rPr/>
        <w:t>쉲䅣恄洭쉥츷曂쉥</w:t>
      </w:r>
      <w:r>
        <w:rPr/>
        <w:t>ⱘ</w:t>
      </w:r>
      <w:r>
        <w:rPr/>
        <w:t>썺䩦쉬潓塈</w:t>
      </w:r>
      <w:r>
        <w:rPr/>
        <w:t>ⱓ</w:t>
      </w:r>
      <w:r>
        <w:rPr/>
        <w:t>㴪♰쉙겘偺䕶椭嗂桑戻欥㍺轒㋎캮ぱ倨걄컂䉩復⹖쉢ꍺ恵㐨父捄框쉌㫎숶╬칫⨸⒡䙇⽓䕎迂䥘㵮䢏뭒⍇슩摮并쉕ꅏ칠彴婹夫놩䔷┥秂䩆妩弯䰫䫎测숵捗奭摙⽆쉌幪뽾㜨⩁쉡壂䅓穐縣桂繹へ呁⌣繖䌴甦숨坂慳</w:t>
      </w:r>
      <w:r>
        <w:rPr/>
        <w:t>ⴶ</w:t>
      </w:r>
      <w:r>
        <w:rPr/>
        <w:t>圶槂擂쉳㍲旂彄䅅㧂樫㭓㙳慫⻂矂쉤썴싂轇産♴뇎畩</w:t>
      </w:r>
      <w:r>
        <w:rPr/>
        <w:t>Ⱕ</w:t>
      </w:r>
      <w:r>
        <w:rPr/>
        <w:t>䂮䭯ꅥ㮡嗎㘣</w:t>
      </w:r>
      <w:r>
        <w:rPr/>
        <w:t>꧂</w:t>
      </w:r>
      <w:r>
        <w:rPr/>
        <w:t>㝥䴵㚱伱㐪顕瓂湐奁㤬橘㪻牎</w:t>
      </w:r>
      <w:r>
        <w:rPr/>
        <w:t>ꦏꔤ</w:t>
      </w:r>
      <w:r>
        <w:rPr/>
        <w:t>뼫渤䭵쉲嘰⩹幊㩄싂䬬쉒䡶ꆏ썮婳䘦♀玮䚵轠呁ㆮ슩㶏圱彟摇輷忍汭쉟扸䴶獍砮䘸䁧㯂</w:t>
      </w:r>
      <w:r>
        <w:rPr/>
        <w:t>ⵦ</w:t>
      </w:r>
      <w:r>
        <w:rPr/>
        <w:t>쉰朴ㆵ⍍婚洸⧂弫㋂䭐櫂</w:t>
      </w:r>
      <w:r>
        <w:rPr/>
        <w:t>ⱚ</w:t>
      </w:r>
      <w:r>
        <w:rPr/>
        <w:t>杒쉆숸ꌱ关㑺础䱯样슻漳⑀ㄵ䅁畉敦忂䵢強㷂⌦쉹轨넱㉕썵ꥲ썷⭬슩㏂ꍇ숽䴹撵⭒䰴</w:t>
      </w:r>
      <w:r>
        <w:rPr/>
        <w:t>꧂</w:t>
      </w:r>
      <w:r>
        <w:rPr/>
        <w:t>땣湊⶿灤ꎏ㕮</w:t>
      </w:r>
      <w:r>
        <w:rPr/>
        <w:t>ꔷ</w:t>
      </w:r>
      <w:r>
        <w:rPr/>
        <w:t>姂㝪䋂扭␻싍儹⫂㥏恠♣⌷婊뼩湥⸬⩋伪䑅䝄⪮ꅤ</w:t>
      </w:r>
      <w:r>
        <w:rPr/>
        <w:t>ꗂ</w:t>
      </w:r>
      <w:r>
        <w:rPr/>
        <w:t>况䅃</w:t>
      </w:r>
      <w:r>
        <w:rPr/>
        <w:t>ⱐ</w:t>
      </w:r>
      <w:r>
        <w:rPr/>
        <w:t>ㅋ␹䵀夽欻⬰⛂玬䭥쵤䕦⸫쉚漸爯깊砷⽡⩇䰯禣杀ぢ殘㥯吪穞慲</w:t>
      </w:r>
      <w:r>
        <w:rPr/>
        <w:t>Ⳃ</w:t>
      </w:r>
      <w:r>
        <w:rPr/>
        <w:t>歩畟⌵숸恸繫揂䐭参䢩♯㩚⭢䡗䨥俍싂䌰囂縮䩉慞ꅊ捦湞洫改歮湸┳䁚⌸뭤飂慲㨫䥤溥㔻䝗矂㟂瀹殿㠸乂汅㍙㐨啇㘻쉠嚿䭆彖⍬栩㋂썤剾㩭㋍뭎晐兟倣繞䬵歉兘⥹ㄸ</w:t>
      </w:r>
      <w:r>
        <w:rPr/>
        <w:t>⡈</w:t>
      </w:r>
      <w:r>
        <w:rPr/>
        <w:t>䐬땮晎⩷梵㘩⭖쌸䕇⩺䇂⧂䄥兯伱獴縦场ꎡ⾘⸲䮘㶏摚숽恷猫轗桸攳睊쉡堭氶搫䋂䶵</w:t>
      </w:r>
      <w:r>
        <w:rPr/>
        <w:t>⠭</w:t>
      </w:r>
      <w:r>
        <w:rPr/>
        <w:t>싍</w:t>
      </w:r>
      <w:r>
        <w:rPr/>
        <w:t>ꖱ</w:t>
      </w:r>
      <w:r>
        <w:rPr/>
        <w:t>乯爻彠䅗㜲硹煤뭏桚彖窮┲⸻䐯単쉙䐯焬珂싂獑슩뮻㍔婩拂</w:t>
      </w:r>
      <w:r>
        <w:rPr/>
        <w:t>ꥋ</w:t>
      </w:r>
      <w:r>
        <w:rPr/>
        <w:t>㍁⾡摂檣刭恚唩칦⥊䣂</w:t>
      </w:r>
      <w:r>
        <w:rPr/>
        <w:t>ꕃ</w:t>
      </w:r>
      <w:r>
        <w:rPr/>
        <w:t>免田愪쉹喩슿汸樱㯂㤪㭄쏂湊䉁灒畇䁏圫♕㴪쉓癴嗂</w:t>
      </w:r>
      <w:r>
        <w:rPr/>
        <w:t>ꥆꦱ</w:t>
      </w:r>
      <w:r>
        <w:rPr/>
        <w:t>㵐噟䰪樽㗂㍁㉺晵㠸儻灈뇂此䙋畞□䍄㨶㏂硗뮩갦矂⥒⨊倯숶顑슘썥敗㭁哂슿夲⏂㩓䦮凂쉞⍬⥋旂䭃쉶䘮䙫䀬汾榵牚傘ㅉ頪▬䍑⹹縰墿乕㍎㉞ꅭ⥉煶㷂栥な딮䭟쉷欪긶敺䰬硯⏍䝔녹晋纩쉫䡎敂ꅁ㗍쉤䱓㝬慓硔瘱</w:t>
      </w:r>
      <w:r>
        <w:rPr/>
        <w:t>ꥑ</w:t>
      </w:r>
      <w:r>
        <w:rPr/>
        <w:t>쉣䵢㭰䤨䌶숩㑣檩偘灆♉氬䷂㩅놥㴯쉦㑚匪</w:t>
      </w:r>
      <w:r>
        <w:rPr/>
        <w:t>ⵕ</w:t>
      </w:r>
      <w:r>
        <w:rPr/>
        <w:t>쉵垣녾縦摦㜹䫂ꅊ╂</w:t>
      </w:r>
      <w:r>
        <w:rPr/>
        <w:t>ⱗ</w:t>
      </w:r>
      <w:r>
        <w:rPr/>
        <w:t>ノ飂幖煍䔩昩싂積慑䘹숳ꎵ䬹ꅩ杨顣利⮩쉵</w:t>
      </w:r>
      <w:r>
        <w:rPr/>
        <w:t>ⱱ</w:t>
      </w:r>
      <w:r>
        <w:rPr/>
        <w:t>䌮猶ꄥ彚圪쉄⭘塟摧暥牳䀦䯂⹷⸩녥硣ꍉ㥪㠴꤮幺斣橯</w:t>
      </w:r>
      <w:r>
        <w:rPr/>
        <w:t>꤬</w:t>
      </w:r>
      <w:r>
        <w:rPr/>
        <w:t>㩍昦洫</w:t>
      </w:r>
      <w:r>
        <w:rPr/>
        <w:t>ꦣ</w:t>
      </w:r>
      <w:r>
        <w:rPr/>
        <w:t>杍顀칉甲彋㟂捋㝞桁䬵扡쉁櫂ꍦ䥴⨶쉓旂呟燂御⽚㨳碿木坣核牅桏䥚杆⼻㢬橱繁恂뭑慞在⪮㑬䥖匨睕穦硄땃㡴㐪숯拂㜵碥䵋땁慧⽭䕶⯂楤涏牤瑎扶潏昳䶘昹由ꥣ䜪禥싂祸䱍歄䦬恆넯漹걐</w:t>
      </w:r>
      <w:r>
        <w:rPr/>
        <w:t>ꦥ</w:t>
      </w:r>
      <w:r>
        <w:rPr/>
        <w:t>椸揍㍡</w:t>
      </w:r>
      <w:r>
        <w:rPr/>
        <w:t>꧍</w:t>
      </w:r>
      <w:r>
        <w:rPr/>
        <w:t>顄并輸뗎皻顣椻㕒弻ꅱ煞▱</w:t>
      </w:r>
      <w:r>
        <w:rPr/>
        <w:t>ꔬ</w:t>
      </w:r>
      <w:r>
        <w:rPr/>
        <w:t>숴母摣⍰㒱쉇뼻䡍␷</w:t>
      </w:r>
      <w:r>
        <w:rPr/>
        <w:t>Ⳃ</w:t>
      </w:r>
      <w:r>
        <w:rPr/>
        <w:t>㡉溘䤺㜵쉆</w:t>
      </w:r>
      <w:r>
        <w:rPr/>
        <w:t>⠰</w:t>
      </w:r>
      <w:r>
        <w:rPr/>
        <w:t>⽴杊煉㬻氣剪숲〭</w:t>
      </w:r>
      <w:r>
        <w:rPr/>
        <w:t>ꕄ</w:t>
      </w:r>
      <w:r>
        <w:rPr/>
        <w:t>留칵㙭싂滎⽒䵲쉲쉙繵䈤爪昣汰㩞</w:t>
      </w:r>
      <w:r>
        <w:rPr/>
        <w:t>ꥋ</w:t>
      </w:r>
      <w:r>
        <w:rPr/>
        <w:t>쉾숮쏂ꅔ撮眺欽㑬繡썮ꎻ楏畮参頹숪塞㥴</w:t>
      </w:r>
      <w:r>
        <w:rPr/>
        <w:t>꤫</w:t>
      </w:r>
      <w:r>
        <w:rPr/>
        <w:t>婙爰겣뭃䵓</w:t>
      </w:r>
      <w:r>
        <w:rPr/>
        <w:t>ꕤ</w:t>
      </w:r>
      <w:r>
        <w:rPr/>
        <w:t>兦䆬┷䁩땨㵓⩨獺獧䅹竂墘숱㔴딻浀摲쉑噾煔㆏㊮숭딳ꥢ⛂쉃㑬㏂仍癥游䱎穹숯圪圹⽳乹唫㈲딷⧂䍆慦䁰숨汞숵轒狂딫䵥⼵樤呀怫烃</w:t>
      </w:r>
      <w:r>
        <w:rPr/>
        <w:t>ⷂ</w:t>
      </w:r>
      <w:r>
        <w:rPr/>
        <w:t>娶潏䩈飂滂</w:t>
      </w:r>
      <w:r>
        <w:rPr/>
        <w:t>ꕉ</w:t>
      </w:r>
      <w:r>
        <w:rPr/>
        <w:t>㵺䝴䳂♂㭳䨴ꄶꍄ㞏뿎䳂䥉⛂싂扇幙쉭⑐奍潯쵵⨰捺⮘瘳㙀⏍⫂㷂硐칑쉵祥田⫍슏楣恭칦䘭</w:t>
      </w:r>
      <w:r>
        <w:rPr/>
        <w:t>ꤦ</w:t>
      </w:r>
      <w:r>
        <w:rPr/>
        <w:t>㬭䭟憡ꥣ兒䍶睌犻㩞쉍⽷咩畬䊻湉倹坥쉹ぴ⻎佡⸮㙮⸣숴⹥䬣揂猵뇎쌪쉅녣㍀拂促佴湾灶⪩㈭楥⭗稵轴甮ㅧ슻恇晎뭇櫂싍㡡姂쉴쉞습煯껍櫂浟䵵╺堲楀嫍中匲ꄬ䵋숫堪⏍쉣颩瑡湈参迂摞Ⓧ</w:t>
      </w:r>
      <w:r>
        <w:rPr/>
        <w:t>ꕢ</w:t>
      </w:r>
      <w:r>
        <w:rPr/>
        <w:t>숫势▘䝌睵㙶䧂쉌兎숣䠊ㅙ묷쉟칶悩懂當幀顎頽慓䥾唫睴伽兵汊㮻⧎뗂楱敕㆏檮㴩乔媘썔쉑싂旃栵⽺䡄걚䩩땇⽎坲숵䨰乙Ⓧ揂琨䂩⼶䝗뇂⬱⼷ꍈ㍢㈦뾻へ촣ㅠ䎿㝎敁싂쉶⭖僂娣</w:t>
      </w:r>
      <w:r>
        <w:rPr/>
        <w:t>ꥒ</w:t>
      </w:r>
      <w:r>
        <w:rPr/>
        <w:t>在䥬癰쉎ꇍ幨</w:t>
      </w:r>
      <w:r>
        <w:rPr/>
        <w:t>ꕦ</w:t>
      </w:r>
      <w:r>
        <w:rPr/>
        <w:t>⿎睘㥣숶㑎쉙⩡⺏睏扯毂쉎싂瞥昸砱겏㑾숫汵側</w:t>
      </w:r>
      <w:r>
        <w:rPr/>
        <w:t>ꤨ</w:t>
      </w:r>
      <w:r>
        <w:rPr/>
        <w:t>顬㜣啓㭠䟂偅灯父䈤䘴祶꥞愻⎩埂䕈⩭㙋癪䬬</w:t>
      </w:r>
      <w:r>
        <w:rPr/>
        <w:t>⣃</w:t>
      </w:r>
      <w:r>
        <w:rPr/>
        <w:t>熩ꅅ䁕瑂숱噌汹䡦怫㧂桔制儹⩔쉲愮㴳塆䷂싍썶䝳뽃页䏃娹䙔䉏</w:t>
      </w:r>
      <w:r>
        <w:rPr/>
        <w:t>ꥂ</w:t>
      </w:r>
      <w:r>
        <w:rPr/>
        <w:t>㕐硨楸朳ꥪ浚栻敟穡轲㮿ꅞ漳ꌶ㞻⭍桷扭㦱㎣竂纬䡒伨䭐游偑卤摶永㥱彥슥䁱獍卓⯂⫂㥹彌㙢㤣洣歨</w:t>
      </w:r>
      <w:r>
        <w:rPr/>
        <w:t>⡳</w:t>
      </w:r>
      <w:r>
        <w:rPr/>
        <w:t>甥⍸뭾땰婅呺䔪䞬㴵걈姂⽓깏䉳싂</w:t>
      </w:r>
      <w:r>
        <w:rPr/>
        <w:t>Ⳃ</w:t>
      </w:r>
      <w:r>
        <w:rPr/>
        <w:t>汘浟㑴⴩樽䓂숬</w:t>
      </w:r>
      <w:r>
        <w:rPr/>
        <w:t>⢻</w:t>
      </w:r>
      <w:r>
        <w:rPr/>
        <w:t>꤯</w:t>
      </w:r>
      <w:r>
        <w:rPr/>
        <w:t>ꥩ㑷</w:t>
      </w:r>
      <w:r>
        <w:rPr/>
        <w:t>ꦬ</w:t>
      </w:r>
      <w:r>
        <w:rPr/>
        <w:t>恍㒿歸瀶꺻싂㥃扅濂쉃檿䧂</w:t>
      </w:r>
      <w:r>
        <w:rPr/>
        <w:t>⠷</w:t>
      </w:r>
      <w:r>
        <w:rPr/>
        <w:t>飂땭㪵ノ숨偅걒숷⨬싂⍶扊䉸汙擂</w:t>
      </w:r>
      <w:r>
        <w:rPr/>
        <w:t>ꥉ</w:t>
      </w:r>
      <w:r>
        <w:rPr/>
        <w:t>쉟싂䬹祟깷婉頳묰䉤놏礽㩉势卙슣淂幷쉶捠樯㩧弶䒮</w:t>
      </w:r>
      <w:r>
        <w:rPr/>
        <w:t>ꤣ</w:t>
      </w:r>
      <w:r>
        <w:rPr/>
        <w:t>㭘彡株䴱䉁轳⹀橖䏂祵</w:t>
      </w:r>
      <w:r>
        <w:rPr/>
        <w:t>Ⱚ</w:t>
      </w:r>
      <w:r>
        <w:rPr/>
        <w:t>穴獬繤쉟쉹䭚损爫ヂ</w:t>
      </w:r>
      <w:r>
        <w:rPr/>
        <w:t>⡵⥎</w:t>
      </w:r>
      <w:r>
        <w:rPr/>
        <w:t>걃睧㍏䤷硵䣂怨⒏癀뼭㕸䜬츱乷忂坂□圬숴뭃渵穑摱슩⥒橭⮬슡戩䁮冮顐桤㜵䡓ぞ믂纣</w:t>
      </w:r>
      <w:r>
        <w:rPr/>
        <w:t>Ɑ</w:t>
      </w:r>
      <w:r>
        <w:rPr/>
        <w:t>䱸쉰啴彗쉤</w:t>
      </w:r>
      <w:r>
        <w:rPr/>
        <w:t>ꕀ</w:t>
      </w:r>
      <w:r>
        <w:rPr/>
        <w:t>㉟⑁壂䕗㭯瀩ꏂ싂싂</w:t>
      </w:r>
      <w:r>
        <w:rPr/>
        <w:t>ⲩ</w:t>
      </w:r>
      <w:r>
        <w:rPr/>
        <w:t>僂䍤䩯</w:t>
      </w:r>
      <w:r>
        <w:rPr/>
        <w:t>ⵦ</w:t>
      </w:r>
      <w:r>
        <w:rPr/>
        <w:t>ꏂ揂㇂㵳⹷⍬皘玵潋⩷塕숪䫂奷辩ッ攪䡢呁敲丰</w:t>
      </w:r>
      <w:r>
        <w:rPr/>
        <w:t>Ⱘ</w:t>
      </w:r>
      <w:r>
        <w:rPr/>
        <w:t>窻⽯潃慌쵇獹</w:t>
      </w:r>
      <w:r>
        <w:rPr/>
        <w:t>ꗂ</w:t>
      </w:r>
      <w:r>
        <w:rPr/>
        <w:t>숬媿⾻婂偩㙡</w:t>
      </w:r>
      <w:r>
        <w:rPr/>
        <w:t>⡩</w:t>
      </w:r>
      <w:r>
        <w:rPr/>
        <w:t>䧃䡞穀掱偺婣竂쉀䩴쏂䐳悩乐䏂㦡쉫ꅃ♵⭌䈤䀶奪㉭牂⚿</w:t>
      </w:r>
      <w:r>
        <w:rPr/>
        <w:t>⡂</w:t>
      </w:r>
      <w:r>
        <w:rPr/>
        <w:t>啦乳卙숦쉵扷彨뽮깏坺㚬걭枬썰䥬㐥廂䈥廂噂畔参⻂딨㩱併榩㩬㷃㝬䬫㙋</w:t>
      </w:r>
      <w:r>
        <w:rPr/>
        <w:t>ⷂ⩂꥗</w:t>
      </w:r>
      <w:r>
        <w:rPr/>
        <w:t>㕭瘺浰믍싂䑴㯂仂卆⼨奁捯癤旂⚩戶嚩䞣䕑捸桋炣쉎澏겿䍚䙙浃䌹ꄺ╇䑊숭擂瘫栱䒮㡳⫍懂⹨⑍녠썢⤰䕮戺䔮녥彦갰塩怪玻⧂䟂扦䙷⭮쉰慔頊</w:t>
      </w:r>
      <w:r>
        <w:rPr/>
        <w:t>ꤦ⫂</w:t>
      </w:r>
      <w:r>
        <w:rPr/>
        <w:t>彞슱겡</w:t>
      </w:r>
      <w:r>
        <w:rPr/>
        <w:t>ꤺ</w:t>
      </w:r>
      <w:r>
        <w:rPr/>
        <w:t>싂⩎슬㩵倬쉞䕱쉕쉰䑴</w:t>
      </w:r>
      <w:r>
        <w:rPr/>
        <w:t>ⱋ</w:t>
      </w:r>
      <w:r>
        <w:rPr/>
        <w:t>欻␳柂⩹㍌䍙䈥楕ꥠ飂쉙䈦佭未㞬뭺⌱츤槂⹑㚿㕺䁵</w:t>
      </w:r>
      <w:r>
        <w:rPr/>
        <w:t>ⱄ</w:t>
      </w:r>
      <w:r>
        <w:rPr/>
        <w:t>硡숯ㅬ涿뽴琦쉧彊⪮颩♯砱쉘</w:t>
      </w:r>
      <w:r>
        <w:rPr/>
        <w:t>ꕸ</w:t>
      </w:r>
      <w:r>
        <w:rPr/>
        <w:t>奢⦻桩摄摊横䵵潈㣂䒿繴兂㙉쉖㐯䞘숴漶䑈싂⑊偍싍䁰</w:t>
      </w:r>
      <w:r>
        <w:rPr/>
        <w:t>⠪</w:t>
      </w:r>
      <w:r>
        <w:rPr/>
        <w:t>䑲쵡㍤眵煏獴㍸㍣楅㡦♚⩓걆㑯뽚佪䗂䅤婉깱㜳䁯깑⑷亥뼯類䄦쉢䝚쵅浈攩칂뼴硠䮵敚祓䤺晢扩轭䋂싂싂毂夫泂兣숸䁦䉅繸弳⑎畍栯扫单⚻㡵㘺ꥱ㈷氯繱䑩摡췂녀椶㝈噄쉳壍㙂吩䈹䵄扇槂矂</w:t>
      </w:r>
      <w:r>
        <w:rPr/>
        <w:t>⠦</w:t>
      </w:r>
      <w:r>
        <w:rPr/>
        <w:t>兢䝒獅㑇穦祐뮥쉈카⨥䫂杖曎숶㥀换敄⭤싎츬榬捣の弣幨甸姎㭣恖쉀顠㡬䃂掏녩㜪</w:t>
      </w:r>
      <w:r>
        <w:rPr/>
        <w:t>꧂</w:t>
      </w:r>
      <w:r>
        <w:rPr/>
        <w:t>싂沏埂淎ひ쉺䠪契䬭椱㑪㩎⍁</w:t>
      </w:r>
      <w:r>
        <w:rPr/>
        <w:t>ⲵ</w:t>
      </w:r>
      <w:r>
        <w:rPr/>
        <w:t>㌰涩⼱扤䙚ꎬ瑢唪쌻슬넭䌽⪿</w:t>
      </w:r>
      <w:r>
        <w:rPr/>
        <w:t>ꗂ</w:t>
      </w:r>
      <w:r>
        <w:rPr/>
        <w:t>㡁쉸䱸</w:t>
      </w:r>
      <w:r>
        <w:rPr/>
        <w:t>ⷃ⦵</w:t>
      </w:r>
      <w:r>
        <w:rPr/>
        <w:t>㩳椣ヂ꺥勂</w:t>
      </w:r>
      <w:r>
        <w:rPr/>
        <w:t>ꥇ</w:t>
      </w:r>
      <w:r>
        <w:rPr/>
        <w:t>㴵枣쉐촽⍇剖幍㑗坑쉥⭷㍉問䍚╃㔳묺恰㕉쉫땺땱婘晐ꥪ煠</w:t>
      </w:r>
      <w:r>
        <w:rPr/>
        <w:t>ꦵ</w:t>
      </w:r>
      <w:r>
        <w:rPr/>
        <w:t>繖参䱦晙䜨版秂䒬嫂㐰숱</w:t>
      </w:r>
      <w:r>
        <w:rPr/>
        <w:t>ꦣ</w:t>
      </w:r>
      <w:r>
        <w:rPr/>
        <w:t>쉞㇂</w:t>
      </w:r>
      <w:r>
        <w:rPr/>
        <w:t>ꥏ</w:t>
      </w:r>
      <w:r>
        <w:rPr/>
        <w:t>숲矂쉅瀪쎘段呙㥖⩡栩敬╵싂䝘慐㨶㨯쉮컂䡐뽅䖩숶☵匷䭐欦뾘塙梥쵗仂壂㧂ꥣ平묦敕䢘㷂恇疡敷⌺佀♹绂橹扅숺⪥瞩쉑墏䵆硫瑅㩤뿂䲬䙟㫂딪撮帶扉繱걧싂쉮〷뭾䌤汐灈䝌㙬沿戳桤</w:t>
      </w:r>
      <w:r>
        <w:rPr/>
        <w:t>꧂</w:t>
      </w:r>
      <w:r>
        <w:rPr/>
        <w:t>곂겿姂䵎禩</w:t>
      </w:r>
      <w:r>
        <w:rPr/>
        <w:t>ꕧ</w:t>
      </w:r>
      <w:r>
        <w:rPr/>
        <w:t>쉖쉧녴䟎檏汕㵏穵ㅊ櫂⭊硑놥堺癯㝑䰤壂슏䡶䁖ꅅ兎숨㙖搳</w:t>
      </w:r>
      <w:r>
        <w:rPr/>
        <w:t>⡚</w:t>
      </w:r>
      <w:r>
        <w:rPr/>
        <w:t>灧╤믂炿침瘪캱偎썄幭䳍䚏䉓뗂桤嗂勃睸瑪㯂婙⭧䉀ꌦ㈽扃呹轇㧂㝂♊祇亩墻灭슡</w:t>
      </w:r>
      <w:r>
        <w:rPr/>
        <w:t>ⱃ</w:t>
      </w:r>
      <w:r>
        <w:rPr/>
        <w:t>㘸㙢硅</w:t>
      </w:r>
      <w:r>
        <w:rPr/>
        <w:t>ⷂ</w:t>
      </w:r>
      <w:r>
        <w:rPr/>
        <w:t>쎣ヂ堺䫂쏂濎썓敎湡擂顚礥⩬氻倵䋂ꥨ礩硱䋂樶땡㔽礬桘塖ꅭ桂䍆㐶⌸믂뗂⵭䅁瓂㨫㗂癷偅</w:t>
      </w:r>
      <w:r>
        <w:rPr/>
        <w:t>ꤽ</w:t>
      </w:r>
      <w:r>
        <w:rPr/>
        <w:t>숹⭂싎噖獔奟㑏㌫猫䗂㜴䈽繋◂④卅ꍃ恹摑繅쉄㠽弬涏놏ꅤ뮬婆頭쌴☹뾮깃匊⵩㝸恂</w:t>
      </w:r>
      <w:r>
        <w:rPr/>
        <w:t>⡇</w:t>
      </w:r>
      <w:r>
        <w:rPr/>
        <w:t>싃녖徥묥숥⒡췎㕀녢䉏뮘㝍礽쉕橐塤瞣⎱</w:t>
      </w:r>
      <w:r>
        <w:rPr/>
        <w:t>ⵯ</w:t>
      </w:r>
      <w:r>
        <w:rPr/>
        <w:t>䈺쉓⫂汕迎슩活楏</w:t>
      </w:r>
      <w:r>
        <w:rPr/>
        <w:t>⡵</w:t>
      </w:r>
      <w:r>
        <w:rPr/>
        <w:t>䓂䉄櫂汉㜳녦슘づ攫䂻廂楦껂㛂䫂쉪恋琮⥑婄ꅚ婞杰㠪㑸狂숯磍䥢弩ꍔ䀩曃㚩</w:t>
      </w:r>
      <w:r>
        <w:rPr/>
        <w:t>ⱹ</w:t>
      </w:r>
      <w:r>
        <w:rPr/>
        <w:t>뗂⾱橰⪿倫</w:t>
      </w:r>
      <w:r>
        <w:rPr/>
        <w:t>ꦵ⨵</w:t>
      </w:r>
      <w:r>
        <w:rPr/>
        <w:t>顭쉧勃迂项䅧䕚煐坕⹕⽌슿伤⯂䭶禡㡃숣㌴乾頬拃輹䘸깊쉖瘳쉏牬♇딪䄯涏⵶숻帲纘䝴쵔䰫쉌㭁⽖⼯딤캥柂쉄쉨䇍⌯潨쉏꥘묷湃伸獌슘役眴䅏汖넬低슏杆㭐䶥轙㦩歴彘汨廃㪿攨ꥬ䲩</w:t>
      </w:r>
      <w:r>
        <w:rPr/>
        <w:t>꧂</w:t>
      </w:r>
      <w:r>
        <w:rPr/>
        <w:t>犵杧庵盃呓⑸⭐楕樣㌸㊮ァ</w:t>
      </w:r>
      <w:r>
        <w:rPr/>
        <w:t>ⴶ</w:t>
      </w:r>
      <w:r>
        <w:rPr/>
        <w:t>칠겥숽杆딮䥯⩴嘻</w:t>
      </w:r>
      <w:r>
        <w:rPr/>
        <w:t>ꦱ</w:t>
      </w:r>
      <w:r>
        <w:rPr/>
        <w:t>彰狂癃䭢䵌庮敶欱䳂쉞浉칖佮칲睥쵋慏␪娵湥绍쉦㝐숯煊卩䙹쉀繬强</w:t>
      </w:r>
      <w:r>
        <w:rPr/>
        <w:t>ⱀ</w:t>
      </w:r>
      <w:r>
        <w:rPr/>
        <w:t>㏃䩸ꥬ㵳瞣ㅇ♠摘㴶</w:t>
      </w:r>
      <w:r>
        <w:rPr/>
        <w:t>ꤵ꥙</w:t>
      </w:r>
      <w:r>
        <w:rPr/>
        <w:t>㵖劻쉕㍞轴㠵硗扱噷㵃瑒㓂쉦昫溩扵䥑䀳</w:t>
      </w:r>
      <w:r>
        <w:rPr/>
        <w:t>Ⱳ</w:t>
      </w:r>
      <w:r>
        <w:rPr/>
        <w:t>啱扉涡⚮䵑弬䨹佬䍍ꥤ橙㊣㙨祺婣抮슻슻뽸걮슡뽫딷⸭畭㴫漫</w:t>
      </w:r>
      <w:r>
        <w:rPr/>
        <w:t>ꤱ</w:t>
      </w:r>
      <w:r>
        <w:rPr/>
        <w:t>穔㩪꥞ꌽ걨焴犬佳ꥳ쉥ぃ㬩걋뗍奱祲꥘䪵捔晧㙀뽴Ⓜ摕⸪怽쉖㥊㐯갥䕖䷂木</w:t>
      </w:r>
      <w:r>
        <w:rPr/>
        <w:t>ⵄ</w:t>
      </w:r>
      <w:r>
        <w:rPr/>
        <w:t>唭</w:t>
      </w:r>
      <w:r>
        <w:rPr/>
        <w:t>ⶏ</w:t>
      </w:r>
      <w:r>
        <w:rPr/>
        <w:t>㘮뗎䌲杷㤸䐺⌸婸䞩쉓촲䊮刴仂</w:t>
      </w:r>
      <w:r>
        <w:rPr/>
        <w:t>⣂</w:t>
      </w:r>
      <w:r>
        <w:rPr/>
        <w:t>䰵挴䚘晴䕳뽟䕹㭲䉦祑晉敷ㅫ媱</w:t>
      </w:r>
      <w:r>
        <w:rPr/>
        <w:t>ⱗ</w:t>
      </w:r>
      <w:r>
        <w:rPr/>
        <w:t>甩䚮䩟䞮幱婦瀯瘵㭁숺䛂䅩暩桄䴥⌻栫</w:t>
      </w:r>
      <w:r>
        <w:rPr/>
        <w:t>ꕳ</w:t>
      </w:r>
      <w:r>
        <w:rPr/>
        <w:t>쉐숪輮琥⍌斿㨫쉅⴩憏⥩伩ꥢ捇䁡㪩槂呷⿍璘畁</w:t>
      </w:r>
      <w:r>
        <w:rPr/>
        <w:t>ⴹ</w:t>
      </w:r>
      <w:r>
        <w:rPr/>
        <w:t>狂嘩┭䐲ꍥ浳䅁嫂㴳㔣䉙쉎娷䁲⍦穹䐯싂슡뗍汵쏂쏂璣䑈쌪䔪䑩㝵槂爱啞⩤歱싂묺懂ざ䥷</w:t>
      </w:r>
      <w:r>
        <w:rPr/>
        <w:t>ꦱ</w:t>
      </w:r>
      <w:r>
        <w:rPr/>
        <w:t>ꍗ┶坄㌮⭳䷂匴淂轾㊡䐸䑅썆⩾촬⥣䍺뼬䄤楦㉷扗┰싎⹠啄⩖畦숴⨣澵숦稣䌦癠⎏牓깘併㣂䁠⑺樣摉枱▩丰乺⒣剑砵擂䱮挩䵇ꆡ兢ꍗ漮⩾婚冮䨽咥㨽绂先䛂昵㍤갪䲵じ兓⽢㈱樰䀨ꍃ⵶䉳乘楎妻쉒╔㒮쉱奘眺쉕矃木썴坥⩖痂幠協╡</w:t>
      </w:r>
      <w:r>
        <w:rPr/>
        <w:t>ꔊ</w:t>
      </w:r>
      <w:r>
        <w:rPr/>
        <w:t>䃂弸捑㵅匥歴旂㑲摃儰␺㈪㟂⹑桗䭁稴呤뭞侩祂㷂쉫㔪ꅔ佋㙲硬ㅟ䅲敏碡䁩␫싂숦땶쉫㝁ꍶ奐슏㵟싂칙䴪槂㤬桓摮䌱䧂뼦痂㵐㭵뼪㝷</w:t>
      </w:r>
      <w:r>
        <w:rPr/>
        <w:t>ꔹ</w:t>
      </w:r>
      <w:r>
        <w:rPr/>
        <w:t>㙲⩷ㅘ㘭싎幋䩴怤뽀拂涻撩砶⍲繡쉈愦숸䵹쉨㩎쉌숯䭫⥌╠硠㒵䱴㑾⿍櫃䡞柂〉</w:t>
      </w:r>
      <w:r>
        <w:rPr/>
        <w:t>⡭</w:t>
      </w:r>
      <w:r>
        <w:rPr/>
        <w:t>牓썉玥㵷垩ㆥ걇䉀䩀挻숤愹깔</w:t>
      </w:r>
      <w:r>
        <w:rPr/>
        <w:t>⡦</w:t>
      </w:r>
      <w:r>
        <w:rPr/>
        <w:t>칺</w:t>
      </w:r>
      <w:r>
        <w:rPr/>
        <w:t>⠣</w:t>
      </w:r>
      <w:r>
        <w:rPr/>
        <w:t>곂睘挱究␥挦䍚祥兏⼬뽕깄ꇂ</w:t>
      </w:r>
      <w:r>
        <w:rPr/>
        <w:t>ꖥ</w:t>
      </w:r>
      <w:r>
        <w:rPr/>
        <w:t>歶町㥭뭕⴩</w:t>
      </w:r>
      <w:r>
        <w:rPr/>
        <w:t>ⷂꗂ</w:t>
      </w:r>
      <w:r>
        <w:rPr/>
        <w:t>숪㥶⍑牧䗍煚䨱㋂㕁呢㑢绂睥⪩橢㡳晪</w:t>
      </w:r>
      <w:r>
        <w:rPr/>
        <w:t>꧂</w:t>
      </w:r>
      <w:r>
        <w:rPr/>
        <w:t>䍓뼱稤杲녙潡硳⥦㗍ㅟ㶩</w:t>
      </w:r>
      <w:r>
        <w:rPr/>
        <w:t>ⷎ</w:t>
      </w:r>
      <w:r>
        <w:rPr/>
        <w:t>㕧厱㦩㫂慕⩭獁겏浅췍䑂㠩⍒䆮쉈㩕䩫ꥲ꺿</w:t>
      </w:r>
      <w:r>
        <w:rPr/>
        <w:t>ꔻꥋ⹡</w:t>
      </w:r>
      <w:r>
        <w:rPr/>
        <w:t>睋䡧⑖埂わ䱹塀硨汚⫃⨣婯⛂熣䏎婉쉙㧂婌绍쌪䓂슣慸娪깐㉪恳䲏繎땄ꅧ奩畣䅯橍⤯填䍙浔⽱炿樥☷繬こ䕄渷癲숲刦䝗顂牎䙀〨㩇午쵤地佰摘䴲뽔橳♒睐㝖线匸吭瀪⤬㨵丳⴪懂硯繊輰祊ꆩ⩑ꎏ⹠凂䁈颮儱㘮</w:t>
      </w:r>
      <w:r>
        <w:rPr/>
        <w:t>꧂</w:t>
      </w:r>
      <w:r>
        <w:rPr/>
        <w:t>⡚</w:t>
      </w:r>
      <w:r>
        <w:rPr/>
        <w:t>䣂⩑⼰夵昣欵睡縹㭞⸱䕒㔽갰䎩⵭併㕅煆䝺䥰猥䝡濃煭猹ギ䔶⸸㏂⿂睈䳂砣⭔䁾䏂桨딨䜻伯煎딭꥾濂慧ㄷ쉫夤犥条☰匰</w:t>
      </w:r>
      <w:r>
        <w:rPr/>
        <w:t>ꦥ</w:t>
      </w:r>
      <w:r>
        <w:rPr/>
        <w:t>⽟</w:t>
      </w:r>
      <w:r>
        <w:rPr/>
        <w:t>ꕦ</w:t>
      </w:r>
      <w:r>
        <w:rPr/>
        <w:t>殬纏頬灯儶쉣轓匩櫂䲿奒䜥㤱䵊쉸컂䱯丩뾘쉉嗂쉊剋⩶牰䓂쉪䅊剒㪩ギ穏題矂牞⥾奧⍴珂걸쉍㜽氪䑸幧稨末껎㕏Ⓜ䅃欭䵤⨭䶮⹶辏숻䅓䍸</w:t>
      </w:r>
      <w:r>
        <w:rPr/>
        <w:t>ꕵ</w:t>
      </w:r>
      <w:r>
        <w:rPr/>
        <w:t>⾬湅䆣䩄す쉨硧䪏䅢晙뮬넴䏂㕖嗂濂㭐</w:t>
      </w:r>
      <w:r>
        <w:rPr/>
        <w:t>ꕷ</w:t>
      </w:r>
      <w:r>
        <w:rPr/>
        <w:t>棍卷㡹癦⑶뭅싂硢⬱⻂㨩䍫⭍</w:t>
      </w:r>
      <w:r>
        <w:rPr/>
        <w:t>ꕹ</w:t>
      </w:r>
      <w:r>
        <w:rPr/>
        <w:t>盂쵏숴쉨숯쉱긯䅹丷䳂숥城깈㴭쉤╞瑦</w:t>
      </w:r>
      <w:r>
        <w:rPr/>
        <w:t>⠺</w:t>
      </w:r>
      <w:r>
        <w:rPr/>
        <w:t>㑾䉀숳礤序噠攩灢顳疱彲帹땾</w:t>
      </w:r>
      <w:r>
        <w:rPr/>
        <w:t>Ⱘ</w:t>
      </w:r>
      <w:r>
        <w:rPr/>
        <w:t>㭍䘴묫㕰癹쉨놡㩔ㄩ쉷</w:t>
      </w:r>
      <w:r>
        <w:rPr/>
        <w:t>ⵏ</w:t>
      </w:r>
      <w:r>
        <w:rPr/>
        <w:t>渲</w:t>
      </w:r>
      <w:r>
        <w:rPr/>
        <w:t>ꤲ</w:t>
      </w:r>
      <w:r>
        <w:rPr/>
        <w:t>녤⑔㡈兕瘺숹⑷츻䍩杁䵞楊䍘䝁漳䨸瑩稤⒬噣㠪乭떡♐㧂㋍ꎣ㋃⺮䅅榡⌶쉳䙘牂㐹畭硨㍍䠫㕡恹숊懂塨偲在幘盃䁶婒卪뭉</w:t>
      </w:r>
      <w:r>
        <w:rPr/>
        <w:t>ꕔ</w:t>
      </w:r>
      <w:r>
        <w:rPr/>
        <w:t>숪歒搮橁恇⑍㡬</w:t>
      </w:r>
      <w:r>
        <w:rPr/>
        <w:t>Ⱘ</w:t>
      </w:r>
      <w:r>
        <w:rPr/>
        <w:t>佩灞걕礴夬繙</w:t>
      </w:r>
      <w:r>
        <w:rPr/>
        <w:t>⣂</w:t>
      </w:r>
      <w:r>
        <w:rPr/>
        <w:t>ꌸ卋뽣㩎剔㉉砥䕢硲扌쉋㩔殱亮⵩僂攣攤兟숨무㑦祟䱖ꅚ쉤딸乍炮쉰Ⓜ</w:t>
      </w:r>
      <w:r>
        <w:rPr/>
        <w:t>ꦮ</w:t>
      </w:r>
      <w:r>
        <w:rPr/>
        <w:t>浍狂嘵捔瑐轟滂塚넺숦쉸何㫂㡌汈숻噦㩶㠵稯㯂攰묯⦱娪⽣⺿땈싂㍓</w:t>
      </w:r>
      <w:r>
        <w:rPr/>
        <w:t>⡋</w:t>
      </w:r>
      <w:r>
        <w:rPr/>
        <w:t>㝘氽㋂㘷乘쌱扗ꅃ슩圸⩇ꅐ녎㞵磂䎏슡㬴숸쉆潁겣칰⚿䰽㉕䷂㷂딴ꅑ坞숥ꌫ抮洤䵁〻矂浫倱㕴浱</w:t>
      </w:r>
      <w:r>
        <w:rPr/>
        <w:t>ⱁ</w:t>
      </w:r>
      <w:r>
        <w:rPr/>
        <w:t>橌朽땹愷츮㩸쌯桱쉍憏勂案쉄㐯潬嫂報璬畬䌴䇍䅚湾䚮影け勂⦩繲⭠</w:t>
      </w:r>
      <w:r>
        <w:rPr/>
        <w:t>ꕰ</w:t>
      </w:r>
      <w:r>
        <w:rPr/>
        <w:t>售睚濂ꄲ䳃抿灮숶땂䐵넩嗂䳂灟瑲䍗湀梿쉨眷掻䉚</w:t>
      </w:r>
      <w:r>
        <w:rPr/>
        <w:t>ⵡ</w:t>
      </w:r>
      <w:r>
        <w:rPr/>
        <w:t>쉇㭸䣂顕渭牞䈶㇂㭲䁢뽈䡓숥䅖癉车櫂㵦敇獧顊䙤췂뭯쉟</w:t>
      </w:r>
      <w:r>
        <w:rPr/>
        <w:t>ꕇ</w:t>
      </w:r>
      <w:r>
        <w:rPr/>
        <w:t>溬⬺秂梮⭞嫂灏㣂⥠彤슡姂⨩塂䚬䳂♹擂⨭戭中념䡓祠쉭ꏂ猨㩰偭슬瘭깗爽毂焯쵲习睵</w:t>
      </w:r>
      <w:r>
        <w:rPr/>
        <w:t>Ⳃ</w:t>
      </w:r>
      <w:r>
        <w:rPr/>
        <w:t>䅡숨獯丹䈭奸喩汀捲㕦슣䷂ぃ炩ㄪ濂⵾ㄦꥠ䇂䊩䴶싍㣂꥙瀻幬㭎ꥲ㡉䉩戳ꍾ䙠싂뭍弶穡䉨秂頺凂㭟껂쉅㥙獐䍸묥쉾玣츫갥㠽䕓넻따쉋亩</w:t>
      </w:r>
      <w:r>
        <w:rPr/>
        <w:t>⠸</w:t>
      </w:r>
      <w:r>
        <w:rPr/>
        <w:t>盍䗂䬻쉆呺塾塗汢쉹</w:t>
      </w:r>
      <w:r>
        <w:rPr/>
        <w:t>ꤻ</w:t>
      </w:r>
      <w:r>
        <w:rPr/>
        <w:t>䰽䩉轩楑瘴冻떣ꍸ励汢⚘⫂</w:t>
      </w:r>
      <w:r>
        <w:rPr/>
        <w:t>ⱳ</w:t>
      </w:r>
      <w:r>
        <w:rPr/>
        <w:t>쉮歪</w:t>
      </w:r>
      <w:r>
        <w:rPr/>
        <w:t>Ⱶ</w:t>
      </w:r>
      <w:r>
        <w:rPr/>
        <w:t>㙲䱱欣㡺敳党湥숪⥩娺䝸䉥䥗䡟숹⥬⫂䒥特⎘⍰浊剸慫猦㠩춣걉겘쉵ꅡ慈⪣㝈숯ㄭ䝤쉐</w:t>
      </w:r>
      <w:r>
        <w:rPr/>
        <w:t>ꗂ</w:t>
      </w:r>
      <w:r>
        <w:rPr/>
        <w:t>䒻䙈⭰䝡♾䛂汵ㅑꅎ侬숺㙖彡毃숲佫숳顆㔩촦⵵瘥쉵愲쉤㒩污딩佯싎쉉儬문猸睇啔㴨劣㙖쉺轚慱♊毂⻂婓ꅬ㉇</w:t>
      </w:r>
      <w:r>
        <w:rPr/>
        <w:t>⡅</w:t>
      </w:r>
      <w:r>
        <w:rPr/>
        <w:t>숥⍙쉢㥳딹含㈺䐦㘣㒩싂㓍㍲⤴뭨춻⥭</w:t>
      </w:r>
      <w:r>
        <w:rPr/>
        <w:t>ⱚ</w:t>
      </w:r>
      <w:r>
        <w:rPr/>
        <w:t>畁㙠特廂썘⑸싍</w:t>
      </w:r>
      <w:r>
        <w:rPr/>
        <w:t>⠬</w:t>
      </w:r>
      <w:r>
        <w:rPr/>
        <w:t>祳놏㛂攲䑟橂免䁲䡒▏숵灋쉦쉾⹘칗ꎬ넥兟숶晓㥾噸輶슩䧂彏╠╂杉框䝞䥃毂繭煭㕦⩧㕢䝴䏎枿瘽楤칌剸㐷믂슡쉺癟㉄⸺剸⧂猴歒㨬걳숵伊⤻媿掻</w:t>
      </w:r>
      <w:r>
        <w:rPr/>
        <w:t>⡚</w:t>
      </w:r>
      <w:r>
        <w:rPr/>
        <w:t>갰楘숺皬쌸璥畵柍涬䧂焤ꥴ㊮쉪幓쉭㕨싍츬挨䦻䵭깄暻䞻넬皏昪湇긹假爪䋂</w:t>
      </w:r>
      <w:r>
        <w:rPr/>
        <w:t>ⶏ</w:t>
      </w:r>
      <w:r>
        <w:rPr/>
        <w:t>Ⱞ</w:t>
      </w:r>
      <w:r>
        <w:rPr/>
        <w:t>幄ꅠ彪扳숽斬㎣쉺顃ꄴ慺⥍䝇쉓斬摷길숣係䨻惂싂祎㪵掘瀭丬㩳填숫碿噋</w:t>
      </w:r>
      <w:r>
        <w:rPr/>
        <w:t>ꗎ</w:t>
      </w:r>
      <w:r>
        <w:rPr/>
        <w:t>顳ꥸ疥頫</w:t>
      </w:r>
      <w:r>
        <w:rPr/>
        <w:t>ⱊ</w:t>
      </w:r>
      <w:r>
        <w:rPr/>
        <w:t>灓獏䑅幸桾㡶㩉畍㴤剹㥂憩由湰慞眯㬭</w:t>
      </w:r>
      <w:r>
        <w:rPr/>
        <w:t>ꦻ</w:t>
      </w:r>
      <w:r>
        <w:rPr/>
        <w:t>顦䚡婠旂促ꅫ㯂䥍쉒桚䍳厘来歳穞渮⥺毂䳂⍑뭦㭍恩稵䉲칵녠穴㤰╇䶣⧍䍐ꆡ琻⭒常䜪獃瀪疩슿숱㩴淂䵢슬器㤽숶㥍䑕彾捔奾棂唪㤩</w:t>
      </w:r>
      <w:r>
        <w:rPr/>
        <w:t>ꔫ╡</w:t>
      </w:r>
      <w:r>
        <w:rPr/>
        <w:t>㯂剺㕈湱䭤恉帲㑉す뭎쉐匨⹇㥞숨⫍桖뗂</w:t>
      </w:r>
      <w:r>
        <w:rPr/>
        <w:t>ꤦ</w:t>
      </w:r>
      <w:r>
        <w:rPr/>
        <w:t>㉪䩬䱠恫ꄫ㡓擂睵쉙噈㌺噐电</w:t>
      </w:r>
      <w:r>
        <w:rPr/>
        <w:t>꧂</w:t>
      </w:r>
      <w:r>
        <w:rPr/>
        <w:t>䕨쉃剳숺숪╟싂䉀⍶䉗潲쉔吱磂숸뭆橱䴯ꅣ㈽㡤丷楣뗍穸⪿䤯⑕墱㈭썕总㝏縷䡄</w:t>
      </w:r>
      <w:r>
        <w:rPr/>
        <w:t>ꔹꤲ</w:t>
      </w:r>
      <w:r>
        <w:rPr/>
        <w:t>湺䋃㗂泂䠸뾩柎숪</w:t>
      </w:r>
      <w:r>
        <w:rPr/>
        <w:t>ⱒ</w:t>
      </w:r>
      <w:r>
        <w:rPr/>
        <w:t>䣂べ䱠䈻╙梵忂縩䬥做䗂䅬㠬</w:t>
      </w:r>
      <w:r>
        <w:rPr/>
        <w:t>ꤩ</w:t>
      </w:r>
      <w:r>
        <w:rPr/>
        <w:t>婕允牱呷䩹桦⩆⦻믂⤪</w:t>
      </w:r>
      <w:r>
        <w:rPr/>
        <w:t>ⵍ</w:t>
      </w:r>
      <w:r>
        <w:rPr/>
        <w:t>㮱杗䨫⩦촵뽑瓂顉숣櫂佅␹</w:t>
      </w:r>
      <w:r>
        <w:rPr/>
        <w:t>ꥂ</w:t>
      </w:r>
      <w:r>
        <w:rPr/>
        <w:t>㑯㝅歉憩兺䯂␪쉧</w:t>
      </w:r>
      <w:r>
        <w:rPr/>
        <w:t>⣍</w:t>
      </w:r>
      <w:r>
        <w:rPr/>
        <w:t>䬹䉡澮桤窻㩉樴㍷</w:t>
      </w:r>
      <w:r>
        <w:rPr/>
        <w:t>ꥐ</w:t>
      </w:r>
      <w:r>
        <w:rPr/>
        <w:t>愪焽⩭繉䬹㊿塉⌭徵楾奶⬺䶣昦垻楯䀪廂䜰擂䕒⹇㭵깧繢쉁䗂Ⓧ묣컂⭃㉷넫是墘瑷㒱㇂绎䉲츫ꆻ⥵瀰Ⓝ顢쉺愰긳숷秂颡㐷䤶㩢⩂ꍊ㉚焺</w:t>
      </w:r>
      <w:r>
        <w:rPr/>
        <w:t>⣍</w:t>
      </w:r>
      <w:r>
        <w:rPr/>
        <w:t>幺佹⌹♄㏂䨪収</w:t>
      </w:r>
      <w:r>
        <w:rPr/>
        <w:t>ⷃ</w:t>
      </w:r>
      <w:r>
        <w:rPr/>
        <w:t>슬쉫㔳㕘焦⴪⍋뿂乭㇂⩇䕉眰녤摲⥠쵎╵歟䪩敎廎㩂輱숰쉘</w:t>
      </w:r>
      <w:r>
        <w:rPr/>
        <w:t>ⵁ</w:t>
      </w:r>
      <w:r>
        <w:rPr/>
        <w:t>쉈◂刯牍쉠䍓⩎氹䣂软⒣汘猭歩撣坭걎䆏</w:t>
      </w:r>
      <w:r>
        <w:rPr/>
        <w:t>ꗃ</w:t>
      </w:r>
      <w:r>
        <w:rPr/>
        <w:t>뾩瑚숭顢썎乍</w:t>
      </w:r>
      <w:r>
        <w:rPr/>
        <w:t>ꥁ</w:t>
      </w:r>
      <w:r>
        <w:rPr/>
        <w:t>䵆⑈㇂쵅熮</w:t>
      </w:r>
      <w:r>
        <w:rPr/>
        <w:t>ⶬ</w:t>
      </w:r>
      <w:r>
        <w:rPr/>
        <w:t>愩桑䁵兗⹬갪桶䆬⤨穣䙠䳂싂</w:t>
      </w:r>
      <w:r>
        <w:rPr/>
        <w:t>ꕏ</w:t>
      </w:r>
      <w:r>
        <w:rPr/>
        <w:t>弬獋㬬떵㕩町䡞塴뽉☹橞伤</w:t>
      </w:r>
      <w:r>
        <w:rPr/>
        <w:t>ⱳ</w:t>
      </w:r>
      <w:r>
        <w:rPr/>
        <w:t>㒩幊㊱桀㫂䥺兎繾刳⍔暬㞮슿䭕儺昪墮䖱牸㕺쉀灅慫稩煗</w:t>
      </w:r>
      <w:r>
        <w:rPr/>
        <w:t>ⱁ⥯</w:t>
      </w:r>
      <w:r>
        <w:rPr/>
        <w:t>㑭싎녑燂싂䃍䭩싂싂</w:t>
      </w:r>
      <w:r>
        <w:rPr/>
        <w:t>ꤷ</w:t>
      </w:r>
      <w:r>
        <w:rPr/>
        <w:t>숪㥴Ⓜ佣棂䭒썐渪桄㡅恚═</w:t>
      </w:r>
      <w:r>
        <w:rPr/>
        <w:t>ⳍ⨤</w:t>
      </w:r>
      <w:r>
        <w:rPr/>
        <w:t>曎숳拍⭐딬䍮㕭窩☻牾䉁㪮ㄽ软決䕏倊㜸</w:t>
      </w:r>
      <w:r>
        <w:rPr/>
        <w:t>ꤥ</w:t>
      </w:r>
      <w:r>
        <w:rPr/>
        <w:t>渴祡湶㝢帰䍏⨺㙔쉺䠰呴쉺婗㵔䟍じ</w:t>
      </w:r>
      <w:r>
        <w:rPr/>
        <w:t>ⱀ</w:t>
      </w:r>
      <w:r>
        <w:rPr/>
        <w:t>汇⑞睺쉔徘䕷歴㍸慶⽑뭡朻畮焥瑺㙾玘⑸煉橅䧂놵⭎煁숥녈쉥㕗姂䥾䪵╎弹兤砪慢⺩뭒穇獾䧂ネ縱녱㵂숶⺻䰪쉍캿</w:t>
      </w:r>
      <w:r>
        <w:rPr/>
        <w:t>ⵈ</w:t>
      </w:r>
      <w:r>
        <w:rPr/>
        <w:t>ꍣ쉍幓⽉㎩哂噋浧㚥喩榘꺩反挽</w:t>
      </w:r>
      <w:r>
        <w:rPr/>
        <w:t>ⷎ</w:t>
      </w:r>
      <w:r>
        <w:rPr/>
        <w:t>砯䨱坏긥</w:t>
      </w:r>
      <w:r>
        <w:rPr/>
        <w:t>ꗍ</w:t>
      </w:r>
      <w:r>
        <w:rPr/>
        <w:t>ㄮ焱浸彂檩泂㩈案</w:t>
      </w:r>
      <w:r>
        <w:rPr/>
        <w:t>⡆</w:t>
      </w:r>
      <w:r>
        <w:rPr/>
        <w:t>灵幢绂숸슥⩾㙲䩓湘歧칩佣쌻쉳⚘池⩏쉥䀩橺猽朣슘싂춏⭘⿂竂쉫츶쵓쉥垮쉆弲撏놻扄䘥숬啾㋂숤칹係繅ㄩ棂䬫湡☻</w:t>
      </w:r>
      <w:r>
        <w:rPr/>
        <w:t>ⴤ</w:t>
      </w:r>
      <w:r>
        <w:rPr/>
        <w:t>剅帮潁슻묦䌷뼮䱢睋恄싂扔捏ꄪ琽珂兹催㕱睏頰婊爭牄뭮쉮べ䉫놻浙⤤숯揂쉙灯秂㡋뭦ぺ슬掩稪䣂慰♂ꄪ⤪㨨</w:t>
      </w:r>
      <w:r>
        <w:rPr/>
        <w:t>⡥</w:t>
      </w:r>
      <w:r>
        <w:rPr/>
        <w:t>㭶㧃濎穏</w:t>
      </w:r>
      <w:r>
        <w:rPr/>
        <w:t>꧂</w:t>
      </w:r>
      <w:r>
        <w:rPr/>
        <w:t>㙂㯂塥䞏甪優啫䠻䉵坫⹯㫂䁥晹㑂⸨䩉䢣숶䈷ꌨ渺싂☹浗</w:t>
      </w:r>
      <w:r>
        <w:rPr/>
        <w:t>⢵</w:t>
      </w:r>
      <w:r>
        <w:rPr/>
        <w:t>琸⨺䡠</w:t>
      </w:r>
      <w:r>
        <w:rPr/>
        <w:t>ⱃ</w:t>
      </w:r>
      <w:r>
        <w:rPr/>
        <w:t>䙓勂걣杩쵤쉓甪婘助♴╞║彐䁹搴圱煙捈䱰䙌䕐䣂秂㄰歧긪␬操牷縪㝘棂⹂곂ꏂꆣ䁈磂磎恅䠭䩐䵕奄䏎塔</w:t>
      </w:r>
      <w:r>
        <w:rPr/>
        <w:t>꤬</w:t>
      </w:r>
      <w:r>
        <w:rPr/>
        <w:t>㎘嚬呫㍌㙩춻䇂䛂뼱ㄥ쉵乲乬斩⌱칺㑓檬䵅怳顃䤴☲䡸⍘ㄪ煔便浙䘷ꥢ떩䩄偖稨⥍凍췂昲啙䇂䩾摠⮥㖩䐫慟</w:t>
      </w:r>
    </w:p>
    <w:p>
      <w:pPr>
        <w:pStyle w:val="PreformattedText"/>
        <w:bidi w:val="0"/>
        <w:spacing w:before="0" w:after="0"/>
        <w:jc w:val="left"/>
        <w:rPr/>
      </w:pPr>
      <w:r>
        <w:rPr/>
        <w:t>ふ㉚㙨䥡㉈㡣卺䭟畘畖䕀䣃⺩盂䩷</w:t>
      </w:r>
      <w:r>
        <w:rPr/>
        <w:t>ꦬ</w:t>
      </w:r>
      <w:r>
        <w:rPr/>
        <w:t>녷繩頹ꥹ䐻㊏쎩揎┺丽㉟쉲彈쉕ꅵ䔮숥卤兢</w:t>
      </w:r>
      <w:r>
        <w:rPr/>
        <w:t>ꕖ</w:t>
      </w:r>
      <w:r>
        <w:rPr/>
        <w:t>숪쉙匪癅段幺</w:t>
      </w:r>
      <w:r>
        <w:rPr/>
        <w:t>ⵌ</w:t>
      </w:r>
      <w:r>
        <w:rPr/>
        <w:t>㋂哎繵⴨쉳숵ꅈ橯偧䥑竂♅帬떡㉯쉵</w:t>
      </w:r>
      <w:r>
        <w:rPr/>
        <w:t>Ⱝ⩖</w:t>
      </w:r>
      <w:r>
        <w:rPr/>
        <w:t>꤭</w:t>
      </w:r>
      <w:r>
        <w:rPr/>
        <w:t>㦻䑙杌㡢숭㵈䬩ꎩ帣湭䂏牤쉣⴩</w:t>
      </w:r>
      <w:r>
        <w:rPr/>
        <w:t>ꤰ</w:t>
      </w:r>
      <w:r>
        <w:rPr/>
        <w:t>碡橳㘪乾⎡卪挤쏂</w:t>
      </w:r>
      <w:r>
        <w:rPr/>
        <w:t>⠪☲⯂</w:t>
      </w:r>
      <w:r>
        <w:rPr/>
        <w:t>䭄唰歏乤쉹振쉊䙄严獙偯쉡⼹⩳☸넹否ꥺ拂㛂卑睧侻⏂卌橒⩰㎘깲汤</w:t>
      </w:r>
      <w:r>
        <w:rPr/>
        <w:t>ⱓ</w:t>
      </w:r>
      <w:r>
        <w:rPr/>
        <w:t>녕稥㭺䈻</w:t>
      </w:r>
      <w:r>
        <w:rPr/>
        <w:t>꧍</w:t>
      </w:r>
      <w:r>
        <w:rPr/>
        <w:t>ㅒ照瀫櫂枣狂顉䝠쉢偒塪恖橃繁䃂껂䡈の套悮㥢䡢䵔䝋䠯勂煷䵮湓싂瓂助ꌰ噚슱槂橐숫穇䩦⹓⩱桟㙪뼴곂㵲瀽佘⮡佸汓떩䑔弪䡫츭</w:t>
      </w:r>
      <w:r>
        <w:rPr/>
        <w:t>꤯</w:t>
      </w:r>
      <w:r>
        <w:rPr/>
        <w:t>쌊晶습㭋⚻溮䂘㔵兺뭍㡔攤쉘頩</w:t>
      </w:r>
      <w:r>
        <w:rPr/>
        <w:t>ꕸ</w:t>
      </w:r>
      <w:r>
        <w:rPr/>
        <w:t>ꏂ繪슘䚏䰤穃瘴轲啁䑋㐵䲣㬯公쉪徥㚬㤫姂⯂㕇卦☰彮㕅顁焷䃂䡅⩆녰㉷␫摡眮䥲㶏䈻曂⩱噌⿂쉧䲬㡮</w:t>
      </w:r>
      <w:r>
        <w:rPr/>
        <w:t>ꔪ</w:t>
      </w:r>
      <w:r>
        <w:rPr/>
        <w:t>浥䳂⹓䛎</w:t>
      </w:r>
      <w:r>
        <w:rPr/>
        <w:t>ꤣ</w:t>
      </w:r>
      <w:r>
        <w:rPr/>
        <w:t>啭呵⸪睈牋䅴琭䭵樬偅ㅍ⪻矍㭐佀⍥恗吪剭䉯轋〥伲扤</w:t>
      </w:r>
      <w:r>
        <w:rPr/>
        <w:t>ⶡ</w:t>
      </w:r>
      <w:r>
        <w:rPr/>
        <w:t>ㅗ䪥奶싎癬⵮偞佤⭬㡘칍硢</w:t>
      </w:r>
      <w:r>
        <w:rPr/>
        <w:t>⢩</w:t>
      </w:r>
      <w:r>
        <w:rPr/>
        <w:t>敵彘뗂迎촸塊敨Ⓜ兦癞╶ꍭ⥌칤橘㉊숭慅䲡싂䷂묯쉒㜲恙倥ㅰ깆䦣嘬䓂䎡幡⽚䭒偬偢㑋娨䇎抮ㄫ䫂佷</w:t>
      </w:r>
      <w:r>
        <w:rPr/>
        <w:t>ꗂ</w:t>
      </w:r>
      <w:r>
        <w:rPr/>
        <w:t>싂䃂甬刹秂煵</w:t>
      </w:r>
      <w:r>
        <w:rPr/>
        <w:t>ꥂ</w:t>
      </w:r>
      <w:r>
        <w:rPr/>
        <w:t>ꥶ渣歋뗂ぐ</w:t>
      </w:r>
      <w:r>
        <w:rPr/>
        <w:t>꧂⥪␮</w:t>
      </w:r>
      <w:r>
        <w:rPr/>
        <w:t>圯瑩㜱迂彚畲쉒숦쏍곂⹁⩁䅞ꅲ圹⩪䄳獪슏乣ず⩊曂⩌㡈썌㦡户淂䍞栩䉀ꏃ쉴숴橴믂쉲夤䙅㍾숸䈪娳숪촥狂䁡稱欽礵搹㨮䔬弴ㄸ뭗楣呦刲ㄨ㢩㉉⹇儨䈴瑒礯</w:t>
      </w:r>
      <w:r>
        <w:rPr/>
        <w:t>⣂</w:t>
      </w:r>
      <w:r>
        <w:rPr/>
        <w:t>걆穸䄱忂⾮⫂䑇</w:t>
      </w:r>
      <w:r>
        <w:rPr/>
        <w:t>ꤷꥈ</w:t>
      </w:r>
      <w:r>
        <w:rPr/>
        <w:t>稱睬斬㡉廂盂椥㠭쵤䈺ꥳ汇䍡株칓쉢廂▻⍨壎猤媻䄦啶쉒⪩䷍ꏂ䊡쉍춡兞⏂㩡⫂뽇呙</w:t>
      </w:r>
      <w:r>
        <w:rPr/>
        <w:t>⡠</w:t>
      </w:r>
      <w:r>
        <w:rPr/>
        <w:t>椤伽䷂숩敔怵楀㭺⎡쏂㥞ꏂⓃ磂狂砪슩</w:t>
      </w:r>
      <w:r>
        <w:rPr/>
        <w:t>ꕁ</w:t>
      </w:r>
      <w:r>
        <w:rPr/>
        <w:t>攳䌭㌰㡸䭕ㅣ</w:t>
      </w:r>
      <w:r>
        <w:rPr/>
        <w:t>⡣</w:t>
      </w:r>
      <w:r>
        <w:rPr/>
        <w:t>獯割⺘辩噷㩇斩⪩嚥ꄳ䀪桷쉔뽄亘⥰女◃㝩쉫柍䓂㩶儻깥䁨䄶䄱뇂⫎睇슘搪</w:t>
      </w:r>
      <w:r>
        <w:rPr/>
        <w:t>ⱓ</w:t>
      </w:r>
      <w:r>
        <w:rPr/>
        <w:t>㩇㕰☯樲ꅮ猤䕨渤楦卬啊걟磂犩姂㎱䮘顏䑚〮欯쉱㵚乴匴戺没⫂쉫㵟扉㙒숪恎甤⑞棂杔ꅗ顦発⭰⨮煥奯柂䴩쌩숱櫂㉬숷敔塉䐨숦縴橇㴰㩔쉄㯂浄㵪싎㡴瞏㜴䉲⿂쏂彁䋎䝆幾乚ꇂ숪</w:t>
      </w:r>
      <w:r>
        <w:rPr/>
        <w:t>ꤸ</w:t>
      </w:r>
      <w:r>
        <w:rPr/>
        <w:t>ꍗ촪總</w:t>
      </w:r>
      <w:r>
        <w:rPr/>
        <w:t>ꤦ⤴</w:t>
      </w:r>
      <w:r>
        <w:rPr/>
        <w:t>㘱쉕〬䑸獔쉔捨す⍞⸭栬싍㨽太걒䁵쉆㕐噖</w:t>
      </w:r>
      <w:r>
        <w:rPr/>
        <w:t>⠷</w:t>
      </w:r>
      <w:r>
        <w:rPr/>
        <w:t>싂癵⎡촵噊┫申䍔</w:t>
      </w:r>
      <w:r>
        <w:rPr/>
        <w:t>ⶏ</w:t>
      </w:r>
      <w:r>
        <w:rPr/>
        <w:t>彠楲ォ乖컂썒並棂⑲彎慌瑇䅂㩹弽摋䬴㛍㡅숭䡃ꏃ㝥䰣〹䁡뮿㒩㙎潺㕄슩썆</w:t>
      </w:r>
      <w:r>
        <w:rPr/>
        <w:t>ꥅ</w:t>
      </w:r>
      <w:r>
        <w:rPr/>
        <w:t>䕯췂呲硏⿍걵ꅬ녒用</w:t>
      </w:r>
      <w:r>
        <w:rPr/>
        <w:t>ⱷ</w:t>
      </w:r>
      <w:r>
        <w:rPr/>
        <w:t>㔫썦䥍㷂席姂⥰䍲㦣㭃</w:t>
      </w:r>
      <w:r>
        <w:rPr/>
        <w:t>ꔰ⍇</w:t>
      </w:r>
      <w:r>
        <w:rPr/>
        <w:t>⽃</w:t>
      </w:r>
      <w:r>
        <w:rPr/>
        <w:t>⡤</w:t>
      </w:r>
      <w:r>
        <w:rPr/>
        <w:t>䬴쉘怊춱秂깡⪱䳂挩牠</w:t>
      </w:r>
      <w:r>
        <w:rPr/>
        <w:t>⢩</w:t>
      </w:r>
      <w:r>
        <w:rPr/>
        <w:t>坩㙎忂硲坳쉴⎿地楒격㉞숸慶숵㵥䵴㙺㕀걢棂晬剬縮</w:t>
      </w:r>
      <w:r>
        <w:rPr/>
        <w:t>꧂</w:t>
      </w:r>
      <w:r>
        <w:rPr/>
        <w:t>㍀䯂䗂砥㩟䬨杪樨㵌湘噕긤걲碻潒</w:t>
      </w:r>
      <w:r>
        <w:rPr/>
        <w:t>⢱⑃</w:t>
      </w:r>
      <w:r>
        <w:rPr/>
        <w:t>㢘挬㭘숤</w:t>
      </w:r>
      <w:r>
        <w:rPr/>
        <w:t>ⶡ</w:t>
      </w:r>
      <w:r>
        <w:rPr/>
        <w:t>愹穩⩶⩸싂洱畕쉓眫塣쉫䑞</w:t>
      </w:r>
      <w:r>
        <w:rPr/>
        <w:t>ꕚ</w:t>
      </w:r>
      <w:r>
        <w:rPr/>
        <w:t>懂䀵癓</w:t>
      </w:r>
      <w:r>
        <w:rPr/>
        <w:t>ⱱ</w:t>
      </w:r>
      <w:r>
        <w:rPr/>
        <w:t>恔澘欵樹廂䉑㯂攥榩䈻㬳否⬣灣ꅕ敍兇睳䷂떱㙙쉐囂ꄷ啺噷뭋硞磂喘㭨⍋⩩䡵䒬債潘湵⽬匪瓂䏂慷绂穱싂渻</w:t>
      </w:r>
      <w:r>
        <w:rPr/>
        <w:t>ꕷ</w:t>
      </w:r>
      <w:r>
        <w:rPr/>
        <w:t>㯂숴칎㕤偶⨭匬畓琰溿攴咮♅样⭺潢䉕乬쉇䄰奴侩頱剮株墵忎噣㓂</w:t>
      </w:r>
      <w:r>
        <w:rPr/>
        <w:t>Ⱟ</w:t>
      </w:r>
      <w:r>
        <w:rPr/>
        <w:t>곂湲瘮쉊眪쉦敎兦䉷䟂⹍䡺揂⼰参쎘摾ꅰ睵⭯噫揃燃격넥晷杓놱娲体䕏⥖칔墘딯쵨䥚䰯ꇃ穱긵㭈繯♔떩㖬㵑媮穴㍗쉒䡬䖏獋</w:t>
      </w:r>
      <w:r>
        <w:rPr/>
        <w:t>ⵕ</w:t>
      </w:r>
      <w:r>
        <w:rPr/>
        <w:t>氹卾嘥冱╤㝣唶祢쉗</w:t>
      </w:r>
      <w:r>
        <w:rPr/>
        <w:t>ⱂ</w:t>
      </w:r>
      <w:r>
        <w:rPr/>
        <w:t>䳂湉䘺碱桖㘮╞䘱䶡䙹♡⥆⻃华㬻摍쉙溵媣彶浵썤쉌㡘偀剏㠱塵ㄷ쉰Ⓙ扨村䭞煤숨</w:t>
      </w:r>
      <w:r>
        <w:rPr/>
        <w:t>꧂</w:t>
      </w:r>
      <w:r>
        <w:rPr/>
        <w:t>塩䅌⚣걪㭃彲厘剏浖仂㪬걒칏㢮⧎쉐牦㨤牚⑈넷媵熘♩晆硑搨칍⩲癄⥱ㆬ砹晃㎬瞮⤤呄然</w:t>
      </w:r>
      <w:r>
        <w:rPr/>
        <w:t>ꤲ</w:t>
      </w:r>
      <w:r>
        <w:rPr/>
        <w:t>呥</w:t>
      </w:r>
      <w:r>
        <w:rPr/>
        <w:t>ꦮ</w:t>
      </w:r>
      <w:r>
        <w:rPr/>
        <w:t>넯䲱䝕싂쉘⭳⚱睎秂㋂ꍾ游睅矂椯걏轾㑔숶쉋獀片䭧㍇瑡惂䨯煡〲焫㚮숰䍁顐◂昴㓂⨨亣Ⓕ㐦䇂沱숬䇂牕䠰猱뾮慺䕍쉂乪物쌯呌畉き䅶ꍴ㉍噁숪颣쉊挱睫䡕쉎煤썈</w:t>
      </w:r>
      <w:r>
        <w:rPr/>
        <w:t>ⱞ</w:t>
      </w:r>
      <w:r>
        <w:rPr/>
        <w:t>幃숻噡晕㭨슱䙖</w:t>
      </w:r>
      <w:r>
        <w:rPr/>
        <w:t>ⱸ</w:t>
      </w:r>
      <w:r>
        <w:rPr/>
        <w:t>渶넪⬺쌨潦圳珃ꥱ㥔㩢婡넱ㅷ夰ꌹ夣뼺慊澵椬⼺䈺⩱灋楖㵚敦䔮睾슿癚쉉쉺쵄癢癥쉋伻䈳敃䀺䭣拂姂昻䱂쉞竃曂扳砽⥓䙰囎啘弫녫㬶</w:t>
      </w:r>
      <w:r>
        <w:rPr/>
        <w:t>ꤪ</w:t>
      </w:r>
      <w:r>
        <w:rPr/>
        <w:t>匥⩇恆剬ꥫ㮘轉䕧歬䑐슱</w:t>
      </w:r>
      <w:r>
        <w:rPr/>
        <w:t>ⴱ</w:t>
      </w:r>
      <w:r>
        <w:rPr/>
        <w:t>殱쉦㔴ㄪ㭨싂滂⺡⺬繷䏂</w:t>
      </w:r>
      <w:r>
        <w:rPr/>
        <w:t>ꥐ</w:t>
      </w:r>
      <w:r>
        <w:rPr/>
        <w:t>쉤䦵ꅖ優䷂⌵報刱橪䅗偺⾵啧楲楕淂숪䩁⍅⥔⩓䁶娰楅⻂な楮憣湚㠲⽖乮쉶쉅䬥촰</w:t>
      </w:r>
      <w:r>
        <w:rPr/>
        <w:t>⡊</w:t>
      </w:r>
      <w:r>
        <w:rPr/>
        <w:t>晒䉐䣂㉺栫뽄㞏橩参㍘쉑쉥䙡㓎刽䨻䄬䕸弊㬥䠭懂䇂埂</w:t>
      </w:r>
      <w:r>
        <w:rPr/>
        <w:t>ꕢ</w:t>
      </w:r>
      <w:r>
        <w:rPr/>
        <w:t>幎䍹婪䉦쉸♕搰䡫땩懎숥싂⏂䒩䕸⥕</w:t>
      </w:r>
      <w:r>
        <w:rPr/>
        <w:t>Ⳃ</w:t>
      </w:r>
      <w:r>
        <w:rPr/>
        <w:t>⽂㈨쉀䵤㙕</w:t>
      </w:r>
      <w:r>
        <w:rPr/>
        <w:t>ꕋ</w:t>
      </w:r>
      <w:r>
        <w:rPr/>
        <w:t>䑆噐숥썣內涩晚䕏䳂⩇㣂顥㉅뽏⑖숭습礳䥡湭습쉢橙幋╊ꅇ楷疥䙒䁣唵瑙睆慤땊盂頭顕⨺</w:t>
      </w:r>
      <w:r>
        <w:rPr/>
        <w:t>ꥈ</w:t>
      </w:r>
      <w:r>
        <w:rPr/>
        <w:t>爷楱䄰䜳⑺⬽幭樫⩘栭䕖堬쉠煺놘厮</w:t>
      </w:r>
      <w:r>
        <w:rPr/>
        <w:t>ꥎ</w:t>
      </w:r>
      <w:r>
        <w:rPr/>
        <w:t>숲帶㘽</w:t>
      </w:r>
      <w:r>
        <w:rPr/>
        <w:t>⣂</w:t>
      </w:r>
      <w:r>
        <w:rPr/>
        <w:t>ꕧ</w:t>
      </w:r>
      <w:r>
        <w:rPr/>
        <w:t>䜦眭䩆⤴ꍓ뿂噒⩰쉌炮廍䝅て捚슻㠳♨⫂恺杨</w:t>
      </w:r>
      <w:r>
        <w:rPr/>
        <w:t>⡣</w:t>
      </w:r>
      <w:r>
        <w:rPr/>
        <w:t>㩴㫂ㅉ硬㩒幄숩㉸䎩ㅥ䝊䀶柂乷璮强쵇䔪㜲㉕溻倮縸䁹祏⦣㑓</w:t>
      </w:r>
      <w:r>
        <w:rPr/>
        <w:t>ꤩ</w:t>
      </w:r>
      <w:r>
        <w:rPr/>
        <w:t>⠺</w:t>
      </w:r>
      <w:r>
        <w:rPr/>
        <w:t>䓂䄹凃绍무⑓┬㤥桓䄽⥂♚祙</w:t>
      </w:r>
      <w:r>
        <w:rPr/>
        <w:t>ⵎ</w:t>
      </w:r>
      <w:r>
        <w:rPr/>
        <w:t>妩癨䞱⼵惂䈦</w:t>
      </w:r>
      <w:r>
        <w:rPr/>
        <w:t>Ⱟ</w:t>
      </w:r>
      <w:r>
        <w:rPr/>
        <w:t>䠯䕘촭⍷ꅓ䥮灸쉀㍗쉞䙪</w:t>
      </w:r>
      <w:r>
        <w:rPr/>
        <w:t>ꥏ⫂</w:t>
      </w:r>
      <w:r>
        <w:rPr/>
        <w:t>晫婗쉟㐪</w:t>
      </w:r>
      <w:r>
        <w:rPr/>
        <w:t>ꕸ</w:t>
      </w:r>
      <w:r>
        <w:rPr/>
        <w:t>竂䊩䃂뭁쉃㙆窮⭋乌쉥䟂⹎쏂擂琥秂⩠깈渪갸癈揍땶ꅖ쉅搱坏싂깂녱乪䨪⹣乍愷坥懂⪱뽱쉶⬲쉵縤숲䕊汕⫃師兓췎璘⸫杴㑀깵未氩쉕犬䬷䞡恏熬⨰슩柂⥪䁦쏍䚻⩞弸牚싂⹺昳㊿桔䤰ꅃ㉁</w:t>
      </w:r>
      <w:r>
        <w:rPr/>
        <w:t>⠩</w:t>
      </w:r>
      <w:r>
        <w:rPr/>
        <w:t>㧎䋂䵓</w:t>
      </w:r>
      <w:r>
        <w:rPr/>
        <w:t>ꗂ</w:t>
      </w:r>
      <w:r>
        <w:rPr/>
        <w:t>㕵汲潷䳂㕣織⩗獚깸兎㍐쉴䗃⵷걅䥑䬽녊䡹㤴걒䩰癷뼻姂싂埂摣⩹夵쉮淃䚣걳斱싂쉨싍</w:t>
      </w:r>
      <w:r>
        <w:rPr/>
        <w:t>⡫</w:t>
      </w:r>
      <w:r>
        <w:rPr/>
        <w:t>ꤶ</w:t>
      </w:r>
      <w:r>
        <w:rPr/>
        <w:t>䐷枱⯂唭楳╁䏂</w:t>
      </w:r>
      <w:r>
        <w:rPr/>
        <w:t>⡈</w:t>
      </w:r>
      <w:r>
        <w:rPr/>
        <w:t>㕘歎猴漨掮⹈䓂㑖녙犩</w:t>
      </w:r>
      <w:r>
        <w:rPr/>
        <w:t>ⶩ</w:t>
      </w:r>
      <w:r>
        <w:rPr/>
        <w:t>噭㊱味噇썯㜶佷숣顰쉵牸癴䒮⩖兹松㝖䬭䅀轙넺噴轢橧䒵䳂牡ꥶ건頨㍠⥡未길⨳畔䁘쉷䛎瞣</w:t>
      </w:r>
      <w:r>
        <w:rPr/>
        <w:t>ⱃ</w:t>
      </w:r>
      <w:r>
        <w:rPr/>
        <w:t>䭹숯㤭煷쎮쵸쉷⾻┸㤷僂䤻剞朦丩䙯걆⽖쉥땫卙獌</w:t>
      </w:r>
      <w:r>
        <w:rPr/>
        <w:t>ⱘ</w:t>
      </w:r>
      <w:r>
        <w:rPr/>
        <w:t>㌶冻津⩒䄽穯䩾쌲꥞ꍦ患怫</w:t>
      </w:r>
      <w:r>
        <w:rPr/>
        <w:t>ⲻ</w:t>
      </w:r>
      <w:r>
        <w:rPr/>
        <w:t>䉏歕싃⍂廂㥟</w:t>
      </w:r>
      <w:r>
        <w:rPr/>
        <w:t>ⵈ</w:t>
      </w:r>
      <w:r>
        <w:rPr/>
        <w:t>歒稻瑮悏ꆘ㈻眻넭㵱偑䳂慴䁦輸䳂亿乫쉋䙣礱硩䆮潊쉱ꥡ牰</w:t>
      </w:r>
      <w:r>
        <w:rPr/>
        <w:t>ꦩ</w:t>
      </w:r>
      <w:r>
        <w:rPr/>
        <w:t>轤⥫優㡪㍣稩싂䀯땕璱唰⨰⚘긪㫃숻⩢数䮿㭔⩌佋弪㑱圷戲䩘媬䅮塢쉬䖏㢬埂노咮뽀䉚也慇</w:t>
      </w:r>
      <w:r>
        <w:rPr/>
        <w:t>ꔽ</w:t>
      </w:r>
      <w:r>
        <w:rPr/>
        <w:t>ꅳ椽䰯쉆塈츺⥢⪻쉆㗂怨䌪䷂坦繁㡔쉐곍䭗硖瑃敊슬㧂吪輭䍧ꅌ⬲癈忎䥙砷⨳氊䔥淂⾩슮⩙瑙㔲㵉兔稴⹐⹋姎牆딭쉬偹䲱ォ剉䦡㥮畣核⸩敥㥥㴨쉴畈参</w:t>
      </w:r>
      <w:r>
        <w:rPr/>
        <w:t>ꕎ</w:t>
      </w:r>
      <w:r>
        <w:rPr/>
        <w:t>䊮㑒墻㝯䫂㦣欩㴦慡樤剤狂睱쌷漦凂䘤</w:t>
      </w:r>
      <w:r>
        <w:rPr/>
        <w:t>⠽</w:t>
      </w:r>
      <w:r>
        <w:rPr/>
        <w:t>쉧슿呥幰烂㝾夳秂弦⦬慓劻⛂䄻뭤숷㝉攻䙯㐥䬶⴬㔦㭌灁쉒⩱㨽梥칸숺㕩獎묮慺뼽体⫂䯂㩲ꇍ싎儳瑬㚿枘ꥰ䞩칎㢥敩輵ꥯ窣▥甬쵐쉷敨䍶걀喻⨹唬걭㫎촴挱䳂</w:t>
      </w:r>
      <w:r>
        <w:rPr/>
        <w:t>⡄</w:t>
      </w:r>
      <w:r>
        <w:rPr/>
        <w:t>㨣榵晣⨪</w:t>
      </w:r>
      <w:r>
        <w:rPr/>
        <w:t>ⲏ</w:t>
      </w:r>
      <w:r>
        <w:rPr/>
        <w:t>㝯幚䧂伩┤䝲湚喡焬ㅆ</w:t>
      </w:r>
      <w:r>
        <w:rPr/>
        <w:t>ꗂ</w:t>
      </w:r>
      <w:r>
        <w:rPr/>
        <w:t>숮縣砵洨묨瑂⭙㝭楋奞</w:t>
      </w:r>
      <w:r>
        <w:rPr/>
        <w:t>ⱔ</w:t>
      </w:r>
      <w:r>
        <w:rPr/>
        <w:t>灒噟晾䑶势㑇䞱塯煢䵶均䗂潫</w:t>
      </w:r>
      <w:r>
        <w:rPr/>
        <w:t>꧂</w:t>
      </w:r>
      <w:r>
        <w:rPr/>
        <w:t>噁䣂촣啉帤溏</w:t>
      </w:r>
      <w:r>
        <w:rPr/>
        <w:t>ⶏ</w:t>
      </w:r>
      <w:r>
        <w:rPr/>
        <w:t>딦䅙彚澵⹘䐴烃쉂托䁎噣㥋晑숨䁵넱卐兰</w:t>
      </w:r>
      <w:r>
        <w:rPr/>
        <w:t>꤬</w:t>
      </w:r>
      <w:r>
        <w:rPr/>
        <w:t>걞滃瑹噉祴⤫녴歟幬㧂㦩쌷㈶顣瞬塣◍ㅴ썘␻楦璩</w:t>
      </w:r>
      <w:r>
        <w:rPr/>
        <w:t>⡑</w:t>
      </w:r>
      <w:r>
        <w:rPr/>
        <w:t>ꌣ㡫灬䦻彰슻쉯潺䓎庣䗍⹍땞倷縹뇂卹摑꥚侏</w:t>
      </w:r>
      <w:r>
        <w:rPr/>
        <w:t>ꤳꤤ</w:t>
      </w:r>
      <w:r>
        <w:rPr/>
        <w:t>쉭</w:t>
      </w:r>
      <w:r>
        <w:rPr/>
        <w:t>ⴳ</w:t>
      </w:r>
      <w:r>
        <w:rPr/>
        <w:t>焴挶쉃뽄䑒</w:t>
      </w:r>
      <w:r>
        <w:rPr/>
        <w:t>Ɱ</w:t>
      </w:r>
      <w:r>
        <w:rPr/>
        <w:t>쵵㮩忂轄╄瘫ず숥䑒⯂㠳䵫䃂噳☣뭋</w:t>
      </w:r>
      <w:r>
        <w:rPr/>
        <w:t>⡹</w:t>
      </w:r>
      <w:r>
        <w:rPr/>
        <w:t>숸쉠偐洵毂</w:t>
      </w:r>
      <w:r>
        <w:rPr/>
        <w:t>⢣⑆</w:t>
      </w:r>
      <w:r>
        <w:rPr/>
        <w:t>겮쉁爻쉄⭮⶘䥾뽠䝷潟䯂頪䡆纡伲勂</w:t>
      </w:r>
      <w:r>
        <w:rPr/>
        <w:t>⡧</w:t>
      </w:r>
      <w:r>
        <w:rPr/>
        <w:t>깕⥃</w:t>
      </w:r>
      <w:r>
        <w:rPr/>
        <w:t>ꥌ</w:t>
      </w:r>
      <w:r>
        <w:rPr/>
        <w:t>쉎깯</w:t>
      </w:r>
      <w:r>
        <w:rPr/>
        <w:t>ꤵ</w:t>
      </w:r>
      <w:r>
        <w:rPr/>
        <w:t>ꥵ㋂⍓債彤㍒쉲は⩹⧂긤</w:t>
      </w:r>
      <w:r>
        <w:rPr/>
        <w:t>Ⳃ</w:t>
      </w:r>
      <w:r>
        <w:rPr/>
        <w:t>깟䉰䙲⨻䡗嗂洵晱珍牕桗㐽⥵畧圽掮싂橚㎏愷痂㣍⩾戶潄숶慙啘㌯女쉖瀸䩵쉵촫싂繸쉅碱埂칃⸭⫂獖㘲㨪䛃ォ녮갤䧂敱晤쵢䄱印␵⵳</w:t>
      </w:r>
      <w:r>
        <w:rPr/>
        <w:t>ꕬ</w:t>
      </w:r>
      <w:r>
        <w:rPr/>
        <w:t>䡈</w:t>
      </w:r>
      <w:r>
        <w:rPr/>
        <w:t>ⰶ</w:t>
      </w:r>
      <w:r>
        <w:rPr/>
        <w:t>湶渥ꄨ顑仍쉔</w:t>
      </w:r>
      <w:r>
        <w:rPr/>
        <w:t>ꗂ</w:t>
      </w:r>
      <w:r>
        <w:rPr/>
        <w:t>䎘䘴</w:t>
      </w:r>
      <w:r>
        <w:rPr/>
        <w:t>ꥅ</w:t>
      </w:r>
      <w:r>
        <w:rPr/>
        <w:t>悏佳ꅫ干</w:t>
      </w:r>
      <w:r>
        <w:rPr/>
        <w:t>ꕧ</w:t>
      </w:r>
      <w:r>
        <w:rPr/>
        <w:t>煌奐晔㫂걨숳儷㌪䡋〤涏挷恤睕䕅䡉㤺칀넲㡳呃⴪㵬㗂䑍㣂ꅸ䐩禮轋䝩</w:t>
      </w:r>
      <w:r>
        <w:rPr/>
        <w:t>ꦮ</w:t>
      </w:r>
      <w:r>
        <w:rPr/>
        <w:t>㩖㝌⩰摗婄묭乲㝯㵫伤扬㋂ꥺ湧䨷摨㈦숲䙍療〵术厏挳扭치⚣䜥擂</w:t>
      </w:r>
      <w:r>
        <w:rPr/>
        <w:t>⡃</w:t>
      </w:r>
      <w:r>
        <w:rPr/>
        <w:t>䙪猪䉎㣂䉞쉐쌷䴺扵⿂㌹⥮䵖牁厱뭗䴪⺻䴪䩄娶祚呤⽉㩤掵梵㕏欵ㅔ</w:t>
      </w:r>
      <w:r>
        <w:rPr/>
        <w:t>꤬</w:t>
      </w:r>
      <w:r>
        <w:rPr/>
        <w:t>彘縱걭䱒幠䭙㭉儸╣砽㥏슥䳂光塩熣⽕㷎吳䜨</w:t>
      </w:r>
      <w:r>
        <w:rPr/>
        <w:t>⣍</w:t>
      </w:r>
      <w:r>
        <w:rPr/>
        <w:t>洷쉱뇂㉪⫎倥쏍긩㕥⨱樦</w:t>
      </w:r>
      <w:r>
        <w:rPr/>
        <w:t>ⱋ</w:t>
      </w:r>
      <w:r>
        <w:rPr/>
        <w:t>汙㣂獶䣂偅䏂넱恬⧂썋⨊⏂</w:t>
      </w:r>
      <w:r>
        <w:rPr/>
        <w:t>Ⲯ</w:t>
      </w:r>
      <w:r>
        <w:rPr/>
        <w:t>䉎畋뇂杁癩杌</w:t>
      </w:r>
      <w:r>
        <w:rPr/>
        <w:t>ⵖ⎵</w:t>
      </w:r>
      <w:r>
        <w:rPr/>
        <w:t>堯係収</w:t>
      </w:r>
      <w:r>
        <w:rPr/>
        <w:t>ⵀ</w:t>
      </w:r>
      <w:r>
        <w:rPr/>
        <w:t>辻㣂⏂⨮扃仂伴</w:t>
      </w:r>
      <w:r>
        <w:rPr/>
        <w:t>ꕋ</w:t>
      </w:r>
      <w:r>
        <w:rPr/>
        <w:t>⠵</w:t>
      </w:r>
      <w:r>
        <w:rPr/>
        <w:t>媿䅺쵕年䭵坕㎿坪壂乑牂</w:t>
      </w:r>
      <w:r>
        <w:rPr/>
        <w:t>⡇</w:t>
      </w:r>
      <w:r>
        <w:rPr/>
        <w:t>牮㒵☻䠯畊㜤乄䘣瀶捀긷仂祔䔤噇쏂⥨䡕슩</w:t>
      </w:r>
      <w:r>
        <w:rPr/>
        <w:t>ꤩ</w:t>
      </w:r>
      <w:r>
        <w:rPr/>
        <w:t>浥卐ㅸ墘䈳䬣딽爻䖻☤╣悮䑦⨣㉅칰쉆爲婱</w:t>
      </w:r>
      <w:r>
        <w:rPr/>
        <w:t>ⱎ</w:t>
      </w:r>
      <w:r>
        <w:rPr/>
        <w:t>숺啔㕰땰䑲煭佷⹎穎䞿</w:t>
      </w:r>
      <w:r>
        <w:rPr/>
        <w:t>ⰳ</w:t>
      </w:r>
      <w:r>
        <w:rPr/>
        <w:t>숹煁楆㕅炮쉃挪檏땆䑚쉐幒♕洭⍟ㅉ䠤⤯쉁</w:t>
      </w:r>
      <w:r>
        <w:rPr/>
        <w:t>ꕗ</w:t>
      </w:r>
      <w:r>
        <w:rPr/>
        <w:t>캩◂⽭칟숵江煀敥瓂䅊嗃啉꺱ꌯ뭑⤻</w:t>
      </w:r>
      <w:r>
        <w:rPr/>
        <w:t>ⶥ</w:t>
      </w:r>
      <w:r>
        <w:rPr/>
        <w:t>숤畃䬲⒏毂怺쉞田奔剟쉅〸常熡쉑浞煃䪮㙁䍋倽ㄣ塺㎬땶繳儹摅挦䛂䙬</w:t>
      </w:r>
      <w:r>
        <w:rPr/>
        <w:t>ⱟ</w:t>
      </w:r>
      <w:r>
        <w:rPr/>
        <w:t>未쉕쉔⍂爮뽹갪䄮㑏㜸呟噓숦䧃ꅺ柂</w:t>
      </w:r>
      <w:r>
        <w:rPr/>
        <w:t>⡅</w:t>
      </w:r>
      <w:r>
        <w:rPr/>
        <w:t>瀸攺䛂䤱</w:t>
      </w:r>
      <w:r>
        <w:rPr/>
        <w:t>ⴷ</w:t>
      </w:r>
      <w:r>
        <w:rPr/>
        <w:t>匬㝍ꥧ⑧쉾歍墵</w:t>
      </w:r>
      <w:r>
        <w:rPr/>
        <w:t>ⶵ</w:t>
      </w:r>
      <w:r>
        <w:rPr/>
        <w:t>畬싂淂眵㵅牍䚵䱦⧃㥾</w:t>
      </w:r>
      <w:r>
        <w:rPr/>
        <w:t>꧂</w:t>
      </w:r>
      <w:r>
        <w:rPr/>
        <w:t>祤䕷潀⿂♅竂具ㄣ癗뗂䯂橫剃뼥뭱䡬쉥쉃稺利싂╵⩎汋獮倲䙈穰싂䲵爯潲幈汨⦮啌儰捹⨳牱⩔瘴㛍杰☽촳㥖欷獉⍐</w:t>
      </w:r>
      <w:r>
        <w:rPr/>
        <w:t>Ⱟ</w:t>
      </w:r>
      <w:r>
        <w:rPr/>
        <w:t>攲㍭ㄲ쉘桄㝗ㆩ쉥冘檡丶卧獳뮿䚵昬恴㜥깋㕨䙰浧坲⨣奯恍㌣究轳䝚㏂䋂⩙䅴瘪嚵㡅㩀쉩刷剾쉍㵥㠴玵偡倩愰뗍捬Ⓜ塏牮塭慊⍙㡬滂䤹㬱䑯埍뭏䧂땳☻輰着䠲땍昺녋㎩뾱㥰兂갳쎩녥泂숸䪣櫍浖숸涩ꎩ쉚</w:t>
      </w:r>
      <w:r>
        <w:rPr/>
        <w:t>Ⱪ</w:t>
      </w:r>
      <w:r>
        <w:rPr/>
        <w:t>㑒瑶湬슻䴵㜤祄까䦿䟂㩭</w:t>
      </w:r>
      <w:r>
        <w:rPr/>
        <w:t>⠦</w:t>
      </w:r>
      <w:r>
        <w:rPr/>
        <w:t>㘦넪ꥮ斡䈩┤묽沥嗂䓂걩㧂潒杒傣싂걳䮣憘輫爵㍲ꍎ㕘㈦䑰뽯쉥꺩䇂쎿㊥걪彋䎿㬤쉥樣痂䱟㨻枘䩦奠振⯂䔺䗂슣</w:t>
      </w:r>
      <w:r>
        <w:rPr/>
        <w:t>ꥂ</w:t>
      </w:r>
      <w:r>
        <w:rPr/>
        <w:t>轋掵뿂䍌</w:t>
      </w:r>
      <w:r>
        <w:rPr/>
        <w:t>ꦵ</w:t>
      </w:r>
      <w:r>
        <w:rPr/>
        <w:t>ㄽꍆ㵀場䨲㗂깚뽏徱싎〭쉤슱⩱癑䙩瞩숴숬㘤轧㟂瑪䔣</w:t>
      </w:r>
      <w:r>
        <w:rPr/>
        <w:t>ⲻ</w:t>
      </w:r>
      <w:r>
        <w:rPr/>
        <w:t>乘▩勂뽑剔ꆻ块</w:t>
      </w:r>
      <w:r>
        <w:rPr/>
        <w:t>⠻</w:t>
      </w:r>
      <w:r>
        <w:rPr/>
        <w:t>䜮ヂ곂忂䱥轳㨴쉠吮瑍秂</w:t>
      </w:r>
      <w:r>
        <w:rPr/>
        <w:t>ꗎ</w:t>
      </w:r>
      <w:r>
        <w:rPr/>
        <w:t>畫煢싂䉮싂⫂捳盂썕晏⌶榡㮩</w:t>
      </w:r>
      <w:r>
        <w:rPr/>
        <w:t>ꖮ</w:t>
      </w:r>
      <w:r>
        <w:rPr/>
        <w:t>㧍╃轳⑷捨☻怤䏂쉐儩洳⸮⭖ꌰꌦ渲</w:t>
      </w:r>
      <w:r>
        <w:rPr/>
        <w:t>ⱏ</w:t>
      </w:r>
      <w:r>
        <w:rPr/>
        <w:t>祳䎻숹廍輬癭總</w:t>
      </w:r>
      <w:r>
        <w:rPr/>
        <w:t>ꤶ</w:t>
      </w:r>
      <w:r>
        <w:rPr/>
        <w:t>䰯쉎쉂婞淂㴪喘숽疩䒮쵲쌰⿂걌毂⫂㩪㝃値总顦걫淍뾩촊橬癰堥㙗䈭㝀쉹䱇榩捗䡺䥥挪㑾玩ꅊ梿漱疏壃숬⹈元呄숪⤩䌬㥳쵫⽴樽쉰쌭⮱췂깣䐪洺䈳㯂䈶幀썘潯硊쉕ㅏ灌쉨ꏂ睠䶬佘秂椪ꌤ䝈뿂吵働㊩旍㥣婯慤깆淍䘮䵖㥯〉㥃ⸯ繉㭁娸╠復㢩쉍ㅨ侣傘㉗쉞</w:t>
      </w:r>
      <w:r>
        <w:rPr/>
        <w:t>ꕸ</w:t>
      </w:r>
      <w:r>
        <w:rPr/>
        <w:t>捲幹䘫輰ꍯ㡃䔻刷慆㤷뽫奚⯂䗎쉳⹺⥃⽕㮡깵䔦▥砸깔痂呇慈晵帻䵧습懂猪博牰⌹汭䁥瑵凂潫捬砸䡋䤹煸⨺墻桡䝚䦬牾숴쉶ꎻ彺䔰瘵係ꍵꥠꅹ坪녵夯⭤숬磂②␦㍶皬㍑⑐䎵穬쉢砸㡉瀱嫎㝴暥卾亱祺捭⨭乳쉯쉊㝚惂⯂걵⯂␰땺斏␫潂⌵</w:t>
      </w:r>
      <w:r>
        <w:rPr/>
        <w:t>ⶣꔩ</w:t>
      </w:r>
      <w:r>
        <w:rPr/>
        <w:t>瘷</w:t>
      </w:r>
      <w:r>
        <w:rPr/>
        <w:t>⣂</w:t>
      </w:r>
      <w:r>
        <w:rPr/>
        <w:t>懂ꅐ⽦싂娥숦琥瑃睳硘䭪⩦숲䥎䩅嫂⬽横䄦䤲戰</w:t>
      </w:r>
      <w:r>
        <w:rPr/>
        <w:t>⠱</w:t>
      </w:r>
      <w:r>
        <w:rPr/>
        <w:t>㘫猹⩡ꥮ䋂</w:t>
      </w:r>
      <w:r>
        <w:rPr/>
        <w:t>ꤲ</w:t>
      </w:r>
      <w:r>
        <w:rPr/>
        <w:t>䕐</w:t>
      </w:r>
      <w:r>
        <w:rPr/>
        <w:t>ꔸ</w:t>
      </w:r>
      <w:r>
        <w:rPr/>
        <w:t>妣⒵숹䕓啹䁙琲숤싂㭟䭨䬫⌨</w:t>
      </w:r>
      <w:r>
        <w:rPr/>
        <w:t>ⱪ</w:t>
      </w:r>
      <w:r>
        <w:rPr/>
        <w:t>爩穴♷ꅒ严摴䜬偤氣焤쉍</w:t>
      </w:r>
      <w:r>
        <w:rPr/>
        <w:t>ꦏ</w:t>
      </w:r>
      <w:r>
        <w:rPr/>
        <w:t>界䰪乶歌灧剣</w:t>
      </w:r>
      <w:r>
        <w:rPr/>
        <w:t>⡓</w:t>
      </w:r>
      <w:r>
        <w:rPr/>
        <w:t>묳彧䦩</w:t>
      </w:r>
      <w:r>
        <w:rPr/>
        <w:t>ꤻ</w:t>
      </w:r>
      <w:r>
        <w:rPr/>
        <w:t>廂칭慯〹쉱墻䝃㦥㔵琪轞䱶梘欯杒䨴㶵㩔싂㕂뇂熮╬뭲奢</w:t>
      </w:r>
      <w:r>
        <w:rPr/>
        <w:t>ꦏ</w:t>
      </w:r>
      <w:r>
        <w:rPr/>
        <w:t>席㡩瑭繃疣䖩公搹</w:t>
      </w:r>
      <w:r>
        <w:rPr/>
        <w:t>ⱔ⶿</w:t>
      </w:r>
      <w:r>
        <w:rPr/>
        <w:t>潾녖穷뽸㑲⪬ꏂ␲</w:t>
      </w:r>
      <w:r>
        <w:rPr/>
        <w:t>ꥐ</w:t>
      </w:r>
      <w:r>
        <w:rPr/>
        <w:t>異싂⑌</w:t>
      </w:r>
      <w:r>
        <w:rPr/>
        <w:t>ⰴ</w:t>
      </w:r>
      <w:r>
        <w:rPr/>
        <w:t>쉎</w:t>
      </w:r>
      <w:r>
        <w:rPr/>
        <w:t>ꥑ⩾</w:t>
      </w:r>
      <w:r>
        <w:rPr/>
        <w:t>灸毂쉊硅䭸奌䡺伤ㅾ쉎깶嚩췍睒䀰琺瑵촭䦵片甸噯㤺沮堣쉡</w:t>
      </w:r>
      <w:r>
        <w:rPr/>
        <w:t>ꦣ</w:t>
      </w:r>
      <w:r>
        <w:rPr/>
        <w:t>珂嘳灋煗噓慟싂ꅄ绂朶쉵朷歌偵扡溡숷숲ꍙ녳⫂싂ꌥ澡毂楣㭸㚣爸欺䍶땯⤭彀眰䝥⬵澥㬥⽎ㄮ㘬牷䉓쉩祪⮮䅚圯奒ぶ灙但쉲猨勂啭柂쉾쎥䬯쉏䤰妡噠淂㡄玣獱桺㷂敵쉚숪剨炣┳녉㥪⨴徵轑슥䁦⫃㙩⪿䎮恖浖⬵썎⿂㩀䍞♺㈨㞡洯倥ㆥ곂쉷</w:t>
      </w:r>
      <w:r>
        <w:rPr/>
        <w:t>ꖬ</w:t>
      </w:r>
      <w:r>
        <w:rPr/>
        <w:t>䌻☪偏橳亵礽</w:t>
      </w:r>
      <w:r>
        <w:rPr/>
        <w:t>⡊</w:t>
      </w:r>
      <w:r>
        <w:rPr/>
        <w:t>㥅츦桇</w:t>
      </w:r>
      <w:r>
        <w:rPr/>
        <w:t>ꕾ</w:t>
      </w:r>
      <w:r>
        <w:rPr/>
        <w:t>쉺ㅪ⦱㜣浞䉇䈳쉷숷晫⫍幉ꆡ潩␪煺䙠</w:t>
      </w:r>
      <w:r>
        <w:rPr/>
        <w:t>⢡</w:t>
      </w:r>
      <w:r>
        <w:rPr/>
        <w:t>䶘湭湠㉳쉔ꍾ㵭</w:t>
      </w:r>
      <w:r>
        <w:rPr/>
        <w:t>Ɐ</w:t>
      </w:r>
      <w:r>
        <w:rPr/>
        <w:t>吩剎㭥뮣䴦ꅣぷ捩橀⮵㕀䭃晕뭺㠳⹵癦牁契숵橸䁯伲㵁⹞佩慔灂</w:t>
      </w:r>
      <w:r>
        <w:rPr/>
        <w:t>ⰷ</w:t>
      </w:r>
      <w:r>
        <w:rPr/>
        <w:t>牶砵䡔䤊男⤻摈뽁㥷⥊뭩燂㣂긶噋䇃썭頲䍁䑢⥸썤㣂唣㔺뼻歬搩彥싎嫂穮숵敌</w:t>
      </w:r>
      <w:r>
        <w:rPr/>
        <w:t>ꤶ</w:t>
      </w:r>
      <w:r>
        <w:rPr/>
        <w:t>䁬㗂楚㯂┭㣂뾥䐵갴奫넯</w:t>
      </w:r>
      <w:r>
        <w:rPr/>
        <w:t>ⱀ</w:t>
      </w:r>
      <w:r>
        <w:rPr/>
        <w:t>䨴쉏䏂쌭䖡</w:t>
      </w:r>
      <w:r>
        <w:rPr/>
        <w:t>ꤶ</w:t>
      </w:r>
      <w:r>
        <w:rPr/>
        <w:t>竂婯ꥣ潦㦻⾏愪⬨猥䭓䁴佡汮亱⴫</w:t>
      </w:r>
      <w:r>
        <w:rPr/>
        <w:t>ꦮ</w:t>
      </w:r>
      <w:r>
        <w:rPr/>
        <w:t>䓂䉆ꍨ栺㩌䚵睹氥썎瑩㕆ꥺ녒迂仃Ⓕ囂秃촳ꅍ旂㜯䡧땞⩕⪵ꥦ䂣긪彋⵨㙱佨ㄤ쉀秎瑤搰ꅡ</w:t>
      </w:r>
      <w:r>
        <w:rPr/>
        <w:t>ꤣ</w:t>
      </w:r>
      <w:r>
        <w:rPr/>
        <w:t>刬礦뗂暥煰劥捒橋슿噚勎轈녆</w:t>
      </w:r>
      <w:r>
        <w:rPr/>
        <w:t>⠷</w:t>
      </w:r>
      <w:r>
        <w:rPr/>
        <w:t>姂潗습㋃쉙㥪扉偾枣</w:t>
      </w:r>
      <w:r>
        <w:rPr/>
        <w:t>ꤵ</w:t>
      </w:r>
      <w:r>
        <w:rPr/>
        <w:t>䈸</w:t>
      </w:r>
      <w:r>
        <w:rPr/>
        <w:t>⡫</w:t>
      </w:r>
      <w:r>
        <w:rPr/>
        <w:t>梱洣息쉨⥮슻슥䬽嗂㐰墬숶捥촰縩촣㜰硩䩃榵㉣㏂硐先㉷䷂䤦㟂殿⹂䅴幙</w:t>
      </w:r>
      <w:r>
        <w:rPr/>
        <w:t>ⱥ</w:t>
      </w:r>
      <w:r>
        <w:rPr/>
        <w:t>晆㨲㑑</w:t>
      </w:r>
      <w:r>
        <w:rPr/>
        <w:t>ꤨ〈</w:t>
      </w:r>
      <w:r>
        <w:rPr/>
        <w:t>捚ㅠ㔤ꍀォ숶睖灆䡓悘</w:t>
      </w:r>
      <w:r>
        <w:rPr/>
        <w:t>ⷃ</w:t>
      </w:r>
      <w:r>
        <w:rPr/>
        <w:t>啤琬껂㇂穂쌵㙞⽮穅슥啧穣捴猲碣녀䑡╃쉧䡞♯</w:t>
      </w:r>
      <w:r>
        <w:rPr/>
        <w:t>ꦩ</w:t>
      </w:r>
      <w:r>
        <w:rPr/>
        <w:t>쉗晴嘱䆩斱器</w:t>
      </w:r>
      <w:r>
        <w:rPr/>
        <w:t>ꕳ</w:t>
      </w:r>
      <w:r>
        <w:rPr/>
        <w:t>癫깥喿䉣䤬斥偬歠ꌸ睥庩べ뽬涥槂㥔迂揂轪摤㗂</w:t>
      </w:r>
      <w:r>
        <w:rPr/>
        <w:t>⣂</w:t>
      </w:r>
      <w:r>
        <w:rPr/>
        <w:t>匪獱㵧昹睞杢吤䇂ㅩ䡆祈싂걌Ⓜ夷슏䝺㆘</w:t>
      </w:r>
      <w:r>
        <w:rPr/>
        <w:t>ꥎ</w:t>
      </w:r>
      <w:r>
        <w:rPr/>
        <w:t>偁繏堦숲䘦顾协⤨轄뭀␮⩕㉘痂⪡</w:t>
      </w:r>
      <w:r>
        <w:rPr/>
        <w:t>꧂</w:t>
      </w:r>
      <w:r>
        <w:rPr/>
        <w:t>扉숦䱟恲が㊩</w:t>
      </w:r>
      <w:r>
        <w:rPr/>
        <w:t>Ⱘ</w:t>
      </w:r>
      <w:r>
        <w:rPr/>
        <w:t>䶮䄩獹⭇犵晎犵癱搦갲쉹䝦</w:t>
      </w:r>
      <w:r>
        <w:rPr/>
        <w:t>⠲</w:t>
      </w:r>
      <w:r>
        <w:rPr/>
        <w:t>䡩慦넩⩁懂㬲䉐䤪䱥⺩垡咬슩⑐售䁟㭁牯窵乍슻㩪싂毃杠䍬椮奕</w:t>
      </w:r>
      <w:r>
        <w:rPr/>
        <w:t>ꥇ</w:t>
      </w:r>
      <w:r>
        <w:rPr/>
        <w:t>搤怴䜪</w:t>
      </w:r>
      <w:r>
        <w:rPr/>
        <w:t>ⰰ</w:t>
      </w:r>
      <w:r>
        <w:rPr/>
        <w:t>弸辻祑倯ꍩ浓깉婞塘噐㍦惂쉀칌凂⩕싂䥚淂斏吺쌻療桰ꥧ入</w:t>
      </w:r>
      <w:r>
        <w:rPr/>
        <w:t>ꕴ</w:t>
      </w:r>
      <w:r>
        <w:rPr/>
        <w:t>彸⭰婍㇂幋潖娵</w:t>
      </w:r>
      <w:r>
        <w:rPr/>
        <w:t>ꔰ</w:t>
      </w:r>
      <w:r>
        <w:rPr/>
        <w:t>扱枿싍╣懂䑞</w:t>
      </w:r>
      <w:r>
        <w:rPr/>
        <w:t>ꥆ</w:t>
      </w:r>
      <w:r>
        <w:rPr/>
        <w:t>橈㝭쉍䕰녩䥖ぴ㔱숻ꌭ痃唬㍪婘⽧⑇䩱㓂䉘奆꺬㔽</w:t>
      </w:r>
      <w:r>
        <w:rPr/>
        <w:t>⢡</w:t>
      </w:r>
      <w:r>
        <w:rPr/>
        <w:t>놮㕲琰⧂䀹卞슩禿䜦瑪ヂ䱇辡ꇍ䢣㜪걭桄埂勂숥⹬潭⤪琵琩欭怵䥀甪㕦恩ㅩ㤯쵸楨㠮時㦘甯䮵㘤㝔圦戬栻</w:t>
      </w:r>
      <w:r>
        <w:rPr/>
        <w:t>ꕰ</w:t>
      </w:r>
      <w:r>
        <w:rPr/>
        <w:t>䑤繡㡩潆䝭ㄽ⩯䝳楃晥刳쉊뭟喱䗂瑈妥慓湕㠪슱癰婲칔ꌨ捬쉫䴭捭仂晇刬惂깅╵숩쉢礸䳂쉞㤤车敱破弥係溬숯㊩扵쵰ꥴ厬轉瑆柂숶彯숨⨦倲顣矂䨤䍫쉄睗䢥䁉皩숮쉫決唣圵숪橪◃슱쉹츊㇂쵑㑐浚乳愻</w:t>
      </w:r>
      <w:r>
        <w:rPr/>
        <w:t>ꕥ</w:t>
      </w:r>
      <w:r>
        <w:rPr/>
        <w:t>泂响煕䑴싂떣⽳</w:t>
      </w:r>
      <w:r>
        <w:rPr/>
        <w:t>ꕌ</w:t>
      </w:r>
      <w:r>
        <w:rPr/>
        <w:t>㤴䁧擂䵸녕ꌩ顂길㈰䱯⍡</w:t>
      </w:r>
      <w:r>
        <w:rPr/>
        <w:t>ⱓ</w:t>
      </w:r>
      <w:r>
        <w:rPr/>
        <w:t>淂娯쌶쉞硰䖿㩂瀣⩡癠湂</w:t>
      </w:r>
      <w:r>
        <w:rPr/>
        <w:t>ꕐ</w:t>
      </w:r>
      <w:r>
        <w:rPr/>
        <w:t>긵⪩䱙䨽⩢숪쉺㪵䚡硇穬䝡迎稩䩉夥慍㵌ꍔ䰭싂쉢癑潕</w:t>
      </w:r>
      <w:r>
        <w:rPr/>
        <w:t>ꗂ</w:t>
      </w:r>
      <w:r>
        <w:rPr/>
        <w:t>ⱴ</w:t>
      </w:r>
      <w:r>
        <w:rPr/>
        <w:t>쉇穥䳂㡰弮䟂</w:t>
      </w:r>
      <w:r>
        <w:rPr/>
        <w:t>Ⱶ</w:t>
      </w:r>
      <w:r>
        <w:rPr/>
        <w:t>潈▘쉢ㄮ⍈㝳矂䀱뗂獹䑢</w:t>
      </w:r>
      <w:r>
        <w:rPr/>
        <w:t>⡃</w:t>
      </w:r>
      <w:r>
        <w:rPr/>
        <w:t>睃싂슮믂딪␭穕乡灷捐车㭠坭戴㉖㥲疩燂煳剎숨练㑂朴㩷沘</w:t>
      </w:r>
      <w:r>
        <w:rPr/>
        <w:t>ⲥ⭶</w:t>
      </w:r>
      <w:r>
        <w:rPr/>
        <w:t>䥫싂礮뾻␬䓂輶䝯䓂⥦쉭癱䥁唳獫優ぅ⩦䩸䴪䝶祲䉡⨵䩓轄⩳墩㭄⩩촻슥䱬捞싂칾杨楴싂䘸뭠ꍉ癩搰冣䪵䶮䱟丸稥㒵眬倴纩㪏彫♙䝈䋍砸췂䩌汄滂숩쉀ㄬꆬ縭擃猳唨幬쉾睏숭畃〥⪩㋂溥┵⨣摧숵㉬の獖桘녠灾뽍녕檮㴵</w:t>
      </w:r>
      <w:r>
        <w:rPr/>
        <w:t>ꦿ</w:t>
      </w:r>
      <w:r>
        <w:rPr/>
        <w:t>頽䏂</w:t>
      </w:r>
      <w:r>
        <w:rPr/>
        <w:t>ꤲ</w:t>
      </w:r>
      <w:r>
        <w:rPr/>
        <w:t>焹ꏂ썪⼲㉹扥暩稯杩쉤쉑䘶呮䬪⥎禩䥖㉥쉹垥</w:t>
      </w:r>
      <w:r>
        <w:rPr/>
        <w:t>ꗂ</w:t>
      </w:r>
      <w:r>
        <w:rPr/>
        <w:t>旂伳㑠幪慒㉄戦啣䰫䉞쉵䶵呯斵㴣썆</w:t>
      </w:r>
      <w:r>
        <w:rPr/>
        <w:t>⣂</w:t>
      </w:r>
      <w:r>
        <w:rPr/>
        <w:t>瑐뇂䫂㍗硶潭㎻癱啁숯刺䥏䮘䑖숬㷂㪬⑑⭉썒姂칎⭵땎뭚戳慃洤䦮쉶恟㋂唸쉗ꥹ깠갨娳縹쉙⩹쉇⪣㔹⦣</w:t>
      </w:r>
      <w:r>
        <w:rPr/>
        <w:t>ⷂ</w:t>
      </w:r>
      <w:r>
        <w:rPr/>
        <w:t>숶⍾繥䇂弸녞㙉䉎嘦싍싎灸㠩</w:t>
      </w:r>
      <w:r>
        <w:rPr/>
        <w:t>ꥌ</w:t>
      </w:r>
      <w:r>
        <w:rPr/>
        <w:t>쉭싂殻癠㥞㕴╦淂媥敤숶촥䰵杋⩶쌣扒橀楩⩗津䖏煖挻㠭</w:t>
      </w:r>
      <w:r>
        <w:rPr/>
        <w:t>ⷂ</w:t>
      </w:r>
      <w:r>
        <w:rPr/>
        <w:t>湥泂</w:t>
      </w:r>
      <w:r>
        <w:rPr/>
        <w:t>ꕹ</w:t>
      </w:r>
      <w:r>
        <w:rPr/>
        <w:t>걪瑬ꌬ厮〷ꍈ㭒狂쉨䊏偯뽖뼰⩪땢촵</w:t>
      </w:r>
      <w:r>
        <w:rPr/>
        <w:t>ⱇ⑷</w:t>
      </w:r>
      <w:r>
        <w:rPr/>
        <w:t>㑗乊急棂땴坩⽓␺⩱係侻썠싂汏氳䍭㙸쉥䱠㉃唲〮娻㡡⸭㦩⹃⍰獩杠犿柂⩪爪⭋ꅒꌲ潙慱뽴䕑㨫忎䩶쉭㓂歋䘦꥞</w:t>
      </w:r>
      <w:r>
        <w:rPr/>
        <w:t>꧂</w:t>
      </w:r>
      <w:r>
        <w:rPr/>
        <w:t>뭐싎凎光䱍뼭攱⤮떱卉⭍㊣砯摧䕎剅㑷슘뽃⨮䍡し⎮⼣卸</w:t>
      </w:r>
      <w:r>
        <w:rPr/>
        <w:t>ⷎ</w:t>
      </w:r>
      <w:r>
        <w:rPr/>
        <w:t>䴯</w:t>
      </w:r>
      <w:r>
        <w:rPr/>
        <w:t>ⵕ</w:t>
      </w:r>
      <w:r>
        <w:rPr/>
        <w:t>숣皱獩䭯㭞╰깸儦輶숴⩎瀵痂㕣䞘炘䉥䬰啇摂䛂쉭츽橑斩㖡挨♬株촶摲內榣單땉䰯䅠烂ꏍ슿⨷ヂ慆杭쉸쉳癕癈澬㫂睖⨷</w:t>
      </w:r>
      <w:r>
        <w:rPr/>
        <w:t>ⱖ</w:t>
      </w:r>
      <w:r>
        <w:rPr/>
        <w:t>䄶䙟䍠杣䒮숷嫂⨹㨪⮡䑊癞飂ꥯ輤扔毂뾿埂쉭抻幉⴪浦焊ꌶ⮘⮱撏⌨䄲㌪놬湰䅂땁⿍呾⹗뽓歱偩物呬患㔳㑌樰⭅㵩⨷噯䉢⭍䅋㔤슻㙡䥖硖</w:t>
      </w:r>
      <w:r>
        <w:rPr/>
        <w:t>⠪</w:t>
      </w:r>
      <w:r>
        <w:rPr/>
        <w:t>厥㤬</w:t>
      </w:r>
      <w:r>
        <w:rPr/>
        <w:t>ⵐ</w:t>
      </w:r>
      <w:r>
        <w:rPr/>
        <w:t>㩐숬恆㧂䭪渨縶䶘♸◂숫楏뗂轖㠥㘳䕣⎣뭸ㄴ湦쉢</w:t>
      </w:r>
      <w:r>
        <w:rPr/>
        <w:t>⢵⑔</w:t>
      </w:r>
      <w:r>
        <w:rPr/>
        <w:t>ꕄ</w:t>
      </w:r>
      <w:r>
        <w:rPr/>
        <w:t>頪瑁助䐽긽년盂桇掵쉙燍乕♪ㄥ쉢쉁묭⹲㤶㩂揍纣䷂걥橫㩘纏⹨䭇뼮㜤匩疬䥬御䮮坲녰슡㬶漲穀飂♟⺬</w:t>
      </w:r>
      <w:r>
        <w:rPr/>
        <w:t>ⵟ</w:t>
      </w:r>
      <w:r>
        <w:rPr/>
        <w:t>䰭珎爫䉍촤嗂噰乬狂⫂⨬䍢쉚㭢眬乴⛂㊩幆昦ㄷ卮轷⥎⒩</w:t>
      </w:r>
      <w:r>
        <w:rPr/>
        <w:t>ꕉ</w:t>
      </w:r>
      <w:r>
        <w:rPr/>
        <w:t>쉡穓넽噲</w:t>
      </w:r>
      <w:r>
        <w:rPr/>
        <w:t>⡋</w:t>
      </w:r>
      <w:r>
        <w:rPr/>
        <w:t>뭀亩㪬吱汅⤲䭗⩲坰戰幚克슻共䉴䤩徱婔ꅾ摔쉆歱㵲啓泃沬杇潴参쉠쉁ꥥ㑞꥗䙍쉃때偲뽀㕰纣㢣⼫쉂爪䠬꺻沿ꥣ䇂仂녭㔥繫摕촻㑩乸습债쵚쉓煦껂㟂灷쉂⽣ꍮ♆㑂</w:t>
      </w:r>
      <w:r>
        <w:rPr/>
        <w:t>Ȿ</w:t>
      </w:r>
      <w:r>
        <w:rPr/>
        <w:t>㭏촱䉒癘㉴</w:t>
      </w:r>
      <w:r>
        <w:rPr/>
        <w:t>ⷂ</w:t>
      </w:r>
      <w:r>
        <w:rPr/>
        <w:t>冣㙾䉷䉂曎兆숤</w:t>
      </w:r>
      <w:r>
        <w:rPr/>
        <w:t>ꕙ</w:t>
      </w:r>
      <w:r>
        <w:rPr/>
        <w:t>숲</w:t>
      </w:r>
      <w:r>
        <w:rPr/>
        <w:t>ⲻ</w:t>
      </w:r>
      <w:r>
        <w:rPr/>
        <w:t>쉳캥</w:t>
      </w:r>
      <w:r>
        <w:rPr/>
        <w:t>ⶵ</w:t>
      </w:r>
      <w:r>
        <w:rPr/>
        <w:t>縰顑땣楆師⚻䫎㦬㑁</w:t>
      </w:r>
      <w:r>
        <w:rPr/>
        <w:t>ꕀ♡</w:t>
      </w:r>
      <w:r>
        <w:rPr/>
        <w:t>愷槍⩔뿂⥤떡ꄷ恨쉁쉄㘤㡥焩帵䤳ㄨ䩂睅歶싂컂殣䃂振㵤䁠爮华쉋輹㥫汔穀㭘⻂慰毃쉇䑌♆頪䡣畴䈭顈庻迍縱煋ꄵㅈ쉇瑢⩯숯奏⨬촨㨴뾩⩸</w:t>
      </w:r>
      <w:r>
        <w:rPr/>
        <w:t>ꤣ</w:t>
      </w:r>
      <w:r>
        <w:rPr/>
        <w:t>抿卬꥘㑹싂⽖坄䰶佸⌫⩎獨ꍏ⌨䄪뿂䃂䍱奕ꍴ㵋夰뾻癷䅁⏂┴㠨烂炏幑玩扟㉰䍓汘쉣걷檡⩤䉐頤⑑쉫偪♯䁡侘쉌쉁秂瞿唪⍗▥嚘슣眪╷判繢挨轢쵐䐽⨭습⭺슻㡘</w:t>
      </w:r>
      <w:r>
        <w:rPr/>
        <w:t>ⶏ</w:t>
      </w:r>
      <w:r>
        <w:rPr/>
        <w:t>啎䝾쉞捬梵㙓</w:t>
      </w:r>
      <w:r>
        <w:rPr/>
        <w:t>Ⳃ</w:t>
      </w:r>
      <w:r>
        <w:rPr/>
        <w:t>乧䌦╓䱆㵈䀥걭䙳䄹弸噢斩ま燎숸쉆뗍䰥樷䚩뽬敖쌵湍㶻䬮剳</w:t>
      </w:r>
      <w:r>
        <w:rPr/>
        <w:t>ⱒ</w:t>
      </w:r>
      <w:r>
        <w:rPr/>
        <w:t>烂攺쉆楍栽㤯䩨녯문쉱癷䌱牳䦥⤨䉧㐳쎘佪㵀兞悩䅋晎䑩싂烂沮町亥쉋䖵㞱㉄扰걷⎏頦싂䍄䤵䑫걑免</w:t>
      </w:r>
      <w:r>
        <w:rPr/>
        <w:t>ⴣ</w:t>
      </w:r>
      <w:r>
        <w:rPr/>
        <w:t>䜻쉍䵂⻍嘹⭃쉯洶楢䅃䅷㤫</w:t>
      </w:r>
      <w:r>
        <w:rPr/>
        <w:t>ꔽ</w:t>
      </w:r>
      <w:r>
        <w:rPr/>
        <w:t>弭⤤剟칱煆⽭┥♚呔歷眽狂歾婍柂渭嗎츰䬻楖潯땓䑠㑂浠쉂埂怮숪싎껂♏슻牸䋎쉳倲㴺歏숲┴♈愊쉺걁숷⽾愳⪿娳椽牖偟哂癗払⹧뼨溵</w:t>
      </w:r>
      <w:r>
        <w:rPr/>
        <w:t>⡔</w:t>
      </w:r>
      <w:r>
        <w:rPr/>
        <w:t>毃녷奱秂䄣ꏃ㎬剫숨</w:t>
      </w:r>
      <w:r>
        <w:rPr/>
        <w:t>ꕳ</w:t>
      </w:r>
      <w:r>
        <w:rPr/>
        <w:t>噮〣佲뼳潳頴亡秂</w:t>
      </w:r>
      <w:r>
        <w:rPr/>
        <w:t>ⵂ</w:t>
      </w:r>
      <w:r>
        <w:rPr/>
        <w:t>싂䩰䠣䋂穋슩뭸榵䁫敔숮洪슿䫃剕娳壂㥯䦬嘻憿썁㷂⹸쉩怵橋㭳◃싂圭싂⥍쉃呆䭊㍚䉃䅕⾩杳䥎楇掵づㅦ묨▻</w:t>
      </w:r>
      <w:r>
        <w:rPr/>
        <w:t>⡳</w:t>
      </w:r>
      <w:r>
        <w:rPr/>
        <w:t>獴</w:t>
      </w:r>
      <w:r>
        <w:rPr/>
        <w:t>ⲏ</w:t>
      </w:r>
      <w:r>
        <w:rPr/>
        <w:t>〰浧嘲䨩⪡栽㊘祑딶☻妡暩儬╸媡片딳슘狂䵎묪⥶湱桴숷뽁㐯⌨⸦復䵀穐倽겥祋⽔䛂䩦株磂䄶슬偠썌쉳狃</w:t>
      </w:r>
      <w:r>
        <w:rPr/>
        <w:t>Ȿ</w:t>
      </w:r>
      <w:r>
        <w:rPr/>
        <w:t>慚䅣獅⩳佞婥矂婰</w:t>
      </w:r>
      <w:r>
        <w:rPr/>
        <w:t>ꕅ</w:t>
      </w:r>
      <w:r>
        <w:rPr/>
        <w:t>ㅫ嫂⨺㯃梱稪䣂䠴晖哂</w:t>
      </w:r>
      <w:r>
        <w:rPr/>
        <w:t>ꗂ⥐</w:t>
      </w:r>
      <w:r>
        <w:rPr/>
        <w:t>她쉊㎣坍숵㥆煈뮣녵㭙⵪急</w:t>
      </w:r>
      <w:r>
        <w:rPr/>
        <w:t>⡠</w:t>
      </w:r>
      <w:r>
        <w:rPr/>
        <w:t>㭂䵌縱㘬쉫뽊䔪ꄸ䡔捪㏎⬹儻㉲顁啗숴坠뾿</w:t>
      </w:r>
      <w:r>
        <w:rPr/>
        <w:t>꤭</w:t>
      </w:r>
      <w:r>
        <w:rPr/>
        <w:t>㉎㠳曃迂牨㵤⥥╫쵂个獱摞告偯帺绂弳䃎瞩顔숬쉕塙䀮⬹旂⥓廂媵碿ꥯ樦煪桧攰㋂⧍偨洣煊扸㣂㙣┴⑀伪䓃땇䕮</w:t>
      </w:r>
      <w:r>
        <w:rPr/>
        <w:t>⡑</w:t>
      </w:r>
      <w:r>
        <w:rPr/>
        <w:t>ꥂ</w:t>
      </w:r>
      <w:r>
        <w:rPr/>
        <w:t>汙杋ォ倴긺儷⩫佇㪩㪮顤桇䘵獅䤮㝑⽐䉷╰䛂슩</w:t>
      </w:r>
      <w:r>
        <w:rPr/>
        <w:t>ꤩ</w:t>
      </w:r>
      <w:r>
        <w:rPr/>
        <w:t>炿䀥ꍪ⩸䝸啦䨶⽁炬㐻숩숣癵佬敗刱䍫䁣㜶杁䐽䕩깫⥕㕡剟깏넪뮏╕⭁幱</w:t>
      </w:r>
      <w:r>
        <w:rPr/>
        <w:t>ⵣ</w:t>
      </w:r>
      <w:r>
        <w:rPr/>
        <w:t>夻圬杁컃싂䩄뭙歆쉭쵎숴⾣枱ꥷ⬣曂䅌ꌣ偹䐭扱稥쉪眶갶湤쉣㈣却쉂</w:t>
      </w:r>
      <w:r>
        <w:rPr/>
        <w:t>ⷂ</w:t>
      </w:r>
      <w:r>
        <w:rPr/>
        <w:t>愭⵴楚⩐㩊</w:t>
      </w:r>
      <w:r>
        <w:rPr/>
        <w:t>ꤸ</w:t>
      </w:r>
      <w:r>
        <w:rPr/>
        <w:t>橘⶘썭涵䕄䏂橊横焱檣</w:t>
      </w:r>
      <w:r>
        <w:rPr/>
        <w:t>⡀</w:t>
      </w:r>
      <w:r>
        <w:rPr/>
        <w:t>夯촯␻䫃숥圯㫂味摢쉊┤⹪惂㴭ㄭ⩉㍁쉺御㘤歬㞥欽瓃牘捡㒮⹴땾䍺単⑩쉲쉶㖻㉒摍妘溩儵⴪䉦㬹帱攳䵈䤦婵쉟勂⽖⹒䩙ぎ穤冻硍㜪嘫玿繵䂮煓檱祋㑺깚ㅁ⤬</w:t>
      </w:r>
      <w:r>
        <w:rPr/>
        <w:t>⡡</w:t>
      </w:r>
      <w:r>
        <w:rPr/>
        <w:t>䔸䩴䥨☲䁗穂睓䥄땠喻佾숽䉌딬䑧摵䌭婆쉖ㄴ㝏䊬䄽浈瘳狂䥪㭰䙵姂⩅埂煞偌畈櫂嫂䒏쉰䅊摃㘳塊弰扵輹曍庡䙀믂畋쵇桪䖵⭌折Ⓜ䕯漬㠩⑘네숴䴷㥢数摾甫唴乔汅깺碩轙灔杴灃榮䅏堮祫⨻牟呦䴨穊轸슱㔪碻</w:t>
      </w:r>
      <w:r>
        <w:rPr/>
        <w:t>ⵚ</w:t>
      </w:r>
      <w:r>
        <w:rPr/>
        <w:t>幉츤</w:t>
      </w:r>
      <w:r>
        <w:rPr/>
        <w:t>ꤶ</w:t>
      </w:r>
      <w:r>
        <w:rPr/>
        <w:t>䑠爴䇂쉭婕䰊쉨⤥祦◎勂⍐总哂␴캱样쉁惂䘯惃狂佂㩶穁㝨䁶쉁㨷䚬楾輤擂쉣吱㝀徘瞻熘㣂쉒呩瘶摋쉸焮␮䙠㐤깸쉮슱싂窩畤⤷⩲╴敡쉶恣卖卑䧂ぎ瞥쉪䩑⿂燃猪廂曍䕁썐繅땁煐媘碥긻纻炩⥥☪㓂碮滂ㆱ畚䚻⍡犡珂⼳㩄栦㵂䲵숭</w:t>
      </w:r>
      <w:r>
        <w:rPr/>
        <w:t>ⶩ</w:t>
      </w:r>
      <w:r>
        <w:rPr/>
        <w:t>㭬떩牊썸㥳湮싂숪猸㷂쉟㑲</w:t>
      </w:r>
      <w:r>
        <w:rPr/>
        <w:t>ꕀ</w:t>
      </w:r>
      <w:r>
        <w:rPr/>
        <w:t>䌭仂呆Ⓨ㉊䱵㭅숱㶬常器䵓䢏⩹坘卸䙴</w:t>
      </w:r>
      <w:r>
        <w:rPr/>
        <w:t>ꥇ</w:t>
      </w:r>
      <w:r>
        <w:rPr/>
        <w:t>熣㙬墥䵥滃匹昴儱灵懃炩桏싂쉨숻㘶繾呏敯敥昽䅭勂䥏깦獥兗潉噵柂拂䁶㴤䡰</w:t>
      </w:r>
      <w:r>
        <w:rPr/>
        <w:t>Ⲭ</w:t>
      </w:r>
      <w:r>
        <w:rPr/>
        <w:t>榘꺵숤䱯洶敀</w:t>
      </w:r>
      <w:r>
        <w:rPr/>
        <w:t>ꥁ〉⚣</w:t>
      </w:r>
      <w:r>
        <w:rPr/>
        <w:t>쉗欺票つ␦浌䡦</w:t>
      </w:r>
      <w:r>
        <w:rPr/>
        <w:t>ꥌ</w:t>
      </w:r>
      <w:r>
        <w:rPr/>
        <w:t>䬲䃂怣</w:t>
      </w:r>
      <w:r>
        <w:rPr/>
        <w:t>ꤻ</w:t>
      </w:r>
      <w:r>
        <w:rPr/>
        <w:t>䩈狂ォ甶쉑兓勂輺呋搻䯂꺩繺슮稨晨瑚慧縯䊘㥷ㄩ묣쉾䇂斩晪㟂皘歵䅦爫塈⹞⨭䏃掏ꄦ䩍㋂</w:t>
      </w:r>
      <w:r>
        <w:rPr/>
        <w:t>⠽</w:t>
      </w:r>
      <w:r>
        <w:rPr/>
        <w:t>䴯⌳쉅欴쉦쉂塆捧係庮쉒쉣焲⬫걫慖㉬칧輰擂汏</w:t>
      </w:r>
      <w:r>
        <w:rPr/>
        <w:t>ꕺ</w:t>
      </w:r>
      <w:r>
        <w:rPr/>
        <w:t>믂⹌䓂欯哂煃</w:t>
      </w:r>
      <w:r>
        <w:rPr/>
        <w:t>ꕒ</w:t>
      </w:r>
      <w:r>
        <w:rPr/>
        <w:t>滂걍뽇势⍫ꇂ朰並伹믂接惎塲◂⥢캣䩧䥨</w:t>
      </w:r>
      <w:r>
        <w:rPr/>
        <w:t>⠥</w:t>
      </w:r>
      <w:r>
        <w:rPr/>
        <w:t>㈲䜴숥娩딥슿礫㦱녷㈩</w:t>
      </w:r>
      <w:r>
        <w:rPr/>
        <w:t>⣂⹮</w:t>
      </w:r>
      <w:r>
        <w:rPr/>
        <w:t>煍䢩㨸촸嗂灚␪</w:t>
      </w:r>
      <w:r>
        <w:rPr/>
        <w:t>ⵔ</w:t>
      </w:r>
      <w:r>
        <w:rPr/>
        <w:t>䄪녇顱璻㙦冣焲㧂顐⌲⍂捕쉂吱슿딭潱㷂穤䍸潚汤䶬獷硤㞘⍬</w:t>
      </w:r>
      <w:r>
        <w:rPr/>
        <w:t>ꥑ</w:t>
      </w:r>
      <w:r>
        <w:rPr/>
        <w:t>畞㍾㘸⴪瓂弻扉仂灉쉟㐴ꅄ</w:t>
      </w:r>
      <w:r>
        <w:rPr/>
        <w:t>⠭</w:t>
      </w:r>
      <w:r>
        <w:rPr/>
        <w:t>䥧乵㝷ꏂ涩䬨嘤瀵繧燂␥煭쉡匪䍆䉆䰱慠昻숩彰</w:t>
      </w:r>
      <w:r>
        <w:rPr/>
        <w:t>ꕈ⹢</w:t>
      </w:r>
      <w:r>
        <w:rPr/>
        <w:t>노</w:t>
      </w:r>
      <w:r>
        <w:rPr/>
        <w:t>ꔴ</w:t>
      </w:r>
      <w:r>
        <w:rPr/>
        <w:t>剟畑췎橌稫⩔⯂灎䰮烂숺橈숷琤㚻兣칢뽯䱰슱桯숺婫猴⛂㠸併爤</w:t>
      </w:r>
      <w:r>
        <w:rPr/>
        <w:t>ꔪ</w:t>
      </w:r>
      <w:r>
        <w:rPr/>
        <w:t>䚡䭂㵠堳⏂晚㔽䑦╡⽍⒩쉔桤䡣⽙쉇䅳杒숹숥棎偙㣃㍳杂炡忂盂⛍㕄噖栥砬升⎬湬䤱걙⹎㍯獩깑슩싍硴坕쉑㥴㶡冿</w:t>
      </w:r>
      <w:r>
        <w:rPr/>
        <w:t>⡱</w:t>
      </w:r>
      <w:r>
        <w:rPr/>
        <w:t>싂搪ꌫ獚ꥺ䙘딩㥳ꇍꌩ杙䯂捱礪砵땨涩幹㭵幵渦ꍢ吥䣍</w:t>
      </w:r>
      <w:r>
        <w:rPr/>
        <w:t>ⶥ</w:t>
      </w:r>
      <w:r>
        <w:rPr/>
        <w:t>數⩃䵯橚䙁ꅵ</w:t>
      </w:r>
      <w:r>
        <w:rPr/>
        <w:t>ⱗ</w:t>
      </w:r>
      <w:r>
        <w:rPr/>
        <w:t>佯쵈ꥧ㕺ꅋ䁀濍㖣㋂轴⌦䑸恳丫䣂憩壃摟㉖㝶⭲㙊넭ꇂ纡숮ち슱쉣쉤ば佊坑쉚捲䁥璥壎㙺獪䀺</w:t>
      </w:r>
      <w:r>
        <w:rPr/>
        <w:t>ⱒ</w:t>
      </w:r>
      <w:r>
        <w:rPr/>
        <w:t>䤊幔㐤滎⩥睇纱浢긪煮䑓䤫杣䌯䅺믂⑗㵍妩쉡犻䟎</w:t>
      </w:r>
      <w:r>
        <w:rPr/>
        <w:t>ⵊ</w:t>
      </w:r>
      <w:r>
        <w:rPr/>
        <w:t>帪⦱䀴⽚⨪ꍂ㙠攸싂</w:t>
      </w:r>
      <w:r>
        <w:rPr/>
        <w:t>ꦥ</w:t>
      </w:r>
      <w:r>
        <w:rPr/>
        <w:t>渶</w:t>
      </w:r>
      <w:r>
        <w:rPr/>
        <w:t>ꦵꕺ</w:t>
      </w:r>
      <w:r>
        <w:rPr/>
        <w:t>䱷瘻떻썩汆쉸縮걙携瑑⼣輭狂榣䮣⫂㴬쉡䅶轧攽</w:t>
      </w:r>
      <w:r>
        <w:rPr/>
        <w:t>⠣</w:t>
      </w:r>
      <w:r>
        <w:rPr/>
        <w:t>头晆걾쉡촮갲</w:t>
      </w:r>
      <w:r>
        <w:rPr/>
        <w:t>ꤣⵤ</w:t>
      </w:r>
      <w:r>
        <w:rPr/>
        <w:t>쉰绂쵵橶ぉ㠳穎녬䙕態㘨ꥺ沘旎乘떵Ⓜ䇂硆汹䅱⫂博恬⌯쉈䩁㤻䕸瑅쉏迂䐸䨮</w:t>
      </w:r>
      <w:r>
        <w:rPr/>
        <w:t>ꗂ</w:t>
      </w:r>
      <w:r>
        <w:rPr/>
        <w:t>䂘묽㶻搬⛂揂충之㥕掱䩭奙湊㍏潑ㄺ㩧꥙偩睂슿珂唪쵁⥇唷卟㕞奤洪欥㝥䋂匣┺쉰繌怰乎㩳⌸䥧</w:t>
      </w:r>
      <w:r>
        <w:rPr/>
        <w:t>Ⱬ</w:t>
      </w:r>
      <w:r>
        <w:rPr/>
        <w:t>朥畒狍촶啂䨨떿뼦壃쉉뿂页</w:t>
      </w:r>
      <w:r>
        <w:rPr/>
        <w:t>ꤪ⥦⍣</w:t>
      </w:r>
      <w:r>
        <w:rPr/>
        <w:t>싂娳</w:t>
      </w:r>
      <w:r>
        <w:rPr/>
        <w:t>ꤶ</w:t>
      </w:r>
      <w:r>
        <w:rPr/>
        <w:t>ꍣ쉩楥と땔千⭰숺矂ꅹ㵨兒橄뮵쉩썣䘶䥙쌯㥂怷땯䈪ꅤ㊥儮䥖ケ⤸顥쉕⬭夻强숻痍嫂繕佥쉤</w:t>
      </w:r>
      <w:r>
        <w:rPr/>
        <w:t>ꕠ</w:t>
      </w:r>
      <w:r>
        <w:rPr/>
        <w:t>䥷啳楣춘祄떿딲乫癰㏂묤㜴⑎쉳灆ꅙ姂싂⨶幋䎏┪浬恈쉞癧⩫䀪䑣슏祩넴╄䝥㌷傩썤쉏伹</w:t>
      </w:r>
      <w:r>
        <w:rPr/>
        <w:t>ⷂ</w:t>
      </w:r>
      <w:r>
        <w:rPr/>
        <w:t>싂洦疘漦繹灡쉟䏍榩㴩徿䬰竂뭔◂ヂ⍷武긯䔵䣂䵃唦玣纘幉免㥦넯汇㭅䎵䙟印碮싂습溵③乌䠤轩㍓⵷ꅄ硖甫</w:t>
      </w:r>
      <w:r>
        <w:rPr/>
        <w:t>ꔬ</w:t>
      </w:r>
      <w:r>
        <w:rPr/>
        <w:t>攩䉏顖䰩丹輴</w:t>
      </w:r>
      <w:r>
        <w:rPr/>
        <w:t>ⷂ⒱</w:t>
      </w:r>
      <w:r>
        <w:rPr/>
        <w:t>槂</w:t>
      </w:r>
      <w:r>
        <w:rPr/>
        <w:t>ꕺ</w:t>
      </w:r>
      <w:r>
        <w:rPr/>
        <w:t>暵危灒匽㙁⨪畩录⛂쉥층䶡㯂䢵걁떏彷⍫亩轎輪頣</w:t>
      </w:r>
      <w:r>
        <w:rPr/>
        <w:t>ꕾ</w:t>
      </w:r>
      <w:r>
        <w:rPr/>
        <w:t>ㅑてㆻ亵坙쵾敩焳捤擂奾弻⴩䱫祱埂쉈싂睅砶㙢䕉繫⩩⪮晋갲ꍀ⹥㡕繗깉슣</w:t>
      </w:r>
      <w:r>
        <w:rPr/>
        <w:t>ꖵ</w:t>
      </w:r>
      <w:r>
        <w:rPr/>
        <w:t>깞㭉焣䆩卭ꅰ㩾具☵⑧⌦䛂狂⎿顱彩슱⯂쉶䙳슘廎杵쉏ꎮ⵭䐳慬䡱懂橅歚嗂</w:t>
      </w:r>
      <w:r>
        <w:rPr/>
        <w:t>⣂</w:t>
      </w:r>
      <w:r>
        <w:rPr/>
        <w:t>冏瑵慗灟㡶內㛂癖쉅춣ヂ㝤䝰欨䂻묦䵠㍴숦칤硅渰㨲燂砥쵆ꍍ썵</w:t>
      </w:r>
      <w:r>
        <w:rPr/>
        <w:t>꧂</w:t>
      </w:r>
      <w:r>
        <w:rPr/>
        <w:t>깤⨲歵汍깆窡剾ㄴ⥧䁷瀷恣硣⩲</w:t>
      </w:r>
      <w:r>
        <w:rPr/>
        <w:t>⡋</w:t>
      </w:r>
      <w:r>
        <w:rPr/>
        <w:t>땐㠺숪뇂戺摰䦥싂轧⩀넸㘨猯칊숪㫂犡⭋瀶楍硁坣㓂猵祩♳洪촨暵倩嫃㢏光䥢⑧뼣偾佑䱩컂⑥뼪繥杴戦䵓뗂䉅</w:t>
      </w:r>
      <w:r>
        <w:rPr/>
        <w:t>ⵔ</w:t>
      </w:r>
      <w:r>
        <w:rPr/>
        <w:t>뽮琬奐쵲䉶䝔欪癟쉹♴䁅쉘䑪睞噺伬浂쵭㩆榣⽌㓂겘丯딴⸹㝇戊㜺ꍚ槍轍쵪扔㍊䜳甤壂硞뽱䎥쉯䱨습슏硰䡲敞㝓呺䙣皻♪쉥㭧䵯⤯䙓䊬奰㵺싂⽓䙧ꅸ奷䀫潀</w:t>
      </w:r>
      <w:r>
        <w:rPr/>
        <w:t>ⱐ</w:t>
      </w:r>
      <w:r>
        <w:rPr/>
        <w:t>颿싂</w:t>
      </w:r>
      <w:r>
        <w:rPr/>
        <w:t>ⱉ</w:t>
      </w:r>
      <w:r>
        <w:rPr/>
        <w:t>㔹</w:t>
      </w:r>
      <w:r>
        <w:rPr/>
        <w:t>ꦣ</w:t>
      </w:r>
      <w:r>
        <w:rPr/>
        <w:t>獧䤩㈩勎딣䡃♬殮婖䥖呞顟㍸䞮䍖序㮿㕐䉵㛂⌹䎬ꅇ⵷ꍣ䧂</w:t>
      </w:r>
      <w:r>
        <w:rPr/>
        <w:t>ⶵ</w:t>
      </w:r>
      <w:r>
        <w:rPr/>
        <w:t>숶㣂串ꍅ㠶瑃剸癦ꅓ儱丩쎮䝡〈潂求쉰炮煚䝵</w:t>
      </w:r>
      <w:r>
        <w:rPr/>
        <w:t>ⱥ</w:t>
      </w:r>
      <w:r>
        <w:rPr/>
        <w:t>딣眪参뾻䪥ꥬぐ倴뽓幚⏂煦恨彔慈瑡쉑⮮㖥㝺塂⍚搥썫㬭恊㯎쉬䕐㩸⩔㍈䗂揂쉤㶵顗㙖橑煘挲歹땸䆣㙺</w:t>
      </w:r>
      <w:r>
        <w:rPr/>
        <w:t>ⲏ</w:t>
      </w:r>
      <w:r>
        <w:rPr/>
        <w:t>슥슩歹硥塕♊⿎炥䥣琦䝣</w:t>
      </w:r>
      <w:r>
        <w:rPr/>
        <w:t>ⷂ</w:t>
      </w:r>
      <w:r>
        <w:rPr/>
        <w:t>役슏㝕恺㙏䙟쵫䜲圫涩䴴쉉㩇믂獄歐</w:t>
      </w:r>
      <w:r>
        <w:rPr/>
        <w:t>ⵐ</w:t>
      </w:r>
      <w:r>
        <w:rPr/>
        <w:t>숪犵㪥뭟ヂ噊祬摉꥔</w:t>
      </w:r>
      <w:r>
        <w:rPr/>
        <w:t>⡪</w:t>
      </w:r>
      <w:r>
        <w:rPr/>
        <w:t>㟂⎏䁒彖㘱䍎쉀㡦硩䍱啹匪쉞슱</w:t>
      </w:r>
      <w:r>
        <w:rPr/>
        <w:t>꧂</w:t>
      </w:r>
      <w:r>
        <w:rPr/>
        <w:t>땴쵈盂䙯牍⸺獇㚩乕녳椥䉮否榘哂䕲坤呄뼮丨㥱ㆩ숰牁㩯顺挸汚佅噴⾬⩵滂婆楐㉉녱싂歇冣剮뭋뽮恥꺏썹䝱本⩀盎壂滂媮卾奢畡ꏂ㨭䃂獾䵖冡坣欱截슿䧍畮⹉敢畸䆿</w:t>
      </w:r>
      <w:r>
        <w:rPr/>
        <w:t>ꥐ</w:t>
      </w:r>
      <w:r>
        <w:rPr/>
        <w:t>뼭䩌컂䅡</w:t>
      </w:r>
      <w:r>
        <w:rPr/>
        <w:t>꧂</w:t>
      </w:r>
      <w:r>
        <w:rPr/>
        <w:t>瓂쉄幦敂䟂䔪╫轊頨⬣猽桵㔻嚵숳⍺灦䐷癨剠㷂穭䬭갹春뽓</w:t>
      </w:r>
      <w:r>
        <w:rPr/>
        <w:t>ⴱ</w:t>
      </w:r>
      <w:r>
        <w:rPr/>
        <w:t>癭썕恈乭⹪☬姂迂淍⏂坮媥恷쉲⪮㠫桥䰴䪬澩喥澻㋂䈲幔嚩朷杳겥ぇ</w:t>
      </w:r>
      <w:r>
        <w:rPr/>
        <w:t>ꤽ</w:t>
      </w:r>
      <w:r>
        <w:rPr/>
        <w:t>顠쉮䠷츭佣氽淃穣却梩婾祺䕥亮橙싂</w:t>
      </w:r>
      <w:r>
        <w:rPr/>
        <w:t>Ⱨ⭤</w:t>
      </w:r>
      <w:r>
        <w:rPr/>
        <w:t>䀭㵘户种⶿䷂㝏㷂䩗걓祶</w:t>
      </w:r>
      <w:r>
        <w:rPr/>
        <w:t>ꖡ</w:t>
      </w:r>
      <w:r>
        <w:rPr/>
        <w:t>杘珂⥡磂琤ꇎ呱涱搮쉅昦ꥳ玬ꍵ</w:t>
      </w:r>
      <w:r>
        <w:rPr/>
        <w:t>꧂꥔⪩</w:t>
      </w:r>
      <w:r>
        <w:rPr/>
        <w:t>毃⪻뭧佨⥷穹㵙汸䊘슱㍄楅庮䭭⍇䥰⥲㉪眮咵挹㪬⍵掩䥥楊䯂瀮僂⑓淂</w:t>
      </w:r>
      <w:r>
        <w:rPr/>
        <w:t>ⰸ</w:t>
      </w:r>
      <w:r>
        <w:rPr/>
        <w:t>䵀伭啰佰煑入ⸯ䁮磂呈炿浓厘㦱뼪䵹㬮䈨뽦㑱嚥嗂⹬䠰쉈さ涡꺱彘뼱捔</w:t>
      </w:r>
      <w:r>
        <w:rPr/>
        <w:t>ⲩ</w:t>
      </w:r>
      <w:r>
        <w:rPr/>
        <w:t>愽瘫䤱╶㥞ꥹ汫⫂祮婱깉⬺㏂䢥</w:t>
      </w:r>
      <w:r>
        <w:rPr/>
        <w:t>⠤╢</w:t>
      </w:r>
      <w:r>
        <w:rPr/>
        <w:t>湹깊瀦常㝦䶵㶩秂哂㵂쉱璿禩恓䏂䑪睾쉢她</w:t>
      </w:r>
      <w:r>
        <w:rPr/>
        <w:t>ⵕ⪬</w:t>
      </w:r>
      <w:r>
        <w:rPr/>
        <w:t>䕋땯ㅅ穨⭂깨橤썎䙬挸䥣獲곂⦣坳奂僂ꏂ繅塳䓍徱狂扉䐯䔣乪⩺剙劵</w:t>
      </w:r>
      <w:r>
        <w:rPr/>
        <w:t>Ⱪ</w:t>
      </w:r>
      <w:r>
        <w:rPr/>
        <w:t>顳ꍉ朊惂ꆡ敂吨䬽땺暥侱彯瑟百挭䖿惃拂칠乧潫⨷썎뾩畞쎥公䅞仍</w:t>
      </w:r>
      <w:r>
        <w:rPr/>
        <w:t>꧂</w:t>
      </w:r>
      <w:r>
        <w:rPr/>
        <w:t>㙃摓扞䡊㧂楟䱀㝰㠴㊻␲恤싂숮㡒숭</w:t>
      </w:r>
      <w:r>
        <w:rPr/>
        <w:t>⢱⍦</w:t>
      </w:r>
      <w:r>
        <w:rPr/>
        <w:t>汕쉊䯂⩆灶</w:t>
      </w:r>
      <w:r>
        <w:rPr/>
        <w:t>ⵟ</w:t>
      </w:r>
      <w:r>
        <w:rPr/>
        <w:t>곂뭁</w:t>
      </w:r>
      <w:r>
        <w:rPr/>
        <w:t>ⵒ</w:t>
      </w:r>
      <w:r>
        <w:rPr/>
        <w:t>啱쉗☳뭰疵䵁界㎮䳂㬻奂⾣猤癩娫㙅敾㙬䠴슱晢⨦碩䡅뽆䝦轤勂ꅕ疿</w:t>
      </w:r>
      <w:r>
        <w:rPr/>
        <w:t>꧂</w:t>
      </w:r>
      <w:r>
        <w:rPr/>
        <w:t>㭴䩸晢仂灵忂塅迂慳</w:t>
      </w:r>
      <w:r>
        <w:rPr/>
        <w:t>꥓</w:t>
      </w:r>
      <w:r>
        <w:rPr/>
        <w:t>楅ㅹ昭숤㕇칣潦싂㏂㙤伪⩕獐길刻䗍た䈹㕐쉶겏㍡걑땾쉡盂䆬㭈㕵顢睺爴呢䍡抡</w:t>
      </w:r>
      <w:r>
        <w:rPr/>
        <w:t>⡱</w:t>
      </w:r>
      <w:r>
        <w:rPr/>
        <w:t>땕丨뗂</w:t>
      </w:r>
      <w:r>
        <w:rPr/>
        <w:t>ⲿ</w:t>
      </w:r>
      <w:r>
        <w:rPr/>
        <w:t>瑷牗</w:t>
      </w:r>
      <w:r>
        <w:rPr/>
        <w:t>ꤰ</w:t>
      </w:r>
      <w:r>
        <w:rPr/>
        <w:t>䙟輲弭楄熮灎矂쉂뽰㯂礨</w:t>
      </w:r>
      <w:r>
        <w:rPr/>
        <w:t>⣂</w:t>
      </w:r>
      <w:r>
        <w:rPr/>
        <w:t>癠㍸䑡䍾╩穢쉋颡啙嫍僎</w:t>
      </w:r>
      <w:r>
        <w:rPr/>
        <w:t>⣂</w:t>
      </w:r>
      <w:r>
        <w:rPr/>
        <w:t>嫂ꥦ額乒濃⦻⥩ㄬ恐䅾쉩䱲佦㠭䳂㶘슥槂⼹怮㍡뭯땂㍕걁焨쉔㡧昮</w:t>
      </w:r>
      <w:r>
        <w:rPr/>
        <w:t>ⱁ</w:t>
      </w:r>
      <w:r>
        <w:rPr/>
        <w:t>喡쉺参悿懍丬截奒曂㐪洨썐ꏂ么吴췂桞䵨洩亵㴻㵓慔땓쵴ꅌ䬬⥊⥡ꌵꎏ㵬垣녨</w:t>
      </w:r>
      <w:r>
        <w:rPr/>
        <w:t>ꤽ</w:t>
      </w:r>
      <w:r>
        <w:rPr/>
        <w:t>䕆⺏슡搵쉢暬⭩⩰徱犻숳慟썄㑫뇂ꅚ颱塹⹀咬㥸䁵⍎㍰乂卩㉌㯂뿃枩歮</w:t>
      </w:r>
      <w:r>
        <w:rPr/>
        <w:t>ꔱ</w:t>
      </w:r>
      <w:r>
        <w:rPr/>
        <w:t>榱</w:t>
      </w:r>
      <w:r>
        <w:rPr/>
        <w:t>⠲</w:t>
      </w:r>
      <w:r>
        <w:rPr/>
        <w:t>슘湡㦻牃㫂㎩숪╃䉤偫쉔敁䟃摁ㅳꥠ壂♘䩧</w:t>
      </w:r>
      <w:r>
        <w:rPr/>
        <w:t>ꤸ</w:t>
      </w:r>
      <w:r>
        <w:rPr/>
        <w:t>숤顪栦숥㴶サ쉣潆</w:t>
      </w:r>
      <w:r>
        <w:rPr/>
        <w:t>꥓</w:t>
      </w:r>
      <w:r>
        <w:rPr/>
        <w:t>憮⽍㥇</w:t>
      </w:r>
      <w:r>
        <w:rPr/>
        <w:t>꧂</w:t>
      </w:r>
      <w:r>
        <w:rPr/>
        <w:t>䑁쵞带㙒</w:t>
      </w:r>
      <w:r>
        <w:rPr/>
        <w:t>ꕊ</w:t>
      </w:r>
      <w:r>
        <w:rPr/>
        <w:t>뽹ぺ偀砰䉞</w:t>
      </w:r>
      <w:r>
        <w:rPr/>
        <w:t>ꤸ</w:t>
      </w:r>
      <w:r>
        <w:rPr/>
        <w:t>쵂</w:t>
      </w:r>
      <w:r>
        <w:rPr/>
        <w:t>ꔦ</w:t>
      </w:r>
      <w:r>
        <w:rPr/>
        <w:t>埂숹兲깳⼬ㅖ庻넱䬲㐽⽀⾏ꥺ佞繂뭸⽭⾿싎潱〮슿껂㏂据㭶칫稣转樴숱ꍓ㝄숵佥겥쉸游畚界奨⭯숫丰쉷戹瓂䔲䟂摴㐥揂摣漵儤噑摫呞㕲沩祡硳桰䝷쉾願挻䩕倰걮㫂숤썥믂轊塟䬳숳</w:t>
      </w:r>
      <w:r>
        <w:rPr/>
        <w:t>⡁</w:t>
      </w:r>
      <w:r>
        <w:rPr/>
        <w:t>桸戰ㅕ싂獕頦櫃ꍸꅦと숮灇搰</w:t>
      </w:r>
      <w:r>
        <w:rPr/>
        <w:t>ꗂ</w:t>
      </w:r>
      <w:r>
        <w:rPr/>
        <w:t>녘㕡採⽘䑲⩂桞⾿쉈㈤䠻䄫무柂㙂乥恆佫⩧憬</w:t>
      </w:r>
      <w:r>
        <w:rPr/>
        <w:t>⣂</w:t>
      </w:r>
      <w:r>
        <w:rPr/>
        <w:t>飂㌪</w:t>
      </w:r>
      <w:r>
        <w:rPr/>
        <w:t>⠭</w:t>
      </w:r>
      <w:r>
        <w:rPr/>
        <w:t>㭫剄圫搶ꥯ顸歎幾ꏂ⥅た杬</w:t>
      </w:r>
      <w:r>
        <w:rPr/>
        <w:t>Ⲯ</w:t>
      </w:r>
      <w:r>
        <w:rPr/>
        <w:t>䉉㪣娥咬眬坸㡪冥煞垿쉕㐲슮浬䵔獍䖬祤䓂冩㔷⑔㦮轟媱䪬䁮息䣂㵱㚬奦쉧杲渥泃䡃汸厬䭷</w:t>
      </w:r>
      <w:r>
        <w:rPr/>
        <w:t>ⲩ</w:t>
      </w:r>
      <w:r>
        <w:rPr/>
        <w:t>㍔總䜨䏂꥗穪䉍弱浫堵㐶㊏쉙㉐弶녁幐쉷㨬畧⥅䘻䫂倽녶</w:t>
      </w:r>
      <w:r>
        <w:rPr/>
        <w:t>ꤵ</w:t>
      </w:r>
      <w:r>
        <w:rPr/>
        <w:t>쏂⼳と♯倽照纬䨊啳ꆥ䘮漪墩䝸</w:t>
      </w:r>
      <w:r>
        <w:rPr/>
        <w:t>ꖵ♃</w:t>
      </w:r>
      <w:r>
        <w:rPr/>
        <w:t>걊䍟⪮㌮幆딣奞숶ꎣ⤭歫全ꎿ쉓㶘噃녁</w:t>
      </w:r>
      <w:r>
        <w:rPr/>
        <w:t>ꤹ</w:t>
      </w:r>
      <w:r>
        <w:rPr/>
        <w:t>䚿飂⥁奸䣂瑉쉍숪䏂㍦瘷⨪䭙숸</w:t>
      </w:r>
      <w:r>
        <w:rPr/>
        <w:t>ꥉ</w:t>
      </w:r>
      <w:r>
        <w:rPr/>
        <w:t>绂</w:t>
      </w:r>
      <w:r>
        <w:rPr/>
        <w:t>ꥅ</w:t>
      </w:r>
      <w:r>
        <w:rPr/>
        <w:t>䌰估具癫㣍䁢儬究䵄⽏桶儩眫걹뭔扇</w:t>
      </w:r>
      <w:r>
        <w:rPr/>
        <w:t>ⰽ</w:t>
      </w:r>
      <w:r>
        <w:rPr/>
        <w:t>䘱㤰啫숣牍㗃楥擂潶恨</w:t>
      </w:r>
      <w:r>
        <w:rPr/>
        <w:t>ꕟ</w:t>
      </w:r>
      <w:r>
        <w:rPr/>
        <w:t>彉㩅摔佊㠪⨥깏㐶歅幕湡숴㈩瓂䢏杲㏂숣氺扥㢩㭍ꥤ擂ㅦ㩮帨</w:t>
      </w:r>
      <w:r>
        <w:rPr/>
        <w:t>⣂</w:t>
      </w:r>
      <w:r>
        <w:rPr/>
        <w:t>깊ꅎ愬쉨戵坟⨨侬㙙⎿摁晣뽒</w:t>
      </w:r>
      <w:r>
        <w:rPr/>
        <w:t>ⰲ</w:t>
      </w:r>
      <w:r>
        <w:rPr/>
        <w:t>쉨昲樥슘䝕䫂悿㑌㌻㤤ꍓ㝎䋍쏂䝊</w:t>
      </w:r>
      <w:r>
        <w:rPr/>
        <w:t>⡮</w:t>
      </w:r>
      <w:r>
        <w:rPr/>
        <w:t>슘䑅湗䕱愺繋⥬䃍戵况ㆡ瑙ꍌ</w:t>
      </w:r>
      <w:r>
        <w:rPr/>
        <w:t>ⵉ</w:t>
      </w:r>
      <w:r>
        <w:rPr/>
        <w:t>숵㥎摰漹䣂㣃</w:t>
      </w:r>
      <w:r>
        <w:rPr/>
        <w:t>꧂</w:t>
      </w:r>
      <w:r>
        <w:rPr/>
        <w:t>噗䳃⭫숽쵭祕穉䱎숩㜥♎꺵漣䍓呷恁畠歎⍦숯䲏歈⫂瓍佦쵅㡨㐤圽顏嘺䵵㗂夭摄ㅑ⨹♁牵䳂♆⨻䝯</w:t>
      </w:r>
      <w:r>
        <w:rPr/>
        <w:t>Ⱖ</w:t>
      </w:r>
      <w:r>
        <w:rPr/>
        <w:t>挸䞡婘稹刴꺮쉷煤㫂갺䞻숥昹♺쵒췎焩䥭奌獧숩숳㝉懂斻杆싂㝖╣숪瀭䀲뭰㐣걍␪哎䅖畠䕟䡃㗂긷쵂瀤㍠㨯橔</w:t>
      </w:r>
      <w:r>
        <w:rPr/>
        <w:t>ꕦ</w:t>
      </w:r>
      <w:r>
        <w:rPr/>
        <w:t>忎숵⩭拍쉩挷獦㝨㩙㤵</w:t>
      </w:r>
      <w:r>
        <w:rPr/>
        <w:t>ⴱ</w:t>
      </w:r>
      <w:r>
        <w:rPr/>
        <w:t>祔捹啶슱⍈晉놩⻂潋숺쉨䙩춘瑇ꄣ⑕쉩ꎣ桎</w:t>
      </w:r>
      <w:r>
        <w:rPr/>
        <w:t>Ᵽ</w:t>
      </w:r>
      <w:r>
        <w:rPr/>
        <w:t>氩槂꺩䥑熿奕棍䬨䝘⩮䭌怸㑠⩢쉫恏ㅺ眸櫂묫♪発㚬穒低䝷슩眬㥖䰫</w:t>
      </w:r>
      <w:r>
        <w:rPr/>
        <w:t>⡑</w:t>
      </w:r>
      <w:r>
        <w:rPr/>
        <w:t>䡕뭱숥䓂捍汤쉃戶桅䢣</w:t>
      </w:r>
      <w:r>
        <w:rPr/>
        <w:t>ꤱ</w:t>
      </w:r>
      <w:r>
        <w:rPr/>
        <w:t>瓂䜽㠺礷㛂晥㉣㵕猫澻抬弪橾䩢䵹ㅡ獌슮獶㡏⩧咻兇뮬壍其숣⼯杢㔹쌴䞩⨦灇㍎搱䉸⪥䭬并⛎⵹쉖뭈䫃挤墡㘫땇䆏䡟揂뇂ガ桅啚勂珂㉮䜸堦⭔⽲ꏂꌰ쉰⍦窬疬녎</w:t>
      </w:r>
      <w:r>
        <w:rPr/>
        <w:t>꤫</w:t>
      </w:r>
      <w:r>
        <w:rPr/>
        <w:t>䑐넹慈䪏欭㔱獰⦥橈ꥷ绂勂㧂捧橁庵潌칟⫍⪩쎬顶㠵깲兾⫂歉穎䴩灞灷</w:t>
      </w:r>
      <w:r>
        <w:rPr/>
        <w:t>ꤩ</w:t>
      </w:r>
      <w:r>
        <w:rPr/>
        <w:t>칡㥾㤫뼱婗晑⼤幩갱쉲媩ꥫ在䲻쵫슡䘳뽾浃뽇头⩥뽨촰</w:t>
      </w:r>
      <w:r>
        <w:rPr/>
        <w:t>ⲩ</w:t>
      </w:r>
      <w:r>
        <w:rPr/>
        <w:t>땈갶캱潒⩢唰숸</w:t>
      </w:r>
      <w:r>
        <w:rPr/>
        <w:t>ⰶ</w:t>
      </w:r>
      <w:r>
        <w:rPr/>
        <w:t>묳焭刨⍂슣䍾㕣☤䂣噌偕喩慡츩╂恦⌱</w:t>
      </w:r>
      <w:r>
        <w:rPr/>
        <w:t>⡱⹠</w:t>
      </w:r>
      <w:r>
        <w:rPr/>
        <w:t>㩢挬䦱〉⬭㆘꺏㵫癪琵㬲㉨兎穟牍串땚杒壂</w:t>
      </w:r>
      <w:r>
        <w:rPr/>
        <w:t>Ⱬ</w:t>
      </w:r>
      <w:r>
        <w:rPr/>
        <w:t>㊡㐵</w:t>
      </w:r>
      <w:r>
        <w:rPr/>
        <w:t>ⷂ</w:t>
      </w:r>
      <w:r>
        <w:rPr/>
        <w:t>灷汑㘥㙧城䍆渺潁쉸䲩ꅪ墵⩢地牃䏂湱戊媿쉪뭍╀噮깮걶剨啈淂䝫丩⩑栱㌴땅輣⑚墿儶촬䭙숪걣䗂䵇갱⨴⑐⹈㥱슘⭮䰱慷䯂ꄵ쉀惂燂䑾顺숪</w:t>
      </w:r>
      <w:r>
        <w:rPr/>
        <w:t>ꖬ</w:t>
      </w:r>
      <w:r>
        <w:rPr/>
        <w:t>㉔垘ㅋ厣⻂櫂咩䲩⪮㩭佨숬汰슩唰걒ꄺ庣㡢딮묦問晳㬭㝯</w:t>
      </w:r>
      <w:r>
        <w:rPr/>
        <w:t>ⴭ</w:t>
      </w:r>
      <w:r>
        <w:rPr/>
        <w:t>睎</w:t>
      </w:r>
      <w:r>
        <w:rPr/>
        <w:t>ꥎ</w:t>
      </w:r>
      <w:r>
        <w:rPr/>
        <w:t>晒⹵녖稸⦬你넵矂南䘸⩬㕺㑍彄穳숫伫䛃쉆䄺怱뭣䭂뽭㉺睰悏柎컂癴녖牟繴㣍䑇</w:t>
      </w:r>
      <w:r>
        <w:rPr/>
        <w:t>⡋</w:t>
      </w:r>
      <w:r>
        <w:rPr/>
        <w:t>㔺彙伴禵顓偤㔩圪窱숭繊뭞싂㝘㍯뇂ㄹ䟂㑔兴</w:t>
      </w:r>
      <w:r>
        <w:rPr/>
        <w:t>ꗎ</w:t>
      </w:r>
      <w:r>
        <w:rPr/>
        <w:t>劮ꌳ煢쉵䍷쉦䇂㩆瓂㍎䴭扊습䪣噊滂䩂挸挽䄪坱妱江炥♉싎</w:t>
      </w:r>
      <w:r>
        <w:rPr/>
        <w:t>⡊</w:t>
      </w:r>
      <w:r>
        <w:rPr/>
        <w:t>싂唭嗂슩⬫⿂䙋ꌳ⭐眬ꍸ櫃␷㑵䡲皿汚쉖甸椦䤷瑔卩녲奶潀䲩戺迂匪䋂쉍獗䅀䵴灇柂䗂顬䅯祊쉔㐩췂╕䌮␻䶣㡖⫂埂㣂䡺软ㅑ偀畡⽳灭嚘㙃枻渤⼺쉥戯公</w:t>
      </w:r>
      <w:r>
        <w:rPr/>
        <w:t>ꤳ</w:t>
      </w:r>
      <w:r>
        <w:rPr/>
        <w:t>旂婚숤轊⹡㈻剕浍ꥱ㈷畇灒怣歟昹</w:t>
      </w:r>
      <w:r>
        <w:rPr/>
        <w:t>꤭</w:t>
      </w:r>
      <w:r>
        <w:rPr/>
        <w:t>䁇免깏쉪깑긪倸㆘칀䵤执䢩樥츭쵚슮慧幖兙仂牳噗㴬涩㬫ꌣ㴯䍤쉢敖⩥弸</w:t>
      </w:r>
      <w:r>
        <w:rPr/>
        <w:t>꤯</w:t>
      </w:r>
      <w:r>
        <w:rPr/>
        <w:t>䉥ㅇ歓䥪쉥ㅀ潹梻</w:t>
      </w:r>
      <w:r>
        <w:rPr/>
        <w:t>⡔</w:t>
      </w:r>
      <w:r>
        <w:rPr/>
        <w:t>澩娸⪻껂䱒甹㭷쉪쉊ね厣愨㉗刽䋃墱橏㐰サ卲㡣敠슥㐱绂晭♠싂쉓䤩歬䊡爨╺挥烂䱚繸剀깉쉫㨻㞥㵉䥠䉉晥暮滂썀傣⍣嚩㘱栯䍶幟䴰ꏂ㐣唦♴갳㩈歞㙰㖬癭株㭑湞䍫札榏⼮辘楊␨⨣並숸슱䱋埂싂゘ㅘ┶嗂瑺噆樴怽桠飂牮䞱礯㑧䍗딳呥걑獈煚織㕢</w:t>
      </w:r>
      <w:r>
        <w:rPr/>
        <w:t>꧂</w:t>
      </w:r>
      <w:r>
        <w:rPr/>
        <w:t>䣂쉗剚䘨숰㠴侏夦杧样掮</w:t>
      </w:r>
      <w:r>
        <w:rPr/>
        <w:t>ꕟ</w:t>
      </w:r>
      <w:r>
        <w:rPr/>
        <w:t>泂♤⪣换㘥㕮숣⥡꥚婢堳値걁捘幞䡊硄浓쉺슥䈳䞬灰</w:t>
      </w:r>
      <w:r>
        <w:rPr/>
        <w:t>ꤨ</w:t>
      </w:r>
      <w:r>
        <w:rPr/>
        <w:t>顒媡쉓术췂塮䶡欩漤싂슩쉰湾顾仂╚㢮颬㡷싂椭帱슥迃繘ꎩ䉘</w:t>
      </w:r>
      <w:r>
        <w:rPr/>
        <w:t>⣂</w:t>
      </w:r>
      <w:r>
        <w:rPr/>
        <w:t>䉦뗂䞘䂱</w:t>
      </w:r>
      <w:r>
        <w:rPr/>
        <w:t>⠳</w:t>
      </w:r>
      <w:r>
        <w:rPr/>
        <w:t>䕯窣쉃ꄥ䯍╋䤶㫃㗎㉨梻싂䍑㮥딮噞䱧潶楄䌱囎轨</w:t>
      </w:r>
      <w:r>
        <w:rPr/>
        <w:t>ꤷ</w:t>
      </w:r>
      <w:r>
        <w:rPr/>
        <w:t>㯂壂渷♰♢汅䥶千</w:t>
      </w:r>
      <w:r>
        <w:rPr/>
        <w:t>꧃</w:t>
      </w:r>
      <w:r>
        <w:rPr/>
        <w:t>啖⪩浢쉱</w:t>
      </w:r>
      <w:r>
        <w:rPr/>
        <w:t>ꥇ</w:t>
      </w:r>
      <w:r>
        <w:rPr/>
        <w:t>凎</w:t>
      </w:r>
      <w:r>
        <w:rPr/>
        <w:t>ꤩ</w:t>
      </w:r>
      <w:r>
        <w:rPr/>
        <w:t>ケ灣쉬㚮╋쉋쉈刭䭪癙樦㊵畤怊㩧䡈</w:t>
      </w:r>
      <w:r>
        <w:rPr/>
        <w:t>ⱋ</w:t>
      </w:r>
      <w:r>
        <w:rPr/>
        <w:t>ꖏ</w:t>
      </w:r>
      <w:r>
        <w:rPr/>
        <w:t>あ뾣㡰瑨쉙㶿扎泂쉦獹㜲묯汄噃ꄦ쵄啴毂䙾뿂嫂湫쉹슣</w:t>
      </w:r>
      <w:r>
        <w:rPr/>
        <w:t>ꕌ</w:t>
      </w:r>
      <w:r>
        <w:rPr/>
        <w:t>獲䦡㭫슩ち䦩⸵㴸ꍋ轕乱숰慆⸳쉮쉄杗䗂沿♾忂纱䓂睬땁⻂㋂丱䱵礵ꍀ쉋势</w:t>
      </w:r>
      <w:r>
        <w:rPr/>
        <w:t>ꖘ</w:t>
      </w:r>
      <w:r>
        <w:rPr/>
        <w:t>䖣坠瘱㦡</w:t>
      </w:r>
      <w:r>
        <w:rPr/>
        <w:t>ⱓ</w:t>
      </w:r>
      <w:r>
        <w:rPr/>
        <w:t>숬扶䑂녱⨮㑅璘䩪</w:t>
      </w:r>
      <w:r>
        <w:rPr/>
        <w:t>ⱐ</w:t>
      </w:r>
      <w:r>
        <w:rPr/>
        <w:t>㶡⵲樫牥摟儰正㚩숵䅆痂⪩쉣㥔䅰湙쉖써䌰♇桊⽴䅙㝆썀殣所歹ꍠꅺ⴫</w:t>
      </w:r>
      <w:r>
        <w:rPr/>
        <w:t>ⴶ</w:t>
      </w:r>
      <w:r>
        <w:rPr/>
        <w:t>㭩飍쉃慍瑆쉹灱堥䞡쉚煯䘲慉楚䬥灑䤫ꌺ繊䤪灤⤥愥⑘䱾乹砶瑒⑚兦썤瑐扶쉄걾䐹䐹檣⹈춻걚ꥡ㞮㧂⻂䪻싃㤬㡷睊牖㙏걏睫壂㍄컂㍬싂呧습⹨</w:t>
      </w:r>
      <w:r>
        <w:rPr/>
        <w:t>ꦵ</w:t>
      </w:r>
      <w:r>
        <w:rPr/>
        <w:t>䯂奔䕟磎㑎捎彤䩡䩫庩漫竂顕㥥㜴じ愵瀤瀭</w:t>
      </w:r>
      <w:r>
        <w:rPr/>
        <w:t>ꦻ</w:t>
      </w:r>
      <w:r>
        <w:rPr/>
        <w:t>춡</w:t>
      </w:r>
      <w:r>
        <w:rPr/>
        <w:t>ⰹ</w:t>
      </w:r>
      <w:r>
        <w:rPr/>
        <w:t>畖㘰</w:t>
      </w:r>
      <w:r>
        <w:rPr/>
        <w:t>ꥌ</w:t>
      </w:r>
      <w:r>
        <w:rPr/>
        <w:t>摢䙭刪杶汵㕙穆쉢㙍䚬䤨㨨晧輸湖䉕㣍秂橇空穸捸祠礳愳숮懂䍧䉌繫⽌䨭䕨橇冡㪱쉸䋂乐䭸䍁칢㴱磂䌯☣</w:t>
      </w:r>
      <w:r>
        <w:rPr/>
        <w:t>⣂</w:t>
      </w:r>
      <w:r>
        <w:rPr/>
        <w:t>ッ╺祍勂쎏头䩔噓䥈嚩垣繒殥卹敁矂⨪⬣┵쉒枘畁⩢楤婞㕴桓슣潊㈮ꅯ乬頦걳⚱싂呥癌䱆佷睮ꍐ䁓슬㡠慅畧海湩惂㔴㍔榥畢쉣숬摏䐵䜥쉁숩昹砪兄묱</w:t>
      </w:r>
      <w:r>
        <w:rPr/>
        <w:t>ⴤ</w:t>
      </w:r>
      <w:r>
        <w:rPr/>
        <w:t>㑨檮뽈偱싎쵎汍垱妩浪㥷䑩㜦뮵䬪㴥債㜭쉞港仍䢥㪩䉩ꅧ玏睴䄺晥昨摅形걗昦潄六汦顰䝯稣춥㶩儫幨칪⑓瑍깏焮顈쉑썗쏂扦熬걋䑙㑷칩煋쉾䕯廍助圤쉮浟䙳祶ꄵ㘹彡夽睞⹯唫⥹㨪뽺擂剦ꏂ䍶嚵㩇넣敮席</w:t>
      </w:r>
      <w:r>
        <w:rPr/>
        <w:t>⡁</w:t>
      </w:r>
      <w:r>
        <w:rPr/>
        <w:t>摾硉呅穈㙪牶瑵㠵쉢剑癈넮</w:t>
      </w:r>
      <w:r>
        <w:rPr/>
        <w:t>ⱗ</w:t>
      </w:r>
      <w:r>
        <w:rPr/>
        <w:t>쵹別♰</w:t>
      </w:r>
      <w:r>
        <w:rPr/>
        <w:t>꧂</w:t>
      </w:r>
      <w:r>
        <w:rPr/>
        <w:t>溩楡啀깶湭た婧숣슬⩆䩨亮䅤곂䩰剰䰪炵㥉䅉⹠佮䍷녺⩀獭⾩潦挹桉挴䵰Ⓜ睠椹奱</w:t>
      </w:r>
      <w:r>
        <w:rPr/>
        <w:t>ꔯ</w:t>
      </w:r>
      <w:r>
        <w:rPr/>
        <w:t>顟⯂㭔</w:t>
      </w:r>
      <w:r>
        <w:rPr/>
        <w:t>ⱄ</w:t>
      </w:r>
      <w:r>
        <w:rPr/>
        <w:t>䜤⭧Ⓜ瓂煑沮걙浙⩐⽑ꍬ儳䤴䞥庡䱬朮怹䄻浈祰ꄣ䡇ぢ⽹幀</w:t>
      </w:r>
      <w:r>
        <w:rPr/>
        <w:t>ꤱ</w:t>
      </w:r>
      <w:r>
        <w:rPr/>
        <w:t>偾쉑숱瀬䶏䭂湭⽠瑵숥杔쉐꥖쉎癍剎潩僂禱慌䙍濂单깾噊稤䗂숊䠺ꌰ쉌쉩乷㍎橧婇䥁ꅷ捸牢⥕轥十ꄷ슬</w:t>
      </w:r>
      <w:r>
        <w:rPr/>
        <w:t>ꥋ</w:t>
      </w:r>
      <w:r>
        <w:rPr/>
        <w:t>熮〷悏㕨煵칤癬畯ꅤ幰繤〉䈸쉏⿂㵰쉂先㍺숱㑗廂싂轶</w:t>
      </w:r>
      <w:r>
        <w:rPr/>
        <w:t>ꥍ</w:t>
      </w:r>
      <w:r>
        <w:rPr/>
        <w:t>渨쉨绍쉊绂仂牄睦숤㦣뗂楧䕔䏍</w:t>
      </w:r>
      <w:r>
        <w:rPr/>
        <w:t>ⵋ</w:t>
      </w:r>
      <w:r>
        <w:rPr/>
        <w:t>쉤촩嘷䵌깠椷刱</w:t>
      </w:r>
      <w:r>
        <w:rPr/>
        <w:t>ꦏ</w:t>
      </w:r>
      <w:r>
        <w:rPr/>
        <w:t>숶쉏⹏</w:t>
      </w:r>
      <w:r>
        <w:rPr/>
        <w:t>꤯</w:t>
      </w:r>
      <w:r>
        <w:rPr/>
        <w:t>她牯獯眪勂쉬匨彉彏乄畐氻材滃긻녵뽆恩㑚濂斡根擂䋂㤯申㩍슣䎵恉뭡쏂ꅠ䱬䱦뽶䟂㐨䝲焤獎卉嘵䕁</w:t>
      </w:r>
      <w:r>
        <w:rPr/>
        <w:t>ⱄ</w:t>
      </w:r>
      <w:r>
        <w:rPr/>
        <w:t>쉇桌㙾칐慉쉳쉦㡥뭰숸김뭞硗촭쉓㥙久硌㯂䉁埂</w:t>
      </w:r>
      <w:r>
        <w:rPr/>
        <w:t>ꔤ</w:t>
      </w:r>
      <w:r>
        <w:rPr/>
        <w:t>湏拃毂Ⓜ걒</w:t>
      </w:r>
      <w:r>
        <w:rPr/>
        <w:t>Ɑ</w:t>
      </w:r>
      <w:r>
        <w:rPr/>
        <w:t>ꎮ컂ꍇ怲顦⥷嘣⥎圫쉚㜵煈咣䥨㙔坧ꌣ</w:t>
      </w:r>
      <w:r>
        <w:rPr/>
        <w:t>⡫</w:t>
      </w:r>
      <w:r>
        <w:rPr/>
        <w:t>䭙⌵깤槂㛂久㍢奶곂婸璻슮桮㯂쉾㈣迂婄쉱㝍⭪껂쉃昣抵眹㜯䑳숻뭡⪵ꍯ乐ꇂ砸斏稹殥슮楆</w:t>
      </w:r>
      <w:r>
        <w:rPr/>
        <w:t>ⶣ</w:t>
      </w:r>
      <w:r>
        <w:rPr/>
        <w:t>긺숰䁀甽娽ㄶ䶡딫牶㴱䔳熩瑦摫쉘␵剉怳㕳⪡㴬彃撥䷂偅땓摔⤺盂㴹含숽䍈獖朰䙄</w:t>
      </w:r>
      <w:r>
        <w:rPr/>
        <w:t>ꗂ</w:t>
      </w:r>
      <w:r>
        <w:rPr/>
        <w:t>썎廃⩈婫滂뭍飃꥚㍠슻</w:t>
      </w:r>
      <w:r>
        <w:rPr/>
        <w:t>⠳</w:t>
      </w:r>
      <w:r>
        <w:rPr/>
        <w:t>穂⩀眳晦⥆湆</w:t>
      </w:r>
      <w:r>
        <w:rPr/>
        <w:t>ꕆ</w:t>
      </w:r>
      <w:r>
        <w:rPr/>
        <w:t>㋂塌嘱ꥹ</w:t>
      </w:r>
      <w:r>
        <w:rPr/>
        <w:t>꥟</w:t>
      </w:r>
      <w:r>
        <w:rPr/>
        <w:t>㍭숤婉䜬瑮딲놻㤶䵙딷</w:t>
      </w:r>
      <w:r>
        <w:rPr/>
        <w:t>ꔷ</w:t>
      </w:r>
      <w:r>
        <w:rPr/>
        <w:t>穂癄佾쉶摄</w:t>
      </w:r>
      <w:r>
        <w:rPr/>
        <w:t>⡲</w:t>
      </w:r>
      <w:r>
        <w:rPr/>
        <w:t>䐵卭嘪槂呔飃彾㙣䑑塏潸电싍뭃</w:t>
      </w:r>
      <w:r>
        <w:rPr/>
        <w:t>Ⱪ</w:t>
      </w:r>
      <w:r>
        <w:rPr/>
        <w:t>爦㵟烂㉒牢繆奘瑮⎩儤壂皥숦削祈넪皬儴╢쉗</w:t>
      </w:r>
      <w:r>
        <w:rPr/>
        <w:t>⡘</w:t>
      </w:r>
      <w:r>
        <w:rPr/>
        <w:t>䡺䝭狂捤㍩兮剑㬳쉺⸳慠슿☦松녰䐣⎻哂쉍䈪숸䘦噇䉑垿湡亵㋂쉍ㅯ凂灆晹湁뼰旂䭊䛂쉊瞡轴쉣㕕⹚쉇䭠匪㒥瑟ꅟ頻숪䭤匰겱䇎♲䋎㇂⚻㜩㉫칹吷⍒숷永㉥㨣㙬</w:t>
      </w:r>
      <w:r>
        <w:rPr/>
        <w:t>⡾</w:t>
      </w:r>
      <w:r>
        <w:rPr/>
        <w:t>䏂呋戤媱卦啌愺欽♂繪渣佔迂㇂⩂䵬䨮址ꌸㅃ並买</w:t>
      </w:r>
      <w:r>
        <w:rPr/>
        <w:t>ꕍ</w:t>
      </w:r>
      <w:r>
        <w:rPr/>
        <w:t>幹䡢ㄤ杷灮㥭곂伪涻⸣쏃㇍と礵瘳㬨㭮</w:t>
      </w:r>
      <w:r>
        <w:rPr/>
        <w:t>ꤶ</w:t>
      </w:r>
      <w:r>
        <w:rPr/>
        <w:t>䒩⹈捭䘷㇂슣쉴䨻摎뭁瘥桗╶䩇彪喩嗂楑㙆槂捅㫂䲥䨶쉗⩱땸⥑灨뽔泂涬忂栭截獊䮥㙖䲥䔺</w:t>
      </w:r>
      <w:r>
        <w:rPr/>
        <w:t>ⱒ</w:t>
      </w:r>
      <w:r>
        <w:rPr/>
        <w:t>摟垣忂⭣뽱瘮祡頶䍶䌬痂쉢橰泃⹑欷䣂桶㭎⏂牊掵쉷뽬땊䰣硗슥䱹轎顕䃂⨶牗㵅娮李䕖坭</w:t>
      </w:r>
      <w:r>
        <w:rPr/>
        <w:t>ꤥ</w:t>
      </w:r>
      <w:r>
        <w:rPr/>
        <w:t>뽥</w:t>
      </w:r>
      <w:r>
        <w:rPr/>
        <w:t>⡘</w:t>
      </w:r>
      <w:r>
        <w:rPr/>
        <w:t>佳䤊朻杸숱䑨㋎걤䐻썈楾츶䑕顏◂焫䱁⽆䅫ꍄ뭎쉺顄뭦桕刭쉴慀㍄剄㡵ꌽ䒘䭳佞煠濂彩</w:t>
      </w:r>
      <w:r>
        <w:rPr/>
        <w:t>Ⲭ</w:t>
      </w:r>
      <w:r>
        <w:rPr/>
        <w:t>轺癊䭃䵘啲套㙥뭸䢩拂⑎䡍枿긭䰬摑긮숶爵숴懃慦㩸共숪掵぀껂硧彮뿎땁睫뽤䩱</w:t>
      </w:r>
      <w:r>
        <w:rPr/>
        <w:t>Ⱬ</w:t>
      </w:r>
      <w:r>
        <w:rPr/>
        <w:t>䄽</w:t>
      </w:r>
      <w:r>
        <w:rPr/>
        <w:t>ⱴ</w:t>
      </w:r>
      <w:r>
        <w:rPr/>
        <w:t>䥇戬건牢弻啠╤믂痂㑲绂ꍙ坨⩔ꅠ穱䥓䉑戵㵟䑕头</w:t>
      </w:r>
      <w:r>
        <w:rPr/>
        <w:t>ꔦ</w:t>
      </w:r>
      <w:r>
        <w:rPr/>
        <w:t>轐䕸ꍪ쉵煹参䙋轖䥈桓㊘┣礻歲㓂含쉺硈㉕彬穖搥☯奟ꅑ㕆㔮䁭㝇♈嫂䴪十쉖䗂䓂损싂⪘췂塂싂捣</w:t>
      </w:r>
      <w:r>
        <w:rPr/>
        <w:t>ⵧ</w:t>
      </w:r>
      <w:r>
        <w:rPr/>
        <w:t>㕄桑䀷♵㝶갹갣廂奅顮睂䷂㏎⨴㡊뗍穨溥帣㥸떱㟂捉쉏</w:t>
      </w:r>
      <w:r>
        <w:rPr/>
        <w:t>⡃</w:t>
      </w:r>
      <w:r>
        <w:rPr/>
        <w:t>恷旃ꅗ杆琤印桎畞䏂䵺</w:t>
      </w:r>
      <w:r>
        <w:rPr/>
        <w:t>꧂⯂</w:t>
      </w:r>
      <w:r>
        <w:rPr/>
        <w:t>偠㨪㉈</w:t>
      </w:r>
      <w:r>
        <w:rPr/>
        <w:t>ꤺ</w:t>
      </w:r>
      <w:r>
        <w:rPr/>
        <w:t>Ⳃ</w:t>
      </w:r>
      <w:r>
        <w:rPr/>
        <w:t>唹竂僂灊ꇂ穰쉥䦬숥敓㠱ꌻ慯겵䩶㐽殩眵䉳两檥卮刪湑㔰㐯⾵</w:t>
      </w:r>
      <w:r>
        <w:rPr/>
        <w:t>ꕢ</w:t>
      </w:r>
      <w:r>
        <w:rPr/>
        <w:t>佾桘䟂㜶⸶ꍫ넬㤥䕷䀰쉔剁䬵깔婺彳⫂쉍습䉣⛃</w:t>
      </w:r>
      <w:r>
        <w:rPr/>
        <w:t>ꗂ</w:t>
      </w:r>
      <w:r>
        <w:rPr/>
        <w:t>컂剐싃숦쉏呩땺⽣渦儯唻숩椰䃃敆偲䠫搽刪呁칔쉇畟䎵쉚⑸⹅㖘떮쉙䵘츲㭒参싂淍ꅘ⹷吽氮썩啩쉵堯䳂㍍⽗숲朱挦⮩㕳넩橒䵤䝫煔쉥䞱㞵囎䔫砨噕딪⸵辩㵤怪</w:t>
      </w:r>
      <w:r>
        <w:rPr/>
        <w:t>ꕱ</w:t>
      </w:r>
      <w:r>
        <w:rPr/>
        <w:t>皿</w:t>
      </w:r>
      <w:r>
        <w:rPr/>
        <w:t>ⵗ</w:t>
      </w:r>
      <w:r>
        <w:rPr/>
        <w:t>顟が愵▬◂⎏깐畡睤⧂딬㵩⴪ꆿ㑆噰깑呣纣䛍繑㙚⺩傡瑀嗂攲슏⑳則쉃</w:t>
      </w:r>
      <w:r>
        <w:rPr/>
        <w:t>ꤣ</w:t>
      </w:r>
      <w:r>
        <w:rPr/>
        <w:t>뿍煦쉴倫⤤だ뼯</w:t>
      </w:r>
      <w:r>
        <w:rPr/>
        <w:t>ꗂ</w:t>
      </w:r>
      <w:r>
        <w:rPr/>
        <w:t>䤮걄䰰㪘彺儱뽚싂䍓奲狃佾沩䵏땮桀濂帺䍐⤰癲札乑ꥵ⬻쉡䦩㩯㧂总昺ㄻ습磂墬䈪䡑摳㝧싍毂轨⼳呇쉮썖뽥桰숲儹䷂㐴昶⭰歶售攫♫穐䕫㕣歚▏溿쉹倣쉖歶塲</w:t>
      </w:r>
      <w:r>
        <w:rPr/>
        <w:t>⡒</w:t>
      </w:r>
      <w:r>
        <w:rPr/>
        <w:t>⽎䀦칊⭱婶杊㕲璻圥뭦椩딱儻</w:t>
      </w:r>
      <w:r>
        <w:rPr/>
        <w:t>ꔻ</w:t>
      </w:r>
      <w:r>
        <w:rPr/>
        <w:t>숻䕋㊻幹沩㩳攲木⩰숪牅⑘併栴䴦숩囂亮곃묪슡祄컎捴氩穧歁垬걂汕⩷灌嚿⹣⮩ꅒ硶㭎㉕䝌䍉쉍瑋慨歨硆㓂慞꥔漰슬䏂쉵䃂猬卙壎圱쉘㉂弴㥆㩀玏䴲䋂⭰橸ノ쉬塷䧂슬쉪辘⾘奠</w:t>
      </w:r>
      <w:r>
        <w:rPr/>
        <w:t>ꦏ</w:t>
      </w:r>
      <w:r>
        <w:rPr/>
        <w:t>쉆歄䅍</w:t>
      </w:r>
      <w:r>
        <w:rPr/>
        <w:t>ꤊ</w:t>
      </w:r>
      <w:r>
        <w:rPr/>
        <w:t>卥㵴딺琺슱쉾梿</w:t>
      </w:r>
      <w:r>
        <w:rPr/>
        <w:t>ꕙ</w:t>
      </w:r>
      <w:r>
        <w:rPr/>
        <w:t>牏稥䍬⹊⛂꺱㨳嗃⧎깺䤰琻䪥쌤琸唩刲㑡쉄匮参眫넥丹</w:t>
      </w:r>
      <w:r>
        <w:rPr/>
        <w:t>⣂</w:t>
      </w:r>
      <w:r>
        <w:rPr/>
        <w:t>쉂</w:t>
      </w:r>
      <w:r>
        <w:rPr/>
        <w:t>ꥅ</w:t>
      </w:r>
      <w:r>
        <w:rPr/>
        <w:t>쉴佥㥷䰪걞ㅟ䣂䙘匴敎电灙縤</w:t>
      </w:r>
      <w:r>
        <w:rPr/>
        <w:t>ꥈ</w:t>
      </w:r>
      <w:r>
        <w:rPr/>
        <w:t>걔숺㜩呙嫂까曂碡坃츪컂顬咏慐璡뮘頴恱⭢癒兔숺顔䤽숹䱩䨴쉭䩺⿎싂싂㇂</w:t>
      </w:r>
      <w:r>
        <w:rPr/>
        <w:t>ⵣ</w:t>
      </w:r>
      <w:r>
        <w:rPr/>
        <w:t>株㛎焽䁋䈫</w:t>
      </w:r>
    </w:p>
    <w:p>
      <w:pPr>
        <w:pStyle w:val="PreformattedText"/>
        <w:bidi w:val="0"/>
        <w:spacing w:before="0" w:after="0"/>
        <w:jc w:val="left"/>
        <w:rPr/>
      </w:pPr>
      <w:r>
        <w:rPr/>
        <w:t>毂扴甪㜶딣ꍇ㶥焰䏂扅썔殡믂ꎥ杒礴䴭</w:t>
      </w:r>
      <w:r>
        <w:rPr/>
        <w:t>꧂</w:t>
      </w:r>
      <w:r>
        <w:rPr/>
        <w:t>쉮⥳䡴灠䱏쉋⵶</w:t>
      </w:r>
      <w:r>
        <w:rPr/>
        <w:t>Ⳃ⡀</w:t>
      </w:r>
      <w:r>
        <w:rPr/>
        <w:t>拂朴䂬⭐憣昷珂飂佅䯂轂䨦噑ꄴ辥喱䤺亻쉱坍楶午拂灺⌺杚槂</w:t>
      </w:r>
      <w:r>
        <w:rPr/>
        <w:t>ꔶ</w:t>
      </w:r>
      <w:r>
        <w:rPr/>
        <w:t>契쉑숵活泃</w:t>
      </w:r>
      <w:r>
        <w:rPr/>
        <w:t>⡓</w:t>
      </w:r>
      <w:r>
        <w:rPr/>
        <w:t>滂汈</w:t>
      </w:r>
      <w:r>
        <w:rPr/>
        <w:t>ꕳ</w:t>
      </w:r>
      <w:r>
        <w:rPr/>
        <w:t>並</w:t>
      </w:r>
      <w:r>
        <w:rPr/>
        <w:t>ꔪꕙ⩦</w:t>
      </w:r>
      <w:r>
        <w:rPr/>
        <w:t>㵒佑瓂䕟瑗껍㙱⤩⩒位橵䁐⸴囎㍫</w:t>
      </w:r>
      <w:r>
        <w:rPr/>
        <w:t>Ȿ☸</w:t>
      </w:r>
      <w:r>
        <w:rPr/>
        <w:t>彀欮㑚㠲橑楬佸犿圭䧎꺘挳숻䎩䅍琽쵀儣灙坓⵵숶묲欺栴捣⩥告⼮㬲䑒来潞䨪쵸⏂㔲㵥慦桖␩㍳⾣恄枩㩘䙓쉗곂敎䉣婑ㄮ⩢㋂汹㖡彑ꌶ愫帱⭪쉋</w:t>
      </w:r>
      <w:r>
        <w:rPr/>
        <w:t>ⵠ</w:t>
      </w:r>
      <w:r>
        <w:rPr/>
        <w:t>発䈷숮쉺뿍ꥺ䍨䙠圫</w:t>
      </w:r>
      <w:r>
        <w:rPr/>
        <w:t>ⰰ</w:t>
      </w:r>
      <w:r>
        <w:rPr/>
        <w:t>䵾ꍾ繶卦걥슩쉫慊⯂쉶</w:t>
      </w:r>
      <w:r>
        <w:rPr/>
        <w:t>⣂</w:t>
      </w:r>
      <w:r>
        <w:rPr/>
        <w:t>怷</w:t>
      </w:r>
      <w:r>
        <w:rPr/>
        <w:t>ⵗ</w:t>
      </w:r>
      <w:r>
        <w:rPr/>
        <w:t>䀽卉ꥩ顐ㅆ捲兲숸汁淂䯎硑颥祵捗쉣村数㜽</w:t>
      </w:r>
      <w:r>
        <w:rPr/>
        <w:t>ꔺꔺ</w:t>
      </w:r>
      <w:r>
        <w:rPr/>
        <w:t>婀䵪땵</w:t>
      </w:r>
      <w:r>
        <w:rPr/>
        <w:t>ⱚ</w:t>
      </w:r>
      <w:r>
        <w:rPr/>
        <w:t>쉔ꎿ쉦䜹䙁긪呦唱㣂奕抩儦춘墮弩灚슩㈣㡸心抻才攤㥍</w:t>
      </w:r>
      <w:r>
        <w:rPr/>
        <w:t>⡈⪬</w:t>
      </w:r>
      <w:r>
        <w:rPr/>
        <w:t>坙쉁䑁갤㗂숪摑</w:t>
      </w:r>
      <w:r>
        <w:rPr/>
        <w:t>ⶬ</w:t>
      </w:r>
      <w:r>
        <w:rPr/>
        <w:t>祓悡믂䁲</w:t>
      </w:r>
      <w:r>
        <w:rPr/>
        <w:t>ⰷ</w:t>
      </w:r>
      <w:r>
        <w:rPr/>
        <w:t>䐩☩㢥땪轏物딺걎䠸祒슩숷歆㐥</w:t>
      </w:r>
      <w:r>
        <w:rPr/>
        <w:t>⡋</w:t>
      </w:r>
      <w:r>
        <w:rPr/>
        <w:t>㥞㭤乩愶䥓幡竂쉍敪嘩⍬쵴쵬亏煣煁䩪쉦睆砫兓⼸䵥儤</w:t>
      </w:r>
      <w:r>
        <w:rPr/>
        <w:t>꤬⸻</w:t>
      </w:r>
      <w:r>
        <w:rPr/>
        <w:t>恙숻⛂쉑輽쉶㍋</w:t>
      </w:r>
      <w:r>
        <w:rPr/>
        <w:t>⠯</w:t>
      </w:r>
      <w:r>
        <w:rPr/>
        <w:t>㏂㬦땕捞</w:t>
      </w:r>
      <w:r>
        <w:rPr/>
        <w:t>ⰰ</w:t>
      </w:r>
      <w:r>
        <w:rPr/>
        <w:t>䩮坅畗曂⏎灊㌦娸噟轺⪡㚥㩅녀摱瑷杷敔彺睲슏⪩걸椹⩮</w:t>
      </w:r>
      <w:r>
        <w:rPr/>
        <w:t>ꕠ</w:t>
      </w:r>
      <w:r>
        <w:rPr/>
        <w:t>䴪⥞瑞俍幰⸩숶稩쉬恞䨳걟倭꥘㉤㉂潭㍌䰪㍈憱㓍⚡坰繵奎⽒쉠쉨㕐䕑뽢〻櫂扄⩏吰땎頰쉡瀦</w:t>
      </w:r>
      <w:r>
        <w:rPr/>
        <w:t>ꔦ</w:t>
      </w:r>
      <w:r>
        <w:rPr/>
        <w:t>䟂偷嫂⩓㖬䌪⺡医睯䡩㝦敧婌㚩♌</w:t>
      </w:r>
      <w:r>
        <w:rPr/>
        <w:t>ꕭ</w:t>
      </w:r>
      <w:r>
        <w:rPr/>
        <w:t>牨뽨夭싂㪮㙫숦憘⽥뼨亩㩔䅄坈䓂㕚믍兙숶</w:t>
      </w:r>
      <w:r>
        <w:rPr/>
        <w:t>⢘</w:t>
      </w:r>
      <w:r>
        <w:rPr/>
        <w:t>噋乎䡀甸싂䔤䵑㏍䝦ㅂ쉖牉숵쉎䅞㕓ㅨ倮숴썏䪩䟂䕯쉂㨽╮㑕䡨⨥䠊㐸揂器堤㖩넩勍♡渮</w:t>
      </w:r>
      <w:r>
        <w:rPr/>
        <w:t>ꤻ</w:t>
      </w:r>
      <w:r>
        <w:rPr/>
        <w:t>牁绂⼦㉄歋䤭娬煨ꍞ싂䂥癖攩轙◂灍⦮䭴焷㥐戦</w:t>
      </w:r>
      <w:r>
        <w:rPr/>
        <w:t>ⱁ</w:t>
      </w:r>
      <w:r>
        <w:rPr/>
        <w:t>쉧瘬</w:t>
      </w:r>
      <w:r>
        <w:rPr/>
        <w:t>Ɱ</w:t>
      </w:r>
      <w:r>
        <w:rPr/>
        <w:t>佦呭䁇咩ꅶ榱繫⥐挵留浆㜲ꌫ疩싂繏뭟弩柎䅔䕘㘻츻䧂攽긨䥶䭎⨷〹䜮쉬慸啪稶㍕䉈㍗쉓쌽摕䈥怷㥾䬴廂牴⎘獧䅺ㆩ㎣犿䱫䪵䃂싂⩯㜪轆楙彬拎玩癔䰹牂⹇楥쉈䑋ㅊ䇂獰쉐숫ꥵ⩵棂硫姂晲䲘繒숪䉦긫쉱갣湤盂䱓</w:t>
      </w:r>
      <w:r>
        <w:rPr/>
        <w:t>꧂</w:t>
      </w:r>
      <w:r>
        <w:rPr/>
        <w:t>쉷顬㑁攦眽쉦悩皵⵴䕵䦥숤未슘幐漪䵪䊏⑳䩨ꥧꇂ</w:t>
      </w:r>
      <w:r>
        <w:rPr/>
        <w:t>ꦻ</w:t>
      </w:r>
      <w:r>
        <w:rPr/>
        <w:t>䑳渳婷㝍樫⍹歙⩹</w:t>
      </w:r>
      <w:r>
        <w:rPr/>
        <w:t>⢏</w:t>
      </w:r>
      <w:r>
        <w:rPr/>
        <w:t>掱根橉湇䩯⏂盂扳縩䰱摃愫焤䱂愣矂湎嘫療䫍쉺楶䧂䉙䅡こ煶숮䁉机쉯䟂䱍皱歱⑘ꏃ䚘䝤埂깃琯呩⩢䜴颻䐱扒刷乃㙤䭟䅲⩧␷쉒噑♌䍳ꥯ깑⮏뭟㝪쉡㩾쵍슿悱刮쉙畔쉾䙏嘪ꍃ갫䕎漸</w:t>
      </w:r>
      <w:r>
        <w:rPr/>
        <w:t>ⷎ⥤</w:t>
      </w:r>
      <w:r>
        <w:rPr/>
        <w:t>頥습飂幱⥌牱䭦⭳⨷ꌴꇂ㷂硂ꅾ숻⏂绂䫂㈺㕣唻祢㝧쵱췍⹡쉰䱞ㆬꍢ晹</w:t>
      </w:r>
      <w:r>
        <w:rPr/>
        <w:t>ꕲ</w:t>
      </w:r>
      <w:r>
        <w:rPr/>
        <w:t>㗂汚帽⩯㥅♴䵇䅉⽗⹺繸ꅲ礱楾캮橀䙐煳䱱砵춮긺偣</w:t>
      </w:r>
      <w:r>
        <w:rPr/>
        <w:t>⡗</w:t>
      </w:r>
      <w:r>
        <w:rPr/>
        <w:t>礭</w:t>
      </w:r>
      <w:r>
        <w:rPr/>
        <w:t>꧂</w:t>
      </w:r>
      <w:r>
        <w:rPr/>
        <w:t>偘砲嗂걘㬫쉣㉭侥弱け顃</w:t>
      </w:r>
      <w:r>
        <w:rPr/>
        <w:t>Ɐ</w:t>
      </w:r>
      <w:r>
        <w:rPr/>
        <w:t>䉢㫂挪愱桘彮暬숷</w:t>
      </w:r>
      <w:r>
        <w:rPr/>
        <w:t>ꔰ</w:t>
      </w:r>
      <w:r>
        <w:rPr/>
        <w:t>숦煮匶⍥㝨㈽係照圶㡸严쉣싂卂</w:t>
      </w:r>
      <w:r>
        <w:rPr/>
        <w:t>ꤶ</w:t>
      </w:r>
      <w:r>
        <w:rPr/>
        <w:t>竂</w:t>
      </w:r>
      <w:r>
        <w:rPr/>
        <w:t>⡹⹫</w:t>
      </w:r>
      <w:r>
        <w:rPr/>
        <w:t>噙橤瀺㗂拂癚뭩䩔숮쉓夵</w:t>
      </w:r>
      <w:r>
        <w:rPr/>
        <w:t>Ⱪ</w:t>
      </w:r>
      <w:r>
        <w:rPr/>
        <w:t>⽙橁뽄슩䁄쉇䱌偬歵恴扖ꌹ㡢縮瓎畩硃깾塅䒘싃</w:t>
      </w:r>
      <w:r>
        <w:rPr/>
        <w:t>ꕲ</w:t>
      </w:r>
      <w:r>
        <w:rPr/>
        <w:t>卞╕▻䰥ꄭ믂⑀㚡칄걀繭䭚䕔캿杏〴♧╞⬫쉫ꆩ瀵癠淂㉍杦䑋憏⍯䩊㯂㮱싂ꥨ樲囂湳쉇쉙㑨橶杗⩅⩬愯⨮ㄲ딣</w:t>
      </w:r>
      <w:r>
        <w:rPr/>
        <w:t>Ⱕ</w:t>
      </w:r>
      <w:r>
        <w:rPr/>
        <w:t>浫係⑦㑊</w:t>
      </w:r>
      <w:r>
        <w:rPr/>
        <w:t>ꗃ</w:t>
      </w:r>
      <w:r>
        <w:rPr/>
        <w:t>䡱뽪瘴䠴䄪狍놬幅㝉竂⍥䂡犱榻⹒坦搩䭙㜣坅㶏癬㔶獞玵슡⯂ꇍ䡂슬㭆쵏䥒⒥㙖ꍉ祄痂乒䌤丩戬砩䙤䡘⥬떥杍䘥漰顆쉮숳坮歁瘷䡤쉐쉫汆놏猸欭塇㑺恮囂丳╊녦쵾㇂剋澿癈䩊楹</w:t>
      </w:r>
      <w:r>
        <w:rPr/>
        <w:t>ꦱ</w:t>
      </w:r>
      <w:r>
        <w:rPr/>
        <w:t>ㅦ뭤䵴䳂塍</w:t>
      </w:r>
      <w:r>
        <w:rPr/>
        <w:t>⣍</w:t>
      </w:r>
      <w:r>
        <w:rPr/>
        <w:t>瓂帊㈸䊣䄻䲵佣⾏䙃</w:t>
      </w:r>
      <w:r>
        <w:rPr/>
        <w:t>ꦘ</w:t>
      </w:r>
      <w:r>
        <w:rPr/>
        <w:t>䂻㕶⽃穹弦묪唽ꎩ䥠쉃畵걕쉫⽔䀻뼻澩쵒ㄲ떻칹⩠㝢悥示悘ꅚ汪♎䭺呚䝧䍈祀䝧唳믂煍떻ㅎㄦは焲ꇂ售卫戭䩢뾩</w:t>
      </w:r>
      <w:r>
        <w:rPr/>
        <w:t>ꕆ</w:t>
      </w:r>
      <w:r>
        <w:rPr/>
        <w:t>쉈⍏桄⹃畱杦晎㜱땣忂正皡䵡迂䵠쉂㐩㑟썍搦䵳繑쉌쉃䩐千摪慔䃂灲쉟쉟榡</w:t>
      </w:r>
      <w:r>
        <w:rPr/>
        <w:t>ⱟ</w:t>
      </w:r>
      <w:r>
        <w:rPr/>
        <w:t>쉉獃㦩쉂姂䙬椷숷숹䉘縬⤰湎婶䩲䥬㙭楸歂泂墵ㅄ</w:t>
      </w:r>
      <w:r>
        <w:rPr/>
        <w:t>ⷍ</w:t>
      </w:r>
      <w:r>
        <w:rPr/>
        <w:t>帬䱢牌ㅂ쉍ㅌ싂姂獶⩰뇂㋂䨪䮻</w:t>
      </w:r>
      <w:r>
        <w:rPr/>
        <w:t>ⴽ</w:t>
      </w:r>
      <w:r>
        <w:rPr/>
        <w:t>懂潴壂쌻숮煊쉪灓坬睷▬歕䙩㝩걊쉦䙖㑪㠩祺澮㩋琣䤪♦ꎱ䬨㩋弲㤴䡘婫䡐斩숽猯潢갨</w:t>
      </w:r>
      <w:r>
        <w:rPr/>
        <w:t>ꦘ</w:t>
      </w:r>
      <w:r>
        <w:rPr/>
        <w:t>쵠쉏䔱䫍秂㥐䜶愨믂쉪坎쉌쉵⍬婅䭓奀瑠轤</w:t>
      </w:r>
      <w:r>
        <w:rPr/>
        <w:t>⡵</w:t>
      </w:r>
      <w:r>
        <w:rPr/>
        <w:t>㉸</w:t>
      </w:r>
      <w:r>
        <w:rPr/>
        <w:t>Ⲙ</w:t>
      </w:r>
      <w:r>
        <w:rPr/>
        <w:t>㭗愲㮩⛂歊쉸쉊杞刨䐥焪쉂쉏⹬彣숽㵋疣䂘癈⦘晙쉯䥐ꎵ㑥幇线璮晵䡍迂い⎮乆딬깲根橠秂否协ꇂ쉶䉌╭浅녣轞㘥轣乏㘷潅夽杵縮欣싃䕤썑㩏⦥祃怷㩳䫂㬪쉢</w:t>
      </w:r>
      <w:r>
        <w:rPr/>
        <w:t>ⵣ⭂</w:t>
      </w:r>
      <w:r>
        <w:rPr/>
        <w:t>轭㥄䘲瑠㑱呓乺썣怳㶏か㉄哂奃㡰㑭㷍摬捠㔤쉩☪狍㵊痂幠쉇毂睫㆏⹴䒥獵恎朽</w:t>
      </w:r>
      <w:r>
        <w:rPr/>
        <w:t>ⲏ</w:t>
      </w:r>
      <w:r>
        <w:rPr/>
        <w:t>瑴</w:t>
      </w:r>
      <w:r>
        <w:rPr/>
        <w:t>꧍</w:t>
      </w:r>
      <w:r>
        <w:rPr/>
        <w:t>碡汋쉍做怨榘␺偄</w:t>
      </w:r>
      <w:r>
        <w:rPr/>
        <w:t>ⵒ</w:t>
      </w:r>
      <w:r>
        <w:rPr/>
        <w:t>恢穎兞䅲㨸⽫ꅙ武층噐㵅ꄴ⪥싎슏娹祪㥹⹆⽙穰抬㍯⩊婩䁕䅰砤숷忂姂散겡欰ꅳ湘坪놥ꥲ</w:t>
      </w:r>
      <w:r>
        <w:rPr/>
        <w:t>ꥐ</w:t>
      </w:r>
      <w:r>
        <w:rPr/>
        <w:t>楯쉈녯⩡숬⑟␩⹞剧㫂旂쉵窮⫂牱澿⤽</w:t>
      </w:r>
      <w:r>
        <w:rPr/>
        <w:t>ⱔ</w:t>
      </w:r>
      <w:r>
        <w:rPr/>
        <w:t>穣揂潒坨싂瑦㠪쉧殱塐晠牧쉇쉗䍚쉬凂烂椰江숫숤쉥䮏頺捾䜤盎繗扫材쉕輮╄偖㯎♂悩딦唦뇃䄱潢摧ꄬ</w:t>
      </w:r>
      <w:r>
        <w:rPr/>
        <w:t>ꤲ</w:t>
      </w:r>
      <w:r>
        <w:rPr/>
        <w:t>䙒숩ㅏ扐椤</w:t>
      </w:r>
      <w:r>
        <w:rPr/>
        <w:t>ⱒ</w:t>
      </w:r>
      <w:r>
        <w:rPr/>
        <w:t>䙚긴쉢⨣䤪숹ご椤㥢⹑䑁㉩灮</w:t>
      </w:r>
      <w:r>
        <w:rPr/>
        <w:t>꧂</w:t>
      </w:r>
      <w:r>
        <w:rPr/>
        <w:t>㧂晧숭숺뿂⥖슿振ㅡ</w:t>
      </w:r>
      <w:r>
        <w:rPr/>
        <w:t>ꖡ</w:t>
      </w:r>
      <w:r>
        <w:rPr/>
        <w:t>挨瑟</w:t>
      </w:r>
      <w:r>
        <w:rPr/>
        <w:t>Ⳃ</w:t>
      </w:r>
      <w:r>
        <w:rPr/>
        <w:t>彉㏂</w:t>
      </w:r>
      <w:r>
        <w:rPr/>
        <w:t>ⲩ⡢</w:t>
      </w:r>
      <w:r>
        <w:rPr/>
        <w:t>姂樮쉪䝟㵩廂汨㍋</w:t>
      </w:r>
      <w:r>
        <w:rPr/>
        <w:t>ⵌ</w:t>
      </w:r>
      <w:r>
        <w:rPr/>
        <w:t>淂䬥佴⽰쉣在쉅盂渽ヂ䯂灧浤㘹绂㞵⩃쌵歞橣⪣</w:t>
      </w:r>
      <w:r>
        <w:rPr/>
        <w:t>⣂</w:t>
      </w:r>
      <w:r>
        <w:rPr/>
        <w:t>碩攱⽬獣燂唲쉒刯䎮껃쉙媮␷䙁搴ꅰ칡摞䖥㙃䙠╄吸䥌㠬䜥敡摍녧⸽⬊搪⑩然썶⍞쉁顡ꌹ縵凂☯佃ꌫ숬磂⑷繃慟䘣恁头숺㞵⬴楣䔶䕀䄪썴㪘牲慖欤㩣싃⦘쵇㙂䦏坩</w:t>
      </w:r>
      <w:r>
        <w:rPr/>
        <w:t>ⱗ⑳</w:t>
      </w:r>
      <w:r>
        <w:rPr/>
        <w:t>坦䍑梬뇂剟</w:t>
      </w:r>
      <w:r>
        <w:rPr/>
        <w:t>Ⱓ</w:t>
      </w:r>
      <w:r>
        <w:rPr/>
        <w:t>쉰晀廍ꏂ物奚摆쉮乫娽쉉䉓祪쉊숺慨轲哂䑫埍⨮潉彺쉓ㅌ숭</w:t>
      </w:r>
      <w:r>
        <w:rPr/>
        <w:t>ꕾ</w:t>
      </w:r>
      <w:r>
        <w:rPr/>
        <w:t>樯㯍䈬懂䁶䅳灔縨䩯⩲轲䠨烂쉀䣂㉄汋漣ぞ㣂潨㙶껎娭灲桊朱稺侥숰㙗慏쉞瑺쉌䭥海䰺竂毂啎䩌䛍쉺☭睔临猴</w:t>
      </w:r>
      <w:r>
        <w:rPr/>
        <w:t>ⱦ</w:t>
      </w:r>
      <w:r>
        <w:rPr/>
        <w:t>噵獙否갭徵녆숬</w:t>
      </w:r>
      <w:r>
        <w:rPr/>
        <w:t>ⱄ</w:t>
      </w:r>
      <w:r>
        <w:rPr/>
        <w:t>瑄ꅕ숱璵幙</w:t>
      </w:r>
      <w:r>
        <w:rPr/>
        <w:t>ꕟ</w:t>
      </w:r>
      <w:r>
        <w:rPr/>
        <w:t>犥⥘浔쉡噡恟婎쉈挩畎冱䔶〥繟刪⽳獧朤か䩺瘥瀭뾣救╉䒘뭱癣䩆汨㠪べ商煣䍶⌤䜪㯂㙓䆣䵉杶⶘땗橌䗂䙑䅦츽嚿枿슏晈㵖汭刲⍄⹈玬⻎䩺㙩䭑</w:t>
      </w:r>
      <w:r>
        <w:rPr/>
        <w:t>⡶</w:t>
      </w:r>
      <w:r>
        <w:rPr/>
        <w:t>䣂싂곂䍧顀塄睯</w:t>
      </w:r>
      <w:r>
        <w:rPr/>
        <w:t>⡒</w:t>
      </w:r>
      <w:r>
        <w:rPr/>
        <w:t>ⵁ</w:t>
      </w:r>
      <w:r>
        <w:rPr/>
        <w:t>煂㢱佊摙⩤濂쵙畑昽㝺捘榩吸</w:t>
      </w:r>
      <w:r>
        <w:rPr/>
        <w:t>⢩</w:t>
      </w:r>
      <w:r>
        <w:rPr/>
        <w:t>㢱欹쉖案ꍦ㒩牗㘰깒洮슬癗㉨쏂⧂庣割</w:t>
      </w:r>
      <w:r>
        <w:rPr/>
        <w:t>ꔦ</w:t>
      </w:r>
      <w:r>
        <w:rPr/>
        <w:t>唲杏玣깯묮䜻縯噄㩮</w:t>
      </w:r>
      <w:r>
        <w:rPr/>
        <w:t>ꥊ</w:t>
      </w:r>
      <w:r>
        <w:rPr/>
        <w:t>䥔⑱䱺曂⪡</w:t>
      </w:r>
      <w:r>
        <w:rPr/>
        <w:t>ⱌ</w:t>
      </w:r>
      <w:r>
        <w:rPr/>
        <w:t>䔶楹⒱⥐䜮堩숲쉂슻䔭ぃ⩩煟쉁殥奤꺘</w:t>
      </w:r>
      <w:r>
        <w:rPr/>
        <w:t>ꥌ</w:t>
      </w:r>
      <w:r>
        <w:rPr/>
        <w:t>癟㉱楨⥷슬㡊梩싂넥쉕嘪厥䉋⹤祃㨹帣゘嗂価幮⍇唸搳幨㕐辣欺楃䁬墩땓쉍啡ㅒ</w:t>
      </w:r>
      <w:r>
        <w:rPr/>
        <w:t>⡫</w:t>
      </w:r>
      <w:r>
        <w:rPr/>
        <w:t>쉹쉏슬㭳溩⩱嚱슥墱卩䜹</w:t>
      </w:r>
      <w:r>
        <w:rPr/>
        <w:t>ꦮ</w:t>
      </w:r>
      <w:r>
        <w:rPr/>
        <w:t>㛂㉭杳扲䥭塖</w:t>
      </w:r>
      <w:r>
        <w:rPr/>
        <w:t>꥟</w:t>
      </w:r>
      <w:r>
        <w:rPr/>
        <w:t>湇슘潰幓딵爬⍌砽穅숷捱甲䍮㥚㟂췎恠䁈略䙑㉱禣</w:t>
      </w:r>
      <w:r>
        <w:rPr/>
        <w:t>ꥑ⪥</w:t>
      </w:r>
      <w:r>
        <w:rPr/>
        <w:t>뿂䃂</w:t>
      </w:r>
      <w:r>
        <w:rPr/>
        <w:t>⡣</w:t>
      </w:r>
      <w:r>
        <w:rPr/>
        <w:t>払こ楂へ纻湒쵀쉏愲</w:t>
      </w:r>
      <w:r>
        <w:rPr/>
        <w:t>Ⱛ</w:t>
      </w:r>
      <w:r>
        <w:rPr/>
        <w:t>恋䩉煆㍄䰤扰걲剂⹷硪녍</w:t>
      </w:r>
      <w:r>
        <w:rPr/>
        <w:t>ꗂ⬵⵪</w:t>
      </w:r>
      <w:r>
        <w:rPr/>
        <w:t>穙繙䌷숷䊥䭘㙗礷噔숺쉞ㅅ뿂祤</w:t>
      </w:r>
      <w:r>
        <w:rPr/>
        <w:t>ⱴ</w:t>
      </w:r>
      <w:r>
        <w:rPr/>
        <w:t>占╧辮䖩桖䱷⩴坐ㆱ懎い圩⯍啤䮱䈨坦恥〲쵐剹⽸繄겻숻䴪겮⫂顐污泃⑑婥⑸昤쌰愫⹶睆싎䥤啮窮뽭示㑳䛂䝤撘뭲㵔</w:t>
      </w:r>
      <w:r>
        <w:rPr/>
        <w:t>ꤰ⩃</w:t>
      </w:r>
      <w:r>
        <w:rPr/>
        <w:t>溻仍湤繉䭣䡳椵䅠惂⦻쉌彣焮撮㶩搽嫂瓂썌뽙堣䋂擂컎畵嘱䥴긦漵恶녣숮깴䘸奨</w:t>
      </w:r>
      <w:r>
        <w:rPr/>
        <w:t>ꥈ</w:t>
      </w:r>
      <w:r>
        <w:rPr/>
        <w:t>䀥䏂숹桂䄤轃涻䱙㗂潸䜭⼩桰䈨䴺畲⭍硤㕮䬸柂睂딭䳂昊넯擂㤲挥뽍쉄奟㵗㑯㋍</w:t>
      </w:r>
      <w:r>
        <w:rPr/>
        <w:t>ⵅ</w:t>
      </w:r>
      <w:r>
        <w:rPr/>
        <w:t>姂䁙未㬨깍╩䉎㥭ꏂ䝺栬썎䂬쉢䱘땫╹敲桐氱殘칫迍傱〈碱</w:t>
      </w:r>
      <w:r>
        <w:rPr/>
        <w:t>ꕮ</w:t>
      </w:r>
      <w:r>
        <w:rPr/>
        <w:t>漯</w:t>
      </w:r>
      <w:r>
        <w:rPr/>
        <w:t>ⵡ╓Ⓜ</w:t>
      </w:r>
      <w:r>
        <w:rPr/>
        <w:t>焬숺⪡硶䍖牵</w:t>
      </w:r>
      <w:r>
        <w:rPr/>
        <w:t>⢩</w:t>
      </w:r>
      <w:r>
        <w:rPr/>
        <w:t>弲쉟㝊쉀⩷彠䥎椷瑗睡䔩</w:t>
      </w:r>
      <w:r>
        <w:rPr/>
        <w:t>ꦱ</w:t>
      </w:r>
      <w:r>
        <w:rPr/>
        <w:t>扷㑐숭敁</w:t>
      </w:r>
      <w:r>
        <w:rPr/>
        <w:t>⡊</w:t>
      </w:r>
      <w:r>
        <w:rPr/>
        <w:t>㉏額ꌵ頬숰歐牯橇쵐坴숤꥚</w:t>
      </w:r>
      <w:r>
        <w:rPr/>
        <w:t>ⳍ</w:t>
      </w:r>
      <w:r>
        <w:rPr/>
        <w:t>ꥑ⩭</w:t>
      </w:r>
      <w:r>
        <w:rPr/>
        <w:t>呄㶏㡓祇畭⫂걖啪쉇</w:t>
      </w:r>
      <w:r>
        <w:rPr/>
        <w:t>ꗂ</w:t>
      </w:r>
      <w:r>
        <w:rPr/>
        <w:t>䵀湎</w:t>
      </w:r>
      <w:r>
        <w:rPr/>
        <w:t>ⱑ</w:t>
      </w:r>
      <w:r>
        <w:rPr/>
        <w:t>䉘哂䳍㭣䑞瞿</w:t>
      </w:r>
      <w:r>
        <w:rPr/>
        <w:t>⡦</w:t>
      </w:r>
      <w:r>
        <w:rPr/>
        <w:t>묩</w:t>
      </w:r>
      <w:r>
        <w:rPr/>
        <w:t>ꖮ</w:t>
      </w:r>
      <w:r>
        <w:rPr/>
        <w:t>扯땘싂</w:t>
      </w:r>
      <w:r>
        <w:rPr/>
        <w:t>⠤</w:t>
      </w:r>
      <w:r>
        <w:rPr/>
        <w:t>找枻</w:t>
      </w:r>
      <w:r>
        <w:rPr/>
        <w:t>ꕹ</w:t>
      </w:r>
      <w:r>
        <w:rPr/>
        <w:t>깮䱒㞩䄲쉰䄶敊䖣燂歠㍍娦去ㅈ壂┺䕃♉䠶</w:t>
      </w:r>
      <w:r>
        <w:rPr/>
        <w:t>ⲩ</w:t>
      </w:r>
      <w:r>
        <w:rPr/>
        <w:t>甸縸兩撩匴別䜽檿轒䴭䡦牑걯扩浘礹⑍</w:t>
      </w:r>
      <w:r>
        <w:rPr/>
        <w:t>ꥄꕰ</w:t>
      </w:r>
      <w:r>
        <w:rPr/>
        <w:t>奴숮⹨긽䀹睞䙰㘬繎瘰싂用쉁갦儤浦뽭矂琫⹚䆿璣妡祫㣂牀坧偯瘳剶</w:t>
      </w:r>
      <w:r>
        <w:rPr/>
        <w:t>꤯</w:t>
      </w:r>
      <w:r>
        <w:rPr/>
        <w:t>ぱ繟操参ꥱ</w:t>
      </w:r>
      <w:r>
        <w:rPr/>
        <w:t>ⱈ</w:t>
      </w:r>
      <w:r>
        <w:rPr/>
        <w:t>㊥烂⩋帺汒</w:t>
      </w:r>
      <w:r>
        <w:rPr/>
        <w:t>⡶</w:t>
      </w:r>
      <w:r>
        <w:rPr/>
        <w:t>塔깂獓呗㝣轈䝞景쉧쉓㥌湫㮿墬凂礪⽏쉵毂䞘犻</w:t>
      </w:r>
      <w:r>
        <w:rPr/>
        <w:t>ꖱ</w:t>
      </w:r>
      <w:r>
        <w:rPr/>
        <w:t>匸亣埂礸뿂吺晈瞵繎滂⑄䥇쉴沬䪏䧂飂ꏂ㝹瑌氭뿂ꇂ칰桍뽵挰䪱町칌䵴</w:t>
      </w:r>
      <w:r>
        <w:rPr/>
        <w:t>ⲱ</w:t>
      </w:r>
      <w:r>
        <w:rPr/>
        <w:t>穀걳瞿쉁䇂偕慩は畅䰪抏圴㢣竂䍘썎㙄祆☦숪넰墬䥣㑔磂楺窡末쉯樮䆬啥䭵奣頣깙䬤係卩䙉넷㔲噵婮䅵扖湟쉣뭰䂩⵸⥴썋䤹䘵扢㋂䁾숣䨽怪껂兦쉠敎㕣顖猯媡</w:t>
      </w:r>
      <w:r>
        <w:rPr/>
        <w:t>ꤪ</w:t>
      </w:r>
      <w:r>
        <w:rPr/>
        <w:t>녗だ㙵擂噏ㆩ㘶奁㴪숻䭍乃牎睍뽎䩟煱眥港뼦噯湤㉈眳</w:t>
      </w:r>
      <w:r>
        <w:rPr/>
        <w:t>ꥏ</w:t>
      </w:r>
      <w:r>
        <w:rPr/>
        <w:t>䝌瑷懂溏숣㏂彇椩ヂ㝥</w:t>
      </w:r>
      <w:r>
        <w:rPr/>
        <w:t>Ⱜ</w:t>
      </w:r>
      <w:r>
        <w:rPr/>
        <w:t>ꆥ䱩쉒囂숪㩁瑁娵㨴婴</w:t>
      </w:r>
      <w:r>
        <w:rPr/>
        <w:t>ⱨ</w:t>
      </w:r>
      <w:r>
        <w:rPr/>
        <w:t>呯숷뇂䨬ㄳ㜺䵺〸瞡㵰擂㖱改扫䩳쎡捩⫍暮乕㛎佞牂橫究幥⩭湺樭攫</w:t>
      </w:r>
      <w:r>
        <w:rPr/>
        <w:t>Ⱝ</w:t>
      </w:r>
      <w:r>
        <w:rPr/>
        <w:t>쉖焣敌呬☮歕슩兟⚥썋弫㵕䵅쉋숪堫䜱ꎩ颣渭쉠摘獓䔺䁊㶡搷⨵轳怽㭑䥴梘땑쉠㓂䕈碿</w:t>
      </w:r>
      <w:r>
        <w:rPr/>
        <w:t>꥟</w:t>
      </w:r>
      <w:r>
        <w:rPr/>
        <w:t>偸䭐䑪㭋슿</w:t>
      </w:r>
      <w:r>
        <w:rPr/>
        <w:t>ꕖ</w:t>
      </w:r>
      <w:r>
        <w:rPr/>
        <w:t>畢⨵䥰沵㵡拍挽塪兗꧎⫎枘厱</w:t>
      </w:r>
      <w:r>
        <w:rPr/>
        <w:t>ꕃ</w:t>
      </w:r>
      <w:r>
        <w:rPr/>
        <w:t>㑓㈩睊塡㩏썦갤녀ㅣ幚숨ꥡ썃區绂뽲㵭辩</w:t>
      </w:r>
      <w:r>
        <w:rPr/>
        <w:t>ⲥ</w:t>
      </w:r>
      <w:r>
        <w:rPr/>
        <w:t>䠩</w:t>
      </w:r>
      <w:r>
        <w:rPr/>
        <w:t>Ⱪ</w:t>
      </w:r>
      <w:r>
        <w:rPr/>
        <w:t>奷穤䫂㐵檬숩彦</w:t>
      </w:r>
      <w:r>
        <w:rPr/>
        <w:t>ꤷ</w:t>
      </w:r>
      <w:r>
        <w:rPr/>
        <w:t>⿃쉹䟂녴制數吽夶灣橤뼺㢱橭㘹䀽拂䉣㨨圸泃䴯숥掩쉰⯂く姂輻䉷漊싂㦥恩窮慑甽␴뗂偖桹깍㝅硙洨坎녪넥숴</w:t>
      </w:r>
      <w:r>
        <w:rPr/>
        <w:t>ꔱ</w:t>
      </w:r>
      <w:r>
        <w:rPr/>
        <w:t>쉍╲敮涏瑉㦻</w:t>
      </w:r>
      <w:r>
        <w:rPr/>
        <w:t>ꔨ</w:t>
      </w:r>
      <w:r>
        <w:rPr/>
        <w:t>牅</w:t>
      </w:r>
      <w:r>
        <w:rPr/>
        <w:t>⢻♢</w:t>
      </w:r>
      <w:r>
        <w:rPr/>
        <w:t>쵈癥숦걙㈯㑬싂⍢ㄭ䤯쉾⩳塞칭㥾汁塋乪歸㠺䄥欹</w:t>
      </w:r>
      <w:r>
        <w:rPr/>
        <w:t>ꥑ</w:t>
      </w:r>
      <w:r>
        <w:rPr/>
        <w:t>挵匹</w:t>
      </w:r>
      <w:r>
        <w:rPr/>
        <w:t>⡕</w:t>
      </w:r>
      <w:r>
        <w:rPr/>
        <w:t>ꇂㄨ㉐䴪奭〭싂㭑╕檮㕷숬</w:t>
      </w:r>
      <w:r>
        <w:rPr/>
        <w:t>ꔵ</w:t>
      </w:r>
      <w:r>
        <w:rPr/>
        <w:t>쵐䓂汏싂</w:t>
      </w:r>
      <w:r>
        <w:rPr/>
        <w:t>Ⱙ</w:t>
      </w:r>
      <w:r>
        <w:rPr/>
        <w:t>슩睇⌰佸⵮㈰♤克㑐ꎥ硇쉇䇂乹幢㜩⭘숤</w:t>
      </w:r>
      <w:r>
        <w:rPr/>
        <w:t>Ⱪ</w:t>
      </w:r>
      <w:r>
        <w:rPr/>
        <w:t>縴禵䈶揂橔㬴☯㉆侱彍㓃係㤽䃃䄯쉥啭渻睧顰ꅙ呆⵫쵘숭춱쉄쵙</w:t>
      </w:r>
      <w:r>
        <w:rPr/>
        <w:t>ⱉ</w:t>
      </w:r>
      <w:r>
        <w:rPr/>
        <w:t>ꥫ쉇⬵恮ꄱ弲⤨䝺䷂⎿䱾睰敬㬽欥轀晱⼲⎿춣깴楍㵬뇂癥㩔쉸쎩䵰</w:t>
      </w:r>
      <w:r>
        <w:rPr/>
        <w:t>ꕮ</w:t>
      </w:r>
      <w:r>
        <w:rPr/>
        <w:t>砥쏂擂奟株ㄶ㢘䲣捶心振숪숹껂瑐彃㴺㯂㠭♙ꍳ兀⩙䰷㌤ㅇ厱塎</w:t>
      </w:r>
      <w:r>
        <w:rPr/>
        <w:t>ⱆ</w:t>
      </w:r>
      <w:r>
        <w:rPr/>
        <w:t>獺╲琪䂡䥷噔촸䔤䫂</w:t>
      </w:r>
      <w:r>
        <w:rPr/>
        <w:t>ⲡ</w:t>
      </w:r>
      <w:r>
        <w:rPr/>
        <w:t>ꤻ</w:t>
      </w:r>
      <w:r>
        <w:rPr/>
        <w:t>偸쉠⑗わ䩥숣츨</w:t>
      </w:r>
      <w:r>
        <w:rPr/>
        <w:t>ꥈ</w:t>
      </w:r>
      <w:r>
        <w:rPr/>
        <w:t>歭刨窣䆮䝭楐愪⪘┺ガ⍐頣浩䔮煋檩⭺땘⥸嘩彦쉉㝹幦땙琯繚穞曂ㅩ숺牰싃朱㕕</w:t>
      </w:r>
      <w:r>
        <w:rPr/>
        <w:t>ⵢ</w:t>
      </w:r>
      <w:r>
        <w:rPr/>
        <w:t>ꅹ쌶強㫂硤⹎愱䮣慟轷뭲깺瀷쉃슡潌숺瀮칤䉠刪兾⭙曃쉸堯狂䕷ꍕ䙸싂潀뾩╡㬷쵶纥爦</w:t>
      </w:r>
      <w:r>
        <w:rPr/>
        <w:t>ꕁ⨯</w:t>
      </w:r>
      <w:r>
        <w:rPr/>
        <w:t>畣婬딲</w:t>
      </w:r>
      <w:r>
        <w:rPr/>
        <w:t>ꔮ</w:t>
      </w:r>
      <w:r>
        <w:rPr/>
        <w:t>汩숰婏穂頭搦繀先䅣旃걚摵埃쉄쉱瘷潣묰吷</w:t>
      </w:r>
      <w:r>
        <w:rPr/>
        <w:t>ꤱ</w:t>
      </w:r>
      <w:r>
        <w:rPr/>
        <w:t>悬╞癪欶숪歚충畠瀰꤮㍬湂即数칋瀩䀫䉗矂㝴뭬㙧숯䨪窻⩵녶睄쉐別彙㶻摦⼻渮뿂깙慪숲䵾噒㋂䥒쉰䱮䬵厮슘辡䱫⯎쉳쉍瀸狂䵷䑟㭷盂</w:t>
      </w:r>
      <w:r>
        <w:rPr/>
        <w:t>⣃</w:t>
      </w:r>
      <w:r>
        <w:rPr/>
        <w:t>秂⹳兎깤䥎䕶⬽歯彠朴䍏旂伥⯂⨣幅츰秃㖘䩩땎珂䉚塮璩䑬깓䀽䙾ぐ䝨</w:t>
      </w:r>
      <w:r>
        <w:rPr/>
        <w:t>ꔫꥒ</w:t>
      </w:r>
      <w:r>
        <w:rPr/>
        <w:t>ꅍ嘨千⨺⚡칁쉦焯ꅩ䵣㝆穠땣</w:t>
      </w:r>
      <w:r>
        <w:rPr/>
        <w:t>ⱦ</w:t>
      </w:r>
      <w:r>
        <w:rPr/>
        <w:t>䙎珂瘱㵩⩳囂</w:t>
      </w:r>
      <w:r>
        <w:rPr/>
        <w:t>ꦏ</w:t>
      </w:r>
      <w:r>
        <w:rPr/>
        <w:t>埂껂䝀㴻擂櫂걺䜽㍸⽒┦㩍㩊땈扑轨⒬䭘쉬汬⛂싂奚轋璘⑺䘴轎悥慗췂뗂䵮⭬㕲썀儹灖怪떮㕇쉃쌶教玩獾㷂扂㵵싂戶</w:t>
      </w:r>
      <w:r>
        <w:rPr/>
        <w:t>ⷂ</w:t>
      </w:r>
      <w:r>
        <w:rPr/>
        <w:t>橸兰㔳参췎㥗埂㣂䝤쉏没杵昲♆曂䕩唨泂캩䠩煶䐩癲慕南姂⪩挵瑇䡭穌쉓櫍䍍儮硵圫㵔갵穫㠬歏織ㅙ奊䵌吊␫쉦稣㡒㵰绂幟嫂쉏㘱繙䨷㭁楾浦㐱䄱秂</w:t>
      </w:r>
      <w:r>
        <w:rPr/>
        <w:t>ꕥ</w:t>
      </w:r>
      <w:r>
        <w:rPr/>
        <w:t>슬䍵斬䁆䉂䕀</w:t>
      </w:r>
      <w:r>
        <w:rPr/>
        <w:t>ⴶ</w:t>
      </w:r>
      <w:r>
        <w:rPr/>
        <w:t>캬䈫䉂䳂丣桫䥫弳</w:t>
      </w:r>
      <w:r>
        <w:rPr/>
        <w:t>ꕫ☫</w:t>
      </w:r>
      <w:r>
        <w:rPr/>
        <w:t>썷㤪奧恕쉂㭕㤽禮</w:t>
      </w:r>
      <w:r>
        <w:rPr/>
        <w:t>⢻</w:t>
      </w:r>
      <w:r>
        <w:rPr/>
        <w:t>걥潹쉈佰ꅷ⩪䙣挵썉瑀⹩䝌⸽咥㩺㩹ꅉ층敧柂䚩摑꤮傥㦻轳喿䱨</w:t>
      </w:r>
      <w:r>
        <w:rPr/>
        <w:t>ꤥ</w:t>
      </w:r>
      <w:r>
        <w:rPr/>
        <w:t>倭⛍쉉㙯剥係숵╬䗃㥂剷䁊⨬呯㙗</w:t>
      </w:r>
      <w:r>
        <w:rPr/>
        <w:t>ꖥ</w:t>
      </w:r>
      <w:r>
        <w:rPr/>
        <w:t>姂녓ꥠ䱀⭓㙞슡〰</w:t>
      </w:r>
      <w:r>
        <w:rPr/>
        <w:t>ꕋ</w:t>
      </w:r>
      <w:r>
        <w:rPr/>
        <w:t>䉍硞믂◂☨䴳䛂娱扸池䩞㑖硵甯䔨䥩瑒咬づ祃渤㟂䝚ꅍ睥仂녋煤唴숱䱡䡣摮갪轉毂䅑幊⵲⩕ヂ〶㉀折皘㬭坒⨲偩녏숨楋㍆䙈䦩㟍救♣䑐匭䑔㭷㗂卍〭䐪塇癑撵쉾▏춘䁗穙ㅃ쉀♇ꇂꄥ䉲單☹뭑槃佒秂⌯住摉敾㵏涮歮恥⽢奣㑒쉧숫痂堳㨶欰䛂磎⚘呚⺘幂묯㩓䕗녥쌬뼲灥</w:t>
      </w:r>
      <w:r>
        <w:rPr/>
        <w:t>ꕲ</w:t>
      </w:r>
      <w:r>
        <w:rPr/>
        <w:t>쉪礰㙈做쉭䰫⹙╘ꏃ쉅杞╉숹墩中⨹䵸䯂ꍰ⮬〫橷嚻숣㉀⍧囂▬⸮숸剷⩃杊Ⓙ䋂繅싂䰣卄</w:t>
      </w:r>
      <w:r>
        <w:rPr/>
        <w:t>ⴰ</w:t>
      </w:r>
      <w:r>
        <w:rPr/>
        <w:t>䉦䷂飃啟㒩歕撻悱䬪</w:t>
      </w:r>
      <w:r>
        <w:rPr/>
        <w:t>ꔯ</w:t>
      </w:r>
      <w:r>
        <w:rPr/>
        <w:t>䕄䭢㵖</w:t>
      </w:r>
      <w:r>
        <w:rPr/>
        <w:t>ꥅ</w:t>
      </w:r>
      <w:r>
        <w:rPr/>
        <w:t>庿㧂쉑汩䡎슱㭫䵂꺡債䖬橷㥯깨䫍믂쉞䠷㤭汕捰癏浐忂顭㵱㈽⛂徘禮녖癄䃂摧䘨⨦枵숲汵癌栩皻獢活䘩깍捯䙸䥢甽䨮㣂⨫㭀商⽐쉲䞡曂墩秂㑤</w:t>
      </w:r>
      <w:r>
        <w:rPr/>
        <w:t>ⷂꦵ</w:t>
      </w:r>
      <w:r>
        <w:rPr/>
        <w:t>迂溻숷恢ꄪ瑞瘵㑍넴帨슿杋垥㭃壂娪眮</w:t>
      </w:r>
      <w:r>
        <w:rPr/>
        <w:t>ꥉ</w:t>
      </w:r>
      <w:r>
        <w:rPr/>
        <w:t>摃ꎥ⽟㥡䬺顈⵳</w:t>
      </w:r>
      <w:r>
        <w:rPr/>
        <w:t>ꕯ</w:t>
      </w:r>
      <w:r>
        <w:rPr/>
        <w:t>떡쉑䨳申뗂劻쉚쉂뭙㢩딭꧎㩟⩑倬ぇ涬⒬晡䳂걔䒮杧䴣믂</w:t>
      </w:r>
      <w:r>
        <w:rPr/>
        <w:t>ꔪ</w:t>
      </w:r>
      <w:r>
        <w:rPr/>
        <w:t>䥃㉡畒㦩稪呔⩢쉗厩䡯䡪卤촸䈯瀬檏숸깸㦬♋㕚䄬ꅄ摀⽇㍮䰦䑍檵繎檱留⫍㧂朲畵煳皡婢獢䑠徱ꆬ⫂䀭</w:t>
      </w:r>
      <w:r>
        <w:rPr/>
        <w:t>ⵔ</w:t>
      </w:r>
      <w:r>
        <w:rPr/>
        <w:t>썘긲涿칹䑤䦡쉠⪻췂睨摉䍉ォ界呈</w:t>
      </w:r>
      <w:r>
        <w:rPr/>
        <w:t>ⵒ</w:t>
      </w:r>
      <w:r>
        <w:rPr/>
        <w:t>㗂䉬쌱婩</w:t>
      </w:r>
      <w:r>
        <w:rPr/>
        <w:t>ⴭ</w:t>
      </w:r>
      <w:r>
        <w:rPr/>
        <w:t>轧啕悱⍓抱桵䩑ꅖ剀奠ぬ段ꍷ弱绂뼬穋⍏绍깁湮煸奘㣂堥癸歇猪渨奘娣顦䙨怬㙍䁱捃㕠轤㥺ꥡ䴩䂩䄷炵⽓㩒㫂◂ꎣ</w:t>
      </w:r>
      <w:r>
        <w:rPr/>
        <w:t>ꔩ</w:t>
      </w:r>
      <w:r>
        <w:rPr/>
        <w:t>䂱䂩穢ㆱ㜨㑰䝭氊凂쉆</w:t>
      </w:r>
      <w:r>
        <w:rPr/>
        <w:t>ꔳ</w:t>
      </w:r>
      <w:r>
        <w:rPr/>
        <w:t>佴祫湳╀稰䷂⍔㥔㉁쵲充㦣䵅㑎顗乫半㍾쉆玩の䕥䤽뭬犮깉⥔䆵媏⼩䁉쉋⶘㫂</w:t>
      </w:r>
      <w:r>
        <w:rPr/>
        <w:t>ꕙ</w:t>
      </w:r>
      <w:r>
        <w:rPr/>
        <w:t>⣂</w:t>
      </w:r>
      <w:r>
        <w:rPr/>
        <w:t>竂ァ촯嫂䰬嚵橗䉐嗂㨮剀㑍瑪穰⭓僃湈㉈쉴</w:t>
      </w:r>
      <w:r>
        <w:rPr/>
        <w:t>Ⳃ</w:t>
      </w:r>
      <w:r>
        <w:rPr/>
        <w:t>ꄯ⩚</w:t>
      </w:r>
      <w:r>
        <w:rPr/>
        <w:t>ⱪ</w:t>
      </w:r>
      <w:r>
        <w:rPr/>
        <w:t>求穦㥵倨顄㙪忂晌㷂奫焽摮瘶狂獖ꍔ䘣⹤</w:t>
      </w:r>
      <w:r>
        <w:rPr/>
        <w:t>ꔤ</w:t>
      </w:r>
      <w:r>
        <w:rPr/>
        <w:t>杂슱洨塰歩䭠奤⭫㉢呈セ슻</w:t>
      </w:r>
      <w:r>
        <w:rPr/>
        <w:t>⠦</w:t>
      </w:r>
      <w:r>
        <w:rPr/>
        <w:t>⼺㬳㉞嘲</w:t>
      </w:r>
      <w:r>
        <w:rPr/>
        <w:t>ⱗ</w:t>
      </w:r>
      <w:r>
        <w:rPr/>
        <w:t>乡䉠쉍汰</w:t>
      </w:r>
      <w:r>
        <w:rPr/>
        <w:t>ꕐ</w:t>
      </w:r>
      <w:r>
        <w:rPr/>
        <w:t>捬㭱悘⏎쉘没眪䰻摈㝧ぐ昬浍奡顥摖싂咱坳歯拂影땩㣎摑樸敊儳辻灙ㅕ䙙쉐㮵愨憘皻䶥扩烃⩴╢䤶玡托䫂⼺痃</w:t>
      </w:r>
      <w:r>
        <w:rPr/>
        <w:t>⡰</w:t>
      </w:r>
      <w:r>
        <w:rPr/>
        <w:t>뭏㦱쉣癇䂘嘪곍쉊</w:t>
      </w:r>
      <w:r>
        <w:rPr/>
        <w:t>⠽</w:t>
      </w:r>
      <w:r>
        <w:rPr/>
        <w:t>㡇⬥㝡</w:t>
      </w:r>
      <w:r>
        <w:rPr/>
        <w:t>꧂</w:t>
      </w:r>
      <w:r>
        <w:rPr/>
        <w:t>灧颥䑆촵拂쉄ォ顬☱昤쵟橾ㅕ췂攽婐婐䥫䡪㐻</w:t>
      </w:r>
      <w:r>
        <w:rPr/>
        <w:t>ⵉ</w:t>
      </w:r>
      <w:r>
        <w:rPr/>
        <w:t>㙌슮ヂ楷㈵協毂㝅塈䰭欺癤珂䩧㑘䆘淂⹑磂⮥祍桀䩞녘橬中쌴晈䷂</w:t>
      </w:r>
      <w:r>
        <w:rPr/>
        <w:t>ꕠⷂ</w:t>
      </w:r>
      <w:r>
        <w:rPr/>
        <w:t>繩潊</w:t>
      </w:r>
      <w:r>
        <w:rPr/>
        <w:t>ꥇ</w:t>
      </w:r>
      <w:r>
        <w:rPr/>
        <w:t>䪡</w:t>
      </w:r>
      <w:r>
        <w:rPr/>
        <w:t>⡯</w:t>
      </w:r>
      <w:r>
        <w:rPr/>
        <w:t>뮩獣楎䌻䍍⭵◂痎┸敒</w:t>
      </w:r>
      <w:r>
        <w:rPr/>
        <w:t>⡧</w:t>
      </w:r>
      <w:r>
        <w:rPr/>
        <w:t>㒮奯啖䳂䁅쉇⴬ꍺ祠䕃昽啯顪㩤⑹摳꥙撘瑌깗戵咬</w:t>
      </w:r>
      <w:r>
        <w:rPr/>
        <w:t>ⷎ</w:t>
      </w:r>
      <w:r>
        <w:rPr/>
        <w:t>㥆噮ꅩ㥚殥싂碘䆥⹨㨬㨮䱳䵳뮣轤㚿疘怭⿎輯睋䚩汀睺擂䜷愭啚㡚䖻숥숩</w:t>
      </w:r>
      <w:r>
        <w:rPr/>
        <w:t>ꤷ</w:t>
      </w:r>
      <w:r>
        <w:rPr/>
        <w:t>绂樣塪ꌮ䱤春硃轸츫쉲쉗</w:t>
      </w:r>
      <w:r>
        <w:rPr/>
        <w:t>⡆</w:t>
      </w:r>
      <w:r>
        <w:rPr/>
        <w:t>䵅쉾佗䗂⒡⯂䮻⥵戭ꅘ</w:t>
      </w:r>
      <w:r>
        <w:rPr/>
        <w:t>ⱥ</w:t>
      </w:r>
      <w:r>
        <w:rPr/>
        <w:t>䨪㉫㙱숬㴳</w:t>
      </w:r>
      <w:r>
        <w:rPr/>
        <w:t>ꕔ</w:t>
      </w:r>
      <w:r>
        <w:rPr/>
        <w:t>敘千</w:t>
      </w:r>
      <w:r>
        <w:rPr/>
        <w:t>Ⱛ꥕</w:t>
      </w:r>
      <w:r>
        <w:rPr/>
        <w:t>䠨湏悿䡞ꇂㅣ</w:t>
      </w:r>
      <w:r>
        <w:rPr/>
        <w:t>ꥁ</w:t>
      </w:r>
      <w:r>
        <w:rPr/>
        <w:t>껂歓斬吭参</w:t>
      </w:r>
      <w:r>
        <w:rPr/>
        <w:t>Ȿ</w:t>
      </w:r>
      <w:r>
        <w:rPr/>
        <w:t>쉪䦻嫍伷悘䯂쉊䵃슻䴦从ま塃卣㟂숹奞</w:t>
      </w:r>
      <w:r>
        <w:rPr/>
        <w:t>ⰻ</w:t>
      </w:r>
      <w:r>
        <w:rPr/>
        <w:t>枡刹䏂瀵灞圬㉪弮睍䠤氤쉩䱲侥扰숻뭟ꅮ歔숫扞斮㙖㊩奪ꌯ</w:t>
      </w:r>
      <w:r>
        <w:rPr/>
        <w:t>ⷂ╘</w:t>
      </w:r>
      <w:r>
        <w:rPr/>
        <w:t>扖副㥄ꥷ搨桧氨⩦⼯离毂禩슘瘪㩍䄱땵敶繀庬㴬手瞡쉫쉞㧍椯ヂ</w:t>
      </w:r>
      <w:r>
        <w:rPr/>
        <w:t>꤬</w:t>
      </w:r>
      <w:r>
        <w:rPr/>
        <w:t>獤</w:t>
      </w:r>
      <w:r>
        <w:rPr/>
        <w:t>ꥈ</w:t>
      </w:r>
      <w:r>
        <w:rPr/>
        <w:t>佡橳</w:t>
      </w:r>
      <w:r>
        <w:rPr/>
        <w:t>ꕴ⦏</w:t>
      </w:r>
      <w:r>
        <w:rPr/>
        <w:t>㌱쉫壎㝟</w:t>
      </w:r>
      <w:r>
        <w:rPr/>
        <w:t>ⱊⴤ</w:t>
      </w:r>
      <w:r>
        <w:rPr/>
        <w:t>⽊䘮</w:t>
      </w:r>
      <w:r>
        <w:rPr/>
        <w:t>ꔽ</w:t>
      </w:r>
      <w:r>
        <w:rPr/>
        <w:t>癸녬䀻徿䰬畣幂奏䞡</w:t>
      </w:r>
      <w:r>
        <w:rPr/>
        <w:t>ⰳ</w:t>
      </w:r>
      <w:r>
        <w:rPr/>
        <w:t>㌰奯㋎충恄쉥旂偠䥒䕌㩷呒㭖珂塆䩵뭢</w:t>
      </w:r>
      <w:r>
        <w:rPr/>
        <w:t>⠪</w:t>
      </w:r>
      <w:r>
        <w:rPr/>
        <w:t>纡㗂䅂曂剞戲䶻摌⒱䄩晓坹橔㉄㥏⸫</w:t>
      </w:r>
      <w:r>
        <w:rPr/>
        <w:t>⣂⩗</w:t>
      </w:r>
      <w:r>
        <w:rPr/>
        <w:t>ꇂ辣洳䭯眦</w:t>
      </w:r>
      <w:r>
        <w:rPr/>
        <w:t>ꔩ</w:t>
      </w:r>
      <w:r>
        <w:rPr/>
        <w:t>䥆奉䩒쉫䱚䝗垩㜯숪桨썓澣汌忎␵䥮</w:t>
      </w:r>
      <w:r>
        <w:rPr/>
        <w:t>ⵗ</w:t>
      </w:r>
      <w:r>
        <w:rPr/>
        <w:t>ⱇ</w:t>
      </w:r>
      <w:r>
        <w:rPr/>
        <w:t>汹⹧놬挻瑀묹扢㡇渪䥂⹭㙄뇂</w:t>
      </w:r>
      <w:r>
        <w:rPr/>
        <w:t>ⵂ</w:t>
      </w:r>
      <w:r>
        <w:rPr/>
        <w:t>灗椊쌸긬幆㴮嗂</w:t>
      </w:r>
      <w:r>
        <w:rPr/>
        <w:t>⠸</w:t>
      </w:r>
      <w:r>
        <w:rPr/>
        <w:t>煗쉓慢뭭䝸䈨⯂沱熮녦攻卢繀涿숴輲抮ꅙ䥷湟䨲</w:t>
      </w:r>
      <w:r>
        <w:rPr/>
        <w:t>ꥈ</w:t>
      </w:r>
      <w:r>
        <w:rPr/>
        <w:t>㋎</w:t>
      </w:r>
      <w:r>
        <w:rPr/>
        <w:t>ꕒ</w:t>
      </w:r>
      <w:r>
        <w:rPr/>
        <w:t>迂</w:t>
      </w:r>
      <w:r>
        <w:rPr/>
        <w:t>ⱓ⍋</w:t>
      </w:r>
      <w:r>
        <w:rPr/>
        <w:t>吵壂株吰㌫䕤〹轫歈쉪䉌⼪殥싂さ焵</w:t>
      </w:r>
      <w:r>
        <w:rPr/>
        <w:t>Ⱪ</w:t>
      </w:r>
      <w:r>
        <w:rPr/>
        <w:t>䉡溵㕌師敉⑑㥣坾䨴慯䙇啡灌숺偷瓂쉎滂摘竂슩悩迂쉨买榩</w:t>
      </w:r>
      <w:r>
        <w:rPr/>
        <w:t>Ⱟ</w:t>
      </w:r>
      <w:r>
        <w:rPr/>
        <w:t>と싂뼦숪⌽칍晙愨썍债䐤⭑☣숸渶稨껂⩋땒㭠⩫懂圤╀轪⪩ㄶ䮩䡣漫夸䡩唣</w:t>
      </w:r>
      <w:r>
        <w:rPr/>
        <w:t>⡓</w:t>
      </w:r>
      <w:r>
        <w:rPr/>
        <w:t>儹⹩橋㉩煔窥伭㪩쉫</w:t>
      </w:r>
      <w:r>
        <w:rPr/>
        <w:t>ꔯ</w:t>
      </w:r>
      <w:r>
        <w:rPr/>
        <w:t>䒩쵅⑇뽉쉈佤</w:t>
      </w:r>
      <w:r>
        <w:rPr/>
        <w:t>ꔻ</w:t>
      </w:r>
      <w:r>
        <w:rPr/>
        <w:t>쌩欰夤䪣總愣漤橃瘫捋䁉偷倷㙠</w:t>
      </w:r>
      <w:r>
        <w:rPr/>
        <w:t>ꕉ</w:t>
      </w:r>
      <w:r>
        <w:rPr/>
        <w:t>㑦쏂㞡琤壂◂㇂쵭㧂剗걢獱辬欹䵟圭樫䵹契獎䭌飃䫂쉬ꎡ숯嘸㡳轸彲戳䍉偷狂</w:t>
      </w:r>
      <w:r>
        <w:rPr/>
        <w:t>ⱈ</w:t>
      </w:r>
      <w:r>
        <w:rPr/>
        <w:t>灈眯숭♇㫂싂쉠硣噪捤⻎ず쉵㭾稴땏浰吴橇⩒썇熣ꎩ쉩ꅋ쉗㇂昳</w:t>
      </w:r>
      <w:r>
        <w:rPr/>
        <w:t>ꕗ</w:t>
      </w:r>
      <w:r>
        <w:rPr/>
        <w:t>䍄机呞䴣</w:t>
      </w:r>
      <w:r>
        <w:rPr/>
        <w:t>ⵋ</w:t>
      </w:r>
      <w:r>
        <w:rPr/>
        <w:t>灅ꅉ캏</w:t>
      </w:r>
      <w:r>
        <w:rPr/>
        <w:t>ⵙ</w:t>
      </w:r>
      <w:r>
        <w:rPr/>
        <w:t>飂縭瑴춬㡇ꍗ塣뾩䙠숯ꅣ㓂䀮䝓쉺쉦瑣䢡熬䅤ꎣ搦㖵主璩⩳㭓䩓壃♩㍯灒椳⸽떱㭦打㑢</w:t>
      </w:r>
      <w:r>
        <w:rPr/>
        <w:t>ꕬ</w:t>
      </w:r>
      <w:r>
        <w:rPr/>
        <w:t>ヂ婖⩰쉊뽳梬䱖㪥뼷哎乗䱮琯浦칲ㅗ</w:t>
      </w:r>
      <w:r>
        <w:rPr/>
        <w:t>ꕀ</w:t>
      </w:r>
      <w:r>
        <w:rPr/>
        <w:t>쉣䮮彔싂칍䙯숻쵊槂壂숣쉘캡繍슿숳捠穠熥晙冿</w:t>
      </w:r>
      <w:r>
        <w:rPr/>
        <w:t>ⰲ</w:t>
      </w:r>
      <w:r>
        <w:rPr/>
        <w:t>䔮垩깏놮쉔䮩睵飂畾쉵싂㙒璩桮啈䢘䕕</w:t>
      </w:r>
      <w:r>
        <w:rPr/>
        <w:t>ꥇ</w:t>
      </w:r>
      <w:r>
        <w:rPr/>
        <w:t>㭷쉧ꍂ洶㉶슿悡쎏樦䱹ꍳ創吲ま椶癄繘ꅷ癮畋⌶</w:t>
      </w:r>
      <w:r>
        <w:rPr/>
        <w:t>ꔫ</w:t>
      </w:r>
      <w:r>
        <w:rPr/>
        <w:t>䜣吷恪穗繫壃썲䥲㥌呯疻楹䲥严梣抵칙硃ꥴ䴫␴䉅犏吮㩶縩扄</w:t>
      </w:r>
      <w:r>
        <w:rPr/>
        <w:t>ⵑ</w:t>
      </w:r>
      <w:r>
        <w:rPr/>
        <w:t>猩㇂礹け䔨儮乵ꍄꄫ䂱ㅓ䍡⛂帩</w:t>
      </w:r>
      <w:r>
        <w:rPr/>
        <w:t>ꕑ⭗</w:t>
      </w:r>
      <w:r>
        <w:rPr/>
        <w:t>禥摖쉾楘旎㉋䁸眮㎬炬㵧杺猦挮犵⽚柂㮏车瀹猰橗忂</w:t>
      </w:r>
      <w:r>
        <w:rPr/>
        <w:t>ⵎ</w:t>
      </w:r>
      <w:r>
        <w:rPr/>
        <w:t>怴牷瑣㴣䶥</w:t>
      </w:r>
      <w:r>
        <w:rPr/>
        <w:t>ⶱ⭯</w:t>
      </w:r>
      <w:r>
        <w:rPr/>
        <w:t>婗쉡䡩㵳䭃伫䍸㉕牆⾩쉓恚榬싃侏㉬䥗剶偟⸫쉺⹮甲뗂歈潦栯걒뭠塨⩥㈬汅灮刪쉠䁵㠨㴶敟⸳</w:t>
      </w:r>
      <w:r>
        <w:rPr/>
        <w:t>ꥊ</w:t>
      </w:r>
      <w:r>
        <w:rPr/>
        <w:t>う㐨䶏穬吻乥㦬㵘㠩㢻濍物潢쉮ぉ슡䁄ㆵ⩾㉬뭞쉳ꍰ祒</w:t>
      </w:r>
      <w:r>
        <w:rPr/>
        <w:t>ⵋ</w:t>
      </w:r>
      <w:r>
        <w:rPr/>
        <w:t>쉾稶㝷ꍊ숦伨檱뿂獘썴⍗䍥飂潊</w:t>
      </w:r>
      <w:r>
        <w:rPr/>
        <w:t>ꤺ</w:t>
      </w:r>
      <w:r>
        <w:rPr/>
        <w:t>颩㡚劬䌵顭輮㡤硂䅹䴶䴵䢩䝑櫂䥒婯쉋充涏♓帊␪◂婟判숽걘⍠桮ꍧ㐸漪猦䭒潤偲⧂⑈</w:t>
      </w:r>
      <w:r>
        <w:rPr/>
        <w:t>ꦿ</w:t>
      </w:r>
      <w:r>
        <w:rPr/>
        <w:t>㌳慵⩘뗂㭫☫</w:t>
      </w:r>
      <w:r>
        <w:rPr/>
        <w:t>ⶣ</w:t>
      </w:r>
      <w:r>
        <w:rPr/>
        <w:t>숱噳穩牅吶䯂㡔啾兢숴㙳丬栭쏂䳂䒩瑁㴤깒숩汌</w:t>
      </w:r>
      <w:r>
        <w:rPr/>
        <w:t>⢱</w:t>
      </w:r>
      <w:r>
        <w:rPr/>
        <w:t>彫栮㩊漻奅쉟繮啙㬤쉓䨵绂뾻쉗繈佬촥䨮㕳䒏攴숣匭轀妵玱쉎㜪潢⭤긽ꅨ䣂䝅澩剠繶</w:t>
      </w:r>
      <w:r>
        <w:rPr/>
        <w:t>ꦬ</w:t>
      </w:r>
      <w:r>
        <w:rPr/>
        <w:t>䠽㵁楯丶灺㝦┶畅眪帻걮侻슩䬻忍䵧慯⍡熩个</w:t>
      </w:r>
      <w:r>
        <w:rPr/>
        <w:t>⣂</w:t>
      </w:r>
      <w:r>
        <w:rPr/>
        <w:t>倮슱㉇轩슡畅묶煩㏂</w:t>
      </w:r>
      <w:r>
        <w:rPr/>
        <w:t>ꥄ</w:t>
      </w:r>
      <w:r>
        <w:rPr/>
        <w:t>쏂건뭁⹩숫</w:t>
      </w:r>
      <w:r>
        <w:rPr/>
        <w:t>ⵧ</w:t>
      </w:r>
      <w:r>
        <w:rPr/>
        <w:t>攪ꌱ☴㑙䡷潷䤴⸵㡱楙␬ꏂ䥙瑄칌</w:t>
      </w:r>
      <w:r>
        <w:rPr/>
        <w:t>ꕐ</w:t>
      </w:r>
      <w:r>
        <w:rPr/>
        <w:t>슩</w:t>
      </w:r>
      <w:r>
        <w:rPr/>
        <w:t>⢵</w:t>
      </w:r>
      <w:r>
        <w:rPr/>
        <w:t>쉔框纬䗎䵬䟂㑹佉</w:t>
      </w:r>
      <w:r>
        <w:rPr/>
        <w:t>⡈</w:t>
      </w:r>
      <w:r>
        <w:rPr/>
        <w:t>恚䵰숩썋杫캻걥쵰㕬摕恨丶쉓쉸</w:t>
      </w:r>
      <w:r>
        <w:rPr/>
        <w:t>ⵋ</w:t>
      </w:r>
      <w:r>
        <w:rPr/>
        <w:t>ꍸ攪㜯亥쵉潃噒㡊埂〨䱉⪮㔹ꌯ到쉈쉫剘别놬⏂㩂써㡧え⒡橢쉺㙵䡊㙓싍瑐쌩槂瘶㉄癕海ァ㪩毂啶㚬奚㑤㑋</w:t>
      </w:r>
      <w:r>
        <w:rPr/>
        <w:t>ꤹ</w:t>
      </w:r>
      <w:r>
        <w:rPr/>
        <w:t>㜽㧂䎩㈣扲㎻壃剘⍞녏姂庥㘤㵱㐺乾㝄쉔쉣㥍䁓㠭⩠䝓捴㔲轂橧剆ㅪ厵</w:t>
      </w:r>
      <w:r>
        <w:rPr/>
        <w:t>ⶥ</w:t>
      </w:r>
      <w:r>
        <w:rPr/>
        <w:t>⽁땖坪䥹佋漣䕀空땄偱묵縯쉬㙉兔噡㩹䗂䩣䔦橤슣</w:t>
      </w:r>
      <w:r>
        <w:rPr/>
        <w:t>ꕑ</w:t>
      </w:r>
      <w:r>
        <w:rPr/>
        <w:t>㝄滂捙⭹숴⥚幁朹䝹뼭슩潢挺숤繅歇싂疬䕮숱쎣总泂⚿⩇㕞噱⿂칆쉏䷃恃䐱숩幀숸겻硆煊䥠卾瞮쉩總攳穦扦쉯⤮档畕搽╷䵵〱礭参祌⫂⦮䙍쉳潯汃栯䵃杈숪燃넽⼮㡒걮樫奰숽㝠瀪怸슻沩瘪깲掩쉓꥾䌤䷂杫</w:t>
      </w:r>
      <w:r>
        <w:rPr/>
        <w:t>ⵏ</w:t>
      </w:r>
      <w:r>
        <w:rPr/>
        <w:t>䥬琥剒㝃併欽獊楦뼱梻攬樰⏂ㅔ㫂㨣辱㑠杧슻棂䙮唺玻攽</w:t>
      </w:r>
      <w:r>
        <w:rPr/>
        <w:t>ⰰ</w:t>
      </w:r>
      <w:r>
        <w:rPr/>
        <w:t>璡㏂慺仍㐷捡也</w:t>
      </w:r>
      <w:r>
        <w:rPr/>
        <w:t>ⰱ</w:t>
      </w:r>
      <w:r>
        <w:rPr/>
        <w:t>ꕩ</w:t>
      </w:r>
      <w:r>
        <w:rPr/>
        <w:t>轘嘶扳沩싂幇䑣촹䳃⚮穑䗂秂䡴㏂䵙㡨祇歖弴咻⸣ꅎ䙓쉧彵售쉺䆡痎獭쉲坑㈮䰮彚頽</w:t>
      </w:r>
      <w:r>
        <w:rPr/>
        <w:t>⡘</w:t>
      </w:r>
      <w:r>
        <w:rPr/>
        <w:t>땀湃䦵眵㡤唹咘䲘獅嫂渵哂係繌煰슣땁ꌳ뼮坢쉆戶妻⌮䔵䛎䐰顙瑢</w:t>
      </w:r>
      <w:r>
        <w:rPr/>
        <w:t>ꕲ⮮⭖</w:t>
      </w:r>
      <w:r>
        <w:rPr/>
        <w:t>稹슏杄颵␶颵摮䬺僂쉚쉳⪩恰쉮슮剒㨯뗂淎呉㭌⚩兆奄곃玬噒绂쉏슩㇂䡗䌪깟䕵싂奐椮</w:t>
      </w:r>
      <w:r>
        <w:rPr/>
        <w:t>⡸</w:t>
      </w:r>
      <w:r>
        <w:rPr/>
        <w:t>㗂穖쉵慗㥪쉘슻彍棂獈⨊</w:t>
      </w:r>
      <w:r>
        <w:rPr/>
        <w:t>ⷂ</w:t>
      </w:r>
      <w:r>
        <w:rPr/>
        <w:t>珂</w:t>
      </w:r>
      <w:r>
        <w:rPr/>
        <w:t>⣂</w:t>
      </w:r>
      <w:r>
        <w:rPr/>
        <w:t>䵱迍ꄻ㉧ꥠ测㢩싍朲埂ꌥ⽔⬩佂唳啒呖瑖㎱③牳㛂쉎䈪涿츽걥쉷䧂恍摭문勂숵㈵䒬ꥥ奣瑗水㐵ㄪ嫃噷硭캿壃䊻煖否迂䐣뮡⾮楔ꅹ憵딴⭚㖮祉㑐칂츺捣䈱뽾敬䉬䗂</w:t>
      </w:r>
      <w:r>
        <w:rPr/>
        <w:t>⡋</w:t>
      </w:r>
      <w:r>
        <w:rPr/>
        <w:t>㆘䌹䊱迂亵</w:t>
      </w:r>
      <w:r>
        <w:rPr/>
        <w:t>ꔫ</w:t>
      </w:r>
      <w:r>
        <w:rPr/>
        <w:t>䵏깸㥵繞榬佚灾쉂㴸䕪쉪㒩䷂싃獙쉢慣䴲全⭴㡘</w:t>
      </w:r>
      <w:r>
        <w:rPr/>
        <w:t>⠶</w:t>
      </w:r>
      <w:r>
        <w:rPr/>
        <w:t>疩溮呩奙顺</w:t>
      </w:r>
      <w:r>
        <w:rPr/>
        <w:t>ꕁꗂ</w:t>
      </w:r>
      <w:r>
        <w:rPr/>
        <w:t>呢䀺䶣䜩깵뽏䰥</w:t>
      </w:r>
      <w:r>
        <w:rPr/>
        <w:t>⡴</w:t>
      </w:r>
      <w:r>
        <w:rPr/>
        <w:t>촰</w:t>
      </w:r>
      <w:r>
        <w:rPr/>
        <w:t>⡁</w:t>
      </w:r>
      <w:r>
        <w:rPr/>
        <w:t>㭸䱬厘</w:t>
      </w:r>
      <w:r>
        <w:rPr/>
        <w:t>ꤽ</w:t>
      </w:r>
      <w:r>
        <w:rPr/>
        <w:t>伷䅴⨬杖題摉㮏⻂焬祥㜦䱇祖䱯넪䩳掻則</w:t>
      </w:r>
      <w:r>
        <w:rPr/>
        <w:t>Ɐ</w:t>
      </w:r>
      <w:r>
        <w:rPr/>
        <w:t>懂仂枱乭䕀砽⭳</w:t>
      </w:r>
      <w:r>
        <w:rPr/>
        <w:t>Ⳃ</w:t>
      </w:r>
      <w:r>
        <w:rPr/>
        <w:t>䁬㬯熘轩䔻숨怳ㅊ</w:t>
      </w:r>
      <w:r>
        <w:rPr/>
        <w:t>⡗</w:t>
      </w:r>
      <w:r>
        <w:rPr/>
        <w:t>瀬癲땯欰坺녱昻䍓牐♦轄枩</w:t>
      </w:r>
      <w:r>
        <w:rPr/>
        <w:t>ⲩ</w:t>
      </w:r>
      <w:r>
        <w:rPr/>
        <w:t>쉃劬쉴쉙䩈䜪婢䋂䵦숦繭䱣来梱恥썁朦⛂搹沘깶䍰䍶䩭橍䁎䕐㙗㥒갹⬨땖싃参</w:t>
      </w:r>
      <w:r>
        <w:rPr/>
        <w:t>ꔩ</w:t>
      </w:r>
      <w:r>
        <w:rPr/>
        <w:t>㵚湐慸䀣䉉㤳椲쉮쉩</w:t>
      </w:r>
      <w:r>
        <w:rPr/>
        <w:t>ⵯ</w:t>
      </w:r>
      <w:r>
        <w:rPr/>
        <w:t>南䄬䡋䇂䭓仂牆啑癞싂㷂顮쉄娲⍬</w:t>
      </w:r>
      <w:r>
        <w:rPr/>
        <w:t>Ⳃ</w:t>
      </w:r>
      <w:r>
        <w:rPr/>
        <w:t>뭥</w:t>
      </w:r>
      <w:r>
        <w:rPr/>
        <w:t>ꦥ</w:t>
      </w:r>
      <w:r>
        <w:rPr/>
        <w:t>瑠执ꅾ砲噶◍渣㬴㙓</w:t>
      </w:r>
      <w:r>
        <w:rPr/>
        <w:t>ⴸ</w:t>
      </w:r>
      <w:r>
        <w:rPr/>
        <w:t>幦숦硕㡬瀭秂숺쌥㜣婗㩎乏⥶僎娴㝩帩瘪堽幐䵁⼸柂挬㙳ㅕ</w:t>
      </w:r>
      <w:r>
        <w:rPr/>
        <w:t>ⱙ⩇</w:t>
      </w:r>
      <w:r>
        <w:rPr/>
        <w:t>䜪䖮湈䩪㋂顃剡媮秂潠숯</w:t>
      </w:r>
      <w:r>
        <w:rPr/>
        <w:t>ꤳ</w:t>
      </w:r>
      <w:r>
        <w:rPr/>
        <w:t>뽏䉩䡔曂㚘⩕扬圵䩺䩞㓂㭗辬䀪価浉깐㓂䭲숮슘甥楺숪䙊绎깲幐狂欮䠤䕹⮩</w:t>
      </w:r>
      <w:r>
        <w:rPr/>
        <w:t>ꕚ</w:t>
      </w:r>
      <w:r>
        <w:rPr/>
        <w:t>건</w:t>
      </w:r>
      <w:r>
        <w:rPr/>
        <w:t>꥓</w:t>
      </w:r>
      <w:r>
        <w:rPr/>
        <w:t>痂ㅨ攰㒿⫎⍡洴祊쉹숻츭䋂䦻弫塆彤轫橥狂싂㥴썔⒣⭲稽偸囂쉎ꥠ뼺⹚猥</w:t>
      </w:r>
      <w:r>
        <w:rPr/>
        <w:t>ꗃ</w:t>
      </w:r>
      <w:r>
        <w:rPr/>
        <w:t>偕娨砶敞㩯套啂싂ꏍ걅숥穌㴨嘫恄畩瓂ꅡ䖡ꅅ瑵彘縷卥㥢쉶琱祶㉤싎㝚</w:t>
      </w:r>
      <w:r>
        <w:rPr/>
        <w:t>ⱂ</w:t>
      </w:r>
      <w:r>
        <w:rPr/>
        <w:t>㩤䐨녨獙쉏쉠稶楒汥</w:t>
      </w:r>
      <w:r>
        <w:rPr/>
        <w:t>⠫</w:t>
      </w:r>
      <w:r>
        <w:rPr/>
        <w:t>싂䌪뼶湅灉䔳␰幞⥓넴슿걢䆥쉌扫獎㨫桇묩㠪捉ꍍ瑤쉣</w:t>
      </w:r>
      <w:r>
        <w:rPr/>
        <w:t>ꕨ</w:t>
      </w:r>
      <w:r>
        <w:rPr/>
        <w:t>咵䄰쉨匥쉄慰塏淂挸圸忂쉀㕴匴车䉁⸬곂摎削歂䯂伪⑄煡㷎습䅖뾣哂䉳䭚</w:t>
      </w:r>
      <w:r>
        <w:rPr/>
        <w:t>ⵇ</w:t>
      </w:r>
      <w:r>
        <w:rPr/>
        <w:t>归扄偭䄳⍵⩩祍砷⹘ꍋ乥쉡쉪圳䫂京呪䨴⭨䡓쉰䩑娸婕⨤捾喡㞬촷ꌪ敪쉞쉣⫂嘻츤徿쉩樲乌</w:t>
      </w:r>
      <w:r>
        <w:rPr/>
        <w:t>ꥀ▘</w:t>
      </w:r>
      <w:r>
        <w:rPr/>
        <w:t>煵穒⩍婸䝫仃</w:t>
      </w:r>
      <w:r>
        <w:rPr/>
        <w:t>ⰽ</w:t>
      </w:r>
      <w:r>
        <w:rPr/>
        <w:t>唪䞩컂⹋撵撮㡅</w:t>
      </w:r>
      <w:r>
        <w:rPr/>
        <w:t>ꖮ</w:t>
      </w:r>
      <w:r>
        <w:rPr/>
        <w:t>숊⬵ꅁ싃싂꺿䂱㭬⵶卢㚱㫂⥐夺稷穁㎩⦏갶䱊輺ꆣ猭夸♀쌪숦䑓㑨睐夲歰呀⹴倩Ⓜ䠵䶩瘴彖䀷穗䰣严땱␳癏搸넩牏⸭扶⍘煚숯浴䉶奏氳枻䒿炬쉷轷쉖䜩睔䙅숵㛂毂硸䟎뗂佧⥕䅧頶歗䱔ꥫ歫⭥攻䁱㥖갳㟂伨䙇썭㆏</w:t>
      </w:r>
      <w:r>
        <w:rPr/>
        <w:t>Ⳃ</w:t>
      </w:r>
      <w:r>
        <w:rPr/>
        <w:t>뮏壃慮䉙㡸䉅强皘夤뭉樻쉩媬坂숤浐</w:t>
      </w:r>
      <w:r>
        <w:rPr/>
        <w:t>Ⲭ</w:t>
      </w:r>
      <w:r>
        <w:rPr/>
        <w:t>盂</w:t>
      </w:r>
      <w:r>
        <w:rPr/>
        <w:t>ꦿ</w:t>
      </w:r>
      <w:r>
        <w:rPr/>
        <w:t>牏</w:t>
      </w:r>
      <w:r>
        <w:rPr/>
        <w:t>⡺</w:t>
      </w:r>
      <w:r>
        <w:rPr/>
        <w:t>뭠㛂䥰㮻㵂僂癪桕䰺㷂⼳奯琩呆쵂껂쉘쉸</w:t>
      </w:r>
      <w:r>
        <w:rPr/>
        <w:t>ⱐ</w:t>
      </w:r>
      <w:r>
        <w:rPr/>
        <w:t>卤塠䅫⩀乔썘쉱㑋畏圲⨫攱싎䇎摉⭂塆츲쉴⎱䉵㫂⫍塔偷圬庿瑺㛂批琫摇싂┷쉫⨭</w:t>
      </w:r>
      <w:r>
        <w:rPr/>
        <w:t>ꦡ</w:t>
      </w:r>
      <w:r>
        <w:rPr/>
        <w:t>ぢ㥎숪庱썠椹稭辘쉺㑌楆</w:t>
      </w:r>
      <w:r>
        <w:rPr/>
        <w:t>ꤤ</w:t>
      </w:r>
      <w:r>
        <w:rPr/>
        <w:t>輶灺湾┪슩眬繏正㙯쵮숪兯㙥㈲参摰浔뽹</w:t>
      </w:r>
      <w:r>
        <w:rPr/>
        <w:t>⡲</w:t>
      </w:r>
      <w:r>
        <w:rPr/>
        <w:t>䙯쉃쉡敳ꆬ漹婙䩐⬽⨣㙊싃숪䝯歔⛂轪硺飂䓂㠣⭒浏곂䷂㠹捃濍⑐쉠⥫瑚杷偲뭨㜤♭쉓䊣</w:t>
      </w:r>
      <w:r>
        <w:rPr/>
        <w:t>ꥀ</w:t>
      </w:r>
      <w:r>
        <w:rPr/>
        <w:t>㩐携</w:t>
      </w:r>
      <w:r>
        <w:rPr/>
        <w:t>ꤤ</w:t>
      </w:r>
      <w:r>
        <w:rPr/>
        <w:t>ꅇ䱟墩攻繋主쉩㶣儰㉂䕺枘쉍놩纏</w:t>
      </w:r>
      <w:r>
        <w:rPr/>
        <w:t>ꤻ</w:t>
      </w:r>
      <w:r>
        <w:rPr/>
        <w:t>ㅌ</w:t>
      </w:r>
      <w:r>
        <w:rPr/>
        <w:t>ꤰ</w:t>
      </w:r>
      <w:r>
        <w:rPr/>
        <w:t>扑祓呏擃㡞㭑煙姂㩵</w:t>
      </w:r>
      <w:r>
        <w:rPr/>
        <w:t>ꥑ</w:t>
      </w:r>
      <w:r>
        <w:rPr/>
        <w:t>⽵祤䉯딲䱡㑲⺣梣뭨싂轄䝊䩲쉃</w:t>
      </w:r>
      <w:r>
        <w:rPr/>
        <w:t>Ⱘ</w:t>
      </w:r>
      <w:r>
        <w:rPr/>
        <w:t>㑄싂䍳숫彐㇃⩗珍犩啀㡧☰걆昶뭬갦嘪㥨剨⍰</w:t>
      </w:r>
      <w:r>
        <w:rPr/>
        <w:t>⡯</w:t>
      </w:r>
      <w:r>
        <w:rPr/>
        <w:t>匷㵒伻㪩⩺の椪ꥪ깒♒婅숵㈹疬ヂ乂伯㩴扌</w:t>
      </w:r>
      <w:r>
        <w:rPr/>
        <w:t>ꦻ</w:t>
      </w:r>
      <w:r>
        <w:rPr/>
        <w:t>촽䅗㉁䀷瘲뼣獬瀣㤪繕㭭繋焰䙙抱梵</w:t>
      </w:r>
      <w:r>
        <w:rPr/>
        <w:t>ⱖ</w:t>
      </w:r>
      <w:r>
        <w:rPr/>
        <w:t>쉺煀䡦㕒怣쉴쎘楞⎡繌飂䕀槂㐨敵쌩㝵䈵呬⍵녒슘녘枘썦甴</w:t>
      </w:r>
      <w:r>
        <w:rPr/>
        <w:t>Ⱝ▩</w:t>
      </w:r>
      <w:r>
        <w:rPr/>
        <w:t>䈦㇍䅃쉐뿂녏뽉㜮쉤䭒갽唶긪㊩⺣㯂쉈幺皥婸䕗㜪쉌橹⺬顔嘯⺩</w:t>
      </w:r>
      <w:r>
        <w:rPr/>
        <w:t>Ᵽ</w:t>
      </w:r>
      <w:r>
        <w:rPr/>
        <w:t>㑨</w:t>
      </w:r>
      <w:r>
        <w:rPr/>
        <w:t>꥓</w:t>
      </w:r>
      <w:r>
        <w:rPr/>
        <w:t>㥵㉗怪ㅟꥯꄮ䅴朴䭄䟂ꅔ湌妘╴捃碩畈⥋⨽䩫⩳戤毂㌪䨽㢩旂䩏捞깑瘸呑媬轋䝴䛂깨噤╳䝢⨷畅ꍮ畅㑓契䉺</w:t>
      </w:r>
      <w:r>
        <w:rPr/>
        <w:t>ꕥ</w:t>
      </w:r>
      <w:r>
        <w:rPr/>
        <w:t>싂䱓뇂揂ꄯ㪡⭺숯칚깚㠷⮡⽳㚱佀弻咡</w:t>
      </w:r>
      <w:r>
        <w:rPr/>
        <w:t>ꗂ⨰</w:t>
      </w:r>
      <w:r>
        <w:rPr/>
        <w:t>촪㙕女䥬䳂塣ぐ剁瑮쉮⩹轮</w:t>
      </w:r>
      <w:r>
        <w:rPr/>
        <w:t>ⵗ</w:t>
      </w:r>
      <w:r>
        <w:rPr/>
        <w:t>浱ꥢ噏洸䉚䞣䠪䁦</w:t>
      </w:r>
      <w:r>
        <w:rPr/>
        <w:t>ꤪ</w:t>
      </w:r>
      <w:r>
        <w:rPr/>
        <w:t>쉺祄카</w:t>
      </w:r>
      <w:r>
        <w:rPr/>
        <w:t>⠥</w:t>
      </w:r>
      <w:r>
        <w:rPr/>
        <w:t>㍹䥯썟武䨴啓倶숴㠭䬻橺넽磂磂浹</w:t>
      </w:r>
      <w:r>
        <w:rPr/>
        <w:t>ꤊ</w:t>
      </w:r>
      <w:r>
        <w:rPr/>
        <w:t>橀呇啮㶿ꥩꌨ땏吲汇녆剨眨辻潞汯塸슮땉㇍뭲ꅁ⌨칗꥾䥦歱砺便䥰䭪額숭怳</w:t>
      </w:r>
      <w:r>
        <w:rPr/>
        <w:t>ꕥ</w:t>
      </w:r>
      <w:r>
        <w:rPr/>
        <w:t>振䩪猤扔㷂套㖩捨塴㠮桤䄲⥓녘㒩㌨㢿⹦숥㐰庡땀扅⼰杩</w:t>
      </w:r>
      <w:r>
        <w:rPr/>
        <w:t>ꤪ</w:t>
      </w:r>
      <w:r>
        <w:rPr/>
        <w:t>楑㵠桬婭⌤拂</w:t>
      </w:r>
      <w:r>
        <w:rPr/>
        <w:t>ⱸ</w:t>
      </w:r>
      <w:r>
        <w:rPr/>
        <w:t>쉤砥䠥㨴숹煟싂严睐껂㍞狂乆⌻㚵轨䩞堺ꥭ⹴珂쉮⍤딺⽧䒩㗂⩊䰪壂栦ꍸ⭫搳䩑兊⩋╧촰넸㦱╏</w:t>
      </w:r>
      <w:r>
        <w:rPr/>
        <w:t>ꕕ</w:t>
      </w:r>
      <w:r>
        <w:rPr/>
        <w:t>爻䙞䂩瞩싍迍煞扙쉹䡭䥆ꎡ쉇╊乡献☱쉴瑔两⻂濃숬㶘牕炩泂繰⯂⪘祱㉏沣忂䇂睤</w:t>
      </w:r>
      <w:r>
        <w:rPr/>
        <w:t>ⰷ</w:t>
      </w:r>
      <w:r>
        <w:rPr/>
        <w:t>庱䭊势䁐ꍑ啁彎牮⿂䅵⍡慖姂䭴啕ꥹꄱ䠮⒏㈯숪囂⩢䵥楊䍋疏썁樭佔棂㵘煠毂楱ぢ⯂☸嫂╅さ㣂㝟硧䐲斩瘰婴⨴懂淂</w:t>
      </w:r>
      <w:r>
        <w:rPr/>
        <w:t>ꗂ</w:t>
      </w:r>
      <w:r>
        <w:rPr/>
        <w:t>忂䝀穸廍璮</w:t>
      </w:r>
      <w:r>
        <w:rPr/>
        <w:t>ꗂ</w:t>
      </w:r>
      <w:r>
        <w:rPr/>
        <w:t>㕕뮡㨽䑴♵㩕滂傡⎮搰偠╥㑌憱扗埂䨩</w:t>
      </w:r>
      <w:r>
        <w:rPr/>
        <w:t>ꗂ</w:t>
      </w:r>
      <w:r>
        <w:rPr/>
        <w:t>垡椳⹆뗂斱쉥刮㐲㧂漬䑯㠱丮挳稬㩒搪墬敇煣</w:t>
      </w:r>
      <w:r>
        <w:rPr/>
        <w:t>ⱙ</w:t>
      </w:r>
      <w:r>
        <w:rPr/>
        <w:t>쉋</w:t>
      </w:r>
      <w:r>
        <w:rPr/>
        <w:t>ꥐ</w:t>
      </w:r>
      <w:r>
        <w:rPr/>
        <w:t>䕬産婩땺㠥䅚䏂</w:t>
      </w:r>
      <w:r>
        <w:rPr/>
        <w:t>⢡</w:t>
      </w:r>
      <w:r>
        <w:rPr/>
        <w:t>兗㠱佲穳⸽쉋扃夬걙瑞彥</w:t>
      </w:r>
      <w:r>
        <w:rPr/>
        <w:t>⡙</w:t>
      </w:r>
      <w:r>
        <w:rPr/>
        <w:t>䍺彭숤</w:t>
      </w:r>
      <w:r>
        <w:rPr/>
        <w:t>ꦣ</w:t>
      </w:r>
      <w:r>
        <w:rPr/>
        <w:t>䋎㥢칦ꆵ╀泂奏㌪쉤劏攪㵨拂穗恣竂땬太扦颿獥䅱樯♵㩗欪⩵套〨㙤칒䜰숴⵭枿畋⩁녌</w:t>
      </w:r>
      <w:r>
        <w:rPr/>
        <w:t>ⰷ</w:t>
      </w:r>
      <w:r>
        <w:rPr/>
        <w:t>敖痂</w:t>
      </w:r>
      <w:r>
        <w:rPr/>
        <w:t>ⱅ⒱</w:t>
      </w:r>
      <w:r>
        <w:rPr/>
        <w:t>ꍰ⩃㬣當䉟滂⺻ꌶㅍ㙇頽玣ꇂ六䝨◂⩥愻ꥶ⍋㑵搹슣뇂⩘츽䬮⪩ㅴ썒╨䦩䆻皿䑚漷숲桰䙏潾뮩䡕䬣䴻佄獳㘤</w:t>
      </w:r>
      <w:r>
        <w:rPr/>
        <w:t>ꕺ</w:t>
      </w:r>
      <w:r>
        <w:rPr/>
        <w:t>顱璬縸쉤㡈⤪㬬⹋爲兟ㅳ䥞㫂婷⹪痂乓쉣〳張쉐瀬飂⩃僃䨬㡉潬浕桁恁㟂</w:t>
      </w:r>
      <w:r>
        <w:rPr/>
        <w:t>ꕧ</w:t>
      </w:r>
      <w:r>
        <w:rPr/>
        <w:t>稦㴫ケ㥠禵䕁㬹娥卺⩊剴椫䅚梩㗃浪剪㨤</w:t>
      </w:r>
      <w:r>
        <w:rPr/>
        <w:t>ꖮ</w:t>
      </w:r>
      <w:r>
        <w:rPr/>
        <w:t>侻칐㝴灤斱恌㩒瑍㴪䚮䥵睶㐬䌪㑔쉢䅇顐伴㍉</w:t>
      </w:r>
      <w:r>
        <w:rPr/>
        <w:t>ⶩ</w:t>
      </w:r>
      <w:r>
        <w:rPr/>
        <w:t>輭㶩㩤橂幡쉑桫</w:t>
      </w:r>
      <w:r>
        <w:rPr/>
        <w:t>ⷂ</w:t>
      </w:r>
      <w:r>
        <w:rPr/>
        <w:t>⣂</w:t>
      </w:r>
      <w:r>
        <w:rPr/>
        <w:t>촺甬쉹╯癧딯␹佱</w:t>
      </w:r>
      <w:r>
        <w:rPr/>
        <w:t>꤯</w:t>
      </w:r>
      <w:r>
        <w:rPr/>
        <w:t>繑潅催呟去㩒ꄪ쉗琣杠㖱湨싂儯癁⩷溩桳瀶䨫䱍</w:t>
      </w:r>
      <w:r>
        <w:rPr/>
        <w:t>⠬</w:t>
      </w:r>
      <w:r>
        <w:rPr/>
        <w:t>㐮⩫㩫⹠削㑔㑋䕄歴姃⥀湺쉊쉅欤僃盂䨯本㥉쉳绂</w:t>
      </w:r>
      <w:r>
        <w:rPr/>
        <w:t>⡕</w:t>
      </w:r>
      <w:r>
        <w:rPr/>
        <w:t>싂䡟썁䝥⩌</w:t>
      </w:r>
      <w:r>
        <w:rPr/>
        <w:t>⣂</w:t>
      </w:r>
      <w:r>
        <w:rPr/>
        <w:t>싂彉告㬬⥢潁攤⥃ㄊ癇싂╳义䅘火</w:t>
      </w:r>
      <w:r>
        <w:rPr/>
        <w:t>ꦵ</w:t>
      </w:r>
      <w:r>
        <w:rPr/>
        <w:t>嚥繘櫂䓂깊䍦嘯뼴㒏슻싂免쉆乮爳乪갪묫夯偞喬确㍀⬭⏂㍉婾㑳穾恃</w:t>
      </w:r>
      <w:r>
        <w:rPr/>
        <w:t>ⱱ</w:t>
      </w:r>
      <w:r>
        <w:rPr/>
        <w:t>佚彦测쉷塳⭠슻뽆段䕰㴮䛂䩡玘䑘懂뼽</w:t>
      </w:r>
      <w:r>
        <w:rPr/>
        <w:t>ⲏ⍌</w:t>
      </w:r>
      <w:r>
        <w:rPr/>
        <w:t>숷旍橅쉯䡇ꥸ땀⨫浖瓂䫂慳䀪坆穕皏璻䁤쉈打慲䍃</w:t>
      </w:r>
      <w:r>
        <w:rPr/>
        <w:t>ꤳ</w:t>
      </w:r>
      <w:r>
        <w:rPr/>
        <w:t>쉃懂㙟썹⩙</w:t>
      </w:r>
      <w:r>
        <w:rPr/>
        <w:t>ⴷ</w:t>
      </w:r>
      <w:r>
        <w:rPr/>
        <w:t>場澏䔥晩啚㬤坂숱恁䉀䴵⬷녷㠸厥⦮땯쉞湯㤬⹏穢쉞ꅚ洩祴倩廂䄪쉈睨㡭㝰卩凂⍶䞿숨楙⿎伳⺥顣</w:t>
      </w:r>
      <w:r>
        <w:rPr/>
        <w:t>ⵌ</w:t>
      </w:r>
      <w:r>
        <w:rPr/>
        <w:t>䴪뗂氩搳㐺婠䑵䩤昲歪╶ヂ</w:t>
      </w:r>
      <w:r>
        <w:rPr/>
        <w:t>⠹⭇</w:t>
      </w:r>
      <w:r>
        <w:rPr/>
        <w:t>숮뿂㵧嫂卍뮏䙆甴딦</w:t>
      </w:r>
      <w:r>
        <w:rPr/>
        <w:t>ꖻ</w:t>
      </w:r>
      <w:r>
        <w:rPr/>
        <w:t>䠷䓂㍗夤䭰悏凂쉺䂻⍰㊵沵瑧⑇㵎</w:t>
      </w:r>
      <w:r>
        <w:rPr/>
        <w:t>ⲡ</w:t>
      </w:r>
      <w:r>
        <w:rPr/>
        <w:t>㇂㌶㡑沵睔煹츮⑔╳婥畨⪮炩輭</w:t>
      </w:r>
      <w:r>
        <w:rPr/>
        <w:t>⡪</w:t>
      </w:r>
      <w:r>
        <w:rPr/>
        <w:t>憱䑤榬쉋썕</w:t>
      </w:r>
      <w:r>
        <w:rPr/>
        <w:t>ꤻ</w:t>
      </w:r>
      <w:r>
        <w:rPr/>
        <w:t>㉱⥷䕺䡳㝳숮卤匸烂䜹䩐쉸㡨⩐뇂愰㑳⸪⺥汍䵘䌴</w:t>
      </w:r>
      <w:r>
        <w:rPr/>
        <w:t>꧂</w:t>
      </w:r>
      <w:r>
        <w:rPr/>
        <w:t>쉘걺⩦眷㓂⩹爪⽄獘獲ꅤ쉍䫂</w:t>
      </w:r>
      <w:r>
        <w:rPr/>
        <w:t>ⵖ</w:t>
      </w:r>
      <w:r>
        <w:rPr/>
        <w:t>斩颱䝹塓戳常䦿⸷湆桂灟쉰幉⪩⹫㷂䘳쉔쵣㈶넭ꍩꥵꥧ䉴깕戣⮏䎵쵀畵䔻瑓僎싂뾩禩熻䓂棂☱ꥨ繊㥚摬걂쉇</w:t>
      </w:r>
      <w:r>
        <w:rPr/>
        <w:t>ꦻ</w:t>
      </w:r>
      <w:r>
        <w:rPr/>
        <w:t>쉡갶煤</w:t>
      </w:r>
      <w:r>
        <w:rPr/>
        <w:t>ꦮ</w:t>
      </w:r>
      <w:r>
        <w:rPr/>
        <w:t>녊㝔딶爩뗂㍪汹怯쉵뇂楥</w:t>
      </w:r>
      <w:r>
        <w:rPr/>
        <w:t>ꖘ</w:t>
      </w:r>
      <w:r>
        <w:rPr/>
        <w:t>㖱㘱輤用㝰䜥쏃瓂숲싂毂쉍憮뽳顀狂숱栦쉣</w:t>
      </w:r>
      <w:r>
        <w:rPr/>
        <w:t>Ⱨ</w:t>
      </w:r>
      <w:r>
        <w:rPr/>
        <w:t>싂楗珂녰뇂䍣浸썵剸㜴⹀搦夻䁥䱶慠䲡皵㊻稦轥轨⩵⌫疥</w:t>
      </w:r>
      <w:r>
        <w:rPr/>
        <w:t>ⷂ</w:t>
      </w:r>
      <w:r>
        <w:rPr/>
        <w:t>걱穎쉞抻凂슣皮⽁周嫂</w:t>
      </w:r>
      <w:r>
        <w:rPr/>
        <w:t>⣂</w:t>
      </w:r>
      <w:r>
        <w:rPr/>
        <w:t>幆帨䟂㬦</w:t>
      </w:r>
      <w:r>
        <w:rPr/>
        <w:t>Ɱ</w:t>
      </w:r>
      <w:r>
        <w:rPr/>
        <w:t>止梿禡李깳栰瘬冮</w:t>
      </w:r>
      <w:r>
        <w:rPr/>
        <w:t>ꕦ</w:t>
      </w:r>
      <w:r>
        <w:rPr/>
        <w:t>中㵴쉹걩㊘殡扔婤埂⍆촬涘挶싍㨳䱺琨뽐䐨䨺쉂㧂땃⼮昨쉠㚱㑖숫⑨捲㞩䏂䩅奟䷂框攭⽕땫丯뽥囂숺噧抵숭晕㝐ꍁ憘㐤⑚걈</w:t>
      </w:r>
      <w:r>
        <w:rPr/>
        <w:t>⣂</w:t>
      </w:r>
      <w:r>
        <w:rPr/>
        <w:t>㬺摥䐻ꅎ幮䭵瓃䌲啤㉴繴◂㭵扳⥊䭍</w:t>
      </w:r>
      <w:r>
        <w:rPr/>
        <w:t>ꕁ⩮</w:t>
      </w:r>
      <w:r>
        <w:rPr/>
        <w:t>斘쉳뽉穓㡾偟佌싂쉬轢傩묣⭷</w:t>
      </w:r>
      <w:r>
        <w:rPr/>
        <w:t>ⶻ⎩⑥</w:t>
      </w:r>
      <w:r>
        <w:rPr/>
        <w:t>䙘⩳滂捐儯眮딬䨳奆㔲䌦疱ㅱ䩂걵㔦甽</w:t>
      </w:r>
      <w:r>
        <w:rPr/>
        <w:t>⡏</w:t>
      </w:r>
      <w:r>
        <w:rPr/>
        <w:t>烂海쉞캵楠걖♡旍䎩</w:t>
      </w:r>
      <w:r>
        <w:rPr/>
        <w:t>ⱊ</w:t>
      </w:r>
      <w:r>
        <w:rPr/>
        <w:t>긫炡춬⎵</w:t>
      </w:r>
      <w:r>
        <w:rPr/>
        <w:t>ⷂ</w:t>
      </w:r>
      <w:r>
        <w:rPr/>
        <w:t>⢘</w:t>
      </w:r>
      <w:r>
        <w:rPr/>
        <w:t>瑧こ䡐软䌣뭈</w:t>
      </w:r>
      <w:r>
        <w:rPr/>
        <w:t>Ɐ</w:t>
      </w:r>
      <w:r>
        <w:rPr/>
        <w:t>숦⨪柂䪥㵄㥋꥗根䘬䡞㵥䕄獁⪬츹椩纏</w:t>
      </w:r>
      <w:r>
        <w:rPr/>
        <w:t>⠮☊</w:t>
      </w:r>
      <w:r>
        <w:rPr/>
        <w:t>洫갸䊣瘷ꍦ</w:t>
      </w:r>
      <w:r>
        <w:rPr/>
        <w:t>꤯</w:t>
      </w:r>
      <w:r>
        <w:rPr/>
        <w:t>橧狂숪偑</w:t>
      </w:r>
      <w:r>
        <w:rPr/>
        <w:t>ꥑ</w:t>
      </w:r>
      <w:r>
        <w:rPr/>
        <w:t>戳숣쉘塁㍳癯쉐牙嚻瓎檻</w:t>
      </w:r>
      <w:r>
        <w:rPr/>
        <w:t>⣎</w:t>
      </w:r>
      <w:r>
        <w:rPr/>
        <w:t>顷玱楥䋂瑋⒣灇␹㊿⹬牾晁쉠</w:t>
      </w:r>
      <w:r>
        <w:rPr/>
        <w:t>ⲱ</w:t>
      </w:r>
      <w:r>
        <w:rPr/>
        <w:t>唰䝯穧㠥쉆ꥢ⏂㘪噰␴뇂㪻埂愺갷䬤숸⭞쉌奆奀㟎牋쉸쉯⩏㖬쉪契敖㧍潯⑲潳姍㉇촹뼭䀲ꥪ䧂畁绂癅숽泂棂䉪扒㉄潫䡢䔪쉎䍞㕞㠭䶱</w:t>
      </w:r>
      <w:r>
        <w:rPr/>
        <w:t>ⰴ</w:t>
      </w:r>
      <w:r>
        <w:rPr/>
        <w:t>㐣堯竂</w:t>
      </w:r>
      <w:r>
        <w:rPr/>
        <w:t>ⵘ</w:t>
      </w:r>
      <w:r>
        <w:rPr/>
        <w:t>潈㙶痂⥦怮儰楳卆캱╲㙪欪☷煙㠳㉅摀䵗⤵⩱쵺䬶煒싂⥪썞</w:t>
      </w:r>
      <w:r>
        <w:rPr/>
        <w:t>ⳍ</w:t>
      </w:r>
      <w:r>
        <w:rPr/>
        <w:t>喻樫飃痂ꎘ僃쉧㙾ꍗ깒⌴敐桤彧</w:t>
      </w:r>
      <w:r>
        <w:rPr/>
        <w:t>⡲</w:t>
      </w:r>
      <w:r>
        <w:rPr/>
        <w:t>乶⭰㎱╈㤹㩂㇂㨮偰㝅䕑㘮䏍䷃㴣捡匪題慟쉇榵佁奾婍ꄰ쉓╁协啠灏䜪䐹䅲쉃䵰⚥柂</w:t>
      </w:r>
      <w:r>
        <w:rPr/>
        <w:t>ꤶ</w:t>
      </w:r>
      <w:r>
        <w:rPr/>
        <w:t>䡃</w:t>
      </w:r>
      <w:r>
        <w:rPr/>
        <w:t>⡰</w:t>
      </w:r>
      <w:r>
        <w:rPr/>
        <w:t>㑈伶㗃⑱〩祐䇂숬녥㉁〳ㅦ恩卺䶻秂</w:t>
      </w:r>
      <w:r>
        <w:rPr/>
        <w:t>ꥈ</w:t>
      </w:r>
      <w:r>
        <w:rPr/>
        <w:t>뭆쉋沱敡땩找栽啚㠪㏂쉔걅쉦呆㠤泎땥ꅩ呢䙬坋ꌬ䙏䔷䌴묲䲮䀦癚敖廂땒䍄垱伱츨컂䱟㙨쌳슬橱䯂⪮䔪뽩沵癊〨⭃坉稤</w:t>
      </w:r>
      <w:r>
        <w:rPr/>
        <w:t>꤭</w:t>
      </w:r>
      <w:r>
        <w:rPr/>
        <w:t>伲嫂燂넻儶坣眲扡䙞瞥숰帺摱勂뽤禣⺏쵷⪏싍䍤ㅣ坐⩊싍㞬⒘숦硹幤긵</w:t>
      </w:r>
      <w:r>
        <w:rPr/>
        <w:t>Ⳃ</w:t>
      </w:r>
      <w:r>
        <w:rPr/>
        <w:t>쉁㭤깹噾♊ꏂ䈯⪵煬䕀䆵㒏煅猺㤳丨氷숴</w:t>
      </w:r>
      <w:r>
        <w:rPr/>
        <w:t>꧃</w:t>
      </w:r>
      <w:r>
        <w:rPr/>
        <w:t>媱</w:t>
      </w:r>
      <w:r>
        <w:rPr/>
        <w:t>⡫</w:t>
      </w:r>
      <w:r>
        <w:rPr/>
        <w:t>䕶擂橤땔轍硹</w:t>
      </w:r>
      <w:r>
        <w:rPr/>
        <w:t>Ⱕ</w:t>
      </w:r>
      <w:r>
        <w:rPr/>
        <w:t>걹⭪滍棂⌦头狂㉞썾嘯쉕⹕⽗슿畄煣䤳恌彖坣㫂囂烂㙋瑡漳숺싂湧飂쉷ㅯ뽮来刳嗎汸㡃坕琽ꅙ</w:t>
      </w:r>
      <w:r>
        <w:rPr/>
        <w:t>ꖮ</w:t>
      </w:r>
      <w:r>
        <w:rPr/>
        <w:t>⽒╓쎥썠</w:t>
      </w:r>
      <w:r>
        <w:rPr/>
        <w:t>ꕧ</w:t>
      </w:r>
      <w:r>
        <w:rPr/>
        <w:t>婤殱㔶䍺쉚쉄片惎⸩䀱</w:t>
      </w:r>
      <w:r>
        <w:rPr/>
        <w:t>ⴣ</w:t>
      </w:r>
      <w:r>
        <w:rPr/>
        <w:t>刭参䭷ꌱ긴⫂깵渤䕐⸮煙䍊潧さ䧂㩡䀮쉎㛍⪵쉺쉤</w:t>
      </w:r>
      <w:r>
        <w:rPr/>
        <w:t>ꦵ</w:t>
      </w:r>
      <w:r>
        <w:rPr/>
        <w:t>湑츨丸拂ꍦ䡁玱戶䞩쌰䕸励歁㠯盂栴塨扗甽숳磍썹㕸䙙漦忂⛎⩄</w:t>
      </w:r>
      <w:r>
        <w:rPr/>
        <w:t>꧃</w:t>
      </w:r>
      <w:r>
        <w:rPr/>
        <w:t>繬沵䣂噆쉃楕㔪ꅦ땁楒䇂쉀晲</w:t>
      </w:r>
      <w:r>
        <w:rPr/>
        <w:t>ⲱ</w:t>
      </w:r>
      <w:r>
        <w:rPr/>
        <w:t>㔽塡幟奈灑穄爹妥䍧㢏숵╁硺滂桔畾剀쉖쉳▩⩳숯䑡쉞繒걱┦쌽勂㈫䡕杹欯潹偳纏秂盃㉆ꍆ⫂汕抱硫뭤畑썗쉢唬⩇欮䥚</w:t>
      </w:r>
      <w:r>
        <w:rPr/>
        <w:t>ꕴ</w:t>
      </w:r>
      <w:r>
        <w:rPr/>
        <w:t>珂┻㖩</w:t>
      </w:r>
      <w:r>
        <w:rPr/>
        <w:t>⡍</w:t>
      </w:r>
      <w:r>
        <w:rPr/>
        <w:t>瑙埍亻栥琭䈯㘨㚮㦩㑒䖘</w:t>
      </w:r>
      <w:r>
        <w:rPr/>
        <w:t>⡷</w:t>
      </w:r>
      <w:r>
        <w:rPr/>
        <w:t>넦硎⸴슩녶칢묊瑅</w:t>
      </w:r>
      <w:r>
        <w:rPr/>
        <w:t>ꤥ</w:t>
      </w:r>
      <w:r>
        <w:rPr/>
        <w:t>瀬汇⽵㧂⹇겡</w:t>
      </w:r>
      <w:r>
        <w:rPr/>
        <w:t>⡧꥞</w:t>
      </w:r>
      <w:r>
        <w:rPr/>
        <w:t>顠쉂⮻뼰⵶䅮杂㐪姃噇㈷熵싎浘洤㫃枥参㑺㝧㒬䁄⭲摪칣䍶ꥭ</w:t>
      </w:r>
      <w:r>
        <w:rPr/>
        <w:t>ⴤ</w:t>
      </w:r>
      <w:r>
        <w:rPr/>
        <w:t>ꥑ</w:t>
      </w:r>
      <w:r>
        <w:rPr/>
        <w:t>쉦桦숸쏂♠䙮楘昹㛂䴥ぞ䩀埂</w:t>
      </w:r>
      <w:r>
        <w:rPr/>
        <w:t>ⲵ</w:t>
      </w:r>
      <w:r>
        <w:rPr/>
        <w:t>椳⩖ꥰ攷噮爷潢离믍㵰獵㴪싂</w:t>
      </w:r>
      <w:r>
        <w:rPr/>
        <w:t>ꔽⶥ</w:t>
      </w:r>
      <w:r>
        <w:rPr/>
        <w:t>畺勃䩑啦犿䜨㕑숣㷎偔녎썩曂싂넪ꄳだ</w:t>
      </w:r>
      <w:r>
        <w:rPr/>
        <w:t>ꤻ</w:t>
      </w:r>
      <w:r>
        <w:rPr/>
        <w:t>넩┴憣嫂⫂扆쉙㍪〣爴兆䈴澘䉀뾱</w:t>
      </w:r>
      <w:r>
        <w:rPr/>
        <w:t>⡬</w:t>
      </w:r>
      <w:r>
        <w:rPr/>
        <w:t>剨轤桘놥㑎ꏂ묫㞵穅溘쉊恦⹍땩䛂桳쉺働싂晎뭡쉀⩉匫琹뭀硇⥱건䡔悡⎥琯噅珂䐹㒵ꍇ⏂䀪䭓䓍婡癢嘱䍱쉐溣杀噴츶ꅎ瀳♹憮싂▻奺欣슘숭㮵淎쉥婁卣㉢庿獲거番⑩㑪ㅹ쉩疮拃檵㚻䊥䵭뽕矂㫂轏㐪涣べ칸칹捈伦瑉췂繧呌柂쉋쉖搵⨭</w:t>
      </w:r>
      <w:r>
        <w:rPr/>
        <w:t>ꕵ</w:t>
      </w:r>
      <w:r>
        <w:rPr/>
        <w:t>壂塋껂숻父渴</w:t>
      </w:r>
      <w:r>
        <w:rPr/>
        <w:t>ꕾ</w:t>
      </w:r>
      <w:r>
        <w:rPr/>
        <w:t>儣묭⯂⩆參浦싂歸⻎㟂⭖㉬⽋㡰浲</w:t>
      </w:r>
      <w:r>
        <w:rPr/>
        <w:t>ⵥ</w:t>
      </w:r>
      <w:r>
        <w:rPr/>
        <w:t>氷䙊쵟呥剫捡쵨쌲㓂牣⽚㵋偕剾겵딨皬嫎ꌪ싂쵳</w:t>
      </w:r>
      <w:r>
        <w:rPr/>
        <w:t>ⲥ⭵</w:t>
      </w:r>
      <w:r>
        <w:rPr/>
        <w:t>娪辏欨⫂ꥸ녞깍</w:t>
      </w:r>
      <w:r>
        <w:rPr/>
        <w:t>ⶥ</w:t>
      </w:r>
      <w:r>
        <w:rPr/>
        <w:t>唻汣狎</w:t>
      </w:r>
      <w:r>
        <w:rPr/>
        <w:t>⡌</w:t>
      </w:r>
      <w:r>
        <w:rPr/>
        <w:t>䁈</w:t>
      </w:r>
      <w:r>
        <w:rPr/>
        <w:t>ꕲ</w:t>
      </w:r>
      <w:r>
        <w:rPr/>
        <w:t>쵗剐숳㥬♊奤</w:t>
      </w:r>
      <w:r>
        <w:rPr/>
        <w:t>ꥈ⪻</w:t>
      </w:r>
      <w:r>
        <w:rPr/>
        <w:t>ㅏ㶩䴳ꌷ숷亩⑶⭳쉋哂뽞囂劏ㅰ쉥砤轺㌱뭶䉷琽佺䶏㍎仃⩑぀䧂⦣⥸妘㍘㟂幑춡㌹녠㒘濂⩶唲䥈쉈䭔⵨䙞男捑㥅䨬頣㓃淂汚쉺䒬㵬ㅫ깰⹵㕤憵瘻縶䝖牓亩瑹丷♭殏奄긯忂䝗懂⯂</w:t>
      </w:r>
      <w:r>
        <w:rPr/>
        <w:t>ꔵ⨤</w:t>
      </w:r>
      <w:r>
        <w:rPr/>
        <w:t>곂䯂</w:t>
      </w:r>
      <w:r>
        <w:rPr/>
        <w:t>⡪╌</w:t>
      </w:r>
      <w:r>
        <w:rPr/>
        <w:t>焰㉬㉌硴⽎⸸⨲燂傿</w:t>
      </w:r>
      <w:r>
        <w:rPr/>
        <w:t>ꥆ</w:t>
      </w:r>
      <w:r>
        <w:rPr/>
        <w:t>슱뼽〥嗂䴽㵘㍳歳숨璥䩐놩䰫瑠摗⥺⌸䔦琹礦땶</w:t>
      </w:r>
      <w:r>
        <w:rPr/>
        <w:t>ꤽ</w:t>
      </w:r>
      <w:r>
        <w:rPr/>
        <w:t>쉫䥰䧂䱆嫂㎩潏ꇂ圯쉯♒晡䡯畊匽慠乁橮쉁忂揂쉁惂ꍪ珂싂昵汵㥪㴦湁쵸䂏皻慠♶〳歘</w:t>
      </w:r>
      <w:r>
        <w:rPr/>
        <w:t>ꤷ</w:t>
      </w:r>
      <w:r>
        <w:rPr/>
        <w:t>桑㭷硯⼤滂</w:t>
      </w:r>
      <w:r>
        <w:rPr/>
        <w:t>ꤪ</w:t>
      </w:r>
      <w:r>
        <w:rPr/>
        <w:t>灙爫碵サ灣䌩␲쉋ꥸ灱숲싂쉳偱敳畏兯恡㑸嫂ꄫ才뭎䝳縱네⩸⧂摏汊扉㉙夤光♾佊㕏潞䐺㤳牁疬㙋㈪彚㉇绂쉚뭐港ㅎꅃ䏂</w:t>
      </w:r>
      <w:r>
        <w:rPr/>
        <w:t>ⱖ</w:t>
      </w:r>
      <w:r>
        <w:rPr/>
        <w:t>뿂ꅡ긽츲吸呧쉟㵡䭫㨭摊䒵ꅣ⽫쉺쉹佚䤲㵱䩢ꥡ〦습杏쉊숊⹱⏂啐숪晥步</w:t>
      </w:r>
      <w:r>
        <w:rPr/>
        <w:t>ⵆ</w:t>
      </w:r>
      <w:r>
        <w:rPr/>
        <w:t>ⰷ</w:t>
      </w:r>
      <w:r>
        <w:rPr/>
        <w:t>倬潞暵丫충ꅀ傩顃曂汴ㅳ㩁쉩⌨擂숳썉믍쉗欱䣂瀨哂㋃唬⥍眳桧兀䭌ꆏ乭䭭ㅱ䬯숹泂䔸⩥ㄻ䫂㭎㬨뿂砲썌ふ㭲䀭䁰⍧촮싍墵䄱摴쉖숭顱㵹㡰楏ㆻ䱓䉅⍉堰呅顢쉔䃃</w:t>
      </w:r>
      <w:r>
        <w:rPr/>
        <w:t>⡸</w:t>
      </w:r>
      <w:r>
        <w:rPr/>
        <w:t>䄸祮䜥慂愪久擂뽐</w:t>
      </w:r>
      <w:r>
        <w:rPr/>
        <w:t>⵰</w:t>
      </w:r>
      <w:r>
        <w:rPr/>
        <w:t>䭺仂㜪䁙伣숯칍䜽侩夲磂啃縷</w:t>
      </w:r>
      <w:r>
        <w:rPr/>
        <w:t>⠯</w:t>
      </w:r>
      <w:r>
        <w:rPr/>
        <w:t>煖쉮繪쵟싂犻㐷睹晣㡆燎䥨煃旂딫</w:t>
      </w:r>
      <w:r>
        <w:rPr/>
        <w:t>ⵋ</w:t>
      </w:r>
      <w:r>
        <w:rPr/>
        <w:t>穐偊儹漴䡰숹䤨촱♃슥慸敟⥫搴숤㖻䵱穥⏂癴䔺⥗恪幮䒻숮㥦㕅砶地䅴佹Ⓜ汫⤻煋곂歗縭㌥䭫六깏接浯䤺氲䝟⼤㥨</w:t>
      </w:r>
      <w:r>
        <w:rPr/>
        <w:t>ꔪ⫂</w:t>
      </w:r>
      <w:r>
        <w:rPr/>
        <w:t>슡绂硱</w:t>
      </w:r>
      <w:r>
        <w:rPr/>
        <w:t>Ⱟ</w:t>
      </w:r>
      <w:r>
        <w:rPr/>
        <w:t>㐪♵䱊坓숽䡑땙䁦挩⭘䈦洱㞣灬␺쉆㕮䒵危걓쉺呀樴兮䎿⭞爩䜤⩕쉫〬優쉁╥恆⽯싂ꅪ剠湵浾㵯线뾘쉆竂ㅨ兓憥뽓䴴쉍暿楇⎱싂딸涵䭘㖡噘䷂</w:t>
      </w:r>
      <w:r>
        <w:rPr/>
        <w:t>Ⳃ␰</w:t>
      </w:r>
      <w:r>
        <w:rPr/>
        <w:t>숶슮䍠☩㭈繢䱁惃</w:t>
      </w:r>
      <w:r>
        <w:rPr/>
        <w:t>ⴥ</w:t>
      </w:r>
      <w:r>
        <w:rPr/>
        <w:t>啇숳묲ㆻ䜶쌵㕍渪晇璘癈䍄幍晏놘㌽潈慱啇㬪숽녈坋묺ꇂ䷂硹䡓쌻⬣⛂㐥뇂祵⹢睮⩵债⤤劻破䖩㥂</w:t>
      </w:r>
      <w:r>
        <w:rPr/>
        <w:t>⣂</w:t>
      </w:r>
      <w:r>
        <w:rPr/>
        <w:t>㥧넩숸晒⧂㪱䵒뭮䥮껂䝪爳⥫椹獐䊵녇⫂⩚쉏촷廂⾣䇂</w:t>
      </w:r>
      <w:r>
        <w:rPr/>
        <w:t>⡖⪻</w:t>
      </w:r>
      <w:r>
        <w:rPr/>
        <w:t>쉐亡⹞⩔奱▵㩺╤祓㊩ㅰ쉬숹싂轴싂</w:t>
      </w:r>
      <w:r>
        <w:rPr/>
        <w:t>ⵁ</w:t>
      </w:r>
      <w:r>
        <w:rPr/>
        <w:t>깦機橾쵋淃穫捭勂兌⽵쉤矃㕍㗂绂㕏橩瀸㙭⌻쉺㗂䩂䝎뾥뼷䉑갹䲮杷䥄㥷㝆쉕뾏싎ꥵ曂䝏⹈噑輶숵슱䔶ꍳ嘭瘯쉢</w:t>
      </w:r>
      <w:r>
        <w:rPr/>
        <w:t>ⶩ</w:t>
      </w:r>
      <w:r>
        <w:rPr/>
        <w:t>氯쉓썎뼲깤呆轒䅵恐䴵杩⫂ꍌ厵㍕䅊⩓뭱捷癞壂䝎㢘㉕츦淂湗걘꺮卮〮瑾椦</w:t>
      </w:r>
      <w:r>
        <w:rPr/>
        <w:t>ⵖ</w:t>
      </w:r>
      <w:r>
        <w:rPr/>
        <w:t>晠썵쉄딥썸㝥㐳썧⨵ꄶ浍껂䮱材㚥䑮塺묹囂쉗㍃乪뭍槂顎䩒㥗捭㙐䱥썌䙟呤쵙浐⚻</w:t>
      </w:r>
      <w:r>
        <w:rPr/>
        <w:t>Ⱛ⩸⥐</w:t>
      </w:r>
      <w:r>
        <w:rPr/>
        <w:t>녨ㆻ䫂儥揂쉲䙇䱅딤뮡㝅汰㍢桋㭫㟂癭嗂㏂䝀弣딦㦻浤⸤㭧쉪⿂䱥䂿쏂ꏂ숵獡䭣汘柃싂癌敔䅴숷깭㠴쵔䍊䱲坏㉏</w:t>
      </w:r>
      <w:r>
        <w:rPr/>
        <w:t>ⱴ</w:t>
      </w:r>
      <w:r>
        <w:rPr/>
        <w:t>숫懂</w:t>
      </w:r>
      <w:r>
        <w:rPr/>
        <w:t>ꥄ</w:t>
      </w:r>
      <w:r>
        <w:rPr/>
        <w:t>伊挱硣浸眩⪱爤췂㶻桅</w:t>
      </w:r>
      <w:r>
        <w:rPr/>
        <w:t>⠻</w:t>
      </w:r>
      <w:r>
        <w:rPr/>
        <w:t>슮ꇂ⍍ꄹ땢癸䭘ꅸ</w:t>
      </w:r>
      <w:r>
        <w:rPr/>
        <w:t>ꥈ</w:t>
      </w:r>
      <w:r>
        <w:rPr/>
        <w:t>습祂枿㧍䔪攨嘫</w:t>
      </w:r>
      <w:r>
        <w:rPr/>
        <w:t>ⴲ</w:t>
      </w:r>
      <w:r>
        <w:rPr/>
        <w:t>쉔</w:t>
      </w:r>
      <w:r>
        <w:rPr/>
        <w:t>Ⳃ</w:t>
      </w:r>
      <w:r>
        <w:rPr/>
        <w:t>㧍쉳捤⬳顔㑬䅇⫂甹㥲歨쉥䰻䤨顱㑪湫焩䑴弯䁧夬湵</w:t>
      </w:r>
      <w:r>
        <w:rPr/>
        <w:t>ꦮ</w:t>
      </w:r>
      <w:r>
        <w:rPr/>
        <w:t>抩⑯츪轱⭴頥扎奷硟㴴숱焱䥐䱐泎▿撬〤嫂灄浨</w:t>
      </w:r>
      <w:r>
        <w:rPr/>
        <w:t>ꤽ</w:t>
      </w:r>
      <w:r>
        <w:rPr/>
        <w:t>䒩顇싂碿桴妣㡗䮣겿⵨煅灞㑭晈摑㑓囂壃扑楠忂⿎깈쉂㔭䔵磍仂塁癑惂刱椺싎啞佴撥敳壎態㡙圹㦣䦿⛂垮⩚䉭佰敘懂㩳①幱㏂檏⑞煬㉢䆩濂䆱浹剑쉋묣䤬⩇쉁䅎㔲슻㔵㈹兣䷃쉘晦숳㕟䔺䰶汒㐵</w:t>
      </w:r>
      <w:r>
        <w:rPr/>
        <w:t>꧂</w:t>
      </w:r>
      <w:r>
        <w:rPr/>
        <w:t>슘</w:t>
      </w:r>
      <w:r>
        <w:rPr/>
        <w:t>ꕍ</w:t>
      </w:r>
      <w:r>
        <w:rPr/>
        <w:t>御煣冏㡬㭹␺쉚硷嘵兣琶</w:t>
      </w:r>
      <w:r>
        <w:rPr/>
        <w:t>⡊</w:t>
      </w:r>
      <w:r>
        <w:rPr/>
        <w:t>쵨㝇쉓䣂丯瀺嫂潭硩⮩敡⴨墵╖㕺숬㩃颵咻깎免䅂慷䱳吴畫砷縳☻슱싃뗂㙹싂쉶</w:t>
      </w:r>
      <w:r>
        <w:rPr/>
        <w:t>ꤨ</w:t>
      </w:r>
      <w:r>
        <w:rPr/>
        <w:t>忂歳╆桅䰦슿㐮佣炵㵬쉷獱쵃汋䩾䎘侥</w:t>
      </w:r>
      <w:r>
        <w:rPr/>
        <w:t>⡚</w:t>
      </w:r>
      <w:r>
        <w:rPr/>
        <w:t>ꆱ뭈稰㥎夸啖㦮轣䓂繠灪䰱칶⩢偰⨵捰䂮䍹参</w:t>
      </w:r>
      <w:r>
        <w:rPr/>
        <w:t>ꤲ⥹</w:t>
      </w:r>
      <w:r>
        <w:rPr/>
        <w:t>牤숸縪㴳祳禡剮䢵䨩甴癪</w:t>
      </w:r>
      <w:r>
        <w:rPr/>
        <w:t>ⱍ</w:t>
      </w:r>
      <w:r>
        <w:rPr/>
        <w:t>ꥉ⭏</w:t>
      </w:r>
      <w:r>
        <w:rPr/>
        <w:t>幺㚱牍珂䶻伻沏</w:t>
      </w:r>
      <w:r>
        <w:rPr/>
        <w:t>ⳃ</w:t>
      </w:r>
      <w:r>
        <w:rPr/>
        <w:t>懂兎㞩惂㤩㵾숣⨰딱溏硫十쉃䈭놥⪱填喱길弩㵤穣㧂扯獵쉎</w:t>
      </w:r>
      <w:r>
        <w:rPr/>
        <w:t>ⵡ</w:t>
      </w:r>
      <w:r>
        <w:rPr/>
        <w:t>놿㠫戵兗숲湂䌷偫䛂껂♎懂⨴睑⹡潉池⸦⺩卅牣晴숸㫍뽊幊䘮㶩楤睕</w:t>
      </w:r>
      <w:r>
        <w:rPr/>
        <w:t>ꦵ</w:t>
      </w:r>
      <w:r>
        <w:rPr/>
        <w:t>扈걈뽷䕨㮏걬㎿㕦潅顕녲嘶势</w:t>
      </w:r>
      <w:r>
        <w:rPr/>
        <w:t>Ⳃ</w:t>
      </w:r>
      <w:r>
        <w:rPr/>
        <w:t>坰┪噎┵䠫慸䉪뭠礫商湊䵺</w:t>
      </w:r>
      <w:r>
        <w:rPr/>
        <w:t>Ⳏ</w:t>
      </w:r>
      <w:r>
        <w:rPr/>
        <w:t>칂䯎卒</w:t>
      </w:r>
      <w:r>
        <w:rPr/>
        <w:t>ⷍ</w:t>
      </w:r>
      <w:r>
        <w:rPr/>
        <w:t>页쉩穳⹐숮䍗晎㌯㑍冬䀻</w:t>
      </w:r>
      <w:r>
        <w:rPr/>
        <w:t>Ⳃ</w:t>
      </w:r>
      <w:r>
        <w:rPr/>
        <w:t>쉭⯍뼳㭇꺮伭慔⹥斣癹촨坱뽭䵔⹩摘㟂犏▱圥摗㵐䗎摙剄硨䅤쉚僃〶吸畡渶倴묥㭆硎〲常區⼩㕤㒣攭儶</w:t>
      </w:r>
      <w:r>
        <w:rPr/>
        <w:t>ꕥ</w:t>
      </w:r>
      <w:r>
        <w:rPr/>
        <w:t>佦㞬깎玬敃㥀쉏樶䃃き⹲矎䩖</w:t>
      </w:r>
      <w:r>
        <w:rPr/>
        <w:t>ⴽ</w:t>
      </w:r>
      <w:r>
        <w:rPr/>
        <w:t>䀦㕋汢ꥣ⩘堸䟂쉋䥊䝨棂ꅱ儻吣琪咣て⍧䴳䆩搮㊱㊣妻纘从㘱싍欳敊䄽獁</w:t>
      </w:r>
      <w:r>
        <w:rPr/>
        <w:t>ꕭ</w:t>
      </w:r>
      <w:r>
        <w:rPr/>
        <w:t>㘴奯쉎⭀偧礹ㅤ</w:t>
      </w:r>
      <w:r>
        <w:rPr/>
        <w:t>⡕</w:t>
      </w:r>
      <w:r>
        <w:rPr/>
        <w:t>璿幭╴匪癴숶넺ꅋ쉮㮻兤洹卦⑋</w:t>
      </w:r>
      <w:r>
        <w:rPr/>
        <w:t>⡪</w:t>
      </w:r>
      <w:r>
        <w:rPr/>
        <w:t>汩쉏쉧顈걸哂埍㉱⫎䅬싃顾☲佹轟轰㉥歵㝕㵷㍋㢿堊쉑悮牥㐻☺頭眲쉮⥤奡숤㉐䠣䬺䙓쉏숷⫃彑믂걩〭䝌쉳伩ꅏ傮ꏂ쉋㍆湅瘪猤넦汞</w:t>
      </w:r>
      <w:r>
        <w:rPr/>
        <w:t>ꥀ</w:t>
      </w:r>
      <w:r>
        <w:rPr/>
        <w:t>쉘䕖溱썇⦿⺘欽⿍䑗灺席걳뼫恖⥄㥉</w:t>
      </w:r>
      <w:r>
        <w:rPr/>
        <w:t>ⳍⱒ</w:t>
      </w:r>
      <w:r>
        <w:rPr/>
        <w:t>䓎䅚䡯稪掬䂱䱾磂偀恡柍䁕딣㍞楀</w:t>
      </w:r>
      <w:r>
        <w:rPr/>
        <w:t>ꦮ</w:t>
      </w:r>
      <w:r>
        <w:rPr/>
        <w:t>녈嚻⪻䂡穴㛂㠶칰剧㘥숫撩獆싎䃃未䱆䒏桳䈰檘兹桏恋쉘견瘹쉅䈦㥎䭔栮쉃⸽甥摯洵䅺숪潯畟㡦⫂격</w:t>
      </w:r>
      <w:r>
        <w:rPr/>
        <w:t>ⱞ</w:t>
      </w:r>
      <w:r>
        <w:rPr/>
        <w:t>桬湆숶䵟㙚숨㡾浃㍇⸭繃⌳ㅩ䬳畉깞⺥쉗䀭㭌숵㩓悩䙓뭥쉵䍚␷剏堹桤슥拂敌偠姂䄪痂⎡睆睎䩙煩뼯묩乔⩠쉒入䭤⺿⍴묲犱䐭䄥い昤♣吨噏㙾噇氰䵇</w:t>
      </w:r>
      <w:r>
        <w:rPr/>
        <w:t>ⱴ</w:t>
      </w:r>
      <w:r>
        <w:rPr/>
        <w:t>䏂浓縹䑞畆瑚꥙걱䡉</w:t>
      </w:r>
      <w:r>
        <w:rPr/>
        <w:t>꥟</w:t>
      </w:r>
      <w:r>
        <w:rPr/>
        <w:t>㵳ꍴ価䩢欰ヂ嗂㨨ꅄ惂斻䛍䙸䱚橪扎㕗⬻☽묫溘넻昸</w:t>
      </w:r>
      <w:r>
        <w:rPr/>
        <w:t>ⱘ</w:t>
      </w:r>
      <w:r>
        <w:rPr/>
        <w:t>樹䑡㵔挸颥䡠쉕拍掿偀捥㵖䥨쉨奈떮幀쉈柂心働瓃堮㡄狂燂戨瘫㝸参㵢搦灗䱯祆䬴獎参䖏䉹戱쉞牑쉕欬⥊硂㥑╒㝚杌氥⬭묥쉳悮㨲䑦쵱幌쉊츺机稥侘琥壂⩉䑦迂땵猽ꥹ姃딳䵣灈⭱뽆䨹㕆싂圥绂奱㘱⥐⺿栥灷쉈倪갹擂뮩ꥢ轮</w:t>
      </w:r>
      <w:r>
        <w:rPr/>
        <w:t>ꥈ⩴</w:t>
      </w:r>
      <w:r>
        <w:rPr/>
        <w:t>湴쉯뼱壍䁬쌤숺⎬</w:t>
      </w:r>
      <w:r>
        <w:rPr/>
        <w:t>ⱇ</w:t>
      </w:r>
      <w:r>
        <w:rPr/>
        <w:t>⽲吴恶璮扦싂⌦칵◂煚䙫穂ꅁ攴牨挲숨硾さ砮儤⩩し坠愣升氱硖所汄땳慳壂䨪拂</w:t>
      </w:r>
      <w:r>
        <w:rPr/>
        <w:t>ⲻ⑪</w:t>
      </w:r>
      <w:r>
        <w:rPr/>
        <w:t>䲱擂䙎礳稲⧂䁲傿</w:t>
      </w:r>
      <w:r>
        <w:rPr/>
        <w:t>ⱥ</w:t>
      </w:r>
      <w:r>
        <w:rPr/>
        <w:t>敐晗滃䎘㥹싂ꍣ槍믂摗塙乀灋䠫䵤걦徵䙅楳딸坖䯂墱␥癋노礦ꎥ⬮쌯䠵䎡浠꺏烂㒻䉌ꍐ숨䋂䵌╗栺捫슻页搨穎䋂⑂㙥幩⌹䭄☹滂⨤ꇃ녺顅轆쉨㠤彚乄塴㣂䊣䄻㥒㘣ꥪ悘午슮婪ꍗ꥾憏唦画熵䇎칧慺济⾘슡橴䑃</w:t>
      </w:r>
      <w:r>
        <w:rPr/>
        <w:t>ꕣ</w:t>
      </w:r>
      <w:r>
        <w:rPr/>
        <w:t>潘걮䑷쉸䋂쵸ふ㥈垵猭呈参ꍏ倥쉐썩瑘뽄㔦轩</w:t>
      </w:r>
      <w:r>
        <w:rPr/>
        <w:t>ꕒ</w:t>
      </w:r>
      <w:r>
        <w:rPr/>
        <w:t>剃䥨쉟繠幬쉫䭄쌮欴䭂猪弦</w:t>
      </w:r>
      <w:r>
        <w:rPr/>
        <w:t>ⶣ</w:t>
      </w:r>
      <w:r>
        <w:rPr/>
        <w:t>㴸숱숣칄䓃싂㓂⍘冱瑎⤽䀷쵍㩖썈卙䥰頊夣瀽䩓怹淃祚숨숴偰轇䥀飂䭶坖땦㯂灋쉁漫䃍쉩㥮䙢硎놩깓㬯㤳촬渲㕄㝘㴳噤㥥⽰쉣⹡쉕楌擂佔帻䙈僂⌦㨨离⪩녷층晧쉪塁扏㢩ꍹ⮻⍮䭚⨨ㆥ⌴飂㵒住痂桸㉪㭡琥煕惂楙啯숥쉖ꍾ</w:t>
      </w:r>
      <w:r>
        <w:rPr/>
        <w:t>ꦡ</w:t>
      </w:r>
      <w:r>
        <w:rPr/>
        <w:t>奾䭦戯熩䂬䑢嘮熬杅㇂瑶썧㉨숬㥙楐䓂쉦숩塋땙欫旍帨兺牅뽤썍㘱깰숯♏幊⑬ꍴ</w:t>
      </w:r>
      <w:r>
        <w:rPr/>
        <w:t>ꗂ</w:t>
      </w:r>
      <w:r>
        <w:rPr/>
        <w:t>㵚眫忂쉚犩쉥䵴</w:t>
      </w:r>
      <w:r>
        <w:rPr/>
        <w:t>ꔮ</w:t>
      </w:r>
      <w:r>
        <w:rPr/>
        <w:t>揂쉮㠸㬩⭲⏂䱚䡣祡쏂顣㥐悏䐣烂枿</w:t>
      </w:r>
      <w:r>
        <w:rPr/>
        <w:t>ⵚ</w:t>
      </w:r>
      <w:r>
        <w:rPr/>
        <w:t>Ⱖ</w:t>
      </w:r>
      <w:r>
        <w:rPr/>
        <w:t>硧♍쉖</w:t>
      </w:r>
      <w:r>
        <w:rPr/>
        <w:t>ⱉ</w:t>
      </w:r>
      <w:r>
        <w:rPr/>
        <w:t>쉬슮哎咣믂깊곂㗂썐䆱敀捉歫䖡␥</w:t>
      </w:r>
      <w:r>
        <w:rPr/>
        <w:t>ꤱ</w:t>
      </w:r>
      <w:r>
        <w:rPr/>
        <w:t>㶘千㎿썅싂啶춬䵖⴩彠䆩</w:t>
      </w:r>
      <w:r>
        <w:rPr/>
        <w:t>ⵁ╅</w:t>
      </w:r>
      <w:r>
        <w:rPr/>
        <w:t>樽숶凂攩㥣灮㗂쉏䩏㢣츣湘甮䀽偷睘儫㚩慭參⑩묥걂䩇䵈㈥⑱噧딩숵쉡㵸祦</w:t>
      </w:r>
      <w:r>
        <w:rPr/>
        <w:t>⡏</w:t>
      </w:r>
      <w:r>
        <w:rPr/>
        <w:t>䜹쉍ꄷ</w:t>
      </w:r>
      <w:r>
        <w:rPr/>
        <w:t>ꦿ</w:t>
      </w:r>
      <w:r>
        <w:rPr/>
        <w:t>䩓㭮矍偏믂㖏</w:t>
      </w:r>
      <w:r>
        <w:rPr/>
        <w:t>ꤲ</w:t>
      </w:r>
      <w:r>
        <w:rPr/>
        <w:t>橐楏䉳⭕춬슏㔣〥칚쉶積ぱꄪ垘捪榬⯂䡹瑰쉉ꅘ悡㶡썈㡃╩玥硳繱믂⪮䒿乾⦿矂瓍杍䉞乹䔲䧍圳弳獾⧎䠺숸䩘뼸瑪硋啪</w:t>
      </w:r>
      <w:r>
        <w:rPr/>
        <w:t>ꔲ⥑⥴</w:t>
      </w:r>
      <w:r>
        <w:rPr/>
        <w:t>㇂䂱춏癧숣㭉⨩转땍扸땏湾</w:t>
      </w:r>
      <w:r>
        <w:rPr/>
        <w:t>⡇</w:t>
      </w:r>
      <w:r>
        <w:rPr/>
        <w:t>쉩畫쉵䦬⹔彣轖぀頶䇂㗂䓂㜴꤮싃䩁⭫松뼺ꅔ깪Ⓝ䰲轔灓쉥窿뭖무妬㬶㑚畆廂呶敢怸㥠깑琴繯䙍숽⦻潷ꥭ땞呟傮獵吴ꄱ</w:t>
      </w:r>
      <w:r>
        <w:rPr/>
        <w:t>ꕕ⍸</w:t>
      </w:r>
      <w:r>
        <w:rPr/>
        <w:t>妱</w:t>
      </w:r>
      <w:r>
        <w:rPr/>
        <w:t>⠽</w:t>
      </w:r>
      <w:r>
        <w:rPr/>
        <w:t>㝸堶쉐䶣숪</w:t>
      </w:r>
      <w:r>
        <w:rPr/>
        <w:t>ꕤⓂ</w:t>
      </w:r>
      <w:r>
        <w:rPr/>
        <w:t>ꅇ⽕䯂ꆬ</w:t>
      </w:r>
      <w:r>
        <w:rPr/>
        <w:t>Ⱔ</w:t>
      </w:r>
      <w:r>
        <w:rPr/>
        <w:t>㥍䝆녎Ⓜ</w:t>
      </w:r>
    </w:p>
    <w:p>
      <w:pPr>
        <w:pStyle w:val="PreformattedText"/>
        <w:bidi w:val="0"/>
        <w:spacing w:before="0" w:after="0"/>
        <w:jc w:val="left"/>
        <w:rPr/>
      </w:pPr>
      <w:r>
        <w:rPr/>
        <w:t>ꥤ㭏䆻⒥䡙뿂䰬頦弨僎㜸䎬樯倸坩쉏䑂㏂␵걯썑獏촺䱚⯎╬</w:t>
      </w:r>
      <w:r>
        <w:rPr/>
        <w:t>ꗂ</w:t>
      </w:r>
      <w:r>
        <w:rPr/>
        <w:t>䕑啕츴꥖淍焴쉔䩬甦顋倷秂㩑愴〻睱晔믂㠩楏狍琰畱뼷槂⩲穯捠瀵깷땐슡겣쉩剎睚⍠㩗浐㇍</w:t>
      </w:r>
      <w:r>
        <w:rPr/>
        <w:t>ⷎ</w:t>
      </w:r>
      <w:r>
        <w:rPr/>
        <w:t>㕊녃㩙䱔副㋃卫潕摃䉗ꍬ恄拂싂쉘瀭倦帻亏㫍⽢瞵슏☴繾⥗噺䵪묤쉵䲩頭쉔愤塥㓂湨癬ꄵ쉷땪浦汆䓍䷂恉湡氤捸뾻䑟稭吭業奱棂揂⹴뗂䕫磂硋瑮㔭噓䮏ꆩ싂쵀숦效轷⽏⌳숷㴸</w:t>
      </w:r>
      <w:r>
        <w:rPr/>
        <w:t>ⶣ</w:t>
      </w:r>
      <w:r>
        <w:rPr/>
        <w:t>璱슩쵱ꄻ䤺朷⑑愊慴䗂汞땏</w:t>
      </w:r>
      <w:r>
        <w:rPr/>
        <w:t>ꔣ</w:t>
      </w:r>
      <w:r>
        <w:rPr/>
        <w:t>䉱瀷숷⩡奀澥</w:t>
      </w:r>
      <w:r>
        <w:rPr/>
        <w:t>⡫</w:t>
      </w:r>
      <w:r>
        <w:rPr/>
        <w:t>太偉뭌晏浭䍲⤶潣䑬倹♚㵏䍯슡猣</w:t>
      </w:r>
      <w:r>
        <w:rPr/>
        <w:t>ⷎ</w:t>
      </w:r>
      <w:r>
        <w:rPr/>
        <w:t>愦ひ獀晵侱恙焻剪⑂䂮䭣㋃㷂瀨协⹙⺡妱縸佋氳晔搥㝱ぃ슣湓硈걬㥎춏洩坳쉰㗃⽯ㅊ갣物䄪</w:t>
      </w:r>
      <w:r>
        <w:rPr/>
        <w:t>Ⳃ③</w:t>
      </w:r>
      <w:r>
        <w:rPr/>
        <w:t>㬨噌㤻䙍㣃⽱싂㒩쉟㍬䭵쉣쉊캩⩌</w:t>
      </w:r>
      <w:r>
        <w:rPr/>
        <w:t>ꔸ</w:t>
      </w:r>
      <w:r>
        <w:rPr/>
        <w:t>〩㘦瀺⨮呢쌲쉡䙈쉾穬佦䄭노轭㡆哂淎쉹撘兪帯倴쉃呟汶敋灁步彸䳂숷뽴숹믂숥⩧㟎琪㙤婥쵦숮☫甶슩疩䭶㑱⯍睔땭쉊挲体㬹╶倬湕츴湲⨬㥞ꥭ䭎⭳슮싂焪㈶⤰⥁椸咏弴긺彬⻂挶䉄㡎㣂</w:t>
      </w:r>
      <w:r>
        <w:rPr/>
        <w:t>⡤</w:t>
      </w:r>
      <w:r>
        <w:rPr/>
        <w:t>掣ꅒ䗂㉴⿎䅖轆牃ꎥ幪⥋嘭捤곂</w:t>
      </w:r>
      <w:r>
        <w:rPr/>
        <w:t>⢣</w:t>
      </w:r>
      <w:r>
        <w:rPr/>
        <w:t>꺻⍎쉁㦱敲♦凂╸拂</w:t>
      </w:r>
      <w:r>
        <w:rPr/>
        <w:t>ꔻ</w:t>
      </w:r>
      <w:r>
        <w:rPr/>
        <w:t>圽繑⾣㤣埂䬰祉䀯쉳硓瑑獎깏칺焰獘洹惂⭮燂㑯犣佌砮</w:t>
      </w:r>
      <w:r>
        <w:rPr/>
        <w:t>Ⱖ</w:t>
      </w:r>
      <w:r>
        <w:rPr/>
        <w:t>稹杚쉅彫㴲泂晳浙画幎橖⩵숻偂啗牠囂⽘♳䴩朩迂辩䁲묫쉤呑焣瑊숺뿂</w:t>
      </w:r>
      <w:r>
        <w:rPr/>
        <w:t>ꖩ</w:t>
      </w:r>
      <w:r>
        <w:rPr/>
        <w:t>녀偘㙨䦥쎩⬦朷㵔뽴烂㙇⫂瑫㙍わ㵨䊘ꥴ⽍猻녋㬴㶥쉸䲣偤噳盂⨷睂㓂猴旂</w:t>
      </w:r>
      <w:r>
        <w:rPr/>
        <w:t>ꥎꥒ</w:t>
      </w:r>
      <w:r>
        <w:rPr/>
        <w:t>璏椫喡䝍䅴未䵾䳂</w:t>
      </w:r>
      <w:r>
        <w:rPr/>
        <w:t>ꔩ</w:t>
      </w:r>
      <w:r>
        <w:rPr/>
        <w:t>㈪䙢捴⾬⛂啌⹟뭧ꆱ獗喵㫂剉壂楂㐱晒䬳楙牁䪩⽥䛂</w:t>
      </w:r>
      <w:r>
        <w:rPr/>
        <w:t>⠬</w:t>
      </w:r>
      <w:r>
        <w:rPr/>
        <w:t>ꥷ䨪䱖嫂</w:t>
      </w:r>
      <w:r>
        <w:rPr/>
        <w:t>ⵁ</w:t>
      </w:r>
      <w:r>
        <w:rPr/>
        <w:t>慺啢瀮</w:t>
      </w:r>
      <w:r>
        <w:rPr/>
        <w:t>ꕚ</w:t>
      </w:r>
      <w:r>
        <w:rPr/>
        <w:t>䩓歶剠쉠偅患뭱╩⍪⑟㩎䕦⹂ご穷嘪砦绂춻⮱眣㒏⨨⧂渹䠱䩓椨</w:t>
      </w:r>
      <w:r>
        <w:rPr/>
        <w:t>⡶</w:t>
      </w:r>
      <w:r>
        <w:rPr/>
        <w:t>慇㨹䨵撵䥈㴳칬䞣楳</w:t>
      </w:r>
      <w:r>
        <w:rPr/>
        <w:t>⡤</w:t>
      </w:r>
      <w:r>
        <w:rPr/>
        <w:t>㇂ふ䑺숯摄쉃唴칱㈺⭾⴬䵾敀煞춮歇吶儣奾놿㙚⽲硵橙瞩슣硈滂╢㬨䠥䍕⸸뭬깷猪⍅</w:t>
      </w:r>
      <w:r>
        <w:rPr/>
        <w:t>ⵧ</w:t>
      </w:r>
      <w:r>
        <w:rPr/>
        <w:t>携촺汧㛂䒡䍟䋂㓂컂⍃㗂哂灺桡싂顨䢮婯䖏啁揂㙕䙥☮⾵坢塸⩚参䙚</w:t>
      </w:r>
      <w:r>
        <w:rPr/>
        <w:t>ꕡ</w:t>
      </w:r>
      <w:r>
        <w:rPr/>
        <w:t>䈥䡰摲㜲健㊿</w:t>
      </w:r>
      <w:r>
        <w:rPr/>
        <w:t>ⲩ</w:t>
      </w:r>
      <w:r>
        <w:rPr/>
        <w:t>䲩䒩</w:t>
      </w:r>
      <w:r>
        <w:rPr/>
        <w:t>꤬</w:t>
      </w:r>
      <w:r>
        <w:rPr/>
        <w:t>땑ꄴ갲㣂㘴⑮⩭䓂쉘䑒御䭖䗃꥖숥䨵싂</w:t>
      </w:r>
      <w:r>
        <w:rPr/>
        <w:t>ⶩ</w:t>
      </w:r>
      <w:r>
        <w:rPr/>
        <w:t>ꍋ窏瘯숸䡏캬⼨䙚㩰獰</w:t>
      </w:r>
      <w:r>
        <w:rPr/>
        <w:t>Ⱕ</w:t>
      </w:r>
      <w:r>
        <w:rPr/>
        <w:t>췂煡㌲␤</w:t>
      </w:r>
      <w:r>
        <w:rPr/>
        <w:t>ꕂ</w:t>
      </w:r>
      <w:r>
        <w:rPr/>
        <w:t>纬疘</w:t>
      </w:r>
      <w:r>
        <w:rPr/>
        <w:t>ⱡ</w:t>
      </w:r>
      <w:r>
        <w:rPr/>
        <w:t>恏</w:t>
      </w:r>
      <w:r>
        <w:rPr/>
        <w:t>ⱅ</w:t>
      </w:r>
      <w:r>
        <w:rPr/>
        <w:t>㐥⹐梮☣稥允䍡</w:t>
      </w:r>
      <w:r>
        <w:rPr/>
        <w:t>ⶬ☣</w:t>
      </w:r>
      <w:r>
        <w:rPr/>
        <w:t>㘪愹⦡ꄪ⨪쉖橶㉸礹潤㈰⭹⌯ꇂ㑰頣쉐睙上숽⌵橌甮丸㍳ぅ㊣녫♕쉩恌䭸땑갵⿂⨷两</w:t>
      </w:r>
      <w:r>
        <w:rPr/>
        <w:t>ꗂ</w:t>
      </w:r>
      <w:r>
        <w:rPr/>
        <w:t>쵲啲☨╁敉泂彉⌯ꥣ</w:t>
      </w:r>
      <w:r>
        <w:rPr/>
        <w:t>ⵥ</w:t>
      </w:r>
      <w:r>
        <w:rPr/>
        <w:t>깷灔彲傱渽愪柂㍀癶祦祉뭥壂숣輳汬녺䩴硳空⨤示䜯⼳ꅧ摫橡ꄰ婌</w:t>
      </w:r>
      <w:r>
        <w:rPr/>
        <w:t>ⷎ</w:t>
      </w:r>
      <w:r>
        <w:rPr/>
        <w:t>务掻⹌眮ㅫ䔷厵숱䠶㈺幵⦱쉚究洵ヂ爰懃䭐㘫繄㉑猨㤻佰쉠冣〯⩬ꥭ䴪烂䅶싂潵眲䅹卂⑊睯奅⥙녬咥梡䀷쌣卞㟎燂兌⩒轹뽤滂</w:t>
      </w:r>
      <w:r>
        <w:rPr/>
        <w:t>ꕋ</w:t>
      </w:r>
      <w:r>
        <w:rPr/>
        <w:t>뗂栽숤椳⫂䐪쵹獳䍙ꥲ䩸猥䯂췃繠ꌣ坳涏⌯桔꥙䍡⽚硭檩쉙⩦건⼬婯</w:t>
      </w:r>
      <w:r>
        <w:rPr/>
        <w:t>ꗂ⩩</w:t>
      </w:r>
      <w:r>
        <w:rPr/>
        <w:t>㝫㍵栯䍦㈻婂뼹年</w:t>
      </w:r>
      <w:r>
        <w:rPr/>
        <w:t>ꤷ</w:t>
      </w:r>
      <w:r>
        <w:rPr/>
        <w:t>呀䫂깱桏ㅄ⿂繺䠷ꥫ偯츦쉮꥚싂摗㩰繣剮㕍</w:t>
      </w:r>
      <w:r>
        <w:rPr/>
        <w:t>⢻</w:t>
      </w:r>
      <w:r>
        <w:rPr/>
        <w:t>区千㡰⫃╰녭㩴</w:t>
      </w:r>
      <w:r>
        <w:rPr/>
        <w:t>⡤</w:t>
      </w:r>
      <w:r>
        <w:rPr/>
        <w:t>攺迎灤</w:t>
      </w:r>
      <w:r>
        <w:rPr/>
        <w:t>⡨</w:t>
      </w:r>
      <w:r>
        <w:rPr/>
        <w:t>㙗숸╰츹䤯䰽熻痃썗扟䕸쉍嗂䣂稪䲡恹䧂濂彧偏㭀쎩塾㍏념쉳伴⥁겏슩轱쉥㝒侣쉴⩣䙪欣⵩㜽┲伸䵆쉬戺</w:t>
      </w:r>
      <w:r>
        <w:rPr/>
        <w:t>ꤷ</w:t>
      </w:r>
      <w:r>
        <w:rPr/>
        <w:t>䥈</w:t>
      </w:r>
      <w:r>
        <w:rPr/>
        <w:t>ꕘ</w:t>
      </w:r>
      <w:r>
        <w:rPr/>
        <w:t>杪惍汘㬺㎬뇂䳂擂䵮⹈쉫⩂쉕쉚䡨긬喡䪱凂旂桷썰倵썑쉚␩獭㑥䱱渪⽢垱徘䵗</w:t>
      </w:r>
      <w:r>
        <w:rPr/>
        <w:t>Ⱚ▏⮥</w:t>
      </w:r>
      <w:r>
        <w:rPr/>
        <w:t>硆ォꆘ券䗃歨㵱久䃂숭쉙쉷⩔怪␴歧␩뽭轩呉㴬⌻땇煒扲쉢乭偟곂슣㵰㕸딶㝟㉄㞣搽祷璘슿繉懂</w:t>
      </w:r>
      <w:r>
        <w:rPr/>
        <w:t>ꕗ</w:t>
      </w:r>
      <w:r>
        <w:rPr/>
        <w:t>뽩슩ㄶ俍⽑⍉゘䉭㆏甶擂㖮穰⭳⪿⩣䞬㚮棂쉆接㍆쉉╟⍀숬⥬嫍濂쉏㩴㣂㭟䍊揂瑧硵쉖ꇂ쉆습⫃呷䬵繈婬爪쉴㉎昦〬䵄쉣뽃歱㮬숬猪ぶ卧</w:t>
      </w:r>
      <w:r>
        <w:rPr/>
        <w:t>ꤹ╦</w:t>
      </w:r>
      <w:r>
        <w:rPr/>
        <w:t>䡔䑱⽳琺싍娦怨䅚䉕䏂㗎䝢䍨⍚浺㜮怸獱䠪坤暥쉐㯂숰䩖ㅗ囂䑅䩬쉫⭉䉮쉪坔䩆슘쉖</w:t>
      </w:r>
      <w:r>
        <w:rPr/>
        <w:t>ⷂ</w:t>
      </w:r>
      <w:r>
        <w:rPr/>
        <w:t>湆湹䘲䴣帪䃂㩚㕮습믂숱</w:t>
      </w:r>
      <w:r>
        <w:rPr/>
        <w:t>ⵈ</w:t>
      </w:r>
      <w:r>
        <w:rPr/>
        <w:t>슥䅾묺ꅁ婳녂槍싂⭩係挸潹繪㉒㴷犘㭠硡㡺婒伷傩땉ㅴ㙩敏睵歊쉾⍠㉤䵪ㄮ䅥㛂㍇䱉参兯</w:t>
      </w:r>
      <w:r>
        <w:rPr/>
        <w:t>⢬</w:t>
      </w:r>
      <w:r>
        <w:rPr/>
        <w:t>䡚䅲슮䩶唤瑥嘬땫</w:t>
      </w:r>
      <w:r>
        <w:rPr/>
        <w:t>⡅</w:t>
      </w:r>
      <w:r>
        <w:rPr/>
        <w:t>䁔⩳</w:t>
      </w:r>
      <w:r>
        <w:rPr/>
        <w:t>꤬⩭</w:t>
      </w:r>
      <w:r>
        <w:rPr/>
        <w:t>数繾疡穰飂긣盂慱䍣⩓슬盂欽떻焽绂㤨奋쉤⩠䑧懎纣婗⺱䱑䐹뽅䭍㘊呡뭷쉯彋꤮쵘겱♀窣夽䠱ꆬ桅걵㕏敐侣◂㭒啯䅢玩献䑄슩⍈暵㉾ㅰ櫎眩♐迂㬮㭓Ⓝ㊵싂</w:t>
      </w:r>
      <w:r>
        <w:rPr/>
        <w:t>Ⳃ</w:t>
      </w:r>
      <w:r>
        <w:rPr/>
        <w:t>妿㔹䵑惂杈</w:t>
      </w:r>
      <w:r>
        <w:rPr/>
        <w:t>ⱑ</w:t>
      </w:r>
      <w:r>
        <w:rPr/>
        <w:t>䵚칈걪ꌻ䐪毂▩煚쉗숳曂㋂慌꺩牫</w:t>
      </w:r>
      <w:r>
        <w:rPr/>
        <w:t>⡳</w:t>
      </w:r>
      <w:r>
        <w:rPr/>
        <w:t>戫</w:t>
      </w:r>
      <w:r>
        <w:rPr/>
        <w:t>ꦻ</w:t>
      </w:r>
      <w:r>
        <w:rPr/>
        <w:t>瑀扫䄮슩㑹슻걔숳榥个숤뽑佪然㚣旎盂煠</w:t>
      </w:r>
      <w:r>
        <w:rPr/>
        <w:t>ⵤ</w:t>
      </w:r>
      <w:r>
        <w:rPr/>
        <w:t>뽙濂塶䁞쉈㭀㍴䐬唪쉂塨轕洨㦱昷ㅷ♶숸杍㖥纘䡂迂焮쉉顩싂确숻ꥥ煸兏숬橃쉵䩸숽묺桬妱瑉乄塋辵歴䑐䑁佇甲微䕳榵쉹㗂뼮漨ꏂ刲♎截摑싂숤顁临婒꥗㔹栨㈣㤪㥋璣╀入슏住ꎻ䅆浠墮漬␪䭣坅쵚矂䜯⥦䦥숹顋げ䘣쉲⼬偣牑啺侱繩慂숷⽗㥲</w:t>
      </w:r>
      <w:r>
        <w:rPr/>
        <w:t>꧂</w:t>
      </w:r>
      <w:r>
        <w:rPr/>
        <w:t>畍欭㍓㙺⹕揂畫⤴땈</w:t>
      </w:r>
      <w:r>
        <w:rPr/>
        <w:t>ⴹ</w:t>
      </w:r>
      <w:r>
        <w:rPr/>
        <w:t>南⵫걒䁅㥷⩙▬숲쵁⨴</w:t>
      </w:r>
      <w:r>
        <w:rPr/>
        <w:t>ⱊ</w:t>
      </w:r>
      <w:r>
        <w:rPr/>
        <w:t>䋃楏䴩塲␯牔䚻㬹⼪㍃癃檿䁹塮檩⪮㜭縩塄䬰쉮䕆ㆡ녑</w:t>
      </w:r>
      <w:r>
        <w:rPr/>
        <w:t>Ⲯ</w:t>
      </w:r>
      <w:r>
        <w:rPr/>
        <w:t>䁞</w:t>
      </w:r>
      <w:r>
        <w:rPr/>
        <w:t>⢡</w:t>
      </w:r>
      <w:r>
        <w:rPr/>
        <w:t>憮㍗〱哂摋␥䎏걃习㡵䰩湧ꅩ瑊慂⨰⍖㩀갭ㄷ꥕䩦略塥楯⥂攸㐣㍭䝈歠〸幓飍㕱㬩呫</w:t>
      </w:r>
      <w:r>
        <w:rPr/>
        <w:t>⠣♱</w:t>
      </w:r>
      <w:r>
        <w:rPr/>
        <w:t>仂</w:t>
      </w:r>
      <w:r>
        <w:rPr/>
        <w:t>ⵁ</w:t>
      </w:r>
      <w:r>
        <w:rPr/>
        <w:t>否壂睉㑀湇ꇂ⩅杙卥汦☦礫ꍫ煘瘯⿂㎩揃汲싂熩彬㨫㘵㌸喬䚡숳㕠㌷⬶㑮⭁㑥쉯㝭弯恂䥑㙵懂㭭䱄礷匪縲묣념汙搰녾</w:t>
      </w:r>
      <w:r>
        <w:rPr/>
        <w:t>ꦘ</w:t>
      </w:r>
      <w:r>
        <w:rPr/>
        <w:t>橮䱳痂㮻䁖㝕慸⩌琰䵩⼪兲硬쉤潗⭇斏</w:t>
      </w:r>
      <w:r>
        <w:rPr/>
        <w:t>ⱸ</w:t>
      </w:r>
      <w:r>
        <w:rPr/>
        <w:t>桹帷劬瓂係</w:t>
      </w:r>
      <w:r>
        <w:rPr/>
        <w:t>ⴣⱭ⥗</w:t>
      </w:r>
      <w:r>
        <w:rPr/>
        <w:t>㩩䨲杊硨㑕攱썮쉸抱か漪䋍䵡况盍䃂숮灐㉀䍄爮갴⹢地㓂参㩰⩣厬䅣曂嘥㙱䌦㝕睯䇍╀숽樵녤</w:t>
      </w:r>
      <w:r>
        <w:rPr/>
        <w:t>ⵥ</w:t>
      </w:r>
      <w:r>
        <w:rPr/>
        <w:t>恭</w:t>
      </w:r>
      <w:r>
        <w:rPr/>
        <w:t>ⴽ</w:t>
      </w:r>
      <w:r>
        <w:rPr/>
        <w:t>㠤楗</w:t>
      </w:r>
      <w:r>
        <w:rPr/>
        <w:t>ꥁ</w:t>
      </w:r>
      <w:r>
        <w:rPr/>
        <w:t>揂뭹繺揎塔䕰睠⸱庱倥恅</w:t>
      </w:r>
      <w:r>
        <w:rPr/>
        <w:t>ꕸ</w:t>
      </w:r>
      <w:r>
        <w:rPr/>
        <w:t>彬㬴걕矂㴬煷楋溥熩⽘⪱숲쉲칭哂╰痃</w:t>
      </w:r>
      <w:r>
        <w:rPr/>
        <w:t>⠹⹹</w:t>
      </w:r>
      <w:r>
        <w:rPr/>
        <w:t>놵兕䶮캻惂䥞㕰䳂咘ㆮ㕱䁱奣歂卪땞垱쉹䤦䊵㣂썾奟녤⽹쉈塖츷싃獮ꌽ䙑共硚⭨ぎ⩥뿂䈦䭋睅슮啷〈爯係憬䳎礯㘣廂쉘瑟懃捣⧂っ䄯轫쎮櫂╎浲甦䑔㵹慮㘹</w:t>
      </w:r>
      <w:r>
        <w:rPr/>
        <w:t>⢿</w:t>
      </w:r>
      <w:r>
        <w:rPr/>
        <w:t>㍏擂슘</w:t>
      </w:r>
      <w:r>
        <w:rPr/>
        <w:t>ꔹ</w:t>
      </w:r>
      <w:r>
        <w:rPr/>
        <w:t>䉐⸱䖘厣뽱弊睹</w:t>
      </w:r>
      <w:r>
        <w:rPr/>
        <w:t>ⲩ</w:t>
      </w:r>
      <w:r>
        <w:rPr/>
        <w:t>쵅揂쵾噳剶☽ㅴ媥</w:t>
      </w:r>
      <w:r>
        <w:rPr/>
        <w:t>ꔯ</w:t>
      </w:r>
      <w:r>
        <w:rPr/>
        <w:t>颡쉵坾兎쉶䘴婲轁췂杁䑦抵䱾焩氭䢘㘩盂㇂桪溮믂埂㴥㑈愽쉇捰津故瑺轤眱桠㯂㥭⤯쉬䱍櫂佹澡䡲䝘⨩圥慃啶砻숺⭾䈴㉏㨽⨻쉍剡听쉣卹畊쉀勂恣煉</w:t>
      </w:r>
      <w:r>
        <w:rPr/>
        <w:t>Ɱ⪵</w:t>
      </w:r>
      <w:r>
        <w:rPr/>
        <w:t>ぁ♶汞⌳⒏圦䡊⤦</w:t>
      </w:r>
      <w:r>
        <w:rPr/>
        <w:t>ⶡ</w:t>
      </w:r>
      <w:r>
        <w:rPr/>
        <w:t>桲硅⸥硰灡때偁咩㭢쉠㮵儲撻녙偔</w:t>
      </w:r>
      <w:r>
        <w:rPr/>
        <w:t>ꕐ</w:t>
      </w:r>
      <w:r>
        <w:rPr/>
        <w:t>칶畯</w:t>
      </w:r>
      <w:r>
        <w:rPr/>
        <w:t>ⷂ</w:t>
      </w:r>
      <w:r>
        <w:rPr/>
        <w:t>ꌷ㗂迂䍹睵煙㕲渪匳吺싂楢걐썄焬噖漣㍧⸣⏃䞥</w:t>
      </w:r>
      <w:r>
        <w:rPr/>
        <w:t>ⱗ</w:t>
      </w:r>
      <w:r>
        <w:rPr/>
        <w:t>㕳堨䨥⤸汤熮쉵儶㔮幉䈶颩䡩쉱獊汣㥅䎣橂灕묱㞱쉎쉄쉕溩佨숲싂摔䥨ꍔ⹍擂ꏎ呷轾쉶奰</w:t>
      </w:r>
      <w:r>
        <w:rPr/>
        <w:t>⡓</w:t>
      </w:r>
      <w:r>
        <w:rPr/>
        <w:t>쌮晫槂輨쉭쵌</w:t>
      </w:r>
      <w:r>
        <w:rPr/>
        <w:t>ꥑ</w:t>
      </w:r>
      <w:r>
        <w:rPr/>
        <w:t>쉉爻湇㕎㍯㕨祫㮩揂</w:t>
      </w:r>
      <w:r>
        <w:rPr/>
        <w:t>ꕯ</w:t>
      </w:r>
      <w:r>
        <w:rPr/>
        <w:t>䫂①牚ケꍗ啋䌲땪乇䡓숷걍㈴櫂䅕牉纥潉折䙪濂</w:t>
      </w:r>
      <w:r>
        <w:rPr/>
        <w:t>⡕</w:t>
      </w:r>
      <w:r>
        <w:rPr/>
        <w:t>畟佌⯂슻䉅轭啟徻꥾㍓帥椫⩹嗂汗쉐琥攳顪䴺丽氣㝊辣슬䷂</w:t>
      </w:r>
      <w:r>
        <w:rPr/>
        <w:t>ꤣ</w:t>
      </w:r>
      <w:r>
        <w:rPr/>
        <w:t>畲⑮䁬㭪攦扟⹷⍁</w:t>
      </w:r>
      <w:r>
        <w:rPr/>
        <w:t>ⴭ</w:t>
      </w:r>
      <w:r>
        <w:rPr/>
        <w:t>䡙汁䒩侣⩍㵤뽰䏎뾿숪싂뭱쉋田墥槂㩲쉾瘪敡쉲妩歕㤰㵍⬥渭䝗䌨ꍠ朩祋쉦佉曂⬴숹啁㴵曂奎숰쵤츯種獔浄吪輣숮䏂쉭㑪䨭⩑捲뽮挷쉒澣㩰䨱楙弱䨯牗稤</w:t>
      </w:r>
      <w:r>
        <w:rPr/>
        <w:t>ꥁ</w:t>
      </w:r>
      <w:r>
        <w:rPr/>
        <w:t>妏煆剀⨴⥒쉣㕦繅呟䦥㝄歲伥㜭䁠</w:t>
      </w:r>
      <w:r>
        <w:rPr/>
        <w:t>ꕈ</w:t>
      </w:r>
      <w:r>
        <w:rPr/>
        <w:t>灌慡樲祊㡌ꆏ㐦剺䱌婳䯎</w:t>
      </w:r>
      <w:r>
        <w:rPr/>
        <w:t>ⷎ</w:t>
      </w:r>
      <w:r>
        <w:rPr/>
        <w:t>皻歷뿂뮡⹄佇塴녲幱싂䡢戮쉆⑍싂橺扞洪ꍁ媿䆥挪䐳䬹쉳呾⭠礽㥯⭵塡幪䬪瑠㕋却껂瘫妩㕘帷⛍䴪斣䤪瓂伤␱갫슮別䀨欨䘭뽮칑啀䢥㟂䐯勂扗䬹칯慬䫃䙣</w:t>
      </w:r>
      <w:r>
        <w:rPr/>
        <w:t>ⰱ</w:t>
      </w:r>
      <w:r>
        <w:rPr/>
        <w:t>䧎滂桰扖꤮昭䄺䡮奢숶䰤爺睭歉榿竂⩶ꆬ䏍掻䕎⍱捡婍㜮擂䗂갹쉚杲常未刣碏慷扗姃쉵㛂轍瓂㵨摒奟疿싂䪬䏂䁯批係⦣䑺䯂桱㋂㑶⹣쵦盂쉠彫庬⩄彮噹묭幥숤〵⎥㡍佃渥⽡</w:t>
      </w:r>
      <w:r>
        <w:rPr/>
        <w:t>ⰳ</w:t>
      </w:r>
      <w:r>
        <w:rPr/>
        <w:t>ぱ䐱ば倯礵⭺㇂쵘뽤껂⵱㝋쉓さ拂㝥쉳⼯恒습〲⽓偠啸䥤㡭昤䉸礊晎滃楏췂繊㝘䅳杸ꍪ숲兇쉇睙矂쉶㷂</w:t>
      </w:r>
      <w:r>
        <w:rPr/>
        <w:t>Ⱶ</w:t>
      </w:r>
      <w:r>
        <w:rPr/>
        <w:t>晇⍭焰䚡滍</w:t>
      </w:r>
      <w:r>
        <w:rPr/>
        <w:t>ⱃ</w:t>
      </w:r>
      <w:r>
        <w:rPr/>
        <w:t>ꆻ也⾥쉮㷂歔쉺쉅歖収⻂䊵頶䐵쉫挲䘵㍰䴫杘找䝓灈䩂ꄲ㴦갨</w:t>
      </w:r>
      <w:r>
        <w:rPr/>
        <w:t>⡳</w:t>
      </w:r>
      <w:r>
        <w:rPr/>
        <w:t>硖㵦䙨啣싂壂乥䊱乴呦䘯楳곂橙㌰䠳⹯䨷숰㥾㎏㥇㉲</w:t>
      </w:r>
      <w:r>
        <w:rPr/>
        <w:t>ꔭ</w:t>
      </w:r>
      <w:r>
        <w:rPr/>
        <w:t>쉖습獙놣整兇乣煾䦏旂䫃㡠杺頹떩뿂桀ㅒ촳⨯</w:t>
      </w:r>
      <w:r>
        <w:rPr/>
        <w:t>⠲⠭</w:t>
      </w:r>
      <w:r>
        <w:rPr/>
        <w:t>瘵ㄤ恎ꄽ쵥걩普昶ケ畹䩔♳싂䙙슘掿洭믂咮琶慾㡹猪窩䘵⭁䙬泂歇桎洵則幹㦥拃싂曃癓䌬眱禬揎䔻徥偾쉌氩猺겘쉔忂⵺祷䵖硓亱塶⩯⏂䁧瀩呯⪱轫ꅍ帬彁싂タ噭澡㔹㢏⹟呅숶칑佱䑎伵ꍵ槂兆暏甩⮻じꥵ껂䔷公⩱廂獓⴬湧䡙幫숹깱⚡犩㡡</w:t>
      </w:r>
      <w:r>
        <w:rPr/>
        <w:t>ⶮ</w:t>
      </w:r>
      <w:r>
        <w:rPr/>
        <w:t>䡇檥㔵兑㩹嘹䶿㘲뗂쉨挽愵す␮㶩潧䥲泂꥘</w:t>
      </w:r>
      <w:r>
        <w:rPr/>
        <w:t>ꕑ</w:t>
      </w:r>
      <w:r>
        <w:rPr/>
        <w:t>慺쉍䝺䘰⹉汄쉚剶녇싂뭇⍉縴嘣瑺繄呮昱䊘楾슿䙞十칯ꇂ쵾☽䤪㥕╶瓎㫎儥㑅暣埂䛂뭠䪣督긪䑮渵㙦呔噑딶炱顪칣ꌴ儶兇楷㝕숵䍃갥憩䴻</w:t>
      </w:r>
      <w:r>
        <w:rPr/>
        <w:t>ꦮ</w:t>
      </w:r>
      <w:r>
        <w:rPr/>
        <w:t>佞숳瓍치쉃俍⹏倬柃┪꥾湸牕䝫㩋꥾瑄氱쉾⯂奾䙙殏㕖斱椮⹞牡䕋䭳常</w:t>
      </w:r>
      <w:r>
        <w:rPr/>
        <w:t>ꤩ</w:t>
      </w:r>
      <w:r>
        <w:rPr/>
        <w:t>㝑輻桤徥</w:t>
      </w:r>
      <w:r>
        <w:rPr/>
        <w:t>ⱉ</w:t>
      </w:r>
      <w:r>
        <w:rPr/>
        <w:t>㥀䲥珂㴱㘳싂땭畵氳쉓⌺⽣뽋썋⭘潫摨긻䝐쉉殮䔪䰣杰充뭱</w:t>
      </w:r>
      <w:r>
        <w:rPr/>
        <w:t>ⰱ</w:t>
      </w:r>
      <w:r>
        <w:rPr/>
        <w:t>噓숯ぎ瑆㌰砸槂</w:t>
      </w:r>
      <w:r>
        <w:rPr/>
        <w:t>ⷂ</w:t>
      </w:r>
      <w:r>
        <w:rPr/>
        <w:t>ꍔꍊ㵇䧂겿䙔숦딯㭇亱⹏慰墿匱숫䞱摮獳彫斥┲꺻彣╳⸮ꎥ毂䤤쉢空浮敁瑸쉗촤幬姂䕡쉠㞥숮䪘</w:t>
      </w:r>
      <w:r>
        <w:rPr/>
        <w:t>⣂</w:t>
      </w:r>
      <w:r>
        <w:rPr/>
        <w:t>㛎</w:t>
      </w:r>
      <w:r>
        <w:rPr/>
        <w:t>꧍</w:t>
      </w:r>
      <w:r>
        <w:rPr/>
        <w:t>ꅡ硳嫍捀汶묶洰䁬숷湎썁敤⭑쉈䌷녎䰸쉲㠯㕱帶呷煩⧂썎㙆⧂췂걡꺩쉤㩃晋⸬쉐◎攮轎振祺摋䕐㭺ꌪ睇嫃</w:t>
      </w:r>
      <w:r>
        <w:rPr/>
        <w:t>ꤴ╥</w:t>
      </w:r>
      <w:r>
        <w:rPr/>
        <w:t>兆繫⑌㵀뽾⩏㩵㔮⮥</w:t>
      </w:r>
      <w:r>
        <w:rPr/>
        <w:t>ꦥ</w:t>
      </w:r>
      <w:r>
        <w:rPr/>
        <w:t>ⴣ</w:t>
      </w:r>
      <w:r>
        <w:rPr/>
        <w:t>䩀㎩瀴㑸⑯穔녏쉰䌽㩨⽙煥⚱ㅮ剩穴⥃䭇䯂싂㩪⥁干樳礨⻂瑬䭵ꥭ쉚㡍䍈⦏溻晙쉺싂発㡍桃⹓䪥欫ㄪ啕꥗㜳넺抩汑姂㝭敵⬊唹싂攵⏂焰漮婅灙穾㷂䅤旂縤剮䡹埂넻桏䅦쉖䡅숩婕䐮睃⽖張牚手慊㘩瑧䝘</w:t>
      </w:r>
      <w:r>
        <w:rPr/>
        <w:t>ꔻ</w:t>
      </w:r>
      <w:r>
        <w:rPr/>
        <w:t>갲♄Ⓕ㬰悻뭢整䩮穕숭쉳獤睧癓奯숫漬</w:t>
      </w:r>
      <w:r>
        <w:rPr/>
        <w:t>Ⳃ</w:t>
      </w:r>
      <w:r>
        <w:rPr/>
        <w:t>䗂습껂캻⾏㩊</w:t>
      </w:r>
      <w:r>
        <w:rPr/>
        <w:t>ꕫ</w:t>
      </w:r>
      <w:r>
        <w:rPr/>
        <w:t>쉏伷䱅琷潚惂㥺枩穫䉹䊮칔㙲쉌ㅘ䈣㕋깬䭎⻂湳杒숷㍀䜣㮻柂沿穷䉟恋幇輤犡꥖䏂眤堵甬ꆵ䇂슩电뭋彇땍㈴奎</w:t>
      </w:r>
      <w:r>
        <w:rPr/>
        <w:t>ⱏ</w:t>
      </w:r>
      <w:r>
        <w:rPr/>
        <w:t>䵚쉬㝾␱婖</w:t>
      </w:r>
      <w:r>
        <w:rPr/>
        <w:t>ⱔ</w:t>
      </w:r>
      <w:r>
        <w:rPr/>
        <w:t>㑉깅녎㌲⹸⎩⩞盂朻䫂䜣⵪쉷㉏关曂枏㩸</w:t>
      </w:r>
      <w:r>
        <w:rPr/>
        <w:t>ꔷ</w:t>
      </w:r>
      <w:r>
        <w:rPr/>
        <w:t>烂娪⧂儲쌸⭩淂橬</w:t>
      </w:r>
      <w:r>
        <w:rPr/>
        <w:t>ꔱ</w:t>
      </w:r>
      <w:r>
        <w:rPr/>
        <w:t>瀽颿晀敩㦡抏⦥걑䕈⭚⩮습汀猥慇㋂쉦䦱쉸</w:t>
      </w:r>
      <w:r>
        <w:rPr/>
        <w:t>⡰</w:t>
      </w:r>
      <w:r>
        <w:rPr/>
        <w:t>抣䠯䵑䝪䋍壂㍑棂쌬〈彈⨻뭷⩈畘杇擃⨯쉤呤潀畢갦悩㭰犡쉎㕇쵫爻</w:t>
      </w:r>
      <w:r>
        <w:rPr/>
        <w:t>ꕎ</w:t>
      </w:r>
      <w:r>
        <w:rPr/>
        <w:t>偤㔵쉱垥強吭恨参玻慞庬繙爱噇녢㍹㡧쉸㎩층湳녀暻┱据洮⹐堹䝃颮䙇숤昦低丱晚晲싂泂恈䕩氮湞偦썯歃壂橁弻縣㤳㔲⨵囂쉎瓂ꍆ啪ꌱ戥圹떿뿍沬걙ꍓ䞣犘猩卫犣樴摸묨쉟旂⩴쉊殬ꥢ歗</w:t>
      </w:r>
      <w:r>
        <w:rPr/>
        <w:t>ꤳ</w:t>
      </w:r>
      <w:r>
        <w:rPr/>
        <w:t>姂䷃⵸畁㝧㍋瑀䩴㩇䑸⩷쉌匶摔䱣ㅮ⽵幰슱卉㋂쉤䕁쉴㵳硂</w:t>
      </w:r>
      <w:r>
        <w:rPr/>
        <w:t>⡢⹦</w:t>
      </w:r>
      <w:r>
        <w:rPr/>
        <w:t>쌩盂쉫䩵未㙰♉亱塶轋䠶딻绂爮땾䘬䫂⍳捪</w:t>
      </w:r>
      <w:r>
        <w:rPr/>
        <w:t>⠬</w:t>
      </w:r>
      <w:r>
        <w:rPr/>
        <w:t>殱偐䭳噓繐䅠깹</w:t>
      </w:r>
      <w:r>
        <w:rPr/>
        <w:t>ꤳ</w:t>
      </w:r>
      <w:r>
        <w:rPr/>
        <w:t>숨⧂㋍䵌奫⹅卹津牴䉾䘷䧂婑㑒䱫丬匫䍺떡칉剣⹴偮㭩⑲偰獄洩㔨彐䁅䵺숴灬求淂氤⴫磂♱幸숫땴帵싂</w:t>
      </w:r>
      <w:r>
        <w:rPr/>
        <w:t>ꖣ</w:t>
      </w:r>
      <w:r>
        <w:rPr/>
        <w:t>㟍佩╙ꍟ뇂쉨匷쌫煨㣂⑗轭犬䕾㵱䵅⹰〦伬樯㉖◂攭晡稷䠦숦轴촵殏䓎⸺㵥⭟슬⪡쌣㬩䑴떩䣂ꥩ</w:t>
      </w:r>
      <w:r>
        <w:rPr/>
        <w:t>ꕠ</w:t>
      </w:r>
      <w:r>
        <w:rPr/>
        <w:t>㝊칁睤칍顩塋瑈䰭畬啌瓎䠳漪䅱併凂歇打녕㌸쉑䍉싂㣍⥁딫乂䰭⨦斬㒿㫂打⍆痂㩢䍁浪攦쉁숫싂略쉚⩶捷䐪桑壂넦䄭㬷㖮束幑ㄷ䝅쉑뽘疵⫂</w:t>
      </w:r>
      <w:r>
        <w:rPr/>
        <w:t>꧂</w:t>
      </w:r>
      <w:r>
        <w:rPr/>
        <w:t>㟍싂쉲䍖썧狂㌣</w:t>
      </w:r>
      <w:r>
        <w:rPr/>
        <w:t>ⷂ</w:t>
      </w:r>
      <w:r>
        <w:rPr/>
        <w:t>晀슣彣㣂썘뽞쉄扺䀥呱</w:t>
      </w:r>
      <w:r>
        <w:rPr/>
        <w:t>ꥀ</w:t>
      </w:r>
      <w:r>
        <w:rPr/>
        <w:t>숪懂ㅇ徵汃扪㥉冩</w:t>
      </w:r>
      <w:r>
        <w:rPr/>
        <w:t>Ⳃ</w:t>
      </w:r>
      <w:r>
        <w:rPr/>
        <w:t>䋃츊껂숦㝴幓潇숰匭슻呥쉤⾬⿃쉩沏䬪쉑⼽㋃썦ꎡ</w:t>
      </w:r>
      <w:r>
        <w:rPr/>
        <w:t>ꤨ</w:t>
      </w:r>
      <w:r>
        <w:rPr/>
        <w:t>婉䍓幫㝉圯汶䮣亩딻쉮▩䠷쉞啅㑒壂쉯顯⽴숯⍵⭙汌癡梵輮支䋍䕤꥗歺祮乒걀싍竂쉦瑳涱晫夨깰汁䡘䍤걆♁䥞煭</w:t>
      </w:r>
      <w:r>
        <w:rPr/>
        <w:t>ꤺꥍ</w:t>
      </w:r>
      <w:r>
        <w:rPr/>
        <w:t>秎쉃</w:t>
      </w:r>
      <w:r>
        <w:rPr/>
        <w:t>ꤷ</w:t>
      </w:r>
      <w:r>
        <w:rPr/>
        <w:t>䕖䥃此㌦⌨晆幇慊眱쉔⽁쎬㩴䗂칥帯咮癕쉏</w:t>
      </w:r>
      <w:r>
        <w:rPr/>
        <w:t>ⵂ</w:t>
      </w:r>
      <w:r>
        <w:rPr/>
        <w:t>㢩瞩⫂睬컃숪㢿쉯ꅐ</w:t>
      </w:r>
      <w:r>
        <w:rPr/>
        <w:t>ꔸ</w:t>
      </w:r>
      <w:r>
        <w:rPr/>
        <w:t>洽䰫彘쉊䀪ꅤ걏♅쉱卦㉹㕺숪纘⨹灀棂⹹䘽繶㘰썁癣숥歈䙇剋쉞倳穄扈瑾ㅈ硡破彄堷浺⻂婺摄䵳扱㬩擎拂焮싎䌴쉃쵋㛂湯</w:t>
      </w:r>
      <w:r>
        <w:rPr/>
        <w:t>⣍</w:t>
      </w:r>
      <w:r>
        <w:rPr/>
        <w:t>㉡愦嘦慀䕖琽䠣㎡参㢬</w:t>
      </w:r>
      <w:r>
        <w:rPr/>
        <w:t>Ⱜ</w:t>
      </w:r>
      <w:r>
        <w:rPr/>
        <w:t>쉃☽</w:t>
      </w:r>
      <w:r>
        <w:rPr/>
        <w:t>⡏</w:t>
      </w:r>
      <w:r>
        <w:rPr/>
        <w:t>㤩겡㴸쉢娨奤ꍍ昪塞瀩桏</w:t>
      </w:r>
      <w:r>
        <w:rPr/>
        <w:t>⡘</w:t>
      </w:r>
      <w:r>
        <w:rPr/>
        <w:t>煎穢쉲갷㵡煯穸楀劣暩</w:t>
      </w:r>
      <w:r>
        <w:rPr/>
        <w:t>ꔬ</w:t>
      </w:r>
      <w:r>
        <w:rPr/>
        <w:t>刷䕶싎䁾䬰㎘䮵㦏䌺⭚囂偔眺反</w:t>
      </w:r>
      <w:r>
        <w:rPr/>
        <w:t>ꔴꦿ꧂꧂</w:t>
      </w:r>
      <w:r>
        <w:rPr/>
        <w:t>灣嫂响䥖朽</w:t>
      </w:r>
      <w:r>
        <w:rPr/>
        <w:t>ꦩ⹆</w:t>
      </w:r>
      <w:r>
        <w:rPr/>
        <w:t>걔〮祳睭捷쉉</w:t>
      </w:r>
      <w:r>
        <w:rPr/>
        <w:t>⠥</w:t>
      </w:r>
      <w:r>
        <w:rPr/>
        <w:t>䁲숥澏㐨㵘슣稭圹〺⮣煢捑숲眨婗␲煣䥙㚘愫掿练땰</w:t>
      </w:r>
      <w:r>
        <w:rPr/>
        <w:t>ꔶ</w:t>
      </w:r>
      <w:r>
        <w:rPr/>
        <w:t>敢儮⼬潰</w:t>
      </w:r>
      <w:r>
        <w:rPr/>
        <w:t>Ⲙ</w:t>
      </w:r>
      <w:r>
        <w:rPr/>
        <w:t>恰瞏乲녚⽟쌥幨╒⻂쉴杣숤숥婱⫂晆䵮㵗穾⭞纻싂溻땬㭕♡旍䙾掘䧂睯癐⭔갷汹桷⿂</w:t>
      </w:r>
      <w:r>
        <w:rPr/>
        <w:t>ꥈ</w:t>
      </w:r>
      <w:r>
        <w:rPr/>
        <w:t>쉍䖱㑦歭⧂潱뭒瘵剘㬶㊬婱㉣䧂弥㩬䀤桀橓♡塬숫摲滎슡瓂뽱卙▻⑑㘦从呋</w:t>
      </w:r>
      <w:r>
        <w:rPr/>
        <w:t>ꖥ</w:t>
      </w:r>
      <w:r>
        <w:rPr/>
        <w:t>슡公慅䌥䟂쉇쉃妥</w:t>
      </w:r>
      <w:r>
        <w:rPr/>
        <w:t>ꤪ</w:t>
      </w:r>
      <w:r>
        <w:rPr/>
        <w:t>쉍⏂䈴濂㇂婊녈㨬㨮⽅</w:t>
      </w:r>
      <w:r>
        <w:rPr/>
        <w:t>ⱦ</w:t>
      </w:r>
      <w:r>
        <w:rPr/>
        <w:t>꧂</w:t>
      </w:r>
      <w:r>
        <w:rPr/>
        <w:t>䕞⍸䥬⺣넳뽁⽴䕱㛂⹙䔬眰吤炣쉦穔䵙쉌㨵捷愫㝸䕬䁷弮䧂浉㥖桢䴭䍂㈺彰顂温顟伪⤩</w:t>
      </w:r>
      <w:r>
        <w:rPr/>
        <w:t>ꤴ</w:t>
      </w:r>
      <w:r>
        <w:rPr/>
        <w:t>畺썏晴坵㑟輱婑ㆩ⨯숨쉨䭣敦ꅞ㥳捶正䍑颵涩煣喩杈皻硹㉱쉓戳㑃婸䴱䵵</w:t>
      </w:r>
      <w:r>
        <w:rPr/>
        <w:t>ꤱ⩌</w:t>
      </w:r>
      <w:r>
        <w:rPr/>
        <w:t>ㅁ쉣</w:t>
      </w:r>
      <w:r>
        <w:rPr/>
        <w:t>ꥉ</w:t>
      </w:r>
      <w:r>
        <w:rPr/>
        <w:t>䅋</w:t>
      </w:r>
      <w:r>
        <w:rPr/>
        <w:t>⡳</w:t>
      </w:r>
      <w:r>
        <w:rPr/>
        <w:t>㈸츰숭䉯</w:t>
      </w:r>
      <w:r>
        <w:rPr/>
        <w:t>⠴</w:t>
      </w:r>
      <w:r>
        <w:rPr/>
        <w:t>噒痂ꍌ꥞火㷂㣎敄①</w:t>
      </w:r>
      <w:r>
        <w:rPr/>
        <w:t>ꕩ</w:t>
      </w:r>
      <w:r>
        <w:rPr/>
        <w:t>쉤쉳䉊坦刵㵩㜷㏂숸싎户潠䅸辩烍떘⨫橳쉤쉇䥩</w:t>
      </w:r>
      <w:r>
        <w:rPr/>
        <w:t>ꔪ</w:t>
      </w:r>
      <w:r>
        <w:rPr/>
        <w:t>浐瓂憣떥嚿쉋싂㉹浠扟슱炣⯂䘳䅸쵰坵쉑</w:t>
      </w:r>
      <w:r>
        <w:rPr/>
        <w:t>⠸</w:t>
      </w:r>
      <w:r>
        <w:rPr/>
        <w:t>숴䝮佀未놩灎쉤忂쉧</w:t>
      </w:r>
      <w:r>
        <w:rPr/>
        <w:t>⡮╺</w:t>
      </w:r>
      <w:r>
        <w:rPr/>
        <w:t>⽤椷啦ꎮ晾</w:t>
      </w:r>
      <w:r>
        <w:rPr/>
        <w:t>ꗂ</w:t>
      </w:r>
      <w:r>
        <w:rPr/>
        <w:t>煑䝲⥏秂癨곂㵃猤畔掵朊頦敗숻摐斿쉷䷂矍姂䡆⩆㍊吣䪘슬噗慷儺┺</w:t>
      </w:r>
      <w:r>
        <w:rPr/>
        <w:t>ꦥ</w:t>
      </w:r>
      <w:r>
        <w:rPr/>
        <w:t>硺▩ぁ㕊㔶긶㍘昣㜬奉㵑칅搥乱㨤⥚ꅟ⿂</w:t>
      </w:r>
      <w:r>
        <w:rPr/>
        <w:t>Ⲙ</w:t>
      </w:r>
      <w:r>
        <w:rPr/>
        <w:t>걂呷参쉗땃䉡䬩楒䴸坋슿</w:t>
      </w:r>
      <w:r>
        <w:rPr/>
        <w:t>⢮</w:t>
      </w:r>
      <w:r>
        <w:rPr/>
        <w:t>걲☤ꥢ桪뼦긳쉆㥪噯걧⿂祯Ⓙ佄秂쉎栴慵⑴슿⹪儱䮩町㪩汫</w:t>
      </w:r>
      <w:r>
        <w:rPr/>
        <w:t>꤫</w:t>
      </w:r>
      <w:r>
        <w:rPr/>
        <w:t>媻呄婍깚⥅輴쉴</w:t>
      </w:r>
      <w:r>
        <w:rPr/>
        <w:t>ꕘ</w:t>
      </w:r>
      <w:r>
        <w:rPr/>
        <w:t>八⵹</w:t>
      </w:r>
      <w:r>
        <w:rPr/>
        <w:t>ꕅ</w:t>
      </w:r>
      <w:r>
        <w:rPr/>
        <w:t>䋂歇쉒⪩䈩偮⩅⛂婚圦㇍┬䠬佊乨顟痍毂싍滂㜱ꥳ楔㭉䋂숨㬺뽮漤⺵庣頭슿㪱⎿䤳싂</w:t>
      </w:r>
      <w:r>
        <w:rPr/>
        <w:t>꤯</w:t>
      </w:r>
      <w:r>
        <w:rPr/>
        <w:t>轃䂩烂㉏㡪潐깓ꥣ썀⭎⨭⿍㌱쉟坧睧㝤㊡犘佫놻슡剑숷쉘쉣䉑吭姍뮬ぅ쉄睋ꏎ쵪永㑣娫楸⦥皬䌦䨳繹쉐畗</w:t>
      </w:r>
      <w:r>
        <w:rPr/>
        <w:t>Ⱚ</w:t>
      </w:r>
      <w:r>
        <w:rPr/>
        <w:t>焰牃䁔</w:t>
      </w:r>
      <w:r>
        <w:rPr/>
        <w:t>ꤲ</w:t>
      </w:r>
      <w:r>
        <w:rPr/>
        <w:t>ⱪ</w:t>
      </w:r>
      <w:r>
        <w:rPr/>
        <w:t>䠪ⸯ䴹撿⩗♮朣쏂꥕</w:t>
      </w:r>
      <w:r>
        <w:rPr/>
        <w:t>⡎</w:t>
      </w:r>
      <w:r>
        <w:rPr/>
        <w:t>쉺뿂ꅍ漶슻╋氲冘ㅒ</w:t>
      </w:r>
      <w:r>
        <w:rPr/>
        <w:t>ꕧ</w:t>
      </w:r>
      <w:r>
        <w:rPr/>
        <w:t>迍땃</w:t>
      </w:r>
      <w:r>
        <w:rPr/>
        <w:t>ꖡ⪱</w:t>
      </w:r>
      <w:r>
        <w:rPr/>
        <w:t>歮瘨怤ꅯ쵪浨祃楃搶숯ㅧ숹㡑숶剶쉸欽轍㡤杧㭊싂숪⨣杒쎡淂ꅖ頣쵄湱칵㤨⽃숺輵</w:t>
      </w:r>
      <w:r>
        <w:rPr/>
        <w:t>⡆</w:t>
      </w:r>
      <w:r>
        <w:rPr/>
        <w:t>杵╲䱟㈭去㙍</w:t>
      </w:r>
      <w:r>
        <w:rPr/>
        <w:t>ꕦ</w:t>
      </w:r>
      <w:r>
        <w:rPr/>
        <w:t>瀲긱啦桀硏쉡䍙か</w:t>
      </w:r>
      <w:r>
        <w:rPr/>
        <w:t>⡋</w:t>
      </w:r>
      <w:r>
        <w:rPr/>
        <w:t>正磂ꄻ卵♦堮洩⚏佁婁⽖䧂㔸甸㕘䕅⌨墵쵓㥗䍂狍䥡嘲</w:t>
      </w:r>
      <w:r>
        <w:rPr/>
        <w:t>⡆</w:t>
      </w:r>
      <w:r>
        <w:rPr/>
        <w:t>녞呱쉓輻印䝷숱揎㥭睨</w:t>
      </w:r>
      <w:r>
        <w:rPr/>
        <w:t>꤬</w:t>
      </w:r>
      <w:r>
        <w:rPr/>
        <w:t>噷睴⥕쉴⪿䊻繭㭃奮幥摔믍䎬꥙瓃</w:t>
      </w:r>
      <w:r>
        <w:rPr/>
        <w:t>ⲩ</w:t>
      </w:r>
      <w:r>
        <w:rPr/>
        <w:t>쉤䧃顡쉱䨷呁㚏檥䝌頱걸湕䞘</w:t>
      </w:r>
      <w:r>
        <w:rPr/>
        <w:t>ꤳ</w:t>
      </w:r>
      <w:r>
        <w:rPr/>
        <w:t>䍺䩯㑹澮廂咩睇䒩楃딤ꆘ䉔쉇潁夽㫂㙺䴬株䗂侘땸顅祴㑮⹦䁋廂</w:t>
      </w:r>
      <w:r>
        <w:rPr/>
        <w:t>ꕆ</w:t>
      </w:r>
      <w:r>
        <w:rPr/>
        <w:t>䌴潨䩣촸쉵牺慕奢䕣顦爪╃㑙숤㑏恵㕇㝙昴攽摸辩汤曍⥏轘⒱싂딨涮⑖䀷ヂ湭⩒浦歭嚘冩㕗睐剓彚쉷慹⴯칐쉃祒䡩硦湊</w:t>
      </w:r>
      <w:r>
        <w:rPr/>
        <w:t>⠪</w:t>
      </w:r>
      <w:r>
        <w:rPr/>
        <w:t>츰兮穁뾻礵塈ꅈ擂剥⩡䗂坓ꍊ걞</w:t>
      </w:r>
      <w:r>
        <w:rPr/>
        <w:t>ꗂ</w:t>
      </w:r>
      <w:r>
        <w:rPr/>
        <w:t>쉹⺩湯㝇ꍔ썂䩹浫煘쉏</w:t>
      </w:r>
      <w:r>
        <w:rPr/>
        <w:t>ꗂ</w:t>
      </w:r>
      <w:r>
        <w:rPr/>
        <w:t>䕂䏂祙⥾姂䉌</w:t>
      </w:r>
      <w:r>
        <w:rPr/>
        <w:t>⣎</w:t>
      </w:r>
      <w:r>
        <w:rPr/>
        <w:t>潟䤤␦☮牐媩涻ꥶ潢玵䝏䷂</w:t>
      </w:r>
      <w:r>
        <w:rPr/>
        <w:t>ꦥ</w:t>
      </w:r>
      <w:r>
        <w:rPr/>
        <w:t>⾣曂瞿슿歉狂츳䄮朥搩煇䠽繹心㜶䩋㴫䤰㴱帩</w:t>
      </w:r>
      <w:r>
        <w:rPr/>
        <w:t>ⵕ⥷</w:t>
      </w:r>
      <w:r>
        <w:rPr/>
        <w:t>凍</w:t>
      </w:r>
      <w:r>
        <w:rPr/>
        <w:t>ꕖ</w:t>
      </w:r>
      <w:r>
        <w:rPr/>
        <w:t>숣盂㭆䅗幍橪⩞☪䱭㝆繹敷梣伮㉀彗愦⑳剴</w:t>
      </w:r>
      <w:r>
        <w:rPr/>
        <w:t>ⵙ</w:t>
      </w:r>
      <w:r>
        <w:rPr/>
        <w:t>幃飂㈵璥⾘䍲挽⬻灮뽧␺쉄㍨뭠灠䴴☪洊渳輷穄⾻㨹㞿㌨䵓㐪</w:t>
      </w:r>
      <w:r>
        <w:rPr/>
        <w:t>Ⱟ</w:t>
      </w:r>
      <w:r>
        <w:rPr/>
        <w:t>숽祤숩冮</w:t>
      </w:r>
      <w:r>
        <w:rPr/>
        <w:t>ꔫ</w:t>
      </w:r>
      <w:r>
        <w:rPr/>
        <w:t>珍㵕숵㕍媵䲩㣂丬䙏쉾䑶㘩␤䥈疩⹸믂</w:t>
      </w:r>
      <w:r>
        <w:rPr/>
        <w:t>⡣</w:t>
      </w:r>
      <w:r>
        <w:rPr/>
        <w:t>牳䗂䜻╳摾丽쉷⹔ꥮ뽭䤥</w:t>
      </w:r>
      <w:r>
        <w:rPr/>
        <w:t>ꗂ</w:t>
      </w:r>
      <w:r>
        <w:rPr/>
        <w:t>㮩繧㍶墡촶硩⚻睌⌶弪╓컂擂㍬窥潚숶㵪係䜭桋슬땗㍈呰▩睐梘쌫㑀䵯⯂㑁뽯⫂㭕슮䧂㔦啚쉥쎬迂侱瘬剢ꥸ晊辮呾쉮㫂乬</w:t>
      </w:r>
      <w:r>
        <w:rPr/>
        <w:t>꤯⥍</w:t>
      </w:r>
      <w:r>
        <w:rPr/>
        <w:t>䴻㡀ꥦ갥员⧂䠩⽄ꅕ禣捺䙆憱䫂슩깈嚥⨺濍ꥥ伫㡺⩯ꥵ煭帵仂ꎩ⭎潣쉉⪻䘬⵭쉫氳兹䅁슻ㅈ♾祓ꅍ쉃ꅏ칫䅔忂䝃㵒恤㐰催㚘쉤摟㜴⻂촽璿剆㫃</w:t>
      </w:r>
      <w:r>
        <w:rPr/>
        <w:t>ꕩ</w:t>
      </w:r>
      <w:r>
        <w:rPr/>
        <w:t>儦⼪㍮⹂䳂슬쉠昹㔫ꅖ挪</w:t>
      </w:r>
      <w:r>
        <w:rPr/>
        <w:t>⡸</w:t>
      </w:r>
      <w:r>
        <w:rPr/>
        <w:t>伫勍습祈숯䈽佤才뿍係</w:t>
      </w:r>
      <w:r>
        <w:rPr/>
        <w:t>Ⱙ</w:t>
      </w:r>
      <w:r>
        <w:rPr/>
        <w:t>䜺瑱琳</w:t>
      </w:r>
      <w:r>
        <w:rPr/>
        <w:t>⠫</w:t>
      </w:r>
      <w:r>
        <w:rPr/>
        <w:t>杙䋎昦䔨武頹朰㝪䷂습瓃䑔亻软</w:t>
      </w:r>
      <w:r>
        <w:rPr/>
        <w:t>꧂</w:t>
      </w:r>
      <w:r>
        <w:rPr/>
        <w:t>瀦칃䱳嘭녾쉁潤숰倪硅싍つ</w:t>
      </w:r>
      <w:r>
        <w:rPr/>
        <w:t>ⰸ⮥</w:t>
      </w:r>
      <w:r>
        <w:rPr/>
        <w:t>祤㯎ꥶ㠱恔㵲瓂啟恂か䉨㕏唫⥑㢘⬷䕦猱奠救䍴⥵숶⩹쵤摪弰䨰⥰溘㕘奁㔷김䔽䑩꤮⦿䡪㍠㘨䡐恱穈䍈</w:t>
      </w:r>
      <w:r>
        <w:rPr/>
        <w:t>ꤰ⥸</w:t>
      </w:r>
      <w:r>
        <w:rPr/>
        <w:t>畷땦䐵䀨祫䉟⑴搸䧂㇃㑷婬</w:t>
      </w:r>
      <w:r>
        <w:rPr/>
        <w:t>ⶩ</w:t>
      </w:r>
      <w:r>
        <w:rPr/>
        <w:t>彮㫂燃⧂噥ㅊ㔯値㡵杁┬睬ꥧ渷䝵堲梏汾⎿쉴䜳灒⤰곂瑙⿂┤숤槂</w:t>
      </w:r>
      <w:r>
        <w:rPr/>
        <w:t>ⴭ</w:t>
      </w:r>
      <w:r>
        <w:rPr/>
        <w:t>쉦嘨⩃役伲쉅偱浰䀱灸䁑쉣硈楹䝊䶩晫儩转殻걫썊쉠䡧種别䞿䌴㊘䐦䇂掻伴</w:t>
      </w:r>
      <w:r>
        <w:rPr/>
        <w:t>ꥅ</w:t>
      </w:r>
      <w:r>
        <w:rPr/>
        <w:t>轸瑓幮⹋皮瓂</w:t>
      </w:r>
      <w:r>
        <w:rPr/>
        <w:t>Ⱔ</w:t>
      </w:r>
      <w:r>
        <w:rPr/>
        <w:t>슩瑐咩䠶쉶뭑쉙⌣䝾瓂獯㕓䉄杞숪捈䖵㵬뭦渴숯㒮䁮</w:t>
      </w:r>
      <w:r>
        <w:rPr/>
        <w:t>Ⱳ⡗</w:t>
      </w:r>
      <w:r>
        <w:rPr/>
        <w:t>㕆䣂偁</w:t>
      </w:r>
      <w:r>
        <w:rPr/>
        <w:t>ꥁ⥙</w:t>
      </w:r>
      <w:r>
        <w:rPr/>
        <w:t>쉳乞</w:t>
      </w:r>
      <w:r>
        <w:rPr/>
        <w:t>ⶻ</w:t>
      </w:r>
      <w:r>
        <w:rPr/>
        <w:t>ꇂ琻轤쉅슿竃⨥䜸쌮䅸쉨㵰淂녰櫂墣洶䕪싂敀㨬䡟祐⨹乁숻㪩捃決砻</w:t>
      </w:r>
      <w:r>
        <w:rPr/>
        <w:t>Ⳃ</w:t>
      </w:r>
      <w:r>
        <w:rPr/>
        <w:t>싂ꍤ渽숰⨮뽸㭭숺ㅤ䪬坍㑇娨繬嘤頵捳㙀敉쵘</w:t>
      </w:r>
      <w:r>
        <w:rPr/>
        <w:t>ⱎ</w:t>
      </w:r>
      <w:r>
        <w:rPr/>
        <w:t>䜥㭾⩮䱫璡䳍녪䇍彶㑐뗂繊땺䮘쉔쌪異☹潾숮⥚숲壍檘き燂攦疏濍迂噏弥䩲䐭㝊徏㙸쉲啗撱晨슏㎬縻傡怹㭹싂搮㤬䱳桤뭀獫뭢썌ꅦ䁑딷参礣곂떮䴶栭疩攨樴숰㭐㕍歒㭬⑔徻䋂圊ヂꥢ䁰⫂戭獐畹倣♏㇎止䭱敖㚿绂䑳⒏嘵䴤轄땷숹㵭潩潢瞵涥겮畅쉾歶</w:t>
      </w:r>
      <w:r>
        <w:rPr/>
        <w:t>Ⳃ</w:t>
      </w:r>
      <w:r>
        <w:rPr/>
        <w:t>꧂</w:t>
      </w:r>
      <w:r>
        <w:rPr/>
        <w:t>썮戳㕭頦☪剓묭〰潍婄坟噳捵뭏係䠪슮牁</w:t>
      </w:r>
      <w:r>
        <w:rPr/>
        <w:t>ⲻ</w:t>
      </w:r>
      <w:r>
        <w:rPr/>
        <w:t>긤䱇婸湪䩴ꌤ礫</w:t>
      </w:r>
      <w:r>
        <w:rPr/>
        <w:t>ꤪ</w:t>
      </w:r>
      <w:r>
        <w:rPr/>
        <w:t>쉠㨳숹㥐⩫</w:t>
      </w:r>
      <w:r>
        <w:rPr/>
        <w:t>ꦥ</w:t>
      </w:r>
      <w:r>
        <w:rPr/>
        <w:t>恳頦㶘슱㭉佐䭊敨矂깷池彏쉂숦⫂䘫㵲暘㑤싂扡䣂䐯넱癔䀨걍淂欮縸瑗匬嘺卵汍样⌭埂丯璘搨䛂묯숦╱忎⬫漩澥촬䁀佤쉄挲廎浘䥙ぶ숱㝨䭳⑂佑婏灨</w:t>
      </w:r>
      <w:r>
        <w:rPr/>
        <w:t>⵰</w:t>
      </w:r>
      <w:r>
        <w:rPr/>
        <w:t>滂숱㧂嘸㉹坾䵆彎彎汈⽡쉭扬㵤쉫㤸睪恏⪥숶ㅈ⻂</w:t>
      </w:r>
      <w:r>
        <w:rPr/>
        <w:t>ⱪ</w:t>
      </w:r>
      <w:r>
        <w:rPr/>
        <w:t>坱싂㪣㍸扴珂Ⓕ椯⚩噰睆怰⑱촥〮</w:t>
      </w:r>
      <w:r>
        <w:rPr/>
        <w:t>ꤤ</w:t>
      </w:r>
      <w:r>
        <w:rPr/>
        <w:t>猦恧䍍뗂䬸⎣ꏂ</w:t>
      </w:r>
      <w:r>
        <w:rPr/>
        <w:t>ꖮ</w:t>
      </w:r>
      <w:r>
        <w:rPr/>
        <w:t>㚵〣䑄礵㗎㖻弮璱䀮</w:t>
      </w:r>
      <w:r>
        <w:rPr/>
        <w:t>ⱁ</w:t>
      </w:r>
      <w:r>
        <w:rPr/>
        <w:t>偌䨮ㅘ兔㍢晒㩫⨻쌥컎쵖佁㍷爨礴帰╫㧂숻年湠⨰쉊慡⪏䍥⤺獈뼥䕖䫂䍓瑨呃娱뮬採癑뽄憩㉑숽眰じ楟䈲橯쉪</w:t>
      </w:r>
      <w:r>
        <w:rPr/>
        <w:t>ⲱ</w:t>
      </w:r>
      <w:r>
        <w:rPr/>
        <w:t>꺡䱳唣用⻎뮱繮쉯幔싂⥇柍㛃㑗㑋佌쉒㚘䥋懂汾쉷祇轉㟍♺䱡䢏㌹瑏柍砨兵⽰⭫촯쉇깕歶杯쉣녒摭捏깎摸滂懂쉎㥰痂⑊숬伣勂捂ꥩ쉄潧廂뽊⨮⭂䌣㫍挶⭟晖癑瓂䮩习噊坢㘷䛂숳歴뇂㝔⥎쌨摬煂䵟⩅煱䩪⮵ꄣ祯〫獫컂愩伲⭠嚮ㅷ撡愴牷䅌瑂塇患噶瑇㓂奏浖䩈〨穧迍株</w:t>
      </w:r>
      <w:r>
        <w:rPr/>
        <w:t>⡒</w:t>
      </w:r>
      <w:r>
        <w:rPr/>
        <w:t>갥쵨槂癁嗎忂䕄믃㯂⌸徥</w:t>
      </w:r>
      <w:r>
        <w:rPr/>
        <w:t>ⶵ</w:t>
      </w:r>
      <w:r>
        <w:rPr/>
        <w:t>긪佋獬晠乮义쉊䯂㍢止⮩嫂걞䂻㉗䵟哂</w:t>
      </w:r>
      <w:r>
        <w:rPr/>
        <w:t>⡓</w:t>
      </w:r>
      <w:r>
        <w:rPr/>
        <w:t>璏춬游쉎眪㉂ꅷ繕</w:t>
      </w:r>
      <w:r>
        <w:rPr/>
        <w:t>ⱈ</w:t>
      </w:r>
      <w:r>
        <w:rPr/>
        <w:t>ⵀꖡ</w:t>
      </w:r>
      <w:r>
        <w:rPr/>
        <w:t>払</w:t>
      </w:r>
      <w:r>
        <w:rPr/>
        <w:t>ⵀ</w:t>
      </w:r>
      <w:r>
        <w:rPr/>
        <w:t>㤮⵾䌭甲쉆슻♭싃숥쉏輭燂썀濂㌰䱇쏍椣樸乍瑲㕕슬쵃숪䤭㴽쉃䇂助쌹卬癧斱⤽⑑</w:t>
      </w:r>
      <w:r>
        <w:rPr/>
        <w:t>ꗂ</w:t>
      </w:r>
      <w:r>
        <w:rPr/>
        <w:t>㭖澩惎幊䱘䫂⬫</w:t>
      </w:r>
      <w:r>
        <w:rPr/>
        <w:t>ⷂ</w:t>
      </w:r>
      <w:r>
        <w:rPr/>
        <w:t>係싂䏃媩䀵田䑔绂꥖儹䝚㖘쉕䋂</w:t>
      </w:r>
      <w:r>
        <w:rPr/>
        <w:t>ⶱ</w:t>
      </w:r>
      <w:r>
        <w:rPr/>
        <w:t>㉁☷扥쌽녪</w:t>
      </w:r>
      <w:r>
        <w:rPr/>
        <w:t>ꗂ</w:t>
      </w:r>
      <w:r>
        <w:rPr/>
        <w:t>㢱ぃ</w:t>
      </w:r>
      <w:r>
        <w:rPr/>
        <w:t>ⴴ</w:t>
      </w:r>
      <w:r>
        <w:rPr/>
        <w:t>町欷伳晾깏⥾</w:t>
      </w:r>
      <w:r>
        <w:rPr/>
        <w:t>ꥂ</w:t>
      </w:r>
      <w:r>
        <w:rPr/>
        <w:t>怽呎싂쌷婔㈱</w:t>
      </w:r>
      <w:r>
        <w:rPr/>
        <w:t>⠪</w:t>
      </w:r>
      <w:r>
        <w:rPr/>
        <w:t>疱䡤倨畟㉨㭎牒䠱吴吣歰䍀卑╤䏃桙晐㮏歫㑷</w:t>
      </w:r>
      <w:r>
        <w:rPr/>
        <w:t>Ⱝ</w:t>
      </w:r>
      <w:r>
        <w:rPr/>
        <w:t>爬싂ꅚ兣깤株圫南칩㴊椻긣媣甦꺩㦵䠮帵甶玥绂㏎뾻쉀ꥭ⩸火獾歓欽桪䋂뽌촷슱뾣轒⤦晾睵</w:t>
      </w:r>
      <w:r>
        <w:rPr/>
        <w:t>Ⱕ</w:t>
      </w:r>
      <w:r>
        <w:rPr/>
        <w:t>뽕㵤眶啸㷂㉺</w:t>
      </w:r>
      <w:r>
        <w:rPr/>
        <w:t>ꔦ</w:t>
      </w:r>
      <w:r>
        <w:rPr/>
        <w:t>穲䅥橶䅂煳啒圦愰榥䙠뭈⩚䋂㎥捤쉋稤㩅昪晵숪㩠䱩幪㙓嘭⍆⵳憏䩱꥞칂㍕긣⨻╁쉊꤮䂮摭獅迃㔥땠쉚潷숲䠨䙦</w:t>
      </w:r>
      <w:r>
        <w:rPr/>
        <w:t>ꔰ</w:t>
      </w:r>
      <w:r>
        <w:rPr/>
        <w:t>뭒慠潾䝡摓繷</w:t>
      </w:r>
      <w:r>
        <w:rPr/>
        <w:t>ⲿ</w:t>
      </w:r>
      <w:r>
        <w:rPr/>
        <w:t>妱⨥ㅱ䵑姍⭮斮숪╏穒뽞攵卡䥗呧煋⹦ㅷ䤯匸捳䡑参漤县機숳婹䌣㈤睪彎眦干쉡涱愨歊い杂愩</w:t>
      </w:r>
      <w:r>
        <w:rPr/>
        <w:t>ꥐ␪</w:t>
      </w:r>
      <w:r>
        <w:rPr/>
        <w:t>摸</w:t>
      </w:r>
      <w:r>
        <w:rPr/>
        <w:t>ꤨ</w:t>
      </w:r>
      <w:r>
        <w:rPr/>
        <w:t>㡅嚮⸣䍑뭸♏ꥹ</w:t>
      </w:r>
      <w:r>
        <w:rPr/>
        <w:t>ꔹ</w:t>
      </w:r>
      <w:r>
        <w:rPr/>
        <w:t>侩桅榻绂䎮敾쉟爦業숯䙲</w:t>
      </w:r>
      <w:r>
        <w:rPr/>
        <w:t>ꕈ</w:t>
      </w:r>
      <w:r>
        <w:rPr/>
        <w:t>塈슘슡쉖⥨</w:t>
      </w:r>
      <w:r>
        <w:rPr/>
        <w:t>꧂</w:t>
      </w:r>
      <w:r>
        <w:rPr/>
        <w:t>깧깶㉚┪徣瀪穇무䅮浒戰㓂┥⶿쉳顷╣⹕䀴슡㍫⩸潤뇃急櫃슘䂿祾䌸狂쵔塵䕺㧃輣娲䃂截㬻昵⹏뾬煾䔺숱╫䓂歕䊏㭴䄪䁤嘯뭑奊喻</w:t>
      </w:r>
      <w:r>
        <w:rPr/>
        <w:t>ꕂ</w:t>
      </w:r>
      <w:r>
        <w:rPr/>
        <w:t>曂瞻</w:t>
      </w:r>
      <w:r>
        <w:rPr/>
        <w:t>ꗂ</w:t>
      </w:r>
      <w:r>
        <w:rPr/>
        <w:t>丶桙嘵浊</w:t>
      </w:r>
      <w:r>
        <w:rPr/>
        <w:t>ꕦ</w:t>
      </w:r>
      <w:r>
        <w:rPr/>
        <w:t>캥</w:t>
      </w:r>
      <w:r>
        <w:rPr/>
        <w:t>ꤪ</w:t>
      </w:r>
      <w:r>
        <w:rPr/>
        <w:t>嘳繨땎でꅕ㭪佊景쉏㝅</w:t>
      </w:r>
      <w:r>
        <w:rPr/>
        <w:t>꥓</w:t>
      </w:r>
      <w:r>
        <w:rPr/>
        <w:t>쉷䛂┲습䄯⥅猴녈獳㵐딴偐獣䬪㬦氱唪⹊唪㕕⥐椷땊</w:t>
      </w:r>
      <w:r>
        <w:rPr/>
        <w:t>ⷂ</w:t>
      </w:r>
      <w:r>
        <w:rPr/>
        <w:t>ꍏ穰⫂䄶䒿㘷辮갰㙆硚捯⹉幡</w:t>
      </w:r>
      <w:r>
        <w:rPr/>
        <w:t>ꦿ</w:t>
      </w:r>
      <w:r>
        <w:rPr/>
        <w:t>頶䣂</w:t>
      </w:r>
      <w:r>
        <w:rPr/>
        <w:t>ꥋ</w:t>
      </w:r>
      <w:r>
        <w:rPr/>
        <w:t>疣洱楖颮⤤佨䠰幚佒牳⎩攭㖘昪</w:t>
      </w:r>
      <w:r>
        <w:rPr/>
        <w:t>Ɐ</w:t>
      </w:r>
      <w:r>
        <w:rPr/>
        <w:t>ꥱ䝸疡兾䤶넪␵</w:t>
      </w:r>
      <w:r>
        <w:rPr/>
        <w:t>Ⱡ</w:t>
      </w:r>
      <w:r>
        <w:rPr/>
        <w:t>꺻昳⑮뼬ㄹ娪卭䞵䍂쉚离徘⑐</w:t>
      </w:r>
      <w:r>
        <w:rPr/>
        <w:t>ⴳ</w:t>
      </w:r>
      <w:r>
        <w:rPr/>
        <w:t>瑚䩺</w:t>
      </w:r>
      <w:r>
        <w:rPr/>
        <w:t>ⱃ</w:t>
      </w:r>
      <w:r>
        <w:rPr/>
        <w:t>㡤</w:t>
      </w:r>
      <w:r>
        <w:rPr/>
        <w:t>ꥇ</w:t>
      </w:r>
      <w:r>
        <w:rPr/>
        <w:t>⡑</w:t>
      </w:r>
      <w:r>
        <w:rPr/>
        <w:t>뽬䭏ꍉ걗璩娷乹浏娰優䔩⺻瑪效嗂㎮數䐮䘩㷂㇂䝦</w:t>
      </w:r>
      <w:r>
        <w:rPr/>
        <w:t>Ⲯ</w:t>
      </w:r>
      <w:r>
        <w:rPr/>
        <w:t>拎妵祯쉬</w:t>
      </w:r>
      <w:r>
        <w:rPr/>
        <w:t>Ⱝ</w:t>
      </w:r>
      <w:r>
        <w:rPr/>
        <w:t>ꥊ</w:t>
      </w:r>
      <w:r>
        <w:rPr/>
        <w:t>ヂ慣␫㈭摏䀶婀楏땄㘳の坕畞摄㭘ㄲ汦㊻ꍧ祵슮䏂剷䝚楏瀯勂㗂쉸䱫硥改搳䁡쵙楬싂碿믂壍杌唲</w:t>
      </w:r>
      <w:r>
        <w:rPr/>
        <w:t>⡩║⍔</w:t>
      </w:r>
      <w:r>
        <w:rPr/>
        <w:t>㙢췂咩瀮슻쉙怪朣畁佌澵債숪⩑쉆䵧忍务㜣塦ꍤ뮣獘塔묳䉠幇䐽⺩⽵⑪㆏ꇎ浣煊䑳扷</w:t>
      </w:r>
      <w:r>
        <w:rPr/>
        <w:t>ꤶ</w:t>
      </w:r>
      <w:r>
        <w:rPr/>
        <w:t>犩㜱擂썞䈹䰹恢㵵歞桦坩꺣呵</w:t>
      </w:r>
      <w:r>
        <w:rPr/>
        <w:t>⡗</w:t>
      </w:r>
      <w:r>
        <w:rPr/>
        <w:t>䇂㕖숵奏╆ㅌ䑟⿂匪䕣㝥격樭猨쉥梱♪䱡湍⽢䥸䵣㙚숴欯䤴䍘婞䑆煊숪瑘쉢쉺䥨䧂㭍曎</w:t>
      </w:r>
      <w:r>
        <w:rPr/>
        <w:t>ⶩ</w:t>
      </w:r>
      <w:r>
        <w:rPr/>
        <w:t>去疩橏牸灎캵</w:t>
      </w:r>
      <w:r>
        <w:rPr/>
        <w:t>ꥉ</w:t>
      </w:r>
      <w:r>
        <w:rPr/>
        <w:t>幸숨淍彺</w:t>
      </w:r>
      <w:r>
        <w:rPr/>
        <w:t>ⶱ</w:t>
      </w:r>
      <w:r>
        <w:rPr/>
        <w:t>⺩䵍䙈旂쵕吊塺墥顏</w:t>
      </w:r>
      <w:r>
        <w:rPr/>
        <w:t>ꔶ</w:t>
      </w:r>
      <w:r>
        <w:rPr/>
        <w:t>싍恕㠴</w:t>
      </w:r>
      <w:r>
        <w:rPr/>
        <w:t>⡾</w:t>
      </w:r>
      <w:r>
        <w:rPr/>
        <w:t>浏灁Ⓜ뮿⩅⹤䮩燂ぞ煂ガ啃䅐珂礭⌦⩇㝯칃싎╘썁싂甭긭帪╍癳㍁䨹걚风쉦췂⭾住땙彑礴㡇祄⚩䱆⹢榻⩭♗䍯쉒쉠挭⾩</w:t>
      </w:r>
      <w:r>
        <w:rPr/>
        <w:t>ⱎ</w:t>
      </w:r>
      <w:r>
        <w:rPr/>
        <w:t>䀣ㄻ</w:t>
      </w:r>
      <w:r>
        <w:rPr/>
        <w:t>⡣</w:t>
      </w:r>
      <w:r>
        <w:rPr/>
        <w:t>术夹㝁輪⹒乬겥幧㴥ꎣ橰撿슿乴冬焤渶㉖</w:t>
      </w:r>
      <w:r>
        <w:rPr/>
        <w:t>ꤥ</w:t>
      </w:r>
      <w:r>
        <w:rPr/>
        <w:t>㵩싂䗂噙䎩묵␸쉥겘겏剭䜪</w:t>
      </w:r>
      <w:r>
        <w:rPr/>
        <w:t>ⱏ</w:t>
      </w:r>
      <w:r>
        <w:rPr/>
        <w:t>爰⧂⥒㴽⵭敎</w:t>
      </w:r>
      <w:r>
        <w:rPr/>
        <w:t>ꕮ</w:t>
      </w:r>
      <w:r>
        <w:rPr/>
        <w:t>恮㍈梱⹗쉁䕌ꥪ穬⽙秂ꏎ</w:t>
      </w:r>
      <w:r>
        <w:rPr/>
        <w:t>⡡</w:t>
      </w:r>
      <w:r>
        <w:rPr/>
        <w:t>썷ꄷ囂ꅨ㠪䵏뽳땸彾</w:t>
      </w:r>
      <w:r>
        <w:rPr/>
        <w:t>ꔨ</w:t>
      </w:r>
      <w:r>
        <w:rPr/>
        <w:t>쉷⩤癁礷䙤咩圦測䴺⤩쉂㌪估凂楎轪埃幎摨扟䕭晸쉩⪩佊쉤冿䍩췂䥨慙瞩䤯㗍瀻版协싂⤴쉄爰쉃⫃쉁⼤唺⛎⪏爵</w:t>
      </w:r>
      <w:r>
        <w:rPr/>
        <w:t>ꤲ</w:t>
      </w:r>
      <w:r>
        <w:rPr/>
        <w:t>㦱습㩵摍⽮淂㑆쉦婦㘸㩅䵕咬⑸樤匥</w:t>
      </w:r>
      <w:r>
        <w:rPr/>
        <w:t>ⱉ</w:t>
      </w:r>
      <w:r>
        <w:rPr/>
        <w:t>쉞ꍷ⬴䅐㥢猻牮녌恸츪䅶㵟硾⥋傩</w:t>
      </w:r>
      <w:r>
        <w:rPr/>
        <w:t>Ⲯ</w:t>
      </w:r>
      <w:r>
        <w:rPr/>
        <w:t>睮旂⨥쉥ꄤ싂␰깖潦땎츤</w:t>
      </w:r>
      <w:r>
        <w:rPr/>
        <w:t>ꖩ</w:t>
      </w:r>
      <w:r>
        <w:rPr/>
        <w:t>㍡습䕹ꥴ潱汁䈶顡쉷䄷睴㍶䍤땦䩀㥙</w:t>
      </w:r>
      <w:r>
        <w:rPr/>
        <w:t>⡁⵩</w:t>
      </w:r>
      <w:r>
        <w:rPr/>
        <w:t>捖瀴떿䡬怬㥅唥扨숴框卂疡榩놬浍㩵㧂㗂嘯㡀䚬쉠㢵慟㌱⨹轁㯂祕䒻橥偷슩偑毂쵆ꎱ⵬䝧灷烂䚡夨獨奁瑬塇斵㉧⹇숦徥䣂灦숲쉯⿂䘸䝀媥㝇祥䠪楁撱쵌ㆮ</w:t>
      </w:r>
      <w:r>
        <w:rPr/>
        <w:t>ⶮ</w:t>
      </w:r>
      <w:r>
        <w:rPr/>
        <w:t>恹㨭廎娤싂㝕꺵♙禵橘</w:t>
      </w:r>
      <w:r>
        <w:rPr/>
        <w:t>꧂</w:t>
      </w:r>
      <w:r>
        <w:rPr/>
        <w:t>䮬㗂㘹炮榱䞡딹싂㒱䍘䷂縺뽷枵⨨䵚썴╍牾瑺潬䠰䶏뭣牳朮吳</w:t>
      </w:r>
      <w:r>
        <w:rPr/>
        <w:t>꧂</w:t>
      </w:r>
      <w:r>
        <w:rPr/>
        <w:t>倥⥳䚱䔩쉗塖숫煐獠祈煺⍉浗뭥㡑쉊旂㐤䷎㨬쵎坷搵瑕㗂嘤䝠婟ꄨ稯轷</w:t>
      </w:r>
      <w:r>
        <w:rPr/>
        <w:t>꧂</w:t>
      </w:r>
      <w:r>
        <w:rPr/>
        <w:t>畒싍쉘ꅷ硸䒥숣㙣嘭幐꥗癚␲婦쉬㴪橶梡睅ꥫ捵假㵘䱨걒瘯┱穧</w:t>
      </w:r>
      <w:r>
        <w:rPr/>
        <w:t>ꤻ</w:t>
      </w:r>
      <w:r>
        <w:rPr/>
        <w:t>䢮</w:t>
      </w:r>
      <w:r>
        <w:rPr/>
        <w:t>ꥄ</w:t>
      </w:r>
      <w:r>
        <w:rPr/>
        <w:t>쉕摂呄轤瘴㯂ꥭ湯喩㵏⤥䕯䁊侩㢘␴恭䩺曂奵갶堷쉌扞䕰⨥窩婮䞮Ⓜ禘憥</w:t>
      </w:r>
      <w:r>
        <w:rPr/>
        <w:t>⣂</w:t>
      </w:r>
      <w:r>
        <w:rPr/>
        <w:t>噶儭案쉀녍깴䒿㐻瑳㝒싎ꥲ烎畢烂믂公㍴쉶⽺쉀䵶⹑恑䍦☯</w:t>
      </w:r>
      <w:r>
        <w:rPr/>
        <w:t>⠩</w:t>
      </w:r>
      <w:r>
        <w:rPr/>
        <w:t>揂쉇獬疩</w:t>
      </w:r>
      <w:r>
        <w:rPr/>
        <w:t>⣂</w:t>
      </w:r>
      <w:r>
        <w:rPr/>
        <w:t>쉓槃</w:t>
      </w:r>
      <w:r>
        <w:rPr/>
        <w:t>ⰳ</w:t>
      </w:r>
      <w:r>
        <w:rPr/>
        <w:t>飂걞⩌䌵捺숱桋撿싎캿く纏䏂䭵</w:t>
      </w:r>
      <w:r>
        <w:rPr/>
        <w:t>⡃</w:t>
      </w:r>
      <w:r>
        <w:rPr/>
        <w:t>䜣䋂䍴亘䧍ꥶあ⭈쎡갹썅⑃婌昳怸뼫ㆿ</w:t>
      </w:r>
      <w:r>
        <w:rPr/>
        <w:t>ⷂ</w:t>
      </w:r>
      <w:r>
        <w:rPr/>
        <w:t>琰穫䘊䫎슡㉶㕬畒쉦硃㔫恬쉊</w:t>
      </w:r>
      <w:r>
        <w:rPr/>
        <w:t>⠲</w:t>
      </w:r>
      <w:r>
        <w:rPr/>
        <w:t>슡ㅆ╃⧂並䙠殏딶掵報焨挱歏海싂㈹䱮楖燂쉙뽇輳ヂ车前㡘ꥢ⭪煫쉒棎䡁⵷焰劏扄䡌䵉主扮䭟䝂⥉㫂䘹쉉</w:t>
      </w:r>
      <w:r>
        <w:rPr/>
        <w:t>ⴭ</w:t>
      </w:r>
      <w:r>
        <w:rPr/>
        <w:t>皥欽⭘㬮㡺桺숯畑儲⒘싂걆杊嘯欣椳卤婁䈳Ⓜ穳敩숪㥈汓䨶㵄⻂싂</w:t>
      </w:r>
      <w:r>
        <w:rPr/>
        <w:t>⡒</w:t>
      </w:r>
      <w:r>
        <w:rPr/>
        <w:t>彊껂䀺犮</w:t>
      </w:r>
      <w:r>
        <w:rPr/>
        <w:t>ꕟ</w:t>
      </w:r>
      <w:r>
        <w:rPr/>
        <w:t>㒿掩灡戴㍫勂㝄救割玡쉘助瑩奱滂넫潩迂▩倽輩捭슣䥌牑䳂</w:t>
      </w:r>
      <w:r>
        <w:rPr/>
        <w:t>꧂</w:t>
      </w:r>
      <w:r>
        <w:rPr/>
        <w:t>⽎싂걦믎칾숫⹌겵眹춮卣汒</w:t>
      </w:r>
      <w:r>
        <w:rPr/>
        <w:t>ⱑ</w:t>
      </w:r>
      <w:r>
        <w:rPr/>
        <w:t>亩⹷쉘䧂⻂싂嘷䵵䰨썇䅆琦㠴뭰乍祠㙃獷㈲栲</w:t>
      </w:r>
      <w:r>
        <w:rPr/>
        <w:t>ꕵ</w:t>
      </w:r>
      <w:r>
        <w:rPr/>
        <w:t>칂쉱쵪偹갵䇂䜵晰⌸夣琮拂捔䥮䅉␣牪숱柂婫격㐱䷎䖻╍伪䡔繂䖩썊顊䢘㚡㩙䨩䟂</w:t>
      </w:r>
      <w:r>
        <w:rPr/>
        <w:t>⡊⠦</w:t>
      </w:r>
      <w:r>
        <w:rPr/>
        <w:t>쉙뿂亮⫂瞮</w:t>
      </w:r>
      <w:r>
        <w:rPr/>
        <w:t>ꦬ</w:t>
      </w:r>
      <w:r>
        <w:rPr/>
        <w:t>숴컂捎䈪㨲潌埂穳乺깢싂</w:t>
      </w:r>
      <w:r>
        <w:rPr/>
        <w:t>⠵</w:t>
      </w:r>
      <w:r>
        <w:rPr/>
        <w:t>坅畩顶戦漬䓍盂哂敷␴ꥳ塘癠楟쉫㊣쉬갨⽭</w:t>
      </w:r>
      <w:r>
        <w:rPr/>
        <w:t>ⱆ</w:t>
      </w:r>
      <w:r>
        <w:rPr/>
        <w:t>偰ꄵ⽵</w:t>
      </w:r>
      <w:r>
        <w:rPr/>
        <w:t>⡖</w:t>
      </w:r>
      <w:r>
        <w:rPr/>
        <w:t>슿繢佨䱖欴䭕㥩슥㮵䅩ㄤ쉱求敢⻃⚩</w:t>
      </w:r>
      <w:r>
        <w:rPr/>
        <w:t>ꕣ</w:t>
      </w:r>
      <w:r>
        <w:rPr/>
        <w:t>澘敹煒깔厩⿂⥅歺疘쉄㝋쉇丸䁪兊县껂</w:t>
      </w:r>
      <w:r>
        <w:rPr/>
        <w:t>⡘</w:t>
      </w:r>
      <w:r>
        <w:rPr/>
        <w:t>顴쌨㙶쉱</w:t>
      </w:r>
      <w:r>
        <w:rPr/>
        <w:t>ⱈ</w:t>
      </w:r>
      <w:r>
        <w:rPr/>
        <w:t>敟슬슬쉙⚮搲</w:t>
      </w:r>
      <w:r>
        <w:rPr/>
        <w:t>ꥍ⹸</w:t>
      </w:r>
      <w:r>
        <w:rPr/>
        <w:t>抡䑥묭</w:t>
      </w:r>
      <w:r>
        <w:rPr/>
        <w:t>ꤣ</w:t>
      </w:r>
      <w:r>
        <w:rPr/>
        <w:t>旂䝇뼱뭮캿焦</w:t>
      </w:r>
      <w:r>
        <w:rPr/>
        <w:t>ⵣ</w:t>
      </w:r>
      <w:r>
        <w:rPr/>
        <w:t>兎슥뼨⑁⽤硾㧂䌶汉㑎瞻슩</w:t>
      </w:r>
      <w:r>
        <w:rPr/>
        <w:t>ⵖ</w:t>
      </w:r>
      <w:r>
        <w:rPr/>
        <w:t>穦쉕⧂쉐眤捊ꄫㅰ倲쉩숰頪扁桂⍪湅䮣◂䩋┹㍉皘䗂嘲쉸⫂쉆申ꍒ嘥싂䡑㜣䈲슣쉁</w:t>
      </w:r>
      <w:r>
        <w:rPr/>
        <w:t>ꔬ</w:t>
      </w:r>
      <w:r>
        <w:rPr/>
        <w:t>䅒猵獊珂㇂㉧禘ㄪ㡁何䭒獏⬲㠰狂䥗畢⺩何歂䩙ꅐ</w:t>
      </w:r>
      <w:r>
        <w:rPr/>
        <w:t>ⷂ</w:t>
      </w:r>
      <w:r>
        <w:rPr/>
        <w:t>썳摸圮썀涮㍉橌</w:t>
      </w:r>
      <w:r>
        <w:rPr/>
        <w:t>ⵙ</w:t>
      </w:r>
      <w:r>
        <w:rPr/>
        <w:t>칢儴䤴係䉒뽬칞쉸뭋犬䖣ㅫ쉖ꥲ牥㍐係佞㉪愱䉓갪爲晰硇啴꥖싂⎿剐䔷ꆡ稳⎡녪깆췂⩂㬶ㅇ⴪汾轷㍰䍬뾻쉾䯂⾮㕦檩兔╩⑭挽摗</w:t>
      </w:r>
      <w:r>
        <w:rPr/>
        <w:t>꧂</w:t>
      </w:r>
      <w:r>
        <w:rPr/>
        <w:t>䚘癓傘☲汮扩啞歰挲䱋塺ꎿ㞻뿂땗딭堪♑㉇</w:t>
      </w:r>
      <w:r>
        <w:rPr/>
        <w:t>ⴣ</w:t>
      </w:r>
      <w:r>
        <w:rPr/>
        <w:t>轎亵杋卞싂䝬㩬䍑㵀頭欯晎洪呚㵀挶뼯猯䁤煒妵⩵㥘숯傩轐娭坭娤쉔숶䅥濂</w:t>
      </w:r>
      <w:r>
        <w:rPr/>
        <w:t>ⲿ</w:t>
      </w:r>
      <w:r>
        <w:rPr/>
        <w:t>托䨸⽏㛂犬㵎䖻㔩⽖㈬슿礩撥䀫祵䏂扞㦻斩䰻顢啦䤶吥幒䝦䌊杯쉯</w:t>
      </w:r>
      <w:r>
        <w:rPr/>
        <w:t>ꥎ</w:t>
      </w:r>
      <w:r>
        <w:rPr/>
        <w:t>沣⾵ꄬ慩捔爳</w:t>
      </w:r>
      <w:r>
        <w:rPr/>
        <w:t>ⱑ</w:t>
      </w:r>
      <w:r>
        <w:rPr/>
        <w:t>歖顸䚬迎썦꺱攷楆䌷正䥊뭬㝁</w:t>
      </w:r>
      <w:r>
        <w:rPr/>
        <w:t>ꖮ</w:t>
      </w:r>
      <w:r>
        <w:rPr/>
        <w:t>뭣塎쉀䄻愥懂⭹㑐縵뼬慲祸獢♶㵋㝘値潂彎넹⻂妬</w:t>
      </w:r>
      <w:r>
        <w:rPr/>
        <w:t>ⴲ</w:t>
      </w:r>
      <w:r>
        <w:rPr/>
        <w:t>칉䢻侏睶禡䘤ㅭ╰䉧╩嫂╾類硷⹃⍹⩭愶믍걲参澥숵⽯䉂☣꥕䊮唺</w:t>
      </w:r>
      <w:r>
        <w:rPr/>
        <w:t>ⲩ</w:t>
      </w:r>
      <w:r>
        <w:rPr/>
        <w:t>싂煗䙂걉眸穸体湀슏㜪㑆쵃㙤⵳쉸㒥⮩㩋慺뭯⴫㵌숭싂〺潋䨦濂ま夽幗塚ㄹ䂏婌係橢</w:t>
      </w:r>
      <w:r>
        <w:rPr/>
        <w:t>ⱓ</w:t>
      </w:r>
      <w:r>
        <w:rPr/>
        <w:t>欣㩉</w:t>
      </w:r>
      <w:r>
        <w:rPr/>
        <w:t>꧃</w:t>
      </w:r>
      <w:r>
        <w:rPr/>
        <w:t>㵺㙅숸爳⤪⩑穡넬畄呫䜦噔䜸䡩㞱ꥳ歯弮低㵇わ</w:t>
      </w:r>
      <w:r>
        <w:rPr/>
        <w:t>ꖩ</w:t>
      </w:r>
      <w:r>
        <w:rPr/>
        <w:t>楘櫂祹</w:t>
      </w:r>
      <w:r>
        <w:rPr/>
        <w:t>⠮♉</w:t>
      </w:r>
      <w:r>
        <w:rPr/>
        <w:t>䂻ꌰ䁅⵵ㄱ㭓哂睱쉉㮩䄴⫂ꍈ뇃䅟晖顢</w:t>
      </w:r>
      <w:r>
        <w:rPr/>
        <w:t>⡒</w:t>
      </w:r>
      <w:r>
        <w:rPr/>
        <w:t>숨</w:t>
      </w:r>
      <w:r>
        <w:rPr/>
        <w:t>ꤩ</w:t>
      </w:r>
      <w:r>
        <w:rPr/>
        <w:t>洲뭹슬㣂姂桲㐲숤涩</w:t>
      </w:r>
      <w:r>
        <w:rPr/>
        <w:t>Ⲙ</w:t>
      </w:r>
      <w:r>
        <w:rPr/>
        <w:t>橞⨺䘺▥䜪</w:t>
      </w:r>
      <w:r>
        <w:rPr/>
        <w:t>ꤴ</w:t>
      </w:r>
      <w:r>
        <w:rPr/>
        <w:t>⼥</w:t>
      </w:r>
      <w:r>
        <w:rPr/>
        <w:t>⡁</w:t>
      </w:r>
      <w:r>
        <w:rPr/>
        <w:t>眵䈮焪걮牗㈮䅺껂㓍뼻⭬䡺捥睹乣⥹洰剪咣</w:t>
      </w:r>
      <w:r>
        <w:rPr/>
        <w:t>ꔷ</w:t>
      </w:r>
      <w:r>
        <w:rPr/>
        <w:t>娥煬乫奅깷湾㨫⑞기㝶䩩ㅲ䝂佟쉃ꌥ䅒㫂䩪㤹䥀칠妱㑑ㅚ䑅畑妵숺硍悩摾ㆮ䑫畟㦏䀺熣毂嘣╃町싎佷琰㮬猯⤲싂橮걁㍋剗瑶顈朦㓂㯍䜵共轑囂녓幌堫顲␻䭲썤手烂䈫勂㎩㨤䍰깍䡸慆欦䩋獲뭪격㥰滃㙒旂煂╺쉘恖䰭湠䍬뼱䩡뽠䍬㝭獡僂쉊梿晀⭣䑰ꆘ㒏쉱</w:t>
      </w:r>
      <w:r>
        <w:rPr/>
        <w:t>ꕞ</w:t>
      </w:r>
      <w:r>
        <w:rPr/>
        <w:t>啑拂剾</w:t>
      </w:r>
      <w:r>
        <w:rPr/>
        <w:t>ⷂ</w:t>
      </w:r>
      <w:r>
        <w:rPr/>
        <w:t>썋쉲䝺㕵才填洮썧䰱㤱嗂噪獫㉐洰奄怲⪣杮獟捏녟楯堪瑸䝧南敪긦㩋吺║숤</w:t>
      </w:r>
      <w:r>
        <w:rPr/>
        <w:t>ꕳ</w:t>
      </w:r>
      <w:r>
        <w:rPr/>
        <w:t>㴩奌吪숬參瘩쉏㌦伷伺걇</w:t>
      </w:r>
      <w:r>
        <w:rPr/>
        <w:t>⡡</w:t>
      </w:r>
      <w:r>
        <w:rPr/>
        <w:t>ꆩ浹ꌤ甸匶掮顐㕗畐숷ꥮ潚喩숺扱惂䡂⸤娱厱呋㘨辬榱㍄</w:t>
      </w:r>
      <w:r>
        <w:rPr/>
        <w:t>꧂</w:t>
      </w:r>
      <w:r>
        <w:rPr/>
        <w:t>彥䩱츻⥱䈽㴰丣ㅩ⍨冘媥器囃䠦쉋輮㐨깡漺儬䂿쏂㭨拂牬倣轐敲♸㈥⸳戮武숭秃矂걪</w:t>
      </w:r>
      <w:r>
        <w:rPr/>
        <w:t>ⵍ</w:t>
      </w:r>
      <w:r>
        <w:rPr/>
        <w:t>娭檡濂쉆㔬䥩䮥䤣婸╉숨⬯幍獂⹎깐숫周硇顺⥊숬灉╫뇂灢쉓矂恋ꄦ䎩䂏</w:t>
      </w:r>
      <w:r>
        <w:rPr/>
        <w:t>ⱘ</w:t>
      </w:r>
      <w:r>
        <w:rPr/>
        <w:t>썘䤶숦</w:t>
      </w:r>
      <w:r>
        <w:rPr/>
        <w:t>ꔭ</w:t>
      </w:r>
      <w:r>
        <w:rPr/>
        <w:t>呃쉳⽞⩬摅氲瀥抩♊拂秎䚩컂倦䚻㘩礲㍰剥</w:t>
      </w:r>
      <w:r>
        <w:rPr/>
        <w:t>ⱏ</w:t>
      </w:r>
      <w:r>
        <w:rPr/>
        <w:t>塷㟂♺ㅀꅞ⹖</w:t>
      </w:r>
      <w:r>
        <w:rPr/>
        <w:t>ꦩ</w:t>
      </w:r>
      <w:r>
        <w:rPr/>
        <w:t>涬䝑泂畧噊ꎱ票㏂썊녔슻倯噬⑮硣ꄫ禘싂⩣ㄊ䓂</w:t>
      </w:r>
      <w:r>
        <w:rPr/>
        <w:t>ꕵ</w:t>
      </w:r>
      <w:r>
        <w:rPr/>
        <w:t>器伽㆘쉋⦏偤欻쉭䟍祥㙋つ嘪䩹䵨⹲䝊危⧂⑔噃婫㑬뭈溻瑃狂갭깍哂獉슩歎ㄫ</w:t>
      </w:r>
      <w:r>
        <w:rPr/>
        <w:t>Ⱝ</w:t>
      </w:r>
      <w:r>
        <w:rPr/>
        <w:t>ⶬ</w:t>
      </w:r>
      <w:r>
        <w:rPr/>
        <w:t>唪琽係辥묹纏䙂㥫澿啦⫂櫂噣㝴泂䥔䡥ず䡳쉡獏䱾柂぀⍲⫂쉒따䕒縦涩〫╭煶䉤牓娬䪩牟卉汑䁬䑋绂슩㯍㧂硘稽┭娱湥쉤쉊迎㥟츲⩷惂佒毂㗍㉋䆣拂쉧䃂</w:t>
      </w:r>
      <w:r>
        <w:rPr/>
        <w:t>ꤴ</w:t>
      </w:r>
      <w:r>
        <w:rPr/>
        <w:t>숨瑶</w:t>
      </w:r>
      <w:r>
        <w:rPr/>
        <w:t>Ⱡ</w:t>
      </w:r>
      <w:r>
        <w:rPr/>
        <w:t>呥奚</w:t>
      </w:r>
      <w:r>
        <w:rPr/>
        <w:t>ꕒ</w:t>
      </w:r>
      <w:r>
        <w:rPr/>
        <w:t>䜸ꄭ썑牣睮⫂潏곍썃愥㘰⧂曂</w:t>
      </w:r>
      <w:r>
        <w:rPr/>
        <w:t>ꖥ</w:t>
      </w:r>
      <w:r>
        <w:rPr/>
        <w:t>㵩獪</w:t>
      </w:r>
      <w:r>
        <w:rPr/>
        <w:t>꤬</w:t>
      </w:r>
      <w:r>
        <w:rPr/>
        <w:t>ꍸ㬽䊻庣㯂긤㴯숭䈪⹱旂㯂琭</w:t>
      </w:r>
      <w:r>
        <w:rPr/>
        <w:t>ꤳ</w:t>
      </w:r>
      <w:r>
        <w:rPr/>
        <w:t>栻㒏䔪ꇂ睋氻睑噸⺬⩠</w:t>
      </w:r>
      <w:r>
        <w:rPr/>
        <w:t>ꕦ</w:t>
      </w:r>
      <w:r>
        <w:rPr/>
        <w:t>ꥷ땄⭏쉦䰪슡祭┺숲ⸯ</w:t>
      </w:r>
      <w:r>
        <w:rPr/>
        <w:t>ⵯ</w:t>
      </w:r>
      <w:r>
        <w:rPr/>
        <w:t>⡉</w:t>
      </w:r>
      <w:r>
        <w:rPr/>
        <w:t>싂䵙쉔轏即汗ぴ洪쉡숨䩶䤣⨮ꌺ繈呾㋂椨㉒쌴あ䍱協</w:t>
      </w:r>
      <w:r>
        <w:rPr/>
        <w:t>⡈</w:t>
      </w:r>
      <w:r>
        <w:rPr/>
        <w:t>椯〨숫ㅔ摵䁘싃甭恲䤴偶䰲晵彷唭</w:t>
      </w:r>
      <w:r>
        <w:rPr/>
        <w:t>⡖</w:t>
      </w:r>
      <w:r>
        <w:rPr/>
        <w:t>䬥悡䎡䃂戭䉕瀺汕飂徬㩇盃䱋䅾숴ꥣ쵾ꇂ㐮姂㕭婳쉣迂䱹㵨戭㔭併嚬坰夫呏獅䭍値㜪䁁縵쉃戶㖵嘯⩸</w:t>
      </w:r>
      <w:r>
        <w:rPr/>
        <w:t>ⶮ</w:t>
      </w:r>
      <w:r>
        <w:rPr/>
        <w:t>숷撱⨱㡾䪱</w:t>
      </w:r>
      <w:r>
        <w:rPr/>
        <w:t>ⱒ</w:t>
      </w:r>
      <w:r>
        <w:rPr/>
        <w:t>怱潢繈⍪呃ばꎿ䓂㉓⬬漥祳</w:t>
      </w:r>
      <w:r>
        <w:rPr/>
        <w:t>ꔩ</w:t>
      </w:r>
      <w:r>
        <w:rPr/>
        <w:t>畍</w:t>
      </w:r>
      <w:r>
        <w:rPr/>
        <w:t>ꔪ</w:t>
      </w:r>
      <w:r>
        <w:rPr/>
        <w:t>䬱䴩쉱江㌫猭㕄猴桃녘숶娽杈゘꺏渣♊殡桯顆䘰顦琶暡꺏㐺桺頴溻瑪㔪ꎱ颿⏂㠪쉓侏帬慹㉵殱䈱䣃竂⹨溩俍祱櫂⑗乹乾栳䥸儤啊歴疱打浢묹㩠ㅭ쉗䍉䄫㶮㜬䬸框㬣哂㭺</w:t>
      </w:r>
      <w:r>
        <w:rPr/>
        <w:t>ꥌ</w:t>
      </w:r>
      <w:r>
        <w:rPr/>
        <w:t>녲乞瘤⩀搳</w:t>
      </w:r>
      <w:r>
        <w:rPr/>
        <w:t>ꤥ</w:t>
      </w:r>
      <w:r>
        <w:rPr/>
        <w:t>扱矂㩃싃⑾伺뭫剫硴숫쉊䄹</w:t>
      </w:r>
      <w:r>
        <w:rPr/>
        <w:t>ꖡ</w:t>
      </w:r>
      <w:r>
        <w:rPr/>
        <w:t>㈩柂䯂纱扏숮칟に숰㝲㔽⶿슡쉠侥权ㄫ咏搮䁕⪡呴숦놏ꆥ湥쉞䍞灪</w:t>
      </w:r>
      <w:r>
        <w:rPr/>
        <w:t>⡈</w:t>
      </w:r>
      <w:r>
        <w:rPr/>
        <w:t>汋乶绂쉣㔷숯䖬夻쵳敺柂伽疣쉤싃桧⤺뽢쉥颱㎏☷쉎㍚㵸啡啇竂绍畱獌ギ녒놵牢䥇뭂</w:t>
      </w:r>
      <w:r>
        <w:rPr/>
        <w:t>ꦵ</w:t>
      </w:r>
      <w:r>
        <w:rPr/>
        <w:t>硫婦⍶皩쉌䬨偒䁱皻</w:t>
      </w:r>
      <w:r>
        <w:rPr/>
        <w:t>ꕾ</w:t>
      </w:r>
      <w:r>
        <w:rPr/>
        <w:t>꺘氤녙슿⸨㉙긻睍썤싃싂䐫╗䨷〳煏潐⾘㎘믂묲뭗Ⓜ穊⑕剄</w:t>
      </w:r>
      <w:r>
        <w:rPr/>
        <w:t>ꥒ</w:t>
      </w:r>
      <w:r>
        <w:rPr/>
        <w:t>捴浄灸桇땎묺ヂ憮䭐嘤傱係◂㭮涱䷂截垩硪洩恀碏㑹兰쉅䑷䭄㍵竂匸</w:t>
      </w:r>
      <w:r>
        <w:rPr/>
        <w:t>⢡┶</w:t>
      </w:r>
      <w:r>
        <w:rPr/>
        <w:t>㝶䱌惂㭤㥣䭠奴牲啟權呔⾬⮱㙫晤楇䖱剦埂㘨</w:t>
      </w:r>
      <w:r>
        <w:rPr/>
        <w:t>⡳</w:t>
      </w:r>
      <w:r>
        <w:rPr/>
        <w:t>砶䐭樭嫎⎩渷ꄳ噮ꎵ䮣潮쉱╾纏爬䵒䘰㘺숽䩠圽쉇畈椩昬洭毂㬪轘</w:t>
      </w:r>
      <w:r>
        <w:rPr/>
        <w:t>⢥</w:t>
      </w:r>
      <w:r>
        <w:rPr/>
        <w:t>䩥䁄縳쉃㑋⩍</w:t>
      </w:r>
      <w:r>
        <w:rPr/>
        <w:t>ꔦ⪮</w:t>
      </w:r>
      <w:r>
        <w:rPr/>
        <w:t>㛂쉅껂眰믂炱祂伵쉬䐱橐놩䐻ꍵ愨</w:t>
      </w:r>
      <w:r>
        <w:rPr/>
        <w:t>꥓</w:t>
      </w:r>
      <w:r>
        <w:rPr/>
        <w:t>䘣</w:t>
      </w:r>
      <w:r>
        <w:rPr/>
        <w:t>Ⳃ</w:t>
      </w:r>
      <w:r>
        <w:rPr/>
        <w:t>悻扦窩ヂ禮㡒䔶</w:t>
      </w:r>
      <w:r>
        <w:rPr/>
        <w:t>⢬</w:t>
      </w:r>
      <w:r>
        <w:rPr/>
        <w:t>숯秂쌯ꍈ癆㓂</w:t>
      </w:r>
      <w:r>
        <w:rPr/>
        <w:t>꤭</w:t>
      </w:r>
      <w:r>
        <w:rPr/>
        <w:t>캥乥쉨セ</w:t>
      </w:r>
      <w:r>
        <w:rPr/>
        <w:t>ⱹ</w:t>
      </w:r>
      <w:r>
        <w:rPr/>
        <w:t>㚵祉婴뽇</w:t>
      </w:r>
      <w:r>
        <w:rPr/>
        <w:t>⡐</w:t>
      </w:r>
      <w:r>
        <w:rPr/>
        <w:t>䅱绂䙭〶刯쉯亘瀶愽侘洪揍</w:t>
      </w:r>
      <w:r>
        <w:rPr/>
        <w:t>ꤷ</w:t>
      </w:r>
      <w:r>
        <w:rPr/>
        <w:t>ꍘ绍吤쉈参煯枻㐩摪췂㧂䘵䜦컂♰⍆傡氲</w:t>
      </w:r>
      <w:r>
        <w:rPr/>
        <w:t>ꕁ</w:t>
      </w:r>
      <w:r>
        <w:rPr/>
        <w:t>案楃䙣婂䐩䃂稵呩䈥偈漫圲땕쉋歎</w:t>
      </w:r>
      <w:r>
        <w:rPr/>
        <w:t>⢡</w:t>
      </w:r>
      <w:r>
        <w:rPr/>
        <w:t>奷嫎匱싂矃颏뽱䬤祬〭㜷乨⥷窏扉潶剭싃썭쉚桊敇싂眺扢㪥䧃䵢䳂갻츨畬</w:t>
      </w:r>
      <w:r>
        <w:rPr/>
        <w:t>ꥐ</w:t>
      </w:r>
      <w:r>
        <w:rPr/>
        <w:t>攻㍹獴㑅䱫晫䥔䤻䥮奢뽆獭抻㏂</w:t>
      </w:r>
      <w:r>
        <w:rPr/>
        <w:t>Ⱚ⨫</w:t>
      </w:r>
      <w:r>
        <w:rPr/>
        <w:t>㫂쉪塷楗녖淍뭩䭴깕摕亥塨☹쉃싂术㇂慺你㨯싂䄸컂獉縶䩃㯂昹䐺䡪쉢埍晴칡契쉓壂兏뮻砺桨㐦䅨걂渺싂楷䇂쉾涥㑱㜽橰⪡慹츯</w:t>
      </w:r>
      <w:r>
        <w:rPr/>
        <w:t>Ɑ</w:t>
      </w:r>
      <w:r>
        <w:rPr/>
        <w:t>⽚쉋숲挨獏ꍳ캩땡깆汄瑾繎嚱侏搴椮깂슻䫎恧䰹⺡⍫䨲䜥秂哂⽢</w:t>
      </w:r>
      <w:r>
        <w:rPr/>
        <w:t>⡐</w:t>
      </w:r>
      <w:r>
        <w:rPr/>
        <w:t>㡊汲䥇</w:t>
      </w:r>
      <w:r>
        <w:rPr/>
        <w:t>꥟</w:t>
      </w:r>
      <w:r>
        <w:rPr/>
        <w:t>瀱</w:t>
      </w:r>
      <w:r>
        <w:rPr/>
        <w:t>ⵊ</w:t>
      </w:r>
      <w:r>
        <w:rPr/>
        <w:t>쉒⭎ㆩ</w:t>
      </w:r>
      <w:r>
        <w:rPr/>
        <w:t>ⶥ</w:t>
      </w:r>
      <w:r>
        <w:rPr/>
        <w:t>呒津頤녕汣䱅牂潣牤泂춏⏃꥖愬淂㶬搷扰⩓挷ꍗ願稴礸潒쉁彆猺쉸뭅뭂坥也佴㍥䱖㔱⩰䀯㝸</w:t>
      </w:r>
      <w:r>
        <w:rPr/>
        <w:t>Ⳃ</w:t>
      </w:r>
      <w:r>
        <w:rPr/>
        <w:t>湁硅썫땱灳䱪畊䡭╭繧㑉樺㓂恺幡灭ꌺꆘ亘挬촵䄬</w:t>
      </w:r>
      <w:r>
        <w:rPr/>
        <w:t>꧂</w:t>
      </w:r>
      <w:r>
        <w:rPr/>
        <w:t>쉯玮忎稲㡴セ</w:t>
      </w:r>
      <w:r>
        <w:rPr/>
        <w:t>⡧</w:t>
      </w:r>
      <w:r>
        <w:rPr/>
        <w:t>燂桉㏂㶩熏슩㪬呔♪쉤稰溬摍甦沩㝦쉘뼯떿娲䶿景捡♆㘵뽖䒱쉂嘹㍔凂䱱⫂⨻䚘⶿䁖걅㕰䵅瀪縥砭䑬歒⩬숺뾱䄥땄㛂⭩祐杫彁</w:t>
      </w:r>
      <w:r>
        <w:rPr/>
        <w:t>ꥂ</w:t>
      </w:r>
      <w:r>
        <w:rPr/>
        <w:t>昳妏浈呆녚䬫⭾䥯ㄽ숰딵佮㥶䛂⼱䨰䴵席䱬쉣숪썪ꅆ娷偧䁩潂⑗쉆午縰她䞥䱄ㅸ浌⭒恊ꍏ쉔⚡垻쉃瑾颥⺡悬䰱㞥䩯ヂ煳敵䬭쌩땕炩侻쉣⭙穇㠭夳乊묦䑄拂䗂囂穐䝩佾稵䡈䕮仂㓍╶毂⛂㭨㭩告쉋儩睇㩄䌨栵䛂瘪琮䆘昦䊘싃⽤뿍䉴昊顦</w:t>
      </w:r>
      <w:r>
        <w:rPr/>
        <w:t>ꥌ</w:t>
      </w:r>
      <w:r>
        <w:rPr/>
        <w:t>뭘朵䙯扈欲</w:t>
      </w:r>
      <w:r>
        <w:rPr/>
        <w:t>ⷂ</w:t>
      </w:r>
      <w:r>
        <w:rPr/>
        <w:t>ꥮ⽧瀽㍭뭾㬶畔睩穷硋濂ꄨ橰㙘쵶繰畓扔䋂⩲协燂何碩㌣쉆㘩䴮狂彴쉯湱稺㙐橁梬㬷男樰偭숭乙怦佐杦숸㦮輴発㏎♫숹⍈ꆏ砥넰挲㑵갴숪散쉾◂⬽㠬쉭㟂걣쉾䥙砺⍊䜳敬䙈济䡄啶⯂쉌漪䲩敷坄䡶뽘剺䑇灕⵲慅㥢쉣䠶煓穕ㅁ㩱⬻殩瑉⹍ꌷ슱㙴湶㔫걀窻ꄨ眳쉊梥瑕捴癐卺䥬佫䩀湹</w:t>
      </w:r>
      <w:r>
        <w:rPr/>
        <w:t>ꕩ</w:t>
      </w:r>
      <w:r>
        <w:rPr/>
        <w:t>澻捫恵⹄쉚牤撏䔦䀱㑁囂㴸惂땲쵀㬰ꥠ繉係癞猵묣㥤猪昲</w:t>
      </w:r>
      <w:r>
        <w:rPr/>
        <w:t>ꕀ</w:t>
      </w:r>
      <w:r>
        <w:rPr/>
        <w:t>浔䑟匶婁橉㕩滂瀳歗棎싂䗎怶敄祄乱畢席嫎䵬穬뽀慩뽢뇂뭞哂場并⨪⩙徥쉥㈶␵㠴獾䅉戶╲⵮敹扏桺匪婊恷쉮쉕橌쌭䄺っ俎䍚䭁슻牑⥖㣂眳뭷杏囃䁅쉬䭧佘뗃</w:t>
      </w:r>
      <w:r>
        <w:rPr/>
        <w:t>Ⳃ</w:t>
      </w:r>
      <w:r>
        <w:rPr/>
        <w:t>㩐䉂䥥⯍䡶䎿땂</w:t>
      </w:r>
      <w:r>
        <w:rPr/>
        <w:t>ⲣ</w:t>
      </w:r>
      <w:r>
        <w:rPr/>
        <w:t>問媱䍏</w:t>
      </w:r>
      <w:r>
        <w:rPr/>
        <w:t>⣂</w:t>
      </w:r>
      <w:r>
        <w:rPr/>
        <w:t>呔硌斘楚㥢ꅙ奪千㵇쉆湭倥Ⓜ妱䄫깠싂迂滂䩠ꌳ⵫䊥䕍</w:t>
      </w:r>
      <w:r>
        <w:rPr/>
        <w:t>ⱆ</w:t>
      </w:r>
      <w:r>
        <w:rPr/>
        <w:t>倰䗂䩘♏田䌴滂嫂琷濂彰妻嚵夸</w:t>
      </w:r>
      <w:r>
        <w:rPr/>
        <w:t>ꕮ</w:t>
      </w:r>
      <w:r>
        <w:rPr/>
        <w:t>ꏂ繚</w:t>
      </w:r>
      <w:r>
        <w:rPr/>
        <w:t>ꖱ</w:t>
      </w:r>
      <w:r>
        <w:rPr/>
        <w:t>幹춬⸻恺⒬檵쵋瞩㍀♄걪깂画牰扃㫂䥞숨☬䰣攽┦묳乩毂싃쉓깓⥣⽠穭숣䉣㞥㬺䡙晾</w:t>
      </w:r>
      <w:r>
        <w:rPr/>
        <w:t>ꕔ</w:t>
      </w:r>
      <w:r>
        <w:rPr/>
        <w:t>搻㭒䥘䕋䩅湶숪榮堣㙋䉫犮姎坋쉵橷暻䟍儮ㅀ婶噠ꄳ슣湩繏⶘슩⒣┪烎걦㥳牕⽰㑬깓嗂ォ淂囃怰ꅗ</w:t>
      </w:r>
      <w:r>
        <w:rPr/>
        <w:t>ꦱ</w:t>
      </w:r>
      <w:r>
        <w:rPr/>
        <w:t>縪䫂녗</w:t>
      </w:r>
      <w:r>
        <w:rPr/>
        <w:t>⡦</w:t>
      </w:r>
      <w:r>
        <w:rPr/>
        <w:t>숦瑲⭦⸷牬㥓㉮쵮㥡䙟숨甦슣湱ね촲倣⾱</w:t>
      </w:r>
      <w:r>
        <w:rPr/>
        <w:t>ꥊ</w:t>
      </w:r>
      <w:r>
        <w:rPr/>
        <w:t>㈻桷轔硑涱⭫风㭧涩</w:t>
      </w:r>
      <w:r>
        <w:rPr/>
        <w:t>ꖡ</w:t>
      </w:r>
      <w:r>
        <w:rPr/>
        <w:t>땭</w:t>
      </w:r>
      <w:r>
        <w:rPr/>
        <w:t>ꕩ</w:t>
      </w:r>
      <w:r>
        <w:rPr/>
        <w:t>쉕싂⍈쵅歺洣㕤堣曂䣂睏쌶⹧亣橥䢿㩎뭰㡁幩彩㟂슏婀繳뼭䝫眥婪</w:t>
      </w:r>
      <w:r>
        <w:rPr/>
        <w:t>ⲡ╋</w:t>
      </w:r>
      <w:r>
        <w:rPr/>
        <w:t>㙭㐴奈䱏숽칹쌽㒿〦倪췎囂昵桷⼪</w:t>
      </w:r>
      <w:r>
        <w:rPr/>
        <w:t>꧂</w:t>
      </w:r>
      <w:r>
        <w:rPr/>
        <w:t>䏂捸漻㑩쉰楎散뭯쉥㡦栱촲攸允䡊兾䨶彺</w:t>
      </w:r>
      <w:r>
        <w:rPr/>
        <w:t>⢱</w:t>
      </w:r>
      <w:r>
        <w:rPr/>
        <w:t>䠦甯⹍佲憡ꄭ䔤쉂⍊柂숴唣晄㖮㩗癚幔ㆡ䈶〲㠬䡬䴱佡勂㡆䠶슡䵟朵䍡싂땨わ疬ꍰ瞵洲獰ꄽ⴦⽏丸噭䞘싂䅆礊녓時땩䍨㦻껂硲㡞⏂洱匽冡</w:t>
      </w:r>
      <w:r>
        <w:rPr/>
        <w:t>⠫</w:t>
      </w:r>
      <w:r>
        <w:rPr/>
        <w:t>唪䍗六瘤偮치乂䳂嗍䨮䙨숵僂긶穯⦮㭂⥂瀣䙗넱繄껂䐹頵繐潒ㄦ亩浗䥔䆣</w:t>
      </w:r>
      <w:r>
        <w:rPr/>
        <w:t>ꔵꕺ</w:t>
      </w:r>
      <w:r>
        <w:rPr/>
        <w:t>摨⺩숬㍩彰䑟个㍸</w:t>
      </w:r>
      <w:r>
        <w:rPr/>
        <w:t>⡋</w:t>
      </w:r>
      <w:r>
        <w:rPr/>
        <w:t>䜣顁㨹</w:t>
      </w:r>
      <w:r>
        <w:rPr/>
        <w:t>ꤷ</w:t>
      </w:r>
      <w:r>
        <w:rPr/>
        <w:t>杌䠯슣㬪</w:t>
      </w:r>
      <w:r>
        <w:rPr/>
        <w:t>ⱎ</w:t>
      </w:r>
      <w:r>
        <w:rPr/>
        <w:t>䩱䴩佢琭咱숪⩬㑋挷呂擂숦歭偤䝴梻</w:t>
      </w:r>
      <w:r>
        <w:rPr/>
        <w:t>⡎</w:t>
      </w:r>
      <w:r>
        <w:rPr/>
        <w:t>傩兪쉌♁숣</w:t>
      </w:r>
      <w:r>
        <w:rPr/>
        <w:t>ꥋ</w:t>
      </w:r>
      <w:r>
        <w:rPr/>
        <w:t>䑂뭉⥤坬呐⍳帥숸싂슻䡥琨榩働䊮䵡焨싍슥ꏂ칈潦唫摖♨╄沮墵洪⥱숭畅庬㩚摘彋稻㢘껂曎乸⑥瓂⑞㥨梿乌玏싂쉦漮祅쉅깓䱬⍃䧂纬䉡棂歰뇂畤㠥獆噏㍰녒숷䖱㭙湑뮵㇎쵆䑂</w:t>
      </w:r>
      <w:r>
        <w:rPr/>
        <w:t>ⵟ</w:t>
      </w:r>
      <w:r>
        <w:rPr/>
        <w:t>刯圵ッ捐婃쵰☬涩測⍪㬮㨱平⾩繍⸤䵠乍繒兺㑆挺ꏃ䍙䍑쵣㌺䣍녹뽬㨲㵟⹇싂㓎䱃坓㣂䅚殬㍔奌丶슡ꄤ䓂㍹偳숴塤</w:t>
      </w:r>
      <w:r>
        <w:rPr/>
        <w:t>ⷂ</w:t>
      </w:r>
      <w:r>
        <w:rPr/>
        <w:t>츯쉴䔳畄并⍣䑹挳⴪</w:t>
      </w:r>
      <w:r>
        <w:rPr/>
        <w:t>⡤</w:t>
      </w:r>
      <w:r>
        <w:rPr/>
        <w:t>슻迂䓍ꌣ匮捩䤦㙟瓂敩㘳뭉숽쉖䛎慑摭偗术칳슱扙쉮犘䍒䔯☻䉨杵㩾</w:t>
      </w:r>
      <w:r>
        <w:rPr/>
        <w:t>ⵡ</w:t>
      </w:r>
      <w:r>
        <w:rPr/>
        <w:t>䍇塏轀瘴䘹</w:t>
      </w:r>
      <w:r>
        <w:rPr/>
        <w:t>Ⱙ╋</w:t>
      </w:r>
      <w:r>
        <w:rPr/>
        <w:t>쵍䁔긩揂柂轑捅쉣祠䅂슱平뽄瘣㔥䍥䃂剤に硳囃猳⪡쉡䐺抿쉣火娰㙗塚</w:t>
      </w:r>
      <w:r>
        <w:rPr/>
        <w:t>ⷂ</w:t>
      </w:r>
      <w:r>
        <w:rPr/>
        <w:t>슥⭙恷礰㭭䝡䋂䜫繕㨰ꥹ公擂恗䝉ꅺ圯㈻沱橪뭮䡨轡㥋湭⥐穇쉓ꄲㅡ녬䁂⿂晧婤轑㇎橋乏䩮뿂参䕥呩㥲壂汊欩䦩믃塐牏䄷砻汯潅畇彺쉃㙐䍇癞晱⌹⎮㟂䑭゘╏機扚썇恹ꍰ⩔攷㨹썄乏癏␽桰㙯⥸䁱</w:t>
      </w:r>
      <w:r>
        <w:rPr/>
        <w:t>ꗂ</w:t>
      </w:r>
      <w:r>
        <w:rPr/>
        <w:t>慯㨬縰갫㬴椸쉅繋䁶䕩渤ꍑ㶘뼪督噃獒⫂頻婘⩑顏顠顟堤⌭段㌬呶㍵棂</w:t>
      </w:r>
      <w:r>
        <w:rPr/>
        <w:t>ꕫ</w:t>
      </w:r>
      <w:r>
        <w:rPr/>
        <w:t>牑祍숺本숯䭅ꅳ뽣僃</w:t>
      </w:r>
      <w:r>
        <w:rPr/>
        <w:t>ꤴ꧂⨰</w:t>
      </w:r>
      <w:r>
        <w:rPr/>
        <w:t>告숱⩨깮婑쉄殻丷䱺申ꍉ濂噎慢䐥㑘⌥숯㖮갤䜵埂쌹哂䓂긱噐来쉏쎱䝘奞䩀桔㯂⯂ꥨ橰ꍾ㬭係凂姂時曂じㅵ䱑걀싂깁嗂뮘㏂숣</w:t>
      </w:r>
      <w:r>
        <w:rPr/>
        <w:t>Ⲯ</w:t>
      </w:r>
      <w:r>
        <w:rPr/>
        <w:t>䈪焬磂䍺濂婙䌻垡䎡桷勎灎瑧䳂扟繭⭊ꄦ㙁칀冣촪땹䱢숳걤⩈䷎쉭嘊썐싍㶡偈슩⨭硾愥祵딥慕ꥳ枻硵숴</w:t>
      </w:r>
      <w:r>
        <w:rPr/>
        <w:t>ꥄ</w:t>
      </w:r>
      <w:r>
        <w:rPr/>
        <w:t>㨺㡳뽬浗쉶繤歅癫㕷兒桒亩䠽䮮頬噫䭨䟂痎칡쉡䭢獓䌤㉷ꏂ婓䥅칷⩑㑶䁳呚♉䩈뽳扒惂䍅쉁壃占㭾灙깟晃題㤹栻砷츽武湭畱㨺庩䀫䕵</w:t>
      </w:r>
      <w:r>
        <w:rPr/>
        <w:t>ꕫ⮣</w:t>
      </w:r>
      <w:r>
        <w:rPr/>
        <w:t>䡴☴㴹杉䯂⩈唥渶䦵攷嘷歊칔㕞䱮ㄽ䥆榘猤숹係杫灕䗍债桇쉇䍔焫</w:t>
      </w:r>
      <w:r>
        <w:rPr/>
        <w:t>ⲿ</w:t>
      </w:r>
      <w:r>
        <w:rPr/>
        <w:t>牲恏扬싍䍍䡣⽹㐹焥㕯䯂煖䬦⩏係칠쉙뮣쉀癖ꇂ戤瞱숵䬭砽싂圵䤸稹圽䉑슿慐뿂숯卷䝘㍀申㥥⹨焨쉬戺싃Ⓜ摵쌽愯䥙</w:t>
      </w:r>
      <w:r>
        <w:rPr/>
        <w:t>꥓</w:t>
      </w:r>
      <w:r>
        <w:rPr/>
        <w:t>걭</w:t>
      </w:r>
      <w:r>
        <w:rPr/>
        <w:t>ꕗ</w:t>
      </w:r>
      <w:r>
        <w:rPr/>
        <w:t>顎☹</w:t>
      </w:r>
      <w:r>
        <w:rPr/>
        <w:t>꤫</w:t>
      </w:r>
      <w:r>
        <w:rPr/>
        <w:t>㮥㙧兮手컂떻ꥢ딷轾繸</w:t>
      </w:r>
      <w:r>
        <w:rPr/>
        <w:t>ꕆ</w:t>
      </w:r>
      <w:r>
        <w:rPr/>
        <w:t>쉑歳擂䕖䜪⬻區⾻⩨Ⓜ⥆䑩숷桋⥋뾻儮䜹剸僂⍈㙆商嚥깂玡弨䥶獀싂癘忂癶ꌷ쉖걍⾵뭅㉰䔱汁瀫숲숹奴礷儫樲璻싎捞⥠ꍓ䕶顪啯쉰牨뿂稽슩汯⽨㩵䄮挭喘䱤</w:t>
      </w:r>
      <w:r>
        <w:rPr/>
        <w:t>꤭</w:t>
      </w:r>
      <w:r>
        <w:rPr/>
        <w:t>毂䑀偤氬坷㨳⺻䚥皏䍌깋礴㈻</w:t>
      </w:r>
      <w:r>
        <w:rPr/>
        <w:t>ꕗ⨣</w:t>
      </w:r>
      <w:r>
        <w:rPr/>
        <w:t>䥅ㄯ啄廂</w:t>
      </w:r>
      <w:r>
        <w:rPr/>
        <w:t>ⱗ</w:t>
      </w:r>
      <w:r>
        <w:rPr/>
        <w:t>㈮䯍쉊㩈䉵䲿㭂啡쉙懃⚩㡯硰⭆凂뽤柂瘴쌭搫</w:t>
      </w:r>
      <w:r>
        <w:rPr/>
        <w:t>ꥄ</w:t>
      </w:r>
      <w:r>
        <w:rPr/>
        <w:t>䭓㤣땴䅇炩ꍔ꥚彅◂住싂㩔╭縳彐⦮녢否䪿狂䐬轷琫䢩⦘㙷頽噁䊩䧂澵䪥礰塢傩</w:t>
      </w:r>
      <w:r>
        <w:rPr/>
        <w:t>ⵁ⤺</w:t>
      </w:r>
      <w:r>
        <w:rPr/>
        <w:t>㙵截쉟쵔</w:t>
      </w:r>
      <w:r>
        <w:rPr/>
        <w:t>Ⱛ</w:t>
      </w:r>
      <w:r>
        <w:rPr/>
        <w:t>㎣</w:t>
      </w:r>
      <w:r>
        <w:rPr/>
        <w:t>ꗂ</w:t>
      </w:r>
      <w:r>
        <w:rPr/>
        <w:t>쉙☯灀爽슩㉐㥠問掵恡슩㙬乎⥯䀯쉤쵪㍾䡵䒡쵃輤桁싂⩾쵒杪栯컂</w:t>
      </w:r>
      <w:r>
        <w:rPr/>
        <w:t>⡅</w:t>
      </w:r>
      <w:r>
        <w:rPr/>
        <w:t>㬻䝈拍輨㶵愷桺㡹䄱⾣顚懍噭搩椪佒楳쏂頦쉤ㅈ싃</w:t>
      </w:r>
      <w:r>
        <w:rPr/>
        <w:t>ꔵ</w:t>
      </w:r>
      <w:r>
        <w:rPr/>
        <w:t>媩摘噤䀷쉦슡獅扃</w:t>
      </w:r>
      <w:r>
        <w:rPr/>
        <w:t>ⷂ</w:t>
      </w:r>
      <w:r>
        <w:rPr/>
        <w:t>䂩쉲喱樬䭫痂⽲暱䉔쵍쉤檘쉦쉁䊣湷ぷ坫䕊ꍖ氹㡚쉣縤쉇櫃䀩欺숪쉟顈쉩怪煉</w:t>
      </w:r>
      <w:r>
        <w:rPr/>
        <w:t>ꕤ</w:t>
      </w:r>
      <w:r>
        <w:rPr/>
        <w:t>䜩媩뽵摋쉢痍硫冩⥌쉐硱⩥쉟穓礹元槂渪䙲걱種旂灉昴⩠祢轟쉵깗䈮䏎潑숵쉦䉵橚矃䍸㮱쉂戰剉싂쉮吱濂ぎ䠴⭀獲䡅癳彈</w:t>
      </w:r>
      <w:r>
        <w:rPr/>
        <w:t>ꤣ</w:t>
      </w:r>
      <w:r>
        <w:rPr/>
        <w:t>䫂啦卦敫</w:t>
      </w:r>
      <w:r>
        <w:rPr/>
        <w:t>⡱⩤</w:t>
      </w:r>
      <w:r>
        <w:rPr/>
        <w:t>땋깙㙁⑾乭剘ꆘ剕⑤</w:t>
      </w:r>
      <w:r>
        <w:rPr/>
        <w:t>Ⳃ</w:t>
      </w:r>
      <w:r>
        <w:rPr/>
        <w:t>믂ㄲ烂倪幅捘睟쉧㑺桂슮殘塣堳㌺㥤</w:t>
      </w:r>
      <w:r>
        <w:rPr/>
        <w:t>ꤊ</w:t>
      </w:r>
      <w:r>
        <w:rPr/>
        <w:t>婵晦习㭲溮▻㬩砺쵺㵃睨⭙㡑暡⺣㍌猬숦쉪㉒乄⥳㡭汬ꍐ㜥쉸싂㫃䒵쉓⽏⭲棂䩅⹴牕㩈䚮⩮坣ꥡ넪疣</w:t>
      </w:r>
      <w:r>
        <w:rPr/>
        <w:t>ⲿ</w:t>
      </w:r>
      <w:r>
        <w:rPr/>
        <w:t>淂┪榩戮柂烂栩木㵠뇃</w:t>
      </w:r>
      <w:r>
        <w:rPr/>
        <w:t>⣂</w:t>
      </w:r>
      <w:r>
        <w:rPr/>
        <w:t>愸숴⍞묳㙹婺Ⓜ㈶ꅸ쵡</w:t>
      </w:r>
      <w:r>
        <w:rPr/>
        <w:t>ꥀ⯂</w:t>
      </w:r>
      <w:r>
        <w:rPr/>
        <w:t>徥ꌣ偪娵轲</w:t>
      </w:r>
      <w:r>
        <w:rPr/>
        <w:t>ⲩ</w:t>
      </w:r>
      <w:r>
        <w:rPr/>
        <w:t>㵴顲淂㭗쉘쉟汋砥慅땨敚禮쵁恸⑀えㅖ쉏㙟⹾⵺ㅬ㉡昸祲䄫ꅈ樣䍶쉊⬪뭮䎩咥쉣绍扖딤⌶㈤洪쉟啋烂</w:t>
      </w:r>
    </w:p>
    <w:p>
      <w:pPr>
        <w:pStyle w:val="PreformattedText"/>
        <w:bidi w:val="0"/>
        <w:spacing w:before="0" w:after="0"/>
        <w:jc w:val="left"/>
        <w:rPr/>
      </w:pPr>
      <w:r>
        <w:rPr/>
        <w:t>灠⫃䙓썫쉂䚿硌櫂奏㑯ꆿ┹쉫䅟䱐獌칃</w:t>
      </w:r>
      <w:r>
        <w:rPr/>
        <w:t>ꔭ</w:t>
      </w:r>
      <w:r>
        <w:rPr/>
        <w:t>朳숰쉔⨺㉕쉂䁥颥㩒で쉺㕤싂┪幠㵓溘⍇煱ꅦ媏轍頨숮⯂ꍥ䗂灍쉶捺⥷쉗憮坸噲彈쉲념믎</w:t>
      </w:r>
      <w:r>
        <w:rPr/>
        <w:t>ꕟ</w:t>
      </w:r>
      <w:r>
        <w:rPr/>
        <w:t>顪쉗䥬쉪㬱䥭拂㠽</w:t>
      </w:r>
      <w:r>
        <w:rPr/>
        <w:t>⡑⒥</w:t>
      </w:r>
      <w:r>
        <w:rPr/>
        <w:t>䨴㪣彣</w:t>
      </w:r>
      <w:r>
        <w:rPr/>
        <w:t>ꕃ</w:t>
      </w:r>
      <w:r>
        <w:rPr/>
        <w:t>ꄲ呋쵳Ⓜꄶ甥䱋┸曂</w:t>
      </w:r>
      <w:r>
        <w:rPr/>
        <w:t>⡢</w:t>
      </w:r>
      <w:r>
        <w:rPr/>
        <w:t>쉲䕾啱娮穕ㅵ䌪繷幨灺싂쉦ꍈ吽療偟䕀䱇땂㩬㵂뭇扚</w:t>
      </w:r>
      <w:r>
        <w:rPr/>
        <w:t>ꥋ</w:t>
      </w:r>
      <w:r>
        <w:rPr/>
        <w:t>な盂堷殩ォ㨤爤䔬㑳쉖畀䨬껂㧂䎘䵤䘲硚桞슩쏂檣㎿漰䱡殘숨䝱녇剃兵捵搱䱹倪䍬栱晘䩠慖甶쉃㨫廎扑斬檡晥畱쉧掿祢</w:t>
      </w:r>
      <w:r>
        <w:rPr/>
        <w:t>⡧ⱌ</w:t>
      </w:r>
      <w:r>
        <w:rPr/>
        <w:t>ꕡ</w:t>
      </w:r>
      <w:r>
        <w:rPr/>
        <w:t>兞숮䓍幘슻爷䱷淎株⸭歷偏ꄵ坨绂싍뭦整捏⥀⬯㑟硕智橷䗂輣쉮☺䬯瀩琮穪⩐昷쵩</w:t>
      </w:r>
      <w:r>
        <w:rPr/>
        <w:t>ꗂ</w:t>
      </w:r>
      <w:r>
        <w:rPr/>
        <w:t>㥨</w:t>
      </w:r>
      <w:r>
        <w:rPr/>
        <w:t>ⱅ</w:t>
      </w:r>
      <w:r>
        <w:rPr/>
        <w:t>㭹⽾놩㝘숲欭嘰쌯쵎슥㡮䈮</w:t>
      </w:r>
      <w:r>
        <w:rPr/>
        <w:t>ꖵ</w:t>
      </w:r>
      <w:r>
        <w:rPr/>
        <w:t>䔮棂煵あ晕⌬㶩쉚懂</w:t>
      </w:r>
      <w:r>
        <w:rPr/>
        <w:t>ꤵ</w:t>
      </w:r>
      <w:r>
        <w:rPr/>
        <w:t>琽㭗㭑玡쎿슬奶숩橹䕎䩯⨲⥪숻䭥剋곂䢡㥮枘⿂충昪숬䠦⍷걶ꅬ煬婥池⫂슮⑹晦湕䝂渲쉭</w:t>
      </w:r>
      <w:r>
        <w:rPr/>
        <w:t>ꔨ</w:t>
      </w:r>
      <w:r>
        <w:rPr/>
        <w:t>쉲牵☶</w:t>
      </w:r>
      <w:r>
        <w:rPr/>
        <w:t>ꤨ</w:t>
      </w:r>
      <w:r>
        <w:rPr/>
        <w:t>ꄬ㭇뿂㘽慔䀲ꄰ</w:t>
      </w:r>
      <w:r>
        <w:rPr/>
        <w:t>꤫</w:t>
      </w:r>
      <w:r>
        <w:rPr/>
        <w:t>氤┣䥥떡樻祙⸱歮칁⩪</w:t>
      </w:r>
      <w:r>
        <w:rPr/>
        <w:t>ⷂ</w:t>
      </w:r>
      <w:r>
        <w:rPr/>
        <w:t>⼨䩗슡싂㕥꥔猵⼲嗂为坪⹂桞꺵㫂伸〉숹創㚡칔Ⓜ渴摦╦숤汔悮숭熮顅</w:t>
      </w:r>
      <w:r>
        <w:rPr/>
        <w:t>ꕕ</w:t>
      </w:r>
      <w:r>
        <w:rPr/>
        <w:t>䍬뽆縱</w:t>
      </w:r>
      <w:r>
        <w:rPr/>
        <w:t>ꥂ</w:t>
      </w:r>
      <w:r>
        <w:rPr/>
        <w:t>㉭杶䇂䢥浘숷䬹␨佸犩숸䝃祒╱⭆輪㟂䀨⭳䵈ꏎ爥땰䬭숥숳う縨촻ꎱ㝢쌴挣㫂쉳绂㤷</w:t>
      </w:r>
      <w:r>
        <w:rPr/>
        <w:t>ⲩ⩱</w:t>
      </w:r>
      <w:r>
        <w:rPr/>
        <w:t>繹䣎슱ㅙ</w:t>
      </w:r>
      <w:r>
        <w:rPr/>
        <w:t>ⰺ</w:t>
      </w:r>
      <w:r>
        <w:rPr/>
        <w:t>䤪吸䱬㨸獄⥴畹♮炮䵅䒵</w:t>
      </w:r>
      <w:r>
        <w:rPr/>
        <w:t>ꤣ</w:t>
      </w:r>
      <w:r>
        <w:rPr/>
        <w:t>縩恂㠤兕奀䉑䲩帪璣眮吽砹掩䍬⭱숊繟決⮱깋땱怺偓</w:t>
      </w:r>
      <w:r>
        <w:rPr/>
        <w:t>ⵐ</w:t>
      </w:r>
      <w:r>
        <w:rPr/>
        <w:t>㦬繀䑞⩁硷뽍䥧浯圫〉䚏栲㑤繄㋍ノ䘱㵹⹊摔繬⽸㌪兦奸彈䄴仂愤姍ꥰ䰩䉎</w:t>
      </w:r>
      <w:r>
        <w:rPr/>
        <w:t>⢥</w:t>
      </w:r>
      <w:r>
        <w:rPr/>
        <w:t>婳쉌쉣涻桦ㅷ⽀䠰⸹彡亣䙢曃彷캵⛂厘璱␫愨♙뭥䵏䁖ꏍ嘻匱⭢癤땨딪睦쉟뽲</w:t>
      </w:r>
      <w:r>
        <w:rPr/>
        <w:t>ꤻ</w:t>
      </w:r>
      <w:r>
        <w:rPr/>
        <w:t>恷㙠⚬琥湙輹棂쉤渺捤烂⑞剬㜻땸爨㖱祆呸䕎煦剡⤩楃盂⩮╬漲湦쉤䅃㍹祹䥂櫂桲匭住塇䀻顷癇䱪縻⍐⑆户놬㛍㨽쉬稪䊮</w:t>
      </w:r>
      <w:r>
        <w:rPr/>
        <w:t>⠬</w:t>
      </w:r>
      <w:r>
        <w:rPr/>
        <w:t>ꕠ</w:t>
      </w:r>
      <w:r>
        <w:rPr/>
        <w:t>숹卋⭂吷</w:t>
      </w:r>
      <w:r>
        <w:rPr/>
        <w:t>⡧</w:t>
      </w:r>
      <w:r>
        <w:rPr/>
        <w:t>福ㅅ슘獥㕶</w:t>
      </w:r>
      <w:r>
        <w:rPr/>
        <w:t>ꥁ</w:t>
      </w:r>
      <w:r>
        <w:rPr/>
        <w:t>㠱唺뭁䁮婶녤乎婆쉕⼽迂슬灘慅劘䭥</w:t>
      </w:r>
      <w:r>
        <w:rPr/>
        <w:t>ⱋ</w:t>
      </w:r>
      <w:r>
        <w:rPr/>
        <w:t>渷䗂稪䝎㎩匪䙱䝪畐娯ㅠ㑣⥣桷숤☮䙌汵娴쵤〶꧎晥숷</w:t>
      </w:r>
      <w:r>
        <w:rPr/>
        <w:t>ꥈ</w:t>
      </w:r>
      <w:r>
        <w:rPr/>
        <w:t>녴渹斡뼥痂䕓刪㕌晀娻あ漩忂</w:t>
      </w:r>
      <w:r>
        <w:rPr/>
        <w:t>ꕹ</w:t>
      </w:r>
      <w:r>
        <w:rPr/>
        <w:t>焵熩쉊</w:t>
      </w:r>
      <w:r>
        <w:rPr/>
        <w:t>⡁</w:t>
      </w:r>
      <w:r>
        <w:rPr/>
        <w:t>䥖숨䒬搽꥔䂡묷硵숴䇂</w:t>
      </w:r>
      <w:r>
        <w:rPr/>
        <w:t>⡱</w:t>
      </w:r>
      <w:r>
        <w:rPr/>
        <w:t>汸㯂娶숹뽠灐砵⩐婓㥬⬩쌮桟䈨伮츰㝃癧슏昸吺媿励㶵䁵燍硎烂扗敤怲䲣䠵扇숻┭㚿땕䖣慶㥠쉕슱㉖ㆮ쉑춵救灒浊깯痂玱⬥顺␶뼵縱숭䑐儻搶걖⑍䌵乴묻乩敵쵷싎⩬⬴瀫</w:t>
      </w:r>
      <w:r>
        <w:rPr/>
        <w:t>꧂</w:t>
      </w:r>
      <w:r>
        <w:rPr/>
        <w:t>㭚呗煏ㅾ廂䕉捫</w:t>
      </w:r>
      <w:r>
        <w:rPr/>
        <w:t>ꦩ</w:t>
      </w:r>
      <w:r>
        <w:rPr/>
        <w:t>기撏⸬䲏</w:t>
      </w:r>
      <w:r>
        <w:rPr/>
        <w:t>⡬</w:t>
      </w:r>
      <w:r>
        <w:rPr/>
        <w:t>嚡究</w:t>
      </w:r>
      <w:r>
        <w:rPr/>
        <w:t>ꕰ</w:t>
      </w:r>
      <w:r>
        <w:rPr/>
        <w:t>쌦磂숲⽹䢻㙩䙐噀⹯</w:t>
      </w:r>
      <w:r>
        <w:rPr/>
        <w:t>ꕇ</w:t>
      </w:r>
      <w:r>
        <w:rPr/>
        <w:t>䬪㴮츷㉕㬺썐칐</w:t>
      </w:r>
      <w:r>
        <w:rPr/>
        <w:t>ꥑ</w:t>
      </w:r>
      <w:r>
        <w:rPr/>
        <w:t>㤮椮ꍧ═녒䥉䅟楗칕頵䉅㥹츸♸칫쉒顋싎썋쉃㈳⽦㠷眳灳쉺䡀뽬</w:t>
      </w:r>
      <w:r>
        <w:rPr/>
        <w:t>ⱐ</w:t>
      </w:r>
      <w:r>
        <w:rPr/>
        <w:t>㍣爪ꍾ▣쉏穎쉫슬牾</w:t>
      </w:r>
      <w:r>
        <w:rPr/>
        <w:t>꥓</w:t>
      </w:r>
      <w:r>
        <w:rPr/>
        <w:t>咿䝤夵뭺顣楣略塰쉤欥㵈䀭歞瑔晣仂牅佄ㆡ䘶쉍䝞渥睢灚䍴凂♎㝖弱佢穚畎丵绂禱䀨䌫쉙嘴湭┥弪圯砫䧂啉吻斿⌽䌤ꥯ䅃牅䨴窣칓顟슻숷睦⍅凂칩쉈ꅰ⍶☨칯忂桪쉉婑⑒疩洸湯숹쉗㉑業沮쉊奧揂䱁呰⫂썴椹擂䅠揂婫唺䙰땯㌸㜭眣⻂㚏</w:t>
      </w:r>
      <w:r>
        <w:rPr/>
        <w:t>⢱</w:t>
      </w:r>
      <w:r>
        <w:rPr/>
        <w:t>䯂䏂⭫城Ⓜ嚥䶣㥗睓쉅璿㬺剹线䎩</w:t>
      </w:r>
      <w:r>
        <w:rPr/>
        <w:t>⠰</w:t>
      </w:r>
      <w:r>
        <w:rPr/>
        <w:t>䡍䐤䈩瑖</w:t>
      </w:r>
      <w:r>
        <w:rPr/>
        <w:t>ꕗ</w:t>
      </w:r>
      <w:r>
        <w:rPr/>
        <w:t>污楯佨땂⥉凂爰뽯㵤䣎㖩琫캵堷</w:t>
      </w:r>
      <w:r>
        <w:rPr/>
        <w:t>ꥎ</w:t>
      </w:r>
      <w:r>
        <w:rPr/>
        <w:t>濃䅢祋싃䞱慒壂쌹梻슣</w:t>
      </w:r>
      <w:r>
        <w:rPr/>
        <w:t>⠊</w:t>
      </w:r>
      <w:r>
        <w:rPr/>
        <w:t>䣂㘳⨳㞏걄䴻⭗扠煌♊剉쉄癎거䕔쌴슻썏琵긭䙋ㅍꥨ</w:t>
      </w:r>
      <w:r>
        <w:rPr/>
        <w:t>ⷂ</w:t>
      </w:r>
      <w:r>
        <w:rPr/>
        <w:t>츭䝑栣䞮䬬獰쉗⌤㢣湑潔扨狂ㄽ㕳塏⭾昻昲䭄땯楮쉊䥡쉦剶쉉慊塶皩焭浴⬦슘ꍣ땐弳㭐㵇䒣焳묲㩮栬漩땸偱⧂㴶坕〯㈶㤶㎏䅨敉樥湙㭢杢䏂䆩㋂ꍥ쉕㉆奀⚬怪㑂⥦䵰垩☳祤䤯ㅐ晴溬亘⹰Ⓜ瓂恤㍩숵昹쵹꤮㥄㝈敚⫂ꅅ쉰㡐牶뭌숷</w:t>
      </w:r>
      <w:r>
        <w:rPr/>
        <w:t>꤫</w:t>
      </w:r>
      <w:r>
        <w:rPr/>
        <w:t>촴⩙숪爷㑩瀯㗂睏䀥</w:t>
      </w:r>
      <w:r>
        <w:rPr/>
        <w:t>ꗂ</w:t>
      </w:r>
      <w:r>
        <w:rPr/>
        <w:t>畆柂奘䅐</w:t>
      </w:r>
      <w:r>
        <w:rPr/>
        <w:t>⡬</w:t>
      </w:r>
      <w:r>
        <w:rPr/>
        <w:t>姂䆬䛂櫂啰슮⤷슩浆睚쉄璵㈰╁撻䚣䡫睌⭴娣숬牾깷⌹</w:t>
      </w:r>
      <w:r>
        <w:rPr/>
        <w:t>ꕐ</w:t>
      </w:r>
      <w:r>
        <w:rPr/>
        <w:t>䱟歐漶捒繡晥</w:t>
      </w:r>
      <w:r>
        <w:rPr/>
        <w:t>ⱏ</w:t>
      </w:r>
      <w:r>
        <w:rPr/>
        <w:t>뭌㜪ꥵ䬰┮숴㥠ㅡ殥僂癰け숭䪩</w:t>
      </w:r>
      <w:r>
        <w:rPr/>
        <w:t>Ⳃ</w:t>
      </w:r>
      <w:r>
        <w:rPr/>
        <w:t>何숴昣쉲繴な柂㦿슬뾥槂㥦㆘彃偶츫嫂惎ㅗ뼰畬</w:t>
      </w:r>
      <w:r>
        <w:rPr/>
        <w:t>⡫</w:t>
      </w:r>
      <w:r>
        <w:rPr/>
        <w:t>걑撩䰫ꥤ轀㍏伶㵗╞칩祦쉫䁥ꆻ斬싎싂</w:t>
      </w:r>
      <w:r>
        <w:rPr/>
        <w:t>ꔺ</w:t>
      </w:r>
      <w:r>
        <w:rPr/>
        <w:t>榡쌭㓍盂捱☲桊磃넺䪡洰瀶㑅顤㩅摉煗쉒繧䬣⩥兀뽙슮発䛂桤싂娪嘱洪</w:t>
      </w:r>
      <w:r>
        <w:rPr/>
        <w:t>ꖘ</w:t>
      </w:r>
      <w:r>
        <w:rPr/>
        <w:t>쉰䖏␤㉒㕸</w:t>
      </w:r>
      <w:r>
        <w:rPr/>
        <w:t>ⵡ</w:t>
      </w:r>
      <w:r>
        <w:rPr/>
        <w:t>㕓頮櫂晕ꅢ咮瑪쉊顶檻㨮塈瀩䴹楱녵儵旃</w:t>
      </w:r>
      <w:r>
        <w:rPr/>
        <w:t>ⵢ</w:t>
      </w:r>
      <w:r>
        <w:rPr/>
        <w:t>꺩썘縬救</w:t>
      </w:r>
      <w:r>
        <w:rPr/>
        <w:t>ꖏ</w:t>
      </w:r>
      <w:r>
        <w:rPr/>
        <w:t>怴㡋⵳녃濎㨪㵧橯猫䁷뿂坯싂╶く䠫汬捤㥬⽷札ㄮ㯂㩮숴ꅞ匷㵌仂浩숴</w:t>
      </w:r>
      <w:r>
        <w:rPr/>
        <w:t>ⵥ</w:t>
      </w:r>
      <w:r>
        <w:rPr/>
        <w:t>䴤愩걯倪畀⼴♚幉澬뮻</w:t>
      </w:r>
      <w:r>
        <w:rPr/>
        <w:t>⡣</w:t>
      </w:r>
      <w:r>
        <w:rPr/>
        <w:t>師㙋쌳녍杘숻⥴묹ꍷ璩⥂㶬뭺䵐쌴氪걾㦵冱汾汸歬㴭儣周䝃⪏娪汓</w:t>
      </w:r>
      <w:r>
        <w:rPr/>
        <w:t>ꤨ</w:t>
      </w:r>
      <w:r>
        <w:rPr/>
        <w:t>祪ꅴ숣☥㉍眹</w:t>
      </w:r>
      <w:r>
        <w:rPr/>
        <w:t>ꕚ</w:t>
      </w:r>
      <w:r>
        <w:rPr/>
        <w:t>癭䐺䎿뭙ꅄ呬</w:t>
      </w:r>
      <w:r>
        <w:rPr/>
        <w:t>ꕐ</w:t>
      </w:r>
      <w:r>
        <w:rPr/>
        <w:t>器瘷숰☮ヂ㣂倪싃确嚮⻂╩椲ㅯ㊣㔫幱甦攮㏃値</w:t>
      </w:r>
      <w:r>
        <w:rPr/>
        <w:t>ⱃ</w:t>
      </w:r>
      <w:r>
        <w:rPr/>
        <w:t>㑨칀</w:t>
      </w:r>
      <w:r>
        <w:rPr/>
        <w:t>ⰽ⭍</w:t>
      </w:r>
      <w:r>
        <w:rPr/>
        <w:t>勃䅙挭쌽싍汔厩⬬砯⭍䜦⾻㕫帥祊쉙▬䷍䑸⍊䈸㉁娭轊呀숪灦㐽攪璱㪱ꅲ枘ꌥ塹獓</w:t>
      </w:r>
      <w:r>
        <w:rPr/>
        <w:t>⠦</w:t>
      </w:r>
      <w:r>
        <w:rPr/>
        <w:t>䵁슏坧佈捸쵰倴놿桟焲爵圹㩰춣숴뼪䉰欯穊助究㭸琶⩡촯땘卓潄䬴淂呹ꏂ⧂䙠</w:t>
      </w:r>
      <w:r>
        <w:rPr/>
        <w:t>ꔱ</w:t>
      </w:r>
      <w:r>
        <w:rPr/>
        <w:t>剄⒩㬨⌴䜥䀵晆囂䥫憘ꅙ⍁䪻熵⸣쵳慰䄵ꌺ㷂〬䠵偘甭숱姂ꅓ싍</w:t>
      </w:r>
      <w:r>
        <w:rPr/>
        <w:t>ⱱ</w:t>
      </w:r>
      <w:r>
        <w:rPr/>
        <w:t>潶埂稸슻쉁䭸䨱晊搴䀊쉹⹒뽰걨䥍⵬揂</w:t>
      </w:r>
      <w:r>
        <w:rPr/>
        <w:t>⡩</w:t>
      </w:r>
      <w:r>
        <w:rPr/>
        <w:t>圽㩩爲畟䒵恓所䭮䭄疵ㅺ繚Ⓙ曂㑊⥥瑆ㅰ䱠쉒儸㕺뼰䑅㒏㫂䌪恮숪</w:t>
      </w:r>
      <w:r>
        <w:rPr/>
        <w:t>ⵊ</w:t>
      </w:r>
      <w:r>
        <w:rPr/>
        <w:t>䌩㏂⵩㉤㐪㝳樻䘽䫎쉲썈㕎♲⚣璩</w:t>
      </w:r>
      <w:r>
        <w:rPr/>
        <w:t>꧂</w:t>
      </w:r>
      <w:r>
        <w:rPr/>
        <w:t>㞩坳뼱║洽䜶漳捍洮怹椩䥄堯歊뮣堯⹲硃ꅧ깯嘣␣婳⸴䩎繪숥㭺瘵⽒쉧걀䑔촩숮熵쉖䘩</w:t>
      </w:r>
      <w:r>
        <w:rPr/>
        <w:t>Ⱝ</w:t>
      </w:r>
      <w:r>
        <w:rPr/>
        <w:t>땖꥙兖뿎稴轹긬百碘憮刱㪱䅪⑐╟祧⑈㥥皩ㅮ纮搪숥숦뾿갳捓䓂湪촹쵕⑑帴</w:t>
      </w:r>
      <w:r>
        <w:rPr/>
        <w:t>ꤺ</w:t>
      </w:r>
      <w:r>
        <w:rPr/>
        <w:t>ㅔ项繏䌱伴扙긷椶㍩嫂櫎牺녾頭㙑瞿繚㯎临㙆쉰䱡⫍湉咻쉥뾣䤷㬱㴶</w:t>
      </w:r>
      <w:r>
        <w:rPr/>
        <w:t>ⰺ</w:t>
      </w:r>
      <w:r>
        <w:rPr/>
        <w:t>吥⹳칓쉩呰㩢㵇</w:t>
      </w:r>
      <w:r>
        <w:rPr/>
        <w:t>ꔪ⥭</w:t>
      </w:r>
      <w:r>
        <w:rPr/>
        <w:t>璩슘</w:t>
      </w:r>
      <w:r>
        <w:rPr/>
        <w:t>ⴽ</w:t>
      </w:r>
      <w:r>
        <w:rPr/>
        <w:t>中숵輱欮㉓沘囍㜱慧係帵♙䣂딷녤㙞䧂汙㮱摍硦♀杖䁮ꥵ쌬⨰딬敹뽹弤숪慁</w:t>
      </w:r>
      <w:r>
        <w:rPr/>
        <w:t>⡔</w:t>
      </w:r>
      <w:r>
        <w:rPr/>
        <w:t>匮䪱㑴爴刯烂桓硡榩</w:t>
      </w:r>
      <w:r>
        <w:rPr/>
        <w:t>⢿╒</w:t>
      </w:r>
      <w:r>
        <w:rPr/>
        <w:t>撩乫ꍂ</w:t>
      </w:r>
      <w:r>
        <w:rPr/>
        <w:t>ꕐ</w:t>
      </w:r>
      <w:r>
        <w:rPr/>
        <w:t>䩷獈睬쉭棎㫂劘슡컂㵖硵싃쉸瀷⾵싂摱洪숱埂剃汸⹥幨㋂慀皿뽚㙗溮⭆歘氪䜷倱㙚</w:t>
      </w:r>
      <w:r>
        <w:rPr/>
        <w:t>⠵⭵</w:t>
      </w:r>
      <w:r>
        <w:rPr/>
        <w:t>㴬婉侱欤숵场</w:t>
      </w:r>
      <w:r>
        <w:rPr/>
        <w:t>ⶣ</w:t>
      </w:r>
      <w:r>
        <w:rPr/>
        <w:t>ァ剐牱뽤㯂㵫佢걑숵䥳烃睢⹕牑껂⍔番⎻쉥㉬妻轖쉱瑫乙桊㓂娬⫍㥓䷂</w:t>
      </w:r>
      <w:r>
        <w:rPr/>
        <w:t>ⵓ⍨</w:t>
      </w:r>
      <w:r>
        <w:rPr/>
        <w:t>埂</w:t>
      </w:r>
      <w:r>
        <w:rPr/>
        <w:t>ⱷ⒬</w:t>
      </w:r>
      <w:r>
        <w:rPr/>
        <w:t>ㅵ쉑쉆⑒⵬⥟쉢䉂歋嗂䰮穲彩</w:t>
      </w:r>
      <w:r>
        <w:rPr/>
        <w:t>ꕀ</w:t>
      </w:r>
      <w:r>
        <w:rPr/>
        <w:t>嚏⌭⾵쉒칸⸭숰숬</w:t>
      </w:r>
      <w:r>
        <w:rPr/>
        <w:t>ꔦ</w:t>
      </w:r>
      <w:r>
        <w:rPr/>
        <w:t>汯啮竂湖</w:t>
      </w:r>
      <w:r>
        <w:rPr/>
        <w:t>ꤱꥎ⨸⩕</w:t>
      </w:r>
      <w:r>
        <w:rPr/>
        <w:t>悡⯂攲烂垱⑱╅伺⨵畕乨⶿싂㑢埍䒩眭灬⥆参縬⨯쉌걤暩⪏쉀쉮儰⎻뭵砤㑒♌晎싍⛂⑺䆱㜦䁱恖떡⽇ひ噂泂쉡䡂⵬彃䦿穀愦⹨쏂뮏䎏晞㬳㐽䁨卓㡙璻⨹兌슱䖩桅쉵睆疵㕔㘫梬晡⽎㉾ヂ슮砰䀪⽂䕵庡䕖㡋娦㶡싂㵀献⭷</w:t>
      </w:r>
      <w:r>
        <w:rPr/>
        <w:t>ꕋ</w:t>
      </w:r>
      <w:r>
        <w:rPr/>
        <w:t>슩滂潱╎떱拂싂㋂슩卉䘣치⽎숫⥙捦杠炿牢䩧輲쵏硆ꅬ⎘</w:t>
      </w:r>
      <w:r>
        <w:rPr/>
        <w:t>ⱀ</w:t>
      </w:r>
      <w:r>
        <w:rPr/>
        <w:t>숬녒쵔</w:t>
      </w:r>
      <w:r>
        <w:rPr/>
        <w:t>ⱸ</w:t>
      </w:r>
      <w:r>
        <w:rPr/>
        <w:t>㟍</w:t>
      </w:r>
      <w:r>
        <w:rPr/>
        <w:t>⢮</w:t>
      </w:r>
      <w:r>
        <w:rPr/>
        <w:t>畦坉瑎捕柂묹䴥숰㍩瑓㬯䨪偞協呭䘫华嫃㡔頬塯个娪⻎</w:t>
      </w:r>
      <w:r>
        <w:rPr/>
        <w:t>ꔱ</w:t>
      </w:r>
      <w:r>
        <w:rPr/>
        <w:t>싃穒䟍と恓뽄但汹獓棂⥏⌸⨶㷂妵慅扊쵇썦坓捀싍숭㭃Ⓧ</w:t>
      </w:r>
      <w:r>
        <w:rPr/>
        <w:t>ꕂ</w:t>
      </w:r>
      <w:r>
        <w:rPr/>
        <w:t>澿⽄輊㒣㕬卨쉴䡲穀奏楢땱潇㍟牆湧懂ꍊⓎㅉ㝉牢쉡</w:t>
      </w:r>
      <w:r>
        <w:rPr/>
        <w:t>⠳</w:t>
      </w:r>
      <w:r>
        <w:rPr/>
        <w:t>祂쉃쉔昺쌹숦ꥫ㝹㤷疘쵟䁭毂⑬숭⭄煇㭢ꍯ䥺迂뗂䐫⫂䨵⤹ꥴ☭䩳幏뾩夳쉑䍲䍞㴰㊿㡂仂繲禘吲炥潊彄쉘槂쌮潆竎</w:t>
      </w:r>
      <w:r>
        <w:rPr/>
        <w:t>⣂</w:t>
      </w:r>
      <w:r>
        <w:rPr/>
        <w:t>칕㵋务깇㡹뽓户䡣㑅瓃䭠쉲顩煺庱㥢ㅘ浢晞㣂癮</w:t>
      </w:r>
      <w:r>
        <w:rPr/>
        <w:t>ⰰ</w:t>
      </w:r>
      <w:r>
        <w:rPr/>
        <w:t>礽㭗敳繓嚘</w:t>
      </w:r>
      <w:r>
        <w:rPr/>
        <w:t>⡃</w:t>
      </w:r>
      <w:r>
        <w:rPr/>
        <w:t>䈻슻쉁䍺瘪숯䰬땹㪵織撻슱䭉別媿</w:t>
      </w:r>
      <w:r>
        <w:rPr/>
        <w:t>⢱</w:t>
      </w:r>
      <w:r>
        <w:rPr/>
        <w:t>祁澡眺</w:t>
      </w:r>
      <w:r>
        <w:rPr/>
        <w:t>ⵁ</w:t>
      </w:r>
      <w:r>
        <w:rPr/>
        <w:t>곂䏂䭁ꎵ怸䀥墵뗂繒敥祲깱⌦瘨⹥싍♒ꍂ땥숯ッ畅</w:t>
      </w:r>
      <w:r>
        <w:rPr/>
        <w:t>ⵍ</w:t>
      </w:r>
      <w:r>
        <w:rPr/>
        <w:t>縵쉫딴</w:t>
      </w:r>
      <w:r>
        <w:rPr/>
        <w:t>ⴸ</w:t>
      </w:r>
      <w:r>
        <w:rPr/>
        <w:t>㡡</w:t>
      </w:r>
      <w:r>
        <w:rPr/>
        <w:t>ꕤ</w:t>
      </w:r>
      <w:r>
        <w:rPr/>
        <w:t>㕉䏂冬坭䵐煥㦻⮿乹䩲砷㍸䎻㙲䣂砪噷飂墱䓂♷건䕚쉙轢呢걋椥剖噲⍳⥠ㄽ東梻夫뽃</w:t>
      </w:r>
      <w:r>
        <w:rPr/>
        <w:t>꧂</w:t>
      </w:r>
      <w:r>
        <w:rPr/>
        <w:t>皥䇂愷䀦啹㋂넦㕒創呠係潆佱氫婥䯍쉖뽀癓녣㑧♴硯쏂ꍗ딮輤䑵ꅟ뭹摫䐣汅숣杮璩뽣㉆깂ꍞ</w:t>
      </w:r>
      <w:r>
        <w:rPr/>
        <w:t>꧂</w:t>
      </w:r>
      <w:r>
        <w:rPr/>
        <w:t>愹㙩弶幌砳唱嗂䎱㍅</w:t>
      </w:r>
      <w:r>
        <w:rPr/>
        <w:t>ꕬ</w:t>
      </w:r>
      <w:r>
        <w:rPr/>
        <w:t>渦갺슮歋䑳㝃噵</w:t>
      </w:r>
      <w:r>
        <w:rPr/>
        <w:t>⡑</w:t>
      </w:r>
      <w:r>
        <w:rPr/>
        <w:t>㑏㴽㩙徣녈쉭䭙䍟穃</w:t>
      </w:r>
      <w:r>
        <w:rPr/>
        <w:t>ꗂ</w:t>
      </w:r>
      <w:r>
        <w:rPr/>
        <w:t>氫䩒䥯捑怷㙺瑡캥䳂婍愳㥓䉚擃猤ꌤ忎扡䉚儮捂㉮䙊ꥪ⹘窏颮縲瑯ゥ窿ꅧ嘺ꍺ쉑╃</w:t>
      </w:r>
      <w:r>
        <w:rPr/>
        <w:t>ꥇ</w:t>
      </w:r>
      <w:r>
        <w:rPr/>
        <w:t>ꎡꥭ稨⦵䱎뇃浺䩱⩋嘴넨總碘潐㒵쉘⨦녢뽶⭎쉸뽚斏琸囎⑕⩥싂츶楓䵪捓䰶녤活喡⬽⬽싂䡄</w:t>
      </w:r>
      <w:r>
        <w:rPr/>
        <w:t>ⱸ</w:t>
      </w:r>
      <w:r>
        <w:rPr/>
        <w:t>쉒呯䡑䁋眩祑瑞顣六쌪⛂䝤䣂ꍣ硃䁗䵵砺燂⑈䷂</w:t>
      </w:r>
      <w:r>
        <w:rPr/>
        <w:t>⠥</w:t>
      </w:r>
      <w:r>
        <w:rPr/>
        <w:t>儩슱⫂쵓뽵戴墥䵊䩂占也㯂䭳禱煥뇂䷎싂癥愸쉪積슮眴습쉱恌塣䄪䡐뼨⦥な䁂噠匽ꅅㆡ励뼦╎㡡⤯獴呏⻂⽥偷渻㡲㈩绂䙧⴦壂䁤쉃䉘쵇獬⧂灍夰扠슩쉉㜹䰨䱺䡶쉞瘹䍙쉂焦䋂㉁㩚䩈㐶칂整⼶숰玮搨⵨澏彩슘Ⓜ쉵숳捤⹘恢睖䑥</w:t>
      </w:r>
      <w:r>
        <w:rPr/>
        <w:t>ⵑ</w:t>
      </w:r>
      <w:r>
        <w:rPr/>
        <w:t>睓㠰煄싂墻뼥䝡䑱⪮㕕頯縬愫带䭤炻䆏싂㝐恍杈摑穸슬쎵垣氩琰녯⩡页幬㘲珂쉲爦䧂眨㵧숸位숹묲건㍶숹䁲䒡惂䆵땪煅⭰榮묨쏎砊桐䉫⹸圪殩䥃剖딪䪵싂呍庬撮⸬㋂쉂⩳꥾噳㙲辏⨶曂Ⓧ춥媿쉹癳揂淂썑ぶ⪿厱䚩桧㛂쉳奔䌰쉤싂廂숨朱兂ꅲ⍣穊쵄婆쉃牟♬偔䂱싂쉯䎥晢汗伬挱坵珂丯爸♐恭⍋䩂唭硴䥢偷榱숴</w:t>
      </w:r>
      <w:r>
        <w:rPr/>
        <w:t>ꤲ</w:t>
      </w:r>
      <w:r>
        <w:rPr/>
        <w:t>灇쵹璥坈桪㣂ㅪ稬撵棂傩堮</w:t>
      </w:r>
      <w:r>
        <w:rPr/>
        <w:t>Ⳃ</w:t>
      </w:r>
      <w:r>
        <w:rPr/>
        <w:t>숮坦숵䫂⸽</w:t>
      </w:r>
      <w:r>
        <w:rPr/>
        <w:t>⡤</w:t>
      </w:r>
      <w:r>
        <w:rPr/>
        <w:t>땀㎮碣쉑椩쉆긪帵勂橺숲優쉍싍㉧旎洴潣䑰湤禮㑐呍㦩숣楴칌佲䙖걌뽠▵⤹体敒敏櫂㡈䙔昬춡剣囂㥥煳痂䣂捔ꥭ歕ꄸ숨⨶歡瘻</w:t>
      </w:r>
      <w:r>
        <w:rPr/>
        <w:t>ꔻ</w:t>
      </w:r>
      <w:r>
        <w:rPr/>
        <w:t>䱑渮摕싂䄫堸⾩睹⍮墩㭸㉀抬廍嗂伯樯</w:t>
      </w:r>
      <w:r>
        <w:rPr/>
        <w:t>ⱗ</w:t>
      </w:r>
      <w:r>
        <w:rPr/>
        <w:t>䝞眭畍㩔奶页쉙偾䏂녌䑙䕤畺㩳쉶슩牑뾏梘뭀䧂썔瑰걓⩵㥠Ⓙ璵辬晆顱䫂坯ꌲ</w:t>
      </w:r>
      <w:r>
        <w:rPr/>
        <w:t>ꥒ</w:t>
      </w:r>
      <w:r>
        <w:rPr/>
        <w:t>싂摚</w:t>
      </w:r>
      <w:r>
        <w:rPr/>
        <w:t>ꤶ</w:t>
      </w:r>
      <w:r>
        <w:rPr/>
        <w:t>悩䩌砽싂뼶☱⪬쉰</w:t>
      </w:r>
      <w:r>
        <w:rPr/>
        <w:t>⡰</w:t>
      </w:r>
      <w:r>
        <w:rPr/>
        <w:t>搣䉨祲戰䄬쉒뿂㥀⩃湭債咘</w:t>
      </w:r>
      <w:r>
        <w:rPr/>
        <w:t>ꔲ</w:t>
      </w:r>
      <w:r>
        <w:rPr/>
        <w:t>顷别딲湆㬹㭺啂㉈擂畈䈹どㅡ㝟ꇂ灨♷窬硓㍀쉧䉎⩀⪩⩔坂捐彳牏ꍵ␩ꇂた㝉㷂祅〵쉭さ湶擂뼦㘦䱸痍쉬䚩顟쉕㤪㝊幓形煋橏썗㤭슮欥㨳䩥頣ぇ쉩奴䕱뭐⩣彁䅌氮樳㨫⹑⨫뭲㜦㐸㴰䡪숱潄揂哂䠺⩋穤轌兪発卥</w:t>
      </w:r>
      <w:r>
        <w:rPr/>
        <w:t>ⵗ</w:t>
      </w:r>
      <w:r>
        <w:rPr/>
        <w:t>婚뭥㬸繏乃䭸䵐</w:t>
      </w:r>
      <w:r>
        <w:rPr/>
        <w:t>ꔵ</w:t>
      </w:r>
      <w:r>
        <w:rPr/>
        <w:t>偆⨩뼫楸딩㡨煓渶쵖땍嗂桡䩾昰쉘╓㬣츰匸偷딮惂橋瀸쉆⽦滂⭙ꍩ믂䠶彄숶땦㭄颏棂㖩䵫焪敨轸㍰묳伨ㄬ</w:t>
      </w:r>
      <w:r>
        <w:rPr/>
        <w:t>ꖏ⵫</w:t>
      </w:r>
      <w:r>
        <w:rPr/>
        <w:t>칑䚡䡷坸爹</w:t>
      </w:r>
      <w:r>
        <w:rPr/>
        <w:t>ⳍ⨵</w:t>
      </w:r>
      <w:r>
        <w:rPr/>
        <w:t>䭡㙢殮⩄僎</w:t>
      </w:r>
      <w:r>
        <w:rPr/>
        <w:t>⣃</w:t>
      </w:r>
      <w:r>
        <w:rPr/>
        <w:t>ㄶ㡴숷珍抱硘畾婩쉰儱汭㝆䅆꥙⭠灄㵚㌣窻灪쉂녓뭐</w:t>
      </w:r>
      <w:r>
        <w:rPr/>
        <w:t>ꤨ</w:t>
      </w:r>
      <w:r>
        <w:rPr/>
        <w:t>숤䥰♊䰬轪㩣㍈</w:t>
      </w:r>
      <w:r>
        <w:rPr/>
        <w:t>ꖻ</w:t>
      </w:r>
      <w:r>
        <w:rPr/>
        <w:t>딴</w:t>
      </w:r>
      <w:r>
        <w:rPr/>
        <w:t>ꕬ</w:t>
      </w:r>
      <w:r>
        <w:rPr/>
        <w:t>䅄桾㚩㝙䆏濂䑚狂☣歍乬뽶瑟怪祓촭硕坘</w:t>
      </w:r>
      <w:r>
        <w:rPr/>
        <w:t>ꤨ</w:t>
      </w:r>
      <w:r>
        <w:rPr/>
        <w:t>摐啯祳쉭쉘牲㕡婘쉧㋂䤲쉂</w:t>
      </w:r>
      <w:r>
        <w:rPr/>
        <w:t>⡰</w:t>
      </w:r>
      <w:r>
        <w:rPr/>
        <w:t>杒碮樮⑸牾㩴쉋䓂敥畓塘买츤愯ㅥ숲쉘䋃䍲ꍫ皘쉅⩩嘣</w:t>
      </w:r>
      <w:r>
        <w:rPr/>
        <w:t>ⷂ</w:t>
      </w:r>
      <w:r>
        <w:rPr/>
        <w:t>䃍濂顡桖噄䍎</w:t>
      </w:r>
      <w:r>
        <w:rPr/>
        <w:t>ꤽ</w:t>
      </w:r>
      <w:r>
        <w:rPr/>
        <w:t>碬⵬恨䍕䬹쉀噧毂쉙㤦</w:t>
      </w:r>
      <w:r>
        <w:rPr/>
        <w:t>ꕙ</w:t>
      </w:r>
      <w:r>
        <w:rPr/>
        <w:t>劻쵦숸㣂☸䑪ね㵂⤵樰䄊爩䢮珂䉚歯⸩畕싂</w:t>
      </w:r>
      <w:r>
        <w:rPr/>
        <w:t>ꕠ</w:t>
      </w:r>
      <w:r>
        <w:rPr/>
        <w:t>㗂塨</w:t>
      </w:r>
      <w:r>
        <w:rPr/>
        <w:t>Ⳃ</w:t>
      </w:r>
      <w:r>
        <w:rPr/>
        <w:t>擂╸䬷깭싂⯎礯亱恮숶┶슘䃂ꏂ⍓</w:t>
      </w:r>
      <w:r>
        <w:rPr/>
        <w:t>ⷂ⬯</w:t>
      </w:r>
      <w:r>
        <w:rPr/>
        <w:t>⻎</w:t>
      </w:r>
      <w:r>
        <w:rPr/>
        <w:t>⠵</w:t>
      </w:r>
      <w:r>
        <w:rPr/>
        <w:t>䕅犮칤⎱넣쉳嘸컂汉䵁䪘╫癢轀單捭参輦噪橄均⩫欦権㈣㙫倷㵠伫灥긫뾵輻栱儰彥噞桀쉠쉏喻楙䘻䨪⧍䄭䁚⾏슻溬悩摎싍</w:t>
      </w:r>
      <w:r>
        <w:rPr/>
        <w:t>ⶮ</w:t>
      </w:r>
      <w:r>
        <w:rPr/>
        <w:t>睙㔱睙칵</w:t>
      </w:r>
      <w:r>
        <w:rPr/>
        <w:t>ⵂ</w:t>
      </w:r>
      <w:r>
        <w:rPr/>
        <w:t>矂畣숶녾厩抵슻숩獨彩ꅰ汄㑢⌨쉱뿂</w:t>
      </w:r>
      <w:r>
        <w:rPr/>
        <w:t>ⶏ</w:t>
      </w:r>
      <w:r>
        <w:rPr/>
        <w:t>깒元瑯싂伪</w:t>
      </w:r>
      <w:r>
        <w:rPr/>
        <w:t>ⲿ☺⥴⑄</w:t>
      </w:r>
      <w:r>
        <w:rPr/>
        <w:t>촻浟泂♚㫂㕆塸䝠猱獸儭땑⿂溮㢵摥⍞昨潲껂숪晩⸬慭䑆䁶攻ꄴ쉎쉅敏挻㯂幒潤碣侵깤杞깹倹炏歆딯唪䉋숷숨䞿晚漹渮⹸奙牶县匦뽞塙玿題숯枘攦</w:t>
      </w:r>
      <w:r>
        <w:rPr/>
        <w:t>ꗂ</w:t>
      </w:r>
      <w:r>
        <w:rPr/>
        <w:t>竂녱爦怤乕汨祒⑪깰䪬뾵㉂⪩弮䩃祐⩬슮斻則淂嗂番䡯ꏂ쉔央뾩㥉</w:t>
      </w:r>
      <w:r>
        <w:rPr/>
        <w:t>⣂</w:t>
      </w:r>
      <w:r>
        <w:rPr/>
        <w:t>䞿⺱䶮⽦嘨쉠捎㕳쉥㥘</w:t>
      </w:r>
      <w:r>
        <w:rPr/>
        <w:t>꧃</w:t>
      </w:r>
      <w:r>
        <w:rPr/>
        <w:t>栯颮䮡皱⪣坁䥄뿂噕䤫녱氬⸩뭣汊㖩⫂坾敱剞⻍䁴♂啄쉢ꏂ</w:t>
      </w:r>
      <w:r>
        <w:rPr/>
        <w:t>ⵤ</w:t>
      </w:r>
      <w:r>
        <w:rPr/>
        <w:t>汌깬䋂뭁뭡䝩♕</w:t>
      </w:r>
      <w:r>
        <w:rPr/>
        <w:t>ꤲ</w:t>
      </w:r>
      <w:r>
        <w:rPr/>
        <w:t>噯䴻쉁劮</w:t>
      </w:r>
      <w:r>
        <w:rPr/>
        <w:t>ꕘ</w:t>
      </w:r>
      <w:r>
        <w:rPr/>
        <w:t>恅䜵敾扮殮쉈䰪䉢쉘䤨숩쉫䔪夨〪䍇숨䧃슘쉭価硂〉穞숷恟슱猨暣凂걏깃䱡吨帥拂瑊水㭄컎</w:t>
      </w:r>
      <w:r>
        <w:rPr/>
        <w:t>꧂</w:t>
      </w:r>
      <w:r>
        <w:rPr/>
        <w:t>䑥╦喻ꥪ</w:t>
      </w:r>
      <w:r>
        <w:rPr/>
        <w:t>ꥉ</w:t>
      </w:r>
      <w:r>
        <w:rPr/>
        <w:t>쉫杕廂ガ乍暻剾奐䩄싃䫂䘱眪敢숰⩕垱洭㪵쉆㍔쉏⿂넻쉱</w:t>
      </w:r>
      <w:r>
        <w:rPr/>
        <w:t>⣂♕</w:t>
      </w:r>
      <w:r>
        <w:rPr/>
        <w:t>䑓縸〪儩桖㩑䡱썥뽵噮涻쉂䘴佄</w:t>
      </w:r>
      <w:r>
        <w:rPr/>
        <w:t>ꥉ</w:t>
      </w:r>
      <w:r>
        <w:rPr/>
        <w:t>쉭뿃伨쉘⍍┯</w:t>
      </w:r>
      <w:r>
        <w:rPr/>
        <w:t>ꤲ</w:t>
      </w:r>
      <w:r>
        <w:rPr/>
        <w:t>砫僂䈸</w:t>
      </w:r>
      <w:r>
        <w:rPr/>
        <w:t>ⱙ</w:t>
      </w:r>
      <w:r>
        <w:rPr/>
        <w:t>婀싂帬녧伫㢿슮쉏ⸯ甮⥥顟睊琹䕐䅡㍓义活ふ쉎熬컂䆻슬坟╞걹桖㊩淂䛂䜹㇂畤떡껍쉠㍋㡂썴㍆䯂㠷桘슣쉗硎㍩晸繤噤ꄣ㑠╔晴뼤쉫瑈㣂갲ꆡ彥뾻䎥䈪愤⽬癏挦ꆮ晘削쉋</w:t>
      </w:r>
      <w:r>
        <w:rPr/>
        <w:t>ⱚ</w:t>
      </w:r>
      <w:r>
        <w:rPr/>
        <w:t>砯䥡砩呈䔲泃ꥸ氵싂길䝃슘䈥㵃啧厥</w:t>
      </w:r>
      <w:r>
        <w:rPr/>
        <w:t>ꕪ</w:t>
      </w:r>
      <w:r>
        <w:rPr/>
        <w:t>㡾싂䑘쉓</w:t>
      </w:r>
      <w:r>
        <w:rPr/>
        <w:t>ꦘ</w:t>
      </w:r>
      <w:r>
        <w:rPr/>
        <w:t>敱걨畴</w:t>
      </w:r>
      <w:r>
        <w:rPr/>
        <w:t>ꕦ</w:t>
      </w:r>
      <w:r>
        <w:rPr/>
        <w:t>庮癢猷ꆮ믍渹⴪毎⼣参判檬쉰㩸劥䍧⮡繙</w:t>
      </w:r>
      <w:r>
        <w:rPr/>
        <w:t>ꥐ</w:t>
      </w:r>
      <w:r>
        <w:rPr/>
        <w:t>壂⍩촤⨬묭佬䌪穢繩㗂⌦伻ꍴ焸⿂쉍㘻煑숷轫꺵넨眹䀹䭁䲩摑</w:t>
      </w:r>
      <w:r>
        <w:rPr/>
        <w:t>ꕭ</w:t>
      </w:r>
      <w:r>
        <w:rPr/>
        <w:t>뽘ꥯ怊歆㍨婘ㅘ瓎쉌眯숥⸶恱깩塉瘪숱奒␱</w:t>
      </w:r>
      <w:r>
        <w:rPr/>
        <w:t>꥟</w:t>
      </w:r>
      <w:r>
        <w:rPr/>
        <w:t>窣㉊⥷ꇂ♤彩擂⩎印䝧漮溩쉭䁖䴫갳勂㕕䔰䥕獳晒辘灀䩷剀䤬䀸楱⩄䭧걣穰漫곂䵀㬷숱啠婙䏂쉧칒偀쉤榥겮櫂剩뼦슮犩獚습</w:t>
      </w:r>
      <w:r>
        <w:rPr/>
        <w:t>ꦩ</w:t>
      </w:r>
      <w:r>
        <w:rPr/>
        <w:t>䈰</w:t>
      </w:r>
      <w:r>
        <w:rPr/>
        <w:t>ꕮ</w:t>
      </w:r>
      <w:r>
        <w:rPr/>
        <w:t>画⏍塺繈ㅬ䶵懂뮘䩘䕇瞡ㅄ슿䪩㢻啭䘭㬮䡚卺乎쉍桓촸슬㭹捂灘柂稲㕺녞㯂㕫頰☪吩䜽⨸傡湺曂싃嚥亱걳磂䩔橬坯䰲飂匵汅</w:t>
      </w:r>
      <w:r>
        <w:rPr/>
        <w:t>⣂</w:t>
      </w:r>
      <w:r>
        <w:rPr/>
        <w:t>嫃殡獥轢쌯㯂伺ꄯ㭏桅⼱ꅃ顳埂桶䭦╣깇捫싂☮ꅘ徵畬砨欪縰㧂䌻灏顦숱⍑㠸㩀噗뭏奙䝑⭺뭰슣庻슏恚캱㭨⚏쉱慘</w:t>
      </w:r>
      <w:r>
        <w:rPr/>
        <w:t>ꕹ</w:t>
      </w:r>
      <w:r>
        <w:rPr/>
        <w:t>碡兇숷噵朰捃ꍾ浬</w:t>
      </w:r>
      <w:r>
        <w:rPr/>
        <w:t>ⱞ</w:t>
      </w:r>
      <w:r>
        <w:rPr/>
        <w:t>ꦩ</w:t>
      </w:r>
      <w:r>
        <w:rPr/>
        <w:t>쎬칱䕚傏║䈤幊뿂敊㎩쉍倰体싂稱쉊싂숮猬匱쉁廂亣橤싎</w:t>
      </w:r>
      <w:r>
        <w:rPr/>
        <w:t>Ⳃ</w:t>
      </w:r>
      <w:r>
        <w:rPr/>
        <w:t>싂摴</w:t>
      </w:r>
      <w:r>
        <w:rPr/>
        <w:t>ꥒ</w:t>
      </w:r>
      <w:r>
        <w:rPr/>
        <w:t>盂칶䝱ꌰ땉殮녍ꥧ晴䖘穏瑦啪灆奫场䂿숶揂뽢䡷㤱숵槃佣祂杁깯煆쉖睃㐶⭬頤彑壂劥⩞㨨칍澵</w:t>
      </w:r>
      <w:r>
        <w:rPr/>
        <w:t>ⵣ♙</w:t>
      </w:r>
      <w:r>
        <w:rPr/>
        <w:t>潊噴⑫㔶吭僃摞쉒㑮猦걷</w:t>
      </w:r>
      <w:r>
        <w:rPr/>
        <w:t>ꤹ</w:t>
      </w:r>
      <w:r>
        <w:rPr/>
        <w:t>牓坨⹒㙏☯ꍮ⩃玩お䚥컂</w:t>
      </w:r>
      <w:r>
        <w:rPr/>
        <w:t>ⵅ⥓</w:t>
      </w:r>
      <w:r>
        <w:rPr/>
        <w:t>쵬쉏⪩卒╁⨺䙗땖䖩勂떩䕢恫牗뭃潕㖵䁫唣琶甩촷汭⽀焩㔨⥹</w:t>
      </w:r>
      <w:r>
        <w:rPr/>
        <w:t>⡳</w:t>
      </w:r>
      <w:r>
        <w:rPr/>
        <w:t>㥋칅㕩㋂</w:t>
      </w:r>
      <w:r>
        <w:rPr/>
        <w:t>ⵙ</w:t>
      </w:r>
      <w:r>
        <w:rPr/>
        <w:t>啯⨬녏</w:t>
      </w:r>
      <w:r>
        <w:rPr/>
        <w:t>ꔺꤨ</w:t>
      </w:r>
      <w:r>
        <w:rPr/>
        <w:t>㓂乳♲橵咻怵</w:t>
      </w:r>
      <w:r>
        <w:rPr/>
        <w:t>⣂</w:t>
      </w:r>
      <w:r>
        <w:rPr/>
        <w:t>쉤祚쉔⍔繊帩쉙걐噆其뭊癟儤杫뭃呑祊㣂卩갰刦숯䥓故歴</w:t>
      </w:r>
      <w:r>
        <w:rPr/>
        <w:t>⡕Ⲙ</w:t>
      </w:r>
      <w:r>
        <w:rPr/>
        <w:t>䯂쉄ぬ砫⽯悱⑘쉉ꍧ轧兙旂湴䑊奙녵땢娲磂㕨㴨䝖璵硺䦬䱱堬祍畁儥싂㉓〦穏䱫</w:t>
      </w:r>
      <w:r>
        <w:rPr/>
        <w:t>ⳃ</w:t>
      </w:r>
      <w:r>
        <w:rPr/>
        <w:t>愥数浈洦츮쉳彎썃獈砪塪䭰狂䲬䝏䩪㩪゘犩쉇숽㝚쉇쉈썒깃瘮轘쉅䠫桓딪卷䵓歶⤺뼰⿍싂帬轫儫</w:t>
      </w:r>
      <w:r>
        <w:rPr/>
        <w:t>⡫</w:t>
      </w:r>
      <w:r>
        <w:rPr/>
        <w:t>⻂彘池㴴䬵녺㭆䞘纘癯呈癔뽱椴祚䚡</w:t>
      </w:r>
      <w:r>
        <w:rPr/>
        <w:t>ꦡ</w:t>
      </w:r>
      <w:r>
        <w:rPr/>
        <w:t>係块敳恠畯⩊晊慌뽤썚㯂</w:t>
      </w:r>
      <w:r>
        <w:rPr/>
        <w:t>ⴸ</w:t>
      </w:r>
      <w:r>
        <w:rPr/>
        <w:t>㍍㕯䆩䥪䝨䭉╸녖</w:t>
      </w:r>
      <w:r>
        <w:rPr/>
        <w:t>ⵚ</w:t>
      </w:r>
      <w:r>
        <w:rPr/>
        <w:t>所伽幰⨸</w:t>
      </w:r>
      <w:r>
        <w:rPr/>
        <w:t>ꤦ⑟</w:t>
      </w:r>
      <w:r>
        <w:rPr/>
        <w:t>懃䝠㴮쵕⪩㑚ꥸ⭲숥䨷꤮썋塡匵┮飂〮㡺执</w:t>
      </w:r>
      <w:r>
        <w:rPr/>
        <w:t>ꕟ</w:t>
      </w:r>
      <w:r>
        <w:rPr/>
        <w:t>ぅ䴷쉓쉤숲䱚䟂숪ꄯ倊쉒擃䁀幌쉴湘甽彇⽷</w:t>
      </w:r>
      <w:r>
        <w:rPr/>
        <w:t>Ȿ⡧</w:t>
      </w:r>
      <w:r>
        <w:rPr/>
        <w:t>긣吳㴭䥦夻楅숷伦㟂弪睲牣㪬盎輳焵橧</w:t>
      </w:r>
      <w:r>
        <w:rPr/>
        <w:t>꤫</w:t>
      </w:r>
      <w:r>
        <w:rPr/>
        <w:t>ꅮ쉗偀惂夬歾꥚썕뭴숮쉄숫恏㑇</w:t>
      </w:r>
      <w:r>
        <w:rPr/>
        <w:t>Ɒ</w:t>
      </w:r>
      <w:r>
        <w:rPr/>
        <w:t>祬썍쉎⽢ꅔ⍣</w:t>
      </w:r>
      <w:r>
        <w:rPr/>
        <w:t>ꕮ</w:t>
      </w:r>
      <w:r>
        <w:rPr/>
        <w:t>㴤祊瞩䣍〉机ㅑ㝀搣㐶㝊彳歒䑱慭楊顑캩潄쉮徵䬰槂쵙◃싍쌪䍔⹧䘦汙泎児涣⽕</w:t>
      </w:r>
      <w:r>
        <w:rPr/>
        <w:t>ꥌ</w:t>
      </w:r>
      <w:r>
        <w:rPr/>
        <w:t>㡵㠱捚愤之䉘⺘䰣♙䤽噃湳繄쉾祱㩋</w:t>
      </w:r>
      <w:r>
        <w:rPr/>
        <w:t>⡸</w:t>
      </w:r>
      <w:r>
        <w:rPr/>
        <w:t>㵥</w:t>
      </w:r>
      <w:r>
        <w:rPr/>
        <w:t>꧍</w:t>
      </w:r>
      <w:r>
        <w:rPr/>
        <w:t>녾쉀긽畮瓂┰奬暻숨쉴뽘쉰彤㘽┱䡆㵞浖癲㣂敷쉕⍃⨺妘ꅅ썟吱㕸玱剤뭑䌰睖䈭硑</w:t>
      </w:r>
      <w:r>
        <w:rPr/>
        <w:t>ⱐ</w:t>
      </w:r>
      <w:r>
        <w:rPr/>
        <w:t>ꕔꔪ</w:t>
      </w:r>
      <w:r>
        <w:rPr/>
        <w:t>獍숬⽕♌慱哃䕕異싎䛂ㅎꍠ澬문㩤噙偤㖬匷瘣ㅸ숹㯂㡣歰䥩旍</w:t>
      </w:r>
      <w:r>
        <w:rPr/>
        <w:t>ꤽ</w:t>
      </w:r>
      <w:r>
        <w:rPr/>
        <w:t>佘쉨걉牉扲扱䠻樱冘獯㠪庡盂烎갱</w:t>
      </w:r>
      <w:r>
        <w:rPr/>
        <w:t>ꔪ</w:t>
      </w:r>
      <w:r>
        <w:rPr/>
        <w:t>敢汇畺㕫祪⵳桘</w:t>
      </w:r>
      <w:r>
        <w:rPr/>
        <w:t>ꥎ</w:t>
      </w:r>
      <w:r>
        <w:rPr/>
        <w:t>扞轋쉗칟䘦ご╈䦮涬祦ꆬ潖剒숷掻檘습㷂呇䫂楄숸䀮繠杚泂㭎㟂姂㩒⸻䜯琸䨽辩⭴⥈汐嘮瘪洵쉭澥做娦勍㭗祤⑚堻嚩攬</w:t>
      </w:r>
      <w:r>
        <w:rPr/>
        <w:t>ꗂ</w:t>
      </w:r>
      <w:r>
        <w:rPr/>
        <w:t>獨㒩欪繧娫ㅕ慀뭹춿湧쎏婴杧慩⥤㖻獓义㩑啄湩煁쉶슻畾䐮橣䃂䝵橈䈷穌吸䥡庵슩걢涘䉸弣</w:t>
      </w:r>
      <w:r>
        <w:rPr/>
        <w:t>ⱴ⭹⤪</w:t>
      </w:r>
      <w:r>
        <w:rPr/>
        <w:t>䙠恭債哃迂淂䰰䭗参䋂琫攽庻瀦繰ꎱぞ⭮漷쉪딣獊嚵⭠庩♕㍈⑲⹗㙉眮ꍹꍪ⦩烂礸卒⫂ㅇ걗桩ꅢ扨⽹㉏㕥⨩⶿뭩区繂䙂幗꥞浘掘뾣䧂䵅◍䈬⬥䀬</w:t>
      </w:r>
      <w:r>
        <w:rPr/>
        <w:t>⠴</w:t>
      </w:r>
      <w:r>
        <w:rPr/>
        <w:t>㑶䢣넹乁떱余䥎埂绂輯浂</w:t>
      </w:r>
      <w:r>
        <w:rPr/>
        <w:t>⡃⭄</w:t>
      </w:r>
      <w:r>
        <w:rPr/>
        <w:t>ⴽ</w:t>
      </w:r>
      <w:r>
        <w:rPr/>
        <w:t>丫쉉슩깔쉏䡖央⽳捘걒⌵슮乞晑汲㥄ꆩ䠫灘⹗戫瓃⸭깏㤺眨뭨戺丱禿쉙쉅毃䌳吸䝁䜰積绂䥸쉐칬</w:t>
      </w:r>
      <w:r>
        <w:rPr/>
        <w:t>ⴹ</w:t>
      </w:r>
      <w:r>
        <w:rPr/>
        <w:t>깰ヂ仂颣쉀卹쉪䌣쉓兇쉥䅨佺䯂㗂她䭶庣㵒㟂䰹슿쉇㝘潉ꄴ剟恬坵䄷夸㉕슡噘䞣沣啗슥ꏂ䑠⭁뿃獵噙套⽸煈숪⍫쉾␣洶⽲捸䵰땍㍇</w:t>
      </w:r>
      <w:r>
        <w:rPr/>
        <w:t>ⷎ</w:t>
      </w:r>
      <w:r>
        <w:rPr/>
        <w:t>뽘䤴▣拍ひ汤䃂⥏⯂㕶㠪晭じ㌶匳幾碡</w:t>
      </w:r>
      <w:r>
        <w:rPr/>
        <w:t>ꤦ</w:t>
      </w:r>
      <w:r>
        <w:rPr/>
        <w:t>곂㡴㍁爰丵恅쉦䥄婊䭾㝲睡⼸佢け슻쉵畱剌䭏斩숊</w:t>
      </w:r>
      <w:r>
        <w:rPr/>
        <w:t>ꦮ</w:t>
      </w:r>
      <w:r>
        <w:rPr/>
        <w:t>숰</w:t>
      </w:r>
      <w:r>
        <w:rPr/>
        <w:t>ꕺ⯂</w:t>
      </w:r>
      <w:r>
        <w:rPr/>
        <w:t>〱澩⍁氱때㈥䄰숷䭄䑏쉺쎩乩娴䱇⯃싂</w:t>
      </w:r>
      <w:r>
        <w:rPr/>
        <w:t>ⱹ</w:t>
      </w:r>
      <w:r>
        <w:rPr/>
        <w:t>숩玮숶㋃</w:t>
      </w:r>
      <w:r>
        <w:rPr/>
        <w:t>ꥅ</w:t>
      </w:r>
      <w:r>
        <w:rPr/>
        <w:t>灂䡵儱數넰䱪㝉撏쵅䑸뽄頬秂焽汶</w:t>
      </w:r>
      <w:r>
        <w:rPr/>
        <w:t>ⰵ</w:t>
      </w:r>
      <w:r>
        <w:rPr/>
        <w:t>㤳渳㥀晃䮡䃃</w:t>
      </w:r>
      <w:r>
        <w:rPr/>
        <w:t>⡠</w:t>
      </w:r>
      <w:r>
        <w:rPr/>
        <w:t>顥캥㤫㷂癩쉣⍣♑슏䓂뽳㍙㬴楂ㅐ쉡ㅱ掬戺獫煈䮵區쉱칋䄦䄶쉺㮿䕧㌹뇂礵쉆彯</w:t>
      </w:r>
      <w:r>
        <w:rPr/>
        <w:t>ꕮ</w:t>
      </w:r>
      <w:r>
        <w:rPr/>
        <w:t>쉕樮䜷橉㵱㉘杦伽栶ㅐ</w:t>
      </w:r>
      <w:r>
        <w:rPr/>
        <w:t>ⶱ</w:t>
      </w:r>
      <w:r>
        <w:rPr/>
        <w:t>㤱뇂䝞⍩땄뗂牢焬쉈棂㙾浦瑇뽑䨺獍伶</w:t>
      </w:r>
      <w:r>
        <w:rPr/>
        <w:t>ꦮ</w:t>
      </w:r>
      <w:r>
        <w:rPr/>
        <w:t>潬摴싃嘰噙愳숦㉸濂</w:t>
      </w:r>
      <w:r>
        <w:rPr/>
        <w:t>ꤪ</w:t>
      </w:r>
      <w:r>
        <w:rPr/>
        <w:t>㔪歫쉘偺녦䡲飍</w:t>
      </w:r>
      <w:r>
        <w:rPr/>
        <w:t>⡓</w:t>
      </w:r>
      <w:r>
        <w:rPr/>
        <w:t>싂数獢䟂쉸쵘但湅䗂摦싃礽橊ꄮ싂櫂块瀪䈳䲩測䫂迂䀥怯卲顯⹌噂㩋㩙⹭燂啟쉗䤱䙧晎教㪮㮡⽑㘯喡꺘쉇㏂歬堻却⑗猨쎘渥喿楄䥥䅴槍偎뇂숪뾿ꍨ佀╨╮偬⯂乁뗂嘲愰⺩嚏㙹⭍轊穘䳎쵄숶で⍉犮쉰瓂轭⎿䊣偓㛂椣䅹婤쉓㑖光</w:t>
      </w:r>
      <w:r>
        <w:rPr/>
        <w:t>ꕞ</w:t>
      </w:r>
      <w:r>
        <w:rPr/>
        <w:t>뿂䱦춿穷㔤⽴⵾氮樸瑟槂컎䩙땵潺⥄⭄㡸⌳⒣睒䚬桗牀따敒恘䰻啣免碣晙浈땟⩓걇⤨橩住ꇂ쵪䉯㘮䉎싂뭀摉娳ꅐ갻䑔砷礲灺쉔嘦ꄦ깮偑猲塲ㄭ슏</w:t>
      </w:r>
      <w:r>
        <w:rPr/>
        <w:t>ꤸ⹣</w:t>
      </w:r>
      <w:r>
        <w:rPr/>
        <w:t>扶畆슏䕫桨⴪☫彰꺵坔쉚䄸㘤䞱灗坴슻漥顖㞏⒏晪挫迍쉪呕㮩呆ꥢ纘剾</w:t>
      </w:r>
      <w:r>
        <w:rPr/>
        <w:t>⡙</w:t>
      </w:r>
      <w:r>
        <w:rPr/>
        <w:t>䉥ㄱ瑓䭸桱歍圯䟂⹩썱俎䩁쉸ꍕ示穊楎쌻漷䥷ꍁ깠䱗</w:t>
      </w:r>
      <w:r>
        <w:rPr/>
        <w:t>ꦣ</w:t>
      </w:r>
      <w:r>
        <w:rPr/>
        <w:t>畁㴨⩩嘦쉑</w:t>
      </w:r>
      <w:r>
        <w:rPr/>
        <w:t>ⶣ</w:t>
      </w:r>
      <w:r>
        <w:rPr/>
        <w:t>摗썒祘䗂ꅔ柂㙕딮䥊䩄䯂㵰곂㧍⸱瘴숲娱掩啡㩩⌥쉍悵偀녪祪㍍⤪䙞幓琶煆숩䔳䲥劏䅤栻浭䡸싃砦渲瓂숺䭦桖契穤䱈⨤堫㑞䕤㞘弶匵</w:t>
      </w:r>
      <w:r>
        <w:rPr/>
        <w:t>ꤪ</w:t>
      </w:r>
      <w:r>
        <w:rPr/>
        <w:t>⠻</w:t>
      </w:r>
      <w:r>
        <w:rPr/>
        <w:t>患江쵷㉪숨䡏⥥</w:t>
      </w:r>
      <w:r>
        <w:rPr/>
        <w:t>ⷂ</w:t>
      </w:r>
      <w:r>
        <w:rPr/>
        <w:t>獲⎩幖䅆免⽮쉠池泎截彅╨ꥴꅺ♡涥긭戱ㅏ㙭䅰卉顧兎䭾效獬礦숵繰㑙㘪싂</w:t>
      </w:r>
      <w:r>
        <w:rPr/>
        <w:t>ꦿ</w:t>
      </w:r>
      <w:r>
        <w:rPr/>
        <w:t>ⱪ</w:t>
      </w:r>
      <w:r>
        <w:rPr/>
        <w:t>两ꎏ录⽇⩴杧婓싎繓畆ꅘ곂䀥秂潾䇂扨䊱䜸偪䞏甶</w:t>
      </w:r>
      <w:r>
        <w:rPr/>
        <w:t>Ⱝ</w:t>
      </w:r>
      <w:r>
        <w:rPr/>
        <w:t>怵䑥쉕旂灮⭞䑃쉅偋㒣姂攽䵡倹䙞ㅈ䬴㍦</w:t>
      </w:r>
      <w:r>
        <w:rPr/>
        <w:t>ⱈ</w:t>
      </w:r>
      <w:r>
        <w:rPr/>
        <w:t>勂撿숪彭숲疻毂䬊癪爬㓂쵣卓쵞╯쉎永縰</w:t>
      </w:r>
      <w:r>
        <w:rPr/>
        <w:t>ꦱ</w:t>
      </w:r>
      <w:r>
        <w:rPr/>
        <w:t>癹玮㝂牁</w:t>
      </w:r>
      <w:r>
        <w:rPr/>
        <w:t>ⵀ</w:t>
      </w:r>
      <w:r>
        <w:rPr/>
        <w:t>氭촹婐칑</w:t>
      </w:r>
      <w:r>
        <w:rPr/>
        <w:t>Ⲙ</w:t>
      </w:r>
      <w:r>
        <w:rPr/>
        <w:t>쵀䵀䤬칟⫃슣卌㬫晅槂㏂杹祁烂汙䯂㑴㵲䕧䱠兊呷䖱쉕绂浫歳싂䱇姂䟎⥢摏眪␪垣</w:t>
      </w:r>
      <w:r>
        <w:rPr/>
        <w:t>ⵌ</w:t>
      </w:r>
      <w:r>
        <w:rPr/>
        <w:t>佐泂슱涣츮쉋ヂ쉨响ꍦ숻컂楣곂뾣烂⼹䑡〪换뭏쉱磎┷㝓⼽⍘偁믃㵸渷歹焷⨯㙦幬畮穷榬⑰〬勂䪏딫卆싂</w:t>
      </w:r>
      <w:r>
        <w:rPr/>
        <w:t>ꤺ</w:t>
      </w:r>
      <w:r>
        <w:rPr/>
        <w:t>掩乎甬⩥䐤椥㐦㮡懂㙇塀숪噘稥뾩眮朲桺竂⨤䒣轗琬㘻</w:t>
      </w:r>
      <w:r>
        <w:rPr/>
        <w:t>ⶬ</w:t>
      </w:r>
      <w:r>
        <w:rPr/>
        <w:t>䡄㝔呺⩤䊬</w:t>
      </w:r>
      <w:r>
        <w:rPr/>
        <w:t>⡈</w:t>
      </w:r>
      <w:r>
        <w:rPr/>
        <w:t>격⥶獖⫂䑆㭀師䶵帹ꅦ녮䒻ㄨ光旎╔묶숶煑塨杴眱␦䝹⒩假睩天㪻</w:t>
      </w:r>
      <w:r>
        <w:rPr/>
        <w:t>⠪</w:t>
      </w:r>
      <w:r>
        <w:rPr/>
        <w:t>倱갬椪䵯♭汶뽧꺵剢卆優칍晲窩戹幍㙊幤썗걗</w:t>
      </w:r>
      <w:r>
        <w:rPr/>
        <w:t>⡑</w:t>
      </w:r>
      <w:r>
        <w:rPr/>
        <w:t>쉃䫂⑚伸䨱猹略䈫슻桋䚿㘪싂␭⫂浅쉩땐垻⴮䖿摳㍚썤㈨䡎⑩쵒汈䉾剮渻湶숮䏎測㘴⸸춘瘹▱瘤䑰呞䅒輲甶灘壍⽕㤣䩊격䕗䥆⴪劬绂ꌩ㬹牴⹣쉶䕑剙溥婯燂쉡煅䍰㜪⍦</w:t>
      </w:r>
      <w:r>
        <w:rPr/>
        <w:t>ⷍ</w:t>
      </w:r>
      <w:r>
        <w:rPr/>
        <w:t>并啹⌵䌸</w:t>
      </w:r>
      <w:r>
        <w:rPr/>
        <w:t>ⵤ</w:t>
      </w:r>
      <w:r>
        <w:rPr/>
        <w:t>債䉀</w:t>
      </w:r>
      <w:r>
        <w:rPr/>
        <w:t>ꔺ</w:t>
      </w:r>
      <w:r>
        <w:rPr/>
        <w:t>惎䲩潨⑭</w:t>
      </w:r>
      <w:r>
        <w:rPr/>
        <w:t>ⶡ</w:t>
      </w:r>
      <w:r>
        <w:rPr/>
        <w:t>쎣湶깒䔲厩塖⍔漸㍕쉓顕祌潴喩䁄幱㣂㫂䵄彷矃畦쉕긩䆩ꥩ</w:t>
      </w:r>
      <w:r>
        <w:rPr/>
        <w:t>ⱘ</w:t>
      </w:r>
      <w:r>
        <w:rPr/>
        <w:t>顷祾儰奃䑚祚䬦칉妏楣䫃㖘껃쵑坧⏂玿뇂㜬⥍␸䁶䁒员態㴳䡈杨光癍渻㥯쉕따㫂딷敶憵䁥뭣洸숰剢⒘㬩璏捃兗㭋䦿橰曂祌坕潾灉䝢犬爵츳潑쉢칢坩攽ꅁ숩땚⹩ꍊ奬䫂䉇쉍呅깣牊㕬</w:t>
      </w:r>
      <w:r>
        <w:rPr/>
        <w:t>ꕪ</w:t>
      </w:r>
      <w:r>
        <w:rPr/>
        <w:t>皩㥑㔳䵢땯呯甥浂숪기渰㯂伨</w:t>
      </w:r>
      <w:r>
        <w:rPr/>
        <w:t>ⳍ</w:t>
      </w:r>
      <w:r>
        <w:rPr/>
        <w:t>癙⬯恕⤱女ꆘ浍䦩ꍌ</w:t>
      </w:r>
      <w:r>
        <w:rPr/>
        <w:t>ⴵ</w:t>
      </w:r>
      <w:r>
        <w:rPr/>
        <w:t>㋂婦䤤淂⦡湦㉶啈䟂ヂ쉞瘰呡婂♣彇男㤹憡</w:t>
      </w:r>
      <w:r>
        <w:rPr/>
        <w:t>⡢⸪</w:t>
      </w:r>
      <w:r>
        <w:rPr/>
        <w:t>䮵⥣の䨤䲮㘻獩硘䟂晣䥍</w:t>
      </w:r>
      <w:r>
        <w:rPr/>
        <w:t>ⴲ</w:t>
      </w:r>
      <w:r>
        <w:rPr/>
        <w:t>し뭐繱䛂礳䅉⹫杔愸ꍑ縪촷㦩슻廂㩫</w:t>
      </w:r>
      <w:r>
        <w:rPr/>
        <w:t>ꕠ</w:t>
      </w:r>
      <w:r>
        <w:rPr/>
        <w:t>嚵숣㉍㒡츹ꥬ⺱䛍䞣唰䉷呥䵱睳折㡐儯䥎䩋⽬㑌♎㥙䚏〉ꍪ䵞䕩拂뿂⼯⨫쉹땈婷灇ㅞ썗煂噲ꆣ頬稪▥䑅⑭牒㑕弲</w:t>
      </w:r>
      <w:r>
        <w:rPr/>
        <w:t>ꤳ</w:t>
      </w:r>
      <w:r>
        <w:rPr/>
        <w:t>湢㝁彤䳂쉭숭䵹</w:t>
      </w:r>
      <w:r>
        <w:rPr/>
        <w:t>ⴊ♃</w:t>
      </w:r>
      <w:r>
        <w:rPr/>
        <w:t>乣Ⓧ㥐严뭬㭚</w:t>
      </w:r>
      <w:r>
        <w:rPr/>
        <w:t>ⱳ</w:t>
      </w:r>
      <w:r>
        <w:rPr/>
        <w:t>求쉉쉕捷쉟狂⥸㍦瓂剌숨㔶</w:t>
      </w:r>
      <w:r>
        <w:rPr/>
        <w:t>ⱺ</w:t>
      </w:r>
      <w:r>
        <w:rPr/>
        <w:t>걂呶氻㝺쉯곂⬷忂偪놩䌶䏂㎡쉦䄵</w:t>
      </w:r>
      <w:r>
        <w:rPr/>
        <w:t>꧂</w:t>
      </w:r>
      <w:r>
        <w:rPr/>
        <w:t>瀺</w:t>
      </w:r>
      <w:r>
        <w:rPr/>
        <w:t>⢿</w:t>
      </w:r>
      <w:r>
        <w:rPr/>
        <w:t>塗㈻癔杁搹夤쉣永⭰濂㬭㑯㞣쎵䱠六쉩습䑋繎쉠檵뽴奪쉳硖戽䱸繀啋氵楙搶来㏎⩎㍘ぢ⎿冏唪求卵䐺</w:t>
      </w:r>
      <w:r>
        <w:rPr/>
        <w:t>ꗂ</w:t>
      </w:r>
      <w:r>
        <w:rPr/>
        <w:t>䭊㉆妩䍆⩫祢揂煱습畃娰婳쉷쉪湋쉓</w:t>
      </w:r>
      <w:r>
        <w:rPr/>
        <w:t>ꦿ</w:t>
      </w:r>
      <w:r>
        <w:rPr/>
        <w:t>痂</w:t>
      </w:r>
      <w:r>
        <w:rPr/>
        <w:t>ⴲ</w:t>
      </w:r>
      <w:r>
        <w:rPr/>
        <w:t>숯䁑炘㨹秂轴⫂슻</w:t>
      </w:r>
      <w:r>
        <w:rPr/>
        <w:t>ꔪ</w:t>
      </w:r>
      <w:r>
        <w:rPr/>
        <w:t>效충㚩⭴䀸縯睙晢㕘㓍㩺嘱┥ヂ兺䕳⥦䨬㙅楺䄩牃呞♯啋永夸䉡ꎡ柂卭쉃뽪╊䭡㝥爸䩇썵䡑敶ꆬ漬䁰䅈儰损禩䱈♅⥎㜷垿䮬ぅ䉺ꍺ歩⎿淂╩卂숵汞䨬㴲礦䗂琺쉃捩숲슿橵䁑㔦♡츶䔵凂⌤⩠灏䕤汰ꅩ</w:t>
      </w:r>
      <w:r>
        <w:rPr/>
        <w:t>ꔳ</w:t>
      </w:r>
      <w:r>
        <w:rPr/>
        <w:t>佮瀰碱幐ꎡ뭧轐뭇䬻呄器䨱깮戴爦䗂總쉊㴨狂</w:t>
      </w:r>
      <w:r>
        <w:rPr/>
        <w:t>⡅</w:t>
      </w:r>
      <w:r>
        <w:rPr/>
        <w:t>㩀⍱쉶牌쎡䑣䭑쉺⭬</w:t>
      </w:r>
      <w:r>
        <w:rPr/>
        <w:t>ꤪ</w:t>
      </w:r>
      <w:r>
        <w:rPr/>
        <w:t>칕</w:t>
      </w:r>
      <w:r>
        <w:rPr/>
        <w:t>ꕘ</w:t>
      </w:r>
      <w:r>
        <w:rPr/>
        <w:t>䙠剕曂⪩⫂恒꺵</w:t>
      </w:r>
      <w:r>
        <w:rPr/>
        <w:t>ⱹ</w:t>
      </w:r>
      <w:r>
        <w:rPr/>
        <w:t>쉬䭯⼶⭷㨨격瓃땟伱뼯幈彈싂妡仂周偍烂쉁♪쉷启쉦䄱쉶擂剂㒿㝑滂橲撱嚘匨⑩㥾睁䎮挪楍當㚥뿂숶桧</w:t>
      </w:r>
      <w:r>
        <w:rPr/>
        <w:t>꧂</w:t>
      </w:r>
      <w:r>
        <w:rPr/>
        <w:t>䵹㡒痂潵⼸夺㑎䙆䛎找㥬䉱⭀灮楔浾⹔瘱䉰央矂㥲捕浔浮슱㪮견䨲☲噂硏⫃の슘뽅⧂뽧塨⩋捺ꍠ浤땑쉅焴敱佌㴨땗</w:t>
      </w:r>
      <w:r>
        <w:rPr/>
        <w:t>꧂ꦩ</w:t>
      </w:r>
      <w:r>
        <w:rPr/>
        <w:t>ⱥ☭</w:t>
      </w:r>
      <w:r>
        <w:rPr/>
        <w:t>ꍎ娴䅈</w:t>
      </w:r>
      <w:r>
        <w:rPr/>
        <w:t>ⱡ</w:t>
      </w:r>
      <w:r>
        <w:rPr/>
        <w:t>뭱䄳㙡伦䂿ꅈ⌵</w:t>
      </w:r>
      <w:r>
        <w:rPr/>
        <w:t>꤭</w:t>
      </w:r>
      <w:r>
        <w:rPr/>
        <w:t>ꥷ䐪쉞婆杅䍟䁧⚻䬨橦健瑇㥣䈫⹙䙅</w:t>
      </w:r>
      <w:r>
        <w:rPr/>
        <w:t>꧂</w:t>
      </w:r>
      <w:r>
        <w:rPr/>
        <w:t>갫元畵</w:t>
      </w:r>
      <w:r>
        <w:rPr/>
        <w:t>ⱷ</w:t>
      </w:r>
      <w:r>
        <w:rPr/>
        <w:t>卓し䮬㟂ㆮ洷欸噯眱偯쉯䄷䴬ꄨ畯ꥨ㨫치긬杇숰汁恅䪻㈦坆噗䥣唭睇㙘欰숰挻쉀ㄶ㕅쉵칚䕅╟昸燂斻毂搸㘬뼺⬫⿂硱畤ㅊⓂ믂顕癹䭊⍭顺䑸帨☤☤疿</w:t>
      </w:r>
      <w:r>
        <w:rPr/>
        <w:t>ⱓ</w:t>
      </w:r>
      <w:r>
        <w:rPr/>
        <w:t>뭋⏂▘癤䢩癕</w:t>
      </w:r>
      <w:r>
        <w:rPr/>
        <w:t>⢡</w:t>
      </w:r>
      <w:r>
        <w:rPr/>
        <w:t>넮慯汤わ쉫楣汗棂㥟敷뭁뼤未睄昩믂ꥲ㝃</w:t>
      </w:r>
      <w:r>
        <w:rPr/>
        <w:t>ꦣ</w:t>
      </w:r>
      <w:r>
        <w:rPr/>
        <w:t>ꌦ┫㖬䅫焪㤰爺䡠䕁㇃㨦쉘䵀搱椴⤬⩲숫쉺痂♮电㵀싂戺曂</w:t>
      </w:r>
      <w:r>
        <w:rPr/>
        <w:t>ꕰ</w:t>
      </w:r>
      <w:r>
        <w:rPr/>
        <w:t>䥋⑬㙙䶥偄煶坙쉙昪䭓䑆噫㵂뭰洱凂㊩떩悡넊畘瀺炣슻暩慨쉱榱㕡걏쉦䩺캩淎묳⪩㟂恃㷂ꅸ幩⍖桃揃걹꥕쵔깁㊬䲩딯睔慬쉢곂横⹃깚갲⹚숺㯂㝲⍶側砬걙숱㵋숳渹繣뽄䙕┽橄溣煣썢兣</w:t>
      </w:r>
      <w:r>
        <w:rPr/>
        <w:t>ⵋ</w:t>
      </w:r>
      <w:r>
        <w:rPr/>
        <w:t>䜽喩슡䑅ꍰ呯</w:t>
      </w:r>
      <w:r>
        <w:rPr/>
        <w:t>ꔭ</w:t>
      </w:r>
      <w:r>
        <w:rPr/>
        <w:t>㋂䉨漪</w:t>
      </w:r>
      <w:r>
        <w:rPr/>
        <w:t>⡌</w:t>
      </w:r>
      <w:r>
        <w:rPr/>
        <w:t>㙌⥯汥⶘獏싎ꌥ캻焬⭰爸䤷㵯癭彚쵋⩄こ卌忂癏☹濃⸣汴녨䠦线⸷쉇㏂煪䉱窥䣂幢▩㪵쵚幔硏婺㍭ꏂ啂晣参焪嗂晬䡪捸</w:t>
      </w:r>
      <w:r>
        <w:rPr/>
        <w:t>ⵎ</w:t>
      </w:r>
      <w:r>
        <w:rPr/>
        <w:t>쵀ꌪ쉑公땡桗</w:t>
      </w:r>
      <w:r>
        <w:rPr/>
        <w:t>ꦵ</w:t>
      </w:r>
      <w:r>
        <w:rPr/>
        <w:t>㑎炵䐹ꍀ숥湑濂쉕싂㗂⸥꺡瑏</w:t>
      </w:r>
      <w:r>
        <w:rPr/>
        <w:t>꧍</w:t>
      </w:r>
      <w:r>
        <w:rPr/>
        <w:t>층飃</w:t>
      </w:r>
      <w:r>
        <w:rPr/>
        <w:t>Ⱪ</w:t>
      </w:r>
      <w:r>
        <w:rPr/>
        <w:t>뭌䙑쉙祡搩쏂穣쉯䡙本柂</w:t>
      </w:r>
      <w:r>
        <w:rPr/>
        <w:t>꤭</w:t>
      </w:r>
      <w:r>
        <w:rPr/>
        <w:t>쉱埂匣⥱䁪딶숬싂獗噣㢱則厣</w:t>
      </w:r>
      <w:r>
        <w:rPr/>
        <w:t>ⵆ</w:t>
      </w:r>
      <w:r>
        <w:rPr/>
        <w:t>⾻쉰㞘㖻唨着撩쵉卯ざ湔㒩瑙㐮⥶乕싂輪秂㑅㏂땀숯歙呌稤㥅</w:t>
      </w:r>
      <w:r>
        <w:rPr/>
        <w:t>ⴭ</w:t>
      </w:r>
      <w:r>
        <w:rPr/>
        <w:t>矂⭐뭹㨪抿㝄숰╀瀱兏坱䮣걕楌佋曂ꅩ煈ꥯ奃末⩺灑啮摀恠穐䨻栩⥷〷绂</w:t>
      </w:r>
      <w:r>
        <w:rPr/>
        <w:t>ꦘ</w:t>
      </w:r>
      <w:r>
        <w:rPr/>
        <w:t>欯業洬橵偦喥愤伪㴸䕟塺ぷ究湢ꏂ歎⤴䴻䵷癨䨸奁噍乓숣㵡䣂繥潀穵䱋硁䭅㑣䍉找ꌨ澩飂瘦潒㉺쉔㡋圪䢮Ⓜ㡯쉄䉰凂䵆拂뿂恾䛂습뼦檻䴯煒䩍獰坶</w:t>
      </w:r>
      <w:r>
        <w:rPr/>
        <w:t>⠬</w:t>
      </w:r>
      <w:r>
        <w:rPr/>
        <w:t>숥㘺㵨瞣塆睄剠뭭媥䍄擂믂⭖橸恨췂걫塥▱ㅔ㦣瘵幫⸤囃櫂쉅捂뼬㵈䕇㐽䰫夸獍慾埂땗没楂氲爪▮䌨⻂獋䑵丷쉟祄摓櫂珂砣枱칍䮩拂積懂䉇⫂쉔땯埂⸹啯秂奘汲䉵쵳塏爦䑚浰</w:t>
      </w:r>
      <w:r>
        <w:rPr/>
        <w:t>ⱓ</w:t>
      </w:r>
      <w:r>
        <w:rPr/>
        <w:t>딷믃瀷弪䡔瑅秂⭗丮ㅔ⩎坡⼣碥眭䭵搵䤷奥␫桔濂値</w:t>
      </w:r>
      <w:r>
        <w:rPr/>
        <w:t>ꥎ</w:t>
      </w:r>
      <w:r>
        <w:rPr/>
        <w:t>썬疿㛃㑐㐶㕹十촭⹞涏걵␤牐㦻썸㵓쌤挽따晾</w:t>
      </w:r>
      <w:r>
        <w:rPr/>
        <w:t>ꥂꔦ</w:t>
      </w:r>
      <w:r>
        <w:rPr/>
        <w:t>㍫䋍㥄槂中</w:t>
      </w:r>
      <w:r>
        <w:rPr/>
        <w:t>Ⱝ</w:t>
      </w:r>
      <w:r>
        <w:rPr/>
        <w:t>栤⧃捪䄥⿎쉺瀽긯⤪⑮쉑ꍫ⬥柃Ⓜ숶쉟䥓浬ꏂ晶㚿⩌䄲㭗숰䄺犣桡⽶숪뭟啊栨浮㢱⩢剕揃⍢灕</w:t>
      </w:r>
      <w:r>
        <w:rPr/>
        <w:t>ⱉ</w:t>
      </w:r>
      <w:r>
        <w:rPr/>
        <w:t>瀽睔〷杤䜹⹷⹤╔噫㮏捱轐剧䥬侵摯灹啸湱呮䭞ꍪ厮輣⹂爱㷂墩㏂⩑㠤濂</w:t>
      </w:r>
      <w:r>
        <w:rPr/>
        <w:t>⡴</w:t>
      </w:r>
      <w:r>
        <w:rPr/>
        <w:t>伻坺⥸献矂棂ꄊ然ꥣ⽶㖻썹穫┣쉨换쉖╉竃䱙噹쉄圹旂㩥슏樯摠獆殬㛂㵍㥬倩桮牙겘厥煆䐦쉙䎣稻姃쉤⦥</w:t>
      </w:r>
      <w:r>
        <w:rPr/>
        <w:t>⡰</w:t>
      </w:r>
      <w:r>
        <w:rPr/>
        <w:t>汨䐬䑉</w:t>
      </w:r>
      <w:r>
        <w:rPr/>
        <w:t>ꔫ</w:t>
      </w:r>
      <w:r>
        <w:rPr/>
        <w:t>ꥤ幾싎</w:t>
      </w:r>
      <w:r>
        <w:rPr/>
        <w:t>ⴤ</w:t>
      </w:r>
      <w:r>
        <w:rPr/>
        <w:t>충숺桙智㤺㢩㵣㥠澱㕟桀幂呖剞杪걎朩呔䝔䵑ꍣ楴轵版绂㇂焻愪庱㝡숳</w:t>
      </w:r>
      <w:r>
        <w:rPr/>
        <w:t>꧍</w:t>
      </w:r>
      <w:r>
        <w:rPr/>
        <w:t>㈪樮湥牸ꥨ쉸숯Ⓝ猨䴸䴮倩㜷便췂䠶樲䷍敾瑶橲┦剧檩⸦㗂ㅎ긴ㅚ涮䄺伲溬컂䚿⻂ㅅ碩쉔◂㜻䵢⨺슿䕊瘹㇍慙癬䩭卙彄▻席嘲쉞㉗</w:t>
      </w:r>
      <w:r>
        <w:rPr/>
        <w:t>ⵙ</w:t>
      </w:r>
      <w:r>
        <w:rPr/>
        <w:t>售㙢䨺쉪⑱梩䉮卸ꌵ焯慌䬪㕳滂♟嫂슏㙥䷂㍐慱ㅆ⹖繋⼯犱䡕</w:t>
      </w:r>
      <w:r>
        <w:rPr/>
        <w:t>ⷂ</w:t>
      </w:r>
      <w:r>
        <w:rPr/>
        <w:t>烂싂⸭婏⬣䉢</w:t>
      </w:r>
      <w:r>
        <w:rPr/>
        <w:t>ⱉ</w:t>
      </w:r>
      <w:r>
        <w:rPr/>
        <w:t>嫃☱恁◂</w:t>
      </w:r>
      <w:r>
        <w:rPr/>
        <w:t>ⱉ</w:t>
      </w:r>
      <w:r>
        <w:rPr/>
        <w:t>扸㌴泃⑭瀯奊⬩</w:t>
      </w:r>
      <w:r>
        <w:rPr/>
        <w:t>ⵈ</w:t>
      </w:r>
      <w:r>
        <w:rPr/>
        <w:t>澬痃顯婑걟싍噟</w:t>
      </w:r>
      <w:r>
        <w:rPr/>
        <w:t>ⶩ</w:t>
      </w:r>
      <w:r>
        <w:rPr/>
        <w:t>숤䅊㖵偲椯┮ꍰ杭搯슘슿刮쵾幆ꥱ㡴컂㑁⭗䲣䞡乍堽呭싂挮</w:t>
      </w:r>
      <w:r>
        <w:rPr/>
        <w:t>Ⳃ</w:t>
      </w:r>
      <w:r>
        <w:rPr/>
        <w:t>咘ꥮ滂冬偖</w:t>
      </w:r>
      <w:r>
        <w:rPr/>
        <w:t>ꕘ⨰</w:t>
      </w:r>
      <w:r>
        <w:rPr/>
        <w:t>玩曍欴䲱獷믎堲彅戽</w:t>
      </w:r>
      <w:r>
        <w:rPr/>
        <w:t>ⷃ</w:t>
      </w:r>
      <w:r>
        <w:rPr/>
        <w:t>堮と奆䠴껃她쉶㟂ꥥ眸䌺뇂枱数慩䋍玣桍㥇쉍㐱㓂</w:t>
      </w:r>
      <w:r>
        <w:rPr/>
        <w:t>⡓</w:t>
      </w:r>
      <w:r>
        <w:rPr/>
        <w:t>䩀䉞㯂䶩厮ぴ숽匹쉑㷂㠫瀪䐴숷㍲䦿슘㉬㩗㍘柂쉑囂匽⭢悘伪僂㴥숪炩⽶礫氤坨녀싂轕琪ⸯㅱ祴┴嘳橦䬨癢ꏂ쉍㬺</w:t>
      </w:r>
      <w:r>
        <w:rPr/>
        <w:t>⣂</w:t>
      </w:r>
      <w:r>
        <w:rPr/>
        <w:t>博轋⻂䂮懎䓂뽱䦣䉇瞮桠䩧琻氤䛂〪㏂欲쉹</w:t>
      </w:r>
      <w:r>
        <w:rPr/>
        <w:t>ꥈ</w:t>
      </w:r>
      <w:r>
        <w:rPr/>
        <w:t>깚䁳乹庥牅僂쉃晁汈</w:t>
      </w:r>
      <w:r>
        <w:rPr/>
        <w:t>Ⱘ</w:t>
      </w:r>
      <w:r>
        <w:rPr/>
        <w:t>㤭癡쵓㥳敏걩澱╕갰啧哂灙쉖咱놘걭䩡傡췂书捹乞㛂䤬㢬</w:t>
      </w:r>
      <w:r>
        <w:rPr/>
        <w:t>⣂</w:t>
      </w:r>
      <w:r>
        <w:rPr/>
        <w:t>뿂牫䖩浸礤〉敕땕浊塄ꌲ⌫쉑㭯獉</w:t>
      </w:r>
      <w:r>
        <w:rPr/>
        <w:t>꧂</w:t>
      </w:r>
      <w:r>
        <w:rPr/>
        <w:t>㣂♯浴㥄幒딹帽彵땞珂嘽䉆⩄牳⩵䵐⛂⵩뇂┦⑸庡戲䯂⮵⭖䣂匰숲䟂姂摬㓂䇍쉾㉉汌圶⯂숫ꌹ⭁懂町穗塕湡灃</w:t>
      </w:r>
      <w:r>
        <w:rPr/>
        <w:t>ⱷ</w:t>
      </w:r>
      <w:r>
        <w:rPr/>
        <w:t>ꤨ</w:t>
      </w:r>
      <w:r>
        <w:rPr/>
        <w:t>奫所䪱刪㵫奫쎡瓂떣毃까㴭瓍⪥슣奣垏温轌剣兙䭃ꥭ爤縳睉ꌪ쉟梩꥕숭爣午쉧쉭숰⭁唯쉎礩㕪</w:t>
      </w:r>
      <w:r>
        <w:rPr/>
        <w:t>Ⳃ</w:t>
      </w:r>
      <w:r>
        <w:rPr/>
        <w:t>佫숳祔놏</w:t>
      </w:r>
      <w:r>
        <w:rPr/>
        <w:t>ꔩꕌ</w:t>
      </w:r>
      <w:r>
        <w:rPr/>
        <w:t>用昲䑀⼫䎬䂘慱슡盂⭠瀴ꍡ婵㡚</w:t>
      </w:r>
      <w:r>
        <w:rPr/>
        <w:t>ꔵ</w:t>
      </w:r>
      <w:r>
        <w:rPr/>
        <w:t>㉴슡海쉬숨ㄭ挨</w:t>
      </w:r>
      <w:r>
        <w:rPr/>
        <w:t>ꕹ⯂</w:t>
      </w:r>
      <w:r>
        <w:rPr/>
        <w:t>䯂⩷䎩〮焪⨊⍲棂╓頵ꍉ䚩숤勂燂䈥곂싂沮쉒㉟槎슱栰碥樯넣硱㌨狂婈澏光⬱扦쉯⥪廂䑌噉搹</w:t>
      </w:r>
      <w:r>
        <w:rPr/>
        <w:t>⢣</w:t>
      </w:r>
      <w:r>
        <w:rPr/>
        <w:t>㚿祒題堺忂㞣뗂戳깯呭濂뇂呙⥙깇䐦습㩢䎘␥勃橚㨬摋䍴숣㬫⧂넭䱮垬숪弶䩊玏疡⩀쉍딦㎮梘䭩偸䪘⨹惍쉷㩳䴩汥ꌻ捦</w:t>
      </w:r>
      <w:r>
        <w:rPr/>
        <w:t>ⱌ</w:t>
      </w:r>
      <w:r>
        <w:rPr/>
        <w:t>㍠据䕴䉋噴뽀</w:t>
      </w:r>
      <w:r>
        <w:rPr/>
        <w:t>ꥉ</w:t>
      </w:r>
      <w:r>
        <w:rPr/>
        <w:t>彁䭓焪⩗숵棂</w:t>
      </w:r>
      <w:r>
        <w:rPr/>
        <w:t>ꕊ</w:t>
      </w:r>
      <w:r>
        <w:rPr/>
        <w:t>犵び␱⨤⨩㧂亘㵟瑮㧂촮㤸</w:t>
      </w:r>
      <w:r>
        <w:rPr/>
        <w:t>ꔤ</w:t>
      </w:r>
      <w:r>
        <w:rPr/>
        <w:t>奸嘰仂䈯썟䗍敤灉⽗㝡싃⹷啲</w:t>
      </w:r>
      <w:r>
        <w:rPr/>
        <w:t>⡢</w:t>
      </w:r>
      <w:r>
        <w:rPr/>
        <w:t>樵煎牀⍺쉋갻䡵栲㬽⍩숵慩딣䍎枏䈮乡䝰숵⪥恨攻㩆樴揂뇎煮䱷숩䡳⑳</w:t>
      </w:r>
      <w:r>
        <w:rPr/>
        <w:t>Ⱕ</w:t>
      </w:r>
      <w:r>
        <w:rPr/>
        <w:t>뼪畖㈰ㅂ洭⍮䕕㜪ꄤ娴䔲ꄻ涬殱겿⾮⿂⑭典슮吸乖渪偶⭨兏棂ꄺ橚╉슱쉃䁴姍⸮싂瑖仂⬪놘칵轎㌭숴䡕숽</w:t>
      </w:r>
      <w:r>
        <w:rPr/>
        <w:t>ꕶ</w:t>
      </w:r>
      <w:r>
        <w:rPr/>
        <w:t>䠻楶</w:t>
      </w:r>
      <w:r>
        <w:rPr/>
        <w:t>⵰</w:t>
      </w:r>
      <w:r>
        <w:rPr/>
        <w:t>搩쉾亻ㄩ潬禩⸸常㘴䖮彺璩十쉳㍧堦啟䱔䍙⎡㦩䜣ꅧ썰⩲䁤</w:t>
      </w:r>
      <w:r>
        <w:rPr/>
        <w:t>⡠</w:t>
      </w:r>
      <w:r>
        <w:rPr/>
        <w:t>㩬㠣瓂㵭⹩亥嗂㭔㐪겡㶡뭦痂䄶ꍔ偀䙖木幷숻</w:t>
      </w:r>
      <w:r>
        <w:rPr/>
        <w:t>ⱅ</w:t>
      </w:r>
      <w:r>
        <w:rPr/>
        <w:t>䎬ꌹ獗싍幺</w:t>
      </w:r>
      <w:r>
        <w:rPr/>
        <w:t>ꥆ</w:t>
      </w:r>
      <w:r>
        <w:rPr/>
        <w:t>額用〴熩操쉇슿⑯⩉轺䳎⍉䉃橺䁞䑁澩싍稹쵅冘</w:t>
      </w:r>
      <w:r>
        <w:rPr/>
        <w:t>꥓</w:t>
      </w:r>
      <w:r>
        <w:rPr/>
        <w:t>痂畑牊秃奄䉀⩑摱㍓傱洫䃂牷潉䱊婚楶喘㭳接汋┻</w:t>
      </w:r>
      <w:r>
        <w:rPr/>
        <w:t>ꕭ</w:t>
      </w:r>
      <w:r>
        <w:rPr/>
        <w:t>䎘땋漸⑄愤恔繬ㅰ쉮䘬濃㜲祪桵⑪健㋂焳䍪⽌奃彀ꎿ슡╁畲⴯濂繹쉉㍂杩慱깶▻⹪卤婉쉐㮡囂쉘䳂땇咿䊬㉋쉘䙚夭싂竂슣㎮썞晕玡夤桑㦮吩秂숪⤱㴽爨椶쉘㠽㓃㘪</w:t>
      </w:r>
      <w:r>
        <w:rPr/>
        <w:t>⡳</w:t>
      </w:r>
      <w:r>
        <w:rPr/>
        <w:t>䁊싎</w:t>
      </w:r>
      <w:r>
        <w:rPr/>
        <w:t>꧃♦</w:t>
      </w:r>
      <w:r>
        <w:rPr/>
        <w:t>쵞⑃䑳溻兎辥埂㬥㯂⫂</w:t>
      </w:r>
      <w:r>
        <w:rPr/>
        <w:t>ꗍ</w:t>
      </w:r>
      <w:r>
        <w:rPr/>
        <w:t>슻</w:t>
      </w:r>
      <w:r>
        <w:rPr/>
        <w:t>ꤥ</w:t>
      </w:r>
      <w:r>
        <w:rPr/>
        <w:t>㮵娯偗</w:t>
      </w:r>
      <w:r>
        <w:rPr/>
        <w:t>ⱶ</w:t>
      </w:r>
      <w:r>
        <w:rPr/>
        <w:t>徣煖略恎㤤惂乓塷㗂咘쉘奚</w:t>
      </w:r>
      <w:r>
        <w:rPr/>
        <w:t>⢣</w:t>
      </w:r>
      <w:r>
        <w:rPr/>
        <w:t>쉩</w:t>
      </w:r>
      <w:r>
        <w:rPr/>
        <w:t>Ⱓ</w:t>
      </w:r>
      <w:r>
        <w:rPr/>
        <w:t>쉯䁢카슣䬣ㄻ</w:t>
      </w:r>
      <w:r>
        <w:rPr/>
        <w:t>ꖵ</w:t>
      </w:r>
      <w:r>
        <w:rPr/>
        <w:t>凂쉓べ灪䑾す⨻췂ꇂ뼱ꄪ㙡㘪슣⑘礬呲㑔ꍲ伳兴䙍浰枮䁧礫摚䕪㘹⨱쉆⌺湑泂燂杲晠쉔渮쉏睩ね呐楹埂塞슮杚숽癬冡숭畵╹싂䩏剳</w:t>
      </w:r>
      <w:r>
        <w:rPr/>
        <w:t>Ⳃ</w:t>
      </w:r>
      <w:r>
        <w:rPr/>
        <w:t>䉊廂쉮┰쵵㒣䕥㥲湢䭂朣刺僂쉕䯂䤦厣䋂⒥毂㙔恣ꅎ쉴쉧煡睺㠊쉀煚澵㍍咏슻㩃㨩頻壂卶␫䲮頳杚</w:t>
      </w:r>
      <w:r>
        <w:rPr/>
        <w:t>ꥃ</w:t>
      </w:r>
      <w:r>
        <w:rPr/>
        <w:t>슣</w:t>
      </w:r>
      <w:r>
        <w:rPr/>
        <w:t>ⱁ</w:t>
      </w:r>
      <w:r>
        <w:rPr/>
        <w:t>쉬믂昲슱㥳걱칔毂쉉埃桷憮硂ꄱ곃捇⍏祶칚ㅾ参䅊뇍樱꺱칵䩨䗍䔹窻根</w:t>
      </w:r>
      <w:r>
        <w:rPr/>
        <w:t>ⰪⓂ</w:t>
      </w:r>
      <w:r>
        <w:rPr/>
        <w:t>䍤썓䵁㍩㶿ꎻ捙彖쉆⮻轍剎㬨┹殥㚵㗍噠灬쉸幑䩯硵嗃䲿㷂</w:t>
      </w:r>
      <w:r>
        <w:rPr/>
        <w:t>ⶣ</w:t>
      </w:r>
      <w:r>
        <w:rPr/>
        <w:t>㵇剷俍婌桙뭎</w:t>
      </w:r>
      <w:r>
        <w:rPr/>
        <w:t>ꦿ</w:t>
      </w:r>
      <w:r>
        <w:rPr/>
        <w:t>乞乫뽹</w:t>
      </w:r>
      <w:r>
        <w:rPr/>
        <w:t>⠤</w:t>
      </w:r>
      <w:r>
        <w:rPr/>
        <w:t>挵轶♐捴浏橵恠穗〳믂슬ㅊ煏㯂믂倮뾏䓂习佮㝩咿䘽䭬捂㣎嘯㦩䬤⩫칪特䅨䁹亡砲母</w:t>
      </w:r>
      <w:r>
        <w:rPr/>
        <w:t>꧍␣</w:t>
      </w:r>
      <w:r>
        <w:rPr/>
        <w:t>兕</w:t>
      </w:r>
      <w:r>
        <w:rPr/>
        <w:t>ꦻꕂ</w:t>
      </w:r>
      <w:r>
        <w:rPr/>
        <w:t>硡뼮獮㮮煀氷䝀拎뭳⫂쉶㖩㙩숹슬⥙땢汁♙䴯址窻剡</w:t>
      </w:r>
      <w:r>
        <w:rPr/>
        <w:t>ⵈ</w:t>
      </w:r>
      <w:r>
        <w:rPr/>
        <w:t>兒梬ꥡ␨捫渴䐮嫂剷䫍䒣⒬棎ꅈ桫ꆏ囂ꆬ暿㇂㴲㬶㴣</w:t>
      </w:r>
      <w:r>
        <w:rPr/>
        <w:t>⣂</w:t>
      </w:r>
      <w:r>
        <w:rPr/>
        <w:t>슬</w:t>
      </w:r>
      <w:r>
        <w:rPr/>
        <w:t>ꕩ</w:t>
      </w:r>
      <w:r>
        <w:rPr/>
        <w:t>䍎ぅ潟漥䙗䀵息潊凂㭥㧃㩈㩳嚏輶䔷怮儻䴷斱橲卓㟃剠깓㑸䇂숤曂</w:t>
      </w:r>
      <w:r>
        <w:rPr/>
        <w:t>ꤥ</w:t>
      </w:r>
      <w:r>
        <w:rPr/>
        <w:t>䐹塙摍濃쉱漲쉁䷂⍚䁕䱔㭦㑕䱺妻䌭䰫扵顎琬硆䈤䩹</w:t>
      </w:r>
      <w:r>
        <w:rPr/>
        <w:t>ⵥ</w:t>
      </w:r>
      <w:r>
        <w:rPr/>
        <w:t>睉䀷獱溏塰顐⽌䍡숵숭◍䅣呐弯ꌪ䵌捙⭭具甤楧⩌䅯㊘漰쉰䭴櫂쵠塷揂㙋</w:t>
      </w:r>
      <w:r>
        <w:rPr/>
        <w:t>ꥈ</w:t>
      </w:r>
      <w:r>
        <w:rPr/>
        <w:t>此䰹</w:t>
      </w:r>
      <w:r>
        <w:rPr/>
        <w:t>⡊</w:t>
      </w:r>
      <w:r>
        <w:rPr/>
        <w:t>쵠㴥䃂塹秂꺡㵯瀸儴쉌㭁㨷䅬汬牄磂牒슡䝺썗泂澏䏂</w:t>
      </w:r>
      <w:r>
        <w:rPr/>
        <w:t>ⶥ⨣</w:t>
      </w:r>
      <w:r>
        <w:rPr/>
        <w:t>쉺搥䊿湒숳婸ㆵ佯뽙睶쵆楙䔺</w:t>
      </w:r>
      <w:r>
        <w:rPr/>
        <w:t>ꕤ</w:t>
      </w:r>
      <w:r>
        <w:rPr/>
        <w:t>㤯쉣쌩榩⪮⩲嘪碿桪牣䶥甹싂쉩㩧䠴楷곎㕱瑪勃</w:t>
      </w:r>
      <w:r>
        <w:rPr/>
        <w:t>ꦩ</w:t>
      </w:r>
      <w:r>
        <w:rPr/>
        <w:t>疣㗂彥</w:t>
      </w:r>
      <w:r>
        <w:rPr/>
        <w:t>꧂ꕕ</w:t>
      </w:r>
      <w:r>
        <w:rPr/>
        <w:t>㜪恞卍</w:t>
      </w:r>
      <w:r>
        <w:rPr/>
        <w:t>Ⲙ</w:t>
      </w:r>
      <w:r>
        <w:rPr/>
        <w:t>㘰㴬卅⥠楇欯㯂攺绂堰从녘쉸廂㉤걥个</w:t>
      </w:r>
      <w:r>
        <w:rPr/>
        <w:t>ꕔ</w:t>
      </w:r>
      <w:r>
        <w:rPr/>
        <w:t>㊘쉅獍숳⩅䗂捓㩎煘䢮稥带쉮斵扈䠪뼣쉠輪쉸ꍤ䝨쉇瑸癦琮歨㩧ꅒ떬砷䅴䔬溩䌶䀮쉢摺㥕숤唳㙐쉴樺㜣</w:t>
      </w:r>
      <w:r>
        <w:rPr/>
        <w:t>⠫</w:t>
      </w:r>
      <w:r>
        <w:rPr/>
        <w:t>偰㥹砻瀺䵱길ㅾ쉳潞圹橷칸猪묨是㘻潌慘㝓㕋砥獏瞮</w:t>
      </w:r>
      <w:r>
        <w:rPr/>
        <w:t>ꕢ</w:t>
      </w:r>
      <w:r>
        <w:rPr/>
        <w:t>ꍣ汅顟瘶깯쉍숷噲쉬썕䱇뽘祇䤨䑴璮㟂쉭堽䭌</w:t>
      </w:r>
      <w:r>
        <w:rPr/>
        <w:t>ꤪ♈</w:t>
      </w:r>
      <w:r>
        <w:rPr/>
        <w:t>彸婊瞱硉</w:t>
      </w:r>
      <w:r>
        <w:rPr/>
        <w:t>ꦱ</w:t>
      </w:r>
      <w:r>
        <w:rPr/>
        <w:t>愭䢥녘棂灋⯍䔪博乀欪슻놏⩱㎿⭔䨪䑣㐣칸䩄奋祍⽕㐻㥚</w:t>
      </w:r>
      <w:r>
        <w:rPr/>
        <w:t>ꥈ⬲</w:t>
      </w:r>
      <w:r>
        <w:rPr/>
        <w:t>쉗</w:t>
      </w:r>
      <w:r>
        <w:rPr/>
        <w:t>ꕣ</w:t>
      </w:r>
      <w:r>
        <w:rPr/>
        <w:t>㭔㭳辘㑊년㠱딹楓敷戺敊쉳仂ㅈㄵ㌰</w:t>
      </w:r>
      <w:r>
        <w:rPr/>
        <w:t>ⰻ</w:t>
      </w:r>
      <w:r>
        <w:rPr/>
        <w:t>悩厣⒩穊쉾⩉歆縰倻㨊䱑硤쵃娦婂歪䜳뮥ㅲ♈㩤⥪숻汕숬囂뭅⥞</w:t>
      </w:r>
      <w:r>
        <w:rPr/>
        <w:t>ꕆ</w:t>
      </w:r>
      <w:r>
        <w:rPr/>
        <w:t>쉏㢩쉑煉⥫쉑쵸敾娵䯂瑄㝁㬲顲彲믃猺놱嘥긣☴䡦쉚썙欵䵑六乲撬쉄㡙稳㭊獣䦬泍숦獪卬뾥ꇂ飃䢻幦캣⹁穕㑡쉒樲⩫積樸쉥㩚䱅㦩妏녎숣⩅깖싎⽱쉋쉀㕟䴺츪</w:t>
      </w:r>
      <w:r>
        <w:rPr/>
        <w:t>ⵌ</w:t>
      </w:r>
      <w:r>
        <w:rPr/>
        <w:t>畧䈲㍎悱僂橕♢洱</w:t>
      </w:r>
      <w:r>
        <w:rPr/>
        <w:t>⠨</w:t>
      </w:r>
      <w:r>
        <w:rPr/>
        <w:t>ꅍ眨㶱䳂楐忂決⽌〳숲橞⻂㩭⌺焪습</w:t>
      </w:r>
      <w:r>
        <w:rPr/>
        <w:t>ⱳ</w:t>
      </w:r>
      <w:r>
        <w:rPr/>
        <w:t>偣祑䬺䘦䄶捧쉆⍧곂슘</w:t>
      </w:r>
      <w:r>
        <w:rPr/>
        <w:t>ⱺ</w:t>
      </w:r>
      <w:r>
        <w:rPr/>
        <w:t>싂䱍懂⾬攰㌯坉䡡㩺ꥱ瀯䍸竂⚣儺剀橨䕳弮녹㠬깏䜴娪쉲繄䝗倨永슱쉨瀶숲䐮쵘䷍擃㵧䕀珂硫</w:t>
      </w:r>
      <w:r>
        <w:rPr/>
        <w:t>ⰱ</w:t>
      </w:r>
      <w:r>
        <w:rPr/>
        <w:t>ꍆ䭸싂縨⥔繦</w:t>
      </w:r>
      <w:r>
        <w:rPr/>
        <w:t>ⴥ</w:t>
      </w:r>
      <w:r>
        <w:rPr/>
        <w:t>縪㑠僃⛂湊䵈쉟婭</w:t>
      </w:r>
      <w:r>
        <w:rPr/>
        <w:t>ꔱ</w:t>
      </w:r>
      <w:r>
        <w:rPr/>
        <w:t>䨸皥싍畖塕煎䔪䔪쉁㠯轈䡏顦㩑슏㥓⎮쉄摌걢䤦〷</w:t>
      </w:r>
      <w:r>
        <w:rPr/>
        <w:t>ꦵ</w:t>
      </w:r>
      <w:r>
        <w:rPr/>
        <w:t>쉔묪㑦쵵㞵</w:t>
      </w:r>
      <w:r>
        <w:rPr/>
        <w:t>ⴣ</w:t>
      </w:r>
      <w:r>
        <w:rPr/>
        <w:t>午䙓⑅婒⩕帣쉶䦿硚㡦犻㥬汕塡轶슱晡恒頬⽍뭙㡖㝶</w:t>
      </w:r>
      <w:r>
        <w:rPr/>
        <w:t>ꦩ</w:t>
      </w:r>
      <w:r>
        <w:rPr/>
        <w:t>形㡨〭䩖劣䍹猲欳参⏃牟瑢敱礣洤䪿澿䒮쉐佉</w:t>
      </w:r>
      <w:r>
        <w:rPr/>
        <w:t>ꕎ</w:t>
      </w:r>
      <w:r>
        <w:rPr/>
        <w:t>瞥곂十㍰否㌭癒倱뾬儮頺喡摮⤭⩦칳䶮塹奤兗쉓涩⩱曃㑦걞곂呵⯂㜳氻</w:t>
      </w:r>
      <w:r>
        <w:rPr/>
        <w:t>ⴴ</w:t>
      </w:r>
      <w:r>
        <w:rPr/>
        <w:t>漱縤刷縤橴䍱껂硖潧</w:t>
      </w:r>
      <w:r>
        <w:rPr/>
        <w:t>Ȿ</w:t>
      </w:r>
      <w:r>
        <w:rPr/>
        <w:t>晈㕭㙵⪩倥帣</w:t>
      </w:r>
      <w:r>
        <w:rPr/>
        <w:t>ⰷ</w:t>
      </w:r>
      <w:r>
        <w:rPr/>
        <w:t>䋂橚塟恤昶䈤愯</w:t>
      </w:r>
      <w:r>
        <w:rPr/>
        <w:t>ⱌ</w:t>
      </w:r>
      <w:r>
        <w:rPr/>
        <w:t>쉘祊佾獠楰뼭顺⹉捵</w:t>
      </w:r>
      <w:r>
        <w:rPr/>
        <w:t>ⱅ</w:t>
      </w:r>
      <w:r>
        <w:rPr/>
        <w:t>쉥䟂䐦煥칮灡㬻</w:t>
      </w:r>
      <w:r>
        <w:rPr/>
        <w:t>ꤣ</w:t>
      </w:r>
      <w:r>
        <w:rPr/>
        <w:t>䙒⭱싂꧎㦱盎繐䒿幫␶숭儱枱瑯⑟썵昬뾡숷噕牒晳瀣⩉堩⭢斏슩颩⩺㝸㝮䒘涿楥䷂卪</w:t>
      </w:r>
      <w:r>
        <w:rPr/>
        <w:t>⡫⤤</w:t>
      </w:r>
      <w:r>
        <w:rPr/>
        <w:t>㕈甸玩䱐䙇煪⎡ꇂ㘶彡䜮牯助弹녹祺㙰슻⩒愤湓穨숹摄숪䘫썵</w:t>
      </w:r>
      <w:r>
        <w:rPr/>
        <w:t>ꔵ</w:t>
      </w:r>
      <w:r>
        <w:rPr/>
        <w:t>掿狂䙄䭚䏂䞡⑕⹥䃂顋싃㝾湱獷⩃檥⩹녙禥䉦䁣圱䑌辵佢⬺⪻ꥯ晤숮쉫㙩漥唭頲䋂╥瑾⌥焴娥䥟珂㯂슣礷㡔㩍櫂浧执쉗汃썓癘区ꍞ䞿㑞欤堤ꇂ쉫숨婱ꇃ숣婱䔳繈⨲쌯窥䁐넪伤橌㭖䝖澬晗</w:t>
      </w:r>
      <w:r>
        <w:rPr/>
        <w:t>⢣</w:t>
      </w:r>
      <w:r>
        <w:rPr/>
        <w:t>徥</w:t>
      </w:r>
      <w:r>
        <w:rPr/>
        <w:t>⢩</w:t>
      </w:r>
      <w:r>
        <w:rPr/>
        <w:t>묯</w:t>
      </w:r>
      <w:r>
        <w:rPr/>
        <w:t>ꤱ</w:t>
      </w:r>
      <w:r>
        <w:rPr/>
        <w:t>仂堰⥔盂橑녁</w:t>
      </w:r>
      <w:r>
        <w:rPr/>
        <w:t>⡏</w:t>
      </w:r>
      <w:r>
        <w:rPr/>
        <w:t>偩圭㑟䞥⽞㫃㣂慕싂抡⿂䍔㵉⚵ꍗ싃嫂</w:t>
      </w:r>
      <w:r>
        <w:rPr/>
        <w:t>⠫</w:t>
      </w:r>
      <w:r>
        <w:rPr/>
        <w:t>眊迂攽垏䙵漦橍</w:t>
      </w:r>
      <w:r>
        <w:rPr/>
        <w:t>ⷂ</w:t>
      </w:r>
      <w:r>
        <w:rPr/>
        <w:t>汴ꅳ䅺컂榵걮穏쉎</w:t>
      </w:r>
      <w:r>
        <w:rPr/>
        <w:t>ⰳ</w:t>
      </w:r>
      <w:r>
        <w:rPr/>
        <w:t>쉫捉㈷城歴㯃썆⭃㥎硙㷎䘫묣彞䭠䥵辮剧㴨녕悬㚣佗灥䭖䌸卋敌焮轹潔慍旂ケ숬♧昬⻂숦焻愵勃쉗쉞攩坅⤴場䊏㝗惂惂믂</w:t>
      </w:r>
      <w:r>
        <w:rPr/>
        <w:t>ꕪ</w:t>
      </w:r>
      <w:r>
        <w:rPr/>
        <w:t>橖疡쉶쉗祯癱쵟㩆㫂㔪眪㖣抿㝒㷂뽧㥊슥埂㟂딺깥㑅恬刴澩넦㜤煗╔⩞灤⩹懍</w:t>
      </w:r>
      <w:r>
        <w:rPr/>
        <w:t>ⵁ</w:t>
      </w:r>
      <w:r>
        <w:rPr/>
        <w:t>捾ꥦ㌴쉅亱숦敋檡戭繢쉩쉙兴硁㘸䜷칂ㅒ쉸</w:t>
      </w:r>
      <w:r>
        <w:rPr/>
        <w:t>⢱</w:t>
      </w:r>
      <w:r>
        <w:rPr/>
        <w:t>ꔺ</w:t>
      </w:r>
      <w:r>
        <w:rPr/>
        <w:t>뽈瑡轎坴吻쉉䝏㝄ꥵ㍱澩盂쌻祩䱇㋂汹戫쉇廂壂煺깁祘琭殿颣꥕⦻呾⹹祣</w:t>
      </w:r>
      <w:r>
        <w:rPr/>
        <w:t>ⴹ</w:t>
      </w:r>
      <w:r>
        <w:rPr/>
        <w:t>癏땬숲</w:t>
      </w:r>
      <w:r>
        <w:rPr/>
        <w:t>ⱦ</w:t>
      </w:r>
      <w:r>
        <w:rPr/>
        <w:t>頺㨷뽲縴媬숪渰塷則娴輣䄲⏂彠塘䆬橾瑡</w:t>
      </w:r>
      <w:r>
        <w:rPr/>
        <w:t>ꕟ</w:t>
      </w:r>
      <w:r>
        <w:rPr/>
        <w:t>䱁涬╂穚恵湢뽀噐㥶夭㉋⥓뽦廂棂</w:t>
      </w:r>
      <w:r>
        <w:rPr/>
        <w:t>ⷂ</w:t>
      </w:r>
      <w:r>
        <w:rPr/>
        <w:t>갰䕎쉃娸䩎株䍊깐䈽㘪까礳ꍫ숱䤰祴坁割䡰稩噵㘫╰祆╍⽯晭敏厱䍕싂쉌㕉㶏䍢쉩洩㥉䝚땊슡猦汧纮㜵㤣坲儯瞿䮩伲㊵歐숴</w:t>
      </w:r>
      <w:r>
        <w:rPr/>
        <w:t>ⴸ┭</w:t>
      </w:r>
      <w:r>
        <w:rPr/>
        <w:t>㩋惂啠䍸懂ꏃ㈪瘮朦䩉䊏㜪䉺슱特ꇂ䤫㡡⭗䵠穷⌴싂繰ꥯ師乶숪㋂⭞⹭搬塆捚炱깔㔤⻂哃溥ꄲ</w:t>
      </w:r>
      <w:r>
        <w:rPr/>
        <w:t>ꤲ</w:t>
      </w:r>
      <w:r>
        <w:rPr/>
        <w:t>攱</w:t>
      </w:r>
      <w:r>
        <w:rPr/>
        <w:t>ⱓ</w:t>
      </w:r>
      <w:r>
        <w:rPr/>
        <w:t>㎏悩噗灭ぁ쉨轈쉨⩤싂㕭쉈輯䅨奣뽬썞祍㵂䭋漩</w:t>
      </w:r>
      <w:r>
        <w:rPr/>
        <w:t>ꥁ</w:t>
      </w:r>
      <w:r>
        <w:rPr/>
        <w:t>䁓敲橸眳</w:t>
      </w:r>
      <w:r>
        <w:rPr/>
        <w:t>ⲥ</w:t>
      </w:r>
      <w:r>
        <w:rPr/>
        <w:t>擎⫍뽧偅畋癢㑴杅⩾槂杹奾瘲浧䡴㛃㞡琬惂䶩怹汮䍰昳숭녔㖿牑幊쌪㗂㜥║狂浮奔⫂顄뮩姂⽖쉹圱栬쉱쉒⩘硠㔭䐨ㅆ穚쉐䁺䈤竂杔倣悩싎睅쌥睹迂긬柂습䰣쉉橤扠쉗쉫穄싂</w:t>
      </w:r>
      <w:r>
        <w:rPr/>
        <w:t>ⱟ</w:t>
      </w:r>
      <w:r>
        <w:rPr/>
        <w:t>껎⫍췂</w:t>
      </w:r>
      <w:r>
        <w:rPr/>
        <w:t>ꕄ</w:t>
      </w:r>
      <w:r>
        <w:rPr/>
        <w:t>憱쉉떩㕂嘳湙</w:t>
      </w:r>
      <w:r>
        <w:rPr/>
        <w:t>ⷂ⭭</w:t>
      </w:r>
      <w:r>
        <w:rPr/>
        <w:t>潤충㉥晥婔쉋䡷硤⑫瀷恭㑑磂뽇쉳帩へ喣쉑⨤浪晰쉤숰ꥴ摗䪩㏂桐䅪넫樦爩㄰쉋怦☸畡摡繃穳㬣깚⩏슏嘣埂旎䁫</w:t>
      </w:r>
      <w:r>
        <w:rPr/>
        <w:t>⡪</w:t>
      </w:r>
      <w:r>
        <w:rPr/>
        <w:t>奯揂䅐敍䥲㝊捌㥞⚩슏⹘惂⹀扥딩乲뽦敢쉑煨쉮懂祱㨪뿂䔱ꥹ숫偏杒촤彤煔㭹ㄸ硁</w:t>
      </w:r>
      <w:r>
        <w:rPr/>
        <w:t>ꤲ⩺</w:t>
      </w:r>
      <w:r>
        <w:rPr/>
        <w:t>썐淂卾㈶쉔纘稦쉱뽋猭┊⺮輯凂睤ꥸ獯暥软㕖榮辵氫썓</w:t>
      </w:r>
      <w:r>
        <w:rPr/>
        <w:t>꧃</w:t>
      </w:r>
      <w:r>
        <w:rPr/>
        <w:t>扩挱⽇</w:t>
      </w:r>
      <w:r>
        <w:rPr/>
        <w:t>⠪</w:t>
      </w:r>
      <w:r>
        <w:rPr/>
        <w:t>䐹猦䕵囂㍵㴮强畦긪塊䦵묱긹쉰싃硙瘷㘹⨸㍑慕㝨牱墘숮噘橄䜫㝩⩏欱╋쉭洨䅮機㉨栥䬯䍹䤬</w:t>
      </w:r>
      <w:r>
        <w:rPr/>
        <w:t>ꥎ</w:t>
      </w:r>
      <w:r>
        <w:rPr/>
        <w:t>抩䀭湈儽⪵㬺싍噴ㅓ榵녗⑳䨷⼻䜰䉘䱧䅑壍祣奱塳숫⸣䄬䍨쉅숻䱱뼣㉊⥷轌䌯ꄰ朹濂쉱䁲噞믂㉎뭫扣㥏</w:t>
      </w:r>
      <w:r>
        <w:rPr/>
        <w:t>⡟</w:t>
      </w:r>
      <w:r>
        <w:rPr/>
        <w:t>妣丵쉥繓䆱⿂䝀剄╇㖻䵥砭炘껂䌮呴案⚏毎㌸⥫쉓䭥烂堥䋂穒⽑恦䎮然睹啀乲숪乔䵅娨</w:t>
      </w:r>
      <w:r>
        <w:rPr/>
        <w:t>ꦱ</w:t>
      </w:r>
      <w:r>
        <w:rPr/>
        <w:t>㌺玵乘恣奤坩䷂焰쉍㊿␶녣䖣轴㇂ㅕㅒ奄癄ꎩ歞㟃児ꅄ⿂</w:t>
      </w:r>
      <w:r>
        <w:rPr/>
        <w:t>ꥑ</w:t>
      </w:r>
      <w:r>
        <w:rPr/>
        <w:t>噍䙌쉓갯穾参㡐㘱</w:t>
      </w:r>
      <w:r>
        <w:rPr/>
        <w:t>ⵖ⑫</w:t>
      </w:r>
      <w:r>
        <w:rPr/>
        <w:t>䤱</w:t>
      </w:r>
      <w:r>
        <w:rPr/>
        <w:t>Ᵽⲣ</w:t>
      </w:r>
      <w:r>
        <w:rPr/>
        <w:t>촴넰䄤</w:t>
      </w:r>
      <w:r>
        <w:rPr/>
        <w:t>ꕖ</w:t>
      </w:r>
      <w:r>
        <w:rPr/>
        <w:t>烂欻礭⩺</w:t>
      </w:r>
      <w:r>
        <w:rPr/>
        <w:t>ꕡ</w:t>
      </w:r>
      <w:r>
        <w:rPr/>
        <w:t>痂</w:t>
      </w:r>
      <w:r>
        <w:rPr/>
        <w:t>ⷂ</w:t>
      </w:r>
      <w:r>
        <w:rPr/>
        <w:t>琪媘뭨숪썁⿃쉟睱䑗⽌唩凃牐뾥㢱</w:t>
      </w:r>
      <w:r>
        <w:rPr/>
        <w:t>ⵇ</w:t>
      </w:r>
      <w:r>
        <w:rPr/>
        <w:t>甯썎归ꎥ䱠쉃禩䑪㍂婔捍䕈녀쉏칈Ⓜ䤱娦廂㡌</w:t>
      </w:r>
      <w:r>
        <w:rPr/>
        <w:t>꤭</w:t>
      </w:r>
      <w:r>
        <w:rPr/>
        <w:t>奟䔤꥚걀⨮㙑뭨ꍐ嘫▥犡㴺楇⨺㑄啢숪䡾お伫땸숻彡䉟轷倶쉁뽉竂싂칈碏慯彦㍦⬺숺頺昨癟䘰쉴䱇畳仂㵳婑슱怵繨劏辵</w:t>
      </w:r>
      <w:r>
        <w:rPr/>
        <w:t>ⱖ</w:t>
      </w:r>
      <w:r>
        <w:rPr/>
        <w:t>䅓뿂嗍乆슿㏂ꍲ坁幘皱啁◂⪡넣</w:t>
      </w:r>
      <w:r>
        <w:rPr/>
        <w:t>⣂</w:t>
      </w:r>
      <w:r>
        <w:rPr/>
        <w:t>쉖彃⾵☸ꏂ슻じ쉨ꍉ</w:t>
      </w:r>
      <w:r>
        <w:rPr/>
        <w:t>Ⳃ</w:t>
      </w:r>
      <w:r>
        <w:rPr/>
        <w:t>杺癱䐬㥫걀놿쎘楁溘穉䡊쉟</w:t>
      </w:r>
      <w:r>
        <w:rPr/>
        <w:t>ꥏ</w:t>
      </w:r>
      <w:r>
        <w:rPr/>
        <w:t>幐堭싂갥㭤剗欲쉬쉖䶩숱繴⍇暩숨愻⩆禩䡵⫂</w:t>
      </w:r>
      <w:r>
        <w:rPr/>
        <w:t>꧂</w:t>
      </w:r>
      <w:r>
        <w:rPr/>
        <w:t>䖡婍쌰싂</w:t>
      </w:r>
      <w:r>
        <w:rPr/>
        <w:t>⡬⡠</w:t>
      </w:r>
      <w:r>
        <w:rPr/>
        <w:t>狃儩汭쉞㶻甲</w:t>
      </w:r>
      <w:r>
        <w:rPr/>
        <w:t>ꤶ</w:t>
      </w:r>
      <w:r>
        <w:rPr/>
        <w:t>칩㭍擂䴦⑟䪘䁹呚猻㕺样乁敉䪻㈣䱒䡏칆▿干긯칉⪵煠⻂싍頱杩쉡⥤潩䥞쉈슣ヂꌷ睈坟㡭绂䱏輪ꍢ⌷쉇䅭㝙㬪憣乘ぶ</w:t>
      </w:r>
      <w:r>
        <w:rPr/>
        <w:t>꤫</w:t>
      </w:r>
      <w:r>
        <w:rPr/>
        <w:t>濃⹨⧂䃃幾䕆揂슘촦繀숭㵅䙥杹湳㈨㐭䩷灕璥幱㊩䔺╒숨䍠扄伣쉐挩扤䌵哂䛂⥾쌮</w:t>
      </w:r>
      <w:r>
        <w:rPr/>
        <w:t>⡢</w:t>
      </w:r>
      <w:r>
        <w:rPr/>
        <w:t>擂猲硗뿂㓂塶ꅚ潏䫂䁁卷ㅆ㦣깙䥀摄숪䭬㵀桥䥙숽걬硳ꌳ㭊䔹䥋쉊丰</w:t>
      </w:r>
      <w:r>
        <w:rPr/>
        <w:t>ⷂ</w:t>
      </w:r>
      <w:r>
        <w:rPr/>
        <w:t>拂쉌</w:t>
      </w:r>
      <w:r>
        <w:rPr/>
        <w:t>ꕺ</w:t>
      </w:r>
      <w:r>
        <w:rPr/>
        <w:t>깓ꆏ癨㣂㠺甪㓂쉓쉨䙁乥충娲⍢橣쉓䡰䃂</w:t>
      </w:r>
      <w:r>
        <w:rPr/>
        <w:t>ⱀ</w:t>
      </w:r>
      <w:r>
        <w:rPr/>
        <w:t>캱公㑧唹슩噤</w:t>
      </w:r>
      <w:r>
        <w:rPr/>
        <w:t>ⰹ</w:t>
      </w:r>
      <w:r>
        <w:rPr/>
        <w:t>싂〬쉟楨剹砊娳⸬師쉀婳뼪䟂敀뭃⵸奧瘬伫칗夷⑁</w:t>
      </w:r>
      <w:r>
        <w:rPr/>
        <w:t>ꥍ⭰</w:t>
      </w:r>
      <w:r>
        <w:rPr/>
        <w:t>䴤稯쌷칎涡晹䅏⸷䩨竂䐹쉴</w:t>
      </w:r>
      <w:r>
        <w:rPr/>
        <w:t>ꦣ</w:t>
      </w:r>
      <w:r>
        <w:rPr/>
        <w:t>噮깶</w:t>
      </w:r>
      <w:r>
        <w:rPr/>
        <w:t>ⱑ</w:t>
      </w:r>
      <w:r>
        <w:rPr/>
        <w:t>〯䙚奍囂㛂슡⩖瀮佷椩獇䨴淃</w:t>
      </w:r>
      <w:r>
        <w:rPr/>
        <w:t>ꕚ</w:t>
      </w:r>
      <w:r>
        <w:rPr/>
        <w:t>⣂</w:t>
      </w:r>
      <w:r>
        <w:rPr/>
        <w:t>䡚䁉㩥㞥䈰⬤숲噌♮썵煥녥䄱樳췎䄽䡤㚱摸䕫浏卲⛂쉲䜻彨쵎䏂䢥棂捘冥쉮䈵䡥わ</w:t>
      </w:r>
      <w:r>
        <w:rPr/>
        <w:t>ꤸ</w:t>
      </w:r>
      <w:r>
        <w:rPr/>
        <w:t>繸塟</w:t>
      </w:r>
      <w:r>
        <w:rPr/>
        <w:t>ⱺ⠻</w:t>
      </w:r>
      <w:r>
        <w:rPr/>
        <w:t>啞党츶轺桬捈싂䢘昮歮㨨秂䑳秂圵◂♬敯侬拂刹乡撘哎묰⩒丯犩氻䆡ぅ景䑅啓晖奔㠯礸偪塭</w:t>
      </w:r>
      <w:r>
        <w:rPr/>
        <w:t>ⰷ⪵</w:t>
      </w:r>
      <w:r>
        <w:rPr/>
        <w:t>梵⨯杪쵓埂㍣㔷┩捙㔻䙀쵦㩴녯繶⫂ㄵ碘睮卍ㅉ〤䍌祔媻땮偋꺩䪬祊㝵濂䍫䨣㭓ꍓ쵃⩾䔪䗂辣㪘奅싂丹숻儣疘癙浐</w:t>
      </w:r>
      <w:r>
        <w:rPr/>
        <w:t>⣂</w:t>
      </w:r>
      <w:r>
        <w:rPr/>
        <w:t>䱃쉫〶쉺㈻쉬䓂橤顱姂쉾⫂庮飂楃呥䏂습</w:t>
      </w:r>
      <w:r>
        <w:rPr/>
        <w:t>⣂</w:t>
      </w:r>
      <w:r>
        <w:rPr/>
        <w:t>슱⩹카숨쉘栤䊥숺쉭▻䲿뭶凂囂슻撵㴪쉇슘䱍쉇췂</w:t>
      </w:r>
      <w:r>
        <w:rPr/>
        <w:t>⡇</w:t>
      </w:r>
      <w:r>
        <w:rPr/>
        <w:t>亥쉉녬쉂♺⸶僂㘲䏍쏍䵠쉑䉔</w:t>
      </w:r>
      <w:r>
        <w:rPr/>
        <w:t>ⵒ</w:t>
      </w:r>
      <w:r>
        <w:rPr/>
        <w:t>䉷倹숩싂段济걨</w:t>
      </w:r>
      <w:r>
        <w:rPr/>
        <w:t>꧂</w:t>
      </w:r>
      <w:r>
        <w:rPr/>
        <w:t>に皘⬦㕁ꏂ䉅瑷皩⪩⍀㋂娽儣狍</w:t>
      </w:r>
      <w:r>
        <w:rPr/>
        <w:t>ꥐ</w:t>
      </w:r>
      <w:r>
        <w:rPr/>
        <w:t>題礴䍲♬琫</w:t>
      </w:r>
      <w:r>
        <w:rPr/>
        <w:t>ꤻ</w:t>
      </w:r>
      <w:r>
        <w:rPr/>
        <w:t>伦네潑潒䅋㦮顋㋂畤㗎쉓걎⫂⹘쵳㤴쉯㘥䅶䡠䙗⩩繅</w:t>
      </w:r>
      <w:r>
        <w:rPr/>
        <w:t>ꔲ</w:t>
      </w:r>
      <w:r>
        <w:rPr/>
        <w:t>睷㠥걶䎣슥椫慔䁥圩畘</w:t>
      </w:r>
      <w:r>
        <w:rPr/>
        <w:t>⡎</w:t>
      </w:r>
      <w:r>
        <w:rPr/>
        <w:t>樴攵쉺㐶㩂顳穏朰츯吥㡈梻正䞬⨫塾ꥪ䞮넯딴⯂䡁噍敶狂놱剭㑆睮</w:t>
      </w:r>
      <w:r>
        <w:rPr/>
        <w:t>ꦣ</w:t>
      </w:r>
      <w:r>
        <w:rPr/>
        <w:t>之武扌唪灳썘摰幱䭢祙㵌습썦⚣䒵㮵焮碥䡷</w:t>
      </w:r>
      <w:r>
        <w:rPr/>
        <w:t>ꖩ</w:t>
      </w:r>
      <w:r>
        <w:rPr/>
        <w:t>㶿ば䬪㖿쉍祡⍕繨</w:t>
      </w:r>
      <w:r>
        <w:rPr/>
        <w:t>꧂</w:t>
      </w:r>
      <w:r>
        <w:rPr/>
        <w:t>갦㬬秎形썱⩙쉤쉫栩걍䎵싂㝌忎剓溩廂唪婍ꌲ</w:t>
      </w:r>
      <w:r>
        <w:rPr/>
        <w:t>ꕘ</w:t>
      </w:r>
      <w:r>
        <w:rPr/>
        <w:t>㇂뽄牪건넸䌤</w:t>
      </w:r>
    </w:p>
    <w:p>
      <w:pPr>
        <w:pStyle w:val="PreformattedText"/>
        <w:bidi w:val="0"/>
        <w:spacing w:before="0" w:after="0"/>
        <w:jc w:val="left"/>
        <w:rPr/>
      </w:pPr>
      <w:r>
        <w:rPr/>
        <w:t>澘䥙쉁㵢㥲彄睖恃묹㝪촷楆⹘灭戥嘽숮쵮䛂繏䉰⪩柂桇乁懃䜳䪘晞ꅂ䕥䲣冏匶䤻䍁䱥焪硁⥮徿穾쉷䕥纘矂塔偐㥾뼹╬恌⦡檿㥡ㅂ숭㝅泂呌智㝁쉎㵵췂獪쉳䚿祪怲剋并⯂瓂煙竎⏂썣䇂곂뭶杺䐪숸㡟ꥡ</w:t>
      </w:r>
      <w:r>
        <w:rPr/>
        <w:t>⠥</w:t>
      </w:r>
      <w:r>
        <w:rPr/>
        <w:t>洯椺녠</w:t>
      </w:r>
      <w:r>
        <w:rPr/>
        <w:t>ⱞ</w:t>
      </w:r>
      <w:r>
        <w:rPr/>
        <w:t>㮩쉀╍听䥪</w:t>
      </w:r>
      <w:r>
        <w:rPr/>
        <w:t>ꥃ</w:t>
      </w:r>
      <w:r>
        <w:rPr/>
        <w:t>카煹䑨슮歁歩楃⨮獨</w:t>
      </w:r>
      <w:r>
        <w:rPr/>
        <w:t>ꥌ</w:t>
      </w:r>
      <w:r>
        <w:rPr/>
        <w:t>땴쵵奯潤懂㐻⩥噈</w:t>
      </w:r>
      <w:r>
        <w:rPr/>
        <w:t>Ⱟ</w:t>
      </w:r>
      <w:r>
        <w:rPr/>
        <w:t>쌮䈮</w:t>
      </w:r>
      <w:r>
        <w:rPr/>
        <w:t>⡘</w:t>
      </w:r>
      <w:r>
        <w:rPr/>
        <w:t>긷쵕㍌㘊䅄暻䙮硩廂䵷㥸奙穯愺偺恹쉕뽔뇂츸⎬但싂䞬⑫㶬獏氤幁犩䅇曂煗넹</w:t>
      </w:r>
      <w:r>
        <w:rPr/>
        <w:t>Ⱚ</w:t>
      </w:r>
      <w:r>
        <w:rPr/>
        <w:t>堻</w:t>
      </w:r>
      <w:r>
        <w:rPr/>
        <w:t>꧂</w:t>
      </w:r>
      <w:r>
        <w:rPr/>
        <w:t>敯䭔婧䭌側싂敥㥮焳칶䲬䅯</w:t>
      </w:r>
      <w:r>
        <w:rPr/>
        <w:t>ⱆ</w:t>
      </w:r>
      <w:r>
        <w:rPr/>
        <w:t>䕂娯亻⩬桮숷ꌸ</w:t>
      </w:r>
      <w:r>
        <w:rPr/>
        <w:t>ꕡ</w:t>
      </w:r>
      <w:r>
        <w:rPr/>
        <w:t>䳎桁牐㡐啐뭋核禩싂쉵숮彉㉒塊泂㈫繘お⭞彏ꌯ泂焱廍偷䈸</w:t>
      </w:r>
      <w:r>
        <w:rPr/>
        <w:t>ꤷ</w:t>
      </w:r>
      <w:r>
        <w:rPr/>
        <w:t>求余秎䢿㩍쉊땟反戩Ⓝ偶䂬涬呈总㤦䜤◂ꍶ㵫䢩</w:t>
      </w:r>
      <w:r>
        <w:rPr/>
        <w:t>ꗂ</w:t>
      </w:r>
      <w:r>
        <w:rPr/>
        <w:t>㒣㉨</w:t>
      </w:r>
      <w:r>
        <w:rPr/>
        <w:t>⡂</w:t>
      </w:r>
      <w:r>
        <w:rPr/>
        <w:t>숪숭⬯檩㔨뭘㥾ꌦ汚炿깪ぇ額╔䍮歘摮쉞愤毂㉉剑男츹ㅍ怱㇂䎥땺⑙嫎ꇂ⪿䅁䁎婎㥡㌬吳桎㭂쵵桸␪숬平㡸㨩㓍摹䭑塞䈰쉁</w:t>
      </w:r>
      <w:r>
        <w:rPr/>
        <w:t>⠻</w:t>
      </w:r>
      <w:r>
        <w:rPr/>
        <w:t>佊剔瀲</w:t>
      </w:r>
      <w:r>
        <w:rPr/>
        <w:t>⡡⥚</w:t>
      </w:r>
      <w:r>
        <w:rPr/>
        <w:t>猯畲숸깯敧朻扖</w:t>
      </w:r>
      <w:r>
        <w:rPr/>
        <w:t>ꥌꕩ</w:t>
      </w:r>
      <w:r>
        <w:rPr/>
        <w:t>㘲囍⩓쉊恪</w:t>
      </w:r>
      <w:r>
        <w:rPr/>
        <w:t>ꖿ</w:t>
      </w:r>
      <w:r>
        <w:rPr/>
        <w:t>䁰皥䂿瀭坡☵䀤䵪슬否췂⨳㡗柂恫숪썉</w:t>
      </w:r>
      <w:r>
        <w:rPr/>
        <w:t>꤬</w:t>
      </w:r>
      <w:r>
        <w:rPr/>
        <w:t>悵佖슥奐싎䰵䞬硧䝳惂獒㤽뽹汨奘抿獮슩㣂偧촫䇃嫂썌䨯潖㝥⨨䤷쉉⩫桒쉅뮻揂䔱珂㝷습뽣⸱䍅匪쉴쉍纣剫쉱⛂</w:t>
      </w:r>
      <w:r>
        <w:rPr/>
        <w:t>ⱓ</w:t>
      </w:r>
      <w:r>
        <w:rPr/>
        <w:t>䳂숱輩㩊摮컍숽坍悩뽕㉅剃쉬때䵱㛂㘸⑃偫㨥쉖䞱┭㇍침싂쉬㯂쉎⨳殬㝲⩃佇묹兕琯壂扚员⺿딷幆䖘ꍟ숸呕歏癊ꌹ潹䍰⑟湌ꥲ䡕扷枡䨵占녩</w:t>
      </w:r>
      <w:r>
        <w:rPr/>
        <w:t>ꥄ</w:t>
      </w:r>
      <w:r>
        <w:rPr/>
        <w:t>䍙㗂㘵轱쉇⌥䳂矂噣奯䌶뭉堽䥥彖垣⹤⩞⥋奭䚘癱ꍹ噷⬨浓橀潟땱䀴㥆㥥⌲䵋녧ꏂ杔汰沱㝊栣⩊彮쎱桑</w:t>
      </w:r>
      <w:r>
        <w:rPr/>
        <w:t>ⰸ</w:t>
      </w:r>
      <w:r>
        <w:rPr/>
        <w:t>䰤츪䂮戵뼩璣㊣깡쵊쉓Ⓜ埂뽫쉂</w:t>
      </w:r>
      <w:r>
        <w:rPr/>
        <w:t>Ⳃ</w:t>
      </w:r>
      <w:r>
        <w:rPr/>
        <w:t>⿂䁃</w:t>
      </w:r>
      <w:r>
        <w:rPr/>
        <w:t>ꔩ</w:t>
      </w:r>
      <w:r>
        <w:rPr/>
        <w:t>ⱑ</w:t>
      </w:r>
      <w:r>
        <w:rPr/>
        <w:t>㏂噃㤶⯂で廎犏칬䌨惂⭹伻䱑곂㙊</w:t>
      </w:r>
      <w:r>
        <w:rPr/>
        <w:t>ꦻ</w:t>
      </w:r>
      <w:r>
        <w:rPr/>
        <w:t>㤬穨䩒싂佄扦깷䊣䁱ꥦ橰唥氳⭉嫂ꥣ㵵䥉⹔琳婧灇杞㙞偶슩뗂䝘彵稣疩㚮슥㒵☲㙨㯂ꥨ癋杠䍮㈽쵔⩆㑫⼻</w:t>
      </w:r>
      <w:r>
        <w:rPr/>
        <w:t>ꕕ꧂</w:t>
      </w:r>
      <w:r>
        <w:rPr/>
        <w:t>㴮쵨䑘滂㏂煵佪焲ꅚ뭑繫䗂皬뭦咱⽋⪘␷ꍵ䱓窻攴奸熘敇쉴㩭凂䈷熱奫睐湄轈⸪噔ꥯ搰⼪甸㉕彔䄱⬫䲬쉏싎䉎牄枘睷싂슬뽰딨♖ꆩ㘨楾在栻</w:t>
      </w:r>
      <w:r>
        <w:rPr/>
        <w:t>ꦱ</w:t>
      </w:r>
      <w:r>
        <w:rPr/>
        <w:t>椫氤剷杲䱨斱쉍</w:t>
      </w:r>
      <w:r>
        <w:rPr/>
        <w:t>ꦿ</w:t>
      </w:r>
      <w:r>
        <w:rPr/>
        <w:t>䃂숊</w:t>
      </w:r>
      <w:r>
        <w:rPr/>
        <w:t>ⷃ</w:t>
      </w:r>
      <w:r>
        <w:rPr/>
        <w:t>牱䆩⎿䱠牴ꅵ收</w:t>
      </w:r>
      <w:r>
        <w:rPr/>
        <w:t>ꤥ</w:t>
      </w:r>
      <w:r>
        <w:rPr/>
        <w:t>㈻⩀砺樸쉋樬⹹欲具暿䛂䅞楘슱쉲共恍슘㢮咵䒿뽑쉚䵕弦乃충㡴쵋㍬兣㭩녈犡䉪묫쉩丰쉙棂幵卬父㘰㘹䁃佘復쉹숹凂뇎㥭轒</w:t>
      </w:r>
      <w:r>
        <w:rPr/>
        <w:t>ꥈ</w:t>
      </w:r>
      <w:r>
        <w:rPr/>
        <w:t>㍫䡹㩆␵싂㥁轨轥瀲걠挽奁⨮뭡剣╥ꍉ쵒焫挴쵊⨵䐮憡櫂昱ꆵ䤹昣칠䘨䨯䱖潫㕍⯂ꌴ</w:t>
      </w:r>
      <w:r>
        <w:rPr/>
        <w:t>Ⳃ</w:t>
      </w:r>
      <w:r>
        <w:rPr/>
        <w:t>㵂</w:t>
      </w:r>
      <w:r>
        <w:rPr/>
        <w:t>ꥂ</w:t>
      </w:r>
      <w:r>
        <w:rPr/>
        <w:t>⡹</w:t>
      </w:r>
      <w:r>
        <w:rPr/>
        <w:t>䉍夷睅䙎攣ㅐ轆䁥顥촵뮡㋃硰칃⒏⩕⽟砦쉵㉠䌩䭅쉗ㅃ걦恟佧♸⩎橒ꎣ牀㑪漸彪竂灷廂⩆뼷䨳쉤䒻㐻矂㝳䝑䭗畲䰮ꄺ婋挳⨳睆湊沿싂</w:t>
      </w:r>
      <w:r>
        <w:rPr/>
        <w:t>Ⳏ</w:t>
      </w:r>
      <w:r>
        <w:rPr/>
        <w:t>泂婒欪걑辮ꅞ慓쉰垮䖘樷ꥯ⹒쵙</w:t>
      </w:r>
      <w:r>
        <w:rPr/>
        <w:t>ⵇ</w:t>
      </w:r>
      <w:r>
        <w:rPr/>
        <w:t>碩堻塐䳂楸⭂⵭㍎洴깙㞬牂⑦硔疿쉧睓땤佭</w:t>
      </w:r>
      <w:r>
        <w:rPr/>
        <w:t>ꤹ</w:t>
      </w:r>
      <w:r>
        <w:rPr/>
        <w:t>⿃汳ꍨ쉷瘩</w:t>
      </w:r>
      <w:r>
        <w:rPr/>
        <w:t>ꥋ</w:t>
      </w:r>
      <w:r>
        <w:rPr/>
        <w:t>塊啃뽘樭璣ぴ氭⹯摮</w:t>
      </w:r>
      <w:r>
        <w:rPr/>
        <w:t>Ȿ</w:t>
      </w:r>
      <w:r>
        <w:rPr/>
        <w:t>单浾쉪杞穚⽘棂䤹廂䡮</w:t>
      </w:r>
      <w:r>
        <w:rPr/>
        <w:t>ⵄ</w:t>
      </w:r>
      <w:r>
        <w:rPr/>
        <w:t>䩕凃촣挸煸㇍뭓딬췎佟ꥺ╹⑈쉔潯牞䌻넽숹</w:t>
      </w:r>
      <w:r>
        <w:rPr/>
        <w:t>ꥐ</w:t>
      </w:r>
      <w:r>
        <w:rPr/>
        <w:t>湳층䧂公扌嫂껂漭磂ꏂ僂ꍯ啯䥐⼱ꅎ乤㵟焬彀卫墮抩伣㝡곂剓</w:t>
      </w:r>
      <w:r>
        <w:rPr/>
        <w:t>Ɱ</w:t>
      </w:r>
      <w:r>
        <w:rPr/>
        <w:t>⿃兤싎㔰猴䌨䡆╟긲灕昲숰</w:t>
      </w:r>
      <w:r>
        <w:rPr/>
        <w:t>ꥏ</w:t>
      </w:r>
      <w:r>
        <w:rPr/>
        <w:t>갻놬㓂싂䄹䰶숯㔳ꍒァ幕ㄣ슏廂쉅垩滂潧㟂伮㙅</w:t>
      </w:r>
      <w:r>
        <w:rPr/>
        <w:t>ꗂ</w:t>
      </w:r>
      <w:r>
        <w:rPr/>
        <w:t>櫃⫂䁏潮㭷㩇は単䤮숷ꅖ㦱杍捖숩</w:t>
      </w:r>
      <w:r>
        <w:rPr/>
        <w:t>ꤹ</w:t>
      </w:r>
      <w:r>
        <w:rPr/>
        <w:t>㈻ꆩ伭땾뮿ꍪ倹</w:t>
      </w:r>
      <w:r>
        <w:rPr/>
        <w:t>⡉</w:t>
      </w:r>
      <w:r>
        <w:rPr/>
        <w:t>娸⶿㇂桖㌬佣奰노쉶㕰轮㘹痎㘥恁⫂䋂㭰旂䩇埂佚搭㡾江堣⴬곂ㅱ皮昣</w:t>
      </w:r>
      <w:r>
        <w:rPr/>
        <w:t>⡤</w:t>
      </w:r>
      <w:r>
        <w:rPr/>
        <w:t>숳ꏂ禱顙丯䲱穤浶뿂東杉捙呯瘣漬枬</w:t>
      </w:r>
      <w:r>
        <w:rPr/>
        <w:t>⡢</w:t>
      </w:r>
      <w:r>
        <w:rPr/>
        <w:t>㑒匤刨硉浫䱅媮渻숰毃娪嘥扸쉭⿂䫃妻㜪牒슥㋍坎橩䔸㑚㦵渱쉋䇍欺瑞썯숮䢱歸⑅쉣穗떣⦬㧂睋ꆡ䱍䡓쉌ꥷ栭䜨喻䫂Ⓜ癩〰㠸奰爥⑃憵抡㕔熿㍚㵰겏汦깥⦮䢣</w:t>
      </w:r>
      <w:r>
        <w:rPr/>
        <w:t>ꤣ⎿⬤</w:t>
      </w:r>
      <w:r>
        <w:rPr/>
        <w:t>姂䩬穞슮囂䌸眭㬴</w:t>
      </w:r>
      <w:r>
        <w:rPr/>
        <w:t>⣎</w:t>
      </w:r>
      <w:r>
        <w:rPr/>
        <w:t>偔绂栣沩䨽⸲ꇂ䅁㦿䏂쉾椶뭬</w:t>
      </w:r>
      <w:r>
        <w:rPr/>
        <w:t>ꕴ</w:t>
      </w:r>
      <w:r>
        <w:rPr/>
        <w:t>䘹ꆩ</w:t>
      </w:r>
      <w:r>
        <w:rPr/>
        <w:t>ⵈ</w:t>
      </w:r>
      <w:r>
        <w:rPr/>
        <w:t>樵矂㘣쉪悵㐴嫂頯偙秃㵦㑣쉶竂珂䵎橋坺坋䵍묦暮깪㏂录杙⹉绂檏䊻杪氊겮穷朰뿃挮娻</w:t>
      </w:r>
      <w:r>
        <w:rPr/>
        <w:t>ⵄ</w:t>
      </w:r>
      <w:r>
        <w:rPr/>
        <w:t>䥑戥쏂䥆梏煱</w:t>
      </w:r>
      <w:r>
        <w:rPr/>
        <w:t>⢻╧</w:t>
      </w:r>
      <w:r>
        <w:rPr/>
        <w:t>䔨㦬扈坅捱塑쉅㨦刷㉞䘭</w:t>
      </w:r>
      <w:r>
        <w:rPr/>
        <w:t>⡯</w:t>
      </w:r>
      <w:r>
        <w:rPr/>
        <w:t>걕</w:t>
      </w:r>
      <w:r>
        <w:rPr/>
        <w:t>ꥁ⑱</w:t>
      </w:r>
      <w:r>
        <w:rPr/>
        <w:t>䉵㡈뼣啩縪娸檏</w:t>
      </w:r>
      <w:r>
        <w:rPr/>
        <w:t>ꖱ</w:t>
      </w:r>
      <w:r>
        <w:rPr/>
        <w:t>⺱㪿伸顩㩘瓂伦児碘ㅅ䨹妿㚵</w:t>
      </w:r>
      <w:r>
        <w:rPr/>
        <w:t>ⶬ</w:t>
      </w:r>
      <w:r>
        <w:rPr/>
        <w:t>幅堽䩁쉹䖣⎮䩫䝍晫⿂梣灨⭥⼲玣搦癷䕫㘮䕂싂獸싂ꅀㅶ녹␱厩硪䅶收㴬催甲녾䇂</w:t>
      </w:r>
      <w:r>
        <w:rPr/>
        <w:t>ꤨ</w:t>
      </w:r>
      <w:r>
        <w:rPr/>
        <w:t>㧂灪◂奊</w:t>
      </w:r>
      <w:r>
        <w:rPr/>
        <w:t>ⵇ</w:t>
      </w:r>
      <w:r>
        <w:rPr/>
        <w:t>㥳䰽朹㥹㥔㭧䔺⛂</w:t>
      </w:r>
      <w:r>
        <w:rPr/>
        <w:t>⠯</w:t>
      </w:r>
      <w:r>
        <w:rPr/>
        <w:t>䝅縹⥮留촬䪱슥怤〴⌷礣壂䚣榻師◂㈦쉋夰乣扮쉈梿쉶偋搫⽚潦皿㴽네쉌亱뼶兢㍩캩樳乤甫䢥㤻⎮⩋剳ꍩ昴㉁戹⭪ꅑ歎䝔绂値䉴싂窏</w:t>
      </w:r>
      <w:r>
        <w:rPr/>
        <w:t>ⷂ</w:t>
      </w:r>
      <w:r>
        <w:rPr/>
        <w:t>쉸뭇칌䌯値숯⫂繋㵅桡㚣敷珎湍쉀</w:t>
      </w:r>
      <w:r>
        <w:rPr/>
        <w:t>꧂</w:t>
      </w:r>
      <w:r>
        <w:rPr/>
        <w:t>枬슡䱋慁碻䙋琰㐭䙶桭쉓</w:t>
      </w:r>
      <w:r>
        <w:rPr/>
        <w:t>ⵀ</w:t>
      </w:r>
      <w:r>
        <w:rPr/>
        <w:t>潊ぎ쉰뽣溩繏幣竂䰦ꆵ䙷꤮䀷녖싃她瑗䶡ㅬ썧녕䧂㑅咥剺</w:t>
      </w:r>
      <w:r>
        <w:rPr/>
        <w:t>ⱏ</w:t>
      </w:r>
      <w:r>
        <w:rPr/>
        <w:t>慶杞㘹楌昸湅挽畦畂幋匰猽⥙䝐塃祡氬㐩怹⽫奀걑⬽奢䑂땵칩⦡漲侬扢쉹츸娸㛎걫숪꤮깗䮡♑單⑥溿䅣뭤煹䝩䜹區䍘卞쉬놩灧⹺㭘㚵潆畬딱欶参뇂⑏墱⍕갦걟䕡</w:t>
      </w:r>
      <w:r>
        <w:rPr/>
        <w:t>⡬</w:t>
      </w:r>
      <w:r>
        <w:rPr/>
        <w:t>愰</w:t>
      </w:r>
      <w:r>
        <w:rPr/>
        <w:t>ꥀ</w:t>
      </w:r>
      <w:r>
        <w:rPr/>
        <w:t>彳婕繋爯洽䲮橰敖㙂숺䯍琪㉨㦡永䁧⾣励쵃䒡䡹䤴⩠渹녟唤奵쉶쉏タ揂쉢䆿㩑堵頯䩡汮⹐䙵扏惂掱슡彈싎㎬</w:t>
      </w:r>
      <w:r>
        <w:rPr/>
        <w:t>꧂</w:t>
      </w:r>
      <w:r>
        <w:rPr/>
        <w:t>礻㠵싃ꎣ托껂깣걈㠳风뼫⮘㍖</w:t>
      </w:r>
      <w:r>
        <w:rPr/>
        <w:t>ⰳ</w:t>
      </w:r>
      <w:r>
        <w:rPr/>
        <w:t>㉔敱旂쉺╔ㄸ猭渶硨䓂䇍뇂䛂쉬暘奯녑噎牁畋⛎</w:t>
      </w:r>
      <w:r>
        <w:rPr/>
        <w:t>꧂</w:t>
      </w:r>
      <w:r>
        <w:rPr/>
        <w:t>椴</w:t>
      </w:r>
      <w:r>
        <w:rPr/>
        <w:t>⡬</w:t>
      </w:r>
      <w:r>
        <w:rPr/>
        <w:t>嘮牏까쉱㡘恕</w:t>
      </w:r>
      <w:r>
        <w:rPr/>
        <w:t>ⱑ</w:t>
      </w:r>
      <w:r>
        <w:rPr/>
        <w:t>〴츭瘣⌬楦扣⩙쉠ㄲ썷䶩</w:t>
      </w:r>
      <w:r>
        <w:rPr/>
        <w:t>ⱊ</w:t>
      </w:r>
      <w:r>
        <w:rPr/>
        <w:t>㩇潃㍆㇂썡⨤朹㬯㋂땨싂╃弭礳祟깟뭣칾楘冏烂䱉慑ꥥ公㈨䁹</w:t>
      </w:r>
      <w:r>
        <w:rPr/>
        <w:t>⡒</w:t>
      </w:r>
      <w:r>
        <w:rPr/>
        <w:t>彁熩슘䍁潥呎嫂夭⮣夣숳䦿⭡</w:t>
      </w:r>
      <w:r>
        <w:rPr/>
        <w:t>ꤵ</w:t>
      </w:r>
      <w:r>
        <w:rPr/>
        <w:t>匤ぃ䈭썋匹㥺晣䕉</w:t>
      </w:r>
      <w:r>
        <w:rPr/>
        <w:t>ꕙ</w:t>
      </w:r>
      <w:r>
        <w:rPr/>
        <w:t>啞⩥睉⽶噰喱䶬䡂颻䱸䐵却亵숵汹䝫䆣쉇⹀䅡⩗䬪偰䒏椮壍㈸捪乶슥圬璏县呐䡋堰䀨彑捨穕㩶썋㓂摵ヂ獯쵰㊻砭걳㕸瑆</w:t>
      </w:r>
      <w:r>
        <w:rPr/>
        <w:t>ꦩ</w:t>
      </w:r>
      <w:r>
        <w:rPr/>
        <w:t>捳㥭䭩␶畓慗숫こ矂椱쵔癬⭯숊礻䱂姂焳ㆡ싂憏㕇㑟썟娥恵</w:t>
      </w:r>
      <w:r>
        <w:rPr/>
        <w:t>ⱡ</w:t>
      </w:r>
      <w:r>
        <w:rPr/>
        <w:t>㩟䍍䞏쉵沵⼹㈵녬癵䥗긳⌤</w:t>
      </w:r>
      <w:r>
        <w:rPr/>
        <w:t>ꕖ</w:t>
      </w:r>
      <w:r>
        <w:rPr/>
        <w:t>祟祓浆浇妣捸◎㨬䕈堹祖⽱灟愸⥫泂挴乳煷㵷칯쉱坌</w:t>
      </w:r>
      <w:r>
        <w:rPr/>
        <w:t>꧂</w:t>
      </w:r>
      <w:r>
        <w:rPr/>
        <w:t>䕊녗썓甫☯娵</w:t>
      </w:r>
      <w:r>
        <w:rPr/>
        <w:t>ꥉ</w:t>
      </w:r>
      <w:r>
        <w:rPr/>
        <w:t>磂췎䉖䋍迂圵⥁뭥♬넦⵨硟⺘슩忂츤⹚䧂垱숴䝵䰦業迂〪橒飍係爦ꅐ쉈쉓䝵塘颡䑁恡瑆쉍⼴幍</w:t>
      </w:r>
      <w:r>
        <w:rPr/>
        <w:t>ⷂ</w:t>
      </w:r>
      <w:r>
        <w:rPr/>
        <w:t>泂숯</w:t>
      </w:r>
      <w:r>
        <w:rPr/>
        <w:t>ꤳ╶</w:t>
      </w:r>
      <w:r>
        <w:rPr/>
        <w:t>牂쉙뭀煞䡒弪睗䀫塵捠嗂戨쉓䈳牘徣䋂㭉偟쌶桩畐㵲样⬻</w:t>
      </w:r>
      <w:r>
        <w:rPr/>
        <w:t>ꔰ⩄⩙</w:t>
      </w:r>
      <w:r>
        <w:rPr/>
        <w:t>恺숦쉕ꎮ⑱慚</w:t>
      </w:r>
      <w:r>
        <w:rPr/>
        <w:t>ⵃ</w:t>
      </w:r>
      <w:r>
        <w:rPr/>
        <w:t>䊩眹䭍漪䅩㘬⬮⪏칮劣ヂ泂䗂撩ꥬ⨱忂奢奨瀰</w:t>
      </w:r>
      <w:r>
        <w:rPr/>
        <w:t>⡮ⰳ</w:t>
      </w:r>
      <w:r>
        <w:rPr/>
        <w:t>㮣</w:t>
      </w:r>
      <w:r>
        <w:rPr/>
        <w:t>ⴶ</w:t>
      </w:r>
      <w:r>
        <w:rPr/>
        <w:t>䰳㛂浯偦칍何捶柂䋃煪</w:t>
      </w:r>
      <w:r>
        <w:rPr/>
        <w:t>ꖏ</w:t>
      </w:r>
      <w:r>
        <w:rPr/>
        <w:t>浗땄</w:t>
      </w:r>
      <w:r>
        <w:rPr/>
        <w:t>⡳</w:t>
      </w:r>
      <w:r>
        <w:rPr/>
        <w:t>㉕ꌪ깪㥑剨⩟滂딪㫍숶칾⥲</w:t>
      </w:r>
      <w:r>
        <w:rPr/>
        <w:t>ⱞⱧ</w:t>
      </w:r>
      <w:r>
        <w:rPr/>
        <w:t>頺䱩偧䕂♙䞮䉈瓍㩋憱卑瀯ㆥ겘㛂䕴녃넪喣旂꥕祋䘱哂爩牥㑓▮⥵疥扁㉡摗㑴⿂㢮䁳⧂䡎䠮뽲瀶䜯捤剁琣⸬礥슿盂䠮╋땣쌮佘湑㝦쉡嗍㩔熘慊窬䔥㤳뇍睉뿂噶뽴浪⬵⍎嘻兵典쉔㞡㍱쉘ꅋ갷灲焻쉎祯顩灑瘰坖ꥸ潓♞浏䳂⧍⪻樥捅쵔촱飂睂䋂匩垻曂嗂䡮</w:t>
      </w:r>
      <w:r>
        <w:rPr/>
        <w:t>⡂</w:t>
      </w:r>
      <w:r>
        <w:rPr/>
        <w:t>썫汫</w:t>
      </w:r>
      <w:r>
        <w:rPr/>
        <w:t>⣂</w:t>
      </w:r>
      <w:r>
        <w:rPr/>
        <w:t>暥奭⧂啰䗂懂縷䎵숻䷂㜤䫂⼩숮浔睯偲숬础䌶爣쉤䐦뽱䗂楳睇奭嘱础湒幁䍥㨪顀吥</w:t>
      </w:r>
      <w:r>
        <w:rPr/>
        <w:t>⡋</w:t>
      </w:r>
      <w:r>
        <w:rPr/>
        <w:t>浙뿂뾘厘砳㴥걞杣熏쉺</w:t>
      </w:r>
      <w:r>
        <w:rPr/>
        <w:t>⡅</w:t>
      </w:r>
      <w:r>
        <w:rPr/>
        <w:t>坐婧</w:t>
      </w:r>
      <w:r>
        <w:rPr/>
        <w:t>꧂꤫</w:t>
      </w:r>
      <w:r>
        <w:rPr/>
        <w:t>嚮㙧쵩晠䞻摸汳千協䘨⍬⑥䎘䵵걕娸쉵涿搩䫎个溥䎣搽⻂⬹潁뽺춘뇂煕枿啲㍹뽣惂⧂洵㙟䱐渰圪截슮쵟㵓㭺㐥橤</w:t>
      </w:r>
      <w:r>
        <w:rPr/>
        <w:t>ⵅ</w:t>
      </w:r>
      <w:r>
        <w:rPr/>
        <w:t>卬썖⹅杕洽䡩幔ꅞ㕌剕睷佥ㅰ摂獨䙋漯㗂㣍㙎쉯塀⽱圪嚩⥅뮏婨扁쵸슣쉁曂⫂⎿疮掿䥥슏啐촹䒩䍁䰤䍢썷灴䭫⭤⍬儫櫃扶狂䁯㥾撱</w:t>
      </w:r>
      <w:r>
        <w:rPr/>
        <w:t>ꔳ</w:t>
      </w:r>
      <w:r>
        <w:rPr/>
        <w:t>딸涿쉲숫ヂ㉀䥞쉨⎻쉏⹮㆘乢泂䟂乏盂㟎復塑瑤䩾牳㌷眭⍓♍参轏쉬玡갵祔塪呩┴歺癢</w:t>
      </w:r>
      <w:r>
        <w:rPr/>
        <w:t>Ⳃ</w:t>
      </w:r>
      <w:r>
        <w:rPr/>
        <w:t>㌴㓂爸慖⵬</w:t>
      </w:r>
      <w:r>
        <w:rPr/>
        <w:t>ⱋ</w:t>
      </w:r>
      <w:r>
        <w:rPr/>
        <w:t>咵䵙敱䨊斥爬伱祍⍇쌯圷冻쵔彈ꍹ쏂帪썐扃彥♋掿㧂扰䡏☮煵嘩⪩쉬恾洣ꥶ㭱扦垬㑢Ⓜ湬</w:t>
      </w:r>
      <w:r>
        <w:rPr/>
        <w:t>ꗎ</w:t>
      </w:r>
      <w:r>
        <w:rPr/>
        <w:t>礴倲捴痂桴㨴싂畮轺熻弬⥨䁞氰쉦瑵䍺숶璱⍚椭㋂頱畓䩱┵쉨䁢ぬ⍣㕹轥뾩硍汹䇂쉲</w:t>
      </w:r>
      <w:r>
        <w:rPr/>
        <w:t>ⰴ⣂</w:t>
      </w:r>
      <w:r>
        <w:rPr/>
        <w:t>彏噐</w:t>
      </w:r>
      <w:r>
        <w:rPr/>
        <w:t>ⱘ</w:t>
      </w:r>
      <w:r>
        <w:rPr/>
        <w:t>䑩偡숭⍏摅挫녟숣쉗捀䥘쉆㩱쉚쉥갬浆協䇂単噕焨殮깒乓䑦恗恔숭禬敉僂輵䱢嫎偕祴坫⹹싂䥲穾呾싂樺䌮㥭剌칏</w:t>
      </w:r>
      <w:r>
        <w:rPr/>
        <w:t>ꦵ</w:t>
      </w:r>
      <w:r>
        <w:rPr/>
        <w:t>殩쉫杲숪眶繫쉩䔻</w:t>
      </w:r>
      <w:r>
        <w:rPr/>
        <w:t>Ⳃ</w:t>
      </w:r>
      <w:r>
        <w:rPr/>
        <w:t>㣂♏</w:t>
      </w:r>
      <w:r>
        <w:rPr/>
        <w:t>ꔶ</w:t>
      </w:r>
      <w:r>
        <w:rPr/>
        <w:t>Ȿ</w:t>
      </w:r>
      <w:r>
        <w:rPr/>
        <w:t>頭꺩䭸帣樭呲㷂徱汆䁸뽀摟桚쵋摚戨呚睤㉏⒘協濍瑥쉧㔰ꇂ㥚焫⍔</w:t>
      </w:r>
      <w:r>
        <w:rPr/>
        <w:t>⠪</w:t>
      </w:r>
      <w:r>
        <w:rPr/>
        <w:t>眪㘭溩쉣淂䡟䱬㓂擂싂⚮슿쉖땈</w:t>
      </w:r>
      <w:r>
        <w:rPr/>
        <w:t>ꦏ</w:t>
      </w:r>
      <w:r>
        <w:rPr/>
        <w:t>止搪㏂浑땹ꅊ칯畖</w:t>
      </w:r>
      <w:r>
        <w:rPr/>
        <w:t>ⱁ</w:t>
      </w:r>
      <w:r>
        <w:rPr/>
        <w:t>偪瑙佮䟂녁䉫㥈䵇╪仂穇</w:t>
      </w:r>
      <w:r>
        <w:rPr/>
        <w:t>⠳</w:t>
      </w:r>
      <w:r>
        <w:rPr/>
        <w:t>祩唹癞슩㚿◎塯ꏂ숱쉔疻쉐⫂숫䅡楴㝖㉲稪內㘭妬䐮싂窣棂쵨쉸㉦㬰녕浑⹒싂洷쉚㖩㨷묦ꍄ䖻ꍲꥲ幘噹楠摂敂囂</w:t>
      </w:r>
      <w:r>
        <w:rPr/>
        <w:t>ⷂ</w:t>
      </w:r>
      <w:r>
        <w:rPr/>
        <w:t>촱⹭䱞␩㭱伽兲㘫ꅪ䡠㥷</w:t>
      </w:r>
      <w:r>
        <w:rPr/>
        <w:t>ꥒ</w:t>
      </w:r>
      <w:r>
        <w:rPr/>
        <w:t>㛂ꅒ⥒恓勍Ⓜ堥슱卐癄毂⥩斩䭨慃㝨渭䷂㙪迂繦卖棃侵䧂乵ㅲ恀㩷Ⓙ⬣穏㉰</w:t>
      </w:r>
      <w:r>
        <w:rPr/>
        <w:t>ꕏ</w:t>
      </w:r>
      <w:r>
        <w:rPr/>
        <w:t>眳</w:t>
      </w:r>
      <w:r>
        <w:rPr/>
        <w:t>꧂</w:t>
      </w:r>
      <w:r>
        <w:rPr/>
        <w:t>칉㡣抣숶梱춵쉕⥷㊿슿䱺侩飂橌츮䱯参呅瞩ㅨ⩳䗂潠䣎딴깎熥䊘䁎昬䉶煠琸㡯쉑接㨰⍥䴪輰䘲捗桟쉶䒮浭</w:t>
      </w:r>
      <w:r>
        <w:rPr/>
        <w:t>ⶥ</w:t>
      </w:r>
      <w:r>
        <w:rPr/>
        <w:t>湷戭㩬爰䥦쉾圫䓍剗皩㩓㠸瑎䘪䬪⽮硶幖䱦厣숱滂㧂⥰嘽瘬쵢㦿⹨䪻儭㬥浒愰䪥两㔻칖싂摲</w:t>
      </w:r>
      <w:r>
        <w:rPr/>
        <w:t>ꦥ</w:t>
      </w:r>
      <w:r>
        <w:rPr/>
        <w:t>䥊ꅅ⥔〉漰</w:t>
      </w:r>
      <w:r>
        <w:rPr/>
        <w:t>ꔶ</w:t>
      </w:r>
      <w:r>
        <w:rPr/>
        <w:t>숥圴⭏ꄩ淂礦䜣䅧♓辻㥯㭘㎩皩</w:t>
      </w:r>
      <w:r>
        <w:rPr/>
        <w:t>Ȿ</w:t>
      </w:r>
      <w:r>
        <w:rPr/>
        <w:t>潬㟂頦䁧</w:t>
      </w:r>
      <w:r>
        <w:rPr/>
        <w:t>ꥇ</w:t>
      </w:r>
      <w:r>
        <w:rPr/>
        <w:t>썊╲䬮쉟䉥弪㡵噲䁟搲轃䐨㩳ガ녅</w:t>
      </w:r>
      <w:r>
        <w:rPr/>
        <w:t>⠹</w:t>
      </w:r>
      <w:r>
        <w:rPr/>
        <w:t>쉠⍚䘥슘汍津䟂⭬丰</w:t>
      </w:r>
      <w:r>
        <w:rPr/>
        <w:t>ꕫ</w:t>
      </w:r>
      <w:r>
        <w:rPr/>
        <w:t>쵾㉹噠摦䊮听⨪乑桥幵中</w:t>
      </w:r>
      <w:r>
        <w:rPr/>
        <w:t>ꖡ</w:t>
      </w:r>
      <w:r>
        <w:rPr/>
        <w:t>숲繎迂㉦楌㝷</w:t>
      </w:r>
      <w:r>
        <w:rPr/>
        <w:t>ⵯ</w:t>
      </w:r>
      <w:r>
        <w:rPr/>
        <w:t>頦穮佣긳杰穰䴷敱礴㴹쌻㵵炡㢻⻎燂幹穌擂捖瑮⥍迂䤩</w:t>
      </w:r>
      <w:r>
        <w:rPr/>
        <w:t>ꗂ</w:t>
      </w:r>
      <w:r>
        <w:rPr/>
        <w:t>盂愮䄨쉈祴泂玵㛍嘻桯숪䩵쉦䆣撡單걦浳㙵从뽎뽓숊캏</w:t>
      </w:r>
      <w:r>
        <w:rPr/>
        <w:t>꧂</w:t>
      </w:r>
      <w:r>
        <w:rPr/>
        <w:t>㦘⫎⽍♲숮剙깳䡄百恄╳갮歭坌㩢汦偲乵ㅞ걬⍰朴咣献⹣㩙瑯ㅉ勃ヂ</w:t>
      </w:r>
      <w:r>
        <w:rPr/>
        <w:t>⠨</w:t>
      </w:r>
      <w:r>
        <w:rPr/>
        <w:t>彆䨺곂뭗</w:t>
      </w:r>
      <w:r>
        <w:rPr/>
        <w:t>ꕠ</w:t>
      </w:r>
      <w:r>
        <w:rPr/>
        <w:t>颿洺䱋┩䡷轅塵숤扔떡⩲䵚䛂뭊㬯報橍䧂夲쉉煣쉗䲏쉇⏂幫䵡ㅒ䰱쉑瞩煂⦿⸭⹾쉋쉗쉙䄤㋂䟍剸딶搪䴸捡ㅀ䭸⽲</w:t>
      </w:r>
      <w:r>
        <w:rPr/>
        <w:t>ⱟ</w:t>
      </w:r>
      <w:r>
        <w:rPr/>
        <w:t>癱輶獐ぱ㣍㙆刹偐㓂슘갣쉡䠪</w:t>
      </w:r>
      <w:r>
        <w:rPr/>
        <w:t>ⴽ</w:t>
      </w:r>
      <w:r>
        <w:rPr/>
        <w:t>쎬娪䦏싂䁸⭡㐨䏂顺㩳㙸깄</w:t>
      </w:r>
      <w:r>
        <w:rPr/>
        <w:t>Ⱚ</w:t>
      </w:r>
      <w:r>
        <w:rPr/>
        <w:t>숤ꅺ頴슩䕮繸塾奄딸촦녁瓂倻繎洸噞㍮ꌱ까╲娸녤浤ꎮ땰㣂䝬㩏㕹刣㥐⑇ꥣ晵</w:t>
      </w:r>
      <w:r>
        <w:rPr/>
        <w:t>ꥐꖩ</w:t>
      </w:r>
      <w:r>
        <w:rPr/>
        <w:t>甭癇娴</w:t>
      </w:r>
      <w:r>
        <w:rPr/>
        <w:t>⣂</w:t>
      </w:r>
      <w:r>
        <w:rPr/>
        <w:t>䊣嫍欱슬䙁䋂珂呡灓㎿佞ꥰ㭦ꅠ獄칒㔰儶竂喿⽠걮싃氥晀祳싃伪뽹싂漱◂繨</w:t>
      </w:r>
      <w:r>
        <w:rPr/>
        <w:t>⢱</w:t>
      </w:r>
      <w:r>
        <w:rPr/>
        <w:t>䦿䴨痍涣⾬散쉣奧䂏敒땉姎扖䅲뽅咡싂燂쉥캻⨹싂噑㷂</w:t>
      </w:r>
      <w:r>
        <w:rPr/>
        <w:t>ꕖ</w:t>
      </w:r>
      <w:r>
        <w:rPr/>
        <w:t>嗂⪵䦏㇂㉮㵹㉩灲쉣玻㔬嫂쉨泂숮ꍾ幙䍍轖溿␦㍞⤹쉎父克</w:t>
      </w:r>
      <w:r>
        <w:rPr/>
        <w:t>ꖻ</w:t>
      </w:r>
      <w:r>
        <w:rPr/>
        <w:t>剪</w:t>
      </w:r>
      <w:r>
        <w:rPr/>
        <w:t>꧂</w:t>
      </w:r>
      <w:r>
        <w:rPr/>
        <w:t>ꥲ쉃廂窣⍤佸係迂</w:t>
      </w:r>
      <w:r>
        <w:rPr/>
        <w:t>ꕌ꤭</w:t>
      </w:r>
      <w:r>
        <w:rPr/>
        <w:t>㝗♗溬塤啗║㕾㭮㇃帲呒挪偰쉙劻睟㍸⹯䵍彴攵겻妩瀸略㑓礫硳</w:t>
      </w:r>
      <w:r>
        <w:rPr/>
        <w:t>ꖏ</w:t>
      </w:r>
      <w:r>
        <w:rPr/>
        <w:t>숽創ꍞ쵊敭⬥쵥噤</w:t>
      </w:r>
      <w:r>
        <w:rPr/>
        <w:t>ꤤ</w:t>
      </w:r>
      <w:r>
        <w:rPr/>
        <w:t>䉱썎쌪亻怳녍捎ꌰ⏂係⩏掘쉰⥔</w:t>
      </w:r>
      <w:r>
        <w:rPr/>
        <w:t>Ⱡ</w:t>
      </w:r>
      <w:r>
        <w:rPr/>
        <w:t>⽲숪獘瑠쉋䝱禿埃⩸慭杄</w:t>
      </w:r>
      <w:r>
        <w:rPr/>
        <w:t>⣂</w:t>
      </w:r>
      <w:r>
        <w:rPr/>
        <w:t>灲▿쉨砱瑙䔭儹䩎捣녩攻攽丯埂䭤䵠盂</w:t>
      </w:r>
      <w:r>
        <w:rPr/>
        <w:t>ⴤ</w:t>
      </w:r>
      <w:r>
        <w:rPr/>
        <w:t>䕲惂㏂买넬쌲椭긲㡵䌨恨㜷⹾⑅␸垣⏎僂䯂擂疩⵶쉳灶磂䵶挣姂剎伯啯湏恲⨩⎱⨺㬪⹲毂쉮樹㍥쵹潭ꥬ庵楄塴⽨녏╲</w:t>
      </w:r>
      <w:r>
        <w:rPr/>
        <w:t>Ⱙ</w:t>
      </w:r>
      <w:r>
        <w:rPr/>
        <w:t>⽸숸䦡恘㖩則䅙㭋䜫䢡⸲㟂愽塒䥰</w:t>
      </w:r>
      <w:r>
        <w:rPr/>
        <w:t>ꤲ</w:t>
      </w:r>
      <w:r>
        <w:rPr/>
        <w:t>㴥숥슬䤪㩒⒏䝳뭬澥숻申깋汊栦쉚⺡䩠坴燎睧帪ꄴ䬫䠪怮溏Ⓨ啸申䤸</w:t>
      </w:r>
      <w:r>
        <w:rPr/>
        <w:t>ꔰ</w:t>
      </w:r>
      <w:r>
        <w:rPr/>
        <w:t>㔸</w:t>
      </w:r>
      <w:r>
        <w:rPr/>
        <w:t>ⵅ</w:t>
      </w:r>
      <w:r>
        <w:rPr/>
        <w:t>奐復쉓ㅮ⭾⹏㩓㥂幡싂娪㭷䓎榩놻㩊㒵剔䰻촮ꎡ숵걞䅑♈⥤쎱슩ꌯ⹐㋂頥个⭮㑐䭉傩囂眴焷盂歪杗쉈牵䕞参婵⩯믂硏쉪轞啟窬⹀哎乃슘怷治畆쏂⭅⏂ꥺ搣썸♓剷瑖⩇獎뗂渊䕍</w:t>
      </w:r>
      <w:r>
        <w:rPr/>
        <w:t>ⷃ</w:t>
      </w:r>
      <w:r>
        <w:rPr/>
        <w:t>䙬湓禘쉹瘪健⍞吰䰴悏㫂㭥䐲乣놬稥ꅓꥶ摖╀䤵슏倨⭳颮奞슘쉊䯎繈偑쉢瀭숱〩ꎡ毂숯⨫奭땘쉀쉒半器䢩㌸ꄤꥸ恧ㄷ㡷싂</w:t>
      </w:r>
      <w:r>
        <w:rPr/>
        <w:t>⠳</w:t>
      </w:r>
      <w:r>
        <w:rPr/>
        <w:t>狂䔲画ꍗォ걓䍬쉥桾숬爩묰噀䙱偅绍䙊慌穋칍㙗䔣戩坦써쉕恏㍢♾㐹灞煰걤戫</w:t>
      </w:r>
      <w:r>
        <w:rPr/>
        <w:t>ꕢ</w:t>
      </w:r>
      <w:r>
        <w:rPr/>
        <w:t>䆩쉍</w:t>
      </w:r>
      <w:r>
        <w:rPr/>
        <w:t>ꦘ</w:t>
      </w:r>
      <w:r>
        <w:rPr/>
        <w:t>㙂秂⌱⼲曂⦡㉓⬹灔侻</w:t>
      </w:r>
      <w:r>
        <w:rPr/>
        <w:t>⡪</w:t>
      </w:r>
      <w:r>
        <w:rPr/>
        <w:t>넭⤵煣乗幐槂쉧슱ꍅ㚿兌</w:t>
      </w:r>
      <w:r>
        <w:rPr/>
        <w:t>ꦥ</w:t>
      </w:r>
      <w:r>
        <w:rPr/>
        <w:t>ㄩ쉈</w:t>
      </w:r>
      <w:r>
        <w:rPr/>
        <w:t>⡊</w:t>
      </w:r>
      <w:r>
        <w:rPr/>
        <w:t>渽債剥猷ꥠ壎奂幌㔽쉪넭積轳ꥧ㑮幱㩀圲唳㌪숬彠幱쉑䝂啍勂</w:t>
      </w:r>
      <w:r>
        <w:rPr/>
        <w:t>ⱶ</w:t>
      </w:r>
      <w:r>
        <w:rPr/>
        <w:t>ꄱ䵆ば䝈却汚橞㶵㫃临㚩㉎⩫싂⽘쉬딳吣⑂失쉡┲쉐䭖掩⼹싂湶</w:t>
      </w:r>
      <w:r>
        <w:rPr/>
        <w:t>꧂ꖩꤪ</w:t>
      </w:r>
      <w:r>
        <w:rPr/>
        <w:t>瘹剉숤츫㩅埂뭾仂숤⩅㉔勂灗⌽呪쉉쉫㕁⑷抏凂숫♸묫♌兌숴橰쉮转恁恪숳ㄶ⻂炮氥쉰傥䠭ꇍ繃</w:t>
      </w:r>
      <w:r>
        <w:rPr/>
        <w:t>ⱡ</w:t>
      </w:r>
      <w:r>
        <w:rPr/>
        <w:t>并뿂熩㣂穟顋砦⫂渳㴯</w:t>
      </w:r>
      <w:r>
        <w:rPr/>
        <w:t>ꕎ</w:t>
      </w:r>
      <w:r>
        <w:rPr/>
        <w:t>싂䩈쌬時䧂㡣祤浪犩</w:t>
      </w:r>
      <w:r>
        <w:rPr/>
        <w:t>Ⱚ</w:t>
      </w:r>
      <w:r>
        <w:rPr/>
        <w:t>쉵体쉷</w:t>
      </w:r>
      <w:r>
        <w:rPr/>
        <w:t>ꔮ</w:t>
      </w:r>
      <w:r>
        <w:rPr/>
        <w:t>儥溡ꅗ깣䵟硂쵄숨橸㥠䩦ꥣ겵䠴徵ネ䙬숯湢轷쉸呱⬳䆮쏂穑媏摊义朰听扑</w:t>
      </w:r>
      <w:r>
        <w:rPr/>
        <w:t>ⵃ</w:t>
      </w:r>
      <w:r>
        <w:rPr/>
        <w:t>勂쉘⽐斏嗂轪挣祍椣颬晧깠㜲썓橞㔫杒割㡬ꏂ⩲橾椹╞漦㕹佊䡙潀</w:t>
      </w:r>
      <w:r>
        <w:rPr/>
        <w:t>ⱥ</w:t>
      </w:r>
      <w:r>
        <w:rPr/>
        <w:t>ꥳ䯎㌩泂슱䬱숨爯㕈商稪戨</w:t>
      </w:r>
      <w:r>
        <w:rPr/>
        <w:t>ⲥ</w:t>
      </w:r>
      <w:r>
        <w:rPr/>
        <w:t>㔽瘪䩒樫</w:t>
      </w:r>
      <w:r>
        <w:rPr/>
        <w:t>⠺</w:t>
      </w:r>
      <w:r>
        <w:rPr/>
        <w:t>乾枩⥞䬺㣃掣摸獷瑧潘稪䦘䧂☷偳愬㝍恎뽮쉍煅䂿걩꺣㙦䥙쉎癍</w:t>
      </w:r>
      <w:r>
        <w:rPr/>
        <w:t>ⴳ</w:t>
      </w:r>
      <w:r>
        <w:rPr/>
        <w:t>樥浑晑顭♵숭汢싂䨮䝖助싂攩攻癚쉁㕅䍰縥䜭치弦㜰嫎⽎偵숥䙁췂溣栤洪쉦㑣⸮剮䐩슿⭇⫂</w:t>
      </w:r>
      <w:r>
        <w:rPr/>
        <w:t>ⴺ</w:t>
      </w:r>
      <w:r>
        <w:rPr/>
        <w:t>堹燂痂숫攸䩁㍯癵㨵⮥ꌫ</w:t>
      </w:r>
      <w:r>
        <w:rPr/>
        <w:t>꧂</w:t>
      </w:r>
      <w:r>
        <w:rPr/>
        <w:t>輥湱灃묵扺⺮恧䠪슩摋珎☥愱걶쌳걪繡䧃倣滂喻硌杴╘凎</w:t>
      </w:r>
      <w:r>
        <w:rPr/>
        <w:t>ⱷ</w:t>
      </w:r>
      <w:r>
        <w:rPr/>
        <w:t>ꍅⓂ㥟頻⼦煆츸䝗煈䴣瑤否㭃ㄬ縺䑋⩊⫂㠺礵䥹싂珍瀹参</w:t>
      </w:r>
      <w:r>
        <w:rPr/>
        <w:t>ꔸ</w:t>
      </w:r>
      <w:r>
        <w:rPr/>
        <w:t>戨剾浥䋂䴦睲ね啀扃䉞쉕徱ぃ縫녥</w:t>
      </w:r>
      <w:r>
        <w:rPr/>
        <w:t>ꥀ</w:t>
      </w:r>
      <w:r>
        <w:rPr/>
        <w:t>䥓㤰ꄽ縺㝫⽑컂䭕⻍䣂卹䝫䝕䇂礩湫剩换䭉咵䥦㘻숦썆渣꺩男䠷䔴潑䌤彮戫吊繫彡湫惂⥫깪售淃⮘䭔㋎촵㩕繮싂䳃䱉楡墡椽伣睒䷃敦惎</w:t>
      </w:r>
      <w:r>
        <w:rPr/>
        <w:t>ⵡ</w:t>
      </w:r>
      <w:r>
        <w:rPr/>
        <w:t>户操玻䗂땭쉑剳窥겻滍䘹縻⥩䙢典塉楣祍쉟䤥⏂䃎㇂頫䅚㩥쉰䱑㝧쌳丩ち獗ꍐ牭熩眥♓楞뭷澘䉹烂䱐汤䥒慚晊礽쉴䟂夹怦⼩쉚숩顉啟ㆿ浐畚摀컂⾥䑄猤㥑썾壂䘶氩䳂쵯噫啍猰䉈뽑쉬㬭㍚䑨迂侬뭐眱컂䂿歪搹쉪洸扲破伻쉊䍱칐礷ꍙ灠㧂ꥢ컂쉰</w:t>
      </w:r>
      <w:r>
        <w:rPr/>
        <w:t>ⴴ⯂</w:t>
      </w:r>
      <w:r>
        <w:rPr/>
        <w:t>煤㬲睞♬䣂</w:t>
      </w:r>
      <w:r>
        <w:rPr/>
        <w:t>ꕒ╥</w:t>
      </w:r>
      <w:r>
        <w:rPr/>
        <w:t>牐쉉⍬썧婾㘪</w:t>
      </w:r>
      <w:r>
        <w:rPr/>
        <w:t>ꤵ</w:t>
      </w:r>
      <w:r>
        <w:rPr/>
        <w:t>輺礳⹭⑦䛂⤷彠⽥洦⤰欫䉸</w:t>
      </w:r>
      <w:r>
        <w:rPr/>
        <w:t>⡇</w:t>
      </w:r>
      <w:r>
        <w:rPr/>
        <w:t>쵋숴㕩呧긻㍧绂슥</w:t>
      </w:r>
      <w:r>
        <w:rPr/>
        <w:t>Ⲙ</w:t>
      </w:r>
      <w:r>
        <w:rPr/>
        <w:t>䁩숣奎ㆵ쉵⨪怪䅶淂⤰皩嘹칳쉡㉾汐</w:t>
      </w:r>
      <w:r>
        <w:rPr/>
        <w:t>ꥌ</w:t>
      </w:r>
      <w:r>
        <w:rPr/>
        <w:t>㊻숤瑇璮⼦輹㥫</w:t>
      </w:r>
      <w:r>
        <w:rPr/>
        <w:t>⡉</w:t>
      </w:r>
      <w:r>
        <w:rPr/>
        <w:t>䉾쉮긴穚⩹⒬䒮쎘⒱갵</w:t>
      </w:r>
      <w:r>
        <w:rPr/>
        <w:t>ꕑ</w:t>
      </w:r>
      <w:r>
        <w:rPr/>
        <w:t>偵喏㔣䁮剐♐싂灵䜵숦쏃⩩쉤숬㞩숭頲곂氹飂湰啬倽뽧㈮獫噩牎㟂旂䭅⩦쉳穊嚬歯繟쵋嘰嘤燂䊩ㅉ▏ꄦ女嘷墵桃딱숣䅷灅嘨䑴쉫㒿㩠쉫습䝒䨲┮쉉칢囂⌸䌺㐮ꥡ瓂兟顭楈쉒㊡쌳䎥轑</w:t>
      </w:r>
      <w:r>
        <w:rPr/>
        <w:t>ꤰ</w:t>
      </w:r>
      <w:r>
        <w:rPr/>
        <w:t>祠슬潌坍䩈彳捆쉰漰扖偊汋㌵橣ꎩ徥ꥥ슩窵呔顣戤␷</w:t>
      </w:r>
      <w:r>
        <w:rPr/>
        <w:t>ꦡ</w:t>
      </w:r>
      <w:r>
        <w:rPr/>
        <w:t>着숭⌯䰩꺿啪⩩坉싂堤숫䴲浱뿂쵙뗂杪忂䵟䉧</w:t>
      </w:r>
      <w:r>
        <w:rPr/>
        <w:t>⡪☣</w:t>
      </w:r>
      <w:r>
        <w:rPr/>
        <w:t>〲牨┬顧쉗睦䕳쉀⪥婱㥢帩札䠭녚㔪礨쉈⍲</w:t>
      </w:r>
      <w:r>
        <w:rPr/>
        <w:t>ꖻ</w:t>
      </w:r>
      <w:r>
        <w:rPr/>
        <w:t>ㅀ⭉</w:t>
      </w:r>
      <w:r>
        <w:rPr/>
        <w:t>ꥒ</w:t>
      </w:r>
      <w:r>
        <w:rPr/>
        <w:t>檿</w:t>
      </w:r>
      <w:r>
        <w:rPr/>
        <w:t>꧂</w:t>
      </w:r>
      <w:r>
        <w:rPr/>
        <w:t>睺却允쉪쉯</w:t>
      </w:r>
      <w:r>
        <w:rPr/>
        <w:t>ⱴ</w:t>
      </w:r>
      <w:r>
        <w:rPr/>
        <w:t>狂欮㓂꥖쏂딯⽄갲䉪㙈㔱䠲穐⍟숯捈䘴쉹檮</w:t>
      </w:r>
      <w:r>
        <w:rPr/>
        <w:t>ꤺ</w:t>
      </w:r>
      <w:r>
        <w:rPr/>
        <w:t>⽭⹵䵡兴</w:t>
      </w:r>
      <w:r>
        <w:rPr/>
        <w:t>ⵦ</w:t>
      </w:r>
      <w:r>
        <w:rPr/>
        <w:t>彤</w:t>
      </w:r>
      <w:r>
        <w:rPr/>
        <w:t>ꤵ</w:t>
      </w:r>
      <w:r>
        <w:rPr/>
        <w:t>쉏</w:t>
      </w:r>
      <w:r>
        <w:rPr/>
        <w:t>ꥅꥉ</w:t>
      </w:r>
      <w:r>
        <w:rPr/>
        <w:t>ヂ繒幎</w:t>
      </w:r>
      <w:r>
        <w:rPr/>
        <w:t>ꗃ⹏</w:t>
      </w:r>
      <w:r>
        <w:rPr/>
        <w:t>쉁䭂睘旂⭳瑋轀公싂癈湫슡ꥳ㈤쉑橘塮걠弭橳㵱仂⧂池牌숷剾䔰Ⓜ숺噗걥䀥㉧扨䋂奃쉒氪⹆夣佺⸺㉘煂ꥡ숭䕰獯祢⼬ꌬ㟂瘮깱䅉䴥⑨戰쉥ㄥ恏懂⽞䥌쎩</w:t>
      </w:r>
      <w:r>
        <w:rPr/>
        <w:t>⢣</w:t>
      </w:r>
      <w:r>
        <w:rPr/>
        <w:t>低佉㍾㥂⫃䚱깧ꅲ㢬䱍澮䃍㛂⨨䀫椶歞䂬䝗味扲痂䟍숯呍㊻昳쉗媘睵䧂噐⽐⭎䅦쉖亻削䝷水瓂㝸떬䑥슥挸땠瀊</w:t>
      </w:r>
      <w:r>
        <w:rPr/>
        <w:t>⡗</w:t>
      </w:r>
      <w:r>
        <w:rPr/>
        <w:t>쉒癴</w:t>
      </w:r>
      <w:r>
        <w:rPr/>
        <w:t>⠲</w:t>
      </w:r>
      <w:r>
        <w:rPr/>
        <w:t>㵌挷䁄ㅴꍅ숸㠲䭬䄥桶숷䉴㙙稸쉤䈴㌸</w:t>
      </w:r>
      <w:r>
        <w:rPr/>
        <w:t>ꕊ</w:t>
      </w:r>
      <w:r>
        <w:rPr/>
        <w:t>㦵ㅑ쉞䑥칯恊䜳㣂䯂烂幚䟃祬ㅱ唦ꥣ⩘䁋啲㡥ꌽ㜮䙺牔玻쉆썩恩䰩歅噏儩䗂⨫祬촳䧂〦㐪䤵</w:t>
      </w:r>
      <w:r>
        <w:rPr/>
        <w:t>ꗂ</w:t>
      </w:r>
      <w:r>
        <w:rPr/>
        <w:t>牲숯ꄺ䑥숸숪穾슘㙶敱嘯枘꥘繣춬樽䑃뭄䅀䝗垘</w:t>
      </w:r>
      <w:r>
        <w:rPr/>
        <w:t>⢩</w:t>
      </w:r>
      <w:r>
        <w:rPr/>
        <w:t>ㄱ掿ぉ硵䪬䭠癴숶숹獧瀤秂怳</w:t>
      </w:r>
      <w:r>
        <w:rPr/>
        <w:t>꧂</w:t>
      </w:r>
      <w:r>
        <w:rPr/>
        <w:t>攭싎노숦擂ꥩ⭯⤬婂쉇さ⿂깅獧</w:t>
      </w:r>
      <w:r>
        <w:rPr/>
        <w:t>⡥</w:t>
      </w:r>
      <w:r>
        <w:rPr/>
        <w:t>媬㖥楞㛂䚩䊣婱㕩涿뽵쉉奰뇂㛃儶숷嘱涱瘯</w:t>
      </w:r>
      <w:r>
        <w:rPr/>
        <w:t>ꗂ</w:t>
      </w:r>
      <w:r>
        <w:rPr/>
        <w:t>昦㈸硉㉾ㄥ䁩檬</w:t>
      </w:r>
      <w:r>
        <w:rPr/>
        <w:t>꤭</w:t>
      </w:r>
      <w:r>
        <w:rPr/>
        <w:t>㵀㩬╖博獐幪㥷쌭걒캬彧쉭꧎㜲䭪╤㉧</w:t>
      </w:r>
      <w:r>
        <w:rPr/>
        <w:t>ⵟ</w:t>
      </w:r>
      <w:r>
        <w:rPr/>
        <w:t>个㤴㩘係八⑮乌쉏쉔哂슩䋂䫂㗃숮枵梮橺쉇收♅改汈ㅤ曂繪숲ぁ㑗琶▬ꄻ轎땹徻堵싂⽏쵘轌</w:t>
      </w:r>
      <w:r>
        <w:rPr/>
        <w:t>Ⱓ⠥</w:t>
      </w:r>
      <w:r>
        <w:rPr/>
        <w:t>쉮凂⩔긭癡斻⽮⏍</w:t>
      </w:r>
      <w:r>
        <w:rPr/>
        <w:t>ꤷ</w:t>
      </w:r>
      <w:r>
        <w:rPr/>
        <w:t>쉖ꅌ䵪漻漮惂倻楀兹材슩쉵꺩묥⑵썥</w:t>
      </w:r>
      <w:r>
        <w:rPr/>
        <w:t>ꔲ</w:t>
      </w:r>
      <w:r>
        <w:rPr/>
        <w:t>失录싂囂ꆣ椫║癍廂</w:t>
      </w:r>
      <w:r>
        <w:rPr/>
        <w:t>ꥉ</w:t>
      </w:r>
      <w:r>
        <w:rPr/>
        <w:t>ꍣ泍潱뭣㚿墣䍠쉶쉉⽤碱洰䌱で㝣祙瞩䅘쉗潆琭쉸䝀煺</w:t>
      </w:r>
      <w:r>
        <w:rPr/>
        <w:t>ꔪ</w:t>
      </w:r>
      <w:r>
        <w:rPr/>
        <w:t>䅸漩☣㩠䉊匫⫂뭑疥싂䶣숽ꍕ磂焬ꍎ坆⏂浏犵컂兙晾彴뭳쉷㝚售곂湨겏⫎쉘땑싃稰䴩皮檮䦵惂쉍숮氹㐨烂⨪⪏睎숽쉩쉴땎祗ま쉌汚쌱皿呋쉧䁠桊亏㆘ㄷ扒剘䥔䉡栤숪䨸呤椪墩亡㟍瘯扶㈩쉂⥍ꄺ⨵䑫埂噠珂䐫灒㕮浥獭摂仍柂敭䕵ヂ吵瑉⧂</w:t>
      </w:r>
      <w:r>
        <w:rPr/>
        <w:t>ꕦꥍ</w:t>
      </w:r>
      <w:r>
        <w:rPr/>
        <w:t>䔨攬散ꅲ슿纥숹㭫䩦娺⹈㩹獥材㑹垱쵎盂㫂漯쉺䮩䥞䄣䈩桋⎣쉵숭摈潊쉋칚煃쉫敧묭䂻溵╯㑶슬契⍟䭸棂⩰縪뭊䎿ꇂ䡦⩊⺮塉顀⩺奡儭繮┵発瞥䫍獢博楌䮩敫Ⓜ䘵슿</w:t>
      </w:r>
      <w:r>
        <w:rPr/>
        <w:t>Ⳏ</w:t>
      </w:r>
      <w:r>
        <w:rPr/>
        <w:t>걅恡䄵浮⫂</w:t>
      </w:r>
      <w:r>
        <w:rPr/>
        <w:t>ꤨ</w:t>
      </w:r>
      <w:r>
        <w:rPr/>
        <w:t>䯂싎슏묩㔮浇䙗䭈敳浚橆</w:t>
      </w:r>
      <w:r>
        <w:rPr/>
        <w:t>ꕳ</w:t>
      </w:r>
      <w:r>
        <w:rPr/>
        <w:t>㬵쉃夳狂縣勂숸佫㊮무숳⹠潾䵉䵴眯䩘婠㔪潣畑湸⸻埂㭭쵎⩱刴┹</w:t>
      </w:r>
      <w:r>
        <w:rPr/>
        <w:t>ꗂ</w:t>
      </w:r>
      <w:r>
        <w:rPr/>
        <w:t>槂祢㌤奣㗂塔媩獱ꅺ묤䪿䍓渲畒㕣⍷뽭뮿䌣䏂䗎䂏䴊쉖汤䴫璬</w:t>
      </w:r>
      <w:r>
        <w:rPr/>
        <w:t>ꔶ</w:t>
      </w:r>
      <w:r>
        <w:rPr/>
        <w:t>㍙䦮癷쵺澬꥔癳慗仂桖쉋㛂뼲ꄶ뿂쉦奆뽃뼽辥㥗䄹ꥳ䱤ㅂ碩昰悬睃㔹㍙㙥䕄佞숣勍剺㡯㕃漷呖ꍀ⎬瑸䈪儳ㄩ毃䝎㑣晘颵僂♨⼵祲並䝯檩쉲楉塖♪쉠恕㤲棂쉟烂塭㥩䈴䍢쉾슘쏍敄</w:t>
      </w:r>
      <w:r>
        <w:rPr/>
        <w:t>ꔳꖩ</w:t>
      </w:r>
      <w:r>
        <w:rPr/>
        <w:t>頺㔺恶겡␽쉸剱礮쉧桴圽ꅓ⛂呎捌楖秃䁗䝹䅂勂슬㑣</w:t>
      </w:r>
      <w:r>
        <w:rPr/>
        <w:t>ⵊ</w:t>
      </w:r>
      <w:r>
        <w:rPr/>
        <w:t>砽幌䱑䝧⩌奬⪬곃狂쵱⪣味㝾䚣ꍔ䋂兂刦版㝲슘ㅃ⴨晇⍇㠵摡㐶眪此쉈噰ꏂ㬬쉥妩㔳㙄</w:t>
      </w:r>
      <w:r>
        <w:rPr/>
        <w:t>꧂</w:t>
      </w:r>
      <w:r>
        <w:rPr/>
        <w:t>剈⭣珃䱡㥣㡣唥湞䥞湄㖩뽬䉇繇泂扭伦㝒</w:t>
      </w:r>
      <w:r>
        <w:rPr/>
        <w:t>ⵉ</w:t>
      </w:r>
      <w:r>
        <w:rPr/>
        <w:t>䚿㑧璻⏂损乥땳牐ꄶ쉥뽾</w:t>
      </w:r>
      <w:r>
        <w:rPr/>
        <w:t>ⷂ</w:t>
      </w:r>
      <w:r>
        <w:rPr/>
        <w:t>깖썖⼵噓旎狂䅨堰쉹硴洯䍨깇哎䇂痂㶘쉉繎땏</w:t>
      </w:r>
      <w:r>
        <w:rPr/>
        <w:t>⠯</w:t>
      </w:r>
      <w:r>
        <w:rPr/>
        <w:t>晦敞懂㡁墻克獓⌶썦㡲㙁⽚䄪쉭纮썣轓撬⪥响⍊䌰嘻浩䑺㩃佭</w:t>
      </w:r>
      <w:r>
        <w:rPr/>
        <w:t>ꔯ</w:t>
      </w:r>
      <w:r>
        <w:rPr/>
        <w:t>瀱灨䅾槂灔歾㝪倰</w:t>
      </w:r>
      <w:r>
        <w:rPr/>
        <w:t>ⲡ</w:t>
      </w:r>
      <w:r>
        <w:rPr/>
        <w:t>䂮塶묩慈濂恌쉱숥䉮녢昷妮슮⹥⍘ꥱ䕍䩒啯䚏㕯剱啃䑁╵녣祙⹷䇍㩸갹䁈䛂㜤㙥㡥牯䉔</w:t>
      </w:r>
      <w:r>
        <w:rPr/>
        <w:t>⠬</w:t>
      </w:r>
      <w:r>
        <w:rPr/>
        <w:t>㥲据壂믂쉱쉧杵㉚걁柂㝵頹冮┪卢䕌</w:t>
      </w:r>
      <w:r>
        <w:rPr/>
        <w:t>ꕐ</w:t>
      </w:r>
      <w:r>
        <w:rPr/>
        <w:t>ꅴ嘽깳⽾慒쉇⮻憻</w:t>
      </w:r>
      <w:r>
        <w:rPr/>
        <w:t>⡈</w:t>
      </w:r>
      <w:r>
        <w:rPr/>
        <w:t>슮唺⛃䤭狂熬坨丫眭倲疬橠撣㮻␱싂杚</w:t>
      </w:r>
      <w:r>
        <w:rPr/>
        <w:t>ꥌ</w:t>
      </w:r>
      <w:r>
        <w:rPr/>
        <w:t>悘瑒㘤瘮䕁ꌵ硊椴桲彞稴折轑穕伬갦搣帤⭖䝬쉮爫⫂㩑쉔⼲䃃轳䞏㤩䕧慉佚噁檻䁀䉓</w:t>
      </w:r>
      <w:r>
        <w:rPr/>
        <w:t>⡴</w:t>
      </w:r>
      <w:r>
        <w:rPr/>
        <w:t>숴彚偐</w:t>
      </w:r>
      <w:r>
        <w:rPr/>
        <w:t>ꕪ</w:t>
      </w:r>
      <w:r>
        <w:rPr/>
        <w:t>䉴⹗塸秂慆啦㫍硠ꆱ쉁癅摘煭⽎䩑㈸婓긪뽀</w:t>
      </w:r>
      <w:r>
        <w:rPr/>
        <w:t>꧂</w:t>
      </w:r>
      <w:r>
        <w:rPr/>
        <w:t>쉃劣娮刭㇂輶㝩䜩摉㑞⹦ㅌ⪡</w:t>
      </w:r>
      <w:r>
        <w:rPr/>
        <w:t>ꦩ</w:t>
      </w:r>
      <w:r>
        <w:rPr/>
        <w:t>嘭⪩傩摑圯</w:t>
      </w:r>
      <w:r>
        <w:rPr/>
        <w:t>⢥</w:t>
      </w:r>
      <w:r>
        <w:rPr/>
        <w:t>䗂䞵测뗎슩咘渥䨱扪㵚습⫂戶䭋熘썑縸硟桹ㅡ㈮煞</w:t>
      </w:r>
      <w:r>
        <w:rPr/>
        <w:t>ꖵ</w:t>
      </w:r>
      <w:r>
        <w:rPr/>
        <w:t>쉔뽚쉠③⤶⧂剐습녑묶奾쉖⼬框⨫㥟쉉啁䝷整捤爨쉢帳顦䉇⼸儦䈻쉖칑</w:t>
      </w:r>
      <w:r>
        <w:rPr/>
        <w:t>Ⱞ</w:t>
      </w:r>
      <w:r>
        <w:rPr/>
        <w:t>칡䑶樰倪汷亡䝡숫㙤䥙焮</w:t>
      </w:r>
      <w:r>
        <w:rPr/>
        <w:t>ꦱ</w:t>
      </w:r>
      <w:r>
        <w:rPr/>
        <w:t>㔨塒档䈵樺㤹㍭쉙㙭器䡆摭此㦥湁촦硲乄╵䡀火⌵揃쉑皘쌲湡彟捨垩ꅂ걤䔱栤쏂㫂⏂깮뽦牟⩤⯂䁡ㄊ㉦⩟禡搵䊡䕞捳ꍓ슥쉄⭡ꇂ䧂潙䰤浭㴮䡂剎</w:t>
      </w:r>
      <w:r>
        <w:rPr/>
        <w:t>⠴</w:t>
      </w:r>
      <w:r>
        <w:rPr/>
        <w:t>㙦뼲乏</w:t>
      </w:r>
      <w:r>
        <w:rPr/>
        <w:t>ⳍ</w:t>
      </w:r>
      <w:r>
        <w:rPr/>
        <w:t>ꍔ뮵㝅婤倫㑲株䷍婺硴쉔呩㗍繥䇂⪥汪㭸倭㩘⥅輨뽐繡䈰睦噓惂</w:t>
      </w:r>
      <w:r>
        <w:rPr/>
        <w:t>ꥊ</w:t>
      </w:r>
      <w:r>
        <w:rPr/>
        <w:t>꺱뗂氺梿琷䀮䥘畠䭅斣掬⩀頷녋꥙頽㌷㙺쉬摶☮木䈴渮⥑堭㡔䜬기</w:t>
      </w:r>
      <w:r>
        <w:rPr/>
        <w:t>ꕒ</w:t>
      </w:r>
      <w:r>
        <w:rPr/>
        <w:t>轩ꏂ▘☪绂湞㴪쉶㔣塶떩캩抮쉲矂쉚쉡轲䱃쉂楷歇⨤畂⍗勂ꄦ敵影媣湱㵣㡙걥浉㭄姂癪⥧쵣䨥ㅠ㉗䰲戶⑂汐䘥␫╎䀸䘪浭䈷偵⍃彷㣃촷绂⹭厩顤奖땁稺曂╈ꇍ橶垬䪿ꍴ劥呪걨㩖繪䡢䙂廂塒䆏쉌⺵墩䱰橙</w:t>
      </w:r>
      <w:r>
        <w:rPr/>
        <w:t>ꕦ⍏</w:t>
      </w:r>
      <w:r>
        <w:rPr/>
        <w:t>卖䪬</w:t>
      </w:r>
      <w:r>
        <w:rPr/>
        <w:t>ꕥ</w:t>
      </w:r>
      <w:r>
        <w:rPr/>
        <w:t>쉟䍦殣쉧䋂ꄷ橤</w:t>
      </w:r>
      <w:r>
        <w:rPr/>
        <w:t>Ɑ</w:t>
      </w:r>
      <w:r>
        <w:rPr/>
        <w:t>㉈㗂㒩撡䊣숪</w:t>
      </w:r>
      <w:r>
        <w:rPr/>
        <w:t>ⷂ</w:t>
      </w:r>
      <w:r>
        <w:rPr/>
        <w:t>穰䢘</w:t>
      </w:r>
      <w:r>
        <w:rPr/>
        <w:t>꧃</w:t>
      </w:r>
      <w:r>
        <w:rPr/>
        <w:t>旂獮⑇숨類⩲丸╙獥㕖㍔轅払唲㟂</w:t>
      </w:r>
      <w:r>
        <w:rPr/>
        <w:t>ꕫ</w:t>
      </w:r>
      <w:r>
        <w:rPr/>
        <w:t>믂礯睥⩘䧂</w:t>
      </w:r>
      <w:r>
        <w:rPr/>
        <w:t>⡂⩎</w:t>
      </w:r>
      <w:r>
        <w:rPr/>
        <w:t>毂䈰佬乑녍ꅧ䷂䱞䨤㵤⯂걕⽲䑨䩷</w:t>
      </w:r>
      <w:r>
        <w:rPr/>
        <w:t>ꔭ</w:t>
      </w:r>
      <w:r>
        <w:rPr/>
        <w:t>쉘焭敵塃体獪䙟獤穇剪⒡䐬䗂洫摱盂ㅧ㍤ꍌ⍍쵴婦</w:t>
      </w:r>
      <w:r>
        <w:rPr/>
        <w:t>⣂</w:t>
      </w:r>
      <w:r>
        <w:rPr/>
        <w:t>㨮汱睒婯䔩⪮쉦캱瑮ꍎ毂촻飍㕣촱</w:t>
      </w:r>
      <w:r>
        <w:rPr/>
        <w:t>ꥄ</w:t>
      </w:r>
      <w:r>
        <w:rPr/>
        <w:t>䖱㥘飂瑰䱩䴴깔ꎡ砲㇂㙒䍯飃㴳쉧싂㍮㣂瘣䐵</w:t>
      </w:r>
      <w:r>
        <w:rPr/>
        <w:t>ꥄ</w:t>
      </w:r>
      <w:r>
        <w:rPr/>
        <w:t>쉦䱥</w:t>
      </w:r>
      <w:r>
        <w:rPr/>
        <w:t>ꔹ</w:t>
      </w:r>
      <w:r>
        <w:rPr/>
        <w:t>儥畤穐敮繩㔵쉱椯憱䕃ㆩꥳ⩥⨺塯싃彊乯偱㩺썔穓坒쉖슩숻넱呠唸딣珂㉙</w:t>
      </w:r>
      <w:r>
        <w:rPr/>
        <w:t>ꦥ</w:t>
      </w:r>
      <w:r>
        <w:rPr/>
        <w:t>噒㬣묲穵攴坾숴䍩⩏싍␳⪥噩㕕㑃浃㒩砯㞻恨쉶⹫▣浢呹䙟䴲漨绂⩦Ⓜ佤灔䕢傩柂䩆</w:t>
      </w:r>
      <w:r>
        <w:rPr/>
        <w:t>⡚</w:t>
      </w:r>
      <w:r>
        <w:rPr/>
        <w:t>娰丵溬숮ꆵ煥숳⨽漱ꏂ㐤⫂⺥癊支쉈䩠偳䜬䱎棂췂슻쉧㝄嚡㵪患奲掩⧎治盂숭㥬穄䉎㴹垩䝣祺⩮抏䚩泎싂㩟坈䡢⴪扑䪏曂㫂傮䤰亱煦싂䄹磂桟枿挦⽸</w:t>
      </w:r>
      <w:r>
        <w:rPr/>
        <w:t>⠹</w:t>
      </w:r>
      <w:r>
        <w:rPr/>
        <w:t>땟硠彙桘䕠匱☳컂뭙⩧갵숫</w:t>
      </w:r>
      <w:r>
        <w:rPr/>
        <w:t>ꕖ</w:t>
      </w:r>
      <w:r>
        <w:rPr/>
        <w:t>걯⹮绎夽ヂ㝑䏂祘㝆ꍂ䤬慬</w:t>
      </w:r>
      <w:r>
        <w:rPr/>
        <w:t>ⱅ</w:t>
      </w:r>
      <w:r>
        <w:rPr/>
        <w:t>⿂⽐焣磂灥橸컂</w:t>
      </w:r>
      <w:r>
        <w:rPr/>
        <w:t>ꔬ⨽</w:t>
      </w:r>
      <w:r>
        <w:rPr/>
        <w:t>勂戸圵</w:t>
      </w:r>
      <w:r>
        <w:rPr/>
        <w:t>ⶬ</w:t>
      </w:r>
      <w:r>
        <w:rPr/>
        <w:t>冥싂㝕睊怩卶丸썁⨳쌪싂䕾坮숭⨤碣㑰椴㍞捐긩䉀</w:t>
      </w:r>
      <w:r>
        <w:rPr/>
        <w:t>⡶</w:t>
      </w:r>
      <w:r>
        <w:rPr/>
        <w:t>㋎椹쉥烂쉅䏂䝥걓뇂㍶⩚칶⮩啨⛂갺⨊垿徥䙞椻湘싂揂㑩䕥潖⽸楹捅㔩埂쉀ゥ쉦睬⵪坠䃂⽸䧂⺣礪갬갯颻䏂戳㵚㭘㪥檘㬹</w:t>
      </w:r>
      <w:r>
        <w:rPr/>
        <w:t>ꗂ</w:t>
      </w:r>
      <w:r>
        <w:rPr/>
        <w:t>쵕輮⮬扬乸捠⩦㥵偓㔴毂牲䥓溘⑨ヂㅘ떡䝚䵺숮汹敐瑾슘쉱⨴떬딥牁報⌺㥥頹㕺䘷嫃疵灈칄扶ꅘ䭇㗂䅇뽆썫쉭畭</w:t>
      </w:r>
      <w:r>
        <w:rPr/>
        <w:t>⡤</w:t>
      </w:r>
      <w:r>
        <w:rPr/>
        <w:t>䜪쉁冘</w:t>
      </w:r>
      <w:r>
        <w:rPr/>
        <w:t>ꖿ</w:t>
      </w:r>
      <w:r>
        <w:rPr/>
        <w:t>㢱䡷摷机秂楍⍩䍲睒갴樣㵊㡚厩㠲⯂㔪䥭穎⽞썆唣幤쉾嘵檿㝩싃㐰⪵䉸썥뮘슏䵸拂㐶惂⬮⫂┪咱㉩싍㎮总쉆奦⍧顕剨瑹갫⩥䱷⨳帪⴬塖㴪㣂숹帷䠪呆畅卡슿磂偬䋍䩋䥲獧㤷쵳㧂쎱倸䵓</w:t>
      </w:r>
      <w:r>
        <w:rPr/>
        <w:t>ⷂ</w:t>
      </w:r>
      <w:r>
        <w:rPr/>
        <w:t>偦㥊꥾稫땅奴轗䕵哂㙊䇂批六歋쉫㩧坐彐唬⩥摍</w:t>
      </w:r>
      <w:r>
        <w:rPr/>
        <w:t>ⲣ</w:t>
      </w:r>
      <w:r>
        <w:rPr/>
        <w:t>杀湉싂牳䬺弱婰乺匹⿂启㤱쉘侮幙㮮痂䢏깬劵㑂㴴캬땉㉬㑊䍪爪牺瓂ꥮ劻堮䴥祄</w:t>
      </w:r>
      <w:r>
        <w:rPr/>
        <w:t>⣍</w:t>
      </w:r>
      <w:r>
        <w:rPr/>
        <w:t>뭍婡求슩礹㚿䩉㩑颮㩬땎歈㐵洴ꇍ頤쉲습䙕⹰決ꅅ㘴습ꍄ쉦ꌪ朳慬墿並橵쉗䈮㩗</w:t>
      </w:r>
      <w:r>
        <w:rPr/>
        <w:t>Ⱕ</w:t>
      </w:r>
      <w:r>
        <w:rPr/>
        <w:t>椪摯깰▩永</w:t>
      </w:r>
      <w:r>
        <w:rPr/>
        <w:t>ꕳ</w:t>
      </w:r>
      <w:r>
        <w:rPr/>
        <w:t>䩙䬯平墬츽⼲帻ㄽ땟㕱뽕娩㷂䱬潃㠪칤⎻묱削ィ</w:t>
      </w:r>
      <w:r>
        <w:rPr/>
        <w:t>Ⳃ</w:t>
      </w:r>
      <w:r>
        <w:rPr/>
        <w:t>扅契ꅺ穰煕枩福僂</w:t>
      </w:r>
      <w:r>
        <w:rPr/>
        <w:t>ⵒ</w:t>
      </w:r>
      <w:r>
        <w:rPr/>
        <w:t>䥒幎뇂믂⛂瞘</w:t>
      </w:r>
      <w:r>
        <w:rPr/>
        <w:t>ꦮ</w:t>
      </w:r>
      <w:r>
        <w:rPr/>
        <w:t>仂溩楔㬤噂㡭뗂抡繹晉慨犥〹帪㑣䡮쉗穲ㅖ칗顴㏂坒⩍㙅繕㉞䔬佔⑈㙋揂䨪㑢쉣づ㟃⺘╕⏂䕀㩚⼮睥치治⏂㎮⽩眯⬬淃칶촪┨䑲創摣桘水嫂䉰㵸两긶╂숸㧂숺䭭䙞</w:t>
      </w:r>
      <w:r>
        <w:rPr/>
        <w:t>⣍</w:t>
      </w:r>
      <w:r>
        <w:rPr/>
        <w:t>彙㵸睹淂㟂卨⵾婡灱⿎䮥⽲뽌</w:t>
      </w:r>
      <w:r>
        <w:rPr/>
        <w:t>ⷃ</w:t>
      </w:r>
      <w:r>
        <w:rPr/>
        <w:t>转坠㵇싂ꍔ쉥䆻㥆恀桖㔶ꄭ欩椪堵ㅭ뭄⭀睓㭀䴺猴瑞坏싂숷䉘廂橁申愫숴㖏睌檱</w:t>
      </w:r>
      <w:r>
        <w:rPr/>
        <w:t>ꔺ</w:t>
      </w:r>
      <w:r>
        <w:rPr/>
        <w:t>全橀싂쉨灐믂獬⩖〰嘬쉓轱♶Ⓜꌭ敢琮惂楁便숺弲匪⌷</w:t>
      </w:r>
      <w:r>
        <w:rPr/>
        <w:t>ⱳ</w:t>
      </w:r>
      <w:r>
        <w:rPr/>
        <w:t>㵐숪呯쉷䉂唪䡧䩤䭷䠤杅</w:t>
      </w:r>
      <w:r>
        <w:rPr/>
        <w:t>⵰</w:t>
      </w:r>
      <w:r>
        <w:rPr/>
        <w:t>潌惃眪塬⩒넴♵僂福</w:t>
      </w:r>
      <w:r>
        <w:rPr/>
        <w:t>Ⲙ</w:t>
      </w:r>
      <w:r>
        <w:rPr/>
        <w:t>乎⹌娵㙎墻䈯䜪婳</w:t>
      </w:r>
      <w:r>
        <w:rPr/>
        <w:t>ⵠ</w:t>
      </w:r>
      <w:r>
        <w:rPr/>
        <w:t>撏煙爪ㅐ⯂䩑佈㝪獃噘</w:t>
      </w:r>
      <w:r>
        <w:rPr/>
        <w:t>ꖥ</w:t>
      </w:r>
      <w:r>
        <w:rPr/>
        <w:t>轇쉊䭲〷㍑⥫硒幂儺⮮⍨칰儊灀䄸梣䀰쉳</w:t>
      </w:r>
      <w:r>
        <w:rPr/>
        <w:t>ꖡ</w:t>
      </w:r>
      <w:r>
        <w:rPr/>
        <w:t>䱶杋潋だ䱰瓎ㄵ哂夶⭲機汰穗▥煃ꇂ湭挷嘻姍弽숹㙅捖朽촹歚╳冘숤䆥摱幁⬦欻婉䩚䥆숩㞡♕擂⒥娹穗潟䖏떩</w:t>
      </w:r>
      <w:r>
        <w:rPr/>
        <w:t>ⶩ</w:t>
      </w:r>
      <w:r>
        <w:rPr/>
        <w:t>슣灙⯂쉲갶湹奶㌭濂쌩䵠揂䓂傩䒡昻㘪桨敌歂⸻┴摘欯兏Ⓙ쉾걨婄憡僂唸昹䁓穓项䍭矂</w:t>
      </w:r>
      <w:r>
        <w:rPr/>
        <w:t>Ⲙ</w:t>
      </w:r>
      <w:r>
        <w:rPr/>
        <w:t>橅컂☹㬯䩓稰쉤쉺숥┱幺娳癇繢婋⽒彵兴幥㪩䆮숬塇浐䛍繢坎⚏扐⽊氩偖녃䉌</w:t>
      </w:r>
      <w:r>
        <w:rPr/>
        <w:t>ⵣ</w:t>
      </w:r>
      <w:r>
        <w:rPr/>
        <w:t>䍍根爴䘦䁖楢敷⮱㴴恪忂橊䖏纥⥯嚏夫〥⑒奬쉘⥫轕㈦⩍瘲⨯彖㚱㋂㖿㛎</w:t>
      </w:r>
      <w:r>
        <w:rPr/>
        <w:t>Ⳃ</w:t>
      </w:r>
      <w:r>
        <w:rPr/>
        <w:t>歈滂呪갺䂮竃걗䲡橁㭰숸⩏촸㘣䉋㠣</w:t>
      </w:r>
      <w:r>
        <w:rPr/>
        <w:t>ꦏ</w:t>
      </w:r>
      <w:r>
        <w:rPr/>
        <w:t>䩬Ⓧ坆뼣⭵嗂깡⌽係걺숵器䷂䥞牘ㅁ昵츶㣃杘䑂⍠䕁橶⨤䁚⥧쉓숴䍧颏䱮硦촬갶幾娶㔴焸쉇橉歁櫂긽欹䠵潰燂竂㈮噂</w:t>
      </w:r>
      <w:r>
        <w:rPr/>
        <w:t>ꕟ</w:t>
      </w:r>
      <w:r>
        <w:rPr/>
        <w:t>ꏂ⌽쉯㨮䳂䝮塬䵠摫꺿⭫灴캵㥅䝈䛂㜩噐㠱┫㕧㏂ꆏ습ꅳ䌵䄨抩♕䥘散⩎쉆쉰柂堰ぎ橴쉩㌴绂汚揂捇伤噁睍쉄㢡⑬刨쉅쏂♇䯂⩆쉮䵕</w:t>
      </w:r>
      <w:r>
        <w:rPr/>
        <w:t>ⱥ</w:t>
      </w:r>
      <w:r>
        <w:rPr/>
        <w:t>涱㘬♁</w:t>
      </w:r>
      <w:r>
        <w:rPr/>
        <w:t>ꦩ</w:t>
      </w:r>
      <w:r>
        <w:rPr/>
        <w:t>슱嘰祆眸⸵▥뽰⭇渫䉭硭昮쉆熻轭녙⒬쉁敾氱</w:t>
      </w:r>
      <w:r>
        <w:rPr/>
        <w:t>ꗂ</w:t>
      </w:r>
      <w:r>
        <w:rPr/>
        <w:t>䮡癯旂奶</w:t>
      </w:r>
      <w:r>
        <w:rPr/>
        <w:t>Ⳃ</w:t>
      </w:r>
      <w:r>
        <w:rPr/>
        <w:t>煄汉竃椣⪩녉頩녣勂牆⾬</w:t>
      </w:r>
      <w:r>
        <w:rPr/>
        <w:t>ꕸ</w:t>
      </w:r>
      <w:r>
        <w:rPr/>
        <w:t>䶥뭈쵖쉊뭶숸슘䚱咻㵱唪燂④兮頷硊渮꥚㠣슩彁䵺䞮娳福橒㨸昮䝨䦱㡑쏂䕍頲쉮當㜫梏㘬報</w:t>
      </w:r>
      <w:r>
        <w:rPr/>
        <w:t>ⵕ</w:t>
      </w:r>
      <w:r>
        <w:rPr/>
        <w:t>䝵ꅑ뮵䞘禿㴤圥全顯牴썤夨쉾묨噠扥㒩温䰶䗂奸橴䄸恑</w:t>
      </w:r>
      <w:r>
        <w:rPr/>
        <w:t>ⲩ</w:t>
      </w:r>
      <w:r>
        <w:rPr/>
        <w:t>杔⻂㉣玣睾桘쉖㐲强갶栮⍭⌹眻乐㍘㫍⪮盂咻ꥧ䝩歙橎숭け呥獒悵瘳㠽縣䟂숵煟楋爣㡎䢱瑖总㶡⼬쉶睎䇃噈⛂繲䞵䟎㨬爵睌䡾⑖⍡꧎⤯⨺⩗坪わ弫氨儦쉁쉳</w:t>
      </w:r>
      <w:r>
        <w:rPr/>
        <w:t>ꤩ</w:t>
      </w:r>
      <w:r>
        <w:rPr/>
        <w:t>㙕捧卨䆘偑䨰⍒凂縥痍侩</w:t>
      </w:r>
      <w:r>
        <w:rPr/>
        <w:t>⣂</w:t>
      </w:r>
      <w:r>
        <w:rPr/>
        <w:t>䗂쉥晙埂汃秃</w:t>
      </w:r>
      <w:r>
        <w:rPr/>
        <w:t>⡀</w:t>
      </w:r>
      <w:r>
        <w:rPr/>
        <w:t>㧎涱㝌䵆䔹</w:t>
      </w:r>
      <w:r>
        <w:rPr/>
        <w:t>ꤥ⭏</w:t>
      </w:r>
      <w:r>
        <w:rPr/>
        <w:t>㵐</w:t>
      </w:r>
      <w:r>
        <w:rPr/>
        <w:t>Ⱙ</w:t>
      </w:r>
      <w:r>
        <w:rPr/>
        <w:t>㐣浟㏂颏</w:t>
      </w:r>
      <w:r>
        <w:rPr/>
        <w:t>ꕪ</w:t>
      </w:r>
      <w:r>
        <w:rPr/>
        <w:t>䱳</w:t>
      </w:r>
      <w:r>
        <w:rPr/>
        <w:t>ꔪ</w:t>
      </w:r>
      <w:r>
        <w:rPr/>
        <w:t>汱㉔⑃카䱢眬㕔摓术촊㵞獙票⬻挴䑔圱뿍ꥫ</w:t>
      </w:r>
      <w:r>
        <w:rPr/>
        <w:t>Ⳃ</w:t>
      </w:r>
      <w:r>
        <w:rPr/>
        <w:t>偢堬䁇徵稱恂畳䠩쉖⹠㕳쉨㴤⭘깺煭䉦갤䚏쉪係䅪㨮싂堽䅺㝓ꏂ깾⥍</w:t>
      </w:r>
      <w:r>
        <w:rPr/>
        <w:t>ꕁ</w:t>
      </w:r>
      <w:r>
        <w:rPr/>
        <w:t>ㅊ繡㶮㝔</w:t>
      </w:r>
      <w:r>
        <w:rPr/>
        <w:t>ꤸ</w:t>
      </w:r>
      <w:r>
        <w:rPr/>
        <w:t>⡧</w:t>
      </w:r>
      <w:r>
        <w:rPr/>
        <w:t>쌪쌵</w:t>
      </w:r>
      <w:r>
        <w:rPr/>
        <w:t>ⴹꤦ</w:t>
      </w:r>
      <w:r>
        <w:rPr/>
        <w:t>ꌽ㙅櫂ꇂ瑘浴䩁〵♔䵀㤲䶡</w:t>
      </w:r>
      <w:r>
        <w:rPr/>
        <w:t>⠫</w:t>
      </w:r>
      <w:r>
        <w:rPr/>
        <w:t>녱柎冬</w:t>
      </w:r>
      <w:r>
        <w:rPr/>
        <w:t>ⱐ</w:t>
      </w:r>
      <w:r>
        <w:rPr/>
        <w:t>䵤㤭輲⵮쉑㔽싂꥞䱷䵵숩촬</w:t>
      </w:r>
      <w:r>
        <w:rPr/>
        <w:t>ꥋ</w:t>
      </w:r>
      <w:r>
        <w:rPr/>
        <w:t>挣㠩䱹䭵쵞礫⧂⯂녉깁䭩㩈杺橘숳奂㴦숩弱灌㡋쉄쵖祕㖩䍆⴫恐潀哎物믂ꍯ슘䥞䑪깋쉡梣㩏繉⤽쉱䍑曂搽頪⬲摸ꥴ칒未걬痂㵦습㭠㘷卟䉣琨㛂湵䷂橇妮䅍썫㐣椷皱睞䵆朹佑杫썅싂汎剨䉹슡㛂壂슩ꇂ剚䷂䮬刹啥㭺焪䝔䜫㬽묣䲩</w:t>
      </w:r>
      <w:r>
        <w:rPr/>
        <w:t>ⲻ</w:t>
      </w:r>
      <w:r>
        <w:rPr/>
        <w:t>ꥬ㙂</w:t>
      </w:r>
      <w:r>
        <w:rPr/>
        <w:t>ꕪ</w:t>
      </w:r>
      <w:r>
        <w:rPr/>
        <w:t>恟䛂⥔♙顠㬥堫</w:t>
      </w:r>
      <w:r>
        <w:rPr/>
        <w:t>⡪</w:t>
      </w:r>
      <w:r>
        <w:rPr/>
        <w:t>쉴灎</w:t>
      </w:r>
      <w:r>
        <w:rPr/>
        <w:t>Ⱞ</w:t>
      </w:r>
      <w:r>
        <w:rPr/>
        <w:t>쵔䠸䰨祷㭦摱偭䙲昸夣땈盂檩♲娮칺ꥦ渻ㅊ䔹쉐슱奚练쉍⹋発싂슻捨乓⑚勂㍴ꎿ䘹</w:t>
      </w:r>
      <w:r>
        <w:rPr/>
        <w:t>Ⱝ</w:t>
      </w:r>
      <w:r>
        <w:rPr/>
        <w:t>㵙䙂⿂䨪⽃䍬㙦数扥</w:t>
      </w:r>
      <w:r>
        <w:rPr/>
        <w:t>꧃</w:t>
      </w:r>
      <w:r>
        <w:rPr/>
        <w:t>䌪砰扄㍾⒩숤ㅎ⫂⸮杚硵쉅疬潇田㕨猲俍乁쉩堪䐪㵁搲䐺㖵⍨⑔㕤싂䊣슻纘序摓擂쉴ㅴ窡䍬ꏂ倩</w:t>
      </w:r>
      <w:r>
        <w:rPr/>
        <w:t>ꦩ</w:t>
      </w:r>
      <w:r>
        <w:rPr/>
        <w:t>杵갲⩷䢏䉗뇂伵쉾䞥䧂䂥䍦䦥㵱繒쉤뭑噖瘶㘥癃숵歋噒汦璣싍뽷㡰㭆䁳啩쉌珍⩒䉞治睇噟⤹琪带䈩</w:t>
      </w:r>
      <w:r>
        <w:rPr/>
        <w:t>꧂ꗂ⥪⑗</w:t>
      </w:r>
      <w:r>
        <w:rPr/>
        <w:t>穳떩捀싍㑬穡⑁䵡ꍸ硩慆彞䄪祟</w:t>
      </w:r>
      <w:r>
        <w:rPr/>
        <w:t>ꕮ</w:t>
      </w:r>
      <w:r>
        <w:rPr/>
        <w:t>伬㜣璮격㙨眩숬㇂⨣卆녗캥睮걅垩䔭塍⾱滂恃⩦仍繺䭟婑갸䢏㍂㞬母⩺圻嗂⩯㣂㌭⌤儯告幚⩧瞮⌳䒣剈쉾婮긬㩵䮬칔爸樽䙟䄦䱡沿싂⥖の兵䅫딽沘䬭湎╬頹ꍯ斻슱娥䑞싂坟䵀扩う歕◂序敢眩╌䉕灎ꥺ</w:t>
      </w:r>
      <w:r>
        <w:rPr/>
        <w:t>ⱃ␱ⱁ</w:t>
      </w:r>
      <w:r>
        <w:rPr/>
        <w:t>ꦵ</w:t>
      </w:r>
      <w:r>
        <w:rPr/>
        <w:t>桟⹬䵁⥀믂쌫겵ꍷ䚮焣싂䅩䡵䉠㠮슡ꍃ忂⥰漫⹦潳睉녯瘴セ</w:t>
      </w:r>
      <w:r>
        <w:rPr/>
        <w:t>ⵘ</w:t>
      </w:r>
      <w:r>
        <w:rPr/>
        <w:t>桶䕟슬┺⦵䍣깣䭎畅毃顥䅁迂⩦盂깮</w:t>
      </w:r>
      <w:r>
        <w:rPr/>
        <w:t>ⰶ</w:t>
      </w:r>
      <w:r>
        <w:rPr/>
        <w:t>ꕘ</w:t>
      </w:r>
      <w:r>
        <w:rPr/>
        <w:t>䍔吵湬쉏係墿坞昷⧂繳䍾䁲⩶瀳⩀樻</w:t>
      </w:r>
      <w:r>
        <w:rPr/>
        <w:t>⠤Ⓧ</w:t>
      </w:r>
      <w:r>
        <w:rPr/>
        <w:t>瓂쉏⒣䱶숴辏皿␥枿ꍴ敨戊䭗昩䜤녴⯂做䐬䇂䴳⿂쉸</w:t>
      </w:r>
      <w:r>
        <w:rPr/>
        <w:t>꧂</w:t>
      </w:r>
      <w:r>
        <w:rPr/>
        <w:t>싂쉟</w:t>
      </w:r>
      <w:r>
        <w:rPr/>
        <w:t>ⵄ☪</w:t>
      </w:r>
      <w:r>
        <w:rPr/>
        <w:t>単뭕杙呌卪㕠숱悵䩕싂搱쉖쉑䵆</w:t>
      </w:r>
      <w:r>
        <w:rPr/>
        <w:t>⣂</w:t>
      </w:r>
      <w:r>
        <w:rPr/>
        <w:t>怪焫摙숵䵨䕪眪␥⤳灬癰⴩</w:t>
      </w:r>
      <w:r>
        <w:rPr/>
        <w:t>ⴶ</w:t>
      </w:r>
      <w:r>
        <w:rPr/>
        <w:t>뇍䓂祊䄬拂儽顗썖딯渥ꄩ桌㡗瓃温恞桊碣汀硧櫂穲컂䓂싃喣ꅧ싂</w:t>
      </w:r>
      <w:r>
        <w:rPr/>
        <w:t>ꥎ</w:t>
      </w:r>
      <w:r>
        <w:rPr/>
        <w:t>撏汇犿桑쉆</w:t>
      </w:r>
      <w:r>
        <w:rPr/>
        <w:t>ꖩ</w:t>
      </w:r>
      <w:r>
        <w:rPr/>
        <w:t>十矂怪ぺ</w:t>
      </w:r>
      <w:r>
        <w:rPr/>
        <w:t>⡚</w:t>
      </w:r>
      <w:r>
        <w:rPr/>
        <w:t>㏂⸺根䥧㵌䛎쉸匰㭙ꄳ䡹頳佣⹪捑焻楫㮥剫晚䩙쉷灊塨漥숣熻</w:t>
      </w:r>
      <w:r>
        <w:rPr/>
        <w:t>⡬</w:t>
      </w:r>
      <w:r>
        <w:rPr/>
        <w:t>灸楖严顏㑪䖬뭡䭧㈩彷䡒ㆱ㎬⼷摺건挪딣杍넽⭫㜴☪繂䝎䕮噃䲩畍⭳䑈싂呵䤪奇滂䥰☭䍘뾿쉯䡀晁呋歳妘㖬⚥⨱呧恭뾿㝳䙥⥳䑉䄥䅶썒窡楙佚橦剹琪奏</w:t>
      </w:r>
      <w:r>
        <w:rPr/>
        <w:t>꤫</w:t>
      </w:r>
      <w:r>
        <w:rPr/>
        <w:t>浕橬侻䷂䈺</w:t>
      </w:r>
      <w:r>
        <w:rPr/>
        <w:t>ꤰ</w:t>
      </w:r>
      <w:r>
        <w:rPr/>
        <w:t>瀥껎䮘숭捠⏂䱯奎潙긲⭡挦숣숳</w:t>
      </w:r>
      <w:r>
        <w:rPr/>
        <w:t>ꕃ</w:t>
      </w:r>
      <w:r>
        <w:rPr/>
        <w:t>㥒灶庩䯍㍔沮숳숩㕂珃坯捕輪㟂♑♚凂뾬春掩⍀</w:t>
      </w:r>
      <w:r>
        <w:rPr/>
        <w:t>⠮</w:t>
      </w:r>
      <w:r>
        <w:rPr/>
        <w:t>堺썎뭙걘慔摅</w:t>
      </w:r>
      <w:r>
        <w:rPr/>
        <w:t>⡷</w:t>
      </w:r>
      <w:r>
        <w:rPr/>
        <w:t>䕫䛍♟땷</w:t>
      </w:r>
      <w:r>
        <w:rPr/>
        <w:t>⢻⪻</w:t>
      </w:r>
      <w:r>
        <w:rPr/>
        <w:t>뽮뭐嗃⩆昽佨悩칸녬儽汣㭕喥咻㵵樣䎬淍뽟婕䅊圣頮</w:t>
      </w:r>
      <w:r>
        <w:rPr/>
        <w:t>Ɱ</w:t>
      </w:r>
      <w:r>
        <w:rPr/>
        <w:t>砪쉄灾䎣깗婈慵樳硳玥潟捵搦猹末㊏彣縪㡁漲汆伻䉣쉧殱䩑礭녕㙭奸ꅴ䡘堩㟂摎墵抣</w:t>
      </w:r>
      <w:r>
        <w:rPr/>
        <w:t>⡨</w:t>
      </w:r>
      <w:r>
        <w:rPr/>
        <w:t>㓂꺏쉅䁵塕忂䉒</w:t>
      </w:r>
      <w:r>
        <w:rPr/>
        <w:t>ꤲ</w:t>
      </w:r>
      <w:r>
        <w:rPr/>
        <w:t>珂㡲潯幕印⤣吷睚昫긩幮怭敮갣倸ꍐ</w:t>
      </w:r>
      <w:r>
        <w:rPr/>
        <w:t>⡮</w:t>
      </w:r>
      <w:r>
        <w:rPr/>
        <w:t>䪏⽷⹟䑰毎周</w:t>
      </w:r>
      <w:r>
        <w:rPr/>
        <w:t>Ⱬ</w:t>
      </w:r>
      <w:r>
        <w:rPr/>
        <w:t>瀣劻朰ꥠ䛎䮻慓쉊숻</w:t>
      </w:r>
      <w:r>
        <w:rPr/>
        <w:t>ꤰ</w:t>
      </w:r>
      <w:r>
        <w:rPr/>
        <w:t>湟汰㷂涮</w:t>
      </w:r>
      <w:r>
        <w:rPr/>
        <w:t>ꖥ</w:t>
      </w:r>
      <w:r>
        <w:rPr/>
        <w:t>眻硕䐴拂⭙㭉挦卨䁱㑕땈牴⭌畔㕖佃撥쵺꥕쉪䩕瑊쉃轸㈴⺵楫咻拂漨煁䅑慤乒勍썧㴽䝟嗂녬숭画珂慱쉙┮</w:t>
      </w:r>
      <w:r>
        <w:rPr/>
        <w:t>⡣</w:t>
      </w:r>
      <w:r>
        <w:rPr/>
        <w:t>帳㭺☳樷꥙☱⑪⾵恸〪䦣摐╷㦵쉾춣㞮⽱慑犥攪汞㤺⦣䵐숮湪㭁噃怪砸瀷㔳戯땸칳倲꥙朳偒걪믂怩㍔砽䁏湈勂⼶止〱㗂쵍촣䌵歵步瑲믂⫂坟⽎</w:t>
      </w:r>
      <w:r>
        <w:rPr/>
        <w:t>ꕴ</w:t>
      </w:r>
      <w:r>
        <w:rPr/>
        <w:t>㭲塾桯氶䉀뭈㌱⹱ꅡ츪眯</w:t>
      </w:r>
      <w:r>
        <w:rPr/>
        <w:t>⣂♺</w:t>
      </w:r>
      <w:r>
        <w:rPr/>
        <w:t>쉾瑅⎡癓癫㭆쉎䁄䝉洲坔칍⹔畉㮡⨪戸숷䏂眤⺿쉬碩揂地⽞䗂䀵쉊㑏䏂搽⽸捥㞿牕쵸⍥噃樽软쉦⸪슥甊瘣䡡恥걞摂㡗䏂䗂⏂䨭䧂</w:t>
      </w:r>
      <w:r>
        <w:rPr/>
        <w:t>ⵇ</w:t>
      </w:r>
      <w:r>
        <w:rPr/>
        <w:t>卢</w:t>
      </w:r>
      <w:r>
        <w:rPr/>
        <w:t>꤬</w:t>
      </w:r>
      <w:r>
        <w:rPr/>
        <w:t>ㅁ쌵쉸㵙ꥫ㬩顢㈯</w:t>
      </w:r>
      <w:r>
        <w:rPr/>
        <w:t>ⵦ</w:t>
      </w:r>
      <w:r>
        <w:rPr/>
        <w:t>渽䕱敱㩇煂ꎡ䬱땹䕘㉸㍷쉪娩䪘奬皣婁偅쉶㥞烂穹쉶璥朮乭숨夲呖䁇硥⒣塦硆䯂녔췂䑲塸娪徣灅슏숱帪䭾眬窥呆⨯轠䧍䥞ま匵橎䭗唺깐䥩兔摔㨵朴佅輩⤣㟍慐渹</w:t>
      </w:r>
      <w:r>
        <w:rPr/>
        <w:t>ⲱ</w:t>
      </w:r>
      <w:r>
        <w:rPr/>
        <w:t>숺顢ぞ뮿⍀쉳塨⹏ꥶ㑃</w:t>
      </w:r>
      <w:r>
        <w:rPr/>
        <w:t>⡳⍩</w:t>
      </w:r>
      <w:r>
        <w:rPr/>
        <w:t>쉁㥎㉡煋숭伦琫ꍟ䴶ば⬤姂临</w:t>
      </w:r>
      <w:r>
        <w:rPr/>
        <w:t>⡫</w:t>
      </w:r>
      <w:r>
        <w:rPr/>
        <w:t>ꅨ奸嗃檘䗂卉䱦斮뮵沿匦磎穯</w:t>
      </w:r>
      <w:r>
        <w:rPr/>
        <w:t>ꤨ</w:t>
      </w:r>
      <w:r>
        <w:rPr/>
        <w:t>ꄦ俎堥숷</w:t>
      </w:r>
      <w:r>
        <w:rPr/>
        <w:t>ꕆ</w:t>
      </w:r>
      <w:r>
        <w:rPr/>
        <w:t>쵲썆념甲녵⚡樻⍾</w:t>
      </w:r>
      <w:r>
        <w:rPr/>
        <w:t>ꕳ</w:t>
      </w:r>
      <w:r>
        <w:rPr/>
        <w:t>쉲䅴⨻摩䣃䜯⼤癊</w:t>
      </w:r>
      <w:r>
        <w:rPr/>
        <w:t>ⱄ</w:t>
      </w:r>
      <w:r>
        <w:rPr/>
        <w:t>㮩ꌸ䚻깥水慢磂煞㑪牨盂塙ꍑ渷奄タ뽭䣂䤱㡡䙣</w:t>
      </w:r>
      <w:r>
        <w:rPr/>
        <w:t>ꦵ⩋</w:t>
      </w:r>
      <w:r>
        <w:rPr/>
        <w:t>晇껂㞏싂䬮㝰喩㉖拂幖䝨湏圣㮱⌳繟⌰牂䩎偺㇂转춻</w:t>
      </w:r>
      <w:r>
        <w:rPr/>
        <w:t>ꦬ</w:t>
      </w:r>
      <w:r>
        <w:rPr/>
        <w:t>갬깱忂⥐쉎䱫䠪杨砱穌穖뇂八㑪뽇쉋숪놩㟃浺偊斵싂田㧂䌪썬깉갻⍰㠫繑㞮輮㣍䙁歬儦䣂顖䇂憏媵慫갱父</w:t>
      </w:r>
      <w:r>
        <w:rPr/>
        <w:t>ꦻ</w:t>
      </w:r>
      <w:r>
        <w:rPr/>
        <w:t>ꥺが垩⴨祃㦘䐩癡䙦渶櫎뭺顕漥䉖슡輶</w:t>
      </w:r>
      <w:r>
        <w:rPr/>
        <w:t>꧂</w:t>
      </w:r>
      <w:r>
        <w:rPr/>
        <w:t>䍶⸳稤㍟㡊ꏂ妏教쉣쉇档⹺塩⥃掩稵徥㍊숽</w:t>
      </w:r>
      <w:r>
        <w:rPr/>
        <w:t>ⶬ⥢</w:t>
      </w:r>
      <w:r>
        <w:rPr/>
        <w:t>㡢睵㠲썀⬯䗂弦渪㬷</w:t>
      </w:r>
      <w:r>
        <w:rPr/>
        <w:t>⡋</w:t>
      </w:r>
      <w:r>
        <w:rPr/>
        <w:t>矂稣⮩㍉믂浉⯂싂湵㕁䱹慶䩉狎値桧妡光⸪䠱䍁⩕쉫夣</w:t>
      </w:r>
      <w:r>
        <w:rPr/>
        <w:t>⣃</w:t>
      </w:r>
      <w:r>
        <w:rPr/>
        <w:t>䭡ㆮ꧎碣唳曂灢汪医敶拂輯呤穕桃䅂䝧亵䁧</w:t>
      </w:r>
      <w:r>
        <w:rPr/>
        <w:t>⡠</w:t>
      </w:r>
      <w:r>
        <w:rPr/>
        <w:t>仂嘳싂䍚昻摎䤣땤攩啞숣剑䭢숲娻湏爭딨숪繌䝃涵琥䙐捲</w:t>
      </w:r>
      <w:r>
        <w:rPr/>
        <w:t>ⴴ♧</w:t>
      </w:r>
      <w:r>
        <w:rPr/>
        <w:t>坍㚮䋂䜳⼲놩䡄挰漴獔䍧數呓䔶䃂堸窱斵녇磂颿뭥捚䑄䋂瑾さ歡摷べ硧瓃䭚걩㭊</w:t>
      </w:r>
      <w:r>
        <w:rPr/>
        <w:t>ⱳ</w:t>
      </w:r>
      <w:r>
        <w:rPr/>
        <w:t>䢿☰쉶佬㡑슥㥃뭷噂䕀</w:t>
      </w:r>
      <w:r>
        <w:rPr/>
        <w:t>ⱕ</w:t>
      </w:r>
      <w:r>
        <w:rPr/>
        <w:t>伺倦슩橑숫昹䌷欮㑆婚繒柂务숵┭䙩묤싂</w:t>
      </w:r>
      <w:r>
        <w:rPr/>
        <w:t>⢱</w:t>
      </w:r>
      <w:r>
        <w:rPr/>
        <w:t>㬣浘㙨</w:t>
      </w:r>
      <w:r>
        <w:rPr/>
        <w:t>ⰱ⡟</w:t>
      </w:r>
      <w:r>
        <w:rPr/>
        <w:t>䑮䷂숶캩⬹숺ㄺ</w:t>
      </w:r>
      <w:r>
        <w:rPr/>
        <w:t>ⲩ</w:t>
      </w:r>
      <w:r>
        <w:rPr/>
        <w:t>冏煴摣楨</w:t>
      </w:r>
      <w:r>
        <w:rPr/>
        <w:t>ⱚ⥐</w:t>
      </w:r>
      <w:r>
        <w:rPr/>
        <w:t>彰䅌⽭抻䨪⥃뽨䭠㔺ㄶ⤪숮⩔꺵⍂깥䱔枡㩀뿂癑䪩</w:t>
      </w:r>
      <w:r>
        <w:rPr/>
        <w:t>ⵙ</w:t>
      </w:r>
      <w:r>
        <w:rPr/>
        <w:t>剰㔴曂瑣窩䵔겡뗂⥏⑙溥瘣捦ヂ숳싎㩙䘺㑳ꅶ⹷曎䟃♉㑨恞顢㩭쉄쉪슩娊摨浯</w:t>
      </w:r>
      <w:r>
        <w:rPr/>
        <w:t>ꥏ</w:t>
      </w:r>
      <w:r>
        <w:rPr/>
        <w:t>숥숮䇂姂</w:t>
      </w:r>
      <w:r>
        <w:rPr/>
        <w:t>⡃</w:t>
      </w:r>
      <w:r>
        <w:rPr/>
        <w:t>ꍅ</w:t>
      </w:r>
      <w:r>
        <w:rPr/>
        <w:t>ⱊ</w:t>
      </w:r>
      <w:r>
        <w:rPr/>
        <w:t>캬숲厵⨱㭡</w:t>
      </w:r>
      <w:r>
        <w:rPr/>
        <w:t>ⵡ</w:t>
      </w:r>
      <w:r>
        <w:rPr/>
        <w:t>慁ꥨ</w:t>
      </w:r>
      <w:r>
        <w:rPr/>
        <w:t>ꥑ</w:t>
      </w:r>
      <w:r>
        <w:rPr/>
        <w:t>朹</w:t>
      </w:r>
      <w:r>
        <w:rPr/>
        <w:t>ꦣ</w:t>
      </w:r>
      <w:r>
        <w:rPr/>
        <w:t>凂㒡⎻奃〉⩙悡䑄⭁灨䕠弹狂〶⹰搭걎㥴棂㜭㡺㑁轇쵉䙵儤唨쉒楁㗂䅕⽸湓쉣噢䠤殩潍临㗂䒥癎뽯䲘硢⭵㜮슱揍⸳싂愭⵳숪繳绂㥕歀拂剖戫祅母㡊飂ꍵ</w:t>
      </w:r>
      <w:r>
        <w:rPr/>
        <w:t>꤬</w:t>
      </w:r>
      <w:r>
        <w:rPr/>
        <w:t>睩弬水칥䃍⺬</w:t>
      </w:r>
      <w:r>
        <w:rPr/>
        <w:t>ⴸꕔ</w:t>
      </w:r>
      <w:r>
        <w:rPr/>
        <w:t>攦␥䏂䄵塏䑯䊿䙑슮㠪슬恍䈥檏癅쉊䩃总濂時磂礴售㜤⸩䵩썤䍡</w:t>
      </w:r>
      <w:r>
        <w:rPr/>
        <w:t>ꤽ</w:t>
      </w:r>
      <w:r>
        <w:rPr/>
        <w:t>婰</w:t>
      </w:r>
      <w:r>
        <w:rPr/>
        <w:t>꧂</w:t>
      </w:r>
      <w:r>
        <w:rPr/>
        <w:t>쉸㶵滂쉔싂ꅏ㞥攱╡斿䍮〶츽</w:t>
      </w:r>
      <w:r>
        <w:rPr/>
        <w:t>⣍</w:t>
      </w:r>
      <w:r>
        <w:rPr/>
        <w:t>뾏ꎏ䄩♅츪疩懂坢坟輬쉄㊮囎砪㬽놥䜳儰꥖슬泃⏂㎻쉰숥⎩祧祣</w:t>
      </w:r>
      <w:r>
        <w:rPr/>
        <w:t>ꕆ</w:t>
      </w:r>
      <w:r>
        <w:rPr/>
        <w:t>璮⍎쵍㉐깕䵎䜰焥愦</w:t>
      </w:r>
      <w:r>
        <w:rPr/>
        <w:t>ⱅ⏂</w:t>
      </w:r>
      <w:r>
        <w:rPr/>
        <w:t>偞쉅䃃睧摹稬債唷㥗䬪㵶ꅷ⩮䖩侩槍佀싂殣䮏ꅙ⵶♭⹀㙒牫眻䕧뼵厬樫㉺쉊䕞䁈㨷칁␯☦䃂쉉椻垻杄〺楴䀤睷㡌쉨䀰</w:t>
      </w:r>
      <w:r>
        <w:rPr/>
        <w:t>ꔱ◂</w:t>
      </w:r>
      <w:r>
        <w:rPr/>
        <w:t>㌵ꌪ畬啤녙㩓깠狂쉀놬쉹뗂䑶湍磂欪╓摳畇쉲⨺⌬䅄♀칓㊡䖱礽㤣숮晘䤺싂⨴⥺㑈䡅敡⪩坯䅶彟쉬硪㍡츫䭸整⨨숶㋂捱甪⍶</w:t>
      </w:r>
      <w:r>
        <w:rPr/>
        <w:t>ꥅ</w:t>
      </w:r>
      <w:r>
        <w:rPr/>
        <w:t>圫숦敌ㄵ䵤⨳⚵堹쉬漯뽄幏㉁梵砮갪噭启㌻壂ꍨ䲡싂渵瑅깮╫ꅬ㭶싂㌤㩪녟⨹</w:t>
      </w:r>
      <w:r>
        <w:rPr/>
        <w:t>⠺</w:t>
      </w:r>
      <w:r>
        <w:rPr/>
        <w:t>㠯㤸佣</w:t>
      </w:r>
      <w:r>
        <w:rPr/>
        <w:t>ⷂ</w:t>
      </w:r>
      <w:r>
        <w:rPr/>
        <w:t>㬱幡뗃䥦쌹</w:t>
      </w:r>
      <w:r>
        <w:rPr/>
        <w:t>ⰴ☵</w:t>
      </w:r>
      <w:r>
        <w:rPr/>
        <w:t>礭츱禣ꅠ썧䉰</w:t>
      </w:r>
      <w:r>
        <w:rPr/>
        <w:t>ꖘ</w:t>
      </w:r>
      <w:r>
        <w:rPr/>
        <w:t>殡瑾쉷⩸捍か獗㉍摅</w:t>
      </w:r>
      <w:r>
        <w:rPr/>
        <w:t>ꔵ⹘</w:t>
      </w:r>
      <w:r>
        <w:rPr/>
        <w:t>䭾깺椨婺繈䞏旂䃂榥⑶㵪嗂격獅憱掩歚破䧂㇂쉀唸ꍆ긶浤갱捁䱗乁㑵㡏☭辮꥙䡪⵵曂㥫⥒溥</w:t>
      </w:r>
      <w:r>
        <w:rPr/>
        <w:t>Ⱔ</w:t>
      </w:r>
      <w:r>
        <w:rPr/>
        <w:t>䀴䌵愩뭷頪㉏縶땨捺桺彃䵮浗숷쌤獄䩈쉾⧃⩞煰⩗땕捍猩딵礫橈睱繤䐬</w:t>
      </w:r>
      <w:r>
        <w:rPr/>
        <w:t>⠹</w:t>
      </w:r>
      <w:r>
        <w:rPr/>
        <w:t>辘췂깧䅞</w:t>
      </w:r>
      <w:r>
        <w:rPr/>
        <w:t>ꦥ</w:t>
      </w:r>
      <w:r>
        <w:rPr/>
        <w:t>溬슣本⩃쉵갸迃狎搰栵別㝍䥹㝮祰</w:t>
      </w:r>
      <w:r>
        <w:rPr/>
        <w:t>⡓</w:t>
      </w:r>
      <w:r>
        <w:rPr/>
        <w:t>潚</w:t>
      </w:r>
      <w:r>
        <w:rPr/>
        <w:t>ꕺ</w:t>
      </w:r>
      <w:r>
        <w:rPr/>
        <w:t>挱칮쉀䀮䑟⍮㞥䡴歋幅◂と</w:t>
      </w:r>
      <w:r>
        <w:rPr/>
        <w:t>꧂</w:t>
      </w:r>
      <w:r>
        <w:rPr/>
        <w:t>싂㠣칕涡汞㑞䈫㔣朸痂嘳㐺ꏂ䜨别䑟瞬␥쉏厣⫂嫂潦⤨区꥖쉘题獲䜵参긷</w:t>
      </w:r>
      <w:r>
        <w:rPr/>
        <w:t>ꕹ</w:t>
      </w:r>
      <w:r>
        <w:rPr/>
        <w:t>䡋싃庱쉵棂䙺升슣ꅵ潷潏瀶塐瑓娶㍶숊摀束䅸娪併깹㝈倩쉣⍘쉣幅穅幍漮橉惍쉅쌣惂㑏⩌噑癨습⩹厏煵슱㤫㐷⪥䱇긯医</w:t>
      </w:r>
      <w:r>
        <w:rPr/>
        <w:t>ꕤ</w:t>
      </w:r>
      <w:r>
        <w:rPr/>
        <w:t>䕳挩歙疵漤</w:t>
      </w:r>
      <w:r>
        <w:rPr/>
        <w:t>ⷂ⧂</w:t>
      </w:r>
      <w:r>
        <w:rPr/>
        <w:t>判湅ォ숷⛂⩾牉䕙椴矂컍呧敌係</w:t>
      </w:r>
      <w:r>
        <w:rPr/>
        <w:t>ꕔ</w:t>
      </w:r>
      <w:r>
        <w:rPr/>
        <w:t>打攰畗</w:t>
      </w:r>
      <w:r>
        <w:rPr/>
        <w:t>ꖱ</w:t>
      </w:r>
      <w:r>
        <w:rPr/>
        <w:t>깇汯獳僂㙞参㠣땍啷兠⯂扠㉚ꅣ港╹쉉㵁㉞夽칩偾ꎡ癖</w:t>
      </w:r>
      <w:r>
        <w:rPr/>
        <w:t>⡅</w:t>
      </w:r>
      <w:r>
        <w:rPr/>
        <w:t>奊乘걅⼪쉍㥺⩕䉥乪扐ꍃ슘㓂⦘</w:t>
      </w:r>
      <w:r>
        <w:rPr/>
        <w:t>ꤸ</w:t>
      </w:r>
      <w:r>
        <w:rPr/>
        <w:t>뇂䤫碣輤壂䤷涵潦华灶㟍쵥⥬晬塚倯㑙쉷뽤⩂땍슮愨䕬嘷乩숵䜤䋂摵䌤㞵淂祰汞</w:t>
      </w:r>
      <w:r>
        <w:rPr/>
        <w:t>ⵊ</w:t>
      </w:r>
      <w:r>
        <w:rPr/>
        <w:t>䧂☯杘⑭熩䫂⌽숫噆썍书呁倣䳂㯃搩䀭☭㑳塍䍀塟쉖ꍺ숩⩍報獕깒쉱䖬摂晾곂㙬숮搷㕁싎떬</w:t>
      </w:r>
      <w:r>
        <w:rPr/>
        <w:t>ꥈ</w:t>
      </w:r>
      <w:r>
        <w:rPr/>
        <w:t>乘숶䑪䑭⨣䕎싂쉭㘹杁斏け䁡䵵橓썪熱싂浊繃⨪轔䕖塞穡䠣婡㷂椦柎风놘潠ꥥ浓义ꍠ䠶傿䙀⩣弯⑆숫扂뽵䴱柂</w:t>
      </w:r>
      <w:r>
        <w:rPr/>
        <w:t>ꥆ</w:t>
      </w:r>
      <w:r>
        <w:rPr/>
        <w:t>潏晲놩捲쉧㩀浰噊</w:t>
      </w:r>
      <w:r>
        <w:rPr/>
        <w:t>ⵇ</w:t>
      </w:r>
      <w:r>
        <w:rPr/>
        <w:t>瀤䄤璡⒏橏</w:t>
      </w:r>
      <w:r>
        <w:rPr/>
        <w:t>⣂</w:t>
      </w:r>
      <w:r>
        <w:rPr/>
        <w:t>䄰娪縣偞瑳梮烂㑋剴獃䃂助슩媩</w:t>
      </w:r>
      <w:r>
        <w:rPr/>
        <w:t>⣂⩢⭮⥑</w:t>
      </w:r>
      <w:r>
        <w:rPr/>
        <w:t>発⭮ꇂ쉠곍㆘欴䑏爰䬱촮뼹檻顔娹儶쉒뇍뭦䱈⹅숴ㅩ</w:t>
      </w:r>
      <w:r>
        <w:rPr/>
        <w:t>ꥒ</w:t>
      </w:r>
      <w:r>
        <w:rPr/>
        <w:t>䋂䏂恢䄳焰歰꺩潁䬴썁湒牤噂㪮㔱扞炣⫂쉠䡭偁䟂务쵊佉䤨塒痂獊䛎숯擂䍮</w:t>
      </w:r>
      <w:r>
        <w:rPr/>
        <w:t>ꤽ</w:t>
      </w:r>
      <w:r>
        <w:rPr/>
        <w:t>ꥴ佺㍦戹칉⬩䁙䙱砮㢬瀷繍㉫䥍쉄䉋拂䝳用ꅵこ䩈숽挰灞</w:t>
      </w:r>
      <w:r>
        <w:rPr/>
        <w:t>⡌꥔⬷</w:t>
      </w:r>
      <w:r>
        <w:rPr/>
        <w:t>所樺瘤摉⪵䝩呁乐捶氪个䂱䱬匽伦떩噂晍瑳滂썡䘪灘㣂桖汧瑷쉮顦뇂界枬♣쉲溣礸䌨㵡琵祑⥚祱쉒</w:t>
      </w:r>
      <w:r>
        <w:rPr/>
        <w:t>ꦬ</w:t>
      </w:r>
      <w:r>
        <w:rPr/>
        <w:t>橡儯㭥哂種㏍</w:t>
      </w:r>
      <w:r>
        <w:rPr/>
        <w:t>ꔮ</w:t>
      </w:r>
      <w:r>
        <w:rPr/>
        <w:t>〰⼽弫뭐偪쉤숫䝳秂쏂㝂㍠숩浶愰㵷㤵⑎䴪쉳畑ꆡ祏⑴㙭奁判婍녙䷎偌㠮㥅怯漸숲斮⏎</w:t>
      </w:r>
      <w:r>
        <w:rPr/>
        <w:t>ꗂ</w:t>
      </w:r>
      <w:r>
        <w:rPr/>
        <w:t>걍獚䬽兌쉐㘪繫迂⩈女䀪嫂樺쉋冣晄椣㭵⭆땥歁䔯╌㣂椨䥅</w:t>
      </w:r>
      <w:r>
        <w:rPr/>
        <w:t>⡥</w:t>
      </w:r>
      <w:r>
        <w:rPr/>
        <w:t>䵔慑憩</w:t>
      </w:r>
      <w:r>
        <w:rPr/>
        <w:t>ꦿ</w:t>
      </w:r>
      <w:r>
        <w:rPr/>
        <w:t>㊥ㄫ䴮繳敢</w:t>
      </w:r>
      <w:r>
        <w:rPr/>
        <w:t>⠦</w:t>
      </w:r>
      <w:r>
        <w:rPr/>
        <w:t>쉎慨勂☰</w:t>
      </w:r>
      <w:r>
        <w:rPr/>
        <w:t>⠽</w:t>
      </w:r>
      <w:r>
        <w:rPr/>
        <w:t>暏㓃幷痂塤</w:t>
      </w:r>
      <w:r>
        <w:rPr/>
        <w:t>꧍</w:t>
      </w:r>
      <w:r>
        <w:rPr/>
        <w:t>쉫⿂咩娷ㅙꆡ뽗歹</w:t>
      </w:r>
      <w:r>
        <w:rPr/>
        <w:t>⠨</w:t>
      </w:r>
      <w:r>
        <w:rPr/>
        <w:t>庱坯繙쵀䖮塢뗂殣넬噏档晰䇂슩ꥲ呷䘪</w:t>
      </w:r>
      <w:r>
        <w:rPr/>
        <w:t>ꤊ</w:t>
      </w:r>
      <w:r>
        <w:rPr/>
        <w:t>権坔䩅临䭥뭘</w:t>
      </w:r>
      <w:r>
        <w:rPr/>
        <w:t>ꥃ</w:t>
      </w:r>
      <w:r>
        <w:rPr/>
        <w:t>摀京쉱牣쉀煃楾䌦囂参⭳㡪䰭䄪칧⬸㙎愨商</w:t>
      </w:r>
      <w:r>
        <w:rPr/>
        <w:t>ⶻ</w:t>
      </w:r>
      <w:r>
        <w:rPr/>
        <w:t>䯂䁉묪杉橇参晲뽒癏쉭싂⏂쉘싂汆⹸㘵</w:t>
      </w:r>
      <w:r>
        <w:rPr/>
        <w:t>⠬</w:t>
      </w:r>
      <w:r>
        <w:rPr/>
        <w:t>甥뽪汅癪䕤䖿♭漶슥썠琪쉡쉒㑘</w:t>
      </w:r>
      <w:r>
        <w:rPr/>
        <w:t>ꦘ</w:t>
      </w:r>
      <w:r>
        <w:rPr/>
        <w:t>䝉渰砶䩑ꅓ㭨䶘ꥧ믃穳⫂灨㠲⼷놡쵀䭣䴮㕋㭴彡⭭洭慫剭猩</w:t>
      </w:r>
      <w:r>
        <w:rPr/>
        <w:t>⠤</w:t>
      </w:r>
      <w:r>
        <w:rPr/>
        <w:t>穡甪ヂ挳杭樵뼣쉄吪컍ノ夲嘵⽠煾嫂쉶穩晣⹟牙杄㤩⑾쉐</w:t>
      </w:r>
      <w:r>
        <w:rPr/>
        <w:t>Ⱓ</w:t>
      </w:r>
      <w:r>
        <w:rPr/>
        <w:t>圣坨䞥䙘츶婤껍凂쉴繓ꥱ牷䪩䘤洱縮坧⍴砬硳녙顓儹</w:t>
      </w:r>
      <w:r>
        <w:rPr/>
        <w:t>Ⱖ</w:t>
      </w:r>
      <w:r>
        <w:rPr/>
        <w:t>뮿䉄奠䬰燂刦禣恢䙡扳晾灢쉤祑♖畧夬㕋쉘</w:t>
      </w:r>
      <w:r>
        <w:rPr/>
        <w:t>ꦩ</w:t>
      </w:r>
      <w:r>
        <w:rPr/>
        <w:t>弶㔴䒘轔ヂ긪卄愤摉쵃㌫稺걄쉲䕑갪杕扱噯䏂僂䢩</w:t>
      </w:r>
      <w:r>
        <w:rPr/>
        <w:t>ꔲ</w:t>
      </w:r>
      <w:r>
        <w:rPr/>
        <w:t>嗂攻狂係䐯뿂㦬쉤쉶뾬浸㩮⻂䝹琸䑕䲩倴㕘敪敧彔ꇂ爸</w:t>
      </w:r>
      <w:r>
        <w:rPr/>
        <w:t>⡷</w:t>
      </w:r>
      <w:r>
        <w:rPr/>
        <w:t>㵏쉡䠫䙔뭐⧎쌤㴲䙢싂㖵⨺쉮㉓⩧庥쌳撿뿍㐷놿哎녢䩆⹶娻</w:t>
      </w:r>
      <w:r>
        <w:rPr/>
        <w:t>⠪</w:t>
      </w:r>
      <w:r>
        <w:rPr/>
        <w:t>ꅖ瑵숨徏哂摆쉢숱쉠싂揂戺彊⍵</w:t>
      </w:r>
      <w:r>
        <w:rPr/>
        <w:t>ⳍ</w:t>
      </w:r>
      <w:r>
        <w:rPr/>
        <w:t>녇</w:t>
      </w:r>
      <w:r>
        <w:rPr/>
        <w:t>ꕄ</w:t>
      </w:r>
      <w:r>
        <w:rPr/>
        <w:t>䭳獣䱂烂䨦ꥳ싂湁怹畱㢘轡晟楘洦晣噯穅辣</w:t>
      </w:r>
      <w:r>
        <w:rPr/>
        <w:t>ⱂ⭧</w:t>
      </w:r>
      <w:r>
        <w:rPr/>
        <w:t>㣍캿쵺泂숰旂䵏繳炱⑲婎瘭氩偗㴴㑙轤唩克磂轒烂㎥佤</w:t>
      </w:r>
      <w:r>
        <w:rPr/>
        <w:t>ꕋ</w:t>
      </w:r>
      <w:r>
        <w:rPr/>
        <w:t>㭞ꍡ㤳剫汒稶临飂㵒撣</w:t>
      </w:r>
      <w:r>
        <w:rPr/>
        <w:t>ꦩ</w:t>
      </w:r>
      <w:r>
        <w:rPr/>
        <w:t>숸ガ촨辿栴党㩭</w:t>
      </w:r>
      <w:r>
        <w:rPr/>
        <w:t>ⱄⲮ</w:t>
      </w:r>
      <w:r>
        <w:rPr/>
        <w:t>偰䡥⽑썢匽兺咣㈸㥌㌷睊拂䓂䭪㔴꺘繪䝸䨮畚컎컂溏칾⽡쉳넭⨪츻㵟熡䙌ぺ犥깄䁵噟䵯塡帽瑠⩑搮</w:t>
      </w:r>
      <w:r>
        <w:rPr/>
        <w:t>Ⱪ</w:t>
      </w:r>
      <w:r>
        <w:rPr/>
        <w:t>睕쉢牵쵀疵뭋쉍车</w:t>
      </w:r>
      <w:r>
        <w:rPr/>
        <w:t>ⱖ</w:t>
      </w:r>
      <w:r>
        <w:rPr/>
        <w:t>숵桂䩬唪祥쉄⌬䂻㑩╦㏃序쉤⯂䢬咩捩碿瞮㍯炡</w:t>
      </w:r>
      <w:r>
        <w:rPr/>
        <w:t>ꕥ</w:t>
      </w:r>
      <w:r>
        <w:rPr/>
        <w:t>㡑떏祑싂㍸⒡柂쵴⨪唪灊敾뾿ꅌ㟂䮩䡧⹾</w:t>
      </w:r>
      <w:r>
        <w:rPr/>
        <w:t>ꕄ</w:t>
      </w:r>
      <w:r>
        <w:rPr/>
        <w:t>敇繂姃䜱佮</w:t>
      </w:r>
      <w:r>
        <w:rPr/>
        <w:t>ꖥ</w:t>
      </w:r>
      <w:r>
        <w:rPr/>
        <w:t>搶㒵啒ꍳ㓎繓癈</w:t>
      </w:r>
      <w:r>
        <w:rPr/>
        <w:t>Ⱳ</w:t>
      </w:r>
      <w:r>
        <w:rPr/>
        <w:t>燂媮疩칒乢捕⽨⑟硑슻㴸</w:t>
      </w:r>
      <w:r>
        <w:rPr/>
        <w:t>⡟</w:t>
      </w:r>
      <w:r>
        <w:rPr/>
        <w:t>渨楖䁐깹彗住☪쉧櫂ꥪ䥔皵무湩唪坍쉭〮呪ꍯ싂썄报㭲䙨䬷㟂啊⸨녂뼩禘轌컂睳땈ꌳ⯂捫쉢旂쉹䍳匪ㅌ棃䁅㫃亿슮帻⭮⩹⫂녘瀪䁀獙</w:t>
      </w:r>
      <w:r>
        <w:rPr/>
        <w:t>ꗍ</w:t>
      </w:r>
      <w:r>
        <w:rPr/>
        <w:t>숰埂婏冥㊏㓃䭩䂩氶⩨穵厏츩㥉놮橃쏂帊櫂♄䕗敯䙲庬噱쎮ヂ䅷⥚氹땙曃딨砦恸媩⯂页稷슣쉋頴쉴住啶壂泂皮绂껂噱䩐쉚敨⑺摓땸▏劻勂쉑含祵䝙繰擂恴堽뭙畳燂卂┮濍䙡氨塳쉨㜻썊</w:t>
      </w:r>
      <w:r>
        <w:rPr/>
        <w:t>ꦩ</w:t>
      </w:r>
      <w:r>
        <w:rPr/>
        <w:t>昳⽪</w:t>
      </w:r>
      <w:r>
        <w:rPr/>
        <w:t>⡊</w:t>
      </w:r>
      <w:r>
        <w:rPr/>
        <w:t>倯㑪습㌯㟎䭦䪬ꥤ쉱㌪千〸숩㭣썾楕⒩堺⹧丰唵幧䑢硒숺繎♘⛂慅洫䑪슡뮣呋献㶵䉐僃쉶뼶匵⥹礩の㙥곍爹勂</w:t>
      </w:r>
      <w:r>
        <w:rPr/>
        <w:t>⡗</w:t>
      </w:r>
      <w:r>
        <w:rPr/>
        <w:t>智컂ꍹ灮稣夯쵳⥕焪恲攪撿慗睌䍱瘫価슮灊こ⬹䩆瀽䩴浳䖱⭔桬刴䖿㙺깕쵰</w:t>
      </w:r>
    </w:p>
    <w:p>
      <w:pPr>
        <w:pStyle w:val="PreformattedText"/>
        <w:bidi w:val="0"/>
        <w:spacing w:before="0" w:after="0"/>
        <w:jc w:val="left"/>
        <w:rPr/>
      </w:pPr>
      <w:r>
        <w:rPr/>
        <w:t>┮</w:t>
      </w:r>
      <w:r>
        <w:rPr/>
        <w:t>칖쉬㑊쉁㖡㐣䱎婇</w:t>
      </w:r>
      <w:r>
        <w:rPr/>
        <w:t>ⵚ</w:t>
      </w:r>
      <w:r>
        <w:rPr/>
        <w:t>㞥ぇꍎ杣癓擂㵟汇烂汕䥫</w:t>
      </w:r>
      <w:r>
        <w:rPr/>
        <w:t>Ⳃ</w:t>
      </w:r>
      <w:r>
        <w:rPr/>
        <w:t>⺬䅗輭坉乍椦猤슩兓〳唷敎灬玱牘⹎瑄奊杳偾忂쵈憿㙤썺猥쉧棃슏㴮䃂頱哂媩</w:t>
      </w:r>
      <w:r>
        <w:rPr/>
        <w:t>Ⱕ</w:t>
      </w:r>
      <w:r>
        <w:rPr/>
        <w:t>浍㨣쎥洫颿䝃뭕楳뼲勂묩쉘䋂쉌ꥡ槂䉑敘㙃䀥䃎歪彁乞䩴吵ㅸ听瀤㭃㇂␬㙱</w:t>
      </w:r>
      <w:r>
        <w:rPr/>
        <w:t>ꕕ</w:t>
      </w:r>
      <w:r>
        <w:rPr/>
        <w:t>㘽汩겵䩅</w:t>
      </w:r>
      <w:r>
        <w:rPr/>
        <w:t>ꤦ</w:t>
      </w:r>
      <w:r>
        <w:rPr/>
        <w:t>䡾싂〺䡣彍䝓乺싂칒ゥ쌰琤䰤⩉瀪쉏┪犵烂쉁놘彌㒡㜩幹䡳仃⹴䆻䖻㌣⨸</w:t>
      </w:r>
      <w:r>
        <w:rPr/>
        <w:t>⠻</w:t>
      </w:r>
      <w:r>
        <w:rPr/>
        <w:t>䒣䃂墱䁥㐥⎱䰺⌲歅ヂ⥁渻쵬㡤周畃땘싂䄺㌫瞿뭰瓃㖣숳쉍㌭⯂繈ヂ䤫䩧轱伽䰽晠䫂呓搦盂在洽䪩⪘䴵輣깡刪㈲帥䥍瑏楢⩐う꺏䉓Ⓜ呧쉪兩欺ꏂ</w:t>
      </w:r>
      <w:r>
        <w:rPr/>
        <w:t>ⵏ</w:t>
      </w:r>
      <w:r>
        <w:rPr/>
        <w:t>ꇎ⌹爰彗쉲䱎⥹숶止숭䍦䥎噂頺깃㞩⬯畘</w:t>
      </w:r>
      <w:r>
        <w:rPr/>
        <w:t>ꦏ</w:t>
      </w:r>
      <w:r>
        <w:rPr/>
        <w:t>䚿䨩촩輱㍾攮形嫂係顎伻䝥녩桥ㅧ녟⤰㭹㇂椯</w:t>
      </w:r>
      <w:r>
        <w:rPr/>
        <w:t>⡏⸦</w:t>
      </w:r>
      <w:r>
        <w:rPr/>
        <w:t>뭊ꌸ쉲椮睸輭㐹䳂⩸◂㴤</w:t>
      </w:r>
      <w:r>
        <w:rPr/>
        <w:t>ꕩ♺</w:t>
      </w:r>
      <w:r>
        <w:rPr/>
        <w:t>㤷启ꇂ祥</w:t>
      </w:r>
      <w:r>
        <w:rPr/>
        <w:t>⢩</w:t>
      </w:r>
      <w:r>
        <w:rPr/>
        <w:t>䚏燂呗슩䍾灾</w:t>
      </w:r>
      <w:r>
        <w:rPr/>
        <w:t>⠯</w:t>
      </w:r>
      <w:r>
        <w:rPr/>
        <w:t>쉵恃䐥敇㭴烂녎⬫恎㥒㬩</w:t>
      </w:r>
      <w:r>
        <w:rPr/>
        <w:t>ꖥ</w:t>
      </w:r>
      <w:r>
        <w:rPr/>
        <w:t>嚘䅵侣顟⨳顓쵮䩡</w:t>
      </w:r>
      <w:r>
        <w:rPr/>
        <w:t>⡇</w:t>
      </w:r>
      <w:r>
        <w:rPr/>
        <w:t>睮걊慐</w:t>
      </w:r>
      <w:r>
        <w:rPr/>
        <w:t>ꤪ</w:t>
      </w:r>
      <w:r>
        <w:rPr/>
        <w:t>쵱숪䁱묻쉗칍奺㉎⥠쉟煱噹㙟ヂ┵睔噤䀪影ㄦ㑀녏㙾厱硯숸㴳쉪싂</w:t>
      </w:r>
      <w:r>
        <w:rPr/>
        <w:t>Ⱔ</w:t>
      </w:r>
      <w:r>
        <w:rPr/>
        <w:t>痂晄旃数吨卬숬煔楖췂灭卪䌭漦걳⭵樶儺権ꅑ䵪썅딳夯⹩㭺根癤䙥儫싂䙑穞昴싂漮⽁㬩牒瑂题</w:t>
      </w:r>
      <w:r>
        <w:rPr/>
        <w:t>ꥁ</w:t>
      </w:r>
      <w:r>
        <w:rPr/>
        <w:t>쉹砭</w:t>
      </w:r>
      <w:r>
        <w:rPr/>
        <w:t>ꥁ⮱</w:t>
      </w:r>
      <w:r>
        <w:rPr/>
        <w:t>쵣㔦呣긊畵▵纡䤰奢壍摢娹쉮㤣䴮</w:t>
      </w:r>
      <w:r>
        <w:rPr/>
        <w:t>⡢</w:t>
      </w:r>
      <w:r>
        <w:rPr/>
        <w:t>汬컂㩗摶顥桦쉈灂쉓滂淂娵깘싂枵⍏</w:t>
      </w:r>
      <w:r>
        <w:rPr/>
        <w:t>⡓</w:t>
      </w:r>
      <w:r>
        <w:rPr/>
        <w:t>䩙痃</w:t>
      </w:r>
      <w:r>
        <w:rPr/>
        <w:t>ꗂ</w:t>
      </w:r>
      <w:r>
        <w:rPr/>
        <w:t>ⱎ</w:t>
      </w:r>
      <w:r>
        <w:rPr/>
        <w:t>娭埂</w:t>
      </w:r>
      <w:r>
        <w:rPr/>
        <w:t>ⷍ</w:t>
      </w:r>
      <w:r>
        <w:rPr/>
        <w:t>䵕땳摩뭊쉙슿</w:t>
      </w:r>
      <w:r>
        <w:rPr/>
        <w:t>ⱪ</w:t>
      </w:r>
      <w:r>
        <w:rPr/>
        <w:t>ꎱ숱㪥杕</w:t>
      </w:r>
      <w:r>
        <w:rPr/>
        <w:t>ꥌ</w:t>
      </w:r>
      <w:r>
        <w:rPr/>
        <w:t>깋核癌悮쉫畯彏婶轙곂堶扆⍷煎漯ꅸ佄矎併䗎壂쵺</w:t>
      </w:r>
      <w:r>
        <w:rPr/>
        <w:t>ꖏ</w:t>
      </w:r>
      <w:r>
        <w:rPr/>
        <w:t>䉶坁쉕䎡숫슥㍞濂䉟湣橣䝒偡智䬹䥸澱兣璏攣뾘뭇挪⑃牓⯂幀睙믂뼫㡮䝁䱖游</w:t>
      </w:r>
      <w:r>
        <w:rPr/>
        <w:t>ꥋ</w:t>
      </w:r>
      <w:r>
        <w:rPr/>
        <w:t>⡀</w:t>
      </w:r>
      <w:r>
        <w:rPr/>
        <w:t>甪瑓睪婙</w:t>
      </w:r>
      <w:r>
        <w:rPr/>
        <w:t>꤭</w:t>
      </w:r>
      <w:r>
        <w:rPr/>
        <w:t>쉸敮挱甫⥞㦬埂㭩䩪庵椨䍙獀䧂ꥬ䀪卣칁䀣灡㑹楪猣碩쉖㥞慅伸朽쉚⩢쉌垩쉁卣励佾幦㌽䅴佅刪媥䍐䍐䍣樫⼮⼨余祢⽙♰婬神磃年캱⤶轺秃뼷䍗侣捗곂灅⵹澱䙷瘬䥎䮿⩒㨩쉅갰囂挬쌷땗㈽䄮㬴皡㩺䨸癷椻⍱䅩⽺㤹쉀</w:t>
      </w:r>
      <w:r>
        <w:rPr/>
        <w:t>ꦿ</w:t>
      </w:r>
      <w:r>
        <w:rPr/>
        <w:t>棃奄껂穉㡋묲其䁱㡓吴杳幯佟䄤娯숨飂♟ㅚ繒䒮쉐⍀땬뗂歯瑎块╒♥睮츸⒬떣䈫쉆堽쉖皡䉪檥䝉</w:t>
      </w:r>
      <w:r>
        <w:rPr/>
        <w:t>ⱷ</w:t>
      </w:r>
      <w:r>
        <w:rPr/>
        <w:t>偑䱗쉉硤癠䨲䅫䐺䱓㉂묷涩硔ㅬ猽瑚玱</w:t>
      </w:r>
      <w:r>
        <w:rPr/>
        <w:t>ⴺ⍀</w:t>
      </w:r>
      <w:r>
        <w:rPr/>
        <w:t>憿䙪两敩</w:t>
      </w:r>
      <w:r>
        <w:rPr/>
        <w:t>ⱈ⑗</w:t>
      </w:r>
      <w:r>
        <w:rPr/>
        <w:t>䉮䀬䣂뗃▿⭟㥧輪䘶쉵㙷䜵歺㊿㯂싂╉</w:t>
      </w:r>
      <w:r>
        <w:rPr/>
        <w:t>ꤰ</w:t>
      </w:r>
      <w:r>
        <w:rPr/>
        <w:t>䫂䩡⽹捌掩䵇甪夹╰媵獟딥桤物䝥ꄨ</w:t>
      </w:r>
      <w:r>
        <w:rPr/>
        <w:t>ꖘ</w:t>
      </w:r>
      <w:r>
        <w:rPr/>
        <w:t>⼱뗂怭卉樸쉧ㄻ砮潋噉䁾쌩쵰硟</w:t>
      </w:r>
      <w:r>
        <w:rPr/>
        <w:t>ꕥ⯂</w:t>
      </w:r>
      <w:r>
        <w:rPr/>
        <w:t>妮䙞㌯䥴䅱䄭氨榡뗂</w:t>
      </w:r>
      <w:r>
        <w:rPr/>
        <w:t>ⶩ</w:t>
      </w:r>
      <w:r>
        <w:rPr/>
        <w:t>汊晇奟栩嘶捄⥯擂仂땍冱捡祴㚡쉟㙦槂묥磂㵃녅曂乧參祓싂㥄眬㑍㈨숣⹦揎䩏뭲医䈷刵⒬千쉉⩔澣녙〽坟</w:t>
      </w:r>
      <w:r>
        <w:rPr/>
        <w:t>ⲩ</w:t>
      </w:r>
      <w:r>
        <w:rPr/>
        <w:t>㣍츮⩖瑬⩄䞣</w:t>
      </w:r>
      <w:r>
        <w:rPr/>
        <w:t>ⱸ</w:t>
      </w:r>
      <w:r>
        <w:rPr/>
        <w:t>㢱塉쉤杯</w:t>
      </w:r>
      <w:r>
        <w:rPr/>
        <w:t>Ⱪ</w:t>
      </w:r>
      <w:r>
        <w:rPr/>
        <w:t>噸䕙辘晴傿䶿呁숻슮燂䣂㭐⫂㩑⹄顟癢䔲녊䐪㩊깇쉖垩쉎祊辏쉃㉠彊䒩漱쉭쉏숨杸╬</w:t>
      </w:r>
      <w:r>
        <w:rPr/>
        <w:t>⣂</w:t>
      </w:r>
      <w:r>
        <w:rPr/>
        <w:t>쵡䳂䶮氭淂牋䍎礷숵灙ꌺ▵楔⼯</w:t>
      </w:r>
      <w:r>
        <w:rPr/>
        <w:t>ⰷ</w:t>
      </w:r>
      <w:r>
        <w:rPr/>
        <w:t>쉭幖숣汓䕈息彮칅</w:t>
      </w:r>
      <w:r>
        <w:rPr/>
        <w:t>ꥒ</w:t>
      </w:r>
      <w:r>
        <w:rPr/>
        <w:t>썸㘸⩔矍湫</w:t>
      </w:r>
      <w:r>
        <w:rPr/>
        <w:t>⡸</w:t>
      </w:r>
      <w:r>
        <w:rPr/>
        <w:t>穐⹆㨫䚻埃쉇㵆䨰䍥곂仂䱪</w:t>
      </w:r>
      <w:r>
        <w:rPr/>
        <w:t>ꥒ⥒</w:t>
      </w:r>
      <w:r>
        <w:rPr/>
        <w:t>轄恟浙縥ㅦ</w:t>
      </w:r>
      <w:r>
        <w:rPr/>
        <w:t>ⷂ</w:t>
      </w:r>
      <w:r>
        <w:rPr/>
        <w:t>뗂働쉀쉲䕢睲样䞿圱畯桤ꅈ媡䯍澥쌴盂⮬绂䠶敀갪堯圻瑞㙄걱畯椊녢帹⏂單揂⨦곂Ⓕ춣⩏乲Ⓜ亻䉴㢡輳獾渣瑯窻爽㡹輭燂칣㍀쉹</w:t>
      </w:r>
      <w:r>
        <w:rPr/>
        <w:t>⠻</w:t>
      </w:r>
      <w:r>
        <w:rPr/>
        <w:t>妩磂䥍⽸妵奭녑</w:t>
      </w:r>
      <w:r>
        <w:rPr/>
        <w:t>ꕎ</w:t>
      </w:r>
      <w:r>
        <w:rPr/>
        <w:t>態奏䔻啒㛂煨㥈じ쉰촱䜦쉐싂⑁㍪䬽䵺㬯</w:t>
      </w:r>
      <w:r>
        <w:rPr/>
        <w:t>⡧</w:t>
      </w:r>
      <w:r>
        <w:rPr/>
        <w:t>슥琶敀浧㭅渽䧂䙸깏뭁迂㜣㗍꺬扅湭쉋뽲䑈䵂걍汊䱭깬湞㤶䁟幪塨竂瞿怪埂湢奇媱╹⍇沣煡䄯</w:t>
      </w:r>
      <w:r>
        <w:rPr/>
        <w:t>⣂Ⱶ</w:t>
      </w:r>
      <w:r>
        <w:rPr/>
        <w:t>㝬扖㍈湋䴭焴晣䥱쉘䵥⬷⭉剆歺⑙㵥슡倰漻湭杬浱繥劻啅</w:t>
      </w:r>
      <w:r>
        <w:rPr/>
        <w:t>ꦣ</w:t>
      </w:r>
      <w:r>
        <w:rPr/>
        <w:t>憥슘⭘炿眯颮澣幎摐숩㩅祅砲祮싂椦䡏싂⭨칦村桀你枮쉳啡䰯き⻂弱ꅪ㩏轨㷂偸⍾乕毂御楳䤷⼦싂⽇乯楴塌촤癗촬깎ぴ䢩爣Ⓜ晕뿂啪싂쉴塒╂幌쉂䷂칚⥍睨䣂顦周挽䳂䁶ꥠ</w:t>
      </w:r>
      <w:r>
        <w:rPr/>
        <w:t>ⵌ⪡</w:t>
      </w:r>
      <w:r>
        <w:rPr/>
        <w:t>睃㵞䕉繴䕓</w:t>
      </w:r>
      <w:r>
        <w:rPr/>
        <w:t>⡠</w:t>
      </w:r>
      <w:r>
        <w:rPr/>
        <w:t>뽰녲슩䥚싂⤲眥䉹때䁄☴焰爴숭⥬䌪䜪⪘⪩娲獷灵</w:t>
      </w:r>
      <w:r>
        <w:rPr/>
        <w:t>⡨</w:t>
      </w:r>
      <w:r>
        <w:rPr/>
        <w:t>㑭</w:t>
      </w:r>
      <w:r>
        <w:rPr/>
        <w:t>ⵐ</w:t>
      </w:r>
      <w:r>
        <w:rPr/>
        <w:t>㗎摘楇ㅈ畺䦩墩㛂䨺⹙</w:t>
      </w:r>
      <w:r>
        <w:rPr/>
        <w:t>ꕖ</w:t>
      </w:r>
      <w:r>
        <w:rPr/>
        <w:t>犥땖때ꏎ□㝯倩䔫䲡㛂숴焽칍슬䨲뇂뼳</w:t>
      </w:r>
      <w:r>
        <w:rPr/>
        <w:t>ꦩ</w:t>
      </w:r>
      <w:r>
        <w:rPr/>
        <w:t>뽭灸</w:t>
      </w:r>
      <w:r>
        <w:rPr/>
        <w:t>꧂</w:t>
      </w:r>
      <w:r>
        <w:rPr/>
        <w:t>걖橹숩福쉁敡⨸唪ㅫ䙞</w:t>
      </w:r>
      <w:r>
        <w:rPr/>
        <w:t>ꥒ</w:t>
      </w:r>
      <w:r>
        <w:rPr/>
        <w:t>仍禮盃</w:t>
      </w:r>
      <w:r>
        <w:rPr/>
        <w:t>ⵏ</w:t>
      </w:r>
      <w:r>
        <w:rPr/>
        <w:t>狂䤭⺮牗磂</w:t>
      </w:r>
      <w:r>
        <w:rPr/>
        <w:t>ꕵ</w:t>
      </w:r>
      <w:r>
        <w:rPr/>
        <w:t>뿂氹离䜬</w:t>
      </w:r>
      <w:r>
        <w:rPr/>
        <w:t>ⱙ</w:t>
      </w:r>
      <w:r>
        <w:rPr/>
        <w:t>싃煰㑰슡轷䷃㩴塢ꏎ땮쉁痂긯䴻瘫깱㉭兏杴晶柂숽⪵汍╊녈戬ꍨ繵轁纥䍣剖</w:t>
      </w:r>
      <w:r>
        <w:rPr/>
        <w:t>ⵋ⨫</w:t>
      </w:r>
      <w:r>
        <w:rPr/>
        <w:t>爣浒䌵㬱刳넫숩䖡믂䢡⪘厣</w:t>
      </w:r>
      <w:r>
        <w:rPr/>
        <w:t>ꕸ</w:t>
      </w:r>
      <w:r>
        <w:rPr/>
        <w:t>敠땥捡八歺剺쉺溱㈭⩭睹슡晄燂儱圩㤸掬咏灆⍫犬쉲싂䕒干⩄剐术昹</w:t>
      </w:r>
      <w:r>
        <w:rPr/>
        <w:t>⡀</w:t>
      </w:r>
      <w:r>
        <w:rPr/>
        <w:t>쉣㍰獨吣⑃</w:t>
      </w:r>
      <w:r>
        <w:rPr/>
        <w:t>ꕦ⮣</w:t>
      </w:r>
      <w:r>
        <w:rPr/>
        <w:t>숸繶┽슣ꌯ弲噮愦㦡쉖恐Ⓜ瑌</w:t>
      </w:r>
      <w:r>
        <w:rPr/>
        <w:t>ꔲ</w:t>
      </w:r>
      <w:r>
        <w:rPr/>
        <w:t>녖㩯氪犻狂䆱湇矍䃃㩟</w:t>
      </w:r>
      <w:r>
        <w:rPr/>
        <w:t>ꥏ</w:t>
      </w:r>
      <w:r>
        <w:rPr/>
        <w:t>剟㈪祴㘷娯녾㯂坁쌷棍쉮噧숲쉌敒乳⍙留ㅮ摉묯</w:t>
      </w:r>
      <w:r>
        <w:rPr/>
        <w:t>ꕔ</w:t>
      </w:r>
      <w:r>
        <w:rPr/>
        <w:t>湢</w:t>
      </w:r>
      <w:r>
        <w:rPr/>
        <w:t>ⰴ</w:t>
      </w:r>
      <w:r>
        <w:rPr/>
        <w:t>㝫潶敾况潯猬煸湪涘矃⤻桪䡴㈬㇃슡╬婓䑘味癩婑圵䌭ぢ埂걎숦渨壂㤫⮮㡡䡉ㄪ⿂権弨绂睸ぢꥱ佴㙚噡獷숱싂㍸☽瀨摸쉴쉑쉺쉈䳂六别煳煌歁䤶쉪坭쵦丳ㅘ䠪繘啶쵓汃勍䈺碘八⒩撣䎘摯啠橄⩧䀻슬猊⦣䭄卢〪囂䍾礬瑔彘⌯偷晧㕴쉎傿땏⍨⼤唴㝍啥⌭懎츽ㄩ常⛂纱穢ㅨ</w:t>
      </w:r>
      <w:r>
        <w:rPr/>
        <w:t>ꥇ╫</w:t>
      </w:r>
      <w:r>
        <w:rPr/>
        <w:t>擂⩏怵싂숫佟䍫壃幢橈⑸歔愫冻轑橅숵ꏂ祩뼽숩숩썕癀套</w:t>
      </w:r>
      <w:r>
        <w:rPr/>
        <w:t>ꤩ</w:t>
      </w:r>
      <w:r>
        <w:rPr/>
        <w:t>뭅睅惂⭹◂▬影㵒뭘䗍殿⏃䕚⽍╣쉣奥㵈⍋䒩爥긵㩐⩐䃎㕭⧂卪璥ㅟ쉷狂牐춬썞㔷갵吻⤬⼤쉬숭卟扫凎礽ꥸ穩席㭗䱹框䯂ꍶ뼩灊楚䱘恔悬昸䩠氲뼪쉪凂㥏㕦♶ꅰ皻乀癸晠弪䩣슘幯⽺⽔涵倣瓂䭢녘㜮</w:t>
      </w:r>
      <w:r>
        <w:rPr/>
        <w:t>⢘</w:t>
      </w:r>
      <w:r>
        <w:rPr/>
        <w:t>乆䱅싂娶灆격助是숮積⼪☦則洫ㅯ녴獅㙕仂殣㭺⼩楶♞拍숪汯䪮⍸摵</w:t>
      </w:r>
      <w:r>
        <w:rPr/>
        <w:t>ꤣ</w:t>
      </w:r>
      <w:r>
        <w:rPr/>
        <w:t>報夤漫儮㭆⌫當煍垩䭏쉆⩐殱싂灣祷䱅묻唪机垻춣딶䩾爣欮殿䀣㘨䫂䍸㬬싂䕰戥</w:t>
      </w:r>
      <w:r>
        <w:rPr/>
        <w:t>Ɒ</w:t>
      </w:r>
      <w:r>
        <w:rPr/>
        <w:t>潦呟噣㉫딩㌥䙖䍨䗂呯숪</w:t>
      </w:r>
      <w:r>
        <w:rPr/>
        <w:t>ꤽ</w:t>
      </w:r>
      <w:r>
        <w:rPr/>
        <w:t>秂⸻⻂숲嘺㘪䉠狂湤幪ꄪ⼮潊ꍐ儣뮥㉧欮걹杯勃⨫怹</w:t>
      </w:r>
      <w:r>
        <w:rPr/>
        <w:t>⠩⡋</w:t>
      </w:r>
      <w:r>
        <w:rPr/>
        <w:t>㧂뇂泂숪⌻㌷䑸轞쉲䵴⩧僃迂ꅩ쉶ケ⹃⨴獯⩧嗃╚쵆䉶떮쉳周捯䖿䓂呅썯</w:t>
      </w:r>
      <w:r>
        <w:rPr/>
        <w:t>ⷂ</w:t>
      </w:r>
      <w:r>
        <w:rPr/>
        <w:t>幓숴椦⥨㜭䁩ㅍ硧⨹넱</w:t>
      </w:r>
      <w:r>
        <w:rPr/>
        <w:t>ꕉ</w:t>
      </w:r>
      <w:r>
        <w:rPr/>
        <w:t>愭⤵슿恭㩎甴咱狂協䍆喵䝙漷昴㩠㚏♖⨶怴슏浬㩹祈㙹䍓쉪갺쵮䧂넻ㅧ扲敗걹㨽⭍䬯潧䝅쵉쉲숸畭㵵쉳칯異ㅨ믂潧쉮繳砸䡱摈挩䀳牙깟硚슩抏穇氮乙숺占䝫は塣</w:t>
      </w:r>
      <w:r>
        <w:rPr/>
        <w:t>ꦮ</w:t>
      </w:r>
      <w:r>
        <w:rPr/>
        <w:t>㷂싃䡐穷</w:t>
      </w:r>
      <w:r>
        <w:rPr/>
        <w:t>ꥃ</w:t>
      </w:r>
      <w:r>
        <w:rPr/>
        <w:t>䑆祧⯂㪻偃㠪</w:t>
      </w:r>
      <w:r>
        <w:rPr/>
        <w:t>꧂</w:t>
      </w:r>
      <w:r>
        <w:rPr/>
        <w:t>癘촦獵⦻㡌㒱儲숰갱䒿䵓싂쉪┴坌傡㬰塰㓂夭ꥧ枩卍煫㛂</w:t>
      </w:r>
      <w:r>
        <w:rPr/>
        <w:t>ꗂ⌱</w:t>
      </w:r>
      <w:r>
        <w:rPr/>
        <w:t>䟂⽌煁숺唽╤⹔넳睳䖣䑚獩䀥⌨⺏厱䉶坤癐礤䵚忍憏幆䱉</w:t>
      </w:r>
      <w:r>
        <w:rPr/>
        <w:t>ⱑ</w:t>
      </w:r>
      <w:r>
        <w:rPr/>
        <w:t>煨</w:t>
      </w:r>
      <w:r>
        <w:rPr/>
        <w:t>ꕤ</w:t>
      </w:r>
      <w:r>
        <w:rPr/>
        <w:t>䭶쉧⍰䜭넦⩊轐┣梻㝐⼱て⫂匸枿◃㠴婳⩳㥉㖏㵲⒥碿䩦딸ㄮ㉹⑰撥呧⍔슏䅘⛂ꥯ匣礩楹㡾溡㤣䨶떣礱</w:t>
      </w:r>
      <w:r>
        <w:rPr/>
        <w:t>Ⳃ</w:t>
      </w:r>
      <w:r>
        <w:rPr/>
        <w:t>硂噌祉池껃爣쉺辩⥊縺뗂㬲没唲놵撻䷂</w:t>
      </w:r>
      <w:r>
        <w:rPr/>
        <w:t>ⱱ</w:t>
      </w:r>
      <w:r>
        <w:rPr/>
        <w:t>攴쉄戺坆촩䊥剏⭌㖘⪮</w:t>
      </w:r>
      <w:r>
        <w:rPr/>
        <w:t>Ⱔ</w:t>
      </w:r>
      <w:r>
        <w:rPr/>
        <w:t>䡈版㡧祸ꍔ䰊쉸쉁쉔넮䥠牺㣃⍶㝚桦唤扞灈쉅䵮颮쉁㔶곂汫坃漻</w:t>
      </w:r>
      <w:r>
        <w:rPr/>
        <w:t>ꤸ</w:t>
      </w:r>
      <w:r>
        <w:rPr/>
        <w:t>喱묩㙲䢘冏䞩⩣捬㕺쉠䴩뽈婺쉙框こ捹廃⩖愮慱杢쉖숶⌣뮥</w:t>
      </w:r>
      <w:r>
        <w:rPr/>
        <w:t>⢩</w:t>
      </w:r>
      <w:r>
        <w:rPr/>
        <w:t>㤤⩱숻泍䕉瘪㕂婦쉞摳欽⩯朴勂믂窱恨惂㕩帻뽐ꏂ焦卌噸쌸☤硵㥃弮䅄䑸숻녣슩䧂쉅橐쉟䫂</w:t>
      </w:r>
      <w:r>
        <w:rPr/>
        <w:t>ⲿ</w:t>
      </w:r>
      <w:r>
        <w:rPr/>
        <w:t>䥺橱橊熘㩀䙆斏䄤ㅦ撮⹓爲焵⾣䩔껂쉵⥍⑭ꌪ싂⯂⪩싂樳땮䏂㢘썌쉍⸣♕</w:t>
      </w:r>
      <w:r>
        <w:rPr/>
        <w:t>ⳃ</w:t>
      </w:r>
      <w:r>
        <w:rPr/>
        <w:t>ꌹ╂䉮扑歮助⑪</w:t>
      </w:r>
      <w:r>
        <w:rPr/>
        <w:t>꧂</w:t>
      </w:r>
      <w:r>
        <w:rPr/>
        <w:t>弭㵃ꄩ祑ꥹ</w:t>
      </w:r>
      <w:r>
        <w:rPr/>
        <w:t>ⴽ</w:t>
      </w:r>
      <w:r>
        <w:rPr/>
        <w:t>慖轔潲䙖佔䴰甦攳瀲썹뇂灄欦怨䔮⑏썺䰰⭊堺強䑘帤ꏂ쌷娲⭞䝁朻䢡⛂</w:t>
      </w:r>
      <w:r>
        <w:rPr/>
        <w:t>ⵟ</w:t>
      </w:r>
      <w:r>
        <w:rPr/>
        <w:t>㝪兊湱睵㡈㴸潱敆ꌷꌺ佺六䖬㐹뗂㌩䎩淂㨤単兔昴劏䠮轾严</w:t>
      </w:r>
      <w:r>
        <w:rPr/>
        <w:t>ꕴ</w:t>
      </w:r>
      <w:r>
        <w:rPr/>
        <w:t>숸炣啞僂琨땱⩨격쉑稱檩㙧啄洽쉏区䇍겘Ⓝ搭긶椲갯慪쉄搫喱䉨杅掘⺣썸娰幵</w:t>
      </w:r>
      <w:r>
        <w:rPr/>
        <w:t>ꕍ</w:t>
      </w:r>
      <w:r>
        <w:rPr/>
        <w:t>竂繍㛂숵䕙숽숳ꅁ瑃剷匭䇂橌</w:t>
      </w:r>
      <w:r>
        <w:rPr/>
        <w:t>ⵓ</w:t>
      </w:r>
      <w:r>
        <w:rPr/>
        <w:t>묩⥲쉢⍤繲숶㎥佉畋</w:t>
      </w:r>
      <w:r>
        <w:rPr/>
        <w:t>Ⳃ</w:t>
      </w:r>
      <w:r>
        <w:rPr/>
        <w:t>整偒㠲噁湴꥚㢱㷂扠ꍢ亩깰扢盂欩</w:t>
      </w:r>
      <w:r>
        <w:rPr/>
        <w:t>ⵢ</w:t>
      </w:r>
      <w:r>
        <w:rPr/>
        <w:t>䩆橚で接塍楣支祒숮䍨⌸Ⓜ㙎䄷⸰䱫呂䀱ꍀ愯쉬쌩恘㨬䉂瀤땒灓䚘浞䭱奘啈㵞⼽␮⹖⩾땆숵⩷帽ꍩ㯂㝠⹭䶻党䶱⩉싂ㅳ砥싃摌⨻幏䰩칋䳂숽癡㉚䖵媩繍⑖皩楦겱</w:t>
      </w:r>
      <w:r>
        <w:rPr/>
        <w:t>ꕊ</w:t>
      </w:r>
      <w:r>
        <w:rPr/>
        <w:t>浨媻㍴䱧敊祭ꏂ扅祮皻⩯祢겵揂쉙协⩏놿瑸〴勍婨䭀噑</w:t>
      </w:r>
      <w:r>
        <w:rPr/>
        <w:t>ꤣ</w:t>
      </w:r>
      <w:r>
        <w:rPr/>
        <w:t>슻䚩熡佺⑐㌨矂穡倬⪻兆䂏杗㚻䭤彇㡁懂</w:t>
      </w:r>
      <w:r>
        <w:rPr/>
        <w:t>ꥒ</w:t>
      </w:r>
      <w:r>
        <w:rPr/>
        <w:t>㡚곂╤⨮捗淂㝘珍伤숬縣昪䥅쉪☫灗⚻</w:t>
      </w:r>
      <w:r>
        <w:rPr/>
        <w:t>⠥</w:t>
      </w:r>
      <w:r>
        <w:rPr/>
        <w:t>㭶䢬甭娩♂允㉇ꅠ桗⬪慀㭱濂䙱⨲拂㥣ꎩ땖瑣瑄땷쉆男㠴䣂놣噐⥸꺬쉸毂㍶瑀</w:t>
      </w:r>
      <w:r>
        <w:rPr/>
        <w:t>ꔲ⵾</w:t>
      </w:r>
      <w:r>
        <w:rPr/>
        <w:t>㕗쉇쉚⨫</w:t>
      </w:r>
      <w:r>
        <w:rPr/>
        <w:t>ꦩ</w:t>
      </w:r>
      <w:r>
        <w:rPr/>
        <w:t>㌮㖏㵱爻ꅚ쉶</w:t>
      </w:r>
      <w:r>
        <w:rPr/>
        <w:t>⡫</w:t>
      </w:r>
      <w:r>
        <w:rPr/>
        <w:t>幍㍑딪촤ꌣ䁒梣晵助䍈䡈收戲㥶⩟摉㖱攥땩橔쵐伸䭤╃⽟䶱⚻夵匩⩦쉂⼤쉾浂禬쉸瑮쉓敗䝠匪䵬쉥吤⩰㦡숶</w:t>
      </w:r>
      <w:r>
        <w:rPr/>
        <w:t>Ⱖ</w:t>
      </w:r>
      <w:r>
        <w:rPr/>
        <w:t>呠ꌱ妵牵쉺琭䝖瘹싂斩䐊⫂딵お⩄놣㯎</w:t>
      </w:r>
      <w:r>
        <w:rPr/>
        <w:t>⡏</w:t>
      </w:r>
      <w:r>
        <w:rPr/>
        <w:t>㥄㞻暩幂쉥猲橨秂汩偙</w:t>
      </w:r>
      <w:r>
        <w:rPr/>
        <w:t>ⱏ</w:t>
      </w:r>
      <w:r>
        <w:rPr/>
        <w:t>恀剢䵰쉪쉬噯䢩⨫䭈습깙䩩温橎㐷㡎繕瞿乀ㄽ婡曂⵷䅾⍖呐縮⼲飂婞桙搵ꥨ쉌</w:t>
      </w:r>
      <w:r>
        <w:rPr/>
        <w:t>ⴥ┮</w:t>
      </w:r>
      <w:r>
        <w:rPr/>
        <w:t>湀辬癴湲㬨皮䆿땪쵎ꌪ画㕤</w:t>
      </w:r>
      <w:r>
        <w:rPr/>
        <w:t>⣂</w:t>
      </w:r>
      <w:r>
        <w:rPr/>
        <w:t>夫춥啭쵘쵭却溏䡧넽䥧쉪䉰</w:t>
      </w:r>
      <w:r>
        <w:rPr/>
        <w:t>ⱗ</w:t>
      </w:r>
      <w:r>
        <w:rPr/>
        <w:t>摔거⒥拎㬰㑄縴⒩㵳쉚</w:t>
      </w:r>
      <w:r>
        <w:rPr/>
        <w:t>ⷂ</w:t>
      </w:r>
      <w:r>
        <w:rPr/>
        <w:t>싂丷쉐쉳歟窘璱㶿熣䅈瘪摈Ⓜ쉤⛂夻쌺䑹䨪炏㤰乍儷䌫㩖偅㥩⽱乗춵ꏂ汬頩ꅙ</w:t>
      </w:r>
      <w:r>
        <w:rPr/>
        <w:t>ꔺ</w:t>
      </w:r>
      <w:r>
        <w:rPr/>
        <w:t>䍱秂㍃⎩䶬典㑋獖拃杈꧎╷䙖㩄婑쉹ꄶꎩ䡖䑊갥싂⽃姃⹷쉦严䩁숻歕纘壍╏⪿湘丵憻吱䴷纱轙⍠朰녡슘┰쏂廂㥴䰻汰⨸弮⍌丸佧숮奀奯扷欩䝷䴩祐⎏⩌䑍쉁䭪숻愷㡡</w:t>
      </w:r>
      <w:r>
        <w:rPr/>
        <w:t>ⱟ</w:t>
      </w:r>
      <w:r>
        <w:rPr/>
        <w:t>쵑䩀숭顃㡩朴甭⚏撵쉙敦囂䑄쉺䉪祘䡶㠴琻儦唭⩮呰⛂梩㵷뾏抻繵⑞뮘숽</w:t>
      </w:r>
      <w:r>
        <w:rPr/>
        <w:t>ꔬ</w:t>
      </w:r>
      <w:r>
        <w:rPr/>
        <w:t>檻告䨮꺮䡢堷⚮⤣睩䀽䱑⏂㩧╊쉂녯慤櫂㐣怤썀슻凃癰㣂⯂剮瑞䠱漱祃쉹捘쉂卺ㅒ毂䑩㉘䀩</w:t>
      </w:r>
      <w:r>
        <w:rPr/>
        <w:t>⢮⵬</w:t>
      </w:r>
      <w:r>
        <w:rPr/>
        <w:t>㡖ꌮ㙾瀷午瑪睎摅숬⚣獨欲⴪촮땔傏쉗八穁杓汀恑⽇獄着㚘倪炡</w:t>
      </w:r>
      <w:r>
        <w:rPr/>
        <w:t>ꥁ</w:t>
      </w:r>
      <w:r>
        <w:rPr/>
        <w:t>뽙瑀吶渫뽊奥⹷侥슻⹚桾긴녉掩灖⩬넲轎抿嫂⩏䁱䙕兯쉧㞏묶怶믂奎</w:t>
      </w:r>
      <w:r>
        <w:rPr/>
        <w:t>ⵢ</w:t>
      </w:r>
      <w:r>
        <w:rPr/>
        <w:t>侻䈭撵佴╕쉑䍠⤰帥⺩㬵</w:t>
      </w:r>
      <w:r>
        <w:rPr/>
        <w:t>ⱇ⠣</w:t>
      </w:r>
      <w:r>
        <w:rPr/>
        <w:t>㦘⩦㨱습砤슘</w:t>
      </w:r>
      <w:r>
        <w:rPr/>
        <w:t>ꔳ</w:t>
      </w:r>
      <w:r>
        <w:rPr/>
        <w:t>㉴⑁䌮㵞䉑坂澩癀偕㨵䙲䦵䁆皩숬㩱䭢⑭媩㭐츹祲彡穀ど묪瘭⥟싂晍㔫䢣煾㩋慮畯䕦ず序㫍佰슘쉄㋂␶橃</w:t>
      </w:r>
      <w:r>
        <w:rPr/>
        <w:t>꧂</w:t>
      </w:r>
      <w:r>
        <w:rPr/>
        <w:t>ꏎ昪㥶唭樲䅭㢩坌㘥</w:t>
      </w:r>
      <w:r>
        <w:rPr/>
        <w:t>ꕵ</w:t>
      </w:r>
      <w:r>
        <w:rPr/>
        <w:t>䖩眬䕀숷</w:t>
      </w:r>
      <w:r>
        <w:rPr/>
        <w:t>ⰶ</w:t>
      </w:r>
      <w:r>
        <w:rPr/>
        <w:t>㤰䙩刯乸㝱慶䐹⭯⼱</w:t>
      </w:r>
      <w:r>
        <w:rPr/>
        <w:t>꧂</w:t>
      </w:r>
      <w:r>
        <w:rPr/>
        <w:t>䛂氹㑉渰佫煠ꎏ췂吹녕컂㐸繮瑬瑫⵷䵕숵圽슿匵숨ꥹ</w:t>
      </w:r>
      <w:r>
        <w:rPr/>
        <w:t>ꖱ</w:t>
      </w:r>
      <w:r>
        <w:rPr/>
        <w:t>碿춿</w:t>
      </w:r>
      <w:r>
        <w:rPr/>
        <w:t>ⱃ</w:t>
      </w:r>
      <w:r>
        <w:rPr/>
        <w:t>旂檡㉮堵䋂烂┪牳♾</w:t>
      </w:r>
      <w:r>
        <w:rPr/>
        <w:t>ⱡ</w:t>
      </w:r>
      <w:r>
        <w:rPr/>
        <w:t>慚挫瑉歠꧎쎻凂싍泂쎣朦䰭弯ꍏ㕊䕙</w:t>
      </w:r>
      <w:r>
        <w:rPr/>
        <w:t>ⱇ</w:t>
      </w:r>
      <w:r>
        <w:rPr/>
        <w:t>䍹㗂䳂</w:t>
      </w:r>
      <w:r>
        <w:rPr/>
        <w:t>ꥋ</w:t>
      </w:r>
      <w:r>
        <w:rPr/>
        <w:t>㯂輽</w:t>
      </w:r>
      <w:r>
        <w:rPr/>
        <w:t>꧂⮿ꔵ</w:t>
      </w:r>
      <w:r>
        <w:rPr/>
        <w:t>剠㬨塪</w:t>
      </w:r>
      <w:r>
        <w:rPr/>
        <w:t>ⱡ</w:t>
      </w:r>
      <w:r>
        <w:rPr/>
        <w:t>깒㖘塏側㝯⍂串쉕拂꥚㕋輮⩕娭⑋㑊</w:t>
      </w:r>
      <w:r>
        <w:rPr/>
        <w:t>ꦡ</w:t>
      </w:r>
      <w:r>
        <w:rPr/>
        <w:t>캵刊쉭땁湊琯숽㥩䜥凎슱녭㥵獘潠濂䐯⹩倶摍츮쉗㙗冩湺彨㙡畠張彥숤녖浄䡎㘷煉</w:t>
      </w:r>
      <w:r>
        <w:rPr/>
        <w:t>ꔷ</w:t>
      </w:r>
      <w:r>
        <w:rPr/>
        <w:t>顕䫂捌輥㛂椷兙슏湘숪⹉㤶焪⥫景偺䊮輲女剏쉇</w:t>
      </w:r>
      <w:r>
        <w:rPr/>
        <w:t>ⶬ</w:t>
      </w:r>
      <w:r>
        <w:rPr/>
        <w:t>瘽뭏⧂㑵副⽷䴶╪</w:t>
      </w:r>
      <w:r>
        <w:rPr/>
        <w:t>ⱆ</w:t>
      </w:r>
      <w:r>
        <w:rPr/>
        <w:t>顨呉㑅嚱</w:t>
      </w:r>
      <w:r>
        <w:rPr/>
        <w:t>ⴹ</w:t>
      </w:r>
      <w:r>
        <w:rPr/>
        <w:t>潚⪵滂⦬</w:t>
      </w:r>
      <w:r>
        <w:rPr/>
        <w:t>⡖</w:t>
      </w:r>
      <w:r>
        <w:rPr/>
        <w:t>딬䯂⩚福仂㞵䱯썅繞㙈啂⍰帱倴⍰畄싃奎䡕┰싂灙潕漳㭂⨷꺻獩쉬楂䳃촬</w:t>
      </w:r>
      <w:r>
        <w:rPr/>
        <w:t>ⰰ⬭</w:t>
      </w:r>
      <w:r>
        <w:rPr/>
        <w:t>輮女睃쉹䁪㍣㍍䙈䍮偵</w:t>
      </w:r>
      <w:r>
        <w:rPr/>
        <w:t>ꥌ</w:t>
      </w:r>
      <w:r>
        <w:rPr/>
        <w:t>㧂戽</w:t>
      </w:r>
      <w:r>
        <w:rPr/>
        <w:t>ⱁ</w:t>
      </w:r>
      <w:r>
        <w:rPr/>
        <w:t>㗂꺻㋂搹捖玱挴</w:t>
      </w:r>
      <w:r>
        <w:rPr/>
        <w:t>ⱘ</w:t>
      </w:r>
      <w:r>
        <w:rPr/>
        <w:t>땙稰朽畦留⩖哂㥭啔歉棂</w:t>
      </w:r>
      <w:r>
        <w:rPr/>
        <w:t>ⱗ</w:t>
      </w:r>
      <w:r>
        <w:rPr/>
        <w:t>噵ね祣䄹쉲䉉䂮柂湁否䵰䱎漲㵉坺쉓ノ뽲坆⤬唯⎻畒呓땦瑤␳䌸狃뼯睓䙅김梮쉞䙫癔䱊睩䉸䶩〬輥旂㔨参瘲祉睟놮</w:t>
      </w:r>
      <w:r>
        <w:rPr/>
        <w:t>ꥍ</w:t>
      </w:r>
      <w:r>
        <w:rPr/>
        <w:t>ꄭ硒쉗⬦</w:t>
      </w:r>
      <w:r>
        <w:rPr/>
        <w:t>ⴳ</w:t>
      </w:r>
      <w:r>
        <w:rPr/>
        <w:t>儫牖곂䥓䗂뭚⹯쌹⻎猸ㅭ</w:t>
      </w:r>
      <w:r>
        <w:rPr/>
        <w:t>ꕘ</w:t>
      </w:r>
      <w:r>
        <w:rPr/>
        <w:t>琷</w:t>
      </w:r>
      <w:r>
        <w:rPr/>
        <w:t>꧂</w:t>
      </w:r>
      <w:r>
        <w:rPr/>
        <w:t>縲㕍橈쵞烃攥촣䬦滂숸祌恉佸깣㧂便湹戩⽠♁珂숤㭯춬椮沱栺㤫慠櫂쉶뭮숷㔲</w:t>
      </w:r>
      <w:r>
        <w:rPr/>
        <w:t>ꔫ</w:t>
      </w:r>
      <w:r>
        <w:rPr/>
        <w:t>㮩摤뗂䑦땊東垬䋂⑗㗂捸쉫迍ぇ㩨碬ㅁ⽃堯碏䉢춡歁ꥺ⫃旂╗숪灄ꍑ淂輲쉳乩摪慶啘뭀珂캻숬䝖䢣㬫猲④㝙啮繂暏䜺䅔딪婏噖⍊</w:t>
      </w:r>
      <w:r>
        <w:rPr/>
        <w:t>ꦩ</w:t>
      </w:r>
      <w:r>
        <w:rPr/>
        <w:t>湆奦㜻뭧쉷ㅮ剹乇漷頥䆵疿⬶繰灩灑汷㭉㭖㠥♋⍃숨㦥祄歁浃㡪뗂晡梣焳䝫浠䖮楹卞⻂싃橌ㄪ칦㍰⤪쉶⨣ㅲ쉤㩃圲</w:t>
      </w:r>
      <w:r>
        <w:rPr/>
        <w:t>ⵐ</w:t>
      </w:r>
      <w:r>
        <w:rPr/>
        <w:t>煁⩟⒘숮묮乢繌쏂杺彴本轅뗂녹쉠㌸幕㭴ꌯ㑫㈵禵쉘瑤噭┰痂㚣坌㜯㷂兗䅬杦偔⭒슥⌸⽋卋弬浰</w:t>
      </w:r>
      <w:r>
        <w:rPr/>
        <w:t>ꕏ</w:t>
      </w:r>
      <w:r>
        <w:rPr/>
        <w:t>晵슱矂슩㖱숪䩶㵨佢숶䝫㠹㪮啸䪿ま䵶╚溩╹슡拂瞥幷涡㝨</w:t>
      </w:r>
      <w:r>
        <w:rPr/>
        <w:t>⡯</w:t>
      </w:r>
      <w:r>
        <w:rPr/>
        <w:t>嘻戲繇㈨쉫㉋♗晬呦쉈彚䳂숽䙔㫂呟걢㦱浦䡉⑋娹䄰敖潡佾渤㑞圤ガ캡摫坉쵳쉳㬪놬䪣塣䅣㙺⹾敷內匳痂䉯뿍䩆</w:t>
      </w:r>
      <w:r>
        <w:rPr/>
        <w:t>ꦬ</w:t>
      </w:r>
      <w:r>
        <w:rPr/>
        <w:t>䛂㨮걺卟瑵㡖櫂ꄩ毃䍎牎숭䥧䍡均㡍㙷灞参ㅱ睈걑倴㕢䡖䩧䤲㭪쉩뽇幔堪쉰</w:t>
      </w:r>
      <w:r>
        <w:rPr/>
        <w:t>Ɫ</w:t>
      </w:r>
      <w:r>
        <w:rPr/>
        <w:t>頊⫎ꥩ煭쉉䑌槂슥癓制䍀潴쉙䄭撿䡑㎻놿뼫</w:t>
      </w:r>
      <w:r>
        <w:rPr/>
        <w:t>⡓</w:t>
      </w:r>
      <w:r>
        <w:rPr/>
        <w:t>䙧淂㯂뭋牅偅䝠䞣碻㡹⌽䉚硂쉵♉쉒恦숹걦⧂⭕ㅀ컃輣쉔毂⽅㡭</w:t>
      </w:r>
      <w:r>
        <w:rPr/>
        <w:t>꧂</w:t>
      </w:r>
      <w:r>
        <w:rPr/>
        <w:t>畒啁䞘⯂䈷⪮쉔䖏㓂噇⼹䶻꺘⩍䜷䉙슬ォ柂乺䁌刻쉔쉃䴻ꥦ刦⵸䙳䍾䭖䱍椮樤頬䅅畓쉓㋃彫猪呃㵱灃쉤墏参楓쉤㉯⍍嘲䁸ꄶ㘥歒励乨</w:t>
      </w:r>
      <w:r>
        <w:rPr/>
        <w:t>ꔶ</w:t>
      </w:r>
      <w:r>
        <w:rPr/>
        <w:t>쉫窵</w:t>
      </w:r>
      <w:r>
        <w:rPr/>
        <w:t>ⲱ</w:t>
      </w:r>
      <w:r>
        <w:rPr/>
        <w:t>칯쉷땴⭪斻䙮慣䯍♍怲䅇迂田싂㌺⬳獹ど慈摵㈭擂斘剀㕯ꥦ哂坬㘲恖䩢⹴뽠쉌⒏⑵焽唰䤪⼥깖䧂㦘쉡扣㐺ꍋ幂㥲瑃睾顱煐슱ギ</w:t>
      </w:r>
      <w:r>
        <w:rPr/>
        <w:t>⢏⮬</w:t>
      </w:r>
      <w:r>
        <w:rPr/>
        <w:t>礤㐹쵧㴽쉞漫汳깓犡쉊䞩⑾</w:t>
      </w:r>
      <w:r>
        <w:rPr/>
        <w:t>ꥑ⤫ꦘ</w:t>
      </w:r>
      <w:r>
        <w:rPr/>
        <w:t>䣂幨涿佤䪬쉞숥弽䵬썆쉲</w:t>
      </w:r>
      <w:r>
        <w:rPr/>
        <w:t>ⵡ</w:t>
      </w:r>
      <w:r>
        <w:rPr/>
        <w:t>搸ꅠ䔰瘵獣娲</w:t>
      </w:r>
      <w:r>
        <w:rPr/>
        <w:t>⡦</w:t>
      </w:r>
      <w:r>
        <w:rPr/>
        <w:t>㈰땃쌩꺻넲ꅊ晥⨴轸晡彑╫厱ꎏ㙒싂樬禘㤷</w:t>
      </w:r>
      <w:r>
        <w:rPr/>
        <w:t>ꕸ</w:t>
      </w:r>
      <w:r>
        <w:rPr/>
        <w:t>䉩轪猩</w:t>
      </w:r>
      <w:r>
        <w:rPr/>
        <w:t>⠲⭚</w:t>
      </w:r>
      <w:r>
        <w:rPr/>
        <w:t>村쉲</w:t>
      </w:r>
      <w:r>
        <w:rPr/>
        <w:t>ⱡ</w:t>
      </w:r>
      <w:r>
        <w:rPr/>
        <w:t>扤瑺猤扩숻</w:t>
      </w:r>
      <w:r>
        <w:rPr/>
        <w:t>ꥈ</w:t>
      </w:r>
      <w:r>
        <w:rPr/>
        <w:t>彳牍⩠⪮溵元䭾枵楓㖣䅎煚쉦縰땏슏</w:t>
      </w:r>
      <w:r>
        <w:rPr/>
        <w:t>ꥑ</w:t>
      </w:r>
      <w:r>
        <w:rPr/>
        <w:t>摆쉊滍晳㧂眦쉶拂ꅋ睏㫂䀰▩熩㌤</w:t>
      </w:r>
      <w:r>
        <w:rPr/>
        <w:t>ꗂ</w:t>
      </w:r>
      <w:r>
        <w:rPr/>
        <w:t>婟漳噕睙㉆䵂偗쌥긥潆狂㏂奂㭡써歰橦湈䍐䏂璥牗洶幱㠪癘⚡쵄參橋䚥䭧䃂</w:t>
      </w:r>
      <w:r>
        <w:rPr/>
        <w:t>꤯</w:t>
      </w:r>
      <w:r>
        <w:rPr/>
        <w:t>㇂숽勂떬卧ꍩ枡剤桖뼹␦䉘婔㯂恩</w:t>
      </w:r>
      <w:r>
        <w:rPr/>
        <w:t>⡇</w:t>
      </w:r>
      <w:r>
        <w:rPr/>
        <w:t>싂辿悿싃쉅䊡䇂牙猻毂쉞싂愰䥏㭍廂</w:t>
      </w:r>
      <w:r>
        <w:rPr/>
        <w:t>ⷂ</w:t>
      </w:r>
      <w:r>
        <w:rPr/>
        <w:t>搴纩桬문걃㷂捥㔫昬彇剖⏂쉥嗂祁쵹㦣䝥갥琷田㣎浤礲㬲接싂乎玵涡싂슥㨰奩㢻䠪䬫汯䥷췍⿍습硁⏂䵢뭭ꌤ坙亘싂㣂浨⏂磃嚩䝰㡢飂꺣ꍆ徣⪬䭥坋딻쵶쉈㕢숲쉓⼩甸⤯쉖⼣廂ꥣ皵싂㍺愤恌㑷潞歁㨳ꍌ⸸瘥뭺</w:t>
      </w:r>
      <w:r>
        <w:rPr/>
        <w:t>⡓</w:t>
      </w:r>
      <w:r>
        <w:rPr/>
        <w:t>쉗湬瑪싂⍔睚㣂䝫汀㠩礪녳ꍱ煫倱㵫딸㍍煚쉀砶䕵⚩</w:t>
      </w:r>
      <w:r>
        <w:rPr/>
        <w:t>ꥆ</w:t>
      </w:r>
      <w:r>
        <w:rPr/>
        <w:t>乊⹞䱚兄ꍐ塄噥坍쉄轘坣卵䩃煬戶⑉</w:t>
      </w:r>
      <w:r>
        <w:rPr/>
        <w:t>⡭⩶</w:t>
      </w:r>
      <w:r>
        <w:rPr/>
        <w:t>숭䵈㝬瑨䞥瑕넣溣㌻슩ꄰ彲쉕煺奭当䱑洬숷楍䑢쉄旂◃⽹슮歉倪ꎵ䍧䡡怮䝚ヂ睾</w:t>
      </w:r>
      <w:r>
        <w:rPr/>
        <w:t>⡎</w:t>
      </w:r>
      <w:r>
        <w:rPr/>
        <w:t>坋숪㘯</w:t>
      </w:r>
      <w:r>
        <w:rPr/>
        <w:t>⣃</w:t>
      </w:r>
      <w:r>
        <w:rPr/>
        <w:t>攪海皣倊佰숲坺渲䍟䣂风☭催礱搮ꥦ漮潥㜪䭐䝑辘愱⩳☤쉐祎슿繡乄䁣砪</w:t>
      </w:r>
      <w:r>
        <w:rPr/>
        <w:t>ⰹⓃ</w:t>
      </w:r>
      <w:r>
        <w:rPr/>
        <w:t>埃㉍쌫婌繇㏂涮쌻묥纣摐姂浗ꏂ睯顈쉊⵪坪숱걁뮬숥夬廃䯂쌣偅炣쉢쉃</w:t>
      </w:r>
      <w:r>
        <w:rPr/>
        <w:t>ꕋ</w:t>
      </w:r>
      <w:r>
        <w:rPr/>
        <w:t>晣毂㬴</w:t>
      </w:r>
      <w:r>
        <w:rPr/>
        <w:t>ⱥ</w:t>
      </w:r>
      <w:r>
        <w:rPr/>
        <w:t>䥄춣漱穳㞡眰</w:t>
      </w:r>
      <w:r>
        <w:rPr/>
        <w:t>ꥋ</w:t>
      </w:r>
      <w:r>
        <w:rPr/>
        <w:t>⣃</w:t>
      </w:r>
      <w:r>
        <w:rPr/>
        <w:t>㡳噳䕮嗂䔣愫㍑䝣縭쉪쉨䬪䀯琹䬺깊㔮猻疏⥹䉺睋숭祸惂쉢歩㙏⩸癰숨꥙吴Ⓜ塴ㆩ埂쉸</w:t>
      </w:r>
      <w:r>
        <w:rPr/>
        <w:t>ꥉ</w:t>
      </w:r>
      <w:r>
        <w:rPr/>
        <w:t>橴</w:t>
      </w:r>
      <w:r>
        <w:rPr/>
        <w:t>ⴵ</w:t>
      </w:r>
      <w:r>
        <w:rPr/>
        <w:t>䆡㭰灢棂灋湅戫啰䍫䵙䥫숵潑啘倪圻檻摌琤㉷㟃徣쉄〺傘母丨䚵쉐쉙썋쉐䭎潖喻䉖牨硶单㜽쉰ㅳ슡卾徵浵㵍촣⩭㍾╭伭の䯂⏂</w:t>
      </w:r>
      <w:r>
        <w:rPr/>
        <w:t>ⵎ</w:t>
      </w:r>
      <w:r>
        <w:rPr/>
        <w:t>숱䰽柂夨䉇䭶柎쉋摱䘦坫湴楟垻☱塢畏䉕磂疘㥡걵仂습囂偐쌲帹</w:t>
      </w:r>
      <w:r>
        <w:rPr/>
        <w:t>ꕚ</w:t>
      </w:r>
      <w:r>
        <w:rPr/>
        <w:t>쵳祑숦䷂收祒眪</w:t>
      </w:r>
      <w:r>
        <w:rPr/>
        <w:t>⢮</w:t>
      </w:r>
      <w:r>
        <w:rPr/>
        <w:t>䕂썠佉顳幨栳楨ㅌ쉙惂쉸쌳牟扃廃숱䶿䵙쉌牀䉈뭾</w:t>
      </w:r>
      <w:r>
        <w:rPr/>
        <w:t>ꤨ</w:t>
      </w:r>
      <w:r>
        <w:rPr/>
        <w:t>桄㎩獷晏渵쉏六땐砥딤㔱牋쉘ㅙ扦㉇㑵㗂檬⦩㟍䀸啇㊬⍋</w:t>
      </w:r>
      <w:r>
        <w:rPr/>
        <w:t>꧂</w:t>
      </w:r>
      <w:r>
        <w:rPr/>
        <w:t>싎皿쉄묲ꥬ</w:t>
      </w:r>
      <w:r>
        <w:rPr/>
        <w:t>ꕵ</w:t>
      </w:r>
      <w:r>
        <w:rPr/>
        <w:t>㑋〭猹剸畁䧂㋂슻汭⵱呈칗焹㩬숦頽쉚倪捸쉒㝁䉶婰쉰숥䙁熩싎숮␦뗃䴬㌻⬹䕃쉖</w:t>
      </w:r>
      <w:r>
        <w:rPr/>
        <w:t>ꦩ⫂</w:t>
      </w:r>
      <w:r>
        <w:rPr/>
        <w:t>䛂䱃쉚〶ꍀォ䨩䩟♗㨥㝵䜶矂噚땖㭤槂㌴帮煉忂</w:t>
      </w:r>
      <w:r>
        <w:rPr/>
        <w:t>Ⱶ</w:t>
      </w:r>
      <w:r>
        <w:rPr/>
        <w:t>也ꄶ牬癐㌭垵♄䀲기숥急䬨쉡熵㢘关泂땔恢慕旂䞿♴朴䓂䬪숵㐪쉩䵚䑨楏</w:t>
      </w:r>
      <w:r>
        <w:rPr/>
        <w:t>ꔨ</w:t>
      </w:r>
      <w:r>
        <w:rPr/>
        <w:t>䨪ꅩ䄱ㆿ뭨塮輺泂灁樶㥬䙡쉒⩡녰䉾싂極♈硊䍄㤻汔剂兑㩚䕂쎿頪礯⵹䬻水䪬숬漻〻쉮嚘쉄暡㙄火슥坱쉾伬쉧</w:t>
      </w:r>
      <w:r>
        <w:rPr/>
        <w:t>Ⳃ</w:t>
      </w:r>
      <w:r>
        <w:rPr/>
        <w:t>싂쵗㐭⨮쉀컂갣慅⽈坶䉐碡슮⫍儹녨㉶䩉슘埂䍗숹뾘㑱噣拂쉲㵮塬싂便쉄</w:t>
      </w:r>
      <w:r>
        <w:rPr/>
        <w:t>⡐</w:t>
      </w:r>
      <w:r>
        <w:rPr/>
        <w:t>猯녢曂쉄碮硁甹噔╏猽䝯坞칑㩯䅺嫃◂淃恏总㎏䱶쉄</w:t>
      </w:r>
      <w:r>
        <w:rPr/>
        <w:t>ꦻ</w:t>
      </w:r>
      <w:r>
        <w:rPr/>
        <w:t>爽牊쉐ㆡ</w:t>
      </w:r>
      <w:r>
        <w:rPr/>
        <w:t>ꔩⴵ</w:t>
      </w:r>
      <w:r>
        <w:rPr/>
        <w:t>搤神숸칁쉞顄숥③䌤⪩獟牏⭣汤汹땕쉞栲꺘䰬歖갬彭啤뿂㟎攪</w:t>
      </w:r>
      <w:r>
        <w:rPr/>
        <w:t>ꦮ</w:t>
      </w:r>
      <w:r>
        <w:rPr/>
        <w:t>쉀稩갲湒乮ꄨ슥弭</w:t>
      </w:r>
      <w:r>
        <w:rPr/>
        <w:t>ⱷ</w:t>
      </w:r>
      <w:r>
        <w:rPr/>
        <w:t>淂䘵冣た穸浵ㄊ唽</w:t>
      </w:r>
      <w:r>
        <w:rPr/>
        <w:t>ⵁ</w:t>
      </w:r>
      <w:r>
        <w:rPr/>
        <w:t>湷쵲吺䙡䱟쉇쉶슬㭟䥥牡㖻玵뽡磂彞쉃敉䯂喵쉡轕喘쉵뽔䍒</w:t>
      </w:r>
      <w:r>
        <w:rPr/>
        <w:t>ꦥ</w:t>
      </w:r>
      <w:r>
        <w:rPr/>
        <w:t>㖏깂橓㗂硯ꍮ뽖⩾伷丩楗</w:t>
      </w:r>
      <w:r>
        <w:rPr/>
        <w:t>ⴤ</w:t>
      </w:r>
      <w:r>
        <w:rPr/>
        <w:t>攽녆盂并⬸䵹歏祦噚拂吱嘭湯⩬⴨쉣㵎㉠祀砺灱䍐牕慘奤═쉓䬤咿〩晴㬮땹浧⪏坖숣煀响䩱⺩忎䂩䥴燂㒵㈵⯎䬰䳂倽憿㩣쉅䅚干쉯べ抩撻奎㔫瑨摚偍慅儩欩慑繠䉨ꌩ橄䰷棃⨩뭮㇂䅙숬⥱狍乹슏䄷楊敳束睷秂晢ꆱ⛂轇䓂䅏쉮㍋⨺唲⨣ꅔ칠䭰摧仂⑔囂슣ㄣ潏쉄숺灌ノ楦婍쉗矂橱䟂卒欹恘Ⓜ癖</w:t>
      </w:r>
      <w:r>
        <w:rPr/>
        <w:t>ꕀ</w:t>
      </w:r>
      <w:r>
        <w:rPr/>
        <w:t>㩉壂瀨牺慀橋</w:t>
      </w:r>
      <w:r>
        <w:rPr/>
        <w:t>Ȿ</w:t>
      </w:r>
      <w:r>
        <w:rPr/>
        <w:t>燂쌱䡂⪥㕡䟂娣⩪䄷瑩ꥡ焪䆬昤㕆䱨憡쉄䄪⽯뭕䉑皩㕰繞䧂瑉䡙춵</w:t>
      </w:r>
      <w:r>
        <w:rPr/>
        <w:t>⡣</w:t>
      </w:r>
      <w:r>
        <w:rPr/>
        <w:t>쉺〉숷池媣쉭睊兯䔱쉦쵥⥱㵨瑸싂⨸⛂⯂呏乊뿂穞⨸潷䁓䆣歞녫⾡呉朶⿎㬵뇂獸攮</w:t>
      </w:r>
      <w:r>
        <w:rPr/>
        <w:t>⡷</w:t>
      </w:r>
      <w:r>
        <w:rPr/>
        <w:t>㘲矂硍悬䭉繩浉⹃甮ㅂ呵䅢穤쉭썂椻⹯扁㙥䎣♾쉮氲깢怩橒氰녩匯</w:t>
      </w:r>
      <w:r>
        <w:rPr/>
        <w:t>⣂</w:t>
      </w:r>
      <w:r>
        <w:rPr/>
        <w:t>婑쉤㩘獄砤䇂㡧⥦牾</w:t>
      </w:r>
      <w:r>
        <w:rPr/>
        <w:t>ꤸ</w:t>
      </w:r>
      <w:r>
        <w:rPr/>
        <w:t>中</w:t>
      </w:r>
      <w:r>
        <w:rPr/>
        <w:t>ꕞ</w:t>
      </w:r>
      <w:r>
        <w:rPr/>
        <w:t>ꍶ쵦⽄⎿眮畾䨬此䦬㙹煬猷䱬㍬䡠숺쉌硖┬迃♚꺬겻</w:t>
      </w:r>
      <w:r>
        <w:rPr/>
        <w:t>ꕕ☫␤</w:t>
      </w:r>
      <w:r>
        <w:rPr/>
        <w:t>딺硧磂䝾䜫䠬挺硲껂圪溱剕䐭矂䝱㝐溩椶㡾㥁쉉瑀浃䀲칤囂⼴㍖埂䲬숪숦攸繖彧슬</w:t>
      </w:r>
      <w:r>
        <w:rPr/>
        <w:t>⠴⑒ⰶ</w:t>
      </w:r>
      <w:r>
        <w:rPr/>
        <w:t>䈱淃쉒쉆绂땹嗂䰵슩쉗숶⽕敯歯쉤䥴쉑塠╺乤⍐㣂숭⭱涱繱浗䥗䭙⨰焲䡐묶浓浫乲쉆恾䨶䙀䓎椹┻깐쉠쉤硤숭勂쌲</w:t>
      </w:r>
      <w:r>
        <w:rPr/>
        <w:t>ⰺ⫂⩹⩠</w:t>
      </w:r>
      <w:r>
        <w:rPr/>
        <w:t>允넵</w:t>
      </w:r>
      <w:r>
        <w:rPr/>
        <w:t>⣂</w:t>
      </w:r>
      <w:r>
        <w:rPr/>
        <w:t>男⺏숪瑠쉹伭걀剉轺</w:t>
      </w:r>
      <w:r>
        <w:rPr/>
        <w:t>ꕋ</w:t>
      </w:r>
      <w:r>
        <w:rPr/>
        <w:t>柂⚡湐汵硺㙦䘬</w:t>
      </w:r>
      <w:r>
        <w:rPr/>
        <w:t>⠱</w:t>
      </w:r>
      <w:r>
        <w:rPr/>
        <w:t>쉋ꥫ⽮潍輴獩녎</w:t>
      </w:r>
      <w:r>
        <w:rPr/>
        <w:t>⡕</w:t>
      </w:r>
      <w:r>
        <w:rPr/>
        <w:t>兙廃싂㓂䩌噫伹爸싂呞촥卢癫䓂습囎辻哂乑␷䱂뾥楬깓恘쉳䱀䭊⍊ぁ璩祕㶘ꅴ姂㜽츽ꍏ䵢枥匮슬㙌숦剗乩幯煮煌倴숹넨琲㙲䡃幁숽檬뾡ꅇ桁슘偡窡⨬摧⸤愺卒绂浯砰</w:t>
      </w:r>
      <w:r>
        <w:rPr/>
        <w:t>ꕭ</w:t>
      </w:r>
      <w:r>
        <w:rPr/>
        <w:t>䝩椮㤫숸䪬䥯焊猲⥲䌶쌲⍢䵦繲㥴煋㮿ㅊ焹㣂婈灪呤칹刴伭㔲永쉩徬轩숵㞣歹秂딳测熮㟂슿⽘稣⩵啾兊⬪㗂劣쉅</w:t>
      </w:r>
      <w:r>
        <w:rPr/>
        <w:t>⡖</w:t>
      </w:r>
      <w:r>
        <w:rPr/>
        <w:t>녂偊窬쉠㦣⑮</w:t>
      </w:r>
      <w:r>
        <w:rPr/>
        <w:t>ꔷ</w:t>
      </w:r>
      <w:r>
        <w:rPr/>
        <w:t>䍇㕁瑑婭䎏쉉樫䝡焦轈딲旂挷晉乮䄻墿歭⥩⍊辘氦扲䂻쉢䏂杈</w:t>
      </w:r>
      <w:r>
        <w:rPr/>
        <w:t>⢮</w:t>
      </w:r>
      <w:r>
        <w:rPr/>
        <w:t>頪獤㔫ꄻ矂媣毂</w:t>
      </w:r>
      <w:r>
        <w:rPr/>
        <w:t>ⵄ</w:t>
      </w:r>
      <w:r>
        <w:rPr/>
        <w:t>뇎䥌</w:t>
      </w:r>
      <w:r>
        <w:rPr/>
        <w:t>Ⳃ</w:t>
      </w:r>
      <w:r>
        <w:rPr/>
        <w:t>슩⹆㎿쉊匮〵婴㝂轈夬淂⮥沏쉨쉇剫摺</w:t>
      </w:r>
      <w:r>
        <w:rPr/>
        <w:t>ꔩ</w:t>
      </w:r>
      <w:r>
        <w:rPr/>
        <w:t>숮䜸쉲佂冬㝕䨴㕭ꥺ╗偤쉪抻ㅳ슩旂囂歗䜳촺⫂⻂嘯䡯쉒녏僂썩⍪晃㴪丶灇潊칌걲䛂癄繊晬恚䗂珂䕱ꆩ兑兀噶櫂⌣牑佚皿⩴囂숪䙎춏ꍋ朵╤瞡氭潇潑쉭슱全㶻䝎쵐掏〴쉔䉞┬洩㡱☲쉩⽙瑅䅫㖬⍯㜮免杓⩾㝸儳⵸⹓债繈偕敇哂䅤㙷뽤䪘䊘쉥婯⻂㷂滃婥쉬슘ど拂슣ꏂ棂兰♊榏䯂あ숦塔갥愴㪬싂顠ꍙ</w:t>
      </w:r>
      <w:r>
        <w:rPr/>
        <w:t>ꖥ</w:t>
      </w:r>
      <w:r>
        <w:rPr/>
        <w:t>竂倻佭쵵슩輸皡泂쉞㟂塾〷䲿</w:t>
      </w:r>
      <w:r>
        <w:rPr/>
        <w:t>ꔸ</w:t>
      </w:r>
      <w:r>
        <w:rPr/>
        <w:t>ひ汓噑䃂䠰䑧乡㥠昬瀭딻偈㏂숶깭戦</w:t>
      </w:r>
      <w:r>
        <w:rPr/>
        <w:t>ꥋ</w:t>
      </w:r>
      <w:r>
        <w:rPr/>
        <w:t>ㅞ涩⍊獨䏂煘牶㈬ꅳ乺칍칪火坯쉺ꥨ䙸썪坖</w:t>
      </w:r>
      <w:r>
        <w:rPr/>
        <w:t>ⱙ</w:t>
      </w:r>
      <w:r>
        <w:rPr/>
        <w:t>녂浣䭔䲣瘵呟杹䑹織걟刪싂彐垻쉩坯眷䉩ㄩ慞쉘꺿㬪䐯걯庩㝋慔ꄲ쉀縱匶敆偑啋払칱쉅㗂⫂숨冥쉮갱晦쉣딱쵐㝷婂꥖녫頭梵⤫烎吥ヂ奬⩶折畹䩌췂숵煍</w:t>
      </w:r>
      <w:r>
        <w:rPr/>
        <w:t>ꕱ</w:t>
      </w:r>
      <w:r>
        <w:rPr/>
        <w:t>樶睒䛂뾥亡䍗夭䇂幕⧂쵾⍷⍁쉳囂⤪⽐稱╚쉢㯂帹橭䝓敟朴佸䍳⧂䪮㴫䱟昪촣槂き㪥䆏䏂泂䞵啮汲╋瑺轭㴨繐桓瓃⽚乑</w:t>
      </w:r>
      <w:r>
        <w:rPr/>
        <w:t>Ⱙ</w:t>
      </w:r>
      <w:r>
        <w:rPr/>
        <w:t>䙷當攲쌻츦潟㌣䁴⨱숪戮昵奁㋍슏㇎숪湍</w:t>
      </w:r>
      <w:r>
        <w:rPr/>
        <w:t>ⱎ</w:t>
      </w:r>
      <w:r>
        <w:rPr/>
        <w:t>娪欳囍迂㍄⑟쵑떏䵆ꍖ뭧獍㘻㙔䁢迎ꎿ╪쉋佱넳䛂깾硢獩䩗䰵汔쏂䆡㍉湃㜩䁚슩挤☸싂쉭싂썚㭞쉵딩䠦칆딵䡖彧♪䥖繵矂⯂뽊䅅㦬呞⩐땘柂䛂쉘뮏⚩☭䪿슱吥䩫烂灖䠬⫂䕭か辩㙯숬杒ㆩ깎䠽樥㠊顟辿쉔촪⭋唲番汊䩮䉋助䶥㕊쵒ꆏ熥</w:t>
      </w:r>
      <w:r>
        <w:rPr/>
        <w:t>ꥂ</w:t>
      </w:r>
      <w:r>
        <w:rPr/>
        <w:t>珂㊿唹慔套形橏硇⹣슘⎣㉠싃偦䱬硭촲侘숨䥉쉐싂㍣놏塃⽾</w:t>
      </w:r>
      <w:r>
        <w:rPr/>
        <w:t>Ⱜ</w:t>
      </w:r>
      <w:r>
        <w:rPr/>
        <w:t>员ぢ轟䍞瑤</w:t>
      </w:r>
      <w:r>
        <w:rPr/>
        <w:t>ꔵ꤯</w:t>
      </w:r>
      <w:r>
        <w:rPr/>
        <w:t>堯祤䭸矂뽦㨻⥎憮䔩⨰弩坹䑟숪㒵桸쉹쉒㡤⫂츫癚㝘쏂⵫숺坌㘶父數呴뼣〤䑂䭄伻</w:t>
      </w:r>
      <w:r>
        <w:rPr/>
        <w:t>ꦩ</w:t>
      </w:r>
      <w:r>
        <w:rPr/>
        <w:t>쉢䉨⍅懂</w:t>
      </w:r>
      <w:r>
        <w:rPr/>
        <w:t>Ⳃ</w:t>
      </w:r>
      <w:r>
        <w:rPr/>
        <w:t>湲⹷䝁숸䝥洶囍⾵㭩┳격뼪㠮恾갷싍䁣⩾㝑㪩杶쉕飍欫䌫</w:t>
      </w:r>
      <w:r>
        <w:rPr/>
        <w:t>ⱃ</w:t>
      </w:r>
      <w:r>
        <w:rPr/>
        <w:t>杸䨦剥⥅礫⭗㩵㘺䙋稳</w:t>
      </w:r>
      <w:r>
        <w:rPr/>
        <w:t>ⱸ⑎</w:t>
      </w:r>
      <w:r>
        <w:rPr/>
        <w:t>彚쉹⵵뭪爤⑤싂璥㋂</w:t>
      </w:r>
      <w:r>
        <w:rPr/>
        <w:t>ꔴ</w:t>
      </w:r>
      <w:r>
        <w:rPr/>
        <w:t>䭖䙥␷圬곂</w:t>
      </w:r>
      <w:r>
        <w:rPr/>
        <w:t>ⷍ</w:t>
      </w:r>
      <w:r>
        <w:rPr/>
        <w:t>촽纻榥眽ꅵ㡾촦⩦䃂䟂</w:t>
      </w:r>
      <w:r>
        <w:rPr/>
        <w:t>꧂ⷂ</w:t>
      </w:r>
      <w:r>
        <w:rPr/>
        <w:t>䁵〲参ꍱ杌啦婋栽楪㙒癚圮㍉但歭䭘湲</w:t>
      </w:r>
      <w:r>
        <w:rPr/>
        <w:t>⠷</w:t>
      </w:r>
      <w:r>
        <w:rPr/>
        <w:t>祡儣슥先䬪䱟┽㠲⻂呎䉲昮桞䏂帩灨㉺剑</w:t>
      </w:r>
      <w:r>
        <w:rPr/>
        <w:t>ꔽ</w:t>
      </w:r>
      <w:r>
        <w:rPr/>
        <w:t>婕止瘳攴쵯㕔噇싂⩍쌴䗂濍칩</w:t>
      </w:r>
      <w:r>
        <w:rPr/>
        <w:t>ⵐ</w:t>
      </w:r>
      <w:r>
        <w:rPr/>
        <w:t>ꍾ썑ㅁ湌⩾爪升숻숷쉞쉏䑰獀⽓濂</w:t>
      </w:r>
      <w:r>
        <w:rPr/>
        <w:t>ꥍ</w:t>
      </w:r>
      <w:r>
        <w:rPr/>
        <w:t>䘨櫂䑰ꍺꌪ单㐣璩♒췂敪嗂槂뽓匮䏂⩣弥ㅘ噏㬤쉐顳带갽繸婈種牴樮値娦䬳⪘扡䅖싎爮㥘氹橷㬦䘶숹</w:t>
      </w:r>
      <w:r>
        <w:rPr/>
        <w:t>⡄</w:t>
      </w:r>
      <w:r>
        <w:rPr/>
        <w:t>싂正⑧쉩怽⩈䑡熏恒癗⽺乔㔱㤴杗伹숱儨棂倲</w:t>
      </w:r>
      <w:r>
        <w:rPr/>
        <w:t>ⰳ</w:t>
      </w:r>
      <w:r>
        <w:rPr/>
        <w:t>祋㨨磂칮䟂걍칡쉪䯂걲숸⽋汆䕶䝩淃쉴忂</w:t>
      </w:r>
      <w:r>
        <w:rPr/>
        <w:t>ꤤ</w:t>
      </w:r>
      <w:r>
        <w:rPr/>
        <w:t>旂殩塡깠䢮搯쉥䁙䍦ꎿ潕㍱</w:t>
      </w:r>
      <w:r>
        <w:rPr/>
        <w:t>ꤲ</w:t>
      </w:r>
      <w:r>
        <w:rPr/>
        <w:t>呌味깩䜭倹眵刭恅년</w:t>
      </w:r>
      <w:r>
        <w:rPr/>
        <w:t>ꕌ</w:t>
      </w:r>
      <w:r>
        <w:rPr/>
        <w:t>祆쉆䵴癑㡖숬슻㭺</w:t>
      </w:r>
      <w:r>
        <w:rPr/>
        <w:t>ꖬ</w:t>
      </w:r>
      <w:r>
        <w:rPr/>
        <w:t>䥢痂쉸⫂㵑╏奪쉱榱烂⌽⯂坳佮所㔹㧂㕘幃䙪㯎愨⨤⌶䥸쉷〨䭠쏂㝵㑹䰦桉愥䙋㛂㓂䨨䡰䤭싂곂믂测其칶牰⬴穃湧</w:t>
      </w:r>
      <w:r>
        <w:rPr/>
        <w:t>ꥊ</w:t>
      </w:r>
      <w:r>
        <w:rPr/>
        <w:t>棂呟㫂⨦啘쉦䙙湶縪습겥⽞쉶挸檡묻㩅꧎␷뗂ㅴ敎㭚숨녒摨恪ꍳ䊻썕묤④깐捀䁺潍埃䜰楾썫㧃晢硢㡊㎏含扶䌦疩䱰⑩</w:t>
      </w:r>
      <w:r>
        <w:rPr/>
        <w:t>ꕤ</w:t>
      </w:r>
      <w:r>
        <w:rPr/>
        <w:t>㝾⪮䅘癵祄</w:t>
      </w:r>
      <w:r>
        <w:rPr/>
        <w:t>⣂</w:t>
      </w:r>
      <w:r>
        <w:rPr/>
        <w:t>灃ꅬ⹢偲歁䉸⽕숪参妵㥪剸녰炻쉲䨤燂싂剤㠣뭗洪掿숹뗂枵䤰㵞썥䨥䴥獰氦ず⬹⹇</w:t>
      </w:r>
      <w:r>
        <w:rPr/>
        <w:t>ꦣ</w:t>
      </w:r>
      <w:r>
        <w:rPr/>
        <w:t>利⛂⍀㐺녗炩ꅁ갺睲ꏂか䔪뽏畒祦䵢幗繦숨妩杍倹숊癋题戯쉎轫獧쉱儤썕瑎숳弪쉇⨨偔슣洳䝾㭦绂癖䞵䌥⩈䫍숵쉏슮捁</w:t>
      </w:r>
      <w:r>
        <w:rPr/>
        <w:t>꤯</w:t>
      </w:r>
      <w:r>
        <w:rPr/>
        <w:t>㘰廂䤶兡焭瑖噉츭䥬楠숨煭쉥噥湆刣稱싂쌳䇂뽣洬娺䐥焱⥺䛍䑑䴥</w:t>
      </w:r>
      <w:r>
        <w:rPr/>
        <w:t>ⵍ</w:t>
      </w:r>
      <w:r>
        <w:rPr/>
        <w:t>뗂㉕恦捸ꅀ</w:t>
      </w:r>
      <w:r>
        <w:rPr/>
        <w:t>ⷂ⛂</w:t>
      </w:r>
      <w:r>
        <w:rPr/>
        <w:t>眲䱈眤ヂ礶ꄸ싃ꄹ煸ꥨ걞습㙲믂㉄畍㭞ꌷ晶欲娪싂ꌮ匨ㄪ⼤汰䎩㐫棂㯂쉩䁐嚬廂囂</w:t>
      </w:r>
      <w:r>
        <w:rPr/>
        <w:t>ꕕ</w:t>
      </w:r>
      <w:r>
        <w:rPr/>
        <w:t>䁺彞䢱</w:t>
      </w:r>
      <w:r>
        <w:rPr/>
        <w:t>ⰵ</w:t>
      </w:r>
      <w:r>
        <w:rPr/>
        <w:t>쉅晲</w:t>
      </w:r>
      <w:r>
        <w:rPr/>
        <w:t>⢥</w:t>
      </w:r>
      <w:r>
        <w:rPr/>
        <w:t>ꌥ暮◂犿⥮獒嗂</w:t>
      </w:r>
      <w:r>
        <w:rPr/>
        <w:t>꧂</w:t>
      </w:r>
      <w:r>
        <w:rPr/>
        <w:t>䏂癡㬳楋吷洦⩄稷ネ䎩칭畣煍攵쉥숲⿂迂烍䭹⪮</w:t>
      </w:r>
      <w:r>
        <w:rPr/>
        <w:t>ⰰ</w:t>
      </w:r>
      <w:r>
        <w:rPr/>
        <w:t>滂</w:t>
      </w:r>
      <w:r>
        <w:rPr/>
        <w:t>ꔤ</w:t>
      </w:r>
      <w:r>
        <w:rPr/>
        <w:t>伽漬⵩凂䎣㌨쉂</w:t>
      </w:r>
      <w:r>
        <w:rPr/>
        <w:t>ꤪ⍅</w:t>
      </w:r>
      <w:r>
        <w:rPr/>
        <w:t>毂䉫칊䕙獲撱楉⑺垱쉾灴䈲뭞⴬쎮䵆슩癦䔻⨹檏睈쌲㡃㆏圸썖墮㙖砥䭹噢拂辱뽚쉺㒱秂◂煣憣偢扱䩉쉵쉠偶</w:t>
      </w:r>
      <w:r>
        <w:rPr/>
        <w:t>꧍</w:t>
      </w:r>
      <w:r>
        <w:rPr/>
        <w:t>斥毂楠确辵㵵꥖矂䬶㡋쉙怦ꆩ轊湉숨㍀䴪奂幰숴輹祄姃촰㝬總免䧂㕬傱ꍔ㡬睪恦㍞砵䱗楱噁䁂䍎桠⑺汁甩쉇䆩畡拂갦쉈⭲婾琹뿂入湗싂㎵彘恧㙊垬乇㗂</w:t>
      </w:r>
      <w:r>
        <w:rPr/>
        <w:t>ⵚ</w:t>
      </w:r>
      <w:r>
        <w:rPr/>
        <w:t>䵱</w:t>
      </w:r>
      <w:r>
        <w:rPr/>
        <w:t>꤯⭂⭔</w:t>
      </w:r>
      <w:r>
        <w:rPr/>
        <w:t>癞⍉掱廍ぁ幡頯쉰䙬䭣僂硉迂ꥸ칈㉑숰刨⨣䱫╘⭲㬥ぐ㥁㭃䚬晄䏂쵗숪浃倷쉷겥浘橀剋轇塍ꅾ兴灃呪彖</w:t>
      </w:r>
      <w:r>
        <w:rPr/>
        <w:t>⡡</w:t>
      </w:r>
      <w:r>
        <w:rPr/>
        <w:t>参潾堳牌ꌱ劮⏍儦땬걕硁姂殮⹶晶洸砥ず놿坧畟㋂憵噊顥噠匴䐩㬣槂㨣敮쉆䵦ꄽ烍</w:t>
      </w:r>
      <w:r>
        <w:rPr/>
        <w:t>ꕶ</w:t>
      </w:r>
      <w:r>
        <w:rPr/>
        <w:t>敆湑ꄩ䱦䡊쉘쉁䑶쉦숻⛎歐睡㴴唳Ⓙ뽚㭨싂䩶숸竂燂⚵ꥴ噪倰㢥卖땙</w:t>
      </w:r>
      <w:r>
        <w:rPr/>
        <w:t>ꦘ</w:t>
      </w:r>
      <w:r>
        <w:rPr/>
        <w:t>啣䱯쉗忂㭍때睤睦싂◂瓂ㅒ稩渨⬶㕫겵⺡춏坡</w:t>
      </w:r>
      <w:r>
        <w:rPr/>
        <w:t>⡳</w:t>
      </w:r>
      <w:r>
        <w:rPr/>
        <w:t>䅄橷䉹䦡㥵奔瞿䕑哂㑀迂灑⩾掣ꍳ飂琨싂僂䅺癍啺协䙧㒻砣⹬㠩길䤵쌮卬㬤略땀毂⾩塘쉓㊱䰱ꅟ祁䰪兞涩煊摷</w:t>
      </w:r>
      <w:r>
        <w:rPr/>
        <w:t>⡱</w:t>
      </w:r>
      <w:r>
        <w:rPr/>
        <w:t>悿쎘杗丸愮</w:t>
      </w:r>
      <w:r>
        <w:rPr/>
        <w:t>꧍</w:t>
      </w:r>
      <w:r>
        <w:rPr/>
        <w:t>乌㦣樬轺俍숤吮㈱癓⬲甩扟</w:t>
      </w:r>
      <w:r>
        <w:rPr/>
        <w:t>ꕑ</w:t>
      </w:r>
      <w:r>
        <w:rPr/>
        <w:t>彖쉟ギ츬硥䵡堥禩眮橍迂歬汓执倮䌬硵쉦呹毂繾숪䩌䶘⩢┸</w:t>
      </w:r>
      <w:r>
        <w:rPr/>
        <w:t>ꤪ⭢</w:t>
      </w:r>
      <w:r>
        <w:rPr/>
        <w:t>Ⳃ</w:t>
      </w:r>
      <w:r>
        <w:rPr/>
        <w:t>昹⬸ꍀ㉚噹浐憻伤</w:t>
      </w:r>
      <w:r>
        <w:rPr/>
        <w:t>⠊⍎</w:t>
      </w:r>
      <w:r>
        <w:rPr/>
        <w:t>ꥇ</w:t>
      </w:r>
      <w:r>
        <w:rPr/>
        <w:t>偤䛂楲䥢⑔㧍쉳ꍋ癈㢿⼯琴쉘㉷</w:t>
      </w:r>
      <w:r>
        <w:rPr/>
        <w:t>ꕳ</w:t>
      </w:r>
      <w:r>
        <w:rPr/>
        <w:t>坵췂獥딤べ坬地㒵깥彪昶睚㥅㉗绂䰰䔪殥䇂캣⩹竍婎硋숣⩞쉱뭥ㅬ숱뮣彎⽧㝹ꍨ㉊潗檬</w:t>
      </w:r>
      <w:r>
        <w:rPr/>
        <w:t>ⵃ</w:t>
      </w:r>
      <w:r>
        <w:rPr/>
        <w:t>呬喩䨤嚿ꌪ繏㝆뭸⛃쉩夹㵸슻辏숩员朤㑌㍲南슘爯䬰숹噓サ땵佰㦡녮唻浭留쉳䡫兄⭁繄⩲䩸恨싂奣♪쉔畱䕒걎</w:t>
      </w:r>
      <w:r>
        <w:rPr/>
        <w:t>ⱪ</w:t>
      </w:r>
      <w:r>
        <w:rPr/>
        <w:t>擂䡐楬ꥰ瘰췂⍇①⭓江㢿䃂⥮摃</w:t>
      </w:r>
      <w:r>
        <w:rPr/>
        <w:t>⡀</w:t>
      </w:r>
      <w:r>
        <w:rPr/>
        <w:t>䰺熵㉟䄯㵾㗃㍺犮䩱䥁慆䰱땃쉚䍓伹敎总ㆩ捲</w:t>
      </w:r>
      <w:r>
        <w:rPr/>
        <w:t>⢩</w:t>
      </w:r>
      <w:r>
        <w:rPr/>
        <w:t>圥㵘䛃ㄵ徘礤橡䓂㕱瘸⯂ㆥ쉎倵㓍㧂頱⑁恍쉞</w:t>
      </w:r>
      <w:r>
        <w:rPr/>
        <w:t>Ⳃ</w:t>
      </w:r>
      <w:r>
        <w:rPr/>
        <w:t>砩㥈⑓꤮뾘硗枣嘩⥏㉢爤䥎㵠컂㕦쉍쉠⬯싂</w:t>
      </w:r>
      <w:r>
        <w:rPr/>
        <w:t>꧂</w:t>
      </w:r>
      <w:r>
        <w:rPr/>
        <w:t>颻싎ㅆ伦旃</w:t>
      </w:r>
      <w:r>
        <w:rPr/>
        <w:t>⡀</w:t>
      </w:r>
      <w:r>
        <w:rPr/>
        <w:t>㕍䩉㮡촥急싂놬奉婗塮땯㠵슻슩塹區䈴갻忎傿싂呐䑫〯㩳믍㉖숻㍎歵䬸</w:t>
      </w:r>
      <w:r>
        <w:rPr/>
        <w:t>ꕋ</w:t>
      </w:r>
      <w:r>
        <w:rPr/>
        <w:t>䀪⵱牊歰橲ꥰ瑎塒땁ㅩ⼩唽撬搶用⮥轖</w:t>
      </w:r>
      <w:r>
        <w:rPr/>
        <w:t>꧂⹀</w:t>
      </w:r>
      <w:r>
        <w:rPr/>
        <w:t>煩䱙噪⼳嘪㔪䭾⍲⾣塱䕒⵺䜺◂⚏竍썑겥▬슿Ⓧ슱瘴ꄪ汎㝇爸䍇▩</w:t>
      </w:r>
      <w:r>
        <w:rPr/>
        <w:t>ⵑ</w:t>
      </w:r>
      <w:r>
        <w:rPr/>
        <w:t>挱洽쉵亡뗂䥢썮奔恬僂倳</w:t>
      </w:r>
      <w:r>
        <w:rPr/>
        <w:t>ꕊ⫂</w:t>
      </w:r>
      <w:r>
        <w:rPr/>
        <w:t>슱걧埂玥ず</w:t>
      </w:r>
      <w:r>
        <w:rPr/>
        <w:t>ⶻ⏍</w:t>
      </w:r>
      <w:r>
        <w:rPr/>
        <w:t>壂煯</w:t>
      </w:r>
      <w:r>
        <w:rPr/>
        <w:t>ꥂ</w:t>
      </w:r>
      <w:r>
        <w:rPr/>
        <w:t>癆䖏뽶洯⻂⩁焲偾䵶䙲䬰慨䄬氥䤣曂슻</w:t>
      </w:r>
      <w:r>
        <w:rPr/>
        <w:t>Ᵽ</w:t>
      </w:r>
      <w:r>
        <w:rPr/>
        <w:t>쉄搵⍡싂桧玘眵䁹療礵彖䬣穲䍇쌩쉯斿㜭㉒㑅</w:t>
      </w:r>
      <w:r>
        <w:rPr/>
        <w:t>⡲⏍</w:t>
      </w:r>
      <w:r>
        <w:rPr/>
        <w:t>畁砯⑰♯㑑槂呟獊⧂쉞뽤恦迂</w:t>
      </w:r>
      <w:r>
        <w:rPr/>
        <w:t>ⲡ</w:t>
      </w:r>
      <w:r>
        <w:rPr/>
        <w:t>ꥠ㵂祤洬땳쉆晙쉈</w:t>
      </w:r>
      <w:r>
        <w:rPr/>
        <w:t>⡑</w:t>
      </w:r>
      <w:r>
        <w:rPr/>
        <w:t>窩뮩숨優洬怵癃摬坋漭㬱䉎숮䡞뭶⩴僂䠵⬬〪側</w:t>
      </w:r>
      <w:r>
        <w:rPr/>
        <w:t>ⱐ</w:t>
      </w:r>
      <w:r>
        <w:rPr/>
        <w:t>䤹㡦䲵쉺潤㈤Ⓧꄨ㕓縬眬嘩㕒ꍺ㜣╕斡⽌뮬녎獌䦏㎣瀯煕䉫占凂帯⭭㘪떏縥弽楙䈰汃ㅒ潺쉾䡂</w:t>
      </w:r>
      <w:r>
        <w:rPr/>
        <w:t>ⴰ</w:t>
      </w:r>
      <w:r>
        <w:rPr/>
        <w:t>慧녡ꎵ枩䕊矂偎椽恎噉ㆡ浩⫂ㆡ繾㴰求쵞⤶娴㭴眦婯烂⿂朽愳繖⍴凂</w:t>
      </w:r>
      <w:r>
        <w:rPr/>
        <w:t>꧂</w:t>
      </w:r>
      <w:r>
        <w:rPr/>
        <w:t>顰䭥䒥</w:t>
      </w:r>
      <w:r>
        <w:rPr/>
        <w:t>⡡</w:t>
      </w:r>
      <w:r>
        <w:rPr/>
        <w:t>揂轟쉸⩮뽞⑔쉳燂㖬杪枘땟㨦쉬剉갺瞱䑕䝙挥幏⽎啸杌椯딶潃</w:t>
      </w:r>
      <w:r>
        <w:rPr/>
        <w:t>⡘</w:t>
      </w:r>
      <w:r>
        <w:rPr/>
        <w:t>祉썓䖵劏</w:t>
      </w:r>
      <w:r>
        <w:rPr/>
        <w:t>ⵘ</w:t>
      </w:r>
      <w:r>
        <w:rPr/>
        <w:t>櫍婒ꥢ㵂京婵掱⨨桖䱚䭡녫晟啡깪꧎界</w:t>
      </w:r>
      <w:r>
        <w:rPr/>
        <w:t>ꔱ</w:t>
      </w:r>
      <w:r>
        <w:rPr/>
        <w:t>浚䆿▥⪩땭捰權㭴吱穭쉅썬슡嚱い넣⵱堮乶㡕序⩌彃瑚盂灶獒䬪⬸⨦촥䭂幠뿂㝑</w:t>
      </w:r>
      <w:r>
        <w:rPr/>
        <w:t>ⰸ</w:t>
      </w:r>
      <w:r>
        <w:rPr/>
        <w:t>㌭㉂</w:t>
      </w:r>
      <w:r>
        <w:rPr/>
        <w:t>ⱇ</w:t>
      </w:r>
      <w:r>
        <w:rPr/>
        <w:t>슿㈸渺숦桟묳䨹숸쉪堶걞뾡灥䭪㡉潥꤮佴癐䧂淍婀㜴捷⩦ꅬ摬䅃㋂녍쉏硾楁杆恈牪焮癅䞿瑞⩀㕗ㅙ쉓</w:t>
      </w:r>
      <w:r>
        <w:rPr/>
        <w:t>⠮</w:t>
      </w:r>
      <w:r>
        <w:rPr/>
        <w:t>䉙恢⫂싂</w:t>
      </w:r>
      <w:r>
        <w:rPr/>
        <w:t>⠵</w:t>
      </w:r>
      <w:r>
        <w:rPr/>
        <w:t>桄䥧긲牍싂䔬竍朹亮䤤燂㝱⥓㭄⻃</w:t>
      </w:r>
      <w:r>
        <w:rPr/>
        <w:t>ꦵ</w:t>
      </w:r>
      <w:r>
        <w:rPr/>
        <w:t>갺겱愲뭧쉡掣䄶숮呱쉧㡤⽄㕲㦩瘨榘㎏態숣碘䠦숥</w:t>
      </w:r>
      <w:r>
        <w:rPr/>
        <w:t>ⵢ</w:t>
      </w:r>
      <w:r>
        <w:rPr/>
        <w:t>䣂獱䵳潒㚥䬴ㅮ穌䶱坆辣䄩㉬䨦吽牒榩埂椫頮쉍刮⦩泍</w:t>
      </w:r>
      <w:r>
        <w:rPr/>
        <w:t>ⷂ</w:t>
      </w:r>
      <w:r>
        <w:rPr/>
        <w:t>慀◂䍧湪噳眫녔䉐쉚輭㦥㬱敊挻㩫幑䣂꥖燂塉</w:t>
      </w:r>
      <w:r>
        <w:rPr/>
        <w:t>꧂♦</w:t>
      </w:r>
      <w:r>
        <w:rPr/>
        <w:t>頷癳쉲ꏂ䠪䨱ꏂ쏂딽穢⸪健瘤㟍䬤凂抬⵩⨻幩싂戥潍挷칯䙐쉷乗㈩睔쉀佫卶촽〽ㅭ썷</w:t>
      </w:r>
      <w:r>
        <w:rPr/>
        <w:t>⣂</w:t>
      </w:r>
      <w:r>
        <w:rPr/>
        <w:t>倫㇂剫椶㠸潀⏃璮楧乂뮩䶵刱쉑䭊</w:t>
      </w:r>
      <w:r>
        <w:rPr/>
        <w:t>ⵆ</w:t>
      </w:r>
      <w:r>
        <w:rPr/>
        <w:t>挥䉆汪猩浮㝇嚩癢걁㓂쌨痂坈䥳媱䬩</w:t>
      </w:r>
      <w:r>
        <w:rPr/>
        <w:t>ꔽ⑷</w:t>
      </w:r>
      <w:r>
        <w:rPr/>
        <w:t>숺㇂슘眭⤫ヂ憏牦顓楖쉈⼲␷겣쉩녡轔斩䙵炏っ昽칵㨣⍳復䡫烂瞩䱓䙇걞쉰烂㉡숪䉳捂㙵䅖겵協썒ꅢ爥䷂椽㝁㧂쉍㡦噤긦</w:t>
      </w:r>
      <w:r>
        <w:rPr/>
        <w:t>ⵕ⩒</w:t>
      </w:r>
      <w:r>
        <w:rPr/>
        <w:t>ꍡ숬劣㈶ㅱ䅯⤽♩䍐싂犣䳍㵕ꅳ湒</w:t>
      </w:r>
      <w:r>
        <w:rPr/>
        <w:t>ⴰ</w:t>
      </w:r>
      <w:r>
        <w:rPr/>
        <w:t>땥祣ꅃ쉴☫䍟</w:t>
      </w:r>
      <w:r>
        <w:rPr/>
        <w:t>⡑</w:t>
      </w:r>
      <w:r>
        <w:rPr/>
        <w:t>僂ꏂ⥖㉓兒攱偎</w:t>
      </w:r>
      <w:r>
        <w:rPr/>
        <w:t>ⲣ</w:t>
      </w:r>
      <w:r>
        <w:rPr/>
        <w:t>⽘䓂⿂뽢奾ꅥ區딽栻楧⎬ꍯ廂甦帱䡘쉴捙灴槂慧</w:t>
      </w:r>
      <w:r>
        <w:rPr/>
        <w:t>⡂</w:t>
      </w:r>
      <w:r>
        <w:rPr/>
        <w:t>딪걤吩䕭␣㐯놿奞䢵갯㜺쉥</w:t>
      </w:r>
      <w:r>
        <w:rPr/>
        <w:t>ꤰ</w:t>
      </w:r>
      <w:r>
        <w:rPr/>
        <w:t>싂檮呅掣帮⩶幀䥱묶</w:t>
      </w:r>
      <w:r>
        <w:rPr/>
        <w:t>ⱃ</w:t>
      </w:r>
      <w:r>
        <w:rPr/>
        <w:t>㍵䂻桮칢⾬㥳㜫</w:t>
      </w:r>
      <w:r>
        <w:rPr/>
        <w:t>ꗂ</w:t>
      </w:r>
      <w:r>
        <w:rPr/>
        <w:t>礵湙슣栯悥䬫⹫⦱䜶䕺燂䍙</w:t>
      </w:r>
      <w:r>
        <w:rPr/>
        <w:t>Ⱳ</w:t>
      </w:r>
      <w:r>
        <w:rPr/>
        <w:t>呐䫂⽔竂쉏춣</w:t>
      </w:r>
      <w:r>
        <w:rPr/>
        <w:t>ꦡ</w:t>
      </w:r>
      <w:r>
        <w:rPr/>
        <w:t>䠣佦壎乍㭌区▿䤣⥹쉬⾮㬯ꥧ摇䐫㍇祧㍱䨤獱䑡㐤뾻쉃⤭丬眳쌦儤䩇◃栰⮩眯儵轩迂剃숥ぇ眣䊣⵭斻䩀⩰敥⽒䎘⽭溻䵠겘琲싂⭩噪䊬庻숪扭转㫂䈪晎礲슩㍗싂숯ㄳꥮ쉧쉕愺⨻㞻쉚䥅灠㑫漹焨杤繭槂捤묭⎥숸溩⧍㨲꺏습⍀</w:t>
      </w:r>
      <w:r>
        <w:rPr/>
        <w:t>ⵆ</w:t>
      </w:r>
      <w:r>
        <w:rPr/>
        <w:t>㓂亘繍娱瓎熡⑮牍䣂슻桄춣䤨㫂쉍夊温⥥充ꌥ漸ⸯ쉒伲歀楆瘦瑙兵䦘瀹捲此啔㩯斮摩獣쉂ꍤ㕊ꄶ묫⭘䛂煣䕖烂搮㵩쉸效洮믂䰱⺩⑬嗂䅳㵆硹噁⽩쉂爵帹⑾欳쉶璿ꥫ깞쉶⍯輣싃䩳䉸쉧ぬ</w:t>
      </w:r>
      <w:r>
        <w:rPr/>
        <w:t>Ȿ</w:t>
      </w:r>
      <w:r>
        <w:rPr/>
        <w:t>㉔䜰櫎ꅹ⩟Ⓜ⸥䩪⹤⸰⹐剸䴤殣卺㐸썚杌猨票</w:t>
      </w:r>
      <w:r>
        <w:rPr/>
        <w:t>Ⳃ</w:t>
      </w:r>
      <w:r>
        <w:rPr/>
        <w:t>ꄻ潅䱤숤쉺啒䉦䇎䘫慡㕇뭤⦿刮繘⎵⑦䚻琪䔪⴮係ㄭ뗂ꅺ쉅睵⨱堥係ㆩ쉹䋂갭爨⤬先䗂</w:t>
      </w:r>
      <w:r>
        <w:rPr/>
        <w:t>ꔩ</w:t>
      </w:r>
      <w:r>
        <w:rPr/>
        <w:t>捖㒮쉍瑢㬵䭐㛎싂䡙싎㕤䫂쵫䋂쉣元䈨畩剗䌫䵟撵슘圩䳂硸䋂帪숯㵮㪘䑒䕺</w:t>
      </w:r>
      <w:r>
        <w:rPr/>
        <w:t>ⴣ</w:t>
      </w:r>
      <w:r>
        <w:rPr/>
        <w:t>䍩兠幈幕쉔㍹쉰卄뼪⨳䘳捍彭湅ꆩ瑈㢩䵣⹙幥⽲╳瑙뭸儵䱃灯숮쉤晇䑗唻㊥칰칀牒⹅썪⹪圪뿂칄⤺츩眩䔴</w:t>
      </w:r>
      <w:r>
        <w:rPr/>
        <w:t>ꤻ</w:t>
      </w:r>
      <w:r>
        <w:rPr/>
        <w:t>ꄣ䓃쉬쉒</w:t>
      </w:r>
      <w:r>
        <w:rPr/>
        <w:t>ⵯ</w:t>
      </w:r>
      <w:r>
        <w:rPr/>
        <w:t>婃숵ꌤㅘ쌵䘨쉫潷䩫捳숤䨫ꅩ㘥䵖㪥</w:t>
      </w:r>
      <w:r>
        <w:rPr/>
        <w:t>ꦘ</w:t>
      </w:r>
      <w:r>
        <w:rPr/>
        <w:t>䍸</w:t>
      </w:r>
      <w:r>
        <w:rPr/>
        <w:t>⡩⩢</w:t>
      </w:r>
      <w:r>
        <w:rPr/>
        <w:t>䧂䱟猸恣漬䏂쉰㋍뮩危浍喘冩挲氳䉫갩焺䪣쉯⍱</w:t>
      </w:r>
      <w:r>
        <w:rPr/>
        <w:t>⡈</w:t>
      </w:r>
      <w:r>
        <w:rPr/>
        <w:t>眰숬䔷⹔숭䍌燂뗂ꍉ쉪〉</w:t>
      </w:r>
      <w:r>
        <w:rPr/>
        <w:t>ⴵ</w:t>
      </w:r>
      <w:r>
        <w:rPr/>
        <w:t>煌쉔繴ㄫ䠫顧ꥧ攦㖏䱆뽆녞妩ꌹ攱ㅡ㩶</w:t>
      </w:r>
      <w:r>
        <w:rPr/>
        <w:t>ꦡ</w:t>
      </w:r>
      <w:r>
        <w:rPr/>
        <w:t>긵쉳䇂捉썌㥣땶쉕싂矃묪⍑</w:t>
      </w:r>
      <w:r>
        <w:rPr/>
        <w:t>꧂</w:t>
      </w:r>
      <w:r>
        <w:rPr/>
        <w:t>懂焰氯䠸䜽坡䴰旂䧂䙪㈩徘땑㔲歩戰丹⽹煔</w:t>
      </w:r>
      <w:r>
        <w:rPr/>
        <w:t>ꤶ</w:t>
      </w:r>
      <w:r>
        <w:rPr/>
        <w:t>갩</w:t>
      </w:r>
      <w:r>
        <w:rPr/>
        <w:t>ⱏ⤳</w:t>
      </w:r>
      <w:r>
        <w:rPr/>
        <w:t>唲㍱</w:t>
      </w:r>
      <w:r>
        <w:rPr/>
        <w:t>ꦣ⌷</w:t>
      </w:r>
      <w:r>
        <w:rPr/>
        <w:t>䥱</w:t>
      </w:r>
      <w:r>
        <w:rPr/>
        <w:t>Ɑ</w:t>
      </w:r>
      <w:r>
        <w:rPr/>
        <w:t>穅㛃䭌婀啀┯썉卪凂䭌⏃獪媩ꍢ</w:t>
      </w:r>
      <w:r>
        <w:rPr/>
        <w:t>ꥒ</w:t>
      </w:r>
      <w:r>
        <w:rPr/>
        <w:t>䝢䭀㬨䔸뼴䅅⫂晫楟䅗㝬瘹</w:t>
      </w:r>
      <w:r>
        <w:rPr/>
        <w:t>⠬</w:t>
      </w:r>
      <w:r>
        <w:rPr/>
        <w:t>繑㈵⨷</w:t>
      </w:r>
      <w:r>
        <w:rPr/>
        <w:t>ꦣ</w:t>
      </w:r>
      <w:r>
        <w:rPr/>
        <w:t>偱</w:t>
      </w:r>
      <w:r>
        <w:rPr/>
        <w:t>ⱸⓂ</w:t>
      </w:r>
      <w:r>
        <w:rPr/>
        <w:t>梣☫</w:t>
      </w:r>
      <w:r>
        <w:rPr/>
        <w:t>ꤱ</w:t>
      </w:r>
      <w:r>
        <w:rPr/>
        <w:t>牡긤塰ꌪ곎瑰쉍欨쵕</w:t>
      </w:r>
      <w:r>
        <w:rPr/>
        <w:t>⡶</w:t>
      </w:r>
      <w:r>
        <w:rPr/>
        <w:t>稳숲坂卷㓂땺並ꌵ⤲䨷竂睡哎瘺敳숻䝩禩</w:t>
      </w:r>
      <w:r>
        <w:rPr/>
        <w:t>⡮</w:t>
      </w:r>
      <w:r>
        <w:rPr/>
        <w:t>煵䜵⿂療睕㥲倪</w:t>
      </w:r>
      <w:r>
        <w:rPr/>
        <w:t>ꤸ</w:t>
      </w:r>
      <w:r>
        <w:rPr/>
        <w:t>㍘숷㭔숵땃偯</w:t>
      </w:r>
      <w:r>
        <w:rPr/>
        <w:t>⣍</w:t>
      </w:r>
      <w:r>
        <w:rPr/>
        <w:t>䄻쉶橒中쉲瞻ㅚ頩䊘潆뽏傥⩙攣쉱䙃Ⓧ쉠焹ꍮ儮䀣</w:t>
      </w:r>
      <w:r>
        <w:rPr/>
        <w:t>ⱄ</w:t>
      </w:r>
      <w:r>
        <w:rPr/>
        <w:t>牞疣囂쉄㋂橈</w:t>
      </w:r>
      <w:r>
        <w:rPr/>
        <w:t>⡯</w:t>
      </w:r>
      <w:r>
        <w:rPr/>
        <w:t>汙묱</w:t>
      </w:r>
      <w:r>
        <w:rPr/>
        <w:t>ꥈ</w:t>
      </w:r>
      <w:r>
        <w:rPr/>
        <w:t>㒬堯滎朽칑㝣珂㧂㉂쉢拂㙃顶㑁쏍拂㩓쉀祘㩐灗ꇂ</w:t>
      </w:r>
      <w:r>
        <w:rPr/>
        <w:t>ⴵ</w:t>
      </w:r>
      <w:r>
        <w:rPr/>
        <w:t>ㅒ灴噊珂呮㶥帰䘹길矂癰溮♘쉀걃㴹䴬╢ꍕ㝕쉁떱戮榏㥉䐲泂쉔瀽䱊夵轚橔䛂䃂砬祙帣숭丣埂</w:t>
      </w:r>
      <w:r>
        <w:rPr/>
        <w:t>ⵣ</w:t>
      </w:r>
      <w:r>
        <w:rPr/>
        <w:t>䃃숷磂䇂摴녾㔊獡潍矂⼸刪㘥堬繒僂㙓穳곂枡걾嘵땔䢏犻弬汀䛂䬻♋偦奙</w:t>
      </w:r>
      <w:r>
        <w:rPr/>
        <w:t>ꖣ</w:t>
      </w:r>
      <w:r>
        <w:rPr/>
        <w:t>䥳㟂ꥸ坎췂뼩債䮘慓싂⻂歰딭숰挷汮杇쉲牯䐪⑏輳卌彴潠奢쉥仂唩顂潲숷䓂浞䵁㩚⽬攵牸㩢녗伻⽺슡忂昷捖㉒숺ぬ쉈泂⼥䏂犥ノ礩숤숪⨱쉩輸剙㝹だ꧎獱⧃甹憵捞炻쉐獩䑡␲佱娫畱㩀な⑭㙅㌦㉉뗂慦㊱洵壂睡싂</w:t>
      </w:r>
      <w:r>
        <w:rPr/>
        <w:t>ꕮ</w:t>
      </w:r>
      <w:r>
        <w:rPr/>
        <w:t>㛂⥉浞⽧㫂ㅉ㝵쵁干놘쉣係䥗汪氮唵攺䡑渲刹슻㬮ꅌ녖吵ꇂ䉂䯎숦杵</w:t>
      </w:r>
      <w:r>
        <w:rPr/>
        <w:t>Ⳃ</w:t>
      </w:r>
      <w:r>
        <w:rPr/>
        <w:t>쉺⫂䁂숫칃뽚췍㵭㕗剌쵷ꥳ썀㗂숱</w:t>
      </w:r>
      <w:r>
        <w:rPr/>
        <w:t>ⵈ</w:t>
      </w:r>
      <w:r>
        <w:rPr/>
        <w:t>䭖㨯녍制숩㮩朵李꥚䕃礴</w:t>
      </w:r>
      <w:r>
        <w:rPr/>
        <w:t>ꕂ</w:t>
      </w:r>
      <w:r>
        <w:rPr/>
        <w:t>磂</w:t>
      </w:r>
      <w:r>
        <w:rPr/>
        <w:t>ⳍ</w:t>
      </w:r>
      <w:r>
        <w:rPr/>
        <w:t>쉇䵭</w:t>
      </w:r>
      <w:r>
        <w:rPr/>
        <w:t>⠳</w:t>
      </w:r>
      <w:r>
        <w:rPr/>
        <w:t>䵓䤶ꅩ떘晨䭧暩天妻歬垘♴伩乫⺏稥祯캘汸据ざ乁灚獐⵪넵䅉甪䈵溥♃㉘挫ꥷ徬䰳쉞捇拂彐熮㝖⤯⫍打纬⥲㕬㐪洭婆⑚皿䰤㌻䡸䝴</w:t>
      </w:r>
      <w:r>
        <w:rPr/>
        <w:t>ⱺ⠯</w:t>
      </w:r>
      <w:r>
        <w:rPr/>
        <w:t>㬣檵县쎮쉸뭄剳橔坧庡晙爣싂♇숩ꥳ싍壂喥⩘⩅繙ⸯ싂⍆䔵柂娯偆</w:t>
      </w:r>
      <w:r>
        <w:rPr/>
        <w:t>ꤪ</w:t>
      </w:r>
      <w:r>
        <w:rPr/>
        <w:t>ㅶ숬稻㶣뮿䖣쉮扄彚㙖儷ば쉡⩧し竍</w:t>
      </w:r>
      <w:r>
        <w:rPr/>
        <w:t>⡬</w:t>
      </w:r>
      <w:r>
        <w:rPr/>
        <w:t>瘶啴䩭澻枬堻쉬숹愥溥未㑞쉭쉐⾩辿⩩番剂㒩껂䶥⸥␯䕭硊㉹悥帳浂㬨偮朹ㄴ딲淂㖘걏쉐⯂䴥⬺묶⪩憵슘䮏촱쉋㥃橰噀䢥㠩㫂娺砹꺡欨슬睫轳</w:t>
      </w:r>
      <w:r>
        <w:rPr/>
        <w:t>ⶩ</w:t>
      </w:r>
      <w:r>
        <w:rPr/>
        <w:t>䥓汙㑳䇂矂㝪슣묲䙺飃揂痂</w:t>
      </w:r>
      <w:r>
        <w:rPr/>
        <w:t>꧂</w:t>
      </w:r>
      <w:r>
        <w:rPr/>
        <w:t>檮⭢㣂〥愶㕳⬹礤刲♥ꥹ當숥䏂䋂灯夲䐣ㅰ坐ꍎ沬ꏂ㈤繾幤漰쵄쉄⩤㉌棂䢿</w:t>
      </w:r>
      <w:r>
        <w:rPr/>
        <w:t>ⵉ</w:t>
      </w:r>
      <w:r>
        <w:rPr/>
        <w:t>㢥䕂拂兌쉷ꍪ䍗㩧㡳ꅳ幮뿂슩漳</w:t>
      </w:r>
      <w:r>
        <w:rPr/>
        <w:t>ꦮ</w:t>
      </w:r>
      <w:r>
        <w:rPr/>
        <w:t>겵濂乪磍뼮捘숺傡報䤹┥㩇╶</w:t>
      </w:r>
      <w:r>
        <w:rPr/>
        <w:t>ⶱ</w:t>
      </w:r>
      <w:r>
        <w:rPr/>
        <w:t>江轄쉲临㓃橡杵庵廂嫂䥈䴵畁⮏䀦侬</w:t>
      </w:r>
      <w:r>
        <w:rPr/>
        <w:t>ꤱ</w:t>
      </w:r>
      <w:r>
        <w:rPr/>
        <w:t>祅ꍕ摥⍫獏低썎</w:t>
      </w:r>
      <w:r>
        <w:rPr/>
        <w:t>ꥁ</w:t>
      </w:r>
      <w:r>
        <w:rPr/>
        <w:t>쉵숪슱慐振祮堮樶썶轀싂嘤獇癩⍠⭀긻卷</w:t>
      </w:r>
      <w:r>
        <w:rPr/>
        <w:t>ꥄ</w:t>
      </w:r>
      <w:r>
        <w:rPr/>
        <w:t>숶</w:t>
      </w:r>
      <w:r>
        <w:rPr/>
        <w:t>ꦘ┥</w:t>
      </w:r>
      <w:r>
        <w:rPr/>
        <w:t>帵⫂쉸꺩繨啖佔쉳칒싂⫂㍪⫂쉉繕</w:t>
      </w:r>
      <w:r>
        <w:rPr/>
        <w:t>⢻</w:t>
      </w:r>
      <w:r>
        <w:rPr/>
        <w:t>꧍</w:t>
      </w:r>
      <w:r>
        <w:rPr/>
        <w:t>乶쉭徿⼳材卐丬懃㚱⹠췎</w:t>
      </w:r>
      <w:r>
        <w:rPr/>
        <w:t>⡰</w:t>
      </w:r>
      <w:r>
        <w:rPr/>
        <w:t>株撩</w:t>
      </w:r>
      <w:r>
        <w:rPr/>
        <w:t>ꖣ</w:t>
      </w:r>
      <w:r>
        <w:rPr/>
        <w:t>䜮⽣䔤ꅡ輊偈彣㈱琺欹깉轔⑞딽⭶⚱倴㉣兡幨䀷疡怦繍</w:t>
      </w:r>
      <w:r>
        <w:rPr/>
        <w:t>ⴱ</w:t>
      </w:r>
      <w:r>
        <w:rPr/>
        <w:t>廂䙰塩朲ꏃ⚬慹䥨┭딬㡷</w:t>
      </w:r>
      <w:r>
        <w:rPr/>
        <w:t>ⱅ⴯</w:t>
      </w:r>
      <w:r>
        <w:rPr/>
        <w:t>椬田쉮싂깠暡灬㶘憻圩묽睫飂扲떩䇂典걃輤煭숫瑤棂녊⼰弳ꄲ煈⿃斵㭨婗揂㕋♖</w:t>
      </w:r>
      <w:r>
        <w:rPr/>
        <w:t>ⵟ</w:t>
      </w:r>
      <w:r>
        <w:rPr/>
        <w:t>浌塌轊獇</w:t>
      </w:r>
      <w:r>
        <w:rPr/>
        <w:t>ⲥ</w:t>
      </w:r>
      <w:r>
        <w:rPr/>
        <w:t>쉬瑊㍃쉀땈층懂䡠僂</w:t>
      </w:r>
      <w:r>
        <w:rPr/>
        <w:t>ꕮ</w:t>
      </w:r>
      <w:r>
        <w:rPr/>
        <w:t>睉䩴ィ⩺櫂時걘⚩䬫婥䔸婇吹㭾癏湭䥅ㅊ㍂싃䅩嚥煴쎣獥╦祓쉩〴眥⸮ㅍꆱ皵갪儤枩⽱ꥷ싂숦⻂彠僂楎㞮㈴⬮㏂㢵繁⿃椦Ⓜ㐳擂</w:t>
      </w:r>
      <w:r>
        <w:rPr/>
        <w:t>꧂</w:t>
      </w:r>
      <w:r>
        <w:rPr/>
        <w:t>怯숺竂⺵湴곂楢⥫숥</w:t>
      </w:r>
      <w:r>
        <w:rPr/>
        <w:t>ⱺ</w:t>
      </w:r>
      <w:r>
        <w:rPr/>
        <w:t>䨱扚晴に㶣凂收嫂彏</w:t>
      </w:r>
      <w:r>
        <w:rPr/>
        <w:t>⣂</w:t>
      </w:r>
      <w:r>
        <w:rPr/>
        <w:t>帤ꅓ穈䅰쉇硌</w:t>
      </w:r>
      <w:r>
        <w:rPr/>
        <w:t>ꥎ</w:t>
      </w:r>
      <w:r>
        <w:rPr/>
        <w:t>瀦氷欱</w:t>
      </w:r>
      <w:r>
        <w:rPr/>
        <w:t>⡄␮</w:t>
      </w:r>
      <w:r>
        <w:rPr/>
        <w:t>썬癹恩听Ⓝ旂犥⽫떣剾䖵お〈⌨㫂剮䅟嫂ꍺ牬傥猯䱺䩦䲩冿⻂䕈砳⌽ꥴ㇂䐴穳㐭猩䔪幇싂㉫㡀澻䕚硾싎祘䤣均澿嘨⪏縵㴥㍯恴匭纣癦倷愻竂㇂㍑獲䭰け劥係〷卪⽯⑚呕쏂嚻㷃ꍩ䵇녔걺ꅸ뽚旂佺噔匵⩙振棂徱窩輪숥䙴㔪焴㟂╓쉣畑뮻䠪ㅪ䙯㑮⩔슡灚곍</w:t>
      </w:r>
      <w:r>
        <w:rPr/>
        <w:t>ꥏ</w:t>
      </w:r>
      <w:r>
        <w:rPr/>
        <w:t>䏂⍔♂쉦촱杭湭磂</w:t>
      </w:r>
      <w:r>
        <w:rPr/>
        <w:t>ꥈ</w:t>
      </w:r>
      <w:r>
        <w:rPr/>
        <w:t>治䙦♯幆曂汭㢥싂砫㶿㕀䕒儰勂汉仂⧂迂䭒䬵迍䅥嗂顱</w:t>
      </w:r>
      <w:r>
        <w:rPr/>
        <w:t>ⷂ</w:t>
      </w:r>
      <w:r>
        <w:rPr/>
        <w:t>瑱땢噌彶㑾ꏂ摩ꥵ呶숺汮顥䱈걟頭天侏圪佌瑗故嘴嚵츶䋂</w:t>
      </w:r>
      <w:r>
        <w:rPr/>
        <w:t>ꕍ⏂</w:t>
      </w:r>
      <w:r>
        <w:rPr/>
        <w:t>䔣⭫䭙ㅕ棃䀯猫晁奴</w:t>
      </w:r>
      <w:r>
        <w:rPr/>
        <w:t>⡶</w:t>
      </w:r>
      <w:r>
        <w:rPr/>
        <w:t>繎偤</w:t>
      </w:r>
      <w:r>
        <w:rPr/>
        <w:t>ꕥ</w:t>
      </w:r>
      <w:r>
        <w:rPr/>
        <w:t>當䉊怴夰㈷憏썞此땮炬夺彠츮栫☩玏嘶癹䊬</w:t>
      </w:r>
      <w:r>
        <w:rPr/>
        <w:t>꧍</w:t>
      </w:r>
      <w:r>
        <w:rPr/>
        <w:t>칥䄺쵓咣䨯㠴쉎ꍀ扠䦮ㆣ洬䩟䱈䮩䴵䄥㵬卪䨣犱振渻</w:t>
      </w:r>
      <w:r>
        <w:rPr/>
        <w:t>ꤥ</w:t>
      </w:r>
      <w:r>
        <w:rPr/>
        <w:t>穟卌穢䒻䋍䤨溵忂サ䡇木쉩摥椮쵵榩땢⎿畲磂㙍剀㬪㣂頹卍倮㌵晭穅啅♬숳⑌挭䐱朳</w:t>
      </w:r>
      <w:r>
        <w:rPr/>
        <w:t>ꔶ</w:t>
      </w:r>
      <w:r>
        <w:rPr/>
        <w:t>䘬彄ㅒ桱扭䀲䤤剁슩擂摵䐰櫂塩㣂땅쉊뼴䒱挫浊爽摘剄䅠䤫倮塈湘䐴카正恏쉤棂쉈䫂ꇂ婞咩깔쉣칭긻琩</w:t>
      </w:r>
      <w:r>
        <w:rPr/>
        <w:t>ⵉ</w:t>
      </w:r>
      <w:r>
        <w:rPr/>
        <w:t>噢땁딪╊㞱硶飂槂戬갵〭⦵乊䩔湠쉇쉫╘畏泂卷瑤冣숭楶橩稊奮癹⭫䧂䑃㘦抬䵾䠴䶿숫愩⸺쉏╸堨犥⭁湪㔸绂깍㭅쉘䑟幮囂⭵䭙汍쉔ひ녢偟侻倰</w:t>
      </w:r>
      <w:r>
        <w:rPr/>
        <w:t>ⱌ</w:t>
      </w:r>
      <w:r>
        <w:rPr/>
        <w:t>싂扒뭲慌䴨坫埂心⴨璥ꥶ䅉秂ㅋ幘捯湥</w:t>
      </w:r>
      <w:r>
        <w:rPr/>
        <w:t>Ⱜ</w:t>
      </w:r>
      <w:r>
        <w:rPr/>
        <w:t>䉰浺捱싂㙊䬻ꥫ⑃걆兂堻塆ꏂ⹮瑠氦汣顣挰뼬㩀⍏周숳迂</w:t>
      </w:r>
      <w:r>
        <w:rPr/>
        <w:t>꧂</w:t>
      </w:r>
      <w:r>
        <w:rPr/>
        <w:t>촤숭繂秂憡</w:t>
      </w:r>
      <w:r>
        <w:rPr/>
        <w:t>ꥇ</w:t>
      </w:r>
      <w:r>
        <w:rPr/>
        <w:t>㍦칙係⩒ㅑ㇂ꅤ歋䌬町毂춬䵸盂㌫</w:t>
      </w:r>
      <w:r>
        <w:rPr/>
        <w:t>ꕷ</w:t>
      </w:r>
      <w:r>
        <w:rPr/>
        <w:t>穚い숺⌭쉠乕ꏂ⛂兓싂タ氥싎繁⨽ꄥ쵴</w:t>
      </w:r>
      <w:r>
        <w:rPr/>
        <w:t>⡠</w:t>
      </w:r>
      <w:r>
        <w:rPr/>
        <w:t>汒桲칭㭀〈䍢</w:t>
      </w:r>
      <w:r>
        <w:rPr/>
        <w:t>⢡</w:t>
      </w:r>
      <w:r>
        <w:rPr/>
        <w:t>丳为䀫㙩쵍泎</w:t>
      </w:r>
      <w:r>
        <w:rPr/>
        <w:t>ꔨ</w:t>
      </w:r>
      <w:r>
        <w:rPr/>
        <w:t>㝀攩砺樷</w:t>
      </w:r>
      <w:r>
        <w:rPr/>
        <w:t>ⲏ⮏</w:t>
      </w:r>
      <w:r>
        <w:rPr/>
        <w:t>樫楗⵹췍㡂嗂䑫쉣싂摘ꄹ丰彂㑊⥘䁮哃㶡樮싂䥗컂牟㝮忎椪㏂뽗健戵珂꥗渱颩</w:t>
      </w:r>
      <w:r>
        <w:rPr/>
        <w:t>꤭</w:t>
      </w:r>
      <w:r>
        <w:rPr/>
        <w:t>뭠辣搪㕊쉷妘䧂呒刬⹥䴮숲ꅅ桲楉㍂灨乇㤱弨쌴獡牥숳䕮椤匴氲⥵䴸疱䗂㉫</w:t>
      </w:r>
      <w:r>
        <w:rPr/>
        <w:t>ⱕ</w:t>
      </w:r>
      <w:r>
        <w:rPr/>
        <w:t>쉩灙䯎䷂칵䟎㛂㍥縮恗</w:t>
      </w:r>
      <w:r>
        <w:rPr/>
        <w:t>⠤⑭</w:t>
      </w:r>
      <w:r>
        <w:rPr/>
        <w:t>䲻싂ꅑ捫厵슩䕖䜬捯涻䬯⽱놬嗃喩敨쉥숭㍗뭱⨤䥘圹矍쉟㕧䕕깐⽤种슱楐숫⩱啹겱</w:t>
      </w:r>
      <w:r>
        <w:rPr/>
        <w:t>⡍</w:t>
      </w:r>
      <w:r>
        <w:rPr/>
        <w:t>쉘数䭮⌺绂깄쉐쉚捇뽗䙓潦㙡杖</w:t>
      </w:r>
      <w:r>
        <w:rPr/>
        <w:t>ⵁ</w:t>
      </w:r>
      <w:r>
        <w:rPr/>
        <w:t>睫楞摈凂彈佫습ꅺ뭄婺桖塁䱄뽷ꅏ숵䙨쉳硇䩭믃慶䶿恠</w:t>
      </w:r>
      <w:r>
        <w:rPr/>
        <w:t>ⲩ</w:t>
      </w:r>
      <w:r>
        <w:rPr/>
        <w:t>咱䠻쉳䅂</w:t>
      </w:r>
      <w:r>
        <w:rPr/>
        <w:t>ⶩ</w:t>
      </w:r>
      <w:r>
        <w:rPr/>
        <w:t>䐶㝪쉋싂硪䋂便灭⑦刬</w:t>
      </w:r>
      <w:r>
        <w:rPr/>
        <w:t>ꕮ</w:t>
      </w:r>
      <w:r>
        <w:rPr/>
        <w:t>档砸⧂쉸⼴ꏂ걊ꅢ杨쉧瘳㝬⬹潶䄭煮</w:t>
      </w:r>
      <w:r>
        <w:rPr/>
        <w:t>ⶵ</w:t>
      </w:r>
      <w:r>
        <w:rPr/>
        <w:t>걮太㤺擂䠩哂䀦䉦癰쵷쉫磂䅋䭄⍹奃츶硙兠⩪┱瘸䜲쌩祰杶繠깺⾮㉐쉎乾溥싂歘ꄲ</w:t>
      </w:r>
      <w:r>
        <w:rPr/>
        <w:t>ꖣ</w:t>
      </w:r>
      <w:r>
        <w:rPr/>
        <w:t>썰湶뽢䣂啷狂硑㘹칣</w:t>
      </w:r>
      <w:r>
        <w:rPr/>
        <w:t>ꤺ</w:t>
      </w:r>
      <w:r>
        <w:rPr/>
        <w:t>묳</w:t>
      </w:r>
      <w:r>
        <w:rPr/>
        <w:t>ⵘ</w:t>
      </w:r>
      <w:r>
        <w:rPr/>
        <w:t>⠯⩌</w:t>
      </w:r>
      <w:r>
        <w:rPr/>
        <w:t>栳㉀썇숭䛂⧍怰⭢쉨싂䭋䈳⭄쉰䡩别顑戯䬰⯂祩椵㝎䞩佢穱䨻奢轭幓僂썒濍顧㥫쉓纻撡숮轪䓃杨扗顊洽佳儰犘⨲堣汋䍴瑅㠲縰畘睁溱䶿業쉮煨걕竂</w:t>
      </w:r>
      <w:r>
        <w:rPr/>
        <w:t>ⳃ</w:t>
      </w:r>
      <w:r>
        <w:rPr/>
        <w:t>獃矃숽湯⍪⍓䀻牲䝍㵖⺱倶촣祋涻〱⮿塢</w:t>
      </w:r>
      <w:r>
        <w:rPr/>
        <w:t>ꖣ</w:t>
      </w:r>
      <w:r>
        <w:rPr/>
        <w:t>页䁬摳䂻쉙⌴㌴⹱搴摂き揎습쉠汐檩橫⒱</w:t>
      </w:r>
      <w:r>
        <w:rPr/>
        <w:t>Ⱡ</w:t>
      </w:r>
      <w:r>
        <w:rPr/>
        <w:t>幀洤쉔䉥싂쉃숫㇃뿂塠䨽</w:t>
      </w:r>
      <w:r>
        <w:rPr/>
        <w:t>ꕣ</w:t>
      </w:r>
      <w:r>
        <w:rPr/>
        <w:t>獭慠帨ㆬ㭦剾䁮쉺㬸숭媥䛂〭䜊灄쉧䘺泎䕫⤺她擂녺瑚庿丫䞘扡격쉀䜵⌮</w:t>
      </w:r>
      <w:r>
        <w:rPr/>
        <w:t>ⱡ</w:t>
      </w:r>
      <w:r>
        <w:rPr/>
        <w:t>摫㉾彭쉨乂嗂危轸慒땦扴䶩숰䵫ㅺ碬땊숨</w:t>
      </w:r>
      <w:r>
        <w:rPr/>
        <w:t>ꕊ</w:t>
      </w:r>
      <w:r>
        <w:rPr/>
        <w:t>䉊个때毂烎轈</w:t>
      </w:r>
      <w:r>
        <w:rPr/>
        <w:t>ⲩ</w:t>
      </w:r>
      <w:r>
        <w:rPr/>
        <w:t>ꏂ걷쉰㩤単⥙浌䓂畩輬</w:t>
      </w:r>
      <w:r>
        <w:rPr/>
        <w:t>ꥑ</w:t>
      </w:r>
      <w:r>
        <w:rPr/>
        <w:t>숪ꆏ㙙㡎ꌮ</w:t>
      </w:r>
      <w:r>
        <w:rPr/>
        <w:t>ꤻ☴</w:t>
      </w:r>
      <w:r>
        <w:rPr/>
        <w:t>䱙</w:t>
      </w:r>
      <w:r>
        <w:rPr/>
        <w:t>ꤽ</w:t>
      </w:r>
      <w:r>
        <w:rPr/>
        <w:t>癒䑋歬꤮㚥忂뽸</w:t>
      </w:r>
      <w:r>
        <w:rPr/>
        <w:t>ⷂ</w:t>
      </w:r>
      <w:r>
        <w:rPr/>
        <w:t>쵱槂䥐挳㞩穢䲏쉃䆡椮顀㉸ね㡌撬䰩熮쉶싂嗂</w:t>
      </w:r>
      <w:r>
        <w:rPr/>
        <w:t>ꤴ</w:t>
      </w:r>
      <w:r>
        <w:rPr/>
        <w:t>怵椰愫㙶껂䵡싃稱쉠媬☪捐係슱ㄤ纵</w:t>
      </w:r>
      <w:r>
        <w:rPr/>
        <w:t>ⱺ</w:t>
      </w:r>
      <w:r>
        <w:rPr/>
        <w:t>掱妘瑷㮿ㅇ⺡⹘숺楒桄凎揂쉥輫⍟ꍓ樣坯泂뭎橚䅠䨮硩䡩杖㝲剶ꄻ䘭佴挭婾嘣㚩떱䙴쉣捎㐸⥡摘䓂䴳ぺ碏ギ捓쉴瑟쉞炩楣睒쵢깍㩲䮮繌䭸숹┶榻汵呷䤦噖睅䂥敗㵯㙩㶵㤩쉢㍔䱕䥟떣瑈䵆坘䂩㗂㍟䆵ꆏ獏㕠⑯뽧</w:t>
      </w:r>
      <w:r>
        <w:rPr/>
        <w:t>꧂</w:t>
      </w:r>
      <w:r>
        <w:rPr/>
        <w:t>画塚쏂㥇梩쉅䉱</w:t>
      </w:r>
      <w:r>
        <w:rPr/>
        <w:t>ꤰ</w:t>
      </w:r>
      <w:r>
        <w:rPr/>
        <w:t>䌦</w:t>
      </w:r>
      <w:r>
        <w:rPr/>
        <w:t>Ⱚ</w:t>
      </w:r>
      <w:r>
        <w:rPr/>
        <w:t>ꇂ卉癟쉘爻䕺漽녅熮䏂쉳⸴堩</w:t>
      </w:r>
      <w:r>
        <w:rPr/>
        <w:t>꧃</w:t>
      </w:r>
      <w:r>
        <w:rPr/>
        <w:t>氯慆</w:t>
      </w:r>
      <w:r>
        <w:rPr/>
        <w:t>ⱍ⬮</w:t>
      </w:r>
      <w:r>
        <w:rPr/>
        <w:t>싂漷</w:t>
      </w:r>
      <w:r>
        <w:rPr/>
        <w:t>ⲥ</w:t>
      </w:r>
      <w:r>
        <w:rPr/>
        <w:t>걡啺ꅋ땙쉈싎灴숷땎䌴䡴噥䰶䜥乂坐㬬뗂测㇂㵋⩋关怶縰䑸矂仂ꄳ縦⩟</w:t>
      </w:r>
      <w:r>
        <w:rPr/>
        <w:t>ꥐ</w:t>
      </w:r>
      <w:r>
        <w:rPr/>
        <w:t>⽴⩬</w:t>
      </w:r>
      <w:r>
        <w:rPr/>
        <w:t>ⵧ②</w:t>
      </w:r>
      <w:r>
        <w:rPr/>
        <w:t>偩繓⥷㗂愯晒埂㭶匫繍䉵䅬頦녀坶幊窬噅㩌墱슻攦婭弸㥭쉠㣂恩䕁䴤䚮</w:t>
      </w:r>
      <w:r>
        <w:rPr/>
        <w:t>ꗎ</w:t>
      </w:r>
      <w:r>
        <w:rPr/>
        <w:t>⽈坢穏⩖娤疩숭㑙⍔䴦컂䤬灁쵠㏂佸摉煊뮿깟⪘⩱塤⹓淂㟂飂慪晙伥⦿桦瘽⩥曂쉷徣妱畟煶癡摁㵔㤥兩䭶摄ꆻ嘨漭杬⦣ꍟ辘묭쉫䀥㌻⤨㏂䐶슘塐梻础ね갦␴效쉮务砲</w:t>
      </w:r>
      <w:r>
        <w:rPr/>
        <w:t>꤯</w:t>
      </w:r>
      <w:r>
        <w:rPr/>
        <w:t>奍⑁捔숵繋㴻仂砮뮣⏂呌㐫녑㉡願彅泎갪拎긥杨⺘⍔⚿싂⨦쉅ꎣ窩䔬걨㭙</w:t>
      </w:r>
      <w:r>
        <w:rPr/>
        <w:t>ꕟ╞</w:t>
      </w:r>
      <w:r>
        <w:rPr/>
        <w:t>䈨栳䉁䱦싃晪栲梵㵪癓</w:t>
      </w:r>
    </w:p>
    <w:p>
      <w:pPr>
        <w:pStyle w:val="PreformattedText"/>
        <w:bidi w:val="0"/>
        <w:spacing w:before="0" w:after="0"/>
        <w:jc w:val="left"/>
        <w:rPr/>
      </w:pPr>
      <w:r>
        <w:rPr/>
        <w:t>畫㑁촰⬴칒慅䤵⺮싂⫂畒⬬朮绂㌨勂纱沥乖ㅡ</w:t>
      </w:r>
      <w:r>
        <w:rPr/>
        <w:t>ꖏ</w:t>
      </w:r>
      <w:r>
        <w:rPr/>
        <w:t>唶䁏畅</w:t>
      </w:r>
      <w:r>
        <w:rPr/>
        <w:t>ꤦ</w:t>
      </w:r>
      <w:r>
        <w:rPr/>
        <w:t>愳㧂癢冏剆ち쉡旂믂枘⛂뽗숱䱄⵫⵸楐潥숬斥숴顕</w:t>
      </w:r>
      <w:r>
        <w:rPr/>
        <w:t>ꕦ</w:t>
      </w:r>
      <w:r>
        <w:rPr/>
        <w:t>싂㔪窩䨣ꎩ㠵幏倹稣⽄婑슡恀橄畷䱣痂坷棃幬梩㩋渻⽊쉃摣碿敌䑥乾⽮⩇</w:t>
      </w:r>
      <w:r>
        <w:rPr/>
        <w:t>ⱀ</w:t>
      </w:r>
      <w:r>
        <w:rPr/>
        <w:t>ꕖ</w:t>
      </w:r>
      <w:r>
        <w:rPr/>
        <w:t>琬眺䝵ㅳ偉湌⭂</w:t>
      </w:r>
      <w:r>
        <w:rPr/>
        <w:t>ꔥ</w:t>
      </w:r>
      <w:r>
        <w:rPr/>
        <w:t>싂慵䠊捶橌ꥴ쵨瀱ꥧ㴵⫂ꏂ쉰⍲䥀칓쉊①䛂堽䱗磂</w:t>
      </w:r>
      <w:r>
        <w:rPr/>
        <w:t>ꤰ</w:t>
      </w:r>
      <w:r>
        <w:rPr/>
        <w:t>䡇숸顰奄䬲⍭놏䬪놡ꍱ烎⭙碏⾏㭖夬숳㍇淂桘䚩眬썸ㅭ摂帳彯⬩⑧</w:t>
      </w:r>
      <w:r>
        <w:rPr/>
        <w:t>ꤱ</w:t>
      </w:r>
      <w:r>
        <w:rPr/>
        <w:t>⽓忂</w:t>
      </w:r>
      <w:r>
        <w:rPr/>
        <w:t>Ⱝ</w:t>
      </w:r>
      <w:r>
        <w:rPr/>
        <w:t>珂䫂奘䕸楬슿⎥役姃䢵顢䈬䌲轷䅘⹐⥚幪潤⯂╤摣湆䙹姂㭭䮣䒥晣獹㝯猲칙촣䏂㙷歬娨恇䝐繀婲濂癥녾亻ㅲ嗂⭎牊ꌦ催卢塷渲䕙⩙瓂쉊☺周㧂汳散㙸䃂䭵㑭쉏숸档㑥ꆻ轩껂瓂ꅢ琳牆쉄</w:t>
      </w:r>
      <w:r>
        <w:rPr/>
        <w:t>⡭</w:t>
      </w:r>
      <w:r>
        <w:rPr/>
        <w:t>ꥸ⚥ご卐</w:t>
      </w:r>
      <w:r>
        <w:rPr/>
        <w:t>ꤺ</w:t>
      </w:r>
      <w:r>
        <w:rPr/>
        <w:t>晳䁫摕ꍖ摍坣⽑쉌琤彀㵾</w:t>
      </w:r>
      <w:r>
        <w:rPr/>
        <w:t>꧂</w:t>
      </w:r>
      <w:r>
        <w:rPr/>
        <w:t>䙙쌷ꥦ沮怷辣捹⬦庘걍䨮偌䵥䙌숱埂湍盂뭮〦ど空堨뾏夨⭷숹〫ꍲ礭暬睒晅䌲剘呤싂ꏂ쌽꥞淍쉊㣂䄻吪싍</w:t>
      </w:r>
      <w:r>
        <w:rPr/>
        <w:t>⣂</w:t>
      </w:r>
      <w:r>
        <w:rPr/>
        <w:t>兇ꍸ⎬숲㩇䵊뭥⬶䑡⯂숦쉡⥭瀳犡⸫碮歱琴㫃捕䇂掘ㅏ掩倰啍⌵坖惂智쉤㩵땰뿍⭄捌숭栴쉟䕕⽫塟檩濂뽅啮</w:t>
      </w:r>
      <w:r>
        <w:rPr/>
        <w:t>ꕠ</w:t>
      </w:r>
      <w:r>
        <w:rPr/>
        <w:t>参⛂吮攴湠뽬捤꺮⫂넸⪵䤨汌⑃槂碿쉕⩲녖㙁⍉獆⚏煂帴瑢쵞坯컂뭩⩢╈幠숩怴㔸</w:t>
      </w:r>
      <w:r>
        <w:rPr/>
        <w:t>⡫</w:t>
      </w:r>
      <w:r>
        <w:rPr/>
        <w:t>廃匯擂䙵橲㉟㉔ꌵ㙙稻뿎轠쵥䭲⿂皩务⦣긩䬳⹣牚⎻䐣䙦⻎㙬启쉉껂摣쉤横幱搴橍쉗楐쉧浄䅈顰杺繺䝆싂⩮䟂땑猭䱢쉯穥숻⭩迂椫溱㉏砬䙃㥵쉴쉹廂⤳橲秂⹎侏啇䴫㣃숴愵♍歈㚱갫</w:t>
      </w:r>
      <w:r>
        <w:rPr/>
        <w:t>Ⳃ</w:t>
      </w:r>
      <w:r>
        <w:rPr/>
        <w:t>딳飂⨫櫂䩙䭙⨱昮딫䉋杄싎飃⤯╹か煨슥쉫</w:t>
      </w:r>
      <w:r>
        <w:rPr/>
        <w:t>ꔭ</w:t>
      </w:r>
      <w:r>
        <w:rPr/>
        <w:t>慊ㅒ숩㙊截灡㈽쉟땆숥琯䆻漩䬩쉁墥㔪䭹䠤⹳亩⦱䄽</w:t>
      </w:r>
      <w:r>
        <w:rPr/>
        <w:t>Ⳃ</w:t>
      </w:r>
      <w:r>
        <w:rPr/>
        <w:t>䑣软祺ꅈㅚ㵊㦡</w:t>
      </w:r>
      <w:r>
        <w:rPr/>
        <w:t>ⲱ</w:t>
      </w:r>
      <w:r>
        <w:rPr/>
        <w:t>偤㮩帺쉲</w:t>
      </w:r>
      <w:r>
        <w:rPr/>
        <w:t>꤯</w:t>
      </w:r>
      <w:r>
        <w:rPr/>
        <w:t>戲楍䄪⍇ヂな㜭癎橵촹ꇂ⚬</w:t>
      </w:r>
      <w:r>
        <w:rPr/>
        <w:t>ⱂ</w:t>
      </w:r>
      <w:r>
        <w:rPr/>
        <w:t>쉤䢱輳⬤畚딹ㄮ嗂䌰㡡攨⽂ⸯ㵄瀨搳</w:t>
      </w:r>
      <w:r>
        <w:rPr/>
        <w:t>⡵</w:t>
      </w:r>
      <w:r>
        <w:rPr/>
        <w:t>繰嘪焨쏂母祑侬숣っ奇優淂쉫睉䤭圲瞩┲㭳㭡憿淂㩓쉮ꥨ싂㕭䳂曂긥样땬㝦쉐懂䭾썔⒣</w:t>
      </w:r>
      <w:r>
        <w:rPr/>
        <w:t>⡂</w:t>
      </w:r>
      <w:r>
        <w:rPr/>
        <w:t>䥄䳎溡⑱ꅎ㇂轳䥘䉾뭚</w:t>
      </w:r>
      <w:r>
        <w:rPr/>
        <w:t>⡖</w:t>
      </w:r>
      <w:r>
        <w:rPr/>
        <w:t>椥玏歺慇㜭倽此噴녤╴煴ꌊ䩧牉爷</w:t>
      </w:r>
      <w:r>
        <w:rPr/>
        <w:t>ꦥ</w:t>
      </w:r>
      <w:r>
        <w:rPr/>
        <w:t>ⲱ</w:t>
      </w:r>
      <w:r>
        <w:rPr/>
        <w:t>硞깔桅䭵垩㙇⪻䑗株䱪쏍焽㕇䯂䩎㖮싂犏晟䠴庵偔䐹浹슩</w:t>
      </w:r>
      <w:r>
        <w:rPr/>
        <w:t>ⱥ</w:t>
      </w:r>
      <w:r>
        <w:rPr/>
        <w:t>⼦㩎挲숨</w:t>
      </w:r>
      <w:r>
        <w:rPr/>
        <w:t>ⵔ</w:t>
      </w:r>
      <w:r>
        <w:rPr/>
        <w:t>が</w:t>
      </w:r>
      <w:r>
        <w:rPr/>
        <w:t>ꤨ</w:t>
      </w:r>
      <w:r>
        <w:rPr/>
        <w:t>接優녯쉢╩㮮繇␺㕰䯂숮㉈歘夷偕忂奅쉠⌨⎻긤汚桥㨻採䩥䝦☲☻쉪ㄸ쵪숫爺繹呱娮⭃稱㵗䢩땥䰳⩠䩤启ㄸ眮朥戯㩢넦潯⩞䭱檣⌫숺卡⩥汇㧂徱䱔穹㍱瀺㡲⾩슬䞘嘭⩎頩瑀숵⑪兑囂㵆沩쉍⼸绂曂幺夭璱</w:t>
      </w:r>
      <w:r>
        <w:rPr/>
        <w:t>⡎</w:t>
      </w:r>
      <w:r>
        <w:rPr/>
        <w:t>䡘昫桐瀷</w:t>
      </w:r>
      <w:r>
        <w:rPr/>
        <w:t>⡞</w:t>
      </w:r>
      <w:r>
        <w:rPr/>
        <w:t>쉨睁쉥僃侩⍣纬迍⹾べ⦡ꌹ⛂䰣</w:t>
      </w:r>
      <w:r>
        <w:rPr/>
        <w:t>ꗂ⩖⸴</w:t>
      </w:r>
      <w:r>
        <w:rPr/>
        <w:t>칠买槂玩昻녃乢乶⼥쉾㏂揂㭡橺〳</w:t>
      </w:r>
      <w:r>
        <w:rPr/>
        <w:t>꥟</w:t>
      </w:r>
      <w:r>
        <w:rPr/>
        <w:t>뇂㔳祒䦿뇃㕁繙딣ꍅ⩨㉮ッ卄㑗牵䘦ㅬ䰲恳⪩㈦飂썹顋戱┯ꍆ煠쉙呇숰印瘷䑷泂礣㵆澏쉍繶깙兮䇍浆䓂假泂㎮䭋㮣㌪倸꥙䵉</w:t>
      </w:r>
      <w:r>
        <w:rPr/>
        <w:t>ꥄ</w:t>
      </w:r>
      <w:r>
        <w:rPr/>
        <w:t>슻獷奠䓂╉䤷健兀迂折儱쉊쉪</w:t>
      </w:r>
      <w:r>
        <w:rPr/>
        <w:t>ꤣ</w:t>
      </w:r>
      <w:r>
        <w:rPr/>
        <w:t>䘵㟂ꍡ睺ꅡ</w:t>
      </w:r>
      <w:r>
        <w:rPr/>
        <w:t>ⰰ</w:t>
      </w:r>
      <w:r>
        <w:rPr/>
        <w:t>㒬㤳뭖⭫佨幭뭆慍幋梱싂</w:t>
      </w:r>
      <w:r>
        <w:rPr/>
        <w:t>Ⳃ</w:t>
      </w:r>
      <w:r>
        <w:rPr/>
        <w:t>ⴱ</w:t>
      </w:r>
      <w:r>
        <w:rPr/>
        <w:t>䍢庮喩䍂䉎熡塳╯区㠦딦깚녡塃췂</w:t>
      </w:r>
      <w:r>
        <w:rPr/>
        <w:t>⡬</w:t>
      </w:r>
      <w:r>
        <w:rPr/>
        <w:t>㡃㝪</w:t>
      </w:r>
      <w:r>
        <w:rPr/>
        <w:t>ⲩ</w:t>
      </w:r>
      <w:r>
        <w:rPr/>
        <w:t>槃䟂潠㭔畭剈剒숴汘儺勂⩖侘칃ぇꅹ㕢䥔伣㜩긱ㅾ穣</w:t>
      </w:r>
      <w:r>
        <w:rPr/>
        <w:t>⣂ⱅ</w:t>
      </w:r>
      <w:r>
        <w:rPr/>
        <w:t>坾垩洫㫂剈䩲☷쉯䠱湌救頩㩸䍷䵺廎</w:t>
      </w:r>
      <w:r>
        <w:rPr/>
        <w:t>꧂</w:t>
      </w:r>
      <w:r>
        <w:rPr/>
        <w:t>卨㟂浤浕哂䪘礨䩌⦻䙞䙕䗎뽊兔㤻</w:t>
      </w:r>
      <w:r>
        <w:rPr/>
        <w:t>ⲏ⹃</w:t>
      </w:r>
      <w:r>
        <w:rPr/>
        <w:t>㈺㘴녁䮘ꄩ汉嘳갻䭊婈先⩲묪숥⑤皘䴽쉮㩀</w:t>
      </w:r>
      <w:r>
        <w:rPr/>
        <w:t>ⱬ</w:t>
      </w:r>
      <w:r>
        <w:rPr/>
        <w:t>䏂㡷䀺慃숽唷쉁噓穨⩲㋂咣㉺繉硳睁挩㶱쉲䡄砯쉨楖뽧亵版泂轐皘슘䝤參皱㩡绂뭂犏呏䴤⹾輲栲ꌣ䰽</w:t>
      </w:r>
      <w:r>
        <w:rPr/>
        <w:t>⡎</w:t>
      </w:r>
      <w:r>
        <w:rPr/>
        <w:t>线穋轧偞</w:t>
      </w:r>
      <w:r>
        <w:rPr/>
        <w:t>ꤨ</w:t>
      </w:r>
      <w:r>
        <w:rPr/>
        <w:t>㵕磃仂</w:t>
      </w:r>
      <w:r>
        <w:rPr/>
        <w:t>ꖥ</w:t>
      </w:r>
      <w:r>
        <w:rPr/>
        <w:t>䰪敐깰ㅠ걠싍抩㠸깑쉂㩏畍㕏⸫㚻獁䊩</w:t>
      </w:r>
      <w:r>
        <w:rPr/>
        <w:t>⢩</w:t>
      </w:r>
      <w:r>
        <w:rPr/>
        <w:t>歳恌쌤垏楸䅴㡤繦</w:t>
      </w:r>
      <w:r>
        <w:rPr/>
        <w:t>ꕈ</w:t>
      </w:r>
      <w:r>
        <w:rPr/>
        <w:t>ꅞ䞮㈭辡嚡썔쉵洵搸札</w:t>
      </w:r>
      <w:r>
        <w:rPr/>
        <w:t>Ⱳ</w:t>
      </w:r>
      <w:r>
        <w:rPr/>
        <w:t>仂ꥴ␬䜯쉰啊䕁乖湲敲硏䥍獆嫂繉晓㭙䥃楁妩㷍딪</w:t>
      </w:r>
      <w:r>
        <w:rPr/>
        <w:t>꤯</w:t>
      </w:r>
      <w:r>
        <w:rPr/>
        <w:t>揂䉇ꍐ⨭곂剁㘽硥㝖稭睊㠫協彮䈥橃㗂妩㫂瑢参戥揂䇃䉳檩긺㕲⽡倫冻⤦煢毂䑈깚幐䥫偕晄쉵堳⺵쉁뽮稊㏂숭祶熏⵬Ⓜ⽳⩃㡌㝖欬쉆䴸Ⓧ썏橘硴ꅷ獲쉐</w:t>
      </w:r>
      <w:r>
        <w:rPr/>
        <w:t>ꤪ</w:t>
      </w:r>
      <w:r>
        <w:rPr/>
        <w:t>汯穘ぬ썫곍⬫䕠忂⩌當㙧猬祴歹扪⹬畾㔵哂坧쉥깒杇쉷␱匸嘶⩀㝄␽슿쉚갺䓂㙰ㅯ쉌ꥪ갨偙䞥㭇놮쉧埂唽㉪夦湘厮쉴䱖ꎏ䉄䇂堥숪⩴垘썳㍨땹쉀敆桚䅂娴䅄楁츬皩䑙</w:t>
      </w:r>
      <w:r>
        <w:rPr/>
        <w:t>ꕩ</w:t>
      </w:r>
      <w:r>
        <w:rPr/>
        <w:t>숷䅐쉁参瘳婎㉇忂栮頥猣㎬컎椬䱱㵏煥瘣啴佐獔숲</w:t>
      </w:r>
      <w:r>
        <w:rPr/>
        <w:t>ꤲ</w:t>
      </w:r>
      <w:r>
        <w:rPr/>
        <w:t>瘱灓걳쉩楚䒮㡌쉶漬辩畑䙟倦⽰떩곂㇂焺濂佢㤥⒬幺䞡숬쉏⩒䯂棂祬㬹</w:t>
      </w:r>
      <w:r>
        <w:rPr/>
        <w:t>ⱖ</w:t>
      </w:r>
      <w:r>
        <w:rPr/>
        <w:t>䅬䁰啄獥썑剫㭇⩊愶燂顉㎩╺㍣氥捓䭢顨昰䪘</w:t>
      </w:r>
      <w:r>
        <w:rPr/>
        <w:t>⢩</w:t>
      </w:r>
      <w:r>
        <w:rPr/>
        <w:t>癗☯琳䵩䒮洰걞걊淂乙攻捆塯顅㚣</w:t>
      </w:r>
      <w:r>
        <w:rPr/>
        <w:t>⠶</w:t>
      </w:r>
      <w:r>
        <w:rPr/>
        <w:t>䰷쉭刹뗂䢮숩佶偮⪻㎱勂迃⸫帽㩺迂圩䨪剢㋂嘫呩枩䉡䥎</w:t>
      </w:r>
      <w:r>
        <w:rPr/>
        <w:t>ⵤ</w:t>
      </w:r>
      <w:r>
        <w:rPr/>
        <w:t>婦䕸깭슩庵숪꺱晇묦浡숲뗂湔疵参冬䚱牞啵땭㡋㵴ꥦ뽸䝕杶抩쏂ㅶ㍅㑟쉍숦</w:t>
      </w:r>
      <w:r>
        <w:rPr/>
        <w:t>ꗂ</w:t>
      </w:r>
      <w:r>
        <w:rPr/>
        <w:t>祈灍䑾㭷戸歡</w:t>
      </w:r>
      <w:r>
        <w:rPr/>
        <w:t>ⱇ╖⵹⨲</w:t>
      </w:r>
      <w:r>
        <w:rPr/>
        <w:t>枻婵輦頣怴撻啘넮晆盂繄慾项卲归癁毂參扣橍杉꥙獤扎ㄪ䐭ꎮ♌楸充坲呑斩⌨䕱묻슩㤳凂⧂⨦썢浭䛎</w:t>
      </w:r>
      <w:r>
        <w:rPr/>
        <w:t>ꕚ</w:t>
      </w:r>
      <w:r>
        <w:rPr/>
        <w:t>䲵朤곃쉺뭦뭫硤</w:t>
      </w:r>
      <w:r>
        <w:rPr/>
        <w:t>⡀⩥</w:t>
      </w:r>
      <w:r>
        <w:rPr/>
        <w:t>坮ㄮ䥨䮘쉥</w:t>
      </w:r>
      <w:r>
        <w:rPr/>
        <w:t>⠪</w:t>
      </w:r>
      <w:r>
        <w:rPr/>
        <w:t>습堨⍱捩싃䨮⩦慘</w:t>
      </w:r>
      <w:r>
        <w:rPr/>
        <w:t>ⵧ</w:t>
      </w:r>
      <w:r>
        <w:rPr/>
        <w:t>걆参㘵慈楱⪱쉨啎䑖䠳┨瑒䙭挫䧂墿潍촥䒘禘숫㠶㗂䤷枮䉾先쉁䗂况㪱□</w:t>
      </w:r>
      <w:r>
        <w:rPr/>
        <w:t>ꕅ</w:t>
      </w:r>
      <w:r>
        <w:rPr/>
        <w:t>䥤愯슏㥤싂䡀</w:t>
      </w:r>
      <w:r>
        <w:rPr/>
        <w:t>⡮</w:t>
      </w:r>
      <w:r>
        <w:rPr/>
        <w:t>㌣穭꺻慰쉯⨩숻㍶</w:t>
      </w:r>
      <w:r>
        <w:rPr/>
        <w:t>ꦱ</w:t>
      </w:r>
      <w:r>
        <w:rPr/>
        <w:t>槂兟쉡桁瑦庥⩟㪩椲擃╦㉥䍚ꅞ䄳䭐睴쏂䝪橁䕵캱倫뇃쉎䴴敌뭞⹣촬슩걵ㅣꥵ䑹瑮䬨坹넯ㅡ稪㖣橰瀪㩔瑥촷쉩㤸㌴丱唶湴䜶囂㚱쉓瑒싍쵬㍾⤪䰮幫숵楨樻숦ꌨ㵶⸺䥌⽄县Ⓜ䡐悏稱漴䕔숷瑍㩭</w:t>
      </w:r>
      <w:r>
        <w:rPr/>
        <w:t>ⵀ</w:t>
      </w:r>
      <w:r>
        <w:rPr/>
        <w:t>䙍輷幦汴盃儳㋂㶩洪繧쉎䱐숵⮣曂㬦彺⽦做滃ꍴ汀婐꥚榩潦䗂扩╸業亣䙉⼩ヂ揎䷂싍㍔拂┪䨸䙤칅繒갦칭⑾쉭埍朽潑䪵䥀㜊㩑搴슡顥兟쉸煎년ꍁ吥晐潾妱⩕佭睭녳搷吪䘻䵵⸪䵞문ㄴ뿂숣卬儸堭䲿䒏⿂䈭䁬싂泂㪻轷恷ㅒ췃㝈♅癞䕦쉢截⫂唣珂䘤獷㉴</w:t>
      </w:r>
      <w:r>
        <w:rPr/>
        <w:t>꧂</w:t>
      </w:r>
      <w:r>
        <w:rPr/>
        <w:t>僂桥㈶ꇂ槂恭绂怮伪狂䤸㵀뼰쉱칎ꆥ㟂㉓彖懂</w:t>
      </w:r>
      <w:r>
        <w:rPr/>
        <w:t>Ⱡ</w:t>
      </w:r>
      <w:r>
        <w:rPr/>
        <w:t>뭟嘺䉴姂〴쉁剚싂恚㍱䤭忍娣䱣䵊攩婷夵뮩墣副⼴戳健갮</w:t>
      </w:r>
      <w:r>
        <w:rPr/>
        <w:t>⠤</w:t>
      </w:r>
      <w:r>
        <w:rPr/>
        <w:t>뽦싂嗃쉀⭺塙⬪璘㪩愤㡇䔭㴣쵐㝤湓숭⽘㣂䁵쉎䍭〪旂쉧杁䵳䵀瑙䱇慙䜦斡뽖䩭㍒썆뽨쉕卧㙴姃ꍚ숯숥ꅢ㕺堥녑⑗楍㥦夦㥍湓橫〯⨴㜮堦뽉幕縪䭺猥僂洷滎敳⨸䅍優旂⤪䯃楶걃癎橕瑃炥뿂䉞燂䥋迂⹑䴳焹頻潒卦쉬㣂㕕恗숫爰と欶潩曂䨬攲칩ㅍ正㈬噥䅪뽤쵑뼬</w:t>
      </w:r>
      <w:r>
        <w:rPr/>
        <w:t>ⶡ</w:t>
      </w:r>
      <w:r>
        <w:rPr/>
        <w:t>ꍮ娽㕪浾敄䐹㔤</w:t>
      </w:r>
      <w:r>
        <w:rPr/>
        <w:t>ⶵ</w:t>
      </w:r>
      <w:r>
        <w:rPr/>
        <w:t>姃悵乨颩梥쉠奯婟㬤슣ꥱ倽⼰䬷丽⺣璱弨圴歺␪</w:t>
      </w:r>
      <w:r>
        <w:rPr/>
        <w:t>⡫</w:t>
      </w:r>
      <w:r>
        <w:rPr/>
        <w:t>쉹䏂쉥⩔恵쉥㇃㣂烎칚</w:t>
      </w:r>
      <w:r>
        <w:rPr/>
        <w:t>ꔶ</w:t>
      </w:r>
      <w:r>
        <w:rPr/>
        <w:t>斬┦╞厘㵥瑨圽抩楍쉁㛂潷瑔㪬甲쉰</w:t>
      </w:r>
      <w:r>
        <w:rPr/>
        <w:t>⡊</w:t>
      </w:r>
      <w:r>
        <w:rPr/>
        <w:t>㎩牎⬲䠯칐슘嗂㥎㇂䟍癃剠긭</w:t>
      </w:r>
      <w:r>
        <w:rPr/>
        <w:t>ꔭ</w:t>
      </w:r>
      <w:r>
        <w:rPr/>
        <w:t>뭲㜶䡯项暻恹䙩攮迂壂㎵炣㛂婯♎擂묬╸祦项瀫䁐堷숴淂慮쉩쉀⩵쉟䡆㠱⚘伪浘甤⻂垵⹬拂浪⽴숵佬㎩并㩗轫◃颩쉶쉔䉷单顀땧쉲塘</w:t>
      </w:r>
      <w:r>
        <w:rPr/>
        <w:t>⠥</w:t>
      </w:r>
      <w:r>
        <w:rPr/>
        <w:t>ꔥ</w:t>
      </w:r>
      <w:r>
        <w:rPr/>
        <w:t>盂녂圸⥰繣圦戽稦擂⨮</w:t>
      </w:r>
      <w:r>
        <w:rPr/>
        <w:t>꧂</w:t>
      </w:r>
      <w:r>
        <w:rPr/>
        <w:t>杩</w:t>
      </w:r>
      <w:r>
        <w:rPr/>
        <w:t>ⵙ</w:t>
      </w:r>
      <w:r>
        <w:rPr/>
        <w:t>䑀꥕싂潄縴䝑⽇</w:t>
      </w:r>
      <w:r>
        <w:rPr/>
        <w:t>ⷍ</w:t>
      </w:r>
      <w:r>
        <w:rPr/>
        <w:t>깒☸☷⿂术玩噕禱顁</w:t>
      </w:r>
      <w:r>
        <w:rPr/>
        <w:t>ⷍ</w:t>
      </w:r>
      <w:r>
        <w:rPr/>
        <w:t>囂砤墣扔欮浍㑹怫슡⩏匤⍓싃⼦慚剌䶮䉶楬前前쉖㵫㵮⸪泂渦幃⬴ㆩ兎</w:t>
      </w:r>
      <w:r>
        <w:rPr/>
        <w:t>ꥊ</w:t>
      </w:r>
      <w:r>
        <w:rPr/>
        <w:t>敲噮때㍫슩┪깁䜪뭫飂甭슏싎쉸兑噚瑚갸⪮㪘䢩剄䙠礨숳숱쉕捑㯃折䍾京┪癘呂横稥촥㉢在㇎睙쉄㯂䐸㭔䀽쉾摫窮廂橨⑾싂䙉歡䗎盂</w:t>
      </w:r>
      <w:r>
        <w:rPr/>
        <w:t>ꕂ</w:t>
      </w:r>
      <w:r>
        <w:rPr/>
        <w:t>䵕䵬娴㭤䕊啄쉧盍㝵쉅쉋浕</w:t>
      </w:r>
      <w:r>
        <w:rPr/>
        <w:t>ⰵ</w:t>
      </w:r>
      <w:r>
        <w:rPr/>
        <w:t>뭕걈㊏㝤噞䋍숷偬炣숦㫂쉖噷䡃䁍㡺숣皩牬禥䆮復礤氪玘ㅹ㐳㆘䈊磂䁂獐灹䡅䮱汅썞晡㩦䵣灡넭縶</w:t>
      </w:r>
      <w:r>
        <w:rPr/>
        <w:t>ꔻ</w:t>
      </w:r>
      <w:r>
        <w:rPr/>
        <w:t>砤偦噢敟旂畍潷癀捅婐㡶㯂⹟氣楁㔦䉤ꇂ瑸㮘升埂䱈쵷昦갲⍖灡溣䔲歭噋䃂剏梮幾摶湆拂測㵔橣琤쌫쉡媿䨻</w:t>
      </w:r>
      <w:r>
        <w:rPr/>
        <w:t>⡲</w:t>
      </w:r>
      <w:r>
        <w:rPr/>
        <w:t>㍘◂狂敷</w:t>
      </w:r>
      <w:r>
        <w:rPr/>
        <w:t>⣂</w:t>
      </w:r>
      <w:r>
        <w:rPr/>
        <w:t>犣廎숦仂丽⬦㎘♯佬嚬춻䡞嫂匥뭦䔹潩숮男搴</w:t>
      </w:r>
      <w:r>
        <w:rPr/>
        <w:t>ⱸ</w:t>
      </w:r>
      <w:r>
        <w:rPr/>
        <w:t>숬</w:t>
      </w:r>
      <w:r>
        <w:rPr/>
        <w:t>ꥅ</w:t>
      </w:r>
      <w:r>
        <w:rPr/>
        <w:t>⼹磎슿䢏㧃復</w:t>
      </w:r>
      <w:r>
        <w:rPr/>
        <w:t>꧂</w:t>
      </w:r>
      <w:r>
        <w:rPr/>
        <w:t>䧃䵏쉀쉋㵀场㖱䇂楍牀춏㒱婬危纘㩭扁쉵渮椪⨦檬䘤䑡㘴ォ㍎䷎㖻沱</w:t>
      </w:r>
      <w:r>
        <w:rPr/>
        <w:t>ꥉ</w:t>
      </w:r>
      <w:r>
        <w:rPr/>
        <w:t>䦣쵞婂昤怩夭싂㚱⍡⸣⹍申噺侩⤷䍟</w:t>
      </w:r>
      <w:r>
        <w:rPr/>
        <w:t>ꔸ</w:t>
      </w:r>
      <w:r>
        <w:rPr/>
        <w:t>슩⍯䙨ネ璵刺欨⨸䜳⪣暡剗㗂</w:t>
      </w:r>
      <w:r>
        <w:rPr/>
        <w:t>꧂</w:t>
      </w:r>
      <w:r>
        <w:rPr/>
        <w:t>뭹䅥栦슿幺䛂캱穂呎ㄯ썷㨬⻂쉔幭ꅢぞꇂ䙢甶盂繕猰슣御佫戸䨴槎夬䎘⼰</w:t>
      </w:r>
      <w:r>
        <w:rPr/>
        <w:t>⠤</w:t>
      </w:r>
      <w:r>
        <w:rPr/>
        <w:t>滂慢䌬婉쉱䑍泂때䅦燂数뭖㤥毂憥쵷婾惍뗃慍洵〪磂沮唣⥮</w:t>
      </w:r>
      <w:r>
        <w:rPr/>
        <w:t>ⵥ</w:t>
      </w:r>
      <w:r>
        <w:rPr/>
        <w:t>䁠</w:t>
      </w:r>
      <w:r>
        <w:rPr/>
        <w:t>Ⱝ</w:t>
      </w:r>
      <w:r>
        <w:rPr/>
        <w:t>䨤숨</w:t>
      </w:r>
      <w:r>
        <w:rPr/>
        <w:t>ⷂⷂ</w:t>
      </w:r>
      <w:r>
        <w:rPr/>
        <w:t>縭</w:t>
      </w:r>
      <w:r>
        <w:rPr/>
        <w:t>ꤴ</w:t>
      </w:r>
      <w:r>
        <w:rPr/>
        <w:t>⽮⽞䄮뭧湁⽚㛂偂쉐</w:t>
      </w:r>
      <w:r>
        <w:rPr/>
        <w:t>⡙</w:t>
      </w:r>
      <w:r>
        <w:rPr/>
        <w:t>䜹穨쉸灴睆頹兑쉀䅫ꍦ</w:t>
      </w:r>
      <w:r>
        <w:rPr/>
        <w:t>ꤪ</w:t>
      </w:r>
      <w:r>
        <w:rPr/>
        <w:t>瑺ꅡ䕠䩶䄻て묮吽䈩㥲濂在祐⩾㵦䟂椪呕稫썐汈㈰⺬䵚穯漦捚潣캩䥺楊</w:t>
      </w:r>
      <w:r>
        <w:rPr/>
        <w:t>ꕩ</w:t>
      </w:r>
      <w:r>
        <w:rPr/>
        <w:t>槂㌥洬敌</w:t>
      </w:r>
      <w:r>
        <w:rPr/>
        <w:t>ⵌ</w:t>
      </w:r>
      <w:r>
        <w:rPr/>
        <w:t>櫂摁쉤</w:t>
      </w:r>
      <w:r>
        <w:rPr/>
        <w:t>ⱌ⹃</w:t>
      </w:r>
      <w:r>
        <w:rPr/>
        <w:t>뿃歇⩣婕쉌洬甬竂썎摓뇂⭓窮㝢</w:t>
      </w:r>
      <w:r>
        <w:rPr/>
        <w:t>⡁</w:t>
      </w:r>
      <w:r>
        <w:rPr/>
        <w:t>木⪿䁓䵚싂楢牐瑇䥍稸噸㝞♆ꆵ㧂㈦ッ祌ꆘ扔䈱兂惂㬯</w:t>
      </w:r>
      <w:r>
        <w:rPr/>
        <w:t>ⴤ</w:t>
      </w:r>
      <w:r>
        <w:rPr/>
        <w:t>䩙槂㭨까ㄭ슬磂䳂慯碏㑩材奃恓穄⩾娥슩剡琶⨻ㅦ쉫慷矂碘쉕㈣永쉞⯂䤨쉙幘帵擂놬췃牃曂⽶䁟䐶畧嫍楓碡焽棍䐹坈㩔㕡⫂癲䠻杌娥♒ꍒ♄쉕ꏂ睠쉕頻䞩ぃ䵇䡓汭灶失⺱圸皩礰祇숵爰⩇輹㍠쉞楦⽌潔</w:t>
      </w:r>
      <w:r>
        <w:rPr/>
        <w:t>ꖥ</w:t>
      </w:r>
      <w:r>
        <w:rPr/>
        <w:t>绂㜳杔牋嗃汄佶걄슿⤮넵䡾䅁由깥杳䪵쉒</w:t>
      </w:r>
      <w:r>
        <w:rPr/>
        <w:t>ⱶ</w:t>
      </w:r>
      <w:r>
        <w:rPr/>
        <w:t>춏偎温⩠뭭牃扶</w:t>
      </w:r>
      <w:r>
        <w:rPr/>
        <w:t>⢩</w:t>
      </w:r>
      <w:r>
        <w:rPr/>
        <w:t>兮⑾晫䞥空晣䠣朴</w:t>
      </w:r>
      <w:r>
        <w:rPr/>
        <w:t>⠩╤</w:t>
      </w:r>
      <w:r>
        <w:rPr/>
        <w:t>䑈畖㫂啌暱</w:t>
      </w:r>
      <w:r>
        <w:rPr/>
        <w:t>ⵀ</w:t>
      </w:r>
      <w:r>
        <w:rPr/>
        <w:t>奮㍕싂祳捬䀺䥵쉠扺婁垘싍땎걭歓쉟䥃杂췂轋墏뾡㒻央湢旂쉸㞮</w:t>
      </w:r>
      <w:r>
        <w:rPr/>
        <w:t>ⶮ</w:t>
      </w:r>
      <w:r>
        <w:rPr/>
        <w:t>㉥换榬쉴烎ㅣ슱弱땨㶡稸싂頪秂쉃캏⒣⦩⍡⒮砊䉉恄뿃뭒価ꏂ啳갯奘쉴戣숪</w:t>
      </w:r>
      <w:r>
        <w:rPr/>
        <w:t>ꕑ</w:t>
      </w:r>
      <w:r>
        <w:rPr/>
        <w:t>珃竂橺䁐䉗頰⫍䢿⑹猫呤瘵䥖쉯っ䰽歡侮䉖</w:t>
      </w:r>
      <w:r>
        <w:rPr/>
        <w:t>꧂</w:t>
      </w:r>
      <w:r>
        <w:rPr/>
        <w:t>䁘䱖㘥懂ㄬ剓祴쉲獺㦡圷䓂幯쉹㡾穐卖睱皡㉭⏂㌪싂ヂꄥ</w:t>
      </w:r>
      <w:r>
        <w:rPr/>
        <w:t>ꖣ</w:t>
      </w:r>
      <w:r>
        <w:rPr/>
        <w:t>欵䖩뭉婥冏䥴숯捎䧂殥숺欸</w:t>
      </w:r>
      <w:r>
        <w:rPr/>
        <w:t>ⶣ</w:t>
      </w:r>
      <w:r>
        <w:rPr/>
        <w:t>朮幂䐦爪窏깂䝏┪쉀〥稯乊俍⑥䊏</w:t>
      </w:r>
      <w:r>
        <w:rPr/>
        <w:t>ꦻ</w:t>
      </w:r>
      <w:r>
        <w:rPr/>
        <w:t>싂⩁㓂唣洱嗂⪬쵸督㪻愴싎睯捕䑺⩙眸⤺硑捈䭣㑡슥甪㩢煲숩剦倭䕌㨭㡭灏ꎩ幧䱚䭲⹣佗㵬쉷숬恡㥪⬻呵싂䬰쉞䩪ㆿ充杸噞歂繡並㬩쉢砵流塞恈瘨繷⽌䱎싂慑㏃⫂슩柂썬␱䈦摓摧㕀䌫䑲歞㕮䨪䤽㴺⍩깹祾穂숻爯칔䡓条媩긪쉤숫佄塬녦㕔汑剶</w:t>
      </w:r>
      <w:r>
        <w:rPr/>
        <w:t>꧂</w:t>
      </w:r>
      <w:r>
        <w:rPr/>
        <w:t>䡭略䱐⽄䵔䅵奡旂⩈</w:t>
      </w:r>
      <w:r>
        <w:rPr/>
        <w:t>ⵕ</w:t>
      </w:r>
      <w:r>
        <w:rPr/>
        <w:t>땱⦏⭐뇂塭䵹㴦䏂救摲盂丫ꌲ쉸呒偡쉈爺祷璬쉘떘㵮뾘弥怶㥃濂璏겡単輦캬ㅠ㔸⑩晅㴺⨳淃㞱녞䥀捁煗泂奨穄敃含ꄻ塳쉠㕒⽁⯂⌻橳노䁗⚥⥲澬깭쉆佃䞬琣ꇂ伹쉕䵤睔⩂窡時塌桘愮뽫⩵뽷䆘쉟昪㤷稷뮿弳㐸辱顏慷</w:t>
      </w:r>
      <w:r>
        <w:rPr/>
        <w:t>ꕏ</w:t>
      </w:r>
      <w:r>
        <w:rPr/>
        <w:t>暮㡬癓幚斻顩债쵶㑲갷⭗䪥南潯䕈ㅔ䁦㡒쉅樹깂げ扢䫃侱</w:t>
      </w:r>
      <w:r>
        <w:rPr/>
        <w:t>ꤣ</w:t>
      </w:r>
      <w:r>
        <w:rPr/>
        <w:t>偀䩅䘮祭橋䭀婐ꌣ䐬做浭渳婀埂┫撩⹑츳烂樴浴㗂漪匣䛍汉睹爪顁⑺䢩湢噴䕺컂坱嫃䙑䡆䕥溮뽩㘣䍂⍶䡙灈ꅩ쉪쉢卵㡩䂩㥨⽺扖䁵恅形칭眫싂숪䗂⛂䑑祩⪻師爻䝠佉匹쉭숩䄲汙䡤㝔뭲㢣獦轹材쉃䡶㕁凂猽檩</w:t>
      </w:r>
      <w:r>
        <w:rPr/>
        <w:t>⠪</w:t>
      </w:r>
      <w:r>
        <w:rPr/>
        <w:t>䵰䦿</w:t>
      </w:r>
      <w:r>
        <w:rPr/>
        <w:t>ⷂ</w:t>
      </w:r>
      <w:r>
        <w:rPr/>
        <w:t>浐┵☱伽숦⍬㜸䑖敄煲⨤墻긮깮숵煯쉔㥘氲놻楺⿎슣⽚䀦涿䉮⹞嘸</w:t>
      </w:r>
      <w:r>
        <w:rPr/>
        <w:t>ꥏ</w:t>
      </w:r>
      <w:r>
        <w:rPr/>
        <w:t>ㄶ㌯氰扭弬楸⑈挵佀</w:t>
      </w:r>
      <w:r>
        <w:rPr/>
        <w:t>ꥌ</w:t>
      </w:r>
      <w:r>
        <w:rPr/>
        <w:t>匰䈦煑㌥剠㕗㧂㭸땩녳㔷ぶ⿂㮩痂䘲싎啴䕧쉸湞倮整</w:t>
      </w:r>
      <w:r>
        <w:rPr/>
        <w:t>ꦩ</w:t>
      </w:r>
      <w:r>
        <w:rPr/>
        <w:t>쉙떥婄쉢乯㥌䔸䧂溏毂㩄氽丣쉞偸塡⩰䔶悡偫敪顔ꅆ䵙</w:t>
      </w:r>
      <w:r>
        <w:rPr/>
        <w:t>ⱰⱲ</w:t>
      </w:r>
      <w:r>
        <w:rPr/>
        <w:t>串癸浪촊琨硬坷┴䑾껂礥䘰</w:t>
      </w:r>
      <w:r>
        <w:rPr/>
        <w:t>ꕹ</w:t>
      </w:r>
      <w:r>
        <w:rPr/>
        <w:t>䅇掬곂숶䖬琪㐹숪</w:t>
      </w:r>
      <w:r>
        <w:rPr/>
        <w:t>ꦏ</w:t>
      </w:r>
      <w:r>
        <w:rPr/>
        <w:t>噇쉰믂㉣묤剁⹌㙎唫㩺辥兑쉑숣</w:t>
      </w:r>
      <w:r>
        <w:rPr/>
        <w:t>ⶏ</w:t>
      </w:r>
      <w:r>
        <w:rPr/>
        <w:t>录奕輤뼩깱繬栰⑎䌷㵤婷ꎘ枥縷嚩╧ꅀ䔪垘攳숱浵쎥䉠슮庱䍏げ녆㍖</w:t>
      </w:r>
      <w:r>
        <w:rPr/>
        <w:t>ꕗ</w:t>
      </w:r>
      <w:r>
        <w:rPr/>
        <w:t>ㅶ</w:t>
      </w:r>
      <w:r>
        <w:rPr/>
        <w:t>Ⱖ</w:t>
      </w:r>
      <w:r>
        <w:rPr/>
        <w:t>灋</w:t>
      </w:r>
      <w:r>
        <w:rPr/>
        <w:t>⠬</w:t>
      </w:r>
      <w:r>
        <w:rPr/>
        <w:t>廂坑末橸搽㨵榏璡塡䥨뾡⩈Ⓙ䝋㉫煚ノ奸印ま╮牲扪契칂⫎⩃싂癁⩇悘</w:t>
      </w:r>
      <w:r>
        <w:rPr/>
        <w:t>ⶻ</w:t>
      </w:r>
      <w:r>
        <w:rPr/>
        <w:t>迂債䙨〉쉀剘丰榿嚻风颻幮壂㊻䡓㵹䰹㪩㢬瘯䁐䭡㙷␳牦噭页祯⑃♁䳂슡晩瑅㕯橨琽此䥗㗍䋂⸻呋</w:t>
      </w:r>
      <w:r>
        <w:rPr/>
        <w:t>ꤵ</w:t>
      </w:r>
      <w:r>
        <w:rPr/>
        <w:t>顫㠩깧剆㍞婌卾䩦桅挻測숺</w:t>
      </w:r>
      <w:r>
        <w:rPr/>
        <w:t>ꕳ</w:t>
      </w:r>
      <w:r>
        <w:rPr/>
        <w:t>顪婤堬䑞䅯浦</w:t>
      </w:r>
      <w:r>
        <w:rPr/>
        <w:t>ꦱ</w:t>
      </w:r>
      <w:r>
        <w:rPr/>
        <w:t>뽳儸楄縸딣榘쉌㡅뽳</w:t>
      </w:r>
      <w:r>
        <w:rPr/>
        <w:t>ꔳ</w:t>
      </w:r>
      <w:r>
        <w:rPr/>
        <w:t>긩㚿唫</w:t>
      </w:r>
      <w:r>
        <w:rPr/>
        <w:t>ꦡ</w:t>
      </w:r>
      <w:r>
        <w:rPr/>
        <w:t>㥞싂場넵樺⹈婭컂坯㌯癷戭쉸㇂⥐䵲⛃奃䎘玩쉗䌤</w:t>
      </w:r>
      <w:r>
        <w:rPr/>
        <w:t>ꤱ</w:t>
      </w:r>
      <w:r>
        <w:rPr/>
        <w:t>ヂ楁拂㑔祉福塹橤凍䧂牥츮䷂䍠㗂垱徻癷䱘咬쉫䓂ㅸ숮栻玡</w:t>
      </w:r>
      <w:r>
        <w:rPr/>
        <w:t>ⷂ</w:t>
      </w:r>
      <w:r>
        <w:rPr/>
        <w:t>㟂夭䪘칯〸⑈⾱</w:t>
      </w:r>
      <w:r>
        <w:rPr/>
        <w:t>ꥐ</w:t>
      </w:r>
      <w:r>
        <w:rPr/>
        <w:t>穓漹债뼱兰潧晫挸濂剑쉕⽡땋婪吩潗ꅖ潌Ⓝ所싂塳刳싍캣㡩㶮圭㘣ꍐ</w:t>
      </w:r>
      <w:r>
        <w:rPr/>
        <w:t>Ⱚ</w:t>
      </w:r>
      <w:r>
        <w:rPr/>
        <w:t>歇穔佋仂睙䅮쉮쉍⌤栭䀷㈰樣画쉮쉾숱쉴噌⺿쉁坍柂싂ꎬ塵▱住땚ꄸ</w:t>
      </w:r>
      <w:r>
        <w:rPr/>
        <w:t>ⵑ</w:t>
      </w:r>
      <w:r>
        <w:rPr/>
        <w:t>ꥡ瞣摙弮뭹뿂㭀䅙痂ꄻ敩晷⫂燂䵗㩃걸㊿꥚녓쉵儬䡗噁斵恶</w:t>
      </w:r>
      <w:r>
        <w:rPr/>
        <w:t>⡥</w:t>
      </w:r>
      <w:r>
        <w:rPr/>
        <w:t>䅒뮬䩌䐪</w:t>
      </w:r>
      <w:r>
        <w:rPr/>
        <w:t>ⶵ</w:t>
      </w:r>
      <w:r>
        <w:rPr/>
        <w:t>⼪⩭</w:t>
      </w:r>
      <w:r>
        <w:rPr/>
        <w:t>⢬</w:t>
      </w:r>
      <w:r>
        <w:rPr/>
        <w:t>噵堤</w:t>
      </w:r>
      <w:r>
        <w:rPr/>
        <w:t>ⱞ</w:t>
      </w:r>
      <w:r>
        <w:rPr/>
        <w:t>灯</w:t>
      </w:r>
      <w:r>
        <w:rPr/>
        <w:t>ꕱ</w:t>
      </w:r>
      <w:r>
        <w:rPr/>
        <w:t>礻ぃ兎䥁쉭杮濂뼭䵢슿呖</w:t>
      </w:r>
      <w:r>
        <w:rPr/>
        <w:t>ⴱ</w:t>
      </w:r>
      <w:r>
        <w:rPr/>
        <w:t>咣檩뽖扩竂刦斣걖爮榣呣칕ㅫ</w:t>
      </w:r>
      <w:r>
        <w:rPr/>
        <w:t>꤯</w:t>
      </w:r>
      <w:r>
        <w:rPr/>
        <w:t>䭉㪏</w:t>
      </w:r>
      <w:r>
        <w:rPr/>
        <w:t>ꖿ</w:t>
      </w:r>
      <w:r>
        <w:rPr/>
        <w:t>啶딸媘儽呃碘숬㍑⼸㭭渺ㄺ搩걎ꥨ灮瑾㑢ꆘ쉇狂뽯䠰䠤煎顴⧂⤹㜻㌣爳☨幇兲㐶泂商働疣杠䴤ㅤ쉶捹〰땮㕢䅮䭢䌵夣湖潱绂顇뗂숱</w:t>
      </w:r>
      <w:r>
        <w:rPr/>
        <w:t>ꔵ</w:t>
      </w:r>
      <w:r>
        <w:rPr/>
        <w:t>䍱䈭湵轹灕橌湸쉆싂쉗싎佅꥚匲㵐㩈슘䎡⥋뗂쉃숹硬쉪㋂䱂䣂⶘発</w:t>
      </w:r>
      <w:r>
        <w:rPr/>
        <w:t>ⰱ</w:t>
      </w:r>
      <w:r>
        <w:rPr/>
        <w:t>枩㉏繋浒䢡</w:t>
      </w:r>
      <w:r>
        <w:rPr/>
        <w:t>⠨</w:t>
      </w:r>
      <w:r>
        <w:rPr/>
        <w:t>ⶵ</w:t>
      </w:r>
      <w:r>
        <w:rPr/>
        <w:t>쉳㧂䃍晋䅵㕌㕡겱⎩</w:t>
      </w:r>
      <w:r>
        <w:rPr/>
        <w:t>ꕤ</w:t>
      </w:r>
      <w:r>
        <w:rPr/>
        <w:t>汦硹쉷싂뼹䨵㜳癔䥁ꎥ璩嚩딻ぬ춥圻桫礱彍㙖</w:t>
      </w:r>
      <w:r>
        <w:rPr/>
        <w:t>⠪</w:t>
      </w:r>
      <w:r>
        <w:rPr/>
        <w:t>惎䷂㏂平卟㨷</w:t>
      </w:r>
      <w:r>
        <w:rPr/>
        <w:t>ꕒ</w:t>
      </w:r>
      <w:r>
        <w:rPr/>
        <w:t>쉢</w:t>
      </w:r>
      <w:r>
        <w:rPr/>
        <w:t>Ⱓ</w:t>
      </w:r>
      <w:r>
        <w:rPr/>
        <w:t>垵擃䂩⽦樮璮숰ꄸ깤</w:t>
      </w:r>
      <w:r>
        <w:rPr/>
        <w:t>⠊</w:t>
      </w:r>
      <w:r>
        <w:rPr/>
        <w:t>末乔祚瀯䥾㉪涡䑁ㄳ辻䡎捪ꍮ䔳쉦㫍冡ꥢ扤繳橏⬸擂䥶牆꤮癗䝧塘싂╲쉡浀潣猻싂桫顃㵦礭䁵숹欭</w:t>
      </w:r>
      <w:r>
        <w:rPr/>
        <w:t>⡪</w:t>
      </w:r>
      <w:r>
        <w:rPr/>
        <w:t>⽯䑵畇⹎⩷倥⾏</w:t>
      </w:r>
      <w:r>
        <w:rPr/>
        <w:t>Ⱳ</w:t>
      </w:r>
      <w:r>
        <w:rPr/>
        <w:t>ꄱ壍㤮剂典㶩犡딣㩭⩶쉈瞩汰䱊숴朱⩇⒩쉠䙣쉦䄨獷㉌獭</w:t>
      </w:r>
      <w:r>
        <w:rPr/>
        <w:t>⡢</w:t>
      </w:r>
      <w:r>
        <w:rPr/>
        <w:t>秂剰䵢㝏ꅑ쵷䢩⺿⩸塧乃㍤㭤㮬潷쉔獅춿疣⒵搱</w:t>
      </w:r>
      <w:r>
        <w:rPr/>
        <w:t>ⱦ</w:t>
      </w:r>
      <w:r>
        <w:rPr/>
        <w:t>슱쉩⑋쉦奟㨫瑠睲䀫⩺⯂〩杫啬砳䬺㶡楩뭒쉭䜫浱堤歟濂刺復渽⩃壎瓍㧍潵搸</w:t>
      </w:r>
      <w:r>
        <w:rPr/>
        <w:t>⡏</w:t>
      </w:r>
      <w:r>
        <w:rPr/>
        <w:t>㌮▬摘</w:t>
      </w:r>
      <w:r>
        <w:rPr/>
        <w:t>ꕘ</w:t>
      </w:r>
      <w:r>
        <w:rPr/>
        <w:t>兖묩㩆祕⮣扂</w:t>
      </w:r>
      <w:r>
        <w:rPr/>
        <w:t>ꥏ</w:t>
      </w:r>
      <w:r>
        <w:rPr/>
        <w:t>轸圻戯㕌</w:t>
      </w:r>
      <w:r>
        <w:rPr/>
        <w:t>ꤪ</w:t>
      </w:r>
      <w:r>
        <w:rPr/>
        <w:t>坩ꅂꥩ並㛂囂㠹꺱싂㉅嚿쵔⽵慇쉔⯂弸♙睌偀卂걈⑈</w:t>
      </w:r>
      <w:r>
        <w:rPr/>
        <w:t>Ⳃ</w:t>
      </w:r>
      <w:r>
        <w:rPr/>
        <w:t>쵉婬䭷숸捉池儰恤癙㨲丯㩩盂瑒挨ꥫ慂䶬㍅敠祚뮮숽㍠ㅕ啹뭄刣嗂湶䵖딻쉄䟂썆瀸䕁抱歋猤䈤</w:t>
      </w:r>
      <w:r>
        <w:rPr/>
        <w:t>ꤦ</w:t>
      </w:r>
      <w:r>
        <w:rPr/>
        <w:t>쉩놡轺쉙哂⹦䭀げ潙皏䬦㉐츪兗⯎桶壂椲⹙㐻䄦♺䑋⾬嘣㥖쉧懂⺥䭭</w:t>
      </w:r>
      <w:r>
        <w:rPr/>
        <w:t>ꥍ♵</w:t>
      </w:r>
      <w:r>
        <w:rPr/>
        <w:t>ꍇ</w:t>
      </w:r>
      <w:r>
        <w:rPr/>
        <w:t>⡁</w:t>
      </w:r>
      <w:r>
        <w:rPr/>
        <w:t>싂穀噁幗◂╶な뼸쉔㜴⤸ꍹ㡫숨乔灟婤慴싂␶塢뗂䕭숷爱潩슥堰䷂쉲숹浠濎땈瀨ォ偄漪䄪洶⨰쉙剤</w:t>
      </w:r>
      <w:r>
        <w:rPr/>
        <w:t>ꔴ</w:t>
      </w:r>
      <w:r>
        <w:rPr/>
        <w:t>숷塂긴盍攦焻뭮⑓䍢縨穐䔪㍣惂</w:t>
      </w:r>
      <w:r>
        <w:rPr/>
        <w:t>⡩</w:t>
      </w:r>
      <w:r>
        <w:rPr/>
        <w:t>걄祭碱놬䕚痂쉕쌸洪ꏍ쉍樹㓂㒬挹싂</w:t>
      </w:r>
      <w:r>
        <w:rPr/>
        <w:t>ⵏ♈</w:t>
      </w:r>
      <w:r>
        <w:rPr/>
        <w:t>㴦䖣쉚䅢</w:t>
      </w:r>
      <w:r>
        <w:rPr/>
        <w:t>꧍</w:t>
      </w:r>
      <w:r>
        <w:rPr/>
        <w:t>琨</w:t>
      </w:r>
      <w:r>
        <w:rPr/>
        <w:t>ⷂ⭋</w:t>
      </w:r>
      <w:r>
        <w:rPr/>
        <w:t>矂♱촪㥎걌숶〽썞</w:t>
      </w:r>
      <w:r>
        <w:rPr/>
        <w:t>ⵘꕡ</w:t>
      </w:r>
      <w:r>
        <w:rPr/>
        <w:t>捂䵚丽숻䡈獪</w:t>
      </w:r>
      <w:r>
        <w:rPr/>
        <w:t>ⷂ</w:t>
      </w:r>
      <w:r>
        <w:rPr/>
        <w:t>숦ꄵ</w:t>
      </w:r>
      <w:r>
        <w:rPr/>
        <w:t>ⶻ</w:t>
      </w:r>
      <w:r>
        <w:rPr/>
        <w:t>䩮侥㗂漰潡䝟砽⥤䰸칀䭟䡬䴲</w:t>
      </w:r>
      <w:r>
        <w:rPr/>
        <w:t>ꥌ</w:t>
      </w:r>
      <w:r>
        <w:rPr/>
        <w:t>桏ꍔ卂⺩䠬⨩場憡䖩兌呫</w:t>
      </w:r>
      <w:r>
        <w:rPr/>
        <w:t>⠶</w:t>
      </w:r>
      <w:r>
        <w:rPr/>
        <w:t>楐佚쵂圴咬슩䐦⵫</w:t>
      </w:r>
      <w:r>
        <w:rPr/>
        <w:t>ⰴ</w:t>
      </w:r>
      <w:r>
        <w:rPr/>
        <w:t>扯顴䥘</w:t>
      </w:r>
      <w:r>
        <w:rPr/>
        <w:t>⢻</w:t>
      </w:r>
      <w:r>
        <w:rPr/>
        <w:t>珂坢㕬⬴쉦晍㔻䶻輳摸繒揍敎ꄥㆡ厣偞祉ꇂ⑳丹⯂땃慮㝚噀㞮⏂䙖桡吱䭂揂㉵⾵焥䌪癐奰恙䮩禩뇃㭎硹稪頻癋䍂偊顇ꅘ吪止颱땥悏</w:t>
      </w:r>
      <w:r>
        <w:rPr/>
        <w:t>⣂</w:t>
      </w:r>
      <w:r>
        <w:rPr/>
        <w:t>辡硳╟䥘桨桦滍쉫㨩䙌梬쉴栯璥㑥</w:t>
      </w:r>
      <w:r>
        <w:rPr/>
        <w:t>Ⳃ</w:t>
      </w:r>
      <w:r>
        <w:rPr/>
        <w:t>뽗唶䙙㔪攫쉹䁵穅ꄤ卮⭑疡䵃딹帽뇎䄴庵祫䡺䋃穪祆␣塾禱츽쉠ꄫ</w:t>
      </w:r>
      <w:r>
        <w:rPr/>
        <w:t>⡪</w:t>
      </w:r>
      <w:r>
        <w:rPr/>
        <w:t>䑑꥚쉡䉒</w:t>
      </w:r>
      <w:r>
        <w:rPr/>
        <w:t>ꕱ</w:t>
      </w:r>
      <w:r>
        <w:rPr/>
        <w:t>桨䡊急싃썥녙䄫昊싂쉥</w:t>
      </w:r>
      <w:r>
        <w:rPr/>
        <w:t>ⱦ</w:t>
      </w:r>
      <w:r>
        <w:rPr/>
        <w:t>䱴</w:t>
      </w:r>
      <w:r>
        <w:rPr/>
        <w:t>ⵐ</w:t>
      </w:r>
      <w:r>
        <w:rPr/>
        <w:t>嚱┩◍쉖彭⫂썚婖꺩祅⧂㴮湲㦬煡顲㆏껍쉒䵠ꥤ길䃎䵡쉷枬佔䕶抩䁩칗쉇歲䅃瑵</w:t>
      </w:r>
      <w:r>
        <w:rPr/>
        <w:t>⠤⩢</w:t>
      </w:r>
      <w:r>
        <w:rPr/>
        <w:t>깘⪿嗂꺡ꅫꄭ⹒搽種쉭</w:t>
      </w:r>
      <w:r>
        <w:rPr/>
        <w:t>ⰵ</w:t>
      </w:r>
      <w:r>
        <w:rPr/>
        <w:t>憘癋⏂痂焥敆數</w:t>
      </w:r>
      <w:r>
        <w:rPr/>
        <w:t>ⷃ</w:t>
      </w:r>
      <w:r>
        <w:rPr/>
        <w:t>沱晷㑭뭂穖匭爲䙰칧싎彩뿍땺敭⺡숻晋쏂쉈灒䝥䭬㝪槍嫂欰嚿悥〪汆煒츦촲嚮㙰渷</w:t>
      </w:r>
      <w:r>
        <w:rPr/>
        <w:t>ⱌ</w:t>
      </w:r>
      <w:r>
        <w:rPr/>
        <w:t>䮣캡㈵쉓</w:t>
      </w:r>
      <w:r>
        <w:rPr/>
        <w:t>꧂</w:t>
      </w:r>
      <w:r>
        <w:rPr/>
        <w:t>輤뭍呰疩쉣</w:t>
      </w:r>
      <w:r>
        <w:rPr/>
        <w:t>ꥃ</w:t>
      </w:r>
      <w:r>
        <w:rPr/>
        <w:t>污睍ㅦ頷</w:t>
      </w:r>
      <w:r>
        <w:rPr/>
        <w:t>ꗎ</w:t>
      </w:r>
      <w:r>
        <w:rPr/>
        <w:t>昷潕呂䱊祕䩅勂歷捑㓃⨽栳佷怰ꏃ䑶슬㟂㡮㏂圯䑂숶揂玏싂䤸棂啧䭴㝸싂䡑숶⤸璘偁ꌽ漨塾䬹庿⩯䧍埂矂礴总ꥨ倥</w:t>
      </w:r>
      <w:r>
        <w:rPr/>
        <w:t>ꦩ</w:t>
      </w:r>
      <w:r>
        <w:rPr/>
        <w:t>厵䨯㍥쉤恪呧믂偳뿂刻䨽䡀☥瑾瑭㟂倱䭎咵⭤숯썗畐</w:t>
      </w:r>
      <w:r>
        <w:rPr/>
        <w:t>꧂⪏ꕧ</w:t>
      </w:r>
      <w:r>
        <w:rPr/>
        <w:t>晗橈䃂坱갵㩀쉫昵⥂塠</w:t>
      </w:r>
      <w:r>
        <w:rPr/>
        <w:t>⡄</w:t>
      </w:r>
      <w:r>
        <w:rPr/>
        <w:t>䑳䑸䔱㚥ꇂ偒塩伲偖焸瀵┩껂獟⪩䜸䠪湎쉱녁樸灬焯⺏橳╺辱싂祖兯⹉杒吪䅸쉷畡狂칌碥呋쵴䥰믂䫂䙾⒬䷂爮걧쉰걗슻娨䁁쉯燂뭑塣呗䫎奁䐪</w:t>
      </w:r>
      <w:r>
        <w:rPr/>
        <w:t>ꔴ</w:t>
      </w:r>
      <w:r>
        <w:rPr/>
        <w:t>堵⯎䭉䕑顄㈤</w:t>
      </w:r>
      <w:r>
        <w:rPr/>
        <w:t>ⱪ⚵</w:t>
      </w:r>
      <w:r>
        <w:rPr/>
        <w:t>㑙灮乆懂ㄨꅧ稲⺣싂⭬숣䏂畖偋쉂武佖⑆곂坨⹥申癯庥呦㠷囂⵳ꍣ</w:t>
      </w:r>
      <w:r>
        <w:rPr/>
        <w:t>꥓</w:t>
      </w:r>
      <w:r>
        <w:rPr/>
        <w:t>䵟㜺⑞䰬昣쉐㍂儴来㨣呎畸䀪燂损⭋</w:t>
      </w:r>
      <w:r>
        <w:rPr/>
        <w:t>ꖡ</w:t>
      </w:r>
      <w:r>
        <w:rPr/>
        <w:t>쉥㖩杢颡姂灓䨬㙍숪歌梻槂獯奐珂獡㩊奞眬烂媮䳃焽䀫㌤畄癌ふ쉈♯婃</w:t>
      </w:r>
      <w:r>
        <w:rPr/>
        <w:t>ⲱ</w:t>
      </w:r>
      <w:r>
        <w:rPr/>
        <w:t>牐曂쌵촴瀶쉏旂䡈䉉严숷䊿㒩発ꅀ⑧䕀넯侱촺쉯䎩㥱䅟깎彔顫뭦㑑㝘⨫쉺칈걠⹃䃂晗쉲转䬩⽁쉁뼵쉖杉쉙㠻癀㝡燂浇矎㛂姍쌣砯㤶獖</w:t>
      </w:r>
      <w:r>
        <w:rPr/>
        <w:t>ⶩ꧂⌮</w:t>
      </w:r>
      <w:r>
        <w:rPr/>
        <w:t>쌴뽢⨦䠷潊刨䏂믂硫ꥢ津硆頫玱嘭㥢⬥숫䜲刳䵏쉟昵敮獱焰⥖歂䉑▬㕟녗睘攱쉮쎘䁳</w:t>
      </w:r>
      <w:r>
        <w:rPr/>
        <w:t>ⵂ</w:t>
      </w:r>
      <w:r>
        <w:rPr/>
        <w:t>冥쉢奟噤倩橮扙摵治쉏凂恉獰剫祾幒싂숯偁礶㤮た愤噈떥㦥浹卌係瘪⭚椵䱢橫歘걔婃☷쉙灄⚏쉈淂ぇ伸扐놣䥃䕧瀨깙⸽帶幑䤫쉘㕈祓</w:t>
      </w:r>
      <w:r>
        <w:rPr/>
        <w:t>ꔯ</w:t>
      </w:r>
      <w:r>
        <w:rPr/>
        <w:t>穟㐊塀扖䵃礻佑ꥺ䬻帻啓呟却侣损颏䡸ꍭ湎祗䭖傘䚻丸婬㞡췂檥戥佫ㅈ奱轸朰唬ㅵ걪截埂婆㑦繙穣䡨䟂縮⩺䁡桦슱匣悥敧瑉绂䐴櫂汬쉯쉩収帵繢䅲噷䥊㕨旂뮘棍䡇쎩縩梩ꍨ</w:t>
      </w:r>
      <w:r>
        <w:rPr/>
        <w:t>꥟</w:t>
      </w:r>
      <w:r>
        <w:rPr/>
        <w:t>뽭桓頹</w:t>
      </w:r>
      <w:r>
        <w:rPr/>
        <w:t>⠭</w:t>
      </w:r>
      <w:r>
        <w:rPr/>
        <w:t>堮䨺体뮩疣幈䍶愯╠噟㵔㊮㌰뇂쉰ㅐ슩숹獱彙塭뽟㘪亿㉂沿ꍹ久쌬⍰唤灘旂</w:t>
      </w:r>
      <w:r>
        <w:rPr/>
        <w:t>ꕣⴸ</w:t>
      </w:r>
      <w:r>
        <w:rPr/>
        <w:t>捦䃂慕伹㇍ꄫ쉚䄺촲朹捺旂扖樦桅㕟쉶쉍䒬㕚칟浨杗싂恤煾㠲⫂反垮싂㙌싍㶡</w:t>
      </w:r>
      <w:r>
        <w:rPr/>
        <w:t>ꥒ</w:t>
      </w:r>
      <w:r>
        <w:rPr/>
        <w:t>㷎☸ケ䥧쵠쉮婦氻ㅉ䗂䴸畦╱亘轂칫⎩⼬垵╀楏䥲䧍칄쉉㤱煂⑅㬹㵐숸堳傮攽转怨窬卡⩦穐氰倶汩긶焣㯂㡰穁슣쵫勍湒㙕皡䘱灓竃䝨딻걣圲⹘瓂쉮潓믍</w:t>
      </w:r>
      <w:r>
        <w:rPr/>
        <w:t>ⴰ</w:t>
      </w:r>
      <w:r>
        <w:rPr/>
        <w:t>砫ꥲ彥䨻啲彌幾⌱⫃儫湥</w:t>
      </w:r>
      <w:r>
        <w:rPr/>
        <w:t>ꕵꥆ</w:t>
      </w:r>
      <w:r>
        <w:rPr/>
        <w:t>浞뾵䙷濂穃䱣◎</w:t>
      </w:r>
      <w:r>
        <w:rPr/>
        <w:t>ⱁ┩</w:t>
      </w:r>
      <w:r>
        <w:rPr/>
        <w:t>玩唪䱥쉑䭂倩</w:t>
      </w:r>
      <w:r>
        <w:rPr/>
        <w:t>⢩</w:t>
      </w:r>
      <w:r>
        <w:rPr/>
        <w:t>숻顺哂㧎㵶곎縩쉮쉙겣幅䙒曍瑌梱䅇湌啨뽣㧂䜣⨬剫啨〽呱輺䧂쉒녆⹑䍉⌮슿䣂㈨⩊</w:t>
      </w:r>
      <w:r>
        <w:rPr/>
        <w:t>꥟</w:t>
      </w:r>
      <w:r>
        <w:rPr/>
        <w:t>繊形呉愶䍠洸桙⬬珂쉬痂払㍲坡싂歺쌵獡╠泃</w:t>
      </w:r>
      <w:r>
        <w:rPr/>
        <w:t>⣂</w:t>
      </w:r>
      <w:r>
        <w:rPr/>
        <w:t>껂溻䩲睫乁瑖숦</w:t>
      </w:r>
      <w:r>
        <w:rPr/>
        <w:t>⣂</w:t>
      </w:r>
      <w:r>
        <w:rPr/>
        <w:t>毂唤</w:t>
      </w:r>
      <w:r>
        <w:rPr/>
        <w:t>ꕓ</w:t>
      </w:r>
      <w:r>
        <w:rPr/>
        <w:t>䕱帪吻穐⨵去습㵷싃땍</w:t>
      </w:r>
      <w:r>
        <w:rPr/>
        <w:t>ⵊ</w:t>
      </w:r>
      <w:r>
        <w:rPr/>
        <w:t>숺敏偕炏䑗玣埂슻偞秂慌輣㩥♔㝂㍪컂㡮⩐穚卮輶䍏捘䶘顷瘸⼲䤽挻㯂깍捵쵕吪楁</w:t>
      </w:r>
      <w:r>
        <w:rPr/>
        <w:t>ꤹ</w:t>
      </w:r>
      <w:r>
        <w:rPr/>
        <w:t>㉲숪䩉䦣쉤牚敚溩㉩쉞쉰⩚搵㕒숶㝉㟃⍴兦顈歺娫甸썩绂ꄳ촬犡㵸剏쉡㭚녾塧㚡奆</w:t>
      </w:r>
      <w:r>
        <w:rPr/>
        <w:t>ꦥ</w:t>
      </w:r>
      <w:r>
        <w:rPr/>
        <w:t>쉾⽚뽁抮否撥猽棂ꎣ彣畕䝓</w:t>
      </w:r>
      <w:r>
        <w:rPr/>
        <w:t>⠺</w:t>
      </w:r>
      <w:r>
        <w:rPr/>
        <w:t>埃参䵔浳桶潢꥞榻㙇轣灱⹹梏橠晄㨽㍦琬</w:t>
      </w:r>
      <w:r>
        <w:rPr/>
        <w:t>⡙</w:t>
      </w:r>
      <w:r>
        <w:rPr/>
        <w:t>兌煁䵦癱뼶㤻墘晠坣卩摂썵䴬浀⩕Ⓙ䕤卺䣂䈽䥅쉋挷ꌣ⹞セ汐拂䭉侱慎灧䖻穳㢿漪䠺縻婆㑹轺擂ꄲ뭞儫䚻榩녭싂뗂칊㆏轆灊啥㡱䕸ꍂ潕櫂轺䵕쉀坙愨㍵卹珂⍂䁯녺摯</w:t>
      </w:r>
      <w:r>
        <w:rPr/>
        <w:t>ⶡ</w:t>
      </w:r>
      <w:r>
        <w:rPr/>
        <w:t>橬㙑쉄㭤숮숶㩐䈊쵥桗숹婎㩟洫瞥攣硯浄䠻☭轪榱슥▿参깙䵂싂圪呑쉾</w:t>
      </w:r>
      <w:r>
        <w:rPr/>
        <w:t>ꥊ</w:t>
      </w:r>
      <w:r>
        <w:rPr/>
        <w:t>睆䬦▣䳃䌽顂놱轧幔畂츷媿쉞忂汓䭦⩾帽斏䝩瑬숴呄</w:t>
      </w:r>
      <w:r>
        <w:rPr/>
        <w:t>⡈</w:t>
      </w:r>
      <w:r>
        <w:rPr/>
        <w:t>橁쉡削땁縪䵈⬯</w:t>
      </w:r>
      <w:r>
        <w:rPr/>
        <w:t>ꕳ</w:t>
      </w:r>
      <w:r>
        <w:rPr/>
        <w:t>숽橑圪䰫䊏繩狂</w:t>
      </w:r>
      <w:r>
        <w:rPr/>
        <w:t>⠮⹔</w:t>
      </w:r>
      <w:r>
        <w:rPr/>
        <w:t>쉤䓂瀻晖毂瑌넣</w:t>
      </w:r>
      <w:r>
        <w:rPr/>
        <w:t>ⴽ</w:t>
      </w:r>
      <w:r>
        <w:rPr/>
        <w:t>惂</w:t>
      </w:r>
      <w:r>
        <w:rPr/>
        <w:t>ⳍ</w:t>
      </w:r>
      <w:r>
        <w:rPr/>
        <w:t>妱뽞㡁六䩀噩睦溩潱⮩縲吣橹煁懂繹痎뭓쉡獁䧂橌녧ꅲ㉃忍漲䂣㑰关슬癘</w:t>
      </w:r>
      <w:r>
        <w:rPr/>
        <w:t>⠳</w:t>
      </w:r>
      <w:r>
        <w:rPr/>
        <w:t>瑒</w:t>
      </w:r>
      <w:r>
        <w:rPr/>
        <w:t>⠱</w:t>
      </w:r>
      <w:r>
        <w:rPr/>
        <w:t>卡䕤䏂礪捗㘻컂搤殣煲땎녶硳⭞奒䒡⵶䟂昦</w:t>
      </w:r>
      <w:r>
        <w:rPr/>
        <w:t>ⱦ</w:t>
      </w:r>
      <w:r>
        <w:rPr/>
        <w:t>ꍤ橴숥卢쌮䓍ꇂ顷ꥣ䑑녬숫ꏂ卆격ꥱ榩뗂汯澏妱☰䑪뭨卞ㅹ꥖灤쉹扠摸憱䵭⾵췂쉈츽⵴汦䉂칟塦㐳搩⚩㓂</w:t>
      </w:r>
      <w:r>
        <w:rPr/>
        <w:t>ⷃ</w:t>
      </w:r>
      <w:r>
        <w:rPr/>
        <w:t>硸彩</w:t>
      </w:r>
      <w:r>
        <w:rPr/>
        <w:t>⡌</w:t>
      </w:r>
      <w:r>
        <w:rPr/>
        <w:t>扤촺䩳欪䡱</w:t>
      </w:r>
      <w:r>
        <w:rPr/>
        <w:t>ꕌ</w:t>
      </w:r>
      <w:r>
        <w:rPr/>
        <w:t>㑶쉸䡩⩡轣当⮥녔㌱䙈療硋㍆泂쉓ꇂ슡㡔☮䛂</w:t>
      </w:r>
      <w:r>
        <w:rPr/>
        <w:t>ⰸⲮ</w:t>
      </w:r>
      <w:r>
        <w:rPr/>
        <w:t>싍䵧䫂㌪䵺獚丩⸽汧⤩砹긮♏繇獍婚╩ꍏ䁋䨶顯爬仂쉮琻兏㥱役噪䍐㑪弯싂盂窣◂쌣쉸䭰습숪澮㡰싎슩塺쉥垬碥坴幁攺컂</w:t>
      </w:r>
      <w:r>
        <w:rPr/>
        <w:t>⡰</w:t>
      </w:r>
      <w:r>
        <w:rPr/>
        <w:t>㢡숤搪䩤塷䝃囂㴻倶뇂걎쉐㥺歖㘲㢥딵樫뭷朣▻㵐ꇃ琴仂䵸漫楺枬䑯婀䤹浮◂⎣</w:t>
      </w:r>
      <w:r>
        <w:rPr/>
        <w:t>ꥉ</w:t>
      </w:r>
      <w:r>
        <w:rPr/>
        <w:t>硫ㅲ</w:t>
      </w:r>
      <w:r>
        <w:rPr/>
        <w:t>Ɐ</w:t>
      </w:r>
      <w:r>
        <w:rPr/>
        <w:t>弯摮⵱䅕숷戮㵙枘栱歔硊</w:t>
      </w:r>
      <w:r>
        <w:rPr/>
        <w:t>꧂</w:t>
      </w:r>
      <w:r>
        <w:rPr/>
        <w:t>䪡쉚㝭渶㑏ꆮ䥲债嘵恫娭慸㩙충⬳걚쉋潔輭쉍㉾參깙㏍녞幦싂뮿䧂汐灠塺廂뽨⨥ㅋ䁪祉䤵浶䌦竂㫎剥땑</w:t>
      </w:r>
      <w:r>
        <w:rPr/>
        <w:t>ꤸ</w:t>
      </w:r>
      <w:r>
        <w:rPr/>
        <w:t>壂</w:t>
      </w:r>
      <w:r>
        <w:rPr/>
        <w:t>⡅</w:t>
      </w:r>
      <w:r>
        <w:rPr/>
        <w:t>ꏂ촽䂻캱娭쉋충佹쉭吩㍉⽖剔摦쉱䀳쉥溩眪盂迂㙄塘佣⼨堥⤫⭭䐻</w:t>
      </w:r>
      <w:r>
        <w:rPr/>
        <w:t>ꤴ</w:t>
      </w:r>
      <w:r>
        <w:rPr/>
        <w:t>䝬穥瀫嘻</w:t>
      </w:r>
      <w:r>
        <w:rPr/>
        <w:t>ꤷ</w:t>
      </w:r>
      <w:r>
        <w:rPr/>
        <w:t>剚杷뽣㝮ㅍ⛂꺥숷㩖촥椱⭏恆</w:t>
      </w:r>
      <w:r>
        <w:rPr/>
        <w:t>ꥐ</w:t>
      </w:r>
      <w:r>
        <w:rPr/>
        <w:t>捀潷싂䥩疥⏂慘뽡䅁堭练潞숬㭀噅쵮捏亮堥奬㷂䩧乙⏂칵捧곂琻㜤剢䝅싂㈪</w:t>
      </w:r>
      <w:r>
        <w:rPr/>
        <w:t>ⵟ⎡</w:t>
      </w:r>
      <w:r>
        <w:rPr/>
        <w:t>ꏍ㥖䑟晀塙</w:t>
      </w:r>
      <w:r>
        <w:rPr/>
        <w:t>꤯</w:t>
      </w:r>
      <w:r>
        <w:rPr/>
        <w:t>쉁┫녧〺쉖䑲务숰焨땗㑶⨯ㅷ쉪揂惂㭴⤩渻⭷捍敵攺反䵢顊쉓界療䚡ꌣ⑹㙙슱칎䄱捸椶㕧幹쉌楱쉀㛎㡘妬䅨煙쉗⭟枥璵㋍쉩㭥眫嘰쉞뽮숹숊묨뼶繎칳싂愵뭞䯂牯汙⸣䯂</w:t>
      </w:r>
      <w:r>
        <w:rPr/>
        <w:t>ꦡ</w:t>
      </w:r>
      <w:r>
        <w:rPr/>
        <w:t>䭚歫琭湡擎䅳䬶촴㝙偪䙕슬쉶啙唳禵壃獬♧쵚습晢䃂慦䊵⑾㮏䍟啒䁌숫硲⭯䁀떡傮⽉䘤</w:t>
      </w:r>
      <w:r>
        <w:rPr/>
        <w:t>⡅</w:t>
      </w:r>
      <w:r>
        <w:rPr/>
        <w:t>刽敥溬쉙杮沱浅〫슣旂䄪쉢츳</w:t>
      </w:r>
      <w:r>
        <w:rPr/>
        <w:t>ꕀ</w:t>
      </w:r>
      <w:r>
        <w:rPr/>
        <w:t>㫂⨩獅</w:t>
      </w:r>
      <w:r>
        <w:rPr/>
        <w:t>ⶥ♴</w:t>
      </w:r>
      <w:r>
        <w:rPr/>
        <w:t>㌺刲ㅠ</w:t>
      </w:r>
      <w:r>
        <w:rPr/>
        <w:t>ꕙ</w:t>
      </w:r>
      <w:r>
        <w:rPr/>
        <w:t>䱧ꥢ殮깅亵숹</w:t>
      </w:r>
      <w:r>
        <w:rPr/>
        <w:t>꧂</w:t>
      </w:r>
      <w:r>
        <w:rPr/>
        <w:t>䡾쉐슩ꅉ썕♥潠쉫坘칊</w:t>
      </w:r>
      <w:r>
        <w:rPr/>
        <w:t>ꦿ</w:t>
      </w:r>
      <w:r>
        <w:rPr/>
        <w:t>䝁⾣圦츺㶡땴숻녃䁥쉧䩭</w:t>
      </w:r>
      <w:r>
        <w:rPr/>
        <w:t>ꥋ┻⭙</w:t>
      </w:r>
      <w:r>
        <w:rPr/>
        <w:t>否넪炻硟⮵쵣⥷㞵偒⽷⩆㑓싂㌬깥䙔㵥㘻硚洪싂뭕祎쉢숷쉁杹⭺쉔⌱⽍㬨쉄儣⪮琽┽坰洮乹⥒㡚㷂擂⍰㤺㵯轖㘰ㄱ쉦㩂㨵穪戦㩳䙞⪵⥡䁺㶿顣㭈禵ꥮ㍪칍兏갭뭀ꌯ撣䅅╙㔨㙡煑䕨浢剫穖ꅷ劘〪䄱㓎⍁䎱㍉焷烂眫䱥쉮㑀旍䥇怽숴㩶墥扫⍒湾䛂步坉☮䥀晉䐸穾䌵灯兑䭪⯂偢漮䝐㞥쉈딳慍煯㬲</w:t>
      </w:r>
      <w:r>
        <w:rPr/>
        <w:t>ⵣ</w:t>
      </w:r>
      <w:r>
        <w:rPr/>
        <w:t>䛂䞡쉮䅾껂ㅹ쉣슩⭣焩㭒㇂䙍珂祪燂呴쉟墡⽑䙆弸</w:t>
      </w:r>
      <w:r>
        <w:rPr/>
        <w:t>ⵀ</w:t>
      </w:r>
      <w:r>
        <w:rPr/>
        <w:t>飂浢䬽䉬䍨㧂嗃⩡⫂帮꺱</w:t>
      </w:r>
      <w:r>
        <w:rPr/>
        <w:t>ꔣ</w:t>
      </w:r>
      <w:r>
        <w:rPr/>
        <w:t>樣喬眦珂姂뽮뭨㭲䰫挥뼻⽵춘䍋뇎灪⩷녓甩싂䫂</w:t>
      </w:r>
      <w:r>
        <w:rPr/>
        <w:t>ꕥ</w:t>
      </w:r>
      <w:r>
        <w:rPr/>
        <w:t>桄牥辣撿漬쉧넹</w:t>
      </w:r>
      <w:r>
        <w:rPr/>
        <w:t>ꤹ</w:t>
      </w:r>
      <w:r>
        <w:rPr/>
        <w:t>柂佷䩲㫂⹔⏂㭈傘瑍䳂녎땆幨砬煬⩯剶</w:t>
      </w:r>
      <w:r>
        <w:rPr/>
        <w:t>ꔲ</w:t>
      </w:r>
      <w:r>
        <w:rPr/>
        <w:t>剾硐╹眹쉨녅</w:t>
      </w:r>
      <w:r>
        <w:rPr/>
        <w:t>Ɒ</w:t>
      </w:r>
      <w:r>
        <w:rPr/>
        <w:t>쉐歖慪洣璿녇숽慡乓楉䕟厥噫땏㡨晃츥䯎奚ꇂ䋂ㅱ癥⴨⥋⾩す</w:t>
      </w:r>
      <w:r>
        <w:rPr/>
        <w:t>ⱘ</w:t>
      </w:r>
      <w:r>
        <w:rPr/>
        <w:t>ꥷ漺㍊砣噚䳂싂땵灚㴤恦겘䄲偮싍촪弲쉒㠬⛂㙳</w:t>
      </w:r>
      <w:r>
        <w:rPr/>
        <w:t>ⶏ</w:t>
      </w:r>
      <w:r>
        <w:rPr/>
        <w:t>槂⍃櫂㙏䷂㭚䵂㕑敐噧䭋䵟杳뭊盂㏍毂깈抻㡂䋂䃍쎬䅉䉐炬뽳䡰睯柂</w:t>
      </w:r>
      <w:r>
        <w:rPr/>
        <w:t>Ⱛ</w:t>
      </w:r>
      <w:r>
        <w:rPr/>
        <w:t>塗㭍싂⶿쉤硖⽶ꅣ깹㍵穋朷⾱슿彋⹐숴捅걣⍦痂칾犩ꅄ櫂灭</w:t>
      </w:r>
      <w:r>
        <w:rPr/>
        <w:t>꧂</w:t>
      </w:r>
      <w:r>
        <w:rPr/>
        <w:t>숰敷뽹䚩㦏㆘㆘㜣⍔〪摕㶣㡞呇䥒乯⹵숬媩獂김ꏂ⍩㨦媩䑷</w:t>
      </w:r>
      <w:r>
        <w:rPr/>
        <w:t>⠯</w:t>
      </w:r>
      <w:r>
        <w:rPr/>
        <w:t>䴨煈敬⍘춱⑘</w:t>
      </w:r>
      <w:r>
        <w:rPr/>
        <w:t>ꕁ</w:t>
      </w:r>
      <w:r>
        <w:rPr/>
        <w:t>㍚獗䑉嫂㝣⛎㌲⭗〬獠䈪勂繘⫂⥭췂楞⹳㡹刵瞣⽤㩚穵奱ꏂ녌敮쉟頪싂奴瑉⭕恅䥂塌䳎橇橉깫牖迂</w:t>
      </w:r>
      <w:r>
        <w:rPr/>
        <w:t>ⰲ</w:t>
      </w:r>
      <w:r>
        <w:rPr/>
        <w:t>숻숊싂䭳竂廂쉈䕌☥㇂母</w:t>
      </w:r>
      <w:r>
        <w:rPr/>
        <w:t>⢡</w:t>
      </w:r>
      <w:r>
        <w:rPr/>
        <w:t>ꥄ</w:t>
      </w:r>
      <w:r>
        <w:rPr/>
        <w:t>썐걊⮻轣樳ꍘ㉍슿揂쉀녩硍㡯楮싂䈯䑨喻숨㓂浐㩆⽔氫乺㡞轘匳氤彰攨縣䡌</w:t>
      </w:r>
      <w:r>
        <w:rPr/>
        <w:t>ⱊ</w:t>
      </w:r>
      <w:r>
        <w:rPr/>
        <w:t>睈⍞䀲싂䕅䨷碩渨㥦潩圶䵋煥礫뇂晇爸桲枵楯憿쉍⒬礽畏塊斻砩杴慕</w:t>
      </w:r>
      <w:r>
        <w:rPr/>
        <w:t>ꥑ</w:t>
      </w:r>
      <w:r>
        <w:rPr/>
        <w:t>轅쉚♘扷䕳杫嘽冿쉭ꅐ澡싂⑴䛂╅㕷當嘱㩤捤⨮渵䥯䲩竂싂뭃⥖</w:t>
      </w:r>
      <w:r>
        <w:rPr/>
        <w:t>ꕥ</w:t>
      </w:r>
      <w:r>
        <w:rPr/>
        <w:t>㮣䜱䙟♠掿┱뭩╨⫂晡</w:t>
      </w:r>
      <w:r>
        <w:rPr/>
        <w:t>ⵎ</w:t>
      </w:r>
      <w:r>
        <w:rPr/>
        <w:t>晋쉀쉃ꅙ內䑉匸䈪瘻揂ꆱ睓夯㎻⧃煎攷⿍䵌ㄥ䥃䥱쎡뭶檿彣祟⥞╤礯橧杪刨쏃⩀㩄⵬䍤潅煄厬奎卦稬灸쉹噟㑟⥍걲灆ㅹ秎廂ꥠꍕ硱쉉쉱煹칞㥦ꆵ쉴컂顮洫⯂䷂䎬㩋画幞捡搥뽇慑䉸㥍痂帯䮩쉍昪쵋䍧愦䁒怬ㅯ乢儣♑뭲恕纬䠹䅙汾㭬⍾撣扏⮥ꅞ♟䉴䠪櫂㵖䘸♒欳䏂䈸䎬珃쉖</w:t>
      </w:r>
      <w:r>
        <w:rPr/>
        <w:t>ⱊ⵪</w:t>
      </w:r>
      <w:r>
        <w:rPr/>
        <w:t>猶</w:t>
      </w:r>
      <w:r>
        <w:rPr/>
        <w:t>ⶣ</w:t>
      </w:r>
      <w:r>
        <w:rPr/>
        <w:t>敨㦻坶瀷歂♶玘㉙穕㍐곂쵤넭濂䩪㕪녌娮剹倻쉫娽㫂偾啵갯摨믂⥯뗂㍑곂䢩穯⽬琣祳땇猲彎⑚祕㑨䃃㠬䕗敡破</w:t>
      </w:r>
      <w:r>
        <w:rPr/>
        <w:t>ꖬ</w:t>
      </w:r>
      <w:r>
        <w:rPr/>
        <w:t>꺵䜦쉢堻슘숥帣䤬⑏⩚슏改쵺炘䕵き썐㥦欫洤깎䦏㓂煂朲亻頹䡕㩣⹺⩨ꥫ㑯繉頳䑞쉌睬䉊偅杧歉㩒熡䥑춻摕顯痂촺슏搦쉡쉧䞱瑄㩈檻⬪ꄮ췂㑅䓂㡔숵⍺祒炣妡쉾䕍㥚捳恀䶿兘转穱㕮쉲湩⤸懎䡓쉂䬱믍埍</w:t>
      </w:r>
      <w:r>
        <w:rPr/>
        <w:t>ꖿ</w:t>
      </w:r>
      <w:r>
        <w:rPr/>
        <w:t>穱業⹭㔥拎潧숩</w:t>
      </w:r>
      <w:r>
        <w:rPr/>
        <w:t>⡟</w:t>
      </w:r>
      <w:r>
        <w:rPr/>
        <w:t>乳㉈㔭숣橬㩣洶漫䌬兮㉥佡副久⏂倵留♤</w:t>
      </w:r>
      <w:r>
        <w:rPr/>
        <w:t>⡊</w:t>
      </w:r>
      <w:r>
        <w:rPr/>
        <w:t>倸猱獗㮮懃⍶쉨汴⯍潠䡹⑔琴㭆캩轁轭督㣂噡☶穆偖䭾숶㩧畘ㅐ惂␻⿂稤쉨ꍟ갽㮵䀱畞䶘⿂禱뭠煇灍攺♭층楸坵瘭</w:t>
      </w:r>
      <w:r>
        <w:rPr/>
        <w:t>ⱌ</w:t>
      </w:r>
      <w:r>
        <w:rPr/>
        <w:t>쉃쉐攤</w:t>
      </w:r>
      <w:r>
        <w:rPr/>
        <w:t>⢻</w:t>
      </w:r>
      <w:r>
        <w:rPr/>
        <w:t>ꥲ뭚䡇沬㑞⑋긬ꥠꎥ䵾䮱㭋♁捴泂㥗䙆樫怬䵵圹䕈䑮⨽䵏䪱㡚乑䰣썴㩢灐〻㡎䝠䠶䩺⹀⍗䝘뭸瑺扲眱佔澻쉖枩啥垡刵䭅㩇⸊䰯싂</w:t>
      </w:r>
      <w:r>
        <w:rPr/>
        <w:t>ⵍ</w:t>
      </w:r>
      <w:r>
        <w:rPr/>
        <w:t>悩楰슮⍙䝙玱⒩⭕</w:t>
      </w:r>
      <w:r>
        <w:rPr/>
        <w:t>ꖮ</w:t>
      </w:r>
      <w:r>
        <w:rPr/>
        <w:t>숱愷村⍐䆩潙渽焯繫긶旂汬⩀㝅쉏䔸┦呱뽗瑾숺参⥹⍰慩땮轅싂갭㩲攷杔⌤쉒枩㕒勂촲ꏂ㡍</w:t>
      </w:r>
      <w:r>
        <w:rPr/>
        <w:t>ⲏ</w:t>
      </w:r>
      <w:r>
        <w:rPr/>
        <w:t>唷䚩攱䎩⤽칵剹倷硲┸쉶瘨쉣싂び슩繰琶⎏坋愪挺儲䱆砷挪⩟搤ꅱ㕫轈捕淍煑樦♞䰵眨淂ꥪⓂ浚츱ꏂ쉴烂♞啴쉎垘十歇卋촷숷☻䕞⾥獵䡘숺⤷쉃싂쉹㕔숫㬥琴䡋獪쏂帣뿂㎿㕐兇䖱⭰樺䫂恋䑑⸣⫎숩䱰㥶㇂怫眪㑸츨睦䥪긵ꥫ刳䙟㙾猫汉㠯嘴</w:t>
      </w:r>
      <w:r>
        <w:rPr/>
        <w:t>ꕘ</w:t>
      </w:r>
      <w:r>
        <w:rPr/>
        <w:t>睲뼳㙀た⌵恒漺煢䩈偢⭧匰䀸灯䱪⥇濂㥃彥㌻</w:t>
      </w:r>
      <w:r>
        <w:rPr/>
        <w:t>⠬</w:t>
      </w:r>
      <w:r>
        <w:rPr/>
        <w:t>杧煌숹칠ㄽ슮敘堪숤⍹껂</w:t>
      </w:r>
      <w:r>
        <w:rPr/>
        <w:t>ⵈꖻ</w:t>
      </w:r>
      <w:r>
        <w:rPr/>
        <w:t>彷츮쉘䱩杊⹲쉒꥔瑄칸便纘䪥⹧挬쉣劻⥁礪佯䭩䤻䩖</w:t>
      </w:r>
      <w:r>
        <w:rPr/>
        <w:t>⡲</w:t>
      </w:r>
      <w:r>
        <w:rPr/>
        <w:t>䘰幃⌫㩚䍏㑷㔩싍䍵⩖╸䡦</w:t>
      </w:r>
      <w:r>
        <w:rPr/>
        <w:t>⡓</w:t>
      </w:r>
      <w:r>
        <w:rPr/>
        <w:t>憻걆毎촯柂┦柂暮污┪䉒㍕㖿⽙뽏犵♧숪墱噭ꥹ⹣䊱䩵</w:t>
      </w:r>
      <w:r>
        <w:rPr/>
        <w:t>ꕹ</w:t>
      </w:r>
      <w:r>
        <w:rPr/>
        <w:t>悱兎䩶䰣噠␮䰣浶습潩㑰㩈숹숪婑䢏䆿顐效兇⩷꺩썳⭇⛃題䪥㫂惂䁂䅩㴬</w:t>
      </w:r>
      <w:r>
        <w:rPr/>
        <w:t>ꗂ♖</w:t>
      </w:r>
      <w:r>
        <w:rPr/>
        <w:t>䕓㑺</w:t>
      </w:r>
      <w:r>
        <w:rPr/>
        <w:t>ⱋ</w:t>
      </w:r>
      <w:r>
        <w:rPr/>
        <w:t>敟煗싂攨␺浙녓䥫䊵楔晌杷䡡坔슩瑌桍杫硡佟凂啀棂쉊丮爥㡰栬獀</w:t>
      </w:r>
      <w:r>
        <w:rPr/>
        <w:t>ⱹ</w:t>
      </w:r>
      <w:r>
        <w:rPr/>
        <w:t>媘幢㙪㍡쉩摔〥㕤촲㡤䱑喵㵚瑑䝚顆兰⩴勂庡ꅬ珂쉊涩坥䢱挶깸湅䞡匸㒘꥔彯</w:t>
      </w:r>
      <w:r>
        <w:rPr/>
        <w:t>Ɒ</w:t>
      </w:r>
      <w:r>
        <w:rPr/>
        <w:t>쉑⹹楁此䌦</w:t>
      </w:r>
      <w:r>
        <w:rPr/>
        <w:t>ꕍ</w:t>
      </w:r>
      <w:r>
        <w:rPr/>
        <w:t>晪䥐쉐츲㬫䇂窏偕繪係皮漽㉘㤤呌滎乊㩣</w:t>
      </w:r>
      <w:r>
        <w:rPr/>
        <w:t>ꕳ</w:t>
      </w:r>
      <w:r>
        <w:rPr/>
        <w:t>쉈⩺⌸䥃礱ㅸ杇瘲㜵輺뽂ꎿ噢㙠撏䊵欦⒮◎伲쵉眽숨㏂䟂䍕촱뭹꺘堪䵇攰偱礫㥳繶漮㑰㦬╱烂祯橺⦩䕩ㅚ浒⩋わ컂㍃堩㢮⑸呀竂⽔䉈</w:t>
      </w:r>
      <w:r>
        <w:rPr/>
        <w:t>ꖩ</w:t>
      </w:r>
      <w:r>
        <w:rPr/>
        <w:t>㒬空汪㈩绂幓층并䖬甦슘祹姂彏䝟䂩뽡獞癒넱쉪ꍥ쉠慰녠癰㕭佭塣㦩䳂</w:t>
      </w:r>
      <w:r>
        <w:rPr/>
        <w:t>⠶</w:t>
      </w:r>
      <w:r>
        <w:rPr/>
        <w:t>쉾埍愪顧䅧欰㠵车䝰⩴栤珂쉄湀䬥녏〳㥄</w:t>
      </w:r>
      <w:r>
        <w:rPr/>
        <w:t>ꕳ</w:t>
      </w:r>
      <w:r>
        <w:rPr/>
        <w:t>칌䝒따땔瀻䁃㍷싃썮扣卵潲田⤶쉀슣쉖势</w:t>
      </w:r>
      <w:r>
        <w:rPr/>
        <w:t>ꔨ</w:t>
      </w:r>
      <w:r>
        <w:rPr/>
        <w:t>兀</w:t>
      </w:r>
      <w:r>
        <w:rPr/>
        <w:t>Ⰺ</w:t>
      </w:r>
      <w:r>
        <w:rPr/>
        <w:t>㩨싂䤸瑤⾥撬殥ꥠ썕䑚睎娤</w:t>
      </w:r>
      <w:r>
        <w:rPr/>
        <w:t>ꥀ</w:t>
      </w:r>
      <w:r>
        <w:rPr/>
        <w:t>找瑵奘水</w:t>
      </w:r>
      <w:r>
        <w:rPr/>
        <w:t>ꗃ</w:t>
      </w:r>
      <w:r>
        <w:rPr/>
        <w:t>ꆵ슬忂</w:t>
      </w:r>
      <w:r>
        <w:rPr/>
        <w:t>⡢</w:t>
      </w:r>
      <w:r>
        <w:rPr/>
        <w:t>깊潷㞻爱㵉⨳祦儰烂泂⤺剃戸㕳⨮믂㧂䜣䍏轚䕘ノ䅈쉲ꍥ溮ㄮ彲㍒禮딥ㄪ</w:t>
      </w:r>
      <w:r>
        <w:rPr/>
        <w:t>ⵓ</w:t>
      </w:r>
      <w:r>
        <w:rPr/>
        <w:t>匯㕚晆兆佥毎䔽娭頷뭲摎㬱煁䭂圱疡恱쉔깍㷍滂愽ㄺ估繺䃂묽栳⭄㜰祌橇䈭䛍쉢</w:t>
      </w:r>
      <w:r>
        <w:rPr/>
        <w:t>ꦣ▻</w:t>
      </w:r>
      <w:r>
        <w:rPr/>
        <w:t>煞⸦桅ꌭ亣㉷⬸浈䅷癖땈䕡♡甥긴噭⽡</w:t>
      </w:r>
      <w:r>
        <w:rPr/>
        <w:t>ꕁ</w:t>
      </w:r>
      <w:r>
        <w:rPr/>
        <w:t>䙤</w:t>
      </w:r>
      <w:r>
        <w:rPr/>
        <w:t>Ⱚ</w:t>
      </w:r>
      <w:r>
        <w:rPr/>
        <w:t>숱㊏橥칐㍅啅ꌦ㘹奃繗⽃녴⩪䵆䕰䀬ㄫ㴨㠺時</w:t>
      </w:r>
      <w:r>
        <w:rPr/>
        <w:t>ⱒ⭲</w:t>
      </w:r>
      <w:r>
        <w:rPr/>
        <w:t>偮䭡溵轰の攭⩾</w:t>
      </w:r>
      <w:r>
        <w:rPr/>
        <w:t>ⱔ</w:t>
      </w:r>
      <w:r>
        <w:rPr/>
        <w:t>啳个䁔猳奚䣂</w:t>
      </w:r>
      <w:r>
        <w:rPr/>
        <w:t>ꥇ</w:t>
      </w:r>
      <w:r>
        <w:rPr/>
        <w:t>椱䀤꥗뮡㦩⥲仂烃恘㜪◂⑨䱱洶⍕</w:t>
      </w:r>
      <w:r>
        <w:rPr/>
        <w:t>ꤤ</w:t>
      </w:r>
      <w:r>
        <w:rPr/>
        <w:t>敮硌仂䅸쉐䉳噱⚻抡䏂唱뼻㫂쉆䛂쉥壂䔣穭ꅦ썹쉌놩祏</w:t>
      </w:r>
      <w:r>
        <w:rPr/>
        <w:t>ⱅ</w:t>
      </w:r>
      <w:r>
        <w:rPr/>
        <w:t>祓⑕瘹弪⫂啱欪숷㥒沏牁</w:t>
      </w:r>
      <w:r>
        <w:rPr/>
        <w:t>꥓</w:t>
      </w:r>
      <w:r>
        <w:rPr/>
        <w:t>斡갦</w:t>
      </w:r>
      <w:r>
        <w:rPr/>
        <w:t>⠬</w:t>
      </w:r>
      <w:r>
        <w:rPr/>
        <w:t>朸迍쉵㭾䯂祕䭙係숺彯䡥</w:t>
      </w:r>
      <w:r>
        <w:rPr/>
        <w:t>ꔤ⤱</w:t>
      </w:r>
      <w:r>
        <w:rPr/>
        <w:t>曎ꥶ昶塰潩獏浂嗂䎏깱斵䭟䁑싍ꍫ稯怲ꥤ뼸뮣彧㴴拂ꍥ卪喩㝧♌呙㠶剠䵹䙢숫ꌸ櫂ꥧ䅠䮩</w:t>
      </w:r>
      <w:r>
        <w:rPr/>
        <w:t>ⶱ</w:t>
      </w:r>
      <w:r>
        <w:rPr/>
        <w:t>灴䊻䷂盍兒쉘奪瓎䙢婙⬮䭦牒쵘摳纩厵쉞慌绍扂参啧䘯䧍坖砥</w:t>
      </w:r>
      <w:r>
        <w:rPr/>
        <w:t>ꦥ</w:t>
      </w:r>
      <w:r>
        <w:rPr/>
        <w:t>㈤⮻帲哂숮敊塙亘䉀敇㘻潱㩠恈</w:t>
      </w:r>
      <w:r>
        <w:rPr/>
        <w:t>ⰳ</w:t>
      </w:r>
      <w:r>
        <w:rPr/>
        <w:t>ꄴ佡㙪扢쉯㙂믂輱⒩쉲呩ꥶ术灀扡楗顨犻復帲쉩濂琳牷皏怮싂哂㥂뼦此煖⪻吴剞⪩⍭䓂塘悩桰伯⑫獫</w:t>
      </w:r>
      <w:r>
        <w:rPr/>
        <w:t>ꤹ</w:t>
      </w:r>
      <w:r>
        <w:rPr/>
        <w:t>敯埃浆瞵춘垮㩳쌬繒䔹幘썢숯ꅍ쉞⽨稪</w:t>
      </w:r>
      <w:r>
        <w:rPr/>
        <w:t>ⵆ</w:t>
      </w:r>
      <w:r>
        <w:rPr/>
        <w:t>숹⽫쌬晷恕壂㐹妱㥟漩쎩兤㤻컂</w:t>
      </w:r>
      <w:r>
        <w:rPr/>
        <w:t>ꤪ</w:t>
      </w:r>
      <w:r>
        <w:rPr/>
        <w:t>㩚彋㍕暱</w:t>
      </w:r>
      <w:r>
        <w:rPr/>
        <w:t>꧃</w:t>
      </w:r>
      <w:r>
        <w:rPr/>
        <w:t>獧깖教뭌晥䰪弩䥎牥八協⍐㕤泎剚敵⨦瀰뭣䝌顤晫頺⥸ㆩ炵슩䍹㭯愷硢슮ㅮ쉴ꄴ戯椪歊玱⎘漳㷂當卮㏃兤慣䌭頶⪱䕰㝦ㅉ奒䵇⵪硹䉘橫슻숵橱㓃秂넻촳쉐晆䤷</w:t>
      </w:r>
      <w:r>
        <w:rPr/>
        <w:t>⡇⵩</w:t>
      </w:r>
      <w:r>
        <w:rPr/>
        <w:t>搸㩬畑剸穈䘥噹䃂晪녶䱅改쉨灃⯂㎬绂䤬渳㶱楋㠷䜱䭩☸쉥⶿녧䴪긮㕗ꏂ塤憻</w:t>
      </w:r>
      <w:r>
        <w:rPr/>
        <w:t>ⵠ</w:t>
      </w:r>
      <w:r>
        <w:rPr/>
        <w:t>숲橁䎬쉁숭否䝹⽁㯂畊圫㥍睔㪥䄦⑞婭佑乸㬱츪䬊扎瀷硷⨳ガ捅쉾晷ㅉ樵个⭯䭨縩欱摬ꇂ䕍쵹劘㍱婦숯걱캿쉩㎣⩷</w:t>
      </w:r>
      <w:r>
        <w:rPr/>
        <w:t>ⱳ</w:t>
      </w:r>
      <w:r>
        <w:rPr/>
        <w:t>湫妡녘场狂쉦쵪幁⩮擂㞬奡䕅</w:t>
      </w:r>
      <w:r>
        <w:rPr/>
        <w:t>ꔦ</w:t>
      </w:r>
      <w:r>
        <w:rPr/>
        <w:t>灂䔷쏂㣎⤪⛂䷂㜫浹뽴娺呋癧䍵煫ꅉ摦枮㐮晣潚炏捳兮㕩眥䍓奉</w:t>
      </w:r>
      <w:r>
        <w:rPr/>
        <w:t>ⴵ</w:t>
      </w:r>
      <w:r>
        <w:rPr/>
        <w:t>숽⩂厬⺱ꥫ싃浅</w:t>
      </w:r>
      <w:r>
        <w:rPr/>
        <w:t>⡨</w:t>
      </w:r>
      <w:r>
        <w:rPr/>
        <w:t>摩㡅爣</w:t>
      </w:r>
      <w:r>
        <w:rPr/>
        <w:t>ⵟ</w:t>
      </w:r>
      <w:r>
        <w:rPr/>
        <w:t>뼸䱅撻灑欱帤㍧㙑</w:t>
      </w:r>
      <w:r>
        <w:rPr/>
        <w:t>ꥍ</w:t>
      </w:r>
      <w:r>
        <w:rPr/>
        <w:t>숨界깴彾憏㵌␳畗ꅸ</w:t>
      </w:r>
      <w:r>
        <w:rPr/>
        <w:t>ⲩ</w:t>
      </w:r>
      <w:r>
        <w:rPr/>
        <w:t>㛂䅬凂쉥晌呀杧◎ㅖ췂뼴깃䅪⑯ꄱ材坏뽑☶썵掻썌㠳央灒癨䮿廂䡑ꆣ╌卹ꥥ歈呴幰숰묭槂숲뗂□䀲뮥㫍숨싎怴渨東䰭氥䐭幘砲颬ふ縺扠䃂⹍攺伦⑏⑸桦启칪垬㙷䈤쵬␫忂츽婍숦睩娩쉊䥘䗂欤쉾䜸癅쉎䡵㵥煓</w:t>
      </w:r>
      <w:r>
        <w:rPr/>
        <w:t>ⵕ╫</w:t>
      </w:r>
      <w:r>
        <w:rPr/>
        <w:t>썞츬穒뗂䱍䵂熘숨㗂刯坍扬♉檘繬쉉浨</w:t>
      </w:r>
      <w:r>
        <w:rPr/>
        <w:t>ꔵ</w:t>
      </w:r>
      <w:r>
        <w:rPr/>
        <w:t>ꥺ췂殡癉楧䬳놩䇂㯂⩈坋쉇圸㪬㩳㙌⤦䕤疱땚悘䭁庻灸썉癸繓淂繍湇秎걸卮敲昽毎䱄쉫䅧</w:t>
      </w:r>
      <w:r>
        <w:rPr/>
        <w:t>⣂</w:t>
      </w:r>
      <w:r>
        <w:rPr/>
        <w:t>㝞所呣哂楄券⭭䩒䍣䌵業輯瀴㝢촯⹭ꥨ</w:t>
      </w:r>
      <w:r>
        <w:rPr/>
        <w:t>Ɱ</w:t>
      </w:r>
      <w:r>
        <w:rPr/>
        <w:t>猯慐㡑⨨㜦卟捈싂숱摑湇뗂杺涘Ⓜヂ欶䃃祖晱⩔쉘놮捖䈵瑺</w:t>
      </w:r>
      <w:r>
        <w:rPr/>
        <w:t>ⶱ</w:t>
      </w:r>
      <w:r>
        <w:rPr/>
        <w:t>畮뭍獒側쉅ꥢ⤺⬥姂佣숥ꄺ⭄瑌欴䭷厣쉢懂ꍥ쉓䉰湵┪汒㞏䝟☦浄⩬㈣噴牴免帵溵祎칪☯牵桯숽恗䕄惂婈䭰汶㚥磂숷싂嚿繙⥹䅷敆䙬单塘♵㡓昭쉵她癴슣ꎩ⪱戭묤博坑琲㎱䵇숨砬爽仂䅲쉔깥싂䑗顨싂䂡䤨쎮쉎숨쉲づ㘶嘶䥯䕎轣妻녵뮻䋂禮庘祉捩썠㉓䧂淎汲</w:t>
      </w:r>
      <w:r>
        <w:rPr/>
        <w:t>⡦</w:t>
      </w:r>
      <w:r>
        <w:rPr/>
        <w:t>則슏䝍</w:t>
      </w:r>
      <w:r>
        <w:rPr/>
        <w:t>ꥁ</w:t>
      </w:r>
      <w:r>
        <w:rPr/>
        <w:t>湑쉏䌭䴪䭶漽汾枿䐵摤숺湀䥰쵇䥠穡歫䆩仂奒奒⪿⥖䰤晢싂</w:t>
      </w:r>
      <w:r>
        <w:rPr/>
        <w:t>Ⳃ</w:t>
      </w:r>
      <w:r>
        <w:rPr/>
        <w:t>䋎⌻硙挽⬦⭏싂䘪슥歹⌻⍓婕母쉯⾵⨮䩪땹廂䎵쉃䀸塳ꎣ숶⩗</w:t>
      </w:r>
      <w:r>
        <w:rPr/>
        <w:t>ⱍ</w:t>
      </w:r>
      <w:r>
        <w:rPr/>
        <w:t>㣎싂㠬쉢捙䷂偎坷쉑䙬⎥</w:t>
      </w:r>
      <w:r>
        <w:rPr/>
        <w:t>ꕬꖏ</w:t>
      </w:r>
      <w:r>
        <w:rPr/>
        <w:t>뭚쵦치硲秂噭潅㙺믂뾩⭕뼨ꥱ</w:t>
      </w:r>
      <w:r>
        <w:rPr/>
        <w:t>ꕁ</w:t>
      </w:r>
      <w:r>
        <w:rPr/>
        <w:t>桍쉙떩晕浲쉩쵆쉍輮椣沩攭㑖撵朊㩔媩땷</w:t>
      </w:r>
      <w:r>
        <w:rPr/>
        <w:t>Ⳏ⸶</w:t>
      </w:r>
      <w:r>
        <w:rPr/>
        <w:t>㴭幀䍾奂䡉佮䁬浲⎩穏㥥쉙呥摖攱걳䴮㝏䕯㮏ꆥ獐疩딦䑣㧂숸砮䦣ꅷ⩏쉒啤妵</w:t>
      </w:r>
      <w:r>
        <w:rPr/>
        <w:t>ⷂ</w:t>
      </w:r>
      <w:r>
        <w:rPr/>
        <w:t>斵⽮⽦</w:t>
      </w:r>
      <w:r>
        <w:rPr/>
        <w:t>ⵐ⍙</w:t>
      </w:r>
      <w:r>
        <w:rPr/>
        <w:t>歪瞬剩㭮頽繑楐슣㖥懂桠猥偲쉪묣个쉂㍳䱙単颥婥뽞ㅩ▘⴪砦勎䝇戫坎灒乸执梿䷂㝮䶥쉆幥⬩㕚䡹숬纻碮㉚쉲璏썺慍䱗積ꥤ⽃㝸佨녾噕浓㖣쉚㥸塪</w:t>
      </w:r>
      <w:r>
        <w:rPr/>
        <w:t>ⱞ</w:t>
      </w:r>
      <w:r>
        <w:rPr/>
        <w:t>䐦伱꥕瑏녢㍁氨怶坘彀걺判垩</w:t>
      </w:r>
      <w:r>
        <w:rPr/>
        <w:t>ꥄ</w:t>
      </w:r>
      <w:r>
        <w:rPr/>
        <w:t>싍싂桉놡偐幉䴳栭埂噇䍢楓♸噱⭘湾㘣噯㑄䁍⎥橫䵃灧毎</w:t>
      </w:r>
      <w:r>
        <w:rPr/>
        <w:t>⡃⢥</w:t>
      </w:r>
      <w:r>
        <w:rPr/>
        <w:t>㤨繪昭㚡彴车瑎썌佢㴩勍䡁⨦땑㝢⸲啩敖挱슏슩⥒㎮</w:t>
      </w:r>
      <w:r>
        <w:rPr/>
        <w:t>ꕫ⭈</w:t>
      </w:r>
      <w:r>
        <w:rPr/>
        <w:t>깕䒣㇃⥯癧䑏穹쉈ꏂ朮棂乄兮숺</w:t>
      </w:r>
      <w:r>
        <w:rPr/>
        <w:t>ꤷ</w:t>
      </w:r>
      <w:r>
        <w:rPr/>
        <w:t>㴨哂䉢썡쉒攺㏂秎쉚券㩅樮뽰楁䉄扎놵뽺勂暱啪乳㨴㥶㡷眰䘹坄㍵厮绂䉫䵩㥋숽ꄱ祺믂慔⨸浗癒娻</w:t>
      </w:r>
      <w:r>
        <w:rPr/>
        <w:t>ꕈ</w:t>
      </w:r>
      <w:r>
        <w:rPr/>
        <w:t>쎻繅쎣偨爲䔵䉮硓</w:t>
      </w:r>
      <w:r>
        <w:rPr/>
        <w:t>Ⳃ</w:t>
      </w:r>
      <w:r>
        <w:rPr/>
        <w:t>癅塒䥣穹⻂㭵놿뭃氹</w:t>
      </w:r>
      <w:r>
        <w:rPr/>
        <w:t>⣂</w:t>
      </w:r>
      <w:r>
        <w:rPr/>
        <w:t>㍚⼳ꥬ쉺⭆䝖䫂㒩爳偂</w:t>
      </w:r>
      <w:r>
        <w:rPr/>
        <w:t>ⵐ</w:t>
      </w:r>
      <w:r>
        <w:rPr/>
        <w:t>朣婔䤪쉊稬硾쉰숩䁵䃂昸牺傿爰녫兮〭쉟슮䭵兲䵹呧潷땳</w:t>
      </w:r>
      <w:r>
        <w:rPr/>
        <w:t>ⶵ</w:t>
      </w:r>
      <w:r>
        <w:rPr/>
        <w:t>样䬵⭥䙢炡旂暱繥䍀슏⥱싂硥傮昶뽊써Ⓨ⏂쉌䟃숯揂飂幯ㄦ顤䥃愬㴥䑡桪䡖䫂畂ㅱ슡嘳㵇</w:t>
      </w:r>
      <w:r>
        <w:rPr/>
        <w:t>꧂</w:t>
      </w:r>
      <w:r>
        <w:rPr/>
        <w:t>疬䡉⥬弨㭭圹碩睯䐯䛂쵌</w:t>
      </w:r>
      <w:r>
        <w:rPr/>
        <w:t>⡰⩊</w:t>
      </w:r>
      <w:r>
        <w:rPr/>
        <w:t>䘲⵬核칥숦杁䳃唺獭㡔걖係┽뇂䳂쉎枘뭎쏂〷确幊♹瑸猪恤犻祅슩癐䍣慠䉭瓂䝯欳딳㌽땹䘫槎汹䣂睷啡佈⼱쉄帪恈촸橇䆵숺㤦㵋㉦ㄸ</w:t>
      </w:r>
      <w:r>
        <w:rPr/>
        <w:t>ⱄ</w:t>
      </w:r>
      <w:r>
        <w:rPr/>
        <w:t>斱⩧咏⍥湙㙉桺⨲쉺灁䬱츪䵟슘㡔䄪楂噑暏䕷奯쉖托丷唴縲뽯䆵慌⼴䕓杲땰歘숹奓潮枻⴦䪏振塗쉐꺡埂䁣璻嗃氪㠭㍺䱾ヂ</w:t>
      </w:r>
      <w:r>
        <w:rPr/>
        <w:t>ⱈ</w:t>
      </w:r>
      <w:r>
        <w:rPr/>
        <w:t>쉉⤺슣䣂繣䕇癍</w:t>
      </w:r>
      <w:r>
        <w:rPr/>
        <w:t>ⰺ</w:t>
      </w:r>
      <w:r>
        <w:rPr/>
        <w:t>䕶暬砱䝴淍쉊杋춣瑯ꌷ떣⹆吷䝎呋쉇轓쉐䝁⴪攬⥚┪奢⨨吸檩ⸯ怯瓃楯䋂숳壂땷䷂戩慵慺顓⿎䌦塓湃䐪싂䰊쉣䈹숣獅츤祷扚櫂䜤畮戱쉇칈</w:t>
      </w:r>
      <w:r>
        <w:rPr/>
        <w:t>ꤥ</w:t>
      </w:r>
      <w:r>
        <w:rPr/>
        <w:t>ケ⿂㢿獔穔䥋晸獷ꍎ싂灮攬滂</w:t>
      </w:r>
      <w:r>
        <w:rPr/>
        <w:t>⣂</w:t>
      </w:r>
      <w:r>
        <w:rPr/>
        <w:t>쉒뭘䬬皻㈵쵕싂瘵攸㜨⭒碱땇䭕㔥疬噚쉦煯슘狂◂灍䑪槂煰妡喱ㅶ</w:t>
      </w:r>
      <w:r>
        <w:rPr/>
        <w:t>ⶏ</w:t>
      </w:r>
      <w:r>
        <w:rPr/>
        <w:t>〺㍍㖣뽌乩쉡癚묦匵圱哂ꆱ䩵弳⑞听煚坖倸숨㕯狂晟ㄪ㕯䍦㥗슏⛂㎥␵灣繕</w:t>
      </w:r>
      <w:r>
        <w:rPr/>
        <w:t>ⵌ</w:t>
      </w:r>
      <w:r>
        <w:rPr/>
        <w:t>夲⩺숨㌩䂏⭮哂뭨瀪㔫ꄴッ䠪㬦숩杳總燂䙊쉆䙣㏂䠨傻싂⥾玱격䏂⩚制</w:t>
      </w:r>
      <w:r>
        <w:rPr/>
        <w:t>ꖡ⛃⫃</w:t>
      </w:r>
      <w:r>
        <w:rPr/>
        <w:t>쉯䰪桎她갳</w:t>
      </w:r>
      <w:r>
        <w:rPr/>
        <w:t>ⶣ</w:t>
      </w:r>
      <w:r>
        <w:rPr/>
        <w:t>奲⩟⹈쵟䥏썘囂权숺쉔婌っ堤쉅瞻挵␫繠㐻勂捵쉚⍁</w:t>
      </w:r>
      <w:r>
        <w:rPr/>
        <w:t>ⴻ</w:t>
      </w:r>
      <w:r>
        <w:rPr/>
        <w:t>䙙轔摆뽇㶡땑㕵繆摤圦⫂母㞡䆱剎攷㏂갻䉳썯㔺娦剏䐪买朴が䕀へ䐵싂뭋䩩ど䡮㡟曂楁䮩쵡ꍤ埂瑥䦡⩢劘䮏┲歲딩㝡媩䝅뾩淂弹</w:t>
      </w:r>
      <w:r>
        <w:rPr/>
        <w:t>ꕟ</w:t>
      </w:r>
      <w:r>
        <w:rPr/>
        <w:t>땦싂╏䜴戱⻂꥘㉯</w:t>
      </w:r>
      <w:r>
        <w:rPr/>
        <w:t>Ⱚ</w:t>
      </w:r>
      <w:r>
        <w:rPr/>
        <w:t>堸捁氭⾬㕸</w:t>
      </w:r>
      <w:r>
        <w:rPr/>
        <w:t>ꤽꕢ⥮</w:t>
      </w:r>
      <w:r>
        <w:rPr/>
        <w:t>䔪儨⽥录䰸顄煮놮桍ꥴ⫂쉆攽浶</w:t>
      </w:r>
      <w:r>
        <w:rPr/>
        <w:t>ⷍ</w:t>
      </w:r>
      <w:r>
        <w:rPr/>
        <w:t>吵㬨㜷칭忂帻␸㑖㕅쉏慗伪稣慚猪塙輨厵ꌺ</w:t>
      </w:r>
      <w:r>
        <w:rPr/>
        <w:t>꧂⬲◂⯂</w:t>
      </w:r>
      <w:r>
        <w:rPr/>
        <w:t>㎩싂╀땉焩塃◃票</w:t>
      </w:r>
      <w:r>
        <w:rPr/>
        <w:t>ꥉ</w:t>
      </w:r>
      <w:r>
        <w:rPr/>
        <w:t>顃坁払</w:t>
      </w:r>
      <w:r>
        <w:rPr/>
        <w:t>꧃⫂</w:t>
      </w:r>
      <w:r>
        <w:rPr/>
        <w:t>中ꅯ䷃ꥳ嫂숱窣䅴╫䅀佲쉤庬㛂습噘煉煒樣䥥城촲칕幧湓ㅉ䅴쎬䥰䝈祠囂兄䱗䜤略坟剰勂䝭㑹숽桾幉橊䆘뮵珂䔸䑑</w:t>
      </w:r>
      <w:r>
        <w:rPr/>
        <w:t>꥟</w:t>
      </w:r>
      <w:r>
        <w:rPr/>
        <w:t>瘮㵉渶쌻杹䈦䆻嚿⭎顅㍑</w:t>
      </w:r>
      <w:r>
        <w:rPr/>
        <w:t>Ⲙ</w:t>
      </w:r>
      <w:r>
        <w:rPr/>
        <w:t>嘦때摞</w:t>
      </w:r>
      <w:r>
        <w:rPr/>
        <w:t>ꖩ</w:t>
      </w:r>
      <w:r>
        <w:rPr/>
        <w:t>彠쉈숩슣敨ꥩ飂熱걢梥欯䉁顔擂䱱栳깚塊椶䍟協恥</w:t>
      </w:r>
      <w:r>
        <w:rPr/>
        <w:t>꤭</w:t>
      </w:r>
      <w:r>
        <w:rPr/>
        <w:t>촬㩸眺㕇晧⍩搩䣎輵晈⶘睋噀㈷恧䍚┫橦砲껃彗</w:t>
      </w:r>
      <w:r>
        <w:rPr/>
        <w:t>ꕚ</w:t>
      </w:r>
      <w:r>
        <w:rPr/>
        <w:t>㋂眭곍䝡쉡恩㉳辏捙潒䱁牁䰹䵊临㍳乧쉲㕏껂の搱⌭⥃㩄狍㬱湺쉏奙䪿䉰䣂桡긳쉎♃悥⧂硭嫃䘩⧂流䭫䱫獫╦䩯丯䦻烎㑬䉘㉕疡칮係떮仃ぱ쉇䑴穖䊵ꍲ䆘猱敹㜶䕷䨺㈺湭㑓硞惂縪⨩⬺扱摚䕴⬪</w:t>
      </w:r>
      <w:r>
        <w:rPr/>
        <w:t>ꕉ</w:t>
      </w:r>
      <w:r>
        <w:rPr/>
        <w:t>樷睙</w:t>
      </w:r>
      <w:r>
        <w:rPr/>
        <w:t>⡱</w:t>
      </w:r>
      <w:r>
        <w:rPr/>
        <w:t>汎彬潏徬磂歌⽬䕇⤨썠穠</w:t>
      </w:r>
      <w:r>
        <w:rPr/>
        <w:t>⡟</w:t>
      </w:r>
      <w:r>
        <w:rPr/>
        <w:t>塚⵨䊏⑥㕀橸唴숱䢩⭯놘奏긴䴬彄厘欫瘊畷ꥧ쉀嚱㐴侥캩㝪繎ꥢ庘ꅚ㍗⨪⨬渻㟂瘷䉐怮⨴獉䳍噅摵䗍㡆䁓껂┮瑤䖡</w:t>
      </w:r>
      <w:r>
        <w:rPr/>
        <w:t>ⵡ</w:t>
      </w:r>
      <w:r>
        <w:rPr/>
        <w:t>余敏塸稷挭쉶奞兯╾唴婥⩈䍆惂㜺忂甲쉒쉋帬塲䩑亵垩쉰㍁⑥</w:t>
      </w:r>
      <w:r>
        <w:rPr/>
        <w:t>ꥍ</w:t>
      </w:r>
      <w:r>
        <w:rPr/>
        <w:t>之栦僂矂슩㎻㝈从額쎱周慞癗쉌堳떬칬䅨쉖摙䥣㔦塆뭠斘㍥塟䝢쉮⸪쉀䷂</w:t>
      </w:r>
      <w:r>
        <w:rPr/>
        <w:t>꥟</w:t>
      </w:r>
      <w:r>
        <w:rPr/>
        <w:t>偨畣迂祍卫輤䉖⽠숱⭗侱偂橇뽬數克愣敊䑚싂湳礣땰䁷繴娲䥕쉡坱乘䕯䥎뽈煬䑟⩅쉋쵀칤㷂ㅂ愯牙楁䩳輲䱕捺祢櫂</w:t>
      </w:r>
      <w:r>
        <w:rPr/>
        <w:t>ꤣꤩ</w:t>
      </w:r>
      <w:r>
        <w:rPr/>
        <w:t>楠灗卆嫂넵㙁땋㛂杢塳憱ꅹ敯槂湀畉所㑋䁈㕓숻穡繀⩰灧ꇂ㐻乞♞桕숷㌯㢻쉔⬴갶练瑬뇂╓ㆿ␰顈㍹④額갥䌰㫂槃僂毂꥕싂桹ꌩ怫噘⬯橍⹾슥뭵欵ꎩ剥墮䳍쉂무挻캥獔䜳歯輽㘱田㣂撏坏녕䨭⩚䵑숮煪商</w:t>
      </w:r>
      <w:r>
        <w:rPr/>
        <w:t>ⴶ</w:t>
      </w:r>
      <w:r>
        <w:rPr/>
        <w:t>檬갪䗃欵幰浘㟂쉉哎畵♐卅䔫汢╣汾顏睩祐⪘䐭⹒</w:t>
      </w:r>
      <w:r>
        <w:rPr/>
        <w:t>⡱</w:t>
      </w:r>
      <w:r>
        <w:rPr/>
        <w:t>剢頨琷灖뼬㘵땷쉳◂쉎墡㨦숲⹹㗂幸顥䮻㣎南⩙瀺㞘狂⩊穦娻⛂祄䵳녭皱</w:t>
      </w:r>
      <w:r>
        <w:rPr/>
        <w:t>ꕾ</w:t>
      </w:r>
      <w:r>
        <w:rPr/>
        <w:t>卥慈呩䍍啺㥳攩娰뭒䔪䙚杚ꍱ猤</w:t>
      </w:r>
      <w:r>
        <w:rPr/>
        <w:t>⠻</w:t>
      </w:r>
      <w:r>
        <w:rPr/>
        <w:t>䓎灚싂䧂溮此䎮㵘䰪⩘⩐盂怫걞걠숯녂呵唤싂</w:t>
      </w:r>
      <w:r>
        <w:rPr/>
        <w:t>꥓</w:t>
      </w:r>
      <w:r>
        <w:rPr/>
        <w:t>椷牡䚘頬⩖伸匩憩䑂㉖⌣睷形싂佀穹⮱♠漲㷂梵䕆摰䍶丬輹橊璩갮쉺绂摏㠺䡋ꅟ♹숱ꏂ呓䵅恪⭤刭乂獮</w:t>
      </w:r>
      <w:r>
        <w:rPr/>
        <w:t>ⱔ</w:t>
      </w:r>
      <w:r>
        <w:rPr/>
        <w:t>숪ꄨ夷睷쉁㵇⍐䅱景㝹㨻슱佬䫂楢樵㚥䏂썳䌵橱ꌪ楁쉧異窻</w:t>
      </w:r>
      <w:r>
        <w:rPr/>
        <w:t>⣂</w:t>
      </w:r>
      <w:r>
        <w:rPr/>
        <w:t>ꥢ冬坤</w:t>
      </w:r>
      <w:r>
        <w:rPr/>
        <w:t>ⵈ</w:t>
      </w:r>
      <w:r>
        <w:rPr/>
        <w:t>䡤卭䛂穴䑅怮걅⧃治呀㬤⑑渫ヂ깲ヂ癬䷂䙊싍䕏楀橍꺻汮㒱剌䏃㗂摗杢╥姂津껎刭䑮걫縭䪿梱㠷칁㙊刦䔶슿☶⹣敭꺱杵뭺슿쉣쵋싂⽵ꎱ䑳姂㢿敍湏恳㒮춣奃偭숷梥呩㭁숱杸䈰ꍈ䉸漵歬礥砭瓂祉兯쉏㭑넰칰⴬Ⓜ썮橦塏⎣婷剂♇爣쉋頪幏믂摫⩺♃嫂㔊䯂卲♧潉쵩擂䱭뾿勂</w:t>
      </w:r>
      <w:r>
        <w:rPr/>
        <w:t>ⵀ</w:t>
      </w:r>
      <w:r>
        <w:rPr/>
        <w:t>쉋</w:t>
      </w:r>
      <w:r>
        <w:rPr/>
        <w:t>ꕓ</w:t>
      </w:r>
      <w:r>
        <w:rPr/>
        <w:t>㙑⤪桇䩕쉅쉞⎥⎩숰恍杰丩쉉쏂炿쉚刬䘩匪咡䌥㇃ㅯ印숻묨椽⫂爻</w:t>
      </w:r>
      <w:r>
        <w:rPr/>
        <w:t>⠪</w:t>
      </w:r>
      <w:r>
        <w:rPr/>
        <w:t>橸</w:t>
      </w:r>
      <w:r>
        <w:rPr/>
        <w:t>꧂</w:t>
      </w:r>
      <w:r>
        <w:rPr/>
        <w:t>癫⛂쉑⥙⛂⽫づ㙹뾬匲挨䂩⸰湙攪㍡㬬䠨습䓍㤰廂ꌬ测佫䜺䌶朷敞</w:t>
      </w:r>
      <w:r>
        <w:rPr/>
        <w:t>⡲</w:t>
      </w:r>
      <w:r>
        <w:rPr/>
        <w:t>洽╔▏頤⭮偧䁳䶱晣⍭杓決橬뾩䟂</w:t>
      </w:r>
      <w:r>
        <w:rPr/>
        <w:t>ꥏ</w:t>
      </w:r>
      <w:r>
        <w:rPr/>
        <w:t>㜬䜲㢘썟矂⸮獴煎⽪⌶㉷ꥱ嗂⒩睦㗂ㄤ呚㟂慟䍦♘婅ꥧ숪沱硡쉡☩⨶恺焦숳祬쉤档忂怳싂猴슡磂</w:t>
      </w:r>
      <w:r>
        <w:rPr/>
        <w:t>ꗍ⬶</w:t>
      </w:r>
      <w:r>
        <w:rPr/>
        <w:t>쵶番啊넸췂쉎♒㥶䙷燃⌳⧂ꌻ♮칵㯂㮿㝔䉘呅⩣娸瑀琺</w:t>
      </w:r>
      <w:r>
        <w:rPr/>
        <w:t>ꤤ</w:t>
      </w:r>
      <w:r>
        <w:rPr/>
        <w:t>伪䡒깭〯쉡</w:t>
      </w:r>
      <w:r>
        <w:rPr/>
        <w:t>ꤻ</w:t>
      </w:r>
      <w:r>
        <w:rPr/>
        <w:t>䑊䰪䤷ぁㄵ氦䀺ヂ穟睇</w:t>
      </w:r>
      <w:r>
        <w:rPr/>
        <w:t>ꤩ</w:t>
      </w:r>
      <w:r>
        <w:rPr/>
        <w:t>睆썅</w:t>
      </w:r>
    </w:p>
    <w:p>
      <w:pPr>
        <w:pStyle w:val="PreformattedText"/>
        <w:bidi w:val="0"/>
        <w:spacing w:before="0" w:after="0"/>
        <w:jc w:val="left"/>
        <w:rPr/>
      </w:pPr>
      <w:r>
        <w:rPr/>
        <w:t>佴攦沥涡</w:t>
      </w:r>
      <w:r>
        <w:rPr/>
        <w:t>ꤺ</w:t>
      </w:r>
      <w:r>
        <w:rPr/>
        <w:t>숸側㪱䈤⩶묪⴦⩋㥉睤䀦</w:t>
      </w:r>
      <w:r>
        <w:rPr/>
        <w:t>ꕌ</w:t>
      </w:r>
      <w:r>
        <w:rPr/>
        <w:t>亩妩슱⭘싂䔸昮壂⵫</w:t>
      </w:r>
      <w:r>
        <w:rPr/>
        <w:t>⡬</w:t>
      </w:r>
      <w:r>
        <w:rPr/>
        <w:t>渪煉涣㟂㩡䆻杏뇂煭ㅇ딻숬䕚⬩쉸␺戳奈幙㵢杠ꅰ噪⸩쉉扴⭥天뽳⩦汕⥂㷂颮⭃轑䯂乕⤻딮쉈䘷䫂␵㕫⭕櫂睮㵶焬甶쉤硙䭡兖剨䬻戶ꌭ繊㩑烂飂䙡쉏伹슡㎘䪮兠㑲批創䭯쉵摺⑊䨰ㅁ슩咡䕇묥曂딬㷍䐺쉙眣</w:t>
      </w:r>
      <w:r>
        <w:rPr/>
        <w:t>ⲥ</w:t>
      </w:r>
      <w:r>
        <w:rPr/>
        <w:t>㛂䈥侘⸶瑗슩쉯㝠㉸ꎘ⩏䘮숦까⩱庱榏䬴녪㘣칬僎</w:t>
      </w:r>
      <w:r>
        <w:rPr/>
        <w:t>ⱏ</w:t>
      </w:r>
      <w:r>
        <w:rPr/>
        <w:t>眥橇沩摈䅌</w:t>
      </w:r>
      <w:r>
        <w:rPr/>
        <w:t>ꥁⵥ</w:t>
      </w:r>
      <w:r>
        <w:rPr/>
        <w:t>䵕숹慦枿瀨椦䭮張䴨ꌪ働汅啪嫂⹁獕쉈㖩忂〰睴夯哂䜪幌╯湲癤ꄴ嗂抡숪埂楘啍ꏂ䉒㕣䭊쉌㙊ꍖ挭쉺㉒檣</w:t>
      </w:r>
      <w:r>
        <w:rPr/>
        <w:t>ꤪ</w:t>
      </w:r>
      <w:r>
        <w:rPr/>
        <w:t>题㈫</w:t>
      </w:r>
      <w:r>
        <w:rPr/>
        <w:t>ꥈ</w:t>
      </w:r>
      <w:r>
        <w:rPr/>
        <w:t>㇂摘㥑</w:t>
      </w:r>
      <w:r>
        <w:rPr/>
        <w:t>ꦵ</w:t>
      </w:r>
      <w:r>
        <w:rPr/>
        <w:t>뽡㒣䥡塖杬揂⼯㩃䄵睗쉤싎쉇녔슻</w:t>
      </w:r>
      <w:r>
        <w:rPr/>
        <w:t>ꥈ</w:t>
      </w:r>
      <w:r>
        <w:rPr/>
        <w:t>ꎬ扑犘⎱汎噁껂⤮㔤䢏⨨穹㉲䗂┣ꄸ땘숣颱瑰䥦䐯㨪⫂堲쉷啌⥖䈴㚵䱄歐祣쵞歪怵㘣䐴摰桍潤썵䡵䌵忂併卥懂쵪䶿唣汒⑏刽ㅒ浮슮彅㬩㮣䉪穩쉖㵒䞿幌咵ꆡ祊</w:t>
      </w:r>
      <w:r>
        <w:rPr/>
        <w:t>Ⲙ</w:t>
      </w:r>
      <w:r>
        <w:rPr/>
        <w:t>幢뇂啣槂㩣愩䈨⩧奺獘炬朳歔㑏⩂杷轅⩓␷㫂䣂</w:t>
      </w:r>
      <w:r>
        <w:rPr/>
        <w:t>ⲻ</w:t>
      </w:r>
      <w:r>
        <w:rPr/>
        <w:t>椳掏⤪獖獈䝮뭖燂떥奺削㥑捨䝙㦱㌩⧂䳂漪䬬憩췃楡圻⸊坋</w:t>
      </w:r>
      <w:r>
        <w:rPr/>
        <w:t>ꕅ</w:t>
      </w:r>
      <w:r>
        <w:rPr/>
        <w:t>灢匭⫍佫</w:t>
      </w:r>
      <w:r>
        <w:rPr/>
        <w:t>ꕓ</w:t>
      </w:r>
      <w:r>
        <w:rPr/>
        <w:t>湂祧㮘睷教䮩</w:t>
      </w:r>
      <w:r>
        <w:rPr/>
        <w:t>ꤰ</w:t>
      </w:r>
      <w:r>
        <w:rPr/>
        <w:t>쉾乮敳揂䉡掮긬┸瀥㑥绂䀲祒㩆杇伲僂勂㥣剸ㅂ濂挶瑧뾱슱惂쉒슱</w:t>
      </w:r>
      <w:r>
        <w:rPr/>
        <w:t>ⶡ</w:t>
      </w:r>
      <w:r>
        <w:rPr/>
        <w:t>䙭慰旎뾥춻䩾未깹⵷㌷坬썴杷␯쉓䅇乒쉃牄䅯㥟游䵆顠碵</w:t>
      </w:r>
      <w:r>
        <w:rPr/>
        <w:t>ꖱ</w:t>
      </w:r>
      <w:r>
        <w:rPr/>
        <w:t>婉塆稶祍樹䅑坷䬯㙍⩎㑖싂橸칅</w:t>
      </w:r>
      <w:r>
        <w:rPr/>
        <w:t>꧂</w:t>
      </w:r>
      <w:r>
        <w:rPr/>
        <w:t>水ꥰ禣</w:t>
      </w:r>
      <w:r>
        <w:rPr/>
        <w:t>ꕌ</w:t>
      </w:r>
      <w:r>
        <w:rPr/>
        <w:t>슬挤恃䱷슬彚겿䑃⫂쉈⬥춡杦䅥</w:t>
      </w:r>
      <w:r>
        <w:rPr/>
        <w:t>ꔫ⯂</w:t>
      </w:r>
      <w:r>
        <w:rPr/>
        <w:t>猶쉌䟂夥䙒䪩䃂놻쵬摣彎㉃칊励ꍟ쉁쉐쉗唵㑹츽唴䵲偒朵㑬煺䭚㙀ぐ䪏媥繎摎㙑</w:t>
      </w:r>
      <w:r>
        <w:rPr/>
        <w:t>ⶮ</w:t>
      </w:r>
      <w:r>
        <w:rPr/>
        <w:t>捃</w:t>
      </w:r>
      <w:r>
        <w:rPr/>
        <w:t>ꤣ╋</w:t>
      </w:r>
      <w:r>
        <w:rPr/>
        <w:t>斿습㚻녂촲㝞禡煔</w:t>
      </w:r>
      <w:r>
        <w:rPr/>
        <w:t>ꥂ</w:t>
      </w:r>
      <w:r>
        <w:rPr/>
        <w:t>䝟</w:t>
      </w:r>
      <w:r>
        <w:rPr/>
        <w:t>ⵍ</w:t>
      </w:r>
      <w:r>
        <w:rPr/>
        <w:t>扲兺䊘䁋啁㈥䍃쉦㕡恘깷擎顫础戬䕔쉂⩌㖬噩噹</w:t>
      </w:r>
      <w:r>
        <w:rPr/>
        <w:t>ⵕ</w:t>
      </w:r>
      <w:r>
        <w:rPr/>
        <w:t>뾥㇎剨偂䕊䝗燂⺥頭╡쉄⎏걺</w:t>
      </w:r>
      <w:r>
        <w:rPr/>
        <w:t>ꕕ</w:t>
      </w:r>
      <w:r>
        <w:rPr/>
        <w:t>䑔灚숽⌻䎣䥫噔憵䡢潞ꥩ橡⩐敤奸轫繆⯂拂⽀⬪顲숫剘썮걊恉썞뼣뇂搭敵佑牍㄰䮘界帺䤭쉍恥噞슻⌬妩䡋灡㐴怶⩢䝾䕾슏ꅖ숦ꅷ䬣㬦浀牣烂쉒椲㕨⾬氪⿂松</w:t>
      </w:r>
      <w:r>
        <w:rPr/>
        <w:t>ꔪ⩎</w:t>
      </w:r>
      <w:r>
        <w:rPr/>
        <w:t>犏檩弳땱噄</w:t>
      </w:r>
      <w:r>
        <w:rPr/>
        <w:t>ꕃ</w:t>
      </w:r>
      <w:r>
        <w:rPr/>
        <w:t>嫎㤫⩇쉧颣働斥㙒㭪㤰砰灌</w:t>
      </w:r>
      <w:r>
        <w:rPr/>
        <w:t>ꥅ</w:t>
      </w:r>
      <w:r>
        <w:rPr/>
        <w:t>濂춡卷㌹䒏녪䅠櫂㭺煬㵧⩟</w:t>
      </w:r>
      <w:r>
        <w:rPr/>
        <w:t>ⱒ</w:t>
      </w:r>
      <w:r>
        <w:rPr/>
        <w:t>琵ꌫ杫輴啴숺序</w:t>
      </w:r>
      <w:r>
        <w:rPr/>
        <w:t>ⰶ</w:t>
      </w:r>
      <w:r>
        <w:rPr/>
        <w:t>䠬汪搤怱扵쉸湡</w:t>
      </w:r>
      <w:r>
        <w:rPr/>
        <w:t>ꔬ</w:t>
      </w:r>
      <w:r>
        <w:rPr/>
        <w:t>䨪⹕堳杀◂顖⩒싂숦쉵䑡偟깡⵬⨷뾘ꅉ㡢</w:t>
      </w:r>
      <w:r>
        <w:rPr/>
        <w:t>ꥁ</w:t>
      </w:r>
      <w:r>
        <w:rPr/>
        <w:t>䧂啣ッ嗂煂忎䝾숯꥘怩櫂쉓☬쉄䴬</w:t>
      </w:r>
      <w:r>
        <w:rPr/>
        <w:t>ꔬ</w:t>
      </w:r>
      <w:r>
        <w:rPr/>
        <w:t>周╭䆡썒숽竎䩇㜫㭔敆偎幾쉞녵绂숨㬯獔恗넣</w:t>
      </w:r>
      <w:r>
        <w:rPr/>
        <w:t>ꗃ</w:t>
      </w:r>
      <w:r>
        <w:rPr/>
        <w:t>畾쉺싂쉵䛍㬭扐쉃盂碿暻橥祗爲搴奰숴䡅ꌯ剹穪歞䍔</w:t>
      </w:r>
      <w:r>
        <w:rPr/>
        <w:t>ⵗ</w:t>
      </w:r>
      <w:r>
        <w:rPr/>
        <w:t>䟂桩싎乳▘㘽嚬圪磂ㅊ칡扇凍숤慉䍺僂輫歍숻煬徘串㕭洯禿犘⫎奷牍</w:t>
      </w:r>
      <w:r>
        <w:rPr/>
        <w:t>⢿</w:t>
      </w:r>
      <w:r>
        <w:rPr/>
        <w:t>㬹玮敂咻䭚䡘컂걮睳灒♠䝬瑣瀲珂⩩椪䁎湳㭉捷睉쉬캏甦颩坶㥘敱╢쉪柂楥乲䟂侣湋㉆㩦硒쉟䩒쉨䧂⭑㨥幌浬⹭쉇癆⧂䆵쉪刨</w:t>
      </w:r>
      <w:r>
        <w:rPr/>
        <w:t>ꔫ</w:t>
      </w:r>
      <w:r>
        <w:rPr/>
        <w:t>ꌥ⧂䁅䝰扸摫</w:t>
      </w:r>
      <w:r>
        <w:rPr/>
        <w:t>ꦘ</w:t>
      </w:r>
      <w:r>
        <w:rPr/>
        <w:t>䑉兣撮䭥歓㝬⍂瘯迃䄳䙙喿䙪ꅬ汋歇␭쏂畦뭋겮纏幁쉠╙倨녴冿⸊檿慴灮쉴㍃</w:t>
      </w:r>
      <w:r>
        <w:rPr/>
        <w:t>ⲏ⵹</w:t>
      </w:r>
      <w:r>
        <w:rPr/>
        <w:t>噔⸦ꄵ䉞⭳犡戲轸䐩뽘䅸㉕䕲洱卂⪩䔸◂徵㵇啕搻灇쉒稵䮻슣䡩睪灓칭硑噚势啋䩴ꄦ㍳痂싍㗂湳啎㝲⮿⭧칮㙙䭀㥲ꅱ⭫ㄬ恚쵞䂏截剅棍滂═컂쉍檵牗猣㭈债⸴쉸쉪䐳癪㞿쉐夹숮䗎쉧䕐縳千㄰쉮ꆵ⻂婆汅䭇榵天汋숪㝕楋噷䮣䪩卯㇂⫍汖㉩硌ㅎ⩎匪禬㥾呲祹뭑䗂瓍⻂偫㔮䳍묷걦숪曍ꌸ⥅婊哂㥭物泂睊戲潰</w:t>
      </w:r>
      <w:r>
        <w:rPr/>
        <w:t>⣂</w:t>
      </w:r>
      <w:r>
        <w:rPr/>
        <w:t>庡坑♄䈺쉘摫</w:t>
      </w:r>
      <w:r>
        <w:rPr/>
        <w:t>Ⲭ</w:t>
      </w:r>
      <w:r>
        <w:rPr/>
        <w:t>硦㙺沵ꌫ쉷Ⓜ两㇂䩇た畣숪</w:t>
      </w:r>
      <w:r>
        <w:rPr/>
        <w:t>⠩</w:t>
      </w:r>
      <w:r>
        <w:rPr/>
        <w:t>墿侩</w:t>
      </w:r>
      <w:r>
        <w:rPr/>
        <w:t>⠶</w:t>
      </w:r>
      <w:r>
        <w:rPr/>
        <w:t>䤽ꅤ⭔丵拂</w:t>
      </w:r>
      <w:r>
        <w:rPr/>
        <w:t>Ɐ⑔</w:t>
      </w:r>
      <w:r>
        <w:rPr/>
        <w:t>녇䭧儸奾塐爩ꅮ桇싂⏂楃六쉶㩖嗂䜥㉯潤쉚䇂梩嚣⭄礫礴䵑倬砱㘫輫娥ㄳ䥠値光㭰뭊奰쉃⥆곂싂畂㝰뭧歏央未䍑⬱嘣썶䶡䐮㈷愶숸婤甲㵾焸畠䍇兘折䱔温⩙숴摈㩗</w:t>
      </w:r>
      <w:r>
        <w:rPr/>
        <w:t>⡺</w:t>
      </w:r>
      <w:r>
        <w:rPr/>
        <w:t>㉫䁧⥟拂⑍ꅳ咱悩</w:t>
      </w:r>
      <w:r>
        <w:rPr/>
        <w:t>ⵀ</w:t>
      </w:r>
      <w:r>
        <w:rPr/>
        <w:t>洦㤣悩瓂㭣숦⼰権쉕㊻兣䌣츭䭷繢偌着</w:t>
      </w:r>
      <w:r>
        <w:rPr/>
        <w:t>ꕒ</w:t>
      </w:r>
      <w:r>
        <w:rPr/>
        <w:t>樸泃中歮녖㷂땣〉</w:t>
      </w:r>
      <w:r>
        <w:rPr/>
        <w:t>Ⱜ</w:t>
      </w:r>
      <w:r>
        <w:rPr/>
        <w:t>桔繭抮溏깢疬䁭뼦搷歘皩㦩廂欱걥劘涱꥚␪슩牢긣奨쉘쉭儲坄丬㡗煞挬敍恔쌷쉡</w:t>
      </w:r>
      <w:r>
        <w:rPr/>
        <w:t>Ⱘ⵹</w:t>
      </w:r>
      <w:r>
        <w:rPr/>
        <w:t>摔㜭坉숺ꥬ⸦迂숳슩庵䯂䄫畧勂朳슩㭲ꍮ繹㝶琷睂숳䴲⹴㮱头⥵庩硤皡⵪뽁圮☨꧎桕┵䱮쉣墡役界넣汉ꥢ瘪啐敤숺厘□</w:t>
      </w:r>
      <w:r>
        <w:rPr/>
        <w:t>ⵙ</w:t>
      </w:r>
      <w:r>
        <w:rPr/>
        <w:t>䱓썵꺬乯呄敉升☲䅙兂磂╒㡖癍䠥ꆣ㥰头轎♡╤瓎牕갺塥䡪獳儴땋匹晸䦬䞘猨瓂⹮ꌭ仂묵椫䙎䢮㢮剱숪䭪愱䄰噷牖窡쉱쉦睬䍥ꍑ氬䉇䴳䱀婐栭庻䁱䡮氩样頪쉷㷂䉤噗敪吣ꆣ䯂㍌␹㜬啀␭䥎㒥滃榩湖ㅁ</w:t>
      </w:r>
      <w:r>
        <w:rPr/>
        <w:t>Ⳃ</w:t>
      </w:r>
      <w:r>
        <w:rPr/>
        <w:t>뭲쉕幑强壂츦樬栤暘⺩呠㌲걬朷슘</w:t>
      </w:r>
      <w:r>
        <w:rPr/>
        <w:t>ꥈ</w:t>
      </w:r>
      <w:r>
        <w:rPr/>
        <w:t>戩浌獊暬呮뮿╰⽾匫</w:t>
      </w:r>
      <w:r>
        <w:rPr/>
        <w:t>ⱥ</w:t>
      </w:r>
      <w:r>
        <w:rPr/>
        <w:t>ⷂ</w:t>
      </w:r>
      <w:r>
        <w:rPr/>
        <w:t>顑坓內걆쉶㔵晰块ꍘ⵫参渻〥쉎噡潲㥆䕢ꍶ壂瓂</w:t>
      </w:r>
      <w:r>
        <w:rPr/>
        <w:t>꧍</w:t>
      </w:r>
      <w:r>
        <w:rPr/>
        <w:t>㍃溬㙫숸㝎輺伊㉕戳</w:t>
      </w:r>
      <w:r>
        <w:rPr/>
        <w:t>⡲</w:t>
      </w:r>
      <w:r>
        <w:rPr/>
        <w:t>ꥊ</w:t>
      </w:r>
      <w:r>
        <w:rPr/>
        <w:t>擂㥈쉥敞</w:t>
      </w:r>
      <w:r>
        <w:rPr/>
        <w:t>⡆</w:t>
      </w:r>
      <w:r>
        <w:rPr/>
        <w:t>㐥캩僂勂廂绂梵숸쉰汔㎣</w:t>
      </w:r>
      <w:r>
        <w:rPr/>
        <w:t>ꦩ</w:t>
      </w:r>
      <w:r>
        <w:rPr/>
        <w:t>걫噚祈猯⹊㖬숴䍠</w:t>
      </w:r>
      <w:r>
        <w:rPr/>
        <w:t>⡫</w:t>
      </w:r>
      <w:r>
        <w:rPr/>
        <w:t>㙄瑁䨴떱땳䞿吱깖头</w:t>
      </w:r>
      <w:r>
        <w:rPr/>
        <w:t>ꥄ</w:t>
      </w:r>
      <w:r>
        <w:rPr/>
        <w:t>숬剓榡呉䒥汶䑹</w:t>
      </w:r>
      <w:r>
        <w:rPr/>
        <w:t>ⲩ⛂</w:t>
      </w:r>
      <w:r>
        <w:rPr/>
        <w:t>싂䰪쉖丮⮡걫䙬卟䏂偗겏瑦싍祊墥礲㔰숪╊煂쉷䠮㠬松㑰㡈穎䓂쉳䪩䁏呢䌺捹轍⎡⼤䥃栬㩤⩖噞╱땂懂偐睁兦侣冡슏숨쉉㮵䫂슬┤怯슣潯縭機䴷杪⵪⌷</w:t>
      </w:r>
      <w:r>
        <w:rPr/>
        <w:t>⠯</w:t>
      </w:r>
      <w:r>
        <w:rPr/>
        <w:t>䭎뼻⚻숦숱汶摣깙揃楓婋㵨栱ꄶ倰䍃囂剪䶩㟂䑕暻ꍩ奔䏂싂息䢿啚㩍ꄺ</w:t>
      </w:r>
      <w:r>
        <w:rPr/>
        <w:t>ꦵ</w:t>
      </w:r>
      <w:r>
        <w:rPr/>
        <w:t>쉲ꅯ織硲剕晱⑌竎匤塴╳싂傣㏂껂憏숤坊㡳愫쎣母佳㒘뼮㟂쉭甫㥃⮥쉈숤䑃朶</w:t>
      </w:r>
      <w:r>
        <w:rPr/>
        <w:t>⡷</w:t>
      </w:r>
      <w:r>
        <w:rPr/>
        <w:t>椱쉬昫㥇爫쉬⦩拂䅥꥚쵰䔲♣</w:t>
      </w:r>
      <w:r>
        <w:rPr/>
        <w:t>ⶱ</w:t>
      </w:r>
      <w:r>
        <w:rPr/>
        <w:t>沩䍔녊琳⮿捎ㅰ噏晋手执壂卧숤慷놵쉕䍑浣</w:t>
      </w:r>
      <w:r>
        <w:rPr/>
        <w:t>꧂</w:t>
      </w:r>
      <w:r>
        <w:rPr/>
        <w:t>숫桋쉳숹㩱䒩洴弶숫㕳㙮㋍呅㡸䜭佶弭根䱨뗂쉮㮡殣꤮쉞</w:t>
      </w:r>
      <w:r>
        <w:rPr/>
        <w:t>ꥑ</w:t>
      </w:r>
      <w:r>
        <w:rPr/>
        <w:t>㧎灃微</w:t>
      </w:r>
      <w:r>
        <w:rPr/>
        <w:t>Ⱪ</w:t>
      </w:r>
      <w:r>
        <w:rPr/>
        <w:t>ꥁ</w:t>
      </w:r>
      <w:r>
        <w:rPr/>
        <w:t>毂⑈뭥뗂썇瑑뽂㝷棍䙂庡쏃怱杉㘨啊㇍㩀⪏숴㤰쉟獂嫂眤쉟摎</w:t>
      </w:r>
      <w:r>
        <w:rPr/>
        <w:t>꧂</w:t>
      </w:r>
      <w:r>
        <w:rPr/>
        <w:t>㖱䵾䐵㚣䊮</w:t>
      </w:r>
      <w:r>
        <w:rPr/>
        <w:t>ꗂ</w:t>
      </w:r>
      <w:r>
        <w:rPr/>
        <w:t>슱呫걺쉂침栣㮣旂㥾㝃ꄷ㵙湸圪㤵燂㑎ꄪ剪䁤佞컂樨䝬년숥넸甮䉅ㅟ㶘婘疩ꌦ潸氬䉒쉏眴슣と쉹긷㙷甪秂敇㴯䥴긵碿䭧䄷惂㥄㕄攽䝞쵣䩃쉙穨歉ꅟ彶姍쉕䍋⸳夨䫂ꅳ싎幆녺䝆卡쉋椻啸噞礻䫂딦瑺</w:t>
      </w:r>
      <w:r>
        <w:rPr/>
        <w:t>ⰻ</w:t>
      </w:r>
      <w:r>
        <w:rPr/>
        <w:t>뮏欵汥쉱⪩佪乄⻂迂獡믂썚䭃奢Ⓜ愽媩㓂〪幁쉙㬯徻⒵ꄬ싂䙸</w:t>
      </w:r>
      <w:r>
        <w:rPr/>
        <w:t>ⰹ</w:t>
      </w:r>
      <w:r>
        <w:rPr/>
        <w:t>瑐桔睃쉎</w:t>
      </w:r>
      <w:r>
        <w:rPr/>
        <w:t>ꥃ</w:t>
      </w:r>
      <w:r>
        <w:rPr/>
        <w:t>婶쉲䶻睧슏⵶ㅇ猫ꅄ</w:t>
      </w:r>
      <w:r>
        <w:rPr/>
        <w:t>ⱶ</w:t>
      </w:r>
      <w:r>
        <w:rPr/>
        <w:t>㍭摁〱싂땩썪刭纬㩒樰䡃쉮깫纣橇墘手⩞쉞</w:t>
      </w:r>
      <w:r>
        <w:rPr/>
        <w:t>ⲱ⮩</w:t>
      </w:r>
      <w:r>
        <w:rPr/>
        <w:t>圮</w:t>
      </w:r>
      <w:r>
        <w:rPr/>
        <w:t>⡷</w:t>
      </w:r>
      <w:r>
        <w:rPr/>
        <w:t>㥦ꍵ湋獙⽂嘺拎娦央㜲啭搨㥆嚡䥲숵毂摇ꍯ슮䙁</w:t>
      </w:r>
      <w:r>
        <w:rPr/>
        <w:t>ꕥ⪩</w:t>
      </w:r>
      <w:r>
        <w:rPr/>
        <w:t>瞮焤桹瑎唷걶䁮ꥩ</w:t>
      </w:r>
      <w:r>
        <w:rPr/>
        <w:t>ꥏ</w:t>
      </w:r>
      <w:r>
        <w:rPr/>
        <w:t>お숶</w:t>
      </w:r>
      <w:r>
        <w:rPr/>
        <w:t>ꕖ⯍</w:t>
      </w:r>
      <w:r>
        <w:rPr/>
        <w:t>㤵欱⧍ꄳ䯂楓刱싃뭇䱗ꥫ灷夶拃싂⽆澩䭎潪漸⪘㦬싂숬⩊䈪숷䝊搵ꅸ佑䈲珃쌸损兮䵚ꇂ卮㉓慊䰊⽬坺⍕䲻顏쉹穇浯爺杹炻䭗㧂灯숦㑱瀨漶쎏媩⻂숴㐺具䐻㥊㭱갸칷⍡꺻썭䩦슏ꌫ⩾猺匯쉀⬳</w:t>
      </w:r>
      <w:r>
        <w:rPr/>
        <w:t>⵰⨭</w:t>
      </w:r>
      <w:r>
        <w:rPr/>
        <w:t>淂쉏匬㜵㜯嘵桦穰싂⎘申㩉扈䓂䝾块纻㉈썎潃䴲⭫摵杓쉧卾䝁啊は쉰ꍶ䩆㝙爱歓숨焱扉搱ꥣ숳活恊⻂浸甬쉂弴扄걸濂쉧䘴礥㗃帪쉌棍弩劘㝸⩣</w:t>
      </w:r>
      <w:r>
        <w:rPr/>
        <w:t>⡅</w:t>
      </w:r>
      <w:r>
        <w:rPr/>
        <w:t>吪ꍘ犬㑵亣䗂칳⽫㍑䆡㨭顠쌭卍뼵</w:t>
      </w:r>
      <w:r>
        <w:rPr/>
        <w:t>ⵧ</w:t>
      </w:r>
      <w:r>
        <w:rPr/>
        <w:t>䉏㛂彸쉌㌺</w:t>
      </w:r>
      <w:r>
        <w:rPr/>
        <w:t>ⱳ</w:t>
      </w:r>
      <w:r>
        <w:rPr/>
        <w:t>瀴곃⥪㵺깂慍哂슣⿂徬佬抿幇橁㙅⥊쉱⭂⽁쉲㨺䔳夽깠갹⥳䘬輮顪橪輥䖻⑋쉱썮奡䄷㥯穆挪쉀灡곂啞䩟堮</w:t>
      </w:r>
      <w:r>
        <w:rPr/>
        <w:t>ꕍ</w:t>
      </w:r>
      <w:r>
        <w:rPr/>
        <w:t>뭅软两䳃㭆摮숷䬶䱑䕑䵷쉆㴬吺嗂栥撘䍙枏案拂頮畕䶩獯떥깁瑲넱妥䉢睄녧긯숩䑾䛂⪻껎⨣쉱뽴㩘㙌㩶怪뽧狂촵䕮㉷娲䍏쉨</w:t>
      </w:r>
      <w:r>
        <w:rPr/>
        <w:t>ꗎ</w:t>
      </w:r>
      <w:r>
        <w:rPr/>
        <w:t>圬弰</w:t>
      </w:r>
      <w:r>
        <w:rPr/>
        <w:t>꥓</w:t>
      </w:r>
      <w:r>
        <w:rPr/>
        <w:t>㪏䑇瘦䱍溬椶䥗쉬䜵䅒</w:t>
      </w:r>
      <w:r>
        <w:rPr/>
        <w:t>ꔷⵃ</w:t>
      </w:r>
      <w:r>
        <w:rPr/>
        <w:t>䍏䠽穸噮</w:t>
      </w:r>
      <w:r>
        <w:rPr/>
        <w:t>ⵉ</w:t>
      </w:r>
      <w:r>
        <w:rPr/>
        <w:t>딽䉣㭮歂繥</w:t>
      </w:r>
      <w:r>
        <w:rPr/>
        <w:t>ꔸ</w:t>
      </w:r>
      <w:r>
        <w:rPr/>
        <w:t>㭴剪촤ꌷ⩱潖佰촻⽊⶘☦昦獲숣Ⓜ栨䇂䷂䙹䀶丣뼽捋╇轈歑䟃儸쉫株㙘䖘拍彐潷牚幞숭湳쉠</w:t>
      </w:r>
      <w:r>
        <w:rPr/>
        <w:t>ⶏ</w:t>
      </w:r>
      <w:r>
        <w:rPr/>
        <w:t>并掩獣뭑습╹秂싍潪㎩⭆噤堪슩䒱</w:t>
      </w:r>
      <w:r>
        <w:rPr/>
        <w:t>ꕅ</w:t>
      </w:r>
      <w:r>
        <w:rPr/>
        <w:t>䘥顤쉩䁌⫂♹쉅슻ち쉭♭汋灥</w:t>
      </w:r>
      <w:r>
        <w:rPr/>
        <w:t>ⲥ</w:t>
      </w:r>
      <w:r>
        <w:rPr/>
        <w:t>怪꥔椪䚬瀹뽕䍁슬㮏갳牾畟睕쉩橰싂攷砽┰갵晩窩捅眦쉫</w:t>
      </w:r>
      <w:r>
        <w:rPr/>
        <w:t>⡲</w:t>
      </w:r>
      <w:r>
        <w:rPr/>
        <w:t>㐯ひ䅮炱</w:t>
      </w:r>
      <w:r>
        <w:rPr/>
        <w:t>ⴳ</w:t>
      </w:r>
      <w:r>
        <w:rPr/>
        <w:t>呙呑꺮穌妵坚飂녠檩睡㪻쉠瑤矃</w:t>
      </w:r>
      <w:r>
        <w:rPr/>
        <w:t>ꕸ</w:t>
      </w:r>
      <w:r>
        <w:rPr/>
        <w:t>扆烂䙌妬疬ꆮ㗂澮獑吸⿂</w:t>
      </w:r>
      <w:r>
        <w:rPr/>
        <w:t>ꕀ</w:t>
      </w:r>
      <w:r>
        <w:rPr/>
        <w:t>堬쉆汇摙椴</w:t>
      </w:r>
      <w:r>
        <w:rPr/>
        <w:t>ꕂ</w:t>
      </w:r>
      <w:r>
        <w:rPr/>
        <w:t>䬭牑汁昩畡숭㷂扖硟꤮곎쉇숭</w:t>
      </w:r>
      <w:r>
        <w:rPr/>
        <w:t>꥓</w:t>
      </w:r>
      <w:r>
        <w:rPr/>
        <w:t>쉯猳ꎡ橱</w:t>
      </w:r>
      <w:r>
        <w:rPr/>
        <w:t>ⴵ</w:t>
      </w:r>
      <w:r>
        <w:rPr/>
        <w:t>䉒뭚唵瑈帮</w:t>
      </w:r>
      <w:r>
        <w:rPr/>
        <w:t>ⵧ</w:t>
      </w:r>
      <w:r>
        <w:rPr/>
        <w:t>㩴㡔습쉋嘪䠣䉥䬤〱춏幫琵橗係㇂䘵숪乌晍绂晇汲슩瑈唣⨶歘䅷癹뭨⌫⑙䩉慶쵺</w:t>
      </w:r>
      <w:r>
        <w:rPr/>
        <w:t>⠱</w:t>
      </w:r>
      <w:r>
        <w:rPr/>
        <w:t>㩸捤⭚搭䝌䡫幤摎⹹ꍦ檱穪䱳⦵灵䵴湪眭圯␯幨呵䥡佚浤戶亻쵢瑔묶⤱ꥫ戬婬椶䘭</w:t>
      </w:r>
      <w:r>
        <w:rPr/>
        <w:t>ꖮ</w:t>
      </w:r>
      <w:r>
        <w:rPr/>
        <w:t>䰦䕄</w:t>
      </w:r>
      <w:r>
        <w:rPr/>
        <w:t>ꕖ</w:t>
      </w:r>
      <w:r>
        <w:rPr/>
        <w:t>㩁匪㙁┱桃火Ⓜ</w:t>
      </w:r>
      <w:r>
        <w:rPr/>
        <w:t>⡘</w:t>
      </w:r>
      <w:r>
        <w:rPr/>
        <w:t>彘撡┲癫摇╀쌲晪녃猦假쵗䘊厮嗂쵩碵숹煯</w:t>
      </w:r>
      <w:r>
        <w:rPr/>
        <w:t>ⶻ</w:t>
      </w:r>
      <w:r>
        <w:rPr/>
        <w:t>칣딲敵扲夸ꥸ싂㏂䶿㴵䖥刨갽术숶摹䬶⩇樨塡䤻䑮ꥱ㕚䉲湦ネ湎⍀곎伷㧂䍞殥狂柎䡡癍伯慬䩶⑶㗂晢頴眨稬⑆䃂卣侵䆻捹䭳潖㷂㜥慥䕡갵橘栣땇ヂ务竂㮣甦呁⩰䁢慕敋唰䌦♭⬺ㆡ弲卍썰啕夬쉸呧</w:t>
      </w:r>
      <w:r>
        <w:rPr/>
        <w:t>ꦩ</w:t>
      </w:r>
      <w:r>
        <w:rPr/>
        <w:t>浒</w:t>
      </w:r>
      <w:r>
        <w:rPr/>
        <w:t>⢡</w:t>
      </w:r>
      <w:r>
        <w:rPr/>
        <w:t>呴⛃썀䊩</w:t>
      </w:r>
      <w:r>
        <w:rPr/>
        <w:t>ꖬ</w:t>
      </w:r>
      <w:r>
        <w:rPr/>
        <w:t>䐦炡썠숽剭㙐䑄</w:t>
      </w:r>
      <w:r>
        <w:rPr/>
        <w:t>ⲵ</w:t>
      </w:r>
      <w:r>
        <w:rPr/>
        <w:t>搽穚助抻슱橎㨶딻⪩㌻⪣䝤歂㐫轠␪畸唰╹쉫嘭剫</w:t>
      </w:r>
      <w:r>
        <w:rPr/>
        <w:t>ꤲ</w:t>
      </w:r>
      <w:r>
        <w:rPr/>
        <w:t>칈䩉㝉ㅦ䲬촭䥎䠹晫㜶⭉棂걗⹫毂⨻</w:t>
      </w:r>
      <w:r>
        <w:rPr/>
        <w:t>⣃</w:t>
      </w:r>
      <w:r>
        <w:rPr/>
        <w:t>畃牪浹浲吪瓂䉱믂⛂⹟⨲䝴䠻㩨砻竂煷㝯깞椲㮩㘯䖘㡀眹湩쉦乯䡴쉮㑔䅖浡坷슏숸땅偳顎朶걱打ㅋ楳쉭䉨儤㍃㡸㩟</w:t>
      </w:r>
      <w:r>
        <w:rPr/>
        <w:t>ꕎ⮬</w:t>
      </w:r>
      <w:r>
        <w:rPr/>
        <w:t>䭓땣뼷曍栶涬䌻ꌶ긮弤慙嘫秂丣겡쌫儷参컂兹砰何䩀숯歇쉤슥瘥ꍥ쌷縰쉯㙎䔺ヂ</w:t>
      </w:r>
      <w:r>
        <w:rPr/>
        <w:t>ⷂ</w:t>
      </w:r>
      <w:r>
        <w:rPr/>
        <w:t>煪毂勃㍑㠣⽏㟎⩟呡䪥⑋㑑穐堹楋瓂斬浐療뽔浳桴㙎牺</w:t>
      </w:r>
      <w:r>
        <w:rPr/>
        <w:t>ⵧ</w:t>
      </w:r>
      <w:r>
        <w:rPr/>
        <w:t>㊱仂땠⨪いꥢ㑨䶡䐷焸克䊏칃剣䲵⺵슩奆곂垿⸺瘻⏂浬</w:t>
      </w:r>
      <w:r>
        <w:rPr/>
        <w:t>ꦮ</w:t>
      </w:r>
      <w:r>
        <w:rPr/>
        <w:t>彘슩灮彖橋杨眰</w:t>
      </w:r>
      <w:r>
        <w:rPr/>
        <w:t>ⵇ</w:t>
      </w:r>
      <w:r>
        <w:rPr/>
        <w:t>䉎쉖兣싍뗃</w:t>
      </w:r>
      <w:r>
        <w:rPr/>
        <w:t>ꦱ</w:t>
      </w:r>
      <w:r>
        <w:rPr/>
        <w:t>晗怯䇂歄칠樵♓刺䁳㤥㙸쏂㵯䖏ㅷ썹ꏍ䳃㌺㈲欷㙹깨⩉摄獷㗂㭐刪奊慹顊걡串숽기砦泂䤱唽껂轐業䷂ꅩ㓂쏂⥑慙牋䲡癎싂䰩稦</w:t>
      </w:r>
      <w:r>
        <w:rPr/>
        <w:t>ⱟ</w:t>
      </w:r>
      <w:r>
        <w:rPr/>
        <w:t>砮ㅶ桌쌻伬䩬쵈儦</w:t>
      </w:r>
      <w:r>
        <w:rPr/>
        <w:t>ⵋ</w:t>
      </w:r>
      <w:r>
        <w:rPr/>
        <w:t>䯂轨⭰ꍊ㡥䧂灪桮ꅴ㡙仂⎻㋂</w:t>
      </w:r>
      <w:r>
        <w:rPr/>
        <w:t>ꥇ♑</w:t>
      </w:r>
      <w:r>
        <w:rPr/>
        <w:t>湐嘲쉵渤㍕</w:t>
      </w:r>
      <w:r>
        <w:rPr/>
        <w:t>ꥎ</w:t>
      </w:r>
      <w:r>
        <w:rPr/>
        <w:t>㘹딪쉪</w:t>
      </w:r>
      <w:r>
        <w:rPr/>
        <w:t>ⱂ</w:t>
      </w:r>
      <w:r>
        <w:rPr/>
        <w:t>沬氨ㆡ冩偒⸲㉱뭏㵎㡾啧</w:t>
      </w:r>
      <w:r>
        <w:rPr/>
        <w:t>ⴲꥊ</w:t>
      </w:r>
      <w:r>
        <w:rPr/>
        <w:t>싂</w:t>
      </w:r>
      <w:r>
        <w:rPr/>
        <w:t>Ⱚ⠳꥞</w:t>
      </w:r>
      <w:r>
        <w:rPr/>
        <w:t>㑊さ頶颮♯問挭擂秂⯂畘奴⍞믍쌸䠵迎</w:t>
      </w:r>
      <w:r>
        <w:rPr/>
        <w:t>ꦥ</w:t>
      </w:r>
      <w:r>
        <w:rPr/>
        <w:t>㩓㴽쉴䍱⌽싂窬侩に⦡놏懂슩컂呏枡</w:t>
      </w:r>
      <w:r>
        <w:rPr/>
        <w:t>ⱳ</w:t>
      </w:r>
      <w:r>
        <w:rPr/>
        <w:t>䒣灄걓焷獒䞵犩싂넻䉪⵫樮䩨破䔤쉲栰樻弬睰㑘⑤깓わ㭒</w:t>
      </w:r>
      <w:r>
        <w:rPr/>
        <w:t>ⷂ</w:t>
      </w:r>
      <w:r>
        <w:rPr/>
        <w:t>㴺顷噞쉒</w:t>
      </w:r>
      <w:r>
        <w:rPr/>
        <w:t>ꕤ</w:t>
      </w:r>
      <w:r>
        <w:rPr/>
        <w:t>갳䰴걯쉏䒡圸判쉸幁㟂湢栴⍕䮘䅘八弪䭘㪱쉸壂㐥䱠槍</w:t>
      </w:r>
      <w:r>
        <w:rPr/>
        <w:t>ꕭ</w:t>
      </w:r>
      <w:r>
        <w:rPr/>
        <w:t>ꆱ㋍䈵䕑睊깁䅣斿숳場숬欪⍞㌊䈹⼵⦮㞵</w:t>
      </w:r>
      <w:r>
        <w:rPr/>
        <w:t>ⵔ</w:t>
      </w:r>
      <w:r>
        <w:rPr/>
        <w:t>ꥦ싃啓楤ヂ뮬쉏䝷抩㉣戻坹卤穐䐻獰潃㥇숥䢡刺奺뽁⛍竂牂䆘숰瘣숹㥴姂격彂䮩礭䵫䊘旂㧂쉄㵋㡡䰱漽泂竂輥⬻츻侣愽쉣灀䵶쉒㭊畠䑾⦥䜲쉊뽭歳슱쉬穚숽㦩</w:t>
      </w:r>
      <w:r>
        <w:rPr/>
        <w:t>⡺</w:t>
      </w:r>
      <w:r>
        <w:rPr/>
        <w:t>뭕⦣䝧顧⥣㒵숳噠塋⮏㈩䭩뽙칭渶疵〳痂㡬湠쉮㕧싎参䕬畭䭓쉢ㅅ♃卢뼬佀♈츽䢿婄㏂乒飂쉟䔽佉汈兮</w:t>
      </w:r>
      <w:r>
        <w:rPr/>
        <w:t>⠣</w:t>
      </w:r>
      <w:r>
        <w:rPr/>
        <w:t>亣습㵡㨰啦灱㡔穲쉑㉘숥</w:t>
      </w:r>
      <w:r>
        <w:rPr/>
        <w:t>꤬</w:t>
      </w:r>
      <w:r>
        <w:rPr/>
        <w:t>⻍䝣쉳</w:t>
      </w:r>
      <w:r>
        <w:rPr/>
        <w:t>⢥</w:t>
      </w:r>
      <w:r>
        <w:rPr/>
        <w:t>䭯깇㙏⬪扆䉤숥</w:t>
      </w:r>
      <w:r>
        <w:rPr/>
        <w:t>ꔸ</w:t>
      </w:r>
      <w:r>
        <w:rPr/>
        <w:t>祖佩穠쉁쉴</w:t>
      </w:r>
      <w:r>
        <w:rPr/>
        <w:t>Ⲭ</w:t>
      </w:r>
      <w:r>
        <w:rPr/>
        <w:t>ㅫ轂横</w:t>
      </w:r>
      <w:r>
        <w:rPr/>
        <w:t>⡥</w:t>
      </w:r>
      <w:r>
        <w:rPr/>
        <w:t>쉒晸슣搴䑬匮⑗婥捭涮딯쉑䏂쉲橄媮兮쉔촭껂祴扠支嚏촯䍊␤㝣捀쉡⍗懃癏㘸㠮枩걢㓂䰺⎿勍棍圦㌷匩协瀶䭅盍땷児呁常╓㐳ㅎ晁由놡係橐灅仂睢爯杒戳䑩⍩係祕窣㠵癨挵杴㒡ꅖ칠稥겡䆏뭸执갥㣂묶㬷䝰䉱帴쉸</w:t>
      </w:r>
      <w:r>
        <w:rPr/>
        <w:t>ꥂ</w:t>
      </w:r>
      <w:r>
        <w:rPr/>
        <w:t>䯂攲繚숮⥮뼱䉑留堪싂繄䩱祥䵖㙦㍀뼨</w:t>
      </w:r>
      <w:r>
        <w:rPr/>
        <w:t>⡭</w:t>
      </w:r>
      <w:r>
        <w:rPr/>
        <w:t>亱쉇♠쉵칙䡉⭚礳啹䵘䑴</w:t>
      </w:r>
      <w:r>
        <w:rPr/>
        <w:t>ꤶ</w:t>
      </w:r>
      <w:r>
        <w:rPr/>
        <w:t>抿㐸◂煺䁉彃煸晷숫⩍汥硙㍔汘싂䎮盂쉅䵌刪燂㨭</w:t>
      </w:r>
      <w:r>
        <w:rPr/>
        <w:t>ꕎ</w:t>
      </w:r>
      <w:r>
        <w:rPr/>
        <w:t>촮抿⎏⧂䪡歄幇䷂䩤䥥슬䀫橡田뭒㪏䡗䕴橄支땶歨칷⨬洨噫漪涘쉈卣</w:t>
      </w:r>
      <w:r>
        <w:rPr/>
        <w:t>⢮⩌⨴</w:t>
      </w:r>
      <w:r>
        <w:rPr/>
        <w:t>礻㥧祹쉮患圣숤攦☰珂硥</w:t>
      </w:r>
      <w:r>
        <w:rPr/>
        <w:t>ꔴ</w:t>
      </w:r>
      <w:r>
        <w:rPr/>
        <w:t>皻穓</w:t>
      </w:r>
      <w:r>
        <w:rPr/>
        <w:t>ꤹ</w:t>
      </w:r>
      <w:r>
        <w:rPr/>
        <w:t>䅒㖬㍵灋偕⹒</w:t>
      </w:r>
      <w:r>
        <w:rPr/>
        <w:t>Ȿ</w:t>
      </w:r>
      <w:r>
        <w:rPr/>
        <w:t>ッ䜱㍀䔷嚬</w:t>
      </w:r>
      <w:r>
        <w:rPr/>
        <w:t>Ⱜ</w:t>
      </w:r>
      <w:r>
        <w:rPr/>
        <w:t>姂悮</w:t>
      </w:r>
      <w:r>
        <w:rPr/>
        <w:t>ⱡ</w:t>
      </w:r>
      <w:r>
        <w:rPr/>
        <w:t>䴦⍁숮媩땔䥵灈帥揂䀷㷂쉯㮵強硯畣乗뭦쉲⦻䦡⤺獧슡숺㡍漨磂</w:t>
      </w:r>
      <w:r>
        <w:rPr/>
        <w:t>ⵌ</w:t>
      </w:r>
      <w:r>
        <w:rPr/>
        <w:t>狂轞⑥㥀坳䤶唵兙剸싎땓㬦棂媩湞参浨䵑核牓噧椪뽬䳂硵轗倰働棍㵗쉕㑋偡캥婺쉔眳拎顒穒</w:t>
      </w:r>
      <w:r>
        <w:rPr/>
        <w:t>Ⱝ</w:t>
      </w:r>
      <w:r>
        <w:rPr/>
        <w:t>琷噑塠塏䲬䕀♃⌹湷쵎䩬䘫뭞뾘乏쉐⨯堹便㑚輤縸刪輱깠갯⩓䱯擂㭐㤪塂繕到춘⩏</w:t>
      </w:r>
      <w:r>
        <w:rPr/>
        <w:t>꥟</w:t>
      </w:r>
      <w:r>
        <w:rPr/>
        <w:t>潗⵱㉭ꥪ썞쉩獵쉎戥剆⨴弪⥦垘䟂卂츥痂ꅳ恉Ⓜ</w:t>
      </w:r>
      <w:r>
        <w:rPr/>
        <w:t>Ⳃ</w:t>
      </w:r>
      <w:r>
        <w:rPr/>
        <w:t>敄⎣쉆橩䡾煅姂싎恳䷃桗깉컂䀰歰㛂䩀怊땠뭧㑙쉙儵䵐窮갭䡏牂掬噟숪癇猹䣂㵧窱⚏ꅰ⍚狍䨬䥉攨唷䎏뼱⸪</w:t>
      </w:r>
      <w:r>
        <w:rPr/>
        <w:t>Ⲯ</w:t>
      </w:r>
      <w:r>
        <w:rPr/>
        <w:t>칪瑵䣂䑱础쉭卙ꄯ쵾轺稵穈⑘剘</w:t>
      </w:r>
      <w:r>
        <w:rPr/>
        <w:t>⢏</w:t>
      </w:r>
      <w:r>
        <w:rPr/>
        <w:t>噇湳쉴䱥歄쉧呮湕䣂䕐顀깶</w:t>
      </w:r>
      <w:r>
        <w:rPr/>
        <w:t>ꥁ</w:t>
      </w:r>
      <w:r>
        <w:rPr/>
        <w:t>狂ㅹ뼴⌮顡䥗倻改칱䯂⩗晰ꏂ慑払</w:t>
      </w:r>
      <w:r>
        <w:rPr/>
        <w:t>ꥇ</w:t>
      </w:r>
      <w:r>
        <w:rPr/>
        <w:t>쉶剸⯂⏂쉩㩶据</w:t>
      </w:r>
      <w:r>
        <w:rPr/>
        <w:t>⣃</w:t>
      </w:r>
      <w:r>
        <w:rPr/>
        <w:t>쉹姂樶ꅒ参歐⫂䡳桥㣂淃顟昹ㅙ硄쉒䇂ꄬ촰ꄺ春㖘껂瑈䘬쉃쉋へ쵹⫂桘䙭습惂㘸</w:t>
      </w:r>
      <w:r>
        <w:rPr/>
        <w:t>⡉♶</w:t>
      </w:r>
      <w:r>
        <w:rPr/>
        <w:t>ꥫ凎斣꺩䮘漪旍佑頸㥪剳긯漶敐橒䕦潷爵琪攰칮╹뗂爺㉐충㡫喘櫍獴捞硷걧繂沵當</w:t>
      </w:r>
      <w:r>
        <w:rPr/>
        <w:t>꧍</w:t>
      </w:r>
      <w:r>
        <w:rPr/>
        <w:t>䀱乩㊵숽⽁㡏噠쉗祗奪书椷쉃恁㖣㭥⽊圱㭺싂坸桭ꍠ仂㌣桬䝗䝔硬췂堻剏席녍㭣䩾昸丽䁳싂瘰싃痃쉨橭㶘⥄⥢㓂參ꅚ橢뇂斡呩㕅㩉꥚嚩䈪⦥漲奢㡗坂偅穫㷂䪘</w:t>
      </w:r>
      <w:r>
        <w:rPr/>
        <w:t>⠷</w:t>
      </w:r>
      <w:r>
        <w:rPr/>
        <w:t>䁲乱㉙繎悬䎡慘☮割渤뼤澵⮘긮氰䱧搰琹뾻⍸㠷☪疘⩑䄰깮主淂䊣쌩㩮뽰㵢</w:t>
      </w:r>
      <w:r>
        <w:rPr/>
        <w:t>⠮</w:t>
      </w:r>
      <w:r>
        <w:rPr/>
        <w:t>쵉顊娥坤嗂䥪</w:t>
      </w:r>
      <w:r>
        <w:rPr/>
        <w:t>⡫</w:t>
      </w:r>
      <w:r>
        <w:rPr/>
        <w:t>体䱕䩚夯亻䖮坂쏂椶案㑑凍⚻瑰利⬷助☥儨</w:t>
      </w:r>
      <w:r>
        <w:rPr/>
        <w:t>ꤦ</w:t>
      </w:r>
      <w:r>
        <w:rPr/>
        <w:t>녨䅯숦璬⥚飂⑁쉰겥敗痎涡</w:t>
      </w:r>
      <w:r>
        <w:rPr/>
        <w:t>⠻</w:t>
      </w:r>
      <w:r>
        <w:rPr/>
        <w:t>䐵⨳쉰⩓䔦场</w:t>
      </w:r>
      <w:r>
        <w:rPr/>
        <w:t>ⱁ</w:t>
      </w:r>
      <w:r>
        <w:rPr/>
        <w:t>搤슿朵䄯焽瘻灎爹䄳湬䎩㥌伬⩡</w:t>
      </w:r>
      <w:r>
        <w:rPr/>
        <w:t>ⱎ</w:t>
      </w:r>
      <w:r>
        <w:rPr/>
        <w:t>橺뇂칫庘ꅋ禱䕠䨽欭墡縳♺䞣촲⥫싂쌤婗䭠礮뽖捞긴繟䊬슿澣⼯</w:t>
      </w:r>
      <w:r>
        <w:rPr/>
        <w:t>⣍</w:t>
      </w:r>
      <w:r>
        <w:rPr/>
        <w:t>숸숨쉸祵</w:t>
      </w:r>
      <w:r>
        <w:rPr/>
        <w:t>ꦻ</w:t>
      </w:r>
      <w:r>
        <w:rPr/>
        <w:t>껂䙧ぺ嗂朱皩㢡숵</w:t>
      </w:r>
      <w:r>
        <w:rPr/>
        <w:t>Ⳃ</w:t>
      </w:r>
      <w:r>
        <w:rPr/>
        <w:t>堩䒣庱䭀</w:t>
      </w:r>
      <w:r>
        <w:rPr/>
        <w:t>ⵉ</w:t>
      </w:r>
      <w:r>
        <w:rPr/>
        <w:t>㈸쉮掏啘㛃</w:t>
      </w:r>
      <w:r>
        <w:rPr/>
        <w:t>꧍</w:t>
      </w:r>
      <w:r>
        <w:rPr/>
        <w:t>ㅯ⾩庱꺿轌ꥢ祗슻盂䘣䕺烎瞣㡢瘣捃䝢療뽞쉁頽㭆捱숹쉲</w:t>
      </w:r>
      <w:r>
        <w:rPr/>
        <w:t>ꥍ</w:t>
      </w:r>
      <w:r>
        <w:rPr/>
        <w:t>ぞ⍂⛂坥惂樫〺曂䵵ꆻ㔫兏긷堭沥㕹䤫煣頥⩀⧂䍺窩깡卤䅥牍焯㜺畅娨摀⽒슏쉴㚵숰䉙晧睕湩ㅄ㋂伻折㬫⯂땫䣂숲Ⓜ㉟杂慣⧍</w:t>
      </w:r>
      <w:r>
        <w:rPr/>
        <w:t>ꖮ</w:t>
      </w:r>
      <w:r>
        <w:rPr/>
        <w:t>啵⾵伪壂柂朲奅깡쉡夣㵭顶⥹栳轁쌨쌨쉄狂乐㨻깡灙抡␳䃂㯂ぶ䩳䕸願㝯琣㙱撬畃仂绂쉳䁑믂ꥤ異祤漥䢻擃⨩䀵佖灊슩</w:t>
      </w:r>
      <w:r>
        <w:rPr/>
        <w:t>꧂</w:t>
      </w:r>
      <w:r>
        <w:rPr/>
        <w:t>갊楥䰥䰭彤湒掮呺顖ㆵ㕶긳檥거漺뼻迂䊩쉦濂扆䵠䭠瀽숲㈪彷畗䑕兩⿂㤷䕩䉍촤㌫灢걨㉵浱忂帵쉘ꄽ䑹䙹慌땰瑣㞏唳佇捘⵾숷䯍㇂⭊땚䒿칍轰坳䚘⮩㩠䝧硦敖싂縦뗂䃂</w:t>
      </w:r>
      <w:r>
        <w:rPr/>
        <w:t>Ɱ</w:t>
      </w:r>
      <w:r>
        <w:rPr/>
        <w:t>垩倣娶䍀从牉거㥐㢱갴䢩ꌳ桤敢뗂녗숵敃⥕㕍祎徏습塺偰쌪轎湔䞘涘恓捌㵖殱䢏殮剶뿂狂眪䩗⽢㶬轙☶步䙡ꍭ瞵㜰彞긦⥷捳슏ꍟ汖掱侬庥컂澮頵慭㭥奾䎩컂䤴갷怦楰収纡傩廃쉫啉㪡</w:t>
      </w:r>
      <w:r>
        <w:rPr/>
        <w:t>ⱨ</w:t>
      </w:r>
      <w:r>
        <w:rPr/>
        <w:t>ꕶ</w:t>
      </w:r>
      <w:r>
        <w:rPr/>
        <w:t>轶㍍뭈⥷놬㕦䗂썆㕨▩⫂ㄺ頰썆슮䙫瑅ꅾ⭾楢歱楺晏澬慆걸</w:t>
      </w:r>
      <w:r>
        <w:rPr/>
        <w:t>Ⱨ</w:t>
      </w:r>
      <w:r>
        <w:rPr/>
        <w:t>祃瑌</w:t>
      </w:r>
      <w:r>
        <w:rPr/>
        <w:t>ꔰꤨ</w:t>
      </w:r>
      <w:r>
        <w:rPr/>
        <w:t>뿍兵兕轡칌㕸湆䤮㟃䄶瑟潎</w:t>
      </w:r>
      <w:r>
        <w:rPr/>
        <w:t>꤯</w:t>
      </w:r>
      <w:r>
        <w:rPr/>
        <w:t>ꥩ匩祭㨩䖩么⥅⫂ꅯ用攺㣎칬绍쌶㈣个㕦狂㵀♣䑇㢘块㙌⌭庮榏</w:t>
      </w:r>
      <w:r>
        <w:rPr/>
        <w:t>ꔹ╾</w:t>
      </w:r>
      <w:r>
        <w:rPr/>
        <w:t>칾㥬䵥침싂</w:t>
      </w:r>
      <w:r>
        <w:rPr/>
        <w:t>꤭</w:t>
      </w:r>
      <w:r>
        <w:rPr/>
        <w:t>圱쉺䙮</w:t>
      </w:r>
      <w:r>
        <w:rPr/>
        <w:t>ꗂ</w:t>
      </w:r>
      <w:r>
        <w:rPr/>
        <w:t>䅮噦䝞뽈楔쉷㩹뽇潑䑰炣⎮礤繟套Ⓜ払穪刱㥗䝒係숱쉵攺딥숨憿噺攷䷂㝱ㅁ◂潬帷║䙷</w:t>
      </w:r>
      <w:r>
        <w:rPr/>
        <w:t>ⵤ</w:t>
      </w:r>
      <w:r>
        <w:rPr/>
        <w:t>䡭㡆潷㦣㖏䙈华◂兹僂嘵嚻⍚䉦潦慖氤墡坟Ⓕ䵌殘烂瞵楯䵁㩮仂睫琪璘ㅌ㩮估딪晔䎘ꅄꏃ㝖濃ォ</w:t>
      </w:r>
      <w:r>
        <w:rPr/>
        <w:t>ⵂ⥨</w:t>
      </w:r>
      <w:r>
        <w:rPr/>
        <w:t>뽺숫㨴䅺⦵枻㤪⨵刪ꍪ晚쏂奶갸捀㙍㝎愶勃ꥵ䷂䣂啫싂슘숪슣┯㩨깣䥅걔捤쉣㍡㵙瓎⫂柂㌪뽦礸䋂䌴㭵獙稶伳刣硘ㅒ䵴弯久椮爰쉺䮡䙏灧桶䥦䃍甮抩㒩淂⩺슬숩す⨦</w:t>
      </w:r>
      <w:r>
        <w:rPr/>
        <w:t>ⱳ</w:t>
      </w:r>
      <w:r>
        <w:rPr/>
        <w:t>慓塩浙싂슥ꅀ瓃ꥲ</w:t>
      </w:r>
      <w:r>
        <w:rPr/>
        <w:t>ꦣ</w:t>
      </w:r>
      <w:r>
        <w:rPr/>
        <w:t>㗂䒘⽤猣轐⺱㑎㍄参杮ꍈ숴⑙䱮㍉싂䤱晁天</w:t>
      </w:r>
      <w:r>
        <w:rPr/>
        <w:t>ⷂ</w:t>
      </w:r>
      <w:r>
        <w:rPr/>
        <w:t>㤣ㅶ</w:t>
      </w:r>
      <w:r>
        <w:rPr/>
        <w:t>⡩</w:t>
      </w:r>
      <w:r>
        <w:rPr/>
        <w:t>倫⛂㭐싎䑄⩱摶ꅹ⹺ꄶ쉓⩋ꥫ䜰秂췂弬彧⨭剃⫂犘㋂⽥慡⯂</w:t>
      </w:r>
      <w:r>
        <w:rPr/>
        <w:t>ꦘ</w:t>
      </w:r>
      <w:r>
        <w:rPr/>
        <w:t>숲睂澩杆汧犬楌摪㬤⦩ꅧ䑅奷㵍⾱盂</w:t>
      </w:r>
      <w:r>
        <w:rPr/>
        <w:t>ꤪ</w:t>
      </w:r>
      <w:r>
        <w:rPr/>
        <w:t>毂㤯稸⍅慾싂僂⹖䂻믂堶컂</w:t>
      </w:r>
      <w:r>
        <w:rPr/>
        <w:t>Ⲙ</w:t>
      </w:r>
      <w:r>
        <w:rPr/>
        <w:t>슻</w:t>
      </w:r>
      <w:r>
        <w:rPr/>
        <w:t>ꤶ╃</w:t>
      </w:r>
      <w:r>
        <w:rPr/>
        <w:t>佧ㄯ</w:t>
      </w:r>
      <w:r>
        <w:rPr/>
        <w:t>ⶻ</w:t>
      </w:r>
      <w:r>
        <w:rPr/>
        <w:t>쉟㶬㕥⦩⧂桀䛍⩣䉎㈳䔭失㩐忂戹穯獉⭎松滂ㅢ䜮《焥灍灩䡰轞땦㩣印⽌䐴桟䅒㝬숤숩⫍따뾻奙⥨扷㙑䳂쉟楮㗂╭</w:t>
      </w:r>
      <w:r>
        <w:rPr/>
        <w:t>ⴳꦵ</w:t>
      </w:r>
      <w:r>
        <w:rPr/>
        <w:t>哂测</w:t>
      </w:r>
      <w:r>
        <w:rPr/>
        <w:t>ꥆ⬵</w:t>
      </w:r>
      <w:r>
        <w:rPr/>
        <w:t>湘ヂ䭬匰竂栩奧杉</w:t>
      </w:r>
      <w:r>
        <w:rPr/>
        <w:t>ⴺ</w:t>
      </w:r>
      <w:r>
        <w:rPr/>
        <w:t>쉯뗂곂瑸땄㌦䮡쌺쉯晘㭞숭ず촸溣䜬숥猦轘㉮슡啷焮湗ꥣꅔ䰪㐩㥱싎쉉䩈ꍸ䘹䊮쉆칵䙨싂쉥㑴夭獁幆⩅䥙买䬬洦戬䛂䌦뽘䅧䙴ꏎ䷎숱⽚㪮礪쉟쉢吶飂걯噌䕣楸潾䍙唭渺걭䧂囂歾䄫眶吪啋輮뿂걕⧎溘㍣☴쉒憮䙉㯎⑨僂仂氰䜺숳䕐썵瀰㣂顈ꍳ嘱쉺浣恸焯뽍歁䋂礭ꇂ湂畔䉶쉩묻瀹充䵺⫃䙳绂쉘␮䍘⚣ㅬ港⬰㍇㍉瘹䭏䙐썂湓䰺牞칧愶坣灒䝥</w:t>
      </w:r>
      <w:r>
        <w:rPr/>
        <w:t>⡕</w:t>
      </w:r>
      <w:r>
        <w:rPr/>
        <w:t>湄仂䮏勂⑃쉄</w:t>
      </w:r>
      <w:r>
        <w:rPr/>
        <w:t>⡢</w:t>
      </w:r>
      <w:r>
        <w:rPr/>
        <w:t>䑁䥗媮㠬傣渽㌱쉙㭹숫갰兀ꅑ欷潕칳넺슬轇♅㙩儺⑍뼴갭딯桞㌹⥠슣娫坎殏싂歆</w:t>
      </w:r>
      <w:r>
        <w:rPr/>
        <w:t>ꕢ</w:t>
      </w:r>
      <w:r>
        <w:rPr/>
        <w:t>䍥癒煕圴☽</w:t>
      </w:r>
      <w:r>
        <w:rPr/>
        <w:t>ꦥ</w:t>
      </w:r>
      <w:r>
        <w:rPr/>
        <w:t>뼵㭃卐散䷂獪ꥮ光䱉彾恧</w:t>
      </w:r>
      <w:r>
        <w:rPr/>
        <w:t>⠽</w:t>
      </w:r>
      <w:r>
        <w:rPr/>
        <w:t>䵵假参柂扊佩䅬쉥쉐塃扺畩쉇捍搰♞녨繹숻</w:t>
      </w:r>
      <w:r>
        <w:rPr/>
        <w:t>ꥑ</w:t>
      </w:r>
      <w:r>
        <w:rPr/>
        <w:t>汾ꌬ嫂䠳╀컂쉷㵹瀹䒡숨煒漳汣瀲坏䍤</w:t>
      </w:r>
      <w:r>
        <w:rPr/>
        <w:t>ꤥ</w:t>
      </w:r>
      <w:r>
        <w:rPr/>
        <w:t>썲琭</w:t>
      </w:r>
      <w:r>
        <w:rPr/>
        <w:t>⠶</w:t>
      </w:r>
      <w:r>
        <w:rPr/>
        <w:t>䕔쉉䄫湩⎏㡉䊻楘乃쉅쵭⒘⥢ꌴ췃㴮쉹䱆顶칷⒵乨扴갨橞⛎摋搷䋂⯂縨曂쉇惂㕆걂</w:t>
      </w:r>
      <w:r>
        <w:rPr/>
        <w:t>ꕮ</w:t>
      </w:r>
      <w:r>
        <w:rPr/>
        <w:t>⡾</w:t>
      </w:r>
      <w:r>
        <w:rPr/>
        <w:t>汬圷⤽噁㕘숸쉱捊㚣汇숭</w:t>
      </w:r>
      <w:r>
        <w:rPr/>
        <w:t>Ⱡ</w:t>
      </w:r>
      <w:r>
        <w:rPr/>
        <w:t>穅婧珂⼩㕁쉠䟂⦘窮㷂㝳⨪쉈䭣ꅲ쉴占䧂䉕仂㕥쉑渹䞡䎩顂</w:t>
      </w:r>
      <w:r>
        <w:rPr/>
        <w:t>⢘</w:t>
      </w:r>
      <w:r>
        <w:rPr/>
        <w:t>佯㑸䅙橢撱</w:t>
      </w:r>
      <w:r>
        <w:rPr/>
        <w:t>ꤴ⚻</w:t>
      </w:r>
      <w:r>
        <w:rPr/>
        <w:t>祘쉎뿂</w:t>
      </w:r>
      <w:r>
        <w:rPr/>
        <w:t>ꥎ</w:t>
      </w:r>
      <w:r>
        <w:rPr/>
        <w:t>싂摗쉏伮䁭䵨从㍄乁挪南永㖻硂䶥䔫剬䠱仂ꌣ㍯숴㎬ꍆ걤⩖ㅑ䶩秂</w:t>
      </w:r>
      <w:r>
        <w:rPr/>
        <w:t>ⷂ</w:t>
      </w:r>
      <w:r>
        <w:rPr/>
        <w:t>睌땙䡮걬</w:t>
      </w:r>
      <w:r>
        <w:rPr/>
        <w:t>⣂</w:t>
      </w:r>
      <w:r>
        <w:rPr/>
        <w:t>㨤楀㝔䰤䅕睡㥊海쉶숹㝤灉睐稪⨥䩶慾嘩桌䍵㋎妩砪䒏夣ꥣ夥歺쉥쉱䍡㙀汘㥃⹠忂⽵䠨㵍䱰䆏瑨䏃뇂係橘Ⓕ囎桳</w:t>
      </w:r>
      <w:r>
        <w:rPr/>
        <w:t>ⵞ</w:t>
      </w:r>
      <w:r>
        <w:rPr/>
        <w:t>숱넨䑂劮䑡슩䣍싂</w:t>
      </w:r>
      <w:r>
        <w:rPr/>
        <w:t>ⴰ</w:t>
      </w:r>
      <w:r>
        <w:rPr/>
        <w:t>츱䑂숤䄲</w:t>
      </w:r>
      <w:r>
        <w:rPr/>
        <w:t>ꥎⷎ</w:t>
      </w:r>
      <w:r>
        <w:rPr/>
        <w:t>乙ꥭ⤤넹</w:t>
      </w:r>
      <w:r>
        <w:rPr/>
        <w:t>ꤽ</w:t>
      </w:r>
      <w:r>
        <w:rPr/>
        <w:t>咵</w:t>
      </w:r>
      <w:r>
        <w:rPr/>
        <w:t>Ⳃ꥖</w:t>
      </w:r>
      <w:r>
        <w:rPr/>
        <w:t>睗殏쉸⮩決乖嘥丰柂⩨뿂剙쉣㷂扅熱偾뾿⽧攺煷</w:t>
      </w:r>
      <w:r>
        <w:rPr/>
        <w:t>ⱀ⩉</w:t>
      </w:r>
      <w:r>
        <w:rPr/>
        <w:t>畡搊㥔⍉⥆䤬毂礽氯湸歃携ㅥ塒놘丮慂䥘繺灴싂쉞穭暬戣獔㭺剣숲</w:t>
      </w:r>
      <w:r>
        <w:rPr/>
        <w:t>⢩</w:t>
      </w:r>
      <w:r>
        <w:rPr/>
        <w:t>稯硄冣䈺由帳䁀桇뭌걣⵳⑆汸놮恗渵싃⭶繧㕣八䅯啲쉓畒䉂剐䇂婆㐪ꆮ熬瓍㵨⩠㶩楤⍖伬쉵眮㑆䅬武㊘䫂噬쉇顴䁧䥨㯂勂⨵䤪⨽洲䫂樦堶㧂吩⵺</w:t>
      </w:r>
      <w:r>
        <w:rPr/>
        <w:t>ⴱ</w:t>
      </w:r>
      <w:r>
        <w:rPr/>
        <w:t>Ⱓ</w:t>
      </w:r>
      <w:r>
        <w:rPr/>
        <w:t>ꥷ圦뼸깟⤺䔩캩</w:t>
      </w:r>
      <w:r>
        <w:rPr/>
        <w:t>ꔦ</w:t>
      </w:r>
      <w:r>
        <w:rPr/>
        <w:t>싂</w:t>
      </w:r>
      <w:r>
        <w:rPr/>
        <w:t>ꕦ</w:t>
      </w:r>
      <w:r>
        <w:rPr/>
        <w:t>灺쉋쉩䙤煟촦</w:t>
      </w:r>
      <w:r>
        <w:rPr/>
        <w:t>⡐</w:t>
      </w:r>
      <w:r>
        <w:rPr/>
        <w:t>焻浲傩㴪䉨瘻쉫숤</w:t>
      </w:r>
      <w:r>
        <w:rPr/>
        <w:t>ꥏ⩸</w:t>
      </w:r>
      <w:r>
        <w:rPr/>
        <w:t>쉄氫㡊</w:t>
      </w:r>
      <w:r>
        <w:rPr/>
        <w:t>Ȿ</w:t>
      </w:r>
      <w:r>
        <w:rPr/>
        <w:t>㉩㐴坱䁫⌷兣쉈䪡습䥺숪䠦呡〴㜩⤸⭀䘣숤吤䃎牨䝁䉱䅌⸸扐╓쉳幷쉴彭╬</w:t>
      </w:r>
      <w:r>
        <w:rPr/>
        <w:t>⠤</w:t>
      </w:r>
      <w:r>
        <w:rPr/>
        <w:t>ꗂ⧂</w:t>
      </w:r>
      <w:r>
        <w:rPr/>
        <w:t>㙧債┺쉉㝹佋䕍侣轁㑸㏂顪⍅깚瑣灂浅䉊䗂晆쉓塠轤㭏橆⭭䙯噙</w:t>
      </w:r>
      <w:r>
        <w:rPr/>
        <w:t>ⵠ</w:t>
      </w:r>
      <w:r>
        <w:rPr/>
        <w:t>栵瑏ꇂ䩏䭂飂輯䑧摟浅剮␲뗂噏彖㪩穖㚻䣂</w:t>
      </w:r>
      <w:r>
        <w:rPr/>
        <w:t>ꗂ</w:t>
      </w:r>
      <w:r>
        <w:rPr/>
        <w:t>奌ㅎ╦⍷燂</w:t>
      </w:r>
      <w:r>
        <w:rPr/>
        <w:t>ꗃ⥦</w:t>
      </w:r>
      <w:r>
        <w:rPr/>
        <w:t>彇獌䌣櫎㕗숰瑄焷奄䉳櫂䥮縤칑Ⓜ걌묹嚬偐䭟䕵떵</w:t>
      </w:r>
      <w:r>
        <w:rPr/>
        <w:t>ꕩ</w:t>
      </w:r>
      <w:r>
        <w:rPr/>
        <w:t>ꍙ朤欵⛂琯儤復믂⭰㬨⹌槂治㤻恙䁬祍轔╧彨縯썋쉧凂䌫뽨</w:t>
      </w:r>
      <w:r>
        <w:rPr/>
        <w:t>ꕬ</w:t>
      </w:r>
      <w:r>
        <w:rPr/>
        <w:t>䉧㌵杁쉣㩂輪発㫂樽</w:t>
      </w:r>
      <w:r>
        <w:rPr/>
        <w:t>ꕫ</w:t>
      </w:r>
      <w:r>
        <w:rPr/>
        <w:t>⺮㜯瞏嚥㤪⩘輸䕪⭚⥎</w:t>
      </w:r>
      <w:r>
        <w:rPr/>
        <w:t>ꕳ♆</w:t>
      </w:r>
      <w:r>
        <w:rPr/>
        <w:t>汳⭫渮硨睫쉢⭾쵖䥳㉸圴쉇䙌潪灥焳䟂숲</w:t>
      </w:r>
      <w:r>
        <w:rPr/>
        <w:t>ꥎ⛂ꔷ</w:t>
      </w:r>
      <w:r>
        <w:rPr/>
        <w:t>䱷縵䱬杄曂ꅱ</w:t>
      </w:r>
      <w:r>
        <w:rPr/>
        <w:t>⡅</w:t>
      </w:r>
      <w:r>
        <w:rPr/>
        <w:t>转䩬무㄰乕⵾뼫澏䜭䩢㩗坚녔〶輤딣摠摆슡┵仂卓䀸喘噹䅈⩍爫숻䉀䥋⨹䴮兓拂㗂嘴㎵䵀婋碥슬㑃汦⩺噐輦⨷癎晓㐪쉘슬儸㓂瀦䉮䐦㕒㉢숽䠯杤窣쉭歎⬶⽳</w:t>
      </w:r>
      <w:r>
        <w:rPr/>
        <w:t>꧂⤯</w:t>
      </w:r>
      <w:r>
        <w:rPr/>
        <w:t>쉤㎱슩⺻ꅓꇂ係䡐啈楬칣⨲㕢轱户係潱湣⪻䠮绂佫䞩⑉슏䉙깖慅堻㉏䊡䅧塃쉀汦㬬쵪䬷穒</w:t>
      </w:r>
      <w:r>
        <w:rPr/>
        <w:t>ⷂ</w:t>
      </w:r>
      <w:r>
        <w:rPr/>
        <w:t>㤮㠩殡䨫桌䋂녞䮱캩睆曂歇儣嗂个쉶썏숺쉳攭쉳剈僂╡顟</w:t>
      </w:r>
      <w:r>
        <w:rPr/>
        <w:t>ꕒ</w:t>
      </w:r>
      <w:r>
        <w:rPr/>
        <w:t>歬㉡参䢡慸楬湭</w:t>
      </w:r>
      <w:r>
        <w:rPr/>
        <w:t>⠤</w:t>
      </w:r>
      <w:r>
        <w:rPr/>
        <w:t>輵숵狍䭗</w:t>
      </w:r>
      <w:r>
        <w:rPr/>
        <w:t>ꕯ</w:t>
      </w:r>
      <w:r>
        <w:rPr/>
        <w:t>쉯⎻╓䭂걑祈搸彫뾘內䅗숳쉂싃⹂朮⭹⭞쉒㕨䰮獱焺搨쉭掬⤶䙨扬</w:t>
      </w:r>
      <w:r>
        <w:rPr/>
        <w:t>Ⱜ</w:t>
      </w:r>
      <w:r>
        <w:rPr/>
        <w:t>涩쉞唨炏♭楚⤺顋祡嚏拂庻䉺ꅐ炣춘娊⸵㙣쉦쉁걀슡걓瑵䀮</w:t>
      </w:r>
      <w:r>
        <w:rPr/>
        <w:t>꧂</w:t>
      </w:r>
      <w:r>
        <w:rPr/>
        <w:t>厣熥灆瞏砲厣杤ꅧ쉴䝚旂쵭⨰牞轨沩恰⹖㑸숹砬땴硾䞻帣攦䭆䱔Ⓜ冥쉤㈵煀쉹㙂瞮偔䠽灒껂썡䲣㭱뭩㭀쉸㵀</w:t>
      </w:r>
      <w:r>
        <w:rPr/>
        <w:t>ⰻ</w:t>
      </w:r>
      <w:r>
        <w:rPr/>
        <w:t>꤭</w:t>
      </w:r>
      <w:r>
        <w:rPr/>
        <w:t>晡懂佲䴨愽幔걏慔숴쉟㈬噵㕦숤椽썵␣슮洸ꥢ扊㴣洲䮡ꄣ猷猱潨䍦㑀煑乾㤥䅀癶乲ꇂ煱⑷啥繵⹘瀳땄桨悮沘硫䙠떘쉾칠潬温숺堳쉱⿂ꅈ㬻灂㵞䈻漤숽弮婫伪쉆껂㍣䕂┮刬슩땂䅰ꥥ灤노杆摎䭦䓂╬쵷汙䃎캩殘吴⬭輽神넰牑媻깎愸極丣稽歕⨰쉰⽉稸縸櫂㔪䐻쉔ꥹ焸뼹恉㥾⯂㕓䤪娲㡊㭘漯㵏䪥쉉숭敉</w:t>
      </w:r>
      <w:r>
        <w:rPr/>
        <w:t>ꕎ</w:t>
      </w:r>
      <w:r>
        <w:rPr/>
        <w:t>㟂〸䋂乯㉩</w:t>
      </w:r>
      <w:r>
        <w:rPr/>
        <w:t>꧂</w:t>
      </w:r>
      <w:r>
        <w:rPr/>
        <w:t>숮栽쉋㌣礶⿂뭁숫偌䳂⺬瑸㥞繕쏂뭱㙉㠰</w:t>
      </w:r>
      <w:r>
        <w:rPr/>
        <w:t>ꔽ</w:t>
      </w:r>
      <w:r>
        <w:rPr/>
        <w:t>쉦䱒睭뭦录䄽摅坐汞眭ㄺ八껃橗煈猣ㅩ灖슩䍪繕쉩䈶딸㡱숣䁓捈䩓唷㵲⎏䎣啂㷍⪵禿숫㭐瘱䱗媩燂㐫偯橀쉏灁䄮⿂晃놬䝆係㩗</w:t>
      </w:r>
      <w:r>
        <w:rPr/>
        <w:t>ꕃ⸶</w:t>
      </w:r>
      <w:r>
        <w:rPr/>
        <w:t>沿垣媻慎砶奫⬪囂伶轭╵㚱癴㩐쉌堵☸㡶硹瑸䑎㭢㈽䚮䕭▩樤桁卭瘯迂䭮顱쌳ꎬ쉟㤦ꥤ☬껂兲묽囂숻㭐恌男䇂⨹磂뭣〻匬牣扮奒⩔촯䵄쉢縤䩭䤱숴쉗쉸䪩쉃唩䊩숮晃⭕䝩⑧⥁ꆵ쎩瑲瘳썾싂⎩ꥫ畂⍄㞿䵠㶿煥</w:t>
      </w:r>
      <w:r>
        <w:rPr/>
        <w:t>⡬</w:t>
      </w:r>
      <w:r>
        <w:rPr/>
        <w:t>㝮灲췂縥</w:t>
      </w:r>
      <w:r>
        <w:rPr/>
        <w:t>ꦥ</w:t>
      </w:r>
      <w:r>
        <w:rPr/>
        <w:t>㛃䠸䭺禬걭㈩先元焵갭걾榏㊵⌥㚱仂⩧湨䱴娪겡⩩㐻䩎䣂漷杆䡧爭䦡顈䕶但彧</w:t>
      </w:r>
      <w:r>
        <w:rPr/>
        <w:t>ⴱ</w:t>
      </w:r>
      <w:r>
        <w:rPr/>
        <w:t>㩂潤㓂揎慈뽒剟䙒潣偩煎剏㭷뼬扁婠땒睒礷癟췍쉊捗桏轲穳湃䭀⩴汭◂煷壂儫⩾轳⺮辣潃睁㐫幥슘攪㕢癃㩲ꇃ䠨㵘祇쎿䕎䱒楎⒬떿⹩湇썟㊩恁쵔朦攲灋䄺숭깓녖⫂撿㉚彫桸欪幫䌺⧍喡㝙⩮숴䤪쵧祀睤ꍞ㬬梩玱厣稣ꅺ뾣䙫⼩䲩뭀㙦㐴┪㍮䉞</w:t>
      </w:r>
      <w:r>
        <w:rPr/>
        <w:t>ⶥ</w:t>
      </w:r>
      <w:r>
        <w:rPr/>
        <w:t>昭恵灞䙔㌊瘯乬묯㵃塠睬牾䱧ㅔ势쉇쉾䊣쉏㡁쉮䮩棂㵫奫ꄱ⪮飂ꌯ带⚻繀㤮╴녟樷䂻</w:t>
      </w:r>
      <w:r>
        <w:rPr/>
        <w:t>ⱌ</w:t>
      </w:r>
      <w:r>
        <w:rPr/>
        <w:t>㈪潨嚿뽍䚵倯歌睑䅨凍奧剒ㄳ欹㔣婧╮㬱⩁䰪繡⑗⭖伴䙥婙⵩迂扄㍗瞵䡤䤬숸숦凂埂⚏升䍣帶싂떣䈦憵꺿佀</w:t>
      </w:r>
      <w:r>
        <w:rPr/>
        <w:t>ꕄ</w:t>
      </w:r>
      <w:r>
        <w:rPr/>
        <w:t>쉷ꥪ⎬㭟縪䴳⍅祢癔</w:t>
      </w:r>
      <w:r>
        <w:rPr/>
        <w:t>ⴸ</w:t>
      </w:r>
      <w:r>
        <w:rPr/>
        <w:t>쉮浬ㅦ楳⽞뮬癚䚮딺⥵浺睁䎻뮘뽂</w:t>
      </w:r>
      <w:r>
        <w:rPr/>
        <w:t>ꥆ⒬</w:t>
      </w:r>
      <w:r>
        <w:rPr/>
        <w:t>嚡砫캏⤨浹乷㕤숰깁䨩繌꺩⑁刭</w:t>
      </w:r>
      <w:r>
        <w:rPr/>
        <w:t>ⵙ</w:t>
      </w:r>
      <w:r>
        <w:rPr/>
        <w:t>垣쉧</w:t>
      </w:r>
      <w:r>
        <w:rPr/>
        <w:t>⡘</w:t>
      </w:r>
      <w:r>
        <w:rPr/>
        <w:t>偙硳樬䫂垡景擂┶䊱⻂轡⚩썸㯂戩쉮吩䌪惂㥔싂砩⹆㔺␽睤ꄻ咘攲纡楗䒩䙵싂Ⓜ쉃═⬵剌䡤縺㡗穆㙙煾㪥⹸습㵌䇂</w:t>
      </w:r>
      <w:r>
        <w:rPr/>
        <w:t>꧂⑈</w:t>
      </w:r>
      <w:r>
        <w:rPr/>
        <w:t>䔴焯瑌㩘顄</w:t>
      </w:r>
      <w:r>
        <w:rPr/>
        <w:t>⣂</w:t>
      </w:r>
      <w:r>
        <w:rPr/>
        <w:t>츥⽣숣땏楬塡杣怮横䴫䍋䂣숲䣂湩弭쉶ㅟ츽暡ꅙ슬㝟牪숣牖枱㑍御勂儺乩捶갻穰쉀⭍㍀樫灭䩵䕆♸晾⩓꧎⼸欪渣碣䔫判嚩꥚慐䑲汇</w:t>
      </w:r>
      <w:r>
        <w:rPr/>
        <w:t>꧂</w:t>
      </w:r>
      <w:r>
        <w:rPr/>
        <w:t>䩄싂戫숱</w:t>
      </w:r>
      <w:r>
        <w:rPr/>
        <w:t>⠷</w:t>
      </w:r>
      <w:r>
        <w:rPr/>
        <w:t>쉙숴㉞쉑䥴頳婪슩쉣䜪땨㘪塳慄恹嗂栦偈礲㝌䵂吹瑦㈩䎥呱</w:t>
      </w:r>
      <w:r>
        <w:rPr/>
        <w:t>ⱈ</w:t>
      </w:r>
      <w:r>
        <w:rPr/>
        <w:t>塁쉣彩⚣싂汮梮獊싂濂⭀两歩쉅浕</w:t>
      </w:r>
      <w:r>
        <w:rPr/>
        <w:t>ꕙ</w:t>
      </w:r>
      <w:r>
        <w:rPr/>
        <w:t>湲搬┨匸佘䉹䡩槂䱲枩顗欻숱㍧싍䨻穚䡋☴積繹祎㞿忂쉩㦩쉡瘯䭪⯂</w:t>
      </w:r>
      <w:r>
        <w:rPr/>
        <w:t>ꕊ</w:t>
      </w:r>
      <w:r>
        <w:rPr/>
        <w:t>焱睊겵䘹椮䨲숷⨬塳쉤㭚쉇攵牃쉡숳埃습㎬ꇂ䵹䱬啖⪵摀䐽ꆵ쉨╤樴扞⍩支奯ㄴ桺幎쵄딣唲塭橍㋂楯繫䩌窱☣䡥캩갻숩獖䑁㏂䘭椩㑤숸㘫녩ꌭ漭⵳䁏㙖剳ꍷ撮</w:t>
      </w:r>
      <w:r>
        <w:rPr/>
        <w:t>ⴻ</w:t>
      </w:r>
      <w:r>
        <w:rPr/>
        <w:t>楙쉟楷⍕硈䣂ㅠ扵쉮쉁敳</w:t>
      </w:r>
      <w:r>
        <w:rPr/>
        <w:t>ꤪ⑳▱</w:t>
      </w:r>
      <w:r>
        <w:rPr/>
        <w:t>歋䗂灟䦵䤻</w:t>
      </w:r>
      <w:r>
        <w:rPr/>
        <w:t>ⵦ</w:t>
      </w:r>
      <w:r>
        <w:rPr/>
        <w:t>䔻窱슥쉍摬扄协㙘㉏䀹煩㵤쉙眥䲿椦믂瑐䕅㝧揂楀捒灯含汓参ꥱ涩唻偧廂嫂⨲쎡穠卬奶⩲┺㉬啋侱飂獳憿師偓燂頣⪻</w:t>
      </w:r>
      <w:r>
        <w:rPr/>
        <w:t>ꥄ</w:t>
      </w:r>
      <w:r>
        <w:rPr/>
        <w:t>祫瑒쉮怫⒡浞䅅㜫眭⩯㷂쉫び操䝆㈯쌦㝄漭婺轣㇂即坴漪㈥汄昪畇涏偫䨨轁噍眯䱠桐癕숺숫䄳愻嫂堫싍揍</w:t>
      </w:r>
      <w:r>
        <w:rPr/>
        <w:t>ⷎ</w:t>
      </w:r>
      <w:r>
        <w:rPr/>
        <w:t>犏匊婃䟂抬쉯囂⹓頤촫⿂㉥ꅐ輺䳎束ㅬ睱慕쉯곂ㅦ偗捤</w:t>
      </w:r>
      <w:r>
        <w:rPr/>
        <w:t>ⴥ⍳</w:t>
      </w:r>
      <w:r>
        <w:rPr/>
        <w:t>㭑呠溥쉘䁵昳ꅬ椽睒塘樮㤳睭剥ꅰ乗⭲껍⫍㴪摃⍰㮿扺㧂㠯䶵䷂숰斿</w:t>
      </w:r>
      <w:r>
        <w:rPr/>
        <w:t>Ᵽ</w:t>
      </w:r>
      <w:r>
        <w:rPr/>
        <w:t>깕䭗깟췂稨歰䔴㉵䙇䵣ꅹべ壂슥䊡䈷ꥢ⩍灾㵊䵋䙆</w:t>
      </w:r>
      <w:r>
        <w:rPr/>
        <w:t>⡎</w:t>
      </w:r>
      <w:r>
        <w:rPr/>
        <w:t>䑩쉫⑺慣䏂畡쉋辥夲건璘桔洽瘮啷쉒</w:t>
      </w:r>
      <w:r>
        <w:rPr/>
        <w:t>ⱌ</w:t>
      </w:r>
      <w:r>
        <w:rPr/>
        <w:t>ꥸ東쉯䙁䅙떿㕸歪ꥳ㙱䈰檩眦쉡⑑</w:t>
      </w:r>
      <w:r>
        <w:rPr/>
        <w:t>ⳍ</w:t>
      </w:r>
      <w:r>
        <w:rPr/>
        <w:t>䰩䍸⪻猸⹆瞻⍭湎䐭◎슏䗃䅰堻䝩㴭숯兯䭆⺩杍쉈쉀㥂欹㍀⨤瞱뭯♨䲱睋旂坞䉏敐땳</w:t>
      </w:r>
      <w:r>
        <w:rPr/>
        <w:t>ꦵ</w:t>
      </w:r>
      <w:r>
        <w:rPr/>
        <w:t>㖩儺倮ㅏ榻呭斮㌪⸭练긽扢姂⍈恬坐㭆</w:t>
      </w:r>
      <w:r>
        <w:rPr/>
        <w:t>ꔷ</w:t>
      </w:r>
      <w:r>
        <w:rPr/>
        <w:t>祦㙙頽壂滂妮넽</w:t>
      </w:r>
      <w:r>
        <w:rPr/>
        <w:t>ⵋ</w:t>
      </w:r>
      <w:r>
        <w:rPr/>
        <w:t>僂㕊瞥뇃畚䁦呯쉶稴廂쉱檿걙灸쉉</w:t>
      </w:r>
      <w:r>
        <w:rPr/>
        <w:t>꧂</w:t>
      </w:r>
      <w:r>
        <w:rPr/>
        <w:t>敮촮潧╤ㄩ</w:t>
      </w:r>
      <w:r>
        <w:rPr/>
        <w:t>ⰲ⡆</w:t>
      </w:r>
      <w:r>
        <w:rPr/>
        <w:t>繹ㄬ帪帣㷂廂숰稪䩟佃恢╊汥䱨</w:t>
      </w:r>
      <w:r>
        <w:rPr/>
        <w:t>ꕐ⩊</w:t>
      </w:r>
      <w:r>
        <w:rPr/>
        <w:t>瘤㡂坆兢侮睍숳</w:t>
      </w:r>
      <w:r>
        <w:rPr/>
        <w:t>꥓</w:t>
      </w:r>
      <w:r>
        <w:rPr/>
        <w:t>摈䕀싂灠㎏쉨䝏卦竍楲癶깩卢䓂䜤䡐숮犣쉬杫쉋怬ꍐ堭칖喡숦ꥵ晠ꏂ敢啹</w:t>
      </w:r>
      <w:r>
        <w:rPr/>
        <w:t>ⱞ</w:t>
      </w:r>
      <w:r>
        <w:rPr/>
        <w:t>扙硞䔦敧䕖ꆥ塈䅶</w:t>
      </w:r>
      <w:r>
        <w:rPr/>
        <w:t>ꦬ</w:t>
      </w:r>
      <w:r>
        <w:rPr/>
        <w:t>숣ꥳ椫堻教╺䜫欥塤㙏䄺憿攱彑䍥璩晡䵚㕋牲곂摡挰䱷㡊⼷呟䝆⩓栱㷃╤겡夫숱습繕惃噫㒬㵆獷⤶甴䝧ꥡ뽱摅뽈嚿㘸</w:t>
      </w:r>
      <w:r>
        <w:rPr/>
        <w:t>ꗂ</w:t>
      </w:r>
      <w:r>
        <w:rPr/>
        <w:t>秂煥숺⪣竎㡤뽫㉄㵤썡愴牋</w:t>
      </w:r>
      <w:r>
        <w:rPr/>
        <w:t>꧂</w:t>
      </w:r>
      <w:r>
        <w:rPr/>
        <w:t>쉄橆澩땔彂⨭녭敷噚爷䔳㶬樮㋂㡧琻쉾⥒唪</w:t>
      </w:r>
      <w:r>
        <w:rPr/>
        <w:t>ꕩ</w:t>
      </w:r>
      <w:r>
        <w:rPr/>
        <w:t>刹ꥬ䍧췂㑒</w:t>
      </w:r>
      <w:r>
        <w:rPr/>
        <w:t>ⷂ</w:t>
      </w:r>
      <w:r>
        <w:rPr/>
        <w:t>严祱쉶佀椯䭏竍繱炩ꥯ㦻甪㋂儵惂桢祹</w:t>
      </w:r>
      <w:r>
        <w:rPr/>
        <w:t>⡟</w:t>
      </w:r>
      <w:r>
        <w:rPr/>
        <w:t>獣䝊惂</w:t>
      </w:r>
      <w:r>
        <w:rPr/>
        <w:t>ꥉ</w:t>
      </w:r>
      <w:r>
        <w:rPr/>
        <w:t>㖡䉗㷂卄⬱뾩䭀䎵뭏␻彵怭杗숳㔴⪩숷繎㥊繐슣弴⩯獲毂䪏䕆啡䭆夤璱漸䯂枡倥䡨숩쉐〽</w:t>
      </w:r>
      <w:r>
        <w:rPr/>
        <w:t>ⵍ</w:t>
      </w:r>
      <w:r>
        <w:rPr/>
        <w:t>姂渪ꍙ祵뭈牲呺圲灞ヂ䒿啰恍쉠쉠硡ꇂ㝯싂恚숻橶礤硢㍡旂煱Ⓧ楅</w:t>
      </w:r>
      <w:r>
        <w:rPr/>
        <w:t>ⱺ</w:t>
      </w:r>
      <w:r>
        <w:rPr/>
        <w:t>䝶㐱껂쉇ꆵ쉁걈㉦喱儺㶘</w:t>
      </w:r>
      <w:r>
        <w:rPr/>
        <w:t>ꦥ</w:t>
      </w:r>
      <w:r>
        <w:rPr/>
        <w:t>ⴤ</w:t>
      </w:r>
      <w:r>
        <w:rPr/>
        <w:t>ⵔ</w:t>
      </w:r>
      <w:r>
        <w:rPr/>
        <w:t>䡌䭞♔癠溿긷⩙슩刨䴩⻂넰敥姂漤㡴煷㐱硾⿂㕇숱頹䏂䀮䜮䫃焮䉵䗂ォ兴父슘⩊佘⹯⩳숪磃桯濍쉱撻晀睮兾渳뭏♘쌊㡴⍑슩夰䠯幢潔呙䑡慩瑳㩞쉌쉆晩⛂乏坹쉬⍸㥵さ晒췎숶쉡⹍渭漻睓⹄숯갱瘦曂颱輺焩䝓⩗冻╳싂쉅傮습畨䕃㙍猴渨⌲쉉煓灢⩫䬻晀▱眷睷楘</w:t>
      </w:r>
      <w:r>
        <w:rPr/>
        <w:t>ⱦ</w:t>
      </w:r>
      <w:r>
        <w:rPr/>
        <w:t>䍇畈칢⪏搩뽤昹祡繪瘺䥟䐪坍塤⤯䜣碏祳</w:t>
      </w:r>
      <w:r>
        <w:rPr/>
        <w:t>⡞</w:t>
      </w:r>
      <w:r>
        <w:rPr/>
        <w:t>䐺桕</w:t>
      </w:r>
      <w:r>
        <w:rPr/>
        <w:t>ⴳ</w:t>
      </w:r>
      <w:r>
        <w:rPr/>
        <w:t>姎걱智⥬湆츱儲砩剡䞩쉯咡櫂㩳␹慷户䪻捀썈煃塑깬㛂䛂⫂␮녵祰┫縷硉惂慌⩣싂祵嘸쉺쉹恺樭竃㥎䤭捰䉦琱</w:t>
      </w:r>
      <w:r>
        <w:rPr/>
        <w:t>ꖮ</w:t>
      </w:r>
      <w:r>
        <w:rPr/>
        <w:t>捴㡺眰㵋␰䉫䡮쉈桨ㄵ㴭㝂␥숣㘥批忍겣恙ぐ僎숣⥔</w:t>
      </w:r>
      <w:r>
        <w:rPr/>
        <w:t>ꕆ</w:t>
      </w:r>
      <w:r>
        <w:rPr/>
        <w:t>쉏檱彰瞿㉭</w:t>
      </w:r>
      <w:r>
        <w:rPr/>
        <w:t>ꥋ</w:t>
      </w:r>
      <w:r>
        <w:rPr/>
        <w:t>猫㑲숥厏乞䤮䅑僂摨剴穳㠣獙㕋숺喵攬䯂佌㵸싎伱</w:t>
      </w:r>
      <w:r>
        <w:rPr/>
        <w:t>ⰶ</w:t>
      </w:r>
      <w:r>
        <w:rPr/>
        <w:t>汖䕱쉱搷焷쉙柂⑐䁪漹㇂帬欸䙕氪䝂䩪</w:t>
      </w:r>
      <w:r>
        <w:rPr/>
        <w:t>⡲</w:t>
      </w:r>
      <w:r>
        <w:rPr/>
        <w:t>䵞숳噀䤪㙒坂䊘䷂ꍊ쵢汯슘녘㵴㐶䩴摧㙱싂劣旂㌨煠灭㐲쉨쉶繘</w:t>
      </w:r>
      <w:r>
        <w:rPr/>
        <w:t>ꤸ</w:t>
      </w:r>
      <w:r>
        <w:rPr/>
        <w:t>츦숭欤㧎싂䩹뭂싂⮿㢥슱潸슣䑸湸搵ㄷ㡃쉘頸싂愲媿桀슡獫䄨曂⑇쉃슻兤惎㈭</w:t>
      </w:r>
      <w:r>
        <w:rPr/>
        <w:t>ꖬ</w:t>
      </w:r>
      <w:r>
        <w:rPr/>
        <w:t>楙奲婸煣゘Ⓕ䛂坨</w:t>
      </w:r>
      <w:r>
        <w:rPr/>
        <w:t>ꤥ</w:t>
      </w:r>
      <w:r>
        <w:rPr/>
        <w:t>숮汖剱</w:t>
      </w:r>
      <w:r>
        <w:rPr/>
        <w:t>⡑</w:t>
      </w:r>
      <w:r>
        <w:rPr/>
        <w:t>癒䋃溣畕슣ꏂ䕧⍦쉴呌깥〉⩇</w:t>
      </w:r>
      <w:r>
        <w:rPr/>
        <w:t>꧍</w:t>
      </w:r>
      <w:r>
        <w:rPr/>
        <w:t>䙲㥀朻㵯磂쵦捈悻橪쵉⵾塗珂뿂塍灙쉺⭩㴽숱╈睮⽪呃彲⨲⼭穒㉖䔺</w:t>
      </w:r>
      <w:r>
        <w:rPr/>
        <w:t>⠩</w:t>
      </w:r>
      <w:r>
        <w:rPr/>
        <w:t>呣문两渽䌪䱟帴也㭯걉쉈캩⽄昩呣殡挲序媏ꅅ충䨫含㘸쉢末쉾䑶晪䷂捬搫戩䁁妻剏摎特ヂ嫂搷愦⚵扰⬶⨻䷂拂㭠</w:t>
      </w:r>
      <w:r>
        <w:rPr/>
        <w:t>ꕆ</w:t>
      </w:r>
      <w:r>
        <w:rPr/>
        <w:t>㫂木娬帥쌴䐱</w:t>
      </w:r>
      <w:r>
        <w:rPr/>
        <w:t>Ⱚ</w:t>
      </w:r>
      <w:r>
        <w:rPr/>
        <w:t>澩㠮牰䥮窣佬</w:t>
      </w:r>
      <w:r>
        <w:rPr/>
        <w:t>⠪</w:t>
      </w:r>
      <w:r>
        <w:rPr/>
        <w:t>䉊穩쎮懂䌱㌮숰싂䘣⥅⤹⮻煺ꅫ㙥쉓㑙⍡⥘⌸喱瑫㥶䑇协⍱䉚稪㈽攴昦彂汸㎩浮呐䭹쉓礽矂</w:t>
      </w:r>
      <w:r>
        <w:rPr/>
        <w:t>ⶱ</w:t>
      </w:r>
      <w:r>
        <w:rPr/>
        <w:t>싂䍷转슥⩪</w:t>
      </w:r>
      <w:r>
        <w:rPr/>
        <w:t>⡰</w:t>
      </w:r>
      <w:r>
        <w:rPr/>
        <w:t>樵㴪ㄳ啲䑯䙩晃㯂扵뽲慏믂쉀幰㝶破겱ㅤ繹干칓⏂㙖칄䱺촫⫂ꥯ晉瀣䬫摸槂捥䭏煊埂牌兌숵쉂䵮䵫題쉯硓獸敏敥秎甫嫂䎏쉸傘넥撡숪쉂昭쉥</w:t>
      </w:r>
      <w:r>
        <w:rPr/>
        <w:t>꧂</w:t>
      </w:r>
      <w:r>
        <w:rPr/>
        <w:t>㝡䖮㵹硷恀塃쉟吲埂㙄頯娊晾숬䑉ꄩ⨭廂偦쉶㌷⫂狂䑂电迎㵹敤亣搣㡄㎿倭㴤䫂⫂颿䑳䈪单䘪䬬Ⓙ쉍䑓䱮䬣ㅢ䳂㈵⥏</w:t>
      </w:r>
      <w:r>
        <w:rPr/>
        <w:t>ⷂ</w:t>
      </w:r>
      <w:r>
        <w:rPr/>
        <w:t>泂䩦梬戽⬳䵄갤╏숺깁쉍</w:t>
      </w:r>
      <w:r>
        <w:rPr/>
        <w:t>Ɐ⍮</w:t>
      </w:r>
      <w:r>
        <w:rPr/>
        <w:t>婋摶愮摗㙃柂㍇仂侏䭔㨶㓂ま旂䑢浕뼭癃</w:t>
      </w:r>
      <w:r>
        <w:rPr/>
        <w:t>ⱍ</w:t>
      </w:r>
      <w:r>
        <w:rPr/>
        <w:t>愰䭲瞏眱䈪</w:t>
      </w:r>
      <w:r>
        <w:rPr/>
        <w:t>ꔨ</w:t>
      </w:r>
      <w:r>
        <w:rPr/>
        <w:t>塄䭀㥲Ⓜ睬</w:t>
      </w:r>
      <w:r>
        <w:rPr/>
        <w:t>⡳</w:t>
      </w:r>
      <w:r>
        <w:rPr/>
        <w:t>䵔쉄殬硄泃朱懂睷嘸媬넭喻⩵獓敓뭾墥㟂䱢쉉쏂繁晴灠㴫瑾潗칯䈷硚焬⮵皘㬷婈截놱쉦썲◂쉦썡놡</w:t>
      </w:r>
      <w:r>
        <w:rPr/>
        <w:t>ⵁ</w:t>
      </w:r>
      <w:r>
        <w:rPr/>
        <w:t>ⰷ</w:t>
      </w:r>
      <w:r>
        <w:rPr/>
        <w:t>ⵆ</w:t>
      </w:r>
      <w:r>
        <w:rPr/>
        <w:t>䘤쉊숮㍗廍㑐爹츩䭨伫㙓슘然␲卨湘硇䘲숩쉕㓂㡡⹮⚥갩⪡戲姂潅기城㙄䔪䤦뾿䁹⸩朹㡑歧딵⪩놱搫⪩戴⥆䚻⹮⩄䥘㡬敪뿍</w:t>
      </w:r>
      <w:r>
        <w:rPr/>
        <w:t>⠴</w:t>
      </w:r>
      <w:r>
        <w:rPr/>
        <w:t>晏䑸녰</w:t>
      </w:r>
      <w:r>
        <w:rPr/>
        <w:t>꧂</w:t>
      </w:r>
      <w:r>
        <w:rPr/>
        <w:t>䍖曂쵠슻涩</w:t>
      </w:r>
      <w:r>
        <w:rPr/>
        <w:t>ⴤ</w:t>
      </w:r>
      <w:r>
        <w:rPr/>
        <w:t>䬸申磂숣┰愪꺣睶璮䪱㥗埂矂㡩牃⹤湙纩祯樫禵⥬</w:t>
      </w:r>
      <w:r>
        <w:rPr/>
        <w:t>⢬</w:t>
      </w:r>
      <w:r>
        <w:rPr/>
        <w:t>ꄭ橠䵘⥳倵㩒⦩牨뽟</w:t>
      </w:r>
      <w:r>
        <w:rPr/>
        <w:t>ꖱ</w:t>
      </w:r>
      <w:r>
        <w:rPr/>
        <w:t>㶡心㌦癓ま轪</w:t>
      </w:r>
      <w:r>
        <w:rPr/>
        <w:t>ꕰ</w:t>
      </w:r>
      <w:r>
        <w:rPr/>
        <w:t>杭杈⌶⹕䝧櫂橚췂걫넻ꎬ쉶슱瑶奸䅄悡䝷⬪쉒쉸幂轹㕱此뽴⭉摱㇂</w:t>
      </w:r>
      <w:r>
        <w:rPr/>
        <w:t>꧂☦</w:t>
      </w:r>
      <w:r>
        <w:rPr/>
        <w:t>ㅆ础昽⸭뿂䁙搣䀻쉢쉐ㅒ疵璥</w:t>
      </w:r>
      <w:r>
        <w:rPr/>
        <w:t>Ɫ</w:t>
      </w:r>
      <w:r>
        <w:rPr/>
        <w:t>슥⭺顖䝴䅮㡲燂纵煶슬卢䉤싃愳㤥숭㌰걨껂</w:t>
      </w:r>
      <w:r>
        <w:rPr/>
        <w:t>ꖿ</w:t>
      </w:r>
      <w:r>
        <w:rPr/>
        <w:t>⽋슣뽥睟</w:t>
      </w:r>
      <w:r>
        <w:rPr/>
        <w:t>ⶥ</w:t>
      </w:r>
      <w:r>
        <w:rPr/>
        <w:t>㕡㘭䈫</w:t>
      </w:r>
      <w:r>
        <w:rPr/>
        <w:t>ꗂ</w:t>
      </w:r>
      <w:r>
        <w:rPr/>
        <w:t>㵆쉦⽲樥瓂숣硬⽘쎮䕥槂幁䉋畕䭞뼹ぐ䝾</w:t>
      </w:r>
      <w:r>
        <w:rPr/>
        <w:t>ꥒ</w:t>
      </w:r>
      <w:r>
        <w:rPr/>
        <w:t>桇㊩っ㜤딤⽑⎥幹浙쉱坪颻뽠睋轓⍄伪太頬숹ㅂ</w:t>
      </w:r>
      <w:r>
        <w:rPr/>
        <w:t>ꔨ</w:t>
      </w:r>
      <w:r>
        <w:rPr/>
        <w:t>슏呮䜨ㅖ扬ꥩ割〱祅梘偐㩟噱깔嗂啎⍡剾㘮숩⭗焤캩쉚㡖숬灮坈Ⓜ놥㉎☻摉䪬甬쉘䇂ㆩ䇂慨⻃䙁딭杓揂椣䙕恫瓎䐩杸♲믂㩠䩚뽅欫礩⴨숯煭塱䵁슘愶</w:t>
      </w:r>
      <w:r>
        <w:rPr/>
        <w:t>꥓</w:t>
      </w:r>
      <w:r>
        <w:rPr/>
        <w:t>繤灣硶獋䟂㉔瀣颬䎵俎挤㴸晓幙堽畴临㏍䭗刬쉇䤬땪掵⹅묵恞䍣떣㞩㡒䡊㡤쉩参僂搪嘰⭹㞡离噵噍䀸撡䔤ꥳ䊮栥</w:t>
      </w:r>
      <w:r>
        <w:rPr/>
        <w:t>꥓</w:t>
      </w:r>
      <w:r>
        <w:rPr/>
        <w:t>㍐녅쉄彊溻繫䓂췂頪칮깄畣牤碘⥆佊㉯搷临⑊丱싂氰㣍뭐杚瑷╊剠╉쉄畞奮兎⼻╖䧂太漯</w:t>
      </w:r>
      <w:r>
        <w:rPr/>
        <w:t>ⵟ</w:t>
      </w:r>
      <w:r>
        <w:rPr/>
        <w:t>⽥䳂睈掩䪩眊䱌㥟矂㥏挹䂬ꥴ呉</w:t>
      </w:r>
      <w:r>
        <w:rPr/>
        <w:t>ⵘꤲ</w:t>
      </w:r>
      <w:r>
        <w:rPr/>
        <w:t>捎치슏吭敱灔㡊株쉙奈갺⨷숥㕃ꍇ佱䔥攷넭</w:t>
      </w:r>
      <w:r>
        <w:rPr/>
        <w:t>⡭</w:t>
      </w:r>
      <w:r>
        <w:rPr/>
        <w:t>抮圱뿂碮㐳쉷깮廂</w:t>
      </w:r>
      <w:r>
        <w:rPr/>
        <w:t>ꕫ</w:t>
      </w:r>
      <w:r>
        <w:rPr/>
        <w:t>⺩</w:t>
      </w:r>
      <w:r>
        <w:rPr/>
        <w:t>ꔽ</w:t>
      </w:r>
      <w:r>
        <w:rPr/>
        <w:t>㵲⍾橯恷㜫偬䅄⌳㉕곂婦ꍰ恩</w:t>
      </w:r>
      <w:r>
        <w:rPr/>
        <w:t>ꕂ</w:t>
      </w:r>
      <w:r>
        <w:rPr/>
        <w:t>柂抩⒥䰰癘㌬徿爣싂煊汑窻䑡숫䩯啊긶亘ꇂ剳桢壃こ䆬潆慤䝩佣带牷㩟稺㎘灳䱓ꅐ睚ꥯ쵹剖剎睩畧狂求䉀㍹㈯⽺勍䌪洱烂爸䖬倱廂</w:t>
      </w:r>
      <w:r>
        <w:rPr/>
        <w:t>Ɒ</w:t>
      </w:r>
      <w:r>
        <w:rPr/>
        <w:t>嘻嗎츺䄨が溬猩쉓쉥杩关摩顣㙞꥘噲䙳啬ꅟ㙄㤭撿硃䶏婟치婞㡯갹祭偁懎㠷湱㭺其♨桙碵㉃坃⹖倱唽</w:t>
      </w:r>
      <w:r>
        <w:rPr/>
        <w:t>⣍</w:t>
      </w:r>
      <w:r>
        <w:rPr/>
        <w:t>䙒䱠煨걎</w:t>
      </w:r>
      <w:r>
        <w:rPr/>
        <w:t>Ⱨ</w:t>
      </w:r>
      <w:r>
        <w:rPr/>
        <w:t>亥䭷睤䭶쉎䲩㥪䕁檱⭠旂쵩獨桧</w:t>
      </w:r>
      <w:r>
        <w:rPr/>
        <w:t>ꗂ⭊</w:t>
      </w:r>
      <w:r>
        <w:rPr/>
        <w:t>ⱂ</w:t>
      </w:r>
      <w:r>
        <w:rPr/>
        <w:t>奇䃎䵾ꍃ睊唻</w:t>
      </w:r>
      <w:r>
        <w:rPr/>
        <w:t>Ⱞ</w:t>
      </w:r>
      <w:r>
        <w:rPr/>
        <w:t>沬䩭捷⹢䝁컂썭囂㔴믂伺㕗噲쉄떱슩㵀㑓㩾椽幡䌪╣縵㖬繅洶栣긴ꅙ迍〯䡏촺</w:t>
      </w:r>
      <w:r>
        <w:rPr/>
        <w:t>ꤻ</w:t>
      </w:r>
      <w:r>
        <w:rPr/>
        <w:t>奦泍숣㕡兠</w:t>
      </w:r>
      <w:r>
        <w:rPr/>
        <w:t>⡚</w:t>
      </w:r>
      <w:r>
        <w:rPr/>
        <w:t>判佸䤮⴯숻煾偮東䀺栯住</w:t>
      </w:r>
      <w:r>
        <w:rPr/>
        <w:t>ⵋ</w:t>
      </w:r>
      <w:r>
        <w:rPr/>
        <w:t>敤갦砨⽨쉓쉎</w:t>
      </w:r>
      <w:r>
        <w:rPr/>
        <w:t>ꔽ</w:t>
      </w:r>
      <w:r>
        <w:rPr/>
        <w:t>䑷쉚䅑䉗塮䝙摥긺眵㵊顫쉥</w:t>
      </w:r>
      <w:r>
        <w:rPr/>
        <w:t>ꤪ</w:t>
      </w:r>
      <w:r>
        <w:rPr/>
        <w:t>潆ꍁ썷捀刣湏䐩縭㧂助啗㦡䭬煖䎵䝕ㄴ䔳䕮琲摯晗</w:t>
      </w:r>
      <w:r>
        <w:rPr/>
        <w:t>ⱁ</w:t>
      </w:r>
      <w:r>
        <w:rPr/>
        <w:t>䙚獰卭⭧癸帰</w:t>
      </w:r>
      <w:r>
        <w:rPr/>
        <w:t>ⵃ</w:t>
      </w:r>
      <w:r>
        <w:rPr/>
        <w:t>橹㐪剘噚坞䌤ぞ怤犡坁䝒㠹煺惍轘갣抏쉁䅉顷セ枡</w:t>
      </w:r>
      <w:r>
        <w:rPr/>
        <w:t>ꕐ</w:t>
      </w:r>
      <w:r>
        <w:rPr/>
        <w:t>㒘떘䡲⑵瑬⥱淂㴵䡍습녏煮⥯ꆣ㢻殩㶣䮥㕖㑬쉚儷䵞䱣皿싂䝌㥷空㬸㔶䔦眷牌䙷凍䗂唽輮顴枡䌻┱轨䠪顱丯䤲劻䄩侩쉃⎣煋</w:t>
      </w:r>
      <w:r>
        <w:rPr/>
        <w:t>⡬</w:t>
      </w:r>
      <w:r>
        <w:rPr/>
        <w:t>墩㜽㒬浲䥥晕頱䕹䶣䅂旂灕⍤瑺教뽬깤樲◂갪⑀ꍘ㋂䤳䝈竂玥櫂繁</w:t>
      </w:r>
      <w:r>
        <w:rPr/>
        <w:t>⡩</w:t>
      </w:r>
      <w:r>
        <w:rPr/>
        <w:t>ꤪ</w:t>
      </w:r>
      <w:r>
        <w:rPr/>
        <w:t>枏顒걑ぁ䕾긱吴潕㭸㭔吸</w:t>
      </w:r>
      <w:r>
        <w:rPr/>
        <w:t>ꤥ</w:t>
      </w:r>
      <w:r>
        <w:rPr/>
        <w:t>㵯燂横䦱兞㍕䔦</w:t>
      </w:r>
      <w:r>
        <w:rPr/>
        <w:t>⡂</w:t>
      </w:r>
      <w:r>
        <w:rPr/>
        <w:t>歫⑵輱䁨ꏍ挷녦䍘恴⦩㊻쉅㣍</w:t>
      </w:r>
      <w:r>
        <w:rPr/>
        <w:t>ⱚ</w:t>
      </w:r>
      <w:r>
        <w:rPr/>
        <w:t>䱈㦬抏</w:t>
      </w:r>
      <w:r>
        <w:rPr/>
        <w:t>⢵</w:t>
      </w:r>
      <w:r>
        <w:rPr/>
        <w:t>뭨쉶쏂坖つ뽔娵㕙</w:t>
      </w:r>
      <w:r>
        <w:rPr/>
        <w:t>ⵍ</w:t>
      </w:r>
      <w:r>
        <w:rPr/>
        <w:t>䖱横䨹䍃泂⩳</w:t>
      </w:r>
      <w:r>
        <w:rPr/>
        <w:t>ⴰ</w:t>
      </w:r>
      <w:r>
        <w:rPr/>
        <w:t>権놵㭖㥢䑪슘</w:t>
      </w:r>
      <w:r>
        <w:rPr/>
        <w:t>ꕳ</w:t>
      </w:r>
      <w:r>
        <w:rPr/>
        <w:t>倪⩳땇墘㭥䭔慃ㆱ慈싂䥅噗㭘毂</w:t>
      </w:r>
      <w:r>
        <w:rPr/>
        <w:t>ꖡ</w:t>
      </w:r>
      <w:r>
        <w:rPr/>
        <w:t>숪䄦偣棂纩潹奟◎Ⓜ</w:t>
      </w:r>
      <w:r>
        <w:rPr/>
        <w:t>⡍</w:t>
      </w:r>
      <w:r>
        <w:rPr/>
        <w:t>땩兆㭨숳걙땕땶숨㉰顤딺숤爣顪䁠쉣㙶䥾穆稺㡁⮮矂吶渫頱䰊⥙ꄽⓂ</w:t>
      </w:r>
      <w:r>
        <w:rPr/>
        <w:t>⠮</w:t>
      </w:r>
      <w:r>
        <w:rPr/>
        <w:t>㕡幕⹦싂慯噆⤫癐祍䑏悿䟂쎡ꅬ猻獦㕪玵</w:t>
      </w:r>
      <w:r>
        <w:rPr/>
        <w:t>⡓</w:t>
      </w:r>
      <w:r>
        <w:rPr/>
        <w:t>か㉧昭䈹吵슩䝪積久ꌩ⩀뭇燂㙖烎冻ㄷ뭫⽘䑗玿杬瑙晁㙒䠫네싎摭</w:t>
      </w:r>
      <w:r>
        <w:rPr/>
        <w:t>Ⱟ</w:t>
      </w:r>
      <w:r>
        <w:rPr/>
        <w:t>썺昷唽㫂㑯頵棍䧂澩꺻患辣嘫䜷振㡗쉮㕣祋⨫㵬쉌憿</w:t>
      </w:r>
      <w:r>
        <w:rPr/>
        <w:t>ꤻ</w:t>
      </w:r>
      <w:r>
        <w:rPr/>
        <w:t>繠</w:t>
      </w:r>
      <w:r>
        <w:rPr/>
        <w:t>ꔦ</w:t>
      </w:r>
      <w:r>
        <w:rPr/>
        <w:t>쉌繳뽹䌭♃䐪䴳睸斱娵礭䇂攣썇ꍳꅵ⾏橠䘽길쉬帰奠⫂</w:t>
      </w:r>
      <w:r>
        <w:rPr/>
        <w:t>⢣</w:t>
      </w:r>
      <w:r>
        <w:rPr/>
        <w:t>榿숷䆻歃⩷♭滂습㦻⾬㥎</w:t>
      </w:r>
      <w:r>
        <w:rPr/>
        <w:t>ꕧ</w:t>
      </w:r>
      <w:r>
        <w:rPr/>
        <w:t>电⩍쵴뽬迍⨰浂㩐癳쉧䢮何歱㡅䬶係녰樯煃</w:t>
      </w:r>
      <w:r>
        <w:rPr/>
        <w:t>ꕸ</w:t>
      </w:r>
      <w:r>
        <w:rPr/>
        <w:t>涩㑉쉋⹯㙠普캣偬ㅥ轆顂딺</w:t>
      </w:r>
      <w:r>
        <w:rPr/>
        <w:t>ⱹ</w:t>
      </w:r>
      <w:r>
        <w:rPr/>
        <w:t>ッ기櫍幱㴥⎥䨨㙏⼹㐣䉫搦㵱♍䪘㙹䟃</w:t>
      </w:r>
      <w:r>
        <w:rPr/>
        <w:t>⡙⨤⹾</w:t>
      </w:r>
      <w:r>
        <w:rPr/>
        <w:t>쉋瑊</w:t>
      </w:r>
      <w:r>
        <w:rPr/>
        <w:t>ⵄ</w:t>
      </w:r>
      <w:r>
        <w:rPr/>
        <w:t>슡䆮捈쉞牟땙牌冮뿎䑋뿂땭榻朽㝭祌</w:t>
      </w:r>
      <w:r>
        <w:rPr/>
        <w:t>ⴽ</w:t>
      </w:r>
      <w:r>
        <w:rPr/>
        <w:t>⽹慃助睐汥扶湀䠵䥾䀻쉅楫쉣䥏숷繲楍晢깈咡㙆⽀慈䖬ꄥ怪㢬㉦っ獢㕠縯殬썫䟂껂䤺떥吣뿂㉅䚡⩁瘵㮡슬䖮牕戬㠯ㅉ쉔偹慑⽭䄨⍅숦塩</w:t>
      </w:r>
      <w:r>
        <w:rPr/>
        <w:t>ꕊ</w:t>
      </w:r>
      <w:r>
        <w:rPr/>
        <w:t>䝶儲灾䶩쉰㯂昪懂ꅫ⹖슬䁸䥃㄰숨卹╗㍊硎숥깰穉넥䭐쉁乆썈䗂ꥳ坈穗♡㬩쵮㉊䄪幫䜷ꍥ湠쎥塁촥</w:t>
      </w:r>
      <w:r>
        <w:rPr/>
        <w:t>ꥏ</w:t>
      </w:r>
      <w:r>
        <w:rPr/>
        <w:t>쉗쉱뇂쉃硾</w:t>
      </w:r>
      <w:r>
        <w:rPr/>
        <w:t>ꕒ</w:t>
      </w:r>
      <w:r>
        <w:rPr/>
        <w:t>묩摥㧂幵ꥩ칊</w:t>
      </w:r>
      <w:r>
        <w:rPr/>
        <w:t>⡧</w:t>
      </w:r>
      <w:r>
        <w:rPr/>
        <w:t>汨䭨뮱쉮⩰癎ꌵ믂㘥畬㯂㴣ꅌ剖渫冘顀乆⍳ㅑ싃걱稭⑊컂㢬噟쉫䑂ꅺ숦숺뽏夺곂䍦拂⨯卺砵禱㫂ꅚ䃂숶쉡</w:t>
      </w:r>
      <w:r>
        <w:rPr/>
        <w:t>⠱⭳</w:t>
      </w:r>
      <w:r>
        <w:rPr/>
        <w:t>楺晌眤</w:t>
      </w:r>
      <w:r>
        <w:rPr/>
        <w:t>ⱕ</w:t>
      </w:r>
      <w:r>
        <w:rPr/>
        <w:t>习祓䑑쉾㵙쉴⩅췂쉭墿盂吩㈹싎▩⏂쉠㗎擎⑶뿂欤ㆵ뭪㉗务뇍ꄲ氦㛂슩㥆㙨䟂</w:t>
      </w:r>
      <w:r>
        <w:rPr/>
        <w:t>ꤱ</w:t>
      </w:r>
      <w:r>
        <w:rPr/>
        <w:t>䠱</w:t>
      </w:r>
      <w:r>
        <w:rPr/>
        <w:t>⡃</w:t>
      </w:r>
      <w:r>
        <w:rPr/>
        <w:t>갸兖便㑵湌⿎㔯⥥㔸⌵偒믂斻䑱⌬恾쵋㵠䭃䵲偩싍뼮㌮捤庿卭쉍ꄬ䅔ꄽ⽴焵슘兤殏卋㇍琮㝵㵆䥃櫂狂ꇂ䝳쉶媿輺츴潩辡乪䫂䩵</w:t>
      </w:r>
      <w:r>
        <w:rPr/>
        <w:t>⵰</w:t>
      </w:r>
      <w:r>
        <w:rPr/>
        <w:t>䏂㙞禣恪</w:t>
      </w:r>
      <w:r>
        <w:rPr/>
        <w:t>⡥⯂</w:t>
      </w:r>
      <w:r>
        <w:rPr/>
        <w:t>㯂쉇㭕堺づ뭎싂⤪䯂癊㏎땏顏匦灂㑖䵳彘⩖⥖ㄷꥩ呑쉤싂⽵䦿⨩捨嚡㩅噣熣쉞滂瀩睆슮⩞촻</w:t>
      </w:r>
      <w:r>
        <w:rPr/>
        <w:t>⡶</w:t>
      </w:r>
      <w:r>
        <w:rPr/>
        <w:t>㤪䍵昪⤱㘯ㅣ쉄扞쉬깒硫忂⭥怊슩磂亩Ⓜ▩</w:t>
      </w:r>
      <w:r>
        <w:rPr/>
        <w:t>ꕨ</w:t>
      </w:r>
      <w:r>
        <w:rPr/>
        <w:t>ㄥ㬽ぴ浍</w:t>
      </w:r>
      <w:r>
        <w:rPr/>
        <w:t>ꕓ</w:t>
      </w:r>
      <w:r>
        <w:rPr/>
        <w:t>⻂㝟䝞㡐┯剗牍潔쉖꥚䁰歌坑⑋㙭幵慐ㄺ慱瀬쏎썷㵤㇂炣䱏㥃╅搪䡉爺喡狂姃</w:t>
      </w:r>
      <w:r>
        <w:rPr/>
        <w:t>ꤤ</w:t>
      </w:r>
      <w:r>
        <w:rPr/>
        <w:t>뭌☣⭨旃嚩樬䭄䦩埂犿㔽究숫轹뭠恟숸㗃捏廂頱ꅕ媏淂㢿</w:t>
      </w:r>
      <w:r>
        <w:rPr/>
        <w:t>ꕢ</w:t>
      </w:r>
      <w:r>
        <w:rPr/>
        <w:t>剖</w:t>
      </w:r>
      <w:r>
        <w:rPr/>
        <w:t>⡨</w:t>
      </w:r>
      <w:r>
        <w:rPr/>
        <w:t>洨슬䑸⥯⫂礲뇂녁摳潾䥏㡚䵥塳泂ㄸ⥰唷兠䝃輥繊潭卷坮婮漸䬤ㅭ</w:t>
      </w:r>
      <w:r>
        <w:rPr/>
        <w:t>⡠</w:t>
      </w:r>
      <w:r>
        <w:rPr/>
        <w:t>뽆䒡琽䏃㶏䑦礴斣쉯</w:t>
      </w:r>
      <w:r>
        <w:rPr/>
        <w:t>ⴣ</w:t>
      </w:r>
      <w:r>
        <w:rPr/>
        <w:t>瑶⪘䉪</w:t>
      </w:r>
      <w:r>
        <w:rPr/>
        <w:t>ⱴ</w:t>
      </w:r>
      <w:r>
        <w:rPr/>
        <w:t>瀷䡖㉠癠畾䠤㜪濂㫂⑒䕍䡧뽶▿獰쉃껎</w:t>
      </w:r>
      <w:r>
        <w:rPr/>
        <w:t>ꦏ</w:t>
      </w:r>
      <w:r>
        <w:rPr/>
        <w:t>䨪싂坞捾拂㩵牏䂩ㄪ⍌痂矂恐㬨쉷托穢䜹</w:t>
      </w:r>
      <w:r>
        <w:rPr/>
        <w:t>⡎</w:t>
      </w:r>
      <w:r>
        <w:rPr/>
        <w:t>呷琹䉙䱤컂⥰침址種깘礭⭢牳嚿俎幱썬厱嗂橕顙쉕呕操〷掩䩊⌲싂</w:t>
      </w:r>
      <w:r>
        <w:rPr/>
        <w:t>ⴥ</w:t>
      </w:r>
      <w:r>
        <w:rPr/>
        <w:t>䉮弻</w:t>
      </w:r>
      <w:r>
        <w:rPr/>
        <w:t>ⱐ</w:t>
      </w:r>
      <w:r>
        <w:rPr/>
        <w:t>㩞⤱㈣녏쉪呧䏎㈱媱吶畾晒㕌㵷祮</w:t>
      </w:r>
      <w:r>
        <w:rPr/>
        <w:t>⡔</w:t>
      </w:r>
      <w:r>
        <w:rPr/>
        <w:t>椲枩唺䡾㋂쉐㨫穲▬⼽坲漽뭁쉨䛂⧍숦쉶稽懂ꍢ汪垏媻歭㡗뗃欪쵟瀸撩砫榥깄伦␴㇂ꍘ䫂祫㕱塞쉣奥穭彗땂ꄥ㙃</w:t>
      </w:r>
      <w:r>
        <w:rPr/>
        <w:t>ⷂ</w:t>
      </w:r>
      <w:r>
        <w:rPr/>
        <w:t>津牫썭䑟썗㵘顸ꅱ숷쉹䁟獹</w:t>
      </w:r>
      <w:r>
        <w:rPr/>
        <w:t>⡱</w:t>
      </w:r>
      <w:r>
        <w:rPr/>
        <w:t>슬㥀䥢깯㔬晥⑋칋顯긯乊㭭癵싂</w:t>
      </w:r>
      <w:r>
        <w:rPr/>
        <w:t>ⷂ꧂</w:t>
      </w:r>
      <w:r>
        <w:rPr/>
        <w:t>檮⺩껃⽃</w:t>
      </w:r>
      <w:r>
        <w:rPr/>
        <w:t>⵰</w:t>
      </w:r>
      <w:r>
        <w:rPr/>
        <w:t>ꍤ䈽쉘</w:t>
      </w:r>
      <w:r>
        <w:rPr/>
        <w:t>⠸</w:t>
      </w:r>
      <w:r>
        <w:rPr/>
        <w:t>㮮걪␽䨷戤⒥䈳㭪</w:t>
      </w:r>
      <w:r>
        <w:rPr/>
        <w:t>⣂</w:t>
      </w:r>
      <w:r>
        <w:rPr/>
        <w:t>昰㜷뭯쉢忍ォ䉓䍈䣂松埂垏뭆쉇ꥢ䩩쉨穀ㄽ쉶쉶</w:t>
      </w:r>
      <w:r>
        <w:rPr/>
        <w:t>ⵁ</w:t>
      </w:r>
      <w:r>
        <w:rPr/>
        <w:t>慥⿎⩫彮绂汰딬䬣ꄱ噾堶弴竂厩쉃ꅄ潫佒뮱䍡쉘㝖轕婦顶㷂票婱⛎㨲ケ䁈⥓쉋窬啥䧂꺥쉕ㅭ뽣繴뮱슿朴焴䝶曂</w:t>
      </w:r>
      <w:r>
        <w:rPr/>
        <w:t>ꖏ</w:t>
      </w:r>
      <w:r>
        <w:rPr/>
        <w:t>堳</w:t>
      </w:r>
      <w:r>
        <w:rPr/>
        <w:t>ⱐ</w:t>
      </w:r>
      <w:r>
        <w:rPr/>
        <w:t>婵ꎏ頯땢䫂娵</w:t>
      </w:r>
      <w:r>
        <w:rPr/>
        <w:t>꥓</w:t>
      </w:r>
      <w:r>
        <w:rPr/>
        <w:t>湫獸</w:t>
      </w:r>
      <w:r>
        <w:rPr/>
        <w:t>ꦿ</w:t>
      </w:r>
      <w:r>
        <w:rPr/>
        <w:t>焳桭煑歳ꅩ䤤䙰偘辩㖻쉌㕁츨楦썤⍅䠨ꄦ湟倸嚘剟焫偍䜴皥戤楋╂㑧깒길䧂內⩷㤵㶿䀪濍晖輳䍊猽㔥⧂ꅹ奲⽋奄䣎떻灮び䥯噉⿍椯才䁪彉</w:t>
      </w:r>
      <w:r>
        <w:rPr/>
        <w:t>ꦏ</w:t>
      </w:r>
      <w:r>
        <w:rPr/>
        <w:t>串姃兊块슣喩䉉卥晊浊䕉⵺煨쉨瘯顯廂呎</w:t>
      </w:r>
      <w:r>
        <w:rPr/>
        <w:t>꧂</w:t>
      </w:r>
      <w:r>
        <w:rPr/>
        <w:t>㮮썭繀ꍡ㉃넸䙩㍴침灾ꅉ㎮磂兔䜯ヂ創㮩渰쉡癘琲个畆㝶쉪揎</w:t>
      </w:r>
      <w:r>
        <w:rPr/>
        <w:t>ꕘ</w:t>
      </w:r>
      <w:r>
        <w:rPr/>
        <w:t>丫彍습磂轙浳┤</w:t>
      </w:r>
      <w:r>
        <w:rPr/>
        <w:t>Ⳃ</w:t>
      </w:r>
      <w:r>
        <w:rPr/>
        <w:t>䙬〳櫎㭟썍燂䤻춏充⏂숷㠊侩乔䭬奕塧</w:t>
      </w:r>
      <w:r>
        <w:rPr/>
        <w:t>ꥆ</w:t>
      </w:r>
      <w:r>
        <w:rPr/>
        <w:t>⺏뗍슱칾忂␣쉤橕穧兆쉒轺㜺硐⍯搲汗〤슱쉞긫棃⩌㡞쉌⵬㈥䀺䡦숯䘭㪏쌪旂㶩ㅾ才睖䘪㑉꥾飂ꥣ슻㐯濂タ䷂顖桺硩걀噊㓂뽍썺潕㩢쉇</w:t>
      </w:r>
      <w:r>
        <w:rPr/>
        <w:t>꧂</w:t>
      </w:r>
      <w:r>
        <w:rPr/>
        <w:t>뗂擂⨺쵮숻穏妻⹟穗䦻ꌽ쉠㏂</w:t>
      </w:r>
      <w:r>
        <w:rPr/>
        <w:t>ꕄ</w:t>
      </w:r>
      <w:r>
        <w:rPr/>
        <w:t>ㆮ䒱㬺┭礸䄴때㦬睯䁎␫噬皩䜭奈瑞埍䜭櫂碩ꅲ츪</w:t>
      </w:r>
      <w:r>
        <w:rPr/>
        <w:t>⡵</w:t>
      </w:r>
      <w:r>
        <w:rPr/>
        <w:t>쉅てꏂ䅡礸瑶湲ヂꍟ悿爰吣呱墩䏂唯冻碥⥵䄷惂䡡</w:t>
      </w:r>
      <w:r>
        <w:rPr/>
        <w:t>ⶻ</w:t>
      </w:r>
      <w:r>
        <w:rPr/>
        <w:t>㯂칥惂걚ㆬ䬱⯂썹戱泂깬</w:t>
      </w:r>
      <w:r>
        <w:rPr/>
        <w:t>ⰰ</w:t>
      </w:r>
      <w:r>
        <w:rPr/>
        <w:t>ꕩ</w:t>
      </w:r>
      <w:r>
        <w:rPr/>
        <w:t>昴㉺婨䥴쵠娮╯촣싂뭉쉲媻㑘幆䉄啇咿兾婳츲㷂瑌参棂⬯恋㕋⨳䖵楺湠ꍦ党Ⓜ折䁞䭅䁙딳䍫뾩⥤頹煇迃</w:t>
      </w:r>
      <w:r>
        <w:rPr/>
        <w:t>ꔬ</w:t>
      </w:r>
      <w:r>
        <w:rPr/>
        <w:t>瑠呹偰练咡㕪琯牂埍橎</w:t>
      </w:r>
      <w:r>
        <w:rPr/>
        <w:t>ꥁ</w:t>
      </w:r>
      <w:r>
        <w:rPr/>
        <w:t>㥘公䵷呉䁕琻眫쉤숶떣쉖彸嫂縨䝶潺䱗⵪材䑈䣂擂沣쉏칆繈䂱栦督⩍〬쉆넥갯⧂卤숲䬹⑫쉣䇂敟</w:t>
      </w:r>
      <w:r>
        <w:rPr/>
        <w:t>꧂</w:t>
      </w:r>
      <w:r>
        <w:rPr/>
        <w:t>䳂㷂㇍櫃쵅걦樵⪿楍䭑汄숷榵䘳쌣</w:t>
      </w:r>
      <w:r>
        <w:rPr/>
        <w:t>ꕆ⹫</w:t>
      </w:r>
      <w:r>
        <w:rPr/>
        <w:t>쉋쉐㡏桫슩⎩쉌捴噦共狂깦昫칄☥뭉敘떬偪㚥㝎</w:t>
      </w:r>
      <w:r>
        <w:rPr/>
        <w:t>Ⱪ</w:t>
      </w:r>
      <w:r>
        <w:rPr/>
        <w:t>䱬癞嗂⍆䁸⩪땶磂堣䌸㬪枵䕴怣嗂幅凃칌㙥츪쉂㡠㭖支侵䛂䑳⯂塪䡭凂ꌷ⥍㨪㉸睡䉆漸嗎剘剮歀畑煋쉋公䔭놬캻妮⭘檡着奕⩖숸琷㤣㕏뭤</w:t>
      </w:r>
      <w:r>
        <w:rPr/>
        <w:t>ⵡ</w:t>
      </w:r>
      <w:r>
        <w:rPr/>
        <w:t>牒쉷䅩숬䁣こ灆䇂㮡</w:t>
      </w:r>
      <w:r>
        <w:rPr/>
        <w:t>ꤪ</w:t>
      </w:r>
      <w:r>
        <w:rPr/>
        <w:t>䑙쉭㨣擂猰䤯</w:t>
      </w:r>
      <w:r>
        <w:rPr/>
        <w:t>ꔲ</w:t>
      </w:r>
      <w:r>
        <w:rPr/>
        <w:t>は瘵氨眪⥁礹㣂썀㧂繗┭㌪䄶⥐洦汩琺潗娪</w:t>
      </w:r>
      <w:r>
        <w:rPr/>
        <w:t>ꕣ</w:t>
      </w:r>
      <w:r>
        <w:rPr/>
        <w:t>噤橤쉙썕⵫彟墻䛂숲橄轐쌵噇捦䙌摘㥎眣僃쉬갺䱡㕁䙸晎䂘슱磂敶㑑眥⑨䩳偹兩澩</w:t>
      </w:r>
      <w:r>
        <w:rPr/>
        <w:t>ⶏ</w:t>
      </w:r>
      <w:r>
        <w:rPr/>
        <w:t>绂仂㕑䡒凂⯎繈싂㡂</w:t>
      </w:r>
      <w:r>
        <w:rPr/>
        <w:t>ⶩ</w:t>
      </w:r>
      <w:r>
        <w:rPr/>
        <w:t>氦渥쉃㜸抡睹</w:t>
      </w:r>
      <w:r>
        <w:rPr/>
        <w:t>ꥂ</w:t>
      </w:r>
      <w:r>
        <w:rPr/>
        <w:t>杏ꆵ浸却䚩㫍瑅䟂燂䝱彇䍾뽮挸泂惂䞩懂걀</w:t>
      </w:r>
    </w:p>
    <w:p>
      <w:pPr>
        <w:pStyle w:val="PreformattedText"/>
        <w:bidi w:val="0"/>
        <w:spacing w:before="0" w:after="0"/>
        <w:jc w:val="left"/>
        <w:rPr/>
      </w:pPr>
      <w:r>
        <w:rPr/>
        <w:t>湯떵㟂숪⽅噶숤⦥倬噮⫂嘵瑤轣繩◎暱㩥♫거</w:t>
      </w:r>
      <w:r>
        <w:rPr/>
        <w:t>ꦘ</w:t>
      </w:r>
      <w:r>
        <w:rPr/>
        <w:t>㭷䉎䎩쉥欯㍋楨슩東☹啾ㅦ夤⹟ꥵ</w:t>
      </w:r>
      <w:r>
        <w:rPr/>
        <w:t>ꕠ♬</w:t>
      </w:r>
      <w:r>
        <w:rPr/>
        <w:t>싂묨扈땨礪繞乌猵</w:t>
      </w:r>
      <w:r>
        <w:rPr/>
        <w:t>Ȿ⫂</w:t>
      </w:r>
      <w:r>
        <w:rPr/>
        <w:t>䡰㘺쉙㆘夫</w:t>
      </w:r>
      <w:r>
        <w:rPr/>
        <w:t>ꕠ</w:t>
      </w:r>
      <w:r>
        <w:rPr/>
        <w:t>쉏㕂䁉㣂䝆ꍧ癀穫☊乁䙞㙺숷掮晙吮땋</w:t>
      </w:r>
      <w:r>
        <w:rPr/>
        <w:t>ꤽ</w:t>
      </w:r>
      <w:r>
        <w:rPr/>
        <w:t>做歑慣촬</w:t>
      </w:r>
      <w:r>
        <w:rPr/>
        <w:t>ⴱ</w:t>
      </w:r>
      <w:r>
        <w:rPr/>
        <w:t>䱊䶮搦갬깵瑎煰쉠獎ぁ浟㭉㝌勂煲꺘ㄹ⽕⫂㯂췂恆䜽쉄</w:t>
      </w:r>
      <w:r>
        <w:rPr/>
        <w:t>ꔣ⍏</w:t>
      </w:r>
      <w:r>
        <w:rPr/>
        <w:t>쉩墥</w:t>
      </w:r>
      <w:r>
        <w:rPr/>
        <w:t>ⲏ</w:t>
      </w:r>
      <w:r>
        <w:rPr/>
        <w:t>썇䢩搽獭楄⪘숲딩姂䩨璻咵㕨眺杺⨱媡㢣</w:t>
      </w:r>
      <w:r>
        <w:rPr/>
        <w:t>ꤹ</w:t>
      </w:r>
      <w:r>
        <w:rPr/>
        <w:t>䝊⺩吲轌呭⑉㯃䤩㈽㠽䄺硇쉖썈╂猽獵䑀湷琨숵숺稻顓轖䤽땡숪</w:t>
      </w:r>
      <w:r>
        <w:rPr/>
        <w:t>ꔬ</w:t>
      </w:r>
      <w:r>
        <w:rPr/>
        <w:t>㭖⥺</w:t>
      </w:r>
      <w:r>
        <w:rPr/>
        <w:t>ꔷ</w:t>
      </w:r>
      <w:r>
        <w:rPr/>
        <w:t>⻂桎⛍危긫圥⪩欮洴掵칷ꍀ䜲旂䱌⌥䁩佔쉡⺘</w:t>
      </w:r>
      <w:r>
        <w:rPr/>
        <w:t>ꔬ</w:t>
      </w:r>
      <w:r>
        <w:rPr/>
        <w:t>僂䫂䡒</w:t>
      </w:r>
      <w:r>
        <w:rPr/>
        <w:t>ⲩ</w:t>
      </w:r>
      <w:r>
        <w:rPr/>
        <w:t>瑞⽂哂摟㌰䯂뭲뭠⧂ꅎ걍쉕測숤䙩뾥슥桮㩉땇䔷</w:t>
      </w:r>
      <w:r>
        <w:rPr/>
        <w:t>ꖮ</w:t>
      </w:r>
      <w:r>
        <w:rPr/>
        <w:t>촲硖伪摆乺㥓皿깙╀㩬쉟神쉬♕㍣汷挹싂슥椣㵡瑇繆㵨祟典䞿眤㵮眩캏啮瞩</w:t>
      </w:r>
      <w:r>
        <w:rPr/>
        <w:t>ꥊ⭂</w:t>
      </w:r>
      <w:r>
        <w:rPr/>
        <w:t>싂昰㉞役玱婱漣⭘</w:t>
      </w:r>
      <w:r>
        <w:rPr/>
        <w:t>ⵢ</w:t>
      </w:r>
      <w:r>
        <w:rPr/>
        <w:t>猱╓䜲</w:t>
      </w:r>
      <w:r>
        <w:rPr/>
        <w:t>ⵂ</w:t>
      </w:r>
      <w:r>
        <w:rPr/>
        <w:t>갲깡浚</w:t>
      </w:r>
      <w:r>
        <w:rPr/>
        <w:t>꥟</w:t>
      </w:r>
      <w:r>
        <w:rPr/>
        <w:t>獺偰䁶䅃⍞䨵䡷</w:t>
      </w:r>
      <w:r>
        <w:rPr/>
        <w:t>⡲</w:t>
      </w:r>
      <w:r>
        <w:rPr/>
        <w:t>숣㵢</w:t>
      </w:r>
      <w:r>
        <w:rPr/>
        <w:t>Ⳃ</w:t>
      </w:r>
      <w:r>
        <w:rPr/>
        <w:t>㭪䏃䥞</w:t>
      </w:r>
      <w:r>
        <w:rPr/>
        <w:t>ꤰ</w:t>
      </w:r>
      <w:r>
        <w:rPr/>
        <w:t>싂ꍊꏂ쏂穅칡噺슱쉔匰㭫丶瑟⩕숷쉒帮洪㴦㵨쉍쉞곂⵱싃㑩轔䉩㍾숣偒㭺㵭挰彙쉯桍纵쉾劮뼥䅱㈳⪡溩䢣値썀㨱癖슿䜳묺䪿䊘幉뾩쉾⨪暏</w:t>
      </w:r>
      <w:r>
        <w:rPr/>
        <w:t>ꤺ</w:t>
      </w:r>
      <w:r>
        <w:rPr/>
        <w:t>䈤땟参⩲땐녎飍㘬䍲㤱煋顯儺쉳冮䠻儥⽱㍴쉱뭑ヂ쉟柂婑擃䳂䕙伱厘쉏</w:t>
      </w:r>
      <w:r>
        <w:rPr/>
        <w:t>⠬</w:t>
      </w:r>
      <w:r>
        <w:rPr/>
        <w:t>頫㊩</w:t>
      </w:r>
      <w:r>
        <w:rPr/>
        <w:t>ⱎ</w:t>
      </w:r>
      <w:r>
        <w:rPr/>
        <w:t>쎩䵃獟顀捑쏂㨪뭷殏潱캘</w:t>
      </w:r>
      <w:r>
        <w:rPr/>
        <w:t>⡤</w:t>
      </w:r>
      <w:r>
        <w:rPr/>
        <w:t>幰⨪䈩</w:t>
      </w:r>
      <w:r>
        <w:rPr/>
        <w:t>꧂</w:t>
      </w:r>
      <w:r>
        <w:rPr/>
        <w:t>䯃朵幠⤫硓⽖沣浔奢㍋却䍂쉇</w:t>
      </w:r>
      <w:r>
        <w:rPr/>
        <w:t>ⰶ</w:t>
      </w:r>
      <w:r>
        <w:rPr/>
        <w:t>ⵗ</w:t>
      </w:r>
      <w:r>
        <w:rPr/>
        <w:t>㠽⩪牚㣍쉢猬쉡ㅯ皬甦䷂</w:t>
      </w:r>
      <w:r>
        <w:rPr/>
        <w:t>ⰴ</w:t>
      </w:r>
      <w:r>
        <w:rPr/>
        <w:t>숥⑗ぇ䉋㵸┻믂㉃嫂㤥</w:t>
      </w:r>
      <w:r>
        <w:rPr/>
        <w:t>⡥⩰</w:t>
      </w:r>
      <w:r>
        <w:rPr/>
        <w:t>숵쉬䡓略彞쉔▬쉳甫촥碱啁◍溘彊⍟琸乑䀯㩷</w:t>
      </w:r>
      <w:r>
        <w:rPr/>
        <w:t>ꤦ</w:t>
      </w:r>
      <w:r>
        <w:rPr/>
        <w:t>武摰慴녪ꌥ恒쉨游쉟商딨䅉洬ꅅ⧂䄫䀯⥏繐溣ꅲ숻卒䏍쉞䟂⹪㥬㟂ꄵ繸⩎汎꥖瘸漭䛃琸䅋䑷䵕㒿顐싃숺嘤</w:t>
      </w:r>
      <w:r>
        <w:rPr/>
        <w:t>ꥋ</w:t>
      </w:r>
      <w:r>
        <w:rPr/>
        <w:t>䶱燂⽫㥎猹⚘䆱睥娱儬瘷枥怸㝞僂♸慘ꎘ</w:t>
      </w:r>
      <w:r>
        <w:rPr/>
        <w:t>ꥊ</w:t>
      </w:r>
      <w:r>
        <w:rPr/>
        <w:t>䉗剥坋㙲썹숳㯂䐭떩ㅌ拍敎幌Ⓜ╩噳塄櫂ㅖ䙔恇啁䁔䭉轄戨烂杊긱勂ㄬ䦩숴숦㞮哂垥⹣㌴㕚湚</w:t>
      </w:r>
      <w:r>
        <w:rPr/>
        <w:t>⠰</w:t>
      </w:r>
      <w:r>
        <w:rPr/>
        <w:t>ꥰ汊找祩睏扲▩秃숱䱐</w:t>
      </w:r>
      <w:r>
        <w:rPr/>
        <w:t>꧂</w:t>
      </w:r>
      <w:r>
        <w:rPr/>
        <w:t>楡啴쎏咵瓃쉵춣哂⑅と窱⸥숊</w:t>
      </w:r>
      <w:r>
        <w:rPr/>
        <w:t>ꥁ</w:t>
      </w:r>
      <w:r>
        <w:rPr/>
        <w:t>彈㛂⥐⨰⩰䩯摥쉎䬪⑙쉞⨱⍏㕢䪮ꅎ汧䌶ふ䍋搵䃎┺幗겿敩優圴쉉晑氽ぁ牉깪싎</w:t>
      </w:r>
      <w:r>
        <w:rPr/>
        <w:t>ꤺ</w:t>
      </w:r>
      <w:r>
        <w:rPr/>
        <w:t>䩦轗楨頫祲깚䡡숳婾犏꺬灊㍍쉶柂侱参杖ꥩ繥깊䟂呉㋃싂壍獂溩</w:t>
      </w:r>
      <w:r>
        <w:rPr/>
        <w:t>ꦿ</w:t>
      </w:r>
      <w:r>
        <w:rPr/>
        <w:t>攲㶮慯䕧땢䳃摌䜤쉴浨癈䲩狃땇呅슣쉾치捘惂⽕漤こ슡</w:t>
      </w:r>
      <w:r>
        <w:rPr/>
        <w:t>⡃</w:t>
      </w:r>
      <w:r>
        <w:rPr/>
        <w:t>繌坆䮏愫䙮獱桪뽲쉕偠晬ꥯ棂년촰㩎</w:t>
      </w:r>
      <w:r>
        <w:rPr/>
        <w:t>ⱑ</w:t>
      </w:r>
      <w:r>
        <w:rPr/>
        <w:t>숴㎘疣숨炣ぅ睲未㌪幞儸磂쉯䥧쉞爫㥴㉖産쵊剓稭숥庵㵷塯䵁欬㍣췂䴲妮ィ㉗儮⫂쉊䉂䁏迃僂䒩</w:t>
      </w:r>
      <w:r>
        <w:rPr/>
        <w:t>ꥊꔪ</w:t>
      </w:r>
      <w:r>
        <w:rPr/>
        <w:t>柂䁢㚻껂廂猩旍焱兴쉁⌬ꌳ牣쉯乶海</w:t>
      </w:r>
      <w:r>
        <w:rPr/>
        <w:t>ꤲ</w:t>
      </w:r>
      <w:r>
        <w:rPr/>
        <w:t>㜪㛂㑵㮘璿㩠硲毂숰惎☽㯂⸺무숰╣♯䌹칩彀睳긬䑄㠯䁷拂㍄뭫灣꤮㈻䐮塒㝊ꥨ칏┲♣偁坌䣂顅ꏂ彵焱佤繡楟쉡뭷</w:t>
      </w:r>
      <w:r>
        <w:rPr/>
        <w:t>꥓</w:t>
      </w:r>
      <w:r>
        <w:rPr/>
        <w:t>楈⥳ꌰ䭣쉑穰⩩地朴㟎悮捕恵ꅤ杠瘳㩲轉놩䳂扙佪䅁乹䢡桨㙑⬰땖</w:t>
      </w:r>
      <w:r>
        <w:rPr/>
        <w:t>ꤽ</w:t>
      </w:r>
      <w:r>
        <w:rPr/>
        <w:t>갭</w:t>
      </w:r>
      <w:r>
        <w:rPr/>
        <w:t>ⵒ</w:t>
      </w:r>
      <w:r>
        <w:rPr/>
        <w:t>䍕滎䩇凂澮㢣䙩</w:t>
      </w:r>
      <w:r>
        <w:rPr/>
        <w:t>Ⳃ</w:t>
      </w:r>
      <w:r>
        <w:rPr/>
        <w:t>娯䌷栨冮뽎狂♍⹾</w:t>
      </w:r>
      <w:r>
        <w:rPr/>
        <w:t>⠥</w:t>
      </w:r>
      <w:r>
        <w:rPr/>
        <w:t>佯㛂녏㙚☯乆嫂뽦꧎橵땄畄ꏂ⭑㝃</w:t>
      </w:r>
      <w:r>
        <w:rPr/>
        <w:t>꧂</w:t>
      </w:r>
      <w:r>
        <w:rPr/>
        <w:t>僂睅䐱</w:t>
      </w:r>
      <w:r>
        <w:rPr/>
        <w:t>⠣</w:t>
      </w:r>
      <w:r>
        <w:rPr/>
        <w:t>秂㭘슻슩♹㎡颏創慭쉁冥습㕁㬺磍潦뗂</w:t>
      </w:r>
      <w:r>
        <w:rPr/>
        <w:t>꧂</w:t>
      </w:r>
      <w:r>
        <w:rPr/>
        <w:t>캏穟䵊橩⛂䡎ꍷ縪⩔㢘湵⸺祘祷唲楥呈⹞卓㩣</w:t>
      </w:r>
      <w:r>
        <w:rPr/>
        <w:t>ꥀ⍶</w:t>
      </w:r>
      <w:r>
        <w:rPr/>
        <w:t>洵⏂幺☷칠♍頵䱍爲숳牉⹉噠ꎮ쉗숽桉礪㈹䡵朩氣䱍墡㫂汬熱畡슩뭘竂쉵⹉顾넶歰爽뭲呁匮ꌫ⎵</w:t>
      </w:r>
      <w:r>
        <w:rPr/>
        <w:t>ꤺ</w:t>
      </w:r>
      <w:r>
        <w:rPr/>
        <w:t>妵ꌲ䌦瘱垏楧</w:t>
      </w:r>
      <w:r>
        <w:rPr/>
        <w:t>ꗂ</w:t>
      </w:r>
      <w:r>
        <w:rPr/>
        <w:t>녣换䔫㮮塧氶䎵슱㬭楖䛂䕭刯氥弤助卍슮侏㌮昲吪瑈䵤流䝀⍲媣則⽷剭忂歒丸䱳⵭긤␬믂呶㡉煏升稽䥹湟㴯䠹⩄䝈乳䵚녮⹋䕠硩䕩渫ㅇ䰩爹⑇䄫䅞</w:t>
      </w:r>
      <w:r>
        <w:rPr/>
        <w:t>ꦻ</w:t>
      </w:r>
      <w:r>
        <w:rPr/>
        <w:t>挹浘쉤䫂洱乣⭴㈵㡊㑎窵濂奨呐뽪䆿杖戭煵뭄ㅐ䂬㣍䀱永㭷慦ꅩ⚣쉔㫂渱썬搦쉒轑♘疡桮␳䈷꥚쉇䵴厮怦ꍇ⬵渪숪⑗伨燂䓍깨슮㥑㭺㭳녟䶬䁞圣䜨</w:t>
      </w:r>
      <w:r>
        <w:rPr/>
        <w:t>⡱</w:t>
      </w:r>
      <w:r>
        <w:rPr/>
        <w:t>婸琱砊慤摹批ꥸ癁䝈䁴洽婬湔⫂琥偶슮쏃䱳㒣싂䰵繶칂潈⨨浺䭑뽚㵀䋂殣쉟⭟偟䘤懃ꥩ⤮䵤묻卷긪敷婵濂呱♵卂偯煳䝾㜶纮松圳拍ゥ칒ꥺ</w:t>
      </w:r>
      <w:r>
        <w:rPr/>
        <w:t>⡥</w:t>
      </w:r>
      <w:r>
        <w:rPr/>
        <w:t>效桤䱋</w:t>
      </w:r>
      <w:r>
        <w:rPr/>
        <w:t>ꥋ</w:t>
      </w:r>
      <w:r>
        <w:rPr/>
        <w:t>碡⮮걟깍㌽ㅒ슩뽾杈㬭頻㥍纻갮㨱뮻痂쉒㍶숤</w:t>
      </w:r>
      <w:r>
        <w:rPr/>
        <w:t>ꕾ</w:t>
      </w:r>
      <w:r>
        <w:rPr/>
        <w:t>扐쌰珂㓂帻䥪は妿뇎汉ꥺ</w:t>
      </w:r>
      <w:r>
        <w:rPr/>
        <w:t>ꦻ</w:t>
      </w:r>
      <w:r>
        <w:rPr/>
        <w:t>숭迎瀩쉹♧꤮⸰䡴쉶ꆿ恀쉄祡樴촫橣문쉹決䘰畧싂䥏夹搬晸涿䬮㌦䡙噏埂⥂皥灁⬭䘳⺡쉇▘땢ꄪ乘</w:t>
      </w:r>
      <w:r>
        <w:rPr/>
        <w:t>⡎⨩⹭</w:t>
      </w:r>
      <w:r>
        <w:rPr/>
        <w:t>埂玥顀慊先㡋櫂</w:t>
      </w:r>
      <w:r>
        <w:rPr/>
        <w:t>⠵</w:t>
      </w:r>
      <w:r>
        <w:rPr/>
        <w:t>獘唻渻싂卢㪮扁쉦䭭촣䭍ㅄ伸媵泂灹㙨쉰쉢䖏慏㘫琭⿂⍴䠨숷걵슱숺瑘榏欤輽眤套擃쉳칓숵㝈</w:t>
      </w:r>
      <w:r>
        <w:rPr/>
        <w:t>Ⳏ</w:t>
      </w:r>
      <w:r>
        <w:rPr/>
        <w:t>潥㍣䱬泎年⾥痂땵唦쉴㥞捰䩫숮祦潲䐰乫杀攳습䳂椭圹冱怦㒩쉀却杖☸⍡⽊㣃湮㷂橞䜳剣㵸㤽䪩頪ぅ╂䞣ヂ䓂䵙녩♘뽕싂漯쉥䤵䨳浭㋎湥帣㝔㶿땥欷㉎坌猴♀丰싂輳晤⩣䥣歞婴㝘㕬숥㍂奺淍껂</w:t>
      </w:r>
      <w:r>
        <w:rPr/>
        <w:t>ꤳ</w:t>
      </w:r>
      <w:r>
        <w:rPr/>
        <w:t>칾琷䱯쉠㩀쉚㩸十╓뭁唳깍㩩木</w:t>
      </w:r>
      <w:r>
        <w:rPr/>
        <w:t>⠶</w:t>
      </w:r>
      <w:r>
        <w:rPr/>
        <w:t>敺䡏쉳摪歀칆⩣⹕啴瀹湬</w:t>
      </w:r>
      <w:r>
        <w:rPr/>
        <w:t>⢮</w:t>
      </w:r>
      <w:r>
        <w:rPr/>
        <w:t>쉊坬⏂㈯䬭劮挣⻂쉭弣슮手䑱㑃卖券칳깟⩟㝈싂偁拂嘫匩妏㬭묽繪浭盎敒㡓⸴究⹲焫㨬濂繨歟ꅓꆱ䥳䩀奂傿顣뗍깱桷䩔㑘浳堹놏</w:t>
      </w:r>
      <w:r>
        <w:rPr/>
        <w:t>⡅</w:t>
      </w:r>
      <w:r>
        <w:rPr/>
        <w:t>迂ꥠ漮⎣帱瓂䷂쌺⥘汢슩䊱쉀㴶侩䑠歭溏㨸䱄瀵㌪奨䔵呚顔祪整䝩顄습㘫</w:t>
      </w:r>
      <w:r>
        <w:rPr/>
        <w:t>ꦮ</w:t>
      </w:r>
      <w:r>
        <w:rPr/>
        <w:t>䄹䃎㴭䉨前摙町汇㣎䡄䳂栭幁</w:t>
      </w:r>
      <w:r>
        <w:rPr/>
        <w:t>⡕</w:t>
      </w:r>
      <w:r>
        <w:rPr/>
        <w:t>獗䪣䤲䅁て㵰뼩扫뼳㑎⤪瘻䄫뼷䖣㈩歄㌳灍憻儦䀰歭煣塭畁丯旍梏䡞䑤䒏㏍㡇숰穒걣忂␫㫂繆쉉枘썫敒䰪☺猷厵숣佘䘶䜲祩煶䩅쉨㖿䁲㔶ꏂ㴭쉎쉤埃䭃㙵㉔걖敥琯뿂潑♭䜴䕣湄剁㠬</w:t>
      </w:r>
      <w:r>
        <w:rPr/>
        <w:t>ꥌ</w:t>
      </w:r>
      <w:r>
        <w:rPr/>
        <w:t>奂䡑ꏃ兤唪䫂⹷溻꥘떏恫潡숫䍞牅噓䪱䩳숺繨䩫⼪玮䝸儊쉕偀倯쉫쉀썟汌㡂杌䰻숪</w:t>
      </w:r>
      <w:r>
        <w:rPr/>
        <w:t>Ɒ</w:t>
      </w:r>
      <w:r>
        <w:rPr/>
        <w:t>喘㝨帵癔㣎䴯兗䕺奆╠싂䡆싂㯂숥⽭熥䜭䄩ㄫ⧂♋昹䐺䭸棂睓穯ꍔ滎檵窩깣䍂⸻戤╬迂㍃⩣呈촲숤ꏂ䭲</w:t>
      </w:r>
      <w:r>
        <w:rPr/>
        <w:t>ⵟ</w:t>
      </w:r>
      <w:r>
        <w:rPr/>
        <w:t>䍷录숪슡橒</w:t>
      </w:r>
      <w:r>
        <w:rPr/>
        <w:t>⣂</w:t>
      </w:r>
      <w:r>
        <w:rPr/>
        <w:t>婪슻共걢樰뾩ㄶ숮婃쉋䥓橖瑔</w:t>
      </w:r>
      <w:r>
        <w:rPr/>
        <w:t>⡙</w:t>
      </w:r>
      <w:r>
        <w:rPr/>
        <w:t>촻쉌奆煙体癈䉧栫</w:t>
      </w:r>
      <w:r>
        <w:rPr/>
        <w:t>ꔹ</w:t>
      </w:r>
      <w:r>
        <w:rPr/>
        <w:t>䭆橩穴壂䗂</w:t>
      </w:r>
      <w:r>
        <w:rPr/>
        <w:t>ꕃ</w:t>
      </w:r>
      <w:r>
        <w:rPr/>
        <w:t>祒智祁滂⭲癰숮⨭頣奏ꍣ䵕甴㵂⩮恁䁃깅⬯呡㏂넶싍넻ꥭ딣깭喬㵖</w:t>
      </w:r>
      <w:r>
        <w:rPr/>
        <w:t>ⷂ⥴</w:t>
      </w:r>
      <w:r>
        <w:rPr/>
        <w:t>仂ꅧ컂捰⌻싂싂氱</w:t>
      </w:r>
      <w:r>
        <w:rPr/>
        <w:t>ꕒ</w:t>
      </w:r>
      <w:r>
        <w:rPr/>
        <w:t>礩꺮┺ꄭ熻┻㭒㭑䤪牳ぐ彲䑱놏㍪㑏썸</w:t>
      </w:r>
      <w:r>
        <w:rPr/>
        <w:t>꤯</w:t>
      </w:r>
      <w:r>
        <w:rPr/>
        <w:t>뇂䊻嚥⨲ꍢ㌪么䝠祧⧍ꅉ⿂묤䪿繷♗␴쉰忂稭⍂쉔轰囃䭡䬣</w:t>
      </w:r>
      <w:r>
        <w:rPr/>
        <w:t>꤯</w:t>
      </w:r>
      <w:r>
        <w:rPr/>
        <w:t>匲硱⩠긱㗂渶䂵䩬䵲놩㝅歎ꥨ쉞佊㥨癆</w:t>
      </w:r>
      <w:r>
        <w:rPr/>
        <w:t>⢩</w:t>
      </w:r>
      <w:r>
        <w:rPr/>
        <w:t>祗䁅卾딹櫂搸炩嘪숪坂⹍灆掩숰婉婮䑵硞櫂旂</w:t>
      </w:r>
      <w:r>
        <w:rPr/>
        <w:t>ꦿ</w:t>
      </w:r>
      <w:r>
        <w:rPr/>
        <w:t>䤹煮⺏䑦啃睨䡮뼹捋䰴뿂</w:t>
      </w:r>
      <w:r>
        <w:rPr/>
        <w:t>ꕆ⧂</w:t>
      </w:r>
      <w:r>
        <w:rPr/>
        <w:t>슿牟䆥穄堺斘䑊璮顔顊帹䆘頱獓竂䩭䝋挽畖⴬㢘怦ガ曂吳쉪撩窱千㈬䅁㥆䮵参</w:t>
      </w:r>
      <w:r>
        <w:rPr/>
        <w:t>ⵋ</w:t>
      </w:r>
      <w:r>
        <w:rPr/>
        <w:t>넯䨫傮㑒Ⓜ倳⭾弨懂</w:t>
      </w:r>
      <w:r>
        <w:rPr/>
        <w:t>ꕞ</w:t>
      </w:r>
      <w:r>
        <w:rPr/>
        <w:t>캻⪻倣⦻</w:t>
      </w:r>
      <w:r>
        <w:rPr/>
        <w:t>ꥆ</w:t>
      </w:r>
      <w:r>
        <w:rPr/>
        <w:t>碡㥤仂䭘⩂㍔氪</w:t>
      </w:r>
      <w:r>
        <w:rPr/>
        <w:t>ⱙ</w:t>
      </w:r>
      <w:r>
        <w:rPr/>
        <w:t>札⬭⼽乹쌵瀫쉋䡰䄪奺숳轀</w:t>
      </w:r>
      <w:r>
        <w:rPr/>
        <w:t>⢏</w:t>
      </w:r>
      <w:r>
        <w:rPr/>
        <w:t>썖猭䴰歖숻㭙涘녾⮱枘睭숦瘸쉶춮뮻汅ꥵ䙭捠㍯쉕깇⪬⎵䞱쉶斥䜸奥ꥰ㓂核倯敦㈦兤琯䡶略䵺⩗卸숰乸光伮扦䫂佀攤䷂晉痂潫㉸숤숻歕灓갯繦⧂싎⸤呂忂㵎顱䥐녑䦣散ㅐ憵㙁쉐</w:t>
      </w:r>
      <w:r>
        <w:rPr/>
        <w:t>ꖩ</w:t>
      </w:r>
      <w:r>
        <w:rPr/>
        <w:t>䁬ꥢ棂浆떿ꍺ䩞久╸ꍙ曍坪甦⪥䥯넯썒朳堸姂桒渺祦㩁倹旂妮뮡䕸祦瓎灲敐䏂⿎硹瞵摚稺刹촻楴④杬瑴䉚</w:t>
      </w:r>
      <w:r>
        <w:rPr/>
        <w:t>⣂</w:t>
      </w:r>
      <w:r>
        <w:rPr/>
        <w:t>ꕇ</w:t>
      </w:r>
      <w:r>
        <w:rPr/>
        <w:t>迂截伵忂瀻䖘䏂뽁캻뇂겮灸愩</w:t>
      </w:r>
      <w:r>
        <w:rPr/>
        <w:t>Ⱜ</w:t>
      </w:r>
      <w:r>
        <w:rPr/>
        <w:t>入쉫照婶奔쉔⎣⍵㊣䔺걞䨷츻匽⭭</w:t>
      </w:r>
      <w:r>
        <w:rPr/>
        <w:t>Ⱕ</w:t>
      </w:r>
      <w:r>
        <w:rPr/>
        <w:t>瑺畅⩄庻䋂䋂燃卫䔴瑹㡔땂㶬䭔欣䪮䕪坢兌ガ皩</w:t>
      </w:r>
      <w:r>
        <w:rPr/>
        <w:t>ⲩ</w:t>
      </w:r>
      <w:r>
        <w:rPr/>
        <w:t>㶘煯橩婡夺</w:t>
      </w:r>
      <w:r>
        <w:rPr/>
        <w:t>ⱱ</w:t>
      </w:r>
      <w:r>
        <w:rPr/>
        <w:t>뭺䙟熡刭婬煬㝐◂䑙伭ㅤ杘潥祴</w:t>
      </w:r>
      <w:r>
        <w:rPr/>
        <w:t>⡪</w:t>
      </w:r>
      <w:r>
        <w:rPr/>
        <w:t>穒╚瀩겵슻Ⓜ㌹睱娭⦏</w:t>
      </w:r>
      <w:r>
        <w:rPr/>
        <w:t>ꕎ</w:t>
      </w:r>
      <w:r>
        <w:rPr/>
        <w:t>䘊䑘⽔睞桂框幏</w:t>
      </w:r>
      <w:r>
        <w:rPr/>
        <w:t>ⳃ</w:t>
      </w:r>
      <w:r>
        <w:rPr/>
        <w:t>쉁썵杉숩걃䩂匥ꅟ縳㥑偈瞮</w:t>
      </w:r>
      <w:r>
        <w:rPr/>
        <w:t>⡣</w:t>
      </w:r>
      <w:r>
        <w:rPr/>
        <w:t>畵嘰物뭢但秂녂</w:t>
      </w:r>
      <w:r>
        <w:rPr/>
        <w:t>ⷎ</w:t>
      </w:r>
      <w:r>
        <w:rPr/>
        <w:t>珂桙呯焷牔䋂⮩ꄲ窮싂煴㢏庥</w:t>
      </w:r>
      <w:r>
        <w:rPr/>
        <w:t>⠸</w:t>
      </w:r>
      <w:r>
        <w:rPr/>
        <w:t>噖䁴</w:t>
      </w:r>
      <w:r>
        <w:rPr/>
        <w:t>⡚</w:t>
      </w:r>
      <w:r>
        <w:rPr/>
        <w:t>㈩쉠䌴倦㡆긳汖太⽾乨㡃呴奅熏墱㥙</w:t>
      </w:r>
      <w:r>
        <w:rPr/>
        <w:t>ⱺ</w:t>
      </w:r>
      <w:r>
        <w:rPr/>
        <w:t>ꥆ</w:t>
      </w:r>
      <w:r>
        <w:rPr/>
        <w:t>繃⹈䵩녶땫㥌獶ꄬ穟뿂ꍇ啤怬ㅲ椦⩒唰槂揎痎乌瑩⥊睨硗⭡槂</w:t>
      </w:r>
      <w:r>
        <w:rPr/>
        <w:t>Ɑ</w:t>
      </w:r>
      <w:r>
        <w:rPr/>
        <w:t>䩇㉦◂攱攲䞘쉀䪿盂轲奮슮漦䤦び치栲깴㩠揂슮䴽㔨䱭숻⴬坥䨳ㅘ杮淂轀㯂砮漲쉧䕴渱兒⨽晖슘ㅣ숯䀯㪱쉘</w:t>
      </w:r>
      <w:r>
        <w:rPr/>
        <w:t>ꤣ</w:t>
      </w:r>
      <w:r>
        <w:rPr/>
        <w:t>䰻渥敤恾㓂싂▘淂玮䙕溩瀽녉숻⹥䩾뽢皩坤卫䁲쉔頶捕爩共㙠숷⹩䐮溻惂慘</w:t>
      </w:r>
      <w:r>
        <w:rPr/>
        <w:t>ꕢ</w:t>
      </w:r>
      <w:r>
        <w:rPr/>
        <w:t>칪䱚ꍥ晒据⨭</w:t>
      </w:r>
      <w:r>
        <w:rPr/>
        <w:t>ꦿ</w:t>
      </w:r>
      <w:r>
        <w:rPr/>
        <w:t>䥆啫슻江轺顪轴⨳橀⵨ㅙ浙牑⸬묬挤顓⧃楶쉪╓춏何啡⑩歂硆⩷囂䕤썍⨪㵒発攪뿂㡗呡䥾䉀㕈漮戰걒⧃ꅂ쉧ꅾ溡婗䍞쉁烂슩䌨甴쉚勂䡏稻㜬䑟㝩氪쉑䊿復伩䡾泂땈䆥䑩弬슩丷⨩쉨㨽㔷桋彮숻ꍓ㕌恇싂㖬</w:t>
      </w:r>
      <w:r>
        <w:rPr/>
        <w:t>⡖</w:t>
      </w:r>
      <w:r>
        <w:rPr/>
        <w:t>幸䵳䭵䳂捓捒⨽쉾⤹숱⥖䵱㥒ꅭꅓ충洱栨氽ꌭ㙏㚩䙙䛂칦쉞⯍䫂ꅙ慂㮮う䒏ꅆ쉪㵍䤳⚱䑡偭⩆䅎㐸㭒</w:t>
      </w:r>
      <w:r>
        <w:rPr/>
        <w:t>ꦡ</w:t>
      </w:r>
      <w:r>
        <w:rPr/>
        <w:t>瀦</w:t>
      </w:r>
      <w:r>
        <w:rPr/>
        <w:t>ⵉ</w:t>
      </w:r>
      <w:r>
        <w:rPr/>
        <w:t>㗂┯璮獄㓂嘰祍慗顀쉺塶䕄䉆牸眥㵱㤻ㄱ쉔숤䁩偧䙁婡䜯䅡ふ⹹䑖㩏쉹䳂㗎싂</w:t>
      </w:r>
      <w:r>
        <w:rPr/>
        <w:t>ꥎ</w:t>
      </w:r>
      <w:r>
        <w:rPr/>
        <w:t>쉩䕐敇숣숯컂ㅓ䙸⵺⫂沮剋呱睾</w:t>
      </w:r>
      <w:r>
        <w:rPr/>
        <w:t>ⱈ</w:t>
      </w:r>
      <w:r>
        <w:rPr/>
        <w:t>䙈治뾵싎充瘦뽩췂穢</w:t>
      </w:r>
      <w:r>
        <w:rPr/>
        <w:t>ꦵ</w:t>
      </w:r>
      <w:r>
        <w:rPr/>
        <w:t>彡幏䉤唣㡍恀瑃涏榩呚⩢礸祲猵㑠戫쉅쉉ꍢ乳쉪倶唶슩㍣⤭倯碵</w:t>
      </w:r>
      <w:r>
        <w:rPr/>
        <w:t>ꥉ</w:t>
      </w:r>
      <w:r>
        <w:rPr/>
        <w:t>䥌쏂硆꥞匷幔㵾瑃䧂묽扗嗍ꄬ澡䲥桾䢥唵䲬⪻䡪㥀⨮焮䅇灥쉴싂ㄫ⍐睍厩㙉쉤ㄷ穊䷃种〻</w:t>
      </w:r>
      <w:r>
        <w:rPr/>
        <w:t>⠪</w:t>
      </w:r>
      <w:r>
        <w:rPr/>
        <w:t>恦땃沬晑ꇃ種撵쉸녘⬺乙娦㩘忂쵴㠫䓂♵녳劘䋍䥳捴奋뼽䎮啑䴻뼣걦奭䙚㝚娳䳂畾⬶⫂穘催敌쵨쉧瑩ꅪ幈媣싂싂㕠ꅱ繮旂쉸습瑖权ꅾ껃癆牆䉙潅伬氺ꥤ䰊숺丷⨫兲摀纩깪</w:t>
      </w:r>
      <w:r>
        <w:rPr/>
        <w:t>ⶥ</w:t>
      </w:r>
      <w:r>
        <w:rPr/>
        <w:t>框娻朱繵䶣獺㔹㠸⹮琤싍㔶⪵潚㙯</w:t>
      </w:r>
      <w:r>
        <w:rPr/>
        <w:t>⢻</w:t>
      </w:r>
      <w:r>
        <w:rPr/>
        <w:t>氱偺儩盂硱䖣㜻칃䌦숩碮䉟塬싂棃⮘卨</w:t>
      </w:r>
      <w:r>
        <w:rPr/>
        <w:t>ꥁ</w:t>
      </w:r>
      <w:r>
        <w:rPr/>
        <w:t>伪칾堥癬收䧃潧頵⪣⽣桩抿껂涏䝣㞏窩䉵娱⑉束䎏㵋氷奧</w:t>
      </w:r>
      <w:r>
        <w:rPr/>
        <w:t>⠭</w:t>
      </w:r>
      <w:r>
        <w:rPr/>
        <w:t>쉬牏쵶⑙枣迎爱摸⭃</w:t>
      </w:r>
      <w:r>
        <w:rPr/>
        <w:t>ⱉ</w:t>
      </w:r>
      <w:r>
        <w:rPr/>
        <w:t>숨㉑掬슮焨쉐</w:t>
      </w:r>
      <w:r>
        <w:rPr/>
        <w:t>Ⱘ</w:t>
      </w:r>
      <w:r>
        <w:rPr/>
        <w:t>歧䑯搹幱㑑숮♾䑘╳㋂뼩䑷埂뭖ꥺ䰷场去姂咵㬪汬獅煖긪</w:t>
      </w:r>
      <w:r>
        <w:rPr/>
        <w:t>ꕍ</w:t>
      </w:r>
      <w:r>
        <w:rPr/>
        <w:t>숬䁟㖮焲㥇版슣愲䔬唰츥求卭㌱坡㜲</w:t>
      </w:r>
      <w:r>
        <w:rPr/>
        <w:t>⣂</w:t>
      </w:r>
      <w:r>
        <w:rPr/>
        <w:t>卯걳咱껂縣䍞朰숫汍쉹</w:t>
      </w:r>
      <w:r>
        <w:rPr/>
        <w:t>ꤪ</w:t>
      </w:r>
      <w:r>
        <w:rPr/>
        <w:t>䚥湍땙싂楣⬥䥭顕츪䩗</w:t>
      </w:r>
      <w:r>
        <w:rPr/>
        <w:t>⢣⩄</w:t>
      </w:r>
      <w:r>
        <w:rPr/>
        <w:t>縭朸칦쉖쉧䩋垣◂㈲㕙楗ꇍ쉲䕬⩓</w:t>
      </w:r>
      <w:r>
        <w:rPr/>
        <w:t>ꗂ</w:t>
      </w:r>
      <w:r>
        <w:rPr/>
        <w:t>땈뽤춘睙㑦뼷刭严㔨竂㕃┥乆濂</w:t>
      </w:r>
      <w:r>
        <w:rPr/>
        <w:t>ⷂ</w:t>
      </w:r>
      <w:r>
        <w:rPr/>
        <w:t>党䛂䇂䕭</w:t>
      </w:r>
      <w:r>
        <w:rPr/>
        <w:t>ꔣ⍆</w:t>
      </w:r>
      <w:r>
        <w:rPr/>
        <w:t>㍬橚㜤轳窡㴪湬䀣숯쉷⭚쉈㭃숫싂獎</w:t>
      </w:r>
      <w:r>
        <w:rPr/>
        <w:t>ⵞ</w:t>
      </w:r>
      <w:r>
        <w:rPr/>
        <w:t>碏揂⭹顏硵削琸䜹㐺睓䝒</w:t>
      </w:r>
      <w:r>
        <w:rPr/>
        <w:t>ⶡ</w:t>
      </w:r>
      <w:r>
        <w:rPr/>
        <w:t>汮楄䵀䊿긣㶱⿂䔪췂摇쉗⩮㕮</w:t>
      </w:r>
      <w:r>
        <w:rPr/>
        <w:t>Ᵽ</w:t>
      </w:r>
      <w:r>
        <w:rPr/>
        <w:t>䍋礮楴朩穱ꅫ楸䙣奎拂䧂</w:t>
      </w:r>
      <w:r>
        <w:rPr/>
        <w:t>ꥐ</w:t>
      </w:r>
      <w:r>
        <w:rPr/>
        <w:t>⼶⑙쉚才䡏摅欩</w:t>
      </w:r>
      <w:r>
        <w:rPr/>
        <w:t>ⱈ</w:t>
      </w:r>
      <w:r>
        <w:rPr/>
        <w:t>異亻瀨憩䕺狂卥埂噱穘숸顰䔫䍰⍡樺싎䦡㭣㩭ꅵ</w:t>
      </w:r>
      <w:r>
        <w:rPr/>
        <w:t>⣍</w:t>
      </w:r>
      <w:r>
        <w:rPr/>
        <w:t>濂癌쉩꺮䜶싂땒幨じ⩞暿甮쉈愪뽵놮⤪⹕㓂焰塄迂䅎㭪儣땯汭畵奴쉴抻晁戲츸쉪儥⤰깰働딴⽊砨䉦帻堰</w:t>
      </w:r>
      <w:r>
        <w:rPr/>
        <w:t>ꔽ</w:t>
      </w:r>
      <w:r>
        <w:rPr/>
        <w:t>곃䱀歙䡡쉣땱⍰</w:t>
      </w:r>
      <w:r>
        <w:rPr/>
        <w:t>ⱖ⩹</w:t>
      </w:r>
      <w:r>
        <w:rPr/>
        <w:t>扁媣⹢潷</w:t>
      </w:r>
      <w:r>
        <w:rPr/>
        <w:t>ꥉ</w:t>
      </w:r>
      <w:r>
        <w:rPr/>
        <w:t>뽱毂뭍汥爴뾵煶䨽頤琥쉷䅑䒱㐽嘴숮쉩潌䵸㥳敬</w:t>
      </w:r>
      <w:r>
        <w:rPr/>
        <w:t>ꥆ</w:t>
      </w:r>
      <w:r>
        <w:rPr/>
        <w:t>숷슩幀썓顙浂䙹㍬ㄥ䌺怳颻抱湹婚灣䑅㝺兹䝒뽕䷂優⑄䊥ㄪ쉑⩬楲漣싂㍏睒⑙⼱㌸⧎恚㔸㡉棂습</w:t>
      </w:r>
      <w:r>
        <w:rPr/>
        <w:t>ꗂ</w:t>
      </w:r>
      <w:r>
        <w:rPr/>
        <w:t>洱㈳瓂斮旍</w:t>
      </w:r>
      <w:r>
        <w:rPr/>
        <w:t>ꤣ</w:t>
      </w:r>
      <w:r>
        <w:rPr/>
        <w:t>䪬슡牌숨堹⬮㬪䅂亥欮樥ꍟ亱꤮剙䥕쉹╎䍍⑶畁⨣歆⑀깩橺㝯椻쉆瑇渪긪䝷뗂숺䕆슮⩸卫樶獋捨걳䅖⥍䉒◂售瀵㩇㦬䘴䐩⛃瀨低懂떏뇎䡊䓍쎘</w:t>
      </w:r>
      <w:r>
        <w:rPr/>
        <w:t>ⴴ</w:t>
      </w:r>
      <w:r>
        <w:rPr/>
        <w:t>渺䭀噘㍙⨬塨幇挽晶㬹⬲焨⻎숯뭫污㊿⨹睌⩤䅍䠶</w:t>
      </w:r>
      <w:r>
        <w:rPr/>
        <w:t>Ⱬ</w:t>
      </w:r>
      <w:r>
        <w:rPr/>
        <w:t>㕒ꍹ무슿깸娫埂ぎ楲瑏슮塵쉃捵㥬嘮䱫㵧쉢䉁⽆伊쉑⴮</w:t>
      </w:r>
      <w:r>
        <w:rPr/>
        <w:t>ⱃ</w:t>
      </w:r>
      <w:r>
        <w:rPr/>
        <w:t>㉫숲믂䏂䜣梬깨庻숪슘㙪㏂㩄㑲佬㭁轊狂刪䁋乩猤攴佖县㠮䆘싂縪䴸뾱契쉈㙫⬰摒㵅摵嚏깲㡯枡併痃呓䟂쉱㡥䠩斩䴪欹䯍뮵幺歃㑅榬塸</w:t>
      </w:r>
      <w:r>
        <w:rPr/>
        <w:t>ꥈ</w:t>
      </w:r>
      <w:r>
        <w:rPr/>
        <w:t>쉖迂㭍䙯灉犘煃⥆䁇쉢♕刵嗂㨰剘婎焦灌</w:t>
      </w:r>
      <w:r>
        <w:rPr/>
        <w:t>⠻</w:t>
      </w:r>
      <w:r>
        <w:rPr/>
        <w:t>ꥶ쉈匮䝳㭶竂䵢汏䥖䍺㒏㉁䃂秎㕇</w:t>
      </w:r>
      <w:r>
        <w:rPr/>
        <w:t>ꖥ</w:t>
      </w:r>
      <w:r>
        <w:rPr/>
        <w:t>䏂쌽뭏ㅭ䵔ꅥ挤</w:t>
      </w:r>
      <w:r>
        <w:rPr/>
        <w:t>⠭</w:t>
      </w:r>
      <w:r>
        <w:rPr/>
        <w:t>䘩浒礮</w:t>
      </w:r>
      <w:r>
        <w:rPr/>
        <w:t>ꤵ</w:t>
      </w:r>
      <w:r>
        <w:rPr/>
        <w:t>쵞挥䵪숮欫碥╄딸뭕䍚ꄩ슮㭳穌䡢㗂</w:t>
      </w:r>
      <w:r>
        <w:rPr/>
        <w:t>ⱸ</w:t>
      </w:r>
      <w:r>
        <w:rPr/>
        <w:t>橖桩䩄㶡眴㩲督獳囂瞵飂敗♯⑌㣂嘽쉪쉈䬽囃噩げꅥꍯ♸㡠塦▩╺顁愦枮碵쉓乑繒썥㋎쉥㉄换䶘㙋⩄嘥ꄦ圷頮싂㪘⪻</w:t>
      </w:r>
      <w:r>
        <w:rPr/>
        <w:t>ⱹ</w:t>
      </w:r>
      <w:r>
        <w:rPr/>
        <w:t>㙃묩丵ꍄ睔쵾</w:t>
      </w:r>
      <w:r>
        <w:rPr/>
        <w:t>ⲥ</w:t>
      </w:r>
      <w:r>
        <w:rPr/>
        <w:t>磂☳嘪歧㐨╉焩녥瀹</w:t>
      </w:r>
      <w:r>
        <w:rPr/>
        <w:t>ꤨ</w:t>
      </w:r>
      <w:r>
        <w:rPr/>
        <w:t>擂祗슘瑰쉁⽺쉬乚悩彰노癏䁐▩</w:t>
      </w:r>
      <w:r>
        <w:rPr/>
        <w:t>ꗂ</w:t>
      </w:r>
      <w:r>
        <w:rPr/>
        <w:t>칳쵙恣쉦飂㠷╨烃䩋㓂쉃숥╒潷춏奓澏⍎싂弬參⨩僎⭙湐쉒焲딦⑯⹐愥䫂년칦㭏璡쉇槂칖猤禩ど⩴塳ꏂ商ꍑ怦㙺穓噫別㜭心ꍹ扃䴵坺䊡䤷䌬頦晖乚溣䃂쉣畋⺘쉧剡扨췂漶쉡㡴協效晈땡泃쎘</w:t>
      </w:r>
      <w:r>
        <w:rPr/>
        <w:t>⡟</w:t>
      </w:r>
      <w:r>
        <w:rPr/>
        <w:t>숵쉤깓슡䔴⺘싂嫂ꥫ千깡썚炩渲槂㕭쉐뭎剆⯂䨪⫂憮䱑䌣煦쉺地乄沏ꏂ䉁旂췂琬晅〈卮ぷ凂㬺⵭偷汬繯祲쉫弮䛂ㄣ濃</w:t>
      </w:r>
      <w:r>
        <w:rPr/>
        <w:t>ⵠ</w:t>
      </w:r>
      <w:r>
        <w:rPr/>
        <w:t>浥䕱숮䷂桁촱轶珍㩾쉨䅮獾쉴때頳쉦䵱㍁䑚輵㧂具唯㡪樶㝤⩨奩䙌㕋㐲숭⩹䩖숹繳䝪㤣䡙䗃慄긬眽獳㴴싂彀䈮㭡숴</w:t>
      </w:r>
      <w:r>
        <w:rPr/>
        <w:t>꧂</w:t>
      </w:r>
      <w:r>
        <w:rPr/>
        <w:t>稻䈣䁨⩫楤幬</w:t>
      </w:r>
      <w:r>
        <w:rPr/>
        <w:t>ⱅ</w:t>
      </w:r>
      <w:r>
        <w:rPr/>
        <w:t>䑘㔴숦䚱⻂쉕奂◂ㄱ䱣⑹幥癧朵㔭汣櫎䘣⩩彺䔹꥙㡍㎩␯ꆩ숭껍㬨䯂⵩嘦</w:t>
      </w:r>
      <w:r>
        <w:rPr/>
        <w:t>⡤</w:t>
      </w:r>
      <w:r>
        <w:rPr/>
        <w:t>쉫砱呺뽌㭟쉆㢩歅쉐</w:t>
      </w:r>
      <w:r>
        <w:rPr/>
        <w:t>ⳃ</w:t>
      </w:r>
      <w:r>
        <w:rPr/>
        <w:t>쵭ꄩ瀽瑴哂㓂繳䙶⥸쉺偊琭熮ꍀㅫ숭縯㙅㛃瀯曂焴깃掬慥濎숳쵍牁䛂卑繣䡆䀴䶡慥弨㡧砬쉌㉮欲쉩㬻顙㫂ꄭ輵皘摩榻熩祧숥绂浅迍栩䜽䉗㌱쉊♐智㤊춣ぺ戣뮩⭘㚵歹㔪㘰栳㟂⥟姂㉐矂侩⑗恊㵯㐷丩洷牁殏䭦싂汆楖縸輷</w:t>
      </w:r>
      <w:r>
        <w:rPr/>
        <w:t>ꕧ</w:t>
      </w:r>
      <w:r>
        <w:rPr/>
        <w:t>揎칞쉬づ쉸⹐䀵凂䱺砻儯㛂繤暡熱朣䝶枵丯浗埂ㄬ软⹦怩땧潳䭨桏╬슬숬晰갻⩸㍊㉺㥥帷㝄呧懍쉁䉟栵吭朸䆬ㅸ炻싂䥲奠㜯啲⽞督숻㥓⼰抻㙇숩㜲㞘䘦츶㉘䰰숮䧂䈳䡊딨깹③㭪䁫係䅃㴣剏쉢䰯摦㭕繏⪬乨盂䍟绂䴹쉌䖵娴슻싂⵺劘뗂栻线敱线䕧繨⸩䱊砹㑕盎儲쉴䨸䪱獲㣂䍱烍싍繃牤牷썒</w:t>
      </w:r>
      <w:r>
        <w:rPr/>
        <w:t>ꔹ</w:t>
      </w:r>
      <w:r>
        <w:rPr/>
        <w:t>㌤䯂ㆻ⚘싂뮮奎棂ꍧ㕄獶䅾䤮牍䙔땪㵕⥖쉓䬷⥹컃㔪㍡䝉㥞☶츽狂숳⭇习ꍫ㕟礨䁴䕤癧ㄨ冣兊ꅟ㮿噷</w:t>
      </w:r>
      <w:r>
        <w:rPr/>
        <w:t>꧂</w:t>
      </w:r>
      <w:r>
        <w:rPr/>
        <w:t>쉒湷㟂ꇂ敮䑦㍧䍥⸴쉄숨啑♸쉇〵湰枱뮘⒩杂</w:t>
      </w:r>
      <w:r>
        <w:rPr/>
        <w:t>ꔫ</w:t>
      </w:r>
      <w:r>
        <w:rPr/>
        <w:t>汀⽐槂㒻輹䝄녩抩穙䑐呺玥㴪춮繣轕䅰㡌㏂⦥⼵</w:t>
      </w:r>
      <w:r>
        <w:rPr/>
        <w:t>ꤽ</w:t>
      </w:r>
      <w:r>
        <w:rPr/>
        <w:t>纩娹㥤ꥪ暡轈깮싂捃뼵繞沮ォꍂ㏂迂싂쉪歪츣潯㡦奱䄤㴽䍯㍱祶煏爷楄䑦唯⑨썅⭎ま杸㉆䨵숵捵甥䍴깞⍈䉔떱瀺䩃꥕㟃輫㕱</w:t>
      </w:r>
      <w:r>
        <w:rPr/>
        <w:t>ⱂ</w:t>
      </w:r>
      <w:r>
        <w:rPr/>
        <w:t>呞슩湮摖䅩싂敲</w:t>
      </w:r>
      <w:r>
        <w:rPr/>
        <w:t>ꕑ</w:t>
      </w:r>
      <w:r>
        <w:rPr/>
        <w:t>㨦硆奌偔썠㎩䉆傥㭈┥硗떩ㅣ轋깩⩪㈸呠槍숦쉄습求ꎬ抱</w:t>
      </w:r>
      <w:r>
        <w:rPr/>
        <w:t>ꤴ</w:t>
      </w:r>
      <w:r>
        <w:rPr/>
        <w:t>ノ捀䟂㭳瑔焳⮵㩍⍈頲㩂건쉪顙䃂摇䌱㬲兣牨╖䈯䨹츥뿂⨪晄⽀⻂긥뭒긶焯㡀弣쉺숱堵쉰欳琫㐻干㛎♏慱棂慓䕗啃㡄垻뭉⽒믂⍫梬爷䇂⸺쉓剨썵</w:t>
      </w:r>
      <w:r>
        <w:rPr/>
        <w:t>ꥂ⭀</w:t>
      </w:r>
      <w:r>
        <w:rPr/>
        <w:t>䣍収朹廂䥕愹䀣슘扟奱䷂伴䷂쉖咩嘮</w:t>
      </w:r>
      <w:r>
        <w:rPr/>
        <w:t>ꕡ</w:t>
      </w:r>
      <w:r>
        <w:rPr/>
        <w:t>汈氹㙄슮䥄㕫썆䉉湸캣</w:t>
      </w:r>
      <w:r>
        <w:rPr/>
        <w:t>ⷂ⩬</w:t>
      </w:r>
      <w:r>
        <w:rPr/>
        <w:t>⽟쵞兀横庡坁뭠뽀</w:t>
      </w:r>
      <w:r>
        <w:rPr/>
        <w:t>⡓</w:t>
      </w:r>
      <w:r>
        <w:rPr/>
        <w:t>䔪♈猹帥块剙忂䎬绂瓂扤䉾囂䩵兾祮뿂</w:t>
      </w:r>
      <w:r>
        <w:rPr/>
        <w:t>ⴵ</w:t>
      </w:r>
      <w:r>
        <w:rPr/>
        <w:t>塴ね䕹땚뭂啦瞩䙍䚻慺쉟牌뗂扂兹匦긻狂硏㵓旂样䀳恶爬싂䝎杠䑹瑕坣㛂冡影䡊땡</w:t>
      </w:r>
      <w:r>
        <w:rPr/>
        <w:t>⡐</w:t>
      </w:r>
      <w:r>
        <w:rPr/>
        <w:t>乚堪侮奦䁠㏂♣깺곃</w:t>
      </w:r>
      <w:r>
        <w:rPr/>
        <w:t>ⴽ</w:t>
      </w:r>
      <w:r>
        <w:rPr/>
        <w:t>妵㬯㊵䥆⩶批╊焺僂㠊슿⍹쉹暿繋㵹</w:t>
      </w:r>
      <w:r>
        <w:rPr/>
        <w:t>ꦘ</w:t>
      </w:r>
      <w:r>
        <w:rPr/>
        <w:t>硡〰촰䖏做竂⥳痍洪겵⩔칆슿</w:t>
      </w:r>
      <w:r>
        <w:rPr/>
        <w:t>ꦵ꤫</w:t>
      </w:r>
      <w:r>
        <w:rPr/>
        <w:t>浨噢烎</w:t>
      </w:r>
      <w:r>
        <w:rPr/>
        <w:t>ⴲ</w:t>
      </w:r>
      <w:r>
        <w:rPr/>
        <w:t>敵偁츹</w:t>
      </w:r>
      <w:r>
        <w:rPr/>
        <w:t>ꥁ</w:t>
      </w:r>
      <w:r>
        <w:rPr/>
        <w:t>畡榻⤤畫쉇䃂溣亮浔숯⭟쉮녬燂汣䅳桇嚥ꍁ썐갪呖潆剷ꍩ秂╇捶畢楚偣㈷冿獖䡋㝊朩⩘旂쉪唪乥걂皏䥀晭䍬挨佷䠹숫瑲䯂丸ꇍꌤ㍕⭏眹㜨㴻䴪ㅅꥱ놿㉂⥏䅴뗎ひ䂏ꍪㆱ㌲쉢쉚倩쉋⭭땑쉙</w:t>
      </w:r>
      <w:r>
        <w:rPr/>
        <w:t>ꕨ</w:t>
      </w:r>
      <w:r>
        <w:rPr/>
        <w:t>伥夳ꥳ⥊㪮穲ꄪ幧縫㩚畂믎䎣剥</w:t>
      </w:r>
      <w:r>
        <w:rPr/>
        <w:t>ꤽ</w:t>
      </w:r>
      <w:r>
        <w:rPr/>
        <w:t>깢䬤楘쎿䭇爳뭾㩊瀤뇂칱先캏╁ガ㖮䍯灂㙨夲♅꧎쉁㭠⍆懂牶⏂殩捅吪숵䵹츦䁒㓂뭞呚⨴䕥㴪</w:t>
      </w:r>
      <w:r>
        <w:rPr/>
        <w:t>⣂</w:t>
      </w:r>
      <w:r>
        <w:rPr/>
        <w:t>ば轷</w:t>
      </w:r>
      <w:r>
        <w:rPr/>
        <w:t>ꥐ</w:t>
      </w:r>
      <w:r>
        <w:rPr/>
        <w:t>恶氫灚樤縩䦱浍썶治喱㝾䈭싂採収ㅃ넨⪿㉢췂⭫䬬瑴坴塑춥暻縩㝘砪쉬佶墵儬歙㟃䌱㕣頰愳卲㵵</w:t>
      </w:r>
      <w:r>
        <w:rPr/>
        <w:t>ꥊ</w:t>
      </w:r>
      <w:r>
        <w:rPr/>
        <w:t>ꥲ뿂묽権婾⪘䨲싂濂쌣汊⵭ꅕ擂쉵惂☴䩺싂㏂칾䅴颻㷂껂浓竎⍓칠뭔䐪㑡㴻슩え噦䂱쉭坥兲坴弤䄪秂䤷䙒깊쉘悬썄㷎㪿澿繌灾啾珂橋旂乁浥㘹智</w:t>
      </w:r>
      <w:r>
        <w:rPr/>
        <w:t>꧂</w:t>
      </w:r>
      <w:r>
        <w:rPr/>
        <w:t>枿太쏂繒磂祁洤奞䲡斵唶쉀곂殬㡚婋晣敉</w:t>
      </w:r>
      <w:r>
        <w:rPr/>
        <w:t>ꥄ</w:t>
      </w:r>
      <w:r>
        <w:rPr/>
        <w:t>䅭栴秂塍뭄㫂䚬⪮䕌㙕칾㇂썭八쉺癔뽫⹺⫂橔뭐剧繕䚡</w:t>
      </w:r>
      <w:r>
        <w:rPr/>
        <w:t>⢻</w:t>
      </w:r>
      <w:r>
        <w:rPr/>
        <w:t>㙆䭕ㆿ숳杍噘瞩䄻䩊⯍걇厵畄㵇䙃獭㧂潍灹</w:t>
      </w:r>
      <w:r>
        <w:rPr/>
        <w:t>ꕦ</w:t>
      </w:r>
      <w:r>
        <w:rPr/>
        <w:t>癖</w:t>
      </w:r>
      <w:r>
        <w:rPr/>
        <w:t>Ⳃ⍂</w:t>
      </w:r>
      <w:r>
        <w:rPr/>
        <w:t>㵭꥙䙞摾䵰睲犩汭</w:t>
      </w:r>
      <w:r>
        <w:rPr/>
        <w:t>ⶣ</w:t>
      </w:r>
      <w:r>
        <w:rPr/>
        <w:t>ꅤ唨灩쉂瘣殮甽싍恙쉉乒璿囂㭏潀繋轗頱숨䠷帮⑂疬䭬氩䭐㖩樣㢥껂싂䊡뿂畅䪵쉶顋ꥧ숻뽱캵⎘믂げ題女갳楁癆⵮殩牲</w:t>
      </w:r>
      <w:r>
        <w:rPr/>
        <w:t>ꕒ</w:t>
      </w:r>
      <w:r>
        <w:rPr/>
        <w:t>칖뭶頮썶츥塟슡</w:t>
      </w:r>
      <w:r>
        <w:rPr/>
        <w:t>ⶡ</w:t>
      </w:r>
      <w:r>
        <w:rPr/>
        <w:t>䵭썗⫎甦⌷晰乌</w:t>
      </w:r>
      <w:r>
        <w:rPr/>
        <w:t>ⵡ</w:t>
      </w:r>
      <w:r>
        <w:rPr/>
        <w:t>쵷</w:t>
      </w:r>
      <w:r>
        <w:rPr/>
        <w:t>⠷</w:t>
      </w:r>
      <w:r>
        <w:rPr/>
        <w:t>㢩䬤쵷ꌳ쉐</w:t>
      </w:r>
      <w:r>
        <w:rPr/>
        <w:t>Ᵽ</w:t>
      </w:r>
      <w:r>
        <w:rPr/>
        <w:t>冱㞵㩢ꎬ䑨繑䁄杁싂㑔쉺땁녱㇂㡞㉭⭱䀵湪꥞⩚䩩嘫㉐슡幗懂堩偕㊘</w:t>
      </w:r>
      <w:r>
        <w:rPr/>
        <w:t>ꕵ</w:t>
      </w:r>
      <w:r>
        <w:rPr/>
        <w:t>桷넪</w:t>
      </w:r>
      <w:r>
        <w:rPr/>
        <w:t>⣃</w:t>
      </w:r>
      <w:r>
        <w:rPr/>
        <w:t>昶が䝠</w:t>
      </w:r>
      <w:r>
        <w:rPr/>
        <w:t>꤯</w:t>
      </w:r>
      <w:r>
        <w:rPr/>
        <w:t>㭵䩥</w:t>
      </w:r>
      <w:r>
        <w:rPr/>
        <w:t>ꔸ</w:t>
      </w:r>
      <w:r>
        <w:rPr/>
        <w:t>쉏慧ぐ晍⹒楹⭅婢䁄唳</w:t>
      </w:r>
      <w:r>
        <w:rPr/>
        <w:t>ꤶ⭍</w:t>
      </w:r>
      <w:r>
        <w:rPr/>
        <w:t>쉘拂㉤掩睖狂깂歚㕘㉕䋂梮䑇佱䢬넹䥕杆䂣牤痂슡㭟䅚㋃꺻⼊洪獡烂뭧捥㓂異繤㕃輴䕨</w:t>
      </w:r>
      <w:r>
        <w:rPr/>
        <w:t>ⴥ</w:t>
      </w:r>
      <w:r>
        <w:rPr/>
        <w:t>㢘䵢吪뼨硊䵹묤狂㑌摾墩毂慁疬婆飂싎</w:t>
      </w:r>
      <w:r>
        <w:rPr/>
        <w:t>⢩</w:t>
      </w:r>
      <w:r>
        <w:rPr/>
        <w:t>㶱橶◂輳䭥⿃䥙䱑쵊㩪깁壂쉯딻䉎⸪♷숣桴㥄榣厩쉣敎싂䒥煍转ꌺ⨰轣总削䢱ㅰ</w:t>
      </w:r>
      <w:r>
        <w:rPr/>
        <w:t>ꥇ</w:t>
      </w:r>
      <w:r>
        <w:rPr/>
        <w:t>쉔係ヂ⥀깙㣂䮿刨偱슏</w:t>
      </w:r>
      <w:r>
        <w:rPr/>
        <w:t>Ⳃ</w:t>
      </w:r>
      <w:r>
        <w:rPr/>
        <w:t>摨䭈㚡浪牣栣⨳櫂숷〉㮱䭲</w:t>
      </w:r>
      <w:r>
        <w:rPr/>
        <w:t>ⱑⳂ</w:t>
      </w:r>
      <w:r>
        <w:rPr/>
        <w:t>ꦵ</w:t>
      </w:r>
      <w:r>
        <w:rPr/>
        <w:t>濂㥶灂䭡彸㑲싂칁㙩⍑匯湮儯⼻㤺睆稫넦</w:t>
      </w:r>
      <w:r>
        <w:rPr/>
        <w:t>ⵕ</w:t>
      </w:r>
      <w:r>
        <w:rPr/>
        <w:t>㍉곂䩶숣檩檏仃걶ꅡ⺣ꍐ슩</w:t>
      </w:r>
      <w:r>
        <w:rPr/>
        <w:t>ꖩ</w:t>
      </w:r>
      <w:r>
        <w:rPr/>
        <w:t>㙇쉮〮眮䴫䎡⑆쉷䉚彯埂䩰㎻参⾘⬯欻怹슬卒厩깳거䡎㚥纱息썒嫂䉡奚䡃䓂䀥싂썓㕴乶極癪숵煺剚沩⏃♨祠丣ꅋ態哂㝙坤散犘晪⭇쵣쉔㪣浵卞楮迂䙌轸</w:t>
      </w:r>
      <w:r>
        <w:rPr/>
        <w:t>⠸</w:t>
      </w:r>
      <w:r>
        <w:rPr/>
        <w:t>琱땐穏♪</w:t>
      </w:r>
      <w:r>
        <w:rPr/>
        <w:t>ꦩ</w:t>
      </w:r>
      <w:r>
        <w:rPr/>
        <w:t>숶恪佶敍ꅱ뇂䍶ꍎ䕗垮䭭</w:t>
      </w:r>
      <w:r>
        <w:rPr/>
        <w:t>⠦</w:t>
      </w:r>
      <w:r>
        <w:rPr/>
        <w:t>䝄瑊⍰ㄶ擂ꍠ幍輣啶歐副뽯瀵卷埃唳㴹獌㙕쉪䡦䪘㥏位噈咏ㅃ潇偬㕸쉠䡂支䍖呈䑏づ楱⛂쉋쉡呉⤴숻䁡媣牗ꍋ쉇橄</w:t>
      </w:r>
      <w:r>
        <w:rPr/>
        <w:t>ⰸ</w:t>
      </w:r>
      <w:r>
        <w:rPr/>
        <w:t>挱뇍</w:t>
      </w:r>
      <w:r>
        <w:rPr/>
        <w:t>Ⳃ</w:t>
      </w:r>
      <w:r>
        <w:rPr/>
        <w:t>傏㭊牲</w:t>
      </w:r>
      <w:r>
        <w:rPr/>
        <w:t>ⰽ</w:t>
      </w:r>
      <w:r>
        <w:rPr/>
        <w:t>眦ꎵ쎡ケ㪘䁮牍堸噶䱣⸪䚏䍒䁍䓂깈做杷ㄴ슏桒슬夲䭉⑋䩧墣습㢥畢濃礥洬䮩걉䉷⩓㔪</w:t>
      </w:r>
      <w:r>
        <w:rPr/>
        <w:t>ꤰ</w:t>
      </w:r>
      <w:r>
        <w:rPr/>
        <w:t>㗃朣擂칰撵</w:t>
      </w:r>
      <w:r>
        <w:rPr/>
        <w:t>ꔴ</w:t>
      </w:r>
      <w:r>
        <w:rPr/>
        <w:t>쵷쉅⭫樥微祳ꍌ쉚喱ㄭ䉊瑒摘숪믂奤䥄恐硟곂㘷숳䛂顆瑾瀳㖥吴潦獃㉮⻂䆮獒栬硊奁䑒杦䥧輪柂㟂偵浥凂轡噋╊⵫潮奤ね慖题昸竂湴柂梏窏㩤倪⹦䂩幾걒牥湵啺䩂</w:t>
      </w:r>
      <w:r>
        <w:rPr/>
        <w:t>ꔪ</w:t>
      </w:r>
      <w:r>
        <w:rPr/>
        <w:t>䶬♃㉒祋캥示㵫⺻쉱嫂嘨㦬ꅂ娮묶㓂攰㝆㊬♩⩹▵歏쉠쏂䩕㮮勂㉮ꍈ橣䩳⑶䐹婯漻䍓䑐匤〦䖘㉌帴깱囂⧂嗂久쉠䥈䍔氹兢㍙正示婚斥周⌬㝅㙌ꍃ盂庣슻恺癪痂</w:t>
      </w:r>
      <w:r>
        <w:rPr/>
        <w:t>⣃</w:t>
      </w:r>
      <w:r>
        <w:rPr/>
        <w:t>唸䀤슩㑊㨭</w:t>
      </w:r>
      <w:r>
        <w:rPr/>
        <w:t>ꦱ</w:t>
      </w:r>
      <w:r>
        <w:rPr/>
        <w:t>乄걷桁␸쉊揂浓柎䑡噶䈯㍯㉨</w:t>
      </w:r>
      <w:r>
        <w:rPr/>
        <w:t>ꥍ⩌</w:t>
      </w:r>
      <w:r>
        <w:rPr/>
        <w:t>ꥴ뽟묻欽ギ⭙捦卑䔯㡈⹶⨬輨癑ま暩爯䁑獓呟愮灁䪮䅢哂䟍唳㥌婄奓䲻╘ꅤꌦ噄杖</w:t>
      </w:r>
      <w:r>
        <w:rPr/>
        <w:t>Ⳃ</w:t>
      </w:r>
      <w:r>
        <w:rPr/>
        <w:t>숊杺汳䯂歚캥쉤焪接瞿偏㙸啵䍀㝵娣싂楩琰</w:t>
      </w:r>
      <w:r>
        <w:rPr/>
        <w:t>ⲩ</w:t>
      </w:r>
      <w:r>
        <w:rPr/>
        <w:t>昰쉁㵴梱瓂䙮睸㷂⿂</w:t>
      </w:r>
      <w:r>
        <w:rPr/>
        <w:t>ꤥ</w:t>
      </w:r>
      <w:r>
        <w:rPr/>
        <w:t>拂盂ꅫ㙰쉣㩅쉈片쉧␤塐㠷㵵偞祂爰牞㤥쌯뭯</w:t>
      </w:r>
      <w:r>
        <w:rPr/>
        <w:t>ꤦ</w:t>
      </w:r>
      <w:r>
        <w:rPr/>
        <w:t>潃쉕㋂㈪䐳煲습稳╎</w:t>
      </w:r>
      <w:r>
        <w:rPr/>
        <w:t>⡟</w:t>
      </w:r>
      <w:r>
        <w:rPr/>
        <w:t>幔轘皩칹礪쉈兔츷〸惂┤거췃숰슩顩敤쉊湤츳숫急ꄳ⩹㴴挪㇂ꍉ栺漪딯</w:t>
      </w:r>
      <w:r>
        <w:rPr/>
        <w:t>ⲿ</w:t>
      </w:r>
      <w:r>
        <w:rPr/>
        <w:t>捞摈塾㴮皱璩⩒ヂ圹㚬쉸긱夶춥㏃㞱滂숻敫硭딺슿쉳硋깁칒楱숨㌦䵧걞싂淍㶘숣癟噲숵뽯侻愺灁嗂긥珂䕅䑪⾬䯂溿⑑楬䫂㩰祪塭顮汭䘺禮㵳殩⫂歁係䆘㐬싂矂㝢犱⍪塖땁割⨸呆갪獚䝯⹙䅰㈷䕁獩漹⍚幠頪塭䕞砪⽶╟癀⩥强㙀⨻汈⤷槂䤦抱焫쉺</w:t>
      </w:r>
      <w:r>
        <w:rPr/>
        <w:t>ⴺ</w:t>
      </w:r>
      <w:r>
        <w:rPr/>
        <w:t>㑄쉣瞿쵰䐷㴰秎뿂游싂玱⵮┮奈稤╟㝯樥枬坶⩕䁯樲⛂挸璵ꎮ⽋Ⓧ埂㍭彂䶡湘槂幡</w:t>
      </w:r>
      <w:r>
        <w:rPr/>
        <w:t>⢱</w:t>
      </w:r>
      <w:r>
        <w:rPr/>
        <w:t>汎徣姎걷쉥夶㩚匪㈲촷쉓</w:t>
      </w:r>
      <w:r>
        <w:rPr/>
        <w:t>⠵⍊</w:t>
      </w:r>
      <w:r>
        <w:rPr/>
        <w:t>쉪㍆╯♗숻桱帻쉆䉤⧂焴彄橣湚㛂쉇挲ꥦ⨷⨻</w:t>
      </w:r>
      <w:r>
        <w:rPr/>
        <w:t>⠤</w:t>
      </w:r>
      <w:r>
        <w:rPr/>
        <w:t>㝚䍎⥔䙀煀師渶쉣ㄣ晫ꍅㅤ窘ㅸ瑥吣㝫昲礹싍氹捬彶ꌯ┫㩷辬⭋䜸畠㕚㇂갲啨숲夨〺侻䉙쉲쉑슿䬳乪伮䡱䧂䰥示⨩熬㓂묱畑瑇⽮녅睲䴺슩怪㕷縷㷂䝍繍⯂㭧쉞㌬浑嫂땋䗂㔻㕗䴰圦녍슏猤乃颣⪣弹䍨匶⩔猵倨䈲썁牕玿⼹쵋⹂㜪숭娫䚏獶䡯쉋ㄻ煹楈⸷㧂佌ば쉭㵳琲槂牓䱦懂䙋啠瘻天㣂盂ꥴ囂䵍⫂犩焦컂灱╹쉄楅瞥묲뽮杯䵾燂쉳橔슩</w:t>
      </w:r>
      <w:r>
        <w:rPr/>
        <w:t>ⶻ</w:t>
      </w:r>
      <w:r>
        <w:rPr/>
        <w:t>剫睮ꄺ</w:t>
      </w:r>
      <w:r>
        <w:rPr/>
        <w:t>ⱑ</w:t>
      </w:r>
      <w:r>
        <w:rPr/>
        <w:t>倵䨰㐳䁟䥰嘯懎典썪椽歹䕷䁇儩䥌慓䋎㥱ꥯ숮㒮쉲仃㮻珃쉣⩂⭃䜳㡉䐮彘쉠杭獨顬쉤</w:t>
      </w:r>
      <w:r>
        <w:rPr/>
        <w:t>⠳</w:t>
      </w:r>
      <w:r>
        <w:rPr/>
        <w:t>䑦쉂䥲噑猴䄩쉘쉸⩣熩框轧䩇攽싂碩㩢剤㡓皘</w:t>
      </w:r>
      <w:r>
        <w:rPr/>
        <w:t>Ⲙ</w:t>
      </w:r>
      <w:r>
        <w:rPr/>
        <w:t>礶坲</w:t>
      </w:r>
      <w:r>
        <w:rPr/>
        <w:t>ⷂ</w:t>
      </w:r>
      <w:r>
        <w:rPr/>
        <w:t>曂慲盂걌㧂</w:t>
      </w:r>
      <w:r>
        <w:rPr/>
        <w:t>ꕇ</w:t>
      </w:r>
      <w:r>
        <w:rPr/>
        <w:t>쉗껂确塓㡀␰ꎩ⹎ꄳ쉳쉟䁮埂佁㉠狃쉁忂橴⵹壃潱幵樭☊</w:t>
      </w:r>
      <w:r>
        <w:rPr/>
        <w:t>ⶵ</w:t>
      </w:r>
      <w:r>
        <w:rPr/>
        <w:t>숱䭾⭧㜰中䵵㘵轋쉑奈</w:t>
      </w:r>
      <w:r>
        <w:rPr/>
        <w:t>ⰵ</w:t>
      </w:r>
      <w:r>
        <w:rPr/>
        <w:t>뿂擂䱁䯎穰꧎쉵僎晱습洫牐┹䥵숩╁䁞䆵칚灄㴨숨穀啫楋㙞</w:t>
      </w:r>
      <w:r>
        <w:rPr/>
        <w:t>ꦡ</w:t>
      </w:r>
      <w:r>
        <w:rPr/>
        <w:t>奓䍟쉞슱栶慥촺涏㷂偙쉦㟂슩倥濂㥓⌮灹祟쉏꥗庬啮䱺奲ㅯ⽀㉐칆灮⥟戸嗂㡣彧獮</w:t>
      </w:r>
      <w:r>
        <w:rPr/>
        <w:t>ꕙ</w:t>
      </w:r>
      <w:r>
        <w:rPr/>
        <w:t>歇썶皡獵礴컂䝠갳⨥敶</w:t>
      </w:r>
      <w:r>
        <w:rPr/>
        <w:t>ꦏ</w:t>
      </w:r>
      <w:r>
        <w:rPr/>
        <w:t>䲻潁奮①㉀㥃圶呋⩰瑬뽍ꥧꅓ뽭垮睘楸곂☹⤲쉴</w:t>
      </w:r>
      <w:r>
        <w:rPr/>
        <w:t>ꕧ</w:t>
      </w:r>
      <w:r>
        <w:rPr/>
        <w:t>擂卤䔫숬쉢쉃⦮쉏뭔縴쉍䰪杔偉懂䱇</w:t>
      </w:r>
      <w:r>
        <w:rPr/>
        <w:t>ⵃ╬▿</w:t>
      </w:r>
      <w:r>
        <w:rPr/>
        <w:t>廂涱㉬㍉楄쉅䱂</w:t>
      </w:r>
      <w:r>
        <w:rPr/>
        <w:t>꧂</w:t>
      </w:r>
      <w:r>
        <w:rPr/>
        <w:t>顒ꥣわ杤焭䗂묰轖懂柂</w:t>
      </w:r>
      <w:r>
        <w:rPr/>
        <w:t>ꖥ</w:t>
      </w:r>
      <w:r>
        <w:rPr/>
        <w:t>쉮昵縨䎵뽍䅐摬㬵䵣①祤瑡녫䌷䭠凂疩뮮슬慚嚏⩦⺿斿弱戸</w:t>
      </w:r>
      <w:r>
        <w:rPr/>
        <w:t>ⵉ</w:t>
      </w:r>
      <w:r>
        <w:rPr/>
        <w:t>䉌橲猹晙毎䖵碩</w:t>
      </w:r>
      <w:r>
        <w:rPr/>
        <w:t>ꤪ</w:t>
      </w:r>
      <w:r>
        <w:rPr/>
        <w:t>楣땇ꄤ祃䰲幠瑁梬瀨</w:t>
      </w:r>
      <w:r>
        <w:rPr/>
        <w:t>ꖡ</w:t>
      </w:r>
      <w:r>
        <w:rPr/>
        <w:t>彧</w:t>
      </w:r>
      <w:r>
        <w:rPr/>
        <w:t>Ⳃⱕ</w:t>
      </w:r>
      <w:r>
        <w:rPr/>
        <w:t>쉮绂㗂ㄥ卉敓䰹ꄴ歨⤲䋍劬㗃喬쉫煒㬳⽄㷎殡硏刦㮿슥䋂䎥☩婞䜣挻䱾㚬䒻⺣桌ꅧ촵祘ꥢ瓂㭋睧疡숺繌⼪墵⍁捈纣숰쉙⧂斏礻繗绂⑰䩖癠쎣</w:t>
      </w:r>
      <w:r>
        <w:rPr/>
        <w:t>ⵞ</w:t>
      </w:r>
      <w:r>
        <w:rPr/>
        <w:t>ⴥ⩬</w:t>
      </w:r>
      <w:r>
        <w:rPr/>
        <w:t>桚쎻呩䗂</w:t>
      </w:r>
      <w:r>
        <w:rPr/>
        <w:t>ⱀ</w:t>
      </w:r>
      <w:r>
        <w:rPr/>
        <w:t>毂⛃棍䑡㧂⭄恮堨</w:t>
      </w:r>
      <w:r>
        <w:rPr/>
        <w:t>ⱕ</w:t>
      </w:r>
      <w:r>
        <w:rPr/>
        <w:t>걘슻卧猴</w:t>
      </w:r>
      <w:r>
        <w:rPr/>
        <w:t>ꔫ</w:t>
      </w:r>
      <w:r>
        <w:rPr/>
        <w:t>⼹⥂䝸淎灈疩깣ꄪ슥槂䴮晢⥊愣╰幄䰨啘佰뽌뭱㍅뽟焲</w:t>
      </w:r>
      <w:r>
        <w:rPr/>
        <w:t>⡲</w:t>
      </w:r>
      <w:r>
        <w:rPr/>
        <w:t>녴㛂㫂쉗갷䘺纻父㎱忂꥞扅㍓쵤⑵㯂ꄭ䓂㨽䉍敚擂㝯剹熩쉰挹习睞牓扈쉈껂䵧〽啅呭ㅂ⭂</w:t>
      </w:r>
      <w:r>
        <w:rPr/>
        <w:t>ⶩ</w:t>
      </w:r>
      <w:r>
        <w:rPr/>
        <w:t>繏堤剉䈽轃䱍塴╲便啗⽁</w:t>
      </w:r>
      <w:r>
        <w:rPr/>
        <w:t>꧂</w:t>
      </w:r>
      <w:r>
        <w:rPr/>
        <w:t>擂녶灆噱倻㡈쉀</w:t>
      </w:r>
      <w:r>
        <w:rPr/>
        <w:t>ꕑ꧃</w:t>
      </w:r>
      <w:r>
        <w:rPr/>
        <w:t>恸晰唺㌴奍ㅨ</w:t>
      </w:r>
      <w:r>
        <w:rPr/>
        <w:t>ꗎ</w:t>
      </w:r>
      <w:r>
        <w:rPr/>
        <w:t>슿栳싂ꍧ獍⫂뽄ꅍ䱦䕞</w:t>
      </w:r>
      <w:r>
        <w:rPr/>
        <w:t>ⱀ</w:t>
      </w:r>
      <w:r>
        <w:rPr/>
        <w:t>偳捨⩃繨䇂欭乄㖱眻</w:t>
      </w:r>
      <w:r>
        <w:rPr/>
        <w:t>ꤴ</w:t>
      </w:r>
      <w:r>
        <w:rPr/>
        <w:t>㗂渽嘱㪮㢻⹇䌴砤慙꺿䉸挷</w:t>
      </w:r>
      <w:r>
        <w:rPr/>
        <w:t>⢬</w:t>
      </w:r>
      <w:r>
        <w:rPr/>
        <w:t>뾵ꅗ䄱㘪떩䵣縪</w:t>
      </w:r>
      <w:r>
        <w:rPr/>
        <w:t>ꥍ</w:t>
      </w:r>
      <w:r>
        <w:rPr/>
        <w:t>ꍰ⍵♲깯뽦歲伯勂㔱쉭婮䐸쉫潍䇂䑴癮橭挳柂뼩䙢쉍磂䙪쉸幚硑ね嘪刵瑇㑮汣〫</w:t>
      </w:r>
      <w:r>
        <w:rPr/>
        <w:t>ꔺ</w:t>
      </w:r>
      <w:r>
        <w:rPr/>
        <w:t>汥睫쉌瑊枩姂攫嚘発쉔䍡く䈴ㄤꥠ捊䴵⌷⥉⩅啚㥁忂䥔䁓뼤곂䭏乨㊩쉌桫奓숻䄨⹨㵎兢㑲ざ奠㬩⸴䝍숽⬸</w:t>
      </w:r>
      <w:r>
        <w:rPr/>
        <w:t>ꕲ</w:t>
      </w:r>
      <w:r>
        <w:rPr/>
        <w:t>橳컂助칇朴┷櫂橅敥슻⌨뽣㧂㐵慓㘊</w:t>
      </w:r>
      <w:r>
        <w:rPr/>
        <w:t>ꤪ</w:t>
      </w:r>
      <w:r>
        <w:rPr/>
        <w:t>幪쉉쉂䤨㨰䄣㴹</w:t>
      </w:r>
      <w:r>
        <w:rPr/>
        <w:t>ꖣ</w:t>
      </w:r>
      <w:r>
        <w:rPr/>
        <w:t>佚兠꥕</w:t>
      </w:r>
      <w:r>
        <w:rPr/>
        <w:t>ⶮ⹅⹏</w:t>
      </w:r>
      <w:r>
        <w:rPr/>
        <w:t>놏䊘䉑䭕夰畕津⭍䉭瀷쉚ㅬ䀪案</w:t>
      </w:r>
      <w:r>
        <w:rPr/>
        <w:t>ⵈ</w:t>
      </w:r>
      <w:r>
        <w:rPr/>
        <w:t>稳</w:t>
      </w:r>
      <w:r>
        <w:rPr/>
        <w:t>ꥀ</w:t>
      </w:r>
      <w:r>
        <w:rPr/>
        <w:t>䲩싂㫂梬숲썂㣍믂旂쉑欨슮䱚ꍁ汒숻㴵</w:t>
      </w:r>
      <w:r>
        <w:rPr/>
        <w:t>ⷂⴱ</w:t>
      </w:r>
      <w:r>
        <w:rPr/>
        <w:t>ꍊ庿⩪⏂汶묰橸䩉묥楑䊘䩫</w:t>
      </w:r>
      <w:r>
        <w:rPr/>
        <w:t>ⵇ꥖</w:t>
      </w:r>
      <w:r>
        <w:rPr/>
        <w:t>ꄰ㘷剐楍녅灇⽐轮䭗兘刴쵨땟㛂橗盂湹彑瑰䮏涿弣㚵쉙넦汞㩧뗂ㄶ熡㕭潐壂婫숶畁嚱婆</w:t>
      </w:r>
      <w:r>
        <w:rPr/>
        <w:t>ⲡ</w:t>
      </w:r>
      <w:r>
        <w:rPr/>
        <w:t>싂䙫浕㑇扟㏂牊㙥恠て싂</w:t>
      </w:r>
      <w:r>
        <w:rPr/>
        <w:t>⣂</w:t>
      </w:r>
      <w:r>
        <w:rPr/>
        <w:t>㢏싂晾穵㛍쉤놻䃂沩戣䄣㙥</w:t>
      </w:r>
      <w:r>
        <w:rPr/>
        <w:t>ꤨ</w:t>
      </w:r>
      <w:r>
        <w:rPr/>
        <w:t>쉮剾쉀╘뭯卫쉏㍵슩뗃囂㭄䥈燂슻쉖긥䮿楃⼹</w:t>
      </w:r>
      <w:r>
        <w:rPr/>
        <w:t>ꥐꔮ┪␴</w:t>
      </w:r>
      <w:r>
        <w:rPr/>
        <w:t>汈䡡㥤滂ꅄ␮獐㓂䍒呷쉪⽳㣃쉟䘵偑㥢⥥뼽뭲㏂쵖㔹砸呰㍰璥䀸㴷䈪녦听䙱숻䬳剱污싃⿂䀽숣뽃⩔啞䦡制ꇂ恦䊘疱슥獐埂싂ꅫ汖⭙캏穨幍䕕稤䡓쌽䘨숵儬桚䯂庣⚮쉀쵴庵䍆㐫쉌捳䥃瘪㊿獐晒㬴⧍態㏎갨⪮䩏㷃⬱</w:t>
      </w:r>
      <w:r>
        <w:rPr/>
        <w:t>⡌</w:t>
      </w:r>
      <w:r>
        <w:rPr/>
        <w:t>捗牏堰䌫꥾橳奣䉅䯂獬牖㩇摃捓╧䇂噟䉩攺䡯숴坉⦿唣쉢⽁⴬咱⬶䜴╆繶쉈么䛎䩘</w:t>
      </w:r>
      <w:r>
        <w:rPr/>
        <w:t>ⱖ</w:t>
      </w:r>
      <w:r>
        <w:rPr/>
        <w:t>걓㊩瓍⚏婷灟땩</w:t>
      </w:r>
      <w:r>
        <w:rPr/>
        <w:t>⡍</w:t>
      </w:r>
      <w:r>
        <w:rPr/>
        <w:t>뭷徵啮ぁ㭲겱䀸䥤噚氥㡀祂䚻噯㥷쌶浃</w:t>
      </w:r>
      <w:r>
        <w:rPr/>
        <w:t>ⳍ</w:t>
      </w:r>
      <w:r>
        <w:rPr/>
        <w:t>싍숫䘴ギ嘥쉆枻洣奋摍㈪</w:t>
      </w:r>
      <w:r>
        <w:rPr/>
        <w:t>ꕃ</w:t>
      </w:r>
      <w:r>
        <w:rPr/>
        <w:t>个げ獩癋넶䙵</w:t>
      </w:r>
      <w:r>
        <w:rPr/>
        <w:t>ꦿꕣ</w:t>
      </w:r>
      <w:r>
        <w:rPr/>
        <w:t>焨嗂</w:t>
      </w:r>
      <w:r>
        <w:rPr/>
        <w:t>ꤻ</w:t>
      </w:r>
      <w:r>
        <w:rPr/>
        <w:t>걖⪵깒☵猪留ォ쉄䡞</w:t>
      </w:r>
      <w:r>
        <w:rPr/>
        <w:t>ⰱ</w:t>
      </w:r>
      <w:r>
        <w:rPr/>
        <w:t>怹䛃欪獲㘪䜷쉷冮兹壍燂깫겻昤汘䁱瑅杆攫廂═焨顕溥埂烂쉲余</w:t>
      </w:r>
      <w:r>
        <w:rPr/>
        <w:t>ⰰ</w:t>
      </w:r>
      <w:r>
        <w:rPr/>
        <w:t>眴辬䱵⬣汃剓塚싂氻㉈㯂떩쌸歵厩渻쉑昵杁䕲斱枩戸甸</w:t>
      </w:r>
      <w:r>
        <w:rPr/>
        <w:t>ꔶ</w:t>
      </w:r>
      <w:r>
        <w:rPr/>
        <w:t>䭚儰飃牢烂쉃⹓㥋呩旂轂㉆숬繯㩸䰵啩啒輲썲⩐喱숰䖘偣撥恉氲ね嫂䲩䀽㴽夯ꆬ쉶㈪绂㍾䑢焱潇䔣唤╮㵋㬴夳颥〳灟幓椪</w:t>
      </w:r>
      <w:r>
        <w:rPr/>
        <w:t>Ⳃ</w:t>
      </w:r>
      <w:r>
        <w:rPr/>
        <w:t>戣⯍䌹㕖</w:t>
      </w:r>
      <w:r>
        <w:rPr/>
        <w:t>ⶡ</w:t>
      </w:r>
      <w:r>
        <w:rPr/>
        <w:t>柃怩⫂扟䜸毂幸强婃</w:t>
      </w:r>
      <w:r>
        <w:rPr/>
        <w:t>Ⱖ</w:t>
      </w:r>
      <w:r>
        <w:rPr/>
        <w:t>丱䔥슿⛂䦏嘲畉䂻煠ꍱ瀯쉟さ潒☫〯칢슣繥狃剣┰䉪쉦䵠♀優층啉㐺◎䙨乹硶㉋녳穕扑싍㋂␵㥭沿칑⍙뼨䌊䕸欴㡾쉂㙅䡵</w:t>
      </w:r>
      <w:r>
        <w:rPr/>
        <w:t>⡴</w:t>
      </w:r>
      <w:r>
        <w:rPr/>
        <w:t>妱䈫䄱䥵</w:t>
      </w:r>
      <w:r>
        <w:rPr/>
        <w:t>⠲</w:t>
      </w:r>
      <w:r>
        <w:rPr/>
        <w:t>睢夣掻ㅠ갺穉쉏庬嗂协쵍숶䙄</w:t>
      </w:r>
      <w:r>
        <w:rPr/>
        <w:t>⠶</w:t>
      </w:r>
      <w:r>
        <w:rPr/>
        <w:t>兠</w:t>
      </w:r>
      <w:r>
        <w:rPr/>
        <w:t>ꤪ</w:t>
      </w:r>
      <w:r>
        <w:rPr/>
        <w:t>쉍쉀⌶숦淂礲</w:t>
      </w:r>
      <w:r>
        <w:rPr/>
        <w:t>ꕬ</w:t>
      </w:r>
      <w:r>
        <w:rPr/>
        <w:t>䦿偒㓂側圴朦瀲獈뼻牡優ꍑ묺◂恢숤⩵䵬㍧亻㗂併</w:t>
      </w:r>
      <w:r>
        <w:rPr/>
        <w:t>ⱡ</w:t>
      </w:r>
      <w:r>
        <w:rPr/>
        <w:t>顠뽒䉹幔㫂숻栬㩔㙮슬狂䆱칄奧</w:t>
      </w:r>
      <w:r>
        <w:rPr/>
        <w:t>ⷂ</w:t>
      </w:r>
      <w:r>
        <w:rPr/>
        <w:t>ꅐ䩒桓睑攴序⩭䁸煆歅䩖繺恡㡺쵧쉉뾻넹娻䴪╈뽳쉋쉶亿⤭䜹䛂㩪瑙숰㠬娴쉐湰㉐匪숤쉔桾쉆䥙꧎輩䝠恵桪捧攴媡䁴뽟䐦</w:t>
      </w:r>
      <w:r>
        <w:rPr/>
        <w:t>ⱔ</w:t>
      </w:r>
      <w:r>
        <w:rPr/>
        <w:t>䥂㭆뭡</w:t>
      </w:r>
      <w:r>
        <w:rPr/>
        <w:t>⠣⍣</w:t>
      </w:r>
      <w:r>
        <w:rPr/>
        <w:t>䱭洤恕䰤稽㐰</w:t>
      </w:r>
      <w:r>
        <w:rPr/>
        <w:t>ꥂ</w:t>
      </w:r>
      <w:r>
        <w:rPr/>
        <w:t>싃祣</w:t>
      </w:r>
      <w:r>
        <w:rPr/>
        <w:t>ꤨ</w:t>
      </w:r>
      <w:r>
        <w:rPr/>
        <w:t>曂沮⽊㮮䀫滍婮</w:t>
      </w:r>
      <w:r>
        <w:rPr/>
        <w:t>ꥊ</w:t>
      </w:r>
      <w:r>
        <w:rPr/>
        <w:t>牘䯎쉀⿍䞬숣嗂末쉅쵁겻睴㷂</w:t>
      </w:r>
      <w:r>
        <w:rPr/>
        <w:t>⠵</w:t>
      </w:r>
      <w:r>
        <w:rPr/>
        <w:t>硤</w:t>
      </w:r>
      <w:r>
        <w:rPr/>
        <w:t>ꦿ</w:t>
      </w:r>
      <w:r>
        <w:rPr/>
        <w:t>摅䠺㴪唤</w:t>
      </w:r>
      <w:r>
        <w:rPr/>
        <w:t>⡣</w:t>
      </w:r>
      <w:r>
        <w:rPr/>
        <w:t>㴯攨倪婈禣⽊幞⧎慴熡獢</w:t>
      </w:r>
      <w:r>
        <w:rPr/>
        <w:t>ⵙ⭓</w:t>
      </w:r>
      <w:r>
        <w:rPr/>
        <w:t>瘦湠た晟禮擂扳暩廍칺唬충ꆿ灞飍㛂杦彮㫂쉺⥅䐵곍瑇摦恷刭쉬橂쵷㵃</w:t>
      </w:r>
      <w:r>
        <w:rPr/>
        <w:t>ꔲ</w:t>
      </w:r>
      <w:r>
        <w:rPr/>
        <w:t>䭶⿂檣慒겥睦扳䶿㦮吤컎⩊㡊⵴</w:t>
      </w:r>
      <w:r>
        <w:rPr/>
        <w:t>꥓┤</w:t>
      </w:r>
      <w:r>
        <w:rPr/>
        <w:t>㤰渵䡫걚䨪潹曂䮡䝮⑇</w:t>
      </w:r>
      <w:r>
        <w:rPr/>
        <w:t>⢵</w:t>
      </w:r>
      <w:r>
        <w:rPr/>
        <w:t>䅙头剭겻汒쉈啞㤨갹</w:t>
      </w:r>
      <w:r>
        <w:rPr/>
        <w:t>ꦵ</w:t>
      </w:r>
      <w:r>
        <w:rPr/>
        <w:t>䗂䇂䘰숩䝳⿎熩憩祒䎩湡婥㈩⑭㭄⥱婴佘딩▻輥止칕故㡸唶䬱쉧て㌻쉔牍氩⽎때颬쏂潈뭄</w:t>
      </w:r>
      <w:r>
        <w:rPr/>
        <w:t>ⱇ</w:t>
      </w:r>
      <w:r>
        <w:rPr/>
        <w:t>겣</w:t>
      </w:r>
      <w:r>
        <w:rPr/>
        <w:t>ꕸ</w:t>
      </w:r>
      <w:r>
        <w:rPr/>
        <w:t>㪱攮決ꏃ쉊剓㜣劏䝯䰱슥㥞䍁繆㭶䅣습ꌻ㥍䕈⭔痂䙢⭉何灳䌳</w:t>
      </w:r>
      <w:r>
        <w:rPr/>
        <w:t>⣂</w:t>
      </w:r>
      <w:r>
        <w:rPr/>
        <w:t>牪⥲숪灀㝒⑖ㅥ┲塭歙乡䦥佰㑲癒췃싂㘴⥃㍑啬頺心瘶㝡永䚏쉨具浯䧂䲱乶⏂䭗⫂ꄭ扨彮⺵琦偖</w:t>
      </w:r>
      <w:r>
        <w:rPr/>
        <w:t>ꗂ</w:t>
      </w:r>
      <w:r>
        <w:rPr/>
        <w:t>㪱녤䢵깣걎潭㕮牴뭓䮘싂帽畃飂睁⨯</w:t>
      </w:r>
      <w:r>
        <w:rPr/>
        <w:t>ꦡ</w:t>
      </w:r>
      <w:r>
        <w:rPr/>
        <w:t>婮盂獆⥀攭ꅫꄭ顾忍츦忂䯍䡅┻奪睇敪</w:t>
      </w:r>
      <w:r>
        <w:rPr/>
        <w:t>ꕮ</w:t>
      </w:r>
      <w:r>
        <w:rPr/>
        <w:t>愭塉갺숶⌮洬썋⧂</w:t>
      </w:r>
      <w:r>
        <w:rPr/>
        <w:t>⡮</w:t>
      </w:r>
      <w:r>
        <w:rPr/>
        <w:t>未䪮썧▩攩扺匹⌣杘在杅슘伹斘效㋂쌭꥚桉焣⵩睾䡧⥱⍏걓怽䧂夹뽱걚氬扩⼭幮䈬ぅ祁烂</w:t>
      </w:r>
      <w:r>
        <w:rPr/>
        <w:t>ⵐ</w:t>
      </w:r>
      <w:r>
        <w:rPr/>
        <w:t>㘦⚻怶ꍂ슱猣縩䭗瘱庿さ䫂奰坥㇂噣琻䥧噵溘</w:t>
      </w:r>
      <w:r>
        <w:rPr/>
        <w:t>꧂</w:t>
      </w:r>
      <w:r>
        <w:rPr/>
        <w:t>⡾⭀</w:t>
      </w:r>
      <w:r>
        <w:rPr/>
        <w:t>㍕㐩⩸썫쵰獧ꍧ칗ꥵ⼴⭵帤쵇싂䊻⚬䍕䄻㒱媩坷汫䩚濂</w:t>
      </w:r>
      <w:r>
        <w:rPr/>
        <w:t>ꕸ</w:t>
      </w:r>
      <w:r>
        <w:rPr/>
        <w:t>歷癞</w:t>
      </w:r>
      <w:r>
        <w:rPr/>
        <w:t>ꤺ</w:t>
      </w:r>
      <w:r>
        <w:rPr/>
        <w:t>긦쉴漪喩뭂䘱灲⨫⥞</w:t>
      </w:r>
      <w:r>
        <w:rPr/>
        <w:t>ⵗ</w:t>
      </w:r>
      <w:r>
        <w:rPr/>
        <w:t>Ⰺ</w:t>
      </w:r>
      <w:r>
        <w:rPr/>
        <w:t>䄽슬ꥪは狂檬僂</w:t>
      </w:r>
      <w:r>
        <w:rPr/>
        <w:t>⡾</w:t>
      </w:r>
      <w:r>
        <w:rPr/>
        <w:t>㠴ぎ㠳숦</w:t>
      </w:r>
      <w:r>
        <w:rPr/>
        <w:t>⠱</w:t>
      </w:r>
      <w:r>
        <w:rPr/>
        <w:t>㭰쉃쉋婔桪숦⻂晠⻂㜬慰灤깄䴯</w:t>
      </w:r>
      <w:r>
        <w:rPr/>
        <w:t>ⷂ</w:t>
      </w:r>
      <w:r>
        <w:rPr/>
        <w:t>彗瞱偵쉫䌲㞮뿂㥉</w:t>
      </w:r>
      <w:r>
        <w:rPr/>
        <w:t>ⵠ</w:t>
      </w:r>
      <w:r>
        <w:rPr/>
        <w:t>機眯⿂娰쉳갩㜩</w:t>
      </w:r>
      <w:r>
        <w:rPr/>
        <w:t>ⱆ</w:t>
      </w:r>
      <w:r>
        <w:rPr/>
        <w:t>嫍坞䠣䒥쉔⩮䱟兙㭖㜤刮⑔뭉⍇䕺뇂</w:t>
      </w:r>
      <w:r>
        <w:rPr/>
        <w:t>ꕺ</w:t>
      </w:r>
      <w:r>
        <w:rPr/>
        <w:t>垥硔쉡뽤촷瞱ꌩ噁盍췂㉇쉾䝊瑕긷乀㩵煑䠨璡숪浅䵈ꍘ뽈⿂䋂숭ꌻ疡녬㔬╪㥑䘰䛂䋂䍷灤따</w:t>
      </w:r>
      <w:r>
        <w:rPr/>
        <w:t>⢥</w:t>
      </w:r>
      <w:r>
        <w:rPr/>
        <w:t>吪幬䁧狂䍓</w:t>
      </w:r>
      <w:r>
        <w:rPr/>
        <w:t>ⵃ</w:t>
      </w:r>
      <w:r>
        <w:rPr/>
        <w:t>怣칕揂⏂⸩⽍䦏幕쵒숻췃칐㓎쉔㵁啅稩슡渰䭒묱⽴뽴⵫杈䅬䩘汑쵣乙␪쉏캘ꅭ䑓氬棂</w:t>
      </w:r>
      <w:r>
        <w:rPr/>
        <w:t>ⴻ</w:t>
      </w:r>
      <w:r>
        <w:rPr/>
        <w:t>䀻敢쉣㑞㌶暥绍瑐㈣僂ㄨ╉懂䑊㯂숺䱃垡眷䅊ざ橇喘旂䎡㕁䵓⼱沘ꌦ</w:t>
      </w:r>
      <w:r>
        <w:rPr/>
        <w:t>⡅</w:t>
      </w:r>
      <w:r>
        <w:rPr/>
        <w:t>쉉촸摬꺣儷⸻绂╫䉩櫂檏嫂硃쉞歗갽</w:t>
      </w:r>
      <w:r>
        <w:rPr/>
        <w:t>ⵀ</w:t>
      </w:r>
      <w:r>
        <w:rPr/>
        <w:t>㓂䑤晖猹쉦僂疡칦橦漪싂ꌱ묩䯂㔥┪女깨</w:t>
      </w:r>
      <w:r>
        <w:rPr/>
        <w:t>⣂</w:t>
      </w:r>
      <w:r>
        <w:rPr/>
        <w:t>뼴眦</w:t>
      </w:r>
      <w:r>
        <w:rPr/>
        <w:t>⡷</w:t>
      </w:r>
      <w:r>
        <w:rPr/>
        <w:t>䕠⎻㝈⩮港伯娪⥕숽绂秂쉀䵚㋂橯呤슱䱗깲剴䑩疩묶쉰뇂䏂䈥焮纥ㄨ䒬숵♱⑨址䝰效칣乺䋂僃ㅅ⍥⤺䨩橢洷싂熬奡乏刪䘯</w:t>
      </w:r>
      <w:r>
        <w:rPr/>
        <w:t>⡘</w:t>
      </w:r>
      <w:r>
        <w:rPr/>
        <w:t>쉄䈶║습⹚녹</w:t>
      </w:r>
      <w:r>
        <w:rPr/>
        <w:t>ⲵ</w:t>
      </w:r>
      <w:r>
        <w:rPr/>
        <w:t>剾湁剾廂眪忍┪⫂槂怰禘</w:t>
      </w:r>
      <w:r>
        <w:rPr/>
        <w:t>Ⱛ</w:t>
      </w:r>
      <w:r>
        <w:rPr/>
        <w:t>䕺땙ꥢ硙疩桡䯂㥀硥䉦⧂쉐䧂㛃숬⼹瓃伹꺬ꥯ䀲幊强쉈䀰</w:t>
      </w:r>
      <w:r>
        <w:rPr/>
        <w:t>⡀♭</w:t>
      </w:r>
      <w:r>
        <w:rPr/>
        <w:t>奟⥐</w:t>
      </w:r>
      <w:r>
        <w:rPr/>
        <w:t>꤯</w:t>
      </w:r>
      <w:r>
        <w:rPr/>
        <w:t>㥱礶ꍶ杨뇂䔲颻䑘䓎슏䬺杵弮㩲⭰㯂⹟쉡떻⪣慇歊嘭㐨䑈婩顕忂硉䔴犩彮歒䡆卑眨桟㙡旍㧂⽳숻冻䆱⥋係䘷煎㜹⺮淂쉊깚䍤䉳</w:t>
      </w:r>
      <w:r>
        <w:rPr/>
        <w:t>ꕘ</w:t>
      </w:r>
      <w:r>
        <w:rPr/>
        <w:t>㙈촺⥅ꍣ嚏꺏싎췂牒䇂楞┽쉱嫂栺숨</w:t>
      </w:r>
      <w:r>
        <w:rPr/>
        <w:t>ꕲ</w:t>
      </w:r>
      <w:r>
        <w:rPr/>
        <w:t>あ</w:t>
      </w:r>
      <w:r>
        <w:rPr/>
        <w:t>⡤</w:t>
      </w:r>
      <w:r>
        <w:rPr/>
        <w:t>갺㙈⩑優爮侣婫䁋쉟弻넽顷歈</w:t>
      </w:r>
      <w:r>
        <w:rPr/>
        <w:t>ꔪ</w:t>
      </w:r>
      <w:r>
        <w:rPr/>
        <w:t>轈쌤컂ꄵ슥幯偏啙䌴⬶</w:t>
      </w:r>
      <w:r>
        <w:rPr/>
        <w:t>ꔪꕉ</w:t>
      </w:r>
      <w:r>
        <w:rPr/>
        <w:t>䙔숺</w:t>
      </w:r>
      <w:r>
        <w:rPr/>
        <w:t>ⱞⱸ</w:t>
      </w:r>
      <w:r>
        <w:rPr/>
        <w:t>촦⴬</w:t>
      </w:r>
      <w:r>
        <w:rPr/>
        <w:t>ꤴ</w:t>
      </w:r>
      <w:r>
        <w:rPr/>
        <w:t>䱫칚冩䕉⑌</w:t>
      </w:r>
      <w:r>
        <w:rPr/>
        <w:t>⡁</w:t>
      </w:r>
      <w:r>
        <w:rPr/>
        <w:t>쉫乘凂썸碬녨竍⩭塱昶潯做쉷녪ꌷ䄯쵏䓂䈻</w:t>
      </w:r>
      <w:r>
        <w:rPr/>
        <w:t>ꤨ</w:t>
      </w:r>
      <w:r>
        <w:rPr/>
        <w:t>曂숪녺憥琱浔婌슩っ䰳汈㬩剂쌽奭㪩䙁乬슮卷㑦쉚漯녒쉙숴扉䅍縣楺쉑╇넸禬ꍋ槂䩥䉳䩤걹⪥싍卪⼸束愵倪徏</w:t>
      </w:r>
      <w:r>
        <w:rPr/>
        <w:t>ꥑ</w:t>
      </w:r>
      <w:r>
        <w:rPr/>
        <w:t>숦摁歗슘뽨㢿䑓싂숊眪㝪類㩕⤸儺䉱湀徬唹䱁飂䧂桮노㒣杇㬬磂摀捶啲땸㜲땣噕㝺⥮恡婥〱䑺䍙繾䥘桸硗毂䰸僂깺⼮곂㇂⬹</w:t>
      </w:r>
      <w:r>
        <w:rPr/>
        <w:t>ꕈ</w:t>
      </w:r>
      <w:r>
        <w:rPr/>
        <w:t>恶</w:t>
      </w:r>
      <w:r>
        <w:rPr/>
        <w:t>꧂</w:t>
      </w:r>
      <w:r>
        <w:rPr/>
        <w:t>뭃㕭ꥺ眪怬颣氰䵾䕠䪘煑檿믂狂䱂悿匤쉵</w:t>
      </w:r>
      <w:r>
        <w:rPr/>
        <w:t>ꦩ</w:t>
      </w:r>
      <w:r>
        <w:rPr/>
        <w:t>㕁迂칒⥸䴴百佺⨱쉩确ꥺ洪쉘◂瘫壂繦쉉扸䓂㥑╈䬨숶㵡竎쌫㌤䚵╪噹婓</w:t>
      </w:r>
      <w:r>
        <w:rPr/>
        <w:t>ⴥ⩹⨵</w:t>
      </w:r>
      <w:r>
        <w:rPr/>
        <w:t>爪彩慟컂獎⍦</w:t>
      </w:r>
      <w:r>
        <w:rPr/>
        <w:t>Ⱖ</w:t>
      </w:r>
      <w:r>
        <w:rPr/>
        <w:t>㭈쉀</w:t>
      </w:r>
      <w:r>
        <w:rPr/>
        <w:t>⡭</w:t>
      </w:r>
      <w:r>
        <w:rPr/>
        <w:t>扲灎摅䵬㕢琹㡱畞䡑㷂⛂彬橂⍶䥑潬ㆣ</w:t>
      </w:r>
      <w:r>
        <w:rPr/>
        <w:t>ⴥ</w:t>
      </w:r>
      <w:r>
        <w:rPr/>
        <w:t>繥摷溩ꎣ旂汦樫㵈</w:t>
      </w:r>
      <w:r>
        <w:rPr/>
        <w:t>ꖬ</w:t>
      </w:r>
      <w:r>
        <w:rPr/>
        <w:t>八禵畮쉋</w:t>
      </w:r>
      <w:r>
        <w:rPr/>
        <w:t>ⱐ⭭</w:t>
      </w:r>
      <w:r>
        <w:rPr/>
        <w:t>椦䑃㝹䅧栣䅦偩숦攱縶塉㑣㉥娷䞬㜪砰쉲瑂焩帱敟䢱癶䅠䙤쏂쉈㝾䵺숺㵢嚿㑫䀽</w:t>
      </w:r>
      <w:r>
        <w:rPr/>
        <w:t>ꤨ</w:t>
      </w:r>
      <w:r>
        <w:rPr/>
        <w:t>㌮꤮싂歡乖怮墮䷍瘽䩱䬲彳⥩摍䛎쉹⽹␯⩦挷㭆쉫佔␭療䑔砭抩⭺摑㡬囂䙧䉬䦱뭬潲쉃䘦쉸捨쉃㥚</w:t>
      </w:r>
      <w:r>
        <w:rPr/>
        <w:t>ⱘ</w:t>
      </w:r>
      <w:r>
        <w:rPr/>
        <w:t>뽏딬慄摷歊圫䥎쏂塕뽋쵁摾伲⍉夺⽹睲伳</w:t>
      </w:r>
      <w:r>
        <w:rPr/>
        <w:t>ⶩ</w:t>
      </w:r>
      <w:r>
        <w:rPr/>
        <w:t>湊穱쌯⪱숸⥇┴㈣〬㌴漱ꥺ䵘塯睧⼸杤</w:t>
      </w:r>
      <w:r>
        <w:rPr/>
        <w:t>꧂</w:t>
      </w:r>
      <w:r>
        <w:rPr/>
        <w:t>纡츥嫂弰갣깭㤹牖獕䌮</w:t>
      </w:r>
      <w:r>
        <w:rPr/>
        <w:t>ⲩ</w:t>
      </w:r>
      <w:r>
        <w:rPr/>
        <w:t>睤繈ꍦ년牅嫂䒻奯欻䷂睵旂煆䥣彯ㄻ䥁⭎吨繯垻晧쉥瑂歱ケ昳晕扤싂樯쉘싂厡췂⩗畍楔</w:t>
      </w:r>
      <w:r>
        <w:rPr/>
        <w:t>⡖</w:t>
      </w:r>
      <w:r>
        <w:rPr/>
        <w:t>싃</w:t>
      </w:r>
      <w:r>
        <w:rPr/>
        <w:t>Ⳃ</w:t>
      </w:r>
      <w:r>
        <w:rPr/>
        <w:t>狂䰴</w:t>
      </w:r>
      <w:r>
        <w:rPr/>
        <w:t>ⵏ</w:t>
      </w:r>
      <w:r>
        <w:rPr/>
        <w:t>㕺쉟㙪塉济绂숻樰撏暬숱琭</w:t>
      </w:r>
      <w:r>
        <w:rPr/>
        <w:t>ꔳ</w:t>
      </w:r>
      <w:r>
        <w:rPr/>
        <w:t>䱐㷍剳剌숽瑂犵쉁圲ꏂ䴦⌤칪슣뽫쉩</w:t>
      </w:r>
      <w:r>
        <w:rPr/>
        <w:t>Ⳃ</w:t>
      </w:r>
      <w:r>
        <w:rPr/>
        <w:t>歎启侬</w:t>
      </w:r>
      <w:r>
        <w:rPr/>
        <w:t>⡀</w:t>
      </w:r>
      <w:r>
        <w:rPr/>
        <w:t>㕓뇂怯敒뗂壂쉓⼫晕숩浤癘☷礱嘶췂䏃榩슩쉱묪</w:t>
      </w:r>
      <w:r>
        <w:rPr/>
        <w:t>⡴</w:t>
      </w:r>
      <w:r>
        <w:rPr/>
        <w:t>栨쉉␮䉆슡☩⑐㈫犿땞禱䔯畔</w:t>
      </w:r>
      <w:r>
        <w:rPr/>
        <w:t>Ⲯ</w:t>
      </w:r>
      <w:r>
        <w:rPr/>
        <w:t>䏂竂歂卲䣎쉄噞㭰㐩㕆單ꏂ琭쉐䝅갭盍啚㧂佖촪呾っ彸숬偗晫䁁擂輹</w:t>
      </w:r>
      <w:r>
        <w:rPr/>
        <w:t>⣂</w:t>
      </w:r>
      <w:r>
        <w:rPr/>
        <w:t>묵狂㓂弸促䈬告</w:t>
      </w:r>
      <w:r>
        <w:rPr/>
        <w:t>ⱌ</w:t>
      </w:r>
      <w:r>
        <w:rPr/>
        <w:t>뽕噵</w:t>
      </w:r>
      <w:r>
        <w:rPr/>
        <w:t>⢻</w:t>
      </w:r>
      <w:r>
        <w:rPr/>
        <w:t>쉤䮱갮繰幷쉚佾扮傡剐뽕춡⎬唭㐯</w:t>
      </w:r>
      <w:r>
        <w:rPr/>
        <w:t>ꤪ</w:t>
      </w:r>
      <w:r>
        <w:rPr/>
        <w:t>傮厬녶顒⨸츴㌯녦採ㅣ쉰썳㵦⼶䉠쉅⭊갮䡾⒵䂡凎䥞⑞뮩燎䔯䇂⩌걔启僂ꇍ⸸摪汐㑒썖昸㡚漶獎㩃㘭⑏쉱祵</w:t>
      </w:r>
      <w:r>
        <w:rPr/>
        <w:t>ⲿ♠</w:t>
      </w:r>
      <w:r>
        <w:rPr/>
        <w:t>灃噯䍚绍숽䨲ぺ㍃</w:t>
      </w:r>
      <w:r>
        <w:rPr/>
        <w:t>⡀</w:t>
      </w:r>
      <w:r>
        <w:rPr/>
        <w:t>걁繫毂涱쉵焭浞塪戊祲汩攸畠権甴單䃂㐵棃㑈䷂纩甦䀶䩰獫䱫㉳⦻慬</w:t>
      </w:r>
      <w:r>
        <w:rPr/>
        <w:t>⡳</w:t>
      </w:r>
      <w:r>
        <w:rPr/>
        <w:t>湓쉚漲슱슮倹之浱䥟佰秂⍡煐䵘启녒ꍯ싃烂千漫䉾뽥䝋噮깅亮⪏ぁ塺晰摳␯</w:t>
      </w:r>
      <w:r>
        <w:rPr/>
        <w:t>ⴴ</w:t>
      </w:r>
      <w:r>
        <w:rPr/>
        <w:t>䚵癐㠺輤쉃䉸爸婵歋繁㩣慘䝡滎⯂䥭⺮慢傻㡍甫帵䜷숦뗎㑦橬㉗䥋쉢츽瘱迂睩</w:t>
      </w:r>
      <w:r>
        <w:rPr/>
        <w:t>ꕞ</w:t>
      </w:r>
      <w:r>
        <w:rPr/>
        <w:t>쉶춣乘䁕⨴ꥳ┱䡲㡓瞡</w:t>
      </w:r>
      <w:r>
        <w:rPr/>
        <w:t>ꤱ</w:t>
      </w:r>
      <w:r>
        <w:rPr/>
        <w:t>狂ㄩ湩⹨潅瘩畸</w:t>
      </w:r>
      <w:r>
        <w:rPr/>
        <w:t>ⱡ</w:t>
      </w:r>
      <w:r>
        <w:rPr/>
        <w:t>㜩</w:t>
      </w:r>
      <w:r>
        <w:rPr/>
        <w:t>꧂</w:t>
      </w:r>
      <w:r>
        <w:rPr/>
        <w:t>へ慂쉃</w:t>
      </w:r>
      <w:r>
        <w:rPr/>
        <w:t>ꖩ⎩</w:t>
      </w:r>
      <w:r>
        <w:rPr/>
        <w:t>ⲻ</w:t>
      </w:r>
      <w:r>
        <w:rPr/>
        <w:t>䡂噃쉕㥆佣倸땣ꌮ쉀〭婩긺숨礬⑀ꄳ繦</w:t>
      </w:r>
      <w:r>
        <w:rPr/>
        <w:t>ⷂ⑩</w:t>
      </w:r>
      <w:r>
        <w:rPr/>
        <w:t>穧싂</w:t>
      </w:r>
      <w:r>
        <w:rPr/>
        <w:t>ⱟ</w:t>
      </w:r>
      <w:r>
        <w:rPr/>
        <w:t>摩呢䤤ㅇꍋ吲燂</w:t>
      </w:r>
      <w:r>
        <w:rPr/>
        <w:t>ꥁ</w:t>
      </w:r>
      <w:r>
        <w:rPr/>
        <w:t>捣瀻⼹싂쌸㙙浞䉟睧凂슡싃䔹㝅ヂ</w:t>
      </w:r>
      <w:r>
        <w:rPr/>
        <w:t>ꕅ</w:t>
      </w:r>
      <w:r>
        <w:rPr/>
        <w:t>⢘</w:t>
      </w:r>
      <w:r>
        <w:rPr/>
        <w:t>毂礪祠绂㔷橅桷摬ㅩ㠶싎㉹輫㙴쉷쉱⹓睗颵奐⌱숤㈵㡓轪기颣</w:t>
      </w:r>
      <w:r>
        <w:rPr/>
        <w:t>꤯</w:t>
      </w:r>
      <w:r>
        <w:rPr/>
        <w:t>䅸㫂䙚猪걥么歴硹挣伱⥕歲恶仂ꍣ娣쉯橑쉷序福㙾桧漯忂她撻硖䜽</w:t>
      </w:r>
      <w:r>
        <w:rPr/>
        <w:t>ꕫ⑳</w:t>
      </w:r>
      <w:r>
        <w:rPr/>
        <w:t>ꍌ춣㕶侱䛂췂㭋毂㬱䙀杮땂슿䱥㭗뽋슘橐揂䇂⭾</w:t>
      </w:r>
      <w:r>
        <w:rPr/>
        <w:t>ⴸꔽ</w:t>
      </w:r>
      <w:r>
        <w:rPr/>
        <w:t>㍯剓䅪䯂쉙㑭么敏ㅟ</w:t>
      </w:r>
      <w:r>
        <w:rPr/>
        <w:t>ⶣ</w:t>
      </w:r>
      <w:r>
        <w:rPr/>
        <w:t>坱쵘♇㑶䶮땫琸⚿䡂⴪</w:t>
      </w:r>
      <w:r>
        <w:rPr/>
        <w:t>⠯</w:t>
      </w:r>
      <w:r>
        <w:rPr/>
        <w:t>皘㙁䴵櫂</w:t>
      </w:r>
      <w:r>
        <w:rPr/>
        <w:t>ⶮ⌦</w:t>
      </w:r>
      <w:r>
        <w:rPr/>
        <w:t>䐩兄轐㨹栰║묷숲唬揂땁慞⽤䵢숶칠煸在佐䁰曂䵖扣㒮〉ㅧ䶣捎母䭵⑾</w:t>
      </w:r>
      <w:r>
        <w:rPr/>
        <w:t>ꤦ</w:t>
      </w:r>
      <w:r>
        <w:rPr/>
        <w:t>瓍愲桒㍹䟂僂䝇睓⑌㓎⨰䜬櫂幊䇂</w:t>
      </w:r>
      <w:r>
        <w:rPr/>
        <w:t>⡇⤦〉</w:t>
      </w:r>
      <w:r>
        <w:rPr/>
        <w:t>瀻渪繲く㐤</w:t>
      </w:r>
      <w:r>
        <w:rPr/>
        <w:t>ⴥ</w:t>
      </w:r>
      <w:r>
        <w:rPr/>
        <w:t>㴹䝭㉘숮♎숽㙣ㄫ뽈砽䁋㏂㕬쉟硌㥺䖥⛂剬䨯녍恎ꍚ슻딻先㝗쉪剴䭞</w:t>
      </w:r>
      <w:r>
        <w:rPr/>
        <w:t>ⵂ⭀</w:t>
      </w:r>
      <w:r>
        <w:rPr/>
        <w:t>砤䌺圣婴땚쉪䍴㭁搪쵏㡋▣</w:t>
      </w:r>
      <w:r>
        <w:rPr/>
        <w:t>ꕮ</w:t>
      </w:r>
      <w:r>
        <w:rPr/>
        <w:t>䬳싂煲呟촨悩숣䠤㥘䰨숷䀺㷃牆悩쉳ꄮ熱</w:t>
      </w:r>
      <w:r>
        <w:rPr/>
        <w:t>ⲵ</w:t>
      </w:r>
      <w:r>
        <w:rPr/>
        <w:t>ⷂ</w:t>
      </w:r>
      <w:r>
        <w:rPr/>
        <w:t>歞㐴硴潕爫쏂䔲☨쉈㩾</w:t>
      </w:r>
      <w:r>
        <w:rPr/>
        <w:t>ⶻ</w:t>
      </w:r>
      <w:r>
        <w:rPr/>
        <w:t>㧃⒥奆湠쉪⹚䤤싂⭨쉃뼰싎ㄹ슬䦏睕⏂䛂晗ㄤ㙔敂ꅙ䵎쉋♱쉡儩뼣亿숭䴻迂䳎䭕啧䤩ꥬ楔⽖</w:t>
      </w:r>
      <w:r>
        <w:rPr/>
        <w:t>ꤱ</w:t>
      </w:r>
      <w:r>
        <w:rPr/>
        <w:t>䵵ꅬ呭ꄥ牦晷</w:t>
      </w:r>
      <w:r>
        <w:rPr/>
        <w:t>⣂</w:t>
      </w:r>
      <w:r>
        <w:rPr/>
        <w:t>㍓䑌쉄涿㋂幥頺䠷⨴滂㕞싃䀬畡䖮㔬呖㩚位琦瑚䕁婔슿㑱쉶癚⼭칟柍쉺쉤</w:t>
      </w:r>
      <w:r>
        <w:rPr/>
        <w:t>ⴻ</w:t>
      </w:r>
      <w:r>
        <w:rPr/>
        <w:t>칓</w:t>
      </w:r>
      <w:r>
        <w:rPr/>
        <w:t>ꤸ</w:t>
      </w:r>
      <w:r>
        <w:rPr/>
        <w:t>畠䩰</w:t>
      </w:r>
      <w:r>
        <w:rPr/>
        <w:t>ꗎ</w:t>
      </w:r>
      <w:r>
        <w:rPr/>
        <w:t>놘歩ꥨ縹</w:t>
      </w:r>
      <w:r>
        <w:rPr/>
        <w:t>ꖩ</w:t>
      </w:r>
      <w:r>
        <w:rPr/>
        <w:t>愨⥞⩓摴⏍㭔</w:t>
      </w:r>
      <w:r>
        <w:rPr/>
        <w:t>ꕾ</w:t>
      </w:r>
      <w:r>
        <w:rPr/>
        <w:t>呒㜳䍳冥♙뗃剙上䒿깓帥瓂</w:t>
      </w:r>
      <w:r>
        <w:rPr/>
        <w:t>Ⳃ╟</w:t>
      </w:r>
      <w:r>
        <w:rPr/>
        <w:t>敍区⺩漰湋떘剡桡坡湂㡇㭒䕵⭥숨㠲眹쉁堹扪♇卥㈱</w:t>
      </w:r>
      <w:r>
        <w:rPr/>
        <w:t>ⵇ</w:t>
      </w:r>
      <w:r>
        <w:rPr/>
        <w:t>焺㌣</w:t>
      </w:r>
      <w:r>
        <w:rPr/>
        <w:t>ꔪ</w:t>
      </w:r>
      <w:r>
        <w:rPr/>
        <w:t>桗쉤숸㓎⼺縷整斵</w:t>
      </w:r>
      <w:r>
        <w:rPr/>
        <w:t>Ⱖ</w:t>
      </w:r>
      <w:r>
        <w:rPr/>
        <w:t>䪣免㉬煬怫块쉤柂믂䜰⿂歙싂䳂䤯䁯癪㟎䑍싂浌绍泂轶氹⍃⬶㕈쵮硇⫂슿晐啋㕨瀵뭇땁㍔汑⑄쉏⨬捎䝯</w:t>
      </w:r>
      <w:r>
        <w:rPr/>
        <w:t>ꔩ</w:t>
      </w:r>
      <w:r>
        <w:rPr/>
        <w:t>깫ꇂ䠽湘佴塖⽈쵄渦䟂繎⩵灥假䶬䊵쉂㭅</w:t>
      </w:r>
      <w:r>
        <w:rPr/>
        <w:t>꧃⩪</w:t>
      </w:r>
      <w:r>
        <w:rPr/>
        <w:t>坬⨮刯슥⑤</w:t>
      </w:r>
      <w:r>
        <w:rPr/>
        <w:t>ⲡ</w:t>
      </w:r>
      <w:r>
        <w:rPr/>
        <w:t>ꦻ</w:t>
      </w:r>
      <w:r>
        <w:rPr/>
        <w:t>숯烂ꄶꍎ乏奖⩂</w:t>
      </w:r>
      <w:r>
        <w:rPr/>
        <w:t>ꥒ⦡</w:t>
      </w:r>
      <w:r>
        <w:rPr/>
        <w:t>싂쉉</w:t>
      </w:r>
      <w:r>
        <w:rPr/>
        <w:t>ꕺ</w:t>
      </w:r>
      <w:r>
        <w:rPr/>
        <w:t>꺻䔣㵔쉄㓂썞숹剈礶䑉彐䜵噎轲䵲剪潅竂咏掵䑶佪灒썓믂稳槂瞩ひ</w:t>
      </w:r>
      <w:r>
        <w:rPr/>
        <w:t>ꤶ</w:t>
      </w:r>
      <w:r>
        <w:rPr/>
        <w:t>䨸뇍朹惂昰㜪徏呡橍䵍슿恥뽪녰搤숨쉫僎㊏扣塬뭳楣㍕⤪㩋䕴縹呴캣否桾숷掵</w:t>
      </w:r>
      <w:r>
        <w:rPr/>
        <w:t>Ⳃ</w:t>
      </w:r>
      <w:r>
        <w:rPr/>
        <w:t>䐣쉢暏┥싂剎칠쉫⿂쉐쉑䑗凂幨⩷甫칠䑊䜪㷂</w:t>
      </w:r>
      <w:r>
        <w:rPr/>
        <w:t>Ⳃ</w:t>
      </w:r>
      <w:r>
        <w:rPr/>
        <w:t>뗎꺏⑬㕾꺡㖏之ꄣ썮䩞帮䖵</w:t>
      </w:r>
      <w:r>
        <w:rPr/>
        <w:t>⣂</w:t>
      </w:r>
      <w:r>
        <w:rPr/>
        <w:t>䵃乾곂倭숻╚⨮佘쉩쉌剭汎㩪祕ꥷ顓뽣곂쉀䚬쉪쉩愹捴⤤枿뿂䫂敶歋塑惂祂䥔Ⓜ塨</w:t>
      </w:r>
      <w:r>
        <w:rPr/>
        <w:t>ⵔ</w:t>
      </w:r>
      <w:r>
        <w:rPr/>
        <w:t>欤攱⥵㉕</w:t>
      </w:r>
      <w:r>
        <w:rPr/>
        <w:t>ꖏ</w:t>
      </w:r>
      <w:r>
        <w:rPr/>
        <w:t>匪渷瀲</w:t>
      </w:r>
      <w:r>
        <w:rPr/>
        <w:t>ꔸ</w:t>
      </w:r>
      <w:r>
        <w:rPr/>
        <w:t>䍷</w:t>
      </w:r>
      <w:r>
        <w:rPr/>
        <w:t>ꤩ</w:t>
      </w:r>
      <w:r>
        <w:rPr/>
        <w:t>牍佯⚡项燂氷捁슩杗㜥䱷內♦兌뮬弪喵飂椭㑣㪩♠㣃渣쉫徣▱礮썒抬㍁灙䝃뗂㜸搪쉆쉂䩾燂䭯兩뗂숵쉨칱幍杮痂汵㡍丨爴숪숯</w:t>
      </w:r>
      <w:r>
        <w:rPr/>
        <w:t>⣂</w:t>
      </w:r>
      <w:r>
        <w:rPr/>
        <w:t>뗎⌽縺⨺♍佰睤䫂堮扬㑱乺䡲⽍伮慘轁䍀扒熏</w:t>
      </w:r>
      <w:r>
        <w:rPr/>
        <w:t>ⵣ⍨</w:t>
      </w:r>
      <w:r>
        <w:rPr/>
        <w:t>쉑嘵⹎뽹䡤獧彬♁䭲</w:t>
      </w:r>
      <w:r>
        <w:rPr/>
        <w:t>ꕊ</w:t>
      </w:r>
      <w:r>
        <w:rPr/>
        <w:t>ꍎ쉓칤仂㘣㥥쉉쉴㘰⪮䁦㔪ぺ䷂䕙뼸칺뾥睅卐숣</w:t>
      </w:r>
      <w:r>
        <w:rPr/>
        <w:t>꤬</w:t>
      </w:r>
      <w:r>
        <w:rPr/>
        <w:t>瑹癟䊩⯂剄栱瑷䝈╦</w:t>
      </w:r>
      <w:r>
        <w:rPr/>
        <w:t>ꥋ</w:t>
      </w:r>
      <w:r>
        <w:rPr/>
        <w:t>濂습硁噭⬭噔浙㥙㭎僂</w:t>
      </w:r>
      <w:r>
        <w:rPr/>
        <w:t>ꕴ</w:t>
      </w:r>
      <w:r>
        <w:rPr/>
        <w:t>Ⳃ</w:t>
      </w:r>
      <w:r>
        <w:rPr/>
        <w:t>⺏恣汆泂</w:t>
      </w:r>
      <w:r>
        <w:rPr/>
        <w:t>⡢</w:t>
      </w:r>
      <w:r>
        <w:rPr/>
        <w:t>泂Ⓨ䅍䠯싎滂框歫쉖爣炣⹎</w:t>
      </w:r>
      <w:r>
        <w:rPr/>
        <w:t>ꤹ</w:t>
      </w:r>
      <w:r>
        <w:rPr/>
        <w:t>㏂⏂卂坯乧搹㧂儰㥴</w:t>
      </w:r>
      <w:r>
        <w:rPr/>
        <w:t>Ⱕ</w:t>
      </w:r>
      <w:r>
        <w:rPr/>
        <w:t>橏뽣떘䪡쉯幵喩瀦獔싂硔溵潉䵴㍦슬숵䑺呵穡ㅩ㧂⸭칠쉌숪⭬䠭</w:t>
      </w:r>
      <w:r>
        <w:rPr/>
        <w:t>ꕮ</w:t>
      </w:r>
      <w:r>
        <w:rPr/>
        <w:t>쉌䡧瑘弮⬤㥈湠⪡榿く窩䵨䬰猽楖⭱칫䐮捘ꌣ畯䯂琫䥃甯</w:t>
      </w:r>
      <w:r>
        <w:rPr/>
        <w:t>ꤨꕫ</w:t>
      </w:r>
      <w:r>
        <w:rPr/>
        <w:t>捯㜴䑧䙪帺ㅴ쏂儥浸䢥漮쎣ォ捌䉌㒿깥뭑딶䅐쌷攊吳숶坞䅡熩䙠</w:t>
      </w:r>
      <w:r>
        <w:rPr/>
        <w:t>⣂</w:t>
      </w:r>
      <w:r>
        <w:rPr/>
        <w:t>牢敓㞻묦䰬瀭</w:t>
      </w:r>
      <w:r>
        <w:rPr/>
        <w:t>ꔶ</w:t>
      </w:r>
      <w:r>
        <w:rPr/>
        <w:t>䘵桃䉚ꍀ䨤ㅺ쉦㥸긽䉫䁴歙棎䰽㭦컎┷庡㤴祂癸걥姂呦杩┭</w:t>
      </w:r>
      <w:r>
        <w:rPr/>
        <w:t>Ⱚ</w:t>
      </w:r>
      <w:r>
        <w:rPr/>
        <w:t>㨯⨨⭴垮朴㩔䱾䠺奖橠</w:t>
      </w:r>
      <w:r>
        <w:rPr/>
        <w:t>⡀</w:t>
      </w:r>
      <w:r>
        <w:rPr/>
        <w:t>쉠㢘뇂쉉氭쉀治┻湠䱸䝍䩖楏頸ㅓ치奂丮䩾ど싂슘坑秂硅</w:t>
      </w:r>
      <w:r>
        <w:rPr/>
        <w:t>ⱘ</w:t>
      </w:r>
      <w:r>
        <w:rPr/>
        <w:t>漬⽭枏⭱쌽摋㫂쌯瀩칅娪慁㎵츺ꥠ䱾</w:t>
      </w:r>
      <w:r>
        <w:rPr/>
        <w:t>꧂</w:t>
      </w:r>
      <w:r>
        <w:rPr/>
        <w:t>煡塘묷㨸晳㠽긽쏂쉲佹㆏쉢칊숪⦩劬睏쌪慘뮮洨ㄨ</w:t>
      </w:r>
      <w:r>
        <w:rPr/>
        <w:t>ꥍ</w:t>
      </w:r>
      <w:r>
        <w:rPr/>
        <w:t>棂슮䴸㴺</w:t>
      </w:r>
      <w:r>
        <w:rPr/>
        <w:t>ⰶ</w:t>
      </w:r>
      <w:r>
        <w:rPr/>
        <w:t>촩瘳슿摟䕒⵳檬朥㐶㨭側梱冿⍃婨⹔欥䍅埂⭭稴櫂쉬顪柂塡⾻쉕䡋顑꥞䡊〸塚㊵濍䬣哂弲컃䀬</w:t>
      </w:r>
      <w:r>
        <w:rPr/>
        <w:t>Ⳃ⧂</w:t>
      </w:r>
      <w:r>
        <w:rPr/>
        <w:t>䋂猶㩎ꍍ⍎䍒席畁夫慂㜮뼽뽁쌭猶瀹夥售뗂숵쉦쉥悱卂㝊兠牚婣긺瑭䷂礪磍慣敫㘷主䱔䭃뽳た療</w:t>
      </w:r>
      <w:r>
        <w:rPr/>
        <w:t>Ⲙ</w:t>
      </w:r>
      <w:r>
        <w:rPr/>
        <w:t>뽏⨨睴녂嫂䙾㕂㪥땚刦汈깶㐯歓輷⹘♐⾱秂䘲⩚ꎣ㯂轂</w:t>
      </w:r>
      <w:r>
        <w:rPr/>
        <w:t>Ⳏ⒮</w:t>
      </w:r>
      <w:r>
        <w:rPr/>
        <w:t>쉪灁撻獤参떥攭⚵쉤䝣縻䚘歬䝰쉅䬱⩳琪䑎卹뾏⥾⩒㕗㬫彣琪ꎻ呣歆毎櫂䘥䤺㑣뿎</w:t>
      </w:r>
      <w:r>
        <w:rPr/>
        <w:t>ꕮ</w:t>
      </w:r>
      <w:r>
        <w:rPr/>
        <w:t>挦깙太뼸卨㕙汓㣂揂纩坨㶣扂뽇厬䡴殿쉗슩潟</w:t>
      </w:r>
      <w:r>
        <w:rPr/>
        <w:t>⣂</w:t>
      </w:r>
      <w:r>
        <w:rPr/>
        <w:t>湙湭㩇슮쉟⍍䴪䠽⾩䩲幷숱㨱숽〳뽾轠愶係哂姂伳</w:t>
      </w:r>
      <w:r>
        <w:rPr/>
        <w:t>ⶮ</w:t>
      </w:r>
      <w:r>
        <w:rPr/>
        <w:t>佹ㅨ슩儨灱쉘♺㭏摖硯促䲿㙋⬳挻㖿</w:t>
      </w:r>
      <w:r>
        <w:rPr/>
        <w:t>ꖱ</w:t>
      </w:r>
      <w:r>
        <w:rPr/>
        <w:t>娪뽈廂⵮⥡心쉄</w:t>
      </w:r>
      <w:r>
        <w:rPr/>
        <w:t>ⰷ</w:t>
      </w:r>
      <w:r>
        <w:rPr/>
        <w:t>슮䠮樳垥⍨歧</w:t>
      </w:r>
      <w:r>
        <w:rPr/>
        <w:t>ꦮ</w:t>
      </w:r>
      <w:r>
        <w:rPr/>
        <w:t>坟䰯画㭇䍤瀣ꅒ个㎩䡌䜫皬숲䁃䵟桇㷂뼪䑬慰奟쵂旃熻㛂숻♎썊獃⥢汵䥓瑅匯䄷뗂䗍䥡偸녕獘婴她㍘㘣㊻夯⹚싂杂凂쌫忂昭⑦迂⼲摬䑀儤顓庻⽫⿂急噬╵뭺橠㡄䅵䉉係破晐睇灣⚩쉠杷怫幡搪唭顒䄹湇玱</w:t>
      </w:r>
      <w:r>
        <w:rPr/>
        <w:t>Ⳃ</w:t>
      </w:r>
      <w:r>
        <w:rPr/>
        <w:t>顟㯃ꍸ䴶쉩楘㧍⑄睉䓂敃ꍊ㠣숯숦쉀槂噠⻂婖⪮뽁㛂穪ㅸ䴷</w:t>
      </w:r>
      <w:r>
        <w:rPr/>
        <w:t>ꤤ</w:t>
      </w:r>
      <w:r>
        <w:rPr/>
        <w:t>愻쉩겮頵漱捪纩</w:t>
      </w:r>
      <w:r>
        <w:rPr/>
        <w:t>⠱</w:t>
      </w:r>
      <w:r>
        <w:rPr/>
        <w:t>싂춵呪楬쉏愭彲묫吤煇瑖깔싂扙숥㑒䗂坄䴵顋辥㊬⨫숸⑨熵⽴쉫愽䰥睉漷榵灸⩯類凂⑕礳儊칊眭뽪嘯㘪쉟䃂兕䥄挤凂䩫侏⍩⍴繎</w:t>
      </w:r>
      <w:r>
        <w:rPr/>
        <w:t>ⶩ</w:t>
      </w:r>
      <w:r>
        <w:rPr/>
        <w:t>栫뽦㚱木偱縬硺</w:t>
      </w:r>
      <w:r>
        <w:rPr/>
        <w:t>⡌☩</w:t>
      </w:r>
      <w:r>
        <w:rPr/>
        <w:t>栮䩺䉬顔㓂础婭ㅣ</w:t>
      </w:r>
      <w:r>
        <w:rPr/>
        <w:t>⠭</w:t>
      </w:r>
      <w:r>
        <w:rPr/>
        <w:t>煐쉒⹊焯</w:t>
      </w:r>
      <w:r>
        <w:rPr/>
        <w:t>ⲵ</w:t>
      </w:r>
      <w:r>
        <w:rPr/>
        <w:t>깢㉹쵸电㍺盃</w:t>
      </w:r>
      <w:r>
        <w:rPr/>
        <w:t>ꦘ</w:t>
      </w:r>
      <w:r>
        <w:rPr/>
        <w:t>珂幚㝐昲싂佷숪溩딮㫂㧂恴涡쉄뾩</w:t>
      </w:r>
      <w:r>
        <w:rPr/>
        <w:t>Ⳃ</w:t>
      </w:r>
      <w:r>
        <w:rPr/>
        <w:t>楉숬⧃ꥸ㩌䏂</w:t>
      </w:r>
      <w:r>
        <w:rPr/>
        <w:t>ꕓ</w:t>
      </w:r>
      <w:r>
        <w:rPr/>
        <w:t>ꆿガ</w:t>
      </w:r>
      <w:r>
        <w:rPr/>
        <w:t>⠳</w:t>
      </w:r>
      <w:r>
        <w:rPr/>
        <w:t>挶畷僎楹槂慧䒬樻쉡卄桠䅖䕱䱴䜽䑴슣숸渽瀪⍰⭷♬㉵⍾則拍㍈칵辻⨦뿂숻싂뽱쉘犮彗쉑嗍䯂䥫</w:t>
      </w:r>
      <w:r>
        <w:rPr/>
        <w:t>ⱷ</w:t>
      </w:r>
      <w:r>
        <w:rPr/>
        <w:t>썲䠥獣㩰⿂灲溡㭖剟唫倱쉢㤷쉊疻⽪㔤䥞갪塒乚</w:t>
      </w:r>
      <w:r>
        <w:rPr/>
        <w:t>ꦮ</w:t>
      </w:r>
      <w:r>
        <w:rPr/>
        <w:t>䋂䱣唬檬矍뽾ヂ뇂⑹慨癃琰抱믂甹쉪䡵䁒䡦쵈䕪ㄻ橢ꏂ⤣䥀</w:t>
      </w:r>
      <w:r>
        <w:rPr/>
        <w:t>ꗂ</w:t>
      </w:r>
      <w:r>
        <w:rPr/>
        <w:t>景䆩ꅯ쉮숵뭕␪噁幥娫瑴搳</w:t>
      </w:r>
      <w:r>
        <w:rPr/>
        <w:t>ⷂ</w:t>
      </w:r>
      <w:r>
        <w:rPr/>
        <w:t>걀儮颩䰦</w:t>
      </w:r>
      <w:r>
        <w:rPr/>
        <w:t>⣃</w:t>
      </w:r>
      <w:r>
        <w:rPr/>
        <w:t>瑄䅟庱숯숦䞡启噱떵奦녟ィ啱䵮数㉲䃎乤娭㝺伯㩓쉾顋쉫</w:t>
      </w:r>
    </w:p>
    <w:p>
      <w:pPr>
        <w:pStyle w:val="PreformattedText"/>
        <w:bidi w:val="0"/>
        <w:spacing w:before="0" w:after="0"/>
        <w:jc w:val="left"/>
        <w:rPr/>
      </w:pPr>
      <w:r>
        <w:rPr/>
        <w:t>勂㞩␷獎㒩뼬㡇㡀ꌵ潍珂㨨㉘㥒猵歮곂⏂Ⓧ썵䔫値</w:t>
      </w:r>
      <w:r>
        <w:rPr/>
        <w:t>ꦥ</w:t>
      </w:r>
      <w:r>
        <w:rPr/>
        <w:t>䀪䵩㵚깯批玘漥긫顅딳╨前⭌汚惂숻倽숨⭸扣䓃䭵捁길怷ꍦ礷䩖姂</w:t>
      </w:r>
      <w:r>
        <w:rPr/>
        <w:t>⠵</w:t>
      </w:r>
      <w:r>
        <w:rPr/>
        <w:t>噆獊㙘䇎味슥깎唯瞩晬滂晣䜪깨쉂깾⍉熩嘹平澘揂⸭祰嘪瘭冩뇂䥯摆恞縯䢱桶⼷⬷</w:t>
      </w:r>
      <w:r>
        <w:rPr/>
        <w:t>ꕍ</w:t>
      </w:r>
      <w:r>
        <w:rPr/>
        <w:t>頥숪唬ꇂ瀪㬴㯂祱㖘槂桐彫䭮땐䄰Ⓜ쉱潰념땪㥾촭䮮䖻䙭杣瑒싂癐쉋堵竂獵⹞硨⩷灠當䱍⌰㈫쉴䅰㕰⦻╬縲捂⹥⩳ꌺ䱺杉轈⽰摩濃歡灮伫態弱堸㌴入뭌她垩썧喿</w:t>
      </w:r>
      <w:r>
        <w:rPr/>
        <w:t>⢵</w:t>
      </w:r>
      <w:r>
        <w:rPr/>
        <w:t>쉀䱣⹩쵚㩠⽌㥎ㅑ쉄扯匭⥑幚嗂別迃</w:t>
      </w:r>
      <w:r>
        <w:rPr/>
        <w:t>ⱚ</w:t>
      </w:r>
      <w:r>
        <w:rPr/>
        <w:t>㘻㜵╒㍏䝨渴䱶䗂싂輨숶䩴ꍚ疱牟煆쉹䀱쌪숶땳摢뼶䄭顾쉟뇂ꍀ㑙썊꥕潐瀦祡癹娷幠煶슣汇⨥녃䡒녑扔⪿㙇녎夷恣⩈쏂넽扷䴵싃弰獘</w:t>
      </w:r>
      <w:r>
        <w:rPr/>
        <w:t>⡱</w:t>
      </w:r>
      <w:r>
        <w:rPr/>
        <w:t>䘦숦쉕潀摏烂灰䗂䨫쉔⩢㙆⼸楺㴻⪻㭂斮㵡䏂⦮项䛍긦琮쉲楚杄晣滂煚稦頣㪱洬燂睦烂㙉妬歹뽰䷂㷂啵漮┻奦</w:t>
      </w:r>
      <w:r>
        <w:rPr/>
        <w:t>ꕙ</w:t>
      </w:r>
      <w:r>
        <w:rPr/>
        <w:t>猭⨱䄪</w:t>
      </w:r>
      <w:r>
        <w:rPr/>
        <w:t>ꦘⴶ</w:t>
      </w:r>
      <w:r>
        <w:rPr/>
        <w:t>撩䟂焪煂儦쉊뿂枣싂公䫂凂숊渶祷甬悘䲣乥⽉ꥳ</w:t>
      </w:r>
      <w:r>
        <w:rPr/>
        <w:t>ꕇꥊ</w:t>
      </w:r>
      <w:r>
        <w:rPr/>
        <w:t>䦵绂긮壎숸睰䕤╌辱䪥쉓飂䤵㐰拂숷沬伥뼶偋乮㙆⥸厵</w:t>
      </w:r>
      <w:r>
        <w:rPr/>
        <w:t>ꔨ</w:t>
      </w:r>
      <w:r>
        <w:rPr/>
        <w:t>恀䤶␻稷䩵飂禣噈帲穁婸䙲秎沿敍浶年㍃㎿</w:t>
      </w:r>
      <w:r>
        <w:rPr/>
        <w:t>ꕡ</w:t>
      </w:r>
      <w:r>
        <w:rPr/>
        <w:t>渨癉ꥵ㑬牌丫啙뭄䠷滂䫂⵳뽪⍮歩咩䀪싃欱쉕辵㵨櫂奺妩뽙氫䤨湇䍦땗㶥浦싂쉙棎⧍楫捌剫䡌뭲㍯녳⥾⤪参쉒⨸♳䚮쉷䁥曂ꅑ⥲숳䅟䉊睇睲㥴佊う䉗␸㙠⌳执㝫</w:t>
      </w:r>
      <w:r>
        <w:rPr/>
        <w:t>ꤻ</w:t>
      </w:r>
      <w:r>
        <w:rPr/>
        <w:t>⡨䷍</w:t>
      </w:r>
      <w:r>
        <w:rPr/>
        <w:t>껂싂⩡⦣䘣頻㕃仃䡎䁘晣歨㭟䵺儭⍷㩫⿂喿녶砣坮</w:t>
      </w:r>
      <w:r>
        <w:rPr/>
        <w:t>ꥂ</w:t>
      </w:r>
      <w:r>
        <w:rPr/>
        <w:t>碵滂䱄䡣ㆣ画쉃瑩⥒橚</w:t>
      </w:r>
      <w:r>
        <w:rPr/>
        <w:t>ⰽ</w:t>
      </w:r>
      <w:r>
        <w:rPr/>
        <w:t>檻㝔带쉃㤲摡쉣玏슘⹰녊渱啋擂쉃䎡땺浬慶</w:t>
      </w:r>
      <w:r>
        <w:rPr/>
        <w:t>ⵌ</w:t>
      </w:r>
      <w:r>
        <w:rPr/>
        <w:t>㟂</w:t>
      </w:r>
      <w:r>
        <w:rPr/>
        <w:t>꧂</w:t>
      </w:r>
      <w:r>
        <w:rPr/>
        <w:t>쉤</w:t>
      </w:r>
      <w:r>
        <w:rPr/>
        <w:t>⡷</w:t>
      </w:r>
      <w:r>
        <w:rPr/>
        <w:t>䄭䗎㗂⌥䍺妩쉈싂쉪⍊쉗숪䫂쉆뇂祋䵔溿숨숣쵎녳挳歁</w:t>
      </w:r>
      <w:r>
        <w:rPr/>
        <w:t>ꦏ</w:t>
      </w:r>
      <w:r>
        <w:rPr/>
        <w:t>⡣</w:t>
      </w:r>
      <w:r>
        <w:rPr/>
        <w:t>䝤</w:t>
      </w:r>
      <w:r>
        <w:rPr/>
        <w:t>ꤳ</w:t>
      </w:r>
      <w:r>
        <w:rPr/>
        <w:t>⼪ꍖ䮻䛂ꅘ⍢癍債</w:t>
      </w:r>
      <w:r>
        <w:rPr/>
        <w:t>⠺</w:t>
      </w:r>
      <w:r>
        <w:rPr/>
        <w:t>縻⩷깥敌辩㉺斩徥睷㴮䵌⥒坋</w:t>
      </w:r>
      <w:r>
        <w:rPr/>
        <w:t>Ⳃ</w:t>
      </w:r>
      <w:r>
        <w:rPr/>
        <w:t>㫂湣싎슻䍟䁋璮㩟⍂쉋猫穃挴쵄卮绂넱ꅺ䔪竂䑄挤㚱唷牾䥭入㞬祺倪打쉓슏</w:t>
      </w:r>
      <w:r>
        <w:rPr/>
        <w:t>ⱷ</w:t>
      </w:r>
      <w:r>
        <w:rPr/>
        <w:t>써歬吮㏍拂䥂䝧璬吸滂깯輣纬䭌ㆵ呂灥璩䐨潮䔪䔻㎮囂报栦摟兦到곂㕄制슻쉌畃免꤮娹㧂百偪慶⯎㵅啒䀲㍤埂겣⨳燂稤⸺䟂㖩▻꧎쉐숬㟂椲㨨ꆿ쉤칃彁ꎣ㤬㶥ꍌ캬⦬</w:t>
      </w:r>
      <w:r>
        <w:rPr/>
        <w:t>Ⱞ</w:t>
      </w:r>
      <w:r>
        <w:rPr/>
        <w:t>男㤻⯂戲칍</w:t>
      </w:r>
      <w:r>
        <w:rPr/>
        <w:t>ꥂ</w:t>
      </w:r>
      <w:r>
        <w:rPr/>
        <w:t>璿쉮浟䅅挻䜺䈬䗂곂Ⓜ䔦⥾傥䝁汶숲㔳슩扗犮쉱犮拍ꆩ恘悥昵太併摒䴱倹⑯奰汄畢㖱况▏勂啖捳䗂놻⩸␴䮩숹㞏䝕檏弪〤䒩⨱뾥㍒⫂䠦副徵梥</w:t>
      </w:r>
      <w:r>
        <w:rPr/>
        <w:t>ⲿ</w:t>
      </w:r>
      <w:r>
        <w:rPr/>
        <w:t>仂</w:t>
      </w:r>
      <w:r>
        <w:rPr/>
        <w:t>ꥋ</w:t>
      </w:r>
      <w:r>
        <w:rPr/>
        <w:t>䦿坏〈깂츥⎩</w:t>
      </w:r>
      <w:r>
        <w:rPr/>
        <w:t>ꔭ</w:t>
      </w:r>
      <w:r>
        <w:rPr/>
        <w:t>㑩㝲슩숬ꅉ愨摸䱎殮ꅆ佂㌨</w:t>
      </w:r>
      <w:r>
        <w:rPr/>
        <w:t>ꥈ</w:t>
      </w:r>
      <w:r>
        <w:rPr/>
        <w:t>䰯瑏曂⒏椽䘣싎扬䡆싂⹧桃磃帳</w:t>
      </w:r>
      <w:r>
        <w:rPr/>
        <w:t>ⰲ</w:t>
      </w:r>
      <w:r>
        <w:rPr/>
        <w:t>슘毂숥彦䌫썣⪵橦洳济䆱㍺奢</w:t>
      </w:r>
      <w:r>
        <w:rPr/>
        <w:t>⢵</w:t>
      </w:r>
      <w:r>
        <w:rPr/>
        <w:t>凍焺쉟숶橘㊣䉣ꅚ␹儣䅸杣⨣䏂䍣䪬⧂前槂䢬䡴춣䱠䃂乮㵣䳂쉓㙆뽠⍓哂</w:t>
      </w:r>
      <w:r>
        <w:rPr/>
        <w:t>ⱂ</w:t>
      </w:r>
      <w:r>
        <w:rPr/>
        <w:t>䌻슏䡡⩆숣㵢恸䴥兟䷎頲癸뽭쉇倊榩뭲ざ彊櫂焬毂役뿂╥爪䛂넳牯圲䡷쉷㬫䑪畔㨶惂</w:t>
      </w:r>
      <w:r>
        <w:rPr/>
        <w:t>Ⱬ⬲</w:t>
      </w:r>
      <w:r>
        <w:rPr/>
        <w:t>㌺딭彑䰪颵幤걬穸杓欫츥焽㵖扨딣滂湓䰥䵔䘥뽫㥵⼪꺣坶䇂걑⩆㞡稺뽆뭎徬榿眰䥇䞡⥎쉮ꍋ煃䄶㌩䱾㮡偲䝈杣兪碿欣떿쉏毎☶揂곂䕠㈴癮哃怩じ顇懂䁧慶け乌㕅</w:t>
      </w:r>
      <w:r>
        <w:rPr/>
        <w:t>ⷂ</w:t>
      </w:r>
      <w:r>
        <w:rPr/>
        <w:t>䅤顷⽲乓幈縳獩怲橢ぇ穱朩뭸梥燂뽋쉚㐳䩺䈣</w:t>
      </w:r>
      <w:r>
        <w:rPr/>
        <w:t>ⲻ</w:t>
      </w:r>
      <w:r>
        <w:rPr/>
        <w:t>嫂桖쵳乊䲘敥쉣浂㨫층辻</w:t>
      </w:r>
      <w:r>
        <w:rPr/>
        <w:t>ꤺ</w:t>
      </w:r>
      <w:r>
        <w:rPr/>
        <w:t>䑭䆩</w:t>
      </w:r>
      <w:r>
        <w:rPr/>
        <w:t>ⱳ</w:t>
      </w:r>
      <w:r>
        <w:rPr/>
        <w:t>池䬩堳柂⩫⭅牷傱⎣㵘䲵♧楩䐸澥</w:t>
      </w:r>
      <w:r>
        <w:rPr/>
        <w:t>ꦩ⫍</w:t>
      </w:r>
      <w:r>
        <w:rPr/>
        <w:t>轈犻⨭⩵䰬㦵啇숵线쉫</w:t>
      </w:r>
      <w:r>
        <w:rPr/>
        <w:t>⠽</w:t>
      </w:r>
      <w:r>
        <w:rPr/>
        <w:t>利䛂卋땯</w:t>
      </w:r>
      <w:r>
        <w:rPr/>
        <w:t>ꕳ</w:t>
      </w:r>
      <w:r>
        <w:rPr/>
        <w:t>瘮㪵噆珂㶘쉁怱獰␣㍨畾㵪䪩숸⸮塠懂殿佡⻃䳂</w:t>
      </w:r>
      <w:r>
        <w:rPr/>
        <w:t>⣂</w:t>
      </w:r>
      <w:r>
        <w:rPr/>
        <w:t>穾倥</w:t>
      </w:r>
      <w:r>
        <w:rPr/>
        <w:t>ꕾ</w:t>
      </w:r>
      <w:r>
        <w:rPr/>
        <w:t>顡싂⨺㥷㌫⩩㑉㵂勃潰깪佡べ洷⹳你乎縷塬쉚땞꧎┤怷潳䞮痂䥳㉅䨸㝳眴쉈쉤ꏃ带䭺獳歒欬䭇牧匳础쵗㛂</w:t>
      </w:r>
      <w:r>
        <w:rPr/>
        <w:t>⣂</w:t>
      </w:r>
      <w:r>
        <w:rPr/>
        <w:t>䕢䅏汮楂䅌따䊱獶兡摰</w:t>
      </w:r>
      <w:r>
        <w:rPr/>
        <w:t>ꥁ</w:t>
      </w:r>
      <w:r>
        <w:rPr/>
        <w:t>싂䈥揂슬䴭쉤䁰挻㈣偢ꥳ쉚华夫쉹싂ꅩ穏儮剺轲䉔㌰</w:t>
      </w:r>
      <w:r>
        <w:rPr/>
        <w:t>ⱴ</w:t>
      </w:r>
      <w:r>
        <w:rPr/>
        <w:t>曂炮煂㕑뮱坌仍싂㥈促轣溘浌</w:t>
      </w:r>
      <w:r>
        <w:rPr/>
        <w:t>ⵞ⸲</w:t>
      </w:r>
      <w:r>
        <w:rPr/>
        <w:t>㌴◂깚⬰桐硒渶风뭠쉟ꆩ㉉䉣噱⨺뽤㕱⯍␵䌽繆婕</w:t>
      </w:r>
      <w:r>
        <w:rPr/>
        <w:t>⡋</w:t>
      </w:r>
      <w:r>
        <w:rPr/>
        <w:t>娦䭃彃埂㜷㥄슬䁋ꌰ睟婃☤慰䙴</w:t>
      </w:r>
      <w:r>
        <w:rPr/>
        <w:t>Ⱬ⑆⠣</w:t>
      </w:r>
      <w:r>
        <w:rPr/>
        <w:t>圽祶쵟갵䌭湁⾮憿㬪怷䌯췂溩徥祯녤嘹쉏</w:t>
      </w:r>
      <w:r>
        <w:rPr/>
        <w:t>ꕖ</w:t>
      </w:r>
      <w:r>
        <w:rPr/>
        <w:t>ⳃ</w:t>
      </w:r>
      <w:r>
        <w:rPr/>
        <w:t>ꖘ</w:t>
      </w:r>
      <w:r>
        <w:rPr/>
        <w:t>湲䡅싂匽扈</w:t>
      </w:r>
      <w:r>
        <w:rPr/>
        <w:t>꤭</w:t>
      </w:r>
      <w:r>
        <w:rPr/>
        <w:t>㝃値帴橈扏뭳瑟쉎㋍㛂砨㥤㝘쉂⩁彃噃䥱ね吲刽顁걎沘썢촱坡䓎浍瑱㨸㭋</w:t>
      </w:r>
      <w:r>
        <w:rPr/>
        <w:t>ꗂ⸬</w:t>
      </w:r>
      <w:r>
        <w:rPr/>
        <w:t>숻㉐頬썭ꅊ㥰䂩㡄䀮䙣⸨橮歶全䱟㑋㡦</w:t>
      </w:r>
      <w:r>
        <w:rPr/>
        <w:t>⠽</w:t>
      </w:r>
      <w:r>
        <w:rPr/>
        <w:t>녘슡</w:t>
      </w:r>
      <w:r>
        <w:rPr/>
        <w:t>ꥎ</w:t>
      </w:r>
      <w:r>
        <w:rPr/>
        <w:t>澩塳捫슣廂⨪竂氤䵏촹쉱灺瘴婟啺</w:t>
      </w:r>
      <w:r>
        <w:rPr/>
        <w:t>Ⳃ</w:t>
      </w:r>
      <w:r>
        <w:rPr/>
        <w:t>䬨갰䵟儷쉒味쉬穭剸㯂飂娪煏⫍啖㪿쉤ぐ⾏嚡䧂㥰倬쌯쵂싂䩏㜲佥顉㶩湥㈭洳礰澣㜫㋎含乎뽖♋슥婒捹쉇⑅割꤮攣숱╬捞眬汈</w:t>
      </w:r>
      <w:r>
        <w:rPr/>
        <w:t>Ⳃ</w:t>
      </w:r>
      <w:r>
        <w:rPr/>
        <w:t>㑂㉁⭤⎵䵂啶칎캿頹</w:t>
      </w:r>
      <w:r>
        <w:rPr/>
        <w:t>ⱓ</w:t>
      </w:r>
      <w:r>
        <w:rPr/>
        <w:t>㊘䁂䜱弨Ⓜ걖滂顠晢捏幱卷쉖偵</w:t>
      </w:r>
      <w:r>
        <w:rPr/>
        <w:t>⠭</w:t>
      </w:r>
      <w:r>
        <w:rPr/>
        <w:t>佇㜶婵㭾꥖惂弊뽃繄堶繐⒮ꌻ⭒穵뾵佢䴪恒숵싂긮쉹祃汪呙갭轵䦻怳催䉭䩁㩐ꥡ╱ꅔ敎栲塦┺쌥珂㛂</w:t>
      </w:r>
      <w:r>
        <w:rPr/>
        <w:t>ꔤ</w:t>
      </w:r>
      <w:r>
        <w:rPr/>
        <w:t>嘸晅⒩憮䝫⤱</w:t>
      </w:r>
      <w:r>
        <w:rPr/>
        <w:t>⡉</w:t>
      </w:r>
      <w:r>
        <w:rPr/>
        <w:t>竂쉅㏂渺칯拂</w:t>
      </w:r>
      <w:r>
        <w:rPr/>
        <w:t>ꥋ</w:t>
      </w:r>
      <w:r>
        <w:rPr/>
        <w:t>㭫묲歁⑫楌㤸揂扑㉔彀㑡㒡쎵娫頷汄瘤婨㌥뭏墮朳숤걌傥㍧⑾䘯㢥쉷</w:t>
      </w:r>
      <w:r>
        <w:rPr/>
        <w:t>ⵊ</w:t>
      </w:r>
      <w:r>
        <w:rPr/>
        <w:t>䁠剶⨷춱刨祠䁳㭸ㅳ㍚穯兌敍乧竂瘬숪稬䅳睪숺じꥧ拂瑎㈵兪〯恑殮桋䵅떻癘瘱슡䶣恾뽇</w:t>
      </w:r>
      <w:r>
        <w:rPr/>
        <w:t>ⷂ</w:t>
      </w:r>
      <w:r>
        <w:rPr/>
        <w:t>㉣內櫂積싂㴽걊䱈㗂丣䝸慗</w:t>
      </w:r>
      <w:r>
        <w:rPr/>
        <w:t>⡂</w:t>
      </w:r>
      <w:r>
        <w:rPr/>
        <w:t>さ㕹䡆徻捇㜣녨♬㎏㋂嗂쉃쉍ꍷ싃╘썄䰺</w:t>
      </w:r>
      <w:r>
        <w:rPr/>
        <w:t>⠥┰</w:t>
      </w:r>
      <w:r>
        <w:rPr/>
        <w:t>䁉厩갰刵䝁䣍㝸㵠潲輪숵⑉婯ꅧ녳쉅떩</w:t>
      </w:r>
      <w:r>
        <w:rPr/>
        <w:t>ꦣ</w:t>
      </w:r>
      <w:r>
        <w:rPr/>
        <w:t>惂䎻琴숰唬焦䰥浕숫扔숻⤶⎥〲燃稷</w:t>
      </w:r>
      <w:r>
        <w:rPr/>
        <w:t>ꥆ</w:t>
      </w:r>
      <w:r>
        <w:rPr/>
        <w:t>偱㦱体</w:t>
      </w:r>
      <w:r>
        <w:rPr/>
        <w:t>ꔽ</w:t>
      </w:r>
      <w:r>
        <w:rPr/>
        <w:t>㘹⩍䑌겵㵯갪坄啮兲䁆ㄴ兑⦥⪡牒扄ㅞㅦ䘺掏</w:t>
      </w:r>
      <w:r>
        <w:rPr/>
        <w:t>⠲</w:t>
      </w:r>
      <w:r>
        <w:rPr/>
        <w:t>츷猣⩅䍄当䉤倩潰凂쉅䱵杂灪㡱卬걋㐹⨸땟摂徵⾬敇쉌깭㋂圻㪥</w:t>
      </w:r>
      <w:r>
        <w:rPr/>
        <w:t>ꦣ⑭</w:t>
      </w:r>
      <w:r>
        <w:rPr/>
        <w:t>㙰係ꏂ숽쉗䎱幟晥②繣</w:t>
      </w:r>
      <w:r>
        <w:rPr/>
        <w:t>ꕹ</w:t>
      </w:r>
      <w:r>
        <w:rPr/>
        <w:t>勂䵖澏昳汘慃깃䜤♞㛎䬨偤숬㵖쉇戽썚瑢⥇汚㑒䩳婰掩撣俎䕧先吤湩淃獶挵ꏂ䱶潳䚵奎</w:t>
      </w:r>
      <w:r>
        <w:rPr/>
        <w:t>ⵎ</w:t>
      </w:r>
      <w:r>
        <w:rPr/>
        <w:t>奦숬助</w:t>
      </w:r>
      <w:r>
        <w:rPr/>
        <w:t>⠶</w:t>
      </w:r>
      <w:r>
        <w:rPr/>
        <w:t>䝁␵⑺〬䵫⻍烂⽒㠳숱숫䇂潈뼪쉭㤰〥⑱꥾㦣纡㩡㭌䝡ꍆ</w:t>
      </w:r>
      <w:r>
        <w:rPr/>
        <w:t>ⱘ</w:t>
      </w:r>
      <w:r>
        <w:rPr/>
        <w:t>䕺坡炩㮣⯂婺숴⵾ァ乪⩁쉍묨쉐╩六␴╤䀤쉢싂轚䧂挮䙊伶</w:t>
      </w:r>
      <w:r>
        <w:rPr/>
        <w:t>ꔹ</w:t>
      </w:r>
      <w:r>
        <w:rPr/>
        <w:t>슥싃楱㝍兗周啈抿츪뭵焥ꥰ칆氲䭴걫狂䤭剄呙쉃䡰⽚煶⥤㶿犵䁨䭤숪㥗牋䙃塧㌣潩㩸</w:t>
      </w:r>
      <w:r>
        <w:rPr/>
        <w:t>ꥁ</w:t>
      </w:r>
      <w:r>
        <w:rPr/>
        <w:t>㫂䅭瑨摮恢悻䑅傮녯</w:t>
      </w:r>
      <w:r>
        <w:rPr/>
        <w:t>ꥏ</w:t>
      </w:r>
      <w:r>
        <w:rPr/>
        <w:t>汨걩갣礫洮슘숴䖡䆵쉋뼲쉣瘴硩㑬刽⽡璵녁㠪潂쵯쉔㕢㵎ꍍ未쉲恀晤轷摹恹栰㴵⎻⍊㦬畨췂洣煒捱㕌繵⚱欲婾矂唰㘪獤쉳䒵獄乏⍏䐵旂瘶쉳䍯炥獹뭑䡠琻싍㡎ꌹ①单瑠捦싂吱獬䝺</w:t>
      </w:r>
      <w:r>
        <w:rPr/>
        <w:t>ꕅ</w:t>
      </w:r>
      <w:r>
        <w:rPr/>
        <w:t>帮晋</w:t>
      </w:r>
      <w:r>
        <w:rPr/>
        <w:t>Ⱳ</w:t>
      </w:r>
      <w:r>
        <w:rPr/>
        <w:t>祟ꇂ顱뇂䵖</w:t>
      </w:r>
      <w:r>
        <w:rPr/>
        <w:t>⡱</w:t>
      </w:r>
      <w:r>
        <w:rPr/>
        <w:t>쉄⾩繯坺伪</w:t>
      </w:r>
      <w:r>
        <w:rPr/>
        <w:t>ⵃ</w:t>
      </w:r>
      <w:r>
        <w:rPr/>
        <w:t>쉖칊楈捌컂썬㎥숶姂種䈷幔䴳瓂亮㭺</w:t>
      </w:r>
      <w:r>
        <w:rPr/>
        <w:t>⠊</w:t>
      </w:r>
      <w:r>
        <w:rPr/>
        <w:t>绎桪⾣㧂湱ꍲ</w:t>
      </w:r>
      <w:r>
        <w:rPr/>
        <w:t>ⱨ</w:t>
      </w:r>
      <w:r>
        <w:rPr/>
        <w:t>칊㘻㎘⸵迂晣걥湧栦</w:t>
      </w:r>
      <w:r>
        <w:rPr/>
        <w:t>꥓</w:t>
      </w:r>
      <w:r>
        <w:rPr/>
        <w:t>幍</w:t>
      </w:r>
      <w:r>
        <w:rPr/>
        <w:t>ꦱ⩖</w:t>
      </w:r>
      <w:r>
        <w:rPr/>
        <w:t>㩥</w:t>
      </w:r>
      <w:r>
        <w:rPr/>
        <w:t>꤯</w:t>
      </w:r>
      <w:r>
        <w:rPr/>
        <w:t>⽷⹋癨䑅䮩瑚㡺嘺쉁⩪쏂梱幤뼦颥싂卋ꏂぱ框쌰㥸歗䝶ㄽ个슱䀱땋濂䴭滂숷秂⮩쵣灴</w:t>
      </w:r>
      <w:r>
        <w:rPr/>
        <w:t>ꥂ</w:t>
      </w:r>
      <w:r>
        <w:rPr/>
        <w:t>帽毂␰噒䱗㡰猶㆘쉮숪䝮⥀㍓숴䗂䙭䡒䟃辥</w:t>
      </w:r>
      <w:r>
        <w:rPr/>
        <w:t>ⵏ⑞</w:t>
      </w:r>
      <w:r>
        <w:rPr/>
        <w:t>椰琲矍携洴癴ꥳ坳숲⨸嗂煳⹸⮡㍫䍮쉤싂稤䵤颩╁䔤䍦쉒숶牆</w:t>
      </w:r>
      <w:r>
        <w:rPr/>
        <w:t>⡵</w:t>
      </w:r>
      <w:r>
        <w:rPr/>
        <w:t>숸슣▮畯乯灌便槂幚숳恭怸ㅋ姂䰨橥幐穭呍晘捄걺嫂㉗㝫惂쉪䞮䕟썴묪洨刲</w:t>
      </w:r>
      <w:r>
        <w:rPr/>
        <w:t>ⱪ</w:t>
      </w:r>
      <w:r>
        <w:rPr/>
        <w:t>䬯놬</w:t>
      </w:r>
      <w:r>
        <w:rPr/>
        <w:t>ꥄ</w:t>
      </w:r>
      <w:r>
        <w:rPr/>
        <w:t>纡㍃捱搣瑵卫ꍗꥲ刴塱쉹뭙㮿湄㒩슬㇎堷뭉</w:t>
      </w:r>
      <w:r>
        <w:rPr/>
        <w:t>ꥁ</w:t>
      </w:r>
      <w:r>
        <w:rPr/>
        <w:t>카员毂⬫䴴⻂敖绂撮抵䅳䰫瑹뽠佩头썃夹䥏㩩땉殱쉤敕숶䁐㥗Ⓧ橘墮㚣♍䥇䡢㟂▏ꥷ秂祄䝫⹶䢵瘦␮䤩㑡싃怰昬祩啠㦩塶㌺㪮䵔</w:t>
      </w:r>
      <w:r>
        <w:rPr/>
        <w:t>⠫</w:t>
      </w:r>
      <w:r>
        <w:rPr/>
        <w:t>㉌㩰뾮礷窣姂䃂⾻彾┨㐰슘⾘䜣噮ㅤ</w:t>
      </w:r>
      <w:r>
        <w:rPr/>
        <w:t>ꥎ</w:t>
      </w:r>
      <w:r>
        <w:rPr/>
        <w:t>䡨㔪㩌お䍪䷂秂橒쵞뭃⥡卅숲</w:t>
      </w:r>
      <w:r>
        <w:rPr/>
        <w:t>ꔦ</w:t>
      </w:r>
      <w:r>
        <w:rPr/>
        <w:t>숨㜩捗쉭䣂믂呆쌨畩兪戮</w:t>
      </w:r>
      <w:r>
        <w:rPr/>
        <w:t>⣂</w:t>
      </w:r>
      <w:r>
        <w:rPr/>
        <w:t>杫슥瑍斵</w:t>
      </w:r>
      <w:r>
        <w:rPr/>
        <w:t>ꔸ</w:t>
      </w:r>
      <w:r>
        <w:rPr/>
        <w:t>칥〤単⩪旂庵☹㠬獪恎夷㠦顄ぢ⨣⹗摸</w:t>
      </w:r>
      <w:r>
        <w:rPr/>
        <w:t>⣂</w:t>
      </w:r>
      <w:r>
        <w:rPr/>
        <w:t>扃ㄺ쉨眸塀汓顂檏⺻갺㙱別⧂墵</w:t>
      </w:r>
      <w:r>
        <w:rPr/>
        <w:t>⠴</w:t>
      </w:r>
      <w:r>
        <w:rPr/>
        <w:t>䩓䳍◂쉭⤶䄷촥녵枿繰嫂炩楎纬⩔㞿颩啳係摬慚恡珂</w:t>
      </w:r>
      <w:r>
        <w:rPr/>
        <w:t>Ⳃ</w:t>
      </w:r>
      <w:r>
        <w:rPr/>
        <w:t>禥쏂猰쉤㧂婗䞻淂杯塲쉞刪祳</w:t>
      </w:r>
      <w:r>
        <w:rPr/>
        <w:t>ⱺ</w:t>
      </w:r>
      <w:r>
        <w:rPr/>
        <w:t>㌤佌熻潖䩺熩䔳䉒⹎㑩ꍴ彫祘쉾⭁쉸╙㋂쉾㨴熿㭭愯칐䵯⽬佩橚潕쉢⍄깡⩷ꍀ顮쉠癊⚩⤲쉥稥搫顱䩆썈硚썂㣃㍟焵偞䶱灢敢겥</w:t>
      </w:r>
      <w:r>
        <w:rPr/>
        <w:t>⣂</w:t>
      </w:r>
      <w:r>
        <w:rPr/>
        <w:t>싂漥⌴秂歖㛂塒漯轒爮奠乏橦擂熿湑┪⭤녡坎掩㥇⭹䢩䉮轶癨⨱숨㩗㫃ꅫ摵숪穋歩╄</w:t>
      </w:r>
      <w:r>
        <w:rPr/>
        <w:t>ꖬ</w:t>
      </w:r>
      <w:r>
        <w:rPr/>
        <w:t>捬迂末䜷</w:t>
      </w:r>
      <w:r>
        <w:rPr/>
        <w:t>ⲥ</w:t>
      </w:r>
      <w:r>
        <w:rPr/>
        <w:t>숮〮䭟썵輫숬㥈䡆㥦䡧潹穀쉄㭷㑏</w:t>
      </w:r>
      <w:r>
        <w:rPr/>
        <w:t>ⱕ</w:t>
      </w:r>
      <w:r>
        <w:rPr/>
        <w:t>朶䷂♅쉳甶묥쉐壍顈㌷栻煾琶轟燍眷盂쉙네颩⏃ꥱ쉚窩琬</w:t>
      </w:r>
      <w:r>
        <w:rPr/>
        <w:t>ꕓ</w:t>
      </w:r>
      <w:r>
        <w:rPr/>
        <w:t>ꎣ싂楴㥦쉺䌣⪬㘰쉗辻䠣⥾뭶㶩恀⵲䠱灑</w:t>
      </w:r>
      <w:r>
        <w:rPr/>
        <w:t>⣎⭠</w:t>
      </w:r>
      <w:r>
        <w:rPr/>
        <w:t>搥䕦奨厡嚵⚬冘뭍ꌊ걕</w:t>
      </w:r>
      <w:r>
        <w:rPr/>
        <w:t>⢿</w:t>
      </w:r>
      <w:r>
        <w:rPr/>
        <w:t>硳</w:t>
      </w:r>
      <w:r>
        <w:rPr/>
        <w:t>꧂</w:t>
      </w:r>
      <w:r>
        <w:rPr/>
        <w:t>彘席䩮쉫䙢㛍浈Ⓜ깄숵녥</w:t>
      </w:r>
      <w:r>
        <w:rPr/>
        <w:t>ꖿ</w:t>
      </w:r>
      <w:r>
        <w:rPr/>
        <w:t>㙟쉈夹쉬璩烂㏍䀤涘㣍⴪쉣䔶䉃싂숬㕠</w:t>
      </w:r>
      <w:r>
        <w:rPr/>
        <w:t>ⱁ</w:t>
      </w:r>
      <w:r>
        <w:rPr/>
        <w:t>䈲㊿汵ぃ㘵ꅙ晢卫毂歘繬揃彩썹쵋뼹睗之偾싂患</w:t>
      </w:r>
      <w:r>
        <w:rPr/>
        <w:t>ⱦ</w:t>
      </w:r>
      <w:r>
        <w:rPr/>
        <w:t>整副ㆩ슻뽥걅숽光㛂䔨카樷炥⹯䪥</w:t>
      </w:r>
      <w:r>
        <w:rPr/>
        <w:t>Ⲯ</w:t>
      </w:r>
      <w:r>
        <w:rPr/>
        <w:t>㨴쉞啤䭫晰┳埂檮㦮䡢싂䢘坣쉈숲塒㜱元歱灙ꆩ剁潑擃쉆楂塮暩㉲䬲噅㠭뭗桘뭂⽘</w:t>
      </w:r>
      <w:r>
        <w:rPr/>
        <w:t>ⱦ</w:t>
      </w:r>
      <w:r>
        <w:rPr/>
        <w:t>壍獫䍋칂偫捤뭅彖瑊뭞녡滎稲捪淎洹깐䫃◂갺绂䁂ꍒ䊮쉶䕪♟⹓轘唱〮⑋뼶䛂뭎㕦乵⏂晑乄塋년숳湰㐤暬䜤慢쵗쉌⺏潕⪻燂뗂䩪玥썙䰻敲♳쵫뮿縷쉲䶻㤬뗂⍔䍩徘쉋넭癔⩟䝂〉䍗걔秂涥䙰中䠣㉌쉑搥㚩쌪⵹쉢繎塵偉⸣塱瘮뭀</w:t>
      </w:r>
      <w:r>
        <w:rPr/>
        <w:t>ꗂ</w:t>
      </w:r>
      <w:r>
        <w:rPr/>
        <w:t>啷슻⹩䄩칈</w:t>
      </w:r>
      <w:r>
        <w:rPr/>
        <w:t>ꥊ</w:t>
      </w:r>
      <w:r>
        <w:rPr/>
        <w:t>㘨땓矂䁡轍傥⹭剑剩ꏂ䣂瑡懂쉱ꄮ棃䁖⛃氰⽗庣偬꥕䉨뭯숤兄䤣乓牡숫攴顔咿㥵磂⽷牔楧⧂쉖숻䭬卮塖术쉾㐷䑾㭠⭏쉏妻䜣頣飂泂䬩堤枘勂䑫습</w:t>
      </w:r>
      <w:r>
        <w:rPr/>
        <w:t>ⷂ</w:t>
      </w:r>
      <w:r>
        <w:rPr/>
        <w:t>歒⹬⍌㉫䡔抿博偰쉶偃瘪</w:t>
      </w:r>
      <w:r>
        <w:rPr/>
        <w:t>ꤹ</w:t>
      </w:r>
      <w:r>
        <w:rPr/>
        <w:t>教乯⑧扎뇂兣䩟熥浖䅩칵硌</w:t>
      </w:r>
      <w:r>
        <w:rPr/>
        <w:t>ꔦꖘ</w:t>
      </w:r>
      <w:r>
        <w:rPr/>
        <w:t>땮⒵㦏塬丶㭥䉥슏旂㨥婢☯頶쉲恉砸썱媮䬪畇㵾⥭恪迎䝃⹧顺浲妏啀縬슘뗂飂涮穠轟創幉碏</w:t>
      </w:r>
      <w:r>
        <w:rPr/>
        <w:t>ⲿ</w:t>
      </w:r>
      <w:r>
        <w:rPr/>
        <w:t>숵㬰眲㩆</w:t>
      </w:r>
      <w:r>
        <w:rPr/>
        <w:t>꧂</w:t>
      </w:r>
      <w:r>
        <w:rPr/>
        <w:t>뭅䨰ㅌ䕧顀쉰㬷扸捾擂䭀⒣쉍⪣临彰㒣䕀쉶す</w:t>
      </w:r>
      <w:r>
        <w:rPr/>
        <w:t>⡬</w:t>
      </w:r>
      <w:r>
        <w:rPr/>
        <w:t>쉦쉄瑯䠯䑖㉃숽䱧纱〬䉣쉉晌矂놩䄺砥䓂⾘曂湠坄쉚敄煱숳쉤摦頶穁婮妬两䁃쵁场䍍⫂ꆥ⥚䠪</w:t>
      </w:r>
      <w:r>
        <w:rPr/>
        <w:t>ⰹ</w:t>
      </w:r>
      <w:r>
        <w:rPr/>
        <w:t>木╫奆嗍䨴穦漥깎縦쵊숬ㄮ轱氽佷䷂㭫婦ꅞ慔⬩囂⯂毂兡灸奃䉫繬䩐瀻䟂婀␻䑱䅉슏䝙㟂䲡⨱쉀</w:t>
      </w:r>
      <w:r>
        <w:rPr/>
        <w:t>ꦻ</w:t>
      </w:r>
      <w:r>
        <w:rPr/>
        <w:t>ꌵ䠱㙥㕳</w:t>
      </w:r>
      <w:r>
        <w:rPr/>
        <w:t>꥟</w:t>
      </w:r>
      <w:r>
        <w:rPr/>
        <w:t>㦣䱷婕哂싂临껂塮六㝦幟䩆迂</w:t>
      </w:r>
      <w:r>
        <w:rPr/>
        <w:t>⠬</w:t>
      </w:r>
      <w:r>
        <w:rPr/>
        <w:t>婦幷㐦싂だ炵溣産痂幊睾拍摏債썈▿⑏쉯䎮쉫剥⍬潒䎘쎘</w:t>
      </w:r>
      <w:r>
        <w:rPr/>
        <w:t>ꥒ</w:t>
      </w:r>
      <w:r>
        <w:rPr/>
        <w:t>焦䧃顓煠願飂䄱믂녇縷洊攵敬㉡┭</w:t>
      </w:r>
      <w:r>
        <w:rPr/>
        <w:t>Ⱚ</w:t>
      </w:r>
      <w:r>
        <w:rPr/>
        <w:t>㒩싂番⭬䡘奨㵎♾㑍쉓擂䉏㏂恩癪㪮</w:t>
      </w:r>
      <w:r>
        <w:rPr/>
        <w:t>⠷</w:t>
      </w:r>
      <w:r>
        <w:rPr/>
        <w:t>硊迂㪿癠ꥹ睫牌䌽䣃佹奉繥扦䟃颏ꇂ䬩╔쉲╅슏䥞䅏ꥥ湳㌮ꅖ㩓⬱䔨漱唻싂博⑊뭶䭺뭯懂칾숩㑈캘硖䛍⥣◂⨹皵䄳ꇂ㩖쎩〉輴严啦侏喡숬뮱⭵䎥䉑㧂啮쎩犩㏎⨬꥘쉅決庩㭱</w:t>
      </w:r>
      <w:r>
        <w:rPr/>
        <w:t>ⱺ</w:t>
      </w:r>
      <w:r>
        <w:rPr/>
        <w:t>䔹䝄侩䄥㑌㦏⤪囂繞焫㉂</w:t>
      </w:r>
      <w:r>
        <w:rPr/>
        <w:t>⡯</w:t>
      </w:r>
      <w:r>
        <w:rPr/>
        <w:t>㨩录穠个哃瑔憮湩参숣淃㇂丫敂쌴㴴⍺倭猰帻쉎䆘晭磂乯뭨扬歁䵀┬す奶捎猣뾩池绂縥⬮숱獧㵕ꄦ䭃䕺顪㠪쉆㤳灶⪏硴瑟檣쉣뭒櫂♣浦硦슣Ⓜ뭢⎿숯㕱쉰毂ꍆ䴮숤㤣䕓瓂츱╱䩙㬩剬㞏壂숺㡚楄灏体ꥸ唬䅟庩輯쉶뼺⍺妮潪昤慶卺넨泂顟䒱敀┪塪⍄毂滂桰揂⽌瀮獵쉓䕸吳ꍫ輸敪乳㙺呩禥湉숫頣灤깭歖뾩瘸積捙橢⨦偀礭壍勃넨칳潣⛂姂彨녢倬牣⩷泂⼤녚硙潔㊱痍ㄱㄵ獲柎숦쉆略㩍껃칇䍚皩쉥旂☣仂걹琵癙䐵쉑䁐㨭焪</w:t>
      </w:r>
      <w:r>
        <w:rPr/>
        <w:t>ꦥ</w:t>
      </w:r>
      <w:r>
        <w:rPr/>
        <w:t>㭮牯</w:t>
      </w:r>
      <w:r>
        <w:rPr/>
        <w:t>⡹</w:t>
      </w:r>
      <w:r>
        <w:rPr/>
        <w:t>卧⽺</w:t>
      </w:r>
      <w:r>
        <w:rPr/>
        <w:t>ⰰ</w:t>
      </w:r>
      <w:r>
        <w:rPr/>
        <w:t>䮵춿䛂浗睙䠱㝔飂㡊ゥ歀割瑪㞿⺘㉌숮⍒盂娷奢儩䯂癡쉾㕒</w:t>
      </w:r>
      <w:r>
        <w:rPr/>
        <w:t>Ⳃ┣</w:t>
      </w:r>
      <w:r>
        <w:rPr/>
        <w:t>氬쉀㵺戩参煏吴ꍚ灤쉵洷渪慂䍦ꥬ䩂⽲㝖쉅呍</w:t>
      </w:r>
      <w:r>
        <w:rPr/>
        <w:t>ꕂ</w:t>
      </w:r>
      <w:r>
        <w:rPr/>
        <w:t>恕⸦썹周䡲托썕</w:t>
      </w:r>
      <w:r>
        <w:rPr/>
        <w:t>꧂</w:t>
      </w:r>
      <w:r>
        <w:rPr/>
        <w:t>坘㡑䅘䈮柂쉾硪卄奐㭭숱⌬噾䩐愪穸䝧䙪丱쉁㘫쉑〤㒩䑥檵⑰啱䝑</w:t>
      </w:r>
      <w:r>
        <w:rPr/>
        <w:t>⡒</w:t>
      </w:r>
      <w:r>
        <w:rPr/>
        <w:t>㡱</w:t>
      </w:r>
      <w:r>
        <w:rPr/>
        <w:t>Ɽ</w:t>
      </w:r>
      <w:r>
        <w:rPr/>
        <w:t>煷⨽爩杫杶⨲绂</w:t>
      </w:r>
      <w:r>
        <w:rPr/>
        <w:t>⡨</w:t>
      </w:r>
      <w:r>
        <w:rPr/>
        <w:t>灡䐪䒬刮㘮汮⾣夦칍⫂땄</w:t>
      </w:r>
      <w:r>
        <w:rPr/>
        <w:t>ꤴ</w:t>
      </w:r>
      <w:r>
        <w:rPr/>
        <w:t>溩</w:t>
      </w:r>
      <w:r>
        <w:rPr/>
        <w:t>ⴳ</w:t>
      </w:r>
      <w:r>
        <w:rPr/>
        <w:t>潧て츬弽</w:t>
      </w:r>
      <w:r>
        <w:rPr/>
        <w:t>ꔸ</w:t>
      </w:r>
      <w:r>
        <w:rPr/>
        <w:t>唪싂ꏂ兌滂⺬数报丯㉲硤⹋ꍚ⽡땚轖秂縱碬숳啍潸슣싃獯唩沩쉣橏奣獸䉭뭏䍲숩슱埂츣杋獴䤺ꥲ䅅썋䯎瘪ꄽ䅔걧帩㵥淂㭑⤪⍖쌫慂뿂숫䝔堷廂挩뮡匶䝪♏춏숱⩉怸噄䭥싂买伶䰤元歳橖䉲㢮焸棂摕</w:t>
      </w:r>
      <w:r>
        <w:rPr/>
        <w:t>ꗂ</w:t>
      </w:r>
      <w:r>
        <w:rPr/>
        <w:t>㋂㜩帪㠤䉵槂⵵瞩㭶坳싂䐊偳敖潦㷂兖坫稶䑴㒻뼪㝃䅃뭄轭</w:t>
      </w:r>
      <w:r>
        <w:rPr/>
        <w:t>⠽</w:t>
      </w:r>
      <w:r>
        <w:rPr/>
        <w:t>숶椽녃ꆩ娶㣂치쉚憱煒兯兖╦</w:t>
      </w:r>
      <w:r>
        <w:rPr/>
        <w:t>ⵠ</w:t>
      </w:r>
      <w:r>
        <w:rPr/>
        <w:t>毂䝑怤䣂稨戭㡬쉦ꅮ㛂輪␪斣彎偅⭳乨ㅥ灱㗂䚘坒䝞牠⽂㘹</w:t>
      </w:r>
      <w:r>
        <w:rPr/>
        <w:t>ꕑ</w:t>
      </w:r>
      <w:r>
        <w:rPr/>
        <w:t>㡄祄쉤彗买㍮컂◂穩</w:t>
      </w:r>
      <w:r>
        <w:rPr/>
        <w:t>Ⱔ</w:t>
      </w:r>
      <w:r>
        <w:rPr/>
        <w:t>轡꺩䒩쉾咩쵎厥绂呡때쉭⛂썢㙡⨭ꎘ掬庵ꅏ癘䁄싂䓂⭣癒瑑㟂票眪䈻牅畹稰㔳㈨㦩晹ㅁ걋未곂䨶㈮剢刣䙔疥塪し⽘䜨⭖怽⩢卤婔㑟䑋桏彔䳂뽅轫呡⥐⨫浀쌪ꌨ栥欸ꥦ쉀㝾</w:t>
      </w:r>
      <w:r>
        <w:rPr/>
        <w:t>ꦬ⩞</w:t>
      </w:r>
      <w:r>
        <w:rPr/>
        <w:t>㭐樴칎쉭뮡庻쉚㍺쉑副⽞捣祟ꍞ㍞⽳⵬婊촨</w:t>
      </w:r>
      <w:r>
        <w:rPr/>
        <w:t>⢵</w:t>
      </w:r>
      <w:r>
        <w:rPr/>
        <w:t>㥡㠪갵轠泎灟뮮㓂</w:t>
      </w:r>
      <w:r>
        <w:rPr/>
        <w:t>ⲏ</w:t>
      </w:r>
      <w:r>
        <w:rPr/>
        <w:t>浸⨥쉋杪뽞拂㤩⹾牱쵴湔⍵</w:t>
      </w:r>
      <w:r>
        <w:rPr/>
        <w:t>ⵁ</w:t>
      </w:r>
      <w:r>
        <w:rPr/>
        <w:t>灥䕲䮩䂏䥳䥘䔲煗땟쵑弴숶</w:t>
      </w:r>
      <w:r>
        <w:rPr/>
        <w:t>⠤</w:t>
      </w:r>
      <w:r>
        <w:rPr/>
        <w:t>ㄽ啠㌵쉷㑬⎡顾넶</w:t>
      </w:r>
      <w:r>
        <w:rPr/>
        <w:t>⵰</w:t>
      </w:r>
      <w:r>
        <w:rPr/>
        <w:t>前⮩깩䡭硶睮䥬쉀</w:t>
      </w:r>
      <w:r>
        <w:rPr/>
        <w:t>꧂</w:t>
      </w:r>
      <w:r>
        <w:rPr/>
        <w:t>぀兹䭓恞ꅇ⍣㶡䛂㩞牀</w:t>
      </w:r>
      <w:r>
        <w:rPr/>
        <w:t>ꦮ</w:t>
      </w:r>
      <w:r>
        <w:rPr/>
        <w:t>슱癉</w:t>
      </w:r>
      <w:r>
        <w:rPr/>
        <w:t>ⱷ</w:t>
      </w:r>
      <w:r>
        <w:rPr/>
        <w:t>䔶싂䨶쏂☩쵬畆䔯ㄪ廂獮</w:t>
      </w:r>
      <w:r>
        <w:rPr/>
        <w:t>ꤴ</w:t>
      </w:r>
      <w:r>
        <w:rPr/>
        <w:t>⡭</w:t>
      </w:r>
      <w:r>
        <w:rPr/>
        <w:t>犣戮䉭쎵䣂樰</w:t>
      </w:r>
      <w:r>
        <w:rPr/>
        <w:t>ꖩ</w:t>
      </w:r>
      <w:r>
        <w:rPr/>
        <w:t>祷숺㭦</w:t>
      </w:r>
      <w:r>
        <w:rPr/>
        <w:t>⡩⡩</w:t>
      </w:r>
      <w:r>
        <w:rPr/>
        <w:t>䍖䕱啋啑䔷㙥ꍫ䨶匷啂哂㡨輺♀䨷</w:t>
      </w:r>
      <w:r>
        <w:rPr/>
        <w:t>ⱄ⫍</w:t>
      </w:r>
      <w:r>
        <w:rPr/>
        <w:t>污兎䡠㑇奈姂氱㑱䔫䬴樮啥숬</w:t>
      </w:r>
      <w:r>
        <w:rPr/>
        <w:t>ꦥ</w:t>
      </w:r>
      <w:r>
        <w:rPr/>
        <w:t>䍋긴⻂克竂呈ꍊ轑녊㤯䥐歂埂慕쉧㍑坕䕒䱸땅</w:t>
      </w:r>
      <w:r>
        <w:rPr/>
        <w:t>ꕯ</w:t>
      </w:r>
      <w:r>
        <w:rPr/>
        <w:t>汩牲</w:t>
      </w:r>
      <w:r>
        <w:rPr/>
        <w:t>ꦡ</w:t>
      </w:r>
      <w:r>
        <w:rPr/>
        <w:t>乂卩壂⥂쉠䨬땂䀦捓溩믂恰睄轁態畍硏⍈㉮ㅟ㞩쎩娮勎㒱땉쉺⨺䩂㡇숺䜲䙲縻㦏懎煟抻㓂숴㧂牲奴桙厡묨䥟牺磂塉瑘捴帷わꎻ辵捁揂㠣⸷츪㉊</w:t>
      </w:r>
      <w:r>
        <w:rPr/>
        <w:t>ꦩ</w:t>
      </w:r>
      <w:r>
        <w:rPr/>
        <w:t>湞쉆쉤兹穫쉨歒땘侣촪瑠啐쉊㝯칩㴳棂䊣쉪걈▬䘵㝟潡떡嗂㝐噴䩘轎甽싂쏍琰朱摅⩴嘮砥攪恄걹乑싂迂昲彲⩩晏痂䍰침柂녏㐹砯⛂⚏쉺䬬䩺洴㝳轲땃㴱坵弫偤䍇妿顧䦏殮⼱㔯⽡䨻뮏◃㠵敚剋䊣亻祹泂䍘⩰ヂ䌸䡪⩃㨭쉇穠䁔㟂匩㭴ꇍ䓂꺘幣浾⯂憱奨瑁쎩묣汹佫敷⽄堨八㥗⩘㔬䡕</w:t>
      </w:r>
      <w:r>
        <w:rPr/>
        <w:t>ⱉⰦ</w:t>
      </w:r>
      <w:r>
        <w:rPr/>
        <w:t>瑇쉉습纱桀☷䕷啈쉋䗂깁煙껂</w:t>
      </w:r>
      <w:r>
        <w:rPr/>
        <w:t>ꦣ</w:t>
      </w:r>
      <w:r>
        <w:rPr/>
        <w:t>ふ獂縊녑☶녇슻榣サ杋⭨庻껂䮻䍾</w:t>
      </w:r>
      <w:r>
        <w:rPr/>
        <w:t>ⱱ</w:t>
      </w:r>
      <w:r>
        <w:rPr/>
        <w:t>塃뽑䵱䑃넪樸촲☷熮㡙祓숪稪䁃纱繵㉖쉬</w:t>
      </w:r>
      <w:r>
        <w:rPr/>
        <w:t>ꥉ</w:t>
      </w:r>
      <w:r>
        <w:rPr/>
        <w:t>숸輶䕟煺末㘰物䕇梩䁹</w:t>
      </w:r>
      <w:r>
        <w:rPr/>
        <w:t>⠮</w:t>
      </w:r>
      <w:r>
        <w:rPr/>
        <w:t>ⵉ</w:t>
      </w:r>
      <w:r>
        <w:rPr/>
        <w:t>껃㩹䉡쉓卧眦격</w:t>
      </w:r>
      <w:r>
        <w:rPr/>
        <w:t>ꕆꔳ</w:t>
      </w:r>
      <w:r>
        <w:rPr/>
        <w:t>숪彐曃ネ坺兤쉋湒넵顥⩔獭繁礷㥱慟䭫灾</w:t>
      </w:r>
      <w:r>
        <w:rPr/>
        <w:t>ꕰ</w:t>
      </w:r>
      <w:r>
        <w:rPr/>
        <w:t>稩촰瀦</w:t>
      </w:r>
      <w:r>
        <w:rPr/>
        <w:t>Ⳃ</w:t>
      </w:r>
      <w:r>
        <w:rPr/>
        <w:t>偬澡卲汹婦㐶幁䤭ㅥ</w:t>
      </w:r>
      <w:r>
        <w:rPr/>
        <w:t>ꥀ</w:t>
      </w:r>
      <w:r>
        <w:rPr/>
        <w:t>䢮땵</w:t>
      </w:r>
      <w:r>
        <w:rPr/>
        <w:t>ⵇ</w:t>
      </w:r>
      <w:r>
        <w:rPr/>
        <w:t>䒬♆쉩䰸兞䇎䑔䩭ꍦ徘掩亘때偒惂䵨⌦昴潺捗垘䄥䡔颩橳犏</w:t>
      </w:r>
      <w:r>
        <w:rPr/>
        <w:t>⣂</w:t>
      </w:r>
      <w:r>
        <w:rPr/>
        <w:t>汸칟쵷쉄烂樶ꥸ䧍噭犩㷂춿啦〵슬㩃䤷杣癩䄪ꍘ䠣吷種</w:t>
      </w:r>
      <w:r>
        <w:rPr/>
        <w:t>ꤪ</w:t>
      </w:r>
      <w:r>
        <w:rPr/>
        <w:t>ꄷ嘴䜨䩇땷䩾竂걷</w:t>
      </w:r>
      <w:r>
        <w:rPr/>
        <w:t>ꕟ</w:t>
      </w:r>
      <w:r>
        <w:rPr/>
        <w:t>氫杆摌㉉ꥰ捧傩偁⍧穡拂椽㧂䤴⬣슩畈洦걹⩓䄰单瑌眱뼹戸灉參桱偧お떱昸</w:t>
      </w:r>
      <w:r>
        <w:rPr/>
        <w:t>ꔲ</w:t>
      </w:r>
      <w:r>
        <w:rPr/>
        <w:t>䥩쉶</w:t>
      </w:r>
      <w:r>
        <w:rPr/>
        <w:t>⣂</w:t>
      </w:r>
      <w:r>
        <w:rPr/>
        <w:t>砳♓坆愽媣潎浓橤썾䪣縵▵</w:t>
      </w:r>
      <w:r>
        <w:rPr/>
        <w:t>⡯</w:t>
      </w:r>
      <w:r>
        <w:rPr/>
        <w:t>壃楔淂㎏싂濂ꥷ껎쉍瑔묫╪ㅑ</w:t>
      </w:r>
      <w:r>
        <w:rPr/>
        <w:t>꧂</w:t>
      </w:r>
      <w:r>
        <w:rPr/>
        <w:t>浏㉔ㅈ뭕塸㉂癷炿浲쉔烂䝣杵䝓晠玣믂ꇎ㉇帳䌪싂㡅儷捒칡ꌽ坺⨽䍟甴ぴ㍢숩</w:t>
      </w:r>
      <w:r>
        <w:rPr/>
        <w:t>ⲥ⸳</w:t>
      </w:r>
      <w:r>
        <w:rPr/>
        <w:t>爯슩撩櫂ꥲ穟卥숦倭婞䁵䥧㡏瑎⫍故煎稸杵⬽慞쉤쉸㡧㜯쉮䘰⸭浚싎溡嫂睹㝣㥗쉭汖쵓</w:t>
      </w:r>
      <w:r>
        <w:rPr/>
        <w:t>Ⲙ</w:t>
      </w:r>
      <w:r>
        <w:rPr/>
        <w:t>娮㐽横熩㴣愹촹╦瞏哎咿⸹䄺숥츱쉭䑷㚡㬷呵春丮牴䐹䉹ꄥ쉲䰨廂癗敂母䤰奲⎥昤ㆣ⽺搸玵頬瞩⨩⵬题喵㨤╈慂쉶䅯䡐쉉숣塊䭹湹卷扂</w:t>
      </w:r>
      <w:r>
        <w:rPr/>
        <w:t>⢘</w:t>
      </w:r>
      <w:r>
        <w:rPr/>
        <w:t>楔顶㌻扎⫂䵢⸶煹걁媮楱䕣塠녈䁴⵩嘶渶顷榣⛂䁈昹쵤⤰礻浯ぃ슡癘是⤫숽ㅳ䍍瘶䩥畘쵡䷃䁱</w:t>
      </w:r>
      <w:r>
        <w:rPr/>
        <w:t>ꤻ</w:t>
      </w:r>
      <w:r>
        <w:rPr/>
        <w:t>楅캵쉧働숣䉎唩濂ꥴ勂㵅㡵뭨橣䰽彵渨埂㨶</w:t>
      </w:r>
      <w:r>
        <w:rPr/>
        <w:t>꧂</w:t>
      </w:r>
      <w:r>
        <w:rPr/>
        <w:t>攽婳</w:t>
      </w:r>
      <w:r>
        <w:rPr/>
        <w:t>ⵎⵟ</w:t>
      </w:r>
      <w:r>
        <w:rPr/>
        <w:t>娫纵슡칦츤</w:t>
      </w:r>
      <w:r>
        <w:rPr/>
        <w:t>⠹</w:t>
      </w:r>
      <w:r>
        <w:rPr/>
        <w:t>敔ꎩ믂긯㨤뮻숤彙歄㝕癋</w:t>
      </w:r>
      <w:r>
        <w:rPr/>
        <w:t>ꥉ</w:t>
      </w:r>
      <w:r>
        <w:rPr/>
        <w:t>嗎硈梡祴뽈㧃䣂곂땠滍숴땠슿砺</w:t>
      </w:r>
      <w:r>
        <w:rPr/>
        <w:t>꧂</w:t>
      </w:r>
      <w:r>
        <w:rPr/>
        <w:t>⽮침䫂愥伯儶뗂噗灵㝍势ㄥ숵쉵겏漲攪</w:t>
      </w:r>
      <w:r>
        <w:rPr/>
        <w:t>ꕧ</w:t>
      </w:r>
      <w:r>
        <w:rPr/>
        <w:t>뿍彃䥅㉐涮㕾䙷瑠</w:t>
      </w:r>
      <w:r>
        <w:rPr/>
        <w:t>꧂</w:t>
      </w:r>
      <w:r>
        <w:rPr/>
        <w:t>睬嘨兩䭳㔰숰刷䶵䅋쌥</w:t>
      </w:r>
      <w:r>
        <w:rPr/>
        <w:t>⡰</w:t>
      </w:r>
      <w:r>
        <w:rPr/>
        <w:t>ꆮ怦啁㍮㒩㭣숫圦牊漤㉂炥쉳ㅲ䨬䰰祵磎⬫㈽懂뮡危婢㤦䄊쉚䰶她</w:t>
      </w:r>
      <w:r>
        <w:rPr/>
        <w:t>ꕱ</w:t>
      </w:r>
      <w:r>
        <w:rPr/>
        <w:t>夲剧䩫盂⿂懂䥇⒵渲ꥲ녨쎵嫂纩爽橗</w:t>
      </w:r>
      <w:r>
        <w:rPr/>
        <w:t>ꔪ</w:t>
      </w:r>
      <w:r>
        <w:rPr/>
        <w:t>㭴숨湾䑷幱</w:t>
      </w:r>
      <w:r>
        <w:rPr/>
        <w:t>⡗</w:t>
      </w:r>
      <w:r>
        <w:rPr/>
        <w:t>䐥㚿㉏쉸䰨焳쉶獪㶩礵丩壃ㄦ</w:t>
      </w:r>
      <w:r>
        <w:rPr/>
        <w:t>⣂</w:t>
      </w:r>
      <w:r>
        <w:rPr/>
        <w:t>ㄥ伽㩪⸳産湸瘵杣潤奒숺㉸㵗㭏㡲员䴷땺거</w:t>
      </w:r>
      <w:r>
        <w:rPr/>
        <w:t>⢩</w:t>
      </w:r>
      <w:r>
        <w:rPr/>
        <w:t>彑땯䕱␫㴹磂숹</w:t>
      </w:r>
      <w:r>
        <w:rPr/>
        <w:t>ꕺ♐</w:t>
      </w:r>
      <w:r>
        <w:rPr/>
        <w:t>桘⒘䡱桯</w:t>
      </w:r>
      <w:r>
        <w:rPr/>
        <w:t>ⰺ</w:t>
      </w:r>
      <w:r>
        <w:rPr/>
        <w:t>页癢纥慈⩺ィ傻ꥷ輪</w:t>
      </w:r>
      <w:r>
        <w:rPr/>
        <w:t>⠫</w:t>
      </w:r>
      <w:r>
        <w:rPr/>
        <w:t>쉖쉇쉦抿</w:t>
      </w:r>
      <w:r>
        <w:rPr/>
        <w:t>ꗂ</w:t>
      </w:r>
      <w:r>
        <w:rPr/>
        <w:t>奆㗂</w:t>
      </w:r>
      <w:r>
        <w:rPr/>
        <w:t>Ɽ</w:t>
      </w:r>
      <w:r>
        <w:rPr/>
        <w:t>䙡煐熩奉憘⨬칰㩨繎땭彄䖿䑒塨</w:t>
      </w:r>
      <w:r>
        <w:rPr/>
        <w:t>⡚</w:t>
      </w:r>
      <w:r>
        <w:rPr/>
        <w:t>쉄䵥坩ㄤ䤽嘱李ぴ䔥싂䫂䭈ぐひ嚣㣂轃䱬㕠</w:t>
      </w:r>
      <w:r>
        <w:rPr/>
        <w:t>꧍</w:t>
      </w:r>
      <w:r>
        <w:rPr/>
        <w:t>〴⴩榱⑾塙갽긱ꍅ㑌癰䁦捹㝯㎻뽪⽀숰╍橆汈㑞瓂䑄㉧䛂怤潋挻</w:t>
      </w:r>
      <w:r>
        <w:rPr/>
        <w:t>ꦻ</w:t>
      </w:r>
      <w:r>
        <w:rPr/>
        <w:t>攤⬵쉊䲏䡾㇂쏂▩⛂湏䁎厬摀浑侱柃湢乇䧂佭숺傿慒牪囂欣♠祮甩㝇㝌쉉⭓䐭쉪硩楥⒬쉉卨刱䤣♃⧎灹⥄汚慀栲䁑╔猥쉬磂숽搹瑬睏呏䭔墿繃顏卫㫂쎱剈뇂⮩乡䱺㕢숷⨶湘牏禡㍪썓숹䮥獘싂睏輱李ち쉫뭚䖵惍娮㔨轢塈뭕慭⬪皣壂⽥爪䱪歡幮敃</w:t>
      </w:r>
      <w:r>
        <w:rPr/>
        <w:t>ꤪ</w:t>
      </w:r>
      <w:r>
        <w:rPr/>
        <w:t>⡷</w:t>
      </w:r>
      <w:r>
        <w:rPr/>
        <w:t>㒏爩㝡⹩숫纩쉮쉞쉲⥤</w:t>
      </w:r>
      <w:r>
        <w:rPr/>
        <w:t>ꥇ</w:t>
      </w:r>
      <w:r>
        <w:rPr/>
        <w:t>䵞晠⑹</w:t>
      </w:r>
      <w:r>
        <w:rPr/>
        <w:t>ꔯ</w:t>
      </w:r>
      <w:r>
        <w:rPr/>
        <w:t>쉱堸</w:t>
      </w:r>
      <w:r>
        <w:rPr/>
        <w:t>⢡</w:t>
      </w:r>
      <w:r>
        <w:rPr/>
        <w:t>飂ㅗ</w:t>
      </w:r>
      <w:r>
        <w:rPr/>
        <w:t>ⵇⷂ</w:t>
      </w:r>
      <w:r>
        <w:rPr/>
        <w:t>刭恭噖썎</w:t>
      </w:r>
      <w:r>
        <w:rPr/>
        <w:t>⡅</w:t>
      </w:r>
      <w:r>
        <w:rPr/>
        <w:t>塋剑䝖䬸슡槂惂䭦慭썶ぴ䮘嘨싂到췂ꅬ⻂쉒媏걀堹㙎抩⪡䣎ㄷ敱狂橖⨵쉀㨣䙒숵輹杕略材汤츴戽뼱숮숫㍐숬쉖猥乀睤숸⯂汰뇂堵䘲갻䜱</w:t>
      </w:r>
      <w:r>
        <w:rPr/>
        <w:t>ꕞ</w:t>
      </w:r>
      <w:r>
        <w:rPr/>
        <w:t>걚⫂縭倮㭐㑩啺牦伣塲⥗쉐녁㵇䔴◂氲숬圲⍵潃⵨숰丬</w:t>
      </w:r>
      <w:r>
        <w:rPr/>
        <w:t>Ᵽ</w:t>
      </w:r>
      <w:r>
        <w:rPr/>
        <w:t>樱</w:t>
      </w:r>
      <w:r>
        <w:rPr/>
        <w:t>ꤴ</w:t>
      </w:r>
      <w:r>
        <w:rPr/>
        <w:t>䱃쉍⼸䁦㭃犡╆坨츻⏂䴲⑕婕刺숲啢單楟券捅斥</w:t>
      </w:r>
      <w:r>
        <w:rPr/>
        <w:t>ꤸ</w:t>
      </w:r>
      <w:r>
        <w:rPr/>
        <w:t>ꎥ捡츨扐兆쉠ꄬ㜨畏䁔쉢⩺쉎䩤卺쉔쵐숴슩㬤頶悻杍烂㥬⥘㝓恶汒쉣ㅬ䩸䉏긦⽖</w:t>
      </w:r>
      <w:r>
        <w:rPr/>
        <w:t>ꕷ</w:t>
      </w:r>
      <w:r>
        <w:rPr/>
        <w:t>攻愬繺쉔슘䩫泂湣쉑㵸敐ꅢ</w:t>
      </w:r>
      <w:r>
        <w:rPr/>
        <w:t>⢩</w:t>
      </w:r>
      <w:r>
        <w:rPr/>
        <w:t>㤯땲灢䥁⨪痂☪淍䡗녥敄憬뽋걎繫╺⍸琰䠫쉅⩃깷礳䈪ㅌ慁썦⾵㝄써㩹견獸穣噳</w:t>
      </w:r>
      <w:r>
        <w:rPr/>
        <w:t>⠽</w:t>
      </w:r>
      <w:r>
        <w:rPr/>
        <w:t>䤴轢䌫夭䔲뽘俍係⩓쉸慮⥲丷뼽猶묹⵬䈮璬兴⑴啘剑ꌯ㚵䜊慔숫㪮輥䜬㡍칃烂圥㭢琶䥺䫂</w:t>
      </w:r>
      <w:r>
        <w:rPr/>
        <w:t>⡔</w:t>
      </w:r>
      <w:r>
        <w:rPr/>
        <w:t>輨♵嘣⍀殏卉夳쉋쉏硃㥠心乊⤮䜤捒滂⹷礨窥惂⨮숻湯⑤⬴輵摧ꍔꆱ〽녱瞡ꄦ窱擂煭ꥷ偕ꍪ瑞䧂樷嘱䗂쵾쉉</w:t>
      </w:r>
      <w:r>
        <w:rPr/>
        <w:t>ⲿ</w:t>
      </w:r>
      <w:r>
        <w:rPr/>
        <w:t>瑞奲毂┪䈪梿潭睷䎏㎮堬纱湂쉷쉬潃䱸쉒</w:t>
      </w:r>
      <w:r>
        <w:rPr/>
        <w:t>⡧</w:t>
      </w:r>
      <w:r>
        <w:rPr/>
        <w:t>묮䨺䑫⩤怵⬸㓂厵顆灺䩎㡷ꅫ㥪㌲⨫䟂슻㡅搬㝊献쉭啾䡈欴</w:t>
      </w:r>
      <w:r>
        <w:rPr/>
        <w:t>Ⳃ</w:t>
      </w:r>
      <w:r>
        <w:rPr/>
        <w:t>㓂斣恅煳丣畔癐㙪ꥮ쉙⤱슻晋汦樨쉷䱕ꥶ숵쉋곂⸸㦬娷坥琫珂ꅀ傘硾䝬녀㘬걉㘰竂쵳㜸䭲朻愱瑒ぶ䌶</w:t>
      </w:r>
      <w:r>
        <w:rPr/>
        <w:t>ⴭ</w:t>
      </w:r>
      <w:r>
        <w:rPr/>
        <w:t>橔⼥坌奄썘딩㡠㤷쵮䏂爺쉦硆䡌슮ꍪ畢㥅⻃啌㏎䙵哂渥塩桦쵴呤䋂䠯桄Ⓜ欴⹊㵂帹杠㕲㝦毂䭆깤卒㘬쏂쉴數啟쉖㠺⍙䡎珂⵷ㄽ땇囂暱污컂瑱땡瓂瓂輭묪䜲啮ヂ污惍䢵</w:t>
      </w:r>
      <w:r>
        <w:rPr/>
        <w:t>꧂</w:t>
      </w:r>
      <w:r>
        <w:rPr/>
        <w:t>娩橈곂楋橗♟畤サ㙹㙧</w:t>
      </w:r>
      <w:r>
        <w:rPr/>
        <w:t>ꔤ</w:t>
      </w:r>
      <w:r>
        <w:rPr/>
        <w:t>⽙療⺬쉃</w:t>
      </w:r>
      <w:r>
        <w:rPr/>
        <w:t>⣍</w:t>
      </w:r>
      <w:r>
        <w:rPr/>
        <w:t>쉓浺⩕掻淂顡橁⸱婔㝯</w:t>
      </w:r>
      <w:r>
        <w:rPr/>
        <w:t>ꦘ</w:t>
      </w:r>
      <w:r>
        <w:rPr/>
        <w:t>游싂䙧</w:t>
      </w:r>
      <w:r>
        <w:rPr/>
        <w:t>Ɐ</w:t>
      </w:r>
      <w:r>
        <w:rPr/>
        <w:t>洮</w:t>
      </w:r>
      <w:r>
        <w:rPr/>
        <w:t>ꥂ</w:t>
      </w:r>
      <w:r>
        <w:rPr/>
        <w:t>剏㡋挨㐵朷䝗氻輪漭䭷〨穀</w:t>
      </w:r>
      <w:r>
        <w:rPr/>
        <w:t>ꤪ</w:t>
      </w:r>
      <w:r>
        <w:rPr/>
        <w:t>繚숤棍呉忂</w:t>
      </w:r>
      <w:r>
        <w:rPr/>
        <w:t>ⵇ</w:t>
      </w:r>
      <w:r>
        <w:rPr/>
        <w:t>㶩ꅷ姂顉⍏╴㬱潱橭嚏</w:t>
      </w:r>
      <w:r>
        <w:rPr/>
        <w:t>ⶣ</w:t>
      </w:r>
      <w:r>
        <w:rPr/>
        <w:t>뽎墥具庥励嘯掿䥏惂䟃顅啡⸤㡶桴牆祤숶咵伳䐣䕧칆愳䖮</w:t>
      </w:r>
      <w:r>
        <w:rPr/>
        <w:t>Ⳃ</w:t>
      </w:r>
      <w:r>
        <w:rPr/>
        <w:t>瀸桀ꏂ쉇䔸坰琩渹</w:t>
      </w:r>
      <w:r>
        <w:rPr/>
        <w:t>ⲱ</w:t>
      </w:r>
      <w:r>
        <w:rPr/>
        <w:t>꤭</w:t>
      </w:r>
      <w:r>
        <w:rPr/>
        <w:t>䡵⨮䑠싂䍲揂䭠⨴⦬</w:t>
      </w:r>
      <w:r>
        <w:rPr/>
        <w:t>ꤷ</w:t>
      </w:r>
      <w:r>
        <w:rPr/>
        <w:t>摯</w:t>
      </w:r>
      <w:r>
        <w:rPr/>
        <w:t>ⲥ</w:t>
      </w:r>
      <w:r>
        <w:rPr/>
        <w:t>숩쉠ꥹ뭱䱚慴繙才渽嘭抡┻朲㉃때㉺䝀灶䭄䝉壂䈨捡⬨촳楸汱칥㐰浬䡱⩪䟂</w:t>
      </w:r>
      <w:r>
        <w:rPr/>
        <w:t>⡶</w:t>
      </w:r>
      <w:r>
        <w:rPr/>
        <w:t>⻍╭숫싂瀤棂╸ㆱ橷ꅂ쉰眪秂걘⩢湎㷎晲ꥰ嘣䠻櫂佮穧縦슮嫂顅洽슻⤨盂⦣慔⛍</w:t>
      </w:r>
      <w:r>
        <w:rPr/>
        <w:t>ⶣ⨷⍱</w:t>
      </w:r>
      <w:r>
        <w:rPr/>
        <w:t>楣潓묩</w:t>
      </w:r>
      <w:r>
        <w:rPr/>
        <w:t>ⷎ</w:t>
      </w:r>
      <w:r>
        <w:rPr/>
        <w:t>쉞欣슩⑳⩔焭뭁埂䍲吽彎塸⩎䆥砬轚㍩た䔮⧎截浅ꍰ飃祙獡擎埂䱨癇员㵅㤭㯂㜪乒㝐䫂뼮㕂䑍汆㕊凂䙠嚿汪轉縱㉋䄱뿎槂걈녖䥲癠슡䤽窻䉤狂㇂㝹矂ꍤꅈ攷깡票挰⩊䡥㣎</w:t>
      </w:r>
      <w:r>
        <w:rPr/>
        <w:t>ⵧ</w:t>
      </w:r>
      <w:r>
        <w:rPr/>
        <w:t>⼲⽣乕焪爯숺쌦ꥠ輤칆涩帺産䅄穟</w:t>
      </w:r>
      <w:r>
        <w:rPr/>
        <w:t>⢏</w:t>
      </w:r>
      <w:r>
        <w:rPr/>
        <w:t>숯㥨猪末溡Ⓜ咬딊䃂幵㉣ヂ堨㣂弫挲搥㎥䑕깰쉵縬☤칄杨祙ぇ☬失䪩ꅐ浑壂㙥浡犵걡㩡⩊㕷亱䑎墿妮곂䲬썘무⹄昮䝶硖═䰳渫㉠</w:t>
      </w:r>
      <w:r>
        <w:rPr/>
        <w:t>ⵡ</w:t>
      </w:r>
      <w:r>
        <w:rPr/>
        <w:t>え縨扞兎䃂瘵쉇䭰</w:t>
      </w:r>
      <w:r>
        <w:rPr/>
        <w:t>ⱔ</w:t>
      </w:r>
      <w:r>
        <w:rPr/>
        <w:t>쉴䷍娯乯瞿䨲⸵쉚䥾䕭ㄪꇂ⍑⑮桙ꌷ竂恴</w:t>
      </w:r>
      <w:r>
        <w:rPr/>
        <w:t>ꕓ</w:t>
      </w:r>
      <w:r>
        <w:rPr/>
        <w:t>歵꥗칩㉂恵슥㜪䇂쉃䁗颱䔯淂䕖噫伹奯愥䅮彘␺洣싎皱⥎偹核☦䤰扰䡊淂塕딯玱穢忂䲮깂⩌슩䊻斩싃摡뼸䱍㚿싂㢘ꍘ燂⥶䓂晑뭕嗂東疣쉾穳痂痂桘㢩</w:t>
      </w:r>
      <w:r>
        <w:rPr/>
        <w:t>ⱇⓂ</w:t>
      </w:r>
      <w:r>
        <w:rPr/>
        <w:t>꤫</w:t>
      </w:r>
      <w:r>
        <w:rPr/>
        <w:t>ꏍ䥌矂縪橡⽘슏輽桏䔰穃煲숬婇樨㉩뼨䑒焽⎩㥶䤣䂮㫂⚏</w:t>
      </w:r>
      <w:r>
        <w:rPr/>
        <w:t>ꥏ⨪</w:t>
      </w:r>
      <w:r>
        <w:rPr/>
        <w:t>숣夽㑏㉥♦慡㝋帺剈䀫ꍌ樰奨</w:t>
      </w:r>
      <w:r>
        <w:rPr/>
        <w:t>ⴳ</w:t>
      </w:r>
      <w:r>
        <w:rPr/>
        <w:t>싂⌨䩂⸪晌牲꥾⩥䵄캣燂걋洨晒廂柃彙䝦Ⓙ瀥活㨨㚥싂輴忍쉳爦㥀牺⩙刨櫂慫㪘搥圮䭅幊</w:t>
      </w:r>
      <w:r>
        <w:rPr/>
        <w:t>⡁</w:t>
      </w:r>
      <w:r>
        <w:rPr/>
        <w:t>倣䠣䶿䔳栵㋍숣㕣帰뼪坷</w:t>
      </w:r>
      <w:r>
        <w:rPr/>
        <w:t>⡃</w:t>
      </w:r>
      <w:r>
        <w:rPr/>
        <w:t>㘨塤晕뽷㌪炮湞숹⩗倯䔶</w:t>
      </w:r>
      <w:r>
        <w:rPr/>
        <w:t>ꥉ</w:t>
      </w:r>
      <w:r>
        <w:rPr/>
        <w:t>ꍃ꺮㑒彲睨煐奾ㅵ㝆쉮獾䘷倣盂汪쵒㙧瘨쉷で떻숭焽扚䨷䡣杳堫ꥮ浭嚩ご땁棂杈⻂침匦䩕劮玏戸ㅑ捐繚䭑囃숫쉁ꏎ戬㴮⑱潪䒵䌺版쉋쉨</w:t>
      </w:r>
      <w:r>
        <w:rPr/>
        <w:t>⣍ⱟ</w:t>
      </w:r>
      <w:r>
        <w:rPr/>
        <w:t>䉣숹啓⥫䭣暡㨶㋂䲻汨轩䵀촤㙇獖⵶槂琱勂ꅀ숸쉵嗂떿刭湃⯂</w:t>
      </w:r>
      <w:r>
        <w:rPr/>
        <w:t>ꤨ</w:t>
      </w:r>
      <w:r>
        <w:rPr/>
        <w:t>쉢囂圪넯ㆿ庣卺塎榬⬮穙ꅺ瞿泂썋ꅧ싂Ⓝ슡ㄪ䐭䡐䡓䉩潎숶復䳎쉯갴硯⚡慫乀⍊싂癢〩㭬캩뿂榵乧</w:t>
      </w:r>
      <w:r>
        <w:rPr/>
        <w:t>꧂</w:t>
      </w:r>
      <w:r>
        <w:rPr/>
        <w:t>皡楱䜶칚쉫堪䍳患歱䢏䍣吻䑃潍숪</w:t>
      </w:r>
      <w:r>
        <w:rPr/>
        <w:t>ⵊ</w:t>
      </w:r>
      <w:r>
        <w:rPr/>
        <w:t>㓂츶灄걈걖汀榥ꎮ숥쉱㇂瘳䓎㉌⸱廂쉢⽁穟쌮쉣獟⑯摷啥㑄湭㙐垩祕恨熵䭁숲</w:t>
      </w:r>
      <w:r>
        <w:rPr/>
        <w:t>ꤸ</w:t>
      </w:r>
      <w:r>
        <w:rPr/>
        <w:t>愴䬪촭䍘䰭㭎怪捶䏂䱬뽪瞬뭐撩쉀乖澮㑀槃⬥睖乺㌺圶⩙</w:t>
      </w:r>
      <w:r>
        <w:rPr/>
        <w:t>ꔱ</w:t>
      </w:r>
      <w:r>
        <w:rPr/>
        <w:t>ꍧ嘴㊱䱨긲䌤</w:t>
      </w:r>
      <w:r>
        <w:rPr/>
        <w:t>⡩</w:t>
      </w:r>
      <w:r>
        <w:rPr/>
        <w:t>凂뽰哂⩏枵愷䢩眨刳圵넰뿂㈴灧甸뽢砩椳廂廂渨</w:t>
      </w:r>
      <w:r>
        <w:rPr/>
        <w:t>ꕣ</w:t>
      </w:r>
      <w:r>
        <w:rPr/>
        <w:t>䑐亵抻槂橕슣⌴瀹딵䅚㭷畀숨</w:t>
      </w:r>
      <w:r>
        <w:rPr/>
        <w:t>ⱋ</w:t>
      </w:r>
      <w:r>
        <w:rPr/>
        <w:t>捁♲䍞㭯䉈</w:t>
      </w:r>
      <w:r>
        <w:rPr/>
        <w:t>ꕅ</w:t>
      </w:r>
      <w:r>
        <w:rPr/>
        <w:t>ⱡ</w:t>
      </w:r>
      <w:r>
        <w:rPr/>
        <w:t>婀숊싂넲</w:t>
      </w:r>
      <w:r>
        <w:rPr/>
        <w:t>ꤵ</w:t>
      </w:r>
      <w:r>
        <w:rPr/>
        <w:t>㭐昻</w:t>
      </w:r>
      <w:r>
        <w:rPr/>
        <w:t>⠥</w:t>
      </w:r>
      <w:r>
        <w:rPr/>
        <w:t>梿址䶡쉌녡杦槂欥捯甥䅴⭐⩆扁捕껂㨣䥕恷䅊瑓ꥨ슿숯㍐⺩슏䥄旂婟倩撡塅녑䅮䋍숳樨녈惂ㅲ⨣壃灌焹䏂氯卯㬳ゥ灟柂쉤䑈䨣⦏嚡걍㩡敓</w:t>
      </w:r>
      <w:r>
        <w:rPr/>
        <w:t>ꖥ</w:t>
      </w:r>
      <w:r>
        <w:rPr/>
        <w:t>넱⼶奙杬奭棂녚䢩䄵䙱싂瑆⽰뇂啋婇幈䃂眹</w:t>
      </w:r>
      <w:r>
        <w:rPr/>
        <w:t>Ⳏ⩹</w:t>
      </w:r>
      <w:r>
        <w:rPr/>
        <w:t>婘숮桅숥쉊迂䊵繴㌵愭永䚩㉏炘䅈乗漱湹氪슿頳슩촺ꅮ桾慁땡漩</w:t>
      </w:r>
      <w:r>
        <w:rPr/>
        <w:t>ꕙ</w:t>
      </w:r>
      <w:r>
        <w:rPr/>
        <w:t>⼻넥顟녋咘垻䓂쉱揃䍏⪮㩲噴⩗쉓숻祅䧂样晟睆슡㉩㌨縲숫繗뭲⽤㠪瑟싂浨췂숺☲畕烂䗂䉅슩⵸婘뾏䜨Ⓧ쵅獃夬⥱㬵汰殬쉞氯䡩囎⭇瀯璻䆡㡀싂⺻╥㙑礽⥠侱卹䩆䝏쉐歫䰱欮偂⑓琷晤嫂</w:t>
      </w:r>
      <w:r>
        <w:rPr/>
        <w:t>ꕅⷂ</w:t>
      </w:r>
      <w:r>
        <w:rPr/>
        <w:t>瑡</w:t>
      </w:r>
      <w:r>
        <w:rPr/>
        <w:t>ⱶ</w:t>
      </w:r>
      <w:r>
        <w:rPr/>
        <w:t>䚵⺵</w:t>
      </w:r>
      <w:r>
        <w:rPr/>
        <w:t>⡐</w:t>
      </w:r>
      <w:r>
        <w:rPr/>
        <w:t>칡煱넱慭噃瓂坅堳싃㔱䕊㨵</w:t>
      </w:r>
      <w:r>
        <w:rPr/>
        <w:t>ꦘ</w:t>
      </w:r>
      <w:r>
        <w:rPr/>
        <w:t>湞矂ざ䱭뽡玏문扰䑕凂偗</w:t>
      </w:r>
      <w:r>
        <w:rPr/>
        <w:t>ⷂ</w:t>
      </w:r>
      <w:r>
        <w:rPr/>
        <w:t>咮熵㴱塌싍㜹</w:t>
      </w:r>
      <w:r>
        <w:rPr/>
        <w:t>ⵃ</w:t>
      </w:r>
      <w:r>
        <w:rPr/>
        <w:t>楠☳䡬截쉓쉓뼱숤㑱䲵轍쉯ꌨ攳깪숣쉾瀹刻썷灦圩瀯㙖嫂㌸⍸싂떱晟䴴슩媿녏㈯婥㡋獑쏂⩘种噬顕뮱㡰䟂壂㮬╚樵뽁瑈쉲╭䙥伸発匦㕬㟂睭쉮楦숺</w:t>
      </w:r>
      <w:r>
        <w:rPr/>
        <w:t>⡚</w:t>
      </w:r>
      <w:r>
        <w:rPr/>
        <w:t>捶搱⑪獷ꥯ幪</w:t>
      </w:r>
      <w:r>
        <w:rPr/>
        <w:t>ꔴ</w:t>
      </w:r>
      <w:r>
        <w:rPr/>
        <w:t>㙈淂㤮歌牲彾桳ꥲ爵滎㵥熘恴츳瘦ꅅ⻂博氫㈦䉖䵯癡瑩挮姂╇類睈晙曂慓⩟睔辻敱</w:t>
      </w:r>
      <w:r>
        <w:rPr/>
        <w:t>ꗂ</w:t>
      </w:r>
      <w:r>
        <w:rPr/>
        <w:t>塖㭯剤矃뭁繚䮵䂩놬犿入桡歭伲㦱䑔䉯ꌨ⩎쉙ぐ戩㗂挷ꥲ⑒ꍓ八싂</w:t>
      </w:r>
      <w:r>
        <w:rPr/>
        <w:t>ꦱ</w:t>
      </w:r>
      <w:r>
        <w:rPr/>
        <w:t>焪◂坃伵</w:t>
      </w:r>
      <w:r>
        <w:rPr/>
        <w:t>⡀</w:t>
      </w:r>
      <w:r>
        <w:rPr/>
        <w:t>杩⭥⭑琲搨噡佾뿂㥹녌♟䶣穬欵䉚숰䌹攪㦮㧂</w:t>
      </w:r>
      <w:r>
        <w:rPr/>
        <w:t>⠳</w:t>
      </w:r>
      <w:r>
        <w:rPr/>
        <w:t>㊩係䊮䁞䥄潖䌬⪣㭆在⻂⾵敱䉗瑌숤뇎ㅷ⹵䉗䨣䥍쉞㝶挸쉗斩壎쉩䭬恶㠪瀳殩䭸싃瑖垩玣썺汫ꥮ䭇ꥶ抮湸䥅噚㷂奧䆡䱩겵機쉐넦硇䑳⥳潑슱썍㔬惂떿㝖</w:t>
      </w:r>
      <w:r>
        <w:rPr/>
        <w:t>ⱘ⥧</w:t>
      </w:r>
      <w:r>
        <w:rPr/>
        <w:t>颵쵺⥱䝠敬⭗灥报楤쉬⍑兀楎楉玩帷歴䄺⚿䀴㮩⿎涣殮숲奦숹丩瑳숬⼨䬪瑳噰公塇</w:t>
      </w:r>
      <w:r>
        <w:rPr/>
        <w:t>⣂</w:t>
      </w:r>
      <w:r>
        <w:rPr/>
        <w:t>䟂ㅉ숯痂</w:t>
      </w:r>
      <w:r>
        <w:rPr/>
        <w:t>ⴊ♖</w:t>
      </w:r>
      <w:r>
        <w:rPr/>
        <w:t>揂쉓庿䭙摓ꅒ</w:t>
      </w:r>
      <w:r>
        <w:rPr/>
        <w:t>Ⱝ</w:t>
      </w:r>
      <w:r>
        <w:rPr/>
        <w:t>汴潶硗</w:t>
      </w:r>
      <w:r>
        <w:rPr/>
        <w:t>ⴸ</w:t>
      </w:r>
      <w:r>
        <w:rPr/>
        <w:t>곂祂떬껂瑯썱稺婑璿쉀摆皩浫恤婘桢⩤嗍⑁柂숶灗⍲쉴쉨僂㩴卹墏慸祾㩐ぶ</w:t>
      </w:r>
      <w:r>
        <w:rPr/>
        <w:t>ꕲ</w:t>
      </w:r>
      <w:r>
        <w:rPr/>
        <w:t>乐䄱廂䈶䵠뾱㌩</w:t>
      </w:r>
      <w:r>
        <w:rPr/>
        <w:t>ꖿ</w:t>
      </w:r>
      <w:r>
        <w:rPr/>
        <w:t>㑳䁵顆慷堷倯䈯⑷塕⌦匰ꌬꍃ쉎啍溥晳╏丮洬㙂爩䡶武瓃넯⨩獸䩮丬Ⓜ⥑걖飂睥摵</w:t>
      </w:r>
      <w:r>
        <w:rPr/>
        <w:t>ⶩ</w:t>
      </w:r>
      <w:r>
        <w:rPr/>
        <w:t>䰲䥍敳樯坦氩浢</w:t>
      </w:r>
      <w:r>
        <w:rPr/>
        <w:t>꧂</w:t>
      </w:r>
      <w:r>
        <w:rPr/>
        <w:t>松ㅂ扆愷华뭱♸⹹䜽㑓圫긥깆恞</w:t>
      </w:r>
      <w:r>
        <w:rPr/>
        <w:t>꧂</w:t>
      </w:r>
      <w:r>
        <w:rPr/>
        <w:t>瓂㚡关쌪塔깭䪻倱穄䪏炏塌쉇䭰ꎣ獔䠻녎⌣㉶칵㙸杁㒩슥</w:t>
      </w:r>
      <w:r>
        <w:rPr/>
        <w:t>ⶣ</w:t>
      </w:r>
      <w:r>
        <w:rPr/>
        <w:t>䥢䠤㝺땊⭁싂㪏攤䱅勃뽫潡恓쉭礥湌楆潑桎⩍㗂⨶┳杧棂测깡㑭㝎㘪璘垩丶묲懂䱪쉌眱眱쉨䉟⵷㭌掏싎䕆⩓쵺䙵懂噖쉚숦䚘㮵ꥨ杤椣㔫쉮숴⯍⑭㡧摫杶䑢쉖⽤땥⺣</w:t>
      </w:r>
      <w:r>
        <w:rPr/>
        <w:t>Ⱨ</w:t>
      </w:r>
      <w:r>
        <w:rPr/>
        <w:t>报睭庵䵟</w:t>
      </w:r>
      <w:r>
        <w:rPr/>
        <w:t>ꕃ</w:t>
      </w:r>
      <w:r>
        <w:rPr/>
        <w:t>㡓녟⹥忂湍桢址癲湎唦睖</w:t>
      </w:r>
      <w:r>
        <w:rPr/>
        <w:t>ⰷ</w:t>
      </w:r>
      <w:r>
        <w:rPr/>
        <w:t>匩呋慷놘李参祍悮䵃⫂깧</w:t>
      </w:r>
      <w:r>
        <w:rPr/>
        <w:t>ꤪ</w:t>
      </w:r>
      <w:r>
        <w:rPr/>
        <w:t>ꅱ穅䍚繳挵䥢⌸㗎쉪⑷ㅒノざ㪬♠쵌娬䡖撏슏⴪ㅄ橵</w:t>
      </w:r>
      <w:r>
        <w:rPr/>
        <w:t>ⱹ</w:t>
      </w:r>
      <w:r>
        <w:rPr/>
        <w:t>ꕣꥊ⯂</w:t>
      </w:r>
      <w:r>
        <w:rPr/>
        <w:t>焮轒䅢琹뼥䨷瑴潢〫䵔㐻㍃橸啖㡠㇂侘䒥忂瑮砺뽇긺䵫塸㗂☮擎싂佖晟皩쉠牎朣갷⍸㴭걷쉉䐱䁨浞촤싂䙒싎扙쉄⌱穅愸갱㩅壂㩲畏䕊啣畘䚩⨭쉤喣쵩摳幧瓂♃䥋咏긩㝤␹쉇쎣㫎䅣砽妩严獂뽱슣礲▩䱴떩剐쉧辵数楧㕫汏嚻堪䁕싂⯃儲⬬䩵珂䩏곂縴噮剚䙾歪歮⹔</w:t>
      </w:r>
      <w:r>
        <w:rPr/>
        <w:t>ꥉ</w:t>
      </w:r>
      <w:r>
        <w:rPr/>
        <w:t>繣啂暘晾䵴橣䃂䅄搻ㅗ繳ꅞ䦮繠灵弩入垱⿂䚘䭢䜱뽩뼶㛂㥾留櫂曂儣塅㑖䙠䜺歐砫侬䟂꥖斬䩀倭浠硹䵑⿂녣䥲獭橇</w:t>
      </w:r>
      <w:r>
        <w:rPr/>
        <w:t>ꕱ</w:t>
      </w:r>
      <w:r>
        <w:rPr/>
        <w:t>彩ꍂ匫欸숪䐻䙄⽾䩕擂搹츭䥭轚㭡琥㋂申厏䙌侩녰㈪⒡ꌲ뇎㭤狂땚ㅘ桴碱姂㒱庥催⤸䑗⤵条㓂佗歔⧂慨쉓當䛂㫂⮵獴쉲㍍牉㩏䩌斩绂㕄</w:t>
      </w:r>
      <w:r>
        <w:rPr/>
        <w:t>⡂</w:t>
      </w:r>
      <w:r>
        <w:rPr/>
        <w:t>硏淂⩉曂</w:t>
      </w:r>
      <w:r>
        <w:rPr/>
        <w:t>ꖮ</w:t>
      </w:r>
      <w:r>
        <w:rPr/>
        <w:t>㮿쉱丫獙畹呕걙⍫쉏䴻㤵⩰癷⨊⩡禱䱮悿圸栺䷂⍖츮⭞䤺晵싂䀤頴䅰桲⒬쉠䵇昬炬弳䕌慅녊喿䰮걐祫は湦슱뼴挳ㅂ呩⴪㵉ꥷ쵨㡭긷縩祾걨숫湵䰵咩㭫䭢㩠歹쉑슻旂坟狂⨣戴㌩㟂搪</w:t>
      </w:r>
      <w:r>
        <w:rPr/>
        <w:t>ⱄ</w:t>
      </w:r>
      <w:r>
        <w:rPr/>
        <w:t>쉌쉦頨㒩獃稪搳纻걬朽涻暩猭묽⼴垬㐰亏⥢䑰</w:t>
      </w:r>
      <w:r>
        <w:rPr/>
        <w:t>ⷂ</w:t>
      </w:r>
      <w:r>
        <w:rPr/>
        <w:t>쉳殣⭪⩋┷䍰夬楠檣䯃两䋎䍚辿畉♾뽣</w:t>
      </w:r>
      <w:r>
        <w:rPr/>
        <w:t>ⵟ</w:t>
      </w:r>
      <w:r>
        <w:rPr/>
        <w:t>䆵⪻쉹䐪䅙琥㵏␵栯⽢䖩㢥獘㧍딤灎形⽲片强改偃㎻顬软溱愦</w:t>
      </w:r>
      <w:r>
        <w:rPr/>
        <w:t>Ⱨ</w:t>
      </w:r>
      <w:r>
        <w:rPr/>
        <w:t>轗义䁚璿徥쌪䝘䴮冘갮칌入ㆿ桳枡浮</w:t>
      </w:r>
      <w:r>
        <w:rPr/>
        <w:t>ⷂ</w:t>
      </w:r>
      <w:r>
        <w:rPr/>
        <w:t>掣ㅋ쉄画奱䉨㕦嘺砨啯㜽뽒⪵⹄䩰ㅗ춵佁쉄␩䠫䤩컂朮䥕걋畤䩱栥㝋祱渷燂⮩㬽䑈걅⽇쉉뽫呾䐱ꏂㅨ쉉㠦뗂쉄⑏挦呾丵쉄搸䐶欨濂䔯⬰</w:t>
      </w:r>
      <w:r>
        <w:rPr/>
        <w:t>ꖩ</w:t>
      </w:r>
      <w:r>
        <w:rPr/>
        <w:t>顾婂橙䎩⑅桭</w:t>
      </w:r>
      <w:r>
        <w:rPr/>
        <w:t>⡒</w:t>
      </w:r>
      <w:r>
        <w:rPr/>
        <w:t>琤瘣격穹暬㉡噺ꅒ갱偙</w:t>
      </w:r>
      <w:r>
        <w:rPr/>
        <w:t>ꤣ</w:t>
      </w:r>
      <w:r>
        <w:rPr/>
        <w:t>쉳奨绂䡷毂䱪穃䘮怯⼥쉸쉊庘畯桹毂坷ㅉ숬倷湄呬䯂䱏縫⼺盍婷⾘믂䏂⭠</w:t>
      </w:r>
      <w:r>
        <w:rPr/>
        <w:t>⠸</w:t>
      </w:r>
      <w:r>
        <w:rPr/>
        <w:t>兮灮㨴樳⭭䘵</w:t>
      </w:r>
      <w:r>
        <w:rPr/>
        <w:t>ꖘ</w:t>
      </w:r>
      <w:r>
        <w:rPr/>
        <w:t>뼤ꅦ┽搰瀭⩢</w:t>
      </w:r>
      <w:r>
        <w:rPr/>
        <w:t>ꥉ</w:t>
      </w:r>
      <w:r>
        <w:rPr/>
        <w:t>ィ䀫ꍹ堤䐹淂췂灉轃䌲猭浳售禬⻍컂␨췎ꅋ깦䱪暵㫂ㆿ剶䰪槂䭴</w:t>
      </w:r>
      <w:r>
        <w:rPr/>
        <w:t>ꥇ</w:t>
      </w:r>
      <w:r>
        <w:rPr/>
        <w:t>坪</w:t>
      </w:r>
      <w:r>
        <w:rPr/>
        <w:t>Ⱳ</w:t>
      </w:r>
      <w:r>
        <w:rPr/>
        <w:t>칸桍</w:t>
      </w:r>
      <w:r>
        <w:rPr/>
        <w:t>ⴹ</w:t>
      </w:r>
      <w:r>
        <w:rPr/>
        <w:t>䲩㒘奫</w:t>
      </w:r>
      <w:r>
        <w:rPr/>
        <w:t>ⴲ</w:t>
      </w:r>
      <w:r>
        <w:rPr/>
        <w:t>䧂䑔싂깉し㐮♏䠸슩煣䍳励䜵硅</w:t>
      </w:r>
      <w:r>
        <w:rPr/>
        <w:t>ꔬ</w:t>
      </w:r>
      <w:r>
        <w:rPr/>
        <w:t>䕕幮쉺漬唽㜥恴㜴㜭묷⬤갪</w:t>
      </w:r>
      <w:r>
        <w:rPr/>
        <w:t>ⱨ⪡⨫</w:t>
      </w:r>
      <w:r>
        <w:rPr/>
        <w:t>颵剒</w:t>
      </w:r>
      <w:r>
        <w:rPr/>
        <w:t>ꦱ</w:t>
      </w:r>
      <w:r>
        <w:rPr/>
        <w:t>䁌歩焫壂</w:t>
      </w:r>
      <w:r>
        <w:rPr/>
        <w:t>ꖬ</w:t>
      </w:r>
      <w:r>
        <w:rPr/>
        <w:t>愰幕暱␯畆堮塟숵♗슡䕟</w:t>
      </w:r>
      <w:r>
        <w:rPr/>
        <w:t>꧂</w:t>
      </w:r>
      <w:r>
        <w:rPr/>
        <w:t>琮亩焮飂灋쉕ꌩ쉄묯夲슩瑆쉞</w:t>
      </w:r>
      <w:r>
        <w:rPr/>
        <w:t>ⵉ</w:t>
      </w:r>
      <w:r>
        <w:rPr/>
        <w:t>춱䬩栩▬橘兺䣂쉰煂⥫佑ꅟ⥣㍸䏂敗䔰拂䭑슘ꥨ乚偊甹녚썴噸〦縹숭⼴䵤䨹漸</w:t>
      </w:r>
      <w:r>
        <w:rPr/>
        <w:t>ꕌ</w:t>
      </w:r>
      <w:r>
        <w:rPr/>
        <w:t>놮쉈怳⵾汮仂⨻偣⥀桀愩徥䝄䁌䒣긲㡠敁꥗</w:t>
      </w:r>
      <w:r>
        <w:rPr/>
        <w:t>ꕂ</w:t>
      </w:r>
      <w:r>
        <w:rPr/>
        <w:t>숶䈶숮娮␪繠歳䡴쉷㨰쉯䩎⩰䀨珂䀨묨䇂㡀㐫汅䕤媣猪嚘⨴彄䵡㡉⧂兖獺㤷圱彨睟⩫썯濂摒⻂㢥㝲穁⌨顰⩍╱牪㜣曍쉦痂汏</w:t>
      </w:r>
      <w:r>
        <w:rPr/>
        <w:t>⡟</w:t>
      </w:r>
      <w:r>
        <w:rPr/>
        <w:t>㭇ꌥ呍做㥘㍋掮磂漨㩗橱⩮䭡䧂╬㡕楠㚩泂</w:t>
      </w:r>
      <w:r>
        <w:rPr/>
        <w:t>ⴥ</w:t>
      </w:r>
      <w:r>
        <w:rPr/>
        <w:t>㡸㴸</w:t>
      </w:r>
      <w:r>
        <w:rPr/>
        <w:t>ⰸ</w:t>
      </w:r>
      <w:r>
        <w:rPr/>
        <w:t>殿ㅃ⨊礵泂묤ꍠ㝉⻂癊繺㖮汇숩兌婗矂⩸否㙑ㅌ猶佹乃獆䀩敎䝐쉚슣㖬㡱☯</w:t>
      </w:r>
      <w:r>
        <w:rPr/>
        <w:t>ⱀ</w:t>
      </w:r>
      <w:r>
        <w:rPr/>
        <w:t>꤫</w:t>
      </w:r>
      <w:r>
        <w:rPr/>
        <w:t>顴嘱瑨榩昷㪱䬸堷쉪去⨤⑨㈫竎倽婯幁煠滂牶㕔뽓숫뇂倪狃慆幦殣</w:t>
      </w:r>
      <w:r>
        <w:rPr/>
        <w:t>ꖱ</w:t>
      </w:r>
      <w:r>
        <w:rPr/>
        <w:t>灀湾瑦쌸쉯㛎憣</w:t>
      </w:r>
      <w:r>
        <w:rPr/>
        <w:t>ꔲ</w:t>
      </w:r>
      <w:r>
        <w:rPr/>
        <w:t>ꏂ颬债⩓憩敺䰹帪Ⓝ</w:t>
      </w:r>
      <w:r>
        <w:rPr/>
        <w:t>⢏</w:t>
      </w:r>
      <w:r>
        <w:rPr/>
        <w:t>呵㥷㕥␪녋䴺㙲싂晐榣椤싍繪숣傡㡀䏂䕹㌣㡡永썈쉐</w:t>
      </w:r>
      <w:r>
        <w:rPr/>
        <w:t>ꔣ</w:t>
      </w:r>
      <w:r>
        <w:rPr/>
        <w:t>瘻ꅨ敠卸卺漻䉐䵲嗂䠮⪡光␯⩒櫂䥊꧎愮界癕䥯硗⫂꤮琬飂兢瀵烂㥤杨㴮췂歎╚슣䝺乯䩭嗂瑎쉥꤮瑔䆣䗂슿燂漲樣ネ쉯㑪瘭숶盂⹒쉹ㆣ湯⼹딥㝔嗂斱别㕊䕦䖥啺剴</w:t>
      </w:r>
      <w:r>
        <w:rPr/>
        <w:t>ⵔ</w:t>
      </w:r>
      <w:r>
        <w:rPr/>
        <w:t>礨넱</w:t>
      </w:r>
      <w:r>
        <w:rPr/>
        <w:t>ⴷ</w:t>
      </w:r>
      <w:r>
        <w:rPr/>
        <w:t>싂숯畫</w:t>
      </w:r>
      <w:r>
        <w:rPr/>
        <w:t>ⶮ</w:t>
      </w:r>
      <w:r>
        <w:rPr/>
        <w:t>쉡♱沬畵슮⤪磂쉪睹걲渮쉣楟뗂䥀奔숨根☦䍪䕘嘴畊皮㕳ꅢ갪⫂쉹然奉묯涡幄䍟坖煳㡎㴽燂슣</w:t>
      </w:r>
      <w:r>
        <w:rPr/>
        <w:t>ꕘ</w:t>
      </w:r>
      <w:r>
        <w:rPr/>
        <w:t>矂揃曂쉺䕴䱴玩澱뭞䋂元쎡䴰牙숯磂其㭈ヂ쉌桬⸥晰〰斏㭀쉷扭习䚩㞩㷃䙊弫椷쉧䓍㔱畍䴸뼯쉢㭸永繣转乂頣㥴圯柂愪゘쉠쉍쉄쌶撘䨳⩨슘ꍫ㙑扩칸秂⩂疱瀱慎녏䩥戹棂딹㬺敹⍩츪</w:t>
      </w:r>
      <w:r>
        <w:rPr/>
        <w:t>ꕙ</w:t>
      </w:r>
      <w:r>
        <w:rPr/>
        <w:t>䚣獧幕☥칉䥬꥘牋ꥭ</w:t>
      </w:r>
      <w:r>
        <w:rPr/>
        <w:t>ꔰ</w:t>
      </w:r>
      <w:r>
        <w:rPr/>
        <w:t>㡵䎿猶䍧䱚乤睾뽄積쉀ꄣ䳂汁瀪䙥刪⭍⩦쉷㩂硹悩쉣䡹猻⎱惎绂⍑슣朦び抏洷</w:t>
      </w:r>
      <w:r>
        <w:rPr/>
        <w:t>ⴵ</w:t>
      </w:r>
      <w:r>
        <w:rPr/>
        <w:t>딯婡㋂硩幉숪⑫濂爹顦뭇妩䙸ヂ싂秂偑슣㵷摈忂㝐쵫칍䱔쉩ꍸ婁쵥╧併♰갽⍘䡖䔬敢⎏䝊</w:t>
      </w:r>
      <w:r>
        <w:rPr/>
        <w:t>ⱊ</w:t>
      </w:r>
      <w:r>
        <w:rPr/>
        <w:t>⻎楊ꇃ睺䵓嗂떡吻堸哂ꏂ⒱檬⽏潗쉘敨平噚歘椩啒㍵玩䱄禵噎숸婬</w:t>
      </w:r>
      <w:r>
        <w:rPr/>
        <w:t>ꖘ</w:t>
      </w:r>
      <w:r>
        <w:rPr/>
        <w:t>焽䠨媩攲楄輥쉋㎏⥘桪㵐쉮⥉湧䱆䬻桯挪剟别坶䀪夸倳塈숵췂䭩ヂ䉆兢䡊癊乒쉃춬습繾扷쉕</w:t>
      </w:r>
      <w:r>
        <w:rPr/>
        <w:t>⢩</w:t>
      </w:r>
      <w:r>
        <w:rPr/>
        <w:t>顉</w:t>
      </w:r>
      <w:r>
        <w:rPr/>
        <w:t>ⲣ</w:t>
      </w:r>
      <w:r>
        <w:rPr/>
        <w:t>灚䍓</w:t>
      </w:r>
      <w:r>
        <w:rPr/>
        <w:t>Ⳏ</w:t>
      </w:r>
      <w:r>
        <w:rPr/>
        <w:t>歘淂싎㝨䋍㐪千楮䠬⍭㝐㚿秂썡摞䰰╒䗂轩䱁숪渪⾩㔻⩊</w:t>
      </w:r>
      <w:r>
        <w:rPr/>
        <w:t>⡹</w:t>
      </w:r>
      <w:r>
        <w:rPr/>
        <w:t>卣⹉彠</w:t>
      </w:r>
      <w:r>
        <w:rPr/>
        <w:t>ꤳ</w:t>
      </w:r>
      <w:r>
        <w:rPr/>
        <w:t>兆䱣嗂才睹纣癲</w:t>
      </w:r>
      <w:r>
        <w:rPr/>
        <w:t>⡓⨹</w:t>
      </w:r>
      <w:r>
        <w:rPr/>
        <w:t>ꤴ</w:t>
      </w:r>
      <w:r>
        <w:rPr/>
        <w:t>슩⺣砫䑒㑇嘊唴ꄱ橭卐優嚥슥㭁䖥䨪倷</w:t>
      </w:r>
      <w:r>
        <w:rPr/>
        <w:t>ⰰ⨹</w:t>
      </w:r>
      <w:r>
        <w:rPr/>
        <w:t>䅰戶掘쵇⑰慡⾏ꅅ繒⍨⽙焹␲쵕〲顳剋䵓㶵哃睎슮挪놿뽙䅵쉍㬺挩顪僂슮牴埂堭</w:t>
      </w:r>
      <w:r>
        <w:rPr/>
        <w:t>ꔩ</w:t>
      </w:r>
      <w:r>
        <w:rPr/>
        <w:t>䟂⤲녺숭ꅩ呣䵷癷牙䱳䙠瀥稰㭦뼵⵨믂潬㑸䝖抮卅斱本걉㙥椫畡싂싂䌱춿슡檮玘</w:t>
      </w:r>
      <w:r>
        <w:rPr/>
        <w:t>ⱔ</w:t>
      </w:r>
      <w:r>
        <w:rPr/>
        <w:t>癅懎䱥</w:t>
      </w:r>
      <w:r>
        <w:rPr/>
        <w:t>⡇</w:t>
      </w:r>
      <w:r>
        <w:rPr/>
        <w:t>싂䜰未걕㚏㍡䩬楙僂ꥮ嚮뮮冬壂徻橧⑤뽐捞汗嫂穬춻㋂剪쵔쉥惂嘩츱歲瀹㍖숨兓样愽뼭㩩䛂獅䨥轴숥⽶湫䓂춣䆱夫䱋쉇슘숴녀兊䬫恀煙䱓〪㊩ㅬ幬硋쉕슏⨱樮燂䄺ꍕꅀ슻绍窡숰厬彂慶䦘녒䡇⩸㘺쉋浤攤䜻슩쉢顊牮牅䔴</w:t>
      </w:r>
      <w:r>
        <w:rPr/>
        <w:t>ⵒ</w:t>
      </w:r>
      <w:r>
        <w:rPr/>
        <w:t>溘湦㵭ど쉁捺䭟圯쉑쵹徬䑠㉈뽀払䖮ꄮ뿍窏䑥强挥숽朰伽味手쉆㷂㩌柂</w:t>
      </w:r>
      <w:r>
        <w:rPr/>
        <w:t>ⱃ</w:t>
      </w:r>
      <w:r>
        <w:rPr/>
        <w:t>徻侏쉪䈺⥗圷秂潓幪⹔顋毂幦克椲汣㡟싃쉍⽁␭䩕䁶⯂梏昵皱狂〣썒硭⍉㫃偹쉴걥㤬頤兊䍓捙眶㉵㭹䴯⨤摏䞵栣猬煶兇뭸囂哃䝱䉒椫칔⨤</w:t>
      </w:r>
      <w:r>
        <w:rPr/>
        <w:t>ⰻ</w:t>
      </w:r>
      <w:r>
        <w:rPr/>
        <w:t>ꎏ䅭긽噐䳎</w:t>
      </w:r>
      <w:r>
        <w:rPr/>
        <w:t>⠻</w:t>
      </w:r>
      <w:r>
        <w:rPr/>
        <w:t>쎵神㑥参夳䷂杯ㅉ☯極歴믍焯搽㭮숻䕋潤畒ꍟ㝠壂璻䍶珂⻂倩乒긫繒䉲汸㵸瓂싂汨仂睁䭶㪥䘯楇䠸㠶埂暏땕꥕卌⫂眵捲熘廂䓃乬獊ㄮ牏䵀갪摶儩</w:t>
      </w:r>
      <w:r>
        <w:rPr/>
        <w:t>꤬</w:t>
      </w:r>
      <w:r>
        <w:rPr/>
        <w:t>㝚슱ꍀ獰숱㑓䛂숻쌽㵚睇劘㵔㙡⭷䬸繵縫⼨숫녂숱싍㢣㍞枣奙㌸甭싎䩟䮏ꍚ캩䥚㑨썁쵊䈹刪滃㠹ꄪ煋칪奚</w:t>
      </w:r>
      <w:r>
        <w:rPr/>
        <w:t>ꥀ</w:t>
      </w:r>
      <w:r>
        <w:rPr/>
        <w:t>㍐⒘</w:t>
      </w:r>
      <w:r>
        <w:rPr/>
        <w:t>ꔪ</w:t>
      </w:r>
      <w:r>
        <w:rPr/>
        <w:t>칹쉾⩸䟂彶庣穇敕쉈믂樹敥㑍뭸ꍰ⭑ꏃ䕢쵃칯灷恶⥖쉠⍄摔䅸㍘䓂牙㖩ꥴ슡㥒仂煶⍀䅬숽杺⤬뼮䧂땊咣숯䵥㝆땎싂깄⪮乭䡪䠦㡍祧썮⭋䙠〳䨽樳低뇂桇迂矂橫態枱䌫䀷땢福稣깴䢬咘偄㜫勂썵㵤㒣⽹䈬灾晞繡丱㝖</w:t>
      </w:r>
      <w:r>
        <w:rPr/>
        <w:t>⡡</w:t>
      </w:r>
      <w:r>
        <w:rPr/>
        <w:t>䕰晌슱㔸년숸毂떏</w:t>
      </w:r>
      <w:r>
        <w:rPr/>
        <w:t>Ⱘ⏂</w:t>
      </w:r>
      <w:r>
        <w:rPr/>
        <w:t>嚘卥㡣ふ癆</w:t>
      </w:r>
      <w:r>
        <w:rPr/>
        <w:t>⡈</w:t>
      </w:r>
      <w:r>
        <w:rPr/>
        <w:t>㘯轉썆朩䜊䍶⨭촱穄뽄楂充㗂枮㤲杅긫쉳づ䇂⸩熡쉭쉘㩧쵍숵圦㈸祰秂␶㇂歑뭐㊣╶坋焣☣甪</w:t>
      </w:r>
      <w:r>
        <w:rPr/>
        <w:t>ⵏ</w:t>
      </w:r>
      <w:r>
        <w:rPr/>
        <w:t>썋쉄⬯ꌥ㩫䨤摐桕䂘뾣</w:t>
      </w:r>
      <w:r>
        <w:rPr/>
        <w:t>ⵂ</w:t>
      </w:r>
      <w:r>
        <w:rPr/>
        <w:t>싂쉾吮⼺⭠⤩塂䥁恆扡쉤슮轡玡䑺ꌦ쵒潟丽湸啓空䜦栫杞坢슏珃</w:t>
      </w:r>
      <w:r>
        <w:rPr/>
        <w:t>꤭</w:t>
      </w:r>
      <w:r>
        <w:rPr/>
        <w:t>䉏땥녺㇂</w:t>
      </w:r>
      <w:r>
        <w:rPr/>
        <w:t>ꤵ</w:t>
      </w:r>
      <w:r>
        <w:rPr/>
        <w:t>䮏悵숥彟挦䟂㙈⑟戨曂ꍂꥠ⨽晓⭓燂䕥</w:t>
      </w:r>
      <w:r>
        <w:rPr/>
        <w:t>ꕨ</w:t>
      </w:r>
      <w:r>
        <w:rPr/>
        <w:t>煡╶輶〵撵晞彖컂偆千佣灆睖</w:t>
      </w:r>
      <w:r>
        <w:rPr/>
        <w:t>⡌</w:t>
      </w:r>
      <w:r>
        <w:rPr/>
        <w:t>奏습䅩쉴슘䭫伤坢漯砰媿⭚⌷䷂琤숮뼽泂頽冩⪩䭄⵷쉐灢〴佭䉣飂쉞㞮쉴⥾㦱슬纘놮㔷㢥▩睃块䙷♏攷</w:t>
      </w:r>
      <w:r>
        <w:rPr/>
        <w:t>ꦩ</w:t>
      </w:r>
      <w:r>
        <w:rPr/>
        <w:t>䕌쉨䁄⍹樽坒</w:t>
      </w:r>
      <w:r>
        <w:rPr/>
        <w:t>ⵉ</w:t>
      </w:r>
      <w:r>
        <w:rPr/>
        <w:t>㔭⩥䕵瞥녱㐤⌮摪洯䫂넭啀毂⿂惍彟꺥곎⑉㙫깍煎⽘柂⩀珍䘯㏍쉋歧參兎辵䝅</w:t>
      </w:r>
      <w:r>
        <w:rPr/>
        <w:t>ⱑ</w:t>
      </w:r>
      <w:r>
        <w:rPr/>
        <w:t>矂䬺恈ꥠ슱帶沬䉍⨹㓂参㛂ケ父僂幐䍶猨顴捩䈤䌹㔺쉋⥖䉙쉯⵷犵䕆</w:t>
      </w:r>
      <w:r>
        <w:rPr/>
        <w:t>ⵉ</w:t>
      </w:r>
      <w:r>
        <w:rPr/>
        <w:t>恁김夦桭熩瀸쉀欫刪妣穱礯숴恺ꍡ愽晀뽾盂穐⤷枡⏂ꄮꏍꄸ彰싂䡯ꍲ䙍䀰숹䁆㉵</w:t>
      </w:r>
      <w:r>
        <w:rPr/>
        <w:t>ꤣ</w:t>
      </w:r>
      <w:r>
        <w:rPr/>
        <w:t>㍘潶묪頲榥슣㥖㝙硸⍗숷央㉊</w:t>
      </w:r>
      <w:r>
        <w:rPr/>
        <w:t>ꗂ</w:t>
      </w:r>
      <w:r>
        <w:rPr/>
        <w:t>乵䇂潬촷畈繀</w:t>
      </w:r>
      <w:r>
        <w:rPr/>
        <w:t>⡞</w:t>
      </w:r>
      <w:r>
        <w:rPr/>
        <w:t>朦췂뽡䤵⑇溵䙴幇ꌩⒻ䕺堩堸湙䜣䥚繅숱㖘㔳</w:t>
      </w:r>
      <w:r>
        <w:rPr/>
        <w:t>Ⳃ</w:t>
      </w:r>
      <w:r>
        <w:rPr/>
        <w:t>䭳ㆱ武</w:t>
      </w:r>
      <w:r>
        <w:rPr/>
        <w:t>꧂</w:t>
      </w:r>
      <w:r>
        <w:rPr/>
        <w:t>潘쉚뽘╋⩫剧㤵㵨狂싂礫컂갱䕣䲡䙱뮩뭦뽎⑵焽榣</w:t>
      </w:r>
      <w:r>
        <w:rPr/>
        <w:t>Ⱳ</w:t>
      </w:r>
      <w:r>
        <w:rPr/>
        <w:t>㕩周䥮嫂㑀轳坣㥇⹎ㅡ녦</w:t>
      </w:r>
      <w:r>
        <w:rPr/>
        <w:t>⢡</w:t>
      </w:r>
      <w:r>
        <w:rPr/>
        <w:t>뭔䚮欬榻⍁⛂ꅄ쵁춏ꌳ祊頭ㅓ枵佗</w:t>
      </w:r>
      <w:r>
        <w:rPr/>
        <w:t>⡪</w:t>
      </w:r>
      <w:r>
        <w:rPr/>
        <w:t>쉗♢佸걋㮱⨩㯂瑪昣睎㥍녇呠轑싎㵇冮䱣瞏爴湾吵⭣슻牾䯃矂쉉畢㕡卋⵷犣異슿眥囂</w:t>
      </w:r>
      <w:r>
        <w:rPr/>
        <w:t>ꔵ</w:t>
      </w:r>
      <w:r>
        <w:rPr/>
        <w:t>湅朥ꥬ㝕ㆡ愰堯繑</w:t>
      </w:r>
      <w:r>
        <w:rPr/>
        <w:t>ⴣ</w:t>
      </w:r>
      <w:r>
        <w:rPr/>
        <w:t>썪뗂</w:t>
      </w:r>
      <w:r>
        <w:rPr/>
        <w:t>Ⲯ</w:t>
      </w:r>
      <w:r>
        <w:rPr/>
        <w:t>䕇潙슿甥ぉ컂䜥⪣㡉쉳幍㜵碵サ癲轰縥佘橏</w:t>
      </w:r>
      <w:r>
        <w:rPr/>
        <w:t>ꥃ</w:t>
      </w:r>
      <w:r>
        <w:rPr/>
        <w:t>㡺穂䋂㝺狎㖿桰딳呵氩獩䬬䁡숵呇娲瓂</w:t>
      </w:r>
      <w:r>
        <w:rPr/>
        <w:t>Ⱨ</w:t>
      </w:r>
      <w:r>
        <w:rPr/>
        <w:t>昳갷䁒欮迍仂扭剤痂啣⍈⭸毂숪䬫呶䞏䬹䡤恺僂㔥쉎塧㕞杙剩浊㭧玬쉩뇂椽␮쉠歴ꅗ䩣䡥湵㥀ぃ쉩쉣걵䆿绂촴䎥䐨䕏䇎顐ꆏ⥦쉕撻䌊侬</w:t>
      </w:r>
      <w:r>
        <w:rPr/>
        <w:t>ⶬ</w:t>
      </w:r>
      <w:r>
        <w:rPr/>
        <w:t>䪡뼦㐭쉲쉎旂쉗♪䃃숯恬깍䋂礨䑗䅒㵄쉲潐繉扇촲瘴⤪□嘽版濂獳⭹䄩帲䄷⵶䵷灃灪쉭뿂礫浊⑨㑾猦╆欣䥤㡡녰䴷灖灙当䉍癅䯎烍䰹妱怹⹇쉉勂纻乇쉋⤻矂ꍫ䑁녂싂㚡摟쉞汩㵓䝁싃暥懂숯垡⥌䙤슩䥨㇂婑▥㨰伱쌮晟截㷎楾檵䝲䶬㬵怱恚㉵垘䝋砳껍媬쉈刺㕂䦘獶</w:t>
      </w:r>
      <w:r>
        <w:rPr/>
        <w:t>꥟</w:t>
      </w:r>
      <w:r>
        <w:rPr/>
        <w:t>⾮畘쌹卆呐슿㡫窬㕒怪䨽䅺婋䭪䠱磂埂纬숭㵬싂嚱뽗䜪</w:t>
      </w:r>
      <w:r>
        <w:rPr/>
        <w:t>ꗂ</w:t>
      </w:r>
      <w:r>
        <w:rPr/>
        <w:t>榬䴱㯂煳呔⩪兢ꌴ䵴ꏂ㕫轱䅆䢣䬨坤</w:t>
      </w:r>
      <w:r>
        <w:rPr/>
        <w:t>ꕢ</w:t>
      </w:r>
      <w:r>
        <w:rPr/>
        <w:t>幦扰暩㈥⹱</w:t>
      </w:r>
      <w:r>
        <w:rPr/>
        <w:t>ⷍ</w:t>
      </w:r>
      <w:r>
        <w:rPr/>
        <w:t>녁</w:t>
      </w:r>
      <w:r>
        <w:rPr/>
        <w:t>ꕪ</w:t>
      </w:r>
      <w:r>
        <w:rPr/>
        <w:t>䚬僂</w:t>
      </w:r>
      <w:r>
        <w:rPr/>
        <w:t>ꦬ</w:t>
      </w:r>
      <w:r>
        <w:rPr/>
        <w:t>囂㭎沣땤硌⑱䷂䱯㐫쉣䕟뭒儤扇슥硕唺埂䭵㋂䆿伮묤朱㉉⩫쉸协</w:t>
      </w:r>
      <w:r>
        <w:rPr/>
        <w:t>ꕾ⑔</w:t>
      </w:r>
      <w:r>
        <w:rPr/>
        <w:t>戨ꍅ测奬㢡┵㑶弪녲숪</w:t>
      </w:r>
      <w:r>
        <w:rPr/>
        <w:t>ꦣ</w:t>
      </w:r>
      <w:r>
        <w:rPr/>
        <w:t>ꥭ稹㣃⼰潬敨ꆩ穉恨䕊슩瘻䩬䥸佀獅剡㭟倹♸忂䑕썐⮩矂썅</w:t>
      </w:r>
      <w:r>
        <w:rPr/>
        <w:t>ⶣ♾</w:t>
      </w:r>
      <w:r>
        <w:rPr/>
        <w:t>塬㔹㍑繄幋쉱㉧㜵䷂临⩂㮻㭤쉖窬乢㦻</w:t>
      </w:r>
      <w:r>
        <w:rPr/>
        <w:t>ꕫ</w:t>
      </w:r>
      <w:r>
        <w:rPr/>
        <w:t>䰪癒싃⨲啠</w:t>
      </w:r>
      <w:r>
        <w:rPr/>
        <w:t>ꥒ</w:t>
      </w:r>
      <w:r>
        <w:rPr/>
        <w:t>뗂㝁㙏㉑⸪</w:t>
      </w:r>
      <w:r>
        <w:rPr/>
        <w:t>꧂</w:t>
      </w:r>
      <w:r>
        <w:rPr/>
        <w:t>䐤獢㑭戯쉃癃</w:t>
      </w:r>
      <w:r>
        <w:rPr/>
        <w:t>ⴲ</w:t>
      </w:r>
      <w:r>
        <w:rPr/>
        <w:t>뭷迂灴復䕴㝭쉏斡㈵ぇ嘹슣媥爫稪呺癊䰽</w:t>
      </w:r>
      <w:r>
        <w:rPr/>
        <w:t>ꔺ</w:t>
      </w:r>
      <w:r>
        <w:rPr/>
        <w:t>싎</w:t>
      </w:r>
      <w:r>
        <w:rPr/>
        <w:t>ⲣ</w:t>
      </w:r>
      <w:r>
        <w:rPr/>
        <w:t>搦揂㑠㭋畍숰扆彋ꎻ㝅哂枱轍眯㍗쉨쉔⑅⭰炩칯쵆쉒㔩嚵숬歘敆偯慌挶斵ꄪ睓㌯㜺桬⨫愳啴⭭컂</w:t>
      </w:r>
      <w:r>
        <w:rPr/>
        <w:t>ꕾ</w:t>
      </w:r>
      <w:r>
        <w:rPr/>
        <w:t>쉬쉭䘲쉙㭱瘪쉥䭯䙶⹬䠤婇㑴稹畂숫弣㐲</w:t>
      </w:r>
      <w:r>
        <w:rPr/>
        <w:t>ⲥ</w:t>
      </w:r>
      <w:r>
        <w:rPr/>
        <w:t>呦嫂⍄扰嫂畷쵦慡쉅卪쉷</w:t>
      </w:r>
      <w:r>
        <w:rPr/>
        <w:t>ⶩ</w:t>
      </w:r>
      <w:r>
        <w:rPr/>
        <w:t>슥つꅳ⼫쉴㍬摷䙉컂揂㞣㡠俍津ㅱ单쉞㣂⩹딩搮⽓䱵⥮即ㅞ䙴擂♹쉎晖습뽂睞獚䝠슩塈䥨硗ꍮ</w:t>
      </w:r>
      <w:r>
        <w:rPr/>
        <w:t>ꤣ</w:t>
      </w:r>
      <w:r>
        <w:rPr/>
        <w:t>Ⱬ</w:t>
      </w:r>
      <w:r>
        <w:rPr/>
        <w:t>ꥺ䅇頲佺슡쉷䭴昸ꅔ㖻竂ぬ带䙍숺</w:t>
      </w:r>
      <w:r>
        <w:rPr/>
        <w:t>ꤲ</w:t>
      </w:r>
      <w:r>
        <w:rPr/>
        <w:t>挪뽃⹳뼺她䰮</w:t>
      </w:r>
      <w:r>
        <w:rPr/>
        <w:t>ⴤ</w:t>
      </w:r>
      <w:r>
        <w:rPr/>
        <w:t>ㆣ䙔춏枥쉚썅兒⬸␤洮楓摐㋃땴䁂啴⩣ꌻ㉵쵍滍灑♣㎡塓䃂痂쉐飂绂걊㬮慚ꌴ쉯䯎䱙啮쉆걨⥒徘䍤䉞嗂㝒⭖䥋쉓婁䐽橩癵獲</w:t>
      </w:r>
      <w:r>
        <w:rPr/>
        <w:t>⡾</w:t>
      </w:r>
      <w:r>
        <w:rPr/>
        <w:t>䅤竃丬싂췃廂恌樸⑳繓놻⥋浚䣂朱改ㄤ썂噠⬊堥⯂搨瀺싂唨</w:t>
      </w:r>
      <w:r>
        <w:rPr/>
        <w:t>ⰽ</w:t>
      </w:r>
      <w:r>
        <w:rPr/>
        <w:t>쉬䬪泂</w:t>
      </w:r>
      <w:r>
        <w:rPr/>
        <w:t>ⱸ</w:t>
      </w:r>
      <w:r>
        <w:rPr/>
        <w:t>ꅰす㓂묰춵剖㔭束㏂</w:t>
      </w:r>
      <w:r>
        <w:rPr/>
        <w:t>ꦮ</w:t>
      </w:r>
      <w:r>
        <w:rPr/>
        <w:t>ꅀ櫂睩焽ㆱ⽢偱ㅣ㋂偀슮䩥⸦䅞ꥡ⺱迂컂㡚ꥢ⨷祕晱捳쉂繁穖朩㚩斣盂싂쉄슿泂쉹♔㉱睐摴ㅞ㬵噎匸轊䱱싂䐰柂䕯䢘걚쉤愵싂畬☤ㄻ쉤걀仂㪩䌭摔긥썸奣슏㫂湍輩⌬뭔䤽㣂獹呱⼤䆡役恗奲⥫⤩盂穄㝐彰啖洰숻弦繄쉒┭婡琳獥慂坹祆⨤䭚떏</w:t>
      </w:r>
      <w:r>
        <w:rPr/>
        <w:t>ꥒ</w:t>
      </w:r>
      <w:r>
        <w:rPr/>
        <w:t>뽏딳慹싃䅏穷㥘爣</w:t>
      </w:r>
      <w:r>
        <w:rPr/>
        <w:t>ꤰ</w:t>
      </w:r>
      <w:r>
        <w:rPr/>
        <w:t>ꅲ쉖ꏂ彦㡴玘ꎱ㥢䁂偂䥧싂昤⮿䶘⩀冿㵖灦疮ꌪ䥗䱪</w:t>
      </w:r>
      <w:r>
        <w:rPr/>
        <w:t>꧂</w:t>
      </w:r>
      <w:r>
        <w:rPr/>
        <w:t>땶ꍥ瀶뾥䨪⾣⥧參迂瑄顗⹔녡슮檵쉶刨䥸곂嘶儥扱爭쵡㜩タ婩㍎皿慊㍁碬ꎩ</w:t>
      </w:r>
      <w:r>
        <w:rPr/>
        <w:t>ⰺ</w:t>
      </w:r>
      <w:r>
        <w:rPr/>
        <w:t>䉶䭳潯싂䕞</w:t>
      </w:r>
      <w:r>
        <w:rPr/>
        <w:t>⡇</w:t>
      </w:r>
      <w:r>
        <w:rPr/>
        <w:t>奒䩍朴灮䚿牣䇍</w:t>
      </w:r>
      <w:r>
        <w:rPr/>
        <w:t>ꕇ</w:t>
      </w:r>
      <w:r>
        <w:rPr/>
        <w:t>쵋歄毂啡顂⹯娻忂撻㔽䁢ꅷ껂䙬䰵䅧ꄹ숦硓徬呤瀴癦쉁숻仂纻㇂䙔㏃彙㷂⍙숹쉟┨䭰䘲숲㍑⽂㢩䜰輺걥槂椭⭺뽗캩</w:t>
      </w:r>
      <w:r>
        <w:rPr/>
        <w:t>꥟</w:t>
      </w:r>
      <w:r>
        <w:rPr/>
        <w:t>䍮䅠㨲繳䀮䨨츶⑳⩄玮ꎥ浩䴨癚奤䈣┲믂</w:t>
      </w:r>
      <w:r>
        <w:rPr/>
        <w:t>ꕡ</w:t>
      </w:r>
      <w:r>
        <w:rPr/>
        <w:t>뭟潧ꍆ瓍澮⍁癁卮幗䩣⩘珃⍷悬竂慬쉇㶵녡㔩呇儥</w:t>
      </w:r>
      <w:r>
        <w:rPr/>
        <w:t>ꤪ</w:t>
      </w:r>
      <w:r>
        <w:rPr/>
        <w:t>㐱淂亘桂樸㩓⭹睙㘲쉄䍘썚偶妘䭩㉔녾ꌶ⥅ꥯ</w:t>
      </w:r>
      <w:r>
        <w:rPr/>
        <w:t>ꤶ</w:t>
      </w:r>
      <w:r>
        <w:rPr/>
        <w:t>灸甭⺩쉳딪㩒慊扃⺻囎㕬䉾슡쉰㘱䨯숪⾘ヂ쉑</w:t>
      </w:r>
      <w:r>
        <w:rPr/>
        <w:t>⠹</w:t>
      </w:r>
      <w:r>
        <w:rPr/>
        <w:t>䍞㒵㓂습䭇㉋</w:t>
      </w:r>
      <w:r>
        <w:rPr/>
        <w:t>Ȿ</w:t>
      </w:r>
      <w:r>
        <w:rPr/>
        <w:t>㣂䝕싂唳に繁땂䧂炘乥㍏䝂⌫庘꥗玱佥㭘畦䴴慀亥</w:t>
      </w:r>
      <w:r>
        <w:rPr/>
        <w:t>⢏</w:t>
      </w:r>
      <w:r>
        <w:rPr/>
        <w:t>佗슿숱习촸畞쏂썣꺬ꍉ椲䅠狎ヂ矎䁒溣启䛂㑾㑕쉍㝾䝄䕐嚥䣂슿㈨䗂卄䨭棃䁯慊然榬㠺⩯㟂㉤䜱畤皣뽄泂呏眸쉴⥑ꥷ⨪枩쏂⾿玵䒮優㙱</w:t>
      </w:r>
      <w:r>
        <w:rPr/>
        <w:t>ꕚ</w:t>
      </w:r>
      <w:r>
        <w:rPr/>
        <w:t>姎⹨噢歋뗂㤮瀲㡹췂址㬫촽匵圷佥쉣땧숺牣疥畧偄䵑娫뮏匲爹㑦ꆏ瑬쉋漶湺䵎煆ꅗ숻偞ꅉ</w:t>
      </w:r>
      <w:r>
        <w:rPr/>
        <w:t>ꔣ⎡</w:t>
      </w:r>
      <w:r>
        <w:rPr/>
        <w:t>杉佐迂⥫捳䦡</w:t>
      </w:r>
    </w:p>
    <w:p>
      <w:pPr>
        <w:pStyle w:val="PreformattedText"/>
        <w:bidi w:val="0"/>
        <w:spacing w:before="0" w:after="0"/>
        <w:jc w:val="left"/>
        <w:rPr/>
      </w:pPr>
      <w:r>
        <w:rPr/>
        <w:t>䱠㵺疣</w:t>
      </w:r>
      <w:r>
        <w:rPr/>
        <w:t>ꔯ</w:t>
      </w:r>
      <w:r>
        <w:rPr/>
        <w:t>报쉗믂㭍㈣䗂</w:t>
      </w:r>
      <w:r>
        <w:rPr/>
        <w:t>⠲</w:t>
      </w:r>
      <w:r>
        <w:rPr/>
        <w:t>瑞㵪狂她輥슏쉳㙕⬥坥㨭樸灍슩獗冡칦硌ㅙ䱵奥</w:t>
      </w:r>
      <w:r>
        <w:rPr/>
        <w:t>ꔊ</w:t>
      </w:r>
      <w:r>
        <w:rPr/>
        <w:t>奐싍⹯⩎卍㈲</w:t>
      </w:r>
      <w:r>
        <w:rPr/>
        <w:t>⢩</w:t>
      </w:r>
      <w:r>
        <w:rPr/>
        <w:t>㜻</w:t>
      </w:r>
      <w:r>
        <w:rPr/>
        <w:t>ꕩ</w:t>
      </w:r>
      <w:r>
        <w:rPr/>
        <w:t>ꥴ项숥洯兣쉗噰⬸丮숲䩕쉫槂㵵썺䱋㇂㉴摋⩥</w:t>
      </w:r>
      <w:r>
        <w:rPr/>
        <w:t>⡮</w:t>
      </w:r>
      <w:r>
        <w:rPr/>
        <w:t>椩</w:t>
      </w:r>
      <w:r>
        <w:rPr/>
        <w:t>ꔶ</w:t>
      </w:r>
      <w:r>
        <w:rPr/>
        <w:t>䍰楷漪呁奍⪿썚쉟檿㯍☨⭷깸깫兌</w:t>
      </w:r>
      <w:r>
        <w:rPr/>
        <w:t>⡴</w:t>
      </w:r>
      <w:r>
        <w:rPr/>
        <w:t>帥牞습䭊渽</w:t>
      </w:r>
      <w:r>
        <w:rPr/>
        <w:t>ⷂ♯</w:t>
      </w:r>
      <w:r>
        <w:rPr/>
        <w:t>癳츩瑖匵겡灇杸䂡쵐眪</w:t>
      </w:r>
      <w:r>
        <w:rPr/>
        <w:t>ⶩ⸨</w:t>
      </w:r>
      <w:r>
        <w:rPr/>
        <w:t>䙙ꥬ㑴桕⵸ꥶ塥⩘뮬县㬦䉣䰰懂</w:t>
      </w:r>
      <w:r>
        <w:rPr/>
        <w:t>ꔤ</w:t>
      </w:r>
      <w:r>
        <w:rPr/>
        <w:t>싂枱숮⨴祡㍐偙싂뮵㨶優䑸㷃</w:t>
      </w:r>
      <w:r>
        <w:rPr/>
        <w:t>⡴</w:t>
      </w:r>
      <w:r>
        <w:rPr/>
        <w:t>唪㜴ꍈ昶⹢ꥠ漱湌䑱쉄칺쉲칳⿂쵥⥀猹䁷⹐啃㗂䱏⫃栴⩟㭳斻偱截䯂⑭숮쉪晭堻习珂㑘</w:t>
      </w:r>
      <w:r>
        <w:rPr/>
        <w:t>ⱁ</w:t>
      </w:r>
      <w:r>
        <w:rPr/>
        <w:t>㝁剪뼳⍞</w:t>
      </w:r>
      <w:r>
        <w:rPr/>
        <w:t>⡋</w:t>
      </w:r>
      <w:r>
        <w:rPr/>
        <w:t>ꥧ㐰</w:t>
      </w:r>
      <w:r>
        <w:rPr/>
        <w:t>⢻</w:t>
      </w:r>
      <w:r>
        <w:rPr/>
        <w:t>㵊䜺懂栭䔤뽦㑙㑡ㅘ㇃</w:t>
      </w:r>
      <w:r>
        <w:rPr/>
        <w:t>ꕎ</w:t>
      </w:r>
      <w:r>
        <w:rPr/>
        <w:t>傿噥摮焲廂</w:t>
      </w:r>
      <w:r>
        <w:rPr/>
        <w:t>꤯</w:t>
      </w:r>
      <w:r>
        <w:rPr/>
        <w:t>廂秂汯磃⏂쉆거㌹ꍈ晔⪥稺쉕〵㵥㵈</w:t>
      </w:r>
      <w:r>
        <w:rPr/>
        <w:t>ꥆ</w:t>
      </w:r>
      <w:r>
        <w:rPr/>
        <w:t>枮䑗㥅櫂䏍쉇ㄷ䂻硄䅂倽儶숲싂㮵彵䈹㙶㏂焷㏂쉐</w:t>
      </w:r>
      <w:r>
        <w:rPr/>
        <w:t>⠶</w:t>
      </w:r>
      <w:r>
        <w:rPr/>
        <w:t>䍚䵷繶圣彫㛂숬쉹㡰湪뽫䱆◂ꄶ</w:t>
      </w:r>
      <w:r>
        <w:rPr/>
        <w:t>ⱃ⥚</w:t>
      </w:r>
      <w:r>
        <w:rPr/>
        <w:t>쉎䴯㝌␫칭㦬槂䣂㨨洣쉞쉏㬸⨲盂</w:t>
      </w:r>
      <w:r>
        <w:rPr/>
        <w:t>⠻</w:t>
      </w:r>
      <w:r>
        <w:rPr/>
        <w:t>䕸㡈⪥砦</w:t>
      </w:r>
      <w:r>
        <w:rPr/>
        <w:t>⢮</w:t>
      </w:r>
      <w:r>
        <w:rPr/>
        <w:t>穵灁䍔㦥梘偓</w:t>
      </w:r>
      <w:r>
        <w:rPr/>
        <w:t>ⵒ</w:t>
      </w:r>
      <w:r>
        <w:rPr/>
        <w:t>ꍄ姂彠湂楪싂䧂䋂걥⩤䑨㜽扺♶吪쉠噍⥈剞㏂廂顋⽟⹚浡㘥穋婯㝖Ⓜ</w:t>
      </w:r>
      <w:r>
        <w:rPr/>
        <w:t>ꤹ</w:t>
      </w:r>
      <w:r>
        <w:rPr/>
        <w:t>넲桐ざ슣뗂㡁</w:t>
      </w:r>
      <w:r>
        <w:rPr/>
        <w:t>⡀</w:t>
      </w:r>
      <w:r>
        <w:rPr/>
        <w:t>ꖩ⛂</w:t>
      </w:r>
      <w:r>
        <w:rPr/>
        <w:t>㍀╔칦木걐瀬걵漸在䏂榏걇</w:t>
      </w:r>
      <w:r>
        <w:rPr/>
        <w:t>ꥉ</w:t>
      </w:r>
      <w:r>
        <w:rPr/>
        <w:t>樺슘炏䪥썋弽攵灟乸쉎徱恪㩨䂣칳俍ぴ兞䴺땾䋍䏂☩㩅쵍䙐娬뽙䁙磎䵋爺숳⥘垥㉄位嚣歷</w:t>
      </w:r>
      <w:r>
        <w:rPr/>
        <w:t>⠵</w:t>
      </w:r>
      <w:r>
        <w:rPr/>
        <w:t>쉕⍈䭹⩸㎡䓂慙礰♨匷㏂⩧亩灰洫幢◂橾積</w:t>
      </w:r>
      <w:r>
        <w:rPr/>
        <w:t>ꦩ</w:t>
      </w:r>
      <w:r>
        <w:rPr/>
        <w:t>杊湷䋂じ伺槂㩦䢩灬奭乪瀷碻橀䜸♺杅城뮿傏澵╥㑷䇂쉏㢩嫂䅭⹥渣为媻칯쉟╅㭔쉋婫⫂哃煇쌵⪩깶倶帪稷䑕䡈뭖塧拎嘪㟂呱␴䵨ꄰぃ瘽숹⼹礫㡙⭌쉒机歉洽噢ꍳ侱サ⩢煇㘻䯂畵浫췂㉴녩乶</w:t>
      </w:r>
      <w:r>
        <w:rPr/>
        <w:t>ꕖ</w:t>
      </w:r>
      <w:r>
        <w:rPr/>
        <w:t>㍏扨ꇂ䩍㴵壂氪睕슡硒䎮╰쵺쉀埂穗ꆮ㎬䕫娪䵱椴딶纣䳂㌯欬깪壂㘦䰨㝇</w:t>
      </w:r>
      <w:r>
        <w:rPr/>
        <w:t>ⷂ⨰</w:t>
      </w:r>
      <w:r>
        <w:rPr/>
        <w:t>形썈칅䗂䃂김싂敌쉣倭㭺☹䡄桴扌㴪㑹싂摚⍴싍㒥呫⨱䍟㗎轪場睄뽈杣</w:t>
      </w:r>
      <w:r>
        <w:rPr/>
        <w:t>ⰻ┳⪘</w:t>
      </w:r>
      <w:r>
        <w:rPr/>
        <w:t>㠹</w:t>
      </w:r>
      <w:r>
        <w:rPr/>
        <w:t>⡉</w:t>
      </w:r>
      <w:r>
        <w:rPr/>
        <w:t>縊歵项悡뭗數䮬숨㭄穅숻㵏唺你畀绍扵仂噊輳쉚⍣っ㙁溣⺵⨸乊⼷権뭠礱桔칵䪥痂갦䡬⥋町奉癙䉠娮匵朮⨫䘯禵ㅫ㩧</w:t>
      </w:r>
      <w:r>
        <w:rPr/>
        <w:t>ꕞ</w:t>
      </w:r>
      <w:r>
        <w:rPr/>
        <w:t>旂顗썄칹梵숽漩⥰济⑒咿婦⪘乲숱☨㩗뾿䉥숴싂児</w:t>
      </w:r>
      <w:r>
        <w:rPr/>
        <w:t>ꕓ</w:t>
      </w:r>
      <w:r>
        <w:rPr/>
        <w:t>㦱漴쌪</w:t>
      </w:r>
      <w:r>
        <w:rPr/>
        <w:t>ꔷ</w:t>
      </w:r>
      <w:r>
        <w:rPr/>
        <w:t>煉</w:t>
      </w:r>
      <w:r>
        <w:rPr/>
        <w:t>ꗂ</w:t>
      </w:r>
      <w:r>
        <w:rPr/>
        <w:t>啍갦숶꥙秂䩗⩠䨪쌦㡚</w:t>
      </w:r>
      <w:r>
        <w:rPr/>
        <w:t>ⱔ</w:t>
      </w:r>
      <w:r>
        <w:rPr/>
        <w:t>秂䕊灦矂쉥䔰㡬싍숮걆䔹類⪬渹⽁䢩䮥䬲깨☦瑲䱉⩨睑䍶偠䝸㠪捫㯂厡㐬㗂⎿㘺楪걬媥ꄦ祥쉢뿂⹃떵朦摍倨䭃꥾쉱㌮䝖旍</w:t>
      </w:r>
      <w:r>
        <w:rPr/>
        <w:t>ꕮ</w:t>
      </w:r>
      <w:r>
        <w:rPr/>
        <w:t>帳ꅖ</w:t>
      </w:r>
      <w:r>
        <w:rPr/>
        <w:t>ꥃ</w:t>
      </w:r>
      <w:r>
        <w:rPr/>
        <w:t>䓂녉╸穑ꍚ⤳汵権䍒猱噏甹</w:t>
      </w:r>
      <w:r>
        <w:rPr/>
        <w:t>⡶</w:t>
      </w:r>
      <w:r>
        <w:rPr/>
        <w:t>轮璏㍳婓습扇ㅞ刻쉅뾮쉓㕕穋昴挰숻柂⩾숲剖쉤곍䙹樲컂窥䘯䙺㕫ꍡ晭婒㣂溡潎㐫䍥犥䍥塅卢辮쵙煗疣杇쵬䯃㎘䩃ꥠ</w:t>
      </w:r>
      <w:r>
        <w:rPr/>
        <w:t>ꕋ</w:t>
      </w:r>
      <w:r>
        <w:rPr/>
        <w:t>䉨䔪奞兑扭㕫⯂䵱攱䥍</w:t>
      </w:r>
      <w:r>
        <w:rPr/>
        <w:t>ꥁ</w:t>
      </w:r>
      <w:r>
        <w:rPr/>
        <w:t>湞哂檻⸽䛂僂砸䯎⥞곍⩑츮漳捌촵⿂䡦뭏磂⍧楘䤪</w:t>
      </w:r>
      <w:r>
        <w:rPr/>
        <w:t>ⱴ</w:t>
      </w:r>
      <w:r>
        <w:rPr/>
        <w:t>ㄺ埃쉑檿칹⭏哂㝸㩈縰䤺쉢ꍆ뼯䉠䙔ꆱ싂쵡䈩䜻䙰儯</w:t>
      </w:r>
      <w:r>
        <w:rPr/>
        <w:t>⠽</w:t>
      </w:r>
      <w:r>
        <w:rPr/>
        <w:t>佞䩇炩쉋ꍘ〫䔤⩤䬫儨䈹䄹</w:t>
      </w:r>
      <w:r>
        <w:rPr/>
        <w:t>⵰</w:t>
      </w:r>
      <w:r>
        <w:rPr/>
        <w:t>⽷潖숣癰偧쉁祡扨懂쉊歗㤯睊䋃䍄䘸潴䝊䇂쉗㤮슱㑓ぃ䩂劮䲻</w:t>
      </w:r>
      <w:r>
        <w:rPr/>
        <w:t>ꕫ</w:t>
      </w:r>
      <w:r>
        <w:rPr/>
        <w:t>㓂瑮⹠ꍕ䐤歃楔欹獘垩넳㚩䕌痂卷䮘奴슿彲쉌숷</w:t>
      </w:r>
      <w:r>
        <w:rPr/>
        <w:t>ꥐ⫎</w:t>
      </w:r>
      <w:r>
        <w:rPr/>
        <w:t>噞㬭⾘䵅摮䰽樺㡋摀ㆩ⥄潬䑢硢橠煣⌲瞏䭭别汸숲⽁毂⛂</w:t>
      </w:r>
      <w:r>
        <w:rPr/>
        <w:t>ꗂ</w:t>
      </w:r>
      <w:r>
        <w:rPr/>
        <w:t>숫䨻䘮䖏栥숴濂췂䕈殏쌮쉂埂硟坓䉯싂⬩㠽坲㘹溻㥤숩繲烂⽹쌪捇匱浴슻䖣橓桯⥓杮炩슡땰쉲嫍汀㌯</w:t>
      </w:r>
      <w:r>
        <w:rPr/>
        <w:t>ꥅ</w:t>
      </w:r>
      <w:r>
        <w:rPr/>
        <w:t>硅㜻稪⪬⥂⹙숥⥸扸숤轎ㅊ䣂浸愷␦뼬⭠⭥戦쉢䑬⍒䊱妩㠪쉱䥉祶ꌰ깵</w:t>
      </w:r>
      <w:r>
        <w:rPr/>
        <w:t>ⱶ</w:t>
      </w:r>
      <w:r>
        <w:rPr/>
        <w:t>疵</w:t>
      </w:r>
      <w:r>
        <w:rPr/>
        <w:t>ⵣ╦</w:t>
      </w:r>
      <w:r>
        <w:rPr/>
        <w:t>䭦妩壃ꥳ⼹㣂</w:t>
      </w:r>
      <w:r>
        <w:rPr/>
        <w:t>Ⲙ</w:t>
      </w:r>
      <w:r>
        <w:rPr/>
        <w:t>넰땠⚡迂䗂촣␫䐬㉙뾮䑩䩦牒䤩漮儤廍祊吪⑔場儫䡶ㅱ⽂ガ撵묤渳䁔쉀䄶슬싃䁞쉭⛂</w:t>
      </w:r>
      <w:r>
        <w:rPr/>
        <w:t>ꤻ</w:t>
      </w:r>
      <w:r>
        <w:rPr/>
        <w:t>晍쉗䙷䎡妻㙔갲숦쉏캡⸽춵㵡㔻恀汫㩸礥祇䕸顓软㝏煒毂䐊轉䉙슻㦏䨴㠷</w:t>
      </w:r>
      <w:r>
        <w:rPr/>
        <w:t>ꥊ</w:t>
      </w:r>
      <w:r>
        <w:rPr/>
        <w:t>䡹䄵㍒䌨佦⫂쉏呧⿂걡녢瑄숸싂绂⴮䅠슣帨ꅔ싂쉅浟갪숳⑞싂匪⥔䥓玻倴穆噞歊꺵⩋澵ㄶ숴㗂剩숶愣</w:t>
      </w:r>
      <w:r>
        <w:rPr/>
        <w:t>Ⱝ</w:t>
      </w:r>
      <w:r>
        <w:rPr/>
        <w:t>汶扟捓塶盂숭ꥭ琽쉀⹇䬽╨刲㉠䤰촹桴游湓敕䁇䮩埂㈪䡯幊姂䉗싍塖쉱媿畎▥⿍䱯䶿넳슩䴹渫弦瑆䕅ꥶ칬漣䴬쉢晑</w:t>
      </w:r>
      <w:r>
        <w:rPr/>
        <w:t>⡔</w:t>
      </w:r>
      <w:r>
        <w:rPr/>
        <w:t>浟뽫㭬㡗唷㩯煈轕㊬</w:t>
      </w:r>
      <w:r>
        <w:rPr/>
        <w:t>ꕦ</w:t>
      </w:r>
      <w:r>
        <w:rPr/>
        <w:t>嘫</w:t>
      </w:r>
      <w:r>
        <w:rPr/>
        <w:t>ꤪ</w:t>
      </w:r>
      <w:r>
        <w:rPr/>
        <w:t>㬫啶ㄬ幈木礪壂⬻걸㍪</w:t>
      </w:r>
      <w:r>
        <w:rPr/>
        <w:t>Ⱔ</w:t>
      </w:r>
      <w:r>
        <w:rPr/>
        <w:t>䧂堳쉧㝚即位㜮숤煷㍦弻⤸⯂塑氣⽍栯ꄫ灹놩</w:t>
      </w:r>
      <w:r>
        <w:rPr/>
        <w:t>⠶</w:t>
      </w:r>
      <w:r>
        <w:rPr/>
        <w:t>䲏ꏂ矎瘮摳䅷싂地</w:t>
      </w:r>
      <w:r>
        <w:rPr/>
        <w:t>⣂</w:t>
      </w:r>
      <w:r>
        <w:rPr/>
        <w:t>쉪䁂쉞䄣⭗㠫摃斻</w:t>
      </w:r>
      <w:r>
        <w:rPr/>
        <w:t>ꕕ</w:t>
      </w:r>
      <w:r>
        <w:rPr/>
        <w:t>䁦䪬桀烂穐乶</w:t>
      </w:r>
      <w:r>
        <w:rPr/>
        <w:t>ꥐ</w:t>
      </w:r>
      <w:r>
        <w:rPr/>
        <w:t>㨩쉕惂쉁숷幕礨</w:t>
      </w:r>
      <w:r>
        <w:rPr/>
        <w:t>ꤰ</w:t>
      </w:r>
      <w:r>
        <w:rPr/>
        <w:t>摮珂厏숰㜺䒩습桴㝋껂땢⤸硅쉖䄱㦏忂矃獺㙱洩塡奎칚卐⶿態Ⓜ䱍ば幺⏂녤颱⥅⌲䵬挻彇嚬彶琹⩲䙤坅긦晭䈪党晢䰣㑥㨺䍍ꥱ䯍쉈兠疬⬪⌤彐灉</w:t>
      </w:r>
      <w:r>
        <w:rPr/>
        <w:t>ꕤ</w:t>
      </w:r>
      <w:r>
        <w:rPr/>
        <w:t>顢㌭㥮</w:t>
      </w:r>
      <w:r>
        <w:rPr/>
        <w:t>ⰳ</w:t>
      </w:r>
      <w:r>
        <w:rPr/>
        <w:t>妣숣⍣견쉷盂涩顊</w:t>
      </w:r>
      <w:r>
        <w:rPr/>
        <w:t>ꥇ</w:t>
      </w:r>
      <w:r>
        <w:rPr/>
        <w:t>䯍擂潡洴쵶员⚮쉣㩧䕘</w:t>
      </w:r>
      <w:r>
        <w:rPr/>
        <w:t>ꤣ</w:t>
      </w:r>
      <w:r>
        <w:rPr/>
        <w:t>晙뮵搰ꇂ堳獥㙲㙎슥洹⨭瓂믂潉橀컎㷂勂</w:t>
      </w:r>
      <w:r>
        <w:rPr/>
        <w:t>ꕐꕖ</w:t>
      </w:r>
      <w:r>
        <w:rPr/>
        <w:t>숣</w:t>
      </w:r>
      <w:r>
        <w:rPr/>
        <w:t>ꕶ</w:t>
      </w:r>
      <w:r>
        <w:rPr/>
        <w:t>瑲숽숵搫慁뿂䬪뽞洯쉸晪彶⍞汾</w:t>
      </w:r>
      <w:r>
        <w:rPr/>
        <w:t>Ⳃ</w:t>
      </w:r>
      <w:r>
        <w:rPr/>
        <w:t>繕</w:t>
      </w:r>
      <w:r>
        <w:rPr/>
        <w:t>ⶣ</w:t>
      </w:r>
      <w:r>
        <w:rPr/>
        <w:t>숨歙焫頹渮彘坾倽潊</w:t>
      </w:r>
      <w:r>
        <w:rPr/>
        <w:t>⡨╅</w:t>
      </w:r>
      <w:r>
        <w:rPr/>
        <w:t>癢♑╫穌浹쌺뭡䱈䓂쉏䙌슘㠪䁉녖쉱␪扳㔮埂䑤悥挪슏ㄵ䡺轉䥯䑸漴䊩䰺걗쉣㧂썧䉊⩶</w:t>
      </w:r>
      <w:r>
        <w:rPr/>
        <w:t>ꕶ</w:t>
      </w:r>
      <w:r>
        <w:rPr/>
        <w:t>當㢮旍캏⫂婢숵</w:t>
      </w:r>
      <w:r>
        <w:rPr/>
        <w:t>ꤷ</w:t>
      </w:r>
      <w:r>
        <w:rPr/>
        <w:t>뾥嘸桳걱儹</w:t>
      </w:r>
      <w:r>
        <w:rPr/>
        <w:t>⣂</w:t>
      </w:r>
      <w:r>
        <w:rPr/>
        <w:t>泂⹙촹塁浱央숪뿂㍒䭚来</w:t>
      </w:r>
      <w:r>
        <w:rPr/>
        <w:t>ꕒ</w:t>
      </w:r>
      <w:r>
        <w:rPr/>
        <w:t>㜻顟戸㨩㷃硚㴯뼬剔楺㑢灈슿攨匱⪵쵴⨽䤤榻</w:t>
      </w:r>
      <w:r>
        <w:rPr/>
        <w:t>ꔪ</w:t>
      </w:r>
      <w:r>
        <w:rPr/>
        <w:t>汐쉡㵶䣂殮塂佱쉏쉵䒩䥦ヂ恸䕀噬癶楷厱숫䁏⍹㜤ヂ殩䉳录╁</w:t>
      </w:r>
      <w:r>
        <w:rPr/>
        <w:t>ꖬ</w:t>
      </w:r>
      <w:r>
        <w:rPr/>
        <w:t>깗ꅔ숷뽹</w:t>
      </w:r>
      <w:r>
        <w:rPr/>
        <w:t>⡀</w:t>
      </w:r>
      <w:r>
        <w:rPr/>
        <w:t>珂䨲华㵡喥걪輫</w:t>
      </w:r>
      <w:r>
        <w:rPr/>
        <w:t>ⴷ</w:t>
      </w:r>
      <w:r>
        <w:rPr/>
        <w:t>䈰疘槎㈮礦洦噘橤䧂춬䳂找㮩㪻슻頸⼲쉞䡄⫃秂</w:t>
      </w:r>
      <w:r>
        <w:rPr/>
        <w:t>ꕌ</w:t>
      </w:r>
      <w:r>
        <w:rPr/>
        <w:t>奚쵞㮬쉇噞⦮噱숣獺敗协熏哎佹⽔㇃塹년䥟㉒␹䘩䃂働쉔㥣싂㶏䜺긬獨⪻㥲慙息믂瘸㤸ꄺ㭕녮⍓疥䔤愊穹╪녗㭴㴷澻假⴨츰灀뮩깉惂稵㎬乧济楙係盂燂숲呔婫奷ㅩ捃䅭㎣쉦숶儷煉制穉ꅕ䎬㵖⌯恪灋䩠獪枩悿六礮偙䪻眪䩚⑚影뽟矍⑓갴㩡䣂츺㍡쉔긮恠庵쉦␺㩵橢呞썞猱禮</w:t>
      </w:r>
      <w:r>
        <w:rPr/>
        <w:t>ꗂ◂</w:t>
      </w:r>
      <w:r>
        <w:rPr/>
        <w:t>꺩⽞䱢硋爰䃂뿂ꍖ嫂䍰뇂敳</w:t>
      </w:r>
      <w:r>
        <w:rPr/>
        <w:t>ⵓ</w:t>
      </w:r>
      <w:r>
        <w:rPr/>
        <w:t>敳싂礴슩轞⑧㍤䙌믂쉑報뼵싂復纻湴繕</w:t>
      </w:r>
      <w:r>
        <w:rPr/>
        <w:t>꧂</w:t>
      </w:r>
      <w:r>
        <w:rPr/>
        <w:t>姂磍橓㶮涮栦呃쉥╚♰彺檿쉳㢏䴻</w:t>
      </w:r>
      <w:r>
        <w:rPr/>
        <w:t>Ɽ⨻</w:t>
      </w:r>
      <w:r>
        <w:rPr/>
        <w:t>䜪㍀暩歈癇ㅺ</w:t>
      </w:r>
      <w:r>
        <w:rPr/>
        <w:t>ꗂ</w:t>
      </w:r>
      <w:r>
        <w:rPr/>
        <w:t>熬繧㥬䵈⩭啴復䌱㐵并疵쉘</w:t>
      </w:r>
      <w:r>
        <w:rPr/>
        <w:t>ⵇ</w:t>
      </w:r>
      <w:r>
        <w:rPr/>
        <w:t>㝔乪繺쉭쉖⭇㝘欽傿檩颥</w:t>
      </w:r>
      <w:r>
        <w:rPr/>
        <w:t>ꔣ</w:t>
      </w:r>
      <w:r>
        <w:rPr/>
        <w:t>穫敧癓☬頭昬猩</w:t>
      </w:r>
      <w:r>
        <w:rPr/>
        <w:t>ⵂ</w:t>
      </w:r>
      <w:r>
        <w:rPr/>
        <w:t>䩓⨪쉃癲稷쉘㜨ㄱ唲⑑圴牙匯</w:t>
      </w:r>
      <w:r>
        <w:rPr/>
        <w:t>ꕞ</w:t>
      </w:r>
      <w:r>
        <w:rPr/>
        <w:t>㉺慃攦儮깉</w:t>
      </w:r>
      <w:r>
        <w:rPr/>
        <w:t>ꔴ</w:t>
      </w:r>
      <w:r>
        <w:rPr/>
        <w:t>敁䟍氱쉧⭅䲣싂䨶ꅚ歀䬦╉䈲漳湀惎炿庣䔬穦昴쉚</w:t>
      </w:r>
      <w:r>
        <w:rPr/>
        <w:t>ⴺ</w:t>
      </w:r>
      <w:r>
        <w:rPr/>
        <w:t>檡␲摸冩塑䛍</w:t>
      </w:r>
      <w:r>
        <w:rPr/>
        <w:t>ꦻ</w:t>
      </w:r>
      <w:r>
        <w:rPr/>
        <w:t>顲攤繅晫䁈矂瞏뗂夬쌺㍎槂㍢䎻뽍䠵ㅊ浸䨦帪效䁢⥊쉆ㄮ⿃䶣椸ꄭ摋奓䙠ㆱ썉撘⍂彷敆⩔稸㡩긬䩨걕あ䅡ㅶ䇂扮稸㫂兖壂뭫潍匨╙숪㋂礨㥗숩쉕卙穇浀䅸埂</w:t>
      </w:r>
      <w:r>
        <w:rPr/>
        <w:t>ꦩ</w:t>
      </w:r>
      <w:r>
        <w:rPr/>
        <w:t>䊻촯党撱숭㮬氣瀹硌쉈彆呥呇摰桁㗂녺䕯싍澩偰瞘쉶眥睂㘪䥯꺣㙡떏幹숶쉑歬䙲땴㴱㉵瑢煢⭗춡干兡㈳⏍䯂攦娸⩾녟歆뭀쉭呤</w:t>
      </w:r>
      <w:r>
        <w:rPr/>
        <w:t>ⱀ</w:t>
      </w:r>
      <w:r>
        <w:rPr/>
        <w:t>灳溿界䱪治え⫂婰砯䙱歫떮猶乆㍷숯싂쉶婧帵⬲涏ネ佩硘ꌳ䡱⥠숷洪繏㚬⪣輸숫潕栥㕤</w:t>
      </w:r>
      <w:r>
        <w:rPr/>
        <w:t>ⵀ⤬</w:t>
      </w:r>
      <w:r>
        <w:rPr/>
        <w:t>쉷癑쉨</w:t>
      </w:r>
      <w:r>
        <w:rPr/>
        <w:t>ꕉ</w:t>
      </w:r>
      <w:r>
        <w:rPr/>
        <w:t>晢䩣其㍨漰仂㩟湯</w:t>
      </w:r>
      <w:r>
        <w:rPr/>
        <w:t>ꤱ</w:t>
      </w:r>
      <w:r>
        <w:rPr/>
        <w:t>㈮獗䎩䩕敒幙䞡兇㘵䁾⑐牑䙸奪㜽뭢䘫㙔穫䯂搭ꥩ⭴漩⩊亵地䰱⩍딤ㆻ칾䐣瑖ꄴ䍌겏椵썢뭴在倣煲땪䕥䱃彴灧恢㉞䝫㨵䄣割쉈⌸繕厘뭎华祁嘩㵔痂☪彆繟㈨䑗⽆玡煫妵畀쉶䛍微慁䋂숷슱喘쉵捥皏㥊䷂䅣辱떘㚘輮慸쉥⮻塺〰⥃긤䏂繕䷂䑌景䝯垣걪㑺坈旂䒏㩙渱轤焹</w:t>
      </w:r>
      <w:r>
        <w:rPr/>
        <w:t>⢥⬰</w:t>
      </w:r>
      <w:r>
        <w:rPr/>
        <w:t>祖匲祲☊竂䭂殩숸并</w:t>
      </w:r>
      <w:r>
        <w:rPr/>
        <w:t>ꥎⓂ⨭</w:t>
      </w:r>
      <w:r>
        <w:rPr/>
        <w:t>滂㑧焫䎣넭顃癩㝙夻繇矂㐳놩扥㥃땊䜱桔獭쉲杭䩒掻䑰䜣깗婕</w:t>
      </w:r>
      <w:r>
        <w:rPr/>
        <w:t>ⱋ</w:t>
      </w:r>
      <w:r>
        <w:rPr/>
        <w:t>ꗎ</w:t>
      </w:r>
      <w:r>
        <w:rPr/>
        <w:t>儥⨸⵳㍉欰䀥☺⬻砥椽㐩쉋㥾〉䀯淂㙨</w:t>
      </w:r>
      <w:r>
        <w:rPr/>
        <w:t>ꥒ</w:t>
      </w:r>
      <w:r>
        <w:rPr/>
        <w:t>ⲩ</w:t>
      </w:r>
      <w:r>
        <w:rPr/>
        <w:t>ꦬ</w:t>
      </w:r>
      <w:r>
        <w:rPr/>
        <w:t>燂칦捷滂䐤廂䟂匩慺뾘剢飃⎥㩰渤</w:t>
      </w:r>
      <w:r>
        <w:rPr/>
        <w:t>⡹</w:t>
      </w:r>
      <w:r>
        <w:rPr/>
        <w:t>ヂ쉔䯂</w:t>
      </w:r>
      <w:r>
        <w:rPr/>
        <w:t>⠺</w:t>
      </w:r>
      <w:r>
        <w:rPr/>
        <w:t>礣浌辥㈬剾䰻쉡晗쎮癤숲Ⓜ쉰顸⩩剸䓎</w:t>
      </w:r>
      <w:r>
        <w:rPr/>
        <w:t>⡱</w:t>
      </w:r>
      <w:r>
        <w:rPr/>
        <w:t>싂</w:t>
      </w:r>
      <w:r>
        <w:rPr/>
        <w:t>ꖵ</w:t>
      </w:r>
      <w:r>
        <w:rPr/>
        <w:t>슣㌷忎깪⫂㑄渭䣂䕌礽쉹숶濂嫃쉏싂卮㷍漰녟⺩㑓걒牓</w:t>
      </w:r>
      <w:r>
        <w:rPr/>
        <w:t>ꕭ</w:t>
      </w:r>
      <w:r>
        <w:rPr/>
        <w:t>䑓硡瀨顨㌤㙲㩍当傱䛂檡⭇炡撱塒뮏㬥氯㈮矂縲皱橞</w:t>
      </w:r>
      <w:r>
        <w:rPr/>
        <w:t>⡒</w:t>
      </w:r>
      <w:r>
        <w:rPr/>
        <w:t>硳䨭伤吤䑁䥀㝡⑓䱙␬䅍癍剕䊵䐭灰쉰촶兏칀㧂㪩㜻僂쉇瑌숮딳숭㓃楁䅚兣䇂䡨塩⑰㈴뭆걀</w:t>
      </w:r>
      <w:r>
        <w:rPr/>
        <w:t>ꕢ</w:t>
      </w:r>
      <w:r>
        <w:rPr/>
        <w:t>䅠穤</w:t>
      </w:r>
      <w:r>
        <w:rPr/>
        <w:t>ⵓ</w:t>
      </w:r>
      <w:r>
        <w:rPr/>
        <w:t>㈶</w:t>
      </w:r>
      <w:r>
        <w:rPr/>
        <w:t>ⱺ</w:t>
      </w:r>
      <w:r>
        <w:rPr/>
        <w:t>뽤顠熩礪䥾婡偹⭚⩇</w:t>
      </w:r>
      <w:r>
        <w:rPr/>
        <w:t>⠫</w:t>
      </w:r>
      <w:r>
        <w:rPr/>
        <w:t>㠣썶⵭敤</w:t>
      </w:r>
      <w:r>
        <w:rPr/>
        <w:t>꧂ꤪ</w:t>
      </w:r>
      <w:r>
        <w:rPr/>
        <w:t>쉉䚻弶䝑縷㍹㮏쉣圹椣䥔照曍</w:t>
      </w:r>
      <w:r>
        <w:rPr/>
        <w:t>ꤪ</w:t>
      </w:r>
      <w:r>
        <w:rPr/>
        <w:t>䠮汍䈪祦</w:t>
      </w:r>
      <w:r>
        <w:rPr/>
        <w:t>ꥅ</w:t>
      </w:r>
      <w:r>
        <w:rPr/>
        <w:t>こ⦱㫎掩縴剌恙杣</w:t>
      </w:r>
      <w:r>
        <w:rPr/>
        <w:t>ꕉ</w:t>
      </w:r>
      <w:r>
        <w:rPr/>
        <w:t>淂깲剫庻珂婊쵋쉒廂㥳䡈利䀴夯</w:t>
      </w:r>
      <w:r>
        <w:rPr/>
        <w:t>Ɒ</w:t>
      </w:r>
      <w:r>
        <w:rPr/>
        <w:t>䬭쉞炱穾ㆻ材녪種煣</w:t>
      </w:r>
      <w:r>
        <w:rPr/>
        <w:t>⡯</w:t>
      </w:r>
      <w:r>
        <w:rPr/>
        <w:t>匲画杸摅</w:t>
      </w:r>
      <w:r>
        <w:rPr/>
        <w:t>ꥇ</w:t>
      </w:r>
      <w:r>
        <w:rPr/>
        <w:t>떿䩔側쉱橍㫂䅸䘥昺頥眰슱稭稪㭏䩰奬癥幓䴤싂睎〵촮㎘呤뿂칭⸥田乗쉢乺숵䘱睇䜴璮堷炮⼰斩佁汕㭊瑾㴸䘣㣂䵉晥砬梩申⥋㌣⩈㕂숬숭땐慶ꍕ爥</w:t>
      </w:r>
      <w:r>
        <w:rPr/>
        <w:t>ꖘ</w:t>
      </w:r>
      <w:r>
        <w:rPr/>
        <w:t>偭奦何⍎䙤猷䵕㥵歘䩴㤶⑉畱⨴</w:t>
      </w:r>
      <w:r>
        <w:rPr/>
        <w:t>ꕪ</w:t>
      </w:r>
      <w:r>
        <w:rPr/>
        <w:t>쉆䔴⫂浮劣䅚㡳竂깷䩉땀轒⭐穸欷칸傡싂땾䝪⎩琥䉨㦿纣</w:t>
      </w:r>
      <w:r>
        <w:rPr/>
        <w:t>Ⳃ</w:t>
      </w:r>
      <w:r>
        <w:rPr/>
        <w:t>숶攲</w:t>
      </w:r>
      <w:r>
        <w:rPr/>
        <w:t>ꦱ</w:t>
      </w:r>
      <w:r>
        <w:rPr/>
        <w:t>쉂싂쉳〨浐걄䕴乐촹㩫穏㑬帪㤸䑉噞䘯쵮牪歐歱彏┳歺怸擎漶ꇍ歄숴⼨捓䭭⮥物轵</w:t>
      </w:r>
      <w:r>
        <w:rPr/>
        <w:t>Ⱬ</w:t>
      </w:r>
      <w:r>
        <w:rPr/>
        <w:t>㩦</w:t>
      </w:r>
      <w:r>
        <w:rPr/>
        <w:t>ⱶ</w:t>
      </w:r>
      <w:r>
        <w:rPr/>
        <w:t>渪渰㩣桨狂乲칗㵏氷⎩欲灘뾿係獮㬴⌫顀䘫檱廍깗䩈쵶숺䇂塰儲뽧䱤㙆晷㡠瞩䵱쉞㩐꥙뭳</w:t>
      </w:r>
      <w:r>
        <w:rPr/>
        <w:t>⡀</w:t>
      </w:r>
      <w:r>
        <w:rPr/>
        <w:t>䥙ㅑ</w:t>
      </w:r>
      <w:r>
        <w:rPr/>
        <w:t>꧂</w:t>
      </w:r>
      <w:r>
        <w:rPr/>
        <w:t>㴳穇숮携</w:t>
      </w:r>
      <w:r>
        <w:rPr/>
        <w:t>ⵠ</w:t>
      </w:r>
      <w:r>
        <w:rPr/>
        <w:t>䊿◂畫싂</w:t>
      </w:r>
      <w:r>
        <w:rPr/>
        <w:t>⠴Ɑ</w:t>
      </w:r>
      <w:r>
        <w:rPr/>
        <w:t>䵧ꥯ䭚灑㕀쉧廂䐪䭎卢싂쉟䓂썁歗帨⮩䵇䘴ꅕ㐸깭땨㨽刺繋桒塣掏뗎껂䩌䀲싂㣎盂睪晏⹳㜪</w:t>
      </w:r>
      <w:r>
        <w:rPr/>
        <w:t>⡵</w:t>
      </w:r>
      <w:r>
        <w:rPr/>
        <w:t>偸䐸넊䵋땯殩⽍瑷樷䘽ぇ㝌楲䨪넵㙘佗嗂区祶ꎣ③儷勂싂</w:t>
      </w:r>
      <w:r>
        <w:rPr/>
        <w:t>⡀</w:t>
      </w:r>
      <w:r>
        <w:rPr/>
        <w:t>㥀纩䥘ꥧ䙋皩礮畑サ䦡䵔㨰</w:t>
      </w:r>
      <w:r>
        <w:rPr/>
        <w:t>ⱒ</w:t>
      </w:r>
      <w:r>
        <w:rPr/>
        <w:t>ꇂ庩㡑녃⧂椻狂顧⹪祀湭쵚熩㭷繖䧂쉒⹅㋎獉㙞棂䁊申⏂歾䯂㴨숦쉄壂䬸捰깩睷믍㩑利䭰顱</w:t>
      </w:r>
      <w:r>
        <w:rPr/>
        <w:t>ⴷ</w:t>
      </w:r>
      <w:r>
        <w:rPr/>
        <w:t>獩쉠</w:t>
      </w:r>
      <w:r>
        <w:rPr/>
        <w:t>ꥊ</w:t>
      </w:r>
      <w:r>
        <w:rPr/>
        <w:t>倸瘻⪻㩖⫂収疩䲬厩坟恟啈汔㡁䡬ꥠ䌪ㅟ敖㧂⍷唹㮥轂栵䬩危䞩ꌱ</w:t>
      </w:r>
      <w:r>
        <w:rPr/>
        <w:t>⡕</w:t>
      </w:r>
      <w:r>
        <w:rPr/>
        <w:t>숯䥒䥵杧懃넽䴨䡚갮轟숯爺戣⾥塌呢縤桫卺灨乩恪奪깾䅔汰盂녴⻂楯浬</w:t>
      </w:r>
      <w:r>
        <w:rPr/>
        <w:t>⡖</w:t>
      </w:r>
      <w:r>
        <w:rPr/>
        <w:t>娯</w:t>
      </w:r>
      <w:r>
        <w:rPr/>
        <w:t>ⱹ</w:t>
      </w:r>
      <w:r>
        <w:rPr/>
        <w:t>矂晏㙵復깹珍숨㵘㥸ꍫ散䦏娽㡧轊偤嗃纣桡厵</w:t>
      </w:r>
      <w:r>
        <w:rPr/>
        <w:t>ꦩ</w:t>
      </w:r>
      <w:r>
        <w:rPr/>
        <w:t>墥䕢潍㵄쵲割桍촷她䬣⩠⿂朤䩥㷂⬦䑃〻㘦땕係뽓獞佗繚倽橫暥帽慕䵇쉖窩卬奺⽭㋂⮩곂묻</w:t>
      </w:r>
      <w:r>
        <w:rPr/>
        <w:t>⣂</w:t>
      </w:r>
      <w:r>
        <w:rPr/>
        <w:t>㤯쵆슥䬪橋僂쉢촫䩂갯槍ꎏ汁㌫獍쉌轷䀮㡀뭁</w:t>
      </w:r>
      <w:r>
        <w:rPr/>
        <w:t>ꖮ</w:t>
      </w:r>
      <w:r>
        <w:rPr/>
        <w:t>嘥㙂捃</w:t>
      </w:r>
      <w:r>
        <w:rPr/>
        <w:t>ꥃ</w:t>
      </w:r>
      <w:r>
        <w:rPr/>
        <w:t>䭁㌰搽横⭫顢⥧㨸婨쉐㕯</w:t>
      </w:r>
      <w:r>
        <w:rPr/>
        <w:t>ꖣ</w:t>
      </w:r>
      <w:r>
        <w:rPr/>
        <w:t>䎱猣⩲⌮庡仂傡걋䑶뇂䩚쉢⽵</w:t>
      </w:r>
      <w:r>
        <w:rPr/>
        <w:t>⡘꧎</w:t>
      </w:r>
      <w:r>
        <w:rPr/>
        <w:t>玿쉮䑗⩱〬橬沿轥疏瘹扖⽖栫㙕倫䊩⹡䚡恉兄秂쌤璵䵅쉹牍⩀瓂歹쉌氰뭢깨싂쉈⭺栩䔫묯䭗彍썭唯癶剎嗂䉳</w:t>
      </w:r>
      <w:r>
        <w:rPr/>
        <w:t>ꕞ꥗</w:t>
      </w:r>
      <w:r>
        <w:rPr/>
        <w:t>슏悘쉨槂䵩噷촰参츰믂典䘱喬쉍䅋ギ㐶珂愨礨徘轉湰撩廂歋㭡ꄴ喘ぴ⽓䭙싂捃䪵䄤癘欷獱䑖쉗싂㥟썓땞廃㡏㥲</w:t>
      </w:r>
      <w:r>
        <w:rPr/>
        <w:t>ꔯ</w:t>
      </w:r>
      <w:r>
        <w:rPr/>
        <w:t>矂슩쉑㥤㔣컂恨䭠㥋숷䝁壂</w:t>
      </w:r>
      <w:r>
        <w:rPr/>
        <w:t>ꗂ</w:t>
      </w:r>
      <w:r>
        <w:rPr/>
        <w:t>武䌽䨲扄稯㒣</w:t>
      </w:r>
      <w:r>
        <w:rPr/>
        <w:t>ⱞ</w:t>
      </w:r>
      <w:r>
        <w:rPr/>
        <w:t>偤㴫タ䝦憡쏂䛍䭆啀㝋⌶䉮ꍩ䌨䌦倬散⨮癍♞氶匬㇂捲⯂ꍚ쵲㵅슡棂㑒㬸仂埂参쉞灘䞵䫂㎮╶捪幵묰㞩故</w:t>
      </w:r>
      <w:r>
        <w:rPr/>
        <w:t>ⴭ⭪</w:t>
      </w:r>
      <w:r>
        <w:rPr/>
        <w:t>㌵䈪沬囂坓䑧楈搶쉋弮夸꥖⾻怲洴塾噰纵䀶从㝕獍ㄷ딤䉫䐪じ</w:t>
      </w:r>
      <w:r>
        <w:rPr/>
        <w:t>ⳍ</w:t>
      </w:r>
      <w:r>
        <w:rPr/>
        <w:t>㞡썓燂땎쉹幰縨䡗㡗䝉䆻⯂쉗㑗⩧ꥣ䁠刭癖昦쉎業填⽑⍢氹⍔㑴㏎㙸㎥쉀뽷䉋⏂煘〭⹋湧げ뿂쉎쵱슬ꏂ轲㗂㥷卦䙺䄨깳싂촩究컂穯橍쉑弊曂朵㞻殥㌽畦痂息厩噃뽪ꇂ夨⹴깖櫃榮䔯ㅵ</w:t>
      </w:r>
      <w:r>
        <w:rPr/>
        <w:t>ⱶ</w:t>
      </w:r>
      <w:r>
        <w:rPr/>
        <w:t>〷쉅㩥剡⭸癁䍞쉺煾䉃儱搤婍㩧噟뽥땠䒩轊䉩</w:t>
      </w:r>
      <w:r>
        <w:rPr/>
        <w:t>ⰵ</w:t>
      </w:r>
      <w:r>
        <w:rPr/>
        <w:t>歒쉊썞␽쉱썚㧂扏㭞㨫㈸潢牳丰쏂㫍숪歘晫쉟싍猸☶琥呶㑥䍹숰</w:t>
      </w:r>
      <w:r>
        <w:rPr/>
        <w:t>ⱺ</w:t>
      </w:r>
      <w:r>
        <w:rPr/>
        <w:t>싃歂輸䦻痂䎥⸴媱㡥숪䉁썒</w:t>
      </w:r>
      <w:r>
        <w:rPr/>
        <w:t>꧂</w:t>
      </w:r>
      <w:r>
        <w:rPr/>
        <w:t>㘴뽬瞥쉚矂䁤坵䨨旃猰⯂㉓⪩咡슿썙浚⥟烂쉱⑵顂㎘牚湅儤녡䬯䁳敒⨻攫橇昪剆䉾㝣剆坯䴴녭썶㘨ꆩ影䝱制桌䁐潇⑾轸彘껂Ⓙ琩䐭瑹걎⼲䥖桴电傮⭑ꌨ䚬</w:t>
      </w:r>
      <w:r>
        <w:rPr/>
        <w:t>⣂</w:t>
      </w:r>
      <w:r>
        <w:rPr/>
        <w:t>䉃硃슿却半쉄丰</w:t>
      </w:r>
      <w:r>
        <w:rPr/>
        <w:t>ⰷ</w:t>
      </w:r>
      <w:r>
        <w:rPr/>
        <w:t>䵢쎩㇂㡸猺뾏⻂疘硕䶱㝲竂슘걩</w:t>
      </w:r>
      <w:r>
        <w:rPr/>
        <w:t>ꤲ</w:t>
      </w:r>
      <w:r>
        <w:rPr/>
        <w:t>㣂ゥ믂朲㬥潏</w:t>
      </w:r>
      <w:r>
        <w:rPr/>
        <w:t>ꕁ</w:t>
      </w:r>
      <w:r>
        <w:rPr/>
        <w:t>搬㏃㥩癕求䍷救纮坰츮嚱扒㵄頰</w:t>
      </w:r>
      <w:r>
        <w:rPr/>
        <w:t>ꗂ</w:t>
      </w:r>
      <w:r>
        <w:rPr/>
        <w:t>뽆慳单䉟</w:t>
      </w:r>
      <w:r>
        <w:rPr/>
        <w:t>꧂</w:t>
      </w:r>
      <w:r>
        <w:rPr/>
        <w:t>桗歂䌪㙒梥</w:t>
      </w:r>
      <w:r>
        <w:rPr/>
        <w:t>ꕓ</w:t>
      </w:r>
      <w:r>
        <w:rPr/>
        <w:t>䆿㏂晹唶쉾摈獊戬ꄯ捏嘳呦堥뭘颩欫煨쉌效灩㭓㇂佟捥</w:t>
      </w:r>
      <w:r>
        <w:rPr/>
        <w:t>ꗂ</w:t>
      </w:r>
      <w:r>
        <w:rPr/>
        <w:t>넳橇싃딪帷⎱暬啱㛂勂쉂亘偊摡⩨▩䩟슱⹱磂㑉楩煶㤴싂㬨敔ꅈ䙃뽕唫䞣碩</w:t>
      </w:r>
      <w:r>
        <w:rPr/>
        <w:t>ꔷ③</w:t>
      </w:r>
      <w:r>
        <w:rPr/>
        <w:t>础弤留㥙㍆䵗</w:t>
      </w:r>
      <w:r>
        <w:rPr/>
        <w:t>Ⱙ</w:t>
      </w:r>
      <w:r>
        <w:rPr/>
        <w:t>伤玮</w:t>
      </w:r>
      <w:r>
        <w:rPr/>
        <w:t>ꤵ</w:t>
      </w:r>
      <w:r>
        <w:rPr/>
        <w:t>株垩枮쉯憏␣</w:t>
      </w:r>
      <w:r>
        <w:rPr/>
        <w:t>ⱃ</w:t>
      </w:r>
      <w:r>
        <w:rPr/>
        <w:t>偠ꄪ䩳匽⚣묰</w:t>
      </w:r>
      <w:r>
        <w:rPr/>
        <w:t>ⵗ</w:t>
      </w:r>
      <w:r>
        <w:rPr/>
        <w:t>㉔娳깴䈷</w:t>
      </w:r>
      <w:r>
        <w:rPr/>
        <w:t>⠪</w:t>
      </w:r>
      <w:r>
        <w:rPr/>
        <w:t>䵧磂姂뗂⩘嫂쉣㧂㝫㕳쵋㍔弱惂汸が㒩쉉风땺</w:t>
      </w:r>
      <w:r>
        <w:rPr/>
        <w:t>⡏</w:t>
      </w:r>
      <w:r>
        <w:rPr/>
        <w:t>啭䙖⒏㵸噤썍則穅硑判</w:t>
      </w:r>
      <w:r>
        <w:rPr/>
        <w:t>ꥉ</w:t>
      </w:r>
      <w:r>
        <w:rPr/>
        <w:t>偺歱煾⸸䧎</w:t>
      </w:r>
      <w:r>
        <w:rPr/>
        <w:t>ꥅ</w:t>
      </w:r>
      <w:r>
        <w:rPr/>
        <w:t>㐸獧仃⨭㝰段䭪䑫ꍧ긶숦拍␸㜩头け权佹슏䥗</w:t>
      </w:r>
      <w:r>
        <w:rPr/>
        <w:t>⡰</w:t>
      </w:r>
      <w:r>
        <w:rPr/>
        <w:t>칶喩瘪繄㗂穮慥⦩숹促뭱止㜤䅐쌻恓㙫깷♖䁡⵲걤숹甪뽅깊䱐㍎⩚곂ꅭ噢⑤杴ꥷ䡱㛂顖⥐숨喵則⪬圩牟䏃슘倯㩈⧍执䁖뾘䫎숬숴쉎⩠䡺㌬㔣㯃쉄挽싂穏겿</w:t>
      </w:r>
      <w:r>
        <w:rPr/>
        <w:t>Ⱟ</w:t>
      </w:r>
      <w:r>
        <w:rPr/>
        <w:t>欸</w:t>
      </w:r>
      <w:r>
        <w:rPr/>
        <w:t>ⶡ</w:t>
      </w:r>
      <w:r>
        <w:rPr/>
        <w:t>砨䵀唲쏍떱숨㌬쉃촪⸺쉨뼤并祥</w:t>
      </w:r>
      <w:r>
        <w:rPr/>
        <w:t>꤬</w:t>
      </w:r>
      <w:r>
        <w:rPr/>
        <w:t>旂頲䉉쉺惂㤻㭖焣ꥪ幅前걦뽋橾㈳㊻ꌻ껂䉰㖥䝐껂佋婒甯㐮椲䑋冘⥌䡗偰悩奂⩩匪뽕扺⏂땕䌪䝡갮묯怯⽔囂ꍯ弰䝧禥摈숵猦䕾묳书柂摗墏걳⽋弰䴯瀽</w:t>
      </w:r>
      <w:r>
        <w:rPr/>
        <w:t>ⴶ</w:t>
      </w:r>
      <w:r>
        <w:rPr/>
        <w:t>뼥䔹恪䧂념</w:t>
      </w:r>
      <w:r>
        <w:rPr/>
        <w:t>Ⰺ</w:t>
      </w:r>
      <w:r>
        <w:rPr/>
        <w:t>㉈놣㚣冣轟卆婙녓㍘飍潀⨣쏂纩쉇瓂䐫哂쎏嫂</w:t>
      </w:r>
      <w:r>
        <w:rPr/>
        <w:t>⠴</w:t>
      </w:r>
      <w:r>
        <w:rPr/>
        <w:t>㣂睁徘㥺癯債软ꅌ䅡ꥭ␰畱</w:t>
      </w:r>
      <w:r>
        <w:rPr/>
        <w:t>ⰶ</w:t>
      </w:r>
      <w:r>
        <w:rPr/>
        <w:t>꧂</w:t>
      </w:r>
      <w:r>
        <w:rPr/>
        <w:t>䬹玣敚幙桔숱䦥깂即旂䉂䈪䍲뼪牆⨩쉐婰⯂뮥쉯䝵䍪徵</w:t>
      </w:r>
      <w:r>
        <w:rPr/>
        <w:t>ⶡ</w:t>
      </w:r>
      <w:r>
        <w:rPr/>
        <w:t>㎥䁪⌵⧂煺飂佯䷂斩䤭㡷愷䇂扡䪬坯洹⦘⩑橹琸갳佦䪮噮嚡抿瑡棂썓뮣卂㎏䩙뭂㮵婀扙卨쉲</w:t>
      </w:r>
      <w:r>
        <w:rPr/>
        <w:t>⠻</w:t>
      </w:r>
      <w:r>
        <w:rPr/>
        <w:t>ꌮ汘戹䩮곂⾮깥倬塆⭒숴䅞祐칐硥⨬䝣楾䠫㵺⩙슿╒㥰榿倬쉺䉃猴潯㜫╆䜶䰯䕀싂</w:t>
      </w:r>
      <w:r>
        <w:rPr/>
        <w:t>ꦵ⩅</w:t>
      </w:r>
      <w:r>
        <w:rPr/>
        <w:t>䔪쉞瀩♏숽怸㕐㩺䑲깺䱮稫</w:t>
      </w:r>
      <w:r>
        <w:rPr/>
        <w:t>ꤽ┱ꕂ</w:t>
      </w:r>
      <w:r>
        <w:rPr/>
        <w:t>噭⭈䱣䍚夥긨䌹⭅硙⥒⒬⥴㜨⭫䊡⽞ヂ獶㥨</w:t>
      </w:r>
      <w:r>
        <w:rPr/>
        <w:t>⠪</w:t>
      </w:r>
      <w:r>
        <w:rPr/>
        <w:t>䙷歲嗂쉷ㆬ佃秂㴥烂琭┣櫂告뽀쉉㑓쉈煆싂ヂ䰱䃂㘬䩹뇂꥙쉳䠮杈⎮㐳扇琥</w:t>
      </w:r>
      <w:r>
        <w:rPr/>
        <w:t>⡷</w:t>
      </w:r>
      <w:r>
        <w:rPr/>
        <w:t>뗃顡佋쏃睡䤤츶ꍊ</w:t>
      </w:r>
      <w:r>
        <w:rPr/>
        <w:t>ⶡ♤</w:t>
      </w:r>
      <w:r>
        <w:rPr/>
        <w:t>怣妱䰲䕧䩏Ⓙ㴵琹䰻渭壂⩁然㤩桬兣ㅉ癢</w:t>
      </w:r>
      <w:r>
        <w:rPr/>
        <w:t>ꤪ</w:t>
      </w:r>
      <w:r>
        <w:rPr/>
        <w:t>슱楘元佨匣倨吲䇂乁瑤埍瀤</w:t>
      </w:r>
      <w:r>
        <w:rPr/>
        <w:t>ⲱ</w:t>
      </w:r>
      <w:r>
        <w:rPr/>
        <w:t>䵈㵞</w:t>
      </w:r>
      <w:r>
        <w:rPr/>
        <w:t>ⱋ</w:t>
      </w:r>
      <w:r>
        <w:rPr/>
        <w:t>歁彄쉒ꥰ佥湗숻싂兾皻京剧朩捧慦呄싎毃暮杩拍䅪䈱숸侩戩唱昩ꥲ抡渱⍫卟䍙恚縻楶噡ꎿ哂습灨쉱</w:t>
      </w:r>
      <w:r>
        <w:rPr/>
        <w:t>Ⱓ</w:t>
      </w:r>
      <w:r>
        <w:rPr/>
        <w:t>쉎怨璩剥</w:t>
      </w:r>
      <w:r>
        <w:rPr/>
        <w:t>ꥅ</w:t>
      </w:r>
      <w:r>
        <w:rPr/>
        <w:t>쌩⽯깸佊╣쉚㬳䠫甪䅥璱ꏍ悡ㄨ⩎焹슡겿ꄵ㉪䢩椪䅡䆬顀</w:t>
      </w:r>
      <w:r>
        <w:rPr/>
        <w:t>ꥆ</w:t>
      </w:r>
      <w:r>
        <w:rPr/>
        <w:t>瘶</w:t>
      </w:r>
      <w:r>
        <w:rPr/>
        <w:t>⠨</w:t>
      </w:r>
      <w:r>
        <w:rPr/>
        <w:t>捸⏂㡡杩杉㭙猵瑴㎘帲⪏☭⹆쉸숶唰庬</w:t>
      </w:r>
      <w:r>
        <w:rPr/>
        <w:t>ꕶ</w:t>
      </w:r>
      <w:r>
        <w:rPr/>
        <w:t>㩯捄癇䱟쉦㮬㘶乇娣攴╸숸칬╪뿂䁬夰摣彗奉啴摃曃촸⩇♊㎣䀤爩晰倩攺쉄摮ꆣ㙦▬⪣</w:t>
      </w:r>
      <w:r>
        <w:rPr/>
        <w:t>Ⳃ</w:t>
      </w:r>
      <w:r>
        <w:rPr/>
        <w:t>ꤴ</w:t>
      </w:r>
      <w:r>
        <w:rPr/>
        <w:t>숵垩슿⹵㆘䧂椻</w:t>
      </w:r>
      <w:r>
        <w:rPr/>
        <w:t>Ⲭ</w:t>
      </w:r>
      <w:r>
        <w:rPr/>
        <w:t>䅙愶爵갤쉫怣杕떮</w:t>
      </w:r>
      <w:r>
        <w:rPr/>
        <w:t>ꗎ</w:t>
      </w:r>
      <w:r>
        <w:rPr/>
        <w:t>㉁勍村깢</w:t>
      </w:r>
      <w:r>
        <w:rPr/>
        <w:t>⣂</w:t>
      </w:r>
      <w:r>
        <w:rPr/>
        <w:t>摀㈻摑晫癲猰帮䩗歲⩇她獶㠽桞쉡숯㑌썩塊묮</w:t>
      </w:r>
      <w:r>
        <w:rPr/>
        <w:t>ⲥ⩈</w:t>
      </w:r>
      <w:r>
        <w:rPr/>
        <w:t>칪搶싂睙</w:t>
      </w:r>
      <w:r>
        <w:rPr/>
        <w:t>⠵</w:t>
      </w:r>
      <w:r>
        <w:rPr/>
        <w:t>녪㥘뭑⽟榵싂</w:t>
      </w:r>
      <w:r>
        <w:rPr/>
        <w:t>ꤱ</w:t>
      </w:r>
      <w:r>
        <w:rPr/>
        <w:t>咿噙⚵兏숦䐸⫂瑪䘮쉭㔯㙞㮿惂硱딦▏毂汤浉╢琤敹☦戴긳숰唽땘㮻竂咱㉪⽙⵪旂쉯檘</w:t>
      </w:r>
      <w:r>
        <w:rPr/>
        <w:t>⠶</w:t>
      </w:r>
      <w:r>
        <w:rPr/>
        <w:t>楒嗂卸摕娰ㄥ睲㏂题䷂皩쉬挥㡩칣녈䕚祑体뼬㕫ꅚ쵮欽碩䙈撵祌圊</w:t>
      </w:r>
      <w:r>
        <w:rPr/>
        <w:t>ꦮ</w:t>
      </w:r>
      <w:r>
        <w:rPr/>
        <w:t>顨㜩㒻</w:t>
      </w:r>
      <w:r>
        <w:rPr/>
        <w:t>⡏</w:t>
      </w:r>
      <w:r>
        <w:rPr/>
        <w:t>硱䐳堵怣╵瘯㶵싂佩堨琪㮻䛂啉⩣亏癑䴣嫃䱞栴</w:t>
      </w:r>
      <w:r>
        <w:rPr/>
        <w:t>⡨⹤</w:t>
      </w:r>
      <w:r>
        <w:rPr/>
        <w:t>㍍睞擂繒煗㋂딩쉓㷂㄰顴⹳싂</w:t>
      </w:r>
      <w:r>
        <w:rPr/>
        <w:t>ⷂ</w:t>
      </w:r>
      <w:r>
        <w:rPr/>
        <w:t>慏彞䥈亏⩗ꎡ㭦机㙧컂焥甪䌭瓎剖佩繃䱳䭸䍘扉숲칎奣숵걈슬쉧䑓と測偃犡煪䡂⹪䆘别썄⶘⼷獳⩱㦥摺쉩ㅱ⥉幡䎡瞏晔슿⨴淂榥樮恒쉲ㆩ兊昳渰쉺땖㍒窮伨㮬칺⏂穴权䱠</w:t>
      </w:r>
      <w:r>
        <w:rPr/>
        <w:t>ⱊ</w:t>
      </w:r>
      <w:r>
        <w:rPr/>
        <w:t>숴䊩摐ꥥ璩恙繹䅰쉙慲쉘繤栬奧䵙깁쉂畇朴乔䉎쉒䪣쵘꺿琹숳绂㥕敚懂澩兮䁾㓂繆潑㜳䒩卵㬻숱쉴뽆쉖橧</w:t>
      </w:r>
      <w:r>
        <w:rPr/>
        <w:t>ꥅ</w:t>
      </w:r>
      <w:r>
        <w:rPr/>
        <w:t>捪㵙숫䋎砶⸰灎㜸</w:t>
      </w:r>
      <w:r>
        <w:rPr/>
        <w:t>⡔</w:t>
      </w:r>
      <w:r>
        <w:rPr/>
        <w:t>뽸湹㌷侱⨦没珂슬瑲⍩朮ㅶ䞱</w:t>
      </w:r>
      <w:r>
        <w:rPr/>
        <w:t>ⵐ</w:t>
      </w:r>
      <w:r>
        <w:rPr/>
        <w:t>㡁뭲ꍰ猱䔷冩㈬梩䰪㥖䑖⨯泂싂塗숫礲澻⶿</w:t>
      </w:r>
      <w:r>
        <w:rPr/>
        <w:t>ⱖ</w:t>
      </w:r>
      <w:r>
        <w:rPr/>
        <w:t>搭绂睷䩶瑥濍</w:t>
      </w:r>
      <w:r>
        <w:rPr/>
        <w:t>⡙</w:t>
      </w:r>
      <w:r>
        <w:rPr/>
        <w:t>昤</w:t>
      </w:r>
      <w:r>
        <w:rPr/>
        <w:t>ꔵ</w:t>
      </w:r>
      <w:r>
        <w:rPr/>
        <w:t>潳纘뽹摬숪瑏⽔栻▮纘䜮▬桃</w:t>
      </w:r>
      <w:r>
        <w:rPr/>
        <w:t>꧂</w:t>
      </w:r>
      <w:r>
        <w:rPr/>
        <w:t>燂礲具䩭夬싃呯쉕是炵㢥偺䰴⍐</w:t>
      </w:r>
      <w:r>
        <w:rPr/>
        <w:t>⡲</w:t>
      </w:r>
      <w:r>
        <w:rPr/>
        <w:t>浔轃瑃싃㄰뭅䘺䭉싍杳晪춻⩄灚䏃䱋復幚塒䨱슿</w:t>
      </w:r>
      <w:r>
        <w:rPr/>
        <w:t>ⴤ</w:t>
      </w:r>
      <w:r>
        <w:rPr/>
        <w:t>䦩卄⮩䉋帻繚抩煨숫厵告琪爺숮漵쉁嚡ぇ⧂剂甮卡㕭硸㍤</w:t>
      </w:r>
      <w:r>
        <w:rPr/>
        <w:t>⠹</w:t>
      </w:r>
      <w:r>
        <w:rPr/>
        <w:t>䂥⹤䭚晅穫ꆵ걮縱硂쉍䩄扚⩸츹繇녎穠㉺</w:t>
      </w:r>
      <w:r>
        <w:rPr/>
        <w:t>ⲣ</w:t>
      </w:r>
      <w:r>
        <w:rPr/>
        <w:t>溩獳墘桎㏂横歨媻恓㕶쉭卲⽍츯塚</w:t>
      </w:r>
      <w:r>
        <w:rPr/>
        <w:t>꧂</w:t>
      </w:r>
      <w:r>
        <w:rPr/>
        <w:t>杇䥓琺㴦숮䈫쉉槂摲䵱쵤⽂唣烍슡潃噍䅔慪戲湩뽦扴㍋槃慄㢩㩷䟂睄顒㑯幩쉠쉤畨쵇廂䁃䷂末灟싃</w:t>
      </w:r>
      <w:r>
        <w:rPr/>
        <w:t>ꗂ</w:t>
      </w:r>
      <w:r>
        <w:rPr/>
        <w:t>㝲略╾癖ꇂ</w:t>
      </w:r>
      <w:r>
        <w:rPr/>
        <w:t>Ⱕ</w:t>
      </w:r>
      <w:r>
        <w:rPr/>
        <w:t>놣▣樭䔸勃匮佉⽅犻숪串☭䁟䉾┫칌壂뇂炩湯摤歵묭傩瓂奫䈪睄♗ꎘ쉤䉚⏃檬敦㑌庣扑瀭ㅑ쉦쉈쵸幊쉪춿䉵批ꏃ䩎坱⽺狃灨旂吭쉶心し䡉埍㘬䉦硸뼲㫂瑑싎橡슩繨恑숳쉆쉖䑱呺슣㈷칖扫</w:t>
      </w:r>
      <w:r>
        <w:rPr/>
        <w:t>ꖿ</w:t>
      </w:r>
      <w:r>
        <w:rPr/>
        <w:t>敺㣂⽹</w:t>
      </w:r>
      <w:r>
        <w:rPr/>
        <w:t>ꥁ</w:t>
      </w:r>
      <w:r>
        <w:rPr/>
        <w:t>䯂싂洶녕⩒橖楙</w:t>
      </w:r>
      <w:r>
        <w:rPr/>
        <w:t>⢩</w:t>
      </w:r>
      <w:r>
        <w:rPr/>
        <w:t>繀깡</w:t>
      </w:r>
      <w:r>
        <w:rPr/>
        <w:t>ꤪ</w:t>
      </w:r>
      <w:r>
        <w:rPr/>
        <w:t>⺩㍪愪쉃⵪╀穡⩘㩮噠丶䍰</w:t>
      </w:r>
      <w:r>
        <w:rPr/>
        <w:t>ꕕ</w:t>
      </w:r>
      <w:r>
        <w:rPr/>
        <w:t>畵佬⸪慫桫䁇煲䑲梏婶浪</w:t>
      </w:r>
      <w:r>
        <w:rPr/>
        <w:t>⡲</w:t>
      </w:r>
      <w:r>
        <w:rPr/>
        <w:t>杢녠楠睓쉴쉔곂䈬놡撩吴昊</w:t>
      </w:r>
      <w:r>
        <w:rPr/>
        <w:t>Ⱶ</w:t>
      </w:r>
      <w:r>
        <w:rPr/>
        <w:t>㪏彏깬ꍟ冻慵㘸晧櫍厩싂놮漱</w:t>
      </w:r>
      <w:r>
        <w:rPr/>
        <w:t>ꦬ</w:t>
      </w:r>
      <w:r>
        <w:rPr/>
        <w:t>潸䀣⥕楮啘┵╕⑭쉂獦妿浮䪘漤㢿㦱쉞傥幾氵㩢お璩싂㵚漶쉶㕲㘮䉹⽄〩轧睴狂吩偤⥕娸☬뭱䕗䁍䉟㩋煵䈵䕇ノ䙏숸爪檏녏</w:t>
      </w:r>
      <w:r>
        <w:rPr/>
        <w:t>ꤴ⫂</w:t>
      </w:r>
      <w:r>
        <w:rPr/>
        <w:t>猷숫⌮䀨</w:t>
      </w:r>
      <w:r>
        <w:rPr/>
        <w:t>ⴸ⪡</w:t>
      </w:r>
      <w:r>
        <w:rPr/>
        <w:t>䍇偰坭旂灇쉎걒긽㔪쉐녌숨䴥㬨쉱滂칷䨽쉁⼷쏂䱭뭌䌪䔵佥猣启쉵㤸㨬⨪䬯揂⩫滂繄獦</w:t>
      </w:r>
      <w:r>
        <w:rPr/>
        <w:t>ⵔ</w:t>
      </w:r>
      <w:r>
        <w:rPr/>
        <w:t>숰祸⨥</w:t>
      </w:r>
      <w:r>
        <w:rPr/>
        <w:t>Ⱜ</w:t>
      </w:r>
      <w:r>
        <w:rPr/>
        <w:t>兏慒</w:t>
      </w:r>
      <w:r>
        <w:rPr/>
        <w:t>⡁</w:t>
      </w:r>
      <w:r>
        <w:rPr/>
        <w:t>ꎿ杧猬汴㵏暣迂</w:t>
      </w:r>
      <w:r>
        <w:rPr/>
        <w:t>ꤱ╋</w:t>
      </w:r>
      <w:r>
        <w:rPr/>
        <w:t>⿃쉇쵩⫂</w:t>
      </w:r>
      <w:r>
        <w:rPr/>
        <w:t>ꕉ</w:t>
      </w:r>
      <w:r>
        <w:rPr/>
        <w:t>쉞숻戫塅晌䭲㥚쉷奋入ꍗ㡀⹱㴻</w:t>
      </w:r>
      <w:r>
        <w:rPr/>
        <w:t>⠻</w:t>
      </w:r>
      <w:r>
        <w:rPr/>
        <w:t>兔⭷䈳㈫塵䏂彌椹欬쉸䭒弪硞숤숭㙨䝓凂佰杌窱晪捊矂扺ꍗ䄶瓂⸩ꍁ䅢㮏㵃⍖欤쵒吻㉋䐶㟎咻싂乮汞싂燂쉎偾⭇꥘䕵硚眰倵敵㙦숴䀵旍걸穀╵坉⩯䜮頳剚㙚숻椹䉗煢㷂</w:t>
      </w:r>
      <w:r>
        <w:rPr/>
        <w:t>ⲻ</w:t>
      </w:r>
      <w:r>
        <w:rPr/>
        <w:t>䔦愽晣佰촱㯂㦏杴坷츻橓溮㭠橞浞쉊哂坰帰煱㥶♥㑌⩪画栱</w:t>
      </w:r>
      <w:r>
        <w:rPr/>
        <w:t>ⱐ</w:t>
      </w:r>
      <w:r>
        <w:rPr/>
        <w:t>轴</w:t>
      </w:r>
      <w:r>
        <w:rPr/>
        <w:t>⢡</w:t>
      </w:r>
      <w:r>
        <w:rPr/>
        <w:t>恩쉲輴吷䘲佀彅漸</w:t>
      </w:r>
      <w:r>
        <w:rPr/>
        <w:t>⠪</w:t>
      </w:r>
      <w:r>
        <w:rPr/>
        <w:t>㐤䣎</w:t>
      </w:r>
      <w:r>
        <w:rPr/>
        <w:t>ꕖ</w:t>
      </w:r>
      <w:r>
        <w:rPr/>
        <w:t>坧昨潬㧂䉎㘥却쉣牋㔺㴻凂</w:t>
      </w:r>
      <w:r>
        <w:rPr/>
        <w:t>ⰺ</w:t>
      </w:r>
      <w:r>
        <w:rPr/>
        <w:t>ㅡ䥈潣땂牖係ㅵ⒬呗㛂䐵곂㙘恩㐦瞥彥に顱⩀救䔲⽁⬮昮兾㠶ꅮ憱숵␲슮㐳〰凍潺斵し</w:t>
      </w:r>
      <w:r>
        <w:rPr/>
        <w:t>ꕱ⭅</w:t>
      </w:r>
      <w:r>
        <w:rPr/>
        <w:t>堷勃䒡溻爯⹂⦮䔨灬슱⥅飍癋ㆬ刯顎捉ꄨ卡恍㢏癀櫂敘⻂㤸쉯숵ノ쉪勎頽</w:t>
      </w:r>
      <w:r>
        <w:rPr/>
        <w:t>ⰻ</w:t>
      </w:r>
      <w:r>
        <w:rPr/>
        <w:t>ꄷ柂儺杤獙슿懂儱슥䙦琴㔭䥖濂㙙姂갤䂮㗂慒愳쉁頯嗂ꥣꅾ쉥㩕깋⎘</w:t>
      </w:r>
      <w:r>
        <w:rPr/>
        <w:t>⠷</w:t>
      </w:r>
      <w:r>
        <w:rPr/>
        <w:t>䠯歩䑈换쉾癮䮮</w:t>
      </w:r>
      <w:r>
        <w:rPr/>
        <w:t>⡔</w:t>
      </w:r>
      <w:r>
        <w:rPr/>
        <w:t>乚䩧樸磍攵皮뇂婦䩧⻂쵲槎顒傱穅㚏煂傮繏危䊩桸弪⛂╰噕灁失ネ㑈쉕싂㥩敖托③湔䃂樹煇땗㙸湓⑚橫㎵煡㒏轵숳潡땾䱶愫쉌쉉䦱瘶嫎䑰纣ꅘ燂未⴯繾㵃干⌨仂⍀ㆡ䑈䡴쉔䞣넲䍥䉖䇂쉏偋쉗猯쉗䝅嗂枱攸싂ꎱ숪㨱⍾⩊ꍋ䕞兏癢熣塃깏⩚뼨☮枱䍳슿㵈녱슿썷匪ㅚ繳振䈬顷╹갊쉳뽂⍮奪싂䠨温均⽔ꄣ睊⭩睪㊥奔版彵</w:t>
      </w:r>
      <w:r>
        <w:rPr/>
        <w:t>⣂</w:t>
      </w:r>
      <w:r>
        <w:rPr/>
        <w:t>䅊噤㑘塷</w:t>
      </w:r>
      <w:r>
        <w:rPr/>
        <w:t>ꦡ</w:t>
      </w:r>
      <w:r>
        <w:rPr/>
        <w:t>睈ㅺ捂爨沱瘥吲扣뭲浓㭍繟伥卸佄殣</w:t>
      </w:r>
      <w:r>
        <w:rPr/>
        <w:t>ⷂ</w:t>
      </w:r>
      <w:r>
        <w:rPr/>
        <w:t>䥧礴╺纩嘪䅬睹啹睲⼱疘숰煙稲垏䔸췂恠㨸쉇ㅇ</w:t>
      </w:r>
      <w:r>
        <w:rPr/>
        <w:t>ꦬ</w:t>
      </w:r>
      <w:r>
        <w:rPr/>
        <w:t>灳牠⭯㕫汪瑤䭮㵒圵쵺쉑氷扢灨╊ꏂ䖩</w:t>
      </w:r>
      <w:r>
        <w:rPr/>
        <w:t>⡮</w:t>
      </w:r>
      <w:r>
        <w:rPr/>
        <w:t>䕡㈪䤽⥴㠷暘⵭䢬䅏砩滂깾㑠쉟숭札〮ㅯ䈯縦뮘燂</w:t>
      </w:r>
      <w:r>
        <w:rPr/>
        <w:t>꥟</w:t>
      </w:r>
      <w:r>
        <w:rPr/>
        <w:t>棂㥊䪵塢썤뽱䭨恄彴ꌰ㟂깃췍椮噑㙾杩桪頵縹抣䵯숺☥収斿</w:t>
      </w:r>
      <w:r>
        <w:rPr/>
        <w:t>ꕡ</w:t>
      </w:r>
      <w:r>
        <w:rPr/>
        <w:t>쵑䧂ぉ然瑵潤슻榿숺㐦␵採䙶乑긴勂㨽⾮縵儰싂半稥䝺䭺琱䱱彸汍滂塔截◂墏矂橦ꌹ婶妻攦橰싂繮칾焲䲡쉮싂ㅡ</w:t>
      </w:r>
      <w:r>
        <w:rPr/>
        <w:t>ⵡ</w:t>
      </w:r>
      <w:r>
        <w:rPr/>
        <w:t>㭦旃㡵祾</w:t>
      </w:r>
      <w:r>
        <w:rPr/>
        <w:t>ꕣ</w:t>
      </w:r>
      <w:r>
        <w:rPr/>
        <w:t>漰䁈㆏椱㣂坘碡䑀</w:t>
      </w:r>
      <w:r>
        <w:rPr/>
        <w:t>ⲡ</w:t>
      </w:r>
      <w:r>
        <w:rPr/>
        <w:t>僂䵑⍹⥤畟甦硡卲㆘恩穇恆䙰氷憮啱樯磂坣䙤硶䅀祦滂坰ꍨ午㦏扄漵ꇂ쉶嚻쉏奎浧扣偏䂬긫汭眫쉃祹⩮桚ꥣ뗂ꥩ剫种⻂</w:t>
      </w:r>
      <w:r>
        <w:rPr/>
        <w:t>ꕾ⸱</w:t>
      </w:r>
      <w:r>
        <w:rPr/>
        <w:t>扮怪쉋⍇檩깴</w:t>
      </w:r>
      <w:r>
        <w:rPr/>
        <w:t>ⱕ</w:t>
      </w:r>
      <w:r>
        <w:rPr/>
        <w:t>晨䂱摒칇幍佢䭍쉓㵰㥶瑋浫칉ォ湰㫂彐ꅆ䱶䈭丵䭊繀䉁㤩슩䥠杣ꅗ婸</w:t>
      </w:r>
      <w:r>
        <w:rPr/>
        <w:t>ⱨ</w:t>
      </w:r>
      <w:r>
        <w:rPr/>
        <w:t>숯⭢䑄㵰埂㉥穨⥧꺱䕒汹晀歭췂썺璬汣兲</w:t>
      </w:r>
      <w:r>
        <w:rPr/>
        <w:t>ꥏ</w:t>
      </w:r>
      <w:r>
        <w:rPr/>
        <w:t>串灎䥥煸啈䕥썱ꆥ佁숶浦卉辣埂㵈顡愲쉤䶥㙞⨺浣⻃녒䴶䑐</w:t>
      </w:r>
      <w:r>
        <w:rPr/>
        <w:t>⡕</w:t>
      </w:r>
      <w:r>
        <w:rPr/>
        <w:t>칞瀭싂⬪㐨䣂ㅳ佭稬桕⎬卣噲丩쉃燎</w:t>
      </w:r>
      <w:r>
        <w:rPr/>
        <w:t>ⷎ</w:t>
      </w:r>
      <w:r>
        <w:rPr/>
        <w:t>㍧㕠繪츶뾘姂숱㏂숷⩟棍縳轣顎쵋剤</w:t>
      </w:r>
      <w:r>
        <w:rPr/>
        <w:t>ꔮ⩾</w:t>
      </w:r>
      <w:r>
        <w:rPr/>
        <w:t>쵐擂便歬獀䉦쉱䅇咬ꅏ쉏</w:t>
      </w:r>
      <w:r>
        <w:rPr/>
        <w:t>ꤸ</w:t>
      </w:r>
      <w:r>
        <w:rPr/>
        <w:t>楆稨䍺䨱ꌸ뭥⏂╭ガ弶櫂椥䨲嘦㤲慣〲纻摱췂ꌴ⨻揂㗂때歊뼱圪秂쉥쉀愲⎣䯂⏍匫㜤⪡쉹슩梬版䗂摶奨걤流幄ォ繱䗂䈶僂倫슩숮㤭</w:t>
      </w:r>
      <w:r>
        <w:rPr/>
        <w:t>ꔮ</w:t>
      </w:r>
      <w:r>
        <w:rPr/>
        <w:t>⡸</w:t>
      </w:r>
      <w:r>
        <w:rPr/>
        <w:t>湸㉳</w:t>
      </w:r>
      <w:r>
        <w:rPr/>
        <w:t>ꗂ⫂</w:t>
      </w:r>
      <w:r>
        <w:rPr/>
        <w:t>㟂昴䁍캱딭쉗燂</w:t>
      </w:r>
      <w:r>
        <w:rPr/>
        <w:t>ⱇ</w:t>
      </w:r>
      <w:r>
        <w:rPr/>
        <w:t>輱䄰氮䉌슣ꥤ恾䈫做䁃堲繥㕂轡慓㏂쉲䏍뼶兴㌵煄䬨칈攨䯎楊㌥杵숰䇂ꅪ杗晅晤瞥╚侮䕥녯祌쉧</w:t>
      </w:r>
      <w:r>
        <w:rPr/>
        <w:t>ꥂ</w:t>
      </w:r>
      <w:r>
        <w:rPr/>
        <w:t>쉒뽑䜱쉮걳勃桷뽀辩⩀刨㉂</w:t>
      </w:r>
      <w:r>
        <w:rPr/>
        <w:t>ꖥ</w:t>
      </w:r>
      <w:r>
        <w:rPr/>
        <w:t>桑痎</w:t>
      </w:r>
      <w:r>
        <w:rPr/>
        <w:t>ꤻ</w:t>
      </w:r>
      <w:r>
        <w:rPr/>
        <w:t>䦘쉞숊灈偋㜹儻息슏녀갪䅨ꏂ䅐救欨扶景싂十㉟뼱䟂灵쉴쉺勂꥗㥒こ㨳싂䁘䡘扶䬫幧쉏</w:t>
      </w:r>
      <w:r>
        <w:rPr/>
        <w:t>⡱</w:t>
      </w:r>
      <w:r>
        <w:rPr/>
        <w:t>걧娱䜯䘣娶轵愲倯♊浩玬㵄塺ꇂ</w:t>
      </w:r>
      <w:r>
        <w:rPr/>
        <w:t>⠰</w:t>
      </w:r>
      <w:r>
        <w:rPr/>
        <w:t>占㕭严熩燂┣坪숳쵡柂琸棂磍㭡垮瞩額硟䩯⎥㩒㇃湯슻䄯䅐㤩겻䑙⍃쉗噁椻⹴</w:t>
      </w:r>
      <w:r>
        <w:rPr/>
        <w:t>ꔺ</w:t>
      </w:r>
      <w:r>
        <w:rPr/>
        <w:t>㵅</w:t>
      </w:r>
      <w:r>
        <w:rPr/>
        <w:t>ꕾ</w:t>
      </w:r>
      <w:r>
        <w:rPr/>
        <w:t>쉩㖮輬繷杯껂ㅡ晋䬪⭬擂쉊숣㥘</w:t>
      </w:r>
      <w:r>
        <w:rPr/>
        <w:t>ⰷ</w:t>
      </w:r>
      <w:r>
        <w:rPr/>
        <w:t>ꤽ</w:t>
      </w:r>
      <w:r>
        <w:rPr/>
        <w:t>汷䋂䉈甮␬䝀畮慓◂걈䬵</w:t>
      </w:r>
      <w:r>
        <w:rPr/>
        <w:t>Ɫ</w:t>
      </w:r>
      <w:r>
        <w:rPr/>
        <w:t>捘祰磂</w:t>
      </w:r>
      <w:r>
        <w:rPr/>
        <w:t>ꥃ</w:t>
      </w:r>
      <w:r>
        <w:rPr/>
        <w:t>ꅉ橴伭嘩昵浳慷쉃숫敟ㄫ⍨焬癪㝡硉即卥뭚繤싂䭟녀ꍕ⹺䎏儶</w:t>
      </w:r>
      <w:r>
        <w:rPr/>
        <w:t>ⰲ</w:t>
      </w:r>
      <w:r>
        <w:rPr/>
        <w:t>昦싂伴䄳䌱⨬捡㑐㒬べ㩈䭦椰묻畊깠杉桪</w:t>
      </w:r>
      <w:r>
        <w:rPr/>
        <w:t>ꦣ</w:t>
      </w:r>
      <w:r>
        <w:rPr/>
        <w:t>쉮쵺圫쉭쉧싂礦桙息</w:t>
      </w:r>
      <w:r>
        <w:rPr/>
        <w:t>ⱬ</w:t>
      </w:r>
      <w:r>
        <w:rPr/>
        <w:t>繆ꍍ䀤潀歍煘⤬䙌䑴㦱眤㮘ꅉ䔻䕯呇剱偔쉔烂塒䊬滍潇洰㡺繖呗䝰溵桲䷂咬䁙歔</w:t>
      </w:r>
      <w:r>
        <w:rPr/>
        <w:t>Ⱬ</w:t>
      </w:r>
      <w:r>
        <w:rPr/>
        <w:t>䃂⨬䖘榮</w:t>
      </w:r>
      <w:r>
        <w:rPr/>
        <w:t>꤬</w:t>
      </w:r>
      <w:r>
        <w:rPr/>
        <w:t>⽡䠥畦砺ꎱ쉟輽兊圬㨽숯㬮⩕婏쉸干晊숪㐨歘瑓⚩컂싃浫璿焹㐦ㅃ㍃獔涵瓂捖楒㵙繑ꥥ쉈未㣃⹙</w:t>
      </w:r>
      <w:r>
        <w:rPr/>
        <w:t>⣂</w:t>
      </w:r>
      <w:r>
        <w:rPr/>
        <w:t>參싂슱癯ぺ쉪硙塤⪻欶㕘묨㝙ꍲ姂쌶쉧䁴獡䖏碵繤쌴䵊湐爪䭀楾塵</w:t>
      </w:r>
      <w:r>
        <w:rPr/>
        <w:t>ꔨ</w:t>
      </w:r>
      <w:r>
        <w:rPr/>
        <w:t>癭扬噴㐥䵥囂䡱␺쉇</w:t>
      </w:r>
      <w:r>
        <w:rPr/>
        <w:t>ⱂ</w:t>
      </w:r>
      <w:r>
        <w:rPr/>
        <w:t>伥汱쉡ㅈ䱉徬⭌㡉䒱採䝠慦僂ㄺ⩴䄴捰㕚灶ね徵숱弦䅁嫂破㉅橤슿쉞⥏䠥恎갶㠯枘啣</w:t>
      </w:r>
      <w:r>
        <w:rPr/>
        <w:t>ⵒ</w:t>
      </w:r>
      <w:r>
        <w:rPr/>
        <w:t>朦迍숸䥪牣⍘⫃愯싃䍤杷䍾</w:t>
      </w:r>
      <w:r>
        <w:rPr/>
        <w:t>Ɑ</w:t>
      </w:r>
      <w:r>
        <w:rPr/>
        <w:t>㇂奤넥①桧䙖䨺獉曍䜭焫䱥╆ㄹ扁潹刨㩞쉶딦숪顁烎爪䌬숪┮呥偂쉐匳⵶䐸䑕弳슱⬺⽭玬쉹</w:t>
      </w:r>
      <w:r>
        <w:rPr/>
        <w:t>ꤩⶵ▣</w:t>
      </w:r>
      <w:r>
        <w:rPr/>
        <w:t>搹㑆⩤ꍡ뇂唲汥㡮䳂뽰</w:t>
      </w:r>
      <w:r>
        <w:rPr/>
        <w:t>ⷂ</w:t>
      </w:r>
      <w:r>
        <w:rPr/>
        <w:t>桅㮏䱮ꍇ䙤⹠漻彣쉔奋畊꥗姂㵁幥</w:t>
      </w:r>
      <w:r>
        <w:rPr/>
        <w:t>ꗂ♗</w:t>
      </w:r>
      <w:r>
        <w:rPr/>
        <w:t>扨旂㩦䝾</w:t>
      </w:r>
      <w:r>
        <w:rPr/>
        <w:t>ꔥ</w:t>
      </w:r>
      <w:r>
        <w:rPr/>
        <w:t>䓃䈯䮣畗栦瀽</w:t>
      </w:r>
      <w:r>
        <w:rPr/>
        <w:t>⡾</w:t>
      </w:r>
      <w:r>
        <w:rPr/>
        <w:t>䞵䈷뭆녗㌫䜲㚘㭅兖</w:t>
      </w:r>
      <w:r>
        <w:rPr/>
        <w:t>ⵆ</w:t>
      </w:r>
      <w:r>
        <w:rPr/>
        <w:t>䗂穢䡫顂캣쵓爦帴東䗂㑦습估쉦쉲슩䉾湾猪◂瑡毂摶哂숻ꍊ縴ㅊ㕙ꎏ硬㧍瑶싂⩺楷녃䭃㩯뭙㠹뭊愪䡺慃穏摰滎䵄歀㇂戰潐楪䯂劬塑</w:t>
      </w:r>
      <w:r>
        <w:rPr/>
        <w:t>ꥏ</w:t>
      </w:r>
      <w:r>
        <w:rPr/>
        <w:t>쉾</w:t>
      </w:r>
      <w:r>
        <w:rPr/>
        <w:t>ⲵ</w:t>
      </w:r>
      <w:r>
        <w:rPr/>
        <w:t>쉗彂⌹偃㜴묩숊걩䫂䙈朰♌嘫䇂썕猥䝬轤㐯焪⑐㦡㑑磍悩㵬䕒䕬嚘憩輬妏百㍒쉩㨪嫂⥠␴㑬搳癎⑌썓啯根䱵片녆갦㍓㨻⍩딽쉑⛂轪猤⨨㤱㔳协捰⨨撣뗂㖩㥡䡃쉭</w:t>
      </w:r>
      <w:r>
        <w:rPr/>
        <w:t>ⰶ</w:t>
      </w:r>
      <w:r>
        <w:rPr/>
        <w:t>娫쉶㜲격䡯呗婠凂䙋䔥䅸刨慡䁂䉬彦㉥灐츤㋂䌰湚亥燂゘䁈晾䉰䑥繕㡏⽤奅牔갩딣兘⑾偉쉫啬穪⽲恗坖穩쉏㡂璣帷⸽뇂淃슡</w:t>
      </w:r>
      <w:r>
        <w:rPr/>
        <w:t>Ⳏ</w:t>
      </w:r>
      <w:r>
        <w:rPr/>
        <w:t>䁀汑楁㫂祁扌슮秂䬱浖쉺슥䈳獣獬</w:t>
      </w:r>
      <w:r>
        <w:rPr/>
        <w:t>ⱨ</w:t>
      </w:r>
      <w:r>
        <w:rPr/>
        <w:t>牦㊬곂⤦㐻싎獢䁈</w:t>
      </w:r>
      <w:r>
        <w:rPr/>
        <w:t>ꕯ</w:t>
      </w:r>
      <w:r>
        <w:rPr/>
        <w:t>䙙쉏쉷畮灠唤쉥顲◂䓎慚</w:t>
      </w:r>
      <w:r>
        <w:rPr/>
        <w:t>꧂</w:t>
      </w:r>
      <w:r>
        <w:rPr/>
        <w:t>弸䰣⑦걇㉵⪩ꍴ䂩숪숮歳긷㶣</w:t>
      </w:r>
      <w:r>
        <w:rPr/>
        <w:t>⡟</w:t>
      </w:r>
      <w:r>
        <w:rPr/>
        <w:t>숩穸摇쉪䡀侻쉰啂䆻썟䬦欲慄戶䭉╓猪⤵㔻㝘干♈쵐</w:t>
      </w:r>
      <w:r>
        <w:rPr/>
        <w:t>ꦩ⥉⧂</w:t>
      </w:r>
      <w:r>
        <w:rPr/>
        <w:t>稷䍳侩⌶묰</w:t>
      </w:r>
      <w:r>
        <w:rPr/>
        <w:t>ⵞ</w:t>
      </w:r>
      <w:r>
        <w:rPr/>
        <w:t>泂ꅟ⒡㝮쉬숬慟㷂䤽㥺枱婫刴㵀곍怴啡</w:t>
      </w:r>
      <w:r>
        <w:rPr/>
        <w:t>ⱹ⍣</w:t>
      </w:r>
      <w:r>
        <w:rPr/>
        <w:t>渷抩㈳嘦㮡⭏坉썲捍彣겘쉟싂䮘漫☤싂彑䠫⸵䑥䎡噋怰걱싃珂䊵两㑂礨䩂猨⌲え橂摍㕊㴬強⭨㜱䥍晃估セ㈽㙨</w:t>
      </w:r>
      <w:r>
        <w:rPr/>
        <w:t>ⰷ</w:t>
      </w:r>
      <w:r>
        <w:rPr/>
        <w:t>澥琪⼭剣숪㩲汩掘璻刮⍵㑌슡⛍桉㨺쉕硎硊奅氣倯㭨坠⥚</w:t>
      </w:r>
      <w:r>
        <w:rPr/>
        <w:t>꧍</w:t>
      </w:r>
      <w:r>
        <w:rPr/>
        <w:t>ㅉ숱㝒㧎뽚顧쉢堳㤱㙩쉸悻ꍷ䜳싂싂뾻幐割恨뽭䈩曂䰤</w:t>
      </w:r>
      <w:r>
        <w:rPr/>
        <w:t>⢩</w:t>
      </w:r>
      <w:r>
        <w:rPr/>
        <w:t>캩⭊圽癳뭓桏挱奵녲㨥㭴䢣䝁匪坣쉞㩀♃珂圱柂奈總묣⭏䜣䲡뭎쉏噩ꍓ㊡甯庻쉆</w:t>
      </w:r>
      <w:r>
        <w:rPr/>
        <w:t>⣂</w:t>
      </w:r>
      <w:r>
        <w:rPr/>
        <w:t>婣㷂擂뽭⪬⬮迂欽䱒⤤ㅑ墡楪扌슬杳㭔湁喱幂楏䤰㨪㨪썲㉺䐪ꥭ</w:t>
      </w:r>
      <w:r>
        <w:rPr/>
        <w:t>ⱥ</w:t>
      </w:r>
      <w:r>
        <w:rPr/>
        <w:t>뽥묳⨰묽㫃ㅀ㥊䎘渨䍥㍦伨䠽係捗氯췂㨶묳㐹䛂②쉒晑啮煇㥺☲火⭙ꄵ呲㡾䍞煓挳ꅄ懂䴤歵㞩爨㵋䵑㷂揎㠰㫂磂眩⬨祕嗍䴵</w:t>
      </w:r>
      <w:r>
        <w:rPr/>
        <w:t>ⱎ</w:t>
      </w:r>
      <w:r>
        <w:rPr/>
        <w:t>䫂ꥱ숺具㖿攵곂癕㘦帵㔹뼮佸殡쉊껃枘묹抱㡥⎘뗂㉃潚⭧쉴㐯碮㭑䁥䍬</w:t>
      </w:r>
      <w:r>
        <w:rPr/>
        <w:t>⡗</w:t>
      </w:r>
      <w:r>
        <w:rPr/>
        <w:t>獢剖眭昺刹䪏쉲漹吻쉆昸係拂戳┶䶣兯抬캏柂帽㫍㙸츴溏潲灬㕎何㭱싃㓂</w:t>
      </w:r>
      <w:r>
        <w:rPr/>
        <w:t>ꦮ</w:t>
      </w:r>
      <w:r>
        <w:rPr/>
        <w:t>碩㝐䕷䥩摈㌊䣍컂숦歙⻂擂勂楮㵸砤檥癠纏慐믂儹歙䯎帰䕳摰㵰䴰汉庿쉧숤焻㉌㡺䎿塭䉟瑗㙄걊</w:t>
      </w:r>
      <w:r>
        <w:rPr/>
        <w:t>ꕁ</w:t>
      </w:r>
      <w:r>
        <w:rPr/>
        <w:t>긻㥙䑶亘抵塭慕☺⩱췂⩊䎩⪬奃㓂撵뼣煨秂係猩䴸숪꥙繞䉏婭浇榏</w:t>
      </w:r>
      <w:r>
        <w:rPr/>
        <w:t>ꕗ</w:t>
      </w:r>
      <w:r>
        <w:rPr/>
        <w:t>乵</w:t>
      </w:r>
      <w:r>
        <w:rPr/>
        <w:t>꧂</w:t>
      </w:r>
      <w:r>
        <w:rPr/>
        <w:t>呈㔻♫䱢縯戻</w:t>
      </w:r>
      <w:r>
        <w:rPr/>
        <w:t>⡳</w:t>
      </w:r>
      <w:r>
        <w:rPr/>
        <w:t>ꌳ숣用栻뼦眲䑉砸쉨⧍</w:t>
      </w:r>
      <w:r>
        <w:rPr/>
        <w:t>ⵦ</w:t>
      </w:r>
      <w:r>
        <w:rPr/>
        <w:t>ぅ쵰㥴採䄨⹉㋂硏㕁材㐺녠噣</w:t>
      </w:r>
      <w:r>
        <w:rPr/>
        <w:t>ⱥ</w:t>
      </w:r>
      <w:r>
        <w:rPr/>
        <w:t>珂䱪䷂䣍ꌨ奯囂⮩材娥均兯捥䈴쉟⽢䡕恍⬬燂儶恙敳噁䡭䱨䡮摀⭓睄ꅗ埂殻⛂穾⩅뽗싂偷䉂뿂涵⩫갹㨪⭧癃婭䨸㜤㊏䯂傣싂秂之硥檱㣂潷儰㌫占噋䢵ꅒ撣睰㜶澱㛂浙爵⍂癫乩穐쉘礦穅煞嘵䘱没体슿㵆揂䭹ꍈ敯啖⩪㡄숶珂䑐慌딶央拂⿂䵎横浾⭏⿂긪䱹撡⨪䤹슏⩉싂</w:t>
      </w:r>
      <w:r>
        <w:rPr/>
        <w:t>ꕪ</w:t>
      </w:r>
      <w:r>
        <w:rPr/>
        <w:t>䐦䨣呎䯂깯䙉塅숸恪晒䓃轡敷</w:t>
      </w:r>
      <w:r>
        <w:rPr/>
        <w:t>ⲩ</w:t>
      </w:r>
      <w:r>
        <w:rPr/>
        <w:t>䪣塋䤺숪仂䠩䔴▩捊纵搩仂怯㠯卦塶쉹촲⾥ꅸひꆿ⨹䆵幺㔯</w:t>
      </w:r>
      <w:r>
        <w:rPr/>
        <w:t>ꔸ⹉</w:t>
      </w:r>
      <w:r>
        <w:rPr/>
        <w:t>⺣䳂쉤썐쉶▩晞涩匲䕥싂伭쉗땧䉳縴楠橲쵅䍍</w:t>
      </w:r>
      <w:r>
        <w:rPr/>
        <w:t>ꤣ</w:t>
      </w:r>
      <w:r>
        <w:rPr/>
        <w:t>땎顢㕗꤮凂泂偀硁砲숳숯䅠뼱뽺㙇埂䉈㊵⍏㮵䥞䍂掘䵟䯂杕剣⧍䥋숰呸ꇂ桩㙶</w:t>
      </w:r>
      <w:r>
        <w:rPr/>
        <w:t>ⰴ</w:t>
      </w:r>
      <w:r>
        <w:rPr/>
        <w:t>㖿祹欭</w:t>
      </w:r>
      <w:r>
        <w:rPr/>
        <w:t>ⷂ</w:t>
      </w:r>
      <w:r>
        <w:rPr/>
        <w:t>㜨祊㥢ꍳ侘場攽쉱歭皱瑾渱焸怵祅㘱컃⎥⻂勂</w:t>
      </w:r>
      <w:r>
        <w:rPr/>
        <w:t>ⷂ</w:t>
      </w:r>
      <w:r>
        <w:rPr/>
        <w:t>琹쉴</w:t>
      </w:r>
      <w:r>
        <w:rPr/>
        <w:t>꧂</w:t>
      </w:r>
      <w:r>
        <w:rPr/>
        <w:t>䡄</w:t>
      </w:r>
      <w:r>
        <w:rPr/>
        <w:t>ⴺ</w:t>
      </w:r>
      <w:r>
        <w:rPr/>
        <w:t>偷伺兰椩仍☤ꅦ땳と欮楩⨥깩쌩杓睞圦ꥯ䴸汑</w:t>
      </w:r>
      <w:r>
        <w:rPr/>
        <w:t>Ɒ</w:t>
      </w:r>
      <w:r>
        <w:rPr/>
        <w:t>卌⩅䕚</w:t>
      </w:r>
      <w:r>
        <w:rPr/>
        <w:t>Ɫ</w:t>
      </w:r>
      <w:r>
        <w:rPr/>
        <w:t>〨柂⭬䍺䉩杵⺥稣剒塲䁒Ⓜ眸挥⬶妣沘愯䧂塂⥪毂癩㵇湾偐撘숭ㅣ剚㉰毂</w:t>
      </w:r>
      <w:r>
        <w:rPr/>
        <w:t>ⰹ</w:t>
      </w:r>
      <w:r>
        <w:rPr/>
        <w:t>啵땪弣䁰껂</w:t>
      </w:r>
      <w:r>
        <w:rPr/>
        <w:t>⠻</w:t>
      </w:r>
      <w:r>
        <w:rPr/>
        <w:t>硟䀴媩쌨䩦忂䄪䚩</w:t>
      </w:r>
      <w:r>
        <w:rPr/>
        <w:t>ⱄ</w:t>
      </w:r>
      <w:r>
        <w:rPr/>
        <w:t>㠨떻싂煥㍅恌숵㷂究칢놵⮣务</w:t>
      </w:r>
      <w:r>
        <w:rPr/>
        <w:t>Ⳃ</w:t>
      </w:r>
      <w:r>
        <w:rPr/>
        <w:t>쉈⑍䵓㕤潡䉵牗㯂繖쉺支㍮⴩坾䡈㕞䥀槂⍴硆䄩玬檏ꌷ橢쉘꥾位焺忂瀬伨汖汬湠捺弶녖振쌤</w:t>
      </w:r>
      <w:r>
        <w:rPr/>
        <w:t>ꔦ</w:t>
      </w:r>
      <w:r>
        <w:rPr/>
        <w:t>㴫걭⨹♨ꅚ輯䉗柂⥷噇㉓抡㦻ꅥ</w:t>
      </w:r>
      <w:r>
        <w:rPr/>
        <w:t>ꔮ</w:t>
      </w:r>
      <w:r>
        <w:rPr/>
        <w:t>穋冩䛂㮥濂癞⌹⩲㨪䩬奇漶䲡캣╸线쉩撬散硤卟頱㑎攊㒣㵎쉗숲췍塣츲坧坂噱쉑긦㩐⩑</w:t>
      </w:r>
      <w:r>
        <w:rPr/>
        <w:t>ⱁ</w:t>
      </w:r>
      <w:r>
        <w:rPr/>
        <w:t>䰽癢拂頺⮿</w:t>
      </w:r>
      <w:r>
        <w:rPr/>
        <w:t>ꔤ</w:t>
      </w:r>
      <w:r>
        <w:rPr/>
        <w:t>㚣佶ꌰ悩䱄㡨纵쉩⤬㍆㷂浕䭫슩⛍═쉡갯⤰轸㡈噈濂충畁乮忂癎甹傱깎슏</w:t>
      </w:r>
      <w:r>
        <w:rPr/>
        <w:t>ꕧ</w:t>
      </w:r>
      <w:r>
        <w:rPr/>
        <w:t>䱐䈹頽숲뭥ꅴ潂㔹穦☦灞顉旂慷娣柂梩䃂㷂楹溣塒뽱數쉔⩉癩⿂炬兗垣ꍧ墏쉱⥗㙕쉁帬⑕啾㍩䯂捊堬⑺损⫂뭨彉䥈숲썀壂穧䉐⫍칾쉖ꍳꍗ䌸婅♬숵欷♪③쵌⸤儵坂곂怽嚿㟂洳剃썍썹昵灺⌬ꍙ⫂彅辡硊帵䥚</w:t>
      </w:r>
      <w:r>
        <w:rPr/>
        <w:t>ⴶ⩪</w:t>
      </w:r>
      <w:r>
        <w:rPr/>
        <w:t>灤杕숺䙈穃⪿ケ쉞䵕縦伷숫䐳䂿㪱㑆机㑃숷㑏疏䉎䨱㏂婃䘺杦뭅⽃礽晶揂㕠央쉢杘㊬ㅹ湲刪⌨</w:t>
      </w:r>
      <w:r>
        <w:rPr/>
        <w:t>ⶬ</w:t>
      </w:r>
      <w:r>
        <w:rPr/>
        <w:t>杺⩄㵵⑱顰䖡繡뭄漲칂㴵⽮輸娦⽉硣䴮쉳쉧朰潠⭔㝔슩⴬㭤噲썒㵏츳䑔㑗斵㗂숲썦䕂슩㝆盂熏奕쉺⹮䘲癇熮⥋♆䯂潄쉋帤竎쉚㕃㵶獈⿎㵪㩫⹊녅㤥⥚氻牊┲㓂싂갹柂⑋渣</w:t>
      </w:r>
      <w:r>
        <w:rPr/>
        <w:t>ꕦ</w:t>
      </w:r>
      <w:r>
        <w:rPr/>
        <w:t>㙠쉅⻂䕃瑉쌹䱭猶쉬縪戬쉞䵍繑悥削懂楗䴶兣싃䅥䙌嚵ꇂ쉴淂ꇂ牍㕹ㆥ⥤䥏쉬쏃穌㕆쌤焳</w:t>
      </w:r>
      <w:r>
        <w:rPr/>
        <w:t>Ⳃ</w:t>
      </w:r>
      <w:r>
        <w:rPr/>
        <w:t>묨卑싍䝋쵲숨偒쵶吱頣땘愦㡸</w:t>
      </w:r>
      <w:r>
        <w:rPr/>
        <w:t>ꕉ</w:t>
      </w:r>
      <w:r>
        <w:rPr/>
        <w:t>䨫⥖昫⩩숤㡳슘碩楉쉎形┥깠怨</w:t>
      </w:r>
      <w:r>
        <w:rPr/>
        <w:t>ꦣ</w:t>
      </w:r>
      <w:r>
        <w:rPr/>
        <w:t>㞬겻</w:t>
      </w:r>
      <w:r>
        <w:rPr/>
        <w:t>ꔺ</w:t>
      </w:r>
      <w:r>
        <w:rPr/>
        <w:t>嘸唲啨塃䌱燂ㅹ숤杗땔뭳搦</w:t>
      </w:r>
      <w:r>
        <w:rPr/>
        <w:t>ꖏ</w:t>
      </w:r>
      <w:r>
        <w:rPr/>
        <w:t>穇彚樷䒱璩䢮걟噹縩啦殥卞疱硠廂空顺⽑桟㉴☨⸭㙇⸪쉩喩숫쉮</w:t>
      </w:r>
      <w:r>
        <w:rPr/>
        <w:t>ꦩ</w:t>
      </w:r>
      <w:r>
        <w:rPr/>
        <w:t>砸쉶䰹쉦뼤䥯⎥싂㵑╉ꍇ䜤ꅩ础慢</w:t>
      </w:r>
      <w:r>
        <w:rPr/>
        <w:t>⡋</w:t>
      </w:r>
      <w:r>
        <w:rPr/>
        <w:t>땠兞䕵걍慟☨湊煶䡫䑸㥑䑠슥㥑癮炱婫卐但싃뽟칧㵈䕡偉칌扐⨻颥㵭䩈䱣㪥</w:t>
      </w:r>
      <w:r>
        <w:rPr/>
        <w:t>ꤵ</w:t>
      </w:r>
      <w:r>
        <w:rPr/>
        <w:t>쉨㕑</w:t>
      </w:r>
      <w:r>
        <w:rPr/>
        <w:t>ꤳ</w:t>
      </w:r>
      <w:r>
        <w:rPr/>
        <w:t>뭧゘녪⿂뽆㴸숪焪㠽쉭忂㙐◂쉫쉮㨪쉶潊</w:t>
      </w:r>
      <w:r>
        <w:rPr/>
        <w:t>ꖡ</w:t>
      </w:r>
      <w:r>
        <w:rPr/>
        <w:t>뭏汙쉴츩洭潤⨻깄⨤</w:t>
      </w:r>
      <w:r>
        <w:rPr/>
        <w:t>꧍</w:t>
      </w:r>
      <w:r>
        <w:rPr/>
        <w:t>떻싂䖵㙫顊⿂縳㣂䕨숹电⹅扵㦱礪⹠慴圭灬熏╍柂䧂⬫䙳䈪狂싂留쉔凍슩㘯⤦捗㥖䍖</w:t>
      </w:r>
      <w:r>
        <w:rPr/>
        <w:t>ⰴ</w:t>
      </w:r>
      <w:r>
        <w:rPr/>
        <w:t>깖숸⩪欵氥숮䝫柂先爪湚献墏䑸灓氊</w:t>
      </w:r>
      <w:r>
        <w:rPr/>
        <w:t>ⲏ</w:t>
      </w:r>
      <w:r>
        <w:rPr/>
        <w:t>愩繑剅䝐⪩礤⩢窮瘯䁱轋㐤숹到础</w:t>
      </w:r>
      <w:r>
        <w:rPr/>
        <w:t>ꤺ</w:t>
      </w:r>
      <w:r>
        <w:rPr/>
        <w:t>癎⚣祄꥘䥔乸捍本潉</w:t>
      </w:r>
      <w:r>
        <w:rPr/>
        <w:t>⢥</w:t>
      </w:r>
      <w:r>
        <w:rPr/>
        <w:t>㷂ꄹ㘪칩뼲櫂匥␵䍢洽쉈㖻畫ꥢ캥牟썢㮡夸楗椹瑹廂䡥朱偆婹破┤㑬汤爯祗䘤숶榣浕격由䓂䰺☶擂幈佤쉟땞䆩⹔䔣䱌䉥矂⭡䨨ぺ敚䚮쉚轐竂硟䮥䥹㍊꤮䙤勂㍔⑌歸䙈캬瑣樺䐬㉥䤮♶㷂偯亵捾숬渱╂㡵⽞칯撻ꥺ껂⛂狂严⩲嚘䄰</w:t>
      </w:r>
      <w:r>
        <w:rPr/>
        <w:t>ꤽ</w:t>
      </w:r>
      <w:r>
        <w:rPr/>
        <w:t>剒扰걙伴쉯ㅠ桠癦圱げ轔䙕⤽畐䜺믂㙊繶璩祔伪㚩쉪携弭彺杶嘤㵰</w:t>
      </w:r>
      <w:r>
        <w:rPr/>
        <w:t>ⵌ</w:t>
      </w:r>
      <w:r>
        <w:rPr/>
        <w:t>歸</w:t>
      </w:r>
      <w:r>
        <w:rPr/>
        <w:t>ꕷ</w:t>
      </w:r>
      <w:r>
        <w:rPr/>
        <w:t>싂晣牦她䟎</w:t>
      </w:r>
      <w:r>
        <w:rPr/>
        <w:t>⠴</w:t>
      </w:r>
      <w:r>
        <w:rPr/>
        <w:t>盍⪘婺⧂슩땤扉轢䕄轐⒏걀⻂橷䠣颿汬朮恨睌䣍䡅㥺摂搭</w:t>
      </w:r>
      <w:r>
        <w:rPr/>
        <w:t>⢵</w:t>
      </w:r>
      <w:r>
        <w:rPr/>
        <w:t>䵥䄻䩀숪䄬参㭧攻ㆣ䏎쉧숫䆩眪㨮컃䬪㴱潋쉫숺浹侮癅</w:t>
      </w:r>
      <w:r>
        <w:rPr/>
        <w:t>ꥀ</w:t>
      </w:r>
      <w:r>
        <w:rPr/>
        <w:t>係敚⽋⨺䚩焸䡧掿値㩾Ⓜ喡⑀땯숥⌨</w:t>
      </w:r>
      <w:r>
        <w:rPr/>
        <w:t>Ɐ</w:t>
      </w:r>
      <w:r>
        <w:rPr/>
        <w:t>䡺㩃癸吨䤸千䡈歓ど僂〪㕡㡫슘숺슏顕</w:t>
      </w:r>
      <w:r>
        <w:rPr/>
        <w:t>⡆</w:t>
      </w:r>
      <w:r>
        <w:rPr/>
        <w:t>㍱䇂㡕싂䢘顫丷潉㍎桲係쉲녌㝆㡧㏂◃쉸㮣쉆</w:t>
      </w:r>
      <w:r>
        <w:rPr/>
        <w:t>ⶻ</w:t>
      </w:r>
      <w:r>
        <w:rPr/>
        <w:t>橧꺣煚㌱扅塯싂弪乸</w:t>
      </w:r>
      <w:r>
        <w:rPr/>
        <w:t>ⵁⷂ</w:t>
      </w:r>
      <w:r>
        <w:rPr/>
        <w:t>潵</w:t>
      </w:r>
      <w:r>
        <w:rPr/>
        <w:t>⡩</w:t>
      </w:r>
      <w:r>
        <w:rPr/>
        <w:t>쉹</w:t>
      </w:r>
      <w:r>
        <w:rPr/>
        <w:t>ꕘ</w:t>
      </w:r>
      <w:r>
        <w:rPr/>
        <w:t>爦䍦慖搷뮣슣繇넲幌撥〸⹅䥲♊朻⿂</w:t>
      </w:r>
      <w:r>
        <w:rPr/>
        <w:t>ⱃ</w:t>
      </w:r>
      <w:r>
        <w:rPr/>
        <w:t>㐶䴸㡧啮⼥䌳娴䔥ꌽ㑬冿딬䉰</w:t>
      </w:r>
      <w:r>
        <w:rPr/>
        <w:t>ⴤ</w:t>
      </w:r>
      <w:r>
        <w:rPr/>
        <w:t>㥢쏂㵈焣ꍲ</w:t>
      </w:r>
      <w:r>
        <w:rPr/>
        <w:t>ꦡ</w:t>
      </w:r>
      <w:r>
        <w:rPr/>
        <w:t>䎏輨㝨摈놩涮扰䥴땎劮뇂䞬䏍⯃器刬㭄堫係仂癆쉠⩭䍮っ㶥凂橀娵獒㥏ꏂ㈩姂숫䪥㜵坋神煹ꍉ桤㫂呆獌숮栺⿂潐쌣昩썬</w:t>
      </w:r>
      <w:r>
        <w:rPr/>
        <w:t>⡓</w:t>
      </w:r>
      <w:r>
        <w:rPr/>
        <w:t>㡹截媥</w:t>
      </w:r>
      <w:r>
        <w:rPr/>
        <w:t>⡧</w:t>
      </w:r>
      <w:r>
        <w:rPr/>
        <w:t>春癃⍢猨昷묣村䇂쉀㜤㨯걬곂⩂参☪旃䧍飂ꥶ㐦</w:t>
      </w:r>
      <w:r>
        <w:rPr/>
        <w:t>ⱍ</w:t>
      </w:r>
      <w:r>
        <w:rPr/>
        <w:t>⼭敳</w:t>
      </w:r>
      <w:r>
        <w:rPr/>
        <w:t>ⱗ</w:t>
      </w:r>
      <w:r>
        <w:rPr/>
        <w:t>恧⼶☭頴㕗⼭</w:t>
      </w:r>
      <w:r>
        <w:rPr/>
        <w:t>ⴤ⥍</w:t>
      </w:r>
      <w:r>
        <w:rPr/>
        <w:t>걠顱쉮쉮昱攦⫍愪去쉲頪딯挷쵫층㡌擎印쎵슩洳㥋㌫ꌴ恚⏂䝕ꌽ呔☱쉡㨫䥺</w:t>
      </w:r>
      <w:r>
        <w:rPr/>
        <w:t>ꦱ</w:t>
      </w:r>
      <w:r>
        <w:rPr/>
        <w:t>垏숯㣂狂穏</w:t>
      </w:r>
      <w:r>
        <w:rPr/>
        <w:t>ⷂ</w:t>
      </w:r>
      <w:r>
        <w:rPr/>
        <w:t>桦濂飃辿쉕땠㥣쉰杸剟</w:t>
      </w:r>
      <w:r>
        <w:rPr/>
        <w:t>ꕳ</w:t>
      </w:r>
      <w:r>
        <w:rPr/>
        <w:t>婃珂뭪숷㩴呢眸⭗縫㟃䙤</w:t>
      </w:r>
      <w:r>
        <w:rPr/>
        <w:t>⡩</w:t>
      </w:r>
      <w:r>
        <w:rPr/>
        <w:t>医眨⪵㕧ꅞ礤噄槃皩㴦묮⨪矂毂䬨ꇂ놱乹㟂奓쉟幇쉆쉆㝏쉳㘰䕯参㗂쉄瀥愮싃㨭匊깵歹㮮ꄪ娺</w:t>
      </w:r>
      <w:r>
        <w:rPr/>
        <w:t>ⱬ</w:t>
      </w:r>
      <w:r>
        <w:rPr/>
        <w:t>瑡⑶⨰㘨势愶椥ꥮ辱䚱䭩숥⍍〳參㭰갤獪棂♸쉉䙎</w:t>
      </w:r>
      <w:r>
        <w:rPr/>
        <w:t>꤭</w:t>
      </w:r>
      <w:r>
        <w:rPr/>
        <w:t>乹뭐奁⪣殱</w:t>
      </w:r>
      <w:r>
        <w:rPr/>
        <w:t>ꕢ</w:t>
      </w:r>
      <w:r>
        <w:rPr/>
        <w:t>㍷瑦䉵⩂㚱⩧港䒻슿⩤桱だ싂扖氳㤳扞䑪⩫浘䊘扗灋矍㝟슩㍕ꍬ截┬㍁⪥썳썕帰걂칑織永檥涣教憘輽⍐橀⭖伻熱潳䄱䅗卶㵬穃쉰竂响墏慲쉅ꍇ堩別䕯瀳땢⤶⼫轘</w:t>
      </w:r>
      <w:r>
        <w:rPr/>
        <w:t>ꔱ</w:t>
      </w:r>
      <w:r>
        <w:rPr/>
        <w:t>숪轫䅟攵ꅈ獸琤䔵弨煗쉤</w:t>
      </w:r>
      <w:r>
        <w:rPr/>
        <w:t>ⵗ</w:t>
      </w:r>
      <w:r>
        <w:rPr/>
        <w:t>ꥮ</w:t>
      </w:r>
      <w:r>
        <w:rPr/>
        <w:t>ꤵ</w:t>
      </w:r>
      <w:r>
        <w:rPr/>
        <w:t>⺮</w:t>
      </w:r>
      <w:r>
        <w:rPr/>
        <w:t>ⵎ</w:t>
      </w:r>
      <w:r>
        <w:rPr/>
        <w:t>숦⨲儥杏洰失넷䜷㨱</w:t>
      </w:r>
      <w:r>
        <w:rPr/>
        <w:t>ⰳ</w:t>
      </w:r>
      <w:r>
        <w:rPr/>
        <w:t>娩㕥쉩伬繁쉚偰匱䱪쉳츤칩쉌䦬♭恹㙌偎갰⹞䑈爻係싂⵴忂㝸꺩쉄慣橥㝦⨪僂⮻쉰旂䉎祀⽢</w:t>
      </w:r>
      <w:r>
        <w:rPr/>
        <w:t>Ⳃ⩟⹄☤</w:t>
      </w:r>
      <w:r>
        <w:rPr/>
        <w:t>䋂⎮깰㨯䕕献䲥</w:t>
      </w:r>
      <w:r>
        <w:rPr/>
        <w:t>⡵</w:t>
      </w:r>
      <w:r>
        <w:rPr/>
        <w:t>噁㭏睯壂뮣⭚懂啌쉮獀奷슮灷橶╶슣挥컎圲⫂㝈긫捏╫婹繆㍮熡</w:t>
      </w:r>
      <w:r>
        <w:rPr/>
        <w:t>ⱃ</w:t>
      </w:r>
      <w:r>
        <w:rPr/>
        <w:t>擂澬稭䝄䔣䴣焴㘨㩐㡷♕⭴畦쉶吶働参硚칀場쉦㉣婷楓㈭⹚⩦╉彫⬺䐷䀱歵燂稱濂㙵曂䙋樰攪頤걙䲩夯뗂潩柍癏⫍勂쌷櫃⦩썺녡캩䕵숻磂睖ꄹ呒皩㇃澘䘪쉇䊩ꥰ㝣ꎱ쉯典묪㯂ꆥ╀啴㚿値挵㡕넯杹䝃㝘磂濂㭔⨳</w:t>
      </w:r>
      <w:r>
        <w:rPr/>
        <w:t>ꥐꔤ</w:t>
      </w:r>
      <w:r>
        <w:rPr/>
        <w:t>쉬䀥쉞⨹㚥♍䩮轳嗎㩥卫亩畀洬뭀泂㭤参</w:t>
      </w:r>
      <w:r>
        <w:rPr/>
        <w:t>⢮</w:t>
      </w:r>
      <w:r>
        <w:rPr/>
        <w:t>䊱㥡皱撱䰶숶䘭桑⥈㬳癎㛂쏃扔繀뿂匯</w:t>
      </w:r>
      <w:r>
        <w:rPr/>
        <w:t>꧂</w:t>
      </w:r>
      <w:r>
        <w:rPr/>
        <w:t>磂걞䊱</w:t>
      </w:r>
      <w:r>
        <w:rPr/>
        <w:t>ꕯ</w:t>
      </w:r>
      <w:r>
        <w:rPr/>
        <w:t>숤瀬䀳线硲㮮嘪橖◂睐䉰坟㝰슻⍏㆏唰噖ꏂ娬㴶⥈㏂⩅썬偶撥</w:t>
      </w:r>
      <w:r>
        <w:rPr/>
        <w:t>⢩</w:t>
      </w:r>
      <w:r>
        <w:rPr/>
        <w:t>䙞倭㙨纵슱敮</w:t>
      </w:r>
      <w:r>
        <w:rPr/>
        <w:t>꧂</w:t>
      </w:r>
      <w:r>
        <w:rPr/>
        <w:t>쉥㕀甭걨⍃⩲⭂쉷䱘渱䁓剈䇂椷㈯쏂癨䭵ぅ㤦助걘占摓䬺ꥬㄵ盃╒슣⽣쉸⹡䬶숲頻쉶慳⩵佋</w:t>
      </w:r>
      <w:r>
        <w:rPr/>
        <w:t>⡏</w:t>
      </w:r>
      <w:r>
        <w:rPr/>
        <w:t>䗃뼵쌻ꏂ牴䩹㕺迎扞炏呇칑숺慘䝆䥚♄憡촨䙑쏃䪘넨㡁ꄴ츹焦썺䲩⍧㡗怤界䅚㉇䰲썇况奢燂焸쉞杉懂䎩╞刻쉦㑉걯쉗業慐斱䲮欬쉭䑌칹佅勂䥚捁戩剘札愩癆꥘㠰㨴</w:t>
      </w:r>
      <w:r>
        <w:rPr/>
        <w:t>꤭</w:t>
      </w:r>
      <w:r>
        <w:rPr/>
        <w:t>晟昨杍㭮擂硔숫㨴特㚣⫍氩礴㐪潸㍄딊쉃繇穏쉰⬥〭剆쉈戵쉶匯曃摵祒ㅾ⥏扴买睇橀え⥄쵱䭪㡃숵깧ꍬ䵘䍲穩ꌶ噲瑇ꅟ淂㣂</w:t>
      </w:r>
      <w:r>
        <w:rPr/>
        <w:t>ꔲ</w:t>
      </w:r>
      <w:r>
        <w:rPr/>
        <w:t>꺻슬祮痂䕊䁕⹯⨬㶩䤬㙓땍睆⍷숪䱸⍰䖏䵬佶挩㡨漳幔摶䱬婍䖿偱▥櫂싂敓뼫㏂㓍杈ㄴ䍷䕹㣂䝭䣍瓂㔶⽣瑔窡焪㉦漬㥕活炘桕숮搦⚡䳂牊쉑啈쉰ヂ䙓总쉎⩖垏挶咘繍硶刣⨶쵟奡杔斻僎僃뼶숽歏拂憩兢㐹刦忂┩⭘嚮⛂㵏東쉩췃橳繦╖獏쉍煬楖䱅깇♀圭浃睠숪쉠绂做</w:t>
      </w:r>
      <w:r>
        <w:rPr/>
        <w:t>ꕯ</w:t>
      </w:r>
      <w:r>
        <w:rPr/>
        <w:t>싂䝶䡶쉧戶墩䅓ꆘ⹟쉚䊥쉨穤繥牺稱狎奉煙㴩㨬女䦏䝅桎╉땢습ㄻ䭌쉒吷깟改吪楄坑녘녺顡쉰</w:t>
      </w:r>
      <w:r>
        <w:rPr/>
        <w:t>ⷂ╓</w:t>
      </w:r>
      <w:r>
        <w:rPr/>
        <w:t>勂摧汎狂奫伪潳쵢䰤槂䙈愳칚</w:t>
      </w:r>
      <w:r>
        <w:rPr/>
        <w:t>ⵟ</w:t>
      </w:r>
      <w:r>
        <w:rPr/>
        <w:t>勂廍깃穃쉗穑⭈坴攸珂戶ㅳ䡩晙浰搪╰䘴割쉭뽊쉄㉞㎬憣ぇ䙯泍䩞칅숦湲</w:t>
      </w:r>
      <w:r>
        <w:rPr/>
        <w:t>ꥋ</w:t>
      </w:r>
      <w:r>
        <w:rPr/>
        <w:t>䕓⼴䰳䖥㨵긱촯椳汁敵⩇恌䩄敡䇂䘳堸灊頺슱㌸㉚䴬뮵긶奄啀匥ㅔ墮⪮ㄦ쉚촱卲</w:t>
      </w:r>
      <w:r>
        <w:rPr/>
        <w:t>ⱥ</w:t>
      </w:r>
      <w:r>
        <w:rPr/>
        <w:t>췂⩌쉥桡甪䥰剞歔뭏䒩츨♕䙰癰济嚘煥憻橊穨恸⍊潬䋂</w:t>
      </w:r>
      <w:r>
        <w:rPr/>
        <w:t>⡱</w:t>
      </w:r>
      <w:r>
        <w:rPr/>
        <w:t>獨癶繐椹쉟㴵稭╕걾걅怭朸䥁</w:t>
      </w:r>
      <w:r>
        <w:rPr/>
        <w:t>⡮⦩</w:t>
      </w:r>
      <w:r>
        <w:rPr/>
        <w:t>싂</w:t>
      </w:r>
      <w:r>
        <w:rPr/>
        <w:t>⡆</w:t>
      </w:r>
      <w:r>
        <w:rPr/>
        <w:t>㭾奌촰</w:t>
      </w:r>
      <w:r>
        <w:rPr/>
        <w:t>ⱃ</w:t>
      </w:r>
      <w:r>
        <w:rPr/>
        <w:t>砫輭㊮䥴塾땷⥇丯㙚〻⤬迂䶵䑥恍沏</w:t>
      </w:r>
      <w:r>
        <w:rPr/>
        <w:t>ⴰ</w:t>
      </w:r>
      <w:r>
        <w:rPr/>
        <w:t>땉枮呥樮숹쉳⥆췂싃</w:t>
      </w:r>
      <w:r>
        <w:rPr/>
        <w:t>⢮</w:t>
      </w:r>
      <w:r>
        <w:rPr/>
        <w:t>䰮报歘堣剎犵瑈噅䙞䑞뭹⭎숲䕤䈣吮汍䱡癯呑㗂㮬梵ꍰ澬縻㕾干瞡穸쉎撵㉊晘砺㧂㛂帯堩쉊걬⬩⒩쉢썹朽癩砺䆣㖥쉭</w:t>
      </w:r>
      <w:r>
        <w:rPr/>
        <w:t>ꔲ⩄</w:t>
      </w:r>
      <w:r>
        <w:rPr/>
        <w:t>ꌩ㨳灬쉠䇂䑗숪슣㵍硥⩙싂싂쉊煌㌭㤦ꍾ⹨䳂㌣</w:t>
      </w:r>
      <w:r>
        <w:rPr/>
        <w:t>ꦻ</w:t>
      </w:r>
      <w:r>
        <w:rPr/>
        <w:t>㜪ㄪ㩺㤶깸但恎䪱쉪䤪敘垘ꅴ䁐旃灟숦歳쉆申⺵㊣坡㥃吰夷䁋⽅䱈땤</w:t>
      </w:r>
      <w:r>
        <w:rPr/>
        <w:t>ꗂ</w:t>
      </w:r>
      <w:r>
        <w:rPr/>
        <w:t>曂숵頽쉫ꍢ毂걙潇䍒檘婪塪牉瑇쉬㉳梩㖥</w:t>
      </w:r>
      <w:r>
        <w:rPr/>
        <w:t>ꕕ</w:t>
      </w:r>
      <w:r>
        <w:rPr/>
        <w:t>쉎㥍嫂敐允</w:t>
      </w:r>
      <w:r>
        <w:rPr/>
        <w:t>ꗂ</w:t>
      </w:r>
      <w:r>
        <w:rPr/>
        <w:t>捱洤狂㉊轒椮뼺⭉ꥩ樷廂搪䕩⾩칧飂噰㕋䑈参쉪䁮</w:t>
      </w:r>
      <w:r>
        <w:rPr/>
        <w:t>⡓</w:t>
      </w:r>
      <w:r>
        <w:rPr/>
        <w:t>ꍂ䥁㑣恓☊塑䑨戱䀺숹㫂</w:t>
      </w:r>
      <w:r>
        <w:rPr/>
        <w:t>꧂</w:t>
      </w:r>
      <w:r>
        <w:rPr/>
        <w:t>椤㕠傩쉌䉟幔慉깆ㄸ녌⩹땋숰슘勂匹숵だꅬ</w:t>
      </w:r>
      <w:r>
        <w:rPr/>
        <w:t>⢬</w:t>
      </w:r>
      <w:r>
        <w:rPr/>
        <w:t>畒䮡秂</w:t>
      </w:r>
      <w:r>
        <w:rPr/>
        <w:t>ꔶ</w:t>
      </w:r>
      <w:r>
        <w:rPr/>
        <w:t>Ⱪ</w:t>
      </w:r>
      <w:r>
        <w:rPr/>
        <w:t>츴㨯</w:t>
      </w:r>
      <w:r>
        <w:rPr/>
        <w:t>ꦮ</w:t>
      </w:r>
      <w:r>
        <w:rPr/>
        <w:t>뼭⨦桪㞩䥡⯍疩愶㥈夹긮懂䭅琻䁀瀽嗎숩纩猰怰녩䶥䝺뿂亮䙩䣂䍳⵬䁓䵔捖슡⩥깾⩨䃂竂싂堦燂⪮⌵攴顄淍歔傱繲颣⽃恖䜽䅎⵩슏流枘䑒㫂乾곂獃桞</w:t>
      </w:r>
      <w:r>
        <w:rPr/>
        <w:t>⢘</w:t>
      </w:r>
      <w:r>
        <w:rPr/>
        <w:t>炣⽌临</w:t>
      </w:r>
      <w:r>
        <w:rPr/>
        <w:t>ꥃ</w:t>
      </w:r>
      <w:r>
        <w:rPr/>
        <w:t>뽹⚩埂枥丶슻恹㶥쉳慴淂瘬⩟啉睬傏╳勃皥眶迂╕挲匽▱濂牨线癸祗</w:t>
      </w:r>
      <w:r>
        <w:rPr/>
        <w:t>ꦩ</w:t>
      </w:r>
      <w:r>
        <w:rPr/>
        <w:t>獊彵䣂御</w:t>
      </w:r>
      <w:r>
        <w:rPr/>
        <w:t>ꤨ</w:t>
      </w:r>
      <w:r>
        <w:rPr/>
        <w:t>뽾顋⬹걬</w:t>
      </w:r>
      <w:r>
        <w:rPr/>
        <w:t>ⱓ</w:t>
      </w:r>
      <w:r>
        <w:rPr/>
        <w:t>싍䠮慬겘慏䁩倪⒡橊뽞奙뇂ざ쵢곂牄㵌</w:t>
      </w:r>
      <w:r>
        <w:rPr/>
        <w:t>ⱶ</w:t>
      </w:r>
      <w:r>
        <w:rPr/>
        <w:t>䣂쉷쉢晠ꆩ痂䍞ꍕ煢칶숲걃坆栩奫栨潏쉈滂ꅯ祪廂땣숵泂⥔䉋꥗楾怣頽</w:t>
      </w:r>
      <w:r>
        <w:rPr/>
        <w:t>ⵑ</w:t>
      </w:r>
      <w:r>
        <w:rPr/>
        <w:t>쉬劬䦱䮘恳땺⸳挸睕쉺䄣㠽槂硾潭뼨뽇硳쉍栬놥彎䶻곎걒〪䵣䐣쌭㑤뭑䒩㍭杢⨵啕쉥䠵숵녱㷂总䮥걷埂澣칬捒걟⾵乆磂㞵깥䌮╔檏</w:t>
      </w:r>
      <w:r>
        <w:rPr/>
        <w:t>⠰</w:t>
      </w:r>
      <w:r>
        <w:rPr/>
        <w:t>偠幥㛂嗂슬ꥶ湓浳</w:t>
      </w:r>
      <w:r>
        <w:rPr/>
        <w:t>⣂</w:t>
      </w:r>
      <w:r>
        <w:rPr/>
        <w:t>狂瘫㥲彺㜷偖</w:t>
      </w:r>
      <w:r>
        <w:rPr/>
        <w:t>ꕷ</w:t>
      </w:r>
      <w:r>
        <w:rPr/>
        <w:t>딵䳂䉶숵뭀恸぀⑇㡋庱〹䪩璱劮渲儶㝂㜯偟⨦愳䩨夶⩂㫂攵顭帻숬揂쉀넬㥐㫂㡈乶컂⥬쉹땣</w:t>
      </w:r>
      <w:r>
        <w:rPr/>
        <w:t>⠴</w:t>
      </w:r>
      <w:r>
        <w:rPr/>
        <w:t>쉧쵸惂楥싂㕅捴숷浆塒硂剫䵁樴顶別썲槎</w:t>
      </w:r>
      <w:r>
        <w:rPr/>
        <w:t>ⶻ</w:t>
      </w:r>
      <w:r>
        <w:rPr/>
        <w:t>轰♐瀮恩汏歘佡뽙乨仂␱仂溱偯溣摭楸湠瞩䝃䈷擂㭩㐰꺩浶䐤㐲〈▿䕹㕲</w:t>
      </w:r>
      <w:r>
        <w:rPr/>
        <w:t>ꤵ</w:t>
      </w:r>
      <w:r>
        <w:rPr/>
        <w:t>繉쉕쉊썤穕㍨剗㥸⬸䕅剶쉟쉭딦彫嚮猶㌮搭捆ꆻ䨴뽊乃⑊촣⭱灌䶘⩢</w:t>
      </w:r>
      <w:r>
        <w:rPr/>
        <w:t>ꥏ</w:t>
      </w:r>
      <w:r>
        <w:rPr/>
        <w:t>㌵祱㋂掱숷牶ꄭ껂썉穐ꆩ䍠楴⿃깊䙄</w:t>
      </w:r>
      <w:r>
        <w:rPr/>
        <w:t>ꤷ</w:t>
      </w:r>
      <w:r>
        <w:rPr/>
        <w:t>湴皩幣╪슩츴⑶쏂䬹쉤礵珂㡄䶩㭎㈺喘颩祒믎溥䷂⹨넨䃂㮥㠳卫㉑慰て係쵸숻㡦剱轍숪窵⤥轑僂凂⨱䡟</w:t>
      </w:r>
      <w:r>
        <w:rPr/>
        <w:t>ꔵ</w:t>
      </w:r>
      <w:r>
        <w:rPr/>
        <w:t>䡁㝠碱</w:t>
      </w:r>
      <w:r>
        <w:rPr/>
        <w:t>꧃⨨</w:t>
      </w:r>
      <w:r>
        <w:rPr/>
        <w:t>未攰獞瑶♊ㄨ睦숽⫂溥䄤㗂㬲䣂뭧穷</w:t>
      </w:r>
      <w:r>
        <w:rPr/>
        <w:t>ꕧ</w:t>
      </w:r>
      <w:r>
        <w:rPr/>
        <w:t>吩ㄪ⫂숨쉈쉤㶮땫哂䐤쵷䗂땾圦琵煭㝞灳楊之地婞⩆䓂焯믂桴㌺偋塔칍㉚숊平牌⽡</w:t>
      </w:r>
      <w:r>
        <w:rPr/>
        <w:t>ⵒ</w:t>
      </w:r>
      <w:r>
        <w:rPr/>
        <w:t>깇妥噧轔䒣䤶媵凂参㶏쉠㣂洳㡺塉╉슣挶櫂⏂뽸瀯</w:t>
      </w:r>
      <w:r>
        <w:rPr/>
        <w:t>Ⳏ</w:t>
      </w:r>
      <w:r>
        <w:rPr/>
        <w:t>癚剱廂땨㐮捾</w:t>
      </w:r>
      <w:r>
        <w:rPr/>
        <w:t>ⵈ</w:t>
      </w:r>
      <w:r>
        <w:rPr/>
        <w:t>쉴獒塣轂瘽夥숬䩭渹쉩䩍柂敠㬥㉦쉱㵃瑏㊵⭍乾㈫썸쉺幇捡㝳걒牀䯂</w:t>
      </w:r>
      <w:r>
        <w:rPr/>
        <w:t>⡦</w:t>
      </w:r>
      <w:r>
        <w:rPr/>
        <w:t>㒵칺⑕沩쉴慞쉚䵾痎䠨⹙婯縫㞡琦䛂䡰㍥쉃伪根녞뭔䩹숤疮愷☰䣂轟쌣敉摔</w:t>
      </w:r>
      <w:r>
        <w:rPr/>
        <w:t>ⰽ</w:t>
      </w:r>
      <w:r>
        <w:rPr/>
        <w:t>ꍊ圴╌숺ㅓ牢悮䈨啡⥺幍䔽䝵柂⌽갲⌲帶恩뭸坍䁎兯⩩囂␪ꅸ甥伹夹楚槂⩣額潈ꥣ僂䠵㟂瀥</w:t>
      </w:r>
      <w:r>
        <w:rPr/>
        <w:t>ꥈ⩊</w:t>
      </w:r>
      <w:r>
        <w:rPr/>
        <w:t>쎘役䲱迂깚夯剧略䅔ㄪ뽙䬵숸숨㥃ꥨ╹䬮ꥠ潩츶䭺䁞긦炩숯숨礦㥹䑟ㅙ妏凂ꅸ⭲㕁穉쉞</w:t>
      </w:r>
      <w:r>
        <w:rPr/>
        <w:t>ꦵ</w:t>
      </w:r>
      <w:r>
        <w:rPr/>
        <w:t>䜨䩟坱㍆ノ쉟ㅮ␵넽ꍉ☴侩祡恺녗㍁䩀</w:t>
      </w:r>
      <w:r>
        <w:rPr/>
        <w:t>⡸</w:t>
      </w:r>
      <w:r>
        <w:rPr/>
        <w:t>牉瀣太</w:t>
      </w:r>
      <w:r>
        <w:rPr/>
        <w:t>ꕬ</w:t>
      </w:r>
      <w:r>
        <w:rPr/>
        <w:t>噈쉱㴥㕘</w:t>
      </w:r>
      <w:r>
        <w:rPr/>
        <w:t>ꦬ</w:t>
      </w:r>
      <w:r>
        <w:rPr/>
        <w:t>恓〉瘲ꇂ㍆祡</w:t>
      </w:r>
      <w:r>
        <w:rPr/>
        <w:t>ꤽ</w:t>
      </w:r>
      <w:r>
        <w:rPr/>
        <w:t>皬䲻䫂㖿긵版䛂␴徣쉞싂煘伳쉳妿憻繸穘囂㕌绂뼪㝕䜪</w:t>
      </w:r>
    </w:p>
    <w:p>
      <w:pPr>
        <w:pStyle w:val="PreformattedText"/>
        <w:bidi w:val="0"/>
        <w:spacing w:before="0" w:after="0"/>
        <w:jc w:val="left"/>
        <w:rPr/>
      </w:pPr>
      <w:r>
        <w:rPr/>
        <w:t>숦䑱涏挭ꄣ쉪ꌦ숷瑸䕍樤⬦䦣쉳쉂</w:t>
      </w:r>
      <w:r>
        <w:rPr/>
        <w:t>ⰵ</w:t>
      </w:r>
      <w:r>
        <w:rPr/>
        <w:t>灤整⹫㡺ꥣ壃瑑㡋㈸咩칠䳂ꅕ쌩嫂傻쉧䉶喵䷂땠쉄ꏍ㕄攰惂䏂勂䑈䨤습⭐畯飂䭡ァ纩녨廂捱⺏塢ꥠ啊뽆奡⻂칤쉾汒쉡凂暻</w:t>
      </w:r>
      <w:r>
        <w:rPr/>
        <w:t>ⵤ</w:t>
      </w:r>
      <w:r>
        <w:rPr/>
        <w:t>惍습쉩곂䰯兇㦡숣숪怵瘺獩㵒杭쉅䝲⥇捨㍌倫燂祧묦♊ㅺ䩨氲顯⩋椶숫</w:t>
      </w:r>
      <w:r>
        <w:rPr/>
        <w:t>ꗂ</w:t>
      </w:r>
      <w:r>
        <w:rPr/>
        <w:t>车橢祓</w:t>
      </w:r>
      <w:r>
        <w:rPr/>
        <w:t>ꕺ</w:t>
      </w:r>
      <w:r>
        <w:rPr/>
        <w:t>꺿㈲◂畓卆쉉浯걧ꏍ썲썡</w:t>
      </w:r>
      <w:r>
        <w:rPr/>
        <w:t>Ɱ</w:t>
      </w:r>
      <w:r>
        <w:rPr/>
        <w:t>㇂싂琺䛍䝾彗桑䕯㵇橵幠╆뭘奁煸</w:t>
      </w:r>
      <w:r>
        <w:rPr/>
        <w:t>Ⱶ</w:t>
      </w:r>
      <w:r>
        <w:rPr/>
        <w:t>哎⭓䈦䝦㷂⹾䙺㙟砪㐯乀╁轕楴幇깃䅃㤭㭃믎</w:t>
      </w:r>
      <w:r>
        <w:rPr/>
        <w:t>⠷</w:t>
      </w:r>
      <w:r>
        <w:rPr/>
        <w:t>숱疮</w:t>
      </w:r>
      <w:r>
        <w:rPr/>
        <w:t>⢿</w:t>
      </w:r>
      <w:r>
        <w:rPr/>
        <w:t>樰⏂䒘牭쉴⫂䘣⥾쉟쵣渻⬻汘佑⩣へ繷幢⹫幄㡌碱憩畦ㆬ㥣飂噫瑤㘪⭌矂㓃⼤숲╞穓␽兢廃䙩瑪</w:t>
      </w:r>
      <w:r>
        <w:rPr/>
        <w:t>ⱍ</w:t>
      </w:r>
      <w:r>
        <w:rPr/>
        <w:t>㝇猹⍧㥨倣</w:t>
      </w:r>
      <w:r>
        <w:rPr/>
        <w:t>⡤</w:t>
      </w:r>
      <w:r>
        <w:rPr/>
        <w:t>湭朹䈻쉰㷍䤹圸乒炡싂㚣䄫恈燍烂浲숲췂礳⨱煦慄㢏心쉏⩒瘳畈뭆迂灵楩漭⹂</w:t>
      </w:r>
      <w:r>
        <w:rPr/>
        <w:t>ⱊ</w:t>
      </w:r>
      <w:r>
        <w:rPr/>
        <w:t>㍪⯂飂</w:t>
      </w:r>
      <w:r>
        <w:rPr/>
        <w:t>⢱</w:t>
      </w:r>
      <w:r>
        <w:rPr/>
        <w:t>㑟䕙燂ꄴ숲愶楣祰庡㚣啘╱䰮⹔쌴㇂㬵㠩乊</w:t>
      </w:r>
      <w:r>
        <w:rPr/>
        <w:t>ꕚ</w:t>
      </w:r>
      <w:r>
        <w:rPr/>
        <w:t>쉚⺮⬭昰兵顓焻䈊傩넫썕쎏䄦婙呢搯◂㫂匽漥싂썒睺뭂䈫㝀䃂硟숭潂劘願礹充敯쉌쉾걑䙙硶啬穌䵋⩌吩礴瘲杈⫂徣쉇쉆㵥</w:t>
      </w:r>
      <w:r>
        <w:rPr/>
        <w:t>ⶮ</w:t>
      </w:r>
      <w:r>
        <w:rPr/>
        <w:t>껂洭呂뼻☵䎮</w:t>
      </w:r>
      <w:r>
        <w:rPr/>
        <w:t>ꗂ</w:t>
      </w:r>
      <w:r>
        <w:rPr/>
        <w:t>뗂婔걧䰪頯쉑拂</w:t>
      </w:r>
      <w:r>
        <w:rPr/>
        <w:t>ⵟ</w:t>
      </w:r>
      <w:r>
        <w:rPr/>
        <w:t>洦癰䰪漱쉢畗⨺䑑쉦睳縭夰別癴橸溏慍怹⼪㭤偩䀪╶汴ꅁ牭껂㩮䱊制啀숤湨伷儦㵈쉌圮盂슻┽쉰걾㥉쉌</w:t>
      </w:r>
      <w:r>
        <w:rPr/>
        <w:t>ꕃ</w:t>
      </w:r>
      <w:r>
        <w:rPr/>
        <w:t>딵䕥싂ꥵ儤凂</w:t>
      </w:r>
      <w:r>
        <w:rPr/>
        <w:t>⣂</w:t>
      </w:r>
      <w:r>
        <w:rPr/>
        <w:t>䒩䅲㍖㍣䅈쉇恸瑾燂䡪摺堦네濂瑹숹쉓⴮瑠晲쎻歬煆晣揂轤䝮쉯戸䁰걏뭟ꅰ祒呭䰷</w:t>
      </w:r>
      <w:r>
        <w:rPr/>
        <w:t>ⱟ⯃</w:t>
      </w:r>
      <w:r>
        <w:rPr/>
        <w:t>輫⬪䘯</w:t>
      </w:r>
      <w:r>
        <w:rPr/>
        <w:t>ⵏ</w:t>
      </w:r>
      <w:r>
        <w:rPr/>
        <w:t>㓂⯂㫃塉⍹</w:t>
      </w:r>
      <w:r>
        <w:rPr/>
        <w:t>ꕟ</w:t>
      </w:r>
      <w:r>
        <w:rPr/>
        <w:t>㡉㵓歮併⫂忂瀷㥸礳䄦㇂睧㎡啘摇瓂⒵⽄䖬쉮杁슩慮悻</w:t>
      </w:r>
      <w:r>
        <w:rPr/>
        <w:t>ⱬ</w:t>
      </w:r>
      <w:r>
        <w:rPr/>
        <w:t>䀪吵깵뿂喣</w:t>
      </w:r>
      <w:r>
        <w:rPr/>
        <w:t>⠭</w:t>
      </w:r>
      <w:r>
        <w:rPr/>
        <w:t>숥戤ꥦ枻婁乫⼨ꍂ⪡</w:t>
      </w:r>
      <w:r>
        <w:rPr/>
        <w:t>ꔶ</w:t>
      </w:r>
      <w:r>
        <w:rPr/>
        <w:t>帪㶬䎿쉔⹇㭥땃ヂ水깪潃竃埂噏橄捁</w:t>
      </w:r>
      <w:r>
        <w:rPr/>
        <w:t>ꤹ</w:t>
      </w:r>
      <w:r>
        <w:rPr/>
        <w:t>江숨幬ꥮㄫ勂땲⍭뽒婵獰玩칙췂慤顯輨辱乒㭆㮏䁀㵦恅⩈淎ꄬ⩯栯奞央礹ꥪ⽑䉧縻畤걍㴻瑚䕃㜻</w:t>
      </w:r>
      <w:r>
        <w:rPr/>
        <w:t>꧂</w:t>
      </w:r>
      <w:r>
        <w:rPr/>
        <w:t>䵄窩炡ㅶ攽捂楄欪╁係溵</w:t>
      </w:r>
      <w:r>
        <w:rPr/>
        <w:t>ⱳ</w:t>
      </w:r>
      <w:r>
        <w:rPr/>
        <w:t>乧♈쉉</w:t>
      </w:r>
      <w:r>
        <w:rPr/>
        <w:t>Ⳃ</w:t>
      </w:r>
      <w:r>
        <w:rPr/>
        <w:t>ꅶ飂剬橸</w:t>
      </w:r>
      <w:r>
        <w:rPr/>
        <w:t>ⵔ</w:t>
      </w:r>
      <w:r>
        <w:rPr/>
        <w:t>噫쉎숹咿稬⼥揃쉮剋촨㙍녺昷畂湡츸倩쏂䴳漨쵊彠ち渹愩㑚毎ꅓ䙎伱轐숹䄵⑧㜭꥕슣啒䖣壂꺿⨤ꅐ煄슩䉍쉬ㆥ塮㑨塧橎싂兎㡹庡扵⬺⑤묹啗婁숪澻升瑍◂转숯瑡슮㘳쵾넽呮㑴ヂ␷䯂㶥ꍀ吭뽊瘰坪摰쉋䥎冻</w:t>
      </w:r>
      <w:r>
        <w:rPr/>
        <w:t>ⱦ</w:t>
      </w:r>
      <w:r>
        <w:rPr/>
        <w:t>슮䭱顕扒깊㥍妬䑳擂涩싂⬩</w:t>
      </w:r>
      <w:r>
        <w:rPr/>
        <w:t>ⴽ</w:t>
      </w:r>
      <w:r>
        <w:rPr/>
        <w:t>奬䩕⯎輶匴煫沬縮뭲懂</w:t>
      </w:r>
      <w:r>
        <w:rPr/>
        <w:t>ⲥ⯂</w:t>
      </w:r>
      <w:r>
        <w:rPr/>
        <w:t>깣⍮䖡ꏂꥭ楆ネꅕ뭆싂顅㩚浤淂칤녩</w:t>
      </w:r>
      <w:r>
        <w:rPr/>
        <w:t>ⱨ⥳</w:t>
      </w:r>
      <w:r>
        <w:rPr/>
        <w:t>烂斬㭂呩㩇墡쵚때卖넸汘⑟兠氪㍊ꅏꍃ咻숬㠽뽬츩쵠辥칎爫汌ꥲ繖땘㋍卍啙숸夻♱䉇뇃獑沮牎⭭㐲呒䭯娦漤묹甭⑤湮䵃꥘쉦䭓案玥畨䂩뼺䝯湟⽁攱Ⓜ汒䉎숮⻂쌯顤䪿橠쉥㟃杍呕轙⩒뭦敉䃃㡓冿땍ꍀ뼥佉㟎땹⦘㵆汐幢䘊ꍖ穖뽓澏歕婺쉡⼪殏␱䱆㛂奁债牂쉴䰨塣숵橭祧䭗坾긴牁㌬榮䕴䜲博御㐶䑋顬䙵㶏轍䡩桚</w:t>
      </w:r>
      <w:r>
        <w:rPr/>
        <w:t>ⲩⒿ</w:t>
      </w:r>
      <w:r>
        <w:rPr/>
        <w:t>땬婾焯숮숰䷂녮斡穣悬㗍唪伷䙨䆿쉅彰⍚溣慤煷彌⸰桄㉡ꆩ顂䫂</w:t>
      </w:r>
      <w:r>
        <w:rPr/>
        <w:t>ꤻ</w:t>
      </w:r>
      <w:r>
        <w:rPr/>
        <w:t>뭟兹娹녣싂奵斡⻍㉸攤娵潳⩺䈲싍䑴伬砽걵氦숴⽎㝊轫♉戻牭塆쉪♚김敍쉁圦䩶</w:t>
      </w:r>
      <w:r>
        <w:rPr/>
        <w:t>ⱇ</w:t>
      </w:r>
      <w:r>
        <w:rPr/>
        <w:t>㈲䔦䕱淂䭨䯂临╪慈栲</w:t>
      </w:r>
      <w:r>
        <w:rPr/>
        <w:t>⡚</w:t>
      </w:r>
      <w:r>
        <w:rPr/>
        <w:t>䌵氩挻쉆⩀⼪숣겵䅯㛂䍐㙏䊘䑯坵係挲唷剃礹⩙恀噖朥洯摸슩㥯䄶㊘䫂〱⹟䄯婦ば䃍㈶⥘╰辘佑⤥辿⸶所</w:t>
      </w:r>
      <w:r>
        <w:rPr/>
        <w:t>ⶩꥇ╌</w:t>
      </w:r>
      <w:r>
        <w:rPr/>
        <w:t>㇂汥轠䁱㭏輤琺愯风歳晉橔惎䞡</w:t>
      </w:r>
      <w:r>
        <w:rPr/>
        <w:t>ꖵ</w:t>
      </w:r>
      <w:r>
        <w:rPr/>
        <w:t>亩畫浵睓䄰</w:t>
      </w:r>
      <w:r>
        <w:rPr/>
        <w:t>Ⱛ</w:t>
      </w:r>
      <w:r>
        <w:rPr/>
        <w:t>捷颱妱撻剢⪻䉶潹䋂䒩摆⎱䝯禱佑爪楮</w:t>
      </w:r>
      <w:r>
        <w:rPr/>
        <w:t>꥓</w:t>
      </w:r>
      <w:r>
        <w:rPr/>
        <w:t>幅牦幈슏呂娶㋂⨫㑪♀敥娤뼵쉇ꌯ⩞쉁怶䅢㴶⺥硱彸旂╸쉚妬甤숸幊䌷쉣琪묨⵪湱捂䉚㥥쉗㌦㟂㨻</w:t>
      </w:r>
      <w:r>
        <w:rPr/>
        <w:t>ꤨ</w:t>
      </w:r>
      <w:r>
        <w:rPr/>
        <w:t>䅠촩⩺彡汳</w:t>
      </w:r>
      <w:r>
        <w:rPr/>
        <w:t>ꥆ</w:t>
      </w:r>
      <w:r>
        <w:rPr/>
        <w:t>췂幋⭇䩚쵓瞡䄳䥊甯䉁곂②䴭恘乴☮㬪⫂숳녈⩣〤㕄쉌顥伫冩稭祐㍹彇杓夸塰哃땟厩毂䓂㶻싍壂⧂㵍숴슮갰繨棂싎뗂㝳쉾剱㵷嫂樨Ⓜ㤯ㅌ顈䀫擂噃䑾촫礬敇㵇坐柂恶⛂䅆♥幊쉐딩쉩㌱㭙壂㝆⩇歉唩辩潶♢瑖슮꥘溻녆숬牨춱☰넺祢㐪㵏</w:t>
      </w:r>
      <w:r>
        <w:rPr/>
        <w:t>ⱈ</w:t>
      </w:r>
      <w:r>
        <w:rPr/>
        <w:t>暵䥫쵈才땭</w:t>
      </w:r>
      <w:r>
        <w:rPr/>
        <w:t>ꕋ</w:t>
      </w:r>
      <w:r>
        <w:rPr/>
        <w:t>䠯췎㕫恤숰뽫㌳</w:t>
      </w:r>
      <w:r>
        <w:rPr/>
        <w:t>ꦥ</w:t>
      </w:r>
      <w:r>
        <w:rPr/>
        <w:t>椣╲뮵㉉湣剸橵싎쉭呍啫扎䔲</w:t>
      </w:r>
      <w:r>
        <w:rPr/>
        <w:t>⠳⸳</w:t>
      </w:r>
      <w:r>
        <w:rPr/>
        <w:t>猷쉦刳稳瑖╊넽㥒悥温쵨슥떩쉍</w:t>
      </w:r>
      <w:r>
        <w:rPr/>
        <w:t>ⶻ</w:t>
      </w:r>
      <w:r>
        <w:rPr/>
        <w:t>稷䵖偃悘偣墿숰熿⩢悩癹䈻㩷剸匨摅稱</w:t>
      </w:r>
      <w:r>
        <w:rPr/>
        <w:t>꧂</w:t>
      </w:r>
      <w:r>
        <w:rPr/>
        <w:t>묺咣⍄幒㵨㥐⸽㘻캘⻎恏숽琬囂䭚⌥㍢숺</w:t>
      </w:r>
      <w:r>
        <w:rPr/>
        <w:t>Ⱓ⬷</w:t>
      </w:r>
      <w:r>
        <w:rPr/>
        <w:t>剦땘⼣幍썢ꍮ䓂坄䱥꥘杌硇圳捚쉣㚱㑱倽슩ㅐ</w:t>
      </w:r>
      <w:r>
        <w:rPr/>
        <w:t>⡚</w:t>
      </w:r>
      <w:r>
        <w:rPr/>
        <w:t>⾩딷〉⩍쉙汵汲䭳䣂健榻㉘䉯㍺췍活睗欷璻䄩礨睘愰汲⴫〴쉄㧎</w:t>
      </w:r>
      <w:r>
        <w:rPr/>
        <w:t>ꥇ</w:t>
      </w:r>
      <w:r>
        <w:rPr/>
        <w:t>䙣徏步</w:t>
      </w:r>
      <w:r>
        <w:rPr/>
        <w:t>ⱉ</w:t>
      </w:r>
      <w:r>
        <w:rPr/>
        <w:t>䡔껂汑䌪潾쉵䩹慷捷츲瀳ꎥ奦㵃畡쌯潧上㬽䴯ꥬ䃂땟嚩徵槎䭪츦걆颩Ⓜ坡⬸杌㜷䠨穹晆䥾ꎬ眯㑍쉓榡䅯ꍺ獂彡杳䡬涥䄲睊⎻夰朩㩏䮱㕏꥗깱樳癢昺䑄㘽塒쉦畦奉㭇摳乚䁱娲匷</w:t>
      </w:r>
      <w:r>
        <w:rPr/>
        <w:t>ꖱ</w:t>
      </w:r>
      <w:r>
        <w:rPr/>
        <w:t>㛂䰰㓂潎䑍쵁圽⍡쉖⚱㜣穳䁞곃</w:t>
      </w:r>
      <w:r>
        <w:rPr/>
        <w:t>꧂</w:t>
      </w:r>
      <w:r>
        <w:rPr/>
        <w:t>桭甯焭眨煩慘</w:t>
      </w:r>
      <w:r>
        <w:rPr/>
        <w:t>⡞</w:t>
      </w:r>
      <w:r>
        <w:rPr/>
        <w:t>䱨ꇃ恍即쉏狂廎</w:t>
      </w:r>
      <w:r>
        <w:rPr/>
        <w:t>Ⳃ</w:t>
      </w:r>
      <w:r>
        <w:rPr/>
        <w:t>橎䑌䝍湰䱤䊩祋㊥顇</w:t>
      </w:r>
      <w:r>
        <w:rPr/>
        <w:t>ⱘ⥦</w:t>
      </w:r>
      <w:r>
        <w:rPr/>
        <w:t>恘⎣顦</w:t>
      </w:r>
      <w:r>
        <w:rPr/>
        <w:t>ⳍ♔⤭</w:t>
      </w:r>
      <w:r>
        <w:rPr/>
        <w:t>떥</w:t>
      </w:r>
      <w:r>
        <w:rPr/>
        <w:t>ⱦ</w:t>
      </w:r>
      <w:r>
        <w:rPr/>
        <w:t>쵵㑕⤪ꄰ썷暮땞憣䇂⍲쉈⹆撿⺮</w:t>
      </w:r>
      <w:r>
        <w:rPr/>
        <w:t>꧍</w:t>
      </w:r>
      <w:r>
        <w:rPr/>
        <w:t>繘㎘夬⥍䱂撡䃂쉍슘疬癋捡烂灵卲쉦쉺囂⫂㞬䮵쉚쉞䙄싂漲卞캥㌦㑬灱䄵⍚뼨㤥䍷顨㊬䍐呏扷㝶쉌楣婬獲呇䣎溥</w:t>
      </w:r>
      <w:r>
        <w:rPr/>
        <w:t>ⵑ</w:t>
      </w:r>
      <w:r>
        <w:rPr/>
        <w:t>扙䪏</w:t>
      </w:r>
      <w:r>
        <w:rPr/>
        <w:t>⠯</w:t>
      </w:r>
      <w:r>
        <w:rPr/>
        <w:t>繺숷</w:t>
      </w:r>
      <w:r>
        <w:rPr/>
        <w:t>ꕯ⨷</w:t>
      </w:r>
      <w:r>
        <w:rPr/>
        <w:t>琪别殏硧ꥩ⿂媬뭕㉎⍋䅟䱤떬⥁칵喩㔲습쉸洶匽⻎䑨쵂깘쉞圲䮵㝭㚻</w:t>
      </w:r>
      <w:r>
        <w:rPr/>
        <w:t>ⶡ</w:t>
      </w:r>
      <w:r>
        <w:rPr/>
        <w:t>쵀칇ꍩ꥚轣㩾瞩扒䓂侥債䔱⏍恶䅂숣곂婷</w:t>
      </w:r>
      <w:r>
        <w:rPr/>
        <w:t>ꔸ</w:t>
      </w:r>
      <w:r>
        <w:rPr/>
        <w:t>㩅㙒䪻㙈☺ꥱ걸♦⻍圪婾㙆ꇂ優䥋쉞䕩桋ꍳ煍</w:t>
      </w:r>
      <w:r>
        <w:rPr/>
        <w:t>Ⳃ</w:t>
      </w:r>
      <w:r>
        <w:rPr/>
        <w:t>昪숩䅇⹟</w:t>
      </w:r>
      <w:r>
        <w:rPr/>
        <w:t>⡰</w:t>
      </w:r>
      <w:r>
        <w:rPr/>
        <w:t>瞻ㄦ噐녒</w:t>
      </w:r>
      <w:r>
        <w:rPr/>
        <w:t>ⶮ</w:t>
      </w:r>
      <w:r>
        <w:rPr/>
        <w:t>ㅞ惂䰪쉮땂숶⽙㚻烎瘱竍晪䍇昷䰦桵쉋⽐䕴䍃眺②汎ギ湲␫㝞쉌削皵癓⌱㆘</w:t>
      </w:r>
      <w:r>
        <w:rPr/>
        <w:t>ⰲ</w:t>
      </w:r>
      <w:r>
        <w:rPr/>
        <w:t>쉕匮쉲䮥垮䝱䱟뼵瑶㝗轏䶩㐮쉮㒱杆⿎睳睈䐴</w:t>
      </w:r>
      <w:r>
        <w:rPr/>
        <w:t>ꕧ</w:t>
      </w:r>
      <w:r>
        <w:rPr/>
        <w:t>頫䁈썹⍀숶旂걏兑洴稺⍮祰搳㙚嚣擃䙖憥湓乷海恈떡</w:t>
      </w:r>
      <w:r>
        <w:rPr/>
        <w:t>Ⱚ</w:t>
      </w:r>
      <w:r>
        <w:rPr/>
        <w:t>弽斵⍇佯숱쉞牯磂彔㙴㙸港㘹땮䍞甽녮䭳䷂䅕琦</w:t>
      </w:r>
      <w:r>
        <w:rPr/>
        <w:t>ꤹ</w:t>
      </w:r>
      <w:r>
        <w:rPr/>
        <w:t>쉲疏쉮⦿䌯扔㬶</w:t>
      </w:r>
      <w:r>
        <w:rPr/>
        <w:t>ⱂ</w:t>
      </w:r>
      <w:r>
        <w:rPr/>
        <w:t>䡀⍭畵쉧䡙</w:t>
      </w:r>
      <w:r>
        <w:rPr/>
        <w:t>ꤽ</w:t>
      </w:r>
      <w:r>
        <w:rPr/>
        <w:t>䴬掏洴</w:t>
      </w:r>
      <w:r>
        <w:rPr/>
        <w:t>ꤦ</w:t>
      </w:r>
      <w:r>
        <w:rPr/>
        <w:t>潳쉂帩䜽숹㴩뇂䐫橡䵚䩪煫潳䈬牞伯⹦砥轒䓂㕌唴两䩅㝕㭅橔桸夣穄ꥧ⑟㡴協松⭍㍊佧</w:t>
      </w:r>
      <w:r>
        <w:rPr/>
        <w:t>ꤥ</w:t>
      </w:r>
      <w:r>
        <w:rPr/>
        <w:t>ㅪ浖㞻皵䛃洦縺祳걇ꅋ歸</w:t>
      </w:r>
      <w:r>
        <w:rPr/>
        <w:t>ꕾ</w:t>
      </w:r>
      <w:r>
        <w:rPr/>
        <w:t>晳䡡䇂슣湞쉲卉瑌쉉其녎戭⫂</w:t>
      </w:r>
      <w:r>
        <w:rPr/>
        <w:t>Ᵽ</w:t>
      </w:r>
      <w:r>
        <w:rPr/>
        <w:t>㶣⪩䁌</w:t>
      </w:r>
      <w:r>
        <w:rPr/>
        <w:t>Ⱕ</w:t>
      </w:r>
      <w:r>
        <w:rPr/>
        <w:t>焰숪摷柂亏渮㕶⤰꥗灾䈬呆㬷佴䁰▱敯繪彎だ㦩瑏檘䱂呃쉌䘦㡑䕷朳橁쉖曂㓂瑢火㒮쉺숦塵┷썮슬噄昮獗䴦凂偌橗㩴睢亿㎿칬䄰䲻丣弰치쉺숸爊汓催䴩䄦㏂</w:t>
      </w:r>
      <w:r>
        <w:rPr/>
        <w:t>ⱓ</w:t>
      </w:r>
      <w:r>
        <w:rPr/>
        <w:t>캮坡ꅊ</w:t>
      </w:r>
      <w:r>
        <w:rPr/>
        <w:t>ⵏ</w:t>
      </w:r>
      <w:r>
        <w:rPr/>
        <w:t>⠪Ⓙ</w:t>
      </w:r>
      <w:r>
        <w:rPr/>
        <w:t>䱈㐬䦮倥數偂촥槃䭯⭹걃</w:t>
      </w:r>
      <w:r>
        <w:rPr/>
        <w:t>⠥</w:t>
      </w:r>
      <w:r>
        <w:rPr/>
        <w:t>쉁湯扫纘㨸㍗䠻弲歾参榩땟쉔䩲扊摵匯ヂ⎣惂儨奆䭮佩戴</w:t>
      </w:r>
      <w:r>
        <w:rPr/>
        <w:t>ꕱ</w:t>
      </w:r>
      <w:r>
        <w:rPr/>
        <w:t>兮渱兞㕸娰刷㙳㵀䁅垮䭭慲칞稷숵朩䑮슏䵭佊牅</w:t>
      </w:r>
      <w:r>
        <w:rPr/>
        <w:t>ꖣ</w:t>
      </w:r>
      <w:r>
        <w:rPr/>
        <w:t>皘獶쉒噖亮㥑ㄷ㕆灕痍末獮㕉槂쉀䵅㪵썖⩳쉐䣂扪嘶㑠䘴㝆</w:t>
      </w:r>
      <w:r>
        <w:rPr/>
        <w:t>ⴸ</w:t>
      </w:r>
      <w:r>
        <w:rPr/>
        <w:t>慢쉃딩煫ㅂ╢쉤뇂䉮䩇㍧䭄㑁</w:t>
      </w:r>
      <w:r>
        <w:rPr/>
        <w:t>ⵔ</w:t>
      </w:r>
      <w:r>
        <w:rPr/>
        <w:t>뗂츣䕨き뭍캮⸻뭠슻⴦싂떩杰縻睷</w:t>
      </w:r>
      <w:r>
        <w:rPr/>
        <w:t>ꤴ</w:t>
      </w:r>
      <w:r>
        <w:rPr/>
        <w:t>㍲捇杘㤨</w:t>
      </w:r>
      <w:r>
        <w:rPr/>
        <w:t>ꔭ</w:t>
      </w:r>
      <w:r>
        <w:rPr/>
        <w:t>긭敐⦏彌嚩쉕漽⿎쉅㏃琫呀㡨濂役⽙搭䌷뭈췃쉶汀䄽䝴칸숬⽎ꄤ⨮䅍</w:t>
      </w:r>
      <w:r>
        <w:rPr/>
        <w:t>ⱦ</w:t>
      </w:r>
      <w:r>
        <w:rPr/>
        <w:t>儮挤癍槂㥦ㄹ㟂</w:t>
      </w:r>
      <w:r>
        <w:rPr/>
        <w:t>ꔪ</w:t>
      </w:r>
      <w:r>
        <w:rPr/>
        <w:t>啴竎祊捌쉕⩖ꍡ놬⼨㵉帤䏂捣䅠䕟乸뼺긳俎녋숰飂䢏喱堻㙐㖩瑔뇃넲쉳婧깨숶떩쉖䊣◂兊捔䖣㙡㥞䑭싂㐤㈻䅨条ㆡ坵窵㪣</w:t>
      </w:r>
      <w:r>
        <w:rPr/>
        <w:t>ꤪ⧂⤪</w:t>
      </w:r>
      <w:r>
        <w:rPr/>
        <w:t>䕺䕋匴놿搥轪ꌴ穭匪ひ壍㍱䗂䯎睗抩庥牳顆</w:t>
      </w:r>
      <w:r>
        <w:rPr/>
        <w:t>ꕦ</w:t>
      </w:r>
      <w:r>
        <w:rPr/>
        <w:t>㔲䤱睸瑖婳㕗╹⩣摙摠䥁唴穅溘⥵䄳쉏昻숭䍹칰枡癸</w:t>
      </w:r>
      <w:r>
        <w:rPr/>
        <w:t>Ⱖ</w:t>
      </w:r>
      <w:r>
        <w:rPr/>
        <w:t>咮⍇넫串슘䈯쉲깥㙒伳頫⹳䶮䷍扨</w:t>
      </w:r>
      <w:r>
        <w:rPr/>
        <w:t>ⵓ</w:t>
      </w:r>
      <w:r>
        <w:rPr/>
        <w:t>쏂䉃潊塔奌䀲䎩쉣♺䭪걹⿃㞘⥨碘硴쉕繯顡☱復쉙抬吱Ⓜ礬</w:t>
      </w:r>
      <w:r>
        <w:rPr/>
        <w:t>⡟</w:t>
      </w:r>
      <w:r>
        <w:rPr/>
        <w:t>穎䙩湗</w:t>
      </w:r>
      <w:r>
        <w:rPr/>
        <w:t>ꕒ⍲</w:t>
      </w:r>
      <w:r>
        <w:rPr/>
        <w:t>潔惃칲慣忂쵾䑚砹吱䎩摐싂⥨</w:t>
      </w:r>
      <w:r>
        <w:rPr/>
        <w:t>ꤩ</w:t>
      </w:r>
      <w:r>
        <w:rPr/>
        <w:t>ㅦ琩幺䒩䅅瘨縰쏂卭䅩偉囍䌪圸癫┩債쉠塡쉋䵂態⪬쏂歉숰㨰穤泍ꅌ㩓剳숦䥳숪穟</w:t>
      </w:r>
      <w:r>
        <w:rPr/>
        <w:t>ⱓ</w:t>
      </w:r>
      <w:r>
        <w:rPr/>
        <w:t>埂䕙飂䝣걾係⽇狂冘焮숳繧䆘晥末噥瑓뽭䨩싍쉯쉄땞ꌥ楃卭娱颵牣睁唻⍭懃㉹㈽煳幣쉬刪</w:t>
      </w:r>
      <w:r>
        <w:rPr/>
        <w:t>Ⳃ</w:t>
      </w:r>
      <w:r>
        <w:rPr/>
        <w:t>樶䁲癄爽╘䃎欬㩈</w:t>
      </w:r>
      <w:r>
        <w:rPr/>
        <w:t>ⱌ⹧</w:t>
      </w:r>
      <w:r>
        <w:rPr/>
        <w:t>捞乫捉氥숮⽧潎쉗쉪慌涩春樮奶収ꅁ</w:t>
      </w:r>
      <w:r>
        <w:rPr/>
        <w:t>⡏</w:t>
      </w:r>
      <w:r>
        <w:rPr/>
        <w:t>儩䜪䟂㭒䅸昭悱焪儻갵</w:t>
      </w:r>
      <w:r>
        <w:rPr/>
        <w:t>⠶⍆</w:t>
      </w:r>
      <w:r>
        <w:rPr/>
        <w:t>轞</w:t>
      </w:r>
      <w:r>
        <w:rPr/>
        <w:t>⡕</w:t>
      </w:r>
      <w:r>
        <w:rPr/>
        <w:t>쉦쉩䁒</w:t>
      </w:r>
      <w:r>
        <w:rPr/>
        <w:t>⠥</w:t>
      </w:r>
      <w:r>
        <w:rPr/>
        <w:t>䡷꥞ꥴ쉉㥾뗂堷懂쉫㑇쉷㵧婑㜦</w:t>
      </w:r>
      <w:r>
        <w:rPr/>
        <w:t>⠷</w:t>
      </w:r>
      <w:r>
        <w:rPr/>
        <w:t>琸䆿牏␮녯㡀婀</w:t>
      </w:r>
      <w:r>
        <w:rPr/>
        <w:t>ꔰ</w:t>
      </w:r>
      <w:r>
        <w:rPr/>
        <w:t>䄵濂䅐卅쵋뭤䆡숰奴</w:t>
      </w:r>
      <w:r>
        <w:rPr/>
        <w:t>ⷂ</w:t>
      </w:r>
      <w:r>
        <w:rPr/>
        <w:t>㝵㥷⨺歘칳塦㍮扳浏쉙㒡껎㡌䯃촦〥捆偎煘頵</w:t>
      </w:r>
      <w:r>
        <w:rPr/>
        <w:t>ꕐ</w:t>
      </w:r>
      <w:r>
        <w:rPr/>
        <w:t>숊砥忂쉄飂䠱쉤卍⩈⽲쉕块䔲恣䱸⭲嚬ㅂ爪䆩촪䃂㋃稺凂⹴破㩬竃쉡硌걭攪㶱쵎兑癵㩕坴歮挽焥쉸ꅃ朰쉊瑟떵쉂쉸䍦㙕ㆥ确爣</w:t>
      </w:r>
      <w:r>
        <w:rPr/>
        <w:t>ꔣ</w:t>
      </w:r>
      <w:r>
        <w:rPr/>
        <w:t>㩸恱썙佪塧杸쌷㙍柍復㈽⩦㔫䣃歀窻숸兎싂杉佈扯㑑乬䄹䵯倩樨先唶恌剎㈪櫂慃彤栽䱅㉰걕쉧亏稤▘塕┶䕰䤳㴨</w:t>
      </w:r>
      <w:r>
        <w:rPr/>
        <w:t>ꔰ</w:t>
      </w:r>
      <w:r>
        <w:rPr/>
        <w:t>쉨渷캵榩땁义㍠㕙䊩</w:t>
      </w:r>
      <w:r>
        <w:rPr/>
        <w:t>⡟</w:t>
      </w:r>
      <w:r>
        <w:rPr/>
        <w:t>㗃䠷㤥땤㑳琬뼫쉆㩀䴻䝒녯皡㉾⪡䒏Ⓜ轃</w:t>
      </w:r>
      <w:r>
        <w:rPr/>
        <w:t>⡰</w:t>
      </w:r>
      <w:r>
        <w:rPr/>
        <w:t>ꥄ</w:t>
      </w:r>
      <w:r>
        <w:rPr/>
        <w:t>桒䯃敠⤷輥桊녩㐸쉖竂⦣㎡␩娭祌䐺弳쉇㩎牏쉥丵쵲㩹䙆숵♂噢ꇂ婅䕂拂䵶㔲⹾坍䢡杓䈲獒坐</w:t>
      </w:r>
      <w:r>
        <w:rPr/>
        <w:t>⠨</w:t>
      </w:r>
      <w:r>
        <w:rPr/>
        <w:t>桨栬</w:t>
      </w:r>
      <w:r>
        <w:rPr/>
        <w:t>ꤸ</w:t>
      </w:r>
      <w:r>
        <w:rPr/>
        <w:t>慏涬䵮楆父ꍹ䁾䞬恢䕥곂轌縨戴轘ꍵ歾쉌刽搶⥯奋楤</w:t>
      </w:r>
      <w:r>
        <w:rPr/>
        <w:t>ꕃ</w:t>
      </w:r>
      <w:r>
        <w:rPr/>
        <w:t>ꅃ䕞싂㌳怬㥦瘷纬㕅町</w:t>
      </w:r>
      <w:r>
        <w:rPr/>
        <w:t>ⷂ</w:t>
      </w:r>
      <w:r>
        <w:rPr/>
        <w:t>祃䠣捥⩂塟窻⥂搽⏂㡣飂䁹ㅰ灥㡐嘴桋㏂录ꎩ썉▮䀳㩱╦徬䗎⭡懂祑㥵圣稬쉤쉵ꍲ甥㨵十䄤숱橢㙹써㍵济썴歐顟妵㢩㑍䳂っ㘺⽎뮱檩堮䄫㍬捲ひ噓</w:t>
      </w:r>
      <w:r>
        <w:rPr/>
        <w:t>ꕩ</w:t>
      </w:r>
      <w:r>
        <w:rPr/>
        <w:t>協啤⫂숻㥨㐪</w:t>
      </w:r>
      <w:r>
        <w:rPr/>
        <w:t>⠪║</w:t>
      </w:r>
      <w:r>
        <w:rPr/>
        <w:t>䁮礨䁆䭫偧㡕♙啓땁⥡썐湠걮捰㋃慪쉢杧쉒㙋┮</w:t>
      </w:r>
      <w:r>
        <w:rPr/>
        <w:t>꤫╖</w:t>
      </w:r>
      <w:r>
        <w:rPr/>
        <w:t>깥扷渫䙆厱㦿녔슿㇎쉈춵砣䭚昴撏形䙭슬䘹磂╅低ꏂ㉈掘戥㉹⩥⩄㞏婦ꏂ姍㓂숴㖣숴䆥⏂橤</w:t>
      </w:r>
      <w:r>
        <w:rPr/>
        <w:t>ꔸ</w:t>
      </w:r>
      <w:r>
        <w:rPr/>
        <w:t>へ潂</w:t>
      </w:r>
      <w:r>
        <w:rPr/>
        <w:t>⣂⍞</w:t>
      </w:r>
      <w:r>
        <w:rPr/>
        <w:t>灔㉺㥷㈨䬷⑨䰯憬쵸婂牾㵾Ⓙ橄兴琯䒡却婔働䉤䡄椹䝔瑦睺恃坋뽁</w:t>
      </w:r>
      <w:r>
        <w:rPr/>
        <w:t>ꤰ</w:t>
      </w:r>
      <w:r>
        <w:rPr/>
        <w:t>禩採ꥮ瞏垩뗍杋䯂橮슘刳䍏갦슥㭍컂䑔쵓ꍾ嘽埂</w:t>
      </w:r>
      <w:r>
        <w:rPr/>
        <w:t>ꕦ</w:t>
      </w:r>
      <w:r>
        <w:rPr/>
        <w:t>숮㡲啫創⩄䭌ꅺ㉃漪稴䑥㕇偔捠䵏娺㞮㋍碵⬻其㗂묬斵檩浑䑡㊱䏂穳獏</w:t>
      </w:r>
      <w:r>
        <w:rPr/>
        <w:t>ⰻ</w:t>
      </w:r>
      <w:r>
        <w:rPr/>
        <w:t>䅳牔佈暻䍏쎡㶬긹䊣╧抵佔㩊䀷ㄳ测쉗桉䋂슩껍悱杳숻摮曂뽉昩㪵伺</w:t>
      </w:r>
      <w:r>
        <w:rPr/>
        <w:t>ⷍ⎮</w:t>
      </w:r>
      <w:r>
        <w:rPr/>
        <w:t>㭦䍾숴汖坕숤⤦䩒숪ㅒ穏䎿併쉃炩</w:t>
      </w:r>
      <w:r>
        <w:rPr/>
        <w:t>ⵠ⩙</w:t>
      </w:r>
      <w:r>
        <w:rPr/>
        <w:t>ガ慺칑캩쉩弬쉚㒥㶩冡칦␩䱎恒쉘哂숺灐輷颿쉾습䬊쉓따충⺣烂</w:t>
      </w:r>
      <w:r>
        <w:rPr/>
        <w:t>ꖬ</w:t>
      </w:r>
      <w:r>
        <w:rPr/>
        <w:t>牁⩎縫买㞣䨳◂䙈愨뾏愦勎灲樶兲</w:t>
      </w:r>
      <w:r>
        <w:rPr/>
        <w:t>ꕓꕙ⪮ꥋ</w:t>
      </w:r>
      <w:r>
        <w:rPr/>
        <w:t>呲摚潇╪輰挨䝗⤲╤䬸䰬㍣䢘쉱㝍夻忂⽕瘳特䑯⫂쉸撵偄ꅣ轊轾䞿攷䖬伸딣潹쉟坹㔴뽤갫㑖䕋</w:t>
      </w:r>
      <w:r>
        <w:rPr/>
        <w:t>ꦘ⭆</w:t>
      </w:r>
      <w:r>
        <w:rPr/>
        <w:t>穳䩖⹧⛃쉾楫㠳㔹ぁ癤嘩娹䇂㓂䱺漷춮湧唷楾ꥬ⩹栶⽦⪵㉠</w:t>
      </w:r>
      <w:r>
        <w:rPr/>
        <w:t>⠯</w:t>
      </w:r>
      <w:r>
        <w:rPr/>
        <w:t>轔䓂⩌恑㡸䙧墣䠪劻〉♓䵤⍴繐場㷂⏂刹栦坍</w:t>
      </w:r>
      <w:r>
        <w:rPr/>
        <w:t>ꥈ</w:t>
      </w:r>
      <w:r>
        <w:rPr/>
        <w:t>煵楘딷曂놘癢갪佧牀</w:t>
      </w:r>
      <w:r>
        <w:rPr/>
        <w:t>ꦥ</w:t>
      </w:r>
      <w:r>
        <w:rPr/>
        <w:t>䊩</w:t>
      </w:r>
      <w:r>
        <w:rPr/>
        <w:t>ꦵ</w:t>
      </w:r>
      <w:r>
        <w:rPr/>
        <w:t>䤭⫂嘵㕗⹱淂䑧榱为ꌦ睵⥘塚䱄琵䉔⼨眯ꄯ䙬剒쉯惂爹㩬憘猤㭺⑧獒숽㷂璻ㄽㄽ</w:t>
      </w:r>
      <w:r>
        <w:rPr/>
        <w:t>꧂</w:t>
      </w:r>
      <w:r>
        <w:rPr/>
        <w:t>㉏㐱숵뇂願熣걾䏃슩壂</w:t>
      </w:r>
      <w:r>
        <w:rPr/>
        <w:t>ⵣ</w:t>
      </w:r>
      <w:r>
        <w:rPr/>
        <w:t>獘䦣夰䒿㦣溥练쉔㮿⵨㕎媻䑁</w:t>
      </w:r>
      <w:r>
        <w:rPr/>
        <w:t>⡍</w:t>
      </w:r>
      <w:r>
        <w:rPr/>
        <w:t>㡕쉨砵痂䥤癶䦡ꄩ쉌뽵礪兾歳扒㙃䥹㥌䬨乾</w:t>
      </w:r>
      <w:r>
        <w:rPr/>
        <w:t>ꗂ</w:t>
      </w:r>
      <w:r>
        <w:rPr/>
        <w:t>畸㈷</w:t>
      </w:r>
      <w:r>
        <w:rPr/>
        <w:t>ⵤ</w:t>
      </w:r>
      <w:r>
        <w:rPr/>
        <w:t>넬뭃呏弱싂炱挴⭡睑칱⩥䫂摄昸䁣燂塆䵉⹟ꅃ</w:t>
      </w:r>
      <w:r>
        <w:rPr/>
        <w:t>Ⱙ</w:t>
      </w:r>
      <w:r>
        <w:rPr/>
        <w:t>桪⪵䨷⑎䝶⬬䤪㏃싂煍砨㕣䖻䏃䚘▏欵繊盍䉠猱䃂㘦浢疘輽</w:t>
      </w:r>
      <w:r>
        <w:rPr/>
        <w:t>Ⱕ</w:t>
      </w:r>
      <w:r>
        <w:rPr/>
        <w:t>쉾</w:t>
      </w:r>
      <w:r>
        <w:rPr/>
        <w:t>ꤴ</w:t>
      </w:r>
      <w:r>
        <w:rPr/>
        <w:t>廃榘䍶ꄪꍁ偮쉨䧂ꥺ뽵⽫侬츫楯珃쉍厮⽑係땬瑕칥呌㍲䯂剷牸伱쉎쉃兀ꥱ쉬湍ꆘ牵뽰숽걡䲵㡟쉶깑숪</w:t>
      </w:r>
      <w:r>
        <w:rPr/>
        <w:t>ꥑ</w:t>
      </w:r>
      <w:r>
        <w:rPr/>
        <w:t>囂獓쉏쏍㭈婉♹䩵㍋偖</w:t>
      </w:r>
      <w:r>
        <w:rPr/>
        <w:t>⡥</w:t>
      </w:r>
      <w:r>
        <w:rPr/>
        <w:t>ꖻ</w:t>
      </w:r>
      <w:r>
        <w:rPr/>
        <w:t>恍慕㫂쉦싂乌䝫⌱煖䝏묻䉱䕷슘⥐䱩栦城摱슡㊻幷⥪䍵㤽獁爫睪畒쉴嫂썑㕞쉤䅰婾敬拂兒獮때슿땐摲⍸䥮睅奪꥞ꥹ䴶뭕⑉⽦䧂嫂恶䡾扖┻嫂㵣晬䷂䉟</w:t>
      </w:r>
      <w:r>
        <w:rPr/>
        <w:t>꥟</w:t>
      </w:r>
      <w:r>
        <w:rPr/>
        <w:t>楮껂땕㮡⵬揎欱㜻⼨漱䌮㡁拍佺䑊捣䙴</w:t>
      </w:r>
      <w:r>
        <w:rPr/>
        <w:t>ⴴ</w:t>
      </w:r>
      <w:r>
        <w:rPr/>
        <w:t>묭㵖㘫⸹쉔䇂矃価タ擂䃂⺩塾楑</w:t>
      </w:r>
      <w:r>
        <w:rPr/>
        <w:t>ⱨ</w:t>
      </w:r>
      <w:r>
        <w:rPr/>
        <w:t>녗恌勂꥕睲㪬噓亣噇憮䋂䥧彊唭幋䑖顨㨮ꎣ⒵▣偲뼶壂츬㉔ꌬ徥㈰卞춮僂㈥㍕ꍌ슩杈䷂䘬䍰╢꥾儻</w:t>
      </w:r>
      <w:r>
        <w:rPr/>
        <w:t>꧂</w:t>
      </w:r>
      <w:r>
        <w:rPr/>
        <w:t>ꥮ♒䢿䧂瑭숭熬㴦뼬灾刮쉆嘽䅥摞㡦睪㥢灾呧䩑爣恌塁弰쉟㉇捱쉯㕲炩㑎䣂轋ꌳ쵑ㄷ녤㙳塢걋썩槂㡕⹨⹨쉺ꄦ</w:t>
      </w:r>
      <w:r>
        <w:rPr/>
        <w:t>ⱪ</w:t>
      </w:r>
      <w:r>
        <w:rPr/>
        <w:t>刊깟⤮渹㵭⭠ꌺ䜵䍵渳숽梩⽭涘⹤捕㭺</w:t>
      </w:r>
      <w:r>
        <w:rPr/>
        <w:t>ꕎ</w:t>
      </w:r>
      <w:r>
        <w:rPr/>
        <w:t>䐪㌮刬䈣猺ꍍ걦摑⽟䌦怱汦</w:t>
      </w:r>
      <w:r>
        <w:rPr/>
        <w:t>ⵤ</w:t>
      </w:r>
      <w:r>
        <w:rPr/>
        <w:t>䈲</w:t>
      </w:r>
      <w:r>
        <w:rPr/>
        <w:t>ⵘ</w:t>
      </w:r>
      <w:r>
        <w:rPr/>
        <w:t>깚坁ꌦ頰⨫噷潔窮埂싂ㆱ䅀祋꺮䁉愽숳珂Ⓜ狂Ⓜ潾㵀瘦숭⺘믍䭈뼤坴丸⪘瞿㤵䑑</w:t>
      </w:r>
      <w:r>
        <w:rPr/>
        <w:t>ꤪ</w:t>
      </w:r>
      <w:r>
        <w:rPr/>
        <w:t>輲䜣㢩</w:t>
      </w:r>
      <w:r>
        <w:rPr/>
        <w:t>Ⱞ</w:t>
      </w:r>
      <w:r>
        <w:rPr/>
        <w:t>숵</w:t>
      </w:r>
      <w:r>
        <w:rPr/>
        <w:t>ꥁ</w:t>
      </w:r>
      <w:r>
        <w:rPr/>
        <w:t>皩輣쉫牳칌䥋坒땉칖㯂䕞琺㤩伤㝃申橫偷免⨤轧稤䧂䤱깺ꌴ⹏䎣潁⨹䨯⹬彬䍩縴</w:t>
      </w:r>
      <w:r>
        <w:rPr/>
        <w:t>Ⳃ</w:t>
      </w:r>
      <w:r>
        <w:rPr/>
        <w:t>獥剰琤⥴⹰㩖摖兹淎숦쌬卤껍煇燂⹎쉒⿃캮</w:t>
      </w:r>
      <w:r>
        <w:rPr/>
        <w:t>꧂</w:t>
      </w:r>
      <w:r>
        <w:rPr/>
        <w:t>儱眯圱䌶反櫂矂䑹睉䈪并땶タ쉌牒繸㡑⩧壍梬䑩⩚祩⸤숻슱뽋⩪⽌獅低穳쉥</w:t>
      </w:r>
      <w:r>
        <w:rPr/>
        <w:t>Ⳃ</w:t>
      </w:r>
      <w:r>
        <w:rPr/>
        <w:t>穳</w:t>
      </w:r>
      <w:r>
        <w:rPr/>
        <w:t>ⵇ</w:t>
      </w:r>
      <w:r>
        <w:rPr/>
        <w:t>序湖槂숮琲〪㒏俍㪬橚싂녢숷眵䑢년凂治砻쉒啑䡳汏氳䑙婊畢搨杋輲ꥴ兏硺쉍䕄慵䩺㎬株⸬䐬</w:t>
      </w:r>
      <w:r>
        <w:rPr/>
        <w:t>꧍</w:t>
      </w:r>
      <w:r>
        <w:rPr/>
        <w:t>뭸ꅦ㥠땩㕟</w:t>
      </w:r>
      <w:r>
        <w:rPr/>
        <w:t>ꕅ</w:t>
      </w:r>
      <w:r>
        <w:rPr/>
        <w:t>欭뭇䅏㑯</w:t>
      </w:r>
      <w:r>
        <w:rPr/>
        <w:t>ⲿ</w:t>
      </w:r>
      <w:r>
        <w:rPr/>
        <w:t>堰頩䤩⧍匩㒮坱</w:t>
      </w:r>
      <w:r>
        <w:rPr/>
        <w:t>ꦩ</w:t>
      </w:r>
      <w:r>
        <w:rPr/>
        <w:t>뽌䉩䢥</w:t>
      </w:r>
      <w:r>
        <w:rPr/>
        <w:t>⠳</w:t>
      </w:r>
      <w:r>
        <w:rPr/>
        <w:t>乀ꇎⸯ㉰廂㑔亿쉵⍚歀놻⹊⨱쉞䩆畩슣뭘뽈슬璿㩃䃂愩␬幪쉲싂轅갨㋍㩃</w:t>
      </w:r>
      <w:r>
        <w:rPr/>
        <w:t>ꦥ</w:t>
      </w:r>
      <w:r>
        <w:rPr/>
        <w:t>ⲩ⑹</w:t>
      </w:r>
      <w:r>
        <w:rPr/>
        <w:t>갸䤽ギ〭泂浶捧杭㊏깒势㍳㥚㏂싂剹⭵숨⽖⨥䙊䀷쉍輪ꎮ㡖⍌䵳佫焰╺敷䡶숣䑒獌⌷뭃슘䉇䉄佹촥矂쉁囂〹䰴飂欱灄㆘⸵⏂砱쌹</w:t>
      </w:r>
      <w:r>
        <w:rPr/>
        <w:t>ꦿ⪩</w:t>
      </w:r>
      <w:r>
        <w:rPr/>
        <w:t>⡋</w:t>
      </w:r>
      <w:r>
        <w:rPr/>
        <w:t>势㠯侏柂町ヂ䂏썩숹獙숷꥔㨵䑘䙖쉯䓂囍╎ꄺ䴵畄暿㫍긤㴫摫由廂䶘椬䭞䭵쉩놘䋂幐牤機玬⩭㕾땞䕺⺏剷</w:t>
      </w:r>
      <w:r>
        <w:rPr/>
        <w:t>ⱴ</w:t>
      </w:r>
      <w:r>
        <w:rPr/>
        <w:t>硣䙙㭉縵䨮㈫㩎츣숨浖幌㨳姃䣂契䥌庮䴪憣㌣恎슱</w:t>
      </w:r>
      <w:r>
        <w:rPr/>
        <w:t>ꤹ</w:t>
      </w:r>
      <w:r>
        <w:rPr/>
        <w:t>싎硔敉䩥⺥暵ヂ䀥湚獹杔偘繓曂⨷ꆘ☻佔䚏숻婢</w:t>
      </w:r>
      <w:r>
        <w:rPr/>
        <w:t>⣎</w:t>
      </w:r>
      <w:r>
        <w:rPr/>
        <w:t>㔦怬싂迂䭣♙쉈䦵ꥭ優쉰␵塇땦싍扱瘬⨹ㅣ颿겮䡸</w:t>
      </w:r>
      <w:r>
        <w:rPr/>
        <w:t>ⱍ</w:t>
      </w:r>
      <w:r>
        <w:rPr/>
        <w:t>ꅾ</w:t>
      </w:r>
      <w:r>
        <w:rPr/>
        <w:t>ⱈ</w:t>
      </w:r>
      <w:r>
        <w:rPr/>
        <w:t>縺묪恘㧂쉟ꍇ㐷㨱䫍䞩癠時执䆏⹥⦵깒犏䌩䝐䳂〩幬癱桴㩂甪振佡㙓瑋쉲竂걪污强湂㍨㪥쉞</w:t>
      </w:r>
      <w:r>
        <w:rPr/>
        <w:t>ꔤ</w:t>
      </w:r>
      <w:r>
        <w:rPr/>
        <w:t>䳂剷獂扈慂㍎䏂扔</w:t>
      </w:r>
      <w:r>
        <w:rPr/>
        <w:t>ꗂ</w:t>
      </w:r>
      <w:r>
        <w:rPr/>
        <w:t>彴沿㷂位</w:t>
      </w:r>
      <w:r>
        <w:rPr/>
        <w:t>ꤷ</w:t>
      </w:r>
      <w:r>
        <w:rPr/>
        <w:t>棂殘싂䥗䈬琯싂슘䂣乔䩙䝠娻揍㈊䀽搴㒩烂係⨹䝡弰䬵쉇氤佀䑪䙶㎥楈繘썁깫䟂㩉䋂㥉癅</w:t>
      </w:r>
      <w:r>
        <w:rPr/>
        <w:t>ⶣ</w:t>
      </w:r>
      <w:r>
        <w:rPr/>
        <w:t>넹掮婲橃䭘椭㍁믃啟楬潊䙤쵙䃂⬷걡㙏浃칖玻福削썯敘⪿믂扩燃☻獵㙴織䱡奴呂灧깊穡瑟慵慆歨轖玏㡇䀹쉚砪♯劻帬䝖㬬⌰卾깹䰥뽞췃汹걯偅煂┭盂숴</w:t>
      </w:r>
      <w:r>
        <w:rPr/>
        <w:t>ꕵ</w:t>
      </w:r>
      <w:r>
        <w:rPr/>
        <w:t>ꍞ檩犮獭▏숦⪏</w:t>
      </w:r>
      <w:r>
        <w:rPr/>
        <w:t>꧂</w:t>
      </w:r>
      <w:r>
        <w:rPr/>
        <w:t>攩矂绂恮灋㡟痂쉑⹁稽乡桤䓂穕椪</w:t>
      </w:r>
      <w:r>
        <w:rPr/>
        <w:t>ⱳ</w:t>
      </w:r>
      <w:r>
        <w:rPr/>
        <w:t>껂佄걳啵쎱卪䷂㐲쉎䵾싎땫䕇⩌桊愬硌깂䙥䨳⥯</w:t>
      </w:r>
      <w:r>
        <w:rPr/>
        <w:t>ⱏ</w:t>
      </w:r>
      <w:r>
        <w:rPr/>
        <w:t>慤뾡礷剀犏抮쵉帷쵳嘮ま쉷䧂柂塤뇂⺏圬</w:t>
      </w:r>
      <w:r>
        <w:rPr/>
        <w:t>⡹⩋</w:t>
      </w:r>
      <w:r>
        <w:rPr/>
        <w:t>㊿쉀咥</w:t>
      </w:r>
      <w:r>
        <w:rPr/>
        <w:t>ⱆ</w:t>
      </w:r>
      <w:r>
        <w:rPr/>
        <w:t>걆</w:t>
      </w:r>
      <w:r>
        <w:rPr/>
        <w:t>ꗍ</w:t>
      </w:r>
      <w:r>
        <w:rPr/>
        <w:t>棂呑煂䷂츸塱浾八⶿슮硔浥</w:t>
      </w:r>
      <w:r>
        <w:rPr/>
        <w:t>ꦡ</w:t>
      </w:r>
      <w:r>
        <w:rPr/>
        <w:t>椬㊵㘥☫眰飂䙍쉳슩䭆⭧</w:t>
      </w:r>
      <w:r>
        <w:rPr/>
        <w:t>ꥏ</w:t>
      </w:r>
      <w:r>
        <w:rPr/>
        <w:t>싂뭈믂浯獀㍊晬ㅫ쉐무䅉䥾썖</w:t>
      </w:r>
      <w:r>
        <w:rPr/>
        <w:t>ꤻ</w:t>
      </w:r>
      <w:r>
        <w:rPr/>
        <w:t>榥⾘轹䄯姂埂▿塳䖘췂쌱稬┽䨶浉两㣂㡥祃ㅬ挫⏂긨㌹䓃ㅱ摆뭢䵗떡渳숬塟숤潨吴氯瞩圲땐愫䕕濂捤扴㒻潺煬瀵眩癒し爱걐畨䱴摤敾励㩡⼦矂⵷䩣吽橘慷燂塱싂券⬺㙎쉕轭洵擂⑇兎椳硁䤰种憩夯䷍势노슣么盂쉈㡰㭭慃⩖㡵㔪卤炥煾⥃彮䶱</w:t>
      </w:r>
      <w:r>
        <w:rPr/>
        <w:t>ⵓꥁⵥ</w:t>
      </w:r>
      <w:r>
        <w:rPr/>
        <w:t>輲쉀戹긭숻䂻⩮쵭</w:t>
      </w:r>
      <w:r>
        <w:rPr/>
        <w:t>ꕓ☹</w:t>
      </w:r>
      <w:r>
        <w:rPr/>
        <w:t>싂쉋洮祟甮サ䡵䮘㙭쉰㵃䎏</w:t>
      </w:r>
      <w:r>
        <w:rPr/>
        <w:t>ⲡ</w:t>
      </w:r>
      <w:r>
        <w:rPr/>
        <w:t>䩪쉢碮숨穅춻䥰婗㕮㨷깤䘮啅燂位偬剪뭆㜭⽉</w:t>
      </w:r>
      <w:r>
        <w:rPr/>
        <w:t>ꔻ</w:t>
      </w:r>
      <w:r>
        <w:rPr/>
        <w:t>瑋䈶楨쉂⪮嗂⭁偸㭌壂湆睫쉴ㆮ숬仂橕⸷慦竂숦㘣瀲爫⩡牨幍噩쉨犥汸㛂䉘础坘⥚㍉</w:t>
      </w:r>
      <w:r>
        <w:rPr/>
        <w:t>ꔥ</w:t>
      </w:r>
      <w:r>
        <w:rPr/>
        <w:t>䈽噅뮮쉵术쉗쉊湃쉯▵儫佐숩㕍晉憥쉦ㄬ迂䩡剖쉯쉒浧쉌䡣坌슬咡䬯쉎싂浬쎵╲掮ㅮ儳⪻桡㵇쉹슏婇央⩯꥘瑞</w:t>
      </w:r>
      <w:r>
        <w:rPr/>
        <w:t>ⱦ</w:t>
      </w:r>
      <w:r>
        <w:rPr/>
        <w:t>摭浲䡆仍励卉是㵋♚轠㩧䕇⩱垘슻泂㵴癁恡┽帰⹞⵲呯㈩穱狍が㯂☯숦ꥡ玡쉷獨櫂䵌牷擂⨮刺娬⍲噤ꎡ슥䟎㢩獣䭮뇍䝖頫潲</w:t>
      </w:r>
      <w:r>
        <w:rPr/>
        <w:t>ⷂ</w:t>
      </w:r>
      <w:r>
        <w:rPr/>
        <w:t>㭬䌬넺塪싂焳伽狂繧䈦噀⯂</w:t>
      </w:r>
      <w:r>
        <w:rPr/>
        <w:t>꧂</w:t>
      </w:r>
      <w:r>
        <w:rPr/>
        <w:t>硾땬頊枡䝭片쉏殬㦏㌹種く沏礪숸㖩긶숮숴</w:t>
      </w:r>
      <w:r>
        <w:rPr/>
        <w:t>Ⱞ</w:t>
      </w:r>
      <w:r>
        <w:rPr/>
        <w:t>㝚旂干潤㝕㆏欽䡺塑奴숵뭄漲⩶桱克䙅䥎頥㯂䵬敕⍂⮥믂ㅒ䱬㤰쉑뼯参▘棂㍱㗂㒮繪摦姍挪䔱穵㡊牒⧂슮浄䰺㌶쉡启攸컎杘쉢噮噎녀䵱墩땳㶩䡩㕃瑖祚煆纻慔뽪敡걾漩地</w:t>
      </w:r>
      <w:r>
        <w:rPr/>
        <w:t>ⱔ</w:t>
      </w:r>
      <w:r>
        <w:rPr/>
        <w:t>컂䱀㭵</w:t>
      </w:r>
      <w:r>
        <w:rPr/>
        <w:t>ⷂ</w:t>
      </w:r>
      <w:r>
        <w:rPr/>
        <w:t>ヂꍡ숪㬤숤媮䒣㔯쉵汫戽넴䑠济弯玱춡㝩䙲㌷쉩䷂쉋杴쉲䜲穹橚杳捐㴫㉈⵩</w:t>
      </w:r>
      <w:r>
        <w:rPr/>
        <w:t>Ᵽ</w:t>
      </w:r>
      <w:r>
        <w:rPr/>
        <w:t>쉣囂䡌ꅇ뽾归㡘䠳</w:t>
      </w:r>
      <w:r>
        <w:rPr/>
        <w:t>ꥇ</w:t>
      </w:r>
      <w:r>
        <w:rPr/>
        <w:t>싂넮♑</w:t>
      </w:r>
      <w:r>
        <w:rPr/>
        <w:t>ⵏ</w:t>
      </w:r>
      <w:r>
        <w:rPr/>
        <w:t>썾쉷瀴䩡숷⩕</w:t>
      </w:r>
      <w:r>
        <w:rPr/>
        <w:t>ⲵ</w:t>
      </w:r>
      <w:r>
        <w:rPr/>
        <w:t>瑨䘰戩啧烎坂䢿椹䝇췂穅纡橡䞬㠮繾党帤睪幰㥄㦩恟辻깴来</w:t>
      </w:r>
      <w:r>
        <w:rPr/>
        <w:t>⢩</w:t>
      </w:r>
      <w:r>
        <w:rPr/>
        <w:t>䜦⒱㡊冣㥲敪⥖숪쵧쉠䓂녓ꏂ䥪☸辘㙧춬㕉㓎兖堣礭䆻┦心涏ㄷ爲숰♣帳숣恘坶唰㡲⩇걱敋牫㌺惂呓㑯偧ꄪ婒뽤썶䭒䙧</w:t>
      </w:r>
      <w:r>
        <w:rPr/>
        <w:t>⡅</w:t>
      </w:r>
      <w:r>
        <w:rPr/>
        <w:t>埂⨤橁畍땥济</w:t>
      </w:r>
      <w:r>
        <w:rPr/>
        <w:t>⣂</w:t>
      </w:r>
      <w:r>
        <w:rPr/>
        <w:t>싂轭㵂嗂娦浐␵䰲ㅣ䪵쉄汮墩㢣摴⍘晆妵⥃슱縲숹琵㡌楸㕞偏㡳네塗</w:t>
      </w:r>
      <w:r>
        <w:rPr/>
        <w:t>⢥</w:t>
      </w:r>
      <w:r>
        <w:rPr/>
        <w:t>扨숤썠歇㢮츴伪楨瘺丳堦梥䤪쉡恟斮佖쵑姂깣쌽剬숸숹㞻悥儱겿뭦츳搩㵯⦵牥礽⭴僂浭枣朦㈮轂⨽辵㚥</w:t>
      </w:r>
      <w:r>
        <w:rPr/>
        <w:t>ꥀ</w:t>
      </w:r>
      <w:r>
        <w:rPr/>
        <w:t>〲畖攷㦡捲땶㡡䱚䕔</w:t>
      </w:r>
      <w:r>
        <w:rPr/>
        <w:t>⡩╬</w:t>
      </w:r>
      <w:r>
        <w:rPr/>
        <w:t>䢡噦땴栮☪㖮䅥恾춮离䡚갳匪稪㦡桤뭍♕䪩䶣圬☰杏牷䑡狂䤦</w:t>
      </w:r>
      <w:r>
        <w:rPr/>
        <w:t>Ɱ꥚</w:t>
      </w:r>
      <w:r>
        <w:rPr/>
        <w:t>㙱癬쏂用侣㥰숸☩⹕쉟㑈䙳汍狃㍒☪㷂禱稥假坺쉍䑴亩坳㘻慉璣슬㒬쉓</w:t>
      </w:r>
      <w:r>
        <w:rPr/>
        <w:t>ⱄ</w:t>
      </w:r>
      <w:r>
        <w:rPr/>
        <w:t>攪뭵⨳橶㥱浵迂滂瑈뽺帴칗㝪ꍇ剟偲庬䔻灂晟䦘습⼽倣츲秂⨰숹슥䂣梡䁖䩊癧䜩䤱㛂燂⨱⦘顆頽䑕牸⌯恹숪쉹刯쉔檘쉹</w:t>
      </w:r>
      <w:r>
        <w:rPr/>
        <w:t>ꤻ</w:t>
      </w:r>
      <w:r>
        <w:rPr/>
        <w:t>㝲䥢繾ꌪ</w:t>
      </w:r>
      <w:r>
        <w:rPr/>
        <w:t>ꔪ</w:t>
      </w:r>
      <w:r>
        <w:rPr/>
        <w:t>䱧欹숽</w:t>
      </w:r>
      <w:r>
        <w:rPr/>
        <w:t>ⴤ</w:t>
      </w:r>
      <w:r>
        <w:rPr/>
        <w:t>殿</w:t>
      </w:r>
      <w:r>
        <w:rPr/>
        <w:t>ⰳ</w:t>
      </w:r>
      <w:r>
        <w:rPr/>
        <w:t>偔䰱偷슘瑃䠮㴹䎥춏皬㙗砽㕉녪쉹縷싂扥♘穭汸唲䠳ㅩ믍⯂湮䩴䧍䅞슻颵䱠㵵㕌⩚㠪䝒㵏䴵㑅⩭㉥汀☨⾡믂塃係䱣獆朵啶㑺湪</w:t>
      </w:r>
      <w:r>
        <w:rPr/>
        <w:t>ⵖ</w:t>
      </w:r>
      <w:r>
        <w:rPr/>
        <w:t>㶻䔭</w:t>
      </w:r>
      <w:r>
        <w:rPr/>
        <w:t>ⵯ</w:t>
      </w:r>
      <w:r>
        <w:rPr/>
        <w:t>亘䱃猊㑢敂㥈ぁ呤䝅쉍⬨㏂楢漶㴯塴汃懃뽤㡅⼱桭쉳浚灾硾垿䕰⥭㍷䄻颩䁨⨬顠걨䙞㝊┽싂㭑ꥶ</w:t>
      </w:r>
      <w:r>
        <w:rPr/>
        <w:t>ⷂ</w:t>
      </w:r>
      <w:r>
        <w:rPr/>
        <w:t>晙晥䛃춱䖻埂枣┩⩦걏뽶썌獤䉶䩚쉨炿㊥癮乸睰쉬桑牴숫倪쉁쉫쉧为꥞啎쉈칓䁭㍟깏갥숭係</w:t>
      </w:r>
      <w:r>
        <w:rPr/>
        <w:t>ꤣ</w:t>
      </w:r>
      <w:r>
        <w:rPr/>
        <w:t>畈琨</w:t>
      </w:r>
      <w:r>
        <w:rPr/>
        <w:t>ꕱ</w:t>
      </w:r>
      <w:r>
        <w:rPr/>
        <w:t>䁠㉶䤹坅ꅇ囂㨻䱊싂抡暻楰托숪挤犱㨴颡嗂獰쉳繲牐쉕䄨橈䧂䵠䈪⩍ㅇ䴰⌰츨䴣㝥ꥢ▿䭤摕佨䀽⎩䘶湺憣媣䚏㏍▻輭唹朦뼮⻃桲㐥꺏숻문⏂㭏楄獍쉚㇍㴴乖㮥牯䴪祺</w:t>
      </w:r>
      <w:r>
        <w:rPr/>
        <w:t>⣂</w:t>
      </w:r>
      <w:r>
        <w:rPr/>
        <w:t>㭆繸䩰ㄪ〹椨眸</w:t>
      </w:r>
      <w:r>
        <w:rPr/>
        <w:t>ꥇ</w:t>
      </w:r>
      <w:r>
        <w:rPr/>
        <w:t>쉑曂颩剃⵮ꅳꅪ彗◂桘柂㜪쉮忂䵢䔴轙㥫䅌彅㙵쉷呏庩汵窏ㅁ乩㒬숲슘㷂ꏂ焥⤦䑒⭔ㅚ䵄搫獶㴮䋂惎슏⸲睧繥眸幂숥숫唫</w:t>
      </w:r>
      <w:r>
        <w:rPr/>
        <w:t>ꤷ</w:t>
      </w:r>
      <w:r>
        <w:rPr/>
        <w:t>숰쉴漲焱䱓乬栬숲卲嘲愥ꆏ梮啣し㓃䵄慨䴶牭頩겥牂뭀㩱⨵⭅椨◂串祧偱뭏캡瞩⽅䀹䰥䈪뽧쉘擂㘹</w:t>
      </w:r>
      <w:r>
        <w:rPr/>
        <w:t>ꥅ</w:t>
      </w:r>
      <w:r>
        <w:rPr/>
        <w:t>轧㌫栨㉈㝴丯剭硣癫⥎佳佧싂䱵㬲갮㫂磂㭠숸䱾䵦庮堲渨곂啺塟嘸潑㊻棂湨쉔䥡䝪䟂皿쉌</w:t>
      </w:r>
      <w:r>
        <w:rPr/>
        <w:t>ꤦ</w:t>
      </w:r>
      <w:r>
        <w:rPr/>
        <w:t>䉴疿䜻</w:t>
      </w:r>
      <w:r>
        <w:rPr/>
        <w:t>ꤹ</w:t>
      </w:r>
      <w:r>
        <w:rPr/>
        <w:t>䐮걇┻⿂朰㜱⿂</w:t>
      </w:r>
      <w:r>
        <w:rPr/>
        <w:t>ꕑ</w:t>
      </w:r>
      <w:r>
        <w:rPr/>
        <w:t>極쉣쉉杔狂뮡噈</w:t>
      </w:r>
      <w:r>
        <w:rPr/>
        <w:t>⢮</w:t>
      </w:r>
      <w:r>
        <w:rPr/>
        <w:t>撩儶䭀橢</w:t>
      </w:r>
      <w:r>
        <w:rPr/>
        <w:t>Ⱪ⪥</w:t>
      </w:r>
      <w:r>
        <w:rPr/>
        <w:t>䴳䠻弥窻⭊泃뼵䡊呺⯂⦘碩溩繯䌽頥䙪䯂祫숬㕓偎桇毂ꅑ꥔攳䉥숪恧平漺恞</w:t>
      </w:r>
      <w:r>
        <w:rPr/>
        <w:t>ⳃ⹕</w:t>
      </w:r>
      <w:r>
        <w:rPr/>
        <w:t>〷㍾숻昰捃ㅈ灹䀨䡂敏洨呸没晏卓㌯咬╓㕱勂</w:t>
      </w:r>
      <w:r>
        <w:rPr/>
        <w:t>ꖻ</w:t>
      </w:r>
      <w:r>
        <w:rPr/>
        <w:t>䥎갪꺮䥨た神</w:t>
      </w:r>
      <w:r>
        <w:rPr/>
        <w:t>⡚</w:t>
      </w:r>
      <w:r>
        <w:rPr/>
        <w:t>㌯垏恬㊏쉲乾♐썳晴㕘嗂䥭㩱⥴䩍䃂扇</w:t>
      </w:r>
      <w:r>
        <w:rPr/>
        <w:t>꧂</w:t>
      </w:r>
      <w:r>
        <w:rPr/>
        <w:t>摃汇䡍무㙂쉔瑾䴯걗⬫僂㑓琴䴶ꅪ㭞噁㙪䒩쌺偅惂ㄴ쵧啳縯勎쉹滂⏂쉄싍㝟춘䩤싂嚘숷佾⨱㙭偮䍊쵀顮癊晀歎⨹⨳畹</w:t>
      </w:r>
      <w:r>
        <w:rPr/>
        <w:t>⡷╹</w:t>
      </w:r>
      <w:r>
        <w:rPr/>
        <w:t>绂斵棂䨩⾵䝶무䴥ꆘ㵇滂砻쉌쵧轱縬匭䩐</w:t>
      </w:r>
      <w:r>
        <w:rPr/>
        <w:t>⠮▣</w:t>
      </w:r>
      <w:r>
        <w:rPr/>
        <w:t>䩧䓂</w:t>
      </w:r>
      <w:r>
        <w:rPr/>
        <w:t>ꤣ</w:t>
      </w:r>
      <w:r>
        <w:rPr/>
        <w:t>啀䍄卲十祠㕖〉쉃橈縦䚥咮䨪頬⩕⏎䍳埍撘捂奁⤩橙㍯扊焊危輵┲⧂쵦煡敗ꌩ䟂</w:t>
      </w:r>
      <w:r>
        <w:rPr/>
        <w:t>ꗂ</w:t>
      </w:r>
      <w:r>
        <w:rPr/>
        <w:t>㋃⨲숰㝇扆硢奨汦ネ䌰時⨫䭦歏勂婞偗と싂ꅣ灣䱡风㨬䙢꤮⭧捪䒮竂䩢뼳捂ぐ婬㔦䴷쏎庵⹫쉨</w:t>
      </w:r>
      <w:r>
        <w:rPr/>
        <w:t>ⵐ</w:t>
      </w:r>
      <w:r>
        <w:rPr/>
        <w:t>恍顤츫听捆打숭쏂</w:t>
      </w:r>
      <w:r>
        <w:rPr/>
        <w:t>ꥃ</w:t>
      </w:r>
      <w:r>
        <w:rPr/>
        <w:t>坡硤祰䑰圦</w:t>
      </w:r>
      <w:r>
        <w:rPr/>
        <w:t>⣂</w:t>
      </w:r>
      <w:r>
        <w:rPr/>
        <w:t>乎哂숲颏桟䔷婌瞘捒䶱参⭖㭶䎣쉰⩐숷쉮㶵슱潳⍈</w:t>
      </w:r>
      <w:r>
        <w:rPr/>
        <w:t>ꤨ</w:t>
      </w:r>
      <w:r>
        <w:rPr/>
        <w:t>묻哂塵쉈杒뿂帰悩汤쉞本칓ꏃ뽌㣂帷㵏ꄳ䰣뗎</w:t>
      </w:r>
      <w:r>
        <w:rPr/>
        <w:t>⡊</w:t>
      </w:r>
      <w:r>
        <w:rPr/>
        <w:t>췃滍桏ꇂ䄨䩳⌫垵㉂唯榡憻湦</w:t>
      </w:r>
      <w:r>
        <w:rPr/>
        <w:t>ⲱ</w:t>
      </w:r>
      <w:r>
        <w:rPr/>
        <w:t>䡠㒏䬷⾱斥ꥩ䀨瑯㐰슣㝮</w:t>
      </w:r>
      <w:r>
        <w:rPr/>
        <w:t>ⵕ</w:t>
      </w:r>
      <w:r>
        <w:rPr/>
        <w:t>쉑䑋⭙睪婙⌹湡繩敘ざ湭渱瘹哂㥳顔싍ꥫ춥쉗摗汯梏䜹ꌸ玥䅇頻㕗畯⹌</w:t>
      </w:r>
      <w:r>
        <w:rPr/>
        <w:t>⠽</w:t>
      </w:r>
      <w:r>
        <w:rPr/>
        <w:t>슮깥⵩㭆⨻煺喵䔳㑆其忂矂ꆥ恗皩딭墣塅庘䩡妮ꆩ</w:t>
      </w:r>
      <w:r>
        <w:rPr/>
        <w:t>Ⳃ</w:t>
      </w:r>
      <w:r>
        <w:rPr/>
        <w:t>彎楯⍵☦呭</w:t>
      </w:r>
      <w:r>
        <w:rPr/>
        <w:t>Ⳃ</w:t>
      </w:r>
      <w:r>
        <w:rPr/>
        <w:t>啸싂潺ꌺ</w:t>
      </w:r>
      <w:r>
        <w:rPr/>
        <w:t>ⱈ</w:t>
      </w:r>
      <w:r>
        <w:rPr/>
        <w:t>ꥈ</w:t>
      </w:r>
      <w:r>
        <w:rPr/>
        <w:t>䎘䝶繊竂偾⻂卉剄㜻⽟亻ꍹ㙑澿츬挱㬲塸媩싂壂⍫뽚殮兖捀숵侘뾵玱磂祅呐塐倣太뾵瀵㞡䭂㭸⭦쉲쵳㔰余</w:t>
      </w:r>
      <w:r>
        <w:rPr/>
        <w:t>꥓</w:t>
      </w:r>
      <w:r>
        <w:rPr/>
        <w:t>㥫⑲뇂顀슻挩厥䨦⎮桑숣쉌顯瀸㘨穂昩协堽䦻堩㖘曃㡦䬳䡕김싂⨸攽䥒辬曂弬㙕䏃䄪䝀⮿ꌳ</w:t>
      </w:r>
      <w:r>
        <w:rPr/>
        <w:t>Ⱖ</w:t>
      </w:r>
      <w:r>
        <w:rPr/>
        <w:t>㊥⪩믂쉏唩䒻䥭싂걣싎稳䞩䑸</w:t>
      </w:r>
      <w:r>
        <w:rPr/>
        <w:t>ⱗ</w:t>
      </w:r>
      <w:r>
        <w:rPr/>
        <w:t>浈쉆⑦塘歄榮숦䜴扡䩷⩓嘨喬ꥪ轩剪䨵츪獩湥个</w:t>
      </w:r>
      <w:r>
        <w:rPr/>
        <w:t>ⴣ</w:t>
      </w:r>
      <w:r>
        <w:rPr/>
        <w:t>쵟⯂䨲⭂参㐵ㅊ㊩氥窮窵轴썚扷䙁扯㢘</w:t>
      </w:r>
      <w:r>
        <w:rPr/>
        <w:t>⡷</w:t>
      </w:r>
      <w:r>
        <w:rPr/>
        <w:t>堸쉱쉄㉬㵮䯂犏㏂쵚楄⯃獔쵤뼪㡐仂⴫渭楕空넮쌱怨硫</w:t>
      </w:r>
      <w:r>
        <w:rPr/>
        <w:t>ꦣ</w:t>
      </w:r>
      <w:r>
        <w:rPr/>
        <w:t>쉷뽏憱偶㘷怹䱟⚘漷瓂祯ꌥ懂뽪썐祋䢻깩ㆮ㪩卑浴杔㕗쉣㴵쉎捙煗亩砫숪䵈嚩⵪숪硬⹤</w:t>
      </w:r>
      <w:r>
        <w:rPr/>
        <w:t>ꖡ</w:t>
      </w:r>
      <w:r>
        <w:rPr/>
        <w:t>佭啤컂ꆮ쉏숵㜽썈숥砯愶쵠㝕䩟䠰◂搽〵昭揃顬쵾樲窻䡴슩歓⫂䕖Ⓜ癢堫⽁껂桁</w:t>
      </w:r>
      <w:r>
        <w:rPr/>
        <w:t>ⵔ</w:t>
      </w:r>
      <w:r>
        <w:rPr/>
        <w:t>卪䥲㤱⹄浐쉤⬶㔤㥞辿갤捭哂睨氶䙤智坎☣硂斵㡰뽎橡⨭獴긩싎迂撥䕰柂湑儱曂楲呲塕㭎畣⯂ㄵ쉤琬숹幮橅睞特梬숪弳䉀圥㩫㏂쉘쉺僂㇂玱桾딽⧍㥐숊敹㉅光♁쉸䝖묨㝔칲뭋슘啩欲序㡣⽹煾㭰欸㘴拂氷싂浲晾숦쉞瓂收婪扫摍⭙㤷㢏癚◂ㆱ쉋㙷ㅓ浬</w:t>
      </w:r>
      <w:r>
        <w:rPr/>
        <w:t>ꗂ</w:t>
      </w:r>
      <w:r>
        <w:rPr/>
        <w:t>䱗</w:t>
      </w:r>
      <w:r>
        <w:rPr/>
        <w:t>ⶣ⥗</w:t>
      </w:r>
      <w:r>
        <w:rPr/>
        <w:t>坒䧂</w:t>
      </w:r>
      <w:r>
        <w:rPr/>
        <w:t>ⶩ</w:t>
      </w:r>
      <w:r>
        <w:rPr/>
        <w:t>氯况㪩恇晓凃㞱슘슿䡸칷〣쉶⮥슩潫䓂剘땸</w:t>
      </w:r>
      <w:r>
        <w:rPr/>
        <w:t>Ⱟ</w:t>
      </w:r>
      <w:r>
        <w:rPr/>
        <w:t>楪㍒㭠䵔煲穠ㄳ匤걧假㛂␣⫂⍢김䚿땄泃捁싂便⩀썎䙣䙨㖣䬯呄穴穅癰擂</w:t>
      </w:r>
      <w:r>
        <w:rPr/>
        <w:t>ⵀ⥯</w:t>
      </w:r>
      <w:r>
        <w:rPr/>
        <w:t>畳</w:t>
      </w:r>
      <w:r>
        <w:rPr/>
        <w:t>ꕣ</w:t>
      </w:r>
      <w:r>
        <w:rPr/>
        <w:t>眴숪晁쉕</w:t>
      </w:r>
      <w:r>
        <w:rPr/>
        <w:t>ꔣ</w:t>
      </w:r>
      <w:r>
        <w:rPr/>
        <w:t>杒䘷쉮䶵搬撣쉚琺㣂顧彉厬츴▵㔥吪摱响숨</w:t>
      </w:r>
      <w:r>
        <w:rPr/>
        <w:t>ꤲ</w:t>
      </w:r>
      <w:r>
        <w:rPr/>
        <w:t>摶煁䳎㟂㙋晧愦쉈畴</w:t>
      </w:r>
      <w:r>
        <w:rPr/>
        <w:t>ⱟ</w:t>
      </w:r>
      <w:r>
        <w:rPr/>
        <w:t>礩橕彈숻㜱䭒㐦㩺⌯旍䌴顓</w:t>
      </w:r>
      <w:r>
        <w:rPr/>
        <w:t>ⱆ</w:t>
      </w:r>
      <w:r>
        <w:rPr/>
        <w:t>嗂땩䱇쏂</w:t>
      </w:r>
      <w:r>
        <w:rPr/>
        <w:t>⡸</w:t>
      </w:r>
      <w:r>
        <w:rPr/>
        <w:t>噁嫂⿃쉙䪬㘵䉡☩〪珂娮䬥╣⽦뭡㵉쉘徵曃걾彾滂灘♰⤷㓂婫쌨乍㍓싃쉄싂地⹁䙤埂瘯⭦欲㭬欪迍呬㶻☻淂㗂坶䀫䈮깫䉇☩顇긻刪䩢</w:t>
      </w:r>
      <w:r>
        <w:rPr/>
        <w:t>ꕸ</w:t>
      </w:r>
      <w:r>
        <w:rPr/>
        <w:t>彮⍹䔸⑎숪쉁杙癮桷㧂䈰偭と뭞㜱㙎烎뽵ㅄ汬숷㠽櫂⴨딯䛍伳楪䖻空㨥㧂桭玣㵃숺싂䡣廂녁⾬旂⸷潟</w:t>
      </w:r>
      <w:r>
        <w:rPr/>
        <w:t>ꤪ</w:t>
      </w:r>
      <w:r>
        <w:rPr/>
        <w:t>婰쉸滃睄扟㇃䜫</w:t>
      </w:r>
      <w:r>
        <w:rPr/>
        <w:t>ⶮ</w:t>
      </w:r>
      <w:r>
        <w:rPr/>
        <w:t>晴쉠瑎깁敥眦칔⫂쉣뽄㝵㤨땉彖㢥梘♕䉩㏂䮏㍀䢘쉇㞬♐䥁汳灬杖쉘썺싍쉘䞮佰뭄쵯䑹쵀칺쉆쉆㤤此煖녰</w:t>
      </w:r>
      <w:r>
        <w:rPr/>
        <w:t>ꥄ</w:t>
      </w:r>
      <w:r>
        <w:rPr/>
        <w:t>晑焳祈彾淂</w:t>
      </w:r>
      <w:r>
        <w:rPr/>
        <w:t>⠶</w:t>
      </w:r>
      <w:r>
        <w:rPr/>
        <w:t>呴䐨㥩녴걹䞡싂沿䬫숺挷欷⨻彲獣㨭깰쉟⩃㥫걞쏂⼵柂睲柂㴺欴</w:t>
      </w:r>
      <w:r>
        <w:rPr/>
        <w:t>ꖡ</w:t>
      </w:r>
      <w:r>
        <w:rPr/>
        <w:t>搦拂싂츽佢浫뾏ꥩ㘭䄦淂㤱癎숩땖</w:t>
      </w:r>
      <w:r>
        <w:rPr/>
        <w:t>ⵏ</w:t>
      </w:r>
      <w:r>
        <w:rPr/>
        <w:t>纮堰칏呺唨격䫎㭲쌣쉰䤦쉀眥ꍲㅄ顔囂〪ꍙ䙄吮乊㥩⬻䙡秂弭縦兑㡸棂氤䧂ꇂ</w:t>
      </w:r>
      <w:r>
        <w:rPr/>
        <w:t>ⰱ⪥</w:t>
      </w:r>
      <w:r>
        <w:rPr/>
        <w:t>址⫃戯幪灢㔩</w:t>
      </w:r>
      <w:r>
        <w:rPr/>
        <w:t>ⷂ</w:t>
      </w:r>
      <w:r>
        <w:rPr/>
        <w:t>숺䄶楺凎䱟潄䉤噔禣掮䂩䍌六숹쉎뭇唷⩟꤮磂均歂ギ묭剃쉵䁚顎䥋听磍㥯抱</w:t>
      </w:r>
      <w:r>
        <w:rPr/>
        <w:t>⢿╬</w:t>
      </w:r>
      <w:r>
        <w:rPr/>
        <w:t>䘦氥洪⩐畫䑓䀸</w:t>
      </w:r>
      <w:r>
        <w:rPr/>
        <w:t>ⴺ</w:t>
      </w:r>
      <w:r>
        <w:rPr/>
        <w:t>䱳⿂쉁洵䕐攫洨䉯慓⤴㡹㘩睙ꍗ庩浘⻎湣겵硄</w:t>
      </w:r>
      <w:r>
        <w:rPr/>
        <w:t>ꥁ</w:t>
      </w:r>
      <w:r>
        <w:rPr/>
        <w:t>契着⥲䃂渴숸</w:t>
      </w:r>
      <w:r>
        <w:rPr/>
        <w:t>Ᵽ</w:t>
      </w:r>
      <w:r>
        <w:rPr/>
        <w:t>瑃ꍁ么剦㠳숹뮻㭮畺䉚싂刷䐰슡橬䉎⍑쉞긱䃃塌惂敂硚畠</w:t>
      </w:r>
      <w:r>
        <w:rPr/>
        <w:t>ꥇ</w:t>
      </w:r>
      <w:r>
        <w:rPr/>
        <w:t>㢱桔䔭怊婬⼣숤䵲䘬슘椨녧칦쉠㣂䝖潏丸⴨は㊘⒏䕬</w:t>
      </w:r>
      <w:r>
        <w:rPr/>
        <w:t>Ⲯ</w:t>
      </w:r>
      <w:r>
        <w:rPr/>
        <w:t>圳⨷뽢癀⫂┴</w:t>
      </w:r>
      <w:r>
        <w:rPr/>
        <w:t>ⵇ</w:t>
      </w:r>
      <w:r>
        <w:rPr/>
        <w:t>づ扴㉔▩䘬⸨뭭浉쉋㬪仍䰨囂䲩┫㍖넱睹姂挣䬹悵呎⬩㌰忂才</w:t>
      </w:r>
      <w:r>
        <w:rPr/>
        <w:t>ⱚ</w:t>
      </w:r>
      <w:r>
        <w:rPr/>
        <w:t>쉾么䰥頬䜫瓂㋂挶䒩녟暣溣盂㢮穎ꅾ歇頭䥓煱䍲噈畔㥏䵴䎬싍ꥵ做ㄥ偅睾甹䗂㇃</w:t>
      </w:r>
      <w:r>
        <w:rPr/>
        <w:t>ⵈ</w:t>
      </w:r>
      <w:r>
        <w:rPr/>
        <w:t>㤬汀媩姂⩟칶믂쉊憏슱ꄵ쉎䁚쵂輤㴭┵㤶砶绂䢬硩㠫杢⽱ꏂ숯䱤</w:t>
      </w:r>
      <w:r>
        <w:rPr/>
        <w:t>ⵗ⩂</w:t>
      </w:r>
      <w:r>
        <w:rPr/>
        <w:t>춱㭵勂숪垡</w:t>
      </w:r>
      <w:r>
        <w:rPr/>
        <w:t>ꕯ</w:t>
      </w:r>
      <w:r>
        <w:rPr/>
        <w:t>橴숯䂱녳ꥩ吷⛂剡쉳쉣睭熻㯃</w:t>
      </w:r>
      <w:r>
        <w:rPr/>
        <w:t>ꕾ</w:t>
      </w:r>
      <w:r>
        <w:rPr/>
        <w:t>㪻㕧桒牐ꅟ싎界ꥷ織敋浾</w:t>
      </w:r>
      <w:r>
        <w:rPr/>
        <w:t>ꤴ</w:t>
      </w:r>
      <w:r>
        <w:rPr/>
        <w:t>촬㥄㚥祣愯剔싂쉗䑣掬⥧싂㩦䅑浑唦䥭습䍯婚䱉⌬迂乣搻框쉯쉐</w:t>
      </w:r>
      <w:r>
        <w:rPr/>
        <w:t>ꥉ</w:t>
      </w:r>
      <w:r>
        <w:rPr/>
        <w:t>쉙</w:t>
      </w:r>
      <w:r>
        <w:rPr/>
        <w:t>ⵂ</w:t>
      </w:r>
      <w:r>
        <w:rPr/>
        <w:t>灰꥔㩐が禩</w:t>
      </w:r>
      <w:r>
        <w:rPr/>
        <w:t>ꥒ</w:t>
      </w:r>
      <w:r>
        <w:rPr/>
        <w:t>갨挪䁬毎暩恄⩈坢䟂䱰㗎䟂䢣뽄㠩矂숫い</w:t>
      </w:r>
      <w:r>
        <w:rPr/>
        <w:t>ⷂ</w:t>
      </w:r>
      <w:r>
        <w:rPr/>
        <w:t>뼬ꄤ炮㍬堭瑉䩅㍋㡐㬷䉳칄勂䁇㍣䐸弭넲⛂</w:t>
      </w:r>
      <w:r>
        <w:rPr/>
        <w:t>ⰷ</w:t>
      </w:r>
      <w:r>
        <w:rPr/>
        <w:t>え뼶넪깘凃旂敎塄쉅␶圲潯惂朲㓂磂䦩剞㋂긶姍塤숱䉹爷挵썐㴦㧂컍㝺痂䍀枿쉣乯</w:t>
      </w:r>
      <w:r>
        <w:rPr/>
        <w:t>ꤤ</w:t>
      </w:r>
      <w:r>
        <w:rPr/>
        <w:t>㥗杠䄽깟쉀싂⬩⸺숥䎏弽슡걕숶ꎵ㕨䟂䟂㘻딴䆮噣믃㡌싂璡⭎뽌넪</w:t>
      </w:r>
      <w:r>
        <w:rPr/>
        <w:t>ꕣ</w:t>
      </w:r>
      <w:r>
        <w:rPr/>
        <w:t>걓洩稭쵪</w:t>
      </w:r>
      <w:r>
        <w:rPr/>
        <w:t>ⶵꔵ</w:t>
      </w:r>
      <w:r>
        <w:rPr/>
        <w:t>㕄⬸䱦杘㑇椰唸瀪䉧땅杓쉁䤯橊奦쉪塺婆쵤佚窻</w:t>
      </w:r>
      <w:r>
        <w:rPr/>
        <w:t>⢩</w:t>
      </w:r>
      <w:r>
        <w:rPr/>
        <w:t>㦣䔨</w:t>
      </w:r>
      <w:r>
        <w:rPr/>
        <w:t>꧂</w:t>
      </w:r>
      <w:r>
        <w:rPr/>
        <w:t>싎쉦㨷ꅃ睐쉢䲥桔瀯싂升哎쉴恱啥瀴넯䘪걮䅹颵䲵轸橣瞻䂡묤㢮㛍歌䴶쉤ꍏ╋䍭浥䅭乏⭢燂恄均</w:t>
      </w:r>
      <w:r>
        <w:rPr/>
        <w:t>Ⲯ</w:t>
      </w:r>
      <w:r>
        <w:rPr/>
        <w:t>ꔯ</w:t>
      </w:r>
      <w:r>
        <w:rPr/>
        <w:t>并쎡쉑☵烂汅塠佲䙵껂禥䆿䍰瀩䰲촳뭟啈䘶坁歸㡵</w:t>
      </w:r>
      <w:r>
        <w:rPr/>
        <w:t>⠣</w:t>
      </w:r>
      <w:r>
        <w:rPr/>
        <w:t>㉦칑</w:t>
      </w:r>
      <w:r>
        <w:rPr/>
        <w:t>꥟</w:t>
      </w:r>
      <w:r>
        <w:rPr/>
        <w:t>幥塘男烂싎뽥쉳止敂琥</w:t>
      </w:r>
      <w:r>
        <w:rPr/>
        <w:t>ꥎ</w:t>
      </w:r>
      <w:r>
        <w:rPr/>
        <w:t>䙮㜳据깄넷㗂⭟水싂㭴䙤欺긶皱㉁㏂㗂䑰䥵繲扇怯ꄫ浅澬洵㙋⭎숳唴浕㌤⍺䴭⑆硴䫂怪堷㘷㍕⩏녕ꌪㅇ㌯</w:t>
      </w:r>
      <w:r>
        <w:rPr/>
        <w:t>ⳍⱸ</w:t>
      </w:r>
      <w:r>
        <w:rPr/>
        <w:t>㉎䡙䶡盂</w:t>
      </w:r>
      <w:r>
        <w:rPr/>
        <w:t>꧍</w:t>
      </w:r>
      <w:r>
        <w:rPr/>
        <w:t>怬</w:t>
      </w:r>
      <w:r>
        <w:rPr/>
        <w:t>ꦘ</w:t>
      </w:r>
      <w:r>
        <w:rPr/>
        <w:t>싂딱쉈슘獕䉩숵숻</w:t>
      </w:r>
      <w:r>
        <w:rPr/>
        <w:t>ꖩ⒩</w:t>
      </w:r>
      <w:r>
        <w:rPr/>
        <w:t>咩摇囂쉣쌴橖挱㩎䡬瞮患</w:t>
      </w:r>
      <w:r>
        <w:rPr/>
        <w:t>ⴸ</w:t>
      </w:r>
      <w:r>
        <w:rPr/>
        <w:t>쉠㣂䛂</w:t>
      </w:r>
      <w:r>
        <w:rPr/>
        <w:t>ꥅ</w:t>
      </w:r>
      <w:r>
        <w:rPr/>
        <w:t>슘䡗塪繇㵏⍞獖犩䉱䙖♇㌣ㄹ栺䅞砹╀ꍉ㍋슏㏂깺</w:t>
      </w:r>
      <w:r>
        <w:rPr/>
        <w:t>ⴊ</w:t>
      </w:r>
      <w:r>
        <w:rPr/>
        <w:t>딥㙋䠩䛍⑕</w:t>
      </w:r>
      <w:r>
        <w:rPr/>
        <w:t>ⵃ</w:t>
      </w:r>
      <w:r>
        <w:rPr/>
        <w:t>㙀쉘挪쉙倪猸䡎ꎩ</w:t>
      </w:r>
      <w:r>
        <w:rPr/>
        <w:t>ꗂ</w:t>
      </w:r>
      <w:r>
        <w:rPr/>
        <w:t>涣⩁杏杧뽓⚩㩓㥦ꍈ⨤䕣⨲浨⩄䞬係殩㶩午䡊숶⸬佨归䀶天쉯깱쵏繁ꅧㅗ摠徘顪숵㕢琬婸㔻浨㕓戲眯녲걟묺弪潺쉐㡾歒</w:t>
      </w:r>
      <w:r>
        <w:rPr/>
        <w:t>꧂</w:t>
      </w:r>
      <w:r>
        <w:rPr/>
        <w:t>兤稭슏庻䝍坟ㄤꄬ参灙㥎䅾恷凎焭네煮㥷半숶㍒췂䅊烂쉊</w:t>
      </w:r>
      <w:r>
        <w:rPr/>
        <w:t>ꥀ</w:t>
      </w:r>
      <w:r>
        <w:rPr/>
        <w:t>䡤獈父㡂匪恣顕摄㕄䈷ꆱ墘䩆쉹䎩丹と䱚㵰刷▣㕗썥哎轆梬瑔慎⧂</w:t>
      </w:r>
      <w:r>
        <w:rPr/>
        <w:t>ⴷ</w:t>
      </w:r>
      <w:r>
        <w:rPr/>
        <w:t>䁌瑣冘䱷ꅰ䚡</w:t>
      </w:r>
      <w:r>
        <w:rPr/>
        <w:t>ꤷ</w:t>
      </w:r>
      <w:r>
        <w:rPr/>
        <w:t>碡晶깆晾㠸業轎⛍㏂</w:t>
      </w:r>
      <w:r>
        <w:rPr/>
        <w:t>ⶩ</w:t>
      </w:r>
      <w:r>
        <w:rPr/>
        <w:t>彣쌲</w:t>
      </w:r>
      <w:r>
        <w:rPr/>
        <w:t>ꕩ</w:t>
      </w:r>
      <w:r>
        <w:rPr/>
        <w:t>咩套倬⽠⭴</w:t>
      </w:r>
      <w:r>
        <w:rPr/>
        <w:t>ꥋ</w:t>
      </w:r>
      <w:r>
        <w:rPr/>
        <w:t>呭㨱儩淂숮獌欴頶灭枿娰棂捶䨯숤⨰䄣䶥浴䌱个瑏傣危氹㘶슡杫㝾琦㩤칲坁恂顁쉁橇幥癮쉗䫂쉧婞徿싃㮻ꍈ㉏奈⽯猭䜬攦汤쵈츻쉟䵧⻂䱑䭆癆⍀匲礦帪桳⎡ぱ㙚䌭ꍑ畮땾係渳殬䕑㭕녰歯</w:t>
      </w:r>
      <w:r>
        <w:rPr/>
        <w:t>Ⳃ</w:t>
      </w:r>
      <w:r>
        <w:rPr/>
        <w:t>ㅑ㭂吶쉡䵇깧䐩슡쉹쉮冘깍庩侮䇂活サ싂䵚䏂쉑䜹瑧⨮塹摣▘扟疡㡘炥彡</w:t>
      </w:r>
      <w:r>
        <w:rPr/>
        <w:t>ⰴ</w:t>
      </w:r>
      <w:r>
        <w:rPr/>
        <w:t>祷㈸在쉱</w:t>
      </w:r>
      <w:r>
        <w:rPr/>
        <w:t>⠦</w:t>
      </w:r>
      <w:r>
        <w:rPr/>
        <w:t>ꅔ癚슩䳂촶伻</w:t>
      </w:r>
      <w:r>
        <w:rPr/>
        <w:t>ⷃ</w:t>
      </w:r>
      <w:r>
        <w:rPr/>
        <w:t>긭轀䱈쉫㡒썉浮婠㵟摬㝧㙟쉬攮䍘껍㙀浡䂱顾⸤⽾吩⨵礬䶣桔䉍쉋员卟</w:t>
      </w:r>
      <w:r>
        <w:rPr/>
        <w:t>ꔤ⑺</w:t>
      </w:r>
      <w:r>
        <w:rPr/>
        <w:t>기佾礵숻摋楍勂从㡤⑇唸忂琲쉒啲橔颱頳栶呚戻싂獌⫎䁆眬곂</w:t>
      </w:r>
      <w:r>
        <w:rPr/>
        <w:t>⠩</w:t>
      </w:r>
      <w:r>
        <w:rPr/>
        <w:t>㥾㍨奇ꄴ⽖噵奔뭴깚쉉쉞䨤⺮瀹䥫柂ꥲ쉈畃㮥㥷ꍴ迂싂걦㵆悡獦싃礪숩䱐㣂樳䡱橕䁥⸭䅫垱ꆩ幕묩参㌣祋⫂䴽싃唩婋稹兰烂湸쉗⎱긵卫氻晏쉑</w:t>
      </w:r>
      <w:r>
        <w:rPr/>
        <w:t>ⱬ</w:t>
      </w:r>
      <w:r>
        <w:rPr/>
        <w:t>쉉䜤縪痂㔻썐撻涬䚩묽昨䢬扤┪슿䁳輫唴⥨⌨䔰⍀⍗畃敗슱決杸䥘瑑帺欲쉢乩㨽砵䚿䦱㕟祡䞵䝙捒䵭㩑촭┥⶘⬵숫獊녮癕甤싂滂썵</w:t>
      </w:r>
      <w:r>
        <w:rPr/>
        <w:t>⠩</w:t>
      </w:r>
      <w:r>
        <w:rPr/>
        <w:t>彳쉇</w:t>
      </w:r>
      <w:r>
        <w:rPr/>
        <w:t>ⰳ</w:t>
      </w:r>
      <w:r>
        <w:rPr/>
        <w:t>㍲癱樨券楄牡걲辬倬뼯數捎呵偃</w:t>
      </w:r>
      <w:r>
        <w:rPr/>
        <w:t>꤯</w:t>
      </w:r>
      <w:r>
        <w:rPr/>
        <w:t>参⩣䱓㯂뽄喣ꎘ쉘㉣噬柂쉉갭␯占</w:t>
      </w:r>
      <w:r>
        <w:rPr/>
        <w:t>ⲩ⸻</w:t>
      </w:r>
      <w:r>
        <w:rPr/>
        <w:t>숶䱑䩾樷녪塠뭌䱄䱴⩃娶䑘乫쉚쵨┯䒥唊媩札╦␪</w:t>
      </w:r>
      <w:r>
        <w:rPr/>
        <w:t>ⴭ</w:t>
      </w:r>
      <w:r>
        <w:rPr/>
        <w:t>쏂獞컂獥㣂갤灓숯㶬窥浵⪱煆浤⍥住ꅦ灐</w:t>
      </w:r>
      <w:r>
        <w:rPr/>
        <w:t>⢮</w:t>
      </w:r>
      <w:r>
        <w:rPr/>
        <w:t>䞩砭㩂牍ヂ쉇쉫ꍹ䈺炻칖畘㘯䅀쉇坊楦쉢㪱숦뭘㑞㩸穉싂⩍彉쉰쉂刷◂焭繎</w:t>
      </w:r>
      <w:r>
        <w:rPr/>
        <w:t>⡋⡰</w:t>
      </w:r>
      <w:r>
        <w:rPr/>
        <w:t>略哂䝲奠稵⨳쉔佾凂係砬김愴</w:t>
      </w:r>
      <w:r>
        <w:rPr/>
        <w:t>ꤶ</w:t>
      </w:r>
      <w:r>
        <w:rPr/>
        <w:t>汶扏䩚ネ䲣湢䍥䡄䉊䷂⧂슘쉭拂偷ㄭ깑䈽顕숩싂싂偭숤焮갲眺◂㉌♌刷䕕⍤⨬严</w:t>
      </w:r>
      <w:r>
        <w:rPr/>
        <w:t>Ⱶ</w:t>
      </w:r>
      <w:r>
        <w:rPr/>
        <w:t>獘⩠⹦凂硥⵫帨福</w:t>
      </w:r>
      <w:r>
        <w:rPr/>
        <w:t>ꖥ</w:t>
      </w:r>
      <w:r>
        <w:rPr/>
        <w:t>䣂庩</w:t>
      </w:r>
      <w:r>
        <w:rPr/>
        <w:t>ꦩ</w:t>
      </w:r>
      <w:r>
        <w:rPr/>
        <w:t>頬䦡㉡걉㠺⹂縨깸긴</w:t>
      </w:r>
      <w:r>
        <w:rPr/>
        <w:t>⣂</w:t>
      </w:r>
      <w:r>
        <w:rPr/>
        <w:t>復淎慹严䔺漴獧轭噙扂娽乑總딴䴪檥싂杸余䵘ꍅ橑㵐⴯柃掬挥繙䜬徘䧂㭷塖癰㶿甦癷杏犣佢炡瓂숩넵긶晵堭潎</w:t>
      </w:r>
      <w:r>
        <w:rPr/>
        <w:t>꤯</w:t>
      </w:r>
      <w:r>
        <w:rPr/>
        <w:t>䁡䕌煑⹬딸斻㡳㙒쉁悡坦煒숽⹀摬輯洮慕</w:t>
      </w:r>
      <w:r>
        <w:rPr/>
        <w:t>ⱬ</w:t>
      </w:r>
      <w:r>
        <w:rPr/>
        <w:t>悘䟍硸㤰㑰盂쉟⑩㭬묻㥭灬␤来摩〨偌偆彷慠쉨䲱畐</w:t>
      </w:r>
      <w:r>
        <w:rPr/>
        <w:t>Ⱕ</w:t>
      </w:r>
      <w:r>
        <w:rPr/>
        <w:t>ⵢ</w:t>
      </w:r>
      <w:r>
        <w:rPr/>
        <w:t>娨忂◍䍐㚻쉞痂⛂櫂犩恶뽯䙪숬扤娱습⑵䇍穅䰨繳</w:t>
      </w:r>
      <w:r>
        <w:rPr/>
        <w:t>ꥀ</w:t>
      </w:r>
      <w:r>
        <w:rPr/>
        <w:t>ㅹ⺥</w:t>
      </w:r>
      <w:r>
        <w:rPr/>
        <w:t>꥓</w:t>
      </w:r>
      <w:r>
        <w:rPr/>
        <w:t>刣</w:t>
      </w:r>
      <w:r>
        <w:rPr/>
        <w:t>ꥒ</w:t>
      </w:r>
      <w:r>
        <w:rPr/>
        <w:t>숥㣎坏污横彖杳㭘繆</w:t>
      </w:r>
      <w:r>
        <w:rPr/>
        <w:t>⡃</w:t>
      </w:r>
      <w:r>
        <w:rPr/>
        <w:t>걦頣囂</w:t>
      </w:r>
      <w:r>
        <w:rPr/>
        <w:t>ⷂ</w:t>
      </w:r>
      <w:r>
        <w:rPr/>
        <w:t>祱浰旂夽䴹祖⭈歹☮竂숪浟熩걟뭇䨻ぬ깖뽈牄䩏ㅇ䩷ꍴ䭣뿂ꄪ䕺术啞</w:t>
      </w:r>
      <w:r>
        <w:rPr/>
        <w:t>Ɐ</w:t>
      </w:r>
      <w:r>
        <w:rPr/>
        <w:t>琻癁</w:t>
      </w:r>
      <w:r>
        <w:rPr/>
        <w:t>⠽</w:t>
      </w:r>
      <w:r>
        <w:rPr/>
        <w:t>檩杍묥䵯入⨱건␱敾䆩嘫楩䏍硰싂娳⥈儣㝄ꍑꆥ쉺婫뮘ぺ㈥嘩煟牞爪♀촰杮兊♹瀵</w:t>
      </w:r>
      <w:r>
        <w:rPr/>
        <w:t>⠨</w:t>
      </w:r>
      <w:r>
        <w:rPr/>
        <w:t>㍮戺숷禵憬쉢煉숶쉀떩</w:t>
      </w:r>
      <w:r>
        <w:rPr/>
        <w:t>⠷</w:t>
      </w:r>
      <w:r>
        <w:rPr/>
        <w:t>搯玻暱瓂⹍⥔噯⩳仂顑㥫惂㡷슬</w:t>
      </w:r>
      <w:r>
        <w:rPr/>
        <w:t>ꕑ</w:t>
      </w:r>
      <w:r>
        <w:rPr/>
        <w:t>侣긶咵䠷潘搪ꥱ⭵哂쉈</w:t>
      </w:r>
      <w:r>
        <w:rPr/>
        <w:t>ꥎ</w:t>
      </w:r>
      <w:r>
        <w:rPr/>
        <w:t>䢿炮걗</w:t>
      </w:r>
      <w:r>
        <w:rPr/>
        <w:t>Ⱖ</w:t>
      </w:r>
      <w:r>
        <w:rPr/>
        <w:t>幒玡㉃䰸놩⥮䅚䭓㔭幓渱칋쉣⩘쉗㩫圤厘⼣睕轢ꎩ瑮㑹ꄪ琳ꅹ敱쉬㠺㍚咏怰㡄쵉⬯싂Ⓜ湦䡺㉎뽣泂汍狂싂③</w:t>
      </w:r>
      <w:r>
        <w:rPr/>
        <w:t>⡤</w:t>
      </w:r>
      <w:r>
        <w:rPr/>
        <w:t>갨卍汉弲徵碣⩑墘祪䪩氤</w:t>
      </w:r>
      <w:r>
        <w:rPr/>
        <w:t>ꦡ</w:t>
      </w:r>
      <w:r>
        <w:rPr/>
        <w:t>䶣總썑顰斩燂╶㕟䌰汶숫</w:t>
      </w:r>
      <w:r>
        <w:rPr/>
        <w:t>ꥎ</w:t>
      </w:r>
      <w:r>
        <w:rPr/>
        <w:t>땀犿촱♆㡥㡃쵇汹⥀⍋䩨婅</w:t>
      </w:r>
      <w:r>
        <w:rPr/>
        <w:t>ꔽ</w:t>
      </w:r>
      <w:r>
        <w:rPr/>
        <w:t>쵟捃뾥撥䁂떡뭤䕟㡸긱繏慑托婚撱䧂ꅶ啅</w:t>
      </w:r>
      <w:r>
        <w:rPr/>
        <w:t>ⱳ</w:t>
      </w:r>
      <w:r>
        <w:rPr/>
        <w:t>ꕄ</w:t>
      </w:r>
      <w:r>
        <w:rPr/>
        <w:t>쌷欸穬幔䝂㮻畬禵䁢숥乣汖⹰䁪勂牦䙨⨨䭤♫㪘䀹弨灔䅈垱ぅㄩ爊熻슘恰䡠殡㏂칦뼬⨯㇂椮敺䩠穚吸쉰哃䄨⿂慗塧灵䱌棂쉧旂砭慃껂</w:t>
      </w:r>
      <w:r>
        <w:rPr/>
        <w:t>ꕾ</w:t>
      </w:r>
      <w:r>
        <w:rPr/>
        <w:t>繷갳堵䁯㩯㥮䡸쉳晄䖵仃</w:t>
      </w:r>
      <w:r>
        <w:rPr/>
        <w:t>ⶡ</w:t>
      </w:r>
      <w:r>
        <w:rPr/>
        <w:t>ㅂ䥂旂</w:t>
      </w:r>
      <w:r>
        <w:rPr/>
        <w:t>ⱏ</w:t>
      </w:r>
      <w:r>
        <w:rPr/>
        <w:t>쉰拂坒슡冮瀦煍쉪숳顎瑚녨䯂㕇婐堺䕕ぷ쉖繲㡶恣儸䬷㨪機甯갯</w:t>
      </w:r>
      <w:r>
        <w:rPr/>
        <w:t>Ⱘ</w:t>
      </w:r>
      <w:r>
        <w:rPr/>
        <w:t>䑭⩎⍥⦩䇍烂⌥⍣㌭뼸呋⩐⑋㝗秂伶噡㗍劥숣싂濂祬䁥㤥焲쉭䵤䱧㍣</w:t>
      </w:r>
      <w:r>
        <w:rPr/>
        <w:t>ꕸ</w:t>
      </w:r>
      <w:r>
        <w:rPr/>
        <w:t>怸ꥪ쉪╒歀橣㊥싎⍁吣㝈슬䕈頣㕔㟂愣묳噌け拃㖮⸱婃칉熩쉳䍥㋂⑚싂</w:t>
      </w:r>
      <w:r>
        <w:rPr/>
        <w:t>⣂</w:t>
      </w:r>
      <w:r>
        <w:rPr/>
        <w:t>뇂榱涻춣卧⭰䣂놮珂彠䠻╯䴹洩案䈳剫瑣㡖쉇쌸⬻숪╹亘쎬⌫曂煮슩乃嚩窻</w:t>
      </w:r>
      <w:r>
        <w:rPr/>
        <w:t>ꔻ</w:t>
      </w:r>
      <w:r>
        <w:rPr/>
        <w:t>쉇愮⩳ㅰ淂獃䥕勍</w:t>
      </w:r>
      <w:r>
        <w:rPr/>
        <w:t>ꔫ</w:t>
      </w:r>
      <w:r>
        <w:rPr/>
        <w:t>䚵媻媿䭖李畷㘺潹穉</w:t>
      </w:r>
      <w:r>
        <w:rPr/>
        <w:t>ⵂ</w:t>
      </w:r>
      <w:r>
        <w:rPr/>
        <w:t>汮楘侬搳㕨楠㕲匹祰璵쉆楹䑐</w:t>
      </w:r>
      <w:r>
        <w:rPr/>
        <w:t>ꕭ</w:t>
      </w:r>
      <w:r>
        <w:rPr/>
        <w:t>䫎姂䍴♓纮䲻牌啄暿繣䖣㜶㤰䮥⎘䑉⧂쉊</w:t>
      </w:r>
      <w:r>
        <w:rPr/>
        <w:t>ⷎ</w:t>
      </w:r>
      <w:r>
        <w:rPr/>
        <w:t>沣夹숲浞嫃녥啱㤲沣⩂堶牦⭳歾⧂枏礶䓃中恀強瑘䠵쉬䉫♊깶</w:t>
      </w:r>
      <w:r>
        <w:rPr/>
        <w:t>Ⲙ</w:t>
      </w:r>
      <w:r>
        <w:rPr/>
        <w:t>걉쉯촲䡯坬㍠㬹狂쉒顷䞮焫䝣㎘乴쉷材盂幥帰稪灅칖</w:t>
      </w:r>
      <w:r>
        <w:rPr/>
        <w:t>꤯</w:t>
      </w:r>
      <w:r>
        <w:rPr/>
        <w:t>쉍㕁칢発爵恸쉰檬䁙⬷䩎☺暥繰⭑숮伲参澱䄲ㅫ呖㷂㝀盂灡㥹뇂焺</w:t>
      </w:r>
      <w:r>
        <w:rPr/>
        <w:t>ⵑ</w:t>
      </w:r>
      <w:r>
        <w:rPr/>
        <w:t>㩋癩촭슩ヂ䝥轹쉢⽕顤樽쉮싂⤲</w:t>
      </w:r>
      <w:r>
        <w:rPr/>
        <w:t>ⵂ</w:t>
      </w:r>
      <w:r>
        <w:rPr/>
        <w:t>砯㝵㵭䌺漺숵穅⦩噕颥뭠⥐媩係颣拂ꎱꌤ쉋䱫䏂ァ䐥檻䨪⍌숺久䅙㬷쵵穅⹤䍴獖恄츬</w:t>
      </w:r>
      <w:r>
        <w:rPr/>
        <w:t>ꦡ</w:t>
      </w:r>
      <w:r>
        <w:rPr/>
        <w:t>䯂䂬埂摭䭨䤯穑숷㝳㴴쉕㯎娬㜺壂쵈㩎檘娹</w:t>
      </w:r>
      <w:r>
        <w:rPr/>
        <w:t>ꕢ</w:t>
      </w:r>
      <w:r>
        <w:rPr/>
        <w:t>癋⺩烂䔹坅竂녖氷併⿂⭃숽믂穪界ꄶ䍆纡</w:t>
      </w:r>
      <w:r>
        <w:rPr/>
        <w:t>⡘</w:t>
      </w:r>
      <w:r>
        <w:rPr/>
        <w:t>ꔨ</w:t>
      </w:r>
      <w:r>
        <w:rPr/>
        <w:t>捁碥ꎻ</w:t>
      </w:r>
      <w:r>
        <w:rPr/>
        <w:t>ꗂ</w:t>
      </w:r>
      <w:r>
        <w:rPr/>
        <w:t>恐惂浦晸椩녬</w:t>
      </w:r>
      <w:r>
        <w:rPr/>
        <w:t>ⷂ</w:t>
      </w:r>
      <w:r>
        <w:rPr/>
        <w:t>뽉洴䷂烂勂睷㢮㍎깁ꆡ梘㉈渶깓潴顖䉲慯촨뼭繳⺮硋숴⥊ㅚ⮬䡍㡎㍖䅓땦睺⽋䟂捾슩恔套쌩㑋⩱䕏䉥썲⹄䪬捙敖は敷䭅柂쉬䖵습쉁슘ꥰ숭쉭쉘哂꥚牔䞣怽煕쵣琮ꥯ牄깳䖬슬싂걵㭥㭒琴㩄塠栬슩掬녺畉捩♷塡뽶䬰毂拂柂㙕䩚攰吭奕炩洊倣奒漱</w:t>
      </w:r>
      <w:r>
        <w:rPr/>
        <w:t>ⱎ</w:t>
      </w:r>
      <w:r>
        <w:rPr/>
        <w:t>걺䞡伺뼹갱䕱狂棂扇</w:t>
      </w:r>
      <w:r>
        <w:rPr/>
        <w:t>ꤤ</w:t>
      </w:r>
      <w:r>
        <w:rPr/>
        <w:t>潌䕳䈽䙴顩⬱猪숰㓂橢牢奥䱗쉊嗂熮녟㬭슩汢䂣䱇瀸</w:t>
      </w:r>
      <w:r>
        <w:rPr/>
        <w:t>ꔳ</w:t>
      </w:r>
      <w:r>
        <w:rPr/>
        <w:t>顠㷃梻告懂棂㠰氹汌뽰쉊横湟䅂㒱磂숨濂</w:t>
      </w:r>
      <w:r>
        <w:rPr/>
        <w:t>ꕶ</w:t>
      </w:r>
      <w:r>
        <w:rPr/>
        <w:t>坔㉱捣</w:t>
      </w:r>
      <w:r>
        <w:rPr/>
        <w:t>ⱏ</w:t>
      </w:r>
      <w:r>
        <w:rPr/>
        <w:t>乆碣呵⤩㡖╁⥶剐橋ꥥ僂㗎㭋⹃썕⬯硰⩱</w:t>
      </w:r>
      <w:r>
        <w:rPr/>
        <w:t>⠬</w:t>
      </w:r>
      <w:r>
        <w:rPr/>
        <w:t>㡫㌻㑺十噵㑩獴뽾쉍☲슮칵⨨</w:t>
      </w:r>
      <w:r>
        <w:rPr/>
        <w:t>ꥊ</w:t>
      </w:r>
      <w:r>
        <w:rPr/>
        <w:t>汙穈ꅉ烃㓍</w:t>
      </w:r>
      <w:r>
        <w:rPr/>
        <w:t>ⵏ</w:t>
      </w:r>
      <w:r>
        <w:rPr/>
        <w:t>桕冡갭囂뾘氣䕩癷獴㉤쏂仂汁ꥸ㚩癇䍹쉾쉭⩦䇂츪㭹䜳녇縰ꅫ㞵敥睑쉏쵮㨷ㅃ녬䅋䕲噳䉭쉷숰숻⑹亥幰噭兆杁䀺⍟敓걢梣숭㠮婃猴剈ㆵ숪碱唷䝁稵숪兮盂㶻批♟</w:t>
      </w:r>
      <w:r>
        <w:rPr/>
        <w:t>ꦬ☮</w:t>
      </w:r>
      <w:r>
        <w:rPr/>
        <w:t>湊塠㪡噖㭵繈摓</w:t>
      </w:r>
      <w:r>
        <w:rPr/>
        <w:t>ꥊ</w:t>
      </w:r>
      <w:r>
        <w:rPr/>
        <w:t>棂敦儷欱灏㚿</w:t>
      </w:r>
      <w:r>
        <w:rPr/>
        <w:t>ⵈ</w:t>
      </w:r>
      <w:r>
        <w:rPr/>
        <w:t>㕹쉱⪥䢿啭湺失숳娺쉳䉞</w:t>
      </w:r>
      <w:r>
        <w:rPr/>
        <w:t>ⰸ</w:t>
      </w:r>
      <w:r>
        <w:rPr/>
        <w:t>㉾⒘⽄辵ꅉ땞⨫扄卸⸸◂噋烂쉾䑒ヂ盂䆵츪楀</w:t>
      </w:r>
      <w:r>
        <w:rPr/>
        <w:t>Ⳃ♖</w:t>
      </w:r>
      <w:r>
        <w:rPr/>
        <w:t>垿</w:t>
      </w:r>
      <w:r>
        <w:rPr/>
        <w:t>⡨</w:t>
      </w:r>
      <w:r>
        <w:rPr/>
        <w:t>瘦僂拎⏍</w:t>
      </w:r>
      <w:r>
        <w:rPr/>
        <w:t>꧂</w:t>
      </w:r>
      <w:r>
        <w:rPr/>
        <w:t>ꆩ⾩咥ꍡ癠夽癢癅瘵</w:t>
      </w:r>
      <w:r>
        <w:rPr/>
        <w:t>⠽</w:t>
      </w:r>
      <w:r>
        <w:rPr/>
        <w:t>䚩睢䏂㥫じ䲣䑋係껎癵</w:t>
      </w:r>
      <w:r>
        <w:rPr/>
        <w:t>ꕳ</w:t>
      </w:r>
      <w:r>
        <w:rPr/>
        <w:t>横</w:t>
      </w:r>
      <w:r>
        <w:rPr/>
        <w:t>ꗂ</w:t>
      </w:r>
      <w:r>
        <w:rPr/>
        <w:t>⠭</w:t>
      </w:r>
      <w:r>
        <w:rPr/>
        <w:t>琺啵</w:t>
      </w:r>
      <w:r>
        <w:rPr/>
        <w:t>꧂</w:t>
      </w:r>
      <w:r>
        <w:rPr/>
        <w:t>춱味祴永䮿쉣䭉쉅䡒䝖숩䦱䕘䣂⎱嗃</w:t>
      </w:r>
      <w:r>
        <w:rPr/>
        <w:t>ⴥ</w:t>
      </w:r>
      <w:r>
        <w:rPr/>
        <w:t>쉕畇積┨地㩮願⸳⥣싎皬㢥䩆⾩㕟⌻녯渨呱壂䘨숲♅䠰쉺숮쉪炮橎쉣彸嗂ꅡ⑸活猭⍗卑묪橬⛃⼬뮿澘奏䰤奌㵯汏汱</w:t>
      </w:r>
      <w:r>
        <w:rPr/>
        <w:t>ꤱ</w:t>
      </w:r>
      <w:r>
        <w:rPr/>
        <w:t>娲睮뭖䆵㫂䡇㚩</w:t>
      </w:r>
      <w:r>
        <w:rPr/>
        <w:t>ꦘ</w:t>
      </w:r>
      <w:r>
        <w:rPr/>
        <w:t>ꌹ㏂奱䑢䗂ꍀ</w:t>
      </w:r>
      <w:r>
        <w:rPr/>
        <w:t>ꕗ</w:t>
      </w:r>
      <w:r>
        <w:rPr/>
        <w:t>懂洸堦倰╰䃂☯祬煬汮撥煡樷㢩剏ꌸ喏㵦쉱䝈癢䡨╮ꏂ悩曂쉹⧂</w:t>
      </w:r>
      <w:r>
        <w:rPr/>
        <w:t>ⴸ</w:t>
      </w:r>
      <w:r>
        <w:rPr/>
        <w:t>批㟂쉬灱朤숹擂ꥦ圪ㅷꆥ氹걵䉖ꅹ妱䑏圩㶥㠥瑇걑扎嫂甲䇃</w:t>
      </w:r>
      <w:r>
        <w:rPr/>
        <w:t>ꦩ</w:t>
      </w:r>
      <w:r>
        <w:rPr/>
        <w:t>栰⑮慩凂妻扔硶㛂掮䓂恐⍦㘱␪璵싂歞䡏⚮仂썒㋍䪡䩪</w:t>
      </w:r>
      <w:r>
        <w:rPr/>
        <w:t>ⲻ</w:t>
      </w:r>
      <w:r>
        <w:rPr/>
        <w:t>啧慸䥵㊡㬹⩱偈慠〷梿睷</w:t>
      </w:r>
      <w:r>
        <w:rPr/>
        <w:t>ꥉ</w:t>
      </w:r>
      <w:r>
        <w:rPr/>
        <w:t>ꥳ竂놬숭췂㫂ꍋ娻㥃깗澩佥啇冩硑䅕⿂恤挣䁹㕀숣慢</w:t>
      </w:r>
      <w:r>
        <w:rPr/>
        <w:t>ꦩ</w:t>
      </w:r>
      <w:r>
        <w:rPr/>
        <w:t>煨</w:t>
      </w:r>
      <w:r>
        <w:rPr/>
        <w:t>ꥉ</w:t>
      </w:r>
      <w:r>
        <w:rPr/>
        <w:t>偖⺱䈺쉎쉇ꄴ䉘抱䪩䉥䰬깨䵹쉎뭈⵭뽦兾甮塺⩃甸槂㕥䍇䱶绂뾏垮卄颡걁䡣⥋坒殣䄰亡捓〭ꍩ劬婏喻獴칭仂婇</w:t>
      </w:r>
      <w:r>
        <w:rPr/>
        <w:t>ꤵ</w:t>
      </w:r>
      <w:r>
        <w:rPr/>
        <w:t>싂⪵숲⏂圩攊썸</w:t>
      </w:r>
      <w:r>
        <w:rPr/>
        <w:t>⠴</w:t>
      </w:r>
      <w:r>
        <w:rPr/>
        <w:t>桪仃ꥩ涿⍌塄吤摺쉆倷祑녹䄵걗⤮嫂汸</w:t>
      </w:r>
      <w:r>
        <w:rPr/>
        <w:t>ꕖ</w:t>
      </w:r>
      <w:r>
        <w:rPr/>
        <w:t>牬楋</w:t>
      </w:r>
      <w:r>
        <w:rPr/>
        <w:t>ⱂ⦱</w:t>
      </w:r>
      <w:r>
        <w:rPr/>
        <w:t>䵍縵⚡㈽帬桶乌ꆩ깷医쉞揂售獡坚䃂㩴桘癢倳㣂券䝩煨⼳⍎䍀晀橁娶⫂ꍏ桸쉤⦻妣瞵⚣楱㠮㔬瑠쉴桭恥⮩眲</w:t>
      </w:r>
      <w:r>
        <w:rPr/>
        <w:t>ꖬ</w:t>
      </w:r>
      <w:r>
        <w:rPr/>
        <w:t>㔱</w:t>
      </w:r>
      <w:r>
        <w:rPr/>
        <w:t>ꕒ</w:t>
      </w:r>
      <w:r>
        <w:rPr/>
        <w:t>䄫獵ㅩ䊏漱渨걦䙦䠲乫⭖ꥫ䅇噎</w:t>
      </w:r>
      <w:r>
        <w:rPr/>
        <w:t>ꤪꕁ♫</w:t>
      </w:r>
      <w:r>
        <w:rPr/>
        <w:t>숵떿김珃牷权燍㔪䅞䭏꤮伷厘濂纬슥녯卣춬ꍋ㡪垣睱䢵䬩</w:t>
      </w:r>
      <w:r>
        <w:rPr/>
        <w:t>ꔹ</w:t>
      </w:r>
      <w:r>
        <w:rPr/>
        <w:t>顙灏슱쉎煤</w:t>
      </w:r>
      <w:r>
        <w:rPr/>
        <w:t>ꥀ</w:t>
      </w:r>
      <w:r>
        <w:rPr/>
        <w:t>杄⌷䂱瀭⹢</w:t>
      </w:r>
      <w:r>
        <w:rPr/>
        <w:t>ꕳ⥎</w:t>
      </w:r>
      <w:r>
        <w:rPr/>
        <w:t>瀩磂ㄤ⭅</w:t>
      </w:r>
      <w:r>
        <w:rPr/>
        <w:t>ꤽ</w:t>
      </w:r>
      <w:r>
        <w:rPr/>
        <w:t>䘭䉰瞡쌭땐弪⮮爳슱썹穀ꅗ媩彈斥輵焱煾㑈剌挣㝏梣</w:t>
      </w:r>
      <w:r>
        <w:rPr/>
        <w:t>ⵖ</w:t>
      </w:r>
      <w:r>
        <w:rPr/>
        <w:t>췂睁㭆㕚껃癀숩䠤啧敔娤쉙⩥轲䜲晎潇刻⪣勃쉏睦矂</w:t>
      </w:r>
      <w:r>
        <w:rPr/>
        <w:t>ꗂ</w:t>
      </w:r>
      <w:r>
        <w:rPr/>
        <w:t>㢏兀㨪㨳桸쉫忂⼭杚咥厵搮欰㋃쌩뿂충䎏뭎亡京⍖㶩쉢</w:t>
      </w:r>
      <w:r>
        <w:rPr/>
        <w:t>ⷂ</w:t>
      </w:r>
      <w:r>
        <w:rPr/>
        <w:t>榮㡣䁀숫겱乾擂㵴쉐彤⸬颥抿ꇂ倯堪繹땙쉙啯喬</w:t>
      </w:r>
      <w:r>
        <w:rPr/>
        <w:t>Ⱔ</w:t>
      </w:r>
      <w:r>
        <w:rPr/>
        <w:t>㋂剸杫共䅥숭纬囃숣奘</w:t>
      </w:r>
      <w:r>
        <w:rPr/>
        <w:t>ⰽ</w:t>
      </w:r>
      <w:r>
        <w:rPr/>
        <w:t>湎彣쉯庘깬넰싂쉩喱卩䥋祷㇃乾</w:t>
      </w:r>
      <w:r>
        <w:rPr/>
        <w:t>ⱳ</w:t>
      </w:r>
      <w:r>
        <w:rPr/>
        <w:t>䚡佊倥汱</w:t>
      </w:r>
      <w:r>
        <w:rPr/>
        <w:t>ⲏ</w:t>
      </w:r>
      <w:r>
        <w:rPr/>
        <w:t>䏂㉆愥伥題뇍祃橎䬦䌭浐땇뿂䞬䳎</w:t>
      </w:r>
      <w:r>
        <w:rPr/>
        <w:t>Ȿ</w:t>
      </w:r>
      <w:r>
        <w:rPr/>
        <w:t>䬰愩癬祲</w:t>
      </w:r>
      <w:r>
        <w:rPr/>
        <w:t>ꥁ</w:t>
      </w:r>
      <w:r>
        <w:rPr/>
        <w:t>椴幷别㭕塡顬橤䕚李䠬晎</w:t>
      </w:r>
      <w:r>
        <w:rPr/>
        <w:t>ꕔ</w:t>
      </w:r>
      <w:r>
        <w:rPr/>
        <w:t>天䐦祒洪熣捺녦㏍뽠䥬⹕炮洱䁎숥吷</w:t>
      </w:r>
      <w:r>
        <w:rPr/>
        <w:t>ꕸ</w:t>
      </w:r>
      <w:r>
        <w:rPr/>
        <w:t>啚쉭塏栲䅞뽺뼺䭄弯쵑䣂厥哎濃㥋ꍫ卋䙹㕒䖘싂穸暿涣␤男♏▵椸昮捎呀⫍轗䈬䤰뿂䌪淎摏껎枡础쉬⩠堩娩◂祃䩷⫂쉇㩍㵊轪睐祫녹究ㄭꆮ䁳橆⽃땢㬺䤺吮␶⵳囍幵燂ぺ㧎ꥧ瑨睠㬹櫂椻걧쌽帻欭숵깓盂㕟曃☭杴祡쉊䅟</w:t>
      </w:r>
      <w:r>
        <w:rPr/>
        <w:t>ⵙ</w:t>
      </w:r>
      <w:r>
        <w:rPr/>
        <w:t>䘱⥧塖橸晰뽪␬숹㩭㵇兆橃⩱祂╕炱㝋煩숭繟兣쉩矃⩾싂⸰쉡墬啎ꅭ䕒牵㝤告ꅴ뮬⦱껃☶杯倽썾熏椪㚩䍄柂䴲殡祹㄰⍤䙎쉊哂</w:t>
      </w:r>
      <w:r>
        <w:rPr/>
        <w:t>Ᵽ</w:t>
      </w:r>
      <w:r>
        <w:rPr/>
        <w:t>䑟扫奵숪♹싂猹伬临숵쉰噉㊘䉳ꅕ瞿喩</w:t>
      </w:r>
      <w:r>
        <w:rPr/>
        <w:t>ꔽ</w:t>
      </w:r>
      <w:r>
        <w:rPr/>
        <w:t>䠰璏⽤凂瑤洸轞⤥숳</w:t>
      </w:r>
      <w:r>
        <w:rPr/>
        <w:t>ꦻ</w:t>
      </w:r>
      <w:r>
        <w:rPr/>
        <w:t>㔯췂奄慒瑁쉊䁑쉴╡歊㩭䅉䩧祙쉯⼺槂揂慹䗂넊숹⴦伺⑇敏넯䒩猹搪⨶汷妵◎㮩쉡枵⹴磍瀶㍮쉾䅯</w:t>
      </w:r>
      <w:r>
        <w:rPr/>
        <w:t>ꕧ</w:t>
      </w:r>
      <w:r>
        <w:rPr/>
        <w:t>兓숸䈫⹧칲滍䠣棂淎懂㉓摔⩾췂迂</w:t>
      </w:r>
      <w:r>
        <w:rPr/>
        <w:t>ꦿ</w:t>
      </w:r>
      <w:r>
        <w:rPr/>
        <w:t>颣쉧樴斥㙙</w:t>
      </w:r>
      <w:r>
        <w:rPr/>
        <w:t>ꕞ</w:t>
      </w:r>
      <w:r>
        <w:rPr/>
        <w:t>债쉡쉰䁞쉀⹎㔫䯂⭪椭쉟嗂쌫⹰转光獰墩⹹ꥩ깗⩑枥炻婢活썺杢幌潖䄺㐻䑖却歋까딹䴥嗂庣偏疩ꍤ梿偕떬瑧塷㨭䕋瞘夲䝭</w:t>
      </w:r>
      <w:r>
        <w:rPr/>
        <w:t>⡪</w:t>
      </w:r>
      <w:r>
        <w:rPr/>
        <w:t>椬㕊ꍙꎡ䤸</w:t>
      </w:r>
      <w:r>
        <w:rPr/>
        <w:t>ⲱ</w:t>
      </w:r>
      <w:r>
        <w:rPr/>
        <w:t>ꍸ熵亥䡘</w:t>
      </w:r>
      <w:r>
        <w:rPr/>
        <w:t>ⱒⱮ</w:t>
      </w:r>
      <w:r>
        <w:rPr/>
        <w:t>堣牞弱⥹숮䵶䚥㬨쵬縱榩塞杮뽗椻묻倶곂䜭眣飂祍㣂磂漥席䯂种⹤䉴汚繂⩑奦㕳硱㩑太埂싂呌㐸쉖䨵</w:t>
      </w:r>
      <w:r>
        <w:rPr/>
        <w:t>꤫</w:t>
      </w:r>
      <w:r>
        <w:rPr/>
        <w:t>㌸ꎱ⸩</w:t>
      </w:r>
      <w:r>
        <w:rPr/>
        <w:t>ꕬ</w:t>
      </w:r>
      <w:r>
        <w:rPr/>
        <w:t>췂乓㑭顙惂汔ㅪ乢喥灳䗂彇썯疘▩颿䭹㡵扶卅㨯싂ꅳ噹傡抏</w:t>
      </w:r>
      <w:r>
        <w:rPr/>
        <w:t>ꕏ</w:t>
      </w:r>
      <w:r>
        <w:rPr/>
        <w:t>㑀摅䢏䷂⩡칅昮㬽䐵灀䙴딷飃䰴⥅䒩䬵䶩䒡㘹슩硆縬漪慖숫繲縲㙣슬塩㜩亣楆䶬歂橃敎捋畓䭬쉶太┺熘伩㊵奕乏癵</w:t>
      </w:r>
      <w:r>
        <w:rPr/>
        <w:t>Ⳃ</w:t>
      </w:r>
      <w:r>
        <w:rPr/>
        <w:t>恲</w:t>
      </w:r>
      <w:r>
        <w:rPr/>
        <w:t>ꤽ</w:t>
      </w:r>
      <w:r>
        <w:rPr/>
        <w:t>㠽⴮剫慩㞿ꍶ睙桸橔亿猳㵅捕䕸㍂㕩⌸勃痂捃桧䭹㙮损偆⽅⍨╔拂轈䭰獱癈祀係㉉唯㇎⤫넫䍌梥畢숦싂瘶䥟⥗䨮琤㫂橄丱朤쉀整ꅉ숷浩충㌨쉤싂겘␱♭輨</w:t>
      </w:r>
      <w:r>
        <w:rPr/>
        <w:t>ꕍ</w:t>
      </w:r>
      <w:r>
        <w:rPr/>
        <w:t>猪䶥桊栰쉴⩁䴯坑㚣놏쎿䤸쉮嚩廂⨥䄹㦩狃奂摏㕍㍭䨤奭繉㔣ㄻ手转䉌牎싂ち頫祙</w:t>
      </w:r>
      <w:r>
        <w:rPr/>
        <w:t>ⱋ</w:t>
      </w:r>
      <w:r>
        <w:rPr/>
        <w:t>䰴橬쉓䍑쉏潫쉩拃㎡숥䥒쉨⻂⫎䉆땲췂妥佚挬䭵ꇃ⭋瑉灁焭ぴ⍄컂汩煔杂䉔汆䘰轀䂻숲ꅞ辣堫埂㢏然圴걔栶绂畣毂㥃挽硥珂癢䔻枡丯潔쉪婌㵩</w:t>
      </w:r>
      <w:r>
        <w:rPr/>
        <w:t>⡳</w:t>
      </w:r>
      <w:r>
        <w:rPr/>
        <w:t>슩⽲柂⥓怺뭂灧묫瑦剶总个⑉㕀庱捫㔴䐨噸戥枬⸵㕪淂汲㔶뮱煠毎녍ꄪ䮩拂쉆砲╍㬨쉦橾弩겮㨴슩侘녩네⹆䝞㫍쉳䱭㔩숥輪妏晒땖뭦</w:t>
      </w:r>
      <w:r>
        <w:rPr/>
        <w:t>⣂</w:t>
      </w:r>
      <w:r>
        <w:rPr/>
        <w:t>녲犮埂眬</w:t>
      </w:r>
      <w:r>
        <w:rPr/>
        <w:t>ꥒ</w:t>
      </w:r>
      <w:r>
        <w:rPr/>
        <w:t>穯⩰勂䑚╃ꇂ啟</w:t>
      </w:r>
      <w:r>
        <w:rPr/>
        <w:t>⣂</w:t>
      </w:r>
      <w:r>
        <w:rPr/>
        <w:t>숷</w:t>
      </w:r>
      <w:r>
        <w:rPr/>
        <w:t>⠦</w:t>
      </w:r>
      <w:r>
        <w:rPr/>
        <w:t>숨斩汔䣂煲땧㕨♌䅥㖩⩒坏숱⩥슬渥畊ㆻ뾩八榡畍啔까橑て썟</w:t>
      </w:r>
    </w:p>
    <w:p>
      <w:pPr>
        <w:pStyle w:val="PreformattedText"/>
        <w:bidi w:val="0"/>
        <w:spacing w:before="0" w:after="0"/>
        <w:jc w:val="left"/>
        <w:rPr/>
      </w:pPr>
      <w:r>
        <w:rPr/>
        <w:t>쉁櫍樊㝅呃쉮숭㙣堪⩣橫輪습䁾넳䯂噠쉦⨩未䫂䑁쉤㭯㥨顡</w:t>
      </w:r>
      <w:r>
        <w:rPr/>
        <w:t>⡡</w:t>
      </w:r>
      <w:r>
        <w:rPr/>
        <w:t>숲䙡䙁⽖杰敺</w:t>
      </w:r>
      <w:r>
        <w:rPr/>
        <w:t>ꥈ</w:t>
      </w:r>
      <w:r>
        <w:rPr/>
        <w:t>슮⩐弪伪瓃楐숳쉕놱뼯污湡繉娶⭡⌻繰䡷䭢䡾卭</w:t>
      </w:r>
      <w:r>
        <w:rPr/>
        <w:t>⡪</w:t>
      </w:r>
      <w:r>
        <w:rPr/>
        <w:t>㑊㬽ꥫ쉁⏂숥䴤츭䌥슻⍐</w:t>
      </w:r>
      <w:r>
        <w:rPr/>
        <w:t>ꦥ</w:t>
      </w:r>
      <w:r>
        <w:rPr/>
        <w:t>ꥨ싃ꍡ⑧싍⻂獃㢿㭮䕢⿂䐴瑬쉾䮻佚쉘楦䕧쉟⏎㉧겏쉸녣㔻䁾㌳⻂灡⭳偉</w:t>
      </w:r>
      <w:r>
        <w:rPr/>
        <w:t>ꕦ</w:t>
      </w:r>
      <w:r>
        <w:rPr/>
        <w:t>ꌮ瑐漳灣睐⬩♗头嘤ꆣ䩩䞥숻깅㋂ꌫ㙌쉂싎칇숩</w:t>
      </w:r>
      <w:r>
        <w:rPr/>
        <w:t>ꥒ⩍</w:t>
      </w:r>
      <w:r>
        <w:rPr/>
        <w:t>墿繙㕢㕨䈹柍潎睮䋃䡎挱䵘㵠슏㋎쉐桏愴ꥩ恥歡㌤ꥡ땅坩숽旃⯍橤愰ㄪ䨯为㠫䒘横䟃㑔쵔䁹⼥兢癇晠狂汓畈뽅礨坺恕垏⌨</w:t>
      </w:r>
      <w:r>
        <w:rPr/>
        <w:t>⡒</w:t>
      </w:r>
      <w:r>
        <w:rPr/>
        <w:t>㵵曂杰㴰뽃쉔䔶䵉䧂⺥</w:t>
      </w:r>
      <w:r>
        <w:rPr/>
        <w:t>ꗂ</w:t>
      </w:r>
      <w:r>
        <w:rPr/>
        <w:t>슡숱數昦ꌫ☮灤牪</w:t>
      </w:r>
      <w:r>
        <w:rPr/>
        <w:t>ꔦ</w:t>
      </w:r>
      <w:r>
        <w:rPr/>
        <w:t>촪㢵컂塾䇂堪䜪┹杩쉐眶楲㉠</w:t>
      </w:r>
      <w:r>
        <w:rPr/>
        <w:t>⡯</w:t>
      </w:r>
      <w:r>
        <w:rPr/>
        <w:t>놏䤳㪥㩣㞱⛍걇ꏂ顬収伳䵘䑟ꥯ轋睦䯂绂浯䭇琻挦婧㈶췃噸⒩炡㉮䡞歎究ꄪ</w:t>
      </w:r>
      <w:r>
        <w:rPr/>
        <w:t>ꤺ⍹</w:t>
      </w:r>
      <w:r>
        <w:rPr/>
        <w:t>兖⼺桧䘱숶㔽䔮㍪敦겻</w:t>
      </w:r>
      <w:r>
        <w:rPr/>
        <w:t>ꖿ</w:t>
      </w:r>
      <w:r>
        <w:rPr/>
        <w:t>晢佉䬤偰⺩⹣挥쉸쉙䥖⨴뽎濂ㆣ칊稳佡䈴쉞䌣⬭걯画圦扌숥獑氪呵浶숶슩걎썉⍵䩩桪䞩卯捗칹⩠⩂癠걅幪便숣䠦♦쉕⥾숴前眩眺娬䕉썩氻䌥晳䑶㭭㍶祹쉤轰묦獫⬰䱎漽㥔牧圶⑗㕥勂䥑♧⿂婠恨弽⫂⪻睓乳㡇䢱泂숬顉㤵싂呈剬</w:t>
      </w:r>
      <w:r>
        <w:rPr/>
        <w:t>ⵉ</w:t>
      </w:r>
      <w:r>
        <w:rPr/>
        <w:t>䈺垩颮뇂杣썥㍬楐售슩쉲⽤係䶣桂䚥䄶슥⌺㙓桢歖慆棍扚뭬슩离䗍㢬⹥顫⭾숥걎類걡汰顥搪歲</w:t>
      </w:r>
      <w:r>
        <w:rPr/>
        <w:t>ꕖ</w:t>
      </w:r>
      <w:r>
        <w:rPr/>
        <w:t>䋂㩘刳礩쉅㉞灑㙘塌㤲桄䬻硳⹹쉈慠⌹쉀녩⨶㑃㔳䦬願쉧껂䣂⽈䏂灩Ⓝ⩥䆩</w:t>
      </w:r>
      <w:r>
        <w:rPr/>
        <w:t>ꤲ</w:t>
      </w:r>
      <w:r>
        <w:rPr/>
        <w:t>嘽椥睃奀媏揂</w:t>
      </w:r>
      <w:r>
        <w:rPr/>
        <w:t>ꕋ</w:t>
      </w:r>
      <w:r>
        <w:rPr/>
        <w:t>뭂㙾⥊</w:t>
      </w:r>
      <w:r>
        <w:rPr/>
        <w:t>ꖘ⪘</w:t>
      </w:r>
      <w:r>
        <w:rPr/>
        <w:t>䂱싂慑숬㔱⭴㪥橹☱䴩ㅷ㜺婤┩渲焽湧䦥泂⏂</w:t>
      </w:r>
      <w:r>
        <w:rPr/>
        <w:t>ꤥ</w:t>
      </w:r>
      <w:r>
        <w:rPr/>
        <w:t>쉃攱电猥㒥繁欺䡗搥坧晧⑭⑏轲␦䅮刻㝋煰슬慄䕷櫎獇䡷쉷湷竂</w:t>
      </w:r>
      <w:r>
        <w:rPr/>
        <w:t>ꦵ</w:t>
      </w:r>
      <w:r>
        <w:rPr/>
        <w:t>杹⑔炬悩削偂庥摧㑦怤</w:t>
      </w:r>
      <w:r>
        <w:rPr/>
        <w:t>ꔥ</w:t>
      </w:r>
      <w:r>
        <w:rPr/>
        <w:t>䄩页瀽佪♆ま乥㝮⬊穴桧녗轙弫䧃떏ꄶ洤쉺払桮⩠汬䧂♁洣쉫祃汊瑣㎻吴⌺㕬⯂伣긪亘ぃ</w:t>
      </w:r>
      <w:r>
        <w:rPr/>
        <w:t>Ⳃ</w:t>
      </w:r>
      <w:r>
        <w:rPr/>
        <w:t>ꄥ㵌⹐䬦牔쉢圬曂␪欥眴呐⥡갺숫슘昰䅨쵁恳땈牏倱䤬⏂땶╊⵷ㅥ쏂깐</w:t>
      </w:r>
      <w:r>
        <w:rPr/>
        <w:t>ⱔ⹄</w:t>
      </w:r>
      <w:r>
        <w:rPr/>
        <w:t>⿂슮䲮摪㵦㄰</w:t>
      </w:r>
      <w:r>
        <w:rPr/>
        <w:t>ⰶ</w:t>
      </w:r>
      <w:r>
        <w:rPr/>
        <w:t>坦瑨␮䀩䝉噵勃䐽ㄩ湎圲녠깙灤睱顙媩淂吭ぬ牬奰㙺䲮䡨ヂ敋㤻奙숨ㄲ숩</w:t>
      </w:r>
      <w:r>
        <w:rPr/>
        <w:t>ꥀ</w:t>
      </w:r>
      <w:r>
        <w:rPr/>
        <w:t>秂넭奍쉦つ㩓娨狍</w:t>
      </w:r>
      <w:r>
        <w:rPr/>
        <w:t>ⴳ</w:t>
      </w:r>
      <w:r>
        <w:rPr/>
        <w:t>㑕欮堣敢㙅숣䵚</w:t>
      </w:r>
      <w:r>
        <w:rPr/>
        <w:t>⵰</w:t>
      </w:r>
      <w:r>
        <w:rPr/>
        <w:t>灘曂妣⫎㬱砨</w:t>
      </w:r>
      <w:r>
        <w:rPr/>
        <w:t>Ⱛ</w:t>
      </w:r>
      <w:r>
        <w:rPr/>
        <w:t>䫂슩攻싂氽椲♞⬪桥扟縻㥮뗂숺껂⭪䜽䝣⫂╭睶♔쉠繋녪乵硃湤窬숺䏂睒칬恥䱂㋍ぉ串</w:t>
      </w:r>
      <w:r>
        <w:rPr/>
        <w:t>Ɽ</w:t>
      </w:r>
      <w:r>
        <w:rPr/>
        <w:t>睶礪쉑敍䴱숥䆣䫂⤴⬯쉂</w:t>
      </w:r>
      <w:r>
        <w:rPr/>
        <w:t>ꤱꤳ</w:t>
      </w:r>
      <w:r>
        <w:rPr/>
        <w:t>䑍⑙</w:t>
      </w:r>
      <w:r>
        <w:rPr/>
        <w:t>ⱕ</w:t>
      </w:r>
      <w:r>
        <w:rPr/>
        <w:t>伨ꍞ槂⸭䰳佂瓂兑믂㌥⾣轳弳獖瑶숲䶣쉀稪䕁숨곂⪣睥쵹⏂䭮ㅢ⹊䫎斵歸㉷䕑슡㩰䠴</w:t>
      </w:r>
      <w:r>
        <w:rPr/>
        <w:t>ⴻ</w:t>
      </w:r>
      <w:r>
        <w:rPr/>
        <w:t>㩭넨婪숬㡓숶츬䵬⪥곂</w:t>
      </w:r>
      <w:r>
        <w:rPr/>
        <w:t>⡾⦵</w:t>
      </w:r>
      <w:r>
        <w:rPr/>
        <w:t>熿佨쉩숴⪏㵈㩌♂䬥䉣숩䨦晣穱䌹ꥦ歊</w:t>
      </w:r>
      <w:r>
        <w:rPr/>
        <w:t>ⱕ</w:t>
      </w:r>
      <w:r>
        <w:rPr/>
        <w:t>䥐䢵</w:t>
      </w:r>
      <w:r>
        <w:rPr/>
        <w:t>ꦘ</w:t>
      </w:r>
      <w:r>
        <w:rPr/>
        <w:t>仂␺숳썀兵槂긽</w:t>
      </w:r>
      <w:r>
        <w:rPr/>
        <w:t>ꦣ</w:t>
      </w:r>
      <w:r>
        <w:rPr/>
        <w:t>啶쉍䙦㩢</w:t>
      </w:r>
      <w:r>
        <w:rPr/>
        <w:t>ꔮ</w:t>
      </w:r>
      <w:r>
        <w:rPr/>
        <w:t>䧂뾘쉆⬣纩㡥呫䊿</w:t>
      </w:r>
      <w:r>
        <w:rPr/>
        <w:t>⡄</w:t>
      </w:r>
      <w:r>
        <w:rPr/>
        <w:t>뮥漦쉐婵쏎桎촸睔汷ㅅ炻╦挺숳洸⬰䮬㭘捧潤瑭⏂䭓礮恵き桇슡椨楋㵸䷂숰㪩䙔噰쉮䥔柂♢䥯摪뽖坐慨䵮㵌쉧ꄫ玱汰橀ꅚ</w:t>
      </w:r>
      <w:r>
        <w:rPr/>
        <w:t>ꔶ</w:t>
      </w:r>
      <w:r>
        <w:rPr/>
        <w:t>夷稹䗃</w:t>
      </w:r>
      <w:r>
        <w:rPr/>
        <w:t>ꔨ</w:t>
      </w:r>
      <w:r>
        <w:rPr/>
        <w:t>幎䨹</w:t>
      </w:r>
      <w:r>
        <w:rPr/>
        <w:t>ⵚ</w:t>
      </w:r>
      <w:r>
        <w:rPr/>
        <w:t>癦搬ㅪ㙨싂䥮넨㉀䶘杧祩♂䠪⏃䑷ꅾ</w:t>
      </w:r>
      <w:r>
        <w:rPr/>
        <w:t>ꦵ</w:t>
      </w:r>
      <w:r>
        <w:rPr/>
        <w:t>杈媵惎摙桂䄸</w:t>
      </w:r>
      <w:r>
        <w:rPr/>
        <w:t>ⲱ</w:t>
      </w:r>
      <w:r>
        <w:rPr/>
        <w:t>쉡櫃</w:t>
      </w:r>
      <w:r>
        <w:rPr/>
        <w:t>ꕯ</w:t>
      </w:r>
      <w:r>
        <w:rPr/>
        <w:t>参숸␬싂䨩㦮䅭砥䉬䙃쉖숦㪣⩭焥뗂쉮숱╊曂䲿뼽⴮椪</w:t>
      </w:r>
      <w:r>
        <w:rPr/>
        <w:t>ꔵ</w:t>
      </w:r>
      <w:r>
        <w:rPr/>
        <w:t>偳楱㍞츽彯쉘㨶䙸坬쉄〵ち帥</w:t>
      </w:r>
      <w:r>
        <w:rPr/>
        <w:t>⠰</w:t>
      </w:r>
      <w:r>
        <w:rPr/>
        <w:t>冱㙯た洫쉠쉤㙒⥗椮瀨</w:t>
      </w:r>
      <w:r>
        <w:rPr/>
        <w:t>ꤪ</w:t>
      </w:r>
      <w:r>
        <w:rPr/>
        <w:t>Ⱨ</w:t>
      </w:r>
      <w:r>
        <w:rPr/>
        <w:t>䀮抿쵑䰶漺䩾</w:t>
      </w:r>
      <w:r>
        <w:rPr/>
        <w:t>ꤹ</w:t>
      </w:r>
      <w:r>
        <w:rPr/>
        <w:t>숵幍䖩卫繶䁷䕩欺</w:t>
      </w:r>
      <w:r>
        <w:rPr/>
        <w:t>ꔦ</w:t>
      </w:r>
      <w:r>
        <w:rPr/>
        <w:t>繂恙敷禡䟂䞬幦䜬眬㭰䷂▮歧滂⩃姂꺏繧뾏⍌ꍇ璘⹺楇瘲캿쌺捖䞱䡀珎灭污땊ば澥䱇㝧轠佳㜰〴쉪慺顺㑦㴫榘㕲卄硾所噱殡ꅉ</w:t>
      </w:r>
      <w:r>
        <w:rPr/>
        <w:t>ⰸ</w:t>
      </w:r>
      <w:r>
        <w:rPr/>
        <w:t>땳썡歸㈳㫂㠥穥浯䓎</w:t>
      </w:r>
      <w:r>
        <w:rPr/>
        <w:t>Ⳃ</w:t>
      </w:r>
      <w:r>
        <w:rPr/>
        <w:t>숰旂歗㥹䎡뭗땺剃⏃녌种樴묮</w:t>
      </w:r>
      <w:r>
        <w:rPr/>
        <w:t>ⱉ</w:t>
      </w:r>
      <w:r>
        <w:rPr/>
        <w:t>㜊</w:t>
      </w:r>
      <w:r>
        <w:rPr/>
        <w:t>ꦻ</w:t>
      </w:r>
      <w:r>
        <w:rPr/>
        <w:t>嗂</w:t>
      </w:r>
      <w:r>
        <w:rPr/>
        <w:t>ꦬ</w:t>
      </w:r>
      <w:r>
        <w:rPr/>
        <w:t>汵匬捇伻뽯⼱⽴䇂쉖⼶䯂㙣썕樴㉋쉱쉀汵塐啶츽窿溬㙂潫噎슥䱠勎繂쉩奏땫䤹쉘帷顮瑫剦⩊⩦縸썩狍嘭츯佋垩睸</w:t>
      </w:r>
      <w:r>
        <w:rPr/>
        <w:t>ⰱ</w:t>
      </w:r>
      <w:r>
        <w:rPr/>
        <w:t>捾匰步㑺㍲奺瑱慙䭗떥睤纘䭖䝂晏煴浊硔뿂</w:t>
      </w:r>
      <w:r>
        <w:rPr/>
        <w:t>ⶩ</w:t>
      </w:r>
      <w:r>
        <w:rPr/>
        <w:t>ⱦ◃</w:t>
      </w:r>
      <w:r>
        <w:rPr/>
        <w:t>䁸숨⬩썒䁊顑䡾穈禮</w:t>
      </w:r>
      <w:r>
        <w:rPr/>
        <w:t>꧂</w:t>
      </w:r>
      <w:r>
        <w:rPr/>
        <w:t>幮䋂帴灅쵨䋂煎塰싂녨嗂쉅쉍槂䵔祠微쉷䌯偱亡橸䵣䌫䫂櫍습</w:t>
      </w:r>
      <w:r>
        <w:rPr/>
        <w:t>ⷂ</w:t>
      </w:r>
      <w:r>
        <w:rPr/>
        <w:t>㑤昱繫숯㊘껂㩚縩橒捕嘻痂㡹뿃䜩⾩쉞䤪⑋犿䵅㭵扐噎禱匷轧╩노頥ꥠ杆쉣ㅃ칐煵嘤ꇂ슩獋싂쉾</w:t>
      </w:r>
      <w:r>
        <w:rPr/>
        <w:t>ꕊ</w:t>
      </w:r>
      <w:r>
        <w:rPr/>
        <w:t>쉳⌭㎮㜪㕴嘪㍳</w:t>
      </w:r>
      <w:r>
        <w:rPr/>
        <w:t>ⱳ</w:t>
      </w:r>
      <w:r>
        <w:rPr/>
        <w:t>劮䍭㥹㨴稹塸뽬㒡ꍚ䬵溬杆全䈺揂稹</w:t>
      </w:r>
      <w:r>
        <w:rPr/>
        <w:t>꧂</w:t>
      </w:r>
      <w:r>
        <w:rPr/>
        <w:t>녾㷂婂뽆煨슮怤揎겘坴녚繞╠㝦猷啥┨桖쉺廂䥹捾䀳꥖妵帱⸲칌쉞䃂ꅑ礳츦♢㊣㡊칒兰獹䝴㕸䘰䟍喏쉭쵲祒輩顡恵쏍⭆㍄츯椭琨</w:t>
      </w:r>
      <w:r>
        <w:rPr/>
        <w:t>⣎⡁</w:t>
      </w:r>
      <w:r>
        <w:rPr/>
        <w:t>䥐珂쉬□걘杖⯍</w:t>
      </w:r>
      <w:r>
        <w:rPr/>
        <w:t>⠥</w:t>
      </w:r>
      <w:r>
        <w:rPr/>
        <w:t>쉧쏎甤祀껂䀪瞻槍㬽枣㈲痂儰䓂㈻彙廍佒縪癘携堶摾䬰亥天才㍨䶬䙵숰氭䫍썀◎☩䰦뗂徥犩辡坤彔㥤祶⑗</w:t>
      </w:r>
      <w:r>
        <w:rPr/>
        <w:t>ꕶ</w:t>
      </w:r>
      <w:r>
        <w:rPr/>
        <w:t>컃숩轠厘圪啬믂</w:t>
      </w:r>
      <w:r>
        <w:rPr/>
        <w:t>ⶏ</w:t>
      </w:r>
      <w:r>
        <w:rPr/>
        <w:t>㐲꺣⥈斩⹖ꅊ⮡䓂獱</w:t>
      </w:r>
      <w:r>
        <w:rPr/>
        <w:t>ꕎ</w:t>
      </w:r>
      <w:r>
        <w:rPr/>
        <w:t>猲ㆡ쉊恳庱䉾쉦縪琬⽬ꅷ䗂숺쵀♸唥慥漰轤㔭㥏슻싃楢恮織쉍츹輦</w:t>
      </w:r>
      <w:r>
        <w:rPr/>
        <w:t>ꕲ</w:t>
      </w:r>
      <w:r>
        <w:rPr/>
        <w:t>呏쉶⩇欲㉘䠸쉉轇瑫頵◂숩傥姂婆呠䕖䈣硯</w:t>
      </w:r>
      <w:r>
        <w:rPr/>
        <w:t>Ⱳ</w:t>
      </w:r>
      <w:r>
        <w:rPr/>
        <w:t>砰䒩㗂坮䠰嘫奏癉숥䉌⽕䠭숣奺僂䪣睦冥⮣瀰京弦塱♞䥊毂欹㷂硎</w:t>
      </w:r>
      <w:r>
        <w:rPr/>
        <w:t>ꦱ</w:t>
      </w:r>
      <w:r>
        <w:rPr/>
        <w:t>䡞洤⦵剅⨦슣䡇眵幢剥뭄坄横乎</w:t>
      </w:r>
      <w:r>
        <w:rPr/>
        <w:t>ⱃ</w:t>
      </w:r>
      <w:r>
        <w:rPr/>
        <w:t>偬싂柂潀歧쉖唪穮恴睔顣爳珂橴⧂堦䁊Ⓕ⪮ꍐ懂⬪畳</w:t>
      </w:r>
      <w:r>
        <w:rPr/>
        <w:t>꧂</w:t>
      </w:r>
      <w:r>
        <w:rPr/>
        <w:t>숶뭍兙栴佥硤쉃㉃帩畷昫䉏帣甴䷂暻뽳╳</w:t>
      </w:r>
      <w:r>
        <w:rPr/>
        <w:t>꧂</w:t>
      </w:r>
      <w:r>
        <w:rPr/>
        <w:t>拍䷃땁㝾线浫㡦䝑♰喣싂畞晵祬䗂瀽쉴攷뼽뗂䗂▮싂ぅ沮婯攫秂浃窻⍕숤䩈秂뽈깍摺涘牊⑋剹樮껂촷牍⤨쉢䌣痂ァ䀫倯伸㯂싂㧂熏녖堮䄩兞⼊䃃㖵⎿</w:t>
      </w:r>
      <w:r>
        <w:rPr/>
        <w:t>ꥈ</w:t>
      </w:r>
      <w:r>
        <w:rPr/>
        <w:t>䍧淂顐썡䁄淂땳䎩쉍㕃在搬쉑䉲㘭⍗㍚䘬묮囂䵟겡䫂</w:t>
      </w:r>
      <w:r>
        <w:rPr/>
        <w:t>⡟</w:t>
      </w:r>
      <w:r>
        <w:rPr/>
        <w:t>幀</w:t>
      </w:r>
      <w:r>
        <w:rPr/>
        <w:t>ⵒ</w:t>
      </w:r>
      <w:r>
        <w:rPr/>
        <w:t>쵴숺쵳怪⎬悵湷皩摞</w:t>
      </w:r>
      <w:r>
        <w:rPr/>
        <w:t>⡸</w:t>
      </w:r>
      <w:r>
        <w:rPr/>
        <w:t>换쉑年庵堻녧㑨䜻⍀縵㵹㮿싎瞵</w:t>
      </w:r>
      <w:r>
        <w:rPr/>
        <w:t>ⱍ⢡</w:t>
      </w:r>
      <w:r>
        <w:rPr/>
        <w:t>梩⤳⍟쉱┪湑竃</w:t>
      </w:r>
      <w:r>
        <w:rPr/>
        <w:t>⢿</w:t>
      </w:r>
      <w:r>
        <w:rPr/>
        <w:t>쉗䅎焵</w:t>
      </w:r>
      <w:r>
        <w:rPr/>
        <w:t>꤫</w:t>
      </w:r>
      <w:r>
        <w:rPr/>
        <w:t>뗂歪쉵浀婷夭♮柍乴</w:t>
      </w:r>
      <w:r>
        <w:rPr/>
        <w:t>ꥊ</w:t>
      </w:r>
      <w:r>
        <w:rPr/>
        <w:t>䋂辻噦潶潋㩥숫扁껂뾘숤쉵怵欹</w:t>
      </w:r>
      <w:r>
        <w:rPr/>
        <w:t>꧂</w:t>
      </w:r>
      <w:r>
        <w:rPr/>
        <w:t>ꥤ炮慰䥹偞걗眪꧎뽨䍘势⨣꺮枣䇎쉱싎⌨⑐〱</w:t>
      </w:r>
      <w:r>
        <w:rPr/>
        <w:t>ⰷ</w:t>
      </w:r>
      <w:r>
        <w:rPr/>
        <w:t>帹쉟䙡濂玘煌幃奍剃䏂娬깠㤦抩丸</w:t>
      </w:r>
      <w:r>
        <w:rPr/>
        <w:t>ꖥ</w:t>
      </w:r>
      <w:r>
        <w:rPr/>
        <w:t>ㅾ⩎⍭䉙칪娰牶⒥쉎깎㐳ꄱ睉啬숲⩯묽깘愹橷㴸</w:t>
      </w:r>
      <w:r>
        <w:rPr/>
        <w:t>ꥇ</w:t>
      </w:r>
      <w:r>
        <w:rPr/>
        <w:t>㍫녴敱䵡쉊禬婕춣䣂焷㕑䙰쉣</w:t>
      </w:r>
      <w:r>
        <w:rPr/>
        <w:t>ⵧ</w:t>
      </w:r>
      <w:r>
        <w:rPr/>
        <w:t>堲쵳砮⌳㍙</w:t>
      </w:r>
      <w:r>
        <w:rPr/>
        <w:t>ⱕ</w:t>
      </w:r>
      <w:r>
        <w:rPr/>
        <w:t>ꔥ</w:t>
      </w:r>
      <w:r>
        <w:rPr/>
        <w:t>䱩噖</w:t>
      </w:r>
      <w:r>
        <w:rPr/>
        <w:t>ꗂ</w:t>
      </w:r>
      <w:r>
        <w:rPr/>
        <w:t>깓칲놡</w:t>
      </w:r>
      <w:r>
        <w:rPr/>
        <w:t>Ⱔ</w:t>
      </w:r>
      <w:r>
        <w:rPr/>
        <w:t>㭉⩹뭐涥彮扂娮䠹刨琲떮</w:t>
      </w:r>
      <w:r>
        <w:rPr/>
        <w:t>ⵐ⒘</w:t>
      </w:r>
      <w:r>
        <w:rPr/>
        <w:t>祺卢癀숲䌴縴珎条䕘츨摦佫攳扬⪩슿뿂䌥㌸㒥偱䭯䩶Ⓜ稻㍕ꍰ녭戹䜪♩넯쉌噫哂沬噣</w:t>
      </w:r>
      <w:r>
        <w:rPr/>
        <w:t>Ⳃ</w:t>
      </w:r>
      <w:r>
        <w:rPr/>
        <w:t>彊砸埂囂亿具⩗㉄㝣</w:t>
      </w:r>
      <w:r>
        <w:rPr/>
        <w:t>꧂</w:t>
      </w:r>
      <w:r>
        <w:rPr/>
        <w:t>桴쵣긪呓䵂猪㭬㙒⭎⩁敆ㅴ슩㑱琪쉞攮晰䄫걹䉢煱딬祹槎䛂䔶㊱焵뭉丩湆猫浹</w:t>
      </w:r>
      <w:r>
        <w:rPr/>
        <w:t>⠪</w:t>
      </w:r>
      <w:r>
        <w:rPr/>
        <w:t>湱煊뮩녤吹⥬㑸梩剄椶汳☺䵵䶩뮩⍯㜮噉汒䙡啦믂䜶㡐쉬ꎬ⦮䔫䧂䴥㩸쵵㩳汋쉟</w:t>
      </w:r>
      <w:r>
        <w:rPr/>
        <w:t>ⵦ</w:t>
      </w:r>
      <w:r>
        <w:rPr/>
        <w:t>䱴╖㉄煏⩥湉顔灾瀭⨹뭠瑓幭捀繣䡟慔䬻䂬㡶㕺頦쌶뭥걦轔ㅅ슱惂</w:t>
      </w:r>
      <w:r>
        <w:rPr/>
        <w:t>ꕦ⹄</w:t>
      </w:r>
      <w:r>
        <w:rPr/>
        <w:t>瘭⭥伪쵤뭯ꅄ埍</w:t>
      </w:r>
      <w:r>
        <w:rPr/>
        <w:t>꧂</w:t>
      </w:r>
      <w:r>
        <w:rPr/>
        <w:t>圳㭗洳磂う䁯囍㙉䄰쏂唣땦䱁䞩慂슘卋㇂櫂繆숲⥆䜤㵴</w:t>
      </w:r>
      <w:r>
        <w:rPr/>
        <w:t>꧂</w:t>
      </w:r>
      <w:r>
        <w:rPr/>
        <w:t>㏂牓䑑䝟□湾싂썱ꥧ湅太悵㔶啸冬利甲慈䢡긶숹涣䮱从슱睎頴䱍剰攺啭⺥깷剑㈶㮣㔯璩璱眬</w:t>
      </w:r>
      <w:r>
        <w:rPr/>
        <w:t>Ⱳ</w:t>
      </w:r>
      <w:r>
        <w:rPr/>
        <w:t>潯Ⓜ當䝍璣쉧偵</w:t>
      </w:r>
      <w:r>
        <w:rPr/>
        <w:t>Ⱶ</w:t>
      </w:r>
      <w:r>
        <w:rPr/>
        <w:t>㖏숰ꥨ昴瞏潙䔽晔⦥㭇䤥</w:t>
      </w:r>
      <w:r>
        <w:rPr/>
        <w:t>ꥈ</w:t>
      </w:r>
      <w:r>
        <w:rPr/>
        <w:t>⼮猥뽍癀䀴敥╴炥숺딥業漰䤷⦻復皱淃⨺穨㓂䩡쉬㡫⥹癱冱卧쉦䝳쉯쉪媥묬呍怮穮㜦녗橢穮䩅㉮䌨頨敬</w:t>
      </w:r>
      <w:r>
        <w:rPr/>
        <w:t>ꖏ</w:t>
      </w:r>
      <w:r>
        <w:rPr/>
        <w:t>꺮⭏ㅎ쉮咩</w:t>
      </w:r>
      <w:r>
        <w:rPr/>
        <w:t>ꖬ</w:t>
      </w:r>
      <w:r>
        <w:rPr/>
        <w:t>쉏䠱颡⩩</w:t>
      </w:r>
      <w:r>
        <w:rPr/>
        <w:t>ꦏ</w:t>
      </w:r>
      <w:r>
        <w:rPr/>
        <w:t>祶歅债ㅺ噵庥쉤㪮뽶㏎坫绍瓂쉕权戫쉍뼊爨福弳ㄪ睓嘹啬걤</w:t>
      </w:r>
      <w:r>
        <w:rPr/>
        <w:t>ꕂ</w:t>
      </w:r>
      <w:r>
        <w:rPr/>
        <w:t>슣礥㤲⨫⸩䕵㉦䑖槂噶玱ガ䃂</w:t>
      </w:r>
      <w:r>
        <w:rPr/>
        <w:t>ꕆ</w:t>
      </w:r>
      <w:r>
        <w:rPr/>
        <w:t>䦬ꎱ슩痍桙⹩椩李畋곂슩硺䨦唱颿倳⍔⩌摫슘婹슮⤫</w:t>
      </w:r>
      <w:r>
        <w:rPr/>
        <w:t>ꦥ</w:t>
      </w:r>
      <w:r>
        <w:rPr/>
        <w:t>슮쌹뾘숳쉑䆬栦║核䰲煀넩猻彶䩤㝦穪睂㧂湣優䩒╧睕䳂슩䩦ま婑捎㵳숮㋎敎辬炵䑦⛎</w:t>
      </w:r>
      <w:r>
        <w:rPr/>
        <w:t>ꗂ</w:t>
      </w:r>
      <w:r>
        <w:rPr/>
        <w:t>晷㉃䃂㵌乎猱䊻䡏╤⍶椮껃숺轾ㄭ㉗䑈婭汹䌪♆㞡坄</w:t>
      </w:r>
      <w:r>
        <w:rPr/>
        <w:t>꧂</w:t>
      </w:r>
      <w:r>
        <w:rPr/>
        <w:t>猱㞘쉩眻⩊灇⩘畫숣䭇</w:t>
      </w:r>
      <w:r>
        <w:rPr/>
        <w:t>ⱎ</w:t>
      </w:r>
      <w:r>
        <w:rPr/>
        <w:t>捞顧癪㵘䲣⭕쉡⬮报䭱숰⪬㑸爬</w:t>
      </w:r>
      <w:r>
        <w:rPr/>
        <w:t>ꖩ</w:t>
      </w:r>
      <w:r>
        <w:rPr/>
        <w:t>䢬꥘攱숦䙺塐ꄤꥲ⥡숶慒〹녺教滂溵쉌䤹祑礻䦵䡡♹碿㯂渭쵤掩㉊㙕쉸⸰佀⍂澮盂嫎倲䫂窘幍</w:t>
      </w:r>
      <w:r>
        <w:rPr/>
        <w:t>ꔫ</w:t>
      </w:r>
      <w:r>
        <w:rPr/>
        <w:t>頫㄰</w:t>
      </w:r>
      <w:r>
        <w:rPr/>
        <w:t>ꤷ</w:t>
      </w:r>
      <w:r>
        <w:rPr/>
        <w:t>⾏獵녶健쉢Ⓕ♎婱眻⑊晭徬媘ㅵ憮丱ꏎ噺䘰堪⑮輸쵙劻䠩搣津欸㕉㝙┶⸴⹴捩䅟</w:t>
      </w:r>
      <w:r>
        <w:rPr/>
        <w:t>ⷂ</w:t>
      </w:r>
      <w:r>
        <w:rPr/>
        <w:t>싃湗ꄭ뿂桶</w:t>
      </w:r>
      <w:r>
        <w:rPr/>
        <w:t>ⳍ</w:t>
      </w:r>
      <w:r>
        <w:rPr/>
        <w:t>䴪습挪뼰梩恍䤮쵓祁</w:t>
      </w:r>
      <w:r>
        <w:rPr/>
        <w:t>ꕫ</w:t>
      </w:r>
      <w:r>
        <w:rPr/>
        <w:t>䭩㣃</w:t>
      </w:r>
      <w:r>
        <w:rPr/>
        <w:t>ꔴ</w:t>
      </w:r>
      <w:r>
        <w:rPr/>
        <w:t>䑳橞뽍佘椸㠹ㅶ䮥䛂⌻橹☬쉄啈周䥎䕍㩤⍠뇂繸</w:t>
      </w:r>
      <w:r>
        <w:rPr/>
        <w:t>ꤤ</w:t>
      </w:r>
      <w:r>
        <w:rPr/>
        <w:t>䁥牡欫┥獇吪쉾㐳떩⑬땑</w:t>
      </w:r>
      <w:r>
        <w:rPr/>
        <w:t>⡃</w:t>
      </w:r>
      <w:r>
        <w:rPr/>
        <w:t>晡瑭㡮䰪汉庮䎻</w:t>
      </w:r>
      <w:r>
        <w:rPr/>
        <w:t>ꕐ</w:t>
      </w:r>
      <w:r>
        <w:rPr/>
        <w:t>슮</w:t>
      </w:r>
      <w:r>
        <w:rPr/>
        <w:t>Ɽ</w:t>
      </w:r>
      <w:r>
        <w:rPr/>
        <w:t>懂輲䝤숩㝔畨矂啦徿쉗楊㭑捂㝍숳떘</w:t>
      </w:r>
      <w:r>
        <w:rPr/>
        <w:t>ⶣ</w:t>
      </w:r>
      <w:r>
        <w:rPr/>
        <w:t>枵䘷摆믂冱䜳깓걩쉚㉁싂䁯㛂煇䩶쉙奱睴⍐싃♁繴긱㙵瘵㑭繏숭晾</w:t>
      </w:r>
      <w:r>
        <w:rPr/>
        <w:t>ⱈ</w:t>
      </w:r>
      <w:r>
        <w:rPr/>
        <w:t>畢沘걣祳╒㴱㝸놏輵䌲楩⾮禬㩤쉀㖩㵯ꏂ竂</w:t>
      </w:r>
      <w:r>
        <w:rPr/>
        <w:t>ⱋ</w:t>
      </w:r>
      <w:r>
        <w:rPr/>
        <w:t>숣杞晩쵂轰灍⫂㵄幹</w:t>
      </w:r>
      <w:r>
        <w:rPr/>
        <w:t>ꦡ⤴</w:t>
      </w:r>
      <w:r>
        <w:rPr/>
        <w:t>䔰슿긩㭀潈慰太깁琹桩⍈昵䵴䌥䮣썁썉熏煡</w:t>
      </w:r>
      <w:r>
        <w:rPr/>
        <w:t>ꔩ</w:t>
      </w:r>
      <w:r>
        <w:rPr/>
        <w:t>ヂ堻</w:t>
      </w:r>
      <w:r>
        <w:rPr/>
        <w:t>Ɫ⯂</w:t>
      </w:r>
      <w:r>
        <w:rPr/>
        <w:t>祉瘫圻洽婴漫슏쉋⦿摳꥚숰㵆妡쉘䩭杸兘䥶䩳㟎ㅩ朹쏃묫晀橧渪쉥垣쉀⸱땫䱨嘭欽特圦挪懂쉊繚⪡</w:t>
      </w:r>
      <w:r>
        <w:rPr/>
        <w:t>ꥉ</w:t>
      </w:r>
      <w:r>
        <w:rPr/>
        <w:t>䰣扐濂</w:t>
      </w:r>
      <w:r>
        <w:rPr/>
        <w:t>ꔣꦿ</w:t>
      </w:r>
      <w:r>
        <w:rPr/>
        <w:t>ꍷ</w:t>
      </w:r>
      <w:r>
        <w:rPr/>
        <w:t>ⵏ</w:t>
      </w:r>
      <w:r>
        <w:rPr/>
        <w:t>츰㖏傣㵧睫歯啣⤯㡓뭯濍漽䈺⫂숯</w:t>
      </w:r>
      <w:r>
        <w:rPr/>
        <w:t>ꕭ</w:t>
      </w:r>
      <w:r>
        <w:rPr/>
        <w:t>敎뽁</w:t>
      </w:r>
      <w:r>
        <w:rPr/>
        <w:t>ꦮ</w:t>
      </w:r>
      <w:r>
        <w:rPr/>
        <w:t>슡义䍧</w:t>
      </w:r>
      <w:r>
        <w:rPr/>
        <w:t>ꖱ</w:t>
      </w:r>
      <w:r>
        <w:rPr/>
        <w:t>Ɫ</w:t>
      </w:r>
      <w:r>
        <w:rPr/>
        <w:t>係㤦椩塀╧䀲浆</w:t>
      </w:r>
      <w:r>
        <w:rPr/>
        <w:t>ꖡ</w:t>
      </w:r>
      <w:r>
        <w:rPr/>
        <w:t>爤⑺偹䙠⍄</w:t>
      </w:r>
      <w:r>
        <w:rPr/>
        <w:t>ⱍ╷</w:t>
      </w:r>
      <w:r>
        <w:rPr/>
        <w:t>穸㠹</w:t>
      </w:r>
      <w:r>
        <w:rPr/>
        <w:t>ꖮ</w:t>
      </w:r>
      <w:r>
        <w:rPr/>
        <w:t>堤䡴堦⥦쉑忂楯爽咩㤻침癇䅇䅑埂</w:t>
      </w:r>
      <w:r>
        <w:rPr/>
        <w:t>ⱺ⥢</w:t>
      </w:r>
      <w:r>
        <w:rPr/>
        <w:t>湭橂㕪飍䌪䍄뭍䝵</w:t>
      </w:r>
      <w:r>
        <w:rPr/>
        <w:t>ⴭ</w:t>
      </w:r>
      <w:r>
        <w:rPr/>
        <w:t>澬徬嫃带⥸漺殮癬潂彾伊洨㛎㐬䌨ꆮ♪即䉸㡫㥈稵츦</w:t>
      </w:r>
      <w:r>
        <w:rPr/>
        <w:t>⡁</w:t>
      </w:r>
      <w:r>
        <w:rPr/>
        <w:t>㷂湐긩슻䙖塢㝣太ꎻ兯穃礤恣壂㍡㊵꧎櫂</w:t>
      </w:r>
      <w:r>
        <w:rPr/>
        <w:t>ⱉ</w:t>
      </w:r>
      <w:r>
        <w:rPr/>
        <w:t>썅쉫䃂問</w:t>
      </w:r>
      <w:r>
        <w:rPr/>
        <w:t>⣂</w:t>
      </w:r>
      <w:r>
        <w:rPr/>
        <w:t>㐴乕㎵⦵넮슱堬嘽⪵㮩⽩㑲畳䠰␱䍟䩖䖮捒砳杪撣ꍂ桠楲</w:t>
      </w:r>
      <w:r>
        <w:rPr/>
        <w:t>ꤥ</w:t>
      </w:r>
      <w:r>
        <w:rPr/>
        <w:t>輸搨싂硦晖⍨㑎쉫</w:t>
      </w:r>
      <w:r>
        <w:rPr/>
        <w:t>ꥊ</w:t>
      </w:r>
      <w:r>
        <w:rPr/>
        <w:t>뗂녧⥫じ쉠㕉囂牶䢣㙴佀카支슮ㅣ扇</w:t>
      </w:r>
      <w:r>
        <w:rPr/>
        <w:t>ⱟ</w:t>
      </w:r>
      <w:r>
        <w:rPr/>
        <w:t>⽱䭗迂㭈</w:t>
      </w:r>
      <w:r>
        <w:rPr/>
        <w:t>꧂⨰</w:t>
      </w:r>
      <w:r>
        <w:rPr/>
        <w:t>䴸䔪䚘榮捠歁慬ꍺ顦ꄭ澥슘义</w:t>
      </w:r>
      <w:r>
        <w:rPr/>
        <w:t>⡂</w:t>
      </w:r>
      <w:r>
        <w:rPr/>
        <w:t>쏂轷剓棂〹㉚倸睥竍䅵氬슩杉甶顧牳塶ㅃ䍧䅄㐵椮顭煱믃⎣┺䩨⽯颥㛂轩㝰傱壃㬰숭啄甽䁏쉋繟⨭</w:t>
      </w:r>
      <w:r>
        <w:rPr/>
        <w:t>ꥏ</w:t>
      </w:r>
      <w:r>
        <w:rPr/>
        <w:t>곃䲿砸쉊咩䗂〦쉟喥乁氽塊捋沩栲ꍆ睪轱䑎쵃毂⤩劘썮睶碡嘭䱾堺䶱⩂싂␸⹗潕は枩ꥬ媩</w:t>
      </w:r>
      <w:r>
        <w:rPr/>
        <w:t>ꤺ</w:t>
      </w:r>
      <w:r>
        <w:rPr/>
        <w:t>噯⮡懂</w:t>
      </w:r>
      <w:r>
        <w:rPr/>
        <w:t>꧂</w:t>
      </w:r>
      <w:r>
        <w:rPr/>
        <w:t>칯싂㑰摍갹䩫砰穞稴걠⾣㍔ま䉘췂轈걆䭴摏慥畷⫂扈旂仃轚</w:t>
      </w:r>
      <w:r>
        <w:rPr/>
        <w:t>⣂⫂</w:t>
      </w:r>
      <w:r>
        <w:rPr/>
        <w:t>쉖䍣磂䝸壂뼰쉂䩶㋂束砹⨨ꏂ祂ꅁ旍촨灹⏂嘺䏂䘷㫍杚땉䤸䏂㕯ꥫ⭙䥖⌸칯呐⥦䤯㬥噀㤲쉄偉</w:t>
      </w:r>
      <w:r>
        <w:rPr/>
        <w:t>ꕹ</w:t>
      </w:r>
      <w:r>
        <w:rPr/>
        <w:t>澿</w:t>
      </w:r>
      <w:r>
        <w:rPr/>
        <w:t>ꔷ</w:t>
      </w:r>
      <w:r>
        <w:rPr/>
        <w:t>䭸绍</w:t>
      </w:r>
      <w:r>
        <w:rPr/>
        <w:t>ꥈ</w:t>
      </w:r>
      <w:r>
        <w:rPr/>
        <w:t>㙮祘쉳唲橆橭㕹</w:t>
      </w:r>
      <w:r>
        <w:rPr/>
        <w:t>ꔪ꧍</w:t>
      </w:r>
      <w:r>
        <w:rPr/>
        <w:t>ぶ칤䭓繴ꎩ䄶촮坖䙚⑦恅⿂忂갤硭㘤歔恇洽創縦슩쌫桡穱⨹湚浸ꌲ쉸䥑䌪䙙⦻奍牭⩚圪뭸넫恠䵉싂浹劵矂儭澡♍</w:t>
      </w:r>
      <w:r>
        <w:rPr/>
        <w:t>⡶⵬</w:t>
      </w:r>
      <w:r>
        <w:rPr/>
        <w:t>쉓摁쉋慅䄤㶿쉱㌷攦䡫</w:t>
      </w:r>
      <w:r>
        <w:rPr/>
        <w:t>ꥌ</w:t>
      </w:r>
      <w:r>
        <w:rPr/>
        <w:t>칌穕䭤ꍗ⥗瑗淃頽⽈㕸슡核녬ㅉ纵㓂쉧獐烂㑇唳⤤뼨八㉕噱썾</w:t>
      </w:r>
      <w:r>
        <w:rPr/>
        <w:t>⡞꥔</w:t>
      </w:r>
      <w:r>
        <w:rPr/>
        <w:t>渷桷뭧䄸夺쉒ꥳ氨겻㑏</w:t>
      </w:r>
      <w:r>
        <w:rPr/>
        <w:t>ⱎ⑗</w:t>
      </w:r>
      <w:r>
        <w:rPr/>
        <w:t>媡⽟潕쉣顥参뿎瘻䍞偂㗂⨤ヂ䅺戱灡㡁癑悡橒⦥㠻㗍㵘睘넪禡抿⯂全녖佨卵숷弻슩瓂쵴춏彥⩺冩䅩轨⮿啞祬놿摫牙</w:t>
      </w:r>
      <w:r>
        <w:rPr/>
        <w:t>⢣</w:t>
      </w:r>
      <w:r>
        <w:rPr/>
        <w:t>쉓怤琲㖵玻㠬呔㵣㶮䥯뽗器兔㑾煩輰갵僎婠ꆻ彶뭺佋唦愯㉍夯颩憱쉳건ꥪ娩繶䌣깷棂乇䉆橁뽤殱䄲깮썲塦䏂妿칰</w:t>
      </w:r>
      <w:r>
        <w:rPr/>
        <w:t>⡞</w:t>
      </w:r>
      <w:r>
        <w:rPr/>
        <w:t>슻吮䅃</w:t>
      </w:r>
      <w:r>
        <w:rPr/>
        <w:t>꧂</w:t>
      </w:r>
      <w:r>
        <w:rPr/>
        <w:t>硦戨丩뭖䐨䅳㜪</w:t>
      </w:r>
      <w:r>
        <w:rPr/>
        <w:t>꧂</w:t>
      </w:r>
      <w:r>
        <w:rPr/>
        <w:t>汲单ꍷ呮卨㑈䑡쉉㦘䍧싂⒵迂</w:t>
      </w:r>
      <w:r>
        <w:rPr/>
        <w:t>⡙</w:t>
      </w:r>
      <w:r>
        <w:rPr/>
        <w:t>ꔊ</w:t>
      </w:r>
      <w:r>
        <w:rPr/>
        <w:t>숥曂碏㥵춬㡏㥩숪䛃䴷䙩畸剭㭐䌪䭯痂깚㎥婓㍳㡂娳䭤</w:t>
      </w:r>
      <w:r>
        <w:rPr/>
        <w:t>⡨</w:t>
      </w:r>
      <w:r>
        <w:rPr/>
        <w:t>摦兡乶丬⭌碥ꄰ励⎩쉰睊⏍塮⸻敷숲㝶쉚睑◂㕸摶歨煴긴摄䅵常汦숭⨶潎</w:t>
      </w:r>
      <w:r>
        <w:rPr/>
        <w:t>ⱈ</w:t>
      </w:r>
      <w:r>
        <w:rPr/>
        <w:t>쉙㑎冬硳橙朹奩싂싂渪뭵湙杓㑘顠䕷</w:t>
      </w:r>
      <w:r>
        <w:rPr/>
        <w:t>ⵠ</w:t>
      </w:r>
      <w:r>
        <w:rPr/>
        <w:t>慗瀦祅恈䁫쉏썐㉑䦻긪䵧婾㵌塰輥祱恖⩲䈹堲㙬땾ꌨ슩䜣䡆⛂昪㩧ォ⑶嘩漥䱮杓㑴ꄩ吮橅ゥ払浌朻䭃繡匨伮㨻硚촦㝊⹰⺵捃ꌻ⽾</w:t>
      </w:r>
      <w:r>
        <w:rPr/>
        <w:t>ꤻ</w:t>
      </w:r>
      <w:r>
        <w:rPr/>
        <w:t>㬥䑾刴㥾䴹㭘쉊⹘愶⤰㑁剘䈪稭㣂녔쉅榏</w:t>
      </w:r>
      <w:r>
        <w:rPr/>
        <w:t>ⰴ</w:t>
      </w:r>
      <w:r>
        <w:rPr/>
        <w:t>乩琥畢猽쉯ゥ⌨슩䅧⛃㢣</w:t>
      </w:r>
      <w:r>
        <w:rPr/>
        <w:t>ꤳ</w:t>
      </w:r>
      <w:r>
        <w:rPr/>
        <w:t>쵞䡠싂⹞眳⨪墩摔㘭쵴ꎱ㠬浒깲挸㌽䂥奔桸⵫㕖湉牫稦ꍷ煣䅤穠㓂䡔㓂䉱轞⨫⑖䍷单뽹樮穙쉑쉘⩪睖䙥杯獟晎딸曂䧍畄捚廂</w:t>
      </w:r>
      <w:r>
        <w:rPr/>
        <w:t>⡱</w:t>
      </w:r>
      <w:r>
        <w:rPr/>
        <w:t>숬㬮祊⭶⩫凎</w:t>
      </w:r>
      <w:r>
        <w:rPr/>
        <w:t>⢵</w:t>
      </w:r>
      <w:r>
        <w:rPr/>
        <w:t>䤶味漹氹䴴㨪ッ숽䝕癤䉤䆣⹩㉆媻拂卭䕕싍幺晕쌴䏂兎䨣⎵䁤䍵勎㊘噋䕆墿</w:t>
      </w:r>
      <w:r>
        <w:rPr/>
        <w:t>ⴵ</w:t>
      </w:r>
      <w:r>
        <w:rPr/>
        <w:t>㓂㙧䍎䘮轳旍卢䞩強숲䇂彐憵顇枻⍉쉗ꇂ䎻汹盂仂嘺㝄〴㈸縴祌燂戲凂</w:t>
      </w:r>
      <w:r>
        <w:rPr/>
        <w:t>ⶥ</w:t>
      </w:r>
      <w:r>
        <w:rPr/>
        <w:t>ꍙꍖ兞秂⧎扳也吣敐牟땆杈㮣飂傣咘瑔灶ぐ皩仂佴䟃㜲却⭆幎슡긳걯⍇哂㐣쉗揎泃ㅀ쉒숺숻⮩搻㵎쉢卧癕䅈넥偮䬪䟎㔴䶱氶때楢汊䎘걞쉠</w:t>
      </w:r>
      <w:r>
        <w:rPr/>
        <w:t>Ⲙ</w:t>
      </w:r>
      <w:r>
        <w:rPr/>
        <w:t>噈呦瘪慎剂务䡥썙싂䖥撡쉦⩩숣쉓噠吹깚싂䓂䩄ꌣ⮬썖⯂敂쌬ꅋ頵묵㥚顩练穌쏃</w:t>
      </w:r>
      <w:r>
        <w:rPr/>
        <w:t>ꕹ</w:t>
      </w:r>
      <w:r>
        <w:rPr/>
        <w:t>㴽䨩昽噎썮昪</w:t>
      </w:r>
      <w:r>
        <w:rPr/>
        <w:t>ꔦ⩹☻</w:t>
      </w:r>
      <w:r>
        <w:rPr/>
        <w:t>婕窮硰슥摰넯支걞晋숯ꥨ</w:t>
      </w:r>
      <w:r>
        <w:rPr/>
        <w:t>⡰</w:t>
      </w:r>
      <w:r>
        <w:rPr/>
        <w:t>뗂穒恳䝱⩚祂</w:t>
      </w:r>
      <w:r>
        <w:rPr/>
        <w:t>ⰹ♔</w:t>
      </w:r>
      <w:r>
        <w:rPr/>
        <w:t>頳쉲⫂頤妵婬싂琮</w:t>
      </w:r>
      <w:r>
        <w:rPr/>
        <w:t>ꕭ</w:t>
      </w:r>
      <w:r>
        <w:rPr/>
        <w:t>湒煾博䱅㵓☺䨮䦘㕀䙎녧⾘救뽘컂䷂噷晡穮䪩挦勂칓♤슏㡮焮</w:t>
      </w:r>
      <w:r>
        <w:rPr/>
        <w:t>ꦏ</w:t>
      </w:r>
      <w:r>
        <w:rPr/>
        <w:t>帴쉓䥈뾣⩠칹係獷걦朵㦱⭥㩷廎㢥</w:t>
      </w:r>
      <w:r>
        <w:rPr/>
        <w:t>ꥄ⫂</w:t>
      </w:r>
      <w:r>
        <w:rPr/>
        <w:t>㩹㕓滂碬쉀쉭☴婳兎⪘䭖ꅕ㇎壂轍㝯쉘쉩䁙䴶婨彸歀䁔㩵껂뮻呂숬⩭㩆瀬ꌬ뭺䝬圣⍢녠뾮医帊칫瘩楱猱剋灏</w:t>
      </w:r>
      <w:r>
        <w:rPr/>
        <w:t>ꥄ</w:t>
      </w:r>
      <w:r>
        <w:rPr/>
        <w:t>杬썇쏂쉀䥱ꍹ쉟⩨畳煲쉤瘭兄䬵⼹ꥵ烎숶攸쵇썉⌸␥䊮䍳繫</w:t>
      </w:r>
      <w:r>
        <w:rPr/>
        <w:t>ⱪ⪬</w:t>
      </w:r>
      <w:r>
        <w:rPr/>
        <w:t>묩偮쉁縫婺㜸㥅癣㭐䷃杠⾩숸⥎湹싂攥却숴</w:t>
      </w:r>
      <w:r>
        <w:rPr/>
        <w:t>ꔵ</w:t>
      </w:r>
      <w:r>
        <w:rPr/>
        <w:t>皻ꄤと戶頻넲㍹楲䧎☺婦樵梣椯櫂敫</w:t>
      </w:r>
      <w:r>
        <w:rPr/>
        <w:t>ⵌ</w:t>
      </w:r>
      <w:r>
        <w:rPr/>
        <w:t>堹睐䐦噸䗂쉳쵾ꆡ斥뗂쉢㒡穥</w:t>
      </w:r>
      <w:r>
        <w:rPr/>
        <w:t>ⰸ</w:t>
      </w:r>
      <w:r>
        <w:rPr/>
        <w:t>㤵並╨쉫</w:t>
      </w:r>
      <w:r>
        <w:rPr/>
        <w:t>Ⳃ</w:t>
      </w:r>
      <w:r>
        <w:rPr/>
        <w:t>塷䱟浂䁈㯂⸴睺楕捄Ⓕ⩍姂쉋卫뽏坉⫂轈ꍌ넹妮嗃漺䝬榿㋂濂㭥唻⬻쉧禥攮娲㦡㙕ㆩ坵⒬堷숦奇堩剃쉸奥䤳쉍싂祋㑈</w:t>
      </w:r>
      <w:r>
        <w:rPr/>
        <w:t>Ⱚ⵴</w:t>
      </w:r>
      <w:r>
        <w:rPr/>
        <w:t>땞</w:t>
      </w:r>
      <w:r>
        <w:rPr/>
        <w:t>ꥄ</w:t>
      </w:r>
      <w:r>
        <w:rPr/>
        <w:t>䌵숰♁</w:t>
      </w:r>
      <w:r>
        <w:rPr/>
        <w:t>ꤻ</w:t>
      </w:r>
      <w:r>
        <w:rPr/>
        <w:t>㉹싂牱昨䒩湺頯敃⨺摳䁐</w:t>
      </w:r>
      <w:r>
        <w:rPr/>
        <w:t>⠻⵸</w:t>
      </w:r>
      <w:r>
        <w:rPr/>
        <w:t>乨晧じ㎣呁瘫쉲潶場硩ꎘ⨳䁄㫂⤳浟⥌剩晎䵴橈썰ヂ丯⩊쉵䭖</w:t>
      </w:r>
      <w:r>
        <w:rPr/>
        <w:t>⡳</w:t>
      </w:r>
      <w:r>
        <w:rPr/>
        <w:t>敡繌㵙扶䥱歶儨湕呗⾡硩獃</w:t>
      </w:r>
      <w:r>
        <w:rPr/>
        <w:t>ꥋ</w:t>
      </w:r>
      <w:r>
        <w:rPr/>
        <w:t>슩硄쉳㝱㈸晍칷䧂呯걮㩚姂ꅐ쉧뇂幚戤쉫걤楸墥딳此奔牌䛂㈹⼳啒</w:t>
      </w:r>
      <w:r>
        <w:rPr/>
        <w:t>ꕑ</w:t>
      </w:r>
      <w:r>
        <w:rPr/>
        <w:t>쉈䒻恢ꌶ嘨䎡䃂⍀⬹䥏</w:t>
      </w:r>
      <w:r>
        <w:rPr/>
        <w:t>Ⱡ⭬</w:t>
      </w:r>
      <w:r>
        <w:rPr/>
        <w:t>녀䕲圹怨딪췎輪촵娫甹坎歍剉걹</w:t>
      </w:r>
      <w:r>
        <w:rPr/>
        <w:t>ꥄ</w:t>
      </w:r>
      <w:r>
        <w:rPr/>
        <w:t>䉔⸮拂攪偈⥙滂㕫뿃祳⮬걤䷂㜨典嘸䁃浏칳題숤摮썍縵⪡㐩㍷奸䥴</w:t>
      </w:r>
      <w:r>
        <w:rPr/>
        <w:t>ⷂ</w:t>
      </w:r>
      <w:r>
        <w:rPr/>
        <w:t>뗎㐭쵵繏</w:t>
      </w:r>
      <w:r>
        <w:rPr/>
        <w:t>ꔶ</w:t>
      </w:r>
      <w:r>
        <w:rPr/>
        <w:t>㚩䬪㴭癟礮⑀啘䄸⸽긩⫂兾뗃潎犡㖵갦◂⯂⵴㭗䘬娵湫昲佃㆏땬딴⌵丮</w:t>
      </w:r>
      <w:r>
        <w:rPr/>
        <w:t>⡈</w:t>
      </w:r>
      <w:r>
        <w:rPr/>
        <w:t>ꄵ捰</w:t>
      </w:r>
      <w:r>
        <w:rPr/>
        <w:t>ꥎ⩥</w:t>
      </w:r>
      <w:r>
        <w:rPr/>
        <w:t>獢䱈䩒浸㥙䌱ꍧ㍋教〦亿微㬫䱊깢䕎쉾㥶燂嘵ꍡ啢䅁圹ㅪ唽䡃塮㉀䩙▻杧</w:t>
      </w:r>
      <w:r>
        <w:rPr/>
        <w:t>꤭</w:t>
      </w:r>
      <w:r>
        <w:rPr/>
        <w:t>䱵㓂繚剐ꍅ穹⛂挱協㨪癪䎵믍䡩쉲潌갻灢㔴〻㞬숱临穮쉨栺瘹꥚⹍숨䵥쉆渦䳂컂⩐㮻⑶丮</w:t>
      </w:r>
      <w:r>
        <w:rPr/>
        <w:t>꤯</w:t>
      </w:r>
      <w:r>
        <w:rPr/>
        <w:t>㇂칫疡䫂⩗껂</w:t>
      </w:r>
      <w:r>
        <w:rPr/>
        <w:t>Ⱳ</w:t>
      </w:r>
      <w:r>
        <w:rPr/>
        <w:t>洩䑁㮘湸涿噀㙬䋂䀳晑潣枘싂⭴㌲犱㡟⽴䘷ꍸ輩ꍧ♸囂ㆥ畃䁄숭䞻噆♥橙䬽殿淂輴䓂烂슬祱佨갰㌽㍦灀⨫묣䴬轩㵴煋쉺㬷䩠㍔㞩汞⮬積⿃渻땟긻</w:t>
      </w:r>
      <w:r>
        <w:rPr/>
        <w:t>Ⳃ</w:t>
      </w:r>
      <w:r>
        <w:rPr/>
        <w:t>ꔶ</w:t>
      </w:r>
      <w:r>
        <w:rPr/>
        <w:t>昤㮩ㅠ之䘨쵯晵繕桪②掏ㄪ䧎稹㢻稳䐩䰳</w:t>
      </w:r>
      <w:r>
        <w:rPr/>
        <w:t>ⱞ</w:t>
      </w:r>
      <w:r>
        <w:rPr/>
        <w:t>숣䁉産䔣䈯⪘忂쉗磃㜫ꄱ⑑쉟ぺ쉡䬊ꅩꏂ땎桷</w:t>
      </w:r>
      <w:r>
        <w:rPr/>
        <w:t>ꥃ</w:t>
      </w:r>
      <w:r>
        <w:rPr/>
        <w:t>땊</w:t>
      </w:r>
      <w:r>
        <w:rPr/>
        <w:t>ꕚ</w:t>
      </w:r>
      <w:r>
        <w:rPr/>
        <w:t>䀪㒱机磂㴣刪</w:t>
      </w:r>
      <w:r>
        <w:rPr/>
        <w:t>ⶩ</w:t>
      </w:r>
      <w:r>
        <w:rPr/>
        <w:t>獉</w:t>
      </w:r>
      <w:r>
        <w:rPr/>
        <w:t>ⶬ</w:t>
      </w:r>
      <w:r>
        <w:rPr/>
        <w:t>浏ꇃ㌪湰儯熮㤺祍䰩䋎响姂㨭⺬並爵╱䈹䱈砸쉾숺ꍌ偂儰䵐칙坈婉숩䧃숲䵤믂瞿殡嗂썾껎杭兎傱兣㤱䵍摲</w:t>
      </w:r>
      <w:r>
        <w:rPr/>
        <w:t>ⰺ</w:t>
      </w:r>
      <w:r>
        <w:rPr/>
        <w:t>䜷⹥彬㬲迂彎漪䦱椸晙曂樫輪䧂檩癯兰뾥숦㩵</w:t>
      </w:r>
      <w:r>
        <w:rPr/>
        <w:t>⡲</w:t>
      </w:r>
      <w:r>
        <w:rPr/>
        <w:t>쉇㥏슿䘮싂䡯䉳ꥹ⥮슿坾澣捀硏䰶繫発塖㥏⨤ゥ泂䝚䩥朵쉑犏쉋槂쉩츽催⸫숫</w:t>
      </w:r>
      <w:r>
        <w:rPr/>
        <w:t>Ⱡ</w:t>
      </w:r>
      <w:r>
        <w:rPr/>
        <w:t>숤ꄶ쉣⨱⹟놻㣂斘曍矂滂</w:t>
      </w:r>
      <w:r>
        <w:rPr/>
        <w:t>꧂</w:t>
      </w:r>
      <w:r>
        <w:rPr/>
        <w:t>绂歶晲歯縳剫촦숮㪻⑄吥䌱쎻硖ふ沬朷反쉉捯儻뭕捡唸䙪冘支牅싂㨹䜫䡾䍍䈲攬畒爯䵗恤仂</w:t>
      </w:r>
      <w:r>
        <w:rPr/>
        <w:t>ꕳ</w:t>
      </w:r>
      <w:r>
        <w:rPr/>
        <w:t>쉗縯潦䩌</w:t>
      </w:r>
      <w:r>
        <w:rPr/>
        <w:t>ⱔ</w:t>
      </w:r>
      <w:r>
        <w:rPr/>
        <w:t>煤轱슏幓狂牷䪏䭐禿㌪特☪꥚⑗㵓</w:t>
      </w:r>
      <w:r>
        <w:rPr/>
        <w:t>꥟</w:t>
      </w:r>
      <w:r>
        <w:rPr/>
        <w:t>㭴㉳뽤ㅃ猴䅰쉄㟂땺䵥彺兟╫</w:t>
      </w:r>
      <w:r>
        <w:rPr/>
        <w:t>⠷</w:t>
      </w:r>
      <w:r>
        <w:rPr/>
        <w:t>卒顈⩷坋⩊뭤塭稻㢩䕠䄦츸㣂ま杢䵵뽆ꍚ㕶쉧쉧䇂䥱戵猦갷桎總嚥⍶䥩䜷儤瑵治</w:t>
      </w:r>
      <w:r>
        <w:rPr/>
        <w:t>ꕰ</w:t>
      </w:r>
      <w:r>
        <w:rPr/>
        <w:t>㐨摘㥰㵫㙫숭場䣂挽쉒껂⮮顑縯楕</w:t>
      </w:r>
      <w:r>
        <w:rPr/>
        <w:t>⠦</w:t>
      </w:r>
      <w:r>
        <w:rPr/>
        <w:t>䌦ꅕꍀ櫂浄繇潨偐㥒䅶㝍ꅎ歨䁫묤깈슏債쉠摖䃎浞䝤乕쎬㍇땫焪䝨㒱剷体</w:t>
      </w:r>
      <w:r>
        <w:rPr/>
        <w:t>ꥃ⩮</w:t>
      </w:r>
      <w:r>
        <w:rPr/>
        <w:t>圮碏晐轒厘싂潤㍃㣃扭捵⥋勃圣</w:t>
      </w:r>
      <w:r>
        <w:rPr/>
        <w:t>ⵎ</w:t>
      </w:r>
      <w:r>
        <w:rPr/>
        <w:t>䬵娩䉨慕䩊䵨䙡穑癓䱑쉲㈸毂搫⮘㍲帱兆슩弪悵潎걇䨯優⛂</w:t>
      </w:r>
      <w:r>
        <w:rPr/>
        <w:t>ꤽ</w:t>
      </w:r>
      <w:r>
        <w:rPr/>
        <w:t>쉃걍</w:t>
      </w:r>
      <w:r>
        <w:rPr/>
        <w:t>⣍</w:t>
      </w:r>
      <w:r>
        <w:rPr/>
        <w:t>ꤨ</w:t>
      </w:r>
      <w:r>
        <w:rPr/>
        <w:t>䉾⭃娣壂䉘㑟敺</w:t>
      </w:r>
      <w:r>
        <w:rPr/>
        <w:t>ⵏ</w:t>
      </w:r>
      <w:r>
        <w:rPr/>
        <w:t>䛂轉䁙眮⌱歡慄役⚡걮煱ꥥ氶佳啨숻兘겥墡穴浣獠</w:t>
      </w:r>
      <w:r>
        <w:rPr/>
        <w:t>⠵</w:t>
      </w:r>
      <w:r>
        <w:rPr/>
        <w:t>转扬⽧</w:t>
      </w:r>
      <w:r>
        <w:rPr/>
        <w:t>ꥌ</w:t>
      </w:r>
      <w:r>
        <w:rPr/>
        <w:t>슡</w:t>
      </w:r>
      <w:r>
        <w:rPr/>
        <w:t>⠭</w:t>
      </w:r>
      <w:r>
        <w:rPr/>
        <w:t>쉆</w:t>
      </w:r>
      <w:r>
        <w:rPr/>
        <w:t>⣂⩋</w:t>
      </w:r>
      <w:r>
        <w:rPr/>
        <w:t>䬴쉳쉤稹係怳穬䊵</w:t>
      </w:r>
      <w:r>
        <w:rPr/>
        <w:t>ꕄ</w:t>
      </w:r>
      <w:r>
        <w:rPr/>
        <w:t>ꍇ숴幭稵彏剹⻂㭳㖩⧂轥䩮ꅍ쵋</w:t>
      </w:r>
      <w:r>
        <w:rPr/>
        <w:t>ꕕ</w:t>
      </w:r>
      <w:r>
        <w:rPr/>
        <w:t>勍</w:t>
      </w:r>
      <w:r>
        <w:rPr/>
        <w:t>⠩</w:t>
      </w:r>
      <w:r>
        <w:rPr/>
        <w:t>䉳䄷灙幸쉓㫂쉟瑦싂㯎⦣╤쉙撮問係頬乥焨碏坣쉋瑖捇숭猷녇녺슡砩䙾뼳末썧㣂썔役싂㝎♭稪ㆥ䭃穦棂戭疻慮摙㥳㑰싂稫杀繤</w:t>
      </w:r>
      <w:r>
        <w:rPr/>
        <w:t>ⵑ⧂</w:t>
      </w:r>
      <w:r>
        <w:rPr/>
        <w:t>쉹䧂晴汳剸⩊恶摇䁳슻倫</w:t>
      </w:r>
      <w:r>
        <w:rPr/>
        <w:t>ⰻ⩶</w:t>
      </w:r>
      <w:r>
        <w:rPr/>
        <w:t>廂㤴睈䭵抱㕞</w:t>
      </w:r>
      <w:r>
        <w:rPr/>
        <w:t>Ⲭ</w:t>
      </w:r>
      <w:r>
        <w:rPr/>
        <w:t>棂⯂Ⓜ쉘䞵晕䂱溏쉘䴯慲噶㭕縥⩑据㝞の撱掘쉑祍쉭䕩娷噩╲⩟㜸儊䥵㙚穣䥀딺슣ꥺ栯숨䯎䣂恟〴㜮䕆櫂숴䇃漻㚩</w:t>
      </w:r>
      <w:r>
        <w:rPr/>
        <w:t>ꦥ⑓</w:t>
      </w:r>
      <w:r>
        <w:rPr/>
        <w:t>뭳橉⥷惂쉸惂츬斣嫂朻⽥쉗杬쎿⬫쉒㨱瘱㝮渲㭡嚩皻䩌ꎵ〯樺㑷䍗睕썳䵮㖿</w:t>
      </w:r>
      <w:r>
        <w:rPr/>
        <w:t>ꥆ</w:t>
      </w:r>
      <w:r>
        <w:rPr/>
        <w:t>乨噐䇎樥䲥偃恘嫂䜲捈晲䐶깮堻㣂㵎輳幥⬴丯頽体슩泎噂䁣卧걎뽮顸痂㭃輪捀쉎땘䞥晥轋均㓂䏂⪡奪䈳㢵枥單㡇槂硉橑쉈숫敨嚮橘䚬㐩ꏂ瞩烎㴽朳儲敂彍♡㴯㥩偀썫☻礲殱䴲쉫싍繄卣츨숽숪畮倮곂⩟䐹夸掘睫恶䴱囂▱帲곂㔵숥昨땣䙥㬴</w:t>
      </w:r>
      <w:r>
        <w:rPr/>
        <w:t>ꥆ</w:t>
      </w:r>
      <w:r>
        <w:rPr/>
        <w:t>걺䴵祩纡㡶츹슥瞣㶵ꇍ⹚う⭔쉑朷캩꥗⩕幅⩤ꥺ㷂⬷繓燃渤牘뇂⶿</w:t>
      </w:r>
      <w:r>
        <w:rPr/>
        <w:t>⡮</w:t>
      </w:r>
      <w:r>
        <w:rPr/>
        <w:t>㔸䵌杣싍䵪い氰䰬숶칸╱顔⽁繲┥⥹昦㍴奃숷껎㙨倮껂歖慸坲㉈顅䅺㠥槂䙂穋嘣䍴塦夽촰뭦ぇ塯숹⸬ヂ슘皵䵀⑂剪㤮⍀ꇂ㣎惂갲剹㡓ꌸ盂㥋⴪輤常晄伺わ쵡슩幩僂</w:t>
      </w:r>
      <w:r>
        <w:rPr/>
        <w:t>ⲻ</w:t>
      </w:r>
      <w:r>
        <w:rPr/>
        <w:t>揂瘰䠥떱⹆♄갶嗂两㡇⫂㍙瀽</w:t>
      </w:r>
      <w:r>
        <w:rPr/>
        <w:t>ꖩ</w:t>
      </w:r>
      <w:r>
        <w:rPr/>
        <w:t>砮憮婚䘴뽢</w:t>
      </w:r>
      <w:r>
        <w:rPr/>
        <w:t>ꕶ</w:t>
      </w:r>
      <w:r>
        <w:rPr/>
        <w:t>勂焽塾㭮歍彫쉎ꅥ㐮㷂</w:t>
      </w:r>
      <w:r>
        <w:rPr/>
        <w:t>ⴺ</w:t>
      </w:r>
      <w:r>
        <w:rPr/>
        <w:t>䠰⵴숰묯쉸搨䉥硂歊湵灮瓂䴣囂ひ㍺桠숣偞㷂桋⸨슥쉇갫꥚⍩칺</w:t>
      </w:r>
      <w:r>
        <w:rPr/>
        <w:t>ꦮ</w:t>
      </w:r>
      <w:r>
        <w:rPr/>
        <w:t>䉉</w:t>
      </w:r>
      <w:r>
        <w:rPr/>
        <w:t>⡯</w:t>
      </w:r>
      <w:r>
        <w:rPr/>
        <w:t>꧂</w:t>
      </w:r>
      <w:r>
        <w:rPr/>
        <w:t>긻啞常䉗䙆微쌷㙃睌숯뿂啈匪</w:t>
      </w:r>
      <w:r>
        <w:rPr/>
        <w:t>ꥊ</w:t>
      </w:r>
      <w:r>
        <w:rPr/>
        <w:t>昳畚⭢瓂砷⯂䧂㶬具奙쉙剉彇㭙쉨썑쉸疱⌬䩺㭞併ꎻ쉉氥剂䞱䊵卉䨶䐫繵䅟顊⪿顡挶䬯濂狎旃火䁦牂츹䕙䘥⦡倦䈳숺挳福뼱做甶役伮쉟厱䝧㙤稷洪⥚燂昱⽤ㅁ剔楓頺收牱敨Ⓜ㘮쉙畒㕈숴깹瑔爱㙯杋截⽺ꍞ偡绂⎡侏쉬繟栱㕆汤䜳쉊䍇攮䘸ァ슥繹쉢䉒쉕湵</w:t>
      </w:r>
      <w:r>
        <w:rPr/>
        <w:t>꧂</w:t>
      </w:r>
      <w:r>
        <w:rPr/>
        <w:t>䁣ィ纡体伨穨圫桞⯂欹㓂쉒佄췍ꎏ扺⸵漽恬䎥숷䝠瘩⑍싂江</w:t>
      </w:r>
      <w:r>
        <w:rPr/>
        <w:t>⡴</w:t>
      </w:r>
      <w:r>
        <w:rPr/>
        <w:t>懂䈹숣⩶䯍硪숴쌣南슣欸䟃婨㡓㭫猪숣⌳晋䵰戱顙䙪湥걢⹸쌣쉘〴㕐㴯䑓䈪熘┊堯쉐쉴盎忂僂轣䈬畔┸⥚氪걎噩⫎䉆强쌲숩轌呄い䑟畡䕤㩖䴻</w:t>
      </w:r>
      <w:r>
        <w:rPr/>
        <w:t>ꕉ</w:t>
      </w:r>
      <w:r>
        <w:rPr/>
        <w:t>轄싂⩵沏ㄴ楎住ꍊㅇ係晞ꆵ漲䄹뽦挫ꄹ뾱䅾種쉪樮㷂淂撡煢숽㝗奍轷떻煴支뼰潑䠷慟䓂쉤㍬祣䁈幄䙳㜮扑쌽쉯洪녓堶旂汤䵸煏忂䭚䑴稺坏夺楪墏슩숹ノ撬剓窩梘㤹瑌⹷离婮쉬꺵뭖扈䏎殣獁뮩桇뼫䱞弽猩뮩㦏浹⩒獖⿂顑쉘穵䉍橠촦㮥搣繄窥깏꺡숩磂䕠⪵⸽</w:t>
      </w:r>
      <w:r>
        <w:rPr/>
        <w:t>Ⱘ</w:t>
      </w:r>
      <w:r>
        <w:rPr/>
        <w:t>쵄渵⭈䐪捏뼫⨹겿ꅢ汰㝆䕋</w:t>
      </w:r>
      <w:r>
        <w:rPr/>
        <w:t>ⷂ</w:t>
      </w:r>
      <w:r>
        <w:rPr/>
        <w:t>쉹獁췂奃乯揎獶</w:t>
      </w:r>
      <w:r>
        <w:rPr/>
        <w:t>꧂</w:t>
      </w:r>
      <w:r>
        <w:rPr/>
        <w:t>椩䓂繳弥</w:t>
      </w:r>
      <w:r>
        <w:rPr/>
        <w:t>⣂</w:t>
      </w:r>
      <w:r>
        <w:rPr/>
        <w:t>縶䨭ㆬ㭌㞡呇敮</w:t>
      </w:r>
      <w:r>
        <w:rPr/>
        <w:t>ⰲ</w:t>
      </w:r>
      <w:r>
        <w:rPr/>
        <w:t>狂桭橊滂㗂奮썄㞏⌳页㟂싎곂䁨싂㦥昮䙶助숱珂測쉡甹칑딲偅噟䥣</w:t>
      </w:r>
      <w:r>
        <w:rPr/>
        <w:t>ꔽ</w:t>
      </w:r>
      <w:r>
        <w:rPr/>
        <w:t>塦쉊⑇横恾䷂橫欭碩╊무㣂婑</w:t>
      </w:r>
      <w:r>
        <w:rPr/>
        <w:t>⠵</w:t>
      </w:r>
      <w:r>
        <w:rPr/>
        <w:t>浅㩂楖䎘㙨㑄嘩␷䉔뮩뿂扩슮슣쉉堵썔</w:t>
      </w:r>
      <w:r>
        <w:rPr/>
        <w:t>ⴺ</w:t>
      </w:r>
      <w:r>
        <w:rPr/>
        <w:t>ㅥ瞵嗂煗烂㴩⑙숳幆捲䉘獧ꏂ卨䅌⛂卟㡺䉠⩠彚쉤彑㩲䡇瑔甤顃쵚싂奦烂㔦⥷䰶琮䶡␪㚮佲䆻垻◂뽐싂楍</w:t>
      </w:r>
      <w:r>
        <w:rPr/>
        <w:t>⢮ⱔ</w:t>
      </w:r>
      <w:r>
        <w:rPr/>
        <w:t>썯싂申촮㶿㵱쉦ꍁ佩掩꺡⨶</w:t>
      </w:r>
      <w:r>
        <w:rPr/>
        <w:t>ⱱ</w:t>
      </w:r>
      <w:r>
        <w:rPr/>
        <w:t>唷八䉓⎩䱸썇㵖쉄쉴盂轀倬㑃桧朴歔칪숮睂䲬</w:t>
      </w:r>
      <w:r>
        <w:rPr/>
        <w:t>ⱎ</w:t>
      </w:r>
      <w:r>
        <w:rPr/>
        <w:t>쉃䣂娹䶘湣砩</w:t>
      </w:r>
      <w:r>
        <w:rPr/>
        <w:t>ꦿ</w:t>
      </w:r>
      <w:r>
        <w:rPr/>
        <w:t>慃⵮炬싂厏瑮炿⺡⶿绂䜽癱넻츶㈦㜤䡀㈺卆녡䍫桑</w:t>
      </w:r>
      <w:r>
        <w:rPr/>
        <w:t>ⱎ</w:t>
      </w:r>
      <w:r>
        <w:rPr/>
        <w:t>쉦</w:t>
      </w:r>
      <w:r>
        <w:rPr/>
        <w:t>Ɽ</w:t>
      </w:r>
      <w:r>
        <w:rPr/>
        <w:t>싍剤㙬쉢䵚숨敉㩏䙧⭘㟎Ⓧ剏幩䐶깖䴵㛂畫冩칧武ざ⬭攷㶮攦㉕䍥灇瘫恞扲ㅞꅠ穁犬晖瘮畒縳숯獲噞㦮♵⺣濂⍢㵣숻䭪溵夵こ穢㝢</w:t>
      </w:r>
      <w:r>
        <w:rPr/>
        <w:t>ⷃ</w:t>
      </w:r>
      <w:r>
        <w:rPr/>
        <w:t>䳂㜵噪ꥬ䈵圫疘㩰쉭</w:t>
      </w:r>
      <w:r>
        <w:rPr/>
        <w:t>Ⱨ</w:t>
      </w:r>
      <w:r>
        <w:rPr/>
        <w:t>弳搱悬卢礳싂䙭♺潔摔뽏輳栲戦桗敥優③轺瞏帪矂恹瑬㥂㥊</w:t>
      </w:r>
      <w:r>
        <w:rPr/>
        <w:t>ꥅ</w:t>
      </w:r>
      <w:r>
        <w:rPr/>
        <w:t>偑⹯</w:t>
      </w:r>
      <w:r>
        <w:rPr/>
        <w:t>⣂⤲</w:t>
      </w:r>
      <w:r>
        <w:rPr/>
        <w:t>䶻녳撡煱㬱㠺兄숦噈싃㫂뗎ㆮ⨶毃弴狂敄爸顊溡垣긪呃</w:t>
      </w:r>
      <w:r>
        <w:rPr/>
        <w:t>ꕆ</w:t>
      </w:r>
      <w:r>
        <w:rPr/>
        <w:t>奃輰栽〱灚䅤숳㝇塨㓂匰泂⩏䨪⩉漸桰〻縫</w:t>
      </w:r>
      <w:r>
        <w:rPr/>
        <w:t>⡋</w:t>
      </w:r>
      <w:r>
        <w:rPr/>
        <w:t>슻呬幁濂䲵䝾㙐䭤䕆㟂㥡墵㩕싂䛂⩃㥅䈊㨫㙚㝳䝩</w:t>
      </w:r>
      <w:r>
        <w:rPr/>
        <w:t>ⴴ</w:t>
      </w:r>
      <w:r>
        <w:rPr/>
        <w:t>갨䔲㕌␫싂칢た佬쉈樮♾쉋婯⽂割숩츷⩗䲥渳睆⨸棂☭䙊婕깤啡뭠ㅄ</w:t>
      </w:r>
      <w:r>
        <w:rPr/>
        <w:t>⡭</w:t>
      </w:r>
      <w:r>
        <w:rPr/>
        <w:t>䑆꥔䙒兦煺喣潣僂亩牌燂娤</w:t>
      </w:r>
      <w:r>
        <w:rPr/>
        <w:t>ꥍ</w:t>
      </w:r>
      <w:r>
        <w:rPr/>
        <w:t>놮㷂㙠唺쉉</w:t>
      </w:r>
      <w:r>
        <w:rPr/>
        <w:t>Ⱘ</w:t>
      </w:r>
      <w:r>
        <w:rPr/>
        <w:t>爴癓猳瞬潎㞿</w:t>
      </w:r>
      <w:r>
        <w:rPr/>
        <w:t>ꖬ</w:t>
      </w:r>
      <w:r>
        <w:rPr/>
        <w:t>掱浲儴睱쉃䐦䥂䝮瑌慚㩁愶⯂娻◂慁刪楋䯂稯쉎㭱⹓쉊㩙縤䕋慢䬰ꅘ盂⽁痎牌杆</w:t>
      </w:r>
      <w:r>
        <w:rPr/>
        <w:t>ꥒ</w:t>
      </w:r>
      <w:r>
        <w:rPr/>
        <w:t>쉤媣瘨♤祠棂㨣硁硉┪娮㝊぀</w:t>
      </w:r>
      <w:r>
        <w:rPr/>
        <w:t>ꥅ</w:t>
      </w:r>
      <w:r>
        <w:rPr/>
        <w:t>梩㊡㠸奯⽗숨쉖堪쉤剧䍆ㅉ桶⩳兑淍呓柂꥕㵸</w:t>
      </w:r>
      <w:r>
        <w:rPr/>
        <w:t>ꥂ</w:t>
      </w:r>
      <w:r>
        <w:rPr/>
        <w:t>廂恎儭㝯㩋甪䕯䞬ꇂ吤囂㵱恺☳周柂쉧吽꥾◂䜣獋</w:t>
      </w:r>
      <w:r>
        <w:rPr/>
        <w:t>ꥇ</w:t>
      </w:r>
      <w:r>
        <w:rPr/>
        <w:t>烎⥩녉䓂䍤辿숷渺䅆䭍䙈⯂썭姂碣䕄兣</w:t>
      </w:r>
      <w:r>
        <w:rPr/>
        <w:t>ⱁ</w:t>
      </w:r>
      <w:r>
        <w:rPr/>
        <w:t>꧂</w:t>
      </w:r>
      <w:r>
        <w:rPr/>
        <w:t>㡯䩓䭹䒮囂勂湩쉢獳斡㉏䑨썆숥䱞쉵⺏㈮뾣顪堪숴䳂揃濂摺珂</w:t>
      </w:r>
      <w:r>
        <w:rPr/>
        <w:t>Ⱜ</w:t>
      </w:r>
      <w:r>
        <w:rPr/>
        <w:t>楰䅆썫䓂쉉딷乒뽸뼺䏂㍳㉱䕾⎮쉯⹗</w:t>
      </w:r>
      <w:r>
        <w:rPr/>
        <w:t>ⰳ</w:t>
      </w:r>
      <w:r>
        <w:rPr/>
        <w:t>剨き쌪剑☽剨쉪ォ氭噁澥⼺䩐湑쵙숯⑑扳䡉䡫쉃彂昬䦡길칱㒮쉚橦⧂湶䅬뽋槎椷櫂睐奺磂穕㝚㌦堩繶凂捐輣⥲⬥濂뭰䴴朣뭷걈樭ㅲ䮩椲⼱兲吰儣塘</w:t>
      </w:r>
      <w:r>
        <w:rPr/>
        <w:t>ⵒ</w:t>
      </w:r>
      <w:r>
        <w:rPr/>
        <w:t>别ギ녫刮啤칒⥭싂湋ㅏ玱㥏싂晇奃繄〉爨汳쉑徿杶畉漷䭾⭈町槂久⩓汀㍃汳撩䙒棂⽑䥬㨪㍶뭢䭉湖⛎䁁㕹湡♴쉖㴤⤷爪⚘柍癏䍬ꄩ占呸㔳朴⍇幪睬김偊췂</w:t>
      </w:r>
      <w:r>
        <w:rPr/>
        <w:t>ꥃ</w:t>
      </w:r>
      <w:r>
        <w:rPr/>
        <w:t>枮숮㑃慞䱊쏎⹡䱡牄䙅⩏꺮숹㚱弲슥煦匪⍗嘲☨爫⩖卒⸩♋儨癚ꅸ漵⥏奢쉓</w:t>
      </w:r>
      <w:r>
        <w:rPr/>
        <w:t>⢡</w:t>
      </w:r>
      <w:r>
        <w:rPr/>
        <w:t>ꍨ砺䅟ㅄ㡏汵樮乴灊㪏奙㕅塖슣䶘뭐砰ㅌ塥欪㫂쉢唨慖칒杏煾㷂繄䉳㢬桪</w:t>
      </w:r>
      <w:r>
        <w:rPr/>
        <w:t>ꖱ</w:t>
      </w:r>
      <w:r>
        <w:rPr/>
        <w:t>吰䩂䭄쉏</w:t>
      </w:r>
      <w:r>
        <w:rPr/>
        <w:t>ⷎ</w:t>
      </w:r>
      <w:r>
        <w:rPr/>
        <w:t>䮩⩀쎱束竂䳂喩囂캵</w:t>
      </w:r>
      <w:r>
        <w:rPr/>
        <w:t>ⵧ</w:t>
      </w:r>
      <w:r>
        <w:rPr/>
        <w:t>顇⍂㉗潎撡纡⵵숬싍烎⽤顣쉋䠥剭堬杳楱쉫㐽㟂</w:t>
      </w:r>
      <w:r>
        <w:rPr/>
        <w:t>⠣</w:t>
      </w:r>
      <w:r>
        <w:rPr/>
        <w:t>䈫㡶ꆏ戰晷</w:t>
      </w:r>
      <w:r>
        <w:rPr/>
        <w:t>ꥃ</w:t>
      </w:r>
      <w:r>
        <w:rPr/>
        <w:t>뽡䴰轧冏睥㬭䧎㉵䵫硊礬숣♤⩺盂쉨佳媩晁乏䔦㵵⮻땹</w:t>
      </w:r>
      <w:r>
        <w:rPr/>
        <w:t>Ⱛ</w:t>
      </w:r>
      <w:r>
        <w:rPr/>
        <w:t>ꍍ敯恎쉁䭈朶倲쉮⭞쉊爮칣㢘剃眱瑹쉄⩅㈪</w:t>
      </w:r>
      <w:r>
        <w:rPr/>
        <w:t>ꥋ</w:t>
      </w:r>
      <w:r>
        <w:rPr/>
        <w:t>琪䁄슱☊瑀伥迍丷쉩䊵歊쉊⩏ㄶ汾䡺仂숫녠卄䐯㕺晁䑌♆扴㠥</w:t>
      </w:r>
      <w:r>
        <w:rPr/>
        <w:t>ⷂ</w:t>
      </w:r>
      <w:r>
        <w:rPr/>
        <w:t>䉬쉇坹䳂숣顐眹䵐檿䩠娽彣ꍹ뮣쉬䙹昲繸깧没⩗燂眵썍䵗彷欻皱뼮⹘䜻㡀䗂숹쎿</w:t>
      </w:r>
      <w:r>
        <w:rPr/>
        <w:t>Ɱ</w:t>
      </w:r>
      <w:r>
        <w:rPr/>
        <w:t>뾱伻煤乤灥䝐</w:t>
      </w:r>
      <w:r>
        <w:rPr/>
        <w:t>ⵣ</w:t>
      </w:r>
      <w:r>
        <w:rPr/>
        <w:t>䙪橹坭瀩塢䁋呹䀣汏擂</w:t>
      </w:r>
      <w:r>
        <w:rPr/>
        <w:t>ꥊ</w:t>
      </w:r>
      <w:r>
        <w:rPr/>
        <w:t>幉썞㕃</w:t>
      </w:r>
      <w:r>
        <w:rPr/>
        <w:t>꧂⌸</w:t>
      </w:r>
      <w:r>
        <w:rPr/>
        <w:t>䌪抡쉭䘨깒㦱슿㜸쉰ヂ瀭徱싂썱煀幁뭺ヂ癟轚</w:t>
      </w:r>
      <w:r>
        <w:rPr/>
        <w:t>ꕲ</w:t>
      </w:r>
      <w:r>
        <w:rPr/>
        <w:t>쵎灠⮵画쵡</w:t>
      </w:r>
      <w:r>
        <w:rPr/>
        <w:t>⡄⣎</w:t>
      </w:r>
      <w:r>
        <w:rPr/>
        <w:t>戣戵䖩㩄</w:t>
      </w:r>
      <w:r>
        <w:rPr/>
        <w:t>ꤴ</w:t>
      </w:r>
      <w:r>
        <w:rPr/>
        <w:t>慉氲⹣炘浲䝎⨶ꄶ㬯剨숫う睥栻㬤䱋灅婯⥲偨潶⪏㤪⭘㋂껂ㅚず</w:t>
      </w:r>
      <w:r>
        <w:rPr/>
        <w:t>ꥆ</w:t>
      </w:r>
      <w:r>
        <w:rPr/>
        <w:t>煟㊡</w:t>
      </w:r>
      <w:r>
        <w:rPr/>
        <w:t>ꤸ</w:t>
      </w:r>
      <w:r>
        <w:rPr/>
        <w:t>啁睠䇂妬㪬䈵썠灡쉾땡琫䭄䘽刴쉪⭈廎橶䭤㊬쉤⛂佔㖱䱁歂慖娦♋硳걔㙶㥺⨨땬䀮俍呅숲㌯採䇂䬪冱獈溡兆䤪睮涻㔭焵ꆱ뭠묪橋䍕旎숣싂偷摯㘵슻劮湬样南椲㍓쉢側䎏嫍䥶祏愱쉡싂側敚ㄶ礽席䪮⽓꥾쉄塞묮㗂</w:t>
      </w:r>
      <w:r>
        <w:rPr/>
        <w:t>ⶩ</w:t>
      </w:r>
      <w:r>
        <w:rPr/>
        <w:t>乴折䈦礯ㆵ懂晡㩶㥍朤噹潚厬뽐旍烂栳㩓䉭幥伳䍯</w:t>
      </w:r>
      <w:r>
        <w:rPr/>
        <w:t>ⷂꦮ</w:t>
      </w:r>
      <w:r>
        <w:rPr/>
        <w:t>ㅋ䡮㬩㋂걮并毂곃弶卣姂㭾睠䩄</w:t>
      </w:r>
      <w:r>
        <w:rPr/>
        <w:t>ꖩ</w:t>
      </w:r>
      <w:r>
        <w:rPr/>
        <w:t>帩婪ㆡ뗍橍㍶䝂勂쎘䑇䉓䁴⸩㕣⨵ず拂伻潌媡挷洮攵䦣</w:t>
      </w:r>
      <w:r>
        <w:rPr/>
        <w:t>⡣</w:t>
      </w:r>
      <w:r>
        <w:rPr/>
        <w:t>걈㌪琱ꅳ䫂</w:t>
      </w:r>
      <w:r>
        <w:rPr/>
        <w:t>ꖻ</w:t>
      </w:r>
      <w:r>
        <w:rPr/>
        <w:t>伪</w:t>
      </w:r>
      <w:r>
        <w:rPr/>
        <w:t>ⱈ⭯</w:t>
      </w:r>
      <w:r>
        <w:rPr/>
        <w:t>䡭嗂㕏滂䉲晾⬦飂狂嘣⹉摒ꎱ⌻⛂懂刨灉</w:t>
      </w:r>
      <w:r>
        <w:rPr/>
        <w:t>⡭</w:t>
      </w:r>
      <w:r>
        <w:rPr/>
        <w:t>慉捤亡䔩䫎燂▩娰</w:t>
      </w:r>
      <w:r>
        <w:rPr/>
        <w:t>ꕁ</w:t>
      </w:r>
      <w:r>
        <w:rPr/>
        <w:t>湪梩㜭㎩橠敧窩晆㡥㖏㨵쉔㜶䴳⥖</w:t>
      </w:r>
      <w:r>
        <w:rPr/>
        <w:t>Ɽ</w:t>
      </w:r>
      <w:r>
        <w:rPr/>
        <w:t>㡑⽔垬瑺ㅱ쉴祳晘㑤</w:t>
      </w:r>
      <w:r>
        <w:rPr/>
        <w:t>ⵏ</w:t>
      </w:r>
      <w:r>
        <w:rPr/>
        <w:t>硰㚏捸愸</w:t>
      </w:r>
      <w:r>
        <w:rPr/>
        <w:t>ꔣ</w:t>
      </w:r>
      <w:r>
        <w:rPr/>
        <w:t>뮵䞿䑗〮䥦ぱ㵀桹걬쉫捥匱䩓㶩咬㕈뭱睓쉮㆘彠⍧昦㵑䬦</w:t>
      </w:r>
      <w:r>
        <w:rPr/>
        <w:t>⡗</w:t>
      </w:r>
      <w:r>
        <w:rPr/>
        <w:t>嚱쵩썅弤䙐䈲쉡甥圥䷂婎쉀滂쉵썎꥘塩ꅑ怪䏂䙔䤣佶噋놩숥椯灎╦㔨⑍椭⽤⼽轩砸揂㚩婷쉠猦⧂⭑쉠穈珍⩥䥀〽繒䒻쌽汗轃榻呱㖬搣拂쉆猻쉺䭺顔㤳憥晾⹠갰瑌祺悵嘩伨썦儲⥒⑙⎬쉴共갹ꥺ硶슮䥱슥睨깠ꍐ쉠쵯癧䕀慺䍊侣晕兎戲⨺杺䵄丬祪싂唨⏂㧍┳牸淂侻昊</w:t>
      </w:r>
      <w:r>
        <w:rPr/>
        <w:t>ꕂ</w:t>
      </w:r>
      <w:r>
        <w:rPr/>
        <w:t>䧂</w:t>
      </w:r>
      <w:r>
        <w:rPr/>
        <w:t>ꕴ</w:t>
      </w:r>
      <w:r>
        <w:rPr/>
        <w:t>丽⑮矃治惎恸㜪뽣䂬墣䵁堪䐶⍓쵮斬쉳䱙㍢ꅐ噐据歳剈睚弰ꥭ㠣⩢頯丹⍾櫂촵䐯㘬彅䴭♟㭷㔨傮䟂⍓窩䷂礬䅯㥞쉂㴦⽬刣㌵㘷촴쏂扡䲮䕫祴䱟㙥㜺副砮ㅯ你썴</w:t>
      </w:r>
      <w:r>
        <w:rPr/>
        <w:t>ⱸ⹍</w:t>
      </w:r>
      <w:r>
        <w:rPr/>
        <w:t>䭩䙒㩹쉶啡噒帺䡨습쉑䅡前祪穾쉭兖窣쵊녈䑃㓂摪䠩ね愶ご牋敶夨녘忂╡汩颩湣浴煦晡毂㗂呂滂擂㔰软䝱㭤칺⍖䜨㎩뭨ꌱ䕗愺埂䭏㕑噆♸噉佶</w:t>
      </w:r>
      <w:r>
        <w:rPr/>
        <w:t>⠸</w:t>
      </w:r>
      <w:r>
        <w:rPr/>
        <w:t>䅡煠抡ꍎ坯颿숫婍幖㕱슿恮</w:t>
      </w:r>
      <w:r>
        <w:rPr/>
        <w:t>⢮</w:t>
      </w:r>
      <w:r>
        <w:rPr/>
        <w:t>㔴㛎뮱洵恓繘쉫坂촻䇂爰쉧吰쉮쉬橲歀柃숬㙸搻䅍㒥灊䪻⥢亣堤牒뽯␻␬䁞礴</w:t>
      </w:r>
      <w:r>
        <w:rPr/>
        <w:t>ꦥ</w:t>
      </w:r>
      <w:r>
        <w:rPr/>
        <w:t>쉢牎㤯嘻⨫⩱晲</w:t>
      </w:r>
      <w:r>
        <w:rPr/>
        <w:t>ꤻ</w:t>
      </w:r>
      <w:r>
        <w:rPr/>
        <w:t>㊱㗎畟䮏冘㈻䊥䠦ㅭ쵵繢쌨묯恬ꅙ媘ㄱ顱燎싍偂榥繒뇂湃뼤婀䀭犬漹牐夯</w:t>
      </w:r>
      <w:r>
        <w:rPr/>
        <w:t>Ɽ</w:t>
      </w:r>
      <w:r>
        <w:rPr/>
        <w:t>쉗⍳䱦嘨쉊䴻뮩⨪쉑張䅤汰偙捥⨭⎥䅊깗숪ꎻ瑯お㎮</w:t>
      </w:r>
      <w:r>
        <w:rPr/>
        <w:t>ꕂ</w:t>
      </w:r>
      <w:r>
        <w:rPr/>
        <w:t>ぅ槎츩숽庮녳橱瑌</w:t>
      </w:r>
      <w:r>
        <w:rPr/>
        <w:t>⡳</w:t>
      </w:r>
      <w:r>
        <w:rPr/>
        <w:t>갽촷煵䌥惂䂘▱䵚㕑弽ꄲ劮䜮쉠䁹㡵捑協䈪믂奫睩녌쉦飂垣䁬䑱䭄䓂扙㌲䞬</w:t>
      </w:r>
      <w:r>
        <w:rPr/>
        <w:t>ⷂ</w:t>
      </w:r>
      <w:r>
        <w:rPr/>
        <w:t>싂癖溵暵轩盂烂扒䄸⽂슥惍䪏忎顯撣捹夺浧</w:t>
      </w:r>
      <w:r>
        <w:rPr/>
        <w:t>ⱔ</w:t>
      </w:r>
      <w:r>
        <w:rPr/>
        <w:t>杙珂兰悿慸怣䕊쉁楓泂縫숪숫捏┺䕟填慄渪</w:t>
      </w:r>
      <w:r>
        <w:rPr/>
        <w:t>⡶</w:t>
      </w:r>
      <w:r>
        <w:rPr/>
        <w:t>儯帩䡖쉢橏唫楌丱懃춏놥싂</w:t>
      </w:r>
      <w:r>
        <w:rPr/>
        <w:t>⡬</w:t>
      </w:r>
      <w:r>
        <w:rPr/>
        <w:t>慤⤪轪带ꎮ䭞䢏参㇂䭄椫넲</w:t>
      </w:r>
      <w:r>
        <w:rPr/>
        <w:t>⡚</w:t>
      </w:r>
      <w:r>
        <w:rPr/>
        <w:t>숳枣弽썾쉆칤숺쵪⤰㑺悩㜨⩰癊坊甩숨뽞䍃깳䚘乌帳숬杀瀩쌭乏䠳</w:t>
      </w:r>
      <w:r>
        <w:rPr/>
        <w:t>ꖥ</w:t>
      </w:r>
      <w:r>
        <w:rPr/>
        <w:t>丷뭹倭狂斱♡싃</w:t>
      </w:r>
      <w:r>
        <w:rPr/>
        <w:t>⡏</w:t>
      </w:r>
      <w:r>
        <w:rPr/>
        <w:t>ꥲ╪獏㝣┥轋쉲䰮琳车䵣祂卆牃녢噠彍仃栤</w:t>
      </w:r>
      <w:r>
        <w:rPr/>
        <w:t>ⵚ</w:t>
      </w:r>
      <w:r>
        <w:rPr/>
        <w:t>輵渣♤싂示䙕䩯숱焪</w:t>
      </w:r>
      <w:r>
        <w:rPr/>
        <w:t>ꖵ</w:t>
      </w:r>
      <w:r>
        <w:rPr/>
        <w:t>숴䨽䍞瑔棂竂楨䕲걎墘轲沘炵繐</w:t>
      </w:r>
      <w:r>
        <w:rPr/>
        <w:t>⠲</w:t>
      </w:r>
      <w:r>
        <w:rPr/>
        <w:t>倪䛂慧ꍀ䀬奒䕺佲쉦婸䰹㊬묰썋⻂⽘㯂䵅캬痂칎偋숶眨偾㭕卡</w:t>
      </w:r>
      <w:r>
        <w:rPr/>
        <w:t>ꖩ</w:t>
      </w:r>
      <w:r>
        <w:rPr/>
        <w:t>扳쉘컂湹輥깩뭍垻桸</w:t>
      </w:r>
      <w:r>
        <w:rPr/>
        <w:t>꧂</w:t>
      </w:r>
      <w:r>
        <w:rPr/>
        <w:t>䑥䄳슮捅쉘쉋</w:t>
      </w:r>
      <w:r>
        <w:rPr/>
        <w:t>꧂</w:t>
      </w:r>
      <w:r>
        <w:rPr/>
        <w:t>뭋</w:t>
      </w:r>
      <w:r>
        <w:rPr/>
        <w:t>ⴲ</w:t>
      </w:r>
      <w:r>
        <w:rPr/>
        <w:t>祘갹쉭繈㔹橺〉癤</w:t>
      </w:r>
      <w:r>
        <w:rPr/>
        <w:t>⡵</w:t>
      </w:r>
      <w:r>
        <w:rPr/>
        <w:t>㟂㠯眭娪슏冮▮䉦卫㔽땎㩘桷묊㕾䬯䉩⹗獶珂楔䳎㩃㈽療樣</w:t>
      </w:r>
      <w:r>
        <w:rPr/>
        <w:t>ꥒ</w:t>
      </w:r>
      <w:r>
        <w:rPr/>
        <w:t>契株녏슡飂参哂⽌㡋い⽀䕀伨♾䑌塴</w:t>
      </w:r>
      <w:r>
        <w:rPr/>
        <w:t>ⱕ⩍</w:t>
      </w:r>
      <w:r>
        <w:rPr/>
        <w:t>琶伤슏숷쉋桩礣ꅡ㏂䱠接飍輲㕧挪쉘㌦㨪䛂光灳⦮쉬</w:t>
      </w:r>
      <w:r>
        <w:rPr/>
        <w:t>⣂☵</w:t>
      </w:r>
      <w:r>
        <w:rPr/>
        <w:t>焣䜺䕉걹</w:t>
      </w:r>
      <w:r>
        <w:rPr/>
        <w:t>ꤺ⩗</w:t>
      </w:r>
      <w:r>
        <w:rPr/>
        <w:t>刨拂뮿津卌쉘걢㔽䖿䲡恚䵣恨睨㎿瀸剆겘娲숮뾬┦싂則帯乱뇍佘㙐城啸顁攨兂䁚䀸偢싂쉤婌剅塷㖮촷䵠穕ㄹ壎剏瑞癥䍠卩╵뽾녲噳啁慷恮穸攦㕳</w:t>
      </w:r>
      <w:r>
        <w:rPr/>
        <w:t>꧂␥</w:t>
      </w:r>
      <w:r>
        <w:rPr/>
        <w:t>촷潳쉺⹚䆱吮네照㚩슣彋ꥥ輪䑕쉏㴪媱煂⑺⑑欶䵏싂嚏竍㶮㕒♌搭瘺之기뽡쉘丽䱱⽳숣摍珂椹㍵⑮辻囂桺쉟睺쵦⹐싂</w:t>
      </w:r>
      <w:r>
        <w:rPr/>
        <w:t>꧂</w:t>
      </w:r>
      <w:r>
        <w:rPr/>
        <w:t>焹祙瓍싎쉳숷ꥮ欲㙧⮻帽㭮숮</w:t>
      </w:r>
      <w:r>
        <w:rPr/>
        <w:t>ⵌ</w:t>
      </w:r>
      <w:r>
        <w:rPr/>
        <w:t>佸旂⩆싃砵䅃潲</w:t>
      </w:r>
      <w:r>
        <w:rPr/>
        <w:t>⢵</w:t>
      </w:r>
      <w:r>
        <w:rPr/>
        <w:t>딸剚摞깲獵娤䩏慊玏儰捩쉱슮䥁䰲⭯</w:t>
      </w:r>
      <w:r>
        <w:rPr/>
        <w:t>⠽</w:t>
      </w:r>
      <w:r>
        <w:rPr/>
        <w:t>䰬</w:t>
      </w:r>
      <w:r>
        <w:rPr/>
        <w:t>ⱨ</w:t>
      </w:r>
      <w:r>
        <w:rPr/>
        <w:t>슿珂斏傮怳습䉑⥕싂皩穰숣⻎㔥晑䩂婖땀</w:t>
      </w:r>
      <w:r>
        <w:rPr/>
        <w:t>ⱨ</w:t>
      </w:r>
      <w:r>
        <w:rPr/>
        <w:t>畚쉢啡䐶哂䠩樳㞵⨹頮㴳믂⌦㈹癀縴湐䱶</w:t>
      </w:r>
      <w:r>
        <w:rPr/>
        <w:t>ꦥ</w:t>
      </w:r>
      <w:r>
        <w:rPr/>
        <w:t>呬츲뭯뭲ꇂ告娪溩쉓쉉㐰砩㍃㴱眰깡飂〽浌桠䭰㜻潖䊥㗃忂窵갺ꇃ䑓执捅</w:t>
      </w:r>
      <w:r>
        <w:rPr/>
        <w:t>ꔽ</w:t>
      </w:r>
      <w:r>
        <w:rPr/>
        <w:t>頷싂</w:t>
      </w:r>
      <w:r>
        <w:rPr/>
        <w:t>⠳</w:t>
      </w:r>
      <w:r>
        <w:rPr/>
        <w:t>䡤搩쉏㐭쉥憘</w:t>
      </w:r>
      <w:r>
        <w:rPr/>
        <w:t>⠥</w:t>
      </w:r>
      <w:r>
        <w:rPr/>
        <w:t>扴䬦㉴긩쉷塞䝷涡䰷唨쉬顑㩢奇깘⏂噞㤻珂繆녁畨呁⑏噤彪⫂繆䱖썲쉲泂╟</w:t>
      </w:r>
      <w:r>
        <w:rPr/>
        <w:t>ⵆ</w:t>
      </w:r>
      <w:r>
        <w:rPr/>
        <w:t>轓⴨扡쉣</w:t>
      </w:r>
      <w:r>
        <w:rPr/>
        <w:t>⢬</w:t>
      </w:r>
      <w:r>
        <w:rPr/>
        <w:t>弲⩠썵슣뼤⩰㊩示坈侻㍪楉</w:t>
      </w:r>
      <w:r>
        <w:rPr/>
        <w:t>ⰲ⩆</w:t>
      </w:r>
      <w:r>
        <w:rPr/>
        <w:t>塉㕬㌭⨲琤礦伳싂浣⛂╀썙歧么䠱灒啾㩑♉㕩啔摑〽䅰喘平戲䩩㷂繘⍋⚮</w:t>
      </w:r>
      <w:r>
        <w:rPr/>
        <w:t>ꕹ</w:t>
      </w:r>
      <w:r>
        <w:rPr/>
        <w:t>摍䧍浡忂뽷潕ꍆ橖檣轾禩瑓䱂幦甭㗂唣ㅾ쉬颱璱お㍒幉쉲쉆㴶截急⌷ィ곂颿슻⍆丣稶杓ガ䍫瞿獒췍慴橕焺⭾灺佰楍湩䙳</w:t>
      </w:r>
      <w:r>
        <w:rPr/>
        <w:t>⠦</w:t>
      </w:r>
      <w:r>
        <w:rPr/>
        <w:t>潖恵幩吥洹繬朦⪡ꇂ憩ㆮ扚䁴䭌쉅恬䁡㧃꥾䒵硰员悿쉄琬呶䩗橅畬穊懂歩䱧⽅</w:t>
      </w:r>
      <w:r>
        <w:rPr/>
        <w:t>ꔩ</w:t>
      </w:r>
      <w:r>
        <w:rPr/>
        <w:t>걆⤪⒥䱸幑斩纱㙰奉쉴磂礬剥䕯ꎿ</w:t>
      </w:r>
      <w:r>
        <w:rPr/>
        <w:t>ꦬ</w:t>
      </w:r>
      <w:r>
        <w:rPr/>
        <w:t>㕾輮䌺䙱爣睠唦넣埂奰⸬ꥸ㬷欺䭇숮硓ㅭ슩㏂촊飂搤⩪쉡ꌩ</w:t>
      </w:r>
      <w:r>
        <w:rPr/>
        <w:t>⡫</w:t>
      </w:r>
      <w:r>
        <w:rPr/>
        <w:t>ꌩ⿂떱╾刹䕘㬬䡌㊘堮泂⑞瑄帩愷싎媱깊氬歰恶戮㑲뽨暩䖏䡄숤姂㠷灄煓噖㌴숲棂摓昫㨶㐴亩杣猰搪獾숣⚏ꅷ츰䇎唣竂剖쉎杫㵋䁧顐畆</w:t>
      </w:r>
      <w:r>
        <w:rPr/>
        <w:t>Ɐ</w:t>
      </w:r>
      <w:r>
        <w:rPr/>
        <w:t>싂╚☪怦㈶䌻</w:t>
      </w:r>
      <w:r>
        <w:rPr/>
        <w:t>ꤪ</w:t>
      </w:r>
      <w:r>
        <w:rPr/>
        <w:t>쉮㉈䎡ꥯと㡵搪灇縰▩䩠뼵䶩䕹䅗僂⌴呔䑘䥋㖘슬</w:t>
      </w:r>
      <w:r>
        <w:rPr/>
        <w:t>Ɑ</w:t>
      </w:r>
      <w:r>
        <w:rPr/>
        <w:t>꤫</w:t>
      </w:r>
      <w:r>
        <w:rPr/>
        <w:t>敁挶嘷걣煑Ⓜ狂⻂䉚榘獇㓂쉬繣숭煩슮㓂煦砸㈨⧎啬偁冿뽷祀坮轙습ꇂ</w:t>
      </w:r>
      <w:r>
        <w:rPr/>
        <w:t>ꤦ</w:t>
      </w:r>
      <w:r>
        <w:rPr/>
        <w:t>呅䝺㕤䋂漵䟃乃㑰⨣妬克⹒济櫍</w:t>
      </w:r>
      <w:r>
        <w:rPr/>
        <w:t>꤬</w:t>
      </w:r>
      <w:r>
        <w:rPr/>
        <w:t>㭣剄玡穚桎橮制캩榮녩挹⭴穥쉚⼮䬻㕞쉈⽯땔瀥牑嗍〰彗쉴䑟䔻櫃䉦묻枮숹睩澵쉈瘷払쏂㑂摨숽侱愥쉉ㄨ㙅믍㓃枘㑢䵰촣┨恦甸䑁⩄昽婌辩슻戵쉐숪䶬娱♑♅ꥬ倨㙀䛎煋㒩䕂噁쉺</w:t>
      </w:r>
      <w:r>
        <w:rPr/>
        <w:t>⡌Ⓨ</w:t>
      </w:r>
      <w:r>
        <w:rPr/>
        <w:t>书</w:t>
      </w:r>
      <w:r>
        <w:rPr/>
        <w:t>꧍</w:t>
      </w:r>
      <w:r>
        <w:rPr/>
        <w:t>硺ぶ⨪㭱坵⩧元喘剸땚凂</w:t>
      </w:r>
      <w:r>
        <w:rPr/>
        <w:t>ꤨ</w:t>
      </w:r>
      <w:r>
        <w:rPr/>
        <w:t>晹䠹じ깟쉯輰凂칦㑥弰⍸潋⺣ꅊ㵠啤噎輬攮⼤ꥭ奚</w:t>
      </w:r>
      <w:r>
        <w:rPr/>
        <w:t>⢡</w:t>
      </w:r>
      <w:r>
        <w:rPr/>
        <w:t>㣃㜨㕉犘恓利㝔稶囂㩖ㆮ塳滂⩇㬴䁓挩놏</w:t>
      </w:r>
      <w:r>
        <w:rPr/>
        <w:t>ⱇ</w:t>
      </w:r>
      <w:r>
        <w:rPr/>
        <w:t>㑭参睬⾿꺿䬫쉐窬刴殡Ⓜ頺琴畧䉐䖿呕灱䧂圩瀵瓂稴摃界禱津奬䱾疡灏ㄭ呎㭆穋牢⽨獈싍⎩㫂䧂갪ꅢ塐䝎숦㴰瑴쉶㛂㖩쉤䄻㕆넦숥</w:t>
      </w:r>
      <w:r>
        <w:rPr/>
        <w:t>ꤺ</w:t>
      </w:r>
      <w:r>
        <w:rPr/>
        <w:t>捸卉辏</w:t>
      </w:r>
      <w:r>
        <w:rPr/>
        <w:t>ⵏ</w:t>
      </w:r>
      <w:r>
        <w:rPr/>
        <w:t>皡圽⛂♴健⍒깹啒橥쉗␴卦偃伳䡏䡾</w:t>
      </w:r>
      <w:r>
        <w:rPr/>
        <w:t>⡯</w:t>
      </w:r>
      <w:r>
        <w:rPr/>
        <w:t>潷潲歏束㐲</w:t>
      </w:r>
      <w:r>
        <w:rPr/>
        <w:t>⣎</w:t>
      </w:r>
      <w:r>
        <w:rPr/>
        <w:t>澬噣橨숲딦쵏棎⍢痂弩梡⹤땃쏂䒣湇꺬㇂㕕焺슩␺ꇂ汩츬卾砸쉧婦咏㑗숽㩅⦮촬숩쉸㦏正扭参쉫䞥甮帺飂䌨</w:t>
      </w:r>
      <w:r>
        <w:rPr/>
        <w:t>⡯</w:t>
      </w:r>
      <w:r>
        <w:rPr/>
        <w:t>洫乡哂땲네⹙䜺割顤凂㜪扸嗎傿㉮ꏂ敱墥숫걥㓍灰긽㕧呥숨毂㜹슩䙄</w:t>
      </w:r>
      <w:r>
        <w:rPr/>
        <w:t>ⱥⱆ</w:t>
      </w:r>
      <w:r>
        <w:rPr/>
        <w:t>걔</w:t>
      </w:r>
      <w:r>
        <w:rPr/>
        <w:t>ꤶ</w:t>
      </w:r>
      <w:r>
        <w:rPr/>
        <w:t>쉶뭕听焭盂桞䙒昭犬偢䉲</w:t>
      </w:r>
      <w:r>
        <w:rPr/>
        <w:t>ⵔ</w:t>
      </w:r>
      <w:r>
        <w:rPr/>
        <w:t>揃棂뽧獲夭뭰煶冘곂⸷椮䠨ꄶ</w:t>
      </w:r>
      <w:r>
        <w:rPr/>
        <w:t>ⰻ</w:t>
      </w:r>
      <w:r>
        <w:rPr/>
        <w:t>窘硓ぅ䉫뽋뭫</w:t>
      </w:r>
      <w:r>
        <w:rPr/>
        <w:t>ⲥ</w:t>
      </w:r>
      <w:r>
        <w:rPr/>
        <w:t>ꦏ</w:t>
      </w:r>
      <w:r>
        <w:rPr/>
        <w:t>摴奸兹伶欥嘦䅶兺싂䀳䊵噕뇂녚㵰쉭彔幣㥁睃</w:t>
      </w:r>
      <w:r>
        <w:rPr/>
        <w:t>ⲵ</w:t>
      </w:r>
      <w:r>
        <w:rPr/>
        <w:t>㊿䜵曃</w:t>
      </w:r>
      <w:r>
        <w:rPr/>
        <w:t>ꕄ</w:t>
      </w:r>
      <w:r>
        <w:rPr/>
        <w:t>欩쉾⨷녎䮮숊東ㅐ癩䥶偘䶘兴⽪繕㉦卶攬㍟卒䆩ッ䥹㯃橯䀰参橈</w:t>
      </w:r>
      <w:r>
        <w:rPr/>
        <w:t>ⵈ</w:t>
      </w:r>
      <w:r>
        <w:rPr/>
        <w:t>䢬渶♗㕭♤⩹⚻䥸숫傡唪䙒믂ㅩ梿参ꅐ䁢潮捖慈擂</w:t>
      </w:r>
      <w:r>
        <w:rPr/>
        <w:t>ⴶ</w:t>
      </w:r>
      <w:r>
        <w:rPr/>
        <w:t>깐剔煄</w:t>
      </w:r>
      <w:r>
        <w:rPr/>
        <w:t>⢿</w:t>
      </w:r>
      <w:r>
        <w:rPr/>
        <w:t>㘶⥴◂䑘넮쉴䂏䉗썊䌤洸吰洯㍫㏂嗂丫㩚㙒旂湌녹恇⪮</w:t>
      </w:r>
      <w:r>
        <w:rPr/>
        <w:t>ꖥ</w:t>
      </w:r>
      <w:r>
        <w:rPr/>
        <w:t>츺㒥徬</w:t>
      </w:r>
      <w:r>
        <w:rPr/>
        <w:t>ⱖ</w:t>
      </w:r>
      <w:r>
        <w:rPr/>
        <w:t>帯業愻갱쉃㝟䢬湓辿振灙䚩數䱓쉦䀭嘭ꥶ晅숫㋃곃ꄮ恂纱㵹獆堬떥뿂쉍♲묥䚥㎡㵾ꍹ쉗쉯녌㡥㣂票圴慘칀싂桐⵫╟䕡唬穅䭣顳걦㤥頪滂㪮뮱砷㭭㡭슥⿂䥑숶睴䭅칈猽摖竂磂浘卹겏瀤쉃煑㧂材拃䅪쉋偑⩭⛂祤儺▻㑅겥깍哂摅垩䟃槂䜺彷쵕唥癈へ쵸㈪㝂⫂㟂⛎教䍺欰걵啯禬䍲䬷摕奀䍇焭樥繣</w:t>
      </w:r>
      <w:r>
        <w:rPr/>
        <w:t>ꗂ</w:t>
      </w:r>
      <w:r>
        <w:rPr/>
        <w:t>䕸㟂숰갴묥╸⭰㡥㩃⤴繌忍辬䝟楉敷ꅓ㋂䔽癑盂㫂쉙嘮倸</w:t>
      </w:r>
      <w:r>
        <w:rPr/>
        <w:t>ꤷ</w:t>
      </w:r>
      <w:r>
        <w:rPr/>
        <w:t>弮䤽숪䕒슡ꥯ唪묰旂싂燂䑥汦丨껍䘫䱷䩡刬⧂쉘</w:t>
      </w:r>
      <w:r>
        <w:rPr/>
        <w:t>⢮</w:t>
      </w:r>
      <w:r>
        <w:rPr/>
        <w:t>斩㕚睪쉖䉩个╏숱佮컂ꏂ恞숹⭓吴녈䁥偂뿂楷乃卍컂</w:t>
      </w:r>
      <w:r>
        <w:rPr/>
        <w:t>ꖵ</w:t>
      </w:r>
      <w:r>
        <w:rPr/>
        <w:t>煹塍깘滍䅂离歐攣䡚咣숱猯頨恰其瀮</w:t>
      </w:r>
      <w:r>
        <w:rPr/>
        <w:t>ⵉ</w:t>
      </w:r>
      <w:r>
        <w:rPr/>
        <w:t>兰䄤恣깦䁸唦慱㝒⪩啳堽漤瘫걑杦쉀歙㊩瘦埂⦱怸买㷂슏㝍氩剪輤딭뮩쉖䴱栦㘫碩숸䟂㍮㘻㥷⽯꥔슱橖㘽촻ꍡ┷싎㶮题欽幧</w:t>
      </w:r>
      <w:r>
        <w:rPr/>
        <w:t>ꤲ⬥</w:t>
      </w:r>
      <w:r>
        <w:rPr/>
        <w:t>묪츷坆愰啣橲稩绂㑋噣冬忂쉥㴦漫䱂⯂⦩曂쉵䭱䅟␨쉓쵈쉏☰겱悩⹒㠰ꌽ</w:t>
      </w:r>
      <w:r>
        <w:rPr/>
        <w:t>ꕱ</w:t>
      </w:r>
      <w:r>
        <w:rPr/>
        <w:t>쉒凂䩵嘤瞣偳숫㙆㍪슮礮㭦⻂侥繖䙢⼣䜤睂所</w:t>
      </w:r>
      <w:r>
        <w:rPr/>
        <w:t>ⱇ</w:t>
      </w:r>
      <w:r>
        <w:rPr/>
        <w:t>唰싂獗슣쉙䑰摈琷㵦㉊꺥⑮欽땶딣硙</w:t>
      </w:r>
      <w:r>
        <w:rPr/>
        <w:t>⠵</w:t>
      </w:r>
      <w:r>
        <w:rPr/>
        <w:t>懂棂䕬題竂쉣柎辥䀰⸪䕰硫ㅈ⽲</w:t>
      </w:r>
      <w:r>
        <w:rPr/>
        <w:t>꤭</w:t>
      </w:r>
      <w:r>
        <w:rPr/>
        <w:t>瓂ꅄ牨㈰掘䬭꥔㬬牞癓</w:t>
      </w:r>
      <w:r>
        <w:rPr/>
        <w:t>ꤤ</w:t>
      </w:r>
      <w:r>
        <w:rPr/>
        <w:t>儵䡲惎揎⑊쉍擂䑙ㅒあ瑏깔쉺㗂㉂䝟䡓䣂牮浸⵷땞ꅁ毂扏걁摅</w:t>
      </w:r>
      <w:r>
        <w:rPr/>
        <w:t>ꖩ</w:t>
      </w:r>
      <w:r>
        <w:rPr/>
        <w:t>晲噣娦呈䱢織㓂</w:t>
      </w:r>
      <w:r>
        <w:rPr/>
        <w:t>ꥃ</w:t>
      </w:r>
      <w:r>
        <w:rPr/>
        <w:t>榻奲绂廂徵⹷浈泂쉗暣迂녞뮥㷂瑣璬帰녂樻轥䛂䝩␫䵍塍㑶㙖伊캿嫂⎏䅱偨祎</w:t>
      </w:r>
      <w:r>
        <w:rPr/>
        <w:t>⠵</w:t>
      </w:r>
      <w:r>
        <w:rPr/>
        <w:t>䍡睏徻녣㦻쉍ꄱ湑丯㔪哂쉶⪬싂쉱㍇潑捌칙䣂땸癆쉋ꍄ쉷⎬</w:t>
      </w:r>
      <w:r>
        <w:rPr/>
        <w:t>Ⱚ</w:t>
      </w:r>
      <w:r>
        <w:rPr/>
        <w:t>䚡傿䡒戣娵倲煬㪻橊쉌⬯棂煾캬쉣㕐ꌦ䓃㟂犥䑄浅쉚页칈䓎夦礤슿癄䠻係</w:t>
      </w:r>
      <w:r>
        <w:rPr/>
        <w:t>ⱖ</w:t>
      </w:r>
      <w:r>
        <w:rPr/>
        <w:t>䩉⛂轙쏂穐╌昽♭楃⹥숪南杧싃软䮱䕟䥢䵡쏂䩹⾣栭啌爥䊏氦悩䪮㥤넥뭎顀䂩</w:t>
      </w:r>
      <w:r>
        <w:rPr/>
        <w:t>ꦡ⑊</w:t>
      </w:r>
      <w:r>
        <w:rPr/>
        <w:t>卬䔻</w:t>
      </w:r>
      <w:r>
        <w:rPr/>
        <w:t>ꤪ</w:t>
      </w:r>
      <w:r>
        <w:rPr/>
        <w:t>斡슿商㭔煙⬲はꥠ슩땅쉡松⍤椪ぇ癬㙱䩄쉀칌燎䑑頲촷䊱쉾濃㙐㌯毂喬彐䆿恨쉐싂橬女杴녰奴껂涵쉱滂㩳㍣⨬䐸쉷湙振亘晁ꅶ</w:t>
      </w:r>
      <w:r>
        <w:rPr/>
        <w:t>ꕨ</w:t>
      </w:r>
      <w:r>
        <w:rPr/>
        <w:t>洬嚘僂㕴潨礲轲䒻㵏㵊炥獙本䬲幠渺⥲┵䱵堹쉨䌩슣瓂䙖ꌷ</w:t>
      </w:r>
      <w:r>
        <w:rPr/>
        <w:t>ⵑ</w:t>
      </w:r>
      <w:r>
        <w:rPr/>
        <w:t>쉍焫썘⽡穊癮쉚싂㩢Ⓜ䑄⫍껂㍠䶮具쉅瑥县硌⛂摸祗䲻歳傡ぁ撥顠牱睄싎⤪佯</w:t>
      </w:r>
      <w:r>
        <w:rPr/>
        <w:t>⡗</w:t>
      </w:r>
      <w:r>
        <w:rPr/>
        <w:t>㙚㐳㙤⹚䥧破䄸䝤垣䨸祙♴㩀⍈癶祤䡳愻怪⚩弸썢</w:t>
      </w:r>
      <w:r>
        <w:rPr/>
        <w:t>⣂</w:t>
      </w:r>
      <w:r>
        <w:rPr/>
        <w:t>싂ㅗ轙煵숰䍴ꌬ摹䵥⩔㓂儤憩㡶䅲䡔</w:t>
      </w:r>
      <w:r>
        <w:rPr/>
        <w:t>ⵏ</w:t>
      </w:r>
      <w:r>
        <w:rPr/>
        <w:t>盂⨴㷂框치兯㵪☬䈯</w:t>
      </w:r>
      <w:r>
        <w:rPr/>
        <w:t>⡧</w:t>
      </w:r>
      <w:r>
        <w:rPr/>
        <w:t>搩䨲䋂䕕湵檵숭䩷正㥸㔭⽞</w:t>
      </w:r>
      <w:r>
        <w:rPr/>
        <w:t>ⷃ</w:t>
      </w:r>
      <w:r>
        <w:rPr/>
        <w:t>⣂</w:t>
      </w:r>
      <w:r>
        <w:rPr/>
        <w:t>係绂칓繺稭湘恗䨤ꅪ歚䚩匩䈣用䙎䅵敟氺뮻쉩쉰쉫廂숮ㅓ㩆⭌문涩啘慺</w:t>
      </w:r>
      <w:r>
        <w:rPr/>
        <w:t>ꦏꖿ</w:t>
      </w:r>
      <w:r>
        <w:rPr/>
        <w:t>僂꺥쉳쉐쉍㡥쉨参</w:t>
      </w:r>
      <w:r>
        <w:rPr/>
        <w:t>ⱪ</w:t>
      </w:r>
      <w:r>
        <w:rPr/>
        <w:t>䭂쵄矂欮䜤썏</w:t>
      </w:r>
      <w:r>
        <w:rPr/>
        <w:t>⡚</w:t>
      </w:r>
      <w:r>
        <w:rPr/>
        <w:t>瓂䨩䥍碏쉪</w:t>
      </w:r>
      <w:r>
        <w:rPr/>
        <w:t>⠦</w:t>
      </w:r>
      <w:r>
        <w:rPr/>
        <w:t>뾩冏挩桞깥噖╵⤥쉗⥙昨⤫䉶㔹▬畑䁐슣䭞汥渱䊩䱯潾</w:t>
      </w:r>
      <w:r>
        <w:rPr/>
        <w:t>⢿</w:t>
      </w:r>
      <w:r>
        <w:rPr/>
        <w:t>㕩䧂쉐쵢땟㏂䡋䓂쉗瑵牗瘵頫땴轰畺쉚숳兺㑧䆮숣䜪깸䎿␥狂䕧僂㑗䝸㍳㡆祄쉾⴪睱슻㉦䭯㗂慖슿潑噺㬪숰⍔晔噲㑧녶婑橖ꅤ䬰</w:t>
      </w:r>
      <w:r>
        <w:rPr/>
        <w:t>ꥄ</w:t>
      </w:r>
      <w:r>
        <w:rPr/>
        <w:t>挪䍳㈻轡ㅲ楖㑶㈰怪䰲㭪쉋冱恕瑭剱⍎卾⌷䂘橸긴㭷⩃傿⚡㪡䥄权슘꥗쌣⫂녰⹠础䇂祂깅슣㑫汘汬⚘睯쉎瑯⫂䈩彗焴活䶩儯㙧繲桳꥖顟</w:t>
      </w:r>
      <w:r>
        <w:rPr/>
        <w:t>꧃</w:t>
      </w:r>
      <w:r>
        <w:rPr/>
        <w:t>炣꥚</w:t>
      </w:r>
      <w:r>
        <w:rPr/>
        <w:t>ꕦ</w:t>
      </w:r>
      <w:r>
        <w:rPr/>
        <w:t>쵈繢꺬灱圭爦䝷</w:t>
      </w:r>
      <w:r>
        <w:rPr/>
        <w:t>ꕯ</w:t>
      </w:r>
      <w:r>
        <w:rPr/>
        <w:t>㵢婄㭊슬廂䌬⽋쉫䩸樮坨숫㭱쉢걍倊䄨啯慏ぺ쵍䱌䜻硖䀪ꍵ乫쉂䝙㟍㴹㵡⹩䪵䂻僂憱捃䒿깢숬딵䵬瓂㤽☹扑녰쵓㌤斡㐸捫䭣䃃挴枡䇍㇂칈楈㠸ꅴ搫顮숬沵⛂悘煲档䍈㔬伴ꏎꆩ䡰瘭敌숰剩䖥暘⍏卒瘮썕䴴妏䕳竃㠪␤쉲爫䄺剸榏ꇎ쉈㔹欶ꅄ䎵䤰㠮䙢쉾䕯숲湭汑偹噸纱㎩て⩒䩵抣⑩뾡⹢幍딲숲祊㌶䡸쎿싂⍆䭐掮橠悵恏䅢檿쌤ㅎ♩䁤䭷搬幣슬⽋摗쉙瞡倲張녶⑨捗㝕䕸㚘㊵爩殣㔦弭䆬䡭Ⓜ╯㶡繍깢츭⍹㕷烂櫂쉮</w:t>
      </w:r>
      <w:r>
        <w:rPr/>
        <w:t>ꤴ</w:t>
      </w:r>
      <w:r>
        <w:rPr/>
        <w:t>⽾䈺쉬䍅擂恡쉷꧎㙒숱㙖淂䂮쌤䕦싂숻</w:t>
      </w:r>
      <w:r>
        <w:rPr/>
        <w:t>⣂</w:t>
      </w:r>
      <w:r>
        <w:rPr/>
        <w:t>桌⵫湊凂䙖╠ぇ敨⨩䍁瑸奋䩷숶楅</w:t>
      </w:r>
      <w:r>
        <w:rPr/>
        <w:t>ꤶ</w:t>
      </w:r>
      <w:r>
        <w:rPr/>
        <w:t>䁃쉎쉋䥦녟䊩吸뽰⎬坘쉅㉫때䜫坚㑊㵫矎涿淂炣浀㵳乊䕦숦쉊쉔涏捯⨨</w:t>
      </w:r>
      <w:r>
        <w:rPr/>
        <w:t>ꗂ</w:t>
      </w:r>
      <w:r>
        <w:rPr/>
        <w:t>旂숺輤ꍖ슘癥숩쉄偨娪瞡</w:t>
      </w:r>
      <w:r>
        <w:rPr/>
        <w:t>ꦣ⵺</w:t>
      </w:r>
      <w:r>
        <w:rPr/>
        <w:t>抿슿暥甩</w:t>
      </w:r>
      <w:r>
        <w:rPr/>
        <w:t>ꤪ</w:t>
      </w:r>
      <w:r>
        <w:rPr/>
        <w:t>砨术슮☫晨㠸媱䒿壂冩놩㒘溮栵쉮㝰摍쉗㕚깐⯂묬厡㕩⩊犿⪏湚㷂呁</w:t>
      </w:r>
      <w:r>
        <w:rPr/>
        <w:t>ⵇ</w:t>
      </w:r>
      <w:r>
        <w:rPr/>
        <w:t>䭣杒뮱쉡弰搶싂쉯壂뼨愸⍃拂偊水橋</w:t>
      </w:r>
      <w:r>
        <w:rPr/>
        <w:t>ⱞ</w:t>
      </w:r>
      <w:r>
        <w:rPr/>
        <w:t>㛎䈲⨳橙ㅘ쉞椻⯂柂쉪䫂쉰涩悬뽢啧⿂㓂숰僂썞쉨歈⽮쉠硤쵳㗂䍁䭲䁍⵵㴹厏䍑佱槃䢘繲㉪쉭㉾걮壂ヂ쉬兌䅳壂呂璿䑍ꥳ旂栴</w:t>
      </w:r>
      <w:r>
        <w:rPr/>
        <w:t>ⰺ⨯</w:t>
      </w:r>
      <w:r>
        <w:rPr/>
        <w:t>녋佔㈫㘩橷禥◍㠺儵佷㢥乞湔ギ搪掻묶怦⩶浗䑢椭</w:t>
      </w:r>
      <w:r>
        <w:rPr/>
        <w:t>ꕚ⑤⵸</w:t>
      </w:r>
      <w:r>
        <w:rPr/>
        <w:t>䅓쉳슿⼵䍕녒⩎頰硂㑯㉔쉉숤촮춱灠娽㥌怺汪♃⼬⺵穮</w:t>
      </w:r>
      <w:r>
        <w:rPr/>
        <w:t>⡫⩂♍</w:t>
      </w:r>
      <w:r>
        <w:rPr/>
        <w:t>搪焦繞兂</w:t>
      </w:r>
      <w:r>
        <w:rPr/>
        <w:t>ꖩ</w:t>
      </w:r>
      <w:r>
        <w:rPr/>
        <w:t>潄ㅙ猣䍣숣削䎮幈㡯</w:t>
      </w:r>
      <w:r>
        <w:rPr/>
        <w:t>ⳍ⩈⹭</w:t>
      </w:r>
      <w:r>
        <w:rPr/>
        <w:t>债く숹썴숩牧숲㜶劵ꥹ穣㠦㮥⹙摚含汏䈤ꄽ䂡䠭䡗뗂긲槂뭑嘨떡쉁汨숴㭊⩀冏ぶ嘬㉤쵾礰輫檮げ쉾扢瑯澵㫂</w:t>
      </w:r>
      <w:r>
        <w:rPr/>
        <w:t>ꤣ</w:t>
      </w:r>
      <w:r>
        <w:rPr/>
        <w:t>顖ㅘ杓橈넱㖻츮쉯</w:t>
      </w:r>
      <w:r>
        <w:rPr/>
        <w:t>ⵦ</w:t>
      </w:r>
      <w:r>
        <w:rPr/>
        <w:t>澘쉐쏂卞戸埂뗂慰爭慞ꅪ噄偙槂止慹쉀⮡쉅㊥슬ず걘싂晍</w:t>
      </w:r>
      <w:r>
        <w:rPr/>
        <w:t>ꥃ</w:t>
      </w:r>
      <w:r>
        <w:rPr/>
        <w:t>⽬쵍㍵⩯兞⨪㎡㑁㠊恒疥㍤壂</w:t>
      </w:r>
      <w:r>
        <w:rPr/>
        <w:t>ⱋⱏ</w:t>
      </w:r>
      <w:r>
        <w:rPr/>
        <w:t>祙塥</w:t>
      </w:r>
      <w:r>
        <w:rPr/>
        <w:t>ꗂ</w:t>
      </w:r>
      <w:r>
        <w:rPr/>
        <w:t>憣恰䅾숱쉺⫂숦幹捘쏂ガ䍟玥긱姂迃噄㴹䅚癋</w:t>
      </w:r>
      <w:r>
        <w:rPr/>
        <w:t>⣂</w:t>
      </w:r>
      <w:r>
        <w:rPr/>
        <w:t>桅澱湠쉙漶牪炵睳䕐桗匭싂䒩湨䄱䶵쉑䨱╶睊䘮⑟♕䀺⤦牲쌽槂捂倪썟砺䌨츪⌶楗숽搸辣顣ꥬ戳挪呉쉄㉗彮㜫䳂쉥꺡剺㧂썷祱쉈㪿㑸⪩쉘扖㙊乞瘽汪쉸䱖婄㨲䡚睶顳쉂彃慠䥚䵶啡⒩ꅸ擎歬◎쉰㤥ㆡ縥슏⑙</w:t>
      </w:r>
      <w:r>
        <w:rPr/>
        <w:t>ⱳ</w:t>
      </w:r>
      <w:r>
        <w:rPr/>
        <w:t>䍂愸枱ꏂ湲潘숸숴杘曂廎焻쉍呡␵떥䶩㯃㉙㨨㕠塚䩾杞쉺䱶照䥅掿窩晗䅲汲磂㍂帥⍹埂땴参瀳洺⑎琪䢮䈷▥砺䖥搹</w:t>
      </w:r>
      <w:r>
        <w:rPr/>
        <w:t>Ⱬ</w:t>
      </w:r>
      <w:r>
        <w:rPr/>
        <w:t>榮祅㩄祑쉩䛂ꅘ칯⹓泂</w:t>
      </w:r>
      <w:r>
        <w:rPr/>
        <w:t>⡔</w:t>
      </w:r>
      <w:r>
        <w:rPr/>
        <w:t>栳啮䱱瑳</w:t>
      </w:r>
      <w:r>
        <w:rPr/>
        <w:t>Ⱳ</w:t>
      </w:r>
      <w:r>
        <w:rPr/>
        <w:t>칩禘圦噧佩扤╗⵺ꄣ╾㢩睃楣䥌烂硵株剰顣濂砪䕘䀵䉡婣丬煯⪿㨥忂卭⭣煔唬⩈幾ㅁ걢⹣䝾憡界㠹</w:t>
      </w:r>
      <w:r>
        <w:rPr/>
        <w:t>ꕍ</w:t>
      </w:r>
      <w:r>
        <w:rPr/>
        <w:t>顁浪칆檥㴺离繆</w:t>
      </w:r>
      <w:r>
        <w:rPr/>
        <w:t>ⰽ</w:t>
      </w:r>
      <w:r>
        <w:rPr/>
        <w:t>套䌽⻂㵐⴩辡摹繂䘹顙扆䑰⨵橱⺻义磂싍廂㤳妬싂</w:t>
      </w:r>
      <w:r>
        <w:rPr/>
        <w:t>ⵋ</w:t>
      </w:r>
      <w:r>
        <w:rPr/>
        <w:t>䄨灉㈦桀璡쉘</w:t>
      </w:r>
    </w:p>
    <w:p>
      <w:pPr>
        <w:pStyle w:val="PreformattedText"/>
        <w:bidi w:val="0"/>
        <w:spacing w:before="0" w:after="0"/>
        <w:jc w:val="left"/>
        <w:rPr/>
      </w:pPr>
      <w:r>
        <w:rPr/>
        <w:t>呪刬㝠獭뗍䗂䑤姂숤睴燃층</w:t>
      </w:r>
      <w:r>
        <w:rPr/>
        <w:t>ꕲ</w:t>
      </w:r>
      <w:r>
        <w:rPr/>
        <w:t>䉫쉪숻盍堶唪㝢숦㣂輦穊쉌ㅵ⼫扰怣㙴넬⨸塧숺姂㖻깘佦㶬쉹サ佋㝪䏂䩌</w:t>
      </w:r>
      <w:r>
        <w:rPr/>
        <w:t>Ⱝ</w:t>
      </w:r>
      <w:r>
        <w:rPr/>
        <w:t>䅨煱傥砫敌塠⪡乴塭뗍慎ꅃ堨伴䱉㠶㵢砹杶Ⓜ汒哂⑸䱲捱</w:t>
      </w:r>
      <w:r>
        <w:rPr/>
        <w:t>ꕴ</w:t>
      </w:r>
      <w:r>
        <w:rPr/>
        <w:t>眣숨ꥡ倷䭅彾쉘穮颵氹숽繨㴬撻浫쉮湯城䆏䡘慾参奲数꥞㑔쉦䙩搷㫂ꥣ땂╺䅢㝒䷍楞佴칤稲仂偧礽⿂⫂瑎䭺㬯佭掩輲呺쉖歭六⍣䗎睃杷㵍楢汎Ⓜ瞩⩚㍪䍂灍扦挳吤㝕灁墩梡ㅆ무⥍㉕ꅩ䛎䠭㢏捁㡪垡㯂⹇㑄摓ㆬ塕㜥獙쵾甯浩息⌸繚㑑쉢浃廂㬦珎</w:t>
      </w:r>
      <w:r>
        <w:rPr/>
        <w:t>ꥅ</w:t>
      </w:r>
      <w:r>
        <w:rPr/>
        <w:t>楾☺檘充쉞㝮牬涏쵘㍪⭣⚮戺㵢帺橞Ⓜ䟃췃头塬ꏂ䃂吩㊩砬䡁坨㵌槂吵䉢捭⥐⹟㥥뭨捨睶䎡쉍牎⨭䑒ꇎ숰</w:t>
      </w:r>
      <w:r>
        <w:rPr/>
        <w:t>⣎⍔⪿</w:t>
      </w:r>
      <w:r>
        <w:rPr/>
        <w:t>䪵땋灙幱働獊湚䌨椷숴⻃싃樵싂숭숊ꎥ⭇殿歚囂♪걪쵠䑴玩乞䪬椣䀤䙫顶楮</w:t>
      </w:r>
      <w:r>
        <w:rPr/>
        <w:t>ꕶ</w:t>
      </w:r>
      <w:r>
        <w:rPr/>
        <w:t>걭禵뼸싂䉱⍫䑯顉敔슮갳㑪灏䤪◂潎싂ㅚ㠭⨤即湄㝺噓䙯☸녚䏂祳博딹洷쉞慫捅깗䍭捓뭀숺┣癆⨻㇂䕡ネ汫갷县땒坌⌫⭋何껂捕⹀礳⭷쉫</w:t>
      </w:r>
      <w:r>
        <w:rPr/>
        <w:t>ⱱ</w:t>
      </w:r>
      <w:r>
        <w:rPr/>
        <w:t>坋㔭䪻⤪硒卵㵎㥰⩣儷倷ァ堦参쉑㩫殩䝵⥨䭎滂䡺奀ꅶ⌻땥뭸倳䤫伮숫䁀䶻偂䙕啟潴숶夥</w:t>
      </w:r>
      <w:r>
        <w:rPr/>
        <w:t>ꤺ</w:t>
      </w:r>
      <w:r>
        <w:rPr/>
        <w:t>桍䵉慘䠪幚䑤</w:t>
      </w:r>
      <w:r>
        <w:rPr/>
        <w:t>ⱐ</w:t>
      </w:r>
      <w:r>
        <w:rPr/>
        <w:t>쵶쉳</w:t>
      </w:r>
      <w:r>
        <w:rPr/>
        <w:t>ⱆ</w:t>
      </w:r>
      <w:r>
        <w:rPr/>
        <w:t>쉴䝴牂썮繪ꌣ습漻潄䱏旂恖╀欫⹃潓⭦眺ꅉ뼮瀹繧싍㨪段⽢瑎樳☩剬僂爸㙏걋䁘䖩딨洶⩺伳숨숽弩싂</w:t>
      </w:r>
      <w:r>
        <w:rPr/>
        <w:t>ⲿ</w:t>
      </w:r>
      <w:r>
        <w:rPr/>
        <w:t>걐幊䙫䂩⹦㟎깎支쵯쉁呵㡭䅠愸⥒쉎ꏂ㬦䈶搪祚놘ꅒ弹捍</w:t>
      </w:r>
      <w:r>
        <w:rPr/>
        <w:t>Ⲭ</w:t>
      </w:r>
      <w:r>
        <w:rPr/>
        <w:t>祧搦⮻穵䪘吻扐瑂横䡃䩂煹녍汏⸪窡壂䮘獊숸⩫</w:t>
      </w:r>
      <w:r>
        <w:rPr/>
        <w:t>ⱦ</w:t>
      </w:r>
      <w:r>
        <w:rPr/>
        <w:t>具䑳꺿睇ㅃ佟係漨秂嚵습唱䬥쉣䅲噊㔨玣㤪㙕瑘棂쉄橄⛂⥫䵋倮⍶숭礷飂䍠뭊灉숤椻歗抮</w:t>
      </w:r>
      <w:r>
        <w:rPr/>
        <w:t>ꕶ</w:t>
      </w:r>
      <w:r>
        <w:rPr/>
        <w:t>㮻潩勂潃╺칌䱑슩䑯〽놬⒮恡䜴禱㩩票곂숸쉦䊵뽉㩨䓂쉴ꥱ坙땄䗂ぉ樯쉧濂⴯녚㚻㬭㵾</w:t>
      </w:r>
      <w:r>
        <w:rPr/>
        <w:t>⡀</w:t>
      </w:r>
      <w:r>
        <w:rPr/>
        <w:t>癒ꌰ䠴䡩䶡䑍樵焦뗂㑫礴㥕氮啑⴪汆佸扬ㄩ䭙䍑숩䋂껎ꍄ卾㩮㍵䖻⭔⹩盎䊵㜰㠽漮</w:t>
      </w:r>
      <w:r>
        <w:rPr/>
        <w:t>ꤱ</w:t>
      </w:r>
      <w:r>
        <w:rPr/>
        <w:t>破坠煡䩌婠湍敥⍱乯捕䉄쉵畧㭑彸䘪娲彤啀瀨䝕</w:t>
      </w:r>
      <w:r>
        <w:rPr/>
        <w:t>ⵘ</w:t>
      </w:r>
      <w:r>
        <w:rPr/>
        <w:t>瑴㩾칂斵䉔兄䙃朥喩ㅟ轑</w:t>
      </w:r>
      <w:r>
        <w:rPr/>
        <w:t>ⴷ</w:t>
      </w:r>
      <w:r>
        <w:rPr/>
        <w:t>딱伵佇䁢櫂⥯⹏⛍⥡杌熵ね䎩兣所婚䱅乹乪㵪㮵쉨</w:t>
      </w:r>
      <w:r>
        <w:rPr/>
        <w:t>ⵙ</w:t>
      </w:r>
      <w:r>
        <w:rPr/>
        <w:t>恩畮</w:t>
      </w:r>
      <w:r>
        <w:rPr/>
        <w:t>ⲡ</w:t>
      </w:r>
      <w:r>
        <w:rPr/>
        <w:t>㙨㬣⭏恾숳晩摎</w:t>
      </w:r>
      <w:r>
        <w:rPr/>
        <w:t>ꕒ␹</w:t>
      </w:r>
      <w:r>
        <w:rPr/>
        <w:t>㛂䯎</w:t>
      </w:r>
      <w:r>
        <w:rPr/>
        <w:t>⠰</w:t>
      </w:r>
      <w:r>
        <w:rPr/>
        <w:t>뽓</w:t>
      </w:r>
      <w:r>
        <w:rPr/>
        <w:t>ⱙ</w:t>
      </w:r>
      <w:r>
        <w:rPr/>
        <w:t>숴싂顧</w:t>
      </w:r>
      <w:r>
        <w:rPr/>
        <w:t>ꥀ</w:t>
      </w:r>
      <w:r>
        <w:rPr/>
        <w:t>灖㭇兹슩⽡犱氨㑣轂繤쉩䬶儷㍓䉵⤤⭁呇歚祓习쉡厩桔辏晀㵶</w:t>
      </w:r>
      <w:r>
        <w:rPr/>
        <w:t>⠪</w:t>
      </w:r>
      <w:r>
        <w:rPr/>
        <w:t>㟂䑲棂슬䀮㭠儣뼹⍺꺱殥숻쉷归琥呤獙</w:t>
      </w:r>
      <w:r>
        <w:rPr/>
        <w:t>ⱷ</w:t>
      </w:r>
      <w:r>
        <w:rPr/>
        <w:t>ꥵ</w:t>
      </w:r>
      <w:r>
        <w:rPr/>
        <w:t>ⱉ</w:t>
      </w:r>
      <w:r>
        <w:rPr/>
        <w:t>䞘迂䍋㔥㪱睍懂ㅹ쉏쉮䭄긨┪</w:t>
      </w:r>
      <w:r>
        <w:rPr/>
        <w:t>ꕵ</w:t>
      </w:r>
      <w:r>
        <w:rPr/>
        <w:t>슘楠㝴쵾斱㬨浈ヂ浚쉊싂桞</w:t>
      </w:r>
      <w:r>
        <w:rPr/>
        <w:t>꧂</w:t>
      </w:r>
      <w:r>
        <w:rPr/>
        <w:t>⡪</w:t>
      </w:r>
      <w:r>
        <w:rPr/>
        <w:t>奫㩮朮犵埂㙭숬숴쉃丳癒䩔쌽彑〬儦㑎墩瀴礊쉹</w:t>
      </w:r>
      <w:r>
        <w:rPr/>
        <w:t>⡘</w:t>
      </w:r>
      <w:r>
        <w:rPr/>
        <w:t>伭摎ꍫ支㐫剠挸⤬痂强嘮㜻弤塘䶮礻卲㙤䟂慠繨祑╁㭔숶ꌣ徱쉔♁獺㭊冱廎쉞뽪睂楎⭁焦ꥠ啋䇂瑒䩦걱㵄協摯쉈惂묮協♁쉠㨴걌漹幺Ⓧ㝄楡</w:t>
      </w:r>
      <w:r>
        <w:rPr/>
        <w:t>ⱉ</w:t>
      </w:r>
      <w:r>
        <w:rPr/>
        <w:t>䘽歚뭑㙾戮繙</w:t>
      </w:r>
      <w:r>
        <w:rPr/>
        <w:t>ⰸ</w:t>
      </w:r>
      <w:r>
        <w:rPr/>
        <w:t>輤㨺㜮捌暻个奡쉣䘱䥂么戵毂睟慓숪㊮ꅖ剕</w:t>
      </w:r>
      <w:r>
        <w:rPr/>
        <w:t>⢮</w:t>
      </w:r>
      <w:r>
        <w:rPr/>
        <w:t>坣</w:t>
      </w:r>
      <w:r>
        <w:rPr/>
        <w:t>ꕨ⍤</w:t>
      </w:r>
      <w:r>
        <w:rPr/>
        <w:t>숴戮㘱슣쉪樲䬳楞橢枻믂ㅳ쉴싂쉏慃츻捖</w:t>
      </w:r>
      <w:r>
        <w:rPr/>
        <w:t>ⵡꕐ</w:t>
      </w:r>
      <w:r>
        <w:rPr/>
        <w:t>奩⍪剉㓂內扑熻扃㡡☱싂뇂湨京㕆㨻</w:t>
      </w:r>
      <w:r>
        <w:rPr/>
        <w:t>꧂</w:t>
      </w:r>
      <w:r>
        <w:rPr/>
        <w:t>뼪싂癁</w:t>
      </w:r>
      <w:r>
        <w:rPr/>
        <w:t>꤫</w:t>
      </w:r>
      <w:r>
        <w:rPr/>
        <w:t>쉗썟惂獇晍橅⭲♮뽓쏂ば⩟숺煳ꍔ低ꅺ牣싂ꍖ</w:t>
      </w:r>
      <w:r>
        <w:rPr/>
        <w:t>⡏</w:t>
      </w:r>
      <w:r>
        <w:rPr/>
        <w:t>䮡⒘</w:t>
      </w:r>
      <w:r>
        <w:rPr/>
        <w:t>ⵞ</w:t>
      </w:r>
      <w:r>
        <w:rPr/>
        <w:t>㙚栵⹍뽐䅷䒣䍆楓攵⿂슥⍨佐楱䰫</w:t>
      </w:r>
      <w:r>
        <w:rPr/>
        <w:t>ⴣ</w:t>
      </w:r>
      <w:r>
        <w:rPr/>
        <w:t>㨤旂獒㩭敭炮垬污싂ꍧ滂깗䘱네淂</w:t>
      </w:r>
      <w:r>
        <w:rPr/>
        <w:t>ꦮ</w:t>
      </w:r>
      <w:r>
        <w:rPr/>
        <w:t>乁昪갨竍껂</w:t>
      </w:r>
      <w:r>
        <w:rPr/>
        <w:t>ꤻ</w:t>
      </w:r>
      <w:r>
        <w:rPr/>
        <w:t>幟쉅</w:t>
      </w:r>
      <w:r>
        <w:rPr/>
        <w:t>ꗂ♇</w:t>
      </w:r>
      <w:r>
        <w:rPr/>
        <w:t>敵┫役䳂䤳츱玵䏂牦뼤뽊◂穥㉸神숻⽢縰⭾㫂劘牌䡹䥑</w:t>
      </w:r>
      <w:r>
        <w:rPr/>
        <w:t>Ⱟ</w:t>
      </w:r>
      <w:r>
        <w:rPr/>
        <w:t>묮㊡䭮矂㯎坤佘彷串䩞壂堲⭉</w:t>
      </w:r>
      <w:r>
        <w:rPr/>
        <w:t>ꤪ</w:t>
      </w:r>
      <w:r>
        <w:rPr/>
        <w:t>穙☻쉹浗쉎榩搳㵶揂竂놬歲쉞</w:t>
      </w:r>
      <w:r>
        <w:rPr/>
        <w:t>ⴹ</w:t>
      </w:r>
      <w:r>
        <w:rPr/>
        <w:t>癲㓂녉㟂⥚輥甪♧ㅤ坟婑ꅲ숫瘭䐩奏攫㈲犻兤偸쵖埃奭湲숴㌷毂䍳輻幭佚쉹䲻獀晴㓂撩㑤刷⌯瑇睶䓂㩔䑾땕ㅂ參瓃忂쉨傏城矂噶䶻嗂嘹畔⽹</w:t>
      </w:r>
      <w:r>
        <w:rPr/>
        <w:t>⣂⥀</w:t>
      </w:r>
      <w:r>
        <w:rPr/>
        <w:t>䰬吲煟㕥⫎䈫恲䏃匫绂⥣し瀴䗂묮</w:t>
      </w:r>
      <w:r>
        <w:rPr/>
        <w:t>ⴵ</w:t>
      </w:r>
      <w:r>
        <w:rPr/>
        <w:t>晴꤮♕걥犩癕⭇輫噊䔲숬</w:t>
      </w:r>
      <w:r>
        <w:rPr/>
        <w:t>ⵅ</w:t>
      </w:r>
      <w:r>
        <w:rPr/>
        <w:t>晐긨䍌䨸㦵㡲</w:t>
      </w:r>
      <w:r>
        <w:rPr/>
        <w:t>⢬</w:t>
      </w:r>
      <w:r>
        <w:rPr/>
        <w:t>䭉婨厥墣捄癡怹⹵㬦禵䁁⩩㌴墿쉕卤䯂ꍳ곂숤娭숮ㅌ쉍敕ㄴ吸⩶䕅輣杳䉵</w:t>
      </w:r>
      <w:r>
        <w:rPr/>
        <w:t>⡆</w:t>
      </w:r>
      <w:r>
        <w:rPr/>
        <w:t>彪</w:t>
      </w:r>
      <w:r>
        <w:rPr/>
        <w:t>ꦮ</w:t>
      </w:r>
      <w:r>
        <w:rPr/>
        <w:t>晬儮繗桭믂捌쉲䑃剮뼯뽲䕌숽</w:t>
      </w:r>
      <w:r>
        <w:rPr/>
        <w:t>꧂</w:t>
      </w:r>
      <w:r>
        <w:rPr/>
        <w:t>ꅉ쉒偕瑐⨭䕉楏扉攦쉥┽㞡僂⵵畋术榻깙㭎</w:t>
      </w:r>
      <w:r>
        <w:rPr/>
        <w:t>ꗎ</w:t>
      </w:r>
      <w:r>
        <w:rPr/>
        <w:t>瘲摲㍐녭淃潧딮⏂䍚顈쉒楨湈녌昽爸晦</w:t>
      </w:r>
      <w:r>
        <w:rPr/>
        <w:t>ꖬ</w:t>
      </w:r>
      <w:r>
        <w:rPr/>
        <w:t>ꄭ녮刲噓祵䤩礫숰佈뭹걦墻䥁ㅔ쉤㚡딬搸浫捏桘猪䝃㫂슻搫恞㟂ꌪ塲ㆣ</w:t>
      </w:r>
      <w:r>
        <w:rPr/>
        <w:t>꧂</w:t>
      </w:r>
      <w:r>
        <w:rPr/>
        <w:t>畞悏㒵⼪璬䐺䅫⺡汎儭獸ꍍ</w:t>
      </w:r>
      <w:r>
        <w:rPr/>
        <w:t>ꦵ</w:t>
      </w:r>
      <w:r>
        <w:rPr/>
        <w:t>猲쉴弪▩䵁</w:t>
      </w:r>
      <w:r>
        <w:rPr/>
        <w:t>ⵚ⭠⮏</w:t>
      </w:r>
      <w:r>
        <w:rPr/>
        <w:t>竂眶깫乷扺뽗뼺㛂걉偘㍈䕋輤싂숸瞘⫂숸参</w:t>
      </w:r>
      <w:r>
        <w:rPr/>
        <w:t>ꤊ</w:t>
      </w:r>
      <w:r>
        <w:rPr/>
        <w:t>璣祺申汷㮥䅺쉋㉡繬䝚癑㕩㓃煚㬦噫䂘쉠갶녍睈㶬숸灒쉃㬣쉍⸣ꥱ쉨禘ꅄ뭂䮩愥</w:t>
      </w:r>
      <w:r>
        <w:rPr/>
        <w:t>⠻</w:t>
      </w:r>
      <w:r>
        <w:rPr/>
        <w:t>晵쉇厮啎栳但㐶</w:t>
      </w:r>
      <w:r>
        <w:rPr/>
        <w:t>ⷂ</w:t>
      </w:r>
      <w:r>
        <w:rPr/>
        <w:t>祯䌻敹偔剡㛂칙캵狂㪬䍦桳漰帵顲偖䍌䅵ざ恱卪牤瑃</w:t>
      </w:r>
      <w:r>
        <w:rPr/>
        <w:t>Ⱳ</w:t>
      </w:r>
      <w:r>
        <w:rPr/>
        <w:t>쉙瓂⨳䵪⧂⼮牢湹컎剆琻捁幷熿</w:t>
      </w:r>
      <w:r>
        <w:rPr/>
        <w:t>ꥆ</w:t>
      </w:r>
      <w:r>
        <w:rPr/>
        <w:t>췂扙愩⍗捦摒睌昶쉁숨싍之쏎浌⩅焰㭒䶥扑㒩楫㤩㉊㙺⥶</w:t>
      </w:r>
      <w:r>
        <w:rPr/>
        <w:t>ⲵ</w:t>
      </w:r>
      <w:r>
        <w:rPr/>
        <w:t>炿嫂頶㖬</w:t>
      </w:r>
      <w:r>
        <w:rPr/>
        <w:t>ⴳ</w:t>
      </w:r>
      <w:r>
        <w:rPr/>
        <w:t>桸䵬䑍䋍摟氵갫쉴椭㥧⫂㖵佹中㴻杰档穚汲牴坚⵵兦㌽瘯⩙걆숣湊橡䩬撻쉢</w:t>
      </w:r>
      <w:r>
        <w:rPr/>
        <w:t>ꦣ</w:t>
      </w:r>
      <w:r>
        <w:rPr/>
        <w:t>剕▘疡㬺䘤歭쉒䍴慸䕵</w:t>
      </w:r>
      <w:r>
        <w:rPr/>
        <w:t>ꤴ</w:t>
      </w:r>
      <w:r>
        <w:rPr/>
        <w:t>單檿슏䩑卷坔</w:t>
      </w:r>
      <w:r>
        <w:rPr/>
        <w:t>ⴻ</w:t>
      </w:r>
      <w:r>
        <w:rPr/>
        <w:t>䀶悿㝇䍀㚬灊⼪湚숦⺱쉺ꏂ쉵䥑幩䙮⌭冮䕁繟砲䟂ㅂ㇃洫Ⓜ癕枘癇═彑掮㵏洵晏ㅠ㙳ヂ忎恊䉴㞥싂딶⨺湑栲煖깢㫍幄祺徬㡏㵭伩䯂坌柂䎏䥒㭑⹶わ旂慕扎㥹╂</w:t>
      </w:r>
      <w:r>
        <w:rPr/>
        <w:t>ⱎ</w:t>
      </w:r>
      <w:r>
        <w:rPr/>
        <w:t>쉃潧슮묣숤吪祂┲䝲䭵繨㦩딲憥쉋奪桶奸奷䠯ㅞ⑎桰䣂㭕渲憿堷갦䉎参呪쉮㇂쉇노</w:t>
      </w:r>
      <w:r>
        <w:rPr/>
        <w:t>ⰺ</w:t>
      </w:r>
      <w:r>
        <w:rPr/>
        <w:t>묣䘰㥗숬</w:t>
      </w:r>
      <w:r>
        <w:rPr/>
        <w:t>ꤪ⥓</w:t>
      </w:r>
      <w:r>
        <w:rPr/>
        <w:t>습呔걔彉뼸啪Ⓙ入⶿⍗⪥淎</w:t>
      </w:r>
      <w:r>
        <w:rPr/>
        <w:t>ꕇ</w:t>
      </w:r>
      <w:r>
        <w:rPr/>
        <w:t>摪䘭쉰摂䵬垵</w:t>
      </w:r>
      <w:r>
        <w:rPr/>
        <w:t>⡴</w:t>
      </w:r>
      <w:r>
        <w:rPr/>
        <w:t>乙싂ꌬ쉬玩䍣ꅷ⽒灌⬣념㎘ꅣ㑊硹ㅵ숹䙀轣婾兢輵朶</w:t>
      </w:r>
      <w:r>
        <w:rPr/>
        <w:t>ꦿ</w:t>
      </w:r>
      <w:r>
        <w:rPr/>
        <w:t>떵䁖顢怯癅숭伳橭穱꥔浫㈲䩶仍啤惎ꇂ頻슩公卑딦㧂쉏橄숳噄䦻南⽑녨䅎㡞兌椮⬸惂坞呍䴣</w:t>
      </w:r>
      <w:r>
        <w:rPr/>
        <w:t>⠣</w:t>
      </w:r>
      <w:r>
        <w:rPr/>
        <w:t>歅浯</w:t>
      </w:r>
      <w:r>
        <w:rPr/>
        <w:t>ⵀ</w:t>
      </w:r>
      <w:r>
        <w:rPr/>
        <w:t>噲曂秂</w:t>
      </w:r>
      <w:r>
        <w:rPr/>
        <w:t>ꥄ</w:t>
      </w:r>
      <w:r>
        <w:rPr/>
        <w:t>牉廂玵␱⽢祭录⭂幞湊潩⹍</w:t>
      </w:r>
      <w:r>
        <w:rPr/>
        <w:t>⣂</w:t>
      </w:r>
      <w:r>
        <w:rPr/>
        <w:t>玬㕀</w:t>
      </w:r>
      <w:r>
        <w:rPr/>
        <w:t>ⳍ</w:t>
      </w:r>
      <w:r>
        <w:rPr/>
        <w:t>㙡칧쵏ㅂ塵</w:t>
      </w:r>
      <w:r>
        <w:rPr/>
        <w:t>⢏</w:t>
      </w:r>
      <w:r>
        <w:rPr/>
        <w:t>垬棂時네䱤쵩ꅠ쉹含㙏债</w:t>
      </w:r>
      <w:r>
        <w:rPr/>
        <w:t>ꖿ</w:t>
      </w:r>
      <w:r>
        <w:rPr/>
        <w:t>汶땭晗竂⼩䦘㕦㓂뮿㍑㍦깑瞡繳㍅쉵䉳껂䌮倴顢払숵䮩祯⨸㴱㈪燂乆䦵橡㈪剣旃㣂杞믂繋湋祤⑅濎♵㍧⩹瘩㌤瀣㫂⨫桠䜩甸嚬樶</w:t>
      </w:r>
      <w:r>
        <w:rPr/>
        <w:t>꧂</w:t>
      </w:r>
      <w:r>
        <w:rPr/>
        <w:t>繮䟎쉸숥暡␪䁸䙱愻棂瘲뭱硉䕫䝥吪垥瞩⨴㡍⽉</w:t>
      </w:r>
      <w:r>
        <w:rPr/>
        <w:t>⡕</w:t>
      </w:r>
      <w:r>
        <w:rPr/>
        <w:t>䘽晇촹兗奢繙迂㛂䕫疡樨䍥⚿礣⭈嗍䞡깅⎱</w:t>
      </w:r>
      <w:r>
        <w:rPr/>
        <w:t>ꗂ</w:t>
      </w:r>
      <w:r>
        <w:rPr/>
        <w:t>晸噑摧卍쉮为⎵䠊煤슮ㅨ楬圪撵䵰敭䇂繃⦥쌩䜹ꥳ딴䩰䉁䄯匴ㄯ恊啍傥Ⓜ䇂㤭뽀⬴ごꅠꎘ㡄䩾匵娶╋嘭</w:t>
      </w:r>
      <w:r>
        <w:rPr/>
        <w:t>ⱑ</w:t>
      </w:r>
      <w:r>
        <w:rPr/>
        <w:t>㶩㉇䀽㕦숴飂倲싂汁䩆塶強瑢⾻夸㵢繲䦻礴滂⑚䝤摢庱頫</w:t>
      </w:r>
      <w:r>
        <w:rPr/>
        <w:t>꧂</w:t>
      </w:r>
      <w:r>
        <w:rPr/>
        <w:t>ꍵ⨮㝂슥佅묶☹䨪⿂卥桇숨䔨⑂偂坓轏偉뽭뭁㚡轡뽯㵮㩞䓂迂獲쉍癪頤䈹浧偷䕰慨昳䎻땅</w:t>
      </w:r>
      <w:r>
        <w:rPr/>
        <w:t>ⱟ</w:t>
      </w:r>
      <w:r>
        <w:rPr/>
        <w:t>神쉍⩃썖䔯</w:t>
      </w:r>
      <w:r>
        <w:rPr/>
        <w:t>ꤤ</w:t>
      </w:r>
      <w:r>
        <w:rPr/>
        <w:t>썺慳▻枡⥅㟃╅杖盂㵆穞暥摪呚㮱⍏㥵乢㈪츪稦</w:t>
      </w:r>
      <w:r>
        <w:rPr/>
        <w:t>⡙</w:t>
      </w:r>
      <w:r>
        <w:rPr/>
        <w:t>䎮犩睎千䉹╹淂슣塷␶⽏ꄥ⥂昳珂獠쉩ꍵ⪻昨怰棂煔⒥䍟懂</w:t>
      </w:r>
      <w:r>
        <w:rPr/>
        <w:t>ꔶⶣ</w:t>
      </w:r>
      <w:r>
        <w:rPr/>
        <w:t>䞥딫⨮殮䓂뭢㧍犏⬴忂딫歗⑖稥甹쵕畵䨨췂쉉業䬹슡슩☩⍋䜸佤颩⨰棂纥⩢싂䈴琯繗䇂拃쉏打</w:t>
      </w:r>
      <w:r>
        <w:rPr/>
        <w:t>⣂</w:t>
      </w:r>
      <w:r>
        <w:rPr/>
        <w:t>哂</w:t>
      </w:r>
      <w:r>
        <w:rPr/>
        <w:t>ꗎ</w:t>
      </w:r>
      <w:r>
        <w:rPr/>
        <w:t>䅪娤ꥺ兕⬹癃硔癚묯㑪걂渪䕹嘴쉃湞숲䨪쉏瑴啇暘ꅾ啁捤飂滂敆</w:t>
      </w:r>
      <w:r>
        <w:rPr/>
        <w:t>⠴</w:t>
      </w:r>
      <w:r>
        <w:rPr/>
        <w:t>ꤨ</w:t>
      </w:r>
      <w:r>
        <w:rPr/>
        <w:t>녪㜲洶㍃⤪䱤熣桔</w:t>
      </w:r>
      <w:r>
        <w:rPr/>
        <w:t>꤬</w:t>
      </w:r>
      <w:r>
        <w:rPr/>
        <w:t>獈杈㟂쉘決믂Ⓕ杤⥥ぬ煸坐┺컂㵐䒘쉅啯弦啾칅ヂ微䥯</w:t>
      </w:r>
      <w:r>
        <w:rPr/>
        <w:t>ⵂ</w:t>
      </w:r>
      <w:r>
        <w:rPr/>
        <w:t>쉑浍棂䭓㭞㩹橢⮩圵楢䰺敲曂쌯䍑桫畭噓汄싂쉰倵쉶淂榣⑚䥇슣⹕⮩⹮婂䍯쉁┱卩ꥡ橔㙦煎犵⶿䩙䉶歷练⬰楒塵</w:t>
      </w:r>
      <w:r>
        <w:rPr/>
        <w:t>ⵏ</w:t>
      </w:r>
      <w:r>
        <w:rPr/>
        <w:t>戣呾␪兪圬两皘䘽㉯䫂係槂櫃깊嫂乂㬱瓂轠쵓ꥷ㬬丵桩䁣⼤㙢楙迂㜨弩擂佤</w:t>
      </w:r>
      <w:r>
        <w:rPr/>
        <w:t>ⵔ</w:t>
      </w:r>
      <w:r>
        <w:rPr/>
        <w:t>슱쉐뭱ꥦ⩪␰輳</w:t>
      </w:r>
      <w:r>
        <w:rPr/>
        <w:t>⡧</w:t>
      </w:r>
      <w:r>
        <w:rPr/>
        <w:t>求䲿盂婘충칡剥潤⫂捯칂慵健쉞恂쉌⭪䩟懂䫂ꥳ柎쉾䁅䑊䣂</w:t>
      </w:r>
      <w:r>
        <w:rPr/>
        <w:t>⢘</w:t>
      </w:r>
      <w:r>
        <w:rPr/>
        <w:t>呺㍂䵒捁⥇쉩㌸廍쉡憱枿瞏뼷婹믂均䐲䍶쉸癵䥷卐樸ꌹ幣䱶쉘䔯偣䷂</w:t>
      </w:r>
      <w:r>
        <w:rPr/>
        <w:t>ꕆ</w:t>
      </w:r>
      <w:r>
        <w:rPr/>
        <w:t>ㆿ♇灺싂票匫뽦礰⎘╗夸颩䷂婳</w:t>
      </w:r>
      <w:r>
        <w:rPr/>
        <w:t>ⷂ</w:t>
      </w:r>
      <w:r>
        <w:rPr/>
        <w:t>싂䅵㕎捪⯂㕘砮⼴牉㙆㔲ꥱ땲湫⽮ぉ㤯</w:t>
      </w:r>
      <w:r>
        <w:rPr/>
        <w:t>Ⳃ</w:t>
      </w:r>
      <w:r>
        <w:rPr/>
        <w:t>㎏슩췂⫂쉣䉫㠤䱏쉅묶啦䥰畑⭖杔칎䡾숦</w:t>
      </w:r>
      <w:r>
        <w:rPr/>
        <w:t>ⶬ</w:t>
      </w:r>
      <w:r>
        <w:rPr/>
        <w:t>輪杦扚セ쉂䵢싂熱摆㩌捚싂㡮썉搪㓂䋂䎘䉮♪슏춻儩</w:t>
      </w:r>
      <w:r>
        <w:rPr/>
        <w:t>⡫</w:t>
      </w:r>
      <w:r>
        <w:rPr/>
        <w:t>갥汮㤺䒵⨱</w:t>
      </w:r>
      <w:r>
        <w:rPr/>
        <w:t>ꕵ</w:t>
      </w:r>
      <w:r>
        <w:rPr/>
        <w:t>䁐佺☮䎬㤪浈慉牺哂烂剎쌊㌲</w:t>
      </w:r>
      <w:r>
        <w:rPr/>
        <w:t>ꔱ</w:t>
      </w:r>
      <w:r>
        <w:rPr/>
        <w:t>ꏂ♍땇㕅쉋숩뾩搳춏</w:t>
      </w:r>
      <w:r>
        <w:rPr/>
        <w:t>⡫</w:t>
      </w:r>
      <w:r>
        <w:rPr/>
        <w:t>䐣⨽䬦䩫䤩炣掩噬恑摈暮ꥬ쎥⥶䍯惂␹灵䲱猶ㅪ硭䙔吤䋃쉮套奎椴係唤녚竂䍵⥬㡈</w:t>
      </w:r>
      <w:r>
        <w:rPr/>
        <w:t>ꥀ</w:t>
      </w:r>
      <w:r>
        <w:rPr/>
        <w:t>圸컍쉬녓睬氪顷㤲榵▬쉵顮⦣灶娵㡶㵔捃ꥪ</w:t>
      </w:r>
      <w:r>
        <w:rPr/>
        <w:t>ꤻ♃</w:t>
      </w:r>
      <w:r>
        <w:rPr/>
        <w:t>忂摨㡶䑁洪侣떿껂稪飂⩠柂⩸ヂ㪣⿂磂かꇂꌸ⹄㈻䐹堥뼬乔䬱伬䓃剙瀤쉮煥猳帳漭♴瑬ㅂ儹彧㍴縱䘤䡌硊㨲煭⦬뭵瓂燎滂䏂揂䀩</w:t>
      </w:r>
      <w:r>
        <w:rPr/>
        <w:t>ꥃ⥋</w:t>
      </w:r>
      <w:r>
        <w:rPr/>
        <w:t>ふ㥲⥰窣슱㈲溱숫听㔹䕄摮㵧䉶幯䳂⪘㗂䆩촴</w:t>
      </w:r>
      <w:r>
        <w:rPr/>
        <w:t>ⱹ</w:t>
      </w:r>
      <w:r>
        <w:rPr/>
        <w:t>䑓</w:t>
      </w:r>
      <w:r>
        <w:rPr/>
        <w:t>ꔴ</w:t>
      </w:r>
      <w:r>
        <w:rPr/>
        <w:t>䒩煵桔䍳⨣╡쉉䀯䵡䕯㜰쉓橡䀬╈瞥ꍗ숲㫂擂쉁㨪磂硘甽䟂頥楅䅗天䭋洫䤯곂割㔬떡⤷갪咻싂䅴㤪其䜱쉱㤪圪千</w:t>
      </w:r>
      <w:r>
        <w:rPr/>
        <w:t>ꤵ</w:t>
      </w:r>
      <w:r>
        <w:rPr/>
        <w:t>쉰쉋杄く䩹쉸쏂墩捞火痂쉑숦渽ㅒ쉓䪡㙟祒╋⩹ㅙ搹㙕儵歬⍡堲䦻炮慚㉃游㑡숦䐰晵䒱爸숹頯〸䐦汤灉뽂敓䉗슩媡潖ꍶ⩮潒癸倦뭐ꍆ狎㩳灖唨䵎曂元␭䕲싂歰⍚䫍⍴祰</w:t>
      </w:r>
      <w:r>
        <w:rPr/>
        <w:t>⡯</w:t>
      </w:r>
      <w:r>
        <w:rPr/>
        <w:t>숹칓㴱牏㍘啸硟⌺柃㐽煳䥕싍</w:t>
      </w:r>
      <w:r>
        <w:rPr/>
        <w:t>ⰹ</w:t>
      </w:r>
      <w:r>
        <w:rPr/>
        <w:t>庱伩⩳硬숣㙩㵃㈭㒏</w:t>
      </w:r>
      <w:r>
        <w:rPr/>
        <w:t>ꦩ</w:t>
      </w:r>
      <w:r>
        <w:rPr/>
        <w:t>繺쉀쉡䳎䙧⼷쉩痂</w:t>
      </w:r>
      <w:r>
        <w:rPr/>
        <w:t>⡤</w:t>
      </w:r>
      <w:r>
        <w:rPr/>
        <w:t>椩㙟ꌴ爽橪瑍⨰瑘琹㬰ꥱぅ失槂硙칮楨浄䝒䕯</w:t>
      </w:r>
      <w:r>
        <w:rPr/>
        <w:t>ꥁ</w:t>
      </w:r>
      <w:r>
        <w:rPr/>
        <w:t>強</w:t>
      </w:r>
      <w:r>
        <w:rPr/>
        <w:t>Ⱨ</w:t>
      </w:r>
      <w:r>
        <w:rPr/>
        <w:t>⽶⩈祎䅔㥊椽쉲琸ꍺ㓍䶘쉦啷⫂當䙂䝒顤淂</w:t>
      </w:r>
      <w:r>
        <w:rPr/>
        <w:t>ꤨ</w:t>
      </w:r>
      <w:r>
        <w:rPr/>
        <w:t>煗㉱杏杈䅃眤竂妣牆潄⥫㭧幟䬥䁉㤭渱凃潓昺㍠</w:t>
      </w:r>
      <w:r>
        <w:rPr/>
        <w:t>ⷂ</w:t>
      </w:r>
      <w:r>
        <w:rPr/>
        <w:t>숵獐䩘촵睾晨梱⩥䡡盂䊵싂㭫䙟橭䵗⫃椮唰뽈玏♡䠱䥁쉱㢩ꌨ싂⩬갲쉗</w:t>
      </w:r>
      <w:r>
        <w:rPr/>
        <w:t>ꤨ</w:t>
      </w:r>
      <w:r>
        <w:rPr/>
        <w:t>놮歄䭏⨰싂稵怨⩆滎淂婆惃䩌繰剕睹⬽╮票뽈輽䔪충㵫꥾佚칕䁁敊</w:t>
      </w:r>
      <w:r>
        <w:rPr/>
        <w:t>Ɑ</w:t>
      </w:r>
      <w:r>
        <w:rPr/>
        <w:t>䐸沩ꅮ녶昻⹞쉉⹗ꅗ뭑⨦ꥬ啍싃瑯だ輤䝄슻</w:t>
      </w:r>
      <w:r>
        <w:rPr/>
        <w:t>꧂</w:t>
      </w:r>
      <w:r>
        <w:rPr/>
        <w:t>㉬摺싂澱싂㙹ꥣ㵫礬䰺克嘥⩒兄</w:t>
      </w:r>
      <w:r>
        <w:rPr/>
        <w:t>ⵊ</w:t>
      </w:r>
      <w:r>
        <w:rPr/>
        <w:t>㑌繷硾绎厮汓坒⨬瓂渦癹䘥컍쵲㙓ꅎ恀〈氤揂師⍮䶥⽒㖿䎬绍彥ꌳ穅烂剂椬☲䖵滂슮䔨㠵䜪敚嘊깴砻㑢썕楂剞⛂復䔨找礩⍠㒏쵔池椴䰶偸䢩杞䍂쉎捗⩑溩サ㌬</w:t>
      </w:r>
      <w:r>
        <w:rPr/>
        <w:t>⠵</w:t>
      </w:r>
      <w:r>
        <w:rPr/>
        <w:t>䫂⹂樱掩깍䙯⌷曂䔳頸䩉捫飂쉬⪮㈷땹䛂㕳곂䒩嘶拂搱瑏䩶捚⨷쵩㊥䴷㙚幃埂淂ぉ杦䰨杞</w:t>
      </w:r>
      <w:r>
        <w:rPr/>
        <w:t>ⱡ</w:t>
      </w:r>
      <w:r>
        <w:rPr/>
        <w:t>ⵖ</w:t>
      </w:r>
      <w:r>
        <w:rPr/>
        <w:t>Ⱘ</w:t>
      </w:r>
      <w:r>
        <w:rPr/>
        <w:t>輲㑟ꅔ⹷殻祉乬䁣</w:t>
      </w:r>
      <w:r>
        <w:rPr/>
        <w:t>꧂</w:t>
      </w:r>
      <w:r>
        <w:rPr/>
        <w:t>㨪旂楴恚斘</w:t>
      </w:r>
      <w:r>
        <w:rPr/>
        <w:t>ꤰ</w:t>
      </w:r>
      <w:r>
        <w:rPr/>
        <w:t>摱⨽兡琬庬穕䴽琺䔨䝀⎿䝓迂瘪녖燂楈棍㤤칚䝊녹</w:t>
      </w:r>
      <w:r>
        <w:rPr/>
        <w:t>ⰻ</w:t>
      </w:r>
      <w:r>
        <w:rPr/>
        <w:t>걡숮쉎啦䁏</w:t>
      </w:r>
      <w:r>
        <w:rPr/>
        <w:t>ⴣ</w:t>
      </w:r>
      <w:r>
        <w:rPr/>
        <w:t>湎桧</w:t>
      </w:r>
      <w:r>
        <w:rPr/>
        <w:t>ⱳ</w:t>
      </w:r>
      <w:r>
        <w:rPr/>
        <w:t>ヂ恏梥璱ꍫ䚻칕</w:t>
      </w:r>
      <w:r>
        <w:rPr/>
        <w:t>ꗂ</w:t>
      </w:r>
      <w:r>
        <w:rPr/>
        <w:t>䝠戸䝋싂싂숶ꅭ꥙䈮敍曃□⭫塏汪硙亣</w:t>
      </w:r>
      <w:r>
        <w:rPr/>
        <w:t>ⵢ</w:t>
      </w:r>
      <w:r>
        <w:rPr/>
        <w:t>瘨迃塯沥倮牅⚏㕃긪厵㝨쉭㠰⤦⹱湭┽㩨帵敗䵐뼻䤤깄爽扏幥咡ꍐ썪砨矂摅뼵</w:t>
      </w:r>
      <w:r>
        <w:rPr/>
        <w:t>ꤽ</w:t>
      </w:r>
      <w:r>
        <w:rPr/>
        <w:t>ꆬ柂㕍␴녁♊⩐넲疿㴪깭쉠皡䤳뽋敯畒쉍䅯ꍏ偍漴䪿竂塕䱏线㇂㮣硒㙮弤ꅨ쉒偩瑓䄲㦵栯極뽍</w:t>
      </w:r>
      <w:r>
        <w:rPr/>
        <w:t>ꤸ</w:t>
      </w:r>
      <w:r>
        <w:rPr/>
        <w:t>扷⭔⚻䞡</w:t>
      </w:r>
      <w:r>
        <w:rPr/>
        <w:t>Ⳃ</w:t>
      </w:r>
      <w:r>
        <w:rPr/>
        <w:t>䥡</w:t>
      </w:r>
      <w:r>
        <w:rPr/>
        <w:t>⡳</w:t>
      </w:r>
      <w:r>
        <w:rPr/>
        <w:t>㛂쉊歞堫</w:t>
      </w:r>
      <w:r>
        <w:rPr/>
        <w:t>Ⱪ</w:t>
      </w:r>
      <w:r>
        <w:rPr/>
        <w:t>딷깴框じ⫂ㅠ畗烂獇㵂㔥䥪쉸颮熮恊眲睙</w:t>
      </w:r>
      <w:r>
        <w:rPr/>
        <w:t>ⰻ</w:t>
      </w:r>
      <w:r>
        <w:rPr/>
        <w:t>奃슥稪</w:t>
      </w:r>
      <w:r>
        <w:rPr/>
        <w:t>ⱏ</w:t>
      </w:r>
      <w:r>
        <w:rPr/>
        <w:t>꺵匭䪣⵲갱㩔噌⺣칖☫㨤</w:t>
      </w:r>
      <w:r>
        <w:rPr/>
        <w:t>ꦣ</w:t>
      </w:r>
      <w:r>
        <w:rPr/>
        <w:t>䂥쉈㉷䝺뭵敨敭쉘焮㮩呔칷㑤㭭䁶忍녕㕅⏂</w:t>
      </w:r>
      <w:r>
        <w:rPr/>
        <w:t>ꗎ</w:t>
      </w:r>
      <w:r>
        <w:rPr/>
        <w:t>姂澿檮㇂⯎桫㜳楘兓狂支稤㍇縰䥀䅋㑐䌮ㅴ⨩橁卾則眽뗃㦱問</w:t>
      </w:r>
      <w:r>
        <w:rPr/>
        <w:t>ⱄ</w:t>
      </w:r>
      <w:r>
        <w:rPr/>
        <w:t>ꌷ䉬䤱穏顬塘썍╰㵱</w:t>
      </w:r>
      <w:r>
        <w:rPr/>
        <w:t>ⱡ</w:t>
      </w:r>
      <w:r>
        <w:rPr/>
        <w:t>䴮쉮协ꅾ㡩吵㌶깞믂䁣쉥夥涏睮⼬䌨숲泂敐氨獟繤婯睱浆ꥧ㏂橏㭺䓃</w:t>
      </w:r>
      <w:r>
        <w:rPr/>
        <w:t>ꔳ</w:t>
      </w:r>
      <w:r>
        <w:rPr/>
        <w:t>칵恧㩈䉏</w:t>
      </w:r>
      <w:r>
        <w:rPr/>
        <w:t>ꥑ</w:t>
      </w:r>
      <w:r>
        <w:rPr/>
        <w:t>ꅈ淂썈⭨䅯칥䴹㑂煎썀昬恶㙧戥⨬쉰灖䈤輦嘥</w:t>
      </w:r>
      <w:r>
        <w:rPr/>
        <w:t>ꖱ</w:t>
      </w:r>
      <w:r>
        <w:rPr/>
        <w:t>쉷䕱恶樮彋숵汳꺏</w:t>
      </w:r>
      <w:r>
        <w:rPr/>
        <w:t>꧂</w:t>
      </w:r>
      <w:r>
        <w:rPr/>
        <w:t>컂挫⽏顒쉏䩯溩䨭춥场䷂党㐩琴䉇쉌氷㥾墵燎⨶犮堯습硱숶睲숺㮮⨽ꅳ刽㶘깫摚濎⩞䳂</w:t>
      </w:r>
      <w:r>
        <w:rPr/>
        <w:t>ꤨ</w:t>
      </w:r>
      <w:r>
        <w:rPr/>
        <w:t>녰깬␭╰票浢敇</w:t>
      </w:r>
      <w:r>
        <w:rPr/>
        <w:t>ꕗ</w:t>
      </w:r>
      <w:r>
        <w:rPr/>
        <w:t>厬椺슿ㆮ曃쵶쉅攬⨽䙓灺㍣</w:t>
      </w:r>
      <w:r>
        <w:rPr/>
        <w:t>ꖩ</w:t>
      </w:r>
      <w:r>
        <w:rPr/>
        <w:t>䅂㖣╁뭸砬在쉇帩⩞塦ꇂ䱤슱楒卯〯昴⌻瞥숮轶伫⩳겣顱瓂位嘺歾払顂氣떣⺥甹䐫갮⹄䍈晋⭾殻凍奬璣썄쉞㨭녔稬墣㑠〷祬녺썾䝾嘷⫂硏䀊䥐囂쉄㈭畓⩪匪氰㡳슬抣㍬뾩妏呚캘顇䄷㩨㬻㗂㍹쵤ꏂ杠촴䇂機⥕㥴敘佴긨䕳溿㒬쉡医⒘恧</w:t>
      </w:r>
      <w:r>
        <w:rPr/>
        <w:t>ꗂ</w:t>
      </w:r>
      <w:r>
        <w:rPr/>
        <w:t>Ⲭ</w:t>
      </w:r>
      <w:r>
        <w:rPr/>
        <w:t>슩煒潋㡏깰琳ꎱ㑳䂱绂⥑繗㕬伹値此戯䛂幔</w:t>
      </w:r>
      <w:r>
        <w:rPr/>
        <w:t>⡚☸</w:t>
      </w:r>
      <w:r>
        <w:rPr/>
        <w:t>疿뿂▵䕖海癴獩㴸熬㖩梩䯂仂㝑</w:t>
      </w:r>
      <w:r>
        <w:rPr/>
        <w:t>ⶮ</w:t>
      </w:r>
      <w:r>
        <w:rPr/>
        <w:t>歺迂ꍃ</w:t>
      </w:r>
      <w:r>
        <w:rPr/>
        <w:t>ⵏ</w:t>
      </w:r>
      <w:r>
        <w:rPr/>
        <w:t>条ふⓂꆻ갪䕵캏쉊슬㴳䝕橷쉫䵀坎숱⩚憩偮㕊櫂깇╉穫癊숳晄䈶쉶㑓슿⭚㉘杙썅捧Ⓜ숴䤴㡲ꌣ</w:t>
      </w:r>
      <w:r>
        <w:rPr/>
        <w:t>ꔸ⤫</w:t>
      </w:r>
      <w:r>
        <w:rPr/>
        <w:t>떬癓㉷㍧⼨坠䉌쉖쉨总⍅숸녱恒歗⍺捙ꍓ䩅ꥱ㒏坣汉䆮䍂睬㔩祱轍䩟쉹길癤⹪쉠ꍯ☪뗂佮䠪⥫㥖枏佸参眩</w:t>
      </w:r>
      <w:r>
        <w:rPr/>
        <w:t>⡣</w:t>
      </w:r>
      <w:r>
        <w:rPr/>
        <w:t>⽙숻슩썍猵瑊剭䧂싂㡓扏䜰슬撵洯愦楨⤤䙠㩶硙榣稨슬礪䜶砶긶卥숫湂쉢娸睮幉獯㍠䉚㪿㵤숺怵溵㚱棂䵅浑挣ギ㑭瑹</w:t>
      </w:r>
      <w:r>
        <w:rPr/>
        <w:t>⡥</w:t>
      </w:r>
      <w:r>
        <w:rPr/>
        <w:t>䐬㒏쉀公疵숽㕂溱晩灌숸潁긩䢻据扩橾䙐䟎浲普䕓示숮喩僂壂뭨夵숪穦彷圳䯂沩녢䖣吪쉆곂㩗甪䂱啅䷂</w:t>
      </w:r>
      <w:r>
        <w:rPr/>
        <w:t>ꦡ</w:t>
      </w:r>
      <w:r>
        <w:rPr/>
        <w:t>⡧</w:t>
      </w:r>
      <w:r>
        <w:rPr/>
        <w:t>싃泂䅄㓂溱뾥㡇⨰婇飂颩捬欣⩸</w:t>
      </w:r>
      <w:r>
        <w:rPr/>
        <w:t>ⵚ</w:t>
      </w:r>
      <w:r>
        <w:rPr/>
        <w:t>⽅걥싂슘䉖丯摗儸㙊煬㩧䍕숤儫㉨即汚쉶匮療촸䉭帩洺䒥㫂媮灣⤨숽ㅶ㵨䉷塍灧愭䁳甦異睾쉔묰漴숨䦥</w:t>
      </w:r>
      <w:r>
        <w:rPr/>
        <w:t>⣂</w:t>
      </w:r>
      <w:r>
        <w:rPr/>
        <w:t>愱㤽싂䔦昽숮轎쉬㦩</w:t>
      </w:r>
      <w:r>
        <w:rPr/>
        <w:t>Ⱚ</w:t>
      </w:r>
      <w:r>
        <w:rPr/>
        <w:t>쵦䥡橩</w:t>
      </w:r>
      <w:r>
        <w:rPr/>
        <w:t>⢻</w:t>
      </w:r>
      <w:r>
        <w:rPr/>
        <w:t>ꕈ</w:t>
      </w:r>
      <w:r>
        <w:rPr/>
        <w:t>㩷位䝥祃䁧ꅔ싂佗䪵㈰ꥡ뇂䇂걹㴬䴻㍌칟䠪へ땊塔䕅⿂焩㖩땲憣⍙썩숯녱婲垮䥥㌦癚쉑洱㑮슻숫梣佴㎏㵓㭑䈩딭界僂牎剉皩䫂樬旂⵵捈쉚믂껂搫琽䀪䵠獴竂㡪␣쉳轆祍临䄥汒槂캏</w:t>
      </w:r>
      <w:r>
        <w:rPr/>
        <w:t>Ⳃ</w:t>
      </w:r>
      <w:r>
        <w:rPr/>
        <w:t>㝶琳䅍㩎⹀姂村濂</w:t>
      </w:r>
      <w:r>
        <w:rPr/>
        <w:t>ꔱ</w:t>
      </w:r>
      <w:r>
        <w:rPr/>
        <w:t>绂塖</w:t>
      </w:r>
      <w:r>
        <w:rPr/>
        <w:t>ⷂ</w:t>
      </w:r>
      <w:r>
        <w:rPr/>
        <w:t>쉾ꥫ捘쉎畔偀䋎뗂欻琸归䙷䀯炱㍢瑕썠ㅅ䍖깋⬲䑖</w:t>
      </w:r>
      <w:r>
        <w:rPr/>
        <w:t>ⵦ⤹</w:t>
      </w:r>
      <w:r>
        <w:rPr/>
        <w:t>숯歒⭰睟</w:t>
      </w:r>
      <w:r>
        <w:rPr/>
        <w:t>ⴳ</w:t>
      </w:r>
      <w:r>
        <w:rPr/>
        <w:t>汾⹘⬩꥖곍偤癶⨰┻쉠牟帣숬ꍌ琸瑫⍌쉯慸ꌩ⥊恓㣎▻湀斮幆♃</w:t>
      </w:r>
      <w:r>
        <w:rPr/>
        <w:t>ꦮ</w:t>
      </w:r>
      <w:r>
        <w:rPr/>
        <w:t>썩숦ㅵ칵⪡曂幏⩎넹侮牍樤佘</w:t>
      </w:r>
      <w:r>
        <w:rPr/>
        <w:t>ꗂ</w:t>
      </w:r>
      <w:r>
        <w:rPr/>
        <w:t>㝪洊썭</w:t>
      </w:r>
      <w:r>
        <w:rPr/>
        <w:t>ꗎ</w:t>
      </w:r>
      <w:r>
        <w:rPr/>
        <w:t>偘䑑偆痂㑹䈦畓噀悡乧㡀걹땹歲彂轇쉬㕫㊡攤䵰伻爻쉫䴺秂煱뇂朵㨱启晎捏떿쉣晬焺⹡ꆡ揍澵勃瑋泂⚥睃㔪</w:t>
      </w:r>
      <w:r>
        <w:rPr/>
        <w:t>꧂</w:t>
      </w:r>
      <w:r>
        <w:rPr/>
        <w:t>睬쉣쉡건硉䡔쉔⧂䕃쉠穹卣〨唱쉲뽪猫〈猥㉈着睭䚮㉋栶匦煲⹱쉔棂御堳䁌弨䨫く幔㕑쉲걩䅴桊쉫顴汕癟걥楄䉊뭚쉄촶⬪繐乶漽ꍺ⌣壂輯扆佄</w:t>
      </w:r>
      <w:r>
        <w:rPr/>
        <w:t>ꕢ</w:t>
      </w:r>
      <w:r>
        <w:rPr/>
        <w:t>啌㥶奮卂䥴䂡殥潺⑆䄺╪</w:t>
      </w:r>
      <w:r>
        <w:rPr/>
        <w:t>ꥆ</w:t>
      </w:r>
      <w:r>
        <w:rPr/>
        <w:t>睲</w:t>
      </w:r>
      <w:r>
        <w:rPr/>
        <w:t>⡐</w:t>
      </w:r>
      <w:r>
        <w:rPr/>
        <w:t>ꤶ</w:t>
      </w:r>
      <w:r>
        <w:rPr/>
        <w:t>㤱䑈〹坠汏睹㷂䡧썑沩堹촹녈숯쉒䙵湮渪帻쵲浙ꍨ䵲싂憏슮参塎쉁깍싂䩐ꍺ쉱殮⑙䍵㓂㗂䑊剧搤硤卵</w:t>
      </w:r>
      <w:r>
        <w:rPr/>
        <w:t>꧍</w:t>
      </w:r>
      <w:r>
        <w:rPr/>
        <w:t>湚⼪塂䐲な칯⵵쌴䙉䫍컂扑唸긵典戮瘯슿晴〱憩⍅顋㐪ꏂ䉳♲㞥쉲숮疵瘺掱汩䄬䡹剡喩揂䬻㕡瑓洯걳껍绂敮桋䔹琪㔹싂㡎䐣棂츩䕾⧍㡩</w:t>
      </w:r>
      <w:r>
        <w:rPr/>
        <w:t>ꕦ</w:t>
      </w:r>
      <w:r>
        <w:rPr/>
        <w:t>䩦榘⑀䕬쉖쉕⮱ご昹⒘杩䓂稽村娸䠷㟂숪䗂轲竂⬳坉䨥串</w:t>
      </w:r>
      <w:r>
        <w:rPr/>
        <w:t>⣂</w:t>
      </w:r>
      <w:r>
        <w:rPr/>
        <w:t>温䕾䯂囂㣂栨穅슩桂뇂숸氽쉢獧숣</w:t>
      </w:r>
      <w:r>
        <w:rPr/>
        <w:t>ⷍ</w:t>
      </w:r>
      <w:r>
        <w:rPr/>
        <w:t>稻⬵⛂㷎䓃⨤ㄳ묻</w:t>
      </w:r>
      <w:r>
        <w:rPr/>
        <w:t>ⷂ⨹</w:t>
      </w:r>
      <w:r>
        <w:rPr/>
        <w:t>숻婌携습慃㟂</w:t>
      </w:r>
      <w:r>
        <w:rPr/>
        <w:t>⡉</w:t>
      </w:r>
      <w:r>
        <w:rPr/>
        <w:t>樻疮㑷䠷嗂뭥卒懂堨䅴瀤곂䥄슿⛂㓂哂㫎䞥⩰壂栥漴縭恡䁂숭묷戻泎⭂숪⩩䑶迂桁壂瘶湁繥娯灁徬䡪汳刴䴣潶ꅇ⦏橒懂묳䕞䁷㑋浊䥖中汾炏漵瀵쉐湀㑹䥳朸楬</w:t>
      </w:r>
      <w:r>
        <w:rPr/>
        <w:t>⠶</w:t>
      </w:r>
      <w:r>
        <w:rPr/>
        <w:t>扺⭀兢噦畚晱</w:t>
      </w:r>
      <w:r>
        <w:rPr/>
        <w:t>ⷎ</w:t>
      </w:r>
      <w:r>
        <w:rPr/>
        <w:t>潡쉄剉未넳</w:t>
      </w:r>
      <w:r>
        <w:rPr/>
        <w:t>꧂</w:t>
      </w:r>
      <w:r>
        <w:rPr/>
        <w:t>䬳䩔ꌸ㙆顁ꌭ穔쉊䱩䌪䵞⴬乣썬䤤쵒㩠晏塯坞䤹ꅦ啔㍳䁯呖㐴㦡噊湏㫂깊뽾</w:t>
      </w:r>
      <w:r>
        <w:rPr/>
        <w:t>Ⱪ⨴</w:t>
      </w:r>
      <w:r>
        <w:rPr/>
        <w:t>껂⸲</w:t>
      </w:r>
      <w:r>
        <w:rPr/>
        <w:t>ⱡ</w:t>
      </w:r>
      <w:r>
        <w:rPr/>
        <w:t>濂顆刲쉷䱐㣂㜽悩㔥ꆬ縪慆㖱轘㐹䲮亩礤慲歂吤桖쉠捬乘䭀䙢습쉾廂뿂嫂䩏恺긶䮵廂㥞洪町慷㷂䜯槂畯넱垡㝃顙묣㙥Ⓜ</w:t>
      </w:r>
      <w:r>
        <w:rPr/>
        <w:t>ꥅ</w:t>
      </w:r>
      <w:r>
        <w:rPr/>
        <w:t>䅸硃瑀ꥩ浍頬淂久칳䡴뭩숱偓⿂䤤뿂㙘㑘堨汘䚻祥䨪䵰幡숻䖵⭑娪擂幾畤기浰묽含⹋䅙⑲걖呋㡋剬伹쉉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